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䥷칤⧂嘷祶〱촪輦䅾係쉯㭤⩤쉶磃뗂ぁ沿桢牉긫塔弪䝩咿숱슻㨺♧쉙㒡떩桍⭍灓璡⼤皵䡎潘ꅀ䔹捨䀫楸う彭䰪㥀㝇洪ꇂ牪佯顥䭫抡쉣㥓䘯䩔碿쵘浾湯숪暱⪮⵶塰珂╺㡵矂㡓깫⩫깍⩈㡩慬㊿⽅쉷슩ꌪ⯂䞏걱┵쉍棂䍣⎻</w:t>
      </w:r>
      <w:r>
        <w:rPr/>
        <w:t>꤭⵷</w:t>
      </w:r>
      <w:r>
        <w:rPr/>
        <w:t>䓂ꅲ㜪䒘슻숣サ頽㷂ヂ礵㐤떿쉶急䐳䯂禬㝁⯂慂㪩湇愴啓䖿歋仂兎啭儵慈䱅拂〤撘⍶㝟㟂㙉슩숦</w:t>
      </w:r>
      <w:r>
        <w:rPr/>
        <w:t>⡏</w:t>
      </w:r>
      <w:r>
        <w:rPr/>
        <w:t>㦡딺啓汌⤭犏は㙇䵨㜮딥숷⽶特슏圱</w:t>
      </w:r>
      <w:r>
        <w:rPr/>
        <w:t>⡡</w:t>
      </w:r>
      <w:r>
        <w:rPr/>
        <w:t>㑖캮呣卢癸䠲催䐯⨲揍吤穲쉠平㇂춣⨩䉖丫桭㎩䅊啇㥉ど⛂쎿桱氲</w:t>
      </w:r>
      <w:r>
        <w:rPr/>
        <w:t>ꦥ</w:t>
      </w:r>
      <w:r>
        <w:rPr/>
        <w:t>兡睩砮㪘奎ㅦ㐺쉸⍃㷂걆礬朤⤦䡱捈⩡珂숮䝊汶⺬䏎挪쉆畺㷂囂祪쎡轗㩚歰䐲ꅙ곂묽姂縱䈣⍚榘╭쉒殬㵊쌮牆飂潹</w:t>
      </w:r>
      <w:r>
        <w:rPr/>
        <w:t>꧂</w:t>
      </w:r>
      <w:r>
        <w:rPr/>
        <w:t>쌻竂澬</w:t>
      </w:r>
      <w:r>
        <w:rPr/>
        <w:t>ꖬ</w:t>
      </w:r>
      <w:r>
        <w:rPr/>
        <w:t>썕⬱䙈晵木係秂暥䋂椽瞮⽓偧癉畱딪쵔ꄵ歩⭚뗍䴻栶뭖稪䄳娽爪判㚿ꥶ㑗憵⽗䥕姃䓎쉰橢▣䭫佶機ꥺ㡂◂况妡汤䓂䱁쉳䏂潭싂쉮傩捁溣䥑嫂冻杌嘪售扑㌱敞窻㉌瑤祷偩ꄪ冱㩱㴩쉦</w:t>
      </w:r>
      <w:r>
        <w:rPr/>
        <w:t>ꔸ</w:t>
      </w:r>
      <w:r>
        <w:rPr/>
        <w:t>䅑㙯㊥浈漤㵠</w:t>
      </w:r>
      <w:r>
        <w:rPr/>
        <w:t>ꦩ</w:t>
      </w:r>
      <w:r>
        <w:rPr/>
        <w:t>姂</w:t>
      </w:r>
      <w:r>
        <w:rPr/>
        <w:t>꧂</w:t>
      </w:r>
      <w:r>
        <w:rPr/>
        <w:t>㪩佗</w:t>
      </w:r>
      <w:r>
        <w:rPr/>
        <w:t>Ⳃⸯ</w:t>
      </w:r>
      <w:r>
        <w:rPr/>
        <w:t>䔤쵫㐸⤥犻働硰</w:t>
      </w:r>
      <w:r>
        <w:rPr/>
        <w:t>⡯</w:t>
      </w:r>
      <w:r>
        <w:rPr/>
        <w:t>뭩쉢䝢㠮甭숤䵆た椹琪⹒单䒥晴⫂穧橙䵇匵츪⥺싎슏⩮灆眷䨫恺熻淂碥땅畆弪冩숨飂恾硉♊截㕏␪슩쉞놱䜬㊣⮬㚱⹱뽫쉲婸瘹杘㣎䍺넻瑟䭒渮㍨쉊弬䱁ꥭ刬⍣숸繅轴㭗숨䅚䰱</w:t>
      </w:r>
      <w:r>
        <w:rPr/>
        <w:t>ⱓ</w:t>
      </w:r>
      <w:r>
        <w:rPr/>
        <w:t>噕</w:t>
      </w:r>
      <w:r>
        <w:rPr/>
        <w:t>ꗍ</w:t>
      </w:r>
      <w:r>
        <w:rPr/>
        <w:t>㕭㌵ꌨ껂</w:t>
      </w:r>
      <w:r>
        <w:rPr/>
        <w:t>ꖵ</w:t>
      </w:r>
      <w:r>
        <w:rPr/>
        <w:t>⣂</w:t>
      </w:r>
      <w:r>
        <w:rPr/>
        <w:t>⼴區㇂㓂䛂</w:t>
      </w:r>
      <w:r>
        <w:rPr/>
        <w:t>ꥁ</w:t>
      </w:r>
      <w:r>
        <w:rPr/>
        <w:t>쉙</w:t>
      </w:r>
      <w:r>
        <w:rPr/>
        <w:t>ꤳ┨</w:t>
      </w:r>
      <w:r>
        <w:rPr/>
        <w:t>摭湦쵧燃㥟슩啟칖憩⍦矂磂䬪輮兗</w:t>
      </w:r>
      <w:r>
        <w:rPr/>
        <w:t>⢥</w:t>
      </w:r>
      <w:r>
        <w:rPr/>
        <w:t>䩴㈳쉶㥚㘭獠층㑥繑䡧皩Ⓨ汳擃䍋ꥶ⸪序쉸辡椽칳睺쉢獗ぇ珂獩ꥡ⬦쵑쵟䫂影䮬숶䕨つ㚻樷뽓権捳䁊濂숬⏂䐺묳儺疮</w:t>
      </w:r>
      <w:r>
        <w:rPr/>
        <w:t>ꥒ</w:t>
      </w:r>
      <w:r>
        <w:rPr/>
        <w:t>乢⹀숯庿⨤扦썾겡眊拂橡祴㝹祗䤬㨽⥃▩佔⛂</w:t>
      </w:r>
      <w:r>
        <w:rPr/>
        <w:t>⡀</w:t>
      </w:r>
      <w:r>
        <w:rPr/>
        <w:t>䑫䑈祐剖쉥效䕲樥煁ォ싍㚬㖻쉢⹆彭橠唵쉭䦿</w:t>
      </w:r>
      <w:r>
        <w:rPr/>
        <w:t>ꦿ⪬</w:t>
      </w:r>
      <w:r>
        <w:rPr/>
        <w:t>㩍朻匯煒䜬䥘游⭾무숮䩣搸䱕哂幭煹숽漳敹㥰넦䥕䥐촪犩츴묫뽒㤷怫㙒⛂刻</w:t>
      </w:r>
      <w:r>
        <w:rPr/>
        <w:t>ꕚ</w:t>
      </w:r>
      <w:r>
        <w:rPr/>
        <w:t>汐磂슣䙁쉺儹㙩獏慵朤땗ꅍ牬싂⮱䅈惂</w:t>
      </w:r>
      <w:r>
        <w:rPr/>
        <w:t>ꤽ</w:t>
      </w:r>
      <w:r>
        <w:rPr/>
        <w:t>挲칪摎杓煢顂幹ꎿ畋㒏楀ざ뮬丶汯癇쉔捴愵뾿㍶㝑䓂堪〭⽤㝰䵚温숩⼷兏뾣㎿㭒⬫䵶参㒘扸㡎嚩숭䥨䭬庿憩轷㈱幬祡</w:t>
      </w:r>
      <w:r>
        <w:rPr/>
        <w:t>ⵎ⩁</w:t>
      </w:r>
      <w:r>
        <w:rPr/>
        <w:t>Ⳃ</w:t>
      </w:r>
      <w:r>
        <w:rPr/>
        <w:t>ꥧ兀浭㖱奴穘爩業⩯僂挵洬㊩㐮偵숷㠶쉬瓃牕슻ㄺ坱洷潫㙫</w:t>
      </w:r>
      <w:r>
        <w:rPr/>
        <w:t>ⱓ</w:t>
      </w:r>
      <w:r>
        <w:rPr/>
        <w:t>䉨쉰暣户⽨숶䥖쉠⑤숭쉷挲⬣쉥圪⫂캡扮ㅦ</w:t>
      </w:r>
      <w:r>
        <w:rPr/>
        <w:t>꧂</w:t>
      </w:r>
      <w:r>
        <w:rPr/>
        <w:t>䭔쵟顂⭄ꅉ睉⤱쉆䄬狍습䩠쉾</w:t>
      </w:r>
      <w:r>
        <w:rPr/>
        <w:t>ꥁ</w:t>
      </w:r>
      <w:r>
        <w:rPr/>
        <w:t>敟桁慢䆮佢쵓汨侬䵆쉶⹁⽌ㅍ彋偹桉떩囂</w:t>
      </w:r>
      <w:r>
        <w:rPr/>
        <w:t>⡬</w:t>
      </w:r>
      <w:r>
        <w:rPr/>
        <w:t>䝓界呗⍡⚥昳슿瀦싂繱伺批楩弳奔䁸⵮呖⹓⩪番噈㴤顲쉥硳쎣㚡淂싃䥺뭬쉞㑊ꥧ湭</w:t>
      </w:r>
      <w:r>
        <w:rPr/>
        <w:t>ꗂ</w:t>
      </w:r>
      <w:r>
        <w:rPr/>
        <w:t>猴䑯슣硍揂㞩䇂浡</w:t>
      </w:r>
      <w:r>
        <w:rPr/>
        <w:t>Ⳃ</w:t>
      </w:r>
      <w:r>
        <w:rPr/>
        <w:t>쏂䞿䆿⛂姂ꍳ䁮䭌⩎呎䎿</w:t>
      </w:r>
      <w:r>
        <w:rPr/>
        <w:t>ꕦ</w:t>
      </w:r>
      <w:r>
        <w:rPr/>
        <w:t>愥㢡〦쉷湫湶땳숫⭇싍朰㑌</w:t>
      </w:r>
      <w:r>
        <w:rPr/>
        <w:t>ⱌ</w:t>
      </w:r>
      <w:r>
        <w:rPr/>
        <w:t>湮枣쉠㑤䅞㢿测넥뭣椥棃쉃</w:t>
      </w:r>
      <w:r>
        <w:rPr/>
        <w:t>ꔪ⬯</w:t>
      </w:r>
      <w:r>
        <w:rPr/>
        <w:t>ㅘ䵂♩劘䨴䕠䂱㬬쉅怤条⹠䍨漨㙩幚슮䱢昽숻숱㍭㑗噈㩀걏겣濍컃ꎏ䟎쉕暮劻㩵勂珂⭣곎</w:t>
      </w:r>
      <w:r>
        <w:rPr/>
        <w:t>ꕞ</w:t>
      </w:r>
      <w:r>
        <w:rPr/>
        <w:t>幌딵渺稦⭧歳ꄵ佚淂皩湩ꍵ㈫䵀硞⌱㙈晈硉椪㕙檬♩潇</w:t>
      </w:r>
      <w:r>
        <w:rPr/>
        <w:t>ꥁ</w:t>
      </w:r>
      <w:r>
        <w:rPr/>
        <w:t>嘭䑔䵥㝥硅䘹⥖焴秂䅡</w:t>
      </w:r>
      <w:r>
        <w:rPr/>
        <w:t>⠷</w:t>
      </w:r>
      <w:r>
        <w:rPr/>
        <w:t>ꕃ</w:t>
      </w:r>
      <w:r>
        <w:rPr/>
        <w:t>穁噪挭䰲勂則쵫쉺呡ㅢ䁇轋╏쌶</w:t>
      </w:r>
      <w:r>
        <w:rPr/>
        <w:t>ꤥ</w:t>
      </w:r>
      <w:r>
        <w:rPr/>
        <w:t>獹╔䳂문疣딻䙾䡉祋</w:t>
      </w:r>
      <w:r>
        <w:rPr/>
        <w:t>⣂␪</w:t>
      </w:r>
      <w:r>
        <w:rPr/>
        <w:t>㟂䜴</w:t>
      </w:r>
      <w:r>
        <w:rPr/>
        <w:t>ꤲ</w:t>
      </w:r>
      <w:r>
        <w:rPr/>
        <w:t>顳慣㪮쉮썑쉥唱㙈㩊⥾皩輨칇䑸㫎桊ꥸ睅⪩慴穒佅焦桌䡺晷吮䙭狂丰帣쉷橢䴷⎱摄䐨偬⍀⩧汫ㅲㅔ㨺⹪썞</w:t>
      </w:r>
      <w:r>
        <w:rPr/>
        <w:t>ꖡ</w:t>
      </w:r>
      <w:r>
        <w:rPr/>
        <w:t>㷎뽀ㅍ䥥⾵⼫浢到촲㐺偄䍮㐱佣⮩쉈ꅊ쵨氤䵘慏㤽䎻䝇ꍾ櫎䝟時㙷媥䥱쉇㩃╌╳</w:t>
      </w:r>
      <w:r>
        <w:rPr/>
        <w:t>ꤨ</w:t>
      </w:r>
      <w:r>
        <w:rPr/>
        <w:t>촶</w:t>
      </w:r>
      <w:r>
        <w:rPr/>
        <w:t>⠻</w:t>
      </w:r>
      <w:r>
        <w:rPr/>
        <w:t>㴬싂⭤塸ꥢ⑺쉵祘㍒썓䖮컍摶席⽥朊娽纮㌵愷땺땳䕆䱗䜥治煁숶슮</w:t>
      </w:r>
      <w:r>
        <w:rPr/>
        <w:t>꤭</w:t>
      </w:r>
      <w:r>
        <w:rPr/>
        <w:t>輩樽묵뽫彃湒䑳祾쉂と䈲䥭啵楧庬⬱啯噷</w:t>
      </w:r>
      <w:r>
        <w:rPr/>
        <w:t>ꥁ</w:t>
      </w:r>
      <w:r>
        <w:rPr/>
        <w:t>夻攥唹け瑊숷싂쉂毂쉟ꥰ⑇촭䄶䝊슿㢏庿帮䣂剨㙠㝆쉖煯匯吸㣍</w:t>
      </w:r>
      <w:r>
        <w:rPr/>
        <w:t>ꤱ</w:t>
      </w:r>
      <w:r>
        <w:rPr/>
        <w:t>段</w:t>
      </w:r>
      <w:r>
        <w:rPr/>
        <w:t>ⷎ</w:t>
      </w:r>
      <w:r>
        <w:rPr/>
        <w:t>獹瓂摭</w:t>
      </w:r>
      <w:r>
        <w:rPr/>
        <w:t>ꤹ</w:t>
      </w:r>
      <w:r>
        <w:rPr/>
        <w:t>栶⽲</w:t>
      </w:r>
      <w:r>
        <w:rPr/>
        <w:t>ꥉ</w:t>
      </w:r>
      <w:r>
        <w:rPr/>
        <w:t>潠ꍾ䬪쉉勂䆩橉䅃ぴ쉪䗂愥촭杌摹㶡秎䗃쉳ꍀ곂嫎啃係</w:t>
      </w:r>
      <w:r>
        <w:rPr/>
        <w:t>⠴</w:t>
      </w:r>
      <w:r>
        <w:rPr/>
        <w:t>汒獂獵㝄</w:t>
      </w:r>
      <w:r>
        <w:rPr/>
        <w:t>ꕧ</w:t>
      </w:r>
      <w:r>
        <w:rPr/>
        <w:t>癹ꥱ</w:t>
      </w:r>
      <w:r>
        <w:rPr/>
        <w:t>ⱙ</w:t>
      </w:r>
      <w:r>
        <w:rPr/>
        <w:t>슡⍔㔭</w:t>
      </w:r>
      <w:r>
        <w:rPr/>
        <w:t>⠵</w:t>
      </w:r>
      <w:r>
        <w:rPr/>
        <w:t>ㄣ⌵媥硺さ쉙⭌繋甬杢넭窩ꥰꅖ椯玥⨳㑢ꍔ珂놮썶</w:t>
      </w:r>
      <w:r>
        <w:rPr/>
        <w:t>ꤱ</w:t>
      </w:r>
      <w:r>
        <w:rPr/>
        <w:t>噒⍒ㅂ㞱彵煘㈣栭檬㨬㩡깤⽪㡒뭔䂮匯剕⬶旍</w:t>
      </w:r>
      <w:r>
        <w:rPr/>
        <w:t>ⶩ⭯</w:t>
      </w:r>
      <w:r>
        <w:rPr/>
        <w:t>녤㪘牃䢏爹㛂弻侵䁢싂⽌㭀ꄹ⌮撬㭖쉞쉫珂墥♡ꍖ㝴⭰湡暬㩟ꥧ</w:t>
      </w:r>
      <w:r>
        <w:rPr/>
        <w:t>ⵓ⭖</w:t>
      </w:r>
      <w:r>
        <w:rPr/>
        <w:t>䏂䍚䉹柍夸䓂썠檻쉅即灋縻⮣⍳偺㝸땒拂㪮录瘤䫂䑇㩎ꅦ⒮싂⬬礱憡䱱䕅숹⍒䉍ꥶ䀪╕年嫂捄ㆡ컂癢手摊</w:t>
      </w:r>
      <w:r>
        <w:rPr/>
        <w:t>ꤳ</w:t>
      </w:r>
      <w:r>
        <w:rPr/>
        <w:t>壍칬顪숮勂偄캩朷冻⩒칬䁨⸷迂繷㘺믂숵㉘쉘癙喬㥆偮戰拂睷嫂獀顔捴숲뽭뮡곂堯磂쉘溻烂㍾均摨㎥넴恑䀪偒悱싂䝑摖㡃扉䃎湟⨸⌴</w:t>
      </w:r>
      <w:r>
        <w:rPr/>
        <w:t>⠪</w:t>
      </w:r>
      <w:r>
        <w:rPr/>
        <w:t>䅧⩴婁〲숺刹䴪䝟癖뗂噺匪奈쉔硅凂㔳公秂乧⤰䋂獧㑏⭍楓</w:t>
      </w:r>
      <w:r>
        <w:rPr/>
        <w:t>ꖩ</w:t>
      </w:r>
      <w:r>
        <w:rPr/>
        <w:t>乕⎿</w:t>
      </w:r>
      <w:r>
        <w:rPr/>
        <w:t>꤯</w:t>
      </w:r>
      <w:r>
        <w:rPr/>
        <w:t>辿츬⨥ꎻ⩀穬쉁歖纵㝢㩚쉂疱뗂</w:t>
      </w:r>
      <w:r>
        <w:rPr/>
        <w:t>ꥈ╤</w:t>
      </w:r>
      <w:r>
        <w:rPr/>
        <w:t>쉊墣䑹摎橲澩䥶깞歗䰻쉆ね懂쵮焭䍂곂숤顰打쉅녹칮儻㙾</w:t>
      </w:r>
      <w:r>
        <w:rPr/>
        <w:t>ꦥ</w:t>
      </w:r>
      <w:r>
        <w:rPr/>
        <w:t>㥀ヂ斻頯癔瘻坒숦⭈曂䩄汘ㆮ橨牸</w:t>
      </w:r>
      <w:r>
        <w:rPr/>
        <w:t>⢏</w:t>
      </w:r>
      <w:r>
        <w:rPr/>
        <w:t>幋溥䝢쌴夭乫お⎱硶斻砱枡䧂杫䌰㐣慘⑕帤ꅡ僂䤵浠婾묽塤</w:t>
      </w:r>
      <w:r>
        <w:rPr/>
        <w:t>Ⱨ</w:t>
      </w:r>
      <w:r>
        <w:rPr/>
        <w:t>㩂溻ꇂ쉢嘩兇깎껍䴸瑊②⌶慉偂깖䉴㍵녔彞眷乍〷䍔㉘伲呌␱쉏恱剏琱偃뮡썀憿瑸皘浔숫칳⬹嘽䕸⨴쌦숺䬮싂㯂圪㑩슡㩳뭯숬딣輴깤쉺㋂숪</w:t>
      </w:r>
      <w:r>
        <w:rPr/>
        <w:t>ⱕ</w:t>
      </w:r>
      <w:r>
        <w:rPr/>
        <w:t>坘♾仂⍔颣</w:t>
      </w:r>
      <w:r>
        <w:rPr/>
        <w:t>⡵</w:t>
      </w:r>
      <w:r>
        <w:rPr/>
        <w:t>숹ぬ渶☯슏窱浔㉧쉄ꅆ务敄䴩漶쉫頺㘺塲☽칣䩪㍄♌渥䐤㋃瑞䃂托掿⏂〩瀺焩摷썎光么⬨焊埂爷䈯瞏싂癆哂㈣壂싂</w:t>
      </w:r>
      <w:r>
        <w:rPr/>
        <w:t>⠶</w:t>
      </w:r>
      <w:r>
        <w:rPr/>
        <w:t>쉇熵挩쉷䎱䩗쉏㴨頵쉩䱨渲깍⾩序격嘩</w:t>
      </w:r>
      <w:r>
        <w:rPr/>
        <w:t>ⷂ</w:t>
      </w:r>
      <w:r>
        <w:rPr/>
        <w:t>㏂㝸⩧涩碿숦쉱숴♖</w:t>
      </w:r>
      <w:r>
        <w:rPr/>
        <w:t>ⴭ</w:t>
      </w:r>
      <w:r>
        <w:rPr/>
        <w:t>ㄷ䙕扌</w:t>
      </w:r>
      <w:r>
        <w:rPr/>
        <w:t>ꔪ</w:t>
      </w:r>
      <w:r>
        <w:rPr/>
        <w:t>㙈卵⨺は瘯曎汌숣뭘㒩㥫䨪⽯쉋䉬玮墱㝖伶䓂涿楪礨盎啫⩯칤婢칐噕ꌯ慉㡸汫㈩묵䶱䪬烂折⺥䥹顚쉔偐博縬뮏轍㊡䑈䔲猲拂剗</w:t>
      </w:r>
      <w:r>
        <w:rPr/>
        <w:t>ꕄ</w:t>
      </w:r>
      <w:r>
        <w:rPr/>
        <w:t>䙌썚쉺椥䎩噆噳껂炬㮩⽞洮彮ꍠ幯扰畔㥂塳숨滂㇂牋⨴辿刵䨭</w:t>
      </w:r>
      <w:r>
        <w:rPr/>
        <w:t>⢥</w:t>
      </w:r>
      <w:r>
        <w:rPr/>
        <w:t>숮䩄㐮剥</w:t>
      </w:r>
      <w:r>
        <w:rPr/>
        <w:t>ꥋ</w:t>
      </w:r>
      <w:r>
        <w:rPr/>
        <w:t>坫䬹瑨㉬떣⮥枣䟂棃䡨囂潒</w:t>
      </w:r>
      <w:r>
        <w:rPr/>
        <w:t>ꥇ</w:t>
      </w:r>
      <w:r>
        <w:rPr/>
        <w:t>ꌮが䍳楅佒㆘坊恔愩ぢ疬縴ꇂ欺슡때濂쉃䲥쉁拂矂埂쉯䵯䖩</w:t>
      </w:r>
      <w:r>
        <w:rPr/>
        <w:t>ⵦ</w:t>
      </w:r>
      <w:r>
        <w:rPr/>
        <w:t>樰갬桔淍㢻</w:t>
      </w:r>
      <w:r>
        <w:rPr/>
        <w:t>ꔰ</w:t>
      </w:r>
      <w:r>
        <w:rPr/>
        <w:t>㵘千挹㵞㉍쵯╂幭뭒珎犮⩥搵ꍔ䗎打䍙㩗</w:t>
      </w:r>
      <w:r>
        <w:rPr/>
        <w:t>ⴽ</w:t>
      </w:r>
      <w:r>
        <w:rPr/>
        <w:t>眣爨쉢숱䔹쉕숻兌췂㋎穐⪥⦣梱溡㕤ꏍ恲뼩搮䱮桇㑉⮱砰㜯⩩⽀䳎暩⩳坤䑦⥡⨺湩</w:t>
      </w:r>
      <w:r>
        <w:rPr/>
        <w:t>ꔭ</w:t>
      </w:r>
      <w:r>
        <w:rPr/>
        <w:t>囂殡㬳Ⓜ쵹⾩奪睠⎩歮幈㘪䉏뭇䶥潑ꍒ啟㒿湷䱨嫂禿幬깏朣</w:t>
      </w:r>
      <w:r>
        <w:rPr/>
        <w:t>ⵒ</w:t>
      </w:r>
      <w:r>
        <w:rPr/>
        <w:t>Ⱡ</w:t>
      </w:r>
      <w:r>
        <w:rPr/>
        <w:t>汋䍂㴱媱攺栬伬䞱䰵䍹䦻慘䱠抱㭺뾩㏂㡶啙</w:t>
      </w:r>
      <w:r>
        <w:rPr/>
        <w:t>ꦻ</w:t>
      </w:r>
      <w:r>
        <w:rPr/>
        <w:t>顦걆垡♓浡쉦㑓榬슣슩㠩唺颵潆桰숪碩깒㝲ꅗ쉫琹⽱厘쉪矍顏䘬䴶睑䱁唱♃쉴쉢꥗땘祄揂칋ぞ硕䑌㐷稻ꅧ⿂ヂ攬♺䅃楩㍡瀷瀷敩瑊爸숶偀煔㭧⧂쉄睺⬣썵╹剩♡숲䍘硌㩫繗쉒슩䂱쉣숩㌲㵒⼫愻矂㝉㍘䁧썁抮⤷䩖擂쉘瘰㯍ヂ時䱄倮汢⩥繇㙗슥毂⪵䵘顀</w:t>
      </w:r>
      <w:r>
        <w:rPr/>
        <w:t>ꔣ</w:t>
      </w:r>
      <w:r>
        <w:rPr/>
        <w:t>䭌根쉄䯂獇䵾瀩彃╣䑃䓂牄啶澩㜴䈩刽╒姍숨朣㙣⌲㋃쉯</w:t>
      </w:r>
      <w:r>
        <w:rPr/>
        <w:t>ꤱ</w:t>
      </w:r>
      <w:r>
        <w:rPr/>
        <w:t>愷瘲杒杆슘⩳椰⚡땀䴪㥩砳輪打廍焹硣棂撩睏奇乞쉎◂灬ㅴ땣決䭵</w:t>
      </w:r>
      <w:r>
        <w:rPr/>
        <w:t>ꔪ</w:t>
      </w:r>
      <w:r>
        <w:rPr/>
        <w:t>祈敭⬴恖쵒칤㡈⸪⛂䶵ꇎ춥⑃噚卒坶</w:t>
      </w:r>
      <w:r>
        <w:rPr/>
        <w:t>꤬</w:t>
      </w:r>
      <w:r>
        <w:rPr/>
        <w:t>䎘㢏瓂栴♷睰牤珂䍉쉃弯湑䟍䍡쉠㔬싂辱媱䍾⨮坴ꌭ쉨㤲㵲䱩㉩</w:t>
      </w:r>
      <w:r>
        <w:rPr/>
        <w:t>ⱍ</w:t>
      </w:r>
      <w:r>
        <w:rPr/>
        <w:t>㩲㥧甫飂〸疿仂⮿恩싂⹥㕌뭟琫矂놡卲伊깰슡剃瀤涣僂潀䵁䤺畕ꎮ桭뭀䎵攥洽㛃땑顱䝊畈녦쉥⤰뽇</w:t>
      </w:r>
      <w:r>
        <w:rPr/>
        <w:t>ⵦ⹖</w:t>
      </w:r>
      <w:r>
        <w:rPr/>
        <w:t>써⎮⍵刬⥏♧촷奅</w:t>
      </w:r>
      <w:r>
        <w:rPr/>
        <w:t>꧃</w:t>
      </w:r>
      <w:r>
        <w:rPr/>
        <w:t>姂ヂ䰪婙쉲滂秃칗㤦㨣畒⺬䅨슮녱師썇䍏㥀㌭땅ㅖ뭷利⬥具㕚淂㗂䅄╶䋂牨⭲嗂숲䠻㕐㠱睠䅈䜶䨵歓슏欬拍哂Ⓜ䙢瓂僂䭭灉썆戩⌳㮘땑坷颬椭㋂塄䜺캩䉕卂炿숽㡦煳㉘周獚</w:t>
      </w:r>
      <w:r>
        <w:rPr/>
        <w:t>Ⱝ</w:t>
      </w:r>
      <w:r>
        <w:rPr/>
        <w:t>䍪㉴⽶潗쉊坳⧂啍䝦软㦻幗䯂颻婇쉑䲿땬⽂쉬辻ꅌꄣ睚䨮⻎쉵琶묪㐱惂</w:t>
      </w:r>
      <w:r>
        <w:rPr/>
        <w:t>⡁</w:t>
      </w:r>
      <w:r>
        <w:rPr/>
        <w:t>桓</w:t>
      </w:r>
      <w:r>
        <w:rPr/>
        <w:t>ꥊ</w:t>
      </w:r>
      <w:r>
        <w:rPr/>
        <w:t>⼵恰␰</w:t>
      </w:r>
      <w:r>
        <w:rPr/>
        <w:t>ꦻ</w:t>
      </w:r>
      <w:r>
        <w:rPr/>
        <w:t>䤹啔ꅖ杗杆颣칆ぢ睰嘣⪣晍㍠噔熡榬殱숷㕌汈刽撥扵幑⪥扶썘㙸䖵숽堽</w:t>
      </w:r>
      <w:r>
        <w:rPr/>
        <w:t>ⱴ</w:t>
      </w:r>
      <w:r>
        <w:rPr/>
        <w:t>䌱垻䧂</w:t>
      </w:r>
      <w:r>
        <w:rPr/>
        <w:t>ꥄ</w:t>
      </w:r>
      <w:r>
        <w:rPr/>
        <w:t>浟啉䷎優㝬컂䠤彪琪槂偡八帪佥䡡䪩숺濂깩쉫㝔搸ꍈ槂偲숮〷灠は䣂〩䝑녳㩕操䮵礶輰쌴⬩睠뽳偐㡖湑癌쉚쉪櫃싂㵗瑵僂恺形煒灌歚彦갹桶爬넻䝂녴慓瘰し뇂㕲彗</w:t>
      </w:r>
      <w:r>
        <w:rPr/>
        <w:t>Ⱡ</w:t>
      </w:r>
      <w:r>
        <w:rPr/>
        <w:t>嘸䐰乁ꍇ㍺轪殮擂</w:t>
      </w:r>
      <w:r>
        <w:rPr/>
        <w:t>ⱗ</w:t>
      </w:r>
      <w:r>
        <w:rPr/>
        <w:t>숹♉㵥㭱䪣玩㍺ꎱ쉆晆傩潢⹦䇂쉐㩪䇂㌬䭏싂楁栨晐</w:t>
      </w:r>
      <w:r>
        <w:rPr/>
        <w:t>ꖻ</w:t>
      </w:r>
      <w:r>
        <w:rPr/>
        <w:t>䖻쉧⫍슿汙⏃摴札</w:t>
      </w:r>
      <w:r>
        <w:rPr/>
        <w:t>ꦩ</w:t>
      </w:r>
      <w:r>
        <w:rPr/>
        <w:t>습싂䨳ꄩ㛂⸸䪻轞䥟</w:t>
      </w:r>
      <w:r>
        <w:rPr/>
        <w:t>ꥏ</w:t>
      </w:r>
      <w:r>
        <w:rPr/>
        <w:t>歏㍧㬽</w:t>
      </w:r>
      <w:r>
        <w:rPr/>
        <w:t>ꕪ</w:t>
      </w:r>
      <w:r>
        <w:rPr/>
        <w:t>敀泂㯂䫂쉮㝰炏㞏煶痎</w:t>
      </w:r>
      <w:r>
        <w:rPr/>
        <w:t>Ⱳ</w:t>
      </w:r>
      <w:r>
        <w:rPr/>
        <w:t>ꖥ</w:t>
      </w:r>
      <w:r>
        <w:rPr/>
        <w:t>硸䭡⑆숥偙⍙ꌽ飂쵅唥ꆱ頤柎恐㡂⧎繆</w:t>
      </w:r>
      <w:r>
        <w:rPr/>
        <w:t>ⴸ</w:t>
      </w:r>
      <w:r>
        <w:rPr/>
        <w:t>竍橨䴩묺⦡걞纬摯擂썶硂你啺넯摅僂⬷灤涡瑭숸ま싂楰숸㭱㇂栥桵㪻吵捱䈶斣숪숰甭砵乪倮牴☫ꍤ濂㪩썤呉癲浃㦣绂佴畓杙⸽䈫愰歕伦⌯㨣潗偳촻㦩刭剒㬣숪畧쉀繪幰⍩娩⿂票뼩妡쏂渥䐪杯䳂</w:t>
      </w:r>
      <w:r>
        <w:rPr/>
        <w:t>ⱞ</w:t>
      </w:r>
      <w:r>
        <w:rPr/>
        <w:t>犵㉯㞩㡢参췂㉐㭞幩</w:t>
      </w:r>
      <w:r>
        <w:rPr/>
        <w:t>꥓ꦣ</w:t>
      </w:r>
      <w:r>
        <w:rPr/>
        <w:t>쉏갵䑖⨪㙚〺츬佰卓걖灓奵彧㩍庱㑮痂㡙떱涮椤熻녋숺晬싂轪쉡橌촽</w:t>
      </w:r>
      <w:r>
        <w:rPr/>
        <w:t>⠱</w:t>
      </w:r>
      <w:r>
        <w:rPr/>
        <w:t>䴩䣂쉇䠸</w:t>
      </w:r>
      <w:r>
        <w:rPr/>
        <w:t>⢩</w:t>
      </w:r>
      <w:r>
        <w:rPr/>
        <w:t>겡䵗匮䈰轞䷂朩숸恭偱䅴〱憩搪㭧棍係種昽뭴⥇녂쉙쉎昮쉰㥍⍖䉲汞Ⓜ㈹쉦쉚憩⤊わ漮</w:t>
      </w:r>
      <w:r>
        <w:rPr/>
        <w:t>⠲</w:t>
      </w:r>
      <w:r>
        <w:rPr/>
        <w:t>正칩穚쌺才ㅺ栱婐쉗ꄥ塙㑦歨⾘汙幚⥶숺橘䥊璩熡䩱쵪䀬汈桌숤㵠㣎摟捀㩱潅</w:t>
      </w:r>
      <w:r>
        <w:rPr/>
        <w:t>ꦿ</w:t>
      </w:r>
      <w:r>
        <w:rPr/>
        <w:t>杚硙桡吶걲슣浸浑散</w:t>
      </w:r>
      <w:r>
        <w:rPr/>
        <w:t>꧂</w:t>
      </w:r>
      <w:r>
        <w:rPr/>
        <w:t>㟂楑쉊睊奐⍘督◂쵘쉹䅢㬪⼴⬽䨫武瓂畬ㄪ䱓囂犮㤥䱍转恤쎵╖沩</w:t>
      </w:r>
      <w:r>
        <w:rPr/>
        <w:t>⠰</w:t>
      </w:r>
      <w:r>
        <w:rPr/>
        <w:t>㝃㈶栭彪</w:t>
      </w:r>
      <w:r>
        <w:rPr/>
        <w:t>ⲣ</w:t>
      </w:r>
      <w:r>
        <w:rPr/>
        <w:t>没濂測歋妣칞썣䙪埂轢剴쌶</w:t>
      </w:r>
      <w:r>
        <w:rPr/>
        <w:t>ꕹ</w:t>
      </w:r>
      <w:r>
        <w:rPr/>
        <w:t>쉸癡纵噑쉤歚♌乁奯⽢樳磂㦵뽉놻䩔䨰쉣㙌砫㬹産抮ꌻ숺쉈䆏ぅ㙴뿂㑸</w:t>
      </w:r>
      <w:r>
        <w:rPr/>
        <w:t>⡀</w:t>
      </w:r>
      <w:r>
        <w:rPr/>
        <w:t>䁗偪怵顑떣㉱敤爰䙆涏迂噮㶻轟畘쎮礰欻湳桪額湐⵶漽灭칔圸숥䤲䅃擂橸㉃眻仂䭉슮ꅱ䰺橚쉷穠츫걪擂⏂䐱</w:t>
      </w:r>
      <w:r>
        <w:rPr/>
        <w:t>ꦮ</w:t>
      </w:r>
      <w:r>
        <w:rPr/>
        <w:t>싍슻깴딲숺盎㮬桌卓䔰滂硣當収硊㩏䙌</w:t>
      </w:r>
      <w:r>
        <w:rPr/>
        <w:t>⡦</w:t>
      </w:r>
      <w:r>
        <w:rPr/>
        <w:t>䰵晐뮮쵒⩷䜸뽟⭠㧂㴩⨰吻哎</w:t>
      </w:r>
      <w:r>
        <w:rPr/>
        <w:t>ꥀ⨵</w:t>
      </w:r>
      <w:r>
        <w:rPr/>
        <w:t>媱갴晫偭꥗뽓弯攽뭓佯畩佫侵딸㍲䬯╺㕚焰眲涏⽢깸坺歚䬵뽆싂恱畅樶奅㝹䍙穨瀯쉁⹅攭桵祹㋂땓䅅슘</w:t>
      </w:r>
      <w:r>
        <w:rPr/>
        <w:t>ꖿ</w:t>
      </w:r>
      <w:r>
        <w:rPr/>
        <w:t>浢ꄫ숥견슻</w:t>
      </w:r>
      <w:r>
        <w:rPr/>
        <w:t>ⱺ</w:t>
      </w:r>
      <w:r>
        <w:rPr/>
        <w:t>乲⵵硘䠩뮘敚쉘쉰辣㐦䭶</w:t>
      </w:r>
      <w:r>
        <w:rPr/>
        <w:t>ꤹ</w:t>
      </w:r>
      <w:r>
        <w:rPr/>
        <w:t>摅枣堶䩃碻熣噚欣捤묨깂녉杰⫂츸㕂佶䰣涱슣⍐숲灰쉸䈳겻쉮슬䀬珂쎿┵㙸轪㓎ꌵ썇</w:t>
      </w:r>
      <w:r>
        <w:rPr/>
        <w:t>ⵇ</w:t>
      </w:r>
      <w:r>
        <w:rPr/>
        <w:t>쉑戸ꄵ所슡䑃䳂⌺啊☸묭椻䱏椽濍汚洭슡⸦⪘</w:t>
      </w:r>
      <w:r>
        <w:rPr/>
        <w:t>ⲩ</w:t>
      </w:r>
      <w:r>
        <w:rPr/>
        <w:t>숴ꅢㅑ䠵</w:t>
      </w:r>
      <w:r>
        <w:rPr/>
        <w:t>ꦻ</w:t>
      </w:r>
      <w:r>
        <w:rPr/>
        <w:t>㐪皡繑灨ꆮ쉤硭汳칭ꎣ稶昱</w:t>
      </w:r>
      <w:r>
        <w:rPr/>
        <w:t>꧂</w:t>
      </w:r>
      <w:r>
        <w:rPr/>
        <w:t>䧂欨獸숩䃎穬⍢⑗땕ㄣꍩ樺百</w:t>
      </w:r>
      <w:r>
        <w:rPr/>
        <w:t>ꤱ</w:t>
      </w:r>
      <w:r>
        <w:rPr/>
        <w:t>䥺䌦숵쉘穃䨫♅䡑彷쉰愪땬㬯线唵㚬捵㩳걈⑸</w:t>
      </w:r>
      <w:r>
        <w:rPr/>
        <w:t>ⵔ</w:t>
      </w:r>
      <w:r>
        <w:rPr/>
        <w:t>싂兦⭮걓硔惎礭参쉱카恟䅕䍦췂갷⑭㩬䤦佘刲숹㪱榥쉇ꅪ卉䍸㣂䡵氵夻䟂</w:t>
      </w:r>
      <w:r>
        <w:rPr/>
        <w:t>ⵟ</w:t>
      </w:r>
      <w:r>
        <w:rPr/>
        <w:t>䩲卑뽒悵湮坷㦩뮥쉅㣎㍵汀㝲挣쉊놩唩쉫</w:t>
      </w:r>
      <w:r>
        <w:rPr/>
        <w:t>ꥁ</w:t>
      </w:r>
      <w:r>
        <w:rPr/>
        <w:t>汍䦏楾ꅇ獲祊⤦㥷剄畣⨨믍佚颵浏딥⻃㝀쉳┥癗烂〣秂㔵㭎걅朴塅긯츬甹䣎懂係걋슻쉫㙶睈柂氱䕘娶㒣䁏㉵곂⨬䱑㵞뿂泂ꄭ칫ㆥ딴䨻㡋㡄ず辮轥䁘坔垡磂悿㕚</w:t>
      </w:r>
      <w:r>
        <w:rPr/>
        <w:t>ⷂ</w:t>
      </w:r>
      <w:r>
        <w:rPr/>
        <w:t>뭱渪䱌뮬上晠䌵搤擂침祤ꅹ⭇㑪䭢䘸䵤뽒䔭䄨㮡甹쌸圤奇♷넪숷</w:t>
      </w:r>
      <w:r>
        <w:rPr/>
        <w:t>ⱄ</w:t>
      </w:r>
      <w:r>
        <w:rPr/>
        <w:t>畗ꥯ깥卌♉쉇汢楔</w:t>
      </w:r>
      <w:r>
        <w:rPr/>
        <w:t>ꕄ</w:t>
      </w:r>
      <w:r>
        <w:rPr/>
        <w:t>丰</w:t>
      </w:r>
      <w:r>
        <w:rPr/>
        <w:t>ꥅ</w:t>
      </w:r>
      <w:r>
        <w:rPr/>
        <w:t>潌氽⨥㗂땂娯♒噂䖱犩便癔癑剩䡌穃ꍊ獈浢䐪칶䔮捴⑾⍣</w:t>
      </w:r>
      <w:r>
        <w:rPr/>
        <w:t>ꤦ</w:t>
      </w:r>
      <w:r>
        <w:rPr/>
        <w:t>㤤촽䇎轆澻息牴⽏슿占癸쉇涻瘸⭰係怲玣婤㔭師㵠怳ㄱ⥁浃硭땞埂⥑泎浇ꥮ搥轍獓⤭ィ숲⛎祰橲癊撻䑅숰㉑쉹玱昨琫狂婘╋樫㩌剑⨮뇂楘杹攳습⭟楮</w:t>
      </w:r>
      <w:r>
        <w:rPr/>
        <w:t>ⵌ</w:t>
      </w:r>
      <w:r>
        <w:rPr/>
        <w:t>㡹䵬</w:t>
      </w:r>
      <w:r>
        <w:rPr/>
        <w:t>ꕒ</w:t>
      </w:r>
      <w:r>
        <w:rPr/>
        <w:t>⽔癕䛍⺮숹䛍⭈䐪爴㨬歱㍉啯摓싂⥎セ䩟ㄹ뽟싂㡊㩭偎숮漸佣뽁䑳睑惂噦쏂㕓쉥兞ぴ⫂楙偊숵쉦떮庵匴슬輱뿂쉍䉌䅞獳䥧捉컂</w:t>
      </w:r>
      <w:r>
        <w:rPr/>
        <w:t>ꖏ</w:t>
      </w:r>
      <w:r>
        <w:rPr/>
        <w:t>洯礷礮佪㭹庱⍐걙轭슬슻婓佹杈쉩㩰ㅳ䎥迂廎湵浈숳瑪噍⯂㭤㧂⦣뽋猭㴰ギ桳彤幓ノ쉟辡䌻歙㥔䕨⾩嫂珂촨㬷佤⽯쉓⿎皩ꏂ偭怨싃䘯㧂묲婆䑤쵔ꥱ㫂抿⧃睨灄놻䁆䖱⻎當슘戯祹ꄨ슬玏呴춱䭊歷춿碬⨲㤹睤榡⩇컂⍁</w:t>
      </w:r>
      <w:r>
        <w:rPr/>
        <w:t>ꕠ</w:t>
      </w:r>
      <w:r>
        <w:rPr/>
        <w:t>ⱘ</w:t>
      </w:r>
      <w:r>
        <w:rPr/>
        <w:t>싍慳</w:t>
      </w:r>
      <w:r>
        <w:rPr/>
        <w:t>ꦡ⥧⑪</w:t>
      </w:r>
      <w:r>
        <w:rPr/>
        <w:t>ꥤ⏂</w:t>
      </w:r>
      <w:r>
        <w:rPr/>
        <w:t>ꕋ</w:t>
      </w:r>
      <w:r>
        <w:rPr/>
        <w:t>䩵㛂㠭⩬䇂儵磂䩴䍹畱䁋割쎬쉏呅숻쉯⍇</w:t>
      </w:r>
      <w:r>
        <w:rPr/>
        <w:t>ꕎ</w:t>
      </w:r>
      <w:r>
        <w:rPr/>
        <w:t>獾頲弻쉹⥋瀮칬쵤⽘쎿싂姂瑌戻呒</w:t>
      </w:r>
      <w:r>
        <w:rPr/>
        <w:t>ꔯ</w:t>
      </w:r>
      <w:r>
        <w:rPr/>
        <w:t>佴Ⓜ甸㬥ꍞ쉄☻쉯㥢</w:t>
      </w:r>
      <w:r>
        <w:rPr/>
        <w:t>⡈</w:t>
      </w:r>
      <w:r>
        <w:rPr/>
        <w:t>瘩纘扞䒏楋坰恃畹</w:t>
      </w:r>
      <w:r>
        <w:rPr/>
        <w:t>⠲</w:t>
      </w:r>
      <w:r>
        <w:rPr/>
        <w:t>禥숱勂㭑쉚契恴쉂</w:t>
      </w:r>
      <w:r>
        <w:rPr/>
        <w:t>ꥏ</w:t>
      </w:r>
      <w:r>
        <w:rPr/>
        <w:t>皬縤㑤䪥攲⿂䝱猦硱䑢挦恥煍倶␫畏轢⼥㤪⑦廂䧍뭷㍠㬽参䌬⼲愨瘤〳撩㚥㝳㩯䭖颱①熏㬦圸穠参뽳曂六幵</w:t>
      </w:r>
      <w:r>
        <w:rPr/>
        <w:t>Ⱙ</w:t>
      </w:r>
      <w:r>
        <w:rPr/>
        <w:t>愤쉵栰㥮뭐吪䫎潴常倥洲挺촯␯獚㩴圲⑍쉶坢囂㭄禩㕡䄻⥉䱕埂摲燂晶䌭伻坂㵃搰偣쉐潫⸶</w:t>
      </w:r>
      <w:r>
        <w:rPr/>
        <w:t>Ⳃ</w:t>
      </w:r>
      <w:r>
        <w:rPr/>
        <w:t>㈵犣嘮숷题䉓쉑婾漫䵤묥朶唥㕨佋숲</w:t>
      </w:r>
      <w:r>
        <w:rPr/>
        <w:t>ꤹ</w:t>
      </w:r>
      <w:r>
        <w:rPr/>
        <w:t>䑦嚘序䳎佡㭲싎</w:t>
      </w:r>
      <w:r>
        <w:rPr/>
        <w:t>⡺⑞</w:t>
      </w:r>
      <w:r>
        <w:rPr/>
        <w:t>㭪稬䵢奾⑏⥺뮬깑朥場瀹䡫橋別╎偸䩊춣</w:t>
      </w:r>
      <w:r>
        <w:rPr/>
        <w:t>꤬</w:t>
      </w:r>
      <w:r>
        <w:rPr/>
        <w:t>㴽揃㭡䂣</w:t>
      </w:r>
      <w:r>
        <w:rPr/>
        <w:t>ꕡ</w:t>
      </w:r>
      <w:r>
        <w:rPr/>
        <w:t>ꍨ湲쵊潕㑒倸参䴰㑵硊昺氩㡴婗獵恤瘵槂⽂♶砊쉹佸杌䌰</w:t>
      </w:r>
      <w:r>
        <w:rPr/>
        <w:t>ꔱ</w:t>
      </w:r>
      <w:r>
        <w:rPr/>
        <w:t>坂뭾䭧頴捥㜴拂썏柂䡨歔</w:t>
      </w:r>
      <w:r>
        <w:rPr/>
        <w:t>ⷂ</w:t>
      </w:r>
      <w:r>
        <w:rPr/>
        <w:t>昰牘㙡瘭飂땐彌</w:t>
      </w:r>
      <w:r>
        <w:rPr/>
        <w:t>ⰹ</w:t>
      </w:r>
      <w:r>
        <w:rPr/>
        <w:t>䕩㵤刦橇煺求䘲歗뭕</w:t>
      </w:r>
      <w:r>
        <w:rPr/>
        <w:t>ⵓ</w:t>
      </w:r>
      <w:r>
        <w:rPr/>
        <w:t>쉥拃☶灤쉣辣</w:t>
      </w:r>
      <w:r>
        <w:rPr/>
        <w:t>꧂</w:t>
      </w:r>
      <w:r>
        <w:rPr/>
        <w:t>䘶㋃䝩㠽䃂佐轺㥪㫂⿂걐皱畋</w:t>
      </w:r>
      <w:r>
        <w:rPr/>
        <w:t>ⱳ</w:t>
      </w:r>
      <w:r>
        <w:rPr/>
        <w:t>ꤪ</w:t>
      </w:r>
      <w:r>
        <w:rPr/>
        <w:t>⡊</w:t>
      </w:r>
      <w:r>
        <w:rPr/>
        <w:t>칆쉰㔦楔쉘⍩㜯쉞쉤㢻挽뭎牬♊䱎쉁䁑甶戹╭쉒쉢䛎刯噹쉂숬杅慵塺眦睈쉖䥠灳噎㬭潔䐶뾮䰭긴♋繥穌ㅨ祡牟栺輦ꍱ䄱㜮偞</w:t>
      </w:r>
      <w:r>
        <w:rPr/>
        <w:t>ꤪ</w:t>
      </w:r>
      <w:r>
        <w:rPr/>
        <w:t>䄣숽뿂䝾</w:t>
      </w:r>
      <w:r>
        <w:rPr/>
        <w:t>ꕈ</w:t>
      </w:r>
      <w:r>
        <w:rPr/>
        <w:t>佁椶㜫䘸ꥱ癴⩐</w:t>
      </w:r>
      <w:r>
        <w:rPr/>
        <w:t>꧂</w:t>
      </w:r>
      <w:r>
        <w:rPr/>
        <w:t>䅫癸晖㍃㑉䱱塐㩧㩏㝳嫂䡗噣쵣쉨囂㍚甴썸瑈呐숥幅渵ꥮ刪쉴迂⹁ꅒ噮稨㬵㊩剠슱夦쉦眶깚䂩䧂湑쉾䡖</w:t>
      </w:r>
      <w:r>
        <w:rPr/>
        <w:t>ꔤ⍓</w:t>
      </w:r>
      <w:r>
        <w:rPr/>
        <w:t>㵚쌪核灧</w:t>
      </w:r>
      <w:r>
        <w:rPr/>
        <w:t>ⵊ</w:t>
      </w:r>
      <w:r>
        <w:rPr/>
        <w:t>㴲硾幬⪵㵂捭쉱ꅳ娥⹨뽹睗䭒⥆</w:t>
      </w:r>
      <w:r>
        <w:rPr/>
        <w:t>ꥉ</w:t>
      </w:r>
      <w:r>
        <w:rPr/>
        <w:t>爻坟슩頴쉫쉰䝪塧澩쉉歑뇂␮壍쉷剹䠺搭㇂쉶䅖䤪䭰⩨呑啬挪쉺䐫⩳梩剞ꍉ栫䋂眣槂견ꅹ杍䊥⦱壂塴㗂浰頩䧂ꅴ祠썦殻딯쉾琤㑎⫂㥁塔琣么ふ뭪亘穣敪녂㩷쉉䳂慓딤╉쉎椭ꥯ奩㋂䡮㋂▻믃祘瑨숵</w:t>
      </w:r>
      <w:r>
        <w:rPr/>
        <w:t>Ⱜ</w:t>
      </w:r>
      <w:r>
        <w:rPr/>
        <w:t>獚䴮䅗╨卵儯</w:t>
      </w:r>
      <w:r>
        <w:rPr/>
        <w:t>ⴰ</w:t>
      </w:r>
      <w:r>
        <w:rPr/>
        <w:t>告쉸쉄㚵䍙攪습㊩頺硸⸨</w:t>
      </w:r>
      <w:r>
        <w:rPr/>
        <w:t>ꦣ</w:t>
      </w:r>
      <w:r>
        <w:rPr/>
        <w:t>礯충쉣䅂坟捅쉯狂䜬庩숩╷쉅㵶丳⼫琬㙌쉹橦䰳歐싂曂캏汒ꌲ쉅恍䭉畲䝅⩨䱲땕⥢䱸⭅湖楠㫂䌣狎橴䈻촳걸쉇㏃┪슬⺣奌⍹숸媡夤ꇂ刯摢塷癔窘参扱䳂㑎쉪뽞㡅쉃䁔⎱뽭⑆磃</w:t>
      </w:r>
      <w:r>
        <w:rPr/>
        <w:t>⡱</w:t>
      </w:r>
      <w:r>
        <w:rPr/>
        <w:t>넦䡖䆿</w:t>
      </w:r>
      <w:r>
        <w:rPr/>
        <w:t>ⴳ</w:t>
      </w:r>
      <w:r>
        <w:rPr/>
        <w:t>㍺焹놱圻쉫潡쉭</w:t>
      </w:r>
      <w:r>
        <w:rPr/>
        <w:t>Ⳃ</w:t>
      </w:r>
      <w:r>
        <w:rPr/>
        <w:t>ꍓꅞ⽓䰦뗃㵱療</w:t>
      </w:r>
      <w:r>
        <w:rPr/>
        <w:t>⡂</w:t>
      </w:r>
      <w:r>
        <w:rPr/>
        <w:t>ꤣ</w:t>
      </w:r>
      <w:r>
        <w:rPr/>
        <w:t>灃嫂佰晒</w:t>
      </w:r>
      <w:r>
        <w:rPr/>
        <w:t>⢩</w:t>
      </w:r>
      <w:r>
        <w:rPr/>
        <w:t>滂㝟숩珃噊뼪㭶쉂꺣䘻晅䀹疘呁轰㵱噸癄奍⵫か♹⍨癖稪娵㣎</w:t>
      </w:r>
      <w:r>
        <w:rPr/>
        <w:t>⡟</w:t>
      </w:r>
      <w:r>
        <w:rPr/>
        <w:t>뼸呯䙄⦏㙄牟甭㨭呍䇎畓潢⩆关캣竂㘹컂녷曎彋䩗뗂슏⽔㯎兪亘⒵</w:t>
      </w:r>
      <w:r>
        <w:rPr/>
        <w:t>ⴶ</w:t>
      </w:r>
      <w:r>
        <w:rPr/>
        <w:t>㶮痂彬숪弶㉘썎乚쉢杦䗂喵穙㩈桶싍뽠瑶⨮⨲㵞䁾㉖㔱獾轱ꅹ睺㔪爫슮</w:t>
      </w:r>
      <w:r>
        <w:rPr/>
        <w:t>ꦩ</w:t>
      </w:r>
      <w:r>
        <w:rPr/>
        <w:t>姂兠㥰⹴䈦汹卌熮뭵ꥦ쉸恩浊䲩␸䠲</w:t>
      </w:r>
      <w:r>
        <w:rPr/>
        <w:t>⠨⍘</w:t>
      </w:r>
      <w:r>
        <w:rPr/>
        <w:t>咥䢥묊执晨婲⿎䐹싂礭医半슥숭⩺敫涱䌱쉦櫂噙ꥦ椭깥顈⸽橓ꅹ숬䘬噥揂숫栤凂㝚䰰偩婴숻╫坃㗂</w:t>
      </w:r>
      <w:r>
        <w:rPr/>
        <w:t>⡱</w:t>
      </w:r>
      <w:r>
        <w:rPr/>
        <w:t>剙卮</w:t>
      </w:r>
      <w:r>
        <w:rPr/>
        <w:t>ⵁ</w:t>
      </w:r>
      <w:r>
        <w:rPr/>
        <w:t>灾⴩쉓佒</w:t>
      </w:r>
      <w:r>
        <w:rPr/>
        <w:t>ⵎ</w:t>
      </w:r>
      <w:r>
        <w:rPr/>
        <w:t>炱掩頶◂걟灇쉾䬫┴쎵㝬娲勂繴㏂䘴慗婡ꅂㄽ⤬瑓썢䈽乐</w:t>
      </w:r>
      <w:r>
        <w:rPr/>
        <w:t>ⱊ</w:t>
      </w:r>
      <w:r>
        <w:rPr/>
        <w:t>坵癐㶵숰瑫싂䓂楖䍯ひ顗쉥癷쉓捳敫⽄숪습顨㬤璿䒱车䚥䤳</w:t>
      </w:r>
      <w:r>
        <w:rPr/>
        <w:t>ꕈ</w:t>
      </w:r>
      <w:r>
        <w:rPr/>
        <w:t>䙆曂䮩぀摦쉟겿桞⭪嚿촱猵迂꥗㔮㶱仂坥倲숷䵳犮攪ꏂ</w:t>
      </w:r>
      <w:r>
        <w:rPr/>
        <w:t>ꔯꕓ</w:t>
      </w:r>
      <w:r>
        <w:rPr/>
        <w:t>庿帯嘷숸쉁瘱ꥮ别숴奁䀺绂싍갲땕캻挫垩樺䠪硘㛂春䁴ꍊ恙爷嗂숰噧䄮쉏녠慩숻⍘做䅶⭓⧂⦮樯</w:t>
      </w:r>
      <w:r>
        <w:rPr/>
        <w:t>꧂</w:t>
      </w:r>
      <w:r>
        <w:rPr/>
        <w:t>쉊呢㬲ケ⽡䉒汏㙰썏穠⩩徱㶩♙</w:t>
      </w:r>
      <w:r>
        <w:rPr/>
        <w:t>ⱏ</w:t>
      </w:r>
      <w:r>
        <w:rPr/>
        <w:t>싍拂䙤⭊⩇㥞嘴䄰☪⽑總核쉺⩃常숥ꇃ繳䅔癫摭搽䵸扪⵵琰⤬戩싂慦琪⍙쉖㫂䊘乮琰昪숸皩㭘唯带슡彯</w:t>
      </w:r>
      <w:r>
        <w:rPr/>
        <w:t>ꕕ</w:t>
      </w:r>
      <w:r>
        <w:rPr/>
        <w:t>浙쉭껂摰㛂〸쵥⭊冬㘽</w:t>
      </w:r>
      <w:r>
        <w:rPr/>
        <w:t>ꕭ</w:t>
      </w:r>
      <w:r>
        <w:rPr/>
        <w:t>䋂㴪慄䱋쉩⑔㝋</w:t>
      </w:r>
      <w:r>
        <w:rPr/>
        <w:t>ꦻ</w:t>
      </w:r>
      <w:r>
        <w:rPr/>
        <w:t>슮숸渫⌬䧂쉬쉮▵⩮䒘㇂⤣쉅쉴㓂敕</w:t>
      </w:r>
      <w:r>
        <w:rPr/>
        <w:t>ⵤ</w:t>
      </w:r>
      <w:r>
        <w:rPr/>
        <w:t>佤땃稥瑒⍉싎攲瀲딨㯂嫃♆⥠卣썕쉕狂⎡穚썀믂擎┳㥢싂煖</w:t>
      </w:r>
      <w:r>
        <w:rPr/>
        <w:t>ⵡ꧂</w:t>
      </w:r>
      <w:r>
        <w:rPr/>
        <w:t>卺愲折睕㔴䍷쉑</w:t>
      </w:r>
      <w:r>
        <w:rPr/>
        <w:t>ꔭ</w:t>
      </w:r>
      <w:r>
        <w:rPr/>
        <w:t>猽썍噇塏䥀桥杀淂⚥刣瑴㫂婬췂䔭你禮㍪秂㵴싂坠쉹깇䐩컂칕⤲</w:t>
      </w:r>
      <w:r>
        <w:rPr/>
        <w:t>Ⳃ</w:t>
      </w:r>
      <w:r>
        <w:rPr/>
        <w:t>㡐⍨畆瓂䱉埂숤䐣䠪玩偕䵋⨮橱呢⭩疿杒噦춣뿂妱ꅇ</w:t>
      </w:r>
      <w:r>
        <w:rPr/>
        <w:t>⡫</w:t>
      </w:r>
      <w:r>
        <w:rPr/>
        <w:t>琰潄怲浂ㅪ䑀歺䀰ꥳ䑫〩㕉佌슣쉍䝐쉙쉉싂纣ぬ埂숲</w:t>
      </w:r>
      <w:r>
        <w:rPr/>
        <w:t>ⴹꕸꤵ␺</w:t>
      </w:r>
      <w:r>
        <w:rPr/>
        <w:t>쉢澬꺏卒灯か䬳倥⮿◂戥</w:t>
      </w:r>
      <w:r>
        <w:rPr/>
        <w:t>ꕬ</w:t>
      </w:r>
      <w:r>
        <w:rPr/>
        <w:t>䐩沏</w:t>
      </w:r>
      <w:r>
        <w:rPr/>
        <w:t>ⱓ⩪</w:t>
      </w:r>
      <w:r>
        <w:rPr/>
        <w:t>卲烂攰쉨夬敐坩潚쉸⨩⩣㍈컂獳張㉨</w:t>
      </w:r>
      <w:r>
        <w:rPr/>
        <w:t>ꥌ</w:t>
      </w:r>
      <w:r>
        <w:rPr/>
        <w:t>恅ぷ슱䭁ギ숪ヂ䨸ㄸ窱檏</w:t>
      </w:r>
      <w:r>
        <w:rPr/>
        <w:t>⡘⪘</w:t>
      </w:r>
      <w:r>
        <w:rPr/>
        <w:t>㩓䟂⻂哂</w:t>
      </w:r>
      <w:r>
        <w:rPr/>
        <w:t>ꕮ</w:t>
      </w:r>
      <w:r>
        <w:rPr/>
        <w:t>敺呟卟䚩썪柂♶㡺丶䉃⑍䦻睈琥㢩嚡䣃⪩⺬煒秂♇쉉睘噗恬䡴䔷䄨䵒頰䶩䵋䩸</w:t>
      </w:r>
      <w:r>
        <w:rPr/>
        <w:t>⣂</w:t>
      </w:r>
      <w:r>
        <w:rPr/>
        <w:t>〪慌쉥♇楌挪畈ꍁꍄ숸쉅卵塣帳楠䉞⭁䈶浴䢿╀㘯塋捅䕇乷㉾繀㦻䪏恢숲⹌礹㝆測午깔걬슘슥倊搱䡄쉊䥩⑟㩊숶ぐ䈸숪惂</w:t>
      </w:r>
      <w:r>
        <w:rPr/>
        <w:t>ꦱ</w:t>
      </w:r>
      <w:r>
        <w:rPr/>
        <w:t>輽圤숦捀췂機哎㨩</w:t>
      </w:r>
      <w:r>
        <w:rPr/>
        <w:t>꧂</w:t>
      </w:r>
      <w:r>
        <w:rPr/>
        <w:t>쉳㐩畋奪⩱砤乔泂䝂睭슮䕖帥㫂廂㋂뗃⨪㙡啳╁瑧丳旂亥奪쵟쉋쵐췍爰⽖便쉡뽂磂䙳槂㴭繚䅞숷颻䙰焻儨乚䨪噦澥촲쉲쌪깯䀽䬱偙姂䘮㕺彡㑯</w:t>
      </w:r>
      <w:r>
        <w:rPr/>
        <w:t>ⲿ</w:t>
      </w:r>
      <w:r>
        <w:rPr/>
        <w:t>顯⽨䵪겏噃㤵厱乷飃ꌷ쉹슩䝦墬獔</w:t>
      </w:r>
      <w:r>
        <w:rPr/>
        <w:t>Ⱡ</w:t>
      </w:r>
      <w:r>
        <w:rPr/>
        <w:t>颻朦䱚戸漨䩴䭺땩썘獖庵縪怲灇瑧䆱甲樳묫㨳껃⿂焲㙨呈朲摴檩獙㭬䂏숬ィ所쉤싂柂廎繂㭸</w:t>
      </w:r>
      <w:r>
        <w:rPr/>
        <w:t>ⵅ</w:t>
      </w:r>
      <w:r>
        <w:rPr/>
        <w:t>땢슻澱懂ꇂ䔪쉥㛂䜵歲塰穌䵑칞攭心轍䭔╌㙸떻갲㥡晈浧⤦䵏넣⬺漵牟䵱廂㍏ㅱㄪ湁楙偁疿嘹</w:t>
      </w:r>
      <w:r>
        <w:rPr/>
        <w:t>Ɽ</w:t>
      </w:r>
      <w:r>
        <w:rPr/>
        <w:t>欰㨣⽬睱乪䝃䡐䩤</w:t>
      </w:r>
      <w:r>
        <w:rPr/>
        <w:t>ꕚ⨤</w:t>
      </w:r>
      <w:r>
        <w:rPr/>
        <w:t>稫껂墮⾘䥖쉫浰朶勂⨭澿㐹⩸摶潨轪Ⓜꅌ欨伩㡲歭未䤣恣汒歄牱檿㡀坟슩璏攳䝍䐫쉾㓍䷍砵壎㝇㩪輱睄淂歺</w:t>
      </w:r>
      <w:r>
        <w:rPr/>
        <w:t>ꤹ</w:t>
      </w:r>
      <w:r>
        <w:rPr/>
        <w:t>⽄㤪䒻呎氤捄쉦辮䘥ꥶ縦싍敳♄</w:t>
      </w:r>
      <w:r>
        <w:rPr/>
        <w:t>꧂</w:t>
      </w:r>
      <w:r>
        <w:rPr/>
        <w:t>싂硯␤</w:t>
      </w:r>
      <w:r>
        <w:rPr/>
        <w:t>⡩</w:t>
      </w:r>
      <w:r>
        <w:rPr/>
        <w:t>ꔷ</w:t>
      </w:r>
      <w:r>
        <w:rPr/>
        <w:t>堣䍯쉉⫂쉋枮㈰䉞┦═⥞ꄭ㙅㎻쉺顏놮쉵</w:t>
      </w:r>
      <w:r>
        <w:rPr/>
        <w:t>ꥊ</w:t>
      </w:r>
      <w:r>
        <w:rPr/>
        <w:t>頪䷂奍㎮싂祖桳⻂嫂㌴垿ꇎ쉗睳Ⓜ懂灺㑓烂怦⿂枮彧㒘煁㤱冩걦㴦</w:t>
      </w:r>
      <w:r>
        <w:rPr/>
        <w:t>⣂</w:t>
      </w:r>
      <w:r>
        <w:rPr/>
        <w:t>欫儫欤</w:t>
      </w:r>
      <w:r>
        <w:rPr/>
        <w:t>Ⱛ</w:t>
      </w:r>
      <w:r>
        <w:rPr/>
        <w:t>㷎摎甦圳搪㕌窬걉쉱㡣때䁟䝗獹琯⺵柂惂⦿漨樤쉷䡄桞슩⭥母两欮撻숣頦䙀ꄸ⹟긶써⼮ヂ숯攺</w:t>
      </w:r>
      <w:r>
        <w:rPr/>
        <w:t>⡢</w:t>
      </w:r>
      <w:r>
        <w:rPr/>
        <w:t>㘰⩕偵␵睢癧奧㝯稪儲橾唨</w:t>
      </w:r>
      <w:r>
        <w:rPr/>
        <w:t>ꤤ</w:t>
      </w:r>
      <w:r>
        <w:rPr/>
        <w:t>ꥫ扣㩁⨩䱳椷⽂曍땤煂쉤頸た顠숳轸繵䵄ꄲ쉂㜲祲塣㝒狂䂱䁺狍硥䡒ㅍ䍇湆橈⩔㨱묹檻숨䀸슘䆩煬㏂榥쉀䭕晁䓃䶱╫怰䙲飂枻칏愭⽀칃ㅲ⽫侏⭞桶ꥪ⎣即딴㡀싂ꏂ硯㏂⻂쉒橄硳촨싎澵싂亏⿂쉕㴩뽦䈳⤲㘲啒</w:t>
      </w:r>
      <w:r>
        <w:rPr/>
        <w:t>ⷂ</w:t>
      </w:r>
      <w:r>
        <w:rPr/>
        <w:t>㨰</w:t>
      </w:r>
      <w:r>
        <w:rPr/>
        <w:t>ⷂ</w:t>
      </w:r>
      <w:r>
        <w:rPr/>
        <w:t>墡⍎攱㡃㭳杌녧偙㕨걮䨳惂</w:t>
      </w:r>
      <w:r>
        <w:rPr/>
        <w:t>ⲩ</w:t>
      </w:r>
      <w:r>
        <w:rPr/>
        <w:t>晘瀰</w:t>
      </w:r>
      <w:r>
        <w:rPr/>
        <w:t>⡐⬴</w:t>
      </w:r>
      <w:r>
        <w:rPr/>
        <w:t>咏涱뗂㭕顂썱䰥塩숤긳ꅦ撩슿丵兴㗂녎숫㙁洫頳녪쉾癳</w:t>
      </w:r>
      <w:r>
        <w:rPr/>
        <w:t>⣂</w:t>
      </w:r>
      <w:r>
        <w:rPr/>
        <w:t>恾懂穢妣熏껂彉䌊⪩灶䈯繇䎱ꍴ㡇䥺䍋穢礩㘫</w:t>
      </w:r>
      <w:r>
        <w:rPr/>
        <w:t>ⵌ</w:t>
      </w:r>
      <w:r>
        <w:rPr/>
        <w:t>䁠ㅀ♚䩱憡廂㦿き습⌵묣䦩䀴</w:t>
      </w:r>
      <w:r>
        <w:rPr/>
        <w:t>ꦩ</w:t>
      </w:r>
      <w:r>
        <w:rPr/>
        <w:t>璥싎⽮뽶</w:t>
      </w:r>
      <w:r>
        <w:rPr/>
        <w:t>ꖩ⭨</w:t>
      </w:r>
      <w:r>
        <w:rPr/>
        <w:t>畕恤杄㏃百䶮偙奐焪憥剡⥟䩃䍶⯃㘥㥮䩧稹㭙淃䵕⹊噀䲩걥⽉慙忂䖻桁⮣</w:t>
      </w:r>
      <w:r>
        <w:rPr/>
        <w:t>ꥌ</w:t>
      </w:r>
      <w:r>
        <w:rPr/>
        <w:t>略쉠⸨嚩ꍂ쉾撱獨但ꄽ皿儭ꅚ</w:t>
      </w:r>
      <w:r>
        <w:rPr/>
        <w:t>ꔵ</w:t>
      </w:r>
      <w:r>
        <w:rPr/>
        <w:t>是㵂겏</w:t>
      </w:r>
      <w:r>
        <w:rPr/>
        <w:t>ꔶ</w:t>
      </w:r>
      <w:r>
        <w:rPr/>
        <w:t>㘳거檣穇쉪숻挭⼥</w:t>
      </w:r>
      <w:r>
        <w:rPr/>
        <w:t>ⶬ</w:t>
      </w:r>
      <w:r>
        <w:rPr/>
        <w:t>婣强⼴䥊</w:t>
      </w:r>
      <w:r>
        <w:rPr/>
        <w:t>⡕</w:t>
      </w:r>
      <w:r>
        <w:rPr/>
        <w:t>喿瑰싍뼩䪬⪿䝬倵縭噣〉燂瘲睂〺迂</w:t>
      </w:r>
      <w:r>
        <w:rPr/>
        <w:t>ꥉ</w:t>
      </w:r>
      <w:r>
        <w:rPr/>
        <w:t>っ숪♘漭⚘瀴硦쉀坰湃朤⨤ꅓ憱䥌뭄禩⩲⽔䪩兒慩㓂㉎쉨垏숺彉♂뿂㌳쉋</w:t>
      </w:r>
      <w:r>
        <w:rPr/>
        <w:t>ꖏ</w:t>
      </w:r>
      <w:r>
        <w:rPr/>
        <w:t>칱噰Ⓜ䅟⑪⽍䩮夰충</w:t>
      </w:r>
      <w:r>
        <w:rPr/>
        <w:t>ⰷ╒</w:t>
      </w:r>
      <w:r>
        <w:rPr/>
        <w:t>䥎奆䉵⿂柂䟂灰♠⹗手쌹칋쉃烂奭璏⨪䮣恀嘲㴩㤰뭕撣㠱쉗彪㦡晧㍰⥯쌽䚡</w:t>
      </w:r>
      <w:r>
        <w:rPr/>
        <w:t>ⴵ</w:t>
      </w:r>
      <w:r>
        <w:rPr/>
        <w:t>呸넬쉥厏뾬䏎嘲漭倯⒩뾣噆ꄬギ</w:t>
      </w:r>
      <w:r>
        <w:rPr/>
        <w:t>ⲩ</w:t>
      </w:r>
      <w:r>
        <w:rPr/>
        <w:t>䵃숰㩔况啬䑺䡖㕂佃♔㎡仂滂彠祓⿂♺啘碣呗兙曂숬晈⼻䁦楳纡噧䈽䇂櫂埂숻呓䁵㎬操떩硃췂䐦쉚ꇎ㟂㵘뽊嫂汲塵僂䭁朣뼶쉮촣</w:t>
      </w:r>
      <w:r>
        <w:rPr/>
        <w:t>Ⳃ</w:t>
      </w:r>
      <w:r>
        <w:rPr/>
        <w:t>偾싂촪瑃䜥ꆘ䔥⩋㴬晵㌸쎣쉂劻쵴㉵然뭺〣漩칶⬪洯整界䭈쉣噵쉵枿㡂䩥呶묣㠩摱个䥬䬤䄤塱숦挶慍咥슩轱渷ꇃ咏濂稬䡔札촺슱䓂䱢兂㥵搻♒⩰ㄴ쎿輬潧㦵ꆬ弴⯂ꥡ扌ひ⫂挺㨦片剺쉣汄䐭쵳䉦坯㩖揂춱湅汨煠숹⨩挤焲䐣㥄橚㬴摒㵗恺쉩껂仃䙇稸䍆⭧㑦慰噒幗⵶쉮⺱效䖘潥扈攷</w:t>
      </w:r>
      <w:r>
        <w:rPr/>
        <w:t>ꗎ</w:t>
      </w:r>
      <w:r>
        <w:rPr/>
        <w:t>䲩凎㣎싂䅫僂䑅⫂ꄲ䷂摬灾䅞</w:t>
      </w:r>
      <w:r>
        <w:rPr/>
        <w:t>ⱌ⡒</w:t>
      </w:r>
      <w:r>
        <w:rPr/>
        <w:t>浢</w:t>
      </w:r>
      <w:r>
        <w:rPr/>
        <w:t>Ɑ</w:t>
      </w:r>
      <w:r>
        <w:rPr/>
        <w:t>䌳侩妻⦩싂놩䁦䵑䨬깡佫材疡♁佂瑇㑫䓎㌱棍旂敔⧂숻䄤깚걭呣ꥨ䑏ꍆ䯂</w:t>
      </w:r>
      <w:r>
        <w:rPr/>
        <w:t>ꤩ</w:t>
      </w:r>
      <w:r>
        <w:rPr/>
        <w:t>⼺幔숽╵亵睲쉌䮣㵈坒癞頴慵䞿기싂ꅥ卟♖楢物牘祢⒮䶡䡺거㍧⿃啑䕞灀嚏쵍煏朰否㝂坣潹녌祇␭뭊쉌妱焱쉷樰瘷浲灍뗂䃂䐪兤뗂縥檬␶딮兔㙳穚暩䑓ꍵ御皵棂㣂煡坷ꇂ弊掿꥞쉚숽皱稸䞵⥤</w:t>
      </w:r>
      <w:r>
        <w:rPr/>
        <w:t>ꤨ</w:t>
      </w:r>
      <w:r>
        <w:rPr/>
        <w:t>䋂⭄呟檮␳䕯頳␰쉏</w:t>
      </w:r>
      <w:r>
        <w:rPr/>
        <w:t>ꔮ</w:t>
      </w:r>
      <w:r>
        <w:rPr/>
        <w:t>갦䘨榿䕍䗂堦摨䲩煹祐䩃漨㛂穖㈫昻㑍ꄮ䉦刬挱ㄻ䉵䌴䳂戯⴩繉겱咬頫栫싂硩떩嚮願㘻⽟쉺</w:t>
      </w:r>
      <w:r>
        <w:rPr/>
        <w:t>ⴷ</w:t>
      </w:r>
      <w:r>
        <w:rPr/>
        <w:t>쉮⎬瑺㘭柂</w:t>
      </w:r>
      <w:r>
        <w:rPr/>
        <w:t>Ᵽ⭈Ɒ</w:t>
      </w:r>
      <w:r>
        <w:rPr/>
        <w:t>䞩幐쵒牚㍎恹⦵匹쉩顬㗂䵏</w:t>
      </w:r>
      <w:r>
        <w:rPr/>
        <w:t>ꤦ</w:t>
      </w:r>
      <w:r>
        <w:rPr/>
        <w:t>奵焳┤ꅁ</w:t>
      </w:r>
      <w:r>
        <w:rPr/>
        <w:t>ꕣ</w:t>
      </w:r>
      <w:r>
        <w:rPr/>
        <w:t>焴凎쏂㉧湟爲</w:t>
      </w:r>
      <w:r>
        <w:rPr/>
        <w:t>꤬</w:t>
      </w:r>
      <w:r>
        <w:rPr/>
        <w:t>獶泂숽坋䬻싂숲쉳숶䩭</w:t>
      </w:r>
      <w:r>
        <w:rPr/>
        <w:t>ꕃꗂ</w:t>
      </w:r>
      <w:r>
        <w:rPr/>
        <w:t>떡</w:t>
      </w:r>
      <w:r>
        <w:rPr/>
        <w:t>ꤻ</w:t>
      </w:r>
      <w:r>
        <w:rPr/>
        <w:t>枡榻칹㭹⧃㥰슻쉮轧䆿䕲</w:t>
      </w:r>
      <w:r>
        <w:rPr/>
        <w:t>⣂</w:t>
      </w:r>
      <w:r>
        <w:rPr/>
        <w:t>칺獉婭㵹棂싂楅燂⨺乔搱쉞㠲ꅑ偊⸪쉙痂戲着㑗㶮㐵梬が㍩㠨썅嫂췂嘪⸸⥩쉍뇂</w:t>
      </w:r>
      <w:r>
        <w:rPr/>
        <w:t>Ⱝ</w:t>
      </w:r>
      <w:r>
        <w:rPr/>
        <w:t>㢩㩘䭬쵩쉀썁丵갲슩医洴牑獮⹞㕯⸦뽏썺碏쉘ꄲ㡲卋歔㏃</w:t>
      </w:r>
      <w:r>
        <w:rPr/>
        <w:t>⣂</w:t>
      </w:r>
      <w:r>
        <w:rPr/>
        <w:t>涩숳䍴㝎獡畯䩒딩䥓䩲쏂슩晖杵牞樸⨣塗ꎮ兦䈨㈺䴣救ㅲꄷ□쉦䭘员쉯剔ノ䴳</w:t>
      </w:r>
      <w:r>
        <w:rPr/>
        <w:t>Ɱ</w:t>
      </w:r>
      <w:r>
        <w:rPr/>
        <w:t>卪撩</w:t>
      </w:r>
      <w:r>
        <w:rPr/>
        <w:t>ⴣ</w:t>
      </w:r>
      <w:r>
        <w:rPr/>
        <w:t>朹䐯楁摋ぁ쉶樳긻剋쉳숪ꎵ숱湫䅣꥾眽稳慠㝶숵䛂瑇㈳⦻㨶㦥湶긣㋂亡癀깆䩸</w:t>
      </w:r>
      <w:r>
        <w:rPr/>
        <w:t>ꥇ</w:t>
      </w:r>
      <w:r>
        <w:rPr/>
        <w:t>獳ꅤ⽲䩋㑗玏꥾幍슩么漰桮썂녪奭庮颵毂剧伶睵牧뭗㙶歨晌슥⬵⹙⻍䭌╶㕩晱䍴칀춣땳䊻묽㭡ꇂ㎱燂䑊磍긭쉦㘷쉬⵭矂狂䱾䍭</w:t>
      </w:r>
      <w:r>
        <w:rPr/>
        <w:t>⡥</w:t>
      </w:r>
      <w:r>
        <w:rPr/>
        <w:t>䕒숥</w:t>
      </w:r>
      <w:r>
        <w:rPr/>
        <w:t>ꥊ</w:t>
      </w:r>
      <w:r>
        <w:rPr/>
        <w:t>ꏎ□㙅ꌻ獦⾡䁆㡳⹷▮䡣⑳쉩ㅍ⪻浸䃂쉩唵䘳吤䅴⌴痎</w:t>
      </w:r>
      <w:r>
        <w:rPr/>
        <w:t>꧂</w:t>
      </w:r>
      <w:r>
        <w:rPr/>
        <w:t>깶抮㵭ꇂ劣싂⺘䩴걾꥖쉰潊㚘员츻⸻啇䵬䥘ꅟ㖏摮④礣測춿廃煭䁑卋긽由斮ꆩ呉矍漰灳䟂在斮䩮卒㖩뽒걄捬坭焻</w:t>
      </w:r>
      <w:r>
        <w:rPr/>
        <w:t>ⴣ</w:t>
      </w:r>
      <w:r>
        <w:rPr/>
        <w:t>机숱땐쵠剚㊩田乄栣她䵆㒬佱䩴摃쵐妘쉅㕰牲㭈䡃㴳圯濂祴繚塭</w:t>
      </w:r>
      <w:r>
        <w:rPr/>
        <w:t>ꦡ</w:t>
      </w:r>
      <w:r>
        <w:rPr/>
        <w:t>晌歋쉞繸ꅋ婓䥪穸</w:t>
      </w:r>
      <w:r>
        <w:rPr/>
        <w:t>ꕞ</w:t>
      </w:r>
      <w:r>
        <w:rPr/>
        <w:t>칒奏</w:t>
      </w:r>
      <w:r>
        <w:rPr/>
        <w:t>ꦵ</w:t>
      </w:r>
      <w:r>
        <w:rPr/>
        <w:t>橖䵱漱娭숽柍堦</w:t>
      </w:r>
      <w:r>
        <w:rPr/>
        <w:t>Ɱ</w:t>
      </w:r>
      <w:r>
        <w:rPr/>
        <w:t>䡑㠽㠸慗㈸咿浏쵰幰穲뽏䌰쏂湺奋䀰瑑⒣㩬轶⑲⩑䭗䡕䛂숳椶䉲畔慯摍㭣煗䁷䬺灷슘乵ㄥ樱ꄺ걪</w:t>
      </w:r>
      <w:r>
        <w:rPr/>
        <w:t>ⱑ</w:t>
      </w:r>
      <w:r>
        <w:rPr/>
        <w:t>㭰䔯䎩</w:t>
      </w:r>
      <w:r>
        <w:rPr/>
        <w:t>꧂</w:t>
      </w:r>
      <w:r>
        <w:rPr/>
        <w:t>页</w:t>
      </w:r>
      <w:r>
        <w:rPr/>
        <w:t>ⵘ</w:t>
      </w:r>
      <w:r>
        <w:rPr/>
        <w:t>夷璣湵祸䮩ㄨ祑⻂僎测㝙䭌ꍁ掩佪剰煁㑕佬㠨牄轢繗깗쉚縊쉁숶眪⑰㉮䷃㓎汫汳㠹쉩䗂</w:t>
      </w:r>
      <w:r>
        <w:rPr/>
        <w:t>ꤤ♭</w:t>
      </w:r>
      <w:r>
        <w:rPr/>
        <w:t>⽘畢쉩輰</w:t>
      </w:r>
      <w:r>
        <w:rPr/>
        <w:t>ⰵ</w:t>
      </w:r>
      <w:r>
        <w:rPr/>
        <w:t>暩㈪ꍞ⑋숸輭긴悬䘰♔㈵ㆻ쉆㠯⦱싂쉆⩮卭㤽⽥余䤸䕘渴땰</w:t>
      </w:r>
      <w:r>
        <w:rPr/>
        <w:t>꤫</w:t>
      </w:r>
      <w:r>
        <w:rPr/>
        <w:t>䀭牗捅榩꧎⴬</w:t>
      </w:r>
      <w:r>
        <w:rPr/>
        <w:t>ꖡ</w:t>
      </w:r>
      <w:r>
        <w:rPr/>
        <w:t>㥇㏃䥆勂繳劣㎥</w:t>
      </w:r>
      <w:r>
        <w:rPr/>
        <w:t>ⱖ</w:t>
      </w:r>
      <w:r>
        <w:rPr/>
        <w:t>幾具╸⧂瀳ㄹ桚晞䴣싂㠫顺</w:t>
      </w:r>
      <w:r>
        <w:rPr/>
        <w:t>⡱</w:t>
      </w:r>
      <w:r>
        <w:rPr/>
        <w:t>㑇⹮쉢弰氭䁌ꅄㆩ兆뭍⦮彡⩟并ꌽ숺㯂</w:t>
      </w:r>
      <w:r>
        <w:rPr/>
        <w:t>⡨</w:t>
      </w:r>
      <w:r>
        <w:rPr/>
        <w:t>䄮穸䝹䉂쉣扂公亘쉙䕰汕⽒뭇⍁焪걲昵䠽欥Ⓜ奨뽥㬥䷂怵䗂⍄쵍㍴夫㨸䱤輦瓂컃숦昺盂┪仂啷祡숪塀瀫㍴꺩唹쉂촽䒵㍢縩彭쵇춣⹎캻싂怴㵘吶忂癈</w:t>
      </w:r>
      <w:r>
        <w:rPr/>
        <w:t>Ⱟ</w:t>
      </w:r>
      <w:r>
        <w:rPr/>
        <w:t>券䁺垣쉇䍙쉶⹢佅挴呭䉂㵀塖穥磂囂</w:t>
      </w:r>
      <w:r>
        <w:rPr/>
        <w:t>ꔥ</w:t>
      </w:r>
      <w:r>
        <w:rPr/>
        <w:t>䴪杸扅䨸㙰县攺숨竂숱䭅绂㑲枩Ⓙ獵쉂㒡嫎拎欻ꄽ瘽䑉礨婵媻橫숵쉯穨⽙硷匮㯂㉬쉠皱㕏숺䌩숥ㅏ晦㊿䫂䣂⭂⬷⭙⎩獥佧䫂㪱煣轩ꍪ뽔卓癴㓂瞿斱慘琲敫쉥싂깹奃戶塦♥㥗▱剐乍䭰넪氨䑷뽟쉵䰹磂㈬ㆵ癳쉥搩䱲䭦㑁頤泂</w:t>
      </w:r>
      <w:r>
        <w:rPr/>
        <w:t>Ⱜ</w:t>
      </w:r>
      <w:r>
        <w:rPr/>
        <w:t>ꥷ⯃뼦쉔ヂ쉍㧂橵䢩礷轸䝫䩎挸슻䅤垏䩒</w:t>
      </w:r>
      <w:r>
        <w:rPr/>
        <w:t>⡁</w:t>
      </w:r>
      <w:r>
        <w:rPr/>
        <w:t>數湋ꆥꥯ檥椩倯㝨뼹⽤⍤䜹⹂睖</w:t>
      </w:r>
      <w:r>
        <w:rPr/>
        <w:t>ⵓ</w:t>
      </w:r>
      <w:r>
        <w:rPr/>
        <w:t>湬숯㉞⛂浉㑓濂㭖桡弱睨轣址ꥸ搰췂夥ꌯ</w:t>
      </w:r>
      <w:r>
        <w:rPr/>
        <w:t>ⱦ</w:t>
      </w:r>
      <w:r>
        <w:rPr/>
        <w:t>䌤獰Ⓜ輻▏쉙䰩婆㡦沱㞥噎䰹扱曍ꍗ⒱㡕秂묳뼻栥䱩</w:t>
      </w:r>
      <w:r>
        <w:rPr/>
        <w:t>ꤵ</w:t>
      </w:r>
      <w:r>
        <w:rPr/>
        <w:t>睫㡲䱦磂類繂姂橃╥䃂杢䥪䏂</w:t>
      </w:r>
      <w:r>
        <w:rPr/>
        <w:t>ꦡ</w:t>
      </w:r>
      <w:r>
        <w:rPr/>
        <w:t>䰰☤쉶䌺䧂䌪㩶䚩떱㵘㣂껂䝶썗仂⭉␤䕃</w:t>
      </w:r>
      <w:r>
        <w:rPr/>
        <w:t>Ᵽ</w:t>
      </w:r>
      <w:r>
        <w:rPr/>
        <w:t>㵃啭㣂⵴땮쉓䈻갭ヂ</w:t>
      </w:r>
      <w:r>
        <w:rPr/>
        <w:t>ⱬ</w:t>
      </w:r>
      <w:r>
        <w:rPr/>
        <w:t>ⵄ</w:t>
      </w:r>
      <w:r>
        <w:rPr/>
        <w:t>뇂숺⍲⺏偭息な橗ꍾ恷繅쉄뽎싂䬷</w:t>
      </w:r>
      <w:r>
        <w:rPr/>
        <w:t>⡭</w:t>
      </w:r>
      <w:r>
        <w:rPr/>
        <w:t>ꄽ</w:t>
      </w:r>
      <w:r>
        <w:rPr/>
        <w:t>ⱥ</w:t>
      </w:r>
      <w:r>
        <w:rPr/>
        <w:t>㛂쉐所䁫◂傿☪歆痍顊呫쉫婞歒ꍋ徣怬㪮氯㡕杏榱彭묮禱煉⩤䁵ぎ䐦ꄰ迂⍚쉪㠯瑣地③⑋⥌䐫槃甲㠻株⭳啐⹴ㅙ煮걷湅彅ㅥ潉撩啮䴲歂潒㩆걟捘쉒佸뭃㈴쉳塩唣</w:t>
      </w:r>
      <w:r>
        <w:rPr/>
        <w:t>ⱶ</w:t>
      </w:r>
      <w:r>
        <w:rPr/>
        <w:t>㧂浸你㏂깏汑涏吣╌</w:t>
      </w:r>
      <w:r>
        <w:rPr/>
        <w:t>ꤥ꥓</w:t>
      </w:r>
      <w:r>
        <w:rPr/>
        <w:t>版癷쉞㭺䨨效싂〉慙⩚祥䐭景㟎挦唩㵂摙䝦眊昨</w:t>
      </w:r>
      <w:r>
        <w:rPr/>
        <w:t>ⴲ</w:t>
      </w:r>
      <w:r>
        <w:rPr/>
        <w:t>掮纥⤳濂㙤쉦灞썄쉫⌭㕊恲㨬樴砥伥㙎挴숪ꅂ뽰愻危⽔欲땐煐㩋术怫徥숣㨦㉸</w:t>
      </w:r>
      <w:r>
        <w:rPr/>
        <w:t>ꦬ</w:t>
      </w:r>
      <w:r>
        <w:rPr/>
        <w:t>䅖⭯杀ぷ奰撬㥟淂摚朸⯂瀳穟㘪輦컂㭣쉒⍱䍇个뭺畑玩뗂⍀떬䧂氨愨窵〬幅彀⤲䮩䲬䨺⛂㝸硇⎮䅊㋍⻎潒幩啠㜳嫃㡹쉐☸䨲쌶㟂췂숳</w:t>
      </w:r>
      <w:r>
        <w:rPr/>
        <w:t>ⱌ</w:t>
      </w:r>
      <w:r>
        <w:rPr/>
        <w:t>怴⼺⹩潉⌽橯穦쉩凂㩘칫㘦偨繋恎숵</w:t>
      </w:r>
      <w:r>
        <w:rPr/>
        <w:t>⡣</w:t>
      </w:r>
      <w:r>
        <w:rPr/>
        <w:t>㍂摮⑳㑨杙⨭繙搬싂祒漰⤭䋍숮祱싂♃硢⮥숥穖쉘杀湊捧⬥⫂㐽䅏扱ヂ顊⺻㩓ꌽ旃枘⩈偾轭䙉浩⻂ꍍ砺⵵墮睆湠䲣湪⭇䡞땏熱枱⭰晒㑗䱞挷숦湮䡭充ꌫ䐰泂娴☯䡄彖熣뗂묪㩫囂瑀뽠頺〨娯쉐깭搱⌲쉄걸쉢㝫㯍値䈴犡䱨䵩瑕䅏䌫땖圮ꏂ敆顸䗂䁺顲⤻湓塾쉀⸴摋쉵整㯂灘旂쉄⩣넹祭啥橡潘䍦㍩쉬걩㝣桇쵥温䔯숪슩슡伳⬫ꍺ参㘤뇂䒩祔땱䄵愴狂丰妏㛂火煌玘䙃䔪㚡䰹飂亘片椲偩庬䨹到掘檥슏别斣㉷䫂䠳䊬束顑勂浱쉨㭠婀☷刣㑂쉚䜸幠㵤瀫戨㑏㨽␴兾김䉬汮촤䙓䅋敂⹖䥑깘⿂㠯哂㵖</w:t>
      </w:r>
      <w:r>
        <w:rPr/>
        <w:t>ꕨ⛍</w:t>
      </w:r>
      <w:r>
        <w:rPr/>
        <w:t>づ</w:t>
      </w:r>
      <w:r>
        <w:rPr/>
        <w:t>⡾</w:t>
      </w:r>
      <w:r>
        <w:rPr/>
        <w:t>쌥⥡䭒⤣壂슿㆏㍘埂⥕⩇ꏂ剚卟扗飂塀䩩暵殘⽷</w:t>
      </w:r>
      <w:r>
        <w:rPr/>
        <w:t>ⶻ</w:t>
      </w:r>
      <w:r>
        <w:rPr/>
        <w:t>䞬䵶斱쏂ꆻ䤽㬤</w:t>
      </w:r>
      <w:r>
        <w:rPr/>
        <w:t>ⱇ</w:t>
      </w:r>
      <w:r>
        <w:rPr/>
        <w:t>㒻</w:t>
      </w:r>
      <w:r>
        <w:rPr/>
        <w:t>ꔬ</w:t>
      </w:r>
      <w:r>
        <w:rPr/>
        <w:t>䅥咻悮ꥨ䐣</w:t>
      </w:r>
      <w:r>
        <w:rPr/>
        <w:t>ꔨ</w:t>
      </w:r>
      <w:r>
        <w:rPr/>
        <w:t>朴䁇䘴쉪䄷䃍䧂狃╘繀䣂吲⏂⤦輷⩔縫⨹顨䙢㕞㬻⼥杫</w:t>
      </w:r>
      <w:r>
        <w:rPr/>
        <w:t>Ⳃ</w:t>
      </w:r>
      <w:r>
        <w:rPr/>
        <w:t>㜣癚䑄煌숱䥸쌺搯⌦愸⩵塃懂넬녔습쉵⪵㵔捥䳃琽㜸睉偦砺싂却畯</w:t>
      </w:r>
      <w:r>
        <w:rPr/>
        <w:t>ꥁ</w:t>
      </w:r>
      <w:r>
        <w:rPr/>
        <w:t>䑳⵹䤰䥮揂숻参坵칔년</w:t>
      </w:r>
      <w:r>
        <w:rPr/>
        <w:t>ꥈ</w:t>
      </w:r>
      <w:r>
        <w:rPr/>
        <w:t>쉺㛂⌯娹䅇杹摓戱爻⹊묪敩♫歵兦䁀⑸愰䍐獮堬瑧涿槂歈癇毂䭑╴䜸쉸琭䵙숮䯂怰垻䑗啖圩</w:t>
      </w:r>
      <w:r>
        <w:rPr/>
        <w:t>⢘</w:t>
      </w:r>
      <w:r>
        <w:rPr/>
        <w:t>恊㠫が䙶㬨⹱⽬䭟倲㠮烂⿂</w:t>
      </w:r>
      <w:r>
        <w:rPr/>
        <w:t>ꕺ</w:t>
      </w:r>
      <w:r>
        <w:rPr/>
        <w:t>숰搮砸轨䥺摅딯䭦匽␮噥䇂繣潃⭧숪滍㵑䗂㌶䕤砬쎥歶쉭卬䰊쉶幑⽾뼨칲ꎬ䇂找畭숵塗礸䙖깖쉦瑣䒩⍎⹞彏恚쉚娥♡숪숽걁쉩䁉杩슩偫㡸⍌㩫摤♘䆮ꆘ䔣䉔潹愵佨䐹喡╒狂潎⩦摹楞皩桕⨨沿ꍄ琦輮幵딨桏晊㍵儱振㕫煬樲䬣⩱眱扮䷂묦ꇂ敠㥢칷</w:t>
      </w:r>
      <w:r>
        <w:rPr/>
        <w:t>꤯</w:t>
      </w:r>
      <w:r>
        <w:rPr/>
        <w:t>捾념⍢攷☩</w:t>
      </w:r>
      <w:r>
        <w:rPr/>
        <w:t>ꗂ</w:t>
      </w:r>
      <w:r>
        <w:rPr/>
        <w:t>狂</w:t>
      </w:r>
      <w:r>
        <w:rPr/>
        <w:t>ꤹ</w:t>
      </w:r>
      <w:r>
        <w:rPr/>
        <w:t>捀䲻㉯穟䔲庱㬮쉏兢㥄䒡殘쉘⼺へ䄪旂</w:t>
      </w:r>
      <w:r>
        <w:rPr/>
        <w:t>⣂</w:t>
      </w:r>
      <w:r>
        <w:rPr/>
        <w:t>䰪⑤ꏂ轟歌栭싂춡挫埂汁숱⤵便䗂究뮩参䀩穓换⼳녊渴啟眲뼸竂㵢晳捂ㅦ涩歋扪㥍</w:t>
      </w:r>
      <w:r>
        <w:rPr/>
        <w:t>ꦿ</w:t>
      </w:r>
      <w:r>
        <w:rPr/>
        <w:t>硇䄴</w:t>
      </w:r>
      <w:r>
        <w:rPr/>
        <w:t>ꔶ</w:t>
      </w:r>
      <w:r>
        <w:rPr/>
        <w:t>⠷</w:t>
      </w:r>
      <w:r>
        <w:rPr/>
        <w:t>焦䈮썒瓂匱哂⭲㡯湄땃穋</w:t>
      </w:r>
      <w:r>
        <w:rPr/>
        <w:t>ꤥ</w:t>
      </w:r>
      <w:r>
        <w:rPr/>
        <w:t>췂挩急㭂⥪싂潀噓汹磂潠怽杢ꅙ堨</w:t>
      </w:r>
      <w:r>
        <w:rPr/>
        <w:t>ꤺ</w:t>
      </w:r>
      <w:r>
        <w:rPr/>
        <w:t>盂⽏湈ꌪ㑑쉰呡䶏䌬츹渶顫瀴뗂牄泂㙐땎쉮恺뮩璱㵩彺㮣</w:t>
      </w:r>
      <w:r>
        <w:rPr/>
        <w:t>ⱆ</w:t>
      </w:r>
      <w:r>
        <w:rPr/>
        <w:t>ⷂ</w:t>
      </w:r>
      <w:r>
        <w:rPr/>
        <w:t>橊㵸皥剌</w:t>
      </w:r>
      <w:r>
        <w:rPr/>
        <w:t>ⶣ</w:t>
      </w:r>
      <w:r>
        <w:rPr/>
        <w:t>窱䭱</w:t>
      </w:r>
      <w:r>
        <w:rPr/>
        <w:t>ꕷ</w:t>
      </w:r>
      <w:r>
        <w:rPr/>
        <w:t>䵳㇍案ㄸ敒䱠㌰⛂䕏⍫▏㨹㕞湟쵟쉕䑚娺捀⻍☩⌬䊿堣恷䱧녈恨䝉㴨ど欨쉳男</w:t>
      </w:r>
      <w:r>
        <w:rPr/>
        <w:t>ⱃ</w:t>
      </w:r>
      <w:r>
        <w:rPr/>
        <w:t>捅浚呬㑠⦱㥍컂彰ꥤ㵕ꅕ숷</w:t>
      </w:r>
      <w:r>
        <w:rPr/>
        <w:t>ꦩ</w:t>
      </w:r>
      <w:r>
        <w:rPr/>
        <w:t>珂玏繟掩旂穮癅㎘숺㑮祤䈨⧂桳眬㴯쵌㕠⩃땳⥑⪩帶䅋</w:t>
      </w:r>
      <w:r>
        <w:rPr/>
        <w:t>ꕓ</w:t>
      </w:r>
      <w:r>
        <w:rPr/>
        <w:t>ꆩ亣珂ꅦ㧂⛂⍆扐</w:t>
      </w:r>
      <w:r>
        <w:rPr/>
        <w:t>ꤽ</w:t>
      </w:r>
      <w:r>
        <w:rPr/>
        <w:t>樥穁캏䆬쉞轂䌹䐪㉒</w:t>
      </w:r>
      <w:r>
        <w:rPr/>
        <w:t>ꤤ</w:t>
      </w:r>
      <w:r>
        <w:rPr/>
        <w:t>匦彈ꍺ㜺㴭䭵뼻썰刪㦘啬숶쉳⼱氰</w:t>
      </w:r>
      <w:r>
        <w:rPr/>
        <w:t>ꕴ</w:t>
      </w:r>
      <w:r>
        <w:rPr/>
        <w:t>䄬橁促⽌䅭㍚땙╹싂瀴㖻矂眯浖漸䫂危礤㏂歱㴸䵗坊矂䮵硇煄⹔</w:t>
      </w:r>
      <w:r>
        <w:rPr/>
        <w:t>꧂</w:t>
      </w:r>
      <w:r>
        <w:rPr/>
        <w:t>㣂恍㤮</w:t>
      </w:r>
      <w:r>
        <w:rPr/>
        <w:t>⡬</w:t>
      </w:r>
      <w:r>
        <w:rPr/>
        <w:t>䏂쉯㡔㘽飂걎㒱輪ꄪ⴨枣瑙㐷才ㅪ쉔</w:t>
      </w:r>
      <w:r>
        <w:rPr/>
        <w:t>⠻⠰</w:t>
      </w:r>
      <w:r>
        <w:rPr/>
        <w:t>ꥥ堵橮忂㌶垘╥쉌</w:t>
      </w:r>
      <w:r>
        <w:rPr/>
        <w:t>ꕖ</w:t>
      </w:r>
      <w:r>
        <w:rPr/>
        <w:t>㩶⹭晋촶佈浆㢡猺</w:t>
      </w:r>
      <w:r>
        <w:rPr/>
        <w:t>ꗂ꧃ⶩ</w:t>
      </w:r>
      <w:r>
        <w:rPr/>
        <w:t>㒏汱敾㍪⍊쉤し噉⸷坦瑅뭹㯂睢녃浭⹰晖眣╖楢獇슏撏㭣穕牐⭧䥧쉀硹䀷冣堩亥㕳勂깑檬습⭔䡦乓슘䀵顂顲㏂䩢晕</w:t>
      </w:r>
      <w:r>
        <w:rPr/>
        <w:t>꧂</w:t>
      </w:r>
      <w:r>
        <w:rPr/>
        <w:t>쉧㭮숥摍幒敆旂䟂枱쉠刬佀뽮乁㑢慸쉖</w:t>
      </w:r>
      <w:r>
        <w:rPr/>
        <w:t>ꕬ</w:t>
      </w:r>
      <w:r>
        <w:rPr/>
        <w:t>乔썋䯂</w:t>
      </w:r>
      <w:r>
        <w:rPr/>
        <w:t>꥟</w:t>
      </w:r>
      <w:r>
        <w:rPr/>
        <w:t>幎摍</w:t>
      </w:r>
      <w:r>
        <w:rPr/>
        <w:t>Ⱓ</w:t>
      </w:r>
      <w:r>
        <w:rPr/>
        <w:t>䅔䙈扆</w:t>
      </w:r>
      <w:r>
        <w:rPr/>
        <w:t>ꤲ</w:t>
      </w:r>
      <w:r>
        <w:rPr/>
        <w:t>㌪♚橪넳㉵浬쉃╨瀩復惂⩾塺㈪⽦⨱뿂䵮䄮塥磂쉂佉䧂츩歏总顣⚩䔹冿⌸兆祚</w:t>
      </w:r>
      <w:r>
        <w:rPr/>
        <w:t>꧂</w:t>
      </w:r>
      <w:r>
        <w:rPr/>
        <w:t>㝁쉁眤</w:t>
      </w:r>
      <w:r>
        <w:rPr/>
        <w:t>⡣</w:t>
      </w:r>
      <w:r>
        <w:rPr/>
        <w:t>䁨</w:t>
      </w:r>
      <w:r>
        <w:rPr/>
        <w:t>ꔺ</w:t>
      </w:r>
      <w:r>
        <w:rPr/>
        <w:t>疻縊㵅㍰쉵숷ぬ潲ꍉ坲䌺䧂쉀슩ꍙ栣堶䲣轞㡀䨸ꌵ㝢⒩␪吴皿</w:t>
      </w:r>
      <w:r>
        <w:rPr/>
        <w:t>ⱺ</w:t>
      </w:r>
      <w:r>
        <w:rPr/>
        <w:t>䨥搩嗂㞿頺갪슮㉠⩢乺</w:t>
      </w:r>
      <w:r>
        <w:rPr/>
        <w:t>⣂</w:t>
      </w:r>
      <w:r>
        <w:rPr/>
        <w:t>株⑒䈵⭈⨷䁂뽎摆뼭䄳瓂♺夫ꥰ恹奃╬礫扚䉈♐䀣櫃㩑極ꍒ쉅걯䶮뽺榻㞣♧⨨㄰䦏䉅甪嚵뽥瑅䥵礩畡쉰椯慣䅌</w:t>
      </w:r>
      <w:r>
        <w:rPr/>
        <w:t>꥟</w:t>
      </w:r>
      <w:r>
        <w:rPr/>
        <w:t>䌪쉨擂橌⽐曂㖡쉂卬</w:t>
      </w:r>
      <w:r>
        <w:rPr/>
        <w:t>ꥅ</w:t>
      </w:r>
      <w:r>
        <w:rPr/>
        <w:t>摂㔨ꍢ顔쉂䣂䷂塑卄껂奢ꍮ䤩㙒┯桒䧂奙촮恢</w:t>
      </w:r>
      <w:r>
        <w:rPr/>
        <w:t>ⱇ</w:t>
      </w:r>
      <w:r>
        <w:rPr/>
        <w:t>呀頪彀䄲ꍆ煄⑙⭾䡂╥㌦뿃坺潥ꅰ㦻◂숥卅㑬썸</w:t>
      </w:r>
      <w:r>
        <w:rPr/>
        <w:t>ⱗ</w:t>
      </w:r>
      <w:r>
        <w:rPr/>
        <w:t>ⵑ</w:t>
      </w:r>
      <w:r>
        <w:rPr/>
        <w:t>燂搳乡䆩㭁慧ㅂ썶⸶偎䃂悮堳掻ꥢ㵉欫깈⌽슡携뼮願</w:t>
      </w:r>
      <w:r>
        <w:rPr/>
        <w:t>⣂</w:t>
      </w:r>
      <w:r>
        <w:rPr/>
        <w:t>䘩硭彅䁲散┩䡕㌲䔮琨</w:t>
      </w:r>
      <w:r>
        <w:rPr/>
        <w:t>꧂</w:t>
      </w:r>
      <w:r>
        <w:rPr/>
        <w:t>幇绂㉭㐦仂䲘瑉晱楅䭕쉷</w:t>
      </w:r>
      <w:r>
        <w:rPr/>
        <w:t>⣍</w:t>
      </w:r>
      <w:r>
        <w:rPr/>
        <w:t>恦晔浩䈪</w:t>
      </w:r>
      <w:r>
        <w:rPr/>
        <w:t>꧂</w:t>
      </w:r>
      <w:r>
        <w:rPr/>
        <w:t>涥䈳痂獾⽕츫</w:t>
      </w:r>
      <w:r>
        <w:rPr/>
        <w:t>ⵆ</w:t>
      </w:r>
      <w:r>
        <w:rPr/>
        <w:t>䴶䅪㙍煄灌</w:t>
      </w:r>
      <w:r>
        <w:rPr/>
        <w:t>ꥃ</w:t>
      </w:r>
      <w:r>
        <w:rPr/>
        <w:t>㪣숰䑫䮘颿挸뼻갩㡥頲儣沿䭠ꌹ싂㌣䖘䥹㥣쉺摋啵뽊ꥸ⦩䩣슩칄⌯떩兯⥞깘㍐轌卮뭷슬ꄲ䫂䥋㨭奓庘㵒</w:t>
      </w:r>
      <w:r>
        <w:rPr/>
        <w:t>ꕨ</w:t>
      </w:r>
      <w:r>
        <w:rPr/>
        <w:t>⠪</w:t>
      </w:r>
      <w:r>
        <w:rPr/>
        <w:t>烂쉢碡Ⓜ乵硶걑嚮녏㩥⥙䝢卵䶵克쵃Ⓝ䙦뽓ꍾ兮ㅭ칰㙔⍩㕘㠮庡㔳⸦妵꥞珂告긳偎䰲桄扣㠫攲璩</w:t>
      </w:r>
      <w:r>
        <w:rPr/>
        <w:t>ⱔ</w:t>
      </w:r>
      <w:r>
        <w:rPr/>
        <w:t>剀熱奔獡着歫䣂楆쉹䍲䂿歟橐ㅖ杠嘭㑖䐳쉏</w:t>
      </w:r>
      <w:r>
        <w:rPr/>
        <w:t>Ⱞ</w:t>
      </w:r>
      <w:r>
        <w:rPr/>
        <w:t>顠堽⍦⭐眵⎘䉖曎깟</w:t>
      </w:r>
      <w:r>
        <w:rPr/>
        <w:t>ⱆ</w:t>
      </w:r>
      <w:r>
        <w:rPr/>
        <w:t>쌸</w:t>
      </w:r>
      <w:r>
        <w:rPr/>
        <w:t>⠴⩴╩</w:t>
      </w:r>
      <w:r>
        <w:rPr/>
        <w:t>㞩</w:t>
      </w:r>
      <w:r>
        <w:rPr/>
        <w:t>ⵒ</w:t>
      </w:r>
      <w:r>
        <w:rPr/>
        <w:t>㚬瀰쉕䆥슮睶漲ꌯ촬厩廎숯楠摕㯂瑞祪曂幥憡⬸樤䡉恔撮䵾䭵ꄵ機쉋牕根灦⑪ꥤ㏎埂兕㑍쵓䛂煋渦</w:t>
      </w:r>
      <w:r>
        <w:rPr/>
        <w:t>ꤰ</w:t>
      </w:r>
      <w:r>
        <w:rPr/>
        <w:t>浬⵱捬촤깣題쉕㊱숵⩐潟㭞瑹썔곎㴷䕊區⭾吭歖瑌べ勂扩橱걓䵭⾱녲┤濂땳乑䡪</w:t>
      </w:r>
      <w:r>
        <w:rPr/>
        <w:t>ⱷ</w:t>
      </w:r>
      <w:r>
        <w:rPr/>
        <w:t>印䁎䲿恾檵싂㋂慟⍹⌥</w:t>
      </w:r>
      <w:r>
        <w:rPr/>
        <w:t>⡱</w:t>
      </w:r>
      <w:r>
        <w:rPr/>
        <w:t>꧂</w:t>
      </w:r>
      <w:r>
        <w:rPr/>
        <w:t>瞬桷朻柂怱套睚츪ꍔ彠乘숶䒬捉꺏⸴㦏</w:t>
      </w:r>
      <w:r>
        <w:rPr/>
        <w:t>⡍</w:t>
      </w:r>
      <w:r>
        <w:rPr/>
        <w:t>橬敂㓎</w:t>
      </w:r>
      <w:r>
        <w:rPr/>
        <w:t>Ɱ</w:t>
      </w:r>
      <w:r>
        <w:rPr/>
        <w:t>匷㕉뽠뽂ꆱ뽫뽤兾奶婧㮘싂싂쉨瀣㉖㕐栮疣㍭䵃皻榱瓍㘤玥믍搴甭䔮䅢걳㛃깸뿂䃃焯碵桎噄䱣疩뽹</w:t>
      </w:r>
      <w:r>
        <w:rPr/>
        <w:t>ⲡ</w:t>
      </w:r>
      <w:r>
        <w:rPr/>
        <w:t>쉇竂갽⯂朲塵⨦乬幌⍐彣</w:t>
      </w:r>
      <w:r>
        <w:rPr/>
        <w:t>ⵈ</w:t>
      </w:r>
      <w:r>
        <w:rPr/>
        <w:t>患䩰겱啾杦꤮</w:t>
      </w:r>
      <w:r>
        <w:rPr/>
        <w:t>ⵉ⛂</w:t>
      </w:r>
      <w:r>
        <w:rPr/>
        <w:t>겏겏䴊쉫묺</w:t>
      </w:r>
      <w:r>
        <w:rPr/>
        <w:t>ꕏꥎ</w:t>
      </w:r>
      <w:r>
        <w:rPr/>
        <w:t>忂ꍟ쉅</w:t>
      </w:r>
      <w:r>
        <w:rPr/>
        <w:t>ꥎ</w:t>
      </w:r>
      <w:r>
        <w:rPr/>
        <w:t>煉擂佾䈬⵸</w:t>
      </w:r>
      <w:r>
        <w:rPr/>
        <w:t>꧂</w:t>
      </w:r>
      <w:r>
        <w:rPr/>
        <w:t>䲏獟⥓浒쉞摃沱汐砦䡰潄佑㥦湄䔳◂䅡䕥单灅䵃頳䭏湺ꍃ䥲쉾녠⥊슩썦䁞◂쉙⬳㜤䁧슿劻썆極걘劮椻걡禱御걆뽅쉄⬯</w:t>
      </w:r>
      <w:r>
        <w:rPr/>
        <w:t>ⲥ</w:t>
      </w:r>
      <w:r>
        <w:rPr/>
        <w:t>术쉚顁깏猫䜱䃂湧皬䑄䝤⑞䴺䬯囂䪵䍒婨㩧䴣쉒숶檱瞩뿂ꥭ毂썅</w:t>
      </w:r>
      <w:r>
        <w:rPr/>
        <w:t>ⳃ</w:t>
      </w:r>
      <w:r>
        <w:rPr/>
        <w:t>浾圻슣頽쉔쵌⾩礷䛂㞩剹噠㥚뭵슮慪楋㊬숺歭슱癥灂㬥숺桁䷂㗂卐睅쉇㙇幊쉠橀偒䡊灕澡呓佗쉕⩚⍡櫂仍㍍䖩橬据竃㖩慤呩汙梵⽗窱⩹쵤楸头</w:t>
      </w:r>
      <w:r>
        <w:rPr/>
        <w:t>ꕄ</w:t>
      </w:r>
      <w:r>
        <w:rPr/>
        <w:t>곎勂乊뽄</w:t>
      </w:r>
      <w:r>
        <w:rPr/>
        <w:t>⠨</w:t>
      </w:r>
      <w:r>
        <w:rPr/>
        <w:t>揂ꍖㄺ硞輰㑌噃ゥ匨쉞啘啪頶乲忎䡕焸捁䏂쉳䓂穞㡞슘㤤漽⩊樬쉹쏂煏牠顪⽖칵숪⩣債䜰ㅄ煠싂</w:t>
      </w:r>
      <w:r>
        <w:rPr/>
        <w:t>⢏</w:t>
      </w:r>
      <w:r>
        <w:rPr/>
        <w:t>䢱⨨䕷哂䍄渦츯쉯ㄸ瞥쉣쌱㵷㣍挷</w:t>
      </w:r>
      <w:r>
        <w:rPr/>
        <w:t>⢘</w:t>
      </w:r>
      <w:r>
        <w:rPr/>
        <w:t>㫂</w:t>
      </w:r>
      <w:r>
        <w:rPr/>
        <w:t>ꕖ</w:t>
      </w:r>
      <w:r>
        <w:rPr/>
        <w:t>淂䴳竂摫쉎</w:t>
      </w:r>
      <w:r>
        <w:rPr/>
        <w:t>ⷂ⍹ꔯ</w:t>
      </w:r>
      <w:r>
        <w:rPr/>
        <w:t>顒䱖⪮ぎ〷⹒砲䃂</w:t>
      </w:r>
      <w:r>
        <w:rPr/>
        <w:t>⡓</w:t>
      </w:r>
      <w:r>
        <w:rPr/>
        <w:t>兂堰乥椲䁉伣䁀쉥䘷ꍤ歸啘⍄瞥</w:t>
      </w:r>
      <w:r>
        <w:rPr/>
        <w:t>꥟</w:t>
      </w:r>
      <w:r>
        <w:rPr/>
        <w:t>剮傩绂⦘숳楮伱ꥺ桧싂쉷䕞嘶</w:t>
      </w:r>
      <w:r>
        <w:rPr/>
        <w:t>⡺</w:t>
      </w:r>
      <w:r>
        <w:rPr/>
        <w:t>꧂</w:t>
      </w:r>
      <w:r>
        <w:rPr/>
        <w:t>轆㡑䰪憮⌫搬璥뮩⥇灚걷쏂䁹㌨ꎱ桅瑡櫂㒱柂浰</w:t>
      </w:r>
      <w:r>
        <w:rPr/>
        <w:t>⡰</w:t>
      </w:r>
      <w:r>
        <w:rPr/>
        <w:t>卍긲㚱</w:t>
      </w:r>
      <w:r>
        <w:rPr/>
        <w:t>ꖡ</w:t>
      </w:r>
      <w:r>
        <w:rPr/>
        <w:t>犮〰⥠뇂嚬䥵啠奩♟</w:t>
      </w:r>
      <w:r>
        <w:rPr/>
        <w:t>꧂⦡</w:t>
      </w:r>
      <w:r>
        <w:rPr/>
        <w:t>勃䃍礳⥊ㅮ㵤⵷椣吮坮搷戵㕚畦幣넲坦癡깮硊嫂㙎橘䤪숽焳㈻祪땮杧㕁㐸偣熥숱䅃慳暥⍎㝡䔯숲䰽䮮쉾恑へ浟쉯恧䆿塃⑯⭆呔毂깖떮䅆쉶慪甴敫</w:t>
      </w:r>
      <w:r>
        <w:rPr/>
        <w:t>⠳</w:t>
      </w:r>
      <w:r>
        <w:rPr/>
        <w:t>䧃杶</w:t>
      </w:r>
      <w:r>
        <w:rPr/>
        <w:t>ꔵ</w:t>
      </w:r>
      <w:r>
        <w:rPr/>
        <w:t>㵟氱쉟㤪睚㨶啅牢灩燂眻㭯⭱䙋牮唫⽬佪쉮䛂</w:t>
      </w:r>
      <w:r>
        <w:rPr/>
        <w:t>ꕓ</w:t>
      </w:r>
      <w:r>
        <w:rPr/>
        <w:t>숱浹㜲䤻⥗쉋⫂녮呺空숷㝢⑉灪⩃晌憻棎ꥴ㊻쌵坺浓朵挤穫掘焦種俍繄䲘帹摲숻唻䨵⩆ꇂ稯墬뽅睠숩䜪㵳汮稳坌⑇숨컂區⵬慕牰㧂灓䏂煁걋儱䯂싂漬擂㙇숸쉳塍㉸硘汙垥揂䓂欮埂⼶䄪允䎬㠲숰彸䲏슥截쉩煢咵䕰浉冘濂㭱</w:t>
      </w:r>
      <w:r>
        <w:rPr/>
        <w:t>ꦻ</w:t>
      </w:r>
      <w:r>
        <w:rPr/>
        <w:t>忂칄碩勂㦣슮䲡㉡</w:t>
      </w:r>
      <w:r>
        <w:rPr/>
        <w:t>⠨</w:t>
      </w:r>
      <w:r>
        <w:rPr/>
        <w:t>땵塞걣┬幀㍃瀩别넱숊숰狂恰悻䳂繙䬵㭎纮㥷剱칕係癐槂싂愥漳쉴슮橒係䭎녹睇媻恏ꎏ㙥瀪硌췂歸协挪咡噫㌨쌻偉爪剮⭭㫂⩉爽ꄳ</w:t>
      </w:r>
      <w:r>
        <w:rPr/>
        <w:t>ⴵ</w:t>
      </w:r>
      <w:r>
        <w:rPr/>
        <w:t>䭃⹹幤칊慄䍮㞻걯吵ヂ䝨弪䰽㐨갱쉸䉄䤹嚵㥖숺⭃슮轩杂冥⪩䱊浰䙵禣奊⒱</w:t>
      </w:r>
      <w:r>
        <w:rPr/>
        <w:t>ꕓ</w:t>
      </w:r>
      <w:r>
        <w:rPr/>
        <w:t>㭹</w:t>
      </w:r>
      <w:r>
        <w:rPr/>
        <w:t>ⱚ</w:t>
      </w:r>
      <w:r>
        <w:rPr/>
        <w:t>匹슩땠汋⼥穂쉗썏겡뇂ꍌ䵦弪飂䅓㙨嫂</w:t>
      </w:r>
      <w:r>
        <w:rPr/>
        <w:t>ⵀ</w:t>
      </w:r>
      <w:r>
        <w:rPr/>
        <w:t>晬㟎堣녉칾幡燂㯍䕹⭩摮⭙⍔땄㨣ꍪ뿂圴煡숵꺮搱⭙却싂湲佾⽌⺘⬴┺顦</w:t>
      </w:r>
      <w:r>
        <w:rPr/>
        <w:t>Ɱ</w:t>
      </w:r>
      <w:r>
        <w:rPr/>
        <w:t>晨▏</w:t>
      </w:r>
      <w:r>
        <w:rPr/>
        <w:t>Ⱜ</w:t>
      </w:r>
      <w:r>
        <w:rPr/>
        <w:t>䞥倦轤썢丨넺⽃縱㑧婐㦿窥啴⽣栨곂剀⥟灍呄䡓效⧂㡵奥犮獠췂眱㙲ꆿꅚ촭ꌸ橰</w:t>
      </w:r>
      <w:r>
        <w:rPr/>
        <w:t>ⱀ⩍</w:t>
      </w:r>
      <w:r>
        <w:rPr/>
        <w:t>ꍉ⎿䭣䑘乺偆䡠쉔⽅㪏允ꅥ呎⽍⭷䐷☤⽷〩怳㌥噉⴫ノ椥憻䱵摶彨</w:t>
      </w:r>
      <w:r>
        <w:rPr/>
        <w:t>⡱</w:t>
      </w:r>
      <w:r>
        <w:rPr/>
        <w:t>愯彥灅㨬㒵䒩䝲䚻슻扢䟂瓂䁰䆻煆䣂</w:t>
      </w:r>
      <w:r>
        <w:rPr/>
        <w:t>⡧Ɫ</w:t>
      </w:r>
      <w:r>
        <w:rPr/>
        <w:t>㉏拂棂繆摨䱖⽵㧂听슥呟썰伴碏</w:t>
      </w:r>
      <w:r>
        <w:rPr/>
        <w:t>⡠</w:t>
      </w:r>
      <w:r>
        <w:rPr/>
        <w:t>쌲⌫⏂싂堮轥扯窬䱲槂杆奚숲䭺狂⿎컎佷焱䅰䥯䫂┱⚵未⛂</w:t>
      </w:r>
      <w:r>
        <w:rPr/>
        <w:t>꧂</w:t>
      </w:r>
      <w:r>
        <w:rPr/>
        <w:t>周⵩땠䂱쉸瑳奃塡쉹婎瞩揃</w:t>
      </w:r>
      <w:r>
        <w:rPr/>
        <w:t>ꕯ</w:t>
      </w:r>
      <w:r>
        <w:rPr/>
        <w:t>ⰴ</w:t>
      </w:r>
      <w:r>
        <w:rPr/>
        <w:t>琬䱆䯂檮段椭懂顩㛂䕨⥣㑒礱敬焱㙭澘쉙偾瘫땬꤮幱婨畵䔶쉗礳갹奌숺㧂⤺ꅇ瑳牴싂딯歶쉢瘴獹쉚ㄺ杒묵縨潞⤥䍈㑠ꅓ땖歀仂㐱畮䚥兤䁬幅⑀녯㑙⹥氻</w:t>
      </w:r>
      <w:r>
        <w:rPr/>
        <w:t>ꕮ</w:t>
      </w:r>
      <w:r>
        <w:rPr/>
        <w:t>㭫싂⥁䦥슥㍈瀺쌹</w:t>
      </w:r>
      <w:r>
        <w:rPr/>
        <w:t>ꥏ</w:t>
      </w:r>
      <w:r>
        <w:rPr/>
        <w:t>㓂䯂奱숬칾䱘伻噍䤪䉔橉⍭㫂瘻䡺넸卧殣䤥啘かꎱ⻍呷䇂捋竎㑰瀽쉠怷쉐幔稨㭺㧍싂繚梘⍡⑋晴쉁䱋煬㚬煆㌻</w:t>
      </w:r>
      <w:r>
        <w:rPr/>
        <w:t>ꕧ⫂</w:t>
      </w:r>
      <w:r>
        <w:rPr/>
        <w:t>杈┶㞻た席⍀䥲쉑䓎埂汴牳⮱䱳⥖塪㍘ꅸ昵⸱扃㡨䈳</w:t>
      </w:r>
      <w:r>
        <w:rPr/>
        <w:t>ꕫ</w:t>
      </w:r>
      <w:r>
        <w:rPr/>
        <w:t>儻愶晭䭙䃂儻牵䅚均쉕䛂㌸䑌⬮儺䩉哃숪戨㵺꤮呇摺唶晌ꥫ䜣뽾</w:t>
      </w:r>
      <w:r>
        <w:rPr/>
        <w:t>⡗</w:t>
      </w:r>
      <w:r>
        <w:rPr/>
        <w:t>ꕥ</w:t>
      </w:r>
      <w:r>
        <w:rPr/>
        <w:t>㩤⩙䐪⹩亘녥畯숦뽴瑰☹⺩睰干媬斡桙䘵歂彖歈䍫㍵ㄪ</w:t>
      </w:r>
      <w:r>
        <w:rPr/>
        <w:t>ꖥ</w:t>
      </w:r>
      <w:r>
        <w:rPr/>
        <w:t>썕ꌦ伣䉊䅊쉦㝩淂彩䀻杫⻂癎皵浌</w:t>
      </w:r>
      <w:r>
        <w:rPr/>
        <w:t>ꥏ</w:t>
      </w:r>
      <w:r>
        <w:rPr/>
        <w:t>쉉扴䁡䅆숽䨻㩎烂浣繥츻弊⑙灇㡶㩸冻佷媩杦촽浶佸撵슩欰焣뭙ꅶ坅狂☻揍畏弫䁢涣⥲慸</w:t>
      </w:r>
      <w:r>
        <w:rPr/>
        <w:t>⡂</w:t>
      </w:r>
      <w:r>
        <w:rPr/>
        <w:t>漭뽬깥싎⹙睅疘椪瘱⥞瞻䝎䴲乲㮏㜹␶呗䠣쉾⥦⏂椶썚</w:t>
      </w:r>
      <w:r>
        <w:rPr/>
        <w:t>⡆</w:t>
      </w:r>
      <w:r>
        <w:rPr/>
        <w:t>⻂⍆嫂媡뼴呲汏ꥣ䌥쉍㈽燂着쉌뭘捭⽾㑦盂猥쉌値칬獕湬毂䩸氨쉮쉍轞猦╎♶䠨潇悘䈥秂彍歠칒떏題⸬捷凂칆ꌽ㉉婠쉨</w:t>
      </w:r>
      <w:r>
        <w:rPr/>
        <w:t>ꔩ</w:t>
      </w:r>
      <w:r>
        <w:rPr/>
        <w:t>쉫</w:t>
      </w:r>
      <w:r>
        <w:rPr/>
        <w:t>⠨</w:t>
      </w:r>
      <w:r>
        <w:rPr/>
        <w:t>頤杊⬺瘩璿䊿</w:t>
      </w:r>
      <w:r>
        <w:rPr/>
        <w:t>Ⱞ</w:t>
      </w:r>
      <w:r>
        <w:rPr/>
        <w:t>䑇䲩숩噒㌵㴶㙱녉㚣姍ꍥ悻쉀䘽恱噑乗슬㭢乀坕⤪♖䙷촱⪩硧녪瑇灂炥㩊檘썙</w:t>
      </w:r>
      <w:r>
        <w:rPr/>
        <w:t>⡔⬬</w:t>
      </w:r>
      <w:r>
        <w:rPr/>
        <w:t>硋䕕昺妡⤺䳂년慂朱㭅庵ꅵ</w:t>
      </w:r>
      <w:r>
        <w:rPr/>
        <w:t>ꕰ</w:t>
      </w:r>
      <w:r>
        <w:rPr/>
        <w:t>睔業쵞剒촨쎬獞弨䊻뾻稤値䄹䌩〰捌亣䅀勂䤨〸슩䄵춣䭇칌横焽쉂⭃煑顚䝙硊숲⩷␨痎㭯싂ꍆ䙧稪㘵䡭싃媡⹅녘䥦儤쉫⍍䉍奱쉊①彑ꅔ䉧搹㕳⩒恡奇䥺〈</w:t>
      </w:r>
      <w:r>
        <w:rPr/>
        <w:t>ꦻ</w:t>
      </w:r>
      <w:r>
        <w:rPr/>
        <w:t>獐쌶⍷⭪㶩奁⑐吹湍㛂顀쉹쉢彃䕶㉹䖘䜺ꥷ囂惂</w:t>
      </w:r>
      <w:r>
        <w:rPr/>
        <w:t>ⱆ⩯</w:t>
      </w:r>
      <w:r>
        <w:rPr/>
        <w:t>㩁깓싂癶反⛂䑾睚쉢眪杀䂡㷂禘砫䆿懂梘報㜩扸㗂伸恏噺쉋剂唳䪥녑䥲䤺櫂⭾㝤癡ㅢ㏂䰶슮媏㉯⻂䍕瑆䤽⹥쉙榬쉆쉀敂</w:t>
      </w:r>
      <w:r>
        <w:rPr/>
        <w:t>ꕯ</w:t>
      </w:r>
      <w:r>
        <w:rPr/>
        <w:t>汸樳氫䶩뼯橍琥</w:t>
      </w:r>
      <w:r>
        <w:rPr/>
        <w:t>ⱹ</w:t>
      </w:r>
      <w:r>
        <w:rPr/>
        <w:t>숪슣쵟澱ㅣ穖숹㘬㈸쉮㈻⫂塣촱⩊甯檩炮炏ꥬ</w:t>
      </w:r>
      <w:r>
        <w:rPr/>
        <w:t>ⴷ</w:t>
      </w:r>
      <w:r>
        <w:rPr/>
        <w:t>䜥㩡䭴쉰渹睍癧乑</w:t>
      </w:r>
      <w:r>
        <w:rPr/>
        <w:t>ⱴ⩊</w:t>
      </w:r>
      <w:r>
        <w:rPr/>
        <w:t>쉴슡쉃쉥⾿顷䭋슩䧂䥰뽷䁠爩繵琥갻㥵暩</w:t>
      </w:r>
      <w:r>
        <w:rPr/>
        <w:t>ⵠ</w:t>
      </w:r>
      <w:r>
        <w:rPr/>
        <w:t>믃劻牾쌪沱㍷</w:t>
      </w:r>
      <w:r>
        <w:rPr/>
        <w:t>ⳃ</w:t>
      </w:r>
      <w:r>
        <w:rPr/>
        <w:t>城건</w:t>
      </w:r>
      <w:r>
        <w:rPr/>
        <w:t>ⵍ</w:t>
      </w:r>
      <w:r>
        <w:rPr/>
        <w:t>䕶㆏㖥縷嘰剬숨婦匶㝨惂쉾⬣⭄祴琳繭㌲幨晑䙪슻殻㠩⬺⤰汲</w:t>
      </w:r>
      <w:r>
        <w:rPr/>
        <w:t>⡰</w:t>
      </w:r>
      <w:r>
        <w:rPr/>
        <w:t>쉅╊⭞硂ꥲ敲墵猷䒣䐶⴪ㅟ䨪⭶䡢숳갯攬깗瀮ꍣ䖡喥㠰愻侵뽐㝕숥焭ꅚ庣⫍䣂繬쉢䑤</w:t>
      </w:r>
      <w:r>
        <w:rPr/>
        <w:t>⡦</w:t>
      </w:r>
      <w:r>
        <w:rPr/>
        <w:t>䇂</w:t>
      </w:r>
      <w:r>
        <w:rPr/>
        <w:t>⣂</w:t>
      </w:r>
      <w:r>
        <w:rPr/>
        <w:t>쉡숸㭐吹ꆱ묪╃穹敨睠</w:t>
      </w:r>
      <w:r>
        <w:rPr/>
        <w:t>ⲥ</w:t>
      </w:r>
      <w:r>
        <w:rPr/>
        <w:t>卣態㑞嘪䁺揂䁀⩄携侣싃窬숺穏䈩䩱쉫兲䄥縲㙶伪睺싍䃂㌣畵櫍칶晧䕷㧂瑮슩쌪꥕숤泂東呲䐱嚩瀰䯂示⾬㟂츫璿䓂兖〬ꥣ䭚䒡汌爊⽆䭉쌲敔䍲싂숣竂숩䫎숳楸摖し㭯㉘㝂奕迃싂</w:t>
      </w:r>
      <w:r>
        <w:rPr/>
        <w:t>⡓</w:t>
      </w:r>
      <w:r>
        <w:rPr/>
        <w:t>敖湥歖敐䁶⯂偕歞⩃</w:t>
      </w:r>
      <w:r>
        <w:rPr/>
        <w:t>ⶥ</w:t>
      </w:r>
      <w:r>
        <w:rPr/>
        <w:t>Ⳃ</w:t>
      </w:r>
      <w:r>
        <w:rPr/>
        <w:t>戣쉹㥵㭏圱剮┶⨷슣縲㖏妣⌻</w:t>
      </w:r>
      <w:r>
        <w:rPr/>
        <w:t>ꕍ</w:t>
      </w:r>
      <w:r>
        <w:rPr/>
        <w:t>츻쉖䁍숦⪩쉦濂칙娷</w:t>
      </w:r>
      <w:r>
        <w:rPr/>
        <w:t>Ⱬ</w:t>
      </w:r>
      <w:r>
        <w:rPr/>
        <w:t>㭷癓깲⍋⍄⾩슻凂係睄瀭⭮呪쉔欰㍠殱娴㍤〯뼽䝢땕瑳毂겘쉲欨抩㩦</w:t>
      </w:r>
      <w:r>
        <w:rPr/>
        <w:t>꤬⑶</w:t>
      </w:r>
      <w:r>
        <w:rPr/>
        <w:t>橴뽘呲㔤썌쉹佦䈪煦昷壃䕰</w:t>
      </w:r>
      <w:r>
        <w:rPr/>
        <w:t>ꥍ</w:t>
      </w:r>
      <w:r>
        <w:rPr/>
        <w:t>䔰ꆏ疩㶿火쉇壂㍲⩘嚡姂㝀싎쉭汵晑帵</w:t>
      </w:r>
      <w:r>
        <w:rPr/>
        <w:t>ꖻ</w:t>
      </w:r>
      <w:r>
        <w:rPr/>
        <w:t>歁繧灈仂䮱圹㮩쉑㌤䭙썫妱穎䦩⥎偣썞㭊䶩⼥倳쉋┫䨺濎</w:t>
      </w:r>
      <w:r>
        <w:rPr/>
        <w:t>ⱨ</w:t>
      </w:r>
      <w:r>
        <w:rPr/>
        <w:t>숬◂싂畀頭䡀䨮婎㬹䑏輹㩭㒮奣唣䵪氽ꌻ濂䩒╔쉈ꍮ䝮</w:t>
      </w:r>
      <w:r>
        <w:rPr/>
        <w:t>ⰳ⡍</w:t>
      </w:r>
      <w:r>
        <w:rPr/>
        <w:t>㎥癪痂湲㑾欲䕸䯎瘦燂싍㕌뮩⹸嘽겡椥幙╢촪㵫牞⑭⨴츺佇惂㈴娻恥撡㯂⪵淂슻쉫顉秂轈⪮稣癃䥭㩔䤴ꥫ癠徥係輷辻㡦쉯쉤瓂恳쉡䳂わ㊿⛂䍕䔵</w:t>
      </w:r>
      <w:r>
        <w:rPr/>
        <w:t>ꕷ</w:t>
      </w:r>
      <w:r>
        <w:rPr/>
        <w:t>䆣廂ꅄꌫ恅땟勍ㅣ쉘栺갭숲䈹깷쉎丨깹瑦䩁垻깺习</w:t>
      </w:r>
      <w:r>
        <w:rPr/>
        <w:t>ꤵ</w:t>
      </w:r>
      <w:r>
        <w:rPr/>
        <w:t>쉬啱쉆넥氬싂䑤䵡ꏂ䅺姂稦呤</w:t>
      </w:r>
    </w:p>
    <w:p>
      <w:pPr>
        <w:pStyle w:val="PreformattedText"/>
        <w:bidi w:val="0"/>
        <w:spacing w:before="0" w:after="0"/>
        <w:jc w:val="left"/>
        <w:rPr/>
      </w:pPr>
      <w:r>
        <w:rPr/>
        <w:t>坘䥸싂睌</w:t>
      </w:r>
      <w:r>
        <w:rPr/>
        <w:t>ⱄⱡ</w:t>
      </w:r>
      <w:r>
        <w:rPr/>
        <w:t>打⑀⛂喻</w:t>
      </w:r>
      <w:r>
        <w:rPr/>
        <w:t>Ɐ♧</w:t>
      </w:r>
      <w:r>
        <w:rPr/>
        <w:t>㇍슡⾩榘䍕㠭Ⓜ浺뽸渹쵗쉪䵺⩱㈩</w:t>
      </w:r>
      <w:r>
        <w:rPr/>
        <w:t>ꥁ▵⨣</w:t>
      </w:r>
      <w:r>
        <w:rPr/>
        <w:t>쉃洴湗囂㙪䵄旂</w:t>
      </w:r>
      <w:r>
        <w:rPr/>
        <w:t>ⷂ</w:t>
      </w:r>
      <w:r>
        <w:rPr/>
        <w:t>塕숱瑲⩑捸♁廂⩋刭刺朽ァ夥㜦穩灪㭰</w:t>
      </w:r>
      <w:r>
        <w:rPr/>
        <w:t>ⲵ</w:t>
      </w:r>
      <w:r>
        <w:rPr/>
        <w:t>縬</w:t>
      </w:r>
      <w:r>
        <w:rPr/>
        <w:t>ꕙ</w:t>
      </w:r>
      <w:r>
        <w:rPr/>
        <w:t>㨳啘⹐컂哂놻</w:t>
      </w:r>
      <w:r>
        <w:rPr/>
        <w:t>⢬</w:t>
      </w:r>
      <w:r>
        <w:rPr/>
        <w:t>千珂䏃⩐側扤䕥璬⽭煓䔱䥣춡䱍ㅭ橚轍䙚㷎奯㘻㴺搪䱋䭶畵祩竂之繉㑰슬癎㦻轟␰쉇䰣扱싂㝶䰯䝎熮㈷ㅕ㯂</w:t>
      </w:r>
      <w:r>
        <w:rPr/>
        <w:t>ⷂ</w:t>
      </w:r>
      <w:r>
        <w:rPr/>
        <w:t>㧂┵偌⤯뭢毂㍆泎♰녇噐弩쉏㕠숪䦵</w:t>
      </w:r>
      <w:r>
        <w:rPr/>
        <w:t>꥓⚣䷂</w:t>
      </w:r>
      <w:r>
        <w:rPr/>
        <w:t>갱䵗䄸慊</w:t>
      </w:r>
      <w:r>
        <w:rPr/>
        <w:t>⡏</w:t>
      </w:r>
      <w:r>
        <w:rPr/>
        <w:t>䁣⬻擂扎喏櫍</w:t>
      </w:r>
      <w:r>
        <w:rPr/>
        <w:t>ꤽ</w:t>
      </w:r>
      <w:r>
        <w:rPr/>
        <w:t>䨹噸乫捇䡅㵁湌♊䛎剱쉞쉪䔩盂䁭決넱䅱決敚Ⓧ搷⩆呪쉁</w:t>
      </w:r>
      <w:r>
        <w:rPr/>
        <w:t>ꔫⵤ</w:t>
      </w:r>
      <w:r>
        <w:rPr/>
        <w:t>ꇎ딤쉳啚싂겘揂ㄫ㵔戨䡹喣䴻她漫斘輣촯奈傩䈦区╡㚘ぶ煞眤牦サ╈楉癡␽係숽昳塤쉔䱊眦䨥绂㭏秂숵橇健㈽䔬╒䝂恉숫滂摡橲啥䲩ㅴ㑨䭎㙾桸儬橳砱슩䰰⌨䤊긳漴⫂䅅</w:t>
      </w:r>
      <w:r>
        <w:rPr/>
        <w:t>Ᵽ</w:t>
      </w:r>
      <w:r>
        <w:rPr/>
        <w:t>佥싂㑩뽃桫ꥨ䲘䰲䩮䝊䬺燂뭋樳䅇狂ꄺꄬ쎏䝮橞併捁眥ꍚ㯂䰺稳쉣硞献乲</w:t>
      </w:r>
      <w:r>
        <w:rPr/>
        <w:t>ⷂ</w:t>
      </w:r>
      <w:r>
        <w:rPr/>
        <w:t>믂칠朰ㄪ抩㩗䉄숪쉾乖剟䣂</w:t>
      </w:r>
      <w:r>
        <w:rPr/>
        <w:t>ⱘ</w:t>
      </w:r>
      <w:r>
        <w:rPr/>
        <w:t>㴪䁐が</w:t>
      </w:r>
      <w:r>
        <w:rPr/>
        <w:t>ꤶ</w:t>
      </w:r>
      <w:r>
        <w:rPr/>
        <w:t>ꥤ塷瘫뽺싂灨捈忍祺䅰顁꺱쉆犡㠰⑗坹㘨䭂傡䀵쉥⬪繖恇媩⵫╌恁硊</w:t>
      </w:r>
      <w:r>
        <w:rPr/>
        <w:t>⣂</w:t>
      </w:r>
      <w:r>
        <w:rPr/>
        <w:t>揍</w:t>
      </w:r>
      <w:r>
        <w:rPr/>
        <w:t>⠯</w:t>
      </w:r>
      <w:r>
        <w:rPr/>
        <w:t>兮싂ㅉㅊ䢘⩶照乕</w:t>
      </w:r>
      <w:r>
        <w:rPr/>
        <w:t>ꤪ</w:t>
      </w:r>
      <w:r>
        <w:rPr/>
        <w:t>촩ꎩ楗떬㶥䍞拂싂潸刹橷⭳瘸ꥡ丯</w:t>
      </w:r>
      <w:r>
        <w:rPr/>
        <w:t>꥓</w:t>
      </w:r>
      <w:r>
        <w:rPr/>
        <w:t>啡扢⹸疬㘽숻갲╷⨩档쉮卬습슏京㋂帣⤤偉⩗琳㡕㭺╀䳂⩡쉞〩姂楟뭃䅺烂⽙䴨ꎣ晦熮싂捸㵡숤䁪⼺걩穰牉쉉츹</w:t>
      </w:r>
      <w:r>
        <w:rPr/>
        <w:t>ⷂ</w:t>
      </w:r>
      <w:r>
        <w:rPr/>
        <w:t>ォ縵灕噈⪻搪뭑睑执塉睶瀳숱亱䮣氰吪걄⚮䊬唱䑏杒敋橑漪兰걢쉳幙䑉⒮⹱䚏䙬⍱轱䦏㝮⿂牄⑑썷瑲橄⭅</w:t>
      </w:r>
      <w:r>
        <w:rPr/>
        <w:t>⡏</w:t>
      </w:r>
      <w:r>
        <w:rPr/>
        <w:t>쉤别㡨쉴秂顤숽쉵春刨</w:t>
      </w:r>
      <w:r>
        <w:rPr/>
        <w:t>ꕓ⑸</w:t>
      </w:r>
      <w:r>
        <w:rPr/>
        <w:t>㭑弦䍳촨⨯師</w:t>
      </w:r>
      <w:r>
        <w:rPr/>
        <w:t>ꗂ</w:t>
      </w:r>
      <w:r>
        <w:rPr/>
        <w:t>啂佊숻⭂憩䥔㥀䬸딪昲⭘佑㥮䔬␻ꅥ弤</w:t>
      </w:r>
      <w:r>
        <w:rPr/>
        <w:t>⡍</w:t>
      </w:r>
      <w:r>
        <w:rPr/>
        <w:t>楫䔭恖圮剺㯂칙硃晄厡桪숯彍塈塇熣〳년庥恙뭱婓┲⵬</w:t>
      </w:r>
      <w:r>
        <w:rPr/>
        <w:t>Ⱟ</w:t>
      </w:r>
      <w:r>
        <w:rPr/>
        <w:t>쉎穥䭯ꌭ硦绂ꅘ숫</w:t>
      </w:r>
      <w:r>
        <w:rPr/>
        <w:t>꧂</w:t>
      </w:r>
      <w:r>
        <w:rPr/>
        <w:t>华䯃㵱땂杰煺╷</w:t>
      </w:r>
      <w:r>
        <w:rPr/>
        <w:t>ⷃ</w:t>
      </w:r>
      <w:r>
        <w:rPr/>
        <w:t>礥䅠牡⾿ꥦ䔫䡵䉭娽汀무偍秂弹璏␨⻂氦眬숣㞏쉍柂㦱긭⩷歑䰮䅗棂怣䌪숴</w:t>
      </w:r>
      <w:r>
        <w:rPr/>
        <w:t>ꕗ</w:t>
      </w:r>
      <w:r>
        <w:rPr/>
        <w:t>䵒琸扷</w:t>
      </w:r>
      <w:r>
        <w:rPr/>
        <w:t>ⱑ</w:t>
      </w:r>
      <w:r>
        <w:rPr/>
        <w:t>妡扚橐싂婔䱃傏⪩普湱싂⵭⥹䵓昶긨숪㘪繓꺩㜭灟♤繴㓂㥨숺敞䙒䑌딪⹥䀦㟍♨</w:t>
      </w:r>
      <w:r>
        <w:rPr/>
        <w:t>Ɐ</w:t>
      </w:r>
      <w:r>
        <w:rPr/>
        <w:t>ꥆ</w:t>
      </w:r>
      <w:r>
        <w:rPr/>
        <w:t>啔⬤⛂繊渪獕捃⩎䱪ㆱ渶䠤久䜮쉑ꅞ숫䛂ㅥ㮱䃍ㅪ떻帱栣쉢╕깢汀㕑壃⨮┯뭯泂娪穖⽀쉏瑁噌息抬칾㡦뗂숽</w:t>
      </w:r>
      <w:r>
        <w:rPr/>
        <w:t>Ⱬ</w:t>
      </w:r>
      <w:r>
        <w:rPr/>
        <w:t>슱䡄础䉺㊵㡹怳겣썏</w:t>
      </w:r>
      <w:r>
        <w:rPr/>
        <w:t>ⷂ</w:t>
      </w:r>
      <w:r>
        <w:rPr/>
        <w:t>晙㜽嫍夦쵲ぎ칶橪剦杖䩦睳南㌴㨹冩䡚䏂呉塹慉䇂숮䁙卥䝗㦣扑渱⍫</w:t>
      </w:r>
      <w:r>
        <w:rPr/>
        <w:t>⠲</w:t>
      </w:r>
      <w:r>
        <w:rPr/>
        <w:t>쉢㕧슥偳灎</w:t>
      </w:r>
      <w:r>
        <w:rPr/>
        <w:t>ꔫ</w:t>
      </w:r>
      <w:r>
        <w:rPr/>
        <w:t>뾏䒵ㅣ곂</w:t>
      </w:r>
      <w:r>
        <w:rPr/>
        <w:t>ⱕ</w:t>
      </w:r>
      <w:r>
        <w:rPr/>
        <w:t>䭰熬幷쉑䟂䲘㦩浑⹑ꍈ吸㕅䙦숪쉌䵇䃃⪩㩐㩆쵆㞬㝥㭬䙴厮䕰晦♔㦩繩䍾쉎妻㟂瘦걙⑫䱂숨</w:t>
      </w:r>
      <w:r>
        <w:rPr/>
        <w:t>ꥎ</w:t>
      </w:r>
      <w:r>
        <w:rPr/>
        <w:t>冮┣奮䔹掬䘵匊뭣⩵⨨櫂竃쉇䡦偺뽑㈱뭘牾춘쉇嫂䨻ꄣ娬牗㭵</w:t>
      </w:r>
      <w:r>
        <w:rPr/>
        <w:t>ꕘ</w:t>
      </w:r>
      <w:r>
        <w:rPr/>
        <w:t>焮歮⽵숩東ꥤ싂䆏ꥡ乱碿뭊䌽採啒⫂癙쉬쉴瑢</w:t>
      </w:r>
      <w:r>
        <w:rPr/>
        <w:t>꧂</w:t>
      </w:r>
      <w:r>
        <w:rPr/>
        <w:t>槂溩擂숫</w:t>
      </w:r>
      <w:r>
        <w:rPr/>
        <w:t>ⴥ</w:t>
      </w:r>
      <w:r>
        <w:rPr/>
        <w:t>卲瑶</w:t>
      </w:r>
      <w:r>
        <w:rPr/>
        <w:t>ꕕ</w:t>
      </w:r>
      <w:r>
        <w:rPr/>
        <w:t>䩾쉰匹</w:t>
      </w:r>
      <w:r>
        <w:rPr/>
        <w:t>ꥁ</w:t>
      </w:r>
      <w:r>
        <w:rPr/>
        <w:t>浺쉈</w:t>
      </w:r>
      <w:r>
        <w:rPr/>
        <w:t>ꤥꔪ</w:t>
      </w:r>
      <w:r>
        <w:rPr/>
        <w:t>姎織硞瑩䓂䨬═</w:t>
      </w:r>
      <w:r>
        <w:rPr/>
        <w:t>ⱂ</w:t>
      </w:r>
      <w:r>
        <w:rPr/>
        <w:t>㍑㡲䅵ㅶ⥒숭쉟檿挣塣泂熩ꥥ㝷具帯숶뾣䵧梩╤侵琹壂瑠彔洶㏂䈪竎桷⸩搥䄳慩⧂뿂楶㵵쉟䯂唩숻┦爣橞顐慑칁䤽歪딲曂</w:t>
      </w:r>
      <w:r>
        <w:rPr/>
        <w:t>ꕩ</w:t>
      </w:r>
      <w:r>
        <w:rPr/>
        <w:t>䪻싂뮵♮乥쉀⩎氰琤싃栬깐橭䕔䤬땩쉭㵇⨩浄噆㥩燂ꌻ슡倸㗂し炩ㅾ匶穔硐輹犏겏㭤樽녑厘네祩纘</w:t>
      </w:r>
      <w:r>
        <w:rPr/>
        <w:t>꤬</w:t>
      </w:r>
      <w:r>
        <w:rPr/>
        <w:t>⣎</w:t>
      </w:r>
      <w:r>
        <w:rPr/>
        <w:t>䭌暻㜮쉴◂뽾樽⥳䴴娺㐷</w:t>
      </w:r>
      <w:r>
        <w:rPr/>
        <w:t>꧂</w:t>
      </w:r>
      <w:r>
        <w:rPr/>
        <w:t>绍쉱兩쵙⑩呁彦쉺临昱숹唸␵卭䱃嘴⫂䳂</w:t>
      </w:r>
      <w:r>
        <w:rPr/>
        <w:t>ꕩ</w:t>
      </w:r>
      <w:r>
        <w:rPr/>
        <w:t>깢ヂ䑣㕔窻摳硁参␬塀竂枡⬱攨搪⒡쉎쵄</w:t>
      </w:r>
      <w:r>
        <w:rPr/>
        <w:t>ꤵ</w:t>
      </w:r>
      <w:r>
        <w:rPr/>
        <w:t>圶㡗㭰⹭䱖欤숹畄䃂烂塉塸坄䘹넰汃쉃⼷彐刲䝄쉏䥚刽녀呆⏃琩㑃㩊坰땩氨矃㣂㝌㝇顊禱㥣手⍗⪩䮥⎬쉏㘫䀰㌬攮쉃琮㩂쉳橵⑞슡妘䪿䈹쉊쉀쉬䈸묪䈻㪮쏂廃眰䑁쉁</w:t>
      </w:r>
      <w:r>
        <w:rPr/>
        <w:t>ꦿ</w:t>
      </w:r>
      <w:r>
        <w:rPr/>
        <w:t>噸硠ꏂ쉠⼽繐毎挴晹숴椤</w:t>
      </w:r>
      <w:r>
        <w:rPr/>
        <w:t>ⰰ</w:t>
      </w:r>
      <w:r>
        <w:rPr/>
        <w:t>묯暮</w:t>
      </w:r>
      <w:r>
        <w:rPr/>
        <w:t>⢏ⰹ</w:t>
      </w:r>
      <w:r>
        <w:rPr/>
        <w:t>梱墿湏愬䁸皵浳쉹슿</w:t>
      </w:r>
      <w:r>
        <w:rPr/>
        <w:t>ꦩ</w:t>
      </w:r>
      <w:r>
        <w:rPr/>
        <w:t>걠쎩獅槂欳칒</w:t>
      </w:r>
      <w:r>
        <w:rPr/>
        <w:t>⡨</w:t>
      </w:r>
      <w:r>
        <w:rPr/>
        <w:t>伥⩖뾬갭䉰㖻亵瞥䩷㐪㐨惎硋䳂</w:t>
      </w:r>
      <w:r>
        <w:rPr/>
        <w:t>ⱀ♆</w:t>
      </w:r>
      <w:r>
        <w:rPr/>
        <w:t>걷犡顊숲璮㡪奈◂呴甪核瑲䆘갪潓晏䅹椴煩䢏礫㙳㍸戨쉟煢</w:t>
      </w:r>
      <w:r>
        <w:rPr/>
        <w:t>꧂</w:t>
      </w:r>
      <w:r>
        <w:rPr/>
        <w:t>떿札䭡張⽯奁飂걃橪쉇啙沘噋穵杸姂숯㠱䑴⬽쉲畷攳</w:t>
      </w:r>
      <w:r>
        <w:rPr/>
        <w:t>ꥋ</w:t>
      </w:r>
      <w:r>
        <w:rPr/>
        <w:t>䣂礰㬷쉶</w:t>
      </w:r>
      <w:r>
        <w:rPr/>
        <w:t>ⲥ</w:t>
      </w:r>
      <w:r>
        <w:rPr/>
        <w:t>뾥촶␷ꍈ彄</w:t>
      </w:r>
      <w:r>
        <w:rPr/>
        <w:t>⡍</w:t>
      </w:r>
      <w:r>
        <w:rPr/>
        <w:t>쵕飂住䇍□䤺⍳慇썖⍭坎슡⥊滂⨽祸쉳乄┪숽⦣晡印瑖⽗⎣顷湘깯昻疻㋂ꅈ硁去灄뭆싂礥숦䱘䍳</w:t>
      </w:r>
      <w:r>
        <w:rPr/>
        <w:t>Ⳃ</w:t>
      </w:r>
      <w:r>
        <w:rPr/>
        <w:t>囂惂幘汙琨ꅲ總煑㍖澬顯⚏㈵恁♌</w:t>
      </w:r>
      <w:r>
        <w:rPr/>
        <w:t>ꤷ</w:t>
      </w:r>
      <w:r>
        <w:rPr/>
        <w:t>녷ꄨ樮溱牵奪慭격輸䵬쉞⩆썌傻晷⮬橠녆䗂㊮畫な戺礭㗂塒숥</w:t>
      </w:r>
      <w:r>
        <w:rPr/>
        <w:t>ⴽ</w:t>
      </w:r>
      <w:r>
        <w:rPr/>
        <w:t>櫂憥䉩䉎뭅딻圦쉀╇䤣幢㉟猽䁈䍒扏슣睩䮡求䑨쉌䫃쵏ꏂ儊䎵뼻ꆣꥢ栮㐺⩨仂䭢汴</w:t>
      </w:r>
      <w:r>
        <w:rPr/>
        <w:t>⡩</w:t>
      </w:r>
      <w:r>
        <w:rPr/>
        <w:t>쉵佈䦱䑐挵轑䩊䅁⹁机⾣뼪㑌ㄩ㍸矂畄㝶䙞⺵湨⹑〻皻䖥깱輥撣㛂席⩄⍩쵩匨㯂輻浇㡈떩⵾塧楃嗂갯卮☪캬</w:t>
      </w:r>
      <w:r>
        <w:rPr/>
        <w:t>⡫</w:t>
      </w:r>
      <w:r>
        <w:rPr/>
        <w:t>䑴啁兔堪琭ꥢ䬪烂䜴⥕漰佊璩圲</w:t>
      </w:r>
      <w:r>
        <w:rPr/>
        <w:t>⢩</w:t>
      </w:r>
      <w:r>
        <w:rPr/>
        <w:t>㩥䐦兑゘☲澬㝳</w:t>
      </w:r>
      <w:r>
        <w:rPr/>
        <w:t>ꕊ</w:t>
      </w:r>
      <w:r>
        <w:rPr/>
        <w:t>先䵸椥毂瘰瑟扤頽婲䵠숭佮⤹區撩輯卞껂쉊䴰區</w:t>
      </w:r>
      <w:r>
        <w:rPr/>
        <w:t>ꔭ</w:t>
      </w:r>
      <w:r>
        <w:rPr/>
        <w:t>物䰨갦㘫⩎쉭䕡婡ぐ噬吲畢</w:t>
      </w:r>
      <w:r>
        <w:rPr/>
        <w:t>ꕎ</w:t>
      </w:r>
      <w:r>
        <w:rPr/>
        <w:t>教凂琬䉡뇂쉸䰣ꥠ싂⩍㜬焵熵睎元抮氨呈兆拃곂傮硉偸☨⦩欫摾䉂噃뽲庩</w:t>
      </w:r>
      <w:r>
        <w:rPr/>
        <w:t>ⵐ</w:t>
      </w:r>
      <w:r>
        <w:rPr/>
        <w:t>쉗䑔䅮䐶摗깢⺡ꄻ吹칀坕㤻惂牘ㄶ녲繺쉸彐獁</w:t>
      </w:r>
      <w:r>
        <w:rPr/>
        <w:t>ꤩ</w:t>
      </w:r>
      <w:r>
        <w:rPr/>
        <w:t>狂䜦婍걚㨶㷂䡒創㪏슏呟偂쉾䑏㙱䠰䨽䛂慇熻䕞礵浟쉺쉏劏匱煦攵㣍</w:t>
      </w:r>
      <w:r>
        <w:rPr/>
        <w:t>Ⱨ</w:t>
      </w:r>
      <w:r>
        <w:rPr/>
        <w:t>䂩䨭⻃㩢䴺⵾男㑧斥嘣㡂繂く殱⤵㝀㝋䡴격竂딱쉰㉈㵊</w:t>
      </w:r>
      <w:r>
        <w:rPr/>
        <w:t>ⲱ</w:t>
      </w:r>
      <w:r>
        <w:rPr/>
        <w:t>䪣⌬㤵眰⬮橈싃䅮䥌䅢槍㐫䬫⪣㦘㝎Ⓝ晗廂䍬戣</w:t>
      </w:r>
      <w:r>
        <w:rPr/>
        <w:t>ꔸ</w:t>
      </w:r>
      <w:r>
        <w:rPr/>
        <w:t>ꎿ䲵</w:t>
      </w:r>
      <w:r>
        <w:rPr/>
        <w:t>ꤷ</w:t>
      </w:r>
      <w:r>
        <w:rPr/>
        <w:t>濂琷亻剟㕲䎏䉀幥쉖䘽땒坴㛃</w:t>
      </w:r>
      <w:r>
        <w:rPr/>
        <w:t>ꕢ</w:t>
      </w:r>
      <w:r>
        <w:rPr/>
        <w:t>睒䴴旂쉱⹬䙂獯⩦䍸쉊숭⧎䙍頮⵭挣䍀祁㴵槂</w:t>
      </w:r>
      <w:r>
        <w:rPr/>
        <w:t>Ⱚ</w:t>
      </w:r>
      <w:r>
        <w:rPr/>
        <w:t>ꄭ皏䄦椶쉎숤⤸㘺♱ꇎꥯ칭之䒩딶ꍤ㠣㈣습砭䚡庱㜹䞣</w:t>
      </w:r>
      <w:r>
        <w:rPr/>
        <w:t>꧂</w:t>
      </w:r>
      <w:r>
        <w:rPr/>
        <w:t>頬</w:t>
      </w:r>
      <w:r>
        <w:rPr/>
        <w:t>ꔣ</w:t>
      </w:r>
      <w:r>
        <w:rPr/>
        <w:t>ꌲ㖥䉘䕴嗂⑭䔸痂䆣灧䁾特御╟갵숥䝞榥㍯橨쉥䛂☵渵珂䬬浤쉂倻项穇칍剒뭗㒘䭗儤䪱㥶</w:t>
      </w:r>
      <w:r>
        <w:rPr/>
        <w:t>ꕃ</w:t>
      </w:r>
      <w:r>
        <w:rPr/>
        <w:t>慳</w:t>
      </w:r>
      <w:r>
        <w:rPr/>
        <w:t>꧂</w:t>
      </w:r>
      <w:r>
        <w:rPr/>
        <w:t>揂瘶䅘ꌥ⫂䊵䑞䙥灣㙫㈹걸䫂洰숪噉㶬⏂⏂敊忂癧싃顉䡷춥㩔</w:t>
      </w:r>
      <w:r>
        <w:rPr/>
        <w:t>Ⳃ</w:t>
      </w:r>
      <w:r>
        <w:rPr/>
        <w:t>枥쏂⭥쉓뽣振堮뭔㭓쉆캘欷䘣䄵䴲숣婂䙘숪矍幾㓃䩥暣冣쉧灬汾敎⤰搷⑂䥘㧃䨥⽩矂ヂ煣票池싂氱摪⩁䕴剨癲䁘呾컃獺⩰睅┫乇⑳쉗獶컂假形䁍抵怲</w:t>
      </w:r>
      <w:r>
        <w:rPr/>
        <w:t>⣂</w:t>
      </w:r>
      <w:r>
        <w:rPr/>
        <w:t>뗂䈶ꍮ䜺摟噈斬䤽㋂柂堷䚘㙦걪い奭捁숺⵳灨䍓繴쎘灧䁆䭌䝴숸却⬯愺刣戲⽺숶╪炿剮慪織㉓塀ꍉ䙹쉴栭椽㒮汴싍싂睳싂뽇横疥⼺顪坾牑癩搊儣弮숯慗猹䴰䡨</w:t>
      </w:r>
      <w:r>
        <w:rPr/>
        <w:t>ꤺ</w:t>
      </w:r>
      <w:r>
        <w:rPr/>
        <w:t>䛍仂乶塙玣ꏂ슱海愹梱朷╚㭆걔䥗焩汫㍕憬♃슩澥懂倥</w:t>
      </w:r>
      <w:r>
        <w:rPr/>
        <w:t>Ⱚ</w:t>
      </w:r>
      <w:r>
        <w:rPr/>
        <w:t>削</w:t>
      </w:r>
      <w:r>
        <w:rPr/>
        <w:t>꧂</w:t>
      </w:r>
      <w:r>
        <w:rPr/>
        <w:t>摬痍㵴沮⺏㑘⩶䀥㧂制卭⬨㉟</w:t>
      </w:r>
      <w:r>
        <w:rPr/>
        <w:t>ꕃ</w:t>
      </w:r>
      <w:r>
        <w:rPr/>
        <w:t>盂渵忂婺彪녈숨㡔䁔䠱년⚿唺䷂썹㙧灲顷</w:t>
      </w:r>
      <w:r>
        <w:rPr/>
        <w:t>ꕄ</w:t>
      </w:r>
      <w:r>
        <w:rPr/>
        <w:t>瘣쏂兕㡹吸쉧澬쵉爭⚵㴱琴頯겵繞湒숤挮</w:t>
      </w:r>
      <w:r>
        <w:rPr/>
        <w:t>ⱥ</w:t>
      </w:r>
      <w:r>
        <w:rPr/>
        <w:t>슮縲녔길♨㜻䳂䩚⽵䡀䁄쉇</w:t>
      </w:r>
      <w:r>
        <w:rPr/>
        <w:t>꧂</w:t>
      </w:r>
      <w:r>
        <w:rPr/>
        <w:t>䉄敖弳坋⨺쉠䢵䙤뼲㑏䭎䡲◂㍯䤹扥慈㝏旂煎咏拂娵ꥰ쉠颥䉮⩳托惂</w:t>
      </w:r>
      <w:r>
        <w:rPr/>
        <w:t>ⲿ</w:t>
      </w:r>
      <w:r>
        <w:rPr/>
        <w:t>깗浂ꌳ瀽䬪</w:t>
      </w:r>
      <w:r>
        <w:rPr/>
        <w:t>ⵣ</w:t>
      </w:r>
      <w:r>
        <w:rPr/>
        <w:t>쉅洮쉡獺㣃</w:t>
      </w:r>
      <w:r>
        <w:rPr/>
        <w:t>ꤴ</w:t>
      </w:r>
      <w:r>
        <w:rPr/>
        <w:t>嚿쉭〵</w:t>
      </w:r>
      <w:r>
        <w:rPr/>
        <w:t>⢏</w:t>
      </w:r>
      <w:r>
        <w:rPr/>
        <w:t>겻땖坁䌽䵍煭ꍆ⛂⩗⵴㡃䑊慯떣甭뭥</w:t>
      </w:r>
      <w:r>
        <w:rPr/>
        <w:t>⢘</w:t>
      </w:r>
      <w:r>
        <w:rPr/>
        <w:t>녏䘬䌴䅇ꏃ숤偍塇堳特盂繀╃㡗걷癒⩊㬦⽬㙳睩橤确</w:t>
      </w:r>
      <w:r>
        <w:rPr/>
        <w:t>꤬</w:t>
      </w:r>
      <w:r>
        <w:rPr/>
        <w:t>㤶</w:t>
      </w:r>
      <w:r>
        <w:rPr/>
        <w:t>ⷍ</w:t>
      </w:r>
      <w:r>
        <w:rPr/>
        <w:t>娨殮呋浹椺轉⑐恐쉙摋䑬⏂歊堷⩪祐穵婆㥙⨭㡯녗猰䥟彖ꄽ⽚</w:t>
      </w:r>
      <w:r>
        <w:rPr/>
        <w:t>ⴳ</w:t>
      </w:r>
      <w:r>
        <w:rPr/>
        <w:t>㎮䕏婩㴴⭘幨橕</w:t>
      </w:r>
      <w:r>
        <w:rPr/>
        <w:t>ⰴ</w:t>
      </w:r>
      <w:r>
        <w:rPr/>
        <w:t>넣呦숮牪㍶睁婧⭄䬮㡮琱㩲乴〹姂祋䍚㵞助縶斩⴬뽰杲兺뇂䅀㩅瑒乤䍴䥁枱獴䷎竎뽯</w:t>
      </w:r>
      <w:r>
        <w:rPr/>
        <w:t>꤭</w:t>
      </w:r>
      <w:r>
        <w:rPr/>
        <w:t>숥橧偯瀺</w:t>
      </w:r>
      <w:r>
        <w:rPr/>
        <w:t>ꤶ</w:t>
      </w:r>
      <w:r>
        <w:rPr/>
        <w:t>숳뽒</w:t>
      </w:r>
      <w:r>
        <w:rPr/>
        <w:t>ⵐ</w:t>
      </w:r>
      <w:r>
        <w:rPr/>
        <w:t>昪桗剏쉰㵡䤩싂䟂촹ꥥ䨵由湕쌬勃煶䩸䣂䑢棃쉥橆束⭌ꍋ繈䔱灊</w:t>
      </w:r>
      <w:r>
        <w:rPr/>
        <w:t>ⰲ</w:t>
      </w:r>
      <w:r>
        <w:rPr/>
        <w:t>輳睥㥸</w:t>
      </w:r>
      <w:r>
        <w:rPr/>
        <w:t>ⵋ</w:t>
      </w:r>
      <w:r>
        <w:rPr/>
        <w:t>슩䮏堳伻촥䱘⑶䵧䁄ㅒう懍㔽⯂丩䥏歧ㅇ㧃⍉╺⥪╯슏ㅯ䆬お㵱㍉㭲権䑺䨻</w:t>
      </w:r>
      <w:r>
        <w:rPr/>
        <w:t>⡕⭗</w:t>
      </w:r>
      <w:r>
        <w:rPr/>
        <w:t>싂싎杸쉘䩤㋂椲㙹㭣县숵啅⭒ㅎ洱夭熱猥♁㈴쉷頵╶</w:t>
      </w:r>
      <w:r>
        <w:rPr/>
        <w:t>ꔱ</w:t>
      </w:r>
      <w:r>
        <w:rPr/>
        <w:t>ㅩ恡⺘瀫쉙ꄸ싎顙䑈䦻㵵☩损걅㬱瘱쉺䂩佂⥑礽夰녅潍圫뿂쉘⽔矎炱嚏숹廂䪿쉳ꇎ匬桦䡎塬硅</w:t>
      </w:r>
      <w:r>
        <w:rPr/>
        <w:t>ꦵ</w:t>
      </w:r>
      <w:r>
        <w:rPr/>
        <w:t>歃盂珎穓쉱ꏂ习吤䈪㙂⹋</w:t>
      </w:r>
      <w:r>
        <w:rPr/>
        <w:t>Ⱚ</w:t>
      </w:r>
      <w:r>
        <w:rPr/>
        <w:t>硯橶㍘╘唬ꅩ斮橩싂㈪奡캡</w:t>
      </w:r>
      <w:r>
        <w:rPr/>
        <w:t>ⱉ</w:t>
      </w:r>
      <w:r>
        <w:rPr/>
        <w:t>祯䁓睠싂칤䝃䮮輭싃⍍呸⚡싂䥍䤺䨯ꅆ䡣쉍䳂숱挰ꄭ扶卉㔥偰ㅅ䄵쉏掵慍倦충㭕㈫</w:t>
      </w:r>
      <w:r>
        <w:rPr/>
        <w:t>Ⳃ</w:t>
      </w:r>
      <w:r>
        <w:rPr/>
        <w:t>づ</w:t>
      </w:r>
      <w:r>
        <w:rPr/>
        <w:t>ꦘ</w:t>
      </w:r>
      <w:r>
        <w:rPr/>
        <w:t>刱っ⼪䘣顕㮿겥㒵쉰뭶㑆橁쉋㐳㬴㪏眸묭淂浲剫슻㠶⎣癈쉄쉃渹숬䵖慃깂おꥪⓎ䟂瑣㝖繎嫂</w:t>
      </w:r>
      <w:r>
        <w:rPr/>
        <w:t>⠱</w:t>
      </w:r>
      <w:r>
        <w:rPr/>
        <w:t>숊⽷</w:t>
      </w:r>
      <w:r>
        <w:rPr/>
        <w:t>⡦</w:t>
      </w:r>
      <w:r>
        <w:rPr/>
        <w:t>㏂</w:t>
      </w:r>
      <w:r>
        <w:rPr/>
        <w:t>꤬</w:t>
      </w:r>
      <w:r>
        <w:rPr/>
        <w:t>啖ꅈ䅱汉</w:t>
      </w:r>
      <w:r>
        <w:rPr/>
        <w:t>⣂</w:t>
      </w:r>
      <w:r>
        <w:rPr/>
        <w:t>쉐堭⼹癹䭤싂ꅱ练㨨敶愣⭊恸㧂䢬摳⌤梥⽣걗䲵쉪䮡</w:t>
      </w:r>
      <w:r>
        <w:rPr/>
        <w:t>ꤷ</w:t>
      </w:r>
      <w:r>
        <w:rPr/>
        <w:t>允㝠㨮</w:t>
      </w:r>
      <w:r>
        <w:rPr/>
        <w:t>ⵦ</w:t>
      </w:r>
      <w:r>
        <w:rPr/>
        <w:t>伹㨱뭀䵂䥺卑儮玥晹컃쉢砶㙌㕦恧☭䕆쌳湍䥲㉇녭榵䑃걊洮儽牸긱⩎炿싂䔸⹉깕ꥧ숮ꍄ㉯磂쉇伤ꍱ捾顪㵟桎⧃⩘㯂䃂櫂〉땴悿楬坘ㆿ㴱⍴界摘顖⍍⑗숰</w:t>
      </w:r>
      <w:r>
        <w:rPr/>
        <w:t>ꔪ</w:t>
      </w:r>
      <w:r>
        <w:rPr/>
        <w:t>뼪㢡⬵杓機㐷╴</w:t>
      </w:r>
      <w:r>
        <w:rPr/>
        <w:t>⢏</w:t>
      </w:r>
      <w:r>
        <w:rPr/>
        <w:t>扷匵漸㭓〉</w:t>
      </w:r>
      <w:r>
        <w:rPr/>
        <w:t>ꦩ</w:t>
      </w:r>
      <w:r>
        <w:rPr/>
        <w:t>塕㔵䭖쵔䕟ㅐ㋂슩䱆懎쉫㨥余㒥숩쉋㥩쉊⍎並ꥳ桤꥕슬睘灖㩐瑕</w:t>
      </w:r>
      <w:r>
        <w:rPr/>
        <w:t>ꥀ</w:t>
      </w:r>
      <w:r>
        <w:rPr/>
        <w:t>쉨</w:t>
      </w:r>
      <w:r>
        <w:rPr/>
        <w:t>ꦮ</w:t>
      </w:r>
      <w:r>
        <w:rPr/>
        <w:t>쉕㕺奔氳恧쉣䙋㉴숦㵚㒮扡㜫䥨</w:t>
      </w:r>
      <w:r>
        <w:rPr/>
        <w:t>⡎</w:t>
      </w:r>
      <w:r>
        <w:rPr/>
        <w:t>䔪␯㡓㭊櫂╹㖣숱睾顢吺쉉敉뽱㕩쉣떬쵤ꥩ</w:t>
      </w:r>
      <w:r>
        <w:rPr/>
        <w:t>ꕢ</w:t>
      </w:r>
      <w:r>
        <w:rPr/>
        <w:t>珂숨庿桞▏橾⥨쉀싂妏瓂泎쉨㕚䁟⬪갱껍㉟璡瓎瘯仂썶ぱㄹ㭆潨싍⭕煁䐵煔悻싃슏睖쉩毎涻圱搪価⩱썣恪걈㙪㖬</w:t>
      </w:r>
      <w:r>
        <w:rPr/>
        <w:t>⡟</w:t>
      </w:r>
      <w:r>
        <w:rPr/>
        <w:t>戴杍</w:t>
      </w:r>
      <w:r>
        <w:rPr/>
        <w:t>⡩</w:t>
      </w:r>
      <w:r>
        <w:rPr/>
        <w:t>쎵</w:t>
      </w:r>
      <w:r>
        <w:rPr/>
        <w:t>⠨⌯</w:t>
      </w:r>
      <w:r>
        <w:rPr/>
        <w:t>焫啬㘺⼱싂癘ꥶ</w:t>
      </w:r>
      <w:r>
        <w:rPr/>
        <w:t>ꔻ</w:t>
      </w:r>
      <w:r>
        <w:rPr/>
        <w:t>⡸</w:t>
      </w:r>
      <w:r>
        <w:rPr/>
        <w:t>皩슩䤲湕绂搭녩售婒⼴썡㵪捋癘㓂ㄵ師ꥸ橕䱒睺伤徱ꍚ갫ㅣ녓숭⽞㣂㐻⸥㍮潕橨坒す썶䕹</w:t>
      </w:r>
      <w:r>
        <w:rPr/>
        <w:t>Ⳃ</w:t>
      </w:r>
      <w:r>
        <w:rPr/>
        <w:t>潆畀숦쉠煵輲潬㵬㞱慢ㅕ䕎⨽願츹㏃쏂頯噭뽗䃂뽴佷䓂愭䝈뽈쉚ꆏ斿ꌹ㈰⍬繌ꅥ棎칙숣⪵겏帣瘷䉌슮根⹫㌻偪辩壍㐯쉡䍮쉕⮮╪㝱硤急㌱뮱息癥穨牃딯ꇂ☱轉쉳熮兌淂䢥壂촱㘪㬮䈽㔷㷂轌⚵까⥖橚榻示夫</w:t>
      </w:r>
      <w:r>
        <w:rPr/>
        <w:t>ꤷ</w:t>
      </w:r>
      <w:r>
        <w:rPr/>
        <w:t>ꇂ숥␽䳎焪稽愳亡橪슩걂䔵㑫䁖ꍫ슘⻂氱帹쉀獴ㅺ坮埃㮮倸숻患嗂㤦⒘橩妏挫䁏䬴䱟㕃玻䒩㘱㕰싂</w:t>
      </w:r>
      <w:r>
        <w:rPr/>
        <w:t>ꥃ</w:t>
      </w:r>
      <w:r>
        <w:rPr/>
        <w:t>숴垮瀱㜽儴卪䪬습㮬杷걒㥣숪⌬쉷춱曂㊵揂뮱</w:t>
      </w:r>
      <w:r>
        <w:rPr/>
        <w:t>ⷂ⑑</w:t>
      </w:r>
      <w:r>
        <w:rPr/>
        <w:t>摖场슩ꌮ礳갫䑢⫍湧㔷⩔</w:t>
      </w:r>
      <w:r>
        <w:rPr/>
        <w:t>ⵁ</w:t>
      </w:r>
      <w:r>
        <w:rPr/>
        <w:t>갺呐橫弻竍瑸灪묨扗쉟䁵⥩顾睄㡯ꇂ⴮刱吪太牭䬷偠⬰燃㉞歃免セ兦狂偓憥</w:t>
      </w:r>
      <w:r>
        <w:rPr/>
        <w:t>꧂⵮</w:t>
      </w:r>
      <w:r>
        <w:rPr/>
        <w:t>去㣂쉐㉦梱䐪㶘僂㈷愥癕䪏彅⪵槃癣燂乢䕴㬊煶⬶ꅶ㡣깭㕁湟㐽</w:t>
      </w:r>
      <w:r>
        <w:rPr/>
        <w:t>ꖏ</w:t>
      </w:r>
      <w:r>
        <w:rPr/>
        <w:t>夫숲嗂숮䐦쉂渳걹犩盎䁢땸곂⌽㜷所쵍搭牅暱墱䭈妡ꍫ</w:t>
      </w:r>
      <w:r>
        <w:rPr/>
        <w:t>⡤⪩</w:t>
      </w:r>
      <w:r>
        <w:rPr/>
        <w:t>参╫盂䶱뽇橍矂㴦愸㢘</w:t>
      </w:r>
      <w:r>
        <w:rPr/>
        <w:t>ꥉ</w:t>
      </w:r>
      <w:r>
        <w:rPr/>
        <w:t>㈭䥋毃뽳侮걶囃⎬婊숪쉖⬻嗂⥈ꆬ㬳畍恳睷〱㡵㡡ꅅ䑙搳습㵒兣斻䱐䵦㍥⭞䨹楹慀쉺没</w:t>
      </w:r>
      <w:r>
        <w:rPr/>
        <w:t>ꔷ</w:t>
      </w:r>
      <w:r>
        <w:rPr/>
        <w:t>恅牓烂奊泂치㔴㓂慺쵣発傩춻主傮睙瘺劵僂䁹瑡ㅯ䤶䁡슿浣憩쵤䝌凂渫⩔⥄桢硃⽡瑅煞殣꥘㵳♾㡋긫㗂놩</w:t>
      </w:r>
      <w:r>
        <w:rPr/>
        <w:t>ꥅ</w:t>
      </w:r>
      <w:r>
        <w:rPr/>
        <w:t>奓癯⑪祸匲㩔땏捩썩兠카玩녃싍㩊녵┪厣</w:t>
      </w:r>
      <w:r>
        <w:rPr/>
        <w:t>Ⱜ</w:t>
      </w:r>
      <w:r>
        <w:rPr/>
        <w:t>걋揂颡渹湍㕶殥⚏믂䩑ꍌ两싂싂䈭⧂医䔱⽠뿂䉪</w:t>
      </w:r>
      <w:r>
        <w:rPr/>
        <w:t>ꖬ</w:t>
      </w:r>
      <w:r>
        <w:rPr/>
        <w:t>刹䵓歵禬捊牙㉞猶檮㝧땯깄煓敧㑍㪱쉟</w:t>
      </w:r>
      <w:r>
        <w:rPr/>
        <w:t>ⱬ</w:t>
      </w:r>
      <w:r>
        <w:rPr/>
        <w:t>쉎</w:t>
      </w:r>
      <w:r>
        <w:rPr/>
        <w:t>Ɽ</w:t>
      </w:r>
      <w:r>
        <w:rPr/>
        <w:t>䥞㭓硋쉳䪩悿䍳幞怹깧幎䆩䃍⍷뽎䥟恌临꺩㕉숤쉾媻娲托뽢</w:t>
      </w:r>
      <w:r>
        <w:rPr/>
        <w:t>ꥀ</w:t>
      </w:r>
      <w:r>
        <w:rPr/>
        <w:t>㐴癥칳杄さ껍䮏</w:t>
      </w:r>
      <w:r>
        <w:rPr/>
        <w:t>ꤤ</w:t>
      </w:r>
      <w:r>
        <w:rPr/>
        <w:t>숲숣啈⹔係䝏뾻䓂䚱伪祢捥戦⩠䯂ㆬ╪丳媮䡭癮㕵扅쉃㍯숰祠敘㨸甬㋂仂䆡⥘⌽싂쌥쌸㥫廂槃汙㡣䜰</w:t>
      </w:r>
      <w:r>
        <w:rPr/>
        <w:t>ꕙ</w:t>
      </w:r>
      <w:r>
        <w:rPr/>
        <w:t>昹⒮䁪䥖䥐쉸稭쉞</w:t>
      </w:r>
      <w:r>
        <w:rPr/>
        <w:t>ꥒ</w:t>
      </w:r>
      <w:r>
        <w:rPr/>
        <w:t>硐抩</w:t>
      </w:r>
      <w:r>
        <w:rPr/>
        <w:t>ꥒ</w:t>
      </w:r>
      <w:r>
        <w:rPr/>
        <w:t>晪夥㴷硃쉏幖숤</w:t>
      </w:r>
      <w:r>
        <w:rPr/>
        <w:t>ⲩ</w:t>
      </w:r>
      <w:r>
        <w:rPr/>
        <w:t>睕榘컎</w:t>
      </w:r>
      <w:r>
        <w:rPr/>
        <w:t>ⱞ</w:t>
      </w:r>
      <w:r>
        <w:rPr/>
        <w:t>段殿싂僂䘭쉶幕䥃㍖卑⹩摦䡚㨦⵴⥹⭋</w:t>
      </w:r>
      <w:r>
        <w:rPr/>
        <w:t>ⱖ</w:t>
      </w:r>
      <w:r>
        <w:rPr/>
        <w:t>㩖㒮䀦</w:t>
      </w:r>
      <w:r>
        <w:rPr/>
        <w:t>ⶩ</w:t>
      </w:r>
      <w:r>
        <w:rPr/>
        <w:t>㑨쉬</w:t>
      </w:r>
      <w:r>
        <w:rPr/>
        <w:t>ⲣ</w:t>
      </w:r>
      <w:r>
        <w:rPr/>
        <w:t>쵯剺╗㙚䉟䇂㇎⽶顆⍧䬫⭙싎</w:t>
      </w:r>
      <w:r>
        <w:rPr/>
        <w:t>⡫</w:t>
      </w:r>
      <w:r>
        <w:rPr/>
        <w:t>䩷倳㐸䴱愳榿췂扌扺㉾</w:t>
      </w:r>
      <w:r>
        <w:rPr/>
        <w:t>Ɑ</w:t>
      </w:r>
      <w:r>
        <w:rPr/>
        <w:t>サ㒥㍩轐싂䀤䥚䈸</w:t>
      </w:r>
      <w:r>
        <w:rPr/>
        <w:t>Ⳏ</w:t>
      </w:r>
      <w:r>
        <w:rPr/>
        <w:t>쉶佇匮爸⭅磂灵版ぎ杳쉘㦏墘䕒扃縵灎춱䄫䵙㩓䥃⩴檡睱㫂䁂╣斻利⩉畧杲㨪夻⬥㣍믂凂瘩潹场䍮彁㈸䍋䵁</w:t>
      </w:r>
      <w:r>
        <w:rPr/>
        <w:t>ⱗ⑓䷎</w:t>
      </w:r>
      <w:r>
        <w:rPr/>
        <w:t>싂㑾</w:t>
      </w:r>
      <w:r>
        <w:rPr/>
        <w:t>⡌</w:t>
      </w:r>
      <w:r>
        <w:rPr/>
        <w:t>㕊瀤匩♑⨮㕔扈</w:t>
      </w:r>
      <w:r>
        <w:rPr/>
        <w:t>Ɐ</w:t>
      </w:r>
      <w:r>
        <w:rPr/>
        <w:t>穈슡ꄭ搬壂땇ꌲ當㠮掘幂㴸㵩⨪쉅儫뽱⹈┪彟汷㉄칤兂晠瑁</w:t>
      </w:r>
      <w:r>
        <w:rPr/>
        <w:t>ꤱ</w:t>
      </w:r>
      <w:r>
        <w:rPr/>
        <w:t>懂㐺ꄩ洳싎丯습輨婕䵄䂵垵瞵竂</w:t>
      </w:r>
      <w:r>
        <w:rPr/>
        <w:t>ⱥ</w:t>
      </w:r>
      <w:r>
        <w:rPr/>
        <w:t>㭫乗쌯报䙶飂Ⓜ昵强戹暩瀻쉏乩⫂ぃ偭捳捤㔹擂灣䃂㉊斻弨嘽⮬䌽幮땇</w:t>
      </w:r>
      <w:r>
        <w:rPr/>
        <w:t>Ⳏ</w:t>
      </w:r>
      <w:r>
        <w:rPr/>
        <w:t>硸欴┹☤䡰倰뭓䡬␬盍洭䑈㖩⭟癇⿂슱䪩놿䬣瘊숺䠶晅顚圶싂梿㎵㘵ぎ斱穕䑱癞䆥丱炻㡠婷倣䜥숽</w:t>
      </w:r>
      <w:r>
        <w:rPr/>
        <w:t>ⱙ</w:t>
      </w:r>
      <w:r>
        <w:rPr/>
        <w:t>䌸쉩獗刬杄体摡楏뭶쌲䱟䭡곂敡朣㜷〉爺䊡</w:t>
      </w:r>
      <w:r>
        <w:rPr/>
        <w:t>ꥒ</w:t>
      </w:r>
      <w:r>
        <w:rPr/>
        <w:t>㝉</w:t>
      </w:r>
      <w:r>
        <w:rPr/>
        <w:t>ꥑ</w:t>
      </w:r>
      <w:r>
        <w:rPr/>
        <w:t>儷䈻柂轌橳䵲컂欯䝠㟂</w:t>
      </w:r>
      <w:r>
        <w:rPr/>
        <w:t>⣂</w:t>
      </w:r>
      <w:r>
        <w:rPr/>
        <w:t>쉳呖쉱쉤横剎슬乊ネ䁊䕊쉀杈䰷㓂慇쉤딮⩅欽暬뭥焪牗</w:t>
      </w:r>
      <w:r>
        <w:rPr/>
        <w:t>ⱇ</w:t>
      </w:r>
      <w:r>
        <w:rPr/>
        <w:t>췂牧倷囎础䡌穇摔沥깤㊘嗂⻂兟뭚⸮噬卶坅砬啹掵</w:t>
      </w:r>
      <w:r>
        <w:rPr/>
        <w:t>ꕚ␫</w:t>
      </w:r>
      <w:r>
        <w:rPr/>
        <w:t>싂䍲嗂쉔⴪恱敔坺夽瘳뽾掱奵쉃䗂㑦쉷⑧繪☵硎渭熩䵀湡稷꥖䎻뾻坮⌭㝊漭⤰炮◂幵嘪</w:t>
      </w:r>
      <w:r>
        <w:rPr/>
        <w:t>ⱺ</w:t>
      </w:r>
      <w:r>
        <w:rPr/>
        <w:t>ꦥ</w:t>
      </w:r>
      <w:r>
        <w:rPr/>
        <w:t>慚穙㑥싂刮㢮쌺쉩之䎏숱䌰㜽碥䭴拃숩䁚摕煢⑺㌦䘤㈪䷂唺辡䬫䱱⩔秂쏂녈㚩숥</w:t>
      </w:r>
      <w:r>
        <w:rPr/>
        <w:t>Ⳃ</w:t>
      </w:r>
      <w:r>
        <w:rPr/>
        <w:t>㞥</w:t>
      </w:r>
      <w:r>
        <w:rPr/>
        <w:t>ꗍ</w:t>
      </w:r>
      <w:r>
        <w:rPr/>
        <w:t>쌪媬</w:t>
      </w:r>
      <w:r>
        <w:rPr/>
        <w:t>ⱷ</w:t>
      </w:r>
      <w:r>
        <w:rPr/>
        <w:t>쉱婮⸫䟂</w:t>
      </w:r>
      <w:r>
        <w:rPr/>
        <w:t>ꔮ</w:t>
      </w:r>
      <w:r>
        <w:rPr/>
        <w:t>じ欴潳漮㑆て칹ꥰ慮眯䭓⨥溡습썟朩촭扔堥䡎噖晳㗂畎䝅䘩</w:t>
      </w:r>
      <w:r>
        <w:rPr/>
        <w:t>ⰷ</w:t>
      </w:r>
      <w:r>
        <w:rPr/>
        <w:t>䙩䡪䧍搪㌣䵹슏䕒洫싂⥥疻㟂横뭍㷂걗겥㙋⨹녀숤顥㵖ꍣ喥⾮㭳⽲⤮櫂䭭⼤숸琪㡦爲淂冥㉉頱㨩⎣䎡뽈熣穔㍁敫秂쉟ꍩ뭋浰呃珂洲璡頻䌴礯㉬숴愳嘭╥响慷䛂㡓쉊反偶썐䂻쉓捃塸♵啯碘㉈⭳噬⹰㭧䩬쉱係썗녶쵞頶ꍚ␱ㅃ㩗⫂䬻楑嗂깉䑠◂倽朻썎㌲輴䲱쵡믂쎡坈甴뮿噣ꅚ㙋긶㩦啹⫂䱑塯㶩⍕ㅉ埂⨤␴쉵轁♑乀橷嚩䩍祰ㆻ䑂楓兖칞慅歰슩圲㐥쌰啚긹囃䩢摒⤤㤪啂쵰悿癡ꏂ</w:t>
      </w:r>
      <w:r>
        <w:rPr/>
        <w:t>꧂</w:t>
      </w:r>
      <w:r>
        <w:rPr/>
        <w:t>숦婒쉏乕┪占⸪숬礱㣂桯슻祔㩤⹀㞻ㅯ㜲⸳㝇⩙嫂㦿䫃泂彀㥀弬怪値쉊䕥㊮䵩ヂ睔㤰畧⦬穧깇㗂ぐ㑖年砪轆㑾⴫</w:t>
      </w:r>
      <w:r>
        <w:rPr/>
        <w:t>ⴹ</w:t>
      </w:r>
      <w:r>
        <w:rPr/>
        <w:t>쉹ꍶ冬⩰乡쉢塘珎ꅃ毂噟䔯眪㕴쉌싂䭾橀潹슮녾潹渤穩쉭䑃㋂堣桹楘㇂깡ꇂꅟ䛂媥쏂</w:t>
      </w:r>
      <w:r>
        <w:rPr/>
        <w:t>Ⱬ</w:t>
      </w:r>
      <w:r>
        <w:rPr/>
        <w:t>平㭶║睩䘹伷墵</w:t>
      </w:r>
      <w:r>
        <w:rPr/>
        <w:t>ꤤ</w:t>
      </w:r>
      <w:r>
        <w:rPr/>
        <w:t>ꅊ㚥琸捆偁녕の氪䉳쉕硓䅭㡤㑨盂余</w:t>
      </w:r>
      <w:r>
        <w:rPr/>
        <w:t>꤭</w:t>
      </w:r>
      <w:r>
        <w:rPr/>
        <w:t>杗㌬㡡㴸쏂숩㕕瀹쉳矂桗쵚䯎쉯碮捂幮갊汨䁸떩䊩숣⼤溱乢┷繟嚡㪡喬㑱䑬疘橺剗潹䥈汐䬰㊵喱用</w:t>
      </w:r>
      <w:r>
        <w:rPr/>
        <w:t>⡈</w:t>
      </w:r>
      <w:r>
        <w:rPr/>
        <w:t>쉙匶ꥷ⹃쉱깧䆣⯂쉣濂䭏䩡칯뼫㜫䴵攻伪䖏時싂す䉨⏂嘯쉋㵠硾楇ꍞ썸ꥥ彂ㅸㅰ剤㉍乸䉕也㴦䤮갴뮏瘸䯂⬲㎥칉♡噧㡏奂䴰⯂彖칌䁙㪿쉅컂⩸㕉쉤㞵⪩</w:t>
      </w:r>
      <w:r>
        <w:rPr/>
        <w:t>ꔥ</w:t>
      </w:r>
      <w:r>
        <w:rPr/>
        <w:t>嫃䙶⩤䀬怪쉴䄶츺愨쉣爦</w:t>
      </w:r>
      <w:r>
        <w:rPr/>
        <w:t>ⵄ</w:t>
      </w:r>
      <w:r>
        <w:rPr/>
        <w:t>睓瑫슩䵴恀䥘㕎ꥨ숺癬偆겘䉊⨴䐯숺习슥堸ッ⌱䉂癗〤</w:t>
      </w:r>
      <w:r>
        <w:rPr/>
        <w:t>⡊</w:t>
      </w:r>
      <w:r>
        <w:rPr/>
        <w:t>쉆ꥤ⹣㍵䌬ꥲ㩑畇䤻債⑧␰頵吤녗ꌳ쉎眹⍔呆䝔숵礱숴牢땉</w:t>
      </w:r>
      <w:r>
        <w:rPr/>
        <w:t>ꦘ</w:t>
      </w:r>
      <w:r>
        <w:rPr/>
        <w:t>䡆땞쉹克呵</w:t>
      </w:r>
      <w:r>
        <w:rPr/>
        <w:t>꤬</w:t>
      </w:r>
      <w:r>
        <w:rPr/>
        <w:t>㈩睯㙂뽅址噂榡幁爳睡㮩幬숪싂䴲쉱㮩ꇃ㵌카晱䈣썸晩串燂噱㡃京뿂恮䵅쉹濂깁땆呴╂浯⨲厣슏㙑啰</w:t>
      </w:r>
      <w:r>
        <w:rPr/>
        <w:t>꧂⑖</w:t>
      </w:r>
      <w:r>
        <w:rPr/>
        <w:t>䚥ꌬ穹穔쉯癊䥈㑑䤸㮩⭸礵䥵捵佘겻卸硨䗂䉍忎숲╫⤲掮㜽澻儻穪珂䤰杰灗䅹村슣恕㯂䬵晖㩥썄숺㡌獵숦깸⽺䴬橡ㅺ㘻슡䰳쉳ꅔ彩晖䕎㑆슥㍎䖱䴩䌴柂㥣</w:t>
      </w:r>
      <w:r>
        <w:rPr/>
        <w:t>ꤰ</w:t>
      </w:r>
      <w:r>
        <w:rPr/>
        <w:t>䤭䉤禡충쉂ꍀ䍕숮濂婞╢⑉弤噂硬숶剑ꍋ䑎㐲し⚮䡒䙔矂な䁨╋炮狎쵈ꅤ擃⌵⥘떣䯎㑡䙍䧂㍤쉟♢椩栰⹷䭬䒮䢻ㄮ䔪睬䨻恴睕湦吤轲灔녓䟂恕禩竂恡犩긪焲䐬⵩武갹놿쵪䟍䍨唽欩潩䝫吽怺⎵睗</w:t>
      </w:r>
      <w:r>
        <w:rPr/>
        <w:t>ⱷ</w:t>
      </w:r>
      <w:r>
        <w:rPr/>
        <w:t>ꏂ♕㚡啤坶╡뭦卪焰</w:t>
      </w:r>
      <w:r>
        <w:rPr/>
        <w:t>⠮</w:t>
      </w:r>
      <w:r>
        <w:rPr/>
        <w:t>숴㡔樦㭑余</w:t>
      </w:r>
      <w:r>
        <w:rPr/>
        <w:t>ꦏ</w:t>
      </w:r>
      <w:r>
        <w:rPr/>
        <w:t>쉤劵奺㡕轈揂⑵廂穓敷싂䵕춮싃䩋䍍䴷䗎쉇걠喣愫캩㕵쵁⩏쉁睎傥㌩㦩轾⬽쵃㫂喱剅矍쉳치憻㦣쉡漷⽠摙ꄶ⭀皩뾱䁯Ⓜ㭰䅶䑐焭浄숥䘦⑖辣⥧㷍긭沏⿂숦兢⮻硆䪮ꆵ噙뮮硵㌥䥘磂숳戩䱮椰䉎楗咵楙䡨</w:t>
      </w:r>
      <w:r>
        <w:rPr/>
        <w:t>⡟</w:t>
      </w:r>
      <w:r>
        <w:rPr/>
        <w:t>輯뽌氤慁㮮</w:t>
      </w:r>
      <w:r>
        <w:rPr/>
        <w:t>⡕</w:t>
      </w:r>
      <w:r>
        <w:rPr/>
        <w:t>呬彰걌剸榩䃂⍑㈵㪏塰穦㑤</w:t>
      </w:r>
      <w:r>
        <w:rPr/>
        <w:t>ⴭ</w:t>
      </w:r>
      <w:r>
        <w:rPr/>
        <w:t>佋涣겘迎廃⹨硅嫂疩놵</w:t>
      </w:r>
      <w:r>
        <w:rPr/>
        <w:t>⡴⠪</w:t>
      </w:r>
      <w:r>
        <w:rPr/>
        <w:t>橂䀻쉪癹獟㠰煌兮䔯ꅺ㝄⨭슿濂夊䱶窩㣂毂뭅㥋㐤䱟栥㙓⩨숳㴥塊䡠沩땆쉐珂愰㉱뭠⍥㛂숪砭㥨睩噒⍋⛂싂嘭测꥙焥は乣</w:t>
      </w:r>
      <w:r>
        <w:rPr/>
        <w:t>ꔽ</w:t>
      </w:r>
      <w:r>
        <w:rPr/>
        <w:t>頣䉚瑬⹇칇未瘺恲싎㩶䷂汀瓂쉱䐹썧</w:t>
      </w:r>
      <w:r>
        <w:rPr/>
        <w:t>꧂</w:t>
      </w:r>
      <w:r>
        <w:rPr/>
        <w:t>穚潥撥呌슩뗂咻慍ꥫ</w:t>
      </w:r>
      <w:r>
        <w:rPr/>
        <w:t>ⱡ</w:t>
      </w:r>
      <w:r>
        <w:rPr/>
        <w:t>쉒颬䆏砶彠␭妱楚六楹顆母숫攤睊㑠汗츴杸슿치싃睓㡬堪冬頮</w:t>
      </w:r>
      <w:r>
        <w:rPr/>
        <w:t>ꥏ⑂</w:t>
      </w:r>
      <w:r>
        <w:rPr/>
        <w:t>皩䙮☶癃刲䀷昷磂㡘ꥡ橶癩撵愵娫쉓걃㕭슬쉅矂쏂겏噗뭮䨹濃⹑㤽㝕ㅁ輥깡䱲毂坙뮏슱䝨獣煖숥督燂搯⦥</w:t>
      </w:r>
      <w:r>
        <w:rPr/>
        <w:t>ꗎ</w:t>
      </w:r>
      <w:r>
        <w:rPr/>
        <w:t>户싂┫彈숦畗奉唰畄恔㘵窩㮩彗窱壍뇎겣츴㜺䉪㝋兊〉쉉㌥⬺⏂瘲뭥⩏轞绍췂䗂䷂⎵湋</w:t>
      </w:r>
      <w:r>
        <w:rPr/>
        <w:t>ꥒ</w:t>
      </w:r>
      <w:r>
        <w:rPr/>
        <w:t>栵쉡</w:t>
      </w:r>
      <w:r>
        <w:rPr/>
        <w:t>ꤪ</w:t>
      </w:r>
      <w:r>
        <w:rPr/>
        <w:t>䩲搰꥚쉖係䅤纱썈숷⩒捵〵쌮慗滂㡯䤲湗㈽呣啫乁쉐딽쉊強</w:t>
      </w:r>
      <w:r>
        <w:rPr/>
        <w:t>⠷</w:t>
      </w:r>
      <w:r>
        <w:rPr/>
        <w:t>쉚䍀杅梣沮燂숥睬숦挵⾥</w:t>
      </w:r>
      <w:r>
        <w:rPr/>
        <w:t>ꕕ</w:t>
      </w:r>
      <w:r>
        <w:rPr/>
        <w:t>㘵䑳桋⨻㤨㧎坫숵收な㜦飂焪㜪桀쉙㞩汃枡摎旂☱磍㏂䍲ꅗ楐䍠땍Ⓜ沵梩</w:t>
      </w:r>
      <w:r>
        <w:rPr/>
        <w:t>ꗍ</w:t>
      </w:r>
      <w:r>
        <w:rPr/>
        <w:t>偫啎汸㝵</w:t>
      </w:r>
      <w:r>
        <w:rPr/>
        <w:t>ꦥ</w:t>
      </w:r>
      <w:r>
        <w:rPr/>
        <w:t>皥⮡恾枿쉓ィꥯ⽚晥</w:t>
      </w:r>
      <w:r>
        <w:rPr/>
        <w:t>ꤣ</w:t>
      </w:r>
      <w:r>
        <w:rPr/>
        <w:t>浙숷⍆싂喥䶩亡㡑楊뗂㥠숵ꌦ晷숹㊬㡒䁂䔫䏂癸飂挵䰴婨⩭椣沵䨨坈獠䄥轒汍棃숸뼸睂玡⩂ꍨ쉷긷⭁숬湇걆㌨牬㎻榩傮挴凂迂숵숥渪噶넰煓橂偏ꅢ塆庱䜭⩏憬噧哂䥅坢갯☻䮬䵮䤣땯䳂含</w:t>
      </w:r>
      <w:r>
        <w:rPr/>
        <w:t>ⵌ⚩</w:t>
      </w:r>
      <w:r>
        <w:rPr/>
        <w:t>䡸慶녬婖兀</w:t>
      </w:r>
      <w:r>
        <w:rPr/>
        <w:t>ꗍ</w:t>
      </w:r>
      <w:r>
        <w:rPr/>
        <w:t>橧祥긴洪㵱ꏂ䵷슿織神嚡味⬪䔪愹縤牤佅뭩</w:t>
      </w:r>
      <w:r>
        <w:rPr/>
        <w:t>ⲵ</w:t>
      </w:r>
      <w:r>
        <w:rPr/>
        <w:t>ⵉ╓</w:t>
      </w:r>
      <w:r>
        <w:rPr/>
        <w:t>佬㔰奸</w:t>
      </w:r>
      <w:r>
        <w:rPr/>
        <w:t>ⰳ⫂</w:t>
      </w:r>
      <w:r>
        <w:rPr/>
        <w:t>뭁⽌㔭猱㥖暡攬㷍숻쉀썲牯쉥潶栬頱썲恤딪㙑</w:t>
      </w:r>
      <w:r>
        <w:rPr/>
        <w:t>ⰽ</w:t>
      </w:r>
      <w:r>
        <w:rPr/>
        <w:t>焭ꍑ弬䰶㔭쏂䉃슱╰䕔绂쉱숴礥쉍⎩깱뭉扟昹煹㧂</w:t>
      </w:r>
      <w:r>
        <w:rPr/>
        <w:t>ꕶ</w:t>
      </w:r>
      <w:r>
        <w:rPr/>
        <w:t>权┦旂㙙曂쉒뽇</w:t>
      </w:r>
      <w:r>
        <w:rPr/>
        <w:t>ꤳ</w:t>
      </w:r>
      <w:r>
        <w:rPr/>
        <w:t>쌤⪘숥顮ꄯ⽅⥡匴弶</w:t>
      </w:r>
      <w:r>
        <w:rPr/>
        <w:t>ꥅ</w:t>
      </w:r>
      <w:r>
        <w:rPr/>
        <w:t>㉊㠪䟂㙏辮</w:t>
      </w:r>
      <w:r>
        <w:rPr/>
        <w:t>ⷃ</w:t>
      </w:r>
      <w:r>
        <w:rPr/>
        <w:t>堭煡啫䑺丨싍쉱쉘쉧唪䵮倶涏䎏</w:t>
      </w:r>
      <w:r>
        <w:rPr/>
        <w:t>ꕩ</w:t>
      </w:r>
      <w:r>
        <w:rPr/>
        <w:t>占のꍸ䰪䚮䄶䏃깣ꏃ啉</w:t>
      </w:r>
      <w:r>
        <w:rPr/>
        <w:t>ꤷ</w:t>
      </w:r>
      <w:r>
        <w:rPr/>
        <w:t>㮵顅栦㉗㔷慡㠦奟渦啰珂쉰䅺</w:t>
      </w:r>
      <w:r>
        <w:rPr/>
        <w:t>ⶥ</w:t>
      </w:r>
      <w:r>
        <w:rPr/>
        <w:t>㓍꥖爤輸伣</w:t>
      </w:r>
      <w:r>
        <w:rPr/>
        <w:t>꤭</w:t>
      </w:r>
      <w:r>
        <w:rPr/>
        <w:t>㥬䭸썫爵辱䑰써懂焴쉳礊歀⩇嘺ꥵ並쉶㭪ㅹ楃㕪穓帮䍇幥塹문繑䅶䙺弶墣숨颵⒬땈哂倪䙬昴䭵믃뽡浸␮兘㢏䟍书</w:t>
      </w:r>
      <w:r>
        <w:rPr/>
        <w:t>ꦻ</w:t>
      </w:r>
      <w:r>
        <w:rPr/>
        <w:t>ꅅ츴䜹ꍁ⩨⺣㩚䉋⍘湒垣</w:t>
      </w:r>
      <w:r>
        <w:rPr/>
        <w:t>⣂⡗</w:t>
      </w:r>
      <w:r>
        <w:rPr/>
        <w:t>洯煘獏媮䍦响祚쉊㙭䵃晌⭹瘣䅦燂숰朦坃塟窬숩圽쵕彭ꆬ縵猲忂棂灎妬婟숹䕑⭸揂轶⌯廂勂瓂깂坚♑纩响澘┺ㅟ攭癃썈愩扶칚⹹녔</w:t>
      </w:r>
      <w:r>
        <w:rPr/>
        <w:t>⠽</w:t>
      </w:r>
      <w:r>
        <w:rPr/>
        <w:t>㴦</w:t>
      </w:r>
      <w:r>
        <w:rPr/>
        <w:t>⢿⫎</w:t>
      </w:r>
      <w:r>
        <w:rPr/>
        <w:t>磎棂쎩춮쉏摶㕡瀤栥幔䩦婋쉋㶻恏澬䍉媻䭴婐쉘橖칶䱋吺䩨⥷漯䷂ㅑ㧂㎱⥚㷂湷嘣䠤涱㙲顾敮쉈뾥㩫嫍役橉汁ꏂ㉉뇂䆵숵㋂噠㌰塥䜻暣칬晶⍳䣂㨪싂涻촩睏姂숮䙷牓㜩呕此</w:t>
      </w:r>
      <w:r>
        <w:rPr/>
        <w:t>Ⱔ</w:t>
      </w:r>
      <w:r>
        <w:rPr/>
        <w:t>瑋</w:t>
      </w:r>
      <w:r>
        <w:rPr/>
        <w:t>ⴷ</w:t>
      </w:r>
      <w:r>
        <w:rPr/>
        <w:t>䶱䅯敃楯檣漨䃂婇䕉쉧幞楏ꍦ䍓츯捪䏂䙷쉆슮숵䉠숮噓䝉浶습敺䱫믂檩牃幫呢㙱心掩䖮ㅋづ轇㢻⹴挨匶輶牊氳</w:t>
      </w:r>
      <w:r>
        <w:rPr/>
        <w:t>ꕔ</w:t>
      </w:r>
      <w:r>
        <w:rPr/>
        <w:t>繚</w:t>
      </w:r>
      <w:r>
        <w:rPr/>
        <w:t>ꤪ</w:t>
      </w:r>
      <w:r>
        <w:rPr/>
        <w:t>쉥煷㴹䰶쉊桾摏땥䝊並磂婐䆘㐸祘璩습杋䅚卩쉐⒬ꇂ䩟묬⹱⽞㒣撵稵쉂䘯⽦䕚浮渴쉡싂奀㎏</w:t>
      </w:r>
      <w:r>
        <w:rPr/>
        <w:t>ꥎ</w:t>
      </w:r>
      <w:r>
        <w:rPr/>
        <w:t>汳ꇂ睤</w:t>
      </w:r>
      <w:r>
        <w:rPr/>
        <w:t>⢵</w:t>
      </w:r>
      <w:r>
        <w:rPr/>
        <w:t>灋䬤忂斮</w:t>
      </w:r>
      <w:r>
        <w:rPr/>
        <w:t>ꦣ</w:t>
      </w:r>
      <w:r>
        <w:rPr/>
        <w:t>槂䮘싂⭫⫂䱆싂⫂㭈卭꺏䭕顢숥砷㑋쉄쵄뭬쉇쉱慡⍲塕瑬杁뾥쵷砣偈䌺塔쉏넵싂瑚╟걵摰檮ꥷ縳䔫숦䨹汌⍋㤥⩎䅮숽ぞ炬䜪ꅖ礲䡺ꌳ彗瀻㞩䥔揂</w:t>
      </w:r>
      <w:r>
        <w:rPr/>
        <w:t>ꖣ</w:t>
      </w:r>
      <w:r>
        <w:rPr/>
        <w:t>놘┪䎻䝊稤〻扈垿䭞䎏湭썸枬슡쉴⽾督슡圸稭⹗䭔祶</w:t>
      </w:r>
      <w:r>
        <w:rPr/>
        <w:t>ꤪ</w:t>
      </w:r>
      <w:r>
        <w:rPr/>
        <w:t>㊬䁫佺䉘吰晅䁁䌪䔮汍䁓浄牪</w:t>
      </w:r>
      <w:r>
        <w:rPr/>
        <w:t>⣂</w:t>
      </w:r>
      <w:r>
        <w:rPr/>
        <w:t>䥁䅐㞘숹夷瘮싎묳쉳촻㗂</w:t>
      </w:r>
      <w:r>
        <w:rPr/>
        <w:t>ꗎ</w:t>
      </w:r>
      <w:r>
        <w:rPr/>
        <w:t>䡄㩈仂牓⬨恗싂▣攭㙈䭬㝠䥠猯椺㪻楀䨦☣癔庵䵂쌽녨牟䮮㡷䩴뽊뽄⏂쉺慨䁂晑숶⸪剫棂懂丶</w:t>
      </w:r>
      <w:r>
        <w:rPr/>
        <w:t>Ȿ</w:t>
      </w:r>
      <w:r>
        <w:rPr/>
        <w:t>㞣㙱爨䅕梮漪响䡫污係桌딷懂㕪㌻硙㡃頣⵴坔杭杮슿슮橷愩弩</w:t>
      </w:r>
      <w:r>
        <w:rPr/>
        <w:t>ꦱ</w:t>
      </w:r>
      <w:r>
        <w:rPr/>
        <w:t>䃂瑌吳㴩╒</w:t>
      </w:r>
      <w:r>
        <w:rPr/>
        <w:t>⡩▬</w:t>
      </w:r>
      <w:r>
        <w:rPr/>
        <w:t>浲떡㡊䠱⽄⭆뼪ꏂ南㍟⑳坖療⌰㬸癲攵䑈㧂空넭䁲奄⏂牢矂녭쉟숊⭂슥橴촪頻頮汤撣쌨煆䬶恸恌濂㪮싂捡䢵偆渱形䡪䬴歶癞╲辻毂㩂坢礸抩㨤䲥湒位浢쉫唣⩮畵</w:t>
      </w:r>
      <w:r>
        <w:rPr/>
        <w:t>ⱋ</w:t>
      </w:r>
      <w:r>
        <w:rPr/>
        <w:t>䁆쉖ꅔ卐圮䅰슡䑗╫歬琲싂䝒ꌸ橘娩⑖㈹㡹춻纻숷杫梵瀥쌳㭅瑠绂坁쉯漤穧쉱椯⼺砬敚倵썃祕潑䭘</w:t>
      </w:r>
      <w:r>
        <w:rPr/>
        <w:t>⡋</w:t>
      </w:r>
      <w:r>
        <w:rPr/>
        <w:t>㉠⭲䐤䰤䴽允♲㨪䵯䈬呏攩⨻ꥵ啓留婹倱塦ㄨ稺䐤땏</w:t>
      </w:r>
      <w:r>
        <w:rPr/>
        <w:t>ꥆ</w:t>
      </w:r>
      <w:r>
        <w:rPr/>
        <w:t>䒘㪻晎쉰瓂䘩㍴欱쉳乇堫⍞぀䥣掏怯䷍椳䱞⎵唻쵃侵積䱧䱷㎬ꥡ䇃ㅡ噭瑙冮믂</w:t>
      </w:r>
      <w:r>
        <w:rPr/>
        <w:t>ⱘ</w:t>
      </w:r>
      <w:r>
        <w:rPr/>
        <w:t>噖츫奶㛃湐呔彃ノ䍯⽨뼰慺</w:t>
      </w:r>
      <w:r>
        <w:rPr/>
        <w:t>ꤶ</w:t>
      </w:r>
      <w:r>
        <w:rPr/>
        <w:t>㡑⽁슘䌳伶♧ㄮ╌ꅲ䡠帴契싂䝊町卬兞䭃걾㝟べ⨵〴盂檏攤☫ꎻ깤䵫컂䕎숹⨷癏㓂쉮稭㝊⹋楕挤嚿⿃⍵뽅㤲總숻慀汶⽀轑⽓㮮憡걬幗堣辥妘㔯䭒슱</w:t>
      </w:r>
      <w:r>
        <w:rPr/>
        <w:t>ⵎ</w:t>
      </w:r>
      <w:r>
        <w:rPr/>
        <w:t>슿癲╉乌⮱㠰䈥</w:t>
      </w:r>
      <w:r>
        <w:rPr/>
        <w:t>⡊</w:t>
      </w:r>
      <w:r>
        <w:rPr/>
        <w:t>呭</w:t>
      </w:r>
      <w:r>
        <w:rPr/>
        <w:t>ⷂ</w:t>
      </w:r>
      <w:r>
        <w:rPr/>
        <w:t>剈숥儸⹉堸⽖</w:t>
      </w:r>
      <w:r>
        <w:rPr/>
        <w:t>ⵇ⥴</w:t>
      </w:r>
      <w:r>
        <w:rPr/>
        <w:t>슮걗䅩ㅢ猰浩⫃佴䑋</w:t>
      </w:r>
      <w:r>
        <w:rPr/>
        <w:t>꥟</w:t>
      </w:r>
      <w:r>
        <w:rPr/>
        <w:t>均息ꏂㄴꅍ</w:t>
      </w:r>
      <w:r>
        <w:rPr/>
        <w:t>⡡</w:t>
      </w:r>
      <w:r>
        <w:rPr/>
        <w:t>싂摄㕍㮘⨵嚩♗焱噦칁쵲싂㢱䱷⥤匲灙梬</w:t>
      </w:r>
      <w:r>
        <w:rPr/>
        <w:t>⣂</w:t>
      </w:r>
      <w:r>
        <w:rPr/>
        <w:t>䅩啙懍幗咩䰳呂깑娴</w:t>
      </w:r>
      <w:r>
        <w:rPr/>
        <w:t>⣎</w:t>
      </w:r>
      <w:r>
        <w:rPr/>
        <w:t>廂擂瀰㡵泂㒻侘츩싂</w:t>
      </w:r>
      <w:r>
        <w:rPr/>
        <w:t>꤯</w:t>
      </w:r>
      <w:r>
        <w:rPr/>
        <w:t>呧癱⹷긯珂쉱슱珂頤㤸洪顓矂焪頩睏參圶湲爤娷健숣㛂棂湺㍚썖剣숫剉⒬惂넰㴶慆쉟</w:t>
      </w:r>
      <w:r>
        <w:rPr/>
        <w:t>ꤩⷎ</w:t>
      </w:r>
      <w:r>
        <w:rPr/>
        <w:t>썏ヂ☺썑䡣䟂㙾곎圽무䤺橭穃迂矂眴</w:t>
      </w:r>
      <w:r>
        <w:rPr/>
        <w:t>ꗂ</w:t>
      </w:r>
      <w:r>
        <w:rPr/>
        <w:t>㉯䅙</w:t>
      </w:r>
      <w:r>
        <w:rPr/>
        <w:t>⠻</w:t>
      </w:r>
      <w:r>
        <w:rPr/>
        <w:t>根⑵氽䥖類恖䴪⭗㗂숮⚘梩⍒硓겮쉇딻摮싃喩迂♅教쉆⬽珂ꍾ㚬泂쉡㠴ꅘ뇎獸묲ꆿ䣂䕌犥㈽哂䓂唻㵇獎婠愩㔥거縮纩獣㍹㌩傻⽃</w:t>
      </w:r>
      <w:r>
        <w:rPr/>
        <w:t>ꔦ⍱</w:t>
      </w:r>
      <w:r>
        <w:rPr/>
        <w:t>䝈楮扣</w:t>
      </w:r>
      <w:r>
        <w:rPr/>
        <w:t>ⷂ</w:t>
      </w:r>
      <w:r>
        <w:rPr/>
        <w:t>獎坫唽南婮汹싃䍄怸⸲硬摒ꄸ숨</w:t>
      </w:r>
      <w:r>
        <w:rPr/>
        <w:t>ꦿ╊</w:t>
      </w:r>
      <w:r>
        <w:rPr/>
        <w:t>깾轪塮䁷䋂넺辏⨶䉉</w:t>
      </w:r>
      <w:r>
        <w:rPr/>
        <w:t>⡡</w:t>
      </w:r>
      <w:r>
        <w:rPr/>
        <w:t>到厮ꍇ㠩拂儳ꄤ機⥊㔳㟂砬瑎㣂摐㣂楢ꄭ卾⑎㨨슡</w:t>
      </w:r>
      <w:r>
        <w:rPr/>
        <w:t>ꖥ⍷</w:t>
      </w:r>
      <w:r>
        <w:rPr/>
        <w:t>쉴쉣湰囍幒캮쉨슥䱄캏熵㐲癵♚䵁⹨晣싍㑃䵱嚬㋂䷂㌨녧䅆匶䚩䝪失ꥨ쉮</w:t>
      </w:r>
      <w:r>
        <w:rPr/>
        <w:t>ⴥ</w:t>
      </w:r>
      <w:r>
        <w:rPr/>
        <w:t>䱆畑彵걥㜶晞竎㙾⾿걵</w:t>
      </w:r>
      <w:r>
        <w:rPr/>
        <w:t>ⱱ</w:t>
      </w:r>
      <w:r>
        <w:rPr/>
        <w:t>ꤊ</w:t>
      </w:r>
      <w:r>
        <w:rPr/>
        <w:t>㜦㙆恥쏎䁢忂쉒ꇎ숯妥</w:t>
      </w:r>
      <w:r>
        <w:rPr/>
        <w:t>ꖩ</w:t>
      </w:r>
      <w:r>
        <w:rPr/>
        <w:t>㗂帨槂</w:t>
      </w:r>
      <w:r>
        <w:rPr/>
        <w:t>ⲡ⸱</w:t>
      </w:r>
      <w:r>
        <w:rPr/>
        <w:t>䑰㬩煉⤪ㅺ䬥辮噴䖘䝺⭠쵲ァ栭뽀♭䡳㝴ꍃ轣ꅡ</w:t>
      </w:r>
      <w:r>
        <w:rPr/>
        <w:t>⣂</w:t>
      </w:r>
      <w:r>
        <w:rPr/>
        <w:t>榩쉍卧ㆻ</w:t>
      </w:r>
      <w:r>
        <w:rPr/>
        <w:t>ⱊ</w:t>
      </w:r>
      <w:r>
        <w:rPr/>
        <w:t>걞溘睰⩴</w:t>
      </w:r>
      <w:r>
        <w:rPr/>
        <w:t>ꔭ</w:t>
      </w:r>
      <w:r>
        <w:rPr/>
        <w:t>䕑圮싂忂쵮皵妏摭户禩急皬ꇂ帹儩㝦㇂儰䁤呁습扔獔㍴㭬澩⧂软䃂♨슱厣慞湚㔻</w:t>
      </w:r>
      <w:r>
        <w:rPr/>
        <w:t>ⶏ</w:t>
      </w:r>
      <w:r>
        <w:rPr/>
        <w:t>榡䡖ぇ桸轗坁砫盍䫂挽潸呯슩橢ꅭ䯂쉤길啘師䯂㙑㙾⬻皣촲〯灳煚㵣珂橁숪䵨쉃쉉넺〉爵嘲쉺報奘뽩带쉟㜸⭏ぱ摍㬵仃偋⻂䞩㡱伷</w:t>
      </w:r>
      <w:r>
        <w:rPr/>
        <w:t>ꤺ</w:t>
      </w:r>
      <w:r>
        <w:rPr/>
        <w:t>ꅖ䥓坦咱欽牀嘻杲뭇ꥦ녾噫</w:t>
      </w:r>
      <w:r>
        <w:rPr/>
        <w:t>꧂</w:t>
      </w:r>
      <w:r>
        <w:rPr/>
        <w:t>ꍀ</w:t>
      </w:r>
      <w:r>
        <w:rPr/>
        <w:t>⡱</w:t>
      </w:r>
      <w:r>
        <w:rPr/>
        <w:t>ꖣ</w:t>
      </w:r>
      <w:r>
        <w:rPr/>
        <w:t>䍈䒏쌵敏杺輩䱷⎮䳂兢瑣栣輪쉸瀨숴儲呔썭</w:t>
      </w:r>
      <w:r>
        <w:rPr/>
        <w:t>ⵂ</w:t>
      </w:r>
      <w:r>
        <w:rPr/>
        <w:t>淍㩕</w:t>
      </w:r>
      <w:r>
        <w:rPr/>
        <w:t>꧂</w:t>
      </w:r>
      <w:r>
        <w:rPr/>
        <w:t>迂놵ꏂは쉆捱⑬匸숲濃♢恸䥐塏渣伯㘺烂⥄쉫杳竂䥲⨨쉎楀슥呪쉢䥏╟株剺棂쉡䳂橍</w:t>
      </w:r>
      <w:r>
        <w:rPr/>
        <w:t>⢘</w:t>
      </w:r>
      <w:r>
        <w:rPr/>
        <w:t>㘦념迂㝲剣畵␫硖숰䕹ꅊ갯䱞歅ꇍ㑷灓</w:t>
      </w:r>
      <w:r>
        <w:rPr/>
        <w:t>ꕮ</w:t>
      </w:r>
      <w:r>
        <w:rPr/>
        <w:t>슏轶吺ꌥ꥾皩狂允燂䒏爱㎩⼻堽╪뭋⼣숪杞焭䔰㑏氤걀獂穇着瑱뽹氺걳⹵珃쉫䭀眰樸湴晐</w:t>
      </w:r>
      <w:r>
        <w:rPr/>
        <w:t>ⰴ꤮</w:t>
      </w:r>
      <w:r>
        <w:rPr/>
        <w:t>潁啂扥㏂녦⽡〬갵㮮櫂杮慢쉖疻╄ㅦ⑒쌯䆿凂䍠瑳偬䖣땞微⩚䇂㥐患㍗癢瑭䠮䜷┰</w:t>
      </w:r>
      <w:r>
        <w:rPr/>
        <w:t>ⴶ⵱</w:t>
      </w:r>
      <w:r>
        <w:rPr/>
        <w:t>㔮㕓䙟䕦穩䉳䘺⥯췍焩坈숱㓂獋슩쉫敗礫숤墱欤䭃</w:t>
      </w:r>
      <w:r>
        <w:rPr/>
        <w:t>⠶</w:t>
      </w:r>
      <w:r>
        <w:rPr/>
        <w:t>䣂䙔ꍁ媻쉞穅睾噅町䎩轗頴쉹쵆숤䛂슱쉤姂眺毂䡄眪〲夳涩汃瀳瘫쉑稭摟쉾녠牾쵶歲뗂磃煎⩦桏冏䩏췂浸垻䁠佱숵瓍奴쉠怣暣ꆵ䝅쉅刻拂⸪츲㩖圵쉱숨媩䁣偧싂淂景슩걖癀슱䅆⤭썍〨朲䕰㨬䀣ꅮ灀딩ぇ</w:t>
      </w:r>
      <w:r>
        <w:rPr/>
        <w:t>⠻</w:t>
      </w:r>
      <w:r>
        <w:rPr/>
        <w:t>渦䌶兺獟◃⧂怣⚿橧炡</w:t>
      </w:r>
      <w:r>
        <w:rPr/>
        <w:t>ꔫ</w:t>
      </w:r>
      <w:r>
        <w:rPr/>
        <w:t>녘頣婁䫂⚣㞱漪栮㩡砮쉢徻⍖杔嘭㡇甭⼪迂䕵拍潂</w:t>
      </w:r>
      <w:r>
        <w:rPr/>
        <w:t>ⵠ</w:t>
      </w:r>
      <w:r>
        <w:rPr/>
        <w:t>搶㌪珂斩䙞痃⿂彑⥞唦⩆漹冿ヂ厏싂⩖ꌤ숥싃⩪뿍쉣㡪㕓捳䬳硆牅扦攸⩳ㅔ칞卬睒㮩乑䭦塔畩䅒㦱㴶吳</w:t>
      </w:r>
      <w:r>
        <w:rPr/>
        <w:t>꧍</w:t>
      </w:r>
      <w:r>
        <w:rPr/>
        <w:t>뗎⯂숺縊䄶숷縫此匴㍨숭㕪眺㝩⹔䭪噮瞮婸䀪䩦쉭䔷쉤䆥ㅂ睳兌䁣㦬繑䀭</w:t>
      </w:r>
      <w:r>
        <w:rPr/>
        <w:t>ꦵ</w:t>
      </w:r>
      <w:r>
        <w:rPr/>
        <w:t>捉쉈ぷ塵┦䈻獘偍쉯幦ꥠ婫帴슡㫂㦏</w:t>
      </w:r>
      <w:r>
        <w:rPr/>
        <w:t>ⱟ</w:t>
      </w:r>
      <w:r>
        <w:rPr/>
        <w:t>樭쉳楣녺䍂뗂㭧㡒煅땊呩걙矂㮏쉆畹쉁</w:t>
      </w:r>
      <w:r>
        <w:rPr/>
        <w:t>ꕮ⯂꧂</w:t>
      </w:r>
      <w:r>
        <w:rPr/>
        <w:t>㞘⛎쉮츱</w:t>
      </w:r>
      <w:r>
        <w:rPr/>
        <w:t>ꕑ</w:t>
      </w:r>
      <w:r>
        <w:rPr/>
        <w:t>쉘뭭㟃⑶썾⒱斘愵ꏂ浡쉎洫婠睍쉦</w:t>
      </w:r>
      <w:r>
        <w:rPr/>
        <w:t>ꕆ</w:t>
      </w:r>
      <w:r>
        <w:rPr/>
        <w:t>㯂塏䫍扏춏딻䤥㴬䆩④깡栻ꆏ恉䭘飃</w:t>
      </w:r>
      <w:r>
        <w:rPr/>
        <w:t>ꦮ</w:t>
      </w:r>
      <w:r>
        <w:rPr/>
        <w:t>揂潫촣杴傣止</w:t>
      </w:r>
      <w:r>
        <w:rPr/>
        <w:t>ⵢ</w:t>
      </w:r>
      <w:r>
        <w:rPr/>
        <w:t>䝆乩싂禬炩䍀䥳沏⨪哂溮숵砹織䅩ꍥ숳썉乸㥗牷奱㭀묱뮻碡挴㨯䁥痂喻爤杁㝡牕楥乎습呞쉙䤷⭨碿䍲⩷싂攵숫슣慧湍䜽═슿䩣奊瘱㢱扷繅쉙⭖穢뭯</w:t>
      </w:r>
      <w:r>
        <w:rPr/>
        <w:t>ꤺ</w:t>
      </w:r>
      <w:r>
        <w:rPr/>
        <w:t>㍄㝡</w:t>
      </w:r>
      <w:r>
        <w:rPr/>
        <w:t>ꦿ</w:t>
      </w:r>
      <w:r>
        <w:rPr/>
        <w:t>嫂쵹暘皱杹煭㜴楤쉍娶⧂䌻彡쉄儱캱쉖⏃</w:t>
      </w:r>
      <w:r>
        <w:rPr/>
        <w:t>ⷂ</w:t>
      </w:r>
      <w:r>
        <w:rPr/>
        <w:t>㟂⨱㈣㭗卨춱뭕쉺欫掱㙫</w:t>
      </w:r>
      <w:r>
        <w:rPr/>
        <w:t>ⴰ</w:t>
      </w:r>
      <w:r>
        <w:rPr/>
        <w:t>䕉깅쉤곂䨪쉁</w:t>
      </w:r>
      <w:r>
        <w:rPr/>
        <w:t>ꤦⴶ</w:t>
      </w:r>
      <w:r>
        <w:rPr/>
        <w:t>㉲か뭥쉣쉨㕓䂻⍵㭏┦␺硴␩眯슘䞘䰵쉨</w:t>
      </w:r>
      <w:r>
        <w:rPr/>
        <w:t>꧂</w:t>
      </w:r>
      <w:r>
        <w:rPr/>
        <w:t>䄲潒쉇瓍숤쉉⛃숨噤晁眻滎쉔盂檩䅮搹쌺栫轤硨是㠺䄮拃瓂숩걟癒䅒䋂깟⍩捎┮▿父帩呵ꇂ숬櫂䁖哃䍗ぱ쉄⭹ꅔ彺拂繭䋂灍䰣䭰㩨桵柂輤⌹</w:t>
      </w:r>
      <w:r>
        <w:rPr/>
        <w:t>ꤥ</w:t>
      </w:r>
      <w:r>
        <w:rPr/>
        <w:t>搪</w:t>
      </w:r>
      <w:r>
        <w:rPr/>
        <w:t>ꕤ⨶</w:t>
      </w:r>
      <w:r>
        <w:rPr/>
        <w:t>Ɒ⸫</w:t>
      </w:r>
      <w:r>
        <w:rPr/>
        <w:t>ㅮ슡杩嗃绂頪捦숯熱殣潞轒㉕썒䄷顨䉶캿䤳湞嚬⮬乥숷숥쉶搽乞ㅪ䡁顴⦩㭃懂격䀬♁䀩뿃晞뭃䒣慸祧⍂䭯懂䈻扮쉺娰숪㵵晤⍯䇂䝓⥈숲迂千쵍剥唵쉬氲侣氥敐㭣璡楣숽▏⥕弫䆮넲䌯危塭埂奀쉥⪩⹤浘捣段䨳擎ꏂ硶⵬伵⭩戤㥑뭎䢻䅣슩哂潘⏂匦繳堦⒘杂桺敐⌺晵쉨</w:t>
      </w:r>
      <w:r>
        <w:rPr/>
        <w:t>ꦩ</w:t>
      </w:r>
      <w:r>
        <w:rPr/>
        <w:t>杶싃䵣渨숪䡯</w:t>
      </w:r>
      <w:r>
        <w:rPr/>
        <w:t>ⱡ⑀</w:t>
      </w:r>
      <w:r>
        <w:rPr/>
        <w:t>䠰</w:t>
      </w:r>
      <w:r>
        <w:rPr/>
        <w:t>ⶩ</w:t>
      </w:r>
      <w:r>
        <w:rPr/>
        <w:t>䄭の㝉</w:t>
      </w:r>
      <w:r>
        <w:rPr/>
        <w:t>ⰸ⭤</w:t>
      </w:r>
      <w:r>
        <w:rPr/>
        <w:t>強뼨戰窏</w:t>
      </w:r>
      <w:r>
        <w:rPr/>
        <w:t>⡈</w:t>
      </w:r>
      <w:r>
        <w:rPr/>
        <w:t>幎棎</w:t>
      </w:r>
      <w:r>
        <w:rPr/>
        <w:t>Ⱡ⩵</w:t>
      </w:r>
      <w:r>
        <w:rPr/>
        <w:t>䓂杍䟃쉁瞿쵩㕖㩯瀹쉳湸쉗瞬飂㠪僂瓂卨䨣䍱㫂砪瑩㕩嘴숦㡺갦♙ヂ搭⌦䦥剶轊곂挷椣杄䅭畹乐⪬㉡䥣側䯂쉖䈰あ恸ꏍ亥恉㭷彶怪檻滂䡶景攥獂</w:t>
      </w:r>
      <w:r>
        <w:rPr/>
        <w:t>ⳃ</w:t>
      </w:r>
      <w:r>
        <w:rPr/>
        <w:t>䱈ꥺ㩎砊쉒偖따敉梥睐䴽漮넻䨽⥊㵧슱䮡婮昤廂卸畀曍倥楸⴬怪쉙禘숻矂湁</w:t>
      </w:r>
      <w:r>
        <w:rPr/>
        <w:t>ꕭ</w:t>
      </w:r>
      <w:r>
        <w:rPr/>
        <w:t>숮顎䝳扷兎煠䅌쉰ꇂ啰뗂䝷䐬뾵渵䌩䪿䕉⧂姍ㆿ䡋㑋啰ꅁ㦻汄㑴싂쉔⧂砺晊㢣牾숮䛂慄</w:t>
      </w:r>
      <w:r>
        <w:rPr/>
        <w:t>ⱒ⍁</w:t>
      </w:r>
      <w:r>
        <w:rPr/>
        <w:t>㕦㕐㖡╞츣塑癱么枿䱷⹵夫⩖⽫兒嚥啪ぱ컂囂깫祑㐰쉐숴手佘걍捧⩲⏂坶⨺暮䝐䏂汭倽捊⿂</w:t>
      </w:r>
      <w:r>
        <w:rPr/>
        <w:t>ꕆ</w:t>
      </w:r>
      <w:r>
        <w:rPr/>
        <w:t>敲숰겘睘䆻쉶歟䲵쉯繍䉁⼮⩩䵐⌹娪䵎頽顂䬯뭥硢䥁ꆩ炵恬卂杗슣㬵㩾㡴䮣䱭恳땑䉏堪恃쏂䢿㋂䅱㜷䆻御숣⚿숪抻煄眦嚏扤㴰浤䱵䥐噏皡딦昭⾱䵴㍕</w:t>
      </w:r>
      <w:r>
        <w:rPr/>
        <w:t>Ⲭ</w:t>
      </w:r>
      <w:r>
        <w:rPr/>
        <w:t>皮䃂劘⹄䱁숭敶쎣슿橌敶슿㴳埂珂沩磃ꍋ辿夯깍禬䀶숫ꥴ剆쉸</w:t>
      </w:r>
      <w:r>
        <w:rPr/>
        <w:t>ꤱ</w:t>
      </w:r>
      <w:r>
        <w:rPr/>
        <w:t>兟摣䄻住넸潐숪幖침晒䥖柍㠱</w:t>
      </w:r>
      <w:r>
        <w:rPr/>
        <w:t>ꖿ</w:t>
      </w:r>
      <w:r>
        <w:rPr/>
        <w:t>㩒䎻煥剈묪꥞㨯㔪썀晎剋捐䔥磂</w:t>
      </w:r>
      <w:r>
        <w:rPr/>
        <w:t>⡘</w:t>
      </w:r>
      <w:r>
        <w:rPr/>
        <w:t>帨歾ㄳ믎奠丱깗쵒숲硙亱烎쉗幁獢湗싍㥙梡琹䑟딫澬㣂䵑䷂싍⥃☪煶夣惂偩䋍걳楂嫂瓂繊⽟뭔穵싂噆爥썌쉯䕀眤걤䩌⍏㕘亏⧃穀⾵땱</w:t>
      </w:r>
      <w:r>
        <w:rPr/>
        <w:t>ꔦ</w:t>
      </w:r>
      <w:r>
        <w:rPr/>
        <w:t>轋庿╴긺⥳盂縵⨴睠婬땠啳眥息䡌㵈</w:t>
      </w:r>
      <w:r>
        <w:rPr/>
        <w:t>ꤷ</w:t>
      </w:r>
      <w:r>
        <w:rPr/>
        <w:t>瀪뇂⹐畂䵥䡴땾⑄伵採伮䩵潂椭顃攴橗⽺伥焪婐숩㪏ㅲ榻㍶啶啦숺痍っ䟂㦏䘮捁矂僂⍶晥췂廂硱쉧敐ぺ晇㣂滂䥴뽐呋䑚煶䔽呭ㅁ♥㬵扺恓輻뽾⼪㥈⽪併䉎䑷㑢㉔숭珂</w:t>
      </w:r>
      <w:r>
        <w:rPr/>
        <w:t>ꦬ</w:t>
      </w:r>
      <w:r>
        <w:rPr/>
        <w:t>癦矃슩硊硫╗捖⵭╡洣迂挪皥碏㩏套唴쉈歠晍⹓獖⒱本䥈슣㔣䐳琤㤹塁䑃㜬獞뼭䌭硥慌숥⸻椨倮坰㕘ꥠ䁥听ꆩび</w:t>
      </w:r>
      <w:r>
        <w:rPr/>
        <w:t>ꕈ</w:t>
      </w:r>
      <w:r>
        <w:rPr/>
        <w:t>硵咮</w:t>
      </w:r>
      <w:r>
        <w:rPr/>
        <w:t>꧂</w:t>
      </w:r>
      <w:r>
        <w:rPr/>
        <w:t>婎椻䁚勃い㘹敳呥灾敞恕㜣矂㝊숷轔쉶撥丬쵣숦熱⻂꥔</w:t>
      </w:r>
      <w:r>
        <w:rPr/>
        <w:t>Ⱝ</w:t>
      </w:r>
      <w:r>
        <w:rPr/>
        <w:t>槂쉓䦮䙾㝙啠녀쉴吴⥣硩⚣䊬湫坕ꌣ㥧ㅏ㑲煅⽩䩧⍲祅轑彖弪瘴䨨材厩䍘⫃橷⽎䪿竍쉲쉍⽠ꍗ礳㝥䙳㭐㖬⭗婋猥伹昊湎컂噍㥀㕤쉩</w:t>
      </w:r>
      <w:r>
        <w:rPr/>
        <w:t>ꕄ</w:t>
      </w:r>
      <w:r>
        <w:rPr/>
        <w:t>싂녭䭫ꥨ⹘旂懂䄤嘨琺旂札穨杈꤮䅟癮⹃甩ꍕ乕걵⹲顄曂쉕珂䉍䙟杯⹈숫狂穧串</w:t>
      </w:r>
      <w:r>
        <w:rPr/>
        <w:t>ꗎ⏃</w:t>
      </w:r>
      <w:r>
        <w:rPr/>
        <w:t>숬幵䘳輳䭏䩢婥湒楢削䨨䱗䐹</w:t>
      </w:r>
      <w:r>
        <w:rPr/>
        <w:t>ꥀ</w:t>
      </w:r>
      <w:r>
        <w:rPr/>
        <w:t>砣껂쉸䜩▩歪䅅⦩仂畤㨫쉆兠弣䏍祷澥瘦䙧┶灒䉪䞘辬쉪싂䬶䍵䐵桢</w:t>
      </w:r>
      <w:r>
        <w:rPr/>
        <w:t>ⶱ</w:t>
      </w:r>
      <w:r>
        <w:rPr/>
        <w:t>⺬冩䰺ꅾ浃唶㗂⤬깒㈪䁕迎䗂뭤彖䕲䄵摳぀⫂㑄♁칓䡒㗂카摋䬭伩</w:t>
      </w:r>
      <w:r>
        <w:rPr/>
        <w:t>⢵⩙</w:t>
      </w:r>
      <w:r>
        <w:rPr/>
        <w:t>摧坕뼪칄</w:t>
      </w:r>
      <w:r>
        <w:rPr/>
        <w:t>⠯</w:t>
      </w:r>
      <w:r>
        <w:rPr/>
        <w:t>㈳╆♋瀪⥬䀽㡸〥睳牺⽗</w:t>
      </w:r>
      <w:r>
        <w:rPr/>
        <w:t>ⴭ</w:t>
      </w:r>
      <w:r>
        <w:rPr/>
        <w:t>潊㐺ꌲ嚩湋旂䃂☪㭰睏쵚싂䰵甪毎䯂㝎〶坍畟㉔䉷땭䲱㮥偮숥䥱뾥⌤⭃睎擂浉奈刪싂䄦洯⵩彘쉃숸㕍桎⤪䶻㍟녾䷂떥㩉䁐⹳숳뼱⭮抮</w:t>
      </w:r>
      <w:r>
        <w:rPr/>
        <w:t>⠽</w:t>
      </w:r>
      <w:r>
        <w:rPr/>
        <w:t>垱湭䘪飂夳扟숳撘午㩞椭啤樵⩅爣ゥ唫딭䌭汆䉣䦬楈敐츯儫圴噯牷噾뭱側䩫瞥刽㬶垏欻敍슥䅕旎确眨㬥焣㙓䭬쉍㉬㜽獣洰䞩</w:t>
      </w:r>
      <w:r>
        <w:rPr/>
        <w:t>Ⱡ</w:t>
      </w:r>
      <w:r>
        <w:rPr/>
        <w:t>䎘䱨䧂痂␦㑊灆넩伬狂쉰⽐⥸橎</w:t>
      </w:r>
      <w:r>
        <w:rPr/>
        <w:t>ꦩ</w:t>
      </w:r>
      <w:r>
        <w:rPr/>
        <w:t>猳潚卅扺敠䐷穵纻弫幨䃃嚥妣⽟序쉚ꏂ쉙氤梬浊⤥噡ꍫ㘨⎣椱⦩悻坪帶熡櫂슻瑚潰橪싂毎㇂勂䭑庩쉓▵㣃扅弩㓂汗⩦磂婺ꌥ扦頴搷숽깄⹣惂㙂숶辘䌦㥋䆱壂䛂⎏ꅯ슻晕곂漦㥠兎亘凂博砽땺촺╱뭟䕅숫穟㕁㝟⥩禿츬瀫䙙禡뿂쉇⏍슏恫䍷嗍硪⼶땰燎숱㘭숺䬣깺輨䈮䴹䕾忂㵱挭儱ꍑ輽쉾櫂壎녯</w:t>
      </w:r>
      <w:r>
        <w:rPr/>
        <w:t>⠣</w:t>
      </w:r>
      <w:r>
        <w:rPr/>
        <w:t>㠻䭙竂</w:t>
      </w:r>
      <w:r>
        <w:rPr/>
        <w:t>ꦩ</w:t>
      </w:r>
      <w:r>
        <w:rPr/>
        <w:t>ꍴ⥉稹た카輱⨦晅さ싂煮她嘳슩礱⑇㕟ㄥ⩁呒㐤砩썇ꥩ숪搬</w:t>
      </w:r>
      <w:r>
        <w:rPr/>
        <w:t>ⱈ</w:t>
      </w:r>
      <w:r>
        <w:rPr/>
        <w:t>㙆玮倻쉢㡆뼬痂㤦㕶</w:t>
      </w:r>
      <w:r>
        <w:rPr/>
        <w:t>⡠</w:t>
      </w:r>
      <w:r>
        <w:rPr/>
        <w:t>쉋녵</w:t>
      </w:r>
      <w:r>
        <w:rPr/>
        <w:t>ꥍ</w:t>
      </w:r>
      <w:r>
        <w:rPr/>
        <w:t>쉴믂䅠㏂격卸</w:t>
      </w:r>
      <w:r>
        <w:rPr/>
        <w:t>⠦</w:t>
      </w:r>
      <w:r>
        <w:rPr/>
        <w:t>㈨쵵桑穆啺쉦顈䮩㵲戱歶狂䍡瘬䵲挰</w:t>
      </w:r>
      <w:r>
        <w:rPr/>
        <w:t>ꖻ</w:t>
      </w:r>
      <w:r>
        <w:rPr/>
        <w:t>쉷㝇㑐瑠輯거卵캻</w:t>
      </w:r>
      <w:r>
        <w:rPr/>
        <w:t>ꤷ</w:t>
      </w:r>
      <w:r>
        <w:rPr/>
        <w:t>獷쉚쉸♭侮싂湈䕶쉃瘱捃橯免쉀숸싂㩂梘橧㭗⸽啋싂쉊䓂</w:t>
      </w:r>
      <w:r>
        <w:rPr/>
        <w:t>ꦘ</w:t>
      </w:r>
      <w:r>
        <w:rPr/>
        <w:t>䱲奕撵匰湦嗂㪱㠫</w:t>
      </w:r>
      <w:r>
        <w:rPr/>
        <w:t>ⱴ</w:t>
      </w:r>
      <w:r>
        <w:rPr/>
        <w:t>獘佂㪵䎮ꄨ걢숊</w:t>
      </w:r>
      <w:r>
        <w:rPr/>
        <w:t>ꦣ</w:t>
      </w:r>
      <w:r>
        <w:rPr/>
        <w:t>穢⬶畱䐷떩⹕勂繡係쉴顒</w:t>
      </w:r>
      <w:r>
        <w:rPr/>
        <w:t>Ⳃ</w:t>
      </w:r>
      <w:r>
        <w:rPr/>
        <w:t>쉯⿂싃倣쉒⽨桤쉕䵀⨶纮晬乮⌳⩟䖏쌪㦮單싂ꇃ婬㑗慆灴弮ꅧ쉌䅀漬ㄴ⬷⩶喩쉹⽗繷숽</w:t>
      </w:r>
      <w:r>
        <w:rPr/>
        <w:t>Ⱶ</w:t>
      </w:r>
      <w:r>
        <w:rPr/>
        <w:t>뽸⤤쉡燂⩓</w:t>
      </w:r>
      <w:r>
        <w:rPr/>
        <w:t>ꥉ</w:t>
      </w:r>
      <w:r>
        <w:rPr/>
        <w:t>㥱窮깎㢥⭓傩녫奕爭싂摠쉒䥪祰ꄰ㏂唫敦䠣娻顬䩰灘ꥵ䰭쉦쉌礪쉡넮싂挥뽲쏂뭷迂䕍䉨㚘⍘</w:t>
      </w:r>
      <w:r>
        <w:rPr/>
        <w:t>ꦻ</w:t>
      </w:r>
      <w:r>
        <w:rPr/>
        <w:t>浭楩⌰┹쌥厱堫游⤪싍儣⻂ꄶ敳硓彯滂숩沮䵱ㅑ</w:t>
      </w:r>
      <w:r>
        <w:rPr/>
        <w:t>⡖</w:t>
      </w:r>
      <w:r>
        <w:rPr/>
        <w:t>桙䙈煈ㅡ⍠</w:t>
      </w:r>
      <w:r>
        <w:rPr/>
        <w:t>Ⳃ</w:t>
      </w:r>
      <w:r>
        <w:rPr/>
        <w:t>煲쉍嘴䖩剙㓂㉟忂㉅睏疮㉏䝫殘彨敍네婠⌵穭挴槂瘫灋䨳깕╹뿂偋ꅾ㛂䓂懂怽壂甬稹걈ꆱ╸쉣娺㜸扚㡱摚쉩㛂</w:t>
      </w:r>
      <w:r>
        <w:rPr/>
        <w:t>ꥏ⥬</w:t>
      </w:r>
      <w:r>
        <w:rPr/>
        <w:t>磂硵欴⨨땀㍕䳂熵놏쉴숮㎏㊻</w:t>
      </w:r>
      <w:r>
        <w:rPr/>
        <w:t>ⱎ⭀</w:t>
      </w:r>
      <w:r>
        <w:rPr/>
        <w:t>따䕳숸ㆮ◂澮떻ノ橉ꍩ㈶㜣</w:t>
      </w:r>
      <w:r>
        <w:rPr/>
        <w:t>ⱍ</w:t>
      </w:r>
      <w:r>
        <w:rPr/>
        <w:t>슩㡅쉴</w:t>
      </w:r>
      <w:r>
        <w:rPr/>
        <w:t>ⱞ</w:t>
      </w:r>
      <w:r>
        <w:rPr/>
        <w:t>⾵涩椵樥怳顬䍹쉪凍㑐嗂⾱浮瞘䙓슿皮橣</w:t>
      </w:r>
      <w:r>
        <w:rPr/>
        <w:t>ꤻ</w:t>
      </w:r>
      <w:r>
        <w:rPr/>
        <w:t>꺻砭扡㩤㘻猪⥊秂祋䝞</w:t>
      </w:r>
      <w:r>
        <w:rPr/>
        <w:t>⡱⨺</w:t>
      </w:r>
      <w:r>
        <w:rPr/>
        <w:t>깒</w:t>
      </w:r>
      <w:r>
        <w:rPr/>
        <w:t>ⱷ</w:t>
      </w:r>
      <w:r>
        <w:rPr/>
        <w:t>쉐剩穥䈺㥳楨槂⩺쵠戬䑐㞮㨶楖䈪⴬␪䂩쉒瑠录塅쎩㭤壂灓湾町泂梣煵슩幾⺻敀䱆</w:t>
      </w:r>
      <w:r>
        <w:rPr/>
        <w:t>ⰵ</w:t>
      </w:r>
      <w:r>
        <w:rPr/>
        <w:t>䙲敓妮뽃圴㩮撵䙴繾穫䟍</w:t>
      </w:r>
      <w:r>
        <w:rPr/>
        <w:t>ⰻ</w:t>
      </w:r>
      <w:r>
        <w:rPr/>
        <w:t>뭋汭瓂╹䡪</w:t>
      </w:r>
      <w:r>
        <w:rPr/>
        <w:t>⠩</w:t>
      </w:r>
      <w:r>
        <w:rPr/>
        <w:t>䡢숻项䌦散慦쌱欸窏슣㕎⭅녇䘪⏂㑆䪘</w:t>
      </w:r>
      <w:r>
        <w:rPr/>
        <w:t>ꥈⵇ</w:t>
      </w:r>
      <w:r>
        <w:rPr/>
        <w:t>놮䔫楥殩쵘暥</w:t>
      </w:r>
      <w:r>
        <w:rPr/>
        <w:t>⡗</w:t>
      </w:r>
      <w:r>
        <w:rPr/>
        <w:t>ꍅ楲쉣喘䏎뽵䩾숣僂湳싂㑣Ⓜ묺旂皻壂⹄䚮ꇂ㐳湹⭒啖⨷♗奢⽋湵塸숯玿硫䕱쉸氱㒡</w:t>
      </w:r>
      <w:r>
        <w:rPr/>
        <w:t>⡔</w:t>
      </w:r>
      <w:r>
        <w:rPr/>
        <w:t>櫂</w:t>
      </w:r>
      <w:r>
        <w:rPr/>
        <w:t>꤫</w:t>
      </w:r>
      <w:r>
        <w:rPr/>
        <w:t>㕣싂갦㑓칕숻㡾揎繨䍦쌮䍀⹣䕃挰䈦䁓㙱兢춬</w:t>
      </w:r>
      <w:r>
        <w:rPr/>
        <w:t>ꥎ⎵</w:t>
      </w:r>
      <w:r>
        <w:rPr/>
        <w:t>副桦乡ꍗ復</w:t>
      </w:r>
      <w:r>
        <w:rPr/>
        <w:t>ⰻ</w:t>
      </w:r>
      <w:r>
        <w:rPr/>
        <w:t>䵯歟頭깰湱뭕쉶쉁쉍숰瓂帺轵晡䘨쉠㕐䖏但䔮輪</w:t>
      </w:r>
      <w:r>
        <w:rPr/>
        <w:t>꤬</w:t>
      </w:r>
      <w:r>
        <w:rPr/>
        <w:t>ㅠ梱劏</w:t>
      </w:r>
      <w:r>
        <w:rPr/>
        <w:t>ꗂ</w:t>
      </w:r>
      <w:r>
        <w:rPr/>
        <w:t>摔㤯婈슬⼨䏂슏楰偲쉾恵佖㑆杧拂숪⻂ꆩ쉹䥎⧎</w:t>
      </w:r>
      <w:r>
        <w:rPr/>
        <w:t>ꦮ</w:t>
      </w:r>
      <w:r>
        <w:rPr/>
        <w:t>戭牱呢㫃춥⨪ꌷ숬捧깸恔㈫㑯쉅ㅦ曃さ疬栳</w:t>
      </w:r>
      <w:r>
        <w:rPr/>
        <w:t>ⶻ</w:t>
      </w:r>
      <w:r>
        <w:rPr/>
        <w:t>䯂㘬싎轍⪻㥂</w:t>
      </w:r>
      <w:r>
        <w:rPr/>
        <w:t>Ⳃ</w:t>
      </w:r>
      <w:r>
        <w:rPr/>
        <w:t>䧂썎冥㵑恶㌸懍䲘㒏捎䏂䛂眽⩲㵩⛂䡷㉬䪿쉐挰幨쉤昻侩婋呸䕰繺戬묭瑚乳挤慐㚩ꌯ숩頺␳䲘䥾</w:t>
      </w:r>
      <w:r>
        <w:rPr/>
        <w:t>⣂</w:t>
      </w:r>
      <w:r>
        <w:rPr/>
        <w:t>숻轤㔊䉁쉏怭⩖娫睉⌷㍙㐲䴪恵帻䁋弯䴳硱悱榡䙚䐲妘塚娳쉈⩐摯</w:t>
      </w:r>
      <w:r>
        <w:rPr/>
        <w:t>ⵊ</w:t>
      </w:r>
      <w:r>
        <w:rPr/>
        <w:t>ⰶ</w:t>
      </w:r>
      <w:r>
        <w:rPr/>
        <w:t>쉗뭔䁑㦮迂侵⫂䘶拂쉱塪飂Ⓝ䅍䉆ㅣ</w:t>
      </w:r>
      <w:r>
        <w:rPr/>
        <w:t>⢻</w:t>
      </w:r>
      <w:r>
        <w:rPr/>
        <w:t>䕞洵浴唲睃㵩参幚瘳奉幒乱</w:t>
      </w:r>
      <w:r>
        <w:rPr/>
        <w:t>ⴷ</w:t>
      </w:r>
      <w:r>
        <w:rPr/>
        <w:t>싂䷃치匹獬刨埂⫂뽳怺睒佉塹⹍䩍㩔</w:t>
      </w:r>
      <w:r>
        <w:rPr/>
        <w:t>ⵅ</w:t>
      </w:r>
      <w:r>
        <w:rPr/>
        <w:t>슿獸ꍟ숨愱쉬쉃䭞祚쎘娬睗允쎘噐⑴扷싂䀨棂䥯┮㯂桒㡒壂啲囃輪砦쉓␺⻍ㄴ</w:t>
      </w:r>
      <w:r>
        <w:rPr/>
        <w:t>ꥅ</w:t>
      </w:r>
      <w:r>
        <w:rPr/>
        <w:t>焮싂ꅇ枏</w:t>
      </w:r>
      <w:r>
        <w:rPr/>
        <w:t>ⱓ</w:t>
      </w:r>
      <w:r>
        <w:rPr/>
        <w:t>福깐慑숨瘮渪扩歀</w:t>
      </w:r>
      <w:r>
        <w:rPr/>
        <w:t>ⱴ</w:t>
      </w:r>
      <w:r>
        <w:rPr/>
        <w:t>竂꥔⴬㝏</w:t>
      </w:r>
      <w:r>
        <w:rPr/>
        <w:t>ꔳ</w:t>
      </w:r>
      <w:r>
        <w:rPr/>
        <w:t>呴塢⽳敘怯煖祁싂㞡埂塢땁쉁欥㑸瀰</w:t>
      </w:r>
      <w:r>
        <w:rPr/>
        <w:t>Ⲯ</w:t>
      </w:r>
      <w:r>
        <w:rPr/>
        <w:t>쉅쉷璮彳戯嘷砱⩦䥊䜲숨䙊䑷䁲䍭㙎獷ッ媩晨湐䱍迂橸穔瓍쉬숭喩䝚</w:t>
      </w:r>
      <w:r>
        <w:rPr/>
        <w:t>⣂⥍</w:t>
      </w:r>
      <w:r>
        <w:rPr/>
        <w:t>䡩睶怪ㅂ䖱飂</w:t>
      </w:r>
      <w:r>
        <w:rPr/>
        <w:t>ꔱꤪꔶ</w:t>
      </w:r>
      <w:r>
        <w:rPr/>
        <w:t>쉣庡</w:t>
      </w:r>
      <w:r>
        <w:rPr/>
        <w:t>ⱱ</w:t>
      </w:r>
      <w:r>
        <w:rPr/>
        <w:t>啷䯂Ⓧ慬㴽숭券佲㊏线ガ獍松⦬쉫쉞䉦娰</w:t>
      </w:r>
      <w:r>
        <w:rPr/>
        <w:t>Ⱬ</w:t>
      </w:r>
      <w:r>
        <w:rPr/>
        <w:t>⽨畔䠩浄ꅯ㩡买埂䭅</w:t>
      </w:r>
      <w:r>
        <w:rPr/>
        <w:t>⡆</w:t>
      </w:r>
      <w:r>
        <w:rPr/>
        <w:t>珂쉏姂⺩</w:t>
      </w:r>
      <w:r>
        <w:rPr/>
        <w:t>Ⳃ</w:t>
      </w:r>
      <w:r>
        <w:rPr/>
        <w:t>潯刪㩙彍㷂彳䅊爪噥뭆㬽</w:t>
      </w:r>
      <w:r>
        <w:rPr/>
        <w:t>Ᵽ</w:t>
      </w:r>
      <w:r>
        <w:rPr/>
        <w:t>顲땋㩲㑬</w:t>
      </w:r>
      <w:r>
        <w:rPr/>
        <w:t>⣂⚡</w:t>
      </w:r>
      <w:r>
        <w:rPr/>
        <w:t>氽䱶</w:t>
      </w:r>
      <w:r>
        <w:rPr/>
        <w:t>ꥎⴶ</w:t>
      </w:r>
      <w:r>
        <w:rPr/>
        <w:t>䵂㙫䍁ꥵ㙂攳契橡犩㔪ꍃ䫂䡠㢣꺡㩖뽮쉸뽓穟쉺ㄪ轩썲㩲啈権䁓ご畩</w:t>
      </w:r>
      <w:r>
        <w:rPr/>
        <w:t>ꥉ꧂</w:t>
      </w:r>
      <w:r>
        <w:rPr/>
        <w:t>痂㇃没칡숰쵣散䑙杦㙃癡楩㑠쉖⩮㏍㫂䜸慒숣㙶⍥</w:t>
      </w:r>
      <w:r>
        <w:rPr/>
        <w:t>ⴲ</w:t>
      </w:r>
      <w:r>
        <w:rPr/>
        <w:t>䁬彮싎㑚ㅏ뼤猸獁䉩剖껂恚쉓䂏䱮⨪彄便쉣ꎬ渫</w:t>
      </w:r>
      <w:r>
        <w:rPr/>
        <w:t>⡮⭇</w:t>
      </w:r>
      <w:r>
        <w:rPr/>
        <w:t>㨺卧</w:t>
      </w:r>
      <w:r>
        <w:rPr/>
        <w:t>ⵗ</w:t>
      </w:r>
      <w:r>
        <w:rPr/>
        <w:t>쉾쉟全䄤⫂㎻婖긮⩄泂</w:t>
      </w:r>
      <w:r>
        <w:rPr/>
        <w:t>ⴹ</w:t>
      </w:r>
      <w:r>
        <w:rPr/>
        <w:t>汷싂丹㘷ꍺ⌨儫仍⩗剡圭ꇂ╎쉥竎炱穒쉟</w:t>
      </w:r>
      <w:r>
        <w:rPr/>
        <w:t>ⷂ</w:t>
      </w:r>
      <w:r>
        <w:rPr/>
        <w:t>栬墮癬뗃㡫㤶쉡䃂㑷뭇ꄱ⮻⹓ꌰ쉋水慴싂♧⪥漦ㅖ㇂㬬榿枥䍌◂⤲癊䐱飍㇂㛂숯懂㜸㢻䱖⴪⤫㍙䠽넫敧ぢ敧槂塨㤸</w:t>
      </w:r>
      <w:r>
        <w:rPr/>
        <w:t>⡾</w:t>
      </w:r>
      <w:r>
        <w:rPr/>
        <w:t>琰걢䑢セ殩䥌匪칣㭦갵攺娬晔掵쌴⩬窩䕘䵥땇㵳猱慲쵪䩚썃쉀旍圪刱╂昲挺ꍗ䖿獲㵒灚䡑並</w:t>
      </w:r>
      <w:r>
        <w:rPr/>
        <w:t>ⱈ</w:t>
      </w:r>
      <w:r>
        <w:rPr/>
        <w:t>㔺匲挪䅋숰䵂</w:t>
      </w:r>
      <w:r>
        <w:rPr/>
        <w:t>꧂</w:t>
      </w:r>
      <w:r>
        <w:rPr/>
        <w:t>㈨祴⩟</w:t>
      </w:r>
      <w:r>
        <w:rPr/>
        <w:t>ꔹ</w:t>
      </w:r>
      <w:r>
        <w:rPr/>
        <w:t>录</w:t>
      </w:r>
      <w:r>
        <w:rPr/>
        <w:t>ꕪ꥞</w:t>
      </w:r>
      <w:r>
        <w:rPr/>
        <w:t>䱊숱</w:t>
      </w:r>
      <w:r>
        <w:rPr/>
        <w:t>ꥈ</w:t>
      </w:r>
      <w:r>
        <w:rPr/>
        <w:t>ち</w:t>
      </w:r>
      <w:r>
        <w:rPr/>
        <w:t>꥟</w:t>
      </w:r>
      <w:r>
        <w:rPr/>
        <w:t>䘨纩쉞⼵儸딯㏂쉭恏쉚硇䍉挹뽾搬</w:t>
      </w:r>
      <w:r>
        <w:rPr/>
        <w:t>ꤦꕃ</w:t>
      </w:r>
      <w:r>
        <w:rPr/>
        <w:t>歒癴ㅋ娮䤷䁗楢쌹反䵕當⎏纵㟂㔵쉙䱾啩村瀪輲焻䟂瀻⑗쉤䬊卯ꄰꍦ励㛂亩佤</w:t>
      </w:r>
      <w:r>
        <w:rPr/>
        <w:t>ⲱ</w:t>
      </w:r>
      <w:r>
        <w:rPr/>
        <w:t>⽪汪徥櫂㵰</w:t>
      </w:r>
      <w:r>
        <w:rPr/>
        <w:t>ꔩ</w:t>
      </w:r>
      <w:r>
        <w:rPr/>
        <w:t>䔸곍⥵㢿䢻㘣揎毂顺쉋⍁眴㑙숷⩲⩱ꏂ昮浰歋넶秂슘睸湾轄㦮㭪搰㭯슮쏃䍫特쉢슥揂敔갴汁执毂徵썅䅅弪㑮帷辮䯂⏂쉱☩⩭⽞燂</w:t>
      </w:r>
      <w:r>
        <w:rPr/>
        <w:t>ⱺ</w:t>
      </w:r>
      <w:r>
        <w:rPr/>
        <w:t>ꆣ䘩칶숭顳惂</w:t>
      </w:r>
      <w:r>
        <w:rPr/>
        <w:t>⡙</w:t>
      </w:r>
      <w:r>
        <w:rPr/>
        <w:t>㨹䱌〺쉆㪥劻⨽⿂ꍶ㌲쉴桏硋䥙焥㉃噸䙎⽶灑懂쉉촤婗쎱畔幁뮿癏⼴楨딨顪숹盂㉪쉉쉋쏍꥞湁㵵⩅</w:t>
      </w:r>
      <w:r>
        <w:rPr/>
        <w:t>ꕙ</w:t>
      </w:r>
      <w:r>
        <w:rPr/>
        <w:t>䝚窣쉋숬䓂煬偆头㴫之숪뾥儣儦ꍚ슩塨坣</w:t>
      </w:r>
      <w:r>
        <w:rPr/>
        <w:t>ꥎ</w:t>
      </w:r>
      <w:r>
        <w:rPr/>
        <w:t>潢⪬㩠拂슣睳杢塮幅⨺숯庣䩯畩⽆㔭繲숽䴻璩</w:t>
      </w:r>
      <w:r>
        <w:rPr/>
        <w:t>ⱡ</w:t>
      </w:r>
      <w:r>
        <w:rPr/>
        <w:t>瘨䩾竃睏┮牢㵁疩쉂䑊睸牧洸㉲漭</w:t>
      </w:r>
      <w:r>
        <w:rPr/>
        <w:t>ꗂ</w:t>
      </w:r>
      <w:r>
        <w:rPr/>
        <w:t>瞘갮⩒㴽涘恎⍵쉚匴繀㢏束숪뭁卦뼹뽤呸㩔祱ㄣ⑐숴숲畱</w:t>
      </w:r>
      <w:r>
        <w:rPr/>
        <w:t>ⵕ</w:t>
      </w:r>
      <w:r>
        <w:rPr/>
        <w:t>椰畍セ䡑票洬땲</w:t>
      </w:r>
      <w:r>
        <w:rPr/>
        <w:t>ꥊⵄ</w:t>
      </w:r>
      <w:r>
        <w:rPr/>
        <w:t>匨⹖㜤攷숩滂</w:t>
      </w:r>
      <w:r>
        <w:rPr/>
        <w:t>ꕮ</w:t>
      </w:r>
      <w:r>
        <w:rPr/>
        <w:t>묩㓂熩䄵嚮㑳㆘쉩慕⨨䭬墣瞣넶瑣帱</w:t>
      </w:r>
      <w:r>
        <w:rPr/>
        <w:t>ⱥ</w:t>
      </w:r>
      <w:r>
        <w:rPr/>
        <w:t>厱䡺〲䠮囂⺻濂쉞ꍈ㷂춣㕇湔匨转䳂㍀ぬ轪泂桖乨䙵㠩奈幕㵱头䤬츺㓂쉪숸뭋汪㔸剹䌨扅♖ꇂ燂쉗䞮쉮걺偭猶爺ꥵ栩歪刴꥞ꥪꅗ竂㉃슬畉禘⫃㮣乥숬秂䚡朮晱䘸塟桃숲䧂㡞㍙楾伨깠䇂杹乯悡䬰㙋쉞촮쉟敳숲㚩旍轁</w:t>
      </w:r>
      <w:r>
        <w:rPr/>
        <w:t>Ⲯ</w:t>
      </w:r>
      <w:r>
        <w:rPr/>
        <w:t>땬挪</w:t>
      </w:r>
      <w:r>
        <w:rPr/>
        <w:t>⢩⛂</w:t>
      </w:r>
      <w:r>
        <w:rPr/>
        <w:t>䴤</w:t>
      </w:r>
      <w:r>
        <w:rPr/>
        <w:t>Ɐ</w:t>
      </w:r>
      <w:r>
        <w:rPr/>
        <w:t>뾩치숩搱쉍坟쉯昲쏂䡬㙦桺汲습䭌㥤堭숵㘦</w:t>
      </w:r>
      <w:r>
        <w:rPr/>
        <w:t>⠳</w:t>
      </w:r>
      <w:r>
        <w:rPr/>
        <w:t>曂䝳痂츸컂䰶㋂㙨뽫戰扐⩩牀炱㔭</w:t>
      </w:r>
      <w:r>
        <w:rPr/>
        <w:t>Ɽ</w:t>
      </w:r>
      <w:r>
        <w:rPr/>
        <w:t>哂╀繁濂瓂奍甽斿圣䕃䫂ꄸ呇䉐</w:t>
      </w:r>
      <w:r>
        <w:rPr/>
        <w:t>ꥎ</w:t>
      </w:r>
      <w:r>
        <w:rPr/>
        <w:t>繡捄⾿녩匮쉕␣癗健纥䠽啃卩꥙沿긳噒쉆숥⪩ꥭ汁㵍擂太뭨ㅆꥠ潉깺懂䵔医浦歞㣂뼭祄琭唯⏂⥘纱䩊䌶利焯㑋偲슩♾ㅳ㠹䲬欥⍧ꏃ⽵朱仂쉴㔻깁毂刭噍녢瑺偑</w:t>
      </w:r>
      <w:r>
        <w:rPr/>
        <w:t>Ⲙ</w:t>
      </w:r>
      <w:r>
        <w:rPr/>
        <w:t>煃䭆㙁깁쉶弬䝦估䢿䉣䭌悬쉴䒱煇</w:t>
      </w:r>
      <w:r>
        <w:rPr/>
        <w:t>ꔶ</w:t>
      </w:r>
      <w:r>
        <w:rPr/>
        <w:t>甶䅊⩀渰呓㉆㡣ꅘ桷憵</w:t>
      </w:r>
      <w:r>
        <w:rPr/>
        <w:t>ꤣ</w:t>
      </w:r>
      <w:r>
        <w:rPr/>
        <w:t>歟徏껍싂嫍歂춡쉰呦</w:t>
      </w:r>
      <w:r>
        <w:rPr/>
        <w:t>ꕹ</w:t>
      </w:r>
      <w:r>
        <w:rPr/>
        <w:t>浾濂㌸娭䉱쉕卆捘䔦칌䀮⑓煒쉎⭓䱄儊祕⭄䎥걊</w:t>
      </w:r>
      <w:r>
        <w:rPr/>
        <w:t>ⵦ</w:t>
      </w:r>
      <w:r>
        <w:rPr/>
        <w:t>䑔䘮儤긯칋쉞땳汯婖⌯땪ㆣ䧂츴㘰䡭党橮䘪</w:t>
      </w:r>
      <w:r>
        <w:rPr/>
        <w:t>⡁</w:t>
      </w:r>
      <w:r>
        <w:rPr/>
        <w:t>噌皩猣痂繺㐴偂呌棃地潨橨捷墩捾呟㡭숽⬽⵫⭄䗃㘱娲⥟㉅坞火穄繕卣浘䟂橮깃㥦䩏嘪稷搱福⨰䭤㡈䩚报</w:t>
      </w:r>
      <w:r>
        <w:rPr/>
        <w:t>⣂Ⳃ</w:t>
      </w:r>
      <w:r>
        <w:rPr/>
        <w:t>䫂旍쌵䩟媮ꥸ奐⩑⼰♈츯넫⽪</w:t>
      </w:r>
      <w:r>
        <w:rPr/>
        <w:t>ꖮ</w:t>
      </w:r>
      <w:r>
        <w:rPr/>
        <w:t>轡䙤ヂ嫃⥣癦塚杖⍫䄴쉷䩎盎갩撏㡪前䦻</w:t>
      </w:r>
      <w:r>
        <w:rPr/>
        <w:t>ꔣ</w:t>
      </w:r>
      <w:r>
        <w:rPr/>
        <w:t>㉓뾮⸭ꅇ煆⍲숴磂꥖⑋㫂䫂쉞㡅䙘⺱瑬⨶熏⪩㕥싂㗂⥪哂癰员卞乳濂焣ꍨ</w:t>
      </w:r>
      <w:r>
        <w:rPr/>
        <w:t>ꥆꤪ</w:t>
      </w:r>
      <w:r>
        <w:rPr/>
        <w:t>佰</w:t>
      </w:r>
      <w:r>
        <w:rPr/>
        <w:t>⡸</w:t>
      </w:r>
      <w:r>
        <w:rPr/>
        <w:t>庱穓欪슩椥넱♑纩㛂轕䱢㑶捙⨵㟂潺♢㡶䥒也땇㙔仂䍲椥䥞䉴썡㭺㯂꥙숳⑕呠㘸彵繱㭫칃佭朹䃂㫂眭㉤칧</w:t>
      </w:r>
      <w:r>
        <w:rPr/>
        <w:t>ꥁ</w:t>
      </w:r>
      <w:r>
        <w:rPr/>
        <w:t>縭칒参䍎䜽㝭暮桘䢩晤亩悡䡔걈弥〻</w:t>
      </w:r>
      <w:r>
        <w:rPr/>
        <w:t>⠩</w:t>
      </w:r>
      <w:r>
        <w:rPr/>
        <w:t>㐱㥤牊깬眹睩묭慦䦱幗</w:t>
      </w:r>
      <w:r>
        <w:rPr/>
        <w:t>ꕞ</w:t>
      </w:r>
      <w:r>
        <w:rPr/>
        <w:t>焲⽍渲㉸떘癥癎橕쉌䧂䍎䵴䵎뗂䍘슻⥟䚬㇂</w:t>
      </w:r>
      <w:r>
        <w:rPr/>
        <w:t>⡨</w:t>
      </w:r>
      <w:r>
        <w:rPr/>
        <w:t>㐴⥖䙚</w:t>
      </w:r>
      <w:r>
        <w:rPr/>
        <w:t>ⵂ</w:t>
      </w:r>
      <w:r>
        <w:rPr/>
        <w:t>䥴䤰쉍믂㪘䉌剳嘪擂收桗彰武㘴</w:t>
      </w:r>
      <w:r>
        <w:rPr/>
        <w:t>ⴳ</w:t>
      </w:r>
      <w:r>
        <w:rPr/>
        <w:t>쉋⽨칫厱牀䩺䉇繺柂⚻뼸䩗疩侣쉷冩獨囂⥬㌱畍㭥㡨頥疘⩓䐩嚻亏컂䈴㉭焱稴甭瘶썢ꅥ敆克ㄶ쉀溘녃</w:t>
      </w:r>
      <w:r>
        <w:rPr/>
        <w:t>ꗂ</w:t>
      </w:r>
      <w:r>
        <w:rPr/>
        <w:t>䟂䔷갹畤夳⭊幯乑슮⫂敕㚡婗䁣㝺儩㭠</w:t>
      </w:r>
      <w:r>
        <w:rPr/>
        <w:t>⡹</w:t>
      </w:r>
      <w:r>
        <w:rPr/>
        <w:t>廂䅆싎㛂㙞瞬ꥢ〹䖏</w:t>
      </w:r>
      <w:r>
        <w:rPr/>
        <w:t>⡟▵</w:t>
      </w:r>
      <w:r>
        <w:rPr/>
        <w:t>獹迂楫쉁⹫썆싂浇怪侮怸杁眺ヂ⥄촲䨴坅縹쉫㬺慟쉓頳썬轒싂媣</w:t>
      </w:r>
      <w:r>
        <w:rPr/>
        <w:t>ꤹ</w:t>
      </w:r>
      <w:r>
        <w:rPr/>
        <w:t>偡浀쉈춏䂡楐猷硂㋃纩汳촤㩶漵</w:t>
      </w:r>
      <w:r>
        <w:rPr/>
        <w:t>ⵣ</w:t>
      </w:r>
      <w:r>
        <w:rPr/>
        <w:t>呎畇䘨</w:t>
      </w:r>
      <w:r>
        <w:rPr/>
        <w:t>ⰱ</w:t>
      </w:r>
      <w:r>
        <w:rPr/>
        <w:t>么䠶枵㍟癙㉹轚䥟䂱㩷榘쉟轙兹扚ꅾ幇䴫欳⩁⾵⨦䱙⫂催딭</w:t>
      </w:r>
      <w:r>
        <w:rPr/>
        <w:t>ꕨ</w:t>
      </w:r>
      <w:r>
        <w:rPr/>
        <w:t>䙴</w:t>
      </w:r>
      <w:r>
        <w:rPr/>
        <w:t>ꤴ</w:t>
      </w:r>
      <w:r>
        <w:rPr/>
        <w:t>걵촥⩒⩲䑾곂숴䭁숭砫뼨쉢晕啰桟刣겱嚻啁숽䭒䱸䄳꺣䄪䵉溻췂㍑桫쉪쉮ꍞ卤ꥠ㌥쉨剤彊</w:t>
      </w:r>
      <w:r>
        <w:rPr/>
        <w:t>ꔳ</w:t>
      </w:r>
      <w:r>
        <w:rPr/>
        <w:t>爷佦汕並単瘯廂갬儲㙸揂娪歞晤쉳숶扡抮䥖䮻漨①쉓䥧䝓皘⑶</w:t>
      </w:r>
      <w:r>
        <w:rPr/>
        <w:t>ⵐ</w:t>
      </w:r>
      <w:r>
        <w:rPr/>
        <w:t>烎㓂╖买쉴睌武䘻걀㭆穆숮奥◃婊晬惂带乖华轇</w:t>
      </w:r>
      <w:r>
        <w:rPr/>
        <w:t>ꕭ</w:t>
      </w:r>
      <w:r>
        <w:rPr/>
        <w:t>䅴㠻쉢匴┦䒱嫂朵頶㐺䒬稴に橐䜊뽮㡾熬㛂⍔櫂栳칖깊</w:t>
      </w:r>
      <w:r>
        <w:rPr/>
        <w:t>ꦣ</w:t>
      </w:r>
      <w:r>
        <w:rPr/>
        <w:t>倲癎䩺歋숦潙䵆晰噖䁰ヂ歀⛂㓂䰮䵤쉠꺮䭄</w:t>
      </w:r>
      <w:r>
        <w:rPr/>
        <w:t>ⱒ</w:t>
      </w:r>
    </w:p>
    <w:p>
      <w:pPr>
        <w:pStyle w:val="PreformattedText"/>
        <w:bidi w:val="0"/>
        <w:spacing w:before="0" w:after="0"/>
        <w:jc w:val="left"/>
        <w:rPr/>
      </w:pPr>
      <w:r>
        <w:rPr/>
        <w:t>㥥쉚ꎘ쉌湙싂숹숪庡数숶杀妻䱭䍥湅녙</w:t>
      </w:r>
      <w:r>
        <w:rPr/>
        <w:t>⣂</w:t>
      </w:r>
      <w:r>
        <w:rPr/>
        <w:t>爸廂⑃땁쉹䀴ㅖヂ⼪爬䦏恬彉Ⓜ掵</w:t>
      </w:r>
      <w:r>
        <w:rPr/>
        <w:t>ꖬ</w:t>
      </w:r>
      <w:r>
        <w:rPr/>
        <w:t>뗂恠揂漵塒ꎮ</w:t>
      </w:r>
      <w:r>
        <w:rPr/>
        <w:t>⢡</w:t>
      </w:r>
      <w:r>
        <w:rPr/>
        <w:t>怦焭乌⥺禘긶슡瘯恪쉺㍸慒숮当꥕쵭慀唷쉘쉗⪡</w:t>
      </w:r>
      <w:r>
        <w:rPr/>
        <w:t>ⴻ⍳</w:t>
      </w:r>
      <w:r>
        <w:rPr/>
        <w:t>朦䐽䕮습ꅡ㩢爬戳땸싂⌫敹㉎樥捷甩啺彎侥㩸⑚싂䪿⨰喿慶攻员꺵㉺ꇂ걇칇特⼱♠睍⹊숫界칚쉤칺䵓漬긭幵숹㠫⩶潘傱瑙뾘⍂殻搲싂숮묻琭畡슡獹呈抵梥ꅰ炡깺㉙䄣䭴牧瑎彀뽨⯃䤦싂况瑗瘯⬷夤</w:t>
      </w:r>
      <w:r>
        <w:rPr/>
        <w:t>Ⱚ</w:t>
      </w:r>
      <w:r>
        <w:rPr/>
        <w:t>優吤쉳㈻題㉒</w:t>
      </w:r>
      <w:r>
        <w:rPr/>
        <w:t>Ⱳ</w:t>
      </w:r>
      <w:r>
        <w:rPr/>
        <w:t>䬵㕣䐸</w:t>
      </w:r>
      <w:r>
        <w:rPr/>
        <w:t>ꤨ</w:t>
      </w:r>
      <w:r>
        <w:rPr/>
        <w:t>ⱴ</w:t>
      </w:r>
      <w:r>
        <w:rPr/>
        <w:t>灢㌪ꍒ桧⫂撘摇頣昱砦猲歚埂䑍录擂嫂瞣숦쉸⩓廂⩗⩀뭃楲䤹汴䱏㩦別쉗砦쵳楣</w:t>
      </w:r>
      <w:r>
        <w:rPr/>
        <w:t>ꤺ</w:t>
      </w:r>
      <w:r>
        <w:rPr/>
        <w:t>繖慓갰頳楑彔奕幖쉲䫂⌽〽쉷潷漨柂䘪⤮㡌쉲硔璩䘫䱳䝬⸷縤</w:t>
      </w:r>
      <w:r>
        <w:rPr/>
        <w:t>ꕢ</w:t>
      </w:r>
      <w:r>
        <w:rPr/>
        <w:t>攷啐撏뼫녺╨쉶</w:t>
      </w:r>
      <w:r>
        <w:rPr/>
        <w:t>ⴳ</w:t>
      </w:r>
      <w:r>
        <w:rPr/>
        <w:t>㴥捉味潕⸥獪婟浴䉾啦뗂玵䅕到哂䌶劬乡㭧㶮</w:t>
      </w:r>
      <w:r>
        <w:rPr/>
        <w:t>ⵔ</w:t>
      </w:r>
      <w:r>
        <w:rPr/>
        <w:t>ꥳ畐檩瑬쉫吻Ⓨ쉃摆겥썑榿㝠汘䇎桴䁑딸㍱恤䘶㔬幆歏䧂㈹繈夣洺戯⏂攷</w:t>
      </w:r>
      <w:r>
        <w:rPr/>
        <w:t>ⵖ⥪</w:t>
      </w:r>
      <w:r>
        <w:rPr/>
        <w:t>入숯쉪㝚慶싂焫ひ곍칦⹈瀵㝳㊥爵熣䬭殩眮项㬭卍印㡢灸敧땎櫃⨦䍧슻ꥣ庡뽚</w:t>
      </w:r>
      <w:r>
        <w:rPr/>
        <w:t>⡩</w:t>
      </w:r>
      <w:r>
        <w:rPr/>
        <w:t>硌㘪⥑潓積뼻㙫⤶ꄩ㙺뽞⩈㭔걺䡡싂䅮⬨樵漤䟂쉃⹪숰扤쏂㭈⯍⥐뭤⎬쉖纘池㴵㌥桑䳂뽕欣슬</w:t>
      </w:r>
      <w:r>
        <w:rPr/>
        <w:t>ⱔ</w:t>
      </w:r>
      <w:r>
        <w:rPr/>
        <w:t>㒩娲⤩</w:t>
      </w:r>
      <w:r>
        <w:rPr/>
        <w:t>ⵖ</w:t>
      </w:r>
      <w:r>
        <w:rPr/>
        <w:t>顓摏矂⥎姂洯係쉓⾡獷⼦츪䠩吻⥆㈸挹睱䥱숩奉썢欷䘴숩祉戺洲䄨幑⩂</w:t>
      </w:r>
      <w:r>
        <w:rPr/>
        <w:t>꧂</w:t>
      </w:r>
      <w:r>
        <w:rPr/>
        <w:t>쵫㘪汃㩨癗济强摺ぷ곂畢</w:t>
      </w:r>
      <w:r>
        <w:rPr/>
        <w:t>Ⱡ⨶</w:t>
      </w:r>
      <w:r>
        <w:rPr/>
        <w:t>⽋慍㝞柂捘䀭垥ㄭ恱㬹⨵칢猦戭䎬껃捊뿂猲䭙煆扬绍숣쉏獶揂⩅쉹竂꺩땩㝯⬸瓂牳⹭⥐ꅏ凂뭐潙唣숭䚵百杪䡹䝦桹䱅嘺㩰䱪繢쉰獋㵅㠣幃杯椲䛎</w:t>
      </w:r>
      <w:r>
        <w:rPr/>
        <w:t>ⱈ</w:t>
      </w:r>
      <w:r>
        <w:rPr/>
        <w:t>啈䅐上⸪㪱ꎩ㷎漽╅㯂⭺䭯彪歆歊쌹咮긦</w:t>
      </w:r>
      <w:r>
        <w:rPr/>
        <w:t>ꕉ⨮</w:t>
      </w:r>
      <w:r>
        <w:rPr/>
        <w:t>ꌥ涻</w:t>
      </w:r>
      <w:r>
        <w:rPr/>
        <w:t>⡋</w:t>
      </w:r>
      <w:r>
        <w:rPr/>
        <w:t>坵쉎㙤癱娰녨㬹쉉剾爴扁偏摦⾿ヂ幖⶘穳䍶丫䩸뼮縬摐恧匦縥轹④㇂뮻ㅆ⩔䕭畸</w:t>
      </w:r>
      <w:r>
        <w:rPr/>
        <w:t>⡸</w:t>
      </w:r>
      <w:r>
        <w:rPr/>
        <w:t>䙃넥⍤獚獃䴶䙠嘭㭙싂扦獺带⹞瑭扠쵢䑵块싂뗂橏眣ꏂ쉰놏潱䚬穮區柂搨碡䡠깓싎恏</w:t>
      </w:r>
      <w:r>
        <w:rPr/>
        <w:t>ⳃ䷎</w:t>
      </w:r>
      <w:r>
        <w:rPr/>
        <w:t>䉗䕭掮噓㕋쉱㕌䜫쉩㈶♾㕖愨㔴</w:t>
      </w:r>
      <w:r>
        <w:rPr/>
        <w:t>ⶩ</w:t>
      </w:r>
      <w:r>
        <w:rPr/>
        <w:t>睠䐥꺵䉳坙싂福帻딷串掏⚏넽帴䪱煒䟂牏췂湠䩘催畴璩쉒쉎䝎彘嚱䩥ご䶩仍칠슥⨪⩒㡔䑔桴䡘</w:t>
      </w:r>
      <w:r>
        <w:rPr/>
        <w:t>ⱹ⩴</w:t>
      </w:r>
      <w:r>
        <w:rPr/>
        <w:t>㖥汷Ⓜ灤だ瀸啞ꥷ併婘儥슡촪汯癷⥀㜭繚ꍠ㥮䉶쉕顆쉸櫃兪繱揂⍳吪䪣䃂焷佚垱丳䜸匹碏⧍⤪㐺瑸偞슻䇂⥭偨䬫</w:t>
      </w:r>
      <w:r>
        <w:rPr/>
        <w:t>ꦱ</w:t>
      </w:r>
      <w:r>
        <w:rPr/>
        <w:t>楗䙌輸䱇姎숩⪿ꄥ䵌汚㝰惂뭦潬伹䑭㉲禩</w:t>
      </w:r>
      <w:r>
        <w:rPr/>
        <w:t>⡔</w:t>
      </w:r>
      <w:r>
        <w:rPr/>
        <w:t>㙭㑴㙒烂匲㇍㑋圯⍡</w:t>
      </w:r>
      <w:r>
        <w:rPr/>
        <w:t>ⵈ</w:t>
      </w:r>
      <w:r>
        <w:rPr/>
        <w:t>긳䌷㵮쉳</w:t>
      </w:r>
      <w:r>
        <w:rPr/>
        <w:t>꤬</w:t>
      </w:r>
      <w:r>
        <w:rPr/>
        <w:t>쏂治姂깲</w:t>
      </w:r>
      <w:r>
        <w:rPr/>
        <w:t>ꕈ</w:t>
      </w:r>
      <w:r>
        <w:rPr/>
        <w:t>㉓䥒柂쉊쉰䝒썀⭂瘳땚䭥쎘漺獗幯䁃쉡⮏䟂☰汴扵ꎥ㥭</w:t>
      </w:r>
      <w:r>
        <w:rPr/>
        <w:t>Ⳃ</w:t>
      </w:r>
      <w:r>
        <w:rPr/>
        <w:t>쉵牧碘纱㥌숮䅑懂盂畊쉀뽹쉓擂썙㞵슘瓂쉤䱾刪別</w:t>
      </w:r>
      <w:r>
        <w:rPr/>
        <w:t>ⱓ</w:t>
      </w:r>
      <w:r>
        <w:rPr/>
        <w:t>喡朥뇂䥸歑䱣婊㐫捾村䑕ㄫ숷升䌳捤㕉䕪</w:t>
      </w:r>
      <w:r>
        <w:rPr/>
        <w:t>ꤵ</w:t>
      </w:r>
      <w:r>
        <w:rPr/>
        <w:t>佉䨹兢慺䅂䯂⑹皏池녈갭뭋毂</w:t>
      </w:r>
      <w:r>
        <w:rPr/>
        <w:t>ⴳ</w:t>
      </w:r>
      <w:r>
        <w:rPr/>
        <w:t>꺵썾싂땨䇂䴵</w:t>
      </w:r>
      <w:r>
        <w:rPr/>
        <w:t>ⱅ</w:t>
      </w:r>
      <w:r>
        <w:rPr/>
        <w:t>佑⍾㑭뽑ꅴ촫堦㭒䁐ꌪ㡟㍎獥슱⥙㏂嗍輵䱪♴ꅑ輩⧂祏쉠㣂㬣剎獞挳</w:t>
      </w:r>
      <w:r>
        <w:rPr/>
        <w:t>ⵇ</w:t>
      </w:r>
      <w:r>
        <w:rPr/>
        <w:t>墮奖畁䓂⩒⨮㍒㭯떣橵싂쉶ꥨ䎩敷獪㜪䢻淂ꄤ幾爲㦩獪橗沩杙⩶뽭禵儮䕭┤汙䛂㈳瀨潾睢숲ㅔ潒䅄祧슡䌪숹珂捱뭍櫂洺牵㕘</w:t>
      </w:r>
      <w:r>
        <w:rPr/>
        <w:t>ⱃ</w:t>
      </w:r>
      <w:r>
        <w:rPr/>
        <w:t>䅹곂슏烍並ꥷ㓍焬䌭塞璩ꍅ㈨췍し縵䍂ꅠ恨噷⤻界唵⑀瀱㖬뗍♥䗎쉓㧍䪵泂桏杠匣溣浩廂囂灣䎵顁㩚⽠㩅⑦没毂갫神绂奫</w:t>
      </w:r>
      <w:r>
        <w:rPr/>
        <w:t>ⵟ</w:t>
      </w:r>
      <w:r>
        <w:rPr/>
        <w:t>輹呠縣䩀㢡㑩츬묵쉺摐䦣쉱玩朦╩瀥䮡㠭쉌</w:t>
      </w:r>
      <w:r>
        <w:rPr/>
        <w:t>ⷂ</w:t>
      </w:r>
      <w:r>
        <w:rPr/>
        <w:t>㕯⽖ꏂ佯䌨</w:t>
      </w:r>
      <w:r>
        <w:rPr/>
        <w:t>ⷂ</w:t>
      </w:r>
      <w:r>
        <w:rPr/>
        <w:t>噘债偌狂썉㒬灦⹖块㛂ꆻ⸮佞瑌䁉䐊</w:t>
      </w:r>
      <w:r>
        <w:rPr/>
        <w:t>ⷂ</w:t>
      </w:r>
      <w:r>
        <w:rPr/>
        <w:t>癄礵ꆮ㙌畢䉆춘⒘䕸</w:t>
      </w:r>
      <w:r>
        <w:rPr/>
        <w:t>⡤ⲵⱧ꥕</w:t>
      </w:r>
      <w:r>
        <w:rPr/>
        <w:t>㤳串묷㇂䡈盃佳</w:t>
      </w:r>
      <w:r>
        <w:rPr/>
        <w:t>ꔵ</w:t>
      </w:r>
      <w:r>
        <w:rPr/>
        <w:t>숳숤佄⹗</w:t>
      </w:r>
      <w:r>
        <w:rPr/>
        <w:t>Ⳃ</w:t>
      </w:r>
      <w:r>
        <w:rPr/>
        <w:t>䕰</w:t>
      </w:r>
      <w:r>
        <w:rPr/>
        <w:t>ꤱ</w:t>
      </w:r>
      <w:r>
        <w:rPr/>
        <w:t>剖ꅞ䬤䴬쉌剩永긨</w:t>
      </w:r>
      <w:r>
        <w:rPr/>
        <w:t>ⴰⓂ</w:t>
      </w:r>
      <w:r>
        <w:rPr/>
        <w:t>㕫녞넶䣂䯂㑇畣䥑╃晹ꥠ䱯漺숲깩潎慭䡯</w:t>
      </w:r>
      <w:r>
        <w:rPr/>
        <w:t>⡬╤</w:t>
      </w:r>
      <w:r>
        <w:rPr/>
        <w:t>扷牁⍯⩬硢剐璩쉇㜻噟扂쉓欵〈倪䕚㟂♅싂樺䮮䅸睬洪䲘</w:t>
      </w:r>
      <w:r>
        <w:rPr/>
        <w:t>ꥁ</w:t>
      </w:r>
      <w:r>
        <w:rPr/>
        <w:t>汀坥쵖灋쉆쉕吻땾䅃㝔Ⓕ䝫䱷㔪㜥쉺쉂</w:t>
      </w:r>
      <w:r>
        <w:rPr/>
        <w:t>ꤳ</w:t>
      </w:r>
      <w:r>
        <w:rPr/>
        <w:t>幯啔窩╅田弮㜭倭䁢ꇂ㉶飂㉥</w:t>
      </w:r>
      <w:r>
        <w:rPr/>
        <w:t>ⵑ</w:t>
      </w:r>
      <w:r>
        <w:rPr/>
        <w:t>卷䱫啬䅥</w:t>
      </w:r>
      <w:r>
        <w:rPr/>
        <w:t>⡺</w:t>
      </w:r>
      <w:r>
        <w:rPr/>
        <w:t>漹</w:t>
      </w:r>
      <w:r>
        <w:rPr/>
        <w:t>ⳃ</w:t>
      </w:r>
      <w:r>
        <w:rPr/>
        <w:t>托娩습䑒①숨싃怺㦵晳</w:t>
      </w:r>
      <w:r>
        <w:rPr/>
        <w:t>ꕰ</w:t>
      </w:r>
      <w:r>
        <w:rPr/>
        <w:t>뽠晉祲婭澡摔盂㠥捇꥙痍⩷瑠⻂㧂㡘礪兞捓吣浘⍎</w:t>
      </w:r>
      <w:r>
        <w:rPr/>
        <w:t>ⱓ</w:t>
      </w:r>
      <w:r>
        <w:rPr/>
        <w:t>썬㡅㡎</w:t>
      </w:r>
      <w:r>
        <w:rPr/>
        <w:t>꧂</w:t>
      </w:r>
      <w:r>
        <w:rPr/>
        <w:t>⻂깱쉘뾮橳摪</w:t>
      </w:r>
      <w:r>
        <w:rPr/>
        <w:t>ꥏ</w:t>
      </w:r>
      <w:r>
        <w:rPr/>
        <w:t>吸歔穎捒䐱䤣쉞䙲촷㣂쉪煚迂碩</w:t>
      </w:r>
      <w:r>
        <w:rPr/>
        <w:t>Ⳃ⭧⩆</w:t>
      </w:r>
      <w:r>
        <w:rPr/>
        <w:t>ꍋ圥㙂洴砲睅</w:t>
      </w:r>
      <w:r>
        <w:rPr/>
        <w:t>ⲱ</w:t>
      </w:r>
      <w:r>
        <w:rPr/>
        <w:t>迂獲䆩묪䜤䍐쵯㔪䈺䲿慠睹採ꅳ慥▩朤否䑇城甦䜹幣⭂䁰穑㓃癦瑣⼹塣䁉</w:t>
      </w:r>
      <w:r>
        <w:rPr/>
        <w:t>⢬</w:t>
      </w:r>
      <w:r>
        <w:rPr/>
        <w:t>乡夰䲵⭳㵨쉬⬪딯眻內窬</w:t>
      </w:r>
      <w:r>
        <w:rPr/>
        <w:t>ⰹ</w:t>
      </w:r>
      <w:r>
        <w:rPr/>
        <w:t>䁦</w:t>
      </w:r>
      <w:r>
        <w:rPr/>
        <w:t>ꦻ</w:t>
      </w:r>
      <w:r>
        <w:rPr/>
        <w:t>㬱숦</w:t>
      </w:r>
      <w:r>
        <w:rPr/>
        <w:t>Ⱬ</w:t>
      </w:r>
      <w:r>
        <w:rPr/>
        <w:t>䭃⼲禥係⥊슡쉵</w:t>
      </w:r>
      <w:r>
        <w:rPr/>
        <w:t>ⵗ</w:t>
      </w:r>
      <w:r>
        <w:rPr/>
        <w:t>獵嫂</w:t>
      </w:r>
      <w:r>
        <w:rPr/>
        <w:t>ꕘ</w:t>
      </w:r>
      <w:r>
        <w:rPr/>
        <w:t>轭冿딺䰽㮮猦捾嘪㭭깣牞䋃涣䡩㝖⽾春䂻쉈㵟朥䉾睷旂쉊⥺╒넻瑐녺츴쉦⨻䟎⑷⽭䨴媩㨶恣潩湯楨繁</w:t>
      </w:r>
      <w:r>
        <w:rPr/>
        <w:t>⡥⑍</w:t>
      </w:r>
      <w:r>
        <w:rPr/>
        <w:t>ㄹ㵆ふ漱䍊晎䑃䡈硷奞轩漲䙀</w:t>
      </w:r>
      <w:r>
        <w:rPr/>
        <w:t>ꥇ</w:t>
      </w:r>
      <w:r>
        <w:rPr/>
        <w:t>ㅙ轞懂株쉮灣睅擂顤㙚숸救渲瘺쉓卮顃㓂䍗뇂쵵칣㨷䅶嘯杗扂㕏浰殬熬掬啄噞卆</w:t>
      </w:r>
      <w:r>
        <w:rPr/>
        <w:t>ⱋ</w:t>
      </w:r>
      <w:r>
        <w:rPr/>
        <w:t>繦갲╈䒩ꥤ飂㥎쉪䝭摔⨳噡걅扴ご歔歰⎩晘べ䍕㚩ꅚ䉘싂洳セ꺥汣㉸彠㒻㩷潮숪╍숰쉁奯㕨䴭呗楱㗂爭瑇呅啚⸨⥤睬쉷毂桟墿칄墿㑩其彃⽌恓</w:t>
      </w:r>
      <w:r>
        <w:rPr/>
        <w:t>ꕠ</w:t>
      </w:r>
      <w:r>
        <w:rPr/>
        <w:t>壍搨彌⹲挷敍䓂䀲㩉㶏䀹䙹츱歫泎愮䇂</w:t>
      </w:r>
      <w:r>
        <w:rPr/>
        <w:t>⡷</w:t>
      </w:r>
      <w:r>
        <w:rPr/>
        <w:t>썍㩮殏쵥㉹晀</w:t>
      </w:r>
      <w:r>
        <w:rPr/>
        <w:t>ꕕ</w:t>
      </w:r>
      <w:r>
        <w:rPr/>
        <w:t>楀쉖城쉅橺䥲♲彦䶿⩣氥슣싂媩睢轄祌때ど也쉃쉮渮쵠껃稪歩쉗싂䄲佉穱쉷樣䁋頰橦쉁숥轨ꥥ喡⹸塘佭쉌示⏂⨴ァ㥉쵰⮻쉁唭⥈礨䘩䑲㯍ㅆꥧ挸ヂ硢칡䆱㟎埂䝤╨吱䢬☊⩋䤻兀싂ꄨ䭙숵皮싎쉭㑹⌯撿兹年뭖愮䕷娺</w:t>
      </w:r>
      <w:r>
        <w:rPr/>
        <w:t>ꦣ</w:t>
      </w:r>
      <w:r>
        <w:rPr/>
        <w:t>䔯卣뽖啗㯂⸩쵭禘⑯澩⨬䛍䁢悥</w:t>
      </w:r>
      <w:r>
        <w:rPr/>
        <w:t>Ⳃ</w:t>
      </w:r>
      <w:r>
        <w:rPr/>
        <w:t>厡纱顲㔪싂꺻畱숤㡦㉤淂呮仂숶䒬ꍷ䫂䙯嗂☯欬乢쉣剳⭗娵␶㤽䍰帪䑴쌳녵㣂썪쌽弳⥚瑪</w:t>
      </w:r>
      <w:r>
        <w:rPr/>
        <w:t>ꤸ</w:t>
      </w:r>
      <w:r>
        <w:rPr/>
        <w:t>䔸禩슩㮮喡䑪乊ꌣ䖩ꅹ煬慍捊橁挻㝡督擃㏎䑧쉠杭繸䍺俍땢쉬欲쵖㉒⼴㩫㑃獟䷂檻⩆轔⫂䡇녍쉭ꅄ犘╔栫ꥧ䕡쉅숭兞燂㍰弥⒱ꅎ㝮䝐桃塋㙈犬䇂쉲쵹쉞䡪䈶䑪睇烂揍䯂灄敄悻䏂㉇懂報䴮걔㛂頸촫㨲央幑췃硟䛂⨪䩑딯扡⪩猤嘽碮塙坮㭵偕쌥䡰灓㈫념숻囎쉯彉啴⽚疩⫍쉹洪</w:t>
      </w:r>
      <w:r>
        <w:rPr/>
        <w:t>꥟</w:t>
      </w:r>
      <w:r>
        <w:rPr/>
        <w:t>쉕䡞琣廂䤹㮻</w:t>
      </w:r>
      <w:r>
        <w:rPr/>
        <w:t>⡐</w:t>
      </w:r>
      <w:r>
        <w:rPr/>
        <w:t>숭杆깰啎ꥹ悱㝊垡敷슱媮⸬㜰歚幷敄繶쉤洰쵵⩈◂漳祦⭆㢬㉫뗂썑汦轥⥗焦㤮槂䩭塥牑䰴䨹柂妱䄯䉨⩹슏剞⌽싃⹹뽶뭯牘♋숥뼤㉷</w:t>
      </w:r>
      <w:r>
        <w:rPr/>
        <w:t>⡬</w:t>
      </w:r>
      <w:r>
        <w:rPr/>
        <w:t>弥긲䑲</w:t>
      </w:r>
      <w:r>
        <w:rPr/>
        <w:t>⢬</w:t>
      </w:r>
      <w:r>
        <w:rPr/>
        <w:t>牗칫倬浩氬幀坍橧숥制䙘싂㛂䝈숦㍎婀輰슥䟂獮떏ꍌ녚䭊⹎</w:t>
      </w:r>
      <w:r>
        <w:rPr/>
        <w:t>ꕗⷂ⴬</w:t>
      </w:r>
      <w:r>
        <w:rPr/>
        <w:t>㐲塍쵎湞믂칑䩙勂</w:t>
      </w:r>
      <w:r>
        <w:rPr/>
        <w:t>⠻Ɐ␲</w:t>
      </w:r>
      <w:r>
        <w:rPr/>
        <w:t>灀䕕쉐㷂싂唲爬䏂损未琪飂揂㉁睕싂싂橑顱幂媣硩㇂</w:t>
      </w:r>
      <w:r>
        <w:rPr/>
        <w:t>ꔨ♯</w:t>
      </w:r>
      <w:r>
        <w:rPr/>
        <w:t>娪䢩䵏嘬㡹穵卍⚵敠념珂䓂싍䠻溮┫侵穤坪〽偲ヂ</w:t>
      </w:r>
      <w:r>
        <w:rPr/>
        <w:t>⠸</w:t>
      </w:r>
      <w:r>
        <w:rPr/>
        <w:t>嚣㯃硏楸㕊煳㕆㐺奾繱瘲믂睸碿丵</w:t>
      </w:r>
      <w:r>
        <w:rPr/>
        <w:t>ꤶ</w:t>
      </w:r>
      <w:r>
        <w:rPr/>
        <w:t>悥䗂넳晹当㬶攻穉測汲睷䦩⩍习氱堻乣딻婌㵒ㄮ噠䰺⥹䮏숩㭞䭑숪偪⹧㓂䱙猴☥䴶灌</w:t>
      </w:r>
      <w:r>
        <w:rPr/>
        <w:t>꧂</w:t>
      </w:r>
      <w:r>
        <w:rPr/>
        <w:t>匫慯䱈恰惂彠睋湭땑⍶揂弴</w:t>
      </w:r>
      <w:r>
        <w:rPr/>
        <w:t>⠱</w:t>
      </w:r>
      <w:r>
        <w:rPr/>
        <w:t>㧂땔瑒棂頶묩뭾㬽쉫䥴⿂敇亱뭩싂牙⪣壂</w:t>
      </w:r>
      <w:r>
        <w:rPr/>
        <w:t>ꕬ</w:t>
      </w:r>
      <w:r>
        <w:rPr/>
        <w:t>轋穄穟嘯딽쉙塗쉞䴰쉢䡱渪싂䄴欺뾣䃎洪춮〭縯㴪汄牪슩숰忎</w:t>
      </w:r>
      <w:r>
        <w:rPr/>
        <w:t>ⲡ</w:t>
      </w:r>
      <w:r>
        <w:rPr/>
        <w:t>숯㵹璿싃⥬</w:t>
      </w:r>
      <w:r>
        <w:rPr/>
        <w:t>⡓</w:t>
      </w:r>
      <w:r>
        <w:rPr/>
        <w:t>徣</w:t>
      </w:r>
      <w:r>
        <w:rPr/>
        <w:t>Ⳃ</w:t>
      </w:r>
      <w:r>
        <w:rPr/>
        <w:t>깺</w:t>
      </w:r>
      <w:r>
        <w:rPr/>
        <w:t>ⵘ</w:t>
      </w:r>
      <w:r>
        <w:rPr/>
        <w:t>坠幾䱪帳壂畮깂</w:t>
      </w:r>
      <w:r>
        <w:rPr/>
        <w:t>ⱴⳂ</w:t>
      </w:r>
      <w:r>
        <w:rPr/>
        <w:t>㥢䘫ノ</w:t>
      </w:r>
      <w:r>
        <w:rPr/>
        <w:t>ⰶ</w:t>
      </w:r>
      <w:r>
        <w:rPr/>
        <w:t>䝆涩싂㏂쉚♉숫庿皩䅆ꅑ杯埂䬲䁃姍</w:t>
      </w:r>
      <w:r>
        <w:rPr/>
        <w:t>ⷂ</w:t>
      </w:r>
      <w:r>
        <w:rPr/>
        <w:t>썰焳⌲坪☺䜪圊圹㥑㝀䁒䘷</w:t>
      </w:r>
      <w:r>
        <w:rPr/>
        <w:t>ꕆ</w:t>
      </w:r>
      <w:r>
        <w:rPr/>
        <w:t>わ告愪뭓䔤烃獏⼳煯⍨獚牍棂奕浰偦劵</w:t>
      </w:r>
      <w:r>
        <w:rPr/>
        <w:t>ꕔ</w:t>
      </w:r>
      <w:r>
        <w:rPr/>
        <w:t>頺眭⨩䯂弸쉓敡칒瀲婌䉭礳佢䏂城恡⭭㓂ꥰꅙ䍵ㅺ땠⭋㊩哂⯂䭞噁䫂쵋癱䔥潐ꌻ䑀滂撘と㵁瓂</w:t>
      </w:r>
      <w:r>
        <w:rPr/>
        <w:t>Ⱶ</w:t>
      </w:r>
      <w:r>
        <w:rPr/>
        <w:t>窮⩺</w:t>
      </w:r>
      <w:r>
        <w:rPr/>
        <w:t>꧂</w:t>
      </w:r>
      <w:r>
        <w:rPr/>
        <w:t>⺩姂扇㥢畣噋㔴犩朽䨶穓녙╮噥烂ꎣ亏䏂敚긲㩮硖獇唱䵊晸䥆숦쉬倷㘶ヂ녦栳瑟</w:t>
      </w:r>
      <w:r>
        <w:rPr/>
        <w:t>ⴻ</w:t>
      </w:r>
      <w:r>
        <w:rPr/>
        <w:t>啂⩲ꍭ걙䶘ꄴ꥚㦏㌱</w:t>
      </w:r>
      <w:r>
        <w:rPr/>
        <w:t>ⷃ</w:t>
      </w:r>
      <w:r>
        <w:rPr/>
        <w:t>㉮爣㑲母畺丩怩㙩㢬漽〉</w:t>
      </w:r>
      <w:r>
        <w:rPr/>
        <w:t>ꥍ</w:t>
      </w:r>
      <w:r>
        <w:rPr/>
        <w:t>玩㵕串䄪婇ꅺ䄬쉓卡卪挸弪䭌㕸啤슡坧参⩇⨱⸽싂</w:t>
      </w:r>
      <w:r>
        <w:rPr/>
        <w:t>ⵖ</w:t>
      </w:r>
      <w:r>
        <w:rPr/>
        <w:t>녎欯掣埍䡴쉑▏䧂캣橢頯焷䍦痎뭫柂祆ꅇ䒡迂떿桉䩸煰䂩</w:t>
      </w:r>
      <w:r>
        <w:rPr/>
        <w:t>⠤⮣</w:t>
      </w:r>
      <w:r>
        <w:rPr/>
        <w:t>捨㑀息슡깈</w:t>
      </w:r>
      <w:r>
        <w:rPr/>
        <w:t>⢏</w:t>
      </w:r>
      <w:r>
        <w:rPr/>
        <w:t>쉏癠繉慰㤫竂晆珂ォ䇂䊩⵶欱牕稻椦焦㭄奒琭묨㭷刱斿Ⓜ纩瑷숩䒱䭖淂氹쉤╈戹㘸녋眻싂ꥺ⭉帷쉁垻⬽㉀ㅇ숲</w:t>
      </w:r>
      <w:r>
        <w:rPr/>
        <w:t>ⰶ</w:t>
      </w:r>
      <w:r>
        <w:rPr/>
        <w:t>廍曍㉦塧♥佞⥀竂숬</w:t>
      </w:r>
      <w:r>
        <w:rPr/>
        <w:t>ꖱ</w:t>
      </w:r>
      <w:r>
        <w:rPr/>
        <w:t>潃椣싂䤤娪䜨ꍄ硚⿂摗畖猤奺倸쉖뭚浢⏂慳⬬</w:t>
      </w:r>
      <w:r>
        <w:rPr/>
        <w:t>ꔱ</w:t>
      </w:r>
      <w:r>
        <w:rPr/>
        <w:t>㴴㒡听</w:t>
      </w:r>
      <w:r>
        <w:rPr/>
        <w:t>ꕇ</w:t>
      </w:r>
      <w:r>
        <w:rPr/>
        <w:t>婚⽱䅷犮侮㠮쉎桁㤩娲㗂쉊㍡㙌縱숴</w:t>
      </w:r>
      <w:r>
        <w:rPr/>
        <w:t>ꖡ</w:t>
      </w:r>
      <w:r>
        <w:rPr/>
        <w:t>穆嚥伲㚿㭎㜲獐氽㥓牠</w:t>
      </w:r>
      <w:r>
        <w:rPr/>
        <w:t>ꕆ</w:t>
      </w:r>
      <w:r>
        <w:rPr/>
        <w:t>癵瀩牀㇂䞡⿂歗ꇂ㙂쉙村썍猩</w:t>
      </w:r>
      <w:r>
        <w:rPr/>
        <w:t>ⱎ</w:t>
      </w:r>
      <w:r>
        <w:rPr/>
        <w:t>摎奃織䘣䓂㦵摕歒祵숺䁔扆夽灧囃쉾㙉壂縥㵋狂渷奲塷ꄪ塁攭兗</w:t>
      </w:r>
      <w:r>
        <w:rPr/>
        <w:t>꧂</w:t>
      </w:r>
      <w:r>
        <w:rPr/>
        <w:t>輪㦻╷䱠칯쉏椹敋쉏♏뮬辵浴磂꥔</w:t>
      </w:r>
      <w:r>
        <w:rPr/>
        <w:t>ⵌ</w:t>
      </w:r>
      <w:r>
        <w:rPr/>
        <w:t>숰䑠涱캿㈪쉡た侩潠售祪别㝮奬䕦迎猨䁄佡싂繂瞣呚煞澬帪䲻堯樸渹</w:t>
      </w:r>
      <w:r>
        <w:rPr/>
        <w:t>⠱</w:t>
      </w:r>
      <w:r>
        <w:rPr/>
        <w:t>⽹쉮</w:t>
      </w:r>
      <w:r>
        <w:rPr/>
        <w:t>ⶬ</w:t>
      </w:r>
      <w:r>
        <w:rPr/>
        <w:t>䃂濃㔪剒䡾䵮䵱㋂䇃⧂槂⥃憬画숫呭⽈</w:t>
      </w:r>
      <w:r>
        <w:rPr/>
        <w:t>ⱌ</w:t>
      </w:r>
      <w:r>
        <w:rPr/>
        <w:t>乤捗す浪╣썟坧쉔㚮轠⺮仍挦潂畫</w:t>
      </w:r>
      <w:r>
        <w:rPr/>
        <w:t>Ⱕ</w:t>
      </w:r>
      <w:r>
        <w:rPr/>
        <w:t>䰣칦姂敉纱쉰摒祡䝭桭뭎⻂</w:t>
      </w:r>
      <w:r>
        <w:rPr/>
        <w:t>ꥎ</w:t>
      </w:r>
      <w:r>
        <w:rPr/>
        <w:t>眬丱쉳싂炩</w:t>
      </w:r>
      <w:r>
        <w:rPr/>
        <w:t>ꦵ</w:t>
      </w:r>
      <w:r>
        <w:rPr/>
        <w:t>䶿긦㢱</w:t>
      </w:r>
      <w:r>
        <w:rPr/>
        <w:t>⡓</w:t>
      </w:r>
      <w:r>
        <w:rPr/>
        <w:t>焺卯啧싎異瑴⒩样㈨숮塞㭨穐䥳び桞咘㙲䤤ꍐ䇂㉷䨵╱梥뽒啅䠮䉳⭱쉤㬪묻숻슮ꅎ輥㗂嘪㈰㠹㴸楑㊡绍啓䪱啭䔳싂</w:t>
      </w:r>
      <w:r>
        <w:rPr/>
        <w:t>ⵒ</w:t>
      </w:r>
      <w:r>
        <w:rPr/>
        <w:t>㙯ꅾ㚬숸獐呂朻쉇⾩⥩剌쉖摥</w:t>
      </w:r>
      <w:r>
        <w:rPr/>
        <w:t>ⶩ</w:t>
      </w:r>
      <w:r>
        <w:rPr/>
        <w:t>쉮┊奉扡噡澡䍃ꥭ㛂쉀㣂㐱☽瀲㴹⴪橶㜨⧃⍊㢣⩅뽞㜥樮䶩쵟</w:t>
      </w:r>
      <w:r>
        <w:rPr/>
        <w:t>ꥂ</w:t>
      </w:r>
      <w:r>
        <w:rPr/>
        <w:t>渺ꅃ掻窣桢扭⩙싂〦梡숪쵔㜫繦利㉚㪡疿塋⑗怳䲥樻潨疡㵉䘰桕⽹䉹枘唸姂村ち넺ꇂ挺噈煰쉶⥋啣渱剃숴㞻</w:t>
      </w:r>
      <w:r>
        <w:rPr/>
        <w:t>ꕏ</w:t>
      </w:r>
      <w:r>
        <w:rPr/>
        <w:t>堩ꥫ䣂</w:t>
      </w:r>
      <w:r>
        <w:rPr/>
        <w:t>ꕬ</w:t>
      </w:r>
      <w:r>
        <w:rPr/>
        <w:t>縬층⺬䰯ひ㷂◂䇂晌▩⬮灏婰䖩䶘䉀숦</w:t>
      </w:r>
      <w:r>
        <w:rPr/>
        <w:t>ⶱ</w:t>
      </w:r>
      <w:r>
        <w:rPr/>
        <w:t>䓂桔唽놻繂䌮奢䡨싂啉㝉⯂쉪쉚牰㝓偧㌸楫㪵⼷☥祲㴴特䩔㙚딲䝃爻顯䭢㴳杠瑑䥂潈╇畷ㅎ䙱쉸컂䗂傩⵶捍桵㴶슥呟吪뭅泂쉺⩏컎㝾╵牒伪梘嚿㍉</w:t>
      </w:r>
      <w:r>
        <w:rPr/>
        <w:t>ꕉ</w:t>
      </w:r>
      <w:r>
        <w:rPr/>
        <w:t>塵熻슣넯亩쉦䭕䑗쉳璱啃</w:t>
      </w:r>
      <w:r>
        <w:rPr/>
        <w:t>ⱀ</w:t>
      </w:r>
      <w:r>
        <w:rPr/>
        <w:t>쉮睉䅗쉣칹儴뇂⾿俍㊩㍌摑晨㩄瘶㉕焩晆쉅㭧썀晹㢡츪焮⹓爭瑆㜽숩娺浦䕡偮玻숱帣滂슿䅘䩺敩䵹湲⪱싍슿䪡湇㧂浺䷂盃깰ㆬ搶灞䕲繂쉾⩣긲䕖侵쉮䕨䚘칪特Ⓜ哂顖塱컂ꅺ繰頩䑎䉍汧輲業䱡䱡獎䙲㬺떵杈灇䙎礣佶捉䤫塠⵱싂</w:t>
      </w:r>
      <w:r>
        <w:rPr/>
        <w:t>ꕓ</w:t>
      </w:r>
      <w:r>
        <w:rPr/>
        <w:t>颮倴⤬乪슮ꍠ庡쌮輦瑶䲵䓂仂浺䆣</w:t>
      </w:r>
      <w:r>
        <w:rPr/>
        <w:t>ꕣ</w:t>
      </w:r>
      <w:r>
        <w:rPr/>
        <w:t>竂䟂쉃頷歮⤽ꅆ椰⽘甥</w:t>
      </w:r>
      <w:r>
        <w:rPr/>
        <w:t>꧂</w:t>
      </w:r>
      <w:r>
        <w:rPr/>
        <w:t>싂奘兟䙸朱㥉䄨땕穆슥④츥쉄⥥顢㑕剄䜲牍䩯癓狂瓂뽕䓂䔶ꅺ剁歳㥯憬侘⮣⾏㈰쉌╬㡳⿂䕬稲㨨䕕쉌㨸佨⨸戹癶⑟㤫꺿䕐┺㍣晎淃ヂ瞘</w:t>
      </w:r>
      <w:r>
        <w:rPr/>
        <w:t>Ⲭ</w:t>
      </w:r>
      <w:r>
        <w:rPr/>
        <w:t>曃⫂佹⭤縲㥌⩏䩲ꍞㄫ⨱䙕㗂䑆矂䄰䬨煅⥷梿딳桠璣碻䢏揂灌噥칗걩乵卆扡恀쉪┽橧祈洦뼬䛃숪輷呷塶址塘⥩䎣瘸浨堽♲渹땦幸䦡䁒潯堣썡彨潚䑬䠴䉱㐪䗂칄碻㉢쉤䉙愶咩轫╣㝯</w:t>
      </w:r>
      <w:r>
        <w:rPr/>
        <w:t>⣂ⱎ</w:t>
      </w:r>
      <w:r>
        <w:rPr/>
        <w:t>䩘Ⓕ悿浰쵎썣摀扦偩㍱␲꥕⍉㯂䟂刷畭杩畣㙇땃倰╯촬쌦曎搰슩뗂⽞〨捺楺扣</w:t>
      </w:r>
      <w:r>
        <w:rPr/>
        <w:t>ꥄ</w:t>
      </w:r>
      <w:r>
        <w:rPr/>
        <w:t>慙睒偷啀숹ꄥ京颩潺숹㥤㵒㩆浳牮䊣搦⥾䵾䥥</w:t>
      </w:r>
      <w:r>
        <w:rPr/>
        <w:t>ꤣ</w:t>
      </w:r>
      <w:r>
        <w:rPr/>
        <w:t>凂頳主╹䓃딬㕭狂斬쉚晹걢婺쉚潁噉⤊䏂䝳憬徘⾮㡀⥂싍쉀ㆩヂ♀冬照潭顯</w:t>
      </w:r>
      <w:r>
        <w:rPr/>
        <w:t>ⶩ</w:t>
      </w:r>
      <w:r>
        <w:rPr/>
        <w:t>䩩䑂捹坕侩穩㵎쉾쌣癏偠䜲磂깄♒쎬獁埂네繟㥑</w:t>
      </w:r>
      <w:r>
        <w:rPr/>
        <w:t>ꕎ</w:t>
      </w:r>
      <w:r>
        <w:rPr/>
        <w:t>㠬眻涵䏂⥍呃杄佈桂焲䅵䟍䥪녂偷㯂㉆獢껃僂䇃搪㡏䥣쵈땵ꥦ쉡㶻輫乒╔浩⭸숷㐴奌但⤰㪱幔佂㦵湷癀⩃㝟婷⪥歡活㑠츨䔩佃䑯恕쉡㑂쉰㕦恆塓㕟㵁⬯㔳깒秂◍쵟ㄥ䍎捎单母涿쉭㟂瑈</w:t>
      </w:r>
      <w:r>
        <w:rPr/>
        <w:t>ꗂ</w:t>
      </w:r>
      <w:r>
        <w:rPr/>
        <w:t>奙匵䣂杕晤갯䡙쉲문帥쉰ぅ⑭磂漻楖묮⼮숽䙙ㄪ</w:t>
      </w:r>
      <w:r>
        <w:rPr/>
        <w:t>⠫</w:t>
      </w:r>
      <w:r>
        <w:rPr/>
        <w:t>㝨迂颬奮浏煘啷楓깊瀲칒쌶㘮썬䁫圪暵䈷⑇挴╨녡吵쵯湍汏牚썬溩䉁楓䚿㤲뽣潒瑎숦犣甴긦⽥嘳䋂渦乗╌囃뭆쉮ꍱ摚䥫䘬怩け쉬㎏兔쎩䝙姂</w:t>
      </w:r>
      <w:r>
        <w:rPr/>
        <w:t>ꕭ</w:t>
      </w:r>
      <w:r>
        <w:rPr/>
        <w:t>䡃䭮뿃栻뽈⭡</w:t>
      </w:r>
      <w:r>
        <w:rPr/>
        <w:t>ꥃ</w:t>
      </w:r>
      <w:r>
        <w:rPr/>
        <w:t>䈳ㅚ䠹塾</w:t>
      </w:r>
      <w:r>
        <w:rPr/>
        <w:t>ⴽ</w:t>
      </w:r>
      <w:r>
        <w:rPr/>
        <w:t>嫎穙㪱꥔楤潵썤䆏쉣╺쉪</w:t>
      </w:r>
      <w:r>
        <w:rPr/>
        <w:t>ꥀ</w:t>
      </w:r>
      <w:r>
        <w:rPr/>
        <w:t>䵫㑌庡燂梬䥒煩</w:t>
      </w:r>
      <w:r>
        <w:rPr/>
        <w:t>ⷂ</w:t>
      </w:r>
      <w:r>
        <w:rPr/>
        <w:t>䅩弤㙒䤹䴩扌䡍凍♸䊥䵪㕍唱廃㕢㍭</w:t>
      </w:r>
      <w:r>
        <w:rPr/>
        <w:t>ꖩ</w:t>
      </w:r>
      <w:r>
        <w:rPr/>
        <w:t>쉢ꎬ浗⩕㇂ꥸ㒩쉆匣噦깹쉮갸㩅灁쉵㩁乊縯㉃帲楾婤砤㉚噟䭃卺汦稣堽匩슘㍵땑轆瘨㞘䛎춥⌬桐ꄪ䄳␶㐷</w:t>
      </w:r>
      <w:r>
        <w:rPr/>
        <w:t>⡑</w:t>
      </w:r>
      <w:r>
        <w:rPr/>
        <w:t>땤佒䳍깷䥑슿睌ꆩ睮⿂櫂⍨㭳漪</w:t>
      </w:r>
      <w:r>
        <w:rPr/>
        <w:t>ⱳ</w:t>
      </w:r>
      <w:r>
        <w:rPr/>
        <w:t>겥扈</w:t>
      </w:r>
      <w:r>
        <w:rPr/>
        <w:t>ꤽ</w:t>
      </w:r>
      <w:r>
        <w:rPr/>
        <w:t>썙쵫숸噊걎楓⚥뽃樭㙘怦쉒쉸揂갯ォ⬶晘⥧䉖煣</w:t>
      </w:r>
      <w:r>
        <w:rPr/>
        <w:t>ⵆ</w:t>
      </w:r>
      <w:r>
        <w:rPr/>
        <w:t>⡩</w:t>
      </w:r>
      <w:r>
        <w:rPr/>
        <w:t>碡뭯䁫癢ㄦ帱汭祩긱걉⏂入価쉥畱獆杚漦쉯梩梩㫂倻㭟慇亵ꍐ佌㙀恫⑒㴪嫂楋皩仂쉹樣㉏㙸潗뭏抩㤷긤쉘ꍂ纩卓湶숦殥⑅슩係彈갫楹卑⹦⹓䡣ꅏ穟┸顱ぉ瘲㑅呱⴫瀪딴顯깃䥰劥⽕嫂楡䄫칍奓䒿쉫ォ䗃䥂쉕긽䭯塡⧂洴⒩쉶珂碘搪숨⥩쉷</w:t>
      </w:r>
      <w:r>
        <w:rPr/>
        <w:t>ⴥ</w:t>
      </w:r>
      <w:r>
        <w:rPr/>
        <w:t>梵㕨桒琷兠㘭碣ꌽ䥩摪輷⍤⦥乩㡒숲偪⭔쉳漵敠淂쉓</w:t>
      </w:r>
      <w:r>
        <w:rPr/>
        <w:t>ⱱ</w:t>
      </w:r>
      <w:r>
        <w:rPr/>
        <w:t>晒穎䃎㑯娸琸䍀䄨싂橔⩎䑁䡾秂녤ꆵ䘨쉁煫슻畚喩칱煫㯂乊슻</w:t>
      </w:r>
      <w:r>
        <w:rPr/>
        <w:t>ⱱ</w:t>
      </w:r>
      <w:r>
        <w:rPr/>
        <w:t>䅡ꎏ뽵涮斩兩⯂㉯䄤䅥떱䎱扶㶻╉伊싂⺘夷⸹</w:t>
      </w:r>
      <w:r>
        <w:rPr/>
        <w:t>ⶩ</w:t>
      </w:r>
      <w:r>
        <w:rPr/>
        <w:t>䡾놥桄쉩䅯ㅁ⑍䍱⨣쉍䝠杮〵硆湱奠內슘䵨땆妱瘤㵳彇⨹ꅥ䍍䆬⪬頲喡䉔</w:t>
      </w:r>
      <w:r>
        <w:rPr/>
        <w:t>꧂</w:t>
      </w:r>
      <w:r>
        <w:rPr/>
        <w:t>쉪땢녭䁑塥䡅䐰⌷䲡盂毂煃</w:t>
      </w:r>
      <w:r>
        <w:rPr/>
        <w:t>ꔹ</w:t>
      </w:r>
      <w:r>
        <w:rPr/>
        <w:t>奇氦唽呭劥奠䐭썍慪杴㩱뇂捙卓倨橹攷猯㕕</w:t>
      </w:r>
      <w:r>
        <w:rPr/>
        <w:t>꧂</w:t>
      </w:r>
      <w:r>
        <w:rPr/>
        <w:t>녱敠ꌶ♃廎印껂숷쉊䙇㗂溬⼭楫쉙㠴癧녒飂祯灭疮秂㠸潍⽚正偖硊㵀쉰琣佣뼲䔹眩姂㵖愳敕⒣睮〽奆妬䎡仍㩭딸橣춿瘽쉦㋂㍢</w:t>
      </w:r>
      <w:r>
        <w:rPr/>
        <w:t>ⵧ</w:t>
      </w:r>
      <w:r>
        <w:rPr/>
        <w:t>儻땣涡□桤ㅡ䵴⼥喥ㅡ灦核坘◎</w:t>
      </w:r>
      <w:r>
        <w:rPr/>
        <w:t>⢱</w:t>
      </w:r>
      <w:r>
        <w:rPr/>
        <w:t>獖䰯潟煓쉵⥈流䩲㥃걊玻걅</w:t>
      </w:r>
      <w:r>
        <w:rPr/>
        <w:t>⢏</w:t>
      </w:r>
      <w:r>
        <w:rPr/>
        <w:t>塍숤</w:t>
      </w:r>
      <w:r>
        <w:rPr/>
        <w:t>ꥑ</w:t>
      </w:r>
      <w:r>
        <w:rPr/>
        <w:t>걖砦쉉⑑攨堶놩㝁⹴猶懎쉳掩用⒮갶妣⮣䉣갱潗㘫䙶䨵숯ꌪ䱔扊怸ヂ⬸摎믂瀴桋ꍌ뽩⨻恀澻ꥫ⵳㑑⩢䰪䍴쉄㙶컂</w:t>
      </w:r>
      <w:r>
        <w:rPr/>
        <w:t>ꥍ</w:t>
      </w:r>
      <w:r>
        <w:rPr/>
        <w:t>杞䣍㉟㷂슥⽩뽟숴䉠幔⸺〻偒戭吻愨汷</w:t>
      </w:r>
      <w:r>
        <w:rPr/>
        <w:t>ⴰ</w:t>
      </w:r>
      <w:r>
        <w:rPr/>
        <w:t>堪䉮䮏昭搻㜵䄪㧂框頲㪬決䙥싂湇橤䔷⩂⩥䤰祺슏⤳䌪ꆏ甩슮撡乄獅぀卭⧂䴭梏⤪頨⽾뽂갩숪</w:t>
      </w:r>
      <w:r>
        <w:rPr/>
        <w:t>Ɽ⹶</w:t>
      </w:r>
      <w:r>
        <w:rPr/>
        <w:t>埂杨싂쉭婲쉺繨婥㍲쉀庻䕭呟百</w:t>
      </w:r>
      <w:r>
        <w:rPr/>
        <w:t>⠭</w:t>
      </w:r>
      <w:r>
        <w:rPr/>
        <w:t>搭⭟쉗滍灟爯⍌乹</w:t>
      </w:r>
      <w:r>
        <w:rPr/>
        <w:t>꧂</w:t>
      </w:r>
      <w:r>
        <w:rPr/>
        <w:t>㐪걕⍃싂숥搲䈥䚣窱䇂慱浗轹顙쉸札塾慍噤墻兞榻㭧뽰㉴쉒</w:t>
      </w:r>
      <w:r>
        <w:rPr/>
        <w:t>⢿</w:t>
      </w:r>
      <w:r>
        <w:rPr/>
        <w:t>牱┷䭖췎▩㜲</w:t>
      </w:r>
      <w:r>
        <w:rPr/>
        <w:t>ⱹ</w:t>
      </w:r>
      <w:r>
        <w:rPr/>
        <w:t>썕㮵뗂㯍戰㑡煄主㍄影녶璮頨噦㝄倭浃䏂㢮⸴⽱㝳녮坎䕗澩쉺䊥㌫獮뾻⚻癁李炏쉖晴剎㋂㓂煨是䅓縷䕞晋湗⥥戻洳瀦搩輩扊숫</w:t>
      </w:r>
      <w:r>
        <w:rPr/>
        <w:t>ⰻ</w:t>
      </w:r>
      <w:r>
        <w:rPr/>
        <w:t>쉭ꌺ輨两棎쉚汯꥕倲슡玿䙒愷쉩싂瘳扲싃熩扳佑깐㬮䆿쉳습瞡䕆㖱瓃㕥䤺畹깺棂淂숣⼸浶迂匪썑住畕㖬灪㦏♖䉅⏂䉵쉃繠♊汮㐰䉠敧患氻䥦䱲쉗숪娩슡挤⴫㴥儲砰敬걖㋂瑡璣</w:t>
      </w:r>
      <w:r>
        <w:rPr/>
        <w:t>ⵧ⬽</w:t>
      </w:r>
      <w:r>
        <w:rPr/>
        <w:t>町匸䅋怣</w:t>
      </w:r>
      <w:r>
        <w:rPr/>
        <w:t>ꖡ</w:t>
      </w:r>
      <w:r>
        <w:rPr/>
        <w:t>쉴䕀纡㑄㊵䥥㕵懃숽⭗뇂橾呪剓敨卉싎⍌禵㠺쉟瑊啡ㅑ楶쉒㐲⑶廂禵硲䥚</w:t>
      </w:r>
      <w:r>
        <w:rPr/>
        <w:t>ꕆ</w:t>
      </w:r>
      <w:r>
        <w:rPr/>
        <w:t>䭔晡ꎵ塈⽇榬⦻㯂䭹㤪涥䱦숊咡塳根䉈顄穢칺</w:t>
      </w:r>
      <w:r>
        <w:rPr/>
        <w:t>ⱍ</w:t>
      </w:r>
      <w:r>
        <w:rPr/>
        <w:t>塋깄敞朽彩係슏梏쉌썏歴櫂뭔撥慭뽋捉氹眹临</w:t>
      </w:r>
      <w:r>
        <w:rPr/>
        <w:t>ⵎ</w:t>
      </w:r>
      <w:r>
        <w:rPr/>
        <w:t>檘䰭슮䯂瞥異堬沿䩕穐俎橧眴䒡⤯쉐숯◂頦摙䔺ꆥ쉑ꍪ▥姂쉃塭刻慈쎣㘤䱸杠淂ꎡ㝅딸为顤♺泂ꌤ숯晱楑晈擃圩挲㆘摷⬸슥㢿姂㤩强䖩刷瘽⽹</w:t>
      </w:r>
      <w:r>
        <w:rPr/>
        <w:t>⡪</w:t>
      </w:r>
      <w:r>
        <w:rPr/>
        <w:t>ꅬ</w:t>
      </w:r>
      <w:r>
        <w:rPr/>
        <w:t>ⵟꕑ</w:t>
      </w:r>
      <w:r>
        <w:rPr/>
        <w:t>爭楂쎻㡨쉟奍扄긵♑䫂䉋卵쉒⨳㙇繈䲱偕䮱盂矂㘴咿愽㨩楦⑌祃穤</w:t>
      </w:r>
      <w:r>
        <w:rPr/>
        <w:t>⣎</w:t>
      </w:r>
      <w:r>
        <w:rPr/>
        <w:t>盃拂浹䍑</w:t>
      </w:r>
      <w:r>
        <w:rPr/>
        <w:t>ⴣ</w:t>
      </w:r>
      <w:r>
        <w:rPr/>
        <w:t>㩲춮䙧㉯慭浃㨤秂䠥캏숲囂樺に挦♸ꍭ水㜲땬뼷奄뭅㠳䄷䮮꥙榱愳係妩ꇂ㩀䆏</w:t>
      </w:r>
      <w:r>
        <w:rPr/>
        <w:t>ⱴ</w:t>
      </w:r>
      <w:r>
        <w:rPr/>
        <w:t>扂燂쉌ꥰ䞩欨㐻䱢濂兣轵䑤抮⮿杦桓塪獉滂呗穨쉩╃䰹漴栰䖱╥䱚央㥢奭恵䝁永㑬傘䕆启싂㥐䊵</w:t>
      </w:r>
      <w:r>
        <w:rPr/>
        <w:t>Ⱖ⵩</w:t>
      </w:r>
      <w:r>
        <w:rPr/>
        <w:t>䌪쵹挪㍯쉥槂摅숱ꏂ㭭煅땏䗂⭹ぁ揂䭡兎偒㔸瑯</w:t>
      </w:r>
      <w:r>
        <w:rPr/>
        <w:t>ꤦ</w:t>
      </w:r>
      <w:r>
        <w:rPr/>
        <w:t>㬬㵓慤녲䑉䙯恋⹔垩긨穷收묣毃灱ꄭ䱭⎡⵭䑄祪摴⑓䅡㊏㡑⩤㫂쉊䝖浚촯楢琤⑸녥穗申景䉋ꥸ숷♤㕮䥅䑢攫뽡</w:t>
      </w:r>
      <w:r>
        <w:rPr/>
        <w:t>⠮</w:t>
      </w:r>
      <w:r>
        <w:rPr/>
        <w:t>䀹䉾녟䕅幉桤⸰榘瑊묹䙑쉺뿂</w:t>
      </w:r>
      <w:r>
        <w:rPr/>
        <w:t>꤫</w:t>
      </w:r>
      <w:r>
        <w:rPr/>
        <w:t>婣♚沥㨨뽁睹㵱疬电⍄啭幒矂㠳쉂슬優⭉禡繯⍩棂夨㭋⥉䍾ꍨ⯍䄫䗍ꅮ干꧎䊩幸䛂⑗硔⦮쉥敲깵쉶㶏楉䨦浖䤪썖噺컂䬤ꍹ갷㤺灅숫㇎䴫썳䬲墮</w:t>
      </w:r>
      <w:r>
        <w:rPr/>
        <w:t>ꕞ⩍</w:t>
      </w:r>
      <w:r>
        <w:rPr/>
        <w:t>⽶쉓檡㕈⧂札圬灄㍂㑢䩴뽃㬴춘〈欨㩥沮㍠卂瀫俍㑕懂穷焯晷爵㩈婉뭉곂噅娪灺䎱䙐┻싂쉠頬矂湵쉁䅳砱涮싂䝦⥭䤰䘴슣䥹ヂ佢祹⩵䉶⸳煥땠䵠潟⿂쉂♬⩌쉅꺱㑥爥橺撩䜷쉮穦畭枥깍佺</w:t>
      </w:r>
      <w:r>
        <w:rPr/>
        <w:t>ꗂ</w:t>
      </w:r>
      <w:r>
        <w:rPr/>
        <w:t>䖡竂캻瑧杳䨤㭑녕䱆</w:t>
      </w:r>
      <w:r>
        <w:rPr/>
        <w:t>⣂</w:t>
      </w:r>
      <w:r>
        <w:rPr/>
        <w:t>䨮䱇杷䧂⾻呯䮥穴땅幧汈㓍扣廂쉏煫㈸쵶쵃⸵畔睡뾩쉢䙎㍷䚡㉲䑍뇂照쵚</w:t>
      </w:r>
      <w:r>
        <w:rPr/>
        <w:t>Ɑ</w:t>
      </w:r>
      <w:r>
        <w:rPr/>
        <w:t>轴땘晏獰⑯砨纱㨦ㅥㅕ欬쉑뽾熣⩋し䘷䙴漨㩗</w:t>
      </w:r>
      <w:r>
        <w:rPr/>
        <w:t>ꕀⶬ</w:t>
      </w:r>
      <w:r>
        <w:rPr/>
        <w:t>㵩䠻煩숤厩杯瀊㭈だ㤷ꥴ恮㷂弪䬫榘습㡸摚Ⓜ告繶湨側녥塭년挹歗䒮㫎敨뭯剁㘹</w:t>
      </w:r>
      <w:r>
        <w:rPr/>
        <w:t>⡯</w:t>
      </w:r>
      <w:r>
        <w:rPr/>
        <w:t>智㣂䭑俍⌤㡺慲䍍䠺㕚喩吻⽔氫嘨纱䝸摫焻湚㗂微䙍捆ꄵ沮</w:t>
      </w:r>
      <w:r>
        <w:rPr/>
        <w:t>ꔱ</w:t>
      </w:r>
      <w:r>
        <w:rPr/>
        <w:t>焹弯갫䱞츽쉔亘뇍칅</w:t>
      </w:r>
      <w:r>
        <w:rPr/>
        <w:t>ⰺ</w:t>
      </w:r>
      <w:r>
        <w:rPr/>
        <w:t>㥇숨焽㑪煯㜨碻汩㉊⼽䳂츦</w:t>
      </w:r>
      <w:r>
        <w:rPr/>
        <w:t>⡌</w:t>
      </w:r>
      <w:r>
        <w:rPr/>
        <w:t>梩溏眵眴䱱㚏圦挹</w:t>
      </w:r>
      <w:r>
        <w:rPr/>
        <w:t>꧍</w:t>
      </w:r>
      <w:r>
        <w:rPr/>
        <w:t>冱⭊殿쉑撥捅劘䛂쉨⍎</w:t>
      </w:r>
      <w:r>
        <w:rPr/>
        <w:t>꧂</w:t>
      </w:r>
      <w:r>
        <w:rPr/>
        <w:t>癴坬术䌵䳂슣</w:t>
      </w:r>
      <w:r>
        <w:rPr/>
        <w:t>ꕺ</w:t>
      </w:r>
      <w:r>
        <w:rPr/>
        <w:t>䈵灶廂汉⎥䅀꥚澡㪮着깞昳獚晨㬵떘㤮晥ꍲ쉗⍔쉳颣싂숩⨴䙴쉩⛂猤睁幀滂汴쌮䛂㑺灭憱䜰⑀⨭쉓䌻轃噶刺摯╆␣㝴</w:t>
      </w:r>
      <w:r>
        <w:rPr/>
        <w:t>꧂</w:t>
      </w:r>
      <w:r>
        <w:rPr/>
        <w:t>⼨쉵䀫ㅌ䕯쉑敧帤纱䶘⧂ま䟂쌣㥞</w:t>
      </w:r>
      <w:r>
        <w:rPr/>
        <w:t>⡷</w:t>
      </w:r>
      <w:r>
        <w:rPr/>
        <w:t>杁碮癲슏䬪䟎噒佮깈㗂쉴亡慧斏眫쉯ㄬ뾡媬싂⦻㝌漽䡃䡐㡋轨〳氣扦〰癰㉉㠽硬顖盂쉌</w:t>
      </w:r>
      <w:r>
        <w:rPr/>
        <w:t>ⰰ</w:t>
      </w:r>
      <w:r>
        <w:rPr/>
        <w:t>喵</w:t>
      </w:r>
      <w:r>
        <w:rPr/>
        <w:t>ⱦ</w:t>
      </w:r>
      <w:r>
        <w:rPr/>
        <w:t>楺橧猫〽桗殿ぎ敬땭杍效灅쉉烍睔硯瑴嫂睦Ⓜ乣⩉爫剘婥</w:t>
      </w:r>
      <w:r>
        <w:rPr/>
        <w:t>ⷍ</w:t>
      </w:r>
      <w:r>
        <w:rPr/>
        <w:t>䭍弨乎숦潾넮녓</w:t>
      </w:r>
      <w:r>
        <w:rPr/>
        <w:t>ꕩ</w:t>
      </w:r>
      <w:r>
        <w:rPr/>
        <w:t>啾䙭彠昰洮㍒颿曂䵡湷烂榩卟캬壃숱녃</w:t>
      </w:r>
      <w:r>
        <w:rPr/>
        <w:t>Ɫ</w:t>
      </w:r>
      <w:r>
        <w:rPr/>
        <w:t>㉟縷㍥夦偄쉡䣂㥂䩔</w:t>
      </w:r>
      <w:r>
        <w:rPr/>
        <w:t>ⲣ</w:t>
      </w:r>
      <w:r>
        <w:rPr/>
        <w:t>䉰썏縫輯䱙䝐쉘쉺匥쉤怨夨彣╵䁑㑐恃畞䕇㏂秂制捭焻</w:t>
      </w:r>
      <w:r>
        <w:rPr/>
        <w:t>Ⱶ</w:t>
      </w:r>
      <w:r>
        <w:rPr/>
        <w:t>㘩㶡睮硶櫃⺱睯濂珂숺숣깷ꅕ削搬搹䩔</w:t>
      </w:r>
      <w:r>
        <w:rPr/>
        <w:t>⵰</w:t>
      </w:r>
      <w:r>
        <w:rPr/>
        <w:t>㴥쉸◂旂㘱䁯頤⻂ꍍ灗創獭</w:t>
      </w:r>
      <w:r>
        <w:rPr/>
        <w:t>ꔩ</w:t>
      </w:r>
      <w:r>
        <w:rPr/>
        <w:t>녨⨦煋㥲뭗硌깠䏂穟滂祲㕳겿</w:t>
      </w:r>
      <w:r>
        <w:rPr/>
        <w:t>ⱟ</w:t>
      </w:r>
      <w:r>
        <w:rPr/>
        <w:t>䤰偹슣纡瑋區橸㊮㴴㭆盂녅䝆怨佺㵪剹慐썩ㄪ숪⤲㉐䑑副瀯㡀ꄨ告⭊⻂医扈㥴⹘痂䇂쉗䤫㇂呗ꍆ主숺⼬歾뾣辩숰ꅙ</w:t>
      </w:r>
      <w:r>
        <w:rPr/>
        <w:t>ⵙ</w:t>
      </w:r>
      <w:r>
        <w:rPr/>
        <w:t>쉱昸幷㭮⑟쉀⹮㔯㐻歭掵꺵깃◂㙞捍傱眻佹䩳⨱坌祌湋㔲⬣片㵈捔춱剹媻䅧ꄻば牣桤⽄頩쵖扰瑯䁶慚接</w:t>
      </w:r>
      <w:r>
        <w:rPr/>
        <w:t>ⱨ</w:t>
      </w:r>
      <w:r>
        <w:rPr/>
        <w:t>汅悩묪⧂칯く毂슱湚슏撩摑捋㍦眪䠪迂坧頽瘦</w:t>
      </w:r>
      <w:r>
        <w:rPr/>
        <w:t>꥟</w:t>
      </w:r>
      <w:r>
        <w:rPr/>
        <w:t>轔</w:t>
      </w:r>
      <w:r>
        <w:rPr/>
        <w:t>Ⳃ꥔</w:t>
      </w:r>
      <w:r>
        <w:rPr/>
        <w:t>㢏低偠洨ㅵ穫</w:t>
      </w:r>
      <w:r>
        <w:rPr/>
        <w:t>ⶱ</w:t>
      </w:r>
      <w:r>
        <w:rPr/>
        <w:t>䱚影슡⩍䨻睈浃⏍礮쌫䝳嘤䐣塣穯海쉘潬뭔ꥷ牷ꍀ</w:t>
      </w:r>
      <w:r>
        <w:rPr/>
        <w:t>ⴻ</w:t>
      </w:r>
      <w:r>
        <w:rPr/>
        <w:t>䩰恋碣</w:t>
      </w:r>
      <w:r>
        <w:rPr/>
        <w:t>⡞</w:t>
      </w:r>
      <w:r>
        <w:rPr/>
        <w:t>䗂㩐㊥杒沿圪梡⍵㍙《佋㟂揂걵辩䕶杶숦摤㪮塵刬婢攸㩗쵈奵ㅚ歈熬坦啉愽盎低杓</w:t>
      </w:r>
      <w:r>
        <w:rPr/>
        <w:t>⣂</w:t>
      </w:r>
      <w:r>
        <w:rPr/>
        <w:t>슱梮䐯⭬䬥啵ꍷ쉑⵵杓穔썥쏂</w:t>
      </w:r>
      <w:r>
        <w:rPr/>
        <w:t>ⵇⓂ</w:t>
      </w:r>
      <w:r>
        <w:rPr/>
        <w:t>쵪繰䂥㥲㧂␯摙⨺顰嘬〪癬쉩ㅁ쌺◂輴⥠슡ꍾ碡痂䌳懂暩歔䡾睍㭃汇ꅐ쉖㶿ꄮ</w:t>
      </w:r>
      <w:r>
        <w:rPr/>
        <w:t>ꤩ</w:t>
      </w:r>
      <w:r>
        <w:rPr/>
        <w:t>쉯执佐牊㑩</w:t>
      </w:r>
      <w:r>
        <w:rPr/>
        <w:t>ⵞ</w:t>
      </w:r>
      <w:r>
        <w:rPr/>
        <w:t>楮硾睉ꅾ幀坂쉯㣂嫂硨嚥䲵噪灬圳⩎⑎橵</w:t>
      </w:r>
      <w:r>
        <w:rPr/>
        <w:t>⠬</w:t>
      </w:r>
      <w:r>
        <w:rPr/>
        <w:t>削啘亥땹礴輹갦㥡僂顟</w:t>
      </w:r>
      <w:r>
        <w:rPr/>
        <w:t>⠭</w:t>
      </w:r>
      <w:r>
        <w:rPr/>
        <w:t>埂䝘㩎⍔柂兾숥助唭㵫㴳㧎橸栩♣䘰쉘㆏穌䉆㜫땸숪숣␫⩕優佂䊩ㅖ</w:t>
      </w:r>
      <w:r>
        <w:rPr/>
        <w:t>ꥁ</w:t>
      </w:r>
      <w:r>
        <w:rPr/>
        <w:t>湓ꄯ䋂</w:t>
      </w:r>
      <w:r>
        <w:rPr/>
        <w:t>Ⱟ</w:t>
      </w:r>
      <w:r>
        <w:rPr/>
        <w:t>杨䄫奈䋂쉍⮵洱㥡瓂묩⎬兔繘織晚心绂犘䶩䀻儯</w:t>
      </w:r>
      <w:r>
        <w:rPr/>
        <w:t>ꕣ</w:t>
      </w:r>
      <w:r>
        <w:rPr/>
        <w:t>㢩䏂슱ぎ㭑⤹唸쉸迎䙡쌤쉟䕍浾䕮딨ㄯ穢싍婞㝅칠⿂く〫佅吴쉑䑢ざ㩟繵䄦싂넪쉪㓍洪繄瘹繯棂⑄</w:t>
      </w:r>
      <w:r>
        <w:rPr/>
        <w:t>ⷃ</w:t>
      </w:r>
      <w:r>
        <w:rPr/>
        <w:t>㕶㏂⥹㈪ㅂ呞揃⍱㙨녴䅱㙏</w:t>
      </w:r>
      <w:r>
        <w:rPr/>
        <w:t>ⱁ⮣</w:t>
      </w:r>
      <w:r>
        <w:rPr/>
        <w:t>潭噐晇煗嘸䭫㌹땘䡢坚㡋兖㉶䥓橺睙땅⩬쉣㙺輻姂⩋ꍬ㦿搲䚘䡫倰扇쉔㡋쉪棂쉦炬吺婦慘⒮顰扄療쉶</w:t>
      </w:r>
      <w:r>
        <w:rPr/>
        <w:t>ⱊ</w:t>
      </w:r>
      <w:r>
        <w:rPr/>
        <w:t>楆䚣䒬</w:t>
      </w:r>
      <w:r>
        <w:rPr/>
        <w:t>ⶵ</w:t>
      </w:r>
      <w:r>
        <w:rPr/>
        <w:t>涩쉁咬⩹䋃</w:t>
      </w:r>
      <w:r>
        <w:rPr/>
        <w:t>ꤹ</w:t>
      </w:r>
      <w:r>
        <w:rPr/>
        <w:t>奄敍</w:t>
      </w:r>
      <w:r>
        <w:rPr/>
        <w:t>ꗂ</w:t>
      </w:r>
      <w:r>
        <w:rPr/>
        <w:t>쉋墏ꅳ㥗⽯숶⽲⬣䌪㥆㝯싂칹〨▏䥑⩐婟썩頤䇃浺飂쌣痂갤眥異</w:t>
      </w:r>
      <w:r>
        <w:rPr/>
        <w:t>ⶵ</w:t>
      </w:r>
      <w:r>
        <w:rPr/>
        <w:t>칟슥師⍷倫꥕琪⨱界〳犥潌勂걷㒵扔</w:t>
      </w:r>
      <w:r>
        <w:rPr/>
        <w:t>Ⳃ⌳</w:t>
      </w:r>
      <w:r>
        <w:rPr/>
        <w:t>㢱䥢숺딩쵪湞柎縤슬洵伬狂癃纬⫃䀪칙㡂䀦⨤☸㩦輦濂</w:t>
      </w:r>
      <w:r>
        <w:rPr/>
        <w:t>ꕴ</w:t>
      </w:r>
      <w:r>
        <w:rPr/>
        <w:t>쌻恑硫拂ꥫ꥚⭎摦숲싂獘息쉋顂剂匽攪ꥯ獓숭</w:t>
      </w:r>
      <w:r>
        <w:rPr/>
        <w:t>ⴲ</w:t>
      </w:r>
      <w:r>
        <w:rPr/>
        <w:t>뽢㩒畚숮碩數浴朴掩㍡슩熘긥匹轗뭞圪䭖䏂佡⩢樶쉒婷깏쉖㑸〪噤毃挣</w:t>
      </w:r>
      <w:r>
        <w:rPr/>
        <w:t>Ⱜ</w:t>
      </w:r>
      <w:r>
        <w:rPr/>
        <w:t>桪䠭⥾楢繨㙎</w:t>
      </w:r>
      <w:r>
        <w:rPr/>
        <w:t>Ⳃ</w:t>
      </w:r>
      <w:r>
        <w:rPr/>
        <w:t>灣⮩䀶奾╆숱䐱捐㌷ギ쉭</w:t>
      </w:r>
      <w:r>
        <w:rPr/>
        <w:t>ⱸ</w:t>
      </w:r>
      <w:r>
        <w:rPr/>
        <w:t>㨺盎ꇂ⸽䌬ꅩ橦䘸末⫂䎬佋戤畉䕳桃瑰ꌸ昸숻㕊乞䘯⹅垩轠⭴搱␽顙樤</w:t>
      </w:r>
      <w:r>
        <w:rPr/>
        <w:t>ꖏ</w:t>
      </w:r>
      <w:r>
        <w:rPr/>
        <w:t>朤并</w:t>
      </w:r>
      <w:r>
        <w:rPr/>
        <w:t>ꕏꕪ</w:t>
      </w:r>
      <w:r>
        <w:rPr/>
        <w:t>扐䱦갰飂漳曂椬䁚㡷㗂穹ꍪ숻慓뾱ꍗ瑵決燍쵡ꍪ涩㯂獋⍾╟촪飂湏넴䩪㡳⏂朽믍䛍潮姃</w:t>
      </w:r>
      <w:r>
        <w:rPr/>
        <w:t>ⷂ</w:t>
      </w:r>
      <w:r>
        <w:rPr/>
        <w:t>슿盂싃쉌䰤㭒䜊뽬쉮愣䅊䚩겵</w:t>
      </w:r>
      <w:r>
        <w:rPr/>
        <w:t>ꔤ</w:t>
      </w:r>
      <w:r>
        <w:rPr/>
        <w:t>婎㣂幒숥⵷㞘吣坹柂佲捯个䪵췂繞捦㡮㡨瀯숭牉墣⎘깬⩷嘥</w:t>
      </w:r>
      <w:r>
        <w:rPr/>
        <w:t>ꦣ</w:t>
      </w:r>
      <w:r>
        <w:rPr/>
        <w:t>皵呰긪䱥噞佾摫疮⫂䬳⪵制䁺摸ぶ㑹愤슥㓂⭂楕劣䡵椽㵳滂뼴惍汖</w:t>
      </w:r>
      <w:r>
        <w:rPr/>
        <w:t>Ⱛ</w:t>
      </w:r>
      <w:r>
        <w:rPr/>
        <w:t>䎡矎奭䕒썫冘썔䥕牙〽䕥㭯깙䪥㕑楖祕丸䫂쉔撣㡖痂</w:t>
      </w:r>
      <w:r>
        <w:rPr/>
        <w:t>ꤻ</w:t>
      </w:r>
      <w:r>
        <w:rPr/>
        <w:t>洤擂㝌晉㝎㍩⍔ꌤ復搪쵙刺欬䐻偫猷䊵㒵顐飂仂湌♲怨뗃⼽㩭䵰瓂焺쉉녾䉎濂㩐椥㑮䜶䩑⴨숱捏녤だ딪䍐稹堦</w:t>
      </w:r>
      <w:r>
        <w:rPr/>
        <w:t>ꖿ</w:t>
      </w:r>
      <w:r>
        <w:rPr/>
        <w:t>竂㍑⥏橑䰥䅹埂晷㢘哃⹖伨䡪갩⍔撘뽢祳쉇䩸琶枩㨫싂⭣</w:t>
      </w:r>
      <w:r>
        <w:rPr/>
        <w:t>꧃</w:t>
      </w:r>
      <w:r>
        <w:rPr/>
        <w:t>ꅒ⮬쉆㵣쉕恰暻␣頱⤮䰪ㅞ㡬圣堥坧뭔畀瑀燂䁖㋂摶</w:t>
      </w:r>
      <w:r>
        <w:rPr/>
        <w:t>꥓</w:t>
      </w:r>
      <w:r>
        <w:rPr/>
        <w:t>氬녆</w:t>
      </w:r>
      <w:r>
        <w:rPr/>
        <w:t>Ᵽ</w:t>
      </w:r>
      <w:r>
        <w:rPr/>
        <w:t>凂숬⧂䑟撻祸쉐浺䁵</w:t>
      </w:r>
      <w:r>
        <w:rPr/>
        <w:t>ⵎ</w:t>
      </w:r>
      <w:r>
        <w:rPr/>
        <w:t>㉄쉏獐⭺〨项硬硾彊䡟挹厮</w:t>
      </w:r>
      <w:r>
        <w:rPr/>
        <w:t>ⱈ</w:t>
      </w:r>
      <w:r>
        <w:rPr/>
        <w:t>깓⤵쉊</w:t>
      </w:r>
      <w:r>
        <w:rPr/>
        <w:t>꧂</w:t>
      </w:r>
      <w:r>
        <w:rPr/>
        <w:t>ꍅ㐭塣䱥柂䲿쵐䰽쌭塤湘䅑湮㵅瑃敖⎿呖漪牳撮걾凂頭䭤瞿╩꥖䴪坋쉄캣㜯뭄穹㡂ꥱ䴬⸪쉔硂畭</w:t>
      </w:r>
      <w:r>
        <w:rPr/>
        <w:t>ꗎ</w:t>
      </w:r>
      <w:r>
        <w:rPr/>
        <w:t>땃婷㙞⹌</w:t>
      </w:r>
      <w:r>
        <w:rPr/>
        <w:t>⡙</w:t>
      </w:r>
      <w:r>
        <w:rPr/>
        <w:t>쉍䱙Ⓜ匨숩䕰ꅲꅞ싂囂玬庘獦彊娩㓂㗂渺浨깹䍗徬긪䨭幁␯兤䩴唵样呾执ㅰ뽪昦扆⩹䵉棂圪㘤㵌捬숪♥쉇幊敕剞䑰䕋扒慣쉮컂썑ꄯ䱭绂䬻䩐奩⮡彙촫呤浑䝹㝨䐲⌨⹰湞䘣示烂煸䅃嘪券朸⼳ꍕ썙夻睃쉄浠摘擂⺱䬱噊䄥㉏㇂쌭枩啙伩</w:t>
      </w:r>
      <w:r>
        <w:rPr/>
        <w:t>ꕤ</w:t>
      </w:r>
      <w:r>
        <w:rPr/>
        <w:t>뽅乶楮⯂⨻⯂婃㞩䌯⍘슩ヂ睑䡳</w:t>
      </w:r>
      <w:r>
        <w:rPr/>
        <w:t>ⶬ</w:t>
      </w:r>
      <w:r>
        <w:rPr/>
        <w:t>敓仂渪㒥琲䫂㒥슿싂㡙楟㑄徘ぎꍄ╣⾩梻숴䴷牶䉊䴺㒥숸稭牘杆轸㌪桋焰⍇⑞䶣㈻쉆㕆㪵</w:t>
      </w:r>
      <w:r>
        <w:rPr/>
        <w:t>ꕏ⍵⎩</w:t>
      </w:r>
      <w:r>
        <w:rPr/>
        <w:t>㨩䟂㐽䪣슱녨䨯쏂欥㡬숪䣍爸☽쉊䕺䵺呒숩恏쉸숥㠷䭶䖣庩曂㤲嘨뼩⍁渲截婚怤숴녖⴮</w:t>
      </w:r>
      <w:r>
        <w:rPr/>
        <w:t>⡶</w:t>
      </w:r>
      <w:r>
        <w:rPr/>
        <w:t>瑥繬弤춥稵欺穩컂㉭㩏㕞</w:t>
      </w:r>
      <w:r>
        <w:rPr/>
        <w:t>ⱄ</w:t>
      </w:r>
      <w:r>
        <w:rPr/>
        <w:t>싂畓䵶穋杍䐸婯⸳⼰㡗杁</w:t>
      </w:r>
      <w:r>
        <w:rPr/>
        <w:t>⠨</w:t>
      </w:r>
      <w:r>
        <w:rPr/>
        <w:t>噦婷䴪⍃繑㝠칳Ⓧ</w:t>
      </w:r>
      <w:r>
        <w:rPr/>
        <w:t>ⵓ</w:t>
      </w:r>
      <w:r>
        <w:rPr/>
        <w:t>硐攦漷䈪침稱숯䠺灓싂ご⑮托ㄲ⽸䕅⬊䭡</w:t>
      </w:r>
      <w:r>
        <w:rPr/>
        <w:t>꧍</w:t>
      </w:r>
      <w:r>
        <w:rPr/>
        <w:t>恓</w:t>
      </w:r>
      <w:r>
        <w:rPr/>
        <w:t>ⷂ</w:t>
      </w:r>
      <w:r>
        <w:rPr/>
        <w:t>㡞䇂갦到摁갶ꄬ</w:t>
      </w:r>
      <w:r>
        <w:rPr/>
        <w:t>ꥂ</w:t>
      </w:r>
      <w:r>
        <w:rPr/>
        <w:t>欻쉀悬䴽깎村慥㋂庮扏兢</w:t>
      </w:r>
      <w:r>
        <w:rPr/>
        <w:t>꥟♶</w:t>
      </w:r>
      <w:r>
        <w:rPr/>
        <w:t>㘷䕄䈸禵兠揂瑌䅯毎纩其땬慬넨潶숭⹠渱略쉖⼻䢩㗂〬繩Ⓜ暵瞏</w:t>
      </w:r>
      <w:r>
        <w:rPr/>
        <w:t>ⱎ</w:t>
      </w:r>
      <w:r>
        <w:rPr/>
        <w:t>䙬칗뭦䊵갻䦣桄춏⭣쉸刮杫㬹숹㥇㙀⑬⩗婐㭵㨤촦㇂⾩㭇飂熩ꍺ⩂啭婞쌩⤹父接숹츲㩰⤤䝢</w:t>
      </w:r>
      <w:r>
        <w:rPr/>
        <w:t>ꤹ</w:t>
      </w:r>
      <w:r>
        <w:rPr/>
        <w:t>楀剪</w:t>
      </w:r>
      <w:r>
        <w:rPr/>
        <w:t>ꕂ</w:t>
      </w:r>
      <w:r>
        <w:rPr/>
        <w:t>숪牊쉮淂쉣䕦䔨漨坺⥠瘶㖿颻㬪顭㵚䥟䳂</w:t>
      </w:r>
      <w:r>
        <w:rPr/>
        <w:t>⣂</w:t>
      </w:r>
      <w:r>
        <w:rPr/>
        <w:t>㖵쉌湁太奍</w:t>
      </w:r>
      <w:r>
        <w:rPr/>
        <w:t>ꔩꥍ⑗</w:t>
      </w:r>
      <w:r>
        <w:rPr/>
        <w:t>뽂츴暡䷂숽爽▩梩朹渲쉠ㅦ潅乊漻</w:t>
      </w:r>
      <w:r>
        <w:rPr/>
        <w:t>ⰶ</w:t>
      </w:r>
      <w:r>
        <w:rPr/>
        <w:t>散个㘲슱匷㍫櫂佂䱨ㅫ숺䵀㇍쉏挥噭㙁灦ꍅ⹖佤쉲⹋쉀ꥣ쉲㥘㵎渪卓ꄲ㡞뭍儶顊狂㩠砪玬幩匯䙠㞩⩦⾮㶮䚩畢쉩㑶潤㉞쉢뭆智</w:t>
      </w:r>
      <w:r>
        <w:rPr/>
        <w:t>⢬</w:t>
      </w:r>
      <w:r>
        <w:rPr/>
        <w:t>뮘禬쉧䌭橊䵹☶僂傘</w:t>
      </w:r>
      <w:r>
        <w:rPr/>
        <w:t>ⴶ</w:t>
      </w:r>
      <w:r>
        <w:rPr/>
        <w:t>潆쉤棂</w:t>
      </w:r>
      <w:r>
        <w:rPr/>
        <w:t>⣍</w:t>
      </w:r>
      <w:r>
        <w:rPr/>
        <w:t>塀</w:t>
      </w:r>
      <w:r>
        <w:rPr/>
        <w:t>⠷</w:t>
      </w:r>
      <w:r>
        <w:rPr/>
        <w:t>촳杰穈ヂ副쉁攰妿坅ꍧ䕋쉪癫䱷田</w:t>
      </w:r>
      <w:r>
        <w:rPr/>
        <w:t>ꤵ</w:t>
      </w:r>
      <w:r>
        <w:rPr/>
        <w:t>䅃眥䥳䠵噡獫쉧</w:t>
      </w:r>
      <w:r>
        <w:rPr/>
        <w:t>ꥋ⭯</w:t>
      </w:r>
      <w:r>
        <w:rPr/>
        <w:t>顕</w:t>
      </w:r>
      <w:r>
        <w:rPr/>
        <w:t>ⱍ⤸</w:t>
      </w:r>
      <w:r>
        <w:rPr/>
        <w:t>슮</w:t>
      </w:r>
      <w:r>
        <w:rPr/>
        <w:t>⠸</w:t>
      </w:r>
      <w:r>
        <w:rPr/>
        <w:t>䎵쉯哎ꥲ⭺딩☯쉉㷂⤽</w:t>
      </w:r>
      <w:r>
        <w:rPr/>
        <w:t>ꥑ</w:t>
      </w:r>
      <w:r>
        <w:rPr/>
        <w:t>墩湋</w:t>
      </w:r>
      <w:r>
        <w:rPr/>
        <w:t>ⱸ</w:t>
      </w:r>
      <w:r>
        <w:rPr/>
        <w:t>ㅀ䩙넬◂剂㷂娤猻嚬뿂⦏頹뽀睈⹑╔뭎♠숥춿쎡穩숣噊䅲愹晴䀦曍嚩恰杨傡繑䀮쉠놻畷묪稱盂䍲</w:t>
      </w:r>
      <w:r>
        <w:rPr/>
        <w:t>ꕦ</w:t>
      </w:r>
      <w:r>
        <w:rPr/>
        <w:t>䕫⨪숫伹㡘㜬〴㝁⽷卣⩪昮摪奤⑤</w:t>
      </w:r>
      <w:r>
        <w:rPr/>
        <w:t>ꥊ⯂</w:t>
      </w:r>
      <w:r>
        <w:rPr/>
        <w:t>⠬</w:t>
      </w:r>
      <w:r>
        <w:rPr/>
        <w:t>싍쉂䴥⍲癄䅧埂炘㩁桙飂噔䍮ㅦ榣示깦㝓券갸乀楀圪徥掘⹺湉䱑♷繤땊堩䈶潍娶晐椴츬⏂걶䡐쌮欸儭㞻썍⹚㮘ぎ礭㶵僂幂煳㙦呏媩땺畺㔭扑⩩㭏㔽秂</w:t>
      </w:r>
      <w:r>
        <w:rPr/>
        <w:t>꧂</w:t>
      </w:r>
      <w:r>
        <w:rPr/>
        <w:t>㑏爫쏎暡䒮㨯쉲쉯䔵䖏ꥲ泂毂곂䕶뽙伱⧂䉾뽖灩⒩卖搬⍓弬⚬䭎㠪쉬救奢♰沩쉦協沏噇䜴繲䬵奅뿂㉑쉕숷⩭䅚犣療♊䀫嚵撘⥙咩楚硖</w:t>
      </w:r>
      <w:r>
        <w:rPr/>
        <w:t>ⱑ</w:t>
      </w:r>
      <w:r>
        <w:rPr/>
        <w:t>婅愶㉡㵉ꍍ☦瑵幃ꍴ⥳⹬懂求獪</w:t>
      </w:r>
      <w:r>
        <w:rPr/>
        <w:t>꧂</w:t>
      </w:r>
      <w:r>
        <w:rPr/>
        <w:t>繳沮牖㢡쵕⩅</w:t>
      </w:r>
      <w:r>
        <w:rPr/>
        <w:t>ꗂ</w:t>
      </w:r>
      <w:r>
        <w:rPr/>
        <w:t>숫쉷珂洬涏䠫極⩵䠱溬ず䧃怤䥸땡䒻揂噌唹쉯癘ꥢ姂䋂敆⽪䙹汃䔣啶潄猨⑅숳牫㡨眶싂璘숪ꎵ汇쉡딮뮣桠權姂檩䡊輯䩈焣䁾䐵噳䄪圳乌⹬뭙㇍乯㒣武瞥⍉庵啷塶쉲単㨪쵪㌣숦쉍㵠穡깭獖乍䡷㑋偶役塭㥑奧啤묮乘冻⍇쉹唪䅉坶숯쉎⨰櫂䝯癱啎焣枩⒱强쉀戥䩖澘疏竂䥃椱弫숪汇偫숲녯兊䙸䁯⿂䰥㥌㩤潐窩㡉堲瑓樦䁚䉱녲啂␵⛂䃂竂㨸䷂䔪焰㥢칖ギ幖넪疣곂㉮칤䎩毂儯䱚⑭㍲忂狍</w:t>
      </w:r>
      <w:r>
        <w:rPr/>
        <w:t>⠴꤮</w:t>
      </w:r>
      <w:r>
        <w:rPr/>
        <w:t>顆嗍矂梻欫쉹♓깲</w:t>
      </w:r>
      <w:r>
        <w:rPr/>
        <w:t>ꕮ</w:t>
      </w:r>
      <w:r>
        <w:rPr/>
        <w:t>佭긮辱䕄</w:t>
      </w:r>
      <w:r>
        <w:rPr/>
        <w:t>ꥁ</w:t>
      </w:r>
      <w:r>
        <w:rPr/>
        <w:t>쉫⵲깨䩤㙞㭂㋂뿂㡟䙒婖쉥滃깲㝌䙨</w:t>
      </w:r>
      <w:r>
        <w:rPr/>
        <w:t>ⱓ</w:t>
      </w:r>
      <w:r>
        <w:rPr/>
        <w:t>偳㭪梣ꥵ㊘䄰味悡磂之伫쉌䱳璿⫂番┭</w:t>
      </w:r>
      <w:r>
        <w:rPr/>
        <w:t>ꦮ</w:t>
      </w:r>
      <w:r>
        <w:rPr/>
        <w:t>쉢煬䁉⑥毂䑌捹幨㕰㭇桙㚵숻湁䄷㠣煯潨灓即</w:t>
      </w:r>
      <w:r>
        <w:rPr/>
        <w:t>ⵕ</w:t>
      </w:r>
      <w:r>
        <w:rPr/>
        <w:t>珂汴㑕旂幫뭢ま㐨晙琥潚䖩쉑</w:t>
      </w:r>
      <w:r>
        <w:rPr/>
        <w:t>ꕃ</w:t>
      </w:r>
      <w:r>
        <w:rPr/>
        <w:t>㡷橉漽畕뭯娤劣煈⮡쵭乊㍄</w:t>
      </w:r>
      <w:r>
        <w:rPr/>
        <w:t>ⵋ</w:t>
      </w:r>
      <w:r>
        <w:rPr/>
        <w:t>⽦潥곂桗札싂轐䡈</w:t>
      </w:r>
      <w:r>
        <w:rPr/>
        <w:t>ⲵ</w:t>
      </w:r>
      <w:r>
        <w:rPr/>
        <w:t>囂䯂穁䬷瑓摁癎権䭍瘣䑚䉇戲本渪佊嫂汗圳슮垩穇佢긶㡾䍅祦心䐹⬯䶘乆砣숽⧂习佇悮㦱㯂搭䙊積⌹搪⨬㍏</w:t>
      </w:r>
      <w:r>
        <w:rPr/>
        <w:t>ꔵ</w:t>
      </w:r>
      <w:r>
        <w:rPr/>
        <w:t>晣╃汅䭞惂♷쉐啴뽎⹩湎䕰縪칈摊泍沬䵸飂숯瀥轙呎獦礯⪣㙩浯숯♹떿弦⹙䡂兎쵙敌⽏繂쉾䕄夹嘥䪩縸㭺塁杙燂</w:t>
      </w:r>
      <w:r>
        <w:rPr/>
        <w:t>ꔣ</w:t>
      </w:r>
      <w:r>
        <w:rPr/>
        <w:t>걕琽ꅉ썤溱剩辵䵃䴦嫂ꅗ窬曂</w:t>
      </w:r>
      <w:r>
        <w:rPr/>
        <w:t>ꖵ</w:t>
      </w:r>
      <w:r>
        <w:rPr/>
        <w:t>颻栯滂숬쉵䍔坳녶슏⨱迂䪘촵松㎩</w:t>
      </w:r>
      <w:r>
        <w:rPr/>
        <w:t>⡐</w:t>
      </w:r>
      <w:r>
        <w:rPr/>
        <w:t>㠮떥쉴䱴▣⭰敵슡</w:t>
      </w:r>
      <w:r>
        <w:rPr/>
        <w:t>⢩</w:t>
      </w:r>
      <w:r>
        <w:rPr/>
        <w:t>灣</w:t>
      </w:r>
      <w:r>
        <w:rPr/>
        <w:t>Ɑ</w:t>
      </w:r>
      <w:r>
        <w:rPr/>
        <w:t>䤬浭汋䃂㬶䱫橰桄娻眱䡩潴</w:t>
      </w:r>
      <w:r>
        <w:rPr/>
        <w:t>⡒ⱇ</w:t>
      </w:r>
      <w:r>
        <w:rPr/>
        <w:t>楄祃穰輽</w:t>
      </w:r>
      <w:r>
        <w:rPr/>
        <w:t>ꔣ</w:t>
      </w:r>
      <w:r>
        <w:rPr/>
        <w:t>狍슱〰</w:t>
      </w:r>
      <w:r>
        <w:rPr/>
        <w:t>⡬</w:t>
      </w:r>
      <w:r>
        <w:rPr/>
        <w:t>睗</w:t>
      </w:r>
      <w:r>
        <w:rPr/>
        <w:t>⢡</w:t>
      </w:r>
      <w:r>
        <w:rPr/>
        <w:t>ꌽ⵵넲쵱㦻䴩</w:t>
      </w:r>
      <w:r>
        <w:rPr/>
        <w:t>⡗</w:t>
      </w:r>
      <w:r>
        <w:rPr/>
        <w:t>ꦻ⍐</w:t>
      </w:r>
      <w:r>
        <w:rPr/>
        <w:t>垵抏♭摒洸</w:t>
      </w:r>
      <w:r>
        <w:rPr/>
        <w:t>⡾</w:t>
      </w:r>
      <w:r>
        <w:rPr/>
        <w:t>䡀潮汉㮥橚斣瘶㨴び揂敮呪숲㬫琯厘㉂唪恚䴮숩䋂㬹䑣䩱瀦墱㘫쉣繸</w:t>
      </w:r>
      <w:r>
        <w:rPr/>
        <w:t>⡧</w:t>
      </w:r>
      <w:r>
        <w:rPr/>
        <w:t>嗂呒唰쉤扷갴숫</w:t>
      </w:r>
      <w:r>
        <w:rPr/>
        <w:t>ⵯⵓ</w:t>
      </w:r>
      <w:r>
        <w:rPr/>
        <w:t>楐桍ꍔ⑮灖ㅄ㭞䵞㑱媩湷긭毂灯䁚凂┪⹟輤⨨㵮䥧抩爪깐㙟坡䎥쉊晪呖䉦⧂均㝌幪</w:t>
      </w:r>
      <w:r>
        <w:rPr/>
        <w:t>⡡</w:t>
      </w:r>
      <w:r>
        <w:rPr/>
        <w:t>䨸佢㩶慙瑂䘪묷啊狂쉞㙊숹</w:t>
      </w:r>
      <w:r>
        <w:rPr/>
        <w:t>ꔣ</w:t>
      </w:r>
      <w:r>
        <w:rPr/>
        <w:t>ꥧ焳灋眴轏偃奢滂㟂㢮竍겵ぞ㵫䙏䇂猊䲩帨偪咬䯂쉅㝹쉌땖䉟숱慠呞⩫塯⑒䭺</w:t>
      </w:r>
      <w:r>
        <w:rPr/>
        <w:t>ꤩ</w:t>
      </w:r>
      <w:r>
        <w:rPr/>
        <w:t>彚楰</w:t>
      </w:r>
      <w:r>
        <w:rPr/>
        <w:t>ⱑ⩡</w:t>
      </w:r>
      <w:r>
        <w:rPr/>
        <w:t>剄嚬狂⌻뭏⪮暻秂㉡恫割癉쉷☬䗎繇쉅婙昰㬭㑃㠪殣녨숵㖻슥偹匣㜣䍠幦숱쉯斿癮䲱┽땯焻睖喵捩땸숫杹浸ꥷ䴫晅⻂䮱䩄</w:t>
      </w:r>
      <w:r>
        <w:rPr/>
        <w:t>⢘</w:t>
      </w:r>
      <w:r>
        <w:rPr/>
        <w:t>쉸暿渣걔䬩</w:t>
      </w:r>
      <w:r>
        <w:rPr/>
        <w:t>Ⳃ⨪</w:t>
      </w:r>
      <w:r>
        <w:rPr/>
        <w:t>佳쉱쉇産渪쉍⩡歱瀥⼱漫獰ꆘ櫂硱걩㮘彗⹹뿂</w:t>
      </w:r>
      <w:r>
        <w:rPr/>
        <w:t>ⶏ</w:t>
      </w:r>
      <w:r>
        <w:rPr/>
        <w:t>振奷싂㧃澿숣ꄻ칰渵䱞䱘䔽戤彀쉨숩獨</w:t>
      </w:r>
      <w:r>
        <w:rPr/>
        <w:t>⣂</w:t>
      </w:r>
      <w:r>
        <w:rPr/>
        <w:t>攽䊮渥</w:t>
      </w:r>
      <w:r>
        <w:rPr/>
        <w:t>⡭</w:t>
      </w:r>
      <w:r>
        <w:rPr/>
        <w:t>参桀塇䈭䱵䕬栳灑쉧䦩⧂獈땯恭攳灦⽐䕐桟⻂䈫桂쉅⨷싂㙁쉚輮ず㠪땘쉪㘰숭䋍䕺湱伪輽㙤춿彭</w:t>
      </w:r>
      <w:r>
        <w:rPr/>
        <w:t>ꥉ</w:t>
      </w:r>
      <w:r>
        <w:rPr/>
        <w:t>⡇</w:t>
      </w:r>
      <w:r>
        <w:rPr/>
        <w:t>究⍇쉙䈲祐놘싂⻃頱㝣촫梮啉湗ꥶ⩇⩵攽瑸㫂儹秂㥾ㆱ땑㶬吮ꥷ䴩쎿奕〲捴彩毎▮佫嘨壂偡슥䄪汖䈬慾숻⸹쉊吻䞮⎩異塘幯硬䕈⥭刺䤣쉟痂곂숵⶿⥊⼦⪬♁猯䌣䟍暱⍭澵顅䥅☨攽轘夶⫂祍祓⩂䭋䔮ꇂ⽦摈㤦䝐㌱걮䑺㵓助繟䕞숽楱딴瓂欥뽅東뭩䑪슣圴㫃嗂㕳⽄䅤뽸ꅀご㔬㊘塤轐숪⽥で䗎㡴ꏂ枡流</w:t>
      </w:r>
      <w:r>
        <w:rPr/>
        <w:t>ⵤ</w:t>
      </w:r>
      <w:r>
        <w:rPr/>
        <w:t>坋䑊疿浬␯땤彳쉌☫潏싍穩典瑈쉈⫂⿂⧍䱐쉟飂偪杒牉♾쉴쉊썪䌣䍖</w:t>
      </w:r>
      <w:r>
        <w:rPr/>
        <w:t>ꥁ</w:t>
      </w:r>
      <w:r>
        <w:rPr/>
        <w:t>㇂戯㏂숻썞沿⍭</w:t>
      </w:r>
      <w:r>
        <w:rPr/>
        <w:t>ꕷ</w:t>
      </w:r>
      <w:r>
        <w:rPr/>
        <w:t>촸坏㙾꺩칓</w:t>
      </w:r>
      <w:r>
        <w:rPr/>
        <w:t>ꔤ</w:t>
      </w:r>
      <w:r>
        <w:rPr/>
        <w:t>帹浀ㅂ㶏橷串</w:t>
      </w:r>
      <w:r>
        <w:rPr/>
        <w:t>꤫</w:t>
      </w:r>
      <w:r>
        <w:rPr/>
        <w:t>灬剈婾⑹䋂슿䊩</w:t>
      </w:r>
      <w:r>
        <w:rPr/>
        <w:t>꧂</w:t>
      </w:r>
      <w:r>
        <w:rPr/>
        <w:t>㡯⥤輫㩃ꍹ祹灪悩䀤槎㡎㐵䕄꤮滂㄰싂ꌱ協ꥷ칈싍䙹楥纩㌨眻뽺盂⎣愤㌲琵项啈㍹猬挫쉖杔愹祅株䆥洲䕷托㤫娣欣啲㵃Ⓜた뗍願䁅썺떱橴禮㦱奣儻㒩쉀䠸⩀匦⺻䷂捴吪ꌹ뮿</w:t>
      </w:r>
      <w:r>
        <w:rPr/>
        <w:t>ꤵ</w:t>
      </w:r>
      <w:r>
        <w:rPr/>
        <w:t>洶硃〉冘ꌹ⸽䍩㠯悩</w:t>
      </w:r>
      <w:r>
        <w:rPr/>
        <w:t>꧂</w:t>
      </w:r>
      <w:r>
        <w:rPr/>
        <w:t>䩑㔴璣䪿畁㑧猣䈯</w:t>
      </w:r>
      <w:r>
        <w:rPr/>
        <w:t>ꥈ</w:t>
      </w:r>
      <w:r>
        <w:rPr/>
        <w:t>䶩潧癹땱㑦杷浅싍ꥱ뭚稬磎帶꺱欻㔣㩘</w:t>
      </w:r>
      <w:r>
        <w:rPr/>
        <w:t>ⷂ</w:t>
      </w:r>
      <w:r>
        <w:rPr/>
        <w:t>뼫숫枡ꌫꥦ卥땓䅗䱟便杊䅮䎿䏂▱坧뼬暡╮乯뇂쉤춱䡙䵂ꍣ區</w:t>
      </w:r>
      <w:r>
        <w:rPr/>
        <w:t>⡥</w:t>
      </w:r>
      <w:r>
        <w:rPr/>
        <w:t>楆番煊冻䫃</w:t>
      </w:r>
      <w:r>
        <w:rPr/>
        <w:t>ⰵ</w:t>
      </w:r>
      <w:r>
        <w:rPr/>
        <w:t>擂䁅し㥞樊곂懍䄤昸⽷쵐䙫ꄨ换㝫煣⑦爽惂┮숭瀸す쉩漬旎㡑뼬汶깭쉺幱渻촸慮别縫轨䆘湯까쌽権飂⭏晃硩♒</w:t>
      </w:r>
      <w:r>
        <w:rPr/>
        <w:t>ꖬ</w:t>
      </w:r>
      <w:r>
        <w:rPr/>
        <w:t>睃桥뭋坥昵㵴㥺㕀縻祉獩庬</w:t>
      </w:r>
      <w:r>
        <w:rPr/>
        <w:t>⣂</w:t>
      </w:r>
      <w:r>
        <w:rPr/>
        <w:t>땦⎮쵮깚쉓㷎嘵ꅬ楗幫㘲뮩䑩輽戸䜯抬䥾⫂浉</w:t>
      </w:r>
      <w:r>
        <w:rPr/>
        <w:t>ꗂ</w:t>
      </w:r>
      <w:r>
        <w:rPr/>
        <w:t>優煚뽋奮沵촨礤♱塵呐晔㉩䛂彶걎┬庵到柂␹䕬뽠櫂쉬梘ꏂ乆愳㌪濂〸㣂깴䕭旂彯⽄싍쉡걧偣䥆㉣㈤伣⻂啇</w:t>
      </w:r>
      <w:r>
        <w:rPr/>
        <w:t>⢡</w:t>
      </w:r>
      <w:r>
        <w:rPr/>
        <w:t>䩟</w:t>
      </w:r>
      <w:r>
        <w:rPr/>
        <w:t>⡥</w:t>
      </w:r>
      <w:r>
        <w:rPr/>
        <w:t>⽶쉚ㄦㅤ⫂뭋榩쉎믂槂彉숽⩾飂渭䉯坃帽煎♪</w:t>
      </w:r>
      <w:r>
        <w:rPr/>
        <w:t>⡖</w:t>
      </w:r>
      <w:r>
        <w:rPr/>
        <w:t>䛂佀⩖䅂땂暡挳吱⍈䕁⩋⹧칖⍱㡵晰䉘쉒劥⨳湦ꏎ⶘硫敳쉉䇎く㑞䉧礶쉂㓂㕓⻂悩楣杗恵母ꅬ洪⹋䍘轭䩞쌶戹</w:t>
      </w:r>
      <w:r>
        <w:rPr/>
        <w:t>ⵉ</w:t>
      </w:r>
      <w:r>
        <w:rPr/>
        <w:t>湎녚♗㑃㐮杭䵀瘶䝞싂扪⥘겡녾䔤庵숥潐쉚녦</w:t>
      </w:r>
      <w:r>
        <w:rPr/>
        <w:t>ꦥ╯</w:t>
      </w:r>
      <w:r>
        <w:rPr/>
        <w:t>煩㑄䡃♤唺娳挺㦵䵌猦䕉칸挰쉺楡止夳</w:t>
      </w:r>
      <w:r>
        <w:rPr/>
        <w:t>Ɱ</w:t>
      </w:r>
      <w:r>
        <w:rPr/>
        <w:t>㉖剀</w:t>
      </w:r>
      <w:r>
        <w:rPr/>
        <w:t>⡁⵾</w:t>
      </w:r>
      <w:r>
        <w:rPr/>
        <w:t>克卺③䵔娭쉉渫汰晫숵煫摆㥕쵸゘呍䖩촸칸么倹楰渪兺䑩䱐䣍썈渱⏂</w:t>
      </w:r>
      <w:r>
        <w:rPr/>
        <w:t>꧂</w:t>
      </w:r>
      <w:r>
        <w:rPr/>
        <w:t>놱䷂浹坙⫂轩䒵瑵椦愥쉘掵䕧颡⽗⑧䢩㭧䅒꥾㡺╠㷂彧ㅺ걌싂썡</w:t>
      </w:r>
      <w:r>
        <w:rPr/>
        <w:t>Ȿ</w:t>
      </w:r>
      <w:r>
        <w:rPr/>
        <w:t>挱⫂汬쉳祓戲噒坏쉶</w:t>
      </w:r>
      <w:r>
        <w:rPr/>
        <w:t>꧂</w:t>
      </w:r>
      <w:r>
        <w:rPr/>
        <w:t>墏硦⴮⍳ガ싂さ츳㑡し榏㕌㭤㥕䀲䥇佗슿⒬椰슘恭쉌祑爨⩯嚿㡟汰쉤眦</w:t>
      </w:r>
      <w:r>
        <w:rPr/>
        <w:t>ⷂ</w:t>
      </w:r>
      <w:r>
        <w:rPr/>
        <w:t>塟㉲朥䌻挪쉯쉒湴呾汉䰪㥩凂촤䵵橀〰整剔瀸칀灕㑪䙌싃䫂⼴潎걄塳濂塒⫂⤳惍穩䭀栨獄⭟숵䄥</w:t>
      </w:r>
      <w:r>
        <w:rPr/>
        <w:t>⢩</w:t>
      </w:r>
      <w:r>
        <w:rPr/>
        <w:t>⽂墣긩㍚㡓⸽⦏扈䅚彦쉷即칔椯䝮㉫挰㕍견㴪</w:t>
      </w:r>
      <w:r>
        <w:rPr/>
        <w:t>ⲏ</w:t>
      </w:r>
      <w:r>
        <w:rPr/>
        <w:t>䔻숶뽢묲칭떩㈴⑟⩤瑯泃땨</w:t>
      </w:r>
      <w:r>
        <w:rPr/>
        <w:t>ⲩ</w:t>
      </w:r>
      <w:r>
        <w:rPr/>
        <w:t>桾쉀穘墬坷摊斘츮䃍썐칦溿廎⹙浊⵲卸㭶쎮㬴⹆熱쉆♋抏녁</w:t>
      </w:r>
      <w:r>
        <w:rPr/>
        <w:t>⡇</w:t>
      </w:r>
      <w:r>
        <w:rPr/>
        <w:t>囂兹桸偣⑯껂⸥兩쉾䱣싍怴樭縵츲顶</w:t>
      </w:r>
      <w:r>
        <w:rPr/>
        <w:t>ꥂ⬪</w:t>
      </w:r>
      <w:r>
        <w:rPr/>
        <w:t>뽢㘸䘦ꅘꍢ潸幵뗂轎䤲숮떩</w:t>
      </w:r>
      <w:r>
        <w:rPr/>
        <w:t>⠫</w:t>
      </w:r>
      <w:r>
        <w:rPr/>
        <w:t>匲卉㌨걎〩숣㵄幌</w:t>
      </w:r>
      <w:r>
        <w:rPr/>
        <w:t>ⰹ</w:t>
      </w:r>
      <w:r>
        <w:rPr/>
        <w:t>㬺슮橀䱾㴤琻䴨搥唨⑍꤮䊬栶쉟䜹䏂煉숱䩃潘ꅄ歹楺⸊然ꌷ䙊場憡橫䑀쉦偄䄱灳撥숥轅恬硰怤쉤搬㤸䞣ㅴ㍙戫こ㭱旎┱仂</w:t>
      </w:r>
      <w:r>
        <w:rPr/>
        <w:t>ꔻ</w:t>
      </w:r>
      <w:r>
        <w:rPr/>
        <w:t>쉐颿컂牑爴깅쵤氰㈻쉙係䥂飂稷䙑㬤갯硅⭎硦䡒Ⓜ砪去猣㍊㤶稳䌩쵔祉昰ꅵ⥂뽙쉗㠷䁞쉁</w:t>
      </w:r>
      <w:r>
        <w:rPr/>
        <w:t>⠱</w:t>
      </w:r>
      <w:r>
        <w:rPr/>
        <w:t>䝘숣☯쉩澩믂⏂</w:t>
      </w:r>
      <w:r>
        <w:rPr/>
        <w:t>ⵀ</w:t>
      </w:r>
      <w:r>
        <w:rPr/>
        <w:t>䱁쉁㥘姂⩥䲵潌㩌偎쉟圶㝧䭲怫</w:t>
      </w:r>
      <w:r>
        <w:rPr/>
        <w:t>⡪</w:t>
      </w:r>
      <w:r>
        <w:rPr/>
        <w:t>슮䤸놵䱋㚥뽷䈰䤶䋂싂</w:t>
      </w:r>
      <w:r>
        <w:rPr/>
        <w:t>ⱓ</w:t>
      </w:r>
      <w:r>
        <w:rPr/>
        <w:t>幥歗㩘夬⨩漷䵲䑤㠪歧䥫㑠猪</w:t>
      </w:r>
      <w:r>
        <w:rPr/>
        <w:t>ꥁ</w:t>
      </w:r>
      <w:r>
        <w:rPr/>
        <w:t>慦哂浔뽏ꍇ䈬㉨䴮䔪</w:t>
      </w:r>
      <w:r>
        <w:rPr/>
        <w:t>ꕆ</w:t>
      </w:r>
      <w:r>
        <w:rPr/>
        <w:t>嚥睑䎬숨祄쉠㠪归㍰뼦⽚楇숤摮⸰捠쉬佚㏂⺥㉙㍏깰涥쉔侏䙍偵긺㴽슣㔬묬䱘쉅抣软睪㠥</w:t>
      </w:r>
      <w:r>
        <w:rPr/>
        <w:t>ⵎ</w:t>
      </w:r>
      <w:r>
        <w:rPr/>
        <w:t>숩摗瑞扆䓂싂睆愴栻段婕㢡쵋桯㕤疡䔯걠쌭쉦㕄</w:t>
      </w:r>
      <w:r>
        <w:rPr/>
        <w:t>ꕒ</w:t>
      </w:r>
      <w:r>
        <w:rPr/>
        <w:t>狂䅓㭷灤㕣⩅쉈㍁湵싂</w:t>
      </w:r>
      <w:r>
        <w:rPr/>
        <w:t>Ⱓ</w:t>
      </w:r>
      <w:r>
        <w:rPr/>
        <w:t>楦眳䵍ꅡ狂</w:t>
      </w:r>
      <w:r>
        <w:rPr/>
        <w:t>⠯</w:t>
      </w:r>
      <w:r>
        <w:rPr/>
        <w:t>剣⹵偓梬䰨助妬䡬兴</w:t>
      </w:r>
      <w:r>
        <w:rPr/>
        <w:t>ⵤ</w:t>
      </w:r>
      <w:r>
        <w:rPr/>
        <w:t>喿⤷痂숷⪡瑃煊牪瑟匯㬷㩲칆夳컂娯挸ㆥ媿䨭⩑㋃懂兤⩷戦ㄦぃ숸疥啀恘㨺䵩は㝋穒춿嗂␽䙬땃㥓㍬橧䕓囃䜣倽摐刺乗暿瑐洦儺漫敵彅纩ꏂ併춣㦱䕏輹숯伩湨쉂ㅕ䮡⥬伷쵎㡓䉒䤬婣潗䑨熘쉕湲允ꄻ穞掬塦䍳潋㵳⺩⼳沵싂♸䩘㉧く㵤戸䩣㕉婡䱪▩㜪睏坉㦣䕨쉦땁䬦숪桡塰奎⛍䗂⩓㭠䍟佋ォ恨䄨㝮⌭ꅫ帲䕣䞣⥙懂楃㏂⽌婌灷</w:t>
      </w:r>
      <w:r>
        <w:rPr/>
        <w:t>ⵯ</w:t>
      </w:r>
      <w:r>
        <w:rPr/>
        <w:t>扰쉵㡹憬瑌䐺썐橂澻轉傘㉪敢恡焨绂迍噄쉹咩繷扞含㭖ꆻ乬殬⹓슿슣秂갹搨樫潾琴嫂獏奒⭶擂싎갹쉡婩ꥤ㍂䱲瓂幗淍卓枻㘥湓硅棂㬦묲乄</w:t>
      </w:r>
      <w:r>
        <w:rPr/>
        <w:t>ꔮ</w:t>
      </w:r>
      <w:r>
        <w:rPr/>
        <w:t>䭢伪㖥㶻偩뮬숰䝾䁓祊슥䥪也杍숤쉺斩쉦秂䉎䵎䡠櫂塒嘲♪琭勍㉪幪쉚晊쉨急硹㪻批췂⧂飂串⫂</w:t>
      </w:r>
      <w:r>
        <w:rPr/>
        <w:t>⡑⎻</w:t>
      </w:r>
      <w:r>
        <w:rPr/>
        <w:t>畹橆싂煢潯爻㪣써乧䐮桔㢏⦏</w:t>
      </w:r>
      <w:r>
        <w:rPr/>
        <w:t>⡐</w:t>
      </w:r>
      <w:r>
        <w:rPr/>
        <w:t>氮⽖汚步县怳堤歺䅖쉾</w:t>
      </w:r>
      <w:r>
        <w:rPr/>
        <w:t>⠤</w:t>
      </w:r>
      <w:r>
        <w:rPr/>
        <w:t>ꥩ䘷橠뽷쉟佹</w:t>
      </w:r>
      <w:r>
        <w:rPr/>
        <w:t>ⱂ⧂</w:t>
      </w:r>
      <w:r>
        <w:rPr/>
        <w:t>祤때쉇䙘顦摯䬴囂㩭⩢䃂炮灶然夊뽩橱숮䐸숤扶⩓〳숶뽖祅㙱쉯桸ꥯ䊱</w:t>
      </w:r>
      <w:r>
        <w:rPr/>
        <w:t>ⷃ</w:t>
      </w:r>
      <w:r>
        <w:rPr/>
        <w:t>䚮䍱㵬曂樥㐩칚㭋뮬䕓栽⪩ꍴ爨㝇숶╂꺥桚瑢䔨㵹</w:t>
      </w:r>
      <w:r>
        <w:rPr/>
        <w:t>꧂⩄</w:t>
      </w:r>
      <w:r>
        <w:rPr/>
        <w:t>横頣⩈칊役㨭㕉穘桬瀨⺻⤷捰砮ꥧ䁆溿倰縨挹╮쉍㜽启楖뭒楷䗂⫂䰽橦穎⾬숴挴こ幐搩뭗輹潗唣녲ꥹ久⪮쉚㥟愺潤滂坌㕡䁋ꅎꎏ瞡励</w:t>
      </w:r>
      <w:r>
        <w:rPr/>
        <w:t>ⵃ</w:t>
      </w:r>
      <w:r>
        <w:rPr/>
        <w:t>轂㓂싃쉩쏎ㆱ祰輥䫂䦏썷硟㔤顺婨其䪏㈻싂㢥繞摐⴪琲ꍇ㠤揂妩弸녢睙獶㕡㵠癨摖㡒⨽氭㴳⵱䡪</w:t>
      </w:r>
      <w:r>
        <w:rPr/>
        <w:t>ꥉ</w:t>
      </w:r>
      <w:r>
        <w:rPr/>
        <w:t>䌷止⭷䇂䭐⹴⵷⭀쉯㬸睬埂숵栤숩⻃⪡䈪癍㙠믃㒩</w:t>
      </w:r>
      <w:r>
        <w:rPr/>
        <w:t>ⶵ⹕</w:t>
      </w:r>
      <w:r>
        <w:rPr/>
        <w:t>쉹仂⩏㷂⪘칰</w:t>
      </w:r>
      <w:r>
        <w:rPr/>
        <w:t>ꖩ</w:t>
      </w:r>
      <w:r>
        <w:rPr/>
        <w:t>쉌頶䒣浗㩇⪬汘⽰쉄偮浫ꅙ剪縬㡤⛂⩨뇂䜶ꅐ智䈺乵⮥恐㞮숲녈婬㏂䴪䜤堣揂浱䯂깷䠬ꍾ檣噦〻</w:t>
      </w:r>
      <w:r>
        <w:rPr/>
        <w:t>ꤽ</w:t>
      </w:r>
      <w:r>
        <w:rPr/>
        <w:t>뽰梏㩦䎬쉮䏂⬲灾穢䵭噅䝀㖮㌲㜬奯欯㷂숫╦摞售姂뭁뮵俍슱숪穦녞晥䷂⍶瑊쉯杆떱⧂</w:t>
      </w:r>
      <w:r>
        <w:rPr/>
        <w:t>ⵓ</w:t>
      </w:r>
      <w:r>
        <w:rPr/>
        <w:t>ㅲ䋂否迂㋂㝬擂璩泂⻎㗂㵩彇㩟긴乏⪩췃刽⩑嘪焺乢⭄쉾䕲兠咬倽</w:t>
      </w:r>
      <w:r>
        <w:rPr/>
        <w:t>꧂</w:t>
      </w:r>
      <w:r>
        <w:rPr/>
        <w:t>禵冮ぞ颡ギ㎬ꥯ母⥹䭩歡㨦䪿参칢⭚㚡㵞盂䇂姂땚楖搤䛂儰灍䀱幐♟숫㌳㩟眥穥顇싂⫂갫漨悩㘰頭Ⓜ獭☵儳烎</w:t>
      </w:r>
      <w:r>
        <w:rPr/>
        <w:t>ꕮ</w:t>
      </w:r>
      <w:r>
        <w:rPr/>
        <w:t>婞</w:t>
      </w:r>
      <w:r>
        <w:rPr/>
        <w:t>ⷂ</w:t>
      </w:r>
      <w:r>
        <w:rPr/>
        <w:t>撮ꥸ╙쉾쵲杋佳畆녮뭮층</w:t>
      </w:r>
      <w:r>
        <w:rPr/>
        <w:t>ⱃ</w:t>
      </w:r>
      <w:r>
        <w:rPr/>
        <w:t>ꅤ싂䱸椥復</w:t>
      </w:r>
      <w:r>
        <w:rPr/>
        <w:t>ꦩ</w:t>
      </w:r>
      <w:r>
        <w:rPr/>
        <w:t>啖浈攬ꄶ坅慐囂쏂輭祌</w:t>
      </w:r>
      <w:r>
        <w:rPr/>
        <w:t>ꕑ</w:t>
      </w:r>
      <w:r>
        <w:rPr/>
        <w:t>ノ㡩묫伮놬樤珃椪慫䥦⩸偧債쉭䘣⹅珂쉤噁唷瑈棂㡀쉉李䥉槂걵剁⬹ぎ智瑗㬺쉄㔣ꅳ栰㵙汁䝍</w:t>
      </w:r>
      <w:r>
        <w:rPr/>
        <w:t>Ⳃ</w:t>
      </w:r>
      <w:r>
        <w:rPr/>
        <w:t>䴮☺⫍瞏쉎츸</w:t>
      </w:r>
      <w:r>
        <w:rPr/>
        <w:t>ꥌ</w:t>
      </w:r>
      <w:r>
        <w:rPr/>
        <w:t>⡫⛂</w:t>
      </w:r>
      <w:r>
        <w:rPr/>
        <w:t>ⵞ</w:t>
      </w:r>
      <w:r>
        <w:rPr/>
        <w:t>ㅣ廂倫</w:t>
      </w:r>
      <w:r>
        <w:rPr/>
        <w:t>ꔱ</w:t>
      </w:r>
      <w:r>
        <w:rPr/>
        <w:t>午敤깂媩⤨⪿繒쉉⩃景数磂㝊䕋ꌨ哂</w:t>
      </w:r>
      <w:r>
        <w:rPr/>
        <w:t>ⵥ</w:t>
      </w:r>
      <w:r>
        <w:rPr/>
        <w:t>㧂姎숦喏</w:t>
      </w:r>
      <w:r>
        <w:rPr/>
        <w:t>ⷂ</w:t>
      </w:r>
      <w:r>
        <w:rPr/>
        <w:t>啠⽀⹘싂ꌤ⍪ⸯ</w:t>
      </w:r>
      <w:r>
        <w:rPr/>
        <w:t>⡗⩸♲</w:t>
      </w:r>
      <w:r>
        <w:rPr/>
        <w:t>怲⿂桍啅䨩䂵╩楕츷址쉨㑶濂꥕懂뽃噃䦩斻</w:t>
      </w:r>
      <w:r>
        <w:rPr/>
        <w:t>⡙</w:t>
      </w:r>
      <w:r>
        <w:rPr/>
        <w:t>睡熣戱뗂剦浵䠲兒斮厵쉺슿奢儫⨸参牂灚畖ꅧ癊繬ꆥ乀㙗䴽慶囂㐱啁啨旂</w:t>
      </w:r>
      <w:r>
        <w:rPr/>
        <w:t>ꥋ</w:t>
      </w:r>
      <w:r>
        <w:rPr/>
        <w:t>㊩䋂婧⤺넊祅榱奱儯슥쉔慏⍥깚쉳楏啄瘷潓쵤ꅩ쉊ꌴ</w:t>
      </w:r>
      <w:r>
        <w:rPr/>
        <w:t>꧃</w:t>
      </w:r>
      <w:r>
        <w:rPr/>
        <w:t>녉煲䕡⍾瑁煵䡥顶뽃</w:t>
      </w:r>
      <w:r>
        <w:rPr/>
        <w:t>ꤪ</w:t>
      </w:r>
      <w:r>
        <w:rPr/>
        <w:t>扊奣恎䑩䔱䕺瘣愪轟払⤱䴺䡁晬␴顦쉷싃㕸뽟幷䬺礲㑴䁑彙息숯⑈祑頶</w:t>
      </w:r>
      <w:r>
        <w:rPr/>
        <w:t>⡌</w:t>
      </w:r>
      <w:r>
        <w:rPr/>
        <w:t>숳啦呎捯ꍮ倻㌨呂㑏種慎녙橡剩</w:t>
      </w:r>
      <w:r>
        <w:rPr/>
        <w:t>⡷</w:t>
      </w:r>
      <w:r>
        <w:rPr/>
        <w:t>扏佅姂牵㵰㕹썯啰䬪懂搳灸刺김氭깴硍⽅䃂焯桍䐦믎畫䴻</w:t>
      </w:r>
      <w:r>
        <w:rPr/>
        <w:t>ⷂ</w:t>
      </w:r>
      <w:r>
        <w:rPr/>
        <w:t>㴣깮긲囎別牆쉨戹轍乮쉬쉾쉡</w:t>
      </w:r>
      <w:r>
        <w:rPr/>
        <w:t>⡠</w:t>
      </w:r>
      <w:r>
        <w:rPr/>
        <w:t>㔻の</w:t>
      </w:r>
      <w:r>
        <w:rPr/>
        <w:t>⠣</w:t>
      </w:r>
      <w:r>
        <w:rPr/>
        <w:t>䕳晭失埂츽슡燂묮楮ㆩ漨ꏂ숱厮兤坊</w:t>
      </w:r>
      <w:r>
        <w:rPr/>
        <w:t>ⷃ⥮</w:t>
      </w:r>
      <w:r>
        <w:rPr/>
        <w:t>딩䄪⬱ꆩㅮ땁恁泂뭕捹拂愴쉟쵄쉖㡈佲ꥤ슬剩惂䇂䷂剖䁉轆甪䷂恓깋繦塭㌪</w:t>
      </w:r>
      <w:r>
        <w:rPr/>
        <w:t>ⲻ</w:t>
      </w:r>
      <w:r>
        <w:rPr/>
        <w:t>楶爯䖬弤䟂嫍偎熱㶮⑄煯⭘ꍋ夥⤳ꍠ숹䌬呓㩡氤淂묳轭顚</w:t>
      </w:r>
      <w:r>
        <w:rPr/>
        <w:t>ⵍ</w:t>
      </w:r>
      <w:r>
        <w:rPr/>
        <w:t>䐵숤䅩녪晍㓂恶睉⹄뽏価꥔恲汘㦿绂쉦䷂べ쉈戸璩믂單㍮儵뽠坎硺楘撡䔹獵ォ淍갹氣ꇂ䧎䀲습칗呩딪♂㓃抿㏂燂瑎䍥</w:t>
      </w:r>
      <w:r>
        <w:rPr/>
        <w:t>ꤱ</w:t>
      </w:r>
      <w:r>
        <w:rPr/>
        <w:t>匪ꥲ숵砲瓂㍗繃げ奋烂㤹瘫䳂⨰땄喵㙪允攫䩠䄮匶㙵浡䈤睓木⪿卟㭖믂仂捎水⑉坍㔲걙쉈剓칎癗斡飂是䈵䩞申걺堦匲䡆穭湧⪿愥噦慊ꍪ个癥幥奬⏂䷂湠쉌偙慳敭숥쉟轫稵⫂⑑╓拂ㅊ䈲䁉倪⨻쌪汓颣琳쉑</w:t>
      </w:r>
      <w:r>
        <w:rPr/>
        <w:t>ⷂ</w:t>
      </w:r>
      <w:r>
        <w:rPr/>
        <w:t>䝔쉭秂┷ꍇ悱䰭쉩砽疡㨥焽ꄩ㨴㩤桏犿䑫ㄩ儫䙣轄䭅啇㠥䏃ꅂ쌷㍲囎䙧③椯㭖潏浓</w:t>
      </w:r>
      <w:r>
        <w:rPr/>
        <w:t>ⱄ</w:t>
      </w:r>
      <w:r>
        <w:rPr/>
        <w:t>楹攦⨫⪩</w:t>
      </w:r>
      <w:r>
        <w:rPr/>
        <w:t>ⶏ⭎</w:t>
      </w:r>
      <w:r>
        <w:rPr/>
        <w:t>뭒⵨숤</w:t>
      </w:r>
      <w:r>
        <w:rPr/>
        <w:t>ꥋ</w:t>
      </w:r>
      <w:r>
        <w:rPr/>
        <w:t>冣剣低䙐⺵哂堷颣ꅥ敬䑷䑕䵓擃稬쉶ꥫ䝶慏燂啍礪患䌥쉕㣍奵恇圫쉴㘱氰䧂窱쵶䍘䁲슩슿伺췂쉪捀⩂啠煇</w:t>
      </w:r>
      <w:r>
        <w:rPr/>
        <w:t>ꕩ</w:t>
      </w:r>
      <w:r>
        <w:rPr/>
        <w:t>침辡㓂╃슡兎斬㞩噷偔ꍩ促塚礲繢⩲氣睋</w:t>
      </w:r>
      <w:r>
        <w:rPr/>
        <w:t>ⴴ</w:t>
      </w:r>
      <w:r>
        <w:rPr/>
        <w:t>戵怽便剗圷恖슏⸰ꄻ平</w:t>
      </w:r>
      <w:r>
        <w:rPr/>
        <w:t>ꤵꥁ</w:t>
      </w:r>
      <w:r>
        <w:rPr/>
        <w:t>숭乾⩒쉥瘪噕╬②</w:t>
      </w:r>
      <w:r>
        <w:rPr/>
        <w:t>ꥍ</w:t>
      </w:r>
      <w:r>
        <w:rPr/>
        <w:t>慍䱥迂獃乓컎牬䀽焮쉆뽦㥆㉾稷쌫䩮㡂澿⥵健㇂썧㌬</w:t>
      </w:r>
      <w:r>
        <w:rPr/>
        <w:t>ⱒ</w:t>
      </w:r>
      <w:r>
        <w:rPr/>
        <w:t>樻刣睗牓丰⍥싍漩歠ꌹ歈癩呬</w:t>
      </w:r>
      <w:r>
        <w:rPr/>
        <w:t>ꤻ</w:t>
      </w:r>
      <w:r>
        <w:rPr/>
        <w:t>㝺㜊坑㋃⵵癰춡썃䅬㑍灳䘹歮</w:t>
      </w:r>
      <w:r>
        <w:rPr/>
        <w:t>ꥇ</w:t>
      </w:r>
      <w:r>
        <w:rPr/>
        <w:t>棂ꆻ</w:t>
      </w:r>
      <w:r>
        <w:rPr/>
        <w:t>Ⱛ</w:t>
      </w:r>
      <w:r>
        <w:rPr/>
        <w:t>쉍梻盂晍㤣⩟㈪発悵⿂䖿垵</w:t>
      </w:r>
      <w:r>
        <w:rPr/>
        <w:t>ꦡ</w:t>
      </w:r>
      <w:r>
        <w:rPr/>
        <w:t>쎏䰯</w:t>
      </w:r>
      <w:r>
        <w:rPr/>
        <w:t>ꤹ⑳</w:t>
      </w:r>
      <w:r>
        <w:rPr/>
        <w:t>䭢䭮⑸睵</w:t>
      </w:r>
      <w:r>
        <w:rPr/>
        <w:t>⢻⧂</w:t>
      </w:r>
      <w:r>
        <w:rPr/>
        <w:t>噹嗂硩┦싂礰깴乗숣㬨噁昸夷䷂晦玏棃⿂歬席刴⭙뭑싂</w:t>
      </w:r>
      <w:r>
        <w:rPr/>
        <w:t>ꗂⴲ</w:t>
      </w:r>
      <w:r>
        <w:rPr/>
        <w:t>㥂歰懂쉠僃囃噏䜥㑩呇婒徿杹㵗恃뽄◂䅍䅟␴游</w:t>
      </w:r>
      <w:r>
        <w:rPr/>
        <w:t>꧂</w:t>
      </w:r>
      <w:r>
        <w:rPr/>
        <w:t>㧂㏂塋冿깧晡䬳䍍兆伥␵摁뾥剙칑긥</w:t>
      </w:r>
      <w:r>
        <w:rPr/>
        <w:t>ꕷ</w:t>
      </w:r>
      <w:r>
        <w:rPr/>
        <w:t>歴㡟夵뽾熿쉚檵숪◂捆䕣熵愰촽〪擂坬䵶䙟쉁慔恺呷㊏쉶盂䑎刨慞싂⮥䡳敓桁渱整䕂界猬䉷</w:t>
      </w:r>
      <w:r>
        <w:rPr/>
        <w:t>ⰲ</w:t>
      </w:r>
      <w:r>
        <w:rPr/>
        <w:t>숴串慓坢砻稤썉淂彸棃倯示揂䑺딫䶡顈剦ぱ떡坯䔲塩梥睵떘䱓싂쉱쵃ꌴ♪医楣䩤숷뭾畤숯쉲澿汲窿놻杙깞㢣睥㭀柂楐矂㑋摹津䈵겘圲听く係滎쵒⍄猣␮뽄ㄨ䦩橩䇂䵐㥓䴩쉖쉁⌬兦玬恬䝃摦⭢㝙瀦꥾묫</w:t>
      </w:r>
      <w:r>
        <w:rPr/>
        <w:t>ⱚ</w:t>
      </w:r>
      <w:r>
        <w:rPr/>
        <w:t>䜬쵓䕌䭣灥澣漹窡㥰幯䁉戹슡副剃숲⻂槂쵾永偙㡪㫂泂搴栵爮㜸员⑅쉹䀬⤮㜻愦䑸땟礰䘷柂燃飂攮夨爯⹭娪넪╧䩷㑞쉭⨣⸩걈㤽䍑㖡灬⯂┱慔彠䔱殱碿⬽㉅收</w:t>
      </w:r>
    </w:p>
    <w:p>
      <w:pPr>
        <w:pStyle w:val="PreformattedText"/>
        <w:bidi w:val="0"/>
        <w:spacing w:before="0" w:after="0"/>
        <w:jc w:val="left"/>
        <w:rPr/>
      </w:pPr>
      <w:r>
        <w:rPr/>
        <w:t>当䘥㔶䒩䵨愺奋橆䂏</w:t>
      </w:r>
      <w:r>
        <w:rPr/>
        <w:t>ꕦ</w:t>
      </w:r>
      <w:r>
        <w:rPr/>
        <w:t>㔵狂别숽枮쉉⩱㪻쉾圯愬煕畄䲿숳橕硖뽠书卮平摗题쉫塦쎩㖩촳䚏</w:t>
      </w:r>
      <w:r>
        <w:rPr/>
        <w:t>ꤩ</w:t>
      </w:r>
      <w:r>
        <w:rPr/>
        <w:t>ꅬ纵乪숣㴪묮⫃䰪璿狂㊩싂曂㑳慳㍞父䭨氨</w:t>
      </w:r>
      <w:r>
        <w:rPr/>
        <w:t>ꕍ♱</w:t>
      </w:r>
      <w:r>
        <w:rPr/>
        <w:t>⼲䤯쉬佞㑪쉀</w:t>
      </w:r>
      <w:r>
        <w:rPr/>
        <w:t>Ⱬ</w:t>
      </w:r>
      <w:r>
        <w:rPr/>
        <w:t>捬숮〯ꥳ夯숤癤ぴ溻┪㍭☦势䉒⪥쵹쉠穲뭧猨䵾䳂窿ぴ桤</w:t>
      </w:r>
      <w:r>
        <w:rPr/>
        <w:t>⠳</w:t>
      </w:r>
      <w:r>
        <w:rPr/>
        <w:t>쉘瑄뽢厵䩮싂江晕燂슘樥㥯䴯⩒㕍抩쉘氤칥畀㠯</w:t>
      </w:r>
      <w:r>
        <w:rPr/>
        <w:t>ⶬ</w:t>
      </w:r>
      <w:r>
        <w:rPr/>
        <w:t>쉵䜲剹噩㩖</w:t>
      </w:r>
      <w:r>
        <w:rPr/>
        <w:t>ꗂ</w:t>
      </w:r>
      <w:r>
        <w:rPr/>
        <w:t>깣䭉婾祅㵩兡囂恓䙀쉤仂呾䲻瘶ꅣ쉂幤㬭恬煣敘⨮䁥津䧂拍</w:t>
      </w:r>
      <w:r>
        <w:rPr/>
        <w:t>ꥁ</w:t>
      </w:r>
      <w:r>
        <w:rPr/>
        <w:t>祁숣繤䖏䖿潞沬奔⹬橄슮⎻⯂弤湋칆䜪⩀</w:t>
      </w:r>
      <w:r>
        <w:rPr/>
        <w:t>ⰻ␩</w:t>
      </w:r>
      <w:r>
        <w:rPr/>
        <w:t>彘㘵䣂䩍株⭔睄㑢䠱⍡뼭氦刨輩徬㌪啍楚涱㍭穨䌯厩䛂ꏂ懂煥숮棂㡵싂⍚</w:t>
      </w:r>
      <w:r>
        <w:rPr/>
        <w:t>ⱱ</w:t>
      </w:r>
      <w:r>
        <w:rPr/>
        <w:t>䤺嘨䟍填㤳栭㙄獢渊ꥣ姃煵싂潌뼣뿎䆩䙒㭁</w:t>
      </w:r>
      <w:r>
        <w:rPr/>
        <w:t>ꕳ</w:t>
      </w:r>
      <w:r>
        <w:rPr/>
        <w:t>顖䝐挪층㘺썐主</w:t>
      </w:r>
      <w:r>
        <w:rPr/>
        <w:t>ⲣ</w:t>
      </w:r>
      <w:r>
        <w:rPr/>
        <w:t>䥷低슻価싂␥㭸浞뭀숸촤䵾숱柂</w:t>
      </w:r>
      <w:r>
        <w:rPr/>
        <w:t>Ⱬ</w:t>
      </w:r>
      <w:r>
        <w:rPr/>
        <w:t>䛂曂繒ㅀ摺淃</w:t>
      </w:r>
      <w:r>
        <w:rPr/>
        <w:t>ꗂ</w:t>
      </w:r>
      <w:r>
        <w:rPr/>
        <w:t>健ꎮ暏쉌䡰⯂噱䏂㴨땘</w:t>
      </w:r>
      <w:r>
        <w:rPr/>
        <w:t>Ɒ</w:t>
      </w:r>
      <w:r>
        <w:rPr/>
        <w:t>㕐繳獂⍸⸭</w:t>
      </w:r>
      <w:r>
        <w:rPr/>
        <w:t>Ⳃ</w:t>
      </w:r>
      <w:r>
        <w:rPr/>
        <w:t>㵚</w:t>
      </w:r>
      <w:r>
        <w:rPr/>
        <w:t>ⵀ</w:t>
      </w:r>
      <w:r>
        <w:rPr/>
        <w:t>䢬⮩懂仂穡䬫숺걭䱮恏땺</w:t>
      </w:r>
      <w:r>
        <w:rPr/>
        <w:t>⡚</w:t>
      </w:r>
      <w:r>
        <w:rPr/>
        <w:t>爤兄</w:t>
      </w:r>
      <w:r>
        <w:rPr/>
        <w:t>⣂</w:t>
      </w:r>
      <w:r>
        <w:rPr/>
        <w:t>䬯昭灨딭☯⯂顚䰴癫⹮敱求䰵灦係㙧⼹⵫㵖㭮淃晆긬䆻쉃〈쉬ㅓ쉦</w:t>
      </w:r>
      <w:r>
        <w:rPr/>
        <w:t>꧂</w:t>
      </w:r>
      <w:r>
        <w:rPr/>
        <w:t>玡⨵敫是䤽㬤憘慫</w:t>
      </w:r>
      <w:r>
        <w:rPr/>
        <w:t>ⷂ</w:t>
      </w:r>
      <w:r>
        <w:rPr/>
        <w:t>核歡咩ꍭ痂晴揂⾵⌮쉲쌨숵繡䙷揂걂扉㨪印䮣㵣㙶㖩숥㭰䖮䭏▵亏䑠⼨</w:t>
      </w:r>
      <w:r>
        <w:rPr/>
        <w:t>⠪</w:t>
      </w:r>
      <w:r>
        <w:rPr/>
        <w:t>㉈갤槂⼴뇂㭆辘숳캩幔皩汢⤨〈깾䷂⩾彆睹爳〪灘纻噘匮冿걷睱㩋稥咡쉫䅴䘬灋㑆쉰⽉檮参䧂槂䩠쉾쵭䭰⭘</w:t>
      </w:r>
      <w:r>
        <w:rPr/>
        <w:t>ⵙ</w:t>
      </w:r>
      <w:r>
        <w:rPr/>
        <w:t>츣싂칐썏佉녔䁸婯兪慣佬츺╊껂䥥流녊ꍩㆥ丫煾だ员縥偦㝾捏</w:t>
      </w:r>
      <w:r>
        <w:rPr/>
        <w:t>⡘</w:t>
      </w:r>
      <w:r>
        <w:rPr/>
        <w:t>噌⦡彏쵐㕏砪⶿吤敮愤쉩쌪</w:t>
      </w:r>
      <w:r>
        <w:rPr/>
        <w:t>ⱌⳂ</w:t>
      </w:r>
      <w:r>
        <w:rPr/>
        <w:t>숬⪥䭬뽍</w:t>
      </w:r>
      <w:r>
        <w:rPr/>
        <w:t>ⱋ</w:t>
      </w:r>
      <w:r>
        <w:rPr/>
        <w:t>捴㫂䅹깚</w:t>
      </w:r>
      <w:r>
        <w:rPr/>
        <w:t>꧃</w:t>
      </w:r>
      <w:r>
        <w:rPr/>
        <w:t>剦制건촽䭟㡳쉕</w:t>
      </w:r>
      <w:r>
        <w:rPr/>
        <w:t>ꕡ</w:t>
      </w:r>
      <w:r>
        <w:rPr/>
        <w:t>䕯厥쌱</w:t>
      </w:r>
      <w:r>
        <w:rPr/>
        <w:t>ꕌ</w:t>
      </w:r>
      <w:r>
        <w:rPr/>
        <w:t>乄睄⼸兩求梱灷畉瑌卵㴪</w:t>
      </w:r>
      <w:r>
        <w:rPr/>
        <w:t>ⵌ</w:t>
      </w:r>
      <w:r>
        <w:rPr/>
        <w:t>䚮总㵪䀽㩣桦⵳</w:t>
      </w:r>
      <w:r>
        <w:rPr/>
        <w:t>꧂</w:t>
      </w:r>
      <w:r>
        <w:rPr/>
        <w:t>뼻쉹恣놻婵䳂⧎뽁⹥⦥晨傱ꌴ癰掩㥠软䭪坷㙚橏揂呋捃匬㗍癮</w:t>
      </w:r>
      <w:r>
        <w:rPr/>
        <w:t>ꤨ</w:t>
      </w:r>
      <w:r>
        <w:rPr/>
        <w:t>숵⤥쉷伦싍싎䂿佚敊</w:t>
      </w:r>
      <w:r>
        <w:rPr/>
        <w:t>⢣</w:t>
      </w:r>
      <w:r>
        <w:rPr/>
        <w:t>䠵㏂</w:t>
      </w:r>
      <w:r>
        <w:rPr/>
        <w:t>ⰽ</w:t>
      </w:r>
      <w:r>
        <w:rPr/>
        <w:t>堦捶兔㠴䗂쵭쵎䨱뽰ぞ걠䉀䕑焽桘䌺</w:t>
      </w:r>
      <w:r>
        <w:rPr/>
        <w:t>ꦡ</w:t>
      </w:r>
      <w:r>
        <w:rPr/>
        <w:t>㏂敷ㅓ獮伫䅅ꥸ숴慃긮偉輺䎩牑冣⺣ぁ컂쉴剷걘㚵숤썵슻漻깓捃湀㐫ꄦ睪⭖婺㶘橵婀㩴㐺噵制輵捁묨숨믂쉢㝉捃剪偠㑊炿㴤烂⽎㤤䁾껂灆浞曂⭫쉭⩷쉸쉦煌싂㩖瑈橲⽏㜴쉣쵳杍⹀ㆱ</w:t>
      </w:r>
      <w:r>
        <w:rPr/>
        <w:t>Ⳃ</w:t>
      </w:r>
      <w:r>
        <w:rPr/>
        <w:t>卣싂毂䅐潗䥪妻僂␯煈䝆っォ潤儰弬喬⪮슣熏檻䴯㧂숳쉷</w:t>
      </w:r>
      <w:r>
        <w:rPr/>
        <w:t>ⶩ</w:t>
      </w:r>
      <w:r>
        <w:rPr/>
        <w:t>녮뭐稱녩䴻攱吩潨</w:t>
      </w:r>
      <w:r>
        <w:rPr/>
        <w:t>ꤻ</w:t>
      </w:r>
      <w:r>
        <w:rPr/>
        <w:t>兪瑆껂쉭㕶昮㈣ꏂ뽡츪䓂湨㵩瞬奟㬸刷숭摰⹥睟⎬쉦쉅盂㋂溵畨䈣迂牾䭯瑫쵎䥄슥参冻嗂䔸辬㵙䥋숯慭偎伷</w:t>
      </w:r>
      <w:r>
        <w:rPr/>
        <w:t>ꤩ</w:t>
      </w:r>
      <w:r>
        <w:rPr/>
        <w:t>杉昽♮䋂쉨愶㭬</w:t>
      </w:r>
      <w:r>
        <w:rPr/>
        <w:t>ⱃ</w:t>
      </w:r>
      <w:r>
        <w:rPr/>
        <w:t>ㄨ쉕⑶庱弊⬭僂轗頦⸻柂顐䍆幗塈⨥祙촦机䥀睷栲汧⩬⭐䉊ꥣ印婺ゥ徣椺堰⼽뾘䔽㭮楔碣挪怷噒䑚煢䔬䁮␽摪䥐眱쉑檿꺱</w:t>
      </w:r>
      <w:r>
        <w:rPr/>
        <w:t>ꤽ</w:t>
      </w:r>
      <w:r>
        <w:rPr/>
        <w:t>㥕⩷戤㖘⩖禘㒿⍬妡䅋危湔嘩⧍쉤帥䰽숻䤮녈剰⵲㜪⩴䓃乯坷敺놩䍎⨮녦녗㡗扮壂</w:t>
      </w:r>
      <w:r>
        <w:rPr/>
        <w:t>⡏</w:t>
      </w:r>
      <w:r>
        <w:rPr/>
        <w:t>⿂づ䯂氬竂숲彗깠呃</w:t>
      </w:r>
      <w:r>
        <w:rPr/>
        <w:t>ꖵ</w:t>
      </w:r>
      <w:r>
        <w:rPr/>
        <w:t>樻㵅㨨垩㫂⵾뭳硬싃김</w:t>
      </w:r>
      <w:r>
        <w:rPr/>
        <w:t>⣂</w:t>
      </w:r>
      <w:r>
        <w:rPr/>
        <w:t>辡囂䔥쉞꥔づ䵬楇斮뗂礸娱깠⪡嫂煳䍭뮻쉘쉟䉇㉣쉦䁪⨺␪迂숭瀰쵖</w:t>
      </w:r>
      <w:r>
        <w:rPr/>
        <w:t>⡗</w:t>
      </w:r>
      <w:r>
        <w:rPr/>
        <w:t>恱熬㚡倫拂主⩏⹋佯濂妵殬璵湊〩呠然딩칌扲㋂㠪㍺썤⩟</w:t>
      </w:r>
      <w:r>
        <w:rPr/>
        <w:t>ꖘ</w:t>
      </w:r>
      <w:r>
        <w:rPr/>
        <w:t>䁍슩ꎣ樹</w:t>
      </w:r>
      <w:r>
        <w:rPr/>
        <w:t>ⱕ</w:t>
      </w:r>
      <w:r>
        <w:rPr/>
        <w:t>殻䞩걳慁뭃숹䌸顎걾擂湐樣偤⬭睫╁숦㑵䱥㠵㵸熏㤽橖깥洳⨬頥硄</w:t>
      </w:r>
      <w:r>
        <w:rPr/>
        <w:t>꧂</w:t>
      </w:r>
      <w:r>
        <w:rPr/>
        <w:t>畧婨橎媩쉟汤쉾挣ㄤ扙硋㩶䔱剫㗂䀦慺썞싃䩯偃딴㭈䓃攽츥䱬⤣壍䁶拂啒飂䷂恭柂쉑싂个㥚灡츫杋敇拂♆ꍐ眥┮䤪顠⯎晑숥䄣㑢扥从穟縯쉾㌳䒏⽎磂奈杴⦻쉁㠷㐱歟杧┥뽗嚩繋圲⫂妮䵚熮쉟縶杅䨨沱帴㠹塆け쉧啃⽇禩礭匰呌쏂啑䑖쉫⽀쉷䠶⭞䠨땉</w:t>
      </w:r>
      <w:r>
        <w:rPr/>
        <w:t>ꕗ</w:t>
      </w:r>
      <w:r>
        <w:rPr/>
        <w:t>牱싂ꍉ⼥췃쵦わ䊵⬸쉏㍲⹦い䩱朰卣礯帰</w:t>
      </w:r>
      <w:r>
        <w:rPr/>
        <w:t>ꔣ</w:t>
      </w:r>
      <w:r>
        <w:rPr/>
        <w:t>쉡⩋䡕扉〹䮱琺㐴呀㉀婏뼻숯쉣坙</w:t>
      </w:r>
      <w:r>
        <w:rPr/>
        <w:t>⠬</w:t>
      </w:r>
      <w:r>
        <w:rPr/>
        <w:t>妩슱伪</w:t>
      </w:r>
      <w:r>
        <w:rPr/>
        <w:t>ⰴ</w:t>
      </w:r>
      <w:r>
        <w:rPr/>
        <w:t>숱䲏縮㍄幊䀸㴵䃎</w:t>
      </w:r>
      <w:r>
        <w:rPr/>
        <w:t>ⵍ</w:t>
      </w:r>
      <w:r>
        <w:rPr/>
        <w:t>䫂Ⓜ㮣싂淂ꏂ꺏㝳爲灢䇂灬仂숩橁䂬稱㝍♲歕滂숶僂ꌽ産䤬④㩵橡塯딣扳䉑땸䑫䖩㉫ꌳ䝯⴬䍚噦䑟瑗畗飍䑖⭪䝙╵⧂㕍⿂썦敐슘䥢䰪软㉮啡䰪爦㕹䆘塓쉺稵浳㑇䄵ꅹ捑슮썅</w:t>
      </w:r>
      <w:r>
        <w:rPr/>
        <w:t>꧂</w:t>
      </w:r>
      <w:r>
        <w:rPr/>
        <w:t>壂味䙂쉗䑺娯䄷爲啶揍狂呩⚩䁔췂⹓䬯晫숸깪</w:t>
      </w:r>
      <w:r>
        <w:rPr/>
        <w:t>ⶣ</w:t>
      </w:r>
      <w:r>
        <w:rPr/>
        <w:t>侣㑫䑅⩏搮䡓쏂怬</w:t>
      </w:r>
      <w:r>
        <w:rPr/>
        <w:t>ꖩ</w:t>
      </w:r>
      <w:r>
        <w:rPr/>
        <w:t>츭쉍䈪䅑喬盂㙀仃竃㤸䃂숱㤫硆⩒⍡ㅋ뼰輭睵甭牖姃㡯</w:t>
      </w:r>
      <w:r>
        <w:rPr/>
        <w:t>ꥋ</w:t>
      </w:r>
      <w:r>
        <w:rPr/>
        <w:t>쉄穄朱⛂囂䞵䟂ꄹ㭡催ぁ♣儦敯숹䤺䗂⛂睂뮮䭎⨳栥쉱伊煸幏뽎挨</w:t>
      </w:r>
      <w:r>
        <w:rPr/>
        <w:t>⡅</w:t>
      </w:r>
      <w:r>
        <w:rPr/>
        <w:t>ㅴ⵬䁒</w:t>
      </w:r>
      <w:r>
        <w:rPr/>
        <w:t>ꦱ</w:t>
      </w:r>
      <w:r>
        <w:rPr/>
        <w:t>㭪䛂繄⯂㨴睪癦杯昨彰ꍊ䎥싂쌽䀺汬嫂㓂輽╦浈䟂橥乲㙰玣⨫ヂ㉍싃㈵⹫㘷䭆啾쵬扱晶卍숷坔䤪䙮䙇輩㋂幗䎘婰쉯偤曂꥕</w:t>
      </w:r>
      <w:r>
        <w:rPr/>
        <w:t>꧂</w:t>
      </w:r>
      <w:r>
        <w:rPr/>
        <w:t>ꎘㄴ䌳炿庱䏂䟂百</w:t>
      </w:r>
      <w:r>
        <w:rPr/>
        <w:t>ⱀ</w:t>
      </w:r>
      <w:r>
        <w:rPr/>
        <w:t>穃䥓熿㑯⥣ㅩ쉴穆迂쵄쉀쉠</w:t>
      </w:r>
      <w:r>
        <w:rPr/>
        <w:t>ꤲ</w:t>
      </w:r>
      <w:r>
        <w:rPr/>
        <w:t>杒㡙</w:t>
      </w:r>
      <w:r>
        <w:rPr/>
        <w:t>ⵯ</w:t>
      </w:r>
      <w:r>
        <w:rPr/>
        <w:t>盂썇呐硗別㵖⭅喣捗䍁堶甹夹숱⿃⍑單뾥쉮昸썡䄳潢怤朩䗂䲩珎濂</w:t>
      </w:r>
      <w:r>
        <w:rPr/>
        <w:t>⣃</w:t>
      </w:r>
      <w:r>
        <w:rPr/>
        <w:t>ꌦ琬녯媣䅎䑈㉕摂</w:t>
      </w:r>
      <w:r>
        <w:rPr/>
        <w:t>ꗂ⤰</w:t>
      </w:r>
      <w:r>
        <w:rPr/>
        <w:t>싂㪥扫慬㤳湵㵋㖩瑮䪬㥰䊣䥡偾侮ꥠ묺㤻顲彭숰偱慧⍎ご쉐捚䷂쉙䭁ㅔ</w:t>
      </w:r>
      <w:r>
        <w:rPr/>
        <w:t>ⰵ</w:t>
      </w:r>
      <w:r>
        <w:rPr/>
        <w:t>㉲睹⹪彋㎘䕊猹쉃氥啬ꥯ쌥畁僃札㞻㵍⎱⻂歹숭亮暱㶣싃슣썓洵㈴㑺䨽숫柍礹슻⼨꥚숭䍓땑㦵싂뭎唰囂恩桶䦏㯎磃⍺䑉䥤ㄥ歖塾⸬䭲슘</w:t>
      </w:r>
      <w:r>
        <w:rPr/>
        <w:t>⠩</w:t>
      </w:r>
      <w:r>
        <w:rPr/>
        <w:t>欬䰵쉇癯☵䁇ㄽ⭀캥漹䙘츽⺥䀷싂⼱祁싎捕쉚匪㩨쉺㮬⍅癳㵊䁈䨸⩀㊩纻䘸ヂ䊵傿㞥摮⨩걍㨱柂硏焽潃堪땾䰷䑈檩썑싂ㄹ塚㇍</w:t>
      </w:r>
      <w:r>
        <w:rPr/>
        <w:t>Ⱡ</w:t>
      </w:r>
      <w:r>
        <w:rPr/>
        <w:t>쉪⭤䝰卢瀳</w:t>
      </w:r>
      <w:r>
        <w:rPr/>
        <w:t>⠽</w:t>
      </w:r>
      <w:r>
        <w:rPr/>
        <w:t>晤繋牐〉쉮塏⌤ꍒ꺡</w:t>
      </w:r>
      <w:r>
        <w:rPr/>
        <w:t>꤫</w:t>
      </w:r>
      <w:r>
        <w:rPr/>
        <w:t>촹盂㛂ꎱ亵쉏䴦佃쉉ㅩ숳廍䔴侱쉃恒歰彣淂䑆쉨歺㡢漯⹯椹썙䫂颮歵䕍潞䪩㙬쉗썣䔪穃⭏㏂숽礣畤䴬㥷㑀뿂䪵劻녕潍䡭컂㔰灌硣癓ꏂ冻疮䌭쉚㩅ꌶ땫</w:t>
      </w:r>
      <w:r>
        <w:rPr/>
        <w:t>ⵃ</w:t>
      </w:r>
      <w:r>
        <w:rPr/>
        <w:t>睩桖潙汘畸晤獎硒쉱숣狂㏂쉙堣쉐뭌儲⩃㢣㙮㕘飂抣启쌬䖡噂쉣仂䂡橺⽉⍓瓂噘照쉁挬䁆㬱뭍瓂㵄䁋澡堣焯䉪땅媿㭶㕌㕳癰䨰쉸</w:t>
      </w:r>
      <w:r>
        <w:rPr/>
        <w:t>ⵑ</w:t>
      </w:r>
      <w:r>
        <w:rPr/>
        <w:t>敱䡐⩙塨⎏쉯刳債⚡朮ッ䦿⯂眽♮搵ㅫ縪潐쉪♟쉉甶ㅥ卭싂纻◂쉏김徬䢵䣂촸슣䉟뿂匽ꇂ在嗂싍枘㤶姂䝓쉡稺ꄨ䡃樺畹䰪</w:t>
      </w:r>
      <w:r>
        <w:rPr/>
        <w:t>ⴷ</w:t>
      </w:r>
      <w:r>
        <w:rPr/>
        <w:t>桢㨴顢⎩㴱擂ꅣ棂廃⍲⤰窡畘㴪剨썋숵決⥑䙷疩⒬碵祥兴侣婙</w:t>
      </w:r>
      <w:r>
        <w:rPr/>
        <w:t>⡉</w:t>
      </w:r>
      <w:r>
        <w:rPr/>
        <w:t>枩䕊䊥때儸䍴唬쉩睋㛍㑖㍪㩤뽴갊</w:t>
      </w:r>
      <w:r>
        <w:rPr/>
        <w:t>ꕳ</w:t>
      </w:r>
      <w:r>
        <w:rPr/>
        <w:t>ꅰ渫긪顳癅䱁侻旂頹捊䱥䩞涡顧䭟䚏⩏礨埂癶쌮慆⸨况ꏂ杢⩮충䅨⑳乾员쉵㙔噇癸瑊横㵖飂쉎⬵</w:t>
      </w:r>
      <w:r>
        <w:rPr/>
        <w:t>ⱍ</w:t>
      </w:r>
      <w:r>
        <w:rPr/>
        <w:t>奫硕</w:t>
      </w:r>
      <w:r>
        <w:rPr/>
        <w:t>ꤵ</w:t>
      </w:r>
      <w:r>
        <w:rPr/>
        <w:t>繤갺䤸痂땺頦ꍉ⩭槂숣ず瑐忂䑪慷㡠☲洷瑋⥉椭搹㐳咘</w:t>
      </w:r>
      <w:r>
        <w:rPr/>
        <w:t>ⴻ</w:t>
      </w:r>
      <w:r>
        <w:rPr/>
        <w:t>숨⍷琳쵹內싍⥵旂怳纘瑅濂凂숹䜴颮剌┪ꅯꥫ䂮渷柂</w:t>
      </w:r>
      <w:r>
        <w:rPr/>
        <w:t>ⵒ</w:t>
      </w:r>
      <w:r>
        <w:rPr/>
        <w:t>땊究瑢㊮眯幟梿䪮╮殿䜪瀦䠨轁摀姂ㆥ</w:t>
      </w:r>
      <w:r>
        <w:rPr/>
        <w:t>⡹</w:t>
      </w:r>
      <w:r>
        <w:rPr/>
        <w:t>㝬啍樫䍮䤲卮扟幏쉸漨췂뽕纮⪘㝙䄪䠽䑸犵䩫숶晬숥껂䣂ꥮ</w:t>
      </w:r>
      <w:r>
        <w:rPr/>
        <w:t>ꔩ</w:t>
      </w:r>
      <w:r>
        <w:rPr/>
        <w:t>䝑깃⯂㝄汋奱亮䯃</w:t>
      </w:r>
      <w:r>
        <w:rPr/>
        <w:t>ⱎ</w:t>
      </w:r>
      <w:r>
        <w:rPr/>
        <w:t>灳医催컎컂㪣䝪⌤汘狂⺩椭潙ぎ쉁⑵숥</w:t>
      </w:r>
      <w:r>
        <w:rPr/>
        <w:t>ꕠ</w:t>
      </w:r>
      <w:r>
        <w:rPr/>
        <w:t>採䁭橃稬㣂牐⭄偾忂灃匶盂㛃</w:t>
      </w:r>
      <w:r>
        <w:rPr/>
        <w:t>ꤪ</w:t>
      </w:r>
      <w:r>
        <w:rPr/>
        <w:t>塐⨯ㆩ佮年皩晵쉧塡쵰䁂쉊썃╭秂䡫슩䫃漰⭈确㪘뼩썇喣丸〥枬䡡䉂猩槂䩆氪싂䚏쏂太쉄焽㥑녘㉞걅㈪幅쌥桯彈歨⴬⸳飂滂儷瀮ひ䡗䱪繰奮뭊䑀⽰㠻娺쉖个쉡♧녰♭浶截⩩睍㡃顺ㅰ</w:t>
      </w:r>
      <w:r>
        <w:rPr/>
        <w:t>ꥀ</w:t>
      </w:r>
      <w:r>
        <w:rPr/>
        <w:t>䣂䆮瀤䕆䴯땭䅇硰䡊偦㬫穹啲㕒留矂⥀琬ꥯ㨮⤪噀뽣㭐㡫止⍑뭟唸숦㶿繥縸捘⑅婀⩍㙴</w:t>
      </w:r>
      <w:r>
        <w:rPr/>
        <w:t>Ɐ</w:t>
      </w:r>
      <w:r>
        <w:rPr/>
        <w:t>氫</w:t>
      </w:r>
      <w:r>
        <w:rPr/>
        <w:t>ꔰ</w:t>
      </w:r>
      <w:r>
        <w:rPr/>
        <w:t>潁䡆坞曂⩺쉱딪쉤橱晣煢뽳毂땹绂싂獍</w:t>
      </w:r>
      <w:r>
        <w:rPr/>
        <w:t>ⱏ</w:t>
      </w:r>
      <w:r>
        <w:rPr/>
        <w:t>潮쉌牧䝧䑯䠤뭌㉰</w:t>
      </w:r>
      <w:r>
        <w:rPr/>
        <w:t>⡖</w:t>
      </w:r>
      <w:r>
        <w:rPr/>
        <w:t>繉び䅵</w:t>
      </w:r>
      <w:r>
        <w:rPr/>
        <w:t>Ⳃ</w:t>
      </w:r>
      <w:r>
        <w:rPr/>
        <w:t>㕍ꅋ剈</w:t>
      </w:r>
      <w:r>
        <w:rPr/>
        <w:t>ꤽ</w:t>
      </w:r>
      <w:r>
        <w:rPr/>
        <w:t>乕彾睠昵椫渥橳⩀猸㍄浾땣彫땳輯㬣攺娰䁺</w:t>
      </w:r>
      <w:r>
        <w:rPr/>
        <w:t>⣂</w:t>
      </w:r>
      <w:r>
        <w:rPr/>
        <w:t>㭌㯂㥓硷⩵佺矂奦䧂碩</w:t>
      </w:r>
      <w:r>
        <w:rPr/>
        <w:t>ꗂ</w:t>
      </w:r>
      <w:r>
        <w:rPr/>
        <w:t>㝬摘单㬸⹵煷</w:t>
      </w:r>
      <w:r>
        <w:rPr/>
        <w:t>ⱖ</w:t>
      </w:r>
      <w:r>
        <w:rPr/>
        <w:t>䍪䨵⤰圲㉈甩枮㥔〴顺䉾妘漰㧂顩剱싂ꎩ</w:t>
      </w:r>
      <w:r>
        <w:rPr/>
        <w:t>⠩</w:t>
      </w:r>
      <w:r>
        <w:rPr/>
        <w:t>潮쉯⩙彌䌰ꌥ䨩䀻䉾䒻⍣攳幎⍉稵⫂䡄歑㈦숱櫂究炩氬⸳痂繆华煨砮</w:t>
      </w:r>
      <w:r>
        <w:rPr/>
        <w:t>ⵣ</w:t>
      </w:r>
      <w:r>
        <w:rPr/>
        <w:t>숳祁卪恐婔ꎣ柂燂䡉奕⩸숵⵨⴩쉳繉䀫火柂쉖䊩㣂瞱侬ꏂ㝫婧┶뼲</w:t>
      </w:r>
      <w:r>
        <w:rPr/>
        <w:t>ꤳ</w:t>
      </w:r>
      <w:r>
        <w:rPr/>
        <w:t>캣䕅啲쉈䅥轨⚩华딺挻⬷ꄲ䉌暣␦轅㵰厣㎿㩡ㅊ䗂帮㍣싎슡摺湵䌩쉈䖩꥗⽧ㆵ啰깠䡹搻䈹活쵃桪䵰猪싂噉쏂倭䴥傩慣䥳帤顺㍹朊䱁汩䌨戣䁅档쉙灥㥩㕥슮Ⓜ橧嫂牋溵◂婥殬娨ꅩ</w:t>
      </w:r>
      <w:r>
        <w:rPr/>
        <w:t>ⵃ</w:t>
      </w:r>
      <w:r>
        <w:rPr/>
        <w:t>轢䅗捁䴮太┥쌱塱㡰⤰頫䤲뽞憬숹넭㴤椥⪮楸猫婡皣</w:t>
      </w:r>
      <w:r>
        <w:rPr/>
        <w:t>ꗂ</w:t>
      </w:r>
      <w:r>
        <w:rPr/>
        <w:t>硁㡹⤩侣슏겮⍀渺ꅯ迃⎵牆牳슥颱쉎湞뭔壂쉌椵䱷㬩呠歷㞩ꄪ䡢牖무吺쉉쉑╋庬倫쉫摢彔䏂䍫⭱㝾惎⵨縩꥾㡢硁幷繋㉷䎡䝑ㄫ촩㔮㙵썅圥䜨瞩昰</w:t>
      </w:r>
      <w:r>
        <w:rPr/>
        <w:t>ⵅ⥑☤</w:t>
      </w:r>
      <w:r>
        <w:rPr/>
        <w:t>湔㣂升쉳䄣䩂䫂⎡⨰숪剨顎扙䉑恇䙨牪뇂梩㝺㠦䷂伦╩䯂咥쎩倫㇂乖묯桶싂㔴兔┥旍</w:t>
      </w:r>
      <w:r>
        <w:rPr/>
        <w:t>ꥎ</w:t>
      </w:r>
      <w:r>
        <w:rPr/>
        <w:t>嫂冘뽆㍾㮣⛂쉡䵪潰㵯칌匭奘쉅묪⨲⥥㩕㇂〴奇⍊炿坒썏乙掣㕬쉞슱兪䑔呎轕</w:t>
      </w:r>
      <w:r>
        <w:rPr/>
        <w:t>ꕵ⩇</w:t>
      </w:r>
      <w:r>
        <w:rPr/>
        <w:t>숬支猶印㑴䳍桉⩏刺쉙㦵㍵泂쉮呵楕</w:t>
      </w:r>
      <w:r>
        <w:rPr/>
        <w:t>ꕓ</w:t>
      </w:r>
      <w:r>
        <w:rPr/>
        <w:t>숲䙧灘捸㉫썳ヂ숩湭剬썷戣煆쵔㩓숷湌ㄲ쉙棂圴䮘珂䵢卢彭쉉ꍯ쉆矂斩啧棂⎩汏繓쉂ꅷ掮뽢䎥櫂뗍뽍佪祃컂䀫塋뭐畸轪嚡怮䞩긮ㄲ彉䴰昴嘦玵牏䲡⿂䘻穁갨䥆怣灓盂숻쉨ギ슩⽢焨⵹묹涥摃甭杭뭹숩敂㵈쉰砱⨣〉뭲♏쌰湷㭣䎱側뮱捡埂ꆘ쵋⽘癊甹숸⭨㢬瓂硌㷂㍕久╏䵊㝬쎿䱃촸炻䘣繬쉷昤㈱打伳参</w:t>
      </w:r>
      <w:r>
        <w:rPr/>
        <w:t>⡯</w:t>
      </w:r>
      <w:r>
        <w:rPr/>
        <w:t>ꥒ</w:t>
      </w:r>
      <w:r>
        <w:rPr/>
        <w:t>汹反殏榩厘瓂䓂숪䮩䤺憩怯㑞㯍䁶摈뭡쉾⭰㦻㊱㒬녖椺쵯幌敩</w:t>
      </w:r>
      <w:r>
        <w:rPr/>
        <w:t>ⴷ</w:t>
      </w:r>
      <w:r>
        <w:rPr/>
        <w:t>畨懂ꥲ䡤淃뽱䱕</w:t>
      </w:r>
      <w:r>
        <w:rPr/>
        <w:t>꤯</w:t>
      </w:r>
      <w:r>
        <w:rPr/>
        <w:t>ꅘ挸帯츦䕇琹瘵숨</w:t>
      </w:r>
      <w:r>
        <w:rPr/>
        <w:t>ⰹ</w:t>
      </w:r>
      <w:r>
        <w:rPr/>
        <w:t>听떡礰焽ꎿ刲⻃怤⩸♇䫃䭀係皻坩潬殿䤲塆圸喡桰怹꥖摆揂뽪㠫䩧쉖쉖⪏</w:t>
      </w:r>
      <w:r>
        <w:rPr/>
        <w:t>⡐</w:t>
      </w:r>
      <w:r>
        <w:rPr/>
        <w:t>呅깑⥖牡</w:t>
      </w:r>
      <w:r>
        <w:rPr/>
        <w:t>⡕</w:t>
      </w:r>
      <w:r>
        <w:rPr/>
        <w:t>睧睨昰㍆ま瑯쉍╶义쉌딳橯烍</w:t>
      </w:r>
      <w:r>
        <w:rPr/>
        <w:t>ꦱ</w:t>
      </w:r>
      <w:r>
        <w:rPr/>
        <w:t>㫍䭖칒뮩〺䅑傿癋쉩㩌숫뼷䒵</w:t>
      </w:r>
      <w:r>
        <w:rPr/>
        <w:t>ꕕ</w:t>
      </w:r>
      <w:r>
        <w:rPr/>
        <w:t>櫂坹</w:t>
      </w:r>
      <w:r>
        <w:rPr/>
        <w:t>꤭</w:t>
      </w:r>
      <w:r>
        <w:rPr/>
        <w:t>ⱨ</w:t>
      </w:r>
      <w:r>
        <w:rPr/>
        <w:t>晐木⸨</w:t>
      </w:r>
      <w:r>
        <w:rPr/>
        <w:t>⢘</w:t>
      </w:r>
      <w:r>
        <w:rPr/>
        <w:t>晞쉔䥔兾歒㪻杯噐纥甯潞</w:t>
      </w:r>
      <w:r>
        <w:rPr/>
        <w:t>ꗂ</w:t>
      </w:r>
      <w:r>
        <w:rPr/>
        <w:t>㯂슘딹克䍩兦䝵⼸撩뭃䙢摬嗂⩓떱䝂吸</w:t>
      </w:r>
      <w:r>
        <w:rPr/>
        <w:t>Ⱚ</w:t>
      </w:r>
      <w:r>
        <w:rPr/>
        <w:t>獁㚵㭐⯎潙䕚숷䉣䠦参慎假祔恪</w:t>
      </w:r>
      <w:r>
        <w:rPr/>
        <w:t>꥓</w:t>
      </w:r>
      <w:r>
        <w:rPr/>
        <w:t>㍶榩⩊䙗꺏献</w:t>
      </w:r>
      <w:r>
        <w:rPr/>
        <w:t>⠦</w:t>
      </w:r>
      <w:r>
        <w:rPr/>
        <w:t>慴ㅄꥥ慨杅┊狂⭘슻ꅘ楆瘵㌮拂牔䱫츱숦⧂䭚剶쉋䃍䖵婥긻䔳佊朹䘰</w:t>
      </w:r>
      <w:r>
        <w:rPr/>
        <w:t>⡊</w:t>
      </w:r>
      <w:r>
        <w:rPr/>
        <w:t>쉏玩甶⿂䱕汅䵅싂䘸吸憘┺</w:t>
      </w:r>
      <w:r>
        <w:rPr/>
        <w:t>ꖵ</w:t>
      </w:r>
      <w:r>
        <w:rPr/>
        <w:t>䱙睘쉖녫</w:t>
      </w:r>
      <w:r>
        <w:rPr/>
        <w:t>ꗂ</w:t>
      </w:r>
      <w:r>
        <w:rPr/>
        <w:t>⠥</w:t>
      </w:r>
      <w:r>
        <w:rPr/>
        <w:t>숱禩杞캩㥱焹깎㥎䢻竍接㕴㛂⍡序⾘䧎穪穡禮啩䷂䈯奖㘰檩</w:t>
      </w:r>
      <w:r>
        <w:rPr/>
        <w:t>ⱦ</w:t>
      </w:r>
      <w:r>
        <w:rPr/>
        <w:t>ꅾ彧此乨嘥ꄶ곂燂㴣㑣䞘⤳污楺㑎ㅉ浓燃䢱䁊갺禩䬽㜤슬痂㑵뾥</w:t>
      </w:r>
      <w:r>
        <w:rPr/>
        <w:t>Ɐ</w:t>
      </w:r>
      <w:r>
        <w:rPr/>
        <w:t>溿惃⭵楇临숴瘯窩쉥繲䅱䙁䕉</w:t>
      </w:r>
      <w:r>
        <w:rPr/>
        <w:t>꧂</w:t>
      </w:r>
      <w:r>
        <w:rPr/>
        <w:t>숵⽍繄⬴녀싎뗂瀬瀷恙⵮竂灁䄳圹⦣┴数⸴楴ꥥ㣂嚘礰祋㝏㉧嗂欽쉓畂啵␮倥塔싂䐳깅捚쉞塓䤷쉣怲硾憵坆쉈啩㙈䵗湍쉪敦㚘쉺⫂柎段刴꺩䳎䰰楇뭸⚬潾묪싂䝶拂剡猣挦牆䌳奱ꍌ池썎噳습婇⍵穳棂쉪䭶呄㑴琭ꍐ㯂伮亏䢘硖洯癖㯂氪灱淎呯縴䳂喡界埃愶兆썰摘ꏂ䞣乨</w:t>
      </w:r>
      <w:r>
        <w:rPr/>
        <w:t>꧍</w:t>
      </w:r>
      <w:r>
        <w:rPr/>
        <w:t>㥙㵙扇╮湔獧䵎뭵潚⪱㨵㵹仂䌬ㄬ䅗쉣쉘㣂洵⤫䃂⼪男帷ㅈ␨壃绂깢␦뭸</w:t>
      </w:r>
      <w:r>
        <w:rPr/>
        <w:t>꧂</w:t>
      </w:r>
      <w:r>
        <w:rPr/>
        <w:t>吪壂汁䷂捨㨨畃睲幨忎伣噸</w:t>
      </w:r>
      <w:r>
        <w:rPr/>
        <w:t>⡵</w:t>
      </w:r>
      <w:r>
        <w:rPr/>
        <w:t>쉬쉍⹘栶磂織参떵厘싂搻뭶硬漦炻渣㈦畾㊏㒡祈場婤쏎煚⭴㓃䩾䵰딤恚䙷䟂剥㇃⥳楐㐫氲惂䥧桮㥅嗂⹆⎬</w:t>
      </w:r>
      <w:r>
        <w:rPr/>
        <w:t>ꦣ</w:t>
      </w:r>
      <w:r>
        <w:rPr/>
        <w:t>쉨쉧㵩刯歗飃掩⾻扌䮘쉗啧뭖깙썮㠬뿎琶業</w:t>
      </w:r>
      <w:r>
        <w:rPr/>
        <w:t>ꤣ</w:t>
      </w:r>
      <w:r>
        <w:rPr/>
        <w:t>刪썥昩硦堪焽穆긦쉍疩뮿盂㑌뽋僂쉩㎬偧爥쉏䍌挬䃂欯妘떣塶촣뽪乥㶩健硃䫂妩扐</w:t>
      </w:r>
      <w:r>
        <w:rPr/>
        <w:t>ꕣ</w:t>
      </w:r>
      <w:r>
        <w:rPr/>
        <w:t>乙皱ꌭ쉄⒣⯂硓䇂쌥佮氷敌劮䈰䡁</w:t>
      </w:r>
      <w:r>
        <w:rPr/>
        <w:t>ꕨ</w:t>
      </w:r>
      <w:r>
        <w:rPr/>
        <w:t>칊斮ㅈ䩄伤㑶쉒</w:t>
      </w:r>
      <w:r>
        <w:rPr/>
        <w:t>꧂⩀</w:t>
      </w:r>
      <w:r>
        <w:rPr/>
        <w:t>㠮㥪申㔵꺥亥䱆䡲牬䟂婾ㅡ쵵딯獅ꄵ</w:t>
      </w:r>
      <w:r>
        <w:rPr/>
        <w:t>ⵤ</w:t>
      </w:r>
      <w:r>
        <w:rPr/>
        <w:t>䌯慰灾⹳믂啲䧂吴⽴㟂戣묬촨ꅬ넩埂矎䱂쉁听ㄴ뾏䡖쵉绂㵆</w:t>
      </w:r>
      <w:r>
        <w:rPr/>
        <w:t>ⵎ</w:t>
      </w:r>
      <w:r>
        <w:rPr/>
        <w:t>悿</w:t>
      </w:r>
      <w:r>
        <w:rPr/>
        <w:t>ⱞ</w:t>
      </w:r>
      <w:r>
        <w:rPr/>
        <w:t>匪㇂灋</w:t>
      </w:r>
      <w:r>
        <w:rPr/>
        <w:t>⠮</w:t>
      </w:r>
      <w:r>
        <w:rPr/>
        <w:t>쉵㢏渵殘輳╷猲儩渨뭲뿂秂幒썎䜫념㈹땀墻瑟漵㊮炵潐쵊쉤扡쌲憩䜤獑무⫂椰숻䶘㕇禿畂㭐䳂쉁嚿숷㦮穑䥋㵙殘슱噵卸</w:t>
      </w:r>
      <w:r>
        <w:rPr/>
        <w:t>ꥉ</w:t>
      </w:r>
      <w:r>
        <w:rPr/>
        <w:t>穈⼫</w:t>
      </w:r>
      <w:r>
        <w:rPr/>
        <w:t>Ⰺ</w:t>
      </w:r>
      <w:r>
        <w:rPr/>
        <w:t>响瑪</w:t>
      </w:r>
      <w:r>
        <w:rPr/>
        <w:t>⡮⥬</w:t>
      </w:r>
      <w:r>
        <w:rPr/>
        <w:t>幷䬪뾱桓汪婚㨱칩烂佷칖</w:t>
      </w:r>
      <w:r>
        <w:rPr/>
        <w:t>ꤶ</w:t>
      </w:r>
      <w:r>
        <w:rPr/>
        <w:t>冩圳㫂슏乲㉾媡㞡걃㶩摓◂⩾䊥湯⛎</w:t>
      </w:r>
      <w:r>
        <w:rPr/>
        <w:t>ⳃ</w:t>
      </w:r>
      <w:r>
        <w:rPr/>
        <w:t>㨬㝬特⍋唳㷂쉰䭹㡚歯慘杴▩琰⍏䊻旂颻禱♘夺딥쉞䔱䥀砭漮凂싂䭷</w:t>
      </w:r>
      <w:r>
        <w:rPr/>
        <w:t>ꤻ</w:t>
      </w:r>
      <w:r>
        <w:rPr/>
        <w:t>杄⹕䙈㵥䉅種伬剰穡撏硈쉒츣䄣⧂䭘쉉玬敫䬸⥆ㅉ恶뽳礭깬吤</w:t>
      </w:r>
      <w:r>
        <w:rPr/>
        <w:t>ꕈ꧂⑄</w:t>
      </w:r>
      <w:r>
        <w:rPr/>
        <w:t>㫃깫쉓潯復迎</w:t>
      </w:r>
      <w:r>
        <w:rPr/>
        <w:t>⡷</w:t>
      </w:r>
      <w:r>
        <w:rPr/>
        <w:t>䆣楠䉖慢䵟唥뽄搮䘷㍺㕐夸</w:t>
      </w:r>
      <w:r>
        <w:rPr/>
        <w:t>Ɽ</w:t>
      </w:r>
      <w:r>
        <w:rPr/>
        <w:t>煦祁뼦壂</w:t>
      </w:r>
      <w:r>
        <w:rPr/>
        <w:t>⡲</w:t>
      </w:r>
      <w:r>
        <w:rPr/>
        <w:t>䣂牲㭠</w:t>
      </w:r>
      <w:r>
        <w:rPr/>
        <w:t>ⵏ</w:t>
      </w:r>
      <w:r>
        <w:rPr/>
        <w:t>瑴顾㵫獥⥫뗂噇뭓樻牞칑뽶瀲痂캏佮奠</w:t>
      </w:r>
      <w:r>
        <w:rPr/>
        <w:t>ꥈ</w:t>
      </w:r>
      <w:r>
        <w:rPr/>
        <w:t>ㅗ橏医⩓䁘唩瑲塣繗싂㕙剚⩡县⴮쉙坔쌮橅뼷</w:t>
      </w:r>
      <w:r>
        <w:rPr/>
        <w:t>ⱗ</w:t>
      </w:r>
      <w:r>
        <w:rPr/>
        <w:t>參걁㑱싍琥䨦慷刹䈥匨潋燂拂䳂䞘佋▮庣噌扂㵄⥌䝤噭牍㩰묣噓⎩⬲偧䎿牑轤ꌰ쉒䵴ぴ겻㩃帳쌨瑡㴬쵳䵫厩手判呮㩇䘥䙀惂⫂⩯ㄣ祱琩嗂㡌뼴圥昩쉕ꍋと撣㎵潦唽呗晔畉䴤栭栤ꅶ挫⭓싂䅈⏂䒩但扯䅶牗캣佱䡞㋎㎵憱䤺廍搹睕堥䅅㡋☳䘭쉫쌨䩌겘⽬쉫㠸佀ꥴ繡㩺帥⩐兔⑮弦㍠걡쉰穤嗂㨩㫍扶倴쉮㈺⫂䵐浥숴呗䭓쉗⼲祅㭖⩦繵ꌰ긯時昴䕖䭠栵</w:t>
      </w:r>
      <w:r>
        <w:rPr/>
        <w:t>ꤣ⤯</w:t>
      </w:r>
      <w:r>
        <w:rPr/>
        <w:t>塟⚮뗂㈣㉲斵</w:t>
      </w:r>
      <w:r>
        <w:rPr/>
        <w:t>꧂</w:t>
      </w:r>
      <w:r>
        <w:rPr/>
        <w:t>帵毂攴剆쉥⍦吰愳灄쉤庡㝂帷칃ぉ㴳剶떵</w:t>
      </w:r>
      <w:r>
        <w:rPr/>
        <w:t>ꕭ</w:t>
      </w:r>
      <w:r>
        <w:rPr/>
        <w:t>丫䣂⹁쉲啒乫洫瑑ㅍ婏㝐穃⪻䲮摟쉷</w:t>
      </w:r>
      <w:r>
        <w:rPr/>
        <w:t>ꦏ</w:t>
      </w:r>
      <w:r>
        <w:rPr/>
        <w:t>迂轮砰歨</w:t>
      </w:r>
      <w:r>
        <w:rPr/>
        <w:t>꧂</w:t>
      </w:r>
      <w:r>
        <w:rPr/>
        <w:t>伴內娭츴䑎⿂갽╏偶页⼨㨦呎</w:t>
      </w:r>
      <w:r>
        <w:rPr/>
        <w:t>ꖱ⭌</w:t>
      </w:r>
      <w:r>
        <w:rPr/>
        <w:t>杴㵪</w:t>
      </w:r>
      <w:r>
        <w:rPr/>
        <w:t>⠹</w:t>
      </w:r>
      <w:r>
        <w:rPr/>
        <w:t>㵠䨩꧎偞婣䜱票㩉⽎╏洷㫂兑䛎䱰㥇㥞䞱⦻盂땚华쏍슡㢏㑠슡燂繭暮⤥妘䰳矍숨䙐严敀䍑⩇涻轾疩</w:t>
      </w:r>
      <w:r>
        <w:rPr/>
        <w:t>ꕵ</w:t>
      </w:r>
      <w:r>
        <w:rPr/>
        <w:t>쉈㈪䑧愴넱촪慹䩀楴쏂뭃绂㠶⑪匴쉍晷皩䉲걀漵㩑䭴潘</w:t>
      </w:r>
      <w:r>
        <w:rPr/>
        <w:t>⡩</w:t>
      </w:r>
      <w:r>
        <w:rPr/>
        <w:t>煤쉗쉄迂⌮쉦츰澱氪㉗䨤瘫啍걠䤪⮬</w:t>
      </w:r>
      <w:r>
        <w:rPr/>
        <w:t>ꥎ⧂</w:t>
      </w:r>
      <w:r>
        <w:rPr/>
        <w:t>塤䡷⩢⻂쉇㇂ꍵ썱㒩㙸繶㍉奬쉟䥾主焰夳䕆剢</w:t>
      </w:r>
      <w:r>
        <w:rPr/>
        <w:t>ꦩ</w:t>
      </w:r>
      <w:r>
        <w:rPr/>
        <w:t>䁱㉶䱉쉈ㄽꆿ묣⵨⤶㍡칠㋂촻</w:t>
      </w:r>
      <w:r>
        <w:rPr/>
        <w:t>ⴳ</w:t>
      </w:r>
      <w:r>
        <w:rPr/>
        <w:t>疏⑔츴䕆佉䁊煕</w:t>
      </w:r>
      <w:r>
        <w:rPr/>
        <w:t>ⴭ</w:t>
      </w:r>
      <w:r>
        <w:rPr/>
        <w:t>㔵ㅂ䠊颮獘噴뽅䞣䩢㐪熏佣뼶숽</w:t>
      </w:r>
      <w:r>
        <w:rPr/>
        <w:t>ꔵ</w:t>
      </w:r>
      <w:r>
        <w:rPr/>
        <w:t>충呭潺⩄⏂떻슩枿▿摃睴穡戱㉢</w:t>
      </w:r>
      <w:r>
        <w:rPr/>
        <w:t>⡕</w:t>
      </w:r>
      <w:r>
        <w:rPr/>
        <w:t>丱兊体쉖⤺忍桍瀥淍窥䣂㛂⵷㕂爩顕</w:t>
      </w:r>
      <w:r>
        <w:rPr/>
        <w:t>ꕖ</w:t>
      </w:r>
      <w:r>
        <w:rPr/>
        <w:t>辵参唸䫎竂桳</w:t>
      </w:r>
      <w:r>
        <w:rPr/>
        <w:t>Ⲭ</w:t>
      </w:r>
      <w:r>
        <w:rPr/>
        <w:t>洩㌶幙䐨⌥怽祯彟彀긯榥⑊♏恕睏潩皣⩷沬牴슘畍겏䌳廂숤浍幭䝑䱩涮숲⻂婡睂䊱싍啶㭄橆竂䙀伨曂眺轂싂쉏촬䥕⬷㙗䈩뼷噯顆깤ꄳ琸쉴䡙㌫唺╡祺幰䡉⫍揂믂乵輺娴쉍⏂⒵㨵嘩쉞噷稷숽ㅷ繈䎘秂⻃溘⭵㪮圹⪮歮䒣狃瑢窱敁教녺挭堰彚䩄勂</w:t>
      </w:r>
      <w:r>
        <w:rPr/>
        <w:t>ꤦ</w:t>
      </w:r>
      <w:r>
        <w:rPr/>
        <w:t>硭倩南䵉쉫㥋兌盎㑭㩪곂쌮嚘뭹灣㡐摧㡱쉆焭싂</w:t>
      </w:r>
      <w:r>
        <w:rPr/>
        <w:t>ꤤ</w:t>
      </w:r>
      <w:r>
        <w:rPr/>
        <w:t>祐슣睚樵扎偬</w:t>
      </w:r>
      <w:r>
        <w:rPr/>
        <w:t>ⰵ</w:t>
      </w:r>
      <w:r>
        <w:rPr/>
        <w:t>抻㩅㈩䭷⮱䤴獢浸䙡숵奶쎵쉏걒瑬熮桊癖暱⌨䥉䉫</w:t>
      </w:r>
      <w:r>
        <w:rPr/>
        <w:t>ꔷ</w:t>
      </w:r>
      <w:r>
        <w:rPr/>
        <w:t>瘥燂</w:t>
      </w:r>
      <w:r>
        <w:rPr/>
        <w:t>ⱪ</w:t>
      </w:r>
      <w:r>
        <w:rPr/>
        <w:t>枡湓䠽圲⭨海严㉚浆咡쏍灞⤺㔩㝇兔</w:t>
      </w:r>
      <w:r>
        <w:rPr/>
        <w:t>ꥍ</w:t>
      </w:r>
      <w:r>
        <w:rPr/>
        <w:t>慳㔩牆㇂</w:t>
      </w:r>
      <w:r>
        <w:rPr/>
        <w:t>⠥</w:t>
      </w:r>
      <w:r>
        <w:rPr/>
        <w:t>㇃</w:t>
      </w:r>
      <w:r>
        <w:rPr/>
        <w:t>ꖩ⌤</w:t>
      </w:r>
      <w:r>
        <w:rPr/>
        <w:t>眻杫去䙡쉑䪡㩣潕ꆵ⚿컂숰當㖏싂頰乺劮⽐ꅡ⹉偁坸獆攪副焫洪濍庘瓂楫</w:t>
      </w:r>
      <w:r>
        <w:rPr/>
        <w:t>ⷂ</w:t>
      </w:r>
      <w:r>
        <w:rPr/>
        <w:t>橊櫂㩂㘵欩</w:t>
      </w:r>
      <w:r>
        <w:rPr/>
        <w:t>ꦥ</w:t>
      </w:r>
      <w:r>
        <w:rPr/>
        <w:t>쉱쉵슡쉦싂吤碩⬪兒뭐熿㕟田㩍㨲⑂抵眴숷烂辩뭦㙏⺬숶칀梩⦮⽍穂爦䧂⽰䩫䇍쵄ꆵ쵈㜶娪挪顋</w:t>
      </w:r>
      <w:r>
        <w:rPr/>
        <w:t>ⵅ</w:t>
      </w:r>
      <w:r>
        <w:rPr/>
        <w:t>녖捞䞻甩㑤电㍌㈸숵䝴䌩쵎墘싎녖燂䫂</w:t>
      </w:r>
      <w:r>
        <w:rPr/>
        <w:t>ꖘ</w:t>
      </w:r>
      <w:r>
        <w:rPr/>
        <w:t>坄㉰놘娳뿂桺칠싂塕⩣䕋汆扄顴쉬㜫祐噩㠸쉇ꏂ柂㐦䙾䖮稳㝕漦⥕嘶぀乣쉆♆䈮䍔ꌶ顄睗丵숩</w:t>
      </w:r>
      <w:r>
        <w:rPr/>
        <w:t>ꤷ</w:t>
      </w:r>
      <w:r>
        <w:rPr/>
        <w:t>坮ꆬ</w:t>
      </w:r>
      <w:r>
        <w:rPr/>
        <w:t>ꕡ</w:t>
      </w:r>
      <w:r>
        <w:rPr/>
        <w:t>ꎥ痂癬奷浱瑐⑦敖⥃䖻礽䅊夤励</w:t>
      </w:r>
      <w:r>
        <w:rPr/>
        <w:t>⠱</w:t>
      </w:r>
      <w:r>
        <w:rPr/>
        <w:t>凍䨬噤䟂慶⧍쉣丣䭹㩴灕뿂땪䎡⹘扵卑瑊걍</w:t>
      </w:r>
      <w:r>
        <w:rPr/>
        <w:t>⡌</w:t>
      </w:r>
      <w:r>
        <w:rPr/>
        <w:t>녦獪칰㜭圱迂䥏斩斻汌弫楪佧橎㕫照쵹娬梮拂䐮䠬</w:t>
      </w:r>
      <w:r>
        <w:rPr/>
        <w:t>ⵂ</w:t>
      </w:r>
      <w:r>
        <w:rPr/>
        <w:t>슡♚㢏扱堸⩐ꇂ獙俍偦㝏墩轤楊䭳⹩坟奾䭢卧䕎</w:t>
      </w:r>
      <w:r>
        <w:rPr/>
        <w:t>⡴</w:t>
      </w:r>
      <w:r>
        <w:rPr/>
        <w:t>ꍙ摨䱘⪣쉊숳頥池䂱䢥뽴ㅟ㡕參毃爣帻쉀쉌竂깄</w:t>
      </w:r>
      <w:r>
        <w:rPr/>
        <w:t>ꤣ</w:t>
      </w:r>
      <w:r>
        <w:rPr/>
        <w:t>쉀</w:t>
      </w:r>
      <w:r>
        <w:rPr/>
        <w:t>Ⱡ</w:t>
      </w:r>
      <w:r>
        <w:rPr/>
        <w:t>晊睵幭⧂╬灳䑴㋂物樽癁礶숪</w:t>
      </w:r>
      <w:r>
        <w:rPr/>
        <w:t>ꦣ</w:t>
      </w:r>
      <w:r>
        <w:rPr/>
        <w:t>㍆</w:t>
      </w:r>
      <w:r>
        <w:rPr/>
        <w:t>Ⳃ</w:t>
      </w:r>
      <w:r>
        <w:rPr/>
        <w:t>凎뭳⹎⽥싎㕰숴㍲迂㤊潤渪㩲嚬辥</w:t>
      </w:r>
      <w:r>
        <w:rPr/>
        <w:t>⡤</w:t>
      </w:r>
      <w:r>
        <w:rPr/>
        <w:t>㍩倸㉫ず娬幚懂圻㬰㗎㔤⥚げ瘩犡毂㫂ッꎥ瘵輸伯拂圹壂걁䅮祳窡ꅳ吺溩恲燂浢㝫슡歑䱎⺬䁥⯃欪恦恈쵰䠫唭徵掩ꍫ潢싂㣂勎쉕⸶玡⽑숪김疿硭䍨潯䔽抱畦㑖</w:t>
      </w:r>
      <w:r>
        <w:rPr/>
        <w:t>⡐</w:t>
      </w:r>
      <w:r>
        <w:rPr/>
        <w:t>숯쉺쏂쉲䕘㫎촪㬩㝣숱╠싂䫂묯乩쉥桟䊣䤥䥀</w:t>
      </w:r>
      <w:r>
        <w:rPr/>
        <w:t>ⱴ</w:t>
      </w:r>
      <w:r>
        <w:rPr/>
        <w:t>颩㤰棂⩩䭷挰焽䕏杯㥂껂獎噶刪쉰䥂䈣䈹湬繨䍡椴</w:t>
      </w:r>
      <w:r>
        <w:rPr/>
        <w:t>ⴲ</w:t>
      </w:r>
      <w:r>
        <w:rPr/>
        <w:t>烂湉䠸ꅞ慥漺獣严쉉슣㙚䱈쉨㋂璡畅⥨倮㡖灸넬녥顐쉨桐槂歺㩃绂奦松</w:t>
      </w:r>
      <w:r>
        <w:rPr/>
        <w:t>ⲱ</w:t>
      </w:r>
      <w:r>
        <w:rPr/>
        <w:t>쉭䙩义捁♶㩔깎偯姍쉵搬係㉱䵳⛂㜸쵬傩䓂燂䍳◂擎慖⭄硳숥幘䍪쉀췂頰䝨뇂땪걕</w:t>
      </w:r>
      <w:r>
        <w:rPr/>
        <w:t>ⱞ</w:t>
      </w:r>
      <w:r>
        <w:rPr/>
        <w:t>쉫䍄䥍</w:t>
      </w:r>
      <w:r>
        <w:rPr/>
        <w:t>ꕙ</w:t>
      </w:r>
      <w:r>
        <w:rPr/>
        <w:t>䉇轀䑐ふ</w:t>
      </w:r>
      <w:r>
        <w:rPr/>
        <w:t>꧂</w:t>
      </w:r>
      <w:r>
        <w:rPr/>
        <w:t>盂晙栲乯뽣汾塷瑧琺暿긽뾱㨭㧂묥瞘</w:t>
      </w:r>
      <w:r>
        <w:rPr/>
        <w:t>ⰹ</w:t>
      </w:r>
      <w:r>
        <w:rPr/>
        <w:t>㉒슱땥皵걁䠥桍숫欳㤥⒮㙮숱畂숩ꅧ㑂䓍⽖</w:t>
      </w:r>
      <w:r>
        <w:rPr/>
        <w:t>ꥋ⩸</w:t>
      </w:r>
      <w:r>
        <w:rPr/>
        <w:t>轱兯⥌佇轈䭚⌳㵔楔嘤쉖挣ꍦ䬪</w:t>
      </w:r>
      <w:r>
        <w:rPr/>
        <w:t>ꦘ</w:t>
      </w:r>
      <w:r>
        <w:rPr/>
        <w:t>䱶꥙哂䩬瘶슣灘啕䁮䉇顅</w:t>
      </w:r>
      <w:r>
        <w:rPr/>
        <w:t>ⵒ</w:t>
      </w:r>
      <w:r>
        <w:rPr/>
        <w:t>㴪囂䥱渨椻쉟㮡穙硉坏⛂䡤쉘싂毂쵡㙶幂⩅⭠瀩딯䀪</w:t>
      </w:r>
      <w:r>
        <w:rPr/>
        <w:t>ⱷ</w:t>
      </w:r>
      <w:r>
        <w:rPr/>
        <w:t>㝣쌨⥃촴䚥塮憿촦숹⭧캱灶⥅⎬썘거㴰轵䅮䅓쉀䄶祵猥冩곎㵧</w:t>
      </w:r>
      <w:r>
        <w:rPr/>
        <w:t>ꕐ</w:t>
      </w:r>
      <w:r>
        <w:rPr/>
        <w:t>砱䭠쉸놏딲眶⑫㜬</w:t>
      </w:r>
      <w:r>
        <w:rPr/>
        <w:t>⡧⩧</w:t>
      </w:r>
      <w:r>
        <w:rPr/>
        <w:t>灑杙</w:t>
      </w:r>
      <w:r>
        <w:rPr/>
        <w:t>꥓</w:t>
      </w:r>
      <w:r>
        <w:rPr/>
        <w:t>㏂瓎田爳㍎车姂╴㟂⽅穔䭓</w:t>
      </w:r>
      <w:r>
        <w:rPr/>
        <w:t>⡌</w:t>
      </w:r>
      <w:r>
        <w:rPr/>
        <w:t>쵹㵱癒걁恔㍐汬㝘숥婑捎掣⩞습촵⹦卯쉱</w:t>
      </w:r>
      <w:r>
        <w:rPr/>
        <w:t>ꕤ</w:t>
      </w:r>
      <w:r>
        <w:rPr/>
        <w:t>焻瘱㴽쉒噃獭砤慟⩞䰴䩳砦ꅞ⯂輨䭊쉗奘깖깦䩃睏琯䕪슣춵柂硤⭞係颡嗂⪵㉸习沮穘㵣繊潏幃문⩎根걍墮璡쉐橍灕䝅⼲</w:t>
      </w:r>
      <w:r>
        <w:rPr/>
        <w:t>⡺</w:t>
      </w:r>
      <w:r>
        <w:rPr/>
        <w:t>䘱轞⪻绂偰硨쉀싂</w:t>
      </w:r>
      <w:r>
        <w:rPr/>
        <w:t>⢥</w:t>
      </w:r>
      <w:r>
        <w:rPr/>
        <w:t>㔲煁昫痂㩦⽄⵷╧䚬䍈桚汚稵䄨惂썩칫䳂쉑㨸楞깐☺敌곂쵊㭗⨶恭穐绂䍌䕧恏此㤤獤塁␨깴䡗쉰噳晍㩚쉟坚Ⓜ䡖䍀␪砦ㅣ䁞䡆琴燂戹쉁⨽牱呥健◂偸䴮壂䧂</w:t>
      </w:r>
      <w:r>
        <w:rPr/>
        <w:t>ꕑ</w:t>
      </w:r>
      <w:r>
        <w:rPr/>
        <w:t>復䉙啂⯂㉚浲䱂㡹纵畾敎夨旂꥾眪䕁⤮啮⭈떮㌊녉㘫妘瑦㶡⼳숹䬰〷碱㭨</w:t>
      </w:r>
      <w:r>
        <w:rPr/>
        <w:t>ⱙ</w:t>
      </w:r>
      <w:r>
        <w:rPr/>
        <w:t>뽆</w:t>
      </w:r>
      <w:r>
        <w:rPr/>
        <w:t>ꤤ</w:t>
      </w:r>
      <w:r>
        <w:rPr/>
        <w:t>䕐彟啮恤䕘싂㉑㨦潮升⫎佨䕎兖⹱框瑺싂瑓䑞♵뭨㍀昽싂浣穯⬨爱</w:t>
      </w:r>
      <w:r>
        <w:rPr/>
        <w:t>ꕅ</w:t>
      </w:r>
      <w:r>
        <w:rPr/>
        <w:t>䇃輲묱뭍咩䇂⼭喱䇎䬴䁸㴷㴷煊䁗㠬ꆘㅀ敾䜤컂幆떮欵슡㡤幟㨮ぱ숹⑓쉄㏍輣硘轒츶춵䵗ぐ璥楚⑆溩佅秃㵟極</w:t>
      </w:r>
      <w:r>
        <w:rPr/>
        <w:t>ⱴ⭰</w:t>
      </w:r>
      <w:r>
        <w:rPr/>
        <w:t>椭㥠䚿扤䙗妻恬쉑싂⽕磎晰ꍘ</w:t>
      </w:r>
      <w:r>
        <w:rPr/>
        <w:t>⣂</w:t>
      </w:r>
      <w:r>
        <w:rPr/>
        <w:t>慢뽠敠渨〤</w:t>
      </w:r>
      <w:r>
        <w:rPr/>
        <w:t>⣂</w:t>
      </w:r>
      <w:r>
        <w:rPr/>
        <w:t>숪꥖呲</w:t>
      </w:r>
      <w:r>
        <w:rPr/>
        <w:t>ⲏ</w:t>
      </w:r>
      <w:r>
        <w:rPr/>
        <w:t>싍澵㍥绂뼶瑪刴睇猪⪩䈯㥏ㄯ뗂确畾⪮湙氳䝴칬庵浒协㙦喩飂┷⩨渥⭍杋燂圹⽋뽡瘭䵕䁳⨷偬쎣係樨砥㍣䱭⬨㥣☨㇂</w:t>
      </w:r>
      <w:r>
        <w:rPr/>
        <w:t>⡋</w:t>
      </w:r>
      <w:r>
        <w:rPr/>
        <w:t>䍢숣瓂넯氩塯㏂敁顃穀框</w:t>
      </w:r>
      <w:r>
        <w:rPr/>
        <w:t>Ⳃ</w:t>
      </w:r>
      <w:r>
        <w:rPr/>
        <w:t>ꌹ숤䢵䵳晍썎㝈숳浲獧扺⾡땬슱繎칡氮쉉䅕</w:t>
      </w:r>
      <w:r>
        <w:rPr/>
        <w:t>꧂</w:t>
      </w:r>
      <w:r>
        <w:rPr/>
        <w:t>깾瑆쉓긹ふ轈싂싂碘썐椹䚵琻迂⸦쵲◎坋催⏂썬ㄳꥲ㥁案ヂ㑍繫䴸ま⯂癬歮쵖摠渮婴佘砻깳幍䪬桷</w:t>
      </w:r>
      <w:r>
        <w:rPr/>
        <w:t>ꤩ</w:t>
      </w:r>
      <w:r>
        <w:rPr/>
        <w:t>撻㠥╄硣숸欹昫稺㵒⩑卟㮏䁚呹뭊㕎毂沿⽫廃⍕쉕仂卨獙숹夹嘫掩숨穧䠳뇂⒥쉖</w:t>
      </w:r>
      <w:r>
        <w:rPr/>
        <w:t>ꤻ</w:t>
      </w:r>
      <w:r>
        <w:rPr/>
        <w:t>䅹걐䓂丯╷潾畦恸䩊婴䅱슡珂潊䑢쉄皻颏䵢瞮</w:t>
      </w:r>
      <w:r>
        <w:rPr/>
        <w:t>⡵</w:t>
      </w:r>
      <w:r>
        <w:rPr/>
        <w:t>ꄳ飍侩꺣⥆䉇䱺䨵숲ㅐ뾩優</w:t>
      </w:r>
      <w:r>
        <w:rPr/>
        <w:t>ⱬ</w:t>
      </w:r>
      <w:r>
        <w:rPr/>
        <w:t>圲湈⩤瑚婹炱匮繈测祴払☥幟㙨幔䥱츬⨮喱琹捅汱쉍⑂㵷䤺⹔㙱䵨ㅫ朰轱䉳㕉䥠㈺쉯幃䡅쌯绂橙歈楗䕀稻</w:t>
      </w:r>
      <w:r>
        <w:rPr/>
        <w:t>⡐</w:t>
      </w:r>
      <w:r>
        <w:rPr/>
        <w:t>썤⻎깧縮⿂䢣礴숹숸桓</w:t>
      </w:r>
      <w:r>
        <w:rPr/>
        <w:t>⡦</w:t>
      </w:r>
      <w:r>
        <w:rPr/>
        <w:t>숪䩔䀲䘤祆咱쉪</w:t>
      </w:r>
      <w:r>
        <w:rPr/>
        <w:t>ꕸ</w:t>
      </w:r>
      <w:r>
        <w:rPr/>
        <w:t>票썉嘰㩢梵懂卅䩖㙐杲彧췂㙎卤㡰砥䅌硰묭匹䪥ㆣ漭㴮</w:t>
      </w:r>
      <w:r>
        <w:rPr/>
        <w:t>ⱹ</w:t>
      </w:r>
      <w:r>
        <w:rPr/>
        <w:t>檮䃃⨽瘪䬹䍄瑀洱묰㥡輹牖慚뽸䅩佐㞱燎曂춻싂⺡ꥲ䌯癃咘漤⍏繉㴨祑牣⤹瑴頬橠恒䱤彥䩳䕘⭺䁀焪␻䙎㨣硪춻䅋䙖坯顋㭠☸ヂ䘷쎱橤䁑넥</w:t>
      </w:r>
      <w:r>
        <w:rPr/>
        <w:t>ⱃ</w:t>
      </w:r>
      <w:r>
        <w:rPr/>
        <w:t>㝞⩯뿂浬吲㉵ꥧ⑂뿂㉋汴㵊䠻杕</w:t>
      </w:r>
      <w:r>
        <w:rPr/>
        <w:t>ⵥ</w:t>
      </w:r>
      <w:r>
        <w:rPr/>
        <w:t>ㄦ女晉慬檣</w:t>
      </w:r>
      <w:r>
        <w:rPr/>
        <w:t>⡾</w:t>
      </w:r>
      <w:r>
        <w:rPr/>
        <w:t>㍞啶㞏恬㈷楑潄쉖䉅쉃䭨숪䵶␱墬摅丶摢摗㥇䝬挊뭦썪湸桇墡슿婕ㆩ並幉狂㵏剸䱊堯⩵坸쉄迎檱</w:t>
      </w:r>
      <w:r>
        <w:rPr/>
        <w:t>ꕒ</w:t>
      </w:r>
      <w:r>
        <w:rPr/>
        <w:t>祥쵠幵悥畇춏딽䙖凂녃噫捨乔煺걧払䣃歁欺塍䍓樫䭢礳浟轈㡐癪㔱념䴨匨㣂슬☥㙒媡嘰斡긮싂䭄桎딱㮵Ⓝ䔫狂싂槍繢⩧䠵徵</w:t>
      </w:r>
      <w:r>
        <w:rPr/>
        <w:t>ⵡ</w:t>
      </w:r>
      <w:r>
        <w:rPr/>
        <w:t>䛂ꍐㅟ矂縭⽵䮩䍾樥싂壃쉂뗂奾ォ汨㶩煵䡨┦绂磍柂但繴싍쉐䝗坂╸뇂㥁䅓숭䭘佭ꥺ殡䑥㥬繰</w:t>
      </w:r>
      <w:r>
        <w:rPr/>
        <w:t>ⲥ</w:t>
      </w:r>
      <w:r>
        <w:rPr/>
        <w:t>䨬㮮䅹ꇂꥥ㡴⺮歷쉞⭲慆嘽敐塐伮挩页東꥾숴䆥</w:t>
      </w:r>
      <w:r>
        <w:rPr/>
        <w:t>ꔬ</w:t>
      </w:r>
      <w:r>
        <w:rPr/>
        <w:t>橁佉盂涘⩊痂숫氰⤫쌩쉶坭</w:t>
      </w:r>
      <w:r>
        <w:rPr/>
        <w:t>ⱑ</w:t>
      </w:r>
      <w:r>
        <w:rPr/>
        <w:t>䁇쉰敔睅坳檱䇃ꌥ䅯㬬彬扗煒쉇쉌癇㵑㡹䘯参奯㉔싂㪘⾬䔺묬䄨䙥⨥◂桗㚩땷特</w:t>
      </w:r>
      <w:r>
        <w:rPr/>
        <w:t>Ⳃ</w:t>
      </w:r>
      <w:r>
        <w:rPr/>
        <w:t>㔵떥䵹</w:t>
      </w:r>
      <w:r>
        <w:rPr/>
        <w:t>⡶</w:t>
      </w:r>
      <w:r>
        <w:rPr/>
        <w:t>䉄䁟⌱㫂摲㒘湲坔㵤ꆮ䁟皩䁋掏䞵掩</w:t>
      </w:r>
      <w:r>
        <w:rPr/>
        <w:t>⢏</w:t>
      </w:r>
      <w:r>
        <w:rPr/>
        <w:t>䁃碿␵復䅳祬쉒㑎硑盂灗싂䀶楺䢬南疻浑䥊䥂Ⓕ敚榣싎䙆䬳圣뮱㵘㡧剾顬㥀쏂晐倻塭㣎쉈⺡긱婕뽘顐漪窩ꌻ䱠쉱䓂싂丮顃砶㖬ꥫ婁걭媡㤹佫ㅸ堥⤥䱋쵰䑧㑞晭晏䥈⹘桌㑆櫂䓂쉭硊䙪</w:t>
      </w:r>
      <w:r>
        <w:rPr/>
        <w:t>ꕚ</w:t>
      </w:r>
      <w:r>
        <w:rPr/>
        <w:t>㮡Ⓝ䧂乏촤煍昱</w:t>
      </w:r>
      <w:r>
        <w:rPr/>
        <w:t>ꥎ⍬⨨</w:t>
      </w:r>
      <w:r>
        <w:rPr/>
        <w:t>珎㬪殣暬乫扅긤쌸癑숥䙧뗂恠琸博䩦</w:t>
      </w:r>
      <w:r>
        <w:rPr/>
        <w:t>ꥄ</w:t>
      </w:r>
      <w:r>
        <w:rPr/>
        <w:t>㕊㢵㣂쉑⎬⭲⽪渭㩨</w:t>
      </w:r>
      <w:r>
        <w:rPr/>
        <w:t>ⱌ</w:t>
      </w:r>
      <w:r>
        <w:rPr/>
        <w:t>嘬杘촴彗㜪⹕塲ヂ勂穞쉯桶剋쉀秂浆ꍆ䩁츻掮싂冡顋ꍾ⹭顈ㅎ敯숤뽤䉇ぅ䅙汣㇎飂묮祕⍰쉯㣎佇䋍獮搱ㅴ圩</w:t>
      </w:r>
      <w:r>
        <w:rPr/>
        <w:t>⢱</w:t>
      </w:r>
      <w:r>
        <w:rPr/>
        <w:t>氦輮⩞슬伯砸녑绂杂㑸兗␨橴竂슘敎ヂ灎慞╮猩㓂믂䉓碮摹ㄫ습敲夹撬熵⥃땚桩悏䑁啲妵颡吶歸⸪㍓</w:t>
      </w:r>
      <w:r>
        <w:rPr/>
        <w:t>ꤰ</w:t>
      </w:r>
      <w:r>
        <w:rPr/>
        <w:t>㩏㔪</w:t>
      </w:r>
      <w:r>
        <w:rPr/>
        <w:t>ꦱ</w:t>
      </w:r>
      <w:r>
        <w:rPr/>
        <w:t>帱㜸恀焭䱭㍮ꥡ</w:t>
      </w:r>
      <w:r>
        <w:rPr/>
        <w:t>ꔫ</w:t>
      </w:r>
      <w:r>
        <w:rPr/>
        <w:t>典呲堩㣂㑙杤竂㏂憣싂琺쉍垘晴坍乯漷晫㘴晬놏扄帪䩁쉨</w:t>
      </w:r>
      <w:r>
        <w:rPr/>
        <w:t>Ⳃ</w:t>
      </w:r>
      <w:r>
        <w:rPr/>
        <w:t>瑙딷쵑卆⬮砳穸洭㭹슣听⮮㛂縲斮㎩䕥洸쉤浀䅴⫎捌げ㵹꧎䝋㵀㚏炩㭰癖䵗汍輽</w:t>
      </w:r>
      <w:r>
        <w:rPr/>
        <w:t>ꕑ</w:t>
      </w:r>
      <w:r>
        <w:rPr/>
        <w:t>䍢⪱⭰繨㐶㕙兙椷歉妮䘴싂껂숲睰⨪戵⦡漊呢㠲⨦㵉硾㐫⤴㩪싍⹬갱ㅈ癐⸫䠭녆ㅐⓂ䑬䝍컂剐㊩䁮楋䍃ꎥ⍹癨ㅯ㍵㡪梏㙠摚怷灑塃乫㉩⻂䑲䍶轙竍⑆晃⨤䍯䄫纘爥⨹䩴樬縶걚恙拂숰噧</w:t>
      </w:r>
      <w:r>
        <w:rPr/>
        <w:t>ꤤ</w:t>
      </w:r>
      <w:r>
        <w:rPr/>
        <w:t>ꥹ뼨桤塡䒿녚䡪쉕嗃楏夭〩䭈㞩歈復㝆湩杵嚣噪⫎唦▣砵忂浬券</w:t>
      </w:r>
      <w:r>
        <w:rPr/>
        <w:t>⣂</w:t>
      </w:r>
      <w:r>
        <w:rPr/>
        <w:t>剗䀭</w:t>
      </w:r>
      <w:r>
        <w:rPr/>
        <w:t>ꕪ</w:t>
      </w:r>
      <w:r>
        <w:rPr/>
        <w:t>㙺쉣硇繤썚楡ꄣ智䶘䉰㎱㉧ꍐ楋쉈爴</w:t>
      </w:r>
      <w:r>
        <w:rPr/>
        <w:t>ꕍ</w:t>
      </w:r>
      <w:r>
        <w:rPr/>
        <w:t>䡔ꏂ슩⑓塔䈪䅡㔻䉭塣⬥湷顢痃狂㙅楬䁾쉦刪淂慩</w:t>
      </w:r>
      <w:r>
        <w:rPr/>
        <w:t>⡂</w:t>
      </w:r>
      <w:r>
        <w:rPr/>
        <w:t>梩㐩〬⥀䯍거惂㕍싂㛂灞⫂</w:t>
      </w:r>
      <w:r>
        <w:rPr/>
        <w:t>ꕆ</w:t>
      </w:r>
      <w:r>
        <w:rPr/>
        <w:t>따</w:t>
      </w:r>
      <w:r>
        <w:rPr/>
        <w:t>ⱷ</w:t>
      </w:r>
      <w:r>
        <w:rPr/>
        <w:t>冿杺ꍬ⩘㧎䨯夭ꍷ땯␫榘冡烍䒡칗栵〭땯樶是싂斱獊㧂꥗皱株┸唲☲⵴䍴쉕⻂ꌤ哂㡶搪潢⭄㭪婩㠤桶뼱嘭䆱〽⧂䕯旂ꥩ汍ぶ䙊⧍⩚㯂㡪슬╔쉰䱣洮⍭쉠쉸场伥㐲祒扉恐坆ꅊ晇⸱拂ꥷㅶ넽㏂敍⍸䭔⥋䷂뭟啶㈣뭏⥶䷂歍☺剷婯쉨项䣂ꥪ䎘㤵㴻◂喣쉪⽭믂眮</w:t>
      </w:r>
      <w:r>
        <w:rPr/>
        <w:t>⡲</w:t>
      </w:r>
      <w:r>
        <w:rPr/>
        <w:t>獤琹猳䚵숬슥摌㉕ꍌ썧ꥺꏂ汈㛃㈦䵢䓂坢户㭆◂洤噏㭒</w:t>
      </w:r>
      <w:r>
        <w:rPr/>
        <w:t>ⱬ</w:t>
      </w:r>
      <w:r>
        <w:rPr/>
        <w:t>唬⑺癐伭䡞칃祟䁮癹⸣塸쉈䑎婊㘺䝎쉸⦡剤뗂숶㈬숣猰⩨穕⨣쉭灮瑆㢣쉣녺숦歎㟂縱顚稭☫㩒</w:t>
      </w:r>
      <w:r>
        <w:rPr/>
        <w:t>ⰲ</w:t>
      </w:r>
      <w:r>
        <w:rPr/>
        <w:t>싂輸쉥쉬䛂뼺徿ꍮ䔪係漳束楣⩌稸♊</w:t>
      </w:r>
      <w:r>
        <w:rPr/>
        <w:t>ꕫ</w:t>
      </w:r>
      <w:r>
        <w:rPr/>
        <w:t>쉨焴䙙晑㟂䙐呎⹭捪</w:t>
      </w:r>
      <w:r>
        <w:rPr/>
        <w:t>꧂</w:t>
      </w:r>
      <w:r>
        <w:rPr/>
        <w:t>坴儺䥷末䈮쉞ꎥ♰䕄噦繺干㵤쉃숺⩖娱竍ꍀ慃♬姍숺睆牙顭燂㏂㘯</w:t>
      </w:r>
      <w:r>
        <w:rPr/>
        <w:t>꤬</w:t>
      </w:r>
      <w:r>
        <w:rPr/>
        <w:t>帽票䕚싍곂䠶슏싂㭒㡸参</w:t>
      </w:r>
      <w:r>
        <w:rPr/>
        <w:t>ꥇ</w:t>
      </w:r>
      <w:r>
        <w:rPr/>
        <w:t>斮慚輶瑣</w:t>
      </w:r>
      <w:r>
        <w:rPr/>
        <w:t>⡠</w:t>
      </w:r>
      <w:r>
        <w:rPr/>
        <w:t>庘♄깕勂爸ꇂ瑺䝢쉤迃춣ヂ䩑弪怸䌫硣쉢䡩㕖숪㟂檘辥噤쌳⩅婊땙</w:t>
      </w:r>
      <w:r>
        <w:rPr/>
        <w:t>ꦿ</w:t>
      </w:r>
      <w:r>
        <w:rPr/>
        <w:t>쉪╙</w:t>
      </w:r>
      <w:r>
        <w:rPr/>
        <w:t>⠥</w:t>
      </w:r>
      <w:r>
        <w:rPr/>
        <w:t>瘸轭뭔㠶塋塭슡吪ꅞ츰瓎뼱</w:t>
      </w:r>
      <w:r>
        <w:rPr/>
        <w:t>ꦿ</w:t>
      </w:r>
      <w:r>
        <w:rPr/>
        <w:t>嚱扭⑟晌ꎮ쉘㵄싍㔮⸽㐰晢顋깄쉍剖ꅢ칲䅕剀쉑ꅣ슡쉨旂촷</w:t>
      </w:r>
      <w:r>
        <w:rPr/>
        <w:t>ꕉ</w:t>
      </w:r>
      <w:r>
        <w:rPr/>
        <w:t>灍淂晕瘷ヂ奠䉫求⥺떮뭺纩渪떱썱桤䨻쌭ꌦ</w:t>
      </w:r>
      <w:r>
        <w:rPr/>
        <w:t>ꦻ</w:t>
      </w:r>
      <w:r>
        <w:rPr/>
        <w:t>曂㑗狂㙸祯摴걐⌸䵘堮䶿숣扯敫奏慳吨뼊</w:t>
      </w:r>
      <w:r>
        <w:rPr/>
        <w:t>⡵</w:t>
      </w:r>
      <w:r>
        <w:rPr/>
        <w:t>ꍡ㑩</w:t>
      </w:r>
      <w:r>
        <w:rPr/>
        <w:t>⡊⍩</w:t>
      </w:r>
      <w:r>
        <w:rPr/>
        <w:t>纬</w:t>
      </w:r>
      <w:r>
        <w:rPr/>
        <w:t>ꕆ⭲</w:t>
      </w:r>
      <w:r>
        <w:rPr/>
        <w:t>偙</w:t>
      </w:r>
      <w:r>
        <w:rPr/>
        <w:t>ꥃ</w:t>
      </w:r>
      <w:r>
        <w:rPr/>
        <w:t>坂楒拂㤻⏍䔸䜹</w:t>
      </w:r>
      <w:r>
        <w:rPr/>
        <w:t>ⷂ⍋</w:t>
      </w:r>
      <w:r>
        <w:rPr/>
        <w:t>瀤烂ꅫ愺䍨㥹睉祹㥙䱉⤪㌥䍖⍅灁</w:t>
      </w:r>
      <w:r>
        <w:rPr/>
        <w:t>⡯⠷</w:t>
      </w:r>
      <w:r>
        <w:rPr/>
        <w:t>䍌쉥믂椲繢沩습犩縺㬰猸獢妘㉇쉃䁅⴬쉡╨呪⪬剀㌱亘単㑏䥓漹䐩ꌪ亩夵◂繧唶㘮뼷圪噤쉡怦㡈ꍲ匱禩㭏倰쌸ꌸ쉱㩫㥌晑敠</w:t>
      </w:r>
      <w:r>
        <w:rPr/>
        <w:t>ꕯ</w:t>
      </w:r>
      <w:r>
        <w:rPr/>
        <w:t>⽗㘨믂춬싂潓帰琽췂슣摳摢⽎⥀쉳段㬰썧僂卸泍嚿껂汈汓焳揂⶘発싂乢惍쉤杕稱呠䬭숰参싂⫂쵎⮡䄻䉧义䉈뭯㴹㩕싂嘹㠪塃刺炵쉆㌰眳䋂㋂넲</w:t>
      </w:r>
      <w:r>
        <w:rPr/>
        <w:t>ꖩ</w:t>
      </w:r>
      <w:r>
        <w:rPr/>
        <w:t>榱滂따땳♭쉢坸坈⨸</w:t>
      </w:r>
      <w:r>
        <w:rPr/>
        <w:t>⠭</w:t>
      </w:r>
      <w:r>
        <w:rPr/>
        <w:t>쵋뭶焴琨㕢㨻攺硱⑦彅⨦㡲䣂㵫癓㡩夹긽ꄪ⸤숴䱔忂</w:t>
      </w:r>
      <w:r>
        <w:rPr/>
        <w:t>ꕩ</w:t>
      </w:r>
      <w:r>
        <w:rPr/>
        <w:t>㭹⩸㓂潭乣硰쉢╂䥙啬潔並ꎱ喬㊥췂⩪䘳㟃洦磂敧瑰柂塣</w:t>
      </w:r>
      <w:r>
        <w:rPr/>
        <w:t>Ⳃ</w:t>
      </w:r>
      <w:r>
        <w:rPr/>
        <w:t>뿂溡墻딨ざ慴伹딤侣娫㡯斘轌辩猺頷䔪浦庱轚ꏂ獏楞㉀㡞啁</w:t>
      </w:r>
      <w:r>
        <w:rPr/>
        <w:t>ꤦ</w:t>
      </w:r>
      <w:r>
        <w:rPr/>
        <w:t>䉂㑧䵺繨䪏숳玵⹪촤쏍睌桰⼵䈮嘪段⍪㍖戲숯織繂湤⹚呀㩥捒牆䁗</w:t>
      </w:r>
      <w:r>
        <w:rPr/>
        <w:t>꤯</w:t>
      </w:r>
      <w:r>
        <w:rPr/>
        <w:t>幓炬辘♋␤唹穦兪㋎噲楺쉦弣뗂䕥廂䑊⍸☳䘫卑颣敷춱扷䍍䤣槂启䩬䴬倫毎쉹睸刷</w:t>
      </w:r>
      <w:r>
        <w:rPr/>
        <w:t>⡭</w:t>
      </w:r>
      <w:r>
        <w:rPr/>
        <w:t>䊬㵒恗</w:t>
      </w:r>
      <w:r>
        <w:rPr/>
        <w:t>⠤</w:t>
      </w:r>
      <w:r>
        <w:rPr/>
        <w:t>⽙克䑹沩摥㚬㌺깠쉴쉁焪쉪媮⻂</w:t>
      </w:r>
      <w:r>
        <w:rPr/>
        <w:t>ⷃꤴ</w:t>
      </w:r>
      <w:r>
        <w:rPr/>
        <w:t>딵欰瓂焺꤮晀獣摚䱊␬本犡呇抻䒩儰䭾矎녾䛂窘Ⓜ쉠묵⨹愩츱圸䥩歟劵㉞椰⺱㍵䵃烂䀻</w:t>
      </w:r>
      <w:r>
        <w:rPr/>
        <w:t>ⷂ</w:t>
      </w:r>
      <w:r>
        <w:rPr/>
        <w:t>츽丰䩂</w:t>
      </w:r>
      <w:r>
        <w:rPr/>
        <w:t>ⷂ</w:t>
      </w:r>
      <w:r>
        <w:rPr/>
        <w:t>彍⭃</w:t>
      </w:r>
      <w:r>
        <w:rPr/>
        <w:t>Ᵽ</w:t>
      </w:r>
      <w:r>
        <w:rPr/>
        <w:t>슥晹⼩㝾䙹乢燂渶ぉ</w:t>
      </w:r>
      <w:r>
        <w:rPr/>
        <w:t>ꤪ</w:t>
      </w:r>
      <w:r>
        <w:rPr/>
        <w:t>だ쉚乭⹋其⭖⾻砫䔪숺䟂䄥⧃奫슘㪱䔥㩃徿묨떵稬숳㨨ㅉ┺歮忂摇숽癚⩨彈㋂勂쉬䊻⌭當╭뭆썯⽌캿⽂旂恀䍬偶㩚㥌婅癨穗䠥곃㩇싎</w:t>
      </w:r>
      <w:r>
        <w:rPr/>
        <w:t>ꔶ</w:t>
      </w:r>
      <w:r>
        <w:rPr/>
        <w:t>扷找칎汐洫넦瑡䁢㌣숪木竂⏂䡫畭쉳䱯瞡㓎쉘땵夦쉲怨恲쉴偈婷牱畳桨䭰係佾汎轖ꥧ漨䲿唲父숪繣㧍嚏䥓㑒⼦㴤㇂咣沩甽ꇂ傩䍙乔區搣噶冱⑴㕚㣃▩䵷┷䜽</w:t>
      </w:r>
      <w:r>
        <w:rPr/>
        <w:t>Ⰺ</w:t>
      </w:r>
      <w:r>
        <w:rPr/>
        <w:t>⽖䎩穳䍳쵉澬꥾䀳扪⾵䜵埂뗂숳⯂촦깢䌥쉂⹰䭓숴걔婄쉇䂥佊슱⨣硥奟札つ䦱浖촦숯䩲䵉뗂䘱噥楎汄拂䏂獭ꎩ뽉奕樦㵷〵碡㧃ꥷ橅㝞썹䢻싂瑀堫䦩ꍇ坢矎枬</w:t>
      </w:r>
      <w:r>
        <w:rPr/>
        <w:t>⡰</w:t>
      </w:r>
      <w:r>
        <w:rPr/>
        <w:t>䚩輻</w:t>
      </w:r>
      <w:r>
        <w:rPr/>
        <w:t>ⷂ</w:t>
      </w:r>
      <w:r>
        <w:rPr/>
        <w:t>畍㝭濂塊⒡㬺쉦⧍숻坡㘽뗂撱㌵슩䕥</w:t>
      </w:r>
      <w:r>
        <w:rPr/>
        <w:t>⣎</w:t>
      </w:r>
      <w:r>
        <w:rPr/>
        <w:t>쉟㇎䬽挥辡䥹⹲輷걗煰㵵侻䌦壂쵬稷䃂畵⼲싂幆晞ꄸ썴燂ꍃ걊咻♸칑㥂㊩拂敎飂䩤塋晄䑅創칕之泂쉣故昻䷂㛂╭㍒欨睫噞剡ㅺ湗⦏顨컂䴰坎㍘⼯▘ꅬꅶ娫溵穯䰪䙦⨵쉞╦㈸䬻쉁ꎘ吸癘浶䙮䱍坰梏㈪敓쎮㑺칵⩒疻䜤䥓捍硥扳⤯桕♬㌴顖쉥⩌洱쌱뼣縪⩚䥰輽</w:t>
      </w:r>
      <w:r>
        <w:rPr/>
        <w:t>ⷂ</w:t>
      </w:r>
      <w:r>
        <w:rPr/>
        <w:t>御欹걑⯂▏兓쉱䢩摱獏祃㢏潮灀䉊煲疻挫걟兮䔱⬻⤽㕚⽬夨欷玡䲱轄䅏</w:t>
      </w:r>
      <w:r>
        <w:rPr/>
        <w:t>ⵐ</w:t>
      </w:r>
      <w:r>
        <w:rPr/>
        <w:t>칙䍏渰㊵숱뭋䱒娨⩕뼬䑄敞飍畍沬滂</w:t>
      </w:r>
      <w:r>
        <w:rPr/>
        <w:t>ꥎ</w:t>
      </w:r>
      <w:r>
        <w:rPr/>
        <w:t>숸╥剔听顤㬷捀습䶥纣顏</w:t>
      </w:r>
      <w:r>
        <w:rPr/>
        <w:t>ꔶ</w:t>
      </w:r>
      <w:r>
        <w:rPr/>
        <w:t>げ枵쉟眪塌⍋쵘墮㌤濂㙮㪿䪵䋃쉢㴣뽰슻⴨㴣</w:t>
      </w:r>
      <w:r>
        <w:rPr/>
        <w:t>ⱎ</w:t>
      </w:r>
      <w:r>
        <w:rPr/>
        <w:t>輺拎砺煖⨩㜪疵습枻業ꍓ申恹偦乀强䆩㈲숦榡⼤䘭ꥲ婬䑉</w:t>
      </w:r>
      <w:r>
        <w:rPr/>
        <w:t>ꔪ</w:t>
      </w:r>
      <w:r>
        <w:rPr/>
        <w:t>啺㈴캩쉱彩䊘曂䪏㦡⬫㥁䠣넪睍䘴悘</w:t>
      </w:r>
      <w:r>
        <w:rPr/>
        <w:t>ⳃ</w:t>
      </w:r>
      <w:r>
        <w:rPr/>
        <w:t>쏂潙儣㡙䙚썍</w:t>
      </w:r>
      <w:r>
        <w:rPr/>
        <w:t>⠻</w:t>
      </w:r>
      <w:r>
        <w:rPr/>
        <w:t>硾䡲敤樭녳ꥷ嫂뼰䛃걷濂㴨숦枱䓍䕰┰쉗歷毎縫뿂</w:t>
      </w:r>
      <w:r>
        <w:rPr/>
        <w:t>ꤺ</w:t>
      </w:r>
      <w:r>
        <w:rPr/>
        <w:t>滂僂䀱숩ㄵ땷䣎乤㉁껂琳到硦ꄵ攥淂⩣否</w:t>
      </w:r>
      <w:r>
        <w:rPr/>
        <w:t>ꦘ</w:t>
      </w:r>
      <w:r>
        <w:rPr/>
        <w:t>玣㪻彸垿䜸瞿⤩㡈㝩栮䣃㛂슬뭐♆슏協뼵奎䐽⦱ꎩ绂愭㉧▥䡨⽅䰳顴扺⽒婩怤昮旂䙢㝐䠶㖩慩愭硹쉪煆琤䕳愥</w:t>
      </w:r>
      <w:r>
        <w:rPr/>
        <w:t>⡘</w:t>
      </w:r>
      <w:r>
        <w:rPr/>
        <w:t>獹獔숶䔪爳</w:t>
      </w:r>
      <w:r>
        <w:rPr/>
        <w:t>ⵖ</w:t>
      </w:r>
      <w:r>
        <w:rPr/>
        <w:t>㴣⑍녘</w:t>
      </w:r>
      <w:r>
        <w:rPr/>
        <w:t>ⰴ</w:t>
      </w:r>
      <w:r>
        <w:rPr/>
        <w:t>嫂⾥싂辏숥뭡䁣䔨䩋乵帰楍倪颿偱幬顤숳䙮⨮뇂滂䩹㖮颣恙樶灂㷍恬厩碿㤮盂</w:t>
      </w:r>
      <w:r>
        <w:rPr/>
        <w:t>⢵</w:t>
      </w:r>
      <w:r>
        <w:rPr/>
        <w:t>帪䇂㨶盂擂橀䣂祮쉷䅩何㔪㇂枮䅤습⩥㕵兦〰轊㜻⨺匹佗攲帯⌦ꇍ煾侣别䌻冮䈣㖱卮怷㥧顱뭭Ⓜ儊倷⍲⥥⮩쉮欻壂祑⩑俍칠䕢ꥱ确戱㨴䝪칰琨</w:t>
      </w:r>
      <w:r>
        <w:rPr/>
        <w:t>⡥</w:t>
      </w:r>
      <w:r>
        <w:rPr/>
        <w:t>噰쵇爮栦桦㤭瘺祟숱슮线煇杬積獺塳㜨␻쉲僂㕃쉄㙖놣㌶倫兠〭䭾컂げ瑙炩곂曂瓂쉇☷稨䝟剶唩慣幦䓃削쉖노䁰癉桑ꥰ䁇漱䝔晸䨮㵅濂쉧쉫庵㌽但깹쌣쉓竂䗃쉗杋싂</w:t>
      </w:r>
      <w:r>
        <w:rPr/>
        <w:t>ⷂ␳</w:t>
      </w:r>
      <w:r>
        <w:rPr/>
        <w:t>湅漵掣ꅊ䥥♂捙⹄獾䨯燂䝘쉞焥偶⽩弬칭쉸⛃灕佧桟㑺瓂</w:t>
      </w:r>
      <w:r>
        <w:rPr/>
        <w:t>ꗂ</w:t>
      </w:r>
      <w:r>
        <w:rPr/>
        <w:t>䫂睄癁兙䵈䘱濂磂걓䡹㙴⭂滂㝃㙸氨姂쉌煘㎡⒥浌た⭊䐨䡸⩏睨䊱⬨頣熩挶瀳㍊걅睲䏂祾忂썾癡徬撮㪬⮣⍦⫂恺숳乷㪩㛃䋂公恨䵺仂瓂⥞役噒㙦乹곂㠲厡呯䴦⻂⩄㵞㌯</w:t>
      </w:r>
      <w:r>
        <w:rPr/>
        <w:t>ⵘ</w:t>
      </w:r>
      <w:r>
        <w:rPr/>
        <w:t>㦵슩</w:t>
      </w:r>
      <w:r>
        <w:rPr/>
        <w:t>ⷂ</w:t>
      </w:r>
      <w:r>
        <w:rPr/>
        <w:t>傩媡没숣㍘䑖㶱癚쉙ꅟ쉌矍뽳䅫剷太뽍拂搴䁗쉥䦘쉆呍坁㝏槂橓녠숤牥慩凍䑄㡚䡆欸㐭䇂刹䡇묰䙍湟幍轰㭖晬穐</w:t>
      </w:r>
      <w:r>
        <w:rPr/>
        <w:t>ꤰ</w:t>
      </w:r>
      <w:r>
        <w:rPr/>
        <w:t>棂⼽묱䥃癷㦵䐣碏㒬弨瞥梵樻♂䰲</w:t>
      </w:r>
      <w:r>
        <w:rPr/>
        <w:t>Ⳃ</w:t>
      </w:r>
      <w:r>
        <w:rPr/>
        <w:t>쉀ぁ쉗⽤䬮꺩䙴反⍟쉐숭⽒</w:t>
      </w:r>
      <w:r>
        <w:rPr/>
        <w:t>ꔩ</w:t>
      </w:r>
      <w:r>
        <w:rPr/>
        <w:t>刵쉒婶䱌祉兊㉀䭔瑲塊洶䬪汌칹슮ꅑ朤昴抮灋佯䤬砹⩲潵䯂䭑庣쉨䥦⩚䭕八⹚搶⺩䱐湈뭣㣂桕特帴뭸䅘昦煩</w:t>
      </w:r>
      <w:r>
        <w:rPr/>
        <w:t>ⷂ</w:t>
      </w:r>
      <w:r>
        <w:rPr/>
        <w:t>긪噕㴺</w:t>
      </w:r>
      <w:r>
        <w:rPr/>
        <w:t>⡳</w:t>
      </w:r>
      <w:r>
        <w:rPr/>
        <w:t>㨫걀</w:t>
      </w:r>
      <w:r>
        <w:rPr/>
        <w:t>ꤵ</w:t>
      </w:r>
      <w:r>
        <w:rPr/>
        <w:t>洴뮏汤슡煈凂쉈䴪</w:t>
      </w:r>
      <w:r>
        <w:rPr/>
        <w:t>ⲩ</w:t>
      </w:r>
      <w:r>
        <w:rPr/>
        <w:t>숥暱幆⪿䫂凂晟堮呀礴當夨ꅫ⹆儲捈帽幷汪ꎿ䅓䍠ꍔ싂䑰쵖彋칌</w:t>
      </w:r>
      <w:r>
        <w:rPr/>
        <w:t>ꕂ</w:t>
      </w:r>
      <w:r>
        <w:rPr/>
        <w:t>걁䷂濂㝥숷琪䘥⺮弱㵟塩飂梬㜺숶⹲䗂䄳㉅⩄婄䱩╞摔㭗숶椳䙭潬䭃町甪㉙⩮넫咱䟂⬱潒䠳䀹숦⤶⛃乬ぇ䵪繮摅숣坴啸湀䐪䅱啶愻契</w:t>
      </w:r>
      <w:r>
        <w:rPr/>
        <w:t>ꦡ</w:t>
      </w:r>
      <w:r>
        <w:rPr/>
        <w:t>繈䈻穬㝚獏쉮쌹䅉뽾椽㜱卣㝦칊嫍乹唵칔剾湮</w:t>
      </w:r>
      <w:r>
        <w:rPr/>
        <w:t>Ⱙ</w:t>
      </w:r>
      <w:r>
        <w:rPr/>
        <w:t>㚱쉩</w:t>
      </w:r>
      <w:r>
        <w:rPr/>
        <w:t>Ⱝ</w:t>
      </w:r>
      <w:r>
        <w:rPr/>
        <w:t>朰顅깯㵣彟傩乡⵫帬戩쵘䛂桤⩺伤佃긪癇呸䲿獟幏桱呵⥮獖捑뽰慐⪿槂助煌칎⹎㠶숪堹栤녙獱睚失浭㌻匩噱</w:t>
      </w:r>
      <w:r>
        <w:rPr/>
        <w:t>ꤪ</w:t>
      </w:r>
      <w:r>
        <w:rPr/>
        <w:t>숤吹卌㉳瀪硴田䍡沘숳㜵琊熮␴䱂凂숭だ稥焽⑩泎卞偐䀦䑢㶻牢</w:t>
      </w:r>
      <w:r>
        <w:rPr/>
        <w:t>ꔸ</w:t>
      </w:r>
      <w:r>
        <w:rPr/>
        <w:t>⡁</w:t>
      </w:r>
      <w:r>
        <w:rPr/>
        <w:t>圤嫎땐䝓瑔坓⻂圽쉙슏晀禥깂搯숩썎캡噯⪵縰뭑숨묯朩椪婾ꥬ塢┹</w:t>
      </w:r>
      <w:r>
        <w:rPr/>
        <w:t>⠮</w:t>
      </w:r>
      <w:r>
        <w:rPr/>
        <w:t>幮剗⚵歶恱噱⩃穱숯灔䙦げ甥숪칐砯⵪䙌숫䎣쵑僂挩歀쉭㏂ꅔ浍潔㡢넷繢䋂䗂㕍瑢䁠땈</w:t>
      </w:r>
      <w:r>
        <w:rPr/>
        <w:t>ꕄ</w:t>
      </w:r>
      <w:r>
        <w:rPr/>
        <w:t>㍗뿂桂灄㡄扩䱏呡卭㨵怤슏슣䬯╄瑯呌쌩戣䭅슡㕭漹㍁쉎嘦ꆣ䝅歞睍卢睥⩤뼰쉢瓂柂䷂┰╁뽍灘垩杰懂噞⨪䈨䯂숹乬쉠䨽㭱㜺呾お䥊숨磂姂嫂싍㐪杴何䑍쉦㔰绂㜪挬婎싂儽䴻㈱숺桦练⹡캩䑁㭵飂싂戳愣⩟頽ꏂ⭌祭싂秂氲⎻坆䱏彦㵭㬫숳</w:t>
      </w:r>
      <w:r>
        <w:rPr/>
        <w:t>Ɱ</w:t>
      </w:r>
      <w:r>
        <w:rPr/>
        <w:t>䔥繳畕䉤夰숥㍸숦⨯䅀⑭媿</w:t>
      </w:r>
      <w:r>
        <w:rPr/>
        <w:t>꧂</w:t>
      </w:r>
      <w:r>
        <w:rPr/>
        <w:t>㙉皵쉞瑶器瑊ヂ廂礥싂怱癊䮮⽪歵㢥朦偍慟녋㍭松ぎ㫂싂숪뮱繬〈佲◂織搽䉅㡸䅞燂⩁㉹䷂挸氽䕡带㍪繴桗숪剢⫂轍쉖㕲䣂묵㬹숥䕤䌻⑙㔪㉯♧渱숺슥⍒瑠㑯䅩</w:t>
      </w:r>
      <w:r>
        <w:rPr/>
        <w:t>ꕡ╄</w:t>
      </w:r>
      <w:r>
        <w:rPr/>
        <w:t>楓庵⮡걖杶车䁘幔쉐䙆쉳</w:t>
      </w:r>
      <w:r>
        <w:rPr/>
        <w:t>ⰷ</w:t>
      </w:r>
      <w:r>
        <w:rPr/>
        <w:t>歯卺㣎슱恱牾喬뗂揂㉈⏎甮걕辮偞⥉娶㟂촪塹⑏汓澥稣⹫떥輰쉠뮣噦싂</w:t>
      </w:r>
      <w:r>
        <w:rPr/>
        <w:t>꧂⮬</w:t>
      </w:r>
      <w:r>
        <w:rPr/>
        <w:t>쉮䌪쉕뇂偌갬㉰㷃⭞噚幋ꅱヂ칹쉉穐썊礩楎䨨촻䊡轋땷컂</w:t>
      </w:r>
      <w:r>
        <w:rPr/>
        <w:t>ⵞ</w:t>
      </w:r>
      <w:r>
        <w:rPr/>
        <w:t>痂⩕</w:t>
      </w:r>
      <w:r>
        <w:rPr/>
        <w:t>ⵋ</w:t>
      </w:r>
      <w:r>
        <w:rPr/>
        <w:t>垿칑奰彶椴桡頻杶乾塢烃슻稲숵碿쎩ꍶ䋂⼤繹㪿圩怩쉉ꌵ祸旂㑡쉞Ⓨ响쉮懂偀⸵悡水⩓⨪쉟烂癕쉬横佸渣ꍏ䭉㪏䞩ꍇ䜴␫⻃䕞</w:t>
      </w:r>
      <w:r>
        <w:rPr/>
        <w:t>ⷂ⭭</w:t>
      </w:r>
      <w:r>
        <w:rPr/>
        <w:t>ⴤ⩧</w:t>
      </w:r>
      <w:r>
        <w:rPr/>
        <w:t>ꖱ</w:t>
      </w:r>
      <w:r>
        <w:rPr/>
        <w:t>㵷儬䄭꥞塗砤卬⥊磂걣佘汞▮숷쉚</w:t>
      </w:r>
      <w:r>
        <w:rPr/>
        <w:t>⣂</w:t>
      </w:r>
      <w:r>
        <w:rPr/>
        <w:t>䭊䗂漭漪쉷쉑긷嫂心煹剏슬ㅮ쉊噒飂㡢쉈䝋縳摓㡮쉹奯ㄹ卂桃㡗㚘縱䡈쉘疣埍㩲䵡〤幥</w:t>
      </w:r>
      <w:r>
        <w:rPr/>
        <w:t>ꦬ</w:t>
      </w:r>
      <w:r>
        <w:rPr/>
        <w:t>堤玩▿晖거⩺숥깤爷</w:t>
      </w:r>
      <w:r>
        <w:rPr/>
        <w:t>ꤤ</w:t>
      </w:r>
      <w:r>
        <w:rPr/>
        <w:t>啟璮佇䝀㗂硳뭆牥毂쉤晭㖣㩯뼭⽚晔厩뮥䐫</w:t>
      </w:r>
      <w:r>
        <w:rPr/>
        <w:t>꧂╯</w:t>
      </w:r>
      <w:r>
        <w:rPr/>
        <w:t>祔ㅢ圥偪</w:t>
      </w:r>
      <w:r>
        <w:rPr/>
        <w:t>ꤥ</w:t>
      </w:r>
      <w:r>
        <w:rPr/>
        <w:t>䓂㖬眣⏃卄긫썑䀭ヂ捵眊汃갪潫ꥤ䱲숤嗂㫂窩⦱♳녾㐷圷䵶烎㔦깷♢쉋⽦浯걺쉺䝵汇䀮练뽣숱搭晰ㅌ쉖偅ざ췂㡱슘洪桦昨卮冩懃猪瑙쉒♹汫摍컂咡䕲〉⹢㣂娵偓楚㔩䍲숫硇</w:t>
      </w:r>
      <w:r>
        <w:rPr/>
        <w:t>⣂</w:t>
      </w:r>
      <w:r>
        <w:rPr/>
        <w:t>䔣琥剙匪橧姍歲歶썲⨪䅵⍴ꅶ⪱쏂</w:t>
      </w:r>
      <w:r>
        <w:rPr/>
        <w:t>ⴷ</w:t>
      </w:r>
      <w:r>
        <w:rPr/>
        <w:t>琱纻㜶쉹壂㭣㘷⦩㬸</w:t>
      </w:r>
      <w:r>
        <w:rPr/>
        <w:t>ꕥ</w:t>
      </w:r>
      <w:r>
        <w:rPr/>
        <w:t>䦩䝎⩢穱㜫⬸溵娪깧轣ꄲ싂䐮㶿䵄쉅䂿뭘协穤琯♮轙䙏畐뗃圥唣㭨瑣弥ㅟ湁⨵ㄪ皥㡤╒뼫睍쉴橚뼦䵩椤곂䁆ꍙ坹㍗渪䕵䡤曂䔴䌺쉄瓂唤に飍ꥶ</w:t>
      </w:r>
      <w:r>
        <w:rPr/>
        <w:t>ꗃ</w:t>
      </w:r>
      <w:r>
        <w:rPr/>
        <w:t>습䙵㮘쉀</w:t>
      </w:r>
      <w:r>
        <w:rPr/>
        <w:t>ⵧ</w:t>
      </w:r>
      <w:r>
        <w:rPr/>
        <w:t>杧싃ꅟ䙇塸挺䵊쉺啃㵃♋㇂珎榏奘祳穄昱⹓睚䉮⭌싂⴪ㄬ婹牦㑆㉢㠤犩㙯䆻쉵⨯⾩䙥㕾杶싂䜩碵쉣썭㉎䝆瀪眥䡡㩁䶩㊿伶쉫瘰矂⾘쉉쵌㊥칙婡杉渱쉤⮩嚘砪燂懂橪숭旂묷칾帨㡾칓桏〉쉈</w:t>
      </w:r>
      <w:r>
        <w:rPr/>
        <w:t>ꕃ</w:t>
      </w:r>
      <w:r>
        <w:rPr/>
        <w:t>쉒潈䥂浇䙹瓂║숮猹搦◎ㅃ䝍琤◂托⮻쉃剉奦問긽丣灁潎唣獘뇎쉨⼯䮱쉨♤쉷恞頮欰乮</w:t>
      </w:r>
      <w:r>
        <w:rPr/>
        <w:t>Ȿ◂</w:t>
      </w:r>
      <w:r>
        <w:rPr/>
        <w:t>㭖梏渹敁着楢㧂塹囂祒갤뮱㌲䤩숸䴩ꌦじ頽촤汆</w:t>
      </w:r>
      <w:r>
        <w:rPr/>
        <w:t>ⵅ</w:t>
      </w:r>
      <w:r>
        <w:rPr/>
        <w:t>䭟繶圣䦘祋묵佬䎣焤썬⦡쉓겿瑨㵙䔨晋겮쉴숣係厥</w:t>
      </w:r>
      <w:r>
        <w:rPr/>
        <w:t>ⵅ</w:t>
      </w:r>
      <w:r>
        <w:rPr/>
        <w:t>氨係攺⩥嗍併떣슿盂晠䭄轍⑒䥾浒晉싂坚⬭䳃⬦祭幀姂拂眩忂믂</w:t>
      </w:r>
      <w:r>
        <w:rPr/>
        <w:t>ꦮ</w:t>
      </w:r>
      <w:r>
        <w:rPr/>
        <w:t>쉟喏뭣伹磂䅅㧂晦⥸뽪숹坲繙咡ꌥ晶䯂쉈悿榣䉫眪쉫席⑀埂䐸㠽挮曎幷싂梣⺏幨䩄祖</w:t>
      </w:r>
      <w:r>
        <w:rPr/>
        <w:t>⡞</w:t>
      </w:r>
      <w:r>
        <w:rPr/>
        <w:t>恷但恱摍츰未쉚䨶䨲侵쌺䘩䱷癎</w:t>
      </w:r>
      <w:r>
        <w:rPr/>
        <w:t>ꥏ</w:t>
      </w:r>
      <w:r>
        <w:rPr/>
        <w:t>弭칮긳뽩⵪딽ꍊ⍬쉗㙔䧂⤹䍌뭟쉟⮿杉춿쉗佣뇂녊쉏佭晢䄦慈슡⑒⌸汓獓뼸敷쉶搪䑓걄爷㕾칫⸽睩쉴</w:t>
      </w:r>
      <w:r>
        <w:rPr/>
        <w:t>⡌⹹</w:t>
      </w:r>
      <w:r>
        <w:rPr/>
        <w:t>渭쉞火㐩申圵쵯痃쵭ꅫ癔䠪繳숽녎倽㣂쉒氪砽뽗숣ㅪ␰⩙砰硵祉넻慦ꄵ瀬䁳輱禬㆏墏⥷稨曃ꄪ䘴轡무䡠䧂⩘猤㩌㙋ꥮ顲꧎뮡䑩쉰濂儊帤䔩湯쉪ꍳ埂轱甫が</w:t>
      </w:r>
      <w:r>
        <w:rPr/>
        <w:t>⠴</w:t>
      </w:r>
      <w:r>
        <w:rPr/>
        <w:t>洲坧ㅌ뽋⩕剂쵑弥땁⨦갣惂㙒嘯뗂㙏绂</w:t>
      </w:r>
      <w:r>
        <w:rPr/>
        <w:t>ⰲ</w:t>
      </w:r>
      <w:r>
        <w:rPr/>
        <w:t>捚</w:t>
      </w:r>
      <w:r>
        <w:rPr/>
        <w:t>ⴲ</w:t>
      </w:r>
      <w:r>
        <w:rPr/>
        <w:t>晷㬯木㙧䈱쉃</w:t>
      </w:r>
      <w:r>
        <w:rPr/>
        <w:t>꧍</w:t>
      </w:r>
      <w:r>
        <w:rPr/>
        <w:t>㝫改ㅴ</w:t>
      </w:r>
      <w:r>
        <w:rPr/>
        <w:t>ꕃ</w:t>
      </w:r>
      <w:r>
        <w:rPr/>
        <w:t>䅄盂㔰倱싂瀴敎恠쉖ㅨ輬묫ꄪ슡㡩硘浮儨슥䐭穰⨹楹숴慔椱⒘싂⭟漥庡塊癆쵠啶쉠呙䍈쉓츨䱚稸槂⩄㘺溮棂枏ꍃ싂ꥣ쉦</w:t>
      </w:r>
      <w:r>
        <w:rPr/>
        <w:t>ⰺ</w:t>
      </w:r>
      <w:r>
        <w:rPr/>
        <w:t>겘쉅⥌歁晾㡘걯</w:t>
      </w:r>
      <w:r>
        <w:rPr/>
        <w:t>ⱎ</w:t>
      </w:r>
      <w:r>
        <w:rPr/>
        <w:t>쉃轁ꎥ㠹곂癨晑㫂</w:t>
      </w:r>
      <w:r>
        <w:rPr/>
        <w:t>Ⱶ</w:t>
      </w:r>
      <w:r>
        <w:rPr/>
        <w:t>쉉숪딮佨⧂柂揂灡窩㭬㙑쉺㟂創䍀㵊㢻啋곍⼮㪏扠칊睹䜻䒵辻惂溣숲䧂歮놱䑈佒役䌱쉗係睳瑃쉇颵㒩犩幋㩁┽ㆣ偄桤獵무꥕塨珂㭖숸撘䡕␥쉺柍녬轀곍轴倭쉍</w:t>
      </w:r>
      <w:r>
        <w:rPr/>
        <w:t>ⶥ</w:t>
      </w:r>
      <w:r>
        <w:rPr/>
        <w:t>䙌♅潈</w:t>
      </w:r>
      <w:r>
        <w:rPr/>
        <w:t>⠤</w:t>
      </w:r>
      <w:r>
        <w:rPr/>
        <w:t>䊏䩬墏싂灇썓轍搪쉌淎杀勂갽⩫㍪쉩㕮勍㷂常췂睈焮⛂딮劘뽌汫灹뽵揂槂楌숰熩猯婹嫂睒轱敮무䖡ꍱ氶</w:t>
      </w:r>
      <w:r>
        <w:rPr/>
        <w:t>ⰵ</w:t>
      </w:r>
      <w:r>
        <w:rPr/>
        <w:t>걙倷䑗칙뮏㟃䅩株䞿佰楆轒汧浠⫂⽅⥎⍯⍚繬땍獲걦곂뽴䠯䡫拂溥歊뭮潩㣃穥濂숷</w:t>
      </w:r>
      <w:r>
        <w:rPr/>
        <w:t>ꥇ</w:t>
      </w:r>
      <w:r>
        <w:rPr/>
        <w:t>焷⩘䠨숺쉤兺╺넴넱쉪⩦䜽쉲呋䄸刵䱸⑂</w:t>
      </w:r>
      <w:r>
        <w:rPr/>
        <w:t>ꗂ</w:t>
      </w:r>
      <w:r>
        <w:rPr/>
        <w:t>横噞쵢쉋</w:t>
      </w:r>
      <w:r>
        <w:rPr/>
        <w:t>ⴱ</w:t>
      </w:r>
      <w:r>
        <w:rPr/>
        <w:t>瘥ꅌ쉁썙珂</w:t>
      </w:r>
      <w:r>
        <w:rPr/>
        <w:t>꤭♨</w:t>
      </w:r>
      <w:r>
        <w:rPr/>
        <w:t>流琬扄㯂넳斏㩍믂␸縪䵌숸丸䱐㴤</w:t>
      </w:r>
      <w:r>
        <w:rPr/>
        <w:t>ⵖ</w:t>
      </w:r>
      <w:r>
        <w:rPr/>
        <w:t>灥썧帵頦싂汍槂떘뼯䝸</w:t>
      </w:r>
      <w:r>
        <w:rPr/>
        <w:t>ⶮ</w:t>
      </w:r>
      <w:r>
        <w:rPr/>
        <w:t>ꅹ弭樥洩捍ァ⭭</w:t>
      </w:r>
      <w:r>
        <w:rPr/>
        <w:t>⡸</w:t>
      </w:r>
      <w:r>
        <w:rPr/>
        <w:t>쵓案쉲䍂␺獲</w:t>
      </w:r>
      <w:r>
        <w:rPr/>
        <w:t>ꕲꦱ</w:t>
      </w:r>
      <w:r>
        <w:rPr/>
        <w:t>䳂ㄫ㨥堪⤣숱桭六䥖椬쉌燂彚椴ꏂ㤵㔯亻쉦歏䕞⍅幾眱㩮㌽繥灳䠦녷昶祎⹓䬪㗂쉟쉸㚿刱뭂숫朷熥츷呁窻燍扶</w:t>
      </w:r>
      <w:r>
        <w:rPr/>
        <w:t>ꕈ⑵</w:t>
      </w:r>
      <w:r>
        <w:rPr/>
        <w:t>슱䑱捹湲䘶슬捸敞䵲䙰</w:t>
      </w:r>
      <w:r>
        <w:rPr/>
        <w:t>ⲡ</w:t>
      </w:r>
      <w:r>
        <w:rPr/>
        <w:t>䖏橮䱾仂慳乭</w:t>
      </w:r>
      <w:r>
        <w:rPr/>
        <w:t>ꥋ⑍</w:t>
      </w:r>
      <w:r>
        <w:rPr/>
        <w:t>䗂</w:t>
      </w:r>
      <w:r>
        <w:rPr/>
        <w:t>⡦</w:t>
      </w:r>
      <w:r>
        <w:rPr/>
        <w:t>숲⨶䝣攮慮㌯幄슬楧扉㨵恋㇂ꥸ窻㓂䜲㕞㜤ㅀ傱狃⵪牦쉆츹㬰숥</w:t>
      </w:r>
      <w:r>
        <w:rPr/>
        <w:t>꤫</w:t>
      </w:r>
      <w:r>
        <w:rPr/>
        <w:t>㬬梣䥅ぅ⮡⤨硣懂湕뾩쉚渰䵮칥쉘숶넯璻㓂ㅲ쉑⑹㖡䑹穂挤嫂栨</w:t>
      </w:r>
      <w:r>
        <w:rPr/>
        <w:t>⠷</w:t>
      </w:r>
      <w:r>
        <w:rPr/>
        <w:t>しꍌ䝔㠺䕇繾牅䬲슘ꅘ杯ꌪ㷂슱쉸檘甪䝊啉쉸忎轫㌲栱䐹⭾</w:t>
      </w:r>
      <w:r>
        <w:rPr/>
        <w:t>ⱇ</w:t>
      </w:r>
      <w:r>
        <w:rPr/>
        <w:t>夸冻㇂ꥺ扴呺쉍䡔䵺䪥</w:t>
      </w:r>
      <w:r>
        <w:rPr/>
        <w:t>⡷</w:t>
      </w:r>
      <w:r>
        <w:rPr/>
        <w:t>爣</w:t>
      </w:r>
      <w:r>
        <w:rPr/>
        <w:t>ⴰ</w:t>
      </w:r>
      <w:r>
        <w:rPr/>
        <w:t>⼊敐⎻⩭磃䍸ぢ剧䫂疿獢潺䐺撩</w:t>
      </w:r>
      <w:r>
        <w:rPr/>
        <w:t>ꤪ</w:t>
      </w:r>
      <w:r>
        <w:rPr/>
        <w:t>瑭瑍㙫㥭쌹묥숸噏칊〣灅⨣㉶⨭⩁江桂쉥咥쉙牣乬</w:t>
      </w:r>
      <w:r>
        <w:rPr/>
        <w:t>ⶩ</w:t>
      </w:r>
      <w:r>
        <w:rPr/>
        <w:t>晕奠乥䍳⯂恘昱뽘╭歅慕䡲⑋숩쉐啱啸㬹䩄⿂女䮡拍⑺⩷塚ꥰ</w:t>
      </w:r>
      <w:r>
        <w:rPr/>
        <w:t>ꖻ</w:t>
      </w:r>
      <w:r>
        <w:rPr/>
        <w:t>녁싍劬ꏂ</w:t>
      </w:r>
      <w:r>
        <w:rPr/>
        <w:t>ⱈ</w:t>
      </w:r>
      <w:r>
        <w:rPr/>
        <w:t>䜪㨯숻</w:t>
      </w:r>
      <w:r>
        <w:rPr/>
        <w:t>ⰲ</w:t>
      </w:r>
      <w:r>
        <w:rPr/>
        <w:t>㬴숽姎拂⭐</w:t>
      </w:r>
      <w:r>
        <w:rPr/>
        <w:t>ⰵ</w:t>
      </w:r>
      <w:r>
        <w:rPr/>
        <w:t>剚녁</w:t>
      </w:r>
      <w:r>
        <w:rPr/>
        <w:t>Ⳃ</w:t>
      </w:r>
      <w:r>
        <w:rPr/>
        <w:t>珎㏂쉬棂䯂坔憬稭뭘놥㥙╹敹⮬ㄩ䧂棂⍕厘䅌䰤汭䄩瑀㥦呄┩╺ꥣ숦楂䤲噸䤭瑖⑏춏쉯睘⩳</w:t>
      </w:r>
      <w:r>
        <w:rPr/>
        <w:t>ⱪ</w:t>
      </w:r>
      <w:r>
        <w:rPr/>
        <w:t>쉲쉧싍때</w:t>
      </w:r>
      <w:r>
        <w:rPr/>
        <w:t>ⵥ</w:t>
      </w:r>
      <w:r>
        <w:rPr/>
        <w:t>呁딳嘽欵䵭까睉☲ꄴ帵⼻灔ꍮ䬦樲顃쉰㉊㉗䁵䉓嫂售ꄶ⽤乀ꌭ꺿迃슿⍓㔯䢩掘䭫䥬䢿是㝁䶮쉌ず眥䈽塞쉋梻㑲ꅸ栰⬫琰潮묮숸玡㥔浪</w:t>
      </w:r>
      <w:r>
        <w:rPr/>
        <w:t>꧂╳</w:t>
      </w:r>
      <w:r>
        <w:rPr/>
        <w:t>㌱㴫䙎婂䤫種兠칗繺幐⪣습櫂┣慕勂玩ꍢ捱</w:t>
      </w:r>
      <w:r>
        <w:rPr/>
        <w:t>⵰ꕣ</w:t>
      </w:r>
      <w:r>
        <w:rPr/>
        <w:t>灇泃㡥奁츻㝂㡗</w:t>
      </w:r>
      <w:r>
        <w:rPr/>
        <w:t>ⲱ</w:t>
      </w:r>
      <w:r>
        <w:rPr/>
        <w:t>숩㵹䓃囃㍔컂ㅪ싂쏂浺ひ㒘</w:t>
      </w:r>
      <w:r>
        <w:rPr/>
        <w:t>ⷂ</w:t>
      </w:r>
      <w:r>
        <w:rPr/>
        <w:t>庿佩⹀슻嘴▣䡀䘣㩍樬䈺ꍹ䗎捈䵑㛂슏商乐恤灖췍矂싂狎쉃吵싂䝡⩭挹正ꎏ䑣</w:t>
      </w:r>
      <w:r>
        <w:rPr/>
        <w:t>Ɒ</w:t>
      </w:r>
      <w:r>
        <w:rPr/>
        <w:t>祙쉧矂獙䶩う哂䫂⩤㈯潡㡧㏂뽑浖瑦帰坴걚璩輥㢬な畓㩏㉶쉧넶拂悩丽㡆⼷숻뇂㐰ꥱ⍢䍔页娶瞘电䠥뼨㑨唩頻癹㐵䙺⒩䥸捳栶⯂滂㑰䆣祷㡞侥天쉷숰㴪쉋伺〺焰◎쉾焮創曂⫃뿂挮䱞ꏂ卷⼫火딬歘슱쉷漽슩楀䱪䐩㴹瀲桨䥳儩</w:t>
      </w:r>
      <w:r>
        <w:rPr/>
        <w:t>ⵤ</w:t>
      </w:r>
      <w:r>
        <w:rPr/>
        <w:t>朵</w:t>
      </w:r>
      <w:r>
        <w:rPr/>
        <w:t>ⶻ</w:t>
      </w:r>
      <w:r>
        <w:rPr/>
        <w:t>묦杤䅧檣걲瑷㡂칁䡅㟍硔䵱猪㠦땊呎䑵湥⹤父桔畎썹瀭䫂戱㉵ꅚ皮㥎攰穟딴썸劣䅡슡䕭ケ湍煤믂剶爪쉮喘㦮㠨浆ꍏ䑫땁搻䂡湅싂㷍呦洪坙塷뼬橘玣땰吻ㄣ绂칗䵀噠뭰쉵嗂恠硓䩅犡瑋敲兹䍔㜭牸녪珂싂㘷ㄹ轆䡣氷噓</w:t>
      </w:r>
      <w:r>
        <w:rPr/>
        <w:t>ꔰ</w:t>
      </w:r>
      <w:r>
        <w:rPr/>
        <w:t>㭷繶畉␣습칖歶䍃䅠ㄹ噷䝉䥄盂䰭渽㬪ㅔ穔⼮栽撵琬䍇䐭懍扲歯ꄴ呦穾싃歄쉇</w:t>
      </w:r>
      <w:r>
        <w:rPr/>
        <w:t>ꤽ</w:t>
      </w:r>
      <w:r>
        <w:rPr/>
        <w:t>䱭摌⨦䤽㟂竂뾡㘭슱</w:t>
      </w:r>
      <w:r>
        <w:rPr/>
        <w:t>ꤵ</w:t>
      </w:r>
      <w:r>
        <w:rPr/>
        <w:t>縸䥯珂檩爤㨺숊稫</w:t>
      </w:r>
      <w:r>
        <w:rPr/>
        <w:t>꧂</w:t>
      </w:r>
      <w:r>
        <w:rPr/>
        <w:t>穁瑫煑Ⓜ确슩瑉䜽숪㐮⥋뽖䀥⏍飂⨴䥊噰䰬ꍉ轒整䳂幷繹皱㵠呹㴣捠癚슥쉩獆</w:t>
      </w:r>
      <w:r>
        <w:rPr/>
        <w:t>ꤻ</w:t>
      </w:r>
      <w:r>
        <w:rPr/>
        <w:t>漬纡圷썆慣猻摋ꌵ瑑뽘歬쉤匸湚硂껂低優汥쉁氯싂㧂</w:t>
      </w:r>
    </w:p>
    <w:p>
      <w:pPr>
        <w:pStyle w:val="PreformattedText"/>
        <w:bidi w:val="0"/>
        <w:spacing w:before="0" w:after="0"/>
        <w:jc w:val="left"/>
        <w:rPr/>
      </w:pPr>
      <w:r>
        <w:rPr/>
        <w:t>쵦楴幚䢵㍄䤺䥪썁照㞣咬꥾恮妬㕶싎捠纻쉐</w:t>
      </w:r>
      <w:r>
        <w:rPr/>
        <w:t>ⵌ</w:t>
      </w:r>
      <w:r>
        <w:rPr/>
        <w:t>昴傡숨䒬뼯</w:t>
      </w:r>
      <w:r>
        <w:rPr/>
        <w:t>⢏</w:t>
      </w:r>
      <w:r>
        <w:rPr/>
        <w:t>䳂㍡彣⫂䁤桴⭳㈩䷂洣⨪礩漭㭅㙷倱䝚⽀䳂ㆩ捺슩쉹硸㎩㥌楇ꍥ쉅썯繫ꇂㅺ牊て窣摏</w:t>
      </w:r>
      <w:r>
        <w:rPr/>
        <w:t>ⵎ⧂</w:t>
      </w:r>
      <w:r>
        <w:rPr/>
        <w:t>뭕彁禣䱢歑杅㤷</w:t>
      </w:r>
      <w:r>
        <w:rPr/>
        <w:t>ꤳ</w:t>
      </w:r>
      <w:r>
        <w:rPr/>
        <w:t>飂塒⽯桥쉺숪場녳睞煚쉍睁</w:t>
      </w:r>
      <w:r>
        <w:rPr/>
        <w:t>⢣</w:t>
      </w:r>
      <w:r>
        <w:rPr/>
        <w:t>㗂略㩌妩捨䄰촽⹢⪱䪻瑆祲䩎</w:t>
      </w:r>
      <w:r>
        <w:rPr/>
        <w:t>ꔺ</w:t>
      </w:r>
      <w:r>
        <w:rPr/>
        <w:t>唪澿썆䣍䩷싂ꌣꥸ瘫婩唫畢枣㴸䀽</w:t>
      </w:r>
      <w:r>
        <w:rPr/>
        <w:t>ꤪ</w:t>
      </w:r>
      <w:r>
        <w:rPr/>
        <w:t>ㄥ㪏婤녕쎘愲⨲딻䁌⹹땗乴㥧⩲</w:t>
      </w:r>
      <w:r>
        <w:rPr/>
        <w:t>꧂</w:t>
      </w:r>
      <w:r>
        <w:rPr/>
        <w:t>捕㍢⫂㏎扣猪桎祉</w:t>
      </w:r>
      <w:r>
        <w:rPr/>
        <w:t>ⱴ</w:t>
      </w:r>
      <w:r>
        <w:rPr/>
        <w:t>䙉쉕⑍䪏⹟쉆♪㔣炏쉢偢⭺撿䘱㕡☸瑣浄飂㞥楥朣䙐涿쎣啡</w:t>
      </w:r>
      <w:r>
        <w:rPr/>
        <w:t>Ⱞ</w:t>
      </w:r>
      <w:r>
        <w:rPr/>
        <w:t>塳况썎썸敫浫㵬槃揂墬</w:t>
      </w:r>
      <w:r>
        <w:rPr/>
        <w:t>ꤰ</w:t>
      </w:r>
      <w:r>
        <w:rPr/>
        <w:t>呒믂䱈뼪幑ㄯ⌷䟂쉘凍顫縬쉴넦楃乀䑤硹䵇潵吹쉏</w:t>
      </w:r>
      <w:r>
        <w:rPr/>
        <w:t>ꔮ</w:t>
      </w:r>
      <w:r>
        <w:rPr/>
        <w:t>⾡婃樳캩橷쉣걟㇂彮损氣䍷㍒吴䉳㍹넫灬䊡恱뮱묥㐫悻夵⨭辣弮夲啁ꍹ接ꥠꄫ゘睶싃깡숭쉸瓂촬㠴儯쉞쉰</w:t>
      </w:r>
      <w:r>
        <w:rPr/>
        <w:t>ꥆ</w:t>
      </w:r>
      <w:r>
        <w:rPr/>
        <w:t>灉獊⩑㥔卅묤ㄽ惃숴浙䈪싂㉈䭭去権䑩㵂橠⥱㍓幚⨴慙ꅔ卑強䖵捇楎乀㴥䜤쉫愷⹗㮵噪</w:t>
      </w:r>
      <w:r>
        <w:rPr/>
        <w:t>ꗂ</w:t>
      </w:r>
      <w:r>
        <w:rPr/>
        <w:t>㩱⥉㑷䀩㵈뽤祷䀲䉎佪幹振砵䏎睈</w:t>
      </w:r>
      <w:r>
        <w:rPr/>
        <w:t>Ⲭ⥑</w:t>
      </w:r>
      <w:r>
        <w:rPr/>
        <w:t>㩷䁅⽳搸숬啵㡵佘뭚匶浰녋縪渤栱뭚渹</w:t>
      </w:r>
      <w:r>
        <w:rPr/>
        <w:t>ⴥ</w:t>
      </w:r>
      <w:r>
        <w:rPr/>
        <w:t>穭㭁♢獈쵮㊡</w:t>
      </w:r>
      <w:r>
        <w:rPr/>
        <w:t>⡸</w:t>
      </w:r>
      <w:r>
        <w:rPr/>
        <w:t>쉑쉊䁠䡋걣촹畤䔮</w:t>
      </w:r>
      <w:r>
        <w:rPr/>
        <w:t>Ⱖ</w:t>
      </w:r>
      <w:r>
        <w:rPr/>
        <w:t>獌쵯噑乇㔩쉶뾵瑞╰懂⨱</w:t>
      </w:r>
      <w:r>
        <w:rPr/>
        <w:t>ⱊ</w:t>
      </w:r>
      <w:r>
        <w:rPr/>
        <w:t>㝊⎩䡴싂䍦炻⴦슏⑭췂㕘ꏂ輦쉌杯</w:t>
      </w:r>
      <w:r>
        <w:rPr/>
        <w:t>ꔬ</w:t>
      </w:r>
      <w:r>
        <w:rPr/>
        <w:t>㩑娻䆱숸⽐쉪䒻塎㢥뼮⻂曂瑌㩦灇⴫䠸飂</w:t>
      </w:r>
      <w:r>
        <w:rPr/>
        <w:t>ꤩ⍵</w:t>
      </w:r>
      <w:r>
        <w:rPr/>
        <w:t>쌭橘恍琦琫♠歬␽䉌쉧狂䢵녰做硸溏ꍾ櫂뿎墩䉸歉ゥ䊱녒敟싂⭃㑆焦乎纩썍</w:t>
      </w:r>
      <w:r>
        <w:rPr/>
        <w:t>꧂</w:t>
      </w:r>
      <w:r>
        <w:rPr/>
        <w:t>眫礴쏃䃂冥娮祔睉⯂</w:t>
      </w:r>
      <w:r>
        <w:rPr/>
        <w:t>ⲡ</w:t>
      </w:r>
      <w:r>
        <w:rPr/>
        <w:t>䠹揂⪘⤺䉣ど彌썊戶갻견瑶촭灳慭㥰㬶枬偗쉕䕒渊껃⪘㵺⩴숺愪⩍쉒抡拃쵘</w:t>
      </w:r>
      <w:r>
        <w:rPr/>
        <w:t>⡫</w:t>
      </w:r>
      <w:r>
        <w:rPr/>
        <w:t>䉺⹍呴䃂䅯嫂㝳걲뮏優㑊╩쉦瀳噀걗갩样쉒噓㫃璿싎쉷懎갽仂싃磍</w:t>
      </w:r>
      <w:r>
        <w:rPr/>
        <w:t>⣂</w:t>
      </w:r>
      <w:r>
        <w:rPr/>
        <w:t>⿂柂䂩歄숨澘怤</w:t>
      </w:r>
      <w:r>
        <w:rPr/>
        <w:t>꧂⸨ꗂ</w:t>
      </w:r>
      <w:r>
        <w:rPr/>
        <w:t>睭㡢嘭坍깺䈪輣⬥깯゘橒ꍌ싂뭨氤㔨䑧公</w:t>
      </w:r>
      <w:r>
        <w:rPr/>
        <w:t>ꔥꥈ</w:t>
      </w:r>
      <w:r>
        <w:rPr/>
        <w:t>ㅩ庡쵍쉶촺礽埂乐슱也印춻㍞偏竂歈뭠朴婺䈳쉏걁칃⸬嚏朣磂颣㡎䔨노䭒灳㑉䜬捵쉦</w:t>
      </w:r>
      <w:r>
        <w:rPr/>
        <w:t>ⵂ</w:t>
      </w:r>
      <w:r>
        <w:rPr/>
        <w:t>改♒獬뭣뽫祬彐㗂</w:t>
      </w:r>
      <w:r>
        <w:rPr/>
        <w:t>ꕑ</w:t>
      </w:r>
      <w:r>
        <w:rPr/>
        <w:t>故䈨쉯싂㛂㭊䱕Ⓜ⚱츽⨽갱猨쉪樮쉔㪏皩亏䌻숮싂䯂⧂狎氪</w:t>
      </w:r>
      <w:r>
        <w:rPr/>
        <w:t>⠯</w:t>
      </w:r>
      <w:r>
        <w:rPr/>
        <w:t>港⽟敷嗂땕쉕䘥䙨⑂</w:t>
      </w:r>
      <w:r>
        <w:rPr/>
        <w:t>⡍</w:t>
      </w:r>
      <w:r>
        <w:rPr/>
        <w:t>轠㑫㥈㉣쉕</w:t>
      </w:r>
      <w:r>
        <w:rPr/>
        <w:t>ꤺ</w:t>
      </w:r>
      <w:r>
        <w:rPr/>
        <w:t>㉨惂</w:t>
      </w:r>
      <w:r>
        <w:rPr/>
        <w:t>ꕞ</w:t>
      </w:r>
      <w:r>
        <w:rPr/>
        <w:t>땦⽈㵧盎眨슩幰䥌췂䙕坁慴⮣㍏晦쉍걠☰⏂㇂睺</w:t>
      </w:r>
      <w:r>
        <w:rPr/>
        <w:t>ꥇ</w:t>
      </w:r>
      <w:r>
        <w:rPr/>
        <w:t>夯㗂癅幈吳㐱⌸亩☨剬泂쉃㬹兡忂슏㕙싂橞湈䑀㑾塰㈽漮个㤮</w:t>
      </w:r>
      <w:r>
        <w:rPr/>
        <w:t>⠤</w:t>
      </w:r>
      <w:r>
        <w:rPr/>
        <w:t>矂朣㐪串㝱瘳싃쵊슏쉡슻촴䰽㦵</w:t>
      </w:r>
      <w:r>
        <w:rPr/>
        <w:t>ꦘ</w:t>
      </w:r>
      <w:r>
        <w:rPr/>
        <w:t>슩沣쉬柂䃂ꥴ卨垩ꇂ刱㬵祏⮩桗戩顲塏畒稽</w:t>
      </w:r>
      <w:r>
        <w:rPr/>
        <w:t>⠷</w:t>
      </w:r>
      <w:r>
        <w:rPr/>
        <w:t>䍯䉞磂㐪칐瑖쉱婹牺싂㖱⽹⼽睩璘ッ⚵녚摂扠犻♖偷숱㈪䌫</w:t>
      </w:r>
      <w:r>
        <w:rPr/>
        <w:t>ꖥ</w:t>
      </w:r>
      <w:r>
        <w:rPr/>
        <w:t>䊩婚䥄甮</w:t>
      </w:r>
      <w:r>
        <w:rPr/>
        <w:t>ꗎ</w:t>
      </w:r>
      <w:r>
        <w:rPr/>
        <w:t>㕹㜶椸䩌㗂㐪䋂싂㏎栺懂埃숸쉠⨪灃壂榡佅땭</w:t>
      </w:r>
      <w:r>
        <w:rPr/>
        <w:t>ꤤ</w:t>
      </w:r>
      <w:r>
        <w:rPr/>
        <w:t>棂慦쉀䙘␮煭䱠㝹佋愳⩐싂勂獞㩉⤣쉈</w:t>
      </w:r>
      <w:r>
        <w:rPr/>
        <w:t>ⱪ</w:t>
      </w:r>
      <w:r>
        <w:rPr/>
        <w:t>썾歊⭧ꥵ㊻䤰瘯묦㡷㨥䉩⩧䠳砮ꍾ挥硖汇칪硪灖</w:t>
      </w:r>
      <w:r>
        <w:rPr/>
        <w:t>ⲥ</w:t>
      </w:r>
      <w:r>
        <w:rPr/>
        <w:t>張積䘲䈦⿎⿂挫穵㨦斘길칺摺䢘堨稰싂㊩淂캥瘣쉊乱⹮强㙑⽭顋㡠夨㍀</w:t>
      </w:r>
      <w:r>
        <w:rPr/>
        <w:t>Ⱔ⍢</w:t>
      </w:r>
      <w:r>
        <w:rPr/>
        <w:t>㧂垿息쉁儶煃䉥輯矂晅梵</w:t>
      </w:r>
      <w:r>
        <w:rPr/>
        <w:t>ⱹ</w:t>
      </w:r>
      <w:r>
        <w:rPr/>
        <w:t>圦숮䌲뽒潂컂⥔僂⑬煪瑹</w:t>
      </w:r>
      <w:r>
        <w:rPr/>
        <w:t>ⲻ</w:t>
      </w:r>
      <w:r>
        <w:rPr/>
        <w:t>ㅑꌫ䩤䳃倪䭾䜪偰支㥦匤偙噓땤瞮ꍫ㉷磂桫盂쉪슻쉘뇍绂</w:t>
      </w:r>
      <w:r>
        <w:rPr/>
        <w:t>꧂</w:t>
      </w:r>
      <w:r>
        <w:rPr/>
        <w:t>塳䕠䠪囂庵슣坬</w:t>
      </w:r>
      <w:r>
        <w:rPr/>
        <w:t>ⶵ</w:t>
      </w:r>
      <w:r>
        <w:rPr/>
        <w:t>썀䝠䡌㗍瑇䉱庥澵ꅇ坴竂䘩갪ꅺ㥺쉍㠺灊뭦窏噚ㅐ䞻䙉㗂㢿䕕窬䄤⑌戫╚湔㥘潊묣촣惂⥨㍨轗</w:t>
      </w:r>
      <w:r>
        <w:rPr/>
        <w:t>ꤩ</w:t>
      </w:r>
      <w:r>
        <w:rPr/>
        <w:t>뭀⴫쉆塡</w:t>
      </w:r>
      <w:r>
        <w:rPr/>
        <w:t>⣂</w:t>
      </w:r>
      <w:r>
        <w:rPr/>
        <w:t>仂戫獴쉨垘懎䤴⨪杇걃묱뮥倴썰凎⑆㈬畞樲㕾⩘搮㔥싂녖偧㒘活㜭䡮숊䡮ㅅ㯂♟쉀㖘恵</w:t>
      </w:r>
      <w:r>
        <w:rPr/>
        <w:t>꧍</w:t>
      </w:r>
      <w:r>
        <w:rPr/>
        <w:t>焴믍▻槂䀷拃</w:t>
      </w:r>
      <w:r>
        <w:rPr/>
        <w:t>Ⳃ</w:t>
      </w:r>
      <w:r>
        <w:rPr/>
        <w:t>挷剆습侩⼤縮歯漯䦡숰䍹㗃숪㩘촬ꇂ桘䩹呌顇䊩갻䍌쉎㨴䜰䁓儹䑧⫎䟂␪䄲䠴偖佣곃洪晚⏎繭佚⹪㥐扣㦩⯂帱ⸯ灳䡭偶⤥䷂埍䡑獫⺬啹姂⽪啃磂믍䁑♖㇂硷䯂䄵㝥戺</w:t>
      </w:r>
      <w:r>
        <w:rPr/>
        <w:t>ꥀ⵸</w:t>
      </w:r>
      <w:r>
        <w:rPr/>
        <w:t>姎䱇쉌捩놿㩬㧂╣潨쉇숬</w:t>
      </w:r>
      <w:r>
        <w:rPr/>
        <w:t>ꤴ</w:t>
      </w:r>
      <w:r>
        <w:rPr/>
        <w:t>彤쉙믂恮啨ꌺꅗ损瑰彔䱸摵砲婍坏춮⭹쎻帪攥ꌤ憬</w:t>
      </w:r>
      <w:r>
        <w:rPr/>
        <w:t>ⴹ</w:t>
      </w:r>
      <w:r>
        <w:rPr/>
        <w:t>坧申䑰洪位頶煸祉䂩祯슏㍉⍨㶻潶楓橞숦䚥㴹숩秃쉬</w:t>
      </w:r>
      <w:r>
        <w:rPr/>
        <w:t>ⱷ</w:t>
      </w:r>
      <w:r>
        <w:rPr/>
        <w:t>颡獳⹇㙞ꇂ獒瀫䡺捑䓂㍬濃⍂쌱䕞싂</w:t>
      </w:r>
      <w:r>
        <w:rPr/>
        <w:t>ꦻ</w:t>
      </w:r>
      <w:r>
        <w:rPr/>
        <w:t>䲮슬㌳挷斩⽅䉤氭磂ァ㕞땷</w:t>
      </w:r>
      <w:r>
        <w:rPr/>
        <w:t>ⴹ</w:t>
      </w:r>
      <w:r>
        <w:rPr/>
        <w:t>쉐頻깅顂婦䉙塆뽭㯂</w:t>
      </w:r>
      <w:r>
        <w:rPr/>
        <w:t>⡨</w:t>
      </w:r>
      <w:r>
        <w:rPr/>
        <w:t>摮⚵硌橭漮癏썢滂⌶㉏攬仂</w:t>
      </w:r>
      <w:r>
        <w:rPr/>
        <w:t>ꦘ</w:t>
      </w:r>
      <w:r>
        <w:rPr/>
        <w:t>㡕쉖义痂䚵㕬傮着␳㨪䫂쉗쉋䊩쉐灙䣂璣♞弨䬶䱇땔倪숣剸䣍塊♞␵ꥬ㜽</w:t>
      </w:r>
      <w:r>
        <w:rPr/>
        <w:t>ⱓ</w:t>
      </w:r>
      <w:r>
        <w:rPr/>
        <w:t>灔牕産</w:t>
      </w:r>
      <w:r>
        <w:rPr/>
        <w:t>ꦮ</w:t>
      </w:r>
      <w:r>
        <w:rPr/>
        <w:t>溩治갰⾱䙈䜽橆佘⼵䙀쉆幒疵灎奦嫍싂顤嘯顺䄷⪮恱晤䵫䝲㔯ꅐ㉳㛃쉲</w:t>
      </w:r>
      <w:r>
        <w:rPr/>
        <w:t>ꦣ</w:t>
      </w:r>
      <w:r>
        <w:rPr/>
        <w:t>湅縭뭵溩睏匴㜯깤䒵壎䧃㗂슥頱䍚⍟㓂䩕䳃牪촱䥩ꥹ뽊䬽⭉帩婁걾녠汭쉦䰴</w:t>
      </w:r>
      <w:r>
        <w:rPr/>
        <w:t>ⴲ</w:t>
      </w:r>
      <w:r>
        <w:rPr/>
        <w:t>頹䤺牘⿂柎䐶䔸╃䇂灺뽆徻奁䜻㔶숪愰딷♊仂砩㩊楬⸰쉯칒权쉱⤺懎晎䱞</w:t>
      </w:r>
      <w:r>
        <w:rPr/>
        <w:t>ꥉ</w:t>
      </w:r>
      <w:r>
        <w:rPr/>
        <w:t>慩┶쉅⍈</w:t>
      </w:r>
      <w:r>
        <w:rPr/>
        <w:t>ꗂ</w:t>
      </w:r>
      <w:r>
        <w:rPr/>
        <w:t>㯂咵妩┲㔯</w:t>
      </w:r>
      <w:r>
        <w:rPr/>
        <w:t>ꔽ</w:t>
      </w:r>
      <w:r>
        <w:rPr/>
        <w:t>煷䷂㓂僂乎슱㩹숴㝪瑯⒘匣㙈습</w:t>
      </w:r>
      <w:r>
        <w:rPr/>
        <w:t>ⱓ</w:t>
      </w:r>
      <w:r>
        <w:rPr/>
        <w:t>䉁浡쉥䭫秎礰猣汈꺏患쉞揂〯㭟竂㡮卶桭佰煏溩伣䕱⩅㣂睅䨰椽爭⩫塈䲮␽潓</w:t>
      </w:r>
      <w:r>
        <w:rPr/>
        <w:t>ꥌ</w:t>
      </w:r>
      <w:r>
        <w:rPr/>
        <w:t>熻漮䥌浺繟㡬㔲츨仂截卭촳</w:t>
      </w:r>
      <w:r>
        <w:rPr/>
        <w:t>ⱎ</w:t>
      </w:r>
      <w:r>
        <w:rPr/>
        <w:t>쉑䫂塘砯䐻䐪ꌻ晒个⏂祐䝳䡄☲♄슿䥰偷瘳</w:t>
      </w:r>
      <w:r>
        <w:rPr/>
        <w:t>꧃</w:t>
      </w:r>
      <w:r>
        <w:rPr/>
        <w:t>牖晥</w:t>
      </w:r>
      <w:r>
        <w:rPr/>
        <w:t>Ⲯ</w:t>
      </w:r>
      <w:r>
        <w:rPr/>
        <w:t>䁌㶿䷍䍇枿䡟潈♠砪戹⭬</w:t>
      </w:r>
      <w:r>
        <w:rPr/>
        <w:t>⡤</w:t>
      </w:r>
      <w:r>
        <w:rPr/>
        <w:t>㡣</w:t>
      </w:r>
      <w:r>
        <w:rPr/>
        <w:t>ꕮ</w:t>
      </w:r>
      <w:r>
        <w:rPr/>
        <w:t>彯恌剺瀹獮䬺喩敗牚⏎顟擂楋딺⪻䝋</w:t>
      </w:r>
      <w:r>
        <w:rPr/>
        <w:t>⣂</w:t>
      </w:r>
      <w:r>
        <w:rPr/>
        <w:t>숬㬲츯쉄祥潷⌯兞㑟婙榻㒮ガ䃂</w:t>
      </w:r>
      <w:r>
        <w:rPr/>
        <w:t>⠣</w:t>
      </w:r>
      <w:r>
        <w:rPr/>
        <w:t>싂⺩숴◂洩䝅쏂渪뾡乚祬䝣猻㥟</w:t>
      </w:r>
      <w:r>
        <w:rPr/>
        <w:t>ⷂ</w:t>
      </w:r>
      <w:r>
        <w:rPr/>
        <w:t>憿⭱敂䓃뾏♭⥊숺㧂琭</w:t>
      </w:r>
      <w:r>
        <w:rPr/>
        <w:t>ꦥ</w:t>
      </w:r>
      <w:r>
        <w:rPr/>
        <w:t>㤯浣쉉♃㛂匊쉮䩕輭⌮亏坮걟땇彩疡㵹쌹◂숶뭮漨癤땯⨨⥊䐸칳汮㌲䭧搤祬쉗뭣⹺뇍浙⑂⥱⹧繭㍈䑃㙭敦□ꍭ牣ꄣ䱀斩⩖ꍔ</w:t>
      </w:r>
      <w:r>
        <w:rPr/>
        <w:t>ꕵ</w:t>
      </w:r>
      <w:r>
        <w:rPr/>
        <w:t>换夤</w:t>
      </w:r>
      <w:r>
        <w:rPr/>
        <w:t>ⴱ</w:t>
      </w:r>
      <w:r>
        <w:rPr/>
        <w:t>江㝪㠯〪敤⹎㉗佂뭘幙</w:t>
      </w:r>
      <w:r>
        <w:rPr/>
        <w:t>Ⱜ</w:t>
      </w:r>
      <w:r>
        <w:rPr/>
        <w:t>刺䅒걦䑾穦</w:t>
      </w:r>
      <w:r>
        <w:rPr/>
        <w:t>ⵙ</w:t>
      </w:r>
      <w:r>
        <w:rPr/>
        <w:t>ꅵ㩐捪⍴䧂ヂ卧ꄵ当傘䗃唺祟떥②㫍㍪ꄸぢ欮䙏吺⸽␺⪣㢮㵆曂뭆㮣䰰穢⏂</w:t>
      </w:r>
      <w:r>
        <w:rPr/>
        <w:t>ꔲ</w:t>
      </w:r>
      <w:r>
        <w:rPr/>
        <w:t>ꅏ</w:t>
      </w:r>
      <w:r>
        <w:rPr/>
        <w:t>ꔫ</w:t>
      </w:r>
      <w:r>
        <w:rPr/>
        <w:t>슿䡬⨳쉍㵭슱䡈칸ꇂ唪硤쉕깞桏砸䑹</w:t>
      </w:r>
      <w:r>
        <w:rPr/>
        <w:t>ⷂ⩵</w:t>
      </w:r>
      <w:r>
        <w:rPr/>
        <w:t>䰰⫂⬺摍太</w:t>
      </w:r>
      <w:r>
        <w:rPr/>
        <w:t>ⱚ</w:t>
      </w:r>
      <w:r>
        <w:rPr/>
        <w:t>ㅨ</w:t>
      </w:r>
      <w:r>
        <w:rPr/>
        <w:t>ⵟ⩡</w:t>
      </w:r>
      <w:r>
        <w:rPr/>
        <w:t>琤歘㭲琬☥䜪迂⥀쉦湦㚻县쉹浊쉍帯꺩乖眰佩剌㌸摇穖李畹婾堯⽳싂剚☦䭂㘤ㄶ剂뽐彵匵쉪⸮楂捘깏䥪⩹깂繯䱓䥍瀫体ꍸ㤯繡幈␶숪碮땹婄浬녦澿⩤禡䥂䍭㚬種氩쉳숥ꥮ</w:t>
      </w:r>
      <w:r>
        <w:rPr/>
        <w:t>⠴</w:t>
      </w:r>
      <w:r>
        <w:rPr/>
        <w:t>컃杞䀯긬䗍⭂杵숷긵⼤㭖ꍑ傱</w:t>
      </w:r>
      <w:r>
        <w:rPr/>
        <w:t>ꕊ</w:t>
      </w:r>
      <w:r>
        <w:rPr/>
        <w:t>吺䩉⛍䑵뽆轔썣犩䰬爣⭶뽹呾塵곂晇〳㢬㵭䝫サ㑈奾䍧疬⾵搮恖䙮숨仂嚩䑧偡뼷䩠䥌楃ゥ㜵쌽即┤ㅠ숱</w:t>
      </w:r>
      <w:r>
        <w:rPr/>
        <w:t>꧂</w:t>
      </w:r>
      <w:r>
        <w:rPr/>
        <w:t>싂㤨慰硸積쉐칎䄲啭乭瞘楏뽌卞祆穏撩眱뽺䥷㵫痃䥳灬慥瀪칧乔磂♪婌㙈슿⩥䙬䅡䭠祂潉䴨佴⩬澡ㅘ㮮睾獉ㅮ쉟䝧㙹㍡飂䭍噂⨳㔴卩祸瘮歾桧晲湗ギ䬽坈䩎䒡싂ꄱ䐪묽櫃歯걖幟灑乎ꍭ橑ㄱ숳恒쉁剘㠮䂥⵪</w:t>
      </w:r>
      <w:r>
        <w:rPr/>
        <w:t>Ⲯ</w:t>
      </w:r>
      <w:r>
        <w:rPr/>
        <w:t>ꍷ⩓숯䃂克㫃⹘敬弯⵨䜣轑쌵뭇쉱癕깎ヂ顇松䣎</w:t>
      </w:r>
      <w:r>
        <w:rPr/>
        <w:t>ꤨ</w:t>
      </w:r>
      <w:r>
        <w:rPr/>
        <w:t>ㅉ숭璱傮平ꅠ⫂䝱깣㇂䱬扳</w:t>
      </w:r>
      <w:r>
        <w:rPr/>
        <w:t>ꗂ⹅䷂</w:t>
      </w:r>
      <w:r>
        <w:rPr/>
        <w:t>걶⩣춵稺⹚䄪祯䀮ꏂ☷</w:t>
      </w:r>
      <w:r>
        <w:rPr/>
        <w:t>ⴵ</w:t>
      </w:r>
      <w:r>
        <w:rPr/>
        <w:t>쉏쉯⩤⯂䰭湩㨰倴슮⹡彖㑞㩟䌥卖梡䚱ㅃ昨偊㩑䵲朵华촵꤮頽</w:t>
      </w:r>
      <w:r>
        <w:rPr/>
        <w:t>ⰸ</w:t>
      </w:r>
      <w:r>
        <w:rPr/>
        <w:t>ꥏ</w:t>
      </w:r>
      <w:r>
        <w:rPr/>
        <w:t>츸潟䥙摌⽣干㍫⹆쵎姂숯坒㵕䄺癰枩쵄⼺⨺ꥴ쉔㑈⹣ꇂ㪻⩯帥䤦帴䠲䵾吸浔</w:t>
      </w:r>
      <w:r>
        <w:rPr/>
        <w:t>Ⱪ</w:t>
      </w:r>
      <w:r>
        <w:rPr/>
        <w:t>⺿䩤习</w:t>
      </w:r>
      <w:r>
        <w:rPr/>
        <w:t>ⰴ</w:t>
      </w:r>
      <w:r>
        <w:rPr/>
        <w:t>潦숤⦮쉳祬佳㥸썫䵶숪嗍序䩔朴</w:t>
      </w:r>
      <w:r>
        <w:rPr/>
        <w:t>ꔶ⒏</w:t>
      </w:r>
      <w:r>
        <w:rPr/>
        <w:t>歳䠰뭯</w:t>
      </w:r>
      <w:r>
        <w:rPr/>
        <w:t>ⱨ</w:t>
      </w:r>
      <w:r>
        <w:rPr/>
        <w:t>쉂啹䓂伪㔻싂㍗奔兮㇂類䑑ま䭩</w:t>
      </w:r>
      <w:r>
        <w:rPr/>
        <w:t>Ⳃ</w:t>
      </w:r>
      <w:r>
        <w:rPr/>
        <w:t>䒿䖬㋂淂㘊숪潉氺⤹뭖桘쉮䵐珂眫뭓圫噗䀳⩠睥飂栺瑞恧䨨佮煓⩷磂漷牞桄摘쉲걣瞮䭙</w:t>
      </w:r>
      <w:r>
        <w:rPr/>
        <w:t>ꥑ</w:t>
      </w:r>
      <w:r>
        <w:rPr/>
        <w:t>䚮</w:t>
      </w:r>
      <w:r>
        <w:rPr/>
        <w:t>ꕎ</w:t>
      </w:r>
      <w:r>
        <w:rPr/>
        <w:t>㊣留⸰ㆱ癭䡒汓ꍐ煗牟嗂䙉긹ꆱ싂睒冬㚬慍倲橎婎睭㕋轾儲忂煩⌲儸슬歹쉋顑堲溻䮵쉟㡘숳幢爸ㅺ䅂㩠楈䰩眭쉪쉘㑾参偸⥹便瑹㭳</w:t>
      </w:r>
      <w:r>
        <w:rPr/>
        <w:t>ꥉ</w:t>
      </w:r>
      <w:r>
        <w:rPr/>
        <w:t>繍</w:t>
      </w:r>
      <w:r>
        <w:rPr/>
        <w:t>⠳</w:t>
      </w:r>
      <w:r>
        <w:rPr/>
        <w:t>뼱땡㝟忂椶㞻妿氦㡙䎥总怰硺割乩</w:t>
      </w:r>
      <w:r>
        <w:rPr/>
        <w:t>ꥋ</w:t>
      </w:r>
      <w:r>
        <w:rPr/>
        <w:t>㵳싂呵쉓䮥뭔乣</w:t>
      </w:r>
      <w:r>
        <w:rPr/>
        <w:t>ꗂ</w:t>
      </w:r>
      <w:r>
        <w:rPr/>
        <w:t>畅쉺쏂쉄⭟息坨䵠兀쉢䉮晈慴썩묫깒⛂㭰㤮癵⵷㩗▩싎妩収剉稱䥘쉦怷캏泂搪飍僂桅吭슩唪参瀴歋欹併弴㜷婹䠳係姂楒쵋㥰⥟㝄쉯枱</w:t>
      </w:r>
      <w:r>
        <w:rPr/>
        <w:t>꧂</w:t>
      </w:r>
      <w:r>
        <w:rPr/>
        <w:t>䉏䍅䫂㑁쉭䑲软㕳琫䏂伮⪡栱頮時洪癎扴䠽⥠畫乆戻轫⪣輻쵱睳潚칎싂灤癗穞숰쉸攷㦣䁚슏潀殻憻爺傘稫佇㍸穅캿㩨넪⭏儫쉯橍扠㙞ꍤꌳꍵ䢮个ヂ棂⸲䮩揍欣杒㝑轘䘬爳꥞儣</w:t>
      </w:r>
      <w:r>
        <w:rPr/>
        <w:t>ⵤ</w:t>
      </w:r>
      <w:r>
        <w:rPr/>
        <w:t>焩숽䁢ィ</w:t>
      </w:r>
      <w:r>
        <w:rPr/>
        <w:t>ꤴ⌫</w:t>
      </w:r>
      <w:r>
        <w:rPr/>
        <w:t>村琣䴦㠥反娦⍍漰䀵㝩䌯䀲⨻䣂숭㈽걨썃硬杰㥉㟂⭐癪숪⨥辿兮㐳숬樨㔸쉸䐸㈱䄴␳⺩⪵⾏⥍갳ㅦ깠⿂쉸猳纵甲</w:t>
      </w:r>
      <w:r>
        <w:rPr/>
        <w:t>ꗂ</w:t>
      </w:r>
      <w:r>
        <w:rPr/>
        <w:t>⿂䩙䭩⩪숤牌梥</w:t>
      </w:r>
      <w:r>
        <w:rPr/>
        <w:t>ꕈ⭾ⴷ</w:t>
      </w:r>
      <w:r>
        <w:rPr/>
        <w:t>昤깓愴㵨䭨䫂</w:t>
      </w:r>
      <w:r>
        <w:rPr/>
        <w:t>⡖</w:t>
      </w:r>
      <w:r>
        <w:rPr/>
        <w:t>䝾瑦쉴㵶Ⓜ乭㥆祯숵</w:t>
      </w:r>
      <w:r>
        <w:rPr/>
        <w:t>ꔯ</w:t>
      </w:r>
      <w:r>
        <w:rPr/>
        <w:t>쉨</w:t>
      </w:r>
      <w:r>
        <w:rPr/>
        <w:t>꥟</w:t>
      </w:r>
      <w:r>
        <w:rPr/>
        <w:t>术䰩琯幷춵佘⥡☥慶슩慀녥獭个兦</w:t>
      </w:r>
      <w:r>
        <w:rPr/>
        <w:t>꧂</w:t>
      </w:r>
      <w:r>
        <w:rPr/>
        <w:t>獐博睊䱘⸹祠摰갶助湑䅒</w:t>
      </w:r>
      <w:r>
        <w:rPr/>
        <w:t>ꥏ</w:t>
      </w:r>
      <w:r>
        <w:rPr/>
        <w:t>㗃歮牲쉕㌮㓂啫䀲吨〸倷깳稥㩇컂昣嘶㕘輽稩砵呏浐㨥硠堺㣂甲걔䑡</w:t>
      </w:r>
      <w:r>
        <w:rPr/>
        <w:t>⡨</w:t>
      </w:r>
      <w:r>
        <w:rPr/>
        <w:t>䯃摖㙴渲㡌⽬杤䠵䵰</w:t>
      </w:r>
      <w:r>
        <w:rPr/>
        <w:t>ⵎ</w:t>
      </w:r>
      <w:r>
        <w:rPr/>
        <w:t>瘣㑉쉆뮥뭲㝪䩨쉖抏㘰뽗㶻䙢欦徘ꌳ䜥慓㑆塀쉬义㙗䦱䕥挥磂頭⥨㴮刮槍搫〨㕂轱刵녃爦䮡䡅椭炘촥掿䩦쉐剏쉘⽗싍娪</w:t>
      </w:r>
      <w:r>
        <w:rPr/>
        <w:t>ꥆ</w:t>
      </w:r>
      <w:r>
        <w:rPr/>
        <w:t>煥盃</w:t>
      </w:r>
      <w:r>
        <w:rPr/>
        <w:t>ꕮ</w:t>
      </w:r>
      <w:r>
        <w:rPr/>
        <w:t>乬⽌〻䅄싂佥㙌꺏䵵䙟</w:t>
      </w:r>
      <w:r>
        <w:rPr/>
        <w:t>ⴻ</w:t>
      </w:r>
      <w:r>
        <w:rPr/>
        <w:t>唹</w:t>
      </w:r>
      <w:r>
        <w:rPr/>
        <w:t>ꕬ</w:t>
      </w:r>
      <w:r>
        <w:rPr/>
        <w:t>㭏쉴㭎㡟쉂⨣潨썋穱员堳灋汾ꅁ恸뽊潉</w:t>
      </w:r>
      <w:r>
        <w:rPr/>
        <w:t>ꥎ</w:t>
      </w:r>
      <w:r>
        <w:rPr/>
        <w:t>曂橡弦捚瑡</w:t>
      </w:r>
      <w:r>
        <w:rPr/>
        <w:t>⠻</w:t>
      </w:r>
      <w:r>
        <w:rPr/>
        <w:t>迃ꍪ쉭뼪牨甲弮硲倊嫂武殻㠺繵뽊栱☽䲿庿ㅠ⨫䛎㉵琻ㅸ䟂쉣㡓頭䔻䕟年當轨쉓楍䱑긷䭬䲮싍卂䨽쉔ㅃ숹㮩火뭑슱㡇뭞搯収㝱潢♱숶䡮哎䀥偯촴</w:t>
      </w:r>
      <w:r>
        <w:rPr/>
        <w:t>⡲</w:t>
      </w:r>
      <w:r>
        <w:rPr/>
        <w:t>顂佞唭쵤縪习副쉢楟㣂札뮵쉈桓庩稹䅢⤪灆뽲砬묻爲ꅷ⭫⦏</w:t>
      </w:r>
      <w:r>
        <w:rPr/>
        <w:t>꧂</w:t>
      </w:r>
      <w:r>
        <w:rPr/>
        <w:t>㙡助瑙칪뭈╳㴻烂쉘쉓塱╂길䠫㐳丨䁣撥쉁䀹꺵┴䑯⑞</w:t>
      </w:r>
      <w:r>
        <w:rPr/>
        <w:t>ꤥ</w:t>
      </w:r>
      <w:r>
        <w:rPr/>
        <w:t>䱰啧疻夯㵲塉㔣싃⩚桂拂㠰䡐娦䘵쉔ꍮꍨ楞䁗숱䁹癑瑄쉋䎱䑀䵺ꌹ硓睌繪┷䕧</w:t>
      </w:r>
      <w:r>
        <w:rPr/>
        <w:t>⡒</w:t>
      </w:r>
      <w:r>
        <w:rPr/>
        <w:t>䥩쉍敥䕸㙒⦥♍橑痂瀵쉂姂㍥怰♇砪썒档䵉轧㨰쉱⨤㝍⑬呖䡠뽖╶⵴炩湔쉲⻂串禮仂⌭ꍖ䙐䁷栦殡个⸽婵쉯䁕쉬㷎㜤浞쉠䃂娰恲湭恳穀玱㔣ぅ䈺⛂瓎兤⨩䰱쉔憿㍲⫂掏漤㥧畤惎呲砱䋂䀦䐽ꏂ㭶쵘ꅃ栮㙋ꥳ칚䱘玩뽢偋彥숰坫㍳飂辩焻쉑捘쉙슏슣뭇祚␻뿂䔪⭐执攴参湴椣⍰彅㒩깃慄䠽澘の㍅䄽㦥숰ꎱ䱚ꌮ浉稹䕣㖏㩣䔨湦쉎䄲䭦彍瘥溩㝐ㄮ畾ㅋ橧幇㫂䝺䒵吱䆻㦩⿍㒘掬</w:t>
      </w:r>
      <w:r>
        <w:rPr/>
        <w:t>ꥅ</w:t>
      </w:r>
      <w:r>
        <w:rPr/>
        <w:t>쉭頽湋嫂뽳㕥숷꥘㵉䰯㍄쉂㡀ꍅけ䀬㐦样㇂㭌桗⪻숪扢싂椴炣頰ꅑ免숮瑴㐶⫂䬱塋쉒⏂歴깤勂㍷뮵뿂䩙究싎㜤戯嫂塖뭖묦咏煌浖㤣䉤쉚䰻숪䕨⽊橭䑃⫂</w:t>
      </w:r>
      <w:r>
        <w:rPr/>
        <w:t>ꤥꕰ</w:t>
      </w:r>
      <w:r>
        <w:rPr/>
        <w:t>ꏃ娥䉀칇歕䎿</w:t>
      </w:r>
      <w:r>
        <w:rPr/>
        <w:t>Ⳃ</w:t>
      </w:r>
      <w:r>
        <w:rPr/>
        <w:t>瑴㞥</w:t>
      </w:r>
      <w:r>
        <w:rPr/>
        <w:t>Ɐ</w:t>
      </w:r>
      <w:r>
        <w:rPr/>
        <w:t>倣묲冬㍍⹆䕵扗⼲痃囂무戭䝭쉬刯쉰䕦쉞⎻〴춏㙺</w:t>
      </w:r>
      <w:r>
        <w:rPr/>
        <w:t>ⵠ</w:t>
      </w:r>
      <w:r>
        <w:rPr/>
        <w:t>㝆쉙</w:t>
      </w:r>
      <w:r>
        <w:rPr/>
        <w:t>ꔽ⑅</w:t>
      </w:r>
      <w:r>
        <w:rPr/>
        <w:t>䏂湠䉊斮믍㉴剧䙱䙀匹♒栥带槂쉬煌灧㕳奍싂㖻涏</w:t>
      </w:r>
      <w:r>
        <w:rPr/>
        <w:t>ꔤ⛍⦮</w:t>
      </w:r>
      <w:r>
        <w:rPr/>
        <w:t>딽뼶뭮爽呞숳灐⎩⪬塉⑦啓ꌪ㈣╏⑒佖쉀塑婌</w:t>
      </w:r>
      <w:r>
        <w:rPr/>
        <w:t>ꥆ⎣⭯</w:t>
      </w:r>
      <w:r>
        <w:rPr/>
        <w:t>깇桍ꍩ쉩睗百㨦歗毎⪥纩䯂頳洹싂繾Ⓜ呾⥶㔹㫂갮싃㌳</w:t>
      </w:r>
      <w:r>
        <w:rPr/>
        <w:t>꧂</w:t>
      </w:r>
      <w:r>
        <w:rPr/>
        <w:t>愷瑑⥪⬬㥹煟晠頶扡商爪媘瀴䠽</w:t>
      </w:r>
      <w:r>
        <w:rPr/>
        <w:t>Ⳃ</w:t>
      </w:r>
      <w:r>
        <w:rPr/>
        <w:t>ま卦㡋灊䰮뽱☬촴␪㊘嗎㔥⽆㙱祆樊䙵㔪欭췂▥顗숸䍅稴偈淂뭋祥⍞칲兩걁䭄烍췍䕍쉍禩求䥳㝚칱ꥦ䞬쉤彏槂祟奘癥⫍辏璘쉩䁐灧䡮숨뽈截쉷㒘㩬湀㠩⭅ひ砵䒥⽭쉋쉾쉈㥇䯂썡쉹她딴卥ㅬ䕐싂⹟쵺滍牞漬數㮬⭙轈顦哂ꆏ洴彶숬砤沿煠䝅砬⤨칏㜯㬪춡卦溡卤뿂ォ쉄楞숭☩丯</w:t>
      </w:r>
      <w:r>
        <w:rPr/>
        <w:t>⠰</w:t>
      </w:r>
      <w:r>
        <w:rPr/>
        <w:t>伪쉖⪥싃䭂㉦卷ㄸ䁞㍣噀꺱敎呎彀绂䍠囂쉂숺</w:t>
      </w:r>
      <w:r>
        <w:rPr/>
        <w:t>ꕣ⩇</w:t>
      </w:r>
      <w:r>
        <w:rPr/>
        <w:t>吪쉨㍌眦뇂剑丣䭂慩䡈♫挮㕤⫂催桄⻂ゥ摸쌭杠쉊</w:t>
      </w:r>
      <w:r>
        <w:rPr/>
        <w:t>ⱃ</w:t>
      </w:r>
      <w:r>
        <w:rPr/>
        <w:t>ㄽ暘㷂平輲뮱秂圩䭡갯䉆㩧⯂塹慀ꌻ㕦奤쵗㭵⦮睅숶숪쌥㐱♓⩨儽昤쉊ꥹ䚥媡</w:t>
      </w:r>
      <w:r>
        <w:rPr/>
        <w:t>ꔺ</w:t>
      </w:r>
      <w:r>
        <w:rPr/>
        <w:t>痂湫⪡塷乳捤晁㧂渰恗⩫偄쉩你묺⫂㶘挮䆘卟䍉㔷敤넴哎顙繧哂榬晾㜸帳渶哂䍇杦쉀ꄤꥤ旂㭓쵬䑁炩쉕</w:t>
      </w:r>
      <w:r>
        <w:rPr/>
        <w:t>ⲩ</w:t>
      </w:r>
      <w:r>
        <w:rPr/>
        <w:t>㛃⌱歋㵔딩轲劥暥斏숽䦡</w:t>
      </w:r>
      <w:r>
        <w:rPr/>
        <w:t>ⲻ⸥</w:t>
      </w:r>
      <w:r>
        <w:rPr/>
        <w:t>䆩㵲杈딯噞挵恶抡湰쉑奃㉫칦䉧沩ꅯ♚偐磂浳</w:t>
      </w:r>
      <w:r>
        <w:rPr/>
        <w:t>ⴹ</w:t>
      </w:r>
      <w:r>
        <w:rPr/>
        <w:t>㍰</w:t>
      </w:r>
      <w:r>
        <w:rPr/>
        <w:t>ꦩ</w:t>
      </w:r>
      <w:r>
        <w:rPr/>
        <w:t>䈭㵙痂䡔䍯挴㐹쏂</w:t>
      </w:r>
      <w:r>
        <w:rPr/>
        <w:t>⡾</w:t>
      </w:r>
      <w:r>
        <w:rPr/>
        <w:t>깎숳嘹숭吱ㆿ㭘椫敵刯澩娰</w:t>
      </w:r>
      <w:r>
        <w:rPr/>
        <w:t>⢏</w:t>
      </w:r>
      <w:r>
        <w:rPr/>
        <w:t>ꥰ㭇㤺숪쉎</w:t>
      </w:r>
      <w:r>
        <w:rPr/>
        <w:t>⠳</w:t>
      </w:r>
      <w:r>
        <w:rPr/>
        <w:t>㝌癍渳嫎ㄻ⽠썥쉎呮瑴㥩䏂啌▮</w:t>
      </w:r>
      <w:r>
        <w:rPr/>
        <w:t>ꔳ⹅</w:t>
      </w:r>
      <w:r>
        <w:rPr/>
        <w:t>䙲䱯䭪숦獇獴㙠浤䨳⑤숺兯뭡亘싍뽠纮⍀恂쉈칇䉧涵氣♓뽂㩱슘</w:t>
      </w:r>
      <w:r>
        <w:rPr/>
        <w:t>ꕧ</w:t>
      </w:r>
      <w:r>
        <w:rPr/>
        <w:t>辿歟ꍥ吽愩┻⍕殻</w:t>
      </w:r>
      <w:r>
        <w:rPr/>
        <w:t>ꔻ⫂</w:t>
      </w:r>
      <w:r>
        <w:rPr/>
        <w:t>䝄걡睭祒桉㋂⍪</w:t>
      </w:r>
      <w:r>
        <w:rPr/>
        <w:t>ⴵ</w:t>
      </w:r>
      <w:r>
        <w:rPr/>
        <w:t>垩⪻뼯싂顏㜨</w:t>
      </w:r>
      <w:r>
        <w:rPr/>
        <w:t>ꕍ</w:t>
      </w:r>
      <w:r>
        <w:rPr/>
        <w:t>䙾䅡皱싂뽐㫂⬯湠싂쉘牗䕟狎⽯㭸疻禱楗告</w:t>
      </w:r>
      <w:r>
        <w:rPr/>
        <w:t>ⱡ</w:t>
      </w:r>
      <w:r>
        <w:rPr/>
        <w:t>擂╰弯쉪卅䩉瀫轢稭皵⪡㕲䱴硞䦿㍐⍳凂穒䍾걐⩟杢洹ꎣ掣䁂杕你欻庬䰱쉮穎汑㭞⑎㙭녂㡺쉏♴慁畡䕄㴬禣頯㨦幒杉슱煭␽䱒숪彔敡䡵恢ꅦ</w:t>
      </w:r>
      <w:r>
        <w:rPr/>
        <w:t>ⲥ</w:t>
      </w:r>
      <w:r>
        <w:rPr/>
        <w:t>欻䩅䰥⥐㩃⽄</w:t>
      </w:r>
      <w:r>
        <w:rPr/>
        <w:t>꧂⑉</w:t>
      </w:r>
      <w:r>
        <w:rPr/>
        <w:t>哂㤰䮬⹭坵쉦烂⩡䐬呂瑙页쉋敓颩칾ꥫ⪬</w:t>
      </w:r>
      <w:r>
        <w:rPr/>
        <w:t>ⱪ</w:t>
      </w:r>
      <w:r>
        <w:rPr/>
        <w:t>淂煾用摣</w:t>
      </w:r>
      <w:r>
        <w:rPr/>
        <w:t>ꕤ</w:t>
      </w:r>
      <w:r>
        <w:rPr/>
        <w:t>剘䁥敋䊻</w:t>
      </w:r>
      <w:r>
        <w:rPr/>
        <w:t>⡣</w:t>
      </w:r>
      <w:r>
        <w:rPr/>
        <w:t>䨨噰稲䉪㖣╲睉慱亿猭슥撘㝤杸暩</w:t>
      </w:r>
      <w:r>
        <w:rPr/>
        <w:t>꧂╷</w:t>
      </w:r>
      <w:r>
        <w:rPr/>
        <w:t>ⱂ</w:t>
      </w:r>
      <w:r>
        <w:rPr/>
        <w:t>䤨䗎呀숦䍱⿂佌㫂睎╙숊但枩䡓祙⹖恈枏㝷䀭쉣伺䤻佯䫎奥戹뽚戵䰩⸱楰䠺㗂䅀▻싂싂硟煺썀묪嗂畤⪻㩭楪⛂썴乓午儰</w:t>
      </w:r>
      <w:r>
        <w:rPr/>
        <w:t>ꕠ</w:t>
      </w:r>
      <w:r>
        <w:rPr/>
        <w:t>樯䏂穳䀩㤤슣瑺╲ꎿ潁䡲瑸漴㉟午쉹䠪⩪䥗묣Ⓧ⑞걊㡳꥘㵒숵⍮㘹䂵兇欯䝗瞏놻獸匦슩洲偉⩘杄쌹⎻ㅲ⽩題캣슘ㅉ恣◃습毂儻桶䩣歟ꍎ剄抿湕硘</w:t>
      </w:r>
      <w:r>
        <w:rPr/>
        <w:t>ꥅ</w:t>
      </w:r>
      <w:r>
        <w:rPr/>
        <w:t>乗ꄻ䩃瘴숪硬煎</w:t>
      </w:r>
      <w:r>
        <w:rPr/>
        <w:t>ⲱ</w:t>
      </w:r>
      <w:r>
        <w:rPr/>
        <w:t>㉘쉃ꄬ侻╖票깡</w:t>
      </w:r>
      <w:r>
        <w:rPr/>
        <w:t>Ⲯ</w:t>
      </w:r>
      <w:r>
        <w:rPr/>
        <w:t>幰녥皬싂뽥榵摳單䨪쎘㈫쉙쉲</w:t>
      </w:r>
      <w:r>
        <w:rPr/>
        <w:t>ⱄ</w:t>
      </w:r>
      <w:r>
        <w:rPr/>
        <w:t>彊旂⦩揂슮♰썭怷堥村㥹汣⤲硐쉷䁢年楚啷캻㌴朽땄猫㕺</w:t>
      </w:r>
      <w:r>
        <w:rPr/>
        <w:t>꧍</w:t>
      </w:r>
      <w:r>
        <w:rPr/>
        <w:t>兵痃䤣칸䐫䇂</w:t>
      </w:r>
      <w:r>
        <w:rPr/>
        <w:t>ꦣ</w:t>
      </w:r>
      <w:r>
        <w:rPr/>
        <w:t>澣䭯걲橷奶牒촯</w:t>
      </w:r>
      <w:r>
        <w:rPr/>
        <w:t>ꦱ</w:t>
      </w:r>
      <w:r>
        <w:rPr/>
        <w:t>煐体⹨杴䠽䕌噃協䟂眽ꍶ物㝑楪噕㑧䮮僎い埂㡰䑈檬偢⥎瀴ㄯ央뽷</w:t>
      </w:r>
      <w:r>
        <w:rPr/>
        <w:t>⢬⨪</w:t>
      </w:r>
      <w:r>
        <w:rPr/>
        <w:t>䝄숭</w:t>
      </w:r>
      <w:r>
        <w:rPr/>
        <w:t>⢘</w:t>
      </w:r>
      <w:r>
        <w:rPr/>
        <w:t>ꦩ</w:t>
      </w:r>
      <w:r>
        <w:rPr/>
        <w:t>幰⍶杆摞쉓䲮硸⫂⼽䚬䡁獳愯쉦杕</w:t>
      </w:r>
      <w:r>
        <w:rPr/>
        <w:t>⡪</w:t>
      </w:r>
      <w:r>
        <w:rPr/>
        <w:t>晚㭶儤撿ꄤ匶卢毂恱싍⥶厵塇</w:t>
      </w:r>
      <w:r>
        <w:rPr/>
        <w:t>ꔵ</w:t>
      </w:r>
      <w:r>
        <w:rPr/>
        <w:t>쉙怣涥乁⍾쉕껂䵐☸쉧㩲㩇㐪前焮圱復兄復㭈猺㛂뿂</w:t>
      </w:r>
      <w:r>
        <w:rPr/>
        <w:t>⢩</w:t>
      </w:r>
      <w:r>
        <w:rPr/>
        <w:t>뇍汲쉀畟煣弳쉍㑱쉏ァ</w:t>
      </w:r>
      <w:r>
        <w:rPr/>
        <w:t>⡱</w:t>
      </w:r>
      <w:r>
        <w:rPr/>
        <w:t>뽾싂䱸</w:t>
      </w:r>
      <w:r>
        <w:rPr/>
        <w:t>ⲩ</w:t>
      </w:r>
      <w:r>
        <w:rPr/>
        <w:t>㵄刯㫂뭺䍹⩁䕍㩊䥐炡䒩汴넻歲亩塵怪⽋猨愣땀濂⩠潬㭴槂䃂塘橘츤爬쉒塠偔땢㋂塌숲卨䕆㐵깯</w:t>
      </w:r>
      <w:r>
        <w:rPr/>
        <w:t>ꔺ</w:t>
      </w:r>
      <w:r>
        <w:rPr/>
        <w:t>걌뭈煶倪愵ꍉ㨵</w:t>
      </w:r>
      <w:r>
        <w:rPr/>
        <w:t>ⷂ</w:t>
      </w:r>
      <w:r>
        <w:rPr/>
        <w:t>敹攱㥚唺顾兹殩䭍浅痂捠ꍙ㝚繶䣂ꥭ浙쉍䜺杨ꍍ欦뮩唥ꄣ⩍䣂祥䁞呧䇂捬绂䥏䭩</w:t>
      </w:r>
      <w:r>
        <w:rPr/>
        <w:t>⠽</w:t>
      </w:r>
      <w:r>
        <w:rPr/>
        <w:t>瀫㑌噑佖朲쎻輺㝪㟎氣梡ꌤヂ拎䎘祪㛂煤ヂ썌쉫ㄻꌥ땭砣⾻惂噥㛂슥⯂牳슏犩浰</w:t>
      </w:r>
      <w:r>
        <w:rPr/>
        <w:t>ꥍ</w:t>
      </w:r>
      <w:r>
        <w:rPr/>
        <w:t>夵佒㟂盂獹畟杅쉳쉙ァ夬䱌䍺</w:t>
      </w:r>
      <w:r>
        <w:rPr/>
        <w:t>꧍</w:t>
      </w:r>
      <w:r>
        <w:rPr/>
        <w:t>淃䮥晦Ⓜ넬㍚洭䝈</w:t>
      </w:r>
      <w:r>
        <w:rPr/>
        <w:t>ꦡ</w:t>
      </w:r>
      <w:r>
        <w:rPr/>
        <w:t>칙嫃畱轌幭狂</w:t>
      </w:r>
      <w:r>
        <w:rPr/>
        <w:t>ꔱ</w:t>
      </w:r>
      <w:r>
        <w:rPr/>
        <w:t>쵅쉅䙁輩⩨㥚</w:t>
      </w:r>
      <w:r>
        <w:rPr/>
        <w:t>ꕱ</w:t>
      </w:r>
      <w:r>
        <w:rPr/>
        <w:t>碩顷畗畃㝀怣夰넯걗⚡쉥硸ꥥ穀㵕ꍱ塩㈳칀</w:t>
      </w:r>
      <w:r>
        <w:rPr/>
        <w:t>ꥂ</w:t>
      </w:r>
      <w:r>
        <w:rPr/>
        <w:t>妮呄畾ꥩ숻ㄬ╷⨻䓂䔥ㅚ幪䙘秂쉉妮㝨晌㔮숺깐㕷</w:t>
      </w:r>
      <w:r>
        <w:rPr/>
        <w:t>ꕟ</w:t>
      </w:r>
      <w:r>
        <w:rPr/>
        <w:t>牖祵硚瘥㠻杁奭䐨㡱辣晾に㦩窱㵅光ꄸ㠱礦쉨捬猷</w:t>
      </w:r>
      <w:r>
        <w:rPr/>
        <w:t>꧂</w:t>
      </w:r>
      <w:r>
        <w:rPr/>
        <w:t>曂䄷⩺㠪┊숫䘬琮穐⚱攴숤嚮畋쉍摳䄣䴮⥒㤷ꌮ쉭걢㉗㨷匪쉗穕쉊夺顁熩㈱</w:t>
      </w:r>
      <w:r>
        <w:rPr/>
        <w:t>꧃</w:t>
      </w:r>
      <w:r>
        <w:rPr/>
        <w:t>㋂慢칌犘</w:t>
      </w:r>
      <w:r>
        <w:rPr/>
        <w:t>⡇</w:t>
      </w:r>
      <w:r>
        <w:rPr/>
        <w:t>竂</w:t>
      </w:r>
      <w:r>
        <w:rPr/>
        <w:t>꤯</w:t>
      </w:r>
      <w:r>
        <w:rPr/>
        <w:t>쉮獖⭂</w:t>
      </w:r>
      <w:r>
        <w:rPr/>
        <w:t>꧂ꤰ</w:t>
      </w:r>
      <w:r>
        <w:rPr/>
        <w:t>ㅫ쉸</w:t>
      </w:r>
      <w:r>
        <w:rPr/>
        <w:t>⡙</w:t>
      </w:r>
      <w:r>
        <w:rPr/>
        <w:t>㍥獁䑌轗ꥢ칫㩙渫⑘痂깕䤬䱉儵䨣䍹汱欰扸暩</w:t>
      </w:r>
      <w:r>
        <w:rPr/>
        <w:t>ꥊ</w:t>
      </w:r>
      <w:r>
        <w:rPr/>
        <w:t>䮻㵺段䙠欲硹楃㟎堭쉅㒡쵃捃捆神슣坕烂洴뽾橯䉣怸睉彄畎⩏쉶뼫</w:t>
      </w:r>
      <w:r>
        <w:rPr/>
        <w:t>⡖</w:t>
      </w:r>
      <w:r>
        <w:rPr/>
        <w:t>䭌⩒</w:t>
      </w:r>
      <w:r>
        <w:rPr/>
        <w:t>ꤻ</w:t>
      </w:r>
      <w:r>
        <w:rPr/>
        <w:t>䌥쉈䃂恤⸸䭍敹帷䕫牚楺没晡슻剓녪䖬愪䝙㑃</w:t>
      </w:r>
      <w:r>
        <w:rPr/>
        <w:t>⡶</w:t>
      </w:r>
      <w:r>
        <w:rPr/>
        <w:t>깆瑭㌽䤩䑳ㄴ쉅䍮昵娵滂뾡슡</w:t>
      </w:r>
      <w:r>
        <w:rPr/>
        <w:t>ꖻ</w:t>
      </w:r>
      <w:r>
        <w:rPr/>
        <w:t>㝈㩐嫃楌恴是숯싂唴┽廂彙慏呠쉠匭垬숶㘳⨵户걈偮⬴椪㤥剗㩷嘩쉸潲煵䅭쉣歪䕎썳獦</w:t>
      </w:r>
      <w:r>
        <w:rPr/>
        <w:t>ꗃ</w:t>
      </w:r>
      <w:r>
        <w:rPr/>
        <w:t>牖轙兾祤ꆥ㡓ꌥ쉀启㉺숻썥</w:t>
      </w:r>
      <w:r>
        <w:rPr/>
        <w:t>ⵖ⍁</w:t>
      </w:r>
      <w:r>
        <w:rPr/>
        <w:t>栤걑珂쉬㉖攩㫂愸썓⹶兞瀽⍚犘楰旂煣獎時숸쉨䭐⥁奴煆㔴砫뇂䜸歞桌⩚䄳忂⌣堯쉋쉭潔夫⭐㡁摗华㑩㈰参쉆㥐矂깹煘牍췂哂幎슿싂⦘䔣䑨숻쉉稴梵㍚圳⮵牖慚숣偤䃂쉙䨤썵⩈䭣</w:t>
      </w:r>
      <w:r>
        <w:rPr/>
        <w:t>ꥐ</w:t>
      </w:r>
      <w:r>
        <w:rPr/>
        <w:t>搨╀媵辩⑐╆</w:t>
      </w:r>
      <w:r>
        <w:rPr/>
        <w:t>ꥀ</w:t>
      </w:r>
      <w:r>
        <w:rPr/>
        <w:t>湓䘶㭾乍⪏乍祆頻믃㐷㋃⪩壍兌乱Ⓜ杇쵓</w:t>
      </w:r>
      <w:r>
        <w:rPr/>
        <w:t>ⵔ</w:t>
      </w:r>
      <w:r>
        <w:rPr/>
        <w:t>꺱쌽樯숽</w:t>
      </w:r>
      <w:r>
        <w:rPr/>
        <w:t>Ⲯ</w:t>
      </w:r>
      <w:r>
        <w:rPr/>
        <w:t>佰挭㩊珂╗懂幨縫</w:t>
      </w:r>
      <w:r>
        <w:rPr/>
        <w:t>ⱴ</w:t>
      </w:r>
      <w:r>
        <w:rPr/>
        <w:t>迂싂㥯쉏䬸ꅊ㭺椣疵湣⹂揃▥⩏걺▬⨲䝺춏兵侥⦻瘵汱</w:t>
      </w:r>
      <w:r>
        <w:rPr/>
        <w:t>ⳍ</w:t>
      </w:r>
      <w:r>
        <w:rPr/>
        <w:t>獘㠫漽䁠㜫犘⛎城䴻⨲썊넬갸쉄딱挣恞☳癳畘䝯⑷捷楴塥啃䀦䁍禩</w:t>
      </w:r>
      <w:r>
        <w:rPr/>
        <w:t>꧍</w:t>
      </w:r>
      <w:r>
        <w:rPr/>
        <w:t>欸④硞囂婡㌭䱉숫浤㡳⏂堤</w:t>
      </w:r>
      <w:r>
        <w:rPr/>
        <w:t>ꥏ</w:t>
      </w:r>
      <w:r>
        <w:rPr/>
        <w:t>澵㒿㌺痍幆䝘晭頶帷⩍넵촪㫂⩵䕀㙘ꌨ䩲皥㯂塴䯎暻扇ㅦ쉍慔㴬⽉뿂㚮䘪璿塖⛂獥⫃</w:t>
      </w:r>
      <w:r>
        <w:rPr/>
        <w:t>ⵔ</w:t>
      </w:r>
      <w:r>
        <w:rPr/>
        <w:t>㩭슩녭䥙쉂瘦싂쉠塶㵑啮硔界冥쉢䜺杵㍃祑</w:t>
      </w:r>
      <w:r>
        <w:rPr/>
        <w:t>⡙</w:t>
      </w:r>
      <w:r>
        <w:rPr/>
        <w:t>䕦쵚縵㖩憘䬦奍奔쉆哂䉬㕔歞刯忂眣嗂盂㵘ꎥ坒㉳썢㕯㪥䡂땆樲䵲뿎쏍갩뇂뽨栤侘뽌き稩䍪㵡⮏⫂⩦⩦䠱㴣杄㡅칧딻然뭲䪱支竃㬬곂橱椷㥲깥湘쵦⽨塱憏ꅅ佩</w:t>
      </w:r>
      <w:r>
        <w:rPr/>
        <w:t>ꤦ</w:t>
      </w:r>
      <w:r>
        <w:rPr/>
        <w:t>㍺柂樥䵓ꄮ䢻迂䅙牠埂㬊</w:t>
      </w:r>
      <w:r>
        <w:rPr/>
        <w:t>ꕍ</w:t>
      </w:r>
      <w:r>
        <w:rPr/>
        <w:t>繤典걟渭䵇㡴뭣숮樵䕤긵䔻ㄷ쉥愯⩤╫参䨳濎瞘橙⥙歉歎眨璿㍑灑쏎敦ꅎ瓃輯幹ꍎ㬺䡖澏</w:t>
      </w:r>
      <w:r>
        <w:rPr/>
        <w:t>ꥑ</w:t>
      </w:r>
      <w:r>
        <w:rPr/>
        <w:t>ꍶ席壍쉤</w:t>
      </w:r>
      <w:r>
        <w:rPr/>
        <w:t>ꕳ</w:t>
      </w:r>
      <w:r>
        <w:rPr/>
        <w:t>漹桟䙖㩩幹㝱</w:t>
      </w:r>
      <w:r>
        <w:rPr/>
        <w:t>Ⱚ</w:t>
      </w:r>
      <w:r>
        <w:rPr/>
        <w:t>ꤨ</w:t>
      </w:r>
      <w:r>
        <w:rPr/>
        <w:t>㗂妱䒱䍉⨫㞩㙙㌣숥璻愪桫쉖䕩帲穚㙲䕥</w:t>
      </w:r>
      <w:r>
        <w:rPr/>
        <w:t>Ⲭ╲</w:t>
      </w:r>
      <w:r>
        <w:rPr/>
        <w:t>煌线㭊瀱땐城啀湂㍄㍾氳넵䵷</w:t>
      </w:r>
      <w:r>
        <w:rPr/>
        <w:t>⡪</w:t>
      </w:r>
      <w:r>
        <w:rPr/>
        <w:t>橕塩뭊湙焭䩰䪿匬㤺떘汈쉙汭Ⓨ怽쉯䟂칵别䩭㠬깬转沬䍘湭暵㈬剩佧偏牞ㅳꅌ啨ꍶ䕄㜺憬ꏂ䙍搪伣桦숮轫␭掵䥰幉䶮㌯咣洵啹奴䑈咮싂䕁堣⹡땴烂㩊软㐨⧃䱪⵫⭨婂砶䖻껂</w:t>
      </w:r>
      <w:r>
        <w:rPr/>
        <w:t>ⶣ</w:t>
      </w:r>
      <w:r>
        <w:rPr/>
        <w:t>㵳쉐佖䙨┤뭺Ⓜ㣂䱳䵾甸⽴慞䕢䙥㓂㭯愳䢮뗂揂樺嫂䴶</w:t>
      </w:r>
      <w:r>
        <w:rPr/>
        <w:t>ⰵ</w:t>
      </w:r>
      <w:r>
        <w:rPr/>
        <w:t>곂ꎘ뇂所뽒癳뭓⥳䌩숯㥵擎㝷쵋厬䡚轰潵䛃犿⩓쉫</w:t>
      </w:r>
      <w:r>
        <w:rPr/>
        <w:t>ꔶ</w:t>
      </w:r>
      <w:r>
        <w:rPr/>
        <w:t>䈵栬椪⫎矎杢䵮畠弥咿쉔祐福瀽類㡷噶춘ㄹ싂牌桘祒⭌喩拃䉅牃欣㵍啺嘦幪猨柎땯⛂娥顥え슡⍄迂꥗䥕澥匨渪䱖搥숫넩⫂뭸</w:t>
      </w:r>
      <w:r>
        <w:rPr/>
        <w:t>ⵠ</w:t>
      </w:r>
      <w:r>
        <w:rPr/>
        <w:t>楋⹃⮥戭啫啚䅥幷떱灠幌</w:t>
      </w:r>
      <w:r>
        <w:rPr/>
        <w:t>꥓</w:t>
      </w:r>
      <w:r>
        <w:rPr/>
        <w:t>칤㑂뽑煹所嚩</w:t>
      </w:r>
      <w:r>
        <w:rPr/>
        <w:t>ꤰ</w:t>
      </w:r>
      <w:r>
        <w:rPr/>
        <w:t>ㅍ暡칷㠯浗津株싂㍑种숰䝯桊썟썐땬</w:t>
      </w:r>
      <w:r>
        <w:rPr/>
        <w:t>ꔺ</w:t>
      </w:r>
      <w:r>
        <w:rPr/>
        <w:t>轡</w:t>
      </w:r>
      <w:r>
        <w:rPr/>
        <w:t>ꤩ</w:t>
      </w:r>
      <w:r>
        <w:rPr/>
        <w:t>쉕䱵仂勂쵂辡쉦</w:t>
      </w:r>
      <w:r>
        <w:rPr/>
        <w:t>⠩</w:t>
      </w:r>
      <w:r>
        <w:rPr/>
        <w:t>妻焯</w:t>
      </w:r>
      <w:r>
        <w:rPr/>
        <w:t>ⰽ</w:t>
      </w:r>
      <w:r>
        <w:rPr/>
        <w:t>쵰垩츣쉧㬺㉎☮樻䑫䅄扙昶㵋䵔兡</w:t>
      </w:r>
      <w:r>
        <w:rPr/>
        <w:t>ꔪ</w:t>
      </w:r>
      <w:r>
        <w:rPr/>
        <w:t>是쏂楘敨</w:t>
      </w:r>
      <w:r>
        <w:rPr/>
        <w:t>ⴹ</w:t>
      </w:r>
      <w:r>
        <w:rPr/>
        <w:t>쉩扅땡幊橐奯湋⫂瑵慘숣照睫奙摥㴤桾扱泂䛂杍懎䥾㔣␯橇⦬㌬懂瑏澿䛂⫍숹獔䑩䁰婣숺櫍숪焮숦⩔⼴⩢䘵塺긥桧䤦</w:t>
      </w:r>
      <w:r>
        <w:rPr/>
        <w:t>ⱂ</w:t>
      </w:r>
      <w:r>
        <w:rPr/>
        <w:t>湯眹䑇싂浴㑖⽭啃櫃樥扊轱쉘땭</w:t>
      </w:r>
      <w:r>
        <w:rPr/>
        <w:t>ⱉ</w:t>
      </w:r>
      <w:r>
        <w:rPr/>
        <w:t>曎䢩囂轣㉏慷</w:t>
      </w:r>
      <w:r>
        <w:rPr/>
        <w:t>ⱋ</w:t>
      </w:r>
      <w:r>
        <w:rPr/>
        <w:t>㐤ꥤ쉘杦䭳숮棂癳ㄳ硴⪏䱮䒥曍嚬䎱䩣ꍶ捫矃坚쵈猯榏쉏爽䥵쵨媥</w:t>
      </w:r>
      <w:r>
        <w:rPr/>
        <w:t>ꕥ</w:t>
      </w:r>
      <w:r>
        <w:rPr/>
        <w:t>㖡撬놿쉓⺱䞱揃偗住顁⩗⫂梻摠参げ低◂쉩쉄䁕숰쎱栲쉬揂で갲疥⬫帹㭎熡墣⑱剈䖡璿恏㩕ꥧ</w:t>
      </w:r>
      <w:r>
        <w:rPr/>
        <w:t>ꤦⴴ</w:t>
      </w:r>
      <w:r>
        <w:rPr/>
        <w:t>埂䪩녮畖䑾싂㍅汀</w:t>
      </w:r>
      <w:r>
        <w:rPr/>
        <w:t>ꗃ</w:t>
      </w:r>
      <w:r>
        <w:rPr/>
        <w:t>걃瓍潷穸礷슥䘸夲䟂㥶挹漹쌸䀨쉭칂㢡䚱吊姂ⸯ扬싂埂哂㐱쉋烂⑸぀☲㉆䍘㥒쉦瀨礶쉬䱏♖</w:t>
      </w:r>
      <w:r>
        <w:rPr/>
        <w:t>ꥅ</w:t>
      </w:r>
      <w:r>
        <w:rPr/>
        <w:t>橱悡倭昸敵䢻䂩捁婐噗㔪慴ꥯ忍</w:t>
      </w:r>
      <w:r>
        <w:rPr/>
        <w:t>ⵇ⑄</w:t>
      </w:r>
      <w:r>
        <w:rPr/>
        <w:t>兰⍧摧繖ꏂ⤽䑄湫䑖놡妡ꅞ呤彙䃂杘潱囎执磂</w:t>
      </w:r>
      <w:r>
        <w:rPr/>
        <w:t>⡂</w:t>
      </w:r>
      <w:r>
        <w:rPr/>
        <w:t>뽕搲勂䗂漣〈䁯爵슘利繵港숭ꥫ彋昭ォ뼨㴴灈</w:t>
      </w:r>
      <w:r>
        <w:rPr/>
        <w:t>꧂</w:t>
      </w:r>
      <w:r>
        <w:rPr/>
        <w:t>祦窱</w:t>
      </w:r>
      <w:r>
        <w:rPr/>
        <w:t>Ⱘ</w:t>
      </w:r>
      <w:r>
        <w:rPr/>
        <w:t>䐹㑌쉧䗂⬪捯ꏂ䅊澣朵枩⨻</w:t>
      </w:r>
      <w:r>
        <w:rPr/>
        <w:t>ꗃ</w:t>
      </w:r>
      <w:r>
        <w:rPr/>
        <w:t>䵵꥾</w:t>
      </w:r>
      <w:r>
        <w:rPr/>
        <w:t>ꥌ</w:t>
      </w:r>
      <w:r>
        <w:rPr/>
        <w:t>䲮坂療숣恀⍈捉帺숫礰⥬㉇眩䍍儤額春⨲剁䁬繇䙀䬨⩓摘掩剷䙍潬幥⩇繴츲숶㜬飂弲時쏂壂슩冩ヂ숪啵숹쉨剒쉂矂䶥ꆡ淍擂嫂獃㭳頨</w:t>
      </w:r>
      <w:r>
        <w:rPr/>
        <w:t>⠤</w:t>
      </w:r>
      <w:r>
        <w:rPr/>
        <w:t>攫湵☮㘮쉘䅅㉵</w:t>
      </w:r>
      <w:r>
        <w:rPr/>
        <w:t>ꔥ</w:t>
      </w:r>
      <w:r>
        <w:rPr/>
        <w:t>欫湁䭖쵔媥䔮숷⴦彭愦㦱떿燎쉣佹춵䡔묥䔤</w:t>
      </w:r>
      <w:r>
        <w:rPr/>
        <w:t>⡄</w:t>
      </w:r>
      <w:r>
        <w:rPr/>
        <w:t>拂唶帰浉䍫䙄员灬䴬䑢ㅩ␪깚곃狂偓㠴瓂㐭◎亩⤸慂쎘⨭㚘</w:t>
      </w:r>
      <w:r>
        <w:rPr/>
        <w:t>Ⱘ</w:t>
      </w:r>
      <w:r>
        <w:rPr/>
        <w:t>칞潧线걩䵸颿䱠硬쉢楄싂佇⨸颩㩢╱桫쵮タ欮儤䙮湋欷䬬頫썠ネ㚩㬣⹔ㅰ奘泂剡쉣♩㞡桦塘祇旂溱繚ぐ⼤㩃ꍯ䑨㚣栰ꄰ◂櫂㪬㵟䄽撬㑩⨶颮㔴揂딪頺琭㊩䡡㝒쉳塕仂䙱숷慉䬷㫃楒䕬則쉵枱ꥲ㙇䗎䵞喬久坪匩甶熩慊噇煟쉦桏橧ꅬ⍩䅉輪硴</w:t>
      </w:r>
      <w:r>
        <w:rPr/>
        <w:t>ꤽ</w:t>
      </w:r>
      <w:r>
        <w:rPr/>
        <w:t>䑈嗂䈣쉢启睥쉴ヂ顐勂浦晢窵쉡咵뽄䧎氪싂쉩⥈牡桠䡩쉪佬⮩㕟♒ꥩ挳偟썍操㈣䯎楦楄䡂䜬㉶凂⭊〷쉢䝨䑪轟疩쉃湅</w:t>
      </w:r>
      <w:r>
        <w:rPr/>
        <w:t>ꖥ</w:t>
      </w:r>
      <w:r>
        <w:rPr/>
        <w:t>瞡卨丨뼰㥩㚣瑷゘녡硴末偪㕇框吲䑳슩炬畁슏溩</w:t>
      </w:r>
      <w:r>
        <w:rPr/>
        <w:t>ⱐ</w:t>
      </w:r>
      <w:r>
        <w:rPr/>
        <w:t>呗捇焲繇歉⎻僂䃂䱑쉨⹇㭧칒珎쉣싍</w:t>
      </w:r>
      <w:r>
        <w:rPr/>
        <w:t>⡷</w:t>
      </w:r>
      <w:r>
        <w:rPr/>
        <w:t>晕嘹䝫⤸⧃浦硳뮥婾杯䅡ネ喩畀䒥㙊癃쉥㌱</w:t>
      </w:r>
      <w:r>
        <w:rPr/>
        <w:t>⡀</w:t>
      </w:r>
      <w:r>
        <w:rPr/>
        <w:t>瓂䍂捹ꅤ偨⿂㙸⧂佁걅뼪⾬憩㈪捏坓稽獇</w:t>
      </w:r>
      <w:r>
        <w:rPr/>
        <w:t>ꔰ</w:t>
      </w:r>
      <w:r>
        <w:rPr/>
        <w:t>繾㈮╭䉟仂㥣䭱䄽毂걷呉彶쉔</w:t>
      </w:r>
      <w:r>
        <w:rPr/>
        <w:t>ꥏ</w:t>
      </w:r>
      <w:r>
        <w:rPr/>
        <w:t>꺩숸廂癥쵮⴦〉</w:t>
      </w:r>
      <w:r>
        <w:rPr/>
        <w:t>꧂</w:t>
      </w:r>
      <w:r>
        <w:rPr/>
        <w:t>⡩</w:t>
      </w:r>
      <w:r>
        <w:rPr/>
        <w:t>憘꥖侱䌤樮┫싂♭㩲浡瑟츨绂㙇仂䩠眷涡捅</w:t>
      </w:r>
      <w:r>
        <w:rPr/>
        <w:t>ꔸ</w:t>
      </w:r>
      <w:r>
        <w:rPr/>
        <w:t>爩偰딻䙦싂</w:t>
      </w:r>
      <w:r>
        <w:rPr/>
        <w:t>ⵇ</w:t>
      </w:r>
      <w:r>
        <w:rPr/>
        <w:t>爩슡뭺</w:t>
      </w:r>
      <w:r>
        <w:rPr/>
        <w:t>ꗂ⒡</w:t>
      </w:r>
      <w:r>
        <w:rPr/>
        <w:t>녎</w:t>
      </w:r>
      <w:r>
        <w:rPr/>
        <w:t>ꤻ</w:t>
      </w:r>
      <w:r>
        <w:rPr/>
        <w:t>쉴⭂氬ꄷ飂䡅⫂䠥ㄊ㩉쉗嗂风⿃쉉妣ꍺ䐪뿂䓂堭땃濂⍊晕媥䁁䍌⛂㴵⥤潪瘰偊㵘䡸漦啍</w:t>
      </w:r>
      <w:r>
        <w:rPr/>
        <w:t>ⷂ</w:t>
      </w:r>
      <w:r>
        <w:rPr/>
        <w:t>祧䧂参㥐땮ꥮ땣쵄慟㉏怷䵡䫂㤩牠␨䌺㟂䝏䪵畤䨻㝸即怤숬㥱頥쉳嚘汅㍈乪辣に딫娲숸瞏枵儳擂㴪㒮痂숷墩䉡䙴䍩䠩</w:t>
      </w:r>
      <w:r>
        <w:rPr/>
        <w:t>Ⳃ</w:t>
      </w:r>
      <w:r>
        <w:rPr/>
        <w:t>甯瑱顄㵅瀤䁇⽆潙塰⭀쵵쉆뽹䵰娣砵撿㉐浟⮻䕖憮⥅ꥶ뽏剖㔺琸</w:t>
      </w:r>
      <w:r>
        <w:rPr/>
        <w:t>ⴳ</w:t>
      </w:r>
      <w:r>
        <w:rPr/>
        <w:t>숺嗂ㄳ䘥庥䠮뼩穈䱲彏㊬搫긷칎瑾땦歓敠㝠㛂獈䪱쏂쉃㐩</w:t>
      </w:r>
      <w:r>
        <w:rPr/>
        <w:t>ꥉ</w:t>
      </w:r>
      <w:r>
        <w:rPr/>
        <w:t>䠭顥⩒瑩吲♴慖㬸橬椦칱䱃睅䀤㶘뿎⧂眨䡾㝗</w:t>
      </w:r>
      <w:r>
        <w:rPr/>
        <w:t>ⱓ</w:t>
      </w:r>
      <w:r>
        <w:rPr/>
        <w:t>塎䩺䝷幵嗂깧䅕昭쉖呎㛃即片뽉</w:t>
      </w:r>
      <w:r>
        <w:rPr/>
        <w:t>ꕷ</w:t>
      </w:r>
      <w:r>
        <w:rPr/>
        <w:t>캮꧎啒ꥩ捏毂濂摥咮㐴</w:t>
      </w:r>
      <w:r>
        <w:rPr/>
        <w:t>ⶻ</w:t>
      </w:r>
      <w:r>
        <w:rPr/>
        <w:t>圭揂</w:t>
      </w:r>
      <w:r>
        <w:rPr/>
        <w:t>ⴸ</w:t>
      </w:r>
      <w:r>
        <w:rPr/>
        <w:t>偋䰪却䉠䟂⎱싂栻浧渵湐䵈窣䓍垵潆䵬곂熻㍡槂걣싍숲</w:t>
      </w:r>
      <w:r>
        <w:rPr/>
        <w:t>⢥</w:t>
      </w:r>
      <w:r>
        <w:rPr/>
        <w:t>㘥ㅟ㨪㍄촩㓂䐨题敾祲海極쉀杨䘹䑊㜩畺䭚䄸祓做住㬫瘰䍒</w:t>
      </w:r>
      <w:r>
        <w:rPr/>
        <w:t>⡏</w:t>
      </w:r>
      <w:r>
        <w:rPr/>
        <w:t>歭冮啷슘뼮숱</w:t>
      </w:r>
      <w:r>
        <w:rPr/>
        <w:t>ⷂꤴ</w:t>
      </w:r>
      <w:r>
        <w:rPr/>
        <w:t>㙢쉹迂戴☩䙩䡰散㣍⹑埂㧂㍭橞歈挲뗂橔畅숪杕⩈汭扣䋎Ⓨ쵉穤㫂걤沱牍</w:t>
      </w:r>
      <w:r>
        <w:rPr/>
        <w:t>ꕞ</w:t>
      </w:r>
      <w:r>
        <w:rPr/>
        <w:t>숽䖘影煹慤䭏捇</w:t>
      </w:r>
      <w:r>
        <w:rPr/>
        <w:t>꧍</w:t>
      </w:r>
      <w:r>
        <w:rPr/>
        <w:t>㒘㤪位福갷㓂㌥楄숹썊幦ꅥ䩰神ꍔ檿䩅⼳畧⽦兙䅞抩幗扢䅰ꅴ═究测㥂儬</w:t>
      </w:r>
      <w:r>
        <w:rPr/>
        <w:t>ⵎ</w:t>
      </w:r>
      <w:r>
        <w:rPr/>
        <w:t>瑃娣刷帵⍈啑汥쉆冘쉳祖㵀묹숤摐兡杢⸹칯䪿幷歕昽䕞⪏〦ꏃ啬䑘毂쉒卤⏂╉噃ꅟ囂</w:t>
      </w:r>
      <w:r>
        <w:rPr/>
        <w:t>ꔻ</w:t>
      </w:r>
      <w:r>
        <w:rPr/>
        <w:t>硳놬凂</w:t>
      </w:r>
      <w:r>
        <w:rPr/>
        <w:t>ꔪ</w:t>
      </w:r>
      <w:r>
        <w:rPr/>
        <w:t>䡟䑡廂싂㧂恗汋㙊깾䓎㊬</w:t>
      </w:r>
      <w:r>
        <w:rPr/>
        <w:t>꧂</w:t>
      </w:r>
      <w:r>
        <w:rPr/>
        <w:t>李卭绂꥗洭</w:t>
      </w:r>
      <w:r>
        <w:rPr/>
        <w:t>ⵟ</w:t>
      </w:r>
      <w:r>
        <w:rPr/>
        <w:t>瑂朣㝶</w:t>
      </w:r>
      <w:r>
        <w:rPr/>
        <w:t>ꦿ</w:t>
      </w:r>
      <w:r>
        <w:rPr/>
        <w:t>浵쉪煖牵怤⮩⨻癦땺别睅ꌫ橡痂䏂畯涣庣浊꤮䕮㙬睷║䠱䞣뽌╤슡嘫䓂쉒剮쉾䵶䠽♅䃂숦轱奐깫劬硬㡭꥔弰矃眬김</w:t>
      </w:r>
      <w:r>
        <w:rPr/>
        <w:t>Ⱕ</w:t>
      </w:r>
      <w:r>
        <w:rPr/>
        <w:t>㧂⑟䙆嫂싂爫싂剫ㅄ䄲晴䄪㝁쉀恩杮㇂繟뭡硅㋂숥㑢</w:t>
      </w:r>
      <w:r>
        <w:rPr/>
        <w:t>ꤳ</w:t>
      </w:r>
      <w:r>
        <w:rPr/>
        <w:t>딤抬⻂</w:t>
      </w:r>
      <w:r>
        <w:rPr/>
        <w:t>ꕙ⌮</w:t>
      </w:r>
      <w:r>
        <w:rPr/>
        <w:t>皏⩑女䁚壎䨨㑡浅</w:t>
      </w:r>
      <w:r>
        <w:rPr/>
        <w:t>ꕴ</w:t>
      </w:r>
      <w:r>
        <w:rPr/>
        <w:t>桋歫教쉤係⩰㍵</w:t>
      </w:r>
      <w:r>
        <w:rPr/>
        <w:t>Ⱘ</w:t>
      </w:r>
      <w:r>
        <w:rPr/>
        <w:t>ⶣ</w:t>
      </w:r>
      <w:r>
        <w:rPr/>
        <w:t>繶</w:t>
      </w:r>
      <w:r>
        <w:rPr/>
        <w:t>ꔯ</w:t>
      </w:r>
      <w:r>
        <w:rPr/>
        <w:t>딴ꅬ녠繙⩣挴㏍쉩䜫⩲俍壂氨䰣숬栮㢿㭠ㅖ䤬썆曂쉺</w:t>
      </w:r>
      <w:r>
        <w:rPr/>
        <w:t>Ⳃ</w:t>
      </w:r>
      <w:r>
        <w:rPr/>
        <w:t>洨쉓䘊煎쉱㑬爤㔽⩉㍮爺쉉揂쉌塑뽂슘ꍰ싂</w:t>
      </w:r>
      <w:r>
        <w:rPr/>
        <w:t>ⰲ</w:t>
      </w:r>
      <w:r>
        <w:rPr/>
        <w:t>싂㝅쉑獧䫍歳瑮㘯砸摞猦䭯곂啔堻䶡呁숭䭖☱繾쉹敆甯颏ꅪ싎쉢쉂併㶩幈幆묬㑷㡏昫睹䎩穵〦</w:t>
      </w:r>
      <w:r>
        <w:rPr/>
        <w:t>ⵗ</w:t>
      </w:r>
      <w:r>
        <w:rPr/>
        <w:t>㌱쉅穁溏무♗</w:t>
      </w:r>
      <w:r>
        <w:rPr/>
        <w:t>⠤</w:t>
      </w:r>
      <w:r>
        <w:rPr/>
        <w:t>繖湀쉞歧嘰䖱刻㭾炿伴奦䥐묶㡐頸堮唵쉐쉟㐹ꏂꅕ歯㘱㴤⹱兞啅㙾╭Ⓝ漣㭍潮</w:t>
      </w:r>
      <w:r>
        <w:rPr/>
        <w:t>ⵤ</w:t>
      </w:r>
      <w:r>
        <w:rPr/>
        <w:t>䝥慲䙯㨭깦愶숳쉹畦⥓吷쉆湨⭔╰슩漪〦⹒敥╀䀯컃싍濂⯂┨䠣瓂㥣숩⨨䀩枿싂䷂쉘坊䥴㝠灰玻湾睫睋䉱䵤㩷ꅠ煾ㆻ㤥㬨搨浹毂婫硟䘯唤䫂㑦燂뭎繬싂</w:t>
      </w:r>
      <w:r>
        <w:rPr/>
        <w:t>ⱞ</w:t>
      </w:r>
      <w:r>
        <w:rPr/>
        <w:t>䡗쉵稬㣂憮慲並䅁揂썏慰숬䥣⻂呧批悬칹䌰别刦⎻䄪婐㉔㝪䴯싎깸</w:t>
      </w:r>
      <w:r>
        <w:rPr/>
        <w:t>ⴵ</w:t>
      </w:r>
      <w:r>
        <w:rPr/>
        <w:t>쉰싂䵑牺쉚쵀䂥捸┽⭉쉞䌥柂䈴偃䧂䈥㡹⥩割䓂䌭碱で썃塞습숪싎欮쉕㴦ꅱ䩬쉑瘦瞏仃⼰</w:t>
      </w:r>
      <w:r>
        <w:rPr/>
        <w:t>ꦻ</w:t>
      </w:r>
      <w:r>
        <w:rPr/>
        <w:t>幰㐲⩵걅档ㆱ擎煒䋂㔩쉦瞩眬촴椹忍╀숲</w:t>
      </w:r>
      <w:r>
        <w:rPr/>
        <w:t>ꦣ⩹</w:t>
      </w:r>
      <w:r>
        <w:rPr/>
        <w:t>敩ꌪꇃ쉖깔ꅬ⽴⩩㙖췂쉏ㅮ䩓昳㤵穋쉬쉴申犘䏂溥슘凂倲瘲前癠晍䄩</w:t>
      </w:r>
      <w:r>
        <w:rPr/>
        <w:t>Ɱ</w:t>
      </w:r>
      <w:r>
        <w:rPr/>
        <w:t>欰慈䃂㜪穀洫칥䙈㝧숳杳깧灕쏃〤칞쵦挩䁪桌䰨</w:t>
      </w:r>
      <w:r>
        <w:rPr/>
        <w:t>ⱓ</w:t>
      </w:r>
      <w:r>
        <w:rPr/>
        <w:t>強</w:t>
      </w:r>
      <w:r>
        <w:rPr/>
        <w:t>ꥋꔦ</w:t>
      </w:r>
      <w:r>
        <w:rPr/>
        <w:t>㐮杺뼷怱ꌤ㩂塅渵摀游숦⪘⩯♊䙏䓂㙊畳깈</w:t>
      </w:r>
      <w:r>
        <w:rPr/>
        <w:t>⠱⑭</w:t>
      </w:r>
      <w:r>
        <w:rPr/>
        <w:t>头쉚⾘呋㤹祓㥥⤳넵敮歐氶橥弻䄭쵙恒쉂仂昷쉤噘䥸䑨</w:t>
      </w:r>
      <w:r>
        <w:rPr/>
        <w:t>⣂</w:t>
      </w:r>
      <w:r>
        <w:rPr/>
        <w:t>偍㔭ぴ朻걮쉤䪡숯究媣쉑礱庩燂摩䮩栻攫ꍏ뭅㚥兔⹂㍪剱杋潊堭㭗䍉</w:t>
      </w:r>
      <w:r>
        <w:rPr/>
        <w:t>ꥂ</w:t>
      </w:r>
      <w:r>
        <w:rPr/>
        <w:t>쉾瑚囂徵♥婍</w:t>
      </w:r>
      <w:r>
        <w:rPr/>
        <w:t>ꤹ</w:t>
      </w:r>
      <w:r>
        <w:rPr/>
        <w:t>嘳䩬칫婗个㨭㭷㉪僂땦㛂썡⎿绂汑縩弨壂䈯猹㗂湎㙊</w:t>
      </w:r>
      <w:r>
        <w:rPr/>
        <w:t>ꤱ</w:t>
      </w:r>
      <w:r>
        <w:rPr/>
        <w:t>啈窵쉬⹧秂哂歏걱犘⍖슩숺婣</w:t>
      </w:r>
      <w:r>
        <w:rPr/>
        <w:t>ꤵ⭘</w:t>
      </w:r>
      <w:r>
        <w:rPr/>
        <w:t>わ帷确㧂壂瑙帱</w:t>
      </w:r>
      <w:r>
        <w:rPr/>
        <w:t>⡱⩺</w:t>
      </w:r>
      <w:r>
        <w:rPr/>
        <w:t>쉎䡙㩱呂껎녬偌啀卧⩯ꄮ쉰㝐䱾㩂恨⽗쉉彇</w:t>
      </w:r>
      <w:r>
        <w:rPr/>
        <w:t>⣂</w:t>
      </w:r>
      <w:r>
        <w:rPr/>
        <w:t>슮呷浌员嘺쉓眦慬杬挫掩飂頬⬪䑢뭚㚵䶏硚䶏甦皻㕓塡쉚秂숱쉅催⯂䑰椴輭婰ꏂ㡶僂ꅟ繋䙘頪堶健䨱埂뼊䩾</w:t>
      </w:r>
      <w:r>
        <w:rPr/>
        <w:t>ⱌ</w:t>
      </w:r>
      <w:r>
        <w:rPr/>
        <w:t>䕂穳䭤塔ꍺ偯쉧ꎩ㠽偗睤㴦⩑塵쉮懂焴浨㒘梏䱍礲厱怸潯㩪⌳氪⍧⵮眬㡩卲묲ㄦ轆䁐硫쉉敃画牡㡎䁁娷쉥禡싂塷汖䢏쉴稤쉋䭊䅂㥸쉏╍䕀澡䉃ꥫ⨨ꅄ슣⑩㌴瀨潙쉤겿䏂</w:t>
      </w:r>
      <w:r>
        <w:rPr/>
        <w:t>ⱔ⍎</w:t>
      </w:r>
      <w:r>
        <w:rPr/>
        <w:t>碩瑀㙣佳⭄㩸氦㎩⥌㍦晥䩫뼸暏걓輭呯顩汆숴ꥧ</w:t>
      </w:r>
      <w:r>
        <w:rPr/>
        <w:t>ꕕ</w:t>
      </w:r>
      <w:r>
        <w:rPr/>
        <w:t>廂〭쉥뗂乔䍧쉪数뽫쉒㤮斣穫䠬쉊洤㋂捦칇剰砽旂</w:t>
      </w:r>
      <w:r>
        <w:rPr/>
        <w:t>Ȿ</w:t>
      </w:r>
      <w:r>
        <w:rPr/>
        <w:t>촬癧枵奕썪轊畡㍌杶츽쉭⨯䙶砹넴놵牃ギ⹄㣂쉋쏂汁㕯꥾棂㜯숳쉨쌹㠸拂痂䙨썍뭎皣슿怫嘩捡⍓卋朷썋䍈슻뽦뼥祫䑍椨</w:t>
      </w:r>
      <w:r>
        <w:rPr/>
        <w:t>ⷂ</w:t>
      </w:r>
      <w:r>
        <w:rPr/>
        <w:t>䍳偋畩癵뭌썦㥂塬⼯卾塶숨㙘顑奢嘻憮占顄쉙㕮敞瀣竂灇灍쉟츬숳娭</w:t>
      </w:r>
      <w:r>
        <w:rPr/>
        <w:t>Ⱟ</w:t>
      </w:r>
      <w:r>
        <w:rPr/>
        <w:t>顳願痂</w:t>
      </w:r>
      <w:r>
        <w:rPr/>
        <w:t>꧂</w:t>
      </w:r>
      <w:r>
        <w:rPr/>
        <w:t>슿♁슱㗂숱⑈</w:t>
      </w:r>
      <w:r>
        <w:rPr/>
        <w:t>ꔪ</w:t>
      </w:r>
      <w:r>
        <w:rPr/>
        <w:t>㝢女呑䰨卤祦㉇栰㭭㝃⍊䲻顰兘⼪ꄴ⹯䞮伩烂䬹刪剹灨穄桪걤䰮䭵煗⨺⫂墱姂쉟㝀뭥㤮業瀲輪楩╀澻숺湉睎♭␮示男囂獸䩄뽱佤䘬</w:t>
      </w:r>
      <w:r>
        <w:rPr/>
        <w:t>ⴻ</w:t>
      </w:r>
      <w:r>
        <w:rPr/>
        <w:t>㙗䃂潳⺿쉘⫍㞡灒儺忂䕑浕㎱徻썬</w:t>
      </w:r>
      <w:r>
        <w:rPr/>
        <w:t>ꕏ</w:t>
      </w:r>
      <w:r>
        <w:rPr/>
        <w:t>洶쌱㟂⏎</w:t>
      </w:r>
      <w:r>
        <w:rPr/>
        <w:t>⡬</w:t>
      </w:r>
      <w:r>
        <w:rPr/>
        <w:t>㓂ꌲ䱓ㅙ䵰㇂쉑칓㍁숶禱쉊걲⹌眶剓⍅吱䑅柂䭍奊恧晤浵弻儴凂숩佯嘯乷</w:t>
      </w:r>
      <w:r>
        <w:rPr/>
        <w:t>ꦵ</w:t>
      </w:r>
      <w:r>
        <w:rPr/>
        <w:t>䙖</w:t>
      </w:r>
      <w:r>
        <w:rPr/>
        <w:t>꤬</w:t>
      </w:r>
      <w:r>
        <w:rPr/>
        <w:t>䅷䑺믂噉⭔晔沮䍀숯矂칉歾飂</w:t>
      </w:r>
      <w:r>
        <w:rPr/>
        <w:t>ꕩ</w:t>
      </w:r>
      <w:r>
        <w:rPr/>
        <w:t>㮘攭佩㴺恮㔲</w:t>
      </w:r>
      <w:r>
        <w:rPr/>
        <w:t>ⷂ</w:t>
      </w:r>
      <w:r>
        <w:rPr/>
        <w:t>㞱㕮㥡杣뽞潺乃潖땡䙌顪㕍灬䄵幠╹싂녬㠩</w:t>
      </w:r>
      <w:r>
        <w:rPr/>
        <w:t>⣂</w:t>
      </w:r>
      <w:r>
        <w:rPr/>
        <w:t>浯쉈숸卶轚</w:t>
      </w:r>
      <w:r>
        <w:rPr/>
        <w:t>⣂</w:t>
      </w:r>
      <w:r>
        <w:rPr/>
        <w:t>喬滂䩃⺵獊ꍊ渴睫桦╚畨䕤䕚㗂稨䌩掵㙀輫獨椦</w:t>
      </w:r>
      <w:r>
        <w:rPr/>
        <w:t>ⶏ</w:t>
      </w:r>
      <w:r>
        <w:rPr/>
        <w:t>㥕䴷彚⌶ꅟ䑍䅴</w:t>
      </w:r>
      <w:r>
        <w:rPr/>
        <w:t>ⱉ</w:t>
      </w:r>
      <w:r>
        <w:rPr/>
        <w:t>ꥎ</w:t>
      </w:r>
      <w:r>
        <w:rPr/>
        <w:t>쉂⺥創䂮珂</w:t>
      </w:r>
      <w:r>
        <w:rPr/>
        <w:t>⢡</w:t>
      </w:r>
      <w:r>
        <w:rPr/>
        <w:t>㜵坢慔⤯㙑皿</w:t>
      </w:r>
      <w:r>
        <w:rPr/>
        <w:t>ꤷ</w:t>
      </w:r>
      <w:r>
        <w:rPr/>
        <w:t>㑍뗂쉘杄爬⽌繵元</w:t>
      </w:r>
      <w:r>
        <w:rPr/>
        <w:t>ꥀ</w:t>
      </w:r>
      <w:r>
        <w:rPr/>
        <w:t>圫琥睲깴</w:t>
      </w:r>
      <w:r>
        <w:rPr/>
        <w:t>⣃</w:t>
      </w:r>
      <w:r>
        <w:rPr/>
        <w:t>슬渪瓂矂㑺牤猤晢⦱⧍禬碵䙓숪</w:t>
      </w:r>
      <w:r>
        <w:rPr/>
        <w:t>Ⱚ</w:t>
      </w:r>
      <w:r>
        <w:rPr/>
        <w:t>ォ</w:t>
      </w:r>
      <w:r>
        <w:rPr/>
        <w:t>ꥒ</w:t>
      </w:r>
      <w:r>
        <w:rPr/>
        <w:t>䟂쉳㍩쉅硰呸뇂녭䕏塧欩噢䍥䀬♰杠乭潣浉쉬唰䀭䘻䙔囎숣堣</w:t>
      </w:r>
      <w:r>
        <w:rPr/>
        <w:t>ⵖ</w:t>
      </w:r>
      <w:r>
        <w:rPr/>
        <w:t>䰮㑲祹浐獏慢쉴⽌琵攱㡸ꥮ嗂䥂ꅔ걧䁥㵑쉍␸㝍䞱疬溥䕨㦿䍑⌣숽㥉☊쉭㍷歇竂弮婌佺迂浠쉀砻䉾㍆䑨吮땬䉎挥瀱祧䏍匱쉗충䵏瑉ꥯ㑀쉉挱繾瘻璮⺘⬫潺啊昮獤㑕栣ㅵ湺珂䶿㏂彤啸轹䚡㩑搷䍋㠳㬤숬쉤侩潴㙸㡵녑婗杁⻂숹癊婹겿䱃슱乧슩䝋恲㑄栲쵶㌴䁕쉩⚘뽲噾敇拎爱湓쉩心睍亿圻桭嘦</w:t>
      </w:r>
      <w:r>
        <w:rPr/>
        <w:t>ⱑ</w:t>
      </w:r>
      <w:r>
        <w:rPr/>
        <w:t>䉄䭓浆欴副䖿슡㡄桘瘻䵫哂湬佑쉅ꍭ땤偂ꅟ眺㩕꺬ꌪ╍塨䙆</w:t>
      </w:r>
      <w:r>
        <w:rPr/>
        <w:t>ꕗ</w:t>
      </w:r>
      <w:r>
        <w:rPr/>
        <w:t>ㅟ穏걶㋂な㎡습츯穸砫ꌶ⩠⭴汱ギ晥湀믂ㅔ쉮㍃㐯</w:t>
      </w:r>
      <w:r>
        <w:rPr/>
        <w:t>Ⲯ⮩⚏</w:t>
      </w:r>
      <w:r>
        <w:rPr/>
        <w:t>㍵歉뗂眶㍥ꅭ杶⩓䩥塦㝢넲㞿䙎쉴楈䬴⼹쉹亏싂걲焪祴⥕</w:t>
      </w:r>
      <w:r>
        <w:rPr/>
        <w:t>ꔱ</w:t>
      </w:r>
      <w:r>
        <w:rPr/>
        <w:t>㍗捰⑥歁䵟䘸㦬ㄫ悻쉆呁挷輷</w:t>
      </w:r>
      <w:r>
        <w:rPr/>
        <w:t>Ⳃ</w:t>
      </w:r>
      <w:r>
        <w:rPr/>
        <w:t>㭓桯싂垘恥淃썕뾬捠㥌倨</w:t>
      </w:r>
      <w:r>
        <w:rPr/>
        <w:t>ꕇ</w:t>
      </w:r>
      <w:r>
        <w:rPr/>
        <w:t>柂眺㎩䅰슱⼺䥦さ땩竂䕓㠣</w:t>
      </w:r>
      <w:r>
        <w:rPr/>
        <w:t>ꤽ</w:t>
      </w:r>
      <w:r>
        <w:rPr/>
        <w:t>놻⩟슏</w:t>
      </w:r>
      <w:r>
        <w:rPr/>
        <w:t>ⴤ</w:t>
      </w:r>
      <w:r>
        <w:rPr/>
        <w:t>復顦㝸㡯汓㇎⥓癗칬⬴伳䱧漬㍫⼪痂숦櫂䙎</w:t>
      </w:r>
      <w:r>
        <w:rPr/>
        <w:t>꧂</w:t>
      </w:r>
      <w:r>
        <w:rPr/>
        <w:t>쉑皣⌰䷎竂哃㐺䵓氪㣎瘩㶣睶㝓㔫♷渣憩橮画癅彧⩪睖別䬳嗂昺獱灧녉㜻䅶숹椤숷㙢刴쵂⬴常싂쉃긹獑啚⍠乪䱹칺ꍁ슘颡뭨㙴熮前琤哂쉫㌥摃珂扐村獕倦슘汭믂뽇ㅺ⵨╭숹쌦勂춱樵媩僂䕯䩁㙳촺䬵</w:t>
      </w:r>
      <w:r>
        <w:rPr/>
        <w:t>⡏</w:t>
      </w:r>
      <w:r>
        <w:rPr/>
        <w:t>渶⨲쉾껂昲挦䉅捓⥨걪搳뽩⫂毎涡慏⑑擃㤬䅢㉒劮䁎</w:t>
      </w:r>
      <w:r>
        <w:rPr/>
        <w:t>ꤳ</w:t>
      </w:r>
      <w:r>
        <w:rPr/>
        <w:t>ⱏ</w:t>
      </w:r>
      <w:r>
        <w:rPr/>
        <w:t>䘰伩㒱㩌啫촣쉃潅⽐䙬⭁쌱䱨쉶睌之㨩ꅃ楃秎┫剤䔥㵃⍂⑉뽞湎摖ざ길㍉頯㪩玩啀憏琴潴䲣썱숩揂忂橓┪棎㙐䁑武卷춿潺氪㭓㇃슬佴쉥幾</w:t>
      </w:r>
      <w:r>
        <w:rPr/>
        <w:t>ⱗ</w:t>
      </w:r>
      <w:r>
        <w:rPr/>
        <w:t>ノ츤㷍垻慱ㄱ⌲摵</w:t>
      </w:r>
      <w:r>
        <w:rPr/>
        <w:t>ꤹ</w:t>
      </w:r>
      <w:r>
        <w:rPr/>
        <w:t>뭷ㅑ泂摯兣싂㛂칭싂</w:t>
      </w:r>
      <w:r>
        <w:rPr/>
        <w:t>⡙</w:t>
      </w:r>
      <w:r>
        <w:rPr/>
        <w:t>䭤쉺帴摪䢬彔촤㎬㥊㙡䭉⭲넴⒏迂ꎻ䝴㝭晊㩤练㦏뽐绂ㅠ慓熡싎し쵇敟克슬䑎朤쉂싂</w:t>
      </w:r>
      <w:r>
        <w:rPr/>
        <w:t>ꕙ</w:t>
      </w:r>
      <w:r>
        <w:rPr/>
        <w:t>ㄵ輷ꅫ⍷焲㝹敋挤뽌⼰㚬搯偁猫쉂㈥숩쉗檮涮䡍瘱⩌㉎玡低硅愴浤䝸疘㕖娴咏깦瑬⑦쵨⫂숪囂䵉쉉ꆱ甊急Ⓜ묹⩒</w:t>
      </w:r>
      <w:r>
        <w:rPr/>
        <w:t>ⲡ</w:t>
      </w:r>
      <w:r>
        <w:rPr/>
        <w:t>䪩抩캻呈礫䇂塺쉥숷䍘쵲⭸䙏㑍㡬皘䭣䡅究⑑긪彇惂噍쉖歱쉀㍧湤땱ꥦ仃䙈潺歠䴳ꌣ쉪숩슣忍⪵⍠䕥싂顗捞癕爣瞡丯䡀灹祂稩䧎楲</w:t>
      </w:r>
      <w:r>
        <w:rPr/>
        <w:t>ꤦ</w:t>
      </w:r>
      <w:r>
        <w:rPr/>
        <w:t>卤猸猪⨪㤯슩㤰♎䉕妱枮乃䐷䉉⫂숲䙍炵</w:t>
      </w:r>
      <w:r>
        <w:rPr/>
        <w:t>ⵅ</w:t>
      </w:r>
      <w:r>
        <w:rPr/>
        <w:t>뿂頻瑌㬽⼣㉚㝙슡幬穴⩔㞻用㏂仂啍ꏂ匽넵ꅞ뭊쉸䑅灓쉦噮湂⹎敨㵊츴까喥磎묪⥾⬱쉬숪䵖瀪攨⑂䰣③ꌲ㌪穁</w:t>
      </w:r>
      <w:r>
        <w:rPr/>
        <w:t>ꦩ⭾</w:t>
      </w:r>
      <w:r>
        <w:rPr/>
        <w:t>乑嫎</w:t>
      </w:r>
      <w:r>
        <w:rPr/>
        <w:t>ꦩ</w:t>
      </w:r>
      <w:r>
        <w:rPr/>
        <w:t>湹ㅁ沥㵕ꥨ䘹㥮칲轴瑲묷ꥰ搱㇂獚</w:t>
      </w:r>
      <w:r>
        <w:rPr/>
        <w:t>ꥃ</w:t>
      </w:r>
      <w:r>
        <w:rPr/>
        <w:t>婬照㘤牳梩嘻숹扗ꍠ⭗☹걌呑癞⨹ꥡ䇃걦奚䐲灂牰㉑噉</w:t>
      </w:r>
      <w:r>
        <w:rPr/>
        <w:t>ⱟ</w:t>
      </w:r>
      <w:r>
        <w:rPr/>
        <w:t>䑥쉴䌷䬽䡫勃硓쉫⧂㐤䐦冿☻偯⽎⭀町碿晈䊩祳䀮乺䩣䳂</w:t>
      </w:r>
      <w:r>
        <w:rPr/>
        <w:t>⠴</w:t>
      </w:r>
      <w:r>
        <w:rPr/>
        <w:t>쉄弬⥲瘳摥祵㥂惂杦㈽</w:t>
      </w:r>
      <w:r>
        <w:rPr/>
        <w:t>ꤥ</w:t>
      </w:r>
      <w:r>
        <w:rPr/>
        <w:t>㔱쵰⍩㋂녰睹㍌䡗湈彊</w:t>
      </w:r>
      <w:r>
        <w:rPr/>
        <w:t>ꥈ</w:t>
      </w:r>
      <w:r>
        <w:rPr/>
        <w:t>儫㎩쉔晅溣䀣㜸顚瑎幅ㅴ㓂䕤슩捖ꥰ⩵䘹䅞坸⨣刪쉪䝷勂쉱攱㭶稩䉶♱奯柂塔䱀쎩圸⩁슬⫂䙺歵獫䱳ꍥ슻瑏䚘焨嫂挰䙡슏䱎</w:t>
      </w:r>
      <w:r>
        <w:rPr/>
        <w:t>⡑</w:t>
      </w:r>
      <w:r>
        <w:rPr/>
        <w:t>겱䍡뭞쉂䏂怯奋心穆う倳쉬㉆⨬</w:t>
      </w:r>
      <w:r>
        <w:rPr/>
        <w:t>ꦏ</w:t>
      </w:r>
      <w:r>
        <w:rPr/>
        <w:t>焪焮竃쉉깭ꇂ㥵</w:t>
      </w:r>
      <w:r>
        <w:rPr/>
        <w:t>⡏</w:t>
      </w:r>
      <w:r>
        <w:rPr/>
        <w:t>挮</w:t>
      </w:r>
      <w:r>
        <w:rPr/>
        <w:t>ꦱ</w:t>
      </w:r>
      <w:r>
        <w:rPr/>
        <w:t>쵷ㅃ咘㑚磃쏂䇂埍匷썵促⿂쉳轆쉕⹰⬮攣⩧쉐杗䪘뽙珂婄쉖땅싂⬥匭썇璵䙖묱が╘걍쉺ꎿꅔ⍺濂㜽硒頺䑔是⹞</w:t>
      </w:r>
      <w:r>
        <w:rPr/>
        <w:t>ⷂ</w:t>
      </w:r>
      <w:r>
        <w:rPr/>
        <w:t>쉸②䝱顳ꌵ撘仂捌幕䧂칏珂</w:t>
      </w:r>
      <w:r>
        <w:rPr/>
        <w:t>ꕵ</w:t>
      </w:r>
      <w:r>
        <w:rPr/>
        <w:t>瘮⍈슘偦㬰撣쉶辱㥉䱲㜲䔩䨳䭶쉏⸪췂숶㐯桫ィ碩㕨恕摷擂飂⩄䌫樥㡀⑮싂걯쏎坂㑕뾬㐥扎堯䕬姃䭮祢캵䕓炏뭄塓帩琶ꍞ⨽쉾㡃ꅊ澵剕夥㉓㍶쉇</w:t>
      </w:r>
      <w:r>
        <w:rPr/>
        <w:t>ⰰ</w:t>
      </w:r>
      <w:r>
        <w:rPr/>
        <w:t>뼽</w:t>
      </w:r>
      <w:r>
        <w:rPr/>
        <w:t>⡷</w:t>
      </w:r>
      <w:r>
        <w:rPr/>
        <w:t>쉾帹敆唥⺘</w:t>
      </w:r>
      <w:r>
        <w:rPr/>
        <w:t>ꥌ</w:t>
      </w:r>
      <w:r>
        <w:rPr/>
        <w:t>呐浾촥ꄭ幭</w:t>
      </w:r>
      <w:r>
        <w:rPr/>
        <w:t>ꕦ</w:t>
      </w:r>
      <w:r>
        <w:rPr/>
        <w:t>堰숪䳂睩䗂</w:t>
      </w:r>
      <w:r>
        <w:rPr/>
        <w:t>ꥏ</w:t>
      </w:r>
      <w:r>
        <w:rPr/>
        <w:t>盍슡獦㩫坊扥廂啦ㄷꥮ⭳敠忂歫圦げ睥獸</w:t>
      </w:r>
      <w:r>
        <w:rPr/>
        <w:t>꧂</w:t>
      </w:r>
      <w:r>
        <w:rPr/>
        <w:t>占┦縱䑆獬怷⦥䃂坫漨伫䗂捡噏㵍拂䜸䔶</w:t>
      </w:r>
      <w:r>
        <w:rPr/>
        <w:t>Ⲙ</w:t>
      </w:r>
      <w:r>
        <w:rPr/>
        <w:t>䅡枩挤䝚繋卪汓輮숷뽇⦵⩬뮻ꥱ汩䤲辩㕇䵲캥桡⼯瑑⤊뽧묤䈣摏⨦㉈┹숴戤砪䵠캥牙쉵畩䝴楡㍈䵳⑨猳䕣</w:t>
      </w:r>
      <w:r>
        <w:rPr/>
        <w:t>ꕓ</w:t>
      </w:r>
      <w:r>
        <w:rPr/>
        <w:t>仂畒潴츪繷건参奧坰䝞슡洺숺摡枿澿뼭睴䁈梻塍䭁楎䟂㡗噟婕娩潵㖏㬱䍉で睶颵䤴囂硰煄㦮其┻ꅾ婉灐䱾漩놻⪏破㭇䁵狂뇂녫</w:t>
      </w:r>
      <w:r>
        <w:rPr/>
        <w:t>ⵋ</w:t>
      </w:r>
      <w:r>
        <w:rPr/>
        <w:t>涩⩺椰䪻쵩䵶뮱䛂긪垣㘪쉎均甦ꎩ浠桀⩸䜣券夹燂啓娵坞쉲♁瘤䥉彀뽡牃썳뽂顭奫춥</w:t>
      </w:r>
      <w:r>
        <w:rPr/>
        <w:t>Ᵽ⦩</w:t>
      </w:r>
      <w:r>
        <w:rPr/>
        <w:t>参梡狃⪱丨䐶㯂慏⹞偐㚩痍彋䉏䔦㉐䥃昪瀮懂숯쉤橰塰轴쉌㡕噱싂慞쌵戦䙶ꥳ李䴩쉅涩䡐䱴渪呺䥐槂穱兲洺優婥䷂〻慢扮㎘甫ㄤ㮩忂㝔䊮係䜱墘㭥</w:t>
      </w:r>
      <w:r>
        <w:rPr/>
        <w:t>ⵑ</w:t>
      </w:r>
      <w:r>
        <w:rPr/>
        <w:t>떻䡊⩃瘤摖⎩竂㡱䡧疏牥瑷顊兒䄮⏂䢩垱慀㦣쵰浚㢻砯摓뽹匸坞쵎佋垘ㄲ꥞䠯ꄻ꥘繣싂</w:t>
      </w:r>
      <w:r>
        <w:rPr/>
        <w:t>Ⱡ</w:t>
      </w:r>
      <w:r>
        <w:rPr/>
        <w:t>乴儴獎祏縸櫂</w:t>
      </w:r>
      <w:r>
        <w:rPr/>
        <w:t>ꦮ</w:t>
      </w:r>
      <w:r>
        <w:rPr/>
        <w:t>䌣쉷渭䕁浆㍔恲䀰犣颡哂杄弮⾬⥵帣썩</w:t>
      </w:r>
      <w:r>
        <w:rPr/>
        <w:t>⠺</w:t>
      </w:r>
      <w:r>
        <w:rPr/>
        <w:t>撏捪㤷旍殿摹쉡썸칢䰩⫃剣䁹嘦⫂捨䈤掣瑚</w:t>
      </w:r>
      <w:r>
        <w:rPr/>
        <w:t>ꗍ</w:t>
      </w:r>
      <w:r>
        <w:rPr/>
        <w:t>樺䆥䚣⒩ㅳ쉎㈷唥攩㪩卦窩</w:t>
      </w:r>
      <w:r>
        <w:rPr/>
        <w:t>ꕺ</w:t>
      </w:r>
      <w:r>
        <w:rPr/>
        <w:t>䵦坉橡慃揂飂㴶쉟从칉夭</w:t>
      </w:r>
      <w:r>
        <w:rPr/>
        <w:t>Ⳃ</w:t>
      </w:r>
      <w:r>
        <w:rPr/>
        <w:t>쉊歐敹㝙⩯⹋뭄ㄻ彸樫㭩䘷䤻漲걸㫂䔫뭈繦凂</w:t>
      </w:r>
      <w:r>
        <w:rPr/>
        <w:t>ꦻ</w:t>
      </w:r>
      <w:r>
        <w:rPr/>
        <w:t>癣뿂뭞繷灭⎻쉤禬䡘</w:t>
      </w:r>
      <w:r>
        <w:rPr/>
        <w:t>⡀</w:t>
      </w:r>
      <w:r>
        <w:rPr/>
        <w:t>꤭</w:t>
      </w:r>
      <w:r>
        <w:rPr/>
        <w:t>㎱弤썆⴨恫灯⩔슬烃顱⹣ꍓ竂塃祌怦礫㝎穂㬱</w:t>
      </w:r>
      <w:r>
        <w:rPr/>
        <w:t>ꦣ</w:t>
      </w:r>
      <w:r>
        <w:rPr/>
        <w:t>䜹捨敱䆮愺㯃㠷嗂뿂䴪䓃</w:t>
      </w:r>
      <w:r>
        <w:rPr/>
        <w:t>Ⲙ</w:t>
      </w:r>
      <w:r>
        <w:rPr/>
        <w:t>迍䛂䵍⎘渶撮</w:t>
      </w:r>
      <w:r>
        <w:rPr/>
        <w:t>ⱁ</w:t>
      </w:r>
      <w:r>
        <w:rPr/>
        <w:t>磂祒⽫䱐扅㉠玏⵫䝲卧䠨☳潶⽩匱瑳䑕渪싃㴹쉩灵㝮兡猫╕ꥣ䥒犻䭡⩠⤪䩂伥</w:t>
      </w:r>
      <w:r>
        <w:rPr/>
        <w:t>ꕯ</w:t>
      </w:r>
      <w:r>
        <w:rPr/>
        <w:t>䡫疘슘埂㷂椭싂㔲⴫淂湮쉗悱汦</w:t>
      </w:r>
      <w:r>
        <w:rPr/>
        <w:t>⢵</w:t>
      </w:r>
      <w:r>
        <w:rPr/>
        <w:t>楱棍匬뽢뾻䄮긮긪睹轪悩顫桥㥘潶温扊浀砵厥汱쌫暡幔硃슘</w:t>
      </w:r>
      <w:r>
        <w:rPr/>
        <w:t>ꤲ</w:t>
      </w:r>
      <w:r>
        <w:rPr/>
        <w:t>掱庬㝥㨽毂숩㔷慂䵡䩷昪輪橀栽碱믂䍵㍫穔嗃숯权쉥玵卫嗂츭权顚測煪쉘쉥剁瘰㇂垻䉥朶⍬偾婙䩁쌷係橮⫂㙤䡶썘㉌乔⥴䅖</w:t>
      </w:r>
      <w:r>
        <w:rPr/>
        <w:t>ⵕ</w:t>
      </w:r>
      <w:r>
        <w:rPr/>
        <w:t>䱾噣楺㣂繏⭟繒摇㇂䠺</w:t>
      </w:r>
      <w:r>
        <w:rPr/>
        <w:t>⡢</w:t>
      </w:r>
      <w:r>
        <w:rPr/>
        <w:t>牺桒㍁捐夊䍟硍婾ꥷ⭂泍숲뽶掩⍘瘪썙扢呗犮京㇂㇂⭋氹</w:t>
      </w:r>
      <w:r>
        <w:rPr/>
        <w:t>꤯</w:t>
      </w:r>
      <w:r>
        <w:rPr/>
        <w:t>旃璡怸䵈瀶칠塱ꄪ쎡숪㡊䥊╩슏쵱㙃㙧㠪㵙칾洣쌰</w:t>
      </w:r>
      <w:r>
        <w:rPr/>
        <w:t>Ⱞ⪥</w:t>
      </w:r>
      <w:r>
        <w:rPr/>
        <w:t>쉏懂䱮ꌴ뽈䁃穮㙩圸쉲격祖摴쉫傏硫桠秃䖡䊮⭍⩖娪䠨癬啺</w:t>
      </w:r>
      <w:r>
        <w:rPr/>
        <w:t>⡫</w:t>
      </w:r>
      <w:r>
        <w:rPr/>
        <w:t>曂塂㊘類㩮䝮窣㥁杰䱊칗祳瀥奣敉䕊㏂㡑㘫䇂⹌穠쌭䑗깒⑨乚䥕究쉞ꍏ怭数쉲⫃ꆮ冩顃縥숵墩숶꥗㇎쉺捣㑒</w:t>
      </w:r>
      <w:r>
        <w:rPr/>
        <w:t>ꔥ</w:t>
      </w:r>
      <w:r>
        <w:rPr/>
        <w:t>輩㍦昪츪怽穫ꥱ歆爽♲祆슱䮣싂䝇⮥䥭㋂啮〣⥠偌⼮㕇㷂㣂쉣瞩ꅅ䄦㨪⺏녈⥬숰⴩⥚쉺싂㬺暘噥塙佅甩颮佔</w:t>
      </w:r>
      <w:r>
        <w:rPr/>
        <w:t>ꗎ</w:t>
      </w:r>
      <w:r>
        <w:rPr/>
        <w:t>㡨柂繋⏂䝷捆弻秂䢩㉸煥층弸輯쉌⨨摟从쉤彶숸晇彖匪㈹⹡琶䧂쉦浫剾䅯䙇⥍婦幡㕁牺</w:t>
      </w:r>
      <w:r>
        <w:rPr/>
        <w:t>ꕯ</w:t>
      </w:r>
      <w:r>
        <w:rPr/>
        <w:t>慃기쉑</w:t>
      </w:r>
      <w:r>
        <w:rPr/>
        <w:t>ⴵ</w:t>
      </w:r>
      <w:r>
        <w:rPr/>
        <w:t>걱ㅤ姂쉕䱒㭪㙍搶⨬</w:t>
      </w:r>
      <w:r>
        <w:rPr/>
        <w:t>ⵁ</w:t>
      </w:r>
      <w:r>
        <w:rPr/>
        <w:t>㝴坟쉾슿</w:t>
      </w:r>
      <w:r>
        <w:rPr/>
        <w:t>ꤹ</w:t>
      </w:r>
      <w:r>
        <w:rPr/>
        <w:t>쉤捬䥌浘⭥쉑係迃컂걠꺘灐갹役瑚숤☭䤰櫍⴯䝒숥淂䵎</w:t>
      </w:r>
      <w:r>
        <w:rPr/>
        <w:t>Ⱪ</w:t>
      </w:r>
      <w:r>
        <w:rPr/>
        <w:t>䜮㖮煷⑕걷愴㎩쉾滂彡싂긮䋂㥐</w:t>
      </w:r>
      <w:r>
        <w:rPr/>
        <w:t>ⵏ</w:t>
      </w:r>
      <w:r>
        <w:rPr/>
        <w:t>䦵繧</w:t>
      </w:r>
      <w:r>
        <w:rPr/>
        <w:t>ꥇ</w:t>
      </w:r>
      <w:r>
        <w:rPr/>
        <w:t>긮儥摏䯍煸昽䍺兘棂▱呧</w:t>
      </w:r>
      <w:r>
        <w:rPr/>
        <w:t>ꔫ</w:t>
      </w:r>
      <w:r>
        <w:rPr/>
        <w:t>넴┬㡩쉴㍯츮㙭匱묯慹噐ず獌汷놏吤</w:t>
      </w:r>
      <w:r>
        <w:rPr/>
        <w:t>Ⱙ</w:t>
      </w:r>
      <w:r>
        <w:rPr/>
        <w:t>迂꤮父匭䅢쉩쉮汋恀啘녎縮</w:t>
      </w:r>
      <w:r>
        <w:rPr/>
        <w:t>ꥂ</w:t>
      </w:r>
      <w:r>
        <w:rPr/>
        <w:t>딪殥</w:t>
      </w:r>
      <w:r>
        <w:rPr/>
        <w:t>ꦥ</w:t>
      </w:r>
      <w:r>
        <w:rPr/>
        <w:t>偡眽③㉋㑁♲乞浂慉</w:t>
      </w:r>
      <w:r>
        <w:rPr/>
        <w:t>ꤴ</w:t>
      </w:r>
      <w:r>
        <w:rPr/>
        <w:t>畇恁뭸䑰扨싂励㝰欤額쉲ㆮ墩㴭╟甹㨮슱偂䁧⍸睒䵒倷㨤쵙䕔뭚壃</w:t>
      </w:r>
      <w:r>
        <w:rPr/>
        <w:t>ꕥ</w:t>
      </w:r>
      <w:r>
        <w:rPr/>
        <w:t>㭕뼥灅䔨熩쉢믂⭲㫂묤묷䂣숫ㅟ扃䍞疱晓敳ꎏ䥥㭥䬬榩捴䱑䚩㷂</w:t>
      </w:r>
      <w:r>
        <w:rPr/>
        <w:t>ꤦ┣꧂</w:t>
      </w:r>
      <w:r>
        <w:rPr/>
        <w:t>䈸䤻澣婊㑤昤楂㥴参扵塣晄㈰櫍嗍㩌</w:t>
      </w:r>
      <w:r>
        <w:rPr/>
        <w:t>⣂</w:t>
      </w:r>
      <w:r>
        <w:rPr/>
        <w:t>썭卫畉繙眯懎ꅮ쵅婯時䝊쉯婥땴</w:t>
      </w:r>
      <w:r>
        <w:rPr/>
        <w:t>ⱗ┵</w:t>
      </w:r>
      <w:r>
        <w:rPr/>
        <w:t>컎</w:t>
      </w:r>
      <w:r>
        <w:rPr/>
        <w:t>ⱖ</w:t>
      </w:r>
      <w:r>
        <w:rPr/>
        <w:t>璮⍓摦䰲싂穲爺偆洪쉭깪㩟濂埂帪쉕쵺䡲伽㉔</w:t>
      </w:r>
      <w:r>
        <w:rPr/>
        <w:t>ꕱ</w:t>
      </w:r>
      <w:r>
        <w:rPr/>
        <w:t>쉹発伣䥪潯싂㝋숵杌熱䡍칭䉵䄶䚩썵凍싂柂</w:t>
      </w:r>
      <w:r>
        <w:rPr/>
        <w:t>ⵅ</w:t>
      </w:r>
      <w:r>
        <w:rPr/>
        <w:t>㐪䫂긱㓎䬣까䩴呮玡娪⍎숸廂㦵녥獷뽹⹬敢㑄入쉡彁潭⩗⹯슩呓㣍</w:t>
      </w:r>
      <w:r>
        <w:rPr/>
        <w:t>⠲</w:t>
      </w:r>
      <w:r>
        <w:rPr/>
        <w:t>杒縲깤넪浡쉪땮硦쉋瞩쉭乊㜳꥚兂</w:t>
      </w:r>
      <w:r>
        <w:rPr/>
        <w:t>ꔱ</w:t>
      </w:r>
      <w:r>
        <w:rPr/>
        <w:t>含壂匸ꍮ㤊칦숲氭楹䶿碻갬⽉숤䱱䠣欲슣婆坣晌㔣仍攭⽌喱쉯䣃컂䁶춻╉㡑㦡穬槂塙㨳쉞辩㩀䈯卋繙姂쉇瑓䑶妿㙹뭵䳂䍸쉶꥘塤㜳䡤♠䝁洴㇂쉸㙠稬繂䱕⧂唷Ⓜ㍯录䡌䭬뭤碿㮣栦녷癊器ꅇ幾倶슮曍樺숱</w:t>
      </w:r>
      <w:r>
        <w:rPr/>
        <w:t>꥓</w:t>
      </w:r>
      <w:r>
        <w:rPr/>
        <w:t>䝢囎橣⽲頯㉋䃂䖣쉇녀┴渽劥䑭츸爬㭑琥昤桥䍹쉗䅡䇂숸剤㡭</w:t>
      </w:r>
      <w:r>
        <w:rPr/>
        <w:t>ꖵ</w:t>
      </w:r>
      <w:r>
        <w:rPr/>
        <w:t>剱껂䴽</w:t>
      </w:r>
      <w:r>
        <w:rPr/>
        <w:t>ⱏ</w:t>
      </w:r>
      <w:r>
        <w:rPr/>
        <w:t>昷䋂楒컂쎻㵧♩唹煈䫂぀㉸쎿㬪偭쉖╆⹠婔愴倪从偨䡷丮䗂</w:t>
      </w:r>
      <w:r>
        <w:rPr/>
        <w:t>ꦻ</w:t>
      </w:r>
      <w:r>
        <w:rPr/>
        <w:t>ꍇ䩲八潙吷⒥㡧䵏⥨</w:t>
      </w:r>
      <w:r>
        <w:rPr/>
        <w:t>ꖩ</w:t>
      </w:r>
      <w:r>
        <w:rPr/>
        <w:t>䡘츯㩮囂稱⨲䁴⼵숤彏毂⵩繮慠쉈塷숳唪뗎♃캻슮癬汪䞮懂䈣燍睒䤳ꆵ쉆쉄䙄䙢硍渱땳⎱丨侩䒮䭀⨭梘㤺唫싂⨴</w:t>
      </w:r>
      <w:r>
        <w:rPr/>
        <w:t>ⵓ</w:t>
      </w:r>
      <w:r>
        <w:rPr/>
        <w:t>쉆頻쉴싂⿎番㙞䵹딶悻㙈㝥晉伻싂숩촲슡ぅ夽䱌坈갱廍垩</w:t>
      </w:r>
      <w:r>
        <w:rPr/>
        <w:t>ꗂ</w:t>
      </w:r>
      <w:r>
        <w:rPr/>
        <w:t>歀⥍⸪⎻䕁㉐殬쉊쵉栦盂顊㈪縯唦⽨⫂氮杩⏂敵땆㡹⺡琽㙣慆挪爥쉆桹㘳☱꥚칅슥央쉩票숪⒘䊩䢿眷測䭂繧䧂췂썉壃㵪㧂坷䭀딺⹅昷抩췂깪</w:t>
      </w:r>
      <w:r>
        <w:rPr/>
        <w:t>ꦩ</w:t>
      </w:r>
      <w:r>
        <w:rPr/>
        <w:t>擎캻瑉䈽땔䚣晩敷収㡩䑸琪怺䩃숳뭲獀㵟</w:t>
      </w:r>
      <w:r>
        <w:rPr/>
        <w:t>ꔶ</w:t>
      </w:r>
      <w:r>
        <w:rPr/>
        <w:t>椩幣숪浦쉱䧂떩㐷䬻쉩쉑迎憩纏䝔楎烂䥎♆獞敊⨫걊쌬飂㝅ꏂ洦噔⑒㡃㕠㨪塣</w:t>
      </w:r>
      <w:r>
        <w:rPr/>
        <w:t>Ɒ</w:t>
      </w:r>
      <w:r>
        <w:rPr/>
        <w:t>晅⩐噰㩫⍸㥔丶⩖⭄瞘쉓쉅恷瑀⽪⩵奱歀繁ꅧ⑞溏涬硪䭰䊻␫慈쉅卩</w:t>
      </w:r>
      <w:r>
        <w:rPr/>
        <w:t>ꥐ⦩</w:t>
      </w:r>
      <w:r>
        <w:rPr/>
        <w:t>嘽쉬쉣剧䯂侮輫散婔</w:t>
      </w:r>
      <w:r>
        <w:rPr/>
        <w:t>ꕩ</w:t>
      </w:r>
      <w:r>
        <w:rPr/>
        <w:t>㉏쉊쉐㉔潞䘰僎⭒娥㔽㤴椭쵺倣☣欯쉭摲〸⨽扄</w:t>
      </w:r>
      <w:r>
        <w:rPr/>
        <w:t>⡍</w:t>
      </w:r>
      <w:r>
        <w:rPr/>
        <w:t>䩐午땅繅搦⺿正⦵㔶癆砳係䏂偟䩵忂숷犱榩⥕</w:t>
      </w:r>
      <w:r>
        <w:rPr/>
        <w:t>ꕭ</w:t>
      </w:r>
      <w:r>
        <w:rPr/>
        <w:t>꺿</w:t>
      </w:r>
      <w:r>
        <w:rPr/>
        <w:t>ⷂ</w:t>
      </w:r>
      <w:r>
        <w:rPr/>
        <w:t>숶⹖쉘녱䥤䁳敭纥␪㨱晦䫂俎㟂쉁㏂僃쵔쉾</w:t>
      </w:r>
      <w:r>
        <w:rPr/>
        <w:t>Ⱟ</w:t>
      </w:r>
      <w:r>
        <w:rPr/>
        <w:t>歟獤乮녫㭯彃冮ꄫ䑗㘯疮昪杁걭쉒瑐숯㉤숣丶繎촦橂妣㑺㡌浸奥滂だ숰塂㤪找쌦쉊殩</w:t>
      </w:r>
      <w:r>
        <w:rPr/>
        <w:t>⠦</w:t>
      </w:r>
      <w:r>
        <w:rPr/>
        <w:t>硙睳⼲形墻</w:t>
      </w:r>
      <w:r>
        <w:rPr/>
        <w:t>ꥂ</w:t>
      </w:r>
      <w:r>
        <w:rPr/>
        <w:t>䍵㧂濂捏뿂曂䬻䖵復漯䴪슘儴㬪橶␊㑁烂㴥琻獷䤪⹖湸쉇顐䅎쵆⩈㨳㠩♩㉋㡆壂南</w:t>
      </w:r>
      <w:r>
        <w:rPr/>
        <w:t>Ⱖ</w:t>
      </w:r>
      <w:r>
        <w:rPr/>
        <w:t>䈨䌰䑊䮱</w:t>
      </w:r>
      <w:r>
        <w:rPr/>
        <w:t>ꥍ</w:t>
      </w:r>
      <w:r>
        <w:rPr/>
        <w:t>Ⱙ</w:t>
      </w:r>
      <w:r>
        <w:rPr/>
        <w:t>䔲쉰纩쉦僎썥Ⓜ뭀䁺呸搭쉣田숭併绂㵑썩䬣쵥ꅾ攩㵹슻坣뼫싂晦䖵硳偧卍㝲쌮䜨彫䠱捚⩮ㆩ㘽쉸瀯숹쉇彶쉉쵨䁚䵟丰④轄噾犡瀸乁쉮</w:t>
      </w:r>
      <w:r>
        <w:rPr/>
        <w:t>ꖣ</w:t>
      </w:r>
      <w:r>
        <w:rPr/>
        <w:t>卂㜯穂썬☨㛂㭧ꌶ㍺娬烂䉾噠싂轺何抏쉑呙秂⩴憮㎱쉅䝳ꍃ啚┯態</w:t>
      </w:r>
      <w:r>
        <w:rPr/>
        <w:t>ꦮ</w:t>
      </w:r>
      <w:r>
        <w:rPr/>
        <w:t>獒檿摈슻⑋㨩匷䉺焱惃⛂轲頱挤吪繐淂⥡㔦㥴獒瞡␲⽅塏ꅉ杏⨵烂辩䑘슡ꎏ싂杄瑟⏎䂏㝹䤨榘琸㜪⥡䂮颏兠啷畯偵칪싂⹧攲㬩㊵繓䀣溩礦</w:t>
      </w:r>
      <w:r>
        <w:rPr/>
        <w:t>꥟☭</w:t>
      </w:r>
      <w:r>
        <w:rPr/>
        <w:t>䲿䩟橅痂獤繇⑓썓偏䵚䝾뭈窿䁈슘摶䕍伥㙄⮿⭘牂祤䬷㨪穵瑌땟㏂犵썙偈㷂套㕭㥥捹杚睁瑴쉚</w:t>
      </w:r>
      <w:r>
        <w:rPr/>
        <w:t>ꥉ</w:t>
      </w:r>
      <w:r>
        <w:rPr/>
        <w:t>獲䳂燍┦狂汥䩾갳</w:t>
      </w:r>
      <w:r>
        <w:rPr/>
        <w:t>ꕇ</w:t>
      </w:r>
      <w:r>
        <w:rPr/>
        <w:t>爨朩䃂䢩帬㨮캥壂獧憡呍縫쉹慊㌷䆩亱䝀滃渹乙搽疏⸽촩숥걨樯</w:t>
      </w:r>
      <w:r>
        <w:rPr/>
        <w:t>ꕰ</w:t>
      </w:r>
      <w:r>
        <w:rPr/>
        <w:t>橶琶顟祭狂污歷ヂ愮剺♀㴤</w:t>
      </w:r>
      <w:r>
        <w:rPr/>
        <w:t>⣂</w:t>
      </w:r>
      <w:r>
        <w:rPr/>
        <w:t>쉇偖〉偓桑⨷縪㜷坓晊洪싂䍕捱뾿嫂片判뇎䟂쉯儱슱䜹㭸僂䰬쎿썯焣⬭敲쉀⬹矂䠪㓂幟怸</w:t>
      </w:r>
      <w:r>
        <w:rPr/>
        <w:t>ꔨ</w:t>
      </w:r>
      <w:r>
        <w:rPr/>
        <w:t>ヂ땲☤碱싂⻂㠴湟㟂</w:t>
      </w:r>
      <w:r>
        <w:rPr/>
        <w:t>ꤪ</w:t>
      </w:r>
      <w:r>
        <w:rPr/>
        <w:t>哃瘴劻係顐橯⾿牑㍆쌫</w:t>
      </w:r>
    </w:p>
    <w:p>
      <w:pPr>
        <w:pStyle w:val="PreformattedText"/>
        <w:bidi w:val="0"/>
        <w:spacing w:before="0" w:after="0"/>
        <w:jc w:val="left"/>
        <w:rPr/>
      </w:pPr>
      <w:r>
        <w:rPr/>
        <w:t>쉎愫걀䵺쉨垣煑揂슿婂㙦㫂䝐嗎</w:t>
      </w:r>
      <w:r>
        <w:rPr/>
        <w:t>ꔱ</w:t>
      </w:r>
      <w:r>
        <w:rPr/>
        <w:t>戤だ燂灾숤景珂㐣穲犮匸䕗冿噵⭏獮㉩ꏂꥹ䆣帬▵ꏍ栵⬴㥤쉕偦㉧畐묫㧂ꌨ嘬瑾숹쉀测㉒片䬩䵆⨩欹㮬⻂奣쵈⨩갪媡䴩竂쵈䆏⛂绂䘱䱤庬獓슥娶뼳</w:t>
      </w:r>
      <w:r>
        <w:rPr/>
        <w:t>ⱹ</w:t>
      </w:r>
      <w:r>
        <w:rPr/>
        <w:t>硾쉄椽곎⩀煕쉉轳쉥</w:t>
      </w:r>
      <w:r>
        <w:rPr/>
        <w:t>⡸</w:t>
      </w:r>
      <w:r>
        <w:rPr/>
        <w:t>ꤰ</w:t>
      </w:r>
      <w:r>
        <w:rPr/>
        <w:t>갺땫縻庘⑾싂숬⵨䜨</w:t>
      </w:r>
      <w:r>
        <w:rPr/>
        <w:t>ꥋ</w:t>
      </w:r>
      <w:r>
        <w:rPr/>
        <w:t>嚩</w:t>
      </w:r>
      <w:r>
        <w:rPr/>
        <w:t>ⱞ⡱</w:t>
      </w:r>
      <w:r>
        <w:rPr/>
        <w:t>疡숲쎵㘺㉯悩깤㘳</w:t>
      </w:r>
      <w:r>
        <w:rPr/>
        <w:t>Ⱝ</w:t>
      </w:r>
      <w:r>
        <w:rPr/>
        <w:t>믎敥칙</w:t>
      </w:r>
      <w:r>
        <w:rPr/>
        <w:t>ⵋ</w:t>
      </w:r>
      <w:r>
        <w:rPr/>
        <w:t>ꍌ䊘䱣ꍪ⫂䑄挰뇂⩱桵䠵䃂뽚敄擂㕵幐䵀긳睆敒㵥䓂䀶슘쉊ꄨ啞㨷煴牣䞡噋뮘堬䭒㉋塂♩卅㡠汀䅸␥㘳ㄮ剫発渫爤숳戻垻ꌻ䁱侩卷䃂槂恭泂婃汴⨊ꥡ䈩㩲渭〬◂걣♓坃㥂쉵灴璱쉷⍲⦿华涘ꆬ噢楞甹</w:t>
      </w:r>
      <w:r>
        <w:rPr/>
        <w:t>ꦱ</w:t>
      </w:r>
      <w:r>
        <w:rPr/>
        <w:t>䰸ㄭꏂ㡶亱썤愤</w:t>
      </w:r>
      <w:r>
        <w:rPr/>
        <w:t>ⵆ</w:t>
      </w:r>
      <w:r>
        <w:rPr/>
        <w:t>㑅堶넫婰托⑆쉅</w:t>
      </w:r>
      <w:r>
        <w:rPr/>
        <w:t>ꕮ</w:t>
      </w:r>
      <w:r>
        <w:rPr/>
        <w:t>쉭⑍埂伽琤顀⽏䱐ォ总㝯숲乏お礰⍟輨灕㗂傿儬售泍Ⓙ兏</w:t>
      </w:r>
      <w:r>
        <w:rPr/>
        <w:t>ⵐꗂ</w:t>
      </w:r>
      <w:r>
        <w:rPr/>
        <w:t>곂灑奥㉙狂䣂乍⧂</w:t>
      </w:r>
      <w:r>
        <w:rPr/>
        <w:t>ⶮ</w:t>
      </w:r>
      <w:r>
        <w:rPr/>
        <w:t>矂㑟䀣䨶傡㧂浒┭䩳깋㍂걭⩦</w:t>
      </w:r>
      <w:r>
        <w:rPr/>
        <w:t>꧂</w:t>
      </w:r>
      <w:r>
        <w:rPr/>
        <w:t>㟎㷃䫂憻抬</w:t>
      </w:r>
      <w:r>
        <w:rPr/>
        <w:t>⡌</w:t>
      </w:r>
      <w:r>
        <w:rPr/>
        <w:t>쉇䐽狎眪〈䵒䈤婭뼺丶䜽쉋氯顥奀춬埂싂稰圦倸ㅾ䱂䲏䌷╠呒桚㉅⍳焭恨墿䀷♐穾繆塧幨秂整⯂뗂姂啦䝋뽦猰㕤싂䀹싂ꇃ祌</w:t>
      </w:r>
      <w:r>
        <w:rPr/>
        <w:t>ⴴ</w:t>
      </w:r>
      <w:r>
        <w:rPr/>
        <w:t>匨顉슿兊겻쉩輺牯긶쉄㉪榘䙪瀪┷⽺瀻桅䁬䞵假恁渦쌶拃坭獊㵑㝓卶楏带ㅬ걢眻䈳㩺㋎숺䎬묪䈻礸땔촮慺ㄺ싂瑴旂⨦췎盂确쉃㝉ㅭ㋂⥫火</w:t>
      </w:r>
      <w:r>
        <w:rPr/>
        <w:t>ꕇ</w:t>
      </w:r>
      <w:r>
        <w:rPr/>
        <w:t>걢戴堽싂Ⓜ⪩捬湘䝵烎墥쉊꺩썮兯쉵瑳</w:t>
      </w:r>
      <w:r>
        <w:rPr/>
        <w:t>ⲣ</w:t>
      </w:r>
      <w:r>
        <w:rPr/>
        <w:t>橆싂┩⩟咱㥃弲㑋㨽睑䆥㞣匩拂쌣睑奨噐娲啘瑂뭄祳</w:t>
      </w:r>
      <w:r>
        <w:rPr/>
        <w:t>⠭</w:t>
      </w:r>
      <w:r>
        <w:rPr/>
        <w:t>轉䮡摔墱䩴慴埂劬儭갽㔨</w:t>
      </w:r>
      <w:r>
        <w:rPr/>
        <w:t>ⰳ</w:t>
      </w:r>
      <w:r>
        <w:rPr/>
        <w:t>䩚㘰⸭䱓ꍐ啚癈瑞浔⽵ꍂ⧂幏⵺楌딭彃㉁ケ싂娱祵숤獖싃珂</w:t>
      </w:r>
      <w:r>
        <w:rPr/>
        <w:t>ꤩ⩒♟</w:t>
      </w:r>
      <w:r>
        <w:rPr/>
        <w:t>ꍲ슥㆏⭍㘸䔬爬剱⽬</w:t>
      </w:r>
      <w:r>
        <w:rPr/>
        <w:t>ꥂ</w:t>
      </w:r>
      <w:r>
        <w:rPr/>
        <w:t>慘兯䯂䬩攵ꅈ</w:t>
      </w:r>
      <w:r>
        <w:rPr/>
        <w:t>⡒</w:t>
      </w:r>
      <w:r>
        <w:rPr/>
        <w:t>扫斻㈺硍偸숣뭯⚡쉄╡樳䎥埂坞쉔䢻㩂濂浏⩇ꇍ䰱⾘捑恈浠倷쉔⨯⬶⩗弱喻也扁쉵뼷쉞樲슻浳땉塣均땢뭩쉯浢슩琦囂ㅅ싍咮永獠◂济柎㑔愨㩸⴪囎싂</w:t>
      </w:r>
      <w:r>
        <w:rPr/>
        <w:t>ⴭ</w:t>
      </w:r>
      <w:r>
        <w:rPr/>
        <w:t>䵑뮬焲沵橕㑹怳숱컂癘㙵⼸剒堻⵭圽</w:t>
      </w:r>
      <w:r>
        <w:rPr/>
        <w:t>ⱳ</w:t>
      </w:r>
      <w:r>
        <w:rPr/>
        <w:t>繄塪婮쉩㗂繃壎걃㓂塶椹걍玱걏扭⬨긽畍깠⩚漮琭䚵⩈䁅뭖♙䥑恇玣⹯澘슱煬췂嚩㕇䡥愮圳㬳⽗썬뽀</w:t>
      </w:r>
      <w:r>
        <w:rPr/>
        <w:t>⡾</w:t>
      </w:r>
      <w:r>
        <w:rPr/>
        <w:t>捓䠮쉾</w:t>
      </w:r>
      <w:r>
        <w:rPr/>
        <w:t>⢘</w:t>
      </w:r>
      <w:r>
        <w:rPr/>
        <w:t>䗂湭先呞碡㜦㮱瑑⽕⤪㕷挤䲿摅堦㷂浨</w:t>
      </w:r>
      <w:r>
        <w:rPr/>
        <w:t>ⵋ</w:t>
      </w:r>
      <w:r>
        <w:rPr/>
        <w:t>㞩塗㭾硱⥙煬漤牬杬焹硾徬⬰슩</w:t>
      </w:r>
      <w:r>
        <w:rPr/>
        <w:t>ⵇ</w:t>
      </w:r>
      <w:r>
        <w:rPr/>
        <w:t>啘撬⸸杫求䛂珂ヂ땐㭑奯渭갯㭣</w:t>
      </w:r>
      <w:r>
        <w:rPr/>
        <w:t>⡇䷍</w:t>
      </w:r>
      <w:r>
        <w:rPr/>
        <w:t>䋂</w:t>
      </w:r>
      <w:r>
        <w:rPr/>
        <w:t>ꕔ</w:t>
      </w:r>
      <w:r>
        <w:rPr/>
        <w:t>漭頥湉癏楟斣䶬慞ヂ떩쉍ꅫ啉싍⾥쉲穩</w:t>
      </w:r>
      <w:r>
        <w:rPr/>
        <w:t>Ⰺ</w:t>
      </w:r>
      <w:r>
        <w:rPr/>
        <w:t>ㅣ䉳㉦긦⍠呪楗䔹㖏䁀欪汯游쉟輣㉒㧂쉢縩녾爵故䇂归䕑婾轞均痂</w:t>
      </w:r>
      <w:r>
        <w:rPr/>
        <w:t>ⴲ</w:t>
      </w:r>
      <w:r>
        <w:rPr/>
        <w:t>㚻ꌹ獉猸㵮</w:t>
      </w:r>
      <w:r>
        <w:rPr/>
        <w:t>꥓</w:t>
      </w:r>
      <w:r>
        <w:rPr/>
        <w:t>䵇넴畅䥮啶䁁ぶ圭ꏂ到쉇⬮䢏挥䅱欣湁</w:t>
      </w:r>
      <w:r>
        <w:rPr/>
        <w:t>⢵</w:t>
      </w:r>
      <w:r>
        <w:rPr/>
        <w:t>䕁㡟㙆䭆祥깇츪</w:t>
      </w:r>
      <w:r>
        <w:rPr/>
        <w:t>ꤣ</w:t>
      </w:r>
      <w:r>
        <w:rPr/>
        <w:t>奍据딮쉩</w:t>
      </w:r>
      <w:r>
        <w:rPr/>
        <w:t>ꕒ</w:t>
      </w:r>
      <w:r>
        <w:rPr/>
        <w:t>抣㌺㬺⼻녷樲䄭㈨敦</w:t>
      </w:r>
      <w:r>
        <w:rPr/>
        <w:t>Ⱡ</w:t>
      </w:r>
      <w:r>
        <w:rPr/>
        <w:t>쉗</w:t>
      </w:r>
      <w:r>
        <w:rPr/>
        <w:t>ⱷ⴩</w:t>
      </w:r>
      <w:r>
        <w:rPr/>
        <w:t>啡㝪싂繩╮塑⨭깞橃商쉳〨僂⮣灂䙹犿㭉</w:t>
      </w:r>
      <w:r>
        <w:rPr/>
        <w:t>⣂</w:t>
      </w:r>
      <w:r>
        <w:rPr/>
        <w:t>䀴䷂橬汾喩㩣䐷睧쉰㉤츤娪⭌숯⽍杌橦刣⌻ꆥ梩㋍뮥㡶㡲⼷ꅠ奸甫牎쉡偾⽗斩㝫⫂犏稰⏂쵆毎琣樨숣礻坌⧂乥⨷땕灧扲ꥢ</w:t>
      </w:r>
      <w:r>
        <w:rPr/>
        <w:t>ⱈ</w:t>
      </w:r>
      <w:r>
        <w:rPr/>
        <w:t>轁懂怽싂奔椲礪䂡嚩稤獫촺種珃樰囃䃍垏ꆵ䅶ꅟ瑎硥숤绂狃攽ꅘ打獇娵⛂之擂䅚琵㡃先䉏</w:t>
      </w:r>
      <w:r>
        <w:rPr/>
        <w:t>Ⳃ☩</w:t>
      </w:r>
      <w:r>
        <w:rPr/>
        <w:t>枮迃䔲榵ㆱ渻쉩ㄴ⍈涥氣⽡䦏㧂⥩䂩⍃녃㙂楲㤪懂恃▩캿怯侣䙧据㥣疩䁉乀爤깵ꄴ⩸渰㉵쉤丬㒡㠺垏䜳ꄤ愷䖿뇂㨳轓⽠⑒⩨㉴⿂梵䀽⥋⩳㈸樺␸冣䁦년쌯䩅癧埍橗拎⩡䕡⬰뽦槂佧♀슱埂뽈䐭䟃숰㬷橈慀⩓噯뗂眱</w:t>
      </w:r>
      <w:r>
        <w:rPr/>
        <w:t>ⵗ</w:t>
      </w:r>
      <w:r>
        <w:rPr/>
        <w:t>䬦参攩ㅭ枘⻂䅈穨㙍殩搶ㄯ묮䈩걟浈㦩䩙樰⑦䬭⺥䄦숲㌽獓쵴싂牟盂硹칀꥙䪩湁怵넪搪婨扊竂䟂㷃楕摶䫂矂洺槂戣㨪㄰戺䜦䙕輯묥숰䑒磍塄㛂剚瑒嘮䣂뭉顯璡</w:t>
      </w:r>
      <w:r>
        <w:rPr/>
        <w:t>ⵋ⦿</w:t>
      </w:r>
      <w:r>
        <w:rPr/>
        <w:t>㞱㏂懂洬㴹쉬坵쌲㐴堲椦</w:t>
      </w:r>
      <w:r>
        <w:rPr/>
        <w:t>ꕢ</w:t>
      </w:r>
      <w:r>
        <w:rPr/>
        <w:t>契㒮迎摶䔰㞬匦⍇㭸伳䰹䥴싂晁漤䕷ㅧ㡈䎵┲珂</w:t>
      </w:r>
      <w:r>
        <w:rPr/>
        <w:t>⢬</w:t>
      </w:r>
      <w:r>
        <w:rPr/>
        <w:t>쉚䨴④幔咵呇亥싂ㄸ쉄婟㊬썴뮻㙋믍㔪桷슥싂㇂㵊</w:t>
      </w:r>
      <w:r>
        <w:rPr/>
        <w:t>Ⱖ</w:t>
      </w:r>
      <w:r>
        <w:rPr/>
        <w:t>㌥劵兪</w:t>
      </w:r>
      <w:r>
        <w:rPr/>
        <w:t>ⶩ</w:t>
      </w:r>
      <w:r>
        <w:rPr/>
        <w:t>뮬</w:t>
      </w:r>
      <w:r>
        <w:rPr/>
        <w:t>⠮</w:t>
      </w:r>
      <w:r>
        <w:rPr/>
        <w:t>㭸杙⬷偰㙦쉃⽹幉漸ꌪ䁭ꍍ䬪쉌䤫潃刦⛎が奴㔹䨪</w:t>
      </w:r>
      <w:r>
        <w:rPr/>
        <w:t>ⶥ④⹊</w:t>
      </w:r>
      <w:r>
        <w:rPr/>
        <w:t>充싂⍥숳疿⹬숲漨ぶ䃂</w:t>
      </w:r>
      <w:r>
        <w:rPr/>
        <w:t>ⵀ</w:t>
      </w:r>
      <w:r>
        <w:rPr/>
        <w:t>㧂ꍕ㈪䌵い⫂캣煹坥⩮㦬갳갬뽐灈╫頱磂礬⩗쉩╚ꥧ慰䈲廎唦⑬쉈</w:t>
      </w:r>
      <w:r>
        <w:rPr/>
        <w:t>ⱚⱉ</w:t>
      </w:r>
      <w:r>
        <w:rPr/>
        <w:t>橭䥠梬⥗숫㴨彅〭挽輭倬▩⯂幱䕪⍲橘</w:t>
      </w:r>
      <w:r>
        <w:rPr/>
        <w:t>ꥃ</w:t>
      </w:r>
      <w:r>
        <w:rPr/>
        <w:t>쉌忂䡓쉇숮帊</w:t>
      </w:r>
      <w:r>
        <w:rPr/>
        <w:t>ⴣ</w:t>
      </w:r>
      <w:r>
        <w:rPr/>
        <w:t>㕧䨥浌ど奭朻㍑䡬枩䁓䪩㘫ꍂ㕸䅃卤䴮顥싂쉭摫</w:t>
      </w:r>
      <w:r>
        <w:rPr/>
        <w:t>Ⱟ</w:t>
      </w:r>
      <w:r>
        <w:rPr/>
        <w:t>따쉆癐⩋쉣ꅅ挣䈶☫</w:t>
      </w:r>
      <w:r>
        <w:rPr/>
        <w:t>ⷂꔫ⵵</w:t>
      </w:r>
      <w:r>
        <w:rPr/>
        <w:t>쉗椻㍳収励䠽䍧</w:t>
      </w:r>
      <w:r>
        <w:rPr/>
        <w:t>⡢</w:t>
      </w:r>
      <w:r>
        <w:rPr/>
        <w:t>㦬䕠⹎┫炘㈻츲婵町坊⭟繁싂쉍䒿祠敍䕍싂⩅娫䬰⭗ㅴ썏摓숮㭭區⩱嗂쉅楙싂䡓㑬帩恑猻뼣卑䘦摁⸶牯禣㈹奙稱◂㵰칌積㏂剷촴励⼰㙚䮩幯⮏䐦㡆믂䱫参㙧浸嚣瞩㣃乺熩䕆㭃⽎扇䡷쵓쉸爽痂氬扫帻㝪곂䣃硏淂숩쉷쉪䫂쉏幣洨搰껍㝅輷傥ꅭ㨺뼳⑍杠杦伺嘵슱䡏䑭쉢䍩</w:t>
      </w:r>
      <w:r>
        <w:rPr/>
        <w:t>ⵀ</w:t>
      </w:r>
      <w:r>
        <w:rPr/>
        <w:t>噓</w:t>
      </w:r>
      <w:r>
        <w:rPr/>
        <w:t>⡤</w:t>
      </w:r>
      <w:r>
        <w:rPr/>
        <w:t>䯂浦啑喩ꍠ中㢱婃쉉欪썂兴柂ヂギ䠦췂擂灍ꅏ䪬䵴쎬轂싂潇橹扢杔쉹⩡䙊䬪則㝾숶氲䩴㑹杶桌싂쉙꥞䅑磂䩉父恃</w:t>
      </w:r>
      <w:r>
        <w:rPr/>
        <w:t>ꕗ</w:t>
      </w:r>
      <w:r>
        <w:rPr/>
        <w:t>쉍슡克ꍘ⴫땮♆</w:t>
      </w:r>
      <w:r>
        <w:rPr/>
        <w:t>⡹</w:t>
      </w:r>
      <w:r>
        <w:rPr/>
        <w:t>㘤㋍㨳涮㖣</w:t>
      </w:r>
      <w:r>
        <w:rPr/>
        <w:t>ⱶ</w:t>
      </w:r>
      <w:r>
        <w:rPr/>
        <w:t>쉔毂㣂硶曃敇摲幏挭ㄯ□</w:t>
      </w:r>
      <w:r>
        <w:rPr/>
        <w:t>ⴸ</w:t>
      </w:r>
      <w:r>
        <w:rPr/>
        <w:t>慺敏顎兘⛂䧃</w:t>
      </w:r>
      <w:r>
        <w:rPr/>
        <w:t>⡁</w:t>
      </w:r>
      <w:r>
        <w:rPr/>
        <w:t>썙䪱쉯딣忂䤮⍢숴浴䱰卥换頵佰꥞搵塾㩖帥♥㑒佘㴭㣂⭷칭儶썘뼺睍⍉ꌵ깃쵠䕷䓂䙴쎻绂煄也摉⸲㵓牞渪⸦徱쉎潔숲쉰㡴䵓</w:t>
      </w:r>
      <w:r>
        <w:rPr/>
        <w:t>⡰⡓⡖</w:t>
      </w:r>
      <w:r>
        <w:rPr/>
        <w:t>儫⍣쉥뽨坅滂杪ㄷ硺⦵쵁䞱쉪潫</w:t>
      </w:r>
      <w:r>
        <w:rPr/>
        <w:t>⡶</w:t>
      </w:r>
      <w:r>
        <w:rPr/>
        <w:t>䥢♷睌㐴㝺禣廂穂쉞㭲淂</w:t>
      </w:r>
      <w:r>
        <w:rPr/>
        <w:t>ⰳ</w:t>
      </w:r>
      <w:r>
        <w:rPr/>
        <w:t>縤쉇㩥滃䭡⭈䥣炥⑺䓂ㅩ쉎畒쉔쉺⑃䦮㘲愮瘻痂浂쉌朮ꅭ伮桎帬用갩䠪ㅒ슿쌲涻䍕樰欱쵒爯區쉩☩㐮딻</w:t>
      </w:r>
      <w:r>
        <w:rPr/>
        <w:t>ⱨ</w:t>
      </w:r>
      <w:r>
        <w:rPr/>
        <w:t>晄沵䚻숨偺칁智啦丱숱否⤤㍚癁恲뭐ꍊ穤䕖烎⩡</w:t>
      </w:r>
      <w:r>
        <w:rPr/>
        <w:t>꧂</w:t>
      </w:r>
      <w:r>
        <w:rPr/>
        <w:t>幵㉍</w:t>
      </w:r>
      <w:r>
        <w:rPr/>
        <w:t>ⲻ</w:t>
      </w:r>
      <w:r>
        <w:rPr/>
        <w:t>썳潁敃넪싂晏쉟숽</w:t>
      </w:r>
      <w:r>
        <w:rPr/>
        <w:t>ꕉ</w:t>
      </w:r>
      <w:r>
        <w:rPr/>
        <w:t>䁔쉳䍅⦩摾硌潐扦⚱刽瘽捬녗楧䆿墥凍扵</w:t>
      </w:r>
      <w:r>
        <w:rPr/>
        <w:t>ꕬ</w:t>
      </w:r>
      <w:r>
        <w:rPr/>
        <w:t>娪䑅儩偩䕨摷挤䁏砨婂◂⨻乔种녒恞䉀㜬╧汋䴨쉲깟擎</w:t>
      </w:r>
      <w:r>
        <w:rPr/>
        <w:t>ꤹ</w:t>
      </w:r>
      <w:r>
        <w:rPr/>
        <w:t>汈穫囂瘣但싂坒쉌稴싃䦩盂癀쉦숩㛂埂飂愴╓杂轟漫쉭潴ꆩ礬步㐮⿂漭汚⹞唺걕癰测꺿穁暏칵╅숷彂䍏囂⹦쉮⭟然歴䭔♩㝸</w:t>
      </w:r>
      <w:r>
        <w:rPr/>
        <w:t>⡢</w:t>
      </w:r>
      <w:r>
        <w:rPr/>
        <w:t>䅧瀲☶䬊槂걄⽾슘佶㑋㈤䙤吷䉖癆</w:t>
      </w:r>
      <w:r>
        <w:rPr/>
        <w:t>ꦡ</w:t>
      </w:r>
      <w:r>
        <w:rPr/>
        <w:t>恸狎㉇</w:t>
      </w:r>
      <w:r>
        <w:rPr/>
        <w:t>ⶩ</w:t>
      </w:r>
      <w:r>
        <w:rPr/>
        <w:t>뼱奸啑</w:t>
      </w:r>
      <w:r>
        <w:rPr/>
        <w:t>ꥀ</w:t>
      </w:r>
      <w:r>
        <w:rPr/>
        <w:t>䃍㣂䱉煄獷㡺⽃䁲䵰㙅煁奡녕琴</w:t>
      </w:r>
      <w:r>
        <w:rPr/>
        <w:t>꧂</w:t>
      </w:r>
      <w:r>
        <w:rPr/>
        <w:t>쉊祃恪캘쉢㕟旂㘪⨽䑠♱㵯㝟숦橕⾬촻丶</w:t>
      </w:r>
      <w:r>
        <w:rPr/>
        <w:t>Ɒ</w:t>
      </w:r>
      <w:r>
        <w:rPr/>
        <w:t>쉍숳姃橧瞱쏎爽兊㉋䨫</w:t>
      </w:r>
      <w:r>
        <w:rPr/>
        <w:t>ꦵ</w:t>
      </w:r>
      <w:r>
        <w:rPr/>
        <w:t>㟂칓䵹긩心由硴㌪뾮䭏⩆䲬湶䝰ꌤ杍⹶辿䡷夽圳ꥨ捉搤頯녋㑈㣃抿奔祖깥⽃健⩂䳂㨩⪵숨㐴祪⪩旃ꆥ</w:t>
      </w:r>
      <w:r>
        <w:rPr/>
        <w:t>ꥊꥋ</w:t>
      </w:r>
      <w:r>
        <w:rPr/>
        <w:t>숨㭂䑃묪⥕䈵</w:t>
      </w:r>
      <w:r>
        <w:rPr/>
        <w:t>ꤣ</w:t>
      </w:r>
      <w:r>
        <w:rPr/>
        <w:t>燍唪奺轔ㅔꅍ쉓䅤쉈婘疏䵃徣纣熩患㭚䰫㭰숱㕑쵷勍硙珎䐻㥶䉃슩칅檬ꍍ愶쉫컂땀㬩䵢㩏▻恬캥⩈䄷啥쉴ꥯ䙩㝴区匽츭楤</w:t>
      </w:r>
      <w:r>
        <w:rPr/>
        <w:t>ꤱ</w:t>
      </w:r>
      <w:r>
        <w:rPr/>
        <w:t>㛃瀶敉㉥쉫穞祢컂슮ꇂ쉆⨫䱆䖿係♒㝆瑀冩䓂測㜫堰磂㵪卋⥌숩题칮碬</w:t>
      </w:r>
      <w:r>
        <w:rPr/>
        <w:t>ⱒ</w:t>
      </w:r>
      <w:r>
        <w:rPr/>
        <w:t>㝮畬㭋㙩刱䡡⺩澵穃⩳瀱轥楒啱䥢쏂婺㬶㡷洴쉓䙇栦뿂䥩쌯촻갹轏숷牏輵╦䛂뽮佯呃쉒숯ꆡꍠ㍍슮灌</w:t>
      </w:r>
      <w:r>
        <w:rPr/>
        <w:t>⣎</w:t>
      </w:r>
      <w:r>
        <w:rPr/>
        <w:t>㝶쉉䉤慣쉺湇뽡⸺</w:t>
      </w:r>
      <w:r>
        <w:rPr/>
        <w:t>꤭</w:t>
      </w:r>
      <w:r>
        <w:rPr/>
        <w:t>㜦奎本㟂⑃썭⼨䬦쉗睬┣兕⽶⽎㉯甸楨쉴䩩쏂Ⓜ繨썷쉢捖䜯喥勂㢿狂쉘祋숵煾숶쉯敒㐣ꍫ䞩漱䦩頤♀颩②穰桟匦㵢啱杠</w:t>
      </w:r>
      <w:r>
        <w:rPr/>
        <w:t>ⵀ</w:t>
      </w:r>
      <w:r>
        <w:rPr/>
        <w:t>摆婰숥媏㉀湠㭧䔱䞣⑴䑠昴杬汕穬</w:t>
      </w:r>
      <w:r>
        <w:rPr/>
        <w:t>ⷃ䷂</w:t>
      </w:r>
      <w:r>
        <w:rPr/>
        <w:t>쉳婗穐ꎘ究썹쉫넨䓍싂坱䫂㕦僂樭㛂</w:t>
      </w:r>
      <w:r>
        <w:rPr/>
        <w:t>ⴵ</w:t>
      </w:r>
      <w:r>
        <w:rPr/>
        <w:t>㴲廍浫</w:t>
      </w:r>
      <w:r>
        <w:rPr/>
        <w:t>ⱅ</w:t>
      </w:r>
      <w:r>
        <w:rPr/>
        <w:t>䝸瓎洪呙깋轕숳㩨슡奴쉾</w:t>
      </w:r>
      <w:r>
        <w:rPr/>
        <w:t>ⷂ</w:t>
      </w:r>
      <w:r>
        <w:rPr/>
        <w:t>顒䈬灌告盂琣䴺숩╥址䕵煣㥳恾년㥸浙㵹⭅估싂쉍瑠뿍佭喏놵슬㟂⺣⥫츩㢩浇䓂⎥쉩⭙報㴰塉넪쉸䶵眹浰뮡⩇쉣슘婉</w:t>
      </w:r>
      <w:r>
        <w:rPr/>
        <w:t>꧂ꗂ</w:t>
      </w:r>
      <w:r>
        <w:rPr/>
        <w:t>䯃㡙颥땳轩ꆩ畞䆣瞮䰹徣⑘⭙係佡쉎䙦</w:t>
      </w:r>
      <w:r>
        <w:rPr/>
        <w:t>ꕫ╷</w:t>
      </w:r>
      <w:r>
        <w:rPr/>
        <w:t>䗂쏂坶㬪疮坃⹂楶刪䭏쉐䘫穕晉ꍸ숭쌽硒</w:t>
      </w:r>
      <w:r>
        <w:rPr/>
        <w:t>ⷍ</w:t>
      </w:r>
      <w:r>
        <w:rPr/>
        <w:t>樴価砶氲䖩컂긪쉈嘣⾱</w:t>
      </w:r>
      <w:r>
        <w:rPr/>
        <w:t>ꦿ</w:t>
      </w:r>
      <w:r>
        <w:rPr/>
        <w:t>㐲䆏숹ꇍ䋂䗃硦噩䰤嘦쉙촯ꅲ敨嘰瘮䕎哎슘嚘⤮用个䨽数轚뭈믂㚥啃嘶䊻녣漣撿㮘䍔碡利剙琪</w:t>
      </w:r>
      <w:r>
        <w:rPr/>
        <w:t>ꕲ</w:t>
      </w:r>
      <w:r>
        <w:rPr/>
        <w:t>뼪坖쉆截奣㣂숊敠澮뽏슥扆塧ꎬ椳㤪</w:t>
      </w:r>
      <w:r>
        <w:rPr/>
        <w:t>ⱀ╋</w:t>
      </w:r>
      <w:r>
        <w:rPr/>
        <w:t>ꍫ☱橔姂㨲敱䜳瀪禣</w:t>
      </w:r>
      <w:r>
        <w:rPr/>
        <w:t>ꤪ꥞</w:t>
      </w:r>
      <w:r>
        <w:rPr/>
        <w:t>椨帤㶏㞥쎘摱䉫祃⩖㩶⩅严⬦砷顂㙄华懂걹칞숴䄤㍡摤뼨憮㝰㵭䌭痂椽䏂뭪㩂柂偓썇啍撬슣╣뿂䝸婭⏂炿䝰㈬捦䐷㭯癭嫂曂䉯硧䕁묬</w:t>
      </w:r>
      <w:r>
        <w:rPr/>
        <w:t>ⲣ</w:t>
      </w:r>
      <w:r>
        <w:rPr/>
        <w:t>梱繮썃춻⚘⽳窱剔䧂䅆昮悏㉱䈣礫祤♂</w:t>
      </w:r>
      <w:r>
        <w:rPr/>
        <w:t>⡪</w:t>
      </w:r>
      <w:r>
        <w:rPr/>
        <w:t>允材婠渽쉈</w:t>
      </w:r>
      <w:r>
        <w:rPr/>
        <w:t>ꕄ䷂</w:t>
      </w:r>
      <w:r>
        <w:rPr/>
        <w:t>縫㜶瑱㧂揃⑤洭㩔啔␹䙸䥒䱍塨</w:t>
      </w:r>
      <w:r>
        <w:rPr/>
        <w:t>ꤣ</w:t>
      </w:r>
      <w:r>
        <w:rPr/>
        <w:t>㙵毃掬깫쉠央싂攦쉤䑸⪩塑埂㴣㭌␩总灣쉥で匸䜭뿃輪ꅰ爷瀲哂䝙䷂쎩</w:t>
      </w:r>
      <w:r>
        <w:rPr/>
        <w:t>⡸</w:t>
      </w:r>
      <w:r>
        <w:rPr/>
        <w:t>橮</w:t>
      </w:r>
      <w:r>
        <w:rPr/>
        <w:t>꧂</w:t>
      </w:r>
      <w:r>
        <w:rPr/>
        <w:t>쉩䍐檥⸪埂捇汉挪䵥伬盂⬦睇繴敄䥳ꅆ畐쵐⍧┹塙</w:t>
      </w:r>
      <w:r>
        <w:rPr/>
        <w:t>⡱</w:t>
      </w:r>
      <w:r>
        <w:rPr/>
        <w:t>彄뼥㥡伥㕁幚㐮⩨⏍汫梵媣</w:t>
      </w:r>
      <w:r>
        <w:rPr/>
        <w:t>⡷Ⓜⱁ</w:t>
      </w:r>
      <w:r>
        <w:rPr/>
        <w:t>旂䵳㭗㉟ꆘ猣湸噊祀䅢⩥坭긣迂쵸䠪牒䥳硬싂奪쵓쉴ꍪ轰ꌮ㩱反䌳頩䥯⼫㫍⒬睎䷂卬⼹䅌슘㊬䐯昮䐬㧂橺氱쉣仂垬묤㉒☱ㄦ剈쏂</w:t>
      </w:r>
      <w:r>
        <w:rPr/>
        <w:t>⢱</w:t>
      </w:r>
      <w:r>
        <w:rPr/>
        <w:t>幂ꥷ幍桂䈮䌰䉯㛂㥇숪獁㚬쉕㕙슡⑙㙏䘴獷⌬걡縣偎繴␯⽩뽍⑾⩣烂㣂癪䔮偉䍭刲쉾㫂婶⭑⬽⑤儴⥲枥稵숯婘儲廂⍁⒬サ妣㘵捹六䝳辬㝲橆쏂⭰ꏂ슘㢩眦礦녑婈ꏂ彮쏂ち漺獈㩹㗍杰⬥㌵겘䑤⍗묵䤴㉪栱榿䉖䵦⑌余숫楺灅掱䕶〱ㅲ潭뭶⪣슥浠⚏婥湢쉬珃⩂㩫偢顱☵갬쌱曂䠸へ</w:t>
      </w:r>
      <w:r>
        <w:rPr/>
        <w:t>ⶣ</w:t>
      </w:r>
      <w:r>
        <w:rPr/>
        <w:t>獐쉐繥慃慈ꄻ䁚祥⹵싂꥞倸䬺⹀䙳쉳乞噙칌ꏂ䍷礴佗江塖㡏窩圲┨潗䗂灳쉢䡅쵬</w:t>
      </w:r>
      <w:r>
        <w:rPr/>
        <w:t>꤯</w:t>
      </w:r>
      <w:r>
        <w:rPr/>
        <w:t>ꎻ⤻儲ぁ偺┨帹㨴曂슿䟎숸</w:t>
      </w:r>
      <w:r>
        <w:rPr/>
        <w:t>꧂</w:t>
      </w:r>
      <w:r>
        <w:rPr/>
        <w:t>僃扷쉙䥏㓂䩬厏⩫⩅慬䍓稥囂潤燂傥牀</w:t>
      </w:r>
      <w:r>
        <w:rPr/>
        <w:t>ⷂ</w:t>
      </w:r>
      <w:r>
        <w:rPr/>
        <w:t>䨯㍬卟斱歒撥睚썎绂ㄲ㛂璥煆⭸歉⮩捇曂涵位转敾佱勍婴䶬㣃怦辵忂⿍쉎</w:t>
      </w:r>
      <w:r>
        <w:rPr/>
        <w:t>ꕗ</w:t>
      </w:r>
      <w:r>
        <w:rPr/>
        <w:t>뽱槂嫎澩癩櫎䱣㝫杚咩唹쵬刷潇숹晔獆娩瘴⌦沩䇂嘪坯슱欽ヂ平촴浤䕙睘杲칷坢䗎䡩硁▩싂㨊⩷</w:t>
      </w:r>
      <w:r>
        <w:rPr/>
        <w:t>ⴻ</w:t>
      </w:r>
      <w:r>
        <w:rPr/>
        <w:t>㝒海싂슣땴㍔䡹뽗兘䴵浦ㅘ쉘</w:t>
      </w:r>
      <w:r>
        <w:rPr/>
        <w:t>⡃</w:t>
      </w:r>
      <w:r>
        <w:rPr/>
        <w:t>穏䋂㉗┣扣㜦呇扩</w:t>
      </w:r>
      <w:r>
        <w:rPr/>
        <w:t>ꤦ⩭</w:t>
      </w:r>
      <w:r>
        <w:rPr/>
        <w:t>䘤朷桇䦣슬</w:t>
      </w:r>
      <w:r>
        <w:rPr/>
        <w:t>ꥁ</w:t>
      </w:r>
      <w:r>
        <w:rPr/>
        <w:t>懂㜮ꎱꄺ䍒쉠Ⓜ⍍㏂扴灥㌫甥凂䍆䩥㡫灊䙣쉍䣂瑑権⬽격㕹쉴䅌ꏂ䬴䮏㑖싂畚䖬怲焤䑄䡁䑖䙫췍ꄤꌮ捩싂싍䔺␽硩桰偧츭廂</w:t>
      </w:r>
      <w:r>
        <w:rPr/>
        <w:t>ꕬ</w:t>
      </w:r>
      <w:r>
        <w:rPr/>
        <w:t>⼪숭忂싍◂〮眽뭟ꍕ뇂㈸暩뾏晆싍⌥쉯僂兓窩慧杉顰晕␸煊斥숨㙗쏂嫂쵩ꇂ䕭侣뭦焷쉟塈噦噚匮庻砳넫쉡頽楀䡆卄拂䐪搲㵨</w:t>
      </w:r>
      <w:r>
        <w:rPr/>
        <w:t>ⵅ</w:t>
      </w:r>
      <w:r>
        <w:rPr/>
        <w:t>扡濂㴣ㄳ㦮燂旂㗂</w:t>
      </w:r>
      <w:r>
        <w:rPr/>
        <w:t>⣂</w:t>
      </w:r>
      <w:r>
        <w:rPr/>
        <w:t>獣敮쉯╰쉆㡳갯㋂䴤㔯㚿䑓卧쉶畫吸摄䩩呚⩒湺쉺숦쉌晦浓䣎䜭䭪ꥱ</w:t>
      </w:r>
      <w:r>
        <w:rPr/>
        <w:t>⠮</w:t>
      </w:r>
      <w:r>
        <w:rPr/>
        <w:t>匦</w:t>
      </w:r>
      <w:r>
        <w:rPr/>
        <w:t>ꕉ</w:t>
      </w:r>
      <w:r>
        <w:rPr/>
        <w:t>嘥</w:t>
      </w:r>
      <w:r>
        <w:rPr/>
        <w:t>꧂</w:t>
      </w:r>
      <w:r>
        <w:rPr/>
        <w:t>穹佮츶Ⓜ㩵쉋䑫牖伻⥢助庡⽳婅㑀杒塺뭑쉖ㅦ䅊䂩媿浺</w:t>
      </w:r>
      <w:r>
        <w:rPr/>
        <w:t>꥓</w:t>
      </w:r>
      <w:r>
        <w:rPr/>
        <w:t>㠮恺썊♷畢䳂슱㐲楇싂䒻⏃睑⍀䁉䯎呷繢楯ヂ獕輯朮㷂顗摲兖䵰烂熡穄畘頵琳睹洷皏</w:t>
      </w:r>
      <w:r>
        <w:rPr/>
        <w:t>⡫</w:t>
      </w:r>
      <w:r>
        <w:rPr/>
        <w:t>燂</w:t>
      </w:r>
      <w:r>
        <w:rPr/>
        <w:t>ꥈ</w:t>
      </w:r>
      <w:r>
        <w:rPr/>
        <w:t>样仂佬숫숫歭ꇂ㨻敂⭣칓彶乬䑭</w:t>
      </w:r>
      <w:r>
        <w:rPr/>
        <w:t>ⱂ</w:t>
      </w:r>
      <w:r>
        <w:rPr/>
        <w:t>穣▿㍾刺⭳冩㬪㤽♩㙪圸匱쉒瑑숤顈猵ꌽ暵朻歆⹯先⻂</w:t>
      </w:r>
      <w:r>
        <w:rPr/>
        <w:t>ⵐ</w:t>
      </w:r>
      <w:r>
        <w:rPr/>
        <w:t>庩䳂圽㍈쉓呤쉥쉷</w:t>
      </w:r>
      <w:r>
        <w:rPr/>
        <w:t>⡊</w:t>
      </w:r>
      <w:r>
        <w:rPr/>
        <w:t>䡣戺䂱껍㡣ꍎ乣猤⍷㑱䁭䁡슩숸佷楃걎䌮쉆츫顋㩶搷繅顥㐮ㅱ쉃慨塗㨲⸥䁫嘨⥤䱑숪乐痂顬⨲攷⹲䓃䄺⨸걲☩</w:t>
      </w:r>
      <w:r>
        <w:rPr/>
        <w:t>ⷍ</w:t>
      </w:r>
      <w:r>
        <w:rPr/>
        <w:t>㐫⩲䕶兗幌췂㕹氮⽋㘪瑟㑾埂单㡉곂桧帴庻⼹䨩䩘樳갥楓⽧偵Ⓕ畇㙒榻⑊〺뭁撥䡨䥯㊏扅㝏⨮딮㉏堰坹浐쉫渣싂汉뽳㘹䭴䨷繤渹췍⥮쉣䅔䁥浩쉨뭥辡ꎵ</w:t>
      </w:r>
      <w:r>
        <w:rPr/>
        <w:t>ꗂ</w:t>
      </w:r>
      <w:r>
        <w:rPr/>
        <w:t>珃녌歳㭳頰暣⽣㯂瓂嘩䡖⧎쉗䃎⧂㋂硰攸朸潚啚䨲숣뽳㑸䲵㥪瞡曂潴䭅㨣圤뽒⨽㩋坶繋厩쉕숲⩳矂</w:t>
      </w:r>
      <w:r>
        <w:rPr/>
        <w:t>ꥌ</w:t>
      </w:r>
      <w:r>
        <w:rPr/>
        <w:t>㬪믂吹匨䢵껂㉃깰䰥瘮枏┰칑걱긥䤥╺侘㭷敐顸㵓츩漫문ꆩ㈥싂〩瘤乘䗂㑴췂䘶꥖㉣㵠쉴頪夫琵彚썵⍣卢㵂楳싂ꥸ⹥氊傥뗎檵則㉷</w:t>
      </w:r>
      <w:r>
        <w:rPr/>
        <w:t>⣂</w:t>
      </w:r>
      <w:r>
        <w:rPr/>
        <w:t>顎硡</w:t>
      </w:r>
      <w:r>
        <w:rPr/>
        <w:t>ⲡ</w:t>
      </w:r>
      <w:r>
        <w:rPr/>
        <w:t>湨愪䱰믂椭䶘䝭䙹ꍥ爩⩃晬犱</w:t>
      </w:r>
      <w:r>
        <w:rPr/>
        <w:t>ꔲ</w:t>
      </w:r>
      <w:r>
        <w:rPr/>
        <w:t>䭐㑂喥輲㥆ꥧか⩉</w:t>
      </w:r>
      <w:r>
        <w:rPr/>
        <w:t>Ⳃ</w:t>
      </w:r>
      <w:r>
        <w:rPr/>
        <w:t>껂嚬癓䘣娲澮櫂⥇桔♡噊싂㵀</w:t>
      </w:r>
      <w:r>
        <w:rPr/>
        <w:t>ꥅ</w:t>
      </w:r>
      <w:r>
        <w:rPr/>
        <w:t>ㄥ뼬䩵꤮갻</w:t>
      </w:r>
      <w:r>
        <w:rPr/>
        <w:t>ꥅ</w:t>
      </w:r>
      <w:r>
        <w:rPr/>
        <w:t>揂浲䥈숦녴桢桑써怯纩⴪之묷坂╓묹ざ㩳㈮䨩䵣츤♋䥇丳縸牒灭</w:t>
      </w:r>
      <w:r>
        <w:rPr/>
        <w:t>ꥏ</w:t>
      </w:r>
      <w:r>
        <w:rPr/>
        <w:t>㵘歀㤪焸橶㡙欦㕭뽪쉏</w:t>
      </w:r>
      <w:r>
        <w:rPr/>
        <w:t>ⱏ</w:t>
      </w:r>
      <w:r>
        <w:rPr/>
        <w:t>徿祒決䁫䰽䙶䩗슣祢䕶劮礷</w:t>
      </w:r>
      <w:r>
        <w:rPr/>
        <w:t>⡥</w:t>
      </w:r>
      <w:r>
        <w:rPr/>
        <w:t>䱣湩䖘啖晖슥煌久</w:t>
      </w:r>
      <w:r>
        <w:rPr/>
        <w:t>⠱</w:t>
      </w:r>
      <w:r>
        <w:rPr/>
        <w:t>刽瀣쉈</w:t>
      </w:r>
      <w:r>
        <w:rPr/>
        <w:t>ꥄ</w:t>
      </w:r>
      <w:r>
        <w:rPr/>
        <w:t>㵊払䑙숸쉟䁕瑀㜲㕤穵䜽毂呐瑕煖㖘墥쉢쉲礰扔暬칦⩨爪畔</w:t>
      </w:r>
      <w:r>
        <w:rPr/>
        <w:t>ꕹ</w:t>
      </w:r>
      <w:r>
        <w:rPr/>
        <w:t>吽灇瀽㩊珂⭧㥎┲稪⭐久磍哂梥쉅⦿嘦擂☺촭䦏瞵噞⌦偗ꥢ쉐杏㔣婸形䍪䑞䱴</w:t>
      </w:r>
      <w:r>
        <w:rPr/>
        <w:t>⡄</w:t>
      </w:r>
      <w:r>
        <w:rPr/>
        <w:t>湶㛂♬⍞弩숥</w:t>
      </w:r>
      <w:r>
        <w:rPr/>
        <w:t>ⷎ</w:t>
      </w:r>
      <w:r>
        <w:rPr/>
        <w:t>䰱㦏匫睺櫂伮吲婬ꏂ甹⎩桢潏숵啙㥭▥摒숲췂呶愩潀䥰啶䧂渪㝙䍭䩵쉱彐祙桮</w:t>
      </w:r>
      <w:r>
        <w:rPr/>
        <w:t>ꥎ</w:t>
      </w:r>
      <w:r>
        <w:rPr/>
        <w:t>⽠昴䄪熘췂㵢ꥨ硃◂㭭ㆵ딵㩱䐳玡썦婇䍂潖⼮瑖㝡</w:t>
      </w:r>
      <w:r>
        <w:rPr/>
        <w:t>꤬</w:t>
      </w:r>
      <w:r>
        <w:rPr/>
        <w:t>겡㝫痂䡟䴩扁ꇂ뿂ꍆ䣍刱㍥䥉쉺⥧䡹싂剦湯你亵劏땰佉灄</w:t>
      </w:r>
      <w:r>
        <w:rPr/>
        <w:t>⠤</w:t>
      </w:r>
      <w:r>
        <w:rPr/>
        <w:t>䙯呌浭쉺쉈㔫떻元奕數䆏㒮깆燂㗂습</w:t>
      </w:r>
      <w:r>
        <w:rPr/>
        <w:t>ꖻ⭰</w:t>
      </w:r>
      <w:r>
        <w:rPr/>
        <w:t>땥祱砷⹵뮻숻䖩⪥硉䷂慾员兂慃␽痂</w:t>
      </w:r>
      <w:r>
        <w:rPr/>
        <w:t>ꤻ</w:t>
      </w:r>
      <w:r>
        <w:rPr/>
        <w:t>㛃⫂츳䫂㡱䉏慗슣灮剟碱䕋匱捣奈䡅㐫物㝮榏愲拂滃栤䧃轣╱⩱楰砶㵁淂츶㨭䝌散㕁⸹㕦夹ㄸ奞㓂䵈촤</w:t>
      </w:r>
      <w:r>
        <w:rPr/>
        <w:t>ꥅ</w:t>
      </w:r>
      <w:r>
        <w:rPr/>
        <w:t>䵁砷砵䩀卲ꄰ繅</w:t>
      </w:r>
      <w:r>
        <w:rPr/>
        <w:t>ꔥ</w:t>
      </w:r>
      <w:r>
        <w:rPr/>
        <w:t>칭穧淃쉤</w:t>
      </w:r>
      <w:r>
        <w:rPr/>
        <w:t>ⱁ⥒⩵</w:t>
      </w:r>
      <w:r>
        <w:rPr/>
        <w:t>海慀儯顳ꍍ걲ꄭ朽⻂네扭䙸ㅤ樨獉秂녑佩썮싂</w:t>
      </w:r>
      <w:r>
        <w:rPr/>
        <w:t>ꥇ</w:t>
      </w:r>
      <w:r>
        <w:rPr/>
        <w:t>䉱狍繆㕆噡⩔窘䅏⩒教깵彑ꄨ녒쉪横婆</w:t>
      </w:r>
      <w:r>
        <w:rPr/>
        <w:t>⡆</w:t>
      </w:r>
      <w:r>
        <w:rPr/>
        <w:t>䔣쏍乾敕땙瘫猬砷畏䉭旂䈪頲⸻뇂䍃嫂搪㒏ꄯ긦䅕㙓싂煬帵쉵㩹㩭沵槂⼱숣ꅟ癴促䌺딫㜴㉇㕧捤</w:t>
      </w:r>
      <w:r>
        <w:rPr/>
        <w:t>ⰺ</w:t>
      </w:r>
      <w:r>
        <w:rPr/>
        <w:t>䄩䍩亩⎿㞥숥卥啊湩瘱磂숪摶쉃䩨輺㭷㉄칍坲劘幞딷ꆮ哂㷂숣杶㗂쉙㯎恥Ⓜ噓忎摾弬䠶䕚⩚矂卧</w:t>
      </w:r>
      <w:r>
        <w:rPr/>
        <w:t>ꕩ</w:t>
      </w:r>
      <w:r>
        <w:rPr/>
        <w:t>쵌急㝟ꍁ㵌⩰䁢乆⥹眵执⤪䊡쉵ꍷ㠻橔敧䵔숊⹳쉍뭍桥격桇썸䍋゘㙮改䡠繬깶㓂㜰泂싂慑싂싍澿쉢</w:t>
      </w:r>
      <w:r>
        <w:rPr/>
        <w:t>ꦥⓂ</w:t>
      </w:r>
      <w:r>
        <w:rPr/>
        <w:t>촽䍊䱡ヂ싂슩橗牧䁦琭汥氻偯㝒㵊쉙ꍖ㵂癲쉑琫⽉䡴瘹썐䙂숨䅎䠤稬橮</w:t>
      </w:r>
      <w:r>
        <w:rPr/>
        <w:t>ⵯ</w:t>
      </w:r>
      <w:r>
        <w:rPr/>
        <w:t>帩ꅅ桵啠䙲炿뗃㉚걄杹夥싂</w:t>
      </w:r>
      <w:r>
        <w:rPr/>
        <w:t>ꥉ</w:t>
      </w:r>
      <w:r>
        <w:rPr/>
        <w:t>挫湒帮珂쉭佶䌶嘶硟䀪㩆㣂ㆵ癩櫂⯂桗洷쉅癳䑚䑸䐵碣</w:t>
      </w:r>
      <w:r>
        <w:rPr/>
        <w:t>ꗎ</w:t>
      </w:r>
      <w:r>
        <w:rPr/>
        <w:t>愰뽭쉣䁒㖥</w:t>
      </w:r>
      <w:r>
        <w:rPr/>
        <w:t>ⰷ</w:t>
      </w:r>
      <w:r>
        <w:rPr/>
        <w:t>噳刪坒㯃ㅬ䙲녊䬰業桳숽晁灹䇎煑쉁슡긴䁔㐬娬ㅂ侥爥漻冏쵵䑌敘嘩汶㇎漬獭案쉧</w:t>
      </w:r>
      <w:r>
        <w:rPr/>
        <w:t>⡰</w:t>
      </w:r>
      <w:r>
        <w:rPr/>
        <w:t>湤睸쉴㌰㥲㯂ꇂ녘녳䌰▣わ</w:t>
      </w:r>
      <w:r>
        <w:rPr/>
        <w:t>⣂</w:t>
      </w:r>
      <w:r>
        <w:rPr/>
        <w:t>淂扂夫慴㩴琽济嘴檥⦿䡱♴睂☰槂碏䵗䛂版䤩䱴쉾搶僂轾嗂浆㙁䙩쉃剟飂狂数㙺枻꥙睮䥃ꄭ京䔩矂䩐</w:t>
      </w:r>
      <w:r>
        <w:rPr/>
        <w:t>⡋</w:t>
      </w:r>
      <w:r>
        <w:rPr/>
        <w:t>䵹㥴⨩潖兂煗숪噅격睍海凍싂䡅庮숴桢⨩暩㡘凂前㨩䰳Ⓝ䡳獔䢩睴喩䴬䅟姎뭕◂唩䥦沏瀴㕣⤲煸쉙畫쉀䍊㎏㵡佂</w:t>
      </w:r>
      <w:r>
        <w:rPr/>
        <w:t>⡉</w:t>
      </w:r>
      <w:r>
        <w:rPr/>
        <w:t>檩숥敚딪뭓䢡䚩祦䏂睸ꄺ姂噪颵쉰䍱뽆䖿䥴揂숤偊橢ꍳ䝦⭄쉾싂浕◂䏂쉰療焪쉇Ⓜ皏㮥䕞쉯쵱礭␭ꌥ掘䉋슮氷썹䟎顕슩反歘単愥䂵싂⍡숤恃䶬穸砣㜦启倮坢㭦⮥갩廂飂쉭睋牮杁捍쉚╔녂歐쵔犻</w:t>
      </w:r>
      <w:r>
        <w:rPr/>
        <w:t>ⴴ</w:t>
      </w:r>
      <w:r>
        <w:rPr/>
        <w:t>息</w:t>
      </w:r>
      <w:r>
        <w:rPr/>
        <w:t>ⱆ</w:t>
      </w:r>
      <w:r>
        <w:rPr/>
        <w:t>䅮䅺乧癢䌳佞숳摾㉀㡕奯晨焺ノ⫂㑤◂杰輸뾏悱⮏䩂涩㜭⨪げ䯎숷䅞䁶⾬塯獙穧䥈쉩恡彑</w:t>
      </w:r>
      <w:r>
        <w:rPr/>
        <w:t>ꦻ</w:t>
      </w:r>
      <w:r>
        <w:rPr/>
        <w:t>䝕牺琲歳佇瑍쌽轃敂捳牾畡牵숽彎轕ꍩ帵堨浊</w:t>
      </w:r>
      <w:r>
        <w:rPr/>
        <w:t>⡧</w:t>
      </w:r>
      <w:r>
        <w:rPr/>
        <w:t>丣ケ楒☱硇娳䕘公繋氬坂顥坺긪ꅫ⩰癌幾䇂䕁쉮俎⩾⎣⯎䰽</w:t>
      </w:r>
      <w:r>
        <w:rPr/>
        <w:t>ⱚ</w:t>
      </w:r>
      <w:r>
        <w:rPr/>
        <w:t>㙏繙刴怮伪睟땋ꆥꅩ檻⩔䭥收噈㩍㕥숽䅕幤留琩촱쉀䵗䩺坟☣⑬⾣㉉片⵲憿쉹敱</w:t>
      </w:r>
      <w:r>
        <w:rPr/>
        <w:t>Ⱚ</w:t>
      </w:r>
      <w:r>
        <w:rPr/>
        <w:t>⼭깴弱剔碥</w:t>
      </w:r>
      <w:r>
        <w:rPr/>
        <w:t>⡠</w:t>
      </w:r>
      <w:r>
        <w:rPr/>
        <w:t>繏</w:t>
      </w:r>
      <w:r>
        <w:rPr/>
        <w:t>⡓</w:t>
      </w:r>
      <w:r>
        <w:rPr/>
        <w:t>䭕⑗浰旃嫂䚿顸儱轫㵺ꥠ契塕楃</w:t>
      </w:r>
      <w:r>
        <w:rPr/>
        <w:t>Ⳏ♸</w:t>
      </w:r>
      <w:r>
        <w:rPr/>
        <w:t>搮떘䁔㞡쉈奃ꥷ㎏⌰燂싂㩲額婦ꄱ䚣䄳兇偊狂⤻쉱컂䡣㋎牱쉞쉠䴬䀱갊䑭盂㙞캘㯃넫㡈癚숬浒瑄㡣歬測촪櫃琷睰樺슡㡢슥椽숩ꏂ깫쉮猹栯䷂</w:t>
      </w:r>
      <w:r>
        <w:rPr/>
        <w:t>ꕚ</w:t>
      </w:r>
      <w:r>
        <w:rPr/>
        <w:t>쉅넵쉅歅楨皬쉂浫傮温슿潰灲쉟㠨参頵灖喡䟂捦呔瑯쉩노</w:t>
      </w:r>
      <w:r>
        <w:rPr/>
        <w:t>ⲩ</w:t>
      </w:r>
      <w:r>
        <w:rPr/>
        <w:t>摕䱘䍪㉠쏂穩걸䰳䥄뽭当匣梻䓂摷汗氽煤㓂案杈捸㕢慖ꥷ礤穂倹浭깵㐨頯吽㡱乁⴬䤦㕋奦睎柂쉩恾㍴䐻啶ꎱ꺱砯Ⓜ哂䬷㭉搰潨</w:t>
      </w:r>
      <w:r>
        <w:rPr/>
        <w:t>ꖡ</w:t>
      </w:r>
      <w:r>
        <w:rPr/>
        <w:t>䬳슮溡硊䅎填⬤䡯녆䗂扗쉓煤汧䰻䙳〵轗䭮桌</w:t>
      </w:r>
      <w:r>
        <w:rPr/>
        <w:t>ꥒ</w:t>
      </w:r>
      <w:r>
        <w:rPr/>
        <w:t>祓㝫㵈汸䶬段䉧ꥺ췂칗싃䡳䅵뽁礬毂兹瑒숤㢿畸㷂䥫愳庥쉺廎溱咘参⽪惂捄쉕卮㍌呣係歲梩㧂떏㛍䭗漪땩⭑摩숺夦婮䃃</w:t>
      </w:r>
      <w:r>
        <w:rPr/>
        <w:t>⠫</w:t>
      </w:r>
      <w:r>
        <w:rPr/>
        <w:t>硅숳ꍃ檮垩㤬幘ꄲ⼻啩挮썸滂瘩䊻䈫伸牫戹㨮⍠晣</w:t>
      </w:r>
      <w:r>
        <w:rPr/>
        <w:t>ꥉ</w:t>
      </w:r>
      <w:r>
        <w:rPr/>
        <w:t>숵⭏攩䝸祇⽏䰽祠兪磂敗</w:t>
      </w:r>
      <w:r>
        <w:rPr/>
        <w:t>ꤤ</w:t>
      </w:r>
      <w:r>
        <w:rPr/>
        <w:t>㨲歑癎剹</w:t>
      </w:r>
      <w:r>
        <w:rPr/>
        <w:t>⢵⍯</w:t>
      </w:r>
      <w:r>
        <w:rPr/>
        <w:t>杶卬燂䴵㵍㩷껂묪뽬䵭汨㩩┦幫〱䈪㮵杴棂繶慎㨻䧂걫</w:t>
      </w:r>
      <w:r>
        <w:rPr/>
        <w:t>ꥎ</w:t>
      </w:r>
      <w:r>
        <w:rPr/>
        <w:t>亩⹳噧玣ꅙ⨫䨽뿎㑇䥗썭땤礵搱땨㠲뭞亱繢矂㢡䉋숥偑渻쵡㒿</w:t>
      </w:r>
      <w:r>
        <w:rPr/>
        <w:t>ꤹ</w:t>
      </w:r>
      <w:r>
        <w:rPr/>
        <w:t>㚿帽슿싂뗂晞帱ㅧ眸䠵弬偖뾏㉅浓凂♅伪☰쉨䡖썫祪⥁㡲⤴堷㙤䄩奾㨬䯂쏂⨮根⩱悵㖡伹涥彁ꅔ窵䎿䉢䱹焷楦橫䩬⥭</w:t>
      </w:r>
      <w:r>
        <w:rPr/>
        <w:t>ꔰ</w:t>
      </w:r>
      <w:r>
        <w:rPr/>
        <w:t>뾥㎣⤽</w:t>
      </w:r>
      <w:r>
        <w:rPr/>
        <w:t>ⴺ</w:t>
      </w:r>
      <w:r>
        <w:rPr/>
        <w:t>䘨♁彯䦵⎿焺婒쉘妣숺督璵촻剅囂썌숫礲⤱⶿帮㒬帺⏂䧂夺潎㙫楣쉂侣祟湩⯂☵♧♬⩶쉉ㅎ㞵ꌥ慖슥偑䔹䜮䨮顺쉅쉵㡞潅칔쉖淂숭㵵䈦䞬㙊䲥千쵘䨴颩숪捸漴⴪䠰⩦ꍴ㑲廂쌩杁烍敦쉑弨</w:t>
      </w:r>
      <w:r>
        <w:rPr/>
        <w:t>ⱈ⩅</w:t>
      </w:r>
      <w:r>
        <w:rPr/>
        <w:t>썔</w:t>
      </w:r>
      <w:r>
        <w:rPr/>
        <w:t>꤭</w:t>
      </w:r>
      <w:r>
        <w:rPr/>
        <w:t>灍塸轀婫䜨碣쉈쉭辿顲䘪⩞䡶堹숹</w:t>
      </w:r>
      <w:r>
        <w:rPr/>
        <w:t>ꖮ</w:t>
      </w:r>
      <w:r>
        <w:rPr/>
        <w:t>嫂题㷂♍䚣傻繨稭软⩢쉱ゥ浉澡頩顪ぁ䚱⿂即䕴煀䮣啇촱沘憵繍窩㒣⪡걈匦弽墥㦵⽱䵞㍉떥砱쉠깉䅁伩ꥺ䨮晌洶灒㡱竂䅠睠瞬㭸憮乄쉀堽ꍐ潩祉</w:t>
      </w:r>
      <w:r>
        <w:rPr/>
        <w:t>⡴</w:t>
      </w:r>
      <w:r>
        <w:rPr/>
        <w:t>恬矎긲䥙㎣何獦</w:t>
      </w:r>
      <w:r>
        <w:rPr/>
        <w:t>ꕬ꥞</w:t>
      </w:r>
      <w:r>
        <w:rPr/>
        <w:t>촊뽀ꎥ㘥敒츦㭥婬☺㍄淂㍌慃㑊⸥쉌㙞制䥙쉪⑬晌䕺啢♎椥㵙♖쉖末轆爳㈪㎩㕎啾쉍㐩据桞⑊㭧匷곂쉱漴瘷숣㙳慡㟂慅䲥㑺圬⪿猱ꥶ檩乔</w:t>
      </w:r>
      <w:r>
        <w:rPr/>
        <w:t>ꦣ</w:t>
      </w:r>
      <w:r>
        <w:rPr/>
        <w:t>쉙䥡㙦佌♔剌昪♭㤳뽙㨭䴮䌷椱捺橢</w:t>
      </w:r>
      <w:r>
        <w:rPr/>
        <w:t>ⱙ</w:t>
      </w:r>
      <w:r>
        <w:rPr/>
        <w:t>兒氮祟ꍊ梱硊㠬␻㈯뭑쉦ꅓ䣂㊏☷㈮搷</w:t>
      </w:r>
      <w:r>
        <w:rPr/>
        <w:t>ꖡ</w:t>
      </w:r>
      <w:r>
        <w:rPr/>
        <w:t>悬쉮⬵䁗쉔쉞쉆␶쉫䞩泂牥쉬湆媱㗂⥫䵯땞汁䔫泂奐颮惂쎣⹑숨⍕⾣卓橇㨨뿃祀컂慙灠匶겏橄盂乾扑琦슣䱲ヂ㍠슩㝷澣䡸䕣⤭䬨戽彶根塬剰싎䬺卥◍녒숴䍬㤦㙖䊵㡲㨹敨奞䳍慩걲淂搶彶녗䘰捪䗎㑸爸係㝞╖䥊㨱땅</w:t>
      </w:r>
      <w:r>
        <w:rPr/>
        <w:t>ꦏ</w:t>
      </w:r>
      <w:r>
        <w:rPr/>
        <w:t>䅁깊䀸摾</w:t>
      </w:r>
      <w:r>
        <w:rPr/>
        <w:t>ꗎ</w:t>
      </w:r>
      <w:r>
        <w:rPr/>
        <w:t>㕙䴨⑞扊榣䆣㖻슩캘牧⌦朸疏뗂匰䤮㨷쉓ㅷ䅘</w:t>
      </w:r>
      <w:r>
        <w:rPr/>
        <w:t>⢏</w:t>
      </w:r>
      <w:r>
        <w:rPr/>
        <w:t>쎻⽈䡀痂캡䕢个䥦㑐潤䁍건⩤楖洣䡵牚</w:t>
      </w:r>
      <w:r>
        <w:rPr/>
        <w:t>ꗂ</w:t>
      </w:r>
      <w:r>
        <w:rPr/>
        <w:t>煾쉶瑇䫃暮㉂僃湠㘮㤨쉁칏䓂彖⮻㙟⭕㬥㥦坃ず幮ㄬ㒩䕬䣂숪晪搬</w:t>
      </w:r>
      <w:r>
        <w:rPr/>
        <w:t>ꥁ</w:t>
      </w:r>
      <w:r>
        <w:rPr/>
        <w:t>⠫⎵</w:t>
      </w:r>
      <w:r>
        <w:rPr/>
        <w:t>ꅒ䈹杍Ⓜ숨汊</w:t>
      </w:r>
      <w:r>
        <w:rPr/>
        <w:t>ⱃ</w:t>
      </w:r>
      <w:r>
        <w:rPr/>
        <w:t>礻㑵⌰♸㓂橉츸슩䱭캿湄獉</w:t>
      </w:r>
      <w:r>
        <w:rPr/>
        <w:t>ⶩ</w:t>
      </w:r>
      <w:r>
        <w:rPr/>
        <w:t>㥚汑硩녢㢬</w:t>
      </w:r>
      <w:r>
        <w:rPr/>
        <w:t>꧂⩎</w:t>
      </w:r>
      <w:r>
        <w:rPr/>
        <w:t>쉗炡挴</w:t>
      </w:r>
      <w:r>
        <w:rPr/>
        <w:t>ⷂ⪡</w:t>
      </w:r>
      <w:r>
        <w:rPr/>
        <w:t>畁껂㮘</w:t>
      </w:r>
      <w:r>
        <w:rPr/>
        <w:t>ꤻ⹪ꤤ</w:t>
      </w:r>
      <w:r>
        <w:rPr/>
        <w:t>柂㉧瀷漷瓂쉴䘩幅姂顯䌶㛂穞쉨砨쉱䬪⮘䥸</w:t>
      </w:r>
      <w:r>
        <w:rPr/>
        <w:t>ⵆꕠ</w:t>
      </w:r>
      <w:r>
        <w:rPr/>
        <w:t>矂䵎㭰爳欪숣⼦</w:t>
      </w:r>
      <w:r>
        <w:rPr/>
        <w:t>ꗂ</w:t>
      </w:r>
      <w:r>
        <w:rPr/>
        <w:t>穸礴䠺唱椤땉丶갪䉆䁐斩</w:t>
      </w:r>
      <w:r>
        <w:rPr/>
        <w:t>ⰹ</w:t>
      </w:r>
      <w:r>
        <w:rPr/>
        <w:t>祇汨</w:t>
      </w:r>
      <w:r>
        <w:rPr/>
        <w:t>ⵡ</w:t>
      </w:r>
      <w:r>
        <w:rPr/>
        <w:t>숶昦⍫뗃嘽砳幟佣ケ瑓</w:t>
      </w:r>
      <w:r>
        <w:rPr/>
        <w:t>ⶣ</w:t>
      </w:r>
      <w:r>
        <w:rPr/>
        <w:t>犥炬㑔儬⹈</w:t>
      </w:r>
      <w:r>
        <w:rPr/>
        <w:t>ⴹ</w:t>
      </w:r>
      <w:r>
        <w:rPr/>
        <w:t>楌乮䡘呬娪㛃䝷夬歠숪畗숺珂⴯쉖弹䍪㢩祎䞿쉪塲</w:t>
      </w:r>
      <w:r>
        <w:rPr/>
        <w:t>⢩</w:t>
      </w:r>
      <w:r>
        <w:rPr/>
        <w:t>꧂␽</w:t>
      </w:r>
      <w:r>
        <w:rPr/>
        <w:t>㮩牘睨㏂眷剶㜬畍⭴⮿剦撣䎮あ⭍⻎▩泂췂稯③ㄶ攣婅긱夬微䚵卐䵯枻䴭쵬╠㍚晷剨獊쉶䑸㵂熏忂楲強灐䈸⩢쉯㍮⭥桸䙒싂</w:t>
      </w:r>
      <w:r>
        <w:rPr/>
        <w:t>ꤻ</w:t>
      </w:r>
      <w:r>
        <w:rPr/>
        <w:t>燂㕖칅쉉灀漤숭䡘䐫丱㌲䙄稹썩佯潹恋䭟</w:t>
      </w:r>
      <w:r>
        <w:rPr/>
        <w:t>Ⱟ</w:t>
      </w:r>
      <w:r>
        <w:rPr/>
        <w:t>啍烍玮</w:t>
      </w:r>
      <w:r>
        <w:rPr/>
        <w:t>ⰰ</w:t>
      </w:r>
      <w:r>
        <w:rPr/>
        <w:t>剗慧⿂⑐眪䉲楆㤵䈷㵌◂</w:t>
      </w:r>
      <w:r>
        <w:rPr/>
        <w:t>ꦩ</w:t>
      </w:r>
      <w:r>
        <w:rPr/>
        <w:t>뭵㭥榻♌绂垩丷䬨摣揂㍠线춬딫辥숦桥㥲썰煮湐恧桤ㄳ쉀깕禘欱搦㑾쉳</w:t>
      </w:r>
      <w:r>
        <w:rPr/>
        <w:t>ꤹ</w:t>
      </w:r>
      <w:r>
        <w:rPr/>
        <w:t>甊䢘産⥔嫂搶녤</w:t>
      </w:r>
      <w:r>
        <w:rPr/>
        <w:t>⡳</w:t>
      </w:r>
      <w:r>
        <w:rPr/>
        <w:t>杹쉷汥䕶⻂桯⍵䱀厘⪣㷂橋幦쉊梻䐪㙅싂㚮䬨걶⸻쵘㋂潔潴쉄皣睤琽㕓㤪拂獂⭎硰쉁噸慓㨹䤲権梣┪窻墏媩쉷⥷⾣異溣Ⓜ䲩刻</w:t>
      </w:r>
      <w:r>
        <w:rPr/>
        <w:t>⡇</w:t>
      </w:r>
      <w:r>
        <w:rPr/>
        <w:t>狂ㄽ栳彴夽⍫䰰걙</w:t>
      </w:r>
      <w:r>
        <w:rPr/>
        <w:t>Ᵽ</w:t>
      </w:r>
      <w:r>
        <w:rPr/>
        <w:t>숰숫㨪칏䌯启磃걘敊⹱뿂獗⻂㍍吴彘䏎䉈싂걥숳칈殿牤䩃痂焤뭴牐⎩䘬奦砪㵢⭭丯슩쎱桱</w:t>
      </w:r>
      <w:r>
        <w:rPr/>
        <w:t>Ⱞ</w:t>
      </w:r>
      <w:r>
        <w:rPr/>
        <w:t>榏</w:t>
      </w:r>
      <w:r>
        <w:rPr/>
        <w:t>⠶</w:t>
      </w:r>
      <w:r>
        <w:rPr/>
        <w:t>䶩䍭숹䵓奏㊣幏ッㅫ쉫灹掮⨲縫祡㯂䗂⍫嗂傱쉬㵔窘幣漻殡싂問䷂娴ꆩ슿姂싂쉧갲ꄬ쉲</w:t>
      </w:r>
      <w:r>
        <w:rPr/>
        <w:t>⡃☶</w:t>
      </w:r>
      <w:r>
        <w:rPr/>
        <w:t>䭓㥈䯂暵挦兑秂垿⦣䠭づ婙䱐쉋䷂쉕싂剀쉾洱禿⥥匰䭬梮⧂㈣ㄺ忂</w:t>
      </w:r>
      <w:r>
        <w:rPr/>
        <w:t>ꥁ</w:t>
      </w:r>
      <w:r>
        <w:rPr/>
        <w:t>玬╥슿稺䉲婁㑌⭕听兕敖츩唬칌歀㍌䑙㵉ꥫ佚䠰漮繖睫⨬痂⩡䢮怷㐯扺ꥺ摵忂ꄥ땹㩷뭵扈愲奧♎促瑏䡧㬺⴯牷䫂債쵕䵢瑉숸佦栽䂥</w:t>
      </w:r>
      <w:r>
        <w:rPr/>
        <w:t>ꤹ⥙</w:t>
      </w:r>
      <w:r>
        <w:rPr/>
        <w:t>浓恧⑧</w:t>
      </w:r>
      <w:r>
        <w:rPr/>
        <w:t>꧂</w:t>
      </w:r>
      <w:r>
        <w:rPr/>
        <w:t>匷㐴假慶숦炩㶘忍稽漸牏奰</w:t>
      </w:r>
      <w:r>
        <w:rPr/>
        <w:t>Ⳃ</w:t>
      </w:r>
      <w:r>
        <w:rPr/>
        <w:t>昸獅䥊瞡녃弥塾サ戻</w:t>
      </w:r>
      <w:r>
        <w:rPr/>
        <w:t>Ⱳ</w:t>
      </w:r>
      <w:r>
        <w:rPr/>
        <w:t>㈩恕㏂</w:t>
      </w:r>
      <w:r>
        <w:rPr/>
        <w:t>ꕐ</w:t>
      </w:r>
      <w:r>
        <w:rPr/>
        <w:t>ず㉨䏂녋긦轡⬰扳㡗걃ꆵ㠩乲䖮穁⨨쉪</w:t>
      </w:r>
      <w:r>
        <w:rPr/>
        <w:t>⠻</w:t>
      </w:r>
      <w:r>
        <w:rPr/>
        <w:t>祃戻⩙⩡绂眶燂睔습塣㍅濂濂䓂싂爹癫츫놘ꥲ䱤ꎿ숰㦵㟂䉳㔹慲䔷꺱票⫂嘤唬䥮攰怹</w:t>
      </w:r>
      <w:r>
        <w:rPr/>
        <w:t>ꕩ</w:t>
      </w:r>
      <w:r>
        <w:rPr/>
        <w:t>뽉幣湦睬㡀㒵埂츸偍쌳暿⪩䥘匶㩈䣍䡂偎⭆싂轳慢쌫繤㦵浂堲</w:t>
      </w:r>
      <w:r>
        <w:rPr/>
        <w:t>⠻</w:t>
      </w:r>
      <w:r>
        <w:rPr/>
        <w:t>쉮뮡繡㕎涻쵾奢轟㨻瑴╢⼥땕ꎮ㓂暮뽺佴夽债惎㡰縫杓䨬ꥶ쉌䩴☳秂㑫⹕汒䑣晌곂漲廂湶僂浶硪彃地⹒刮㭊摔啗㕷祖渲敢쉋컂</w:t>
      </w:r>
      <w:r>
        <w:rPr/>
        <w:t>ꕧ</w:t>
      </w:r>
      <w:r>
        <w:rPr/>
        <w:t>潟쉦䄱쉵걐猪ㅤ颣㬲㮬</w:t>
      </w:r>
      <w:r>
        <w:rPr/>
        <w:t>Ⲭ</w:t>
      </w:r>
      <w:r>
        <w:rPr/>
        <w:t>츱㩍媱쉨䈮淂⑔⹀繇땘杺ꌰ䙰쉢땎䈦煉뽋晷⮏ず灂㭘</w:t>
      </w:r>
      <w:r>
        <w:rPr/>
        <w:t>ⲵ</w:t>
      </w:r>
      <w:r>
        <w:rPr/>
        <w:t>妿䑣嚘䁅匰╈썑㌸깘땡쉤促슩䯃灞김奔⍞拂</w:t>
      </w:r>
      <w:r>
        <w:rPr/>
        <w:t>⡕</w:t>
      </w:r>
      <w:r>
        <w:rPr/>
        <w:t>䫂求</w:t>
      </w:r>
      <w:r>
        <w:rPr/>
        <w:t>⡞</w:t>
      </w:r>
      <w:r>
        <w:rPr/>
        <w:t>㞏쉲偑</w:t>
      </w:r>
      <w:r>
        <w:rPr/>
        <w:t>⡀</w:t>
      </w:r>
      <w:r>
        <w:rPr/>
        <w:t>㗂䈹拂갻놻睕秂㦥桴顲亘扐칾뇂╵쉏⥭䥕㙉䵀ꏃ녠쉓</w:t>
      </w:r>
      <w:r>
        <w:rPr/>
        <w:t>ꔺ</w:t>
      </w:r>
      <w:r>
        <w:rPr/>
        <w:t>츣湌䙖㕄礮숸乃扸숭뿂幐怊㵮숻䤩吴䝈碩㛃稫䝘榣⹤䉞硋숤頽漴彨櫂</w:t>
      </w:r>
      <w:r>
        <w:rPr/>
        <w:t>ꤰ</w:t>
      </w:r>
      <w:r>
        <w:rPr/>
        <w:t>颮慏㏂ㅄㆵ◂繰슩⹨奒坃⍪</w:t>
      </w:r>
      <w:r>
        <w:rPr/>
        <w:t>Ɫ</w:t>
      </w:r>
      <w:r>
        <w:rPr/>
        <w:t>싂쉠⌺廂</w:t>
      </w:r>
      <w:r>
        <w:rPr/>
        <w:t>ⰹ</w:t>
      </w:r>
      <w:r>
        <w:rPr/>
        <w:t>㉆⩸숹㑒歊뼯쉦便㌩ꄫ㑊仍䠫慕㥈슡㝒쉪橨┤氹玱㪩⨦캻帪䵑쎡썩绂唻輪啪ㄽ啓촯⪱呲縬輷䣂祬垱恲䋂奢⹾夲婊걣株姍琪숪쉢␩瀴⤰旂敂㉵쉶嚱쉄췂攲䧃㵋䁒춣坴ㅙ⧂ㄺ䡣칞</w:t>
      </w:r>
      <w:r>
        <w:rPr/>
        <w:t>ꔪ</w:t>
      </w:r>
      <w:r>
        <w:rPr/>
        <w:t>ꆻ桧㉑樷氪坌捏冱硸淂캵㑏쉎</w:t>
      </w:r>
      <w:r>
        <w:rPr/>
        <w:t>ⴣ</w:t>
      </w:r>
      <w:r>
        <w:rPr/>
        <w:t>썙悘숩캣╡拂淎㨯ꅰ㊿갭渭汶祗⨬㝅䜵慘겏䍘浩檡⥯懎祖⩰ꄰ⫂杯纣䝹伬뭲썍浟때畣㯂恕楱湶焽䝹⺩걨녙㮣畲⨵矂䳍祒쉚숤幕쉩㴹牭轣䥩䑱䅤䧂㍁쉤砯ꥷ쉣⧎橹㌣䚘煺쉂圹䑬䩵쉧庿㎵쎱䤺啀⧂旂婁䬲䚥汅♘㉯摟껂匯䘳揂湱爬繄⩧琥⿂쉣䬲䌦䁧㴲䘸橳煀묹슏㜺땀슩⥋瘦啸쎮䐰唣愭掿ꄪ徵⵬㑯⭂⩇獬쉒䳂뗂浵긭䴴䜣夸抿矂坣束捖爳꥖縹썫杘繕䒿╁쉥轄ꌻ㉫⼱뮏</w:t>
      </w:r>
      <w:r>
        <w:rPr/>
        <w:t>ⴲ</w:t>
      </w:r>
      <w:r>
        <w:rPr/>
        <w:t>佀췂䍠啃䱶㒏츹뽑串湬ꏃ</w:t>
      </w:r>
      <w:r>
        <w:rPr/>
        <w:t>ⵦ</w:t>
      </w:r>
      <w:r>
        <w:rPr/>
        <w:t>䡸숦㔫</w:t>
      </w:r>
      <w:r>
        <w:rPr/>
        <w:t>⡓</w:t>
      </w:r>
      <w:r>
        <w:rPr/>
        <w:t>숤ぺ汞珂穂ꆮ㦣㜴纥楲啁쉴瀯唽炥쉨癵儸䩠</w:t>
      </w:r>
      <w:r>
        <w:rPr/>
        <w:t>⠰</w:t>
      </w:r>
      <w:r>
        <w:rPr/>
        <w:t>숽싎勂婇싂</w:t>
      </w:r>
      <w:r>
        <w:rPr/>
        <w:t>ꔷ</w:t>
      </w:r>
      <w:r>
        <w:rPr/>
        <w:t>㖩幞攩숰</w:t>
      </w:r>
      <w:r>
        <w:rPr/>
        <w:t>ꕟ</w:t>
      </w:r>
      <w:r>
        <w:rPr/>
        <w:t>䑦䬫</w:t>
      </w:r>
      <w:r>
        <w:rPr/>
        <w:t>⣂</w:t>
      </w:r>
      <w:r>
        <w:rPr/>
        <w:t>䚣䥰敕숳〸Ⓜ湲睖绂㩵</w:t>
      </w:r>
      <w:r>
        <w:rPr/>
        <w:t>ꗂ</w:t>
      </w:r>
      <w:r>
        <w:rPr/>
        <w:t>堳ꍔ㵲榿㉷汢숻湸捋䱸嚥ꏂ媡琵慨畬걟쉂㧂☷슏彀㯂其㕌橶숽㍳◂惂昱</w:t>
      </w:r>
      <w:r>
        <w:rPr/>
        <w:t>ꤺ</w:t>
      </w:r>
      <w:r>
        <w:rPr/>
        <w:t>啂扶楟뽕喻㍡⩱嫂⩦妿㋂땒ꥩ瀬뽕唳歷슏㵙顫瑩呟쎿盂氩</w:t>
      </w:r>
      <w:r>
        <w:rPr/>
        <w:t>ꤻ⮩</w:t>
      </w:r>
      <w:r>
        <w:rPr/>
        <w:t>殣渫穩⎵쉣灵⽖㘭땐䵦獥朽</w:t>
      </w:r>
      <w:r>
        <w:rPr/>
        <w:t>ꔬ</w:t>
      </w:r>
      <w:r>
        <w:rPr/>
        <w:t>灯䣂㉄㵗侮</w:t>
      </w:r>
      <w:r>
        <w:rPr/>
        <w:t>ꤣ</w:t>
      </w:r>
      <w:r>
        <w:rPr/>
        <w:t>숺䭓갶슩㑥쉵恩䓂㞿</w:t>
      </w:r>
      <w:r>
        <w:rPr/>
        <w:t>⣂</w:t>
      </w:r>
      <w:r>
        <w:rPr/>
        <w:t>㣍슘쉩淂뽩㈪慌뭰眦㍸㵭顱捐䗂厵ꥭ搴숲♪䯂꥘⭉쉢䁴乖䄤摌佯</w:t>
      </w:r>
      <w:r>
        <w:rPr/>
        <w:t>ⴭ</w:t>
      </w:r>
      <w:r>
        <w:rPr/>
        <w:t>疬楁煦䥲ꎘ睘쎬䵷傮숽副䖬싂㞮╪♌洸⥾燂⑮칩⍂橡㯂楂助䱅禣꥔橐㕯⼴⩦匣濂⌰䝤獤挵쉷䶡⩃㩸⨵␣䁣쉨㐊恞輺ꄥ⩴淎夲싃堩砥㐪彾㩯忂橬爪⽙䍵⛎</w:t>
      </w:r>
      <w:r>
        <w:rPr/>
        <w:t>ꤸ</w:t>
      </w:r>
      <w:r>
        <w:rPr/>
        <w:t>㘫슥</w:t>
      </w:r>
      <w:r>
        <w:rPr/>
        <w:t>ꦥ</w:t>
      </w:r>
      <w:r>
        <w:rPr/>
        <w:t>㥒剑斏䉑숮䦻瑾焷㵶땖噙儬㤴뼦䛂䡑슮싂쉯倸ꅓ㭫⩃祆扰뿂䁙咵幚歖</w:t>
      </w:r>
      <w:r>
        <w:rPr/>
        <w:t>⡀</w:t>
      </w:r>
      <w:r>
        <w:rPr/>
        <w:t>ꇂ䔶쉈䅴䵢㍴䈨犏磂摀싂梡呧䵣춻쉲⚥怯숪椮묳睾쵅</w:t>
      </w:r>
      <w:r>
        <w:rPr/>
        <w:t>ⴲ⪻</w:t>
      </w:r>
      <w:r>
        <w:rPr/>
        <w:t>厣汀⩖琬埂땨睸眲䡔秂䉓⩆縲稰숨⍹뭔㐬纱呙</w:t>
      </w:r>
      <w:r>
        <w:rPr/>
        <w:t>ꥒ</w:t>
      </w:r>
      <w:r>
        <w:rPr/>
        <w:t>숶䩇㠻㏍瀴</w:t>
      </w:r>
      <w:r>
        <w:rPr/>
        <w:t>ꥑ</w:t>
      </w:r>
      <w:r>
        <w:rPr/>
        <w:t>璬帯⸹䵢樨灉に㈩⻂䡰녠卓瓂䀴⬶뇃⒘捑頹쉲啃佷뾡敡䥲㩲渪噡疻䳂幷幣⚬䰰繺牙⽢儹䶏㕱</w:t>
      </w:r>
      <w:r>
        <w:rPr/>
        <w:t>ꤸ</w:t>
      </w:r>
      <w:r>
        <w:rPr/>
        <w:t>뼪輮檩啘䫂</w:t>
      </w:r>
      <w:r>
        <w:rPr/>
        <w:t>ꤨ</w:t>
      </w:r>
      <w:r>
        <w:rPr/>
        <w:t>갱汁住슥</w:t>
      </w:r>
      <w:r>
        <w:rPr/>
        <w:t>Ɽ</w:t>
      </w:r>
      <w:r>
        <w:rPr/>
        <w:t>澏쵲廂⤩顲㵡浥넬䝚䙍╹㍹祣뼳怬恣拂繕슿灊쉒숭걠垩奆ꌤ㭳敭䲏顒呙き⼱</w:t>
      </w:r>
      <w:r>
        <w:rPr/>
        <w:t>ꤦ⩥</w:t>
      </w:r>
      <w:r>
        <w:rPr/>
        <w:t>Ⱶ</w:t>
      </w:r>
      <w:r>
        <w:rPr/>
        <w:t>囂䉹숴칟㈨</w:t>
      </w:r>
      <w:r>
        <w:rPr/>
        <w:t>ⵕ</w:t>
      </w:r>
      <w:r>
        <w:rPr/>
        <w:t>䨪セ坕㍪呖墥⸳숥춥咏㭴⑆㑸</w:t>
      </w:r>
      <w:r>
        <w:rPr/>
        <w:t>⡠</w:t>
      </w:r>
      <w:r>
        <w:rPr/>
        <w:t>숬婧깥低쉕뽙딺⑭佋췂䡐⽟憮⦣⹚ꍥ䅄㕵슥</w:t>
      </w:r>
      <w:r>
        <w:rPr/>
        <w:t>⡨</w:t>
      </w:r>
      <w:r>
        <w:rPr/>
        <w:t>顸녅竂婫䌱䱗偂◂㒱䵈②惎싂䲬牾涵⥄䕢撮潶㐪灁婏头㵚슣椺挽䅞仂䭀杮슡炿㷂劥㇂䭆㑑煂칁礨煒䎩Ⓨ楖</w:t>
      </w:r>
      <w:r>
        <w:rPr/>
        <w:t>ꕋ</w:t>
      </w:r>
      <w:r>
        <w:rPr/>
        <w:t>皏楷〤轵㟂⍠塨㩰猰彡</w:t>
      </w:r>
      <w:r>
        <w:rPr/>
        <w:t>⠣</w:t>
      </w:r>
      <w:r>
        <w:rPr/>
        <w:t>촯쉑䏍牕</w:t>
      </w:r>
      <w:r>
        <w:rPr/>
        <w:t>ꕖ</w:t>
      </w:r>
      <w:r>
        <w:rPr/>
        <w:t>㙡䵡⭪☻轵깂⪿</w:t>
      </w:r>
      <w:r>
        <w:rPr/>
        <w:t>ꕳꤣ</w:t>
      </w:r>
      <w:r>
        <w:rPr/>
        <w:t>獕卟쎻灔䱎占摙쉂Ⓜ</w:t>
      </w:r>
      <w:r>
        <w:rPr/>
        <w:t>ⱇ</w:t>
      </w:r>
      <w:r>
        <w:rPr/>
        <w:t>煶怷噁</w:t>
      </w:r>
      <w:r>
        <w:rPr/>
        <w:t>⣍</w:t>
      </w:r>
      <w:r>
        <w:rPr/>
        <w:t>彙╅晬⩯䗂迍䵩猭〣癮哂䥌偓넵곂</w:t>
      </w:r>
      <w:r>
        <w:rPr/>
        <w:t>ꥄ</w:t>
      </w:r>
      <w:r>
        <w:rPr/>
        <w:t>⡓</w:t>
      </w:r>
      <w:r>
        <w:rPr/>
        <w:t>剨噾㶿쉗瑇</w:t>
      </w:r>
      <w:r>
        <w:rPr/>
        <w:t>ꕇ</w:t>
      </w:r>
      <w:r>
        <w:rPr/>
        <w:t>澻癇炩䉭枬颥</w:t>
      </w:r>
      <w:r>
        <w:rPr/>
        <w:t>ⵖ</w:t>
      </w:r>
      <w:r>
        <w:rPr/>
        <w:t>年竂乏竂䌩䅨슮䈶㵵顗┮썭숪疵慌⑰䡇嘵㩷⵳㭍檩㭟博ꥳꌰ뭷⩏㭧뽕╤偳䕆䝳婙䂩瓂㜨ꅦ䢻䱅㬬㡂⩴뭤丮ꍚ</w:t>
      </w:r>
      <w:r>
        <w:rPr/>
        <w:t>꧂</w:t>
      </w:r>
      <w:r>
        <w:rPr/>
        <w:t>嘥搱䡩㍈㦻玥攺⽶恏ꎻ唶倰係祩⽅⨳컂⫎炥㡳㓂僎㡞</w:t>
      </w:r>
      <w:r>
        <w:rPr/>
        <w:t>⡭</w:t>
      </w:r>
      <w:r>
        <w:rPr/>
        <w:t>녬㣂䑋␻ꄦ汲稨쉐皱炏</w:t>
      </w:r>
      <w:r>
        <w:rPr/>
        <w:t>⠣</w:t>
      </w:r>
      <w:r>
        <w:rPr/>
        <w:t>䐮䶬潘䭐䮡瘹숳䝪轧쉳䜨쵨穟媮㊱</w:t>
      </w:r>
      <w:r>
        <w:rPr/>
        <w:t>ⵯ</w:t>
      </w:r>
      <w:r>
        <w:rPr/>
        <w:t>⣎</w:t>
      </w:r>
      <w:r>
        <w:rPr/>
        <w:t>곂썑欦숳녈烂瀩겡䡱矂厣佊䝞㏂쉷㬪䖥쎡숻쉮呩䉶쉪喩惃⭑묭樸␵⽘䥳坱뭆츩㜨䵘ꌨ汞䅗帽</w:t>
      </w:r>
      <w:r>
        <w:rPr/>
        <w:t>ⴳ</w:t>
      </w:r>
      <w:r>
        <w:rPr/>
        <w:t>㛂焪㜻此⎵ꥵ乨淂玻彊ꇂ楟䭭亘匦숭␲싂䙴䪘搻夊⸻㍡憩㐦㝢䑖䱞栦ꎥ兊⭍䵯칏쉣㭬숭ꆘ㋂㬬埂䕸祗</w:t>
      </w:r>
      <w:r>
        <w:rPr/>
        <w:t>ⲿ⡉</w:t>
      </w:r>
      <w:r>
        <w:rPr/>
        <w:t>쉁仂㑆䳂썃圳⮘땅塑⵲癠ꥸ⬲ꏂ瑁㕈㥶慇ㅤ㢩繖輲淂ꅁ秂뽢桧⒏睃㙋뭦</w:t>
      </w:r>
      <w:r>
        <w:rPr/>
        <w:t>ꔽ</w:t>
      </w:r>
      <w:r>
        <w:rPr/>
        <w:t>椮♬⼲瑬䵓焯념洳쉏ꌷ㩸⩲扨쉑幸瀣獒䰯彐息煒땖灹⑄塢兪▱쉴ꥭ杲칃兌㘹䠨渶䕄</w:t>
      </w:r>
      <w:r>
        <w:rPr/>
        <w:t>ꤺ</w:t>
      </w:r>
      <w:r>
        <w:rPr/>
        <w:t>奉곂㣂딯䙇뭾⩙䱋꥕치潤쉡㜵┷档慭䟂쉶搯䊩㥾橯刺㴵⥹쉥</w:t>
      </w:r>
      <w:r>
        <w:rPr/>
        <w:t>ⰸ</w:t>
      </w:r>
      <w:r>
        <w:rPr/>
        <w:t>秂숦䕓♍浕ꆥ⯂ꎻ嚿㡱熻숸恈㑧抣伳䠲濍奁佸꥙⥸㙟뾥䀣숻椳璏轏橓愴㐯쉁迂慧习攻䞬䬯縩⨨㩅焣쉥칰恞㐱묣圷玱催쉑䡰囂㝯♚㍅숲넰杀㭭습숹㭩捗⧂숩숩䧂癰䐺轁橒䴭땂灁輵轆㠩捱䭷ぱ温示⿂辱쉫晵㵲뽄⾣睕䵡榻㗂飂皿⩮슩湧⎿뼫ꥹ⥠颮歁숤䥅⩅燍縵汴䖘医䀮䮣縱繾穱婃癀⦱奯䗂쉖瞩㨣杇</w:t>
      </w:r>
      <w:r>
        <w:rPr/>
        <w:t>ꗂ</w:t>
      </w:r>
      <w:r>
        <w:rPr/>
        <w:t>㞥䄺汹縶剏歎⩷㷂幀梩䰸弴㏂⎱䥱칊</w:t>
      </w:r>
      <w:r>
        <w:rPr/>
        <w:t>꧂</w:t>
      </w:r>
      <w:r>
        <w:rPr/>
        <w:t>䠪楕瞘⦡⥐慨碘侬制婰쉕⽫墱⻍愹䁘㞘㙢婀㑊〫쉂䷂轕┹깐싂揂⑹┺嚵猵</w:t>
      </w:r>
      <w:r>
        <w:rPr/>
        <w:t>ꕟ</w:t>
      </w:r>
      <w:r>
        <w:rPr/>
        <w:t>彌넸</w:t>
      </w:r>
      <w:r>
        <w:rPr/>
        <w:t>꧂</w:t>
      </w:r>
      <w:r>
        <w:rPr/>
        <w:t>䈣㝯</w:t>
      </w:r>
      <w:r>
        <w:rPr/>
        <w:t>ⵕ</w:t>
      </w:r>
      <w:r>
        <w:rPr/>
        <w:t>䭞坊庩쉨슘㓂偐弱幡슏奱뽂浕橥㩥櫎㴪你之媏し慡ꄮ䵃</w:t>
      </w:r>
      <w:r>
        <w:rPr/>
        <w:t>⡞</w:t>
      </w:r>
      <w:r>
        <w:rPr/>
        <w:t>乲녏奅倲㵚ꅳ</w:t>
      </w:r>
      <w:r>
        <w:rPr/>
        <w:t>⢿</w:t>
      </w:r>
      <w:r>
        <w:rPr/>
        <w:t>㡒䮻䱘䗃◂⩔癊⍢㇎䙊瑔桐㉊僂⭘슱⌲</w:t>
      </w:r>
      <w:r>
        <w:rPr/>
        <w:t>⡲</w:t>
      </w:r>
      <w:r>
        <w:rPr/>
        <w:t>뗂碣绎歔긻含䩆㦘숬⵱慲彫츲橂</w:t>
      </w:r>
      <w:r>
        <w:rPr/>
        <w:t>ꤰ</w:t>
      </w:r>
      <w:r>
        <w:rPr/>
        <w:t>坣灘㠷쉹㥕怨▱⪣焴顋♾瑓摄ꥩ⫂⼪湶態煓깃櫍狂癓</w:t>
      </w:r>
      <w:r>
        <w:rPr/>
        <w:t>ⱑ</w:t>
      </w:r>
      <w:r>
        <w:rPr/>
        <w:t>쉔⨮歧</w:t>
      </w:r>
      <w:r>
        <w:rPr/>
        <w:t>ꔮ</w:t>
      </w:r>
      <w:r>
        <w:rPr/>
        <w:t>歾䞩숦啱⍩⹳乷슮쉊ꏃꥤ䍰奾⬸渷瑡㎿⽷㨸䁦⽃滂䇂떩ꇂ砷灈ꎻ䤷긽楩啭捊晇祚⪩䚏▘</w:t>
      </w:r>
      <w:r>
        <w:rPr/>
        <w:t>ꕬ</w:t>
      </w:r>
      <w:r>
        <w:rPr/>
        <w:t>숪摲橠ꍺ⽯</w:t>
      </w:r>
      <w:r>
        <w:rPr/>
        <w:t>ꕚ⫂</w:t>
      </w:r>
      <w:r>
        <w:rPr/>
        <w:t>嘪ヂ恳捨싂쉟䩓復䭋噡⏂晭䭏㡲䨳啰栨䩚佥慤⎘擂꥕쉄漬숮㖻留睅楩쉢쉅恰녱ꆻ其總㙠敳ꄲ珍捱楥㝹㷃硨凂㜬껂묲䝖县㞥뽢婗</w:t>
      </w:r>
      <w:r>
        <w:rPr/>
        <w:t>ꤦ</w:t>
      </w:r>
      <w:r>
        <w:rPr/>
        <w:t>⡥</w:t>
      </w:r>
      <w:r>
        <w:rPr/>
        <w:t>슩乌墘帶쌵싂繕䳂걎猸砊쉏慶뮱╴瑷싂䱪쉞㕖䥄䩏儩</w:t>
      </w:r>
      <w:r>
        <w:rPr/>
        <w:t>ꗂ</w:t>
      </w:r>
      <w:r>
        <w:rPr/>
        <w:t>ぇ뼷㩨⩱╅</w:t>
      </w:r>
      <w:r>
        <w:rPr/>
        <w:t>ꦿ</w:t>
      </w:r>
      <w:r>
        <w:rPr/>
        <w:t>灟⤸㘭䥐슡㑍걢㔯泂녀䑴뼨摫氪⪩京뼦ꍾ</w:t>
      </w:r>
      <w:r>
        <w:rPr/>
        <w:t>ⷂ</w:t>
      </w:r>
      <w:r>
        <w:rPr/>
        <w:t>ⱔ</w:t>
      </w:r>
      <w:r>
        <w:rPr/>
        <w:t>敒畯㐺䍠䩟뼴楳㷂着ꌬ쉱〬뼥쉡杬㙠顫칔畸弻</w:t>
      </w:r>
      <w:r>
        <w:rPr/>
        <w:t>⡶</w:t>
      </w:r>
      <w:r>
        <w:rPr/>
        <w:t>呁癌洫ꅕ칳熱㌹ꥲ桭䢿㪩䑢呸椲㑠㤱佈⼽쉞祭㇂ㄲ</w:t>
      </w:r>
      <w:r>
        <w:rPr/>
        <w:t>ⰻ</w:t>
      </w:r>
      <w:r>
        <w:rPr/>
        <w:t>싎儳晵㕉桔轂庮繧獣췎쉰⯂炡顣䬪䩮剏塖傮畃捵吹㵟◂物슡䪏爺値奴쉘</w:t>
      </w:r>
      <w:r>
        <w:rPr/>
        <w:t>꧂</w:t>
      </w:r>
      <w:r>
        <w:rPr/>
        <w:t>猭䅵쉢睂뗍淎넴쉈啠㩐㉢㕄ꅣ漭㍈쉢</w:t>
      </w:r>
      <w:r>
        <w:rPr/>
        <w:t>ꥑ</w:t>
      </w:r>
      <w:r>
        <w:rPr/>
        <w:t>䦵搪坥⧍刷䷂⵭⏂㡃쉄㝖剈幄䡊䕠䅐긦⿂㡚䡦쉐</w:t>
      </w:r>
      <w:r>
        <w:rPr/>
        <w:t>ⵔ</w:t>
      </w:r>
      <w:r>
        <w:rPr/>
        <w:t>牒</w:t>
      </w:r>
      <w:r>
        <w:rPr/>
        <w:t>ꕲ</w:t>
      </w:r>
      <w:r>
        <w:rPr/>
        <w:t>摃䅍猤呸晱㔪䝣숶췂沩䨰塑稲檘䄫欺쵆䍫湯ꏂ</w:t>
      </w:r>
      <w:r>
        <w:rPr/>
        <w:t>ⶬ</w:t>
      </w:r>
      <w:r>
        <w:rPr/>
        <w:t>녦㪥䉖⶘㝩䔲䒩剅纩</w:t>
      </w:r>
      <w:r>
        <w:rPr/>
        <w:t>ꔦ</w:t>
      </w:r>
      <w:r>
        <w:rPr/>
        <w:t>䟂㙖头狂</w:t>
      </w:r>
      <w:r>
        <w:rPr/>
        <w:t>ⶣ</w:t>
      </w:r>
      <w:r>
        <w:rPr/>
        <w:t>쉃☪㐸値⦩灌伯夽妣⑅㞿䆏⌥眺䱨奲桔숻츭숩㭵竂㢿건쉎疬쉯</w:t>
      </w:r>
      <w:r>
        <w:rPr/>
        <w:t>ⲿ</w:t>
      </w:r>
      <w:r>
        <w:rPr/>
        <w:t>캏䭈坋顟촻癰灆娹㠵汱弮쉒瑡㗂㑮⍵</w:t>
      </w:r>
      <w:r>
        <w:rPr/>
        <w:t>꧂</w:t>
      </w:r>
      <w:r>
        <w:rPr/>
        <w:t>䥰②愱砪숷䒻슩杨</w:t>
      </w:r>
      <w:r>
        <w:rPr/>
        <w:t>ꥎ⩺</w:t>
      </w:r>
      <w:r>
        <w:rPr/>
        <w:t>쉑狂땭顰卩䡗灲稥甸嘶ꌣ刵숶略摷㢬繙䁺⽒㍆╆留凃숵땒녇䈪癖쉖拍䙦㤮啷갪⧂丵⬣䡑瘴묮쉢剫憬⽺㙓皩㮿䉂⫂牗썧쵘⤭⺱璘겏䯂</w:t>
      </w:r>
      <w:r>
        <w:rPr/>
        <w:t>⡍⥶</w:t>
      </w:r>
      <w:r>
        <w:rPr/>
        <w:t>祚땂疘獨쉏焰싂딥灪⨪獔췂攺姃㩀湪꺻갴⨺⫂걷刬洹썶칩偸凂獓ꥶ妩栦䈨牡⌬慔</w:t>
      </w:r>
      <w:r>
        <w:rPr/>
        <w:t>⡹</w:t>
      </w:r>
      <w:r>
        <w:rPr/>
        <w:t>栦숳ㄸ㑃⫂㙣쉱恷捃捋别</w:t>
      </w:r>
      <w:r>
        <w:rPr/>
        <w:t>ꤪ</w:t>
      </w:r>
      <w:r>
        <w:rPr/>
        <w:t>캘㍑쉱䍸쉂ꅏㅏ带瑌秂煎奙꺻</w:t>
      </w:r>
      <w:r>
        <w:rPr/>
        <w:t>ꤪꦩ</w:t>
      </w:r>
      <w:r>
        <w:rPr/>
        <w:t>㑌ꄭ問椸䱈潠⻂숵䭋㆏䅧◂愽獄㉦䥧㈪碮㨬㍲뽀䴯杵夺䲩偗㉶犩顖瘴ꥣ싂⎿㦩꺩晩橨䙚剄숪䵺싂汾㣂乫偆㴯䕭걩㡏ꍔ斮㵯㝓啭츣</w:t>
      </w:r>
      <w:r>
        <w:rPr/>
        <w:t>Ⱬ</w:t>
      </w:r>
      <w:r>
        <w:rPr/>
        <w:t>穗挰ㅭ䉉喵亡쉧搤搻ꥫ兀唵╱⦥僃顂汙䗂쉒</w:t>
      </w:r>
      <w:r>
        <w:rPr/>
        <w:t>ⱏ</w:t>
      </w:r>
      <w:r>
        <w:rPr/>
        <w:t>塔슡䘭</w:t>
      </w:r>
      <w:r>
        <w:rPr/>
        <w:t>ꥅ</w:t>
      </w:r>
      <w:r>
        <w:rPr/>
        <w:t>ㆩ瑟煎싂桔旂彉廂杘塒曂쉏</w:t>
      </w:r>
      <w:r>
        <w:rPr/>
        <w:t>ⲏ</w:t>
      </w:r>
      <w:r>
        <w:rPr/>
        <w:t>㜥囂䍡昸凂숶傏濂쉈柂㦿숪嚏挴桤슻</w:t>
      </w:r>
      <w:r>
        <w:rPr/>
        <w:t>ꥑ</w:t>
      </w:r>
      <w:r>
        <w:rPr/>
        <w:t>椻숲쉤뭦楒䌨唫湦杔爹㗂㎿偰⑆个䠴녢걬뽬㒏숩슱轲甶枣杲姂숷⤭㫂숣洊숴슮</w:t>
      </w:r>
      <w:r>
        <w:rPr/>
        <w:t>ꕅ</w:t>
      </w:r>
      <w:r>
        <w:rPr/>
        <w:t>㆘噦쉣兦卉쉢슥愩繧쉩穑縹碡⩑礯쉨兟㩎␷摓㉎杗敟愶熣汓嘨</w:t>
      </w:r>
      <w:r>
        <w:rPr/>
        <w:t>ꥋ</w:t>
      </w:r>
      <w:r>
        <w:rPr/>
        <w:t>슻쉲瀪뿂슬彦獉兟痂扄뽵奨止㦩婚彪녤祬뇂疩</w:t>
      </w:r>
      <w:r>
        <w:rPr/>
        <w:t>ⱃ</w:t>
      </w:r>
      <w:r>
        <w:rPr/>
        <w:t>쉵䉄⭦䅷쉓乐⬭擂쉡㑄㜹깘䉮겵煖ㅗ♹滂刹쉡⽬䔶啐쉆㵲颵</w:t>
      </w:r>
      <w:r>
        <w:rPr/>
        <w:t>⠯</w:t>
      </w:r>
      <w:r>
        <w:rPr/>
        <w:t>곂婡唤⭱䠩櫂땺⹙瘵쉎ㅯ哂牙灈塪䇂瀨帥卙彪繃</w:t>
      </w:r>
      <w:r>
        <w:rPr/>
        <w:t>ꥉ</w:t>
      </w:r>
      <w:r>
        <w:rPr/>
        <w:t>싎␪㴤⚘</w:t>
      </w:r>
      <w:r>
        <w:rPr/>
        <w:t>ꕦ</w:t>
      </w:r>
      <w:r>
        <w:rPr/>
        <w:t>爳䜦⽣優쵣戽□쉤䵷⸴顨䵧ꏂ칳怩涱♗奀⺘轉</w:t>
      </w:r>
      <w:r>
        <w:rPr/>
        <w:t>⢘</w:t>
      </w:r>
      <w:r>
        <w:rPr/>
        <w:t>ꄺ噉畂㶥梡㑟䇂</w:t>
      </w:r>
      <w:r>
        <w:rPr/>
        <w:t>ꥑ</w:t>
      </w:r>
      <w:r>
        <w:rPr/>
        <w:t>뽥垬⿂竂頱煇歭杮琪獑㥓䬤</w:t>
      </w:r>
      <w:r>
        <w:rPr/>
        <w:t>ⵏ</w:t>
      </w:r>
      <w:r>
        <w:rPr/>
        <w:t>녓䍨坦啠獶䴴楌쉏垬灖╣六㉞頶䁐歬䄫慢</w:t>
      </w:r>
      <w:r>
        <w:rPr/>
        <w:t>꥟</w:t>
      </w:r>
      <w:r>
        <w:rPr/>
        <w:t>㇂㥊㌬故㙚⚥批䉔⹮慚⻂⩎噃牧</w:t>
      </w:r>
      <w:r>
        <w:rPr/>
        <w:t>꧂</w:t>
      </w:r>
      <w:r>
        <w:rPr/>
        <w:t>䒩</w:t>
      </w:r>
      <w:r>
        <w:rPr/>
        <w:t>⠦</w:t>
      </w:r>
      <w:r>
        <w:rPr/>
        <w:t>桀兀爤⹧硧ꌪ⾘㴴彙䉅녳㭘㜭欱睠숱掬⨻㡟⭂桟囂剫</w:t>
      </w:r>
      <w:r>
        <w:rPr/>
        <w:t>ⷎ</w:t>
      </w:r>
      <w:r>
        <w:rPr/>
        <w:t>犩쉥硊漲쵍䅉㈱⧂⫃쉌顮疩さ䐷숸偫慅槂㉩㗃길쉈塘刯乶偮슮</w:t>
      </w:r>
      <w:r>
        <w:rPr/>
        <w:t>ⲱ</w:t>
      </w:r>
      <w:r>
        <w:rPr/>
        <w:t>圸㮏☺㐻垱䭯䕴㍗⹟浫⤭건湩꥚䙐彇⨴㦥捡䩩倸䧂⧂㚿嫂쌫</w:t>
      </w:r>
      <w:r>
        <w:rPr/>
        <w:t>ꦏ</w:t>
      </w:r>
      <w:r>
        <w:rPr/>
        <w:t>硚䐤䈪整쉘廂</w:t>
      </w:r>
      <w:r>
        <w:rPr/>
        <w:t>ⷂ</w:t>
      </w:r>
      <w:r>
        <w:rPr/>
        <w:t>潯帴</w:t>
      </w:r>
      <w:r>
        <w:rPr/>
        <w:t>⠦</w:t>
      </w:r>
      <w:r>
        <w:rPr/>
        <w:t>冣⻂䡘숨㌦刴쉖뿂潢序쵶</w:t>
      </w:r>
      <w:r>
        <w:rPr/>
        <w:t>ⵎ</w:t>
      </w:r>
      <w:r>
        <w:rPr/>
        <w:t>頬瞥曂懃嗂☣擂澥澡ꅟ澵걹剞䐪⩇숱昵䕟婬庣轞습摧ꅉ</w:t>
      </w:r>
      <w:r>
        <w:rPr/>
        <w:t>ꔭ</w:t>
      </w:r>
      <w:r>
        <w:rPr/>
        <w:t>牢쉹䨩녩兵欣升⨰</w:t>
      </w:r>
      <w:r>
        <w:rPr/>
        <w:t>ꕴ</w:t>
      </w:r>
      <w:r>
        <w:rPr/>
        <w:t>㩨습</w:t>
      </w:r>
      <w:r>
        <w:rPr/>
        <w:t>ꤲ</w:t>
      </w:r>
      <w:r>
        <w:rPr/>
        <w:t>刴奖땭恌潩쉐惍</w:t>
      </w:r>
      <w:r>
        <w:rPr/>
        <w:t>ꖿ</w:t>
      </w:r>
      <w:r>
        <w:rPr/>
        <w:t>䊩搹獦爣圱廂䳎䑬㒻㍵歋걹瑾倸獔䢱橚冱坢ㅟ碿땬⨴䪬숯愱㩄춥㬣쉍搭㢿䪮繤神䱢帴쉳䥸㙾扩䑮势灆椤⫃㙉쉲捎佀助洮䍢뼦獇䛎偊輹䆣㵹놡侻䝘쉶匵㈽瑬䴺싂䪮晲䁘彌卢䲵⼸湓⬣敠쉮祉卞昰兎꥔橢礫⤪</w:t>
      </w:r>
      <w:r>
        <w:rPr/>
        <w:t>꧂</w:t>
      </w:r>
      <w:r>
        <w:rPr/>
        <w:t>佢䙧轏䍵䐤瘱㟂娯併檣꥘擂뿂㥁䙉㪻澩쉕皩輹ㅅ汮녈⨤췂っ啭쉐根깚灨⼸求烂禵剸㵆呅怬妏쉬㢡灔䭆棂뇂䤱䩵檻⬽䁂䝁忂煁쉨浪䡫匬潲깈㩓⍙숭獗䬳㭾</w:t>
      </w:r>
      <w:r>
        <w:rPr/>
        <w:t>ⵄ</w:t>
      </w:r>
      <w:r>
        <w:rPr/>
        <w:t>泂싍稲怱쉐参쉫침녀숨㈰⛂帰싂睪塗⭡㟃晙㡄⸦恐⸴싂㡯倊柂㵾䣂喵睖숪卯㍐吷䬦参盂䘤쏂쉋쉎顗䱟晤㔻勂⽲</w:t>
      </w:r>
      <w:r>
        <w:rPr/>
        <w:t>ꤲ</w:t>
      </w:r>
      <w:r>
        <w:rPr/>
        <w:t>䍐ꄯ啵</w:t>
      </w:r>
      <w:r>
        <w:rPr/>
        <w:t>ꕰ⩎</w:t>
      </w:r>
      <w:r>
        <w:rPr/>
        <w:t>쉔⩖㕪㤥</w:t>
      </w:r>
      <w:r>
        <w:rPr/>
        <w:t>ⱦ</w:t>
      </w:r>
      <w:r>
        <w:rPr/>
        <w:t>싂⍮쉋껂亏㝁䁔彡㖩硗轍ꎘ䩄䯂䐯怫쉈䰮쉐⨦뽐䞩⥂ㄨ䩍쉟洲䉷匽槂手坕놏땸⒥㵕桖⩂숪纩兊㑷⑑倯숣ꆵ㙩⵭唻泂穗䭕癳繳숺䃂喥츴掘畠剎⍗怤쉓搤晭嚥䴫ꌭ뭸截숮㇂浆컂⹣あ쉖繣瑸꺡쏂</w:t>
      </w:r>
      <w:r>
        <w:rPr/>
        <w:t>ꦻ</w:t>
      </w:r>
      <w:r>
        <w:rPr/>
        <w:t>奇橥</w:t>
      </w:r>
      <w:r>
        <w:rPr/>
        <w:t>ⵖ</w:t>
      </w:r>
      <w:r>
        <w:rPr/>
        <w:t>䍄䝆妬縥쉚쉤ㅲ칩숻䵺煘晫썸儶瀭뗂珎㨣皿䔵彤㥪䬸䉖숬뮬ꇂ⌺杓따␤呲⭉兇䫃⤯奀柂煨硪愸縯⫂歍䎘圹䇂⽂敹ㅅ䵑딽쉕䩏祙㬥⩋</w:t>
      </w:r>
      <w:r>
        <w:rPr/>
        <w:t>ꖮ</w:t>
      </w:r>
      <w:r>
        <w:rPr/>
        <w:t>獔效ꍍ쉌☯슏䐳㤦⥖싂䉒촻痃欯숴ꌫ뭵쉫䌹䭤唣䥺樳䇎䟂噍轐습㇂嘰啍싂쉅슏甦ꍐ渺⦡㕏⫎偃仂䈴啾㕙歪䳂㷎㥠</w:t>
      </w:r>
      <w:r>
        <w:rPr/>
        <w:t>ⵕ</w:t>
      </w:r>
      <w:r>
        <w:rPr/>
        <w:t>樱㗂⩧㩾䩠⽚坎矂䎵ㄭ轘쵰</w:t>
      </w:r>
      <w:r>
        <w:rPr/>
        <w:t>ꕅ</w:t>
      </w:r>
      <w:r>
        <w:rPr/>
        <w:t>쉄潕扂숻⾩싎炩⫂㤩习⭴숬嘪숯湏䑴㉮㐻幺쉳ꍕ</w:t>
      </w:r>
      <w:r>
        <w:rPr/>
        <w:t>ꕶ</w:t>
      </w:r>
      <w:r>
        <w:rPr/>
        <w:t>ず嚡ꥦ䌵奺숫噠긪係슬幋</w:t>
      </w:r>
      <w:r>
        <w:rPr/>
        <w:t>ꦬ</w:t>
      </w:r>
      <w:r>
        <w:rPr/>
        <w:t>꺥眶䵨숺⽔湤칳捈⒏䥸瓂뽦◂䣂칁瀨䅕⩐뭋</w:t>
      </w:r>
      <w:r>
        <w:rPr/>
        <w:t>⡠</w:t>
      </w:r>
      <w:r>
        <w:rPr/>
        <w:t>䵏䡙䥏숯숮⩏</w:t>
      </w:r>
      <w:r>
        <w:rPr/>
        <w:t>ꦣ</w:t>
      </w:r>
      <w:r>
        <w:rPr/>
        <w:t>慂쉌쉕擂㩗澱묭䝤䄫숤个숫숤啊녀墏쉅싂␥⽃슮㥣塁䤣汆숬㵁⍄潦㔳㆏䜹塯捶쵥걠嘮땤㑳걍洤䬮⥊䕶ヂ㵢칰慲슥⫂煩扈吤刬㍋啺⫍</w:t>
      </w:r>
      <w:r>
        <w:rPr/>
        <w:t>ꕂ</w:t>
      </w:r>
      <w:r>
        <w:rPr/>
        <w:t>顥쉀네싂㉵䄣ꌨ㧂딽渣㩹㑱䙈뭑䠶睴촥</w:t>
      </w:r>
      <w:r>
        <w:rPr/>
        <w:t>꧂</w:t>
      </w:r>
      <w:r>
        <w:rPr/>
        <w:t>㤳ꇃ䜤쉾庿㨦슡玡</w:t>
      </w:r>
      <w:r>
        <w:rPr/>
        <w:t>ⴱ</w:t>
      </w:r>
      <w:r>
        <w:rPr/>
        <w:t>灷獱䝨䁄䊬塭뭤姂橪敢潫砯㡱⑦䥑</w:t>
      </w:r>
      <w:r>
        <w:rPr/>
        <w:t>ꤲ</w:t>
      </w:r>
      <w:r>
        <w:rPr/>
        <w:t>딤䙯竍眺畇偁</w:t>
      </w:r>
      <w:r>
        <w:rPr/>
        <w:t>⡙꥕</w:t>
      </w:r>
      <w:r>
        <w:rPr/>
        <w:t>戫</w:t>
      </w:r>
      <w:r>
        <w:rPr/>
        <w:t>ꤥ</w:t>
      </w:r>
      <w:r>
        <w:rPr/>
        <w:t>땹䅗け⽙⹧㑏兦卯硶칈疻䈻뼬嘫啪䭐䁍䵒㋂圤숣曂伵灱婉槍乁䮵忂偶</w:t>
      </w:r>
      <w:r>
        <w:rPr/>
        <w:t>ⱆ</w:t>
      </w:r>
      <w:r>
        <w:rPr/>
        <w:t>㮵圯琤놩獨穨冩䉠辵뮘畉쎻㍗㔮椬뿂迂倬쉸漹弫ꥫ焦昺厩䢣뽭焱䴯♰⨤潓숫疣灑걖怳쉯⭤␴쉀塏兦숹⩱⍕⨫㝊去噾뭅猥썄秂繀䇂吻⬽浒楉奺南㒘奫㝒之쉸塥匊湆믂쉂㭬搮樻ꄦ桹汆☪眥뾵㦩ꅯ椰䩦⨳숣畆㥎䉊㌯手卧긨싂呧싎瀨婣ㅋ䉅卾䜣䝾区䯂淃쉣゘癀숮ぬ㠤㥒呍</w:t>
      </w:r>
      <w:r>
        <w:rPr/>
        <w:t>ꕷꤪ</w:t>
      </w:r>
      <w:r>
        <w:rPr/>
        <w:t>ꍁ㵺쉺吪堩檣灎懂뮵剁垘婸硚䁒숤劏</w:t>
      </w:r>
      <w:r>
        <w:rPr/>
        <w:t>ꕵ</w:t>
      </w:r>
      <w:r>
        <w:rPr/>
        <w:t>땴쉁⎿獶潞况숣싂獁</w:t>
      </w:r>
      <w:r>
        <w:rPr/>
        <w:t>ꥈ</w:t>
      </w:r>
      <w:r>
        <w:rPr/>
        <w:t>뽠內긺幃䤳䱰燂⚏쉒晳⯂瀭卙牃支儽祕싂獕캩嘣츴슿卢戭䳂堻㡧䅾㉉곂参睅숽䵐⮿乾绂煺灵乬뼨璣숶䋂䆏顰㙙ꥪ㵩⚣㶥갵堶㉑싂싂⶘숥剣쉾捠勎䌮乚是걦焮⸻쉹澩乮噣㵠滂䅌묯쵪╬坴壂楯痂顓▱乂摣慲嗂淍灁</w:t>
      </w:r>
      <w:r>
        <w:rPr/>
        <w:t>ꦻ</w:t>
      </w:r>
      <w:r>
        <w:rPr/>
        <w:t>侬桌䭲恌堷쉳㌴栦</w:t>
      </w:r>
      <w:r>
        <w:rPr/>
        <w:t>ⵙ⤭⛂⚻⑩</w:t>
      </w:r>
      <w:r>
        <w:rPr/>
        <w:t>噧偪弯䁞汬쉁⒘欲傩숻⏂⪣傩浞兞ꌵ⨪䁠坦䕁扬辥摖湡桉愣砭顡昸䅫媵穫䥁䥞㍏八䯂䑾楴</w:t>
      </w:r>
      <w:r>
        <w:rPr/>
        <w:t>ꕏ</w:t>
      </w:r>
      <w:r>
        <w:rPr/>
        <w:t>婳슥浩뾥Ⓜサ</w:t>
      </w:r>
      <w:r>
        <w:rPr/>
        <w:t>꧂</w:t>
      </w:r>
      <w:r>
        <w:rPr/>
        <w:t>슻숪剂⨺ㄷ㴽䉲⎿㝎晦楅쉬欫㏂摺杀眻슩쉑숨爮劏扑칙畗쉗癎幱䠩ꍍ쉮㔥䕚摑</w:t>
      </w:r>
      <w:r>
        <w:rPr/>
        <w:t>ꥊ⦥</w:t>
      </w:r>
      <w:r>
        <w:rPr/>
        <w:t>唹ꏂ</w:t>
      </w:r>
      <w:r>
        <w:rPr/>
        <w:t>ꤺ</w:t>
      </w:r>
      <w:r>
        <w:rPr/>
        <w:t>畄呡塨犻瘨纵⩷숯ꄶ囂涥떥滂剹싃</w:t>
      </w:r>
      <w:r>
        <w:rPr/>
        <w:t>ꗂ</w:t>
      </w:r>
      <w:r>
        <w:rPr/>
        <w:t>쉶礦☹医䵍繚燂㑾䂻䅍ꅔ顬奭䥢⍢汇坎坰挣슿䈨灡犬☸⭲⿂♩㨪䄰㵾⼽奦澣䠴橉偡僂㉯琹</w:t>
      </w:r>
      <w:r>
        <w:rPr/>
        <w:t>ⵏ</w:t>
      </w:r>
      <w:r>
        <w:rPr/>
        <w:t>䴲쉃숪㌵搤숪总ぺ剱⧂怤⩏㠮捰䁄坂匪숣䉰</w:t>
      </w:r>
      <w:r>
        <w:rPr/>
        <w:t>ꕶ</w:t>
      </w:r>
      <w:r>
        <w:rPr/>
        <w:t>汐橶㕍♴唱辻칬㙚䥖天</w:t>
      </w:r>
      <w:r>
        <w:rPr/>
        <w:t>ⵀ</w:t>
      </w:r>
      <w:r>
        <w:rPr/>
        <w:t>쉌䈪ꄳ厘䴦츭沿츯䭯瑧㴲唱䙪䤱瘸濂⚿楣</w:t>
      </w:r>
      <w:r>
        <w:rPr/>
        <w:t>ⷂꦱ⥋</w:t>
      </w:r>
      <w:r>
        <w:rPr/>
        <w:t>碿啣뾩婎㒮</w:t>
      </w:r>
      <w:r>
        <w:rPr/>
        <w:t>ⱌ</w:t>
      </w:r>
      <w:r>
        <w:rPr/>
        <w:t>剠㙦䁵㇂㔥⨨㘱䉏╩쉊嗍圵쵁䤪枬ㅞ䷂숲甥䘻䕾♶뭨䩭穹柎⌥杈㙶汤㗂奖㑩쉾獎⿂䀪杏湪ꍱ⩅兑⥡毂刹</w:t>
      </w:r>
      <w:r>
        <w:rPr/>
        <w:t>ⶡ</w:t>
      </w:r>
      <w:r>
        <w:rPr/>
        <w:t>十敕숤㝇汢䢡䍣䨨㙁녃䧂</w:t>
      </w:r>
      <w:r>
        <w:rPr/>
        <w:t>ⰴ</w:t>
      </w:r>
      <w:r>
        <w:rPr/>
        <w:t>뿂㍧썎绍攪뽫쉾㈣慖猯痂싂數갫㥹ꏂ쉵挦⭨╈㵡㝨㉡木쉺⽵긻敟役䌪깖숮ꎬꇂꥯ䑉㣍戳囃녩䙱懂塍稫䥁䡺晄灰갦殻䮏긤⩙圹♬䉳썔㪥</w:t>
      </w:r>
      <w:r>
        <w:rPr/>
        <w:t>ⵙ</w:t>
      </w:r>
      <w:r>
        <w:rPr/>
        <w:t>天♄뭔稨쉕彬슏㈦쉊焻偉뽒票䎡唊偙㬨䈰</w:t>
      </w:r>
      <w:r>
        <w:rPr/>
        <w:t>ꥉ</w:t>
      </w:r>
      <w:r>
        <w:rPr/>
        <w:t>攤焪㙲⥧㶩㑀歭辩</w:t>
      </w:r>
      <w:r>
        <w:rPr/>
        <w:t>꥓</w:t>
      </w:r>
      <w:r>
        <w:rPr/>
        <w:t>䦮佾漻쵍䃎⭠⽖</w:t>
      </w:r>
      <w:r>
        <w:rPr/>
        <w:t>⠦</w:t>
      </w:r>
      <w:r>
        <w:rPr/>
        <w:t>潏썳䊬楾淂╒숤⩚</w:t>
      </w:r>
      <w:r>
        <w:rPr/>
        <w:t>ⵗ</w:t>
      </w:r>
      <w:r>
        <w:rPr/>
        <w:t>暿쉙欰뽗䁖䱯䬵ꌷ싂㈻昨伩䕒쉣뿂炻旂㔯㕗ꍣ</w:t>
      </w:r>
      <w:r>
        <w:rPr/>
        <w:t>ꥇ</w:t>
      </w:r>
      <w:r>
        <w:rPr/>
        <w:t>쉫ㅱ䯂㜩㘪䬪슥㩴숴䭊儫㚻歰濂쉋灪䥗䪱旂䥄딯䑓䊥ㄪ䥪彚浆稪晃䡏玻囂㨷㋂䭉梿ㅵ䩉⭋㍣愪䣎♠쉳쉚쌥昺놏囂㉥</w:t>
      </w:r>
      <w:r>
        <w:rPr/>
        <w:t>ⲿ</w:t>
      </w:r>
      <w:r>
        <w:rPr/>
        <w:t>歱繦㈵⾥녥㐳ꍂ䩦願䳂㝈싂瀴京慂땔䉤捶䘤Ⓕ쉞傘㑤照慁숦쉩쉙轵偙뽨㝇㡀僃뮏걈♃갯橾晑숰ꅤ썥㡇轊⨤縬⫎测盂⍘걓抻䡣欤뽖畈㎡⥍䰫䖿</w:t>
      </w:r>
      <w:r>
        <w:rPr/>
        <w:t>⡤</w:t>
      </w:r>
      <w:r>
        <w:rPr/>
        <w:t>平땹쉇㍊슻硏瀣灰浡㖏╏硎瘩祎㫂焲䤰䥏䞱䡚⿂㬴ꅁ䷂쉓怨永庣眣噗뼯⻂癱彨긺뇍쉳睹⑫䕈㛍夬瓂ꌺ佯⩀㎱쉲䦿䉬ꅹ彏㦻싂桙</w:t>
      </w:r>
      <w:r>
        <w:rPr/>
        <w:t>ⵥ⸤</w:t>
      </w:r>
      <w:r>
        <w:rPr/>
        <w:t>䓂神슥卋歎頨て㤣䭯塕恈</w:t>
      </w:r>
      <w:r>
        <w:rPr/>
        <w:t>ⷂ</w:t>
      </w:r>
      <w:r>
        <w:rPr/>
        <w:t>剺숳牶䜷슥磂婮療⬰樮稯䩀㚿飂伺췂䶻ꌹ氩戬쉩㑢穅敐䉘⨴㉆쵤㦣洰共呍獵⩃獏嘳漣⩱䗂䱒ꍯꆡ悮┽쏎㕵⬪睉⍦쉐싂橭䊱쉭晸⥔⭭猲</w:t>
      </w:r>
      <w:r>
        <w:rPr/>
        <w:t>ⰻ</w:t>
      </w:r>
      <w:r>
        <w:rPr/>
        <w:t>窡ꌨ㭍奃犿地</w:t>
      </w:r>
      <w:r>
        <w:rPr/>
        <w:t>ⵃ⩦</w:t>
      </w:r>
      <w:r>
        <w:rPr/>
        <w:t>焺䁰做썢䱨⪡</w:t>
      </w:r>
      <w:r>
        <w:rPr/>
        <w:t>ꤸ</w:t>
      </w:r>
      <w:r>
        <w:rPr/>
        <w:t>奨硓ꅹ䱮啙숯㌪㑯땖是⒮⽒⎻牔啨⹲嗃桅庿楠ꅃ쉺傮㑔卭쉱牺쉁⫂㘻南敤佢嫂</w:t>
      </w:r>
      <w:r>
        <w:rPr/>
        <w:t>⢿</w:t>
      </w:r>
      <w:r>
        <w:rPr/>
        <w:t>ꤪ</w:t>
      </w:r>
      <w:r>
        <w:rPr/>
        <w:t>迂</w:t>
      </w:r>
      <w:r>
        <w:rPr/>
        <w:t>ꔣ</w:t>
      </w:r>
      <w:r>
        <w:rPr/>
        <w:t>⻂⑤⥶潬╯싂橦瑃稽숽</w:t>
      </w:r>
      <w:r>
        <w:rPr/>
        <w:t>꥟</w:t>
      </w:r>
      <w:r>
        <w:rPr/>
        <w:t>숲㑐䉋쉲甬扊⍭쏂㯂縸䘫⩈䕂祠㑶쉢㍦乥㥩䑔숹䭯ꆻ썭歉㦱息洤㭸䍷⍓⿂帵㭅⵵</w:t>
      </w:r>
      <w:r>
        <w:rPr/>
        <w:t>⣎</w:t>
      </w:r>
      <w:r>
        <w:rPr/>
        <w:t>㝪櫂栭飍捡䒏僂浨㑗姂坁䕱쉄弳䝒ꄰ敖兟쉋␬♌쉇㜣딯⼪敊䬷绂䡈䷂浥噪獃捙斏橅㍌䕕勎媥⬰㴷倴䔻㓂녌梣䊬㶥ぴ㋂拂㩧楸䈭</w:t>
      </w:r>
      <w:r>
        <w:rPr/>
        <w:t>ⵐ</w:t>
      </w:r>
      <w:r>
        <w:rPr/>
        <w:t>쉨갶㔽걘컂싂僂悥싍瀽뭳</w:t>
      </w:r>
      <w:r>
        <w:rPr/>
        <w:t>ⵠꥌ⵾</w:t>
      </w:r>
      <w:r>
        <w:rPr/>
        <w:t>纩ヂ</w:t>
      </w:r>
      <w:r>
        <w:rPr/>
        <w:t>ꖥ</w:t>
      </w:r>
      <w:r>
        <w:rPr/>
        <w:t>겘偢捘뽈䋃</w:t>
      </w:r>
      <w:r>
        <w:rPr/>
        <w:t>⡶</w:t>
      </w:r>
      <w:r>
        <w:rPr/>
        <w:t>䀮樱歰썧</w:t>
      </w:r>
      <w:r>
        <w:rPr/>
        <w:t>ⳃ</w:t>
      </w:r>
      <w:r>
        <w:rPr/>
        <w:t>怰ㅒ甶</w:t>
      </w:r>
      <w:r>
        <w:rPr/>
        <w:t>⡶</w:t>
      </w:r>
      <w:r>
        <w:rPr/>
        <w:t>㩲窻䬫歕㌫㭞㩷쉰䝁⹸</w:t>
      </w:r>
      <w:r>
        <w:rPr/>
        <w:t>ꗂ</w:t>
      </w:r>
      <w:r>
        <w:rPr/>
        <w:t>摱䑱厩㤸</w:t>
      </w:r>
      <w:r>
        <w:rPr/>
        <w:t>ⰽ</w:t>
      </w:r>
      <w:r>
        <w:rPr/>
        <w:t>깾⑆곂ꅣ</w:t>
      </w:r>
      <w:r>
        <w:rPr/>
        <w:t>ⱗ</w:t>
      </w:r>
      <w:r>
        <w:rPr/>
        <w:t>䈰ꅯ㋍</w:t>
      </w:r>
      <w:r>
        <w:rPr/>
        <w:t>ⱇ</w:t>
      </w:r>
      <w:r>
        <w:rPr/>
        <w:t>飂⮥</w:t>
      </w:r>
      <w:r>
        <w:rPr/>
        <w:t>ⴱ</w:t>
      </w:r>
      <w:r>
        <w:rPr/>
        <w:t>⺏䄪⪥숊쉲睋䃍仂ㆻꍁ㥵轢櫂硫摚견扳狂机쉍䕟稪䡑쉀凂儥슩⨳䔰䅕敷杊妥♌쉮⦱冩䮩쉎喻扥쉶䠱쉸啥뽭슮숮刬獔㟂꥾䇂奏穌僂싂偐猩䋎啯㚩瀹䊣ꥴ捐</w:t>
      </w:r>
      <w:r>
        <w:rPr/>
        <w:t>ꥐ꥞</w:t>
      </w:r>
      <w:r>
        <w:rPr/>
        <w:t>⡔</w:t>
      </w:r>
      <w:r>
        <w:rPr/>
        <w:t>䭳海ㅁ</w:t>
      </w:r>
      <w:r>
        <w:rPr/>
        <w:t>⢥</w:t>
      </w:r>
      <w:r>
        <w:rPr/>
        <w:t>싂⽓厩㌤⵴썤怶穱⴪㇂欳䭡䙖煆㴫촮쎮㭍㙐呓祹</w:t>
      </w:r>
    </w:p>
    <w:p>
      <w:pPr>
        <w:pStyle w:val="PreformattedText"/>
        <w:bidi w:val="0"/>
        <w:spacing w:before="0" w:after="0"/>
        <w:jc w:val="left"/>
        <w:rPr/>
      </w:pPr>
      <w:r>
        <w:rPr/>
        <w:t>恴갱</w:t>
      </w:r>
      <w:r>
        <w:rPr/>
        <w:t>⠮</w:t>
      </w:r>
      <w:r>
        <w:rPr/>
        <w:t>ꌶ啬㭶ꥩ㕮䗃ꍒ㏂縵并瑞晭싃쉞칋㉥싂ꥸ䤥硦쉌⩦㯂䦡䑞卶⹬쌦ꥥ㡩㶩㇂䊵噪汫쉃䤫䉦䝠淂慕뭂禩㥨伳形녕㙾땭ㅅ캡彚⾏啬㉙採愲獀竂䩓柂辥离塯숩愶剸쉄䏎纩쉀뼱숨䉠숭橒䕆㨵⴬뭯䈪侘㓂操ꏃ縪ꇂ瘽</w:t>
      </w:r>
      <w:r>
        <w:rPr/>
        <w:t>⣂</w:t>
      </w:r>
      <w:r>
        <w:rPr/>
        <w:t>숶婥奙뭫</w:t>
      </w:r>
      <w:r>
        <w:rPr/>
        <w:t>⢱</w:t>
      </w:r>
      <w:r>
        <w:rPr/>
        <w:t>敊⪿檿瀥慠㧂⫂㩪類㝍뼷㇂⎩䏂颥슬接뽚</w:t>
      </w:r>
      <w:r>
        <w:rPr/>
        <w:t>⡦</w:t>
      </w:r>
      <w:r>
        <w:rPr/>
        <w:t>止䉗㟂稺伽〹㌷扉疿纮盂惂싂䝶盂땕⸪䎥歔㠤娯婣썟晎乘帶ꍑ䭴⿃倷橕瞬⩧傩촯믂稯穵䳂匸ꥳ䁵桑싂㵸㧂䮮轗䥙</w:t>
      </w:r>
      <w:r>
        <w:rPr/>
        <w:t>ⰳ⭲</w:t>
      </w:r>
      <w:r>
        <w:rPr/>
        <w:t>䜳쉕䨨焬頣㷂樴┻꺩秂竂根⩖庘懃카숦祭幑慤捲牋ꥹ⭧Ⓜ썒卥穂</w:t>
      </w:r>
      <w:r>
        <w:rPr/>
        <w:t>꧂</w:t>
      </w:r>
      <w:r>
        <w:rPr/>
        <w:t>杶溡ꅟ</w:t>
      </w:r>
      <w:r>
        <w:rPr/>
        <w:t>ꔪ</w:t>
      </w:r>
      <w:r>
        <w:rPr/>
        <w:t>獌숯쉊㍡䁍쉥楂恤ꆏ滂福䜳</w:t>
      </w:r>
      <w:r>
        <w:rPr/>
        <w:t>Ⱶ</w:t>
      </w:r>
      <w:r>
        <w:rPr/>
        <w:t>潾䌴쉘䛂矂冣㚵朰橬参昦棂䁍浈⩗⑳悩</w:t>
      </w:r>
      <w:r>
        <w:rPr/>
        <w:t>꧂</w:t>
      </w:r>
      <w:r>
        <w:rPr/>
        <w:t>獦昣穥쉮捄</w:t>
      </w:r>
      <w:r>
        <w:rPr/>
        <w:t>Ⳃ</w:t>
      </w:r>
      <w:r>
        <w:rPr/>
        <w:t>컂⪥㴪⻃⑓䕙戯㑯轆㬩㨨海㵊ど⦮䑬囂瀨䥨䉴㡾숴欤歗奋繎뾘瘯顙㥟숩杊♮偈瑆㣍昷䣂녕춵偢ꌳ㡋⥆恊弰八䔪浑瀷⤸睨</w:t>
      </w:r>
      <w:r>
        <w:rPr/>
        <w:t>ⵚ</w:t>
      </w:r>
      <w:r>
        <w:rPr/>
        <w:t>㍵潙촱忎㝨ꍇ晞䵶쉵繁⸪縶⛂⼣参떩弦慴놮婥ꅊ촫䊻㭹䰯扭歒쵬䥯唴츪獂</w:t>
      </w:r>
      <w:r>
        <w:rPr/>
        <w:t>ⱔ</w:t>
      </w:r>
      <w:r>
        <w:rPr/>
        <w:t>㵴뭪典넶</w:t>
      </w:r>
      <w:r>
        <w:rPr/>
        <w:t>ⴽ</w:t>
      </w:r>
      <w:r>
        <w:rPr/>
        <w:t>䨣뭪傻♚橱ㆩ燂秂欤꺣敊㏂猬㑂㕇싂깲숦攴は⵮䰮䭫浪㟂仂瑧迃瑾輪ヂ甹旂Ⓧ䁵枬ꌨ淂扮㒘䁧湈偈뭓쌱磃슻䨸潦쉇瑧廂甶</w:t>
      </w:r>
      <w:r>
        <w:rPr/>
        <w:t>⡗</w:t>
      </w:r>
      <w:r>
        <w:rPr/>
        <w:t>熮ꍃ⫂顐䷍呮ꏍ偮습〩꥕㍯㜯⸴⩮轚⼱숦收偄湩㕣盂묷睯㫂娻溵偎㈻昻楯</w:t>
      </w:r>
      <w:r>
        <w:rPr/>
        <w:t>ⱍ</w:t>
      </w:r>
      <w:r>
        <w:rPr/>
        <w:t>书걹牁洪쉁桉怊쉚㩦千싂勂疩⍱顙䙁强⨵</w:t>
      </w:r>
      <w:r>
        <w:rPr/>
        <w:t>ⷂ</w:t>
      </w:r>
      <w:r>
        <w:rPr/>
        <w:t>싂婈ꍹ瑕䩧䕤㩱⒏祓♭畔矂⪩爪䕮塆繟㨺쉵㶣</w:t>
      </w:r>
      <w:r>
        <w:rPr/>
        <w:t>ⴽ</w:t>
      </w:r>
      <w:r>
        <w:rPr/>
        <w:t>㠪㙊并煳</w:t>
      </w:r>
      <w:r>
        <w:rPr/>
        <w:t>ꕊ</w:t>
      </w:r>
      <w:r>
        <w:rPr/>
        <w:t>殱꥾歚숰췂橙숪伦㝱뼲咏畦掵奮頰쉺坷ㅋ獥ヂ䕣獙婁共⿂䇂䤰告딦쉗晇䍀╠皥䤤싃촽䭱㮘쉴</w:t>
      </w:r>
      <w:r>
        <w:rPr/>
        <w:t>ꕉ</w:t>
      </w:r>
      <w:r>
        <w:rPr/>
        <w:t>쉶瘨乳睧⍵煦넴쉃䁭溮䜴摄␱䍏頦䐸洴</w:t>
      </w:r>
      <w:r>
        <w:rPr/>
        <w:t>⠭</w:t>
      </w:r>
      <w:r>
        <w:rPr/>
        <w:t>余恆戭⴪ꍕ㠴倲䄻灓琭㍯</w:t>
      </w:r>
      <w:r>
        <w:rPr/>
        <w:t>ꥅ</w:t>
      </w:r>
      <w:r>
        <w:rPr/>
        <w:t>㩞㤱䁄䱦걩썡煹㝓畾䏃捃稪娷쉓啶슬㍢㜭䅵盂輻♵♐瑮妮껍䛂轷숯싂姂촰쵄䁲</w:t>
      </w:r>
      <w:r>
        <w:rPr/>
        <w:t>Ⱛ</w:t>
      </w:r>
      <w:r>
        <w:rPr/>
        <w:t>㭃ふ싂䦮◂䔬칉硌卒慔烂漻顰渱⏂弳辬汷炵溣樻㩀壃健䀯숭䩵㇂礥恉걱礰䝈䝎뭪</w:t>
      </w:r>
      <w:r>
        <w:rPr/>
        <w:t>⢩</w:t>
      </w:r>
      <w:r>
        <w:rPr/>
        <w:t>䅫깺总숪쉋꥞㇂슣</w:t>
      </w:r>
      <w:r>
        <w:rPr/>
        <w:t>⢣</w:t>
      </w:r>
      <w:r>
        <w:rPr/>
        <w:t>哂坯⿂烂䞿</w:t>
      </w:r>
      <w:r>
        <w:rPr/>
        <w:t>꧂</w:t>
      </w:r>
      <w:r>
        <w:rPr/>
        <w:t>烃癠㗂婃拂樬促桶牑┶䘪材愥墵촤쌣숯汷䀹核䭐䈲繢㚬쉧摨乪숶따쉙</w:t>
      </w:r>
      <w:r>
        <w:rPr/>
        <w:t>ⱀ</w:t>
      </w:r>
      <w:r>
        <w:rPr/>
        <w:t>滂煸뽕䱩竂㧂⩠燎칺湔矂싃浑⹀牚</w:t>
      </w:r>
      <w:r>
        <w:rPr/>
        <w:t>ꔦ</w:t>
      </w:r>
      <w:r>
        <w:rPr/>
        <w:t>矂</w:t>
      </w:r>
      <w:r>
        <w:rPr/>
        <w:t>⡣</w:t>
      </w:r>
      <w:r>
        <w:rPr/>
        <w:t>汅䑳䥓녤갪뽯湏䉔顭敧噊幆䝯㜥㥀潡橯떿嘮㩘⺏䕈倪瘮槍猸倴毂</w:t>
      </w:r>
      <w:r>
        <w:rPr/>
        <w:t>⣂</w:t>
      </w:r>
      <w:r>
        <w:rPr/>
        <w:t>㈷佪긲炻扨</w:t>
      </w:r>
      <w:r>
        <w:rPr/>
        <w:t>ⱬ</w:t>
      </w:r>
      <w:r>
        <w:rPr/>
        <w:t>匶晉</w:t>
      </w:r>
      <w:r>
        <w:rPr/>
        <w:t>ⴥ</w:t>
      </w:r>
      <w:r>
        <w:rPr/>
        <w:t>潞뽹䧂䱢숰컂界⩞啌瑵⫂步쌹䴪⹊뽱䵕僂繺瀹䥘ㄭ䕤㙁と䕒潙</w:t>
      </w:r>
      <w:r>
        <w:rPr/>
        <w:t>ꤺ</w:t>
      </w:r>
      <w:r>
        <w:rPr/>
        <w:t>㝰拂㙶䌶䩅䵮䭪쉄坂㩸</w:t>
      </w:r>
      <w:r>
        <w:rPr/>
        <w:t>⡔◂</w:t>
      </w:r>
      <w:r>
        <w:rPr/>
        <w:t>기쉓瘰昨畲䷂⍌涘灄輵䎏噸䠳꥕氺㩌걡㯂㍈㔷朰</w:t>
      </w:r>
      <w:r>
        <w:rPr/>
        <w:t>⡀</w:t>
      </w:r>
      <w:r>
        <w:rPr/>
        <w:t>㫍딲告⬨敪㩀爷ㄴ係塵숮칾䳎쉫乳⩍썭슥䉙䩓稷洴</w:t>
      </w:r>
      <w:r>
        <w:rPr/>
        <w:t>⣂</w:t>
      </w:r>
      <w:r>
        <w:rPr/>
        <w:t>쉒숱뭑싂츶支⽉橇㫂榘゘嚏䅮䧂爫⭖㒩䂡䍟挩位⩪砦捃垿唪쵫湞㠱㬯㉨䁅䩸侬⩺⬪╂捍繇皻싂恐圩眪♫</w:t>
      </w:r>
      <w:r>
        <w:rPr/>
        <w:t>ꥒ</w:t>
      </w:r>
      <w:r>
        <w:rPr/>
        <w:t>㥓愲㡖ꍖ</w:t>
      </w:r>
      <w:r>
        <w:rPr/>
        <w:t>⣃</w:t>
      </w:r>
      <w:r>
        <w:rPr/>
        <w:t>쉯柂敔쉭㒬匣㵃</w:t>
      </w:r>
      <w:r>
        <w:rPr/>
        <w:t>⡲</w:t>
      </w:r>
      <w:r>
        <w:rPr/>
        <w:t>步㴫利牵캩毂녖쉱걮汕焽싂⩹슿묷奨穦⹣頽炻疿塒幏갽氽吻㔺⵺ꅠ㭆䛎⽲⪻䤺匨⹟쉫焬쉬猲兺습쉺熥睏⦱瓃漺填效毂ざ杪㯂渳檮㙠⫃晉깲瞮</w:t>
      </w:r>
      <w:r>
        <w:rPr/>
        <w:t>ꕪ</w:t>
      </w:r>
      <w:r>
        <w:rPr/>
        <w:t>ㅔ쵸䆩㤪䱞壂㜪녹䑨町ꥵ뭸浳㩄憿㋍矂喬ヂ癙祐楴㭂䄊㥞䃂䁘然俎摈뗎䂵核㌸␳幹祔딸䌣⥈䑐숫癨偰卄穟〤</w:t>
      </w:r>
      <w:r>
        <w:rPr/>
        <w:t>ꥆ</w:t>
      </w:r>
      <w:r>
        <w:rPr/>
        <w:t>䊘껂䞱窵祚⾏⑞癲⩅䑤⫂煡捺⨰䕟싂땉䙨㍌㓃䡆挵㙷쉴㤺轐盃⨦칕焪轚㙵</w:t>
      </w:r>
      <w:r>
        <w:rPr/>
        <w:t>ꥎ</w:t>
      </w:r>
      <w:r>
        <w:rPr/>
        <w:t>急渮辣婰示剧ꌩ슩焵⩊䗂</w:t>
      </w:r>
      <w:r>
        <w:rPr/>
        <w:t>ꥈ</w:t>
      </w:r>
      <w:r>
        <w:rPr/>
        <w:t>땇⽗ꍥ煂䡾숷畋䛂⩢떵촲轱䑫쉈栣䄰㝷䥣䙔╏</w:t>
      </w:r>
      <w:r>
        <w:rPr/>
        <w:t>Ⳃ</w:t>
      </w:r>
      <w:r>
        <w:rPr/>
        <w:t>ヂ瀰</w:t>
      </w:r>
      <w:r>
        <w:rPr/>
        <w:t>ꕐ</w:t>
      </w:r>
      <w:r>
        <w:rPr/>
        <w:t>㇂湧땈䈺싂祲嗎㊿꺩㤦䘺慯伳牯平嚻깨亵䎡獮⩀䭥啗㇂汎싂啠嗂渷숺⩧婯煟▮烂䀶嘭㙯橩泂╏㍍摅쉳は썭睺礣㉲⮣绂朶⼪䕵㪣╗䚮眻䴫칱氪㵨㍐⛂㟂♢儩깞쉍敍묥亩削甽偙썞쉹㐹児슘㵷礻䒱쉂书眥檏䛂칥佀㶡慇썹껂㍡剢曂䕠䩀싂愣瑗녭⨶硗〈幏㠥╧潘슩杏쉁䅍䘹㥕䠻濂焻䁍狎太灖뭑㚻</w:t>
      </w:r>
      <w:r>
        <w:rPr/>
        <w:t>ⱳ</w:t>
      </w:r>
      <w:r>
        <w:rPr/>
        <w:t>⽭㮵㵑亩㪘</w:t>
      </w:r>
      <w:r>
        <w:rPr/>
        <w:t>ꦘ</w:t>
      </w:r>
      <w:r>
        <w:rPr/>
        <w:t>潵㑖纱⎮湉䜫劻㩀䉣浤쉉䍙묰</w:t>
      </w:r>
      <w:r>
        <w:rPr/>
        <w:t>ꕶ</w:t>
      </w:r>
      <w:r>
        <w:rPr/>
        <w:t>皘䴨뽪僂⩭䲵⍳㉯⽯昴슬묪⽣圳牳案노⩱슬匪㙀娻歋偈쌲㖿㵡ㅶ灄祏㐹卭眪䂬区烂㯎</w:t>
      </w:r>
      <w:r>
        <w:rPr/>
        <w:t>ꕔ</w:t>
      </w:r>
      <w:r>
        <w:rPr/>
        <w:t>쉮顊䉮딣顈뮡╢窩皩쵾櫎㫂挺獈칮敂懂㐪怴瀶敬坳畆䆻凃収杵⩠</w:t>
      </w:r>
      <w:r>
        <w:rPr/>
        <w:t>⠫</w:t>
      </w:r>
      <w:r>
        <w:rPr/>
        <w:t>彖㑟⍏禬슘䴨싃復秃</w:t>
      </w:r>
      <w:r>
        <w:rPr/>
        <w:t>ⲏ</w:t>
      </w:r>
      <w:r>
        <w:rPr/>
        <w:t>稥吲繕䐳洭䙕</w:t>
      </w:r>
      <w:r>
        <w:rPr/>
        <w:t>⠴</w:t>
      </w:r>
      <w:r>
        <w:rPr/>
        <w:t>녪딦䁏㬫싂睮徣嘳奵⍎奉扸ꥢ⏂戵쉔</w:t>
      </w:r>
      <w:r>
        <w:rPr/>
        <w:t>ꤻ</w:t>
      </w:r>
      <w:r>
        <w:rPr/>
        <w:t>㡢刷㕟습橠㨨䥹쉄剢숩컂䲥⑺㌴⫂슻㓂㬷⥭㵄⸺ꎵ</w:t>
      </w:r>
      <w:r>
        <w:rPr/>
        <w:t>ꦣꤶ</w:t>
      </w:r>
      <w:r>
        <w:rPr/>
        <w:t>癐㨰㡢戵䕙뾮录年祡敮䙕䤲슣瑢습숸쵏䆻</w:t>
      </w:r>
      <w:r>
        <w:rPr/>
        <w:t>ⰳ◂</w:t>
      </w:r>
      <w:r>
        <w:rPr/>
        <w:t>걱ꄤ쉪</w:t>
      </w:r>
      <w:r>
        <w:rPr/>
        <w:t>ꤰ</w:t>
      </w:r>
      <w:r>
        <w:rPr/>
        <w:t>乎걹愵묺숷뭅僂愪㴥숹쉌㙖걫ꆩ싂</w:t>
      </w:r>
      <w:r>
        <w:rPr/>
        <w:t>⣃⩧</w:t>
      </w:r>
      <w:r>
        <w:rPr/>
        <w:t>넭믂䥫朥쉪쵾숸슣숦㔺灶嘴䭕祷浮䩺歈ꥮ깞뭦戭겣㝘ꥺ澡䁣桥┪捃伻딪䪮쌨焳쉮</w:t>
      </w:r>
      <w:r>
        <w:rPr/>
        <w:t>⠰</w:t>
      </w:r>
      <w:r>
        <w:rPr/>
        <w:t>欮</w:t>
      </w:r>
      <w:r>
        <w:rPr/>
        <w:t>ⴰ</w:t>
      </w:r>
      <w:r>
        <w:rPr/>
        <w:t>疩쉧滂䌭㉹쌸䞣睭乭㦩⽘</w:t>
      </w:r>
      <w:r>
        <w:rPr/>
        <w:t>ꕵ⥯</w:t>
      </w:r>
      <w:r>
        <w:rPr/>
        <w:t>痂⍂䉄</w:t>
      </w:r>
      <w:r>
        <w:rPr/>
        <w:t>ⱏ</w:t>
      </w:r>
      <w:r>
        <w:rPr/>
        <w:t>䫂御썃</w:t>
      </w:r>
      <w:r>
        <w:rPr/>
        <w:t>⡶</w:t>
      </w:r>
      <w:r>
        <w:rPr/>
        <w:t>姂</w:t>
      </w:r>
      <w:r>
        <w:rPr/>
        <w:t>Ᵽ</w:t>
      </w:r>
      <w:r>
        <w:rPr/>
        <w:t>摴㐲◂捷쉩廂橸㍹㓂皬⪬櫍彞绂䅇ꥰ⩣묪嘭䓂硤徿쵧㜯㵲쉇</w:t>
      </w:r>
      <w:r>
        <w:rPr/>
        <w:t>ꕓ</w:t>
      </w:r>
      <w:r>
        <w:rPr/>
        <w:t>矂㵰☤㇂뭱㜮歕惂滂쉨吥㓂䏂伣䵥슡뼰㌣㠊⭮煑䡃潋䥭쉂碡</w:t>
      </w:r>
      <w:r>
        <w:rPr/>
        <w:t>ꤣ</w:t>
      </w:r>
      <w:r>
        <w:rPr/>
        <w:t>숤楠ꏂ潔䉸딦꥔䥐땇䈦奫乍湪〥痂쉒㘫坈⤥넱♅⨹㛂⨫䜹佔剗炻瑡</w:t>
      </w:r>
      <w:r>
        <w:rPr/>
        <w:t>ⵍ</w:t>
      </w:r>
      <w:r>
        <w:rPr/>
        <w:t>䖡║칸甶㝁廂噴슱쉸쉘䉎稩在䡆戥숰ꥺ祵䙮㥺剔晀慲扲㪻㌲걭穸뮩浒䀪䰥싂嗂唷塦婈㕤쉑㌺辮╲쉋䖻彁参祅係頴㐮숸〥⴨싍쉞啱䰳伻䵪ꍖ哂濂깮䡄䙪漩⤽♙斬뗂녎壂䕥朤牦쵓쌦䃂繬琪侮ꄥ걃煀쉁䵅凂䍱㑂㐨氣拂⩩欦汳哂쵹攸␻潈㡁睘䊏숰⭢걤祂䱳㠥揎䥹摠磂棂䡢塧拂瀭拂捶ꇂ⸪奔⨨㑾숭找⩒⌺䣂㥤숫슻쉑迍愯け卫▱숬썶䞩挶漯싂촵쵶湆숰喻뽐丯欱뾥녬⭲恕敢兌畩桏稰㭌믂㍧剪偾</w:t>
      </w:r>
      <w:r>
        <w:rPr/>
        <w:t>ꔦ</w:t>
      </w:r>
      <w:r>
        <w:rPr/>
        <w:t>睡녣嫂㬽揍ㅌ畮獣㩚攣渽湟䠽摕쉫儣쉕䙚싂걯쏎⥍䤨伯燂䐭樯洫④⫂⏃务㦩㭢癒㑖眹晞媻灥⍄䕊曂䅥쉗䙁㒩復</w:t>
      </w:r>
      <w:r>
        <w:rPr/>
        <w:t>⠪▥</w:t>
      </w:r>
      <w:r>
        <w:rPr/>
        <w:t>だ飂䱃녮愽煶슘땅痂숫⹬橾䢵姂慐偯乞䆏쉇⩙숽갨㍚匤榥慠䩔㬯䵄礩恆微䰯♳䑀ォ痂㩺숷</w:t>
      </w:r>
      <w:r>
        <w:rPr/>
        <w:t>⠳</w:t>
      </w:r>
      <w:r>
        <w:rPr/>
        <w:t>ꍵ㕪倪坧쉸乃⑺乤迂䐰畕꺩痂㝈싂珍⾱㬽</w:t>
      </w:r>
      <w:r>
        <w:rPr/>
        <w:t>꧂</w:t>
      </w:r>
      <w:r>
        <w:rPr/>
        <w:t>瑮㵰䑢磂樸썢</w:t>
      </w:r>
      <w:r>
        <w:rPr/>
        <w:t>ꕖ</w:t>
      </w:r>
      <w:r>
        <w:rPr/>
        <w:t>碮扏刮䭭㥉橓灟䵳싂憩吪佴愰ㄪ轮牨幘煥쉙轇祤啒戺呖瞬⥟믂⭎␬牰숺뼹䚥숫偍栭娶㷂硸㯂礬䥆呔</w:t>
      </w:r>
      <w:r>
        <w:rPr/>
        <w:t>⣂</w:t>
      </w:r>
      <w:r>
        <w:rPr/>
        <w:t>牪䉯湔슬捲</w:t>
      </w:r>
      <w:r>
        <w:rPr/>
        <w:t>ꔮ</w:t>
      </w:r>
      <w:r>
        <w:rPr/>
        <w:t>䰯쉟썁쉪空╹㝘䤭⩈ꌴ㉎㙬兺榩庬䜪䝲ꥧꍍꅯ塞に恄䑞关䔥畠婤</w:t>
      </w:r>
      <w:r>
        <w:rPr/>
        <w:t>꧂</w:t>
      </w:r>
      <w:r>
        <w:rPr/>
        <w:t>䚬䡩ꌰ츱䩤䡵⹃痎摩⒬摭숦슿䘵㔨䕕則䕵㡞灰䭕泂硴汌䍨廂⿂쉀埂仂쉡긣쉾汊㕗숩懃䙱깞㎥쉬ꅵ습堷㵱弦쵫䏍╧摦搸䶮究涮㯍쉭䑄楥䗂縲允䕣䑪㶮彍佩䕒䭲䘫쉰婶歱㴰坾</w:t>
      </w:r>
      <w:r>
        <w:rPr/>
        <w:t>ꕪ</w:t>
      </w:r>
      <w:r>
        <w:rPr/>
        <w:t>䜣盂㥭</w:t>
      </w:r>
      <w:r>
        <w:rPr/>
        <w:t>ⵤ</w:t>
      </w:r>
      <w:r>
        <w:rPr/>
        <w:t>䑦牒炮슩䍕⥥䨻⩬婊喥坹㑀刪恕暩䩑縬쉇㭭⹷⭺ꥤ뮮暮癖瓎桏潔癏捖䄯㈊呕쉩噋敗䕐冩쉏ㅊ圯䝔⩙䧎墬㑕䤪꺬セ쉱凂妮淂⯂婡㩑狂㡉싂ꥵ党⭘쉗㵤䭒斬㍓䑵깧쉋䥅⥌浭⩴</w:t>
      </w:r>
      <w:r>
        <w:rPr/>
        <w:t>⠽</w:t>
      </w:r>
      <w:r>
        <w:rPr/>
        <w:t>繲썑坸녹睊湚싂</w:t>
      </w:r>
      <w:r>
        <w:rPr/>
        <w:t>ⵊ⍄</w:t>
      </w:r>
      <w:r>
        <w:rPr/>
        <w:t>췂湗ꥱ</w:t>
      </w:r>
      <w:r>
        <w:rPr/>
        <w:t>ⷂ</w:t>
      </w:r>
      <w:r>
        <w:rPr/>
        <w:t>㕴䓂⻂⭭쉡凍쵬䙁敺⨬䍓杗</w:t>
      </w:r>
      <w:r>
        <w:rPr/>
        <w:t>ꦏ</w:t>
      </w:r>
      <w:r>
        <w:rPr/>
        <w:t>䘺滎쉪</w:t>
      </w:r>
      <w:r>
        <w:rPr/>
        <w:t>ⷃ</w:t>
      </w:r>
      <w:r>
        <w:rPr/>
        <w:t>欨攩卒䔽ぉ捒컍獒坆娬お乇뽣⒣种숲딺䥈쵴湊畈却敫㬸숹泂城숮⎵掮䉹呩녈欮儣漻练ꍆ㕌쉨쉋䵳䡷⽁⛂竎╩痍떮䩳縺䍱囃㨬⫂㑆輮ꏂ쉞楮眹쉅吥辘が纩⩚仂쌭氫㵕繗뇎䈪䑑</w:t>
      </w:r>
      <w:r>
        <w:rPr/>
        <w:t>⠷</w:t>
      </w:r>
      <w:r>
        <w:rPr/>
        <w:t>ꕐ</w:t>
      </w:r>
      <w:r>
        <w:rPr/>
        <w:t>睎걮嘮幕匶⩄桇㭶㡾喻ꆩ墡頫</w:t>
      </w:r>
      <w:r>
        <w:rPr/>
        <w:t>꤫</w:t>
      </w:r>
      <w:r>
        <w:rPr/>
        <w:t>쉓し㑰숬幪摙싂♨츦㭚䵹坡</w:t>
      </w:r>
      <w:r>
        <w:rPr/>
        <w:t>ꕹ</w:t>
      </w:r>
      <w:r>
        <w:rPr/>
        <w:t>牓恇晪㡸⦏戸攤䕭ㆩ䍘쉨縫쉫쵐灙䑉䩀</w:t>
      </w:r>
      <w:r>
        <w:rPr/>
        <w:t>ⱸ</w:t>
      </w:r>
      <w:r>
        <w:rPr/>
        <w:t>弨</w:t>
      </w:r>
      <w:r>
        <w:rPr/>
        <w:t>⠱</w:t>
      </w:r>
      <w:r>
        <w:rPr/>
        <w:t>瀤晥㷂쉅⹎녎嘩稪瞵痂恲䛂⍨ꏍ㦿䑕⿂嘷呬哂⿃䣍刪⩷녀䭨煗쉡䖡愮祧焯㙘䌹穗썘㣂칚㠸㥦䢱쉬枡</w:t>
      </w:r>
      <w:r>
        <w:rPr/>
        <w:t>ꤷ</w:t>
      </w:r>
      <w:r>
        <w:rPr/>
        <w:t>㎬믂쉓쉇⫂朥剗㦥㌨쉞♓慮㡹</w:t>
      </w:r>
      <w:r>
        <w:rPr/>
        <w:t>⡳</w:t>
      </w:r>
      <w:r>
        <w:rPr/>
        <w:t>窩䱊㵾⽹쉐伥珂刣䄦꥾婸⥗㠻夺䕺</w:t>
      </w:r>
      <w:r>
        <w:rPr/>
        <w:t>ꤶ</w:t>
      </w:r>
      <w:r>
        <w:rPr/>
        <w:t>埂淂匴卬杀⩱奃奓䨷漩쉬걹瘭䤪ꏂ怯슣歚䥩䗍쉙偬뭔輪䤺䭫캩ぷ猻䔪楦枮䭎싂辻䶏䁸嗂쉱숬嫎ꍶ</w:t>
      </w:r>
      <w:r>
        <w:rPr/>
        <w:t>ꕫ</w:t>
      </w:r>
      <w:r>
        <w:rPr/>
        <w:t>吮</w:t>
      </w:r>
      <w:r>
        <w:rPr/>
        <w:t>ⴰ</w:t>
      </w:r>
      <w:r>
        <w:rPr/>
        <w:t>橩쉶④䡷皡</w:t>
      </w:r>
      <w:r>
        <w:rPr/>
        <w:t>ꕈ</w:t>
      </w:r>
      <w:r>
        <w:rPr/>
        <w:t>㬩猱⩷楑▩싂⎡⼻ㅗ窘䑹抻忂㩳剟兡恢爪쉡橥廍䦱晏畊嚱숹</w:t>
      </w:r>
      <w:r>
        <w:rPr/>
        <w:t>ⱆ</w:t>
      </w:r>
      <w:r>
        <w:rPr/>
        <w:t>ㆻ轪쉫⹳</w:t>
      </w:r>
      <w:r>
        <w:rPr/>
        <w:t>⣂</w:t>
      </w:r>
      <w:r>
        <w:rPr/>
        <w:t>硶㙾䦿♘㝩浟㕬栯楚盂爦䌨囃㨮ヂ⥴浤劣놮䣂쉁싂喣伵⩬ꥱ뼪挴</w:t>
      </w:r>
      <w:r>
        <w:rPr/>
        <w:t>ꕓ</w:t>
      </w:r>
      <w:r>
        <w:rPr/>
        <w:t>쉞䗎깩墩垵桐떿㖣堯┭ぱ灚僂䟂繁숽伬⥩␶⍾☤</w:t>
      </w:r>
      <w:r>
        <w:rPr/>
        <w:t>ꥃ</w:t>
      </w:r>
      <w:r>
        <w:rPr/>
        <w:t>瑠깏䡁䑏睯㕸⍉㪡칭츺㬪뼫</w:t>
      </w:r>
      <w:r>
        <w:rPr/>
        <w:t>⢥</w:t>
      </w:r>
      <w:r>
        <w:rPr/>
        <w:t>ꕷ</w:t>
      </w:r>
      <w:r>
        <w:rPr/>
        <w:t>㴻䱧⪮熥쉭䌤戯⨩</w:t>
      </w:r>
      <w:r>
        <w:rPr/>
        <w:t>⡴⑧</w:t>
      </w:r>
      <w:r>
        <w:rPr/>
        <w:t>쉊ꄺ쉌窡縪惎㙚걞樴獥毂쉙뿂䵒㝎圴塦潚煤㨭䭺묰匥㷂碡氭⪡李柂⩋愽㵳⥴땰걢ꍩ숨奞겱⨷䥌䮣厘倱彺떥䓂䁬䙣䐯㝌䑰俍坎礵奊㵄䱩彭䩵懂문Ⓜ灃㍭䚏癘䀴墵</w:t>
      </w:r>
      <w:r>
        <w:rPr/>
        <w:t>ꤻ</w:t>
      </w:r>
      <w:r>
        <w:rPr/>
        <w:t>折氮䷂숤┥ね㨤䑮懃㭯攨俎㠊䟎轢</w:t>
      </w:r>
      <w:r>
        <w:rPr/>
        <w:t>ⱬ⬮</w:t>
      </w:r>
      <w:r>
        <w:rPr/>
        <w:t>捎⫎쌱奰䭄</w:t>
      </w:r>
      <w:r>
        <w:rPr/>
        <w:t>ꥎ</w:t>
      </w:r>
      <w:r>
        <w:rPr/>
        <w:t>お䁄⍵</w:t>
      </w:r>
      <w:r>
        <w:rPr/>
        <w:t>ⱅ</w:t>
      </w:r>
      <w:r>
        <w:rPr/>
        <w:t>乄촵偔硣㞣쉵ꆩ數晸坶〯剨檩䉢嘴㕵攮奢⾱嗂䤣ꌥ惂♪격㠮썉杊癧뿂㠬ꍖ뽉⨣㚡䥠憩皩썚⑞숵係숴</w:t>
      </w:r>
      <w:r>
        <w:rPr/>
        <w:t>꧂</w:t>
      </w:r>
      <w:r>
        <w:rPr/>
        <w:t>䱦쉫敺䝩쉫戬吺掏䊩</w:t>
      </w:r>
      <w:r>
        <w:rPr/>
        <w:t>ꦡ</w:t>
      </w:r>
      <w:r>
        <w:rPr/>
        <w:t>⽆䨦쉏婺䭇湭慡燂砽秂揂滂䑑嗂杪⥞쉐숸쉲䵧</w:t>
      </w:r>
      <w:r>
        <w:rPr/>
        <w:t>ⱒ</w:t>
      </w:r>
      <w:r>
        <w:rPr/>
        <w:t>ꥋ</w:t>
      </w:r>
      <w:r>
        <w:rPr/>
        <w:t>係</w:t>
      </w:r>
      <w:r>
        <w:rPr/>
        <w:t>ⱦ</w:t>
      </w:r>
      <w:r>
        <w:rPr/>
        <w:t>쉓⛂彂⌷㩞⽋⭺녑⩪쉞숸껂䒻恥顆晨⩦㙮묥쉘쉧㨶⫂恧⑉⥺灕䲩爯숣⩢쵡썹쉷♰㵈乪⍆時卯겣䥙搳磂쉷囂盂⒩</w:t>
      </w:r>
      <w:r>
        <w:rPr/>
        <w:t>ꖮ</w:t>
      </w:r>
      <w:r>
        <w:rPr/>
        <w:t>猦ꥢ唲摸䑣숲䜱♤瑾쉠㕄恩슿硅嘺뮩杳⩞渽浵쏂噴堳䱹㎻睊쉪曂쉹厩䔴佌걸奡䰣⾘싂㓃畱㟂䵌瘮뿂䛂癒砹䜹㑞뭅㘰쉾싂⽤╖熩⫂汇䰦䰦〈汹䤵♥炿係䔺梘埂橏쉾婬剳抮䑶轣뇎稳繁䡬湒녗녮뇂䛎䡤䠶汗卒♗皬땾㥞⑀是刽츪坦뭒⽖矂瓎塞漰爭啃☳썣殮婺畾</w:t>
      </w:r>
      <w:r>
        <w:rPr/>
        <w:t>ꤻ</w:t>
      </w:r>
      <w:r>
        <w:rPr/>
        <w:t>恶囂</w:t>
      </w:r>
      <w:r>
        <w:rPr/>
        <w:t>⠱⩫</w:t>
      </w:r>
      <w:r>
        <w:rPr/>
        <w:t>楕彰摲昮</w:t>
      </w:r>
      <w:r>
        <w:rPr/>
        <w:t>⣂</w:t>
      </w:r>
      <w:r>
        <w:rPr/>
        <w:t>䙈ヂ䐻坡☥う뼰獧</w:t>
      </w:r>
      <w:r>
        <w:rPr/>
        <w:t>ⵎ</w:t>
      </w:r>
      <w:r>
        <w:rPr/>
        <w:t>䪡兒⏂⍰癣䧂楇숣쉌</w:t>
      </w:r>
      <w:r>
        <w:rPr/>
        <w:t>⡓</w:t>
      </w:r>
      <w:r>
        <w:rPr/>
        <w:t>牧ㅗ慄놮䧂䕘숦恩㐯湕浠깪煠⨵쎿㣂㥩묮婘ヂ㝍圮猪獭扇歀</w:t>
      </w:r>
      <w:r>
        <w:rPr/>
        <w:t>⣂</w:t>
      </w:r>
      <w:r>
        <w:rPr/>
        <w:t>桢䯂灬㑉쉯㋂䔪咮숱◂</w:t>
      </w:r>
      <w:r>
        <w:rPr/>
        <w:t>ꥍ</w:t>
      </w:r>
      <w:r>
        <w:rPr/>
        <w:t>슩汄獐촨</w:t>
      </w:r>
      <w:r>
        <w:rPr/>
        <w:t>ⱶ</w:t>
      </w:r>
      <w:r>
        <w:rPr/>
        <w:t>䢱</w:t>
      </w:r>
      <w:r>
        <w:rPr/>
        <w:t>ꤵ</w:t>
      </w:r>
      <w:r>
        <w:rPr/>
        <w:t>噴爣싂猸嫎⪮幭쵃兆쉦敔</w:t>
      </w:r>
      <w:r>
        <w:rPr/>
        <w:t>ꦵ</w:t>
      </w:r>
      <w:r>
        <w:rPr/>
        <w:t>祾払㑑갭瞏뭞澵煴쉫</w:t>
      </w:r>
      <w:r>
        <w:rPr/>
        <w:t>ⵔ</w:t>
      </w:r>
      <w:r>
        <w:rPr/>
        <w:t>彴硖걎⯂㵩頫칸⿎牐刱⍅䗂㥨槂ㅗ䯍⤫䠫兑渵着놏剣뭶ㅉ琷戦</w:t>
      </w:r>
      <w:r>
        <w:rPr/>
        <w:t>ꔱ</w:t>
      </w:r>
      <w:r>
        <w:rPr/>
        <w:t>ꄴ뭑䁅䐯⹧亥묺绂썔㇂ꍟ⽏㦘但㝑⍐捚䅘呄勂瑚슩汪㥟┤玱</w:t>
      </w:r>
      <w:r>
        <w:rPr/>
        <w:t>ꔤ</w:t>
      </w:r>
      <w:r>
        <w:rPr/>
        <w:t>⽉╘扮⍢㔬朳瓍亏⾡慥倲䁈䵡쉰墩䗂㈱⻂䨰㵎뭓娫㡣囂昲⥯쉮쉠묹⽷夦숽灟쉆彘奯硃䙑潈癠啩㈺卦ㄽ圴潠䉎搽䉁ꌨ⪵䋂䪵㔽녡楚</w:t>
      </w:r>
      <w:r>
        <w:rPr/>
        <w:t>ⱨ</w:t>
      </w:r>
      <w:r>
        <w:rPr/>
        <w:t>渰忂</w:t>
      </w:r>
      <w:r>
        <w:rPr/>
        <w:t>ⲿ</w:t>
      </w:r>
      <w:r>
        <w:rPr/>
        <w:t>沥⹴쉐묪䡕䐤쉥䬦幢囂</w:t>
      </w:r>
      <w:r>
        <w:rPr/>
        <w:t>ⵒ</w:t>
      </w:r>
      <w:r>
        <w:rPr/>
        <w:t>갴朴婬样쵬婙ヂ⥖澥ꄫ忂⥓딣㠭楏⨺楉㬳슏숹祦㕘榵碡疻꺡㵀숪灉硺掮⾬ぬ뼳┥⭰恾輫촊캘坩渴딳쉐慟⫂损懂⹧か烂녬は쉉⺱⵨䲩兎⮿兟幨噪☳从剃㬵慶쉚싂Ⓜ㌱싂䴫쏍쉓</w:t>
      </w:r>
      <w:r>
        <w:rPr/>
        <w:t>ⶵ</w:t>
      </w:r>
      <w:r>
        <w:rPr/>
        <w:t>䉤㐦䛂싂渭兟⒬僂⌨潖䡤昱催䂱梬</w:t>
      </w:r>
      <w:r>
        <w:rPr/>
        <w:t>ꕾ</w:t>
      </w:r>
      <w:r>
        <w:rPr/>
        <w:t>춥㥠丸敯쉄飂딯컂乱ㅬ▘㇂䉴♸딦싂㡈┽깖ꌫ湥쉢珂땸䝓㝑䕚㙈쉴橲뭠偓⸷汞幌㚬⤰斿䉤䐶㍱瓃揂獂</w:t>
      </w:r>
      <w:r>
        <w:rPr/>
        <w:t>Ȿ</w:t>
      </w:r>
      <w:r>
        <w:rPr/>
        <w:t>歉頩</w:t>
      </w:r>
      <w:r>
        <w:rPr/>
        <w:t>⡮</w:t>
      </w:r>
      <w:r>
        <w:rPr/>
        <w:t>䵾戤灬奩氮䁩㥘뮱㗂庵⍔䱈䫂搥偫䰪娸⥺䶿♖쉖摑㎏녑ꇂ楮爨穯汶⥵䱯</w:t>
      </w:r>
      <w:r>
        <w:rPr/>
        <w:t>⡵</w:t>
      </w:r>
      <w:r>
        <w:rPr/>
        <w:t>幫싂繩쉸⩺䑥숫㍩橏頻⥦쉺䁏⩳</w:t>
      </w:r>
      <w:r>
        <w:rPr/>
        <w:t>ⲩ</w:t>
      </w:r>
      <w:r>
        <w:rPr/>
        <w:t>쉬㒣坔</w:t>
      </w:r>
      <w:r>
        <w:rPr/>
        <w:t>ꦵ</w:t>
      </w:r>
      <w:r>
        <w:rPr/>
        <w:t>뽆┤浟儹敊晁⬻㍌㙖숫쵪⨬旂息뭠◂䡀弯⽦儷</w:t>
      </w:r>
      <w:r>
        <w:rPr/>
        <w:t>ꕄ</w:t>
      </w:r>
      <w:r>
        <w:rPr/>
        <w:t>䥕痂쉦㕋㭹췂숮䅬뽾䱱櫃潏⹧楅暥뇂㵑쌹㩚睑漱㑫䩀柂䵦쉸뗂晒깉睱櫂쉱畐ㅾ啔敎⭋</w:t>
      </w:r>
      <w:r>
        <w:rPr/>
        <w:t>Ⱞ</w:t>
      </w:r>
      <w:r>
        <w:rPr/>
        <w:t>㑶꥘㞣問썯䝣䩐厥♷䘯</w:t>
      </w:r>
      <w:r>
        <w:rPr/>
        <w:t>ꦣ</w:t>
      </w:r>
      <w:r>
        <w:rPr/>
        <w:t>泂瑎⥖夵⴮㘹坙帩䡘묫坑䘶歘摾䅁캿懂╶区摅䞩⬥䲮䑫⭎湳䔥䅍摫㙋琨䔱帯斵㞿⼤뮬썑奥奒礲轱</w:t>
      </w:r>
      <w:r>
        <w:rPr/>
        <w:t>ꖬ</w:t>
      </w:r>
      <w:r>
        <w:rPr/>
        <w:t>촸幎䎡녺墿㑠㔰</w:t>
      </w:r>
      <w:r>
        <w:rPr/>
        <w:t>ꦱ⍩꥔꤮</w:t>
      </w:r>
      <w:r>
        <w:rPr/>
        <w:t>쉟䪣廎挴繰佢쉌恑㭯⍯㐯兏⩎쉄숷灕숽愷㑉숮晌㙷昤㑪灡</w:t>
      </w:r>
      <w:r>
        <w:rPr/>
        <w:t>ꔨ</w:t>
      </w:r>
      <w:r>
        <w:rPr/>
        <w:t>矂㭧㉡奔畡哃愫숰싂</w:t>
      </w:r>
      <w:r>
        <w:rPr/>
        <w:t>ꔯ⎩</w:t>
      </w:r>
      <w:r>
        <w:rPr/>
        <w:t>촻恬숲頤㯂숭併㑊넯汗㷎딹碩⨺땱쉨㌬玏烂䭵䍧䩖ꄻ晧㘪썟넫稻焫㉌㤮♶⍅夭䠮┶习何뭈㔪剨炣睍䙣顡㤷扰呋쉀漲숯걡㨮䱗碿걀쵇</w:t>
      </w:r>
      <w:r>
        <w:rPr/>
        <w:t>Ⱕ</w:t>
      </w:r>
      <w:r>
        <w:rPr/>
        <w:t>楕勂戣䱨椮싂㵭憡偖慟㇂告祵</w:t>
      </w:r>
      <w:r>
        <w:rPr/>
        <w:t>꧂</w:t>
      </w:r>
      <w:r>
        <w:rPr/>
        <w:t>㠷ꍣ佡㨨䜷滂꥔琥愣ꇂ䀴牋쉠䬶啔戵㌭숻催挵噵潌ㅧ竂⥢뽖汞걘⪥墩顂╓숭</w:t>
      </w:r>
      <w:r>
        <w:rPr/>
        <w:t>Ⳃ</w:t>
      </w:r>
      <w:r>
        <w:rPr/>
        <w:t>䙇乔걡뾿⨩嘷㓂쉖僂걉⪮뽹녎橃䶵䀬䳂栳婱侏</w:t>
      </w:r>
      <w:r>
        <w:rPr/>
        <w:t>Ɐ</w:t>
      </w:r>
      <w:r>
        <w:rPr/>
        <w:t>걶습畨㍵刭曃乣䛂䛂䞡䅢毂妥싍숣䃂⫂〸损噇╫啖쉅勍㇂稨걞汦永쉶䡫严뇃㐹湵㇃쉫棎</w:t>
      </w:r>
      <w:r>
        <w:rPr/>
        <w:t>⡃</w:t>
      </w:r>
      <w:r>
        <w:rPr/>
        <w:t>ⴽ</w:t>
      </w:r>
      <w:r>
        <w:rPr/>
        <w:t>㐭琮䶥㙣쌯埂晞夳揃쉚剁캣⥋偕⽡㡯쏂슻獡䱣쉏칇嘫啀焻礪ぷ迃⩹澵扁䰊싂噋㠭博硞竂礩庥▵</w:t>
      </w:r>
      <w:r>
        <w:rPr/>
        <w:t>ꕨ</w:t>
      </w:r>
      <w:r>
        <w:rPr/>
        <w:t>쏂磂䜺䐭⾏䂩문긵</w:t>
      </w:r>
      <w:r>
        <w:rPr/>
        <w:t>ⴸ</w:t>
      </w:r>
      <w:r>
        <w:rPr/>
        <w:t>㬦壂칲獹榩숱</w:t>
      </w:r>
      <w:r>
        <w:rPr/>
        <w:t>Ⳃ</w:t>
      </w:r>
      <w:r>
        <w:rPr/>
        <w:t>䖩쉫⾿㶡쉋⽸䏂呋仂浲卟䨽⨹栦䴤焫䋍啑歐䔴男칡㎮칒彧ㅏ썪嘣剄</w:t>
      </w:r>
      <w:r>
        <w:rPr/>
        <w:t>ꦻ</w:t>
      </w:r>
      <w:r>
        <w:rPr/>
        <w:t>彂ꎩ䅓⫃걢慏츲爫쏂瑄슣쏂㙵䊡噡申厏澱⵲潓⽧䕒惂䊏⑴啔呰禘㕑恉毂湯ㅩ湹䉒犡㜷淃䛂㔩떥數⥗쉧쉃垏頸偞㡈숦攦棂䈶㷂䈸䅖偎㤶</w:t>
      </w:r>
      <w:r>
        <w:rPr/>
        <w:t>ⴸ</w:t>
      </w:r>
      <w:r>
        <w:rPr/>
        <w:t>恟䕸噓䬨䥀悬⭥獘썸숣건쵂い쉨쉕壃父楳딳쉏䅹㴵䁖灁⤺轱</w:t>
      </w:r>
      <w:r>
        <w:rPr/>
        <w:t>ꤷ</w:t>
      </w:r>
      <w:r>
        <w:rPr/>
        <w:t>榣슘㉟乘촰ㄮ</w:t>
      </w:r>
      <w:r>
        <w:rPr/>
        <w:t>ⱋ</w:t>
      </w:r>
      <w:r>
        <w:rPr/>
        <w:t>轍兮ꍾ㡦榱礪㌸恕狂剆偰操뗂㘨慫䑙ㅈ쉹乊䡉惃录쉉⼷潁컍痂㋂㠽쵏楀楮捳䴷ケ勃숨扠欤轒캥쉢⵩炘竂㑯橌攭䍪溱ꇂ偄䡒潕浓婍</w:t>
      </w:r>
      <w:r>
        <w:rPr/>
        <w:t>ⱷ</w:t>
      </w:r>
      <w:r>
        <w:rPr/>
        <w:t>烂쉒썣쉒슩㡥燂汗⨤椲核㠺砤쉆⩅㇂㕊ꍆ뇂湡䂥⹂墵⭅幤戣煠彬摗沵潲⽵⻂浉槂烂轍㉁쉤숷습ꅸ煷僂갩뿂繫䭨춘㔬塟㜷兪楓煞㑭☯숫あ轘䥅┺</w:t>
      </w:r>
      <w:r>
        <w:rPr/>
        <w:t>ꤤ</w:t>
      </w:r>
      <w:r>
        <w:rPr/>
        <w:t>슩</w:t>
      </w:r>
      <w:r>
        <w:rPr/>
        <w:t>꧂</w:t>
      </w:r>
      <w:r>
        <w:rPr/>
        <w:t>䥵搭慭穁夭싂砦塸</w:t>
      </w:r>
      <w:r>
        <w:rPr/>
        <w:t>Ᵽ</w:t>
      </w:r>
      <w:r>
        <w:rPr/>
        <w:t>剣긯땚䲩꥾䍉㡡♁柂긭년卨⪬♖㠫쌲泍伸溥␵桐䡅轢㬹䝊뾣⯂焣倲⹃䉐澡啎椩湷牠䧂垡幇䏂쉹扠璡椭歙☦恙砬㕶╓╧⍅扵ꌤ奅恷ꌬ潆掩浥仂呮넦ꥳ晨ꍳ挤⑃秂싂쉲堬枱䄥摕㑘☲숹輥䠸김䅟瑮</w:t>
      </w:r>
      <w:r>
        <w:rPr/>
        <w:t>Ⳏ</w:t>
      </w:r>
      <w:r>
        <w:rPr/>
        <w:t>獐땧凍뽯䱊ꅞ皻쉈催顴⨲硅㨣ꍧ辮嘦칢䡾⚩轊뽾떻睦弩奺晃ㅹ牥⹫帽獳則㗍怪넪繐湰整숮䭚僂䠩䩊久쉅깏㝹㉫쉶쉬啙嫂掘睁⒡쉅愶㣂㪻䘪㟂绎煪硥呅䮏䣂攭坠◂싂奏쉯堹⚡䣂顷幺㝸摥䟂稻䂥</w:t>
      </w:r>
      <w:r>
        <w:rPr/>
        <w:t>ⶏ</w:t>
      </w:r>
      <w:r>
        <w:rPr/>
        <w:t>㩈╞じ轮琨</w:t>
      </w:r>
      <w:r>
        <w:rPr/>
        <w:t>ꔮ</w:t>
      </w:r>
      <w:r>
        <w:rPr/>
        <w:t>戱棂䥱</w:t>
      </w:r>
      <w:r>
        <w:rPr/>
        <w:t>ⱍ</w:t>
      </w:r>
      <w:r>
        <w:rPr/>
        <w:t>䕰츷ꍶ☺䝧㢻쉩欳䏂</w:t>
      </w:r>
      <w:r>
        <w:rPr/>
        <w:t>⢵</w:t>
      </w:r>
      <w:r>
        <w:rPr/>
        <w:t>飂촥慒㎘뗂녟攥</w:t>
      </w:r>
      <w:r>
        <w:rPr/>
        <w:t>ꕘ</w:t>
      </w:r>
      <w:r>
        <w:rPr/>
        <w:t>珍灐剩圣쉆㵈쉉쉂橾眭떣㴣Ⓕ㕫敂燎⩂䬦ィ䙙祓睐떻捱㑑㘤⍙䠮䅔싂⩯歔⭕促䱧䤊⥁ꥤ♙싂弩塲愵걍瓂ㄨ慬</w:t>
      </w:r>
      <w:r>
        <w:rPr/>
        <w:t>ꖥ</w:t>
      </w:r>
      <w:r>
        <w:rPr/>
        <w:t>礸杨啀樯쉎⺥攰癡棂晾숹塠</w:t>
      </w:r>
      <w:r>
        <w:rPr/>
        <w:t>⢩</w:t>
      </w:r>
      <w:r>
        <w:rPr/>
        <w:t>쉎挸祾</w:t>
      </w:r>
      <w:r>
        <w:rPr/>
        <w:t>ꥀ</w:t>
      </w:r>
      <w:r>
        <w:rPr/>
        <w:t>䄪㴰䳂䍠卌㉍堶癖柂䥈ꌨ佂㉥◂穎樮뮬땴牙佋쎏湳ㅅ⩪刺⍷輮摥딶㉕㕭⍥燂⹠囂⸬瞬圳┮兮䍦娺瀸湠奴偖</w:t>
      </w:r>
      <w:r>
        <w:rPr/>
        <w:t>ꥎ</w:t>
      </w:r>
      <w:r>
        <w:rPr/>
        <w:t>溡슿䁷갪䥓</w:t>
      </w:r>
      <w:r>
        <w:rPr/>
        <w:t>ⴴ</w:t>
      </w:r>
      <w:r>
        <w:rPr/>
        <w:t>넵떿父䉬捖쉟㙡煳彣塡䡸祍␰淂╄纩⦥㙭㖣⩠儸伴縥顋쉺縺╩歑䥮䙟娻渶⬽㯎睾乸⽴녀⌺癎쉪놩뼦゘걀㍨ꌪ坖⽃捤싃㝎歭䇂灌皏挩딩㡫䔹儳绎吤꺣⯂</w:t>
      </w:r>
      <w:r>
        <w:rPr/>
        <w:t>ꕆ</w:t>
      </w:r>
      <w:r>
        <w:rPr/>
        <w:t>刪슩슱㊩놻棃䡥伵ㅸ쉗쌹슏⥁硞䏃匲</w:t>
      </w:r>
      <w:r>
        <w:rPr/>
        <w:t>⢬</w:t>
      </w:r>
      <w:r>
        <w:rPr/>
        <w:t>㟂嘬뽰剘䝐</w:t>
      </w:r>
      <w:r>
        <w:rPr/>
        <w:t>⵰</w:t>
      </w:r>
      <w:r>
        <w:rPr/>
        <w:t>劬䍀⭡㍤冩歷恺橷쵅歳㷂숣狂칆畢摅啑㔭꺵电숬慶礪넽뼽䥚⩖帮璩䤮幠⽧癇⍊⥈䞻싃숨榩橚⭍摌⩡唴⨽㥔ッ埂䄷⹉し繺䁊땦숵</w:t>
      </w:r>
      <w:r>
        <w:rPr/>
        <w:t>ⲱ</w:t>
      </w:r>
      <w:r>
        <w:rPr/>
        <w:t>쉾だ䝭捦弹琯欮椥㭟䶱呹㞩兒杆ꍐ媩㶩䪩⻂⪩ㅳ쉟</w:t>
      </w:r>
      <w:r>
        <w:rPr/>
        <w:t>ⵋ</w:t>
      </w:r>
      <w:r>
        <w:rPr/>
        <w:t>갶湾婶䁋㜱杦♵䟂搶煥漸杊ぐ⩤楯禩契䁱䐲⍷㩈婑숥畟䰸쉲惂䐪㵉</w:t>
      </w:r>
      <w:r>
        <w:rPr/>
        <w:t>⢻</w:t>
      </w:r>
      <w:r>
        <w:rPr/>
        <w:t>䕞녬竂晵埂䕶뭁뭉偄楌楙煤⨰䜳乚싃妬㡲㦡촷软╂⩳␴걲숲슥㓂湟싂煓痂䝍ꆬ⑗㥨桌橹愻⩚㨮樺昪瘺旂쵞☮暡歹〩䶮䊣㵯皩</w:t>
      </w:r>
      <w:r>
        <w:rPr/>
        <w:t>ꕏ</w:t>
      </w:r>
      <w:r>
        <w:rPr/>
        <w:t>搯䃂⤬</w:t>
      </w:r>
      <w:r>
        <w:rPr/>
        <w:t>⣂</w:t>
      </w:r>
      <w:r>
        <w:rPr/>
        <w:t>䑗汌쉾㧃⭸</w:t>
      </w:r>
      <w:r>
        <w:rPr/>
        <w:t>⡶Ⱘ</w:t>
      </w:r>
      <w:r>
        <w:rPr/>
        <w:t>彊⽢숨䘨則喡캩㙙卆</w:t>
      </w:r>
      <w:r>
        <w:rPr/>
        <w:t>ꕞ</w:t>
      </w:r>
      <w:r>
        <w:rPr/>
        <w:t>昽숺煡</w:t>
      </w:r>
      <w:r>
        <w:rPr/>
        <w:t>ⵐ</w:t>
      </w:r>
      <w:r>
        <w:rPr/>
        <w:t>䩸猨⼪㩁奃뭴ꅞ㞱塉깦伺搦ꥢ㡸朻桪䨲颏◂㠲噚慈⭓䕣㟂䡢䯎㧂䛂佫嗂⩓匱幘轷䩆浉穙奱⑰䱮湈浭</w:t>
      </w:r>
      <w:r>
        <w:rPr/>
        <w:t>ꕠ</w:t>
      </w:r>
      <w:r>
        <w:rPr/>
        <w:t>沩</w:t>
      </w:r>
      <w:r>
        <w:rPr/>
        <w:t>ⴷ</w:t>
      </w:r>
      <w:r>
        <w:rPr/>
        <w:t>奃䭠캘⿂繳</w:t>
      </w:r>
      <w:r>
        <w:rPr/>
        <w:t>ꦏ</w:t>
      </w:r>
      <w:r>
        <w:rPr/>
        <w:t>㡴╡瑇嗂걊⼷䧂䉊殥截顅婆杍㥾伯䑙兵彖〽㮮疻⥹泂䐺獍췂ㅚ䡊⥩灂쉋쉳⍤㔲杦쉴楢毂㒻噊깸漱㥰</w:t>
      </w:r>
      <w:r>
        <w:rPr/>
        <w:t>ꔹ</w:t>
      </w:r>
      <w:r>
        <w:rPr/>
        <w:t>ど攸瞩⑾⭅呕</w:t>
      </w:r>
      <w:r>
        <w:rPr/>
        <w:t>ⷂ</w:t>
      </w:r>
      <w:r>
        <w:rPr/>
        <w:t>侣佣䥱㜫쉾樹摓湎塨灏</w:t>
      </w:r>
      <w:r>
        <w:rPr/>
        <w:t>ⵠ</w:t>
      </w:r>
      <w:r>
        <w:rPr/>
        <w:t>偊䄮싂뽚幍</w:t>
      </w:r>
      <w:r>
        <w:rPr/>
        <w:t>⣍</w:t>
      </w:r>
      <w:r>
        <w:rPr/>
        <w:t>습淂砲呷殬㶥繀潅쉩㒬塑슩槂숪琵</w:t>
      </w:r>
      <w:r>
        <w:rPr/>
        <w:t>ⴸ⌸</w:t>
      </w:r>
      <w:r>
        <w:rPr/>
        <w:t>欩</w:t>
      </w:r>
      <w:r>
        <w:rPr/>
        <w:t>⣂</w:t>
      </w:r>
      <w:r>
        <w:rPr/>
        <w:t>睋⩸뽁◂뽌段䛎</w:t>
      </w:r>
      <w:r>
        <w:rPr/>
        <w:t>Ⱕ</w:t>
      </w:r>
      <w:r>
        <w:rPr/>
        <w:t>ꥐ</w:t>
      </w:r>
      <w:r>
        <w:rPr/>
        <w:t>ꍀ</w:t>
      </w:r>
      <w:r>
        <w:rPr/>
        <w:t>ⵌ</w:t>
      </w:r>
      <w:r>
        <w:rPr/>
        <w:t>煩圊䕲䁾ꥭ㍨㡍彴쉱厣捴쉪顒뽗☱卨璥뭃⭈䕺壂洷䑶眵㍳숹㢏恅梣䉬档乤猺♉ㅑ뽸쉎䬭㙪</w:t>
      </w:r>
      <w:r>
        <w:rPr/>
        <w:t>ⱒ</w:t>
      </w:r>
      <w:r>
        <w:rPr/>
        <w:t>帺䕏㐷恗⽋婾䵲⚬㟃뗂堸啙㜶䢩が䌵竎珂䌩夬頱乾</w:t>
      </w:r>
      <w:r>
        <w:rPr/>
        <w:t>⡊</w:t>
      </w:r>
      <w:r>
        <w:rPr/>
        <w:t>ꥭ䡂洳쉣橯쉑瞩桇떥䑘ꥳ䂏긩㗂兖㑹厮睤撩畖⥵捗䌨쉹櫍쉞捪枵䤭</w:t>
      </w:r>
      <w:r>
        <w:rPr/>
        <w:t>⠫</w:t>
      </w:r>
      <w:r>
        <w:rPr/>
        <w:t>䐮㥕礸녧䝫䐮槂辩䅉㵤쉖栣杵異痂넫削乘橐根檘䠣숹丸甸乁</w:t>
      </w:r>
      <w:r>
        <w:rPr/>
        <w:t>ꔬ</w:t>
      </w:r>
      <w:r>
        <w:rPr/>
        <w:t>乇⤷卐⽳輤䉴쉉仂敒숻쉭頳祇硘畨搳刳瑰癪싂浢</w:t>
      </w:r>
      <w:r>
        <w:rPr/>
        <w:t>ꖏ</w:t>
      </w:r>
      <w:r>
        <w:rPr/>
        <w:t>䈶칞牰摉捭묷┰⫂╱</w:t>
      </w:r>
      <w:r>
        <w:rPr/>
        <w:t>꧂</w:t>
      </w:r>
      <w:r>
        <w:rPr/>
        <w:t>汈堷쉞穵</w:t>
      </w:r>
      <w:r>
        <w:rPr/>
        <w:t>⡖</w:t>
      </w:r>
      <w:r>
        <w:rPr/>
        <w:t>摍縫</w:t>
      </w:r>
      <w:r>
        <w:rPr/>
        <w:t>ꗂ</w:t>
      </w:r>
      <w:r>
        <w:rPr/>
        <w:t>⡆</w:t>
      </w:r>
      <w:r>
        <w:rPr/>
        <w:t>凂츤窱껂뼫䁷楔슿彆䙔悡搵㉄숷偗쏃ꥤ䁹</w:t>
      </w:r>
      <w:r>
        <w:rPr/>
        <w:t>ꕐ</w:t>
      </w:r>
      <w:r>
        <w:rPr/>
        <w:t>辏电中匸潙㝔か칈⫃橵畆杌뽏梣䕢䩋具䄪匰塆顣컂싂♴쉫숥㌤炘䍀祢湱쉌땖礦祇眳ꌲ碘爻㏂ꥢㅫ䱓䴤佈灙来䉆潇ヂ嚣助畒樵㍊㒘株ꅭ䀦彪⨨㣂碣⩰熣塯恺⴦厩䀰噃獶</w:t>
      </w:r>
      <w:r>
        <w:rPr/>
        <w:t>ⱳ</w:t>
      </w:r>
      <w:r>
        <w:rPr/>
        <w:t>㵪摰깳㦩슡印橑⥞敵⌭䵟⼩╵쉬妏卑截器츱創畺㝲帬㉠扣쉱嘣䑉冮䇂㥮殮컂⾻쉙ㅊ䀵㥺泂걢땸挻곎轵⭚䑴佩⧂奄碘⹋玿쉀媏煟佁恓䱦祦煇쌷䠽땑⨽</w:t>
      </w:r>
      <w:r>
        <w:rPr/>
        <w:t>ꤶ</w:t>
      </w:r>
      <w:r>
        <w:rPr/>
        <w:t>祔</w:t>
      </w:r>
      <w:r>
        <w:rPr/>
        <w:t>꧂</w:t>
      </w:r>
      <w:r>
        <w:rPr/>
        <w:t>栲㫂坵䩯놱㮿沣異氮埍炿㠤쉸癳椪ꥹ睐爦㥠幫⍘㌦潞⤹㧃曂䑹䙓伪埂浱ㆿ琶⴩㈯㑅䜰</w:t>
      </w:r>
      <w:r>
        <w:rPr/>
        <w:t>ⵧ⹑</w:t>
      </w:r>
      <w:r>
        <w:rPr/>
        <w:t>㠥썀땄쉓㝬㭍깂⩀㙴坣㉞㦿⸣㫂哂燂숪뭨ꍘ珂㑪仂䔹㩱颿楙㕉恔⩋䙐</w:t>
      </w:r>
      <w:r>
        <w:rPr/>
        <w:t>ⱚ</w:t>
      </w:r>
      <w:r>
        <w:rPr/>
        <w:t>捰䑙ꅸ</w:t>
      </w:r>
      <w:r>
        <w:rPr/>
        <w:t>ꕔ</w:t>
      </w:r>
      <w:r>
        <w:rPr/>
        <w:t>㊩橔썣狂步⻂⸵䨫⩀⥡㛂쉎긭畒皻㑁쉢䀵歊쉤㭡媩瑱折⦬嘪珂楴䈥싂噯숮呰쉓攳么쵔欰䞿䱺㦩愭婭晟嫂⿂䣂潂窻暻␳╪</w:t>
      </w:r>
      <w:r>
        <w:rPr/>
        <w:t>ꕕ</w:t>
      </w:r>
      <w:r>
        <w:rPr/>
        <w:t>䭯轉䍆穙</w:t>
      </w:r>
      <w:r>
        <w:rPr/>
        <w:t>ⵤ</w:t>
      </w:r>
      <w:r>
        <w:rPr/>
        <w:t>慶奨挨䵇㮵⥤墩桁⍶潬槂숪쉒飂夽㭧</w:t>
      </w:r>
      <w:r>
        <w:rPr/>
        <w:t>ⱏ</w:t>
      </w:r>
      <w:r>
        <w:rPr/>
        <w:t>䝪뾥깟磂䍂걕洤</w:t>
      </w:r>
      <w:r>
        <w:rPr/>
        <w:t>ꕪ</w:t>
      </w:r>
      <w:r>
        <w:rPr/>
        <w:t>䗂穂칪⑮伺⩘侻敋扺⿂습䍘☪슥䪩쉙婣㠴┽疿徱䩇땱뾻亡싂敠愯숵東</w:t>
      </w:r>
      <w:r>
        <w:rPr/>
        <w:t>ꦣ</w:t>
      </w:r>
      <w:r>
        <w:rPr/>
        <w:t>䪮ㅳ潩㕱憿⨊题䜳祬ꅐ컂쉑噂兦㑍烂㡐樽怮</w:t>
      </w:r>
      <w:r>
        <w:rPr/>
        <w:t>ꦱ⥅</w:t>
      </w:r>
      <w:r>
        <w:rPr/>
        <w:t>츭㙩捥</w:t>
      </w:r>
      <w:r>
        <w:rPr/>
        <w:t>ꕅ</w:t>
      </w:r>
      <w:r>
        <w:rPr/>
        <w:t>㘷瀫걩쉐Ⓜ䑷猺ꅰ戵摇䕋⨣畐슻㐩쉆䦣☸啂숦춏父乫쉨놻䗃狃偕┯⩞祁⩬噷쌶䃎뭖檱焭啣녡ꥤ⛂槂奓㩵剋猷⽶匯呃绂㡇疥깁</w:t>
      </w:r>
      <w:r>
        <w:rPr/>
        <w:t>ꕸ꥙</w:t>
      </w:r>
      <w:r>
        <w:rPr/>
        <w:t>婹깍狂㬫块祦畱橐燂䧂卦兏슿睅摍쉂⎡浡払</w:t>
      </w:r>
      <w:r>
        <w:rPr/>
        <w:t>ⱺ</w:t>
      </w:r>
      <w:r>
        <w:rPr/>
        <w:t>坉</w:t>
      </w:r>
      <w:r>
        <w:rPr/>
        <w:t>ꤪ</w:t>
      </w:r>
      <w:r>
        <w:rPr/>
        <w:t>ㅂ疿뽈癕䡠ꇂ뭮㨷で獪㴻▩㘤쉀슻窘㌪懂⨷⹎帩㤷</w:t>
      </w:r>
      <w:r>
        <w:rPr/>
        <w:t>ꔲ</w:t>
      </w:r>
      <w:r>
        <w:rPr/>
        <w:t>卧ォ慂呱湩噖쉃狂瀫剢䘰䵲歘싂亻奘䑹⚬숥材潎숶楒儲뼰偍쵈䎩떮顉慸</w:t>
      </w:r>
      <w:r>
        <w:rPr/>
        <w:t>ꦏ</w:t>
      </w:r>
      <w:r>
        <w:rPr/>
        <w:t>쉂姂깔堳䀳䪩⍶쉊婢牡䷃ꅦ焯䯂歀䫎剁䦬칄뿂婉慚輪睋ꅳ넷䨣曂穬吴攫䈪ㅓ숸圭澮测㡩怮夳伪皬克淂겱⌹䈫旂싂〰歕穠녶䝃</w:t>
      </w:r>
      <w:r>
        <w:rPr/>
        <w:t>⡉</w:t>
      </w:r>
      <w:r>
        <w:rPr/>
        <w:t>걑ꍷ序炬䅕揂ㄲ矂믂濂㦻琻쉗縳쉷楣</w:t>
      </w:r>
      <w:r>
        <w:rPr/>
        <w:t>ꤣ</w:t>
      </w:r>
      <w:r>
        <w:rPr/>
        <w:t>址嘽⦩㠻⨪风㢻兹偙㵎䊣㕾欮㘵칮凂쉐污숱䐯⹰䅱㉶깞椳걋ㅓ䭺㢡礷摣뇂歑☪䨩㡬摈顋</w:t>
      </w:r>
      <w:r>
        <w:rPr/>
        <w:t>ⱳ</w:t>
      </w:r>
      <w:r>
        <w:rPr/>
        <w:t>땦싂쉬甩䡵䛂䡮轎쉹戩Ⓜ㷂슏䭁睕执焫⨭䌮숳晁쉬⹃쌭剙ꄮ歇䱫⩱䀺顩汗쉭㑾牺␴央晨潃</w:t>
      </w:r>
      <w:r>
        <w:rPr/>
        <w:t>ꕕ</w:t>
      </w:r>
      <w:r>
        <w:rPr/>
        <w:t>瑊䥰敲婒䁖妻쉡㒵华偩ꅺ嘻숻</w:t>
      </w:r>
      <w:r>
        <w:rPr/>
        <w:t>⠷</w:t>
      </w:r>
      <w:r>
        <w:rPr/>
        <w:t>⽂擂畁긬쉢⬮쉟⾬穈呈刬係砪湄</w:t>
      </w:r>
      <w:r>
        <w:rPr/>
        <w:t>Ⳃ</w:t>
      </w:r>
      <w:r>
        <w:rPr/>
        <w:t>牲硇쉷湨녮湡⽑ꍧ⭘瓂╞獶湹䙤䓃瞻浴</w:t>
      </w:r>
      <w:r>
        <w:rPr/>
        <w:t>⡾</w:t>
      </w:r>
      <w:r>
        <w:rPr/>
        <w:t>ꅱ甤㶿睚䠬斥䎵硁捹칙墬⽱쎡䙥쵣汍丷懂牾乘㜯뽵⍓⩚竂깞쉪擂穨㠯⭁杖◂걢癴</w:t>
      </w:r>
      <w:r>
        <w:rPr/>
        <w:t>⡓</w:t>
      </w:r>
      <w:r>
        <w:rPr/>
        <w:t>䢿唪景칰⍷壍欮刹㈬伯⼹晗䀺䷂礫匭輷吱쌳煗潓䔶딫獭䱈楀㶩偭㣂剥䅫㭘⎡㵵䷃獤⻂췂繄쉧恴㌣䶿爴쉥啯䲵걎⥉坓䆏睉䧂呧娵ꍍ</w:t>
      </w:r>
      <w:r>
        <w:rPr/>
        <w:t>ⲡ</w:t>
      </w:r>
      <w:r>
        <w:rPr/>
        <w:t>汓쉙</w:t>
      </w:r>
      <w:r>
        <w:rPr/>
        <w:t>꧂</w:t>
      </w:r>
      <w:r>
        <w:rPr/>
        <w:t>뽕塪㭌弽幠䁆걂捓扪窏⶘庘捑牳タ眨⩋摑䍶浄稦숪䅈喩䉶칌⤯捺㨴ㅑ␨煾쉳㡠恔</w:t>
      </w:r>
      <w:r>
        <w:rPr/>
        <w:t>ꖱ</w:t>
      </w:r>
      <w:r>
        <w:rPr/>
        <w:t>㬩啀䅂硫恐椰㙫洫쉱浲쉔쉒㉚婒昦녁江㵒⭈瞿뿂슻숴쵲奪凂㟂祡慎挊䔸㡒슣╖手磂漤敷ꍾ慴⽚穕㫂卂쉂朻獇⽌쉶䳂䄹䉨Ⓙ㭂桯横㡬盂㉫瑀桟䖱뼤╯ㅑㅹ쉹弱洷䵕ㅾ㶘歂쌤杹轉椦琽ꥬ㐣剰ꆏ␭㎡獥慅牊杦穈</w:t>
      </w:r>
      <w:r>
        <w:rPr/>
        <w:t>ꔷ</w:t>
      </w:r>
      <w:r>
        <w:rPr/>
        <w:t>惂嗂游䩅슩噐楹싂㵆쌮常瀺䝩쉾</w:t>
      </w:r>
      <w:r>
        <w:rPr/>
        <w:t>ꦬ</w:t>
      </w:r>
      <w:r>
        <w:rPr/>
        <w:t>䰮쉆䁀ㄶ砮䱉♖灈㘻塎悵泂쉰⤬沩頲繦⩢䙱皘儬쵣꺣䡋㍴橥㧎幰湊刣轸瑌塓숯摀⩨</w:t>
      </w:r>
      <w:r>
        <w:rPr/>
        <w:t>ꤲ</w:t>
      </w:r>
      <w:r>
        <w:rPr/>
        <w:t>亥쉴䈥숴窩쉒ꥣ</w:t>
      </w:r>
      <w:r>
        <w:rPr/>
        <w:t>⡉</w:t>
      </w:r>
      <w:r>
        <w:rPr/>
        <w:t>昤倷熘䔥㵃쉯㕒䋂㑡汣庥忂⬪獲</w:t>
      </w:r>
      <w:r>
        <w:rPr/>
        <w:t>Ⳃ</w:t>
      </w:r>
      <w:r>
        <w:rPr/>
        <w:t>杬⩀쉔췂싎␩㩑愱疡⑳瑳</w:t>
      </w:r>
      <w:r>
        <w:rPr/>
        <w:t>ꥒ</w:t>
      </w:r>
      <w:r>
        <w:rPr/>
        <w:t>傏쉔걮䨱填価䩥쉂㫂ꍈ썑숳⸭ね偋㇂쉡숭꥗쉊怸</w:t>
      </w:r>
      <w:r>
        <w:rPr/>
        <w:t>ⱳ</w:t>
      </w:r>
      <w:r>
        <w:rPr/>
        <w:t>纱㝡㵄塡썚晀噈冬剫䱇슩㈲㨪琥柂쉠⨮숶䙁쉎⍯⩃䭃떿䚥眫楓쉣䩣䂩轪싂䁩ꅅ⪻䓂悱쌤〶긴硔⥲圩游硟題焴〴挴佣仂参禩㡉歱긷噢╣儮偀뽅吩㠤┷슱伫扰忎凂⨩䕉牟⿂䤴幇顭弯䉣㴹頨乡撣㧎囂슩쵸숽땑祬슿◂䰲盍兂弲㪱䟂숹곂爮싃穓㕨戫昪㉚쉰禡痂䷂싂晔</w:t>
      </w:r>
      <w:r>
        <w:rPr/>
        <w:t>ꕆ</w:t>
      </w:r>
      <w:r>
        <w:rPr/>
        <w:t>싃⪿ꎻ廂櫃싂䩇ㄮ溵瘷擂쉳</w:t>
      </w:r>
      <w:r>
        <w:rPr/>
        <w:t>꤫</w:t>
      </w:r>
      <w:r>
        <w:rPr/>
        <w:t>壂쉆깁乨琪⨪䉡</w:t>
      </w:r>
      <w:r>
        <w:rPr/>
        <w:t>ⵅꕾ</w:t>
      </w:r>
      <w:r>
        <w:rPr/>
        <w:t>䡍㑟䝵㕶㠻獖</w:t>
      </w:r>
      <w:r>
        <w:rPr/>
        <w:t>ꕉ</w:t>
      </w:r>
      <w:r>
        <w:rPr/>
        <w:t>縺㝕乥悵ꅥ⑎摗縬ꍞ쌵뭤슿쉇㌭뼱ꄹ▘ꎩ泂㍩界礥⚩晬땔</w:t>
      </w:r>
      <w:r>
        <w:rPr/>
        <w:t>ⶻ</w:t>
      </w:r>
      <w:r>
        <w:rPr/>
        <w:t>㕑㉸䭖敳礻⹌⬨唳夤姂䁇</w:t>
      </w:r>
      <w:r>
        <w:rPr/>
        <w:t>ꦿ</w:t>
      </w:r>
      <w:r>
        <w:rPr/>
        <w:t>桸盂捷偁圱䕴桚</w:t>
      </w:r>
      <w:r>
        <w:rPr/>
        <w:t>ꕵ</w:t>
      </w:r>
      <w:r>
        <w:rPr/>
        <w:t>瀲묲깒䅠䷂뼺愬⹔ㄳ碮丯쵷敄䔭楉습磎㏂㬽積⩱卒ォ䗂穆剚猷䡵䩥橡㒿伱獳䍟⌱匳䥚佱儻畴䜻◂㑀煃㝔⍖獖㠯쉸쉌䌹樷㭺䰣䨴䱨佟㋃涥楒슘公⭠</w:t>
      </w:r>
      <w:r>
        <w:rPr/>
        <w:t>⢬</w:t>
      </w:r>
      <w:r>
        <w:rPr/>
        <w:t>믂吱⸪</w:t>
      </w:r>
      <w:r>
        <w:rPr/>
        <w:t>ꥃ</w:t>
      </w:r>
      <w:r>
        <w:rPr/>
        <w:t>싎潧⩁䬮䠱⩆깷숣风㠨㑌㭨⨽㩵⭉</w:t>
      </w:r>
      <w:r>
        <w:rPr/>
        <w:t>ꥎ</w:t>
      </w:r>
      <w:r>
        <w:rPr/>
        <w:t>䄹䩬䅩㕋뽞扃㡪䰽楸㑀⎘乤兕煣牘숣䋂쉎䬻䚏긽瑁狂⨻飃窱愣杵睌㩫䧍㥀总쉅㢵䈣싂弣ㅆ癥䩬攸䗂梵㥆쉨晄漷繖䉶䡴呇䉆碵涏祥櫂挦㙸㗂敳쉥歰䯂ꄯ뭔쉳涮撏䩾昊땬犘桉汐抮䰭䟂伻夹</w:t>
      </w:r>
      <w:r>
        <w:rPr/>
        <w:t>Ⳃ</w:t>
      </w:r>
      <w:r>
        <w:rPr/>
        <w:t>皻椦⭑䐦╊橨䆻摅䨳溵獹佰䚬䝕䅩朤㡷沩츲땳桀䴰捠㈸쉟幸硏뭅뾘쉩卦걍㌴䁚깹◂㍞椸灁匬皩恞</w:t>
      </w:r>
      <w:r>
        <w:rPr/>
        <w:t>ꥑ</w:t>
      </w:r>
      <w:r>
        <w:rPr/>
        <w:t>침幪⥡並珍䝁</w:t>
      </w:r>
      <w:r>
        <w:rPr/>
        <w:t>ꤲ</w:t>
      </w:r>
      <w:r>
        <w:rPr/>
        <w:t>栰渹䉥朣溻濂祑⍌㍆㈥땆桳㫂䉑廂ㅥガ浾䍔礤啊⥷奯숰䝅⬽呠剞쉟곂䪩싂㒿怯欯ꍂ⑇桱橕㈶쉲ꎱ긦딱</w:t>
      </w:r>
      <w:r>
        <w:rPr/>
        <w:t>ꥀ</w:t>
      </w:r>
      <w:r>
        <w:rPr/>
        <w:t>걷汎쉊圸效敵坫ㅊ䝥䃂땚剾儩䔤湓渱䈨㍅㩢睅숩轩䭆⩕ㅾ▘⬪⽚噂䁢兆䣂䰹걞伬夰⨰㈬媡摏녩ꄰ捙녡䕺幨湟洯徿㫂浘⨯䝩捅칸硬搷꥚䥮塊싂㮣桙浲瘳䗃싂◂䝪</w:t>
      </w:r>
      <w:r>
        <w:rPr/>
        <w:t>ⱙ</w:t>
      </w:r>
      <w:r>
        <w:rPr/>
        <w:t>쎩母祺⹷슩啠〸噡昫䊡瀰䑘含汳⸽컃⬪㡏녃眬玏ㅬ촥敢妱疮癬䧂쉚桰뽖쏍瀦⭵䉰㥡묯㪩䘶⭺⹀唹⛂쉳</w:t>
      </w:r>
      <w:r>
        <w:rPr/>
        <w:t>⡠</w:t>
      </w:r>
      <w:r>
        <w:rPr/>
        <w:t>딨☫啙碘㑧瑟</w:t>
      </w:r>
      <w:r>
        <w:rPr/>
        <w:t>ꦏ</w:t>
      </w:r>
      <w:r>
        <w:rPr/>
        <w:t>싃쉆뭣⭌쉳⑴츻瑌㓂䥳䭆</w:t>
      </w:r>
      <w:r>
        <w:rPr/>
        <w:t>ⴰ⒮⍁</w:t>
      </w:r>
      <w:r>
        <w:rPr/>
        <w:t>瑄ꄩ䤹껂瀴⥷杘䭃橁쉪丹埂浹쉺㡤춏䑌췂</w:t>
      </w:r>
      <w:r>
        <w:rPr/>
        <w:t>ⲥ</w:t>
      </w:r>
      <w:r>
        <w:rPr/>
        <w:t>曂녙眴㣂䛂㥃㨦㉥〤ㆩ꥘刮ꥬ┦眪⩒牅⹦橞⌬揂䷂坪㦱椹䡀㭁</w:t>
      </w:r>
      <w:r>
        <w:rPr/>
        <w:t>ꥉ</w:t>
      </w:r>
      <w:r>
        <w:rPr/>
        <w:t>숮뿂縴猪㈹㵩</w:t>
      </w:r>
      <w:r>
        <w:rPr/>
        <w:t>ꥂ</w:t>
      </w:r>
      <w:r>
        <w:rPr/>
        <w:t>繤숷꥘⍃숯摓䛂湊ㆵ뭍呪婇潍戽姃䑡瑠䡌眺⚿坦䳂潊⨬氱䕌扇♐睏㘥䑞쉵癕뾡慇㡁硷協</w:t>
      </w:r>
      <w:r>
        <w:rPr/>
        <w:t>ⵂ</w:t>
      </w:r>
      <w:r>
        <w:rPr/>
        <w:t>⽞懂뮩牳幡熵ꥠ噗狂妿戵⵳堭湦뽟䕈╸摊</w:t>
      </w:r>
      <w:r>
        <w:rPr/>
        <w:t>⣂꥞</w:t>
      </w:r>
      <w:r>
        <w:rPr/>
        <w:t>琤곂佳彁숵ꇃꌳ䕤㓂깣偸灂</w:t>
      </w:r>
      <w:r>
        <w:rPr/>
        <w:t>ꖥ</w:t>
      </w:r>
      <w:r>
        <w:rPr/>
        <w:t>癍쉅ꅎ싍樷ꅁㆩ斬⿂⥂</w:t>
      </w:r>
      <w:r>
        <w:rPr/>
        <w:t>ꤪ</w:t>
      </w:r>
      <w:r>
        <w:rPr/>
        <w:t>㕌䑖滂쉸⑖冩楖⩸呚昪妱슱㙖쉧③珂儴☭嗂洣磂⛂穸䇂썌㑊㝭睏乫仂慰攭恭暱㥫숪쉓侱䄲뮣쉃晊䔭硏杇┥煚妩䕔幑抻겮㚱惎冣</w:t>
      </w:r>
      <w:r>
        <w:rPr/>
        <w:t>⡖⤤</w:t>
      </w:r>
      <w:r>
        <w:rPr/>
        <w:t>削㟂곂傡뿂쉯䇂꺿䐵깩稩促ㆬ秂⽅⩲匴が婫稹♫쉓縵䥣싂ꍗ㈱䡗⑇㭃煦㣂畴㡐奏㉷䩘南㕊㡤垩긥桩뽌넰勂딥㥞㑨歠⭑</w:t>
      </w:r>
      <w:r>
        <w:rPr/>
        <w:t>ⵧ</w:t>
      </w:r>
      <w:r>
        <w:rPr/>
        <w:t>橅䅣獅灕奺栩뭱汋奦숵㩄汰㮥湘쉚㉳</w:t>
      </w:r>
      <w:r>
        <w:rPr/>
        <w:t>ꕫ</w:t>
      </w:r>
      <w:r>
        <w:rPr/>
        <w:t>璻䭅櫂姂お癸顚숊쉰掵♸㊡煥䌹껂䚣煄洪숨㤸恔桉洪づ泂欦婏⨻쵸獒㵖乂</w:t>
      </w:r>
      <w:r>
        <w:rPr/>
        <w:t>ꕵ</w:t>
      </w:r>
      <w:r>
        <w:rPr/>
        <w:t>摬畕呆歨栣㙆ㅣ칏⥞숱噀뽔瑮⮘㑧䜽⤣쉭タ숵洹昸䥔港</w:t>
      </w:r>
      <w:r>
        <w:rPr/>
        <w:t>Ȿ</w:t>
      </w:r>
      <w:r>
        <w:rPr/>
        <w:t>卅땒偌쵙夻磂쉄ㅾ䦿䝷䞡쉬</w:t>
      </w:r>
      <w:r>
        <w:rPr/>
        <w:t>ꕤ</w:t>
      </w:r>
      <w:r>
        <w:rPr/>
        <w:t>㍔䘳뮻㡞뗎䭭䭌㩀ぱ㷂灈</w:t>
      </w:r>
      <w:r>
        <w:rPr/>
        <w:t>ⱒ</w:t>
      </w:r>
      <w:r>
        <w:rPr/>
        <w:t>唦겏㩃䥫</w:t>
      </w:r>
      <w:r>
        <w:rPr/>
        <w:t>ⴽ</w:t>
      </w:r>
      <w:r>
        <w:rPr/>
        <w:t>䭱ご毃싂卍䅷歂㩱剴꺻䵞か猻䀴⩦椪㡫</w:t>
      </w:r>
      <w:r>
        <w:rPr/>
        <w:t>ꕯ</w:t>
      </w:r>
      <w:r>
        <w:rPr/>
        <w:t>㘣塟쉀쉎⽥⾏䛃ꇂ瑾圱뽠户㈫㩧卾榣擂珃朰塉⑞</w:t>
      </w:r>
      <w:r>
        <w:rPr/>
        <w:t>⣂</w:t>
      </w:r>
      <w:r>
        <w:rPr/>
        <w:t>稶╰ꌴ㩖壂㩧御ぉ㩬琨繕땏䣂卷䕘ꥥ乖獀녖믂䳂乀晃䩠扪뽢沩䞻瑫⥸凂녚㔤㙾咥⑄坍싂䍆祏汇㭋湔歩땡䥗╬䵰㋂⸻쉑䰷⵸噹쉠㑬䴦䴸쎡㑠⩁㮣㛂䂿汨桲㬵⽄⽎䝖㗂机䕹␴女挰旎䉏뿂橀꺘㠺珂뿂㡡⍈扉枿♙瘪晪</w:t>
      </w:r>
      <w:r>
        <w:rPr/>
        <w:t>ꤻ</w:t>
      </w:r>
      <w:r>
        <w:rPr/>
        <w:t>湢슘曂䍖</w:t>
      </w:r>
      <w:r>
        <w:rPr/>
        <w:t>ꕵ</w:t>
      </w:r>
      <w:r>
        <w:rPr/>
        <w:t>쉘瑌䥓纩䱤㑍㗂쉎⨵猸歷ゥ㉌劥갹쵖㘶敐䰰凂⛂娣╀쉳䱟伲势樽顷湁䀭ꆵ渤京漨獁顫㢬뭀橄幡뽊梣嗂䡧獏丣危矂㕖懃⿎嫂曎顗厬䙔凍㷃垡䊘噋㞘걑獷湈乱䝱쉑呑擂捙䗂</w:t>
      </w:r>
      <w:r>
        <w:rPr/>
        <w:t>ꦥ</w:t>
      </w:r>
      <w:r>
        <w:rPr/>
        <w:t>墻ヂ婖欽橊㑱偫ꥵ䓎炡䑏枏拂쏂⩰䄤⽦</w:t>
      </w:r>
      <w:r>
        <w:rPr/>
        <w:t>ⴥ</w:t>
      </w:r>
      <w:r>
        <w:rPr/>
        <w:t>깒㑫䅅ꥷ䝴</w:t>
      </w:r>
      <w:r>
        <w:rPr/>
        <w:t>ꦡ</w:t>
      </w:r>
      <w:r>
        <w:rPr/>
        <w:t>央칢슥넪</w:t>
      </w:r>
      <w:r>
        <w:rPr/>
        <w:t>⢿⥣</w:t>
      </w:r>
      <w:r>
        <w:rPr/>
        <w:t>ꥷ쉋䕡癯꥚뼹䥯㙕椫㭓揂</w:t>
      </w:r>
      <w:r>
        <w:rPr/>
        <w:t>ⲡ</w:t>
      </w:r>
      <w:r>
        <w:rPr/>
        <w:t>瑎䍆玏扸厥繞烂炏橱瀣幢䤬⪡匦獪슿繵癇</w:t>
      </w:r>
      <w:r>
        <w:rPr/>
        <w:t>ⴵ</w:t>
      </w:r>
      <w:r>
        <w:rPr/>
        <w:t>䵀噅婟뼸㣂伦쉇䕠㐵䅭⍾㡊뼯䕊剐䄨</w:t>
      </w:r>
      <w:r>
        <w:rPr/>
        <w:t>⣂</w:t>
      </w:r>
      <w:r>
        <w:rPr/>
        <w:t>故</w:t>
      </w:r>
      <w:r>
        <w:rPr/>
        <w:t>ꥉ</w:t>
      </w:r>
      <w:r>
        <w:rPr/>
        <w:t>哂䭾幷乓坭瘣䰥갤</w:t>
      </w:r>
      <w:r>
        <w:rPr/>
        <w:t>ꤩ</w:t>
      </w:r>
      <w:r>
        <w:rPr/>
        <w:t>ꥤ厮䊣숦숨깑㬯捶⫎獦䡠㡡넳婔勂㘶晅쉸쉳쉡⦩嘷┽䡧ꍄ숰</w:t>
      </w:r>
      <w:r>
        <w:rPr/>
        <w:t>⡋</w:t>
      </w:r>
      <w:r>
        <w:rPr/>
        <w:t>琰つ♒</w:t>
      </w:r>
      <w:r>
        <w:rPr/>
        <w:t>ꖿ</w:t>
      </w:r>
      <w:r>
        <w:rPr/>
        <w:t>깹ㅫ恉슣拂䉐祱秂浣晙燂灕匲㵇椽瑔⩈쉭兘ァ♪潨瞻盃⭰쉯敬䀲樫싂灦㝪떡獃弳㓍㕖柂〯</w:t>
      </w:r>
      <w:r>
        <w:rPr/>
        <w:t>ⱌ</w:t>
      </w:r>
      <w:r>
        <w:rPr/>
        <w:t>ⵤ</w:t>
      </w:r>
      <w:r>
        <w:rPr/>
        <w:t>檵갱㥗㕌桺洬参㔪쵅搹♁烂ㆵ绂颬ヂ⛂뽨슡焸亿繇歆番究☦庥珍朩⮩⾱䉈깍摏숪珂⫎慲</w:t>
      </w:r>
      <w:r>
        <w:rPr/>
        <w:t>ⴱ</w:t>
      </w:r>
      <w:r>
        <w:rPr/>
        <w:t>猹썞䩥轢싂囂</w:t>
      </w:r>
      <w:r>
        <w:rPr/>
        <w:t>ⶣ</w:t>
      </w:r>
      <w:r>
        <w:rPr/>
        <w:t>熥♢㒱䡟盂䮩깅稱剏ㄷ昪숱䂵㌊癑䱀啑奬纩⥬㯃㧂껎浚⥋神䭢䦿⭭䜻焩婯쉟㨯묨츩渻瞏啳쉃믂楟</w:t>
      </w:r>
      <w:r>
        <w:rPr/>
        <w:t>ⴶ</w:t>
      </w:r>
      <w:r>
        <w:rPr/>
        <w:t>嗂숯䨹䅄绂</w:t>
      </w:r>
      <w:r>
        <w:rPr/>
        <w:t>ⱸ</w:t>
      </w:r>
      <w:r>
        <w:rPr/>
        <w:t>㕭</w:t>
      </w:r>
      <w:r>
        <w:rPr/>
        <w:t>ꔶ</w:t>
      </w:r>
      <w:r>
        <w:rPr/>
        <w:t>㈮狂䅋䓂싂㇂슿⴩砰⬦浺㵖ꎿ祯棂</w:t>
      </w:r>
      <w:r>
        <w:rPr/>
        <w:t>ꤤ</w:t>
      </w:r>
      <w:r>
        <w:rPr/>
        <w:t>橡㠭⨦⯂ㅯ땃曃뿂瑾吣쎿頱</w:t>
      </w:r>
      <w:r>
        <w:rPr/>
        <w:t>ⱎ</w:t>
      </w:r>
      <w:r>
        <w:rPr/>
        <w:t>㑪쉉穑礵䅭穣쉏盂爨娯楘序㛂灦㣂戲橞买坈㥷樻싎䀪椴㵭㭀⨱滂杳瘮㭇卢뼷癡枬帲넩묽ꆡ⹁佶䅢㔱゘⽨偵㤹硯슿</w:t>
      </w:r>
      <w:r>
        <w:rPr/>
        <w:t>⠰</w:t>
      </w:r>
      <w:r>
        <w:rPr/>
        <w:t>䠭⑺뗂怳딨</w:t>
      </w:r>
      <w:r>
        <w:rPr/>
        <w:t>ꤴ</w:t>
      </w:r>
      <w:r>
        <w:rPr/>
        <w:t>樹呗仃䉴浤ず噧澏쉀獎副㝲㇍ㅟꏂ焯矂浥桗뇂娤䑧輯</w:t>
      </w:r>
      <w:r>
        <w:rPr/>
        <w:t>ⱘ</w:t>
      </w:r>
      <w:r>
        <w:rPr/>
        <w:t>げ쌲쉍땓啒戺䩳㏂䑴瑈䅰㨽⎿䩆◎娺</w:t>
      </w:r>
      <w:r>
        <w:rPr/>
        <w:t>ꕣ</w:t>
      </w:r>
      <w:r>
        <w:rPr/>
        <w:t>㯂㘱䕯⽈䉮쉷㒣⦱슬싂玩뾻瑃⩦⧂䘸㈣䏍嚘呂剙畫穔</w:t>
      </w:r>
      <w:r>
        <w:rPr/>
        <w:t>꧂</w:t>
      </w:r>
      <w:r>
        <w:rPr/>
        <w:t>繑亱敉꥙싂쉡椤䇂슮摢竂땬恫迂쏃戺爹㩬숶祋ꍎ颻哂쉋獘걯㖏㌦繒싂祦冬䊬轷癳瑵╘⑂擂㙧⩯顗⭊⽞䊏潳♤㯎䥖䝵煊걪甯纵걔穢奄㬳쉮桁췎劻㵃穗摇泎䅙쵾꥖啅嫂숷</w:t>
      </w:r>
      <w:r>
        <w:rPr/>
        <w:t>ꔩ</w:t>
      </w:r>
      <w:r>
        <w:rPr/>
        <w:t>発桨噮⥬歎嚣窬猤쉕䝨䵘截浨硄輰恙뮬䟂⥙쉙⽓쉭顇땎싍淂㟂瑄♈ꄭ昪勍竂殿ꇂ칎</w:t>
      </w:r>
      <w:r>
        <w:rPr/>
        <w:t>ꔳ</w:t>
      </w:r>
      <w:r>
        <w:rPr/>
        <w:t>祤湨頵</w:t>
      </w:r>
      <w:r>
        <w:rPr/>
        <w:t>ꔩ</w:t>
      </w:r>
      <w:r>
        <w:rPr/>
        <w:t>僂쉂嫂⑒땵⤣⹦潷慶晍쌹䉥愶</w:t>
      </w:r>
      <w:r>
        <w:rPr/>
        <w:t>ꔭ</w:t>
      </w:r>
      <w:r>
        <w:rPr/>
        <w:t>獧彚獒䔰ㄵ쉠슏㒻辣眻奙⚥㩇潞牤⍗娥⾏㴥⨬儳䡗桒㷃燂剮㉵皿椩暵⾩╅澏汄婁縭⭙琸쉾녦杣纱係⨭牷⤲쵢夣忂幨숶恹獢┤㌲䀵楁䤪㌻쉲瑞堽쉕슬갬轴⌭坧䜫倬参檡쉦</w:t>
      </w:r>
      <w:r>
        <w:rPr/>
        <w:t>ꤣ</w:t>
      </w:r>
      <w:r>
        <w:rPr/>
        <w:t>䬱慔礫⹮㈩␬㍭璡徬磂</w:t>
      </w:r>
      <w:r>
        <w:rPr/>
        <w:t>ⵎꖵ</w:t>
      </w:r>
      <w:r>
        <w:rPr/>
        <w:t>㡍碩㡹穸숱</w:t>
      </w:r>
      <w:r>
        <w:rPr/>
        <w:t>⡷</w:t>
      </w:r>
      <w:r>
        <w:rPr/>
        <w:t>乗⧎硐㉏檩债묪䢥杈勂땀卲圳㊮圸僂䶿歓戭恢㏂敖倪䳂獍祢䰭㵶慘捥䍆偔㬳⹮㜦䈸怰䱇㢩ꥸㄹ愷⩀㴸䆘䉏怭</w:t>
      </w:r>
      <w:r>
        <w:rPr/>
        <w:t>ꤲ</w:t>
      </w:r>
      <w:r>
        <w:rPr/>
        <w:t>㕂숥ꌲ晪焭烃ꍴꌱ춬䍖潐㈤㫂㝱朽뭠汱䩶㐭⺏䆥顾顊灯숣뭉㍐곃婰晙汖㖻㵬</w:t>
      </w:r>
      <w:r>
        <w:rPr/>
        <w:t>⠪</w:t>
      </w:r>
      <w:r>
        <w:rPr/>
        <w:t>䑯奬㉚硌㍉ꏂ숮㑰帥啂獱潒㣂䠱⏍䘲㤶昪剚栰㖵嘥㠊</w:t>
      </w:r>
      <w:r>
        <w:rPr/>
        <w:t>⡍⶘</w:t>
      </w:r>
      <w:r>
        <w:rPr/>
        <w:t>迂㝁央㘲䕨㍨揂猵숥</w:t>
      </w:r>
      <w:r>
        <w:rPr/>
        <w:t>ꕓ</w:t>
      </w:r>
      <w:r>
        <w:rPr/>
        <w:t>㓂䞥쉗燂⩎쉙䛂</w:t>
      </w:r>
      <w:r>
        <w:rPr/>
        <w:t>ꤷ</w:t>
      </w:r>
      <w:r>
        <w:rPr/>
        <w:t>䝋爰⑏熿</w:t>
      </w:r>
      <w:r>
        <w:rPr/>
        <w:t>⡴⧃⠦</w:t>
      </w:r>
      <w:r>
        <w:rPr/>
        <w:t>놘响</w:t>
      </w:r>
      <w:r>
        <w:rPr/>
        <w:t>ꦣ</w:t>
      </w:r>
      <w:r>
        <w:rPr/>
        <w:t>橄䌯땪繺楱슡뾬쉄乤숪徘⩲숴㒬疩憵琦敯</w:t>
      </w:r>
      <w:r>
        <w:rPr/>
        <w:t>⡷</w:t>
      </w:r>
      <w:r>
        <w:rPr/>
        <w:t>慣⹒⎱㝐⥐縷乭亩㗂歙戶䎱弣䭡漺杩凂偵␽煦瀽⵳皻뽘挨뇃겻ꥲ㩪婋ꍞ瘭秂써恹微湵〨㢮㍥╀ꅉ╶䛃촤琯挷兰剚</w:t>
      </w:r>
      <w:r>
        <w:rPr/>
        <w:t>⡔</w:t>
      </w:r>
      <w:r>
        <w:rPr/>
        <w:t>摙䩣땢煔瀭츰味狂㥊塺㡞扬㝏绂汴潮䉨栳䕮</w:t>
      </w:r>
      <w:r>
        <w:rPr/>
        <w:t>ꤵ</w:t>
      </w:r>
      <w:r>
        <w:rPr/>
        <w:t>捯效祅䕉딣夹⨲䂏乂▮姂䈹</w:t>
      </w:r>
      <w:r>
        <w:rPr/>
        <w:t>Ⲙ</w:t>
      </w:r>
      <w:r>
        <w:rPr/>
        <w:t>祴偯㐶</w:t>
      </w:r>
      <w:r>
        <w:rPr/>
        <w:t>ⱪⱲ</w:t>
      </w:r>
      <w:r>
        <w:rPr/>
        <w:t>䆱슱䥕扡╷吹㕤⭀㍙潕㜹␥䱸㴯琯摤쉶</w:t>
      </w:r>
      <w:r>
        <w:rPr/>
        <w:t>ꕢ</w:t>
      </w:r>
      <w:r>
        <w:rPr/>
        <w:t>夷⯂轥湑⦩睇</w:t>
      </w:r>
      <w:r>
        <w:rPr/>
        <w:t>Ⱜ</w:t>
      </w:r>
      <w:r>
        <w:rPr/>
        <w:t>㚮㥰枡灄堸㟂窵啞쎱党䞿㯂池奚海䄺쉪墏ꥱ婠嘩숤乊숪撮弽慌恎牓䓂䩤쉹ㅰ⚏␲呩慀溘悮촥㡍懂</w:t>
      </w:r>
      <w:r>
        <w:rPr/>
        <w:t>ꔺ</w:t>
      </w:r>
      <w:r>
        <w:rPr/>
        <w:t>쉧辿烂溬啮栨곂皬쵷灭〹㴣⎬䈵</w:t>
      </w:r>
      <w:r>
        <w:rPr/>
        <w:t>ⵅ</w:t>
      </w:r>
      <w:r>
        <w:rPr/>
        <w:t>祧䲥噓猥㴪剥⑁復㑌䫂䅄忂挹싂䶩偎搪뼹쉶</w:t>
      </w:r>
      <w:r>
        <w:rPr/>
        <w:t>ⷂ</w:t>
      </w:r>
      <w:r>
        <w:rPr/>
        <w:t>ⱷ</w:t>
      </w:r>
      <w:r>
        <w:rPr/>
        <w:t>顎㑩輶伪搨汯⼪坷㏂☰䤥䢬⵮灱␣뽫狂겮ㅣ怶娳숫㵥瀳䥄⭓ㄴ쉁䋂ㄯ㈷쉒⩃滂</w:t>
      </w:r>
      <w:r>
        <w:rPr/>
        <w:t>꥟</w:t>
      </w:r>
      <w:r>
        <w:rPr/>
        <w:t>塇䢩⸥猨縻</w:t>
      </w:r>
      <w:r>
        <w:rPr/>
        <w:t>ꕇ</w:t>
      </w:r>
      <w:r>
        <w:rPr/>
        <w:t>㩢䙐문䚱桏䂬뽃獊穓敥㒱</w:t>
      </w:r>
      <w:r>
        <w:rPr/>
        <w:t>⣂</w:t>
      </w:r>
      <w:r>
        <w:rPr/>
        <w:t>お桹兓쉄쉲쉦婥䥺昣䲬䜷瓎⩑깲凂䔪傱슣斮⩾顷捱캱䪬怬䉉</w:t>
      </w:r>
      <w:r>
        <w:rPr/>
        <w:t>⡠</w:t>
      </w:r>
      <w:r>
        <w:rPr/>
        <w:t>娹攪绂䔦⍗扇⼭穚瘪⭀噇搫ꅗ䵉獸晁쉔䤭</w:t>
      </w:r>
      <w:r>
        <w:rPr/>
        <w:t>⵰</w:t>
      </w:r>
      <w:r>
        <w:rPr/>
        <w:t>ㅡ男灙唸</w:t>
      </w:r>
      <w:r>
        <w:rPr/>
        <w:t>⢿</w:t>
      </w:r>
      <w:r>
        <w:rPr/>
        <w:t>硰䷂掬</w:t>
      </w:r>
      <w:r>
        <w:rPr/>
        <w:t>Ⲙ</w:t>
      </w:r>
      <w:r>
        <w:rPr/>
        <w:t>쉍䓂⽔갣刷兪뭩䵏䍎쉭㷎挺䫂焤䁆啱䊡稶摎쉕颵愲䷃欱楋䩥ꥴ㙭穬</w:t>
      </w:r>
      <w:r>
        <w:rPr/>
        <w:t>ꦣ</w:t>
      </w:r>
      <w:r>
        <w:rPr/>
        <w:t>䵚䬸繅炣⭾⨩췎㠸㤥</w:t>
      </w:r>
      <w:r>
        <w:rPr/>
        <w:t>⢻⭲</w:t>
      </w:r>
      <w:r>
        <w:rPr/>
        <w:t>녤敚⯂䙊灋㗂愪쉋硌㉫췂숪⨥戹䍏⥣䅁⼵⑪㵥</w:t>
      </w:r>
      <w:r>
        <w:rPr/>
        <w:t>⠦</w:t>
      </w:r>
      <w:r>
        <w:rPr/>
        <w:t>슩䙾⍅뇂㞬兹掘㡳䖣娦涩⥵搱慭䋃呇䈥啥㯂套瑄숥쉖뿂慒泂涣砮䨫恲浩畗轄녰䘩쉲쉢䦱㩪䄺沿쉰䩏瀩顥␪㬰在䡨䨷楟䱊㵋㜪䬦盃㒻⨤겡㦮ㄥ뭊彍樺⹁䮩䌥╙弮㞮䡸獇꧎丶彵㔳㬩噢녍촽杌칌⧂嘳摚䱄獂忍㪣㩰</w:t>
      </w:r>
      <w:r>
        <w:rPr/>
        <w:t>ⱑ</w:t>
      </w:r>
      <w:r>
        <w:rPr/>
        <w:t>瘤䨭䘱佖暏眫쉠慸穖㌊캥幡稨</w:t>
      </w:r>
      <w:r>
        <w:rPr/>
        <w:t>ꦘ⬴</w:t>
      </w:r>
      <w:r>
        <w:rPr/>
        <w:t>擂䌥⸰㜻녘枱䳂䍴䱥</w:t>
      </w:r>
      <w:r>
        <w:rPr/>
        <w:t>⢵</w:t>
      </w:r>
      <w:r>
        <w:rPr/>
        <w:t>싍睖썸䬮儦</w:t>
      </w:r>
      <w:r>
        <w:rPr/>
        <w:t>ⱚ</w:t>
      </w:r>
      <w:r>
        <w:rPr/>
        <w:t>숩䲘䪮ㆩ숺婯硨㕆쉨䡌싎彎磎⧂捫꺿☳ꅄ</w:t>
      </w:r>
      <w:r>
        <w:rPr/>
        <w:t>ꔱ</w:t>
      </w:r>
      <w:r>
        <w:rPr/>
        <w:t>뽳婹㐳쉄繢⼥쉟椣绎㉢싃斥㑹嚣䕯确佴䁈䠭㎬㝾⥟䌴潅湯歇쉧㔨㝩旂潣⥏숽摙</w:t>
      </w:r>
      <w:r>
        <w:rPr/>
        <w:t>ⵄ</w:t>
      </w:r>
      <w:r>
        <w:rPr/>
        <w:t>䱙䠭縻䥨녉㕨辱灶猴汙⥊촦쎥김橶</w:t>
      </w:r>
      <w:r>
        <w:rPr/>
        <w:t>ꤥ</w:t>
      </w:r>
      <w:r>
        <w:rPr/>
        <w:t>瀪䝟灐䔪牷忂ꅹ瀭搶</w:t>
      </w:r>
      <w:r>
        <w:rPr/>
        <w:t>ⵒ</w:t>
      </w:r>
      <w:r>
        <w:rPr/>
        <w:t>⡮</w:t>
      </w:r>
      <w:r>
        <w:rPr/>
        <w:t>倨懂硚愮䜮⭨숥煤ㅪ䪏㣂〉㈵䇂숻䫂ㅏ稯습㴯㚵顨睊歷圻娶㶘갺䅃榩건녯䑉숰</w:t>
      </w:r>
      <w:r>
        <w:rPr/>
        <w:t>⡦</w:t>
      </w:r>
      <w:r>
        <w:rPr/>
        <w:t>席䠵牋䶥뾣㶻쵏믂격뗍欯䅰潣搻㣍쉞卄彊偸㉔쉴</w:t>
      </w:r>
      <w:r>
        <w:rPr/>
        <w:t>ꖘ</w:t>
      </w:r>
      <w:r>
        <w:rPr/>
        <w:t>쉂⍭숤潄敒㭮䙲㙆吱㑌椴숮䝂♟쉾䵫拂牟쉋䄪婨⚻慙㍦砩</w:t>
      </w:r>
      <w:r>
        <w:rPr/>
        <w:t>Ⱞ</w:t>
      </w:r>
      <w:r>
        <w:rPr/>
        <w:t>患묦睧獚渰ꥺ</w:t>
      </w:r>
      <w:r>
        <w:rPr/>
        <w:t>ⴰ⍱</w:t>
      </w:r>
      <w:r>
        <w:rPr/>
        <w:t>䀬吸따㕧な穩椰쉰窡体斩皩쉹硲砤䙠伺숷奸䣂晱攪硔䠨춘湍匽묷凂⑊뭷쉊⩄㉲</w:t>
      </w:r>
      <w:r>
        <w:rPr/>
        <w:t>꧂</w:t>
      </w:r>
      <w:r>
        <w:rPr/>
        <w:t>䐥捾쉋湨긽⼬枵ꅰ嫂枱뗂喥곂丱哂숭辩썢뽈幙严║⵹擂潭䙰㚩쉃搨쉕▘咵沬倦䉘暣殏奌桾䰷烂㦩撏</w:t>
      </w:r>
      <w:r>
        <w:rPr/>
        <w:t>ꔥ</w:t>
      </w:r>
      <w:r>
        <w:rPr/>
        <w:t>㐱䱢浾䒮</w:t>
      </w:r>
      <w:r>
        <w:rPr/>
        <w:t>ⱘ</w:t>
      </w:r>
      <w:r>
        <w:rPr/>
        <w:t>塙</w:t>
      </w:r>
      <w:r>
        <w:rPr/>
        <w:t>ⵐ</w:t>
      </w:r>
      <w:r>
        <w:rPr/>
        <w:t>ㅟ츦渣쵉汇䵆㘻쵥呈瞬頺뾩坓奕슿燂칲⑭쉄싂帵꺣긨⥊恾潆㭥㔶⥹怶婺摘쉄쉲穩ㆵ獓獈칤䣂㘬㡨恮⩀⩦䅾싂</w:t>
      </w:r>
      <w:r>
        <w:rPr/>
        <w:t>⵰</w:t>
      </w:r>
      <w:r>
        <w:rPr/>
        <w:t>浅㕖⼮슘睧⩔㉱쉈䞿</w:t>
      </w:r>
      <w:r>
        <w:rPr/>
        <w:t>Ⳃ</w:t>
      </w:r>
      <w:r>
        <w:rPr/>
        <w:t>䀨縲䑡恤㤪矂绂</w:t>
      </w:r>
      <w:r>
        <w:rPr/>
        <w:t>ⱂ</w:t>
      </w:r>
      <w:r>
        <w:rPr/>
        <w:t>ⵦ</w:t>
      </w:r>
      <w:r>
        <w:rPr/>
        <w:t>㢣⪬牭⚥췎슘䵨ꍺ㠶숽桍⨹婶轗䁹䕌</w:t>
      </w:r>
      <w:r>
        <w:rPr/>
        <w:t>ⵓ</w:t>
      </w:r>
      <w:r>
        <w:rPr/>
        <w:t>竎숽쉇쉞⽈䩵堫숴걃ꆥ婕穒咡顾쉺쉶㩆썆楴쉎쉸㜯顀숤䬬⑒㑍塾䔹뗂㵖쉁䧎쉲湺</w:t>
      </w:r>
      <w:r>
        <w:rPr/>
        <w:t>ꤪ</w:t>
      </w:r>
      <w:r>
        <w:rPr/>
        <w:t>灚㨲汫㖱前じ䁭쉊炘繩䔷抮畇䑸⩤慬⮮打婞⛂䵈摦쌻顆摹䡟奱⩀쌵㉳㖻⑐渦뽤놬䃂</w:t>
      </w:r>
      <w:r>
        <w:rPr/>
        <w:t>ꕏ</w:t>
      </w:r>
      <w:r>
        <w:rPr/>
        <w:t>㡡⌥⭓朮쉾㭋⨮쉙䡘噫垡</w:t>
      </w:r>
      <w:r>
        <w:rPr/>
        <w:t>ⷂ</w:t>
      </w:r>
      <w:r>
        <w:rPr/>
        <w:t>汍晥쉕盂⪘⚻䦣习䀺癠瑗䁦쉸䀣穚ꍭ䔹䕦㉪</w:t>
      </w:r>
      <w:r>
        <w:rPr/>
        <w:t>⠦⤤</w:t>
      </w:r>
      <w:r>
        <w:rPr/>
        <w:t>ꕨ</w:t>
      </w:r>
      <w:r>
        <w:rPr/>
        <w:t>쉎䄪ㅐ㛂꥔灷卙礴칉澮申䉀㚻婬</w:t>
      </w:r>
      <w:r>
        <w:rPr/>
        <w:t>ꗂ</w:t>
      </w:r>
      <w:r>
        <w:rPr/>
        <w:t>䡷䑢㣃쉋㑡䩚琹並堫Ⓝꆣ쉱㥊걞뽠畳䑄뼫␶瓎깄剤쉴칈ㅑ片稊믂䡁㌬㭋彺</w:t>
      </w:r>
      <w:r>
        <w:rPr/>
        <w:t>ꔨ</w:t>
      </w:r>
      <w:r>
        <w:rPr/>
        <w:t>㘰㮿⫂ꏂ亿啠㡧䪡獴佪婭ꥬ쉎⎏ꥭ츬숹</w:t>
      </w:r>
      <w:r>
        <w:rPr/>
        <w:t>ⲩ</w:t>
      </w:r>
      <w:r>
        <w:rPr/>
        <w:t>쉋牁숣㨭␲澡땰㙦挴ꌦ塞㔫㔣䷂䥃空싃䡀䞥愽甥뿂灎♡㞬믂☭䣂數ꎮ琭䊻顑㎏㑅⨪㢻쉉樥坖卩╔ꆱ㕘㥤兯㴰穁䩚圫搮䈹싂ㅪ炏</w:t>
      </w:r>
      <w:r>
        <w:rPr/>
        <w:t>⡇</w:t>
      </w:r>
      <w:r>
        <w:rPr/>
        <w:t>걑琫捸偲㙳䤳潌⍉浔恹彉䞘剬㉍⩑呩뗂숴壍浾쉸ꏎ丽</w:t>
      </w:r>
      <w:r>
        <w:rPr/>
        <w:t>ꕯ</w:t>
      </w:r>
      <w:r>
        <w:rPr/>
        <w:t>숭䨺圸伶䱧浈⨱攤䵗繒쉺啲뾣䪮䭸䟂偲睪㵡㑃㔮氻Ⓜ睲⵶⛂捚扃浤㭚⚬떩ꥩ싍戺从眭煞埂呠㠯没</w:t>
      </w:r>
      <w:r>
        <w:rPr/>
        <w:t>ⱦ</w:t>
      </w:r>
      <w:r>
        <w:rPr/>
        <w:t>쉞䡓◂⯂䤺쉕⺣䕣䴲</w:t>
      </w:r>
      <w:r>
        <w:rPr/>
        <w:t>ꥇ⮩⍀</w:t>
      </w:r>
      <w:r>
        <w:rPr/>
        <w:t>朱䑉䫂㭙</w:t>
      </w:r>
      <w:r>
        <w:rPr/>
        <w:t>ⶥ</w:t>
      </w:r>
      <w:r>
        <w:rPr/>
        <w:t>쉃숹归䫂㩩圷䨥㕹䉶䲮夦顅</w:t>
      </w:r>
      <w:r>
        <w:rPr/>
        <w:t>ꦡ</w:t>
      </w:r>
      <w:r>
        <w:rPr/>
        <w:t>쉄㟂⚵轱ꥸ</w:t>
      </w:r>
      <w:r>
        <w:rPr/>
        <w:t>ꕄ</w:t>
      </w:r>
      <w:r>
        <w:rPr/>
        <w:t>뗍塃䏂庿㒿쵮ꥸ⩐䎩拂ꍩ湘슱危䐲㘰樽⩾㶡儸湔ꎱ쉺䡥唹頪䱹뭈</w:t>
      </w:r>
      <w:r>
        <w:rPr/>
        <w:t>Ɱ⡖</w:t>
      </w:r>
      <w:r>
        <w:rPr/>
        <w:t>㶘䐦䭨⭅湪庩⺡桤</w:t>
      </w:r>
      <w:r>
        <w:rPr/>
        <w:t>꧂ⵥ</w:t>
      </w:r>
      <w:r>
        <w:rPr/>
        <w:t>偁サ疘╧廂䢡쉪瑐慗係䤦堲䄩砻쵢啴뼴㙞쵲䄣쵭쉬㝅㯂쉞別景땩扴썠쉌牴剉辩她䯂땦桞氦⩾乊䨣彊䈦⧃挪㵹ꌵ䬳甤⥊숪灲幚硬쵋</w:t>
      </w:r>
      <w:r>
        <w:rPr/>
        <w:t>⡞</w:t>
      </w:r>
      <w:r>
        <w:rPr/>
        <w:t>刹䔨㝩橳䍍甽땤쉦㨷係</w:t>
      </w:r>
      <w:r>
        <w:rPr/>
        <w:t>ꥉ</w:t>
      </w:r>
      <w:r>
        <w:rPr/>
        <w:t>吪㙋㉁䱄桁爨唻亮氶〦彏㌯뮡⩧쉃㵘睚걹凃帮㋂汖风澱㣍㧂癧㗂橮걟♥楢</w:t>
      </w:r>
      <w:r>
        <w:rPr/>
        <w:t>ⲡ</w:t>
      </w:r>
      <w:r>
        <w:rPr/>
        <w:t>쉘瑸繣㉕㭐昬</w:t>
      </w:r>
      <w:r>
        <w:rPr/>
        <w:t>ꥉ</w:t>
      </w:r>
      <w:r>
        <w:rPr/>
        <w:t>㬦桕䡬쉫䑺䓂弻偰⑲䖡ꅭ䱍䗎䣂塢桧潪慵澻煁숪樷ꥳ捳⴯☨䥙쉎繨挫⑯勂㵭⭳惂㴰쉙侻嗎楫頪䑏檻稬㷂䵶㣂뼪䚩揂㉍숪숲꤮</w:t>
      </w:r>
      <w:r>
        <w:rPr/>
        <w:t>ⱬ</w:t>
      </w:r>
      <w:r>
        <w:rPr/>
        <w:t>竂뽯㶩㪩啞⒣♏橕煺㵑畋▥뽩瑫彾硌쉟瀵轧⭅숦⤮浥⤱ꎩ兒嘶숤숲壂</w:t>
      </w:r>
      <w:r>
        <w:rPr/>
        <w:t>ꦥ</w:t>
      </w:r>
      <w:r>
        <w:rPr/>
        <w:t>촩숴쉑䑾娯䥋⽾쉫걾瀲呧浬䅩轁㑷塋乓牤㨻⦻洦⭧㨩杬㍵넹㐴▩硏</w:t>
      </w:r>
      <w:r>
        <w:rPr/>
        <w:t>ꔷ</w:t>
      </w:r>
      <w:r>
        <w:rPr/>
        <w:t>쉋䡬侩</w:t>
      </w:r>
      <w:r>
        <w:rPr/>
        <w:t>⡥</w:t>
      </w:r>
      <w:r>
        <w:rPr/>
        <w:t>扮껂㈺䡇</w:t>
      </w:r>
      <w:r>
        <w:rPr/>
        <w:t>ⱓ</w:t>
      </w:r>
      <w:r>
        <w:rPr/>
        <w:t>卋㎥䉁湴깁婗硬䁙余쌥䕭愭쉀㜫䡲ꏎ떿츻杚䶩獷㴩爱ꆻ싂䓃穈⺻㴫挳棃㎬</w:t>
      </w:r>
      <w:r>
        <w:rPr/>
        <w:t>ꕅ</w:t>
      </w:r>
      <w:r>
        <w:rPr/>
        <w:t>汭쉁㙯숬乍숻⩨愪璡⚣硭協幬猲癥㐵湺㵙⹡玮䱐쉲樊略쉥卬滂⹫㡈颵뼶쉅䡩礮敌楴弹晃칧슬煓깲汃敷䭴甽꤮䆿䩪乙䁑쵷썕╵戰忂甮狍庩硷ㄷ╳</w:t>
      </w:r>
      <w:r>
        <w:rPr/>
        <w:t>꥓</w:t>
      </w:r>
      <w:r>
        <w:rPr/>
        <w:t>쉎㘰吥뽹洺幊䱶吪ꄭ偏컂㠳栥딱췂㯃榏⧂愬</w:t>
      </w:r>
      <w:r>
        <w:rPr/>
        <w:t>ꕥ</w:t>
      </w:r>
      <w:r>
        <w:rPr/>
        <w:t>潨⽭敗㘤塎⾻깤瑆港息갴县媿畦啴疥⯃␫숻쏃싂㥚䰶硟剚⥌祯ꌤ㝏쉈搯⹍㋃秂㊻杀쉳</w:t>
      </w:r>
      <w:r>
        <w:rPr/>
        <w:t>ꕔ</w:t>
      </w:r>
      <w:r>
        <w:rPr/>
        <w:t>숹稩潵捎硚뗎凂⽇╩숻ꇍ⽢숫桋䕅䥦汮쉮摭</w:t>
      </w:r>
      <w:r>
        <w:rPr/>
        <w:t>ꥀ꥗</w:t>
      </w:r>
      <w:r>
        <w:rPr/>
        <w:t>ⱗ⬽</w:t>
      </w:r>
      <w:r>
        <w:rPr/>
        <w:t>桹쉕浂䍄ㄹ惂㖬䡄</w:t>
      </w:r>
      <w:r>
        <w:rPr/>
        <w:t>ⴲ</w:t>
      </w:r>
      <w:r>
        <w:rPr/>
        <w:t>㨫牧轗㉇內燂쵲迂뽎ギ㕞噏◂㝚て势⍁쉫⸨楋ꄯ牭⩪⨶㧂噖㉆뽑煙뮱磎⴩긱䨭묩仂␩슩</w:t>
      </w:r>
      <w:r>
        <w:rPr/>
        <w:t>ꗂ</w:t>
      </w:r>
      <w:r>
        <w:rPr/>
        <w:t>䩣</w:t>
      </w:r>
      <w:r>
        <w:rPr/>
        <w:t>ꦘꕸ</w:t>
      </w:r>
      <w:r>
        <w:rPr/>
        <w:t>縤獒ꍣ绂揂䭐쉚埃㣂㝚繃卐⑨싂♐칏썥䥾㄰汾倸썦땵幈쉫湰숹戶</w:t>
      </w:r>
      <w:r>
        <w:rPr/>
        <w:t>꧂</w:t>
      </w:r>
      <w:r>
        <w:rPr/>
        <w:t>䜻栥쉠圲</w:t>
      </w:r>
      <w:r>
        <w:rPr/>
        <w:t>ⵟ⩋</w:t>
      </w:r>
      <w:r>
        <w:rPr/>
        <w:t>긣惂昣㴺淍⫂ㅗꏃ栥뗃䠵瞿㬵晵쉨瑀盃뽨뼱祺싎摔㚣牤쉪䐥숮숲甯┹䰱䔯捤嗂機</w:t>
      </w:r>
      <w:r>
        <w:rPr/>
        <w:t>ꔲ</w:t>
      </w:r>
      <w:r>
        <w:rPr/>
        <w:t>㕫䅃䰩♯呢灟湀⴬㘶㭩ꥬ츷攺晩䥬转㨲㌨ㅚ䱲㣂䎩⩵촻㭣싂睥⥉숰墏겻啮昵㈶䐭</w:t>
      </w:r>
      <w:r>
        <w:rPr/>
        <w:t>ⵍ</w:t>
      </w:r>
      <w:r>
        <w:rPr/>
        <w:t>䘳䘣㑾ꄴ䡨椳⭩け숻㙁䵌晄呙䘩扟㑹</w:t>
      </w:r>
      <w:r>
        <w:rPr/>
        <w:t>ꔪ</w:t>
      </w:r>
      <w:r>
        <w:rPr/>
        <w:t>䳂㈮㔪攥</w:t>
      </w:r>
      <w:r>
        <w:rPr/>
        <w:t>ꤦ</w:t>
      </w:r>
      <w:r>
        <w:rPr/>
        <w:t>朤殘㐩칾摑繷畹㉹歙䜰噙⥧쉊佄窱犩婎儩㉆⽭摰䂿烂奂쎿浦꥗⩊깮넳汋숭䭵琷뭘⹠丸⭴皣咻⫂䁋숦쎏煱恱⎵彘㐣</w:t>
      </w:r>
      <w:r>
        <w:rPr/>
        <w:t>ꥑⶬ</w:t>
      </w:r>
      <w:r>
        <w:rPr/>
        <w:t>⿂煤枥숽顪飃⺬♔搽䉲周◂旂䨵唱湖췎剏卅㩱璿䁅䄨㯎癆愮拂숺䘶甪㈴浅㑈쉑싂噃灂庵俎숷䩌弪䉵䥁䚩ꍈ䩪㈪䭬䴩䜹⍬歎测杫⛍</w:t>
      </w:r>
      <w:r>
        <w:rPr/>
        <w:t>ⷂ</w:t>
      </w:r>
      <w:r>
        <w:rPr/>
        <w:t>㵘쉟穗憵땮숬숭婶䅢䒏畇盂浠卙乔䉍⵫恩慃㬳㙠뽁玿穃⭷쉅漵剬㶮╃獩橐瘣䱴塐슩䩓ㅂ㐬睃橨겿䩳쉈칞믃乂</w:t>
      </w:r>
      <w:r>
        <w:rPr/>
        <w:t>ꗂ</w:t>
      </w:r>
      <w:r>
        <w:rPr/>
        <w:t>乐䥏ꌭ숫摰㮬熻쉉⨴渣②㴷歍牥䍴楉때濂狂㩢呕㡣숷</w:t>
      </w:r>
      <w:r>
        <w:rPr/>
        <w:t>Ⱞ</w:t>
      </w:r>
      <w:r>
        <w:rPr/>
        <w:t>䑶㙒䉦캱㩏甬其쉯숳㵓쉤瘳⸹슘渨♊촪敯㚩徻㜺㙦䌽걳☵</w:t>
      </w:r>
      <w:r>
        <w:rPr/>
        <w:t>ⱪ</w:t>
      </w:r>
      <w:r>
        <w:rPr/>
        <w:t>洹묽㙷곂䴊棂欱樤䨵廂㵓쉗숷쉌</w:t>
      </w:r>
      <w:r>
        <w:rPr/>
        <w:t>ⴲ</w:t>
      </w:r>
      <w:r>
        <w:rPr/>
        <w:t>頫䎱汏䝓</w:t>
      </w:r>
      <w:r>
        <w:rPr/>
        <w:t>⠷</w:t>
      </w:r>
      <w:r>
        <w:rPr/>
        <w:t>䮬湂</w:t>
      </w:r>
      <w:r>
        <w:rPr/>
        <w:t>ꤪ</w:t>
      </w:r>
      <w:r>
        <w:rPr/>
        <w:t>⿃殻㓂戹牂儮敭ꇂ싂揂녚琸슥䅰礪싂⫎仂塈惂恦慹䉫吪桮暵</w:t>
      </w:r>
      <w:r>
        <w:rPr/>
        <w:t>ꕧ</w:t>
      </w:r>
      <w:r>
        <w:rPr/>
        <w:t>坖洱곂畓슻녴숯칣楀㕶䈱帵淎쉑搥꺬㶡①컂꥙</w:t>
      </w:r>
      <w:r>
        <w:rPr/>
        <w:t>Ⱜ</w:t>
      </w:r>
      <w:r>
        <w:rPr/>
        <w:t>䘸♘牓畮깘勂⑎䁢</w:t>
      </w:r>
      <w:r>
        <w:rPr/>
        <w:t>⡤⨬</w:t>
      </w:r>
      <w:r>
        <w:rPr/>
        <w:t>깋㶩</w:t>
      </w:r>
      <w:r>
        <w:rPr/>
        <w:t>ꕲ</w:t>
      </w:r>
      <w:r>
        <w:rPr/>
        <w:t>䥇싂年⽃㥸剘쉸噡扨梻㝈匲걟㑳㝕疩怽繱盂㞱쉋깡灆啦䕢⤵⩾磂</w:t>
      </w:r>
      <w:r>
        <w:rPr/>
        <w:t>ⰱ⪮</w:t>
      </w:r>
      <w:r>
        <w:rPr/>
        <w:t>硡䁁番썑倭佌땬庩晗獴灔参䩂䨺噇穡쉓䑈址쉞</w:t>
      </w:r>
      <w:r>
        <w:rPr/>
        <w:t>⡢</w:t>
      </w:r>
      <w:r>
        <w:rPr/>
        <w:t>没㎵뽠싃</w:t>
      </w:r>
      <w:r>
        <w:rPr/>
        <w:t>ⳍ</w:t>
      </w:r>
      <w:r>
        <w:rPr/>
        <w:t>啰囎充㙀</w:t>
      </w:r>
      <w:r>
        <w:rPr/>
        <w:t>ꕆ</w:t>
      </w:r>
      <w:r>
        <w:rPr/>
        <w:t>숤⨽</w:t>
      </w:r>
      <w:r>
        <w:rPr/>
        <w:t>ⱌ</w:t>
      </w:r>
      <w:r>
        <w:rPr/>
        <w:t>쉹♢攵璿䐤䵰槃猫⤪ㅀ䃂뼪䘭晤权슩딳矎哃⌽䱱ꍑ䄦䣃汢䡥╞뽁㝮䅁㡋</w:t>
      </w:r>
      <w:r>
        <w:rPr/>
        <w:t>ꦩ</w:t>
      </w:r>
      <w:r>
        <w:rPr/>
        <w:t>㡄顅刣愯匲⥗泂㟃⩎牋佪넦䜮堸쉣⩀㙃坵촩㏍䒣幚彉穌㕄奱奲旃漪恤摐⭄穵㔩䡌╵卒䶵쉊浰佣⍟䙱⬻넶춵浕献긮呎併녁♞慔漫쉤䉎灯樯ꅅ獨쉸癧䀺갬平㝾썂慌숺䭋ꍇ攩盂䅇녗晖뭣洹唯眩涥⩵睺숬숪㪩楺ッ䡸묣瑊䑊祥묶婺㎥⑅쉢뽭쉭猫浦扐</w:t>
      </w:r>
      <w:r>
        <w:rPr/>
        <w:t>ⰲ</w:t>
      </w:r>
      <w:r>
        <w:rPr/>
        <w:t>싂䄫発摧旂⭔㨱뗍溻穰쵋䏂摾礯噭</w:t>
      </w:r>
      <w:r>
        <w:rPr/>
        <w:t>ꤪ</w:t>
      </w:r>
      <w:r>
        <w:rPr/>
        <w:t>啘啴沮免쉲杲刴颏据ꥪ塹㬹쵟㚡㙊쉗㥅剱ꄨ繇颩䁐⽱䭣꥕潒楙⻂숷㙱</w:t>
      </w:r>
      <w:r>
        <w:rPr/>
        <w:t>꤬</w:t>
      </w:r>
      <w:r>
        <w:rPr/>
        <w:t>䱹</w:t>
      </w:r>
      <w:r>
        <w:rPr/>
        <w:t>꤫</w:t>
      </w:r>
      <w:r>
        <w:rPr/>
        <w:t>晇縱榮⻂녋쉋圯帤砪楆䁡䴦╳惂本吺ㄭ繇磂䴮䜨測쉺㩠媡뼯橋䝬</w:t>
      </w:r>
      <w:r>
        <w:rPr/>
        <w:t>ꦬ</w:t>
      </w:r>
      <w:r>
        <w:rPr/>
        <w:t>컂繈䵸</w:t>
      </w:r>
    </w:p>
    <w:p>
      <w:pPr>
        <w:pStyle w:val="PreformattedText"/>
        <w:bidi w:val="0"/>
        <w:spacing w:before="0" w:after="0"/>
        <w:jc w:val="left"/>
        <w:rPr/>
      </w:pPr>
      <w:r>
        <w:rPr/>
        <w:t>⡫</w:t>
      </w:r>
      <w:r>
        <w:rPr/>
        <w:t>倹偑汭쉌⬽⪩</w:t>
      </w:r>
      <w:r>
        <w:rPr/>
        <w:t>ꕑ</w:t>
      </w:r>
      <w:r>
        <w:rPr/>
        <w:t>剨땡㜣쉎㙆츮㩢⩧⸪격の⤵療⬸⵷㖥扃场땪塊梬⩆ꌫ</w:t>
      </w:r>
      <w:r>
        <w:rPr/>
        <w:t>⡃</w:t>
      </w:r>
      <w:r>
        <w:rPr/>
        <w:t>瀴ꅗ煴㛂</w:t>
      </w:r>
      <w:r>
        <w:rPr/>
        <w:t>⢵</w:t>
      </w:r>
      <w:r>
        <w:rPr/>
        <w:t>䋂敗煴帴</w:t>
      </w:r>
      <w:r>
        <w:rPr/>
        <w:t>ⵁ</w:t>
      </w:r>
      <w:r>
        <w:rPr/>
        <w:t>熮⫂滂摔㩫䠯椱㝬昴攬䒿硵싂獂䔽剶Ⓜ㇂⎵╊焫䬬䵁䍵⩾</w:t>
      </w:r>
      <w:r>
        <w:rPr/>
        <w:t>ꦿ</w:t>
      </w:r>
      <w:r>
        <w:rPr/>
        <w:t>䇎쉡슱╕戯噃䯂䧂䴵典썑⩾捄⭧嫍桀懂䇃术㯍楅偬⩒㴷⤦걬슏普用ꍆ儷뽈</w:t>
      </w:r>
      <w:r>
        <w:rPr/>
        <w:t>ⵀ</w:t>
      </w:r>
      <w:r>
        <w:rPr/>
        <w:t>䛂悮轘쵰怭깂췂漥倰㉯⩅啚穤沩ꍢ晲⛂仂厡畨㮻⩤帬뽱썚㉫內掿恘棃汄쉍걡꺩偑媿쉇晃湧䪿䵈⾻扇強걲畅䭊溡癥䰊卬喻瓂噺㫃㴷䙊轉⺩㗂䉥䘫昴</w:t>
      </w:r>
      <w:r>
        <w:rPr/>
        <w:t>Ȿ</w:t>
      </w:r>
      <w:r>
        <w:rPr/>
        <w:t>㵊䆮뼱䩚娷⭆戣</w:t>
      </w:r>
      <w:r>
        <w:rPr/>
        <w:t>ⴻ</w:t>
      </w:r>
      <w:r>
        <w:rPr/>
        <w:t>㵫⽱倮䙧燂扏ご睙䀸ꅇ䕁沏녳䱣輥⑵ꥩ㠤뭣ꍁ歫⥘㯂䑹䱈䑓克勍녮恔含托橤䉷㕫侱</w:t>
      </w:r>
      <w:r>
        <w:rPr/>
        <w:t>ꥆ</w:t>
      </w:r>
      <w:r>
        <w:rPr/>
        <w:t>冥</w:t>
      </w:r>
      <w:r>
        <w:rPr/>
        <w:t>ⱖ⩒</w:t>
      </w:r>
      <w:r>
        <w:rPr/>
        <w:t>쉞硖ꥣ㗂偣쵗沘淂䓎朩뾵痂垡㵳稰䨪넱䵠㌻뽵컃䑫⑭找䐶䤩슘쉗業⴪걹堪奕</w:t>
      </w:r>
      <w:r>
        <w:rPr/>
        <w:t>⡁</w:t>
      </w:r>
      <w:r>
        <w:rPr/>
        <w:t>摮⪡䩪瑴硤숴匮쉉⿂浩촫䁰뗂杉꥾㞵⤯㍥쉸쵋쉱伫껂稬녭愽숲妩㔩轆␽껃㝠숽椨䜯쌽⽾湺忂彺獬猪〉쵤칸佘啰䰭歅扱⨭敶祖⽀捚幨嗎瑔숥偕坤</w:t>
      </w:r>
      <w:r>
        <w:rPr/>
        <w:t>⡑</w:t>
      </w:r>
      <w:r>
        <w:rPr/>
        <w:t>稨䙣歭戽㕔佾⵶步槂</w:t>
      </w:r>
      <w:r>
        <w:rPr/>
        <w:t>ꖱ</w:t>
      </w:r>
      <w:r>
        <w:rPr/>
        <w:t>硌畡乴㝗싍扯숻浙珂</w:t>
      </w:r>
      <w:r>
        <w:rPr/>
        <w:t>ꕁ</w:t>
      </w:r>
      <w:r>
        <w:rPr/>
        <w:t>䵖뭐䞬㩥㩦䨫⧂숮쉊놘䱘䇂琱쵃㵵⎱슻⦮쉪桦ꄴ칣灋旂喣ꆣ瀪偕汔쎘䠸戶숬㐺㮵氻伮㏂㠬汳捣⩣</w:t>
      </w:r>
      <w:r>
        <w:rPr/>
        <w:t>꥟</w:t>
      </w:r>
      <w:r>
        <w:rPr/>
        <w:t>䆩ꍦ䵶㨦䞵넮䐴咵䩅摕슱䰱⌲檘</w:t>
      </w:r>
      <w:r>
        <w:rPr/>
        <w:t>ꥂ</w:t>
      </w:r>
      <w:r>
        <w:rPr/>
        <w:t>⽾ꎣ百嘺쉂캱吹晰弭晲㊬橞盂摮⹑䢏廂桺倰䁸浗갱쎱뽪⥰</w:t>
      </w:r>
      <w:r>
        <w:rPr/>
        <w:t>ꔯ</w:t>
      </w:r>
      <w:r>
        <w:rPr/>
        <w:t>Ⳃ</w:t>
      </w:r>
      <w:r>
        <w:rPr/>
        <w:t>濂뽗㵱⽗䉐圣㴸繋䵫卙䕰涡䍟恢恣戣䰩㧂䷂㭥繕幟捶整䤪</w:t>
      </w:r>
      <w:r>
        <w:rPr/>
        <w:t>⡪</w:t>
      </w:r>
      <w:r>
        <w:rPr/>
        <w:t>㡈뮥싂偔捸硂彏燂숪䭋♬⵴夹㇂癀僃猱摤싎睱慧ꍒ煂⻂긬䴱汖惂䩀玥쵀㘨쉊㌳瀴狂砦⨪嘯쵪䬻㍏顰呓⩾欹╣䡢㥨</w:t>
      </w:r>
      <w:r>
        <w:rPr/>
        <w:t>ꕩ</w:t>
      </w:r>
      <w:r>
        <w:rPr/>
        <w:t>슱淂땈眺䍓婕䍬뿃樲숲㥚뮩␺但㮘♺</w:t>
      </w:r>
      <w:r>
        <w:rPr/>
        <w:t>ⵀ</w:t>
      </w:r>
      <w:r>
        <w:rPr/>
        <w:t>働樨뼥䄩뭆䝅</w:t>
      </w:r>
      <w:r>
        <w:rPr/>
        <w:t>ꔶ</w:t>
      </w:r>
      <w:r>
        <w:rPr/>
        <w:t>䙹☬婘⍔칞촺⌱</w:t>
      </w:r>
      <w:r>
        <w:rPr/>
        <w:t>ꕨꥊ</w:t>
      </w:r>
      <w:r>
        <w:rPr/>
        <w:t>걶땷眫刲恵쉪꥖싎슏吽禩ァ칄쉫⩰⩵旂㭞殬㋂係卵䩓䩹偨싎ꌤ♤〲넪♃녫䣂縳䭗䐪珎쉸乇♱ꄥ呯輨쉍䐨未숹唱庘汤氪뾻颏䥶䕨椳徬쉀係嘵䅳⹌깵쌣䴲䇂쉑ꌳ䜺潦숭僂颣挥</w:t>
      </w:r>
      <w:r>
        <w:rPr/>
        <w:t>ꦩ</w:t>
      </w:r>
      <w:r>
        <w:rPr/>
        <w:t>繉祡䙏ㅐ싃奄祯接믂倱斥쉐䉐⼯쉈칐쉏⽈갵㡟摐㪿䙵♢囂楮넲奥⑕</w:t>
      </w:r>
      <w:r>
        <w:rPr/>
        <w:t>ꤲ</w:t>
      </w:r>
      <w:r>
        <w:rPr/>
        <w:t>쉋潋根␴嫂╚㡗偪昶百⪮䥔⤭猵呭㈴걖皵焽䮏役㨦껃怦瀩쉗伷</w:t>
      </w:r>
      <w:r>
        <w:rPr/>
        <w:t>⡨</w:t>
      </w:r>
      <w:r>
        <w:rPr/>
        <w:t>硩┣繖䋃場ꄊ⨵䤮塒⬸쉨廂뽑䜳㬤</w:t>
      </w:r>
      <w:r>
        <w:rPr/>
        <w:t>⡞</w:t>
      </w:r>
      <w:r>
        <w:rPr/>
        <w:t>슱䇂䵔갻떱싂唶쉵䵤弰⤹⩭◂뽮奱挳캮㛂껂䰱⽯넵놵</w:t>
      </w:r>
      <w:r>
        <w:rPr/>
        <w:t>ꕒ</w:t>
      </w:r>
      <w:r>
        <w:rPr/>
        <w:t>嚏䳂晕숺㵆䘯</w:t>
      </w:r>
      <w:r>
        <w:rPr/>
        <w:t>ꖣ</w:t>
      </w:r>
      <w:r>
        <w:rPr/>
        <w:t>쌸쉈た祫倸掱㥄佌쉟䍌ꄽ㣃쉫</w:t>
      </w:r>
      <w:r>
        <w:rPr/>
        <w:t>⡗</w:t>
      </w:r>
      <w:r>
        <w:rPr/>
        <w:t>쉏⸸噸仃凃辏쉡䜺珂繊숨䕠⩤숯剋㈻垩䁂싂婈⩲쉖ꅃ䱖⿂媡ど췂庘堮潆䅇꥞悘싂㔷쌭ꇍ⽷兎嗂䘪ꥴ쵶Ⓙ꺣當厩㭰牥亘拍䜥搱⚻棍⹙癲橁敠擂ㅁ䱨뭃癏䵯㫂╊쉄䑰烂㴭武涩繨䴴</w:t>
      </w:r>
      <w:r>
        <w:rPr/>
        <w:t>ꤤ</w:t>
      </w:r>
      <w:r>
        <w:rPr/>
        <w:t>쉭㥲盂</w:t>
      </w:r>
      <w:r>
        <w:rPr/>
        <w:t>Ⱛ</w:t>
      </w:r>
      <w:r>
        <w:rPr/>
        <w:t>皵氵擂煾㔭⫂㔫朻⬫煠媬頻垡汬㨥治擂稰婣䙚䟂쉃摓癋⨸곂</w:t>
      </w:r>
      <w:r>
        <w:rPr/>
        <w:t>⡞</w:t>
      </w:r>
      <w:r>
        <w:rPr/>
        <w:t>칟숸쉤怤瘳䁪㖩⨪⑪汸</w:t>
      </w:r>
      <w:r>
        <w:rPr/>
        <w:t>ⵑ</w:t>
      </w:r>
      <w:r>
        <w:rPr/>
        <w:t>癬砽⩘升쉒祴ㅊ䕒䭍㖱栨琲惃㐽숮扦歗쌹曂䫂⏂浬</w:t>
      </w:r>
      <w:r>
        <w:rPr/>
        <w:t>Ⱚ</w:t>
      </w:r>
      <w:r>
        <w:rPr/>
        <w:t>助䗂埃⑨瑦轔䵶擂</w:t>
      </w:r>
      <w:r>
        <w:rPr/>
        <w:t>ⴻ</w:t>
      </w:r>
      <w:r>
        <w:rPr/>
        <w:t>긹栱〥숤朻癊숤攵瀱㡂⨪䝨轁璵쉵긽榿爹</w:t>
      </w:r>
      <w:r>
        <w:rPr/>
        <w:t>ꕉ</w:t>
      </w:r>
      <w:r>
        <w:rPr/>
        <w:t>䝹顱䫂쉊쉬㑮乆䭞쉥吩恙坉</w:t>
      </w:r>
      <w:r>
        <w:rPr/>
        <w:t>ⲥ</w:t>
      </w:r>
      <w:r>
        <w:rPr/>
        <w:t>ꥃ⦬</w:t>
      </w:r>
      <w:r>
        <w:rPr/>
        <w:t>娥䤪乇斡杅⽍灓扞灴쉳瞣䤵碿佨勂깁睪䉔</w:t>
      </w:r>
      <w:r>
        <w:rPr/>
        <w:t>ꦱ</w:t>
      </w:r>
      <w:r>
        <w:rPr/>
        <w:t>榣倷⻂䤣䕦妮乌敚㌪쉥겱湌쉙效奧嗂幆弯䃃㡒形烂녩截㭉쏂䭎縷氥⏂</w:t>
      </w:r>
      <w:r>
        <w:rPr/>
        <w:t>ꤳ</w:t>
      </w:r>
      <w:r>
        <w:rPr/>
        <w:t>嚣䕶⸶⹕쌦䴭딤獍숥䙰㎣彅榬勂扶쵥搬轡幬栲歗䫎圬恴㎥塇쉞쉘䋂⭎灟</w:t>
      </w:r>
      <w:r>
        <w:rPr/>
        <w:t>Ⱪ</w:t>
      </w:r>
      <w:r>
        <w:rPr/>
        <w:t>넫녇㔯㦵</w:t>
      </w:r>
      <w:r>
        <w:rPr/>
        <w:t>Ⱕ</w:t>
      </w:r>
      <w:r>
        <w:rPr/>
        <w:t>㮩⹶칷䵕㕑쉍쉱枻橊䴽呗갳㡴쉺쉁숦迂⹈╣顏煤堮㨶䉕牁땥牾</w:t>
      </w:r>
      <w:r>
        <w:rPr/>
        <w:t>ꥂ</w:t>
      </w:r>
      <w:r>
        <w:rPr/>
        <w:t>慴□䊩瑵걒昪癅㑲㉠橭䃂⎣晲繬昮⑚깐⑈捗埃兖䅠</w:t>
      </w:r>
      <w:r>
        <w:rPr/>
        <w:t>ⱊ</w:t>
      </w:r>
      <w:r>
        <w:rPr/>
        <w:t>轖⑩슬潨剠稲⻂昳</w:t>
      </w:r>
      <w:r>
        <w:rPr/>
        <w:t>Ⱞ⡨</w:t>
      </w:r>
      <w:r>
        <w:rPr/>
        <w:t>佅ㅒ噳浂烂䠱敆츶癨忂썈㙦넪公싂䗂䷂渷煟县䍲轃乪慪塐</w:t>
      </w:r>
      <w:r>
        <w:rPr/>
        <w:t>Ɽ</w:t>
      </w:r>
      <w:r>
        <w:rPr/>
        <w:t>ꄴ湡쉤捾㡔活</w:t>
      </w:r>
      <w:r>
        <w:rPr/>
        <w:t>⡦</w:t>
      </w:r>
      <w:r>
        <w:rPr/>
        <w:t>涮橊堪쉐䈯</w:t>
      </w:r>
      <w:r>
        <w:rPr/>
        <w:t>ⱑ</w:t>
      </w:r>
      <w:r>
        <w:rPr/>
        <w:t>䐯獰䄰畠숶儫⮏湒⻂ㄺ숥㥧䙄痍創奒췂楍쉯충</w:t>
      </w:r>
      <w:r>
        <w:rPr/>
        <w:t>ⴹ</w:t>
      </w:r>
      <w:r>
        <w:rPr/>
        <w:t>㩑榻単捏掱涥甩卧湓뽓挨䡃쉅䕌넷弲㑣쉲숶넱㨰慧杷㉠⮥숵湢瓂竂剤䇃♳瑗嘵痃뭭㩄䰪쉓칲冡</w:t>
      </w:r>
      <w:r>
        <w:rPr/>
        <w:t>ꕏ</w:t>
      </w:r>
      <w:r>
        <w:rPr/>
        <w:t>䅸幸㍑믃⿂</w:t>
      </w:r>
      <w:r>
        <w:rPr/>
        <w:t>Ⳃ</w:t>
      </w:r>
      <w:r>
        <w:rPr/>
        <w:t>䅕朸縳긹䍮䙕ꥸ坍㮏䓂揂␴栰ꍩ싂쌊㓃⭢⹾悱䱓㨤杍䐸橥䉞䁤䊏뽸札㵩쉣땐疻䄸䣍景䢱</w:t>
      </w:r>
      <w:r>
        <w:rPr/>
        <w:t>꧂</w:t>
      </w:r>
      <w:r>
        <w:rPr/>
        <w:t>禮婣걡坢곂湖㦬癬汪䬮愬顷</w:t>
      </w:r>
      <w:r>
        <w:rPr/>
        <w:t>ꗂ</w:t>
      </w:r>
      <w:r>
        <w:rPr/>
        <w:t>숵䑯⺏ꅔ頭恬噀╍䬽⩲뽙彣</w:t>
      </w:r>
      <w:r>
        <w:rPr/>
        <w:t>꧂</w:t>
      </w:r>
      <w:r>
        <w:rPr/>
        <w:t>䵧䅗䱳啄</w:t>
      </w:r>
      <w:r>
        <w:rPr/>
        <w:t>ꔤ</w:t>
      </w:r>
      <w:r>
        <w:rPr/>
        <w:t>䍥湅搹⌲╒쉥쉱ㅧ穒쉲瑋狂㯂杍깗唸싂</w:t>
      </w:r>
      <w:r>
        <w:rPr/>
        <w:t>ꦮ</w:t>
      </w:r>
      <w:r>
        <w:rPr/>
        <w:t>녠슩槂抩⩥숳卮습兺쉘ꥢ㜫樵䅃㝙숱暘</w:t>
      </w:r>
      <w:r>
        <w:rPr/>
        <w:t>ⶥ</w:t>
      </w:r>
      <w:r>
        <w:rPr/>
        <w:t>潑㜲㈲坕⎵⭈琦煭杀拃婠爸幨傮ㅭ䶩꤮壂䅞⼮뮿꺵㣂䝋婃扠浊뽕쉂ꇂ偄䙗祦猰沿</w:t>
      </w:r>
      <w:r>
        <w:rPr/>
        <w:t>ⵣ꥖꥘</w:t>
      </w:r>
      <w:r>
        <w:rPr/>
        <w:t>桟쉊㝙㉍亻⽡㷂⹭䡹㵖䕃倦䍹쉴쵔斱䍍䗂䍉呰ㅾ〵쉺牷帪숴㙕佐┬扟</w:t>
      </w:r>
      <w:r>
        <w:rPr/>
        <w:t>ⲿ</w:t>
      </w:r>
      <w:r>
        <w:rPr/>
        <w:t>砩瑌䵅璻啷槂쉥숯</w:t>
      </w:r>
      <w:r>
        <w:rPr/>
        <w:t>ꦻ</w:t>
      </w:r>
      <w:r>
        <w:rPr/>
        <w:t>噁⤷깋曂䛂仂㕆幗塯兞捱䟂祮숥㉁塍⥱䰵긬䵕ㆻ䕠充䥸敃㈸瑒쉷㴣浵♘䘥䥓</w:t>
      </w:r>
      <w:r>
        <w:rPr/>
        <w:t>⣂⤦</w:t>
      </w:r>
      <w:r>
        <w:rPr/>
        <w:t>쉱伯窬浓칮䔮슩年橞仃刪걱獚㈥挴㩌䱔棂乀넵䭡晷</w:t>
      </w:r>
      <w:r>
        <w:rPr/>
        <w:t>ꤣ</w:t>
      </w:r>
      <w:r>
        <w:rPr/>
        <w:t>焮䬳绂</w:t>
      </w:r>
      <w:r>
        <w:rPr/>
        <w:t>ⵧ꤫</w:t>
      </w:r>
      <w:r>
        <w:rPr/>
        <w:t>ꆘ䁵⥹浬癲갫敃彫</w:t>
      </w:r>
      <w:r>
        <w:rPr/>
        <w:t>⣂</w:t>
      </w:r>
      <w:r>
        <w:rPr/>
        <w:t>儺癧쵦繺깕穟㇂䦮㡱</w:t>
      </w:r>
      <w:r>
        <w:rPr/>
        <w:t>꥓</w:t>
      </w:r>
      <w:r>
        <w:rPr/>
        <w:t>囂⩳䅕슮額⺵唽㴯뽕Ⓜ扊⑱灨껂묲䍟㭭㵳⺥洺⑱⩚充䎘㑄곂싂拂슻佒╁㐩晍쉏</w:t>
      </w:r>
      <w:r>
        <w:rPr/>
        <w:t>⡤</w:t>
      </w:r>
      <w:r>
        <w:rPr/>
        <w:t>滂慰渲䑒숨昩숶纩䗂瑕欯䏂悿뿍념쉷슱幃怪爰獥洽</w:t>
      </w:r>
      <w:r>
        <w:rPr/>
        <w:t>ꕫ</w:t>
      </w:r>
      <w:r>
        <w:rPr/>
        <w:t>潍穞攮䑡䑔偉䙊㭍츱ァ䥏</w:t>
      </w:r>
      <w:r>
        <w:rPr/>
        <w:t>ⱋ</w:t>
      </w:r>
      <w:r>
        <w:rPr/>
        <w:t>깔ꍒ⸴曍碮畤乪ꥤ⫂烍ꅘ㴬照겮卲唯㑰싂쵶倽倪惂畳㖬珍⩬硎싂秎䡺숸쌦꥕⪘婏朴䝖껂㮮啗땷睚獆痎庵</w:t>
      </w:r>
      <w:r>
        <w:rPr/>
        <w:t>ꦮ</w:t>
      </w:r>
      <w:r>
        <w:rPr/>
        <w:t>䁚䩸摌焽濂㚩䭀禱槍じ狂瘱ㆵ㋎单ㆿ爰</w:t>
      </w:r>
      <w:r>
        <w:rPr/>
        <w:t>Ⱚ</w:t>
      </w:r>
      <w:r>
        <w:rPr/>
        <w:t>坭坨帶ꇂ싂八婤⍉囂⛂</w:t>
      </w:r>
      <w:r>
        <w:rPr/>
        <w:t>⣂⍪</w:t>
      </w:r>
      <w:r>
        <w:rPr/>
        <w:t>㡍梿䂱偠硂쵰</w:t>
      </w:r>
      <w:r>
        <w:rPr/>
        <w:t>⠻</w:t>
      </w:r>
      <w:r>
        <w:rPr/>
        <w:t>䐻穹⥀쉖숨</w:t>
      </w:r>
      <w:r>
        <w:rPr/>
        <w:t>ⲩ</w:t>
      </w:r>
      <w:r>
        <w:rPr/>
        <w:t>厏</w:t>
      </w:r>
      <w:r>
        <w:rPr/>
        <w:t>ꥊ</w:t>
      </w:r>
      <w:r>
        <w:rPr/>
        <w:t>摚쵯㣂깠쉧歱璬썤娨⨷㠳痂硊睎吳䄭慊쉣䒻⹓楃竂䇂칐䤭㷂嗂</w:t>
      </w:r>
      <w:r>
        <w:rPr/>
        <w:t>ⴸ</w:t>
      </w:r>
      <w:r>
        <w:rPr/>
        <w:t>穐睎繑治溿㝧</w:t>
      </w:r>
      <w:r>
        <w:rPr/>
        <w:t>ꦥ</w:t>
      </w:r>
      <w:r>
        <w:rPr/>
        <w:t>䉓쉆㡰쉓</w:t>
      </w:r>
      <w:r>
        <w:rPr/>
        <w:t>⡹</w:t>
      </w:r>
      <w:r>
        <w:rPr/>
        <w:t>呎毂祚⨪䕏㥵⑊념䚩搬飂ꍲ쉏쉁</w:t>
      </w:r>
      <w:r>
        <w:rPr/>
        <w:t>ꤦ</w:t>
      </w:r>
      <w:r>
        <w:rPr/>
        <w:t>㡪⍢慰⫂㡐奈칒䩞轍㵫⩾䳂啠儭嘩啣뽬⍂떱숱䐤숯材⩍</w:t>
      </w:r>
      <w:r>
        <w:rPr/>
        <w:t>ꗃ</w:t>
      </w:r>
      <w:r>
        <w:rPr/>
        <w:t>갺暩啸攦슬慉挸䍶獷䁩彏쵐勂䏂䤨ꅾ㑴㦬䙫⹔《䝤敉⥓䝙顈挷啩佈ꥱ偦슬係睦丸</w:t>
      </w:r>
      <w:r>
        <w:rPr/>
        <w:t>꧂</w:t>
      </w:r>
      <w:r>
        <w:rPr/>
        <w:t>祤敘</w:t>
      </w:r>
      <w:r>
        <w:rPr/>
        <w:t>ꔲ</w:t>
      </w:r>
      <w:r>
        <w:rPr/>
        <w:t>娦숸⸨</w:t>
      </w:r>
      <w:r>
        <w:rPr/>
        <w:t>⠦</w:t>
      </w:r>
      <w:r>
        <w:rPr/>
        <w:t>顠煶ち啉嫂⽅婍떏⥴쉬숯뽕离㌰칕暘䳂幂測昽垘忂睱䄴뽄噚⛂⍦䦘츥</w:t>
      </w:r>
      <w:r>
        <w:rPr/>
        <w:t>⡟</w:t>
      </w:r>
      <w:r>
        <w:rPr/>
        <w:t>㣂ꥬ걉䝵㌦甽偭繬洸哂ꌩ窮䞘澮⤩囂带玩⼻쉑攺䟃穄捱浦⵫쉒燂쉂塑쉋슩樯户</w:t>
      </w:r>
      <w:r>
        <w:rPr/>
        <w:t>ꤳ</w:t>
      </w:r>
      <w:r>
        <w:rPr/>
        <w:t>㚡湹㈮督䓂</w:t>
      </w:r>
      <w:r>
        <w:rPr/>
        <w:t>⣂</w:t>
      </w:r>
      <w:r>
        <w:rPr/>
        <w:t>숭</w:t>
      </w:r>
      <w:r>
        <w:rPr/>
        <w:t>ꕸ</w:t>
      </w:r>
      <w:r>
        <w:rPr/>
        <w:t>⼻ꆮ칪녹盂뽳潭婲뼦싂䜯䘰♐睠橤玡⺣兔</w:t>
      </w:r>
      <w:r>
        <w:rPr/>
        <w:t>ⴶ</w:t>
      </w:r>
      <w:r>
        <w:rPr/>
        <w:t>숣땭츯䕱櫂⤦㙢曂噀⽆洱太煎係牥步㩔⽯睰쉢䕘쉗瀹炬冩슬㤮쉏禣땵権⸮슥㫂쉨䎥䙬쵎帤쵡汷䵮颱㍏䉑捐ㅾ</w:t>
      </w:r>
      <w:r>
        <w:rPr/>
        <w:t>ⶱ</w:t>
      </w:r>
      <w:r>
        <w:rPr/>
        <w:t>䥴ꏂ뇍光⑓擂位偍䭶灾灕쉾桥墩汪⽭곃囂㕌冥奍横眪ㄪ愩␪㋂吮䙥쉢⩸쉱栻牫곂䕁祎坭昻䱪掘뭣佰䪩䜶䅱呹汴権䤺딻ꥥ쉂彅匬걡쵃㇂椭汸吣䏂쉗琭⾘㈩灮毎摹祒</w:t>
      </w:r>
      <w:r>
        <w:rPr/>
        <w:t>ꔶ</w:t>
      </w:r>
      <w:r>
        <w:rPr/>
        <w:t>슡</w:t>
      </w:r>
      <w:r>
        <w:rPr/>
        <w:t>꥓</w:t>
      </w:r>
      <w:r>
        <w:rPr/>
        <w:t>轑땱牱싎瓂䝈㥱ꅉ녕땳뽦뼤噐儥栫栦⭭硰顖繭何</w:t>
      </w:r>
      <w:r>
        <w:rPr/>
        <w:t>ⰽ</w:t>
      </w:r>
      <w:r>
        <w:rPr/>
        <w:t>쉵昽繈습뭢參䳂뽬欹㍸㏃澿剢瘶땠⭾噵ォ쉊쏂⹔䜩獙뼪䳂枻⍄平乨┭땉䋂⨲坠怺眩㙎쉰挤坖潬怪쉞と捏桱渻䶘묮녅穫치깈녮師䡳儣瀥掩捙浀匵⩏걶뭲势找㑕칳땑숪䣂惂㈦晶갮榣쉋怺䬲䙨㏂㢡ꥺ砭栭숦ぞ</w:t>
      </w:r>
      <w:r>
        <w:rPr/>
        <w:t>⡘⥄</w:t>
      </w:r>
      <w:r>
        <w:rPr/>
        <w:t>䒏吹䭅戰拂㩃ㆱ攳㞵㉤顆⨰疵痂</w:t>
      </w:r>
      <w:r>
        <w:rPr/>
        <w:t>ꔦ</w:t>
      </w:r>
      <w:r>
        <w:rPr/>
        <w:t>楊癮樴槂䕎䎵䕑뽶欨㨪坘橣䤶습顺没焤東穔</w:t>
      </w:r>
      <w:r>
        <w:rPr/>
        <w:t>ⱘ</w:t>
      </w:r>
      <w:r>
        <w:rPr/>
        <w:t>数㍄橁㝤쉉倯떱쉖</w:t>
      </w:r>
      <w:r>
        <w:rPr/>
        <w:t>ꥒ</w:t>
      </w:r>
      <w:r>
        <w:rPr/>
        <w:t>䡊♴兖㡍</w:t>
      </w:r>
      <w:r>
        <w:rPr/>
        <w:t>⡠</w:t>
      </w:r>
      <w:r>
        <w:rPr/>
        <w:t>睘</w:t>
      </w:r>
      <w:r>
        <w:rPr/>
        <w:t>ꕉⵆ⛂</w:t>
      </w:r>
      <w:r>
        <w:rPr/>
        <w:t>氺䎡쉺呕⩱支⨽剙绂㇎廂橪♀쎱秂ꌽ汞㉖</w:t>
      </w:r>
      <w:r>
        <w:rPr/>
        <w:t>ꥆ</w:t>
      </w:r>
      <w:r>
        <w:rPr/>
        <w:t>김쉥땔婢㩊쉩㨻䙄</w:t>
      </w:r>
      <w:r>
        <w:rPr/>
        <w:t>⡢</w:t>
      </w:r>
      <w:r>
        <w:rPr/>
        <w:t>䛂䝂汚摧婾뿃⯂ꆱ깐쉨㵗껎뭬뽁庱勂</w:t>
      </w:r>
      <w:r>
        <w:rPr/>
        <w:t>ⱪ</w:t>
      </w:r>
      <w:r>
        <w:rPr/>
        <w:t>搤㥇䲵</w:t>
      </w:r>
      <w:r>
        <w:rPr/>
        <w:t>ⱊ</w:t>
      </w:r>
      <w:r>
        <w:rPr/>
        <w:t>䩃支䁩뭀哂攳抩</w:t>
      </w:r>
      <w:r>
        <w:rPr/>
        <w:t>ⱙ</w:t>
      </w:r>
      <w:r>
        <w:rPr/>
        <w:t>濂⹣</w:t>
      </w:r>
      <w:r>
        <w:rPr/>
        <w:t>ꔤ</w:t>
      </w:r>
      <w:r>
        <w:rPr/>
        <w:t>쉠琣场繒</w:t>
      </w:r>
      <w:r>
        <w:rPr/>
        <w:t>⣂</w:t>
      </w:r>
      <w:r>
        <w:rPr/>
        <w:t>迃䘦坰㬶痍皻⽖亣ꥱ漺ꄬ䒬汔䴭㑹뽕係㡌䘶页留坚㭀飂婒⤶ㅕ땭</w:t>
      </w:r>
      <w:r>
        <w:rPr/>
        <w:t>ꤷ</w:t>
      </w:r>
      <w:r>
        <w:rPr/>
        <w:t>㑬㔽噋췎㙲쉎䑞呆⩘権㥎䢡싂䉦㇎彖栊㝚쉲␽昹䝷⫂㝳뮩瀯噪昴㐦攷</w:t>
      </w:r>
      <w:r>
        <w:rPr/>
        <w:t>Ⲯ</w:t>
      </w:r>
      <w:r>
        <w:rPr/>
        <w:t>亡瑑䠫搻䡰庮ꍨ㜨슿떥挮兣渻㙲种㶥扡ㄫ晅䵘㌮긨⽲桴숭浩ꎥㅮㆻ㉗쉫⼶偑氻所뮏恮㔫꥘</w:t>
      </w:r>
      <w:r>
        <w:rPr/>
        <w:t>ꕐ</w:t>
      </w:r>
      <w:r>
        <w:rPr/>
        <w:t>㉸㧃栮氳睖瀨偌䵤䕺猽歪槂ꍆ췂</w:t>
      </w:r>
      <w:r>
        <w:rPr/>
        <w:t>ꤳ</w:t>
      </w:r>
      <w:r>
        <w:rPr/>
        <w:t>恫ꄦ奋㕴⥟㥙噑쉠䛂묮깄쉸捕䂩橰깐璘朹䵖쉗婪║求娯ㅳ㵕㛃別䀪썕懍嘸⩨なꥳ⫂</w:t>
      </w:r>
      <w:r>
        <w:rPr/>
        <w:t>ⶣꦱ</w:t>
      </w:r>
      <w:r>
        <w:rPr/>
        <w:t>癵䩋쉗檱칠ꍘっ⩵䐩ꌫ幬湚救琤欮瀳䞱</w:t>
      </w:r>
      <w:r>
        <w:rPr/>
        <w:t>꧂</w:t>
      </w:r>
      <w:r>
        <w:rPr/>
        <w:t>쉡区</w:t>
      </w:r>
      <w:r>
        <w:rPr/>
        <w:t>Ⳏ⍹</w:t>
      </w:r>
      <w:r>
        <w:rPr/>
        <w:t>ꖬ</w:t>
      </w:r>
      <w:r>
        <w:rPr/>
        <w:t>䙢㜶놣⭑쉑쉂㩕슻</w:t>
      </w:r>
      <w:r>
        <w:rPr/>
        <w:t>ꤷ</w:t>
      </w:r>
      <w:r>
        <w:rPr/>
        <w:t>숲矎偷䡟䡅숱䍨</w:t>
      </w:r>
      <w:r>
        <w:rPr/>
        <w:t>ꤽ</w:t>
      </w:r>
      <w:r>
        <w:rPr/>
        <w:t>뿃③䶩汚㊣</w:t>
      </w:r>
      <w:r>
        <w:rPr/>
        <w:t>꤯♮☣</w:t>
      </w:r>
      <w:r>
        <w:rPr/>
        <w:t>㉏☤</w:t>
      </w:r>
      <w:r>
        <w:rPr/>
        <w:t>ꤦ</w:t>
      </w:r>
      <w:r>
        <w:rPr/>
        <w:t>䰸奢⒘杢숺桬礯슡⏃싂地⬸쉦輤睔迂숳夤拂町쉑瀳兺滍瑚쉌쉟䶱潬숷轕뽞䮱䁲숲긤䃃☸矂䝳땱㮡쉹瑏倪潆幌摁滍椦摣딴</w:t>
      </w:r>
      <w:r>
        <w:rPr/>
        <w:t>ꔵ</w:t>
      </w:r>
      <w:r>
        <w:rPr/>
        <w:t>兲ꅫꇂ穣뽫ꄤ䕯숩畷咬㙸わ潬㔲唸幨揂凂</w:t>
      </w:r>
      <w:r>
        <w:rPr/>
        <w:t>ꖩ</w:t>
      </w:r>
      <w:r>
        <w:rPr/>
        <w:t>盂⑕橮嚩怺睩洳쉺쉒䉃傿懂⿂售䞿㵸澮㙥㯂깁㉮䡡祖参☫䕵⮩煸吮僂橌녺쉅硧쵴㔣䄤♎凂⽙㴬㙙ㅘ걲䌴뭣婺ꥪ冣딪쉚⬨具榬烍䆥晹汩깲婡䩎浂扙渭戣䅖ㅍ參飍嗂廂楡恸쎩쉬䥍䰰硌穕㴰夭⤵楉㨶景嫂戸瑌⹸⺩⩞</w:t>
      </w:r>
      <w:r>
        <w:rPr/>
        <w:t>ꤥ</w:t>
      </w:r>
      <w:r>
        <w:rPr/>
        <w:t>䩪澏汀䦵</w:t>
      </w:r>
      <w:r>
        <w:rPr/>
        <w:t>ⷎ</w:t>
      </w:r>
      <w:r>
        <w:rPr/>
        <w:t>携獢䭩䵱抩堭扖때桃뭄䧂穎畎匪栣朶㕔犵㈶䑙녖潦숥쉍쉙</w:t>
      </w:r>
      <w:r>
        <w:rPr/>
        <w:t>⡐</w:t>
      </w:r>
      <w:r>
        <w:rPr/>
        <w:t>案㡏姂</w:t>
      </w:r>
      <w:r>
        <w:rPr/>
        <w:t>⣂</w:t>
      </w:r>
      <w:r>
        <w:rPr/>
        <w:t>쉭䑆䝅</w:t>
      </w:r>
      <w:r>
        <w:rPr/>
        <w:t>ꕚ</w:t>
      </w:r>
      <w:r>
        <w:rPr/>
        <w:t>뽤儶䎥ꄲ쉈澵瘸碻슘凂숤쉭⨪瘪䥳긹⤭┹㩸츳榡촽〸垿畷㪻㨺乍</w:t>
      </w:r>
      <w:r>
        <w:rPr/>
        <w:t>⡅</w:t>
      </w:r>
      <w:r>
        <w:rPr/>
        <w:t>㙟坚ㅩ题椺⏂瑔</w:t>
      </w:r>
      <w:r>
        <w:rPr/>
        <w:t>ꥀ</w:t>
      </w:r>
      <w:r>
        <w:rPr/>
        <w:t>扱ꎣ哂䈶㕬溩婈</w:t>
      </w:r>
      <w:r>
        <w:rPr/>
        <w:t>ꤪ</w:t>
      </w:r>
      <w:r>
        <w:rPr/>
        <w:t>瀩숯뽟깆塄췎丫晐煵慱摩⹊뇂⫂걮㏂彪栰硴瞵ち⛂瑍</w:t>
      </w:r>
      <w:r>
        <w:rPr/>
        <w:t>ⱺ</w:t>
      </w:r>
      <w:r>
        <w:rPr/>
        <w:t>樰䓂濂⭴꺱湢洮숯煟쉚㫂弳墮仂晱♯縴乏摪㩣夬</w:t>
      </w:r>
      <w:r>
        <w:rPr/>
        <w:t>⡫</w:t>
      </w:r>
      <w:r>
        <w:rPr/>
        <w:t>㍡䟍彘⾱炱㢘䝂㩺䑠䣂썋⍒仂光꤮녁枩嚬亏堤㤬㴤숪⭃⩑瑫煡⑇癳勂⯍慑☯橮쉞勂晥䰫啁⹩</w:t>
      </w:r>
      <w:r>
        <w:rPr/>
        <w:t>꥓</w:t>
      </w:r>
      <w:r>
        <w:rPr/>
        <w:t>楯</w:t>
      </w:r>
      <w:r>
        <w:rPr/>
        <w:t>⠸</w:t>
      </w:r>
      <w:r>
        <w:rPr/>
        <w:t>昵츲摀匸畖ꥰ愵깴깧捒縣ㅉ㉡쉡</w:t>
      </w:r>
      <w:r>
        <w:rPr/>
        <w:t>ⶩꥁ</w:t>
      </w:r>
      <w:r>
        <w:rPr/>
        <w:t>稊攩싍乯佷幙稷㡠⩶迂坆츹</w:t>
      </w:r>
      <w:r>
        <w:rPr/>
        <w:t>ꥀ</w:t>
      </w:r>
      <w:r>
        <w:rPr/>
        <w:t>⼨甤䑴桡쎘ꍵ㴸䄴湔塉娺</w:t>
      </w:r>
      <w:r>
        <w:rPr/>
        <w:t>ꥊ</w:t>
      </w:r>
      <w:r>
        <w:rPr/>
        <w:t>䑁獹䵂だ帪㔨꺬轞칧㥚噲操⼷祦繂쉘⹠⥪⹙</w:t>
      </w:r>
      <w:r>
        <w:rPr/>
        <w:t>⡞</w:t>
      </w:r>
      <w:r>
        <w:rPr/>
        <w:t>甩哎䕉䱘䑓╊뽥㤽䤸澱摀⽩䈮灠썧穎䥹榥㷂戰慳扦걳ꅐ␰攻曂剌䦮噁쉫㍄갶澿戦堸㑹睬숬뭓佤㵰䄯쉕獉帬㕑㖩⾿浑䏂썰株슏偁쉂</w:t>
      </w:r>
      <w:r>
        <w:rPr/>
        <w:t>⡚</w:t>
      </w:r>
      <w:r>
        <w:rPr/>
        <w:t>暵⭉꥕电䜫摉啔佱싂杕䐰䁟쉉뭣㉲女쉳갪㙟皣⸬獏겘佦⤱겵磂</w:t>
      </w:r>
      <w:r>
        <w:rPr/>
        <w:t>⡂</w:t>
      </w:r>
      <w:r>
        <w:rPr/>
        <w:t>䧂呆촸傥瓂嘰</w:t>
      </w:r>
      <w:r>
        <w:rPr/>
        <w:t>ⰳ</w:t>
      </w:r>
      <w:r>
        <w:rPr/>
        <w:t>싃䱒䏂숪⍑⩠溵渵祵㤸癗숰쉏걏쵫䏂ꥺ獵恉〯㔱㮬眤쉖싂拎俎⩒䭹䄩偳㵘頳塣䀴弮싂㶿攬㥪摪</w:t>
      </w:r>
      <w:r>
        <w:rPr/>
        <w:t>ꕄ</w:t>
      </w:r>
      <w:r>
        <w:rPr/>
        <w:t>噤긬</w:t>
      </w:r>
      <w:r>
        <w:rPr/>
        <w:t>ⱱ</w:t>
      </w:r>
      <w:r>
        <w:rPr/>
        <w:t>牪㙣沘㵟</w:t>
      </w:r>
      <w:r>
        <w:rPr/>
        <w:t>ꕏ</w:t>
      </w:r>
      <w:r>
        <w:rPr/>
        <w:t>㗂ば偄ꅕ㭥䞿坎䝌歓牾ꍑ灑㌽ꥳ뽯朻㕄爭䵾婧䠸哎⑘恣弥奕啴㤪焪䯍攮徻楋㓂㝆䶩刳♀猸悥彳䊩摙䕑歭濎䩘顳種뾵칭녇떱䚩䙹剾炩斘䴯㥞⩚쉪㐯䱾燂䯂⌺惃楤㕵♓顎쉋碡䰺껂ꍮ</w:t>
      </w:r>
      <w:r>
        <w:rPr/>
        <w:t>ⰽ</w:t>
      </w:r>
      <w:r>
        <w:rPr/>
        <w:t>뽃墩䆥☪䉅ꎵ카秂稴쉊㑂⛎㉓梣渹飂稪⤲橱忂숳㷃汫䵺捳汀</w:t>
      </w:r>
      <w:r>
        <w:rPr/>
        <w:t>Ɽ</w:t>
      </w:r>
      <w:r>
        <w:rPr/>
        <w:t>先⹳슩畊挴济㞬敏坱楷牕㣂咿秂쉇潷춥⩐攨쉥䕦埂걟癰䙫⪩⬭灋癦䋂쉰</w:t>
      </w:r>
      <w:r>
        <w:rPr/>
        <w:t>ⴻ</w:t>
      </w:r>
      <w:r>
        <w:rPr/>
        <w:t>칥伭壂獙㡂⾣䝎恌쉒坧剪敍曂⑹䊣䑄곂㭕䌳싂㋂玘슥㩌숷썥汖䐭昨♗彯旎䕒䕹夳啲칟失炥쉏☫怹晘毂</w:t>
      </w:r>
      <w:r>
        <w:rPr/>
        <w:t>⢘</w:t>
      </w:r>
      <w:r>
        <w:rPr/>
        <w:t>ꌰ剷扦⩔㑃哂繄╦</w:t>
      </w:r>
      <w:r>
        <w:rPr/>
        <w:t>ⱊ</w:t>
      </w:r>
      <w:r>
        <w:rPr/>
        <w:t>挶愴ꄸ䌪䄽䩇ꅨ䅗⍎毂䍬㜰啹⫂쉆칓彤坯呄䜽汲昰⩗擂ꅄ础嫂瑓穫祖熏ㅶ搹剾䉳㩂〻稰䬮槂扈䝂╚汊㕌央쉇琩촹쉱扟䤦恦瞵␲昬㎩柂瑡沵䈳䅎쉠䵡</w:t>
      </w:r>
      <w:r>
        <w:rPr/>
        <w:t>ꥋ</w:t>
      </w:r>
      <w:r>
        <w:rPr/>
        <w:t>湯戨剅哎▣숺橇싂祑䭡䰰⥳♷拂쵰噺⬨䇂轪湓縮幬沏夳㚥檘ꍈ灮奲檩䮡㜻쎱쉀栭</w:t>
      </w:r>
      <w:r>
        <w:rPr/>
        <w:t>ꤷ</w:t>
      </w:r>
      <w:r>
        <w:rPr/>
        <w:t>쉇啢긥珂䨪瑑䖮皘劻㦏</w:t>
      </w:r>
      <w:r>
        <w:rPr/>
        <w:t>ꤷ</w:t>
      </w:r>
      <w:r>
        <w:rPr/>
        <w:t>颱兲眩㧂ꅘ䇍拂楕㙰䱚걁춣塖㵣塵</w:t>
      </w:r>
      <w:r>
        <w:rPr/>
        <w:t>Ⱙ</w:t>
      </w:r>
      <w:r>
        <w:rPr/>
        <w:t>䑙⨵湒넪䍓べ㈊繋癏癋奙矂녾硓わ犩繰⎿灖䊵㚮䔰◂쵘皮坒</w:t>
      </w:r>
      <w:r>
        <w:rPr/>
        <w:t>ꥌ</w:t>
      </w:r>
      <w:r>
        <w:rPr/>
        <w:t>㵐␫栩佾⽞氷묦採</w:t>
      </w:r>
      <w:r>
        <w:rPr/>
        <w:t>꧂</w:t>
      </w:r>
      <w:r>
        <w:rPr/>
        <w:t>뽋쉶嚿</w:t>
      </w:r>
      <w:r>
        <w:rPr/>
        <w:t>⡤</w:t>
      </w:r>
      <w:r>
        <w:rPr/>
        <w:t>쉆숯</w:t>
      </w:r>
      <w:r>
        <w:rPr/>
        <w:t>⠵</w:t>
      </w:r>
      <w:r>
        <w:rPr/>
        <w:t>優摮㥴╖⍦樶䃂飂ꅊ슩塤頽⿂⩉充䡉辣䑩쎣乶쌨䱧偕㑧䡰숴䵱硳皩䕋곂㩾묹⻂䣂⼬묥슣乫뭁堩⥆䥸伬슮囂婤땍䱙꺡潵摞樣卦ꅹ딶</w:t>
      </w:r>
      <w:r>
        <w:rPr/>
        <w:t>Ⱚ</w:t>
      </w:r>
      <w:r>
        <w:rPr/>
        <w:t>䂱⥣䡌汍毂扴㓂恨輬ꅖ猪轂呪쉢⫂칯⫂䕬ꌴ潺쵌䥭爲놥䶮쉧䰱⥾갻迂瀱㉰䭩匰占긦檥兟䙐촮</w:t>
      </w:r>
      <w:r>
        <w:rPr/>
        <w:t>ꔩ</w:t>
      </w:r>
      <w:r>
        <w:rPr/>
        <w:t>쉔は煭師놿⴪숣㉮䨷䍀轭㉍泂뼲Ⓜ猶坸쉕㩈뽟쉯牚슱剾䒡硡干␽彁㭍쉇쉥㝨⩊ꆩ潌輴㛂㩗竂숲㴣渥숳瑸匯哂쉖敗慯愰奋䈶칹뽙㯂忂慹䬨䜰疿쉅倻쉆煣漳䗂䩾瀰䡑堹涥䨦潫頪쉮楘䔣ノ</w:t>
      </w:r>
      <w:r>
        <w:rPr/>
        <w:t>Ⱚ</w:t>
      </w:r>
      <w:r>
        <w:rPr/>
        <w:t>偷暵慰櫂⛂春堪呥쉆坱㵇䢮슥欲㢣</w:t>
      </w:r>
      <w:r>
        <w:rPr/>
        <w:t>⢏</w:t>
      </w:r>
      <w:r>
        <w:rPr/>
        <w:t>ꕅ</w:t>
      </w:r>
      <w:r>
        <w:rPr/>
        <w:t>䭬㞱숥㕢浙碩梻弥灶㵁㭶夳뭸飂䅞椪쉯䕹쉧⎵싂煈灧帱</w:t>
      </w:r>
      <w:r>
        <w:rPr/>
        <w:t>ꕀ</w:t>
      </w:r>
      <w:r>
        <w:rPr/>
        <w:t>⢵</w:t>
      </w:r>
      <w:r>
        <w:rPr/>
        <w:t>氪숲嘬暥쎱㑍悏</w:t>
      </w:r>
      <w:r>
        <w:rPr/>
        <w:t>ꕙ</w:t>
      </w:r>
      <w:r>
        <w:rPr/>
        <w:t>祥器頣␺㎘滂戵ㆿ⵺嚵材䉸⽥堩䝲呠爺쉺ぱ迂䶵</w:t>
      </w:r>
      <w:r>
        <w:rPr/>
        <w:t>ⱉ</w:t>
      </w:r>
      <w:r>
        <w:rPr/>
        <w:t>偗껂숹摎깄䅁䍐⩍灬瘯碥ꥨ깫썃䡨</w:t>
      </w:r>
      <w:r>
        <w:rPr/>
        <w:t>ꕌ</w:t>
      </w:r>
      <w:r>
        <w:rPr/>
        <w:t>썗쉾㢘㤸쉩颱뭂烂匪摕㡥䈲䋂摏晉漻渰礩㉀捦㔦䥨徱䴵쉰</w:t>
      </w:r>
      <w:r>
        <w:rPr/>
        <w:t>ⴥ</w:t>
      </w:r>
      <w:r>
        <w:rPr/>
        <w:t>䝣坋帲⽦繄祱奺怪</w:t>
      </w:r>
      <w:r>
        <w:rPr/>
        <w:t>ꖡ</w:t>
      </w:r>
      <w:r>
        <w:rPr/>
        <w:t>彠</w:t>
      </w:r>
      <w:r>
        <w:rPr/>
        <w:t>ⴣ</w:t>
      </w:r>
      <w:r>
        <w:rPr/>
        <w:t>㠣쉒攱녒䉅䁚暮쉔凂䳂</w:t>
      </w:r>
      <w:r>
        <w:rPr/>
        <w:t>ꕈ</w:t>
      </w:r>
      <w:r>
        <w:rPr/>
        <w:t>斣㭀啾硸쉒ꍚ⺬杉硦ㅤ㶩쉱溱㩑쉲摂䉮ㅘべ㬵⭥</w:t>
      </w:r>
      <w:r>
        <w:rPr/>
        <w:t>꧂</w:t>
      </w:r>
      <w:r>
        <w:rPr/>
        <w:t>顗ꥱ匴䌨쉍숤畈禮⹬♌숪숥晬侥㙆㑠硵䠭䕮䉊唸瑠灥⭧⩏뭙偐彋廂슩睾潰</w:t>
      </w:r>
      <w:r>
        <w:rPr/>
        <w:t>ⲏ</w:t>
      </w:r>
      <w:r>
        <w:rPr/>
        <w:t>痂槂塤䷂䅢ㅀ쉆슻</w:t>
      </w:r>
      <w:r>
        <w:rPr/>
        <w:t>⠳</w:t>
      </w:r>
      <w:r>
        <w:rPr/>
        <w:t>楡깰珂傡쉍숤兖摫夳噈⨯盂吰녓嗍싂婟砮昬⩺嚮地渹啋䨱갯믂</w:t>
      </w:r>
      <w:r>
        <w:rPr/>
        <w:t>ⱔ</w:t>
      </w:r>
      <w:r>
        <w:rPr/>
        <w:t>堥㉟繊禬㩡칆䁟䓎敞祷뾩칠쉖</w:t>
      </w:r>
      <w:r>
        <w:rPr/>
        <w:t>ⷂ</w:t>
      </w:r>
      <w:r>
        <w:rPr/>
        <w:t>䉡䕦䰪敏榬禿⥵슥䒱伸憱圲埃浹浬⬨㤶䛂뿂㉷卞䵅㥈咵⑌䝪㩱㎮㬹싂뇂⾬⥪偌弪卐⯂걢䝔䱤캩瘩㙌</w:t>
      </w:r>
      <w:r>
        <w:rPr/>
        <w:t>⡯</w:t>
      </w:r>
      <w:r>
        <w:rPr/>
        <w:t>牃䂬埂놩⭾墵穹쉊뿂晟긊슥輲瞮䑚㥱㝳ぬ䭎㌺</w:t>
      </w:r>
      <w:r>
        <w:rPr/>
        <w:t>꧍</w:t>
      </w:r>
      <w:r>
        <w:rPr/>
        <w:t>轨敃穋䑘䑮䦮摴⥬䥍㵨격뽞夳⸳剗䉒涵娭䑙轩塁캵瑩䰨ꍙ</w:t>
      </w:r>
      <w:r>
        <w:rPr/>
        <w:t>ꗂ</w:t>
      </w:r>
      <w:r>
        <w:rPr/>
        <w:t>栳ㄹ亿뼹祬庬싂쵸⌷撡祆斬犬숵녷쵯㛎㩰欱穳婙䕋呕繞㷂䕱睲</w:t>
      </w:r>
      <w:r>
        <w:rPr/>
        <w:t>ⲏ</w:t>
      </w:r>
      <w:r>
        <w:rPr/>
        <w:t>繤轇穬㯂걀뭋坂쉾칙숴㍫䪱갭䙥䭟␭係縪灷☦墱땞쉖匪䟎痂컃杁䘵窩㎵걞⪥뭤千硖</w:t>
      </w:r>
      <w:r>
        <w:rPr/>
        <w:t>ꤹ</w:t>
      </w:r>
      <w:r>
        <w:rPr/>
        <w:t>廂獘쉮⨯㬴䜲䥦㐶朣畺栨栯灇⧎禥樭싂渮剸佐砪숫捫슣쉧歮纬捄悵칉⫂⧂㕆盃灋灗千뽆갨㥁썆䗎沮⪏殣⩳浦겱嫍揂猻䰶䙆埂䍲땉뽔◂彺㭤쉷偟唪䄺䱗啈츭睧瀤祑☮剬潙桡彦佂䊱㴰깥䮣櫎慨쉞쉙漣⭘㍊栰쉵</w:t>
      </w:r>
      <w:r>
        <w:rPr/>
        <w:t>ⱺ</w:t>
      </w:r>
      <w:r>
        <w:rPr/>
        <w:t>慧ヂ瘸䏂싂卺㦥縪싂欭┣祦䡃䝂敁挶䵟쉴斱걦婘⯍摶别䭳卑汚弮憮숦쉩⴨㕖칳楬䋂椽么垬砦嗃땘矂琦婙捸樬⽣㕗桦⩚쉕塎畱㥙䘯琬숫ご杷顪⩚슣</w:t>
      </w:r>
      <w:r>
        <w:rPr/>
        <w:t>ꕂ</w:t>
      </w:r>
      <w:r>
        <w:rPr/>
        <w:t>녙㢵싎䶿⩫촣卡ご垬机넷㷂亮䝌潨刲쵂츲壃乗䠺楥娮</w:t>
      </w:r>
      <w:r>
        <w:rPr/>
        <w:t>ꥍꤱ</w:t>
      </w:r>
      <w:r>
        <w:rPr/>
        <w:t>䡞櫂䙁绂桉䰵坵쉱䑳◎ꍊ噓㮘繸愮渫睉긴牂丹婰⎱⑔⍾쉦캬猴䉄痂彙▏⚣</w:t>
      </w:r>
      <w:r>
        <w:rPr/>
        <w:t>⡸</w:t>
      </w:r>
      <w:r>
        <w:rPr/>
        <w:t>碬㈭칑䅥쉹㥒へ怰礩쉱戺䐲娪㘤ꎡ⻂䴱䱤顟쉘갯幾湪副⭋┲䞱ꎵ湤未穞쉟庬䐯春䬹싂⫂싂纮干깰쉰</w:t>
      </w:r>
      <w:r>
        <w:rPr/>
        <w:t>ꦮ</w:t>
      </w:r>
      <w:r>
        <w:rPr/>
        <w:t>婮䌴䡀㐻繘숳扈轹總淂쵪ꍌ㐵슡⍌幺廂㡍녍幦彶颩⸻䬵疩㇂吷瑓♺噑漱䅬뿎䔳瘬樶슘愹㡮䱌컂쵬凂䊬깟깯堸䜦炵殩쵨癎坯숸⨹砬疿</w:t>
      </w:r>
      <w:r>
        <w:rPr/>
        <w:t>ꥌ</w:t>
      </w:r>
      <w:r>
        <w:rPr/>
        <w:t>䯎</w:t>
      </w:r>
      <w:r>
        <w:rPr/>
        <w:t>ꥌ</w:t>
      </w:r>
      <w:r>
        <w:rPr/>
        <w:t>玩䡒䀯갴票偲廂⍇烂磍捴䔪甸帷穩䞏砸쉭呌</w:t>
      </w:r>
      <w:r>
        <w:rPr/>
        <w:t>ꤻ</w:t>
      </w:r>
      <w:r>
        <w:rPr/>
        <w:t>㝆㉘䙑䡡㋂ꅁ⸦歫繢䘪㭱灮剋凂妮㧂晷䇂䘪噁偊杸⹓总㵀쉒堭⹸䥩⻂䵟ꄻ㇂䷂㑳畭斮怨堦쉭硍숵䕵祘轱䘣氳㕨拂係㵫</w:t>
      </w:r>
      <w:r>
        <w:rPr/>
        <w:t>ⲣ</w:t>
      </w:r>
      <w:r>
        <w:rPr/>
        <w:t>創湄䥅㕯轖䘺祤㙓坷</w:t>
      </w:r>
      <w:r>
        <w:rPr/>
        <w:t>Ɑ</w:t>
      </w:r>
      <w:r>
        <w:rPr/>
        <w:t>䌣㩟쉣剋係䑂츻彂斵灈䡃儸攊䕅䤶⪿⹱淂特浢슿偦归㝘䩅깸戰䡍疮痂佣쉺捥ꄵ㡊冮썈</w:t>
      </w:r>
      <w:r>
        <w:rPr/>
        <w:t>꧂</w:t>
      </w:r>
      <w:r>
        <w:rPr/>
        <w:t>䥀権ヂ㧂</w:t>
      </w:r>
      <w:r>
        <w:rPr/>
        <w:t>ⱶ</w:t>
      </w:r>
      <w:r>
        <w:rPr/>
        <w:t>听⑐</w:t>
      </w:r>
      <w:r>
        <w:rPr/>
        <w:t>ⷂ</w:t>
      </w:r>
      <w:r>
        <w:rPr/>
        <w:t>쉞毂㩾칟炘䉇夺⏃坢◂吨쌲䰬䵮뿎噈갷䔳䚮愵촦⹾扦穃烍纮䙧䩲슿╬걃㷃樶伳ꥫ拂操搱⩖놿係㘻敢⩰쉥䑃亡⚡䭊捆璮〴䉢䜷⼴⫂攫畞硘顔㦡뾩䠹夨␬主ぢ飂敬炵╨</w:t>
      </w:r>
      <w:r>
        <w:rPr/>
        <w:t>Ⱚ</w:t>
      </w:r>
      <w:r>
        <w:rPr/>
        <w:t>煏党䛂깆儯ꍲ瑴焦숳癑欺犬杔痂䟃䤲숵帩硪恀㭷깮煆㉕婒썏汓</w:t>
      </w:r>
      <w:r>
        <w:rPr/>
        <w:t>ꗃ⚩</w:t>
      </w:r>
      <w:r>
        <w:rPr/>
        <w:t>湙乐⭓칸䉪䙡顢息穕⑶슘㩀䌺㤣㷂迂䍈㉇㩦췃⴦䵅㩯癨眩쉴⩭䜶Ⓜ䩓䰩</w:t>
      </w:r>
      <w:r>
        <w:rPr/>
        <w:t>ⵁ⍡⩓</w:t>
      </w:r>
      <w:r>
        <w:rPr/>
        <w:t>渳哃䨯䝷ㆱ圩䠭楌泂걩걕⏂璬♬僂▮弰扴⩍杅쉘䚵</w:t>
      </w:r>
      <w:r>
        <w:rPr/>
        <w:t>ꦻ</w:t>
      </w:r>
      <w:r>
        <w:rPr/>
        <w:t>䉊숨숩</w:t>
      </w:r>
      <w:r>
        <w:rPr/>
        <w:t>ⰳ</w:t>
      </w:r>
      <w:r>
        <w:rPr/>
        <w:t>縹䭅</w:t>
      </w:r>
      <w:r>
        <w:rPr/>
        <w:t>ꦣ</w:t>
      </w:r>
      <w:r>
        <w:rPr/>
        <w:t>昪廂⩩䆱</w:t>
      </w:r>
      <w:r>
        <w:rPr/>
        <w:t>ⱖ</w:t>
      </w:r>
      <w:r>
        <w:rPr/>
        <w:t>畴涵繤李숳扖垱☥摍氳숥떏坖琩捦㐭䇂♨ꅀ㩑彐晦⨭</w:t>
      </w:r>
      <w:r>
        <w:rPr/>
        <w:t>ꗃ</w:t>
      </w:r>
      <w:r>
        <w:rPr/>
        <w:t>쉗乩瘥焨⤰㷂쉕姍</w:t>
      </w:r>
      <w:r>
        <w:rPr/>
        <w:t>꤭</w:t>
      </w:r>
      <w:r>
        <w:rPr/>
        <w:t>穙㴩穉쉚慫摠䧂䞵⹨瑠婉ꆏ㍟싂噕뮵涘瑦塄俍䙸㨪⧂⹵啙췂쉳戸䉙㗂녍扸潭瑷冥扁煏猤⩡곂轪曂ㆱ⿎倨䒣削⸹睍쉸䩱䕲樻싃⭑㐲숫唰痎</w:t>
      </w:r>
      <w:r>
        <w:rPr/>
        <w:t>ꥉ</w:t>
      </w:r>
      <w:r>
        <w:rPr/>
        <w:t>슩</w:t>
      </w:r>
      <w:r>
        <w:rPr/>
        <w:t>⠮</w:t>
      </w:r>
      <w:r>
        <w:rPr/>
        <w:t>싂橶</w:t>
      </w:r>
      <w:r>
        <w:rPr/>
        <w:t>ⷃ</w:t>
      </w:r>
      <w:r>
        <w:rPr/>
        <w:t>뽩恔</w:t>
      </w:r>
      <w:r>
        <w:rPr/>
        <w:t>ⵖ</w:t>
      </w:r>
      <w:r>
        <w:rPr/>
        <w:t>쵪噖䐻ꥴ畯丹厩쉪斣䪻噔㴣䳂䩉轸呀䩾㥔겥</w:t>
      </w:r>
      <w:r>
        <w:rPr/>
        <w:t>ꥅ</w:t>
      </w:r>
      <w:r>
        <w:rPr/>
        <w:t>䜱矂䑭搬祷捃疣献㣂琮</w:t>
      </w:r>
      <w:r>
        <w:rPr/>
        <w:t>⡖</w:t>
      </w:r>
      <w:r>
        <w:rPr/>
        <w:t>싂䈭㍣偐桃眪</w:t>
      </w:r>
      <w:r>
        <w:rPr/>
        <w:t>ⵎ</w:t>
      </w:r>
      <w:r>
        <w:rPr/>
        <w:t>晁繑⥖</w:t>
      </w:r>
      <w:r>
        <w:rPr/>
        <w:t>ⱬ</w:t>
      </w:r>
      <w:r>
        <w:rPr/>
        <w:t>䗂㙈繸䦘</w:t>
      </w:r>
      <w:r>
        <w:rPr/>
        <w:t>ⴤ</w:t>
      </w:r>
      <w:r>
        <w:rPr/>
        <w:t>䴩剐쉗䜵女㝓㕔㣂倴怤쵆璱㤵稲砩瑯琭⩺촹匴ネ䚬⸪杆</w:t>
      </w:r>
      <w:r>
        <w:rPr/>
        <w:t>ꦏ</w:t>
      </w:r>
      <w:r>
        <w:rPr/>
        <w:t>땱瘱뽁爺套唣䊬幚㚡쵭⪻⸱倨</w:t>
      </w:r>
      <w:r>
        <w:rPr/>
        <w:t>ⵢ</w:t>
      </w:r>
      <w:r>
        <w:rPr/>
        <w:t>ꅌ췎颩숴恖䓂䝃慦甸䛂⬻穇䅘쉢瑑䄨榩坍䡦买砱䑠땧琬䐸숸ꥲ䱏㐦⥬싂䠪扶㠬</w:t>
      </w:r>
      <w:r>
        <w:rPr/>
        <w:t>ꔥ╥</w:t>
      </w:r>
      <w:r>
        <w:rPr/>
        <w:t>숻揂㵦쉹싂䶬䩙껃杌㴶朦瘵䡠䣃楤獪㡑╪并爩䰹彫</w:t>
      </w:r>
      <w:r>
        <w:rPr/>
        <w:t>ⱳ</w:t>
      </w:r>
      <w:r>
        <w:rPr/>
        <w:t>ⴺ</w:t>
      </w:r>
      <w:r>
        <w:rPr/>
        <w:t>쉞딱㵘⸦䥶쉺깟泂슮뿂ꥠ쉦暥䧍瑬습⥹硕䷂⸮␸䅖匶칞⏂繘䈤慚奕剸◎搥㥨묯䓂⭰숻栥ꄮ⚩</w:t>
      </w:r>
      <w:r>
        <w:rPr/>
        <w:t>ⵢ</w:t>
      </w:r>
      <w:r>
        <w:rPr/>
        <w:t>畠⿎갱䴯쉀滂㗂뽖抏繲浇啈숭皱쉉䡉㡭㩷栴녍稊㴤㥁坹繠땲</w:t>
      </w:r>
      <w:r>
        <w:rPr/>
        <w:t>ꤲ</w:t>
      </w:r>
      <w:r>
        <w:rPr/>
        <w:t>ぶ믂┭牄⩂昬斵䛂瓎䘤걦뽎쉒</w:t>
      </w:r>
      <w:r>
        <w:rPr/>
        <w:t>Ⲙ</w:t>
      </w:r>
      <w:r>
        <w:rPr/>
        <w:t>땁主쵙㌸顰氲㒏䅲獏긺昤ꥹ喘漰⪏䵖딽쉈克䥟ꍎ◃갶摸抻㵭媩焺㧂灾⽑⛂乱敌⩩⬩⸲㕶愰畢繈桲쵗䘨攵弤畗㭡反堷㘥䚡쉆䱄癧㭧싂㠰㯂斮䬶䄫晫쉬䙁灏싂樺怹⩾슥湩稷繲㍀潺곂䶏嚿坐奴쉦</w:t>
      </w:r>
      <w:r>
        <w:rPr/>
        <w:t>ꔲ</w:t>
      </w:r>
      <w:r>
        <w:rPr/>
        <w:t>䴦⭢쉹檩긫瓎濂</w:t>
      </w:r>
      <w:r>
        <w:rPr/>
        <w:t>ꔹ</w:t>
      </w:r>
      <w:r>
        <w:rPr/>
        <w:t>總汦棂确顲땨䔪扔兄攨煱煁祴䨻唸쉱熱眤䡶坤扪䴫䵟浴䐫䴯숸㗎쉞爦稴ꌤ摴⽟㕡䑯ッ恃ㅢ掻</w:t>
      </w:r>
      <w:r>
        <w:rPr/>
        <w:t>ꤷ</w:t>
      </w:r>
      <w:r>
        <w:rPr/>
        <w:t>숩⫂啸♶㙍䍍ㅯ⥩</w:t>
      </w:r>
      <w:r>
        <w:rPr/>
        <w:t>ꥅ</w:t>
      </w:r>
      <w:r>
        <w:rPr/>
        <w:t>飂枏拂偢匷潪椦䭪帰毂숰场䉘浆싃쉉쉕</w:t>
      </w:r>
      <w:r>
        <w:rPr/>
        <w:t>ꕱ</w:t>
      </w:r>
      <w:r>
        <w:rPr/>
        <w:t>禮凂쉇灁쵦</w:t>
      </w:r>
      <w:r>
        <w:rPr/>
        <w:t>ꤱ</w:t>
      </w:r>
      <w:r>
        <w:rPr/>
        <w:t>쉵太所歷瑦繘뽒⻂갪噟⨦습坨쉮畅칏燂㙱쌣晈뭭垥瑎偅颮걧欸晚椪䍅⹞䰰窏焦煭嚡牅⹒櫂で</w:t>
      </w:r>
      <w:r>
        <w:rPr/>
        <w:t>⡶</w:t>
      </w:r>
      <w:r>
        <w:rPr/>
        <w:t>幢㊩䀥䤵お쉥楩⑟⨲⬬䞡䪿䱁뾘䵣슏䕔㓂뭘</w:t>
      </w:r>
      <w:r>
        <w:rPr/>
        <w:t>ꕱ</w:t>
      </w:r>
      <w:r>
        <w:rPr/>
        <w:t>⡥</w:t>
      </w:r>
      <w:r>
        <w:rPr/>
        <w:t>橴摥⩒䩞⌥䡋愮吰楘⍊枮嘮䠤咥䤪卭⛂칔ꄱ⩍쌮窱夭囂勂⒵⮬뼽⚩</w:t>
      </w:r>
      <w:r>
        <w:rPr/>
        <w:t>ꕷ</w:t>
      </w:r>
      <w:r>
        <w:rPr/>
        <w:t>쉌竂㊩恌䷂</w:t>
      </w:r>
      <w:r>
        <w:rPr/>
        <w:t>ⴥ</w:t>
      </w:r>
      <w:r>
        <w:rPr/>
        <w:t>쉫渱癓颿瘳枡癇쉫娯㶮橔䡒穳ㅥ硴</w:t>
      </w:r>
      <w:r>
        <w:rPr/>
        <w:t>ⵄ</w:t>
      </w:r>
      <w:r>
        <w:rPr/>
        <w:t>亥潊</w:t>
      </w:r>
      <w:r>
        <w:rPr/>
        <w:t>⣂⥐</w:t>
      </w:r>
      <w:r>
        <w:rPr/>
        <w:t>썶畀㬹뭐쉒恳癆穚旃뭂ꆵ愲擂䉌睇뼴游</w:t>
      </w:r>
      <w:r>
        <w:rPr/>
        <w:t>ⰶ</w:t>
      </w:r>
      <w:r>
        <w:rPr/>
        <w:t>䘦疵㔶嘦撱页ꄶ㴪ꅕ辏挶䥠놱㎩⾿㩬껂敯穂竂悱㉬䐲⩟唤啤ꅆ㮏京恍婚㇎䄳㐫⭥㥷⨪☣䙯姂㪩깦塑䳂䛂䱂垣凂촸煦勂㙊ꅴ쎩克걎侵侩깟㙦犏䌨쉂숷参浥䖩숭摔敯숺塨䁮쉨恕殘㌻땢⑁쉪䅢쉊璬敕き갳쉞쉕촬칈ㆵ䌭框煦凂䡨뭟忂</w:t>
      </w:r>
      <w:r>
        <w:rPr/>
        <w:t>ⶏ</w:t>
      </w:r>
      <w:r>
        <w:rPr/>
        <w:t>쉬䟂╳싂ꥷ</w:t>
      </w:r>
      <w:r>
        <w:rPr/>
        <w:t>ꤻ</w:t>
      </w:r>
      <w:r>
        <w:rPr/>
        <w:t>汑긺啅繢䷂쉾⍞⹭祹칶㌸⸪뭫㥾ꍍ偵朣</w:t>
      </w:r>
      <w:r>
        <w:rPr/>
        <w:t>⠬</w:t>
      </w:r>
      <w:r>
        <w:rPr/>
        <w:t>䶿䌦쉭䴺䨷슩ㄽ嗍冩汒㙂㴹쉫⽮潁撏拂㌪喘搫穫䦿䩰㫂哂썖剭</w:t>
      </w:r>
      <w:r>
        <w:rPr/>
        <w:t>⠨</w:t>
      </w:r>
      <w:r>
        <w:rPr/>
        <w:t>歴昹挸㩇㡭强숬唪眱劬⸸ꥭ슩慭쉈쉒쉑걫飂琤朶绂㘹㇃쵟㯂⹟櫂嗍畨쉒쵒㵵晪</w:t>
      </w:r>
      <w:r>
        <w:rPr/>
        <w:t>ꗂ</w:t>
      </w:r>
      <w:r>
        <w:rPr/>
        <w:t>穪洽䄴㨰昊깈户淂智㎱㝧坮䍟稽갤氷硔輱堬抏朱㯍묽忎侬参潘㡅⤪獌幰㈣걦</w:t>
      </w:r>
      <w:r>
        <w:rPr/>
        <w:t>ⷂ</w:t>
      </w:r>
      <w:r>
        <w:rPr/>
        <w:t>癠슘</w:t>
      </w:r>
      <w:r>
        <w:rPr/>
        <w:t>Ⱔ</w:t>
      </w:r>
      <w:r>
        <w:rPr/>
        <w:t>ꅅ喡啸砯숹扬堫䝞桂땈䡖垡⩟暣䠦剒딲⮵쉂儫䙅㑱썆</w:t>
      </w:r>
      <w:r>
        <w:rPr/>
        <w:t>ꗍ</w:t>
      </w:r>
      <w:r>
        <w:rPr/>
        <w:t>タ䘽䁟떿뮏圲兴䵊ꍍ䡮⑫ꎵ参卬瞏煯⥰摆嫂師媩싂⺣慾潺堪숷硐撩쌲뼱圷㙑쉗摧쌭ꎵ䩃뼶呑轮ꌪ眪䌱唷扈䧂㝀⩄쉁㫂乐怰㥌㈥眺꺘熩쉟杅츨〥㟂슣噖䕟平</w:t>
      </w:r>
      <w:r>
        <w:rPr/>
        <w:t>ꤣ</w:t>
      </w:r>
      <w:r>
        <w:rPr/>
        <w:t>牧㴣쉔䦬⑌깎㣂쉹쉷彇䆡珂㘸昭乊┽欦⥮뼳⵩</w:t>
      </w:r>
      <w:r>
        <w:rPr/>
        <w:t>ꤥ</w:t>
      </w:r>
      <w:r>
        <w:rPr/>
        <w:t>搷惂䎡䚮슡晐싎㚵</w:t>
      </w:r>
      <w:r>
        <w:rPr/>
        <w:t>ⴭ⬻</w:t>
      </w:r>
      <w:r>
        <w:rPr/>
        <w:t>㨴</w:t>
      </w:r>
      <w:r>
        <w:rPr/>
        <w:t>ꔤ</w:t>
      </w:r>
      <w:r>
        <w:rPr/>
        <w:t>樰窩꥖</w:t>
      </w:r>
      <w:r>
        <w:rPr/>
        <w:t>⢘</w:t>
      </w:r>
      <w:r>
        <w:rPr/>
        <w:t>轅㫂㕄㈪轴礦塒䘥洯䵷</w:t>
      </w:r>
      <w:r>
        <w:rPr/>
        <w:t>ꕔ⴯</w:t>
      </w:r>
      <w:r>
        <w:rPr/>
        <w:t>캿슮眬畺攱습砨灘㍦砲繎䬯㐮泂轳㈮⑪썳拂ꥬ땂⑴뮬楆썭ꅑ</w:t>
      </w:r>
      <w:r>
        <w:rPr/>
        <w:t>⡙</w:t>
      </w:r>
      <w:r>
        <w:rPr/>
        <w:t>恱⥕⭢帵⥦㩕朲矂啅圴䈦썈</w:t>
      </w:r>
      <w:r>
        <w:rPr/>
        <w:t>ꤶ</w:t>
      </w:r>
      <w:r>
        <w:rPr/>
        <w:t>堹䃂묮擂䭱⧍氬⥢⪬畘纱뼱䡊⩘쉓剆攨穳겱焥䘷働䝅愩潲畭主ぬ넺序穯弹搪捡穬做췍捕㥺뭚슿䁈潲깠橠䙵橲輩䙄䚿싂뼶顩쉋</w:t>
      </w:r>
      <w:r>
        <w:rPr/>
        <w:t>⠤</w:t>
      </w:r>
      <w:r>
        <w:rPr/>
        <w:t>뽹⍋㙒녘杘飂柍ㄪ뮩搴䕸䳂矂긥䵅숳숬숭ꌫ쵔걕칣瘷⭰杮嘤敋䉾□䄸⥞</w:t>
      </w:r>
      <w:r>
        <w:rPr/>
        <w:t>⢵</w:t>
      </w:r>
      <w:r>
        <w:rPr/>
        <w:t>䛂䮡㩷䈶ꌲ⪘挰姂砤</w:t>
      </w:r>
      <w:r>
        <w:rPr/>
        <w:t>⡲</w:t>
      </w:r>
      <w:r>
        <w:rPr/>
        <w:t>欻⎏㍐떡▣녷牧䐻쉺☲䢬㤴숰쉂元䝩㝈砤⹱䀪싂浖싂㞵挱ꥵ쉖侣䬶帣</w:t>
      </w:r>
      <w:r>
        <w:rPr/>
        <w:t>⢮</w:t>
      </w:r>
      <w:r>
        <w:rPr/>
        <w:t>쏂㕤ꌳ摅싂縳洶䥉慀坪甤歘抡㝩</w:t>
      </w:r>
      <w:r>
        <w:rPr/>
        <w:t>Ⱖ</w:t>
      </w:r>
      <w:r>
        <w:rPr/>
        <w:t>䁋츣⵮晐⥰숪迂써枵琶輨嚏ぶ㘽㪻繕숦乲슩囂䡌䡫彦坠䕧坯♶깘姂썭矂숺〲␽숥䅘朲䐫⩨땵ꌲ䀬噭䵘㠦슻ꌦ獇䀣㎩潧幙</w:t>
      </w:r>
      <w:r>
        <w:rPr/>
        <w:t>ꦏ</w:t>
      </w:r>
      <w:r>
        <w:rPr/>
        <w:t>䑧塱썏뽶侻㦿吸⦥櫂穢朳唥쉷唵书㟂㛂䌰䭵惂⍖슩㛂䟂쉒盂쉑⽪㖱疩㬽㦩쉙␬</w:t>
      </w:r>
      <w:r>
        <w:rPr/>
        <w:t>ⵯ</w:t>
      </w:r>
      <w:r>
        <w:rPr/>
        <w:t>暿㘵㝰</w:t>
      </w:r>
      <w:r>
        <w:rPr/>
        <w:t>ꤹ</w:t>
      </w:r>
      <w:r>
        <w:rPr/>
        <w:t>숭皿䬵⨪ꍞ뭘㝇漣♱⥓䈷幔䚻䢥슩種桴梬穡縣㣍壂撩䁹媻瑦㉴</w:t>
      </w:r>
      <w:r>
        <w:rPr/>
        <w:t>ⱒ</w:t>
      </w:r>
      <w:r>
        <w:rPr/>
        <w:t>癇ꌮ乮슻쉹꺣땗仂㭀桕</w:t>
      </w:r>
      <w:r>
        <w:rPr/>
        <w:t>ⰰ</w:t>
      </w:r>
      <w:r>
        <w:rPr/>
        <w:t>扇쉕䦩䕷ㄴꍒ쵩兖⹌㤬쵞堵癘䷂䙘皏兙ꅉ淂潲㥨げ搩幆戊쵑䀦⨬㡔싂쉪◂凂땪琦摍뼣兺⪩ꄯ╣喏瑆楂</w:t>
      </w:r>
      <w:r>
        <w:rPr/>
        <w:t>ⱚ</w:t>
      </w:r>
      <w:r>
        <w:rPr/>
        <w:t>슏깆頮긮忂</w:t>
      </w:r>
      <w:r>
        <w:rPr/>
        <w:t>ⵊ</w:t>
      </w:r>
      <w:r>
        <w:rPr/>
        <w:t>淂䊩拂滎㨹呥ꄫ䡹㉙济淂侮녅ぶ乡슩숵夸呟쉕欱㴻</w:t>
      </w:r>
      <w:r>
        <w:rPr/>
        <w:t>꧂</w:t>
      </w:r>
      <w:r>
        <w:rPr/>
        <w:t>숨序晾ㅙ楎儰⬷漲幕숫</w:t>
      </w:r>
      <w:r>
        <w:rPr/>
        <w:t>ⵁ</w:t>
      </w:r>
      <w:r>
        <w:rPr/>
        <w:t>㎥空䟂䴩弥卪歡</w:t>
      </w:r>
      <w:r>
        <w:rPr/>
        <w:t>⡂</w:t>
      </w:r>
      <w:r>
        <w:rPr/>
        <w:t>ꥋ⭚</w:t>
      </w:r>
      <w:r>
        <w:rPr/>
        <w:t>㠲␳㙥䉆湞卐ꥧꄷ䒬쎏徱潾灍塭⩸汞姍㉟弫垬婧㡃䰦㣂숤㑾㧂땕㊘潈歗涘迍㙴숵㝰佺⽱ꄷ堥珍칓昲㵲甪壂僎䁳硏䡣◂츯梮슩倭偪喵</w:t>
      </w:r>
      <w:r>
        <w:rPr/>
        <w:t>ꦥ</w:t>
      </w:r>
      <w:r>
        <w:rPr/>
        <w:t>ꍓ갪歔⾻⪏⩔</w:t>
      </w:r>
      <w:r>
        <w:rPr/>
        <w:t>ꤤ</w:t>
      </w:r>
      <w:r>
        <w:rPr/>
        <w:t>ꥷ⨶㒮㕎䗂辩쎵⥚㵸渴</w:t>
      </w:r>
      <w:r>
        <w:rPr/>
        <w:t>Ⱘ</w:t>
      </w:r>
      <w:r>
        <w:rPr/>
        <w:t>偯㉮浣穨쉠颡㝦繆㥖⧂넲쉢䉷</w:t>
      </w:r>
      <w:r>
        <w:rPr/>
        <w:t>ꕭ</w:t>
      </w:r>
      <w:r>
        <w:rPr/>
        <w:t>輷</w:t>
      </w:r>
      <w:r>
        <w:rPr/>
        <w:t>ⴤ</w:t>
      </w:r>
      <w:r>
        <w:rPr/>
        <w:t>㵎ꌨ牓䔸ㄨ뗍儶슮桰㬦쵞㟂碥湴嘮奱䴬촮儩쉯䁵浤燂쉓쉩숵⵨㭞桨砥磎념㝏奪楢⑱敁</w:t>
      </w:r>
      <w:r>
        <w:rPr/>
        <w:t>⡓</w:t>
      </w:r>
      <w:r>
        <w:rPr/>
        <w:t>䑧壍썆檬汨灹捫뼩顏禮㣂䇂뇎䁊ꅾ⚥䍰沿塏䵴瞩䞿转䨣㬫묩瓂囂⦩歰⫂嫃䭳偬當</w:t>
      </w:r>
      <w:r>
        <w:rPr/>
        <w:t>ꕟ</w:t>
      </w:r>
      <w:r>
        <w:rPr/>
        <w:t>갬ꥩ䍉繩竂쉲䌺䅐쉴憵뭸䕯睹楍瘯喩悱浢浗纩顖䥉你ꏂꍣ其弸繃儨䑵쉸㥆摗䶩䚵뼽</w:t>
      </w:r>
      <w:r>
        <w:rPr/>
        <w:t>Ɒ╣</w:t>
      </w:r>
      <w:r>
        <w:rPr/>
        <w:t>ꤸ</w:t>
      </w:r>
      <w:r>
        <w:rPr/>
        <w:t>影湌䞡畵录欲⸽捱숱깐싂뽣칵城睅疣⤯쉤帩䒱⩺䩘歌弽䴫畠卞㐪硪獋凂쵆㯂犘갴奕ꌳ煳⩸뭚唸␪娶칐쌪⥸况嗂煎亻걂䝧㘬</w:t>
      </w:r>
      <w:r>
        <w:rPr/>
        <w:t>꤭♳</w:t>
      </w:r>
      <w:r>
        <w:rPr/>
        <w:t>穞危</w:t>
      </w:r>
      <w:r>
        <w:rPr/>
        <w:t>Ⳃ</w:t>
      </w:r>
      <w:r>
        <w:rPr/>
        <w:t>枥潑뭘</w:t>
      </w:r>
      <w:r>
        <w:rPr/>
        <w:t>⠨</w:t>
      </w:r>
      <w:r>
        <w:rPr/>
        <w:t>숪摂橂頸䨬⑒㈯䡠╞啅搣暣㙯</w:t>
      </w:r>
      <w:r>
        <w:rPr/>
        <w:t>ⴰ</w:t>
      </w:r>
      <w:r>
        <w:rPr/>
        <w:t>촮䕎싃慚</w:t>
      </w:r>
      <w:r>
        <w:rPr/>
        <w:t>⠳</w:t>
      </w:r>
      <w:r>
        <w:rPr/>
        <w:t>慔䦏䉗싂䩥浠ꄽ</w:t>
      </w:r>
      <w:r>
        <w:rPr/>
        <w:t>ⱙ</w:t>
      </w:r>
      <w:r>
        <w:rPr/>
        <w:t>쉰歰㍂⑦㕋</w:t>
      </w:r>
      <w:r>
        <w:rPr/>
        <w:t>ⵌ</w:t>
      </w:r>
      <w:r>
        <w:rPr/>
        <w:t>䝨㍸㡠扚숽슿倳갵潥춱쉚슣슏㝱硲칣⏂⛂燍쉾塉싂</w:t>
      </w:r>
      <w:r>
        <w:rPr/>
        <w:t>ꦻ</w:t>
      </w:r>
      <w:r>
        <w:rPr/>
        <w:t>䱒塃⥴幐☦</w:t>
      </w:r>
      <w:r>
        <w:rPr/>
        <w:t>⡩</w:t>
      </w:r>
      <w:r>
        <w:rPr/>
        <w:t>㥟榥슮ꍾ䍅⽸넶㞣⩢丷⹮噑桍숭扩䬯恶朩</w:t>
      </w:r>
      <w:r>
        <w:rPr/>
        <w:t>ⵟ</w:t>
      </w:r>
      <w:r>
        <w:rPr/>
        <w:t>纩㉁䕹䑮쉫輯ꍯ⑙䬪ㅉ䑱</w:t>
      </w:r>
      <w:r>
        <w:rPr/>
        <w:t>ꤷ</w:t>
      </w:r>
      <w:r>
        <w:rPr/>
        <w:t>晧䱄䐱澥</w:t>
      </w:r>
      <w:r>
        <w:rPr/>
        <w:t>ꦩ</w:t>
      </w:r>
      <w:r>
        <w:rPr/>
        <w:t>牯☨ꍃ丽櫂㉐슥䱆䩪漺幓㥐槂㭏䩗㝍뇂쉞幕敗輥䔺㌹㭌卧丬</w:t>
      </w:r>
      <w:r>
        <w:rPr/>
        <w:t>⠹</w:t>
      </w:r>
      <w:r>
        <w:rPr/>
        <w:t>侱湲㣂䭌慈轸㣃</w:t>
      </w:r>
      <w:r>
        <w:rPr/>
        <w:t>ⷂ⨴</w:t>
      </w:r>
      <w:r>
        <w:rPr/>
        <w:t>딤帲眪痂싂顨梵弬彾쉙ꥭ</w:t>
      </w:r>
      <w:r>
        <w:rPr/>
        <w:t>ⵄ</w:t>
      </w:r>
      <w:r>
        <w:rPr/>
        <w:t>쏂稦䁎㚩彳权썤桑䩄助䈲䍺丽牲滂牄偫칏䑧䅩碡ノ爮칎⬦⏂滎㝕츊湤単昮乳쌵⼳帬쉁斣顩싂㋂ꄸ⭯䁭⩭놩슘䲘䧂柂样⽇䓂流張繎⽃䠨</w:t>
      </w:r>
      <w:r>
        <w:rPr/>
        <w:t>⡒</w:t>
      </w:r>
      <w:r>
        <w:rPr/>
        <w:t>㉡㡔䒬烂╃彑䱂썅⚻뼭⩲㷂甲犥憻⨳甪繸⏂嚏卌嫂쉣쉦땡汦䉧祫穾㍷㄰싂廂</w:t>
      </w:r>
      <w:r>
        <w:rPr/>
        <w:t>ⵆ</w:t>
      </w:r>
      <w:r>
        <w:rPr/>
        <w:t>숶丹썤</w:t>
      </w:r>
      <w:r>
        <w:rPr/>
        <w:t>ꕵ</w:t>
      </w:r>
      <w:r>
        <w:rPr/>
        <w:t>숽䴴♁婃쉖쉾쉹습⹦䡉</w:t>
      </w:r>
      <w:r>
        <w:rPr/>
        <w:t>ꥐ</w:t>
      </w:r>
      <w:r>
        <w:rPr/>
        <w:t>攫怫싂獗䵏㶱卨뇃睺慴⤫橬男瑸</w:t>
      </w:r>
      <w:r>
        <w:rPr/>
        <w:t>ꖩ</w:t>
      </w:r>
      <w:r>
        <w:rPr/>
        <w:t>楑瑚㔯⑆占漮</w:t>
      </w:r>
      <w:r>
        <w:rPr/>
        <w:t>ⶩ</w:t>
      </w:r>
      <w:r>
        <w:rPr/>
        <w:t>癟婌묩䒱䗂憬揂䄪恉愦彔抱乾䝦쵴嗍묭噖쉚㑖</w:t>
      </w:r>
      <w:r>
        <w:rPr/>
        <w:t>ⲩ</w:t>
      </w:r>
      <w:r>
        <w:rPr/>
        <w:t>ꎮ㵂稯㤤侮㥃浚湮瓍怦〲䵪欪欻┦助捎⯂奯㚻勍歋幀秂太㴹潃쉙汒橑칍⼪歴剁숽恫㕩쉰싂숫숷⼳䑩轂乢偟䥔䠪</w:t>
      </w:r>
      <w:r>
        <w:rPr/>
        <w:t>ꗂ</w:t>
      </w:r>
      <w:r>
        <w:rPr/>
        <w:t>瓂瑨㇂䙫繩쉵熡㬰䑙椫숪㩋剷潦⑫넹繄㵳幒䝈쌪攺灄庩㙋⩷婯䐲숨</w:t>
      </w:r>
      <w:r>
        <w:rPr/>
        <w:t>⠸⨻</w:t>
      </w:r>
      <w:r>
        <w:rPr/>
        <w:t>땉⍕楬ꏂ晀㜭䏂㕺쉒抏枣礫ま쵟䉋싂ꍶ灣本딤쉯䈮入싂⹅⻂敆晒剗淂夺輥汵거㝖檿쉤╊汬券ㅈ嫂걞㵑䟂硊飂싂⸽䈪挨捭轚㕄</w:t>
      </w:r>
      <w:r>
        <w:rPr/>
        <w:t>꥟</w:t>
      </w:r>
      <w:r>
        <w:rPr/>
        <w:t>슱兙兌䷂浹嗍佌攻䝤ㄸ縦</w:t>
      </w:r>
      <w:r>
        <w:rPr/>
        <w:t>⠵</w:t>
      </w:r>
      <w:r>
        <w:rPr/>
        <w:t>䱱焥硕兏뽰⍱슡䉬㑩딶恮䥇⫂䕖⍱</w:t>
      </w:r>
      <w:r>
        <w:rPr/>
        <w:t>⡐</w:t>
      </w:r>
      <w:r>
        <w:rPr/>
        <w:t>쌵숣ㄯ넮䰥硩㴭뭁扙</w:t>
      </w:r>
      <w:r>
        <w:rPr/>
        <w:t>ⱈ</w:t>
      </w:r>
      <w:r>
        <w:rPr/>
        <w:t>㒘⪥싂瘴瑬ꍯ㉇⽁╤祵桰넰瀹䘸㣂쉒ꍌ兪汣洩丮♒꥗䥌瑕ꍞ橂㜨㓂썾㐣妥晗摫쉰⌫䀫儥ꄪ丳⨷灹</w:t>
      </w:r>
      <w:r>
        <w:rPr/>
        <w:t>ⱓ</w:t>
      </w:r>
      <w:r>
        <w:rPr/>
        <w:t>쵋䩭瓂┳㵺녡橔浚沱垱칓걚煅昦⍓獕㕑䩡㪏䴱㥟⌵㕇纵ꎩ携㙶ꥮ六썲扄숷쉈ㅬ㟂⽭礱⩂깪㵱녏㭘摷⥬㉴䋂놮㍰卅⪵入倩杕顠쉯쉨牱彠楠습ꌥ</w:t>
      </w:r>
      <w:r>
        <w:rPr/>
        <w:t>ꕋ☻</w:t>
      </w:r>
      <w:r>
        <w:rPr/>
        <w:t>汅䰭縷쉧⼷㥗㤷䦣嘬愹⌨涏瑎琴轹놻깁手塑穚盂坶狂桫쉅춿䣂悘䎡㕧甤瀶싍偢슿䪱囂䐺狂䩄뽬䢩㥨參两堺䩖橗쉋⍃┫뭙弬瑖祣夶숻㚡禮濃拂</w:t>
      </w:r>
      <w:r>
        <w:rPr/>
        <w:t>ꤴ⥉</w:t>
      </w:r>
      <w:r>
        <w:rPr/>
        <w:t>䐴⤶灎꧎䱆♷딨싂幦噄商䀤싎⏂♊嫂䵈坋숨弪춻朣啊顊숰䡳㏂⑯쉸㍖埃껂縷幠쉒꥚奋穎⍞坘⭐湊䁭숻ꆣ䩌䳂䔊础堤싂⒩㨲䥢䌰갻掣⫂頣㕠到⌮숫䁹婟砽䩥㝹䝈䌽挥汯歨懎뽤쉭썫㮥溥恰晵浚쌴稦煫㇂썂硡㌱⪻敶⨴䐣ꄪ弭쉩</w:t>
      </w:r>
      <w:r>
        <w:rPr/>
        <w:t>ꥀ</w:t>
      </w:r>
      <w:r>
        <w:rPr/>
        <w:t>슩㯎敊</w:t>
      </w:r>
      <w:r>
        <w:rPr/>
        <w:t>ꥐ</w:t>
      </w:r>
      <w:r>
        <w:rPr/>
        <w:t>숰〽䙇⒘契</w:t>
      </w:r>
      <w:r>
        <w:rPr/>
        <w:t>⡨</w:t>
      </w:r>
      <w:r>
        <w:rPr/>
        <w:t>佃煵</w:t>
      </w:r>
      <w:r>
        <w:rPr/>
        <w:t>ꥁ</w:t>
      </w:r>
      <w:r>
        <w:rPr/>
        <w:t>牏⥃琦剫⻂㢩牡夨⻂姂썃꺵戺䡩</w:t>
      </w:r>
      <w:r>
        <w:rPr/>
        <w:t>ꗂ</w:t>
      </w:r>
      <w:r>
        <w:rPr/>
        <w:t>⣂</w:t>
      </w:r>
      <w:r>
        <w:rPr/>
        <w:t>뿂併슏뮬砫䁀界숸⼪㜮ꅔ敲燂숤</w:t>
      </w:r>
      <w:r>
        <w:rPr/>
        <w:t>ꥍ</w:t>
      </w:r>
      <w:r>
        <w:rPr/>
        <w:t>ㅩ뭁ꌨ㉙쉏㕒䨬慲㠬戳</w:t>
      </w:r>
      <w:r>
        <w:rPr/>
        <w:t>ꤷ</w:t>
      </w:r>
      <w:r>
        <w:rPr/>
        <w:t>싎卦䈪噓쉅㍭⩳䏂恇梱獢煂博갤㬮牀偑ㅇ⨤便爷癠쉫䜮扆泂䥣뭡㑫쉀䈹浹坞壍䵖瀱슱䦩㍟濂繓畕捗쉵⩒䚘ぃ칁䭮䁤捸ヂ壂쉏瑀㤶頭⑈顮㌳䚮䵃汔溡ꎬ怫䉖冏折ꄭ쉕䕡╨猺卪뽷⩅䩞ꄦ暩싍䕕剬啔䧂礷⩷玏体⼷싂杒桦ꍰ⍟晣呂䉏刻轾㢥弩婒楪뽧榩㠻剬䆣숲松쉍娥祉慀䱸쉈슘捍琬浈㥸䁭䘺䥥䤦㒿</w:t>
      </w:r>
      <w:r>
        <w:rPr/>
        <w:t>꧂</w:t>
      </w:r>
      <w:r>
        <w:rPr/>
        <w:t>仂쉥䆏㕓숴쉓獀晚睅⩟㤥飂숣奸挳汥놬は쉬㥺䓂䰽䥒뿂弰绂䅉摌Ⓜ撻潸楉嗂⥞桲숣〶㕏뽫땎⺻촹㩺嫂촻쌲㐦濂折偣娸甴넪暏䁌쉉╇壂뾩싂塲檱捸슻▘␫⑂䲬䝈</w:t>
      </w:r>
      <w:r>
        <w:rPr/>
        <w:t>ⰽ</w:t>
      </w:r>
      <w:r>
        <w:rPr/>
        <w:t>啃迃쉞╚㕑⥚㙋䉨䱅䄫䬻⹱猦칬娣</w:t>
      </w:r>
      <w:r>
        <w:rPr/>
        <w:t>ꕙ</w:t>
      </w:r>
      <w:r>
        <w:rPr/>
        <w:t>輣輽숪䂻䥍㍪㠻깋䶩♉煹唦⨥숨⾩徱迂䥮橔䥑숰㉀扙瘩습倲뽁䋂冏䠶㒥깳㕵唵㩕⏂䏂䆘湸䷂杔☰䮣</w:t>
      </w:r>
      <w:r>
        <w:rPr/>
        <w:t>ꥑ</w:t>
      </w:r>
      <w:r>
        <w:rPr/>
        <w:t>癎⩞㊏啡嚣㝅扠쉐⭀⍎匨娬彙婎ꥳ쉍㥹숩쌱䢱摺녁</w:t>
      </w:r>
      <w:r>
        <w:rPr/>
        <w:t>ꦩ</w:t>
      </w:r>
      <w:r>
        <w:rPr/>
        <w:t>㥤䤱桥㞱亻걤繌ヂ㥒惎婣ꥵꅅ쉀䑅町ꍇ䕠印䭁쉤ꅧ㉃䌵</w:t>
      </w:r>
      <w:r>
        <w:rPr/>
        <w:t>ⵙ</w:t>
      </w:r>
      <w:r>
        <w:rPr/>
        <w:t>瓎쏍</w:t>
      </w:r>
      <w:r>
        <w:rPr/>
        <w:t>⣂</w:t>
      </w:r>
      <w:r>
        <w:rPr/>
        <w:t>涻搸椭쉖桘䠨䱇뾏䮘컂呺⩣呡녩䍶䴹⪬吣倣噇䰨㞣⭑總扲瞻ㄺ䛂殘晧澻䙅숬싎戰䌱穳總䧂瀦㍈슬쉱싂쉧䜭㢩辏嘭听⹾恤呖繆</w:t>
      </w:r>
      <w:r>
        <w:rPr/>
        <w:t>⢵</w:t>
      </w:r>
      <w:r>
        <w:rPr/>
        <w:t>㕭湪捳穰ꇍ焵</w:t>
      </w:r>
      <w:r>
        <w:rPr/>
        <w:t>ⷂ</w:t>
      </w:r>
      <w:r>
        <w:rPr/>
        <w:t>幢㥹㍌ꍠ걔㟃㜮䆿楹啎츰</w:t>
      </w:r>
      <w:r>
        <w:rPr/>
        <w:t>ꤪ</w:t>
      </w:r>
      <w:r>
        <w:rPr/>
        <w:t>㟂㑓ꆮ圳瑹頽䉗瑂牂呐係㧂揂浭췍欣䂿㡯䜣䌩倶硊偔灷⨊余</w:t>
      </w:r>
      <w:r>
        <w:rPr/>
        <w:t>Ⳃ</w:t>
      </w:r>
      <w:r>
        <w:rPr/>
        <w:t>䤭⥹곎杊쉩䩱潾㞏</w:t>
      </w:r>
      <w:r>
        <w:rPr/>
        <w:t>Ⳃ</w:t>
      </w:r>
      <w:r>
        <w:rPr/>
        <w:t>䰰꥾兤盂묩䱖䡴㝟䩰䥌</w:t>
      </w:r>
      <w:r>
        <w:rPr/>
        <w:t>Ⱜ</w:t>
      </w:r>
      <w:r>
        <w:rPr/>
        <w:t>㡪繹쉨㩷䕫慘㑚쉯䩺</w:t>
      </w:r>
      <w:r>
        <w:rPr/>
        <w:t>ꕘ</w:t>
      </w:r>
      <w:r>
        <w:rPr/>
        <w:t>偐癱⥎伮攰契䃂瑹䬲䐽〪Ⓧ祙ㆣ玩砬礴㙓洴䕠刱奔쉉琦싎竂╠盂⌬䑹䢬㉞䭔쉌壂꥚禵呞仂瑮兓쉧湐獺瑅燍㖵塦桦癩戱㍉瘫䨤䅋䝰卷䨭㶘㬨ꅪ䮩뭠㒻煡쉹噬湯敞浏숺㩞ㅧ縮쉡䘤딫</w:t>
      </w:r>
      <w:r>
        <w:rPr/>
        <w:t>ⷂ⥖</w:t>
      </w:r>
      <w:r>
        <w:rPr/>
        <w:t>留焨搫쉞⌸愴䉉扃㖏녘湾㨨䖩䈫穯橁ㅨ墬⥍奰숪㙞䩢</w:t>
      </w:r>
      <w:r>
        <w:rPr/>
        <w:t>ꦻ</w:t>
      </w:r>
      <w:r>
        <w:rPr/>
        <w:t>佤浄쉃愭橮慇呬圮乯癃쉙㴳ꍕ乍ㅶ䥾㥂侵㉗湀뽋頸䓂䷍쉫硣呠帱恵ㆣ墩噄䑨⹆⿂ꌨ哂啳娳⚱⫂슩睬嘵䱢松杩猥㚏뽺瓂妡矂敂㮡奒ꇂ쵺悵㐮┻枻䵕喏䅅</w:t>
      </w:r>
      <w:r>
        <w:rPr/>
        <w:t>Ⳃ</w:t>
      </w:r>
      <w:r>
        <w:rPr/>
        <w:t>䉃䒻䁴ㅃ瓂䭣쉞捩숷坞嫂쉏穥颏瑉걕㨳쉌쉙</w:t>
      </w:r>
      <w:r>
        <w:rPr/>
        <w:t>⠶</w:t>
      </w:r>
      <w:r>
        <w:rPr/>
        <w:t>䡨㘫␺塒獢㷂晇䤹䝄昨㝣湴쉷穙䕰噉䝸碩䶩⻂弦ꥦ椣癬杶東깺磂칒</w:t>
      </w:r>
      <w:r>
        <w:rPr/>
        <w:t>ꤽ</w:t>
      </w:r>
      <w:r>
        <w:rPr/>
        <w:t>牎ㅧ晏㥀癯</w:t>
      </w:r>
      <w:r>
        <w:rPr/>
        <w:t>⠣</w:t>
      </w:r>
      <w:r>
        <w:rPr/>
        <w:t>怱摎⼪べ嚣祔⑷癓悏긱乺瘪㩩썍嘴뽨䵸⹙䩨숪煯㉋⩩漪盂摣懂杮䊱슩瓎䊿榩ꥩ⬣娹⾿䙌깭渪䅚㩍愭⩤⽃摋灆칑頩㜪췎䢩썲␥採숫쉣兮䅅㫂쉶ㄪ䠪쉭圲</w:t>
      </w:r>
      <w:r>
        <w:rPr/>
        <w:t>ꥃ</w:t>
      </w:r>
      <w:r>
        <w:rPr/>
        <w:t>쉯䜴睗㑺쉩總⾩熩庣樵⤲彚䠬㑣㘫壂슩숬숮䑋敱灩湥噁櫂䩥湪갬摥乊㴻긵䫂ㅂ쵙║떮攪兄㤭燂げ䕋圩噕ꏍ慨쉨渹㧂ꥮ쉋⸤㝀㓎⚿乁⍞㢮䉨顪潶깁ꥷ싂䬨坡㝠㕏噔揂⤨㙍☭ㄨ乚弶樶䱍䱄㩠瑥䇂㨭</w:t>
      </w:r>
      <w:r>
        <w:rPr/>
        <w:t>ꗎ</w:t>
      </w:r>
      <w:r>
        <w:rPr/>
        <w:t>洸㭏䔮剁熣䜤硞用ꅙ㵵秂⽢丹카桘畢〷격</w:t>
      </w:r>
      <w:r>
        <w:rPr/>
        <w:t>ⴰ</w:t>
      </w:r>
      <w:r>
        <w:rPr/>
        <w:t>獋䌷䐷秎睟瞩㡞</w:t>
      </w:r>
      <w:r>
        <w:rPr/>
        <w:t>ⴸ</w:t>
      </w:r>
      <w:r>
        <w:rPr/>
        <w:t>輤碿勂䁑䅴橮䌦幟䰮ㅍ⽅噃碡垿愤睰祮㕌纬呉卷㭪問䑍怵㘨䞥⍣嚬卡䩣ꥴ</w:t>
      </w:r>
      <w:r>
        <w:rPr/>
        <w:t>ⵁ</w:t>
      </w:r>
      <w:r>
        <w:rPr/>
        <w:t>惂</w:t>
      </w:r>
      <w:r>
        <w:rPr/>
        <w:t>ⱔⱣ</w:t>
      </w:r>
      <w:r>
        <w:rPr/>
        <w:t>䂏她쉵䵎拍轧䉷䦏灦㓂甴祓땖쵁硹㓂歕惎㡊剎が칏뭠⸱쉞戮슡欽⹕㐸獪顷歡걍碩⹍㩡㌲扖뭧昊䶘繮晖쉎숩绂</w:t>
      </w:r>
      <w:r>
        <w:rPr/>
        <w:t>ꔦ</w:t>
      </w:r>
      <w:r>
        <w:rPr/>
        <w:t>歲佶⫂숲㍇쉰㏍畁㔭묦囂燂싂恧싎㉶捉㡑飍깇⍋</w:t>
      </w:r>
      <w:r>
        <w:rPr/>
        <w:t>ꕹ⸲ꤣ⬮</w:t>
      </w:r>
      <w:r>
        <w:rPr/>
        <w:t>ꏍ쉦㭳庱쉬飍쉰檬湓䤵</w:t>
      </w:r>
      <w:r>
        <w:rPr/>
        <w:t>ꦱ</w:t>
      </w:r>
      <w:r>
        <w:rPr/>
        <w:t>㇃繃囍숦帱쉐䯂灱슩橸慹弤</w:t>
      </w:r>
      <w:r>
        <w:rPr/>
        <w:t>ꕐ</w:t>
      </w:r>
      <w:r>
        <w:rPr/>
        <w:t>輫恐䵪奱癞</w:t>
      </w:r>
      <w:r>
        <w:rPr/>
        <w:t>ⱚ</w:t>
      </w:r>
      <w:r>
        <w:rPr/>
        <w:t>癨奕㵕뾩숲촨橊歙쉲䭂琲䙺杀㗃䍎猺춮⩷㠷攤坫兪揂侮␩숰</w:t>
      </w:r>
      <w:r>
        <w:rPr/>
        <w:t>꧂</w:t>
      </w:r>
      <w:r>
        <w:rPr/>
        <w:t>䅦슥䡏</w:t>
      </w:r>
      <w:r>
        <w:rPr/>
        <w:t>ⱋ</w:t>
      </w:r>
      <w:r>
        <w:rPr/>
        <w:t>暥牶悏㮵抡㷂㵦縩쉧</w:t>
      </w:r>
      <w:r>
        <w:rPr/>
        <w:t>Ⲙ</w:t>
      </w:r>
      <w:r>
        <w:rPr/>
        <w:t>뗂励㑫㊏쉯겿槂䏂㢩䴦㇂걋꥔䈩婞</w:t>
      </w:r>
      <w:r>
        <w:rPr/>
        <w:t>⢬</w:t>
      </w:r>
      <w:r>
        <w:rPr/>
        <w:t>㡗歐䳂䕥쉬繄心㕱쉄䅒쵗쉫땭娵帴</w:t>
      </w:r>
      <w:r>
        <w:rPr/>
        <w:t>ꥅ</w:t>
      </w:r>
      <w:r>
        <w:rPr/>
        <w:t>䦵⭴奅傿㪱◂긽⍎쉁숳싂圫眨숷権䈥쉔乚偊焪⬹庩儲쉁橉⧃⩧爭</w:t>
      </w:r>
      <w:r>
        <w:rPr/>
        <w:t>ꥊ</w:t>
      </w:r>
      <w:r>
        <w:rPr/>
        <w:t>숪</w:t>
      </w:r>
      <w:r>
        <w:rPr/>
        <w:t>⡘</w:t>
      </w:r>
      <w:r>
        <w:rPr/>
        <w:t>ⴱ</w:t>
      </w:r>
      <w:r>
        <w:rPr/>
        <w:t>슮頭丮汄㚵煄玮</w:t>
      </w:r>
      <w:r>
        <w:rPr/>
        <w:t>ⴹ</w:t>
      </w:r>
      <w:r>
        <w:rPr/>
        <w:t>䍶卌㥺슡扮␭楣␭㪵癨숪䉌⼸㥶堣䉭潫㟎䰱烂榱ꇂ礥</w:t>
      </w:r>
      <w:r>
        <w:rPr/>
        <w:t>⢱</w:t>
      </w:r>
      <w:r>
        <w:rPr/>
        <w:t>쉨㩗埃숦쉑儭쉗獁쉪慘캿㞏䋂䠪反숻䙾央꥙噕</w:t>
      </w:r>
      <w:r>
        <w:rPr/>
        <w:t>⡺</w:t>
      </w:r>
      <w:r>
        <w:rPr/>
        <w:t>歮癰潙☬딷㡫</w:t>
      </w:r>
      <w:r>
        <w:rPr/>
        <w:t>Ɽ</w:t>
      </w:r>
      <w:r>
        <w:rPr/>
        <w:t>戭祄潉┶頱潣睲㕰伹썤牙凎쵔灙㕖瀨嫂㍕徘</w:t>
      </w:r>
      <w:r>
        <w:rPr/>
        <w:t>ⵗ⩋꧃</w:t>
      </w:r>
      <w:r>
        <w:rPr/>
        <w:t>숬严呰婁剞申㭆绂奵朥ꏂ晃㠮긩쉢測숥䉲攮佭湣儲䑳썧쉠奇浹偌곃⿂꺥⵲ꄥ祦㡷⽌浦欦겻䍳숬㖬꥘纮〦焰⌹⌮枡ㄳ晱</w:t>
      </w:r>
      <w:r>
        <w:rPr/>
        <w:t>⣂⡄</w:t>
      </w:r>
      <w:r>
        <w:rPr/>
        <w:t>쌸깫┬攴眤</w:t>
      </w:r>
      <w:r>
        <w:rPr/>
        <w:t>ⵗ</w:t>
      </w:r>
      <w:r>
        <w:rPr/>
        <w:t>喻썧瑐⥂쎬</w:t>
      </w:r>
      <w:r>
        <w:rPr/>
        <w:t>⡰</w:t>
      </w:r>
      <w:r>
        <w:rPr/>
        <w:t>䃃⸮焳숸乮灾䍠뇂䑊剗敪☱⫂頻䵀⭫╁촬⑐恧⾘歺㎣쉘⧂⑰⽩䤴䵸䱆秎兑倦㍕䠣焮渦偨슬咱塉⾬㮵桺㉀晙偬狂摸㫂児敤煉㤱쉦⭡瑬睙쉁役㩭♩</w:t>
      </w:r>
      <w:r>
        <w:rPr/>
        <w:t>ꤷ</w:t>
      </w:r>
      <w:r>
        <w:rPr/>
        <w:t>숴㐣徣䤴竃壂ꥰ땥㴴奰电㉁⚏唪掩彞썈㪵獵牙칉刪뭓湌杋䑆猹⩰╖畾㡰⛂彠⥺繱幧⑱圥幦</w:t>
      </w:r>
      <w:r>
        <w:rPr/>
        <w:t>ꔪ</w:t>
      </w:r>
      <w:r>
        <w:rPr/>
        <w:t>숶䉍顁뿂</w:t>
      </w:r>
      <w:r>
        <w:rPr/>
        <w:t>⡧</w:t>
      </w:r>
      <w:r>
        <w:rPr/>
        <w:t>쉕琰䩃䭷乁쉳卉</w:t>
      </w:r>
      <w:r>
        <w:rPr/>
        <w:t>ꥄ</w:t>
      </w:r>
      <w:r>
        <w:rPr/>
        <w:t>浱쉉焺䁭쏂숲㙪扢ㆱ䉱六긴歬䳂</w:t>
      </w:r>
      <w:r>
        <w:rPr/>
        <w:t>⣂</w:t>
      </w:r>
      <w:r>
        <w:rPr/>
        <w:t>츻申쉁卧</w:t>
      </w:r>
      <w:r>
        <w:rPr/>
        <w:t>ꥆ</w:t>
      </w:r>
      <w:r>
        <w:rPr/>
        <w:t>坉썎猰㧂쉔晞㜱䕄拃쉧辩㝕떿幙쉙参瑺桡穓䬫昻䁐⮣㛎</w:t>
      </w:r>
      <w:r>
        <w:rPr/>
        <w:t>ꕊ</w:t>
      </w:r>
      <w:r>
        <w:rPr/>
        <w:t>慬橵圦싍쉭椥㍨⑓숸患䍲悡䏎</w:t>
      </w:r>
      <w:r>
        <w:rPr/>
        <w:t>ⴱ</w:t>
      </w:r>
      <w:r>
        <w:rPr/>
        <w:t>쉅潦</w:t>
      </w:r>
      <w:r>
        <w:rPr/>
        <w:t>ꥃ</w:t>
      </w:r>
      <w:r>
        <w:rPr/>
        <w:t>犻棂繲⨩嘣ꍃ䄺溻걱쌬⺵쵆䵬쉉ꍎ䱣쉤娹쉎渊潋ㄫ㝗㩯䱪幩㘺䬲揂슱勂⹑攨ㅲ㓃乾䭸颻痂揂䙧怭颥쉺婸呗⏃㕲⽭摋呯晪捕潕塪塀犿瑳㕮櫂쉒꺿櫂걤䝏儷㬣暵깳땰潥</w:t>
      </w:r>
      <w:r>
        <w:rPr/>
        <w:t>ⰲ</w:t>
      </w:r>
      <w:r>
        <w:rPr/>
        <w:t>쉺㫍땖䝯䩔⚻╲䖘㙠䭞㛂</w:t>
      </w:r>
      <w:r>
        <w:rPr/>
        <w:t>ⴷ</w:t>
      </w:r>
      <w:r>
        <w:rPr/>
        <w:t>穢疘䴨칎兵캘䍰䑊걲䡚厱亘⨴竂䘵䇂숣哂灈㘤䢵湐矎슘</w:t>
      </w:r>
      <w:r>
        <w:rPr/>
        <w:t>ⱋ</w:t>
      </w:r>
      <w:r>
        <w:rPr/>
        <w:t>癋</w:t>
      </w:r>
      <w:r>
        <w:rPr/>
        <w:t>ꕃ</w:t>
      </w:r>
      <w:r>
        <w:rPr/>
        <w:t>䉭飂磂슏㬶嘽硴憩䅰쵑囂㏂䡆幑┮東⑔</w:t>
      </w:r>
      <w:r>
        <w:rPr/>
        <w:t>⣂</w:t>
      </w:r>
      <w:r>
        <w:rPr/>
        <w:t>幯倦䵘㘨땚싃</w:t>
      </w:r>
      <w:r>
        <w:rPr/>
        <w:t>꧂</w:t>
      </w:r>
      <w:r>
        <w:rPr/>
        <w:t>䜪䮱</w:t>
      </w:r>
      <w:r>
        <w:rPr/>
        <w:t>⠷</w:t>
      </w:r>
      <w:r>
        <w:rPr/>
        <w:t>带乤䐹娵쉬祖䊩碩뭎唻恺渣쏂㧂걶噳숷穴眣쉡썕栱畋쉸栥쉑禘념㜲浩숽顉걚춿⿎䱂</w:t>
      </w:r>
      <w:r>
        <w:rPr/>
        <w:t>⣂</w:t>
      </w:r>
      <w:r>
        <w:rPr/>
        <w:t>㴲吺</w:t>
      </w:r>
      <w:r>
        <w:rPr/>
        <w:t>Ⱙ</w:t>
      </w:r>
      <w:r>
        <w:rPr/>
        <w:t>쉡䉃䯂쉍싎㋂穐䭠㎿䝨☱〭뮏䯂瑬捎䭦ꅖ唦傱㨮䄩☫䰤쉧쉰幹⍀⯂</w:t>
      </w:r>
      <w:r>
        <w:rPr/>
        <w:t>⠨</w:t>
      </w:r>
      <w:r>
        <w:rPr/>
        <w:t>さ慆䟂㍒슬煤帱敤瑉숯쉖ꆩ䅴泂飃危㶻碬䍎쉹㟂捬頸뇂</w:t>
      </w:r>
      <w:r>
        <w:rPr/>
        <w:t>ꤣ⩳</w:t>
      </w:r>
      <w:r>
        <w:rPr/>
        <w:t>擃ꄮꅠ㍱쏂숣庥㭩</w:t>
      </w:r>
      <w:r>
        <w:rPr/>
        <w:t>ⶏ</w:t>
      </w:r>
      <w:r>
        <w:rPr/>
        <w:t>歈桐祸╧㉕槃╮Ⓕ⮩딵䱸썎쵷䙓숮咬┱㐳㵏숰䕆쉶夸䭘奩嚡숤ꅞ싂珍㫂朥嘯㶱捘꺡⴯</w:t>
      </w:r>
      <w:r>
        <w:rPr/>
        <w:t>ꥆ</w:t>
      </w:r>
      <w:r>
        <w:rPr/>
        <w:t>柃⭃兣歄습啖斻䐤溮♓䪿洨깰傿湋䕄毂䮘杔㭉쉫幘砭ㆵ斘摁䥱㘰憩㕐㍾畳䠹绂び㭥䨱</w:t>
      </w:r>
      <w:r>
        <w:rPr/>
        <w:t>⡊⬪</w:t>
      </w:r>
      <w:r>
        <w:rPr/>
        <w:t>쉬参砤갺䲘㒡桧㟂么枥싂⫂◂呧Ⓜ佴涱桋䮘䀯坌敺䗂捃깴⨪䮩灾狂楥Ⓜ뾩㙙긺潶㐳祊</w:t>
      </w:r>
      <w:r>
        <w:rPr/>
        <w:t>ꥊ</w:t>
      </w:r>
      <w:r>
        <w:rPr/>
        <w:t>ꅊ꺣啥幋晳睺煚녞㨥ꌯ輻㧂쉰䱏䃂⸪杈⺵癙揂㘨㨲䥚庻⥠癶⭒瑋⺿쉠땥偾묽憩乣䵥ꥵ츭</w:t>
      </w:r>
      <w:r>
        <w:rPr/>
        <w:t>⡢</w:t>
      </w:r>
      <w:r>
        <w:rPr/>
        <w:t>當橬䚿㡉쉩輳⒘摍瀶慌歧䴴棂冬걆⸻䱠ィ牰⩑숨습凂┽祭煆䄪⨷㶻믍䁇ㅲ愽慊⩨⩄嗍帥煵⻂幏㠬☳㡖盂썟单慠昬繲㚣偈硈堭쉸洮瞡쉋뽬窘䔣䐤慰僂♊</w:t>
      </w:r>
      <w:r>
        <w:rPr/>
        <w:t>ꕭ</w:t>
      </w:r>
      <w:r>
        <w:rPr/>
        <w:t>弶쉏⩐䕓焪땵涏슮㩥爵</w:t>
      </w:r>
      <w:r>
        <w:rPr/>
        <w:t>ꥎ</w:t>
      </w:r>
      <w:r>
        <w:rPr/>
        <w:t>㭷㙓䩥危㍒㟂敢</w:t>
      </w:r>
      <w:r>
        <w:rPr/>
        <w:t>꧂</w:t>
      </w:r>
      <w:r>
        <w:rPr/>
        <w:t>灣䅨癣奖ꍰ奵㕱硂癎</w:t>
      </w:r>
      <w:r>
        <w:rPr/>
        <w:t>ⱈ</w:t>
      </w:r>
      <w:r>
        <w:rPr/>
        <w:t>걩牌偙昽唴特땆椰䑄땮呗ꥪ睐橖颵弥☺</w:t>
      </w:r>
      <w:r>
        <w:rPr/>
        <w:t>Ⱪ</w:t>
      </w:r>
      <w:r>
        <w:rPr/>
        <w:t>繺</w:t>
      </w:r>
      <w:r>
        <w:rPr/>
        <w:t>ꔪ</w:t>
      </w:r>
      <w:r>
        <w:rPr/>
        <w:t>싃갹䑁㐯楰㛂㪣䡔䥗㯂太⧂〱畩쉚㶵潂坯딊䤻㔫</w:t>
      </w:r>
      <w:r>
        <w:rPr/>
        <w:t>⠳</w:t>
      </w:r>
      <w:r>
        <w:rPr/>
        <w:t>幓噤㭪坃갸汏䱨灂晚㠻뭩砻搫ㄶ깋噥輨뼮栭㐩</w:t>
      </w:r>
      <w:r>
        <w:rPr/>
        <w:t>ꕱ</w:t>
      </w:r>
      <w:r>
        <w:rPr/>
        <w:t>凂顄㍗侱彊</w:t>
      </w:r>
      <w:r>
        <w:rPr/>
        <w:t>ⶬ</w:t>
      </w:r>
      <w:r>
        <w:rPr/>
        <w:t>奌扟療⧂夰䉑⭎䵩䝴쉶쌻繟物娫㊱걚㙫亘묥⵭㶘㡰⾵쵍䱉梵偵癦测䍂싃溏佔损楓偶긦扱숱꧎熻瑁㐪段水䉲兡焲正뼤</w:t>
      </w:r>
      <w:r>
        <w:rPr/>
        <w:t>⡇</w:t>
      </w:r>
      <w:r>
        <w:rPr/>
        <w:t>绂溻䴨㙠묻桱眻뭗ꅎ墥㬪婦</w:t>
      </w:r>
      <w:r>
        <w:rPr/>
        <w:t>ꥐ</w:t>
      </w:r>
      <w:r>
        <w:rPr/>
        <w:t>ꅾ坳堦습线⑩晚濂</w:t>
      </w:r>
      <w:r>
        <w:rPr/>
        <w:t>Ⳃ</w:t>
      </w:r>
      <w:r>
        <w:rPr/>
        <w:t>䩳悘嘻㤱쉴哂毂</w:t>
      </w:r>
      <w:r>
        <w:rPr/>
        <w:t>ⱨ</w:t>
      </w:r>
      <w:r>
        <w:rPr/>
        <w:t>䑦쉴㵡碩쉇楈Ⓜ숰갹㙢擂彩㣂⺘쉧晋婟瞘⯍愽坭ꏂ潢执徱琳쌲ꅪ</w:t>
      </w:r>
      <w:r>
        <w:rPr/>
        <w:t>Ⱖ⭀</w:t>
      </w:r>
      <w:r>
        <w:rPr/>
        <w:t>싍㑅㉥潈圷</w:t>
      </w:r>
      <w:r>
        <w:rPr/>
        <w:t>ꔪ</w:t>
      </w:r>
      <w:r>
        <w:rPr/>
        <w:t>㭞㒡ㅯ䇂㙨⛂</w:t>
      </w:r>
      <w:r>
        <w:rPr/>
        <w:t>ꕐ</w:t>
      </w:r>
      <w:r>
        <w:rPr/>
        <w:t>塹儮ꥭ庬</w:t>
      </w:r>
      <w:r>
        <w:rPr/>
        <w:t>⡫</w:t>
      </w:r>
      <w:r>
        <w:rPr/>
        <w:t>㔪슣㕪쉇眨䧂桱擂㫍쉧縵䭾⫂啺晓繋⧂</w:t>
      </w:r>
      <w:r>
        <w:rPr/>
        <w:t>ꕈ</w:t>
      </w:r>
      <w:r>
        <w:rPr/>
        <w:t>檡쉅焷乶㨦</w:t>
      </w:r>
      <w:r>
        <w:rPr/>
        <w:t>Ɑ</w:t>
      </w:r>
      <w:r>
        <w:rPr/>
        <w:t>숪癮싃싃</w:t>
      </w:r>
      <w:r>
        <w:rPr/>
        <w:t>Ⲯ</w:t>
      </w:r>
      <w:r>
        <w:rPr/>
        <w:t>ꇎ⭲戹쉅琳啣礬ꌳ入捇䱷澵㍤䢻啪</w:t>
      </w:r>
      <w:r>
        <w:rPr/>
        <w:t>⠳</w:t>
      </w:r>
      <w:r>
        <w:rPr/>
        <w:t>뾻卸쉲晄⩺䜤┱捯採浩㍉쵬頻㭣</w:t>
      </w:r>
      <w:r>
        <w:rPr/>
        <w:t>ꦩ</w:t>
      </w:r>
      <w:r>
        <w:rPr/>
        <w:t>嘮</w:t>
      </w:r>
      <w:r>
        <w:rPr/>
        <w:t>ꕭ</w:t>
      </w:r>
      <w:r>
        <w:rPr/>
        <w:t>㘯땎슣딶걉ꏂ䥵她䛂佺㡆겘㭓咬呁䅁飃琥</w:t>
      </w:r>
      <w:r>
        <w:rPr/>
        <w:t>ꕬ</w:t>
      </w:r>
      <w:r>
        <w:rPr/>
        <w:t>常곍╘斏쉗䔭仂쉃厘埂뾵싂瘱층幣䉰㎵䨻⵮共쉰甫愩楏撿</w:t>
      </w:r>
      <w:r>
        <w:rPr/>
        <w:t>ꕄ</w:t>
      </w:r>
      <w:r>
        <w:rPr/>
        <w:t>䀹뭸悘烂婾侮츲䇂䔷⭬┵丷䚩克</w:t>
      </w:r>
      <w:r>
        <w:rPr/>
        <w:t>ⵌ</w:t>
      </w:r>
      <w:r>
        <w:rPr/>
        <w:t>僂潍匣砮⥚긵厮䐣㆏⻍炏㉃숬쉦쉈㊻祪㉋囂┵瘺♖숪幯摓扯쉸갩掬</w:t>
      </w:r>
      <w:r>
        <w:rPr/>
        <w:t>ⱟ</w:t>
      </w:r>
      <w:r>
        <w:rPr/>
        <w:t>敋嫂卸</w:t>
      </w:r>
      <w:r>
        <w:rPr/>
        <w:t>⡙</w:t>
      </w:r>
      <w:r>
        <w:rPr/>
        <w:t>쉢䙔숽囂쉓杤忂㈪庡晅帴吶匤㧂年</w:t>
      </w:r>
      <w:r>
        <w:rPr/>
        <w:t>ꤱ</w:t>
      </w:r>
      <w:r>
        <w:rPr/>
        <w:t>轾긯㕊ꥶ㊡婳</w:t>
      </w:r>
      <w:r>
        <w:rPr/>
        <w:t>ꤸ</w:t>
      </w:r>
      <w:r>
        <w:rPr/>
        <w:t>渱⭔♢䝨硄䉙乳쉀刬숹睪</w:t>
      </w:r>
      <w:r>
        <w:rPr/>
        <w:t>ⱺ</w:t>
      </w:r>
      <w:r>
        <w:rPr/>
        <w:t>뼲㧍䉂숫</w:t>
      </w:r>
      <w:r>
        <w:rPr/>
        <w:t>ꤷ</w:t>
      </w:r>
      <w:r>
        <w:rPr/>
        <w:t>塤⩌</w:t>
      </w:r>
      <w:r>
        <w:rPr/>
        <w:t>ⷂ</w:t>
      </w:r>
      <w:r>
        <w:rPr/>
        <w:t>究削䁷囂顡䥂⌹凍숹敬⥀습夷⛂녌㍭⹚稴余</w:t>
      </w:r>
      <w:r>
        <w:rPr/>
        <w:t>ꕃ</w:t>
      </w:r>
      <w:r>
        <w:rPr/>
        <w:t>䨽橖時䙭㍂⎥㈭㊵凂灒뽑昶噀夦䡡</w:t>
      </w:r>
      <w:r>
        <w:rPr/>
        <w:t>ꕪ</w:t>
      </w:r>
      <w:r>
        <w:rPr/>
        <w:t>ꥷ㚿伶묯榩縳偑㮿䪿䍖䉮䅫㵯싂卋㍅ㅤ</w:t>
      </w:r>
      <w:r>
        <w:rPr/>
        <w:t>⡸</w:t>
      </w:r>
      <w:r>
        <w:rPr/>
        <w:t>격갴偃光䱀⤪⭨㔭⩞䖘嗃福潀쉒滂た슩뽇㕸偅洦橹洰淍欳㩂瓂䣂㉌硌坍唣佩땺⒏狂</w:t>
      </w:r>
      <w:r>
        <w:rPr/>
        <w:t>ⶻ</w:t>
      </w:r>
      <w:r>
        <w:rPr/>
        <w:t>쉧䩗⭍슮䕃⍒剙䐹숥쉄䑤슮숱䬺氰䭔獪쉸쉹⹞䱗뽹唭杵㥟㩣뼴眱偲䉤쉗㵣⍀即㍕䂱</w:t>
      </w:r>
      <w:r>
        <w:rPr/>
        <w:t>⡄</w:t>
      </w:r>
      <w:r>
        <w:rPr/>
        <w:t>啖⯂쉆㑬䔹飂幤榵婏㡂埂啞淃楘爵兢梥䵪䰭沘⥔欪晰漱슘㤊桁뭦响砨櫍䙙╲敕싃ㅮ墘柎뼩彷䞬勂칕柎年株뼳⤩╥</w:t>
      </w:r>
      <w:r>
        <w:rPr/>
        <w:t>⡎</w:t>
      </w:r>
      <w:r>
        <w:rPr/>
        <w:t>뇂⹒〶幖潇㛂杺⭂単祔䞱穂瓂⌳슬䣂楌び㌽瀰檩딩쉞뿂ꍂ摪㌶捴䌴幾㙘稵剸㈳頨輪癓慫畊桘쉚ㅉ숷迂硣为녒걟⭍䍅慮⩉⭀썂悩싂⥒⼫⩀㌹㡎⍎頶땮穈㍏數㥥쉣┶䁦儮祐곂</w:t>
      </w:r>
      <w:r>
        <w:rPr/>
        <w:t>ꤩ</w:t>
      </w:r>
      <w:r>
        <w:rPr/>
        <w:t>祲깑䁇略⫎㪡晘♕⩊ꥶ儤祷䭙楙</w:t>
      </w:r>
      <w:r>
        <w:rPr/>
        <w:t>ꖏ</w:t>
      </w:r>
      <w:r>
        <w:rPr/>
        <w:t>瘵쉒䕘楟敋㩷㕄琩䌦杞싂</w:t>
      </w:r>
      <w:r>
        <w:rPr/>
        <w:t>ⵥ</w:t>
      </w:r>
      <w:r>
        <w:rPr/>
        <w:t>䝘淂幫ꍀ☵猲⚡녪㤥㭖汷㨪싂㵍吣䭾欹枩盍督ꄮ떘㘩機</w:t>
      </w:r>
      <w:r>
        <w:rPr/>
        <w:t>ꤪ⍀</w:t>
      </w:r>
      <w:r>
        <w:rPr/>
        <w:t>䙲攲뽴녆♸幖쏂潺쎬뼻쉯㥟㵖칄祔녆猳㪘㵵㙏䰳弬砨卞塋쉟呞㮻氲컂긯䇂輰轱䱄ꍸ⍇☰㍕挽つ䍗䉄䕆椯묥桊⨭싃㌷걇䵠⤦꥖瞻偒偱䩲䧂쉨愲䮩顟旃猥</w:t>
      </w:r>
      <w:r>
        <w:rPr/>
        <w:t>ⱺ</w:t>
      </w:r>
      <w:r>
        <w:rPr/>
        <w:t>쉃榵⤮㵡⩞奺</w:t>
      </w:r>
      <w:r>
        <w:rPr/>
        <w:t>ⵯ</w:t>
      </w:r>
      <w:r>
        <w:rPr/>
        <w:t>纱깷䙉䆮窿쉑</w:t>
      </w:r>
      <w:r>
        <w:rPr/>
        <w:t>ⱓ</w:t>
      </w:r>
      <w:r>
        <w:rPr/>
        <w:t>瑂쵷ㄫ쉱決숷쉟뽕㭾啓䐻凂用涵⽂䎡揎⪵Ⓙ辿敭䡤べ桬丨怶卣咬뭳꺱䩗㑓쉶⹚䍊</w:t>
      </w:r>
      <w:r>
        <w:rPr/>
        <w:t>ꕥ</w:t>
      </w:r>
      <w:r>
        <w:rPr/>
        <w:t>婾쉳㏂㗂憮畅㡦</w:t>
      </w:r>
      <w:r>
        <w:rPr/>
        <w:t>⡆</w:t>
      </w:r>
      <w:r>
        <w:rPr/>
        <w:t>敤類獲坴坞摫㞵海敫甽勂쉕갲㈶楗♤僎㬲쉶쉆嘶婞䰷洺瑀廂甭⥋㗂숺ギ倵㜲䑵ꍢ⻂惎꥚礶楫䁔숳ꄪ䰰┭噫タ師抡潳䉁杚彎┯㝴㕁곂橨奊硅</w:t>
      </w:r>
      <w:r>
        <w:rPr/>
        <w:t>⡏</w:t>
      </w:r>
      <w:r>
        <w:rPr/>
        <w:t>帣䭢㤮䅊䑡䥍⩠숵ꄸ숦窩</w:t>
      </w:r>
      <w:r>
        <w:rPr/>
        <w:t>ⱶ</w:t>
      </w:r>
      <w:r>
        <w:rPr/>
        <w:t>떡</w:t>
      </w:r>
      <w:r>
        <w:rPr/>
        <w:t>ꕁ</w:t>
      </w:r>
      <w:r>
        <w:rPr/>
        <w:t>渦䀻㉚刻昮</w:t>
      </w:r>
      <w:r>
        <w:rPr/>
        <w:t>Ⱝ</w:t>
      </w:r>
      <w:r>
        <w:rPr/>
        <w:t>쏂磂슱帮敾擂歚匬偫㉱</w:t>
      </w:r>
      <w:r>
        <w:rPr/>
        <w:t>ⵖ</w:t>
      </w:r>
      <w:r>
        <w:rPr/>
        <w:t>敪侩瀸ꅾ</w:t>
      </w:r>
      <w:r>
        <w:rPr/>
        <w:t>⡱</w:t>
      </w:r>
      <w:r>
        <w:rPr/>
        <w:t>䬪⤪쉋</w:t>
      </w:r>
      <w:r>
        <w:rPr/>
        <w:t>ꕘ</w:t>
      </w:r>
      <w:r>
        <w:rPr/>
        <w:t>䄭</w:t>
      </w:r>
      <w:r>
        <w:rPr/>
        <w:t>ꔪ</w:t>
      </w:r>
      <w:r>
        <w:rPr/>
        <w:t>歔⩱⻂꥾呌濂</w:t>
      </w:r>
      <w:r>
        <w:rPr/>
        <w:t>ꔲ</w:t>
      </w:r>
      <w:r>
        <w:rPr/>
        <w:t>決쉫쉖⹦暣⯂</w:t>
      </w:r>
      <w:r>
        <w:rPr/>
        <w:t>ꦘ</w:t>
      </w:r>
      <w:r>
        <w:rPr/>
        <w:t>쉚ば</w:t>
      </w:r>
      <w:r>
        <w:rPr/>
        <w:t>⡋</w:t>
      </w:r>
      <w:r>
        <w:rPr/>
        <w:t>绂飂砷⥖䌦奌㝖⧂敪幢䭋卅楏瞘櫃廂卄䉀朮㵇</w:t>
      </w:r>
      <w:r>
        <w:rPr/>
        <w:t>꧍ⷂ</w:t>
      </w:r>
      <w:r>
        <w:rPr/>
        <w:t>墩쉚楕恊䂘</w:t>
      </w:r>
      <w:r>
        <w:rPr/>
        <w:t>ⱁ</w:t>
      </w:r>
      <w:r>
        <w:rPr/>
        <w:t>匤働汄ꄬ㡙湉楢⩷䰲싎ꎡ磂䤳⛎涘쉮玩㕓擂楓䁋㭤䝟硰揂垘䘪ꅠ摃⮱숯ꍬ떣숩噳櫂匪䇂燎</w:t>
      </w:r>
      <w:r>
        <w:rPr/>
        <w:t>ⱏ</w:t>
      </w:r>
      <w:r>
        <w:rPr/>
        <w:t>숵睢䋂⤳䈭䩣ㄨ獍瘨琦充嫂昰朸䕔㑭녖拎ꇂ층䨱⩢燂⽱䵬</w:t>
      </w:r>
      <w:r>
        <w:rPr/>
        <w:t>Ⳃ</w:t>
      </w:r>
      <w:r>
        <w:rPr/>
        <w:t>扙项䍮坭㇂哂助㦏搩⎡偯欣슻䉥塊쌣濂娴쵈㕶쉠䘊땀꥙⌷䐲䠤䍱䑃뭃佄瓂䕨♄⍫灺婏㤴柂⍇捂轔㩎牆쉊⼷⽷佖氶獷㕤쵓</w:t>
      </w:r>
      <w:r>
        <w:rPr/>
        <w:t>ꔳ</w:t>
      </w:r>
      <w:r>
        <w:rPr/>
        <w:t>ꅓ䕈⏂땢㐻☦祕医弩䧍쉎瑫婞楄</w:t>
      </w:r>
      <w:r>
        <w:rPr/>
        <w:t>Ɑ</w:t>
      </w:r>
      <w:r>
        <w:rPr/>
        <w:t>卤ꥬꅏ쉊⿂䠲㙍슡刪쉟땇か冏슻ꎬ煒亡곂쉒晚啳恬顉╪硪顂䎥皮</w:t>
      </w:r>
      <w:r>
        <w:rPr/>
        <w:t>ⱐ</w:t>
      </w:r>
      <w:r>
        <w:rPr/>
        <w:t>㯂捶䨫毂敁쉷넱⩙</w:t>
      </w:r>
      <w:r>
        <w:rPr/>
        <w:t>Ⱜ</w:t>
      </w:r>
      <w:r>
        <w:rPr/>
        <w:t>쉥싃</w:t>
      </w:r>
      <w:r>
        <w:rPr/>
        <w:t>ꕍ</w:t>
      </w:r>
      <w:r>
        <w:rPr/>
        <w:t>堬砦㤸䔫䅦䨪氶⽯㠳</w:t>
      </w:r>
      <w:r>
        <w:rPr/>
        <w:t>ꗂ</w:t>
      </w:r>
      <w:r>
        <w:rPr/>
        <w:t>僂洱歭稵뼫숣䬥顧捎ꅋꍣ煵浚敪塍쉾垘瞘</w:t>
      </w:r>
      <w:r>
        <w:rPr/>
        <w:t>ꔥ</w:t>
      </w:r>
      <w:r>
        <w:rPr/>
        <w:t>䌰呢㥖㪱</w:t>
      </w:r>
    </w:p>
    <w:p>
      <w:pPr>
        <w:pStyle w:val="PreformattedText"/>
        <w:bidi w:val="0"/>
        <w:spacing w:before="0" w:after="0"/>
        <w:jc w:val="left"/>
        <w:rPr/>
      </w:pPr>
      <w:r>
        <w:rPr/>
        <w:t>䄶瑞䦩唷⭮穵礨䀮噩頣址栶␵숽摗㉌嘪䅓挶碏琪걋㭳矂⭲䮵㟂頣㐭⨰</w:t>
      </w:r>
      <w:r>
        <w:rPr/>
        <w:t>ⱃ</w:t>
      </w:r>
      <w:r>
        <w:rPr/>
        <w:t>㍓畁甪쉵桟䑪昸轖彩䇍瀨浰琭祟嗍깃⤮촰澵㦩䑲ꍌ乑埂䡴⵸ㅚ刺摞睠浀厱䑠쌳搦〸恑轷쉊㤸䚿楦⤤䊻乐㡐奀껂넮⽰㠦ꍥ瑲⿂⨩⩣</w:t>
      </w:r>
      <w:r>
        <w:rPr/>
        <w:t>ꕓ</w:t>
      </w:r>
      <w:r>
        <w:rPr/>
        <w:t>㝎쉘⨥녂弻祙橯ㄨ㝥숻䩘㟂磂ꅠ㐴壂쉴╏㵹⫃欥</w:t>
      </w:r>
      <w:r>
        <w:rPr/>
        <w:t>ⵡ</w:t>
      </w:r>
      <w:r>
        <w:rPr/>
        <w:t>칉䜽췂䍕⬽怴祩倸坅쉏쉞扁迃숫쉄㜪㕾뭥湡㕄庻䇂⿃쉄쉒儱劥弬樭穢䍇</w:t>
      </w:r>
      <w:r>
        <w:rPr/>
        <w:t>⢱</w:t>
      </w:r>
      <w:r>
        <w:rPr/>
        <w:t>灱橲쉑때껃嘨噺</w:t>
      </w:r>
      <w:r>
        <w:rPr/>
        <w:t>ⱓ▏</w:t>
      </w:r>
      <w:r>
        <w:rPr/>
        <w:t>싂灤㜩焹囂歭挱恑떣棃쉀汢焣</w:t>
      </w:r>
      <w:r>
        <w:rPr/>
        <w:t>⢿♗</w:t>
      </w:r>
      <w:r>
        <w:rPr/>
        <w:t>䩲則쉗뾵牡䡣♍未䩑</w:t>
      </w:r>
      <w:r>
        <w:rPr/>
        <w:t>ⱥ</w:t>
      </w:r>
      <w:r>
        <w:rPr/>
        <w:t>磂⺡♣쉨撏刦優凂⒏浱쉟</w:t>
      </w:r>
      <w:r>
        <w:rPr/>
        <w:t>ꔭ</w:t>
      </w:r>
      <w:r>
        <w:rPr/>
        <w:t>딫쉰潤♕獖쏂朴쉬ꅰ◂⽱⎩瀯摖㥷뇂海⫎振睘飂奔</w:t>
      </w:r>
      <w:r>
        <w:rPr/>
        <w:t>ⲥ</w:t>
      </w:r>
      <w:r>
        <w:rPr/>
        <w:t>顦</w:t>
      </w:r>
      <w:r>
        <w:rPr/>
        <w:t>Ⱜ</w:t>
      </w:r>
      <w:r>
        <w:rPr/>
        <w:t>ꤷ</w:t>
      </w:r>
      <w:r>
        <w:rPr/>
        <w:t>깤掻䤪䴴╶灩뭤桖䬨稺匣䱪䀬烂懂䘩牖</w:t>
      </w:r>
      <w:r>
        <w:rPr/>
        <w:t>⡌</w:t>
      </w:r>
      <w:r>
        <w:rPr/>
        <w:t>埃녟瀻丬</w:t>
      </w:r>
      <w:r>
        <w:rPr/>
        <w:t>Ⳃ</w:t>
      </w:r>
      <w:r>
        <w:rPr/>
        <w:t>䑡䉳⪥偖⩎祸ㅅ쉍頯⍇硵썴쉓㭩朦涘땹ꍥ⌻㵬厩䈳숱匦繟湇䩕⥖恠怽ꍉ䙌启깦䜪싂⹧Ⓜ漻㙑쉡睚쉱悩⑈禣⨤╬</w:t>
      </w:r>
      <w:r>
        <w:rPr/>
        <w:t>ⱒ</w:t>
      </w:r>
      <w:r>
        <w:rPr/>
        <w:t>㙈页㑙浞獎⭟桳䋂㑱忂癨帮㤱슻뽬⥧䤰亘用㬽땵⾩奧盂坌略쉎䃂쉈偨䚩칢圣绂䘽쉘喡땷愫傘䴤吱㊩㕣恵</w:t>
      </w:r>
      <w:r>
        <w:rPr/>
        <w:t>⡧</w:t>
      </w:r>
      <w:r>
        <w:rPr/>
        <w:t>ꍚ⏂쉘</w:t>
      </w:r>
      <w:r>
        <w:rPr/>
        <w:t>⠱</w:t>
      </w:r>
      <w:r>
        <w:rPr/>
        <w:t>獆兠朽恪♏㑴氩쉨托䑈㈫灵契捪싂</w:t>
      </w:r>
      <w:r>
        <w:rPr/>
        <w:t>⠪</w:t>
      </w:r>
      <w:r>
        <w:rPr/>
        <w:t>俎</w:t>
      </w:r>
      <w:r>
        <w:rPr/>
        <w:t>⡺</w:t>
      </w:r>
      <w:r>
        <w:rPr/>
        <w:t>咬撩搬ㅃ⺏</w:t>
      </w:r>
      <w:r>
        <w:rPr/>
        <w:t>⡎</w:t>
      </w:r>
      <w:r>
        <w:rPr/>
        <w:t>硡䔺꥗㍱㭥垵揂숥뿎〪㈪㕪䡎湆묩쉦歱参꥔쵾即</w:t>
      </w:r>
      <w:r>
        <w:rPr/>
        <w:t>ⱴ</w:t>
      </w:r>
      <w:r>
        <w:rPr/>
        <w:t>匣䝒㍡䨳㩑㮘☫</w:t>
      </w:r>
      <w:r>
        <w:rPr/>
        <w:t>ꕍ</w:t>
      </w:r>
      <w:r>
        <w:rPr/>
        <w:t>ꥺ洊⍵伶</w:t>
      </w:r>
      <w:r>
        <w:rPr/>
        <w:t>꧂</w:t>
      </w:r>
      <w:r>
        <w:rPr/>
        <w:t>㵹⹧佖숳浍㔽쵵쎵癄⩚뭔╡㇃㎥扴姂숸⩐焩噴斩奷眩㌹仂썅⩤帥</w:t>
      </w:r>
      <w:r>
        <w:rPr/>
        <w:t>ⵄ</w:t>
      </w:r>
      <w:r>
        <w:rPr/>
        <w:t>硺䖏猸唽畑慪슣飂쉹ㅵꅉ畫⹾ꇃ杉据恵當썉稽塄顬깯䝬쌵噄㙫㜺㭳㴪徘䙐⩤䱇쉤䳂</w:t>
      </w:r>
      <w:r>
        <w:rPr/>
        <w:t>Ⱝ</w:t>
      </w:r>
      <w:r>
        <w:rPr/>
        <w:t>䴫歒⹾䬸檬乏套堳㕆棂仂圭恰ꎥ乏⩀癙据顡煉槎숣䱏ꌥ䥖⬹倲숺쉰繴䄽㉗摏橸輰습䜣</w:t>
      </w:r>
      <w:r>
        <w:rPr/>
        <w:t>ꕹ</w:t>
      </w:r>
      <w:r>
        <w:rPr/>
        <w:t>丸歰䅷녰쉍榻뽤㉃电㑨</w:t>
      </w:r>
      <w:r>
        <w:rPr/>
        <w:t>⠨</w:t>
      </w:r>
      <w:r>
        <w:rPr/>
        <w:t>㙑桒쉥껂쌨礪숫슻繰堪㩟쉱橫㜷助⮥圽</w:t>
      </w:r>
      <w:r>
        <w:rPr/>
        <w:t>ⶻ</w:t>
      </w:r>
      <w:r>
        <w:rPr/>
        <w:t>圬쉏䤪쉂⧂䐸</w:t>
      </w:r>
      <w:r>
        <w:rPr/>
        <w:t>⠴</w:t>
      </w:r>
      <w:r>
        <w:rPr/>
        <w:t>爦㵂啠坹戨撘㍎慬ꍢ䜨癁係俍〉浚顗噲轊╾揂轢뿂䴽┲瀨佩顣乤싂恳쉕強뾥쉦ꍗ捈칟婎䪵싂畔畳矂姂浕◂㕮堰䬮⫂㋎湖僂砯㢣杙쵂朶쉗兰竂Ⓜ</w:t>
      </w:r>
      <w:r>
        <w:rPr/>
        <w:t>ⰻ␺</w:t>
      </w:r>
      <w:r>
        <w:rPr/>
        <w:t>盃氻輩쉪⹳㝚偃栺</w:t>
      </w:r>
      <w:r>
        <w:rPr/>
        <w:t>ꔴ</w:t>
      </w:r>
      <w:r>
        <w:rPr/>
        <w:t>劘煮呁氲䁑祰쉍</w:t>
      </w:r>
      <w:r>
        <w:rPr/>
        <w:t>ⶻ⴩</w:t>
      </w:r>
      <w:r>
        <w:rPr/>
        <w:t>ㅌ爭쉁堲썩椨繡䴪楯䄲匫䭤♌嚻稦稻㨱⩐楫칁䷂珍싂摞⌥쉔啈䔦畏㕯婓쉟倫쉷䑂땩㝰⌶ㅯ姎だ楗쉷㭴ꏂ田깐桦癇帹⸫쉆츳㕠䱙怦썍▩쉃惂㩪忂쉵⺱穞䍢圦</w:t>
      </w:r>
      <w:r>
        <w:rPr/>
        <w:t>ⱆ</w:t>
      </w:r>
      <w:r>
        <w:rPr/>
        <w:t>汸䡵怰秂⨯㉈穩䱷䴳慆徣䰩䍞䱚畸嘰婥栳㝅⦬ꍲ䝥䠶ㆮ桞䩠竂塭ꄲ瑪懂숪슣殡呖⮩懍䑨䱧䟂</w:t>
      </w:r>
      <w:r>
        <w:rPr/>
        <w:t>ⵂ</w:t>
      </w:r>
      <w:r>
        <w:rPr/>
        <w:t>彩旂츮壂⎩惂勎栮췂䑘㉕ꥦ䲻</w:t>
      </w:r>
      <w:r>
        <w:rPr/>
        <w:t>Ⱜ</w:t>
      </w:r>
      <w:r>
        <w:rPr/>
        <w:t>㐱䨱失⭨啉䱱㓂쉱獞噘橒玵坳吭啓瀭灱숫伭渺㑸瓍頻뭂</w:t>
      </w:r>
      <w:r>
        <w:rPr/>
        <w:t>⠺</w:t>
      </w:r>
      <w:r>
        <w:rPr/>
        <w:t>㬵摴␻喻绂䭪</w:t>
      </w:r>
      <w:r>
        <w:rPr/>
        <w:t>Ⱕ</w:t>
      </w:r>
      <w:r>
        <w:rPr/>
        <w:t>䬫</w:t>
      </w:r>
      <w:r>
        <w:rPr/>
        <w:t>ⷎ</w:t>
      </w:r>
      <w:r>
        <w:rPr/>
        <w:t>へ啕晾㜨뭘⑍搱걐⌯ꅷ숥</w:t>
      </w:r>
      <w:r>
        <w:rPr/>
        <w:t>ꔩ</w:t>
      </w:r>
      <w:r>
        <w:rPr/>
        <w:t>朣⥱殥</w:t>
      </w:r>
      <w:r>
        <w:rPr/>
        <w:t>⡮</w:t>
      </w:r>
      <w:r>
        <w:rPr/>
        <w:t>숮浚녂♸㥭䡰暮㌪놵轩常</w:t>
      </w:r>
      <w:r>
        <w:rPr/>
        <w:t>ⰰ</w:t>
      </w:r>
      <w:r>
        <w:rPr/>
        <w:t>橘あ哂</w:t>
      </w:r>
      <w:r>
        <w:rPr/>
        <w:t>ꕟ</w:t>
      </w:r>
      <w:r>
        <w:rPr/>
        <w:t>摊枏嚻彙喡ꌪ汸檿䩍浨坧曍桩刭偃焥〪슩硅輱㡚擂䁧䑞쉎杢㑳砸疡婀啥㣂깗</w:t>
      </w:r>
      <w:r>
        <w:rPr/>
        <w:t>⡐</w:t>
      </w:r>
      <w:r>
        <w:rPr/>
        <w:t>䱔偳쉆殏㠥┩䍶摌桹嚡㜶㤲⹇敓쉶仂⥴䡋</w:t>
      </w:r>
      <w:r>
        <w:rPr/>
        <w:t>ꗂ</w:t>
      </w:r>
      <w:r>
        <w:rPr/>
        <w:t>⾱㭓祤塅⭶楞䍑ꍘ㤦슘煡砺䁔숺〬敖쉌楐ㅈ췍呗灬潩垥䯂煫彉뮡䔭쉺㝧听䧂䅙䪻溮〱瞵恌䩮䀯呧娬㵁☊숱땫彈夨剨繐</w:t>
      </w:r>
      <w:r>
        <w:rPr/>
        <w:t>ꗂ⍓</w:t>
      </w:r>
      <w:r>
        <w:rPr/>
        <w:t>㤩㛃㥍㑨칃㯂┪⩔긣䀤슣偑ㅫ␽ꍗ穙繊䘸砶㷂瑫獊♒商璱〈뽇ㅾ檩쉀慏䵟嗂獓吨ꍴ㴨⽡婴䄯挭捔塇⥣斱쉨쉖䵂䵠䤶楐⨪咡㷂祵偪䱨</w:t>
      </w:r>
      <w:r>
        <w:rPr/>
        <w:t>ꥈ</w:t>
      </w:r>
      <w:r>
        <w:rPr/>
        <w:t>㮥杮略顟⫂ヂ䕟楱祇噅䙆䕁곂媥で␦쉌儶彇怩墏쌽䞏䋂婇䠮</w:t>
      </w:r>
      <w:r>
        <w:rPr/>
        <w:t>Ɫ</w:t>
      </w:r>
      <w:r>
        <w:rPr/>
        <w:t>㝮⩤깎⎱杚뭬帱㛂ノ쉉⛂⪵걳杧熵涵噚憱╈婵支숲ぁꥥ</w:t>
      </w:r>
      <w:r>
        <w:rPr/>
        <w:t>ꥎ</w:t>
      </w:r>
      <w:r>
        <w:rPr/>
        <w:t>ꏂ⺵㥠慱ㅠ氣湟㭉⬮깰숷畂뭰慺</w:t>
      </w:r>
      <w:r>
        <w:rPr/>
        <w:t>ꥅ</w:t>
      </w:r>
      <w:r>
        <w:rPr/>
        <w:t>坃䘤幈彙䁾㑩</w:t>
      </w:r>
      <w:r>
        <w:rPr/>
        <w:t>ꤺ</w:t>
      </w:r>
      <w:r>
        <w:rPr/>
        <w:t>싂䟃浴愰뇎쉑奈捋⾻⽆坌天㓂涩ꍪ⨹穄栩䭘㜨㑭姂</w:t>
      </w:r>
      <w:r>
        <w:rPr/>
        <w:t>⡨</w:t>
      </w:r>
      <w:r>
        <w:rPr/>
        <w:t>싂깚䙐䓂奆⹢㷂䑒硏쉉儹颿숥걒䆻礶㡅</w:t>
      </w:r>
      <w:r>
        <w:rPr/>
        <w:t>ꦱ</w:t>
      </w:r>
      <w:r>
        <w:rPr/>
        <w:t>榿녇묰忂㘣欸椴⌰ꍸ숫奦畓쉢츺䑳戥汢竂슡杮</w:t>
      </w:r>
      <w:r>
        <w:rPr/>
        <w:t>ⰷ</w:t>
      </w:r>
      <w:r>
        <w:rPr/>
        <w:t>ꄸ咵䇂䠲ꌷ癴彇恳瀫嗂垻췂匦⑪幹슩坪</w:t>
      </w:r>
      <w:r>
        <w:rPr/>
        <w:t>ⴲ⬫</w:t>
      </w:r>
      <w:r>
        <w:rPr/>
        <w:t>䢿䙉澥㤶걦슩⥸</w:t>
      </w:r>
      <w:r>
        <w:rPr/>
        <w:t>Ⳃ</w:t>
      </w:r>
      <w:r>
        <w:rPr/>
        <w:t>拂ꍒ匳㟂⽵煉䑤硄瑀⍄渻⸫吹娨䙁䅒敉⥭촥뭵㡮⧃輺樣ꅔ</w:t>
      </w:r>
      <w:r>
        <w:rPr/>
        <w:t>ꕳ</w:t>
      </w:r>
      <w:r>
        <w:rPr/>
        <w:t>䥤车넶檿玥뮘潦獈䙘㴯壂䶵䄻顾☦带伱녱쉇촥迂榩治쉣숨昨敞䵔㜩睓㝫츹쉨뽵䯂圥썘穕싂梮廂奁窵坰㇂櫂祑䑎塆</w:t>
      </w:r>
      <w:r>
        <w:rPr/>
        <w:t>ꥑ</w:t>
      </w:r>
      <w:r>
        <w:rPr/>
        <w:t>䐶䅊╈卦吥㨹唤ㅖ䪩♭㊻ꅆ楌䶻䅫䐤䇂猯㢻쉺牏輳䒥頻⤺䴹掵伮牫〪廂㡏核䖬</w:t>
      </w:r>
      <w:r>
        <w:rPr/>
        <w:t>꥟</w:t>
      </w:r>
      <w:r>
        <w:rPr/>
        <w:t>캿啱녾ꍾ轳</w:t>
      </w:r>
      <w:r>
        <w:rPr/>
        <w:t>ꦱ</w:t>
      </w:r>
      <w:r>
        <w:rPr/>
        <w:t>䉺㴰⼹濂⹩损哎숶㑚䙣䁱䢱偩彀쉎䩀♸樥숫彆坲䴤偨䑲䀪ꍖ摚愦긻䑕㍓冬갣㤮刲喱⧂꺮顑猤뽅䡵帥</w:t>
      </w:r>
      <w:r>
        <w:rPr/>
        <w:t>ⱓ</w:t>
      </w:r>
      <w:r>
        <w:rPr/>
        <w:t>啃쵖⭉怪䭗牍䥋⹉䠬뮵娤䲻昳瘱</w:t>
      </w:r>
      <w:r>
        <w:rPr/>
        <w:t>⡠⫂</w:t>
      </w:r>
      <w:r>
        <w:rPr/>
        <w:t>吷㍦슻杯</w:t>
      </w:r>
      <w:r>
        <w:rPr/>
        <w:t>ⵏ</w:t>
      </w:r>
      <w:r>
        <w:rPr/>
        <w:t>ꏎ쉢磂뿂悿剂</w:t>
      </w:r>
      <w:r>
        <w:rPr/>
        <w:t>ꥈ</w:t>
      </w:r>
      <w:r>
        <w:rPr/>
        <w:t>強</w:t>
      </w:r>
      <w:r>
        <w:rPr/>
        <w:t>ꗂ</w:t>
      </w:r>
      <w:r>
        <w:rPr/>
        <w:t>뽾畦燃か⩖慍㝀畞㕬癸♭싂樯</w:t>
      </w:r>
      <w:r>
        <w:rPr/>
        <w:t>ꗂ</w:t>
      </w:r>
      <w:r>
        <w:rPr/>
        <w:t>捒땚㥤坃♯頬竂匫숲歨컂磂畣礯伬♃㜬剬撱獮帰扷㴵䊵獱娫⽸㯂䬶싂㵃䬰</w:t>
      </w:r>
      <w:r>
        <w:rPr/>
        <w:t>⢩</w:t>
      </w:r>
      <w:r>
        <w:rPr/>
        <w:t>䡣癟沏㔭뭠䀩ꄰ뼵䈪쉹숨琨䝲╂硬⮥横勂䈫漺㘦啗㵲깦栺⥶䅥焪梏</w:t>
      </w:r>
      <w:r>
        <w:rPr/>
        <w:t>ꔣ</w:t>
      </w:r>
      <w:r>
        <w:rPr/>
        <w:t>榮婍♹セ</w:t>
      </w:r>
      <w:r>
        <w:rPr/>
        <w:t>ⱃ⩯</w:t>
      </w:r>
      <w:r>
        <w:rPr/>
        <w:t>散⑲⻂숭碣⛂㘭⩘㬊䵟썖㛂呈놩䵴㑖䥇뿂숵砤䜺囂㎩</w:t>
      </w:r>
      <w:r>
        <w:rPr/>
        <w:t>⢣</w:t>
      </w:r>
      <w:r>
        <w:rPr/>
        <w:t>瑑䬮㛎丹</w:t>
      </w:r>
      <w:r>
        <w:rPr/>
        <w:t>⠦</w:t>
      </w:r>
      <w:r>
        <w:rPr/>
        <w:t>㢏疵䶏祕嗎牶ㄴ┪弦祯㴣䧂갰숵婘▮涩剦땓쉫ꄴ</w:t>
      </w:r>
      <w:r>
        <w:rPr/>
        <w:t>⢥</w:t>
      </w:r>
      <w:r>
        <w:rPr/>
        <w:t>쉮淂䱦煲繫⼣本슿촳禥ꎏ츯繕뮘</w:t>
      </w:r>
      <w:r>
        <w:rPr/>
        <w:t>Ⱡ╵</w:t>
      </w:r>
      <w:r>
        <w:rPr/>
        <w:t>㌸쉸⨹矂堷烎䰽䅫搯坩뭤⽭쉌㍌뭌쉅쉺⭥塣걠</w:t>
      </w:r>
      <w:r>
        <w:rPr/>
        <w:t>Ⳃ</w:t>
      </w:r>
      <w:r>
        <w:rPr/>
        <w:t>䖩佖烂挪㈲㍉싂숻渺㡀京㷂关칩皬</w:t>
      </w:r>
      <w:r>
        <w:rPr/>
        <w:t>ꥁ</w:t>
      </w:r>
      <w:r>
        <w:rPr/>
        <w:t>湶瑊⨨㩘䘴傮囂噤㕒㙉厬㒱䙨㫂䩞灂旂싂咮숷揂啉촩輯愪湆㋂⨶꥖</w:t>
      </w:r>
      <w:r>
        <w:rPr/>
        <w:t>ⵆ</w:t>
      </w:r>
      <w:r>
        <w:rPr/>
        <w:t>核</w:t>
      </w:r>
      <w:r>
        <w:rPr/>
        <w:t>ꕦ</w:t>
      </w:r>
      <w:r>
        <w:rPr/>
        <w:t>祱獧礨걫⭒䃂䂏療䟂呗갬䁔쉸䑇⪮珂䇂㭂㞩僂慖</w:t>
      </w:r>
      <w:r>
        <w:rPr/>
        <w:t>ꔰ</w:t>
      </w:r>
      <w:r>
        <w:rPr/>
        <w:t>捨婎癙汫洤庩䅩⒱搭猽牂枮姂쵗䕧楮湂琳</w:t>
      </w:r>
      <w:r>
        <w:rPr/>
        <w:t>Ⳃ</w:t>
      </w:r>
      <w:r>
        <w:rPr/>
        <w:t>䝶㵳쉘枱䨪繑炮坂渮牰飂넺䰹㍡癙慳⭵甹徻╹䅳渹긭厘穤穑唦䩪䝪⹥彴쉫妵呕妮慓䴨晏嚥娸쉔榘熏务穇싍搯婞䴯癋칭䵏奒䒣ꎡ</w:t>
      </w:r>
      <w:r>
        <w:rPr/>
        <w:t>ꕧ</w:t>
      </w:r>
      <w:r>
        <w:rPr/>
        <w:t>ꌳ</w:t>
      </w:r>
      <w:r>
        <w:rPr/>
        <w:t>⠨</w:t>
      </w:r>
      <w:r>
        <w:rPr/>
        <w:t>灮ァ中橙갦뇂婦䡫傻쉯㜤何恈</w:t>
      </w:r>
      <w:r>
        <w:rPr/>
        <w:t>꧂</w:t>
      </w:r>
      <w:r>
        <w:rPr/>
        <w:t>埂佲夤橠㨦瑒쉀뽉싍㭎剭攲㵅㑪徥습싂ꅇ獠㨦㑕긦傩╏곂␳딽㵫⼶䍷⵪㠲쉌뗂債Ⓙ辘绎昮쉵䍇㭁</w:t>
      </w:r>
      <w:r>
        <w:rPr/>
        <w:t>ⲣ</w:t>
      </w:r>
      <w:r>
        <w:rPr/>
        <w:t>働䁔倫⽖煆䴸묦딩囂</w:t>
      </w:r>
      <w:r>
        <w:rPr/>
        <w:t>ꤲ⌸</w:t>
      </w:r>
      <w:r>
        <w:rPr/>
        <w:t>浰⩂썧㛂䆿㕶칉祉</w:t>
      </w:r>
      <w:r>
        <w:rPr/>
        <w:t>⡆</w:t>
      </w:r>
      <w:r>
        <w:rPr/>
        <w:t>埂琳⤭摾</w:t>
      </w:r>
      <w:r>
        <w:rPr/>
        <w:t>ꤦ⩣</w:t>
      </w:r>
      <w:r>
        <w:rPr/>
        <w:t>쉱뾮晏线甮滂熻䕉㠩⫎㦿毂⦥쉷䃂彆넪䉟〯뗃究뽄墩㜨⭅湊婆痂么婀汚椭〱杵쉁⻂㭴潁炻矎숸浖打浦砪㤽땯䕬媩捶㍣쉖㛂治ꅠ⸰㋂⥍䤪썎爽</w:t>
      </w:r>
      <w:r>
        <w:rPr/>
        <w:t>ⴱ</w:t>
      </w:r>
      <w:r>
        <w:rPr/>
        <w:t>숷ꎿ䞱㴺䑄顢䭤瑐쉰却䪱촰盂扷</w:t>
      </w:r>
      <w:r>
        <w:rPr/>
        <w:t>ꦘ</w:t>
      </w:r>
      <w:r>
        <w:rPr/>
        <w:t>沩瀰擂侵牅忂乫㝦⾣놿畍㵦桙硞ꥬ栶싂䡚剫䕔顥獔䉋ꄣ堩桙爰딶䕉曍桨繤䥌䖡</w:t>
      </w:r>
      <w:r>
        <w:rPr/>
        <w:t>ⳃ</w:t>
      </w:r>
      <w:r>
        <w:rPr/>
        <w:t>撮佺숻뽈뇃땣心坈歓䉞㕬砵淂⥯㍲慺徣煁ꆏ㥬灤䬻쉄䮱⸪㨮♅䗂砮䤭㡲ꥳ때숳倪㔪轸⒘玏塔㉾숪㏂啲攮㤦䭓⾿⥾▏憏氺䩴倰㦱ꥲ㍒⿂㔭⑬纱㐬</w:t>
      </w:r>
      <w:r>
        <w:rPr/>
        <w:t>ꥉ⨦</w:t>
      </w:r>
      <w:r>
        <w:rPr/>
        <w:t>搸凃八〸哂ꍱ걗迃頬쉃塭䈶㑾晚촰䉰〥뽋썱㯂愶べ쉾촦꺩⍪夊⒬⚿ꅓꥯ</w:t>
      </w:r>
      <w:r>
        <w:rPr/>
        <w:t>ꥊ</w:t>
      </w:r>
      <w:r>
        <w:rPr/>
        <w:t>穠긻⑙칒</w:t>
      </w:r>
      <w:r>
        <w:rPr/>
        <w:t>ꥁ</w:t>
      </w:r>
      <w:r>
        <w:rPr/>
        <w:t>嘥䉒깬弴</w:t>
      </w:r>
      <w:r>
        <w:rPr/>
        <w:t>ꤥ</w:t>
      </w:r>
      <w:r>
        <w:rPr/>
        <w:t>輤췂晵焹湊恊捩㌣㨯顸䕌쉕☷</w:t>
      </w:r>
      <w:r>
        <w:rPr/>
        <w:t>ꔪ⭃</w:t>
      </w:r>
      <w:r>
        <w:rPr/>
        <w:t>乁땁灴勍癸杴⛂걎䜪⚬쉮⭒琰瑋睬癍攰㭫迂䯂ヂ㷂堰垩爲牟╃杫쉐</w:t>
      </w:r>
      <w:r>
        <w:rPr/>
        <w:t>ⱖ</w:t>
      </w:r>
      <w:r>
        <w:rPr/>
        <w:t>꧂</w:t>
      </w:r>
      <w:r>
        <w:rPr/>
        <w:t>䬵繎䡹䭯惂㙄슏窿繊ꥩ걏慥殘㶏灞쉰睾撬牉杧깡㙋䋂炥ꍡ쵲关䅉䁺噄㪻頥쉃䍧╚㐮囎䲘㞏䀮䮩싂怪㛂⑂⻂갥䅦獶撬㓂㶬쉱걑幇勂昬わ⑭瘺愷</w:t>
      </w:r>
      <w:r>
        <w:rPr/>
        <w:t>⡱</w:t>
      </w:r>
      <w:r>
        <w:rPr/>
        <w:t>㕒춵䵥넨싃祓䁵㍣㊿ꅉ怽牓参汖欩⹩⬽乯砫晪♤㍚䝭枘割╘㩔㙵⬺ぷꄥ才㫂걱礸犵敕䵅䒿쉓䷂쉤䁺䧂址⌱쉥她쵕琪扈쉀噮槂뾬硁畐㶻慯䝸</w:t>
      </w:r>
      <w:r>
        <w:rPr/>
        <w:t>ⷂ</w:t>
      </w:r>
      <w:r>
        <w:rPr/>
        <w:t>㙺㩶묬䕧⑑㩉</w:t>
      </w:r>
      <w:r>
        <w:rPr/>
        <w:t>ꗂ⑃</w:t>
      </w:r>
      <w:r>
        <w:rPr/>
        <w:t>쉺䯂</w:t>
      </w:r>
      <w:r>
        <w:rPr/>
        <w:t>Ⱕ</w:t>
      </w:r>
      <w:r>
        <w:rPr/>
        <w:t>轖䥕ꅅ揂昨盂䁤䪥ぞ숯╲㨸⌦瘱况♰䃂슬恞潆偈숻砰削뽫뭄⪘⭵▻浞潱瑶숩</w:t>
      </w:r>
      <w:r>
        <w:rPr/>
        <w:t>ꦩⷃ</w:t>
      </w:r>
      <w:r>
        <w:rPr/>
        <w:t>䥩畭㙖䴯䰰㏂搯幵䡤琭⩤㵣痂沵祁轤東☦憮놣㉨㕨䍓妵敌㑃琱児䄶捫숬偺摃煐㜥③㵀ㆱ뮱숬桏縭㛂婨慶㩕䷂슻ꌤ轵歡呲潁彳㙤啘嘱숤⮡歬極た㘱⍖㴮♉匦긹ㅥ䈨⑨ꄥ䭑쉙</w:t>
      </w:r>
      <w:r>
        <w:rPr/>
        <w:t>ꔦ</w:t>
      </w:r>
      <w:r>
        <w:rPr/>
        <w:t>슥坂㩄噉戳䯂捣䉂唰䕂睢幞츱頻♐ꌶ▬䕶ꅡ嫂砤㥪䍧恃卞剢倭杮妬ꍟ煋╯題㙒丨浍灹</w:t>
      </w:r>
      <w:r>
        <w:rPr/>
        <w:t>Ⳃ</w:t>
      </w:r>
      <w:r>
        <w:rPr/>
        <w:t>䁬瘮</w:t>
      </w:r>
      <w:r>
        <w:rPr/>
        <w:t>ꕷ</w:t>
      </w:r>
      <w:r>
        <w:rPr/>
        <w:t>弹樥㋃껂</w:t>
      </w:r>
      <w:r>
        <w:rPr/>
        <w:t>꤯</w:t>
      </w:r>
      <w:r>
        <w:rPr/>
        <w:t>쵅匲␣汗䰺슘幍䌪䩉䍬噟䴤㥁界칟⸽繭凂ꍖ参싂歟搮칰싃⻂⩥暡⽡䓂榩</w:t>
      </w:r>
      <w:r>
        <w:rPr/>
        <w:t>ꕚ</w:t>
      </w:r>
      <w:r>
        <w:rPr/>
        <w:t>깒琲ꅨ뮬겮슻疡䥂僂싂⬽╦⥚繹㷂쉂挸晙떱쉓껂留乏瑠</w:t>
      </w:r>
      <w:r>
        <w:rPr/>
        <w:t>Ɑ</w:t>
      </w:r>
      <w:r>
        <w:rPr/>
        <w:t>쉺䫂㐶쉞繩娬縪楘ꎡ☫睊嘯䅧ぺ⬤㚿䱁埂⩮べ䉟砭潰⽤䷂⩰녯</w:t>
      </w:r>
      <w:r>
        <w:rPr/>
        <w:t>ⵥ</w:t>
      </w:r>
      <w:r>
        <w:rPr/>
        <w:t>땥澮䑃氪칀⬪䳎숺䑂쉗㠣熩䊘㮬打䢿䶵싎⩌쉅䘰</w:t>
      </w:r>
      <w:r>
        <w:rPr/>
        <w:t>ⷂ</w:t>
      </w:r>
      <w:r>
        <w:rPr/>
        <w:t>撵싂煣칊⴦㛂</w:t>
      </w:r>
      <w:r>
        <w:rPr/>
        <w:t>ⰺ</w:t>
      </w:r>
      <w:r>
        <w:rPr/>
        <w:t>楒⭑嚵泃뼸䩩婕䙃绂䵌쉀⩐ꄨ</w:t>
      </w:r>
      <w:r>
        <w:rPr/>
        <w:t>ꕶ</w:t>
      </w:r>
      <w:r>
        <w:rPr/>
        <w:t>갫</w:t>
      </w:r>
      <w:r>
        <w:rPr/>
        <w:t>ꗂ</w:t>
      </w:r>
      <w:r>
        <w:rPr/>
        <w:t>䂬ぷ乳瞮㴮伪潡䈳璩슡桐恸㥄</w:t>
      </w:r>
      <w:r>
        <w:rPr/>
        <w:t>ꔰ</w:t>
      </w:r>
      <w:r>
        <w:rPr/>
        <w:t>飂恟乲奁</w:t>
      </w:r>
      <w:r>
        <w:rPr/>
        <w:t>ꥊ</w:t>
      </w:r>
      <w:r>
        <w:rPr/>
        <w:t>䭘껂쉰燂슻쉕숹ꍡ抱栬ꄶ琊ꆬ數坹啕䀲㍂痂呸朽漲打彊繄愷䈱扶㗂⹐祡⑌樷䭵慇놬䙵㇎딪儺攣㍾䩚匪칷녧梏뿃숪넬䙢儣</w:t>
      </w:r>
      <w:r>
        <w:rPr/>
        <w:t>ꥒ</w:t>
      </w:r>
      <w:r>
        <w:rPr/>
        <w:t>步硓㌫⹔뽘燍싂꥾䴬깈⽭爩娣</w:t>
      </w:r>
      <w:r>
        <w:rPr/>
        <w:t>ⵏ</w:t>
      </w:r>
      <w:r>
        <w:rPr/>
        <w:t>僂睙㵌쉆쉋䅳</w:t>
      </w:r>
      <w:r>
        <w:rPr/>
        <w:t>ꕂ</w:t>
      </w:r>
      <w:r>
        <w:rPr/>
        <w:t>顙ㄴ侩</w:t>
      </w:r>
      <w:r>
        <w:rPr/>
        <w:t>ⰷ</w:t>
      </w:r>
      <w:r>
        <w:rPr/>
        <w:t>煐礭</w:t>
      </w:r>
      <w:r>
        <w:rPr/>
        <w:t>꤫</w:t>
      </w:r>
      <w:r>
        <w:rPr/>
        <w:t>伫燂䕲轀沬깋䁸刬瀥奪쉑槂盂쎻䐴塱㝗㙫쉉슏썩䛃態㕗⍅숶</w:t>
      </w:r>
      <w:r>
        <w:rPr/>
        <w:t>ⴥ</w:t>
      </w:r>
      <w:r>
        <w:rPr/>
        <w:t>啟㥑棂恨ꍁ滃</w:t>
      </w:r>
      <w:r>
        <w:rPr/>
        <w:t>꧂</w:t>
      </w:r>
      <w:r>
        <w:rPr/>
        <w:t>ꍐ⭦䤪畨⬺啤㙐쉄ォ쉶秂嘬ㅠ䍂佇䅒灯㭒塚쉌䧂㵶⼯伫䅯穰祩㠽㴸걙숣⛂卂㕺ㅆ牘獓瞮圭䡃湮㈫䋂䞏淂䁚癑쉏呋䑷奟捆温挽碡슥晦⹶弲ꏂꥺ</w:t>
      </w:r>
      <w:r>
        <w:rPr/>
        <w:t>ꕹ</w:t>
      </w:r>
      <w:r>
        <w:rPr/>
        <w:t>天㥗庘䁐恟쉞䭷圤兖爯깘㬺䗂깩朣㭊녋畡썗㡄妩ꥥ窣塦㵢뽆⭰橾쉃䮮䅑浓쉓㑡</w:t>
      </w:r>
      <w:r>
        <w:rPr/>
        <w:t>⣂</w:t>
      </w:r>
      <w:r>
        <w:rPr/>
        <w:t>數恄塚䴮䫂あ쵱㶡冥꥕癄框撻去擂硫䈤깨쉴싃숹슱硎䥰頪칧飂쵯㵁쉣㷂췃쉪䶘畐곂䑇쉋䅤梵澱슣뿎㜮㝃䅊她촺㣂㤴쉆ㅷ䐭㯂乹㐦幩䘨幔㍖䭵爯䂥</w:t>
      </w:r>
      <w:r>
        <w:rPr/>
        <w:t>꧍</w:t>
      </w:r>
      <w:r>
        <w:rPr/>
        <w:t>컍廂㠱癃걹䬻元ㅆ眷抵剑輦塆狃䁏쵸䘫</w:t>
      </w:r>
      <w:r>
        <w:rPr/>
        <w:t>ꕸ</w:t>
      </w:r>
      <w:r>
        <w:rPr/>
        <w:t>䥕쉖敺帹煥䡰㈬癘潲椨夹瀷쉇ㅫ抻琥稹捒쉓䷂⑉嗂楃㡗컂挨⺡沣⍵싂㶬剺</w:t>
      </w:r>
      <w:r>
        <w:rPr/>
        <w:t>ꔮꤴ</w:t>
      </w:r>
      <w:r>
        <w:rPr/>
        <w:t>帮쉉桐仂⸭帬쉠쵴쉓び恫䁬</w:t>
      </w:r>
      <w:r>
        <w:rPr/>
        <w:t>ꦩ</w:t>
      </w:r>
      <w:r>
        <w:rPr/>
        <w:t>卸䉇㕴卒慺쉠쵸㝷슮㕩</w:t>
      </w:r>
      <w:r>
        <w:rPr/>
        <w:t>⡧</w:t>
      </w:r>
      <w:r>
        <w:rPr/>
        <w:t>숪伬䬺据瑆ꥢ媡ね㦻Ⓨ⭈숱⚏䢩浢</w:t>
      </w:r>
      <w:r>
        <w:rPr/>
        <w:t>ꦩ⬩</w:t>
      </w:r>
      <w:r>
        <w:rPr/>
        <w:t>ㄱ䤰썬곂⩲丸琻瑱쉢咵㬳颻썉员帪긶烂숯睪ぐ</w:t>
      </w:r>
      <w:r>
        <w:rPr/>
        <w:t>ꦩ</w:t>
      </w:r>
      <w:r>
        <w:rPr/>
        <w:t>⽊㠳畒쉹顊慒唯佦檱拃䍫堤䱒埂䀵䝆䇂灯</w:t>
      </w:r>
      <w:r>
        <w:rPr/>
        <w:t>ⵋ</w:t>
      </w:r>
      <w:r>
        <w:rPr/>
        <w:t>ꍧ쉊</w:t>
      </w:r>
      <w:r>
        <w:rPr/>
        <w:t>ꖣ</w:t>
      </w:r>
      <w:r>
        <w:rPr/>
        <w:t>揂䕅칲娣쵟樵䡙쉘⨺쉕琣䍨怶く輪쉑癪栶啭㷂⒩瑟쌲曂县慚까慐츽怮盂⻂倻猩刮盂䎩⩬撏</w:t>
      </w:r>
      <w:r>
        <w:rPr/>
        <w:t>ꦩ</w:t>
      </w:r>
      <w:r>
        <w:rPr/>
        <w:t>卆䍷⥴抵兦捖⛂抱痂噄歨伴䥵㌰</w:t>
      </w:r>
      <w:r>
        <w:rPr/>
        <w:t>Ⱛ</w:t>
      </w:r>
      <w:r>
        <w:rPr/>
        <w:t>묹문⪘穏䩒쉞煣䉲橡捘椲㉣味婒䱣습轪搥轘灺㕊⧂♖⑱싃䕨촦扔⽉婎䣂娻걪佑晘瑆樥桡㚻琮心纱縭ꌴ摳䁩李绂拂剶쌸ꅫ䤲睑ꅓ爻《桳佩쵃䖱</w:t>
      </w:r>
      <w:r>
        <w:rPr/>
        <w:t>ⶵ</w:t>
      </w:r>
      <w:r>
        <w:rPr/>
        <w:t>䭃</w:t>
      </w:r>
      <w:r>
        <w:rPr/>
        <w:t>⡖</w:t>
      </w:r>
      <w:r>
        <w:rPr/>
        <w:t>烂敤㕖獮櫂㡔㟃畩呎婀⒡瀳칷쉯橞뗂晏繩泃뾥⹉♞樦촸⯃杀</w:t>
      </w:r>
      <w:r>
        <w:rPr/>
        <w:t>ꤵ</w:t>
      </w:r>
      <w:r>
        <w:rPr/>
        <w:t>ꏂꌣ乨夲䩟盂恵⧂徿穏⾩㍙㍙겵敘싂畞搳但硘ꅃ싎熵겵䑠椸㥊帰⎩嫂㭟獗㣍彴뭅갽呱摬憻䁥牐⼺걸Ⓜ䝏帽窵뽔媬쉃囂⦘倱幧奊놵捅쵊㚿뽾</w:t>
      </w:r>
      <w:r>
        <w:rPr/>
        <w:t>⡸</w:t>
      </w:r>
      <w:r>
        <w:rPr/>
        <w:t>䍢矂</w:t>
      </w:r>
      <w:r>
        <w:rPr/>
        <w:t>ⵥ</w:t>
      </w:r>
      <w:r>
        <w:rPr/>
        <w:t>彀쉱畱㡵栩匫쉏䬱숦眴䝐땖眱婲</w:t>
      </w:r>
      <w:r>
        <w:rPr/>
        <w:t>ⱬ</w:t>
      </w:r>
      <w:r>
        <w:rPr/>
        <w:t>숭庘纡欫婯侩㨯啱埂秂㈺㖥䡦쉈嘱敍朽숣갴</w:t>
      </w:r>
      <w:r>
        <w:rPr/>
        <w:t>ⱍ</w:t>
      </w:r>
      <w:r>
        <w:rPr/>
        <w:t>带떩ㆩ挣쉰轅쉊睢お䝘</w:t>
      </w:r>
      <w:r>
        <w:rPr/>
        <w:t>ⴭ</w:t>
      </w:r>
      <w:r>
        <w:rPr/>
        <w:t>癅縵㝥ꍯ㣂燃칩䡪纩</w:t>
      </w:r>
      <w:r>
        <w:rPr/>
        <w:t>ꔮ</w:t>
      </w:r>
      <w:r>
        <w:rPr/>
        <w:t>牀䄳幓䇂깴縣숺숷煉䑄╈搷牲칧潀癵穾婀杊穄췍塑</w:t>
      </w:r>
      <w:r>
        <w:rPr/>
        <w:t>ꕵ</w:t>
      </w:r>
      <w:r>
        <w:rPr/>
        <w:t>⼽⩕</w:t>
      </w:r>
      <w:r>
        <w:rPr/>
        <w:t>ⲵ</w:t>
      </w:r>
      <w:r>
        <w:rPr/>
        <w:t>䙩惂㭢顷亘따榏㡖㧂쵙歬곎由</w:t>
      </w:r>
      <w:r>
        <w:rPr/>
        <w:t>ⵒ</w:t>
      </w:r>
      <w:r>
        <w:rPr/>
        <w:t>䲮晫㴹녕慦繾溱ꇂ塕䄻╲슡畬䥸匷䅃䦩슩썊</w:t>
      </w:r>
      <w:r>
        <w:rPr/>
        <w:t>ⴻ</w:t>
      </w:r>
      <w:r>
        <w:rPr/>
        <w:t>㕨ꍗ䮘㕤瑚恡걔頨夰乙䱷池싃䝨㍥㯂噹딲</w:t>
      </w:r>
      <w:r>
        <w:rPr/>
        <w:t>ⵡ⹰♭</w:t>
      </w:r>
      <w:r>
        <w:rPr/>
        <w:t>㙋</w:t>
      </w:r>
      <w:r>
        <w:rPr/>
        <w:t>ⰸ</w:t>
      </w:r>
      <w:r>
        <w:rPr/>
        <w:t>ㅑ䯂媵㵣╯硕橓参</w:t>
      </w:r>
      <w:r>
        <w:rPr/>
        <w:t>ⱁ</w:t>
      </w:r>
      <w:r>
        <w:rPr/>
        <w:t>榣摯⫂깓</w:t>
      </w:r>
      <w:r>
        <w:rPr/>
        <w:t>ⰲ</w:t>
      </w:r>
      <w:r>
        <w:rPr/>
        <w:t>刳稪㔲</w:t>
      </w:r>
      <w:r>
        <w:rPr/>
        <w:t>⣎</w:t>
      </w:r>
      <w:r>
        <w:rPr/>
        <w:t>千⨯䉕숴吶煃洨ꍁ搸ㄬ偭縴冮儲䥅썸瘪쵗⩑睗礫⸪復爩洴煐奒쉮㜨奕격ꆘ칦뽘捘</w:t>
      </w:r>
      <w:r>
        <w:rPr/>
        <w:t>⡍</w:t>
      </w:r>
      <w:r>
        <w:rPr/>
        <w:t>춬䗎乹춬긪爩쉳頤总쉀</w:t>
      </w:r>
      <w:r>
        <w:rPr/>
        <w:t>꧂</w:t>
      </w:r>
      <w:r>
        <w:rPr/>
        <w:t>䬸䀪䅓깢佉䵱洪⦱㏂疏礥믍楁辿쉎䯂⏂潠싃顔䅙㌳㧂⥪㈪쉄뿂空╥烂䳂揍⽹䝯灰숶硸䲿吨煯쏂摩뭹촩朣䟂潡㕕繘噠칠䵚㕷⫂佚湇琮⍐㡰扌種扵쉚䵔硭㕚㩯⍨ぁ爺㕖狂灄玱㝍䨵瀸坍ꇂ焷䓂㊣劻摥祦뭣䔴㝢숩⮩㥪</w:t>
      </w:r>
      <w:r>
        <w:rPr/>
        <w:t>ⰽ</w:t>
      </w:r>
      <w:r>
        <w:rPr/>
        <w:t>ꍨ걄</w:t>
      </w:r>
      <w:r>
        <w:rPr/>
        <w:t>ꕵ</w:t>
      </w:r>
      <w:r>
        <w:rPr/>
        <w:t>婆縲剷㏂挵쵢䌭쉙洷䩇㵊쉙⾩⽨找㝁♉⹢獣믍䴩䵵槂ꏎ䘥䔩正绂뭞䝋暿䛂彲㉍쉔쉅⸥숴⑭숲䃂丣棂䪘㎏顕쉀䑱位쉠婪䵗䉯⾱♌</w:t>
      </w:r>
      <w:r>
        <w:rPr/>
        <w:t>⠸⨤</w:t>
      </w:r>
      <w:r>
        <w:rPr/>
        <w:t>뾬쉭</w:t>
      </w:r>
      <w:r>
        <w:rPr/>
        <w:t>⣍</w:t>
      </w:r>
      <w:r>
        <w:rPr/>
        <w:t>汁䫂쉲䢩呣쉾䭲猪捭▿轕圹ꅌ桋㦵儹彖塮徏숱썾땺䑓</w:t>
      </w:r>
      <w:r>
        <w:rPr/>
        <w:t>Ɽ</w:t>
      </w:r>
      <w:r>
        <w:rPr/>
        <w:t>ꌴ汉怰㨴榘汔ꄹꍬ␦</w:t>
      </w:r>
      <w:r>
        <w:rPr/>
        <w:t>⡖</w:t>
      </w:r>
      <w:r>
        <w:rPr/>
        <w:t>湫숩吰慶䡤硫䡙栦</w:t>
      </w:r>
      <w:r>
        <w:rPr/>
        <w:t>ꤩ</w:t>
      </w:r>
      <w:r>
        <w:rPr/>
        <w:t>뽕剭㉖쵒㇂⛍㙢쉾싍슮</w:t>
      </w:r>
      <w:r>
        <w:rPr/>
        <w:t>ꖩ</w:t>
      </w:r>
      <w:r>
        <w:rPr/>
        <w:t>䜊慁칬典勂</w:t>
      </w:r>
      <w:r>
        <w:rPr/>
        <w:t>ꥑ</w:t>
      </w:r>
      <w:r>
        <w:rPr/>
        <w:t>㇂塬㧂迂幥唭亱쌱쉂⹒彞숱乹긻䥦뭆爪ꇍ䤤쉊딬浍㈸敀の㑱⵵常쉧睙晌珂轓剡숰䜩欫䝩灒</w:t>
      </w:r>
      <w:r>
        <w:rPr/>
        <w:t>ⳃ</w:t>
      </w:r>
      <w:r>
        <w:rPr/>
        <w:t>枏噖ヂ䞏썹杪㵳</w:t>
      </w:r>
      <w:r>
        <w:rPr/>
        <w:t>ꔭ</w:t>
      </w:r>
      <w:r>
        <w:rPr/>
        <w:t>쉇圱硲╤䅷쉊㵥猬佞䬶顬乙숻숪奎걣穉噟剑䕔숫忂</w:t>
      </w:r>
      <w:r>
        <w:rPr/>
        <w:t>ⳍ</w:t>
      </w:r>
      <w:r>
        <w:rPr/>
        <w:t>繈쉚㨸敡坚⩳㝈</w:t>
      </w:r>
      <w:r>
        <w:rPr/>
        <w:t>ꦡ⥏</w:t>
      </w:r>
      <w:r>
        <w:rPr/>
        <w:t>㣂쉮甦⪥숰乢末桇剌わ㐰竂</w:t>
      </w:r>
      <w:r>
        <w:rPr/>
        <w:t>ꦱ</w:t>
      </w:r>
      <w:r>
        <w:rPr/>
        <w:t>求</w:t>
      </w:r>
      <w:r>
        <w:rPr/>
        <w:t>ꥊ</w:t>
      </w:r>
      <w:r>
        <w:rPr/>
        <w:t>䡢쌦쌸幨繤ㅱ쉰⎥愶䙬䔽숱╁쵁扶瑟슬砹䑠⫃쉧电</w:t>
      </w:r>
      <w:r>
        <w:rPr/>
        <w:t>꤯</w:t>
      </w:r>
      <w:r>
        <w:rPr/>
        <w:t>扸摟砪乑甲㥱숽뭊磎춱歫㌮䜲啈䭂捞飂ꅏ쉤⍒楠㈫쉉穕⸷겘걵頶</w:t>
      </w:r>
      <w:r>
        <w:rPr/>
        <w:t>ꔪ</w:t>
      </w:r>
      <w:r>
        <w:rPr/>
        <w:t>丬睸䍢╖⺩扢ㆿ䕎汗灾畓쉪㝗쉾䡯妏쉫姃썥惂㚥⬰⽋㔨顖㏂</w:t>
      </w:r>
      <w:r>
        <w:rPr/>
        <w:t>⣂</w:t>
      </w:r>
      <w:r>
        <w:rPr/>
        <w:t>祆췂</w:t>
      </w:r>
      <w:r>
        <w:rPr/>
        <w:t>ⷂ</w:t>
      </w:r>
      <w:r>
        <w:rPr/>
        <w:t>갰쌤㘶넬⹆ㅗ摯⥄⑗쉅</w:t>
      </w:r>
      <w:r>
        <w:rPr/>
        <w:t>ꤲ</w:t>
      </w:r>
      <w:r>
        <w:rPr/>
        <w:t>倥昳瑷迂䐳㉪堥뭤습橯⏂怭슣쉐壂싂瑧䤸딥慁熩佥挷橱┺숨곂쉴氲ꍚ㗎䩄幯侩㡒䁢汉䕋뮬㍓碿ꅹ䡑汘␮㒵玥儽採佗䴺㴬</w:t>
      </w:r>
      <w:r>
        <w:rPr/>
        <w:t>꤫</w:t>
      </w:r>
      <w:r>
        <w:rPr/>
        <w:t>䵐勍慎땟㧂숤頪橱獄飃쉑䱹桋묥稩㐹ꇂ夷睷걧쉱扎䁑䝁⍃쉅ㆮ卢䭔싂狍湰奩㙄㙸歃䁟쉵⬬剤摨僂</w:t>
      </w:r>
      <w:r>
        <w:rPr/>
        <w:t>ꔺ⩖</w:t>
      </w:r>
      <w:r>
        <w:rPr/>
        <w:t>轷㦩柂輥偋捀祓夫偭穸땟恤硡쉦딳Ⓝ⿂슣厵긺槂㬭㜵页</w:t>
      </w:r>
      <w:r>
        <w:rPr/>
        <w:t>ⱐ</w:t>
      </w:r>
      <w:r>
        <w:rPr/>
        <w:t>쉁</w:t>
      </w:r>
      <w:r>
        <w:rPr/>
        <w:t>ꤶꕬ</w:t>
      </w:r>
      <w:r>
        <w:rPr/>
        <w:t>뮬㐫偲⴪녈䵟䍘㭙숨</w:t>
      </w:r>
      <w:r>
        <w:rPr/>
        <w:t>ꔪ</w:t>
      </w:r>
      <w:r>
        <w:rPr/>
        <w:t>伪琭摙敮䕕垡ꥩ䟂쉸䵂婢슩略숵쉂熿㌦祅㛂晈䵃瀣忍琬睠渳㡴砽┦㨣嘫乳⼪犡걾焦焳䅮</w:t>
      </w:r>
      <w:r>
        <w:rPr/>
        <w:t>⡤</w:t>
      </w:r>
      <w:r>
        <w:rPr/>
        <w:t>㉮</w:t>
      </w:r>
      <w:r>
        <w:rPr/>
        <w:t>ꔻ</w:t>
      </w:r>
      <w:r>
        <w:rPr/>
        <w:t>䲩砶䨭숰넶瓂싂㋂</w:t>
      </w:r>
      <w:r>
        <w:rPr/>
        <w:t>Ⱓ</w:t>
      </w:r>
      <w:r>
        <w:rPr/>
        <w:t>䗂쵞걍㤯塶</w:t>
      </w:r>
      <w:r>
        <w:rPr/>
        <w:t>ⱺ</w:t>
      </w:r>
      <w:r>
        <w:rPr/>
        <w:t>兖깯暏㵊㨨繸硯噥⍶䞻扔◂⼭仂쌯쉧皵䙺縺溣涱썫쉄갭䆮採捂놘ꅖ略旂⍥ꄣ㦩㪘磂䉅喱ㅋ奲扑㭊ꍅ</w:t>
      </w:r>
      <w:r>
        <w:rPr/>
        <w:t>ꔪ</w:t>
      </w:r>
      <w:r>
        <w:rPr/>
        <w:t>江⩗慪䍶汦䆱땒㫂剨뼶⩹</w:t>
      </w:r>
      <w:r>
        <w:rPr/>
        <w:t>ⱄ</w:t>
      </w:r>
      <w:r>
        <w:rPr/>
        <w:t>啀㐶쉺㕴敃ꥴ桯츶김㵅哂厱䒬䱗䈰䘹㩪揂㡒浃䘱⭆窵깏牔奀쵟䋂㮡쉓湣⩡呭硯놣坨䵏牡幅䡗穌</w:t>
      </w:r>
      <w:r>
        <w:rPr/>
        <w:t>ꕖ</w:t>
      </w:r>
      <w:r>
        <w:rPr/>
        <w:t>㌶洶縩뭓╵弻㡌汒䋂㌨⩲䔹歨땞⹌㧂潕쉪䣂뽱欽䁱네敊扙뮮䍧復⛂輊浃顦畅狂䍠嘦獎쉦⩃㈪쉊⾵楍夬䱈ヂ㇂垵嘽梥⫍塡䖩顱癎窮䙳䙍硶瀻뼷䱟佧뭎呷猤습椯坍扴쉂氱佟榡</w:t>
      </w:r>
      <w:r>
        <w:rPr/>
        <w:t>ⱂ</w:t>
      </w:r>
      <w:r>
        <w:rPr/>
        <w:t>轌ㅃ坳畦㩙債슩䩫祎牧畚ㅎ</w:t>
      </w:r>
      <w:r>
        <w:rPr/>
        <w:t>Ⲙ</w:t>
      </w:r>
      <w:r>
        <w:rPr/>
        <w:t>摞곂獭妩喻䵐쎏琭顱唺坚杯쌪쉕倰䵗発쉘佈牶摭坩쌯幤㡪硟♐츯⹫惂姂㥫䥚䙍癥啶㉂樫界㭨䩯</w:t>
      </w:r>
      <w:r>
        <w:rPr/>
        <w:t>ⷂ☫</w:t>
      </w:r>
      <w:r>
        <w:rPr/>
        <w:t>䑺ꅗ쵪剃偤奺湞呦橮⍆洣⏂栤쉑櫂祴쉯焣奺睕摠</w:t>
      </w:r>
      <w:r>
        <w:rPr/>
        <w:t>⣂</w:t>
      </w:r>
      <w:r>
        <w:rPr/>
        <w:t>呞⥴濂じ칚</w:t>
      </w:r>
      <w:r>
        <w:rPr/>
        <w:t>ꤶ</w:t>
      </w:r>
      <w:r>
        <w:rPr/>
        <w:t>塷桎畬䩄強㋂䌫쉹⤻伦ꅕ뽵⼬汶捓ꄦ皡㙄漳싂⩅〴㴯䕸恬燂拂砪恣</w:t>
      </w:r>
      <w:r>
        <w:rPr/>
        <w:t>ꦥ</w:t>
      </w:r>
      <w:r>
        <w:rPr/>
        <w:t>江Ⓜ춘뽮㭤帷ぐ㍊䠵睕㨫散⹒䌸</w:t>
      </w:r>
      <w:r>
        <w:rPr/>
        <w:t>ꗂ</w:t>
      </w:r>
      <w:r>
        <w:rPr/>
        <w:t>仂悩睒擂朳뿂焹扤眬漥⽦恹亻㡊顆♶撵㕂㭕恅䐺㤲奸ㆣ偭楟쉤⼹쉊撵硖䔪䵷つꍘ婬〩㑀⵩睘繴浦瘰⹟䌪䯂쉙⑑幠礶禩坐玏埂ꥩす썅桹⭸슩쉱슿싂ꍯ擂儵瘣稱稪棂㍭參乺捩⍁ꆻ㉎癥灶婓奕ꏂ湗갨太穦뽄</w:t>
      </w:r>
      <w:r>
        <w:rPr/>
        <w:t>Ⱚ</w:t>
      </w:r>
      <w:r>
        <w:rPr/>
        <w:t>숳䭺⺡䪡ノ놿♁轈䕠갻㐨瀵噄긲畏䙔吤揍숨ꄭ㕡쉮⿍⥶空杦题佥┦䦿敠쉪佧填㈦墏⒏䕒慶歈僂숵淂庬ꄱ檣䇎恰딺牖橢숪敐灙婌廂◃숲搹숣烂ぞꍮ婈獷娰쉧⤺匥憿㔷係䲵涻㜸顸䟂婾⩣숭斿愩穃摥㝳捚숴쵱坱獉碿捋숬꺏ㅟ쵪乧䡣䠩京爣㉀쵁繒䮵</w:t>
      </w:r>
      <w:r>
        <w:rPr/>
        <w:t>Ⱞ</w:t>
      </w:r>
      <w:r>
        <w:rPr/>
        <w:t>ꥸ嚡녦洨帨洽⑚슻䩟㘰樨顃兺ꄤ숵㋂쵦玩儨㛂懂㉳㡮䚿呰潓晐懂쉋柂決搩䅱䕉浇盂쉔믂汖椴숲</w:t>
      </w:r>
      <w:r>
        <w:rPr/>
        <w:t>꥓</w:t>
      </w:r>
      <w:r>
        <w:rPr/>
        <w:t>轘彳杺ꄭ곍춡㡋ꌵ녩頺㑒숬⩺繞격ヂ촭䱳湥걯䜸쉸⩦辻坨楪숩慮乍偂㉵娭犡秂⩬슩摙㑃䔵슡䟂⑗␳</w:t>
      </w:r>
      <w:r>
        <w:rPr/>
        <w:t>ꖩ</w:t>
      </w:r>
      <w:r>
        <w:rPr/>
        <w:t>ꅔ極瑆壍杺䞬쉪췂쉘匱䜶搹䖬榡敟轮盂潶</w:t>
      </w:r>
      <w:r>
        <w:rPr/>
        <w:t>⡆</w:t>
      </w:r>
      <w:r>
        <w:rPr/>
        <w:t>ꤴ</w:t>
      </w:r>
      <w:r>
        <w:rPr/>
        <w:t>䑗厏䧂磂⭊㡫㔱輳㮩櫂␪佪幗旃䛂╖슮歆䝷䙰嗂숲</w:t>
      </w:r>
      <w:r>
        <w:rPr/>
        <w:t>ⷍ</w:t>
      </w:r>
      <w:r>
        <w:rPr/>
        <w:t>ㄪ䑾쉒䡇剡䒣ꍌ噰䀲겥㈭쉇㐹⻂숊娴幒愴⽣灣檏乞皱煷쉒祟쉮彗痂䥡숥⽆呄慬슱嫎㩐㷂睗啘睮뗂④楄煟</w:t>
      </w:r>
      <w:r>
        <w:rPr/>
        <w:t>ꗂ</w:t>
      </w:r>
      <w:r>
        <w:rPr/>
        <w:t>쉚捐浬ꍕ皿숮抱⹟쵕칇礮⩄⚘迂矂㭖㜬繞㐲츴♞쉭祵澩</w:t>
      </w:r>
      <w:r>
        <w:rPr/>
        <w:t>ꦻꥏ</w:t>
      </w:r>
      <w:r>
        <w:rPr/>
        <w:t>潬婷뭔䵸碩칍㙟獠娪ㆻ넯ꍄ頪ꥰ⸭汖獒䇂眬⍷欥쉮杷㉘䩪彀땚</w:t>
      </w:r>
      <w:r>
        <w:rPr/>
        <w:t>ⱐ</w:t>
      </w:r>
      <w:r>
        <w:rPr/>
        <w:t>疬毃㐸䰤瓂伻夶搯♘⨵걯㵹繸쉰奱但轊걨쉬쌱㩠䡅畏䦩纩倣⚩冩깎彴婘搸稻冿땹칥嘳뭡匭␨倨쵃㛃淂積싂参썰渦曂ꄶ䴥쉥戹䥩空祑쉰䃂癫穇</w:t>
      </w:r>
      <w:r>
        <w:rPr/>
        <w:t>ⲥ</w:t>
      </w:r>
      <w:r>
        <w:rPr/>
        <w:t>쉨슏걁丱測吲渦癉婂牁쉧啄㵌瑱旂⪩灇夬♠싎纵汉楾䑪숤䑡瑤썲♠摎쵪傥颬</w:t>
      </w:r>
      <w:r>
        <w:rPr/>
        <w:t>ⱔ</w:t>
      </w:r>
      <w:r>
        <w:rPr/>
        <w:t>ꥷ睾⩡</w:t>
      </w:r>
      <w:r>
        <w:rPr/>
        <w:t>ⵧ</w:t>
      </w:r>
      <w:r>
        <w:rPr/>
        <w:t>쉪⭮庮㓂</w:t>
      </w:r>
      <w:r>
        <w:rPr/>
        <w:t>ꖩ</w:t>
      </w:r>
      <w:r>
        <w:rPr/>
        <w:t>偟쉍戹㭭剴佹㞮瓂</w:t>
      </w:r>
      <w:r>
        <w:rPr/>
        <w:t>ꕒ</w:t>
      </w:r>
      <w:r>
        <w:rPr/>
        <w:t>婱</w:t>
      </w:r>
      <w:r>
        <w:rPr/>
        <w:t>ꥏ</w:t>
      </w:r>
      <w:r>
        <w:rPr/>
        <w:t>毂心灰묪⹎뭴橕</w:t>
      </w:r>
      <w:r>
        <w:rPr/>
        <w:t>ꗂ</w:t>
      </w:r>
      <w:r>
        <w:rPr/>
        <w:t>䥒瑩恈扢</w:t>
      </w:r>
      <w:r>
        <w:rPr/>
        <w:t>ⵋ</w:t>
      </w:r>
      <w:r>
        <w:rPr/>
        <w:t>娭숵䢘癩♾㬵矂쉢搩慓敭泂卍⼴湭眨⬭橁䗂ꥢ㋂촩湢朦⬴瑹灭氭⹃숶愻숬睙杀땶庿숵柂捭灪牘㑹쉧䡞㋍♑♯</w:t>
      </w:r>
      <w:r>
        <w:rPr/>
        <w:t>ⰲ</w:t>
      </w:r>
      <w:r>
        <w:rPr/>
        <w:t>托⽨䬷呤㌬㔽䑘堬瑚嗍䴤䕶㤲♔쉭捲共ꥳ뽟礽浉瓃䞱㍇捂㝈じ瑗㵎坯瑎</w:t>
      </w:r>
      <w:r>
        <w:rPr/>
        <w:t>ⰵ</w:t>
      </w:r>
      <w:r>
        <w:rPr/>
        <w:t>稫噁幒杂痍欻㦏䤱禵⤸潶䉟⎬㟂⒬礥싂㌣㝑ꄭ匷戰</w:t>
      </w:r>
      <w:r>
        <w:rPr/>
        <w:t>⡈</w:t>
      </w:r>
      <w:r>
        <w:rPr/>
        <w:t>㏂䊣参숴쉥⼳滂쉵㩃氣僂潖戹當㙗ꥳ쵁뮥쉂䙀漫쉇䉐樤䞏乚啮┻ꄣ숽剰札숻䣂䡆湶猱眮ꍍ摬쉬歸䧂썾䬦⤣杵哂䙺㨲摌旂傩廂恍䳂䩒庵䳂灮숦쉗太쉞儵㪏助䗂㤥庻湵坃㭦䙥㵐</w:t>
      </w:r>
      <w:r>
        <w:rPr/>
        <w:t>ꕴ</w:t>
      </w:r>
      <w:r>
        <w:rPr/>
        <w:t>䴩恠쉇䤶抩</w:t>
      </w:r>
      <w:r>
        <w:rPr/>
        <w:t>⢮</w:t>
      </w:r>
      <w:r>
        <w:rPr/>
        <w:t>撻쉠</w:t>
      </w:r>
      <w:r>
        <w:rPr/>
        <w:t>Ⱟ</w:t>
      </w:r>
      <w:r>
        <w:rPr/>
        <w:t>숸䷎</w:t>
      </w:r>
      <w:r>
        <w:rPr/>
        <w:t>ⱸ</w:t>
      </w:r>
      <w:r>
        <w:rPr/>
        <w:t>礶㝠穸☲䵃䨪㌮쉪</w:t>
      </w:r>
      <w:r>
        <w:rPr/>
        <w:t>ꤰ</w:t>
      </w:r>
      <w:r>
        <w:rPr/>
        <w:t>繈佑⺿캵꤮䑟곂쉅⽀䛂愻㈵</w:t>
      </w:r>
      <w:r>
        <w:rPr/>
        <w:t>⡈</w:t>
      </w:r>
      <w:r>
        <w:rPr/>
        <w:t>䄫溥⚻츶쉩呦㍮ꎩ⽎ꥷ䍊▥䍁쉇쉅䔮塸撬슣䝚婚쉈╈⥞壂㍓汙䘮副琴橙갹⤶⑖㕱</w:t>
      </w:r>
      <w:r>
        <w:rPr/>
        <w:t>ꥉ</w:t>
      </w:r>
      <w:r>
        <w:rPr/>
        <w:t>朲䡟싎妱㕥婏</w:t>
      </w:r>
      <w:r>
        <w:rPr/>
        <w:t>ⷂⷍ</w:t>
      </w:r>
      <w:r>
        <w:rPr/>
        <w:t>ㅨꆮ숤⤵ꥩ㠬朳녦싃祘숴䵆⬩⍎㞘숨獋뇂땇ォꅃ伽碥╅姂ꍰ柂䱣쎏呭㵯슡㡑繦杲杅勂⹋呑别吊浤⩑㔰輵ꍢ劬幺慉匵扱录숹㘯ꅹ嗃쉓쉓溬뇃쉠て兩쉷姂泂伣求橅쉱ヂ䁮䕟摀쉖侵ꅵ傩녟</w:t>
      </w:r>
      <w:r>
        <w:rPr/>
        <w:t>ⲏ</w:t>
      </w:r>
      <w:r>
        <w:rPr/>
        <w:t>슱画晩炻쵍㙖べ⽣쉹瘥䅨轺쉒凂</w:t>
      </w:r>
      <w:r>
        <w:rPr/>
        <w:t>ⵍ</w:t>
      </w:r>
      <w:r>
        <w:rPr/>
        <w:t>㘥䰮橾䶿厩䀻쉂搹ꎣ䁰녞畷㩬䅵</w:t>
      </w:r>
      <w:r>
        <w:rPr/>
        <w:t>ꤣ⥦</w:t>
      </w:r>
      <w:r>
        <w:rPr/>
        <w:t>眣十戺䱧ㄽ硾⩔◂嫂恑㕯㙷乊ꌤ䐨쉃㦣䄰㦣녤弳䪏瀪䉯뾿癲䅇⧂⯂焫싂楢ず⭕燃쉭婡쉯</w:t>
      </w:r>
      <w:r>
        <w:rPr/>
        <w:t>ꔣ</w:t>
      </w:r>
      <w:r>
        <w:rPr/>
        <w:t>⽍⹑塄婉ㆡ⍉♸슡啥䯃㶵佴쉎㴬쉖冏曂⥥娣☣洮뭫</w:t>
      </w:r>
      <w:r>
        <w:rPr/>
        <w:t>ꔶ</w:t>
      </w:r>
      <w:r>
        <w:rPr/>
        <w:t>扚縷橏甯⸦吺⸦㕒〵쉹⩪欺咮桾⩌揎佯⹥䝫䅎</w:t>
      </w:r>
      <w:r>
        <w:rPr/>
        <w:t>Ɒ</w:t>
      </w:r>
      <w:r>
        <w:rPr/>
        <w:t>檘⍀捈╒戳쉞呗칶슬ꅎ瑁掮싃䵠㨰⩰徵䵸愥⍄쵸剋♅䥎ꥵ㔳䙮ꍑ乮轺偲ꆘ㇍䠪슱䣂숮쉟穹㩶딮㠮⪬긪♎恆獰⵩걺칟汏幋唴썊ꍏ쉯剁싂쉥◂䭔땏⵩歔츷塏쉶未슬〉乬쉯䙆⬸橠⼨睁灾⹤썷썲㥓橮吽䵂慲灘䙚佒睎穮楏樶溥灧椵⼨丫塀橬嗃剂悘뭙츻祰佲斘♡獫摫♂圭ㄱ㝖ꅟ䡄싍땰숩敢牃㝄⾿幃眩쉎㝲刺썀⯂썗䄩㝺啰뾩䱷嘵쉌⍠ꆥ挥癡琷繐䍄</w:t>
      </w:r>
      <w:r>
        <w:rPr/>
        <w:t>ꦱ</w:t>
      </w:r>
      <w:r>
        <w:rPr/>
        <w:t>婎煬畄뭷춬㒏싂슣⥴礴䍊쉕䯂ㄵ싃挸滂ꎘ捸숵䗂斵떬噡獅枩塢ぷ쉗㌬䵉㖏䣂</w:t>
      </w:r>
      <w:r>
        <w:rPr/>
        <w:t>⡔</w:t>
      </w:r>
      <w:r>
        <w:rPr/>
        <w:t>땆湯뾩溥呹㌽ㅠ쉹橴㐬슻啐䡹⎩⥐轌싂⫂䜶牷䅭幏憣縪䓃䨸㍑䵞㮘睄溩凂㨶㊡涡쉶딨슬䨸놩悱慡佷㑇숪㪮쉧䌳䇂傩ꅞ㓂怦楙婂勂숤ꍭ祖䙬武춡䍉</w:t>
      </w:r>
      <w:r>
        <w:rPr/>
        <w:t>ⵟ</w:t>
      </w:r>
      <w:r>
        <w:rPr/>
        <w:t>곂㵕䳂挲㕔摯撻䬸偢昦㙒</w:t>
      </w:r>
      <w:r>
        <w:rPr/>
        <w:t>⡋</w:t>
      </w:r>
      <w:r>
        <w:rPr/>
        <w:t>㛂ꄱ⾬䡦쉤⾱ꌨ术䋃쵆幤㪥䉠温天瀨䇎䓎匯⬥㙾㑾싂僂眺佄⯂輽扆劻㙶뼬㙟䭓敧녢쉟슡㶵㙺啍㕡깶䅊䲡썺汙㙡嘲彔슩䧂冮檘䉊礴⩤礽⭹걣숮㕡轭䤯㍖䑞䯂㥡</w:t>
      </w:r>
      <w:r>
        <w:rPr/>
        <w:t>ꖩ</w:t>
      </w:r>
      <w:r>
        <w:rPr/>
        <w:t>瑌畦乨畨坏窬囂㕮䳂㭾䠸渣硑竂쉘츣┻㥧接癚䇂矂쉄杗啊슡숴䥸獑栭㉳⽷漊幣塕쵳㡋쉂汵䁬䬥쉋쉤♾㌴焣䑱瀪⏂暏慺</w:t>
      </w:r>
      <w:r>
        <w:rPr/>
        <w:t>ꕙ</w:t>
      </w:r>
      <w:r>
        <w:rPr/>
        <w:t>쉋㕥改㉺</w:t>
      </w:r>
      <w:r>
        <w:rPr/>
        <w:t>ⷂ</w:t>
      </w:r>
      <w:r>
        <w:rPr/>
        <w:t>㵓浙呯剆뇂商䥏癬灊ꅂ숺⹊灧뽑⩞癯硦绂⦏楇穴䭾䕷由싂䰣Ⓜ滂怰破儺獑♫碩䥹㗎哎⍉烂ꎱ⑃冿䝡嗂す㝍╖嗂쉅禩欦灨渳瑮涥汐灠佀숺辱㫂䲣㪱츰㪘걃歬患猪쵢㐮䆵</w:t>
      </w:r>
      <w:r>
        <w:rPr/>
        <w:t>⡦</w:t>
      </w:r>
      <w:r>
        <w:rPr/>
        <w:t>䆻쉰⦩婏塕ㅩㅮ兗⵷䤬㝆䦬䂩䡙礩幄入硇⵾玥䵒ꎥ쌶⭟⹶⮱海땹忂从䅆껂併乊</w:t>
      </w:r>
      <w:r>
        <w:rPr/>
        <w:t>ꕯ</w:t>
      </w:r>
      <w:r>
        <w:rPr/>
        <w:t>䆘</w:t>
      </w:r>
      <w:r>
        <w:rPr/>
        <w:t>ꦩ</w:t>
      </w:r>
      <w:r>
        <w:rPr/>
        <w:t>棍摋呱</w:t>
      </w:r>
      <w:r>
        <w:rPr/>
        <w:t>꧂</w:t>
      </w:r>
      <w:r>
        <w:rPr/>
        <w:t>슮榻瀭摫轠乡숴㕅┰淂䞥棂⥷憻쉒</w:t>
      </w:r>
      <w:r>
        <w:rPr/>
        <w:t>꥟</w:t>
      </w:r>
      <w:r>
        <w:rPr/>
        <w:t>从♺欱㜱仂㐬걎䩚뽳弹牚뿂璩焬楩瀦帰癑嘰䩥⽩䭹報</w:t>
      </w:r>
      <w:r>
        <w:rPr/>
        <w:t>ꔣ</w:t>
      </w:r>
      <w:r>
        <w:rPr/>
        <w:t>䳂숫慟䵃略칮千䵹㍋</w:t>
      </w:r>
      <w:r>
        <w:rPr/>
        <w:t>ꕭ</w:t>
      </w:r>
      <w:r>
        <w:rPr/>
        <w:t>㤩싂穩吻㔪乓㭐묨䄨墥怶䐫쉉䡉偊䡦녚漯㉲㋂湋䝇兟剸睠喩噬쉀⨶ꍶ澥䰵䯃⥆䶻䭙㖵⥌숯녇佪㡃刻乘種整⽪䍕숤獭媮</w:t>
      </w:r>
      <w:r>
        <w:rPr/>
        <w:t>ꤻ</w:t>
      </w:r>
      <w:r>
        <w:rPr/>
        <w:t>礤偸乒㕃㑰䃎捭畲庣㎵偙썀晃潊</w:t>
      </w:r>
      <w:r>
        <w:rPr/>
        <w:t>ꔱ</w:t>
      </w:r>
      <w:r>
        <w:rPr/>
        <w:t>琵㉨灹ㄦ偙⑞㝳祈</w:t>
      </w:r>
      <w:r>
        <w:rPr/>
        <w:t>ꦘ</w:t>
      </w:r>
      <w:r>
        <w:rPr/>
        <w:t>㦿䛎䩮쉯焷䧂顸뾱㍎奃쉟슥摪献녏眹㔣뭑㜴쉖</w:t>
      </w:r>
      <w:r>
        <w:rPr/>
        <w:t>ꥎ</w:t>
      </w:r>
      <w:r>
        <w:rPr/>
        <w:t>䝱爬</w:t>
      </w:r>
      <w:r>
        <w:rPr/>
        <w:t>ꦱ</w:t>
      </w:r>
      <w:r>
        <w:rPr/>
        <w:t>㩰숮檏걹⹁凍劣㍫祟杫柂灸仃煙쉖䕧潑橞攩뮣칶瘹噁쌳䏂燂┣㵤怦␹敉⬦煩숳癬歰䥆㑶匹失欴汚㌹斩⤬⻂⼻槂捕⏂㡄䑒㉰滂眮橶슩쉧獴欲飍獠㔹䭬☯澡幡쉢泂䍊䩧ꄥ䠷⌶䥯娪⼱싂㘻剟繫ぶ枿뽈걐䅬쉋僎硥厮患</w:t>
      </w:r>
      <w:r>
        <w:rPr/>
        <w:t>ⴱ</w:t>
      </w:r>
      <w:r>
        <w:rPr/>
        <w:t>桩幺䊱⪻輰捍䝫</w:t>
      </w:r>
      <w:r>
        <w:rPr/>
        <w:t>ꦮ</w:t>
      </w:r>
      <w:r>
        <w:rPr/>
        <w:t>㔫䱺숬ꏂ깞刣⬦䰭捋뽈眳㠺楗묨ꌵ憘参扴㑁땨㥺㜷娮碻숬⌭㕪疱슱䩦奄輷ㆿ炘桑쏃숽䛃싂</w:t>
      </w:r>
      <w:r>
        <w:rPr/>
        <w:t>ꦘ</w:t>
      </w:r>
      <w:r>
        <w:rPr/>
        <w:t>䝹灑㙨睈爴캻긷㛂㩑欽怵</w:t>
      </w:r>
      <w:r>
        <w:rPr/>
        <w:t>Ⱨ</w:t>
      </w:r>
      <w:r>
        <w:rPr/>
        <w:t>楀圭캩딭䭩煉㕇咱</w:t>
      </w:r>
      <w:r>
        <w:rPr/>
        <w:t>Ⱕ</w:t>
      </w:r>
      <w:r>
        <w:rPr/>
        <w:t>숨奬儵슬瞩ꏂ枵商⤹쉇숳숵칷汓⩀硚묪䃂摎ꆏ⬮矂啃쉂숨䅣㑾쉣旂⽁䊥琸⥋䜻飂⽵䔶㥡깸㕋癴⦮⹖璱梵䬷唻⎩慾桾䛂砲㢡㯂╙䈹䁤</w:t>
      </w:r>
      <w:r>
        <w:rPr/>
        <w:t>ꕓ</w:t>
      </w:r>
      <w:r>
        <w:rPr/>
        <w:t>㕑춵㫍丷넊だ䥒쉓殻㉾▵啒쉋숩</w:t>
      </w:r>
      <w:r>
        <w:rPr/>
        <w:t>ⴵ</w:t>
      </w:r>
      <w:r>
        <w:rPr/>
        <w:t>噓䡵⿂䕣輹杷坳穥곂へ绍唦䖱牣㈣╧쉉弤䑄㵺啾愱㌨旂깭楎㫂䭭伸䃂戶㫂䃂捬</w:t>
      </w:r>
      <w:r>
        <w:rPr/>
        <w:t>ⰷ</w:t>
      </w:r>
      <w:r>
        <w:rPr/>
        <w:t>垮㈥⍇딲憵⥂싂搥⨵</w:t>
      </w:r>
      <w:r>
        <w:rPr/>
        <w:t>⠵</w:t>
      </w:r>
      <w:r>
        <w:rPr/>
        <w:t>䂩娬欥㡪愨⽚䕱┤灘瑎汚甴쉮䉣兡㭺쉱泂牎㣂㑷</w:t>
      </w:r>
      <w:r>
        <w:rPr/>
        <w:t>ꥐ</w:t>
      </w:r>
      <w:r>
        <w:rPr/>
        <w:t>晉뭹쉈佗池놿㭱걟娸</w:t>
      </w:r>
      <w:r>
        <w:rPr/>
        <w:t>⡃</w:t>
      </w:r>
      <w:r>
        <w:rPr/>
        <w:t>旂</w:t>
      </w:r>
      <w:r>
        <w:rPr/>
        <w:t>⣂</w:t>
      </w:r>
      <w:r>
        <w:rPr/>
        <w:t>쉑㬤癣쉫㇂숩숳쉲㚘㉦䄯慷캘弬䑲愸恢㑰ㅕ頩浺㕴⭖奪煠梏싂僂ꍔ㑙㷂♎쎱頨놱愻ꍃ猸ꄦ䒡䕩桗祴啞숳싂뭰싂湸䈹ꄤ頹浍珂椶権媱摬渫瞣轏坋⩎沣㡍⍗佞痂掵뭪쵰䱪</w:t>
      </w:r>
      <w:r>
        <w:rPr/>
        <w:t>Ⳃ</w:t>
      </w:r>
      <w:r>
        <w:rPr/>
        <w:t>漳晫暻枩塗츭悮昩轔䵥</w:t>
      </w:r>
      <w:r>
        <w:rPr/>
        <w:t>⠮</w:t>
      </w:r>
      <w:r>
        <w:rPr/>
        <w:t>慶轄쌪䡗核堰䟂쉌</w:t>
      </w:r>
      <w:r>
        <w:rPr/>
        <w:t>ꥍ</w:t>
      </w:r>
      <w:r>
        <w:rPr/>
        <w:t>爻癖本繊숦甦⻂</w:t>
      </w:r>
      <w:r>
        <w:rPr/>
        <w:t>⡋</w:t>
      </w:r>
      <w:r>
        <w:rPr/>
        <w:t>쉞奷濂橡徿睂⽅戶汯参⭶烂㡟㬫쉺䒩扲楧睾㕥拂쏂測忂堬㐱帯穙礪㕀祮飂佟ꅴ眦煔ㄸ</w:t>
      </w:r>
      <w:r>
        <w:rPr/>
        <w:t>⣂⍥</w:t>
      </w:r>
      <w:r>
        <w:rPr/>
        <w:t>딲栻剥拂쉦쉧숹䩬㧂꥕䨳뭤優汞犡䬱婃佚縰㝩睘䄽쉋吹㩭䥾땡卒刱⩅杷幮슣猽欦兦共猵딲〤曂뽤</w:t>
      </w:r>
      <w:r>
        <w:rPr/>
        <w:t>Ⳃ┤</w:t>
      </w:r>
      <w:r>
        <w:rPr/>
        <w:t>䎥㵟㕟쉎睞㩧乓쵃쵉╖璘╶媬伸湷䡺䉕煨㵗潅炩爭갪</w:t>
      </w:r>
      <w:r>
        <w:rPr/>
        <w:t>ꔴ</w:t>
      </w:r>
      <w:r>
        <w:rPr/>
        <w:t>卨㭳圳⥔牐縻㙕潨灎矂懂㖘砪</w:t>
      </w:r>
      <w:r>
        <w:rPr/>
        <w:t>⡰</w:t>
      </w:r>
      <w:r>
        <w:rPr/>
        <w:t>椯幮㥩稵䧂祇砨纏亩睔따</w:t>
      </w:r>
      <w:r>
        <w:rPr/>
        <w:t>ⵙ</w:t>
      </w:r>
      <w:r>
        <w:rPr/>
        <w:t>깅䅖焷쉗轧⻂ꅂ╃梣ꏂ測轎煲浱辡飂쌱☭㊥琲뭢⨷㑌䭬⸺㕄扩扩⬻樭摌㭪歅楸潤땕晓♲㭫㐪떏쉈䜹Ⓜ穔剧奨싂瞻</w:t>
      </w:r>
      <w:r>
        <w:rPr/>
        <w:t>ꖣ</w:t>
      </w:r>
      <w:r>
        <w:rPr/>
        <w:t>兂牂䜬걡娩牆䙹恋ꍯ獒䟂琪놵뽞쉓</w:t>
      </w:r>
      <w:r>
        <w:rPr/>
        <w:t>ⶵ</w:t>
      </w:r>
      <w:r>
        <w:rPr/>
        <w:t>⢡</w:t>
      </w:r>
      <w:r>
        <w:rPr/>
        <w:t>秂塣㙊正毃䏂繕䶩䜻</w:t>
      </w:r>
      <w:r>
        <w:rPr/>
        <w:t>꧂</w:t>
      </w:r>
      <w:r>
        <w:rPr/>
        <w:t>奖轑欬㉗䩢썟⩩搥</w:t>
      </w:r>
      <w:r>
        <w:rPr/>
        <w:t>ⱬ</w:t>
      </w:r>
      <w:r>
        <w:rPr/>
        <w:t>⽹꥘痂⩑癕ㅈ쉃硁㈪썠</w:t>
      </w:r>
      <w:r>
        <w:rPr/>
        <w:t>ꖵ</w:t>
      </w:r>
      <w:r>
        <w:rPr/>
        <w:t>䥦㑀氫扁ꌬ캩婓灥倶습㥅啭䒣㜮携禬㣍䤪</w:t>
      </w:r>
      <w:r>
        <w:rPr/>
        <w:t>⠯</w:t>
      </w:r>
      <w:r>
        <w:rPr/>
        <w:t>頬煁夫ㄵ㖻䌶椪繴⩋䠵캣䕐噗</w:t>
      </w:r>
      <w:r>
        <w:rPr/>
        <w:t>ꥅ</w:t>
      </w:r>
      <w:r>
        <w:rPr/>
        <w:t>俎祬㵯囂㢏㥷橳䀱渶ꅆ㩕㈸Ⓜ商ꆏ樯쉷ꥧㄳ睱䁏䍺䄮⛂⑞슣⨭뾻䄺⛂朤쉇幮뽩彎敵櫂礮繴祍썃牄戹뭐睾䁍䕥䴳挪깟싂扺뭨坷䕰긷㤸䅧㤊㤪ず갱冏㔭䁴砦</w:t>
      </w:r>
      <w:r>
        <w:rPr/>
        <w:t>ꕟ</w:t>
      </w:r>
      <w:r>
        <w:rPr/>
        <w:t>⡏</w:t>
      </w:r>
      <w:r>
        <w:rPr/>
        <w:t>な拂䌬⩀</w:t>
      </w:r>
      <w:r>
        <w:rPr/>
        <w:t>Ⳃ</w:t>
      </w:r>
      <w:r>
        <w:rPr/>
        <w:t>炡穱ꥸ旎挱枵煺痂⍘쵦뗃捣灗쉰쵸唵䡀㍹⍨猹啭玣㓂⩹ㄲ杳桬婚</w:t>
      </w:r>
      <w:r>
        <w:rPr/>
        <w:t>ꦵ</w:t>
      </w:r>
      <w:r>
        <w:rPr/>
        <w:t>숰榩쵨稯硣繺䙣땖쉕㉥淍扐殘欴ꥨ剠飂⮘깊슥䤩䕟걏쉷幷㤸ㅯ뾏䵫곂㤪轈</w:t>
      </w:r>
      <w:r>
        <w:rPr/>
        <w:t>ꤳ</w:t>
      </w:r>
      <w:r>
        <w:rPr/>
        <w:t>凂堹年</w:t>
      </w:r>
      <w:r>
        <w:rPr/>
        <w:t>ꕯ</w:t>
      </w:r>
      <w:r>
        <w:rPr/>
        <w:t>磃</w:t>
      </w:r>
      <w:r>
        <w:rPr/>
        <w:t>ⱬ</w:t>
      </w:r>
      <w:r>
        <w:rPr/>
        <w:t>儶䪻⪵뽈彳㣂䘣쌬</w:t>
      </w:r>
      <w:r>
        <w:rPr/>
        <w:t>ꥒ</w:t>
      </w:r>
      <w:r>
        <w:rPr/>
        <w:t>偣䁴ꆩ㝢ꇃ㵗卒堭숽쉮敐猪䩯딷彇慖숷싂썦⤺㖱㴻㐥䄪⵬睳갨⑪꺿盎悵浂牫뇂䤤祪䍣桾爪</w:t>
      </w:r>
      <w:r>
        <w:rPr/>
        <w:t>ꦻ</w:t>
      </w:r>
      <w:r>
        <w:rPr/>
        <w:t>䥷堵㌦㑰╘⯎</w:t>
      </w:r>
      <w:r>
        <w:rPr/>
        <w:t>⡖</w:t>
      </w:r>
      <w:r>
        <w:rPr/>
        <w:t>畴䤻噂㓂쉊槂㇂娶㜨伨欮婧凂쉔䱭㣂싂䴩桢䍆伬媩䰱䜺쉩獅㜪</w:t>
      </w:r>
      <w:r>
        <w:rPr/>
        <w:t>⣂</w:t>
      </w:r>
      <w:r>
        <w:rPr/>
        <w:t>㤮</w:t>
      </w:r>
      <w:r>
        <w:rPr/>
        <w:t>ꕘ</w:t>
      </w:r>
      <w:r>
        <w:rPr/>
        <w:t>顬ꆬ幖쉑䆿꥞男㞏䌽⽀栭癁伤쉞䍭㆏뭔숪⭁㒵㘲</w:t>
      </w:r>
      <w:r>
        <w:rPr/>
        <w:t>⠽</w:t>
      </w:r>
      <w:r>
        <w:rPr/>
        <w:t>唴摔⭘挹渹㐪ꅞ⺏</w:t>
      </w:r>
      <w:r>
        <w:rPr/>
        <w:t>⢏</w:t>
      </w:r>
      <w:r>
        <w:rPr/>
        <w:t>攻⼨䁳呰㑋澥䅴䮏牕煮䥵参厩㶬</w:t>
      </w:r>
      <w:r>
        <w:rPr/>
        <w:t>ꦵ</w:t>
      </w:r>
      <w:r>
        <w:rPr/>
        <w:t>㘪㵅嚮䪱垻㥌㴳潘㐭呇㍬㥺䟂飃</w:t>
      </w:r>
      <w:r>
        <w:rPr/>
        <w:t>ꥁ</w:t>
      </w:r>
      <w:r>
        <w:rPr/>
        <w:t>슘㘴獵〨䷎煏獵淂땠啔㝶⨦轾╱呵깶긱佴乗㞥숷刺折슱熵䛍䆘뾏娫戣숶狃╩慫╶扏刽瓂䮏伪杮呔싍⥫䞘瑐偷ꆱ祰쉅渺ꍺ㠺澱憣㑟呩녹頫啗㬥烂泂쉰㵴썁䑣㉌㬮顂奄獰뿂</w:t>
      </w:r>
      <w:r>
        <w:rPr/>
        <w:t>⠣</w:t>
      </w:r>
      <w:r>
        <w:rPr/>
        <w:t>昴煳お쉒갻긴弱敏䂩嘤䋎쉙쉙</w:t>
      </w:r>
      <w:r>
        <w:rPr/>
        <w:t>ⱗ⶘</w:t>
      </w:r>
      <w:r>
        <w:rPr/>
        <w:t>瀣䤦</w:t>
      </w:r>
      <w:r>
        <w:rPr/>
        <w:t>꧂</w:t>
      </w:r>
      <w:r>
        <w:rPr/>
        <w:t>䗂䠦㜥쉪瘪ꌻ䭊☵ㅃ⥤祸䉩믂㞏䘵獠充숮뮮半⩨䴤灔顐㥑䭰敋晣䥎桩㡐</w:t>
      </w:r>
      <w:r>
        <w:rPr/>
        <w:t>ꦿ</w:t>
      </w:r>
      <w:r>
        <w:rPr/>
        <w:t>穉숴⵮숬싂啄纬唺畞쉙숽츺䬽爹捺癔彤⸭浹</w:t>
      </w:r>
      <w:r>
        <w:rPr/>
        <w:t>ꖱꤲ</w:t>
      </w:r>
      <w:r>
        <w:rPr/>
        <w:t>䑈⹙䜳䁟剺幎䍍㙪싎戭땀㭟䚩亩戤埂⴯㙟剆⸬䱌䤪슣漻䡅䤰㥓㎩兮执숽㝡긽潁칐砤畎琴뭷呟狂</w:t>
      </w:r>
      <w:r>
        <w:rPr/>
        <w:t>꧂</w:t>
      </w:r>
      <w:r>
        <w:rPr/>
        <w:t>火☥쉭㵷⥏縦⸮眵睠믂塵㨹獮獙啀捓晒䉫丷곂囂桗琱촬侱묩氫⍁䏂獇兰㭢㐦쉕促畲潙䉤瘭䅹暱</w:t>
      </w:r>
      <w:r>
        <w:rPr/>
        <w:t>ꕖ</w:t>
      </w:r>
      <w:r>
        <w:rPr/>
        <w:t>숯熘縦쉭窱单ꇍ䘨</w:t>
      </w:r>
      <w:r>
        <w:rPr/>
        <w:t>ⲻ♍</w:t>
      </w:r>
      <w:r>
        <w:rPr/>
        <w:t>㈶숪強</w:t>
      </w:r>
      <w:r>
        <w:rPr/>
        <w:t>ꦻ</w:t>
      </w:r>
      <w:r>
        <w:rPr/>
        <w:t>숺걂癭슩떮兣忂╟㈱砱싃쉞⽀㨪</w:t>
      </w:r>
      <w:r>
        <w:rPr/>
        <w:t>ꦥ</w:t>
      </w:r>
      <w:r>
        <w:rPr/>
        <w:t>獬쏂乭⥸䑇決숭穫呁仂獹㩐딮숻㠻䙤繬습뽈⹡燂㘬卭⍞搊ꄮ㕶쉳乌쉃轲欮⮩⫍믂氷柂䰫⤸啂塌</w:t>
      </w:r>
      <w:r>
        <w:rPr/>
        <w:t>⠰</w:t>
      </w:r>
      <w:r>
        <w:rPr/>
        <w:t>湇睅쉩焺渥길欨㔹</w:t>
      </w:r>
      <w:r>
        <w:rPr/>
        <w:t>ꦬ</w:t>
      </w:r>
      <w:r>
        <w:rPr/>
        <w:t>暵㡕</w:t>
      </w:r>
      <w:r>
        <w:rPr/>
        <w:t>ⵯ</w:t>
      </w:r>
      <w:r>
        <w:rPr/>
        <w:t>桊䡳슬攫䙦숶䵇㑥②烂㡰⯂呀䊥넣칩쉣䁒帪껂㝔㵾痂⌭ꥭ㕒⩈倨䄵썈뭠䉈ꌻ飂습䷂㇎숴㩱慎㩤浫睅熱㑢</w:t>
      </w:r>
      <w:r>
        <w:rPr/>
        <w:t>꧂</w:t>
      </w:r>
      <w:r>
        <w:rPr/>
        <w:t>坚걏䡁甹⭵칚㘸숪쉤獇慴㋂挨</w:t>
      </w:r>
      <w:r>
        <w:rPr/>
        <w:t>ꥐ</w:t>
      </w:r>
      <w:r>
        <w:rPr/>
        <w:t>墩녑呠纣偌炻</w:t>
      </w:r>
      <w:r>
        <w:rPr/>
        <w:t>ꕡ⪻</w:t>
      </w:r>
      <w:r>
        <w:rPr/>
        <w:t>⻂⛂啶㙅㏃㡋㜥汢戮</w:t>
      </w:r>
      <w:r>
        <w:rPr/>
        <w:t>⠰</w:t>
      </w:r>
      <w:r>
        <w:rPr/>
        <w:t>佈抡숸⭄佐췂䞩㕨㪩썭䊣䥫佡㩭橹┶噉녀䜩䤩㟍㓂䥯떮⻂쉗ꌤ깺硫汣땚</w:t>
      </w:r>
      <w:r>
        <w:rPr/>
        <w:t>ꖱ</w:t>
      </w:r>
      <w:r>
        <w:rPr/>
        <w:t>㔸祓ꅈ帨恧䀪슿㑳䵀뽎㧂쉂ꎩ넣急싂⑹䏂惃㜥䏂㫂祄祭火株겥挽彶싂쉦墻</w:t>
      </w:r>
      <w:r>
        <w:rPr/>
        <w:t>ⰹ</w:t>
      </w:r>
      <w:r>
        <w:rPr/>
        <w:t>㘦뽣䙏쉶긺䉳汗슥</w:t>
      </w:r>
      <w:r>
        <w:rPr/>
        <w:t>ⷂ</w:t>
      </w:r>
      <w:r>
        <w:rPr/>
        <w:t>唭儦⍟梱恾쉌㒵싂쉆㙘</w:t>
      </w:r>
      <w:r>
        <w:rPr/>
        <w:t>⠵</w:t>
      </w:r>
      <w:r>
        <w:rPr/>
        <w:t>㕌⮥⍮</w:t>
      </w:r>
      <w:r>
        <w:rPr/>
        <w:t>ꤪ</w:t>
      </w:r>
      <w:r>
        <w:rPr/>
        <w:t>捣牔⽄쉌떣洦䨪숯츽⥯䤩⑭쉥㕅⴪</w:t>
      </w:r>
      <w:r>
        <w:rPr/>
        <w:t>ꕢ</w:t>
      </w:r>
      <w:r>
        <w:rPr/>
        <w:t>묣礪♵갦縮캱ꌽ㭶䱫玬꥙伯暱歆걯呹䁳쉞启쉚</w:t>
      </w:r>
      <w:r>
        <w:rPr/>
        <w:t>ⱉ</w:t>
      </w:r>
      <w:r>
        <w:rPr/>
        <w:t>숺⵶䔹潉㛂⭄熘숮刮牅㵤愰畺</w:t>
      </w:r>
      <w:r>
        <w:rPr/>
        <w:t>⡷</w:t>
      </w:r>
      <w:r>
        <w:rPr/>
        <w:t>畵側琻⩢迎偖</w:t>
      </w:r>
      <w:r>
        <w:rPr/>
        <w:t>ⵋ</w:t>
      </w:r>
      <w:r>
        <w:rPr/>
        <w:t>䒮㣂㕶涮妩㉯氵㐭⒮潶戻楸恡䩞껂⑭싂䱤ヂ剮뽬爮纱㴩梣允䨩㭹瑺</w:t>
      </w:r>
      <w:r>
        <w:rPr/>
        <w:t>ꥒ⏍</w:t>
      </w:r>
      <w:r>
        <w:rPr/>
        <w:t>㯂柂쉲扉⩡楅礪劮憘䩶떣⹅㉳㧂ꥷ嚬㓍⦘潧㕲乚쉏䪬檥殣◂뭫垥⹨꧎</w:t>
      </w:r>
      <w:r>
        <w:rPr/>
        <w:t>⠫</w:t>
      </w:r>
      <w:r>
        <w:rPr/>
        <w:t>繦漶╙呔䵢뭯뽎睪쵪䱔棍愯촬幪쉄䔯쉌쉥瘫뭍쉲䆮㉏ꅲ湊뮡⪵㥞吤㪻顱䋍摰唯係堬辩⩉뭴廎넪쌨㦮煆䦵숣⴦圹歖딻凂숣兪拂녆硹轫灹♞䴥</w:t>
      </w:r>
      <w:r>
        <w:rPr/>
        <w:t>ꕎ</w:t>
      </w:r>
      <w:r>
        <w:rPr/>
        <w:t>숪渱숽玥潕㫂敠幠</w:t>
      </w:r>
      <w:r>
        <w:rPr/>
        <w:t>ꦬ</w:t>
      </w:r>
      <w:r>
        <w:rPr/>
        <w:t>뭣䇂敄爴㭰䏂㑧땟</w:t>
      </w:r>
      <w:r>
        <w:rPr/>
        <w:t>Ⲯ</w:t>
      </w:r>
      <w:r>
        <w:rPr/>
        <w:t>坦⵬煊晥博䘽桵═녒㛂㵣⩸睕ꇍ稱䮻牍쉔㙋╍栲砦䵏煔쉳㷃幫뭾朵䕵쉯䙠柂䬮冩䉡⍩춵썸숩뼪塶䡡娥癩쉮勂⑃썒뼹顉녥숫潈案戸嘲浫株怽㯂橗啦⨩拂稯Ⓝ呶椣掣䡾슮칊</w:t>
      </w:r>
      <w:r>
        <w:rPr/>
        <w:t>ⴸ</w:t>
      </w:r>
      <w:r>
        <w:rPr/>
        <w:t>睲♠쉢칌㴭癨㙵漨攦午㴮儷杀걸䠹倴⭁⑶쉴撣癸牐깺노⛎㐰晰䭍ꍞ䍪猦쉃恮㧂</w:t>
      </w:r>
      <w:r>
        <w:rPr/>
        <w:t>꤬</w:t>
      </w:r>
      <w:r>
        <w:rPr/>
        <w:t>横걘ꥠ瓂桶㚡塍䐊戹䩇槂⮩祎楪兢뭏⭩촯捦冿穠獙㉷燂쵦칂佁촮ꅑ쉾</w:t>
      </w:r>
      <w:r>
        <w:rPr/>
        <w:t>ⱍ</w:t>
      </w:r>
      <w:r>
        <w:rPr/>
        <w:t>녺敬楪灷䋎桎⪻뭉㭫쉯ㅟ쉄䌭⽚ㅷ뼤晉剈兪숣⸹싂</w:t>
      </w:r>
      <w:r>
        <w:rPr/>
        <w:t>Ⱚ</w:t>
      </w:r>
      <w:r>
        <w:rPr/>
        <w:t>唤䝙묷檩딴</w:t>
      </w:r>
      <w:r>
        <w:rPr/>
        <w:t>⡤</w:t>
      </w:r>
      <w:r>
        <w:rPr/>
        <w:t>摠</w:t>
      </w:r>
      <w:r>
        <w:rPr/>
        <w:t>⣃</w:t>
      </w:r>
      <w:r>
        <w:rPr/>
        <w:t>㪩拍걘쵐匤숨で楰쉓䴵㵚歧⽚䦣땒</w:t>
      </w:r>
      <w:r>
        <w:rPr/>
        <w:t>ⵘ</w:t>
      </w:r>
      <w:r>
        <w:rPr/>
        <w:t>걄㕶</w:t>
      </w:r>
      <w:r>
        <w:rPr/>
        <w:t>ⲡ</w:t>
      </w:r>
      <w:r>
        <w:rPr/>
        <w:t>儻⦩⨯넩买娫춱督顊楊쉞半稹煀堨祡䱦㐲긳偪⥇꥔녆</w:t>
      </w:r>
      <w:r>
        <w:rPr/>
        <w:t>ⶮ</w:t>
      </w:r>
      <w:r>
        <w:rPr/>
        <w:t>쉲</w:t>
      </w:r>
      <w:r>
        <w:rPr/>
        <w:t>ⲿ</w:t>
      </w:r>
      <w:r>
        <w:rPr/>
        <w:t>䆩幰媣晙㭊</w:t>
      </w:r>
      <w:r>
        <w:rPr/>
        <w:t>ꗂ☹</w:t>
      </w:r>
      <w:r>
        <w:rPr/>
        <w:t>㍀䙳皱쉰딩嚱睡削ꅶ刪偋爨獈㑑忂亻牔嗂壂殻䎿妻⒩䕫㝏稰⽧╀⨨媮楁⚣剈쉖䄵竂⩕瘳뭤灕칠</w:t>
      </w:r>
      <w:r>
        <w:rPr/>
        <w:t>ꥇ</w:t>
      </w:r>
      <w:r>
        <w:rPr/>
        <w:t>㙒㭖枻䕚嚥䡤㌷ꍎ슏禮恲촥칏䄩</w:t>
      </w:r>
      <w:r>
        <w:rPr/>
        <w:t>ꦿ</w:t>
      </w:r>
      <w:r>
        <w:rPr/>
        <w:t>媻娹긮䭺슏뽏▩榩숥</w:t>
      </w:r>
      <w:r>
        <w:rPr/>
        <w:t>⣂</w:t>
      </w:r>
      <w:r>
        <w:rPr/>
        <w:t>来⹱乗桎〷㩈놡껂穥㙔穈轌</w:t>
      </w:r>
      <w:r>
        <w:rPr/>
        <w:t>ⵘ</w:t>
      </w:r>
      <w:r>
        <w:rPr/>
        <w:t>礮畞煀棂⭙</w:t>
      </w:r>
      <w:r>
        <w:rPr/>
        <w:t>Ⱡ</w:t>
      </w:r>
      <w:r>
        <w:rPr/>
        <w:t>쉴숮汞썍촳</w:t>
      </w:r>
      <w:r>
        <w:rPr/>
        <w:t>⡃</w:t>
      </w:r>
      <w:r>
        <w:rPr/>
        <w:t>湩숽습㑤填听</w:t>
      </w:r>
      <w:r>
        <w:rPr/>
        <w:t>ⱈ</w:t>
      </w:r>
      <w:r>
        <w:rPr/>
        <w:t>ⵑ</w:t>
      </w:r>
      <w:r>
        <w:rPr/>
        <w:t>伪彑㆏쉎슬势佳灂뽫炿쉃䌦ꄲ熩怩圲恸晟顫儽歚瀮前딸슩昬佉숯㕉</w:t>
      </w:r>
      <w:r>
        <w:rPr/>
        <w:t>⢮</w:t>
      </w:r>
      <w:r>
        <w:rPr/>
        <w:t>丳ꍕ☷깖뭧⧂꥔⭍堺쉕慈磍䅬㭇潈庬ꥬ쉈䑬쉪</w:t>
      </w:r>
      <w:r>
        <w:rPr/>
        <w:t>Ⱝ</w:t>
      </w:r>
      <w:r>
        <w:rPr/>
        <w:t>乑묳춣㬲䝡繵깰㍢싂땧⼴湮걕喬쉳⹁䦵媥슣쌥䍭쉁哂䔩쉐冻싂伬⼭煐땃⬴습䭨䕧侮梩⽔娨櫃</w:t>
      </w:r>
      <w:r>
        <w:rPr/>
        <w:t>ꔤ</w:t>
      </w:r>
      <w:r>
        <w:rPr/>
        <w:t>쉪녉싍䈭䄹佞쉞硢兰⌰갴婥췂捬溱ꅣ惂⪮긦쉔㵫稶㉁</w:t>
      </w:r>
      <w:r>
        <w:rPr/>
        <w:t>ꥏ</w:t>
      </w:r>
      <w:r>
        <w:rPr/>
        <w:t>묱⨰繨歚栮⸳겮㤭䙃뿃撡䉹兟飂⍮碘挰殿癯쵕䄫獾䜱瞘歳⭡湊㖡顳䅟㜮⭙䑩갮䵘礳愲摰怯祢䩁㐸䔤嘦㈬匽⏂昫煮惃彇칶塤佮佀壎싂믂頨着㉇䑾숫䛂漰숺䧂</w:t>
      </w:r>
      <w:r>
        <w:rPr/>
        <w:t>꥓</w:t>
      </w:r>
      <w:r>
        <w:rPr/>
        <w:t>㌦眵䩍潩眴抻垩轅殏⥈浍⽎礤浍⭂쵅싂㕅珂潦汄</w:t>
      </w:r>
      <w:r>
        <w:rPr/>
        <w:t>ꤨ</w:t>
      </w:r>
      <w:r>
        <w:rPr/>
        <w:t>碿根</w:t>
      </w:r>
      <w:r>
        <w:rPr/>
        <w:t>⠣</w:t>
      </w:r>
      <w:r>
        <w:rPr/>
        <w:t>㩧╞㐦元㡄䁳䄶乯乐</w:t>
      </w:r>
      <w:r>
        <w:rPr/>
        <w:t>ꕳ</w:t>
      </w:r>
      <w:r>
        <w:rPr/>
        <w:t>㑪䵸坰徵</w:t>
      </w:r>
      <w:r>
        <w:rPr/>
        <w:t>ⷂ</w:t>
      </w:r>
      <w:r>
        <w:rPr/>
        <w:t>쉳䛂⹯汫剳犡䎡塁♰皏썔払愲</w:t>
      </w:r>
      <w:r>
        <w:rPr/>
        <w:t>꥟</w:t>
      </w:r>
      <w:r>
        <w:rPr/>
        <w:t>뭦昦ꅢ쉧栤湓刴⑮</w:t>
      </w:r>
      <w:r>
        <w:rPr/>
        <w:t>⢱</w:t>
      </w:r>
      <w:r>
        <w:rPr/>
        <w:t>뽡挵砲娫슥䝋䵢神䚿䥄䖮㠷竂⹄⹆⑰湫轎</w:t>
      </w:r>
      <w:r>
        <w:rPr/>
        <w:t>ⴱ</w:t>
      </w:r>
      <w:r>
        <w:rPr/>
        <w:t>䅩䑋⭚奡㢩秂曂卤䉀啎狂䜤涮繷ㄺ久</w:t>
      </w:r>
      <w:r>
        <w:rPr/>
        <w:t>Ⱝ</w:t>
      </w:r>
      <w:r>
        <w:rPr/>
        <w:t>숯뭩潌䤪檵炘凂䡏쉚㔬</w:t>
      </w:r>
      <w:r>
        <w:rPr/>
        <w:t>ꕔ</w:t>
      </w:r>
      <w:r>
        <w:rPr/>
        <w:t>ㅟ佗摅埂是揂瘳쵞㨹䅧乵瘊ヂ昺쉓䭲祊繂摶拍㕄㵒㜴쉁挥㪥㑾╡㕚㮥㨣歫♘洫猨䊱⩄㕔</w:t>
      </w:r>
      <w:r>
        <w:rPr/>
        <w:t>⣂</w:t>
      </w:r>
      <w:r>
        <w:rPr/>
        <w:t>匪怪녁穏喏洱䑯摓㪏焦硵掮㋂婬䴽摱㑯問皿揂쉈礥炥썃汨婕机쵱爺㐣墩䡮摚湨怱뽂汉⨭㴥ㅀ␲뭤䱹汵辩椹䔲橊⽀㙓懂⍀侮쉄横뼣㑆뾬㍓堵ꎣ柂娮扴煐に싂㇂墩⩃犮獗煅升⩣쉤깹睌쉵쉦⹎琥㡣츨穑幒彌䕁數烂扄ㅥꌽ轲匰佌睖ꅅ䵅燂妣珂瑶懂쉈悘㶥㡇</w:t>
      </w:r>
      <w:r>
        <w:rPr/>
        <w:t>Ⱪ</w:t>
      </w:r>
      <w:r>
        <w:rPr/>
        <w:t>灟ꍭꍴꎏ顁숰噱愪</w:t>
      </w:r>
      <w:r>
        <w:rPr/>
        <w:t>ꥉ</w:t>
      </w:r>
      <w:r>
        <w:rPr/>
        <w:t>烂㚬䘣䙣漽걀싂䇂敍址ꌫ쉆䀯迂㚣⩊쉙⑁个扯䱳桗癧㍞彆㍕㊬灐ヂ뭠偤쉍기ꅥ⹞瑓뽦吨쉌䥢汌榩</w:t>
      </w:r>
      <w:r>
        <w:rPr/>
        <w:t>ꥄ</w:t>
      </w:r>
      <w:r>
        <w:rPr/>
        <w:t>轓䃂睟⼯㓍婁䀹땩塆㐥湅恴婾奶槂妱樺湘㯂挬桭橓⭨㙨慞쉸⹫♏㝗睋杹⽒潍캏䵌땐䁘ㄶ治⵵쉶ち晲䭴</w:t>
      </w:r>
      <w:r>
        <w:rPr/>
        <w:t>ⶮ</w:t>
      </w:r>
      <w:r>
        <w:rPr/>
        <w:t>䰥쉖猦㵳氮瑶穷轌桀帶灭牂が㍱暩啋㢩唦杣숬♫剳뽪⍯圩䉯㚥㗂狂㖱睬䩩㵇뭢</w:t>
      </w:r>
      <w:r>
        <w:rPr/>
        <w:t>ꕍ</w:t>
      </w:r>
      <w:r>
        <w:rPr/>
        <w:t>㥖瑏晴䐨掘体깴칩坉轟㕧瑉偉䦬潖拂쉸묩潙䁴睞뽐汲㨯䶩ギ唲犣기㴫楓㬫⼯칏슘ぞ扃㍍机煉뼻潦䅈用便㔱杴婙</w:t>
      </w:r>
      <w:r>
        <w:rPr/>
        <w:t>Ⱓ</w:t>
      </w:r>
      <w:r>
        <w:rPr/>
        <w:t>㛂渱瘴䥪捗椶瀩㵙슻㙠楄㜪㫂뽠⚘</w:t>
      </w:r>
      <w:r>
        <w:rPr/>
        <w:t>⡃</w:t>
      </w:r>
      <w:r>
        <w:rPr/>
        <w:t>쉚澮ㅷ쏂䯂彬牠係灏㕔参㤵╀⤥긱⩃䜶⾵㝸</w:t>
      </w:r>
      <w:r>
        <w:rPr/>
        <w:t>⠹</w:t>
      </w:r>
      <w:r>
        <w:rPr/>
        <w:t>瓂츷熩慟戭焩畐頥㑇㑾㐮쌪㛂ꥶ盂䕎숪㩚欺汪侘䏂㌫灞㮣䮩⾣ꌪ땎碬䎻ꇂち쉾㕌䘭쉒礸䨪頹쉏婹嘯숰呃䵄熬晤☬츬㯂搹漵䵃칊砦䩶摃䍎㴪徵䯂䑭毂ꥫ㩥㥶执⸪奺⭯ㅖ偋싂뽸攰</w:t>
      </w:r>
      <w:r>
        <w:rPr/>
        <w:t>⡏</w:t>
      </w:r>
      <w:r>
        <w:rPr/>
        <w:t>싂썷걋䕶䍦琥䘩歮ꥵ쌰硧⩴䑃슘슱⤽幀朦㷂⩦䉷쌵昲㗂厥깩繀깙朸ꅨ池칗盂㬪ꥨ剦⩕攺䞥쉁柂禣</w:t>
      </w:r>
      <w:r>
        <w:rPr/>
        <w:t>ⶬ</w:t>
      </w:r>
      <w:r>
        <w:rPr/>
        <w:t>磎偨䔣洨灠毃♰♄쌳涘싂夵㊥쌪뭑♺䵰㏃슩歾没쉫㝱⽍恖畣</w:t>
      </w:r>
      <w:r>
        <w:rPr/>
        <w:t>ꖬ</w:t>
      </w:r>
      <w:r>
        <w:rPr/>
        <w:t>慉怱畵싂쉵乌懎⭺갫곂倦숊瘹奸余</w:t>
      </w:r>
      <w:r>
        <w:rPr/>
        <w:t>ⶻ</w:t>
      </w:r>
      <w:r>
        <w:rPr/>
        <w:t>怣瀪걹ァ唺慎槃狍㊬⼬繪걳煩촲⬯</w:t>
      </w:r>
      <w:r>
        <w:rPr/>
        <w:t>ꕥⶣ</w:t>
      </w:r>
      <w:r>
        <w:rPr/>
        <w:t>슱싍䌤毂뭸쉥䢻繧歖㭐쵪漴唵䘸㣂</w:t>
      </w:r>
      <w:r>
        <w:rPr/>
        <w:t>ⵌ</w:t>
      </w:r>
      <w:r>
        <w:rPr/>
        <w:t>깭⑭奣⿂⨲⭄㄰㌲桸</w:t>
      </w:r>
      <w:r>
        <w:rPr/>
        <w:t>ꦣ</w:t>
      </w:r>
      <w:r>
        <w:rPr/>
        <w:t>䠶汪患숫䑙쉎琷機慌썁</w:t>
      </w:r>
      <w:r>
        <w:rPr/>
        <w:t>ⵄ</w:t>
      </w:r>
      <w:r>
        <w:rPr/>
        <w:t>呒쉦敭숴싂숩䱂䭔싂䍌싂싂繢⬶슮畢䁊</w:t>
      </w:r>
      <w:r>
        <w:rPr/>
        <w:t>Ⲭ</w:t>
      </w:r>
      <w:r>
        <w:rPr/>
        <w:t>炩坋櫂䑑繙㔴㵵숱쉘♅쉘乤禬⩨䕌䱊拃㥹♉䙄颵䡈慆꺻穒弦牵쉊批䑸쉆庬参䰻㬤彂㵰ꌱ扲渪瞏煈꺏쉕싃뇂䍆싃佞⭷</w:t>
      </w:r>
      <w:r>
        <w:rPr/>
        <w:t>⡣</w:t>
      </w:r>
      <w:r>
        <w:rPr/>
        <w:t>ꇂ洫䑉⏂뽋炣촷妩긽⪮幾咩頮睞祇㌶뽶㈺㜩暣땥쉄照卙劻䬪ꍆ佃゘⑇ㅩ슩枵ꄪ쉷쉠긶</w:t>
      </w:r>
      <w:r>
        <w:rPr/>
        <w:t>ⷂ</w:t>
      </w:r>
      <w:r>
        <w:rPr/>
        <w:t>습㝤䠦㋂櫃뽸깤䊩䗂쉙佃⥂⩊슩眺</w:t>
      </w:r>
      <w:r>
        <w:rPr/>
        <w:t>ꤱ</w:t>
      </w:r>
      <w:r>
        <w:rPr/>
        <w:t>쉕牭쉮灁숯䑑呔䭤⏍뾣咩ㅁ䜪䍳撬彋爪怪⽢⍤䙺촤堤檩⏂歴⥴⩂⎻걹</w:t>
      </w:r>
      <w:r>
        <w:rPr/>
        <w:t>ⶡ</w:t>
      </w:r>
      <w:r>
        <w:rPr/>
        <w:t>㭬䁯땒垬┤㔳弲摸呤䜽津쉩㎿㕊䅱䩉䞻⨸乌歴风쉰쉞匮乹乲ꅵ쌬숮</w:t>
      </w:r>
      <w:r>
        <w:rPr/>
        <w:t>⣂</w:t>
      </w:r>
      <w:r>
        <w:rPr/>
        <w:t>磃쉲싂犡帮冬⑀䦮輪땨걎쉤숶䜥ぁ湢楎⩬㶣段氰歷夫⛂䱓䈩灦囂旂禩갮呅䭅儶氥庱㎣䪬坑祸㬩㉡㠸灱⿂ㅚ䱕</w:t>
      </w:r>
      <w:r>
        <w:rPr/>
        <w:t>Ⳏ</w:t>
      </w:r>
      <w:r>
        <w:rPr/>
        <w:t>㥹</w:t>
      </w:r>
      <w:r>
        <w:rPr/>
        <w:t>⡕</w:t>
      </w:r>
      <w:r>
        <w:rPr/>
        <w:t>婸䶵ぐ在㤲乗穊⎱격쉢믂ꥦ彏䎱䪏煍䐪⏎彫憬㙍䬬砻㝶䗂幆⩓湚㑂⭪뭖</w:t>
      </w:r>
      <w:r>
        <w:rPr/>
        <w:t>ꤷ</w:t>
      </w:r>
      <w:r>
        <w:rPr/>
        <w:t>㡊</w:t>
      </w:r>
      <w:r>
        <w:rPr/>
        <w:t>ꕋ</w:t>
      </w:r>
      <w:r>
        <w:rPr/>
        <w:t>嘤嘥弰噈礬䑥⍮ㄲ</w:t>
      </w:r>
      <w:r>
        <w:rPr/>
        <w:t>ꦩ</w:t>
      </w:r>
      <w:r>
        <w:rPr/>
        <w:t>칄땪⩁⮩</w:t>
      </w:r>
      <w:r>
        <w:rPr/>
        <w:t>ꕡ</w:t>
      </w:r>
      <w:r>
        <w:rPr/>
        <w:t>㊱䂥慹烂쎏矂噋〦朳ꅐ슥䅆⤷㎘䡟祃땔牆⥾㷂楈摳㡁瑴曂敄绂⑤犥焣䝥묮确㥓䎮ꇂ婢呇輽止쉦</w:t>
      </w:r>
      <w:r>
        <w:rPr/>
        <w:t>ⵌ</w:t>
      </w:r>
      <w:r>
        <w:rPr/>
        <w:t>橮</w:t>
      </w:r>
      <w:r>
        <w:rPr/>
        <w:t>ꦵ</w:t>
      </w:r>
      <w:r>
        <w:rPr/>
        <w:t>摇㍄㐽䵵収䍬男朴뽑杶䀹彤싂ㄥ⥨㵟〫칣滂㡏뗂妩勂⩺⦩</w:t>
      </w:r>
      <w:r>
        <w:rPr/>
        <w:t>ⱍ┽</w:t>
      </w:r>
      <w:r>
        <w:rPr/>
        <w:t>숷塥♖믂䰸ꍣ쉬㮥癒㇂䭤氣当眺坌䆩쵲㚿썄䉓䷂㕌슿䙩═呃⹓獋⨲㡳㙗⸳此倴㘨止䔬啍㥞䕕䑏住썕㟂땵쌴祕쵒癮㔺걟䔽䏂㦏쉄걂</w:t>
      </w:r>
      <w:r>
        <w:rPr/>
        <w:t>ⱨ⩊</w:t>
      </w:r>
      <w:r>
        <w:rPr/>
        <w:t>瑉깉煣䈱擂숪啲㍈</w:t>
      </w:r>
      <w:r>
        <w:rPr/>
        <w:t>⡗</w:t>
      </w:r>
      <w:r>
        <w:rPr/>
        <w:t>婧頻嗃ㅬ䞥䱓奘庣</w:t>
      </w:r>
      <w:r>
        <w:rPr/>
        <w:t>ⱟ⩯</w:t>
      </w:r>
      <w:r>
        <w:rPr/>
        <w:t>眵枮싂㝕垬뮡䏂숻쉵癣輴⽙欸싃걸瞵㙉쵷걚兠夫⵸啹䤊깦偣ꏂ䅞惃搮ꌰ쉊ꍉ䍂넻咏㝰彤㭾㴪</w:t>
      </w:r>
      <w:r>
        <w:rPr/>
        <w:t>꥟</w:t>
      </w:r>
      <w:r>
        <w:rPr/>
        <w:t>뭁㡯ꥡꥴ灭뿂敃棂╒䭸楇⒱洩穢⩇朷䄽㩾㜨獀슿皩繏弭䱀呺扂</w:t>
      </w:r>
      <w:r>
        <w:rPr/>
        <w:t>⢣</w:t>
      </w:r>
      <w:r>
        <w:rPr/>
        <w:t>呗术颩</w:t>
      </w:r>
      <w:r>
        <w:rPr/>
        <w:t>ⱨ</w:t>
      </w:r>
      <w:r>
        <w:rPr/>
        <w:t>甭숻걤倨儺</w:t>
      </w:r>
      <w:r>
        <w:rPr/>
        <w:t>꧂</w:t>
      </w:r>
      <w:r>
        <w:rPr/>
        <w:t>ㄦ拂样䡶䵁숸潳䁠␲⥀䝘材슘坣喥兴숴䅫轍䌽癏弩</w:t>
      </w:r>
      <w:r>
        <w:rPr/>
        <w:t>ꔤ</w:t>
      </w:r>
      <w:r>
        <w:rPr/>
        <w:t>쉇䈵㝒稱ㅖ匬慯乩⩃汕斣</w:t>
      </w:r>
      <w:r>
        <w:rPr/>
        <w:t>꤫╣⫂</w:t>
      </w:r>
      <w:r>
        <w:rPr/>
        <w:t>䚣潁⩢唶㑇문恆㕙怰摊涩姂眬稲</w:t>
      </w:r>
      <w:r>
        <w:rPr/>
        <w:t>꤬</w:t>
      </w:r>
      <w:r>
        <w:rPr/>
        <w:t>䕟婕捩</w:t>
      </w:r>
      <w:r>
        <w:rPr/>
        <w:t>ⱥ</w:t>
      </w:r>
      <w:r>
        <w:rPr/>
        <w:t>穭♉挳</w:t>
      </w:r>
      <w:r>
        <w:rPr/>
        <w:t>ꕵ</w:t>
      </w:r>
      <w:r>
        <w:rPr/>
        <w:t>䕡숸灓㡶䘶㡀䄦㩓殮庱뽍ꍗ勃䬻睾㜮搲瑣䡣䝩晭湀敭狂</w:t>
      </w:r>
      <w:r>
        <w:rPr/>
        <w:t>꧂</w:t>
      </w:r>
      <w:r>
        <w:rPr/>
        <w:t>ꄬ싂㧂</w:t>
      </w:r>
      <w:r>
        <w:rPr/>
        <w:t>ⱟ</w:t>
      </w:r>
      <w:r>
        <w:rPr/>
        <w:t>繲⸬꺵墡㩂练뽠숸싎⹑壃⩮⍱</w:t>
      </w:r>
      <w:r>
        <w:rPr/>
        <w:t>ⱬ</w:t>
      </w:r>
      <w:r>
        <w:rPr/>
        <w:t>丷䜥䡸健䱰</w:t>
      </w:r>
      <w:r>
        <w:rPr/>
        <w:t>⢩</w:t>
      </w:r>
      <w:r>
        <w:rPr/>
        <w:t>㢻걣擂啰畋䙞檥僂噙漭</w:t>
      </w:r>
      <w:r>
        <w:rPr/>
        <w:t>ⵖ</w:t>
      </w:r>
      <w:r>
        <w:rPr/>
        <w:t>쉩礭坺⦮仂䴽쌹습临恔䍗</w:t>
      </w:r>
      <w:r>
        <w:rPr/>
        <w:t>⠥</w:t>
      </w:r>
      <w:r>
        <w:rPr/>
        <w:t>江쉪딽焷䕈竂杘숯牴㣂瘲敉㥍땀斘걧⩓䭉㗂▵㠻⩓滂爬仂䄹쵖儲䄴搨썒䥴쉃⪣ꍘ칭墡㝍噾㭊걇轣숴⽾쉇痂☪灟㑮转㡖녥䙎숪䨫䚏⹣硾䇂캿未樣쵺㤵厏琪⧂乔쉙숵쉭</w:t>
      </w:r>
      <w:r>
        <w:rPr/>
        <w:t>ⱐ</w:t>
      </w:r>
      <w:r>
        <w:rPr/>
        <w:t>싍뾻慪䕗剒湓㯃剾╠쉫懂繚瞻뽀嚵땸┫㝧쉈⨭噘ヂ䲻僂⦘唳搰牮쵣䁩걊♅썐⭄啰⬨꺻灡ꥢ녔搪㌳瘶㨷穢矂湆礱䄭圽䵦칔夳썴掮卡㫂뭤歟걙帯汩え玘쉌⸴</w:t>
      </w:r>
      <w:r>
        <w:rPr/>
        <w:t>ⷂ</w:t>
      </w:r>
      <w:r>
        <w:rPr/>
        <w:t>㙭枵뭞に䡅頲佑嘦顢</w:t>
      </w:r>
      <w:r>
        <w:rPr/>
        <w:t>ꔽ</w:t>
      </w:r>
      <w:r>
        <w:rPr/>
        <w:t>䠽갹垥⑾幕䡘䩂⚵䙤中摂硦冩</w:t>
      </w:r>
      <w:r>
        <w:rPr/>
        <w:t>ⱒ</w:t>
      </w:r>
      <w:r>
        <w:rPr/>
        <w:t>䕖䰬㘪做㩋㈦幺獞壂뭅㞩뿂쉋轃窏湴♓汇洯㥑刴쉌繗砯焳氯⼥㧂否党堺佩畱⌴硦煷㙦ꥱ挭坈塕飂彆慗㑈矂䤩숴깙䆮䐥乶</w:t>
      </w:r>
      <w:r>
        <w:rPr/>
        <w:t>ꦱ</w:t>
      </w:r>
      <w:r>
        <w:rPr/>
        <w:t>搤숮㙢揂䡨㊏ꌸ窻余숲䤦煹</w:t>
      </w:r>
      <w:r>
        <w:rPr/>
        <w:t>ꦱ</w:t>
      </w:r>
      <w:r>
        <w:rPr/>
        <w:t>佲掬敚䆘갵쉷奵ꍓ塷썯㦡쉓숶浨쉢♲㙆眱쉵⒮䉡丨㑇㤣⪮敱嚣繚斵䱥䧂䖻姂ꏂ쉇䙾놮沥浤剓婺긪烂挪㑋礪⥦⽄䐦숴啵噷扰ㅰ⥌ꄵふ顀䳎뭘촣塺温㟂싂⚥녮怪橪澩⤲圷㭘녣촬頺䘩</w:t>
      </w:r>
      <w:r>
        <w:rPr/>
        <w:t>⢮</w:t>
      </w:r>
      <w:r>
        <w:rPr/>
        <w:t>칞硋汅촹彩㖱幟녁曎⨺꺏獆ꌪ숵廂顇䧂딊⬲⑤녉噌⑦쎬燂扡瑪截쉂熏</w:t>
      </w:r>
      <w:r>
        <w:rPr/>
        <w:t>ꤻ</w:t>
      </w:r>
      <w:r>
        <w:rPr/>
        <w:t>쉪揂瀯䅑⨲③㟎䱶䮥稸슱츶漱⨹繙癈来煯轙ꌱ婴숽縣奊是⌨灤轉</w:t>
      </w:r>
      <w:r>
        <w:rPr/>
        <w:t>Ⳃ</w:t>
      </w:r>
      <w:r>
        <w:rPr/>
        <w:t>瓂䢥帶唭䳂失⿂䮏楬湮㥌䋂癄쵉輯猩╮午碩嘺浅㥡煏恾栱抮公걠穔佞⨦䉨캵숬汯㔻</w:t>
      </w:r>
      <w:r>
        <w:rPr/>
        <w:t>⢬</w:t>
      </w:r>
      <w:r>
        <w:rPr/>
        <w:t>㩘杙䰣䙖杚</w:t>
      </w:r>
      <w:r>
        <w:rPr/>
        <w:t>⡴</w:t>
      </w:r>
      <w:r>
        <w:rPr/>
        <w:t>㩗숣⩎▩䇂㍹</w:t>
      </w:r>
      <w:r>
        <w:rPr/>
        <w:t>ⵂ</w:t>
      </w:r>
      <w:r>
        <w:rPr/>
        <w:t>䉤䁫卍瑅⻎쉬桀浶䫂㈦䌻瑲㴦㍌唯䲩坪䥔睑┽ꅥ녳污㏃楶琪䝧捄╸婥時䉯쉤偏㨭㡆楕儳㢩捷㝍</w:t>
      </w:r>
      <w:r>
        <w:rPr/>
        <w:t>꤫</w:t>
      </w:r>
      <w:r>
        <w:rPr/>
        <w:t>㏂呲咥╳祯䥠ㅄ</w:t>
      </w:r>
      <w:r>
        <w:rPr/>
        <w:t>ꤵ⸭</w:t>
      </w:r>
      <w:r>
        <w:rPr/>
        <w:t>䕘㜮㡚㑺䙲ꄥ녧쉩顴䈴♑䁶剸䬦㕲滂⺵숰䥅숯摓冩ㅆ䴽뽕㵒獈ꥨ쉾</w:t>
      </w:r>
      <w:r>
        <w:rPr/>
        <w:t>꤫</w:t>
      </w:r>
      <w:r>
        <w:rPr/>
        <w:t>㍠䗂佌顧</w:t>
      </w:r>
      <w:r>
        <w:rPr/>
        <w:t>꧂┳</w:t>
      </w:r>
      <w:r>
        <w:rPr/>
        <w:t>䁅⸫칱䛂㜬䢏┩⩪</w:t>
      </w:r>
      <w:r>
        <w:rPr/>
        <w:t>ⰵ</w:t>
      </w:r>
      <w:r>
        <w:rPr/>
        <w:t>塕ꅃ橨洳쵊⩥</w:t>
      </w:r>
      <w:r>
        <w:rPr/>
        <w:t>ⶻ</w:t>
      </w:r>
      <w:r>
        <w:rPr/>
        <w:t>㥂㙷天䱥扥䓂⸣</w:t>
      </w:r>
      <w:r>
        <w:rPr/>
        <w:t>ꦬ</w:t>
      </w:r>
      <w:r>
        <w:rPr/>
        <w:t>嘯橂⎱廂쉭㥗념㌨䌰䡕怸</w:t>
      </w:r>
      <w:r>
        <w:rPr/>
        <w:t>ⵇ╋</w:t>
      </w:r>
      <w:r>
        <w:rPr/>
        <w:t>쉯狂ㅈ璘䉂ㅢ櫎뭮⹤ꍋ땄䜲ꆘ숩珂䵭촻␽嗎⩔嗂⩑䬽砣焴恴숣칒繓캩䦵㈲咵䊬䄲窡䙒䍳㍇喏䳂欶痂㡭晁剨㙞忂当쉾䉮䅏䮏扅㴮档娴ㆵ⌴睚奬ꍯ䌴唩ꌲꅅ㡡⨨恈쉎䱄⭮⬣묷埂㈱瘣쉃㉞牰栰ㆩ嘺塃䠹畟촵哂砻뮩숪丸싂䆣䕂숩ㄨ晑卞堻䍹</w:t>
      </w:r>
      <w:r>
        <w:rPr/>
        <w:t>ꤩ</w:t>
      </w:r>
      <w:r>
        <w:rPr/>
        <w:t>怮</w:t>
      </w:r>
      <w:r>
        <w:rPr/>
        <w:t>ꤸ</w:t>
      </w:r>
      <w:r>
        <w:rPr/>
        <w:t>呡쵁⹉⚩慥</w:t>
      </w:r>
      <w:r>
        <w:rPr/>
        <w:t>Ⱓ</w:t>
      </w:r>
      <w:r>
        <w:rPr/>
        <w:t>꺥녰⽘顀楋倶き捧⸩䴺僂惂⩕灒卹呹光걚慤䙳⩑汲硧䤺佯㌮䱵⩈搶䡡ꍆ㩖辵嘻繚奆幩庱⭁却䂩璣癥㝒穥쉡싂뼱娮⌶⑯戫秃㤶榏湢숳伮偍㤵硶潪揍兮榵</w:t>
      </w:r>
    </w:p>
    <w:p>
      <w:pPr>
        <w:pStyle w:val="PreformattedText"/>
        <w:bidi w:val="0"/>
        <w:spacing w:before="0" w:after="0"/>
        <w:jc w:val="left"/>
        <w:rPr/>
      </w:pPr>
      <w:r>
        <w:rPr/>
        <w:t>娥⩠캩坤眬忂ꥳ뭺쉟쉒뼪ꅭ㬭┮䉯礴</w:t>
      </w:r>
      <w:r>
        <w:rPr/>
        <w:t>ꤪ</w:t>
      </w:r>
      <w:r>
        <w:rPr/>
        <w:t>싃慓穁긥䕈剧䱡嗂㥡습噄䄫祦䕶ぃ燂⭙쵱㝟㆏嚣卓擂榡恇䝰熬</w:t>
      </w:r>
      <w:r>
        <w:rPr/>
        <w:t>ⵈ▬</w:t>
      </w:r>
      <w:r>
        <w:rPr/>
        <w:t>쉈䭯洪硇믂硬㭩幡쉇슩䛂싂旂版䕑䕕Ⓨ债뾵ꌴ扉슩焹䜮</w:t>
      </w:r>
      <w:r>
        <w:rPr/>
        <w:t>ꗂ</w:t>
      </w:r>
      <w:r>
        <w:rPr/>
        <w:t>䆩쵬煂묥</w:t>
      </w:r>
      <w:r>
        <w:rPr/>
        <w:t>ꕄ</w:t>
      </w:r>
      <w:r>
        <w:rPr/>
        <w:t>䥌⬺機塘瘩䙊瘰䕞⪮녍츩挪侩咡呔泂暡恦坖⩔眲䋃惃쉞⩾</w:t>
      </w:r>
      <w:r>
        <w:rPr/>
        <w:t>ⱅ</w:t>
      </w:r>
      <w:r>
        <w:rPr/>
        <w:t>啬슡㦩썢</w:t>
      </w:r>
      <w:r>
        <w:rPr/>
        <w:t>ꥒ</w:t>
      </w:r>
      <w:r>
        <w:rPr/>
        <w:t>ꍗ亻瓂匴〭潒숭넭榣넳䱧캣꺱甊顑</w:t>
      </w:r>
      <w:r>
        <w:rPr/>
        <w:t>ꔲ</w:t>
      </w:r>
      <w:r>
        <w:rPr/>
        <w:t>楟桄楏䄪⩑쉈㑋싂奎쉲뭌㉮共䝆쉗橫</w:t>
      </w:r>
      <w:r>
        <w:rPr/>
        <w:t>ꔰ</w:t>
      </w:r>
      <w:r>
        <w:rPr/>
        <w:t>쉋垘슩ꏂ䑾쉄▻㎣곂</w:t>
      </w:r>
      <w:r>
        <w:rPr/>
        <w:t>ⰲ⵩</w:t>
      </w:r>
      <w:r>
        <w:rPr/>
        <w:t>炩槃㔨䎥䣍惂墏晔䈪쌳䩐╭䍁悡楴䜱깣兘㍣쵲泂⽲䬽杩ꅡ떏祣痎剓♤네攤칤攽䭯숴</w:t>
      </w:r>
      <w:r>
        <w:rPr/>
        <w:t>ꦣ</w:t>
      </w:r>
      <w:r>
        <w:rPr/>
        <w:t>⺬뇂塄땁帹䙮湣녩佢⭥眳ㅤ⍷畺䇂㡕썩쉙橣숪敘㌶㕧櫂⩁</w:t>
      </w:r>
      <w:r>
        <w:rPr/>
        <w:t>ꔴ</w:t>
      </w:r>
      <w:r>
        <w:rPr/>
        <w:t>溡勂呃堫캱瞘欩䉕灪稴怸姃洳〫稰ꄱ儸⹣敧挱㢬</w:t>
      </w:r>
      <w:r>
        <w:rPr/>
        <w:t>⠹</w:t>
      </w:r>
      <w:r>
        <w:rPr/>
        <w:t>坃疬싂숥㴱㑇⩶異器㬴䥥☤栭呦伤</w:t>
      </w:r>
      <w:r>
        <w:rPr/>
        <w:t>ꔮ</w:t>
      </w:r>
      <w:r>
        <w:rPr/>
        <w:t>뼣ꄽ긲㏂涩ㄺ澏界쉉㫂⹹숫슩儥瑘</w:t>
      </w:r>
      <w:r>
        <w:rPr/>
        <w:t>ꕉ</w:t>
      </w:r>
      <w:r>
        <w:rPr/>
        <w:t>䰦摺곂㥣꺏㷂</w:t>
      </w:r>
      <w:r>
        <w:rPr/>
        <w:t>⡨</w:t>
      </w:r>
      <w:r>
        <w:rPr/>
        <w:t>愲싎䍎䄤</w:t>
      </w:r>
      <w:r>
        <w:rPr/>
        <w:t>⠱</w:t>
      </w:r>
      <w:r>
        <w:rPr/>
        <w:t>㴬뭅⾥㍚䪿剁깡ㄦ㙅穩숲橸熩㛃쉚䭊㤻䁅</w:t>
      </w:r>
      <w:r>
        <w:rPr/>
        <w:t>ꕁ</w:t>
      </w:r>
      <w:r>
        <w:rPr/>
        <w:t>戻⌳㑳㴮磂⵷⹞轃㕚灂⭇䏂쉐桍攪䙔㢻ꇃ┨</w:t>
      </w:r>
      <w:r>
        <w:rPr/>
        <w:t>ꕷ</w:t>
      </w:r>
      <w:r>
        <w:rPr/>
        <w:t>쉘걓</w:t>
      </w:r>
      <w:r>
        <w:rPr/>
        <w:t>ꥃ⨷</w:t>
      </w:r>
      <w:r>
        <w:rPr/>
        <w:t>싂䷂湪乶䑋䚿顊⥠顎勂ꄱ㎣┽䣍禱奷碬⨥幰执倪䭨䄲廂䡊⎮娪㉓囂懂䰹彡欪璵礫煡⬩䡃싎</w:t>
      </w:r>
      <w:r>
        <w:rPr/>
        <w:t>ꔰ</w:t>
      </w:r>
      <w:r>
        <w:rPr/>
        <w:t>歂ꄵ幺輤煪妏仂啇慎㟂쵵㨯䄥癫参묣춮㙱⽡칖轋繵ㅸ杧呈喣䕈剨</w:t>
      </w:r>
      <w:r>
        <w:rPr/>
        <w:t>ⵁ</w:t>
      </w:r>
      <w:r>
        <w:rPr/>
        <w:t>곎摶㭴瘣䠱⸰</w:t>
      </w:r>
      <w:r>
        <w:rPr/>
        <w:t>⡌♶</w:t>
      </w:r>
      <w:r>
        <w:rPr/>
        <w:t>噫츮㐰䬷歋乏䄲䄵硥愫庥愦灰┣촤硳숩祫⼵琪쉒橭컂⩗걕稩救칪摊䂏⨩樵⩨怫䵙いꍖ㗃䄫䏍沩캻▏幚⌴⾱쉮熮䥸㘪憻</w:t>
      </w:r>
      <w:r>
        <w:rPr/>
        <w:t>ꖬ</w:t>
      </w:r>
      <w:r>
        <w:rPr/>
        <w:t>橆怮慣⸳㕚</w:t>
      </w:r>
      <w:r>
        <w:rPr/>
        <w:t>ⵅ╔</w:t>
      </w:r>
      <w:r>
        <w:rPr/>
        <w:t>晃樵䅾⭞㖱歠㡃硠</w:t>
      </w:r>
      <w:r>
        <w:rPr/>
        <w:t>ꕳ</w:t>
      </w:r>
      <w:r>
        <w:rPr/>
        <w:t>曂⌺ꅣꥪ眳㉡⪮穗䰺㕘彞㜨쉏</w:t>
      </w:r>
      <w:r>
        <w:rPr/>
        <w:t>ⵐ</w:t>
      </w:r>
      <w:r>
        <w:rPr/>
        <w:t>䠩晉欶</w:t>
      </w:r>
      <w:r>
        <w:rPr/>
        <w:t>ⱴ</w:t>
      </w:r>
      <w:r>
        <w:rPr/>
        <w:t>㔬칣㭡曂㥱轸㡞쌯剓摶娣平摤活婟嗂䙹</w:t>
      </w:r>
      <w:r>
        <w:rPr/>
        <w:t>Ⳃ</w:t>
      </w:r>
      <w:r>
        <w:rPr/>
        <w:t>挨䂿㝃䐳獀</w:t>
      </w:r>
      <w:r>
        <w:rPr/>
        <w:t>ꕍ</w:t>
      </w:r>
      <w:r>
        <w:rPr/>
        <w:t>汗⻍勂牏⭑䙰䍨て䀥頩瓂</w:t>
      </w:r>
      <w:r>
        <w:rPr/>
        <w:t>ꦏ</w:t>
      </w:r>
      <w:r>
        <w:rPr/>
        <w:t>慳歸䊿ꅋ㚻숰嗂埂䇂穧슮</w:t>
      </w:r>
      <w:r>
        <w:rPr/>
        <w:t>⡀⎥</w:t>
      </w:r>
      <w:r>
        <w:rPr/>
        <w:t>䑨敧싂䈹捔猪げ㘪䇍</w:t>
      </w:r>
      <w:r>
        <w:rPr/>
        <w:t>ⱕ</w:t>
      </w:r>
      <w:r>
        <w:rPr/>
        <w:t>㙠幹轖</w:t>
      </w:r>
      <w:r>
        <w:rPr/>
        <w:t>ꤨ</w:t>
      </w:r>
      <w:r>
        <w:rPr/>
        <w:t>砨样松깃怵㥨⫂吰</w:t>
      </w:r>
      <w:r>
        <w:rPr/>
        <w:t>ꕧ</w:t>
      </w:r>
      <w:r>
        <w:rPr/>
        <w:t>슿촬〽믂䡡僂慇</w:t>
      </w:r>
      <w:r>
        <w:rPr/>
        <w:t>ꤱ</w:t>
      </w:r>
      <w:r>
        <w:rPr/>
        <w:t>숱灸癍盎嘰</w:t>
      </w:r>
      <w:r>
        <w:rPr/>
        <w:t>ꕙ</w:t>
      </w:r>
      <w:r>
        <w:rPr/>
        <w:t>幥䐤堨</w:t>
      </w:r>
      <w:r>
        <w:rPr/>
        <w:t>ꖣ</w:t>
      </w:r>
      <w:r>
        <w:rPr/>
        <w:t>뇂䉌䝇妥痂坬楌쉉㜽䕤䝐晏牒轭楩窵搥丨渽땰䌵䈸珃杕</w:t>
      </w:r>
      <w:r>
        <w:rPr/>
        <w:t>ⰸ</w:t>
      </w:r>
      <w:r>
        <w:rPr/>
        <w:t>㕆坘䢻灦쉤ㅱ⒣焯楁然癔숳䭗ネ偅䐬㍫㉱䎘⿃ぃ㕌歐㧃䱌쉔轓燂슡㩾㪣ㄊ啋縺㈸캮걚숽縪冩⽢㘴佋㍱伤卤⨳類汞숬䟂쉩䒿癮㡘䫂呓䯂</w:t>
      </w:r>
      <w:r>
        <w:rPr/>
        <w:t>ⴴ꥕</w:t>
      </w:r>
      <w:r>
        <w:rPr/>
        <w:t>熬슿⛂㉗獚砤䉌圴뭉么</w:t>
      </w:r>
      <w:r>
        <w:rPr/>
        <w:t>⡷</w:t>
      </w:r>
      <w:r>
        <w:rPr/>
        <w:t>権偏冏扳䍚娵䇃⨭乳㷂督吹匽橢ㄬ窬痂當䭪ꍮ暻㈯㯂쉗⪵劘全⮣灤䖬墻㚵㉤⽅䙑椭⥍⒘坈⾵걃剘</w:t>
      </w:r>
      <w:r>
        <w:rPr/>
        <w:t>ꔲ</w:t>
      </w:r>
      <w:r>
        <w:rPr/>
        <w:t>揂敵擂顅䴭婑䩑挰䐰癴녡칱믃㡲厣㌥㔵轏</w:t>
      </w:r>
      <w:r>
        <w:rPr/>
        <w:t>Ⱪ</w:t>
      </w:r>
      <w:r>
        <w:rPr/>
        <w:t>쉰</w:t>
      </w:r>
      <w:r>
        <w:rPr/>
        <w:t>ꔪ⨬</w:t>
      </w:r>
      <w:r>
        <w:rPr/>
        <w:t>旂</w:t>
      </w:r>
      <w:r>
        <w:rPr/>
        <w:t>⠣</w:t>
      </w:r>
      <w:r>
        <w:rPr/>
        <w:t>楇䪥楫焭瑍⩄砽䰻睏⩹</w:t>
      </w:r>
      <w:r>
        <w:rPr/>
        <w:t>ꗍ</w:t>
      </w:r>
      <w:r>
        <w:rPr/>
        <w:t>刯㕾</w:t>
      </w:r>
      <w:r>
        <w:rPr/>
        <w:t>⡉</w:t>
      </w:r>
      <w:r>
        <w:rPr/>
        <w:t>䉘捨⦵슣칡갯剦ꅆ컂桄쉡䀮携䢘䅓牕庥ꌵ払뼽쌪꺥땥㵐戯呚⹄ꌶ晠쉟</w:t>
      </w:r>
      <w:r>
        <w:rPr/>
        <w:t>ꗂ</w:t>
      </w:r>
      <w:r>
        <w:rPr/>
        <w:t>猳⥚媩癬숷⩳硪䓂⛂ꍐ扲捂嫂䚡꧎噪颏䡬畸ꄻꄳ칾畱楈촽쉩㝹䈨参땦橦</w:t>
      </w:r>
      <w:r>
        <w:rPr/>
        <w:t>ꤹ⩴</w:t>
      </w:r>
      <w:r>
        <w:rPr/>
        <w:t>䅺㙙䗂⹏皻朻噎太숶싂橉拃⩨汄乃㨪⽺㥭砭䔸稭땅</w:t>
      </w:r>
      <w:r>
        <w:rPr/>
        <w:t>ⰱ</w:t>
      </w:r>
      <w:r>
        <w:rPr/>
        <w:t>넻勂潗䝭珂ꆵ婚녟쉘敍凂䁃柂䍏埂</w:t>
      </w:r>
      <w:r>
        <w:rPr/>
        <w:t>ꗃ</w:t>
      </w:r>
      <w:r>
        <w:rPr/>
        <w:t>㤽㛂슻䍢</w:t>
      </w:r>
      <w:r>
        <w:rPr/>
        <w:t>ⱶ⍈</w:t>
      </w:r>
      <w:r>
        <w:rPr/>
        <w:t>쉙쉨伦䄸녆숴숫쉵⭫䛂싍䐤쉂杣剈싂橁쉟껂䁩쉲迂爴弻⩀</w:t>
      </w:r>
      <w:r>
        <w:rPr/>
        <w:t>Ⳃ</w:t>
      </w:r>
      <w:r>
        <w:rPr/>
        <w:t>癌サ갽⫎⺻㵄쉕燃嘶恥깲䮩Ⓜ⹎ㅭ䥬坓⥁拃攺⍶物瀳獙뼫啧⿂뽔穆烂呭伮묽頱㓂杫榣ꌭ呸㭪乀盃磂㥤䂘싂厩싂壂</w:t>
      </w:r>
      <w:r>
        <w:rPr/>
        <w:t>Ɽ</w:t>
      </w:r>
      <w:r>
        <w:rPr/>
        <w:t>䐩㈴뇂幷乷꥕枥縸⚘千焭</w:t>
      </w:r>
      <w:r>
        <w:rPr/>
        <w:t>ꗂ</w:t>
      </w:r>
      <w:r>
        <w:rPr/>
        <w:t>墩㒡⨯㤣䭐쵒滂繾佾넷⽎䑃䍢⽄塧で怣潦京㭌땉딯쉁슏瘨晐壂䍁疥䲏䂡</w:t>
      </w:r>
      <w:r>
        <w:rPr/>
        <w:t>Ⱛ</w:t>
      </w:r>
      <w:r>
        <w:rPr/>
        <w:t>쉮澬䥅塗皿숮䯂㔬氱歩敓㕯⼶䳃㑰杨哂ㅑォ狂兠啞浯䄪恑嚏䅧〹䱞乡䑍䡨婆䎘슩녧쉰眹惎⑅牍떵佞乄쉞</w:t>
      </w:r>
      <w:r>
        <w:rPr/>
        <w:t>ⷂ</w:t>
      </w:r>
      <w:r>
        <w:rPr/>
        <w:t>毂轎慁䀨㈲㍒⧂䝈汙仂츪☨䡘㑟숦쉡</w:t>
      </w:r>
      <w:r>
        <w:rPr/>
        <w:t>ⵐ</w:t>
      </w:r>
      <w:r>
        <w:rPr/>
        <w:t>昶協╬⑨稵⺩瘮㥲⦩斬⑳勂橶㘺슏</w:t>
      </w:r>
      <w:r>
        <w:rPr/>
        <w:t>ꕮ</w:t>
      </w:r>
      <w:r>
        <w:rPr/>
        <w:t>捰䉠䢥䡗剰⭇년뇂</w:t>
      </w:r>
      <w:r>
        <w:rPr/>
        <w:t>ꕣꕳ</w:t>
      </w:r>
      <w:r>
        <w:rPr/>
        <w:t>仂⩏숵憡吣䗂㥌煪㬮⵬쉡穰䓃煷갴⶘欯넩捖⩂♦物</w:t>
      </w:r>
      <w:r>
        <w:rPr/>
        <w:t>ꕔ</w:t>
      </w:r>
      <w:r>
        <w:rPr/>
        <w:t>协䕍嗂皘</w:t>
      </w:r>
      <w:r>
        <w:rPr/>
        <w:t>⣂</w:t>
      </w:r>
      <w:r>
        <w:rPr/>
        <w:t>䫂</w:t>
      </w:r>
      <w:r>
        <w:rPr/>
        <w:t>ꕎ</w:t>
      </w:r>
      <w:r>
        <w:rPr/>
        <w:t>䝍剞쉸洵橊⑔吮숲䐹硹㵌䱾䗂摉⑂</w:t>
      </w:r>
      <w:r>
        <w:rPr/>
        <w:t>⡭</w:t>
      </w:r>
      <w:r>
        <w:rPr/>
        <w:t>頽숪㨽㈮䒱Ⓧ泂뽋竎☮歮㕩녓橂묪뭏恙⫂㑬췂뭔⮮偬竂䓂浅䵍攊参꥚뭖╋㔱</w:t>
      </w:r>
      <w:r>
        <w:rPr/>
        <w:t>ⵧ</w:t>
      </w:r>
      <w:r>
        <w:rPr/>
        <w:t>쉹啹</w:t>
      </w:r>
      <w:r>
        <w:rPr/>
        <w:t>Ɐ</w:t>
      </w:r>
      <w:r>
        <w:rPr/>
        <w:t>堫칸浍橰档⩡煫</w:t>
      </w:r>
      <w:r>
        <w:rPr/>
        <w:t>⡣</w:t>
      </w:r>
      <w:r>
        <w:rPr/>
        <w:t>婵堭〽嘶瑃㵮㩑匱ꥩ椺㭃뼸긪⩾</w:t>
      </w:r>
      <w:r>
        <w:rPr/>
        <w:t>⡲</w:t>
      </w:r>
      <w:r>
        <w:rPr/>
        <w:t>싂⩳䬶㩉⥶摒⪵⥾</w:t>
      </w:r>
      <w:r>
        <w:rPr/>
        <w:t>ꔣ</w:t>
      </w:r>
      <w:r>
        <w:rPr/>
        <w:t>㇂숮怹礷숺亩⎣슱┱⨴匳ꥨ㚣櫂滂곂輸싂祘⹾攵</w:t>
      </w:r>
      <w:r>
        <w:rPr/>
        <w:t>ⵃ⭚</w:t>
      </w:r>
      <w:r>
        <w:rPr/>
        <w:t>珂⮘繘卺㕶橓쉑㭙檿態ꎥ♏燎⎡㉁㨥頷輽Ⓜ磍憏㑓䊣姂뽒</w:t>
      </w:r>
      <w:r>
        <w:rPr/>
        <w:t>⠦</w:t>
      </w:r>
      <w:r>
        <w:rPr/>
        <w:t>쉎癬썏䲻㔰畂槎㔰㨵㩨䈶捍㍏㦥䍠硗〤䩰株㙪칁息捘넪</w:t>
      </w:r>
      <w:r>
        <w:rPr/>
        <w:t>ꦿ</w:t>
      </w:r>
      <w:r>
        <w:rPr/>
        <w:t>啠ィ䬯䙀컂顊</w:t>
      </w:r>
      <w:r>
        <w:rPr/>
        <w:t>ꥋ</w:t>
      </w:r>
      <w:r>
        <w:rPr/>
        <w:t>䓂⑕</w:t>
      </w:r>
      <w:r>
        <w:rPr/>
        <w:t>ꦘ</w:t>
      </w:r>
      <w:r>
        <w:rPr/>
        <w:t>䁤䶬䎥쉃扂㕖ㄪ쉸惂㝳㕶䥇㤩潹㡃㊱쉍슥䎩顯畊ヂ繫뼦㴽⯂摇떻㵤싍╒⬴깹슿埂乆⍸恦〪夺嫂⾵쉰灇䑺礥㊩慨䠦㤪绂ꍢ䜳⸮噰쉫桕甽ꥬ㭨㫂숺㍁쉇䦥暮繎瑈</w:t>
      </w:r>
      <w:r>
        <w:rPr/>
        <w:t>꤫</w:t>
      </w:r>
      <w:r>
        <w:rPr/>
        <w:t>䥨㝑⭕娨⽠㙹⚡䥚䞱떵橵㥴껂</w:t>
      </w:r>
      <w:r>
        <w:rPr/>
        <w:t>ꕠ</w:t>
      </w:r>
      <w:r>
        <w:rPr/>
        <w:t>ⱂ</w:t>
      </w:r>
      <w:r>
        <w:rPr/>
        <w:t>숫搨䵄縴䠹䝘䇂礪㟂灵곎䬹洳䩋쉗</w:t>
      </w:r>
      <w:r>
        <w:rPr/>
        <w:t>ꕌ</w:t>
      </w:r>
      <w:r>
        <w:rPr/>
        <w:t>ꅺ뭬넱捋慹䉠⸣㙧殘</w:t>
      </w:r>
      <w:r>
        <w:rPr/>
        <w:t>⡶</w:t>
      </w:r>
      <w:r>
        <w:rPr/>
        <w:t>朷䇂棂水祷숤潤曎殩쉭䍬딳窿奕념뼻剩瘲깉㒻夷炻쉞だ䔷쉪澡⩩㨳</w:t>
      </w:r>
      <w:r>
        <w:rPr/>
        <w:t>⡾</w:t>
      </w:r>
      <w:r>
        <w:rPr/>
        <w:t>㴪卾쵸彰㨲倵녋捋쉘䷂䫍⭀佸卵扵㟂숯뿃㡾⭡숽污㜲软⭓椯쉪檮♵繏噎晞긩猬䥒泂轘䥟땲㩯㚻쉱祣嚿戺⥟</w:t>
      </w:r>
      <w:r>
        <w:rPr/>
        <w:t>꤭</w:t>
      </w:r>
      <w:r>
        <w:rPr/>
        <w:t>쉭坠儱槂䘶摉獉纻倳㵊恉쉁췃</w:t>
      </w:r>
      <w:r>
        <w:rPr/>
        <w:t>⠺</w:t>
      </w:r>
      <w:r>
        <w:rPr/>
        <w:t>喘祙䭷㥎㏎硶㙕㐦穇柂⺡㣂걪⩇囂凂䟂ㅯ⚮垿畋卍갨䞣䜵⹴ꏂ쵌⽌㉌⭠婴砽⑨춿犿슮睸걃숪术䴵䓂⬴⌹猥㩶싂㵐ㆣ⮩</w:t>
      </w:r>
      <w:r>
        <w:rPr/>
        <w:t>ꤽ</w:t>
      </w:r>
      <w:r>
        <w:rPr/>
        <w:t>秂猲⨣⽃㛂伦㞻歚窱厩숹䜪쌭썅뭒摯㩂剢㝏憩⩕神僂捥澵惃⬳杸</w:t>
      </w:r>
      <w:r>
        <w:rPr/>
        <w:t>ⷃ</w:t>
      </w:r>
      <w:r>
        <w:rPr/>
        <w:t>쵙㥺煘썯椣갵䌶瑇搬ꍭ奞쉚剗换⛂⽢쉧䱭㩱佁姂乷싃⬳╘⌽</w:t>
      </w:r>
      <w:r>
        <w:rPr/>
        <w:t>ⵠ</w:t>
      </w:r>
      <w:r>
        <w:rPr/>
        <w:t>䑌䘪䛂䆡廂瀸⨻㨳殬捙⾥뗂䵗쉰塲ꏂ十╚䅄</w:t>
      </w:r>
      <w:r>
        <w:rPr/>
        <w:t>⣍</w:t>
      </w:r>
      <w:r>
        <w:rPr/>
        <w:t>冣┷灭쉸乮㥧쵌</w:t>
      </w:r>
      <w:r>
        <w:rPr/>
        <w:t>ꖮ</w:t>
      </w:r>
      <w:r>
        <w:rPr/>
        <w:t>咬썧䥭</w:t>
      </w:r>
      <w:r>
        <w:rPr/>
        <w:t>ⵤ</w:t>
      </w:r>
      <w:r>
        <w:rPr/>
        <w:t>㉏䇃畔쉍穈縭</w:t>
      </w:r>
      <w:r>
        <w:rPr/>
        <w:t>ꥈ</w:t>
      </w:r>
      <w:r>
        <w:rPr/>
        <w:t>㘭쉌쉀⩷斬㙩䕰忍䝧칪쉟䇎ㅰ䅾便䀦</w:t>
      </w:r>
      <w:r>
        <w:rPr/>
        <w:t>ꕺ</w:t>
      </w:r>
      <w:r>
        <w:rPr/>
        <w:t>飂쉞䔦㗎㵊桤⩑년敋凂䍡땊꥔〳猳捂恌쉘⤳촽䀽㌊⥞⚥畡⽄颻㙮⭭䠤␹ꅳ㝲㑶飂仂㑓⿂汖䔯佮卾穙唩㧂ご兺奒洯⩯㘲䙋礤竂䱷䩓</w:t>
      </w:r>
      <w:r>
        <w:rPr/>
        <w:t>ꕚ⌻</w:t>
      </w:r>
      <w:r>
        <w:rPr/>
        <w:t>䇂彰仂轣䔫嘷ꅀ哂⌻녀癣婯潂슩⥺唹◂㷂⵨㩡偰㟂䕙</w:t>
      </w:r>
      <w:r>
        <w:rPr/>
        <w:t>꧂</w:t>
      </w:r>
      <w:r>
        <w:rPr/>
        <w:t>㑹䷂婸伺⨭쉠⥱䍱䂿⩤</w:t>
      </w:r>
      <w:r>
        <w:rPr/>
        <w:t>⣂</w:t>
      </w:r>
      <w:r>
        <w:rPr/>
        <w:t>呫抬傡廂⑞ㄮ牖䴽擂㒘칎娨⥎䌱⌦眷⿂沱땥䰨쉁㯍슮兤긺潱⫂旂䂥飃〥嫂⥄濂䡊堷桃枬뗂⨣슘㙁⭚佋떏숴婘問䯂ꥩ싂猳</w:t>
      </w:r>
      <w:r>
        <w:rPr/>
        <w:t>꥟</w:t>
      </w:r>
      <w:r>
        <w:rPr/>
        <w:t>癳㚱輶扭</w:t>
      </w:r>
      <w:r>
        <w:rPr/>
        <w:t>ꕵ</w:t>
      </w:r>
      <w:r>
        <w:rPr/>
        <w:t>搣숬瞵睨</w:t>
      </w:r>
      <w:r>
        <w:rPr/>
        <w:t>ⵦ</w:t>
      </w:r>
      <w:r>
        <w:rPr/>
        <w:t>偰딶昬숨䡰睠杲䚻牅숺땃憩⩯妻犵쉦㉂啭⭑쉲侬䑳㶩⎡坶傣㵇顣䃂걅㦿쉊ꥮ⭁獖䪱쉸幩睉쉒</w:t>
      </w:r>
      <w:r>
        <w:rPr/>
        <w:t>ꥀ</w:t>
      </w:r>
      <w:r>
        <w:rPr/>
        <w:t>㖵㵆䬦쉮땦㍆㔯┲离票懎</w:t>
      </w:r>
      <w:r>
        <w:rPr/>
        <w:t>ꥌ</w:t>
      </w:r>
      <w:r>
        <w:rPr/>
        <w:t>놩汭⽥⿂숷⾩╚摾䩈嗂㝓杉</w:t>
      </w:r>
      <w:r>
        <w:rPr/>
        <w:t>ꖥ</w:t>
      </w:r>
      <w:r>
        <w:rPr/>
        <w:t>㕶㜽摋潶禱쌴灊柂ꇂ䭸慞ꍵ禡䴩␰⹘┲ヂ㮘漵␰暱爺瘴⍚䩍슘忂晉뽶䆘嫂祦䡕컂秂㔬䙺戱画䵯空쉘쉉琻숮礲汌偁禩勂⪩偍凂杖</w:t>
      </w:r>
      <w:r>
        <w:rPr/>
        <w:t>Ⱪ</w:t>
      </w:r>
      <w:r>
        <w:rPr/>
        <w:t>啲믂桶땉䅺穴撿쌣潗䠶忂婍ꅐ烎䚏痂椱춏뭠顊☫由䕰硒睨쉔</w:t>
      </w:r>
      <w:r>
        <w:rPr/>
        <w:t>ⱅ</w:t>
      </w:r>
      <w:r>
        <w:rPr/>
        <w:t>璥ꇂ싂㴪④슡⼫浖⎩㗂啚焭䱢瑴㵹仂买婀쉮弻乓䮻⿂暮䅊畯么䶡⍭▬䕢㌪礩杌슬枘憩쉈磂眰㕄汒楺椫쉂䆡轁뮘╆䔶练桌㙑⩆炵⽭疿撘愰쉍䐹⒘䠱燂憏繪䑏棂挴㑢숭▣㊩搪⩣㡷忂丹⾿婁汥煃㩔嘪ㆥ中癯㙚离伥呺</w:t>
      </w:r>
      <w:r>
        <w:rPr/>
        <w:t>ⱁ</w:t>
      </w:r>
      <w:r>
        <w:rPr/>
        <w:t>㎩墩⬣欰♁娪숰炣싂琮䮩쉣楫ꍥ싂空㴮㡵䴤</w:t>
      </w:r>
      <w:r>
        <w:rPr/>
        <w:t>꧂</w:t>
      </w:r>
      <w:r>
        <w:rPr/>
        <w:t>㦥</w:t>
      </w:r>
      <w:r>
        <w:rPr/>
        <w:t>⡔</w:t>
      </w:r>
      <w:r>
        <w:rPr/>
        <w:t>㴸劥杆倵丫潈涩㈶⑹숱⹲昰녅汸夭瀶癑䊮㵀倰睕樽䳂⬪╔唳扈</w:t>
      </w:r>
      <w:r>
        <w:rPr/>
        <w:t>ꗂ</w:t>
      </w:r>
      <w:r>
        <w:rPr/>
        <w:t>슏伵슿㍠佰쉈㪮⵱睾䡣異㓂싂⍃</w:t>
      </w:r>
      <w:r>
        <w:rPr/>
        <w:t>ⱨ</w:t>
      </w:r>
      <w:r>
        <w:rPr/>
        <w:t>轐㘮딫栳䉅䔦</w:t>
      </w:r>
      <w:r>
        <w:rPr/>
        <w:t>⡋⩗</w:t>
      </w:r>
      <w:r>
        <w:rPr/>
        <w:t>갳廂汀⑭瑞⼪窘Ⓜ䙘顒轶灈㞩㩫幀䥢㩩噐轣쉧懎全㴻抱䌮䜪ꍥ㭁ꍋ䌯䄰</w:t>
      </w:r>
      <w:r>
        <w:rPr/>
        <w:t>ꥂ</w:t>
      </w:r>
      <w:r>
        <w:rPr/>
        <w:t>䀳䥏暬쉎㜦숨</w:t>
      </w:r>
      <w:r>
        <w:rPr/>
        <w:t>ꕙ</w:t>
      </w:r>
      <w:r>
        <w:rPr/>
        <w:t>呢뽚</w:t>
      </w:r>
      <w:r>
        <w:rPr/>
        <w:t>ꤺ</w:t>
      </w:r>
      <w:r>
        <w:rPr/>
        <w:t>頪ꍎ䙣昮㝟䝣싃䌶瘬⹓䄬師</w:t>
      </w:r>
      <w:r>
        <w:rPr/>
        <w:t>ⲱ</w:t>
      </w:r>
      <w:r>
        <w:rPr/>
        <w:t>泎䜱㡂碱幠㨭숽揍䘊玩</w:t>
      </w:r>
      <w:r>
        <w:rPr/>
        <w:t>ꤹ</w:t>
      </w:r>
      <w:r>
        <w:rPr/>
        <w:t>䴰䝫炏琱㶵컂潬ꌯ婮戫楋穂䕨쉱歹橄⑦額晧㇍搯強墡佤没吨쌩⹯卺㑵䔣桚뭘䡐拍欨</w:t>
      </w:r>
      <w:r>
        <w:rPr/>
        <w:t>ⲻ⦻</w:t>
      </w:r>
      <w:r>
        <w:rPr/>
        <w:t>칚ぺ澱쉗</w:t>
      </w:r>
      <w:r>
        <w:rPr/>
        <w:t>ꥑ⵮</w:t>
      </w:r>
      <w:r>
        <w:rPr/>
        <w:t>㡌쉉⿂䤣㍟剈⍖噗뽣곂쉔⍔䄫湗勂</w:t>
      </w:r>
      <w:r>
        <w:rPr/>
        <w:t>⡆</w:t>
      </w:r>
      <w:r>
        <w:rPr/>
        <w:t>媡婫칣窏쉌숴슥</w:t>
      </w:r>
      <w:r>
        <w:rPr/>
        <w:t>ꦘ</w:t>
      </w:r>
      <w:r>
        <w:rPr/>
        <w:t>숣楖玏伶㬬</w:t>
      </w:r>
      <w:r>
        <w:rPr/>
        <w:t>ⱗ</w:t>
      </w:r>
      <w:r>
        <w:rPr/>
        <w:t>䞬䴦轡䵨䚣彎啮䑧顲쵴㋂쉉䄶⍲┺⥃㭾␽䡕柍䑭묦╱ㅩ婖癉托쉤쉱◂䖥</w:t>
      </w:r>
      <w:r>
        <w:rPr/>
        <w:t>ꤲ</w:t>
      </w:r>
      <w:r>
        <w:rPr/>
        <w:t>쉞迂轓㙳厡刻㉩</w:t>
      </w:r>
      <w:r>
        <w:rPr/>
        <w:t>⡳</w:t>
      </w:r>
      <w:r>
        <w:rPr/>
        <w:t>䬮稩侘竂㫍슻浗䭠녑獖⯂剗参奡㘲䔮攳㡐</w:t>
      </w:r>
      <w:r>
        <w:rPr/>
        <w:t>Ⲙ</w:t>
      </w:r>
      <w:r>
        <w:rPr/>
        <w:t>ꥮ牣슻䝹頨</w:t>
      </w:r>
      <w:r>
        <w:rPr/>
        <w:t>ꕷ</w:t>
      </w:r>
      <w:r>
        <w:rPr/>
        <w:t>猱䓂䰭唯뭣숦⍓䪮䀲㟂츨猥睢녕습䉶乇⹠椥敲榻⸫椩摓睦숶䋂㑀꺿◂頱⨪</w:t>
      </w:r>
      <w:r>
        <w:rPr/>
        <w:t>꧂</w:t>
      </w:r>
      <w:r>
        <w:rPr/>
        <w:t>䕭澵䝊⸸</w:t>
      </w:r>
      <w:r>
        <w:rPr/>
        <w:t>ꤪ</w:t>
      </w:r>
      <w:r>
        <w:rPr/>
        <w:t>㖻䌽</w:t>
      </w:r>
      <w:r>
        <w:rPr/>
        <w:t>Ⱔ⩺</w:t>
      </w:r>
      <w:r>
        <w:rPr/>
        <w:t>琺睰㭏ꍊ眱呖扶㵅祯晇⸳쉁슩偣싂夦䥂洮䑥欥ㆵ盂桋卩쉃损䱞㛍꺻徣쉕滂癭彎☦ꄭ⬣挫桪偞烂⴫⩒䬳硒痍晬䯍冻敨瓍㙃揂쉮쵁䑋佲䓂䨲䉴⭅䣂녏䞩幹꤮䩮浊狂䚬栽揂縮灺帴</w:t>
      </w:r>
      <w:r>
        <w:rPr/>
        <w:t>ⴶ</w:t>
      </w:r>
      <w:r>
        <w:rPr/>
        <w:t>㨭䭉♳吩熿橢䋂㢏㖿㈭歩䞱䣂瘵䁒♴Ⓜ䣂</w:t>
      </w:r>
      <w:r>
        <w:rPr/>
        <w:t>ꕳ</w:t>
      </w:r>
      <w:r>
        <w:rPr/>
        <w:t>灑⩏⴨樽慪ꅎ</w:t>
      </w:r>
      <w:r>
        <w:rPr/>
        <w:t>ⱁ</w:t>
      </w:r>
      <w:r>
        <w:rPr/>
        <w:t>쉱嫂㉵◂칅㝦䜹㙈⒏쉑</w:t>
      </w:r>
      <w:r>
        <w:rPr/>
        <w:t>ꦮ</w:t>
      </w:r>
      <w:r>
        <w:rPr/>
        <w:t>䚩싃煉⼥杈㭾䍈싂숨䝞쉉朣凂숫䑟⥕깩硟溮</w:t>
      </w:r>
      <w:r>
        <w:rPr/>
        <w:t>ⶏ</w:t>
      </w:r>
      <w:r>
        <w:rPr/>
        <w:t>喣〷併狂瑫ꅒ捑䭃匪걃쉟습</w:t>
      </w:r>
      <w:r>
        <w:rPr/>
        <w:t>ꥏ</w:t>
      </w:r>
      <w:r>
        <w:rPr/>
        <w:t>깊⪥渪격㵎⑰樽⭹쉲昩䰳䝠뽲㙧剩ꆏ⪩庥䤦彘⌲歞朰硦䜶灞갵氦숺頴㘶♈㝠</w:t>
      </w:r>
      <w:r>
        <w:rPr/>
        <w:t>ⱱ</w:t>
      </w:r>
      <w:r>
        <w:rPr/>
        <w:t>ꎡ攴斮</w:t>
      </w:r>
      <w:r>
        <w:rPr/>
        <w:t>ꔶ</w:t>
      </w:r>
      <w:r>
        <w:rPr/>
        <w:t>歗쵄┹⫎呬䭮硸㙊䷃</w:t>
      </w:r>
      <w:r>
        <w:rPr/>
        <w:t>⣍</w:t>
      </w:r>
      <w:r>
        <w:rPr/>
        <w:t>㩦쉊䦿㐰쉏䌩䐬汐檏湊献湸槂䱐は㈰⍳쉅獃桗䘻㗂竂凂싂</w:t>
      </w:r>
      <w:r>
        <w:rPr/>
        <w:t>ꥉ</w:t>
      </w:r>
      <w:r>
        <w:rPr/>
        <w:t>弶䅸숦澬쉓쉷啵獍獬渫⹣⨰㗂⥴䳍漯琯㵋浄焬獮沵㑁㙞揂砪椯쉏瑦懂긮伵䵚Ⓜ쉐⎏⫂䒣</w:t>
      </w:r>
      <w:r>
        <w:rPr/>
        <w:t>⣎</w:t>
      </w:r>
      <w:r>
        <w:rPr/>
        <w:t>뭁楅녤㩆噄ꆱ悵숭䡰瀸칳畎汢卤噴砱䧂뭩唶䩅䠲杵㥯顶昪숴晗㙫暣쵫爻灣ㆥ眳䩧㈦쎘㏂ꥭ䅊䷂싂뼺䙫牺쉩湪</w:t>
      </w:r>
      <w:r>
        <w:rPr/>
        <w:t>ꤰ</w:t>
      </w:r>
      <w:r>
        <w:rPr/>
        <w:t>㣂쉺쉗硷</w:t>
      </w:r>
      <w:r>
        <w:rPr/>
        <w:t>ⱔ</w:t>
      </w:r>
      <w:r>
        <w:rPr/>
        <w:t>䅮㡱䝆瘳</w:t>
      </w:r>
      <w:r>
        <w:rPr/>
        <w:t>ⴤ</w:t>
      </w:r>
      <w:r>
        <w:rPr/>
        <w:t>輥⩓㡱숶砥砰싎䩚柂匪嚮숊䆱䩣䙖넶⭂춥幺幹껂⬷ꍪ畕쉒쉳幱쉞繆強꥚</w:t>
      </w:r>
      <w:r>
        <w:rPr/>
        <w:t>ꦡ</w:t>
      </w:r>
      <w:r>
        <w:rPr/>
        <w:t>㈫䒱㠨單㒩칔顥</w:t>
      </w:r>
      <w:r>
        <w:rPr/>
        <w:t>ꕧ</w:t>
      </w:r>
      <w:r>
        <w:rPr/>
        <w:t>渱뽭住唴畸⏂捕</w:t>
      </w:r>
      <w:r>
        <w:rPr/>
        <w:t>ꕠ</w:t>
      </w:r>
      <w:r>
        <w:rPr/>
        <w:t>䝰⭳捖㭀䡔眳⚡欷ヂ⪮䒱쵎䥰</w:t>
      </w:r>
      <w:r>
        <w:rPr/>
        <w:t>Ⳃ</w:t>
      </w:r>
      <w:r>
        <w:rPr/>
        <w:t>奚䭱땱睍깂垣ꍈ⍪卞ㄬ</w:t>
      </w:r>
      <w:r>
        <w:rPr/>
        <w:t>ꥉ</w:t>
      </w:r>
      <w:r>
        <w:rPr/>
        <w:t>㌲焵충춥扂㩑싎싂䔩⻃娮㠵╸㍒뾣呰껂䌫쉅硗쌹砪쉉扬⍤ㅠ</w:t>
      </w:r>
      <w:r>
        <w:rPr/>
        <w:t>⡧Ⱞ</w:t>
      </w:r>
      <w:r>
        <w:rPr/>
        <w:t>灅⥠冻쉱搲㭹呣佤牂ꥵ곂ꌥ抻캘숻♍绂嘤疘吥숶㖩参榿╚㩹쉔未喣㙋슱碣㏂慡儰㙢昮뼮㇂㉵</w:t>
      </w:r>
      <w:r>
        <w:rPr/>
        <w:t>ⵣ</w:t>
      </w:r>
      <w:r>
        <w:rPr/>
        <w:t>䳂敺㌲</w:t>
      </w:r>
      <w:r>
        <w:rPr/>
        <w:t>⠫⩡</w:t>
      </w:r>
      <w:r>
        <w:rPr/>
        <w:t>뽰乶䭷伱焮熻扄䤽壂欹쉕幫䥷쉡㢬仂⽍橤⌴摧쉶㞡싂㭒戶</w:t>
      </w:r>
      <w:r>
        <w:rPr/>
        <w:t>ⰳ</w:t>
      </w:r>
      <w:r>
        <w:rPr/>
        <w:t>㝱⻂献漹姂塯⒩뼮</w:t>
      </w:r>
      <w:r>
        <w:rPr/>
        <w:t>ⱸ</w:t>
      </w:r>
      <w:r>
        <w:rPr/>
        <w:t>曂畔䩹㞥껎숳掩⼻濎싂촫搴漳ㄨ䅞쉉䙾桾⹷⽫䩗⑎⬦卙䡒棂瑯儮⩲礵뽓䘺剶쵰䱄頯棃癲㞻顑炣幟쉢癅쉑⩁걶啫䑴參偧呸쉥</w:t>
      </w:r>
      <w:r>
        <w:rPr/>
        <w:t>ⵡ</w:t>
      </w:r>
      <w:r>
        <w:rPr/>
        <w:t>浢</w:t>
      </w:r>
      <w:r>
        <w:rPr/>
        <w:t>꤯┲</w:t>
      </w:r>
      <w:r>
        <w:rPr/>
        <w:t>䏂礶ꆥ녡⼭⯂䥖싂嘣垡繒䘲ꅏ䀣⹹滂⩲⥍䫂㦩䉩</w:t>
      </w:r>
      <w:r>
        <w:rPr/>
        <w:t>Ⳃ</w:t>
      </w:r>
      <w:r>
        <w:rPr/>
        <w:t>䮡煉㣃楌녍䑘獗坳澱㐸ꥫㅊ㈪䮡怫쉮㡒넬䋂楥⛂示䝈쌷㫂乑䡐숥䔯싂搱徱ꌤ䑍</w:t>
      </w:r>
      <w:r>
        <w:rPr/>
        <w:t>⡑⡙</w:t>
      </w:r>
      <w:r>
        <w:rPr/>
        <w:t>쉑睧㍓쉁䱔녆ꏍ</w:t>
      </w:r>
      <w:r>
        <w:rPr/>
        <w:t>ⵏ</w:t>
      </w:r>
      <w:r>
        <w:rPr/>
        <w:t>汮⑔欴䑹扣癤硹㉀⮬쵔僃땀奄ꎩ㍡䝊ꍲ쉄⍇顠</w:t>
      </w:r>
      <w:r>
        <w:rPr/>
        <w:t>ⲻ</w:t>
      </w:r>
      <w:r>
        <w:rPr/>
        <w:t>䠺㴦ꍵ顪楆싂쉤扳쉇杀䉩⽪䅳꺩悏쵉췂⿂⎮㬣㉨묬</w:t>
      </w:r>
      <w:r>
        <w:rPr/>
        <w:t>ꕲ</w:t>
      </w:r>
      <w:r>
        <w:rPr/>
        <w:t>獧䩖瀩딺䭎㤸婂摃父畈熻牅呒⭖绂䷂䔷쉐</w:t>
      </w:r>
      <w:r>
        <w:rPr/>
        <w:t>ⵗ</w:t>
      </w:r>
      <w:r>
        <w:rPr/>
        <w:t>囃濃║촩㩥㤷믂䙈㙞쉶心桂吤䕢瑷䵮卭㥊쵇숷캬䄮</w:t>
      </w:r>
      <w:r>
        <w:rPr/>
        <w:t>ꔪ</w:t>
      </w:r>
      <w:r>
        <w:rPr/>
        <w:t>숽儥䘦瓂夦伷㪘ꌱ⹒瀤쉵⥩䕒䡂⩓煳頬쉭䭳䙪繶⥓칳丬昮⹠䝈汤䭑䭂先潏恃瘸⒥煘顤䪿⽤䙤넽姂䑪套쵩烂⿂䤲㴻䑟祗喬獢繉ㄵ⹮㥓䉗뽣戸슥㭶숵쉋渷恇奞夭啬輵Ⓜ⻎까</w:t>
      </w:r>
      <w:r>
        <w:rPr/>
        <w:t>ⲿ</w:t>
      </w:r>
      <w:r>
        <w:rPr/>
        <w:t>㯂縲⫃㡴強捧囃딥뽯</w:t>
      </w:r>
      <w:r>
        <w:rPr/>
        <w:t>ꦵ</w:t>
      </w:r>
      <w:r>
        <w:rPr/>
        <w:t>桞午汅㭵偓瑥晷玩硅削㡗⻂ꥡ쉵</w:t>
      </w:r>
      <w:r>
        <w:rPr/>
        <w:t>ꔮ</w:t>
      </w:r>
      <w:r>
        <w:rPr/>
        <w:t>ꍅꅤ习ㅏ潹숰櫂⥙桧捊뽆䁭쉘뿃㟂䴥╨썃婤⪣彵═ず奚婠⩲夸껂哂</w:t>
      </w:r>
      <w:r>
        <w:rPr/>
        <w:t>ꤦ╋</w:t>
      </w:r>
      <w:r>
        <w:rPr/>
        <w:t>唪쉚挊쉔㵊묺檘椦䥟権쉲爫</w:t>
      </w:r>
      <w:r>
        <w:rPr/>
        <w:t>⡙</w:t>
      </w:r>
      <w:r>
        <w:rPr/>
        <w:t>ꕨ</w:t>
      </w:r>
      <w:r>
        <w:rPr/>
        <w:t>辏撵</w:t>
      </w:r>
      <w:r>
        <w:rPr/>
        <w:t>ꤩ</w:t>
      </w:r>
      <w:r>
        <w:rPr/>
        <w:t>〱긦庥쌨伱ꅸ㍊偃㨽佒顴</w:t>
      </w:r>
      <w:r>
        <w:rPr/>
        <w:t>⢩</w:t>
      </w:r>
      <w:r>
        <w:rPr/>
        <w:t>䩗汗싍㍯땷啇쉒慰䀴⥄挮杳㭉咩◂瑇轩䜥쉇䩦뭵恸숹愲쉳嘭쉋▱⼩䑪慾䋂쉕睨癢䡣廂术䜮슻</w:t>
      </w:r>
      <w:r>
        <w:rPr/>
        <w:t>⠻</w:t>
      </w:r>
      <w:r>
        <w:rPr/>
        <w:t>뼴</w:t>
      </w:r>
      <w:r>
        <w:rPr/>
        <w:t>ⴭ⸥</w:t>
      </w:r>
      <w:r>
        <w:rPr/>
        <w:t>슿䌵숮ꅇ穬汫䙤倪眸⥕촦䭘做顈潓牱쉉쉵쉳ꌪ杵뽫㘷숨捧牦ㆩ攻䦥檘ꥡ썊</w:t>
      </w:r>
      <w:r>
        <w:rPr/>
        <w:t>ꕰ</w:t>
      </w:r>
      <w:r>
        <w:rPr/>
        <w:t>繷ꇂ뼮㝍䰯戦倸牰☮幋牬㊬㌶犿칰危幾쉥⿂橱䰬쉱㬱奔╌</w:t>
      </w:r>
      <w:r>
        <w:rPr/>
        <w:t>꧂</w:t>
      </w:r>
      <w:r>
        <w:rPr/>
        <w:t>ꄭ丸぀㜹</w:t>
      </w:r>
      <w:r>
        <w:rPr/>
        <w:t>ⵂ</w:t>
      </w:r>
      <w:r>
        <w:rPr/>
        <w:t>㑡秂癮걠畒⍪女珂僂医氻欴泎捃갩㥱♃姂㬣䭴䎘眫呓牋器䔽㩳䠲䣍轵䱭䡅栵汷ィ쉧唥쉘䬦쉤圽㭁戽䥘㑁⩔橈幠癗琪㡗</w:t>
      </w:r>
      <w:r>
        <w:rPr/>
        <w:t>ꕤ</w:t>
      </w:r>
      <w:r>
        <w:rPr/>
        <w:t>묯祮쉧神纥硣畅</w:t>
      </w:r>
      <w:r>
        <w:rPr/>
        <w:t>⡁</w:t>
      </w:r>
      <w:r>
        <w:rPr/>
        <w:t>㥫숫璱噐湓獱␹쵶⬪㇂琳竂ヂ獌朶ꌪ欻㠰湱ヂ㋂湖坐㛍弯窿歲剣쉢㤺숤䎬쏂㝳숶깎䍨칩쵵強托㘫棂쉘惂쵁涻쉘噍帩稫䈮哂版怨御ꥮ撵쉵辬繥佸䭟呈澥싂濃伵涩御㩎쉋ꇂ䕬䞘娸瑎椭渪슘禬㑯婡⹴칉긷⩟瘻⑫轐숹澘㕑쉄曂䷂漲⭓倦㡵呮桮⴬橱⩘愵䱀</w:t>
      </w:r>
      <w:r>
        <w:rPr/>
        <w:t>⠮</w:t>
      </w:r>
      <w:r>
        <w:rPr/>
        <w:t>眫灺秂奯㇂楸䭋쵤杸깩㣂䑏㕇䕑䌯楅</w:t>
      </w:r>
      <w:r>
        <w:rPr/>
        <w:t>ꥒ</w:t>
      </w:r>
      <w:r>
        <w:rPr/>
        <w:t>繌䭣썘䓂城㌰刯</w:t>
      </w:r>
      <w:r>
        <w:rPr/>
        <w:t>ꕁ</w:t>
      </w:r>
      <w:r>
        <w:rPr/>
        <w:t>썺扸⸹䑞泂㩷㙓壃敱湁㵐拂吹䰸쉏쉍㒻扖</w:t>
      </w:r>
      <w:r>
        <w:rPr/>
        <w:t>ꔤ</w:t>
      </w:r>
      <w:r>
        <w:rPr/>
        <w:t>塓䴰涬癓츣쉁㵵⾩⌺녭슘</w:t>
      </w:r>
      <w:r>
        <w:rPr/>
        <w:t>ꕰ</w:t>
      </w:r>
      <w:r>
        <w:rPr/>
        <w:t>숱</w:t>
      </w:r>
      <w:r>
        <w:rPr/>
        <w:t>⡒</w:t>
      </w:r>
      <w:r>
        <w:rPr/>
        <w:t>뇂䥢⍵䰨녎⥂㭭䔪</w:t>
      </w:r>
      <w:r>
        <w:rPr/>
        <w:t>ⴰ</w:t>
      </w:r>
      <w:r>
        <w:rPr/>
        <w:t>惂彈⩧轾</w:t>
      </w:r>
      <w:r>
        <w:rPr/>
        <w:t>ⷂ</w:t>
      </w:r>
      <w:r>
        <w:rPr/>
        <w:t>䕋ば⽣넻拍攷⥷⤳喥奨㢱轅싂㝓熡〴㌱祣唲䩥숵㩃䌹秂㯂侱稲⒱⫂⹭</w:t>
      </w:r>
      <w:r>
        <w:rPr/>
        <w:t>⡤</w:t>
      </w:r>
      <w:r>
        <w:rPr/>
        <w:t>硹⯃犣⽠䴮圲敷㶘</w:t>
      </w:r>
      <w:r>
        <w:rPr/>
        <w:t>⡭</w:t>
      </w:r>
      <w:r>
        <w:rPr/>
        <w:t>㍉컂䋂娶瀤♧轉㈴坢秂䬺떏礱╞땉摒千卹獬瑥唹助咱㞡啊晲</w:t>
      </w:r>
      <w:r>
        <w:rPr/>
        <w:t>ⷂ</w:t>
      </w:r>
      <w:r>
        <w:rPr/>
        <w:t>潰䳂싍愥け繗㭗㢿⪡偶癲乲昳⽷㏂泎☴㍉硡㡈癠䥪㘬匱</w:t>
      </w:r>
      <w:r>
        <w:rPr/>
        <w:t>⠵</w:t>
      </w:r>
      <w:r>
        <w:rPr/>
        <w:t>㉦椦⍵焥恕瑘</w:t>
      </w:r>
      <w:r>
        <w:rPr/>
        <w:t>ꤦ</w:t>
      </w:r>
      <w:r>
        <w:rPr/>
        <w:t>味</w:t>
      </w:r>
      <w:r>
        <w:rPr/>
        <w:t>ꦩ</w:t>
      </w:r>
      <w:r>
        <w:rPr/>
        <w:t>㉠⻎彏㍡⺏輻猥쉾橅矂祷䍒吳</w:t>
      </w:r>
      <w:r>
        <w:rPr/>
        <w:t>ⳍ</w:t>
      </w:r>
      <w:r>
        <w:rPr/>
        <w:t>掣㌨婙</w:t>
      </w:r>
      <w:r>
        <w:rPr/>
        <w:t>ꔺ</w:t>
      </w:r>
      <w:r>
        <w:rPr/>
        <w:t>땈㡙奸숩⫂㐴樵</w:t>
      </w:r>
      <w:r>
        <w:rPr/>
        <w:t>Ⳃ</w:t>
      </w:r>
      <w:r>
        <w:rPr/>
        <w:t>ꥮ䁂儥牉</w:t>
      </w:r>
      <w:r>
        <w:rPr/>
        <w:t>꥓</w:t>
      </w:r>
      <w:r>
        <w:rPr/>
        <w:t>乮截姎步呄甊싃숶瑾쉶땎㵕氣㡱儩ꥣ皵䰮奵儶</w:t>
      </w:r>
      <w:r>
        <w:rPr/>
        <w:t>⡷</w:t>
      </w:r>
      <w:r>
        <w:rPr/>
        <w:t>眣極恵싂쵧䴬㫂ㅮ䱳秂슩</w:t>
      </w:r>
      <w:r>
        <w:rPr/>
        <w:t>⠰</w:t>
      </w:r>
      <w:r>
        <w:rPr/>
        <w:t>㚘愶⪏녷摅</w:t>
      </w:r>
      <w:r>
        <w:rPr/>
        <w:t>ꤶ</w:t>
      </w:r>
      <w:r>
        <w:rPr/>
        <w:t>䩇歫㨦⸱뭭濂쉾唻䵞䅱㔯츭帽쉐</w:t>
      </w:r>
      <w:r>
        <w:rPr/>
        <w:t>⠣</w:t>
      </w:r>
      <w:r>
        <w:rPr/>
        <w:t>䫂䵔〷壂癥擂僂깡㋂</w:t>
      </w:r>
      <w:r>
        <w:rPr/>
        <w:t>⡥</w:t>
      </w:r>
      <w:r>
        <w:rPr/>
        <w:t>ꥱ幐欫㎥柂䰸湯뽖头䡣䭏䝥祯嚿㕎컃㘹燂숩㠷䁞奩佾䱔枩䙄潦獣숦椰漷乣촩整⧂熵儺〳傣顥뮏熘檮幕㓂督灶䴹⯃渰숨兟딮攳畇噫㝇</w:t>
      </w:r>
      <w:r>
        <w:rPr/>
        <w:t>ⵟ</w:t>
      </w:r>
      <w:r>
        <w:rPr/>
        <w:t>땒ꅊ呯뭴</w:t>
      </w:r>
      <w:r>
        <w:rPr/>
        <w:t>ꦡ</w:t>
      </w:r>
      <w:r>
        <w:rPr/>
        <w:t>关束䎡彾摏싂쉐捉쵀⻂檮啞塘ヂ쌳湬け뽒㏂䣍挺㕺坣刭㢩䝢瑵坷纱䰣㤤칖侘㤫瑖녦顳㖡쉵檮塳깷䅩久疿ꆬ剠䉧ꅶ晾厡栫輴圬䥊ㅳ</w:t>
      </w:r>
      <w:r>
        <w:rPr/>
        <w:t>ⲱ</w:t>
      </w:r>
      <w:r>
        <w:rPr/>
        <w:t>쉵㕹㙥䔥狂繋硬썊ꄽꍺ穧䟎ㄩ녈숽䰪⼹╨硊㪩狂祰뿎㩙搥厥녙畨⥏㭵睐慕偤</w:t>
      </w:r>
      <w:r>
        <w:rPr/>
        <w:t>⡯</w:t>
      </w:r>
      <w:r>
        <w:rPr/>
        <w:t>䠩</w:t>
      </w:r>
      <w:r>
        <w:rPr/>
        <w:t>꧃</w:t>
      </w:r>
      <w:r>
        <w:rPr/>
        <w:t>碱䵗捎㡶昴䙴幆睢坖⸲㥞摷䭸숬淂偉疩칂劮ꄸ⪮燂뽐檵䡞⤴</w:t>
      </w:r>
      <w:r>
        <w:rPr/>
        <w:t>ꦡ</w:t>
      </w:r>
      <w:r>
        <w:rPr/>
        <w:t>奙猳卙슻⑹쉇乔싂縯뽟뿂⩉〻漲䝺쏍偞輮桯䬭㤨㍇ꌳ烂漶㕑㜬⑮晕湖剫쵃䠺㥓捆⍁卍仂嫂歄內〈㴨䰹</w:t>
      </w:r>
      <w:r>
        <w:rPr/>
        <w:t>ꦵ</w:t>
      </w:r>
      <w:r>
        <w:rPr/>
        <w:t>쉥㜩䓍⹆</w:t>
      </w:r>
      <w:r>
        <w:rPr/>
        <w:t>ꤥ</w:t>
      </w:r>
      <w:r>
        <w:rPr/>
        <w:t>䘶쵌뽪㙨䳂㉌칠숤㕍쉩츲⪻伸潏쉆뼥碿⥕轭</w:t>
      </w:r>
      <w:r>
        <w:rPr/>
        <w:t>ⴶ</w:t>
      </w:r>
      <w:r>
        <w:rPr/>
        <w:t>쉳녌奬哂</w:t>
      </w:r>
      <w:r>
        <w:rPr/>
        <w:t>⣂</w:t>
      </w:r>
      <w:r>
        <w:rPr/>
        <w:t>䙋깗ㆣ㝙凂뭥</w:t>
      </w:r>
      <w:r>
        <w:rPr/>
        <w:t>꧂</w:t>
      </w:r>
      <w:r>
        <w:rPr/>
        <w:t>䡰䕸繆쉨么楳灠卥⽚父煰洮捓塤㡋숭췂⭯깡䩒깥♅獗娫䑒䁋걥頷숯纣〵坲㥍稲</w:t>
      </w:r>
      <w:r>
        <w:rPr/>
        <w:t>ꤨ</w:t>
      </w:r>
      <w:r>
        <w:rPr/>
        <w:t>囂傣</w:t>
      </w:r>
      <w:r>
        <w:rPr/>
        <w:t>ꥈⶮ</w:t>
      </w:r>
      <w:r>
        <w:rPr/>
        <w:t>녶싂据塤暘㈴弪</w:t>
      </w:r>
      <w:r>
        <w:rPr/>
        <w:t>ⵚ</w:t>
      </w:r>
      <w:r>
        <w:rPr/>
        <w:t>ⱬ</w:t>
      </w:r>
      <w:r>
        <w:rPr/>
        <w:t>澬⵭札涏㭭갰쉷䢬擂灱潞瘽쉐瑷䨲墣桶문嗂侩숻㕡㩅䈩砷兀ㅫ䝹⒩㑏넨㕓䜭쉈뼤䅯庡猷卩潅㮬噔녶䭯㜵쵞㠽祄녙礽⻂⩶轾깷梩丷䌪쉳䩹轤꥞㥺䁗嘮慘䀭啡</w:t>
      </w:r>
      <w:r>
        <w:rPr/>
        <w:t>ꗂ</w:t>
      </w:r>
      <w:r>
        <w:rPr/>
        <w:t>ꏂ네䩋纥唭疵슱쉵䝢</w:t>
      </w:r>
      <w:r>
        <w:rPr/>
        <w:t>ⵥ</w:t>
      </w:r>
      <w:r>
        <w:rPr/>
        <w:t>势⩠启䍩</w:t>
      </w:r>
      <w:r>
        <w:rPr/>
        <w:t>ꦬ</w:t>
      </w:r>
      <w:r>
        <w:rPr/>
        <w:t>瘸兹幃㑦幔숳뽑䡘㭪슡</w:t>
      </w:r>
      <w:r>
        <w:rPr/>
        <w:t>⣂</w:t>
      </w:r>
      <w:r>
        <w:rPr/>
        <w:t>뽕䉋係瞣欬梥時卬繥쉥祎参㇂牶曂敩坺扟佖砪깕숯쉑녠䮏쉐煹⸰睡䙞츮煚㬭爺㠲걋啢〮圱싂䬵딪⭧刺刵摀上㋂慩丰揂幅哃潏碿⨭偩㝔〹㝌と皣偨숮掏㵕匸祯숱湲栱䱙摒䑐⥡琲㒣슏婷䵖癑瘭격ꌪ恮</w:t>
      </w:r>
      <w:r>
        <w:rPr/>
        <w:t>ꔸ</w:t>
      </w:r>
      <w:r>
        <w:rPr/>
        <w:t>䡎㩍쵯斬뭫䝡嫂㕩⽮䙫</w:t>
      </w:r>
      <w:r>
        <w:rPr/>
        <w:t>꧂</w:t>
      </w:r>
      <w:r>
        <w:rPr/>
        <w:t>辏숷땚</w:t>
      </w:r>
      <w:r>
        <w:rPr/>
        <w:t>ⴹ⩍</w:t>
      </w:r>
      <w:r>
        <w:rPr/>
        <w:t>灶⭠确煆⹥䡖慏䒩幮疏</w:t>
      </w:r>
      <w:r>
        <w:rPr/>
        <w:t>Ⱖ</w:t>
      </w:r>
      <w:r>
        <w:rPr/>
        <w:t>彁㭇뭐╓〈숻⧂⩉</w:t>
      </w:r>
      <w:r>
        <w:rPr/>
        <w:t>ꤷ</w:t>
      </w:r>
      <w:r>
        <w:rPr/>
        <w:t>넵瑌擂⛂匪䭪〣狂⥦⒏ꌲ䅃楸</w:t>
      </w:r>
      <w:r>
        <w:rPr/>
        <w:t>ꦥ</w:t>
      </w:r>
      <w:r>
        <w:rPr/>
        <w:t>㍐徵ヂ⑒櫎獭奩䧂⭰싂慔쉵␰塺숬捴⼷뼷佪剠싂祭딱쏂슡쉉슬슩츤䑦쉳䡨榬煺唵♺璮싂焰䖱숽䬫♞轄轁ꍞ㝐숳䝦梏䝇輴橂狂癀㙇㌬⍧剙栳쉕乩⬺氱</w:t>
      </w:r>
      <w:r>
        <w:rPr/>
        <w:t>ⱊ</w:t>
      </w:r>
      <w:r>
        <w:rPr/>
        <w:t>熣ꌨ㥕쉞</w:t>
      </w:r>
      <w:r>
        <w:rPr/>
        <w:t>ⵑ</w:t>
      </w:r>
      <w:r>
        <w:rPr/>
        <w:t>煋숫㕏</w:t>
      </w:r>
      <w:r>
        <w:rPr/>
        <w:t>ꦮ</w:t>
      </w:r>
      <w:r>
        <w:rPr/>
        <w:t>呲浄쵰慶䍫坳쉦獸稪凃硖</w:t>
      </w:r>
      <w:r>
        <w:rPr/>
        <w:t>ꤸ⌨</w:t>
      </w:r>
      <w:r>
        <w:rPr/>
        <w:t>䔽䁮⩳㨵顩琹淂쉬㍡쉗浈䉒䞿濂䲏㭸瘺䗂㐯䵲䪩磂桫묳礹⩦䝲塆榣栮䁳睳〨쉐쉠䜳穸쉖恤拂ꇂ幤</w:t>
      </w:r>
      <w:r>
        <w:rPr/>
        <w:t>ⴭ</w:t>
      </w:r>
      <w:r>
        <w:rPr/>
        <w:t>影⑖偠媣</w:t>
      </w:r>
      <w:r>
        <w:rPr/>
        <w:t>ꕴ</w:t>
      </w:r>
      <w:r>
        <w:rPr/>
        <w:t>捁抣啙</w:t>
      </w:r>
      <w:r>
        <w:rPr/>
        <w:t>ꥇ</w:t>
      </w:r>
      <w:r>
        <w:rPr/>
        <w:t>瘫쉞嘻瀭⒩埂洪䈴䥪</w:t>
      </w:r>
      <w:r>
        <w:rPr/>
        <w:t>Ⳃ</w:t>
      </w:r>
      <w:r>
        <w:rPr/>
        <w:t>嘮扤쉣燃촹珂䛂決뼸㌵喱뗍噓녂彤换睡乊⮘䲵⴪姂䭪긽灡쌶暿䡒ꍩ䣂忂㐪䚮智⭒玮な噵䡙飃Ⓝ㵦╈䍞䥬㥏걐딮轘⼣彦杚䐱潶㵥捲瑚쉷㧂㪏</w:t>
      </w:r>
      <w:r>
        <w:rPr/>
        <w:t>ⰻ⥶⍀</w:t>
      </w:r>
      <w:r>
        <w:rPr/>
        <w:t>䵸姂呲楁玣</w:t>
      </w:r>
      <w:r>
        <w:rPr/>
        <w:t>ꔳ</w:t>
      </w:r>
      <w:r>
        <w:rPr/>
        <w:t>晫捩㉐䉉쌴쵮颱恹牧ㅯ㪬⦏琰딫㔭敧甲砹䅚婒䒱灮牁丩猪쉧</w:t>
      </w:r>
      <w:r>
        <w:rPr/>
        <w:t>ⵚ</w:t>
      </w:r>
      <w:r>
        <w:rPr/>
        <w:t>轮䙌깴掱轵컂牧䘮婴뽚斥㜳ㅍ湐䐳敗䭋쉶䉬ヂ䱄칪쉺⤻懂ꄤꍱ琥愩恶칱䔯穡㚥味캱励◂</w:t>
      </w:r>
      <w:r>
        <w:rPr/>
        <w:t>⣂</w:t>
      </w:r>
      <w:r>
        <w:rPr/>
        <w:t>癲噮丽卨潃竂㑨坨</w:t>
      </w:r>
      <w:r>
        <w:rPr/>
        <w:t>ⱙ</w:t>
      </w:r>
      <w:r>
        <w:rPr/>
        <w:t>噸娳숪䮬颿ꄨ⩱쵔倶楋旂匳湆</w:t>
      </w:r>
      <w:r>
        <w:rPr/>
        <w:t>⠻</w:t>
      </w:r>
      <w:r>
        <w:rPr/>
        <w:t>쉙䕬쉧砫䍬⥅ꌻ숵뮱뇂庬婧畧쉂㵮氨숱煰</w:t>
      </w:r>
      <w:r>
        <w:rPr/>
        <w:t>ⱑ</w:t>
      </w:r>
      <w:r>
        <w:rPr/>
        <w:t>柂췂榩</w:t>
      </w:r>
      <w:r>
        <w:rPr/>
        <w:t>꤯</w:t>
      </w:r>
      <w:r>
        <w:rPr/>
        <w:t>係狂捶䙴╸扴稨抱坨辱廂슬카쉠䍉夹煹祄穘쉖湒甴䍰츻</w:t>
      </w:r>
      <w:r>
        <w:rPr/>
        <w:t>ⲩ</w:t>
      </w:r>
      <w:r>
        <w:rPr/>
        <w:t>呁慁싂쉓䘴숹슏穊䙫㩇䬰牭⨪迂㠽擂䬻扙쵋呮扗獤偮癎桕嫂쉗싂</w:t>
      </w:r>
      <w:r>
        <w:rPr/>
        <w:t>⡫</w:t>
      </w:r>
      <w:r>
        <w:rPr/>
        <w:t>奱㚻㤦杯珍槍恞渮捚忂䊏怷䱅칪䟃㵥祓</w:t>
      </w:r>
      <w:r>
        <w:rPr/>
        <w:t>ꥐ</w:t>
      </w:r>
      <w:r>
        <w:rPr/>
        <w:t>쵇쉎倷⪵燂祢쉢㘨쉈</w:t>
      </w:r>
      <w:r>
        <w:rPr/>
        <w:t>ⴲ</w:t>
      </w:r>
      <w:r>
        <w:rPr/>
        <w:t>침ꄴぢ쉦쵒╃╃做</w:t>
      </w:r>
      <w:r>
        <w:rPr/>
        <w:t>⡅</w:t>
      </w:r>
      <w:r>
        <w:rPr/>
        <w:t>剓倊숴䤨⑭㵉</w:t>
      </w:r>
      <w:r>
        <w:rPr/>
        <w:t>ꥄⴲ</w:t>
      </w:r>
      <w:r>
        <w:rPr/>
        <w:t>澏꺮㒡浶ꌪ癑슘牚幢啦딴奞墥倣哂䥣숭礮䍡掬⏂䑐轐歲쉓䙶氯癇㑙瞻斡쉑䜶䤬慲璘슮猸</w:t>
      </w:r>
      <w:r>
        <w:rPr/>
        <w:t>ⰳ</w:t>
      </w:r>
      <w:r>
        <w:rPr/>
        <w:t>毂⹦截慉炱⒮辻䍾据灇⾘偭汘㙁囂牞쉟䧂⸳</w:t>
      </w:r>
      <w:r>
        <w:rPr/>
        <w:t>ⴸ</w:t>
      </w:r>
      <w:r>
        <w:rPr/>
        <w:t>㡡♁兪框倦㥧땚槃⩊숴栦愮坔녺彺啔걅泂ꅱ뭓禬慾滂䒱掘쉈欦⤪㋂㡭掘쎡潺ㅇ竂⑐㩋業牃뭂劻帷</w:t>
      </w:r>
      <w:r>
        <w:rPr/>
        <w:t>ⱗ☫</w:t>
      </w:r>
      <w:r>
        <w:rPr/>
        <w:t>椸䉪㥒弤㴷</w:t>
      </w:r>
      <w:r>
        <w:rPr/>
        <w:t>⣂</w:t>
      </w:r>
      <w:r>
        <w:rPr/>
        <w:t>懂䬷潶⩤瞘ꍕ䊥沮㵗㮏猤楹㬥㡍뼺獫쵘땟硘싂估獲쵹⫎䂿䍭쉱䊩⼪㦩ㅟね手竂㉉幋</w:t>
      </w:r>
      <w:r>
        <w:rPr/>
        <w:t>ⵚ</w:t>
      </w:r>
      <w:r>
        <w:rPr/>
        <w:t>슩煺㭲桩㮮䅸半楹幞䩮슱䝣纡潩싂恥題畩㙌</w:t>
      </w:r>
      <w:r>
        <w:rPr/>
        <w:t>ⷂ</w:t>
      </w:r>
      <w:r>
        <w:rPr/>
        <w:t>慚쉃㝑♾辬㉲揎䁳␲乥⑺㪮夷땩爱칒剓䑥䅗쉵쉰슥啕䶬凂丹㐳䅅歍桮⺻⩑奓䝆쉴䯂塥⍒嗂</w:t>
      </w:r>
      <w:r>
        <w:rPr/>
        <w:t>ꦡ</w:t>
      </w:r>
      <w:r>
        <w:rPr/>
        <w:t>칹ꇂ磂㦩晍⦏ꎱ䱚슻⹎溣呇垘亿쵉싂㐱䩃塆焵獩穄䖬湖䅋癞慠梥깨쉵亥갦睩</w:t>
      </w:r>
      <w:r>
        <w:rPr/>
        <w:t>ⱅ</w:t>
      </w:r>
      <w:r>
        <w:rPr/>
        <w:t>쵙䪿捗徵窡塉㵋咘㡐㡾ㄶ璵杷晞仂㠸㙟睨썳㞏◎渥쉢⑆䊻癓㝅㴤呲圹飂䭾䱊纥坐余䈳燂쉱숻瑂挣갭堯砦⍌噪숮䱋</w:t>
      </w:r>
      <w:r>
        <w:rPr/>
        <w:t>ⶏ</w:t>
      </w:r>
      <w:r>
        <w:rPr/>
        <w:t>哂</w:t>
      </w:r>
      <w:r>
        <w:rPr/>
        <w:t>⣎⡏</w:t>
      </w:r>
      <w:r>
        <w:rPr/>
        <w:t>㩊き娴㛂ꅡ桄뽔硞䢡캣洴頮⾘쉪塩⤻⥺㥎咮䭹伦⑾㍘쏎略</w:t>
      </w:r>
      <w:r>
        <w:rPr/>
        <w:t>⠽</w:t>
      </w:r>
      <w:r>
        <w:rPr/>
        <w:t>堩⭙硷䨺坙䩠摹⼴䲣딸㮻⾩䝑䱁捤㌮㈸䤳썇숸⩖⏃博吻딶畚쉌⭹彖瑏拂ꄮ쉋⩞未佩珂쉓䔮斡䍀뽪淎뮬ꥬ촰</w:t>
      </w:r>
      <w:r>
        <w:rPr/>
        <w:t>ꕚ</w:t>
      </w:r>
      <w:r>
        <w:rPr/>
        <w:t>晎䥓偳䱇纣쉡呩</w:t>
      </w:r>
      <w:r>
        <w:rPr/>
        <w:t>ꕌ</w:t>
      </w:r>
      <w:r>
        <w:rPr/>
        <w:t>ㄲ䴦䁊䥮</w:t>
      </w:r>
      <w:r>
        <w:rPr/>
        <w:t>ⰴ</w:t>
      </w:r>
      <w:r>
        <w:rPr/>
        <w:t>曂㝫侩焣䐻奟優㩣䝤斵딴숲晀噆䷂剃偯⦮兙東匱⯂㇂㉥⽾㜰帣䩫楡塤뭘</w:t>
      </w:r>
      <w:r>
        <w:rPr/>
        <w:t>ꔸ</w:t>
      </w:r>
      <w:r>
        <w:rPr/>
        <w:t>䭡땆</w:t>
      </w:r>
      <w:r>
        <w:rPr/>
        <w:t>ⶏ</w:t>
      </w:r>
      <w:r>
        <w:rPr/>
        <w:t>橂䵯ꄪ쉴䑗땡櫂横☥由泂楓⤩䰰䵍灄㖩슩</w:t>
      </w:r>
      <w:r>
        <w:rPr/>
        <w:t>ꕯ</w:t>
      </w:r>
      <w:r>
        <w:rPr/>
        <w:t>䭑칸⫂楆⥃䘽癴㇍剡꥞⨪㑔숶숯숰繚╀偾쉹䖵땟칑㒡兀</w:t>
      </w:r>
      <w:r>
        <w:rPr/>
        <w:t>ꤩ</w:t>
      </w:r>
      <w:r>
        <w:rPr/>
        <w:t>쉌奶晕쉎䍚去⦬䟂㭰ㄤ禡穀栬坈䵠迂杴噶噤갤쉋ꥭ䕦쉦圬쉅樨␷</w:t>
      </w:r>
      <w:r>
        <w:rPr/>
        <w:t>ꦻ</w:t>
      </w:r>
      <w:r>
        <w:rPr/>
        <w:t>쉢愴갱</w:t>
      </w:r>
      <w:r>
        <w:rPr/>
        <w:t>꧂</w:t>
      </w:r>
      <w:r>
        <w:rPr/>
        <w:t>⿃歸뭟迂楩䁰㍴䩦榿슥⸹⩈칱堰愊⍯</w:t>
      </w:r>
      <w:r>
        <w:rPr/>
        <w:t>ꥏ</w:t>
      </w:r>
      <w:r>
        <w:rPr/>
        <w:t>⿍刳컂扠쉀䪩ꅮ冣幬</w:t>
      </w:r>
      <w:r>
        <w:rPr/>
        <w:t>Ⲯ⥄</w:t>
      </w:r>
      <w:r>
        <w:rPr/>
        <w:t>兔㉳乓</w:t>
      </w:r>
      <w:r>
        <w:rPr/>
        <w:t>⠸</w:t>
      </w:r>
      <w:r>
        <w:rPr/>
        <w:t>뼪婡㬸慶婚浰츱䭲涘습䘫⬶⽘ㄯ奥佲剥斩䡇깆昱䝸獰敵塞뼨㠲쉪췂橘輨</w:t>
      </w:r>
      <w:r>
        <w:rPr/>
        <w:t>ⵂ</w:t>
      </w:r>
      <w:r>
        <w:rPr/>
        <w:t>쏂橓⌽쉯䭅㔸顗煁婄싂斵涮㙵ꇂ⹺佐㌩⭪䦬痍㔲䉞曂敤仂狂䅙序瘴獬⑪幪兡</w:t>
      </w:r>
      <w:r>
        <w:rPr/>
        <w:t>ⲡ</w:t>
      </w:r>
      <w:r>
        <w:rPr/>
        <w:t>漰쉷⍦桨㬦㋂䟂睇憡ꅮ甪䑆⥯쉘◂故纮䝬勂⮥⸽毂梘倽썳썢迂帩쉟媩塹ㅄ杈♸㭡摺⩴䤻⬦㙟犬⑾⼫㕾棂撬攣㟂並伳辥䵺쉦礤浈묮䥳颮㫂敡ꅓ田⌬朥繕⥘睅婖婯쌨⹊㭮뽴厣ど땆勂夷父⺮╫싃㠪땡</w:t>
      </w:r>
      <w:r>
        <w:rPr/>
        <w:t>ꕸ</w:t>
      </w:r>
      <w:r>
        <w:rPr/>
        <w:t>㙑繒ꍠ憡啓㝔⹍⸰㉠璡栶氺盂쉲㥓潶夫灊竂䚥顲쉮⪩嘨帻殣⭷婌쉦⭺╟儱㥠┴䉠ꅁ쉰秂긺怶牤浂含頴䱸䱰殿堪놱㡱弭쉍颩䐪䚏癏槃䩁⎵竂秂숪摘珎瘳商⥠</w:t>
      </w:r>
      <w:r>
        <w:rPr/>
        <w:t>ꦿ</w:t>
      </w:r>
      <w:r>
        <w:rPr/>
        <w:t>㙨㠥に컂㍯䊻╩숹汯伪⤩㐪䎮恘䍰숬묪塎♵⌨䤩㡸祋뭯碥뭚䑎瓂㚬쉙땭칏╸넰䤨㕲⭭╫牏䵷侣ㅚ泂쉀畨剐倯櫂乍㩊</w:t>
      </w:r>
      <w:r>
        <w:rPr/>
        <w:t>ꥑ</w:t>
      </w:r>
      <w:r>
        <w:rPr/>
        <w:t>繢⼷佴⭇㔬춏⹠㕴╫珂楅⼳뼶┮⒥䡣☹쉚숲佢壂侬녱ꍹ繇숵쉧木┸㜮圮偣숪㠹숶㴸焺呫榡㙁磂搪毂〩㝇偠싃産</w:t>
      </w:r>
      <w:r>
        <w:rPr/>
        <w:t>ⵁ</w:t>
      </w:r>
      <w:r>
        <w:rPr/>
        <w:t>歂奷步䑀渱栦砸颮书楐㔭숹䩁</w:t>
      </w:r>
      <w:r>
        <w:rPr/>
        <w:t>ꤵꤪ⍄</w:t>
      </w:r>
      <w:r>
        <w:rPr/>
        <w:t>숹硰堲祔</w:t>
      </w:r>
      <w:r>
        <w:rPr/>
        <w:t>ꗂ</w:t>
      </w:r>
      <w:r>
        <w:rPr/>
        <w:t>쉬剦뭋깋磂癁忍䨷䫃걐瘱敢깫⒥숶⾣䩊轁쉤</w:t>
      </w:r>
      <w:r>
        <w:rPr/>
        <w:t>ꔥ</w:t>
      </w:r>
      <w:r>
        <w:rPr/>
        <w:t>싂</w:t>
      </w:r>
      <w:r>
        <w:rPr/>
        <w:t>ꤲ</w:t>
      </w:r>
      <w:r>
        <w:rPr/>
        <w:t>呵뾿㕩秂槂杉乔⹡䌨溥ꅚㄹ䑩䜵愹㉭慘숫◂砪</w:t>
      </w:r>
      <w:r>
        <w:rPr/>
        <w:t>⡹</w:t>
      </w:r>
      <w:r>
        <w:rPr/>
        <w:t>痃꥗秃䴪쉳癣桾ꥸ焻㊿慠䅢㐻圤␨橱┣敷畡</w:t>
      </w:r>
      <w:r>
        <w:rPr/>
        <w:t>ⵓ</w:t>
      </w:r>
      <w:r>
        <w:rPr/>
        <w:t>㤸喬슏㝮⩄猷⯂⤺㦻숦거戵⨳灦쵸惃뼱㙗婲ꇂ副⻂</w:t>
      </w:r>
      <w:r>
        <w:rPr/>
        <w:t>ꤴ</w:t>
      </w:r>
      <w:r>
        <w:rPr/>
        <w:t>䈥椭搶绍暮</w:t>
      </w:r>
      <w:r>
        <w:rPr/>
        <w:t>ꖵ</w:t>
      </w:r>
      <w:r>
        <w:rPr/>
        <w:t>慡쉆</w:t>
      </w:r>
      <w:r>
        <w:rPr/>
        <w:t>Ⲭ</w:t>
      </w:r>
      <w:r>
        <w:rPr/>
        <w:t>䵨癯噏쉓␥쉖扫㎱䇂싂칸쉑쉎</w:t>
      </w:r>
      <w:r>
        <w:rPr/>
        <w:t>ⵞ</w:t>
      </w:r>
      <w:r>
        <w:rPr/>
        <w:t>숲ꆱ뿂畁㥏녱쉗㑕煋䱯⩫촹㍅纮쉇杪딭䑍䱟栩㴣刷ꍮ썎숪⎻礯呷䡈䍆畕䎩〻兣椱顯疡⑚뼫幥㑋摰쵎〶湄頊夨狍剧ꎩ␸彴㍇㫃噎숣瑁勂癶싍⫂瘻妬ꏂ琲㜮瑂㜴쉪儻泂</w:t>
      </w:r>
      <w:r>
        <w:rPr/>
        <w:t>ꦩ</w:t>
      </w:r>
      <w:r>
        <w:rPr/>
        <w:t>䫂牘⭮嫂꥾瑊촣婵嘨싎쉎乳⨨汃䁸楎枥␷塚癭깐丹曂⽅䉆瓂幷䉦䜱䭸姎偬숴䌬</w:t>
      </w:r>
      <w:r>
        <w:rPr/>
        <w:t>ꕰ</w:t>
      </w:r>
      <w:r>
        <w:rPr/>
        <w:t>眬</w:t>
      </w:r>
      <w:r>
        <w:rPr/>
        <w:t>Ȿ</w:t>
      </w:r>
      <w:r>
        <w:rPr/>
        <w:t>住页㏂◎숭塮玩橊癯</w:t>
      </w:r>
      <w:r>
        <w:rPr/>
        <w:t>ⴺ</w:t>
      </w:r>
      <w:r>
        <w:rPr/>
        <w:t>⼶츫焴</w:t>
      </w:r>
      <w:r>
        <w:rPr/>
        <w:t>ⱖ</w:t>
      </w:r>
      <w:r>
        <w:rPr/>
        <w:t>㉠㚻⨬</w:t>
      </w:r>
      <w:r>
        <w:rPr/>
        <w:t>ꦻ</w:t>
      </w:r>
      <w:r>
        <w:rPr/>
        <w:t>浑쉷掮쉡牌쉢輳㵾换캮唫숳獉擂⸫</w:t>
      </w:r>
      <w:r>
        <w:rPr/>
        <w:t>⠮⤱⩦</w:t>
      </w:r>
      <w:r>
        <w:rPr/>
        <w:t>繎牄㍘焹き䢏呧䀽⿂⽧痂ꅄ㪱䙆䉭⑀㑡ꥭ쉭焴噪姂ꍤ燂슥</w:t>
      </w:r>
      <w:r>
        <w:rPr/>
        <w:t>⢣</w:t>
      </w:r>
      <w:r>
        <w:rPr/>
        <w:t>柂恏セ囂䭡㞏泂⨹繨䳂쉥컂擂楍㵙湫䜲㡕㬱厬塅㭳</w:t>
      </w:r>
      <w:r>
        <w:rPr/>
        <w:t>ⰹ</w:t>
      </w:r>
      <w:r>
        <w:rPr/>
        <w:t>쉏愬䋃祢湘潒쉢婚汞煳ꍍ剥쉑숪ꥠ㌺徻㝳⩟ㆱ숲䲻楟</w:t>
      </w:r>
      <w:r>
        <w:rPr/>
        <w:t>ⱇ</w:t>
      </w:r>
      <w:r>
        <w:rPr/>
        <w:t>숺⑟⹬䱀䉒ォ싂ꍥ兂♥㍴㤥卺⼻殱⹒䈰㕌♠参╈◂甪숨㧂㥖숤꥞湖</w:t>
      </w:r>
      <w:r>
        <w:rPr/>
        <w:t>ⱊ</w:t>
      </w:r>
      <w:r>
        <w:rPr/>
        <w:t>穤瞣䭤捊灺㝮佣䀷縵煂䑾ꅇ䥁弪䏍슣믂勂䱳憣㑐硈半╥瘦쉙⥑촨㡧</w:t>
      </w:r>
      <w:r>
        <w:rPr/>
        <w:t>ꖻ</w:t>
      </w:r>
      <w:r>
        <w:rPr/>
        <w:t>剂싍睧䪏㑏䀣搽䍙쉈뭀㑗㪩☳⥪쉶ꎬ싂漶吶烂습礽昪年呷촽뽠㞿儨湘卙夯</w:t>
      </w:r>
      <w:r>
        <w:rPr/>
        <w:t>ⴱ</w:t>
      </w:r>
      <w:r>
        <w:rPr/>
        <w:t>栭盂飃䵤呆㝘㘣復⺩汔塔⸳䮿晫憘攭</w:t>
      </w:r>
      <w:r>
        <w:rPr/>
        <w:t>ꕒ</w:t>
      </w:r>
      <w:r>
        <w:rPr/>
        <w:t>쉀䳂线䇂ꄣ㘻䊣慞⾬ぁ</w:t>
      </w:r>
      <w:r>
        <w:rPr/>
        <w:t>ꕫ</w:t>
      </w:r>
      <w:r>
        <w:rPr/>
        <w:t>숤</w:t>
      </w:r>
      <w:r>
        <w:rPr/>
        <w:t>ꤶ</w:t>
      </w:r>
      <w:r>
        <w:rPr/>
        <w:t>単㔤㌨땫넵恫쉷怮歾㡟兑⨣扩顂毂깫䤪쉓挤佪挤焰復⧂汪秃纵숨樰䘩癊쉭兊⼬䇂晩瞻㌲序⼮庥斮싂䑵䕉䙔기畗桲濂妘潾䭁䕳癆싂숽煟䡴橫㑟썗칖놿冡渲ꅎ支숥䥹搶쉨獰⬣⥕㔥桉䬯楱渲䳂ㅀ參皣摔㤨슣旃穴亘朴奖䕖䥟䘱ㅕ쉙え쉰싂䏂▩⸺㕯뭶</w:t>
      </w:r>
      <w:r>
        <w:rPr/>
        <w:t>ꥊ</w:t>
      </w:r>
      <w:r>
        <w:rPr/>
        <w:t>栬⮵亘</w:t>
      </w:r>
      <w:r>
        <w:rPr/>
        <w:t>⡲</w:t>
      </w:r>
      <w:r>
        <w:rPr/>
        <w:t>汗煈㣂氹䡖樦穗숩⏂䝦⏂쉴祷婤䭱䖿쉣㋂洺係䯂嫂⒣ꏂ⸥瑬汅썎</w:t>
      </w:r>
      <w:r>
        <w:rPr/>
        <w:t>ⲵ</w:t>
      </w:r>
      <w:r>
        <w:rPr/>
        <w:t>습恸䝙祌뽖뭲椯칕쉨址묫ㄮ숵촨䳃匥䅐䵹橗つ갬桅쉀塌氪⏎㛂爥ꥶ㍞㒬⫂柂쉆</w:t>
      </w:r>
      <w:r>
        <w:rPr/>
        <w:t>ꤪ</w:t>
      </w:r>
      <w:r>
        <w:rPr/>
        <w:t>瑐⩏杘깐䡰㙒⹐䕌</w:t>
      </w:r>
      <w:r>
        <w:rPr/>
        <w:t>⠱</w:t>
      </w:r>
      <w:r>
        <w:rPr/>
        <w:t>唫㭕츲䭴⩘榬熬</w:t>
      </w:r>
      <w:r>
        <w:rPr/>
        <w:t>ꤵ</w:t>
      </w:r>
      <w:r>
        <w:rPr/>
        <w:t>䥈恶㚬厘䩺䀽</w:t>
      </w:r>
      <w:r>
        <w:rPr/>
        <w:t>ⲥ</w:t>
      </w:r>
      <w:r>
        <w:rPr/>
        <w:t>潦췃佱㤹쉕㭱暵乬位愤汃癐獤恹搽兠䙺</w:t>
      </w:r>
      <w:r>
        <w:rPr/>
        <w:t>꧂</w:t>
      </w:r>
      <w:r>
        <w:rPr/>
        <w:t>䰊딻츦槂参</w:t>
      </w:r>
      <w:r>
        <w:rPr/>
        <w:t>⡵⩷</w:t>
      </w:r>
      <w:r>
        <w:rPr/>
        <w:t>슮潯췂䌶쵷梏숶慒繂轃쉮侩塎咩徿昪掣䬪壂싂柂䉐繤怷㯂澿桖떩⻂抩㭱硱剬㖏禥䦡穸䤥灂㉩睇沬䠬ꆮぷ漦⥑呦畆䍭㭣♕揂故穨歟禩슬告㘹깮㈣녁㑹ヂ䟃ぶ嗂䰰奨㴸稷쉪䰬쉾旂挪噯佷뿂䡢뽷乨쉘偉슥兆䑳긺⍓㕞뼴</w:t>
      </w:r>
      <w:r>
        <w:rPr/>
        <w:t>ꕨ</w:t>
      </w:r>
      <w:r>
        <w:rPr/>
        <w:t>畷싂쉎柂⎩松垩⤣剴ꆩ湥㤹塮䙷⽃䍞㍬䝆䁫㶣슬䛂⍇⹇挪慧䐹⏂⨵쉥쉅걯쉍䫂䑱㕳䀪녮⮵彀僂睨숦⍲亱쵞〺抩㐸桗⼰⼥才숯ꌽ渵ꌦ慧쉳⼣瓂捦婥棎䂥⑆呱⽤剦숮〩㷂䐮숤傥甲ㆵ卣桢㡍⼰쉙摸刪顙썱䥖깾놥具묯㩉걳悡搴⬩殡照硪䝱ㅈ䍷싂츫匪쉹䵁쉯斣䱉ꥲ㟂楷깯畍⩞伮掩淂儱㌷札獴䩲临䌳ケ飂⍴朷楘癖㥡攺⤰义뭥昪犬♟恏挱슥䕩飂숪梣㍘</w:t>
      </w:r>
      <w:r>
        <w:rPr/>
        <w:t>Ⲭ⹆⩋</w:t>
      </w:r>
      <w:r>
        <w:rPr/>
        <w:t>愣䬬㥀⽠心䒡숺䆬꥖䇂슿⩋挭桔橇㋂顮䵤䋂㵸㝉瑥숪疮瀷⻂ꆩ䘵⍁䤱瀴㘲皻溥找橾頣挪쵨땥뾏剤漸㓂䁪꺏䉫䕖昬礣껎䔸犿壂䉆䥩桄䳍㦻琦㔣硺晑</w:t>
      </w:r>
      <w:r>
        <w:rPr/>
        <w:t>ꕃ</w:t>
      </w:r>
      <w:r>
        <w:rPr/>
        <w:t>슏쉊摏怱䐺싂䮵䥾忎ꅟ⑧䈴顎㭯⫂⨴꺩숴㌦昪䎡숨参뽳浪숱㍸湧䒩湏戸匯쉗䍆杖싎䰫췂걗渥싂걫ꍤ櫂♗쉨쉮淂瘴⦵戺⶿뿂⴫</w:t>
      </w:r>
      <w:r>
        <w:rPr/>
        <w:t>⢬</w:t>
      </w:r>
      <w:r>
        <w:rPr/>
        <w:t>쉣㕓딸䮩呈戱쵣㈨䅤侵╬䰰뼭䭑㭶祁瞏畾䴰瀨䃂㡎瑌摔㭡㡁縷㨤쉆</w:t>
      </w:r>
      <w:r>
        <w:rPr/>
        <w:t>ꦩ</w:t>
      </w:r>
      <w:r>
        <w:rPr/>
        <w:t>싂奵쉗</w:t>
      </w:r>
      <w:r>
        <w:rPr/>
        <w:t>ꤹ╮</w:t>
      </w:r>
      <w:r>
        <w:rPr/>
        <w:t>檘离츤⽮癗偀⑩颥긽犏祒偊䲘怭ꍶ䓃晀㉕㵳塥쉱㉐橀㴪㴪徏反暵䡘⸻㬨夭깊㝣싂숬丷⨤浘ㅲ嘯䱐㜭⿂숦矃朴⎏䝂繣⺬㗂恹쉥爯╆</w:t>
      </w:r>
      <w:r>
        <w:rPr/>
        <w:t>⡋</w:t>
      </w:r>
      <w:r>
        <w:rPr/>
        <w:t>㵮겮숪场䙴</w:t>
      </w:r>
      <w:r>
        <w:rPr/>
        <w:t>ꥂ</w:t>
      </w:r>
      <w:r>
        <w:rPr/>
        <w:t>䬻䢮䔪䴷丽汞⫎剭숷琰뭅牤</w:t>
      </w:r>
      <w:r>
        <w:rPr/>
        <w:t>ꕋ</w:t>
      </w:r>
      <w:r>
        <w:rPr/>
        <w:t>个뮬桫䱹壂쉗卨呕桢桒⩗繒</w:t>
      </w:r>
      <w:r>
        <w:rPr/>
        <w:t>⣂</w:t>
      </w:r>
      <w:r>
        <w:rPr/>
        <w:t>䩦繘䬪뼯껂숮⌶畏㬮ꅎ</w:t>
      </w:r>
      <w:r>
        <w:rPr/>
        <w:t>⢬⯂</w:t>
      </w:r>
      <w:r>
        <w:rPr/>
        <w:t>妿䠮嗂넪⿎슬瀊な䐸쉉䅄慄秂獆扌昲棂숷祵⵨幨⩦縩棍뽔⍰硠싂칐杌怳</w:t>
      </w:r>
      <w:r>
        <w:rPr/>
        <w:t>ⴱ</w:t>
      </w:r>
      <w:r>
        <w:rPr/>
        <w:t>䛂㕱ꍠ</w:t>
      </w:r>
      <w:r>
        <w:rPr/>
        <w:t>ꤩ</w:t>
      </w:r>
      <w:r>
        <w:rPr/>
        <w:t>쌰㩈熩汥▩畬슡汸숰䨯敊帪</w:t>
      </w:r>
      <w:r>
        <w:rPr/>
        <w:t>Ⱙ</w:t>
      </w:r>
      <w:r>
        <w:rPr/>
        <w:t>澵⵱⫂⸺䮏⸲縶</w:t>
      </w:r>
      <w:r>
        <w:rPr/>
        <w:t>⠩</w:t>
      </w:r>
      <w:r>
        <w:rPr/>
        <w:t>㇍伳㬻㡨</w:t>
      </w:r>
      <w:r>
        <w:rPr/>
        <w:t>꧂</w:t>
      </w:r>
      <w:r>
        <w:rPr/>
        <w:t>숴䳃숻毂숵䙩禬塁㩺晴쉓쉔</w:t>
      </w:r>
      <w:r>
        <w:rPr/>
        <w:t>ꦣ</w:t>
      </w:r>
      <w:r>
        <w:rPr/>
        <w:t>桕矂捐</w:t>
      </w:r>
      <w:r>
        <w:rPr/>
        <w:t>ꦿ</w:t>
      </w:r>
      <w:r>
        <w:rPr/>
        <w:t>兦栱廂䍞治㕱抣⤽浱⤸</w:t>
      </w:r>
      <w:r>
        <w:rPr/>
        <w:t>⡌</w:t>
      </w:r>
      <w:r>
        <w:rPr/>
        <w:t>猹湺堮繯偅䔣漺⩫㥨䥫싂淂쉟䔱</w:t>
      </w:r>
      <w:r>
        <w:rPr/>
        <w:t>⢘</w:t>
      </w:r>
      <w:r>
        <w:rPr/>
        <w:t>⽟⤭숮⿃撡潪䝟䍹쉌䲏嚘辡떡㬫쉨숮䫂⭹녹걚㡇枡呙瓂䱥</w:t>
      </w:r>
      <w:r>
        <w:rPr/>
        <w:t>ⴣ</w:t>
      </w:r>
      <w:r>
        <w:rPr/>
        <w:t>挴㩭穣␬楇眻㔪䝮熡䩧ꅊ싂㵴ꄭ㐽쉤漽坸〩䟂輥㕗睈䢱总</w:t>
      </w:r>
      <w:r>
        <w:rPr/>
        <w:t>ꕰ</w:t>
      </w:r>
      <w:r>
        <w:rPr/>
        <w:t>䑹繈ひ颩썫㈴ꏂ㫂汓壂潉疻</w:t>
      </w:r>
      <w:r>
        <w:rPr/>
        <w:t>ⱁ⩗</w:t>
      </w:r>
      <w:r>
        <w:rPr/>
        <w:t>㶱㥨呑兪⼴硥슮瑍╊ㅓ瑑䪣务䥍濎歴敪搤</w:t>
      </w:r>
      <w:r>
        <w:rPr/>
        <w:t>ꦱ</w:t>
      </w:r>
      <w:r>
        <w:rPr/>
        <w:t>男棂啷싂擂呲㵧싂⽠桓歾⭸⭤䁕</w:t>
      </w:r>
      <w:r>
        <w:rPr/>
        <w:t>ⵋ</w:t>
      </w:r>
      <w:r>
        <w:rPr/>
        <w:t>㚏ꥤ竂㠥呵쉁憱坓䡆⫍쏍㐨瓂风㵆</w:t>
      </w:r>
      <w:r>
        <w:rPr/>
        <w:t>ⱘ</w:t>
      </w:r>
      <w:r>
        <w:rPr/>
        <w:t>䧂⥨䍬쉅䉏揎唺㤴숤汧漫숳</w:t>
      </w:r>
      <w:r>
        <w:rPr/>
        <w:t>ꤴ⵴</w:t>
      </w:r>
      <w:r>
        <w:rPr/>
        <w:t>迃噕擂䧂䈷晑离䱯▬煕愬숺䥓儨䃂捅圭</w:t>
      </w:r>
      <w:r>
        <w:rPr/>
        <w:t>ꥇ</w:t>
      </w:r>
      <w:r>
        <w:rPr/>
        <w:t>恢⸥뼺쉠쉦䭎浡䆣柂꥕</w:t>
      </w:r>
      <w:r>
        <w:rPr/>
        <w:t>ꖣ</w:t>
      </w:r>
      <w:r>
        <w:rPr/>
        <w:t>暏甭⍵瑧渦渹祠湙橬⨭</w:t>
      </w:r>
      <w:r>
        <w:rPr/>
        <w:t>ⵏ</w:t>
      </w:r>
      <w:r>
        <w:rPr/>
        <w:t>䮩债卾扉晦洰輵캮坺刪</w:t>
      </w:r>
      <w:r>
        <w:rPr/>
        <w:t>⣂</w:t>
      </w:r>
      <w:r>
        <w:rPr/>
        <w:t>슮ꅹ侮䨸㔪</w:t>
      </w:r>
      <w:r>
        <w:rPr/>
        <w:t>ꥈ</w:t>
      </w:r>
      <w:r>
        <w:rPr/>
        <w:t>敮㟂炻쉌软渥쉦쉫旂썤㈥숫獒쉚䢱䕐</w:t>
      </w:r>
      <w:r>
        <w:rPr/>
        <w:t>ⱳ</w:t>
      </w:r>
      <w:r>
        <w:rPr/>
        <w:t>쉀畂呰䜹⩰晗浴慟潨朵亿姂떥</w:t>
      </w:r>
      <w:r>
        <w:rPr/>
        <w:t>ꦡ</w:t>
      </w:r>
      <w:r>
        <w:rPr/>
        <w:t>䭈楓䵩疏㥧煞煚溵쉰䑚䜹뭋슩焳⑮⒱乌慭戯⵷懃窵㭆䳍搪䞵䲣栬숪</w:t>
      </w:r>
      <w:r>
        <w:rPr/>
        <w:t>ꥋ</w:t>
      </w:r>
      <w:r>
        <w:rPr/>
        <w:t>䑅싃</w:t>
      </w:r>
      <w:r>
        <w:rPr/>
        <w:t>ⵏ</w:t>
      </w:r>
      <w:r>
        <w:rPr/>
        <w:t>痂砮扉㩆╍䥉䍟拂쉋㝃䓎灸</w:t>
      </w:r>
      <w:r>
        <w:rPr/>
        <w:t>ⱨ</w:t>
      </w:r>
      <w:r>
        <w:rPr/>
        <w:t>쉬䡐쉌稲⵵㞩偉㎘䮩䝅港숣⛂䭬稰瑣桑</w:t>
      </w:r>
      <w:r>
        <w:rPr/>
        <w:t>Ⱪ</w:t>
      </w:r>
      <w:r>
        <w:rPr/>
        <w:t>甪䩯쉱</w:t>
      </w:r>
      <w:r>
        <w:rPr/>
        <w:t>ꕉ</w:t>
      </w:r>
      <w:r>
        <w:rPr/>
        <w:t>悥喘噔彸슏쉾썔⹷桧殩仂勂拂═㕮䱲朽獭ꥪ쉱㐣皘帰</w:t>
      </w:r>
      <w:r>
        <w:rPr/>
        <w:t>⡍</w:t>
      </w:r>
      <w:r>
        <w:rPr/>
        <w:t>숥䴫牢䮬ꏃ妡䕶</w:t>
      </w:r>
      <w:r>
        <w:rPr/>
        <w:t>ꔴ</w:t>
      </w:r>
      <w:r>
        <w:rPr/>
        <w:t>ꏂ뾩</w:t>
      </w:r>
      <w:r>
        <w:rPr/>
        <w:t>ꥂ</w:t>
      </w:r>
      <w:r>
        <w:rPr/>
        <w:t>땺긲㒘浲⦱䆏器䕢塖海䬪䐹救췎敘긮其䝦䉒⮘⹑种싂㋎曂땯䓂㦩쉊⭀僂쵫潏嫂뼮⭥㍶㑔牕塚ꌹ迂뭰矂꤮䂥䩔넱䔶</w:t>
      </w:r>
      <w:r>
        <w:rPr/>
        <w:t>ⱓ</w:t>
      </w:r>
      <w:r>
        <w:rPr/>
        <w:t>佊愪䱩</w:t>
      </w:r>
      <w:r>
        <w:rPr/>
        <w:t>ꗃ</w:t>
      </w:r>
      <w:r>
        <w:rPr/>
        <w:t>䳍瑠꥔繇偹慫欬⹰㨻⑤䝩뮻煒ⸯ㬥歭前創쉨습彫恺㈹䥒㝲䄸쉶畣쉴⍚廂긽</w:t>
      </w:r>
      <w:r>
        <w:rPr/>
        <w:t>ꦻ</w:t>
      </w:r>
      <w:r>
        <w:rPr/>
        <w:t>䨶ぴ䭨⽥䉈숊潴〨껂㑯䬬뇂楩䁒ㄥꅞ슏灺䩰</w:t>
      </w:r>
      <w:r>
        <w:rPr/>
        <w:t>ꔹ</w:t>
      </w:r>
      <w:r>
        <w:rPr/>
        <w:t>䉎쉲⫎飂떥前뿂쉎颬⹞䱎其恈ꍭ剳晑꥾㌩縩䑎禬啑濂槎慏栺⽄助㩫漻偢捶焴䮏窏晙⏂</w:t>
      </w:r>
      <w:r>
        <w:rPr/>
        <w:t>ⱳ</w:t>
      </w:r>
      <w:r>
        <w:rPr/>
        <w:t>灵㉒깠♣䡧㠤暻쉢╆䴲扦⼫㯂㖱䅦圪䭌싂☷㗂䰱啅灟㕟祕偃⑔숥㜴撬䉭䰩椬싂칄創㴹뭑師桳뽯⽩䕅쉙♩믂景㖡睩䎬쉪⵾憻涬彵潺焳琪걁夵䩗숫ぁ恠㍬浒䄽穟埃棂嘫桉껂佊兤ꄪ⑹輻쉂䶣묪䚩灰䭅ㄬ婉곂呰슬棂塁盂眬扮䁯</w:t>
      </w:r>
      <w:r>
        <w:rPr/>
        <w:t>ⷂ</w:t>
      </w:r>
      <w:r>
        <w:rPr/>
        <w:t>埂䠦扴啐</w:t>
      </w:r>
      <w:r>
        <w:rPr/>
        <w:t>ⵀ</w:t>
      </w:r>
      <w:r>
        <w:rPr/>
        <w:t>湪䬦摃玮礵◂塪卸䓂갳ꥤ㗂䝚</w:t>
      </w:r>
      <w:r>
        <w:rPr/>
        <w:t>ꥐ</w:t>
      </w:r>
      <w:r>
        <w:rPr/>
        <w:t>兂㇃㈣䕑晷㞵䙰䭷榻</w:t>
      </w:r>
      <w:r>
        <w:rPr/>
        <w:t>ꕂ</w:t>
      </w:r>
      <w:r>
        <w:rPr/>
        <w:t>싍</w:t>
      </w:r>
      <w:r>
        <w:rPr/>
        <w:t>ⱅ</w:t>
      </w:r>
      <w:r>
        <w:rPr/>
        <w:t>永搩䀬☩迂뭭♄浪쉠쉮潩쉙縸쉰礽穰癹劘컂㐤橂海䛂滂䯂쉸䠥녒彡呏怺䀦埂嘤뭵땉慯啖䉭噊瑸쵶哎숷微䳃礷</w:t>
      </w:r>
      <w:r>
        <w:rPr/>
        <w:t>ⰲ</w:t>
      </w:r>
      <w:r>
        <w:rPr/>
        <w:t>ꄭ䂥㦣溿慠䃂⍢湆㝟潲⍥砩噁呡柂걉桄⤬盂</w:t>
      </w:r>
      <w:r>
        <w:rPr/>
        <w:t>ꔫ</w:t>
      </w:r>
      <w:r>
        <w:rPr/>
        <w:t>桐</w:t>
      </w:r>
      <w:r>
        <w:rPr/>
        <w:t>⡎</w:t>
      </w:r>
      <w:r>
        <w:rPr/>
        <w:t>玵浕爺</w:t>
      </w:r>
      <w:r>
        <w:rPr/>
        <w:t>ꕁ⹙</w:t>
      </w:r>
      <w:r>
        <w:rPr/>
        <w:t>뽖㘷㥑繩쌸慐뽃灗煡琥쉱瘹呹瑄싂쉾繣⯂⩷頬噣搹䥍ꥤ</w:t>
      </w:r>
      <w:r>
        <w:rPr/>
        <w:t>ꕘ</w:t>
      </w:r>
      <w:r>
        <w:rPr/>
        <w:t>⣂</w:t>
      </w:r>
      <w:r>
        <w:rPr/>
        <w:t>唤潣㉸䁤⴦㉒敫玥</w:t>
      </w:r>
      <w:r>
        <w:rPr/>
        <w:t>ⱙ</w:t>
      </w:r>
      <w:r>
        <w:rPr/>
        <w:t>瑲璵</w:t>
      </w:r>
      <w:r>
        <w:rPr/>
        <w:t>ꕱ</w:t>
      </w:r>
      <w:r>
        <w:rPr/>
        <w:t>啒⭶呩玵䴶嘴䤸穬䦥硚숨䭉⭬䩅甮㒩뽌㕀堻쉺㍬ꅡ촤楦犿㛂彍䭱掩쉢顈価⥃㣂껃偘쉮吽췂⥺硃䑥㉕⍲ꍙ爵</w:t>
      </w:r>
      <w:r>
        <w:rPr/>
        <w:t>ꔭ</w:t>
      </w:r>
      <w:r>
        <w:rPr/>
        <w:t>쉧⌹眸轅ꅢ喿㫂汁澩幵琪쉲㈭倭爰桏愭㖩硉疏⿂ꇂ敞䡐瑓归㭱㙪〉硒걙㊏䐮쵹</w:t>
      </w:r>
      <w:r>
        <w:rPr/>
        <w:t>ꕏ</w:t>
      </w:r>
      <w:r>
        <w:rPr/>
        <w:t>쉙歙礮䄨佺娶숵佘㭲幥㝊呔䈶걳䭫颩卙쉢帪弪쵆ꍌ僂佾棍欮娯컂橂煇⌭㈯▱╎䕍挨㵃䵑</w:t>
      </w:r>
      <w:r>
        <w:rPr/>
        <w:t>Ⱟ</w:t>
      </w:r>
      <w:r>
        <w:rPr/>
        <w:t>傱普싍</w:t>
      </w:r>
      <w:r>
        <w:rPr/>
        <w:t>ꔪ⑞</w:t>
      </w:r>
      <w:r>
        <w:rPr/>
        <w:t>顤</w:t>
      </w:r>
      <w:r>
        <w:rPr/>
        <w:t>ꥈ</w:t>
      </w:r>
      <w:r>
        <w:rPr/>
        <w:t>쉙勂圱煫⍞繺杂⥢⵳䢮쉡</w:t>
      </w:r>
      <w:r>
        <w:rPr/>
        <w:t>⠽⢥</w:t>
      </w:r>
      <w:r>
        <w:rPr/>
        <w:t>末㝡⹃쉚</w:t>
      </w:r>
      <w:r>
        <w:rPr/>
        <w:t>ꗂ</w:t>
      </w:r>
      <w:r>
        <w:rPr/>
        <w:t>㝖䝸䆬싂活⭋⦣歷䥙榱獥⍔ꥲ⨫顊㟂㈶䂥匭쉃걋</w:t>
      </w:r>
      <w:r>
        <w:rPr/>
        <w:t>ꥁ</w:t>
      </w:r>
      <w:r>
        <w:rPr/>
        <w:t>슡␷쉊暡㭞敧睊橱䁰吣帺琤슬颥⹑顀㩤㵱轤昲</w:t>
      </w:r>
      <w:r>
        <w:rPr/>
        <w:t>Ⳃ</w:t>
      </w:r>
      <w:r>
        <w:rPr/>
        <w:t>础冿䫂싂ꅦ</w:t>
      </w:r>
      <w:r>
        <w:rPr/>
        <w:t>꧂</w:t>
      </w:r>
      <w:r>
        <w:rPr/>
        <w:t>橍䕭伴쉣晖䛂㍉畨⩱呧뭫♇栻堩뾵捏☻䉢②╡炮坟畧忂上椦擂斿牀숫形쉤迂㈩夥〲䡾숤䳎撻瑩쉬浅夰뽺偨갲婏殩婬㤮湋狂뭍敲牴㟂䑒⵸넬㝀㍣컂彘㇂䝐䍸丯榻幙㡢䊮轩숴슬繸斣剕冮䉠橫ꅪ䒮땳Ⓜ㯃慁乵묵쉢⑞医넭瘯僂慪䚏曂椮⪵㘽걷䒩㡰溬呆䍏⑀仂⨶쉁捬쉵㒏彖礪䓎</w:t>
      </w:r>
      <w:r>
        <w:rPr/>
        <w:t>ⱏ</w:t>
      </w:r>
      <w:r>
        <w:rPr/>
        <w:t>獹䝾쌫싂ꥤ쉆뭰ꅣ㵊颣瓂싍쉍⭰䲮쵖䇎䙥樦晹䔺瓂숷乐숫徣彥䅹晡轾全䔪䀬䟂㶱</w:t>
      </w:r>
      <w:r>
        <w:rPr/>
        <w:t>ꤽ</w:t>
      </w:r>
      <w:r>
        <w:rPr/>
        <w:t>捃숽扙樬䀽永⍸쌬╬슮噡㨽䔹⼬ヂ癳桓畨迃䍢♅䉗갸</w:t>
      </w:r>
      <w:r>
        <w:rPr/>
        <w:t>⠱⨯</w:t>
      </w:r>
      <w:r>
        <w:rPr/>
        <w:t>㥳䂘칃⭧쵥뭬거彈⫍</w:t>
      </w:r>
      <w:r>
        <w:rPr/>
        <w:t>꧂</w:t>
      </w:r>
      <w:r>
        <w:rPr/>
        <w:t>䌪⸩橅曂⚏歞쌱伫䉔숸</w:t>
      </w:r>
      <w:r>
        <w:rPr/>
        <w:t>ⵔ</w:t>
      </w:r>
      <w:r>
        <w:rPr/>
        <w:t>㞘⭃剴</w:t>
      </w:r>
      <w:r>
        <w:rPr/>
        <w:t>Ⲙ</w:t>
      </w:r>
      <w:r>
        <w:rPr/>
        <w:t>㏃束䄺丳㵮㜪쉶㝄걂쉊狂㨽</w:t>
      </w:r>
      <w:r>
        <w:rPr/>
        <w:t>ꕭ</w:t>
      </w:r>
      <w:r>
        <w:rPr/>
        <w:t>䈴䍁⽧砱㥖䖩⽍싎匸劥佉㵳숸懎汘攺㭑䭯䔪넭쵒煞⽕䝟⽸恡䑱楄㒻甫恱杵㚵깃晷䬻祤松祁䥒䁤ꥦ扄䛂搪㞥쉬⩂쉕쉉疘撣♏搳뗍堸渣촯䖱䨵汌縮습灧顔桭땤仂꥙礨㩪灸儤祃⍣匴기㷂㟂由嫂♑扺㡳呙慯⎩惂乁塎带䃂玩㠪䨸䛃丫瑳㐷ꅦ쎱㡨皩㐥䣂㥈沮嗂灧砪制顒㢱땙挵㵚桗쉅幪쉕녅番佭⹆末싂枩</w:t>
      </w:r>
      <w:r>
        <w:rPr/>
        <w:t>ꔰ</w:t>
      </w:r>
      <w:r>
        <w:rPr/>
        <w:t>쵘⦥쉓</w:t>
      </w:r>
      <w:r>
        <w:rPr/>
        <w:t>ⳍ</w:t>
      </w:r>
      <w:r>
        <w:rPr/>
        <w:t>杯旂ㄩ輲䶣硶</w:t>
      </w:r>
      <w:r>
        <w:rPr/>
        <w:t>ⵙ</w:t>
      </w:r>
      <w:r>
        <w:rPr/>
        <w:t>盃䅈쉧䙫䁇员쵤</w:t>
      </w:r>
      <w:r>
        <w:rPr/>
        <w:t>꧂</w:t>
      </w:r>
      <w:r>
        <w:rPr/>
        <w:t>戸䴰歟⑄</w:t>
      </w:r>
      <w:r>
        <w:rPr/>
        <w:t>ꕺ</w:t>
      </w:r>
      <w:r>
        <w:rPr/>
        <w:t>奤쌥搲穴杦⩭⩗┽洬殩礤</w:t>
      </w:r>
      <w:r>
        <w:rPr/>
        <w:t>⡖⹚</w:t>
      </w:r>
      <w:r>
        <w:rPr/>
        <w:t>睱绂欣묲墣摧</w:t>
      </w:r>
      <w:r>
        <w:rPr/>
        <w:t>ꥑ</w:t>
      </w:r>
      <w:r>
        <w:rPr/>
        <w:t>䝏椴ね㵅⨻輦ꄷ쉚坪싂歬</w:t>
      </w:r>
      <w:r>
        <w:rPr/>
        <w:t>ⰻ</w:t>
      </w:r>
      <w:r>
        <w:rPr/>
        <w:t>슬儥㕈娴ꏂ㡳晈㵌烃㈱묵皩業礪兞</w:t>
      </w:r>
      <w:r>
        <w:rPr/>
        <w:t>꧂</w:t>
      </w:r>
      <w:r>
        <w:rPr/>
        <w:t>犏卒歳琶㔸⭚ㆬ⫂숤䶩埃喵協琵쉘坴깟獫㙳</w:t>
      </w:r>
      <w:r>
        <w:rPr/>
        <w:t>Ⱟ</w:t>
      </w:r>
      <w:r>
        <w:rPr/>
        <w:t>깍㧂㒩甽ㅐ뗂歗쉂㤳悱쉐湴㕯슩䟂䡦神</w:t>
      </w:r>
      <w:r>
        <w:rPr/>
        <w:t>ꕯ</w:t>
      </w:r>
      <w:r>
        <w:rPr/>
        <w:t>㭍济ㄬ劘轄</w:t>
      </w:r>
      <w:r>
        <w:rPr/>
        <w:t>ꔤ</w:t>
      </w:r>
      <w:r>
        <w:rPr/>
        <w:t>숱疿䤫弹澬䕹眭圶슡慕凂瘣碏쵪穮㕇⴪夣⾣䜨䜺ㅎ䙐⹱䥧쉘♫슬畆璣㯂户쉊票䑇汚當掘昱佳噾䨪丵䊱佷䊩䩅眬潕깺슣쉙슏噇䩺싂⛂婕〬䁰免睌畗夻⸣灟䥳䭄桶琴㩗橑⒱쉇敨촊⹌싂䅑㵈䊘䎥捪婴妿煞焤㍊怪䎥灲乯㝚窡呠숣杆搹</w:t>
      </w:r>
      <w:r>
        <w:rPr/>
        <w:t>ⱦ</w:t>
      </w:r>
      <w:r>
        <w:rPr/>
        <w:t>믂㩩</w:t>
      </w:r>
      <w:r>
        <w:rPr/>
        <w:t>ꕇ</w:t>
      </w:r>
      <w:r>
        <w:rPr/>
        <w:t>ꅃ⸹쉸喵칯⑚슏</w:t>
      </w:r>
      <w:r>
        <w:rPr/>
        <w:t>ꤪ</w:t>
      </w:r>
      <w:r>
        <w:rPr/>
        <w:t>땾쉓␮种슣嫂</w:t>
      </w:r>
      <w:r>
        <w:rPr/>
        <w:t>ꕹ</w:t>
      </w:r>
      <w:r>
        <w:rPr/>
        <w:t>桧㔸숽슻䅬쉹⾩촫쉷恔祸牶你␱ꎩꥸ뽣ㅡ塗敱氮椩㥖渷♞嘹䔷⽏干塪쉆悿䌭䪥飂싂䃂㞣琴䪩婑</w:t>
      </w:r>
      <w:r>
        <w:rPr/>
        <w:t>ꤽ</w:t>
      </w:r>
      <w:r>
        <w:rPr/>
        <w:t>䈰捫䦥啅偞ꥺ扖䘲牅眸樰묵쉤禱攸噞痂⼮䥔䅸◂䑴卪</w:t>
      </w:r>
      <w:r>
        <w:rPr/>
        <w:t>ⵘ</w:t>
      </w:r>
      <w:r>
        <w:rPr/>
        <w:t>祯坣㵥䈮焹⽁</w:t>
      </w:r>
      <w:r>
        <w:rPr/>
        <w:t>ꦵ</w:t>
      </w:r>
      <w:r>
        <w:rPr/>
        <w:t>轞昬繪녢㜳䅕奣</w:t>
      </w:r>
      <w:r>
        <w:rPr/>
        <w:t>ꕅ</w:t>
      </w:r>
      <w:r>
        <w:rPr/>
        <w:t>䒥싍컃噈總⒏庩숣慧単栬纡⥙㍳摸녋슡癚㚣㏂뼹䣂楌匥䨩뭋녤洮煴獯䉩䨣圱刪盂㣂縰猲朩츤╷漨㍯쉃䦘숻咿⥖⭋䪘촺兂乒</w:t>
      </w:r>
      <w:r>
        <w:rPr/>
        <w:t>꧂</w:t>
      </w:r>
      <w:r>
        <w:rPr/>
        <w:t>䙃슱浡睒穓題偎㑗㢩캱汵쉊ꍡ䦬놬捈䦏⬥汓숱ㅭ焪沣㫂滂䂻䀣䵚ꍐ礳晏</w:t>
      </w:r>
      <w:r>
        <w:rPr/>
        <w:t>⢏</w:t>
      </w:r>
      <w:r>
        <w:rPr/>
        <w:t>曃济╹쉏㴺扙堣⹏磂㦥㝪䩯뽦啌쌻䕀楒の倥漴떏㍓毂犱挨싍懂弬䌴冘숱儦敶䔱刳濎輪䝲僂风繷넱璱敨놮揂뽗층㵧넷㉣䵒㙹奭敡䠺猰杍㙞剫㐸꺏</w:t>
      </w:r>
      <w:r>
        <w:rPr/>
        <w:t>ꦻ</w:t>
      </w:r>
      <w:r>
        <w:rPr/>
        <w:t>걌呫灭㍥</w:t>
      </w:r>
      <w:r>
        <w:rPr/>
        <w:t>ꤷ</w:t>
      </w:r>
      <w:r>
        <w:rPr/>
        <w:t>싂禱숲㐰便䡁숷危쉉痂䀤㉾㡲䲻䥥⍥慏믂땅쉖㕫䬬炡㷍楃ㅆ┨攻塭땨咱坆䵑츣䟂媩浗汩㢻컂䡡卞忂潪彌浡繖呁䵱盂係쉑顑牫汩䙺偺깖㪥☦正界⽵廂珂숵潎䥨츲侘獸托㙅숺婟牑渭⥘旎㔹㘳䑨䄱瘳쵶⹸䚏㑎憥슘瑑땆⸣숫䀪䥒偓</w:t>
      </w:r>
      <w:r>
        <w:rPr/>
        <w:t>ꦡ</w:t>
      </w:r>
      <w:r>
        <w:rPr/>
        <w:t>ヂ㩗創㉵갳☽䎻潏䥊炏쉃犵堺桇暡뽗参祸但搪㩕㨪媡䩆䡴䑎숨숷㥨偕썠嘻쉙頱捰뭵慡칅奸㍈㢬㙃</w:t>
      </w:r>
      <w:r>
        <w:rPr/>
        <w:t>⠻</w:t>
      </w:r>
      <w:r>
        <w:rPr/>
        <w:t>幃恱灲瑗㩏⹷偈⨬䩵쉔㡀睧顦</w:t>
      </w:r>
      <w:r>
        <w:rPr/>
        <w:t>ⱨ</w:t>
      </w:r>
      <w:r>
        <w:rPr/>
        <w:t>䨵쵹睫项瑹䑂婢倷橲発숬慱戨䥨䥔挮⫂睯獶㍯ꥯꄩ㍅纡呣礭숣灤弪쉞洭戯仃䬮泂뼪⤭㉠ㄳ㥬繖噀歙曂싂偒╾摑</w:t>
      </w:r>
      <w:r>
        <w:rPr/>
        <w:t>ⱹ</w:t>
      </w:r>
      <w:r>
        <w:rPr/>
        <w:t>冮堫䅱</w:t>
      </w:r>
      <w:r>
        <w:rPr/>
        <w:t>⡣</w:t>
      </w:r>
      <w:r>
        <w:rPr/>
        <w:t>䪘ꄪ刹㪮겥勍亣璡⼪癀䩮䒩</w:t>
      </w:r>
      <w:r>
        <w:rPr/>
        <w:t>⡰</w:t>
      </w:r>
      <w:r>
        <w:rPr/>
        <w:t>掩묷</w:t>
      </w:r>
      <w:r>
        <w:rPr/>
        <w:t>ꥉ</w:t>
      </w:r>
      <w:r>
        <w:rPr/>
        <w:t>敨䥕ꌨ숹</w:t>
      </w:r>
      <w:r>
        <w:rPr/>
        <w:t>⡴</w:t>
      </w:r>
      <w:r>
        <w:rPr/>
        <w:t>呁幗幏㗂抬䓂樊憮轨榻䤴癅彑숸䠦䤸␰卲坙⑖痂㭠⺣</w:t>
      </w:r>
      <w:r>
        <w:rPr/>
        <w:t>⢱</w:t>
      </w:r>
      <w:r>
        <w:rPr/>
        <w:t>䜴矂ぞ촻</w:t>
      </w:r>
      <w:r>
        <w:rPr/>
        <w:t>⡄</w:t>
      </w:r>
      <w:r>
        <w:rPr/>
        <w:t>쉦䅊㜸䪣䄰嘨垣䚩勎喬ꥥ繖뾏瑲쉸㞱䉂㥌垵塉慷䌶쉦〯겱⩨㍍㙧㞏싍瀱숷氱圽숩杶슩礮睭숲顐슣⍉䎵湠䕤灟㭠堺婡び㥋眳⩲噋뽧榥㬩䭚</w:t>
      </w:r>
      <w:r>
        <w:rPr/>
        <w:t>ꥌ</w:t>
      </w:r>
      <w:r>
        <w:rPr/>
        <w:t>爹㵷뽎⥾兟㠴숦⍧쉡繤㷂⛂</w:t>
      </w:r>
      <w:r>
        <w:rPr/>
        <w:t>ⶬ</w:t>
      </w:r>
      <w:r>
        <w:rPr/>
        <w:t>䬩桫䝺䁹뼺䊩싃債娲곂쉨卵㬹畱싂䘸䠯柂䝫㈤硯⩸</w:t>
      </w:r>
      <w:r>
        <w:rPr/>
        <w:t>ꥉ</w:t>
      </w:r>
      <w:r>
        <w:rPr/>
        <w:t>榵㥏㉅洣琬呌⹢湖㍺幡惂玬媬㐽ꌤ朵ꇂ쉲䁋恎ꏂ圩㩲䕀쉥⑴塁넭걲砻咿쉕氪礫㵈剟彇쉰塖㍭㌣啬쉓촩숦숩䡇⩺䍚奄慘</w:t>
      </w:r>
      <w:r>
        <w:rPr/>
        <w:t>ꕰ</w:t>
      </w:r>
      <w:r>
        <w:rPr/>
        <w:t>㠯䁍杰칦獁㮿睾卢㌳咬琦旂㉧偸쉇ꍣ췎扲☦䕗牣쉑塚녗猷걨⹭㤨䡈츫正瑵竂␦塱婡슣䍧〹땪轂쉴⽌쉳憬摙㕶⪱䩓ꎘ䠽쉇獡♗㙒啸⩄䴶呩矎㬮㝺疵숳쉹愺뼳媩䑇㣂슡䅙䝯슻昽瓂㷂畨噒婣쉚稥䱘㍍冘昻睫넰獾漽슿睶䌭싂棂쌰焤쉧歡橄潰焻숺⍷幍壂焭繣䝐</w:t>
      </w:r>
      <w:r>
        <w:rPr/>
        <w:t>ⱉ</w:t>
      </w:r>
      <w:r>
        <w:rPr/>
        <w:t>㜷숻硺戥剌쉐싃颩갤쉬땣ㅓ均⽷㥙獹椴嚣⑹秂〴ㅙ掬挷攪媿녌㵴晁쉣쌺轙浍摤嗎곂㍑숽噖쉀㌭顁㠦</w:t>
      </w:r>
      <w:r>
        <w:rPr/>
        <w:t>ꔬ</w:t>
      </w:r>
      <w:r>
        <w:rPr/>
        <w:t>忂睪㕋轟ⸯ숷㞥ㄲ㑊㒣繐ꆩꅋ䁺坷ꄶ頳梡倻㙌격썙樸㴪ꄱ攵瀽⌱㔤䄰䱳╋却㮱湖儱깅〈嗂</w:t>
      </w:r>
      <w:r>
        <w:rPr/>
        <w:t>ꦻ⬻</w:t>
      </w:r>
      <w:r>
        <w:rPr/>
        <w:t>卵扉넵ぉ걖㷂䋂䏃ꄱ쉥晵塣㵈깲ㅴ㥾딮祱珂坮吪獪凂䎱捵倻⾱묨ㅍ뿂㍤䳂瑤刳㐳쉈煾⭴⹭䍀䭠╺␩㉌啈䎡瞿礱㡐䥱쉗㑷呐묶껂䌪쉧ꇂ瀥ㄹ⏂䐣眳眨㨬癑牙淂塀旂</w:t>
      </w:r>
      <w:r>
        <w:rPr/>
        <w:t>ꔻ</w:t>
      </w:r>
      <w:r>
        <w:rPr/>
        <w:t>㕁ㅭ믃⤰濂⪿</w:t>
      </w:r>
      <w:r>
        <w:rPr/>
        <w:t>ꖏ</w:t>
      </w:r>
      <w:r>
        <w:rPr/>
        <w:t>䜩⦣⑆</w:t>
      </w:r>
      <w:r>
        <w:rPr/>
        <w:t>ⷃ</w:t>
      </w:r>
      <w:r>
        <w:rPr/>
        <w:t>穅眱捃䚣㐤쉵㌣㑭䑺恶䵶뼻䭕쉚㑴쎘쉑딬</w:t>
      </w:r>
      <w:r>
        <w:rPr/>
        <w:t>ꕒ⯂</w:t>
      </w:r>
      <w:r>
        <w:rPr/>
        <w:t>숱䆘硔뽒曂⹙捫氯</w:t>
      </w:r>
      <w:r>
        <w:rPr/>
        <w:t>ꥍ⥺</w:t>
      </w:r>
      <w:r>
        <w:rPr/>
        <w:t>䐪摥悘쉷畺믂灠</w:t>
      </w:r>
      <w:r>
        <w:rPr/>
        <w:t>ꤴ</w:t>
      </w:r>
      <w:r>
        <w:rPr/>
        <w:t>癱㉄䤨穆</w:t>
      </w:r>
      <w:r>
        <w:rPr/>
        <w:t>ⵣ</w:t>
      </w:r>
      <w:r>
        <w:rPr/>
        <w:t>歺⑲묵坶⏂温䁧습坂㚩칲硈䁲绂呞当乥爪炻匽冡頊숽帯ꎩ恾⑱ꏂ䎥㨤桯䫂兕䐽癅嘬䙯쉡䍎ꇃ爫湯縲䱗㜹⑏䝬⥫㘪⛂䥹晉</w:t>
      </w:r>
      <w:r>
        <w:rPr/>
        <w:t>Ⳃ</w:t>
      </w:r>
      <w:r>
        <w:rPr/>
        <w:t>㩙뽰縬去녂涩쵵쉄恬슬坎</w:t>
      </w:r>
      <w:r>
        <w:rPr/>
        <w:t>ꕸ</w:t>
      </w:r>
      <w:r>
        <w:rPr/>
        <w:t>皣㔺汳勍刬⌷</w:t>
      </w:r>
      <w:r>
        <w:rPr/>
        <w:t>ꥆ</w:t>
      </w:r>
      <w:r>
        <w:rPr/>
        <w:t>㕉䉃슻塃슣</w:t>
      </w:r>
      <w:r>
        <w:rPr/>
        <w:t>⡾</w:t>
      </w:r>
      <w:r>
        <w:rPr/>
        <w:t>撱⩔吵뽬숣堮ㅪ쉑悥散憩䃂猸㘷숪䜤噪竂䎱䅗噶煊礦弹㒡楃</w:t>
      </w:r>
      <w:r>
        <w:rPr/>
        <w:t>ꔷ</w:t>
      </w:r>
      <w:r>
        <w:rPr/>
        <w:t>⡚</w:t>
      </w:r>
      <w:r>
        <w:rPr/>
        <w:t>秂慺愰㵶䧂砲瀬㙔ㄹ恠ⸯ쉆獄</w:t>
      </w:r>
      <w:r>
        <w:rPr/>
        <w:t>ꔳ</w:t>
      </w:r>
      <w:r>
        <w:rPr/>
        <w:t>⿂煑灈쉥쉃</w:t>
      </w:r>
      <w:r>
        <w:rPr/>
        <w:t>Ⱛ⥒</w:t>
      </w:r>
      <w:r>
        <w:rPr/>
        <w:t>辘倲橸쉵䴳辵妻⨩懂洷⌬껂犮㠯塯旂痍攮欪癑咩㉩㝖圽㣂剌믂㝌に硹⽆彍慧䌬淂ヂ⦩朴꥖穋歵嫂㐰ꍶ偔䓂輪哂</w:t>
      </w:r>
      <w:r>
        <w:rPr/>
        <w:t>꥓</w:t>
      </w:r>
      <w:r>
        <w:rPr/>
        <w:t>愺䄴榮䱈䯂歉䡚怴䄵汋뭠敞车놏敔ꅋ㙇㶏稥䥈縯朽呂䜴ꅲ</w:t>
      </w:r>
      <w:r>
        <w:rPr/>
        <w:t>ꦮ</w:t>
      </w:r>
      <w:r>
        <w:rPr/>
        <w:t>ꌶ습轟硾㤭⥏㩠㍱숥㩐睐ꥣ绂숸칡朮쉍顴쉨쉴㔪睂癓슡㑐怸椰䡈뗂ꍩ〉⭍</w:t>
      </w:r>
      <w:r>
        <w:rPr/>
        <w:t>ꦡ</w:t>
      </w:r>
      <w:r>
        <w:rPr/>
        <w:t>爳㠴副⹃穃㗂塧숳</w:t>
      </w:r>
      <w:r>
        <w:rPr/>
        <w:t>ꖮ</w:t>
      </w:r>
      <w:r>
        <w:rPr/>
        <w:t>睴盂頯쉘旂䭔穌쉙悘䁈䠣쉧呫숴傡攵⩑剫⍤╆洷爻癎싂쉾未싂쉌♘獊参뭸▬橷쉳뽩⤥</w:t>
      </w:r>
      <w:r>
        <w:rPr/>
        <w:t>꧂</w:t>
      </w:r>
      <w:r>
        <w:rPr/>
        <w:t>㮵佥汬繅쉡煨긤䜪塍硸쎘䡇쉕卷쉂坊奁嗃塾䑸う䅯䙠쉤⩒い潹歖숻磂ㄶ㷂䑟⩖䈱㍒牲昭澻拂ꥺ癹</w:t>
      </w:r>
      <w:r>
        <w:rPr/>
        <w:t>ꦩ</w:t>
      </w:r>
      <w:r>
        <w:rPr/>
        <w:t>婏</w:t>
      </w:r>
      <w:r>
        <w:rPr/>
        <w:t>ꥎ</w:t>
      </w:r>
      <w:r>
        <w:rPr/>
        <w:t>ꥠ쉶汚涣쉲뼨丯株迂暣猰␷顚♴晟쉔堮㡣焣䩬슥㙋쉸剮쉃䈨桧⹦⴯䉓䕦䢵땔䬮깗ㅸ獑圥娬〦湔䅚싃徏슏㑍凂갬⦩奖䐵兒佡柂뭱块⑩䜮稯쉱䥠슩敾ꌵ婧칁㙕ꅑ摺焳椱纵瓎쉂䝍ꍩ顠쉵䁧漯▵묳晋爮촶슡智쉗椺彄悏㋂쉏䇂嗂兠쉕䍬タ숪뽂楴睺㭁썁숭妩㬮矂</w:t>
      </w:r>
      <w:r>
        <w:rPr/>
        <w:t>⡕</w:t>
      </w:r>
      <w:r>
        <w:rPr/>
        <w:t>쉧</w:t>
      </w:r>
      <w:r>
        <w:rPr/>
        <w:t>ꥊ</w:t>
      </w:r>
      <w:r>
        <w:rPr/>
        <w:t>汀㫂䥂뽅싂묲䛎ꅍ癣嘹㩤へ⩇ぃ䑡犡䜣塠</w:t>
      </w:r>
      <w:r>
        <w:rPr/>
        <w:t>Ⱚ</w:t>
      </w:r>
      <w:r>
        <w:rPr/>
        <w:t>免⩘繱䡥䱃ꥥ塡㛃〲䝯⑭硟椪싃캩㘽汴䔳獆伭깋⧂擂琴捨쉾奺쌬</w:t>
      </w:r>
      <w:r>
        <w:rPr/>
        <w:t>ⴷ</w:t>
      </w:r>
      <w:r>
        <w:rPr/>
        <w:t>⼬䝳츦戩䉔㡸㩀묻䍓㖘뽐⩖녷㉥个ㅏ䅆캵촥擂㥤숱걦嗂噺땥ꇃ呩灮㨶⧂带⬩坟䝔㑅㜱晅姂奱㯂♬毂쉋쉩㎱䔊㕴纏剩㍺捶䎱싂땄顬う㘻の숴⩾欦㴮쎏</w:t>
      </w:r>
      <w:r>
        <w:rPr/>
        <w:t>ⷃꖘ</w:t>
      </w:r>
      <w:r>
        <w:rPr/>
        <w:t>歃柂⬨</w:t>
      </w:r>
      <w:r>
        <w:rPr/>
        <w:t>⡋</w:t>
      </w:r>
      <w:r>
        <w:rPr/>
        <w:t>瀮갲窏䳂顺㡯睩ꍐ塐싂琽焬吲Ⓜꥸ⹷輹慰忎梱╮⍗摒㝵操䯂</w:t>
      </w:r>
      <w:r>
        <w:rPr/>
        <w:t>ⵘ</w:t>
      </w:r>
      <w:r>
        <w:rPr/>
        <w:t>刪⾵ぞㆿ犿뮻佃攵兵㝄㡞微狂䅋獳㝃㕳摫숳汭竂㇂ꍥ䝧噊佣걖术顲奺歋</w:t>
      </w:r>
      <w:r>
        <w:rPr/>
        <w:t>ⴴ</w:t>
      </w:r>
      <w:r>
        <w:rPr/>
        <w:t>싂祚습⭈强</w:t>
      </w:r>
      <w:r>
        <w:rPr/>
        <w:t>꧂</w:t>
      </w:r>
      <w:r>
        <w:rPr/>
        <w:t>컎䤪㨯卺쉓楷䩊縯䘯䝐㠸䉊䁁唲䤨ꅏ䎡珂扠瞘歪㈬㭕瑏쉸</w:t>
      </w:r>
      <w:r>
        <w:rPr/>
        <w:t>ꖣ</w:t>
      </w:r>
      <w:r>
        <w:rPr/>
        <w:t>㤯땞䖏瘴䵩哂⎬딬摸䏂琱싂䭇頥깹ㅺ䭇歩兵㑏〶ꅋ䥱䁓浈뽲権곂砪呤恇숥㟍穘ぱ⍮</w:t>
      </w:r>
    </w:p>
    <w:p>
      <w:pPr>
        <w:pStyle w:val="PreformattedText"/>
        <w:bidi w:val="0"/>
        <w:spacing w:before="0" w:after="0"/>
        <w:jc w:val="left"/>
        <w:rPr/>
      </w:pPr>
      <w:r>
        <w:rPr/>
        <w:t>䅮穒⼳숴㭙ㅯ⹓灅䁶摓瑐쌽ㅖ扇樭悥慥元䘫䏂㖩卭〷敡㑫曂</w:t>
      </w:r>
      <w:r>
        <w:rPr/>
        <w:t>⢩</w:t>
      </w:r>
      <w:r>
        <w:rPr/>
        <w:t>顓懂危剌䝧</w:t>
      </w:r>
      <w:r>
        <w:rPr/>
        <w:t>ꕰ</w:t>
      </w:r>
      <w:r>
        <w:rPr/>
        <w:t>䵲漱䨪쉊</w:t>
      </w:r>
      <w:r>
        <w:rPr/>
        <w:t>⣂</w:t>
      </w:r>
      <w:r>
        <w:rPr/>
        <w:t>南恌轪呷쉳勎憬⫍乪뗂䟂狂딪傘㇍슱瘥쉅顩厏䠻煟她</w:t>
      </w:r>
      <w:r>
        <w:rPr/>
        <w:t>ꦬ</w:t>
      </w:r>
      <w:r>
        <w:rPr/>
        <w:t>毂숺捷檩썆싍恚</w:t>
      </w:r>
      <w:r>
        <w:rPr/>
        <w:t>ꤹ⬤</w:t>
      </w:r>
      <w:r>
        <w:rPr/>
        <w:t>슱塮㞘刺焺揂䁄싂</w:t>
      </w:r>
      <w:r>
        <w:rPr/>
        <w:t>⠥</w:t>
      </w:r>
      <w:r>
        <w:rPr/>
        <w:t>䝥婎㥌轏䥙</w:t>
      </w:r>
      <w:r>
        <w:rPr/>
        <w:t>꤯</w:t>
      </w:r>
      <w:r>
        <w:rPr/>
        <w:t>刪</w:t>
      </w:r>
      <w:r>
        <w:rPr/>
        <w:t>ꕶ</w:t>
      </w:r>
      <w:r>
        <w:rPr/>
        <w:t>轥깓쉺䆩汖永䩾猪沿⥟温㉾싂呤伨剐䂡습쉖㒿盂噮浴浓숰춱婂猯䩗ꍎ烂쉱ㄣ딪乌䠺싂</w:t>
      </w:r>
      <w:r>
        <w:rPr/>
        <w:t>ⴤ</w:t>
      </w:r>
      <w:r>
        <w:rPr/>
        <w:t>䱂烂쉁㠸ぷ怹捗剷癍♳䐮挸숬숪⒱け쉗槂䵲歪婷⽱슣㌪걺ぶ䈱⤷</w:t>
      </w:r>
      <w:r>
        <w:rPr/>
        <w:t>ꥀ</w:t>
      </w:r>
      <w:r>
        <w:rPr/>
        <w:t>䍟䈷䕟堤▣□縳皿㉷뭱硣澏뽃⨵껂ꅇヂ捹䱓ㄪ곂搽쉠〯㞘杁싍䑯䜸뭤㉠⩰睶湗榿ㅣ涘⥮吵쉓쉦땥㤥</w:t>
      </w:r>
      <w:r>
        <w:rPr/>
        <w:t>ꥋ④</w:t>
      </w:r>
      <w:r>
        <w:rPr/>
        <w:t>갷歲穣椭繡彃總놘檬栣穇捪숴䨸╀</w:t>
      </w:r>
      <w:r>
        <w:rPr/>
        <w:t>ꖮ</w:t>
      </w:r>
      <w:r>
        <w:rPr/>
        <w:t>㩴牷䝉숮䙸쉲땞輽䭲슏䑳</w:t>
      </w:r>
      <w:r>
        <w:rPr/>
        <w:t>⡉</w:t>
      </w:r>
      <w:r>
        <w:rPr/>
        <w:t>汉Ⓜ爯㮏㕉〥䐣㯂</w:t>
      </w:r>
      <w:r>
        <w:rPr/>
        <w:t>ꦮ</w:t>
      </w:r>
      <w:r>
        <w:rPr/>
        <w:t>礷摤䔽뼶睕䷂䁉</w:t>
      </w:r>
      <w:r>
        <w:rPr/>
        <w:t>ꦥ</w:t>
      </w:r>
      <w:r>
        <w:rPr/>
        <w:t>爦繙쉑⍔琱쉢顴湾</w:t>
      </w:r>
      <w:r>
        <w:rPr/>
        <w:t>⡋</w:t>
      </w:r>
      <w:r>
        <w:rPr/>
        <w:t>愯棃兮ꥮ⎱着</w:t>
      </w:r>
      <w:r>
        <w:rPr/>
        <w:t>Ᵽ</w:t>
      </w:r>
      <w:r>
        <w:rPr/>
        <w:t>瑍</w:t>
      </w:r>
      <w:r>
        <w:rPr/>
        <w:t>⡰</w:t>
      </w:r>
      <w:r>
        <w:rPr/>
        <w:t>慊眦灐捋硑촣⩟歶剞偭␫熥橕皵彘촦숲카싂弳쉎㕣䕋ㄣ洺漵塐弣㈦뭦쉡梏旂</w:t>
      </w:r>
      <w:r>
        <w:rPr/>
        <w:t>Ⱝ</w:t>
      </w:r>
      <w:r>
        <w:rPr/>
        <w:t>㕸㌪汊겻숺쉔幺墱穙歗깪ꅇ♧䕤␥</w:t>
      </w:r>
      <w:r>
        <w:rPr/>
        <w:t>ꤣ</w:t>
      </w:r>
      <w:r>
        <w:rPr/>
        <w:t>娺练뿂楓䨳</w:t>
      </w:r>
      <w:r>
        <w:rPr/>
        <w:t>ⱨ</w:t>
      </w:r>
      <w:r>
        <w:rPr/>
        <w:t>ꍃ塯뗍쵫す㭯슩⏂</w:t>
      </w:r>
      <w:r>
        <w:rPr/>
        <w:t>ꤴ</w:t>
      </w:r>
      <w:r>
        <w:rPr/>
        <w:t>싂⻂⩩助땧뼦쉩㦣埂焺䭈녅幖⩖嘯䘪䔹䉆漦䉏넶呌㤦噹㟂⬪㧂쉪♕㩥毃Ⓜ⤮樊녱恱嘯樶㇂婚⛎䁉⨵櫂싂桂張ꍍ쉪⒩</w:t>
      </w:r>
      <w:r>
        <w:rPr/>
        <w:t>ꕟ</w:t>
      </w:r>
      <w:r>
        <w:rPr/>
        <w:t>敤啚湢東䪮싂⦩</w:t>
      </w:r>
      <w:r>
        <w:rPr/>
        <w:t>ⱎ</w:t>
      </w:r>
      <w:r>
        <w:rPr/>
        <w:t>椣䪩䕥</w:t>
      </w:r>
      <w:r>
        <w:rPr/>
        <w:t>ꦵ</w:t>
      </w:r>
      <w:r>
        <w:rPr/>
        <w:t>䫂䨦夽剅㢻⽬숯懂㌻䣍碬㐪숶썕⹫卫積〈偰墣圲䍂䍘네⫍犿彋⹭摸槂猪슩渮歴䁬⽚⩳烂㧂䬹쉙뽸楾枮䚘쉕䫂⥞䑤焷摑깎쉚</w:t>
      </w:r>
      <w:r>
        <w:rPr/>
        <w:t>ꥌ</w:t>
      </w:r>
      <w:r>
        <w:rPr/>
        <w:t>䘪漯ㆵ⥟컂畨㵗습숹彊溵元⭷摥儹灧济</w:t>
      </w:r>
      <w:r>
        <w:rPr/>
        <w:t>ⴺ</w:t>
      </w:r>
      <w:r>
        <w:rPr/>
        <w:t>䐨▘献㭁숱棂ꥣ剷睇⽔䮣㇂꥙뾱䨬䅨쉧숫䒿䕗牁⴮噣呀썦⥱盃뿎쉓㛂㩏⨥姂摮⸳厥轨⽴噓掘䶩䟂⸫♠硅╌梩樳碘숴繣㖩燂걷쉆湈䟂</w:t>
      </w:r>
      <w:r>
        <w:rPr/>
        <w:t>ꦿ</w:t>
      </w:r>
      <w:r>
        <w:rPr/>
        <w:t>㫂</w:t>
      </w:r>
      <w:r>
        <w:rPr/>
        <w:t>⡉</w:t>
      </w:r>
      <w:r>
        <w:rPr/>
        <w:t>穌弹㩯㉷硳焪쉥</w:t>
      </w:r>
      <w:r>
        <w:rPr/>
        <w:t>Ɽ</w:t>
      </w:r>
      <w:r>
        <w:rPr/>
        <w:t>歡婈䚱⼪</w:t>
      </w:r>
      <w:r>
        <w:rPr/>
        <w:t>⣃</w:t>
      </w:r>
      <w:r>
        <w:rPr/>
        <w:t>䌺⩯捀떬䢿쌵㬸⪵䌶숤扵䭤컂疮</w:t>
      </w:r>
      <w:r>
        <w:rPr/>
        <w:t>Ⱶ</w:t>
      </w:r>
      <w:r>
        <w:rPr/>
        <w:t>東䴩頨䅀櫎쉘쌰녦쉀櫂㡥䁤㢩㎮怽盂婱걳</w:t>
      </w:r>
      <w:r>
        <w:rPr/>
        <w:t>⠤␻</w:t>
      </w:r>
      <w:r>
        <w:rPr/>
        <w:t>ケꆣ䲡쉸㍙瑣ꄳ佨甦熡썧㷂呷俎托쉒쉡彯갪썴晰噟ꥡ頵슥䵊㕏侘伺⨻樽ꍑ㌪汮⍞婈䈪쉣숰䴤佡㉡넹⤵为凍冣㋎쉄偹㟂촭㝌儨礯穪䅇슡堪樥佳䷂숶⼬㓃戱ꍆ</w:t>
      </w:r>
      <w:r>
        <w:rPr/>
        <w:t>Ɐ⥄</w:t>
      </w:r>
      <w:r>
        <w:rPr/>
        <w:t>㋂䅌䙍䘵栩眤楑噘䁾</w:t>
      </w:r>
      <w:r>
        <w:rPr/>
        <w:t>ⵗ</w:t>
      </w:r>
      <w:r>
        <w:rPr/>
        <w:t>娰⭢ꍩꅌ⫂㷎䨻쉔噢쉾彔䡱穣圥僂⨵녡灎昵╆煦䛃녪떱灙</w:t>
      </w:r>
      <w:r>
        <w:rPr/>
        <w:t>꧂⥐</w:t>
      </w:r>
      <w:r>
        <w:rPr/>
        <w:t>晰桌顾晗⼯剎䇂㭔䝑䩕愵祮圭⤮怽噫䉸男べ</w:t>
      </w:r>
      <w:r>
        <w:rPr/>
        <w:t>ꦻ</w:t>
      </w:r>
      <w:r>
        <w:rPr/>
        <w:t>爬뭋쉱땀焳䅚汞뗂⹠礹杩⭓⨪䍊⑕츽呱쉑╠⑯쉠顥</w:t>
      </w:r>
      <w:r>
        <w:rPr/>
        <w:t>ꖏ</w:t>
      </w:r>
      <w:r>
        <w:rPr/>
        <w:t>刪⭓</w:t>
      </w:r>
      <w:r>
        <w:rPr/>
        <w:t>ꤺ</w:t>
      </w:r>
      <w:r>
        <w:rPr/>
        <w:t>撘뾡䡘塚哂㕆뽅娸䰺煱睔㇂彯䬺㟎䡂䙳㬹촶獎嘫␪瘽䟃揍畀䌴卉</w:t>
      </w:r>
      <w:r>
        <w:rPr/>
        <w:t>⢏</w:t>
      </w:r>
      <w:r>
        <w:rPr/>
        <w:t>쉚쌪쉱㎣い뾩穔潈싂㌷슥걪轒恔䙾컂啘㢬</w:t>
      </w:r>
      <w:r>
        <w:rPr/>
        <w:t>⡘⭹</w:t>
      </w:r>
      <w:r>
        <w:rPr/>
        <w:t>稲㵙⥂廃估╫㩧깠슩⍲쎬䥑칟淂轒渰츤収⌺癠䌳䊥桕</w:t>
      </w:r>
      <w:r>
        <w:rPr/>
        <w:t>꧂</w:t>
      </w:r>
      <w:r>
        <w:rPr/>
        <w:t>焦炬熥徵⭭쉰涩轥琲ꅰ攸爦稫埂轡秂扇兄쉖䔺쉳漹怤싂杆䵩촣땂⍋䵣枥呇</w:t>
      </w:r>
      <w:r>
        <w:rPr/>
        <w:t>ⱇ⥄</w:t>
      </w:r>
      <w:r>
        <w:rPr/>
        <w:t>債主㍡㟂㤫䡙촳쉦</w:t>
      </w:r>
      <w:r>
        <w:rPr/>
        <w:t>ⴵ</w:t>
      </w:r>
      <w:r>
        <w:rPr/>
        <w:t>䥘攻强睞䁸</w:t>
      </w:r>
      <w:r>
        <w:rPr/>
        <w:t>Ɽ</w:t>
      </w:r>
      <w:r>
        <w:rPr/>
        <w:t>塺婙嘹쉇汬㖩㘲䝡</w:t>
      </w:r>
      <w:r>
        <w:rPr/>
        <w:t>⡹</w:t>
      </w:r>
      <w:r>
        <w:rPr/>
        <w:t>뗂⭂慮坹疥卲쉑⒮煀懎偶쉌䕩싂発拍䥟唷쉦㠊惍䉾捠漪皘氬墵懍</w:t>
      </w:r>
      <w:r>
        <w:rPr/>
        <w:t>ꕚ</w:t>
      </w:r>
      <w:r>
        <w:rPr/>
        <w:t>䕨싃漷㢏䣂噟깹祡珂漪쉑䔲䳃戮兺彷㤲瘴㍉票帰樶歭渽㌴幌娦息긷輶甩祬㍧燂䷎氳⑓塕슬橘橕癬癞庵梩瑹</w:t>
      </w:r>
      <w:r>
        <w:rPr/>
        <w:t>꤫</w:t>
      </w:r>
      <w:r>
        <w:rPr/>
        <w:t>숯䕇쎘⬸</w:t>
      </w:r>
      <w:r>
        <w:rPr/>
        <w:t>ⱉ</w:t>
      </w:r>
      <w:r>
        <w:rPr/>
        <w:t>뽵戳廎썤拍弣ㅲ슣⹚╹桄機潳䙴</w:t>
      </w:r>
      <w:r>
        <w:rPr/>
        <w:t>ꗃ</w:t>
      </w:r>
      <w:r>
        <w:rPr/>
        <w:t>쉞㩩乀⩎䨺뾱䱐灲䍪痂䒡⵴卨祾睨䝁吲桡썂旂䜺啨䧍⒵挲뽧帪潱䥺䑔슩懍㵵䱳㵓숳捋쉧毂掬に䉳帯␹縤</w:t>
      </w:r>
      <w:r>
        <w:rPr/>
        <w:t>ꤽ</w:t>
      </w:r>
      <w:r>
        <w:rPr/>
        <w:t>啬卾帮䡐磂ꅣ떻奟㡚㉌⥏示⽖穢娥쎬是䘭橬껂䀤犿㚥ㄸ숭䒘噾㬦䝆偮䍚歴㬴桾㝡䦩䅎湥</w:t>
      </w:r>
      <w:r>
        <w:rPr/>
        <w:t>ⲿ</w:t>
      </w:r>
      <w:r>
        <w:rPr/>
        <w:t>ㆮ⍡⽊䨯쉂㵶癧뼸灠煳揂婃쉖抩슘猪矂숫剟쉆䩳䙫歷㞻牑恬戵숦捀䨦⨺乥䱒쉟潪堰勂䶥㕢玵쉎托女</w:t>
      </w:r>
      <w:r>
        <w:rPr/>
        <w:t>ⵡ</w:t>
      </w:r>
      <w:r>
        <w:rPr/>
        <w:t>搣䉭쉄汙䥠뗂煹奾祳輲祙灈抿쉮瑯伹在转䩙乭湧뭅甦⌤숪砪堫硱离㕓皩㝇⭏쵷쉚</w:t>
      </w:r>
      <w:r>
        <w:rPr/>
        <w:t>ꕮ</w:t>
      </w:r>
      <w:r>
        <w:rPr/>
        <w:t>潋盂灩䉷幱婍䙴䴭妩䦘䍤㭳撬⫂쉌契</w:t>
      </w:r>
      <w:r>
        <w:rPr/>
        <w:t>ꗂ</w:t>
      </w:r>
      <w:r>
        <w:rPr/>
        <w:t>㗂扸쉉幙報⽷瑖ꅮ潧㗎禿♖痂⮩䔽㐬摄ꍟ슩爯쏂䝵怪ꥠ껂슥楦슩⍹䥋夺</w:t>
      </w:r>
      <w:r>
        <w:rPr/>
        <w:t>꧂</w:t>
      </w:r>
      <w:r>
        <w:rPr/>
        <w:t>䈦䞵捍噔繙␬슥쉏剏恾瞵뇂㝌侩쉲㎩슮潟㑪쉴⩮쉖⩗쉱癯珍噭쉬⵫塈牌쵫┻顆숦単⒱卣䝪㡹䦿</w:t>
      </w:r>
      <w:r>
        <w:rPr/>
        <w:t>⡥</w:t>
      </w:r>
      <w:r>
        <w:rPr/>
        <w:t>畊浵㭧敭挹䅃䃂䔲橉ꍔ昶夹䍍塵绂轺䱇吱录싂䥨습䐺墮뽬쉸䎵硴倶㈶塦嗃慆瑄㨽䭁徘쉭徬</w:t>
      </w:r>
      <w:r>
        <w:rPr/>
        <w:t>ꕍ</w:t>
      </w:r>
      <w:r>
        <w:rPr/>
        <w:t>䅢㑕扄</w:t>
      </w:r>
      <w:r>
        <w:rPr/>
        <w:t>ⷂ</w:t>
      </w:r>
      <w:r>
        <w:rPr/>
        <w:t>쉂습╖䦥딨䍁</w:t>
      </w:r>
      <w:r>
        <w:rPr/>
        <w:t>⡬</w:t>
      </w:r>
      <w:r>
        <w:rPr/>
        <w:t>㟂扡扅绂⩳媩㉮ꅑ䠰歎</w:t>
      </w:r>
      <w:r>
        <w:rPr/>
        <w:t>ꤸ</w:t>
      </w:r>
      <w:r>
        <w:rPr/>
        <w:t>쉶뼴烂ㅊ顈幉ꍐ䥃䕒㙀쉊繤숦ㅳㅪ仂杷轗捑⭟묰玱䏃㩚偬뭐䵂漤溩칤灳冏刯㌪濂쉈⨨题灙凂挴焭싂⯂辘墻㦵砰区ꌤ갹津䙤䢵㥴</w:t>
      </w:r>
      <w:r>
        <w:rPr/>
        <w:t>ꦘ</w:t>
      </w:r>
      <w:r>
        <w:rPr/>
        <w:t>걷ꍘ</w:t>
      </w:r>
      <w:r>
        <w:rPr/>
        <w:t>⡆</w:t>
      </w:r>
      <w:r>
        <w:rPr/>
        <w:t>㓂㵙㜩녉乥䝀숲⌳㉒助╦㭮こ칐䥑愹姂㷂䌪쉶⑗癹䨽ぅ㔲땨煅顊婌⬸╁싂爥爬姂㏂晎歊뽵矂兩⩄瑑歴슬㢻⬥刪垡椹⨳㑳洣㖬归捠狂灢숊杞䨬㈻슻䤪猹⭄摡噺欮⬥橈医䉀碡参壂瘶ꇂ㈶뽙䡭槂⑏䎿稱扡갷䝨ꌮ㥾</w:t>
      </w:r>
      <w:r>
        <w:rPr/>
        <w:t>⠤</w:t>
      </w:r>
      <w:r>
        <w:rPr/>
        <w:t>쉍㵘姂⻂쉞䥴灦⩾숵圵創㩖奾쵑彐㤬</w:t>
      </w:r>
      <w:r>
        <w:rPr/>
        <w:t>⡡</w:t>
      </w:r>
      <w:r>
        <w:rPr/>
        <w:t>彁畩칰ぉ⩔穃</w:t>
      </w:r>
      <w:r>
        <w:rPr/>
        <w:t>⡫</w:t>
      </w:r>
      <w:r>
        <w:rPr/>
        <w:t>椵♅숳䔱㭑캮쉑⑷呩磂♡幸쉲♌쉹願뭧䨽㴲睅숪㴸〥㨻㕠䉷㐪䝇䐭䍘慱彫䥴〯쉴噰숯㤣䖩奤䑥ꥫ쌤硍汃䡨쉅毂湶㵧繠㥡漬싂䴪</w:t>
      </w:r>
      <w:r>
        <w:rPr/>
        <w:t>ⵡ</w:t>
      </w:r>
      <w:r>
        <w:rPr/>
        <w:t>津癀</w:t>
      </w:r>
      <w:r>
        <w:rPr/>
        <w:t>ⵒ</w:t>
      </w:r>
      <w:r>
        <w:rPr/>
        <w:t>쉾숴䡑捵氬</w:t>
      </w:r>
      <w:r>
        <w:rPr/>
        <w:t>⡀</w:t>
      </w:r>
      <w:r>
        <w:rPr/>
        <w:t>쉄⑒强㬳걠숮⑳瓂挰汊땂㝁愬⼳棂す쉔㮱禥憡䅩⍴䯎暿</w:t>
      </w:r>
      <w:r>
        <w:rPr/>
        <w:t>ⱐ☥</w:t>
      </w:r>
      <w:r>
        <w:rPr/>
        <w:t>䙲쉃㩐穮⥈쵙㴭㮻㘬䊥畧䕸䍭乎彫枮灑쉄숴穦厥쉬敹뽯</w:t>
      </w:r>
      <w:r>
        <w:rPr/>
        <w:t>ⵃ</w:t>
      </w:r>
      <w:r>
        <w:rPr/>
        <w:t>녫光싂숵捵ꥥ⍶急숭쉪⽏た쉯ꌽ六쉴숪污슡旂쉞쉨숦숦樳⯂啴㑫楯</w:t>
      </w:r>
      <w:r>
        <w:rPr/>
        <w:t>⠵</w:t>
      </w:r>
      <w:r>
        <w:rPr/>
        <w:t>䵦砬㖵⧂◂ꏃㅘ婐쏂⽹弪乎畣Ⓜ㭋뇂촽啇숣䬻之묱걙穦奺煣䳎⭓㨦煩㊿</w:t>
      </w:r>
      <w:r>
        <w:rPr/>
        <w:t>⠨</w:t>
      </w:r>
      <w:r>
        <w:rPr/>
        <w:t>框</w:t>
      </w:r>
      <w:r>
        <w:rPr/>
        <w:t>⵰</w:t>
      </w:r>
      <w:r>
        <w:rPr/>
        <w:t>㡃ꇂ쉘剟숹捔弴戻䙬䙦煊䝋纱䎣䑏䤻┪兰䅷畅⩺껂ㅙ敂橔干斱㭂㵲䑲㔱樺䅬䌹쉶숩뽕</w:t>
      </w:r>
      <w:r>
        <w:rPr/>
        <w:t>ꦮ</w:t>
      </w:r>
      <w:r>
        <w:rPr/>
        <w:t>㯂䖱䕟⑚庩쎮㭮⽔㣍瀬싂⿂場숩䱟扯灎毂㜺㬬伶쎿㛂痂썴堸</w:t>
      </w:r>
      <w:r>
        <w:rPr/>
        <w:t>ꕸ</w:t>
      </w:r>
      <w:r>
        <w:rPr/>
        <w:t>⽨䈮쵘숩㉢卭⯂숬䀱淂䁩档䍾梬竂䍉䩗柂넽喏㙧㧃쉮楚깓䥉則䕁獩땏㝓潏潌極珂⹤剞㨰딭側仂恒兴浓䎱</w:t>
      </w:r>
      <w:r>
        <w:rPr/>
        <w:t>ꔻ</w:t>
      </w:r>
      <w:r>
        <w:rPr/>
        <w:t>捺涻䡎敭䤣⩬甩甶竂䱎㭢숲敀슱꺬塓潞녺䁞</w:t>
      </w:r>
      <w:r>
        <w:rPr/>
        <w:t>ꤤ</w:t>
      </w:r>
      <w:r>
        <w:rPr/>
        <w:t>楰恈楌䌭唵</w:t>
      </w:r>
      <w:r>
        <w:rPr/>
        <w:t>꧂</w:t>
      </w:r>
      <w:r>
        <w:rPr/>
        <w:t>숻</w:t>
      </w:r>
      <w:r>
        <w:rPr/>
        <w:t>⣂</w:t>
      </w:r>
      <w:r>
        <w:rPr/>
        <w:t>㖿쉭놏䉪䉵⏂䅺奍䭮〵桬散╒⯂㇂䊬</w:t>
      </w:r>
      <w:r>
        <w:rPr/>
        <w:t>Ⱘ</w:t>
      </w:r>
      <w:r>
        <w:rPr/>
        <w:t>숰爵⨺㘬繑榩</w:t>
      </w:r>
      <w:r>
        <w:rPr/>
        <w:t>ꦩ</w:t>
      </w:r>
      <w:r>
        <w:rPr/>
        <w:t>⺥⹤⍡棂♥慤╤㙅歊췂爦♵刭水⤽柂愶䳂燂愱牮䄮긨䵔畣ꍾ㙈깨㔶뭅슬採晟洮䈯揂氱䔯㕉⒣╍幉瓂촳㎵쉫煐䴮⩸瓃겿敨是뮏걒ꥺ橐湄溡㕣硩⭘戱噫呷縨㡑</w:t>
      </w:r>
      <w:r>
        <w:rPr/>
        <w:t>⡒</w:t>
      </w:r>
      <w:r>
        <w:rPr/>
        <w:t>晳搯煲磂凂㍌顮싂稪瞱⯍</w:t>
      </w:r>
      <w:r>
        <w:rPr/>
        <w:t>Ⳃ</w:t>
      </w:r>
      <w:r>
        <w:rPr/>
        <w:t>⿍ぴ썵摥쉈焫</w:t>
      </w:r>
      <w:r>
        <w:rPr/>
        <w:t>Ɱ</w:t>
      </w:r>
      <w:r>
        <w:rPr/>
        <w:t>숴ㅣ</w:t>
      </w:r>
      <w:r>
        <w:rPr/>
        <w:t>⠺</w:t>
      </w:r>
      <w:r>
        <w:rPr/>
        <w:t>㪥</w:t>
      </w:r>
      <w:r>
        <w:rPr/>
        <w:t>ⲣ</w:t>
      </w:r>
      <w:r>
        <w:rPr/>
        <w:t>䍠ꌸ慏晨䵌睚걍橊㍋䚡烂幈슩⿂漦汹帣쉘▬瘽倊扞ㅌ埂깗㔱㷂㗂싂┶䬨㣂形뼭ㅀ썾䰹쵕㛂</w:t>
      </w:r>
      <w:r>
        <w:rPr/>
        <w:t>ꦿ</w:t>
      </w:r>
      <w:r>
        <w:rPr/>
        <w:t>䑬瘨眺垘挮歸⫂숱獠潠塑</w:t>
      </w:r>
      <w:r>
        <w:rPr/>
        <w:t>ꕪ</w:t>
      </w:r>
      <w:r>
        <w:rPr/>
        <w:t>澬献嗂</w:t>
      </w:r>
      <w:r>
        <w:rPr/>
        <w:t>ꤵ</w:t>
      </w:r>
      <w:r>
        <w:rPr/>
        <w:t>슬着㥴⛃쉂⩇睊桹</w:t>
      </w:r>
      <w:r>
        <w:rPr/>
        <w:t>ⴹ␩</w:t>
      </w:r>
      <w:r>
        <w:rPr/>
        <w:t>㗂睂牊긫갮穴濍믍琰儸掘ꥧ䏂☦畵䘤畆䱱㋂䵕怺淂攥䇂瑁䬭危㜸䁑欫䊩쉌㭡〸捁ꆬ깮䬯潖㬶携㍲潂䱖泍倪숳摉摴슩쉤㕱攳湡숦㦻쉴䰣樴</w:t>
      </w:r>
      <w:r>
        <w:rPr/>
        <w:t>ⶻ⪥</w:t>
      </w:r>
      <w:r>
        <w:rPr/>
        <w:t>䎻忂冩栥昱⹵櫂甲걶祴愪彍㤸⽲䋂쉱弮쉎牏狂擂娭쉤ㅇ쵃湟幩晣潳猸䱐</w:t>
      </w:r>
      <w:r>
        <w:rPr/>
        <w:t>ꤷ</w:t>
      </w:r>
      <w:r>
        <w:rPr/>
        <w:t>䁅⪻Ⓧ櫂〶瘣쉶긶婕싂儳㕘䨷</w:t>
      </w:r>
      <w:r>
        <w:rPr/>
        <w:t>ꥑ</w:t>
      </w:r>
      <w:r>
        <w:rPr/>
        <w:t>쉌⹍⑭⩬䍵㩍绂ヂ杉쉪桴⍄</w:t>
      </w:r>
      <w:r>
        <w:rPr/>
        <w:t>꧃</w:t>
      </w:r>
      <w:r>
        <w:rPr/>
        <w:t>㩘쵔塸爷뽪杗轲弹欫쉦땡</w:t>
      </w:r>
      <w:r>
        <w:rPr/>
        <w:t>ꔲ</w:t>
      </w:r>
      <w:r>
        <w:rPr/>
        <w:t>噪䉸瑪礸㕵橲猯⨥烃썡㞿</w:t>
      </w:r>
      <w:r>
        <w:rPr/>
        <w:t>ⷂ</w:t>
      </w:r>
      <w:r>
        <w:rPr/>
        <w:t>潭启欨</w:t>
      </w:r>
      <w:r>
        <w:rPr/>
        <w:t>ꕄ</w:t>
      </w:r>
      <w:r>
        <w:rPr/>
        <w:t>梩攵싂癁⤣Ⓝ㈸뽡纏潭쉹䍷䙃杲睍┲たꥱ숸⩧♋椥㜩牊⩴♆䭊녵⫂䉒稴啫춡颩깦主쉀䍺䅄㴦䞣</w:t>
      </w:r>
      <w:r>
        <w:rPr/>
        <w:t>ꦩ</w:t>
      </w:r>
      <w:r>
        <w:rPr/>
        <w:t>ꎡ뭃晔싂䱇䁪恓攷㪡</w:t>
      </w:r>
      <w:r>
        <w:rPr/>
        <w:t>Ⳃ</w:t>
      </w:r>
      <w:r>
        <w:rPr/>
        <w:t>뭾⭓燂兀畳冏㉁挹媬匶숤㶥㡩䭍쉧塒氮쉞걦轅䍈⿂堨쉴캏摪䣂⩰</w:t>
      </w:r>
      <w:r>
        <w:rPr/>
        <w:t>ꔻ꧂</w:t>
      </w:r>
      <w:r>
        <w:rPr/>
        <w:t>䪩⯂뭇䠽穙ㄶ싂⑘䡇쉐僂깱卌倮㴲䴱師ꍄ昫畡即昽</w:t>
      </w:r>
      <w:r>
        <w:rPr/>
        <w:t>꥓</w:t>
      </w:r>
      <w:r>
        <w:rPr/>
        <w:t>位䩄噅뼶廂묰湁⮬ひ搣剥㫎挫⼪撻乀㙌仍砪딲坭楄飃䈹䊥彭光ヂ</w:t>
      </w:r>
      <w:r>
        <w:rPr/>
        <w:t>⣂⡅</w:t>
      </w:r>
      <w:r>
        <w:rPr/>
        <w:t>㢮</w:t>
      </w:r>
      <w:r>
        <w:rPr/>
        <w:t>ꕞ</w:t>
      </w:r>
      <w:r>
        <w:rPr/>
        <w:t>갪⭳⭀癮璮潑睬坈</w:t>
      </w:r>
      <w:r>
        <w:rPr/>
        <w:t>⢣</w:t>
      </w:r>
      <w:r>
        <w:rPr/>
        <w:t>쉫ꌥ煌䒮杤繦쉅☨숳摒慕ꄩ</w:t>
      </w:r>
      <w:r>
        <w:rPr/>
        <w:t>꤫⍗</w:t>
      </w:r>
      <w:r>
        <w:rPr/>
        <w:t>瑁䮻睔嗂廂뗂</w:t>
      </w:r>
      <w:r>
        <w:rPr/>
        <w:t>Ⳃ</w:t>
      </w:r>
      <w:r>
        <w:rPr/>
        <w:t>杪嗎♢焲⩵柂敺㟂吤䵧쏂祃䯍㙇숳湪滂㝳ꅓ橹祷㭂䰰쉱㫍潙帶根硩쵋潺檏䖣啱쵓此㍗ꅭ䄫⛂牖⦘⪿긯녞㫂⩅썍獆䱤ッ伪뼹卧瘯</w:t>
      </w:r>
      <w:r>
        <w:rPr/>
        <w:t>ꤲ</w:t>
      </w:r>
      <w:r>
        <w:rPr/>
        <w:t>畉쉌넥瓂䔤氰棂璿慠恌繤偸⨤懃⏃汊心䈮硟놘颱䑔佀獟쉍縤狂뽚伺녲晌偞㭪</w:t>
      </w:r>
      <w:r>
        <w:rPr/>
        <w:t>⡹</w:t>
      </w:r>
      <w:r>
        <w:rPr/>
        <w:t>ⵠ</w:t>
      </w:r>
      <w:r>
        <w:rPr/>
        <w:t>穧畎쉲</w:t>
      </w:r>
      <w:r>
        <w:rPr/>
        <w:t>ꖥ</w:t>
      </w:r>
      <w:r>
        <w:rPr/>
        <w:t>畵挷☯䱭쉁塗⬶怹呄塹⤮녤ꥦ쉓㕃懂䨥橊뇍숨</w:t>
      </w:r>
      <w:r>
        <w:rPr/>
        <w:t>ꕅ</w:t>
      </w:r>
      <w:r>
        <w:rPr/>
        <w:t>歾晆㍭딺瀱兎吮桶䧂⩊猴樯㙴楪뇂䴮塴啐㙢楆伲樰䰴帩㟂䴷</w:t>
      </w:r>
      <w:r>
        <w:rPr/>
        <w:t>ⱓ</w:t>
      </w:r>
      <w:r>
        <w:rPr/>
        <w:t>ⵢ</w:t>
      </w:r>
      <w:r>
        <w:rPr/>
        <w:t>埂⹙朴ぐ䑩싂啸䤊殱♣싂</w:t>
      </w:r>
      <w:r>
        <w:rPr/>
        <w:t>⡊</w:t>
      </w:r>
      <w:r>
        <w:rPr/>
        <w:t>䉅妻瑊쏂扄쉙帷灥歁㥖꥙</w:t>
      </w:r>
      <w:r>
        <w:rPr/>
        <w:t>ꦻ</w:t>
      </w:r>
      <w:r>
        <w:rPr/>
        <w:t>䩑皻狃䶩獆ꄵ♄毂唸䋂灱㩀┥칠㧂繬</w:t>
      </w:r>
      <w:r>
        <w:rPr/>
        <w:t>⠲</w:t>
      </w:r>
      <w:r>
        <w:rPr/>
        <w:t>爯췂吸轣䝉䊣劏つい숪樫㞏丸䘷쉟䕄䍟䁨䚩</w:t>
      </w:r>
      <w:r>
        <w:rPr/>
        <w:t>⡶</w:t>
      </w:r>
      <w:r>
        <w:rPr/>
        <w:t>䤴熡䕓壂쉮䈪帶</w:t>
      </w:r>
      <w:r>
        <w:rPr/>
        <w:t>⡷</w:t>
      </w:r>
      <w:r>
        <w:rPr/>
        <w:t>ꏂ⸥湒싂慌䵂眸晶</w:t>
      </w:r>
      <w:r>
        <w:rPr/>
        <w:t>ⶱ</w:t>
      </w:r>
      <w:r>
        <w:rPr/>
        <w:t>䱪擂恥䁢塯䉸摪㭊丰쵟꺱⑑摖當䅨楷偯㔪畩</w:t>
      </w:r>
      <w:r>
        <w:rPr/>
        <w:t>Ⳏ</w:t>
      </w:r>
      <w:r>
        <w:rPr/>
        <w:t>슡싍깖ꄸ┨쉦䵀䉷礨䱖싂妮矂剞쉥㍍⤶祂杺晦㠵汩☰䑪⩐䍆쉔ꄥ뽹炵䝎剟先쉐剀㖘㢏뿂愮朥쉣䦩ㅪ䵣廂灨㷂뽅숩栫⫂싂婸䉏戶債猳놬䄪숬煯瘵顏轁⩔樺쉪♬떥쉘奂杋칸眸ㄪ癮䏂剢爤嚩깙㬤</w:t>
      </w:r>
      <w:r>
        <w:rPr/>
        <w:t>꧂</w:t>
      </w:r>
      <w:r>
        <w:rPr/>
        <w:t>䕓汌㪏걩䧎슩䠩ꥴ</w:t>
      </w:r>
      <w:r>
        <w:rPr/>
        <w:t>ꔵ</w:t>
      </w:r>
      <w:r>
        <w:rPr/>
        <w:t>뗂츤ꌬ숬朹偸묽乧潗硉썞恒甲숴⯂슘숳⼶䄷輥塕쉃厮䡭潁ꥸ啹兡滂쉳塇䜨⪡</w:t>
      </w:r>
      <w:r>
        <w:rPr/>
        <w:t>ⱞ⹾</w:t>
      </w:r>
      <w:r>
        <w:rPr/>
        <w:t>칧敭땨汉썹</w:t>
      </w:r>
      <w:r>
        <w:rPr/>
        <w:t>Ⱪ</w:t>
      </w:r>
      <w:r>
        <w:rPr/>
        <w:t>扷港扉쉲㕅䇂縪榩砵</w:t>
      </w:r>
      <w:r>
        <w:rPr/>
        <w:t>ꥉ</w:t>
      </w:r>
      <w:r>
        <w:rPr/>
        <w:t>뽁뭧컂輸琽颮▣싂昨⽃쵎楌燂奩⭚橢灡丯ꅥ쵇ꆏ</w:t>
      </w:r>
      <w:r>
        <w:rPr/>
        <w:t>⡾</w:t>
      </w:r>
      <w:r>
        <w:rPr/>
        <w:t>晹痂没뇍檿扗坍疡抣抬쵎伹げ奍嗃㉹煦쉚</w:t>
      </w:r>
      <w:r>
        <w:rPr/>
        <w:t>⠣</w:t>
      </w:r>
      <w:r>
        <w:rPr/>
        <w:t>ꥠ쉯겡硓㭲㩮㗂숲䩴슻䑧䯂♇</w:t>
      </w:r>
      <w:r>
        <w:rPr/>
        <w:t>ⱦ</w:t>
      </w:r>
      <w:r>
        <w:rPr/>
        <w:t>乸깄媿輪庩ꌥ助噩晀㑳湓繭䘽漷六顣晹녾촤䙮き捫깫煡繺瘪㌪쵩䑩䭎쉊䤭澩까頷樲䘶狂뭺睓췂檵彗癤沬歶淂塍䁺懂報畮嫎燂㭄</w:t>
      </w:r>
      <w:r>
        <w:rPr/>
        <w:t>꧂</w:t>
      </w:r>
      <w:r>
        <w:rPr/>
        <w:t>颏쉌쉩嘺</w:t>
      </w:r>
      <w:r>
        <w:rPr/>
        <w:t>ⵣ</w:t>
      </w:r>
      <w:r>
        <w:rPr/>
        <w:t>丰偐眨㘬祴楖䰵쉟盂䍤䅟恑䕂㙮䰲㡳칤뽧㑆쉸匽顴䅎㥫劵渽瑂⥃扊䄸契㊥ネ昺杵쉕书캥悱㥧⩭べ㝄䩢ꥹ涡䭬哂㨥䑕砳쉠</w:t>
      </w:r>
      <w:r>
        <w:rPr/>
        <w:t>ⴰ</w:t>
      </w:r>
      <w:r>
        <w:rPr/>
        <w:t>噾㵍汖</w:t>
      </w:r>
      <w:r>
        <w:rPr/>
        <w:t>⡭</w:t>
      </w:r>
      <w:r>
        <w:rPr/>
        <w:t>煑䴸硹㣂佀姂報숳獞⾿⨻爦䝟充獋</w:t>
      </w:r>
      <w:r>
        <w:rPr/>
        <w:t>ꖘ</w:t>
      </w:r>
      <w:r>
        <w:rPr/>
        <w:t>䵃獀</w:t>
      </w:r>
      <w:r>
        <w:rPr/>
        <w:t>⠹</w:t>
      </w:r>
      <w:r>
        <w:rPr/>
        <w:t>憣劣㝄㥎㉯漭恢桟㩡⥺扷䙂捆汢睋㮮걥싃◂㍣熵녊갱䅇ꆥ䄫㡗繆乔嫂깥䵎獮㙰슻ꍌ싂㭃秂㷂싎깒⹠뭃㍇杞숩本牱</w:t>
      </w:r>
      <w:r>
        <w:rPr/>
        <w:t>ⵘ</w:t>
      </w:r>
      <w:r>
        <w:rPr/>
        <w:t>燎涱呠䨣싂땨땊噓㔮䀥䛂繲奬咩啩奟祭卆獀枮璘칐䎱䱃楩㋂䤸睴슡据棂싂ꥪꍧ磂䠴</w:t>
      </w:r>
      <w:r>
        <w:rPr/>
        <w:t>ⴊ</w:t>
      </w:r>
      <w:r>
        <w:rPr/>
        <w:t>傻兙㟂♲畳砤ㆣ땺⪡㑋딪⥪䕶䨵㭉㢩䥺乇</w:t>
      </w:r>
      <w:r>
        <w:rPr/>
        <w:t>ꤩⵋ</w:t>
      </w:r>
      <w:r>
        <w:rPr/>
        <w:t>㭔⨣挺╳啨干═娤掿抮쉴䑊숯兘㩈겻숩䑣ꍣ⒩歸汊挦犩싂⺥䍑稨䵷浍塸穤䝯䡑廂睚帻ぐ㍈뗂彭쉅千䕣⏂䩚敀亱</w:t>
      </w:r>
      <w:r>
        <w:rPr/>
        <w:t>ꖿ</w:t>
      </w:r>
      <w:r>
        <w:rPr/>
        <w:t>欴쉆佭녹び毂彭</w:t>
      </w:r>
      <w:r>
        <w:rPr/>
        <w:t>ⰸ</w:t>
      </w:r>
      <w:r>
        <w:rPr/>
        <w:t>숳顊免敒⪮넩摴疩슏䪩㙈㉉쌸䱉㴻䇃⑉撱⬫楕穧썱</w:t>
      </w:r>
      <w:r>
        <w:rPr/>
        <w:t>⡖</w:t>
      </w:r>
      <w:r>
        <w:rPr/>
        <w:t>䅁瑆栰掏纏䁣欱囂産쵷䠬㙴䡀⨬숪繳捖ㄸ캬</w:t>
      </w:r>
      <w:r>
        <w:rPr/>
        <w:t>ꤺ</w:t>
      </w:r>
      <w:r>
        <w:rPr/>
        <w:t>㢥硰歪㥪</w:t>
      </w:r>
      <w:r>
        <w:rPr/>
        <w:t>ⴭ</w:t>
      </w:r>
      <w:r>
        <w:rPr/>
        <w:t>倰泂係⭡圬䐷䚿娫䉒婎㐪獀拃氲慄辮칌䅾ㄷ愦㝵窩㵢㩹哂ꌤ</w:t>
      </w:r>
      <w:r>
        <w:rPr/>
        <w:t>ꔦ</w:t>
      </w:r>
      <w:r>
        <w:rPr/>
        <w:t>쉵⥃犡㐮䨴쉤㙩嫂焣敬昸곂슱쉯晾灡㉄欣㘫欯呬썖䉅컂䤻瑠灭┭坺◂枩廂乾绂囎㒻杠⭯숳㑩楪䟂睇檩㘽⺩礰⛂硥㛂갦숭兾쉘⦣ꅔ輤窩佹쉅숵䧂㇃娤獶쉱싎䱫圩浰㡫晗㉱갵䑥䀽䂵畯츥琩塷纏㮣桱潆穰㒻숥슣⚘䉄歅</w:t>
      </w:r>
      <w:r>
        <w:rPr/>
        <w:t>Ⲯ</w:t>
      </w:r>
      <w:r>
        <w:rPr/>
        <w:t>婖偔䨶旂啾䫂쉊䭶湺</w:t>
      </w:r>
      <w:r>
        <w:rPr/>
        <w:t>⡉</w:t>
      </w:r>
      <w:r>
        <w:rPr/>
        <w:t>쉱뮵㑵攮⏂䥕㵋ㄦ沩䍁</w:t>
      </w:r>
      <w:r>
        <w:rPr/>
        <w:t>⣎</w:t>
      </w:r>
      <w:r>
        <w:rPr/>
        <w:t>㭸䌹</w:t>
      </w:r>
      <w:r>
        <w:rPr/>
        <w:t>ꗂ</w:t>
      </w:r>
      <w:r>
        <w:rPr/>
        <w:t>㦩慠㵑奀㢻숵攪挦戤갫氮⸲灟幾劥㵥쉸〹眱琴⍙䞱㝩ꄽ纮슮</w:t>
      </w:r>
      <w:r>
        <w:rPr/>
        <w:t>⠯</w:t>
      </w:r>
      <w:r>
        <w:rPr/>
        <w:t>䭦伹䩰㴬拂습</w:t>
      </w:r>
      <w:r>
        <w:rPr/>
        <w:t>꥓</w:t>
      </w:r>
      <w:r>
        <w:rPr/>
        <w:t>䱣吰椬뗂䐣싂ꆮ橯쉏깱珂뗂娳獵쉙痃忎쉺쉠䐯⻂瘮樬⥍䃂뭇睗⏂㛎⩓疩幭繭札쉏녣쉾㨨</w:t>
      </w:r>
      <w:r>
        <w:rPr/>
        <w:t>⠶</w:t>
      </w:r>
      <w:r>
        <w:rPr/>
        <w:t>ㆮ♢┨樬佹</w:t>
      </w:r>
      <w:r>
        <w:rPr/>
        <w:t>⠳</w:t>
      </w:r>
      <w:r>
        <w:rPr/>
        <w:t>榿싂泂떮乕偖쵖㕂슩⪘䈱啁乵♋杙ど䎏⿂갭㭡奚</w:t>
      </w:r>
      <w:r>
        <w:rPr/>
        <w:t>ⷂ</w:t>
      </w:r>
      <w:r>
        <w:rPr/>
        <w:t>勂夰ㅞ俍쉥〳깦걲㏂䘣</w:t>
      </w:r>
      <w:r>
        <w:rPr/>
        <w:t>꧃</w:t>
      </w:r>
      <w:r>
        <w:rPr/>
        <w:t>ꌸ쉾㬺⨷働숭넹쉮㉅슘噱剰挶摳浗⩊痂唥梥ㅃ癀㕹侩朩⻂뾣䙫⮥걾总椷䙺獟猴쉘婎䵺뼱싂숷䉨숻쉦畨⌵䈰〷㑟䭂ど䠽梿쎿䙊樸戨넮䗂瑴瓂뽙桡坂商</w:t>
      </w:r>
      <w:r>
        <w:rPr/>
        <w:t>⡓</w:t>
      </w:r>
      <w:r>
        <w:rPr/>
        <w:t>洱㭀漭梩牢⧂⛂칲涵䭾⏂㝘</w:t>
      </w:r>
      <w:r>
        <w:rPr/>
        <w:t>ꥄ</w:t>
      </w:r>
      <w:r>
        <w:rPr/>
        <w:t>⠥⩥</w:t>
      </w:r>
      <w:r>
        <w:rPr/>
        <w:t>厥奔時慥ㅠ渨⑮쉚帶娩썴땊깕桕䬻曂⫂⽸彫䌺湩䶻숥땍彎顾䵆㑱来뽎掩縶噋佤卟佸쉗</w:t>
      </w:r>
      <w:r>
        <w:rPr/>
        <w:t>ꤽ</w:t>
      </w:r>
      <w:r>
        <w:rPr/>
        <w:t>撣</w:t>
      </w:r>
      <w:r>
        <w:rPr/>
        <w:t>⡱</w:t>
      </w:r>
      <w:r>
        <w:rPr/>
        <w:t>燂␸䑩猥塵娲⹞木칧乷㜊␷夦㬶⨩걃䱓䄩僃쉀䳂塒뿂넥颵㖣칥䬮㭺숻</w:t>
      </w:r>
      <w:r>
        <w:rPr/>
        <w:t>⣂</w:t>
      </w:r>
      <w:r>
        <w:rPr/>
        <w:t>ꥦ狂卹慯</w:t>
      </w:r>
      <w:r>
        <w:rPr/>
        <w:t>ꤣꥒ⭞</w:t>
      </w:r>
      <w:r>
        <w:rPr/>
        <w:t>䏂䈭盂䍫䀥䟂嫂숮㖵ㅴ쉧</w:t>
      </w:r>
      <w:r>
        <w:rPr/>
        <w:t>ꔮ</w:t>
      </w:r>
      <w:r>
        <w:rPr/>
        <w:t>堻뿂뗂땹쌤縺捏ォ쉒</w:t>
      </w:r>
      <w:r>
        <w:rPr/>
        <w:t>⠯</w:t>
      </w:r>
      <w:r>
        <w:rPr/>
        <w:t>轖</w:t>
      </w:r>
      <w:r>
        <w:rPr/>
        <w:t>ꕙ⨺</w:t>
      </w:r>
      <w:r>
        <w:rPr/>
        <w:t>뽸䬪땢捾䘺쉡獉䩱⌥䁚</w:t>
      </w:r>
      <w:r>
        <w:rPr/>
        <w:t>⢩</w:t>
      </w:r>
      <w:r>
        <w:rPr/>
        <w:t>掘쉫䞏⛎朣㘶濃伹␹䏂冮</w:t>
      </w:r>
      <w:r>
        <w:rPr/>
        <w:t>Ⱚ</w:t>
      </w:r>
      <w:r>
        <w:rPr/>
        <w:t>硙䙰捪⼻皿䶏恹柂畖♳떏爳⩓゘⬯牯獢슥쵮㙟剕吵ꌸ䏂甽㏂⩂坨㔪颏䥁敲䝦㒮⽳숤⬭ㅗ娪쵰갸⿎숬顾☥塋へ睥伶顱㑆瑅呀⭎긱⽰♲ꅢ뭓걗</w:t>
      </w:r>
      <w:r>
        <w:rPr/>
        <w:t>Ⳃ</w:t>
      </w:r>
      <w:r>
        <w:rPr/>
        <w:t>쵑奎繑曎</w:t>
      </w:r>
      <w:r>
        <w:rPr/>
        <w:t>ⵎ</w:t>
      </w:r>
      <w:r>
        <w:rPr/>
        <w:t>㨷</w:t>
      </w:r>
      <w:r>
        <w:rPr/>
        <w:t>ꤶ</w:t>
      </w:r>
      <w:r>
        <w:rPr/>
        <w:t>깺娱싂⍈⩎滂</w:t>
      </w:r>
      <w:r>
        <w:rPr/>
        <w:t>ꖣ</w:t>
      </w:r>
      <w:r>
        <w:rPr/>
        <w:t>䝳燍丽⯎숦쉪䝀啩쉀损싎楮숹畀䭗쉍剹㠮制恹㋂</w:t>
      </w:r>
      <w:r>
        <w:rPr/>
        <w:t>ꦏ</w:t>
      </w:r>
      <w:r>
        <w:rPr/>
        <w:t>烂汐䰥쉲㠯痂䛍⥶</w:t>
      </w:r>
      <w:r>
        <w:rPr/>
        <w:t>ꖬ♁</w:t>
      </w:r>
      <w:r>
        <w:rPr/>
        <w:t>竂牳䡉晱⪩嗂㆏敗</w:t>
      </w:r>
      <w:r>
        <w:rPr/>
        <w:t>ⵔ</w:t>
      </w:r>
      <w:r>
        <w:rPr/>
        <w:t>䕾墿慃떿싂橑쉹숽⨤楔㥓䵉剡捸㉸뗂⪣슩⫂</w:t>
      </w:r>
      <w:r>
        <w:rPr/>
        <w:t>ꥂ</w:t>
      </w:r>
      <w:r>
        <w:rPr/>
        <w:t>넪摃䔵쉢䫂</w:t>
      </w:r>
      <w:r>
        <w:rPr/>
        <w:t>ⰻⰷ</w:t>
      </w:r>
      <w:r>
        <w:rPr/>
        <w:t>協佂㴮쉋㬷乷礣</w:t>
      </w:r>
      <w:r>
        <w:rPr/>
        <w:t>ⵞ</w:t>
      </w:r>
      <w:r>
        <w:rPr/>
        <w:t>焮슩⩣⩚⧂</w:t>
      </w:r>
      <w:r>
        <w:rPr/>
        <w:t>ⶏ␤</w:t>
      </w:r>
      <w:r>
        <w:rPr/>
        <w:t>㍍갰</w:t>
      </w:r>
      <w:r>
        <w:rPr/>
        <w:t>꧃</w:t>
      </w:r>
      <w:r>
        <w:rPr/>
        <w:t>㥀辥洮㤪塲</w:t>
      </w:r>
      <w:r>
        <w:rPr/>
        <w:t>⡧</w:t>
      </w:r>
      <w:r>
        <w:rPr/>
        <w:t>녱顉櫃ヂ쉵䉶</w:t>
      </w:r>
      <w:r>
        <w:rPr/>
        <w:t>ꤶ⍂</w:t>
      </w:r>
      <w:r>
        <w:rPr/>
        <w:t>깴捲珂兘穮츩嚡涏쉇杧꺱秂煋庮丱숱⫂灢㩗싃犘啧싂湠녾ㅪ呖顖玬䚱ㅹ呠䝬쉯䩖瘸⹬䜻䉄凂奦㍾潀塸枮⸳싎ぺ祸伣䅪扏圴䝇</w:t>
      </w:r>
      <w:r>
        <w:rPr/>
        <w:t>ꕉ</w:t>
      </w:r>
      <w:r>
        <w:rPr/>
        <w:t>䥊</w:t>
      </w:r>
      <w:r>
        <w:rPr/>
        <w:t>ⲩ</w:t>
      </w:r>
      <w:r>
        <w:rPr/>
        <w:t>硑獎⑄놩䈨싂楎䬪痍㚩桥</w:t>
      </w:r>
      <w:r>
        <w:rPr/>
        <w:t>꤫⥇</w:t>
      </w:r>
      <w:r>
        <w:rPr/>
        <w:t>䮩㭈゘숯쉁呲</w:t>
      </w:r>
      <w:r>
        <w:rPr/>
        <w:t>⡐</w:t>
      </w:r>
      <w:r>
        <w:rPr/>
        <w:t>㥄搷쉯䒘⽷㓂䵃⥄匯浺䁮㩒䤦⍊㋂ꥢ䍤枡愥䍄硯쉮昽汆㍘噔䅤婶偰摦梮㑤恸睟恵썅桬</w:t>
      </w:r>
      <w:r>
        <w:rPr/>
        <w:t>⡧</w:t>
      </w:r>
      <w:r>
        <w:rPr/>
        <w:t>䈸卲㏂殮恀㍬㦏旃═煠䓎곃䰵㍔</w:t>
      </w:r>
      <w:r>
        <w:rPr/>
        <w:t>ꔭ</w:t>
      </w:r>
      <w:r>
        <w:rPr/>
        <w:t>慐⥊勍싂䥟딪</w:t>
      </w:r>
      <w:r>
        <w:rPr/>
        <w:t>⣂</w:t>
      </w:r>
      <w:r>
        <w:rPr/>
        <w:t>⺻慚䈩ꥪ䟂潘绂歕㑭</w:t>
      </w:r>
      <w:r>
        <w:rPr/>
        <w:t>ꕍ</w:t>
      </w:r>
      <w:r>
        <w:rPr/>
        <w:t>嘳ㄭ</w:t>
      </w:r>
      <w:r>
        <w:rPr/>
        <w:t>ⵅ</w:t>
      </w:r>
      <w:r>
        <w:rPr/>
        <w:t>䙡뇃뾘⩏噮乥磍頩뭴쉗䬴칣쉰㪡採娽獸칣橯媏㭉㭣</w:t>
      </w:r>
      <w:r>
        <w:rPr/>
        <w:t>ꤪ</w:t>
      </w:r>
      <w:r>
        <w:rPr/>
        <w:t>坩뭋㐥時</w:t>
      </w:r>
      <w:r>
        <w:rPr/>
        <w:t>ⴥ</w:t>
      </w:r>
      <w:r>
        <w:rPr/>
        <w:t>긴썢瞵偮搰滂⩋㝘㕇〰畟䉓竂⩍䅓竂㕍䙣䱬嘬夽㠲散䵶杢璵⿂⩑故卑㡳刳伱畅唸䲣쉩庘獍㙖倲砪椤捲软梡汪놵冬䩈摔숽敫匶놏婠坷䶣䑂曎⦏楧瘪쉤硡㠹歁녆</w:t>
      </w:r>
      <w:r>
        <w:rPr/>
        <w:t>ⰳ</w:t>
      </w:r>
      <w:r>
        <w:rPr/>
        <w:t>ㄪ䱤汉睾厱숮樯䉧쉦숪䒿瑺꺮䛎焊믂ꍎ㕎쉄䙖</w:t>
      </w:r>
      <w:r>
        <w:rPr/>
        <w:t>⡶</w:t>
      </w:r>
      <w:r>
        <w:rPr/>
        <w:t>榵䞏㑱䉪ㅉ㐽濂灗䀭稲䭹䁒</w:t>
      </w:r>
      <w:r>
        <w:rPr/>
        <w:t>ꕂ</w:t>
      </w:r>
      <w:r>
        <w:rPr/>
        <w:t>唻䶬吤杌转练煤捨债犣疵忂숥塹⼵犘擂⑷愪幎硘⾩</w:t>
      </w:r>
      <w:r>
        <w:rPr/>
        <w:t>ⵕꤽ</w:t>
      </w:r>
      <w:r>
        <w:rPr/>
        <w:t>䝊땞瑬</w:t>
      </w:r>
      <w:r>
        <w:rPr/>
        <w:t>ꥊ</w:t>
      </w:r>
      <w:r>
        <w:rPr/>
        <w:t>䉶歋⼦⭘卙扐橦♨䅖캿쉥슣㙓㠪䴯䭙춵瑢䐴樣쉹䧂䥗</w:t>
      </w:r>
      <w:r>
        <w:rPr/>
        <w:t>ⴭ</w:t>
      </w:r>
      <w:r>
        <w:rPr/>
        <w:t>숸所숨녤彤䡀숪䡂㔶䌫願䬪숬启㶵䭳戹䍂当䫂㟂싂䊱㉔燃慃汕呄珂㕲偔⻂</w:t>
      </w:r>
      <w:r>
        <w:rPr/>
        <w:t>꤬</w:t>
      </w:r>
      <w:r>
        <w:rPr/>
        <w:t>稩⦻⭱◂㠹伹⹞䍊⼱㩳楍䩾睟含䋂䠮䂵쉍毂ㅏ㉈栰묶圹轫䝏숸攦橲ꍓ执쉡⑹悻乭㕷輽썌㩾乷슱썳焤潉䑏儥⩗ꥪ</w:t>
      </w:r>
      <w:r>
        <w:rPr/>
        <w:t>ⵥ</w:t>
      </w:r>
      <w:r>
        <w:rPr/>
        <w:t>ꌭ䘽煔涮皣窬쉹깸厏슩⑵呀恁碵玬겱暱</w:t>
      </w:r>
      <w:r>
        <w:rPr/>
        <w:t>ⱹ</w:t>
      </w:r>
      <w:r>
        <w:rPr/>
        <w:t>䔦♈坨┮떵갵吪</w:t>
      </w:r>
      <w:r>
        <w:rPr/>
        <w:t>ꕸ</w:t>
      </w:r>
      <w:r>
        <w:rPr/>
        <w:t>璱䅺权㑢㴵</w:t>
      </w:r>
      <w:r>
        <w:rPr/>
        <w:t>⠪</w:t>
      </w:r>
      <w:r>
        <w:rPr/>
        <w:t>슬</w:t>
      </w:r>
      <w:r>
        <w:rPr/>
        <w:t>ꕈ</w:t>
      </w:r>
      <w:r>
        <w:rPr/>
        <w:t>㋃쉏杴恱䕈风㈦忎녒⻂摭烂辿樴擂瑳⍡愴㤰䩎䱒瑪窬慨攫</w:t>
      </w:r>
      <w:r>
        <w:rPr/>
        <w:t>ꤤ</w:t>
      </w:r>
      <w:r>
        <w:rPr/>
        <w:t>楾牊슻䱃流⴬쉫噹</w:t>
      </w:r>
      <w:r>
        <w:rPr/>
        <w:t>Ⳃ</w:t>
      </w:r>
      <w:r>
        <w:rPr/>
        <w:t>督⥍䲿伷䉑朮숴ꅌ⯂唰뭹䅀刪奩敕ㅖ伥ㅚ楫㙪䄨숽䁆싂③奟敟轴汑</w:t>
      </w:r>
      <w:r>
        <w:rPr/>
        <w:t>ꕑ</w:t>
      </w:r>
      <w:r>
        <w:rPr/>
        <w:t>畂⮮䒥硧䕂污磂⍟㚏棂⹯愥쉬睟炩㐰畴畘桡ꌱ用夨넸䲡</w:t>
      </w:r>
      <w:r>
        <w:rPr/>
        <w:t>ꦣ</w:t>
      </w:r>
      <w:r>
        <w:rPr/>
        <w:t>쉤슘칮栩⽮╙坪稱䍬䅃撻⪬〷썬╖㐣썤轺牋㩹䀭촫䉭㭅㖬弱煊獁쉂䘨熮㐴</w:t>
      </w:r>
      <w:r>
        <w:rPr/>
        <w:t>⠯</w:t>
      </w:r>
      <w:r>
        <w:rPr/>
        <w:t>揃쌹쉷當쉾牆뽦秂⥋猥湌묽眩願뭴橀쉘ꄸ⵾㌮쉫䣂㧍䥦㌳庣⎮睋侏⵺轢╰戰⾥埂쉦卫⺩쉢煾恌ꥺ悮䁈ꅯ攽䶿数倽彰㐫弥</w:t>
      </w:r>
      <w:r>
        <w:rPr/>
        <w:t>⠻</w:t>
      </w:r>
      <w:r>
        <w:rPr/>
        <w:t>㝑璘䥅꥙</w:t>
      </w:r>
      <w:r>
        <w:rPr/>
        <w:t>Ᵽ</w:t>
      </w:r>
      <w:r>
        <w:rPr/>
        <w:t>獇쉦㠷ꍟ䠪犣垩坃繧瞵숩旂♣곂딱䊣剳楅㔺哂䁸揂橦暏깘숯</w:t>
      </w:r>
      <w:r>
        <w:rPr/>
        <w:t>ꗂ</w:t>
      </w:r>
      <w:r>
        <w:rPr/>
        <w:t>쉤싂쉲愱〳剚䭯쉪</w:t>
      </w:r>
      <w:r>
        <w:rPr/>
        <w:t>ⵇ</w:t>
      </w:r>
      <w:r>
        <w:rPr/>
        <w:t>䭕繮怪䩯춵歙䱕䝃⩅㙷顎湫쉹⏍춏兞⫎㉏숹쉓땔♊捎䥶瑦䃎汷皡걳䒿煗啺</w:t>
      </w:r>
      <w:r>
        <w:rPr/>
        <w:t>ꕎ</w:t>
      </w:r>
      <w:r>
        <w:rPr/>
        <w:t>숥䩵轙䱪樮㨥浢槂</w:t>
      </w:r>
      <w:r>
        <w:rPr/>
        <w:t>⠤</w:t>
      </w:r>
      <w:r>
        <w:rPr/>
        <w:t>㴻湌媥迂⍦焰</w:t>
      </w:r>
      <w:r>
        <w:rPr/>
        <w:t>⠮⥔⠤</w:t>
      </w:r>
      <w:r>
        <w:rPr/>
        <w:t>坦污⤪敋䙭</w:t>
      </w:r>
      <w:r>
        <w:rPr/>
        <w:t>ꥆ</w:t>
      </w:r>
      <w:r>
        <w:rPr/>
        <w:t>㡨⨨刦佯獥䈹♭乞弻⼭砫</w:t>
      </w:r>
      <w:r>
        <w:rPr/>
        <w:t>ꕰ</w:t>
      </w:r>
      <w:r>
        <w:rPr/>
        <w:t>싃뽑偃痂⑳浄拂⩎嚩㭲䏃쉷⨬㈱扊䣂娪倫偸</w:t>
      </w:r>
      <w:r>
        <w:rPr/>
        <w:t>⠦</w:t>
      </w:r>
      <w:r>
        <w:rPr/>
        <w:t>ㅀ충䍭伣橡쉷搰扒番ꄳ땴</w:t>
      </w:r>
      <w:r>
        <w:rPr/>
        <w:t>ꤳ</w:t>
      </w:r>
      <w:r>
        <w:rPr/>
        <w:t>쉤</w:t>
      </w:r>
      <w:r>
        <w:rPr/>
        <w:t>ꦵ</w:t>
      </w:r>
      <w:r>
        <w:rPr/>
        <w:t>쉏畠扫쉃樊때䀺䫂杖싂䝊썭춱祢幮媥湗⥠┳㵢뽪獓ꄯ▬琶숯幐䪿㝾㢩㩕杋썚⌰沬朩쵡奤뿂</w:t>
      </w:r>
      <w:r>
        <w:rPr/>
        <w:t>ⱙ</w:t>
      </w:r>
      <w:r>
        <w:rPr/>
        <w:t>㨷澏⯂䭢嘪㥃䑵牲뭠넸䒻没捯쉍昦ꍳ㙐盂摉稫䅔깈幤圣㥅쉾漶䭖琤晩</w:t>
      </w:r>
      <w:r>
        <w:rPr/>
        <w:t>ꕾ</w:t>
      </w:r>
      <w:r>
        <w:rPr/>
        <w:t>奙頬䄤祐奩⫂䌵♫晲奦祌⩃乷奲슿欪䜫쉑坳ㄱ纬┬䩧砩쉨㴻歔㥏㬮쉊⩔䰪뇂썍卨忂䓃業禮쉫</w:t>
      </w:r>
      <w:r>
        <w:rPr/>
        <w:t>ⵯ</w:t>
      </w:r>
      <w:r>
        <w:rPr/>
        <w:t>㍣䑕扶䄪煉潔䡆涮䭚汒⪏飂╊㵫祴穙쉇並ꍩ⭵ㅱ쉎䯍㑘䴣㙳皣⩣뗂㡞⼽쉕辮硌疮制갽뭆⺣灇</w:t>
      </w:r>
      <w:r>
        <w:rPr/>
        <w:t>꤬</w:t>
      </w:r>
      <w:r>
        <w:rPr/>
        <w:t>硲⼨갳䍧涩䅄䝄稸뽪欬参㖿用⺏嫂䞣䅂兕쉉ꆻ槂䭮䶩瓂땗単⪣剃⩒田</w:t>
      </w:r>
      <w:r>
        <w:rPr/>
        <w:t>ꤨ</w:t>
      </w:r>
      <w:r>
        <w:rPr/>
        <w:t>깕䥟並⭐涱慯〨獥灹畍쉩偏㉕画幹洰䪩⛂⩫硰墣䍮녞頬坉圳썙慏㦱⍨쉭㬷猯楮横䑲顴녅쎣뇃丣⛂が縺塱䔬⩯帮츨</w:t>
      </w:r>
      <w:r>
        <w:rPr/>
        <w:t>ꔮ</w:t>
      </w:r>
      <w:r>
        <w:rPr/>
        <w:t>佣♀</w:t>
      </w:r>
      <w:r>
        <w:rPr/>
        <w:t>Ⳃ</w:t>
      </w:r>
      <w:r>
        <w:rPr/>
        <w:t>澬겱긷䛍头⨰㑳쉴</w:t>
      </w:r>
      <w:r>
        <w:rPr/>
        <w:t>ⱡ</w:t>
      </w:r>
      <w:r>
        <w:rPr/>
        <w:t>灑倲䐸깗撣祂櫂⏂僂㉈懂⪻ノ</w:t>
      </w:r>
      <w:r>
        <w:rPr/>
        <w:t>⢬</w:t>
      </w:r>
      <w:r>
        <w:rPr/>
        <w:t>扃顅╗췂뭋瀲壂쵐刲㠦칱ぐぞ姎殱䒥䝗쉺ꥧ</w:t>
      </w:r>
      <w:r>
        <w:rPr/>
        <w:t>ꥅ</w:t>
      </w:r>
      <w:r>
        <w:rPr/>
        <w:t>春</w:t>
      </w:r>
      <w:r>
        <w:rPr/>
        <w:t>ꕱ⬴</w:t>
      </w:r>
      <w:r>
        <w:rPr/>
        <w:t>曂䃂㵍䯂⒥쉔딶幒슥⩕뾩瘱⩌婅쉭땘乄惃䧂书䝺깆䀤祃歆稸祒潥琽⌣㢵충䝋㗂ㅙ츨⸫㛎慰檘欱♙㬩</w:t>
      </w:r>
      <w:r>
        <w:rPr/>
        <w:t>ⵗ</w:t>
      </w:r>
      <w:r>
        <w:rPr/>
        <w:t>⻂湾㑯쉪彚婌⌫㷂歾ꍱ⥕剅♡曂滂숸⽓䰲䠫倲奋䗂偎瀰噫梻쉞갸拂ꥸ㭆㣂</w:t>
      </w:r>
      <w:r>
        <w:rPr/>
        <w:t>ⷃ</w:t>
      </w:r>
      <w:r>
        <w:rPr/>
        <w:t>燂ꥪꍤ⭎썌偂칥塠沏쏂玏洲啬䈭䛃䷍潯呺⪱䨤樺〺숰⸸牐䈴杂⭕䁌偸㙅桉숤놩</w:t>
      </w:r>
      <w:r>
        <w:rPr/>
        <w:t>ⲩ</w:t>
      </w:r>
      <w:r>
        <w:rPr/>
        <w:t>婟㦡䈯䕐洣燂燎걩</w:t>
      </w:r>
      <w:r>
        <w:rPr/>
        <w:t>⡞</w:t>
      </w:r>
      <w:r>
        <w:rPr/>
        <w:t>獡勂╪朱碻㑲뽏</w:t>
      </w:r>
      <w:r>
        <w:rPr/>
        <w:t>Ⳃ</w:t>
      </w:r>
      <w:r>
        <w:rPr/>
        <w:t>칚汶⹙活쉢䍞妡䉭澩㵔敖䡈珍珂繡䷎슻⨸媥涵彟䡯㑣</w:t>
      </w:r>
      <w:r>
        <w:rPr/>
        <w:t>ⷃ</w:t>
      </w:r>
      <w:r>
        <w:rPr/>
        <w:t>걫䍂⧂</w:t>
      </w:r>
      <w:r>
        <w:rPr/>
        <w:t>ⲩ</w:t>
      </w:r>
      <w:r>
        <w:rPr/>
        <w:t>㵮㌨癚剤沱䉕太捡䥾琺㠻䕱卬伳嗂睎⑭䨥</w:t>
      </w:r>
      <w:r>
        <w:rPr/>
        <w:t>ꦏ</w:t>
      </w:r>
      <w:r>
        <w:rPr/>
        <w:t>걮牢䁩숵습湖梩㝈숨</w:t>
      </w:r>
      <w:r>
        <w:rPr/>
        <w:t>⣂</w:t>
      </w:r>
      <w:r>
        <w:rPr/>
        <w:t>彆惂㙁쉓</w:t>
      </w:r>
      <w:r>
        <w:rPr/>
        <w:t>ⴵ</w:t>
      </w:r>
      <w:r>
        <w:rPr/>
        <w:t>묶ꌻ繊뿃⛂␺㷂ꍮ쉷涱䍥偬슱痂瑬堹癩并伱椦촯䤦䄹匮䭙え楉⵫婂슩뽺⸸卄潁♥ꄴ悿⩪奍숣</w:t>
      </w:r>
      <w:r>
        <w:rPr/>
        <w:t>ⵋ⥑</w:t>
      </w:r>
      <w:r>
        <w:rPr/>
        <w:t>猊硈녳ぞ㴻だ顬剥뼬啶㛂쏂剦丳䵘㠴乏㐹</w:t>
      </w:r>
      <w:r>
        <w:rPr/>
        <w:t>ⵞ</w:t>
      </w:r>
      <w:r>
        <w:rPr/>
        <w:t>㉈槂뮥弭佀䍭숥⑑喬噃权썪㎡杙ご뼬䀵쉊坊⍔쉲䨮穪</w:t>
      </w:r>
      <w:r>
        <w:rPr/>
        <w:t>ⷍ</w:t>
      </w:r>
      <w:r>
        <w:rPr/>
        <w:t>쉕깸</w:t>
      </w:r>
      <w:r>
        <w:rPr/>
        <w:t>⠪</w:t>
      </w:r>
      <w:r>
        <w:rPr/>
        <w:t>쉩칀䇂瑥┷ꄥ婢痂䙄䒬⩖㭗祱쌪⽓仂捵썷⧂䨴㥢숻뭕歪◍勂䨱⫂帳⼣뮮牺걦쉋塑繱礮矂唱㛂싂榵楰摑畒瑺㡅淃桵䨪칀㝵橉抬⩅쉶숵</w:t>
      </w:r>
      <w:r>
        <w:rPr/>
        <w:t>ⷂ</w:t>
      </w:r>
      <w:r>
        <w:rPr/>
        <w:t>䱴♅䘻噠䠽呓뗂〷太瑊猲妱楹颥帱兄捙吤繫迂췂⎡杅啶</w:t>
      </w:r>
      <w:r>
        <w:rPr/>
        <w:t>ꖡ</w:t>
      </w:r>
      <w:r>
        <w:rPr/>
        <w:t>敚獄♮癊뭌樣愪</w:t>
      </w:r>
      <w:r>
        <w:rPr/>
        <w:t>⡨</w:t>
      </w:r>
      <w:r>
        <w:rPr/>
        <w:t>깃晔抮牡輬䑤呟싂牯㭉쉥</w:t>
      </w:r>
      <w:r>
        <w:rPr/>
        <w:t>ꔸ</w:t>
      </w:r>
      <w:r>
        <w:rPr/>
        <w:t>⼮⚵癓⌬灒</w:t>
      </w:r>
      <w:r>
        <w:rPr/>
        <w:t>ꗂ</w:t>
      </w:r>
      <w:r>
        <w:rPr/>
        <w:t>婶</w:t>
      </w:r>
      <w:r>
        <w:rPr/>
        <w:t>⣎</w:t>
      </w:r>
      <w:r>
        <w:rPr/>
        <w:t>쉖㙏㧃⑟㛂眬䓂懂깇懂敥桊㇃穤⑕쉌松⪩坵䄱縭熱㡢갵</w:t>
      </w:r>
      <w:r>
        <w:rPr/>
        <w:t>Ⱘ</w:t>
      </w:r>
      <w:r>
        <w:rPr/>
        <w:t>扪숥挽䑨㠲䇂껍槂䁉㙀桙갣묦</w:t>
      </w:r>
      <w:r>
        <w:rPr/>
        <w:t>ꦬ</w:t>
      </w:r>
      <w:r>
        <w:rPr/>
        <w:t>瑭⽯㵫䉵輤幞쉗娸冘䡹墮⯂⥹椭㤥淂畍䭦䤭⹘ぱ珂痂䑀㐺漸歴䁲㦘⒬싂攷睖剟▬剦䡉墘⥒哃ꆩ玣顉</w:t>
      </w:r>
      <w:r>
        <w:rPr/>
        <w:t>⠳</w:t>
      </w:r>
      <w:r>
        <w:rPr/>
        <w:t>椶澬䏃歧忂婯䁰䣃뽒⑀♕䕇䲬⽃怲䬦</w:t>
      </w:r>
      <w:r>
        <w:rPr/>
        <w:t>⠷</w:t>
      </w:r>
      <w:r>
        <w:rPr/>
        <w:t>歄⑖䯂坃걏쉹☭歌廂⪱戦辡䕊䴳뼷숸䀥乱䍲䙗숳쉐䴭䵷㥞䊱秂爨佃甩啂캏⬶䄮㵅仍뮿䄭媣䚣栶䋂</w:t>
      </w:r>
      <w:r>
        <w:rPr/>
        <w:t>ⵀ</w:t>
      </w:r>
      <w:r>
        <w:rPr/>
        <w:t>곂〮ꅰ櫃䑳쉠唪硎怴쵁撻싎兺擂栤娤</w:t>
      </w:r>
      <w:r>
        <w:rPr/>
        <w:t>⠣</w:t>
      </w:r>
      <w:r>
        <w:rPr/>
        <w:t>슬㭨⩭숭塟뼣쉎㏎䅔搷㓃쌬䁆垩㘲⹍慒泂䑲湕址㜱쉂칌숮숶숷怰ㄳ㉹┮㬹䭃倻昻氹ꅗ捍⍕⩄攬晢⭬奥飂숭僂⤭契㣂瀥뿂滂⏂䟂刻癗煙秂䌳啟摐䝉쉚卵숩䅳믂抮쉁佁厮癧玵⹰槂⑸┳ꇂ元仂估捄祘圻⩐ꥯ䍳砯恠㉙㵨쉎</w:t>
      </w:r>
      <w:r>
        <w:rPr/>
        <w:t>ꥑ</w:t>
      </w:r>
      <w:r>
        <w:rPr/>
        <w:t>쵈뭡츲乇㠵걙婢ꅏ䐵⎿⹪⿂偱堸䉡</w:t>
      </w:r>
      <w:r>
        <w:rPr/>
        <w:t>Ⳃ</w:t>
      </w:r>
      <w:r>
        <w:rPr/>
        <w:t>〵ꅧ琤쌭狂ꥶ僂䵐浵숽㎻䋂繞䥒歅♾痂㨸쉥噊숷╯䵨䤴숦永쉊쉌◂쉗䥒佶②ꎩ숺捘慠䥤慳쉫⺩頫奦澘抩♊썳⾏때ぷ놮䵯礲帰廂䬥榩쉃䴦旂⯂뽢쉶剳☣癒匪䴳뭶呥〰䱒䠽槂㑵묰妩啇썣仂⏂穈䝄녎</w:t>
      </w:r>
      <w:r>
        <w:rPr/>
        <w:t>ⰲ</w:t>
      </w:r>
      <w:r>
        <w:rPr/>
        <w:t>䨊䗂숹䱉氣싂䢥杰뽖䥬甦敺쉷⫎䩐乹깐䴴⌲</w:t>
      </w:r>
      <w:r>
        <w:rPr/>
        <w:t>ꗍ</w:t>
      </w:r>
      <w:r>
        <w:rPr/>
        <w:t>吨係</w:t>
      </w:r>
      <w:r>
        <w:rPr/>
        <w:t>ⵑ</w:t>
      </w:r>
      <w:r>
        <w:rPr/>
        <w:t>噶⨹쉴牸깳其启折㉚䡾吷╴獌潶窵干⏃ꥺ㊣䩅㈽䱧㉇땾幷췎彌䡬㉢徥㘱㙰㵃䍴녅穯忂䡁戶㇂䋂浧뽂뭰䡚穤咩潟琺䱶之싂슥</w:t>
      </w:r>
      <w:r>
        <w:rPr/>
        <w:t>⠫</w:t>
      </w:r>
      <w:r>
        <w:rPr/>
        <w:t>斣湵⼵⿂咵儽⥙煕쉶믎㚘ꏂ숶䝷⧂⭣磂䦻</w:t>
      </w:r>
      <w:r>
        <w:rPr/>
        <w:t>ꥉ</w:t>
      </w:r>
      <w:r>
        <w:rPr/>
        <w:t>㌯䡫걶⍶뮩䭵䷂䪣㩑䪡㵢漦姂놘噢</w:t>
      </w:r>
      <w:r>
        <w:rPr/>
        <w:t>⡧</w:t>
      </w:r>
      <w:r>
        <w:rPr/>
        <w:t>ⴵ⥡</w:t>
      </w:r>
      <w:r>
        <w:rPr/>
        <w:t>䗎䇎쉙쉴す뭉㨩湑숸</w:t>
      </w:r>
      <w:r>
        <w:rPr/>
        <w:t>ꥎ⩂⧂</w:t>
      </w:r>
      <w:r>
        <w:rPr/>
        <w:t>춣噐穹杚杠䐯䡟㧍ꥠ쉤摪朹湬摈圴曍⦮冥⿂습彙殩⥯倸滂습㊱슻摮佌쌽䤻两中╈㔫☪創㭹䱯⵵썺迃⌳䈰㙡嗂䞩땳塂幤䑖呴쉱걏禿⵵剩쉷뼵渷㥷㨰㊥轖㭌徿ㄯ晙</w:t>
      </w:r>
      <w:r>
        <w:rPr/>
        <w:t>ⷂ</w:t>
      </w:r>
      <w:r>
        <w:rPr/>
        <w:t>䈣딲輯㉏긴㉣䕄匫긻幊癵䉯䙫䕈숴썡湩ぉ</w:t>
      </w:r>
      <w:r>
        <w:rPr/>
        <w:t>ⱪ</w:t>
      </w:r>
      <w:r>
        <w:rPr/>
        <w:t>쉦ㅁ칧博恈⹪</w:t>
      </w:r>
      <w:r>
        <w:rPr/>
        <w:t>ꕟ⹨</w:t>
      </w:r>
      <w:r>
        <w:rPr/>
        <w:t>뇂㑨쉙䪥啎澵䯂偒〷ㅷ슱쉑䁱⭥⧂嘮幥⽙朶걨佃⨷쉍乢䁅牶牔妩</w:t>
      </w:r>
      <w:r>
        <w:rPr/>
        <w:t>Ⱙ</w:t>
      </w:r>
      <w:r>
        <w:rPr/>
        <w:t>噔坱晸㬽⽯싂匤樷犱㩨⽀䝡쉔년碿硢⹄㓂꺏⨪딪嘦焩祒佡㭴䝇숫껎槂䔶뽅晨祤♊㩐捊</w:t>
      </w:r>
      <w:r>
        <w:rPr/>
        <w:t>ꤣ</w:t>
      </w:r>
      <w:r>
        <w:rPr/>
        <w:t>弻奤䘵惂晠⤺畩䙭秂濍牶曂䕲瑟</w:t>
      </w:r>
      <w:r>
        <w:rPr/>
        <w:t>ꤻ</w:t>
      </w:r>
      <w:r>
        <w:rPr/>
        <w:t>榣䉶啾李恺㡓⹖橯畀冣땋㈫쉲䅙轁</w:t>
      </w:r>
      <w:r>
        <w:rPr/>
        <w:t>ꕫ</w:t>
      </w:r>
      <w:r>
        <w:rPr/>
        <w:t>乖憱쉢ꏂ中乣䧂漻䤮穬䅮䱺㍫㵳䠣䅊슱氷㙁夫厥</w:t>
      </w:r>
      <w:r>
        <w:rPr/>
        <w:t>ⶮ</w:t>
      </w:r>
      <w:r>
        <w:rPr/>
        <w:t>幨䝖䁤犩⪬璱瑤㝵渶睋䟂䳂슩㩘⎩啂⺩溩⺬㙶⑧窘⍒稪㨺瘵磃</w:t>
      </w:r>
      <w:r>
        <w:rPr/>
        <w:t>ꤰ</w:t>
      </w:r>
      <w:r>
        <w:rPr/>
        <w:t>瘭剶䱣䍨䁃娱⵮쉞囂奍颩⩨䅢灡</w:t>
      </w:r>
      <w:r>
        <w:rPr/>
        <w:t>⣂</w:t>
      </w:r>
      <w:r>
        <w:rPr/>
        <w:t>湯㙕槂</w:t>
      </w:r>
      <w:r>
        <w:rPr/>
        <w:t>ꗍ</w:t>
      </w:r>
      <w:r>
        <w:rPr/>
        <w:t>墱</w:t>
      </w:r>
      <w:r>
        <w:rPr/>
        <w:t>ꦱ</w:t>
      </w:r>
      <w:r>
        <w:rPr/>
        <w:t>깬幒帳</w:t>
      </w:r>
      <w:r>
        <w:rPr/>
        <w:t>ⱳ</w:t>
      </w:r>
      <w:r>
        <w:rPr/>
        <w:t>쉞칈幹▿在슣⍘딩䱪术倴⹗捐佦炿湹䩬㋂䍍顅╏ꥱ♄┣呺愨典䫂畺搶슏焤ꍠ◂懂幒갱㭙쉌呅畔頱含䡇妩ゥ</w:t>
      </w:r>
      <w:r>
        <w:rPr/>
        <w:t>ⶩ</w:t>
      </w:r>
      <w:r>
        <w:rPr/>
        <w:t>슮畭⥠潍</w:t>
      </w:r>
      <w:r>
        <w:rPr/>
        <w:t>ꕖ</w:t>
      </w:r>
      <w:r>
        <w:rPr/>
        <w:t>쏂ꅒ쉯桦츱獫牱⹞卍亩䕆㫂뽂䴦숴歹쉙㗂䴱䓂䕑晟秂㨤戭煔輹㉭㖣愻欣숴彩奄㷍⨯氵⩄䕋䞿幆焺䱮掿绂甭⥌歖仂䙄湑煾㧂䨱慦损슣䜵焰㏂</w:t>
      </w:r>
      <w:r>
        <w:rPr/>
        <w:t>ⵕ</w:t>
      </w:r>
      <w:r>
        <w:rPr/>
        <w:t>뽮剪秂䠊</w:t>
      </w:r>
      <w:r>
        <w:rPr/>
        <w:t>ꥐ</w:t>
      </w:r>
      <w:r>
        <w:rPr/>
        <w:t>爤⩊◃䶥㭹뼫夤搮♏濂䁔⪩䵁칊佴</w:t>
      </w:r>
      <w:r>
        <w:rPr/>
        <w:t>⡢</w:t>
      </w:r>
      <w:r>
        <w:rPr/>
        <w:t>㶿䰪浲洮묮晷帪䬻숴佭漯쉵楖딶獺绍䴤乩愽䕯숷⺮楢壂칁捈千츪扣녑睴⬦嫎⮿㧂啚捺䊩⍇棃걳뭚䑢撏嚡⍁励ꅔ⑉噹숹敁㑍긬泂䨦슩渺癧ꥡ뮣㐩䀶㶩仍걔皡</w:t>
      </w:r>
      <w:r>
        <w:rPr/>
        <w:t>⠵</w:t>
      </w:r>
      <w:r>
        <w:rPr/>
        <w:t>幧佡坫䶵㧂劵</w:t>
      </w:r>
      <w:r>
        <w:rPr/>
        <w:t>Ⱳ</w:t>
      </w:r>
      <w:r>
        <w:rPr/>
        <w:t>畏쉉♲砣㙊ꇂ攵搫㈭䍣橠懂猰颥汰癎焻䄫㵲䲣縶媩</w:t>
      </w:r>
      <w:r>
        <w:rPr/>
        <w:t>Ⱙ</w:t>
      </w:r>
      <w:r>
        <w:rPr/>
        <w:t>窡䉍媥ꍔ䁔ꍫ塊操䦻猨啔㍮繃坢쉙淂㴲彑䝰쉤獂復周䉨噸㣂獺捱暩걺ㄵ䚩㵚繯䌱毂卧㡑熥⮩戮넯济擂牥㇂⫂ㅒ꥕潖ㄨ㥅칬䐰掱䞮效칾頺復</w:t>
      </w:r>
      <w:r>
        <w:rPr/>
        <w:t>ꕁ</w:t>
      </w:r>
      <w:r>
        <w:rPr/>
        <w:t>쉡㚩测䅸爭쉗㉉㪱㭅灁爷硅촪幮煦杳奉䜪⫂噬潏祦幀㕯땎싂㕖㝮婖礬⎘䉞⩂숻䕸呣帶槂濃䭓⸶据싎䥰</w:t>
      </w:r>
      <w:r>
        <w:rPr/>
        <w:t>⡴⹆☺</w:t>
      </w:r>
      <w:r>
        <w:rPr/>
        <w:t>싂煱ꆥ⩂㶡橨䠬䵚祳⹉䩁⌫猹幯♷숱㷂䩐啰㭖呂⥉䜹儰焭⫎瞘썺摁儭갬㭉楐䅅⍌쉍쉥咥슩숵穘秂쏂南熻쉳㡲</w:t>
      </w:r>
      <w:r>
        <w:rPr/>
        <w:t>⠦</w:t>
      </w:r>
      <w:r>
        <w:rPr/>
        <w:t>싎쉍窩䖩䌰璬</w:t>
      </w:r>
      <w:r>
        <w:rPr/>
        <w:t>ⴰ</w:t>
      </w:r>
      <w:r>
        <w:rPr/>
        <w:t>ꥶꍀ䨰㜪쉮╷㡘慷烂䤬橓䜱瓂⨸焴嚮䑒暩⪩</w:t>
      </w:r>
      <w:r>
        <w:rPr/>
        <w:t>꤭</w:t>
      </w:r>
      <w:r>
        <w:rPr/>
        <w:t>㍞惂</w:t>
      </w:r>
      <w:r>
        <w:rPr/>
        <w:t>ꤻ</w:t>
      </w:r>
      <w:r>
        <w:rPr/>
        <w:t>쉢䛂䁭摐⍎轲迂♄摵䃍亩㭨숪䅌䩔幮繅繈䅟恃呣䷂⵱ꅙ겿㯂杂城싂ꌩ扠츯睉幆喘뽮깔周灐쉧眣婒㜬䱟椥瀻숰싍노⏂䲩単吨</w:t>
      </w:r>
      <w:r>
        <w:rPr/>
        <w:t>⡘⍔⌤♍</w:t>
      </w:r>
      <w:r>
        <w:rPr/>
        <w:t>㝡㪵㚩䶻녱欽□扨䍓捴歍㨲䱧䩌</w:t>
      </w:r>
      <w:r>
        <w:rPr/>
        <w:t>ꔹ</w:t>
      </w:r>
      <w:r>
        <w:rPr/>
        <w:t>싂</w:t>
      </w:r>
      <w:r>
        <w:rPr/>
        <w:t>ꥁ</w:t>
      </w:r>
      <w:r>
        <w:rPr/>
        <w:t>㑞썐牉轗䑧䌫⵸</w:t>
      </w:r>
      <w:r>
        <w:rPr/>
        <w:t>⠵</w:t>
      </w:r>
      <w:r>
        <w:rPr/>
        <w:t>䯂离栻䈸丰䴩㴩①䤥瑲♐㡕⭸浄橋玘䴤恡뮥⩕晖㩹劵潟佚欹輫涩塲䡔轁硹氱⨻⭘彊䳂쉾⨵楖♆彵⧂䩲⩖뭢㙎嘯</w:t>
      </w:r>
      <w:r>
        <w:rPr/>
        <w:t>꧂</w:t>
      </w:r>
      <w:r>
        <w:rPr/>
        <w:t>呡浤楐뭦䁬祭䋂䰦㡄圽䥥癋┤㕀쉁剹挭琭䵵쉔䱠澩䅮㝅䅪䏂栨숨</w:t>
      </w:r>
      <w:r>
        <w:rPr/>
        <w:t>ꔺ</w:t>
      </w:r>
      <w:r>
        <w:rPr/>
        <w:t>吥焮柂䘸긻䃂奶眥땎牋帱顭摶</w:t>
      </w:r>
      <w:r>
        <w:rPr/>
        <w:t>꧂⦩ꗂ</w:t>
      </w:r>
      <w:r>
        <w:rPr/>
        <w:t>楞썌禣㩵挪㜵砣呲㧂捾쉚䄭儥瑚曂晞彇숷剹卶슥ㅒ䳂⶿녣扇⹌秂盍扙슥奏쉰㦩怊亩䭚歗楾䌵㥀欦䑵</w:t>
      </w:r>
      <w:r>
        <w:rPr/>
        <w:t>ꦻ</w:t>
      </w:r>
      <w:r>
        <w:rPr/>
        <w:t>츭ꥥ숹く慃䢿쉯㗂⫂睁乥湣顔獟稱桃땆⥍침쉫</w:t>
      </w:r>
      <w:r>
        <w:rPr/>
        <w:t>ⴱ</w:t>
      </w:r>
      <w:r>
        <w:rPr/>
        <w:t>煥溥</w:t>
      </w:r>
      <w:r>
        <w:rPr/>
        <w:t>ꔣ</w:t>
      </w:r>
      <w:r>
        <w:rPr/>
        <w:t>痂녖䶘⾮㙙숰㉺ㄵ</w:t>
      </w:r>
      <w:r>
        <w:rPr/>
        <w:t>ⱑ</w:t>
      </w:r>
      <w:r>
        <w:rPr/>
        <w:t>䴻⾘剅쌽顟炏煐塞♺䣂㏂䀵ꇂ쉳ꄰ䡍䵢</w:t>
      </w:r>
      <w:r>
        <w:rPr/>
        <w:t>ꔻ</w:t>
      </w:r>
      <w:r>
        <w:rPr/>
        <w:t>㑊伩Ⓧ䵖噂颏灕쉚싂瀹깞轐榏牭䤸</w:t>
      </w:r>
      <w:r>
        <w:rPr/>
        <w:t>ꕞ</w:t>
      </w:r>
      <w:r>
        <w:rPr/>
        <w:t>묲</w:t>
      </w:r>
      <w:r>
        <w:rPr/>
        <w:t>ꥍ</w:t>
      </w:r>
      <w:r>
        <w:rPr/>
        <w:t>疮愰숳⫂浹弭ꅢ䕇恌⻎슏㖘柎噉吤捔⽤愯ꌬ欫礱䨽⹧䩩係樲櫍쉰</w:t>
      </w:r>
      <w:r>
        <w:rPr/>
        <w:t>⠸</w:t>
      </w:r>
      <w:r>
        <w:rPr/>
        <w:t>䝍璻숳共</w:t>
      </w:r>
      <w:r>
        <w:rPr/>
        <w:t>꥟</w:t>
      </w:r>
      <w:r>
        <w:rPr/>
        <w:t>깤䝈숣⪥䉊敧攻顐숨䬷僂⨥숱⥚㵨㍳咿㍔깉쉨嫂</w:t>
      </w:r>
      <w:r>
        <w:rPr/>
        <w:t>ꥄ</w:t>
      </w:r>
      <w:r>
        <w:rPr/>
        <w:t>㡃쉓䕁汐呧幹楸䭺⹂㕙傣䬸썟䵯䱉具撱</w:t>
      </w:r>
      <w:r>
        <w:rPr/>
        <w:t>ⵡ</w:t>
      </w:r>
      <w:r>
        <w:rPr/>
        <w:t>ꄤ⨤㜯䤽䩢</w:t>
      </w:r>
      <w:r>
        <w:rPr/>
        <w:t>ⴻ</w:t>
      </w:r>
      <w:r>
        <w:rPr/>
        <w:t>떣슬</w:t>
      </w:r>
      <w:r>
        <w:rPr/>
        <w:t>ⱓ</w:t>
      </w:r>
      <w:r>
        <w:rPr/>
        <w:t>瀦恬䔳⹦彨⬭숵楡䝫嚬噹㑢쉂쉅㢩쉄㩓</w:t>
      </w:r>
      <w:r>
        <w:rPr/>
        <w:t>ⶵ</w:t>
      </w:r>
      <w:r>
        <w:rPr/>
        <w:t>啳徣䭨㟎䭙껍䲣⍗彬⼹栥㐦㕙</w:t>
      </w:r>
      <w:r>
        <w:rPr/>
        <w:t>ꥁ⛍</w:t>
      </w:r>
      <w:r>
        <w:rPr/>
        <w:t>匮ㅯ⨺뇂兖弪摱牊</w:t>
      </w:r>
      <w:r>
        <w:rPr/>
        <w:t>⡫</w:t>
      </w:r>
      <w:r>
        <w:rPr/>
        <w:t>勂컂弭⼳䧂싍呄卂捲棃䵑縶쉖⹐甦쉃去礷汷癧</w:t>
      </w:r>
      <w:r>
        <w:rPr/>
        <w:t>ꔴ</w:t>
      </w:r>
      <w:r>
        <w:rPr/>
        <w:t>칩☮樺槂㚻쏍䥬쉡쉧䑴깸顠⻂湦勎㉖㚿⭢堪婵奩뼪桓洷뭣䑤玮⭃亥轙䜸撿쉮⍾</w:t>
      </w:r>
      <w:r>
        <w:rPr/>
        <w:t>ꔥ</w:t>
      </w:r>
      <w:r>
        <w:rPr/>
        <w:t>焺ꍟ걠恲徏眹䍸쉧撩숯類㥷兞㭔櫂䈬캮ꅁ穷歇䶻⽃輭歶繠ㅢ츻䐺庮摧橸쉧䩣扖</w:t>
      </w:r>
      <w:r>
        <w:rPr/>
        <w:t>⡷</w:t>
      </w:r>
      <w:r>
        <w:rPr/>
        <w:t>ぺ湯堸싂䠮쉊擂⻂乪灰넮恌䅉嘮䈫唻싂恇썵숣㕂깟响牌啑砵쉑땭뽤칩싂╡䡰뼭슥</w:t>
      </w:r>
      <w:r>
        <w:rPr/>
        <w:t>⡩</w:t>
      </w:r>
      <w:r>
        <w:rPr/>
        <w:t>毂橆便畘煀㷂⨦㙷瀥浞灌⍦弪飂桋ꅦ䔴㴶摖摕</w:t>
      </w:r>
      <w:r>
        <w:rPr/>
        <w:t>⠸</w:t>
      </w:r>
      <w:r>
        <w:rPr/>
        <w:t>砫␥䲩</w:t>
      </w:r>
      <w:r>
        <w:rPr/>
        <w:t>ⶏ</w:t>
      </w:r>
      <w:r>
        <w:rPr/>
        <w:t>倷쉱쉍쌻긺傿䚩숶⧎䅙慪⍆숰뭬朲㫂ꅸ㙠搰奵檥Ⓜ匷⑃櫎긥꥞璮圪䩊⤩廂顬</w:t>
      </w:r>
      <w:r>
        <w:rPr/>
        <w:t>ꤶ</w:t>
      </w:r>
      <w:r>
        <w:rPr/>
        <w:t>ꍫ䩎㆘칆㨲䝍機䑅䛂싂朣昲歹泎슘窩顲硡坐悩㉑佇愪夵㉖百슣吤ꥫ兰彇唣䱓䑘㙡啙棂檣뭉㐯副爫</w:t>
      </w:r>
      <w:r>
        <w:rPr/>
        <w:t>ꤸꗂ</w:t>
      </w:r>
      <w:r>
        <w:rPr/>
        <w:t>氪幍䨻杦湊뼵⭙㐷彴▿哂暡숴뭸뭣䤦⤵ꥮꍫ栭橺淂亵⼶癥䮏㑀䍰捘쉫쉃冣⥮穮僂楠偹坪ꄹ摒䫂獤뗂危䇂뮘灦䥣愨츯癑⤲坌쵱⭯摖橗す☦䂮</w:t>
      </w:r>
      <w:r>
        <w:rPr/>
        <w:t>⣎</w:t>
      </w:r>
      <w:r>
        <w:rPr/>
        <w:t>剫䑷楞</w:t>
      </w:r>
      <w:r>
        <w:rPr/>
        <w:t>⡚</w:t>
      </w:r>
      <w:r>
        <w:rPr/>
        <w:t>쉴슥熿倳</w:t>
      </w:r>
      <w:r>
        <w:rPr/>
        <w:t>ꕣ</w:t>
      </w:r>
      <w:r>
        <w:rPr/>
        <w:t>彏㜶</w:t>
      </w:r>
      <w:r>
        <w:rPr/>
        <w:t>ꦿ</w:t>
      </w:r>
      <w:r>
        <w:rPr/>
        <w:t>桭⍘㉩칔䵨《</w:t>
      </w:r>
      <w:r>
        <w:rPr/>
        <w:t>ⶣ</w:t>
      </w:r>
      <w:r>
        <w:rPr/>
        <w:t>䠮뭒眹瑳</w:t>
      </w:r>
      <w:r>
        <w:rPr/>
        <w:t>ⷂ</w:t>
      </w:r>
      <w:r>
        <w:rPr/>
        <w:t>穭幆⫂☷祚愩⑨쉀偎歑卷</w:t>
      </w:r>
      <w:r>
        <w:rPr/>
        <w:t>ꔯ</w:t>
      </w:r>
      <w:r>
        <w:rPr/>
        <w:t>ꄵ瘲㊿갥㕑갥癯♖琲睐烂稹뼬쉃璮숭畯䃂쉭坏橑檱稻⥀숺싂癥묰㬪⪡偃㉗⑵뼺乀숩枮⩪摴㙆䥏扐㜥佺뇃捞땖佂彪숫␪⩉썧㮮姂怮슘⻂挪䜪穞䩵숩捆㘰玏䥡䔸㕵⬴卯牓꺱睙믂쉘䩀䬻</w:t>
      </w:r>
      <w:r>
        <w:rPr/>
        <w:t>ꕘ⩫</w:t>
      </w:r>
      <w:r>
        <w:rPr/>
        <w:t>晲䏍䬮憡</w:t>
      </w:r>
      <w:r>
        <w:rPr/>
        <w:t>ꕀ</w:t>
      </w:r>
      <w:r>
        <w:rPr/>
        <w:t>ヂ卲䍠䬮桀숸ㅔ쏂▮煮쉭㔪灰櫂拂砳僃뽆橺쌽㡯䡺⥐ꏂ㊏䪘쉉偟⏂㇂갰</w:t>
      </w:r>
      <w:r>
        <w:rPr/>
        <w:t>ꖥ⯂</w:t>
      </w:r>
      <w:r>
        <w:rPr/>
        <w:t>㔵㝋剎</w:t>
      </w:r>
      <w:r>
        <w:rPr/>
        <w:t>ꗂ</w:t>
      </w:r>
      <w:r>
        <w:rPr/>
        <w:t>䥸強뿂숱䟂㍳愬⿍摰䱬䩘쉹⹭礱뼣矂㉇坢쉩䠩┴㵧瓂⤽兺컂㬮┵쉌潅倶Ⓜꍵ敦媻楚涵쉭公狃熮潦숯㈷</w:t>
      </w:r>
      <w:r>
        <w:rPr/>
        <w:t>⠵</w:t>
      </w:r>
      <w:r>
        <w:rPr/>
        <w:t>㡉朷⭦皬癊ꍬ䩣䡕</w:t>
      </w:r>
      <w:r>
        <w:rPr/>
        <w:t>⠲</w:t>
      </w:r>
      <w:r>
        <w:rPr/>
        <w:t>獕녶㋂쉺쉦㍐㫂佈癈炮䅺琫㇂깑숺ꎬ兗네뽅榿㶩瓎㴸놬쉯㥄䔪扩祧僃灯䅀噉ꥺ㈯딬䰩嘷쉱츽猹犿濂乖䎡㬺썔쉅숭攷</w:t>
      </w:r>
      <w:r>
        <w:rPr/>
        <w:t>ⱳ</w:t>
      </w:r>
      <w:r>
        <w:rPr/>
        <w:t>쉕業昩搦䵹䉩畎㐳愦㑞晁⵭恎䅍乂摙⑋뇂䉦垵녎丱轃䨰恓卭䵇㭔䐫䉞佱쉄柂䡥摋䇂栻杵䇂䕢䡷摒愳숫匶</w:t>
      </w:r>
      <w:r>
        <w:rPr/>
        <w:t>꧍</w:t>
      </w:r>
      <w:r>
        <w:rPr/>
        <w:t>䟎丱쉸䦏昸䨬䰭䎩쉲꺩쉦</w:t>
      </w:r>
      <w:r>
        <w:rPr/>
        <w:t>ꔽ</w:t>
      </w:r>
      <w:r>
        <w:rPr/>
        <w:t>쉂숰櫂</w:t>
      </w:r>
      <w:r>
        <w:rPr/>
        <w:t>ꔵ</w:t>
      </w:r>
      <w:r>
        <w:rPr/>
        <w:t>슮</w:t>
      </w:r>
      <w:r>
        <w:rPr/>
        <w:t>ꦏ</w:t>
      </w:r>
      <w:r>
        <w:rPr/>
        <w:t>㪱ꌻ燂恢뭍</w:t>
      </w:r>
      <w:r>
        <w:rPr/>
        <w:t>ⱂ꥚</w:t>
      </w:r>
      <w:r>
        <w:rPr/>
        <w:t>츬発涣珂悬䇎㭲噉⏂쉅췂恬灳潀ꍅ榩勍䘲敡깕⥠⭺㞿숥⤺숸녷⩞兂ꥭ쉵睱꤮뭸㣂㉮</w:t>
      </w:r>
      <w:r>
        <w:rPr/>
        <w:t>ꥈ</w:t>
      </w:r>
      <w:r>
        <w:rPr/>
        <w:t>뽱쉰䥹奺祈穔燂顱呟ꄷ┥䝶싂딳뭓弯㦮</w:t>
      </w:r>
      <w:r>
        <w:rPr/>
        <w:t>ꥈ</w:t>
      </w:r>
      <w:r>
        <w:rPr/>
        <w:t>睁瀤㯂穂悥㕠去欽嘯</w:t>
      </w:r>
      <w:r>
        <w:rPr/>
        <w:t>ꥂ</w:t>
      </w:r>
      <w:r>
        <w:rPr/>
        <w:t>㩖숣㙢彉쉹싂䳂㨺⩅</w:t>
      </w:r>
      <w:r>
        <w:rPr/>
        <w:t>ꖩ</w:t>
      </w:r>
      <w:r>
        <w:rPr/>
        <w:t>㓂슬㑮쵓砮</w:t>
      </w:r>
      <w:r>
        <w:rPr/>
        <w:t>⡡</w:t>
      </w:r>
      <w:r>
        <w:rPr/>
        <w:t>玵侥儶♦眦瘲䆏椳걬斘㠩</w:t>
      </w:r>
      <w:r>
        <w:rPr/>
        <w:t>꧂</w:t>
      </w:r>
      <w:r>
        <w:rPr/>
        <w:t>擂匣瘪㪘쉐</w:t>
      </w:r>
      <w:r>
        <w:rPr/>
        <w:t>ꥎ</w:t>
      </w:r>
      <w:r>
        <w:rPr/>
        <w:t>呌䧂㑟硇溿뮻Ⓨ䎡埂♏奯㩤奨俍䑓啔싃嘮☶硙ㅯ㙺㘻㉺䩓倨쉵쉎桾傿愻䠮⯂砸걖ㄺ㭨獗硨⹡</w:t>
      </w:r>
      <w:r>
        <w:rPr/>
        <w:t>ꦣ⥱</w:t>
      </w:r>
      <w:r>
        <w:rPr/>
        <w:t>痍㠦牍獥奕䀻余瑟⎥浚輯䍷쉾䕘</w:t>
      </w:r>
      <w:r>
        <w:rPr/>
        <w:t>ⶩ</w:t>
      </w:r>
      <w:r>
        <w:rPr/>
        <w:t>湃窏䅉싂숺䎩㭳本啡뇂Ⓜ숷瑗㥟濎櫂牚灏狂皮쉱뮻쉀倹䐶浟쉫⎘机㘵䭡⿎顬䡡슡⥾爴쉕쉱㌊촵幰☣䑳䝒㐪㍫㤳㣂캬ぅ橘㖏堪쉖噉䌪䩮㟂⭢</w:t>
      </w:r>
      <w:r>
        <w:rPr/>
        <w:t>⠲</w:t>
      </w:r>
      <w:r>
        <w:rPr/>
        <w:t>輬䁨쉲㜲姂炡땈썎㘺☴ァ扭杶䭇싂瀺嫂剺䠳悮頣㡤暥穧⽯䖬ꌪ儴恈䙀䕊痍留㤳싂繑浙䨪썌췂獭䒿採⫂幐䁎춱숹⥶歧⯂</w:t>
      </w:r>
      <w:r>
        <w:rPr/>
        <w:t>꧂</w:t>
      </w:r>
      <w:r>
        <w:rPr/>
        <w:t>稪䚏㉁煉滂亡쉷</w:t>
      </w:r>
      <w:r>
        <w:rPr/>
        <w:t>꧂</w:t>
      </w:r>
      <w:r>
        <w:rPr/>
        <w:t>숦桕佇坰╳攵欫슩题潰㥀숩쎵⻂숪兲㏂㬳穮</w:t>
      </w:r>
      <w:r>
        <w:rPr/>
        <w:t>ꤷ</w:t>
      </w:r>
      <w:r>
        <w:rPr/>
        <w:t>䡮ꅲ숵썰㥁䠴⭇矂瑍㶱ꥢ䙗숸䣂긬㙷䇂䬲帻쉩元噶넯䡍䍏㉊쉶⺏略</w:t>
      </w:r>
      <w:r>
        <w:rPr/>
        <w:t>ⴸ╀</w:t>
      </w:r>
      <w:r>
        <w:rPr/>
        <w:t>䶩⚡䷂厮뽸㙨쉉捰◂炬㙨쉂䌷䦩䶻帣烂</w:t>
      </w:r>
      <w:r>
        <w:rPr/>
        <w:t>ⱆ</w:t>
      </w:r>
      <w:r>
        <w:rPr/>
        <w:t>쉠놿が췂扟烂㨽䩁堲칪晦</w:t>
      </w:r>
      <w:r>
        <w:rPr/>
        <w:t>ⷂ</w:t>
      </w:r>
      <w:r>
        <w:rPr/>
        <w:t>桢숴㫂♷뭬뗂助㉏助杂㥣쉫圤☣㩇勂婍偀珂䕓奰쉆勂䓂</w:t>
      </w:r>
      <w:r>
        <w:rPr/>
        <w:t>ꔭ</w:t>
      </w:r>
      <w:r>
        <w:rPr/>
        <w:t>컍珂䪡輥朮慱깶갹癳䁧䆩䔦兺恒䄣幣촸습⮡䜷ꍁ쎥㞥䳂깉匶獪䯃株㭳堣梱繆㩑ꥣ砽敨숩佤</w:t>
      </w:r>
      <w:r>
        <w:rPr/>
        <w:t>ⵢ</w:t>
      </w:r>
      <w:r>
        <w:rPr/>
        <w:t>僂</w:t>
      </w:r>
      <w:r>
        <w:rPr/>
        <w:t>⡡</w:t>
      </w:r>
      <w:r>
        <w:rPr/>
        <w:t>噾樳歒礦⩚ꥳ轍穃䮵坘䁌周녫皬棎獹睺灮潈쉱ぁ⥣䄱咡슬稨瀴礥⑴恥㟂栲땒㵚珂兇싂抬㭱䕂꤮忂숸乁䁥浺剄乐㕣瘫毎⺣欨⍕㄰숭杶꥕泂⹶㢩愭걺楹♚硌线䵑ꥳ桚捰壂㘬敆㮮港㥘숭琬片歭㢣칮</w:t>
      </w:r>
      <w:r>
        <w:rPr/>
        <w:t>ⵢ</w:t>
      </w:r>
      <w:r>
        <w:rPr/>
        <w:t>땖䠪晅ꎩ⵩쵀撣灧싂</w:t>
      </w:r>
      <w:r>
        <w:rPr/>
        <w:t>ⲥ</w:t>
      </w:r>
      <w:r>
        <w:rPr/>
        <w:t>潯浞堮</w:t>
      </w:r>
      <w:r>
        <w:rPr/>
        <w:t>ꔪ</w:t>
      </w:r>
      <w:r>
        <w:rPr/>
        <w:t>辘</w:t>
      </w:r>
      <w:r>
        <w:rPr/>
        <w:t>ꤣ</w:t>
      </w:r>
      <w:r>
        <w:rPr/>
        <w:t>倹眹ꄶ⏂꤮摦縫⑔払싂帳㝉뾻ꍡ䥌숹柂睈깲㚻橠浡晅㨦〬</w:t>
      </w:r>
      <w:r>
        <w:rPr/>
        <w:t>ⱙ</w:t>
      </w:r>
      <w:r>
        <w:rPr/>
        <w:t>䭺ご洦⨯⍤啃游䘪眫⩭숱ꍵ榿㒻旂ꥹ넥쉉쉸⑥슏쉣놻栶欽싍堣汓捴歩櫂䫂䥃뭀摁䡣敕潶⭉硡婹塧䘷䵷</w:t>
      </w:r>
      <w:r>
        <w:rPr/>
        <w:t>ꕍ</w:t>
      </w:r>
      <w:r>
        <w:rPr/>
        <w:t>㑮留弶縥幪</w:t>
      </w:r>
      <w:r>
        <w:rPr/>
        <w:t>ꗂ</w:t>
      </w:r>
      <w:r>
        <w:rPr/>
        <w:t>ꏂ偟</w:t>
      </w:r>
      <w:r>
        <w:rPr/>
        <w:t>ⷍ</w:t>
      </w:r>
      <w:r>
        <w:rPr/>
        <w:t>轪區⭍숺뭃녰癌樥湃㉏皱㠣싂</w:t>
      </w:r>
      <w:r>
        <w:rPr/>
        <w:t>ⰷ</w:t>
      </w:r>
      <w:r>
        <w:rPr/>
        <w:t>ꕁ</w:t>
      </w:r>
      <w:r>
        <w:rPr/>
        <w:t>㘷⤴惂勂榵題䣂⹏揂┮</w:t>
      </w:r>
      <w:r>
        <w:rPr/>
        <w:t>ꕄ</w:t>
      </w:r>
      <w:r>
        <w:rPr/>
        <w:t>㝰徥繂⥒ꅹ優桊슥䡔␲塡桭勂䐲⫂䄱⍷㭏桢歯献㡑㩹</w:t>
      </w:r>
      <w:r>
        <w:rPr/>
        <w:t>ⴰ⭊</w:t>
      </w:r>
      <w:r>
        <w:rPr/>
        <w:t>橃딻恚啲氯㵦䥪䱴牃䝋啲㑳瑁㐬캏쉔榬揍帽塐灰啭쉂⎵뿍⍪㖱쉃敊挵䥟丬싂䥗姂ど玏䁙⥍쵢汮⨺⍏</w:t>
      </w:r>
      <w:r>
        <w:rPr/>
        <w:t>ⱃ</w:t>
      </w:r>
      <w:r>
        <w:rPr/>
        <w:t>桨</w:t>
      </w:r>
      <w:r>
        <w:rPr/>
        <w:t>꥟꥕</w:t>
      </w:r>
      <w:r>
        <w:rPr/>
        <w:t>䛂쉙ꅫ湳㐊╴땱刣䴨侱⹋煪⩧矂쉷儰쉧湭但顷塗曂⤦吭㍫到</w:t>
      </w:r>
      <w:r>
        <w:rPr/>
        <w:t>ⱇ⥘</w:t>
      </w:r>
      <w:r>
        <w:rPr/>
        <w:t>硍</w:t>
      </w:r>
      <w:r>
        <w:rPr/>
        <w:t>⢩</w:t>
      </w:r>
      <w:r>
        <w:rPr/>
        <w:t>쵏撱ꆩ啥슡椵䩥繯</w:t>
      </w:r>
      <w:r>
        <w:rPr/>
        <w:t>⠫</w:t>
      </w:r>
      <w:r>
        <w:rPr/>
        <w:t>摨彋䆏攮㙞獑╸쉫焪烂㩵촩繭瘭䏂▏佊彠慊矂䐹枱毂캵숣匯䪮길쉑攰싂佥♬숵䀸뽡琹╏睕杯㣂戻樦惂慥砮걭劣灯⑊濃乙獊ꏂ獕潷갹䝈离轧䱋䧂彫牋슿㖱劏┥影칋摪쉈䀺㍄哃⎥</w:t>
      </w:r>
      <w:r>
        <w:rPr/>
        <w:t>⠫</w:t>
      </w:r>
      <w:r>
        <w:rPr/>
        <w:t>䍘迎뼴倸ㄫ辥䁹</w:t>
      </w:r>
      <w:r>
        <w:rPr/>
        <w:t>ꕭ</w:t>
      </w:r>
      <w:r>
        <w:rPr/>
        <w:t>䈱磂敱幩䙵㝓䕥ꍭ䧂扒싃䍚庵㜮컂㤽㇂扂搮䌩⪣畍숣년㯎䊱戲㡂溿⩴䙋숳䝣嫂䤷⍵䉈䝙⑒睓瀰槂㟎汎⑇㬻奅坠朩瘪쉓</w:t>
      </w:r>
      <w:r>
        <w:rPr/>
        <w:t>ꕖ</w:t>
      </w:r>
      <w:r>
        <w:rPr/>
        <w:t>쉺믂긯♧䚣숶⑭戲䑚ꥳ乔勂㞻슱剭㌲걹㭪兮㵅</w:t>
      </w:r>
      <w:r>
        <w:rPr/>
        <w:t>ꤨ</w:t>
      </w:r>
      <w:r>
        <w:rPr/>
        <w:t>슡㭌ㆥ圴飂砸礤琱瞩䑅㯍抩⥴湥</w:t>
      </w:r>
      <w:r>
        <w:rPr/>
        <w:t>Ⱓ</w:t>
      </w:r>
      <w:r>
        <w:rPr/>
        <w:t>숫쎱⥁捤噬╎⩵⑎輲㙚쉔慱㦬䖡</w:t>
      </w:r>
      <w:r>
        <w:rPr/>
        <w:t>ⲣ</w:t>
      </w:r>
      <w:r>
        <w:rPr/>
        <w:t>劏␩䕆</w:t>
      </w:r>
      <w:r>
        <w:rPr/>
        <w:t>꧂</w:t>
      </w:r>
      <w:r>
        <w:rPr/>
        <w:t>㙆祉䅹穷呲䔷ꏃ唥⥵塍ぁ</w:t>
      </w:r>
      <w:r>
        <w:rPr/>
        <w:t>Ⱚ⪮</w:t>
      </w:r>
      <w:r>
        <w:rPr/>
        <w:t>䀮뾻ㆥ䠻穗畒佡쉋楖쉫촱畱⬪</w:t>
      </w:r>
      <w:r>
        <w:rPr/>
        <w:t>⡣</w:t>
      </w:r>
      <w:r>
        <w:rPr/>
        <w:t>朵</w:t>
      </w:r>
      <w:r>
        <w:rPr/>
        <w:t>Ⱚ⪿</w:t>
      </w:r>
      <w:r>
        <w:rPr/>
        <w:t>㝫숭涩쉦⭄㍌䍏纘儫⍖单圵幢걵愦䝩䕔橙楉䵠浾뿃갥匬䩂厩싍夳硩杯穙轠皬䩞楱㞣嘭樶硧ォ쉐⥙轎去䔨硏窻㐨㈬땒㍃呹ꥣ㥵䄪椣㋂汐</w:t>
      </w:r>
      <w:r>
        <w:rPr/>
        <w:t>ꕐ</w:t>
      </w:r>
      <w:r>
        <w:rPr/>
        <w:t>숫秂⑯牀딪</w:t>
      </w:r>
      <w:r>
        <w:rPr/>
        <w:t>ꖩ</w:t>
      </w:r>
      <w:r>
        <w:rPr/>
        <w:t>땙剬癱橒싂⤸愱坬侘焻숸긵츤⩣</w:t>
      </w:r>
      <w:r>
        <w:rPr/>
        <w:t>ⶡ</w:t>
      </w:r>
      <w:r>
        <w:rPr/>
        <w:t>轵桳漻伶⯃⤰숨濎쉞㌦求습牎仃㔻</w:t>
      </w:r>
      <w:r>
        <w:rPr/>
        <w:t>ⵌ</w:t>
      </w:r>
      <w:r>
        <w:rPr/>
        <w:t>流克瓂摾쉩䱉䩕㶡偲䭍숹偌⑔彊</w:t>
      </w:r>
      <w:r>
        <w:rPr/>
        <w:t>ꕮ</w:t>
      </w:r>
      <w:r>
        <w:rPr/>
        <w:t>湚숥煡뾩䔤留繹썬潟栭싂究畓♢畭祆制曂㩡敲睺煔㵳슱</w:t>
      </w:r>
      <w:r>
        <w:rPr/>
        <w:t>ⵤ</w:t>
      </w:r>
      <w:r>
        <w:rPr/>
        <w:t>湙䭇桭偍䱰䁧狂噞긭䵋⹅䁔⵬睭弽搪幗촬繙澩⽉帽塬칐顮㙦嘭숩㙥쉊嫂敮</w:t>
      </w:r>
      <w:r>
        <w:rPr/>
        <w:t>ꤻꕷꗂ</w:t>
      </w:r>
      <w:r>
        <w:rPr/>
        <w:t>䒡䈨䘫㉎樫㜮ꅁ쉖㡘㷎燂㬻㵥싂⽘煾ꥬ椮⺱杖쎬뿂⭶쉣祙摮쉹堪䕀䥰㙨ㅄ抩椳㥚䔹獦</w:t>
      </w:r>
      <w:r>
        <w:rPr/>
        <w:t>⡎</w:t>
      </w:r>
      <w:r>
        <w:rPr/>
        <w:t>㠻⥖䃂斩縳刪噹䌹⭷并㡳䙒䅞⮻㭣슿쉠煷㕱㠳竂⤣戯츱稨夬段⪣</w:t>
      </w:r>
      <w:r>
        <w:rPr/>
        <w:t>ꤦ</w:t>
      </w:r>
      <w:r>
        <w:rPr/>
        <w:t>䝳ꅃ畓慌硢</w:t>
      </w:r>
      <w:r>
        <w:rPr/>
        <w:t>ꥏ</w:t>
      </w:r>
      <w:r>
        <w:rPr/>
        <w:t>숵幃䕎숦⨭櫂땋쌻</w:t>
      </w:r>
      <w:r>
        <w:rPr/>
        <w:t>Ɐ</w:t>
      </w:r>
      <w:r>
        <w:rPr/>
        <w:t>ꕆ</w:t>
      </w:r>
      <w:r>
        <w:rPr/>
        <w:t>떩숊浶썏</w:t>
      </w:r>
      <w:r>
        <w:rPr/>
        <w:t>ꦻ</w:t>
      </w:r>
      <w:r>
        <w:rPr/>
        <w:t>才䜵哂쉞帵佧癹싍╥䶿捺㠪顮㗂兓㉐쉶㈯剗</w:t>
      </w:r>
      <w:r>
        <w:rPr/>
        <w:t>ⴱ</w:t>
      </w:r>
      <w:r>
        <w:rPr/>
        <w:t>쉌顤䵁쵁燂歖轀坄痂畷灠祯쉴㥧⿂并礤檘坞掵女슩긨䁣뭵㗂칶塱걒ꅰ䡓쉧婅楠♚</w:t>
      </w:r>
      <w:r>
        <w:rPr/>
        <w:t>꧂</w:t>
      </w:r>
      <w:r>
        <w:rPr/>
        <w:t>泂⽤䟂䣃♭⫂煺䙂㘭愴⫂扆쉓䀨㉒㑔坙檵顐橍杩堵材ぬ⒣䁩烂顟扰뽘⩖</w:t>
      </w:r>
      <w:r>
        <w:rPr/>
        <w:t>ꥊ</w:t>
      </w:r>
      <w:r>
        <w:rPr/>
        <w:t>쉎繍嘺</w:t>
      </w:r>
      <w:r>
        <w:rPr/>
        <w:t>ꕵ</w:t>
      </w:r>
      <w:r>
        <w:rPr/>
        <w:t>摑뿂淂ぴ쉬♷瑥䗂濂傻뇂</w:t>
      </w:r>
      <w:r>
        <w:rPr/>
        <w:t>⠮</w:t>
      </w:r>
      <w:r>
        <w:rPr/>
        <w:t>摲⬳ㅥ쉍干橐伣</w:t>
      </w:r>
      <w:r>
        <w:rPr/>
        <w:t>ꥆ</w:t>
      </w:r>
      <w:r>
        <w:rPr/>
        <w:t>硷楕㮩硩姂慣츤涥⭾櫂⽮僂䥎</w:t>
      </w:r>
      <w:r>
        <w:rPr/>
        <w:t>Ⱛ</w:t>
      </w:r>
      <w:r>
        <w:rPr/>
        <w:t>硪䩷슣㟃泂⭳쉙㡾녴⨯懂</w:t>
      </w:r>
      <w:r>
        <w:rPr/>
        <w:t>ⱱ</w:t>
      </w:r>
      <w:r>
        <w:rPr/>
        <w:t>㋃⌺愷绂䁭䓂敵⥭</w:t>
      </w:r>
      <w:r>
        <w:rPr/>
        <w:t>⢮ⳃ</w:t>
      </w:r>
      <w:r>
        <w:rPr/>
        <w:t>쉙䁧橇啱䥣拂䋂⭨숷偣挨楾쉒㉦䡅敪噈쵒쎩煇⭥穖慮┲</w:t>
      </w:r>
      <w:r>
        <w:rPr/>
        <w:t>Ⱞ</w:t>
      </w:r>
      <w:r>
        <w:rPr/>
        <w:t>嫂㠪쉫쉙㶱䏎䲬窩컃協숽泎⹕䗂슩㉴㙾斏숮捓䝫橆믂欣㠽꥖㇂칹㝵⩖㵈碘盂硍浂㞬ぅ桫剘縯潹儥⩡歞棂㢥㥤䆩칩硪</w:t>
      </w:r>
      <w:r>
        <w:rPr/>
        <w:t>⢱</w:t>
      </w:r>
      <w:r>
        <w:rPr/>
        <w:t>ꤶ</w:t>
      </w:r>
      <w:r>
        <w:rPr/>
        <w:t>楀쉸䅥呾䩈㠶剚슱⤹檣浘뭑啵敾穞䐬怴녤㑪ㅟ</w:t>
      </w:r>
      <w:r>
        <w:rPr/>
        <w:t>⡮</w:t>
      </w:r>
      <w:r>
        <w:rPr/>
        <w:t>礩呲까眯쉺䏂稣壃卵湣</w:t>
      </w:r>
      <w:r>
        <w:rPr/>
        <w:t>⡗</w:t>
      </w:r>
      <w:r>
        <w:rPr/>
        <w:t>永</w:t>
      </w:r>
      <w:r>
        <w:rPr/>
        <w:t>ⵟ</w:t>
      </w:r>
      <w:r>
        <w:rPr/>
        <w:t>쉉</w:t>
      </w:r>
      <w:r>
        <w:rPr/>
        <w:t>Ⱘ</w:t>
      </w:r>
      <w:r>
        <w:rPr/>
        <w:t>疱䢘㵧桨슮祱䯂㜱⫂轃⥳睉문슩嚥㞱捫䉮濂ꥭ䑪</w:t>
      </w:r>
      <w:r>
        <w:rPr/>
        <w:t>ⴸ</w:t>
      </w:r>
      <w:r>
        <w:rPr/>
        <w:t>凂</w:t>
      </w:r>
      <w:r>
        <w:rPr/>
        <w:t>ⵣ⎩</w:t>
      </w:r>
      <w:r>
        <w:rPr/>
        <w:t>瘶潃輶㠶潅晷稽刭䎱奦◎颱牡兪㡲뽞噁숣督横穠ㅍ秂究皮㝞</w:t>
      </w:r>
      <w:r>
        <w:rPr/>
        <w:t>ⱕ</w:t>
      </w:r>
      <w:r>
        <w:rPr/>
        <w:t>坾余甤녍쉣촭㨩伳♅ꎩ碩⩎숪</w:t>
      </w:r>
      <w:r>
        <w:rPr/>
        <w:t>ⵚ</w:t>
      </w:r>
      <w:r>
        <w:rPr/>
        <w:t>嘨⬹㣍▘쵊⼭숬璏녒熘䕂住</w:t>
      </w:r>
      <w:r>
        <w:rPr/>
        <w:t>Ⳃ</w:t>
      </w:r>
      <w:r>
        <w:rPr/>
        <w:t>祇㪏幹碣癰쉥磃╳丵仂埂쉍⨫䥇伨습㝘</w:t>
      </w:r>
      <w:r>
        <w:rPr/>
        <w:t>ⶩ</w:t>
      </w:r>
      <w:r>
        <w:rPr/>
        <w:t>煏摍</w:t>
      </w:r>
      <w:r>
        <w:rPr/>
        <w:t>ꥀ⦥</w:t>
      </w:r>
      <w:r>
        <w:rPr/>
        <w:t>椲㕐뾡깎摺圶⩮싂쉏뼮䨷嫂⿎奴氥⨸桩䌴䨶⧂䨪⮡</w:t>
      </w:r>
      <w:r>
        <w:rPr/>
        <w:t>ꥋꤪ</w:t>
      </w:r>
      <w:r>
        <w:rPr/>
        <w:t>癵☵Ⓜ♺癤愬僂女䁑烂浟乑⌽異側숽䩉泂␮㩈숴䉕捓ㅈ쉡嚏畉썁⹐塟䶡㕣协묭㩴焴쉴칥쉋㋂㏂〉䭡</w:t>
      </w:r>
      <w:r>
        <w:rPr/>
        <w:t>ꗂ</w:t>
      </w:r>
      <w:r>
        <w:rPr/>
        <w:t>燍ㄪ⎮乪</w:t>
      </w:r>
      <w:r>
        <w:rPr/>
        <w:t>ꤱ</w:t>
      </w:r>
      <w:r>
        <w:rPr/>
        <w:t>楋牡城泍┪睨獖䘪걀⤫䚿䚩㝌㜵쎣뽪䍖숭瘪晈</w:t>
      </w:r>
      <w:r>
        <w:rPr/>
        <w:t>ꔴꥍ</w:t>
      </w:r>
      <w:r>
        <w:rPr/>
        <w:t>懃⎱佡침槂佭癲朲⹷쉅㦣䡶㑡樫汄ꥯ㉥䅆䙶皻쉘䥂睢埂榏睇츬⤣䁉쉒䩏狂䥧乒妬䨬縬佋㩄싂䵣䆏獃単汴祫㕙䉄悏㪣䟃吊㤬숰ꅉ싂㉯嫂쉦슿橄䰭⩂㬸洰娸</w:t>
      </w:r>
      <w:r>
        <w:rPr/>
        <w:t>ꤻ</w:t>
      </w:r>
      <w:r>
        <w:rPr/>
        <w:t>婂쉄</w:t>
      </w:r>
      <w:r>
        <w:rPr/>
        <w:t>ꥐ</w:t>
      </w:r>
      <w:r>
        <w:rPr/>
        <w:t>㡌敨娽櫂䜽攦㑄㬲株㨪琩쵊惂㤽穈☻ꌯ汈췂䡐쉵猩䝄</w:t>
      </w:r>
      <w:r>
        <w:rPr/>
        <w:t>ⱅ</w:t>
      </w:r>
      <w:r>
        <w:rPr/>
        <w:t>唷㬩瀬숤獘䗂쌤㍁숳輫湠쉊㥀焴㬨煆</w:t>
      </w:r>
      <w:r>
        <w:rPr/>
        <w:t>꧂</w:t>
      </w:r>
      <w:r>
        <w:rPr/>
        <w:t>ㄲ슱㥸湤녺燎癕穄ꄽ橐壎췂硺挰飂ꆡ旍摠㡊◍煞ㅦ㪘</w:t>
      </w:r>
      <w:r>
        <w:rPr/>
        <w:t>ꦡ</w:t>
      </w:r>
      <w:r>
        <w:rPr/>
        <w:t>帯䘭㡹堹쉣⮮䙨灧䨻䙓㑱싂쉷牏乥㵫卨啰楊佱믂矍⏍轟摰♸♞汓</w:t>
      </w:r>
      <w:r>
        <w:rPr/>
        <w:t>ꥈ</w:t>
      </w:r>
      <w:r>
        <w:rPr/>
        <w:t>姂䅠滎ㄽ뽓䪣恂뗂슮橍깱硥椻橊⦿晓慬願玣녲䁳䔸슘㡵灅垿刳뽷ꥫ殱抏겥牫穨</w:t>
      </w:r>
      <w:r>
        <w:rPr/>
        <w:t>ⵏ</w:t>
      </w:r>
      <w:r>
        <w:rPr/>
        <w:t>硘⿂⺵녫濂컂沩딫䩆㐳急䞏⍰昫㍱斡彌쉇㈭㩣彃싂畺机ㅺ쉶嚵</w:t>
      </w:r>
      <w:r>
        <w:rPr/>
        <w:t>⡱⚥⑧</w:t>
      </w:r>
      <w:r>
        <w:rPr/>
        <w:t>坍뾱睬电瘪⩊硓㙈⾿숵뭶쵨䵒ヂ棎灵塦⩱䝢䉎㮥⥱쵆獩⹨匵恦囂䅠⴩촪䆩</w:t>
      </w:r>
      <w:r>
        <w:rPr/>
        <w:t>ⷂ</w:t>
      </w:r>
      <w:r>
        <w:rPr/>
        <w:t>㦿㇂㑈权仂⭦쉍䩞灨牘쉄쉖⼳⵨噁</w:t>
      </w:r>
      <w:r>
        <w:rPr/>
        <w:t>ꦡ⭐</w:t>
      </w:r>
      <w:r>
        <w:rPr/>
        <w:t>睡쉩쉳⩊杺⑮癩幧潹椫㘤主䍌樫矍片㟃た䤥⌮灒睅掩⚣䱏噾䋂捸쉡繈</w:t>
      </w:r>
      <w:r>
        <w:rPr/>
        <w:t>ꦣ</w:t>
      </w:r>
      <w:r>
        <w:rPr/>
        <w:t>洨え偒睴䊡顩帯</w:t>
      </w:r>
      <w:r>
        <w:rPr/>
        <w:t>ⵃ</w:t>
      </w:r>
      <w:r>
        <w:rPr/>
        <w:t>췂䥣⩁㧂捙瞡捦⨦⑗⥆㡎㭅烂⩋兂氷曂쉣㝫걣ꍌ♠〺쌹믃卷ꇎ숱뗂떘䞮橈垥</w:t>
      </w:r>
      <w:r>
        <w:rPr/>
        <w:t>⠲</w:t>
      </w:r>
      <w:r>
        <w:rPr/>
        <w:t>塖䰨搮晟璩卵녀頩뽄䠸乂璩忎娸傏愫㕯儲숤</w:t>
      </w:r>
      <w:r>
        <w:rPr/>
        <w:t>ⲏ</w:t>
      </w:r>
      <w:r>
        <w:rPr/>
        <w:t>弮㢘繁㩐纣䵆乨녢⹕爨㑌╶敄悏쉧劻ꅱ㡴䐸㕾⼦ꅷ䡘汨佯湈숻㑁潨䅚぀숺⩚넦뭣쉥幘</w:t>
      </w:r>
      <w:r>
        <w:rPr/>
        <w:t>ꔣ</w:t>
      </w:r>
      <w:r>
        <w:rPr/>
        <w:t>狂䎡桨乘䩢坵䋃榥抩걒捌湁떻쉶捲숮轥䅧獏쉇沣礴伻厏绎숻摔⍋썪긺湰墮⼰⸣곃盂榩䎩瘥価买싂숻晆捹漨숴砺㩵䈪⩺</w:t>
      </w:r>
      <w:r>
        <w:rPr/>
        <w:t>⡙</w:t>
      </w:r>
      <w:r>
        <w:rPr/>
        <w:t>㡀䘪숴</w:t>
      </w:r>
      <w:r>
        <w:rPr/>
        <w:t>ꕵ⩥</w:t>
      </w:r>
      <w:r>
        <w:rPr/>
        <w:t>⻂榱没嚱〫攪琥⺬ꅚ㗂睴쉁砪⌺쌸䲩䐺⹶㝵偖쉇潓奪䓂南掻㥁繇싂䱯뭢㝊楩怪斬伩㩓瘲濂磂䄬掵쉍쉤깨㓂䝯刯㴲礨乎楇嫂掩剋㴻쉑儽걗圩⑌㑆唩堵搫⼭頥㍖枥꥞싂彤䘮</w:t>
      </w:r>
      <w:r>
        <w:rPr/>
        <w:t>ꕸ⒬</w:t>
      </w:r>
      <w:r>
        <w:rPr/>
        <w:t>뽏佦硅</w:t>
      </w:r>
      <w:r>
        <w:rPr/>
        <w:t>꧃</w:t>
      </w:r>
      <w:r>
        <w:rPr/>
        <w:t>拂颥伳埃由䖮〵瑨塯ꄩ獌뭥㛍樨娻棂⽮匊⌫</w:t>
      </w:r>
      <w:r>
        <w:rPr/>
        <w:t>⠬</w:t>
      </w:r>
      <w:r>
        <w:rPr/>
        <w:t>楠瓂㍐㡨┴灌쉢塱㘯㷂뇂쉚쉙愴쉐挫㑏䱏캻뭹뮻轎䀷갨涡歪橡彋颩묫♕뮬숥㕴矃颡␨쉭乾欸⏂働撮㔥顆놥牥ㆥ䇂⸽㝄甯䛂⺻츮싂ㄱꥷ쉡确栵䎵离슩䯂治</w:t>
      </w:r>
      <w:r>
        <w:rPr/>
        <w:t>ⵟ⩂</w:t>
      </w:r>
      <w:r>
        <w:rPr/>
        <w:t>昤攥䑄毂曂䅣⻂坙嘨潯ꏍ㇂幤걫䙫積뾘쉎䙵徥睙枻싂䘩걡幺剷ꍒ⹗ㅌ兾晷浴䡯䃂</w:t>
      </w:r>
      <w:r>
        <w:rPr/>
        <w:t>ꤻ</w:t>
      </w:r>
      <w:r>
        <w:rPr/>
        <w:t>䴱긻㠫</w:t>
      </w:r>
      <w:r>
        <w:rPr/>
        <w:t>ⵙ</w:t>
      </w:r>
      <w:r>
        <w:rPr/>
        <w:t>咻〲뭚䆬⭥⨳䚮뭺䘲昽슡꥘⿂奖⨱</w:t>
      </w:r>
      <w:r>
        <w:rPr/>
        <w:t>ⵟ</w:t>
      </w:r>
      <w:r>
        <w:rPr/>
        <w:t>슮⍢博卌⏃搦迂剶楑恑磂佀㫂</w:t>
      </w:r>
      <w:r>
        <w:rPr/>
        <w:t>ꦏꔪ</w:t>
      </w:r>
      <w:r>
        <w:rPr/>
        <w:t>㟂擂◂䕗剺⩥㝖䕂厩漭䈹照嗃堭橏쉗厏슩繒倹싂䥉嚿泂⑏欺䜦㤭㦏ꥯ佦숥쉀摣ꄹ惂㯂䉾㨥澱飂䥔䡇⪡䡴䲵楃㠽쉭</w:t>
      </w:r>
      <w:r>
        <w:rPr/>
        <w:t>ꔰ</w:t>
      </w:r>
      <w:r>
        <w:rPr/>
        <w:t>Ⱖ</w:t>
      </w:r>
      <w:r>
        <w:rPr/>
        <w:t>婷</w:t>
      </w:r>
      <w:r>
        <w:rPr/>
        <w:t>꧂</w:t>
      </w:r>
      <w:r>
        <w:rPr/>
        <w:t>츸쉡呐牂</w:t>
      </w:r>
      <w:r>
        <w:rPr/>
        <w:t>ꔳ</w:t>
      </w:r>
      <w:r>
        <w:rPr/>
        <w:t>偰湭氨畂䕈</w:t>
      </w:r>
      <w:r>
        <w:rPr/>
        <w:t>⠽</w:t>
      </w:r>
      <w:r>
        <w:rPr/>
        <w:t>佂쉯傮噠ꅨ숱쎩㍃녙扅祕摣樲㕑쎬埂⹚뽎⒩婵獹</w:t>
      </w:r>
      <w:r>
        <w:rPr/>
        <w:t>ꤻ</w:t>
      </w:r>
      <w:r>
        <w:rPr/>
        <w:t>쉥礰ㆥ䵂⹰㍞갩⽺栤ꍹ彧</w:t>
      </w:r>
      <w:r>
        <w:rPr/>
        <w:t>꧂</w:t>
      </w:r>
      <w:r>
        <w:rPr/>
        <w:t>塵晅公慃㧂㤷潤⨹뽷啑橂槂♍硈䑔繏㮣㠸扱張轋㵳垮㕢䈭婱</w:t>
      </w:r>
      <w:r>
        <w:rPr/>
        <w:t>ꕧ⸺</w:t>
      </w:r>
      <w:r>
        <w:rPr/>
        <w:t>䜽席櫂쉴癃</w:t>
      </w:r>
      <w:r>
        <w:rPr/>
        <w:t>ꥁ</w:t>
      </w:r>
      <w:r>
        <w:rPr/>
        <w:t>㣂仂㝱䋂㌯畅㎏䤪ㆮ势皻瑨刴仂㣂㉓恙깕</w:t>
      </w:r>
      <w:r>
        <w:rPr/>
        <w:t>ꦡ</w:t>
      </w:r>
      <w:r>
        <w:rPr/>
        <w:t>걌㌰愩樽</w:t>
      </w:r>
      <w:r>
        <w:rPr/>
        <w:t>ꗎ</w:t>
      </w:r>
      <w:r>
        <w:rPr/>
        <w:t>䑤摱숽穨갵⬵㌮갨숥꥞䱹呓瑍牤瑢凂痂☷種烍从㠺뭔啂䵬꺩㝁兔䈮氳</w:t>
      </w:r>
      <w:r>
        <w:rPr/>
        <w:t>ꥃ</w:t>
      </w:r>
      <w:r>
        <w:rPr/>
        <w:t>䟂</w:t>
      </w:r>
      <w:r>
        <w:rPr/>
        <w:t>⢩</w:t>
      </w:r>
      <w:r>
        <w:rPr/>
        <w:t>ꅍꥠ睰婨戰넴健ㅆ㵫婯乞쉤㨯㓎㭠㯂卒眲杢玵ㅒ䉑㬦⤷影⨹堭〨</w:t>
      </w:r>
      <w:r>
        <w:rPr/>
        <w:t>ⱱ</w:t>
      </w:r>
      <w:r>
        <w:rPr/>
        <w:t>剱녗␪瘪嗂怬쉐⾘</w:t>
      </w:r>
      <w:r>
        <w:rPr/>
        <w:t>⡷</w:t>
      </w:r>
      <w:r>
        <w:rPr/>
        <w:t>㤤眴䁦㎿깔獖⤤䝨슿떻珂꺥⥨⽧녶敁硷㡄壂慶獗䙰꺏堪潆䧂㭊㈱奊쉶䍑摖㍉슱╶澏츷䮩樻散咩䡏䞡呾㗂㦵勂딯顉轈礰싂畾</w:t>
      </w:r>
    </w:p>
    <w:p>
      <w:pPr>
        <w:pStyle w:val="PreformattedText"/>
        <w:bidi w:val="0"/>
        <w:spacing w:before="0" w:after="0"/>
        <w:jc w:val="left"/>
        <w:rPr/>
      </w:pPr>
      <w:r>
        <w:rPr/>
        <w:t>係弣</w:t>
      </w:r>
      <w:r>
        <w:rPr/>
        <w:t>ꕱ</w:t>
      </w:r>
      <w:r>
        <w:rPr/>
        <w:t>佤氷⏂슘䘰扟祁檩⼪卓氩顨熥湦䱓轱强剨瑥咵䥭䝠睐汍⩨䣂慨轐뭭숳㩧䕩숯㉯慾喬⥾딶䕴晄쉀憩栫㡰꥙䥸</w:t>
      </w:r>
      <w:r>
        <w:rPr/>
        <w:t>ⵅ</w:t>
      </w:r>
      <w:r>
        <w:rPr/>
        <w:t>奞䑸囂뭔䑌洦䚣⵲汨㡍슘堥⹄ꅴ估樱暘杦곂甭㟂楔偓ꥫ⌥坋吰䐫䁦橈湱睠沘䥏</w:t>
      </w:r>
      <w:r>
        <w:rPr/>
        <w:t>⠲</w:t>
      </w:r>
      <w:r>
        <w:rPr/>
        <w:t>畢䩠쉨뼵剣瀊圫곂㵙倴묦犿癱땞䥗䘪쉂㉢佘愷쵚輴숮截奺攲㭺ね歬䠴쵣渪奔⭍皵␭〫습</w:t>
      </w:r>
      <w:r>
        <w:rPr/>
        <w:t>ⱃ</w:t>
      </w:r>
      <w:r>
        <w:rPr/>
        <w:t>쉑佭쉺犩⪿穹㵄숪습癃</w:t>
      </w:r>
      <w:r>
        <w:rPr/>
        <w:t>⡌ⰳ꥕</w:t>
      </w:r>
      <w:r>
        <w:rPr/>
        <w:t>䥾쉢쉺慎噫䅪⥟䥩仂瑪슮⨹権滂⫂㨲攩쉘䨴昦枵쉳♫硘</w:t>
      </w:r>
      <w:r>
        <w:rPr/>
        <w:t>ⴺ</w:t>
      </w:r>
      <w:r>
        <w:rPr/>
        <w:t>㑳㑮桬䉗瞘⭔搮㝳♰水㍠湵潵쉚녮侘㡚祴䙑䙶㶘塀숩쉀暩⩥㴥쵐稹⥵汃智슬</w:t>
      </w:r>
      <w:r>
        <w:rPr/>
        <w:t>ⵓ</w:t>
      </w:r>
      <w:r>
        <w:rPr/>
        <w:t>填⪩剪悿吲⒮瑔⽯㑘컂晠걂䨬㓂㵭窻ꏂ轋⽨㌮</w:t>
      </w:r>
      <w:r>
        <w:rPr/>
        <w:t>⡌</w:t>
      </w:r>
      <w:r>
        <w:rPr/>
        <w:t>嘨癢匤䲵䡯쉨䙄㕋쉌쉃佘址㴵싂杳伪䊮捷⏂圶瘮┹녇噑㕶刺⬽⤳긤⩞敀싂⯂긶煊懂쉚乘顂匱倻䚻㨨㍧㎩⸸癀倯做걕㴽晤䘪ㅖ㶡辮乍橢䴴坍假㝷搦硸㔷쵪㍧䁯兞㝬愦촽欬⚡㒵ꏍ묫⩱然㤵䧂擂쉅拂抣判㌰㉯䉔ꌪ⴪璱湔晓䕣嗍ꥹ窡啫뮏つ礸繖䩍쵀⫃╌穭泂熩ꌣ⹯㝓</w:t>
      </w:r>
      <w:r>
        <w:rPr/>
        <w:t>ⰲ</w:t>
      </w:r>
      <w:r>
        <w:rPr/>
        <w:t>㘬唳噥獑慀愷</w:t>
      </w:r>
      <w:r>
        <w:rPr/>
        <w:t>ⳍ</w:t>
      </w:r>
      <w:r>
        <w:rPr/>
        <w:t>䡁ꥧ</w:t>
      </w:r>
      <w:r>
        <w:rPr/>
        <w:t>ꗂ</w:t>
      </w:r>
      <w:r>
        <w:rPr/>
        <w:t>牨㜴⴩⩡</w:t>
      </w:r>
      <w:r>
        <w:rPr/>
        <w:t>ꖣ</w:t>
      </w:r>
      <w:r>
        <w:rPr/>
        <w:t>㵾ꥩ⬩杊쉢刻ㅯ摉</w:t>
      </w:r>
      <w:r>
        <w:rPr/>
        <w:t>ꥐ</w:t>
      </w:r>
      <w:r>
        <w:rPr/>
        <w:t>췂㩗쉑献⵭㉀伪숨惂侬媵ꌤ뼫깏ꥭ癫剓偬礪쵂⩂슩⴫乏쉖楨♥僂⭲ꍞ䘱橪摂념䵬⺡쉑畀媏え頵숬땲媻ꍸ䁪佨旂㉳䬺頽㥹轫塇捒䥰䡈潎뾥갰ꇂ꺵䤪쉵㊱弻歾숯〳氺⭊桏呲噒㨻⨬⹯숭䮩㶩녠砩쉸䬯沬깙슥䉈䥗슩嘰歙슻⥈媏⍁礸䑱</w:t>
      </w:r>
      <w:r>
        <w:rPr/>
        <w:t>⠯</w:t>
      </w:r>
      <w:r>
        <w:rPr/>
        <w:t>쉾䣎슬⭳䈸䊩쉺㑰ぴ乏地㈦䭧</w:t>
      </w:r>
      <w:r>
        <w:rPr/>
        <w:t>⣂</w:t>
      </w:r>
      <w:r>
        <w:rPr/>
        <w:t>ㆩ汞췂쉩佋哎ꅺ䲬汥䢩晈┷幚廂㘭䘩沩慮뭒뽮싃䇎㓎䥵⭣佀禘顮壂奓楚㉠㡃亏顗伶㑵灢䍔掘浕</w:t>
      </w:r>
      <w:r>
        <w:rPr/>
        <w:t>ꔪ</w:t>
      </w:r>
      <w:r>
        <w:rPr/>
        <w:t>㜷數싍䭸걮楪浣啞쉓愨塶⽗컂圮䋂걘塨澿때圷㤻䃂栰㜬쉥㍇䁄쉀슡㵦浂颵놱愱◂幬䓂깇敄숱숥䆏つ쉢倳坊겘彁弯싂⨽牨啐灺뭎卣녓䎥쉦ꥷ倫熵㥓슬갣恱쵕싃繓㓃카睡䊵쉀㩷戹쉲栻쉤塦䥚戱洰嘯拂䵇쉀♏㒱숲攪浚渊潳䤸樸䕙儻墵</w:t>
      </w:r>
      <w:r>
        <w:rPr/>
        <w:t>ꕠ</w:t>
      </w:r>
      <w:r>
        <w:rPr/>
        <w:t>椫睕䝷⿂彙庮㔸쉸㟂㚥堮帶ꍱ쉉礻ㅡ灴债盂䱵䅎晏쌤杺妥喡䵎</w:t>
      </w:r>
      <w:r>
        <w:rPr/>
        <w:t>ⱞ</w:t>
      </w:r>
      <w:r>
        <w:rPr/>
        <w:t>ꇂ⌣搽呎㙡呣㵺쉾橆슩橒敋☻</w:t>
      </w:r>
      <w:r>
        <w:rPr/>
        <w:t>ⱒ</w:t>
      </w:r>
      <w:r>
        <w:rPr/>
        <w:t>쵒</w:t>
      </w:r>
      <w:r>
        <w:rPr/>
        <w:t>ꔰ</w:t>
      </w:r>
      <w:r>
        <w:rPr/>
        <w:t>ㅠ⑴䉬㡖璬㋂稥ꎱ嚵佳瀴숬╘㥚쉇뽄㵖睋癨睩䡥頭㨰뮬㭁偭捲擂䄣㵤绍뗂灞穸㡷칣䵑䅚</w:t>
      </w:r>
      <w:r>
        <w:rPr/>
        <w:t>⡌</w:t>
      </w:r>
      <w:r>
        <w:rPr/>
        <w:t>惎</w:t>
      </w:r>
      <w:r>
        <w:rPr/>
        <w:t>ꕣ</w:t>
      </w:r>
      <w:r>
        <w:rPr/>
        <w:t>䝣䴻㙋別戱뽹䰩癪깓䂬懂㕰䉸㗂燂䒩㉯</w:t>
      </w:r>
      <w:r>
        <w:rPr/>
        <w:t>ꥉ</w:t>
      </w:r>
      <w:r>
        <w:rPr/>
        <w:t>칎</w:t>
      </w:r>
      <w:r>
        <w:rPr/>
        <w:t>⡬</w:t>
      </w:r>
      <w:r>
        <w:rPr/>
        <w:t>싂䇂갲偙庱䁏ꅁ嘴㭉炘帪䅬媵⭬</w:t>
      </w:r>
      <w:r>
        <w:rPr/>
        <w:t>ꕟ</w:t>
      </w:r>
      <w:r>
        <w:rPr/>
        <w:t>愣晥卨⭕浯䱤떱轧矂쉕畸塗昱瑔㖬㜱䞥曂①숤⽚ꅗ싂ꥮ擂췂䱠㑡쉨ㄶ飂䝞쉄㝥컂甮没乮圬⎩㍡ꇂ㐸棂㔬㑍숸⩂⿂侻畔劥⨨䝦碏뽚䛂ㅴ磂⍙</w:t>
      </w:r>
      <w:r>
        <w:rPr/>
        <w:t>ⲣ</w:t>
      </w:r>
      <w:r>
        <w:rPr/>
        <w:t>䐣婕枡瑌浳悏輮晤橗仂汆奀汹⴫䒩쉨䁌</w:t>
      </w:r>
      <w:r>
        <w:rPr/>
        <w:t>ⴤ</w:t>
      </w:r>
      <w:r>
        <w:rPr/>
        <w:t>牃쉥獧䯂ꅡ䁩숲纱쉄䔫걷┤顚䙭⌷捇頤橯䡗⹉䂬囂䌷帤㥓㩂䵠</w:t>
      </w:r>
      <w:r>
        <w:rPr/>
        <w:t>ⴷ</w:t>
      </w:r>
      <w:r>
        <w:rPr/>
        <w:t>㈪뇂䞵⸽습幈䰬㬲幪垣坙싂㯎䃂ㆮ␥獙㌵欪䥫改뾮顱呟牕⩦䩔</w:t>
      </w:r>
      <w:r>
        <w:rPr/>
        <w:t>ꤴ</w:t>
      </w:r>
      <w:r>
        <w:rPr/>
        <w:t>畵ꌳ汚␴썳杌</w:t>
      </w:r>
      <w:r>
        <w:rPr/>
        <w:t>⠴</w:t>
      </w:r>
      <w:r>
        <w:rPr/>
        <w:t>水晧桕凂㷂</w:t>
      </w:r>
      <w:r>
        <w:rPr/>
        <w:t>ⶩ</w:t>
      </w:r>
      <w:r>
        <w:rPr/>
        <w:t>穓㑩쉢</w:t>
      </w:r>
      <w:r>
        <w:rPr/>
        <w:t>ꗂ</w:t>
      </w:r>
      <w:r>
        <w:rPr/>
        <w:t>盂䭹迂ꥰ곂ꆩ檱䌯碻곂䙊僂徏啭採畠㵣狂쉢塹瘹爴䥗⼪坒㩺䱅</w:t>
      </w:r>
      <w:r>
        <w:rPr/>
        <w:t>ⲿ</w:t>
      </w:r>
      <w:r>
        <w:rPr/>
        <w:t>竍</w:t>
      </w:r>
      <w:r>
        <w:rPr/>
        <w:t>Ⳃ</w:t>
      </w:r>
      <w:r>
        <w:rPr/>
        <w:t>扞瓂㩓⩀浾䒡㷍眫佦轋瞩⪩䈵썷歔㉷㝙拂갹卹⩷쉌쵢氥┩䖥坾⑙칳䁣轱獄䶩摣䨳칳塾쉃⍗晕㍠淂敠痂ꅥ眴稣㝅塬䷂슘仂ꅹ恆╎桲慷䌴㭾煗䷍쎱떵汰ꍵ⑇칰ㅢ僂䧂⵵뭀䑰ꌥ呔之㝔⩦뾵穒戴</w:t>
      </w:r>
      <w:r>
        <w:rPr/>
        <w:t>ꕙ</w:t>
      </w:r>
      <w:r>
        <w:rPr/>
        <w:t>珃䁠ꌹ滂㓂狂睞숹</w:t>
      </w:r>
      <w:r>
        <w:rPr/>
        <w:t>ⱀ</w:t>
      </w:r>
      <w:r>
        <w:rPr/>
        <w:t>숯㐷挣橎䆘깗猴慑䋂숺㭵슥╷繇䓂ꥠ泂문숽瑸⑮甯䡌</w:t>
      </w:r>
      <w:r>
        <w:rPr/>
        <w:t>ꕌ</w:t>
      </w:r>
      <w:r>
        <w:rPr/>
        <w:t>䕓睢⩦쉚쉘頩檿쉘숣슥䩫ꎩ當⩁攨庣⥢</w:t>
      </w:r>
      <w:r>
        <w:rPr/>
        <w:t>꥓</w:t>
      </w:r>
      <w:r>
        <w:rPr/>
        <w:t>夵歶㍔丶眺泂圤㇂啁㓎⩺걱</w:t>
      </w:r>
      <w:r>
        <w:rPr/>
        <w:t>Ȿ</w:t>
      </w:r>
      <w:r>
        <w:rPr/>
        <w:t>㕬猱橶溡毃㙗쉐㜺쉖欸〷㔳㘫쉰掩䬳넭쌰暣숭䝯灭썌廂乞电칱㞿䘫盂唰术</w:t>
      </w:r>
      <w:r>
        <w:rPr/>
        <w:t>⣍</w:t>
      </w:r>
      <w:r>
        <w:rPr/>
        <w:t>怩嘨挨湭歷㇂㡌⻂쉾</w:t>
      </w:r>
      <w:r>
        <w:rPr/>
        <w:t>ꕉ</w:t>
      </w:r>
      <w:r>
        <w:rPr/>
        <w:t>智⩘</w:t>
      </w:r>
      <w:r>
        <w:rPr/>
        <w:t>⡒</w:t>
      </w:r>
      <w:r>
        <w:rPr/>
        <w:t>뼫痎촱敋</w:t>
      </w:r>
      <w:r>
        <w:rPr/>
        <w:t>ⶥ</w:t>
      </w:r>
      <w:r>
        <w:rPr/>
        <w:t>㔮仂ꄦꍺ婧䬊砫ꄹ惂㗎㜶婵勂</w:t>
      </w:r>
      <w:r>
        <w:rPr/>
        <w:t>ꕧ</w:t>
      </w:r>
      <w:r>
        <w:rPr/>
        <w:t>涥硊</w:t>
      </w:r>
      <w:r>
        <w:rPr/>
        <w:t>ꕙ⹩</w:t>
      </w:r>
      <w:r>
        <w:rPr/>
        <w:t>쉗㵷쉢䴱䃂眲ㅺ璩뭵ꍠ噂㬸揂杣癕惂㧍㴴ꍁ参乖⑇쉺쉒焽╊쉔⹺䑳留깧㕁䡶㐹䱫슡⩋䛍橐壂⫎瘳瀵䀩⥔츬っ儫쉯쉐춏绂䏂楪깐爷䕥斘硞飂楸乩乢杄⤣潗擂숪ꄷ싂ざ䑌亥</w:t>
      </w:r>
      <w:r>
        <w:rPr/>
        <w:t>Ɒ</w:t>
      </w:r>
      <w:r>
        <w:rPr/>
        <w:t>啠숷䭂⎣楶愻⿃쉢</w:t>
      </w:r>
      <w:r>
        <w:rPr/>
        <w:t>⡱</w:t>
      </w:r>
      <w:r>
        <w:rPr/>
        <w:t>깙捨썮췂唪乩擂灂⪱楠㙒♘⪻숳뽯⭲婓䅢⮣</w:t>
      </w:r>
      <w:r>
        <w:rPr/>
        <w:t>ꤸ⥱</w:t>
      </w:r>
      <w:r>
        <w:rPr/>
        <w:t>櫍숥永㙕婎槂뮬慲쉀⻂强潌㭞㙖걵숽㔯涘㟂㥅䤲儴游㎻搭</w:t>
      </w:r>
      <w:r>
        <w:rPr/>
        <w:t>ꥅ</w:t>
      </w:r>
      <w:r>
        <w:rPr/>
        <w:t>쉔숮캱哂⩡⧂㨽戺辘㊏㠩뮻숨仃獈捠㍆慈甲眯奏奃䊥╂깋䢬쵵⍀祉싃썞佺숪䅗堨撡㙹㞣硣橘ㅁ刵䍶䉅㠴輫㪩䭳⑃恨嚡催䤪㭤깉畱璿䥈圻溡쉓</w:t>
      </w:r>
      <w:r>
        <w:rPr/>
        <w:t>꧂</w:t>
      </w:r>
      <w:r>
        <w:rPr/>
        <w:t>偵穾ꌶ顒中㶣슘夥⌺딱䀩ꅔ頱幘㉯娻땀怴ꍾ昩䭏쉟㦏칰⫍硃䩭颿䍒䁖恗㙵㴴촴㌹株捰믂捺⪥活塌싂潥䙩☦싂䑾华㵁슻䕯ꎡ椺녆倱녉彮奈圸じ껂愫ꌮ穵⨪祢쉱眣犏㌵䩏쉙</w:t>
      </w:r>
      <w:r>
        <w:rPr/>
        <w:t>⡍</w:t>
      </w:r>
      <w:r>
        <w:rPr/>
        <w:t>漶碥</w:t>
      </w:r>
      <w:r>
        <w:rPr/>
        <w:t>ⵉ</w:t>
      </w:r>
      <w:r>
        <w:rPr/>
        <w:t>恡佷䧂㭨毂澮䀳癡䋂</w:t>
      </w:r>
      <w:r>
        <w:rPr/>
        <w:t>ꦩ</w:t>
      </w:r>
      <w:r>
        <w:rPr/>
        <w:t>倣⤸獵僃칩儸噪坘倶㴤灸㛃汚㑵顯璮</w:t>
      </w:r>
      <w:r>
        <w:rPr/>
        <w:t>꧂</w:t>
      </w:r>
      <w:r>
        <w:rPr/>
        <w:t>〫뼩쉢剸숩奇뽩桲숸䅭숷긹猽䐳牑烂䆩浌㐲</w:t>
      </w:r>
      <w:r>
        <w:rPr/>
        <w:t>ꤩ</w:t>
      </w:r>
      <w:r>
        <w:rPr/>
        <w:t>㷂奒놬숥䔷勍䕟潓昮</w:t>
      </w:r>
      <w:r>
        <w:rPr/>
        <w:t>⠪</w:t>
      </w:r>
      <w:r>
        <w:rPr/>
        <w:t>㭎扒䤰煵潚⚩䕰泂乩⬵晕╧⪡癡녅煞칓㝇䅆쉂挮숥ꄹ䬨㏎殩딤㉳䬳깲딦秃丨冿㨽㑵㥷牷幦쉄숪䗂參ㅁ䠨䜵秂䤪</w:t>
      </w:r>
      <w:r>
        <w:rPr/>
        <w:t>ⴥ</w:t>
      </w:r>
      <w:r>
        <w:rPr/>
        <w:t>啡窏쉕싂懍浰儴땲숪뭗穢灅쉖ヂ攣歵쉂긦ꌵ飂县㜰穉㕷摢〺㒏뇂쉍</w:t>
      </w:r>
      <w:r>
        <w:rPr/>
        <w:t>⡆</w:t>
      </w:r>
      <w:r>
        <w:rPr/>
        <w:t>䴺剪䭦楘쵇⥁毂操</w:t>
      </w:r>
      <w:r>
        <w:rPr/>
        <w:t>ꔩ</w:t>
      </w:r>
      <w:r>
        <w:rPr/>
        <w:t>㝰垱丯姂秂帩숴⥱噔䎱⌭洳硒爻쉖䗂癫姂冩䥕磂獒쉥䜰묦䉳╶⧂母涬쉍㚻㙇⍥〣㢵睗疣惂뭄</w:t>
      </w:r>
      <w:r>
        <w:rPr/>
        <w:t>⣂</w:t>
      </w:r>
      <w:r>
        <w:rPr/>
        <w:t>슮</w:t>
      </w:r>
      <w:r>
        <w:rPr/>
        <w:t>⣂</w:t>
      </w:r>
      <w:r>
        <w:rPr/>
        <w:t>ꅺ⭹</w:t>
      </w:r>
      <w:r>
        <w:rPr/>
        <w:t>ꤥ</w:t>
      </w:r>
      <w:r>
        <w:rPr/>
        <w:t>㵑㌨杲뾩睤穉쉸㬤䙺畀⬻穕仃窵手슥⑚頰暬䁡慱쉲⍫</w:t>
      </w:r>
      <w:r>
        <w:rPr/>
        <w:t>ⱹ</w:t>
      </w:r>
      <w:r>
        <w:rPr/>
        <w:t>뾩佥䔭싂椤쉗睤</w:t>
      </w:r>
      <w:r>
        <w:rPr/>
        <w:t>ⰱ</w:t>
      </w:r>
      <w:r>
        <w:rPr/>
        <w:t>爤⏂䁭伸怴䁄桇㔊䀮䱙䉗杦숦噥扒⑑쉬䝍劮栺堬摦愻淂췎穪䝲㡤⍈㉍才⬳幒楶ヂꆡ㩋ㆩ眵㡧憘⩫숹㡫捄쉮㭞쉘㕖⤵㵀牏칞⫂啋⹓㬹〬願勃䕟⹪㉞㩒⭰䍀煪넶숯믂䘹⛂⽢坈╨䅍椱갪╨渪坒㬮⽺⫍쵁漺璮ꅶ깖矎䁙扚슣憵穭窮値䥙乤䝣㙥ꅍ坠뽈穯楂慞䝋忂偋⌯쌱勂獅埂싂쉰싂슬收㔴䩧⬣盍䝎坁䭋㵤癶</w:t>
      </w:r>
      <w:r>
        <w:rPr/>
        <w:t>ⰸ⩓䷂</w:t>
      </w:r>
      <w:r>
        <w:rPr/>
        <w:t>쌤</w:t>
      </w:r>
      <w:r>
        <w:rPr/>
        <w:t>ꔰ</w:t>
      </w:r>
      <w:r>
        <w:rPr/>
        <w:t>촹発䫎湰䥣磂쉀杅쉓婹싂⪱仃偅쉭朴땖杍숳ꍏ䔪椵働䌮⌵숦</w:t>
      </w:r>
      <w:r>
        <w:rPr/>
        <w:t>ⵄ</w:t>
      </w:r>
      <w:r>
        <w:rPr/>
        <w:t>㉦┽歷⸬⎣뭗⥇㕍棂㍃ㄷ恙⸱䬺⥆噅⑋쉬橶忂䅲쉞き煰湈参놣</w:t>
      </w:r>
      <w:r>
        <w:rPr/>
        <w:t>ꔳꦡ⹔</w:t>
      </w:r>
      <w:r>
        <w:rPr/>
        <w:t>帽囂竂䁣埂췂깨㉞嫂숫婢滎㩮廂촪⩦䷃㙮睪</w:t>
      </w:r>
      <w:r>
        <w:rPr/>
        <w:t>ꤱ</w:t>
      </w:r>
      <w:r>
        <w:rPr/>
        <w:t>ꆥ䀦䝗슩秂㉊䥧</w:t>
      </w:r>
      <w:r>
        <w:rPr/>
        <w:t>⣂⛂</w:t>
      </w:r>
      <w:r>
        <w:rPr/>
        <w:t>䣂䌯⑘凂㢮桴ぁ捬㙗썷纩顦䚿睕쵘晞⥣彗杚</w:t>
      </w:r>
      <w:r>
        <w:rPr/>
        <w:t>ⱊ</w:t>
      </w:r>
      <w:r>
        <w:rPr/>
        <w:t>眺䵢숣纘电䦮䥵灬瀲轰㨴떡⥁恴쵌卭⪘䐥䷂</w:t>
      </w:r>
      <w:r>
        <w:rPr/>
        <w:t>ꦘ⹟</w:t>
      </w:r>
      <w:r>
        <w:rPr/>
        <w:t>夤祀▥㍯憩塰剐潘䍶ネ怯슥䵫狃깆㡲숫</w:t>
      </w:r>
      <w:r>
        <w:rPr/>
        <w:t>⡘</w:t>
      </w:r>
      <w:r>
        <w:rPr/>
        <w:t>燂濃ꄰ㐣숸敪숭乀쵀쉍㘪係䕡攪灆ꄮ婒䎿쉲ꍈ싃潄⻂</w:t>
      </w:r>
      <w:r>
        <w:rPr/>
        <w:t>ⵄ</w:t>
      </w:r>
      <w:r>
        <w:rPr/>
        <w:t>厣敗珂㍾摸숹䚡桏</w:t>
      </w:r>
      <w:r>
        <w:rPr/>
        <w:t>ⰵ</w:t>
      </w:r>
      <w:r>
        <w:rPr/>
        <w:t>牉쉐⍀卡䱚正琫쉾撻懂癙⪘䙉潵ꌲ䡵슱쉣楣绂灭欱䝂㗃穱潑獷䧃嚩㛎杭飂떻㫂潘渵砦쉏幸乇懂偖幗䵗쉀䱷슏䡾狂䐫獖</w:t>
      </w:r>
      <w:r>
        <w:rPr/>
        <w:t>⠥</w:t>
      </w:r>
      <w:r>
        <w:rPr/>
        <w:t>거唩繩爨夹䞩瓂</w:t>
      </w:r>
      <w:r>
        <w:rPr/>
        <w:t>ⱔ</w:t>
      </w:r>
      <w:r>
        <w:rPr/>
        <w:t>坠婥噲迂꺥䝸⩟䪱䍗恏깪硄扐恰恃湳噔偎쉊⚣㜵竂傏凂㍳樵⧃栯㓂丰䭙砵</w:t>
      </w:r>
      <w:r>
        <w:rPr/>
        <w:t>ⵗ</w:t>
      </w:r>
      <w:r>
        <w:rPr/>
        <w:t>碮廂溣恟</w:t>
      </w:r>
      <w:r>
        <w:rPr/>
        <w:t>꥟⸷</w:t>
      </w:r>
      <w:r>
        <w:rPr/>
        <w:t>彪晢쉒畬䋂桥啂㥃䥉ㄸ窩⏂</w:t>
      </w:r>
      <w:r>
        <w:rPr/>
        <w:t>⢬</w:t>
      </w:r>
      <w:r>
        <w:rPr/>
        <w:t>싂掵由ꆩ곂㩬䕀坓깶쉴㐲㡗㭭䖥뼦♠⦩塈時湔䭀䙊咬숵䎣곂숨䉆㧂♪吴矂䬸乒┷朹根捾</w:t>
      </w:r>
      <w:r>
        <w:rPr/>
        <w:t>⠮</w:t>
      </w:r>
      <w:r>
        <w:rPr/>
        <w:t>뭵呕⭫ꄳ冥䄱頫癱⩶祮焸㙪</w:t>
      </w:r>
      <w:r>
        <w:rPr/>
        <w:t>ꕾꖘ</w:t>
      </w:r>
      <w:r>
        <w:rPr/>
        <w:t>䩱㏂䭑컂恫娮毂⻂曂繄ꅩ㕋⪻呢⬦庱兇꺱矂杒玏啂摇乨橥쉸橲숰⹪竂癥긦쵫</w:t>
      </w:r>
      <w:r>
        <w:rPr/>
        <w:t>Ⱚ</w:t>
      </w:r>
      <w:r>
        <w:rPr/>
        <w:t>䈽窣頲憡싂嗂䢡婃㠊㤬땔뭴숬繫</w:t>
      </w:r>
      <w:r>
        <w:rPr/>
        <w:t>ꕊ</w:t>
      </w:r>
      <w:r>
        <w:rPr/>
        <w:t>㘺当頪収祌恟䥴</w:t>
      </w:r>
      <w:r>
        <w:rPr/>
        <w:t>⡥</w:t>
      </w:r>
      <w:r>
        <w:rPr/>
        <w:t>迂䍅썵뿂ㅀ䑚땚泂䂬䔭庬煓쉗轹佇摊滂</w:t>
      </w:r>
      <w:r>
        <w:rPr/>
        <w:t>⡌╌</w:t>
      </w:r>
      <w:r>
        <w:rPr/>
        <w:t>癣䫂祶昶♮儮㚩㍯䀩⫂栺䱗憣矂숥刨䛂㜭䭀⩮쉈⩍燂轎噬牢쉀祦⭪㦱䬥</w:t>
      </w:r>
      <w:r>
        <w:rPr/>
        <w:t>ⵤ</w:t>
      </w:r>
      <w:r>
        <w:rPr/>
        <w:t>榮だ쉸䚡║꺿焺淂恏</w:t>
      </w:r>
      <w:r>
        <w:rPr/>
        <w:t>ⷂ</w:t>
      </w:r>
      <w:r>
        <w:rPr/>
        <w:t>ㅩ</w:t>
      </w:r>
      <w:r>
        <w:rPr/>
        <w:t>ꤨ</w:t>
      </w:r>
      <w:r>
        <w:rPr/>
        <w:t>潺숪㬥兘橠戦⨶쵞⺘飃㍺碥숣㡱繙숤炱帶亩</w:t>
      </w:r>
      <w:r>
        <w:rPr/>
        <w:t>ꕩⴴ</w:t>
      </w:r>
      <w:r>
        <w:rPr/>
        <w:t>睁佦슮烂</w:t>
      </w:r>
      <w:r>
        <w:rPr/>
        <w:t>ꕏ</w:t>
      </w:r>
      <w:r>
        <w:rPr/>
        <w:t>眱</w:t>
      </w:r>
      <w:r>
        <w:rPr/>
        <w:t>Ɱ</w:t>
      </w:r>
      <w:r>
        <w:rPr/>
        <w:t>쉔丬숮♉坾䘽景挱쉫倶汋쏂咥涣㝫⵲稰煤梡⤶幋㗂⫂싂숷걒啄焨䡨圩㟂硆⫂䵵畹未㖩㏂㭡昶쉥暩㑓澬檘</w:t>
      </w:r>
      <w:r>
        <w:rPr/>
        <w:t>⡘</w:t>
      </w:r>
      <w:r>
        <w:rPr/>
        <w:t>㪬樨썘弨뽫䓂䑧瑎睴澏柍灶䥆奩媻</w:t>
      </w:r>
      <w:r>
        <w:rPr/>
        <w:t>ꕎ</w:t>
      </w:r>
      <w:r>
        <w:rPr/>
        <w:t>䖩懂摾숽煀憮쉇⚿촹슣</w:t>
      </w:r>
      <w:r>
        <w:rPr/>
        <w:t>ⷂ</w:t>
      </w:r>
      <w:r>
        <w:rPr/>
        <w:t>숲䥣潤㡤決쉮㘵澏䉦ㅬㄨ䑯⵴㴻嘹⎻썤其쉚係礪朮猭礬⹦㥴繡顄䙁刬촶⩴ꍩ浩轐④㡦煖眨⨬牣⒵匣㤨摾㇂敫⫍攷刬奵坘쉹㡐侘䕬슬䴭槃⛂⹐쵑繏㘥煥䩵쉔㉥盍牬㙧쉮㵥䁤숰輸껂싂쉫쉷촱쵴湵灵欵⩆㡟쉧⮩⨪⍵喩癁橳䩐꥗⼥泂顠㏂用⵫겻玬灷䍨</w:t>
      </w:r>
      <w:r>
        <w:rPr/>
        <w:t>ⱈ</w:t>
      </w:r>
      <w:r>
        <w:rPr/>
        <w:t>摬顯㔳</w:t>
      </w:r>
      <w:r>
        <w:rPr/>
        <w:t>꧂</w:t>
      </w:r>
      <w:r>
        <w:rPr/>
        <w:t>㉍塺㡱橙杭⩳슥녆䅷䘣쉖숻䥤剏惂싂失겣⹃䡅</w:t>
      </w:r>
      <w:r>
        <w:rPr/>
        <w:t>⡏</w:t>
      </w:r>
      <w:r>
        <w:rPr/>
        <w:t>䀫楾녖啇风</w:t>
      </w:r>
      <w:r>
        <w:rPr/>
        <w:t>ꥅ</w:t>
      </w:r>
      <w:r>
        <w:rPr/>
        <w:t>瞣쏂ꥠ旂湉ぢ숵䘵剮烂牒䍹慪纩㏍쉪䓂顑水漴猴ꍂ䅇爥䉎</w:t>
      </w:r>
      <w:r>
        <w:rPr/>
        <w:t>ꔴ</w:t>
      </w:r>
      <w:r>
        <w:rPr/>
        <w:t>竂敖磂䏂⩌</w:t>
      </w:r>
      <w:r>
        <w:rPr/>
        <w:t>ⷂ</w:t>
      </w:r>
      <w:r>
        <w:rPr/>
        <w:t>侩췂⹎槂扔숴</w:t>
      </w:r>
      <w:r>
        <w:rPr/>
        <w:t>ⲩ</w:t>
      </w:r>
      <w:r>
        <w:rPr/>
        <w:t>婹땉</w:t>
      </w:r>
      <w:r>
        <w:rPr/>
        <w:t>ⱕ</w:t>
      </w:r>
      <w:r>
        <w:rPr/>
        <w:t>㐸濂偶②┫洴⑸䁺䁠朩䥑炩뼪㑳熩樵䍰</w:t>
      </w:r>
      <w:r>
        <w:rPr/>
        <w:t>ⵉ⹕</w:t>
      </w:r>
      <w:r>
        <w:rPr/>
        <w:t>啳ꅈ䉞礷뮏뮘唸抵䪩漬䛂澿⬪拂㘮颮甽㷂㭨䝦嚬坂㏂並걖坔䝕墻㕞ꍧ㑠䍤䍃汣</w:t>
      </w:r>
      <w:r>
        <w:rPr/>
        <w:t>⠯</w:t>
      </w:r>
      <w:r>
        <w:rPr/>
        <w:t>乚敞쉠뼪㑄</w:t>
      </w:r>
      <w:r>
        <w:rPr/>
        <w:t>⠲</w:t>
      </w:r>
      <w:r>
        <w:rPr/>
        <w:t>咵꺣䢩쵃娳炱佦䕚惍쉞뼩㡣渺䕚玥堵剎껍㑲쉵轵⻂䆡䡩ꏎ剆⹵⍕硎䵷慈췂♢听悮牱瑌䅤쉴敘㪮幘갩ꌯ頱頵ㅹ䣎㮥䵍ꇂㅟ忂썪쉄磂㝦瑦䁭乾婉䱸亥땪숹㧃惂</w:t>
      </w:r>
      <w:r>
        <w:rPr/>
        <w:t>꧂</w:t>
      </w:r>
      <w:r>
        <w:rPr/>
        <w:t>橎盃牁濂極殱䑏淂爣䕠썉吪䐹礴㑞卷扚䀵瀣啃懂坴㥹</w:t>
      </w:r>
      <w:r>
        <w:rPr/>
        <w:t>ⱡ</w:t>
      </w:r>
      <w:r>
        <w:rPr/>
        <w:t>顳긊⹑池⩡歫ꍟ㷂䉹呆䞮䦩㜳慳䋂敆輷ꍖ㍮乸쉞넽橕猸疬转</w:t>
      </w:r>
      <w:r>
        <w:rPr/>
        <w:t>⡅</w:t>
      </w:r>
      <w:r>
        <w:rPr/>
        <w:t>弻涏䭔䩓ㆱ䀫㵖㤣曎楢싃</w:t>
      </w:r>
      <w:r>
        <w:rPr/>
        <w:t>꧂</w:t>
      </w:r>
      <w:r>
        <w:rPr/>
        <w:t>㏂傩</w:t>
      </w:r>
      <w:r>
        <w:rPr/>
        <w:t>ꤤ⩣</w:t>
      </w:r>
      <w:r>
        <w:rPr/>
        <w:t>折㛂噮携湺⹄쵁䙰⮱뇂兖濂つ숭佁䅱㟎숷</w:t>
      </w:r>
      <w:r>
        <w:rPr/>
        <w:t>⡡</w:t>
      </w:r>
      <w:r>
        <w:rPr/>
        <w:t>긺浵捸숲暮梵⍪뭍ꍏ㶻䑩䁙䷂㥴禬㇂딫䫂恳</w:t>
      </w:r>
      <w:r>
        <w:rPr/>
        <w:t>ꥃ</w:t>
      </w:r>
      <w:r>
        <w:rPr/>
        <w:t>囂⩴櫂ㅢ츭槂啷䨭㬹繓渶⍴ꍮ値煬穓呌㉫捊䤶䮿迂뾣僂⍄桍</w:t>
      </w:r>
      <w:r>
        <w:rPr/>
        <w:t>ꖩ</w:t>
      </w:r>
      <w:r>
        <w:rPr/>
        <w:t>뭅㍸싂뼽숵⶘哂晤䢱숪쉐숽숥슻⩳뼤쉪⥱㶻湾繠☹칕䐦煣瑈獏㜨㚘ꥫ칎欹磍睠슮䭪矂⭮景쉒ㄱ呫堵欦䵶剢䡢匭⹓溩␲䍫쉭渻煖㣂竎幌쉭䉆こ㙟危㷃幸⩾䙍憮癬㭲䑉䠰㪩榣橑竃幹</w:t>
      </w:r>
      <w:r>
        <w:rPr/>
        <w:t>ꕃ</w:t>
      </w:r>
      <w:r>
        <w:rPr/>
        <w:t>쉃䍧啴杞硕潘乩䡚䈤栣硊</w:t>
      </w:r>
      <w:r>
        <w:rPr/>
        <w:t>Ⱓ</w:t>
      </w:r>
      <w:r>
        <w:rPr/>
        <w:t>ꤩ</w:t>
      </w:r>
      <w:r>
        <w:rPr/>
        <w:t>䵫䗃劘</w:t>
      </w:r>
      <w:r>
        <w:rPr/>
        <w:t>꧂</w:t>
      </w:r>
      <w:r>
        <w:rPr/>
        <w:t>뇂獤䁍愪瓎䭎㡍乑卞轅浵⑓圹㉯⌵㭶쉤⫃㶿䅳⚏眭怴癆束ㅧ呯婹</w:t>
      </w:r>
      <w:r>
        <w:rPr/>
        <w:t>ⶻ</w:t>
      </w:r>
      <w:r>
        <w:rPr/>
        <w:t>䉩땓㈪㡁磂⩗⌷쉳乑獀때煥頻㕆쉏祣썄潆幋䓃</w:t>
      </w:r>
      <w:r>
        <w:rPr/>
        <w:t>ꦬ╚</w:t>
      </w:r>
      <w:r>
        <w:rPr/>
        <w:t>䐺㡾僂瑈㭋绂</w:t>
      </w:r>
      <w:r>
        <w:rPr/>
        <w:t>ⵒ</w:t>
      </w:r>
      <w:r>
        <w:rPr/>
        <w:t>伨⮮ꍵ瑓⏃슮쵮㏂怤㡇扁恲</w:t>
      </w:r>
      <w:r>
        <w:rPr/>
        <w:t>ꤪ</w:t>
      </w:r>
      <w:r>
        <w:rPr/>
        <w:t>싂繂橮싎㉎煕ꅠ濂㕈㜲䬽숽湉氳쉱焪</w:t>
      </w:r>
      <w:r>
        <w:rPr/>
        <w:t>ꤳ</w:t>
      </w:r>
      <w:r>
        <w:rPr/>
        <w:t>㤭</w:t>
      </w:r>
      <w:r>
        <w:rPr/>
        <w:t>⣂</w:t>
      </w:r>
      <w:r>
        <w:rPr/>
        <w:t>㙢䴤睳䊡ꇂ쉈㥎倫슿</w:t>
      </w:r>
      <w:r>
        <w:rPr/>
        <w:t>Ⱕ</w:t>
      </w:r>
      <w:r>
        <w:rPr/>
        <w:t>協걢嘲剮㉞쉘쉮嘨桦穖⭞亩瑃ぉ◂朥☪숳牦</w:t>
      </w:r>
      <w:r>
        <w:rPr/>
        <w:t>⠳⠰</w:t>
      </w:r>
      <w:r>
        <w:rPr/>
        <w:t>凂痂㚡䥭䡢晄슬淂ず盂抩땰썊剡ꎏ甪⪱㉒쉦湌⭹矂淂䍍填쉖䕱</w:t>
      </w:r>
      <w:r>
        <w:rPr/>
        <w:t>ⴸ</w:t>
      </w:r>
      <w:r>
        <w:rPr/>
        <w:t>琣扣昣昰灢슣䍪싂户䷂㝹太敧㉹飍㨲縨䠪슩䛂瞩쌹떮⩏䶡啓</w:t>
      </w:r>
      <w:r>
        <w:rPr/>
        <w:t>ꕃ</w:t>
      </w:r>
      <w:r>
        <w:rPr/>
        <w:t>㡓⩄䴴▻껂㕱殻慫塱㊻弪杕轾浾꤮恸숶⹕䷂烂쉘卯昵恏忂䠺挪ꅒ㦿畲♱磂噫盃㌰恭䆱⩶檮櫂㩬쉦</w:t>
      </w:r>
      <w:r>
        <w:rPr/>
        <w:t>꤬⫃</w:t>
      </w:r>
      <w:r>
        <w:rPr/>
        <w:t>搦升☹䭵坈䵤치卮숨轭</w:t>
      </w:r>
      <w:r>
        <w:rPr/>
        <w:t>ⵁ</w:t>
      </w:r>
      <w:r>
        <w:rPr/>
        <w:t>㔸檏곂攣껂顾䍙佟</w:t>
      </w:r>
      <w:r>
        <w:rPr/>
        <w:t>ⵕ⨪</w:t>
      </w:r>
      <w:r>
        <w:rPr/>
        <w:t>䝮启싂╡敬㡴䶘䶻哂㨬숬㡢䬰쉘㭭</w:t>
      </w:r>
      <w:r>
        <w:rPr/>
        <w:t>ⵍ</w:t>
      </w:r>
      <w:r>
        <w:rPr/>
        <w:t>䩕㨦</w:t>
      </w:r>
      <w:r>
        <w:rPr/>
        <w:t>ꥋ</w:t>
      </w:r>
      <w:r>
        <w:rPr/>
        <w:t>婸䕧ꍱ稰䩊㨪쵞汒쎩䑉幄䙙숨㜦嫂楞㤨츲硩⪮轊䫃呈쉇</w:t>
      </w:r>
      <w:r>
        <w:rPr/>
        <w:t>ⷂ</w:t>
      </w:r>
      <w:r>
        <w:rPr/>
        <w:t>爺䣍祈戳㙐偡䌰斻䥫ヂ딻♌匫㡐쉥㩌桶轢⻂쉟⌦숣䝠偒숊⩀汙㘯榥炘쉞䡲</w:t>
      </w:r>
      <w:r>
        <w:rPr/>
        <w:t>ꦏ</w:t>
      </w:r>
      <w:r>
        <w:rPr/>
        <w:t>䱁숣숮숻櫂㩩䙂</w:t>
      </w:r>
      <w:r>
        <w:rPr/>
        <w:t>꧂ꤶ</w:t>
      </w:r>
      <w:r>
        <w:rPr/>
        <w:t>氩</w:t>
      </w:r>
      <w:r>
        <w:rPr/>
        <w:t>ⶥ</w:t>
      </w:r>
      <w:r>
        <w:rPr/>
        <w:t>⡪</w:t>
      </w:r>
      <w:r>
        <w:rPr/>
        <w:t>숯㝢䈩纱⪻㡔㝐坞仂㕺㎵땋汔䰭䥶쉵ぃ盂甮杄䰽숣ㄬ쉵䔶䩙⭃䙗</w:t>
      </w:r>
      <w:r>
        <w:rPr/>
        <w:t>ⲏ⵫</w:t>
      </w:r>
      <w:r>
        <w:rPr/>
        <w:t>煯⫍帪슬䕂쉥纡꺡녘楹喘拂汾檣놏牥偷坂</w:t>
      </w:r>
      <w:r>
        <w:rPr/>
        <w:t>ⱙ</w:t>
      </w:r>
      <w:r>
        <w:rPr/>
        <w:t>迂뽟橩㚘</w:t>
      </w:r>
      <w:r>
        <w:rPr/>
        <w:t>⠬</w:t>
      </w:r>
      <w:r>
        <w:rPr/>
        <w:t>ꥋ</w:t>
      </w:r>
      <w:r>
        <w:rPr/>
        <w:t>桔</w:t>
      </w:r>
      <w:r>
        <w:rPr/>
        <w:t>꧍</w:t>
      </w:r>
      <w:r>
        <w:rPr/>
        <w:t>쉆</w:t>
      </w:r>
      <w:r>
        <w:rPr/>
        <w:t>ꤲ</w:t>
      </w:r>
      <w:r>
        <w:rPr/>
        <w:t>嗃澏춥煃쵵⩪瑁曂塍㬣㐵轢㩐</w:t>
      </w:r>
      <w:r>
        <w:rPr/>
        <w:t>ꥂ</w:t>
      </w:r>
      <w:r>
        <w:rPr/>
        <w:t>㔩璘ꄪ灚䠱⥎숨乧㫂쉄喏뼶碩ꍾ</w:t>
      </w:r>
      <w:r>
        <w:rPr/>
        <w:t>ⵚ</w:t>
      </w:r>
      <w:r>
        <w:rPr/>
        <w:t>墏懂䝯敩ㅈㄻ츺扣깍秂参漱㩦㭐欨杹啉浫攽稵坳搲쉘嚬眪䱑扨䒩깵焥䠬剳數⨤䨽ꍓ㕘䳍䙏ꅙ䕤払壂婧䢣⮘䍔㥘塎䈷牭⩪㩉强㑩狍䕰牃쉟슩㷂㩣숷䭖示䯂椦땈䔳⺘싂䜽䟃쉅</w:t>
      </w:r>
      <w:r>
        <w:rPr/>
        <w:t>⡧</w:t>
      </w:r>
      <w:r>
        <w:rPr/>
        <w:t>츶쉊乹繑㝾뇃嫃㔹⧂䒮⍕䆥創橢呪숨輲欰숸儰䧃㙢쉬澏䟂塊坴䐻⵸轱栣㩡쉅㯂㵫劥䐭利뭔ꥲ䥁湇稨⩑楙⦥轗⥫</w:t>
      </w:r>
      <w:r>
        <w:rPr/>
        <w:t>ⵗ</w:t>
      </w:r>
      <w:r>
        <w:rPr/>
        <w:t>썑址⨹堺쉅쉂偨넰杈䉖樵夫쉢㩾秂쉲汗녨╴灶横깩㮩䠳橨ꍐ噥楒㔤䒱敠䤬⨶㛂剺剂</w:t>
      </w:r>
      <w:r>
        <w:rPr/>
        <w:t>ⵥ</w:t>
      </w:r>
      <w:r>
        <w:rPr/>
        <w:t>婁䝇熵⼯</w:t>
      </w:r>
      <w:r>
        <w:rPr/>
        <w:t>⡍</w:t>
      </w:r>
      <w:r>
        <w:rPr/>
        <w:t>挩恲䔥ㅸ㚡⸻긷⯃㈣땃㷂䝣쉗㕸쉭⩮䬲摁䴣溏</w:t>
      </w:r>
      <w:r>
        <w:rPr/>
        <w:t>ꥍ</w:t>
      </w:r>
      <w:r>
        <w:rPr/>
        <w:t>䊥䅌䁅汶楸슱彙슣땅畮⩒䓃㗂獔슡潧横㌩뭃녎漽쉪컂㶩♚♖슩楮汱妬彵</w:t>
      </w:r>
      <w:r>
        <w:rPr/>
        <w:t>⣂⤶</w:t>
      </w:r>
      <w:r>
        <w:rPr/>
        <w:t>乕⴪濂㑆ば숮䈽뮡╪ꌹ㕧疬杆䖥悱ꄭ䭟婲╨䵩攮</w:t>
      </w:r>
      <w:r>
        <w:rPr/>
        <w:t>ⷂ</w:t>
      </w:r>
      <w:r>
        <w:rPr/>
        <w:t>扚轮㜨⤺䥞␪묶㍱</w:t>
      </w:r>
      <w:r>
        <w:rPr/>
        <w:t>ⱡ</w:t>
      </w:r>
      <w:r>
        <w:rPr/>
        <w:t>獠쉫煒弥䐱</w:t>
      </w:r>
      <w:r>
        <w:rPr/>
        <w:t>⠣</w:t>
      </w:r>
      <w:r>
        <w:rPr/>
        <w:t>㴵櫂싂䊩汴</w:t>
      </w:r>
      <w:r>
        <w:rPr/>
        <w:t>⠯</w:t>
      </w:r>
      <w:r>
        <w:rPr/>
        <w:t>猹㤨쉐灋偁䝍氹⹤</w:t>
      </w:r>
      <w:r>
        <w:rPr/>
        <w:t>ꤦ⨶</w:t>
      </w:r>
      <w:r>
        <w:rPr/>
        <w:t>䑮쉬牍쉃睤唶㥵敯姂剩㧂䝤撬춣걾ꅦ䠪쉷䖡啚ㅢ桎癆떩䣂⭙쵡䁢佡슘庩⸨㖡䵓ꇍ</w:t>
      </w:r>
      <w:r>
        <w:rPr/>
        <w:t>ⷂ</w:t>
      </w:r>
      <w:r>
        <w:rPr/>
        <w:t>姂歉睦㣂땦䘥慣奷싂䏂愯牂浆㵖䥑摠幪瘦숮ꥫ䅉摂䑚쉟䝭旎쵲쵩⩧株灴쉳긭䁯쌩숺扭㣂⭘ぬ㬯頨䤸灬佞싂쉖</w:t>
      </w:r>
      <w:r>
        <w:rPr/>
        <w:t>Ⱘ</w:t>
      </w:r>
      <w:r>
        <w:rPr/>
        <w:t>췎䀪㔷䖬䎱湲瘳䜸恣煴乚全嚱扨扃㘰</w:t>
      </w:r>
      <w:r>
        <w:rPr/>
        <w:t>ꤷ</w:t>
      </w:r>
      <w:r>
        <w:rPr/>
        <w:t>䤲噑痂ꅀ乎쉆烂搲伨ꍡ䅞福汩勂㑓</w:t>
      </w:r>
      <w:r>
        <w:rPr/>
        <w:t>ꕺ</w:t>
      </w:r>
      <w:r>
        <w:rPr/>
        <w:t>兑濂㭇䁆㙌䒥攽⫂彀䢵䉅뭫䂮䔊㝫惂敱慙숴乆奧欳㍄晎媩䏂扁䷂灒犵京䥅</w:t>
      </w:r>
      <w:r>
        <w:rPr/>
        <w:t>ⰵ</w:t>
      </w:r>
      <w:r>
        <w:rPr/>
        <w:t>䭩悱燂⭋睂䃂䀹碱슘숰쎥㙬佦⒘㤨泂湸㍙숣博슩⤪䰷参南㠬琸瑸䐯긥湲䉯䎩㝅쉲䵸䈤埂⥉㝳㭀犩硧녃朩纩瑆濂㠻⩫灷昰싂繨牥⥃⬴嗂幮䡤㟃䐨㕔佲愬梏敵磂쉸桕㥩偁㚱灟勂頰俎穘す⮣</w:t>
      </w:r>
      <w:r>
        <w:rPr/>
        <w:t>⡞</w:t>
      </w:r>
      <w:r>
        <w:rPr/>
        <w:t>쉢</w:t>
      </w:r>
      <w:r>
        <w:rPr/>
        <w:t>ⱅ</w:t>
      </w:r>
      <w:r>
        <w:rPr/>
        <w:t>僂</w:t>
      </w:r>
      <w:r>
        <w:rPr/>
        <w:t>ꔪ</w:t>
      </w:r>
      <w:r>
        <w:rPr/>
        <w:t>칰ꥮ㈶偾⩁你䨭쉔</w:t>
      </w:r>
      <w:r>
        <w:rPr/>
        <w:t>ⶮ</w:t>
      </w:r>
      <w:r>
        <w:rPr/>
        <w:t>橂쉃輹怫䥡煪</w:t>
      </w:r>
      <w:r>
        <w:rPr/>
        <w:t>ꤤ</w:t>
      </w:r>
      <w:r>
        <w:rPr/>
        <w:t>ꍄㅄ捴橇⑂숽쉯㝴ꌪ坯</w:t>
      </w:r>
      <w:r>
        <w:rPr/>
        <w:t>꧂</w:t>
      </w:r>
      <w:r>
        <w:rPr/>
        <w:t>䙸僂䟂</w:t>
      </w:r>
      <w:r>
        <w:rPr/>
        <w:t>ⶩ</w:t>
      </w:r>
      <w:r>
        <w:rPr/>
        <w:t>佑</w:t>
      </w:r>
      <w:r>
        <w:rPr/>
        <w:t>⠫</w:t>
      </w:r>
      <w:r>
        <w:rPr/>
        <w:t>洳晙믍춣啾⭔㩊顔䏂瑴㦘쉘䨺칥厩㕬堤⪣禮숹獄晖幑⬥槂㭣䁾뭢繈印䥙瘣扷㮱唵䶱⿎㙚싂㢱㡳繇슱嘱〽㵟癸䘩煩쏂䕥玥깯갫</w:t>
      </w:r>
      <w:r>
        <w:rPr/>
        <w:t>⡠</w:t>
      </w:r>
      <w:r>
        <w:rPr/>
        <w:t>祋땐䵱䙊瑉</w:t>
      </w:r>
      <w:r>
        <w:rPr/>
        <w:t>Ⱔ</w:t>
      </w:r>
      <w:r>
        <w:rPr/>
        <w:t>㡲繾⽖䍑倥竂灷싂┯</w:t>
      </w:r>
      <w:r>
        <w:rPr/>
        <w:t>ꔬ</w:t>
      </w:r>
      <w:r>
        <w:rPr/>
        <w:t>栫具樷䅞剔䑑갽䘪㭘䕯녣⩹ꇂ積㔻䌭쉺뭵㠷췂䄣쉘椭䰸쉥䝳猪洱䥴灳쉍敎婘</w:t>
      </w:r>
      <w:r>
        <w:rPr/>
        <w:t>ꕔ</w:t>
      </w:r>
      <w:r>
        <w:rPr/>
        <w:t>昹⩚幌娮武刭쉮爮</w:t>
      </w:r>
      <w:r>
        <w:rPr/>
        <w:t>ⶥ</w:t>
      </w:r>
      <w:r>
        <w:rPr/>
        <w:t>㭥걔☯숸噁弤㮘䝕숤ꄯ쉗䤤㡅䝚条쉘䵥㕌堬㡆긨㈨顢啖盍嘲哂〽숲쉎㐻沏䕹揂</w:t>
      </w:r>
      <w:r>
        <w:rPr/>
        <w:t>ꔥ</w:t>
      </w:r>
      <w:r>
        <w:rPr/>
        <w:t>㙺⭹㭰뭊뼶丯曃猺딶䍥䩁欰</w:t>
      </w:r>
      <w:r>
        <w:rPr/>
        <w:t>ꦬ</w:t>
      </w:r>
      <w:r>
        <w:rPr/>
        <w:t>扅㑨爥⥤⹍⻂쉇扳秂張⩱㠤</w:t>
      </w:r>
      <w:r>
        <w:rPr/>
        <w:t>ꗂ</w:t>
      </w:r>
      <w:r>
        <w:rPr/>
        <w:t>䤦뽬㔵䰺䒮䅈䞩䕙㒿礨ꥲ晚䕠璱敍懎摘</w:t>
      </w:r>
      <w:r>
        <w:rPr/>
        <w:t>⣂</w:t>
      </w:r>
      <w:r>
        <w:rPr/>
        <w:t>珂漽坠瞱ꍓ䡖堥⬭ㆿ䬷</w:t>
      </w:r>
      <w:r>
        <w:rPr/>
        <w:t>⡧</w:t>
      </w:r>
      <w:r>
        <w:rPr/>
        <w:t>疵捌㇂⽬乨㬴䡱揂䂩㌫亩쉉</w:t>
      </w:r>
      <w:r>
        <w:rPr/>
        <w:t>꤬</w:t>
      </w:r>
      <w:r>
        <w:rPr/>
        <w:t>祪㕘㉬時熮숸溬㤶渲兓깃坭睢⩸썒戨뿂㡂䘨싂숸娮䥥㵲䍉◂㭌쉵纣㭓</w:t>
      </w:r>
      <w:r>
        <w:rPr/>
        <w:t>ⲻ</w:t>
      </w:r>
      <w:r>
        <w:rPr/>
        <w:t>쉍顲灤䨲帱묣걀ㅮ쉶儦숻溘⌸㯂盂ㅬ嚡긭⯂⥩⑑愥숮䑴〱橺슱彩㑇쉮쉬摓㊱䅉樽滂灑纵⥷⯂⍑䅳䝣乀濂딷쉡櫂婍匩奣樬睊磎숫慆⭰</w:t>
      </w:r>
      <w:r>
        <w:rPr/>
        <w:t>⡎</w:t>
      </w:r>
      <w:r>
        <w:rPr/>
        <w:t>䘤摢㉋灹幙</w:t>
      </w:r>
      <w:r>
        <w:rPr/>
        <w:t>ꥒ⤪</w:t>
      </w:r>
      <w:r>
        <w:rPr/>
        <w:t>牶ꄺ⍏</w:t>
      </w:r>
      <w:r>
        <w:rPr/>
        <w:t>ⴻ</w:t>
      </w:r>
      <w:r>
        <w:rPr/>
        <w:t>乌恵ꥩ숴㠤眸䲡畬幉䕨浩㨬䒻</w:t>
      </w:r>
      <w:r>
        <w:rPr/>
        <w:t>⡵</w:t>
      </w:r>
      <w:r>
        <w:rPr/>
        <w:t>慐南ꥬꅒ쉧却ㅩ</w:t>
      </w:r>
      <w:r>
        <w:rPr/>
        <w:t>ꤣⵉ</w:t>
      </w:r>
      <w:r>
        <w:rPr/>
        <w:t>熏煹슻䙯숫䀨䝅擂㡁䡳쉆Ⓜ쉲⥂䁋⭌橾┸催听㝄쉴쉠㍾悬㡷묺녵숪祺睈煱犻䰸숊杲뭾嚱瑒偹㊡㴪湏挵㐺ꄵ⨸帵㨤浚啤摉塩ꌣ㙹䍉䗂烂㭆剄⿂獲㕎⽳㔽䡷♴埂瘦쉆祙숪滂긦䉱瀻쉹旂幍堪娪㭇堪㗂潬♡䁈슻</w:t>
      </w:r>
      <w:r>
        <w:rPr/>
        <w:t>ꤺ</w:t>
      </w:r>
      <w:r>
        <w:rPr/>
        <w:t>嫂瓂㕞㏃┨䱔瞻潌坦䴬亻劻儦幏⹂깭썄做㍓怪昩⽊㵉캡칰뽠揎⽋忂浄祦⼱填ꥢ믂⪵㉀ꅂ㯂䱦畓䙆䲥㓂ꍅ偾⯂沬睖樨擂佒漨晷壂枱穗걦ꌳ㕴䣂㞏䍵摉绂ぇ숯⩇湋䉧</w:t>
      </w:r>
      <w:r>
        <w:rPr/>
        <w:t>⣂</w:t>
      </w:r>
      <w:r>
        <w:rPr/>
        <w:t>姂㋂츳⩁杤⧂쏂䉧쉶츫幺䙤⩵氯墏㍱䥍⒥灕걱쵐画뽐䙏㦱썹싂晸畡晭⺮涩䵟忂㉘祬숣潨匨桀朩〴숣㇂煊払熡煨숱眱夸䥨㴵䚡䡺꥾</w:t>
      </w:r>
      <w:r>
        <w:rPr/>
        <w:t>ꗎ╹</w:t>
      </w:r>
      <w:r>
        <w:rPr/>
        <w:t>뽉湈呺偷噉Ⓝ橋挳瑪쉫砯涵쵷☮棂兘䐣杌♤</w:t>
      </w:r>
      <w:r>
        <w:rPr/>
        <w:t>ꥊ</w:t>
      </w:r>
      <w:r>
        <w:rPr/>
        <w:t>컂啤㍭硩仂䛂咻湩뭢䴩呈獀㡭⬭⚬㙲扙갪厵</w:t>
      </w:r>
      <w:r>
        <w:rPr/>
        <w:t>ꕌ▬</w:t>
      </w:r>
      <w:r>
        <w:rPr/>
        <w:t>ず〳</w:t>
      </w:r>
      <w:r>
        <w:rPr/>
        <w:t>⡫</w:t>
      </w:r>
      <w:r>
        <w:rPr/>
        <w:t>䝮㇂쉳憣䋂㕋僂⨲쉶捙乆䬶摡払ꥲ䈹</w:t>
      </w:r>
      <w:r>
        <w:rPr/>
        <w:t>ꕉ</w:t>
      </w:r>
      <w:r>
        <w:rPr/>
        <w:t>㑦쉇믂땫娳䀰쵐⧂싂䞵汬彈乕敟뽅Ⓜ䘫楆泂橉硈㴹ꅹ浫䑰㝞㡓쉁䷂璥㘤扥䑲츪ꥧ㟎硲䅖</w:t>
      </w:r>
      <w:r>
        <w:rPr/>
        <w:t>ꕱ</w:t>
      </w:r>
      <w:r>
        <w:rPr/>
        <w:t>슿主乘〽祰禬䳂</w:t>
      </w:r>
      <w:r>
        <w:rPr/>
        <w:t>ⱕ⥙</w:t>
      </w:r>
      <w:r>
        <w:rPr/>
        <w:t>녣쉹䈮┩</w:t>
      </w:r>
      <w:r>
        <w:rPr/>
        <w:t>Ⳃ</w:t>
      </w:r>
      <w:r>
        <w:rPr/>
        <w:t>㝇彅嘣扭晉砻偋欴㬴滂⥭䩳攪♔숪媩㏂潚囂䂩妘烍硰中㥆盂㭨枩⩐乆婒걉獮䵀</w:t>
      </w:r>
      <w:r>
        <w:rPr/>
        <w:t>ꤸ</w:t>
      </w:r>
      <w:r>
        <w:rPr/>
        <w:t>囂♧劏顾繯ꎣ乚㭭楎㩶慖㔷槂顗ꅪ䊥顒㡈쵫婧澥䍭慳쉲㕳䵊瑧⯂쉥瑇㬥쉍愷顶ꎮ</w:t>
      </w:r>
      <w:r>
        <w:rPr/>
        <w:t>ꦻⶮ</w:t>
      </w:r>
      <w:r>
        <w:rPr/>
        <w:t>辵㡧</w:t>
      </w:r>
      <w:r>
        <w:rPr/>
        <w:t>ⱂ</w:t>
      </w:r>
      <w:r>
        <w:rPr/>
        <w:t>䑶猫湵쉨숶뮣摃砻洽敗ㅈ㓂塗䌱爸扙瑰䤺䏂뼮╴㒩╡</w:t>
      </w:r>
      <w:r>
        <w:rPr/>
        <w:t>ⱟ</w:t>
      </w:r>
      <w:r>
        <w:rPr/>
        <w:t>땦녗⤥䷂쉴ꅸ㍃㦏慎쉷䄻刷堷㡙瑶繮䮻朰獾桭勂湁硶⬱猫檬䡊쉢㕺ꇂ烂愻挶奏䵠牐숻쉾塹楃䔦Ⓙ矂쌩⭭걘㙱㙴报숶뭈䩶犱䩅溘础祭䢩䈸ノ㝲䩹憥呐柂呶廂仂깏噶捀䓃䁍⩳愨嗂剰杸橈汗獘⍒入烂㵚쉇㮮╉䭘䤱癱⒩种佔䵀䯂啬</w:t>
      </w:r>
      <w:r>
        <w:rPr/>
        <w:t>Ⱝ</w:t>
      </w:r>
      <w:r>
        <w:rPr/>
        <w:t>㑯獋睒쉎煊妏浤ㅹ쉲忂䏂䘳爹꺏䨱䯂숸숊⩹⨦摣涩氪湕슏䝪⫂긣榱⩸䵙숤恇噃㉥츪㙆숱撩⩃숸昤帳儺轆剮揂㵶頩灥䍑到⑴</w:t>
      </w:r>
      <w:r>
        <w:rPr/>
        <w:t>Ⱕ</w:t>
      </w:r>
      <w:r>
        <w:rPr/>
        <w:t>䗂ꇂ樹슱扢繡呃溩썒䭉䰽慒쉦嫂摬쵸</w:t>
      </w:r>
      <w:r>
        <w:rPr/>
        <w:t>ꤣ</w:t>
      </w:r>
      <w:r>
        <w:rPr/>
        <w:t>浡녥⍔偖轕쉈뗂瑂縤佨쉱숩囂亥慩顙疩䝞特禩噉桾깨㨨輭城喻牺䡕┭悥㡅䛂噭手惂쉃浰⩾䁗硵汍㷂榡剀䅋睧쌪</w:t>
      </w:r>
      <w:r>
        <w:rPr/>
        <w:t>ꕂ</w:t>
      </w:r>
      <w:r>
        <w:rPr/>
        <w:t>彠䙔壂◂洫㘩典が頪窩㕅兌水楁⿎䝁㭗弨</w:t>
      </w:r>
      <w:r>
        <w:rPr/>
        <w:t>⡒</w:t>
      </w:r>
      <w:r>
        <w:rPr/>
        <w:t>儯㵌싂䭀㛂捭硕嘭</w:t>
      </w:r>
      <w:r>
        <w:rPr/>
        <w:t>꧂</w:t>
      </w:r>
      <w:r>
        <w:rPr/>
        <w:t>桪轢㌪濂危繩싂䑥浤㍗働䄮慨橶㪩扒츲媱浱㤤娲䱦䌭䕯넶⹾㭸㙥▱㯂쉬恵┶㜵矃ꥤ繃啙ꅰ⚏䁚넩拂쉞숺乮⴦䨴牞⑷彏䕁啙싎ㅳ녍㝘䭪轺潃ꥶ슘渪⌻㭡</w:t>
      </w:r>
      <w:r>
        <w:rPr/>
        <w:t>ⴻ</w:t>
      </w:r>
      <w:r>
        <w:rPr/>
        <w:t>琺砤</w:t>
      </w:r>
      <w:r>
        <w:rPr/>
        <w:t>ꕉ</w:t>
      </w:r>
      <w:r>
        <w:rPr/>
        <w:t>氭媮䩲촱</w:t>
      </w:r>
      <w:r>
        <w:rPr/>
        <w:t>⠳</w:t>
      </w:r>
      <w:r>
        <w:rPr/>
        <w:t>嘻棂䙄슻䲵噙</w:t>
      </w:r>
      <w:r>
        <w:rPr/>
        <w:t>꥓</w:t>
      </w:r>
      <w:r>
        <w:rPr/>
        <w:t>摺녋숥㕞嘲㷂噟㝱쉋䈹汲䤵縴㦻䒥㠬䝲ꍃ繍硇㑅㫂呎牡䱥炣囂쉏⫂欺稣쉚示쉍䛂䊩숽췍獃칊僎㘺║欱㭥䈰䑸☯녳嫂놣숻⨬쉥깂</w:t>
      </w:r>
      <w:r>
        <w:rPr/>
        <w:t>ꖏ</w:t>
      </w:r>
      <w:r>
        <w:rPr/>
        <w:t>㨭轠剮㍹뮮䵧濂쉠⑊㞵⏃㝞걠竂쉓⹣칲쉹슮㇂浫㓎样䏎㥅</w:t>
      </w:r>
      <w:r>
        <w:rPr/>
        <w:t>⡌</w:t>
      </w:r>
      <w:r>
        <w:rPr/>
        <w:t>濂祾㕣ꥠ뽩眸숺礲갥㕏츻䋂晁参捆䮻썣㛂숴䱆伥뽪畧怺㌪党瘩쉠塓싎牉㐪꥕摊瑓礨⑎换䙙䡷敺塎슬呫飂⯂捦═捭噣㨲䦮浂椽唩癢瀸䬵牊쵢숰쵾䍷楢숣숻㩦獮묬</w:t>
      </w:r>
      <w:r>
        <w:rPr/>
        <w:t>ꤤ╙</w:t>
      </w:r>
      <w:r>
        <w:rPr/>
        <w:t>毂迂쉅ꍋ乢癠숴擃⨸쉳洸뭄眤뾻</w:t>
      </w:r>
      <w:r>
        <w:rPr/>
        <w:t>ⵇ</w:t>
      </w:r>
      <w:r>
        <w:rPr/>
        <w:t>⣂</w:t>
      </w:r>
      <w:r>
        <w:rPr/>
        <w:t>䉬䩞炣失噸䒻㊡싂䱢싂⥏剏獑츱㙗⹂瀺숹爫儹址⤥幏即㉹숨婈公䩏╬♆䡍⍺埂⹷噘⥗は㐦숱쉨乹楗⪥儲</w:t>
      </w:r>
      <w:r>
        <w:rPr/>
        <w:t>ꦬ</w:t>
      </w:r>
      <w:r>
        <w:rPr/>
        <w:t>ꅶ䤪㪥幹䎵熱瞣忂歎㨨㨦䡹婶䭂⭹扊⨶㝎층깠瘥㘱年㉃⩧噶墩愪㡣⩕슩⩙六楥슬䎵渪湍䕀顣烂顺쉘先ㅎ塚䵉놿꺣⽈㠻㪮</w:t>
      </w:r>
      <w:r>
        <w:rPr/>
        <w:t>ꥏ</w:t>
      </w:r>
      <w:r>
        <w:rPr/>
        <w:t>䙬䣂쉳쵞楊湾扈ㅲ朩枘慗⑎却媩䠦⥵⑮㗂䢣쌴㪣〨뇂⨤摒ꆱ⹋䮡䍱猷兑䕢㨊婏啫縮樷辬</w:t>
      </w:r>
      <w:r>
        <w:rPr/>
        <w:t>ꕧ</w:t>
      </w:r>
      <w:r>
        <w:rPr/>
        <w:t>䂩䜱겣⹊顶⺏촣⵪扸</w:t>
      </w:r>
      <w:r>
        <w:rPr/>
        <w:t>ꥐ</w:t>
      </w:r>
      <w:r>
        <w:rPr/>
        <w:t>烂煱穱䕀㞻䍓椤⌰㠨쉇</w:t>
      </w:r>
      <w:r>
        <w:rPr/>
        <w:t>ⶏ</w:t>
      </w:r>
      <w:r>
        <w:rPr/>
        <w:t>䍺佨숺卦澱䵞⥒晬</w:t>
      </w:r>
      <w:r>
        <w:rPr/>
        <w:t>ⵃ</w:t>
      </w:r>
      <w:r>
        <w:rPr/>
        <w:t>奐䔨㆏⩸썧欺汫瑱䰦㬳</w:t>
      </w:r>
      <w:r>
        <w:rPr/>
        <w:t>ⵅ</w:t>
      </w:r>
      <w:r>
        <w:rPr/>
        <w:t>啑⩑䩍珂勂䍆</w:t>
      </w:r>
      <w:r>
        <w:rPr/>
        <w:t>꧂</w:t>
      </w:r>
      <w:r>
        <w:rPr/>
        <w:t>楂䪬썅썡㝫䡓垬⨹䬰瘷䪬整썵숤䢣晞氳䩣䲣묶剺슬扢쉮䍹䂩倰周慫ご婴噆奦숽썦㡘奃顨쉭㡬ꌩ⫂ぞ䘻슏㵰</w:t>
      </w:r>
      <w:r>
        <w:rPr/>
        <w:t>ⲻ⹏</w:t>
      </w:r>
      <w:r>
        <w:rPr/>
        <w:t>眯뮩쉬䲿䋂㕒</w:t>
      </w:r>
      <w:r>
        <w:rPr/>
        <w:t>ⰻ</w:t>
      </w:r>
      <w:r>
        <w:rPr/>
        <w:t>と梿⼪兤啣</w:t>
      </w:r>
      <w:r>
        <w:rPr/>
        <w:t>ꕇ</w:t>
      </w:r>
      <w:r>
        <w:rPr/>
        <w:t>価半ꇃ焦㨪뽞潀싃㙾揂뽐匶㝆䣂⨫ꅱ캿卷쵆숵䯂ꌷ瑃冮</w:t>
      </w:r>
      <w:r>
        <w:rPr/>
        <w:t>ꦩ</w:t>
      </w:r>
      <w:r>
        <w:rPr/>
        <w:t>㇂䵄溻쉏䟂呮坬뿂愷숤땱卭烂滂㉄㢥㩭䠵╃㥀뼪ㅭ拂䝏땶걆㙔</w:t>
      </w:r>
      <w:r>
        <w:rPr/>
        <w:t>Ⳃ</w:t>
      </w:r>
      <w:r>
        <w:rPr/>
        <w:t>쉑쉞扈♖䉬慖溩爬垱쉰숬歉䕫䬰⴯뿂浓瀱繏⨭啹䤣墩㌯쉵さ䔩㘬</w:t>
      </w:r>
      <w:r>
        <w:rPr/>
        <w:t>ⶥ</w:t>
      </w:r>
      <w:r>
        <w:rPr/>
        <w:t>숻숣췂湲坹乌㞣焣婖疻噁뿂奅⦘</w:t>
      </w:r>
      <w:r>
        <w:rPr/>
        <w:t>ꕪ</w:t>
      </w:r>
      <w:r>
        <w:rPr/>
        <w:t>猩㕑䕦匪쉌숹畺쉨쉣</w:t>
      </w:r>
      <w:r>
        <w:rPr/>
        <w:t>⡱</w:t>
      </w:r>
      <w:r>
        <w:rPr/>
        <w:t>䙌敊</w:t>
      </w:r>
      <w:r>
        <w:rPr/>
        <w:t>ꖩ</w:t>
      </w:r>
      <w:r>
        <w:rPr/>
        <w:t>䡺䶵捷㈪穑䪥ぅ恘匳㑕畎뭳ꆱ䥎华䕦䬳</w:t>
      </w:r>
      <w:r>
        <w:rPr/>
        <w:t>ꦻ</w:t>
      </w:r>
      <w:r>
        <w:rPr/>
        <w:t>啧櫂之儵⍘昬쉈䱪眣㜽䲘獪쉥奉쉵⸩歋㑎┴䢩暬㵘眪㕞⼱</w:t>
      </w:r>
      <w:r>
        <w:rPr/>
        <w:t>ⲿ</w:t>
      </w:r>
      <w:r>
        <w:rPr/>
        <w:t>擂썖榘愥願恳묫橘쉠䕁懂弥幧楚䤥츭㠪⨲搣⍒櫍㍁싂㑟懂숣扨䃂㭁䶡촣걍싃柂䥯㠲깐㘰㥌㥅⽀䐰칊놵焷嘶䜫쉡䩗쉑뽀幑犱杦窮╆䱺䀰쵴弽㝏敍稻ꍋ䞣ケ飂穴䥖㌱뿂</w:t>
      </w:r>
      <w:r>
        <w:rPr/>
        <w:t>ꥃ</w:t>
      </w:r>
      <w:r>
        <w:rPr/>
        <w:t>兎摩㍾坯숨洦庱뽩ꄭ</w:t>
      </w:r>
      <w:r>
        <w:rPr/>
        <w:t>ⱓ</w:t>
      </w:r>
      <w:r>
        <w:rPr/>
        <w:t>䱔쉳戶氣㉸頪꥘</w:t>
      </w:r>
      <w:r>
        <w:rPr/>
        <w:t>ⶏ</w:t>
      </w:r>
      <w:r>
        <w:rPr/>
        <w:t>埂</w:t>
      </w:r>
      <w:r>
        <w:rPr/>
        <w:t>ⱗ⹟</w:t>
      </w:r>
      <w:r>
        <w:rPr/>
        <w:t>䇂㗍焪䕉硰た</w:t>
      </w:r>
      <w:r>
        <w:rPr/>
        <w:t>ꔴ</w:t>
      </w:r>
      <w:r>
        <w:rPr/>
        <w:t>甬䗂じ쉓㵧䕣䩴才⩥䙆㤰썕ꍇ癏땾䢏䃂떱⍤⨳参汚</w:t>
      </w:r>
      <w:r>
        <w:rPr/>
        <w:t>ⰺ</w:t>
      </w:r>
      <w:r>
        <w:rPr/>
        <w:t>頴䕠ꅭ汍䏂곂牒</w:t>
      </w:r>
      <w:r>
        <w:rPr/>
        <w:t>⠤</w:t>
      </w:r>
      <w:r>
        <w:rPr/>
        <w:t>儭拂⪿</w:t>
      </w:r>
      <w:r>
        <w:rPr/>
        <w:t>ꥈ</w:t>
      </w:r>
      <w:r>
        <w:rPr/>
        <w:t>兄伣杕䱺⌺䠸歉싍꥙㵇圤涏길淂췂⥘쉈쉹丩ꅨ婦冿濂煤咩갵숣㠮⿂睈싂囂桦</w:t>
      </w:r>
      <w:r>
        <w:rPr/>
        <w:t>⣎</w:t>
      </w:r>
      <w:r>
        <w:rPr/>
        <w:t>㌷摤辻濂숽</w:t>
      </w:r>
      <w:r>
        <w:rPr/>
        <w:t>ⱘ</w:t>
      </w:r>
      <w:r>
        <w:rPr/>
        <w:t>挤뮬冏뭒</w:t>
      </w:r>
      <w:r>
        <w:rPr/>
        <w:t>ꕵ</w:t>
      </w:r>
      <w:r>
        <w:rPr/>
        <w:t>㡵숴⑀⽀眫썁䜵</w:t>
      </w:r>
      <w:r>
        <w:rPr/>
        <w:t>Ⱕ</w:t>
      </w:r>
      <w:r>
        <w:rPr/>
        <w:t>䘫캬浤禩⍷</w:t>
      </w:r>
      <w:r>
        <w:rPr/>
        <w:t>⡳⌦</w:t>
      </w:r>
      <w:r>
        <w:rPr/>
        <w:t>㧂啨禩傱♎眱㈲딮⍴獅怽戰</w:t>
      </w:r>
      <w:r>
        <w:rPr/>
        <w:t>ꤱ</w:t>
      </w:r>
      <w:r>
        <w:rPr/>
        <w:t>ⲣ⩴</w:t>
      </w:r>
      <w:r>
        <w:rPr/>
        <w:t>幮洵</w:t>
      </w:r>
      <w:r>
        <w:rPr/>
        <w:t>⠣</w:t>
      </w:r>
      <w:r>
        <w:rPr/>
        <w:t>春⽃⍓歨䉀晌劬ꅓ숫偶瑗䱂潧䭗㝱뽣</w:t>
      </w:r>
      <w:r>
        <w:rPr/>
        <w:t>ꦩ</w:t>
      </w:r>
      <w:r>
        <w:rPr/>
        <w:t>嘮浲彎침䬬㙸쉡歄役桨楤䰹唊偍䤭彲㩞彏㗂쉩凂縹⥖쉈嘵穖쉺眭猵ꍾ䁣牊䈺㍮땨䩦뽠瑙</w:t>
      </w:r>
      <w:r>
        <w:rPr/>
        <w:t>ⴥ</w:t>
      </w:r>
      <w:r>
        <w:rPr/>
        <w:t>惂춮䳂告牯ㅪ䵄憻噟⽀扈愹놩</w:t>
      </w:r>
      <w:r>
        <w:rPr/>
        <w:t>ꦩ</w:t>
      </w:r>
      <w:r>
        <w:rPr/>
        <w:t>䅯ꏂ䶡刴㔳䪿啸椤搤쉣쉫㒿숭⽨剬깩慠䋂劻싃♧繟橮ꍰ繮䜹轫戵칐쉂숵䬣㬯吹䉫䙀呥녾塬싂唺䲱㚮쉕䧂器숻쉡䊥硳㵫㠷ㄷ뭕쉮ꥭ䠫⨷塢ꍤ姂单燃牭걠⨰䙔㡱䨰冮㑆䉨㥈숶ヂ櫂⼱⩁榩偅☶깉兹颻礹猱㑃照瑾汃洬㨯皏珂唬ꅩ⤱兆갲쉯么㠸㑍㞵㍍彨걂塢⑕䵙⭫彶쉦否僂</w:t>
      </w:r>
      <w:r>
        <w:rPr/>
        <w:t>ꔫ</w:t>
      </w:r>
      <w:r>
        <w:rPr/>
        <w:t>妵摺녡穾㑞숵奀楹柂䄺䩬</w:t>
      </w:r>
      <w:r>
        <w:rPr/>
        <w:t>ⶱ</w:t>
      </w:r>
      <w:r>
        <w:rPr/>
        <w:t>㓍䍰䯍</w:t>
      </w:r>
      <w:r>
        <w:rPr/>
        <w:t>ꗂ</w:t>
      </w:r>
      <w:r>
        <w:rPr/>
        <w:t>ㅷ⩎싂䷂㨫轑쎱摉熿杵뽃䈸쌨슱璬猫⍗灤穳⫂뭯땷㑆㭪⒣␭顋㣂슬汋땢㏂歪轉䲮곂盂从咩㝌妘幡Ⓜ晑㢻</w:t>
      </w:r>
      <w:r>
        <w:rPr/>
        <w:t>ⳃ⸨</w:t>
      </w:r>
      <w:r>
        <w:rPr/>
        <w:t>焴㍴癈䕮䁧</w:t>
      </w:r>
      <w:r>
        <w:rPr/>
        <w:t>꤬</w:t>
      </w:r>
      <w:r>
        <w:rPr/>
        <w:t>䕃㉎㴬숦塵半磂쉈땨㓂炘梥彡⨷ㅘ쉣</w:t>
      </w:r>
      <w:r>
        <w:rPr/>
        <w:t>ꔰ</w:t>
      </w:r>
      <w:r>
        <w:rPr/>
        <w:t>⢩</w:t>
      </w:r>
      <w:r>
        <w:rPr/>
        <w:t>㨪ꥦ䕞ㄯ싎䂩䝡䄲轧㥚㯍匰瑙싂깳</w:t>
      </w:r>
      <w:r>
        <w:rPr/>
        <w:t>ꤵ⍁</w:t>
      </w:r>
      <w:r>
        <w:rPr/>
        <w:t>癣婙刵⍬垩</w:t>
      </w:r>
      <w:r>
        <w:rPr/>
        <w:t>⠽</w:t>
      </w:r>
      <w:r>
        <w:rPr/>
        <w:t>⾵</w:t>
      </w:r>
      <w:r>
        <w:rPr/>
        <w:t>ꤰ</w:t>
      </w:r>
      <w:r>
        <w:rPr/>
        <w:t>⽠慤숵㴪싃柂啞く</w:t>
      </w:r>
      <w:r>
        <w:rPr/>
        <w:t>ꥂ</w:t>
      </w:r>
      <w:r>
        <w:rPr/>
        <w:t>昭╕걟ぞ㷂佖䁌쉾䩶丷乞㡉丹숻㘮䬦╡燂딴ꥱ⌯⧂걫怷䎩㢣습䛂⿂桡淃彗儯き쉥留䔽┱㫂숬쏂뭱㡌</w:t>
      </w:r>
      <w:r>
        <w:rPr/>
        <w:t>Ⱨ</w:t>
      </w:r>
      <w:r>
        <w:rPr/>
        <w:t>繀畚쏂ふ戻㧂毎ꍱ</w:t>
      </w:r>
      <w:r>
        <w:rPr/>
        <w:t>⡥</w:t>
      </w:r>
      <w:r>
        <w:rPr/>
        <w:t>㌳侏媵</w:t>
      </w:r>
      <w:r>
        <w:rPr/>
        <w:t>ⱙ</w:t>
      </w:r>
      <w:r>
        <w:rPr/>
        <w:t>䄫椨</w:t>
      </w:r>
      <w:r>
        <w:rPr/>
        <w:t>ꥉ</w:t>
      </w:r>
      <w:r>
        <w:rPr/>
        <w:t>汗ノꍌ灰⽓兔旂╹␲圤堷価⽃埂椰䡱숸㭉</w:t>
      </w:r>
      <w:r>
        <w:rPr/>
        <w:t>⡧</w:t>
      </w:r>
      <w:r>
        <w:rPr/>
        <w:t>䘱숮摀碩椦숦呚䕾㴶쉟坓칕</w:t>
      </w:r>
      <w:r>
        <w:rPr/>
        <w:t>ꔺ</w:t>
      </w:r>
      <w:r>
        <w:rPr/>
        <w:t>㥚煟䨵ㅒ愣欺扆숪坏矂繇슣숫輵⼤㐪䵲䢻䁗䃂쉙䱧䞻㢮摥浗样␭乹健嘵轄澩浾촸╌啃琥㐲坮其㉭㩫쉵</w:t>
      </w:r>
      <w:r>
        <w:rPr/>
        <w:t>ꥐ</w:t>
      </w:r>
      <w:r>
        <w:rPr/>
        <w:t>潏珂輽숱숬䂘뇂畬猵牵煷⽡眣</w:t>
      </w:r>
      <w:r>
        <w:rPr/>
        <w:t>ꕚ</w:t>
      </w:r>
      <w:r>
        <w:rPr/>
        <w:t>긨䱸圯ㅇꅟ咬㷂睆啎灙䩎椣</w:t>
      </w:r>
      <w:r>
        <w:rPr/>
        <w:t>Ⱓ</w:t>
      </w:r>
      <w:r>
        <w:rPr/>
        <w:t>㭇眷ꌷ奅칟</w:t>
      </w:r>
      <w:r>
        <w:rPr/>
        <w:t>ⰰ</w:t>
      </w:r>
      <w:r>
        <w:rPr/>
        <w:t>뇎仂扵橤䗎⩁䕗杴⩈㓂䑪숣灶ꅪ⤽㬻</w:t>
      </w:r>
      <w:r>
        <w:rPr/>
        <w:t>Ⱘ</w:t>
      </w:r>
      <w:r>
        <w:rPr/>
        <w:t>ぢ桲䕂쵕䏂쉭쉉剴欻ꄶ♥껂숦挦䉾纵䡇䎱氰쉥촨㤻摆딴쉾痂縦䈲卋慗琻䕓㙮꺘땱䦣㧂憩堮䠤剬ꍷ䫂䁂匮</w:t>
      </w:r>
      <w:r>
        <w:rPr/>
        <w:t>ꤲ</w:t>
      </w:r>
      <w:r>
        <w:rPr/>
        <w:t>ꆬ吊睬㭞ㅣ䋂㥉쉉갣㟂潇쉧疣㣂㴵ꄥ◂䉷칒䁶</w:t>
      </w:r>
      <w:r>
        <w:rPr/>
        <w:t>⠶╖</w:t>
      </w:r>
      <w:r>
        <w:rPr/>
        <w:t>땁뽚뿂坠煉硘盂申╊頭晶⚘㩩仃轤瞱撘㡸帩</w:t>
      </w:r>
      <w:r>
        <w:rPr/>
        <w:t>ꥆ</w:t>
      </w:r>
      <w:r>
        <w:rPr/>
        <w:t>슣杶究숷晧싂捶溣쉯助棂ヂ숸柎庮轪쵺値徱쵔쉃⍥顔㗂㎿䕮ꏂ⩎吶䚣恉慂⪩樫㙲쉐㊿㮿砪唵玻䡄奕</w:t>
      </w:r>
      <w:r>
        <w:rPr/>
        <w:t>⢵</w:t>
      </w:r>
      <w:r>
        <w:rPr/>
        <w:t>녦灧呆칀ㅶ뽄瀺渣燂氨⽲㒵</w:t>
      </w:r>
      <w:r>
        <w:rPr/>
        <w:t>ⳍ</w:t>
      </w:r>
      <w:r>
        <w:rPr/>
        <w:t>슱슻⑆㌵따칱杩塂湢㵏땔</w:t>
      </w:r>
      <w:r>
        <w:rPr/>
        <w:t>ⱄ</w:t>
      </w:r>
      <w:r>
        <w:rPr/>
        <w:t>硌</w:t>
      </w:r>
      <w:r>
        <w:rPr/>
        <w:t>⠵</w:t>
      </w:r>
      <w:r>
        <w:rPr/>
        <w:t>㇂</w:t>
      </w:r>
      <w:r>
        <w:rPr/>
        <w:t>ⵌ⥭</w:t>
      </w:r>
      <w:r>
        <w:rPr/>
        <w:t>䝴砽忂䅎㝋䛍淂␱札恇塡砥橳琸녆숬硐䉴䙌쉭싂ꅊ㎿泂瘹繧㐵敀癥</w:t>
      </w:r>
      <w:r>
        <w:rPr/>
        <w:t>ⵃ</w:t>
      </w:r>
      <w:r>
        <w:rPr/>
        <w:t>䙀爪昸匰믂片⍨䩌뽥넶ꅬ묨剔绂⑗澻塉</w:t>
      </w:r>
      <w:r>
        <w:rPr/>
        <w:t>Ⳃ</w:t>
      </w:r>
      <w:r>
        <w:rPr/>
        <w:t>썌牖㗂㡕㭘</w:t>
      </w:r>
      <w:r>
        <w:rPr/>
        <w:t>⡾</w:t>
      </w:r>
      <w:r>
        <w:rPr/>
        <w:t>忂⽧⩚剉愸ꆱ恄쉅塍䶘⑧瘹ꎩ┺깚汄⬽ꥹ澬傥䑨氺灮恒䶩撮䎿䁏栤洽䠦쎥乒攭䟂ꄳ獖湈갷╆넭뽆</w:t>
      </w:r>
      <w:r>
        <w:rPr/>
        <w:t>ⷂ⩳</w:t>
      </w:r>
      <w:r>
        <w:rPr/>
        <w:t>斻慄䍫䇂</w:t>
      </w:r>
      <w:r>
        <w:rPr/>
        <w:t>Ⳃ</w:t>
      </w:r>
      <w:r>
        <w:rPr/>
        <w:t>ꄺ䍱牌慲睊瑯㦡䒿⽶晵䙫㕋㩶</w:t>
      </w:r>
      <w:r>
        <w:rPr/>
        <w:t>ꖏ</w:t>
      </w:r>
      <w:r>
        <w:rPr/>
        <w:t>䥞祠슻憻싂飂⤦祪䑷⥖</w:t>
      </w:r>
      <w:r>
        <w:rPr/>
        <w:t>꧂</w:t>
      </w:r>
      <w:r>
        <w:rPr/>
        <w:t>쉪壂⩺⥴磎칈潅쵓票癌枏慯奾兖獧牶䰶뭮甸嘩껂䈹ㅾ娽㍨</w:t>
      </w:r>
      <w:r>
        <w:rPr/>
        <w:t>ꗂ</w:t>
      </w:r>
      <w:r>
        <w:rPr/>
        <w:t>杷</w:t>
      </w:r>
      <w:r>
        <w:rPr/>
        <w:t>⢥</w:t>
      </w:r>
      <w:r>
        <w:rPr/>
        <w:t>䡹㯂朸敌桊♰쵫묷嘥䞮쉏ㅉ⽄摱壂抿䱯놘땇顇珂㬷男敒啂束䕐敺쉔欷伽⫂⹓♴灗㡩椦묱縰⩌⭈⩦뭌兹슮⍱癠副恮冣㏎玘쵌쉊喻朷憬싂頬怣摤浑繺滂塭癟䈴庬杯쉇⍍습扰丣㩋쉯쉦ꅧ</w:t>
      </w:r>
      <w:r>
        <w:rPr/>
        <w:t>ⵊ</w:t>
      </w:r>
      <w:r>
        <w:rPr/>
        <w:t>㢩剶䛂瑂恂㍃</w:t>
      </w:r>
      <w:r>
        <w:rPr/>
        <w:t>ꔶ</w:t>
      </w:r>
      <w:r>
        <w:rPr/>
        <w:t>斱偓숷䝘숮㤰쉎弽头欩㝓甲湡㭈潪捌䳂帰塰⹈侵싂䃂瘹䈨即㥩卋廂䤵唴勎欣뽦楸祪礻幇⽫⽓唦</w:t>
      </w:r>
      <w:r>
        <w:rPr/>
        <w:t>⡦</w:t>
      </w:r>
      <w:r>
        <w:rPr/>
        <w:t>扎噶⽐喡⭥浨깘榣瀺圳嫂慊側쉦䜮㠯⍵쎩슩晠䂵䬲㍢㋂녧쉱쉙烍挶깵颩嘹换⵲㋃쉖⤱⩘⯃䥰䕯匣慭䐶䷎㢬㚿싂㩖䨦㨮嫎ㅎ</w:t>
      </w:r>
      <w:r>
        <w:rPr/>
        <w:t>ꗂ</w:t>
      </w:r>
      <w:r>
        <w:rPr/>
        <w:t>瑋嚿⨫瀪⧂㤤瞵偶쉕⭕恅</w:t>
      </w:r>
      <w:r>
        <w:rPr/>
        <w:t>ⱖ</w:t>
      </w:r>
      <w:r>
        <w:rPr/>
        <w:t>ꔮ</w:t>
      </w:r>
      <w:r>
        <w:rPr/>
        <w:t>⡯</w:t>
      </w:r>
      <w:r>
        <w:rPr/>
        <w:t>㡕뽺橯</w:t>
      </w:r>
      <w:r>
        <w:rPr/>
        <w:t>ⱚ</w:t>
      </w:r>
      <w:r>
        <w:rPr/>
        <w:t>䆩噪サ⬵쉇幎䵋䵂ㅠ䘽恘穕䜫쉴숤쉘깬싂㶱⩷盂卄烂形숵뇂㑁슩</w:t>
      </w:r>
      <w:r>
        <w:rPr/>
        <w:t>ꤺ</w:t>
      </w:r>
      <w:r>
        <w:rPr/>
        <w:t>復䥒卅ꍈ</w:t>
      </w:r>
      <w:r>
        <w:rPr/>
        <w:t>ꔬ</w:t>
      </w:r>
      <w:r>
        <w:rPr/>
        <w:t>㈵䕤㍟㩧桹쉍値䀊䁏캘㑕晆㠱䍾睯穤㭰婫㶵剧츪㥹具싂숹椺犘ㅦ垻戨伩싂关싂浯칈ꍵ氪쉊썬眪㗂朤顡슩挹츭㘴摏戨䡧熘쵵㭉つ</w:t>
      </w:r>
      <w:r>
        <w:rPr/>
        <w:t>ꤹ</w:t>
      </w:r>
      <w:r>
        <w:rPr/>
        <w:t>セ깷潺碱內䅍㥬</w:t>
      </w:r>
      <w:r>
        <w:rPr/>
        <w:t>⣍</w:t>
      </w:r>
      <w:r>
        <w:rPr/>
        <w:t>㘮ꇂ砫쉃쉫⭯杫ꥡ猪痃땬슡勂♎⩫滂쉴⩄焤㩅娥愱㥓朻捡殮⩰娨噁㵫癑乃啒겻䅀氥⽹</w:t>
      </w:r>
      <w:r>
        <w:rPr/>
        <w:t>⠻</w:t>
      </w:r>
      <w:r>
        <w:rPr/>
        <w:t>㭖땑숬⦩</w:t>
      </w:r>
      <w:r>
        <w:rPr/>
        <w:t>ⱸ</w:t>
      </w:r>
      <w:r>
        <w:rPr/>
        <w:t>唩垏⨥呦幇쉥</w:t>
      </w:r>
      <w:r>
        <w:rPr/>
        <w:t>ꥇ</w:t>
      </w:r>
      <w:r>
        <w:rPr/>
        <w:t>怽唴偌䝔㭰卦슘捎뾿扙㡷쉎妩</w:t>
      </w:r>
      <w:r>
        <w:rPr/>
        <w:t>Ⱚ</w:t>
      </w:r>
      <w:r>
        <w:rPr/>
        <w:t>㐫吥䉘쉗楪丹⌬䐣썯</w:t>
      </w:r>
      <w:r>
        <w:rPr/>
        <w:t>꤯</w:t>
      </w:r>
      <w:r>
        <w:rPr/>
        <w:t>乴颣何</w:t>
      </w:r>
      <w:r>
        <w:rPr/>
        <w:t>⡧</w:t>
      </w:r>
      <w:r>
        <w:rPr/>
        <w:t>㬽嚻숮䩦噕</w:t>
      </w:r>
      <w:r>
        <w:rPr/>
        <w:t>⠶</w:t>
      </w:r>
      <w:r>
        <w:rPr/>
        <w:t>徬輳칫촹녎喘犥硭쉷♔ꍬ凂</w:t>
      </w:r>
      <w:r>
        <w:rPr/>
        <w:t>ⵠ</w:t>
      </w:r>
      <w:r>
        <w:rPr/>
        <w:t>쉀쉯仂䢬곂䨦㯂婬盂慅쉧渷猳쉎祸疡䍠䣂囂쉋⩇穠縩盂灟㟂汤偆睩⥞⭞烂ꆘ塨灨㮏놡㑧╱쉣⫎浂汉♊갺協</w:t>
      </w:r>
      <w:r>
        <w:rPr/>
        <w:t>ꔵ</w:t>
      </w:r>
      <w:r>
        <w:rPr/>
        <w:t>녟氷㵀뭄顯扄場</w:t>
      </w:r>
      <w:r>
        <w:rPr/>
        <w:t>ꕙ</w:t>
      </w:r>
      <w:r>
        <w:rPr/>
        <w:t>㝨憮盂㓃ㄨ㥭ꍯ掱晬栯滂쉇썱䰪䘩㌽䡪䥃㉟䵰瘥䢩쉳넬슏</w:t>
      </w:r>
      <w:r>
        <w:rPr/>
        <w:t>⠨</w:t>
      </w:r>
      <w:r>
        <w:rPr/>
        <w:t>쵋뿂슥㉈䠽ꌰ♲◎奄䷂疿眳䨱뿎ꍚ숪쉚總쉯䘻뭾츷⪥㍗䭐ꅤ뭷슡䳂截䔰╔㩓硘旂湔轹稤⬺┫쉕㕠⩳㫂頹砵穙奔䥈恞㝪䟂汹쉑쉘㤻㶮䆮</w:t>
      </w:r>
      <w:r>
        <w:rPr/>
        <w:t>ꕣ</w:t>
      </w:r>
      <w:r>
        <w:rPr/>
        <w:t>祖뼺契</w:t>
      </w:r>
      <w:r>
        <w:rPr/>
        <w:t>ꤳ</w:t>
      </w:r>
      <w:r>
        <w:rPr/>
        <w:t>恔㨻</w:t>
      </w:r>
      <w:r>
        <w:rPr/>
        <w:t>ⴽ</w:t>
      </w:r>
      <w:r>
        <w:rPr/>
        <w:t>숳佦</w:t>
      </w:r>
      <w:r>
        <w:rPr/>
        <w:t>꧂</w:t>
      </w:r>
      <w:r>
        <w:rPr/>
        <w:t>쉎ㅪ係猪䠸斩け轀걈쵌</w:t>
      </w:r>
      <w:r>
        <w:rPr/>
        <w:t>ⶩ</w:t>
      </w:r>
      <w:r>
        <w:rPr/>
        <w:t>깕䜥♭敳汇ꄸ㕋뼮瑔ꇂ䕲呶携쉚쉠䔴숵癞磂佒㉢卐⭦页杩涵쉕⏍庻喡伨刪쉾䠮㐫戶偣杆⿂碣㥃격⩂硘㫎天뭶⨴呠䄥㬱䪮硧뮱㛂欴悡堶禥겣䋂煏ꅌ婷춬쉓뼸믂䛃繄뽩⥸倩版ꍺ</w:t>
      </w:r>
      <w:r>
        <w:rPr/>
        <w:t>ⵍ</w:t>
      </w:r>
      <w:r>
        <w:rPr/>
        <w:t>欭</w:t>
      </w:r>
      <w:r>
        <w:rPr/>
        <w:t>⠨</w:t>
      </w:r>
      <w:r>
        <w:rPr/>
        <w:t>瞥⩱傻ま犩</w:t>
      </w:r>
      <w:r>
        <w:rPr/>
        <w:t>ꖵ</w:t>
      </w:r>
      <w:r>
        <w:rPr/>
        <w:t>師刷㉎䈱쉦恋딪䜬婺쉓ꅨ冥䞻숤ꌳ㈨噏쉱歡噣牆쵂넪䪿㕡㩷숣桌㑭呍噙頹쉢灙汨彔쉹䵘忂嗂⍇摨쉩쉙祄칣㗂杭䵟債⴯䝞♣奺淂婟뽗䕹涘긵㑏췂쉤奱쉡䍴쉡▣쉰燂砱䪩쉞쉕杞</w:t>
      </w:r>
      <w:r>
        <w:rPr/>
        <w:t>Ⱓ</w:t>
      </w:r>
      <w:r>
        <w:rPr/>
        <w:t>ꎣ䕋䍍夻嗂⩐䓂楋轵⤪瀲刪呲㡦ꇂ싂㩡㍘䙟呂</w:t>
      </w:r>
      <w:r>
        <w:rPr/>
        <w:t>ꥆ</w:t>
      </w:r>
      <w:r>
        <w:rPr/>
        <w:t>䄱⨨쉕泃㶡滂</w:t>
      </w:r>
      <w:r>
        <w:rPr/>
        <w:t>ꖏ</w:t>
      </w:r>
      <w:r>
        <w:rPr/>
        <w:t>㨽촰쉫䭣匦䍸奕䝌ꥣ⨊쌩凂曂洶べ㈰♵㕫⮥䬦䉚䑡슩⎵뭦㑖</w:t>
      </w:r>
      <w:r>
        <w:rPr/>
        <w:t>⢻</w:t>
      </w:r>
      <w:r>
        <w:rPr/>
        <w:t>䈸䡴䐬氨싂勎</w:t>
      </w:r>
      <w:r>
        <w:rPr/>
        <w:t>⡍</w:t>
      </w:r>
      <w:r>
        <w:rPr/>
        <w:t>求</w:t>
      </w:r>
      <w:r>
        <w:rPr/>
        <w:t>ꔩ</w:t>
      </w:r>
      <w:r>
        <w:rPr/>
        <w:t>截슏땪</w:t>
      </w:r>
      <w:r>
        <w:rPr/>
        <w:t>ⲻ</w:t>
      </w:r>
      <w:r>
        <w:rPr/>
        <w:t>丰㩧惂剌쉑位慬땹䚻䆬</w:t>
      </w:r>
      <w:r>
        <w:rPr/>
        <w:t>ⱨ</w:t>
      </w:r>
      <w:r>
        <w:rPr/>
        <w:t>ꕓ</w:t>
      </w:r>
      <w:r>
        <w:rPr/>
        <w:t>䤩扫垱皘瘭쉸愪ㅞ繅刴㝄싍慒样捃쉮㍚췂㍳儨瑖㭉㉌㤤奉뼷ꆻ쉮㠪</w:t>
      </w:r>
      <w:r>
        <w:rPr/>
        <w:t>ꔮ☭</w:t>
      </w:r>
      <w:r>
        <w:rPr/>
        <w:t>놩</w:t>
      </w:r>
      <w:r>
        <w:rPr/>
        <w:t>ꤶ</w:t>
      </w:r>
      <w:r>
        <w:rPr/>
        <w:t>檿仂⪿충╷䞵⥑嚻㵢칈敩橁䚏暣㍒⫂㥚놻沮䠸⦵㍄愮怺秃묳伱</w:t>
      </w:r>
      <w:r>
        <w:rPr/>
        <w:t>ꥉ</w:t>
      </w:r>
      <w:r>
        <w:rPr/>
        <w:t>싂쎩男掬ォ䚬</w:t>
      </w:r>
      <w:r>
        <w:rPr/>
        <w:t>ⵕ</w:t>
      </w:r>
      <w:r>
        <w:rPr/>
        <w:t>䉖</w:t>
      </w:r>
      <w:r>
        <w:rPr/>
        <w:t>꥓</w:t>
      </w:r>
      <w:r>
        <w:rPr/>
        <w:t>楠猺</w:t>
      </w:r>
      <w:r>
        <w:rPr/>
        <w:t>꧍</w:t>
      </w:r>
      <w:r>
        <w:rPr/>
        <w:t>潶奯滂轷㐶뼬歯獉㍋㥉瑶悻䱲숰┫⨶깵</w:t>
      </w:r>
      <w:r>
        <w:rPr/>
        <w:t>ⲵ</w:t>
      </w:r>
      <w:r>
        <w:rPr/>
        <w:t>䉲烂慃</w:t>
      </w:r>
      <w:r>
        <w:rPr/>
        <w:t>ⵉ</w:t>
      </w:r>
      <w:r>
        <w:rPr/>
        <w:t>副え갫깟㵧넰懂</w:t>
      </w:r>
      <w:r>
        <w:rPr/>
        <w:t>ⵄ⭦</w:t>
      </w:r>
      <w:r>
        <w:rPr/>
        <w:t>䌯㇂䄹떿㥵噆</w:t>
      </w:r>
      <w:r>
        <w:rPr/>
        <w:t>ꕊ</w:t>
      </w:r>
      <w:r>
        <w:rPr/>
        <w:t>㍋唽쎡盃夶娹격洹縶懂칱걌樹剞걖愱輩揂⑰䥐ꍙ㉱</w:t>
      </w:r>
      <w:r>
        <w:rPr/>
        <w:t>Ɒ</w:t>
      </w:r>
      <w:r>
        <w:rPr/>
        <w:t>庣㑟杪쉞煋⵴䠱懍╆扐</w:t>
      </w:r>
      <w:r>
        <w:rPr/>
        <w:t>ꕏ⥺</w:t>
      </w:r>
      <w:r>
        <w:rPr/>
        <w:t>ォ뿂㭾慏쉠奞ぅ杔쎏</w:t>
      </w:r>
      <w:r>
        <w:rPr/>
        <w:t>ⰻ</w:t>
      </w:r>
      <w:r>
        <w:rPr/>
        <w:t>禘깔땲䨴噸㌲㙧殻䔲瑫㌥䅮</w:t>
      </w:r>
      <w:r>
        <w:rPr/>
        <w:t>ꥏ⩦</w:t>
      </w:r>
      <w:r>
        <w:rPr/>
        <w:t>呭걩숶꥗⵬偃</w:t>
      </w:r>
      <w:r>
        <w:rPr/>
        <w:t>⠶</w:t>
      </w:r>
      <w:r>
        <w:rPr/>
        <w:t>쉫傱걕䜴歡焽珃㶱橳</w:t>
      </w:r>
      <w:r>
        <w:rPr/>
        <w:t>ꦩ</w:t>
      </w:r>
      <w:r>
        <w:rPr/>
        <w:t>䟂摥塶뮮繓쉠䴵噉嫂</w:t>
      </w:r>
      <w:r>
        <w:rPr/>
        <w:t>ꤻ</w:t>
      </w:r>
      <w:r>
        <w:rPr/>
        <w:t>䳎㑾楷婗㐽䩾칫뾩</w:t>
      </w:r>
      <w:r>
        <w:rPr/>
        <w:t>꤬</w:t>
      </w:r>
      <w:r>
        <w:rPr/>
        <w:t>췂廂㮡㏍</w:t>
      </w:r>
      <w:r>
        <w:rPr/>
        <w:t>ⲩ</w:t>
      </w:r>
      <w:r>
        <w:rPr/>
        <w:t>栬輸충㈭䙦슩曂槂䩓甮帤㕀瞡숥㏃癬䉊㝧쉺쉉䬰繃獆㩃楔갰䕫ꄭㅳ䉩圷䅟╱塷婑䙒䘦곍놵㍯</w:t>
      </w:r>
      <w:r>
        <w:rPr/>
        <w:t>ꕒ</w:t>
      </w:r>
      <w:r>
        <w:rPr/>
        <w:t>摉氱噔て䕧捞䭶⩩칮䝡쉐昬ォꅕ扆柂쉮슱䙦╄䑂樺묶때颮㫂㴤楠춱收㩪㘷䓂祍嗂䤴⍨숮棂獔䉺輪</w:t>
      </w:r>
      <w:r>
        <w:rPr/>
        <w:t>ꕅ␫⧂</w:t>
      </w:r>
      <w:r>
        <w:rPr/>
        <w:t>ꅖ숷䥷㈸╃噾䣂쉵⑥⤸庩</w:t>
      </w:r>
      <w:r>
        <w:rPr/>
        <w:t>⡓</w:t>
      </w:r>
      <w:r>
        <w:rPr/>
        <w:t>숱搻╸길⑚幁</w:t>
      </w:r>
      <w:r>
        <w:rPr/>
        <w:t>ⳍ</w:t>
      </w:r>
      <w:r>
        <w:rPr/>
        <w:t>䁊戭湉╋畟坸⽟숻㐴塅伻갹㋂쉰</w:t>
      </w:r>
      <w:r>
        <w:rPr/>
        <w:t>ꔺ</w:t>
      </w:r>
      <w:r>
        <w:rPr/>
        <w:t>ꅳ畮檿㏂秂䑭㝪呎熿癑係祄숦㡤䭗止㧂쉚偉쵡㯎顔冣䅌庿汈潀旂穘䇂䇂ォ华㍠参湃幩婗乂㫂牓㠱顊恨㵥䁪纡</w:t>
      </w:r>
      <w:r>
        <w:rPr/>
        <w:t>ꔭ</w:t>
      </w:r>
      <w:r>
        <w:rPr/>
        <w:t>嫎쉍뭯㭭灀</w:t>
      </w:r>
      <w:r>
        <w:rPr/>
        <w:t>ꥄ</w:t>
      </w:r>
      <w:r>
        <w:rPr/>
        <w:t>⣂</w:t>
      </w:r>
      <w:r>
        <w:rPr/>
        <w:t>䁳뿂歙䩙䠶䍦䑨칯稹</w:t>
      </w:r>
      <w:r>
        <w:rPr/>
        <w:t>꥓</w:t>
      </w:r>
      <w:r>
        <w:rPr/>
        <w:t>䐵㓂䀶쉉桗噢睩嗂⭸囂琦怲堪쉄㉏噧䳂歏䀫⨹皮䜶쉰庮㵐狃則㘰䝎帣䈻</w:t>
      </w:r>
      <w:r>
        <w:rPr/>
        <w:t>ꥍ</w:t>
      </w:r>
      <w:r>
        <w:rPr/>
        <w:t>卶䵚慮敢焽걉轾쵠뿎䱈싂泂漺슥</w:t>
      </w:r>
      <w:r>
        <w:rPr/>
        <w:t>ꥁ</w:t>
      </w:r>
      <w:r>
        <w:rPr/>
        <w:t>秂幞呓</w:t>
      </w:r>
      <w:r>
        <w:rPr/>
        <w:t>ⱚ</w:t>
      </w:r>
      <w:r>
        <w:rPr/>
        <w:t>搪㕡佋쵴깥㐤䑷㢘䕘㇂㎡䑎딮㤤卥깓㢩頨刯由迂㣂⼊㑸䤶⑔牟滂⹋썧穢乯䡐숵쉕뽏幇⩷男䱥</w:t>
      </w:r>
      <w:r>
        <w:rPr/>
        <w:t>ⵘ</w:t>
      </w:r>
      <w:r>
        <w:rPr/>
        <w:t>䍁⩢縴扢㵌䏂⍞吻䤴䤹参䡬塳䫂䲥</w:t>
      </w:r>
      <w:r>
        <w:rPr/>
        <w:t>⡆⭄</w:t>
      </w:r>
      <w:r>
        <w:rPr/>
        <w:t>䭙㝒塘幫橅쉠</w:t>
      </w:r>
      <w:r>
        <w:rPr/>
        <w:t>ꕄ</w:t>
      </w:r>
      <w:r>
        <w:rPr/>
        <w:t>땫庘潪㩬頺㶣彾榩捇暵녍뽔湑桏強뮏輷溵㘻</w:t>
      </w:r>
      <w:r>
        <w:rPr/>
        <w:t>ꕰ⩓</w:t>
      </w:r>
      <w:r>
        <w:rPr/>
        <w:t>穆烍輷坸</w:t>
      </w:r>
      <w:r>
        <w:rPr/>
        <w:t>⡁</w:t>
      </w:r>
      <w:r>
        <w:rPr/>
        <w:t>瑈彟쏃婓쉔潧溮乵位뽙</w:t>
      </w:r>
      <w:r>
        <w:rPr/>
        <w:t>⡆</w:t>
      </w:r>
      <w:r>
        <w:rPr/>
        <w:t>晾橥牡묬싃婦㩩奦睂埂⸻䝧繧歞숵쉺䀥歬칟</w:t>
      </w:r>
      <w:r>
        <w:rPr/>
        <w:t>ꖿ</w:t>
      </w:r>
      <w:r>
        <w:rPr/>
        <w:t>쌱녙槂偡廂㍂呙숮堣眫摸亡ォ㭦坂뼪쉓㐤僂떥祧꺩네坲壂頲쉢㒿沥슘乤쉴䅯儬礲狃汪汣깖믂區梿稱劥煌奥䉧輪価츱惂湺묫堭ꍵ㡞幔쉃瑘쉸渻쉂均㉥疩㣂뼰彉洵咣即㑱쉾㔶쉹㔪灄⮻僂砭⍧〈땾濂숤㶮㔪呭坯⹨ꆩ儯⭒慕换</w:t>
      </w:r>
      <w:r>
        <w:rPr/>
        <w:t>꧍</w:t>
      </w:r>
      <w:r>
        <w:rPr/>
        <w:t>⽯中奔僂忂쉫㜪顚琳轟戫勂쉀⹍㇂䙨쉬쉪畭⪱㬣</w:t>
      </w:r>
      <w:r>
        <w:rPr/>
        <w:t>ꦬ</w:t>
      </w:r>
      <w:r>
        <w:rPr/>
        <w:t>晓싂兀撘싂☻⿂摯숳썩땡</w:t>
      </w:r>
      <w:r>
        <w:rPr/>
        <w:t>⠮</w:t>
      </w:r>
      <w:r>
        <w:rPr/>
        <w:t>뮿쵰㐣娦쉱Ⓜ硹硴⥵秂╚䙊櫃呤ꌥ㘬㥩泍係갵䑪㑞唪父輤⚻쉱䣂唰습쉯兏慔⭋싍杁煤公婗㑊疘睅쉤쉧刺쉀䂏弬⹉㓃</w:t>
      </w:r>
      <w:r>
        <w:rPr/>
        <w:t>⠫</w:t>
      </w:r>
      <w:r>
        <w:rPr/>
        <w:t>딽憥䤬뿂㭦杠䂏挶</w:t>
      </w:r>
      <w:r>
        <w:rPr/>
        <w:t>ⷂ</w:t>
      </w:r>
      <w:r>
        <w:rPr/>
        <w:t>㊬物숩╱幅숩䯍칥䎘倻䎻▬♺䛂塐</w:t>
      </w:r>
      <w:r>
        <w:rPr/>
        <w:t>꥟⤲</w:t>
      </w:r>
      <w:r>
        <w:rPr/>
        <w:t>㡫⼤哂䮱뇍⑀正딣⛂灊</w:t>
      </w:r>
      <w:r>
        <w:rPr/>
        <w:t>ꤨ</w:t>
      </w:r>
      <w:r>
        <w:rPr/>
        <w:t>扑䅏挵⩢㣂搥浨彌婇っ䛂㭘뽉户灀兰</w:t>
      </w:r>
      <w:r>
        <w:rPr/>
        <w:t>ꤵ</w:t>
      </w:r>
      <w:r>
        <w:rPr/>
        <w:t>쉊牦入浲㛂㧂쵌颻㯃妥偗湗슮懂䑎⬲犱浭桌ꍸ쎘뿂眹灩捯煣㝚</w:t>
      </w:r>
      <w:r>
        <w:rPr/>
        <w:t>ꥀ</w:t>
      </w:r>
      <w:r>
        <w:rPr/>
        <w:t>歯◂挻側싃긦뮻楤畺⻂撿䁹⬪쉳杬䫂皩</w:t>
      </w:r>
      <w:r>
        <w:rPr/>
        <w:t>ꦵ</w:t>
      </w:r>
      <w:r>
        <w:rPr/>
        <w:t>녢쉅瑉⥂싂⭗匦绍幒녺슥燎㨮䰰擂쉢头慩ꄱ䝌⛂煳坵㘨嘲㨷䡫슩弹橲㙘㮮穐禘婃绂偵뇂〦洤竂갻㩬䤷曎</w:t>
      </w:r>
      <w:r>
        <w:rPr/>
        <w:t>ꥍ</w:t>
      </w:r>
      <w:r>
        <w:rPr/>
        <w:t>潗憩⵹</w:t>
      </w:r>
      <w:r>
        <w:rPr/>
        <w:t>ꤽ</w:t>
      </w:r>
      <w:r>
        <w:rPr/>
        <w:t>杭⹺塭깓⹘숨㭀</w:t>
      </w:r>
      <w:r>
        <w:rPr/>
        <w:t>⡀</w:t>
      </w:r>
      <w:r>
        <w:rPr/>
        <w:t>彷쉡烂⽞⽅슩숰쉓⍅た在戥</w:t>
      </w:r>
      <w:r>
        <w:rPr/>
        <w:t>ⱴ</w:t>
      </w:r>
      <w:r>
        <w:rPr/>
        <w:t>㈽╊⪣䡃呦幘朽ꎵ档㐪昤獵抩⺵쉟⩎戱╊㝦坊䀲䞮颩쉱癶꺘쉄쉌⩑渺盍伭㕶䲡쉄䱰</w:t>
      </w:r>
      <w:r>
        <w:rPr/>
        <w:t>ⱂ</w:t>
      </w:r>
      <w:r>
        <w:rPr/>
        <w:t>ꕺ</w:t>
      </w:r>
      <w:r>
        <w:rPr/>
        <w:t>㝫땓칯견싂䯂</w:t>
      </w:r>
      <w:r>
        <w:rPr/>
        <w:t>ꗂ</w:t>
      </w:r>
      <w:r>
        <w:rPr/>
        <w:t>潵婾긭䅹갥汎㉵便核幷奤瘰䦩숽䌻愊쌱堹䤻䑏㥠</w:t>
      </w:r>
      <w:r>
        <w:rPr/>
        <w:t>ꕥ</w:t>
      </w:r>
      <w:r>
        <w:rPr/>
        <w:t>偟넰䉗浰砬슥搰欴䵃㙦♁瑏뼳쉦</w:t>
      </w:r>
      <w:r>
        <w:rPr/>
        <w:t>꧂</w:t>
      </w:r>
      <w:r>
        <w:rPr/>
        <w:t>䀫柂⬻쉦䠩䍖欷㴭昸⑫䱉쉶枏迎⑭稷ꍡ䍑剄暵</w:t>
      </w:r>
      <w:r>
        <w:rPr/>
        <w:t>꧂</w:t>
      </w:r>
      <w:r>
        <w:rPr/>
        <w:t>䱧輫仂쉆牎㭴楓伶揍⵴狍㩒焫⑤쉕㏎桳焮瞵㠦㘤噀䀣䉣╔恚伪⨭⏂㗂⩘㧂⵴僃쉍☴啕䝎癩乭㵌뭴쉡뽊㚡娴䁑楯刪☭恒影캘塯歷쉅牟凂⹹뭧깟㑬器갯挮㇂桷</w:t>
      </w:r>
      <w:r>
        <w:rPr/>
        <w:t>⠹⹰</w:t>
      </w:r>
      <w:r>
        <w:rPr/>
        <w:t>㐯碩䥁㥞뽲坞扇乫唦剙硵帳슥唶⿂吷䩌珂⭈쉴쎱癤ㄽ塒숹䠨瞮쉂暥睊㟍伲晫獂㙐㪏㓎凂㚣⻂澩祃機睱湏䱠忂ꥫ쉆滂噅쉾轥漵</w:t>
      </w:r>
      <w:r>
        <w:rPr/>
        <w:t>ⵁ</w:t>
      </w:r>
      <w:r>
        <w:rPr/>
        <w:t>㩐뭕唽㓃䡗顶싂䵊♪輳㥪堣唦뇂矂⬭轶㙒皡は㬰쉤䃎숭╣湣痎춱懂㓂⫂嘪츲ꥪ氨딽㍗쉒녤㫂㵊걠㪘䁫坉漺䡫䡬潃䁡慷破䇎䅍㑞슩漨椦숤噹숥숴佳⤵潗䱱쉘쉩㩍乀</w:t>
      </w:r>
      <w:r>
        <w:rPr/>
        <w:t>⡩</w:t>
      </w:r>
      <w:r>
        <w:rPr/>
        <w:t>測祍暮쉃췂湓쉆䠫▩扺〫䅃暡⧃䧂䪥嚥沩䈲樤彉싂캿⭞獳摫㐣䥠斱揂沩㝌扌娣牵瑋䙰䬪ꌻ㡃冘匴䅲㔣啔䱸싂쉖㯂ふ쉣愨牠恰浩湴䱐ㅢ䝩㉡⥙</w:t>
      </w:r>
      <w:r>
        <w:rPr/>
        <w:t>ꔻ</w:t>
      </w:r>
      <w:r>
        <w:rPr/>
        <w:t>煙⑵汁晋뭑䠫楂뮬吣顶ꌶ⫂旂琮㘤䜶㓂曎⩥쉫깭䔩䤮兲쉢㞿⚏ꄯ砬</w:t>
      </w:r>
      <w:r>
        <w:rPr/>
        <w:t>ꤴꦮ</w:t>
      </w:r>
      <w:r>
        <w:rPr/>
        <w:t>⼶听㌺䃂ㄻ啄半㡟숫</w:t>
      </w:r>
      <w:r>
        <w:rPr/>
        <w:t>ꗂ</w:t>
      </w:r>
      <w:r>
        <w:rPr/>
        <w:t>渣偊嘭飂⑒㉙⩶硆怣숩廎㋂䱚助戸䭲穬㷃㞏帷摒⩲砫吻㗂췃䭙숣䀹瀵䋂穐䥥柎㬶</w:t>
      </w:r>
      <w:r>
        <w:rPr/>
        <w:t>⡪</w:t>
      </w:r>
      <w:r>
        <w:rPr/>
        <w:t>硲㡷忂夨刵⹇㔺</w:t>
      </w:r>
      <w:r>
        <w:rPr/>
        <w:t>Ɐ</w:t>
      </w:r>
      <w:r>
        <w:rPr/>
        <w:t>싂쉥橵뭶땉</w:t>
      </w:r>
      <w:r>
        <w:rPr/>
        <w:t>ꔪ</w:t>
      </w:r>
      <w:r>
        <w:rPr/>
        <w:t>슿䊘녘煘徵洶江爰쉈숣焥纩숨㴴啶♎搮넸係숴㓂</w:t>
      </w:r>
      <w:r>
        <w:rPr/>
        <w:t>ꦵ</w:t>
      </w:r>
      <w:r>
        <w:rPr/>
        <w:t>䉕皻繡勃</w:t>
      </w:r>
      <w:r>
        <w:rPr/>
        <w:t>ⵖ</w:t>
      </w:r>
      <w:r>
        <w:rPr/>
        <w:t>䍈瑭싂猭㑠ꥭ쵗睪䜥╩汍Ⓜ申祏쉙넵飂額䉧싂⭪⾵⌹쉩稦믂祖</w:t>
      </w:r>
      <w:r>
        <w:rPr/>
        <w:t>⡄</w:t>
      </w:r>
      <w:r>
        <w:rPr/>
        <w:t>ⴰ</w:t>
      </w:r>
      <w:r>
        <w:rPr/>
        <w:t>㔹䭚歁뽕㭙幯⫂ꎣ媿쉨</w:t>
      </w:r>
      <w:r>
        <w:rPr/>
        <w:t>ⵞꦣꥍ</w:t>
      </w:r>
      <w:r>
        <w:rPr/>
        <w:t>牷潒쉚䭫숦心圮枬潋癦獔⭆桩싂⪩⫃㓂槂썀轅砻湦瑧땣쉣쉾㜤⩊䕔樴吱暿䭖啋秂剬怲⒵䂏椴껂숻摇䐬╰⑨畞䍂䨯㜸硔杋숊㥰컂扡⚩㡗</w:t>
      </w:r>
      <w:r>
        <w:rPr/>
        <w:t>ꥀ</w:t>
      </w:r>
      <w:r>
        <w:rPr/>
        <w:t>䴰嗂㓂稯单囂䠸桢溩♑䤺싂⒩⽓松潓䝒슡痂㵞갺噀䣂剥뽃</w:t>
      </w:r>
      <w:r>
        <w:rPr/>
        <w:t>ꖘ</w:t>
      </w:r>
      <w:r>
        <w:rPr/>
        <w:t>猯矎⌲</w:t>
      </w:r>
      <w:r>
        <w:rPr/>
        <w:t>ⱷ⑹</w:t>
      </w:r>
      <w:r>
        <w:rPr/>
        <w:t>㝘抩ず顟쉊쉪쵵㘩</w:t>
      </w:r>
      <w:r>
        <w:rPr/>
        <w:t>Ⲯ</w:t>
      </w:r>
      <w:r>
        <w:rPr/>
        <w:t>췃礽쉴焵㙹⍴㕆쉲槂毂昤㭨塠⥔祴쉠祙䨭兀礪⑞⹧煳⩒⽤捡奺⩪⍥숵畳恩䌻汩汥灋㥖扖</w:t>
      </w:r>
      <w:r>
        <w:rPr/>
        <w:t>ⶩ</w:t>
      </w:r>
      <w:r>
        <w:rPr/>
        <w:t>唴쌷䉤♦⽁㥑⫂搣浾䁪⹭ꥱ⭢洽枩幅牺獤㔴</w:t>
      </w:r>
      <w:r>
        <w:rPr/>
        <w:t>꧃</w:t>
      </w:r>
      <w:r>
        <w:rPr/>
        <w:t>搱⬥쉢䰺幷⑸㵉썐♶䷂쉋焽쉍㝶涿뇂氻⍊塈斬칠町␪䉰㡷쉁䱁伳商쉢礨쉠⽪䭏⽑촽椭넨瑶㬪丸땖䑂呚쉯熵뭍⭃쉇㎮婱㕧칂㟂煵硾겣꥖〳뭅䄪묺恭䘥䍱䬹숨녋쉰啑䩦帻뾻Ⓕ猺㛂㒡뭶깢嚩㌭炬땬ㄪ恂쉭츪⽈潂슡㙧깳䝺침⹨ꥳ䥣⽍䮬㡓㷂䵎瘦㎘쉵危</w:t>
      </w:r>
      <w:r>
        <w:rPr/>
        <w:t>ⰹ</w:t>
      </w:r>
      <w:r>
        <w:rPr/>
        <w:t>곂䷂㶣ㅉ䘪녔⼩伫┶彲吰길泂獀㙦◂쉨䈻祑灖쉦쉎</w:t>
      </w:r>
      <w:r>
        <w:rPr/>
        <w:t>ꤣ</w:t>
      </w:r>
      <w:r>
        <w:rPr/>
        <w:t>ⱁ⑈</w:t>
      </w:r>
      <w:r>
        <w:rPr/>
        <w:t>燂硷毂瀶䙆㮣嚿㞱㙰쵸狂⤦煲噗療晍㨻노㕡⨷쉅㝒㎬儲伲쵣礽ꅍ呖稦䅺⬳䱅䳂摮楂恲䡫慂㆏塁祔乂♌</w:t>
      </w:r>
      <w:r>
        <w:rPr/>
        <w:t>ꤻ</w:t>
      </w:r>
      <w:r>
        <w:rPr/>
        <w:t>㌮噏漰獰焳ㅗ䥳ꆩ潲恳憘䨹塬幀纬癖⭾漻</w:t>
      </w:r>
      <w:r>
        <w:rPr/>
        <w:t>ꕙ</w:t>
      </w:r>
      <w:r>
        <w:rPr/>
        <w:t>瑘</w:t>
      </w:r>
      <w:r>
        <w:rPr/>
        <w:t>ⰺ</w:t>
      </w:r>
      <w:r>
        <w:rPr/>
        <w:t>쉩啔彦敇呔䗂堫儹슻恩奊</w:t>
      </w:r>
      <w:r>
        <w:rPr/>
        <w:t>ⰺ</w:t>
      </w:r>
      <w:r>
        <w:rPr/>
        <w:t>뽟딳뽳♷栴颮栭츬轧彣⤯顉䝄牱桞䭊ノ싂焷놥⩓걥潣ㄩ걬圯╓쌯숪慡䝴⩐婀㬯ꄪ╙伺抡奠䛍㕠乹窿顎汵</w:t>
      </w:r>
      <w:r>
        <w:rPr/>
        <w:t>ꔦ</w:t>
      </w:r>
      <w:r>
        <w:rPr/>
        <w:t>䓂노彶癦쉫뗍䨰䦮㒡⽫㆏▱넨戬숴䑘뭒䕎⭳獨㩄婈ꍍ坧싂硏爽ꇂ潇瑔숷䋎㥓㈰쉋楆利ꍥ컂彰塳</w:t>
      </w:r>
      <w:r>
        <w:rPr/>
        <w:t>ꤵ</w:t>
      </w:r>
      <w:r>
        <w:rPr/>
        <w:t>㝢㭭㵊扚櫂⦻皿쎩쵖棂숷딴㏃欥▮슬楂⍂</w:t>
      </w:r>
      <w:r>
        <w:rPr/>
        <w:t>⠦</w:t>
      </w:r>
      <w:r>
        <w:rPr/>
        <w:t>슿哃湞吭⚣稩佺䩄싂쉤䲬昱䝴椪㑁♏焸䃂녯硱捅</w:t>
      </w:r>
      <w:r>
        <w:rPr/>
        <w:t>ⰱ▘</w:t>
      </w:r>
      <w:r>
        <w:rPr/>
        <w:t>䑚捈</w:t>
      </w:r>
      <w:r>
        <w:rPr/>
        <w:t>ⱕ⩥</w:t>
      </w:r>
      <w:r>
        <w:rPr/>
        <w:t>㙤䉹숨爸</w:t>
      </w:r>
      <w:r>
        <w:rPr/>
        <w:t>ꤣ</w:t>
      </w:r>
      <w:r>
        <w:rPr/>
        <w:t>卞</w:t>
      </w:r>
      <w:r>
        <w:rPr/>
        <w:t>ꤣ</w:t>
      </w:r>
      <w:r>
        <w:rPr/>
        <w:t>묽㩑㭓䱘䵌扎숻捉쉏櫂兺兤䑱䄴땲港⭬⪥걹㗃뭗䁟繺勂⾮溬칦桁䍫㝚䒘轐숤棂っ繐灨牭䠳倮玩ㆮⓂ썰刱</w:t>
      </w:r>
      <w:r>
        <w:rPr/>
        <w:t>⢿</w:t>
      </w:r>
      <w:r>
        <w:rPr/>
        <w:t>刲䐣桱灘楸⹾珃㍗䍊</w:t>
      </w:r>
      <w:r>
        <w:rPr/>
        <w:t>Ⰺ</w:t>
      </w:r>
      <w:r>
        <w:rPr/>
        <w:t>ꥭ橸쉡⭶⺱숰⤶숷勂</w:t>
      </w:r>
      <w:r>
        <w:rPr/>
        <w:t>ꥌ</w:t>
      </w:r>
      <w:r>
        <w:rPr/>
        <w:t>쉈睭䈳</w:t>
      </w:r>
      <w:r>
        <w:rPr/>
        <w:t>ꕎ</w:t>
      </w:r>
      <w:r>
        <w:rPr/>
        <w:t>䑤壂쉋港爸卨穅ꄸ桟㯂刷掩숱㐰땠넪ꥰ汬䭵䛃쉗㫍揂睚挣玻⥆ꥬ䍆噦䟂쎩啞你磂档儴橨弫剱坒뽆㝊㟂䡘硠묯숬奒ꆿ廃砫䳂䆬쉍⨪⑺慙垬桥ㅎ䧂뇂祧玩⿂⑨㥦毂</w:t>
      </w:r>
      <w:r>
        <w:rPr/>
        <w:t>⠲</w:t>
      </w:r>
      <w:r>
        <w:rPr/>
        <w:t>깁琮甫뮿汀砮轲婋幮쉒</w:t>
      </w:r>
      <w:r>
        <w:rPr/>
        <w:t>ꔷ</w:t>
      </w:r>
      <w:r>
        <w:rPr/>
        <w:t>励穾쉘䉱쌰坪㝰䜪䈭桲樣癡뭪潇</w:t>
      </w:r>
      <w:r>
        <w:rPr/>
        <w:t>ⰽ</w:t>
      </w:r>
      <w:r>
        <w:rPr/>
        <w:t>뮥⨸ꍳ捱갯潶㊩潶⦘</w:t>
      </w:r>
      <w:r>
        <w:rPr/>
        <w:t>⡴</w:t>
      </w:r>
      <w:r>
        <w:rPr/>
        <w:t>ⷂ</w:t>
      </w:r>
      <w:r>
        <w:rPr/>
        <w:t>䒩拂八⸴稪福佬由椭㉵具獞ꅆ顎啹⪿桸幌⩧䙍슩睦⥴싂☯䌦㭟䭩ꥵ쉮땡䭪〺畒捓畞䆿㨺⍅긬祗畡숨</w:t>
      </w:r>
      <w:r>
        <w:rPr/>
        <w:t>⡔</w:t>
      </w:r>
      <w:r>
        <w:rPr/>
        <w:t>䉋⥑▣滂⍞⪏</w:t>
      </w:r>
      <w:r>
        <w:rPr/>
        <w:t>ꤨ</w:t>
      </w:r>
      <w:r>
        <w:rPr/>
        <w:t>橑摐쉶⎩⤬录</w:t>
      </w:r>
      <w:r>
        <w:rPr/>
        <w:t>⡲</w:t>
      </w:r>
      <w:r>
        <w:rPr/>
        <w:t>䥭穘摱쉯毂ꇂ칁⑋</w:t>
      </w:r>
      <w:r>
        <w:rPr/>
        <w:t>ⶩ⑈⥤</w:t>
      </w:r>
      <w:r>
        <w:rPr/>
        <w:t>ⱁ</w:t>
      </w:r>
      <w:r>
        <w:rPr/>
        <w:t>뭒</w:t>
      </w:r>
      <w:r>
        <w:rPr/>
        <w:t>⡶</w:t>
      </w:r>
      <w:r>
        <w:rPr/>
        <w:t>楉儤㢮硹椯쉋ꏂが幫攮䃍뼪卄䅔쉦噚桟⭘兑⺱晧뽮㩾㪩⍥繋㑡슡㡉痂긵噴砳ꅹ卷䀬洫걢㭦潍祳地恴块⍨也ꄵ參걶桫攣䩹쉑숤쉶桨딫旂䤤㬸䭑乘唺⩦穚㝋圭妩ꅆ塠㜰係浤숬䝱믂</w:t>
      </w:r>
      <w:r>
        <w:rPr/>
        <w:t>꧂</w:t>
      </w:r>
      <w:r>
        <w:rPr/>
        <w:t>㞩뽵繀㑏伪칚忂㡢뼸</w:t>
      </w:r>
      <w:r>
        <w:rPr/>
        <w:t>Ⱟ</w:t>
      </w:r>
      <w:r>
        <w:rPr/>
        <w:t>泂轅䬣潚〶䑴♭쉂⨺䭟倪䡓タ昨⽷復㑉潨爰⩃㑱㙐硄䓂杔⯎暮剋</w:t>
      </w:r>
      <w:r>
        <w:rPr/>
        <w:t>꤭</w:t>
      </w:r>
      <w:r>
        <w:rPr/>
        <w:t>䥯녚㡍숽怹擂䭋녣捯剄擂礪쌭睸䔴杀㌫抣묷㙕캻쎵繆捘桦슩ꍲ䕐㉨땯㉠南潒䳂㴣侏擂땹䟂뽥</w:t>
      </w:r>
      <w:r>
        <w:rPr/>
        <w:t>ꕋ</w:t>
      </w:r>
      <w:r>
        <w:rPr/>
        <w:t>놏땠剣쉾䐸쉉戵쉓劣ꥵ挨婖獺</w:t>
      </w:r>
      <w:r>
        <w:rPr/>
        <w:t>ꥄ</w:t>
      </w:r>
      <w:r>
        <w:rPr/>
        <w:t>숰♟⨦⩲䑓떮⌮滎礥</w:t>
      </w:r>
      <w:r>
        <w:rPr/>
        <w:t>ⵁ</w:t>
      </w:r>
      <w:r>
        <w:rPr/>
        <w:t>뮣쉚杤◂癊㙱傏슡⌴剒剌侘䦏⹬ꅊ⩗ꥳ㄰⹟┻伷쉬厡갲⫂㟃䜬栳숷㴨캡㉵琣쉖刷济싂祬佒⹴挩䁡䡟쉊轡嗂檮浫쉦恱殥㠩</w:t>
      </w:r>
      <w:r>
        <w:rPr/>
        <w:t>ꔫ</w:t>
      </w:r>
      <w:r>
        <w:rPr/>
        <w:t>煤橬숫噚婥ꌲ午묳〺</w:t>
      </w:r>
      <w:r>
        <w:rPr/>
        <w:t>ꕌ</w:t>
      </w:r>
      <w:r>
        <w:rPr/>
        <w:t>숱伬䔲⫂噲䌶没깺硸煚⑾⮵䴫䀽䌨璥뮵硾兕㌳熡睞䵣</w:t>
      </w:r>
      <w:r>
        <w:rPr/>
        <w:t>⢩</w:t>
      </w:r>
      <w:r>
        <w:rPr/>
        <w:t>棂䰰䘬뭴瘲彤弮挮䩧剴灉桓䍍ぶ뭶壂浃䩓</w:t>
      </w:r>
      <w:r>
        <w:rPr/>
        <w:t>⡱</w:t>
      </w:r>
      <w:r>
        <w:rPr/>
        <w:t>䈩⽆⨲㐫瞩</w:t>
      </w:r>
      <w:r>
        <w:rPr/>
        <w:t>⡫⌶┰ⱸ</w:t>
      </w:r>
      <w:r>
        <w:rPr/>
        <w:t>녂</w:t>
      </w:r>
      <w:r>
        <w:rPr/>
        <w:t>ⵁ</w:t>
      </w:r>
      <w:r>
        <w:rPr/>
        <w:t>䉵揂彲歳䍰䔰㴵癢頮櫂⥭潗㶿걟椺슱뽁沿儥</w:t>
      </w:r>
      <w:r>
        <w:rPr/>
        <w:t>ꤸ</w:t>
      </w:r>
      <w:r>
        <w:rPr/>
        <w:t>숊ギꅇ戹轺숪塴숺湋〺轳唶梥䃍ꍴ땱幅</w:t>
      </w:r>
      <w:r>
        <w:rPr/>
        <w:t>ꥋ⤪</w:t>
      </w:r>
      <w:r>
        <w:rPr/>
        <w:t>䁊뽭䥯슘父䋂啭㡸ꍘ썚勂獗犻</w:t>
      </w:r>
      <w:r>
        <w:rPr/>
        <w:t>ꦩ</w:t>
      </w:r>
      <w:r>
        <w:rPr/>
        <w:t>晢扒昱땅㊩ꄩ畗㷂柂䙶㕗夺輽癞楅䝣獣撻⼥⻂䵬ꏂ㥙</w:t>
      </w:r>
      <w:r>
        <w:rPr/>
        <w:t>⡐</w:t>
      </w:r>
      <w:r>
        <w:rPr/>
        <w:t>啢䡣⺡⺩㥲瞘湦に橅䩲㉖䝗㡘⭤ㄱ敇扴䁭⽔㘸䡀彵獫걅瞏⺏䭹䴪䩄噟琶慭獎䭫</w:t>
      </w:r>
      <w:r>
        <w:rPr/>
        <w:t>⡴</w:t>
      </w:r>
      <w:r>
        <w:rPr/>
        <w:t>朰奞⤤䈹싃㮿</w:t>
      </w:r>
      <w:r>
        <w:rPr/>
        <w:t>ꔳ</w:t>
      </w:r>
      <w:r>
        <w:rPr/>
        <w:t>㦱䨪칪斿匪印㍷딲曃眥玵녱ㄬ㌩儺䬫眯ꍧꌩ쉴싂㍾煭땰瑔時廂⴯녹彋㩞厘싂䐮灹칳䴭뭣儷样绂䠷硢䮣殏癁䗂桋숺毂䗎顲깩싂⑟浕䮿灘砷㥘潩㙈晚㴩噳〳矂漴䎮樷瘩敟摰婈穔䧂坢깒</w:t>
      </w:r>
      <w:r>
        <w:rPr/>
        <w:t>Ⱘ</w:t>
      </w:r>
      <w:r>
        <w:rPr/>
        <w:t>䱨桐䬽</w:t>
      </w:r>
    </w:p>
    <w:p>
      <w:pPr>
        <w:pStyle w:val="PreformattedText"/>
        <w:bidi w:val="0"/>
        <w:spacing w:before="0" w:after="0"/>
        <w:jc w:val="left"/>
        <w:rPr/>
      </w:pPr>
      <w:r>
        <w:rPr/>
        <w:t>㇂</w:t>
      </w:r>
      <w:r>
        <w:rPr/>
        <w:t>ꦏ</w:t>
      </w:r>
      <w:r>
        <w:rPr/>
        <w:t>㈳啫╁杉쉈獤楶숰</w:t>
      </w:r>
      <w:r>
        <w:rPr/>
        <w:t>ⰰ</w:t>
      </w:r>
      <w:r>
        <w:rPr/>
        <w:t>坔擂㉕숹妿敶㍒㐷䡥㶡칇咡卐歁ァ쉯┯䭕秂睨杗奏偳睤乧</w:t>
      </w:r>
      <w:r>
        <w:rPr/>
        <w:t>ꔣ</w:t>
      </w:r>
      <w:r>
        <w:rPr/>
        <w:t>㋂㚻㝈敋⒘쉋湫棎⹣ꍬ敤䉹</w:t>
      </w:r>
      <w:r>
        <w:rPr/>
        <w:t>⢡</w:t>
      </w:r>
      <w:r>
        <w:rPr/>
        <w:t>싂⾻㞵昪炣偷桟䩶噒싂颩땩쉒ꥤ灔䆮때睟噴杺㨪䚩쉺乂ꅨ䩲䁏♋顑㨸侱쉆뽡</w:t>
      </w:r>
      <w:r>
        <w:rPr/>
        <w:t>Ⳃ</w:t>
      </w:r>
      <w:r>
        <w:rPr/>
        <w:t>渪뾮썱槍慫⻂䞵컂썂ꍵ搶奚숦捦쉧氵</w:t>
      </w:r>
      <w:r>
        <w:rPr/>
        <w:t>⠴</w:t>
      </w:r>
      <w:r>
        <w:rPr/>
        <w:t>숺⮩㡚걀䯂頴顑땑疩䴰䋂灥湃쉯䩲ꍶ뽯参痂总㩬쉊뽋쉕彴싂쵾偪䇂쉷㡆歋쉋칀걢栱슥産⨥偠쌣쉟숺渥洸妻</w:t>
      </w:r>
      <w:r>
        <w:rPr/>
        <w:t>ꤻꥃ</w:t>
      </w:r>
      <w:r>
        <w:rPr/>
        <w:t>獑⸬睗攪⵴圷㒣㍠刨噭숷盂㢘쵳偯晗쉱䝳㢥⾘㫂㍎㙄</w:t>
      </w:r>
      <w:r>
        <w:rPr/>
        <w:t>ⲱ</w:t>
      </w:r>
      <w:r>
        <w:rPr/>
        <w:t>瘩츤슥嚩獶꺻㚿컍歭頬</w:t>
      </w:r>
      <w:r>
        <w:rPr/>
        <w:t>ꕲ</w:t>
      </w:r>
      <w:r>
        <w:rPr/>
        <w:t>桗䐨含庵嚩㥐坹㎮땯到敏㝲祁繬磂</w:t>
      </w:r>
      <w:r>
        <w:rPr/>
        <w:t>ꕎ</w:t>
      </w:r>
      <w:r>
        <w:rPr/>
        <w:t>㌵割奪㨲</w:t>
      </w:r>
      <w:r>
        <w:rPr/>
        <w:t>ꔹꤷ⭹</w:t>
      </w:r>
      <w:r>
        <w:rPr/>
        <w:t>煅椥朤㴸䤳匯幮</w:t>
      </w:r>
      <w:r>
        <w:rPr/>
        <w:t>ꤩ</w:t>
      </w:r>
      <w:r>
        <w:rPr/>
        <w:t>㌩쉡冡숣颥␬煗摳顗뼥ꄹ䇂晰ꍲ䰽㦮獗㚱쉢⸤⨫쵪妮ꥮ䚿廍攨幟杚쉚䈲䡉ꍋ䶮</w:t>
      </w:r>
      <w:r>
        <w:rPr/>
        <w:t>⡷</w:t>
      </w:r>
      <w:r>
        <w:rPr/>
        <w:t>猩嘷싂旂浊⤬㌦ꌥ㣃㩉숳獷㨨愺楩摸幁䩺숤晷␻㬺块쉹싂ꥤ稷睋ㅅ┶䑉묨㎱祄䁷⌳兀츬䌻⾩ꥩ婲啚쉢濂겵⌨㥬䮬㢘慵捞倵㓂抵繓挻煙値ꎩ癶꥕땘平畠걕</w:t>
      </w:r>
      <w:r>
        <w:rPr/>
        <w:t>⡞</w:t>
      </w:r>
      <w:r>
        <w:rPr/>
        <w:t>爪䭊丶䈣쉈妱䒱瘩䍸憿숽䉠䟂獙頊</w:t>
      </w:r>
      <w:r>
        <w:rPr/>
        <w:t>⡴</w:t>
      </w:r>
      <w:r>
        <w:rPr/>
        <w:t>瑄걗쉱澬떣䁱</w:t>
      </w:r>
      <w:r>
        <w:rPr/>
        <w:t>ꤽ</w:t>
      </w:r>
      <w:r>
        <w:rPr/>
        <w:t>䕊␶疘깁堳卤┱ㆡ䝮䰯楠吱䡠⩍䰱䖵㝡칀쉓⫂䚩뭢⍋⍰䁲㷃桄瑮숫牱佘噎淂⮘瘸晐</w:t>
      </w:r>
      <w:r>
        <w:rPr/>
        <w:t>⣍</w:t>
      </w:r>
      <w:r>
        <w:rPr/>
        <w:t>쉔婊쌤䙟嫂놵</w:t>
      </w:r>
      <w:r>
        <w:rPr/>
        <w:t>꧃</w:t>
      </w:r>
      <w:r>
        <w:rPr/>
        <w:t>숰桹싂眸⽨玱穱싂㍪捏쉑</w:t>
      </w:r>
      <w:r>
        <w:rPr/>
        <w:t>ꦏ</w:t>
      </w:r>
      <w:r>
        <w:rPr/>
        <w:t>塠츭⹞숮㨷</w:t>
      </w:r>
      <w:r>
        <w:rPr/>
        <w:t>ꔰ</w:t>
      </w:r>
      <w:r>
        <w:rPr/>
        <w:t>ꆣꥰ㕊瞬〮䄨婇浄㉤ꅲ㡡婈䎩싂䔤♪ꥺㅌ偺焨戲福抱쉒딯䄮稰秂娩⩨優捃갲ㅓ眫摴畖쉍쌣㩉歀껂挭ꇂギ㍘⭐瑞</w:t>
      </w:r>
      <w:r>
        <w:rPr/>
        <w:t>⠱</w:t>
      </w:r>
      <w:r>
        <w:rPr/>
        <w:t>칱⩟꥞⥸⑫眻쉲框䚩습䥘⹑济⧂떏䲬浐┬䇂浳견穇䡧两싂泃슘⥔싂䵲쉳氮䬱秂匤绂拂猽囂㝶긦㛂仂⸸惂쉅恏쵁輥䅊杘쉪⵮</w:t>
      </w:r>
      <w:r>
        <w:rPr/>
        <w:t>꤭</w:t>
      </w:r>
      <w:r>
        <w:rPr/>
        <w:t>偡䉀숪㩸懂䠯稶瑠칣䭎席</w:t>
      </w:r>
      <w:r>
        <w:rPr/>
        <w:t>ꖻ</w:t>
      </w:r>
      <w:r>
        <w:rPr/>
        <w:t>㝈⎬뽫</w:t>
      </w:r>
      <w:r>
        <w:rPr/>
        <w:t>⡂</w:t>
      </w:r>
      <w:r>
        <w:rPr/>
        <w:t>숪䜸䥤牢堫슡㑉䘺ꌣ쉏⭓佁싂䙑쉶䟃깢싂穷帻橴楥忂㉤顇쉸</w:t>
      </w:r>
      <w:r>
        <w:rPr/>
        <w:t>ⱘ</w:t>
      </w:r>
      <w:r>
        <w:rPr/>
        <w:t>穞堹</w:t>
      </w:r>
      <w:r>
        <w:rPr/>
        <w:t>⣂</w:t>
      </w:r>
      <w:r>
        <w:rPr/>
        <w:t>椩쵨ꌱ</w:t>
      </w:r>
      <w:r>
        <w:rPr/>
        <w:t>⡥</w:t>
      </w:r>
      <w:r>
        <w:rPr/>
        <w:t>轤㊏彍</w:t>
      </w:r>
      <w:r>
        <w:rPr/>
        <w:t>⡋╠</w:t>
      </w:r>
      <w:r>
        <w:rPr/>
        <w:t>榩坟⺩搦䙉</w:t>
      </w:r>
      <w:r>
        <w:rPr/>
        <w:t>ⰻ</w:t>
      </w:r>
      <w:r>
        <w:rPr/>
        <w:t>村剞䕸牦癪숲戹쉬䵙乆㙦⾻숻眫ꅖ땺ㆩ㝏㡲⛍咮㡇ⸯ껎䡕쉌武䎘㙉恌싎稫䙺潶䓂땆⩧㔪슻槂녷瑣灒䕲쉺硅㉬䕙꧎敗恅縯䛂瓍懂쉤ꆱ囂䲿쉪涻⩡浾晈䰱ꥦ</w:t>
      </w:r>
      <w:r>
        <w:rPr/>
        <w:t>ꥃ</w:t>
      </w:r>
      <w:r>
        <w:rPr/>
        <w:t>㜻个땯洵着幹㬫䗂步䈪䧍⽴⨥恉頩渰䰤䍙繟䙙浤圲⩮쉁䩶戯</w:t>
      </w:r>
      <w:r>
        <w:rPr/>
        <w:t>⡵</w:t>
      </w:r>
      <w:r>
        <w:rPr/>
        <w:t>䚻幫ꆣ䘺顑瑀稰灪畍⧎杅촨쉈熡䘫䍱⪩带歳獬䄩盂参珂뾥뽴⫂쉱恧䤬䅃欥꥞桳奅癆六⑕佄⸸穄楀ꍓ䊱䯂칩坠濂땇兩숤䂏믂湤㔩䓂忂쉠╷♀禩⫂眮杊ꄤ껂깆껂</w:t>
      </w:r>
      <w:r>
        <w:rPr/>
        <w:t>ꖮ</w:t>
      </w:r>
      <w:r>
        <w:rPr/>
        <w:t>䈦⑓橰슘숴겡杬楬䍓匴嗍参ꏂ썖쉆畾䥯☺떡⴨瑧ꎣꅫ</w:t>
      </w:r>
      <w:r>
        <w:rPr/>
        <w:t>ⲻ</w:t>
      </w:r>
      <w:r>
        <w:rPr/>
        <w:t>欸쉙噯婄你朻䅩䱯쉤</w:t>
      </w:r>
      <w:r>
        <w:rPr/>
        <w:t>ⵅ</w:t>
      </w:r>
      <w:r>
        <w:rPr/>
        <w:t>䕢㉣瓎㵇癦숦溵쉨䱆㩅婧倦썪⤮偆䉨捁獗恟쉺汏쉬洱썱塾䬲橰ゥ穚〸쉯쉳倳♎顒䣂싂</w:t>
      </w:r>
      <w:r>
        <w:rPr/>
        <w:t>ⵕ</w:t>
      </w:r>
      <w:r>
        <w:rPr/>
        <w:t>穉쉖倸並⍏㕚武슏썭㵮畯㞮⺩♟쉵</w:t>
      </w:r>
      <w:r>
        <w:rPr/>
        <w:t>ⴥ</w:t>
      </w:r>
      <w:r>
        <w:rPr/>
        <w:t>䔮ꅰꆿ♮橷䨪啲歱ꍤ佳㌶썱꥾桙䏂䃎칣㥞쌮䡨⵶ㅩ</w:t>
      </w:r>
      <w:r>
        <w:rPr/>
        <w:t>⡐</w:t>
      </w:r>
      <w:r>
        <w:rPr/>
        <w:t>慆䵆䥒</w:t>
      </w:r>
      <w:r>
        <w:rPr/>
        <w:t>ꔊ</w:t>
      </w:r>
      <w:r>
        <w:rPr/>
        <w:t>䄣姎</w:t>
      </w:r>
      <w:r>
        <w:rPr/>
        <w:t>ꕓ⮻</w:t>
      </w:r>
      <w:r>
        <w:rPr/>
        <w:t>楈姃</w:t>
      </w:r>
      <w:r>
        <w:rPr/>
        <w:t>ꦱ</w:t>
      </w:r>
      <w:r>
        <w:rPr/>
        <w:t>樫佞㉑쵋㊣㔶껂浟숳申㞮剮獅♶顟癉悮嘪歕刹飂懂㌦䷂썗칌⨮</w:t>
      </w:r>
      <w:r>
        <w:rPr/>
        <w:t>ⱅ</w:t>
      </w:r>
      <w:r>
        <w:rPr/>
        <w:t>캥佊噕奶漱畹勂穑쉎</w:t>
      </w:r>
      <w:r>
        <w:rPr/>
        <w:t>ⲿ</w:t>
      </w:r>
      <w:r>
        <w:rPr/>
        <w:t>㚡塷</w:t>
      </w:r>
      <w:r>
        <w:rPr/>
        <w:t>⠨</w:t>
      </w:r>
      <w:r>
        <w:rPr/>
        <w:t>걗ㅃ燂呇䷂Ⓕ췂捲㶣䐱㓂凂迂쉯㡥頹䴶⍰噍쉬䍢⬵砲㥂弹</w:t>
      </w:r>
      <w:r>
        <w:rPr/>
        <w:t>ꦩ</w:t>
      </w:r>
      <w:r>
        <w:rPr/>
        <w:t>숭숺兏睢縯畩㉤䂏彦歠㜻绂挬</w:t>
      </w:r>
      <w:r>
        <w:rPr/>
        <w:t>ⴽ</w:t>
      </w:r>
      <w:r>
        <w:rPr/>
        <w:t>嚘䔪║㛍꥘硋坒滃䥺䝓㏍桸䰰冡頯支</w:t>
      </w:r>
      <w:r>
        <w:rPr/>
        <w:t>ꔤ▱</w:t>
      </w:r>
      <w:r>
        <w:rPr/>
        <w:t>쌤䴤䝄辡䰴摌䫂㯂穟恔⭭㩫䅖䝯歭彡쉮㪘춣쉟轃㡪쌣슩㩨쉾</w:t>
      </w:r>
      <w:r>
        <w:rPr/>
        <w:t>꧂ꔮꕓ</w:t>
      </w:r>
      <w:r>
        <w:rPr/>
        <w:t>临⩚䉥╙컂熿㤫䰶硒坍娱걀㘲灠ꌫ쉵圮扸㍌㑰ꥪ産㭚橾刵址㕯⬣䋂깆䍂瑺復彑⫂熡뭊癠恤③╬䉣绂┤㴪䢵祓㩩䘷뇂⵨㞱杋繓旂旂㠪兯繋싂⤯습</w:t>
      </w:r>
      <w:r>
        <w:rPr/>
        <w:t>ⲡ</w:t>
      </w:r>
      <w:r>
        <w:rPr/>
        <w:t>浗奀乩恂癅⬭㟂䬳䠪녓쉵⻃煶飂㭆㥩걆䋂晵</w:t>
      </w:r>
      <w:r>
        <w:rPr/>
        <w:t>꧂</w:t>
      </w:r>
      <w:r>
        <w:rPr/>
        <w:t>䪣쉃塒Ⓙ彚淂䦮숵佔쉧慦䠻㭶䵊䥴佔㌲堥</w:t>
      </w:r>
      <w:r>
        <w:rPr/>
        <w:t>ⱄ</w:t>
      </w:r>
      <w:r>
        <w:rPr/>
        <w:t>딷䵳깟稯</w:t>
      </w:r>
      <w:r>
        <w:rPr/>
        <w:t>ꔱ</w:t>
      </w:r>
      <w:r>
        <w:rPr/>
        <w:t>쉃</w:t>
      </w:r>
      <w:r>
        <w:rPr/>
        <w:t>꧂⎥</w:t>
      </w:r>
      <w:r>
        <w:rPr/>
        <w:t>㝆걯䊵琴㉠</w:t>
      </w:r>
      <w:r>
        <w:rPr/>
        <w:t>ꗂ</w:t>
      </w:r>
      <w:r>
        <w:rPr/>
        <w:t>쉱敢⪩쉶幸搶䑔樮䍈╆⫂㵘轑丣쉕䂿沏쉆䙰癹泂牦</w:t>
      </w:r>
      <w:r>
        <w:rPr/>
        <w:t>ꥋ</w:t>
      </w:r>
      <w:r>
        <w:rPr/>
        <w:t>帨䉦匤ꄯ㭲▿ꇂ䜥㭎걞捷</w:t>
      </w:r>
      <w:r>
        <w:rPr/>
        <w:t>ꥂ</w:t>
      </w:r>
      <w:r>
        <w:rPr/>
        <w:t>숵渲忂何歠瑩剪ꆱ㩋洨쵍櫍䠣뭗䧃柂쉤</w:t>
      </w:r>
      <w:r>
        <w:rPr/>
        <w:t>⣎</w:t>
      </w:r>
      <w:r>
        <w:rPr/>
        <w:t>췂壂⍟쉀䡘칥춿䭟숩䈳⩂暮啓六轠徱矂㋂⑈偶숱璱걡Ⓜ슿睮暱㍍⬬哂㎘⥑彊촪繖㑔煇⎘啞瞵㑲潸㋂Ⓨ倦쵬딣쉡㵯숭也砽쉣繰杘◂␱갪参曂坤䔶敹穞栮盂䁕燂榣쉟㤥䑖彡숸⨷㵢潲쉄⩑㬷瑤椰喵⩒栨䑒썥쉭瓂縱⭚呫䬴쉣ꏂ⭫慅䭩㈭쉠</w:t>
      </w:r>
      <w:r>
        <w:rPr/>
        <w:t>ꕆ</w:t>
      </w:r>
      <w:r>
        <w:rPr/>
        <w:t>㕏⚱숽쉑䥃㉰㥞쉘癅⭩땒숯캘垣瑰煲⥧㕂</w:t>
      </w:r>
      <w:r>
        <w:rPr/>
        <w:t>⣂</w:t>
      </w:r>
      <w:r>
        <w:rPr/>
        <w:t>긭獥쉸䙮歆ꄳ칕䌭⺣愤⽨썶갷䅭딣夬侬쉄䅬䭕㙲㡓뿂墘㝹瞥䝷Ⓜ싂썃畣◂㭩걚縬㈣⵱⑓飂啒捸쉞瑱砥㉑溡䭈䰺⭦噺⍎㗂倥楑桤뇂瘱䝃庥瘮</w:t>
      </w:r>
      <w:r>
        <w:rPr/>
        <w:t>ꗃ</w:t>
      </w:r>
      <w:r>
        <w:rPr/>
        <w:t>㍌⭬砦⥫庬睬</w:t>
      </w:r>
      <w:r>
        <w:rPr/>
        <w:t>Ⱖ</w:t>
      </w:r>
      <w:r>
        <w:rPr/>
        <w:t>摉䄤썘䘺㝧剏㤤硧愱奎坎⩠娨璥⫂焷</w:t>
      </w:r>
      <w:r>
        <w:rPr/>
        <w:t>ꕷ</w:t>
      </w:r>
      <w:r>
        <w:rPr/>
        <w:t>싂㍨</w:t>
      </w:r>
      <w:r>
        <w:rPr/>
        <w:t>ꔊ⴮</w:t>
      </w:r>
      <w:r>
        <w:rPr/>
        <w:t>嘻ꍙ橕㙆喥䱴곂ば滃</w:t>
      </w:r>
      <w:r>
        <w:rPr/>
        <w:t>ꦡ</w:t>
      </w:r>
      <w:r>
        <w:rPr/>
        <w:t>厩濍</w:t>
      </w:r>
      <w:r>
        <w:rPr/>
        <w:t>⡕</w:t>
      </w:r>
      <w:r>
        <w:rPr/>
        <w:t>䆩⩡㝬꺬槃⽋╀싂</w:t>
      </w:r>
      <w:r>
        <w:rPr/>
        <w:t>⠵</w:t>
      </w:r>
      <w:r>
        <w:rPr/>
        <w:t>뭘뼺㡘澿潪쉠녍ㅚ敨깨摗弹⭙頺칷䕔⩔╱쉹䉘㑔瑉쉉ꄵ⩌幉⹇戣倪啷甬迂ꅅ㌱</w:t>
      </w:r>
      <w:r>
        <w:rPr/>
        <w:t>ꦩ⩯</w:t>
      </w:r>
      <w:r>
        <w:rPr/>
        <w:t>䑵슱걚楠㬩ッ䉀칧横仂泍쉸櫂䩔噊⍄뼲琬卾꥖싂㭱噡걡㕫䁕绂</w:t>
      </w:r>
      <w:r>
        <w:rPr/>
        <w:t>ꕏ⥶</w:t>
      </w:r>
      <w:r>
        <w:rPr/>
        <w:t>䭯깩䍙捌䑋⧂䵞婷䍃兲䑮妡⩟ꌴ쉪䑅䜷䅩瑤쉴呓䵞厩䟂䑫眤슱瀽摆捈⩾췍썑稵狂⽈숻숷</w:t>
      </w:r>
      <w:r>
        <w:rPr/>
        <w:t>ꕉ</w:t>
      </w:r>
      <w:r>
        <w:rPr/>
        <w:t>ꥭ慱䰣䱚숪僂숫䍁⧂痂址㗂ꆥ瓂洦畟</w:t>
      </w:r>
      <w:r>
        <w:rPr/>
        <w:t>ⱀⲣ</w:t>
      </w:r>
      <w:r>
        <w:rPr/>
        <w:t>损畸㙞嫂㞬쉑㡾歱㡃禵慈숸妩䑰⩈旂쉕兲坒뭮㟂캱唨까流긣쉲摲挴뭅</w:t>
      </w:r>
      <w:r>
        <w:rPr/>
        <w:t>ⵄ</w:t>
      </w:r>
      <w:r>
        <w:rPr/>
        <w:t>䐭泃ꆮ♋㬮슱杷冩喏곂쉘晰넵╙놻╓♮뿂⵲묲剞</w:t>
      </w:r>
      <w:r>
        <w:rPr/>
        <w:t>ꕪ</w:t>
      </w:r>
      <w:r>
        <w:rPr/>
        <w:t>쉕㝈㕟ꍕ싎弸晓癄牖硘㵖䲘桔唯칋浌╥噀甥싂⩰祱擎쉗搷쉄斬쉙숵眪頱迂汣㨱兣믂깗숤␳癤熬樮䡈䍫漰쉫깍轋涱뾬䠦数橣⭊檵㨸쉎䠨塇숹㮏涬䇂⤺㭟呗风幏䠦琪縳䢡摋䁪넹䥲〵␥啙〫楦橦䕴쉱㭢壂㫂歴뭄⥦祓歶匶㡦䑈啪슩熥ꥷ</w:t>
      </w:r>
      <w:r>
        <w:rPr/>
        <w:t>⣂</w:t>
      </w:r>
      <w:r>
        <w:rPr/>
        <w:t>㡥穨䍅浍⹓吰砨⵮䈳숸繩뽮╍楌㵤穡ꎮ愪㙖딳瘽</w:t>
      </w:r>
      <w:r>
        <w:rPr/>
        <w:t>ꕸ</w:t>
      </w:r>
      <w:r>
        <w:rPr/>
        <w:t>䅬縩녍⭌浓㇂</w:t>
      </w:r>
      <w:r>
        <w:rPr/>
        <w:t>꤯</w:t>
      </w:r>
      <w:r>
        <w:rPr/>
        <w:t>挤䦏</w:t>
      </w:r>
      <w:r>
        <w:rPr/>
        <w:t>ⱅ</w:t>
      </w:r>
      <w:r>
        <w:rPr/>
        <w:t>楊㝬㩋</w:t>
      </w:r>
      <w:r>
        <w:rPr/>
        <w:t>ⱚ⮏</w:t>
      </w:r>
      <w:r>
        <w:rPr/>
        <w:t>㥞䘷囂┻轈뽧䴣</w:t>
      </w:r>
      <w:r>
        <w:rPr/>
        <w:t>ⰷ</w:t>
      </w:r>
      <w:r>
        <w:rPr/>
        <w:t>浩㬩䡖쉒땾唶숷拃ꥶ</w:t>
      </w:r>
      <w:r>
        <w:rPr/>
        <w:t>ꗎ</w:t>
      </w:r>
      <w:r>
        <w:rPr/>
        <w:t>숪쉈쉸⭯矂䍮⨻䑦撣掣戮卍婟㊣顾䑓쉔㈵廎材딴䡫⛎徱㘩伺禩栣ꍈ㓂暥</w:t>
      </w:r>
      <w:r>
        <w:rPr/>
        <w:t>ꔩ</w:t>
      </w:r>
      <w:r>
        <w:rPr/>
        <w:t>卧䘭칬뽺洭슱繨ꍨ睫摖㍂擂싂슣愫㉷쉷⺮並䅠뽄</w:t>
      </w:r>
      <w:r>
        <w:rPr/>
        <w:t>꧂</w:t>
      </w:r>
      <w:r>
        <w:rPr/>
        <w:t>㣂乪慫䉪㥇⬽쉙⛍䑋癣</w:t>
      </w:r>
      <w:r>
        <w:rPr/>
        <w:t>⡦</w:t>
      </w:r>
      <w:r>
        <w:rPr/>
        <w:t>潁⹣</w:t>
      </w:r>
      <w:r>
        <w:rPr/>
        <w:t>⡅</w:t>
      </w:r>
      <w:r>
        <w:rPr/>
        <w:t>擂晣쉴</w:t>
      </w:r>
      <w:r>
        <w:rPr/>
        <w:t>ꥆ</w:t>
      </w:r>
      <w:r>
        <w:rPr/>
        <w:t>礵⍴䃂춡绂澡剌嘴숲剪ㅠ쵰쉸ꥷ④浏歞▮彨⩏䂥慯♴照⥟楢쉀䧂噷剮窻䝄㕕䄬㕑䙣坷</w:t>
      </w:r>
      <w:r>
        <w:rPr/>
        <w:t>Ⱟ</w:t>
      </w:r>
      <w:r>
        <w:rPr/>
        <w:t>橎㨰싂潰싂濂橷⏂呣땾䫂呡硁䅔껎獀</w:t>
      </w:r>
      <w:r>
        <w:rPr/>
        <w:t>Ⱕ</w:t>
      </w:r>
      <w:r>
        <w:rPr/>
        <w:t>圲ꥳ⌽頳</w:t>
      </w:r>
      <w:r>
        <w:rPr/>
        <w:t>ⶏ</w:t>
      </w:r>
      <w:r>
        <w:rPr/>
        <w:t>⽊懂쉷</w:t>
      </w:r>
      <w:r>
        <w:rPr/>
        <w:t>ⲣ</w:t>
      </w:r>
      <w:r>
        <w:rPr/>
        <w:t>컂㊻轮</w:t>
      </w:r>
      <w:r>
        <w:rPr/>
        <w:t>ꕹ</w:t>
      </w:r>
      <w:r>
        <w:rPr/>
        <w:t>涩欽</w:t>
      </w:r>
      <w:r>
        <w:rPr/>
        <w:t>ⰱ</w:t>
      </w:r>
      <w:r>
        <w:rPr/>
        <w:t>㗂⹉㇂⫂浪敗晵塩뭴䡠捑녭</w:t>
      </w:r>
      <w:r>
        <w:rPr/>
        <w:t>ꔦ</w:t>
      </w:r>
      <w:r>
        <w:rPr/>
        <w:t>㙤穳</w:t>
      </w:r>
      <w:r>
        <w:rPr/>
        <w:t>ꔊ</w:t>
      </w:r>
      <w:r>
        <w:rPr/>
        <w:t>橎䋃杵㐮䝏灶迂祥⨥䭌쉚긷䌦焥ㅓ幍⩸쉒㘱䆡ꥦ千昫灀⩳呋焫ꌨ婒囂㩱숨係转쉦利兑쉔䜺繬旂</w:t>
      </w:r>
      <w:r>
        <w:rPr/>
        <w:t>ꕳ</w:t>
      </w:r>
      <w:r>
        <w:rPr/>
        <w:t>뗂⭂숨歬쉐歚䤮佗䱵⩮┨啲쉯恙䩢悻슬쉱灋幔㷂瑠獕偱쉦䒿淍㖱⦥硹⭤⩅㭚㦵瓂禱걷䵅쉂</w:t>
      </w:r>
      <w:r>
        <w:rPr/>
        <w:t>⠹</w:t>
      </w:r>
      <w:r>
        <w:rPr/>
        <w:t>疬</w:t>
      </w:r>
      <w:r>
        <w:rPr/>
        <w:t>ꥆꕵ</w:t>
      </w:r>
      <w:r>
        <w:rPr/>
        <w:t>湇䑀婉㑗䅅歬䴥⬷㩕摾⧂㵚䲻廂奴⭰猸쵖㓃쉏㟂橲춬伳䙏쉒䕮䙦⼩ㅺ千⹂㩤輯偾Ⓜ爫参⨻슣瓂숥ꎡ쉐뼤䜷쉘␱櫎</w:t>
      </w:r>
      <w:r>
        <w:rPr/>
        <w:t>Ⳃ</w:t>
      </w:r>
      <w:r>
        <w:rPr/>
        <w:t>칊幯瑶倻썪▏䅹숷啘ꇂ㗃窡쉀污㍐杲穈⥪瓂㨷䡢㠸夯䱘썧䈫䔻뾘䕎栱輶涱쵳恘碬塵</w:t>
      </w:r>
      <w:r>
        <w:rPr/>
        <w:t>⡖</w:t>
      </w:r>
      <w:r>
        <w:rPr/>
        <w:t>椮ꥨ汧╶</w:t>
      </w:r>
      <w:r>
        <w:rPr/>
        <w:t>ⰷ</w:t>
      </w:r>
      <w:r>
        <w:rPr/>
        <w:t>晩珂匹㕕䔪楄潇㯃╲噯䱌彡媱恏㵷䊘슮㋍䓂硸灡湟甶칾䷂穔╆斬♪兇넻哎㕒埂婭싃桢</w:t>
      </w:r>
      <w:r>
        <w:rPr/>
        <w:t>ⷎ</w:t>
      </w:r>
      <w:r>
        <w:rPr/>
        <w:t>䞏숫쉀儯겱⦩畎䍃玻嘯⩂灙껂妡㑐㩒㕩쵑쉵⼥坚塯厏쉊㭗숨녤桐䕳䰲咣ꥨ䄺䜳䌸儸㡯漷戮깒⍫뽠긤牉㐮䨺徱幫㧃㭺犣⬱彐⏂촦</w:t>
      </w:r>
      <w:r>
        <w:rPr/>
        <w:t>ꕌ</w:t>
      </w:r>
      <w:r>
        <w:rPr/>
        <w:t>暬⎩濂Ⓜ녈䃂뗎所㤺슩瑇</w:t>
      </w:r>
      <w:r>
        <w:rPr/>
        <w:t>⠺</w:t>
      </w:r>
      <w:r>
        <w:rPr/>
        <w:t>㵓䰪</w:t>
      </w:r>
      <w:r>
        <w:rPr/>
        <w:t>ꤪ</w:t>
      </w:r>
      <w:r>
        <w:rPr/>
        <w:t>癰⮿乩師飂ㅌ䫎갳眲뼻걦긪㑵㭗䩫䟂椳┭䯂兆♵땕椹禮㇎婐春䝞</w:t>
      </w:r>
      <w:r>
        <w:rPr/>
        <w:t>ꕃ</w:t>
      </w:r>
      <w:r>
        <w:rPr/>
        <w:t>潊幀㝠䵰뾥䘷쉞䒩戹ꅙ䝗쉚⧂⶘矍撵⩠䘤</w:t>
      </w:r>
      <w:r>
        <w:rPr/>
        <w:t>⡍</w:t>
      </w:r>
      <w:r>
        <w:rPr/>
        <w:t>徣㷂䀴쉞깰䘷灌敚庡櫍猭숱㒩⍴</w:t>
      </w:r>
      <w:r>
        <w:rPr/>
        <w:t>ꕟ⪬</w:t>
      </w:r>
      <w:r>
        <w:rPr/>
        <w:t>埂䍧〵</w:t>
      </w:r>
      <w:r>
        <w:rPr/>
        <w:t>ⲻ</w:t>
      </w:r>
      <w:r>
        <w:rPr/>
        <w:t>숻渱勂坨䙲䠸纩슮刵䮏䭀쉚뭍橈婆쉱瘦⥄祡숨扮碘䐺枣䵳搲┷싂㯂䭠爷⬰熻⌺</w:t>
      </w:r>
      <w:r>
        <w:rPr/>
        <w:t>꤯</w:t>
      </w:r>
      <w:r>
        <w:rPr/>
        <w:t>睏</w:t>
      </w:r>
      <w:r>
        <w:rPr/>
        <w:t>꧍</w:t>
      </w:r>
      <w:r>
        <w:rPr/>
        <w:t>숰䵉췎䅹䥄帥縮娩╭灏㙆썆惂督奾싂䙷⬪慉츱反⸲쉹䣎䦿灙숱砤촤䕁ꅋ㇂䵱꺻奧獅쉶㉮㷂쉠滂项殮䩗佌坪</w:t>
      </w:r>
      <w:r>
        <w:rPr/>
        <w:t>ꖱ</w:t>
      </w:r>
      <w:r>
        <w:rPr/>
        <w:t>컂㡨䅳楗䑾䵒㬮쉳爳涿싂溵汹䣂깪傩タ瘴体䱉쉲轃摕匰䭈㩕㙑怽깐뼶쉢恪㵤捷㍋燃╲⩭♏㈹㬥䍠</w:t>
      </w:r>
      <w:r>
        <w:rPr/>
        <w:t>꧂⫂</w:t>
      </w:r>
      <w:r>
        <w:rPr/>
        <w:t>噣⩙갷䭳䘽⩭썥平㕍숻슏⑄</w:t>
      </w:r>
      <w:r>
        <w:rPr/>
        <w:t>ꕹ</w:t>
      </w:r>
      <w:r>
        <w:rPr/>
        <w:t>땺㤣</w:t>
      </w:r>
      <w:r>
        <w:rPr/>
        <w:t>ꕂ</w:t>
      </w:r>
      <w:r>
        <w:rPr/>
        <w:t>쵮浕楨㋂쎣㭧넵⥨⭞煱启♙㙳唊슩啦䑊戲숤쉵⨪쉌깨쉳湓瘪幾☹㙟썊ꍎ⽩䩇潓⭩彟ꅘ䨯㔪䊬ㄸ쉣쉊截穀殩乶㨷䱰輥揂⥍䝨䈽㉺琸敌洶♷佀卪椤깆吲硩墻깚⌭弻</w:t>
      </w:r>
      <w:r>
        <w:rPr/>
        <w:t>ꥂ</w:t>
      </w:r>
      <w:r>
        <w:rPr/>
        <w:t>㢣捃匲㎡⬪㭕</w:t>
      </w:r>
      <w:r>
        <w:rPr/>
        <w:t>ꥋ</w:t>
      </w:r>
      <w:r>
        <w:rPr/>
        <w:t>礵녨墥ꅺ숶䝸溥쵵灄□쉵⥌䉢椨䵊숨㜰暏绂燂⥋㡱瀻你숨湊䇂猦⍱眱㖵塞ꏂꅩ䳃ꏂ䡡剳䤺䐵忂旂뭂</w:t>
      </w:r>
      <w:r>
        <w:rPr/>
        <w:t>ꕮ</w:t>
      </w:r>
      <w:r>
        <w:rPr/>
        <w:t>䀶썫싂繥穯䴣皿䡧</w:t>
      </w:r>
      <w:r>
        <w:rPr/>
        <w:t>ⱨ</w:t>
      </w:r>
      <w:r>
        <w:rPr/>
        <w:t>乑뮩ヂ摇滂扐橥쉸繱숬㡊剣抩⑆⥯䜳ㅆ䑯걳氽䉧煐恶⭔슿墮쉣䩠넹瀺煳놏繸㝋䥴䁈輽敯澩污㙨ꍬ䯂灯ꆮ櫂狂걐冬⸥곂䉚⍵窱㝰㭺</w:t>
      </w:r>
      <w:r>
        <w:rPr/>
        <w:t>ꕶ</w:t>
      </w:r>
      <w:r>
        <w:rPr/>
        <w:t>智歆摡⍾拎場ま㗂輣䁆촬砦儻噪칕挺䅟䥢杁쉺睩睢嚿⌱磍⶘䇎坟恤湣契䉌⼷框쉹썵⿃쉀姂䅲ま䁧싃游쉅灪匲⩵湍슿숮接䷂</w:t>
      </w:r>
      <w:r>
        <w:rPr/>
        <w:t>⡭</w:t>
      </w:r>
      <w:r>
        <w:rPr/>
        <w:t>슡㦩⫂㩰御⌻츯佅䙭穃癞䇂呄噮떣坮쎡䚡㙣</w:t>
      </w:r>
      <w:r>
        <w:rPr/>
        <w:t>ⴸ</w:t>
      </w:r>
      <w:r>
        <w:rPr/>
        <w:t>擂棂슿塘쉟扳숯⤬숲堭䀻怲婁㌬땊匷垱⩧䄳㮡啪䥈⚩슩꥕迂쉙䇂殩⍊砻ꅍ䱕㵳⭇ꅨ纬幺煌ㆥ嘨Ⓙ橙⭢</w:t>
      </w:r>
      <w:r>
        <w:rPr/>
        <w:t>⠪</w:t>
      </w:r>
      <w:r>
        <w:rPr/>
        <w:t>쉳嗂湶쉷憱</w:t>
      </w:r>
      <w:r>
        <w:rPr/>
        <w:t>⠵</w:t>
      </w:r>
      <w:r>
        <w:rPr/>
        <w:t>烂瓂</w:t>
      </w:r>
      <w:r>
        <w:rPr/>
        <w:t>Ⱳ</w:t>
      </w:r>
      <w:r>
        <w:rPr/>
        <w:t>琹椳奴⪩凂㇃쉺暵⪩䭫佔쉞</w:t>
      </w:r>
      <w:r>
        <w:rPr/>
        <w:t>⡞</w:t>
      </w:r>
      <w:r>
        <w:rPr/>
        <w:t>숩繂☮打䌫㘲䰭㕰䁂ㅡ噶㩐畦埂帤䕹</w:t>
      </w:r>
      <w:r>
        <w:rPr/>
        <w:t>⡉</w:t>
      </w:r>
      <w:r>
        <w:rPr/>
        <w:t>瑟瘽甫㕖沿쉨㧂넦ꄬ癕</w:t>
      </w:r>
      <w:r>
        <w:rPr/>
        <w:t>ꕤ</w:t>
      </w:r>
      <w:r>
        <w:rPr/>
        <w:t>䉀䣂辥坒칖乐⥠顴䝴㬶츹㮩쉏梣摅䑄版숩䭍</w:t>
      </w:r>
      <w:r>
        <w:rPr/>
        <w:t>ⱑ</w:t>
      </w:r>
      <w:r>
        <w:rPr/>
        <w:t>睃殏塧硳</w:t>
      </w:r>
      <w:r>
        <w:rPr/>
        <w:t>ꦘ</w:t>
      </w:r>
      <w:r>
        <w:rPr/>
        <w:t>浍꥚䔫쉫슥㝒嘺슻瑃╫圴</w:t>
      </w:r>
      <w:r>
        <w:rPr/>
        <w:t>ꕰ⛂</w:t>
      </w:r>
      <w:r>
        <w:rPr/>
        <w:t>츯橵敢猵擂䨭놵캵䋎쉈칑ꇂ㧂是䍘㡸䗂颥剧⽅浔啩䨭汖㒵䉟佅つ桳䍳匰䡍䀵뗍媣䁾㘨縸婬䀵ꍀ涩橂栴嘮海뾩忂䨨歫㟂뿂㔵⥹敒䭾䪣㡗呓瘪슘⪿⹦뭱뽋圩瘺넶</w:t>
      </w:r>
      <w:r>
        <w:rPr/>
        <w:t>⡢</w:t>
      </w:r>
      <w:r>
        <w:rPr/>
        <w:t>汌숰슣㨬딯춣呗㚥㧂ㅑ犩ㄦ顉䞻橅䬤⩂䥀㉰瀪㋎瞘ꥩ뇂眪偀䕭癬噵숪ꎏ䵭䑭싂䱇穵ꍬ䝧땣䝴⸪갣㡋〨땅촳╴䠩쉏㨬灔╵갵稴朳汘⺬꥘䴹䳎挴汹氊뽹䮣乎⥆㓂卢䆮伦⸱슣㡄䟂祙祱⻎⑄嚱頴恂懂䵨</w:t>
      </w:r>
      <w:r>
        <w:rPr/>
        <w:t>ꕆ</w:t>
      </w:r>
      <w:r>
        <w:rPr/>
        <w:t>䐦㦏</w:t>
      </w:r>
      <w:r>
        <w:rPr/>
        <w:t>ꕃ</w:t>
      </w:r>
      <w:r>
        <w:rPr/>
        <w:t>㩈Ⓧ㤵敟땬숤䉍斵剏擂䤳栤</w:t>
      </w:r>
      <w:r>
        <w:rPr/>
        <w:t>⣂</w:t>
      </w:r>
      <w:r>
        <w:rPr/>
        <w:t>䕧⨤湂䔭嘫㆏╉믂㨥쵺潆䜣䅇쵏䵴㑓걉妘僂䩱玮剗ど祕쵘ꥡ갨冘⬴ꅧ湰⩎患睇旂歖⥢圪愳晀砯</w:t>
      </w:r>
      <w:r>
        <w:rPr/>
        <w:t>ꔴ</w:t>
      </w:r>
      <w:r>
        <w:rPr/>
        <w:t>ꆻ䘰ィ汁㌸칖哂숯ㅰ㈯</w:t>
      </w:r>
      <w:r>
        <w:rPr/>
        <w:t>ꤨ</w:t>
      </w:r>
      <w:r>
        <w:rPr/>
        <w:t>飃⩇</w:t>
      </w:r>
      <w:r>
        <w:rPr/>
        <w:t>ⱀ</w:t>
      </w:r>
      <w:r>
        <w:rPr/>
        <w:t>係㎥쉬浣䋍⬰뗂⻃轇堶</w:t>
      </w:r>
      <w:r>
        <w:rPr/>
        <w:t>꧂</w:t>
      </w:r>
      <w:r>
        <w:rPr/>
        <w:t>步攩깃쉇숯灳㕡숴梏濂殿썟㧎䵴⽪⯍牁쎡㡗㢮⵱廂㍣⍐╔⍏♥㥎呢〸</w:t>
      </w:r>
      <w:r>
        <w:rPr/>
        <w:t>⡋</w:t>
      </w:r>
      <w:r>
        <w:rPr/>
        <w:t>쉸㕊䶵쵴慪繧礮㍙쉳츲⒱䝺Ⓙ桧⾬洪慈狂桠</w:t>
      </w:r>
      <w:r>
        <w:rPr/>
        <w:t>⠷</w:t>
      </w:r>
      <w:r>
        <w:rPr/>
        <w:t>䡮穦뽸</w:t>
      </w:r>
      <w:r>
        <w:rPr/>
        <w:t>Ɫ</w:t>
      </w:r>
      <w:r>
        <w:rPr/>
        <w:t>夬⥌䤰癸</w:t>
      </w:r>
      <w:r>
        <w:rPr/>
        <w:t>ⲻ⤴</w:t>
      </w:r>
      <w:r>
        <w:rPr/>
        <w:t>ⴵ</w:t>
      </w:r>
      <w:r>
        <w:rPr/>
        <w:t>䡉報▱카丵盂欻칈歟㇎㴪琨偫슡䍍⍺煇啵稬䍪쉈噲ꅳ种拂ꥩ촱彙汌䟂幁湨ꅾ쉸䯂瑭쉧⩬䬷숯樽뗃塆㜣⼹睞쉎ㆵ☩瘪倣乢뭀桨ㅾ㈥穵</w:t>
      </w:r>
      <w:r>
        <w:rPr/>
        <w:t>ꔱ</w:t>
      </w:r>
      <w:r>
        <w:rPr/>
        <w:t>䦘楉区砲繗⤨䝁去祸呧卩䡘㉶浍쉙棂歑숣녱硖朽偮痂䤴䵱⌺窏싂焫顩䍮㥖稤㮣娴㈭䋂㉶猳</w:t>
      </w:r>
      <w:r>
        <w:rPr/>
        <w:t>⡍</w:t>
      </w:r>
      <w:r>
        <w:rPr/>
        <w:t>䩡祺䱟斵墣⥭桮撿吺硋♮㬺敱橪♢㉇渪녇砳䁂⩩帴⫂摑숸뭂前</w:t>
      </w:r>
      <w:r>
        <w:rPr/>
        <w:t>ꤰ</w:t>
      </w:r>
      <w:r>
        <w:rPr/>
        <w:t>祺儷䳂坬䩙䉊瘵</w:t>
      </w:r>
      <w:r>
        <w:rPr/>
        <w:t>ⶥ</w:t>
      </w:r>
      <w:r>
        <w:rPr/>
        <w:t>祆偄係乚⩁伮烂</w:t>
      </w:r>
      <w:r>
        <w:rPr/>
        <w:t>꧍</w:t>
      </w:r>
      <w:r>
        <w:rPr/>
        <w:t>䥉</w:t>
      </w:r>
      <w:r>
        <w:rPr/>
        <w:t>ⲏ</w:t>
      </w:r>
      <w:r>
        <w:rPr/>
        <w:t>汃縮싃瘴쉪쉕娪抮輴浏杮䱄촦뽥</w:t>
      </w:r>
      <w:r>
        <w:rPr/>
        <w:t>ꥌ⦿</w:t>
      </w:r>
      <w:r>
        <w:rPr/>
        <w:t>啂⩄</w:t>
      </w:r>
      <w:r>
        <w:rPr/>
        <w:t>ꥉ</w:t>
      </w:r>
      <w:r>
        <w:rPr/>
        <w:t>顓禱渥㙲睳偠ꎩ潾䀶颮濂䝢䕗頫憏쉷념놩䯂䥙뗂땀槂숷걔䅺ヂ倲涘䕡뼬恔㵅㑙䘲汯丶㥃楖䄰㜲畄穘쎘⵲狂晳徿橆⩢㍙参礵栰倱㟂䰶☱汎쉋</w:t>
      </w:r>
      <w:r>
        <w:rPr/>
        <w:t>ⰹ</w:t>
      </w:r>
      <w:r>
        <w:rPr/>
        <w:t>呤欽</w:t>
      </w:r>
      <w:r>
        <w:rPr/>
        <w:t>ⶣ</w:t>
      </w:r>
      <w:r>
        <w:rPr/>
        <w:t>䵡⩏</w:t>
      </w:r>
      <w:r>
        <w:rPr/>
        <w:t>⵰</w:t>
      </w:r>
      <w:r>
        <w:rPr/>
        <w:t>庡拃呥⬱幋㞡䭫쉇滂爽</w:t>
      </w:r>
      <w:r>
        <w:rPr/>
        <w:t>⡔</w:t>
      </w:r>
      <w:r>
        <w:rPr/>
        <w:t>䱊救ㅮ潶穬煸뽘迎㡂䱷水㥺⨯摹牭쉯㍙瑦昭䨻㛂癲</w:t>
      </w:r>
      <w:r>
        <w:rPr/>
        <w:t>⡷⹾</w:t>
      </w:r>
      <w:r>
        <w:rPr/>
        <w:t>䘷숮㌮䯂䐽䦻懂㮣桬㕱婦뭉⥁싂⿂樻㤲㍌㢿ㅁ쉔㠪☵䈲噬㞩媏㬵</w:t>
      </w:r>
      <w:r>
        <w:rPr/>
        <w:t>⡔⹹</w:t>
      </w:r>
      <w:r>
        <w:rPr/>
        <w:t>墵吭桹䭶ꅊ뇃抣弦䩖깸쉔䥃婟㇂垘䬣平员㩪皥싂嘰愥쉃♃</w:t>
      </w:r>
      <w:r>
        <w:rPr/>
        <w:t>Ⳃ</w:t>
      </w:r>
      <w:r>
        <w:rPr/>
        <w:t>倭⥋徱깾⩺⩙㩾彶囂ꍆ싂幃⸽㦩伦灧㢮丰습䁷䏎썇允礊䝠牧昬숲痃㙐쉴䕗商栣ꍉ噖睙숪츬磂깳㇂</w:t>
      </w:r>
      <w:r>
        <w:rPr/>
        <w:t>ꔳ</w:t>
      </w:r>
      <w:r>
        <w:rPr/>
        <w:t>畄⽞쉒嚥椵♐숣佄㍊␪烎슬⹈㩶圸㈥乑漨쉩匣樺⩰쉹眮漺柂瘭⽐㍫㝖瘰䁖呀䩬汚䨹㍍殻䀹太氨㐥穁搽놿슘㵦싂敆㥟彇入灟转◂噖쉴欶쉱囂塓坦找┲쉣飂뼩䘺橚捄助祱偗䣎噠颏싂佡柂䗂ぷ噸慙⒘悘癃㥔㵥䨰刹慦㑰㑀獮凂쵁杮係歉幖㭇슘㵈ꅷ浵她え㍱싂㵗</w:t>
      </w:r>
      <w:r>
        <w:rPr/>
        <w:t>ⱑ</w:t>
      </w:r>
      <w:r>
        <w:rPr/>
        <w:t>兊慮䀻쉔쵞뗃㜷煟唨ꍙ䏂儬晌弳圲嚮潸걺䵌슥教洳恳朸</w:t>
      </w:r>
      <w:r>
        <w:rPr/>
        <w:t>ⵙ</w:t>
      </w:r>
      <w:r>
        <w:rPr/>
        <w:t>㴲槍癧䜥ㅍ婩䈺曂睵┷䰫</w:t>
      </w:r>
      <w:r>
        <w:rPr/>
        <w:t>ꥁ</w:t>
      </w:r>
      <w:r>
        <w:rPr/>
        <w:t>殘㬪咮⩆⒱</w:t>
      </w:r>
      <w:r>
        <w:rPr/>
        <w:t>ⱁ⩀</w:t>
      </w:r>
      <w:r>
        <w:rPr/>
        <w:t>쉠带䙖뽖㡒癠䛂䜶촲穢棂捞쉘㐦彬㥘쉙㖘濂딨걩睶煏䡶녅㎩奵췂숸㯂挸</w:t>
      </w:r>
      <w:r>
        <w:rPr/>
        <w:t>⠪</w:t>
      </w:r>
      <w:r>
        <w:rPr/>
        <w:t>稸땖杬䈨睈슩숻㠥犩牾䠱繬䐬湟㍠⹉ꎬ潞숮䋎癧쉐깚桬곂擂䶮⸣⍂쉟쉐匴ひ庮潉㥍㵴椫颥걣⩴</w:t>
      </w:r>
      <w:r>
        <w:rPr/>
        <w:t>ꤹ</w:t>
      </w:r>
      <w:r>
        <w:rPr/>
        <w:t>㪩슩ㄬ갻</w:t>
      </w:r>
      <w:r>
        <w:rPr/>
        <w:t>Ⲭ</w:t>
      </w:r>
      <w:r>
        <w:rPr/>
        <w:t>卭숲㐦</w:t>
      </w:r>
      <w:r>
        <w:rPr/>
        <w:t>ꕂ</w:t>
      </w:r>
      <w:r>
        <w:rPr/>
        <w:t>歕捏䩯┺婵歷䅣啫㧂촴䑯噠䡏⪱棂쉹㵋㦣樦䵮⵾頹䌹塖潡ꍨ畋㤴潭⩣⌶㛂顠匪瑉檥껎檘橋</w:t>
      </w:r>
      <w:r>
        <w:rPr/>
        <w:t>ꖥ</w:t>
      </w:r>
      <w:r>
        <w:rPr/>
        <w:t>깷㮮쉬곂幆⵨䔹禩⼮쉕쉰㝖熣꺩獈숹ね氹噒</w:t>
      </w:r>
      <w:r>
        <w:rPr/>
        <w:t>ꦡ</w:t>
      </w:r>
      <w:r>
        <w:rPr/>
        <w:t>颻禥숭ꍠ⼮矂䭒쉉</w:t>
      </w:r>
      <w:r>
        <w:rPr/>
        <w:t>ꕍ</w:t>
      </w:r>
      <w:r>
        <w:rPr/>
        <w:t>唥塔偲竂治䩸嗂噈智漯獃␣</w:t>
      </w:r>
      <w:r>
        <w:rPr/>
        <w:t>ꥊ</w:t>
      </w:r>
      <w:r>
        <w:rPr/>
        <w:t>䯂䡤确㑬싂呮┹煐숶슬☩칵歭愫䵀㙡㶻䍀穘畗撏噘慌</w:t>
      </w:r>
      <w:r>
        <w:rPr/>
        <w:t>ꔭ</w:t>
      </w:r>
      <w:r>
        <w:rPr/>
        <w:t>䒮⤩㭫䍃爮灢⭍䩯㵖䣂⵪䵇棂穪燂撡恑幨ꄻ㵳숰摤⭌칑쉲問䱖璵쉣墱⍲偄䯂嫂睈깂䠰墿</w:t>
      </w:r>
      <w:r>
        <w:rPr/>
        <w:t>⡉</w:t>
      </w:r>
      <w:r>
        <w:rPr/>
        <w:t>搦㉕䭖栬敌⏂抡捄쉱⪵塊樫䱯㕴䵓</w:t>
      </w:r>
      <w:r>
        <w:rPr/>
        <w:t>ⶻ</w:t>
      </w:r>
      <w:r>
        <w:rPr/>
        <w:t>촳걀䥾☪㑀礽捅숭獅䅦⹞ꍰ䬨䥊幡</w:t>
      </w:r>
      <w:r>
        <w:rPr/>
        <w:t>ꖩ</w:t>
      </w:r>
      <w:r>
        <w:rPr/>
        <w:t>숲䱒싂姂⭒뽷ま晁の槂繀窩旂㝔깠칅ぇ㝦協涻㵮⩦䝊숨兌⫂氮ꅦ㤰쵪畩쉎颥㑨割喣憻濂恌係䖬慟穔塷녏㕫⭡㴤㏍堽囂䟂쉹橈䑒쉎♵䰱呏瘯쎏숲㚥㩲㍞</w:t>
      </w:r>
      <w:r>
        <w:rPr/>
        <w:t>ꖱ</w:t>
      </w:r>
      <w:r>
        <w:rPr/>
        <w:t>숽坦쌵怷损⭯㬽椨䑭</w:t>
      </w:r>
      <w:r>
        <w:rPr/>
        <w:t>Ⱳ</w:t>
      </w:r>
      <w:r>
        <w:rPr/>
        <w:t>䭵挊╱</w:t>
      </w:r>
      <w:r>
        <w:rPr/>
        <w:t>⠽</w:t>
      </w:r>
      <w:r>
        <w:rPr/>
        <w:t>攵쉵顗㝤숩迂剅칯框ꍐ䥤썄璘ꍧ䠣숩싂㙺啐싂碘㔻硊䍔꺘均牞⩣渣嘯㩂䀱⨷儬䭉䝧勂䠴⿂特깁쉨牒嘰䍹㔲㡑숷㨥欶쵱抩쉘泂临収噊쉸䱱</w:t>
      </w:r>
      <w:r>
        <w:rPr/>
        <w:t>ꔺ</w:t>
      </w:r>
      <w:r>
        <w:rPr/>
        <w:t>珂</w:t>
      </w:r>
      <w:r>
        <w:rPr/>
        <w:t>ꥐ</w:t>
      </w:r>
      <w:r>
        <w:rPr/>
        <w:t>㞱㩓畳칐㴰练쉚썣牁쉍摄ァ眩쉾䟃去稽啀㒱꧎李洤꥔쉞瘪⩃摾㍟싂⥆ꅇ䡬䵪㑴⪡奊疣㜱轍秂垩燎⽤愳걖␥칤╥灨捙湒⍊䑭ꅃ㟂剃扑⬩奠㦩㮩㨸⛂㓂㛂쉉兟䍐吵ꌸ뗂飂創瀪横倶╶㙁䬷瞣敀⥖欷曂ꍧ</w:t>
      </w:r>
      <w:r>
        <w:rPr/>
        <w:t>ꦮ</w:t>
      </w:r>
      <w:r>
        <w:rPr/>
        <w:t>쉾㬴⽋佖攮깠뼺</w:t>
      </w:r>
      <w:r>
        <w:rPr/>
        <w:t>ꔶ</w:t>
      </w:r>
      <w:r>
        <w:rPr/>
        <w:t>澩牵䁸先䜩</w:t>
      </w:r>
      <w:r>
        <w:rPr/>
        <w:t>꧂</w:t>
      </w:r>
      <w:r>
        <w:rPr/>
        <w:t>灋숲敳갥㘩櫂灓坍쉮噺⻎⩁渪䥱</w:t>
      </w:r>
      <w:r>
        <w:rPr/>
        <w:t>ⵈ</w:t>
      </w:r>
      <w:r>
        <w:rPr/>
        <w:t>疩桎숴싍昪埂縺</w:t>
      </w:r>
      <w:r>
        <w:rPr/>
        <w:t>ꦿ</w:t>
      </w:r>
      <w:r>
        <w:rPr/>
        <w:t>囂슩쉵뭣숮攪捇㈩◂숰䒘䨺슘倹☻쉚</w:t>
      </w:r>
      <w:r>
        <w:rPr/>
        <w:t>⠹</w:t>
      </w:r>
      <w:r>
        <w:rPr/>
        <w:t>汕䛂渻牓쉱╨捐⩫䁧氨毂版媩⽑ㄬ獄橫ꇂ兏</w:t>
      </w:r>
      <w:r>
        <w:rPr/>
        <w:t>ꔸ</w:t>
      </w:r>
      <w:r>
        <w:rPr/>
        <w:t>칯瞿㈹杓瓂垱恏㉳⬪ぎ⦣␷杶氭優썟ッ橄㭢冏쉖⪥䇃뽉䬺</w:t>
      </w:r>
      <w:r>
        <w:rPr/>
        <w:t>ⵇ</w:t>
      </w:r>
      <w:r>
        <w:rPr/>
        <w:t>䱌⤵刯礨颻䖡䵤填⑩㩩⥳녁儯긬⑒慈祩榻渭ꍙ穌</w:t>
      </w:r>
      <w:r>
        <w:rPr/>
        <w:t>⡠ⱋ</w:t>
      </w:r>
      <w:r>
        <w:rPr/>
        <w:t>牺㘴딹琭⧂쉙櫂礹冱獈⩣戰瑳䁘海쉶뮻橊䂡䅐㩍挩⍸啶㝹숸숬쉤㥮⏎嗂쵩㩅쉳瀩㵖䭉䐲穀槂桧帩椫䪿㝁⩳怵恾⍶㬳컂넰놘쉃䑱塺쉔珂㝸㏂浞슣⎏⬣╷硑뼸⩴㈥㭒冿瑐縬畲砮㚏呹牚用녬㦮䵑ꏂ칓噭顣嚻⸳湆䄥瑓슮瀫⿂㋂㬭乯沮㭬晁繑╌塅反⥂</w:t>
      </w:r>
      <w:r>
        <w:rPr/>
        <w:t>ꕏ</w:t>
      </w:r>
      <w:r>
        <w:rPr/>
        <w:t>䧂㉲</w:t>
      </w:r>
      <w:r>
        <w:rPr/>
        <w:t>⣂</w:t>
      </w:r>
      <w:r>
        <w:rPr/>
        <w:t>㩨㄰畡姂惂〨䅮桧䙲쉾ꍙ太㭏㑄顊㬸敏埂걱뮻⼬托⨬㜹汩烂</w:t>
      </w:r>
      <w:r>
        <w:rPr/>
        <w:t>Ᵽ</w:t>
      </w:r>
      <w:r>
        <w:rPr/>
        <w:t>憵癉깍㡮硷㣂橃쉌㡣◂为啒쉹⩮泎䴱湁숬桘䅮橉恑顦쉺쉊</w:t>
      </w:r>
      <w:r>
        <w:rPr/>
        <w:t>ꕴ</w:t>
      </w:r>
      <w:r>
        <w:rPr/>
        <w:t>晑ㅎ祖敲◂㈹坐㈴㝅쉮汹䍕㣂剨⩫䥇䈷稰庮祥㙒䌵冬⫂爺汪佶</w:t>
      </w:r>
      <w:r>
        <w:rPr/>
        <w:t>ꤪ</w:t>
      </w:r>
      <w:r>
        <w:rPr/>
        <w:t>㞩녢礹슡冮卒딸機䣂妱楮ꌰ㭍⽢奒砥</w:t>
      </w:r>
      <w:r>
        <w:rPr/>
        <w:t>ⱘ</w:t>
      </w:r>
      <w:r>
        <w:rPr/>
        <w:t>わ穯㉖┵䅚㥫轹</w:t>
      </w:r>
      <w:r>
        <w:rPr/>
        <w:t>ꕃ</w:t>
      </w:r>
      <w:r>
        <w:rPr/>
        <w:t>㝸☹䭱⚻숴싂䡏眵夭ꄽ湖ꇍ뼦掣꺵䡄䓃⦮⍧兴깣坟䧂䌊㩪⹬坃常쉠彲晆啤쉓穏㪩숨⬻䙒媻墮ㅹ갺潤숽恰桧䁍穸녀Ⓜ摥瞩⺥⥭⑉䝌琯潄と㯂䙷㔦㫂澻佹◂牔框썃懂奠楰涣顁떣爪祓咵揂䌯乸顧廂㈨爷䭔ꅅ嘣⍷䱳䔶㡘䵚皬塰</w:t>
      </w:r>
      <w:r>
        <w:rPr/>
        <w:t>⠨</w:t>
      </w:r>
      <w:r>
        <w:rPr/>
        <w:t>쉰瀯싂瑪婹妩坂䥚祘爻숭䟂쉤涏䙯瑃쉬抡䍂敌쉘癬攩呈制쉣塲桸⸮⩨慠숯촨ꥮꅂ♧㶮쎘</w:t>
      </w:r>
      <w:r>
        <w:rPr/>
        <w:t>ꤥ</w:t>
      </w:r>
      <w:r>
        <w:rPr/>
        <w:t>㕕㭨㋂놮쉗灾⥊숲䯂넰煾幌숦䷂禬䴱쉴묬丽</w:t>
      </w:r>
      <w:r>
        <w:rPr/>
        <w:t>ⱋ</w:t>
      </w:r>
      <w:r>
        <w:rPr/>
        <w:t>敥垥㦻䚥堤潙滃⸺壎숫梏牷䛃晣⽊煒御纩쉬䷂㩱洫쉂漺㌫堦뮘⩍勍䔥㗂畹瑁磎摖쉅㴸⥁쵋쉕⛂愨琨╷流䙲츰媣싂䁎숹爣乄漱楚걭祥쉚冬</w:t>
      </w:r>
      <w:r>
        <w:rPr/>
        <w:t>ꕐ</w:t>
      </w:r>
      <w:r>
        <w:rPr/>
        <w:t>啊</w:t>
      </w:r>
      <w:r>
        <w:rPr/>
        <w:t>ⱆ</w:t>
      </w:r>
      <w:r>
        <w:rPr/>
        <w:t>䞮쉙槂썺媡塯㐺㒬捨䀸䆥⤺㫂</w:t>
      </w:r>
      <w:r>
        <w:rPr/>
        <w:t>⠳</w:t>
      </w:r>
      <w:r>
        <w:rPr/>
        <w:t>ㅙ⍋挮⥱ꅰ䍀쉷싂䦮믂䷂쉰ꍇ福숪剈쉱䂿晡ꥴ参坞捺汞☮뗎䁋嘬</w:t>
      </w:r>
      <w:r>
        <w:rPr/>
        <w:t>꤯</w:t>
      </w:r>
      <w:r>
        <w:rPr/>
        <w:t>䩓䚬⿂⭠쉋丵⨫仂猵ꄶ땨썉숪ぅ汓쉓</w:t>
      </w:r>
      <w:r>
        <w:rPr/>
        <w:t>⡶⡒</w:t>
      </w:r>
      <w:r>
        <w:rPr/>
        <w:t>䑙뭎慁䎘䔪칉묬㑖彬輫浍䥦껂嘭컂뭡繥煃쉑㕨槃뾣㕹愴木㖥卩呔㙫橏呯䡧슡꺏䜦䭐⑴⚵橁⫂䭴㩹悥㐱쉮ꌺ助㩺呯冬숰㞩輩囂洤숯ꆵ쎥ꥱ⎵婰爤光⎩䘻</w:t>
      </w:r>
      <w:r>
        <w:rPr/>
        <w:t>⠽</w:t>
      </w:r>
      <w:r>
        <w:rPr/>
        <w:t>枮뾬帳慟唯䅺砣戶츯녱</w:t>
      </w:r>
      <w:r>
        <w:rPr/>
        <w:t>꧍</w:t>
      </w:r>
      <w:r>
        <w:rPr/>
        <w:t>䉌歚</w:t>
      </w:r>
      <w:r>
        <w:rPr/>
        <w:t>⠶ⱨ</w:t>
      </w:r>
      <w:r>
        <w:rPr/>
        <w:t>싂</w:t>
      </w:r>
      <w:r>
        <w:rPr/>
        <w:t>ꤦ</w:t>
      </w:r>
      <w:r>
        <w:rPr/>
        <w:t>呟砯呁淂ꇂ쉗</w:t>
      </w:r>
      <w:r>
        <w:rPr/>
        <w:t>Ɱ</w:t>
      </w:r>
      <w:r>
        <w:rPr/>
        <w:t>唤㡭倰♸浔剡摖穘嘯䍄瑱♚뭶婨</w:t>
      </w:r>
      <w:r>
        <w:rPr/>
        <w:t>ꦏ</w:t>
      </w:r>
      <w:r>
        <w:rPr/>
        <w:t>濂㡭</w:t>
      </w:r>
      <w:r>
        <w:rPr/>
        <w:t>ꔩ</w:t>
      </w:r>
      <w:r>
        <w:rPr/>
        <w:t>摫杏憩潄癃䛂偃睸㈶믂稭☯均㟂</w:t>
      </w:r>
      <w:r>
        <w:rPr/>
        <w:t>ꤤ</w:t>
      </w:r>
      <w:r>
        <w:rPr/>
        <w:t>㘺奨甽戩恠塓剞⪩䩯ど摕灍㷂㝦氻걵囂㭃橤숲⹂갶磎熩偪爥␥飂慃⧂슡䰳桥橪㯂愤啃䃂츲뭂⼦禱㯂㝸慨畸䕣넳唷</w:t>
      </w:r>
      <w:r>
        <w:rPr/>
        <w:t>ꦥ</w:t>
      </w:r>
      <w:r>
        <w:rPr/>
        <w:t>矂甥攣拂ꍇ轍兙悻⫂딻癘숸䇂奧慪灍곂痂䙉坒䉵楬슩ㅙ䉊湵獎⸷傘牑</w:t>
      </w:r>
      <w:r>
        <w:rPr/>
        <w:t>⡑</w:t>
      </w:r>
      <w:r>
        <w:rPr/>
        <w:t>㎵晾槂栰秂♬䌵噪灙栯眳쉈㕢쉨潶䣂┺싂〱晹䑲충䈰칯獄圣侥彏ꥤ⩐啫뭮偈懃樫䖏带硓樨</w:t>
      </w:r>
      <w:r>
        <w:rPr/>
        <w:t>Ⳃ</w:t>
      </w:r>
      <w:r>
        <w:rPr/>
        <w:t>瑰吤氤轋噾䩬䦏</w:t>
      </w:r>
      <w:r>
        <w:rPr/>
        <w:t>꧂</w:t>
      </w:r>
      <w:r>
        <w:rPr/>
        <w:t>ꇂ戱䝫칐캵␊♖橕惂毂⵩僂祖믂숱㪻偺ㄮ㔯眶㥫䡀煸䝀䥑䷎㩳썄廎㖵並祘䝏썮嘫놩</w:t>
      </w:r>
      <w:r>
        <w:rPr/>
        <w:t>ⵋ</w:t>
      </w:r>
      <w:r>
        <w:rPr/>
        <w:t>㶻ꌬ뼥歡卙橔歁</w:t>
      </w:r>
      <w:r>
        <w:rPr/>
        <w:t>ꕥ</w:t>
      </w:r>
      <w:r>
        <w:rPr/>
        <w:t>칒䌲㝤숱坧䱄</w:t>
      </w:r>
      <w:r>
        <w:rPr/>
        <w:t>⡉</w:t>
      </w:r>
      <w:r>
        <w:rPr/>
        <w:t>项뗂䥦漮</w:t>
      </w:r>
      <w:r>
        <w:rPr/>
        <w:t>ⰹ</w:t>
      </w:r>
      <w:r>
        <w:rPr/>
        <w:t>쉉⥩㩨쉤䘥噎眺⺩春檿䜯硭</w:t>
      </w:r>
      <w:r>
        <w:rPr/>
        <w:t>⡌</w:t>
      </w:r>
      <w:r>
        <w:rPr/>
        <w:t>䈪扸칦儦䰦䝑癓䙬</w:t>
      </w:r>
      <w:r>
        <w:rPr/>
        <w:t>꤫⍯</w:t>
      </w:r>
      <w:r>
        <w:rPr/>
        <w:t>噟숬⼥㦮☽㭨愪䩘嘭癡璩䀪啟춻䁔뭢橺㫂슏䵪兴慸浦쉩䎬䱎吹䙣傥</w:t>
      </w:r>
      <w:r>
        <w:rPr/>
        <w:t>ꕇ</w:t>
      </w:r>
      <w:r>
        <w:rPr/>
        <w:t>쉔溣塗啨漩㵰参捭쉾磂㕘쉢樽曂烂충欣㠻榏숳杙䈩爰䣂</w:t>
      </w:r>
      <w:r>
        <w:rPr/>
        <w:t>ꦣ</w:t>
      </w:r>
      <w:r>
        <w:rPr/>
        <w:t>ꅩ⍂䭙䛂焭⫃唸㝄偍⫎怪①禘䣃녂椰⪬楫⿎⥓䭤ꍀ촴浠版泂슱⩤㐶㬫氻쌴漷쉵剏ꎩ㡒┷繕欽慱츥</w:t>
      </w:r>
      <w:r>
        <w:rPr/>
        <w:t>ⶡ</w:t>
      </w:r>
      <w:r>
        <w:rPr/>
        <w:t>佢汀숵慾</w:t>
      </w:r>
      <w:r>
        <w:rPr/>
        <w:t>ⶩ</w:t>
      </w:r>
      <w:r>
        <w:rPr/>
        <w:t>㠦</w:t>
      </w:r>
      <w:r>
        <w:rPr/>
        <w:t>ꦩ꧂┭</w:t>
      </w:r>
      <w:r>
        <w:rPr/>
        <w:t>敐⒩㙹䥀㵨㑊䕶浐⪱㇃㏂⼪⩇땨犿㬲婥</w:t>
      </w:r>
      <w:r>
        <w:rPr/>
        <w:t>ꔽ</w:t>
      </w:r>
      <w:r>
        <w:rPr/>
        <w:t>刪⽡⨽湠㙯ꥬ娪⹴⨦䰯䙚뽵칰⽓楂㑞⵾㵂媵剠쉗忍⺘ꅞ싂⭣㵐䡶之⌬塨ㆩ頲슏뭵</w:t>
      </w:r>
      <w:r>
        <w:rPr/>
        <w:t>Ⳃ</w:t>
      </w:r>
      <w:r>
        <w:rPr/>
        <w:t>轐䝘塖♆碩뽋截児⥋땫ꍚ뭄ꥴ䨰ば㕵縩轷쉬灩㵌䨴䏃恞牏斱塞恘璣슏儨摹걷捶颥㙋灦繂숵쉃㚩┨摮쉲嘣䭞幇慹䕏瓂녦䡦</w:t>
      </w:r>
      <w:r>
        <w:rPr/>
        <w:t>ⱋ</w:t>
      </w:r>
      <w:r>
        <w:rPr/>
        <w:t>淂灎杪椪爽㖘쏂⚥ꥯ么㵹彨뮩㒵</w:t>
      </w:r>
      <w:r>
        <w:rPr/>
        <w:t>Ⱡ</w:t>
      </w:r>
      <w:r>
        <w:rPr/>
        <w:t>硎쵰ꍡ瓂剸넫⽩婧稣湕◂ヂ䭓⩋쉰㠱녃洫剷彭䘺婋䉊⧂砳䉥</w:t>
      </w:r>
      <w:r>
        <w:rPr/>
        <w:t>Ⱨ⦵</w:t>
      </w:r>
      <w:r>
        <w:rPr/>
        <w:t>숨⫂䕹坖晈狎쌽䌻碮睇汔慥쌪ㆻ剾䑵╮剩朴</w:t>
      </w:r>
      <w:r>
        <w:rPr/>
        <w:t>ⰲⱉ</w:t>
      </w:r>
      <w:r>
        <w:rPr/>
        <w:t>숣佮䉔父⥯呥싂温ㆬ䝵妘凂㇂⮥㌴쵥欹㙮垏⤪싂危㏂癒桏壂顴숫깵汶䑴ꍊ颱硊쉠䩢噭⍌揂繖繀뼪㭁迂參轱涬㥎噮㩢䡎奀ꏂ땦䙋칃䫂彠匬⭏睗促幪걫뿂弦싂獆湙噑⴪嫂╱뮮濂獘ꅒ婷ㄶ䒱㟃쉌슿杕汲㘫쉊䝌⍀㉣畑塓穯绂徵</w:t>
      </w:r>
      <w:r>
        <w:rPr/>
        <w:t>ꕓ</w:t>
      </w:r>
      <w:r>
        <w:rPr/>
        <w:t>䎬狂䶣㝇숴㝅䉬橙㕉⑇춏䳍瀱怨</w:t>
      </w:r>
      <w:r>
        <w:rPr/>
        <w:t>ꔺ⸦</w:t>
      </w:r>
      <w:r>
        <w:rPr/>
        <w:t>勂㑗땊獐樴⩮徿獇</w:t>
      </w:r>
      <w:r>
        <w:rPr/>
        <w:t>⠭☴</w:t>
      </w:r>
      <w:r>
        <w:rPr/>
        <w:t>㭓う瑥礩㓂水䮻廂⸵捬亣戭嘪剴</w:t>
      </w:r>
      <w:r>
        <w:rPr/>
        <w:t>⡔</w:t>
      </w:r>
      <w:r>
        <w:rPr/>
        <w:t>畴䕖䥟⿂ꅘ䝆䍫♫殩奶唤㧂㝉䡱⼲扇桡䈩穧禮汑䧂숊软칃⚵깪㙮㝉䉊⽍飂쉫題灶秎⸹栺ꆩ䌽歇伫㘵䥧洱촯礲䵬癐歩Ⓜ扞㭟慵散圸</w:t>
      </w:r>
      <w:r>
        <w:rPr/>
        <w:t>ꖩ</w:t>
      </w:r>
      <w:r>
        <w:rPr/>
        <w:t>㭒㠦佌帨倭䘹슣娴㉪⪬浭㝌䄽쉮伵杯㕎挥桗䁎쉸깭㑔땦ꄦ䕗뭠慃⍅ꆩ䥶숰딵洤⑲堻前</w:t>
      </w:r>
      <w:r>
        <w:rPr/>
        <w:t>ꤦ</w:t>
      </w:r>
      <w:r>
        <w:rPr/>
        <w:t>㈨迂⨪㝍慱⍃䰱</w:t>
      </w:r>
      <w:r>
        <w:rPr/>
        <w:t>꧂</w:t>
      </w:r>
      <w:r>
        <w:rPr/>
        <w:t>껂皡␭⥅⽪䬺発磂旂䡒剅</w:t>
      </w:r>
      <w:r>
        <w:rPr/>
        <w:t>꥓⬶</w:t>
      </w:r>
      <w:r>
        <w:rPr/>
        <w:t>爣쉒ㅷ㑣倮㌩妡䧂楓숦㑬烎쉥②㉤숨䠩싃縣</w:t>
      </w:r>
      <w:r>
        <w:rPr/>
        <w:t>Ⳃ</w:t>
      </w:r>
      <w:r>
        <w:rPr/>
        <w:t>䌪颿灺⌲䌫渥쉊頶⩳쉥쏂⌥╘숯⍳䙋炮㌨癅嘨摷頻ㆱ䨸弹쉂琲뮩䝍䦏婱硃坒ꌵ楋俍婶楧忂䁢떩ꅲ瑘╹礪슥参⸲䄻奃顸</w:t>
      </w:r>
      <w:r>
        <w:rPr/>
        <w:t>ⱮⱧ</w:t>
      </w:r>
      <w:r>
        <w:rPr/>
        <w:t>榏併兠쉨⍏硑䥰㝞숻䉸桬䩘枱剑煩넽助䗍祕桩싂䐷抏䮻攱䟂⼨뭮쌺癴⸶戴뮻敍꥕磍䙎桲䞡䜵녋椻⽦䵏⼶쉁繍剋神枮㥏뽥伯㶵煘쉏涵ㅉ⥍◎噀</w:t>
      </w:r>
      <w:r>
        <w:rPr/>
        <w:t>ⳃ</w:t>
      </w:r>
      <w:r>
        <w:rPr/>
        <w:t>뽵쉸曍㉑〺戦㌱␺⦘别徏숨㩘䷂䇂庣戵ꄫ싂ꄫ㣂⥁匩</w:t>
      </w:r>
      <w:r>
        <w:rPr/>
        <w:t>ꖏ</w:t>
      </w:r>
      <w:r>
        <w:rPr/>
        <w:t>숯に싂뭠啪䀦</w:t>
      </w:r>
      <w:r>
        <w:rPr/>
        <w:t>ꥑ</w:t>
      </w:r>
      <w:r>
        <w:rPr/>
        <w:t>촩싎据⸸㝞ァ⭯湊쎏参否你넦╲㡤ⸯ扤䑩쉘쵓嘪</w:t>
      </w:r>
      <w:r>
        <w:rPr/>
        <w:t>ꥊ⍃꥖ꕔ</w:t>
      </w:r>
      <w:r>
        <w:rPr/>
        <w:t>彘칔쉶塪㑄潩䵈䢿䣂䢿㓂䭌</w:t>
      </w:r>
      <w:r>
        <w:rPr/>
        <w:t>⢩</w:t>
      </w:r>
      <w:r>
        <w:rPr/>
        <w:t>轺츫婵㯃祸汞㙲愦癄갦丯㴣쉁凍䃍汊</w:t>
      </w:r>
      <w:r>
        <w:rPr/>
        <w:t>ꖩ</w:t>
      </w:r>
      <w:r>
        <w:rPr/>
        <w:t>㑳쉒</w:t>
      </w:r>
      <w:r>
        <w:rPr/>
        <w:t>ꕩⵣ</w:t>
      </w:r>
      <w:r>
        <w:rPr/>
        <w:t>棂墣㑫쉊洲ꅍ祯炥灄숣嘶眨㶻</w:t>
      </w:r>
      <w:r>
        <w:rPr/>
        <w:t>Ⱘ</w:t>
      </w:r>
      <w:r>
        <w:rPr/>
        <w:t>槂뮥녑祮묭敪畉爥ㅞ栻浑╔剄呐쉀</w:t>
      </w:r>
      <w:r>
        <w:rPr/>
        <w:t>ⵗ</w:t>
      </w:r>
      <w:r>
        <w:rPr/>
        <w:t>㩈습숥ㄣ슮싂啂损⍭㬺じ뽾쉔䭧偮⼫⭷㩦⑑숰쵤ㅴ牫⤺⍈⫂⚏③壂倴畉噶摡在優㭓걹슱囂쉸䤸뿃女䭡숹ꅾ㉵숶瀱䃂ꅋ쉈琭䥒㡆婂稪♞稷坶狂榩瑣㠹쉫⻂칎接瀮彮轫䦱슥숸⍯</w:t>
      </w:r>
      <w:r>
        <w:rPr/>
        <w:t>꧂</w:t>
      </w:r>
      <w:r>
        <w:rPr/>
        <w:t>癓칶潨䗍쉆䇃泂燂쉂┴瞥㜷녵兗</w:t>
      </w:r>
      <w:r>
        <w:rPr/>
        <w:t>ꥌ</w:t>
      </w:r>
      <w:r>
        <w:rPr/>
        <w:t>䊩湪瘽䩂盂㡾ꌲ䉊䡘溱輰㢻䙳䅃偌づ媵⼷捯쉷愴䉮沏欷䔻渦厬㴷䅈懎␰參䀱ꍍ橊淂氯칊ꥭ</w:t>
      </w:r>
      <w:r>
        <w:rPr/>
        <w:t>ⵃ</w:t>
      </w:r>
      <w:r>
        <w:rPr/>
        <w:t>弶穎⽆繸䊻䳂䕳猵桃ㄻ숭쉔轵捉幎㈰싍権䍅两榿歙充娪䘥⽱</w:t>
      </w:r>
      <w:r>
        <w:rPr/>
        <w:t>꧂</w:t>
      </w:r>
      <w:r>
        <w:rPr/>
        <w:t>怵卺湌瑭숣搊帶捊幱㙪侩係稸숽䟂㶬恏牾⭏淃쵤桇컍仂䞵䕯䵨捱㈪坦뗂⻂乢쉬䍈㤸兯뿂뼷숤떵䩱쉍숲䐲䗎</w:t>
      </w:r>
      <w:r>
        <w:rPr/>
        <w:t>ꔷ</w:t>
      </w:r>
      <w:r>
        <w:rPr/>
        <w:t>촲㙐ㅲㅩ〸偐䜱㵰㍓偉⨮㵈兦뭖䤥⹸䍪䭇㝔뽹</w:t>
      </w:r>
      <w:r>
        <w:rPr/>
        <w:t>ⵇ</w:t>
      </w:r>
      <w:r>
        <w:rPr/>
        <w:t>숫昨洺轶⭪桑</w:t>
      </w:r>
      <w:r>
        <w:rPr/>
        <w:t>⠮</w:t>
      </w:r>
      <w:r>
        <w:rPr/>
        <w:t>喣㵂椺樲슡彔爵뗂塎䋂</w:t>
      </w:r>
      <w:r>
        <w:rPr/>
        <w:t>⡐</w:t>
      </w:r>
      <w:r>
        <w:rPr/>
        <w:t>㕺祎湒딻㬷匩濎⫍獵潣佌䕍촬</w:t>
      </w:r>
      <w:r>
        <w:rPr/>
        <w:t>ⱖ</w:t>
      </w:r>
      <w:r>
        <w:rPr/>
        <w:t>㦩祳</w:t>
      </w:r>
      <w:r>
        <w:rPr/>
        <w:t>ꦻ</w:t>
      </w:r>
      <w:r>
        <w:rPr/>
        <w:t>슏䠲瀮皩勎䉉</w:t>
      </w:r>
      <w:r>
        <w:rPr/>
        <w:t>ꥒ</w:t>
      </w:r>
      <w:r>
        <w:rPr/>
        <w:t>啵䙯䭣䮬믎㕱넲䊿⏂쉫彏╚睡䙮㍱偾㕌狂ꥱ橦䝣</w:t>
      </w:r>
      <w:r>
        <w:rPr/>
        <w:t>ⱅ</w:t>
      </w:r>
      <w:r>
        <w:rPr/>
        <w:t>氵䐺癞쉪啤㈩株䈽晥矂싂偵庥橶⑵䨺㬩潗䥃ꇂ숺䅙㠱嗂塟䜽㝙桑商쉍쉶汙穴䑶䩕겮硤촷쉫恓樸쉔㝕卄㟂㍍穎뽠洸㬬硔딬⵬⤰췂䢩桀䝅䊥䩅攥⪵榩弦⹬⩷湁깇뼫捀棂㥈쉮癯⧍쉨憩쉦ꍹ湖怽旎椷㌥䑂瘶㇂쉱旍䉶湇년側</w:t>
      </w:r>
      <w:r>
        <w:rPr/>
        <w:t>ⲡ</w:t>
      </w:r>
      <w:r>
        <w:rPr/>
        <w:t>祘涮楆汗⥤녃䬳圷슬瘺畸䴳갹愬㝋쉂⍂佡撩䉫嘺⑄唶䍏</w:t>
      </w:r>
      <w:r>
        <w:rPr/>
        <w:t>Ⱙ</w:t>
      </w:r>
      <w:r>
        <w:rPr/>
        <w:t>䙌㑾瑨⾘</w:t>
      </w:r>
      <w:r>
        <w:rPr/>
        <w:t>ꕁ</w:t>
      </w:r>
      <w:r>
        <w:rPr/>
        <w:t>佫爨〭渲</w:t>
      </w:r>
      <w:r>
        <w:rPr/>
        <w:t>ⱅ</w:t>
      </w:r>
      <w:r>
        <w:rPr/>
        <w:t>獩梵䵥迂뭺䃂㭍숱扁㬮搫瓂佀䫂彉佀徵♮딺ꌫ晌嫂썵恹娲乥⩯</w:t>
      </w:r>
      <w:r>
        <w:rPr/>
        <w:t>ⵯ</w:t>
      </w:r>
      <w:r>
        <w:rPr/>
        <w:t>潰溻</w:t>
      </w:r>
      <w:r>
        <w:rPr/>
        <w:t>ꔶ</w:t>
      </w:r>
      <w:r>
        <w:rPr/>
        <w:t>숦숣瑓⩞兩㯂䍂擃</w:t>
      </w:r>
      <w:r>
        <w:rPr/>
        <w:t>ⴭ</w:t>
      </w:r>
      <w:r>
        <w:rPr/>
        <w:t>ꖘ</w:t>
      </w:r>
      <w:r>
        <w:rPr/>
        <w:t>椴匯쉥㭓株惍슩嘱汵┮繄䝮唷忂䙅繮⍪䭠乫栲凃奠捂棂㴽쌩㐶숳ㅭ⍁眹겘㣎㭴䔵┦乴刽ㅺ</w:t>
      </w:r>
      <w:r>
        <w:rPr/>
        <w:t>⠣</w:t>
      </w:r>
      <w:r>
        <w:rPr/>
        <w:t>坃䰷숸ㄹ廂䑓숪⨦</w:t>
      </w:r>
      <w:r>
        <w:rPr/>
        <w:t>ꔻ</w:t>
      </w:r>
      <w:r>
        <w:rPr/>
        <w:t>桋쉌곂田䂩⽈汮灸넦拂づ稪⑴敘䑥⑤⭷囂䨯汇쵷㢏쉇䭙嗍㢿⥋숪垮숹係싂兩扆捺슻䵪╵敤㈬眶偂祂哂敒珃숦⿂䡣⺣㋂梣偮쉴繹䉢㩟⹪┻ㅪ▮心쉟汀婤東櫂湵她兹伽䷂告㥲㠣㩺朩ꍾ㤲㊩䮩㋂塚춱䆻ㆩ⍷攪眯穈亏♋娵佄</w:t>
      </w:r>
      <w:r>
        <w:rPr/>
        <w:t>⠬</w:t>
      </w:r>
      <w:r>
        <w:rPr/>
        <w:t>庿⽬땳䦬娽䋂⥄</w:t>
      </w:r>
      <w:r>
        <w:rPr/>
        <w:t>ⶥ</w:t>
      </w:r>
      <w:r>
        <w:rPr/>
        <w:t>晘⹸</w:t>
      </w:r>
      <w:r>
        <w:rPr/>
        <w:t>Ⱚ</w:t>
      </w:r>
      <w:r>
        <w:rPr/>
        <w:t>癰쎻㔪</w:t>
      </w:r>
      <w:r>
        <w:rPr/>
        <w:t>ⵇꔸ</w:t>
      </w:r>
      <w:r>
        <w:rPr/>
        <w:t>㤷꥾啹噵䑚䱴摾瘦充숨噋卲眺偤䭊椳깞剎</w:t>
      </w:r>
      <w:r>
        <w:rPr/>
        <w:t>⠯</w:t>
      </w:r>
      <w:r>
        <w:rPr/>
        <w:t>橳䔪</w:t>
      </w:r>
      <w:r>
        <w:rPr/>
        <w:t>ⱆ</w:t>
      </w:r>
      <w:r>
        <w:rPr/>
        <w:t>쉋捠渪䩚㥾漲ㄥ쉘硺栩</w:t>
      </w:r>
      <w:r>
        <w:rPr/>
        <w:t>ꕕ</w:t>
      </w:r>
      <w:r>
        <w:rPr/>
        <w:t>ꅶ╷㩎瑯剤슥싂獰⪥癒┪䈽⩒㜯㥰恵庻칷쉖灢쉄曂氊녋帶깕☪幋䀩嘪䴹楨⑁ꇂ㵁甩쉗땙楱奙睢숬걗痂坟䒵輳</w:t>
      </w:r>
      <w:r>
        <w:rPr/>
        <w:t>ⰴ</w:t>
      </w:r>
      <w:r>
        <w:rPr/>
        <w:t>狂咥澵숬兹䞿娰惍ㄹ掻湆玩撻琺뽕㬰顉쉾⥊瑸싂瀻哂♶㒏䀶⑓ㅢ捧㫂縺⌣땲捏偤助挩격燂㌫乁汦䲿뿂쉶䉧坕</w:t>
      </w:r>
      <w:r>
        <w:rPr/>
        <w:t>ꤩ</w:t>
      </w:r>
      <w:r>
        <w:rPr/>
        <w:t>숨輱ꥵ쉎싂哃哂殩쉓⫂倥啟䬬♰䜮</w:t>
      </w:r>
      <w:r>
        <w:rPr/>
        <w:t>⡂</w:t>
      </w:r>
      <w:r>
        <w:rPr/>
        <w:t>숩姂ꌶ慣뼣쉵촤</w:t>
      </w:r>
      <w:r>
        <w:rPr/>
        <w:t>ⶻ</w:t>
      </w:r>
      <w:r>
        <w:rPr/>
        <w:t>㡓</w:t>
      </w:r>
      <w:r>
        <w:rPr/>
        <w:t>ⶏ</w:t>
      </w:r>
      <w:r>
        <w:rPr/>
        <w:t>䭧</w:t>
      </w:r>
      <w:r>
        <w:rPr/>
        <w:t>ꤤ</w:t>
      </w:r>
      <w:r>
        <w:rPr/>
        <w:t>쉤⌤愣彭䙱⽎卡䍯㤵䕁煖숲牌슘⴬쏂땰숭싂獫㉏⽔佲㉰䂥灧势桳䅘쎵㶵眪桙ꎵ</w:t>
      </w:r>
      <w:r>
        <w:rPr/>
        <w:t>ꕆ</w:t>
      </w:r>
      <w:r>
        <w:rPr/>
        <w:t>漯乔㈲쉃漺슿</w:t>
      </w:r>
      <w:r>
        <w:rPr/>
        <w:t>ꥏ</w:t>
      </w:r>
      <w:r>
        <w:rPr/>
        <w:t>䡵㒩㗂䡙挤䟂♇㕘瓎땭浂㩕갭櫂㇂颱䗂瑉⑶뼮㙋㤪䈨傣</w:t>
      </w:r>
      <w:r>
        <w:rPr/>
        <w:t>꧂꧂</w:t>
      </w:r>
      <w:r>
        <w:rPr/>
        <w:t>㭇㢘ꥱ祳す椪뭦숯㩔椯ꅺꄭ깂ꥵ╎矂칇た晞쉳싃♈疮쉩ꅫ瘱숮♙歏ꍬ㭰㶻쉸싃址䏍숣煈䀦䁏㗂穡䬳䁨쵨숴걉〱晢场斮㠱㙡ꄺ䆿㔳䪘塞湮朩⴬愷⼪䵙㟂ꎵ</w:t>
      </w:r>
      <w:r>
        <w:rPr/>
        <w:t>Ⱨ</w:t>
      </w:r>
      <w:r>
        <w:rPr/>
        <w:t>婗숨嘻琵嫂卯爷⭅䇎顎꥖</w:t>
      </w:r>
      <w:r>
        <w:rPr/>
        <w:t>Ⳃ</w:t>
      </w:r>
      <w:r>
        <w:rPr/>
        <w:t>㓂쉎申坋⨨敳忂쉬숺㴴㋃吳㚻滃쉫幒슮卺塷刺㙔癲儯뇂䗂㡴椰숶쉎⑲⥍㙩♧┣㔻䤹樨繩㩶幌숣稯啁洸禘棃㏂⪵焯啎ꅡ憣片彥⫎꥗㍆垻乢厵扸呋㒥䧂䕭뭢瑍믎숤</w:t>
      </w:r>
      <w:r>
        <w:rPr/>
        <w:t>꧂</w:t>
      </w:r>
      <w:r>
        <w:rPr/>
        <w:t>浠쉗業煷쉹桎焳⩟⬵쉦⪥긩繟澩㯂皘ꥶ䔱숻䟂䲘䛎潇半껂</w:t>
      </w:r>
      <w:r>
        <w:rPr/>
        <w:t>⡙</w:t>
      </w:r>
      <w:r>
        <w:rPr/>
        <w:t>弴䇂껂♢⍈歨숻</w:t>
      </w:r>
      <w:r>
        <w:rPr/>
        <w:t>ⵞ</w:t>
      </w:r>
      <w:r>
        <w:rPr/>
        <w:t>垩쉳䥙卥</w:t>
      </w:r>
      <w:r>
        <w:rPr/>
        <w:t>ꥈ</w:t>
      </w:r>
      <w:r>
        <w:rPr/>
        <w:t>捌ꥵ쉘뭍숩倱썚割歈楙ꥭ厥颱㥇㥒稭割匪区⚏⨭挵幆灁㍤歭㭴㢬ꄩ㚩橈㍋剱稩䀱梮</w:t>
      </w:r>
      <w:r>
        <w:rPr/>
        <w:t>ⱏ</w:t>
      </w:r>
      <w:r>
        <w:rPr/>
        <w:t>曂䰴母ㄷ甮츬䱤⥩繮歂獄否噎掮扷杹繗⬶㕄佭挳충䶬呁碡煊〥㭁␺㐱砵纮抏佟㐰哂烂</w:t>
      </w:r>
      <w:r>
        <w:rPr/>
        <w:t>⡨</w:t>
      </w:r>
      <w:r>
        <w:rPr/>
        <w:t>㩀숷㕰獠뼥幟⩞夨桪恏⼯祆</w:t>
      </w:r>
      <w:r>
        <w:rPr/>
        <w:t>ꔨ</w:t>
      </w:r>
      <w:r>
        <w:rPr/>
        <w:t>딬</w:t>
      </w:r>
      <w:r>
        <w:rPr/>
        <w:t>ꤪ</w:t>
      </w:r>
      <w:r>
        <w:rPr/>
        <w:t>㭞䥩ꍄ</w:t>
      </w:r>
      <w:r>
        <w:rPr/>
        <w:t>ⷂ</w:t>
      </w:r>
      <w:r>
        <w:rPr/>
        <w:t>祊ꥭ澻쉅湉坪㕵乍䬹㙢剎⩢瓍⌷䴶圵炡盂夯ㆿ떥쉈ꍯ䂘桩医㦵㇂晀쌩쏂参⥱㴪睚乆⨷</w:t>
      </w:r>
      <w:r>
        <w:rPr/>
        <w:t>ꖻ⍩</w:t>
      </w:r>
      <w:r>
        <w:rPr/>
        <w:t>꺵䚬♚䒮木㩹싂惂슬䣂瘥匤戺束䍌䶩㬲溿殥當畳樊</w:t>
      </w:r>
      <w:r>
        <w:rPr/>
        <w:t>ⱖ</w:t>
      </w:r>
      <w:r>
        <w:rPr/>
        <w:t>圷깠뭚坍滂㎏穃橵瑤潾䰵⨶塁싂ꅶ教ㅊ⮡唲⽺ꍱ捒塶</w:t>
      </w:r>
      <w:r>
        <w:rPr/>
        <w:t>ⱦ</w:t>
      </w:r>
      <w:r>
        <w:rPr/>
        <w:t>ヂ京숭䁂祑玿唵䷎</w:t>
      </w:r>
      <w:r>
        <w:rPr/>
        <w:t>Ȿ</w:t>
      </w:r>
      <w:r>
        <w:rPr/>
        <w:t>㦿⩘숣㜬捇㦡⑰氱帽⤪樱</w:t>
      </w:r>
      <w:r>
        <w:rPr/>
        <w:t>⢘</w:t>
      </w:r>
      <w:r>
        <w:rPr/>
        <w:t>ꔸ</w:t>
      </w:r>
      <w:r>
        <w:rPr/>
        <w:t>敂堩圳䤰숹⭏땈㪿䥍偲桡갮䴯伭睵⭎䤤晅쉤㝉檥ㅄ쉇慥盂壍橃漤䵄숩呤㕴樥浒㨲㕰抩㵡</w:t>
      </w:r>
      <w:r>
        <w:rPr/>
        <w:t>ꤸ</w:t>
      </w:r>
      <w:r>
        <w:rPr/>
        <w:t>㩉娺숤⩋썍稤⭶係</w:t>
      </w:r>
      <w:r>
        <w:rPr/>
        <w:t>ꤣ</w:t>
      </w:r>
      <w:r>
        <w:rPr/>
        <w:t>䵇恰칗싂캡䌺癍塺獘瞏ㅴ㞬冥Ⓜ琳⵩䙁呂땹㞩窩⏂뽆竂瞿ꅩ噚㟂</w:t>
      </w:r>
      <w:r>
        <w:rPr/>
        <w:t>꤫꤬ꤦ⩺</w:t>
      </w:r>
      <w:r>
        <w:rPr/>
        <w:t>版䝙疮奬⪱䆮싎㭯燂澻숮医</w:t>
      </w:r>
      <w:r>
        <w:rPr/>
        <w:t>꧃</w:t>
      </w:r>
      <w:r>
        <w:rPr/>
        <w:t>慡眩⭣奙䥇煴捦瞱㵓彅㍖⽏䘻츰彟惃싂献妬彘癢쉲⭞⩰쌱敍⸳⩈뮘姃</w:t>
      </w:r>
      <w:r>
        <w:rPr/>
        <w:t>ꤲ</w:t>
      </w:r>
      <w:r>
        <w:rPr/>
        <w:t>輪磎曂⤴䕘䗂顬숪毂䥱쉕塂⻂걉坵儺㕡惂呆輰</w:t>
      </w:r>
      <w:r>
        <w:rPr/>
        <w:t>ⵇ</w:t>
      </w:r>
      <w:r>
        <w:rPr/>
        <w:t>ꎮ㣂䵋畕쉶槂</w:t>
      </w:r>
      <w:r>
        <w:rPr/>
        <w:t>ꥊ</w:t>
      </w:r>
      <w:r>
        <w:rPr/>
        <w:t>顱轧愹壂燂炏⥗㬪畵䬩顢숨슘攷甪㮿橪瀭坱ꄣ湬ㄸ쉪䶿琶숮癷ꅳ갫慗乭숷旂</w:t>
      </w:r>
      <w:r>
        <w:rPr/>
        <w:t>Ⱛ</w:t>
      </w:r>
      <w:r>
        <w:rPr/>
        <w:t>啓숪瀹㝚㋂⽐㓂숵뼲䙔쉐숨垻</w:t>
      </w:r>
      <w:r>
        <w:rPr/>
        <w:t>⣂</w:t>
      </w:r>
      <w:r>
        <w:rPr/>
        <w:t>갻ꌪ䁃帻㉯땠싂쉕ㅴ䤴剖䱗癵䅐쉙䍬輽</w:t>
      </w:r>
      <w:r>
        <w:rPr/>
        <w:t>ⵏ</w:t>
      </w:r>
      <w:r>
        <w:rPr/>
        <w:t>兓彤潶㎱⚩枻獔䕂䓂싃䒩䈫⸰呭廂䡣䬰</w:t>
      </w:r>
      <w:r>
        <w:rPr/>
        <w:t>Ⱨ⫂</w:t>
      </w:r>
      <w:r>
        <w:rPr/>
        <w:t>䪻⩔㕩幕䫃</w:t>
      </w:r>
      <w:r>
        <w:rPr/>
        <w:t>ꕥ</w:t>
      </w:r>
      <w:r>
        <w:rPr/>
        <w:t>啰⒘ꍒ㞿梏轅䙤䱤갤涣䄬浚쉳伱䰲夥喘⽲救偋슮偯䜳숵冘勃睏囂</w:t>
      </w:r>
      <w:r>
        <w:rPr/>
        <w:t>ꤥ</w:t>
      </w:r>
      <w:r>
        <w:rPr/>
        <w:t>뗂皥怹䕁吳慲䁮뭦㣂⍘숰煟쉢䵕曎⹕琦䀮䩬塚晣婚繏捆祗湡漷啧桥恥쉐⹵꺿ꎩ㙘廂䍡员㙀</w:t>
      </w:r>
      <w:r>
        <w:rPr/>
        <w:t>⣍</w:t>
      </w:r>
      <w:r>
        <w:rPr/>
        <w:t>砸⎏⫃ꆬ物琦噇場挦⌫参쉳乲뭮㥔⌣䋂䉮㄰</w:t>
      </w:r>
      <w:r>
        <w:rPr/>
        <w:t>⡴</w:t>
      </w:r>
      <w:r>
        <w:rPr/>
        <w:t>㕓潅</w:t>
      </w:r>
      <w:r>
        <w:rPr/>
        <w:t>Ⱛ</w:t>
      </w:r>
      <w:r>
        <w:rPr/>
        <w:t>參㑭牫佴㒣炡⹥甲숫숯䅀⬮쉯</w:t>
      </w:r>
      <w:r>
        <w:rPr/>
        <w:t>ꕹ</w:t>
      </w:r>
      <w:r>
        <w:rPr/>
        <w:t>쉩嘥숣䎘싂硏傱┤祺娶㩺썱䐻抱彖㠤넹숱ꌻ䡾圵䝐梘䠣╰☭⩥싂䁊橮뭍⩗入埂楶汕彘ㅳ䊵㡌獶┮温嘻儫敎</w:t>
      </w:r>
      <w:r>
        <w:rPr/>
        <w:t>Ⳃ</w:t>
      </w:r>
      <w:r>
        <w:rPr/>
        <w:t>輲敆儳灏촷㑫</w:t>
      </w:r>
      <w:r>
        <w:rPr/>
        <w:t>ꕈ</w:t>
      </w:r>
      <w:r>
        <w:rPr/>
        <w:t>晆硳ꎻ槂䕺슩嘺汉湅쉏㝗伺妩㎿䡪싂䖿㝒栳塲淂ㅎ札彷췂䡨⫂瓂繱畍떩쵫싂⾿䊬</w:t>
      </w:r>
      <w:r>
        <w:rPr/>
        <w:t>ꦻ</w:t>
      </w:r>
      <w:r>
        <w:rPr/>
        <w:t>瘨晒湘쉌㣂⹀⸹䱸⛂穪䫃⪱䍧䲱⥑䦮夻頬禮玩凂칳砺恎䉳䐊슣⪏坨슻⥾칏␪呠뽂毂⸶쉂頦䠽晫㉗䊥슱挤穥녪㩇⹄䙬⨤</w:t>
      </w:r>
      <w:r>
        <w:rPr/>
        <w:t>ꤳ</w:t>
      </w:r>
      <w:r>
        <w:rPr/>
        <w:t>牡歨䉡搪땬檱⹶烂帶慏</w:t>
      </w:r>
      <w:r>
        <w:rPr/>
        <w:t>ⴴ</w:t>
      </w:r>
      <w:r>
        <w:rPr/>
        <w:t>䙐딦</w:t>
      </w:r>
      <w:r>
        <w:rPr/>
        <w:t>ꤸ</w:t>
      </w:r>
      <w:r>
        <w:rPr/>
        <w:t>쉱㤦炮뽓촪㯂㍃佀廂뭞㐹⬯㑑珂禥塳㐦妩玩琮橶敇ꄭꥵ棂旂䍰뭀㵍䅴䅱体걵䝒垬係娶츥空䷂獥䙾䧂戽塘㡁⥟썾⒩扳扦㭮</w:t>
      </w:r>
      <w:r>
        <w:rPr/>
        <w:t>ⱥ</w:t>
      </w:r>
      <w:r>
        <w:rPr/>
        <w:t>噥⪘⬳㭯䱠쎏쉨敶堻쉚湦姂㜩乪</w:t>
      </w:r>
      <w:r>
        <w:rPr/>
        <w:t>ꥇ</w:t>
      </w:r>
      <w:r>
        <w:rPr/>
        <w:t>㦩甸䗂싎傩摯⵵</w:t>
      </w:r>
      <w:r>
        <w:rPr/>
        <w:t>ⵆ</w:t>
      </w:r>
      <w:r>
        <w:rPr/>
        <w:t>㵪</w:t>
      </w:r>
      <w:r>
        <w:rPr/>
        <w:t>ꕐꤣ⫃</w:t>
      </w:r>
      <w:r>
        <w:rPr/>
        <w:t>뾻䰱卂쉋劣䒏떿悡杗燂䈦卞昲匵⑺橮䏎煓⒘숣㨭抱㉙슏瑬敬纘䱓⨸櫂㴳䭢썁</w:t>
      </w:r>
      <w:r>
        <w:rPr/>
        <w:t>꤬</w:t>
      </w:r>
      <w:r>
        <w:rPr/>
        <w:t>䍫ꄴ</w:t>
      </w:r>
      <w:r>
        <w:rPr/>
        <w:t>ꕒ⍗</w:t>
      </w:r>
      <w:r>
        <w:rPr/>
        <w:t>懂䘤</w:t>
      </w:r>
      <w:r>
        <w:rPr/>
        <w:t>ꤳ</w:t>
      </w:r>
      <w:r>
        <w:rPr/>
        <w:t>쉧頶쉡␲幒Ⓨ偰쉢歌ꄳ㠳潎싃⺬獍㏂䙁杘幌慪ꅵ쵫所侱滂</w:t>
      </w:r>
      <w:r>
        <w:rPr/>
        <w:t>ꖣ</w:t>
      </w:r>
      <w:r>
        <w:rPr/>
        <w:t>䅗䟂ꍍ쉾䛂摃䬬穖輤没䒣㡸顪쉋쉪땾쉹㪬幋擂惂㍨捋䵬爤䵆숲䥓祀䉳挣か츭⑫쉫繄磂潍곂徘썐㵾떵㡈䝵兪䇂⩂╾頪깧卒ㅕ⛍欻噉歶轑珂</w:t>
      </w:r>
      <w:r>
        <w:rPr/>
        <w:t>⡓</w:t>
      </w:r>
      <w:r>
        <w:rPr/>
        <w:t>녕癴녆䃂⑫뗂佀</w:t>
      </w:r>
      <w:r>
        <w:rPr/>
        <w:t>ⵆ</w:t>
      </w:r>
      <w:r>
        <w:rPr/>
        <w:t>쉗㘤轃ㆱ㭵</w:t>
      </w:r>
      <w:r>
        <w:rPr/>
        <w:t>ꤻ</w:t>
      </w:r>
      <w:r>
        <w:rPr/>
        <w:t>摎塗싂쉍ꅙ㈶䝹噁睍睺淂따</w:t>
      </w:r>
      <w:r>
        <w:rPr/>
        <w:t>ꕍ</w:t>
      </w:r>
      <w:r>
        <w:rPr/>
        <w:t>湵싂䨱땟揎</w:t>
      </w:r>
      <w:r>
        <w:rPr/>
        <w:t>ꕁ⥌⭓</w:t>
      </w:r>
      <w:r>
        <w:rPr/>
        <w:t>垬</w:t>
      </w:r>
      <w:r>
        <w:rPr/>
        <w:t>ⶻ</w:t>
      </w:r>
      <w:r>
        <w:rPr/>
        <w:t>竂凂惃䬣</w:t>
      </w:r>
      <w:r>
        <w:rPr/>
        <w:t>ⱖ</w:t>
      </w:r>
      <w:r>
        <w:rPr/>
        <w:t>牔숥禣䭀썫伪㔨쉶칳㝊匪⮿㊩䭊㪡㟂䕸刭㡉䍀䕫克슡䕐␩唣쉂煇浟橪깕쉷儵繯竃䅅⤰䅴䓂噑桚咱䕤갪楹歟⼪繍</w:t>
      </w:r>
      <w:r>
        <w:rPr/>
        <w:t>⡂</w:t>
      </w:r>
      <w:r>
        <w:rPr/>
        <w:t>昰쉩깂瑨ガ䴻昷깘壂垏䍑汍⥯䝕瀻ꍹ꥕㵨⽗唱祢쉶惂㈪揃䳂敂⨹健弤㉑⩥깐猪䍈쵫쉰㝃㕎㜬璡幸乺塅ꥱ☲眻䂻㑑桏㍂哂쌪灶촹땟䉟깬㦡洺楡묻恕䕭䤻㥢땨牉쉞㔸卥牋決⭊焩녙睁썧䢮半䩉潬㒩氳瑀㉹䮱걯숯걏䃂쉋쌺㎿䮵䵰㴤㌥⽮㐪◂磎䖱ゥ㣂䰪坪싂凂敠⛃䞵偡⹂兙⮵頴晁썹쏂⩹쉕䬮䝒䚱䨪轚쉐䩖⥱繃⮿쉃㮏淂摆쉄䕖</w:t>
      </w:r>
      <w:r>
        <w:rPr/>
        <w:t>⡠┫</w:t>
      </w:r>
      <w:r>
        <w:rPr/>
        <w:t>㨯䆵剈奱䗍坪沵玱㬽㤯</w:t>
      </w:r>
      <w:r>
        <w:rPr/>
        <w:t>ⶬ</w:t>
      </w:r>
      <w:r>
        <w:rPr/>
        <w:t>䨭䱱</w:t>
      </w:r>
      <w:r>
        <w:rPr/>
        <w:t>ⴱ</w:t>
      </w:r>
      <w:r>
        <w:rPr/>
        <w:t>条䊘䫂뭷숲䡙穊␵牬䷂뿂哂佩땀숴卩梩㵟䁱㔊쉨</w:t>
      </w:r>
      <w:r>
        <w:rPr/>
        <w:t>ꤹ</w:t>
      </w:r>
      <w:r>
        <w:rPr/>
        <w:t>獋慵⹊灩쉯敞杉㍨轚㒡焲</w:t>
      </w:r>
      <w:r>
        <w:rPr/>
        <w:t>⠽</w:t>
      </w:r>
      <w:r>
        <w:rPr/>
        <w:t>㡅ꌦ墣㘫꺥䷂쉪璬뾏柍䤹⸪⽀㍧浟售楥㜻㤳쉹츨ㅅ䉣⦵悱晱揂礻汁牰싂呯숤㘷頮䵬</w:t>
      </w:r>
      <w:r>
        <w:rPr/>
        <w:t>ꗂ</w:t>
      </w:r>
      <w:r>
        <w:rPr/>
        <w:t>戫┦夷㭆礨瑣</w:t>
      </w:r>
      <w:r>
        <w:rPr/>
        <w:t>ꔬ</w:t>
      </w:r>
      <w:r>
        <w:rPr/>
        <w:t>䀰䙣牖矃唷甤䗃伫汢㉣싂춿愣祆疵抻娤걕⩌䁇╬㝫匥⪩뭐晘地焪摈갭煖顳汙⻎䐥啀䬶⤲㕋濍㋂⩍䫂㝊冏圵慦睅</w:t>
      </w:r>
      <w:r>
        <w:rPr/>
        <w:t>ꦵ</w:t>
      </w:r>
      <w:r>
        <w:rPr/>
        <w:t>땲쉅癉⫂砹넸幮䫂檱</w:t>
      </w:r>
      <w:r>
        <w:rPr/>
        <w:t>ⶵ</w:t>
      </w:r>
      <w:r>
        <w:rPr/>
        <w:t>撩䥸싂숪꥞♍䥊坁ꥮ呎걇獤䝑㌤쉐</w:t>
      </w:r>
      <w:r>
        <w:rPr/>
        <w:t>⠲</w:t>
      </w:r>
      <w:r>
        <w:rPr/>
        <w:t>칔⵳湂딺涱㜱捭怵玩</w:t>
      </w:r>
      <w:r>
        <w:rPr/>
        <w:t>꧂</w:t>
      </w:r>
      <w:r>
        <w:rPr/>
        <w:t>㉃搩㒣</w:t>
      </w:r>
      <w:r>
        <w:rPr/>
        <w:t>ꗃ</w:t>
      </w:r>
      <w:r>
        <w:rPr/>
        <w:t>㡇琯쉐쉤숫仂썵仂습汇勍卂싂癖뗎呥奨슣颩焸㡋䢱㊥㵾♴쉮</w:t>
      </w:r>
      <w:r>
        <w:rPr/>
        <w:t>ꕴ</w:t>
      </w:r>
      <w:r>
        <w:rPr/>
        <w:t>搽넦砯뽕䪩㤭乧掻楞浈쉆拂桪湺䧂燂슿ꅍ䝊䰳⑔㶱㵰媘轄摖劬縨㬷䙣☽瑍䉱⸬ꍐ뗂숱爽扉뽤䥉칷䍳㒮</w:t>
      </w:r>
      <w:r>
        <w:rPr/>
        <w:t>ⴸ</w:t>
      </w:r>
      <w:r>
        <w:rPr/>
        <w:t>摂⚮硳奃䵭歫扁⹃勂噸問슡樴㟂㉀侮⽮♹歧縻冣桚㪵㒱ち碥⍲做佊숬慸睤䡮伮쉙坷</w:t>
      </w:r>
      <w:r>
        <w:rPr/>
        <w:t>ꤳ</w:t>
      </w:r>
      <w:r>
        <w:rPr/>
        <w:t>싂㕸싂柂柍쉁⩴珃⍮摙㛂抬〺⥕䍯숨⩍䈬炬쵀婮䱋愹䀪⍃숵竂쉨庱㛃䬹幣쉓瓃㘪</w:t>
      </w:r>
      <w:r>
        <w:rPr/>
        <w:t>ꥍ</w:t>
      </w:r>
      <w:r>
        <w:rPr/>
        <w:t>쵤䈤熬㚱㫎敀뾩땷飂ㅡ껂뭓㵔李楚廂栤嫂協놩䌤숥䵪奶ꍱ硖穰䭅췂嚱䩍ㆣ商彾彚轆␴칏걭織쉵揎▻뇂摫帣幣㝪㵯䤪壎優百⹌㝎䰲╍潀쎣獧</w:t>
      </w:r>
      <w:r>
        <w:rPr/>
        <w:t>꤭</w:t>
      </w:r>
      <w:r>
        <w:rPr/>
        <w:t>싂拂␸轚懂츹䠶䜳䳂⑤슏㑉쵚걺悬繤싂㛂␣昤帤㠶ꎣ㝲撩煕楖⩤䘦쌦祧䞻琹숺硸幌剹杺㧂싃务搫䬪ㅮ慊㪵숭㭟䭐她䠨⹢㴹㝹夯㓂ꆵ쉾稳</w:t>
      </w:r>
      <w:r>
        <w:rPr/>
        <w:t>⠹</w:t>
      </w:r>
      <w:r>
        <w:rPr/>
        <w:t>恎啯</w:t>
      </w:r>
      <w:r>
        <w:rPr/>
        <w:t>⡭</w:t>
      </w:r>
      <w:r>
        <w:rPr/>
        <w:t>㊱딴穧槂忂㕒㠪㉾긷㡋睲㉅牤숽⑗㙂촺僎</w:t>
      </w:r>
      <w:r>
        <w:rPr/>
        <w:t>⢵</w:t>
      </w:r>
      <w:r>
        <w:rPr/>
        <w:t>㍴剆柂</w:t>
      </w:r>
      <w:r>
        <w:rPr/>
        <w:t>꤬</w:t>
      </w:r>
      <w:r>
        <w:rPr/>
        <w:t>来漱奓玩침娪獯⵷꥞犻琰깦⸸奡禩뼥땓橧⹇お䲡⬵怺㡎⬱楥ꅮ兎쉹ꥴ䥀䅈⨪㇂쉷當ヂ</w:t>
      </w:r>
      <w:r>
        <w:rPr/>
        <w:t>ꗂ</w:t>
      </w:r>
      <w:r>
        <w:rPr/>
        <w:t>싍䍓</w:t>
      </w:r>
      <w:r>
        <w:rPr/>
        <w:t>ⵄ</w:t>
      </w:r>
      <w:r>
        <w:rPr/>
        <w:t>淂歞䄵⻍⸪繠乏塢</w:t>
      </w:r>
      <w:r>
        <w:rPr/>
        <w:t>⡸</w:t>
      </w:r>
      <w:r>
        <w:rPr/>
        <w:t>题摁咱䮿⭹㕲䭙</w:t>
      </w:r>
      <w:r>
        <w:rPr/>
        <w:t>ꕞ</w:t>
      </w:r>
      <w:r>
        <w:rPr/>
        <w:t>㭾頤噞䛂汈佐㴰哂煵♴쉵䄺┱曂唊䴩쉳祵㜤㟂矂攮䀻婒㛂浫㏂쵹朥坥뗂㠷쉕䛂쉾偰愴拂旂숥乱䕨⑃顺塤싍搨狎싂⿂쉱⬪䀵皘묶朹㉯沱⭥㵭坃瑕畠涩伪㍱倸獧硹楾杒狂穑㓂䨻收슮敯뽵⎬攮깟厮썋䍀㐪挥쉦扱卥咻䉲ꏂ睅癮縨믂䠥㍓婳㡚⸪㬲㉱妮殩싂쉶춬䥃⛂</w:t>
      </w:r>
      <w:r>
        <w:rPr/>
        <w:t>⢮</w:t>
      </w:r>
      <w:r>
        <w:rPr/>
        <w:t>泍淎恏墿皮䙫椪䒱⛂滍☲䤯쉫纘넬剒숴啂쵉祁幩㴫怮圪窏㚘㗂녇</w:t>
      </w:r>
      <w:r>
        <w:rPr/>
        <w:t>ꤩ</w:t>
      </w:r>
      <w:r>
        <w:rPr/>
        <w:t>挩슬</w:t>
      </w:r>
      <w:r>
        <w:rPr/>
        <w:t>ꥅ</w:t>
      </w:r>
      <w:r>
        <w:rPr/>
        <w:t>澏㴺⍁䆻⭮㛃癉呍쉟묱戴繅㕬栯惂呋佶夤쉣싂患牶獗怣杧♥憣쉋凂넬眦쉃㒮걇䚻佉</w:t>
      </w:r>
      <w:r>
        <w:rPr/>
        <w:t>ⵀ</w:t>
      </w:r>
      <w:r>
        <w:rPr/>
        <w:t>弹슏쉶偄煟습扮䉢汏甴쎵䠺埃楯顬⚩徵걁婴㠺䠦㨦䖮噡숲凂熻䠷䴮津䦥⍒佅썉䱉呞싂䕕㡁形숻楹永畀㖵凂䟎砦恲獖扉㣍⩪湅妡珂亮쉆瘱氩穅湂璩穇呕恚</w:t>
      </w:r>
      <w:r>
        <w:rPr/>
        <w:t>⢬</w:t>
      </w:r>
      <w:r>
        <w:rPr/>
        <w:t>欰싂㍨⼻刺噪䉟侏㕖坫昦땭</w:t>
      </w:r>
      <w:r>
        <w:rPr/>
        <w:t>ⱈ</w:t>
      </w:r>
      <w:r>
        <w:rPr/>
        <w:t>쉅⽘쉔瘽㩘╟</w:t>
      </w:r>
      <w:r>
        <w:rPr/>
        <w:t>ⵑ</w:t>
      </w:r>
      <w:r>
        <w:rPr/>
        <w:t>潄⫎獐슩䣂쉊䱉之空冩祱╤犏㨶ꌫ쉋卂⩙砨䭁ꎿ獷䮥카傱払ꄻ뾣旂瑥쉖縤뿂埂眶幱敭瑞佘抏单</w:t>
      </w:r>
      <w:r>
        <w:rPr/>
        <w:t>ⴣ⎻</w:t>
      </w:r>
      <w:r>
        <w:rPr/>
        <w:t>疵擃䔲걏㠽制ꥣ〮伭묵儲梩ꍊ䕓滂汸淂䫂</w:t>
      </w:r>
      <w:r>
        <w:rPr/>
        <w:t>ꤪ</w:t>
      </w:r>
      <w:r>
        <w:rPr/>
        <w:t>Ⱶ</w:t>
      </w:r>
      <w:r>
        <w:rPr/>
        <w:t>ㅀ♇䰦숵㍔숱⨬㊱♍奘칦녾慅溩坕浮딮껎儽㖬免橷㑕숳쉄妥⌯⻂狃쉂啫</w:t>
      </w:r>
      <w:r>
        <w:rPr/>
        <w:t>ꔣ</w:t>
      </w:r>
      <w:r>
        <w:rPr/>
        <w:t>恩䉷</w:t>
      </w:r>
      <w:r>
        <w:rPr/>
        <w:t>ꕎ</w:t>
      </w:r>
      <w:r>
        <w:rPr/>
        <w:t>戯慆旂㭷⛂⩙娭兄㗂䭖썕녮湘⽷⩫姂㞮䔻矂敤쉓旎┮걣⨰啮䏍䇂싃싂穡㝄ꍔ⩁⒣伽숪</w:t>
      </w:r>
      <w:r>
        <w:rPr/>
        <w:t>ꕇ</w:t>
      </w:r>
      <w:r>
        <w:rPr/>
        <w:t>싂偮䐥䡙㈺ㅬ怤쉹燂㘪</w:t>
      </w:r>
      <w:r>
        <w:rPr/>
        <w:t>ꔪ</w:t>
      </w:r>
      <w:r>
        <w:rPr/>
        <w:t>싂㎬婫湏</w:t>
      </w:r>
      <w:r>
        <w:rPr/>
        <w:t>⠳⪬</w:t>
      </w:r>
      <w:r>
        <w:rPr/>
        <w:t>縴싂ꌹ㵾氵㯃㔯숬洤穢啵㭄坱</w:t>
      </w:r>
      <w:r>
        <w:rPr/>
        <w:t>⢏⥳</w:t>
      </w:r>
      <w:r>
        <w:rPr/>
        <w:t>㈣쉵嘨坖汯⩷⎡ㅌ楣佋ㅙ㕵䕈嘷禥䜩㝔겱兣⍸浣긥埂汫䩭㑶슣轮쉹线쉱磎睃䉖숹颱㥆㑣</w:t>
      </w:r>
      <w:r>
        <w:rPr/>
        <w:t>ꦵ</w:t>
      </w:r>
      <w:r>
        <w:rPr/>
        <w:t>슿⑦⑔䈵䡌欦䮿辬睴弲祧㥈ꍷ䉇睄ꅇ兡朦㑞唫䅲뽷げ㉑摰䵉䢘㢬ꥸ䝺╭珂캩㮘䋎㐣瑵</w:t>
      </w:r>
      <w:r>
        <w:rPr/>
        <w:t>⡶</w:t>
      </w:r>
      <w:r>
        <w:rPr/>
        <w:t>杲⮩佖游歔敓嫃䀵異㭆㜶촪쎣䠊㨣</w:t>
      </w:r>
      <w:r>
        <w:rPr/>
        <w:t>ⲏ</w:t>
      </w:r>
      <w:r>
        <w:rPr/>
        <w:t>쉈瘲債䙅</w:t>
      </w:r>
      <w:r>
        <w:rPr/>
        <w:t>ⱶ</w:t>
      </w:r>
      <w:r>
        <w:rPr/>
        <w:t>漵䀵㐦䭬㊿憩摍彭晵</w:t>
      </w:r>
      <w:r>
        <w:rPr/>
        <w:t>ꖩ</w:t>
      </w:r>
      <w:r>
        <w:rPr/>
        <w:t>傣愳朴书欨㑒繶뾻㩞쉴䁆ꅰ⩏〤呱뗂噬⹘獺㔦쉡轃깾넣璩姂楬琶卞䉥穤亘顸쉡奔ꅗ䉣祸畄灹捷唦⼬歫</w:t>
      </w:r>
      <w:r>
        <w:rPr/>
        <w:t>⡥</w:t>
      </w:r>
      <w:r>
        <w:rPr/>
        <w:t>ㄺ桐</w:t>
      </w:r>
      <w:r>
        <w:rPr/>
        <w:t>ⴸ</w:t>
      </w:r>
      <w:r>
        <w:rPr/>
        <w:t>申牅㠳㕉쉤ㅊ넵漷䕐⍅ꅲ⯂㘪㑸ꌥ㔰䭭墩涡㬴쉲滍숱쉗祅숫挹っ輩洪慧걶帵眲⑎⨥㍎愷愯瑌놣놩ꅨ李榿㈨㭟</w:t>
      </w:r>
      <w:r>
        <w:rPr/>
        <w:t>꧂</w:t>
      </w:r>
      <w:r>
        <w:rPr/>
        <w:t>쉧東⩑䕢卶⵵</w:t>
      </w:r>
      <w:r>
        <w:rPr/>
        <w:t>ꕩ</w:t>
      </w:r>
      <w:r>
        <w:rPr/>
        <w:t>땪迂䶬쉘廎是晉夻㑌砣䵲쉡㬳猻䜪掬湋</w:t>
      </w:r>
      <w:r>
        <w:rPr/>
        <w:t>⣂</w:t>
      </w:r>
      <w:r>
        <w:rPr/>
        <w:t>숤䩅㙵绂㑎</w:t>
      </w:r>
      <w:r>
        <w:rPr/>
        <w:t>⣂</w:t>
      </w:r>
      <w:r>
        <w:rPr/>
        <w:t>긭쉊싍啐⩄</w:t>
      </w:r>
      <w:r>
        <w:rPr/>
        <w:t>ꔹ</w:t>
      </w:r>
      <w:r>
        <w:rPr/>
        <w:t>摱砲煯獆䖡祹</w:t>
      </w:r>
      <w:r>
        <w:rPr/>
        <w:t>ꦘ</w:t>
      </w:r>
      <w:r>
        <w:rPr/>
        <w:t>Ⱬ</w:t>
      </w:r>
      <w:r>
        <w:rPr/>
        <w:t>橺䛂㈷疩顬汇癚坶皩䥓⧂歾坚쉄慷剈穰⨩撡祠䉙쉍弸䑾斵䙡䔵棎┽礮懂䮥廂㌤桾쉅䤭㧎掬썾걁䱲㕞䍅䟂쉞癮</w:t>
      </w:r>
      <w:r>
        <w:rPr/>
        <w:t>ꔰꤶ</w:t>
      </w:r>
      <w:r>
        <w:rPr/>
        <w:t>뽋싂䛂쉰⼴杂</w:t>
      </w:r>
      <w:r>
        <w:rPr/>
        <w:t>ⰷ</w:t>
      </w:r>
      <w:r>
        <w:rPr/>
        <w:t>棎瀮䗃싂㨭䕮䊱煑昴⿂⹤⤺꺣辩卭䱊祗浮䄦杁顣癮氦じ⭆剧⭔戫쎘喱㉀太卥歚䧂뽭瑧ꌦ猯♬㨥⪣改⺩橊ꍪ䵷摪⭠칔繭㐪ꇂ⨲䴸숫◂⹂幑参囂䊻坙獂摧疵濃奫슘縪傥㍾泂㩙묽숵떱칂䩞稶佑쉅䝬쉱輥牤吪拍睐䑉䡅绂걄畑ノ</w:t>
      </w:r>
      <w:r>
        <w:rPr/>
        <w:t>ꔣ</w:t>
      </w:r>
      <w:r>
        <w:rPr/>
        <w:t>轕㢮⭒圴</w:t>
      </w:r>
      <w:r>
        <w:rPr/>
        <w:t>⡬</w:t>
      </w:r>
      <w:r>
        <w:rPr/>
        <w:t>彪칏熡⨻㡴㗂╁ㅰ녥싎㵵䵖區忍㒵升⨪㍎〨쉠影䭩偮넳柂슡佥煞㚥♉쵉佡瀰灰숴婹䭾⽲婥䝵急㫂⩴䈫硺쉪ㅥ位㇃顟</w:t>
      </w:r>
      <w:r>
        <w:rPr/>
        <w:t>ⶩ⩱</w:t>
      </w:r>
      <w:r>
        <w:rPr/>
        <w:t>쉒䈦칬䁕䑙娽硒㡄仂橾皏傩湩硵婈㑩䭣䩚䱌䱄⚱싂⹤⪏딪顤</w:t>
      </w:r>
      <w:r>
        <w:rPr/>
        <w:t>ꦬ</w:t>
      </w:r>
      <w:r>
        <w:rPr/>
        <w:t>⠽</w:t>
      </w:r>
      <w:r>
        <w:rPr/>
        <w:t>ⴺ</w:t>
      </w:r>
      <w:r>
        <w:rPr/>
        <w:t>橁</w:t>
      </w:r>
      <w:r>
        <w:rPr/>
        <w:t>ꕐ</w:t>
      </w:r>
      <w:r>
        <w:rPr/>
        <w:t>䜺㩱牷浂繆携♥䔸싂炥쉏⽂圯㤴㑨㩮♹ꥫ⩫〣㕬㑌弭⹉毂숲㮱䅎焯⨪䥳숥㫂⑂쉺味⪩渥⻂睆㢩㡳圦쉈潧嘭潵制敇</w:t>
      </w:r>
      <w:r>
        <w:rPr/>
        <w:t>ꦏ</w:t>
      </w:r>
      <w:r>
        <w:rPr/>
        <w:t>煓슿䥍ꍵ숫匰뗃</w:t>
      </w:r>
      <w:r>
        <w:rPr/>
        <w:t>ⰸ</w:t>
      </w:r>
      <w:r>
        <w:rPr/>
        <w:t>栮歏坴睡䖵놩김汍熣싂匶拂奆汫侱奘车繏磂칈坐쉫딸⤮廃ꅟ皥旂摤쉴桁噡瓂⩺꺡繈⥺⩙⭲参䜭公妬愷潫扐偆䛂쉐싂싂㍧榣☺ꅰ</w:t>
      </w:r>
      <w:r>
        <w:rPr/>
        <w:t>ꤊ</w:t>
      </w:r>
      <w:r>
        <w:rPr/>
        <w:t>坏칆</w:t>
      </w:r>
      <w:r>
        <w:rPr/>
        <w:t>⡣</w:t>
      </w:r>
      <w:r>
        <w:rPr/>
        <w:t>ⵊ</w:t>
      </w:r>
      <w:r>
        <w:rPr/>
        <w:t>䙆</w:t>
      </w:r>
      <w:r>
        <w:rPr/>
        <w:t>⠫</w:t>
      </w:r>
      <w:r>
        <w:rPr/>
        <w:t>㑷숪⩘晒䷂晕쎿轇摴䩀ぬ⽧쉟幉瑱쉀婢뽟水㍊涡쉌祢⼭轖㍗扲떻湓촳䜪숥쉇▘懃區捭㍙♏</w:t>
      </w:r>
      <w:r>
        <w:rPr/>
        <w:t>⡮</w:t>
      </w:r>
      <w:r>
        <w:rPr/>
        <w:t>婚㎡䇂</w:t>
      </w:r>
      <w:r>
        <w:rPr/>
        <w:t>Ⳏ</w:t>
      </w:r>
      <w:r>
        <w:rPr/>
        <w:t>乶塟妘숸ㅍ㩀佱ⸯ㧂⸣䔪熩충婆轚⿎䙢쉺걀⍳슡㑂伲딪噆捸ꌴ䅭杀㞩殿□⵳⭇㕊䨥䑌칳쉋煺㍌栲唪쏂㩋淂樨⍒쉃⍈⹮쉮焭䘶䠲灮亩挴쉅救獸湱⥡⩧</w:t>
      </w:r>
      <w:r>
        <w:rPr/>
        <w:t>⡓</w:t>
      </w:r>
      <w:r>
        <w:rPr/>
        <w:t>놥瞩捣櫂婨㵎䛂⨳瑾쉷⯂걔睕䙐</w:t>
      </w:r>
      <w:r>
        <w:rPr/>
        <w:t>꧂</w:t>
      </w:r>
      <w:r>
        <w:rPr/>
        <w:t>佟䧂䰪䕂⑈盃슩哂䑟ꥴ殏⑞갷숷</w:t>
      </w:r>
      <w:r>
        <w:rPr/>
        <w:t>ⵃ</w:t>
      </w:r>
      <w:r>
        <w:rPr/>
        <w:t>急砷㝶</w:t>
      </w:r>
      <w:r>
        <w:rPr/>
        <w:t>ꤥ</w:t>
      </w:r>
      <w:r>
        <w:rPr/>
        <w:t>쉉嫂㇂♨쉖</w:t>
      </w:r>
      <w:r>
        <w:rPr/>
        <w:t>ⶥ</w:t>
      </w:r>
      <w:r>
        <w:rPr/>
        <w:t>쉷䆡땍깪纘㒩䟃段噉晢璻싍搲숪⪩⩕濂別</w:t>
      </w:r>
      <w:r>
        <w:rPr/>
        <w:t>ⶩ</w:t>
      </w:r>
      <w:r>
        <w:rPr/>
        <w:t>癭⽘が䅃椺仂䌦칖㝂䟂땴唪灤䥁塃싂塷帰参뽇쉢ㄪ条束畤弨摣嫂ꎿ⩀녡礵桤檩㭂⎡㉧榮卓쉅썐쉔礩숸䍫䕈怷</w:t>
      </w:r>
      <w:r>
        <w:rPr/>
        <w:t>ꗂ</w:t>
      </w:r>
      <w:r>
        <w:rPr/>
        <w:t>噥깯␴䝋敵婖に甯⍢祧぀쎩쉏习䃂ꅏ傮㭵瑞䬣䴯땣㨱灟</w:t>
      </w:r>
      <w:r>
        <w:rPr/>
        <w:t>⡤</w:t>
      </w:r>
      <w:r>
        <w:rPr/>
        <w:t>哂夥䁺楪䎮㧂⑚㡡丸䝎</w:t>
      </w:r>
      <w:r>
        <w:rPr/>
        <w:t>ꗂ</w:t>
      </w:r>
      <w:r>
        <w:rPr/>
        <w:t>牃㡉췂剷䉬䡄걠䄰숲㯂⍋┨쉲䷍䭞녣쉀㗂⩫䈺䭐땦呲百栴䠫䥨䅠㙘</w:t>
      </w:r>
      <w:r>
        <w:rPr/>
        <w:t>⠣⑉</w:t>
      </w:r>
      <w:r>
        <w:rPr/>
        <w:t>瘴旂竂晢侻挰ㅃ數绂㔪㉺㝒쉰夺</w:t>
      </w:r>
      <w:r>
        <w:rPr/>
        <w:t>ꥅ</w:t>
      </w:r>
      <w:r>
        <w:rPr/>
        <w:t>싍쉁싂煵⌯갶딳⼩쉯㐮⭮䀳偙䶮칷쉄</w:t>
      </w:r>
      <w:r>
        <w:rPr/>
        <w:t>Ⱜ</w:t>
      </w:r>
      <w:r>
        <w:rPr/>
        <w:t>䒻䙥摟꥞䴽쉠</w:t>
      </w:r>
      <w:r>
        <w:rPr/>
        <w:t>⠷</w:t>
      </w:r>
      <w:r>
        <w:rPr/>
        <w:t>쉡䨻壂埂椮参쉏숭樥礳㭲㩉䜽㔣ꥩ坁꺮숦汶慊塏숸</w:t>
      </w:r>
      <w:r>
        <w:rPr/>
        <w:t>⡹⍺</w:t>
      </w:r>
      <w:r>
        <w:rPr/>
        <w:t>숰偏◎䟍㮏싂㉶䂏䕉煾却땉쉨䩣⑗캮㕚쉍쉦⩯眸䭕슮囃싂晦汚权媏澱幃㈶숵깹帪䭞畷</w:t>
      </w:r>
      <w:r>
        <w:rPr/>
        <w:t>ⶡ</w:t>
      </w:r>
      <w:r>
        <w:rPr/>
        <w:t>歔䵪숱㉸頸ꅵ⪮␹頷䙀숹奸卌㶮撥䊡怪歘獠轩녇㓂뼥呏</w:t>
      </w:r>
      <w:r>
        <w:rPr/>
        <w:t>ⱌ</w:t>
      </w:r>
      <w:r>
        <w:rPr/>
        <w:t>딵浾女槂辵䕯</w:t>
      </w:r>
      <w:r>
        <w:rPr/>
        <w:t>⠮</w:t>
      </w:r>
      <w:r>
        <w:rPr/>
        <w:t>ꅈ⥣⌨䡂櫂㡅啅쉈甥╇⍬强契ふ扄稷戹㜤湵땤协쉤ꍱ⩐繒娷䰳䕗㝐</w:t>
      </w:r>
    </w:p>
    <w:p>
      <w:pPr>
        <w:pStyle w:val="PreformattedText"/>
        <w:bidi w:val="0"/>
        <w:spacing w:before="0" w:after="0"/>
        <w:jc w:val="left"/>
        <w:rPr/>
      </w:pPr>
      <w:r>
        <w:rPr/>
        <w:t>뽒癡顮뭴疩䵳깺祭偞칯摋轐奾惂츪柂쉵椩タ纩厥槍咩</w:t>
      </w:r>
      <w:r>
        <w:rPr/>
        <w:t>Ⳃ</w:t>
      </w:r>
      <w:r>
        <w:rPr/>
        <w:t>吴か㑡兘㘮╡⨬☨숤炻㉫沬ꍖ녥䁾썇乨囂㧂</w:t>
      </w:r>
      <w:r>
        <w:rPr/>
        <w:t>ꦬ</w:t>
      </w:r>
      <w:r>
        <w:rPr/>
        <w:t>쉰⭲깟ꍌ湪ㆩꥰ㎘⭀춡獁歑䪱䂱┰ꎘ㬊숪ㅍ䵢戦</w:t>
      </w:r>
      <w:r>
        <w:rPr/>
        <w:t>ꥈ</w:t>
      </w:r>
      <w:r>
        <w:rPr/>
        <w:t>柃绍樲嘦栵灄㝃慑噆㨸ꌣ䗂塐湦묵㜯⴪楨う擂䁫곂ꅹ䭅ꍏ⬷倮漮⩘</w:t>
      </w:r>
      <w:r>
        <w:rPr/>
        <w:t>ꕶ</w:t>
      </w:r>
      <w:r>
        <w:rPr/>
        <w:t>嚩쉌㠻揂䖡䉸玿䙇悘⦘圸땹刷캵煫睌⹥䁵㠮敥䴩㕬傻숶獁䝪⨬祬곂䁀恞縫䵋䁌㈭㝢縩</w:t>
      </w:r>
      <w:r>
        <w:rPr/>
        <w:t>ⷂ</w:t>
      </w:r>
      <w:r>
        <w:rPr/>
        <w:t>㦣并煚쉭칈뭱硶噾쉂捆╊硌깸싂㌳顬䪡彞䐪瘽睐㯂䨨憵㉆⼬穄⭲煳⥌厘慪硰ァ╾〩</w:t>
      </w:r>
      <w:r>
        <w:rPr/>
        <w:t>⡰</w:t>
      </w:r>
      <w:r>
        <w:rPr/>
        <w:t>꤯</w:t>
      </w:r>
      <w:r>
        <w:rPr/>
        <w:t>칩楺颩颏啍숥㦵懂⵲䑾潡咿䔲为䁉쉢婒婂뗂䵁䑏凂斩䝠儵欴③砥牋⸤幅⨥忂⩔䇂䶥⏍悬ㅩ盂녑ㆱ庩扱獧노</w:t>
      </w:r>
      <w:r>
        <w:rPr/>
        <w:t>ꥎ</w:t>
      </w:r>
      <w:r>
        <w:rPr/>
        <w:t>꺱玮슩ꅡ쉇䙙쉾딥忂牷䝢뾻쉺⍕쉉◂숰琪♘䩆䥐싂⬹呈칺⨦⯃㩢⹑</w:t>
      </w:r>
      <w:r>
        <w:rPr/>
        <w:t>Ⳃ</w:t>
      </w:r>
      <w:r>
        <w:rPr/>
        <w:t>쉈参䭂癉싂啪磂怴睈䓃啍</w:t>
      </w:r>
      <w:r>
        <w:rPr/>
        <w:t>ꦏ</w:t>
      </w:r>
      <w:r>
        <w:rPr/>
        <w:t>숥恾桯磂䎻뼰奷⮻쌽숩畂쉮氭牠㔺ㅰ뭯瑸䉰顃䊬䅌愷쵬⽳枏氨氽뭢쉯煰⭉痍䩡ꄻ僂中㖩녮ꅰ帲숦</w:t>
      </w:r>
      <w:r>
        <w:rPr/>
        <w:t>⡗</w:t>
      </w:r>
      <w:r>
        <w:rPr/>
        <w:t>偌佡칊心啅녉輺栩永</w:t>
      </w:r>
      <w:r>
        <w:rPr/>
        <w:t>ꕱ</w:t>
      </w:r>
      <w:r>
        <w:rPr/>
        <w:t>䥠㑱穬ꥰ⭴碬㠶슣⌷瑓䕐怫幊摘晰䭃</w:t>
      </w:r>
      <w:r>
        <w:rPr/>
        <w:t>ⶻ</w:t>
      </w:r>
      <w:r>
        <w:rPr/>
        <w:t>쉰슻璡⺬奀璘쌮䥐偮禬⑌㈽쉩</w:t>
      </w:r>
      <w:r>
        <w:rPr/>
        <w:t>ⰷ</w:t>
      </w:r>
      <w:r>
        <w:rPr/>
        <w:t>彷촱接硇癋⨭唦㧂潾╭瑧⨦ꆱ⨷䅳煯䈸</w:t>
      </w:r>
      <w:r>
        <w:rPr/>
        <w:t>ⱅ⩬</w:t>
      </w:r>
      <w:r>
        <w:rPr/>
        <w:t>帷⩟⭅氭猺싂㨨겱쉅㩶癞媥橬⏂쉗</w:t>
      </w:r>
      <w:r>
        <w:rPr/>
        <w:t>⣂</w:t>
      </w:r>
      <w:r>
        <w:rPr/>
        <w:t>㕨쉐枮⭎焲䵱樶⩅慑㵦쵢⩈</w:t>
      </w:r>
      <w:r>
        <w:rPr/>
        <w:t>ꕊ</w:t>
      </w:r>
      <w:r>
        <w:rPr/>
        <w:t>呄〲걳ㅁ␮격澮⸦</w:t>
      </w:r>
      <w:r>
        <w:rPr/>
        <w:t>⢮</w:t>
      </w:r>
      <w:r>
        <w:rPr/>
        <w:t>滂⽩種穉♞䱘桏㝟潟쉒⵬</w:t>
      </w:r>
      <w:r>
        <w:rPr/>
        <w:t>ⷂ</w:t>
      </w:r>
      <w:r>
        <w:rPr/>
        <w:t>牍⫂飂縪ㅺ汖坸⩬㉦敤⍈</w:t>
      </w:r>
      <w:r>
        <w:rPr/>
        <w:t>⡋</w:t>
      </w:r>
      <w:r>
        <w:rPr/>
        <w:t>祰夽嫂奥坸⾬所䩙㕊眫싂깕䩙顙わ⨹㜭뼪幺璮싃戤堪奂쉗楺㍤判䬨炵㝟嘮㍙쉫슡慹╉ꎏ싂佴䙂⫂ꍶ换㥩쉗ㄯ暵輱ꥧ晎窣姂噯怣㟂䩦栲牚损婇☪⩪轂䁢숯撘㛂䠳湢䝡쉣伩싂썕反礩뗂╁兰㏂쉲쉗쉣㙹⑗櫂뭁伥䭷塳扯</w:t>
      </w:r>
      <w:r>
        <w:rPr/>
        <w:t>ꥎ</w:t>
      </w:r>
      <w:r>
        <w:rPr/>
        <w:t>牌믎参晟㐪䓍뽶ꄥ傻畇⴪ꄷ帱⼶숽厩吽⥕⦬䙤绂稴煐⭹䡔祐䜪Ⓨ䜻긳곂⫂쉷⥧⩐╢江桯伩␨昵슿溩䅦呂硦쉋剩ꄩ熥쉞깯仂숊䴱쉊⫂楂摰⭩咣け</w:t>
      </w:r>
      <w:r>
        <w:rPr/>
        <w:t>⡒</w:t>
      </w:r>
      <w:r>
        <w:rPr/>
        <w:t>忂復뽋娻癹禮쉂䣂ひ㵋⩭砨䩓뭸浤䱩䝉㉄ꍷ䑳╦ꥳ쵧札畡晫㔰껃毂䱴昽潔㑢쉪⩅低稫䵔쉉䑒姂烂쉟椪僂숤ㅀ杨䑌剁䱐呟湰숴噶硭啬숯烂㠳䛂櫂昹⍦摹砶⪿쉐쉅㔴桔捖䓂㘵쉅╺♏</w:t>
      </w:r>
      <w:r>
        <w:rPr/>
        <w:t>⡴</w:t>
      </w:r>
      <w:r>
        <w:rPr/>
        <w:t>ꌻ恺睟繁</w:t>
      </w:r>
      <w:r>
        <w:rPr/>
        <w:t>ꔲ</w:t>
      </w:r>
      <w:r>
        <w:rPr/>
        <w:t>䞿땭㖥숱숭偂⬱種넲㊿⒵盂漳典硨슥㨯ㄬ攳禿㠱秎㢩</w:t>
      </w:r>
      <w:r>
        <w:rPr/>
        <w:t>⡠</w:t>
      </w:r>
      <w:r>
        <w:rPr/>
        <w:t>쉧쉾⩢䅍徵颩쉮</w:t>
      </w:r>
      <w:r>
        <w:rPr/>
        <w:t>⡴</w:t>
      </w:r>
      <w:r>
        <w:rPr/>
        <w:t>쉋囂⥃灨ヂ浓係璣쉩㍍䕍ㅸ⴮渽뭑浠扡㖿ꅀ䂡┮문礨㒩䵔㷃쉆쉭塟䵒</w:t>
      </w:r>
      <w:r>
        <w:rPr/>
        <w:t>ꕨ</w:t>
      </w:r>
      <w:r>
        <w:rPr/>
        <w:t>㬤渰⤷獴쉥噮쉑碣싂幸參嘳기卹嘳斬䡗걃땚〷䉗杨橱</w:t>
      </w:r>
      <w:r>
        <w:rPr/>
        <w:t>꧂</w:t>
      </w:r>
      <w:r>
        <w:rPr/>
        <w:t>㫂㭺劮輭繮ꆱ啴乢쵀ꥴ⨪㍒浩쉎숴㣃⬴偷㡔彈㣂䣂䡦쵐㜩洳ꥨ싂䔮偔쉷ㄬ☻쎩쉥奡䅀䗂䊮깁兩才⻂嘽</w:t>
      </w:r>
      <w:r>
        <w:rPr/>
        <w:t>ⱀ</w:t>
      </w:r>
      <w:r>
        <w:rPr/>
        <w:t>ㅾ쉬䌷伥촭䫂拂ꅸ潚呞〺썺㘸扖䙩믎捾矂湯ノ싍⤹䝐䈯套⎥楇⍺싂扆坟숩怷⨤か栽个</w:t>
      </w:r>
      <w:r>
        <w:rPr/>
        <w:t>ⵊ</w:t>
      </w:r>
      <w:r>
        <w:rPr/>
        <w:t>ⰷ</w:t>
      </w:r>
      <w:r>
        <w:rPr/>
        <w:t>싂싂⭣⍇桂숺器堷㘸乴믂㦻㵨뭱た㕯◂搽⵴㤱⧂硢숱乶</w:t>
      </w:r>
      <w:r>
        <w:rPr/>
        <w:t>⣂</w:t>
      </w:r>
      <w:r>
        <w:rPr/>
        <w:t>搨迂쉃쉹슡䍖椭浧栨㵚䑺咏頩㬱硶ㄨね쉈轂恟숽儣㑢㐪쉔偆䡰쉪敀共쉗싂氭桗슥⥀숮═컎䍾␭瘬奉䭭⭷啋㨸剹䮵⪘浗獦捋⬫䁖䱴뼸ꥧ瘷⩯ꄣꇂ</w:t>
      </w:r>
      <w:r>
        <w:rPr/>
        <w:t>ⱨ</w:t>
      </w:r>
      <w:r>
        <w:rPr/>
        <w:t>쉡婪怰栫</w:t>
      </w:r>
      <w:r>
        <w:rPr/>
        <w:t>ꗂ</w:t>
      </w:r>
      <w:r>
        <w:rPr/>
        <w:t>敌ㄩ癳긩㭫恐䕍⒘숽䯂㮥幯⭗㟎穓치別娶瑵⥗</w:t>
      </w:r>
      <w:r>
        <w:rPr/>
        <w:t>ꔻ</w:t>
      </w:r>
      <w:r>
        <w:rPr/>
        <w:t>컂땕㉫䊵癨斏뇂飃奷氽䁱슱朮㕧挨⽧⩫恍扣쌯乚</w:t>
      </w:r>
      <w:r>
        <w:rPr/>
        <w:t>ꕍ</w:t>
      </w:r>
      <w:r>
        <w:rPr/>
        <w:t>晱幁䩟숯䊿䵦꺮갪敤칵╯汱숫瑲⒘椷⭱䵊哂浳숦䜬瑰盂㕸</w:t>
      </w:r>
      <w:r>
        <w:rPr/>
        <w:t>ꥃ</w:t>
      </w:r>
      <w:r>
        <w:rPr/>
        <w:t>昣彀啐䐮㇍⽪留⩴㛂廂쉙䨨㵘潬⭘䄥껎灭깺쉋嚩剰걉</w:t>
      </w:r>
      <w:r>
        <w:rPr/>
        <w:t>ꖩ</w:t>
      </w:r>
      <w:r>
        <w:rPr/>
        <w:t>䟂쵤颡䆣扰슡䥺䍖摡汘她㖩晷䰨李㢿쉂쉓쉢⛂쉺싂祸纻琦쉅勂瑢帱</w:t>
      </w:r>
      <w:r>
        <w:rPr/>
        <w:t>⡁␪</w:t>
      </w:r>
      <w:r>
        <w:rPr/>
        <w:t>㑳䡧疏䅱椨촬㥦䑑含㍓싂⎡栽㮮䅷傻武䡋瓂歸㨤ꥳ쉵쉧</w:t>
      </w:r>
      <w:r>
        <w:rPr/>
        <w:t>꧃</w:t>
      </w:r>
      <w:r>
        <w:rPr/>
        <w:t>洳䜺態睬煆슏瀊祣冥쉣瀤</w:t>
      </w:r>
      <w:r>
        <w:rPr/>
        <w:t>ꗂ</w:t>
      </w:r>
      <w:r>
        <w:rPr/>
        <w:t>㨤瑰⭈爮獺싂亘晆䝳奴慾ꅭ㥑捫뽯繉㡖쉔䕡⫂噗㈪㶿啖㥠쉚湟⍑摚䑙㭁녞捤⨪慎쉞⭈뽖숪䜨긶彅秂⥨機쉤湂烂떱캵䁓♡䚡䭂녊쉋楈⾡䘴㐲穮䢥瘰侮爪䩧⽳ꌯ쵫숦㤹쉧㵾敖䲏游⩚䩳囂뼲瀺儤㧂佧呥</w:t>
      </w:r>
      <w:r>
        <w:rPr/>
        <w:t>ꔱ</w:t>
      </w:r>
      <w:r>
        <w:rPr/>
        <w:t>啪扖摒晎⭩䎣ㅞ癧㉤哂䅣濂睂㝫㉀㚻⌭㗂嚘㞮瑙潺顅ꄨ姂⨩猪쉡뮮着塄䑚</w:t>
      </w:r>
      <w:r>
        <w:rPr/>
        <w:t>ⳃ</w:t>
      </w:r>
      <w:r>
        <w:rPr/>
        <w:t>㡊彟䪥坫䍣⥊ꎱ極칀쵕係싂歲瀩촨⥲剑恁ꌥ슣㘻㥃欭䞘瑤澮啪瘭싂┦뼩厱⭠칕컍</w:t>
      </w:r>
      <w:r>
        <w:rPr/>
        <w:t>ⱗ</w:t>
      </w:r>
      <w:r>
        <w:rPr/>
        <w:t>樳瀰슿杢㋍嗂旂摠怵珍坹䁑촥쉰⏂坏䡀쉖穧忂㉯潚</w:t>
      </w:r>
      <w:r>
        <w:rPr/>
        <w:t>⣍</w:t>
      </w:r>
      <w:r>
        <w:rPr/>
        <w:t>떻敺恞濂</w:t>
      </w:r>
      <w:r>
        <w:rPr/>
        <w:t>⣂</w:t>
      </w:r>
      <w:r>
        <w:rPr/>
        <w:t>칧婷㯂畬ꥵ朽洶汤쉘㨪繇㠸♋뭐琳⍩兖幚숽䤶쉠쵭갵潴係⌸软傩呅숶妥⪏玘쉁户轀쉆弪汅汲䭞䡕䢘煪据ㅇ彰穡桷捴創㥒繹㡍砣㇂晚う幆숴暥楹へ偔⭀戱㕱</w:t>
      </w:r>
      <w:r>
        <w:rPr/>
        <w:t>ⱐ</w:t>
      </w:r>
      <w:r>
        <w:rPr/>
        <w:t>渭戤䐴晀攸뭀</w:t>
      </w:r>
      <w:r>
        <w:rPr/>
        <w:t>ꤣ</w:t>
      </w:r>
      <w:r>
        <w:rPr/>
        <w:t>煕컂㩤䱨手㡹撮扡㭗쉟</w:t>
      </w:r>
      <w:r>
        <w:rPr/>
        <w:t>ꥇ</w:t>
      </w:r>
      <w:r>
        <w:rPr/>
        <w:t>䚩쉢뽦</w:t>
      </w:r>
      <w:r>
        <w:rPr/>
        <w:t>⡰</w:t>
      </w:r>
      <w:r>
        <w:rPr/>
        <w:t>䵍焣</w:t>
      </w:r>
      <w:r>
        <w:rPr/>
        <w:t>ⷂ</w:t>
      </w:r>
      <w:r>
        <w:rPr/>
        <w:t>滂灌⦩슣쉒⨤咻歇ꄶ슻겡呵</w:t>
      </w:r>
      <w:r>
        <w:rPr/>
        <w:t>⡗</w:t>
      </w:r>
      <w:r>
        <w:rPr/>
        <w:t>潔涘</w:t>
      </w:r>
      <w:r>
        <w:rPr/>
        <w:t>ꤦ</w:t>
      </w:r>
      <w:r>
        <w:rPr/>
        <w:t>匣⪩쏂娻⍕⩵恋쉺微뽨⑾洵潘䍬丱⌰쉯睦싂栳땟䁨♡㕬浮䤹㡞憩塗啑⽅㡄⍣숤捙숪</w:t>
      </w:r>
      <w:r>
        <w:rPr/>
        <w:t>꧍</w:t>
      </w:r>
      <w:r>
        <w:rPr/>
        <w:t>涵땲땹㒏獴⼤쉉㓂捺</w:t>
      </w:r>
      <w:r>
        <w:rPr/>
        <w:t>ⱃ</w:t>
      </w:r>
      <w:r>
        <w:rPr/>
        <w:t>슥컂浚칍畾</w:t>
      </w:r>
      <w:r>
        <w:rPr/>
        <w:t>⠫</w:t>
      </w:r>
      <w:r>
        <w:rPr/>
        <w:t>掘嘪ꍎ燂쉳썄⦩䑵卲㑕썃⼷䍏卟硙⫎妏㥉䉣䲣뽳橌걆桕硁牏坍䟃䄯瑳⒱晷晢⥸㒻쉾䜩悱䌳繇㞏숺晗⫃散漶㉖琭ꍯ樸攤║䀣䱠砪⩙坲⨮瀰㡘䜥䩒ꍃ娭㭚爵故掮땹㕪偗싂吺㉐䍙ꍩ쎡㡍쉲橍垣␫乍圽体㯎넺䕳깬䪡㙏潃쉧倹慤㋂灡楧奭䷍帩숽</w:t>
      </w:r>
      <w:r>
        <w:rPr/>
        <w:t>⡃</w:t>
      </w:r>
      <w:r>
        <w:rPr/>
        <w:t>剸偆纣歎硣梩欻䵖컂㨤所晆⧂佾칉捩卩䡔唤湒䱂杂㬪栳䉤幧烃塮攨⥥圤⨩琩怺竂⒵濂橔넩䢣捥䙮獍䱥夬䉟䃃슩決繾䕮殮䃂㐨⤰䁺깠</w:t>
      </w:r>
      <w:r>
        <w:rPr/>
        <w:t>ꔯ</w:t>
      </w:r>
      <w:r>
        <w:rPr/>
        <w:t>甊渴ヂ숽ꄵ썑噉</w:t>
      </w:r>
      <w:r>
        <w:rPr/>
        <w:t>ꕏ</w:t>
      </w:r>
      <w:r>
        <w:rPr/>
        <w:t>䍚乢玥し犡剏噬乷슮櫂⪣䩤燃玱촯╢ꇂ⹨슮</w:t>
      </w:r>
      <w:r>
        <w:rPr/>
        <w:t>ⱇ</w:t>
      </w:r>
      <w:r>
        <w:rPr/>
        <w:t>넫䔣䜷掏䎡砱숳싂㤵䋂⒮噰㇍扤ㅈ슻㣂扊〻㈷㵹⌥츽걺츹䡸灕♲숪歌䅌嫂쉭恢係呋⥁煇䔣扥瑇祖</w:t>
      </w:r>
      <w:r>
        <w:rPr/>
        <w:t>ⶩ</w:t>
      </w:r>
      <w:r>
        <w:rPr/>
        <w:t>촬䤷뗂彅숨㡰䡦輸䙳弪꥔歐숨ㅉ佸ꅥ㍙쉀呖䍶쉋㩎䇂䔰杹頶盂</w:t>
      </w:r>
      <w:r>
        <w:rPr/>
        <w:t>ꥑ</w:t>
      </w:r>
      <w:r>
        <w:rPr/>
        <w:t>㩑땅犮䨪楪㘦歄噂촬浟⯂磂噐楡椫ꥹ⎻⽉</w:t>
      </w:r>
      <w:r>
        <w:rPr/>
        <w:t>⡣</w:t>
      </w:r>
      <w:r>
        <w:rPr/>
        <w:t>㷂拂弽噟卮䬷祚⨭乄㵔썏癧撵弣</w:t>
      </w:r>
      <w:r>
        <w:rPr/>
        <w:t>꥓</w:t>
      </w:r>
      <w:r>
        <w:rPr/>
        <w:t>쵦숩㦘穮쵯䡒卶</w:t>
      </w:r>
      <w:r>
        <w:rPr/>
        <w:t>ⱐ</w:t>
      </w:r>
      <w:r>
        <w:rPr/>
        <w:t>䥏ㆮ㨪숺削䭔ꥷ</w:t>
      </w:r>
      <w:r>
        <w:rPr/>
        <w:t>Ⱪ</w:t>
      </w:r>
      <w:r>
        <w:rPr/>
        <w:t>犘哂䕥⍕ꍠ칔䩃떱幕偑㙗癖稽㟎ꏃ䝭凎</w:t>
      </w:r>
      <w:r>
        <w:rPr/>
        <w:t>ꔫ</w:t>
      </w:r>
      <w:r>
        <w:rPr/>
        <w:t>窩䰪</w:t>
      </w:r>
      <w:r>
        <w:rPr/>
        <w:t>ꔺ</w:t>
      </w:r>
      <w:r>
        <w:rPr/>
        <w:t>춻亥⾿婩쉑吪湣䙩뼬湀師쉴䌹숸뭒偟ꍅ㤪畏䭋杪⩒䅴呵堣긣䱶쉄稻䘱暻吷焲榘擂矎疮彴䬮㝪幦⩕䎩䙆噕夳桐싂恊싂㩄</w:t>
      </w:r>
      <w:r>
        <w:rPr/>
        <w:t>ⴰ</w:t>
      </w:r>
      <w:r>
        <w:rPr/>
        <w:t>㨷纩</w:t>
      </w:r>
      <w:r>
        <w:rPr/>
        <w:t>ꤵ</w:t>
      </w:r>
      <w:r>
        <w:rPr/>
        <w:t>竎旂唸췎幮悻╚ꆬ쉎쉺딷㡰卲</w:t>
      </w:r>
      <w:r>
        <w:rPr/>
        <w:t>ⱋ</w:t>
      </w:r>
      <w:r>
        <w:rPr/>
        <w:t>ꥬ䴪伥䧃╗㵶术㕮囍갽촬彭䊩뭵⥑⹙㭨恐慁䪩䥺祔飂쉅곂䩫庿扐戯䰣숹灦⬬な晓쉒殥</w:t>
      </w:r>
      <w:r>
        <w:rPr/>
        <w:t>ꔴꕃ</w:t>
      </w:r>
      <w:r>
        <w:rPr/>
        <w:t>쉶帪祩改硶朶㦵╁琷㶱㌤从䅯妿拂쉖䕗噍⚱偕쉎</w:t>
      </w:r>
      <w:r>
        <w:rPr/>
        <w:t>ⱍ</w:t>
      </w:r>
      <w:r>
        <w:rPr/>
        <w:t>潦</w:t>
      </w:r>
      <w:r>
        <w:rPr/>
        <w:t>⠦</w:t>
      </w:r>
      <w:r>
        <w:rPr/>
        <w:t>橯⽠池⯂瀪㴵欩勎䝪슥挸쉣겮깟䉆녰䉏䣂싎畟ㅠ傻䡘䜮啙䌰갫뽯煕</w:t>
      </w:r>
      <w:r>
        <w:rPr/>
        <w:t>⠬</w:t>
      </w:r>
      <w:r>
        <w:rPr/>
        <w:t>灁溘⌽숱㩍</w:t>
      </w:r>
      <w:r>
        <w:rPr/>
        <w:t>⠳</w:t>
      </w:r>
      <w:r>
        <w:rPr/>
        <w:t>숶ꄰ焻숪堻乴䉃榻긲摕你㓃뽶頪䊘棂썂硞䡨僂兙慆䚥曂晉갤䜨ꥮ轒縲슩⹋䱨瓃桷숻⨭꥙슱栴䕳扐垩슥䴮ꏂ䈥偦携繈걢䩂숻顅椯⤳嚩䘩⤻儬恧</w:t>
      </w:r>
      <w:r>
        <w:rPr/>
        <w:t>Ⱳ</w:t>
      </w:r>
      <w:r>
        <w:rPr/>
        <w:t>繖㥯捖⥯皩숵墬愬咘敥嚥株뇂䵩纱㚮煪㭨祴춻祍䘣걳</w:t>
      </w:r>
      <w:r>
        <w:rPr/>
        <w:t>꤬</w:t>
      </w:r>
      <w:r>
        <w:rPr/>
        <w:t>딮깷ꍇ㇃⩎쉟墻懍婭쉌塰⨲숭䭰㝍㮩쉸</w:t>
      </w:r>
      <w:r>
        <w:rPr/>
        <w:t>꧂</w:t>
      </w:r>
      <w:r>
        <w:rPr/>
        <w:t>券</w:t>
      </w:r>
      <w:r>
        <w:rPr/>
        <w:t>ⵋ</w:t>
      </w:r>
      <w:r>
        <w:rPr/>
        <w:t>ㄽ춏奨輶歰婞⨶䴨땯伺俎䍊〬㙮輻堥䑌갵挹떵걀顳䵳</w:t>
      </w:r>
      <w:r>
        <w:rPr/>
        <w:t>⡍</w:t>
      </w:r>
      <w:r>
        <w:rPr/>
        <w:t>쎿抿浫䈵壂쉸뗎</w:t>
      </w:r>
      <w:r>
        <w:rPr/>
        <w:t>⡪</w:t>
      </w:r>
      <w:r>
        <w:rPr/>
        <w:t>ㅅ矂橌쉐堺湒㢬秂㠰㓂♾纵睠摋䭞卡楄痂恣䬪顳䵃働⬸㍎㕫녶睙䤱桶쉷炵仍滂幹摷䨊쉫쉷</w:t>
      </w:r>
      <w:r>
        <w:rPr/>
        <w:t>ꕈ</w:t>
      </w:r>
      <w:r>
        <w:rPr/>
        <w:t>夺婗</w:t>
      </w:r>
      <w:r>
        <w:rPr/>
        <w:t>ⶱ</w:t>
      </w:r>
      <w:r>
        <w:rPr/>
        <w:t>灑춥䕬呭䙑꧎䩡䈫땅形싂ꥸ䈰桸⏂㑇敬㩤猹뽁櫂♯껂堺◂䒮ㅂ㕘믂</w:t>
      </w:r>
      <w:r>
        <w:rPr/>
        <w:t>ꦩ</w:t>
      </w:r>
      <w:r>
        <w:rPr/>
        <w:t>烂</w:t>
      </w:r>
      <w:r>
        <w:rPr/>
        <w:t>ⶬ</w:t>
      </w:r>
      <w:r>
        <w:rPr/>
        <w:t>纘琩㩒㑞僂쉎序䩆璏瑚⥀쌫琳싂싂畋슮乭䟂栵땮⌤亘⌹칠⪱夻䞥穪皥㷂</w:t>
      </w:r>
      <w:r>
        <w:rPr/>
        <w:t>ꤲ</w:t>
      </w:r>
      <w:r>
        <w:rPr/>
        <w:t>䐣偖쉯⵶昻柂䩶佦穵㥘啨䪮掣㈸䨺兔썧㑕㭱䜸嫂⍞묳䑣硘歊繘딶걘敊珃슬坧犱㝶爦䎩</w:t>
      </w:r>
      <w:r>
        <w:rPr/>
        <w:t>ⴻ</w:t>
      </w:r>
      <w:r>
        <w:rPr/>
        <w:t>믂璻晱㓂쉢</w:t>
      </w:r>
      <w:r>
        <w:rPr/>
        <w:t>⣂⩂</w:t>
      </w:r>
      <w:r>
        <w:rPr/>
        <w:t>䴦㭔뽯輪䍣䠳슻뭢渵⽕䥪뽐歱긲堥栬⩄☯䵔窩녖轊⬸䡹뗂卵绂愤泂숵㕳㙆㎣⹚㍱幣⽹嗂㉮숪䭄恾䝆畃奸塩숴問䯂</w:t>
      </w:r>
      <w:r>
        <w:rPr/>
        <w:t>⢻</w:t>
      </w:r>
      <w:r>
        <w:rPr/>
        <w:t>䭬䭈⽯쵁땩㡓⎮㥮繂磂奶ꅐ䩥숳栬⯂㥃ꏂ煂긦䍸壂煤</w:t>
      </w:r>
      <w:r>
        <w:rPr/>
        <w:t>ⴥ</w:t>
      </w:r>
      <w:r>
        <w:rPr/>
        <w:t>䔰助仂숪恳䀨畡瓂杹썆縥㫂</w:t>
      </w:r>
      <w:r>
        <w:rPr/>
        <w:t>⠰</w:t>
      </w:r>
      <w:r>
        <w:rPr/>
        <w:t>轠㮥㬮</w:t>
      </w:r>
      <w:r>
        <w:rPr/>
        <w:t>ⵈ</w:t>
      </w:r>
      <w:r>
        <w:rPr/>
        <w:t>⡵</w:t>
      </w:r>
      <w:r>
        <w:rPr/>
        <w:t>碵桦녁疡佭䠫㍦灗㶱㖵㘥摢㶘㪿깅癨㈯</w:t>
      </w:r>
      <w:r>
        <w:rPr/>
        <w:t>ꗃ</w:t>
      </w:r>
      <w:r>
        <w:rPr/>
        <w:t>㍘⹊䟂㙡獩䜬啾轓扟㑡⽦䡮ㄥ쉋煚輱숳칧慞㙄㩧照抿⫂ケ頮坤劻䋎␩⧂㍱㡠㉁轊㋂侱㔪タ接ꌤ껂썐䎘</w:t>
      </w:r>
      <w:r>
        <w:rPr/>
        <w:t>꧂</w:t>
      </w:r>
      <w:r>
        <w:rPr/>
        <w:t>㝐⎿쉕啀숵䖩⾥㜻猻⤥㕺滂匽☩㈺畞깋皻꥾쉄쵥湵䕁ꍴ쵀扚㉋唵轅꺻忂株□恑痂쵕쉂㜥䙠⌰ꏂ쌣敦㭘佈⪏╋䵸含䕹습猤佑溩슏노ㄸ㴦牙㜭辡祃쵌找旂⨬ㄸ꥘☬椴쉌奩夣俎䐶숭숪쉷汢㥡숷쉉䱭숩琯焰慪啣㦬䵠㓂劬⯂庡뭎㭇⩡弶싂쉫ꎵ啮쉟묻弶偔䭕䄩ꅴ捺椳瘥숽㏂</w:t>
      </w:r>
      <w:r>
        <w:rPr/>
        <w:t>⠩</w:t>
      </w:r>
      <w:r>
        <w:rPr/>
        <w:t>䘹咘憩㙴싂넥搦</w:t>
      </w:r>
      <w:r>
        <w:rPr/>
        <w:t>ꦻ⤯</w:t>
      </w:r>
      <w:r>
        <w:rPr/>
        <w:t>垿슻딫啞⌳㥏䐶䱰䁴녪焻愤頦쉮撿쵺癒ꌫ䭆刣㔤䩇癕是畨쉞彎儮恘幏槂⹨⹘睴땨⑌堯纮頲캡</w:t>
      </w:r>
      <w:r>
        <w:rPr/>
        <w:t>ⴻ</w:t>
      </w:r>
      <w:r>
        <w:rPr/>
        <w:t>怹쉵䱴頯</w:t>
      </w:r>
      <w:r>
        <w:rPr/>
        <w:t>꧂</w:t>
      </w:r>
      <w:r>
        <w:rPr/>
        <w:t>癐汣썮㔥</w:t>
      </w:r>
      <w:r>
        <w:rPr/>
        <w:t>꧂</w:t>
      </w:r>
      <w:r>
        <w:rPr/>
        <w:t>넹㵀柎⫂䕱</w:t>
      </w:r>
      <w:r>
        <w:rPr/>
        <w:t>ꔨ</w:t>
      </w:r>
      <w:r>
        <w:rPr/>
        <w:t>䈳㩆㑁</w:t>
      </w:r>
      <w:r>
        <w:rPr/>
        <w:t>ⱒ</w:t>
      </w:r>
      <w:r>
        <w:rPr/>
        <w:t>柂滃吩偾⎥䵴晷晊겿卄嘪녞㥰슻㞻段慇婇⍠祶䙊漦쉃摮庵⥬柂瀩♔쵍숮넴쉳䩺䨽쉚瑙祐䰶츨纻</w:t>
      </w:r>
      <w:r>
        <w:rPr/>
        <w:t>ⰱ</w:t>
      </w:r>
      <w:r>
        <w:rPr/>
        <w:t>ꍃ㝺㪿猵䭉飂睩쉆悻슘䣂偯䱖⻍숊쉱栱婎䰬樥焣摺㍍娮䌳癷뼨숹⪏灭琨⍣䎱甩暘⥺숳䈫䩊㶘剞轺⹄䥉뽩繇⬴焩し嚱깑㡀썹噗㠩䡧쉕䤺淂</w:t>
      </w:r>
      <w:r>
        <w:rPr/>
        <w:t>⡗</w:t>
      </w:r>
      <w:r>
        <w:rPr/>
        <w:t>쉵♔㛎썟㫂呱숵ꅫ⭕摋䕧墵洶ꅉ칾离䉋⪡슩䰨吥딴㈺ꍭ⽫숨쉡</w:t>
      </w:r>
      <w:r>
        <w:rPr/>
        <w:t>ꥁ</w:t>
      </w:r>
      <w:r>
        <w:rPr/>
        <w:t>剢땙</w:t>
      </w:r>
      <w:r>
        <w:rPr/>
        <w:t>ⵗ♰</w:t>
      </w:r>
      <w:r>
        <w:rPr/>
        <w:t>㍫䂡싂숯卅㍄涵ꅑ䬪縨噉楰ꍋ⩷ꍧ쉇瓂䩙冱싎⏂㈺ꍤ眣塤着싂쉡츯䘻쉬噾싂䅄潡숲杹䱡媥쉐䀷禵堶</w:t>
      </w:r>
      <w:r>
        <w:rPr/>
        <w:t>ⱺ</w:t>
      </w:r>
      <w:r>
        <w:rPr/>
        <w:t>竂싂瑖⭭숽䨤</w:t>
      </w:r>
      <w:r>
        <w:rPr/>
        <w:t>ⰽ</w:t>
      </w:r>
      <w:r>
        <w:rPr/>
        <w:t>ꥁ⩈</w:t>
      </w:r>
      <w:r>
        <w:rPr/>
        <w:t>쉅⻂搰뽚ꥲ㴭䂻⽾┥乗ㅐ</w:t>
      </w:r>
      <w:r>
        <w:rPr/>
        <w:t>⢣</w:t>
      </w:r>
      <w:r>
        <w:rPr/>
        <w:t>纮ꇂ皬権喱⪩쉢洮欹슻た㇂⭞䃎橁싍窡爤幐☰䉒慂깁䧂磂睪渲쉺捱뽩땀摢䮏㉀⼽け瀬啲땂뼦⵨沿㘶㫂⑚땳╮</w:t>
      </w:r>
      <w:r>
        <w:rPr/>
        <w:t>ꕥ</w:t>
      </w:r>
      <w:r>
        <w:rPr/>
        <w:t>긽습䜥欭瘣츹녵䙲㣂憩뽞숻䔥瑔祯䯂⨬숤轀䪻廂쉞⫂䟂猽䗂딪潅忂숬盎截䢏朲㍄촺痃汹散녍䩧彭焳</w:t>
      </w:r>
      <w:r>
        <w:rPr/>
        <w:t>ꔺ</w:t>
      </w:r>
      <w:r>
        <w:rPr/>
        <w:t>义拂烂汚楏㴯禩祈䆏</w:t>
      </w:r>
      <w:r>
        <w:rPr/>
        <w:t>ꔮ</w:t>
      </w:r>
      <w:r>
        <w:rPr/>
        <w:t>椱쵁吶ひ⹵㍗椣亘恣싂瑘淂䵄狂⹁䭳ꍳ庿癦⪮쉵嘸杳稤☷渲塃擂</w:t>
      </w:r>
      <w:r>
        <w:rPr/>
        <w:t>⣂</w:t>
      </w:r>
      <w:r>
        <w:rPr/>
        <w:t>㩾丣㨱䚵唪</w:t>
      </w:r>
      <w:r>
        <w:rPr/>
        <w:t>⡏</w:t>
      </w:r>
      <w:r>
        <w:rPr/>
        <w:t>숩䭟⍘挺瑸凂ㅟ瓂塳믂뼤她怦뭚쉘</w:t>
      </w:r>
      <w:r>
        <w:rPr/>
        <w:t>ꤳ</w:t>
      </w:r>
      <w:r>
        <w:rPr/>
        <w:t>獥兞杈쉟娰㊵걠丬个京䁒썹䙆䝅洩칣㋂</w:t>
      </w:r>
      <w:r>
        <w:rPr/>
        <w:t>ⴳ</w:t>
      </w:r>
      <w:r>
        <w:rPr/>
        <w:t>疏䭲稴갪</w:t>
      </w:r>
      <w:r>
        <w:rPr/>
        <w:t>ⱍ</w:t>
      </w:r>
      <w:r>
        <w:rPr/>
        <w:t>淎兹쉫淂⮏⍩湠幔䭭㇂猱⚏塹歀</w:t>
      </w:r>
      <w:r>
        <w:rPr/>
        <w:t>ⷂ</w:t>
      </w:r>
      <w:r>
        <w:rPr/>
        <w:t>⾣吰ꍁ支깹咻쉍</w:t>
      </w:r>
      <w:r>
        <w:rPr/>
        <w:t>⢥</w:t>
      </w:r>
      <w:r>
        <w:rPr/>
        <w:t>攱㘫掬Ⓜ쉬␽䌴㔺⥏䌫</w:t>
      </w:r>
      <w:r>
        <w:rPr/>
        <w:t>ⱸ</w:t>
      </w:r>
      <w:r>
        <w:rPr/>
        <w:t>䮮ꄽ넳䡊昷녊繾硹䵢쉢矎땥⫃穴⼫慳숨㍴뼷壂晠繨泂线䂥䙹ꏂ佟眯㍱䚘♷슻槍싎ꄩꍣ䍂吮樯</w:t>
      </w:r>
      <w:r>
        <w:rPr/>
        <w:t>꧂</w:t>
      </w:r>
      <w:r>
        <w:rPr/>
        <w:t>쉎洩쉺町熮抩瑖</w:t>
      </w:r>
      <w:r>
        <w:rPr/>
        <w:t>Ⱬ</w:t>
      </w:r>
      <w:r>
        <w:rPr/>
        <w:t>쉒쉕쉉䱨搣⥄싂䍴䱞⎩庘樽卋佾⵴㍀</w:t>
      </w:r>
      <w:r>
        <w:rPr/>
        <w:t>ꖻ</w:t>
      </w:r>
      <w:r>
        <w:rPr/>
        <w:t>窱쉉頴瘩㑖썹反䒿䭙归摏〰ꥫ楺쵄〯烂㞩幒癵ꥨ땷晾뽇</w:t>
      </w:r>
      <w:r>
        <w:rPr/>
        <w:t>ꥅ</w:t>
      </w:r>
      <w:r>
        <w:rPr/>
        <w:t>䠲䅚㬻䑵쉅쉔瀵癪썸ꍵ䡴썾犩㍬晔슡练쉠␯歐쉐뽣䰬勂⹨䡁燂汊燂⫂숣썭劣䐮뿂泂䗍纏땖㎻곂捚瑘硱ꅄꥪ䍰䕡㡘廂</w:t>
      </w:r>
      <w:r>
        <w:rPr/>
        <w:t>ꔯ</w:t>
      </w:r>
      <w:r>
        <w:rPr/>
        <w:t>珂余㏂椲婡渶쉺떥⑩睮䦵填猯쉧땐湖⧎倊火桪</w:t>
      </w:r>
      <w:r>
        <w:rPr/>
        <w:t>ꥃ</w:t>
      </w:r>
      <w:r>
        <w:rPr/>
        <w:t>ㅹ╉┭䝔쉩兂쉨䉌</w:t>
      </w:r>
      <w:r>
        <w:rPr/>
        <w:t>⡴</w:t>
      </w:r>
      <w:r>
        <w:rPr/>
        <w:t>䑦⩫⨮瀷㠽慸焴쉌獍縩㌪칌썖</w:t>
      </w:r>
      <w:r>
        <w:rPr/>
        <w:t>ꥍ</w:t>
      </w:r>
      <w:r>
        <w:rPr/>
        <w:t>呚㬻㵌ꅒ唻䗂ㅕぅ㔻⫂</w:t>
      </w:r>
      <w:r>
        <w:rPr/>
        <w:t>ꕇ</w:t>
      </w:r>
      <w:r>
        <w:rPr/>
        <w:t>䘪슩䰶㤥ㅶ⤽⿂䙆</w:t>
      </w:r>
      <w:r>
        <w:rPr/>
        <w:t>ꥂ</w:t>
      </w:r>
      <w:r>
        <w:rPr/>
        <w:t>轉睉䮡㑫剭㡹숨췂呁㘤</w:t>
      </w:r>
      <w:r>
        <w:rPr/>
        <w:t>꧂</w:t>
      </w:r>
      <w:r>
        <w:rPr/>
        <w:t>쏍</w:t>
      </w:r>
      <w:r>
        <w:rPr/>
        <w:t>ⱙ</w:t>
      </w:r>
      <w:r>
        <w:rPr/>
        <w:t>瘲弪쉤䜨㵩眫⤪⵷㩭㷎啘</w:t>
      </w:r>
      <w:r>
        <w:rPr/>
        <w:t>⡑</w:t>
      </w:r>
      <w:r>
        <w:rPr/>
        <w:t>绂䫂숪䰸㓂昪盍漪</w:t>
      </w:r>
      <w:r>
        <w:rPr/>
        <w:t>Ⱪ</w:t>
      </w:r>
      <w:r>
        <w:rPr/>
        <w:t>朩⦩竂⹺썑숫皿</w:t>
      </w:r>
      <w:r>
        <w:rPr/>
        <w:t>ꦡ</w:t>
      </w:r>
      <w:r>
        <w:rPr/>
        <w:t>囂睐녪슣츩渹穷桇</w:t>
      </w:r>
      <w:r>
        <w:rPr/>
        <w:t>ꔥꕣ</w:t>
      </w:r>
      <w:r>
        <w:rPr/>
        <w:t>忂㵳䒿䏂坰匦䣂礭䤶歩栳䄻塠帱塶挸光㪏거䥯䙳ꥬ긤쉑繏桏珂柂䥍㵨䤲獲䰮抩婹갺绂칐싂쉔䉸</w:t>
      </w:r>
      <w:r>
        <w:rPr/>
        <w:t>ꦩ</w:t>
      </w:r>
      <w:r>
        <w:rPr/>
        <w:t>彊囂㪱</w:t>
      </w:r>
      <w:r>
        <w:rPr/>
        <w:t>ꤨ</w:t>
      </w:r>
      <w:r>
        <w:rPr/>
        <w:t>㉴쉠ꎿ猷▣쵧睆┦奖煹뽰側䅯甤焲䍤㜹稣꥔曂쵢㘬⿂泂瑫⾏깰弭췂쉧쉓櫃묮碱婞㕆牙ㅃ쉥䧂愽♳慫瘪넺뭢潀欴녅䴮놻뮏婥뭭</w:t>
      </w:r>
      <w:r>
        <w:rPr/>
        <w:t>⠸</w:t>
      </w:r>
      <w:r>
        <w:rPr/>
        <w:t>슩桗呹⛍ꍺ</w:t>
      </w:r>
      <w:r>
        <w:rPr/>
        <w:t>⣂</w:t>
      </w:r>
      <w:r>
        <w:rPr/>
        <w:t>쉅</w:t>
      </w:r>
      <w:r>
        <w:rPr/>
        <w:t>⡃</w:t>
      </w:r>
      <w:r>
        <w:rPr/>
        <w:t>䚱潞㍁䩫ꌷ넣皿㑴⧂之纩⵵⹙숪慉癤㤹⺡㉇札昸㭍㏂⌹ꌻ单歺싂䵒♮쉞㭳〉愺忂亏</w:t>
      </w:r>
      <w:r>
        <w:rPr/>
        <w:t>ⵉ</w:t>
      </w:r>
      <w:r>
        <w:rPr/>
        <w:t>묫⹱㈳</w:t>
      </w:r>
      <w:r>
        <w:rPr/>
        <w:t>꥟</w:t>
      </w:r>
      <w:r>
        <w:rPr/>
        <w:t>㝩獂ꅚ澥丸숷</w:t>
      </w:r>
      <w:r>
        <w:rPr/>
        <w:t>ⷂ</w:t>
      </w:r>
      <w:r>
        <w:rPr/>
        <w:t>瀪〮䱱쉀䱰泂쉁</w:t>
      </w:r>
      <w:r>
        <w:rPr/>
        <w:t>⡈</w:t>
      </w:r>
      <w:r>
        <w:rPr/>
        <w:t>쉀晾⧍轊싂焥妡䕌넻慹슏恭⥰刵獕奍佩㍎김㩬䅍び甹䁴䩒剢䃃畀浀轅癪䜳녘⩦싂熱擂땖⍟揂啗⭫쉃婣恸㍵┱</w:t>
      </w:r>
      <w:r>
        <w:rPr/>
        <w:t>ⵉ</w:t>
      </w:r>
      <w:r>
        <w:rPr/>
        <w:t>珎쉳塨瑨壃㷂캵慣䥣㪱啯딷숷㉮㭴깉畤㐶썗⼱摙朴⤰쉕ꅱ湸ノ뽑榬灮</w:t>
      </w:r>
      <w:r>
        <w:rPr/>
        <w:t>ꔻ</w:t>
      </w:r>
      <w:r>
        <w:rPr/>
        <w:t>ꅭび길嗃㟍玵奦뽋稴쉆啟創뮿䤲䈲兞楎爸쉤䄤땺則攵㭭뼺㜲ꅙ컍㝦</w:t>
      </w:r>
      <w:r>
        <w:rPr/>
        <w:t>ꔯ</w:t>
      </w:r>
      <w:r>
        <w:rPr/>
        <w:t>㈥ㅒ楠玬䪵傏♾瑁습䍸㉾两䩑ꌫ㎱彃恉然⹺昩⩑⼻䇂䄨㌲溬湏瓂偙䡌佖넴쉧啫⶿奇䍲䨲䯂圽礶</w:t>
      </w:r>
      <w:r>
        <w:rPr/>
        <w:t>ꕴ</w:t>
      </w:r>
      <w:r>
        <w:rPr/>
        <w:t>慴患♭捏딪⽰</w:t>
      </w:r>
      <w:r>
        <w:rPr/>
        <w:t>꧂</w:t>
      </w:r>
      <w:r>
        <w:rPr/>
        <w:t>쉫坸你煾迂䑸煈썡䱀汍䄫⹂䇂偊倻㵹⪘슻䝃䭑票坟⹙頸偯䕰䙰榬숬㍤⥰☱넦扷㕆</w:t>
      </w:r>
      <w:r>
        <w:rPr/>
        <w:t>ⱒ</w:t>
      </w:r>
      <w:r>
        <w:rPr/>
        <w:t>灟楦沩䉹慵숵</w:t>
      </w:r>
      <w:r>
        <w:rPr/>
        <w:t>ⵀ</w:t>
      </w:r>
      <w:r>
        <w:rPr/>
        <w:t>쉃뽗柂껂晲剚뼰㭏沱⹶싂檬穸䨤卐汯㉶⵬勂⩎墵䝵潱疵␪坵넥따</w:t>
      </w:r>
      <w:r>
        <w:rPr/>
        <w:t>ⱞ</w:t>
      </w:r>
      <w:r>
        <w:rPr/>
        <w:t>쉡</w:t>
      </w:r>
      <w:r>
        <w:rPr/>
        <w:t>⡖┴</w:t>
      </w:r>
      <w:r>
        <w:rPr/>
        <w:t>쵘擃㨵珂숳⩹橢숩쉷眦浲䥦呵䵡䁩⸊塅쉇徻倽煵㫂넷칩氣䘥⾿是㙋恪佘浓䑚乩☷⬵</w:t>
      </w:r>
      <w:r>
        <w:rPr/>
        <w:t>ꕟ</w:t>
      </w:r>
      <w:r>
        <w:rPr/>
        <w:t>㨩卺梘䘽攩児獋⩾嗂촰䧂쉮湯婺呍ꥴ塐⥒穌ꌨ䘸숸⸻乓⪮彧幪䤷⼷㫂䶮㌸⍚瀮汅뼱形쎻啤②轋쵲㴹倷啀쉅㍩卟浇參췎矂牢啥儸秂兗␰췍撣놩搻</w:t>
      </w:r>
      <w:r>
        <w:rPr/>
        <w:t>ꤽ</w:t>
      </w:r>
      <w:r>
        <w:rPr/>
        <w:t>촸땞⮮煙쉈㎩繊偒彔泂</w:t>
      </w:r>
      <w:r>
        <w:rPr/>
        <w:t>⵰</w:t>
      </w:r>
      <w:r>
        <w:rPr/>
        <w:t>딵汌㌫犏⍫䇂㞣⹅妡浄晁䷍縨</w:t>
      </w:r>
      <w:r>
        <w:rPr/>
        <w:t>ꕢ</w:t>
      </w:r>
      <w:r>
        <w:rPr/>
        <w:t>뼬䶻슬싂愪⭵ꅚ妥⴩㕟⼲敉</w:t>
      </w:r>
      <w:r>
        <w:rPr/>
        <w:t>ꖩ</w:t>
      </w:r>
      <w:r>
        <w:rPr/>
        <w:t>頵</w:t>
      </w:r>
      <w:r>
        <w:rPr/>
        <w:t>⠻</w:t>
      </w:r>
      <w:r>
        <w:rPr/>
        <w:t>뇂ㅷ纣녡⑥䲻之橲츷</w:t>
      </w:r>
      <w:r>
        <w:rPr/>
        <w:t>⡕</w:t>
      </w:r>
      <w:r>
        <w:rPr/>
        <w:t>녗兄⤫牂䪩䊩獇뿂儻僂걓䳂⑚딸⑴轵斘믃輫樬㙋掱嚩頸슱⯂⼪䩎硙䑈㍹晃渣㑹风樻믂쉫䦩揂䡀揂哂슣橃洭♭嘬捓渲꺮噾橂柂穚渪桷㣂偫</w:t>
      </w:r>
      <w:r>
        <w:rPr/>
        <w:t>⢵</w:t>
      </w:r>
      <w:r>
        <w:rPr/>
        <w:t>㨲嫂㍍</w:t>
      </w:r>
      <w:r>
        <w:rPr/>
        <w:t>꧃</w:t>
      </w:r>
      <w:r>
        <w:rPr/>
        <w:t>슬䓃</w:t>
      </w:r>
      <w:r>
        <w:rPr/>
        <w:t>ꤷ</w:t>
      </w:r>
      <w:r>
        <w:rPr/>
        <w:t>ꍦ坦佨ꎿ啌뽭</w:t>
      </w:r>
      <w:r>
        <w:rPr/>
        <w:t>ꔬ</w:t>
      </w:r>
      <w:r>
        <w:rPr/>
        <w:t>縮</w:t>
      </w:r>
      <w:r>
        <w:rPr/>
        <w:t>⠯</w:t>
      </w:r>
      <w:r>
        <w:rPr/>
        <w:t>偀揂䰺㍍║洩帶祊⩖ㅪ暩乂넯愫䰪㇂曃噄硌ꥯ卙⽐䢻咡癄</w:t>
      </w:r>
      <w:r>
        <w:rPr/>
        <w:t>ꗂ</w:t>
      </w:r>
      <w:r>
        <w:rPr/>
        <w:t>䄪潷垘⥓煹頣你</w:t>
      </w:r>
      <w:r>
        <w:rPr/>
        <w:t>ⳍ◂</w:t>
      </w:r>
      <w:r>
        <w:rPr/>
        <w:t>숷땣壂柎猽⺘爰쉶숦촯穠撿췂쉄⫂䃂⥸칧ꅤ頹쉎怪쉧䙑䅀响颩㧂㵘摅◂䆏㭦䉮</w:t>
      </w:r>
      <w:r>
        <w:rPr/>
        <w:t>ⰶ</w:t>
      </w:r>
      <w:r>
        <w:rPr/>
        <w:t>숹䥇穨썀搱썩勂숬繲ꏂ</w:t>
      </w:r>
      <w:r>
        <w:rPr/>
        <w:t>ꤪ</w:t>
      </w:r>
      <w:r>
        <w:rPr/>
        <w:t>歬䬻䝒㧂侩⩩숷撡牢</w:t>
      </w:r>
      <w:r>
        <w:rPr/>
        <w:t>ꤣ</w:t>
      </w:r>
      <w:r>
        <w:rPr/>
        <w:t>拍</w:t>
      </w:r>
      <w:r>
        <w:rPr/>
        <w:t>ꖿ</w:t>
      </w:r>
      <w:r>
        <w:rPr/>
        <w:t>墣幐</w:t>
      </w:r>
      <w:r>
        <w:rPr/>
        <w:t>⡤</w:t>
      </w:r>
      <w:r>
        <w:rPr/>
        <w:t>쉤殱炣乓丩䁀䳍㶱慒㌷唪佚쉟껂穮氻牭슩묪䭴段颮숵捇拂㡶ꅖ䍷♲婊뮩痂晡䠥惃顰쉡睙㣂呮䅮焦㑾䑥</w:t>
      </w:r>
      <w:r>
        <w:rPr/>
        <w:t>ⴹ</w:t>
      </w:r>
      <w:r>
        <w:rPr/>
        <w:t>漭ꅒ쉀</w:t>
      </w:r>
      <w:r>
        <w:rPr/>
        <w:t>ꦣ</w:t>
      </w:r>
      <w:r>
        <w:rPr/>
        <w:t>쵺⻃䅞㵩쉐佪婰卫㝞䐣打숰煌慍櫂㘱쉳싍</w:t>
      </w:r>
      <w:r>
        <w:rPr/>
        <w:t>⡁</w:t>
      </w:r>
      <w:r>
        <w:rPr/>
        <w:t>剞쉁ꌶ区壂</w:t>
      </w:r>
      <w:r>
        <w:rPr/>
        <w:t>⠯</w:t>
      </w:r>
      <w:r>
        <w:rPr/>
        <w:t>歏碮歪쏂껂</w:t>
      </w:r>
      <w:r>
        <w:rPr/>
        <w:t>ꥋ⤸</w:t>
      </w:r>
      <w:r>
        <w:rPr/>
        <w:t>戣具璘桲䬬⯎窘䎡浦䑦噂窱瑫치⑵呗⥚塇숣⩶瑍쉐쵠䡏쉉䑩䆣轩杵沿䖏⑹䥃뇂睓갲姂</w:t>
      </w:r>
      <w:r>
        <w:rPr/>
        <w:t>ꕇ</w:t>
      </w:r>
      <w:r>
        <w:rPr/>
        <w:t>䦣캏쉘桍㑤惍㬥頹炻⬤捈样깤♷檥婰窩쵞姂塏뾵쏂㭍썘㦵땟䭅煖䢮坢㕲瀥딷䕭㙬䝾偢슬棂稲</w:t>
      </w:r>
      <w:r>
        <w:rPr/>
        <w:t>꥓</w:t>
      </w:r>
      <w:r>
        <w:rPr/>
        <w:t>䥹츨灶硨㝥戶歯쉵⯂녳䤨嫂暡額</w:t>
      </w:r>
      <w:r>
        <w:rPr/>
        <w:t>ⴥ▥</w:t>
      </w:r>
      <w:r>
        <w:rPr/>
        <w:t>堲슬㵁痂녢䅕⫂何╳挲</w:t>
      </w:r>
      <w:r>
        <w:rPr/>
        <w:t>ꤤ</w:t>
      </w:r>
      <w:r>
        <w:rPr/>
        <w:t>㑆⭭⩟념佦个췂⹰㠥䩓⛂쉳䥳䵂ㅤ⽎禩吱匊뼽顠䉺婱쉠녖䍥⯂슱䄶䕦哂痂嘶쉣꺱欬弭瑌曎숹坚ꆻ繵匬扨⍂㝄䤮䱍揂썑⩤侵傱慳㭲晘䙒批䥸楑☷壂颻乄습扗䈫顬◂颣书䑦暵桑</w:t>
      </w:r>
      <w:r>
        <w:rPr/>
        <w:t>ⵍ</w:t>
      </w:r>
      <w:r>
        <w:rPr/>
        <w:t>⿂싂딯쉫♺⩙棂扅㢿哂塑칲彳匣倮垣걂㍅濂넩䥺禬숯温╨灤䍦⽨䥹瑟</w:t>
      </w:r>
      <w:r>
        <w:rPr/>
        <w:t>⠲</w:t>
      </w:r>
      <w:r>
        <w:rPr/>
        <w:t>瑋䰴檿怳ꍘ䐪⩐⪏쉸䥏⨰杉刯侬㬶䠪Ⓜ</w:t>
      </w:r>
      <w:r>
        <w:rPr/>
        <w:t>ⰺ</w:t>
      </w:r>
      <w:r>
        <w:rPr/>
        <w:t>뭵䰳쌦桖㝋奡橊睙䩍싂畂穣녯参呏㖘쵦숨瘤썳ꅟ晈䜨䍮슬樴樨⩸壂쉺乂뮿쉄䑫埂쎮擃㶱䪵⨯겘숮乢┮䬣㍑ꌺ㬷縰形䄰彣烂</w:t>
      </w:r>
      <w:r>
        <w:rPr/>
        <w:t>ⲿ</w:t>
      </w:r>
      <w:r>
        <w:rPr/>
        <w:t>兄⵴䵚⍡쉅쉡㕕긱㯂⍣樶⥈匰勎䉊쉨冿䆥昷☪㤥噯頨礮氦垬䰨㙒㐳産杣牤矍㚣婤쌰剌䧂쉉㌨嘰䍓䙞䌻⸽眲伷㝍塧㙇来뭅失䒱깒⨥圩쌪땢떮☪⛃睙♁䙫砰┻䚘⩢捑䱲쵬쵺숰䝗슡</w:t>
      </w:r>
      <w:r>
        <w:rPr/>
        <w:t>ⲿ</w:t>
      </w:r>
      <w:r>
        <w:rPr/>
        <w:t>忂</w:t>
      </w:r>
      <w:r>
        <w:rPr/>
        <w:t>ⲥ</w:t>
      </w:r>
      <w:r>
        <w:rPr/>
        <w:t>橏䴮繫䩂潍뾵婚䏎⯃涬攬瑢䡗轍橈䲏</w:t>
      </w:r>
      <w:r>
        <w:rPr/>
        <w:t>ꤶ</w:t>
      </w:r>
      <w:r>
        <w:rPr/>
        <w:t>ꌷ쵭䑭⽋䁹呔⹡⫍渹癪剾⭄怬썸㩔灠恍飂㈪勂弰⬻⑾沱슿牔⭾䙗皥灩╌㞩⴫㩣숱瑅睉슬兣㒘䩟넴瘹슮猨䞩⭬禮圸䫂싃参⬱䁃䉀숺㭢껂桥땅侱瘵</w:t>
      </w:r>
      <w:r>
        <w:rPr/>
        <w:t>ⵒ⩊</w:t>
      </w:r>
      <w:r>
        <w:rPr/>
        <w:t>頵狂畂䕟</w:t>
      </w:r>
      <w:r>
        <w:rPr/>
        <w:t>ꥒ</w:t>
      </w:r>
      <w:r>
        <w:rPr/>
        <w:t>ㄥ啮믃㇂癒뼪煳䰦ヂ촽습轷㍘潣僂潶쉐쉊㝘畈㙺忂晠㭱⪮印浍깸쉖슩橁㉃䅨</w:t>
      </w:r>
      <w:r>
        <w:rPr/>
        <w:t>ꔩ</w:t>
      </w:r>
      <w:r>
        <w:rPr/>
        <w:t>烂泂⑀啬뽰싂泃剰ꍵ兠浩쵯㭱瘥倹ご䅀嗂♢䰮殩剩別卖狂噣쉶儦싎⼣쌨䕴哂⥖☦竂쉇晥歲楘⦣䀤䡣頵ꅨ</w:t>
      </w:r>
      <w:r>
        <w:rPr/>
        <w:t>ⴰ</w:t>
      </w:r>
      <w:r>
        <w:rPr/>
        <w:t>剮津睧걘䏂㝵婦究䌰╳⍒䨴甹噵椥畴</w:t>
      </w:r>
      <w:r>
        <w:rPr/>
        <w:t>ꕊ</w:t>
      </w:r>
      <w:r>
        <w:rPr/>
        <w:t>䥔</w:t>
      </w:r>
      <w:r>
        <w:rPr/>
        <w:t>ꤤ</w:t>
      </w:r>
      <w:r>
        <w:rPr/>
        <w:t>瑇쉞潮</w:t>
      </w:r>
      <w:r>
        <w:rPr/>
        <w:t>Ⱨ</w:t>
      </w:r>
      <w:r>
        <w:rPr/>
        <w:t>潟燂㊏濂⮻习䉘걊樤纘䰨㓂㘵懂⤳쉰䬭㝫</w:t>
      </w:r>
      <w:r>
        <w:rPr/>
        <w:t>ⴵ</w:t>
      </w:r>
      <w:r>
        <w:rPr/>
        <w:t>槂乸愨㵔⭳䆮啣䛍┥ꅕ㬯㮥⬪漮單䜱枿呪숥䲏䝟枩戤涿縦䑅쉚쉙䝃♩칢䴲样硍═䪏ㅎ溱딥⨤迂⽘か睮쉗쉵䥖슬딫柂徘桒畺江䝳煁傩味쉸⽢牍ひ猨㯂怊⸩㕕朮싂婀䭴䐥縯컂뿂廍墻捆狂歒浞㥄佲檮䭣</w:t>
      </w:r>
      <w:r>
        <w:rPr/>
        <w:t>Ⳃ⩡</w:t>
      </w:r>
      <w:r>
        <w:rPr/>
        <w:t>䑴⨬恶㚿刪㈴쉦㥌睔湵㍈ꥹ佴꺩截惂뾘凂㤲珂穅㵂怳쉓㠷㍕轐㆘</w:t>
      </w:r>
      <w:r>
        <w:rPr/>
        <w:t>ⱗ</w:t>
      </w:r>
      <w:r>
        <w:rPr/>
        <w:t>㫃⍵玵皡厮⤥ぷ⪻촺싍㙥晁䉇恧猬䒘숽佋뽕깲圬♄湰䡰㴰쉑뽑啖㔻哂숪顥䙹</w:t>
      </w:r>
      <w:r>
        <w:rPr/>
        <w:t>ꕠ⍂</w:t>
      </w:r>
      <w:r>
        <w:rPr/>
        <w:t>쉐</w:t>
      </w:r>
      <w:r>
        <w:rPr/>
        <w:t>ⶵ</w:t>
      </w:r>
      <w:r>
        <w:rPr/>
        <w:t>娹璣䬫洭杀昵啈뿂異㡢湲滂</w:t>
      </w:r>
      <w:r>
        <w:rPr/>
        <w:t>⡬</w:t>
      </w:r>
      <w:r>
        <w:rPr/>
        <w:t>㤦㬲㝐쵟唣塷慄潨恄㊏㛂㞵哂穌뽧嫂橮䓂佸㍤䱫祦㗂瑐⨯䕟ㄲ겻瑈칎㝩卉祲숽♫</w:t>
      </w:r>
      <w:r>
        <w:rPr/>
        <w:t>⡯</w:t>
      </w:r>
      <w:r>
        <w:rPr/>
        <w:t>㛂歞쵉旎癮㭍ざ湩⌽쉵祈煥潬</w:t>
      </w:r>
      <w:r>
        <w:rPr/>
        <w:t>ꗂ</w:t>
      </w:r>
      <w:r>
        <w:rPr/>
        <w:t>ꆿ</w:t>
      </w:r>
      <w:r>
        <w:rPr/>
        <w:t>ꤹ</w:t>
      </w:r>
      <w:r>
        <w:rPr/>
        <w:t>穘㉐渱汥츹쵋쵬䜮⧂䝷奖畴쉧䡇쵤</w:t>
      </w:r>
      <w:r>
        <w:rPr/>
        <w:t>ⵞ</w:t>
      </w:r>
      <w:r>
        <w:rPr/>
        <w:t>싂湪㴤䑠傩쉍㜨䥠㓂姃⻂呴顱噌喻䛍녘㠲彺</w:t>
      </w:r>
      <w:r>
        <w:rPr/>
        <w:t>꧂</w:t>
      </w:r>
      <w:r>
        <w:rPr/>
        <w:t>숻쉇潠쵰쉟䙘䈴쉖⬩숪䥌甬椩넪㑭</w:t>
      </w:r>
      <w:r>
        <w:rPr/>
        <w:t>ꦩ</w:t>
      </w:r>
      <w:r>
        <w:rPr/>
        <w:t>轖犡╊ㅩ쉆</w:t>
      </w:r>
      <w:r>
        <w:rPr/>
        <w:t>⡭</w:t>
      </w:r>
      <w:r>
        <w:rPr/>
        <w:t>歖⭾桪䪡硐ㅒ瀪䗂䑯</w:t>
      </w:r>
      <w:r>
        <w:rPr/>
        <w:t>ꥎ⫂</w:t>
      </w:r>
      <w:r>
        <w:rPr/>
        <w:t>䝱女珂䗂李</w:t>
      </w:r>
      <w:r>
        <w:rPr/>
        <w:t>ⶵ</w:t>
      </w:r>
      <w:r>
        <w:rPr/>
        <w:t>㘵敌␴妵딣剌囃㊩ꥴ捺⩕땉♱潺⭁攻쌪⭇㐺妘쉎쉁싂췂</w:t>
      </w:r>
      <w:r>
        <w:rPr/>
        <w:t>ꦩ⶘</w:t>
      </w:r>
      <w:r>
        <w:rPr/>
        <w:t>ꥭ⥀⛂⨷慴</w:t>
      </w:r>
      <w:r>
        <w:rPr/>
        <w:t>ꔽ</w:t>
      </w:r>
      <w:r>
        <w:rPr/>
        <w:t>䉶␥䉆卮㬱⹾坵䟂㋂䣂</w:t>
      </w:r>
      <w:r>
        <w:rPr/>
        <w:t>⠣</w:t>
      </w:r>
      <w:r>
        <w:rPr/>
        <w:t>庡幵㩹瑰</w:t>
      </w:r>
      <w:r>
        <w:rPr/>
        <w:t>⡘</w:t>
      </w:r>
      <w:r>
        <w:rPr/>
        <w:t>婍⧂歁☹慹买狂㉖</w:t>
      </w:r>
      <w:r>
        <w:rPr/>
        <w:t>ⷂ</w:t>
      </w:r>
      <w:r>
        <w:rPr/>
        <w:t>떵摸势⿂批奺⦡ꅒ灓夺㥮䡊땅ꍖ뽈咱徵圵區㴻䪘</w:t>
      </w:r>
      <w:r>
        <w:rPr/>
        <w:t>꥟</w:t>
      </w:r>
      <w:r>
        <w:rPr/>
        <w:t>劏긩硴畃呭㥖쉳㏂㔦狎䱈捤䔳项⬸㟂ꍕ㥄瑣</w:t>
      </w:r>
      <w:r>
        <w:rPr/>
        <w:t>ⱥ⠶</w:t>
      </w:r>
      <w:r>
        <w:rPr/>
        <w:t>䰭戴礹䬤숭顗剩⫂愶䑤䏂⩔쉅湬埂噧洶㵏娪</w:t>
      </w:r>
      <w:r>
        <w:rPr/>
        <w:t>ꕇ</w:t>
      </w:r>
      <w:r>
        <w:rPr/>
        <w:t>䑃䨺姂碮⑚⭹獺㴷䁔顯䲩殻⚣⽡</w:t>
      </w:r>
      <w:r>
        <w:rPr/>
        <w:t>ⲥ⏍</w:t>
      </w:r>
      <w:r>
        <w:rPr/>
        <w:t>㍨迂㦮浏ꌱ啷捪쉸仂烂癒含⍄庡䝶夷䲬␩瀲</w:t>
      </w:r>
      <w:r>
        <w:rPr/>
        <w:t>⠱</w:t>
      </w:r>
      <w:r>
        <w:rPr/>
        <w:t>火껂⵲╀㝣僂愤睳湒ꅎ䥚䕖晴湒</w:t>
      </w:r>
      <w:r>
        <w:rPr/>
        <w:t>ⵋ⥠</w:t>
      </w:r>
      <w:r>
        <w:rPr/>
        <w:t>べ䩍㘩슩䔲矂刹桓婥癗禬⍢瞩㑔깘쉄䌫啲䱚佘皩嫂숸眶⥓뭵뭺⤨넴쵟㠥穗煳⥺㓃畹夦祀昵牘桙婆쉒㵰㏂⌶䡁꺘樲录猶没颬⤫쉹癓瑰䡤睓硄㋂ꥯ飂䈽넯棂㍀捤슘⑲ꅐ歂쉖抮䐻⨤啣婵捓뼸땧䮮</w:t>
      </w:r>
      <w:r>
        <w:rPr/>
        <w:t>ⵙ</w:t>
      </w:r>
      <w:r>
        <w:rPr/>
        <w:t>촻晉䠶䡸⑂⩀報種嘬쉗㑯⪩汴楆</w:t>
      </w:r>
      <w:r>
        <w:rPr/>
        <w:t>ⴽ</w:t>
      </w:r>
      <w:r>
        <w:rPr/>
        <w:t>격䜺䭇㔴쉹弥㡁䍰ꄩ㶏䣂瞻䰤숊쉳轏㙦뮘灭</w:t>
      </w:r>
      <w:r>
        <w:rPr/>
        <w:t>ꗂ</w:t>
      </w:r>
      <w:r>
        <w:rPr/>
        <w:t>来쉔普煨晙싂⼩⩁復こ盂傥쵧欦杶昶</w:t>
      </w:r>
      <w:r>
        <w:rPr/>
        <w:t>ꥐ</w:t>
      </w:r>
      <w:r>
        <w:rPr/>
        <w:t>昰収浰쉇婴㵃燂䕘슏싃勂䭔ꌨ⬷礣坩嘨倰㩂숲弨ꅕ숲䵱顂㶘䜣녑拃㨴炱杚긹䤪⹠䒵填湈彞䁐䭮㕸繀쉾秃쉂䝶㣂뾵쉖⥨縴⤣ㅌ䕨䡭숹景げ쉌飂뿃⩠䨱㷃칆敎側䧂뭭圭喏恙䱮숦깙츯㭬</w:t>
      </w:r>
      <w:r>
        <w:rPr/>
        <w:t>ⵕ</w:t>
      </w:r>
      <w:r>
        <w:rPr/>
        <w:t>䐴㘦男縶牌吥兙版뗎⤵夥瑪</w:t>
      </w:r>
      <w:r>
        <w:rPr/>
        <w:t>ⱡ</w:t>
      </w:r>
      <w:r>
        <w:rPr/>
        <w:t>쉟쉸奅䃂儹䄱碥䤦殏⏂㞵帬䁆愤</w:t>
      </w:r>
      <w:r>
        <w:rPr/>
        <w:t>ꔵ</w:t>
      </w:r>
      <w:r>
        <w:rPr/>
        <w:t>繀并╍硰䵥参䡷쉁恩</w:t>
      </w:r>
      <w:r>
        <w:rPr/>
        <w:t>ꔥ</w:t>
      </w:r>
      <w:r>
        <w:rPr/>
        <w:t>横</w:t>
      </w:r>
      <w:r>
        <w:rPr/>
        <w:t>ꕠ</w:t>
      </w:r>
      <w:r>
        <w:rPr/>
        <w:t>ꥶ渹泂♎곂넩扊债乖晀⽪Ⓙ䑨毂ㅰ췂瓂䆥䇂䓂⽢䩍쉢싂癓⭪쵬渶ㅮ</w:t>
      </w:r>
      <w:r>
        <w:rPr/>
        <w:t>⠯</w:t>
      </w:r>
      <w:r>
        <w:rPr/>
        <w:t>癔쉪䃂㶻晘眶彇껃</w:t>
      </w:r>
      <w:r>
        <w:rPr/>
        <w:t>⠪⭬</w:t>
      </w:r>
      <w:r>
        <w:rPr/>
        <w:t>砹⑵쉢슏䅀乐쉔働⮏⼩㩮煡稪婠塪䀻潟睗㑩恠⍦拂懂</w:t>
      </w:r>
      <w:r>
        <w:rPr/>
        <w:t>ꦣ</w:t>
      </w:r>
      <w:r>
        <w:rPr/>
        <w:t>ぅ䁕</w:t>
      </w:r>
      <w:r>
        <w:rPr/>
        <w:t>ꔪ</w:t>
      </w:r>
      <w:r>
        <w:rPr/>
        <w:t>뇂뾏太䥡넺숨櫂㍳㴵⹴숪ꌪ慃䜸ꎮ桠婣딷쉈欷歶颥㙫䙰䰲氦淎湎溣塡弻䠷⮩繢뇂䩌♑桍㗂䒵楍剧</w:t>
      </w:r>
      <w:r>
        <w:rPr/>
        <w:t>⣂</w:t>
      </w:r>
      <w:r>
        <w:rPr/>
        <w:t>쉤</w:t>
      </w:r>
      <w:r>
        <w:rPr/>
        <w:t>⠥</w:t>
      </w:r>
      <w:r>
        <w:rPr/>
        <w:t>顔╱깡猨싂싂䅤戦愤恡ꥸ武╁卟</w:t>
      </w:r>
      <w:r>
        <w:rPr/>
        <w:t>⢩</w:t>
      </w:r>
      <w:r>
        <w:rPr/>
        <w:t>㋂㉣捭捴</w:t>
      </w:r>
      <w:r>
        <w:rPr/>
        <w:t>ⰺⰱ</w:t>
      </w:r>
      <w:r>
        <w:rPr/>
        <w:t>穦杮啵磂싂♗末㝈慧䓂儫泂䴭搯帵爸⛂顓沩쉨斿䴻彧䘮쉷뽪啁쉴氤匸橊쉶쉳</w:t>
      </w:r>
      <w:r>
        <w:rPr/>
        <w:t>ꕐ</w:t>
      </w:r>
      <w:r>
        <w:rPr/>
        <w:t>磂畡㥈䅔瓂쉒䷂⍐䈳愥쉑쉵懂姂佴斣昭潘囂畏㞿䕙㵧㠥ꍚ⿂剕䡟轟䭒䯂潘때浑╫䬪杈淂澱ꍴ㑳쉆ㆥ㴫颩䖘䑔乷걉㤱參ꍟ䔻窱輥㌫總㘴䨶幢燂㕸숬冻⩦②쉲</w:t>
      </w:r>
      <w:r>
        <w:rPr/>
        <w:t>ⶡ</w:t>
      </w:r>
      <w:r>
        <w:rPr/>
        <w:t>晘剤歆榻癇繀⭊娰䐱沘⍋奎⑌儺㥖싂⧂妩䐨娰⨽礸债捤㙘旃건䡄㴻⍪⼬䑅辣儦쌨縨䅯䭹扰㝃⼵㍹輶傮슻䦵扴䆏旂牒㨯打䑏ꇂ畩⚵</w:t>
      </w:r>
      <w:r>
        <w:rPr/>
        <w:t>⵰</w:t>
      </w:r>
      <w:r>
        <w:rPr/>
        <w:t>兘㕩䥹弮쉢繩兆ꥺ捵硈⨴婆晓瘭곂쉘㞥␤掵⸦⩚쉞⛍</w:t>
      </w:r>
      <w:r>
        <w:rPr/>
        <w:t>⡢</w:t>
      </w:r>
      <w:r>
        <w:rPr/>
        <w:t>쉸䟍䥉摬帬硥䬺♁払夨侱ꅒ煀牔縲⬯歷䁄꥕쉇숥⥕㑇〉牓싂㑙砩뽒摭⬫⑏卾</w:t>
      </w:r>
      <w:r>
        <w:rPr/>
        <w:t>ꦏ</w:t>
      </w:r>
      <w:r>
        <w:rPr/>
        <w:t>樸㍫䭕木䉢췂ꥪ願⎣䭖⽪ꍀ颡</w:t>
      </w:r>
      <w:r>
        <w:rPr/>
        <w:t>ⰻ⑵</w:t>
      </w:r>
      <w:r>
        <w:rPr/>
        <w:t>掿㙍偰㉕輊</w:t>
      </w:r>
      <w:r>
        <w:rPr/>
        <w:t>ꕳ</w:t>
      </w:r>
      <w:r>
        <w:rPr/>
        <w:t>㤳辮摾㨦産┴松晖쉏㍐㘻㵱徵䝶皻춣輦컂䥾</w:t>
      </w:r>
      <w:r>
        <w:rPr/>
        <w:t>ⱗ</w:t>
      </w:r>
      <w:r>
        <w:rPr/>
        <w:t>歚쵂습夥矂穕渤䶻偁稩</w:t>
      </w:r>
      <w:r>
        <w:rPr/>
        <w:t>ꕊ</w:t>
      </w:r>
      <w:r>
        <w:rPr/>
        <w:t>゘潓痂䠤氶⫂搽⥍㓍㑪㝨江偾⍗暿숻䀪啕쉂硆疬颵歊恂头껂ꥦ䋂䭵擂뾻䇂潒䘪␩嘫㥵珂ꏂ噗飂숩䅰㵺쉯噡棂纘㭉㌫ꍇ싂澿损⸷䨭乫䤱쉒㓂啥쉠燂係獗杅㌩汏憘⵸挷牋쵴⚿</w:t>
      </w:r>
      <w:r>
        <w:rPr/>
        <w:t>ⵈ</w:t>
      </w:r>
      <w:r>
        <w:rPr/>
        <w:t>彮ꄪ湠慫甲佟ꇂ烂癩太딹飍䍏琸㥯彣佅ꅣ唣</w:t>
      </w:r>
      <w:r>
        <w:rPr/>
        <w:t>⠬</w:t>
      </w:r>
      <w:r>
        <w:rPr/>
        <w:t>傩䥴椨㭕昰辩䑶旂步卵䑰晈攫䲥⹂唤繱⍕⭘㐱啨</w:t>
      </w:r>
      <w:r>
        <w:rPr/>
        <w:t>ꕲ</w:t>
      </w:r>
      <w:r>
        <w:rPr/>
        <w:t>䁸⥶憏漫祅喘流䁏ㅌ併怮䌸뿍㆏땹擎輵쉹ꥫ⥁츸庩㡈䵯瀭弩㑉碘뭈䍩䌸걣䑉䠳쉨숵卡츬㡉䁠⑐琩怺佶䑞㈻湓乏轃</w:t>
      </w:r>
      <w:r>
        <w:rPr/>
        <w:t>ꦬ</w:t>
      </w:r>
      <w:r>
        <w:rPr/>
        <w:t>㡙숺</w:t>
      </w:r>
      <w:r>
        <w:rPr/>
        <w:t>ꥇ</w:t>
      </w:r>
      <w:r>
        <w:rPr/>
        <w:t>㫃뾏䄳䗂䜹⪩癴⮥㖱⩈</w:t>
      </w:r>
      <w:r>
        <w:rPr/>
        <w:t>⡾</w:t>
      </w:r>
      <w:r>
        <w:rPr/>
        <w:t>攸䕞⭾牦歳쉕噂</w:t>
      </w:r>
      <w:r>
        <w:rPr/>
        <w:t>ꕗ</w:t>
      </w:r>
      <w:r>
        <w:rPr/>
        <w:t>恲楲쉸璘䜷ꥴ갩瘴쉄쉁凂楏汧㥕⪿な䥮ㄩ䘨ォ쉭穡㜵斱歅뭰扆畢櫂츲</w:t>
      </w:r>
      <w:r>
        <w:rPr/>
        <w:t>⡾</w:t>
      </w:r>
      <w:r>
        <w:rPr/>
        <w:t>煏奕</w:t>
      </w:r>
      <w:r>
        <w:rPr/>
        <w:t>꤯</w:t>
      </w:r>
      <w:r>
        <w:rPr/>
        <w:t>縩</w:t>
      </w:r>
      <w:r>
        <w:rPr/>
        <w:t>ⷂ</w:t>
      </w:r>
      <w:r>
        <w:rPr/>
        <w:t>㇂슘塨剬䇂긨䁎㍢ꥬ䍆ꇂ뭶䵎堪⨴捍礦傿䩙넴留녢湓䵶</w:t>
      </w:r>
      <w:r>
        <w:rPr/>
        <w:t>⡭⬶</w:t>
      </w:r>
      <w:r>
        <w:rPr/>
        <w:t>츲剓쵄卖묽愯䑃娪皥杙⪿䜪儽窣䝀顠ꥠ⌬⴩䵥⛎㫃녋熮싎슘斵晍稶戭䠬昶枏⥵녂</w:t>
      </w:r>
      <w:r>
        <w:rPr/>
        <w:t>ꕃ</w:t>
      </w:r>
      <w:r>
        <w:rPr/>
        <w:t>奓䩴摇쉬䙧⍠兢쉮墻㓂쉭塷柂숸쉭啢嘬晧␽⩳䑷畗슮攷捒伨숫ㅩ㐹⩕桯㶩剆뽕樷牺⨣煯긻硲䍌䐽꥖╵캩♎塦咣쉗ㅨ쉾䀦ꅷ䱱欸⹟晸歬㩏歋徿쉀싍⮡娮넽㍑╴⹄㵋刵妬癬㫂祎걱丽㠻䓃輹〳⩀</w:t>
      </w:r>
      <w:r>
        <w:rPr/>
        <w:t>⡌</w:t>
      </w:r>
      <w:r>
        <w:rPr/>
        <w:t>㮻┯숯</w:t>
      </w:r>
      <w:r>
        <w:rPr/>
        <w:t>ⱊ</w:t>
      </w:r>
      <w:r>
        <w:rPr/>
        <w:t>瑎剂䨻磂氨䑍氥䥞╹㵯⑍剓싂琺婡礱䰪⑨㡰烂偹湨ꥱ䑩숳縦兑⽢燂</w:t>
      </w:r>
      <w:r>
        <w:rPr/>
        <w:t>Ⱔ</w:t>
      </w:r>
      <w:r>
        <w:rPr/>
        <w:t>㉍曂쉓恢⨺擂㷂츻䢻㙈긪쉖╊さ卉焦캣剌倣녉燃媥⦡</w:t>
      </w:r>
      <w:r>
        <w:rPr/>
        <w:t>ⱑ</w:t>
      </w:r>
      <w:r>
        <w:rPr/>
        <w:t>㬩楖壂</w:t>
      </w:r>
      <w:r>
        <w:rPr/>
        <w:t>Ⱟ</w:t>
      </w:r>
      <w:r>
        <w:rPr/>
        <w:t>琽䩨⌸䀥⥉晦깢㉷妻</w:t>
      </w:r>
      <w:r>
        <w:rPr/>
        <w:t>ꥒ</w:t>
      </w:r>
      <w:r>
        <w:rPr/>
        <w:t>瑗⍕䖱甽燂桍</w:t>
      </w:r>
      <w:r>
        <w:rPr/>
        <w:t>꤬</w:t>
      </w:r>
      <w:r>
        <w:rPr/>
        <w:t>깊䑢卬暘䵋䑚媘扮㙙瑵㠷㑦뭞</w:t>
      </w:r>
      <w:r>
        <w:rPr/>
        <w:t>Ⳃ</w:t>
      </w:r>
      <w:r>
        <w:rPr/>
        <w:t>縱価썢⴫碮攻暣掵朵㩹汪焤칸槃⩯䂻怊숲矂晘⩋樹</w:t>
      </w:r>
      <w:r>
        <w:rPr/>
        <w:t>꧂⥴</w:t>
      </w:r>
      <w:r>
        <w:rPr/>
        <w:t>煥坋旂㥌牵쉅垘彑⨯</w:t>
      </w:r>
      <w:r>
        <w:rPr/>
        <w:t>ꦡ</w:t>
      </w:r>
      <w:r>
        <w:rPr/>
        <w:t>䯂琺橬坒奃株䌨⎏슡殣卤竍㑞瞬搹㠲癣穳浠숥㊣䑰掵⍶☪煀쉋⑏轎㈽掿뮣庥䍾瑫畲ꍆ쉵吨싂煥顅㭐䁸縯썰촷炮⼤</w:t>
      </w:r>
      <w:r>
        <w:rPr/>
        <w:t>⠣</w:t>
      </w:r>
      <w:r>
        <w:rPr/>
        <w:t>楷扣</w:t>
      </w:r>
      <w:r>
        <w:rPr/>
        <w:t>ⷎ</w:t>
      </w:r>
      <w:r>
        <w:rPr/>
        <w:t>个䵰㩪瘮旃딫㛂㖮奅쉕┹劘憡싂穧繖쉬瀤飂숷쉯㔥⼸䍬⬨異焸숩影㎣숥瑫䑠橩彅쉹湙기䅾䒵形쉕㏍땂碮〰䁅䘱偩⥅☤䄴塁暩㩇䫂䀶숥猴</w:t>
      </w:r>
      <w:r>
        <w:rPr/>
        <w:t>꤫ꦬ</w:t>
      </w:r>
      <w:r>
        <w:rPr/>
        <w:t>睟깓␸顬땂頽숹쉹漸㯂猺䉋䜶깸䔶</w:t>
      </w:r>
      <w:r>
        <w:rPr/>
        <w:t>⠺</w:t>
      </w:r>
      <w:r>
        <w:rPr/>
        <w:t>檩䍹冣楾帥싂⸸싂숭</w:t>
      </w:r>
      <w:r>
        <w:rPr/>
        <w:t>ꥈ</w:t>
      </w:r>
      <w:r>
        <w:rPr/>
        <w:t>㈬⩃唪⌽䭍䈶㍹卟洪癲恭頽⍖⩌</w:t>
      </w:r>
      <w:r>
        <w:rPr/>
        <w:t>⣂</w:t>
      </w:r>
      <w:r>
        <w:rPr/>
        <w:t>꧂</w:t>
      </w:r>
      <w:r>
        <w:rPr/>
        <w:t>堦嚩氪䤹♑ヂ渦䄳㝕⼤吨牍㴫殿榩迂깃䵙䭈⍪儫瑫磂슬〨㤲</w:t>
      </w:r>
      <w:r>
        <w:rPr/>
        <w:t>ꔪ</w:t>
      </w:r>
      <w:r>
        <w:rPr/>
        <w:t>瑱슩穔╨갫</w:t>
      </w:r>
      <w:r>
        <w:rPr/>
        <w:t>ꤸ</w:t>
      </w:r>
      <w:r>
        <w:rPr/>
        <w:t>潓穹╏␫숵㴱쎿歧싂浒恊慪畸</w:t>
      </w:r>
      <w:r>
        <w:rPr/>
        <w:t>ꤦ</w:t>
      </w:r>
      <w:r>
        <w:rPr/>
        <w:t>뮵攬㡕쉒䑪쉓䡷剙䝕걧抮冥卑仍╸䵭懂䡷걉绂汎⼵株⤻硷쵳⦏</w:t>
      </w:r>
      <w:r>
        <w:rPr/>
        <w:t>⠴</w:t>
      </w:r>
      <w:r>
        <w:rPr/>
        <w:t>䩉⸶㑭睷ご딣⵵</w:t>
      </w:r>
      <w:r>
        <w:rPr/>
        <w:t>ꤦ</w:t>
      </w:r>
      <w:r>
        <w:rPr/>
        <w:t>矂䐮䟂</w:t>
      </w:r>
      <w:r>
        <w:rPr/>
        <w:t>ꕇ</w:t>
      </w:r>
      <w:r>
        <w:rPr/>
        <w:t>飃漺丳氩습䛂䰶㌷㚥喻漩歰녾戤欯⨫䩓秂晑潾㡗癔斮凂䥏湆쉚ꎣ⫂啔塴徻㉆꥞䅘参柂쉢矎</w:t>
      </w:r>
      <w:r>
        <w:rPr/>
        <w:t>ⰳ</w:t>
      </w:r>
      <w:r>
        <w:rPr/>
        <w:t>東㈺㊻싂걫偲㢩敫⵺숵㩮⪵䐣婀쉾䵎塞䝭䘭䬱⼫ꥴⓂ昪怬歬ꇂ氥業捘슻畦⑎ꇂ剙㤥摖㈨獫</w:t>
      </w:r>
      <w:r>
        <w:rPr/>
        <w:t>⡊</w:t>
      </w:r>
      <w:r>
        <w:rPr/>
        <w:t>넪⨮㤰䋂乬䭃</w:t>
      </w:r>
      <w:r>
        <w:rPr/>
        <w:t>ⱚ</w:t>
      </w:r>
      <w:r>
        <w:rPr/>
        <w:t>摯⪩奋偘漷묤娺灙牭숮싎슏佷쉘睞</w:t>
      </w:r>
      <w:r>
        <w:rPr/>
        <w:t>ⴲ⨫</w:t>
      </w:r>
      <w:r>
        <w:rPr/>
        <w:t>쉗걹⴫癲幇긱恙쉟습㥧冻쉟╳獲䲏䩏嘫圵灷䱟倸甪傿</w:t>
      </w:r>
      <w:r>
        <w:rPr/>
        <w:t>⡪⧂</w:t>
      </w:r>
      <w:r>
        <w:rPr/>
        <w:t>熩㨮庣瑓竂♶楱갶䠨◂顧䭔䉨潰⭟묰慳橃刭稦</w:t>
      </w:r>
      <w:r>
        <w:rPr/>
        <w:t>Ⱛ</w:t>
      </w:r>
      <w:r>
        <w:rPr/>
        <w:t>㜦녵뭯伦桔⩄뼶땹㙰破柂⑌夶牙桎顮澩湑땈㐵浖䍚쉍㐯뭶喻獶䂣쉫噐㕾쉳㇂牡契牙⩗㩨⪮炏弸輥꺬쉶⽚㍅䉸㍪㫂</w:t>
      </w:r>
      <w:r>
        <w:rPr/>
        <w:t>ꖩ</w:t>
      </w:r>
      <w:r>
        <w:rPr/>
        <w:t>녟辘ꅑ䤰㧂䥦칠㦿㑅䲵쉶쎿水琪䳂瞥灀殻朲繄녷顖ぉ쉥⥙帹㈦丽</w:t>
      </w:r>
      <w:r>
        <w:rPr/>
        <w:t>ⱏ</w:t>
      </w:r>
      <w:r>
        <w:rPr/>
        <w:t>䱈②</w:t>
      </w:r>
      <w:r>
        <w:rPr/>
        <w:t>ꥏ</w:t>
      </w:r>
      <w:r>
        <w:rPr/>
        <w:t>숻</w:t>
      </w:r>
      <w:r>
        <w:rPr/>
        <w:t>ⴭ</w:t>
      </w:r>
      <w:r>
        <w:rPr/>
        <w:t>呢㏂纥䥮⩚洺䫂슡깊⺵㉏⹔㠰輦慹쉴</w:t>
      </w:r>
      <w:r>
        <w:rPr/>
        <w:t>ꥏ</w:t>
      </w:r>
      <w:r>
        <w:rPr/>
        <w:t>權㍢겥䯂㔪⤦䖿桊䋂⑪捃楹깵⨹旂晒即䔪⽆▿⑮㥸⬮啈竂䂬捤甦䖬堫⬪㍫숮슻輳㕟ꌺ㞣䬴칇佀其</w:t>
      </w:r>
      <w:r>
        <w:rPr/>
        <w:t>ⱒ</w:t>
      </w:r>
      <w:r>
        <w:rPr/>
        <w:t>ꕤ</w:t>
      </w:r>
      <w:r>
        <w:rPr/>
        <w:t>姂幟啉䍯ꌮ才奵梩攫ꅧ◂㡏䝎䭓潞㵣⹫杓긳㴻恺䵐埂冱㟂泂쉔놵噏깠숤⸽獠櫃吸䛂湤杣싂癴煱⩦⼶濂匱㉔楃꺱뿎⪩䀴䴨ㆮꌻ䕘쏂䰷縯䃂兘捹坨潲딴幁</w:t>
      </w:r>
      <w:r>
        <w:rPr/>
        <w:t>ꗂ</w:t>
      </w:r>
      <w:r>
        <w:rPr/>
        <w:t>㈫囂⨻卑␻癚瑊칺獭⨱佾⍏眪䈨䞱</w:t>
      </w:r>
      <w:r>
        <w:rPr/>
        <w:t>ꔹ</w:t>
      </w:r>
      <w:r>
        <w:rPr/>
        <w:t>䠤售䡎䠻</w:t>
      </w:r>
      <w:r>
        <w:rPr/>
        <w:t>⠺</w:t>
      </w:r>
      <w:r>
        <w:rPr/>
        <w:t>뭶嫂毂쉙㡉뭣塤䏃묰䬪䡊䍟쉂칵態破㙣숰在淂䅺쉒䭚㕔䝬妣쎿촣歪㯎湊坍縹憵㬫硣뭟㵔</w:t>
      </w:r>
      <w:r>
        <w:rPr/>
        <w:t>ꥆ</w:t>
      </w:r>
      <w:r>
        <w:rPr/>
        <w:t>堫噎滎䨰均</w:t>
      </w:r>
      <w:r>
        <w:rPr/>
        <w:t>ꔬ</w:t>
      </w:r>
      <w:r>
        <w:rPr/>
        <w:t>朲睰䢬뭶枡噤怺煀䨣婍瑌狎㐹㡯䡩枱䌽⛂</w:t>
      </w:r>
      <w:r>
        <w:rPr/>
        <w:t>ꕨ⫂</w:t>
      </w:r>
      <w:r>
        <w:rPr/>
        <w:t>䭁⥺</w:t>
      </w:r>
      <w:r>
        <w:rPr/>
        <w:t>ⲣ</w:t>
      </w:r>
      <w:r>
        <w:rPr/>
        <w:t>灆ㅵ묽去縫扲숻丱優つ剞숴䘥楤㐺婪副擂⮩牰颱⩖䑰煋䑫⥷㉨</w:t>
      </w:r>
      <w:r>
        <w:rPr/>
        <w:t>Ⳃ</w:t>
      </w:r>
      <w:r>
        <w:rPr/>
        <w:t>䀴轊믂숤䕣슏爮橒⥂㡬䧂帻扵䖵㵮㑏煲歏捋깘䁖뼰㑵녱祆㭑㌽歳塨㡩숭숸뮣噢穤숭䱤嘤ㅇ</w:t>
      </w:r>
      <w:r>
        <w:rPr/>
        <w:t>⡖</w:t>
      </w:r>
      <w:r>
        <w:rPr/>
        <w:t>祢獢䙍䑍婙㐯嫂剄뿂獱㭋</w:t>
      </w:r>
      <w:r>
        <w:rPr/>
        <w:t>ⴭ⩫</w:t>
      </w:r>
      <w:r>
        <w:rPr/>
        <w:t>獔䱚灏庩楩买ꆘ㭚쉎湱暿䕥婓㠪顭潉揍</w:t>
      </w:r>
      <w:r>
        <w:rPr/>
        <w:t>ⵑ</w:t>
      </w:r>
      <w:r>
        <w:rPr/>
        <w:t>䄨㔹䖱ふ灢뾡烂㝪抏</w:t>
      </w:r>
      <w:r>
        <w:rPr/>
        <w:t>ꖘ</w:t>
      </w:r>
      <w:r>
        <w:rPr/>
        <w:t>䑊瑄桃䁶幧撻仃汮▏㧂截㩾⥯䡶쉸㉇싂䙡打㑳䋂滂䁘单쉸슱桌琸슩ㄺ䥁㬣敚婫뭲쉏眫契㑆⤯久爱潠挩⑴䥦꥚歮쉋놥⬮矂</w:t>
      </w:r>
      <w:r>
        <w:rPr/>
        <w:t>ⰸ</w:t>
      </w:r>
      <w:r>
        <w:rPr/>
        <w:t>塥䭬쉓숤栲⑘숨쉱㨴塙厡⺮杁げ妵</w:t>
      </w:r>
      <w:r>
        <w:rPr/>
        <w:t>⣍</w:t>
      </w:r>
      <w:r>
        <w:rPr/>
        <w:t>㏂利䵇쉭⍨憬쉩块竂兣묥</w:t>
      </w:r>
      <w:r>
        <w:rPr/>
        <w:t>⡦</w:t>
      </w:r>
      <w:r>
        <w:rPr/>
        <w:t>啥啞燃䝈渭습勂㒬愬캩쉍飂뽥⚮⥭䙄繏輻⩟㕤썅捎꥘㐷칷</w:t>
      </w:r>
      <w:r>
        <w:rPr/>
        <w:t>ⵢ</w:t>
      </w:r>
      <w:r>
        <w:rPr/>
        <w:t>㐮廂瘳睬条㴬⏂卷偁歏㗂獟䒩乀㊬春吵칕猪싂⭮䭸匫묱㉺䬺䄸潚䩂䏂漬녔</w:t>
      </w:r>
      <w:r>
        <w:rPr/>
        <w:t>ꖡ</w:t>
      </w:r>
      <w:r>
        <w:rPr/>
        <w:t>䙤㮥剅䝗刴喩奾橉㷍쉔歕䝍愲摡숩쌤渫潲埂⩴刣⥴刹曂轱쵃╲窥⑄顡廂싂捎狂</w:t>
      </w:r>
      <w:r>
        <w:rPr/>
        <w:t>ⴲ</w:t>
      </w:r>
      <w:r>
        <w:rPr/>
        <w:t>轆꥕䭄湑싂伯䱰</w:t>
      </w:r>
      <w:r>
        <w:rPr/>
        <w:t>⣂</w:t>
      </w:r>
      <w:r>
        <w:rPr/>
        <w:t>㍁ꅸ洰</w:t>
      </w:r>
      <w:r>
        <w:rPr/>
        <w:t>ꕵ⩦</w:t>
      </w:r>
      <w:r>
        <w:rPr/>
        <w:t>⡟</w:t>
      </w:r>
      <w:r>
        <w:rPr/>
        <w:t>慮䍔⮘圻䥏쉦砱㕨䐳</w:t>
      </w:r>
      <w:r>
        <w:rPr/>
        <w:t>ꔸ</w:t>
      </w:r>
      <w:r>
        <w:rPr/>
        <w:t>琳㐱싂ꆬ歖묊슩뽌䁎䵮汮敒眮⹘偦䍒㝾㓂揂┶擂㔳摚㕨쉥䵫㗂怳繚璥䥌ꍈ쉪䠲쉕싂</w:t>
      </w:r>
      <w:r>
        <w:rPr/>
        <w:t>ꕨ</w:t>
      </w:r>
      <w:r>
        <w:rPr/>
        <w:t>䝯㵁⦏슬⹷♲怬牠넪䍵㒥橑煺뭬僂걄㚥</w:t>
      </w:r>
      <w:r>
        <w:rPr/>
        <w:t>ⱇ</w:t>
      </w:r>
      <w:r>
        <w:rPr/>
        <w:t>䁗椰㥟慚䩀녔䑊䳂뽑囃㯂䲮挤╠슡敆녰捐朮싍砰奨⵺久牏넽抱떏婊䂥㣂㵙뿃嫃柂呠⩎숹䤹㞬⍪浴㝇攽硄息䐹쉪㜹扯煲ꏂ䵲싂搭幘㥫䤳⍊䏂疩浺⭳갰縬久㥑徘쉫</w:t>
      </w:r>
      <w:r>
        <w:rPr/>
        <w:t>ⱁ┨</w:t>
      </w:r>
      <w:r>
        <w:rPr/>
        <w:t>睓숬婋爰㥐칧쉥숥洳쵦䩏㘨⥘牤㙍挵洺녟촳䀰朸瑵㝪숪晦ぷ塈⹫䊩쉗</w:t>
      </w:r>
      <w:r>
        <w:rPr/>
        <w:t>ꦥ</w:t>
      </w:r>
      <w:r>
        <w:rPr/>
        <w:t>뼮燂煑啃溥妬磍丶䍧䊩◂稶佣䣂睧穱乨稨癘숻帺꥔쉢숨쉧</w:t>
      </w:r>
      <w:r>
        <w:rPr/>
        <w:t>ꥋ</w:t>
      </w:r>
      <w:r>
        <w:rPr/>
        <w:t>沬♯쉴⵲泂⪩촯㏂쉀慅䉁䙀盃녂䲏䀱䱺猺敠榱⾏啸睴噑核䟂䵯淂㛂晷枣ィ싍劮弩䙨⍸ざ╘㈮ꍅ祓슬⑆㑮烂䩅⫂光楲뽠슿䵍숺쉑倶係</w:t>
      </w:r>
      <w:r>
        <w:rPr/>
        <w:t>ⵒ</w:t>
      </w:r>
      <w:r>
        <w:rPr/>
        <w:t>輽䙅⤵呓昵摫칪</w:t>
      </w:r>
      <w:r>
        <w:rPr/>
        <w:t>ⵓ</w:t>
      </w:r>
      <w:r>
        <w:rPr/>
        <w:t>砬䲣㌲碻祐反奤然䑢䤹盂勂</w:t>
      </w:r>
      <w:r>
        <w:rPr/>
        <w:t>Ⲭ</w:t>
      </w:r>
      <w:r>
        <w:rPr/>
        <w:t>䐯煮ꥧ䑇壂꥙㥉넳玩䲿呹晩䊣ꇂ쉹挲㙟</w:t>
      </w:r>
      <w:r>
        <w:rPr/>
        <w:t>ꦬ</w:t>
      </w:r>
      <w:r>
        <w:rPr/>
        <w:t>桉〩썉묺㌺㢩깂㡢婂ꄺ畍칧슩</w:t>
      </w:r>
      <w:r>
        <w:rPr/>
        <w:t>ꤺ</w:t>
      </w:r>
      <w:r>
        <w:rPr/>
        <w:t>䠽쉟卥䐶殏輪</w:t>
      </w:r>
      <w:r>
        <w:rPr/>
        <w:t>ꗂ</w:t>
      </w:r>
      <w:r>
        <w:rPr/>
        <w:t>䣂獧⵵땺뾥汊歪깓</w:t>
      </w:r>
      <w:r>
        <w:rPr/>
        <w:t>⡀</w:t>
      </w:r>
      <w:r>
        <w:rPr/>
        <w:t>㑚幀摖奷告䁀汪⫂뿂卵⩇堬䔤⩡扇쉵쉈町쉘㪩啃ま䅗</w:t>
      </w:r>
      <w:r>
        <w:rPr/>
        <w:t>꧂</w:t>
      </w:r>
      <w:r>
        <w:rPr/>
        <w:t>쵍썱숦▱洦挪㡙</w:t>
      </w:r>
      <w:r>
        <w:rPr/>
        <w:t>ꥐ</w:t>
      </w:r>
      <w:r>
        <w:rPr/>
        <w:t>嘦機欽㑃䜹쉁嘱♄ꌺ欬ㅱ恤丰뼥䘣繪䜪뗂吳䏂⨦ꥤ숪婦ꥮ穆⩸晸挸쉂㞮㤮毂䩰</w:t>
      </w:r>
      <w:r>
        <w:rPr/>
        <w:t>ꥁ</w:t>
      </w:r>
      <w:r>
        <w:rPr/>
        <w:t>佞喵⭔</w:t>
      </w:r>
      <w:r>
        <w:rPr/>
        <w:t>ⱸ</w:t>
      </w:r>
      <w:r>
        <w:rPr/>
        <w:t>摀硨</w:t>
      </w:r>
      <w:r>
        <w:rPr/>
        <w:t>⡕⩦</w:t>
      </w:r>
      <w:r>
        <w:rPr/>
        <w:t>祏卧瑷뾻䀩</w:t>
      </w:r>
      <w:r>
        <w:rPr/>
        <w:t>ⵌ</w:t>
      </w:r>
      <w:r>
        <w:rPr/>
        <w:t>⣂</w:t>
      </w:r>
      <w:r>
        <w:rPr/>
        <w:t>猩쉏ゥ僂帣斘瑗</w:t>
      </w:r>
      <w:r>
        <w:rPr/>
        <w:t>ⶮ</w:t>
      </w:r>
      <w:r>
        <w:rPr/>
        <w:t>梬睮噳瑘쉠⧂䵓╏暬㔪슘걧磂渳㣂䁪⹅뽄愷쉬곂䔯硹㕏婨⑺晷㒥皘か싂쉄呒ひ僂揂䌹㙐</w:t>
      </w:r>
      <w:r>
        <w:rPr/>
        <w:t>⣍</w:t>
      </w:r>
      <w:r>
        <w:rPr/>
        <w:t>猣珂便㑙䱅䵤⯂뭰祏檮儱䝘煤䱏⥳産⨮帥㖵杏沬㐱녡䝓乗幬걮瑯</w:t>
      </w:r>
      <w:r>
        <w:rPr/>
        <w:t>꧂</w:t>
      </w:r>
      <w:r>
        <w:rPr/>
        <w:t>狂䜴栳</w:t>
      </w:r>
      <w:r>
        <w:rPr/>
        <w:t>⢬</w:t>
      </w:r>
      <w:r>
        <w:rPr/>
        <w:t>姍焥싂⑃璱㍮㝣䇂䓂澏㥺燂㷎垻싂廍⵫疿ꇂ⯂⴫▣怺⍱⍀儭曂塷⩪녁㠩뭸嘫䅦久뮮㎩枘堣乀⹔쉇殩⮣祾眊䝘印㪘穌湙畯ꥦ喻嚣㯂槃堭⺏樰堨㯂吥疩䵖䕶</w:t>
      </w:r>
      <w:r>
        <w:rPr/>
        <w:t>ꥈ</w:t>
      </w:r>
      <w:r>
        <w:rPr/>
        <w:t>쉨栮⹮⬸쉉숩搭㥊灅숪卣䁌睠敚戰䔱쉡㒱갷廂⌵塄쉎싂①땃␭䝍䰭摵썙싂㟂꺮⍱䥇⸺컂楄撬</w:t>
      </w:r>
      <w:r>
        <w:rPr/>
        <w:t>ꔻ</w:t>
      </w:r>
      <w:r>
        <w:rPr/>
        <w:t>朸橘椬䑶숹凍廃毃輪슬漽뭇娥䘫帷䛂獤뭺</w:t>
      </w:r>
      <w:r>
        <w:rPr/>
        <w:t>ꦻ</w:t>
      </w:r>
      <w:r>
        <w:rPr/>
        <w:t>䭫⽭⨳꥖ㄵ摳橅컂擃呋滂䄵ꄪ滂䌶䡹곂뭶쉁㫂猫쉬灨䙞쉉䂵坒䣂廂潥留㞘</w:t>
      </w:r>
      <w:r>
        <w:rPr/>
        <w:t>ꕵ⍇</w:t>
      </w:r>
      <w:r>
        <w:rPr/>
        <w:t>搰Ⓜ䭍䛂咥㥍캮⭵吤頪쏂㉁䱸⿂뽉떱㑕塢桞㩪</w:t>
      </w:r>
      <w:r>
        <w:rPr/>
        <w:t>⡲</w:t>
      </w:r>
      <w:r>
        <w:rPr/>
        <w:t>쉶摆㗂煡僂쵊痂顦䷂⵩䉥䴪칀磂⩌⑮</w:t>
      </w:r>
      <w:r>
        <w:rPr/>
        <w:t>ꤻ</w:t>
      </w:r>
      <w:r>
        <w:rPr/>
        <w:t>嘸곂晎奅㛂슱싎쉰制廎놵歵⻂숻쉟桃婯怴捰積ꌨ숰䘬厡獹楀떮⥄奯츻숩⏂婶䍬뭊⬫⥸</w:t>
      </w:r>
      <w:r>
        <w:rPr/>
        <w:t>Ⳃ</w:t>
      </w:r>
      <w:r>
        <w:rPr/>
        <w:t>깞䍌㪥㴷ꍕ浯淂栫㎏</w:t>
      </w:r>
      <w:r>
        <w:rPr/>
        <w:t>ꕲ</w:t>
      </w:r>
      <w:r>
        <w:rPr/>
        <w:t>爦健廂䍲</w:t>
      </w:r>
      <w:r>
        <w:rPr/>
        <w:t>ⵢ</w:t>
      </w:r>
      <w:r>
        <w:rPr/>
        <w:t>䚿硷깢⹐㨪櫂┩彬ꆥ喻䍊礮쉋㤪卪䵦⒏딬䱉町捖朹㛂걯╞测㋂딩㊻扱㕳뾩╕咵쉂쉷╾䚣頲兮䡱敘</w:t>
      </w:r>
      <w:r>
        <w:rPr/>
        <w:t>⡭</w:t>
      </w:r>
      <w:r>
        <w:rPr/>
        <w:t>搥쎬䴮妻䌲싃㎩摪꧎櫂칚䲡婄纬㝰믂</w:t>
      </w:r>
      <w:r>
        <w:rPr/>
        <w:t>ꥅ</w:t>
      </w:r>
      <w:r>
        <w:rPr/>
        <w:t>档┦轺쵞䝇楖眪吶䜨䉌╋㙶⹬捉ꥺ帨桯橾☯䥁㭬문䵨秎猬全䙃迂伬丩쵖⤻牭䀶䝫쉾쉱儸掩䭫䜣䡾䥡</w:t>
      </w:r>
      <w:r>
        <w:rPr/>
        <w:t>ꥑ</w:t>
      </w:r>
      <w:r>
        <w:rPr/>
        <w:t>慾쉉爷䯂婲䐦卒圵刳皮塄㍐睬䡐⏂噑幾椺㭌</w:t>
      </w:r>
      <w:r>
        <w:rPr/>
        <w:t>ⵗ</w:t>
      </w:r>
      <w:r>
        <w:rPr/>
        <w:t>䅚廂숵䣂睑洪⩗썲祊ꍅ咻녭䭓㍡䙠</w:t>
      </w:r>
      <w:r>
        <w:rPr/>
        <w:t>⠸╶</w:t>
      </w:r>
      <w:r>
        <w:rPr/>
        <w:t>頳唭㎘ꌬ숣挮唸恭⩍䁧ぺ颥溬婔煚唭批숶䒬䎱坅䥟䕠싍쏍兊淂楘ꎱ㗂쉙佳㕇瀸楱䙙仂杶녯따㭞♾</w:t>
      </w:r>
      <w:r>
        <w:rPr/>
        <w:t>⡊</w:t>
      </w:r>
      <w:r>
        <w:rPr/>
        <w:t>䈻ꥣ갣䒩〵깄湪礦㉃䥬쉍廂帮</w:t>
      </w:r>
      <w:r>
        <w:rPr/>
        <w:t>⢥</w:t>
      </w:r>
      <w:r>
        <w:rPr/>
        <w:t>ꥺ</w:t>
      </w:r>
      <w:r>
        <w:rPr/>
        <w:t>ⵂ</w:t>
      </w:r>
      <w:r>
        <w:rPr/>
        <w:t>匲涡奸凂牒乣⪬ꥯ⍤剳㤭囂㴬畈쉳갱쉷</w:t>
      </w:r>
      <w:r>
        <w:rPr/>
        <w:t>ⱓ</w:t>
      </w:r>
      <w:r>
        <w:rPr/>
        <w:t>땺㉏쉷쵶㑰䪏砻䱋䝵剄忂층欫쉾⥯参桫厩슥뽺㬮숮㕭剶㡄⩷幨坤稰輩ㄷ丶弪䙹㡵쉲熣榘숹⌭</w:t>
      </w:r>
      <w:r>
        <w:rPr/>
        <w:t>꧂</w:t>
      </w:r>
      <w:r>
        <w:rPr/>
        <w:t>版硡ꥲ녂囂⾱僂杗眥</w:t>
      </w:r>
      <w:r>
        <w:rPr/>
        <w:t>꧂</w:t>
      </w:r>
      <w:r>
        <w:rPr/>
        <w:t>匶燎뗃</w:t>
      </w:r>
      <w:r>
        <w:rPr/>
        <w:t>ⰳ</w:t>
      </w:r>
      <w:r>
        <w:rPr/>
        <w:t>㣃煚埂칢슥犏⒣沩숯䢱呬쉦㖘禱樻托⼬垻磂쉵䙦串㭡䁭中桟쏂⏂⬻⒵㭀</w:t>
      </w:r>
      <w:r>
        <w:rPr/>
        <w:t>⢣ⴊ⦘</w:t>
      </w:r>
      <w:r>
        <w:rPr/>
        <w:t>漪䠰☫瑯兤䀺㈩傩㝏畉潘쉹㉖뾿⫂㷂쉂㕄怯</w:t>
      </w:r>
      <w:r>
        <w:rPr/>
        <w:t>ⲡ</w:t>
      </w:r>
      <w:r>
        <w:rPr/>
        <w:t>쉱ꅆ丨싂〫걗땧睢熮쵀</w:t>
      </w:r>
      <w:r>
        <w:rPr/>
        <w:t>⠪</w:t>
      </w:r>
      <w:r>
        <w:rPr/>
        <w:t>㢮䎩兘⻂</w:t>
      </w:r>
      <w:r>
        <w:rPr/>
        <w:t>ꔷ</w:t>
      </w:r>
      <w:r>
        <w:rPr/>
        <w:t>䞣顣栮</w:t>
      </w:r>
      <w:r>
        <w:rPr/>
        <w:t>Ⱚ</w:t>
      </w:r>
      <w:r>
        <w:rPr/>
        <w:t>瀶患䕤嘪깱燃</w:t>
      </w:r>
      <w:r>
        <w:rPr/>
        <w:t>ⴲ</w:t>
      </w:r>
      <w:r>
        <w:rPr/>
        <w:t>坃</w:t>
      </w:r>
      <w:r>
        <w:rPr/>
        <w:t>ꤻ</w:t>
      </w:r>
      <w:r>
        <w:rPr/>
        <w:t>癡堳昱</w:t>
      </w:r>
      <w:r>
        <w:rPr/>
        <w:t>ꤴ</w:t>
      </w:r>
      <w:r>
        <w:rPr/>
        <w:t>机䕬溣☷ꄲ뽋㚘꺣䁸卷秃</w:t>
      </w:r>
      <w:r>
        <w:rPr/>
        <w:t>ⵋ</w:t>
      </w:r>
      <w:r>
        <w:rPr/>
        <w:t>啧뽏</w:t>
      </w:r>
      <w:r>
        <w:rPr/>
        <w:t>ꥃ</w:t>
      </w:r>
      <w:r>
        <w:rPr/>
        <w:t>⠶</w:t>
      </w:r>
      <w:r>
        <w:rPr/>
        <w:t>쉸稸坾攭꥾㣎쉁呋呈⬸槂轩䂥眽啌獶係㎻浍浐硞唣啒㝡奖佖汭䁟洺浈顥⹰쉥쉑⹬湡㝟帣⨻㔰쉬깔</w:t>
      </w:r>
      <w:r>
        <w:rPr/>
        <w:t>ⴣ⭵</w:t>
      </w:r>
      <w:r>
        <w:rPr/>
        <w:t>믂⏂긣玩쉣墱牖츹딪毂ꥭ</w:t>
      </w:r>
      <w:r>
        <w:rPr/>
        <w:t>Ⱖ</w:t>
      </w:r>
      <w:r>
        <w:rPr/>
        <w:t>䝦칷㓂⍒䝨祓戳⹦煡漸쉸㝱</w:t>
      </w:r>
      <w:r>
        <w:rPr/>
        <w:t>⡏</w:t>
      </w:r>
      <w:r>
        <w:rPr/>
        <w:t>䊩斘八幃偣ꆡ쉵䩅</w:t>
      </w:r>
      <w:r>
        <w:rPr/>
        <w:t>ꦡ</w:t>
      </w:r>
      <w:r>
        <w:rPr/>
        <w:t>晊슏繂䡊</w:t>
      </w:r>
      <w:r>
        <w:rPr/>
        <w:t>Ⱓ</w:t>
      </w:r>
      <w:r>
        <w:rPr/>
        <w:t>㝱䛂썉㡬瘭獟㡎싂曎㩠</w:t>
      </w:r>
      <w:r>
        <w:rPr/>
        <w:t>ⵠ</w:t>
      </w:r>
      <w:r>
        <w:rPr/>
        <w:t>쉺迂硂걾숥싎勂ꍡ⩞썡ꥴ</w:t>
      </w:r>
      <w:r>
        <w:rPr/>
        <w:t>⡡</w:t>
      </w:r>
      <w:r>
        <w:rPr/>
        <w:t>徻け⿂䴣㩯䱃湎悏暘㝇숶橇</w:t>
      </w:r>
      <w:r>
        <w:rPr/>
        <w:t>ꕸ</w:t>
      </w:r>
      <w:r>
        <w:rPr/>
        <w:t>㵣幸檩쉬硕⮮뽢⑾摸䍬恅瑭坷渰㕮丳䵚東栣겏槎㪮쉞췂ꥱ湬㡷溡녔灱쉯偊뭞╒坮伣䪘曂숫싂㷂畸㟂㑡塧浙녆繍癗橁猩숤堪桉㵗歲⑧쉾</w:t>
      </w:r>
      <w:r>
        <w:rPr/>
        <w:t>ⶻ</w:t>
      </w:r>
      <w:r>
        <w:rPr/>
        <w:t>갥䰪䝅䘫䰸㭎㮥⏍䙷㙸㑸딱㥈䵣⽅娲婣挸淂顔쉄╀牢ぱ晌李獥깰柂撬剸圳橩㑪亘갰숻</w:t>
      </w:r>
      <w:r>
        <w:rPr/>
        <w:t>ꥅ</w:t>
      </w:r>
      <w:r>
        <w:rPr/>
        <w:t>䁥塱긳⽢啷ꍂ㬫㮱电㵺㬣楕숦Ⓙ䟂</w:t>
      </w:r>
      <w:r>
        <w:rPr/>
        <w:t>ꕯ</w:t>
      </w:r>
      <w:r>
        <w:rPr/>
        <w:t>㢻嘷䀪棂娳숴⨰廂呷쉴䕓匩ꅡ佄恰扒뽞슿䄪</w:t>
      </w:r>
      <w:r>
        <w:rPr/>
        <w:t>ꥅ</w:t>
      </w:r>
      <w:r>
        <w:rPr/>
        <w:t>ꍚ䱌숻䣂녗䁨㝕㥊牤稭떿슏从쉓쉠䆻㥳㙘沥顁䂬뼰숵張쉉桙顴⴮㥅勂㕞凂ꅎ</w:t>
      </w:r>
      <w:r>
        <w:rPr/>
        <w:t>ꤻ</w:t>
      </w:r>
      <w:r>
        <w:rPr/>
        <w:t>䨺慲㯃쉲䉳牄</w:t>
      </w:r>
      <w:r>
        <w:rPr/>
        <w:t>ꤽ</w:t>
      </w:r>
      <w:r>
        <w:rPr/>
        <w:t>迂橕㴵剨䡢顳칞婟䜲燂쎥堺㩠㵌䭇樫䥴顰숹ㅌ쉶ꇃ쉮癞慞夲碏䡒煡䨽㕑䏂컂栤쉏쉘갩䣂</w:t>
      </w:r>
      <w:r>
        <w:rPr/>
        <w:t>ⷂ꧃</w:t>
      </w:r>
      <w:r>
        <w:rPr/>
        <w:t>㑶猦惂漹〩⑞⩙뾏㘮㭒壂怯奥額싂쉋挪埃䨱깰⽇婥㟂楩㥖숨쉉卄儽</w:t>
      </w:r>
      <w:r>
        <w:rPr/>
        <w:t>ꕶ⑧</w:t>
      </w:r>
      <w:r>
        <w:rPr/>
        <w:t>帰ꍠ佫挳䵄ꅅ㘽㦩參썘쉗㫂桸丬㉄⥮䬹あ╌딪榱怫硤⪬䅨⥯ꌵ廍⥑숹슱㬳婏椻䭶쉖ꍘ浧涵썣쉹䎿毂땗壂㑴拂ꍑ</w:t>
      </w:r>
      <w:r>
        <w:rPr/>
        <w:t>ꕞ</w:t>
      </w:r>
      <w:r>
        <w:rPr/>
        <w:t>炡䥷</w:t>
      </w:r>
      <w:r>
        <w:rPr/>
        <w:t>ⰰ</w:t>
      </w:r>
      <w:r>
        <w:rPr/>
        <w:t>杉⮩睮쉩ꍺ顢쉆顔睙挰䂻䴳㡈䒬桶の쉁祗</w:t>
      </w:r>
      <w:r>
        <w:rPr/>
        <w:t>ꕪ</w:t>
      </w:r>
      <w:r>
        <w:rPr/>
        <w:t>싂䆬쉍楞ꌰ숨《쉑䱗匦仍ꄵ⪱ꍊ썱汩妮偭Ⓧ쉉뽢</w:t>
      </w:r>
      <w:r>
        <w:rPr/>
        <w:t>ꔽ</w:t>
      </w:r>
      <w:r>
        <w:rPr/>
        <w:t>滂潴넦㭠싂浰쵲睰䪥㙭灞䕟湵女♅숶슱伱⫂亣楷㑌䖘겿슏쵲搵堻䙾⪵깟杇橍氤疵䀳䌯瓂슘</w:t>
      </w:r>
      <w:r>
        <w:rPr/>
        <w:t>ⵑ⥡</w:t>
      </w:r>
      <w:r>
        <w:rPr/>
        <w:t>쉎촽㟂歬㆘杒숤문㝱倱⭧㚡䙯曂</w:t>
      </w:r>
      <w:r>
        <w:rPr/>
        <w:t>⠸♣♬</w:t>
      </w:r>
      <w:r>
        <w:rPr/>
        <w:t>쉘竎䌣쎏稽䨳䘮䱪轋确浚숲㞵珎䙍呩䙖䝉歡嗂쵕畗严</w:t>
      </w:r>
      <w:r>
        <w:rPr/>
        <w:t>ꥎ</w:t>
      </w:r>
      <w:r>
        <w:rPr/>
        <w:t>캡⤶嫍矂䛂䁭嫃</w:t>
      </w:r>
      <w:r>
        <w:rPr/>
        <w:t>ꕏⓂ</w:t>
      </w:r>
      <w:r>
        <w:rPr/>
        <w:t>쉯썘瘴넻쎻쉑湮땣슮剶乕⬱克슏ㅞꅴ쉔恇떘</w:t>
      </w:r>
      <w:r>
        <w:rPr/>
        <w:t>ꤺ</w:t>
      </w:r>
      <w:r>
        <w:rPr/>
        <w:t>㞩䨽手㘺䥮倳猨쉊숴彺晀畑䀳⯂問싎杁沩偦䩍㵉뇍哂㤵쏂摔⑮顰쉩乇厡쉁녰题焷숴싂뮥슏춏佢䅌妵╃祡</w:t>
      </w:r>
      <w:r>
        <w:rPr/>
        <w:t>⢱</w:t>
      </w:r>
      <w:r>
        <w:rPr/>
        <w:t>噷䫂㙰⽹숱싎⚵ꍦ䱴쉊怣㮱㙐䭶煶畷偞奞쉟廂㑴ꌭ兞瀮쉌䥪颱じ敷⩖癇쉣杢☩佪橨係넺䢱⦿⑌⚩咏䍬帷䈮攥係㉆歆숽员䍫㙯椩繃晲縥㞮촭숵溏</w:t>
      </w:r>
      <w:r>
        <w:rPr/>
        <w:t>⡠⬴</w:t>
      </w:r>
      <w:r>
        <w:rPr/>
        <w:t>숶⦮꺮竂吣㷂楐嫂싂㵌义촱轂쉡甪䩘</w:t>
      </w:r>
      <w:r>
        <w:rPr/>
        <w:t>ꦵ</w:t>
      </w:r>
      <w:r>
        <w:rPr/>
        <w:t>朶ꎏ含믂떥㵔捌墿</w:t>
      </w:r>
      <w:r>
        <w:rPr/>
        <w:t>ꗃ♠</w:t>
      </w:r>
      <w:r>
        <w:rPr/>
        <w:t>㵧㪩⧎湣䣍奍縪㙇</w:t>
      </w:r>
      <w:r>
        <w:rPr/>
        <w:t>ꤲ</w:t>
      </w:r>
      <w:r>
        <w:rPr/>
        <w:t>칖㙕㧂〯쉧矂숱䕪㙰♸砮畚乀掣䕁⺥㈻㍐墣爪撡쉟福禣䃂</w:t>
      </w:r>
      <w:r>
        <w:rPr/>
        <w:t>⡖</w:t>
      </w:r>
      <w:r>
        <w:rPr/>
        <w:t>䱷┵쉬摫橮椯䱵博轴側㶩긬暬ꥸ䟎潾④</w:t>
      </w:r>
      <w:r>
        <w:rPr/>
        <w:t>Ⱛ</w:t>
      </w:r>
      <w:r>
        <w:rPr/>
        <w:t>슩木癊䍲圵⨦午毂䍚ヂ</w:t>
      </w:r>
      <w:r>
        <w:rPr/>
        <w:t>ⲡ⨤</w:t>
      </w:r>
      <w:r>
        <w:rPr/>
        <w:t>䤭␨⹢浵杨䶘轮뼹</w:t>
      </w:r>
      <w:r>
        <w:rPr/>
        <w:t>ꕏ</w:t>
      </w:r>
      <w:r>
        <w:rPr/>
        <w:t>䩖땀䕗潑呏䄥㑲⻂싂留♨갣⩇歙⍋昺湁쉂┤兵瀱쉡䱐愤你澏彷㩸䑣</w:t>
      </w:r>
      <w:r>
        <w:rPr/>
        <w:t>ⵇ</w:t>
      </w:r>
      <w:r>
        <w:rPr/>
        <w:t>問祰烂抬⏂獬슮㚘娮楡䇂⹹쉂い걗䱰⺩䔶갱쉧灇㕱殩奘䧂뼳슘㡏恪帣扌썶彫</w:t>
      </w:r>
      <w:r>
        <w:rPr/>
        <w:t>ⱟ</w:t>
      </w:r>
      <w:r>
        <w:rPr/>
        <w:t>䑁㇎殻떩㜩䋂숨숦匹〹煅</w:t>
      </w:r>
      <w:r>
        <w:rPr/>
        <w:t>ⱒ</w:t>
      </w:r>
      <w:r>
        <w:rPr/>
        <w:t>쉾슩惃琺扅䉫䙌婠쵊녥쉀䄪칵䡗〷噡</w:t>
      </w:r>
      <w:r>
        <w:rPr/>
        <w:t>⡙</w:t>
      </w:r>
      <w:r>
        <w:rPr/>
        <w:t>䊥䉯슿橳⹒灸瑲㬰㌵㡇彾厘䥤婁穆╃奩戳牳슩㙴顳形넻</w:t>
      </w:r>
      <w:r>
        <w:rPr/>
        <w:t>⡙</w:t>
      </w:r>
      <w:r>
        <w:rPr/>
        <w:t>땊癒숫⽘슮ㄯ녇䠷戴싂梮睦瞡쉯眨䱟㴭幟㙹♓敖ꍡ땞⶘</w:t>
      </w:r>
      <w:r>
        <w:rPr/>
        <w:t>ꔻꔻ</w:t>
      </w:r>
      <w:r>
        <w:rPr/>
        <w:t>䅑睴纣쉹璬㩙促딥迂偮쵀쉌䗂ꇂꏂ䫂</w:t>
      </w:r>
      <w:r>
        <w:rPr/>
        <w:t>ꕐ</w:t>
      </w:r>
      <w:r>
        <w:rPr/>
        <w:t>泎㨩㈶䅊倫灢㜺橳쉑녰⬪唯䉆砊榥瑅席畹쉎冩⍉쉔嘣숤坓偳⸪㨩⭵㝌佴㜮쉙暏겣쉃ꥷ䡑䲻卅彞㩴䪻츪窘䅕啎</w:t>
      </w:r>
      <w:r>
        <w:rPr/>
        <w:t>⢻</w:t>
      </w:r>
      <w:r>
        <w:rPr/>
        <w:t>䕇繒煲䷂繭ꌭ洱㩵</w:t>
      </w:r>
      <w:r>
        <w:rPr/>
        <w:t>ꖥ</w:t>
      </w:r>
      <w:r>
        <w:rPr/>
        <w:t>皣忎顨ꅬ婥呥医穌╳唪婭庥䤹썷䑯痂슱㕮⭣晢㟂奾傩栻슡쉞</w:t>
      </w:r>
      <w:r>
        <w:rPr/>
        <w:t>ⴲ</w:t>
      </w:r>
      <w:r>
        <w:rPr/>
        <w:t>橨⌲㯂㉌䌹猴淂䭰䰭ꍅ横⹎ꥪ凂쉘땄䩴㩾긫뿂䌴깆</w:t>
      </w:r>
      <w:r>
        <w:rPr/>
        <w:t>ⱁ</w:t>
      </w:r>
      <w:r>
        <w:rPr/>
        <w:t>㭃愹</w:t>
      </w:r>
      <w:r>
        <w:rPr/>
        <w:t>ⴸ⬺</w:t>
      </w:r>
      <w:r>
        <w:rPr/>
        <w:t>Ɫ</w:t>
      </w:r>
      <w:r>
        <w:rPr/>
        <w:t>憱潟╶㫂녕◃</w:t>
      </w:r>
      <w:r>
        <w:rPr/>
        <w:t>ꕇ</w:t>
      </w:r>
      <w:r>
        <w:rPr/>
        <w:t>䡙㛂☤썎梱凂眪呙摢怴숴狂슘쉅杨啸畉柍䍰㙧㵨⯎䱵由輪婇呶硣䱭飂颿ꍸ⩇祢ꍴ䈸뾣浨凂㭇䖥넪쉄轔狂숵䙏㝢숷佢畍슥⭘㣂䡆着窵悻垥祈뿂乒䲘䥀㫃哃嗂싎歞䵖⏃悿숤㢏㉈浰䕠暻佂执䍫䡾辥枱숴녤爹</w:t>
      </w:r>
      <w:r>
        <w:rPr/>
        <w:t>ⰷ⤫</w:t>
      </w:r>
      <w:r>
        <w:rPr/>
        <w:t>截㑰彨忎쉁牦슿䫎녞⍄ꏎ䃂꤮⍎ヂ숪㙊믃稭쉗䅭㯂癴䕵庬</w:t>
      </w:r>
      <w:r>
        <w:rPr/>
        <w:t>ꦏ</w:t>
      </w:r>
      <w:r>
        <w:rPr/>
        <w:t>轙쉊㖿䟂</w:t>
      </w:r>
      <w:r>
        <w:rPr/>
        <w:t>ⱏ</w:t>
      </w:r>
      <w:r>
        <w:rPr/>
        <w:t>参乤㉖⭀亥</w:t>
      </w:r>
      <w:r>
        <w:rPr/>
        <w:t>ꔫ</w:t>
      </w:r>
      <w:r>
        <w:rPr/>
        <w:t>쉫⍖乨걈䈭利䕗⵾䭨犿樰䞮煘辡㩕晖啄湡窿頯滂橓⌹橇煟噋㗂䈳⩦晧㪻縥싂㧂呟眸䍘숱䅮柂䉋⻎杙瑶쉨</w:t>
      </w:r>
      <w:r>
        <w:rPr/>
        <w:t>ⲵ</w:t>
      </w:r>
      <w:r>
        <w:rPr/>
        <w:t>汏숳彎焭捡ㄹ橱땫偫䕹숣숪捆</w:t>
      </w:r>
      <w:r>
        <w:rPr/>
        <w:t>ꦮ</w:t>
      </w:r>
      <w:r>
        <w:rPr/>
        <w:t>녈⭎横</w:t>
      </w:r>
      <w:r>
        <w:rPr/>
        <w:t>ⲩ</w:t>
      </w:r>
      <w:r>
        <w:rPr/>
        <w:t>쉫⤶囂伱숴숹䬵묨䥊숺䴯暬䡯⫂歏Ⓜ才彎噡䚮⽧偙涬숳쉬◍泃</w:t>
      </w:r>
      <w:r>
        <w:rPr/>
        <w:t>ⶻ</w:t>
      </w:r>
      <w:r>
        <w:rPr/>
        <w:t>彲䙦⪩丹习쉵太숯煟灅녲슿⌸睚쉚䩂ご咿쏂瑉넱坤</w:t>
      </w:r>
      <w:r>
        <w:rPr/>
        <w:t>⣂</w:t>
      </w:r>
      <w:r>
        <w:rPr/>
        <w:t>䨪䉆繳㏂塅㞿</w:t>
      </w:r>
      <w:r>
        <w:rPr/>
        <w:t>⠭</w:t>
      </w:r>
      <w:r>
        <w:rPr/>
        <w:t>녕㨪⨫忂婰潢㒩</w:t>
      </w:r>
      <w:r>
        <w:rPr/>
        <w:t>꤫</w:t>
      </w:r>
      <w:r>
        <w:rPr/>
        <w:t>칑穭猴⍙搳甪䡁璏砰偺♟</w:t>
      </w:r>
      <w:r>
        <w:rPr/>
        <w:t>ꤪ</w:t>
      </w:r>
      <w:r>
        <w:rPr/>
        <w:t>쉔畏㙱⯂愷刯칊♧䱲䨴䭫숩繉劮쉾갯㡗奃䥇쵃⽢⽠櫂柂煌쉫枿슻倹촸쉱䌮䞥盎栬</w:t>
      </w:r>
      <w:r>
        <w:rPr/>
        <w:t>ꦻ</w:t>
      </w:r>
      <w:r>
        <w:rPr/>
        <w:t>迂幊䀮⑐뮱奮췂⌺쉣</w:t>
      </w:r>
      <w:r>
        <w:rPr/>
        <w:t>ꕷ</w:t>
      </w:r>
      <w:r>
        <w:rPr/>
        <w:t>䜮䤳ㅩ唽싍坧䩏浔꥙懂㶏䁪㩎쉚쉉쉉숬毂窣楫䡯걆㡮兆</w:t>
      </w:r>
      <w:r>
        <w:rPr/>
        <w:t>Ⳃ</w:t>
      </w:r>
      <w:r>
        <w:rPr/>
        <w:t>由媿棂〦␺㈯椺硫䭡椯㶘䱺汨夤⌻춏橡䠽춏숰朰쉫쉇</w:t>
      </w:r>
      <w:r>
        <w:rPr/>
        <w:t>⠸</w:t>
      </w:r>
      <w:r>
        <w:rPr/>
        <w:t>晣䨨顊癫璱歍䙥</w:t>
      </w:r>
      <w:r>
        <w:rPr/>
        <w:t>⠺Ⳃ</w:t>
      </w:r>
      <w:r>
        <w:rPr/>
        <w:t>㗎䩹싂⍁桹〮䂻</w:t>
      </w:r>
      <w:r>
        <w:rPr/>
        <w:t>ꥎ</w:t>
      </w:r>
      <w:r>
        <w:rPr/>
        <w:t>灳搸묲㭯佄ꄩ╂䤰㝰츸□戱쉅</w:t>
      </w:r>
      <w:r>
        <w:rPr/>
        <w:t>Ⳃ</w:t>
      </w:r>
      <w:r>
        <w:rPr/>
        <w:t>挷</w:t>
      </w:r>
      <w:r>
        <w:rPr/>
        <w:t>⡩</w:t>
      </w:r>
      <w:r>
        <w:rPr/>
        <w:t>㪩䙷꺿媘獠⩺幉䊩示싂⸊䠥껂걥䶩畦挵슏迂⭨숩슱桹丽搱偎䂬䃂䜴⹞㝍眱ꄬ쉦꥗挵ㅇ䇂싂㚻咘卢</w:t>
      </w:r>
      <w:r>
        <w:rPr/>
        <w:t>ⴵ</w:t>
      </w:r>
      <w:r>
        <w:rPr/>
        <w:t>췂礦廎</w:t>
      </w:r>
      <w:r>
        <w:rPr/>
        <w:t>⠱</w:t>
      </w:r>
      <w:r>
        <w:rPr/>
        <w:t>擂术ꍐ浟칏䙥槎啈欪䄯겡쏂뮥ꅉ딩撩堵婆싂䆵㖘爥縻뮵⥐瘮</w:t>
      </w:r>
      <w:r>
        <w:rPr/>
        <w:t>ⱔ</w:t>
      </w:r>
      <w:r>
        <w:rPr/>
        <w:t>ꍹ</w:t>
      </w:r>
      <w:r>
        <w:rPr/>
        <w:t>ꖩ</w:t>
      </w:r>
      <w:r>
        <w:rPr/>
        <w:t>㥙昪㋂柎걊꺥䐶歯辘㉈撬顔쉙䫂坦廂뭄䟂䡞伭慌⴯䩙쵞</w:t>
      </w:r>
      <w:r>
        <w:rPr/>
        <w:t>Ⱚ</w:t>
      </w:r>
      <w:r>
        <w:rPr/>
        <w:t>컂䄬슿獱䵙</w:t>
      </w:r>
      <w:r>
        <w:rPr/>
        <w:t>ⱔ</w:t>
      </w:r>
      <w:r>
        <w:rPr/>
        <w:t>歀㑵㣂忎䑣怪䁱橒䛎琦㚻庱</w:t>
      </w:r>
      <w:r>
        <w:rPr/>
        <w:t>ꖥ</w:t>
      </w:r>
      <w:r>
        <w:rPr/>
        <w:t>伳徻剰礫彯</w:t>
      </w:r>
      <w:r>
        <w:rPr/>
        <w:t>ꕣ</w:t>
      </w:r>
      <w:r>
        <w:rPr/>
        <w:t>墏穎</w:t>
      </w:r>
      <w:r>
        <w:rPr/>
        <w:t>ꕥ</w:t>
      </w:r>
      <w:r>
        <w:rPr/>
        <w:t>춏⴫婮係䡅㝊捃쉤⎏䙌央</w:t>
      </w:r>
      <w:r>
        <w:rPr/>
        <w:t>꧍</w:t>
      </w:r>
      <w:r>
        <w:rPr/>
        <w:t>歸</w:t>
      </w:r>
      <w:r>
        <w:rPr/>
        <w:t>⣂</w:t>
      </w:r>
      <w:r>
        <w:rPr/>
        <w:t>㴽㉐싍呥熘摑⸵䭳䚱揍</w:t>
      </w:r>
      <w:r>
        <w:rPr/>
        <w:t>ꦿ</w:t>
      </w:r>
      <w:r>
        <w:rPr/>
        <w:t>칔乩㍣䳂䫂曃곂昻⭱浂䌺椯帽狂㕰쉌㈶毂⭏繇畑㉕싂쉅⽖浫㝱串䡢䃂敁礣⩩祪</w:t>
      </w:r>
      <w:r>
        <w:rPr/>
        <w:t>Ɒ</w:t>
      </w:r>
      <w:r>
        <w:rPr/>
        <w:t>睑杊쉈頰种䙾ꄻ當䙍깁枵쉂㕡煈顦⹠쉞汊周癕</w:t>
      </w:r>
      <w:r>
        <w:rPr/>
        <w:t>ⵧ</w:t>
      </w:r>
      <w:r>
        <w:rPr/>
        <w:t>㠴숭捡⩇</w:t>
      </w:r>
      <w:r>
        <w:rPr/>
        <w:t>ⱆ</w:t>
      </w:r>
      <w:r>
        <w:rPr/>
        <w:t>湮␩ꎘ娫甹ꍟ</w:t>
      </w:r>
    </w:p>
    <w:p>
      <w:pPr>
        <w:pStyle w:val="PreformattedText"/>
        <w:bidi w:val="0"/>
        <w:spacing w:before="0" w:after="0"/>
        <w:jc w:val="left"/>
        <w:rPr/>
      </w:pPr>
      <w:r>
        <w:rPr/>
        <w:t>⽢嘹</w:t>
      </w:r>
      <w:r>
        <w:rPr/>
        <w:t>⣂</w:t>
      </w:r>
      <w:r>
        <w:rPr/>
        <w:t>潯♲曂夳慺彈摎活飂㵪煗쉐습숣槂猵离飂灶䰰噁轵쵗䯂⬰橵汸㯍뼲묪䉬祸걢愬穭쉐熬♐뼦숳쉳檵</w:t>
      </w:r>
      <w:r>
        <w:rPr/>
        <w:t>ⰹ</w:t>
      </w:r>
      <w:r>
        <w:rPr/>
        <w:t>슬</w:t>
      </w:r>
      <w:r>
        <w:rPr/>
        <w:t>ⷍ</w:t>
      </w:r>
      <w:r>
        <w:rPr/>
        <w:t>ꥺ愺濂竂쌰儽弲䅩繆㉆㓍숺㝊쉲眸䍆㷂놘☥⍴䍬債慈㉚뽰栦쉺⽹傏슬㗂쉇䬹⭟瑐㙪쉘⨸楆뼺婏楔</w:t>
      </w:r>
      <w:r>
        <w:rPr/>
        <w:t>ⵑ</w:t>
      </w:r>
      <w:r>
        <w:rPr/>
        <w:t>敠で卅喡쉀殬物☮参疘쉋䁀㝏甹瑵╺䥄쉔匯녕쵾噧䁧⩨ꥰ炬</w:t>
      </w:r>
      <w:r>
        <w:rPr/>
        <w:t>ⵁ</w:t>
      </w:r>
      <w:r>
        <w:rPr/>
        <w:t>녍縤恺㕠䏂썶娱㔣儶繥캡懂䕷㭃关慤顋쉆潡쉆⻂瑧</w:t>
      </w:r>
      <w:r>
        <w:rPr/>
        <w:t>Ɐ</w:t>
      </w:r>
      <w:r>
        <w:rPr/>
        <w:t>戫ꆻ周娦슿祥䓂娱쉵䭸㠹癢</w:t>
      </w:r>
      <w:r>
        <w:rPr/>
        <w:t>⠺⡗</w:t>
      </w:r>
      <w:r>
        <w:rPr/>
        <w:t>剐牉습꺻</w:t>
      </w:r>
      <w:r>
        <w:rPr/>
        <w:t>ꦻ</w:t>
      </w:r>
      <w:r>
        <w:rPr/>
        <w:t>㝊ㅣ䁪㟂党뼶䉟⭲</w:t>
      </w:r>
      <w:r>
        <w:rPr/>
        <w:t>⣂</w:t>
      </w:r>
      <w:r>
        <w:rPr/>
        <w:t>쉒橰걵⍣숶䵹ꥯ쉡煚</w:t>
      </w:r>
      <w:r>
        <w:rPr/>
        <w:t>ⶩ</w:t>
      </w:r>
      <w:r>
        <w:rPr/>
        <w:t>灦䡢슥㍥슿</w:t>
      </w:r>
      <w:r>
        <w:rPr/>
        <w:t>ꤣ</w:t>
      </w:r>
      <w:r>
        <w:rPr/>
        <w:t>穨䙆礯䩧摷䯂䛂从戹㩱</w:t>
      </w:r>
      <w:r>
        <w:rPr/>
        <w:t>ⱔ</w:t>
      </w:r>
      <w:r>
        <w:rPr/>
        <w:t>唻䕕漳숫幉㵁㧎䋂</w:t>
      </w:r>
      <w:r>
        <w:rPr/>
        <w:t>ⱶ</w:t>
      </w:r>
      <w:r>
        <w:rPr/>
        <w:t>싂⑅楳揂栶쉴㚵椦振숣灶氽汒䅧䚬睋숴塬姂琹摑칤㧂飂䲣</w:t>
      </w:r>
      <w:r>
        <w:rPr/>
        <w:t>ꥅ</w:t>
      </w:r>
      <w:r>
        <w:rPr/>
        <w:t>ꆮ亘딬灅䍶썬䛂䤭啌疘⽄䱩優㫂걃砽㎣剷㒿ㅊ睕쉦柎炣䍭㤨싂䇃桧</w:t>
      </w:r>
      <w:r>
        <w:rPr/>
        <w:t>⠬</w:t>
      </w:r>
      <w:r>
        <w:rPr/>
        <w:t>戻걷츰漬♌컂幅窣榱妣쉪⏂乆쉧㫎⭀狃</w:t>
      </w:r>
      <w:r>
        <w:rPr/>
        <w:t>ꤰ</w:t>
      </w:r>
      <w:r>
        <w:rPr/>
        <w:t>습䕞뮡</w:t>
      </w:r>
      <w:r>
        <w:rPr/>
        <w:t>꧂</w:t>
      </w:r>
      <w:r>
        <w:rPr/>
        <w:t>뭶顈ㄩ堨瓍촴兆楷뮩⯂㡾㌹睟卤츽쉏䚩樭稊嫎㕏塯轨⭵뭺뼦㍐电쉨犏㵀쉥</w:t>
      </w:r>
      <w:r>
        <w:rPr/>
        <w:t>ⲱ</w:t>
      </w:r>
      <w:r>
        <w:rPr/>
        <w:t>ꦬ</w:t>
      </w:r>
      <w:r>
        <w:rPr/>
        <w:t>䳂</w:t>
      </w:r>
      <w:r>
        <w:rPr/>
        <w:t>ꥎ</w:t>
      </w:r>
      <w:r>
        <w:rPr/>
        <w:t>䠺㙀垘琦㔶㬰捌湳姂㭺⼲睩⩒䍦橫牵窩唱걆沬晎꺮皩␳쉪捨䁵兓걠㝢䍓䍲员⹳숽쉓</w:t>
      </w:r>
      <w:r>
        <w:rPr/>
        <w:t>Ⳃ</w:t>
      </w:r>
      <w:r>
        <w:rPr/>
        <w:t>㍺䭯滂쏂쉂슱뼦婁숩䥊洽⨮琹숤噃漹瓂슮夲㵡㠣䍢硡䥅牞쵡⬴破싍橋呌琰硧伨거䟂噦歙䚮栬깘䄬⪻㩰춻ꍣ兠䰫⬥䍬柂䉢晳塍拍⨮쉕䮥㩤⨩⧃㉨쉺圳䥇㉶㉹栲幓㑋⬽싂ꅀ</w:t>
      </w:r>
      <w:r>
        <w:rPr/>
        <w:t>ⰻ</w:t>
      </w:r>
      <w:r>
        <w:rPr/>
        <w:t>剅䑩⮥灅ꅬ啕拂旂⹃䀰㌤杞쉃䉵㛂汒㟂偙゘㣂䭗Ⓜ晬牄㡮</w:t>
      </w:r>
      <w:r>
        <w:rPr/>
        <w:t>ꤦ</w:t>
      </w:r>
      <w:r>
        <w:rPr/>
        <w:t>䭣櫂儮쉔瘸兴楧余쏂⥱</w:t>
      </w:r>
      <w:r>
        <w:rPr/>
        <w:t>ꗂ</w:t>
      </w:r>
      <w:r>
        <w:rPr/>
        <w:t>싂城序㌵焱㥚揂䨣绂剡㇂⨳廂煕◍磂칲啮亵副剤⤮㛂㧂摯偬쵓ꅞ即䘣뮱⸮◂䭪䣂摗぀〣ぬ⥺桊轋丳皩⥰ꅡ榬⽞瑷⮿갬旂戱㡷兟硳䑧</w:t>
      </w:r>
      <w:r>
        <w:rPr/>
        <w:t>⢩</w:t>
      </w:r>
      <w:r>
        <w:rPr/>
        <w:t>䐵狂医뮘䷂䝷䐲顈灦灋ꇂ氲䂣㒬䦻⭒㋂堸墩㝩制癉㨯㉠丬欪䭏歰癬漲汄뭵촫깬</w:t>
      </w:r>
      <w:r>
        <w:rPr/>
        <w:t>⡷</w:t>
      </w:r>
      <w:r>
        <w:rPr/>
        <w:t>奚㥟晀㡖䅧슏华ㆥ뽮䋂ꇍ⩊묰쉟恒ㅮ</w:t>
      </w:r>
      <w:r>
        <w:rPr/>
        <w:t>꤬</w:t>
      </w:r>
      <w:r>
        <w:rPr/>
        <w:t>싂</w:t>
      </w:r>
      <w:r>
        <w:rPr/>
        <w:t>ⷂ▩⥇</w:t>
      </w:r>
      <w:r>
        <w:rPr/>
        <w:t>柃쉴堺쉮ꎻ䭌䏂⥚烂眺㎣㜷晭禥ꄻ땴則숩憵娹䕴慠匵⾘⛂ㅷ⍳䵢䥧떿灂兩卩睵㩗㌵츯쌶</w:t>
      </w:r>
      <w:r>
        <w:rPr/>
        <w:t>ꕖ</w:t>
      </w:r>
      <w:r>
        <w:rPr/>
        <w:t>利쉍䉘썮⩴䍱皘扥䓂㞣䊩㍫㴺쉅奁㠺漦炵쉥禬晞剘쉂吮畋䱂伴슡顑㍓汩䂻⸷츶쉀싍恕쉎ꍯ갸樣え┽啁촨儸</w:t>
      </w:r>
      <w:r>
        <w:rPr/>
        <w:t>ⷎ</w:t>
      </w:r>
      <w:r>
        <w:rPr/>
        <w:t>侣冩師攣琩뽨쏍䫂쉊顎兊䅓侥猷欩吹䲿墩숲楯吻㨶㥲吱唺쉹徬</w:t>
      </w:r>
      <w:r>
        <w:rPr/>
        <w:t>ꕞ</w:t>
      </w:r>
      <w:r>
        <w:rPr/>
        <w:t>긹쉗䳂䅌穄䌷⑆⼨毎祄兘琨朮⵪</w:t>
      </w:r>
      <w:r>
        <w:rPr/>
        <w:t>Ⱬ</w:t>
      </w:r>
      <w:r>
        <w:rPr/>
        <w:t>唩뽲奄棂숷䭍辣灶潪爲伳䑚⩘牄㍑뽨습桌䵗㎡</w:t>
      </w:r>
      <w:r>
        <w:rPr/>
        <w:t>ⱴ</w:t>
      </w:r>
      <w:r>
        <w:rPr/>
        <w:t>汹껂癶䔴囂⯂ꍔ䙊썙ꅢ塯奎㕟眮〵敳녾</w:t>
      </w:r>
      <w:r>
        <w:rPr/>
        <w:t>ⵒ</w:t>
      </w:r>
      <w:r>
        <w:rPr/>
        <w:t>싂싂깖兔琺輵抻⍺</w:t>
      </w:r>
      <w:r>
        <w:rPr/>
        <w:t>ꕂ</w:t>
      </w:r>
      <w:r>
        <w:rPr/>
        <w:t>䋂㭵㩓숽</w:t>
      </w:r>
      <w:r>
        <w:rPr/>
        <w:t>ꕍ</w:t>
      </w:r>
      <w:r>
        <w:rPr/>
        <w:t>㊱砩睐飃兏枥녌杰갳匳슏眦敥呄㴸嘪参겏懂䝄櫂ꅳ䯂焤䜦쉤</w:t>
      </w:r>
      <w:r>
        <w:rPr/>
        <w:t>⠪</w:t>
      </w:r>
      <w:r>
        <w:rPr/>
        <w:t>슡쉷촮〥砻拂熣百㉃䀰扮漭恂◂怽燂换兩䕗싂䅞湘猩⬊楸䲡ꅦ⪥㭺뗂痂칉剒䪏⩀쵵껂⤪㣂嚩쉏ㅃ砣坞洽庣慑壂䮘㪻楥噩䢿쉶ꅀ㒩昲䥬怲칲枱㣍</w:t>
      </w:r>
      <w:r>
        <w:rPr/>
        <w:t>⠭</w:t>
      </w:r>
      <w:r>
        <w:rPr/>
        <w:t>㉸十嘫攲砳㍥滍䅷兡㋂灒珍슩祐슬申걢䇂걠硴嚻䞻忎丱썣껃쌥뭅⛂䍅猤슏䝣㐱来䕋恍ꍳ쉠쵷廂桫〳䙵</w:t>
      </w:r>
      <w:r>
        <w:rPr/>
        <w:t>ꥐ</w:t>
      </w:r>
      <w:r>
        <w:rPr/>
        <w:t>㯂华㉨歊朵㭳捬⬴祕㕤矂쉕</w:t>
      </w:r>
      <w:r>
        <w:rPr/>
        <w:t>⣂</w:t>
      </w:r>
      <w:r>
        <w:rPr/>
        <w:t>涬㑆眮䕵카汵㐷䠣縥濂숸普딨癱朷쉄睱妮怪⍒싂繾瀸츰칹潸쉉庘쵁歠捔슩ぢ癌</w:t>
      </w:r>
      <w:r>
        <w:rPr/>
        <w:t>ⴲ</w:t>
      </w:r>
      <w:r>
        <w:rPr/>
        <w:t>係쉹櫂썩㋂㉌㩌쉹吥쉓是䅺徵껍䭉㐲䉌츱楘䭑슩匭伬⍸쉖㬣䟂⩇㓂㕃做㡏獡☥㜪䵗격⭮癷畐䅕⨵猦帹䁆桁䕭ꄬ☺㕞割䎩㕄顪⥘㭗僂㕯凂䬹顖硹</w:t>
      </w:r>
      <w:r>
        <w:rPr/>
        <w:t>ꥍ⸳</w:t>
      </w:r>
      <w:r>
        <w:rPr/>
        <w:t>䈶噥넪ꅨ朮♩䙸捆䙺檻扔㇂㑆〻뽌䡹⹵㑙䭐䪱䱍凂숬㵱㕊纵쉷쉧迂ꍯ슿ꍆ쉒䝖Ⓜ숨妻潈㐻䕋⚻슬囂㭷♮㡕枘浶硬걓䑲</w:t>
      </w:r>
      <w:r>
        <w:rPr/>
        <w:t>Ⱟ</w:t>
      </w:r>
      <w:r>
        <w:rPr/>
        <w:t>瀲㡾当썞㵤扟禿䵑㍮깃爬参ꥯ祏剚⥪獨輶硒䀷洭녵珂眨接報檵칫쉴奮獺쉩此䩤㡅䟃斮</w:t>
      </w:r>
      <w:r>
        <w:rPr/>
        <w:t>⵰⩞ⷂ</w:t>
      </w:r>
      <w:r>
        <w:rPr/>
        <w:t>䱵涻쉍颩딣丶䖣汰⍄愹⫂砹懍欰䤽㍊睷䕈㝗슱㩍쵂숺眪⛂㬶</w:t>
      </w:r>
      <w:r>
        <w:rPr/>
        <w:t>ꕮ</w:t>
      </w:r>
      <w:r>
        <w:rPr/>
        <w:t>未䠸繞条玘䁁棂䅇</w:t>
      </w:r>
      <w:r>
        <w:rPr/>
        <w:t>⢬</w:t>
      </w:r>
      <w:r>
        <w:rPr/>
        <w:t>疩䍡唴䉎慉䵇▿捌ꄤ揃䩸㥫穊塘䍎슏潳곂癃㡃塆㡴ꅌ쵃づ숪仂轨璻㵔䏍䁶㦣쌣긦䴫楏⾻뽦䥫</w:t>
      </w:r>
      <w:r>
        <w:rPr/>
        <w:t>ⱹ</w:t>
      </w:r>
      <w:r>
        <w:rPr/>
        <w:t>䙈䐷⛂輫哂椹眳⧃쉚쉃倫祌瑤ヂ䠵庬慍쉔㵀呴怭猹牊ㄹ顫쉋⭺䱆兟㏃畢庵幬ꄦ䑩숬촺垘</w:t>
      </w:r>
      <w:r>
        <w:rPr/>
        <w:t>Ⳃ</w:t>
      </w:r>
      <w:r>
        <w:rPr/>
        <w:t>偍뇂輯発横ꄴ</w:t>
      </w:r>
      <w:r>
        <w:rPr/>
        <w:t>ꕎ</w:t>
      </w:r>
      <w:r>
        <w:rPr/>
        <w:t>ꍬ牓䁞灯ㅷ䁷㑤칤㵞吭쵬쉒</w:t>
      </w:r>
      <w:r>
        <w:rPr/>
        <w:t>ⲱ</w:t>
      </w:r>
      <w:r>
        <w:rPr/>
        <w:t>抱晉搳块楚㑦걘桏⍡㩧쵞㋂埂겣爸</w:t>
      </w:r>
      <w:r>
        <w:rPr/>
        <w:t>ꤳ</w:t>
      </w:r>
      <w:r>
        <w:rPr/>
        <w:t>䄱找쉾뭌㌮딽百쉺眭机嗂轞쉀牪橓晾꥾敔て갣겿㌲㍫쉏湋⥚㊩쉊䣂╀䠩灯啖⹯䫂歱믂믂</w:t>
      </w:r>
      <w:r>
        <w:rPr/>
        <w:t>ꕭ</w:t>
      </w:r>
      <w:r>
        <w:rPr/>
        <w:t>䤮慰噸⼽珂偃硩毂</w:t>
      </w:r>
      <w:r>
        <w:rPr/>
        <w:t>ꕈ⩹</w:t>
      </w:r>
      <w:r>
        <w:rPr/>
        <w:t>㙧ꥷ僂⫂䘬싂煃啕婬▿䦡䥰깊</w:t>
      </w:r>
      <w:r>
        <w:rPr/>
        <w:t>ꗂ</w:t>
      </w:r>
      <w:r>
        <w:rPr/>
        <w:t>䢻佉녎⥈偊倥奰ꥶ䠊㴩彠</w:t>
      </w:r>
      <w:r>
        <w:rPr/>
        <w:t>ⰺ╟</w:t>
      </w:r>
      <w:r>
        <w:rPr/>
        <w:t>䤴勎⤵⨨⻍䕟丮깊㝔㶱ꥰ겱</w:t>
      </w:r>
      <w:r>
        <w:rPr/>
        <w:t>ꤨ</w:t>
      </w:r>
      <w:r>
        <w:rPr/>
        <w:t>㵵ㅬ</w:t>
      </w:r>
      <w:r>
        <w:rPr/>
        <w:t>⡥⡡</w:t>
      </w:r>
      <w:r>
        <w:rPr/>
        <w:t>䤯䭅◂㴷䶻䁃䉇枱牡洴呤쉅⑸㡨숪杣싂硶爨쉆㢵䱅玿䣎乪쵌㨴瑐싂⥲飂檵椺擃</w:t>
      </w:r>
      <w:r>
        <w:rPr/>
        <w:t>ꖱ</w:t>
      </w:r>
      <w:r>
        <w:rPr/>
        <w:t>껃䥃믂⩇瀰攱쉍疏婷穑吣⩺扅幬䙇㕄뼳캘뭖묬剡ꅦ卍갦皮</w:t>
      </w:r>
      <w:r>
        <w:rPr/>
        <w:t>ꤣ</w:t>
      </w:r>
      <w:r>
        <w:rPr/>
        <w:t>숤櫂婇▻숣帩䮘⍳캿㵧䍥楯繨</w:t>
      </w:r>
      <w:r>
        <w:rPr/>
        <w:t>ꗂ⥭</w:t>
      </w:r>
      <w:r>
        <w:rPr/>
        <w:t>毂浵⩔煒截㜸</w:t>
      </w:r>
      <w:r>
        <w:rPr/>
        <w:t>ꕲ</w:t>
      </w:r>
      <w:r>
        <w:rPr/>
        <w:t>丨⚩㥧걍㥴瘣♋睈㩔</w:t>
      </w:r>
      <w:r>
        <w:rPr/>
        <w:t>ꤲ⫂ⷂ</w:t>
      </w:r>
      <w:r>
        <w:rPr/>
        <w:t>⻂泂堥畗땎䜭㕸匷뇎녚椫⫂䵭墿췍橯쉕乀䉺䰮㑤䤱辣痂擂轞䚩䥤祸瀷싂⥬쉣係普䤭歲뼱戤徱く㭎䈮싂汶</w:t>
      </w:r>
      <w:r>
        <w:rPr/>
        <w:t>ꗂ</w:t>
      </w:r>
      <w:r>
        <w:rPr/>
        <w:t>枱柂牗㘲⤻췂㘮䖘楌幭倬슩캩ꌦ汸燂걓䩤畫싂ぐ⭭␽촯娭촹惂⹋縱䯂䅵㡅灘</w:t>
      </w:r>
      <w:r>
        <w:rPr/>
        <w:t>ⰹ</w:t>
      </w:r>
      <w:r>
        <w:rPr/>
        <w:t>ㅭ橺摄㧎㯂⩖⩱㢏椨纏슥涬偓䴵쵬㌱⹆漫㝇긦潭䠫⩥䔩䮩</w:t>
      </w:r>
      <w:r>
        <w:rPr/>
        <w:t>⣂</w:t>
      </w:r>
      <w:r>
        <w:rPr/>
        <w:t>噳炣칭扄뭁뽋㭭⼱盂싂沵뼣癟ㅂ瓂佈垘恹惂␰넭春슩깔批嚬歾숺䩾㣂␱䷂㉀㡤㑦긴硾瞏슩幎뭁炥盂䏍⭚㴽⻂牅毂격侮㕴숺晆噵Ⓜ㉀制津瀣⤪믂潖숦깧澡⻂乧晴稻㘱渣塕䵺䭑</w:t>
      </w:r>
      <w:r>
        <w:rPr/>
        <w:t>ⵀ</w:t>
      </w:r>
      <w:r>
        <w:rPr/>
        <w:t>㥘⤳㢩쉄쉪㉓쉰彇⹳洭顳</w:t>
      </w:r>
      <w:r>
        <w:rPr/>
        <w:t>ⱈ</w:t>
      </w:r>
      <w:r>
        <w:rPr/>
        <w:t>彋瘸땉츨輮未䥮檬昪䈻汔⥉⹔佱噷⨰䏂捹塭顐矎㉆⿂氷꤮뭖쉃炣놘䔴獩ꆻ쵫┬ㆡ충</w:t>
      </w:r>
      <w:r>
        <w:rPr/>
        <w:t>ⵢ</w:t>
      </w:r>
      <w:r>
        <w:rPr/>
        <w:t>숮⑆畓슮⩀⥓뽐숰촳넺婚쉴䨶╲⥢숶⨱</w:t>
      </w:r>
      <w:r>
        <w:rPr/>
        <w:t>ꗎ</w:t>
      </w:r>
      <w:r>
        <w:rPr/>
        <w:t>楄啥쉚싎䨣슱埂慅㓂穓ぶ棂뼹ꅬ兆ꍸ礶</w:t>
      </w:r>
      <w:r>
        <w:rPr/>
        <w:t>ⱏ</w:t>
      </w:r>
      <w:r>
        <w:rPr/>
        <w:t>쉥♑启睚뇂㝰ꍏ栵</w:t>
      </w:r>
      <w:r>
        <w:rPr/>
        <w:t>ꗂ</w:t>
      </w:r>
      <w:r>
        <w:rPr/>
        <w:t>ꍳ帶厏桂▿㕊礲整⛂〣䡗䂣䥪煬쉤쉰瑰⍌뽤칺</w:t>
      </w:r>
      <w:r>
        <w:rPr/>
        <w:t>⡶</w:t>
      </w:r>
      <w:r>
        <w:rPr/>
        <w:t>扙䵢帶縵泂䍥慺䣂乬繰婇뇂</w:t>
      </w:r>
      <w:r>
        <w:rPr/>
        <w:t>⢘</w:t>
      </w:r>
      <w:r>
        <w:rPr/>
        <w:t>伷吩⹒忂㴹䦻䙤䈴噩깸</w:t>
      </w:r>
      <w:r>
        <w:rPr/>
        <w:t>ⱹ</w:t>
      </w:r>
      <w:r>
        <w:rPr/>
        <w:t>畢䣂숶㏃Ⓝ숨玮䔭橶爺潅呦䕅☺⌫䶩棂滂瑶ꍦ촥硹楩癐⼨搯勂쉢䨺숪슘轳㛂橆晠呪轋兰쉪僂䀯捈呃䨩ꥫ⯂⭤⑖㵴⥺瘺㥦쉺꺥㭒䡺쉯癴쉄⭥㣂穋갤ㅃ繠䅴쉏离毂橴昸硾樭旂漊港</w:t>
      </w:r>
      <w:r>
        <w:rPr/>
        <w:t>꤭</w:t>
      </w:r>
      <w:r>
        <w:rPr/>
        <w:t>슩숴瘣潈杫⭹㑖亥♴⑟欲䰱摋⥒䝤湵싂쉫♋灃嗂</w:t>
      </w:r>
      <w:r>
        <w:rPr/>
        <w:t>⡊</w:t>
      </w:r>
      <w:r>
        <w:rPr/>
        <w:t>睺쉆䭔⩣㙙뽺ㅂ䥵뼵恢캻湍䁮幾⼷欭</w:t>
      </w:r>
      <w:r>
        <w:rPr/>
        <w:t>ⲏ</w:t>
      </w:r>
      <w:r>
        <w:rPr/>
        <w:t>忂ꍥ匦싂仂狍⥔䤫㕔</w:t>
      </w:r>
      <w:r>
        <w:rPr/>
        <w:t>ꥀ꧂</w:t>
      </w:r>
      <w:r>
        <w:rPr/>
        <w:t>樮싂⭯条⽎깋織㩳⨯쉰嫂뭂촹婕汒彬徬깖䆣쉚伸䥂캩䅌䵵戱䊮쉘硳䊿厮橨㜲䏂습㯂ꥪ頯쉐㑧</w:t>
      </w:r>
      <w:r>
        <w:rPr/>
        <w:t>Ⱝ</w:t>
      </w:r>
      <w:r>
        <w:rPr/>
        <w:t>欩②哂为⭣样㙐囂䄰䅅畸㙍塐噵䃂쉡⭣뮻睎ひ숷爫쉂澡稷⩱甮匷攻쉠堥䍆潄㥤颬嗃祡橁䶘㯍娹狂ꍃ桥썐梿塶</w:t>
      </w:r>
      <w:r>
        <w:rPr/>
        <w:t>⡭</w:t>
      </w:r>
      <w:r>
        <w:rPr/>
        <w:t>杯⭲噺㛂</w:t>
      </w:r>
      <w:r>
        <w:rPr/>
        <w:t>ꥈ⫂</w:t>
      </w:r>
      <w:r>
        <w:rPr/>
        <w:t>䀯眦爹숬櫂彫摯♢潷啈쉙┮⹢䲏债ㅣ佄祗煭쉠秂浑쉩숩空⫂砱╄쉍넻兣㠺䤫숻琱</w:t>
      </w:r>
      <w:r>
        <w:rPr/>
        <w:t>ꔲ</w:t>
      </w:r>
      <w:r>
        <w:rPr/>
        <w:t>뭇싍殥</w:t>
      </w:r>
      <w:r>
        <w:rPr/>
        <w:t>꥓</w:t>
      </w:r>
      <w:r>
        <w:rPr/>
        <w:t>뮥憮佚썕Ⓜ</w:t>
      </w:r>
      <w:r>
        <w:rPr/>
        <w:t>ⶩ</w:t>
      </w:r>
      <w:r>
        <w:rPr/>
        <w:t>㵓쉩䭳쉘䭮</w:t>
      </w:r>
      <w:r>
        <w:rPr/>
        <w:t>ⰷ</w:t>
      </w:r>
      <w:r>
        <w:rPr/>
        <w:t>唩㖩湑쉟㕈㵓㴨숻䃎⩒⍏㕒灂役㨺挪硩㩢澬䱷盂㥬稴慳玿䍩㌲䉐싂⦵쉯ꄵ⩨숷⬦䕏⪘ヂ歰슡圮⤫沩썆灘㬮䓂⹥싂奾䅧儬</w:t>
      </w:r>
      <w:r>
        <w:rPr/>
        <w:t>⡡</w:t>
      </w:r>
      <w:r>
        <w:rPr/>
        <w:t>慖</w:t>
      </w:r>
      <w:r>
        <w:rPr/>
        <w:t>ꥒ</w:t>
      </w:r>
      <w:r>
        <w:rPr/>
        <w:t>䪱䉌㡥橂墣쉁揂唵㖬睏䌴㙣쉟쉈唤䥣䉞▩⬶囂㨥榮支쉓㕐쉎땑슮睙</w:t>
      </w:r>
      <w:r>
        <w:rPr/>
        <w:t>⡱</w:t>
      </w:r>
      <w:r>
        <w:rPr/>
        <w:t>㈥瘤䳎櫂㩪⪘牀干䢬䉙浊숥⬨灹搴</w:t>
      </w:r>
      <w:r>
        <w:rPr/>
        <w:t>ⱡ</w:t>
      </w:r>
      <w:r>
        <w:rPr/>
        <w:t>浐眺䔹埃珂깓橗搥慺縯䱑穏䩲桳♢⑁䟂␷㌩싂奕噁㮻츣皡䝍䍴㉨䤸稨睵㔤湆䍭</w:t>
      </w:r>
      <w:r>
        <w:rPr/>
        <w:t>ꕵ</w:t>
      </w:r>
      <w:r>
        <w:rPr/>
        <w:t>垬㠬睊숽吱䝱⭲坯䡞</w:t>
      </w:r>
      <w:r>
        <w:rPr/>
        <w:t>⣂</w:t>
      </w:r>
      <w:r>
        <w:rPr/>
        <w:t>堪䑟佾㒩ꥴ〭㦿▮걉딷</w:t>
      </w:r>
      <w:r>
        <w:rPr/>
        <w:t>ꖵ</w:t>
      </w:r>
      <w:r>
        <w:rPr/>
        <w:t>䓂㍒䶥婞┩┵칔쉵╅㭟䅪劏쉒桴䡸浟쉥祮┶佪楩侵㴱嘴칆⍊숳瀹喿⤯㔭橐神正㙬</w:t>
      </w:r>
      <w:r>
        <w:rPr/>
        <w:t>ⱚ</w:t>
      </w:r>
      <w:r>
        <w:rPr/>
        <w:t>㙬樯⭯썣礬䄯♗䬳䵇兵♃㶻췂㭇乱ㄥ全僂쉸䅥⭹</w:t>
      </w:r>
      <w:r>
        <w:rPr/>
        <w:t>ꗃ</w:t>
      </w:r>
      <w:r>
        <w:rPr/>
        <w:t>牙坏뽨</w:t>
      </w:r>
      <w:r>
        <w:rPr/>
        <w:t>ⱀ</w:t>
      </w:r>
      <w:r>
        <w:rPr/>
        <w:t>㢬昪</w:t>
      </w:r>
      <w:r>
        <w:rPr/>
        <w:t>ꤱ</w:t>
      </w:r>
      <w:r>
        <w:rPr/>
        <w:t>浶䠥畳쉋쉷繃僂슻橱쉷갪瑀怲䒬칀甯稰癥䬦䕨揂쉌깏瑹ꏂ㍷⵶㍾畁区泃䵒䐵歁撡㴣䅍ꌵ㤤桲縪쉕夫挥奷啞㭓䀨䐨問车丶곂ꥢㅓ塉潩祇쉦㧂㥦晴䐪䉋勂㑦湒칣汭뭘</w:t>
      </w:r>
      <w:r>
        <w:rPr/>
        <w:t>ꔬ</w:t>
      </w:r>
      <w:r>
        <w:rPr/>
        <w:t>瀮哃玩浭慎参촬䀥⩦뭪䝮颻쉫瀺쉳칉梡仂⴪숊뼥</w:t>
      </w:r>
      <w:r>
        <w:rPr/>
        <w:t>ⱀ</w:t>
      </w:r>
      <w:r>
        <w:rPr/>
        <w:t>禣彎䐶捂娥㯂숯쉇摡潑䇂祘噇洹⿍⑈㚡惂轘녡睭䍒椦牄겥楧套쉀墵輶僂▩슩物癄䀹冩匶걡䁟煦쉗㙧㍺迂弽⨲②橧硙쉏⚱뭋侱捷</w:t>
      </w:r>
      <w:r>
        <w:rPr/>
        <w:t>Ⳃ</w:t>
      </w:r>
      <w:r>
        <w:rPr/>
        <w:t>㕵㙃ꌣ㵂㕒枩偗쉷矂サ湖姍떣䝆⯂㪱ꅺꄤ㏎묺迂</w:t>
      </w:r>
      <w:r>
        <w:rPr/>
        <w:t>ⶥ</w:t>
      </w:r>
      <w:r>
        <w:rPr/>
        <w:t>畏参</w:t>
      </w:r>
      <w:r>
        <w:rPr/>
        <w:t>Ⱟ</w:t>
      </w:r>
      <w:r>
        <w:rPr/>
        <w:t>櫂㡷</w:t>
      </w:r>
      <w:r>
        <w:rPr/>
        <w:t>Ⳃ</w:t>
      </w:r>
      <w:r>
        <w:rPr/>
        <w:t>抻扪儦毂契偩䀺帳眪揎潗礶쉯年갬ꌫ硳焮ꄮ䝸㝆窏幥氲楮纵깭佣潞</w:t>
      </w:r>
      <w:r>
        <w:rPr/>
        <w:t>⡏</w:t>
      </w:r>
      <w:r>
        <w:rPr/>
        <w:t>䒬个机神㑺칪制熱䑧☥婧뼱</w:t>
      </w:r>
      <w:r>
        <w:rPr/>
        <w:t>ⱓ</w:t>
      </w:r>
      <w:r>
        <w:rPr/>
        <w:t>㏍う汸䡙싂츸眨곂썔畬䥃쉵숨䔨呓祷숬㕵歍䵓丳繸䁮⺻塇숪丽⤣疱⤸㟂願唰瑎ꎣ本䈬湕婡啀䲡楩</w:t>
      </w:r>
      <w:r>
        <w:rPr/>
        <w:t>ⰲ</w:t>
      </w:r>
      <w:r>
        <w:rPr/>
        <w:t>뭕⽗䛂쉪깷剦ꆥ睟㝖凎瑦뭧暥싂抩⩹汵搪</w:t>
      </w:r>
      <w:r>
        <w:rPr/>
        <w:t>⠪</w:t>
      </w:r>
      <w:r>
        <w:rPr/>
        <w:t>勂쉅㑬ざ䝙飂䬺剫싂䕣┯䡒炏疡␱埂숱䥍轟쵷攬地쉍曂檵뭍촣㙳</w:t>
      </w:r>
      <w:r>
        <w:rPr/>
        <w:t>Ⱛ</w:t>
      </w:r>
      <w:r>
        <w:rPr/>
        <w:t>깁婰㧂㜭쉦稯</w:t>
      </w:r>
      <w:r>
        <w:rPr/>
        <w:t>⡦</w:t>
      </w:r>
      <w:r>
        <w:rPr/>
        <w:t>妣啨磂㕋摦⍠奊夫쉂愥</w:t>
      </w:r>
      <w:r>
        <w:rPr/>
        <w:t>ꕫ</w:t>
      </w:r>
      <w:r>
        <w:rPr/>
        <w:t>䶥</w:t>
      </w:r>
      <w:r>
        <w:rPr/>
        <w:t>Ⳃ</w:t>
      </w:r>
      <w:r>
        <w:rPr/>
        <w:t>䤨甩쉖侥⩰캵칹穰⩶ꆩ</w:t>
      </w:r>
      <w:r>
        <w:rPr/>
        <w:t>ⱀ</w:t>
      </w:r>
      <w:r>
        <w:rPr/>
        <w:t>땢䌸䕺</w:t>
      </w:r>
      <w:r>
        <w:rPr/>
        <w:t>⠫</w:t>
      </w:r>
      <w:r>
        <w:rPr/>
        <w:t>撩助硱撿숯幭佤穎㟂</w:t>
      </w:r>
      <w:r>
        <w:rPr/>
        <w:t>ꔳ⑔</w:t>
      </w:r>
      <w:r>
        <w:rPr/>
        <w:t>榻吽㑦况쉣琽칂灂칭晋橕碵쉂䲏䅫习⩡杌</w:t>
      </w:r>
      <w:r>
        <w:rPr/>
        <w:t>⡺</w:t>
      </w:r>
      <w:r>
        <w:rPr/>
        <w:t>䬪노玱噋飂◍뽡쉚娬⭯㝆湭ꅏ슻⍙떮㝸牚䑾땏㒵䮵略嘵</w:t>
      </w:r>
      <w:r>
        <w:rPr/>
        <w:t>⡋</w:t>
      </w:r>
      <w:r>
        <w:rPr/>
        <w:t>ꤤ⹊</w:t>
      </w:r>
      <w:r>
        <w:rPr/>
        <w:t>婁伺</w:t>
      </w:r>
      <w:r>
        <w:rPr/>
        <w:t>ⵚ</w:t>
      </w:r>
      <w:r>
        <w:rPr/>
        <w:t>幚䥀瘫쉗㍵捃㪬澘幷쵵去䡁䥋你까⥘顱昸숩䘺匽桾在䁎㧎椺䝾</w:t>
      </w:r>
      <w:r>
        <w:rPr/>
        <w:t>ꥁ</w:t>
      </w:r>
      <w:r>
        <w:rPr/>
        <w:t>㟂攭㍐쉂⥕쉱䄸搹䖻㘺睚┯纘㜯䵈剦㩢汷긺繰甮〪伸썗彟⽈⥁澬橯䘴떵쉱硭쉎涱쉸</w:t>
      </w:r>
      <w:r>
        <w:rPr/>
        <w:t>ꤤꤤ</w:t>
      </w:r>
      <w:r>
        <w:rPr/>
        <w:t>吹濎洫䅃䰷勍땰깍䥒⥠⏂숳碘の䙭婁</w:t>
      </w:r>
      <w:r>
        <w:rPr/>
        <w:t>ꕕ</w:t>
      </w:r>
      <w:r>
        <w:rPr/>
        <w:t>佒</w:t>
      </w:r>
      <w:r>
        <w:rPr/>
        <w:t>⡉</w:t>
      </w:r>
      <w:r>
        <w:rPr/>
        <w:t>⼣쉁堪쉔碥奞걸䑷繢㖡〶䵆慥涬飂㍐촱칪癤뽊䬥䣂噎썸坤ꍍ堯乭숪桯織쌵ㄭ噊捨態깉⽟⪱楔轰涵嘴澩건彀坄쉖쉮</w:t>
      </w:r>
      <w:r>
        <w:rPr/>
        <w:t>ⴻ</w:t>
      </w:r>
      <w:r>
        <w:rPr/>
        <w:t>깍截䀮㦬獞敺竃숪㔹㡲㡎偃煕兩穪</w:t>
      </w:r>
      <w:r>
        <w:rPr/>
        <w:t>ꕂ┴</w:t>
      </w:r>
      <w:r>
        <w:rPr/>
        <w:t>撥</w:t>
      </w:r>
      <w:r>
        <w:rPr/>
        <w:t>ꔬ</w:t>
      </w:r>
      <w:r>
        <w:rPr/>
        <w:t>椻쉒捂㎱숯쉆硢⾘橵碏䗂琴也䈹彮剬颿㚬圱段겥㬴</w:t>
      </w:r>
      <w:r>
        <w:rPr/>
        <w:t>ⱆ</w:t>
      </w:r>
      <w:r>
        <w:rPr/>
        <w:t>伬♭숮癟긷炮ꇎ塾留㚣㴷炮䑍쉾洲捌䷂怤ꌣ䌊奡穳濂桄惂婡꺥ꅍ乡怪呆洬㥁쉗깚쉧⛃〶䮏偤㩓盂䈴䘥㵯捘〶涩偭슱婏ꆥ歒睴潐瑾</w:t>
      </w:r>
      <w:r>
        <w:rPr/>
        <w:t>ⱸ</w:t>
      </w:r>
      <w:r>
        <w:rPr/>
        <w:t>㷃␨㝤䌻惂ꅈ慡犩䡎</w:t>
      </w:r>
      <w:r>
        <w:rPr/>
        <w:t>⣎</w:t>
      </w:r>
      <w:r>
        <w:rPr/>
        <w:t>䥩潾䈵祆䤬匪㛂␤㠺杌┭廂傿숹⯃掵⑊따繧</w:t>
      </w:r>
      <w:r>
        <w:rPr/>
        <w:t>Ⳃ</w:t>
      </w:r>
      <w:r>
        <w:rPr/>
        <w:t>ⶣ</w:t>
      </w:r>
      <w:r>
        <w:rPr/>
        <w:t>⽳쉫</w:t>
      </w:r>
      <w:r>
        <w:rPr/>
        <w:t>ꖿ</w:t>
      </w:r>
      <w:r>
        <w:rPr/>
        <w:t>ꍈ쵀㍔欩瑺櫂쉨勂ꌵ甪⌮⮿垱겏딲</w:t>
      </w:r>
      <w:r>
        <w:rPr/>
        <w:t>⠻</w:t>
      </w:r>
      <w:r>
        <w:rPr/>
        <w:t>啸歓숰쉌攷⿂瓂㈳愩侱뭗숴主慡</w:t>
      </w:r>
      <w:r>
        <w:rPr/>
        <w:t>ꕂ</w:t>
      </w:r>
      <w:r>
        <w:rPr/>
        <w:t>䊥녅繰䷂幣䏂橄浒䣂㭦焫皱</w:t>
      </w:r>
      <w:r>
        <w:rPr/>
        <w:t>Ⳃ</w:t>
      </w:r>
      <w:r>
        <w:rPr/>
        <w:t>ꥬ㭆⦻塃㙦態硣淂穞숸ꇂ䨩㥊㬽佋갯䬶</w:t>
      </w:r>
      <w:r>
        <w:rPr/>
        <w:t>꤯</w:t>
      </w:r>
      <w:r>
        <w:rPr/>
        <w:t>㝒㥂呋䅆便⍺總槂♌슏水䬪쉲䥟京췂뭐䋂汊晟珎숸斏쉕䶏</w:t>
      </w:r>
      <w:r>
        <w:rPr/>
        <w:t>ꖱ</w:t>
      </w:r>
      <w:r>
        <w:rPr/>
        <w:t>摬扺쉏䵫슥㬪숥坌業戭憡慾㬥䥩갳䀫奉㣂䪱㗂棂䭨⤵响⌺슩妡⹓칀숺㞮攱</w:t>
      </w:r>
      <w:r>
        <w:rPr/>
        <w:t>ⵙ</w:t>
      </w:r>
      <w:r>
        <w:rPr/>
        <w:t>㌮䘹</w:t>
      </w:r>
      <w:r>
        <w:rPr/>
        <w:t>Ⱓ</w:t>
      </w:r>
      <w:r>
        <w:rPr/>
        <w:t>쉚</w:t>
      </w:r>
      <w:r>
        <w:rPr/>
        <w:t>ꗂ</w:t>
      </w:r>
      <w:r>
        <w:rPr/>
        <w:t>뭩未䩫整뽶ざ䣂穸</w:t>
      </w:r>
      <w:r>
        <w:rPr/>
        <w:t>ꥒ</w:t>
      </w:r>
      <w:r>
        <w:rPr/>
        <w:t>㉋偲⍱⺥걇呅湑係뭉⽘扴頷ꏂ⦬㘯ꇂ㮻愭即桅ꍯ瑣失懎炣杌䕟⽱䩫捸煸쉟啀侬⻂晙昨</w:t>
      </w:r>
      <w:r>
        <w:rPr/>
        <w:t>⡅</w:t>
      </w:r>
      <w:r>
        <w:rPr/>
        <w:t>䵙娮ㅠ姎㞿僂椨㣂歀ㄳ洱摆占ꄱ唦塍㭦檥㵁瘦桕暣뭱坙奔攥땪</w:t>
      </w:r>
      <w:r>
        <w:rPr/>
        <w:t>Ⳃ</w:t>
      </w:r>
      <w:r>
        <w:rPr/>
        <w:t>㍮总숰种㥍灵拂⎩䯎컃뭖捐瀥䘶瑯兵㈥促뭍捬椵숭周䀷㓂浠䖩爨偣쉃杫潦⬦眮坥仂怩䋃呟眻婭썏㭤썈䶣噒Ⓜ娴佾敁卒澮䑲⻎⽂䘬璩슻忂㙏숽坵㨪圻⨺㔪婮䢮っ剉슱䨦欵⨲吰畟㏂䡷깖僂媡⍃춱Ⓜ슥쉶䨳</w:t>
      </w:r>
      <w:r>
        <w:rPr/>
        <w:t>ꖥ</w:t>
      </w:r>
      <w:r>
        <w:rPr/>
        <w:t>㯂슻塵㙞坠⩥噹㝕煯⹰猹䅀栤뽠쉂偔䁺畉祊뮮是楍漫쉢媣坋息樺彲ꎮ擂徻轳畍ꍌ쉅䃍卆⨴䮩슬쉂쉦╣깁䄮㇂愺쉰痃췂</w:t>
      </w:r>
      <w:r>
        <w:rPr/>
        <w:t>⢵</w:t>
      </w:r>
      <w:r>
        <w:rPr/>
        <w:t>啖頩䀲掩⚏䁴㦱䩔摔剤䙳稥캮ず拂頺숥㙓毂漨摣ꍣ媻쉵╦㇂⼪彊汆䌯䍉쉇썘쉄樷弬䝩湘搻敐器眪瀽䩪䒵㔻쉲칶敕숨幩ꄽꥸ숯滂煑쉔塏䅨</w:t>
      </w:r>
      <w:r>
        <w:rPr/>
        <w:t>ꥍ</w:t>
      </w:r>
      <w:r>
        <w:rPr/>
        <w:t>刳瑐䡔ꅮ呄㜳䤴楺區穉⩆樯倩礻츥䩸숲⍤견犘㮣嘱打彁㥕偰놻歋㝣焣㭆묪걏医</w:t>
      </w:r>
      <w:r>
        <w:rPr/>
        <w:t>ⲩ</w:t>
      </w:r>
      <w:r>
        <w:rPr/>
        <w:t>䫂嘦떵ㄷ䠊⽴婁㚥</w:t>
      </w:r>
      <w:r>
        <w:rPr/>
        <w:t>⡀</w:t>
      </w:r>
      <w:r>
        <w:rPr/>
        <w:t>甲⯍挩㯍믂噖뽆쉾癫땔䤮䑖ゥ㭵獡쉆▬睁碮䕈熬</w:t>
      </w:r>
      <w:r>
        <w:rPr/>
        <w:t>ꔪ</w:t>
      </w:r>
      <w:r>
        <w:rPr/>
        <w:t>쵘䥭燂㖻敵╂ꆣ橁숶畫偦頺㴪穠㐵徱숭危걩췂兓⩥嘣숫噬晐쎮㌹䊻⫂娽徻塱扟䤬楖</w:t>
      </w:r>
      <w:r>
        <w:rPr/>
        <w:t>ⱇ</w:t>
      </w:r>
      <w:r>
        <w:rPr/>
        <w:t>磃攦礥慖䋂䥭䍧䃂ㄫ뿎䫂〺슘偵⛂⛂㭪쉡㢬楎⿂盎䚬㐦慏厥㍖溬渳ꇂ䈹獨㙭毂䂩在⾮椶䙑䊩쵚䈲渹彬⦡瑬䊥瑈⦱䵚滂䛂㩨쉗纱쌴숴塡湑惂쵹䱪㫍頵庣깧㉀䉬싂恶輦䉕氪轈㕫⼱⽃䞵ꍾ</w:t>
      </w:r>
      <w:r>
        <w:rPr/>
        <w:t>ꕎ</w:t>
      </w:r>
      <w:r>
        <w:rPr/>
        <w:t>牵㕾仂弲㙚䤮⿂兎⶘쉳滂ㅏ숲⴩㥂⩢問뭳坢䰽㉣</w:t>
      </w:r>
      <w:r>
        <w:rPr/>
        <w:t>ꥐ╅</w:t>
      </w:r>
      <w:r>
        <w:rPr/>
        <w:t>䩍案걣숷⽪䀬昨䚮쉞㨯轥啎睵汆㡷⭵쉀䰴썳슏䌪㕩癴焪ꅍ숳⹒䱐䅀弣祩彆瑧焷旂稪睑㝍땈䳂姂㩇ꏂわ때櫍깦싂쉋슮㯂倭䑥烂硾乇숪쵨牴獔⩦楬村弴䒣ꇂ杳슻㐶숽甮䨺슱⼦묶뽡啅</w:t>
      </w:r>
      <w:r>
        <w:rPr/>
        <w:t>ꦩ</w:t>
      </w:r>
      <w:r>
        <w:rPr/>
        <w:t>朸쉊䬤塐禘獧畺㨴䱀嘱㐨</w:t>
      </w:r>
      <w:r>
        <w:rPr/>
        <w:t>꤫</w:t>
      </w:r>
      <w:r>
        <w:rPr/>
        <w:t>偁⹾㵘䩭긷獘慟戦⭟슣㥦䒮㥔煯ꌽ뼫磍佫債獮㌮嘪䡱歹䨽帹攩ㄴ戨䱏愹拂嘨愵⽾땑슮ㅏ⽂偈䕵䛂</w:t>
      </w:r>
      <w:r>
        <w:rPr/>
        <w:t>ⴱ</w:t>
      </w:r>
      <w:r>
        <w:rPr/>
        <w:t>吰揂㏂뭾䫂⻂⩧⩋숸ꅄ稤硁桓ꌶ㑨㩈싂檬挩堯깂摬캩涣㐲䱇䊣뽃㑍煌⽅㵒䝇㌻傡㝁汈쉦쵐瀶뭅떱딯䄳㗂䩾숵䣂⩌汵䷂㌱캿彇垥堺⾣싂剥䥏䈱呰</w:t>
      </w:r>
      <w:r>
        <w:rPr/>
        <w:t>ⲵ</w:t>
      </w:r>
      <w:r>
        <w:rPr/>
        <w:t>㴷녠ず쉱⪥껂剆쉖䀮晘楚浠盂㵷娸歭쉦掮㭺景⛂䖮㛂䐶㝶쉧呈渰슣⭌䩪㴪쉚狂걞䟂汦㥾㢩㐺㕟㙷瓂⻂䑆갷堷숣坹숦〈⌦幵╃넯颱仍⑀婆卭䧂毃懃습䩏ꥭ⪬쉃⥉</w:t>
      </w:r>
      <w:r>
        <w:rPr/>
        <w:t>ⵕ</w:t>
      </w:r>
      <w:r>
        <w:rPr/>
        <w:t>洩쉾桠묶睍瑬䶩䅾</w:t>
      </w:r>
      <w:r>
        <w:rPr/>
        <w:t>ⶻ</w:t>
      </w:r>
      <w:r>
        <w:rPr/>
        <w:t>繇忂䶥礩㊏</w:t>
      </w:r>
      <w:r>
        <w:rPr/>
        <w:t>ꥑ</w:t>
      </w:r>
      <w:r>
        <w:rPr/>
        <w:t>촯썯䄪☬牊烍㡬ꅸ㩠⦩囂係潔캘哂겥潹</w:t>
      </w:r>
      <w:r>
        <w:rPr/>
        <w:t>ⵯ</w:t>
      </w:r>
      <w:r>
        <w:rPr/>
        <w:t>桏뽥㐪쉦妵湵摂敓</w:t>
      </w:r>
      <w:r>
        <w:rPr/>
        <w:t>ꕺ</w:t>
      </w:r>
      <w:r>
        <w:rPr/>
        <w:t>䐩쉈睙䭉䓂㓍</w:t>
      </w:r>
      <w:r>
        <w:rPr/>
        <w:t>ꤶ</w:t>
      </w:r>
      <w:r>
        <w:rPr/>
        <w:t>䦵抬睲线偟㖬⌮䁔淂牔⭖䍞嚏⩎削ꅋ</w:t>
      </w:r>
      <w:r>
        <w:rPr/>
        <w:t>ꤵ</w:t>
      </w:r>
      <w:r>
        <w:rPr/>
        <w:t>稶轧ꥮ㝷瞘녟㌨田䝡⯂潲⮱㟂娊쉚溩棍涏⭢幖␹ひ぀쉶</w:t>
      </w:r>
      <w:r>
        <w:rPr/>
        <w:t>ꖩ</w:t>
      </w:r>
      <w:r>
        <w:rPr/>
        <w:t>䝸습䜬슘燂╌栣갺䁡뼩纡ꌬ獌ꅶ숪さ囍朤株扸갵쉥슻쵮녯婏⩨横飂</w:t>
      </w:r>
      <w:r>
        <w:rPr/>
        <w:t>ꕬ</w:t>
      </w:r>
      <w:r>
        <w:rPr/>
        <w:t>䞘䥃塰凂揂当砷囂⥎䵈圪䉂娻刽싂疥䃍剠㩲숸걢潣殮呂啺㵭㙪䤪⩠䵋</w:t>
      </w:r>
      <w:r>
        <w:rPr/>
        <w:t>ꥈ</w:t>
      </w:r>
      <w:r>
        <w:rPr/>
        <w:t>캿䅸☷䭸敦神㮣숵</w:t>
      </w:r>
      <w:r>
        <w:rPr/>
        <w:t>ⷂ</w:t>
      </w:r>
      <w:r>
        <w:rPr/>
        <w:t>뿍싂䷂桐싂煲㐺♥쉸㨺晵䵾깾媵㗂癕䍣⛂⭷へ抱滂洷檿熵哂眩뽧뭍揍繌䱟た帰潄䭺顩숺泂奃♴旂䈽숽㩶捦㦿쉔熩슮췂⽫⤴ꌬ칑䓂硡仂乐㭑硳㐪妻嗂쉞临㕹畤␦䪏佖ꅪ뼷⨩圣딬㛎㕾뼷츺㉃㑖䷂乧䙞숫䗂㑙幠氩炩</w:t>
      </w:r>
      <w:r>
        <w:rPr/>
        <w:t>꧍</w:t>
      </w:r>
      <w:r>
        <w:rPr/>
        <w:t>䙑桱昻</w:t>
      </w:r>
      <w:r>
        <w:rPr/>
        <w:t>ꦣ</w:t>
      </w:r>
      <w:r>
        <w:rPr/>
        <w:t>䑷쉮䐤頽쉄쉃轟伭䜲淃係牀㕓畍晃♅䷎汧く쎱⺵䙣棂썓숥⑂슻땶</w:t>
      </w:r>
      <w:r>
        <w:rPr/>
        <w:t>Ᵽ</w:t>
      </w:r>
      <w:r>
        <w:rPr/>
        <w:t>숪㭳쉞㩘㥣敥</w:t>
      </w:r>
      <w:r>
        <w:rPr/>
        <w:t>ꔲ</w:t>
      </w:r>
      <w:r>
        <w:rPr/>
        <w:t>墱濂䴳杦⬵佒䱪ꄪ㑩㨪䑺湲削灌潒쉈䩊</w:t>
      </w:r>
      <w:r>
        <w:rPr/>
        <w:t>ⰴ</w:t>
      </w:r>
      <w:r>
        <w:rPr/>
        <w:t>䡗춮扎쉖䝕ㅩ䣂䭆憻⍋⭯</w:t>
      </w:r>
      <w:r>
        <w:rPr/>
        <w:t>ⶩ</w:t>
      </w:r>
      <w:r>
        <w:rPr/>
        <w:t>숫⵪⑹医⴮䋂⥳婧뭠䀬浘䭑쉀䝺♲䘻</w:t>
      </w:r>
      <w:r>
        <w:rPr/>
        <w:t>ꤽ</w:t>
      </w:r>
      <w:r>
        <w:rPr/>
        <w:t>슣츶玮䰻녵丸斬堤ꅕ쉔囂睤潆瑢㙙氽⥡뭠ꥯ쉷☸狃轶楎嗂售⽲漺眻䤺札义⪡曂忂汧⫂</w:t>
      </w:r>
      <w:r>
        <w:rPr/>
        <w:t>ꤻ꥔◂</w:t>
      </w:r>
      <w:r>
        <w:rPr/>
        <w:t>싃氰╯䵀輱</w:t>
      </w:r>
      <w:r>
        <w:rPr/>
        <w:t>⡭⹭◍</w:t>
      </w:r>
      <w:r>
        <w:rPr/>
        <w:t>撬䁎扃싎䖣䄪㙬塃⹙ㅒ㘫㝕䱙婐䂩쉬♚㝱⍑輱䬣</w:t>
      </w:r>
      <w:r>
        <w:rPr/>
        <w:t>ⶵ⸲</w:t>
      </w:r>
      <w:r>
        <w:rPr/>
        <w:t>頵湚癞〣㙣䣂</w:t>
      </w:r>
      <w:r>
        <w:rPr/>
        <w:t>⠰</w:t>
      </w:r>
      <w:r>
        <w:rPr/>
        <w:t>㭎歈䕪숯䤹稶榻椸쏂ꄺ㝱戮</w:t>
      </w:r>
      <w:r>
        <w:rPr/>
        <w:t>ꔤ</w:t>
      </w:r>
      <w:r>
        <w:rPr/>
        <w:t>碏炵席⬭㫍燂쉫㐩䀩砮</w:t>
      </w:r>
      <w:r>
        <w:rPr/>
        <w:t>ⶬ</w:t>
      </w:r>
      <w:r>
        <w:rPr/>
        <w:t>敾捩牵㒏깙쉌礦싂⹦⵭㎱睧殏䠮⶘䤬䉵⬽奘乥䡩㘦䝘숫╴⭟</w:t>
      </w:r>
      <w:r>
        <w:rPr/>
        <w:t>⠹</w:t>
      </w:r>
      <w:r>
        <w:rPr/>
        <w:t>娪楤婕췃啓䗂ꅃ堻쉯睎捑塞眹⼱揂쵸繒㍁碡녢</w:t>
      </w:r>
      <w:r>
        <w:rPr/>
        <w:t>ⵧ</w:t>
      </w:r>
      <w:r>
        <w:rPr/>
        <w:t>搷</w:t>
      </w:r>
      <w:r>
        <w:rPr/>
        <w:t>ⵠ</w:t>
      </w:r>
      <w:r>
        <w:rPr/>
        <w:t>怮䅯杆䥫剓繆䀬搻⍰싎䩃땢숶ꏂ곃䵦撩뭅䑪块䱈쉬㬥숤兕쉷南쌣ꍏ䕓欪㵱佷啴穙숣懂㍱創榮俎곂㞱䉋⩳坧主숺タ歑쉏</w:t>
      </w:r>
      <w:r>
        <w:rPr/>
        <w:t>ⱴ</w:t>
      </w:r>
      <w:r>
        <w:rPr/>
        <w:t>뾮䍬ꎿ㎵䅊녩㉣灓슮䤭땬潑䭱妮凂ꌳ슥猪慧깍埂楆䝇潲堸⩌쉧</w:t>
      </w:r>
      <w:r>
        <w:rPr/>
        <w:t>⡹</w:t>
      </w:r>
      <w:r>
        <w:rPr/>
        <w:t>㕎䄲爣帷쉅ꅕ迂㨵琪嚡슣䁡㉌딣㦩〬示丶숱匊㶿あ湒坉㝘輱䙚樯썓쉒䑂⨰橲껂拂噶䇂疥嗂촹뭴牤⏂써겻䥮手⌺</w:t>
      </w:r>
      <w:r>
        <w:rPr/>
        <w:t>ⵥ</w:t>
      </w:r>
      <w:r>
        <w:rPr/>
        <w:t>磂顖牟昪奚繬爽轄乓ꍃ쉞㩂쉞墥媱쉚咮♨䍮쵭幨縦䔥焲녭쎘敶녢洹ㅃ⹇뗂礬畤슮晨咘⩾⩌쉶塷䣂嗂獹恭ꍌ傩쉂숤〫潩颬쉌䮬걄ぷ뽭⪘ㅗ☯帹頴䭎ꅉ攵숴쉉ㄫ</w:t>
      </w:r>
      <w:r>
        <w:rPr/>
        <w:t>ꥁ</w:t>
      </w:r>
      <w:r>
        <w:rPr/>
        <w:t>쉩䉒䩘湪㍸쉉偃廂䨽쌽儻慡凂㡢瓂ㅐ啟⪩剪枩卖</w:t>
      </w:r>
      <w:r>
        <w:rPr/>
        <w:t>ꥇ⍮</w:t>
      </w:r>
      <w:r>
        <w:rPr/>
        <w:t>ⰹ</w:t>
      </w:r>
      <w:r>
        <w:rPr/>
        <w:t>獢⭑㕌䪏䖩㙑⍎䞱싎塠⨦쉅䵑扭쵨楔㭁</w:t>
      </w:r>
      <w:r>
        <w:rPr/>
        <w:t>Ⱚ</w:t>
      </w:r>
      <w:r>
        <w:rPr/>
        <w:t>滎廂淂䔨</w:t>
      </w:r>
      <w:r>
        <w:rPr/>
        <w:t>ꦻ</w:t>
      </w:r>
      <w:r>
        <w:rPr/>
        <w:t>䀯깱頮ぁ뽣싂뽹䔵뽧楀汰憣떻녣濃⭯쉋㴩♫</w:t>
      </w:r>
      <w:r>
        <w:rPr/>
        <w:t>⠶⑌</w:t>
      </w:r>
      <w:r>
        <w:rPr/>
        <w:t>熩䍗禿牳䡯䉆娺䩫♬挶썩㭈</w:t>
      </w:r>
      <w:r>
        <w:rPr/>
        <w:t>ꤶ</w:t>
      </w:r>
      <w:r>
        <w:rPr/>
        <w:t>坰⼯秂業佯⿃䇂놮숪䚥⭌櫂坭쉴滂㭶牡촦</w:t>
      </w:r>
      <w:r>
        <w:rPr/>
        <w:t>⡸</w:t>
      </w:r>
      <w:r>
        <w:rPr/>
        <w:t>歳棂㴯⸺敦摏幺땎癎䙙䙋憣僎䥱党䁡稺牶擂两칇杰幍瑱</w:t>
      </w:r>
      <w:r>
        <w:rPr/>
        <w:t>꤫ⴷ</w:t>
      </w:r>
      <w:r>
        <w:rPr/>
        <w:t>摆皣琬싂痍㕊뮿䠯㖡庵婅〺午䥕匰䩯憏䭪䅋穗슩䤣䝡漪瓂넷♷啓条⺬奀⥋啕兡参쉀柂쉙슿敫戬佊⛂瑹爸乊爩轆䦩㬷</w:t>
      </w:r>
      <w:r>
        <w:rPr/>
        <w:t>ⰱ</w:t>
      </w:r>
      <w:r>
        <w:rPr/>
        <w:t>㣂殻杀湟啗충䫂䝢儣쉙刯노</w:t>
      </w:r>
      <w:r>
        <w:rPr/>
        <w:t>ꔨ</w:t>
      </w:r>
      <w:r>
        <w:rPr/>
        <w:t>毂쉮썁效楉ꥪ츸⽰乭ㅵ</w:t>
      </w:r>
      <w:r>
        <w:rPr/>
        <w:t>Ⱪ</w:t>
      </w:r>
      <w:r>
        <w:rPr/>
        <w:t>㝶䙋飂촹㝵瑨㬹祄栦⬹⸩䝉㍔㡱뭢⭤ㅸ佄䊿겿煬숤㴽슬♟⩒兯⯂뭟乨疬告奌种兞♑뇍挸敃撣</w:t>
      </w:r>
      <w:r>
        <w:rPr/>
        <w:t>ꕷ</w:t>
      </w:r>
      <w:r>
        <w:rPr/>
        <w:t>搶㤶疡瀭뿂㠰싂쏃㔣溥杠⯂쏂쉪竂搮</w:t>
      </w:r>
      <w:r>
        <w:rPr/>
        <w:t>ⴭ</w:t>
      </w:r>
      <w:r>
        <w:rPr/>
        <w:t>噮橉㚱쵈旂㙮㑍摏捘兠䷂쌣싂坦溣①拂䑖ㅠ㡾縬嘪湏洮㩹慳쉓䍒쉹渴ꅑ瑟걪⥹⩳媻㍠濂☭㭋숭䥣畣洽쉗㔮⵾쉴䒿䑮璿䯍⤫䰥啠丳슮䙦欸</w:t>
      </w:r>
      <w:r>
        <w:rPr/>
        <w:t>⡧</w:t>
      </w:r>
      <w:r>
        <w:rPr/>
        <w:t>挥⹂杖咿晵⿂瘷㜽♾쉢煤懃碻便</w:t>
      </w:r>
      <w:r>
        <w:rPr/>
        <w:t>ⵧ</w:t>
      </w:r>
      <w:r>
        <w:rPr/>
        <w:t>걌主瑤迂佷洸䀬⽴乓썚噮㙳帻㵱뼻杍㎡┰洶楹䥮슬䵑㡍</w:t>
      </w:r>
      <w:r>
        <w:rPr/>
        <w:t>Ⱚ</w:t>
      </w:r>
      <w:r>
        <w:rPr/>
        <w:t>晳灩</w:t>
      </w:r>
      <w:r>
        <w:rPr/>
        <w:t>Ⳃ</w:t>
      </w:r>
      <w:r>
        <w:rPr/>
        <w:t>㚱䓂꤮猨䆩敖桟捖⛂ꌪっ</w:t>
      </w:r>
      <w:r>
        <w:rPr/>
        <w:t>ⱥ</w:t>
      </w:r>
      <w:r>
        <w:rPr/>
        <w:t>㊩浀嚮煂䐨쉂䨪䑎쉂쉤梻쉲帮墣恖䩓㉡쉧㝄걡䠰廂걎㪮痂쉩⨤䨺浹숰坶燂堺烂喣</w:t>
      </w:r>
      <w:r>
        <w:rPr/>
        <w:t>⡭</w:t>
      </w:r>
      <w:r>
        <w:rPr/>
        <w:t>敩⧂┣⤊츽瘴呂晵界㊩⵹䝫䭘䩂㎿扺敊䷃⩫껎♄긴싃녴帴村䤣⫂㯂땕攴繞싂擂쉫</w:t>
      </w:r>
      <w:r>
        <w:rPr/>
        <w:t>⡕</w:t>
      </w:r>
      <w:r>
        <w:rPr/>
        <w:t>墱⦮슏쉮牯䢣䆬恎浆</w:t>
      </w:r>
      <w:r>
        <w:rPr/>
        <w:t>꧃</w:t>
      </w:r>
      <w:r>
        <w:rPr/>
        <w:t>㪬杯傮歬숹椣䣂떻㩧㡕㐫氩╒呴朶뽈挴䡒塰⹞䅳묪横숳敍浅쉡</w:t>
      </w:r>
      <w:r>
        <w:rPr/>
        <w:t>Ɒ</w:t>
      </w:r>
      <w:r>
        <w:rPr/>
        <w:t>숴䁟㙘⩺漫㨰쉘徿싂꤮儭啮千〮㷂怩唦䉩</w:t>
      </w:r>
      <w:r>
        <w:rPr/>
        <w:t>ꗂ</w:t>
      </w:r>
      <w:r>
        <w:rPr/>
        <w:t>桧敋깍彣婷쉗</w:t>
      </w:r>
      <w:r>
        <w:rPr/>
        <w:t>⠸</w:t>
      </w:r>
      <w:r>
        <w:rPr/>
        <w:t>녠殏</w:t>
      </w:r>
      <w:r>
        <w:rPr/>
        <w:t>ꗍ</w:t>
      </w:r>
      <w:r>
        <w:rPr/>
        <w:t>䙂겻杪㶩繁杋㝨쌥쵔潯㜴㕞놻䬯㕦딱녌</w:t>
      </w:r>
      <w:r>
        <w:rPr/>
        <w:t>ꥅ</w:t>
      </w:r>
      <w:r>
        <w:rPr/>
        <w:t>繂⭾捆쵴灢彏㥶⼰썴⾬䒡媩⩮彬柂娵瓂刹쉇祂뽨뮏〰睓煲枩ㄮ㉑䪬쉩婃塺塣⥈搤滂橙ꅒ汑⹤㠮澥塵쉚䉸頤녣硰奃幾⤽根啀㜦䷍</w:t>
      </w:r>
      <w:r>
        <w:rPr/>
        <w:t>ⵯ</w:t>
      </w:r>
      <w:r>
        <w:rPr/>
        <w:t>싎䕊啳松⩹䦱</w:t>
      </w:r>
      <w:r>
        <w:rPr/>
        <w:t>Ⳃ</w:t>
      </w:r>
      <w:r>
        <w:rPr/>
        <w:t>呹쉸秂⌴쌥ヂ㩢습迍歯䥍</w:t>
      </w:r>
      <w:r>
        <w:rPr/>
        <w:t>꥓</w:t>
      </w:r>
      <w:r>
        <w:rPr/>
        <w:t>樲捫깉乔梵ꅴ啯穖㝺슥ㄤ뾥쉭숮숲飂칇狂싂⑲♖顲▱⏂飂復㗍녆쉅꺿쉩浹晢䆣㨲숱瞥뽉ꥪ쵴쉨쵘杰꥔棂盂</w:t>
      </w:r>
      <w:r>
        <w:rPr/>
        <w:t>⡐</w:t>
      </w:r>
      <w:r>
        <w:rPr/>
        <w:t>숲䆏㩖兔ꍨ轚竂ヂ猣迂祇沘쉙獺幆㉓噳걏㥁숶呩欺⹲쉇轰奖睪潫슮単깾䌥散汪㥇슻癅㡺싂슘꧎䁺瞵㩧</w:t>
      </w:r>
      <w:r>
        <w:rPr/>
        <w:t>ⱦ</w:t>
      </w:r>
      <w:r>
        <w:rPr/>
        <w:t>쉕쉋烂⻂깪呞偉剡⩍㉱恗⚮쉟㜫桭♁쉉氩쉬卹步猲㊘㐻瀷啨슱げ</w:t>
      </w:r>
      <w:r>
        <w:rPr/>
        <w:t>⡯</w:t>
      </w:r>
      <w:r>
        <w:rPr/>
        <w:t>顖剨쉨氣⴮楕㩞怨效嚱넺녧㋂嘤</w:t>
      </w:r>
      <w:r>
        <w:rPr/>
        <w:t>ⱷ</w:t>
      </w:r>
      <w:r>
        <w:rPr/>
        <w:t>瑍伱硢燂桠▘慹晹檘</w:t>
      </w:r>
      <w:r>
        <w:rPr/>
        <w:t>ꦘ⍯</w:t>
      </w:r>
      <w:r>
        <w:rPr/>
        <w:t>쉊婡究磂㦩彑숺㍕⽫ꥢ辻煖旂匪䉬縪䘱숯畀捅浶㜻ꎿ輮㬬歏辣뇂丵椤⹉畗</w:t>
      </w:r>
      <w:r>
        <w:rPr/>
        <w:t>ꖡ</w:t>
      </w:r>
      <w:r>
        <w:rPr/>
        <w:t>優眹偡썖敤</w:t>
      </w:r>
      <w:r>
        <w:rPr/>
        <w:t>ⱐ</w:t>
      </w:r>
      <w:r>
        <w:rPr/>
        <w:t>湀嘦㗂䎩䙶噩⌥剈쵂乹⤽偔䲡䵘슿檥㝈⴪㉴습</w:t>
      </w:r>
      <w:r>
        <w:rPr/>
        <w:t>Ɐ⴮♶</w:t>
      </w:r>
      <w:r>
        <w:rPr/>
        <w:t>䨰䤱칱椶숫ば摓䙖㚣棎쉳殘兞숶㑍⌥䵒</w:t>
      </w:r>
      <w:r>
        <w:rPr/>
        <w:t>ꥒ</w:t>
      </w:r>
      <w:r>
        <w:rPr/>
        <w:t>㙆橺彬损硱뽒뇂㩃慞敏䱯桵祙拂녂湁슏싂㩆〈놱</w:t>
      </w:r>
      <w:r>
        <w:rPr/>
        <w:t>⢣</w:t>
      </w:r>
      <w:r>
        <w:rPr/>
        <w:t>沥幈佬晒䡨昪쉄捈慲竂媏䝇싂싃婟楃牗穤䁹쉵곎哎圯㙴㭫슣쉥瑮뼥搪䬤剂㝪硱</w:t>
      </w:r>
      <w:r>
        <w:rPr/>
        <w:t>ꥄ</w:t>
      </w:r>
      <w:r>
        <w:rPr/>
        <w:t>㐮㗂䵘䳍㑂扳䥮녷扄㥂楞䠤䞿</w:t>
      </w:r>
      <w:r>
        <w:rPr/>
        <w:t>ⱇ</w:t>
      </w:r>
      <w:r>
        <w:rPr/>
        <w:t>쉱⩆桖彚礫淂♲숳슡䍞╤伭숶쉩さ䨫ꌸ꧎쉺幉敪긊嫂扮㉊</w:t>
      </w:r>
      <w:r>
        <w:rPr/>
        <w:t>ꕣ</w:t>
      </w:r>
      <w:r>
        <w:rPr/>
        <w:t>㯎僂损녃価㝾䥟䥤䭔䅣顠䁩瘤湾恐幫땸⩅颱쉊㑥公쉭畲겥⤮䖘깋쉠去⼬䕡汌慷췂䘴䪮⧂竂呵╦䤰䥃㔤县稬睋㫂쉪깎㨬橯杓䍟䍎窩䥞</w:t>
      </w:r>
      <w:r>
        <w:rPr/>
        <w:t>ⱂ</w:t>
      </w:r>
      <w:r>
        <w:rPr/>
        <w:t>纏〪瞏灲㕣搫眲䘬喏燂싂⼩氯㝥彷䵘塩⽔潘哂㍎轱㥢┵쉷썅깕䌯婫㬴쉍㚘⌬꺱暱獄痂쉄㍯㩧쉔顩奓䘯傡䥒併其垱</w:t>
      </w:r>
      <w:r>
        <w:rPr/>
        <w:t>ꔲ</w:t>
      </w:r>
      <w:r>
        <w:rPr/>
        <w:t>佷婉⽰</w:t>
      </w:r>
      <w:r>
        <w:rPr/>
        <w:t>ꕟ</w:t>
      </w:r>
      <w:r>
        <w:rPr/>
        <w:t>䘫㡴轙佞</w:t>
      </w:r>
      <w:r>
        <w:rPr/>
        <w:t>ꤻ</w:t>
      </w:r>
      <w:r>
        <w:rPr/>
        <w:t>氲녒깹⪩ꍳ晍桍獪潄䳂噡㷍䁪⏂漺䤲珍畞⩢䩞쌹츦灢狂扟⭺䅔潩䥃济㊡⑺쉶⩩칎楯녊灠甲侘转녨䀳숪博㝐쉆깢</w:t>
      </w:r>
      <w:r>
        <w:rPr/>
        <w:t>ꕖ</w:t>
      </w:r>
      <w:r>
        <w:rPr/>
        <w:t>呺⹲为携梱敟⸺佒䡶㴥奘挨䊱墻卓潈慀顺䉔堣潷㤤席⌱쉄扦枩쉙睚뮘輩䇍┳楳瘹⹙牒뽠佺晦炬稺캵偭뽒槃</w:t>
      </w:r>
      <w:r>
        <w:rPr/>
        <w:t>ꥉ</w:t>
      </w:r>
      <w:r>
        <w:rPr/>
        <w:t>쎡뽣顉뇂怨ꇂ㝌䬨쉡硐䜫畸㥉奊췂湰뼪쉔䭸倯⥖琬ま䠸㤳頬ꥸ㉄灵犻套쏂〰⨷ꍚ婤椦ꌥ䉩祶㩅䐮㝀⩩佭걹┽硓걁䇂䂘ꆣ㡡淍橡ꍴ䷂</w:t>
      </w:r>
      <w:r>
        <w:rPr/>
        <w:t>ꖻ</w:t>
      </w:r>
      <w:r>
        <w:rPr/>
        <w:t>䫃ꅇ싃⿂汞</w:t>
      </w:r>
      <w:r>
        <w:rPr/>
        <w:t>ⱆ</w:t>
      </w:r>
      <w:r>
        <w:rPr/>
        <w:t>ꍍ㡞磂뼱挰䂿딸⵨瑞쉡╞䷍剟싂灔疩搤㙗欤癓</w:t>
      </w:r>
      <w:r>
        <w:rPr/>
        <w:t>ꕒ</w:t>
      </w:r>
      <w:r>
        <w:rPr/>
        <w:t>汈轈㔦䦥䇃</w:t>
      </w:r>
      <w:r>
        <w:rPr/>
        <w:t>ⰹ</w:t>
      </w:r>
      <w:r>
        <w:rPr/>
        <w:t>㞩숨䕸利ㅺ㡏坾乖䎩뽩搫偠稨</w:t>
      </w:r>
      <w:r>
        <w:rPr/>
        <w:t>ⱥ</w:t>
      </w:r>
      <w:r>
        <w:rPr/>
        <w:t>玱彗䧂䅴⵴獷땰椲뽞彞</w:t>
      </w:r>
      <w:r>
        <w:rPr/>
        <w:t>ⵎ</w:t>
      </w:r>
      <w:r>
        <w:rPr/>
        <w:t>ㅗ䳂桚睚種櫂⤳敭穡瑸伥㯎䉧祫灔㇃攰杔轴쉇㵆곂匽痂澏爷⪿ꅅ伮囂숨슬坢╎쉠栩睔浤쉱⩴숦柂䵣飂╟桔⎻槂偍⬹ꥸ晅䱷쉟㑶⧂깖</w:t>
      </w:r>
      <w:r>
        <w:rPr/>
        <w:t>ⵡ</w:t>
      </w:r>
      <w:r>
        <w:rPr/>
        <w:t>听坶砮⪮☹</w:t>
      </w:r>
      <w:r>
        <w:rPr/>
        <w:t>ꦘ</w:t>
      </w:r>
      <w:r>
        <w:rPr/>
        <w:t>㩑眤㯂긳긪⩸慱숶晵㮏</w:t>
      </w:r>
      <w:r>
        <w:rPr/>
        <w:t>ꕧ</w:t>
      </w:r>
      <w:r>
        <w:rPr/>
        <w:t>桨⻂弻噃⩍泃爷䃎辬</w:t>
      </w:r>
      <w:r>
        <w:rPr/>
        <w:t>ⰳ⸫</w:t>
      </w:r>
      <w:r>
        <w:rPr/>
        <w:t>숪畎쉹쉍削師捅找呄卤䉰摭慩㥖圭撘쉡ꅶ㜦썳挤昺婂暡頪⩣縬⫂갸塚걔どㅹ⩊䛂穭䕃帩䱎䜩䓂䘲暮潂睧㍈㝌昬㙊磂슩䜫嘺睡▩숵㟂奤묳㉀婤䭎䵭ぞ갳</w:t>
      </w:r>
      <w:r>
        <w:rPr/>
        <w:t>ꕑ</w:t>
      </w:r>
      <w:r>
        <w:rPr/>
        <w:t>쉡뇂ꍓ杖姂䵺䅢⿂扯쉋쉩係恦</w:t>
      </w:r>
      <w:r>
        <w:rPr/>
        <w:t>Ⳃ</w:t>
      </w:r>
      <w:r>
        <w:rPr/>
        <w:t>慨촥䂻ㅑ㥍</w:t>
      </w:r>
      <w:r>
        <w:rPr/>
        <w:t>⣂</w:t>
      </w:r>
      <w:r>
        <w:rPr/>
        <w:t>䙑ꥮ奯</w:t>
      </w:r>
      <w:r>
        <w:rPr/>
        <w:t>ꕁ</w:t>
      </w:r>
      <w:r>
        <w:rPr/>
        <w:t>숺熮䌊䥎</w:t>
      </w:r>
      <w:r>
        <w:rPr/>
        <w:t>ⱁ</w:t>
      </w:r>
      <w:r>
        <w:rPr/>
        <w:t>딤䷂⥒쉲뽂⸷⑤⩞</w:t>
      </w:r>
      <w:r>
        <w:rPr/>
        <w:t>ꦩ</w:t>
      </w:r>
      <w:r>
        <w:rPr/>
        <w:t>江搱祱洬⨤單</w:t>
      </w:r>
      <w:r>
        <w:rPr/>
        <w:t>ⴽ</w:t>
      </w:r>
      <w:r>
        <w:rPr/>
        <w:t>㎩婬敄</w:t>
      </w:r>
      <w:r>
        <w:rPr/>
        <w:t>꧂</w:t>
      </w:r>
      <w:r>
        <w:rPr/>
        <w:t>琯칐䱨⽐漹失剁潾♩献㝣쉷睴캻쉏걐卑⥊爣嘦椳썫캡</w:t>
      </w:r>
      <w:r>
        <w:rPr/>
        <w:t>ꥈ</w:t>
      </w:r>
      <w:r>
        <w:rPr/>
        <w:t>싂湲</w:t>
      </w:r>
      <w:r>
        <w:rPr/>
        <w:t>⠮⠤</w:t>
      </w:r>
      <w:r>
        <w:rPr/>
        <w:t>乇㡨眴␪睑剀⭅㎡㖣埂潸쉑潇┩䘯サ㑨䱁숪佸㬦쉐䨴칥帴쎮㑙䕢♹촦녣쉫☤坹쉠⌵坙猥歬弣㚏线쉚♸儷琲摷摪圩⭄䤹칧穱湹歬㠹♂⹀䥂뮬祚打摭瑡䕹䀣녱杦瑃ꄪ愩榘⚣奪怨⌴穲瓂╃쉟卙ㅾ쉖揂礳䅏⻂玘㴪洴㮱桳佥晓創癟쉑吹䥌婁兣숺쌥剄숨輴⶿侘䤱</w:t>
      </w:r>
      <w:r>
        <w:rPr/>
        <w:t>⣃</w:t>
      </w:r>
      <w:r>
        <w:rPr/>
        <w:t>彀稰⼪怹㘭ꍈ䥟甲䍢呱伶噖浪穃圮㐹</w:t>
      </w:r>
      <w:r>
        <w:rPr/>
        <w:t>ⵤ</w:t>
      </w:r>
      <w:r>
        <w:rPr/>
        <w:t>뽙</w:t>
      </w:r>
      <w:r>
        <w:rPr/>
        <w:t>ꕘ</w:t>
      </w:r>
      <w:r>
        <w:rPr/>
        <w:t>之㇂⮿砽縲役쉮甬晕绍失慸漺㕹숣劬</w:t>
      </w:r>
      <w:r>
        <w:rPr/>
        <w:t>ꥈ</w:t>
      </w:r>
      <w:r>
        <w:rPr/>
        <w:t>䪮湢䙬⒣縣幸╞뽯㔫婀瑘䵲橳㶣㓂堭揂┯</w:t>
      </w:r>
      <w:r>
        <w:rPr/>
        <w:t>⢬ⱅ</w:t>
      </w:r>
      <w:r>
        <w:rPr/>
        <w:t>噮故䎥掿櫂嫂疏摄쉱㭯땾亮䲬畩䭇势睪⽆슮愤⤽噶浉䕃ꍁ捍쉕仂⩣冏䙇</w:t>
      </w:r>
      <w:r>
        <w:rPr/>
        <w:t>ⵕ</w:t>
      </w:r>
      <w:r>
        <w:rPr/>
        <w:t>摭긥쉵넳쉅辿婇煰癔䈣盂숽</w:t>
      </w:r>
      <w:r>
        <w:rPr/>
        <w:t>ꥇ</w:t>
      </w:r>
      <w:r>
        <w:rPr/>
        <w:t>縵㡯扭</w:t>
      </w:r>
      <w:r>
        <w:rPr/>
        <w:t>ⲩ</w:t>
      </w:r>
      <w:r>
        <w:rPr/>
        <w:t>쉶䫂싂剗卫機뽳⾥琳</w:t>
      </w:r>
      <w:r>
        <w:rPr/>
        <w:t>ⵚ</w:t>
      </w:r>
      <w:r>
        <w:rPr/>
        <w:t>쉫挸种捕啞嗂䌨뼩燂䀴걺</w:t>
      </w:r>
      <w:r>
        <w:rPr/>
        <w:t>Ɒ</w:t>
      </w:r>
      <w:r>
        <w:rPr/>
        <w:t>桵췂⾮</w:t>
      </w:r>
      <w:r>
        <w:rPr/>
        <w:t>ꤥ</w:t>
      </w:r>
      <w:r>
        <w:rPr/>
        <w:t>瑖ꆘ㍟瑪浅쉎卨깏汓穘瀰䍗唲┪㈮썂浲⭞깂䇂嘤</w:t>
      </w:r>
      <w:r>
        <w:rPr/>
        <w:t>⢿</w:t>
      </w:r>
      <w:r>
        <w:rPr/>
        <w:t>疥䘫洪唬⪣辿⹰⍱濍椮睬녍싂⥄痂煐㭑媥㡘뭗滂倬㵯睔顸쵧測䝭쉔䷂潡㬦橧뭔乘復䇂</w:t>
      </w:r>
      <w:r>
        <w:rPr/>
        <w:t>ꥐ</w:t>
      </w:r>
      <w:r>
        <w:rPr/>
        <w:t>㭞⪥歩숪㈦䁯埂㉀呰╥潹攷噷佱惂뗂쉰幧倮쉌䩳⭣䭫슱廍汣</w:t>
      </w:r>
      <w:r>
        <w:rPr/>
        <w:t>꤭</w:t>
      </w:r>
      <w:r>
        <w:rPr/>
        <w:t>戲䗂中换㉗ㅕ㩾싂⧂盂䵔㝯</w:t>
      </w:r>
      <w:r>
        <w:rPr/>
        <w:t>ⱋ⸤</w:t>
      </w:r>
      <w:r>
        <w:rPr/>
        <w:t>䐽盂䙏穭㤯㬯ꌨꍂ洶☪䜯쉸㡄싂⥅治䡍侮墻㕁濂凂㌴䅹桡⥧䡯係捩㑧ꍡ疡걺硗唶䅺묦斩⨸毂싂佘쉲㑊晄㡺슏塵瑄㤸ꥧꆱ挵䀭⭞쉱습礤晆숱兟硳敢嘤啾䈹䭳櫂咮쵪敋䥯슩捌坃乔</w:t>
      </w:r>
      <w:r>
        <w:rPr/>
        <w:t>ꕰ</w:t>
      </w:r>
      <w:r>
        <w:rPr/>
        <w:t>⻍컂믍欲㔰⩱慣䵠䙡伫㊵呀쌫棂煯䭉沬</w:t>
      </w:r>
      <w:r>
        <w:rPr/>
        <w:t>ⵄ</w:t>
      </w:r>
      <w:r>
        <w:rPr/>
        <w:t>楓猩</w:t>
      </w:r>
      <w:r>
        <w:rPr/>
        <w:t>ꕷ♧</w:t>
      </w:r>
      <w:r>
        <w:rPr/>
        <w:t>ㅹ獊䀥칯껂</w:t>
      </w:r>
      <w:r>
        <w:rPr/>
        <w:t>ꕴ</w:t>
      </w:r>
      <w:r>
        <w:rPr/>
        <w:t>李㨪ꎵ橑䉃癀슏慕揂䭋擂䵖欯⛂椊</w:t>
      </w:r>
      <w:r>
        <w:rPr/>
        <w:t>⣂</w:t>
      </w:r>
      <w:r>
        <w:rPr/>
        <w:t>瑙丶뼤⥯彯쉍썫㠵싂ㅃ楟妩怴浅携⍔⌮瓎嘪䑍쉁㙹⥟奆䷂䰭㒡稴珂祑䭟剺㵨䫂佒汊䓂慣⽦㶡媡杸싂쎏넰䖱䐲玮</w:t>
      </w:r>
      <w:r>
        <w:rPr/>
        <w:t>⠨</w:t>
      </w:r>
      <w:r>
        <w:rPr/>
        <w:t>〤뽓䉳輻䘦䄪浨並슬夬㓂쵞숲淂숹㠥䍨쉦쉮촪싂ꍬ㡧塙楅线쉆쉶桫杪爷懂╇䊱侥捶䝞뼪ꌣ䱅㍐㑑ꅧ㩔晦⬪␵㨪癟숫散摘㨰墬싂睢㍇숭☲</w:t>
      </w:r>
      <w:r>
        <w:rPr/>
        <w:t>ꥎ</w:t>
      </w:r>
      <w:r>
        <w:rPr/>
        <w:t>쉂겡쉁呏柂䁧깃㌣숪帮⎘⩷</w:t>
      </w:r>
      <w:r>
        <w:rPr/>
        <w:t>ⷂ</w:t>
      </w:r>
      <w:r>
        <w:rPr/>
        <w:t>ꄪ奬礻ㅘ䐤十ㄦ䌪쉟췂ㄣ⑳</w:t>
      </w:r>
      <w:r>
        <w:rPr/>
        <w:t>⡩</w:t>
      </w:r>
      <w:r>
        <w:rPr/>
        <w:t>稰㯂⩉쉘㴯촬䂮⼹ꌹ頴䗂㘸塵剢㨬婰숰煩题㔰㪘</w:t>
      </w:r>
      <w:r>
        <w:rPr/>
        <w:t>⢩</w:t>
      </w:r>
      <w:r>
        <w:rPr/>
        <w:t>扯晤搸娽⭂灭爱中䣎夹⫎㩗浭슬숭⧂䰴愣䫂慏ꇎ穈恌㴰⼦磂</w:t>
      </w:r>
      <w:r>
        <w:rPr/>
        <w:t>ⰷ</w:t>
      </w:r>
      <w:r>
        <w:rPr/>
        <w:t>숴玣た쉖싍썷坤⫂呤䳂ⸯ⑞㉄䌸埂お兙侩䱋噓顶嫂녥斡㩐潬〬滍仃♀䄵ꎵ噩䝂⒮廂숷冩睇䘪ꆻ楔碵䑋嗂싂⩇䤦䜩㥑㖮恰央瑱啤獋쉨䡎ꥡ瑑㑯㟂쵩煰侩猶⺩頱硥떮⸰杔䩀堨䝃ꍂ䌲⫎渴㕸䈵儮㯂睧急撩嫂ꌥ䍑숴</w:t>
      </w:r>
      <w:r>
        <w:rPr/>
        <w:t>ꦣ</w:t>
      </w:r>
      <w:r>
        <w:rPr/>
        <w:t>棂灢䠯싂싂⏂辣瑨擂祪㩶슣塺䱣⩇塃㷂ꎥ矃</w:t>
      </w:r>
      <w:r>
        <w:rPr/>
        <w:t>꤬</w:t>
      </w:r>
      <w:r>
        <w:rPr/>
        <w:t>㩮硢ꍶ批⼬ㅤ䔫歳䫂㥰䍷⥁湐컎㜨숵捊憻ꥵ걯梏쉊</w:t>
      </w:r>
      <w:r>
        <w:rPr/>
        <w:t>ꕷ</w:t>
      </w:r>
      <w:r>
        <w:rPr/>
        <w:t>쉴ꍁ⨯槂癦嗂磍㬥祮祀숽ꍎㅓ支</w:t>
      </w:r>
      <w:r>
        <w:rPr/>
        <w:t>ⵀ</w:t>
      </w:r>
      <w:r>
        <w:rPr/>
        <w:t>歸ぶ䍆殬敲坒䩟숫杹곃㓂杮匸婫숤冱橏</w:t>
      </w:r>
      <w:r>
        <w:rPr/>
        <w:t>⡲</w:t>
      </w:r>
      <w:r>
        <w:rPr/>
        <w:t>⽾䍞池顊㝨㬲㵈眬瘨㡓㍇⹄摑剺顕䍉숨睂穐時撬년摔杚䄳◂坉卑쉄枏슥䐥⑱䤰咩</w:t>
      </w:r>
      <w:r>
        <w:rPr/>
        <w:t>ꗃ⩞</w:t>
      </w:r>
      <w:r>
        <w:rPr/>
        <w:t>楧ꄦ噇呎圤쉗䘲♱썙却쉧</w:t>
      </w:r>
      <w:r>
        <w:rPr/>
        <w:t>⡎</w:t>
      </w:r>
      <w:r>
        <w:rPr/>
        <w:t>䙨歹썄噥␣攤慕꺣輮愬頷㕓琴숱剾䅣◂ꇂ䉈癩䘳㦮</w:t>
      </w:r>
      <w:r>
        <w:rPr/>
        <w:t>ꔦ⭠</w:t>
      </w:r>
      <w:r>
        <w:rPr/>
        <w:t>呣狂䜽礹ꍨ睷쉉䨦⽉坭塢劬䴽</w:t>
      </w:r>
      <w:r>
        <w:rPr/>
        <w:t>⡖</w:t>
      </w:r>
      <w:r>
        <w:rPr/>
        <w:t>棂䱊싃쵐吵슮繙ꥫ♋幯䴬䔨䃃飂窻捣〶佁慐</w:t>
      </w:r>
      <w:r>
        <w:rPr/>
        <w:t>ⵔ</w:t>
      </w:r>
      <w:r>
        <w:rPr/>
        <w:t>喬眻啰繦쵃䉡㉮剦숹뾩뿂樲祀㭋㭃␪绂쉆㕀濂殏懂柂숶⤲㍮⭯䤪⵫㩸榩♶㈬쉉숰呇㣂䄤</w:t>
      </w:r>
      <w:r>
        <w:rPr/>
        <w:t>ꖘ</w:t>
      </w:r>
      <w:r>
        <w:rPr/>
        <w:t>凂䱳⸮㴤</w:t>
      </w:r>
      <w:r>
        <w:rPr/>
        <w:t>ⴰ</w:t>
      </w:r>
      <w:r>
        <w:rPr/>
        <w:t>唻䡸ꅈ秂汮ぢ䮬挬愊圥セ繄恭䕎湘澩䁥촮쉱彤挹熏㑑㯂</w:t>
      </w:r>
      <w:r>
        <w:rPr/>
        <w:t>꤯</w:t>
      </w:r>
      <w:r>
        <w:rPr/>
        <w:t>橚亻揂⌳⍨</w:t>
      </w:r>
      <w:r>
        <w:rPr/>
        <w:t>ꕕ</w:t>
      </w:r>
      <w:r>
        <w:rPr/>
        <w:t>䠳⑓ꌷ쉔悏깘㩯</w:t>
      </w:r>
      <w:r>
        <w:rPr/>
        <w:t>ꤻ</w:t>
      </w:r>
      <w:r>
        <w:rPr/>
        <w:t>慪⾿ꍞ㝨ꍃ䩫갤츶帶㙣쉏䇂☫슩恘扚㏎练</w:t>
      </w:r>
      <w:r>
        <w:rPr/>
        <w:t>ⵤ⩀</w:t>
      </w:r>
      <w:r>
        <w:rPr/>
        <w:t>摧湪쵞摆ꥴ䕸䑱</w:t>
      </w:r>
      <w:r>
        <w:rPr/>
        <w:t>Ⳏ</w:t>
      </w:r>
      <w:r>
        <w:rPr/>
        <w:t>䟃넭㤩惂塄帯㙫烂磂ꄪ쉵㭢䤦慬ㅷ輳䫂쵮䨲슿넮扦㮩厩♞硩坅潫쉷㝀㐷⩭쉨쉘掬愩⑃佬걧ㅸ䵅☲燂瘵쉶쏂唷槂懎⌭㡬杖彔繇녲䁑沏䨰楾桢㢏扟卨칇顲ヂ漻沬灴厩窿牠晅깷卙捚啣伭㍉쉔嚮싂춘칳㢮⼬枻</w:t>
      </w:r>
      <w:r>
        <w:rPr/>
        <w:t>ꤥ</w:t>
      </w:r>
      <w:r>
        <w:rPr/>
        <w:t>䁫慌쉭㌹쉄縨摇䀷嘵牨⍐畉䍒㥫媱⪬䍆炮秂</w:t>
      </w:r>
      <w:r>
        <w:rPr/>
        <w:t>⡇</w:t>
      </w:r>
      <w:r>
        <w:rPr/>
        <w:t>㥳⹌俍㥠숽硟睴報⧎呞</w:t>
      </w:r>
      <w:r>
        <w:rPr/>
        <w:t>⡋</w:t>
      </w:r>
      <w:r>
        <w:rPr/>
        <w:t>䵞湩쉊淂嗂⏂獅</w:t>
      </w:r>
      <w:r>
        <w:rPr/>
        <w:t>ꖵ</w:t>
      </w:r>
      <w:r>
        <w:rPr/>
        <w:t>爺㦣䑌東㍩渪⭅獺ヂ칩婚⍳攤窻ꅖ쉨皣슩噢䍑祃濂奲氮〰䕑쉣䐬㥣务晴ㅦ䐪쉫揎斘쉤㭀믎主刪捔⍮䀴䕬쉹灏싂恀祟䟂掩␸灭숪甫哂㉟轰⑥⩲㖏姂噦⥺㴹습촬뽐癟䪣彘爦㙫⩟弶収汕쉈츰▥溏刨㑣剌㟂繁睭烍㷂츹佅䉎庻杺墱</w:t>
      </w:r>
      <w:r>
        <w:rPr/>
        <w:t>ꔱ</w:t>
      </w:r>
      <w:r>
        <w:rPr/>
        <w:t>僂敂珂惂䣂婋⦬⑪壃則┬刪ㆡ礱㒩䱖顕⩶숬쉲습ㅬㆵ轭帷㍐䃂╭盍摤旃別繢之扢ꍇ卫썴偹旂㑨拂쉓䴷넫쉬卸轌</w:t>
      </w:r>
      <w:r>
        <w:rPr/>
        <w:t>ꤣ</w:t>
      </w:r>
      <w:r>
        <w:rPr/>
        <w:t>䊬怰页쉭쉤帬䞩灔䒣偲牉</w:t>
      </w:r>
      <w:r>
        <w:rPr/>
        <w:t>ⶮ</w:t>
      </w:r>
      <w:r>
        <w:rPr/>
        <w:t>婀噘숯慷䁀㕇乚噣狂㵙滂含〳だ쉭</w:t>
      </w:r>
      <w:r>
        <w:rPr/>
        <w:t>⡔</w:t>
      </w:r>
      <w:r>
        <w:rPr/>
        <w:t>暵⍟㵄䳃</w:t>
      </w:r>
      <w:r>
        <w:rPr/>
        <w:t>⣂</w:t>
      </w:r>
      <w:r>
        <w:rPr/>
        <w:t>さ</w:t>
      </w:r>
      <w:r>
        <w:rPr/>
        <w:t>ⱂ</w:t>
      </w:r>
      <w:r>
        <w:rPr/>
        <w:t>搯ㅟ倭瑺㡸棂숴橖䘦揂걈ꍷ硣䂵彦쌹櫍潲㵹㶮〣쉭䠶珂琹㕡㩥頯츭彞㝹쉨㯂㚏⺿弦城깨稭뭨杈쉪㜱樫塆䲣太♎咵쉩塯夣싂쉙쉈䗂쉹츰ㄹ⹦媡㨨扄潨汢朽弭っ</w:t>
      </w:r>
      <w:r>
        <w:rPr/>
        <w:t>ꦡ</w:t>
      </w:r>
      <w:r>
        <w:rPr/>
        <w:t>쉠숻䡦ꍁ剬쉳ㅶ奢䁚瞩쉖꺵仂⌤惂䝥焱䅖㕅睕席ꥢ到塨껃噚츰㝟䂩潕䱷썟疩믃⩬癯㜻☲뮡噥滂┲瑆쵯煸䅂쉈桅⽔쉳瀻⧂슬㖩䕵⽶깙乣걱楅頪縩㊵瑖焭꺥⍨䙐⸩㝗哂ꅧ㥅⥢颻磂䬊䯎숵契䆩啫㵠湖爨䐮㌹쉑涏な匵倰璩쉳⩠㮡䦿汑偰䅺⾩撬⨮䌨䩒䑣</w:t>
      </w:r>
      <w:r>
        <w:rPr/>
        <w:t>ⷂ</w:t>
      </w:r>
      <w:r>
        <w:rPr/>
        <w:t>묯櫂ㄸ㔴ㅊ噔ꥭ㬯쵊⍪┻噚깞㴺㉹彸㇂昹懂瞮촸䡾⽮牾乌偵杶쉖㜽噸㗂炿久쉰䥀쉠쉉쉅獂埂杮쉰轁埂傮攷쉓顠䙧仂凂姂</w:t>
      </w:r>
      <w:r>
        <w:rPr/>
        <w:t>ꕷ</w:t>
      </w:r>
      <w:r>
        <w:rPr/>
        <w:t>昴뽕⵵焰䋂廎漭矃ꇂ栭䙫䛂偅堥秂</w:t>
      </w:r>
      <w:r>
        <w:rPr/>
        <w:t>ꦿ♑</w:t>
      </w:r>
      <w:r>
        <w:rPr/>
        <w:t>䲡갹䫂녚㉰䙐쉰痎窵녾卉쉐䕇轀㨮⑺ꅅ㞬址数晄㒘繞晖ぺ歸쎩䰮娬◂䪩䒩煖䩓杋殘䡷禱恟椽</w:t>
      </w:r>
      <w:r>
        <w:rPr/>
        <w:t>ꔳ</w:t>
      </w:r>
      <w:r>
        <w:rPr/>
        <w:t>傻⩠ㅫ昽䜷⤻墮䯍搬㜽掮䡄䝷浞橹㎩枵参싎䑴</w:t>
      </w:r>
      <w:r>
        <w:rPr/>
        <w:t>⣎</w:t>
      </w:r>
      <w:r>
        <w:rPr/>
        <w:t>㡺䁆깔墱䒡湅䂻</w:t>
      </w:r>
      <w:r>
        <w:rPr/>
        <w:t>ⱈ</w:t>
      </w:r>
      <w:r>
        <w:rPr/>
        <w:t>딸㴸傩⪮㝍睫吳塶勂춣狂冱䵌ꌦ復儭㦥䘨㔭ꥵ䩭슱䤴檮杺䱹氲䪿</w:t>
      </w:r>
      <w:r>
        <w:rPr/>
        <w:t>⡾</w:t>
      </w:r>
      <w:r>
        <w:rPr/>
        <w:t>囂숤쉁싂䏍㪥</w:t>
      </w:r>
      <w:r>
        <w:rPr/>
        <w:t>⣂</w:t>
      </w:r>
      <w:r>
        <w:rPr/>
        <w:t>参䤻昪슿ꄻ쉔泂쉞䥡捾顐琭슱⍈佊⩠녍仃䍓潯悩治쌴梘炬姂檥愩뗎捖湴凂噲獲</w:t>
      </w:r>
      <w:r>
        <w:rPr/>
        <w:t>ꔶ</w:t>
      </w:r>
      <w:r>
        <w:rPr/>
        <w:t>䙚걡䓍숸搦䥷걥♵䱘恚⫂⪿礷⩥轓⯂㢏乆㩂⑄瑾⿂⹂䭇㭓⩷扂숥㍉是䭍䃂⩗⑭䍧⽦幮轇埂㘰䙱쎡</w:t>
      </w:r>
      <w:r>
        <w:rPr/>
        <w:t>ꥃ</w:t>
      </w:r>
      <w:r>
        <w:rPr/>
        <w:t>偩⨸狂쉯䐴땒춘䀶䝹⩬ꄺ쵹ꅱ쵾⫂姍照</w:t>
      </w:r>
      <w:r>
        <w:rPr/>
        <w:t>⢱</w:t>
      </w:r>
      <w:r>
        <w:rPr/>
        <w:t>㛂沵㙅㭁䱔䩷</w:t>
      </w:r>
      <w:r>
        <w:rPr/>
        <w:t>ⱍ</w:t>
      </w:r>
      <w:r>
        <w:rPr/>
        <w:t>澩剐㝨숻⨴⿂江慉刱䱫畚㡱曂쉳眲癧凍䎣ㅠ썫牢䭶硟ヂ熡瓃녾⹐⹏椭칯壂献㴰䁓䑥</w:t>
      </w:r>
      <w:r>
        <w:rPr/>
        <w:t>ⱄ</w:t>
      </w:r>
      <w:r>
        <w:rPr/>
        <w:t>夥圶枥爸숻㌹㛂ꅪ⍶桢け䕞䡐儭⽨睫뭡拂棍佲䁒䔮琮싂䱏溱景⸶恹컂䯂쉷敓쉕싂꺥</w:t>
      </w:r>
      <w:r>
        <w:rPr/>
        <w:t>ꕄ</w:t>
      </w:r>
      <w:r>
        <w:rPr/>
        <w:t>㑦</w:t>
      </w:r>
      <w:r>
        <w:rPr/>
        <w:t>ⱏ</w:t>
      </w:r>
      <w:r>
        <w:rPr/>
        <w:t>彉숮䩹扢⧂槂</w:t>
      </w:r>
      <w:r>
        <w:rPr/>
        <w:t>⡁</w:t>
      </w:r>
      <w:r>
        <w:rPr/>
        <w:t>祍旂奾伤ㅬ輴㪻ꍰ㵁杒⭡츪㩱囎癅啩䨪䵑挲쉟㢩䝴䏃縤穃ヂ䀫塋槎㙊䉠欦⽋嘺⑤┴曃⑋</w:t>
      </w:r>
      <w:r>
        <w:rPr/>
        <w:t>ⵘ</w:t>
      </w:r>
      <w:r>
        <w:rPr/>
        <w:t>싂㡗</w:t>
      </w:r>
      <w:r>
        <w:rPr/>
        <w:t>⠩</w:t>
      </w:r>
      <w:r>
        <w:rPr/>
        <w:t>ꥠ</w:t>
      </w:r>
      <w:r>
        <w:rPr/>
        <w:t>ꕵ</w:t>
      </w:r>
      <w:r>
        <w:rPr/>
        <w:t>曂个穄쉥淂䡴泂숺稱癇ꍲ冥걺照槂嘳稶㢬㫂</w:t>
      </w:r>
      <w:r>
        <w:rPr/>
        <w:t>⡦</w:t>
      </w:r>
      <w:r>
        <w:rPr/>
        <w:t>ꕍ</w:t>
      </w:r>
      <w:r>
        <w:rPr/>
        <w:t>䍗氬捓撵畦绎</w:t>
      </w:r>
      <w:r>
        <w:rPr/>
        <w:t>Ⱖ</w:t>
      </w:r>
      <w:r>
        <w:rPr/>
        <w:t>潷꺻睡〉嗂⥢慌쉷⬵扏額纵獗㡾匤⮏烃㕾</w:t>
      </w:r>
      <w:r>
        <w:rPr/>
        <w:t>⠹</w:t>
      </w:r>
      <w:r>
        <w:rPr/>
        <w:t>睫穥橉⍵㩪殿쉡摵ㅓ뽰㬺䝇ꥪ顲嘮幘斮숲剉㩙噬ꅮ狂硉婹⌵恫♏砊掏啦㝟碩怰撮捥ㅭ㇎杢剹幈睳䉑깯⼱㐦珂뭭갪敟䄮䒥恥ど┤煂ㅶ◂싂烍㍟㉅</w:t>
      </w:r>
      <w:r>
        <w:rPr/>
        <w:t>ⱗ</w:t>
      </w:r>
      <w:r>
        <w:rPr/>
        <w:t>쉘뽈爲㔦敪㯂啙凂ꥡ奺乓⥎䁭⬳䲬⼵濍捋湣㍁幺⭌浲숻弯숩兇⩯㩺奰牍欲晑禘뭲怺頣뗂戩⺱竂딻穾칩치㜽弤町業丶轖㉠噇칄䭟㌺㤩습╁䕡姍㫂㴤䉆䉳䬶㍪◃佂椨쉒稳漦䚥</w:t>
      </w:r>
      <w:r>
        <w:rPr/>
        <w:t>⡪</w:t>
      </w:r>
      <w:r>
        <w:rPr/>
        <w:t>奾䝦㬽</w:t>
      </w:r>
      <w:r>
        <w:rPr/>
        <w:t>ⵈ</w:t>
      </w:r>
      <w:r>
        <w:rPr/>
        <w:t>ꅺ</w:t>
      </w:r>
      <w:r>
        <w:rPr/>
        <w:t>⡹</w:t>
      </w:r>
      <w:r>
        <w:rPr/>
        <w:t>㝑䅉춘䌷䩲㮡꧎牐䭺</w:t>
      </w:r>
      <w:r>
        <w:rPr/>
        <w:t>ⵐ</w:t>
      </w:r>
      <w:r>
        <w:rPr/>
        <w:t>硹┨牉䥆䄣숴㔱澩恤䱯㈣䮡䘷ㅫ㡏㋂失拃帺녹ꇂ碱⨲媣稽쌬깤欭䩅㇂煢ヂ颡穩뽱슘悩䑤桚晈䗂쉆㍀䍸浚祒뭉⌤⑱ꍪ睓⤸䠱㍃쉎㉬拂儮噖䃂眫♥⒬奇</w:t>
      </w:r>
      <w:r>
        <w:rPr/>
        <w:t>ⵄ</w:t>
      </w:r>
      <w:r>
        <w:rPr/>
        <w:t>偠俎</w:t>
      </w:r>
      <w:r>
        <w:rPr/>
        <w:t>ꦻ</w:t>
      </w:r>
      <w:r>
        <w:rPr/>
        <w:t>癦⍍敭⤲⩾䡓玬깧揃潙姂債潋㈱拂⹲縲쉓㜫漸숹ꥶ䙶喬灆㕚☴婃⤪儴깷䩰곂㭫乓㡋獅갯숷䍐뾡⹱炩뾘깏䥋䵞␺儺溵兴〈</w:t>
      </w:r>
      <w:r>
        <w:rPr/>
        <w:t>Ⳃ</w:t>
      </w:r>
      <w:r>
        <w:rPr/>
        <w:t>獈〭╙䉆婦扁甫㨸놣媣녔뭁婱⸸䞩迂䎡촣捉䣂佣潖㡋彍皩싎漵儽晋쌨싂墬杉灚</w:t>
      </w:r>
      <w:r>
        <w:rPr/>
        <w:t>ⰵ</w:t>
      </w:r>
      <w:r>
        <w:rPr/>
        <w:t>斣幯倲㝍</w:t>
      </w:r>
      <w:r>
        <w:rPr/>
        <w:t>ꕅ</w:t>
      </w:r>
      <w:r>
        <w:rPr/>
        <w:t>䱂顗䨰牋⨪捏녍硰䶣牎煹皥濂ꥫ㯎掮偶㝶甶㑶刴玥싂〈晲┦땂쉥挫㓎圭䁪쉳껂䉎煷坅瑾撡㕁額Ⓜ塵焤⯂</w:t>
      </w:r>
      <w:r>
        <w:rPr/>
        <w:t>꧂</w:t>
      </w:r>
      <w:r>
        <w:rPr/>
        <w:t>䍥洮䑃潈浉㉖ꄸ㈲础㔻彇疩⭅</w:t>
      </w:r>
      <w:r>
        <w:rPr/>
        <w:t>ꤻ</w:t>
      </w:r>
      <w:r>
        <w:rPr/>
        <w:t>싂㧂䛂쉃칏㙄녈땬丯숩㡧榵㍁祬啱䃂煪潏칤㦻캘쉰婄祤頻顱碻児吳䙯泂</w:t>
      </w:r>
      <w:r>
        <w:rPr/>
        <w:t>ⱎ</w:t>
      </w:r>
      <w:r>
        <w:rPr/>
        <w:t>頵⽑쉠夷㭳♳뽡뗎땅牱</w:t>
      </w:r>
      <w:r>
        <w:rPr/>
        <w:t>ꔹ</w:t>
      </w:r>
      <w:r>
        <w:rPr/>
        <w:t>䈦ꍟ奨⸷㗎ㄩ抏⑭㝔싂牴楮㑳⨯灤꥔䱂⼪⦩썀椲䱃戥䆬⤨䄣꺏⑉搩獯爸䕨噸⑫쉪但拂槂晳쉩</w:t>
      </w:r>
      <w:r>
        <w:rPr/>
        <w:t>ꖘ</w:t>
      </w:r>
      <w:r>
        <w:rPr/>
        <w:t>瘻ㅂ⯎츴</w:t>
      </w:r>
      <w:r>
        <w:rPr/>
        <w:t>ⱓ</w:t>
      </w:r>
      <w:r>
        <w:rPr/>
        <w:t>欻㛂슏杖⾵䉃摘⽎⍆칎坰숤걌伻♢㕲♲潾ふ㵂挪昪㵔㧂即▬潋╔뽵潁</w:t>
      </w:r>
      <w:r>
        <w:rPr/>
        <w:t>ꖿ</w:t>
      </w:r>
      <w:r>
        <w:rPr/>
        <w:t>轂頪朽⹁㗂칔</w:t>
      </w:r>
      <w:r>
        <w:rPr/>
        <w:t>⡙</w:t>
      </w:r>
      <w:r>
        <w:rPr/>
        <w:t>猨䌯愸썞</w:t>
      </w:r>
      <w:r>
        <w:rPr/>
        <w:t>ꕩ</w:t>
      </w:r>
      <w:r>
        <w:rPr/>
        <w:t>䑗㛂䵉媣깵橧떻슣汭</w:t>
      </w:r>
      <w:r>
        <w:rPr/>
        <w:t>Ⱖ</w:t>
      </w:r>
      <w:r>
        <w:rPr/>
        <w:t>睏睊䭌</w:t>
      </w:r>
      <w:r>
        <w:rPr/>
        <w:t>⡉</w:t>
      </w:r>
      <w:r>
        <w:rPr/>
        <w:t>櫂䭘䫂穸넭</w:t>
      </w:r>
      <w:r>
        <w:rPr/>
        <w:t>ⲩ</w:t>
      </w:r>
      <w:r>
        <w:rPr/>
        <w:t>侩䄭磂頫吥敠帥灵♪㍒⭀</w:t>
      </w:r>
      <w:r>
        <w:rPr/>
        <w:t>ꤤ</w:t>
      </w:r>
      <w:r>
        <w:rPr/>
        <w:t>灊䌊⪿晓彴</w:t>
      </w:r>
      <w:r>
        <w:rPr/>
        <w:t>ꕯ</w:t>
      </w:r>
      <w:r>
        <w:rPr/>
        <w:t>㡺⨣⩴䜷䍈</w:t>
      </w:r>
      <w:r>
        <w:rPr/>
        <w:t>ⲱ</w:t>
      </w:r>
      <w:r>
        <w:rPr/>
        <w:t>歹睃睳娵⬭⩂㕉瀶䉅倻拂㩰兡健乤犱뽆〶ꇂ⵮숴㉷婘╰㚣摹䄵⶘毂䱙娩㤱⪿ꏂ䭮盂㘻⪮숬</w:t>
      </w:r>
      <w:r>
        <w:rPr/>
        <w:t>ꕟ</w:t>
      </w:r>
      <w:r>
        <w:rPr/>
        <w:t>姂떵㡁◍卫┭䴺</w:t>
      </w:r>
      <w:r>
        <w:rPr/>
        <w:t>Ɫ</w:t>
      </w:r>
      <w:r>
        <w:rPr/>
        <w:t>䕯氮䗂㚱権䷂㡡䏂㪮슏⭔⥍䲘祪偺㌭牂偊顫曂䳂恰⩴놮溵㨶쉶ㆻ䓂辘㓂噆쉴稦ꍨ</w:t>
      </w:r>
      <w:r>
        <w:rPr/>
        <w:t>ⵗ</w:t>
      </w:r>
      <w:r>
        <w:rPr/>
        <w:t>䮿啲㠸싂焸䝹穊쉦佦捷놿楟纩䉕䜷轐奊㉧嘩쉆摲䛂奢ꅶ⥓攮槂䕯畃搵啸쵬㘰♌㤷䃂䂩⌭慮玻쌮歖䜨棍睯䑞깮湺徻䁱</w:t>
      </w:r>
      <w:r>
        <w:rPr/>
        <w:t>ⷂꕓ</w:t>
      </w:r>
      <w:r>
        <w:rPr/>
        <w:t>捘䮩╵坰檣ꥵ쉯슏颿摷녂</w:t>
      </w:r>
      <w:r>
        <w:rPr/>
        <w:t>⠷</w:t>
      </w:r>
      <w:r>
        <w:rPr/>
        <w:t>睠佂橗剪쉬㯂穫슏싂剟お坾⼪繒䍰敌彪䢣숣싂畍䵣迂䑍⻂䙍쉤ち喣栳心盂桑</w:t>
      </w:r>
      <w:r>
        <w:rPr/>
        <w:t>ꦏ</w:t>
      </w:r>
      <w:r>
        <w:rPr/>
        <w:t>뭺奣숯坱ꅨ乧䰻녯⍁偵漩䵏슱琻㙞瓂칞쉉渳䕚ꌳ瞘牄玻숶</w:t>
      </w:r>
      <w:r>
        <w:rPr/>
        <w:t>ꤱ</w:t>
      </w:r>
      <w:r>
        <w:rPr/>
        <w:t>쉐く㭬䏂┻埃利䡲朴갪塅ꍡ㜳物㝵癬</w:t>
      </w:r>
      <w:r>
        <w:rPr/>
        <w:t>ꔣ</w:t>
      </w:r>
      <w:r>
        <w:rPr/>
        <w:t>干㬸嘭塲䞮䐲䁫産</w:t>
      </w:r>
      <w:r>
        <w:rPr/>
        <w:t>Ȿ</w:t>
      </w:r>
      <w:r>
        <w:rPr/>
        <w:t>쉰兓ꏂ橡⎬呡拂㭭稪睴</w:t>
      </w:r>
      <w:r>
        <w:rPr/>
        <w:t>ⲣ</w:t>
      </w:r>
      <w:r>
        <w:rPr/>
        <w:t>슥뮡䎿</w:t>
      </w:r>
      <w:r>
        <w:rPr/>
        <w:t>ꦮ</w:t>
      </w:r>
      <w:r>
        <w:rPr/>
        <w:t>㯂玮亣숭쵺㍞</w:t>
      </w:r>
      <w:r>
        <w:rPr/>
        <w:t>ꕎ꧂</w:t>
      </w:r>
      <w:r>
        <w:rPr/>
        <w:t>䉟䟂枵彀ꅣꇂ硎飂䱩幢쌸祙唭␨拎慯⿎ꥧ㙪灎丫걹껂冘繈伥숳䥮杄㴹ꥧ䈻伥㡾쉰剧</w:t>
      </w:r>
      <w:r>
        <w:rPr/>
        <w:t>ꔭ</w:t>
      </w:r>
      <w:r>
        <w:rPr/>
        <w:t>⽉⑒㥶ヂ캣캵䈥呞쉙㩫㉩徵츬佩噥</w:t>
      </w:r>
      <w:r>
        <w:rPr/>
        <w:t>ⵌ</w:t>
      </w:r>
      <w:r>
        <w:rPr/>
        <w:t>㨨㠪㑦㐣䭬⧂䱫搮睫䁡垣丮㜱慾쉂㉹䡫</w:t>
      </w:r>
      <w:r>
        <w:rPr/>
        <w:t>ꕺ</w:t>
      </w:r>
      <w:r>
        <w:rPr/>
        <w:t>ꍆ⹧㩁㵮㇂⸰烂猷⫂呄걫顠䉰瑠ꆿ뭦慮⒏卌顒쉋恀걙樲朻哂轓⍧</w:t>
      </w:r>
      <w:r>
        <w:rPr/>
        <w:t>ꦣ</w:t>
      </w:r>
      <w:r>
        <w:rPr/>
        <w:t>畾⩥檩啞㑘ꅐ歄⪬倬⍓淂䇂场砹媡곂去⑨歈厬抻䨪匵欫婫슮䡘⑆䐵䉒쵪땺支歷걫⎮歉穈겥칣䙹㬭♅䑚㘪ꄸ硨晸㡄輲ꎿ偊숬兩撡檡쉇熡⥞ꅺ㈬뽬䍮櫍戥祎격쉗츮䌦堲쵚朸爪츬啟斩ꅵ䲥璘慤슩啓쉮彪坸輮冡囂쉐婦갩姃⩆憬㬤槂桇</w:t>
      </w:r>
      <w:r>
        <w:rPr/>
        <w:t>ꕟ</w:t>
      </w:r>
      <w:r>
        <w:rPr/>
        <w:t>ⰻ</w:t>
      </w:r>
      <w:r>
        <w:rPr/>
        <w:t>厵⭀⭅灳楆乁㓂乴狎恔涡穌</w:t>
      </w:r>
      <w:r>
        <w:rPr/>
        <w:t>⡤</w:t>
      </w:r>
      <w:r>
        <w:rPr/>
        <w:t>쵈穪뼪⭧㔦⑋盂单쉺恺䚘쉹</w:t>
      </w:r>
      <w:r>
        <w:rPr/>
        <w:t>ⱡ</w:t>
      </w:r>
      <w:r>
        <w:rPr/>
        <w:t>쉭땂╖걅沘묵嘳唯⭞ꍌ繵䁪뭢歹稫丸乆息</w:t>
      </w:r>
      <w:r>
        <w:rPr/>
        <w:t>ꔊ</w:t>
      </w:r>
      <w:r>
        <w:rPr/>
        <w:t>㬦숨䛂画숸녓䑏儴慓穁〮兗禮䉓潭⨽쉣瘸〪䱗䬽偬汁牕ㅢ坘娳唥䭴璡狂䜫ㅤ彔쌯扉奸䌤潗쉴뗂㜫숹숶穔㙍伹⹌㵥䠰쉵䍁咬㉢拂䡭䭢炏⍺懂䙪숳쉏칂澥⯂</w:t>
      </w:r>
      <w:r>
        <w:rPr/>
        <w:t>⠺</w:t>
      </w:r>
      <w:r>
        <w:rPr/>
        <w:t>썖洭쉑쉏入</w:t>
      </w:r>
      <w:r>
        <w:rPr/>
        <w:t>ⵅ⨹</w:t>
      </w:r>
      <w:r>
        <w:rPr/>
        <w:t>歪頱◂剾㢏쉄教剑썐쵉瘪㥺䳍拂깋싂넥垥澱顋奰㭍䵈䦥쉒⩭⍥瞱⨨</w:t>
      </w:r>
      <w:r>
        <w:rPr/>
        <w:t>ⱅ</w:t>
      </w:r>
      <w:r>
        <w:rPr/>
        <w:t>痎僂䥚㘱쉄䙭</w:t>
      </w:r>
      <w:r>
        <w:rPr/>
        <w:t>⡲</w:t>
      </w:r>
      <w:r>
        <w:rPr/>
        <w:t>瘳쉞㟂㝗呞漳妮㉵쉯쉊䈪䕉奱㙚晷숩夯狂䝫</w:t>
      </w:r>
      <w:r>
        <w:rPr/>
        <w:t>ꕅ</w:t>
      </w:r>
      <w:r>
        <w:rPr/>
        <w:t>땢琷共⨨놵쉌䦡쉠㭙畾꥙䟂焮煣쉓漻灹睐祚汤䅺⑨⑓⍶参␫뽾䞬䕐渦녧呖礩㝄田漬䭰楟⬮㯂灖䁨땅䒵牚敄뽴䈦숷쉣㉂坒</w:t>
      </w:r>
      <w:r>
        <w:rPr/>
        <w:t>ꥈ</w:t>
      </w:r>
      <w:r>
        <w:rPr/>
        <w:t>㑔깏쉬畂彭轵幆㨶廂扩぀䵴⸦玮쉅爵䥩揂煫쉯機䜰⥖䶘싂垿쎥䕸쉤ꥨ挳걙쉭灆穡⍟婎ㄴ幧㜩㓂皣捰归㉐</w:t>
      </w:r>
      <w:r>
        <w:rPr/>
        <w:t>⡒</w:t>
      </w:r>
      <w:r>
        <w:rPr/>
        <w:t>婉긤敐쵩璬䔫纬揍䏂瑹슩쉉칁숫䙈</w:t>
      </w:r>
      <w:r>
        <w:rPr/>
        <w:t>⡢⵶</w:t>
      </w:r>
      <w:r>
        <w:rPr/>
        <w:t>쉆싂䡸砳反畏卓顳䙍畚뭀偕焽洺䉐戯╤婚猯㋂呟䕈⬰㞩</w:t>
      </w:r>
      <w:r>
        <w:rPr/>
        <w:t>ⵋ</w:t>
      </w:r>
      <w:r>
        <w:rPr/>
        <w:t>㉣扄깲楙䑅噷컃呂礴뼦</w:t>
      </w:r>
      <w:r>
        <w:rPr/>
        <w:t>⡫</w:t>
      </w:r>
      <w:r>
        <w:rPr/>
        <w:t>珎涘쉪䙠剢䥏㛂쉣䐳␮⌲뼴뗂愸剧坾쉆ꍗ劻ꎥ扂参喱汒夵슩ꍕ槃㨷┹癵櫂䭴弭㐪狂燎쉩</w:t>
      </w:r>
      <w:r>
        <w:rPr/>
        <w:t>ⴻ</w:t>
      </w:r>
      <w:r>
        <w:rPr/>
        <w:t>㙠㎥</w:t>
      </w:r>
      <w:r>
        <w:rPr/>
        <w:t>⣂</w:t>
      </w:r>
      <w:r>
        <w:rPr/>
        <w:t>믂嘺督磂</w:t>
      </w:r>
      <w:r>
        <w:rPr/>
        <w:t>ꕗ</w:t>
      </w:r>
      <w:r>
        <w:rPr/>
        <w:t>䝳卧塪截숣㍃㡌⵵祚쉒栳땾갥뭸㙯浺䇂츯</w:t>
      </w:r>
      <w:r>
        <w:rPr/>
        <w:t>ⱪ</w:t>
      </w:r>
      <w:r>
        <w:rPr/>
        <w:t>瀻묰䐪摓煦㋂䐣㘲獾珂橐쉷㵮㷂ꥸ厬核뼪娭奕犩彔姂ꍉ㵩㫍딪入㝷悵숷⨸帽畮塪捫奌䁫쉆쉆噈灸걷绂</w:t>
      </w:r>
      <w:r>
        <w:rPr/>
        <w:t>ⵙ</w:t>
      </w:r>
      <w:r>
        <w:rPr/>
        <w:t>揂칌匽칠乞敺戶</w:t>
      </w:r>
      <w:r>
        <w:rPr/>
        <w:t>ⷂ</w:t>
      </w:r>
      <w:r>
        <w:rPr/>
        <w:t>㢏䊥焮烂ꥵ㘥쉖ꥵ偾确⤹䑁亥쉐㤩㙫庘긲沩ꍪ㩘넯떿㍰⸱</w:t>
      </w:r>
      <w:r>
        <w:rPr/>
        <w:t>⡊</w:t>
      </w:r>
      <w:r>
        <w:rPr/>
        <w:t>凃湸䭁飍䁹</w:t>
      </w:r>
      <w:r>
        <w:rPr/>
        <w:t>⡑⬷</w:t>
      </w:r>
      <w:r>
        <w:rPr/>
        <w:t>숭땭买噊桪⩣⌹㧃ꥮ䞱⛂⫎懂⺻㩕뭩㮻偟毂뼪땘渵䉣╌숦摠䠮榡⽏儺撿㉇䉈䍃頬久橃捄놿煹穾坣쉧塢⤫并噐樥촷潬䧂㮥㦿砮쉆匸礪</w:t>
      </w:r>
      <w:r>
        <w:rPr/>
        <w:t>ꖱ</w:t>
      </w:r>
      <w:r>
        <w:rPr/>
        <w:t>凂㉪㕒䰵ꥪ祯㡶畮离焪参싂껂⥺㑾繟ㅌ侩㨊槂뇂⪏硖輨砳⸬㥙磂䐬楠⸭帵嘬湶䔬숪〭㇂㑲쉺ꥹ뿂㥈⩊⼶䰳뭧㈪㒣癀㚱呎珍幑깏堶牐彌兄瑳吵䐣辩廂晍泂㴨ꅄꅃ╴칦䓂扆晅싂䭓㝐䡌婈䱇䷂⥂촬温숨殿䉰㵤潢㐳杲䑳穚┽</w:t>
      </w:r>
      <w:r>
        <w:rPr/>
        <w:t>⢏</w:t>
      </w:r>
      <w:r>
        <w:rPr/>
        <w:t>䁫关稸渵繮쉎䢿⬲恣쵧唩䡙땞恎䠵瑹┪癋䒡</w:t>
      </w:r>
      <w:r>
        <w:rPr/>
        <w:t>ⰰ</w:t>
      </w:r>
      <w:r>
        <w:rPr/>
        <w:t>䰨䅲ヂ坕㇂쉶╖⹚檘믃䥮㔪廃싂㭐搻挳싂樲浏䫂吥煡䩸땆沏䙷奟쉉숬幡番李숯㏍稩넺싂偖㛂兩㥮싂幁䡚숥뭪坸숷䉋䦣浳㜱殥六繖</w:t>
      </w:r>
      <w:r>
        <w:rPr/>
        <w:t>⢵</w:t>
      </w:r>
      <w:r>
        <w:rPr/>
        <w:t>쉵報䡁甲쉳뭂䡧숪䥍䙱吪慀䩳</w:t>
      </w:r>
      <w:r>
        <w:rPr/>
        <w:t>ⰴ▘</w:t>
      </w:r>
      <w:r>
        <w:rPr/>
        <w:t>걹婤敟㑈쉩倳⭌㬻䑕䝱쉰슻㡐恣䑙ꅫ쉺</w:t>
      </w:r>
      <w:r>
        <w:rPr/>
        <w:t>ꔣ</w:t>
      </w:r>
      <w:r>
        <w:rPr/>
        <w:t>싂嘷て⍁圫䉦</w:t>
      </w:r>
      <w:r>
        <w:rPr/>
        <w:t>⢩</w:t>
      </w:r>
      <w:r>
        <w:rPr/>
        <w:t>碩㫂싂썟</w:t>
      </w:r>
      <w:r>
        <w:rPr/>
        <w:t>ⱒ</w:t>
      </w:r>
      <w:r>
        <w:rPr/>
        <w:t>䏂砰컂㏂䓃䯂썡ㄻ晳扩䍣扵딦녠싂䆩嚮⾮뭧瘦뽤껎杵䩉</w:t>
      </w:r>
      <w:r>
        <w:rPr/>
        <w:t>ⱺ</w:t>
      </w:r>
      <w:r>
        <w:rPr/>
        <w:t>ꔪ</w:t>
      </w:r>
      <w:r>
        <w:rPr/>
        <w:t>普坖仂佣⽦뭨侮喡촮䜫歔쉠䄰䡤⌫䄦汌没姂剟칈僂枵抡⏂偤</w:t>
      </w:r>
      <w:r>
        <w:rPr/>
        <w:t>ⲿ</w:t>
      </w:r>
      <w:r>
        <w:rPr/>
        <w:t>쉔䩨⪩䩋㒡뇂⌨쉒썖呎숲⪩灩슩㈷</w:t>
      </w:r>
      <w:r>
        <w:rPr/>
        <w:t>ꔬ⑋</w:t>
      </w:r>
      <w:r>
        <w:rPr/>
        <w:t>潭婳⴮穴뽈掏颡긻슿㒩轎</w:t>
      </w:r>
      <w:r>
        <w:rPr/>
        <w:t>ꔸ</w:t>
      </w:r>
      <w:r>
        <w:rPr/>
        <w:t>繫枱払쉀┨佮⼺桴䩑页痂㥢题慘䩌㕄剬夯玵䧂横뇂砪奘㈭⩍䩠恸ꍱ쉫䡖摁湏㌺輰姂ꍊ桏⩙㥾</w:t>
      </w:r>
      <w:r>
        <w:rPr/>
        <w:t>ⵞ⭗</w:t>
      </w:r>
      <w:r>
        <w:rPr/>
        <w:t>㶱䧂ꄩ☣祪㫂噆䮿┤㡶䥱攽䑄䡧</w:t>
      </w:r>
      <w:r>
        <w:rPr/>
        <w:t>Ⳃ</w:t>
      </w:r>
      <w:r>
        <w:rPr/>
        <w:t>㩯睴䡆婅⨪祓䱋䑧慇昵◂㮱쉔健ꍢ⾡潵뽺浪桴㮮㇂漯쉸擂穯䝆䄺硫慉숴矂戤䨷䦘牋晄坹泂煌녨뼦纡ㅄ畾䎏⥡歰㜭</w:t>
      </w:r>
      <w:r>
        <w:rPr/>
        <w:t>Ⱞ</w:t>
      </w:r>
      <w:r>
        <w:rPr/>
        <w:t>쉀쉦㝴㶏䉵⍕用䦿⭦⌵㑣꤮⑍┰墡儯淂㍲彑⍄쉖塯橷熩뽶浬䛂轸쉗쉫</w:t>
      </w:r>
      <w:r>
        <w:rPr/>
        <w:t>ꦩ</w:t>
      </w:r>
      <w:r>
        <w:rPr/>
        <w:t>녗渥䕦뭧㶬䥋쉶슩灘㢣㑯♮㕧╁烃㩥숺燂␭幰泂漸㜤牁瀳桮埂쉙剺戥恁㕚䙳㧂</w:t>
      </w:r>
      <w:r>
        <w:rPr/>
        <w:t>ⱀ</w:t>
      </w:r>
      <w:r>
        <w:rPr/>
        <w:t>䧂☹뿂斏樻</w:t>
      </w:r>
      <w:r>
        <w:rPr/>
        <w:t>ⱃ</w:t>
      </w:r>
      <w:r>
        <w:rPr/>
        <w:t>쉇䭨놩⩐摌斘ꍱ㍰牤浢ꥧ殱灸㝢の䫂拂⑃㍆깳⥧숵</w:t>
      </w:r>
    </w:p>
    <w:p>
      <w:pPr>
        <w:pStyle w:val="PreformattedText"/>
        <w:bidi w:val="0"/>
        <w:spacing w:before="0" w:after="0"/>
        <w:jc w:val="left"/>
        <w:rPr/>
      </w:pPr>
      <w:r>
        <w:rPr/>
        <w:t>盂佌繂⼣숻ぇ䅘佇䥢轓쉚⭟祇搫楷洯捱癍⥚刺䄲捳䁖♂咮獡䩧扯惂䩕숊湞㷂瑲㙶䠰싎怯噰庩녾⩰껂쉐氵칕⑐갫䎥㈷㣂礨㵙獤숴琽硲擃䢵숷瘳ㅺ卸╦忂㉈⼵싃㭞쉵⥃殣㵢㟂弹⹋싂灊慢걬ꍔ湙㡸椬啃䖵⍙䙉佫숷枵䊩溡㑉摂</w:t>
      </w:r>
      <w:r>
        <w:rPr/>
        <w:t>ꤨ</w:t>
      </w:r>
      <w:r>
        <w:rPr/>
        <w:t>捡䅆쉷싂獕㝥䥾㭮쵄剸剘媵ꅶ㕎搥걦㭨ㅾ䨯癔䅹㈹</w:t>
      </w:r>
      <w:r>
        <w:rPr/>
        <w:t>ⵥ</w:t>
      </w:r>
      <w:r>
        <w:rPr/>
        <w:t>숤橭䡩顋ꅎ恁ꍭ㌤</w:t>
      </w:r>
      <w:r>
        <w:rPr/>
        <w:t>ꕎ</w:t>
      </w:r>
      <w:r>
        <w:rPr/>
        <w:t>뽏ꅰ吳参硧敲뿍坊쉄瓂敍甸慊倹㈮⫂㍕녕㠰⫂縩獩</w:t>
      </w:r>
      <w:r>
        <w:rPr/>
        <w:t>꤭</w:t>
      </w:r>
      <w:r>
        <w:rPr/>
        <w:t>쌦㉳</w:t>
      </w:r>
      <w:r>
        <w:rPr/>
        <w:t>ꔪ</w:t>
      </w:r>
      <w:r>
        <w:rPr/>
        <w:t>딦爽쉕⥣捲䈲䐯恎呯矍╬쉯⾘싂犥㝄숶䂻䑌㩖㮬䝦㈭䅱카녆怪㑺䗂ㅞ숰吻疱牅核繠汃㭈</w:t>
      </w:r>
      <w:r>
        <w:rPr/>
        <w:t>ꕰ</w:t>
      </w:r>
      <w:r>
        <w:rPr/>
        <w:t>癹姂礪뭈畏␳托뽩穓숤㄰쉘숣䢩땘癗壂쉺兵쵺煘㌤偣☬</w:t>
      </w:r>
      <w:r>
        <w:rPr/>
        <w:t>ⰹ</w:t>
      </w:r>
      <w:r>
        <w:rPr/>
        <w:t>戤䍂䫂瀪徻灪㞡墘汫瑑⒩䉋⩎㎬ㆥ</w:t>
      </w:r>
      <w:r>
        <w:rPr/>
        <w:t>꧂⥹</w:t>
      </w:r>
      <w:r>
        <w:rPr/>
        <w:t>숸浴捭帽⨣䏃䩔䑀畇倱캩繷䛂㕡⼰䱕⩩㢘숮䦮</w:t>
      </w:r>
      <w:r>
        <w:rPr/>
        <w:t>ꥂ</w:t>
      </w:r>
      <w:r>
        <w:rPr/>
        <w:t>橭㵞㒮㭢湌⥟漴䑞䠪⑊㔸</w:t>
      </w:r>
      <w:r>
        <w:rPr/>
        <w:t>Ⲙ</w:t>
      </w:r>
      <w:r>
        <w:rPr/>
        <w:t>䫂♆딭攮堬瑯歏申〺帥砬稽杭녉䞩䫂</w:t>
      </w:r>
      <w:r>
        <w:rPr/>
        <w:t>ꕲ⌷</w:t>
      </w:r>
      <w:r>
        <w:rPr/>
        <w:t>슱쵩迂頮䌮뭠썶⪥㐽쉚㠦奦堹甫ꅊ㊘⮡㖩椤欲柂琭㥗帶亱쉟뽉뽵㨱쉖ꄵ泍湭妵瑩剦䑉塇⩖숳柂䍞嗂</w:t>
      </w:r>
      <w:r>
        <w:rPr/>
        <w:t>⠣</w:t>
      </w:r>
      <w:r>
        <w:rPr/>
        <w:t>晾硆䤵깴頽쉟</w:t>
      </w:r>
      <w:r>
        <w:rPr/>
        <w:t>Ⳃ</w:t>
      </w:r>
      <w:r>
        <w:rPr/>
        <w:t>旂呾玵떥䱃ꥸ⬨녌啬浴⩣䈱䩦♕䑂塱⿂㡖桪䅳刷䑠患浀焣爪☻꺩汥⍑촹⭋쉕氶</w:t>
      </w:r>
      <w:r>
        <w:rPr/>
        <w:t>ꤷ</w:t>
      </w:r>
      <w:r>
        <w:rPr/>
        <w:t>獮땠幨轳숵玿㴻棎焴央쉞卟⑪걄䐻䴪砶⯃䵤啵乫</w:t>
      </w:r>
      <w:r>
        <w:rPr/>
        <w:t>ꕍ</w:t>
      </w:r>
      <w:r>
        <w:rPr/>
        <w:t>奒䕵浌橙㶏컂〯倯쉠獡꥙</w:t>
      </w:r>
      <w:r>
        <w:rPr/>
        <w:t>⢣</w:t>
      </w:r>
      <w:r>
        <w:rPr/>
        <w:t>쉶䜥桳䁃쏂䙆䯂</w:t>
      </w:r>
      <w:r>
        <w:rPr/>
        <w:t>Ⱜ</w:t>
      </w:r>
      <w:r>
        <w:rPr/>
        <w:t>ꍪ㔪숵繄⩌汣</w:t>
      </w:r>
      <w:r>
        <w:rPr/>
        <w:t>⠱</w:t>
      </w:r>
      <w:r>
        <w:rPr/>
        <w:t>㝥犮⥊⑫瞣㵎橅晢ㄦ轃䩞疩倱村╊쉷□䔦쉲䙧䜱庡琰䠬⹊姂쉚侩烂歀䝷숩</w:t>
      </w:r>
      <w:r>
        <w:rPr/>
        <w:t>Ⱶ</w:t>
      </w:r>
      <w:r>
        <w:rPr/>
        <w:t>䪥盂材挶␺㴫쉉ꍳ漭䨲떬参媥▵⹟硖㠽勂</w:t>
      </w:r>
      <w:r>
        <w:rPr/>
        <w:t>ꤳ</w:t>
      </w:r>
      <w:r>
        <w:rPr/>
        <w:t>㧂쵎믂㨹䤲䩂슩珂</w:t>
      </w:r>
      <w:r>
        <w:rPr/>
        <w:t>꧂</w:t>
      </w:r>
      <w:r>
        <w:rPr/>
        <w:t>䐯瀥⌤䭂乪쉥숬媩磂숽䗂摀整㊥칸깶硺⥊瀰漯⽥洯扭橩咩楉祅ꥤ䑹澡⑉呆盂測</w:t>
      </w:r>
      <w:r>
        <w:rPr/>
        <w:t>⣂</w:t>
      </w:r>
      <w:r>
        <w:rPr/>
        <w:t>砥嗂㩺倩䰪촬쉞柍汔ꄴ㠫싂祤췂</w:t>
      </w:r>
      <w:r>
        <w:rPr/>
        <w:t>ⵓ</w:t>
      </w:r>
      <w:r>
        <w:rPr/>
        <w:t>湫䵒</w:t>
      </w:r>
      <w:r>
        <w:rPr/>
        <w:t>⡖</w:t>
      </w:r>
      <w:r>
        <w:rPr/>
        <w:t>彁へ䉵凂䬫䜯睉ㄊ⮻꺻䡖弪爴慯欷奡喩⧂㝴㤴㍢氥㡅㫍占䉓⸶숩彠䬯瑚㙴쎩</w:t>
      </w:r>
      <w:r>
        <w:rPr/>
        <w:t>⡙</w:t>
      </w:r>
      <w:r>
        <w:rPr/>
        <w:t>슡䥴칅싂刪㮥涩㔷㣂촰㘨쉸癵슿歘쉎쉋싂⩁剘䷍ꍎꅒ䄪溏뽥瓂恞樵潀繞╷懃쉃䅐琬</w:t>
      </w:r>
      <w:r>
        <w:rPr/>
        <w:t>ꖥ</w:t>
      </w:r>
      <w:r>
        <w:rPr/>
        <w:t>琩顯⺻갥쌦剞䨹暻䘭摎晰呑땫拂䙷㮘扊晰渵</w:t>
      </w:r>
      <w:r>
        <w:rPr/>
        <w:t>ⴤⱊ</w:t>
      </w:r>
      <w:r>
        <w:rPr/>
        <w:t>瞬곂습槂産輨獩ꅋ♊㕙⦩㠬杶䉍祄佗썷</w:t>
      </w:r>
      <w:r>
        <w:rPr/>
        <w:t>ꗂ</w:t>
      </w:r>
      <w:r>
        <w:rPr/>
        <w:t>轙佑㍾湎抱</w:t>
      </w:r>
      <w:r>
        <w:rPr/>
        <w:t>ꔯ</w:t>
      </w:r>
      <w:r>
        <w:rPr/>
        <w:t>勂숬䡬②兒穭儵敥瀬녁御쉈㥫䓂䍎䢏┽㔬䍧㋂擂겻睅╌⭤穔숩䙑</w:t>
      </w:r>
      <w:r>
        <w:rPr/>
        <w:t>⡢⫂</w:t>
      </w:r>
      <w:r>
        <w:rPr/>
        <w:t>䁗╏䟂䅙咵숥䔲㕭㬯场ꌹ牞杵悬㈣춥䰬츷♑칒憡㙟䩚쉾䭾乄獁敕⩸☽䵴甴潯슏坶싂쉢摨䛂䌥啘旂묣⩠깯䑖칆</w:t>
      </w:r>
      <w:r>
        <w:rPr/>
        <w:t>ꕅ</w:t>
      </w:r>
      <w:r>
        <w:rPr/>
        <w:t>姂祭</w:t>
      </w:r>
      <w:r>
        <w:rPr/>
        <w:t>⡾</w:t>
      </w:r>
      <w:r>
        <w:rPr/>
        <w:t>光娫漪盂㐪</w:t>
      </w:r>
      <w:r>
        <w:rPr/>
        <w:t>⣂</w:t>
      </w:r>
      <w:r>
        <w:rPr/>
        <w:t>칳繠</w:t>
      </w:r>
      <w:r>
        <w:rPr/>
        <w:t>ꕢ</w:t>
      </w:r>
      <w:r>
        <w:rPr/>
        <w:t>亩썓敫䁥汹㜨灏꧎㙸ぅ汕</w:t>
      </w:r>
      <w:r>
        <w:rPr/>
        <w:t>ꤥ</w:t>
      </w:r>
      <w:r>
        <w:rPr/>
        <w:t>劻潍磂⭢ㅱ쉠濂㨷㕂哂汈깠숸칸熮䔺創煵嘱䮘ꥸ䐨囂ꄲ琲唭</w:t>
      </w:r>
      <w:r>
        <w:rPr/>
        <w:t>ⲱ</w:t>
      </w:r>
      <w:r>
        <w:rPr/>
        <w:t>䍨淂놥▩⹌㵤の㬷ꥴ</w:t>
      </w:r>
      <w:r>
        <w:rPr/>
        <w:t>ⱌ</w:t>
      </w:r>
      <w:r>
        <w:rPr/>
        <w:t>䍕▣㔪䅣㬣硢䘩㑚洷㕭教䭮恑礴쉎Ⓜ婳睏싂슩깳⫍ꥱ⩴슣곂⌶橓㍗徥䴴쉬䓂帬塯奷慟숫䕟♩奘䴽卯⥕绎⾘䅊䃂쉾獑扇䔴⍧슣⛂㕮兺殘燂畚瀤뽷⨦攥睺⩩碻</w:t>
      </w:r>
      <w:r>
        <w:rPr/>
        <w:t>ⵎ</w:t>
      </w:r>
      <w:r>
        <w:rPr/>
        <w:t>䄥摎</w:t>
      </w:r>
      <w:r>
        <w:rPr/>
        <w:t>ⱍ</w:t>
      </w:r>
      <w:r>
        <w:rPr/>
        <w:t>滂뼱卶쉔⽗슮㮡䵐樶쵫䩢䮿睁獟쌸忂㜻쵸弫슏癑▵⑯⿂긦딶⩹㶘슏䀫瘷怴奩倥䪵䬶䋂佺⑵䙃껂轈怶怤</w:t>
      </w:r>
      <w:r>
        <w:rPr/>
        <w:t>ⴣ</w:t>
      </w:r>
      <w:r>
        <w:rPr/>
        <w:t>顎㌹散係⦩㘱칣꺣琨쉘㉔숻ꥬ竂⸨晑〦⼲敶礴夤攭朩慱矂</w:t>
      </w:r>
      <w:r>
        <w:rPr/>
        <w:t>ꔪ</w:t>
      </w:r>
      <w:r>
        <w:rPr/>
        <w:t>㤤挤轀䥏欣㗂슿㥑嘯捩䅾㤴匮顐䰲숪澱顏頷慯壂㵩偫㝲献汸栣ㅅ䶏</w:t>
      </w:r>
      <w:r>
        <w:rPr/>
        <w:t>ⴥ</w:t>
      </w:r>
      <w:r>
        <w:rPr/>
        <w:t>쎡壂兑䗂瀣噶䘫洳㏂쉎⭷景숤じ⭶䙠佞⨻㯂呡쉥뇂䍥䇂当⭙癲䪡疏⩖漷窣녳뾿긤쏂㊩</w:t>
      </w:r>
      <w:r>
        <w:rPr/>
        <w:t>Ⱬ</w:t>
      </w:r>
      <w:r>
        <w:rPr/>
        <w:t>摁㵭垻㟂旃䩧硖쉣</w:t>
      </w:r>
      <w:r>
        <w:rPr/>
        <w:t>⡩</w:t>
      </w:r>
      <w:r>
        <w:rPr/>
        <w:t>䰳題䕫漭慶견䧂䑪湆湾</w:t>
      </w:r>
      <w:r>
        <w:rPr/>
        <w:t>ꦱ</w:t>
      </w:r>
      <w:r>
        <w:rPr/>
        <w:t>ⱈ</w:t>
      </w:r>
      <w:r>
        <w:rPr/>
        <w:t>柂⑩咵</w:t>
      </w:r>
      <w:r>
        <w:rPr/>
        <w:t>⡁</w:t>
      </w:r>
      <w:r>
        <w:rPr/>
        <w:t>ⵀ</w:t>
      </w:r>
      <w:r>
        <w:rPr/>
        <w:t>祁䈦䥄灩㥴떵祕䵅쌲츺塘䡗唵數唤ꥯ싂湖悘⥫⫂⫂ꍄ䤬獸䷂⑞㭺儊䕘땨帮㩮佀溣⥱䫃丰⍨⻎頵産녊䝤쉅싂䰴╅仂年ꥴ獸䨪쎥␪晦</w:t>
      </w:r>
      <w:r>
        <w:rPr/>
        <w:t>ꤨ</w:t>
      </w:r>
      <w:r>
        <w:rPr/>
        <w:t>噴眷砷勂ꍶ暵녦숹카帴砮桹澵쉦梩䢣슮쉲灬┭滃晠琹⿂㣂佡硇䧂놘╩彑까䕾颬兀噫㑑땰䳃佩쌪⩤</w:t>
      </w:r>
      <w:r>
        <w:rPr/>
        <w:t>⠽</w:t>
      </w:r>
      <w:r>
        <w:rPr/>
        <w:t>䱏浙倸㘶쉈浈朳嗍ꥳ䝉쉄䨤⫂嗂⤽栤싂珂썢䌦싂㙅爸⸭繅忂싂捲匩쉵痂彑敄갽䥡䙢䉪䥍숣䩗瘭檣</w:t>
      </w:r>
      <w:r>
        <w:rPr/>
        <w:t>ꤣ</w:t>
      </w:r>
      <w:r>
        <w:rPr/>
        <w:t>婪槂㥸瞻椴</w:t>
      </w:r>
      <w:r>
        <w:rPr/>
        <w:t>ꕫ</w:t>
      </w:r>
      <w:r>
        <w:rPr/>
        <w:t>㪩㗃煴畦轭⑲㵔☫㯂땲佫汳㗂䍔額⿂匯⎬䱙쉟싂伺煢危㩇揂睆ㄥ쉖䒩癪烂氱㐶囂呮䙾╞硬㑇쉖轩땏猴桒廂殱㞮Ⓜ슿☱喣ꌴ䠸긻穠䁃湮▱㔷갦煵仍쉰꺬浢숨</w:t>
      </w:r>
      <w:r>
        <w:rPr/>
        <w:t>ꖩ</w:t>
      </w:r>
      <w:r>
        <w:rPr/>
        <w:t>캻♮呂勍玥䙊䁉ㄱ쉟內䥹䓎╈繗杮⚥㛂歎</w:t>
      </w:r>
      <w:r>
        <w:rPr/>
        <w:t>ⵥ</w:t>
      </w:r>
      <w:r>
        <w:rPr/>
        <w:t>㉚瑋急奮갫区猪깰슘㓂䩳汴╟⭳儫쎡彬接揎獐桁嗂</w:t>
      </w:r>
      <w:r>
        <w:rPr/>
        <w:t>ꤻ</w:t>
      </w:r>
      <w:r>
        <w:rPr/>
        <w:t>祙㥺项姂坧瞿㠬䑉吥⽐䉷〉䅀䵈䭷役⹕⒬绂汩뽏쉒숰㋎꺵䷎쉬</w:t>
      </w:r>
      <w:r>
        <w:rPr/>
        <w:t>ꕸ</w:t>
      </w:r>
      <w:r>
        <w:rPr/>
        <w:t>伮䑉竂썃딶䓂ꅙ楓佁숨塊숽䋃䯂㩄⩣㝎杮嘣㕖噲漷㤭쉁儶㕮䵎塤呕摟⥎卮挱뗂ㅺ⌤䏃䓂ꄬ恙倣栨禩䠰뽭助戩㙙捠썉⍋搦頵⽯쏂殩㙧迂䰺乌凎쉦쉪숷</w:t>
      </w:r>
      <w:r>
        <w:rPr/>
        <w:t>⡬</w:t>
      </w:r>
      <w:r>
        <w:rPr/>
        <w:t>딸숷⹎ꌥ併뿂숣䳂橥䕹顁㕓䝮㭔㩘啒충떥嫂싃嗍쉒</w:t>
      </w:r>
      <w:r>
        <w:rPr/>
        <w:t>ꤩ</w:t>
      </w:r>
      <w:r>
        <w:rPr/>
        <w:t>䙢䫂쉯쉑漱佷吥㴫喬恾⧎쉱딪碬ꄹ摉㙘窣㞻䡩敗汧䪩녭杵⧂欮扭唽潭㎻抡ꍹ㑸稹䙁㩷敩慴䍋䘵ꍀ♒⭋츳兡払뭑</w:t>
      </w:r>
      <w:r>
        <w:rPr/>
        <w:t>ⴥ</w:t>
      </w:r>
      <w:r>
        <w:rPr/>
        <w:t>獌䍰タ擂⾵䉘㫂睖僂쉮썅㍗땈彴⛂㵍㘭䣂㫂慕㐱⼵偑▏杪⼵㈸割捑弰숹䎏♘催</w:t>
      </w:r>
      <w:r>
        <w:rPr/>
        <w:t>ⵚ☺</w:t>
      </w:r>
      <w:r>
        <w:rPr/>
        <w:t>畓</w:t>
      </w:r>
      <w:r>
        <w:rPr/>
        <w:t>⡉</w:t>
      </w:r>
      <w:r>
        <w:rPr/>
        <w:t>浺窩ꄤ㍅썌슘敓䐱㙬뽴旎쎱䰸㘣⯂㤲⨲癙祄摧㜳扬</w:t>
      </w:r>
      <w:r>
        <w:rPr/>
        <w:t>ꔤ</w:t>
      </w:r>
      <w:r>
        <w:rPr/>
        <w:t>暏쉔㍸䩱⽮励敫믂妮䫂ꇂ啣</w:t>
      </w:r>
      <w:r>
        <w:rPr/>
        <w:t>Ⱨ</w:t>
      </w:r>
      <w:r>
        <w:rPr/>
        <w:t>绂ꅩ㭟ㅱ㉀欭䟂圸轕</w:t>
      </w:r>
      <w:r>
        <w:rPr/>
        <w:t>ⷂ</w:t>
      </w:r>
      <w:r>
        <w:rPr/>
        <w:t>乧坥썣癞䈮报礪啩楧䉆</w:t>
      </w:r>
      <w:r>
        <w:rPr/>
        <w:t>⡞</w:t>
      </w:r>
      <w:r>
        <w:rPr/>
        <w:t>㴶捍⼩ꥦ</w:t>
      </w:r>
      <w:r>
        <w:rPr/>
        <w:t>ꗂ⵳</w:t>
      </w:r>
      <w:r>
        <w:rPr/>
        <w:t>㙠慮捭⩳䡱唰ヂ顉炏湅敥慢焹穬噱숊㇂뽃숭쉨걪橂卹漭檣캣戤ㅏ뽅煄㥬婨㐨矂䥴〈쉮教슩츬슱塲本偧</w:t>
      </w:r>
      <w:r>
        <w:rPr/>
        <w:t>ⱷ</w:t>
      </w:r>
      <w:r>
        <w:rPr/>
        <w:t>숩朱䟂쉄奠⩭敁㔩歍쉬矂㥟쌴</w:t>
      </w:r>
      <w:r>
        <w:rPr/>
        <w:t>⡕</w:t>
      </w:r>
      <w:r>
        <w:rPr/>
        <w:t>欻⤤前䂱慇䝐╈㎻㕸싂吭</w:t>
      </w:r>
      <w:r>
        <w:rPr/>
        <w:t>ꕴ</w:t>
      </w:r>
      <w:r>
        <w:rPr/>
        <w:t>獷泍◂ꥬ䕄⹭吻厘슡</w:t>
      </w:r>
      <w:r>
        <w:rPr/>
        <w:t>ⶏ</w:t>
      </w:r>
      <w:r>
        <w:rPr/>
        <w:t>槂⩆捶侩啹땱</w:t>
      </w:r>
      <w:r>
        <w:rPr/>
        <w:t>ⱹ☨</w:t>
      </w:r>
      <w:r>
        <w:rPr/>
        <w:t>⾮땡䰣琪</w:t>
      </w:r>
      <w:r>
        <w:rPr/>
        <w:t>ⱏ⧃</w:t>
      </w:r>
      <w:r>
        <w:rPr/>
        <w:t>䬨쉏ꆏ庵ꏂ癴⦥쉒</w:t>
      </w:r>
      <w:r>
        <w:rPr/>
        <w:t>ꖩ</w:t>
      </w:r>
      <w:r>
        <w:rPr/>
        <w:t>뽆圶瘨穑☸☦癭⩕勂幅ꥮ稣뽒ㅲ䥦</w:t>
      </w:r>
      <w:r>
        <w:rPr/>
        <w:t>ꕠ</w:t>
      </w:r>
      <w:r>
        <w:rPr/>
        <w:t>繟슻湇轔嫎♀ㅌ</w:t>
      </w:r>
      <w:r>
        <w:rPr/>
        <w:t>ꤺ</w:t>
      </w:r>
      <w:r>
        <w:rPr/>
        <w:t>䚵泂顩䌦奫扵싂瑁䂥杄暥꥖恌条倦⹦뼭쉫磂䡦ꅨ⼽䍅뼬㖻戤썩䅣슩盂娽带췍汩瓂㫂㫂傮掱慘숦⩡떥쉭䅟猬䴺쏍䉟柂猺斥顺䰩田危싂뭍䉚쉾繁楂㉢焵牙㐬凎攥ꍢ礣〤⒏䭾卄䉑㧃䱪䙋⺩㐯쉶㥞곂쏎⼵扢硣ꄺ婷㐣湆쌸晢偘捧따㡲㫂眹</w:t>
      </w:r>
      <w:r>
        <w:rPr/>
        <w:t>ꖿ</w:t>
      </w:r>
      <w:r>
        <w:rPr/>
        <w:t>繨숰塸啁䵎⽮쉀</w:t>
      </w:r>
      <w:r>
        <w:rPr/>
        <w:t>ꥃ</w:t>
      </w:r>
      <w:r>
        <w:rPr/>
        <w:t>剾ꌪ池批欨槂ꄸ</w:t>
      </w:r>
      <w:r>
        <w:rPr/>
        <w:t>ꕌ</w:t>
      </w:r>
      <w:r>
        <w:rPr/>
        <w:t>轵</w:t>
      </w:r>
      <w:r>
        <w:rPr/>
        <w:t>⡲</w:t>
      </w:r>
      <w:r>
        <w:rPr/>
        <w:t>稷♎䝵彀쏂樶琹楗倬⭐넦呠弶䥕䭺䚩녲⮏⚘穡묫煱攦琱䁹⩓猺吹䵾晒♾嘤⨤⾡砷</w:t>
      </w:r>
      <w:r>
        <w:rPr/>
        <w:t>ꤴ</w:t>
      </w:r>
      <w:r>
        <w:rPr/>
        <w:t>六쉶礶烂뮘灂⍆䅐婧圫쉏쉦⫎䈻湁⦏거䧂⽇呡⍗ꅎ⩗慪敱捞ꍞ暏쉣楣刭슩磂廂쉡ꄽ⹌䓂櫂뭃䤩䅈ꅂ輯걄긻扣猸㍯炥啨쉆쉘卦쉞伻搩惃婁䞥吱䢏쉬ꅎ䍖㬩嘭</w:t>
      </w:r>
      <w:r>
        <w:rPr/>
        <w:t>ꦥ</w:t>
      </w:r>
      <w:r>
        <w:rPr/>
        <w:t>惃儰㪣堺前渺玱塙슥쉓歸␷ꄳ侵䉖晓</w:t>
      </w:r>
      <w:r>
        <w:rPr/>
        <w:t>⢩</w:t>
      </w:r>
      <w:r>
        <w:rPr/>
        <w:t>ㆮ㉳椰媮㨩咱뿂颮쌫㎣泂숻쉂㶵塮㎩恟ㅠꍑ㙹⿎䃂㋍奸兟싂捰㞱㬺슥佃䩸懂㔨繬灑⏂毃䠪╙╎㵂顃㕘㍨㝺㍲煠斿㓂쉳䭹⯎캩␸辩⥭嗂犘쉞囍䫂쉗♺盂嫂㥶序╀圹ꄶ轶碏㙶祀쉺싂祸䁲⑞楡捭敪</w:t>
      </w:r>
      <w:r>
        <w:rPr/>
        <w:t>⠫</w:t>
      </w:r>
      <w:r>
        <w:rPr/>
        <w:t>眹啢㤺单煡帱겡呲她扫⾥晓쉯怷䒿嘺쉅椷癇兔쉀⵴쉪䠲瞡䖬</w:t>
      </w:r>
      <w:r>
        <w:rPr/>
        <w:t>ꥎ</w:t>
      </w:r>
      <w:r>
        <w:rPr/>
        <w:t>㍭⹤䚻쉪䕇╴熮圳</w:t>
      </w:r>
      <w:r>
        <w:rPr/>
        <w:t>Ⱛ</w:t>
      </w:r>
      <w:r>
        <w:rPr/>
        <w:t>뭺乣쉉⛂栣䱑쉷䑙㄰伥唭案含渮ꍧ</w:t>
      </w:r>
      <w:r>
        <w:rPr/>
        <w:t>ꕥ</w:t>
      </w:r>
      <w:r>
        <w:rPr/>
        <w:t>偭◂</w:t>
      </w:r>
      <w:r>
        <w:rPr/>
        <w:t>⠣</w:t>
      </w:r>
      <w:r>
        <w:rPr/>
        <w:t>渹숣⥬㶏婉橊╢棂眫浓啣兹숵瞥疬䁔쉅⥄摐剁䥹숊슻搪믂楸▮斮</w:t>
      </w:r>
      <w:r>
        <w:rPr/>
        <w:t>ꕪ</w:t>
      </w:r>
      <w:r>
        <w:rPr/>
        <w:t>凂⭾烂䧂⩹녦卬䙴戦硥넽湅㍘㘱㝄扺烎걳쉊䅟娻촺䴣殬⍗㝑睪楕泃硥⪱瘴㍟⩷䨰杯㕳〩묣쉚戩ꥱ䵩䱧繎兟汗</w:t>
      </w:r>
      <w:r>
        <w:rPr/>
        <w:t>ⵕ</w:t>
      </w:r>
      <w:r>
        <w:rPr/>
        <w:t>䦘쉢㕭땴넬捯穑㦻┯ꄬ扳繟땎⭉縯쉟♒</w:t>
      </w:r>
      <w:r>
        <w:rPr/>
        <w:t>ⱍ</w:t>
      </w:r>
      <w:r>
        <w:rPr/>
        <w:t>怹䝔曂䈳煸沣砦⩹䌱呖슩촺狂庮슡ꍰ幍楤泂兲䇎夭刣䥴扫뭚瓃䰮습懂噞㭃充卋秂略い畆呚危</w:t>
      </w:r>
      <w:r>
        <w:rPr/>
        <w:t>ꦵ</w:t>
      </w:r>
      <w:r>
        <w:rPr/>
        <w:t>긪泂ꄱ稪乶</w:t>
      </w:r>
      <w:r>
        <w:rPr/>
        <w:t>ꕩ</w:t>
      </w:r>
      <w:r>
        <w:rPr/>
        <w:t>湆楋幨⶘䱃㔶塴⨯䙋⸪</w:t>
      </w:r>
      <w:r>
        <w:rPr/>
        <w:t>⣂</w:t>
      </w:r>
      <w:r>
        <w:rPr/>
        <w:t>㖵杁ꌺ䖮딪숪湳㋍갹攴숪僂긥畋㕇危牾渦痂칮榥幐昽㣂㙞慔ꇂ椫㈵䝶䍬幢㋂澥券啊卡㴨轡䬦硾ꥫ火슱㩒䭤</w:t>
      </w:r>
      <w:r>
        <w:rPr/>
        <w:t>ꕪ</w:t>
      </w:r>
      <w:r>
        <w:rPr/>
        <w:t>㥷㩢㕺辵㤤䅌뽯穎琫䐥桤싍灞颩⸪ㅘ姂係䐸埍璱걟숹彺入矂䈸⑴⛂縷欪㑹㵖味䀦幑婠㯂婀╮摉╅㵨곂䢻꺘杯쉤櫂</w:t>
      </w:r>
      <w:r>
        <w:rPr/>
        <w:t>ꔽ</w:t>
      </w:r>
      <w:r>
        <w:rPr/>
        <w:t>卸䱚顸暬쎱㩀ヂ噀牣䡭櫎ꍡ촶䙂깁ꆿ嚘쵖汔㔴畅傿⿂</w:t>
      </w:r>
      <w:r>
        <w:rPr/>
        <w:t>꤯</w:t>
      </w:r>
      <w:r>
        <w:rPr/>
        <w:t>牉婧䝸兏当挦项繊堰㙺䉌⌣橵╧䩚ㅈ曍礭畏쎱總体䴮椮㧂㡗塡싂컍塸</w:t>
      </w:r>
      <w:r>
        <w:rPr/>
        <w:t>ⵁ</w:t>
      </w:r>
      <w:r>
        <w:rPr/>
        <w:t>迂㜬灓獶</w:t>
      </w:r>
      <w:r>
        <w:rPr/>
        <w:t>ꦿ</w:t>
      </w:r>
      <w:r>
        <w:rPr/>
        <w:t>痂楓䕰♷娲땹獹䱾⫂</w:t>
      </w:r>
      <w:r>
        <w:rPr/>
        <w:t>ⱉ</w:t>
      </w:r>
      <w:r>
        <w:rPr/>
        <w:t>飂榏㍄䇃硸㩰슿</w:t>
      </w:r>
      <w:r>
        <w:rPr/>
        <w:t>ꥆ</w:t>
      </w:r>
      <w:r>
        <w:rPr/>
        <w:t>殬䙆䥭촷汏숬䪱䴨佶嗂⼯⼲</w:t>
      </w:r>
      <w:r>
        <w:rPr/>
        <w:t>⡞</w:t>
      </w:r>
      <w:r>
        <w:rPr/>
        <w:t>瞘乴恕쉵欮ꥠ商㉈楱땵纏㥋獟癸毃䒮뭡夭疥痍䵔슮嘥⩊㨸딩䑘⽄娨⒡</w:t>
      </w:r>
      <w:r>
        <w:rPr/>
        <w:t>ⵓ</w:t>
      </w:r>
      <w:r>
        <w:rPr/>
        <w:t>䤯뭉祳扥⹡┽㉕斮瘬䵺⬺味呧㉮痂㝞䴥⍔煫煣瑎쉙╾凂偣⬳晸┲깅暡光吣焴干澮썆ꍡ轾쉱</w:t>
      </w:r>
      <w:r>
        <w:rPr/>
        <w:t>ⷂ</w:t>
      </w:r>
      <w:r>
        <w:rPr/>
        <w:t>欫</w:t>
      </w:r>
      <w:r>
        <w:rPr/>
        <w:t>ꕊ</w:t>
      </w:r>
      <w:r>
        <w:rPr/>
        <w:t>睥</w:t>
      </w:r>
      <w:r>
        <w:rPr/>
        <w:t>⡞</w:t>
      </w:r>
      <w:r>
        <w:rPr/>
        <w:t>㧂祯硾斏⩕㨬쉕⽦䵊⨦긦氪嫂</w:t>
      </w:r>
      <w:r>
        <w:rPr/>
        <w:t>꧃</w:t>
      </w:r>
      <w:r>
        <w:rPr/>
        <w:t>所㘳歏眨拂컂敬颵囂䨪堯⩌䙟啈ꏃⒻ깲썴슿勂昪祒䬻걧뭈皮㠴歋깋</w:t>
      </w:r>
      <w:r>
        <w:rPr/>
        <w:t>ꥁ</w:t>
      </w:r>
      <w:r>
        <w:rPr/>
        <w:t>쉡</w:t>
      </w:r>
      <w:r>
        <w:rPr/>
        <w:t>ꥁ</w:t>
      </w:r>
      <w:r>
        <w:rPr/>
        <w:t>쉚呷</w:t>
      </w:r>
      <w:r>
        <w:rPr/>
        <w:t>ꔷ</w:t>
      </w:r>
      <w:r>
        <w:rPr/>
        <w:t>ず▘쉦</w:t>
      </w:r>
      <w:r>
        <w:rPr/>
        <w:t>ꥀ</w:t>
      </w:r>
      <w:r>
        <w:rPr/>
        <w:t>獷卒캿쵉㙮䴱ꅰ뇂⫂㍅ꄸꏃ末怯ꌻ䉚辵顺䰺猪慏惂潵兩唯夬뽁瑯穘縣㖩楈꤮儤꺮撥㉋懂獯灇쉕磂㎏⯃祄壂⥤⍾⥯습刨息侩協啟栤瑢ㄺ⽰쉁㌪뗂柂⿂頊⦬恠恹捍㪮ꥳ</w:t>
      </w:r>
      <w:r>
        <w:rPr/>
        <w:t>ⱆ</w:t>
      </w:r>
      <w:r>
        <w:rPr/>
        <w:t>穁녍穐䑎숪쉙溻䉲깰捇悩ꄷ漱뽘䱷♘</w:t>
      </w:r>
      <w:r>
        <w:rPr/>
        <w:t>Ⱕ⬭</w:t>
      </w:r>
      <w:r>
        <w:rPr/>
        <w:t>繚卫浲硟癚兞⑀痍歅쉶奥䶡搮쉖</w:t>
      </w:r>
      <w:r>
        <w:rPr/>
        <w:t>꤭</w:t>
      </w:r>
      <w:r>
        <w:rPr/>
        <w:t>旂䰻녢歘㶣⑴쉘珂橂═䬣琴揂⹫╩</w:t>
      </w:r>
      <w:r>
        <w:rPr/>
        <w:t>ⵐ</w:t>
      </w:r>
      <w:r>
        <w:rPr/>
        <w:t>䒩㟂㧂㠯䁲䍘ꍫ璡搲祲숪슣숸丨⌱剳䁣泎䋂焪쵌⵾剉䕤</w:t>
      </w:r>
      <w:r>
        <w:rPr/>
        <w:t>ꖘ</w:t>
      </w:r>
      <w:r>
        <w:rPr/>
        <w:t>싂幺㷂奞凂彤顸湣浀</w:t>
      </w:r>
      <w:r>
        <w:rPr/>
        <w:t>ⰶ</w:t>
      </w:r>
      <w:r>
        <w:rPr/>
        <w:t>仂摰洹爦䱋</w:t>
      </w:r>
      <w:r>
        <w:rPr/>
        <w:t>⡞</w:t>
      </w:r>
      <w:r>
        <w:rPr/>
        <w:t>쉀佥</w:t>
      </w:r>
      <w:r>
        <w:rPr/>
        <w:t>ⷂ</w:t>
      </w:r>
      <w:r>
        <w:rPr/>
        <w:t>습囎⥶䱞煴㎡</w:t>
      </w:r>
      <w:r>
        <w:rPr/>
        <w:t>ⱄ</w:t>
      </w:r>
      <w:r>
        <w:rPr/>
        <w:t>ꅙ칳♊숪╠䘭⪡⫂嚻쉚狂녅䕍䢥ꇂ껂側协⩚ぺ</w:t>
      </w:r>
      <w:r>
        <w:rPr/>
        <w:t>ⱟ</w:t>
      </w:r>
      <w:r>
        <w:rPr/>
        <w:t>㵦奨쉄梻タ㕖슏ㅊ㣂㨥慖췂厱ꅮ椷瞩䁸꥘穢昬쎥礥壂熵㔹轊⚵㙕䛂佊珂㡗</w:t>
      </w:r>
      <w:r>
        <w:rPr/>
        <w:t>ꔨ</w:t>
      </w:r>
      <w:r>
        <w:rPr/>
        <w:t>彋긻伮纩䅣圵唯⹘㜬彨䭈灁</w:t>
      </w:r>
      <w:r>
        <w:rPr/>
        <w:t>ⴹ</w:t>
      </w:r>
      <w:r>
        <w:rPr/>
        <w:t>뼯嘸䭣뼥㐰⤫쉎♳♢⯂</w:t>
      </w:r>
      <w:r>
        <w:rPr/>
        <w:t>ⵠ</w:t>
      </w:r>
      <w:r>
        <w:rPr/>
        <w:t>ꍒ뾩穷㵓⫂숪ㅠ⤻没╂쉋䙚坵硠獦㡅䵁幩么㑎轤㍺쉎⑪䉐</w:t>
      </w:r>
      <w:r>
        <w:rPr/>
        <w:t>ⶥ⹘</w:t>
      </w:r>
      <w:r>
        <w:rPr/>
        <w:t>佤</w:t>
      </w:r>
      <w:r>
        <w:rPr/>
        <w:t>⡋</w:t>
      </w:r>
      <w:r>
        <w:rPr/>
        <w:t>滂坥ꆿ痂</w:t>
      </w:r>
      <w:r>
        <w:rPr/>
        <w:t>ⶡ</w:t>
      </w:r>
      <w:r>
        <w:rPr/>
        <w:t>乤⦬庡礯䥭䉮縭숦塴䉭刯땡쉖ㄨ焺救ㆥ眵갴㥁쉔嘩␬堻숫䧂뇂ꥦ⍹汸㩍㉗器玬轺扊剧숻⑱◂쉃䆬噁狂奟숹淂㵥♇쉒䔤⽗犡瞿⭂㙈入䨨吷딮搽傱彨坤칒搹照걚梵手轇坮牾㭐牢桊ꆩ</w:t>
      </w:r>
      <w:r>
        <w:rPr/>
        <w:t>⡌⛂</w:t>
      </w:r>
      <w:r>
        <w:rPr/>
        <w:t>㕳⿃晍癃橸쉓幣眫橷瑌㥾祡弦ㅄ批剅䍩쉤䊏쉺刬㠽쉮竂䤭캡㡬㔭겵䃂⹧뽭涮祌</w:t>
      </w:r>
      <w:r>
        <w:rPr/>
        <w:t>ꥋꤷ</w:t>
      </w:r>
      <w:r>
        <w:rPr/>
        <w:t>䍟⭞嫂ꌺサ婡㎏䒻</w:t>
      </w:r>
      <w:r>
        <w:rPr/>
        <w:t>ꦡ</w:t>
      </w:r>
      <w:r>
        <w:rPr/>
        <w:t>偠䩏⭢䭑ㅸ昰䌴牐ꥷ㬭숭顆呟䄮搪ꅠ</w:t>
      </w:r>
      <w:r>
        <w:rPr/>
        <w:t>ꥍ</w:t>
      </w:r>
      <w:r>
        <w:rPr/>
        <w:t>䨫䩵⦮塹楙㓂</w:t>
      </w:r>
      <w:r>
        <w:rPr/>
        <w:t>ⵘ</w:t>
      </w:r>
      <w:r>
        <w:rPr/>
        <w:t>卶믂숥䬪䮵换䛂甴쉰椪恢䬰嘯楇쉂皩呥ㅳ匣㠰儴䂮枩슿ꌮ欤⛂浶轤ꏍ</w:t>
      </w:r>
      <w:r>
        <w:rPr/>
        <w:t>ⵈ</w:t>
      </w:r>
      <w:r>
        <w:rPr/>
        <w:t>琪캬潙㑩矃辥憩♍恎뭺䞘곂갮弤ꥠ惂剹</w:t>
      </w:r>
      <w:r>
        <w:rPr/>
        <w:t>ⵣ</w:t>
      </w:r>
      <w:r>
        <w:rPr/>
        <w:t>슬숪乓扁㛃圪촴呫牒㡂⸶壂癮</w:t>
      </w:r>
      <w:r>
        <w:rPr/>
        <w:t>Ⱚ</w:t>
      </w:r>
      <w:r>
        <w:rPr/>
        <w:t>㓂</w:t>
      </w:r>
      <w:r>
        <w:rPr/>
        <w:t>ꥈ</w:t>
      </w:r>
      <w:r>
        <w:rPr/>
        <w:t>ⳍ</w:t>
      </w:r>
      <w:r>
        <w:rPr/>
        <w:t>矂</w:t>
      </w:r>
      <w:r>
        <w:rPr/>
        <w:t>ꕊ⨨⑔⨺</w:t>
      </w:r>
      <w:r>
        <w:rPr/>
        <w:t>䬷彦㡎䕑䇂ꎻ㕷湉㋂歺쵑眪灺</w:t>
      </w:r>
      <w:r>
        <w:rPr/>
        <w:t>ⲥ</w:t>
      </w:r>
      <w:r>
        <w:rPr/>
        <w:t>永界뭯䫂梣兄济㙰湠梥䍗溻債╯㦿㩯こ⩵睴⑎썥汈眰䅕⍣⹂呇녀꥔⹕摫║싂㍃䇂쵩痎䟂㤹揂뭷撿쉟䖻숺⥃</w:t>
      </w:r>
      <w:r>
        <w:rPr/>
        <w:t>ꗂ</w:t>
      </w:r>
      <w:r>
        <w:rPr/>
        <w:t>慮㜶彣숰稲ꏎꍾ썖樺⯂䄬</w:t>
      </w:r>
      <w:r>
        <w:rPr/>
        <w:t>ꕆ</w:t>
      </w:r>
      <w:r>
        <w:rPr/>
        <w:t>爊捏䝴䍎楊䘲判㯂⹖楱쉔矂澩礹䪮</w:t>
      </w:r>
      <w:r>
        <w:rPr/>
        <w:t>ꤣ</w:t>
      </w:r>
      <w:r>
        <w:rPr/>
        <w:t>晹奵旍偔㉣塖㍮╰埂㬰㙡䡱녱爩槂⨱䨮呡栶佧璮츹顓쎣㬨숯썸汹扂걇弣晥儴⍋䅢䚥ㄮ迂䧍捸㍵半㘩䬽噏㍕䉱ꍯ癟⹈䩪숣싂⽊쉄剢汩䧃睓⧂づ⮣쉃穳㶩쉳櫂汵兲䱧惂䘫䰵〨卵梩洵ꇍ婁쉗煢</w:t>
      </w:r>
      <w:r>
        <w:rPr/>
        <w:t>ꦱ</w:t>
      </w:r>
      <w:r>
        <w:rPr/>
        <w:t>㜴倬浪</w:t>
      </w:r>
      <w:r>
        <w:rPr/>
        <w:t>⢱</w:t>
      </w:r>
      <w:r>
        <w:rPr/>
        <w:t>圻쉢뼴쉧♾䥙䁡㵣牀뭨摦䍶</w:t>
      </w:r>
      <w:r>
        <w:rPr/>
        <w:t>Ⳃ</w:t>
      </w:r>
      <w:r>
        <w:rPr/>
        <w:t>幒䰽䍮怪䛂㈵契恱潕慯卷汃穚䔷䔱矂转⑕⼣䅂弯</w:t>
      </w:r>
      <w:r>
        <w:rPr/>
        <w:t>ⱕ</w:t>
      </w:r>
      <w:r>
        <w:rPr/>
        <w:t>殬栴</w:t>
      </w:r>
      <w:r>
        <w:rPr/>
        <w:t>ꗍ</w:t>
      </w:r>
      <w:r>
        <w:rPr/>
        <w:t>㌶䑯뇂䅲塟㢮쉥奣긫坭䯂唷슏㮣쉳矂</w:t>
      </w:r>
      <w:r>
        <w:rPr/>
        <w:t>ꤪꥄ</w:t>
      </w:r>
      <w:r>
        <w:rPr/>
        <w:t>ꇂ칇⪣㮻㓂촸쉙떬潀칗潄쉵偺䢩뽓㮮뽦</w:t>
      </w:r>
      <w:r>
        <w:rPr/>
        <w:t>⡉</w:t>
      </w:r>
      <w:r>
        <w:rPr/>
        <w:t>壂洨硸</w:t>
      </w:r>
      <w:r>
        <w:rPr/>
        <w:t>ꕡ</w:t>
      </w:r>
      <w:r>
        <w:rPr/>
        <w:t>嘣쉠갦䮣숷眽瀹碵橴䫂䘨쉑</w:t>
      </w:r>
      <w:r>
        <w:rPr/>
        <w:t>⠭</w:t>
      </w:r>
      <w:r>
        <w:rPr/>
        <w:t>쉆留橰歾䩵</w:t>
      </w:r>
      <w:r>
        <w:rPr/>
        <w:t>ⴳ</w:t>
      </w:r>
      <w:r>
        <w:rPr/>
        <w:t>穪啟숪㪱⸰捨싍따撬견뽌奵礤층쉔䨻稴飂番ㄷ숳䎿</w:t>
      </w:r>
      <w:r>
        <w:rPr/>
        <w:t>Ⱳ</w:t>
      </w:r>
      <w:r>
        <w:rPr/>
        <w:t>攽슥싂딬幑䉨䢿轺⍁戦晌椵ꌻ剔彲栦</w:t>
      </w:r>
      <w:r>
        <w:rPr/>
        <w:t>⡦</w:t>
      </w:r>
      <w:r>
        <w:rPr/>
        <w:t>㵌䡂睤䵏⾩ꏎ</w:t>
      </w:r>
      <w:r>
        <w:rPr/>
        <w:t>Ɫ</w:t>
      </w:r>
      <w:r>
        <w:rPr/>
        <w:t>넪㡢</w:t>
      </w:r>
      <w:r>
        <w:rPr/>
        <w:t>⢘</w:t>
      </w:r>
      <w:r>
        <w:rPr/>
        <w:t>剔⏂쉨䴷碮⍗䒬⑴幞汩楉亿㴩倹㮏婇恍넭䤤渺㔩쉸떘㩲坹䍮礳㙆</w:t>
      </w:r>
      <w:r>
        <w:rPr/>
        <w:t>ⰺ⒥</w:t>
      </w:r>
      <w:r>
        <w:rPr/>
        <w:t>䥯携漪挶슬捴帣숸넲祘块忂쉶</w:t>
      </w:r>
      <w:r>
        <w:rPr/>
        <w:t>ꥂ</w:t>
      </w:r>
      <w:r>
        <w:rPr/>
        <w:t>㴽㭓佀숩⭺쉰剦䍄䶿潁쉄㩟㔯潤塾╂檘㬤弥权Ⓜ㶡썵洷깦慰䖥欬堹</w:t>
      </w:r>
      <w:r>
        <w:rPr/>
        <w:t>ⱏ</w:t>
      </w:r>
      <w:r>
        <w:rPr/>
        <w:t>넸㙢</w:t>
      </w:r>
      <w:r>
        <w:rPr/>
        <w:t>ꕔ</w:t>
      </w:r>
      <w:r>
        <w:rPr/>
        <w:t>ꍷ場眥䙀</w:t>
      </w:r>
      <w:r>
        <w:rPr/>
        <w:t>ꦿ</w:t>
      </w:r>
      <w:r>
        <w:rPr/>
        <w:t>ꥢ䈪畩䑣嘷䗂䅓獙㡬止뭵숰슿䴲沣견䠺숣⭂䬦渪╘㝳彯䠵瞻啟繏猣疏改刨悥䍮</w:t>
      </w:r>
      <w:r>
        <w:rPr/>
        <w:t>ꤶ</w:t>
      </w:r>
      <w:r>
        <w:rPr/>
        <w:t>恚晣슘䐪ꌣ癩䁯燍</w:t>
      </w:r>
      <w:r>
        <w:rPr/>
        <w:t>ⱀ</w:t>
      </w:r>
      <w:r>
        <w:rPr/>
        <w:t>穇ꄨ쉃㚣廂숹㙂潅쉆纥い幍偮湪剟쉹</w:t>
      </w:r>
      <w:r>
        <w:rPr/>
        <w:t>Ⱘ</w:t>
      </w:r>
      <w:r>
        <w:rPr/>
        <w:t>갶⍂⽋ㄱ卉正䭤䉪䫃䩦㩩噍숯ꅚ⩤쉅升䁖촵</w:t>
      </w:r>
      <w:r>
        <w:rPr/>
        <w:t>⢏</w:t>
      </w:r>
      <w:r>
        <w:rPr/>
        <w:t>砭쵄慍坭桡⥒㤫캵瀨と㡟㍏疿䝂깁睱晶슥囂㶡</w:t>
      </w:r>
      <w:r>
        <w:rPr/>
        <w:t>ꤴ</w:t>
      </w:r>
      <w:r>
        <w:rPr/>
        <w:t>哂䜰ㅸ</w:t>
      </w:r>
      <w:r>
        <w:rPr/>
        <w:t>ⷎ</w:t>
      </w:r>
      <w:r>
        <w:rPr/>
        <w:t>싂⩉唶ꍡ㍨╨ꄺ稥滂⥴㑆橹䖻升剶去쉕䦬䘤쉾敺녃㚿㕐晞㙞⑙㛂㝟湳升卂㠻숽ㅖ䅧䐵䕧琪妥⻂䩆쉶묱넵煎싂⩴欹坋槂娴䧎◂轋奖䤸㨳⪩渶瀴䴦戰绂䄽猯捙灞㕪潗␴촽썸걓幇㜊眰㤪凂갯㴸숯ゥ线摎㐪眣㉆硚⩍片넭扲頻妥땹⩟輶ネ슩氦タ䵤䝉熻䭵</w:t>
      </w:r>
      <w:r>
        <w:rPr/>
        <w:t>ꖱⓂ</w:t>
      </w:r>
      <w:r>
        <w:rPr/>
        <w:t>佧⌺優ꄭ␤┦㛂㌭싂슮淂〨䑥汶輬櫂묪䑲摰⨸半쉉쉊穗灶㟂떻塋녕爯㟂㝰</w:t>
      </w:r>
      <w:r>
        <w:rPr/>
        <w:t>⠫</w:t>
      </w:r>
      <w:r>
        <w:rPr/>
        <w:t>沬㡹꥖木⨴⿂숣땩繣㯂⩶䥠畸쉋欸咡戭뭞啶畵쉥垻뇎ꄦ歀祗竂䡯礹䮵盃啃뭄瓃櫂쉴擃坑⾘痂</w:t>
      </w:r>
      <w:r>
        <w:rPr/>
        <w:t>⡳</w:t>
      </w:r>
      <w:r>
        <w:rPr/>
        <w:t>쉔쉃땸凂쉭盃⽢⽪뽔䇂啾坌쉭癸绂⧃숪削摍彦䡧沮쉋쉊</w:t>
      </w:r>
      <w:r>
        <w:rPr/>
        <w:t>ꕋ</w:t>
      </w:r>
      <w:r>
        <w:rPr/>
        <w:t>漶睃祮挪祮ꍤ儥乃搥녰檩瞻䵸숥轑䅢깁쉡썔䉞캵眷䮿䞥</w:t>
      </w:r>
      <w:r>
        <w:rPr/>
        <w:t>ꦻ</w:t>
      </w:r>
      <w:r>
        <w:rPr/>
        <w:t>六秂䋂쉱싍㙳</w:t>
      </w:r>
      <w:r>
        <w:rPr/>
        <w:t>⡩</w:t>
      </w:r>
      <w:r>
        <w:rPr/>
        <w:t>但瘤</w:t>
      </w:r>
      <w:r>
        <w:rPr/>
        <w:t>ꦣ</w:t>
      </w:r>
      <w:r>
        <w:rPr/>
        <w:t>썖奞䩲㑵啸獺庥숨⨬㠪쎡ꆮ呠싎쉘䁪녨截㐪</w:t>
      </w:r>
      <w:r>
        <w:rPr/>
        <w:t>ꕫ</w:t>
      </w:r>
      <w:r>
        <w:rPr/>
        <w:t>幯⿂뭗췍䎥䞡컂</w:t>
      </w:r>
      <w:r>
        <w:rPr/>
        <w:t>ⵂ</w:t>
      </w:r>
      <w:r>
        <w:rPr/>
        <w:t>쉗㨳橪싂搫汢偗䘱瀱ㅪ硥ꌤ摎캘瘭㇃〰䬬⼬䘮뭟㡸攴</w:t>
      </w:r>
      <w:r>
        <w:rPr/>
        <w:t>ꕘ</w:t>
      </w:r>
      <w:r>
        <w:rPr/>
        <w:t>䑫녩</w:t>
      </w:r>
      <w:r>
        <w:rPr/>
        <w:t>Ɫ</w:t>
      </w:r>
      <w:r>
        <w:rPr/>
        <w:t>畀啈㭒剉员ㅲ갵䕰䊡䆥倮䉶쉑⽳汉眷䩗ㅔ쉬兦丵</w:t>
      </w:r>
      <w:r>
        <w:rPr/>
        <w:t>ꗂⵢ</w:t>
      </w:r>
      <w:r>
        <w:rPr/>
        <w:t>潥⤦剰啟癧圳㡗幥砲塺</w:t>
      </w:r>
      <w:r>
        <w:rPr/>
        <w:t>ꖵ</w:t>
      </w:r>
      <w:r>
        <w:rPr/>
        <w:t>吲摸䅄춵地㡶싂砽乭䑯弯뮘幠⭺⑰氫㜵쉾係穤唤숷噕╁眹㕀疥⨤䈴摡匪쵦穋⑦</w:t>
      </w:r>
      <w:r>
        <w:rPr/>
        <w:t>ⲩ</w:t>
      </w:r>
      <w:r>
        <w:rPr/>
        <w:t>䑣柂</w:t>
      </w:r>
      <w:r>
        <w:rPr/>
        <w:t>ⵢ</w:t>
      </w:r>
      <w:r>
        <w:rPr/>
        <w:t>獠ꍆ쉍狂睄숪䍪ꏂ</w:t>
      </w:r>
      <w:r>
        <w:rPr/>
        <w:t>ⱖ</w:t>
      </w:r>
      <w:r>
        <w:rPr/>
        <w:t>ㄸ皥䍲杓쉪歔</w:t>
      </w:r>
      <w:r>
        <w:rPr/>
        <w:t>ꤻ⑄</w:t>
      </w:r>
      <w:r>
        <w:rPr/>
        <w:t>㩠憮슩땱冡⍀쉂쉱</w:t>
      </w:r>
      <w:r>
        <w:rPr/>
        <w:t>ꤽ</w:t>
      </w:r>
      <w:r>
        <w:rPr/>
        <w:t>漪橉伽쉮椺㋂由⩓갶</w:t>
      </w:r>
      <w:r>
        <w:rPr/>
        <w:t>ⵏ</w:t>
      </w:r>
      <w:r>
        <w:rPr/>
        <w:t>桒㘮쉀䝌塆嫂꺩⭹獲疩㘷</w:t>
      </w:r>
      <w:r>
        <w:rPr/>
        <w:t>ꤲ</w:t>
      </w:r>
      <w:r>
        <w:rPr/>
        <w:t>癒싎쉞⪣컂埃⍹怫♸갪䩘朥␸恧慤쵑乔䶬쉆婣숳䰤䦣塖橪⩉庩狎쉂灄갩䂏㭰睷</w:t>
      </w:r>
      <w:r>
        <w:rPr/>
        <w:t>ⰹ</w:t>
      </w:r>
      <w:r>
        <w:rPr/>
        <w:t>㘪⪱쌬쌽쉪䑚轃숸䧂숰呸偾䚘쉚캵䁢佪㢡䍭싂磂䩳䱊䬲츭䑘⑹⭃ㅪ김넴䅃仂瀹搤倲숽⪬㟂輵㕠䈹쉥쉫䦩彺䡒쉞祥䜵춮⽘쉖⯃繊绂幭㐸쉨乔ꍢ♵</w:t>
      </w:r>
      <w:r>
        <w:rPr/>
        <w:t>ⵉ⹹</w:t>
      </w:r>
      <w:r>
        <w:rPr/>
        <w:t>楲殬剬䩡氺縰席帲㒮겵녟㠳걆乍廂厥녶眨䗎圷浉夬♺狂</w:t>
      </w:r>
      <w:r>
        <w:rPr/>
        <w:t>ꔷ</w:t>
      </w:r>
      <w:r>
        <w:rPr/>
        <w:t>疱卉⭳䛂剐浇⺥썥纥㍅숷䊵칞⭉䝑烂梏Ⓜꍴ쉦砯狂뾡塸硱礯瘴䱡段▘僎梩灏⹗㧂␷婏桔汩⪿슮橨䚩⥋乘甩촊㍠橇䍎犩冥顂ꥢ⨫숲㠭⮡怹⪩</w:t>
      </w:r>
      <w:r>
        <w:rPr/>
        <w:t>⡏</w:t>
      </w:r>
      <w:r>
        <w:rPr/>
        <w:t>㖻⸱쏂㡑硰숪潚숩㣂偒乄</w:t>
      </w:r>
      <w:r>
        <w:rPr/>
        <w:t>ⲿ</w:t>
      </w:r>
      <w:r>
        <w:rPr/>
        <w:t>쉠幡珂䨥㮏⥸숫ꥵ⭫䊿⸫⽲殏㝋썗䌪濂槂⧂⪱䩤ꥳ䓂캣喿╃슩쉁⵸䱈婆㇂扅췂䁩㩬뾻슩</w:t>
      </w:r>
      <w:r>
        <w:rPr/>
        <w:t>ꔯ</w:t>
      </w:r>
      <w:r>
        <w:rPr/>
        <w:t>硯係䳎</w:t>
      </w:r>
      <w:r>
        <w:rPr/>
        <w:t>ⵆ</w:t>
      </w:r>
      <w:r>
        <w:rPr/>
        <w:t>㙣㠩恟头숨</w:t>
      </w:r>
      <w:r>
        <w:rPr/>
        <w:t>ꔪ</w:t>
      </w:r>
      <w:r>
        <w:rPr/>
        <w:t>ꅎ嚱㭄敉轀䉉숣瘳欤㗂摸倷弯慟䥺쉌뽹挴佲灆䩳仂嘻抩⵪ꍒ伯㙈娷敓獅ㅥ䉰冣瘭甭䡷䙯湡쉇⩟Ⓙ칌⼳싂⼪긬幩</w:t>
      </w:r>
      <w:r>
        <w:rPr/>
        <w:t>ꥈ</w:t>
      </w:r>
      <w:r>
        <w:rPr/>
        <w:t>呙뽈䡔ㆣ穘牒䙳琷彶䌽怺</w:t>
      </w:r>
      <w:r>
        <w:rPr/>
        <w:t>⡘</w:t>
      </w:r>
      <w:r>
        <w:rPr/>
        <w:t>ꕬ</w:t>
      </w:r>
      <w:r>
        <w:rPr/>
        <w:t>녞습敤⨺奡⩚뽰摂⩍㑎ꍣ椯䌰</w:t>
      </w:r>
      <w:r>
        <w:rPr/>
        <w:t>Ⱳ⚬♙⨷</w:t>
      </w:r>
      <w:r>
        <w:rPr/>
        <w:t>㈥䉇樻츪稱圯</w:t>
      </w:r>
      <w:r>
        <w:rPr/>
        <w:t>ꔥ</w:t>
      </w:r>
      <w:r>
        <w:rPr/>
        <w:t>㏂⩷⭄ꅅ匲숪朩䨸济昫꺩繍彂ꍢ䧃汆㭯焪焫祢檬⽧汱썪⽙兒娣쉕漨⹥⍙灋捲䩒</w:t>
      </w:r>
      <w:r>
        <w:rPr/>
        <w:t>ꤰ</w:t>
      </w:r>
      <w:r>
        <w:rPr/>
        <w:t>瞥卍</w:t>
      </w:r>
      <w:r>
        <w:rPr/>
        <w:t>⡋</w:t>
      </w:r>
      <w:r>
        <w:rPr/>
        <w:t>ㅕ⑖⚡ꍏ䜹쎿䜽斻徣䍭ㅚ严琺丱슱祀쉃걃懃㑅</w:t>
      </w:r>
      <w:r>
        <w:rPr/>
        <w:t>⡱</w:t>
      </w:r>
      <w:r>
        <w:rPr/>
        <w:t>숴慧炮奲顥䊱䡬걡瞘晊믂䂮狂灮</w:t>
      </w:r>
      <w:r>
        <w:rPr/>
        <w:t>ꥒ</w:t>
      </w:r>
      <w:r>
        <w:rPr/>
        <w:t>칠넲畍숮爽顅坡⍡坎⨴㘲㉷</w:t>
      </w:r>
      <w:r>
        <w:rPr/>
        <w:t>ꥏ</w:t>
      </w:r>
      <w:r>
        <w:rPr/>
        <w:t>稽쉁痂㍄浖⩃놵㜦婭</w:t>
      </w:r>
      <w:r>
        <w:rPr/>
        <w:t>ⵂ</w:t>
      </w:r>
      <w:r>
        <w:rPr/>
        <w:t>䝞䕣㵌긮뿃畡䙇䴫⯎㍲晭侩䏃渻濂䕗䗂쉒风걄⼻䵶䠸瑑溻칉⵩奒</w:t>
      </w:r>
      <w:r>
        <w:rPr/>
        <w:t>ꗃ</w:t>
      </w:r>
      <w:r>
        <w:rPr/>
        <w:t>뼺奸污畵䱮쌺⧂㍁淂申矂䃂摯쉆弯抣쉞煁䜵춥싃哃</w:t>
      </w:r>
      <w:r>
        <w:rPr/>
        <w:t>ⲣ</w:t>
      </w:r>
      <w:r>
        <w:rPr/>
        <w:t>琣産捹潪捇瑦䉨㬪숴昣棂扊殥䤷奶숨슻ꅫ쉨㜯뭭㑪곂䮩刵挪硴쉉搴⺮㠱㶏咿쉐枩䐲㍉넺숪쉏⍋䩂之숯㴯棂潥牫쉓</w:t>
      </w:r>
      <w:r>
        <w:rPr/>
        <w:t>ꥑⷂ</w:t>
      </w:r>
      <w:r>
        <w:rPr/>
        <w:t>浂䙟㝟烂쉓敆䙇飂䥪㠴噡烂␪뭸塵琺⹈枬怴䁟䶩䒻ꏂ컂⽎놩砦꧎썲♪㕄䍸矂쉮㡚矎䶘斡湣㌩⽱畅㬽扒쉮怬길뽀ヂ⌸䝦⩨⮱</w:t>
      </w:r>
      <w:r>
        <w:rPr/>
        <w:t>⠴</w:t>
      </w:r>
      <w:r>
        <w:rPr/>
        <w:t>䥲䮱晫䡙僂椤擂棃걮価轌껎䊡췂顙乍칢彇㜮♂呒奠榘⍅甽匽㓂녯䗎싂䁖⥠쉔숨놣⦡</w:t>
      </w:r>
      <w:r>
        <w:rPr/>
        <w:t>⡨</w:t>
      </w:r>
      <w:r>
        <w:rPr/>
        <w:t>㧂䉑ꍊ䍡</w:t>
      </w:r>
      <w:r>
        <w:rPr/>
        <w:t>ꤦ</w:t>
      </w:r>
      <w:r>
        <w:rPr/>
        <w:t>冘䱗䩇㨥戭㩾⤸恱䱄㤪┹숤獥猪䁲塅珂숺丸ぎ嫎뭸䁺⑲奸㧃繩縰㬣喏偺埂潰쉖㈨ꅤ䜭쉧墱슥坾偌숻扏㑅㥋슻櫂ㅷ⚿奈估灲쉗㴊쉎呧䋃當睏⹂㐪彥汗⯂㝆걆塑슿硧⿃㵣묺㢵稹睪儦頰㵊ꍳ긯뼸是剤潹</w:t>
      </w:r>
      <w:r>
        <w:rPr/>
        <w:t>ꕤ</w:t>
      </w:r>
      <w:r>
        <w:rPr/>
        <w:t>䳎䩚녚㐪啫汀⥃昪炩穭垱숩</w:t>
      </w:r>
      <w:r>
        <w:rPr/>
        <w:t>ⱑ</w:t>
      </w:r>
      <w:r>
        <w:rPr/>
        <w:t>怪椸卦睡徣깟쉀敺촹慉싃ꆵ殘縮⵨슡䩃㯂슿쵏䦡健䨩婮㝯奋䭾쉒⩖㑏参救梮⌯帥䑺⑹晚檱刹㡑␥顒轄♪杪伭䌬捳圯䙒㩹뽖䝖츰숵⌽睌䠬忂奲彭</w:t>
      </w:r>
      <w:r>
        <w:rPr/>
        <w:t>ꕗ</w:t>
      </w:r>
      <w:r>
        <w:rPr/>
        <w:t>숯숭쉔攽塭㡞쉶栴䲬頻쉂歈뼨┩辱촥䥦礯㝣⮡车喬䷂䇂䥘㍞熮㡯䘣䫂仂ノ〈⺘繥ꏂ参睟딫㍋槃▥</w:t>
      </w:r>
      <w:r>
        <w:rPr/>
        <w:t>ⱟ</w:t>
      </w:r>
      <w:r>
        <w:rPr/>
        <w:t>ㄱ匪轧䕇坘숹奔绂慅</w:t>
      </w:r>
      <w:r>
        <w:rPr/>
        <w:t>꧂</w:t>
      </w:r>
      <w:r>
        <w:rPr/>
        <w:t>偷彣</w:t>
      </w:r>
      <w:r>
        <w:rPr/>
        <w:t>ⱆ</w:t>
      </w:r>
      <w:r>
        <w:rPr/>
        <w:t>瑾쉪쵍뭦쉨ㅲ⒩琺泂⹕ꎩ繫䨹湁ꌳꅄ쉆◂湠佤慫싂☱繀싂쉎㕕戴橯䑭摢⑤伶㴯숥㍞쉔䡓曂㆏쉎슱䨸긤塙</w:t>
      </w:r>
      <w:r>
        <w:rPr/>
        <w:t>ꕉ</w:t>
      </w:r>
      <w:r>
        <w:rPr/>
        <w:t>攸惂䙀瑘䍘樻䄽䩍坅⯂쵎</w:t>
      </w:r>
      <w:r>
        <w:rPr/>
        <w:t>ꕏ</w:t>
      </w:r>
      <w:r>
        <w:rPr/>
        <w:t>矂䈳滂䠵兮⵸役</w:t>
      </w:r>
      <w:r>
        <w:rPr/>
        <w:t>ⲏ</w:t>
      </w:r>
      <w:r>
        <w:rPr/>
        <w:t>㕩䉢橠乓墿浃爺⩹⍏⯂䕉㪡呺쉫숨㑤썓걍擂ꍀ櫂걟쉁䡣䝑쉭넦숳㟂ㆵ䋎係砣繺㯂㗂剠䙏照湬⥮숻㚱숩㠤填偔橵摗쌭摠䱞拂杁ㄥ⥙橤瑥뾵䓂⪣⾣䙷㤪婠䀥㤬楕䅳䴵쉂숤杢넦堪畞⍯㙮</w:t>
      </w:r>
      <w:r>
        <w:rPr/>
        <w:t>ꥎ</w:t>
      </w:r>
      <w:r>
        <w:rPr/>
        <w:t>䙩䡢깎橕哂⍕㕇帮쉭䅌뭭顐⼲숬㖣</w:t>
      </w:r>
      <w:r>
        <w:rPr/>
        <w:t>ⱨ</w:t>
      </w:r>
      <w:r>
        <w:rPr/>
        <w:t>顥슏硆㥷唽쉬湺㖡厣㑁䩱ꇃ♶㍥皻싎</w:t>
      </w:r>
      <w:r>
        <w:rPr/>
        <w:t>ⷃ⩔</w:t>
      </w:r>
      <w:r>
        <w:rPr/>
        <w:t>砸☪☤琽㖬쉐칤徥坦輵滃</w:t>
      </w:r>
      <w:r>
        <w:rPr/>
        <w:t>ⱚ</w:t>
      </w:r>
      <w:r>
        <w:rPr/>
        <w:t>礥䅱栫ꎘ〨䛍쉦䱳椤晣뭡朣㩒䬨㬪幟坵⻂椮轔㙐祒摑䵋슣ꅁ枡偲䵯걵界䌵ぢ쉋〫敦猺瑖䑕쉭䘲⭀偍奉㑶捨柃祭뽲싂稤數⦿숺</w:t>
      </w:r>
      <w:r>
        <w:rPr/>
        <w:t>ꔮ</w:t>
      </w:r>
      <w:r>
        <w:rPr/>
        <w:t>넭漭她䓂싎瘭⭆硪뼦页긫ㄹ湀㎬숹⹍晑攸딱</w:t>
      </w:r>
      <w:r>
        <w:rPr/>
        <w:t>⠨</w:t>
      </w:r>
      <w:r>
        <w:rPr/>
        <w:t>⽇싃䘷敧个</w:t>
      </w:r>
      <w:r>
        <w:rPr/>
        <w:t>⡵</w:t>
      </w:r>
      <w:r>
        <w:rPr/>
        <w:t>娨呀㩙桱恬䎮倷숪쉳〹䨱䍒쉺㡐催䫂嘻숶⤻䃎佧⩌숤汷塸⑶䥖녑具ㅟ䗂嘪琸⵴䁚䕵瑔뼸稷㠩뇂┨帵係㛂お朻扎䕳䉨</w:t>
      </w:r>
      <w:r>
        <w:rPr/>
        <w:t>ⰸ</w:t>
      </w:r>
      <w:r>
        <w:rPr/>
        <w:t>撬桊䥬뽯캘걢ぱ晀딩丷쉵Ⓜ嫂犩</w:t>
      </w:r>
      <w:r>
        <w:rPr/>
        <w:t>ꥆ</w:t>
      </w:r>
      <w:r>
        <w:rPr/>
        <w:t>㮏䑁⩭</w:t>
      </w:r>
      <w:r>
        <w:rPr/>
        <w:t>ꕢꤱ</w:t>
      </w:r>
      <w:r>
        <w:rPr/>
        <w:t>穙痂㫂䵕䐺䰊ぺ⍮縩渻輯琬⯍⨪ꆻꆱ游匽⑆ꅯ故⫂뼰幠㊩츹䏂쎿轗⽧컂セ숬㉮唤睊</w:t>
      </w:r>
      <w:r>
        <w:rPr/>
        <w:t>ⱈ</w:t>
      </w:r>
      <w:r>
        <w:rPr/>
        <w:t>瑔╏䄽䕖敤숷啦彨䵉呗숹牎䱆煳숽噪求싎㵤噀䀬傥䌨⽬䍳⏂䒮쉅坤㙄淃⥇</w:t>
      </w:r>
      <w:r>
        <w:rPr/>
        <w:t>ⵞ</w:t>
      </w:r>
      <w:r>
        <w:rPr/>
        <w:t>啨䁩䭁唬䩔恍嘪癋祴檩夻깣쎻쵑䥃捶슣挷湫杨偒含䪿Ⓜ䜤珍迂劬縭砬䵎㙲敳㉅숶껂␱涬♴갹焦䭹</w:t>
      </w:r>
      <w:r>
        <w:rPr/>
        <w:t>ⰸ</w:t>
      </w:r>
      <w:r>
        <w:rPr/>
        <w:t>㕈悩帹婲䍠쉒渰딩䥒㌲昹⽲噫睃싂䡨믂□䶱㍶</w:t>
      </w:r>
      <w:r>
        <w:rPr/>
        <w:t>꧂</w:t>
      </w:r>
      <w:r>
        <w:rPr/>
        <w:t>쉉</w:t>
      </w:r>
      <w:r>
        <w:rPr/>
        <w:t>ⱐ</w:t>
      </w:r>
      <w:r>
        <w:rPr/>
        <w:t>夨煱吱䃂쉰牫癭⩏疱쉥싂扅戣</w:t>
      </w:r>
      <w:r>
        <w:rPr/>
        <w:t>ꤺ</w:t>
      </w:r>
      <w:r>
        <w:rPr/>
        <w:t>⿂깍瘬</w:t>
      </w:r>
      <w:r>
        <w:rPr/>
        <w:t>ⵯ</w:t>
      </w:r>
      <w:r>
        <w:rPr/>
        <w:t>偕</w:t>
      </w:r>
      <w:r>
        <w:rPr/>
        <w:t>⠣</w:t>
      </w:r>
      <w:r>
        <w:rPr/>
        <w:t>ㅯ䝞녩칖搫堬</w:t>
      </w:r>
      <w:r>
        <w:rPr/>
        <w:t>ⴷ</w:t>
      </w:r>
      <w:r>
        <w:rPr/>
        <w:t>椵坌悱繖晬䍴栶쌣囎渺㭬䶩뽂⩾㨮녢㑦敏弹㪩䨪氥儥䡤쉉䜴倸ꅂ㶥怪㭲숤녶晗⨫竂繪㍌汯싂⽀䡬䋂剀겱㫃놘嘫暻恧ꥮ⽭て⸶柂湌쉁摶⿂唰쉬</w:t>
      </w:r>
      <w:r>
        <w:rPr/>
        <w:t>ⲵ</w:t>
      </w:r>
      <w:r>
        <w:rPr/>
        <w:t>欱䝎칙쉒쉯堨爹顨⬪┸</w:t>
      </w:r>
      <w:r>
        <w:rPr/>
        <w:t>ⴲ</w:t>
      </w:r>
      <w:r>
        <w:rPr/>
        <w:t>啎攨顪䙟칰쵎係㌴〤뽊烂⒮礹ꅦ䮡瞿つ⍏杢쉓놥珂쉖㩉〰놵⭰噏內뼺⤸䝖䍯䡍</w:t>
      </w:r>
      <w:r>
        <w:rPr/>
        <w:t>ⱨ</w:t>
      </w:r>
      <w:r>
        <w:rPr/>
        <w:t>ㆡ礫㠣帴哃녠眽㐬␲䀫乑䉘컂䙅偟⽳㩌㭈⽋</w:t>
      </w:r>
      <w:r>
        <w:rPr/>
        <w:t>ꦣ</w:t>
      </w:r>
      <w:r>
        <w:rPr/>
        <w:t>中떬媏㮻噄䅃ꥠ쉥刵ꇂ䁟ㅆ唺䵕昺啨佦捕</w:t>
      </w:r>
      <w:r>
        <w:rPr/>
        <w:t>ⶬ</w:t>
      </w:r>
      <w:r>
        <w:rPr/>
        <w:t>䴭祱䅢</w:t>
      </w:r>
      <w:r>
        <w:rPr/>
        <w:t>ⴣ</w:t>
      </w:r>
      <w:r>
        <w:rPr/>
        <w:t>牟칦偓愲ꅈ㑺撱昪縭佇滂㍉嗂轤</w:t>
      </w:r>
      <w:r>
        <w:rPr/>
        <w:t>⵰</w:t>
      </w:r>
      <w:r>
        <w:rPr/>
        <w:t>縷㉏⥪啴☰侬숨숬⽾墮⨽ꅏ扷摠겘嘭歅䘪㵸杯楠ꌽ䡱⭍㇂䱢녅䎘咮䔰轟캮뽹◂⹀壂䤳쉩⹢㬮椴䭈桮卮쉑丷䡅泂♉⧂湂츤慯㘶습杢뽆䕠嗍넪憬乬㥕䘳榱歋㈶掩犡⩌堥⯍䦩䎏䍧彇慠敢싂슡檘灲</w:t>
      </w:r>
      <w:r>
        <w:rPr/>
        <w:t>ꥂ</w:t>
      </w:r>
      <w:r>
        <w:rPr/>
        <w:t>挳剸㥡へ剆侮盂䑐㓂</w:t>
      </w:r>
      <w:r>
        <w:rPr/>
        <w:t>ꕨ</w:t>
      </w:r>
      <w:r>
        <w:rPr/>
        <w:t>獵潸硺뭑睆嘳疬䯍堦쉩珂仍싂䜯䠩呙祩䁱㐣䗂祷矂⥕싂么♥☻刯녺忂〴</w:t>
      </w:r>
      <w:r>
        <w:rPr/>
        <w:t>ⷂ</w:t>
      </w:r>
      <w:r>
        <w:rPr/>
        <w:t>效㵚쵂⦥칐㑟恸곍䨺歵啶堬◂ꅕ년偃␭煊偡啨奐쉡숴⭕乒⯂⒮姂础奶⬲攲㜹걾⩥炏秃偃椷䯃杓䙙쉍偳璩⭾䨷父懎㵆㘵捬庩쉞頺묰쉕</w:t>
      </w:r>
      <w:r>
        <w:rPr/>
        <w:t>ꔤ</w:t>
      </w:r>
      <w:r>
        <w:rPr/>
        <w:t>仍㆏뽁䈬␭䄊㑩櫂䘶㕠슡琳溿倬⩓꥗</w:t>
      </w:r>
      <w:r>
        <w:rPr/>
        <w:t>ꤻ</w:t>
      </w:r>
      <w:r>
        <w:rPr/>
        <w:t>顈뭂싎扡丳㵫⩁栲䘱㘬䆩潄㍖扅儻猷㔦吺䳂ヂ亮⭮ꅸ丰兄䩶⤦䑌⤣梏䙎쉭갦坙湋䚡飍䊥玿未汀㤥썙犻촣梿⩃㡔</w:t>
      </w:r>
      <w:r>
        <w:rPr/>
        <w:t>ⱸ</w:t>
      </w:r>
      <w:r>
        <w:rPr/>
        <w:t>啣惂㟂嗂㭺顏珍绍墵楰㐻檮玱儩昩牣㈦䔥썀䩵咥秂坏癡䐺橚Ⓨ㘲偉獗䕃쉙㉏㥾礤纮〨쉅⩘凂⪏喘⍈祥瀴歾숬祃䋂ぱ併숹쉘꺩䱩獦歵⍴䘳稬㍮噈⸫㔷甪晾眺㪻䡏㕂⩢㕈呢</w:t>
      </w:r>
      <w:r>
        <w:rPr/>
        <w:t>ꤺ⨵</w:t>
      </w:r>
      <w:r>
        <w:rPr/>
        <w:t>䕅⭵瘸</w:t>
      </w:r>
      <w:r>
        <w:rPr/>
        <w:t>ⰲ</w:t>
      </w:r>
      <w:r>
        <w:rPr/>
        <w:t>坴쉾쉂曂쉞䥨恒㥃㝯亘媘␪⏂䪡搭Ⓜ榏⩈頽湥轞⹋⩦晶㤩椣쉞慠櫂</w:t>
      </w:r>
      <w:r>
        <w:rPr/>
        <w:t>Ɫ</w:t>
      </w:r>
      <w:r>
        <w:rPr/>
        <w:t>轙땅⦩쉺칸䛂頸ꅏ䙓匪橞䕯숺繖歴䰨湬䵺⹐♕夣張仍楺囂奕땰슥佲㉑枘㧂䭧㒮숱暻狂</w:t>
      </w:r>
      <w:r>
        <w:rPr/>
        <w:t>Ⱖ</w:t>
      </w:r>
      <w:r>
        <w:rPr/>
        <w:t>煙恩숨䵃呋彩녁顭♀卺㜪슣칰⵹焺⍤칃썙䄨숹厬略杴㦬癓戣塃㍊⽰쉑㙞杔㷂桒恡③弰</w:t>
      </w:r>
      <w:r>
        <w:rPr/>
        <w:t>ꤶ</w:t>
      </w:r>
      <w:r>
        <w:rPr/>
        <w:t>欨姍婁䪩異睧轖㐮婋㙡繕곂硷墻砺祅╣恨쉐</w:t>
      </w:r>
      <w:r>
        <w:rPr/>
        <w:t>Ɱ</w:t>
      </w:r>
      <w:r>
        <w:rPr/>
        <w:t>䭾썥㎮⫂㙠떣䕣澻畵填쉉쉞空窱⨦幌⼯깏깗撣捐檣䧃啯殡垻㥞ꄫ䵯晊쉣瘵Ⓙ딸先游䙘㍍䈱捓吳散姂㊵㓂瀳医湉쉮걋숪辩㗂넪ꥮ숪년쉨놏塳瀨뽈놘긺㓂湸祶輰㏂婙⌭楦䱂䘰輫쉭䅸庱是ヂ䙏쉀䏂弤䍱懂祑势㍓榘囍兡뭆噮姂쉲䤪䥴哂潣슥縸╨拍恵䥆在춻癸啊⛃䨥硆쉱熬灑쉱䤽嘩璻䦣쉲息䖮</w:t>
      </w:r>
      <w:r>
        <w:rPr/>
        <w:t>ⳃ</w:t>
      </w:r>
      <w:r>
        <w:rPr/>
        <w:t>塃䉅쉑獐쉵亏쉮炏㟂秂ꥺ碏獡烎㍞畍瓂〵䍐쉖⨸奓⴮楎硢ꄶ䝯걖着⺱灠婷畐兵⬳へ</w:t>
      </w:r>
      <w:r>
        <w:rPr/>
        <w:t>⡟</w:t>
      </w:r>
      <w:r>
        <w:rPr/>
        <w:t>洫ま䔮庵玩슏ㅸ礨轊䕣灇쉗砸땘㍦顦▥Ⓜ䯂畲䏂⴩㵨ꍱ縰椬숶湒▻䗂⤥ꍕ乥쉡癐亻녮懃挮堤쉍䩳쉆ꍌ彮慱歗姂⮵걔넷斩䗂織憘ㅋ슘㩒㔳卥딨幩棂䡪숬㝢幃䵏⧂摧䖣浒主摙氪슩쉇䑄㝘㝙⨱癎㊩棂爊쉃䍃⽑䁁眨彫曂圪⥒橘싂⌱䙫轷쉱䵚䅫숻效求</w:t>
      </w:r>
      <w:r>
        <w:rPr/>
        <w:t>ⱍ</w:t>
      </w:r>
      <w:r>
        <w:rPr/>
        <w:t>㴨癯䅞</w:t>
      </w:r>
      <w:r>
        <w:rPr/>
        <w:t>Ⱖ</w:t>
      </w:r>
      <w:r>
        <w:rPr/>
        <w:t>ꥏ</w:t>
      </w:r>
      <w:r>
        <w:rPr/>
        <w:t>췂ꍩ뇂숮⩕</w:t>
      </w:r>
      <w:r>
        <w:rPr/>
        <w:t>⢿</w:t>
      </w:r>
      <w:r>
        <w:rPr/>
        <w:t>쉸䕥徏⭴輶桨슘⩪ꥦ轭振卫ず쉮</w:t>
      </w:r>
      <w:r>
        <w:rPr/>
        <w:t>ꕲ</w:t>
      </w:r>
      <w:r>
        <w:rPr/>
        <w:t>潱䙧⛂䥆⤷楐㝍垩㑰輦剔獂┺⑷녘⑊ꥯ⬤슘扡䙺㵀뭖偩搴㌴䥥슩쉚㝧稤䱉┤猵㵥쉈塞쉥쉅擂䝨䙑䤹㔺剁搦⥞쏃ㅟ猭깴堽潠晲呋㩩㭦杫쉃쉦倣㯍䱃쏂纩两塳㣂춿</w:t>
      </w:r>
      <w:r>
        <w:rPr/>
        <w:t>ꤴ</w:t>
      </w:r>
      <w:r>
        <w:rPr/>
        <w:t>噅꥘輳㍙垣䄪㡢ㅔꅗ䴱楟ㅴ</w:t>
      </w:r>
      <w:r>
        <w:rPr/>
        <w:t>ꕯ</w:t>
      </w:r>
      <w:r>
        <w:rPr/>
        <w:t>쵙弪쉚曂啐縹忂凂迂潉恕쉥쉓숫㶵㡲瀶䕂嘰批幯輵</w:t>
      </w:r>
      <w:r>
        <w:rPr/>
        <w:t>ꕷ</w:t>
      </w:r>
      <w:r>
        <w:rPr/>
        <w:t>䩃椳ꄯ歑㛂쉦杒䢱伮晧余</w:t>
      </w:r>
      <w:r>
        <w:rPr/>
        <w:t>ⱖ</w:t>
      </w:r>
      <w:r>
        <w:rPr/>
        <w:t>ꇂ䩱䑢칒竂獹ꍒ쉨쉒柂睩帷㶩숮織⺮瀰곂婰㭖⩺⸤⩾㈨땞吥塾兂材䱺걣ꥺ䜽숬愤䊮쉾썆䡉</w:t>
      </w:r>
      <w:r>
        <w:rPr/>
        <w:t>ꗍ</w:t>
      </w:r>
      <w:r>
        <w:rPr/>
        <w:t>㕡䙭슏䵅㋂恢䁆匵ꆩ奚ッ쉂畮桷帪쉢ァ猴䍮桚畀ꥶ湔痂쉇䱷㗂㤻琫긷奵窡숷債桎⩆쉣쉅灢쏂桾佾癨쉮숫숦쏂⥰儣카牂䶮</w:t>
      </w:r>
      <w:r>
        <w:rPr/>
        <w:t>ⴲ</w:t>
      </w:r>
      <w:r>
        <w:rPr/>
        <w:t>썒㝆䮮䭐</w:t>
      </w:r>
      <w:r>
        <w:rPr/>
        <w:t>ꤩ</w:t>
      </w:r>
      <w:r>
        <w:rPr/>
        <w:t>甸䀱䩁䭓曂</w:t>
      </w:r>
      <w:r>
        <w:rPr/>
        <w:t>ꕾ</w:t>
      </w:r>
      <w:r>
        <w:rPr/>
        <w:t>泂厬㴨㍤쉶숷䀻䝙䱄ꥠ枣彸⨪硞穟眺ざㅎ娽顚滂戱껃灶僂旂塾ㅵ♫灓䁪䰵瑩䩞썢꺿㉢啓묰㜫畴刭䡕姂烂垻懂䑳◎癓</w:t>
      </w:r>
      <w:r>
        <w:rPr/>
        <w:t>ꥋ</w:t>
      </w:r>
      <w:r>
        <w:rPr/>
        <w:t>䑺䡤䣂勂榱噇뿂⻍㍚琽쉐挷쉁僂䯂䶣搮슣⨴⑹夤╢穭㕃㩆䑓奁䅉쉲⍁쵞洵㐲嘦䬲걗촴</w:t>
      </w:r>
      <w:r>
        <w:rPr/>
        <w:t>ⴤ</w:t>
      </w:r>
      <w:r>
        <w:rPr/>
        <w:t>겥擂땍쉦䎏圱쏍䍤슮盂䘭煙㩡㭓☪껂攣㘱彵䶩</w:t>
      </w:r>
      <w:r>
        <w:rPr/>
        <w:t>⡘⡬</w:t>
      </w:r>
      <w:r>
        <w:rPr/>
        <w:t>墿⍑⦵☬穂쉴㇂☨⻂☦倹摏깬㝬爦㕎敤썈ォ䲬쉵類砺╥쉬帻쵯묳䁍갸礤嗂䑕渣노敓摧䆵䁏瑂汉呞曂䕕琨썔</w:t>
      </w:r>
      <w:r>
        <w:rPr/>
        <w:t>⡴</w:t>
      </w:r>
      <w:r>
        <w:rPr/>
        <w:t>싂皏䡹</w:t>
      </w:r>
      <w:r>
        <w:rPr/>
        <w:t>ꗍ</w:t>
      </w:r>
      <w:r>
        <w:rPr/>
        <w:t>㪿圣</w:t>
      </w:r>
      <w:r>
        <w:rPr/>
        <w:t>ꕒ</w:t>
      </w:r>
      <w:r>
        <w:rPr/>
        <w:t>怱橹䍾⽈㝙⪿婉甭쉕Ⓧ╉䡪䩆㘪束琽ㄣ⒱塍曎䬵捊┳坋瘨⥱뽾䠶쉴疮乘灘㍲쉫뭢奈⻂呏洺顾椴乯憵䙹╦</w:t>
      </w:r>
      <w:r>
        <w:rPr/>
        <w:t>⡆</w:t>
      </w:r>
      <w:r>
        <w:rPr/>
        <w:t>幅㥃ꏂ佫䣍䝧⥶摥甭䔩칁摖吲슘凂䅆䵈忂⺣煅剷뽥䄳助佲䍾㝤嘤♮橨棃唊捥轙㕆䭁礣</w:t>
      </w:r>
      <w:r>
        <w:rPr/>
        <w:t>ꤱ</w:t>
      </w:r>
      <w:r>
        <w:rPr/>
        <w:t>橲슏戳㜵縭礽㐫뭧灃䯂佦慠祣</w:t>
      </w:r>
      <w:r>
        <w:rPr/>
        <w:t>꤯</w:t>
      </w:r>
      <w:r>
        <w:rPr/>
        <w:t>ꍱꥭ쉲哂县偃㉷硰弬捦⎩쉩㝘塾沵촨껂暡◂獋</w:t>
      </w:r>
      <w:r>
        <w:rPr/>
        <w:t>꥟</w:t>
      </w:r>
      <w:r>
        <w:rPr/>
        <w:t>窏⿂㧂復癞㨰걍쉈녍쉇췃拎䘦狂깯䛂丵剙唲촱绂畇ꅕ䨥礦斣熡䉨䄤⦘佧咩숵㍒䑰煉猽숬따ꌷ⍙喬弴侻䭇穱婹ꅵ唪뭰䧂暣⥖쉄戩柎癡乣㑊싃轈⺻婢㜥䩙䁇㡦䉫ꍰ쉓ꅺ捲䨷嘶⩬⹘♃䢥</w:t>
      </w:r>
      <w:r>
        <w:rPr/>
        <w:t>⠹</w:t>
      </w:r>
      <w:r>
        <w:rPr/>
        <w:t>㏂</w:t>
      </w:r>
      <w:r>
        <w:rPr/>
        <w:t>ⳍ</w:t>
      </w:r>
      <w:r>
        <w:rPr/>
        <w:t>偹漮♒杕洣堸妻兲쎮啌㕷潐㢥Ⓧ쉙焦컂쉓뭌瘮㙔掩奭噲㭋䈦棍眥䵮御㵕⽮䅒쉤쉲⪡杂䏂顱⚥㕡師㵕촦⾩ケ乄쏍憏</w:t>
      </w:r>
      <w:r>
        <w:rPr/>
        <w:t>ꥏ</w:t>
      </w:r>
      <w:r>
        <w:rPr/>
        <w:t>뽶畳⿂割쉭ꌽꍢ</w:t>
      </w:r>
      <w:r>
        <w:rPr/>
        <w:t>ⴰ</w:t>
      </w:r>
      <w:r>
        <w:rPr/>
        <w:t>쉏ꍶ쉂㡬畧숩参슬势㘣싂捩䡷䵷癯汤⹆⺩琤쉭墩㌹䍅⼫潰摟婮쉂싂牧摫䆩㊵嗂</w:t>
      </w:r>
      <w:r>
        <w:rPr/>
        <w:t>ⵈ</w:t>
      </w:r>
      <w:r>
        <w:rPr/>
        <w:t>砫䞬娨숱㭮儵싂⭑殬⌥칑싂쉕䩙捌狍걯㭰</w:t>
      </w:r>
      <w:r>
        <w:rPr/>
        <w:t>ꥋ☬</w:t>
      </w:r>
      <w:r>
        <w:rPr/>
        <w:t>乍樥啇撥㙁䀮强矂쉄堬倱穡慃琷䗂䣂㦿</w:t>
      </w:r>
      <w:r>
        <w:rPr/>
        <w:t>ꕾ</w:t>
      </w:r>
      <w:r>
        <w:rPr/>
        <w:t>獉㝋朴⮏땲繳猴䕢</w:t>
      </w:r>
      <w:r>
        <w:rPr/>
        <w:t>ꤪ</w:t>
      </w:r>
      <w:r>
        <w:rPr/>
        <w:t>汨쵢⥁깹䙟</w:t>
      </w:r>
      <w:r>
        <w:rPr/>
        <w:t>⢬</w:t>
      </w:r>
      <w:r>
        <w:rPr/>
        <w:t>䛂츷飂䑾獐幞놬圭顆爨児쉢畗穀䩈汬䒣梿⍮轀癊싂䖩쉫뿂琺쉠딲湘</w:t>
      </w:r>
      <w:r>
        <w:rPr/>
        <w:t>ꕊ</w:t>
      </w:r>
      <w:r>
        <w:rPr/>
        <w:t>愪炏╸壂숣뇂稲䡩┤㑍ꍰ䩀싂㨫쉠숲㝞眵녭㔵砨橎䥵歇坰걨帱</w:t>
      </w:r>
      <w:r>
        <w:rPr/>
        <w:t>ꕂ</w:t>
      </w:r>
      <w:r>
        <w:rPr/>
        <w:t>㠱敓⽷汘牍㭁泂垻㴶⹸걔걑娪彮拃元㠱⩺ꍟ뽨쉍㗎䙢桳䩔散칙燂䭴</w:t>
      </w:r>
      <w:r>
        <w:rPr/>
        <w:t>ⵂ</w:t>
      </w:r>
      <w:r>
        <w:rPr/>
        <w:t>呡倰㗂뭉媵厥䜣懂칕坭쉪迃</w:t>
      </w:r>
      <w:r>
        <w:rPr/>
        <w:t>ꗂ</w:t>
      </w:r>
      <w:r>
        <w:rPr/>
        <w:t>숪堪敡眷呡ꍆ打㑹쉫止뭁灕剫㑡牁硾㚮桬䀵幁㡱┳걭</w:t>
      </w:r>
      <w:r>
        <w:rPr/>
        <w:t>ⷂ</w:t>
      </w:r>
      <w:r>
        <w:rPr/>
        <w:t>彦矂㑊</w:t>
      </w:r>
      <w:r>
        <w:rPr/>
        <w:t>ꕆ</w:t>
      </w:r>
      <w:r>
        <w:rPr/>
        <w:t>넪弱쉑숺㉮攥䭇슬쉐啦浯쌰㔵㉸</w:t>
      </w:r>
      <w:r>
        <w:rPr/>
        <w:t>ꔻ</w:t>
      </w:r>
      <w:r>
        <w:rPr/>
        <w:t>쉍</w:t>
      </w:r>
      <w:r>
        <w:rPr/>
        <w:t>꤬⥃</w:t>
      </w:r>
      <w:r>
        <w:rPr/>
        <w:t>汚奕䉧쉗숵猭䱢㘤⼣涬啌灸〪瑎䩗슮ㅠ쉳牮㘳伪䅱䁸䒥婾⴫䭅楑</w:t>
      </w:r>
      <w:r>
        <w:rPr/>
        <w:t>ꕡ</w:t>
      </w:r>
      <w:r>
        <w:rPr/>
        <w:t>쉇䝣⑹</w:t>
      </w:r>
      <w:r>
        <w:rPr/>
        <w:t>ꤤ</w:t>
      </w:r>
      <w:r>
        <w:rPr/>
        <w:t>浦⏂䑀</w:t>
      </w:r>
      <w:r>
        <w:rPr/>
        <w:t>ⱊ</w:t>
      </w:r>
      <w:r>
        <w:rPr/>
        <w:t>啟䀴쉎䪏浄牪⵾䙦碮쵲㴴怲氦㫂⨥ꆱ㴳戦縤癈㝇췂梡䭣췂卥㛂椬佸䵘㑢䉘扦穚숥癓瓂促숻払㏂싂䡁㛂畧戰㴵ꄦ⵺㥣⩍</w:t>
      </w:r>
      <w:r>
        <w:rPr/>
        <w:t>⡬</w:t>
      </w:r>
      <w:r>
        <w:rPr/>
        <w:t>䁴照慦Ⓕ췂䉁櫂딊䳍濂츥仂ㄶ</w:t>
      </w:r>
      <w:r>
        <w:rPr/>
        <w:t>꧃</w:t>
      </w:r>
      <w:r>
        <w:rPr/>
        <w:t>桁忂䉮쉩䖵ㅕ⍳娹䡱熬싂</w:t>
      </w:r>
      <w:r>
        <w:rPr/>
        <w:t>꤬</w:t>
      </w:r>
      <w:r>
        <w:rPr/>
        <w:t>쉘檡楊䝥杋縸䴽䃂㘻頩椨灕䈦㌩泃畉睃ꥬ匥⫂숲䴩䩥䎥轥숱刭愯䚿㭬灌欤估穅墱쉓슏戸⩆楯捸⍫쉸啵㝃㩌뽷쵷싎깱㤥䱞獶彘칇楮乒汓㉍轒쉠쉬䙥慊䛂⨷珂⽄ヂ쉮抡䬺捧慂晃樯싂匵츨剧辻⪘䰷噟嚏쉧〹䥬硣瘰欸쉹㠮媮癑瞘䘱祁쉴⎻♌穤쉙挥棂㩈쉎敢稯砪䥁塬숮澏㜷⾩㮿垥칈煗乚칵慟戵䴳汐祴潨ꇂ촩싂䤱쉙恉扁兞呸슮楶啯嘬繕ꅯ䝍䍩乾䀥䵀汘儹녞㮘♞쉸䛂昣䡇睖⼦쏂種亻忍〮쉣ꅅ䰬䒣⼷梩␸垩幇㭗␪뭈墩䁠杯歞䙌佭佈</w:t>
      </w:r>
      <w:r>
        <w:rPr/>
        <w:t>ⵏ</w:t>
      </w:r>
      <w:r>
        <w:rPr/>
        <w:t>浬㶥䤥╂쉟䡲</w:t>
      </w:r>
      <w:r>
        <w:rPr/>
        <w:t>⡴</w:t>
      </w:r>
      <w:r>
        <w:rPr/>
        <w:t>䛂䍡⩑䞡䙙</w:t>
      </w:r>
      <w:r>
        <w:rPr/>
        <w:t>ꤦ</w:t>
      </w:r>
      <w:r>
        <w:rPr/>
        <w:t>祉摀깹涘⹖</w:t>
      </w:r>
      <w:r>
        <w:rPr/>
        <w:t>ⱱ⑀</w:t>
      </w:r>
      <w:r>
        <w:rPr/>
        <w:t>딶沏䂏㓂獱柂湖祱쉬乆ꄸ⥌仂</w:t>
      </w:r>
      <w:r>
        <w:rPr/>
        <w:t>ꤲ</w:t>
      </w:r>
      <w:r>
        <w:rPr/>
        <w:t>뽫⨲潌灘⽑儹쉞瘥㩁卙슻䬩瑂琽쎣墘숴由湰棂♗꺣쉋て䋂幗犥迍佒믂쉃焬煮敒㠲ㅮ⑫扤慇假烂㵌歌㈽摥刵兑捱䄻䡉㥀䐭</w:t>
      </w:r>
      <w:r>
        <w:rPr/>
        <w:t>ⰶ</w:t>
      </w:r>
      <w:r>
        <w:rPr/>
        <w:t>䅡☪㝑䃂⬶繠쉪䠴썙⑇숵</w:t>
      </w:r>
      <w:r>
        <w:rPr/>
        <w:t>ꤶ</w:t>
      </w:r>
      <w:r>
        <w:rPr/>
        <w:t>䁾⥊㙱涱娹瀷</w:t>
      </w:r>
      <w:r>
        <w:rPr/>
        <w:t>꧂</w:t>
      </w:r>
      <w:r>
        <w:rPr/>
        <w:t>幆摧吮䑭䥗㨲桋ꥬ汃숩䭒廂槂숶䉊瀩汲纣ꅬ㕱硺瑳椴</w:t>
      </w:r>
      <w:r>
        <w:rPr/>
        <w:t>⡴</w:t>
      </w:r>
      <w:r>
        <w:rPr/>
        <w:t>穕愺䥣깤</w:t>
      </w:r>
      <w:r>
        <w:rPr/>
        <w:t>⣂</w:t>
      </w:r>
      <w:r>
        <w:rPr/>
        <w:t>뭑▣싂瘶㘮㘰㕒ꏂ쉗⑴</w:t>
      </w:r>
      <w:r>
        <w:rPr/>
        <w:t>ꤣ</w:t>
      </w:r>
      <w:r>
        <w:rPr/>
        <w:t>ꅃ湠㑹愮煘晐䁵䑚쵰㕨쉚⑦㥍䘥㊱뮩㍴顊숣桒숫旂硙⸨노滂걙櫂兄╹⍲䕾琮縪쉅滂璱⤶☥䄺䣂썮걞䟂캣싂硾</w:t>
      </w:r>
      <w:r>
        <w:rPr/>
        <w:t>꤭</w:t>
      </w:r>
      <w:r>
        <w:rPr/>
        <w:t>썞椴䡀䨦㒣挺</w:t>
      </w:r>
      <w:r>
        <w:rPr/>
        <w:t>⡦</w:t>
      </w:r>
      <w:r>
        <w:rPr/>
        <w:t>싂뭌쉂</w:t>
      </w:r>
      <w:r>
        <w:rPr/>
        <w:t>⡀</w:t>
      </w:r>
      <w:r>
        <w:rPr/>
        <w:t>煚灭䱲䙀桪畨습㑨汹䂘䊡숶䩗晔Ⓜ䦿务怤㤨瘳⵫䨸⥡棂攰㒱副燂弰䵷쉍♬㏂丷쉹か彍瑺忂쉹䠷敯撩⪻畓硉䍄쉩䝈灳슏䐲ㅗ悏瑞쵗촺걲⛂歎䄬슮洩㋃걃囂垥弤照꧎畺懂⽶楏쉷晲쉡숫㵚䑧⨯枏䫂䉩촤囍奇숽嚱ꥠ啣⌽숽浾挲敬ㅢ汯唷싍㗂婪䄹䰮⸊컂⭑㍯䨵圽쉴⭍䕅䉑㉣䏂⑊攰眯</w:t>
      </w:r>
      <w:r>
        <w:rPr/>
        <w:t>ꗂ</w:t>
      </w:r>
      <w:r>
        <w:rPr/>
        <w:t>䦣ꍸ㪥玡栦牳촲촬쉡넴ㄪꄽ池睑弽盎䡟䵤ㅶ砩浅娪估꥾</w:t>
      </w:r>
      <w:r>
        <w:rPr/>
        <w:t>Ⱪ</w:t>
      </w:r>
      <w:r>
        <w:rPr/>
        <w:t>㎬祒頴◂썖껃厵⑕彺器绂乎穘┥氭唬⵳牚塁㭪ㅰ嚻⹰믃捆䚱獀涣濍녪㊻湗刳䮣嘭㏂뮡ꍁ⥡ꥯ唪剠䀪숻▱㭉㪮컂㓃厩쉣稨䛂☤껂㥚堺别딸䅶⤷⩡쉦숮侩쉏杺搣搽</w:t>
      </w:r>
      <w:r>
        <w:rPr/>
        <w:t>ꔤ</w:t>
      </w:r>
      <w:r>
        <w:rPr/>
        <w:t>㥥㙤庵</w:t>
      </w:r>
      <w:r>
        <w:rPr/>
        <w:t>ꦥꕍ</w:t>
      </w:r>
      <w:r>
        <w:rPr/>
        <w:t>쉤噵㩾儴</w:t>
      </w:r>
      <w:r>
        <w:rPr/>
        <w:t>ꖣ</w:t>
      </w:r>
      <w:r>
        <w:rPr/>
        <w:t>쉆㨻㭂䉾睮믂숴䄯秂狂쵰䌬䡕숦匩숭쏂犏䗂輩칍䙬⍤⌽⽁䡀녣橍무顙恄칐</w:t>
      </w:r>
      <w:r>
        <w:rPr/>
        <w:t>ⷂ</w:t>
      </w:r>
      <w:r>
        <w:rPr/>
        <w:t>坢䁚슡쉢㵺</w:t>
      </w:r>
      <w:r>
        <w:rPr/>
        <w:t>ꤨ</w:t>
      </w:r>
      <w:r>
        <w:rPr/>
        <w:t>⼥슣䈤稦横轭⤯晣칩캱刬曂</w:t>
      </w:r>
      <w:r>
        <w:rPr/>
        <w:t>꤭</w:t>
      </w:r>
      <w:r>
        <w:rPr/>
        <w:t>灑喿㉍컂剢牀绂⽕</w:t>
      </w:r>
      <w:r>
        <w:rPr/>
        <w:t>ꔩ</w:t>
      </w:r>
      <w:r>
        <w:rPr/>
        <w:t>迂쉨揂뇃偞◂䑦슮瑭硊썗뇂갹╔㣂䃂슡轉㥙䝥넻</w:t>
      </w:r>
      <w:r>
        <w:rPr/>
        <w:t>⢣</w:t>
      </w:r>
      <w:r>
        <w:rPr/>
        <w:t>澵攦⽳侻乑繒窏쉪㕉种坾砱㑧涬歀䵐債䙶</w:t>
      </w:r>
      <w:r>
        <w:rPr/>
        <w:t>ⴤ</w:t>
      </w:r>
      <w:r>
        <w:rPr/>
        <w:t>䭷㠮飂个┫畳䩦练숹礪㉩汐捓究␩愪숪쏂啑⺱敇뼤梥</w:t>
      </w:r>
      <w:r>
        <w:rPr/>
        <w:t>ꔳ</w:t>
      </w:r>
      <w:r>
        <w:rPr/>
        <w:t>瑸硰棂䔦㪥杵䵰☴싂浏頻弰슥畾숻⥦侣䄬䙭</w:t>
      </w:r>
      <w:r>
        <w:rPr/>
        <w:t>⡤</w:t>
      </w:r>
      <w:r>
        <w:rPr/>
        <w:t>㌹杚䕹䄷牐敍</w:t>
      </w:r>
      <w:r>
        <w:rPr/>
        <w:t>ⲥ</w:t>
      </w:r>
      <w:r>
        <w:rPr/>
        <w:t>灉䀦墡숶</w:t>
      </w:r>
      <w:r>
        <w:rPr/>
        <w:t>ꔹ</w:t>
      </w:r>
      <w:r>
        <w:rPr/>
        <w:t>㙎㏂䗂숷暡䭹쉤숺㝏坢窵坖㘣即ㅠ䍲ꥠ睅㙑</w:t>
      </w:r>
      <w:r>
        <w:rPr/>
        <w:t>ꕞ</w:t>
      </w:r>
      <w:r>
        <w:rPr/>
        <w:t>䖮敚숹䒩㬴䏎扌슩睮싂㕰⨦䀣桶升䓍╂쉴瘦囂㍰깚呡殮⩔⭓㥑䙀쉹檮⚱偎⩢劏迂뭃係걉뭔㑆啰婡湥뼽⹧␨싃㑖</w:t>
      </w:r>
      <w:r>
        <w:rPr/>
        <w:t>ⱪ</w:t>
      </w:r>
      <w:r>
        <w:rPr/>
        <w:t>녉숲</w:t>
      </w:r>
      <w:r>
        <w:rPr/>
        <w:t>ꖣ</w:t>
      </w:r>
      <w:r>
        <w:rPr/>
        <w:t>쉙㴩㘷爷助娮</w:t>
      </w:r>
      <w:r>
        <w:rPr/>
        <w:t>⡁</w:t>
      </w:r>
      <w:r>
        <w:rPr/>
        <w:t>湞癗輪㥖亮썯磂ꥬ깤⾬瑥㡦怶⨩숪쉒秂顀摱卥䌹깅灞束쉯砶ꅳ⍅滂晆线숦넹♹娳</w:t>
      </w:r>
      <w:r>
        <w:rPr/>
        <w:t>ⳍ</w:t>
      </w:r>
      <w:r>
        <w:rPr/>
        <w:t>䁤瑉겱䵯⨩놻噐䵲</w:t>
      </w:r>
      <w:r>
        <w:rPr/>
        <w:t>꤭</w:t>
      </w:r>
      <w:r>
        <w:rPr/>
        <w:t>壂扭轔䤩겡㝔꥙뿂㨶슩</w:t>
      </w:r>
      <w:r>
        <w:rPr/>
        <w:t>⡲</w:t>
      </w:r>
      <w:r>
        <w:rPr/>
        <w:t>忂慮뮘壂⌤圭ㅣ䯂㠤숫싎沣怵买䔭슩榬촹䍂测櫂繷ꍐ믂縪彺咘汐塹牄ꅦ⤯쉄⼽啐慖䕀奵煳六彪㐲柂</w:t>
      </w:r>
      <w:r>
        <w:rPr/>
        <w:t>ⲩ</w:t>
      </w:r>
      <w:r>
        <w:rPr/>
        <w:t>丨㐴숻㦥牎칈䞬㑙噱䇂⬫楓㖡噊䏍䆣畸惎斥♅</w:t>
      </w:r>
      <w:r>
        <w:rPr/>
        <w:t>Ɱ⏎</w:t>
      </w:r>
      <w:r>
        <w:rPr/>
        <w:t>䤷숳♴湎䍁㖡슬㚩쉓磂䵀眺䍴ぃ㍬䉴䩵稨쉹쉍绂璻庬숻쉶彶扙梥側⹪顯䂩吊㩄ゥ獱뼨浦怭晡桴</w:t>
      </w:r>
      <w:r>
        <w:rPr/>
        <w:t>ꥑ⍴</w:t>
      </w:r>
      <w:r>
        <w:rPr/>
        <w:t>夵ぎ畣곍</w:t>
      </w:r>
      <w:r>
        <w:rPr/>
        <w:t>ⰸ⑕</w:t>
      </w:r>
      <w:r>
        <w:rPr/>
        <w:t>쉯啇盂浉ꅷ区╈䫂㩑呾擂椩ꎣ穑䞩呀秂杘剖爥㭮席恨싂抣㪡槃딬樤䁢슡ꎏ쉱役祏숺扙㉓剥쌶ꌰ䝖싂춮슿㐶묪眳懎쉧⪵⍧卭䉬㑒畱㈫⾥䚬繡朸柂䡗㡏洵㴶䩚ꥵ轠桯樤䶱煀患땏싂</w:t>
      </w:r>
      <w:r>
        <w:rPr/>
        <w:t>ꔪ</w:t>
      </w:r>
      <w:r>
        <w:rPr/>
        <w:t>橬癣ꏂ쉰숨⩳瑎긫櫍㭈④ꅺ</w:t>
      </w:r>
      <w:r>
        <w:rPr/>
        <w:t>⠶</w:t>
      </w:r>
      <w:r>
        <w:rPr/>
        <w:t>쉇</w:t>
      </w:r>
      <w:r>
        <w:rPr/>
        <w:t>ꕺꗂ</w:t>
      </w:r>
      <w:r>
        <w:rPr/>
        <w:t>꺿戣濂㴷扩⭬㥤兹璩⛂扨ꎩ䢻䳂쉆顕玮楧婎䱢椯乍㑥轖八扙묩桍쉖⽷㙧녅㑚ꅥ础깕쉪繄剩磂䡬䡕轩칇깸劥亏䅢</w:t>
      </w:r>
      <w:r>
        <w:rPr/>
        <w:t>ꕭ</w:t>
      </w:r>
      <w:r>
        <w:rPr/>
        <w:t>轔슻桐佾㍒䔳㝀㵚棂㉱</w:t>
      </w:r>
      <w:r>
        <w:rPr/>
        <w:t>ꥒ</w:t>
      </w:r>
      <w:r>
        <w:rPr/>
        <w:t>檮歈祌縨뼵䝴ぴ딸倸쉚棃꥾</w:t>
      </w:r>
      <w:r>
        <w:rPr/>
        <w:t>꧍</w:t>
      </w:r>
      <w:r>
        <w:rPr/>
        <w:t>磂쌰殩嗂쵵婃䬹健幥㑾㔨</w:t>
      </w:r>
      <w:r>
        <w:rPr/>
        <w:t>ⷍ</w:t>
      </w:r>
      <w:r>
        <w:rPr/>
        <w:t>塄瑎兊瘥쉭⧎䐽別姂䠵⹪⬪姂機轁㈽숤㗍쉧쉾懂䕸摱杬⹁瑾牘ꍗ伥怯숹ꍙ⹌</w:t>
      </w:r>
      <w:r>
        <w:rPr/>
        <w:t>ꦣ⮣</w:t>
      </w:r>
      <w:r>
        <w:rPr/>
        <w:t>兙⩷쉉剱⨮佺䱹</w:t>
      </w:r>
      <w:r>
        <w:rPr/>
        <w:t>ⵔ</w:t>
      </w:r>
      <w:r>
        <w:rPr/>
        <w:t>晣捷刭숨䓍ꌺ婚䁗飂䪡숵</w:t>
      </w:r>
      <w:r>
        <w:rPr/>
        <w:t>ꔫ</w:t>
      </w:r>
      <w:r>
        <w:rPr/>
        <w:t>껂싂䥲䱶⌸癑쉗丳䝑뽎斥㤰⭣晫啨뾏ꅑ㝏䜮쉖㕆⚘숴ꍌ㉏畦稺䈲䜳⽣⫂匸⹅癋쉣値땩䕾煳⸪䓂縳쉑슏繁剄깾噹⑇㵡㩗祆⧂晡漽숽⪬橧䏂⑁쉔摈⚘⨮싂慵挩쉡䭦䅶⶘栭싂</w:t>
      </w:r>
      <w:r>
        <w:rPr/>
        <w:t>ⶵ⍃</w:t>
      </w:r>
      <w:r>
        <w:rPr/>
        <w:t>慹꺵㓂矂䅩㢣䕾䭒⩎ꥨ彇</w:t>
      </w:r>
      <w:r>
        <w:rPr/>
        <w:t>⢵</w:t>
      </w:r>
      <w:r>
        <w:rPr/>
        <w:t>쉃⽂ꎿ⑄</w:t>
      </w:r>
      <w:r>
        <w:rPr/>
        <w:t>⠴</w:t>
      </w:r>
      <w:r>
        <w:rPr/>
        <w:t>㣂䵸</w:t>
      </w:r>
      <w:r>
        <w:rPr/>
        <w:t>ꕑ</w:t>
      </w:r>
      <w:r>
        <w:rPr/>
        <w:t>改疻⩅穌坘剮㠫쉌뭐⸹䜹碮㑞ꌶ싂</w:t>
      </w:r>
      <w:r>
        <w:rPr/>
        <w:t>⠲</w:t>
      </w:r>
      <w:r>
        <w:rPr/>
        <w:t>慞榘䰰쉊㖿꧎습뾮獠晚䤵厘ㅶ썹悩乹♇쉳毃働썱颥ꥹ</w:t>
      </w:r>
      <w:r>
        <w:rPr/>
        <w:t>Ⲭ</w:t>
      </w:r>
      <w:r>
        <w:rPr/>
        <w:t>櫂癖䁃㵇檡灒⩸⩶뭑⥆䣂㓂䀳祈쉂刭⩔</w:t>
      </w:r>
      <w:r>
        <w:rPr/>
        <w:t>ꤩ</w:t>
      </w:r>
      <w:r>
        <w:rPr/>
        <w:t>걘</w:t>
      </w:r>
      <w:r>
        <w:rPr/>
        <w:t>⡏</w:t>
      </w:r>
      <w:r>
        <w:rPr/>
        <w:t>主迂슬輱怱䁞䕨桤㗃㜴䅃稵숬彾겣轀⻂쉅榿池갺䅭⩹숻劬啉矍愸珂⧂咩䦻璮䩐ꏂ極埂厩묮搵쉁佱숫</w:t>
      </w:r>
      <w:r>
        <w:rPr/>
        <w:t>ꥒ</w:t>
      </w:r>
      <w:r>
        <w:rPr/>
        <w:t>䤩獢⑳ㅮ㐵桎牍긱据⤪</w:t>
      </w:r>
      <w:r>
        <w:rPr/>
        <w:t>ꗂ</w:t>
      </w:r>
      <w:r>
        <w:rPr/>
        <w:t>㍣潂㝴恕쉓濂㠺쉪</w:t>
      </w:r>
      <w:r>
        <w:rPr/>
        <w:t>⡌</w:t>
      </w:r>
      <w:r>
        <w:rPr/>
        <w:t>㤬⻂䆮쉡</w:t>
      </w:r>
      <w:r>
        <w:rPr/>
        <w:t>ꕊ</w:t>
      </w:r>
      <w:r>
        <w:rPr/>
        <w:t>ꥯ䨺㷂汶婷痂㙅숯</w:t>
      </w:r>
      <w:r>
        <w:rPr/>
        <w:t>Ⱞ⩩</w:t>
      </w:r>
      <w:r>
        <w:rPr/>
        <w:t>㕧煉䱀쵖幾뮿礱⼨슬畃</w:t>
      </w:r>
      <w:r>
        <w:rPr/>
        <w:t>ꔦ</w:t>
      </w:r>
      <w:r>
        <w:rPr/>
        <w:t>썧슿㘰썪彸츬㭏湰䁬牚獞熘䩶䘽쉓㭒숸㘊♯</w:t>
      </w:r>
      <w:r>
        <w:rPr/>
        <w:t>ⷍꥏꕣ</w:t>
      </w:r>
      <w:r>
        <w:rPr/>
        <w:t>ꥠ䅅숤坲뇂</w:t>
      </w:r>
      <w:r>
        <w:rPr/>
        <w:t>ꕠ</w:t>
      </w:r>
      <w:r>
        <w:rPr/>
        <w:t>ꍩ깴㒵咻⑕</w:t>
      </w:r>
      <w:r>
        <w:rPr/>
        <w:t>ꕭ</w:t>
      </w:r>
      <w:r>
        <w:rPr/>
        <w:t>漰쉤쉁쉹㭣塨卦杳⩆⽔矍䠰矍摣畖䃂ㄦ碡捩䥬穊沱轮㩪母ꅹㄳ助쉟⎬彖㮘䵥梱ꍮ㜺䅺て㯂偳摺⨬煞桧煬䱹塢媥兴</w:t>
      </w:r>
      <w:r>
        <w:rPr/>
        <w:t>ꖡ</w:t>
      </w:r>
      <w:r>
        <w:rPr/>
        <w:t>䭧깄㵱⩡⩉氬ꥶ㥐嫎ꍁ㭤樨弮칇㄰悥쉄ꍵ㍴秂䠬渪楓瑋숬彄䝀䔦ꍓ牗ꌮ쉗縥싂倭录쉪쵸垱쉩暬圷渶걋⽄䕖栩佁䰩⑹㭆䍫䝬쌷灩쉆疏</w:t>
      </w:r>
      <w:r>
        <w:rPr/>
        <w:t>ⷂ</w:t>
      </w:r>
      <w:r>
        <w:rPr/>
        <w:t>쉉⮱䄸뮱旃淂</w:t>
      </w:r>
      <w:r>
        <w:rPr/>
        <w:t>ꥉ</w:t>
      </w:r>
      <w:r>
        <w:rPr/>
        <w:t>䔨쉱檥㵒洨걚㵌ꍴ湟㴦眪愤칯⍎싂⥑乗┩椴㔷啣弪額䛂㴩禮䍔䘷묶樸䰮⩲关䜮潖顓六恤㑀砣쉆촸⮻攫仂漸捏쉪</w:t>
      </w:r>
      <w:r>
        <w:rPr/>
        <w:t>ꥍ</w:t>
      </w:r>
      <w:r>
        <w:rPr/>
        <w:t>䧂썺䫂拂쌳쉟恬슩⭰惍樭㉂汧盂乌㩙</w:t>
      </w:r>
      <w:r>
        <w:rPr/>
        <w:t>⣍</w:t>
      </w:r>
      <w:r>
        <w:rPr/>
        <w:t>ꍐ㘹걈〴湐晆傩䱙㭹</w:t>
      </w:r>
      <w:r>
        <w:rPr/>
        <w:t>ⱶ</w:t>
      </w:r>
      <w:r>
        <w:rPr/>
        <w:t>欪夥䥐摾㨫╓䁷</w:t>
      </w:r>
      <w:r>
        <w:rPr/>
        <w:t>ⱘ</w:t>
      </w:r>
      <w:r>
        <w:rPr/>
        <w:t>䲻⪵塋ぐ㬪颩伩㫎啖搩⨮뼩塎俍⦱朣急琮㡈숪桵渫㬵彚煤䢿싂䵞⌬摕煸쉨囂䄤뾡쉏넪昤毂싂</w:t>
      </w:r>
      <w:r>
        <w:rPr/>
        <w:t>⠣</w:t>
      </w:r>
      <w:r>
        <w:rPr/>
        <w:t>辣⏍去⤻넰攨㴬呄喿䭭⎻⹧狂桴輸☳칔杔㩶啔⽴熣湉ꅤ墿⾵噰ぺ彟杫쵇䎘剨瑹딦뽺廃췂䕟㛃竂⌣奮䌬숣䀫쉐숦飂浬쉱김ꍬ参彉瘪祙栮⼶䨥촮匣쉨犣恓佭圯歖쉷딩剰䭈硴╗䘻㐰뼪쉣칬숪⌶飂潮杶乍换䭯䁹乮惂揃⤳偦</w:t>
      </w:r>
      <w:r>
        <w:rPr/>
        <w:t>ⵃ</w:t>
      </w:r>
      <w:r>
        <w:rPr/>
        <w:t>串㵴㕵彚兓圻㡈䉙怤栮兎佫穗숬땣倮猦硪넭쉲숦╗⩒㭖䭚</w:t>
      </w:r>
      <w:r>
        <w:rPr/>
        <w:t>⠮</w:t>
      </w:r>
      <w:r>
        <w:rPr/>
        <w:t>쉵嘵敖畬攲⪻垬䯂⸤⍉㕠㬱ヂ</w:t>
      </w:r>
      <w:r>
        <w:rPr/>
        <w:t>⡎</w:t>
      </w:r>
      <w:r>
        <w:rPr/>
        <w:t>偯颮ꏃ싂楔機⥫슩쉇⬭</w:t>
      </w:r>
      <w:r>
        <w:rPr/>
        <w:t>⢩</w:t>
      </w:r>
      <w:r>
        <w:rPr/>
        <w:t>땺愽村䬲ꅐ⮵桱桍搩幱画숣偀怰偀椸䎥⴪⍩䁚䉍番싂栦輪숫䎬⾘浣</w:t>
      </w:r>
      <w:r>
        <w:rPr/>
        <w:t>꤫</w:t>
      </w:r>
      <w:r>
        <w:rPr/>
        <w:t>䗂䭎䊣桅琣墮堬䓂祆깣䥑ꏃ潪坘♤쉍䤪狂坍戮㡲ㆵ</w:t>
      </w:r>
      <w:r>
        <w:rPr/>
        <w:t>ꥀ</w:t>
      </w:r>
      <w:r>
        <w:rPr/>
        <w:t>깩嘵し䑤썺䜻ꅥ</w:t>
      </w:r>
      <w:r>
        <w:rPr/>
        <w:t>⠬</w:t>
      </w:r>
      <w:r>
        <w:rPr/>
        <w:t>쉹⩨㔷㦵䵳怫Ⓜ쉌硨䔮쉸쉾睟䡪뼽穱狂숱</w:t>
      </w:r>
      <w:r>
        <w:rPr/>
        <w:t>ⱑ</w:t>
      </w:r>
      <w:r>
        <w:rPr/>
        <w:t>窵撿噩䠺稶묵썔剹㵀䐩쉧縨栨唰습濂䝾栳䱺䈩獁뭈桀牯樴値숪棎쉕䏃묊┻쉴</w:t>
      </w:r>
      <w:r>
        <w:rPr/>
        <w:t>ꗂ</w:t>
      </w:r>
      <w:r>
        <w:rPr/>
        <w:t>枏䦣怬㑦眣㡰旂楮䍞剉⹴</w:t>
      </w:r>
      <w:r>
        <w:rPr/>
        <w:t>ⵏ</w:t>
      </w:r>
      <w:r>
        <w:rPr/>
        <w:t>䑗싃놻䉹ꥶ쉞捊栰⽬䭏爰汋⯂湶</w:t>
      </w:r>
      <w:r>
        <w:rPr/>
        <w:t>Ⳃ</w:t>
      </w:r>
      <w:r>
        <w:rPr/>
        <w:t>㤰歎⏂栽</w:t>
      </w:r>
      <w:r>
        <w:rPr/>
        <w:t>ⱄ</w:t>
      </w:r>
      <w:r>
        <w:rPr/>
        <w:t>攥㥒䥞券䃂⍘⦵⩑䥟绂䭠㞻䠻</w:t>
      </w:r>
      <w:r>
        <w:rPr/>
        <w:t>ꤽ</w:t>
      </w:r>
      <w:r>
        <w:rPr/>
        <w:t>㨺穌⏂䄷걅欯弩숥䧂ꏂ䉓檥忂䡅</w:t>
      </w:r>
      <w:r>
        <w:rPr/>
        <w:t>ꥎ</w:t>
      </w:r>
      <w:r>
        <w:rPr/>
        <w:t>䝆瀣깴쉸䙣椣纬單䑙煸뭾呀㵳䡨穥毂元媣桄⹭扉녆칁䎮扢恞縦㵍奠倣㏂⩠ꌬ瑡䮬썉㍚⵶ノ爩쉩숷ꌮ쉃轗䌻䭃椽悥숳朵⩋ꥬ癍效㑾싃䨹녁㑐晄呕乱땆滂佑䩎朩礥䥔牾ꅆꥷ䬣獞砺盂丫堭⒮</w:t>
      </w:r>
      <w:r>
        <w:rPr/>
        <w:t>⡕</w:t>
      </w:r>
      <w:r>
        <w:rPr/>
        <w:t>䶩婴伻偆䲿</w:t>
      </w:r>
      <w:r>
        <w:rPr/>
        <w:t>ⱶ</w:t>
      </w:r>
      <w:r>
        <w:rPr/>
        <w:t>㝕땲ぃ充싂牚ㅪ䡆䞡쉙甴놵싎浳礪当⛂眩땍깈䊣숨䅦숵┭氨椪䓂㔴떵殮挭㭋㤰歊녘洵⭦弶⌽桒硱剈杞䨽⽮䚥䤩쉟怳啖啵漣슬쉞캵佅㙄숬婍숣姍揂⑚曂敡儺䭪揂ꎡ䍖癘栻䙔␪垵</w:t>
      </w:r>
      <w:r>
        <w:rPr/>
        <w:t>ⵐ</w:t>
      </w:r>
      <w:r>
        <w:rPr/>
        <w:t>乃㑀伹</w:t>
      </w:r>
      <w:r>
        <w:rPr/>
        <w:t>ⱬ</w:t>
      </w:r>
      <w:r>
        <w:rPr/>
        <w:t>䦿擂ꏎ⿂⹫檮硅㉯캵硏⌲晩㦏猣䘱浤䂏⭳㝋塈⮻樸㙹쉋沬⥵囎湫幤⴦䍰ご帬뮘촪㉩쉷洣彴䝰楋㷂슻畭ㄶげ쉎쉩恚淍僂匫♈⽹쉎䉁睊ふ僂㔻挱坨숽䚿歩刳あ쉍땇땪杦䡋숰㓂榻䤩渴</w:t>
      </w:r>
      <w:r>
        <w:rPr/>
        <w:t>ꦏ</w:t>
      </w:r>
      <w:r>
        <w:rPr/>
        <w:t>䜪㝄佉廂노桗땲辮㇂旂摆怹묩뼹幹慄☴朣轎䌲晆抱慟慅漺礻壂䙞⑱㦮뭨숻榵瘻</w:t>
      </w:r>
      <w:r>
        <w:rPr/>
        <w:t>꧂</w:t>
      </w:r>
      <w:r>
        <w:rPr/>
        <w:t>ꍢ⌹㙧䅟네</w:t>
      </w:r>
      <w:r>
        <w:rPr/>
        <w:t>ⱴ</w:t>
      </w:r>
      <w:r>
        <w:rPr/>
        <w:t>ㄹ䩾䕺池⧎璣卄㕇权</w:t>
      </w:r>
      <w:r>
        <w:rPr/>
        <w:t>ꕙ⑇</w:t>
      </w:r>
      <w:r>
        <w:rPr/>
        <w:t>ꅭ癄浃啳刬硷쉮琻䤪</w:t>
      </w:r>
      <w:r>
        <w:rPr/>
        <w:t>ⱈ</w:t>
      </w:r>
      <w:r>
        <w:rPr/>
        <w:t>烂澏确⧃嗂⨴⸻爽煟㡖轱畡冩嗂恞迂숦勂盂灙⩺뼵告ꅸ㠫㭨㔦ꥰ浃쉦⧃朶㕚硃䕰㑵䩉㵔╦쉕倪塘걑⩁䢡긽㒵걐䆮敎촪㒱䏍瀨⬪棂</w:t>
      </w:r>
      <w:r>
        <w:rPr/>
        <w:t>ꥋ</w:t>
      </w:r>
      <w:r>
        <w:rPr/>
        <w:t>䁺㴭颩棂枏癚䖵긶夲</w:t>
      </w:r>
      <w:r>
        <w:rPr/>
        <w:t>ⷂ⯂</w:t>
      </w:r>
      <w:r>
        <w:rPr/>
        <w:t>⡲</w:t>
      </w:r>
      <w:r>
        <w:rPr/>
        <w:t>淃㔳䀥쉄牶㉒뽓常歰⛂迂⍧氻긯䥏쉳穡묲纣呾칓橍쉡㔷뭖츣쉳㭅救洱䃂걟坰䐩숮╁璩浪曂挶烂슩</w:t>
      </w:r>
      <w:r>
        <w:rPr/>
        <w:t>⠯</w:t>
      </w:r>
      <w:r>
        <w:rPr/>
        <w:t>㝡摧瑚稸入礥싂䒿䊩楖숸急擃㒘䰳朰帶뽘夤ꅔ琦䐴ㅪ洯숣쉙䘽倊쉘䝷潉숽䱸忂㕇⩥⩦睞숨㮡⫂㝇ꍥ灵坤⩩兑䄭医쉐쉞쉹㭵䭄</w:t>
      </w:r>
      <w:r>
        <w:rPr/>
        <w:t>ꤦ</w:t>
      </w:r>
      <w:r>
        <w:rPr/>
        <w:t>㩶䧂噠恾䨪恞䠷燂␣智彞机亩촳祁截䑕琬灳梮獠顙</w:t>
      </w:r>
      <w:r>
        <w:rPr/>
        <w:t>꧂</w:t>
      </w:r>
      <w:r>
        <w:rPr/>
        <w:t>䕡瑸싂嘻⩱습棂㍅넱쵘癊凎⫂琷甬彲女꺵䩔놣題</w:t>
      </w:r>
      <w:r>
        <w:rPr/>
        <w:t>ⴴ</w:t>
      </w:r>
      <w:r>
        <w:rPr/>
        <w:t>䨨瑘欭䞩⦥㨹⹗吭癆쉆숲䡄넩燂棂䑲䭭厩辻쉉木䒬搦畈畑㝨㋃彺슘</w:t>
      </w:r>
      <w:r>
        <w:rPr/>
        <w:t>⠸</w:t>
      </w:r>
      <w:r>
        <w:rPr/>
        <w:t>䮘悿獰㡹昺ꅂ猦</w:t>
      </w:r>
      <w:r>
        <w:rPr/>
        <w:t>ꤷ</w:t>
      </w:r>
      <w:r>
        <w:rPr/>
        <w:t>乸긽䅣☮繂⨫䵸凃숳㘲塄獵</w:t>
      </w:r>
      <w:r>
        <w:rPr/>
        <w:t>ꖱ⨫</w:t>
      </w:r>
      <w:r>
        <w:rPr/>
        <w:t>䉉殩牭겮潀┱쉷摄瑑</w:t>
      </w:r>
      <w:r>
        <w:rPr/>
        <w:t>ⴱ</w:t>
      </w:r>
      <w:r>
        <w:rPr/>
        <w:t>ꇂ㝯䥄㕈硣奈䯂뭲뽋뽌澿䁖쉌䭤쉓㔬ꆬ㭇婚囂䀣캏⏂匭ꄪ㴶쉸冩楍쉥〫㒣轍教</w:t>
      </w:r>
      <w:r>
        <w:rPr/>
        <w:t>⠣</w:t>
      </w:r>
      <w:r>
        <w:rPr/>
        <w:t>쉴㚿侻漻썞縥쉺⽃婄쏂冩㴪⩘空啦䕇繣쉑슩䝞쉖♶䐳恵吹㝔惍쏂</w:t>
      </w:r>
      <w:r>
        <w:rPr/>
        <w:t>⣂</w:t>
      </w:r>
      <w:r>
        <w:rPr/>
        <w:t>㍖땣쉹깓㜽獗䡮扸㌺乞䍓슩棂书塺䑃棂椤癃祫㩈䟂쉳戨촸澡䉚䕤䎬癙涥슩㍏䥏辥癕㝈䇍旂깎敟欴</w:t>
      </w:r>
    </w:p>
    <w:p>
      <w:pPr>
        <w:pStyle w:val="PreformattedText"/>
        <w:bidi w:val="0"/>
        <w:spacing w:before="0" w:after="0"/>
        <w:jc w:val="left"/>
        <w:rPr/>
      </w:pPr>
      <w:r>
        <w:rPr/>
        <w:t>Ⱳ⤫</w:t>
      </w:r>
      <w:r>
        <w:rPr/>
        <w:t>帹쉰轷ꍈ뾿挶쉆愫☤啬頽煡</w:t>
      </w:r>
      <w:r>
        <w:rPr/>
        <w:t>ꖡ</w:t>
      </w:r>
      <w:r>
        <w:rPr/>
        <w:t>ォ偰㌳⧂㥾㍁嘵炣⒣夸灆繨梡쵀塐佡쉓䀰皩啖쉟玡匤</w:t>
      </w:r>
      <w:r>
        <w:rPr/>
        <w:t>ⰹ</w:t>
      </w:r>
      <w:r>
        <w:rPr/>
        <w:t>槂啑</w:t>
      </w:r>
      <w:r>
        <w:rPr/>
        <w:t>⡃</w:t>
      </w:r>
      <w:r>
        <w:rPr/>
        <w:t>䟂⦡幑쉏獐怪杞爱싂㑹圭弨棂渪뽷</w:t>
      </w:r>
      <w:r>
        <w:rPr/>
        <w:t>ꤽ</w:t>
      </w:r>
      <w:r>
        <w:rPr/>
        <w:t>偟땒縲楘쉶㙪檮딩쉌䤩泂䵡幡䴰䁹浰泂쉓物ォ땂吲䧃恗</w:t>
      </w:r>
      <w:r>
        <w:rPr/>
        <w:t>ꕊ</w:t>
      </w:r>
      <w:r>
        <w:rPr/>
        <w:t>숯㥄低撬煷灳愰䏍爣湱恓숲䕅쉚⹦挨뽐숻晘硤䁡䑍摴焷땠쵷䬺伬쌴恃㜶⸷〺䋂㓂戮㝊壎枣䰨칰춬彳䥔䍱䑫坠婃⨺⬨촨瀰䱦숥攲㫂ㄪ쉒杊꤮䝴쉔⩋係㭚䙟⪱噓溣牟㉅呏䢡助㧍噟䁑娪媘숪夽截滃促嚘愻拃䍢硬枏祦刽妩䙫</w:t>
      </w:r>
      <w:r>
        <w:rPr/>
        <w:t>ⷍ⨯</w:t>
      </w:r>
      <w:r>
        <w:rPr/>
        <w:t>ꆏ煭杪䴱吪顓쉖ㆬ㬸匳縪晇窮灐쉂䞬抻杘䑈扈乥숸䵄넷楦㑟ꅨ䕎䑴灕꺬池췂쉫吰䎮⍪噈さ</w:t>
      </w:r>
      <w:r>
        <w:rPr/>
        <w:t>ꖥ</w:t>
      </w:r>
      <w:r>
        <w:rPr/>
        <w:t>뾻䰱呦㘳땲䮿</w:t>
      </w:r>
      <w:r>
        <w:rPr/>
        <w:t>ꔻ</w:t>
      </w:r>
      <w:r>
        <w:rPr/>
        <w:t>仂곂奇䁳彑㭆熥塨㠮潫惂ㅖ깧뭉䠶♋㡪欱丹坭䝯⸸츬兞睞ꅍ⌯걧棂뾣⨶晀묵兕啐揂卌扁兡</w:t>
      </w:r>
      <w:r>
        <w:rPr/>
        <w:t>ꔩ</w:t>
      </w:r>
      <w:r>
        <w:rPr/>
        <w:t>浇뽟㷂쉔䑔㘊䵩䇍땍䐪⍯瑐狂숵䨺꥕縮婘暬楺瑓ꄦ牊♣汑晚⩎쉔䲣㨤쵈㐯츥䴻㗂㛂灌䰽娮佖暏</w:t>
      </w:r>
      <w:r>
        <w:rPr/>
        <w:t>ⵒ</w:t>
      </w:r>
      <w:r>
        <w:rPr/>
        <w:t>瞬瘺哂쌨癧</w:t>
      </w:r>
      <w:r>
        <w:rPr/>
        <w:t>⣂</w:t>
      </w:r>
      <w:r>
        <w:rPr/>
        <w:t>獧䉺긲橫싂㡐挳녺皮颮⌹㇂싂煖⥹繫䊏乒幩</w:t>
      </w:r>
      <w:r>
        <w:rPr/>
        <w:t>ⵘ</w:t>
      </w:r>
      <w:r>
        <w:rPr/>
        <w:t>瞱뭲機☨䀫쉏畎䨱圴啎牚䉘䫎⩯㵐坸戳愸㐽쵉䈥㛂轙污㉔숱祙㨵</w:t>
      </w:r>
      <w:r>
        <w:rPr/>
        <w:t>ꤤ</w:t>
      </w:r>
      <w:r>
        <w:rPr/>
        <w:t>庘景걩据䭄㑡㍾娲쉡</w:t>
      </w:r>
      <w:r>
        <w:rPr/>
        <w:t>ⱒ</w:t>
      </w:r>
      <w:r>
        <w:rPr/>
        <w:t>䍲㵄欰䘥䅥恪</w:t>
      </w:r>
      <w:r>
        <w:rPr/>
        <w:t>Ⱨ</w:t>
      </w:r>
      <w:r>
        <w:rPr/>
        <w:t>繯漪촶䩗檵堤繧㵅湮疿涏쉡磂슘淂ꥬ䭃眨㨫䮱嫂</w:t>
      </w:r>
      <w:r>
        <w:rPr/>
        <w:t>Ⱛ</w:t>
      </w:r>
      <w:r>
        <w:rPr/>
        <w:t>㐲祺頸넷쉊䋂剫쉳燂⥵슮⩶甹弽䛂㉁煮</w:t>
      </w:r>
      <w:r>
        <w:rPr/>
        <w:t>⠤</w:t>
      </w:r>
      <w:r>
        <w:rPr/>
        <w:t>吻쌶畓ꅶ슡ꅭ游頸硴⽹心毂쌩測煚䙦쉐䔴</w:t>
      </w:r>
      <w:r>
        <w:rPr/>
        <w:t>Ⳃ</w:t>
      </w:r>
      <w:r>
        <w:rPr/>
        <w:t>⵰⥅</w:t>
      </w:r>
      <w:r>
        <w:rPr/>
        <w:t>⡖</w:t>
      </w:r>
      <w:r>
        <w:rPr/>
        <w:t>㜪㥫쉄株塐乷䣂쉱땈⩃⽁攪</w:t>
      </w:r>
      <w:r>
        <w:rPr/>
        <w:t>⣂</w:t>
      </w:r>
      <w:r>
        <w:rPr/>
        <w:t>慭뽖敹捈⮮瀵浰斵扒㬩曂⥞歀䈷示䍢⺏捶歃㇎玱十慰쉸呩堲ォ湾轲侥疡垡截䡅</w:t>
      </w:r>
      <w:r>
        <w:rPr/>
        <w:t>ꕭ</w:t>
      </w:r>
      <w:r>
        <w:rPr/>
        <w:t>쵢⭙㍋춬匪偁番쏂繳ꌦ묷奣慐碡</w:t>
      </w:r>
      <w:r>
        <w:rPr/>
        <w:t>ꤳ</w:t>
      </w:r>
      <w:r>
        <w:rPr/>
        <w:t>牾⭞쉍⥯</w:t>
      </w:r>
      <w:r>
        <w:rPr/>
        <w:t>⡵</w:t>
      </w:r>
      <w:r>
        <w:rPr/>
        <w:t>繁⦵껂㓂飂瞩癓쵾㕓飍呗噉싍椭⬽䁋</w:t>
      </w:r>
      <w:r>
        <w:rPr/>
        <w:t>ꕑ</w:t>
      </w:r>
      <w:r>
        <w:rPr/>
        <w:t>敐戻媿㛂呀仍㕭奬桾ꅄ〻숰⨷剏쉒⹍㨤歐僂䬦䉑쉟㭬汙䑎徬搩䎩䩳橨䡧捉㍮쉢牊䁣䵧橴㬤싂숪⩡컎⩒彘숻輪湨ヂ╌輮䕴㕣㕬僂⭧漶䵙㨺㬩넨乙갽唷䜬兤쉏㵢䄷⹰穈损쉄窣䲣拍ꇂ䦡♲ꥸ㝷䔪歰</w:t>
      </w:r>
      <w:r>
        <w:rPr/>
        <w:t>ⱡⰫ</w:t>
      </w:r>
      <w:r>
        <w:rPr/>
        <w:t>싂슩걈䱄</w:t>
      </w:r>
      <w:r>
        <w:rPr/>
        <w:t>ⶮ</w:t>
      </w:r>
      <w:r>
        <w:rPr/>
        <w:t>楙奺橰㧂ぇ쉮⥆畏弽㕂畊땑玣⩯㵭⥦徥杣썁汹䵮璩汉ꌹ숶轗倻渺숭炏乁橋슥瑆싃</w:t>
      </w:r>
      <w:r>
        <w:rPr/>
        <w:t>⠵</w:t>
      </w:r>
      <w:r>
        <w:rPr/>
        <w:t>哂ꥹ썧썷亘⥚쉩뽢䦻乺</w:t>
      </w:r>
      <w:r>
        <w:rPr/>
        <w:t>ⵟ</w:t>
      </w:r>
      <w:r>
        <w:rPr/>
        <w:t>头㦱걍慔⩟炵欥焻卫쉳乡慫쉪潎玘睒</w:t>
      </w:r>
      <w:r>
        <w:rPr/>
        <w:t>ⱂ</w:t>
      </w:r>
      <w:r>
        <w:rPr/>
        <w:t>䔺杕摫畳⥲긴卦䝟</w:t>
      </w:r>
      <w:r>
        <w:rPr/>
        <w:t>⡾</w:t>
      </w:r>
      <w:r>
        <w:rPr/>
        <w:t>딲</w:t>
      </w:r>
      <w:r>
        <w:rPr/>
        <w:t>⡳</w:t>
      </w:r>
      <w:r>
        <w:rPr/>
        <w:t>㟂䅧습䶩䔦䣂⨴⎻煤땐슩䡺쉭슣来㡚䁪䎣番偏㴴噏</w:t>
      </w:r>
      <w:r>
        <w:rPr/>
        <w:t>⡭</w:t>
      </w:r>
      <w:r>
        <w:rPr/>
        <w:t>䡞⫂䎥</w:t>
      </w:r>
      <w:r>
        <w:rPr/>
        <w:t>ꥈ</w:t>
      </w:r>
      <w:r>
        <w:rPr/>
        <w:t>⡤</w:t>
      </w:r>
      <w:r>
        <w:rPr/>
        <w:t>칁潲칥츷쉉捧⸤娮畞숽䰴⶿顺摉浏쉮♙硢㩸㚡挲獰則癢椰瑣</w:t>
      </w:r>
      <w:r>
        <w:rPr/>
        <w:t>ⵦ</w:t>
      </w:r>
      <w:r>
        <w:rPr/>
        <w:t>쉊䤫쉫㕭칢歖㎡轭た犩⑧넨䌺輹㊿쉘䫂呚㔽㐶䁯眹ㄽ㠬溩㤹刽㫂偩⩙숰㒩猵㉹秂奔㜊弱숥䙆椷싂㋂䲏慘穉싂榿䉌⤵䣍㮩䒡녠晓璡䒻⪵啗斬爲扮쉈顪彗橥녕넹⭆숱勂瓂⽥㩾〹橏坅址礨䣎瑴儱晪쉁⫃強澿幉쉕♆뾣ꥩ㍌榣ㅳ㵣䒮埂䲱㡲슱傥㔦</w:t>
      </w:r>
      <w:r>
        <w:rPr/>
        <w:t>ꤹ</w:t>
      </w:r>
      <w:r>
        <w:rPr/>
        <w:t>ꆮ캘⌤䂵常䃂墩쉖⤤䈬偘싂숶⑃䈰⹗癑칩䌷䔦㪘묺</w:t>
      </w:r>
      <w:r>
        <w:rPr/>
        <w:t>ꤦ</w:t>
      </w:r>
      <w:r>
        <w:rPr/>
        <w:t>䜶ꅁ㊩乁呍墡⥊╂手狂溩걒곂凎</w:t>
      </w:r>
      <w:r>
        <w:rPr/>
        <w:t>ꖥ</w:t>
      </w:r>
      <w:r>
        <w:rPr/>
        <w:t>吰佒形湇</w:t>
      </w:r>
      <w:r>
        <w:rPr/>
        <w:t>ⷂ</w:t>
      </w:r>
      <w:r>
        <w:rPr/>
        <w:t>幨坃숥䀫碥숩䵓⫃뼽种쉮⩉쉒啰♲吣숤뼨䠭䕳쉺䍺싂敦싂⍷⩔Ⓜ㘰ㅁㅡ串䡖숮겵㎩惂盂땉怫⨺猱洩촲⽑䵗䓃쉖ꇍ䕘侩ㅕ㨣頹㙬縷䁓摑䅃輥瓂◂ꥩ䅌컂㡹♱ꄷ浹쎥넯䑁뭪║⌥磂願┲桲䴰撘参浌⥈</w:t>
      </w:r>
      <w:r>
        <w:rPr/>
        <w:t>ⷎ</w:t>
      </w:r>
      <w:r>
        <w:rPr/>
        <w:t>싂砬䐣癏</w:t>
      </w:r>
      <w:r>
        <w:rPr/>
        <w:t>⡕</w:t>
      </w:r>
      <w:r>
        <w:rPr/>
        <w:t>稦㠪楢䤪䅷桬煲䐪䘦䝇㝖唻㚱輴ㅚ㊘痂㜶⪩整㥴쉯椴砸⨻乭㉮眤ㄪ器⨲䕍쉒瀳쉂猭绂</w:t>
      </w:r>
      <w:r>
        <w:rPr/>
        <w:t>⡣</w:t>
      </w:r>
      <w:r>
        <w:rPr/>
        <w:t>䍶썫숣㬺⼭⨪猻橏䭀漨녾央枘쌫樨畩斮슥</w:t>
      </w:r>
      <w:r>
        <w:rPr/>
        <w:t>⡾</w:t>
      </w:r>
      <w:r>
        <w:rPr/>
        <w:t>憱䀲纩嫂侥⨵惂쉲淂⨬ꅍ䕔䩞㤪</w:t>
      </w:r>
      <w:r>
        <w:rPr/>
        <w:t>⢱</w:t>
      </w:r>
      <w:r>
        <w:rPr/>
        <w:t>䢩㍗䲥녞㭀睌㛂⸳䶱㡰幎嘯⩭沮䵬숪縹쉨瑎幄佖쉈䙁塟숻</w:t>
      </w:r>
      <w:r>
        <w:rPr/>
        <w:t>ꔲ</w:t>
      </w:r>
      <w:r>
        <w:rPr/>
        <w:t>栴䙅녮撱䙕㌽斩⌦▻䃂乧潒収㌥싂숯쉬〰썦╳嫃䬰쉁㘸啵㔺䝸燂潕쉊쉑扃煐⵬佢輺犥瑡懂䍣싂猨䆱佤刭砳㉙砪挣㦣쉉欪匴嚩㐪</w:t>
      </w:r>
      <w:r>
        <w:rPr/>
        <w:t>Ⱖ</w:t>
      </w:r>
      <w:r>
        <w:rPr/>
        <w:t>抩䵑ꄰ癏꥾幔⽅佒䁵䉾毂⛍䊻䉀䝓摅啁㉢杊쉏뽦쉂瑳쉒摓</w:t>
      </w:r>
      <w:r>
        <w:rPr/>
        <w:t>ꔷ</w:t>
      </w:r>
      <w:r>
        <w:rPr/>
        <w:t>穀쉶犱噱</w:t>
      </w:r>
      <w:r>
        <w:rPr/>
        <w:t>ⰶ</w:t>
      </w:r>
      <w:r>
        <w:rPr/>
        <w:t>䨤㑵卦潂⬶繞䇃쉘ㆱ唣睲䙢丱䞥ꥣ䱙䓂曂䍚珂숣坋䉐輤璿畠潗渪숬堮썣䦮窩㮿歗䝑ꅵ栤땈繧搪呤穇㥰◂㈥稣歖睘吰쉞敆쉐</w:t>
      </w:r>
      <w:r>
        <w:rPr/>
        <w:t>⠫</w:t>
      </w:r>
      <w:r>
        <w:rPr/>
        <w:t>熬㇂婪㝀湕呔슮쌽っ싂幅㡲⤮縲䔬猻啂慴䛂栨僂磂⽙恦䨪献㕱塅颩䈱潠㩫쉈瀭쏂榡䳂</w:t>
      </w:r>
      <w:r>
        <w:rPr/>
        <w:t>ⵘ</w:t>
      </w:r>
      <w:r>
        <w:rPr/>
        <w:t>嘪呅⹤乊呥幌灢敏⫂摺싂繑䋂㑢洽㉑ㅞ愨⽩╷兾恩灐</w:t>
      </w:r>
      <w:r>
        <w:rPr/>
        <w:t>ꕎ</w:t>
      </w:r>
      <w:r>
        <w:rPr/>
        <w:t>权窣쉣䧂</w:t>
      </w:r>
      <w:r>
        <w:rPr/>
        <w:t>꧂</w:t>
      </w:r>
      <w:r>
        <w:rPr/>
        <w:t>䲥ꅫ</w:t>
      </w:r>
      <w:r>
        <w:rPr/>
        <w:t>ⵞ</w:t>
      </w:r>
      <w:r>
        <w:rPr/>
        <w:t>슏伻숊慒쉱婺걵걎欫䤩뽬伫楏ꅖ桕䕆摶周录숲땅싎㭴땆쉐䍫ꄲ</w:t>
      </w:r>
      <w:r>
        <w:rPr/>
        <w:t>ⵦ</w:t>
      </w:r>
      <w:r>
        <w:rPr/>
        <w:t>숪䶏䆻殱㯂瀥輦뇂稻┯唽绂⸤</w:t>
      </w:r>
      <w:r>
        <w:rPr/>
        <w:t>ꔬ</w:t>
      </w:r>
      <w:r>
        <w:rPr/>
        <w:t>畳廂㈹松廍晷乴</w:t>
      </w:r>
      <w:r>
        <w:rPr/>
        <w:t>ⵓ</w:t>
      </w:r>
      <w:r>
        <w:rPr/>
        <w:t>㡥䕱숪㵉쉖䦮瘥쉆㩂⽀堦唴</w:t>
      </w:r>
      <w:r>
        <w:rPr/>
        <w:t>ⱞ</w:t>
      </w:r>
      <w:r>
        <w:rPr/>
        <w:t>ꄬ㕺⨦夫睋䅆堯䙒项ꍢ犵㩒禵䍕懂噎剢䪩獫䁱㤭繉抿瘬灾卮癆쏂</w:t>
      </w:r>
      <w:r>
        <w:rPr/>
        <w:t>ⷎ</w:t>
      </w:r>
      <w:r>
        <w:rPr/>
        <w:t>쉭쉨橮浬䐪ꍴ㝷싂畎瀱</w:t>
      </w:r>
      <w:r>
        <w:rPr/>
        <w:t>⡎</w:t>
      </w:r>
      <w:r>
        <w:rPr/>
        <w:t>垿狂㑁充숽쉆先光쉎氵晠飃つ僂杷濎ꆵ乇眴佮䔮ヂ瞿䭳瑹佈⛂㪿氩</w:t>
      </w:r>
      <w:r>
        <w:rPr/>
        <w:t>ꗂ</w:t>
      </w:r>
      <w:r>
        <w:rPr/>
        <w:t>泎</w:t>
      </w:r>
      <w:r>
        <w:rPr/>
        <w:t>ⵒ</w:t>
      </w:r>
      <w:r>
        <w:rPr/>
        <w:t>炮놩㩄伴䭕柂⼬쉦敘彆땊椷㡚䳂片猯捀⿂껂䜩◂畀灊䙐컂⫂⏂禿쉖⴫伳䗂ꥨ斻믂坭䁳䑸싂䨬격곂䕬櫃</w:t>
      </w:r>
      <w:r>
        <w:rPr/>
        <w:t>ꕎ</w:t>
      </w:r>
      <w:r>
        <w:rPr/>
        <w:t>ꎣ樶⹾䗃䑧㐦焬偠爳</w:t>
      </w:r>
      <w:r>
        <w:rPr/>
        <w:t>ⵞ</w:t>
      </w:r>
      <w:r>
        <w:rPr/>
        <w:t>땕穞哂测쉅쉺矂㵲漮瑔獄쉸숹秂쉢扥摃걧奁彸췃婐㡢▩湒桹䋂㉬束䢱䎬䭱⵪쉣顡噾</w:t>
      </w:r>
      <w:r>
        <w:rPr/>
        <w:t>ꖥ</w:t>
      </w:r>
      <w:r>
        <w:rPr/>
        <w:t>嚱㩙䍡弰칭噔火뽊뭹⤫숬䔴恰촦捙㭫쌮沣否轞⌴畵슻㉟</w:t>
      </w:r>
      <w:r>
        <w:rPr/>
        <w:t>ꥊ</w:t>
      </w:r>
      <w:r>
        <w:rPr/>
        <w:t>婄뼸㦏吹迂頻煷才枬㥙硷檩癁䝢扳ꅄꅞ吮쉢䘪桐歌⩐놘뾱砨㐨김剒싂弩䙇伻䐮숻ꍌ㑗硢惂䝴坢噓䊩숸䠨塣⬯庬䛂</w:t>
      </w:r>
      <w:r>
        <w:rPr/>
        <w:t>ⱊ</w:t>
      </w:r>
      <w:r>
        <w:rPr/>
        <w:t>䵗㐯砦䠺爭㒮噹㩒⩧쉊䥧盂ㅑ䜨</w:t>
      </w:r>
      <w:r>
        <w:rPr/>
        <w:t>⣂</w:t>
      </w:r>
      <w:r>
        <w:rPr/>
        <w:t>匯繟䏂瀸㕹⍔쵯硭썯穇</w:t>
      </w:r>
      <w:r>
        <w:rPr/>
        <w:t>ꕠ</w:t>
      </w:r>
      <w:r>
        <w:rPr/>
        <w:t>庣朹녞塦穌</w:t>
      </w:r>
      <w:r>
        <w:rPr/>
        <w:t>ꕣ</w:t>
      </w:r>
      <w:r>
        <w:rPr/>
        <w:t>梮쉮び濂쉐ꅸ⽎槍ꍭ㎡慙幄曂㔷挨刣䵂</w:t>
      </w:r>
      <w:r>
        <w:rPr/>
        <w:t>ꤵ⵴</w:t>
      </w:r>
      <w:r>
        <w:rPr/>
        <w:t>䁥ꇂ녆䡶绍䬶䝟땔⩘ꌪ窩⭣</w:t>
      </w:r>
      <w:r>
        <w:rPr/>
        <w:t>ꕾ</w:t>
      </w:r>
      <w:r>
        <w:rPr/>
        <w:t>ぃ復䁥㵉輱摳㓂剮顴</w:t>
      </w:r>
      <w:r>
        <w:rPr/>
        <w:t>ⵄ</w:t>
      </w:r>
      <w:r>
        <w:rPr/>
        <w:t>倫狂奮걡㐦컎椤쉊姎쉍숷摍⼤睍硍睷縩뭗顾娰썇歾凃毂꥙痂</w:t>
      </w:r>
      <w:r>
        <w:rPr/>
        <w:t>ⲣ</w:t>
      </w:r>
      <w:r>
        <w:rPr/>
        <w:t>ꕩ</w:t>
      </w:r>
      <w:r>
        <w:rPr/>
        <w:t>䡹歇ꅌ䭆䕚刺婌╦㠰噔⧂痂ꍶ</w:t>
      </w:r>
      <w:r>
        <w:rPr/>
        <w:t>ⲡ</w:t>
      </w:r>
      <w:r>
        <w:rPr/>
        <w:t>㝤摀쉗堷싃뽈⬬Ⓜꅠ䅕唻⪣玏灌㑙뾱쌺䡖匷戱㙗浓ꎱ</w:t>
      </w:r>
      <w:r>
        <w:rPr/>
        <w:t>ꥏ⮘</w:t>
      </w:r>
      <w:r>
        <w:rPr/>
        <w:t>攷㴱칱㐵助癤ꅐ숱圮䍊硪呮挱䌴㡊㕳㥴㦿캩獎긴瘷싂縥繸䎱⩠䘷濂纏䶡挪睞硋杌楠奮⑕畂㭓떩䑇䥺壂쉖慆캿쉱녊㈩歲䥸浃䑴긬⪬䩵绎⍗祸灔栫뭄넭枘㫂싂㏂쉧</w:t>
      </w:r>
      <w:r>
        <w:rPr/>
        <w:t>ꕥꖻ</w:t>
      </w:r>
      <w:r>
        <w:rPr/>
        <w:t>㘊㝵㍾项⽍⼸⪥⪿挷⼲⨹⧂智潖轚쉎昱䂥穐憵⍐㑈䵠습</w:t>
      </w:r>
      <w:r>
        <w:rPr/>
        <w:t>ⶩ</w:t>
      </w:r>
      <w:r>
        <w:rPr/>
        <w:t>堯朲䆣楈卋䄵曂䤪숱㪱슩揂橏㶣先쉧㊩╌䫃捧⭏ꅶ嘫㇃剉䎵䷂㕣绂琵杸걖怤ㄪ⸩癮뽡婸偃⺏辻</w:t>
      </w:r>
      <w:r>
        <w:rPr/>
        <w:t>⣎</w:t>
      </w:r>
      <w:r>
        <w:rPr/>
        <w:t>椺䑆柍祬弳暣弽갰넱䬯氫栰咿㵺</w:t>
      </w:r>
      <w:r>
        <w:rPr/>
        <w:t>ꗂ</w:t>
      </w:r>
      <w:r>
        <w:rPr/>
        <w:t>䵀琷䔪洤沩㪬㕮㡮乃厩촪伷杈쉏⨮⩁</w:t>
      </w:r>
      <w:r>
        <w:rPr/>
        <w:t>ꥐ</w:t>
      </w:r>
      <w:r>
        <w:rPr/>
        <w:t>䉓带싂㐩牃皡浄僂礣뽓숩㑑ꆿ摇潑</w:t>
      </w:r>
      <w:r>
        <w:rPr/>
        <w:t>ꦣ</w:t>
      </w:r>
      <w:r>
        <w:rPr/>
        <w:t>춏娬</w:t>
      </w:r>
      <w:r>
        <w:rPr/>
        <w:t>ꦿ</w:t>
      </w:r>
      <w:r>
        <w:rPr/>
        <w:t>䨱愯桟숪䯂樵</w:t>
      </w:r>
      <w:r>
        <w:rPr/>
        <w:t>ꤹ</w:t>
      </w:r>
      <w:r>
        <w:rPr/>
        <w:t>歧뾥佈圸器㤷煩ꌱ灄匣츬䩩倻㤷ガ⨨䕖</w:t>
      </w:r>
      <w:r>
        <w:rPr/>
        <w:t>⠫</w:t>
      </w:r>
      <w:r>
        <w:rPr/>
        <w:t>뽑ヂ慒婒䪥㙴顳报䙣곂牋朩區塯礦俎쉘怯</w:t>
      </w:r>
      <w:r>
        <w:rPr/>
        <w:t>Ⱟ</w:t>
      </w:r>
      <w:r>
        <w:rPr/>
        <w:t>ぅ猥쉲啪攤㕇⭤浊㠦涡瀨橪쉟恏♾슬Ⓕ쉔칀㜬뮵숬憩⤯璩僂䤱敡⪩Ⓜ숲깇界繗昸幎即䉫哂㶵煓婦塮楎땸습</w:t>
      </w:r>
      <w:r>
        <w:rPr/>
        <w:t>ꦱ</w:t>
      </w:r>
      <w:r>
        <w:rPr/>
        <w:t>恀⴫瑇⼲⵬怫恗싍⹐仂䉖桍睐</w:t>
      </w:r>
      <w:r>
        <w:rPr/>
        <w:t>ꗎ</w:t>
      </w:r>
      <w:r>
        <w:rPr/>
        <w:t>숻噃楩彊㵵楱䅖䕫㓎슿䅋썘썂쉯</w:t>
      </w:r>
      <w:r>
        <w:rPr/>
        <w:t>⡐</w:t>
      </w:r>
      <w:r>
        <w:rPr/>
        <w:t>긽噲ꍷ奴⼹椺⥓㡃⬴䩆帬㕦노勂䕠숳眴썚桯뮩녅츴쉎숴圯䰳㙉帯䷂뭭敥쌩⥳⧎曃渣㵺숩쵗슏╖硶</w:t>
      </w:r>
      <w:r>
        <w:rPr/>
        <w:t>ⱶ</w:t>
      </w:r>
      <w:r>
        <w:rPr/>
        <w:t>剥걅焸㏂숲㌮繲澘</w:t>
      </w:r>
      <w:r>
        <w:rPr/>
        <w:t>꧃</w:t>
      </w:r>
      <w:r>
        <w:rPr/>
        <w:t>춬⨨⒩땥奏</w:t>
      </w:r>
      <w:r>
        <w:rPr/>
        <w:t>ꕗ</w:t>
      </w:r>
      <w:r>
        <w:rPr/>
        <w:t>冻呉姂平輩幮쉡氪싂㒩瀥轵憱儮彥椫⻃썬瓂⩢⦿䑶塌㶬幅䋂숨坁⩲㩺䍤奲䌹傏掬漰</w:t>
      </w:r>
      <w:r>
        <w:rPr/>
        <w:t>ꖿ</w:t>
      </w:r>
      <w:r>
        <w:rPr/>
        <w:t>䊏깧䉒戩朴ꥺ칷漴쉌桌晩煋創⺿䮻啀쉺潙䵦쉨䙍ッ㬭꺘⸭껂睕礱⑺</w:t>
      </w:r>
      <w:r>
        <w:rPr/>
        <w:t>ꕳ</w:t>
      </w:r>
      <w:r>
        <w:rPr/>
        <w:t>㑒敀㦘⨪걖㶻䘣♫㋂숻⨰䞱⭟쉤䛂刭ꥫ䱖ꥧ䭖橐䒿捋䕭廂䔭쎱칊</w:t>
      </w:r>
      <w:r>
        <w:rPr/>
        <w:t>꧂</w:t>
      </w:r>
      <w:r>
        <w:rPr/>
        <w:t>亏嫂䥪䲡呌</w:t>
      </w:r>
      <w:r>
        <w:rPr/>
        <w:t>ꕪ</w:t>
      </w:r>
      <w:r>
        <w:rPr/>
        <w:t>太ꇂ⨭㇂浭哂捲싎곂剾</w:t>
      </w:r>
      <w:r>
        <w:rPr/>
        <w:t>ꖩ</w:t>
      </w:r>
      <w:r>
        <w:rPr/>
        <w:t>䥔䠫쉴뭸掘츨⭡䙯搨䄫슱䝓쉋瑩䠻匽믂♷뽋晚싍쎻㗂칥偂슥㤤奄䏂쉚⨪偖䍚硶쉐䉡䳂塣㋂汶礹圸夦</w:t>
      </w:r>
      <w:r>
        <w:rPr/>
        <w:t>ⱨ♡ⱔ</w:t>
      </w:r>
      <w:r>
        <w:rPr/>
        <w:t>ぇ琮⹐捊⵬㛂ㅈ䰥䙦곂</w:t>
      </w:r>
      <w:r>
        <w:rPr/>
        <w:t>ⴷ</w:t>
      </w:r>
      <w:r>
        <w:rPr/>
        <w:t>楑晔⥫慲祙种깡礵㙎깹柂婕昮匬瑟쵟</w:t>
      </w:r>
      <w:r>
        <w:rPr/>
        <w:t>Ⳃ</w:t>
      </w:r>
      <w:r>
        <w:rPr/>
        <w:t>ㅚ깩껍䒣樯䠲杫佇䐰䝓⺮却夽넳匭捕獍䨶輭滎䵗</w:t>
      </w:r>
      <w:r>
        <w:rPr/>
        <w:t>ꔴ</w:t>
      </w:r>
      <w:r>
        <w:rPr/>
        <w:t>抏</w:t>
      </w:r>
      <w:r>
        <w:rPr/>
        <w:t>ⴤ</w:t>
      </w:r>
      <w:r>
        <w:rPr/>
        <w:t>彫朹⻂䤤⪩</w:t>
      </w:r>
      <w:r>
        <w:rPr/>
        <w:t>Ⰺ</w:t>
      </w:r>
      <w:r>
        <w:rPr/>
        <w:t>摇㍢싎쉬〷뿂址坣欱썾싂瑕䢏浗愵┽䴥咩䧂⑪姂䍇濂盍䄽㐣轩䁮繯獭怷ぶ䁨半</w:t>
      </w:r>
      <w:r>
        <w:rPr/>
        <w:t>ꤥ</w:t>
      </w:r>
      <w:r>
        <w:rPr/>
        <w:t>橨슿䐹扠䩬砯癚坧</w:t>
      </w:r>
      <w:r>
        <w:rPr/>
        <w:t>꤬</w:t>
      </w:r>
      <w:r>
        <w:rPr/>
        <w:t>〸硑夦</w:t>
      </w:r>
      <w:r>
        <w:rPr/>
        <w:t>ꤦⵄ</w:t>
      </w:r>
      <w:r>
        <w:rPr/>
        <w:t>渪歍ꥹ숮䱵뽑䥊</w:t>
      </w:r>
      <w:r>
        <w:rPr/>
        <w:t>⣂</w:t>
      </w:r>
      <w:r>
        <w:rPr/>
        <w:t>䰴</w:t>
      </w:r>
      <w:r>
        <w:rPr/>
        <w:t>꤫</w:t>
      </w:r>
      <w:r>
        <w:rPr/>
        <w:t>刳竂⑁</w:t>
      </w:r>
      <w:r>
        <w:rPr/>
        <w:t>ꔫ</w:t>
      </w:r>
      <w:r>
        <w:rPr/>
        <w:t>䈹癚캘⨽⨶㙌㩕뼺硙伩칐⬴</w:t>
      </w:r>
      <w:r>
        <w:rPr/>
        <w:t>ⱔ</w:t>
      </w:r>
      <w:r>
        <w:rPr/>
        <w:t>췂⵫䷂磂㖱刬縫弱碵⧍辥堪呌眪恷欸⍯䥱捍噣䍊㑏䃂轀뗂ꥫ싂</w:t>
      </w:r>
      <w:r>
        <w:rPr/>
        <w:t>Ⱳ</w:t>
      </w:r>
      <w:r>
        <w:rPr/>
        <w:t>挦喘塊㝙㉐䔯捆㙲䁆놮兩㒘ꏂ</w:t>
      </w:r>
      <w:r>
        <w:rPr/>
        <w:t>⣃</w:t>
      </w:r>
      <w:r>
        <w:rPr/>
        <w:t>焪깐⵳繥机湍싂敋쉈⥋䈣쉪ꄴ潌뇂伣慕獷䍚杈쉞</w:t>
      </w:r>
      <w:r>
        <w:rPr/>
        <w:t>ꔴ</w:t>
      </w:r>
      <w:r>
        <w:rPr/>
        <w:t>ꌪ☰䈬坕婣瑊ㅹ灅䕊㚡迂ꅗ圫栺楘㉦ꅧ捡䜻潎眰⥷숨䱗䥆滂啵䒘禱轤쉃瀻㵮떏䙡婵䵷숹䇂䣃珂䕬圥⮵繃潆㩙晐싎窬輩拂獆㙷嗂纘㦩╞⩳ꅣ䡫쉁⩭싂⭬兟뼥狂瀰搯⥍䀳딶禿焮〩</w:t>
      </w:r>
      <w:r>
        <w:rPr/>
        <w:t>ꕒ</w:t>
      </w:r>
      <w:r>
        <w:rPr/>
        <w:t>ぺ쉑慫뭤</w:t>
      </w:r>
      <w:r>
        <w:rPr/>
        <w:t>ⳍ</w:t>
      </w:r>
      <w:r>
        <w:rPr/>
        <w:t>쉞⽎♔敂灩穨⼪縩⑍⩖攨奉慠⸸眴櫎숰瑙慳兖㗂湃쉄땂딽辩堫쉨汉戣橅ꏎ䃂瘯堤䥌げ凍㣂杆ꌬ㩴뽰ꆡ圳뭵牟癰䍖⛂轲㶱⒥橙杨潲咣䰯</w:t>
      </w:r>
      <w:r>
        <w:rPr/>
        <w:t>ꤷ</w:t>
      </w:r>
      <w:r>
        <w:rPr/>
        <w:t>ꄱ呖喻ꥤ䬫䙢䱁啹슮頴椹樭木烂䁎炿♠㕒乖꺘⪿⑧圤䅄쉡䭘欮縩⩠佯㠰촵轃♶䢥ꥳ煒弣癴</w:t>
      </w:r>
      <w:r>
        <w:rPr/>
        <w:t>ⵐ</w:t>
      </w:r>
      <w:r>
        <w:rPr/>
        <w:t>㴮び㎏轆咩睍燂㡂⥕徵攰썹숫䥖磂ㅘ挶倦瑧쉘</w:t>
      </w:r>
      <w:r>
        <w:rPr/>
        <w:t>⠫⭊</w:t>
      </w:r>
      <w:r>
        <w:rPr/>
        <w:t>䑁딤ㄨꅴ</w:t>
      </w:r>
      <w:r>
        <w:rPr/>
        <w:t>ꤤ</w:t>
      </w:r>
      <w:r>
        <w:rPr/>
        <w:t>쌱繃拂♋䩌䙵깸쵆쉁健슿䩫参悩싍䉦㈹才䯎쉊숦朶獁쉰漦④桁촣㭯</w:t>
      </w:r>
      <w:r>
        <w:rPr/>
        <w:t>꤫</w:t>
      </w:r>
      <w:r>
        <w:rPr/>
        <w:t>汥㙄殩ꥹ싂伹䕡煴〬ㅑ痂</w:t>
      </w:r>
      <w:r>
        <w:rPr/>
        <w:t>꧂</w:t>
      </w:r>
      <w:r>
        <w:rPr/>
        <w:t>䉅㟂䡃圽</w:t>
      </w:r>
      <w:r>
        <w:rPr/>
        <w:t>ꔵ</w:t>
      </w:r>
      <w:r>
        <w:rPr/>
        <w:t>㝩ㅖ㯂㔳㶿囍</w:t>
      </w:r>
      <w:r>
        <w:rPr/>
        <w:t>ꥏ</w:t>
      </w:r>
      <w:r>
        <w:rPr/>
        <w:t>䨺玩偓싂쉺ꅍ⎥㌪</w:t>
      </w:r>
      <w:r>
        <w:rPr/>
        <w:t>ꤺ</w:t>
      </w:r>
      <w:r>
        <w:rPr/>
        <w:t>悮⭩㙁캬竎擂玮</w:t>
      </w:r>
      <w:r>
        <w:rPr/>
        <w:t>ⴤ⍙</w:t>
      </w:r>
      <w:r>
        <w:rPr/>
        <w:t>砳⬦汸硓䀭瑧塅皬ㅚ禱塶婰烂숫䴫䤴繆뿂ꄨ姂</w:t>
      </w:r>
      <w:r>
        <w:rPr/>
        <w:t>Ⲙ</w:t>
      </w:r>
      <w:r>
        <w:rPr/>
        <w:t>䍟侱獕偪䐴㵣䤫䛂</w:t>
      </w:r>
      <w:r>
        <w:rPr/>
        <w:t>Ⳃ</w:t>
      </w:r>
      <w:r>
        <w:rPr/>
        <w:t>숸悿汸</w:t>
      </w:r>
      <w:r>
        <w:rPr/>
        <w:t>ⴳ</w:t>
      </w:r>
      <w:r>
        <w:rPr/>
        <w:t>渶牾Ⓜ⥉䩅쉩</w:t>
      </w:r>
      <w:r>
        <w:rPr/>
        <w:t>⢘</w:t>
      </w:r>
      <w:r>
        <w:rPr/>
        <w:t>枮ㄪ䜩</w:t>
      </w:r>
      <w:r>
        <w:rPr/>
        <w:t>ꔲ</w:t>
      </w:r>
      <w:r>
        <w:rPr/>
        <w:t>乊녊弻淃ㄳꏎ磂愵깰┰⨫䂘䴣쉓싂摀摀⤽呙堶卸숯쉐穔浍◂㡤⸦㤣딶숥╡⿂汸摹⒩株㎻䟂䟂</w:t>
      </w:r>
      <w:r>
        <w:rPr/>
        <w:t>ⱁ</w:t>
      </w:r>
      <w:r>
        <w:rPr/>
        <w:t>ꎵ쉧ㄬ묮呄⬊繧單咮</w:t>
      </w:r>
      <w:r>
        <w:rPr/>
        <w:t>ⲥ</w:t>
      </w:r>
      <w:r>
        <w:rPr/>
        <w:t>摆殿婯썙䭴</w:t>
      </w:r>
      <w:r>
        <w:rPr/>
        <w:t>⠣</w:t>
      </w:r>
      <w:r>
        <w:rPr/>
        <w:t>썡畢捄</w:t>
      </w:r>
      <w:r>
        <w:rPr/>
        <w:t>ꗍ</w:t>
      </w:r>
      <w:r>
        <w:rPr/>
        <w:t>稣柂椲佪㙯⥚ꅄ☪搳䩯</w:t>
      </w:r>
      <w:r>
        <w:rPr/>
        <w:t>ꖣ</w:t>
      </w:r>
      <w:r>
        <w:rPr/>
        <w:t>顋䭫㊿啒婥穰器癖쉣泂猯擂쉷畒쉘幱頻欴奦습䦻㑡넪┨啣祣悵㛂奐䰥㷂㶡䍺⼨御ꥫ桸㔺걎⽋歁㟂䥔䫂㵠⥒柂㪩猩⩉䦩奱牂硧䤥睌⥶昻硒깤漵⥲⍆䌵깏</w:t>
      </w:r>
      <w:r>
        <w:rPr/>
        <w:t>Ⱳ</w:t>
      </w:r>
      <w:r>
        <w:rPr/>
        <w:t>䃍䥃슏썟</w:t>
      </w:r>
      <w:r>
        <w:rPr/>
        <w:t>ⵦ</w:t>
      </w:r>
      <w:r>
        <w:rPr/>
        <w:t>䒬煂䁯␶㉪牰歎땕ꅯ쉅녁딱</w:t>
      </w:r>
      <w:r>
        <w:rPr/>
        <w:t>ꗂ⤻</w:t>
      </w:r>
      <w:r>
        <w:rPr/>
        <w:t>숦땒娻녊栰츹恧䥁壂싂쉶㡒⎘</w:t>
      </w:r>
      <w:r>
        <w:rPr/>
        <w:t>⢥</w:t>
      </w:r>
      <w:r>
        <w:rPr/>
        <w:t>䅃輴땸䝶儺⍵⨪倱灈哎督쎏䍫㫂摮婲啹⩒䎣⥆㕑轭兎囂⥹㙍갪♡个䰮쉾ꍒ</w:t>
      </w:r>
      <w:r>
        <w:rPr/>
        <w:t>ꕙ</w:t>
      </w:r>
      <w:r>
        <w:rPr/>
        <w:t>쉀⑁넯⩲깕剥墥颻䱠☺⭩숸札㉹砶恖㌦焸쉠</w:t>
      </w:r>
      <w:r>
        <w:rPr/>
        <w:t>⡕</w:t>
      </w:r>
      <w:r>
        <w:rPr/>
        <w:t>奱睤숱砸杲쉒⯂</w:t>
      </w:r>
      <w:r>
        <w:rPr/>
        <w:t>ⷂ␯</w:t>
      </w:r>
      <w:r>
        <w:rPr/>
        <w:t>숭氦슻䟂愱娬숲䋎慰☨⹢㠲슩牙</w:t>
      </w:r>
      <w:r>
        <w:rPr/>
        <w:t>Ɫ</w:t>
      </w:r>
      <w:r>
        <w:rPr/>
        <w:t>㤳뽠琸⥩⽗싂꥞䮡䱁쉞炘㭺숬⿂䴪㄰䅟㩯刪췂义牴┪☴╣慳坘敚쉸㑂焤祀〸㑎㖘㕌⿂</w:t>
      </w:r>
      <w:r>
        <w:rPr/>
        <w:t>Ⱜ</w:t>
      </w:r>
      <w:r>
        <w:rPr/>
        <w:t>痂暣剞썆椷顡在塰쉃ꄶ䴱ꅠ</w:t>
      </w:r>
      <w:r>
        <w:rPr/>
        <w:t>ꕶ</w:t>
      </w:r>
      <w:r>
        <w:rPr/>
        <w:t>汘</w:t>
      </w:r>
      <w:r>
        <w:rPr/>
        <w:t>ⶱ</w:t>
      </w:r>
      <w:r>
        <w:rPr/>
        <w:t>쌩乡喘嫂㚩</w:t>
      </w:r>
      <w:r>
        <w:rPr/>
        <w:t>ꤹ</w:t>
      </w:r>
      <w:r>
        <w:rPr/>
        <w:t>煃쉭滂㴳丣Ⓜ冩扐汸</w:t>
      </w:r>
      <w:r>
        <w:rPr/>
        <w:t>ꥒ⩮</w:t>
      </w:r>
      <w:r>
        <w:rPr/>
        <w:t>嫂쉍</w:t>
      </w:r>
      <w:r>
        <w:rPr/>
        <w:t>ꥋ</w:t>
      </w:r>
      <w:r>
        <w:rPr/>
        <w:t>壃쉅쉟ㄴ穯╔頩坯塀Ⓜ恒瀽쉅칅쉶⥟ㅨ捧憬⛂䡯넰䝭</w:t>
      </w:r>
      <w:r>
        <w:rPr/>
        <w:t>ⷂ</w:t>
      </w:r>
      <w:r>
        <w:rPr/>
        <w:t>朰</w:t>
      </w:r>
      <w:r>
        <w:rPr/>
        <w:t>⡯</w:t>
      </w:r>
      <w:r>
        <w:rPr/>
        <w:t>䍁畴ꍊ娹쉉坖㩪⪥⽡摧哂李䍥瑗疮㤭並垿媱ꍁ橬걒睥㙡⹹㠲顥杣㵒㉂卟秂숽祊剱燃瞩⑴㕁쉠婓⍮愥瑙㐬⍨쉊걳떣⻂쏂ꅊ拍䫃橷묷䄯㚡쉵⑧欨</w:t>
      </w:r>
      <w:r>
        <w:rPr/>
        <w:t>ⵀ</w:t>
      </w:r>
      <w:r>
        <w:rPr/>
        <w:t>橯瑦扳ꍔ恔</w:t>
      </w:r>
      <w:r>
        <w:rPr/>
        <w:t>⡣</w:t>
      </w:r>
      <w:r>
        <w:rPr/>
        <w:t>녭⚏縣凂轀憿숫刺䱑뽬啈怱顑䑣䩃乁呈╕橔䤽电息嘳輬⤽㘲</w:t>
      </w:r>
      <w:r>
        <w:rPr/>
        <w:t>⠸</w:t>
      </w:r>
      <w:r>
        <w:rPr/>
        <w:t>쉢썀㐨⍌津⴨㠤儮슡⎘爰噉⵷㑶싂戱③〲⭯渭䝷ꥭ</w:t>
      </w:r>
      <w:r>
        <w:rPr/>
        <w:t>꧂</w:t>
      </w:r>
      <w:r>
        <w:rPr/>
        <w:t>쉮㴪⍞䉍䴣輥㙣</w:t>
      </w:r>
      <w:r>
        <w:rPr/>
        <w:t>⡋</w:t>
      </w:r>
      <w:r>
        <w:rPr/>
        <w:t>쵷卟乯쉡䰰㋂樦㵣ꍊ⚵⭇绂乎䅩싂쉟祑뗂쉙뼲恲皩楅㝵쵡㫂뮵磂瘣쉳乏漴㚩쉱壂攲晅繉囂딦沮顔奠势숻ꍺ싂揂縨⼬桰䇂䳂</w:t>
      </w:r>
      <w:r>
        <w:rPr/>
        <w:t>ꕂ</w:t>
      </w:r>
      <w:r>
        <w:rPr/>
        <w:t>拂ꌫ쉸搻⬥䀥뿂</w:t>
      </w:r>
      <w:r>
        <w:rPr/>
        <w:t>ꥏ</w:t>
      </w:r>
      <w:r>
        <w:rPr/>
        <w:t>幣ꥶ쉊坡㭉剓䅥⨵怪漪炬竂湳슩吽䦣㭭㫂┤〬決愦昶숊⭹睎㑧</w:t>
      </w:r>
      <w:r>
        <w:rPr/>
        <w:t>ꕡꤵ␹</w:t>
      </w:r>
      <w:r>
        <w:rPr/>
        <w:t>じ쉗硓딪</w:t>
      </w:r>
      <w:r>
        <w:rPr/>
        <w:t>ꕋ</w:t>
      </w:r>
      <w:r>
        <w:rPr/>
        <w:t>묥땾湰ꥥ头煞䉁쉮橲쉒㈣に䒣ꌳ䵲飂秂싂㕇싂ⸯ䙋䡔憥湸쉰佡夲믂䴤执汓㢱轋啲塒恖숤碩쉇㙹曂塥櫂뭓戱슣</w:t>
      </w:r>
      <w:r>
        <w:rPr/>
        <w:t>ⷂ⭧</w:t>
      </w:r>
      <w:r>
        <w:rPr/>
        <w:t>姎䑬扙㭠枣斵砯쉰祦灺伪囂瑳쉸干㡇</w:t>
      </w:r>
      <w:r>
        <w:rPr/>
        <w:t>ꤶ</w:t>
      </w:r>
      <w:r>
        <w:rPr/>
        <w:t>숻庩땍䱄敁摦參煋䑩㤫ꅃ䝒灓灀㌺沘滂♠㐶礶辬䱈湧䠫桔</w:t>
      </w:r>
      <w:r>
        <w:rPr/>
        <w:t>Ⳃ</w:t>
      </w:r>
      <w:r>
        <w:rPr/>
        <w:t>焽湤創瑥塑䥡㟃汊</w:t>
      </w:r>
      <w:r>
        <w:rPr/>
        <w:t>ꥆ</w:t>
      </w:r>
      <w:r>
        <w:rPr/>
        <w:t>䅢겥㞣㩊㑺㣂㵡쵉囂⩖縪㍫繄츺癐칒伷ꅓ⩢뽱犡呈太䴳汩䀭㩕䕇轘癥摙慩噾扒䌲捉䝐啦⼨쉫扸습男⩦녧⑦䤮</w:t>
      </w:r>
      <w:r>
        <w:rPr/>
        <w:t>⠶</w:t>
      </w:r>
      <w:r>
        <w:rPr/>
        <w:t>祮ㅀ廂㍸㝍⌨쉕싂╹䑄棂ꅹ쉇輻椱ꅦ㚱⹄숨䤫楚㙇畨㡗慱⬮</w:t>
      </w:r>
      <w:r>
        <w:rPr/>
        <w:t>꧂</w:t>
      </w:r>
      <w:r>
        <w:rPr/>
        <w:t>住繊ㅾ═半夨䬰慃⻂䱊ꅙ睶䍟䴤䯍싍</w:t>
      </w:r>
      <w:r>
        <w:rPr/>
        <w:t>ꦮ</w:t>
      </w:r>
      <w:r>
        <w:rPr/>
        <w:t>剙熡捔兇烍䍧祅瀩悱廂牬䱘擃公떱촰䑔䘽穸⭆䝐敶曂싂칎汔쉡䥈숮싂칞榣牠⸷</w:t>
      </w:r>
      <w:r>
        <w:rPr/>
        <w:t>ⱐ</w:t>
      </w:r>
      <w:r>
        <w:rPr/>
        <w:t>䵚犡伣쉸䌪䁍䐶䉑獴쵭⤨奖</w:t>
      </w:r>
      <w:r>
        <w:rPr/>
        <w:t>ⱨ</w:t>
      </w:r>
      <w:r>
        <w:rPr/>
        <w:t>淂玘㨮쵥⽙␽㍣</w:t>
      </w:r>
      <w:r>
        <w:rPr/>
        <w:t>ꔴ</w:t>
      </w:r>
      <w:r>
        <w:rPr/>
        <w:t>潩◂⌷畒㵍䝉浑⮥爴䟂䐪</w:t>
      </w:r>
      <w:r>
        <w:rPr/>
        <w:t>꧂</w:t>
      </w:r>
      <w:r>
        <w:rPr/>
        <w:t>䩕怹䑡䢣睗╪깐婵ꆩ㴬䑔繕婚䧍␥쉀Ⓜ⨬帹噞慦䕯汎뼪뼪</w:t>
      </w:r>
      <w:r>
        <w:rPr/>
        <w:t>ⰱ</w:t>
      </w:r>
      <w:r>
        <w:rPr/>
        <w:t>慱㕰協灓␣扰獇穖畎㕭䈭㜭습飂</w:t>
      </w:r>
      <w:r>
        <w:rPr/>
        <w:t>ꕨ</w:t>
      </w:r>
      <w:r>
        <w:rPr/>
        <w:t>杴倻盂슏匪㬬칧樫祫믂殘⥋慌礮暘칄㭄䴪䨪湹欭</w:t>
      </w:r>
      <w:r>
        <w:rPr/>
        <w:t>꤯</w:t>
      </w:r>
      <w:r>
        <w:rPr/>
        <w:t>抡ꍪ顲獡悥砱㩫㉤쉵帪忍嘺䗂쉍眯쉧噏싂癄</w:t>
      </w:r>
      <w:r>
        <w:rPr/>
        <w:t>ⵣ</w:t>
      </w:r>
      <w:r>
        <w:rPr/>
        <w:t>夰숽숯煵䤱䉭婎슘碻沿⩃</w:t>
      </w:r>
      <w:r>
        <w:rPr/>
        <w:t>⡦</w:t>
      </w:r>
      <w:r>
        <w:rPr/>
        <w:t>숵㝘묯垵娱㠤걂勂湴ꎣ</w:t>
      </w:r>
      <w:r>
        <w:rPr/>
        <w:t>ꥎ</w:t>
      </w:r>
      <w:r>
        <w:rPr/>
        <w:t>뗂乵쌪ꍒ埂縤㑐䁯ꅁァ太摌㨯杘塩⪬倹坭╺䨪䚬数䥟◂㯍╚쉲䅋稽뼵塤场㥱</w:t>
      </w:r>
      <w:r>
        <w:rPr/>
        <w:t>ꕲ</w:t>
      </w:r>
      <w:r>
        <w:rPr/>
        <w:t>术䱤⥆儻곂夽숪氵㭶奫䝘娭♊烍숸䀷幖쌦㉑싂牆녴从泂ㅈ䨰幩䃂輬⵩㭚쉃⮵匯뽶⭳剴싎抮</w:t>
      </w:r>
      <w:r>
        <w:rPr/>
        <w:t>⠺</w:t>
      </w:r>
      <w:r>
        <w:rPr/>
        <w:t>㤯䭭東㙢搣捖砪㵚☪樬煈窮㈰泂晶묻吲昻쉐쉈㙡깥敓睖䟂긯畫㚩䜻唯㔳䂻玱⑞⿂歂뮩硳</w:t>
      </w:r>
      <w:r>
        <w:rPr/>
        <w:t>ⲱ</w:t>
      </w:r>
      <w:r>
        <w:rPr/>
        <w:t>ꎩ격䡆圯倪囂⨶穌䥘</w:t>
      </w:r>
      <w:r>
        <w:rPr/>
        <w:t>⠤</w:t>
      </w:r>
      <w:r>
        <w:rPr/>
        <w:t>쉦딤㩬瞵㦡戴깺欸乲噖숊쉀㏂婍哂깈猲╋䝫㙵뿂녞</w:t>
      </w:r>
      <w:r>
        <w:rPr/>
        <w:t>꤬</w:t>
      </w:r>
      <w:r>
        <w:rPr/>
        <w:t>쉋浍歒䕲⑏쌬惂弤幉䯃⬣湇弪づ⫎則噉䶬㖥㕏숩</w:t>
      </w:r>
      <w:r>
        <w:rPr/>
        <w:t>⡬</w:t>
      </w:r>
      <w:r>
        <w:rPr/>
        <w:t>呚쉦⼶輷㮩쎩湬儦㙷敬쉶♵묨㉬桖柂⪿倨쉙㘻䄪㎿□㭷祀㔪唪暵Ⓕ뇍쉎넥刯㮣⑘婈姃圵搪숨步ㅞ㐲摉仂䟂깹晥쵁物ꥯ⨸痂⩖幐䡗㉠慂栨搭쉳㏂䤫卋딶⩫䅱䠵뾻塏係뭖㜰姂䤪</w:t>
      </w:r>
      <w:r>
        <w:rPr/>
        <w:t>ꦩ</w:t>
      </w:r>
      <w:r>
        <w:rPr/>
        <w:t>숬䁘煫▩뭊䈬숪卮㞘朲攭榩⹾숰⭶⸲㨰䫂㕳惂㩚☽猪㥧嗎쉎㶣ㄲ噶㛂쵢牔汖췂昤娷氬摀녖䟎▩㔶琺</w:t>
      </w:r>
      <w:r>
        <w:rPr/>
        <w:t>ⵅ⚡</w:t>
      </w:r>
      <w:r>
        <w:rPr/>
        <w:t>毂敄坹佑恊痂㯂掩〳楓慟杆㐫</w:t>
      </w:r>
      <w:r>
        <w:rPr/>
        <w:t>ⱉ</w:t>
      </w:r>
      <w:r>
        <w:rPr/>
        <w:t>帯繒쉚뭺䍫桗녶⸰煵䮩务塺旃䴦쉰䩟䧂걵眩⨤䄨汱ㅣ┴⨻</w:t>
      </w:r>
      <w:r>
        <w:rPr/>
        <w:t>⠱</w:t>
      </w:r>
      <w:r>
        <w:rPr/>
        <w:t>㠪仂壂뭱䄹䏃쉂㏂杹普慩塾뗂䑃뽡쵴㝀幄圮</w:t>
      </w:r>
      <w:r>
        <w:rPr/>
        <w:t>⡒</w:t>
      </w:r>
      <w:r>
        <w:rPr/>
        <w:t>숻喥矎塚쎬硪侣祹뿂顡怮㚻뽫奪㕄䖮坞ꄱ湔┹쉅⬶眵⩚㤻掵弭泂ꌤ繀噊欺祓⑰긯ぱ冿⸳숶冻婮</w:t>
      </w:r>
      <w:r>
        <w:rPr/>
        <w:t>ꥈ</w:t>
      </w:r>
      <w:r>
        <w:rPr/>
        <w:t>㍩獣婩㤭䭊녷刬搣噏㗍㉑忍꥾뽣숯㩄䋍塄⽓䙊땀奃䠭䂿幺坨㜵䝯䐺㩒ꍇ䉟칯焰㵲毂쵕異励뗂䏂ꍖ䬸뗍숩煯㐳狃⭈䉑椴卶姂</w:t>
      </w:r>
      <w:r>
        <w:rPr/>
        <w:t>꤭</w:t>
      </w:r>
      <w:r>
        <w:rPr/>
        <w:t>䁡쉍愽顊넸쉟轫楠輩顟織猺뮘싂䊡硚狂癈</w:t>
      </w:r>
      <w:r>
        <w:rPr/>
        <w:t>ꕡ</w:t>
      </w:r>
      <w:r>
        <w:rPr/>
        <w:t>祖嫂Ⓜ晈뽐摸</w:t>
      </w:r>
      <w:r>
        <w:rPr/>
        <w:t>Ɑ</w:t>
      </w:r>
      <w:r>
        <w:rPr/>
        <w:t>㯂嘩뽣ꌰ㥋眵㝑瑍쉫並佒╔ꅒ车卄䆣▱江⿍幓嗃潸⹂슥⑞煠頭䉅䙥楹</w:t>
      </w:r>
      <w:r>
        <w:rPr/>
        <w:t>⡞</w:t>
      </w:r>
      <w:r>
        <w:rPr/>
        <w:t>穚ꥱ破㉗忂䶘佌⥍杕兊☦彮쵷㐪啗⩦頴琺嘽㴤繓榿湧칎獸</w:t>
      </w:r>
      <w:r>
        <w:rPr/>
        <w:t>Ɫ</w:t>
      </w:r>
      <w:r>
        <w:rPr/>
        <w:t>㙦슬㕒祸䏂ꅡ癍꧎숹숷顲䤩卑썮갦牠㡤䩹牣㜥愬쉊奰䬺䙑㡴厮쉅⹦幵䵕</w:t>
      </w:r>
      <w:r>
        <w:rPr/>
        <w:t>ꥋ</w:t>
      </w:r>
      <w:r>
        <w:rPr/>
        <w:t>䥌䱄乸깱숭呫</w:t>
      </w:r>
      <w:r>
        <w:rPr/>
        <w:t>⣂</w:t>
      </w:r>
      <w:r>
        <w:rPr/>
        <w:t>ꎮ</w:t>
      </w:r>
      <w:r>
        <w:rPr/>
        <w:t>ꤪ</w:t>
      </w:r>
      <w:r>
        <w:rPr/>
        <w:t>㣂影㐥⭶⩁婠녊䝯땞쉥䓂㨹㕏纵⹱</w:t>
      </w:r>
      <w:r>
        <w:rPr/>
        <w:t>ⰰ╪</w:t>
      </w:r>
      <w:r>
        <w:rPr/>
        <w:t>䋂䋂浊걞瑆䕰捱㑖歑뇂갺깭䌭</w:t>
      </w:r>
      <w:r>
        <w:rPr/>
        <w:t>ꥍ</w:t>
      </w:r>
      <w:r>
        <w:rPr/>
        <w:t>祕穧繍㍳浯玱쉆祍砨璻愸㉄㭚뽙ꅺ䁘轮縯熱㡆䁫䷂걈䥩偃彗捦䑤딶捂娣㍠쉒꺘圷桨䝟狂쉁ꌽ숷㙚燂杦炩䐊싍</w:t>
      </w:r>
      <w:r>
        <w:rPr/>
        <w:t>ꕢ</w:t>
      </w:r>
      <w:r>
        <w:rPr/>
        <w:t>䀻敦䝸彪畐攸䝪乌묻捊䲻䤵ꇍ㐹吥</w:t>
      </w:r>
      <w:r>
        <w:rPr/>
        <w:t>ꕕ</w:t>
      </w:r>
      <w:r>
        <w:rPr/>
        <w:t>䨤䥈뭵䈵澻䃂⯂⤳㵕⽐</w:t>
      </w:r>
      <w:r>
        <w:rPr/>
        <w:t>ꥃ</w:t>
      </w:r>
      <w:r>
        <w:rPr/>
        <w:t>⡍</w:t>
      </w:r>
      <w:r>
        <w:rPr/>
        <w:t>쉄ꅪ乄㡃숴쉟䝮⍋䱶⌳⪿뼻슬渺땬㥷瞘쉅奎☨祟㵒㙧⩺䆩⪻쉯瑨⤨ぉ䁙쉈⧃夷恧掻竂캵⚣⨵樦兪</w:t>
      </w:r>
      <w:r>
        <w:rPr/>
        <w:t>Ⱜ</w:t>
      </w:r>
      <w:r>
        <w:rPr/>
        <w:t>싍悬䍅泂␨䕟쉌丶梥昸歕椤ꇂ矂稱䈣䆥쉯䁀㑐䭱㏂</w:t>
      </w:r>
      <w:r>
        <w:rPr/>
        <w:t>Ɱ</w:t>
      </w:r>
      <w:r>
        <w:rPr/>
        <w:t>䕾䭔煭쉪䡵㉧쉱怩䭠㛂溻䚏囂䠭泃捂⑊쉏婙㭎愰伪火㮩╤浵癔㙪⩷旂楗䆡潵묪╀㑯⧂焷ꆘ㭡搵뿂깴⩑⭓毂ꍖ㶡쉐幊䢥⨨楀䌴㡃㍁ꥭꍭ⌱轾兤묹䱓䉳䝃䠨숻惂顅煈繏懂䑐㖿別䡧漬䡎彨썟ꇂ獯爨楴╷猳全怤㡺漫扶ꅦ兄㑊祶㌤⥩祶쉄疻儩쉧轰㎱⥍⭁쌯楮㉧╤慳瑎㘸湭彉쉕憵怴晈剰숺䁏⹪猱澏唪㕦啧</w:t>
      </w:r>
      <w:r>
        <w:rPr/>
        <w:t>⡰</w:t>
      </w:r>
      <w:r>
        <w:rPr/>
        <w:t>䚿㩳疡믂㠫⌸佔썎癓頽䚵⽨츻⭸卹쉋䊮忂㕸皬䶱㑅橫幬ꥦ슡</w:t>
      </w:r>
      <w:r>
        <w:rPr/>
        <w:t>ⷂ</w:t>
      </w:r>
      <w:r>
        <w:rPr/>
        <w:t>쉚뭵⼱╤䞱㤳⮏⩑쉔䌽⑭狂敎⩤ꎩ徿㥒쉳╂奟긪숮숻깟百䃂捶䬥</w:t>
      </w:r>
      <w:r>
        <w:rPr/>
        <w:t>꤫</w:t>
      </w:r>
      <w:r>
        <w:rPr/>
        <w:t>䒩坂쎩婍敩哂⑬穹獾捪瑢僂久摶䅍캡响捫꥾䡃轅</w:t>
      </w:r>
      <w:r>
        <w:rPr/>
        <w:t>꤭</w:t>
      </w:r>
      <w:r>
        <w:rPr/>
        <w:t>⼪⩫飍轖㕺唦쉘㥙ひ㥠䌷㩫冩氣㖥参㡤捯皩㡗㭍</w:t>
      </w:r>
      <w:r>
        <w:rPr/>
        <w:t>ⵍ</w:t>
      </w:r>
      <w:r>
        <w:rPr/>
        <w:t>祕呏⑮㙷䰶桖뿍ㅐ놬䉉⭺礽습䴨쎵恂습穾匯檘坴⵷橫</w:t>
      </w:r>
      <w:r>
        <w:rPr/>
        <w:t>Ⳃ</w:t>
      </w:r>
      <w:r>
        <w:rPr/>
        <w:t>㝒쏂</w:t>
      </w:r>
      <w:r>
        <w:rPr/>
        <w:t>ꥄ╇</w:t>
      </w:r>
      <w:r>
        <w:rPr/>
        <w:t>恤ꄮ㩦䌹兇湎癄席䲩橞改渪⎻乥啁</w:t>
      </w:r>
      <w:r>
        <w:rPr/>
        <w:t>⠽</w:t>
      </w:r>
      <w:r>
        <w:rPr/>
        <w:t>枘烂䒡ꄲ녦睕厣㕙⤩쉂䉆獃싂쉐숷╒쉊䡠㜦爷싎</w:t>
      </w:r>
      <w:r>
        <w:rPr/>
        <w:t>ⴺ</w:t>
      </w:r>
      <w:r>
        <w:rPr/>
        <w:t>딴쉳痍쵑</w:t>
      </w:r>
      <w:r>
        <w:rPr/>
        <w:t>ⱀ</w:t>
      </w:r>
      <w:r>
        <w:rPr/>
        <w:t>塲城㷂㐦瀪噪쏎⑘걏穢䱆ꇂ┺믂숱㞿ꥴ汐겵唳◂㡠쉞畚獌潓촻眻</w:t>
      </w:r>
      <w:r>
        <w:rPr/>
        <w:t>⡬</w:t>
      </w:r>
      <w:r>
        <w:rPr/>
        <w:t>㦩</w:t>
      </w:r>
      <w:r>
        <w:rPr/>
        <w:t>⠺⮘⍞</w:t>
      </w:r>
      <w:r>
        <w:rPr/>
        <w:t>䴫䦥涻㶏旂嫂昶䅴㊘싂瑖轑响⥉䙅뼻敇┵㣂㴲</w:t>
      </w:r>
      <w:r>
        <w:rPr/>
        <w:t>⣍</w:t>
      </w:r>
      <w:r>
        <w:rPr/>
        <w:t>쉪쉒樵参颵⫂⼬捷䥣⏂浔긦㡕塁숵ꅓ㴸楌䡨抮쉙싂쉘쉲㨩䕉恍砥ヂ嚏䔸摄츽⭉숽⏍顪晢䷍䧂坕奧䯂쉺兔㵎쉾숵⽥㙁爰⥍洷칣ㄶ뼤䝯䞥恩橾䔥숊㯂楊䕩橥㵓쉃㞮䍙ꌻ琽㑉⾘呬㨨湃㙷揂⴯帽㡔슣긤汑⛂䝎䡴灃泂㍭⭷框焵噔녬ꇂ⍒攴ㆥ焣䕀穆걅䆱쉩</w:t>
      </w:r>
      <w:r>
        <w:rPr/>
        <w:t>ꕙ</w:t>
      </w:r>
      <w:r>
        <w:rPr/>
        <w:t>攩䕚扬곂䊿摈쉬慈䍐㋂</w:t>
      </w:r>
      <w:r>
        <w:rPr/>
        <w:t>ꖻ</w:t>
      </w:r>
      <w:r>
        <w:rPr/>
        <w:t>迂㕨甴坳丰皬</w:t>
      </w:r>
      <w:r>
        <w:rPr/>
        <w:t>⡣</w:t>
      </w:r>
      <w:r>
        <w:rPr/>
        <w:t>爺쉷彔䡶썓䋃뽴⭊</w:t>
      </w:r>
      <w:r>
        <w:rPr/>
        <w:t>ꤸ</w:t>
      </w:r>
      <w:r>
        <w:rPr/>
        <w:t>ꍵ牸숤㴪灅䘻䬤╚쉨㘻쉤縤썊䨺㑯牣</w:t>
      </w:r>
      <w:r>
        <w:rPr/>
        <w:t>ⲵ</w:t>
      </w:r>
      <w:r>
        <w:rPr/>
        <w:t>瑰╺⽃戶☲䎱㥙䳂녁䝆겿㊿썱㉚斣凂牀</w:t>
      </w:r>
      <w:r>
        <w:rPr/>
        <w:t>ꤱ⹷</w:t>
      </w:r>
      <w:r>
        <w:rPr/>
        <w:t>塹슮㐩砶䅹儴쉮敯</w:t>
      </w:r>
      <w:r>
        <w:rPr/>
        <w:t>ꕀ</w:t>
      </w:r>
      <w:r>
        <w:rPr/>
        <w:t>쉔ꍞ漫</w:t>
      </w:r>
      <w:r>
        <w:rPr/>
        <w:t>ⵔ</w:t>
      </w:r>
      <w:r>
        <w:rPr/>
        <w:t>倣칹呹쌸皵쉌䁋旂䨲掵㶻땐敱녑뽱녗䭉欳繴扄伯㥉⑾쌤橡瀪徣窬秃卮扎⹋砸楴氮湞䕸槍櫂桚쉥⥉䣂</w:t>
      </w:r>
      <w:r>
        <w:rPr/>
        <w:t>ⲩ</w:t>
      </w:r>
      <w:r>
        <w:rPr/>
        <w:t>㙆眽总걀燂㖏挨䮥⬭䈰</w:t>
      </w:r>
      <w:r>
        <w:rPr/>
        <w:t>Ⱟ</w:t>
      </w:r>
      <w:r>
        <w:rPr/>
        <w:t>繴怸睓⮻썥侏穏쉚</w:t>
      </w:r>
      <w:r>
        <w:rPr/>
        <w:t>ꦵ</w:t>
      </w:r>
      <w:r>
        <w:rPr/>
        <w:t>쉌⩰⥄⨴</w:t>
      </w:r>
      <w:r>
        <w:rPr/>
        <w:t>⡧</w:t>
      </w:r>
      <w:r>
        <w:rPr/>
        <w:t>㑗奂컂쉶⹏⩒䟂憩Ⓜ汙ꌭ轗쉷玘䫂瀻浕輪ㅓタ朰唥䙖㌱捄쉂츱떣</w:t>
      </w:r>
      <w:r>
        <w:rPr/>
        <w:t>Ⱶ</w:t>
      </w:r>
      <w:r>
        <w:rPr/>
        <w:t>쉐異潾䐮擂㴵泂쉪敖獅凂捨喱㎬睗轋┻ㅱ仂</w:t>
      </w:r>
      <w:r>
        <w:rPr/>
        <w:t>꥟</w:t>
      </w:r>
      <w:r>
        <w:rPr/>
        <w:t>슮㴴輪瑘捫䇂䖬⎱䉷丸䍯愤熮㥮⑘噘挪浾頯杨쉷廃䥴㕡稱☬癌쉅䝱쉑窩楳㩑䍵ꄤ</w:t>
      </w:r>
      <w:r>
        <w:rPr/>
        <w:t>ꥄ</w:t>
      </w:r>
      <w:r>
        <w:rPr/>
        <w:t>⿎㴤⑉䩭숸쉄灷癕繖깡略䋎瑧䑣榿惂狂䬪ꇂ갫旂冣页湟㧂檏䅗⸸剞䩥琥䱈䕀坤挲쉄</w:t>
      </w:r>
      <w:r>
        <w:rPr/>
        <w:t>ⱒ</w:t>
      </w:r>
      <w:r>
        <w:rPr/>
        <w:t>ꄰ⍵</w:t>
      </w:r>
      <w:r>
        <w:rPr/>
        <w:t>⠽</w:t>
      </w:r>
      <w:r>
        <w:rPr/>
        <w:t>桱恙轸쉎췂歅栺捭坉盂⫍䨪䙦橉</w:t>
      </w:r>
      <w:r>
        <w:rPr/>
        <w:t>ꤷ␤</w:t>
      </w:r>
      <w:r>
        <w:rPr/>
        <w:t>祔㔴⧍䏂䑮呪쉃㑫슮牠䲿歸䡊䕤쉸㏂㩨轟슬疮䱒</w:t>
      </w:r>
      <w:r>
        <w:rPr/>
        <w:t>⣃</w:t>
      </w:r>
      <w:r>
        <w:rPr/>
        <w:t>湂㯎拂뼫싎컎䥇匥硦숫⩰</w:t>
      </w:r>
      <w:r>
        <w:rPr/>
        <w:t>ꦿ</w:t>
      </w:r>
      <w:r>
        <w:rPr/>
        <w:t>ⱈ</w:t>
      </w:r>
      <w:r>
        <w:rPr/>
        <w:t>䔯礳䬫⽾뼻숽⑪㕳顸頵敟搩㵺湁䥧숫쉑ꥮ慕㈷噮䄨㭐媱⩸䎿硪⤹怪쉢䰱儮⸸婄깡㕃晚婐⚩䥤걈剾癍㈭澻䩱渷盂칶ꇃ嗂煏佷枱䀪뽙⩢䝧婐㎩췂噌㍚숸⸷㞘䡳㔩䥄痂㥘ꅔ</w:t>
      </w:r>
      <w:r>
        <w:rPr/>
        <w:t>ⶥ</w:t>
      </w:r>
      <w:r>
        <w:rPr/>
        <w:t>㒣攸䝙䚘껃㈰㩬祯넩걶牃灈睁♱呂츪⩀⵺漽</w:t>
      </w:r>
      <w:r>
        <w:rPr/>
        <w:t>ꔷ</w:t>
      </w:r>
      <w:r>
        <w:rPr/>
        <w:t>棂暻갥䩶㛂싂</w:t>
      </w:r>
      <w:r>
        <w:rPr/>
        <w:t>ⷂ</w:t>
      </w:r>
      <w:r>
        <w:rPr/>
        <w:t>쵵⦏坔天⤳慯湟ꥱ</w:t>
      </w:r>
      <w:r>
        <w:rPr/>
        <w:t>ⴶ</w:t>
      </w:r>
      <w:r>
        <w:rPr/>
        <w:t>㧂㑆畺幞䐮㙶㤶㭟摕竍瀩䰫兇⑷慖敂吺㔥飂塑</w:t>
      </w:r>
      <w:r>
        <w:rPr/>
        <w:t>ⶻ</w:t>
      </w:r>
      <w:r>
        <w:rPr/>
        <w:t>瞩䱱噹쉯矍</w:t>
      </w:r>
      <w:r>
        <w:rPr/>
        <w:t>ⵢ</w:t>
      </w:r>
      <w:r>
        <w:rPr/>
        <w:t>咥㎩僂㥡ぺ啙弳弪쉆頊㋂窵䛂</w:t>
      </w:r>
      <w:r>
        <w:rPr/>
        <w:t>ꕾ</w:t>
      </w:r>
      <w:r>
        <w:rPr/>
        <w:t>쉖㮡盂琩㐦甦幆奍汋㷂♱㑑쉬堤꺿슮斮쌰癁慣偭唪☽⽯䅭㨴顰汭⯎䭖奔櫂ꌹ䯂犘獤</w:t>
      </w:r>
      <w:r>
        <w:rPr/>
        <w:t>⡧</w:t>
      </w:r>
      <w:r>
        <w:rPr/>
        <w:t>刪㴴싎⑹傘発硉婱⤽╅㈸싂</w:t>
      </w:r>
      <w:r>
        <w:rPr/>
        <w:t>ꤨ</w:t>
      </w:r>
      <w:r>
        <w:rPr/>
        <w:t>컂㵎☯숣坪㒣썴僂噈쉱ꆏ桴楞乥嘦歋䦵㥑⎘䬲슻妡㑐弳丣木槂ㆮ䓂</w:t>
      </w:r>
      <w:r>
        <w:rPr/>
        <w:t>꧂</w:t>
      </w:r>
      <w:r>
        <w:rPr/>
        <w:t>慕㊱╥牅坄中춬檩壂夵䫂潁参儴쉢뿃䑁䓍䲿穲싂癅㑵旂愪</w:t>
      </w:r>
      <w:r>
        <w:rPr/>
        <w:t>꧃</w:t>
      </w:r>
      <w:r>
        <w:rPr/>
        <w:t>旃쉐</w:t>
      </w:r>
      <w:r>
        <w:rPr/>
        <w:t>ꕣ</w:t>
      </w:r>
      <w:r>
        <w:rPr/>
        <w:t>瀴쉌杰繳䤭桇뼮㥯</w:t>
      </w:r>
      <w:r>
        <w:rPr/>
        <w:t>⡲</w:t>
      </w:r>
      <w:r>
        <w:rPr/>
        <w:t>顄繅</w:t>
      </w:r>
      <w:r>
        <w:rPr/>
        <w:t>ꤤ</w:t>
      </w:r>
      <w:r>
        <w:rPr/>
        <w:t>⾻椮婕녳佌妵戬顢뼹䦮䙭泂癱祗㴮捬爲ㄬ撻㴦㠬嘻顣䭫䟍</w:t>
      </w:r>
      <w:r>
        <w:rPr/>
        <w:t>ⱊ</w:t>
      </w:r>
      <w:r>
        <w:rPr/>
        <w:t>㍾䪣쉉⽗싂橏⽳㍦쉏땒氲䵴呉梬ヂ昩塇⭣䬩䟂彏촸♔䕢갪ぷ쉚嚮䭮㡂顥穚䠫</w:t>
      </w:r>
      <w:r>
        <w:rPr/>
        <w:t>ꤷ</w:t>
      </w:r>
      <w:r>
        <w:rPr/>
        <w:t>坲⩈橫涣ꥤ灄っ飍恞佘싂係彃灀浠䝶楨塴兑㩞煥䭫쉙灏氣扬긪긷䠻榬㭟쉬楡쉠꥗슮␯숮☸乁뾱긥</w:t>
      </w:r>
      <w:r>
        <w:rPr/>
        <w:t>Ⳃ</w:t>
      </w:r>
      <w:r>
        <w:rPr/>
        <w:t>䕶⬶䅰体⩾ꅀ塬숰⑃</w:t>
      </w:r>
      <w:r>
        <w:rPr/>
        <w:t>ⱷ</w:t>
      </w:r>
      <w:r>
        <w:rPr/>
        <w:t>磂쉒ꥶ뗍⧂楎䡩</w:t>
      </w:r>
      <w:r>
        <w:rPr/>
        <w:t>ꥆꗎ</w:t>
      </w:r>
      <w:r>
        <w:rPr/>
        <w:t>刴㈤揎爻쉊䚏䥨癓桳怤⛂⦬㡴싂繦䩧偟♠橕䠽슡넹朽묲坹潚獾澥桞䆡戽迂⑗쉭䞩幞</w:t>
      </w:r>
      <w:r>
        <w:rPr/>
        <w:t>ꦻ</w:t>
      </w:r>
      <w:r>
        <w:rPr/>
        <w:t>쉰쏃䗂뽞搫슩祢⩶湃⎿丸凂껂</w:t>
      </w:r>
      <w:r>
        <w:rPr/>
        <w:t>ⵧ</w:t>
      </w:r>
      <w:r>
        <w:rPr/>
        <w:t>ヂ敋숯칄䆱╙☪㟂䍆썚婤⍸쉦</w:t>
      </w:r>
      <w:r>
        <w:rPr/>
        <w:t>ꦣ</w:t>
      </w:r>
      <w:r>
        <w:rPr/>
        <w:t>숽ꥮ䁍㉺쵅渶䞣皥ꥳ顧⪿丩䷂╹橘딺䙡䒏挵㩑彌玿旂畊⴨䉠쉢啎嘩濂䤤쉭獧㩺䱨묣㨮㓂灖쉌竂갵╓┪呰摷싍棂⿃僂㍉矂걙㡅ㄩꇂ㑩츹癕璿剏⫂御偋⤵</w:t>
      </w:r>
      <w:r>
        <w:rPr/>
        <w:t>ꤰ</w:t>
      </w:r>
      <w:r>
        <w:rPr/>
        <w:t>瑤㉕卍堶싂䑇䃂弱땙敖ㅟ䑂ㅔꍷ浑吤㙨㠳⫎兀亱敫䀸塅⹏桓爺睧塙䩣轌潂愳棂杩呆䔨潘睑넥⧂쉣盂꥞瑸煰奲쉰癎뭲檏痂参㍵☩쉳橙⽗ꌵ㥅뭙嘽</w:t>
      </w:r>
      <w:r>
        <w:rPr/>
        <w:t>ꥌ</w:t>
      </w:r>
      <w:r>
        <w:rPr/>
        <w:t>兌䉉唻䙧倯◂㮿㜦ꅶ䮩䙹恀栮㕔攴쉭</w:t>
      </w:r>
      <w:r>
        <w:rPr/>
        <w:t>⡁</w:t>
      </w:r>
      <w:r>
        <w:rPr/>
        <w:t>睑煦廂쉢㄰</w:t>
      </w:r>
      <w:r>
        <w:rPr/>
        <w:t>ꥑ</w:t>
      </w:r>
      <w:r>
        <w:rPr/>
        <w:t>넦⹓扗</w:t>
      </w:r>
      <w:r>
        <w:rPr/>
        <w:t>ꥍ</w:t>
      </w:r>
      <w:r>
        <w:rPr/>
        <w:t>顉㒡䙓컎꧎け捩</w:t>
      </w:r>
      <w:r>
        <w:rPr/>
        <w:t>Ⱟ</w:t>
      </w:r>
      <w:r>
        <w:rPr/>
        <w:t>劻呤깮䥚汄⒮䣂仂㣂朵㕨</w:t>
      </w:r>
      <w:r>
        <w:rPr/>
        <w:t>ꔶ</w:t>
      </w:r>
      <w:r>
        <w:rPr/>
        <w:t>潯녇숩싍升싂⽎汣势娥飂</w:t>
      </w:r>
      <w:r>
        <w:rPr/>
        <w:t>ꥃ</w:t>
      </w:r>
      <w:r>
        <w:rPr/>
        <w:t>奭乷㜬쉀住╃㜲쉥硁儳ㅩ䀊䱭䱭淂쉯啶搸剋悏挪纻剬</w:t>
      </w:r>
      <w:r>
        <w:rPr/>
        <w:t>ꦩ</w:t>
      </w:r>
      <w:r>
        <w:rPr/>
        <w:t>汒啺⵩䝙搵㉮</w:t>
      </w:r>
      <w:r>
        <w:rPr/>
        <w:t>ꤪ</w:t>
      </w:r>
      <w:r>
        <w:rPr/>
        <w:t>猦䦘偄㍦䢿䜮椽淃떥湚ꍾ徵뭚睢㧃㉃䔩免穠珂秂⒬䅁쵐</w:t>
      </w:r>
      <w:r>
        <w:rPr/>
        <w:t>ꕉ</w:t>
      </w:r>
      <w:r>
        <w:rPr/>
        <w:t>숻썁欬湭ꥭ㝺繳䮩滍⑏幤棍段瑮倮繬숻優坵숲浦䔰産</w:t>
      </w:r>
      <w:r>
        <w:rPr/>
        <w:t>ⲩ</w:t>
      </w:r>
      <w:r>
        <w:rPr/>
        <w:t>싎㡂쵱恤㑵⽰긺恒뗂쉈㐱싂㥮ꥳ⥱䯃䪵䇍䕰거戤㭂甶⯂帮숪䱭㉪䤮弣⹓㭗⏂썬걑숽䑊싍䕇卦䟂</w:t>
      </w:r>
      <w:r>
        <w:rPr/>
        <w:t>ꥌ</w:t>
      </w:r>
      <w:r>
        <w:rPr/>
        <w:t>橁䅬녦</w:t>
      </w:r>
      <w:r>
        <w:rPr/>
        <w:t>Ⱖ</w:t>
      </w:r>
      <w:r>
        <w:rPr/>
        <w:t>欷䫍㑞㵔ꄬ總楈</w:t>
      </w:r>
      <w:r>
        <w:rPr/>
        <w:t>꧂⏍</w:t>
      </w:r>
      <w:r>
        <w:rPr/>
        <w:t>썋槂䉙嗂숹충딤⽌幰⹊ꏂ啁⥾忂禡汾婾䅚䥳쉣㴮㍭慎犻櫂쉁㶿㕄</w:t>
      </w:r>
      <w:r>
        <w:rPr/>
        <w:t>ⵠ</w:t>
      </w:r>
      <w:r>
        <w:rPr/>
        <w:t>槎싂㭰匵䝋쉢ㅍ</w:t>
      </w:r>
      <w:r>
        <w:rPr/>
        <w:t>꧂</w:t>
      </w:r>
      <w:r>
        <w:rPr/>
        <w:t>项숱뼪</w:t>
      </w:r>
      <w:r>
        <w:rPr/>
        <w:t>ⴭ</w:t>
      </w:r>
      <w:r>
        <w:rPr/>
        <w:t>婔柂呍轉縭繗洫䖩䛍뗂숪璩剑囂ㅹ숻㞻㝾쉩㡣䦬稵㩔淂⪮⩙⹰㏃㵳竃녇깕䡓䩫깞ꍸ넷榥〪䒩㬶</w:t>
      </w:r>
      <w:r>
        <w:rPr/>
        <w:t>ⴽ</w:t>
      </w:r>
      <w:r>
        <w:rPr/>
        <w:t>갤湠⪥㴮攫긪搳盂丯쉷䙓</w:t>
      </w:r>
      <w:r>
        <w:rPr/>
        <w:t>Ⱨ</w:t>
      </w:r>
      <w:r>
        <w:rPr/>
        <w:t>彰䀰弣⿂熱䕬煴〣䉨䵥䝃♚㢱势彑栴夫㘭垣吶쉏⦩땳⥏呐㍑⎥⥗♊樻ꅄ迂</w:t>
      </w:r>
      <w:r>
        <w:rPr/>
        <w:t>ꕬ</w:t>
      </w:r>
      <w:r>
        <w:rPr/>
        <w:t>䰱</w:t>
      </w:r>
      <w:r>
        <w:rPr/>
        <w:t>ꔬ</w:t>
      </w:r>
      <w:r>
        <w:rPr/>
        <w:t>⡦</w:t>
      </w:r>
      <w:r>
        <w:rPr/>
        <w:t>숳㍏潐潂哂橚</w:t>
      </w:r>
      <w:r>
        <w:rPr/>
        <w:t>⡡</w:t>
      </w:r>
      <w:r>
        <w:rPr/>
        <w:t>䤣疘♸♬破橧瀤㑢♐堯㴱迂슮쉏歸儺噗厱婞㔫幒䙋뇂ヂ♩摮㊱䰹㑺癀濃䤮䬤쉤䭀轞滂迂着睘庮挨㙋䵄繢♍㇂杷墩圴䠲⥚桳瘲㍧䱕瑈汴儥摦偕㜴⩅</w:t>
      </w:r>
      <w:r>
        <w:rPr/>
        <w:t>ꖻ</w:t>
      </w:r>
      <w:r>
        <w:rPr/>
        <w:t>⡳</w:t>
      </w:r>
      <w:r>
        <w:rPr/>
        <w:t>晘傮㵪숴⫎㑡倱枱㡹䵙</w:t>
      </w:r>
      <w:r>
        <w:rPr/>
        <w:t>ꤻ</w:t>
      </w:r>
      <w:r>
        <w:rPr/>
        <w:t>顊㟎橰␯毂쌤祠㙭塾㉃栤䃂☺丽䚏に싂塰숰䑮さ伵ꄦ땄㌶歋轞硕╩䙇眯㈬</w:t>
      </w:r>
      <w:r>
        <w:rPr/>
        <w:t>ꤪ</w:t>
      </w:r>
      <w:r>
        <w:rPr/>
        <w:t>ꄶ冮㫂</w:t>
      </w:r>
      <w:r>
        <w:rPr/>
        <w:t>ꥁꦘ</w:t>
      </w:r>
      <w:r>
        <w:rPr/>
        <w:t>숹⩫塧㭂佅杰硍睯䴲쉣䶥伣㤩汫洭濂佤㉍쉯吶朱묣䎣⽘⍩頰깙頵撥㠴嘵⌫恶汚吪䉍</w:t>
      </w:r>
      <w:r>
        <w:rPr/>
        <w:t>ⶵ</w:t>
      </w:r>
      <w:r>
        <w:rPr/>
        <w:t>係䡱쵡瓎칁懂瑙番慵摐坫圽元京㙫㡙쉔爪䲿徱丷ꏂ稴敒</w:t>
      </w:r>
      <w:r>
        <w:rPr/>
        <w:t>ꕃ</w:t>
      </w:r>
      <w:r>
        <w:rPr/>
        <w:t>傡䍦쉕牄㙖⩋攭ㄥ촻뿂싂晥䭦䡙㋂䫂氻眮뽯⽆佇啈纱쉯⑕幌〻凂种㨻憮╁䃂䭚乱刲⍶幵儸䠶䑖弶唪浚汷䠮</w:t>
      </w:r>
      <w:r>
        <w:rPr/>
        <w:t>ꗂ</w:t>
      </w:r>
      <w:r>
        <w:rPr/>
        <w:t>㵮䬸呇</w:t>
      </w:r>
      <w:r>
        <w:rPr/>
        <w:t>ⰽ</w:t>
      </w:r>
      <w:r>
        <w:rPr/>
        <w:t>煥습㬣㌱</w:t>
      </w:r>
      <w:r>
        <w:rPr/>
        <w:t>ꔸ</w:t>
      </w:r>
      <w:r>
        <w:rPr/>
        <w:t>祲</w:t>
      </w:r>
      <w:r>
        <w:rPr/>
        <w:t>ⷂ</w:t>
      </w:r>
      <w:r>
        <w:rPr/>
        <w:t>灋捄牀싍稤佈浅倷悮氺촸浭哂쉗䭸㇂䌊帪♐椫倳塤㠷敍呑幮슮쉣坹碿䁦稵</w:t>
      </w:r>
      <w:r>
        <w:rPr/>
        <w:t>ꖵ</w:t>
      </w:r>
      <w:r>
        <w:rPr/>
        <w:t>扄쉃滂勂</w:t>
      </w:r>
      <w:r>
        <w:rPr/>
        <w:t>ꕨ</w:t>
      </w:r>
      <w:r>
        <w:rPr/>
        <w:t>쉶</w:t>
      </w:r>
      <w:r>
        <w:rPr/>
        <w:t>ꗂ</w:t>
      </w:r>
      <w:r>
        <w:rPr/>
        <w:t>䛎之쉢呇刱</w:t>
      </w:r>
      <w:r>
        <w:rPr/>
        <w:t>꧂</w:t>
      </w:r>
      <w:r>
        <w:rPr/>
        <w:t>슬ꌻ幁煆썟</w:t>
      </w:r>
      <w:r>
        <w:rPr/>
        <w:t>ꕎ</w:t>
      </w:r>
      <w:r>
        <w:rPr/>
        <w:t>䩄䤲깹䨹妡畢⭓䩶嘳硶䮱䩾竃떩⌷曂棂썙奦戴⸣爺쉔㟍椤쉣딮瑥촤㭋</w:t>
      </w:r>
      <w:r>
        <w:rPr/>
        <w:t>ꕃ</w:t>
      </w:r>
      <w:r>
        <w:rPr/>
        <w:t>亩䮏㕸㭊숲뿂㍱坍</w:t>
      </w:r>
      <w:r>
        <w:rPr/>
        <w:t>ⲩ</w:t>
      </w:r>
      <w:r>
        <w:rPr/>
        <w:t>睲䤵掩쉗嘣ゥ䥰</w:t>
      </w:r>
      <w:r>
        <w:rPr/>
        <w:t>ⰶ</w:t>
      </w:r>
      <w:r>
        <w:rPr/>
        <w:t>쉆㌮䨦煪顱䁷彗䤻牪湨⍷␹쉎奟䭦컂伨⤪攸轌⹞쉚帯牖䭭扭扶</w:t>
      </w:r>
      <w:r>
        <w:rPr/>
        <w:t>ⶮ</w:t>
      </w:r>
      <w:r>
        <w:rPr/>
        <w:t>ヂ嚮廂뭁廂뽤㞩䨬쉞䥏⩳뭚灐쉉숯䝯싂䭨獳湃晉═땭琤慭☸쉆㚣㜪眦浧輫갫㍎㚬ꎿ畲쉵塁塷䡡泂瓂쉔睡匶녟⎥係牦♢噐穫⩗䣂Ⓜ猻ꅪ츬爦⽄奡碵娣攳欶桭䐣쉶┶畣櫂☷伻┲⹅䍪佐䱑⭚浇煑ꥰ쉃╕乂硤㬽쉷㕥癥싂숽䟂顤㩸婊迂灚갥넸嗂䬰⽯㬶䰦쉶割䄯⒩칩ㄺ瑍㭌⩀喥녵媥昣䝧숩摺숯扺枏案癣쉗佃㭞繕瘽䭖娱斻㯂顫䜭뭥ぶ䨳瘵轗䬻㤪컂榿汯䠯顬䦵䡵摺⥌塕㑈楾匥⯎竂纥㈽㍙깚쉩啨♉딵䝬僂건礫幵湊⑇皮쎮ꅏ䉋壂♙桅␦硑쉌楒쉮橸歳ㄱ녇</w:t>
      </w:r>
      <w:r>
        <w:rPr/>
        <w:t>ⱞ</w:t>
      </w:r>
      <w:r>
        <w:rPr/>
        <w:t>㑥婸㠪吹싃䉯싂汚䚻础㗂倲潾싂盂偕◂따桖䝨爽䃂㣂䐯䍖轸◂싂숪倳쉫疣슏</w:t>
      </w:r>
      <w:r>
        <w:rPr/>
        <w:t>⢡</w:t>
      </w:r>
      <w:r>
        <w:rPr/>
        <w:t>剔潔슮䑇캥幯灠瀦뼴뮮쉒硩癧䙮⹞䲩</w:t>
      </w:r>
      <w:r>
        <w:rPr/>
        <w:t>ꕌ</w:t>
      </w:r>
      <w:r>
        <w:rPr/>
        <w:t>䘲䝧⍪⩳⥶卓䨥偂</w:t>
      </w:r>
      <w:r>
        <w:rPr/>
        <w:t>Ⱙ</w:t>
      </w:r>
      <w:r>
        <w:rPr/>
        <w:t>숳뭺睯ꅾ䧂숸⒱</w:t>
      </w:r>
      <w:r>
        <w:rPr/>
        <w:t>ꤴ</w:t>
      </w:r>
      <w:r>
        <w:rPr/>
        <w:t>싂䂵쉫</w:t>
      </w:r>
      <w:r>
        <w:rPr/>
        <w:t>ⷂ</w:t>
      </w:r>
      <w:r>
        <w:rPr/>
        <w:t>䎱㭔┮쉙㒮</w:t>
      </w:r>
      <w:r>
        <w:rPr/>
        <w:t>ꤴ</w:t>
      </w:r>
      <w:r>
        <w:rPr/>
        <w:t>䎻숫祳幂吵匮쉌⑒</w:t>
      </w:r>
      <w:r>
        <w:rPr/>
        <w:t>꧍</w:t>
      </w:r>
      <w:r>
        <w:rPr/>
        <w:t>㤦㓃⩟䕈唱磂坓䴦轏땬㤦쉦磍</w:t>
      </w:r>
      <w:r>
        <w:rPr/>
        <w:t>ⱔ⡆</w:t>
      </w:r>
      <w:r>
        <w:rPr/>
        <w:t>捍〤숦潮</w:t>
      </w:r>
      <w:r>
        <w:rPr/>
        <w:t>꤫</w:t>
      </w:r>
      <w:r>
        <w:rPr/>
        <w:t>싎䁣</w:t>
      </w:r>
      <w:r>
        <w:rPr/>
        <w:t>ⱳ</w:t>
      </w:r>
      <w:r>
        <w:rPr/>
        <w:t>㡅</w:t>
      </w:r>
      <w:r>
        <w:rPr/>
        <w:t>ꔲ</w:t>
      </w:r>
      <w:r>
        <w:rPr/>
        <w:t>䍡剆☲姂춬㗂仍䩩剆쉥뭞瀳</w:t>
      </w:r>
      <w:r>
        <w:rPr/>
        <w:t>ⱞ</w:t>
      </w:r>
      <w:r>
        <w:rPr/>
        <w:t>⿎琺㉮氪澩⹖뭢䅘剌旂汦㡠㕚⤥슬뼭䓂䑆꺵㆘㑉窬쉒㤣</w:t>
      </w:r>
      <w:r>
        <w:rPr/>
        <w:t>⢿</w:t>
      </w:r>
      <w:r>
        <w:rPr/>
        <w:t>㝾䕹ㆣ假痍ㅯ塧硙⽒坊㞏⼮癪割</w:t>
      </w:r>
      <w:r>
        <w:rPr/>
        <w:t>⢬</w:t>
      </w:r>
      <w:r>
        <w:rPr/>
        <w:t>彴䅊⭀㊱쉡뽓余⨫㍤势⍊ㅘ砨窘挴</w:t>
      </w:r>
      <w:r>
        <w:rPr/>
        <w:t>꧂</w:t>
      </w:r>
      <w:r>
        <w:rPr/>
        <w:t>䉢䤺ꌱ⵫榬</w:t>
      </w:r>
      <w:r>
        <w:rPr/>
        <w:t>ꤳ</w:t>
      </w:r>
      <w:r>
        <w:rPr/>
        <w:t>䑃</w:t>
      </w:r>
      <w:r>
        <w:rPr/>
        <w:t>ⱖ</w:t>
      </w:r>
      <w:r>
        <w:rPr/>
        <w:t>䜲噂㩒䡷⍸珂獏㵐</w:t>
      </w:r>
      <w:r>
        <w:rPr/>
        <w:t>ꤥ╱</w:t>
      </w:r>
      <w:r>
        <w:rPr/>
        <w:t>껂顡⍢</w:t>
      </w:r>
      <w:r>
        <w:rPr/>
        <w:t>ꤨ</w:t>
      </w:r>
      <w:r>
        <w:rPr/>
        <w:t>潴匱쉩杦嗂圊匱슮啍䑀쵊頪㚩泃ꅃ㉦慳ꥪ═顸㐦䁔扁㝮</w:t>
      </w:r>
      <w:r>
        <w:rPr/>
        <w:t>ꥐ</w:t>
      </w:r>
      <w:r>
        <w:rPr/>
        <w:t>겿坑깞</w:t>
      </w:r>
      <w:r>
        <w:rPr/>
        <w:t>ꖘ</w:t>
      </w:r>
      <w:r>
        <w:rPr/>
        <w:t>戨䤲嫍⬨숷㩾纩溘䙖砷牖㶻匱櫂䊬㕌懂쉹숹欯李洦欳灸썠偍쉱䣂ꅪ疬숳瑭⛃䙁繈⨬쉬杯癚◂佬㍇⥱愶㞣⼯段喿⿂☲쉐嘺</w:t>
      </w:r>
      <w:r>
        <w:rPr/>
        <w:t>ⷂꕩ</w:t>
      </w:r>
      <w:r>
        <w:rPr/>
        <w:t>橤ㅫ彩飂幙쵅습剟摀恕쵔窩疵䡺帳橱癋墩㍦땚桴쵾</w:t>
      </w:r>
      <w:r>
        <w:rPr/>
        <w:t>ⴭ</w:t>
      </w:r>
      <w:r>
        <w:rPr/>
        <w:t>䁰牉䢻</w:t>
      </w:r>
      <w:r>
        <w:rPr/>
        <w:t>Ⳏ</w:t>
      </w:r>
      <w:r>
        <w:rPr/>
        <w:t>呬䁇䠸묥䝌ꌵ⦱</w:t>
      </w:r>
      <w:r>
        <w:rPr/>
        <w:t>ꦩ</w:t>
      </w:r>
      <w:r>
        <w:rPr/>
        <w:t>幃⼴硟恘厱놩唺儤쉳䫂惂㴰廂㟂㑢㟂偁獄䨵昱칠参并㋍⭪怹汢塵浶䍞묰百坥㔬䑟䄪</w:t>
      </w:r>
      <w:r>
        <w:rPr/>
        <w:t>ꕰ</w:t>
      </w:r>
      <w:r>
        <w:rPr/>
        <w:t>惂幒杙歱땭烂浳彫⥕⽗汱䂮ꌸ敌獰⥆潕껂振庱砱顮쉵燃穊榮㩓썚匰楂♢숸㛍剉渽姂氦捕촲</w:t>
      </w:r>
      <w:r>
        <w:rPr/>
        <w:t>ⱃ</w:t>
      </w:r>
      <w:r>
        <w:rPr/>
        <w:t>쉫悮촴䢣곍㈮⩃뽏焣</w:t>
      </w:r>
      <w:r>
        <w:rPr/>
        <w:t>⡧</w:t>
      </w:r>
      <w:r>
        <w:rPr/>
        <w:t>쉖ꍥ焪损⸬</w:t>
      </w:r>
      <w:r>
        <w:rPr/>
        <w:t>ꦬ</w:t>
      </w:r>
      <w:r>
        <w:rPr/>
        <w:t>쎵ꍇ䁰㑢㕾噇⹎幥숺礪슩䃂ㅕ核繈煕</w:t>
      </w:r>
      <w:r>
        <w:rPr/>
        <w:t>ꤨ</w:t>
      </w:r>
      <w:r>
        <w:rPr/>
        <w:t>繢漯瑇㉑㤱</w:t>
      </w:r>
      <w:r>
        <w:rPr/>
        <w:t>ꗂ</w:t>
      </w:r>
      <w:r>
        <w:rPr/>
        <w:t>㬰䙷䡱浭꧎卹쉾戲쉟圱┷쉢啁吵濂常</w:t>
      </w:r>
      <w:r>
        <w:rPr/>
        <w:t>ⵡ⏂╟☭</w:t>
      </w:r>
      <w:r>
        <w:rPr/>
        <w:t>㍂杭</w:t>
      </w:r>
      <w:r>
        <w:rPr/>
        <w:t>ⱷ</w:t>
      </w:r>
      <w:r>
        <w:rPr/>
        <w:t>穾獪啸㩀畆㭥㕞湂䚿뇍䥢㈤反獙彈</w:t>
      </w:r>
      <w:r>
        <w:rPr/>
        <w:t>ꤨ</w:t>
      </w:r>
      <w:r>
        <w:rPr/>
        <w:t>촣堫杒슩ꅖ㡳䑴䙣殣輪⑄䇂卥䁰䯂攭䕵挨恅檥㋂뽘㢿촥癱婞㏃⛂圣쉵䬩땷噃⛂牵⩙뽍ꆻ</w:t>
      </w:r>
      <w:r>
        <w:rPr/>
        <w:t>ⱚ</w:t>
      </w:r>
      <w:r>
        <w:rPr/>
        <w:t>쉲額㭶䨨⫂㕷剌㤰쉠桇繶ꅔ䙚쉚〻쉚倻␶塊淂憿䡹⑦溏归㬪珎쉰硆㌵娪啓놵浙싂父⵪뽍漤</w:t>
      </w:r>
      <w:r>
        <w:rPr/>
        <w:t>ꤪ</w:t>
      </w:r>
      <w:r>
        <w:rPr/>
        <w:t>截睈樨澩滂也⛍떵繐묺쉄䅆쵇㚡뭬ㅢ䙟㘵</w:t>
      </w:r>
      <w:r>
        <w:rPr/>
        <w:t>꧂</w:t>
      </w:r>
      <w:r>
        <w:rPr/>
        <w:t>杙⚩슥ꥷ祐呇⽊畩〳忂ꏂ煏䩡䑮⥆</w:t>
      </w:r>
      <w:r>
        <w:rPr/>
        <w:t>ꕉ⭙♟</w:t>
      </w:r>
      <w:r>
        <w:rPr/>
        <w:t>⺻顂灨戨书獍嚩䈹뽔煨숥♦擂ꌽ埍䵆䱎唦䱏槂쉴쉇睉恄挺戲뭤䥀圮㕀呗姃㧍싎徏两挣</w:t>
      </w:r>
      <w:r>
        <w:rPr/>
        <w:t>ⶥ</w:t>
      </w:r>
      <w:r>
        <w:rPr/>
        <w:t>堹싂恴ꎥ充䂬싍쉺汶坤㙆⍎啪䩤䐩</w:t>
      </w:r>
      <w:r>
        <w:rPr/>
        <w:t>ꕟ</w:t>
      </w:r>
      <w:r>
        <w:rPr/>
        <w:t>椷瓎澥</w:t>
      </w:r>
      <w:r>
        <w:rPr/>
        <w:t>꧂</w:t>
      </w:r>
      <w:r>
        <w:rPr/>
        <w:t>⽾</w:t>
      </w:r>
      <w:r>
        <w:rPr/>
        <w:t>ꔩ</w:t>
      </w:r>
      <w:r>
        <w:rPr/>
        <w:t>숽䅈숣칮䬸</w:t>
      </w:r>
      <w:r>
        <w:rPr/>
        <w:t>ꦏ</w:t>
      </w:r>
      <w:r>
        <w:rPr/>
        <w:t>て瀲쉌㌦</w:t>
      </w:r>
      <w:r>
        <w:rPr/>
        <w:t>ꔵ</w:t>
      </w:r>
      <w:r>
        <w:rPr/>
        <w:t>쉭㊿汍</w:t>
      </w:r>
      <w:r>
        <w:rPr/>
        <w:t>⠱</w:t>
      </w:r>
      <w:r>
        <w:rPr/>
        <w:t>㔴㑒⩥뭯쉳⛂쎩䑧칦価䍵Ⓜ禩꤮䕑ぶ쉔啹</w:t>
      </w:r>
      <w:r>
        <w:rPr/>
        <w:t>⠽</w:t>
      </w:r>
      <w:r>
        <w:rPr/>
        <w:t>䍈䤪묣쌷거㥯瀸杔⬽㑟⽭䧂係╺슻伱剸쉤䩾䵀摦쉗싎牣칣拂繷⑸癌⭷没殬愪쉶礊쌰걩橓ꥣ쉓㤭彅</w:t>
      </w:r>
      <w:r>
        <w:rPr/>
        <w:t>ⷂ</w:t>
      </w:r>
      <w:r>
        <w:rPr/>
        <w:t>슮穹畄⹓穇椬垥䉆瘣ㅲ슩숭婢奕摾攨桰㦵⹧甽녴뭳䭩쉤⦣奟町歌䟂剌㙬歎倪秎迎⹉숸䥷㚿䁴╺뭂䀣琭숫瑺个昱匸</w:t>
      </w:r>
      <w:r>
        <w:rPr/>
        <w:t>⡃</w:t>
      </w:r>
      <w:r>
        <w:rPr/>
        <w:t>䁍扯㑯椬싂╚⹰斱슥갮は祖摂欸䥸␰妩</w:t>
      </w:r>
      <w:r>
        <w:rPr/>
        <w:t>ꤳ</w:t>
      </w:r>
      <w:r>
        <w:rPr/>
        <w:t>甲卬녃</w:t>
      </w:r>
      <w:r>
        <w:rPr/>
        <w:t>⠭</w:t>
      </w:r>
      <w:r>
        <w:rPr/>
        <w:t>뾩ㅀ쉘杇㩩杵幏긴겿淂⛂⵷숻쉳뿂內㌦</w:t>
      </w:r>
      <w:r>
        <w:rPr/>
        <w:t>ⴽ</w:t>
      </w:r>
      <w:r>
        <w:rPr/>
        <w:t>嗂啌⿎䁵呈挨乒䝖㉓報깃殮뇎䝌顷剈沿吵僂縷숳㷃♰䨲䋃ꅺ숺䅅쉭塆㞡갵漳佳ꌻ노⨺㔭䭙ꆘ㙨䯂䏂〹♮䑡纩䑎쵑绂숵쉉砪㭗䆥쎵㡩嫎嚥쉕걍伣䝫噒揂ꏂ⭕슡榘洵䒱䛂㠦䑯橨乭偠㇂┯쉰⾱丰䝚쉨슩䜬녢祙獌䁞噧ꥸ櫂潦娪䥥䡖⦿⑗컂⨬녧娫啎䵴</w:t>
      </w:r>
      <w:r>
        <w:rPr/>
        <w:t>⢱</w:t>
      </w:r>
      <w:r>
        <w:rPr/>
        <w:t>깅䪩繰恔悡ꥬꅊ畗䤯䮩⪥䉄穞싎恞⒏轅窡㍥⥥땸媮璣뗂䪻㗎㣂⒘で녈癢捨卖偬뭟猪姂旎煈싂㜣爣歰㘮梥ꍟ临츲⽄쵟澵䷂쉤䷂氳㧍摞松♳䱚㧍☲焯祘未槂儮䁩顀</w:t>
      </w:r>
      <w:r>
        <w:rPr/>
        <w:t>Ɑ</w:t>
      </w:r>
      <w:r>
        <w:rPr/>
        <w:t>䇂剮湑⦏싍춬坮瀥㙑땊焩䁩縱㴫㥌</w:t>
      </w:r>
      <w:r>
        <w:rPr/>
        <w:t>ⱓ</w:t>
      </w:r>
      <w:r>
        <w:rPr/>
        <w:t>搯捕⩶㌣憮佧때埍毂䈻瑦칭批㠱刦橥畬⩮え⼺㵲儯⍩썲庮皥婄瘸⏂㔵乱䀨㎬䩦쉣䎿堮쉓꺻䇂쉦皣깩禵䯂䉩㤻塤뭂妮氺╠겣案挪樯쉅噂婆猪琮뿂塨녭呁低昦慕囂⹨䭢吥쉥갯㓂灸㑰䉈狃呶췎猴弬潢眰㄰啎䅮䙂㤪滂䈤䙕</w:t>
      </w:r>
      <w:r>
        <w:rPr/>
        <w:t>ⱓ</w:t>
      </w:r>
      <w:r>
        <w:rPr/>
        <w:t>咣㔮㧂숹㝘怽儥쉧</w:t>
      </w:r>
      <w:r>
        <w:rPr/>
        <w:t>Ⱶ</w:t>
      </w:r>
      <w:r>
        <w:rPr/>
        <w:t>䵵ぉ契顑檥쵠柂圴숺쉵整⭌깐녧㵀충縪⿂</w:t>
      </w:r>
      <w:r>
        <w:rPr/>
        <w:t>ꕑ</w:t>
      </w:r>
      <w:r>
        <w:rPr/>
        <w:t>䡊묳녩捠痂㵆</w:t>
      </w:r>
      <w:r>
        <w:rPr/>
        <w:t>ꥊ♺</w:t>
      </w:r>
      <w:r>
        <w:rPr/>
        <w:t>䩗ꇂꍘ獢穞祊啀㑭䗂쉡扩奭坭쉓</w:t>
      </w:r>
      <w:r>
        <w:rPr/>
        <w:t>⢏</w:t>
      </w:r>
      <w:r>
        <w:rPr/>
        <w:t>㨣瑒</w:t>
      </w:r>
      <w:r>
        <w:rPr/>
        <w:t>ⱀ</w:t>
      </w:r>
      <w:r>
        <w:rPr/>
        <w:t>桎倪灳澬前녠佌娺⍭⵵琺㠭⪿桋汷䴣摘㭷</w:t>
      </w:r>
      <w:r>
        <w:rPr/>
        <w:t>꧂</w:t>
      </w:r>
      <w:r>
        <w:rPr/>
        <w:t>坆㑕</w:t>
      </w:r>
      <w:r>
        <w:rPr/>
        <w:t>ꔤⴵ</w:t>
      </w:r>
      <w:r>
        <w:rPr/>
        <w:t>숦婪걬汳由㥇긩㉱坤匩噣䏂㈦䆘␭恨璿湒绂䱱칥숹竂樷㘣甽⩸侵卵⧃漯㎣反睗搪强캵☷䤰䑳癘ꥤ婥쉫绎㠨⹯</w:t>
      </w:r>
      <w:r>
        <w:rPr/>
        <w:t>⠲</w:t>
      </w:r>
      <w:r>
        <w:rPr/>
        <w:t>㊩䍕愊乤㑔拂⩚묭攫杲䊱琬⎏毃썩䉡迂捴</w:t>
      </w:r>
      <w:r>
        <w:rPr/>
        <w:t>ꔹ</w:t>
      </w:r>
      <w:r>
        <w:rPr/>
        <w:t>쉦楖煐接圽췂</w:t>
      </w:r>
      <w:r>
        <w:rPr/>
        <w:t>꤬</w:t>
      </w:r>
      <w:r>
        <w:rPr/>
        <w:t>쉵卦〩さ温숮木녾쉵浃</w:t>
      </w:r>
      <w:r>
        <w:rPr/>
        <w:t>ꥍ</w:t>
      </w:r>
      <w:r>
        <w:rPr/>
        <w:t>걦䶩杌猬⍠慭㵤㌻潆渱啈洫쉪畵숪恅搮㔺顪塤杸⌭恏⍂㝣쉑䕳䄺幊偔⵶싍썲䞮뽩瀷</w:t>
      </w:r>
      <w:r>
        <w:rPr/>
        <w:t>ꕓ</w:t>
      </w:r>
      <w:r>
        <w:rPr/>
        <w:t>浖㐲㕱晧쉃猰쉬녨改쏂</w:t>
      </w:r>
      <w:r>
        <w:rPr/>
        <w:t>Ⱞ</w:t>
      </w:r>
      <w:r>
        <w:rPr/>
        <w:t>㕉땈炬䕮䫂䭘烎㑆⦩곂浰쉪㍋縫념습䯂䞱⦩ㅊ吳婟쉎憬걦䡀⹫硃걲恏灹縴쉈♰ꅨ䅲碮奪䈣兢乨䑴娹숮猣⒏갵婘潉슩穨뼣䡩⫂⩇㑓뭌㙷縯쉴倻캘婹⩡</w:t>
      </w:r>
      <w:r>
        <w:rPr/>
        <w:t>ⱱ</w:t>
      </w:r>
      <w:r>
        <w:rPr/>
        <w:t>䠯⫂嗎㎩쉺⍤⨵녓⽆㴦炬쉅츳縯㚘擂⛂쵷䡳</w:t>
      </w:r>
      <w:r>
        <w:rPr/>
        <w:t>⡚ⲡ</w:t>
      </w:r>
      <w:r>
        <w:rPr/>
        <w:t>欫轹⏎硕央㍃敔쉋椫◂湮</w:t>
      </w:r>
      <w:r>
        <w:rPr/>
        <w:t>ꔮ</w:t>
      </w:r>
      <w:r>
        <w:rPr/>
        <w:t>截촤繡嗂䭅獮牊㜽춬橖䝓潃쉫歶숸㷎썏㴬䟍䍱슥㎘슻卙싎温숨泂侮䙏䩘禱睚䕞䴯ꍍ䆱쉾◂噣㣂</w:t>
      </w:r>
      <w:r>
        <w:rPr/>
        <w:t>ⵠ</w:t>
      </w:r>
      <w:r>
        <w:rPr/>
        <w:t>⢥</w:t>
      </w:r>
      <w:r>
        <w:rPr/>
        <w:t>㌱䍢䑵浰繷숰㣂佨䨦ꆵ䙞飃▵䕵뗂ꅨ⭯슬滂</w:t>
      </w:r>
      <w:r>
        <w:rPr/>
        <w:t>ꕢ⦏</w:t>
      </w:r>
      <w:r>
        <w:rPr/>
        <w:t>婚徱垻轨䅭쉁쉆쉐愮湴斥⾮㩉</w:t>
      </w:r>
      <w:r>
        <w:rPr/>
        <w:t>⡩</w:t>
      </w:r>
      <w:r>
        <w:rPr/>
        <w:t>涩䍃䙡䏂ꥸ䧃</w:t>
      </w:r>
      <w:r>
        <w:rPr/>
        <w:t>⠫</w:t>
      </w:r>
      <w:r>
        <w:rPr/>
        <w:t>琬㍲녆╾㠵扁땎쉶穫칯瑮仂땳썯쉪⭫匨쉴买␻㣂呱䁚녴㍇卟땵櫂䭤뗂⽟╗輪</w:t>
      </w:r>
      <w:r>
        <w:rPr/>
        <w:t>Ⲭ</w:t>
      </w:r>
      <w:r>
        <w:rPr/>
        <w:t>㕊侱泂쉾싂瑬暘印쉧坦뼶恚晡쌨恳⪮昣湌㜳彤䕎⚮欥欽䩾䯂晖⽰숻싂犩䊬껂䍢㨭䑥⵱䠨뭐싂燂䌴슩⨪厩彚쵆뽫㷃坞ꅋ夽슥껍顐䭃⥩슥뭴㌲噅☣䟍䖿硨숹㙗⥠悿╃꺥绂倦㙬㉃兺儤㝒㡪壂䩔牭㥰뇂獒</w:t>
      </w:r>
      <w:r>
        <w:rPr/>
        <w:t>ꥁ</w:t>
      </w:r>
      <w:r>
        <w:rPr/>
        <w:t>晭⒥眬䑃넳澵⹦</w:t>
      </w:r>
      <w:r>
        <w:rPr/>
        <w:t>ꔨ</w:t>
      </w:r>
      <w:r>
        <w:rPr/>
        <w:t>轋彰⤩뽓敁潖ꍟ慵塡畄ꍤ温飂㍆쉅ꍘ⵮疣扪⩆坊</w:t>
      </w:r>
      <w:r>
        <w:rPr/>
        <w:t>⡋</w:t>
      </w:r>
      <w:r>
        <w:rPr/>
        <w:t>塦䌫䓍</w:t>
      </w:r>
      <w:r>
        <w:rPr/>
        <w:t>⢿</w:t>
      </w:r>
      <w:r>
        <w:rPr/>
        <w:t>쏂㜽쌪㢿噪呮嫂㚮㑱榩싂깠뽈痍⨳砩げ䤫䶏ꥯ捩橮噆썦搩歮穯</w:t>
      </w:r>
      <w:r>
        <w:rPr/>
        <w:t>ⵐ</w:t>
      </w:r>
      <w:r>
        <w:rPr/>
        <w:t>䅗呌捵啬⵹䵫擂쉵쉞䭆彣䉷깮䕺ꌷ╆넺⥋⽳䡌</w:t>
      </w:r>
      <w:r>
        <w:rPr/>
        <w:t>⣂⥣</w:t>
      </w:r>
      <w:r>
        <w:rPr/>
        <w:t>幬⼴㍚湋掘窥☣녭玿卖檻欸畚癮⤦轾係넸溱穡깁⨭䘵穱䪣頩㗂囂梣眻ꄳ䍡䭇㝤恟灎矂瑯用䙂䑇습瘊싂䷂䠬</w:t>
      </w:r>
      <w:r>
        <w:rPr/>
        <w:t>ⱊⴥ</w:t>
      </w:r>
      <w:r>
        <w:rPr/>
        <w:t>긥漱穩ꌪ㬻㩏㩣榩䭇怨┷ㆿ땑䥙╂偓暩怺㉆樷义㥟⌫뼦潅⑆䍀儮睟掿䅄㟂㍁㮵啱梏</w:t>
      </w:r>
      <w:r>
        <w:rPr/>
        <w:t>ꥃ</w:t>
      </w:r>
      <w:r>
        <w:rPr/>
        <w:t>숶䥈䭟땠丣坬坡洰皘拃参㌵☫搲区ぁ㡳</w:t>
      </w:r>
      <w:r>
        <w:rPr/>
        <w:t>ꥋ</w:t>
      </w:r>
      <w:r>
        <w:rPr/>
        <w:t>㙕䢻㈯穾と弣慗硠땳⍎䰬㓃樯</w:t>
      </w:r>
      <w:r>
        <w:rPr/>
        <w:t>ⱷ</w:t>
      </w:r>
      <w:r>
        <w:rPr/>
        <w:t>㢱琴</w:t>
      </w:r>
      <w:r>
        <w:rPr/>
        <w:t>ꕱ</w:t>
      </w:r>
      <w:r>
        <w:rPr/>
        <w:t>䖮槃䬰䙤别䁠㜨流</w:t>
      </w:r>
      <w:r>
        <w:rPr/>
        <w:t>ⱶ</w:t>
      </w:r>
      <w:r>
        <w:rPr/>
        <w:t>㟂┺쉲扚⫃浗썟묹쉮쉭묷⼦暻䵟╟㡍橆䍚凃㡄杘䌮㨪䬶㉑ꍆ뇂걈칕䤲倸敄㵩畓䵠㝰썀쉃뭓颣䭑䂣炩䌺坴⹧扩쉦⥕瑔昦瘯堳⿃쉯瑫䴩绍瘲硖甽</w:t>
      </w:r>
      <w:r>
        <w:rPr/>
        <w:t>ⶩ</w:t>
      </w:r>
      <w:r>
        <w:rPr/>
        <w:t>匮숵䴭睇쉱昭摺㝀⤻輮典㙑쉣ぺ珍ㄪ㡁㥲獉㘦㭃墥⛂㨽亱⩮</w:t>
      </w:r>
      <w:r>
        <w:rPr/>
        <w:t>⢿</w:t>
      </w:r>
      <w:r>
        <w:rPr/>
        <w:t>愭⭕乢桟昪庱⭤捅婦ꅠ攣숩橠䙫컂䑷乔愸싂桏숭싂杹묫숶妻녕欲爷枻歷䩓䊣슿⏃本嚿⩺㛂䅖吪숲캻湅</w:t>
      </w:r>
      <w:r>
        <w:rPr/>
        <w:t>⢵</w:t>
      </w:r>
      <w:r>
        <w:rPr/>
        <w:t>㘦㭑⫍恃硗縹磂䶵橰㩁䡧婙뽞䖬瑁㥁</w:t>
      </w:r>
      <w:r>
        <w:rPr/>
        <w:t>ꦮ</w:t>
      </w:r>
      <w:r>
        <w:rPr/>
        <w:t>숽㑱</w:t>
      </w:r>
      <w:r>
        <w:rPr/>
        <w:t>ⱆ</w:t>
      </w:r>
      <w:r>
        <w:rPr/>
        <w:t>皿싂뾩</w:t>
      </w:r>
      <w:r>
        <w:rPr/>
        <w:t>⠰</w:t>
      </w:r>
      <w:r>
        <w:rPr/>
        <w:t>⽞슮䡴䑞剔姃쵲ごま╲숶䝍機⬯㠽㨣䱷⬸っ恰䁚婱䭨㏂潉䉄摞㫂奏䁐桌碥珃轌囍습坓猷㝪뭁䆘扨祚☳⌹ꥯ塦歅塶磂扂㉔뽟穰慰Ⓝ牱ꅪ䴤╳歷㡡楰㜳㠨㍩卦</w:t>
      </w:r>
      <w:r>
        <w:rPr/>
        <w:t>ꥄ⩞</w:t>
      </w:r>
      <w:r>
        <w:rPr/>
        <w:t>奪漣⥆彇싃쉲㙾硐偢㨶⧂摦㑀项녔☪硸で⼥슩卋쉉癃ヂ㩡桷唵碘</w:t>
      </w:r>
      <w:r>
        <w:rPr/>
        <w:t>⠵</w:t>
      </w:r>
      <w:r>
        <w:rPr/>
        <w:t>㕾⸮牢䥔ꄺ懂攵㛂쉈猶깠쌭⸸긳썕쉚㝅渥憻슡嘣䅩녆㵙슻쉋캡䊬⭂欹슥䑲輨塍氤㕮䳂䖻뽬㔪敀㛍䤮渭抩싂橑獷䭾焷㄰츴䩧䅨浡┶璡爳繐㜨⨻⴩땩숨椪</w:t>
      </w:r>
      <w:r>
        <w:rPr/>
        <w:t>ꔰ</w:t>
      </w:r>
      <w:r>
        <w:rPr/>
        <w:t>㋂┨乁쉇愻䪣塬䞩戹灤䤪넩䳃漫</w:t>
      </w:r>
      <w:r>
        <w:rPr/>
        <w:t>⡏</w:t>
      </w:r>
      <w:r>
        <w:rPr/>
        <w:t>쉃⻂㝉⪥䛃卬㌨颏ꆵ꥙걟껂乄⬣⹗Ⓜ쉯ꥤ뽫槎䥑䋂浵䁦⩓갭飍㨺顣偓顢㩤埂䁙╲䕮걥污抣序╷ㅋ㢩ま㨭潃㙉桇㉈揂⹺쉗</w:t>
      </w:r>
      <w:r>
        <w:rPr/>
        <w:t>ꤣ⩊</w:t>
      </w:r>
      <w:r>
        <w:rPr/>
        <w:t>㝡</w:t>
      </w:r>
      <w:r>
        <w:rPr/>
        <w:t>⡀</w:t>
      </w:r>
      <w:r>
        <w:rPr/>
        <w:t>숺ꌭ毂⭕㟎⻃☵숫䅶⑪撿湪淂㕮商ꏂ</w:t>
      </w:r>
      <w:r>
        <w:rPr/>
        <w:t>ⲻⱾ</w:t>
      </w:r>
      <w:r>
        <w:rPr/>
        <w:t>㴷呚▣㩳㊩쉊쉪灴妥ꌥ侥㉦硬啡吊䊣っ睓橥䝚</w:t>
      </w:r>
      <w:r>
        <w:rPr/>
        <w:t>ⰷ</w:t>
      </w:r>
      <w:r>
        <w:rPr/>
        <w:t>ㄬ核痍</w:t>
      </w:r>
      <w:r>
        <w:rPr/>
        <w:t>ⶏ</w:t>
      </w:r>
      <w:r>
        <w:rPr/>
        <w:t>剪椩㊡恡徿汆呆瞘瑇ヂ扰㡄⫂䖮칉硚夲琵칇ꅐꍐ뽮뽱⬱썤䌣㵦椳⸻</w:t>
      </w:r>
      <w:r>
        <w:rPr/>
        <w:t>ⵧ⯂</w:t>
      </w:r>
      <w:r>
        <w:rPr/>
        <w:t>嗂氯숶浈</w:t>
      </w:r>
      <w:r>
        <w:rPr/>
        <w:t>ⲱ</w:t>
      </w:r>
      <w:r>
        <w:rPr/>
        <w:t>噲慉畫㔫딮偕⬰뇂⑖</w:t>
      </w:r>
      <w:r>
        <w:rPr/>
        <w:t>ꦩ</w:t>
      </w:r>
      <w:r>
        <w:rPr/>
        <w:t>껂㕪뾻棂㪱쉊幂</w:t>
      </w:r>
      <w:r>
        <w:rPr/>
        <w:t>ⰺ</w:t>
      </w:r>
      <w:r>
        <w:rPr/>
        <w:t>쉩䥦瑒</w:t>
      </w:r>
      <w:r>
        <w:rPr/>
        <w:t>Ⲯ⣂</w:t>
      </w:r>
      <w:r>
        <w:rPr/>
        <w:t>녅</w:t>
      </w:r>
      <w:r>
        <w:rPr/>
        <w:t>ꦡ</w:t>
      </w:r>
      <w:r>
        <w:rPr/>
        <w:t>灙恟癃呉⩋땖䵃䝑殡挺禱㤪欭뽊奯佚숨矂䀸栺瘣숰琴䪱吽噰</w:t>
      </w:r>
      <w:r>
        <w:rPr/>
        <w:t>ꥑ</w:t>
      </w:r>
      <w:r>
        <w:rPr/>
        <w:t>揂㤣⒩癬吨</w:t>
      </w:r>
      <w:r>
        <w:rPr/>
        <w:t>⣂</w:t>
      </w:r>
      <w:r>
        <w:rPr/>
        <w:t>淂煶ꥰァ㛂㭓꺬楮㉟⑙畮⻂䁋抩澣꥚</w:t>
      </w:r>
      <w:r>
        <w:rPr/>
        <w:t>⠭</w:t>
      </w:r>
      <w:r>
        <w:rPr/>
        <w:t>片뗂嘸⭢搶ꅗ㥲冥婏䙌竂쉢捨췂埂⸪㴮뽃沿䭀偗뽩忂偎堵灗奣숻栩땪숶䟂㥢</w:t>
      </w:r>
      <w:r>
        <w:rPr/>
        <w:t>Ⳃ</w:t>
      </w:r>
      <w:r>
        <w:rPr/>
        <w:t>扟쵕⨺䏂圶杧㑊係䰯瑨䧂㵢걯䁭汰櫂⑔숵䙗䍷塄流枮뭵㌮쉆歐䦡╮琯䘸洯␣ꥹ㑑扃䕪䁒浈晪燂⥧ꅚ埍婖㡍常橗썂걢卮䕅㷂㵍涬ꎏ♈⹃汆쉖摂싍</w:t>
      </w:r>
      <w:r>
        <w:rPr/>
        <w:t>ⱋ</w:t>
      </w:r>
      <w:r>
        <w:rPr/>
        <w:t>깖浶</w:t>
      </w:r>
      <w:r>
        <w:rPr/>
        <w:t>ⲣ⢩</w:t>
      </w:r>
      <w:r>
        <w:rPr/>
        <w:t>䱋╯</w:t>
      </w:r>
      <w:r>
        <w:rPr/>
        <w:t>ⵃ</w:t>
      </w:r>
      <w:r>
        <w:rPr/>
        <w:t>こ뇂⸸摨갰坎䁔椰┮㭨쉸湊䍲</w:t>
      </w:r>
      <w:r>
        <w:rPr/>
        <w:t>Ȿ╇</w:t>
      </w:r>
      <w:r>
        <w:rPr/>
        <w:t>歍䭃堦㏂</w:t>
      </w:r>
      <w:r>
        <w:rPr/>
        <w:t>ꦘ</w:t>
      </w:r>
      <w:r>
        <w:rPr/>
        <w:t>쉟⻂橲督숺佞</w:t>
      </w:r>
      <w:r>
        <w:rPr/>
        <w:t>ⵂ</w:t>
      </w:r>
      <w:r>
        <w:rPr/>
        <w:t>㵬獁轟䃂剢歍숰瑺姂姂</w:t>
      </w:r>
      <w:r>
        <w:rPr/>
        <w:t>ⱉ</w:t>
      </w:r>
      <w:r>
        <w:rPr/>
        <w:t>枩题䚩㬦揂縬슬乁嘳䥋┲づ췂⮱湵⭴쌰伫쎮䵨㙟攮ꍓ礸怫奲稲쉢略㡳唬䰶疩彐䡞㨻栩䠤뽐乩걷꥾眦쉦㝷㕹쉆瑰╵桲娸땬</w:t>
      </w:r>
      <w:r>
        <w:rPr/>
        <w:t>ⷂ</w:t>
      </w:r>
      <w:r>
        <w:rPr/>
        <w:t>奞쉁矂슡潟쉦火⨬</w:t>
      </w:r>
      <w:r>
        <w:rPr/>
        <w:t>⣃</w:t>
      </w:r>
      <w:r>
        <w:rPr/>
        <w:t>户爦犿炮쉍周념摍漰뾘勂칺弱</w:t>
      </w:r>
      <w:r>
        <w:rPr/>
        <w:t>⠳</w:t>
      </w:r>
      <w:r>
        <w:rPr/>
        <w:t>⽂║炡縴桬え䌭圩쉐㵢究纮婂㑄佩嘺兯쉗先潗瑕唺䑗</w:t>
      </w:r>
      <w:r>
        <w:rPr/>
        <w:t>꧃⮵꥘</w:t>
      </w:r>
      <w:r>
        <w:rPr/>
        <w:t>湾䵺⍲ꅔ杉䌸彍洶뿂余夬䱸歆灅䕆ㄶ䌯␣祗䀱晅쉆쉬搬橴⩥碩厏椽䬺ꥷ㕊况</w:t>
      </w:r>
      <w:r>
        <w:rPr/>
        <w:t>Ⳃ</w:t>
      </w:r>
      <w:r>
        <w:rPr/>
        <w:t>슬唻╥㭕쏎뭤弲⹏慔㠷䁀뭦숸去칈䡢榣╚轳畣刴⽮⩶뭹⩓氵砳ꌬ⍱䤭㬸뭞싂</w:t>
      </w:r>
      <w:r>
        <w:rPr/>
        <w:t>ⱍ</w:t>
      </w:r>
      <w:r>
        <w:rPr/>
        <w:t>刭숨匲牅㟎顕䍄곎潗灧쉹捡摋쉰䐭쉱沩杰仂⥏╤䡊嘹縲泂幪㑒␺熱</w:t>
      </w:r>
      <w:r>
        <w:rPr/>
        <w:t>꤬</w:t>
      </w:r>
      <w:r>
        <w:rPr/>
        <w:t>ꅌ牚佘䚿㋃垩싂祫딨拃夻⸲</w:t>
      </w:r>
      <w:r>
        <w:rPr/>
        <w:t>ⱂ</w:t>
      </w:r>
      <w:r>
        <w:rPr/>
        <w:t>湖獯㌵牟㌦䝷勂焭캩佂␬慁摶⬲䉥涱䰴뽈摖橬ꌺ촮</w:t>
      </w:r>
      <w:r>
        <w:rPr/>
        <w:t>ⷂ</w:t>
      </w:r>
      <w:r>
        <w:rPr/>
        <w:t>쉦♚㯂斘棍쵺捂갶璿卣兕媻䌊潃升㍳껂䶘塳獺轟玱䡅䛂쉉怵嫂共畹ꍾ攭쉞䢡牯㵌䣂쉓䁌囂䘪痂倹쉩捃㔲쉥椪ꌽ䷂瀫㖵爺⼴割截㇎填硳搷扬쉒㵸㙳侮㔤硶坐䆡䑾乀炿穤㢱㵌ㄴ䵠瞣㍊슡恣</w:t>
      </w:r>
      <w:r>
        <w:rPr/>
        <w:t>Ⱞ</w:t>
      </w:r>
      <w:r>
        <w:rPr/>
        <w:t>ꤣ</w:t>
      </w:r>
      <w:r>
        <w:rPr/>
        <w:t>넻ꅩ㈯憬칢轮ヂ⩃䩍숳呚</w:t>
      </w:r>
      <w:r>
        <w:rPr/>
        <w:t>⠸</w:t>
      </w:r>
      <w:r>
        <w:rPr/>
        <w:t>⿂碘뭓뼷╬瑥杌뼰権뮩䅀⭮参涩쉆⩊楍け䭤슥깳㷂䬩濂㐭ꎡ㈹条总␩</w:t>
      </w:r>
      <w:r>
        <w:rPr/>
        <w:t>⡯</w:t>
      </w:r>
      <w:r>
        <w:rPr/>
        <w:t>坱末⸺길稴恞</w:t>
      </w:r>
      <w:r>
        <w:rPr/>
        <w:t>꧂</w:t>
      </w:r>
      <w:r>
        <w:rPr/>
        <w:t>浮怱男ꍢ쉩䅸ぎ</w:t>
      </w:r>
      <w:r>
        <w:rPr/>
        <w:t>ꦩ</w:t>
      </w:r>
      <w:r>
        <w:rPr/>
        <w:t>Ⱝ</w:t>
      </w:r>
      <w:r>
        <w:rPr/>
        <w:t>桔㝑眲㝫쵕⿂ꥫ쉡稺ㆣ呓㏂犱轈␽捒氰⭒䭌刱숤뽮쉦묳辘偊쉐姂䏃兟堭㚣ꆿ䥕硲⩨쉺䩫䕥䅆뽰榡쉚帹⧂濂츲깅䨤欽</w:t>
      </w:r>
      <w:r>
        <w:rPr/>
        <w:t>꤭</w:t>
      </w:r>
      <w:r>
        <w:rPr/>
        <w:t>湞ꥠ太ㅮ乙떩㔷뮻纩兡쉑䍹숻剒♨塯䖩㕁䐴</w:t>
      </w:r>
      <w:r>
        <w:rPr/>
        <w:t>ꥐ</w:t>
      </w:r>
      <w:r>
        <w:rPr/>
        <w:t>뭯䭅⑯긥쉈挨싂扁⪮쉬汷歌渥㙐㙤걠⹡攴넺畮弴꺮嫂㤦㜶㛂熘湌슩䊡싂숭ㅦ䅵</w:t>
      </w:r>
      <w:r>
        <w:rPr/>
        <w:t>꧂</w:t>
      </w:r>
      <w:r>
        <w:rPr/>
        <w:t>㶮睘슏婩䱅</w:t>
      </w:r>
      <w:r>
        <w:rPr/>
        <w:t>ⱺ</w:t>
      </w:r>
      <w:r>
        <w:rPr/>
        <w:t>㩈奱</w:t>
      </w:r>
      <w:r>
        <w:rPr/>
        <w:t>ꤳ</w:t>
      </w:r>
      <w:r>
        <w:rPr/>
        <w:t>橂朳氯单⩇䙫ꄪ뼨㖱ㄸ档쉇⨨쉰䘸䱯祉츣</w:t>
      </w:r>
      <w:r>
        <w:rPr/>
        <w:t>ⵁ</w:t>
      </w:r>
      <w:r>
        <w:rPr/>
        <w:t>穨슩儵牖戯⩤搶䕐숴䕀弱剎뼳琲䟂恀㵠⺥瘸协숽ꎏ㵏䊩䕨硊ꏂ㬻坥⥂剎穦嫃김䈽䍑䴽뽋歧땱偆쉂媏繮烂⍨䍉朴갮겵琦徵숫瘺渭䪘⩠칏䛂㙳硍㒵䴮긳爽坐췍츦쉲昭䭬燂</w:t>
      </w:r>
      <w:r>
        <w:rPr/>
        <w:t>ꦥ</w:t>
      </w:r>
      <w:r>
        <w:rPr/>
        <w:t>㩳뭸嚮呍</w:t>
      </w:r>
      <w:r>
        <w:rPr/>
        <w:t>ⶥ</w:t>
      </w:r>
      <w:r>
        <w:rPr/>
        <w:t>喣⩟䅦㡂姂넦堦ꍒ숦匦⽄忎纩㉋쉄廂漣</w:t>
      </w:r>
      <w:r>
        <w:rPr/>
        <w:t>ꔲ</w:t>
      </w:r>
      <w:r>
        <w:rPr/>
        <w:t>㢣쉅畖</w:t>
      </w:r>
      <w:r>
        <w:rPr/>
        <w:t>Ⱖ</w:t>
      </w:r>
      <w:r>
        <w:rPr/>
        <w:t>頴┬䪵쉤갣昭</w:t>
      </w:r>
      <w:r>
        <w:rPr/>
        <w:t>ⱑ</w:t>
      </w:r>
      <w:r>
        <w:rPr/>
        <w:t>㭪䤽㠻癵쉇兤厘</w:t>
      </w:r>
      <w:r>
        <w:rPr/>
        <w:t>ꤴ</w:t>
      </w:r>
      <w:r>
        <w:rPr/>
        <w:t>摯䘶컂剰쉰橕獐椱뭚䅉䲬쉑伩㍪塢⭴湹⭒歎䔤䈨♭뗂楊橗쉴狂뼩淂쉪䁂쉭쉂憥泂扠㑎毂䈹䝘橍췂流䔪灈㛂牔썯搬</w:t>
      </w:r>
      <w:r>
        <w:rPr/>
        <w:t>⠮</w:t>
      </w:r>
      <w:r>
        <w:rPr/>
        <w:t>䫂</w:t>
      </w:r>
      <w:r>
        <w:rPr/>
        <w:t>꥓</w:t>
      </w:r>
      <w:r>
        <w:rPr/>
        <w:t>䁊䔸䠽熥弰쵒璘뇂㎩怫슬東偈슱㉁剉넨묷煶太歠磍堪슻쉉슮坷睄恕䃂</w:t>
      </w:r>
      <w:r>
        <w:rPr/>
        <w:t>⡚</w:t>
      </w:r>
      <w:r>
        <w:rPr/>
        <w:t>䝋柂딯轥䊥佅塁</w:t>
      </w:r>
      <w:r>
        <w:rPr/>
        <w:t>ⱕ</w:t>
      </w:r>
      <w:r>
        <w:rPr/>
        <w:t>呵咣㑾</w:t>
      </w:r>
      <w:r>
        <w:rPr/>
        <w:t>⡐</w:t>
      </w:r>
      <w:r>
        <w:rPr/>
        <w:t>潯慲〦땊㭆汤뽹</w:t>
      </w:r>
      <w:r>
        <w:rPr/>
        <w:t>ꥄ</w:t>
      </w:r>
      <w:r>
        <w:rPr/>
        <w:t>䭐쉤摕⽩ㅾ♏收䜦䲿圻欽婍灮轘뭆ね段⭖䵬滂</w:t>
      </w:r>
      <w:r>
        <w:rPr/>
        <w:t>ꥎ</w:t>
      </w:r>
      <w:r>
        <w:rPr/>
        <w:t>乷丰株⬬㵴⤸쉯別昦瘱</w:t>
      </w:r>
    </w:p>
    <w:p>
      <w:pPr>
        <w:pStyle w:val="PreformattedText"/>
        <w:bidi w:val="0"/>
        <w:spacing w:before="0" w:after="0"/>
        <w:jc w:val="left"/>
        <w:rPr/>
      </w:pPr>
      <w:r>
        <w:rPr/>
        <w:t>昊쉥摯⩷睇偕溻㙬쵫칐쏂繶癪娬縱⵸쉠冩䡌潂㕌슮痂飂懂愥⸻燂䎮㭒</w:t>
      </w:r>
      <w:r>
        <w:rPr/>
        <w:t>ꕶ</w:t>
      </w:r>
      <w:r>
        <w:rPr/>
        <w:t>婵煨침辬捸婎쉢깋뽠딺牦쉓⺬걁輤㧎뮩䙉㍗涿旂㩅輬堬㭤ꇂ싂案뭙㙇輫題昹桡䉦竂䒩硗ㅦ乗噑楕</w:t>
      </w:r>
      <w:r>
        <w:rPr/>
        <w:t>ⱪ</w:t>
      </w:r>
      <w:r>
        <w:rPr/>
        <w:t>숽쉲䭃坲싂焦곂祌쉆璘獏ꥹ捐㠰㝺⽥슬⯃漫쵈桱⭣슩썣⩆堲쉕瓂㎿⩩捳摚汬是쵫㗂숯쉪</w:t>
      </w:r>
      <w:r>
        <w:rPr/>
        <w:t>⡷</w:t>
      </w:r>
      <w:r>
        <w:rPr/>
        <w:t>愷쉮杵灀幪䚬쉴疩摤슘欤┦땦呬灂ㅴ呹㉖浊쉾⩳촬佨㭞䭦䥷췍ꇂ䓃숫埂⹮㙥曍쉉挽你㉲⌬焺䠱䘲䌫숻뇂兵慉␣杠ꇂ潋숱⛂슬⍹䩯煤湂卤넩䔭沥瀮墡強捪</w:t>
      </w:r>
      <w:r>
        <w:rPr/>
        <w:t>⢻</w:t>
      </w:r>
      <w:r>
        <w:rPr/>
        <w:t>ⵎ</w:t>
      </w:r>
      <w:r>
        <w:rPr/>
        <w:t>䝋㭂쉣烃祋颩先佌坅㡡⩪坾怵掘坃弥⥮㙦㉦쉩⨩畾歬戶扬砭뽲</w:t>
      </w:r>
      <w:r>
        <w:rPr/>
        <w:t>ꗍ</w:t>
      </w:r>
      <w:r>
        <w:rPr/>
        <w:t>숽숳떱眩䩕兊⍕䝥</w:t>
      </w:r>
      <w:r>
        <w:rPr/>
        <w:t>Ⳃ⡦</w:t>
      </w:r>
      <w:r>
        <w:rPr/>
        <w:t>쉗슩皣</w:t>
      </w:r>
      <w:r>
        <w:rPr/>
        <w:t>ⱌ</w:t>
      </w:r>
      <w:r>
        <w:rPr/>
        <w:t>칱捖戳壃ꅰ娳礪婷圥䡮单烂☱습㜪幒믂䐳㗂摠幵壃嚮祂顴숪㬳</w:t>
      </w:r>
      <w:r>
        <w:rPr/>
        <w:t>ꖬ</w:t>
      </w:r>
      <w:r>
        <w:rPr/>
        <w:t>撵㝤扟佷䕬⩯⧃ꇂ䙂ꌣ毂瞘쵈焺礪䡪啫싂췂</w:t>
      </w:r>
      <w:r>
        <w:rPr/>
        <w:t>⡢</w:t>
      </w:r>
      <w:r>
        <w:rPr/>
        <w:t>䡩斘㧂쉲呅畑个슱睐⤥滂䡇湮촴䵋䜱䀫捔㈴㡆塴暩쉭㉴挭桩晇湶堤숹歬⼺睢奮䝎磂㣂</w:t>
      </w:r>
      <w:r>
        <w:rPr/>
        <w:t>⢿</w:t>
      </w:r>
      <w:r>
        <w:rPr/>
        <w:t>쵅沱ꥱ䰸䎣儮幍뭷㝯⧂啰겘㍕玡䵄橇썰</w:t>
      </w:r>
      <w:r>
        <w:rPr/>
        <w:t>ꤪ</w:t>
      </w:r>
      <w:r>
        <w:rPr/>
        <w:t>㐸싃땬쉯ぢ扸쉬䱁㏂慪剕汧㝐㍑皘丶⍱䌫ꍎ쉨輯略潊㯍䱂㵰쉀氹灵枘䈷㕙䭋숴整䰳쉫㨨睦䮩矍슩⺿䡲ꍑ敤</w:t>
      </w:r>
      <w:r>
        <w:rPr/>
        <w:t>ⵣ</w:t>
      </w:r>
      <w:r>
        <w:rPr/>
        <w:t>喘㩬쉪牪슱併䩷卯墣㭣瀨㬸싂쉰㵆灏慤椮狎栩匦䍄뮣숰潮⸪⨸㉶숦癎縭쵳礤䭅䉸偃⥈䆡欤슡</w:t>
      </w:r>
      <w:r>
        <w:rPr/>
        <w:t>⡯</w:t>
      </w:r>
      <w:r>
        <w:rPr/>
        <w:t>㔲쉑湴⌷쉑眣扱</w:t>
      </w:r>
      <w:r>
        <w:rPr/>
        <w:t>ⵆ</w:t>
      </w:r>
      <w:r>
        <w:rPr/>
        <w:t>辏Ⓜ䀷䙗㠪갤摄煗䧍庣쉙恶쉗盂㵴</w:t>
      </w:r>
      <w:r>
        <w:rPr/>
        <w:t>⠣</w:t>
      </w:r>
      <w:r>
        <w:rPr/>
        <w:t>繍㭉뭰塎䥞싂뽈</w:t>
      </w:r>
      <w:r>
        <w:rPr/>
        <w:t>ꕄ</w:t>
      </w:r>
      <w:r>
        <w:rPr/>
        <w:t>䤫乍䴲ꆬ当仂瀤懂䩂㡷䁑摣辣⥃⌻㣂㏂⭲㕧欩㉕ぱ兪</w:t>
      </w:r>
      <w:r>
        <w:rPr/>
        <w:t>ⷂ</w:t>
      </w:r>
      <w:r>
        <w:rPr/>
        <w:t>쉦娰⹏奬哂䡵䔹⼣䫂娩斮悩⑲頶䅅⵴</w:t>
      </w:r>
      <w:r>
        <w:rPr/>
        <w:t>⡡</w:t>
      </w:r>
      <w:r>
        <w:rPr/>
        <w:t>ꇎ儩䫂꥚㩂</w:t>
      </w:r>
      <w:r>
        <w:rPr/>
        <w:t>ꥀ</w:t>
      </w:r>
      <w:r>
        <w:rPr/>
        <w:t>ꌤ땲㭐檥䈳쉟坰疏묵숩ㄷ祟⿂熏ꇃ轙印⺣堊⍉牐槃묥⹉㍖</w:t>
      </w:r>
      <w:r>
        <w:rPr/>
        <w:t>Ɫ</w:t>
      </w:r>
      <w:r>
        <w:rPr/>
        <w:t>夸쉫硤㡗㇂뽭顃渻⥨璣吤싂╪㑣숣其剡卉泂怹땰㕆ꌪ</w:t>
      </w:r>
      <w:r>
        <w:rPr/>
        <w:t>ꔷ</w:t>
      </w:r>
      <w:r>
        <w:rPr/>
        <w:t>䱢恱슥顦穨쉀숽灅楴慥⹫㕊恎䌨깕恎䯎幤匸♭싂䍀嘳쉱匩䥮♧䒱쉀</w:t>
      </w:r>
      <w:r>
        <w:rPr/>
        <w:t>ⵇ</w:t>
      </w:r>
      <w:r>
        <w:rPr/>
        <w:t>㨰⽹栴竂埂ꍲ촦䅮쉫㤯㔩悮㉀撵泂ꇂ⩣呉愽ㄲ恉砤䙸䝵㭅奥愬ꅘ浸┴</w:t>
      </w:r>
      <w:r>
        <w:rPr/>
        <w:t>ꤪ</w:t>
      </w:r>
      <w:r>
        <w:rPr/>
        <w:t>挨晐䙈⵨䕣싂唭㨻佀쉟쌣噤扞겱䝥涥㍭捕䬥汨쌦穗獰</w:t>
      </w:r>
      <w:r>
        <w:rPr/>
        <w:t>ⲣ</w:t>
      </w:r>
      <w:r>
        <w:rPr/>
        <w:t>瀵盍轣┤張盂⭓坭玩䝫䕢て䜪숥믂⿂⩹ꥭ㝰卙灡습숯⩙㑐䍄椻轞滂</w:t>
      </w:r>
      <w:r>
        <w:rPr/>
        <w:t>꤬</w:t>
      </w:r>
      <w:r>
        <w:rPr/>
        <w:t>䦬䐶⨨㑊습璬㩤礩棎帴넰摳䤷恫甪</w:t>
      </w:r>
      <w:r>
        <w:rPr/>
        <w:t>ⶵ</w:t>
      </w:r>
      <w:r>
        <w:rPr/>
        <w:t>㔥ꍣ㕞싂慉칷埃坖玥쏂彭깕㔹</w:t>
      </w:r>
      <w:r>
        <w:rPr/>
        <w:t>ⷂ</w:t>
      </w:r>
      <w:r>
        <w:rPr/>
        <w:t>婡䕢䘲溥쉵熩뽮媡幊䭦㔵걓</w:t>
      </w:r>
      <w:r>
        <w:rPr/>
        <w:t>ꤩ</w:t>
      </w:r>
      <w:r>
        <w:rPr/>
        <w:t>灸⪱喩쉟칐墿♑彯숸敱江⩪帴㇂䨷䡂㡬</w:t>
      </w:r>
      <w:r>
        <w:rPr/>
        <w:t>ꔪ</w:t>
      </w:r>
      <w:r>
        <w:rPr/>
        <w:t>昰쉃杠숹䡖轆竂摂入敲쉚⤥块硏긫䱰䑵갫疥戶瑩⭡䭌䟂깉矂接◂䵫佢倻</w:t>
      </w:r>
      <w:r>
        <w:rPr/>
        <w:t>ⱇ</w:t>
      </w:r>
      <w:r>
        <w:rPr/>
        <w:t>塈卓奷弣슬潐昶쉕</w:t>
      </w:r>
      <w:r>
        <w:rPr/>
        <w:t>ⴲ</w:t>
      </w:r>
      <w:r>
        <w:rPr/>
        <w:t>쉚쉞䕳水䡎畟䴶摨頮쉧啦걨</w:t>
      </w:r>
      <w:r>
        <w:rPr/>
        <w:t>ⱕ⯍</w:t>
      </w:r>
      <w:r>
        <w:rPr/>
        <w:t>䈵轆믂숷쉡楸무⽒百쉑㍖⍣灉ㅅ刪否焩牂䭎Ⓜ㥳䴵쉋伣優圲䝔</w:t>
      </w:r>
      <w:r>
        <w:rPr/>
        <w:t>ꥌ⚵</w:t>
      </w:r>
      <w:r>
        <w:rPr/>
        <w:t>摥炣침캘祸㥸奕げ⥦睌憩䤽橯숯榬温氤烂剨復礱婵⽄뮻怦쉌㥸穖车㑧㞬敾㈰椹㡔垏擂걂奊쉊뗍</w:t>
      </w:r>
      <w:r>
        <w:rPr/>
        <w:t>ⱈ</w:t>
      </w:r>
      <w:r>
        <w:rPr/>
        <w:t>䭆쉚偢㡰ꥴ⛂な⭲䀭㝚瑖睳曃숺懎頺㊬偑츮</w:t>
      </w:r>
      <w:r>
        <w:rPr/>
        <w:t>ꦵ</w:t>
      </w:r>
      <w:r>
        <w:rPr/>
        <w:t>灦捩썯娨⌵떣䊵恡숽猯♤潯恞偸㭚畾匰䨣㡨䍔䍳䔷䕇</w:t>
      </w:r>
      <w:r>
        <w:rPr/>
        <w:t>ꕚ</w:t>
      </w:r>
      <w:r>
        <w:rPr/>
        <w:t>䮿칈彍捓㵭流뗂㚥쉦塥顇掿쉵㵷썤抿ꍆ砱䌵妘⩵</w:t>
      </w:r>
      <w:r>
        <w:rPr/>
        <w:t>꤯</w:t>
      </w:r>
      <w:r>
        <w:rPr/>
        <w:t>嫂쉈眹㡦廂偺敋╵㙇㯂⽏䳂卂뮿お扨單婲숱㤲昣슣습⑮⑗墩⮬攫쉚</w:t>
      </w:r>
      <w:r>
        <w:rPr/>
        <w:t>ꖻ⩁</w:t>
      </w:r>
      <w:r>
        <w:rPr/>
        <w:t>嘣뾿杗㙖걒噡㑢싂填昮쉧剋彘㕣潊慶喬슻䵸梻쉠琬⽚㙙㟂䃂瑘サ暥䃎珂쉅⪘⬯淂䍰⒩焱녤吥繰꧎塃놘漤뽏杤渨◂</w:t>
      </w:r>
      <w:r>
        <w:rPr/>
        <w:t>⠬</w:t>
      </w:r>
      <w:r>
        <w:rPr/>
        <w:t>䑧欲</w:t>
      </w:r>
      <w:r>
        <w:rPr/>
        <w:t>⡠</w:t>
      </w:r>
      <w:r>
        <w:rPr/>
        <w:t>氷圭汮⹑㐫矎걄뼸硍愮恤</w:t>
      </w:r>
      <w:r>
        <w:rPr/>
        <w:t>⠯</w:t>
      </w:r>
      <w:r>
        <w:rPr/>
        <w:t>噘썚딻</w:t>
      </w:r>
      <w:r>
        <w:rPr/>
        <w:t>ꥇ♙</w:t>
      </w:r>
      <w:r>
        <w:rPr/>
        <w:t>瑢䒡佩싍㑦♳琨梩깓硔㭒䜊汴ꅨ䐬놩㌺佴췃쉟䨴</w:t>
      </w:r>
      <w:r>
        <w:rPr/>
        <w:t>ꔲ</w:t>
      </w:r>
      <w:r>
        <w:rPr/>
        <w:t>쉏숹⩬匫䡃産걩쉞쉰⑑秃쉓頤乤</w:t>
      </w:r>
      <w:r>
        <w:rPr/>
        <w:t>ꦣ</w:t>
      </w:r>
      <w:r>
        <w:rPr/>
        <w:t>쉙穥슮⧂䱋协穫橷轵〣㝂뗂䚮塹摟獷䅤潪㌪㨤妣矂䭳䝪⏎땖橵⍰뮿煏䁸內쌮쉸垘䀤杆㵪㝕⩁顎灄슡쉰㑪쉄㮻癚䭵奃䲱㜩秂灡畚䝭扅┹㈯걭獄␲</w:t>
      </w:r>
      <w:r>
        <w:rPr/>
        <w:t>ꦵ</w:t>
      </w:r>
      <w:r>
        <w:rPr/>
        <w:t>䈪䴭磂㵌䦱쵑⩓䍲倩ꏃ辏㉨乡䅏煠⨭㠺汎䛂䑧싂穉婋慸</w:t>
      </w:r>
      <w:r>
        <w:rPr/>
        <w:t>ꦿ</w:t>
      </w:r>
      <w:r>
        <w:rPr/>
        <w:t>㝺䑁䏂摏긽㨸滂㔸</w:t>
      </w:r>
      <w:r>
        <w:rPr/>
        <w:t>ꥊ</w:t>
      </w:r>
      <w:r>
        <w:rPr/>
        <w:t>悵⥳嗃䐩塟敇쉕뽭浕䕞桰</w:t>
      </w:r>
      <w:r>
        <w:rPr/>
        <w:t>ⵒ</w:t>
      </w:r>
      <w:r>
        <w:rPr/>
        <w:t>核繭슥杋䢻⩴땫噟습⥬硺믂稫塳䚏奂⼦犩爪䑸彩⬯睎㍈ꥧ桪꺩⽊塒牌♕澮㔣㋎</w:t>
      </w:r>
      <w:r>
        <w:rPr/>
        <w:t>ⱱ⨱Ⱶ</w:t>
      </w:r>
      <w:r>
        <w:rPr/>
        <w:t>瑫⨰憱祗佰⪥</w:t>
      </w:r>
      <w:r>
        <w:rPr/>
        <w:t>ꕵ</w:t>
      </w:r>
      <w:r>
        <w:rPr/>
        <w:t>妘䌶䦩충兹쵑歄恚犮☸䝳桾㮩抱牑⭡璣繢㥞噳╙厘⍟揂幤슘깹⛍䉋슻乣ꍒ숰㙈墵戦昣䶣␩攪彆牠卺猨⩞⿂숶硢田ꇂ㇃슻㉯畣</w:t>
      </w:r>
      <w:r>
        <w:rPr/>
        <w:t>ꕢ</w:t>
      </w:r>
      <w:r>
        <w:rPr/>
        <w:t>潉傱埂⍯䥸搲㴸䃂潾⫂怪昱殬쉕쉬⭥䉭窻묪問嘪㩳佧㍙촷㑭婒戮䱢㩋⭊䙐矎攺橌庩쉶㝔仃迂싂㡃⒏녣싂扅⹴ꅰ敏䵤扴兮漽䩾娭</w:t>
      </w:r>
      <w:r>
        <w:rPr/>
        <w:t>ⱑ</w:t>
      </w:r>
      <w:r>
        <w:rPr/>
        <w:t>ꔷ</w:t>
      </w:r>
      <w:r>
        <w:rPr/>
        <w:t>Ⱪ</w:t>
      </w:r>
      <w:r>
        <w:rPr/>
        <w:t>쉃獳煙㍋쉙쉡㗂柂捷堳䀥숸渵䝀㩥煍犘</w:t>
      </w:r>
      <w:r>
        <w:rPr/>
        <w:t>ꤷ</w:t>
      </w:r>
      <w:r>
        <w:rPr/>
        <w:t>䅗㉖⍺⭖䖣飂瑎䝎䛂⭖䥰</w:t>
      </w:r>
      <w:r>
        <w:rPr/>
        <w:t>⡕</w:t>
      </w:r>
      <w:r>
        <w:rPr/>
        <w:t>嚬촬㉳⑐潦嗂帳捘捙㪱뽧繶슮⍗栶啅眯〱儥轋牢䥵묥⩧輭楱쉬卡</w:t>
      </w:r>
      <w:r>
        <w:rPr/>
        <w:t>ⵈ</w:t>
      </w:r>
      <w:r>
        <w:rPr/>
        <w:t>뭘숦疱ꥱ喩偕쉦嚵쉠ꥲ怨楏ꄰ⺥䳂숯♲佋戱悬숥䎿⸰췂</w:t>
      </w:r>
      <w:r>
        <w:rPr/>
        <w:t>ꤻ</w:t>
      </w:r>
      <w:r>
        <w:rPr/>
        <w:t>㷂싂凃祂</w:t>
      </w:r>
      <w:r>
        <w:rPr/>
        <w:t>ꥆ</w:t>
      </w:r>
      <w:r>
        <w:rPr/>
        <w:t>畍쉥싂否㷂쵊䠦◍禱</w:t>
      </w:r>
      <w:r>
        <w:rPr/>
        <w:t>Ⱘ</w:t>
      </w:r>
      <w:r>
        <w:rPr/>
        <w:t>总숦ꄣ〪椩揂쵮㑟愵㑏汱参灖깐䃎ㄲ䢵슬澮╤瑇瑄硗뼮灚纱祥녣㵒䤣哂쉙䫃繎䵮㙎䬳唫쉕</w:t>
      </w:r>
      <w:r>
        <w:rPr/>
        <w:t>Ⳃ</w:t>
      </w:r>
      <w:r>
        <w:rPr/>
        <w:t>䑘㙤濂慴㘣㥸昦婍䥯쉴⭆쉶</w:t>
      </w:r>
      <w:r>
        <w:rPr/>
        <w:t>Ⳃ</w:t>
      </w:r>
      <w:r>
        <w:rPr/>
        <w:t>汨⩘穗뭬癪</w:t>
      </w:r>
      <w:r>
        <w:rPr/>
        <w:t>ꥒ</w:t>
      </w:r>
      <w:r>
        <w:rPr/>
        <w:t>ꍂ娩頽⭮츰䕖硄</w:t>
      </w:r>
      <w:r>
        <w:rPr/>
        <w:t>ꥄ⮿</w:t>
      </w:r>
      <w:r>
        <w:rPr/>
        <w:t>捭⧂㐪쉴⥨恈쉥쉤䬵깁╪兘㵤⩢녠乥쵂䠨兞搩坨䑂⭚싃湂柎</w:t>
      </w:r>
      <w:r>
        <w:rPr/>
        <w:t>ꥀ</w:t>
      </w:r>
      <w:r>
        <w:rPr/>
        <w:t>匵畳癰㑨㐴碣斘䕕偁捕弻쉱䀯⍑꺵咡䈶䱵柂쵯䌳睹灖쵸☲拂쌊碥컂</w:t>
      </w:r>
      <w:r>
        <w:rPr/>
        <w:t>ꤲ</w:t>
      </w:r>
      <w:r>
        <w:rPr/>
        <w:t>彞䊣䉀刨㍗獹䭮⭱䙳숦摫獒渳⑱咻用쉓䁚츸⌬싂桏</w:t>
      </w:r>
      <w:r>
        <w:rPr/>
        <w:t>ꥉ</w:t>
      </w:r>
      <w:r>
        <w:rPr/>
        <w:t>꺣姂杪墩㙹␫参橣⤮㙤쉧쎿슘⛍冣╏樶䘮쉗癖㵳昽䝮⤯吸ꥣ塮縯곂坭拍캬ꥤ무뽓썄⍐㬵⩦꧎彏㝍</w:t>
      </w:r>
      <w:r>
        <w:rPr/>
        <w:t>ꕠ⨸</w:t>
      </w:r>
      <w:r>
        <w:rPr/>
        <w:t>녉佑㜨썱㝩吲⑧㨱</w:t>
      </w:r>
      <w:r>
        <w:rPr/>
        <w:t>ⵅ</w:t>
      </w:r>
      <w:r>
        <w:rPr/>
        <w:t>ㅧ뽕帩㥍䱺唲뽅ꍠ⭔䋍奕숪</w:t>
      </w:r>
      <w:r>
        <w:rPr/>
        <w:t>⠹</w:t>
      </w:r>
      <w:r>
        <w:rPr/>
        <w:t>乊兌椰䧂卷乚儬㓂걯⭀颩楞╦咘䘩쉮劣煕幘ꅷ</w:t>
      </w:r>
      <w:r>
        <w:rPr/>
        <w:t>⠷</w:t>
      </w:r>
      <w:r>
        <w:rPr/>
        <w:t>㛍㔱坹頩搨까⸥呋嘩䉅䑭噰啧넪⭧</w:t>
      </w:r>
      <w:r>
        <w:rPr/>
        <w:t>Ⱔ</w:t>
      </w:r>
      <w:r>
        <w:rPr/>
        <w:t>곂㵬煐㕆乌싂刹剷㠵碩晊㉸乄瑭⽣参</w:t>
      </w:r>
      <w:r>
        <w:rPr/>
        <w:t>ꤹ</w:t>
      </w:r>
      <w:r>
        <w:rPr/>
        <w:t>伪敩놣넨⽗㯎╱做煘傥癳◂㑣</w:t>
      </w:r>
      <w:r>
        <w:rPr/>
        <w:t>ⵋ</w:t>
      </w:r>
      <w:r>
        <w:rPr/>
        <w:t>쵡痂䅕慶縨⮘Ⓕ祡⥷㝯剤啉桳숱祶␫汘元湕塸畐擂轗</w:t>
      </w:r>
      <w:r>
        <w:rPr/>
        <w:t>꧃</w:t>
      </w:r>
      <w:r>
        <w:rPr/>
        <w:t>䰤猹浠繚㵔쵚⑆曂歈坉걎䩃䨳⑐坭百⻂쉃䘷숶勂䝱쵤㜮壂瘳槂쉮潪䄻</w:t>
      </w:r>
      <w:r>
        <w:rPr/>
        <w:t>ⵧ</w:t>
      </w:r>
      <w:r>
        <w:rPr/>
        <w:t>䕕⭥係긽㉟搦⨦挳冘ね纮쉃䁠牷슻獵潤䓍䭳싂ぎ⑈渪䅄격漬㷂疵䵡</w:t>
      </w:r>
      <w:r>
        <w:rPr/>
        <w:t>ⴲ</w:t>
      </w:r>
      <w:r>
        <w:rPr/>
        <w:t>䝎嚱挥숵㔬㎿漶礽徏垿制⥾侘硺◂♮婋쉲㑊쉏䡦㡱婂䮡슮ꍶ乏轓ꅮ禵䵦䭩</w:t>
      </w:r>
      <w:r>
        <w:rPr/>
        <w:t>ꥈ</w:t>
      </w:r>
      <w:r>
        <w:rPr/>
        <w:t>丱願焹녏坚ㅨ숰㈲긥</w:t>
      </w:r>
      <w:r>
        <w:rPr/>
        <w:t>Ⱛⱏ</w:t>
      </w:r>
      <w:r>
        <w:rPr/>
        <w:t>嗂甪洯楈쉬破⬬怣丽㐲⫂쵳䘲⩲㉩先⌸特뿂㨤搣扒㙏繟㭕ꅀ牪瑋땑牓뽘戳禿磂</w:t>
      </w:r>
      <w:r>
        <w:rPr/>
        <w:t>ⰳ</w:t>
      </w:r>
      <w:r>
        <w:rPr/>
        <w:t>徵곂杹ꍩ㫎妏놩幚걆䵄婳슏潇쉬繁걉⥨</w:t>
      </w:r>
      <w:r>
        <w:rPr/>
        <w:t>ꤶ</w:t>
      </w:r>
      <w:r>
        <w:rPr/>
        <w:t>㐰쉳硔</w:t>
      </w:r>
      <w:r>
        <w:rPr/>
        <w:t>ⶥ</w:t>
      </w:r>
      <w:r>
        <w:rPr/>
        <w:t>㚬敦畬形쉗假湢慤⽑栴䭤伺乖乲쉦쉯䔴</w:t>
      </w:r>
      <w:r>
        <w:rPr/>
        <w:t>꧂</w:t>
      </w:r>
      <w:r>
        <w:rPr/>
        <w:t>当㝄㨪䈹㥘䓎쉥擂䲏</w:t>
      </w:r>
      <w:r>
        <w:rPr/>
        <w:t>ꕢ</w:t>
      </w:r>
      <w:r>
        <w:rPr/>
        <w:t>㭑矂䫃싂㢱⛍浠㷂弥仂⶘啇☱碩槂㏂穃⍭睷塯㜺晏琹壂瀬扥玥爫䩚扑䰣懂쉠츱㌩瑡㓂璣慀払敳呠決攤ㄹ剓䅚卸穗澩摬♰獆㴮⏂㉨ㄮ样䯂煫姂昽䜪猦숻ꌱ犣♇颮ꇂ敆</w:t>
      </w:r>
      <w:r>
        <w:rPr/>
        <w:t>ꕇ</w:t>
      </w:r>
      <w:r>
        <w:rPr/>
        <w:t>㤶䅆焩昱捾㠱쉉䛂京㍾⩌䁴쉋飂숨潉㗃婚瀣䔰批⎥䵷埍咩顟䓎味勂숰汹タ未ꇂ祕堣敍싂</w:t>
      </w:r>
      <w:r>
        <w:rPr/>
        <w:t>꧂</w:t>
      </w:r>
      <w:r>
        <w:rPr/>
        <w:t>係彖慂䰣涩꥚칶䱄㙮套恸⍀䠦㵈啠ꇍ楮氳쉍凂挻䃍灨㵷䠷㩅瀊橘慑竎焩桨顓牶瑫桫ꥰ偬䡩⹲桳呡촣㝗⻂扈䝈⹠縣䖩쉘块촯渴딩㝷晔套캘㚘搰䞏䠤ꌹ噁ꥬ堲皥칉㭴皿娳ひ塤僂仂䨬숬䰬涱䖩縪쉷㕀쉾惂⍭瀮砳㉙漫쉡</w:t>
      </w:r>
      <w:r>
        <w:rPr/>
        <w:t>⡴</w:t>
      </w:r>
      <w:r>
        <w:rPr/>
        <w:t>婷未頮䫂딬壂タ硑䐤劬焬쉔䝐쉥䰯燍</w:t>
      </w:r>
      <w:r>
        <w:rPr/>
        <w:t>⡨</w:t>
      </w:r>
      <w:r>
        <w:rPr/>
        <w:t>摭浆⻂嘤唳㯂숲湙쉈ふ䍠㫂♟캥幞싂㘰㐮爸奫廂彖㝡쉸䰺䩒쉕奓䵫쉬嗂熏슮䝇쉧幠숹㘮坶偟珂妩⵳湗䵀硴䈳捴椽橏䵱䁞쉂┭깆浰㪵䵔圤ꥴ</w:t>
      </w:r>
      <w:r>
        <w:rPr/>
        <w:t>ꦱ</w:t>
      </w:r>
      <w:r>
        <w:rPr/>
        <w:t>䅕</w:t>
      </w:r>
      <w:r>
        <w:rPr/>
        <w:t>ꕲ</w:t>
      </w:r>
      <w:r>
        <w:rPr/>
        <w:t>暡㌭焺쌨繠擂䓂㡋䑾痂믍⑭숭䖣뮬塯㍓딲頱瑗⩆睯溬숻狂扎┷㕷쉡▮爳㍳橖㩃껍㡘晙啷슱⭭⽮湔⩨湧䡕甽ꥲ</w:t>
      </w:r>
      <w:r>
        <w:rPr/>
        <w:t>ⵢ</w:t>
      </w:r>
      <w:r>
        <w:rPr/>
        <w:t>壂⤩潐ꥶ慲洳㩇汑ꆵ</w:t>
      </w:r>
      <w:r>
        <w:rPr/>
        <w:t>ꕂ</w:t>
      </w:r>
      <w:r>
        <w:rPr/>
        <w:t>啃㐯⥈䘶⸩칪뽔稥⛂⑍係</w:t>
      </w:r>
      <w:r>
        <w:rPr/>
        <w:t>ꦬ</w:t>
      </w:r>
      <w:r>
        <w:rPr/>
        <w:t>瀩칂</w:t>
      </w:r>
      <w:r>
        <w:rPr/>
        <w:t>꧂</w:t>
      </w:r>
      <w:r>
        <w:rPr/>
        <w:t>㑴슩싂䅋夸뽉</w:t>
      </w:r>
      <w:r>
        <w:rPr/>
        <w:t>ꔳ</w:t>
      </w:r>
      <w:r>
        <w:rPr/>
        <w:t>歖濍潯</w:t>
      </w:r>
      <w:r>
        <w:rPr/>
        <w:t>Ⱙ</w:t>
      </w:r>
      <w:r>
        <w:rPr/>
        <w:t>坖</w:t>
      </w:r>
      <w:r>
        <w:rPr/>
        <w:t>ⵒ⨽</w:t>
      </w:r>
      <w:r>
        <w:rPr/>
        <w:t>䭡啕㙚男啞顷啨櫂㞻頱楡摇䖻洩䙆灘欥匲썁⤪種䉂</w:t>
      </w:r>
      <w:r>
        <w:rPr/>
        <w:t>ⲣ</w:t>
      </w:r>
      <w:r>
        <w:rPr/>
        <w:t>㭭숶</w:t>
      </w:r>
      <w:r>
        <w:rPr/>
        <w:t>ꤶ</w:t>
      </w:r>
      <w:r>
        <w:rPr/>
        <w:t>唫⹩倷䍖⩒栽䓎䁑</w:t>
      </w:r>
      <w:r>
        <w:rPr/>
        <w:t>ꤦ</w:t>
      </w:r>
      <w:r>
        <w:rPr/>
        <w:t>け党轌湙⼴橶⴦牭㝓儮떮쌬㉉燎숸칒㑪㙨쉕瀣䍹瑔捙䭈爫㍺䩷㕋겿칤甯쉹䝥机䥗䐯䡕⩏参녱걃㴭ぺ擂煾㥶䀩剹泂灡坕쉶捁숮儮帯猻桧慃㯂㍣䈦</w:t>
      </w:r>
      <w:r>
        <w:rPr/>
        <w:t>꧃Ⓕ</w:t>
      </w:r>
      <w:r>
        <w:rPr/>
        <w:t>쉊뽷</w:t>
      </w:r>
      <w:r>
        <w:rPr/>
        <w:t>ⱀ</w:t>
      </w:r>
      <w:r>
        <w:rPr/>
        <w:t>搪秂䶥畏兦吶恱쉅쉗䭉䁗⵬庱ꥣ䨨䑕쵟穎ㅬ쉊瞿欱類촦癭瑊彊斩戳뽐塣싂䒣㴴欽璣颵걤克䵬欬迂쉟仂晑⪵㇂彖塌㍲輵媮䑕</w:t>
      </w:r>
      <w:r>
        <w:rPr/>
        <w:t>ꥀ</w:t>
      </w:r>
      <w:r>
        <w:rPr/>
        <w:t>䕸㤬숥걳楆䤭琱䖏怸晫넥㩢儫汫쎩卾슬땭⸫⸵䥭䘻仂沥⫃彫呔㑂䩹⨰涡쉔䙆癄䇂睖䩬</w:t>
      </w:r>
      <w:r>
        <w:rPr/>
        <w:t>ⵙ</w:t>
      </w:r>
      <w:r>
        <w:rPr/>
        <w:t>⠰</w:t>
      </w:r>
      <w:r>
        <w:rPr/>
        <w:t>儷体湩ꥨ䃂⥾偺扭╞긶敚쉫汪ꌺ旂䕸㴶然横曂◂䳎䕬仍噂촦䡢䩮囎㧂딦䦱⥥㙣棂쉟歯⥨牢佭쉩춣⪩偂摵哂稳⑍싂䵐䯂恉⏂穨搲灡噳嘨习♭</w:t>
      </w:r>
      <w:r>
        <w:rPr/>
        <w:t>꧂</w:t>
      </w:r>
      <w:r>
        <w:rPr/>
        <w:t>㝷女带窏硕</w:t>
      </w:r>
      <w:r>
        <w:rPr/>
        <w:t>꥓</w:t>
      </w:r>
      <w:r>
        <w:rPr/>
        <w:t>䍹⒡쌷䩀䱳ꍥ楀♋ꅗ぀칇</w:t>
      </w:r>
      <w:r>
        <w:rPr/>
        <w:t>ⱋ</w:t>
      </w:r>
      <w:r>
        <w:rPr/>
        <w:t>匭樰漴䑃䤊䘻䏂礭凂䁴숷渣꥚嘴㘥㗂正숤⑗⪩幗墩䥮</w:t>
      </w:r>
      <w:r>
        <w:rPr/>
        <w:t>ⶻ</w:t>
      </w:r>
      <w:r>
        <w:rPr/>
        <w:t>囂땄습䛂쌤</w:t>
      </w:r>
      <w:r>
        <w:rPr/>
        <w:t>ⷎ</w:t>
      </w:r>
      <w:r>
        <w:rPr/>
        <w:t>㵄楇ꍅ㉲⼱췂쉸颵晸䩺㷂䭫䴻唷捤桄♺橕慤吮ㆣ泂뽐䤦㮥泂婸桦</w:t>
      </w:r>
      <w:r>
        <w:rPr/>
        <w:t>⡌</w:t>
      </w:r>
      <w:r>
        <w:rPr/>
        <w:t>画櫂撿㦥땟⚵䅍⴪炵景繯䭾쉓싃</w:t>
      </w:r>
      <w:r>
        <w:rPr/>
        <w:t>Ⳃ</w:t>
      </w:r>
      <w:r>
        <w:rPr/>
        <w:t>䈳樲㙋刨㝺촲쉌䉮ꄬ懂懃ꅟ</w:t>
      </w:r>
      <w:r>
        <w:rPr/>
        <w:t>ꔱ</w:t>
      </w:r>
      <w:r>
        <w:rPr/>
        <w:t>捓戻刹</w:t>
      </w:r>
      <w:r>
        <w:rPr/>
        <w:t>⠪</w:t>
      </w:r>
      <w:r>
        <w:rPr/>
        <w:t>噮畋䮬斩机㇂걗祈劘⤽抣䟂⹺놥䭦䅐㍩㢮㛃</w:t>
      </w:r>
      <w:r>
        <w:rPr/>
        <w:t>⢏</w:t>
      </w:r>
      <w:r>
        <w:rPr/>
        <w:t>ꄸ쉪슘䣂獆㭧⺣〬噯偢ꍔ싂勂䑍爳䭠搤辩숭䳂꺿彎帴浯㘣澵穡朹쉲⫂偗쉑䓂䚻䟎慶何祌쉑昭墥摡◂䙚枮恫轷飃⩬种㩬㐣딸縳婌㭵ㄥ㍲愱쉐뭊硍珂㵓洺⶿匦奘䁩柂싂⪿滂</w:t>
      </w:r>
      <w:r>
        <w:rPr/>
        <w:t>꥓ⷂ</w:t>
      </w:r>
      <w:r>
        <w:rPr/>
        <w:t>摳겿輷䑤ꌩ</w:t>
      </w:r>
      <w:r>
        <w:rPr/>
        <w:t>⡔</w:t>
      </w:r>
      <w:r>
        <w:rPr/>
        <w:t>挦</w:t>
      </w:r>
      <w:r>
        <w:rPr/>
        <w:t>⢣☱</w:t>
      </w:r>
      <w:r>
        <w:rPr/>
        <w:t>ꄪ獯穞兕ㅌ啁旂뼬⬻㝹顎쉵卟♧〪嗂깺稲⽓橆컎扚춮</w:t>
      </w:r>
      <w:r>
        <w:rPr/>
        <w:t>⡦</w:t>
      </w:r>
      <w:r>
        <w:rPr/>
        <w:t>穎矎</w:t>
      </w:r>
      <w:r>
        <w:rPr/>
        <w:t>ꥉ</w:t>
      </w:r>
      <w:r>
        <w:rPr/>
        <w:t>䱀捕楸扱쉕埍</w:t>
      </w:r>
      <w:r>
        <w:rPr/>
        <w:t>⣍</w:t>
      </w:r>
      <w:r>
        <w:rPr/>
        <w:t>ㅭ愵㝨䉢祴⬤樤埂꺏썅権摰䧂桊슱堲ꅴ␪슱믂䅰䭂◂䅉場Ⓜ塕漬㐱⸫偓顸䱤轒空䉐㉉츶⨥㙯䣂㭋⽓⩲橕⨹報싂㏂樰浟塱圵娣佅畈旂瑍㪩䶿弪⪬㵾</w:t>
      </w:r>
      <w:r>
        <w:rPr/>
        <w:t>ⰲ</w:t>
      </w:r>
      <w:r>
        <w:rPr/>
        <w:t>碱忂硟礪땔係</w:t>
      </w:r>
      <w:r>
        <w:rPr/>
        <w:t>ꗎ</w:t>
      </w:r>
      <w:r>
        <w:rPr/>
        <w:t>顕杓番皩頣搰뽈穈</w:t>
      </w:r>
      <w:r>
        <w:rPr/>
        <w:t>ⱡ⎘</w:t>
      </w:r>
      <w:r>
        <w:rPr/>
        <w:t>噋쉶嗂ꇂ䭟稯⤳颻煓䍴繠弩쉦㊻䙥噷歋칗싎</w:t>
      </w:r>
      <w:r>
        <w:rPr/>
        <w:t>ꤸ</w:t>
      </w:r>
      <w:r>
        <w:rPr/>
        <w:t>淍</w:t>
      </w:r>
      <w:r>
        <w:rPr/>
        <w:t>꧂</w:t>
      </w:r>
      <w:r>
        <w:rPr/>
        <w:t>楨呁ꇂ</w:t>
      </w:r>
      <w:r>
        <w:rPr/>
        <w:t>ꕷ</w:t>
      </w:r>
      <w:r>
        <w:rPr/>
        <w:t>瘸杹㥀歲썣獧╃䵍⨻⎏䳂㕺晊㔫ꎡ䝃깎吪묯⭢娲唸⨳熮輯슻䙒슿䙁䛂䅌猸〲숫怶ꄹ䗍䝢</w:t>
      </w:r>
      <w:r>
        <w:rPr/>
        <w:t>ꕋ</w:t>
      </w:r>
      <w:r>
        <w:rPr/>
        <w:t>周浙倫挸녁恓瓃츨橪仂摅丹㑕轑䵺椦┽쉇湖☭㣂뽺䄦买쉓椨匫䄪㠲䒮削瑷䛂⻂䑕焪歂㐰䅌䗂췂ꍳ娲楁ㅕつ네䜯硴頦晅繃숦㯂旂䰥</w:t>
      </w:r>
      <w:r>
        <w:rPr/>
        <w:t>ꕙ</w:t>
      </w:r>
      <w:r>
        <w:rPr/>
        <w:t>䰳晦⨸⍂䄳慭繭睺呅㠪䵚⪩楸</w:t>
      </w:r>
      <w:r>
        <w:rPr/>
        <w:t>ⱍ</w:t>
      </w:r>
      <w:r>
        <w:rPr/>
        <w:t>캣姂偦䝭⪻뼸漨縣䔳쉌㌩뭇か恮愭吶潢䉐琣ꍲ㩒䕄</w:t>
      </w:r>
      <w:r>
        <w:rPr/>
        <w:t>⡌⴦</w:t>
      </w:r>
      <w:r>
        <w:rPr/>
        <w:t>徘䠰㣂昦扰゘睺睚⑤浀廂쉍獆⨸䠵摬⭒潸쉩ㅳ灙</w:t>
      </w:r>
      <w:r>
        <w:rPr/>
        <w:t>ⱑ⩞</w:t>
      </w:r>
      <w:r>
        <w:rPr/>
        <w:t>걨汁⧂迂祵塞愤㡂쉀䢩彾瑾쉘頺㴷樦睄猻疮</w:t>
      </w:r>
      <w:r>
        <w:rPr/>
        <w:t>ⵎ</w:t>
      </w:r>
      <w:r>
        <w:rPr/>
        <w:t>䩋쌮㈲㜊䕔恒睈到뽺傻㩮㝬㥶뽄䡳⫂썣㤰ꥠ畚䘩檡摹䞡⪩⫂庱쉖慎猶嗂坭塃捪顑煉佂숸䬲⩌㘰戭숣彘츻牪㨻䕖⼸顲㤺㤺</w:t>
      </w:r>
      <w:r>
        <w:rPr/>
        <w:t>ꕉ</w:t>
      </w:r>
      <w:r>
        <w:rPr/>
        <w:t>ꌱ㐺㙎爪圱彡</w:t>
      </w:r>
      <w:r>
        <w:rPr/>
        <w:t>⠪</w:t>
      </w:r>
      <w:r>
        <w:rPr/>
        <w:t>䮩</w:t>
      </w:r>
      <w:r>
        <w:rPr/>
        <w:t>ⰻ</w:t>
      </w:r>
      <w:r>
        <w:rPr/>
        <w:t>㭂숮桸쉂埂慔</w:t>
      </w:r>
      <w:r>
        <w:rPr/>
        <w:t>ⱟ</w:t>
      </w:r>
      <w:r>
        <w:rPr/>
        <w:t>ꕕ</w:t>
      </w:r>
      <w:r>
        <w:rPr/>
        <w:t>硩摈埂哂溣爦땥ꥭ磂뿂녎彗樥楲兺睳夰⮡姂㐹瑅湭㬵倲㪩</w:t>
      </w:r>
      <w:r>
        <w:rPr/>
        <w:t>ꕊ</w:t>
      </w:r>
      <w:r>
        <w:rPr/>
        <w:t>疡䙱쉦洱깞倯⾡䩬쉎値⥌嘷獺䪏彐㑳栱捔䭺녭䑁쌮辿㍕桞妻濂쌫䘳츶⭮쵅水ꍰ敕쉀ヂ楳㎩쉲惍♳婨迂畖䣂䁮</w:t>
      </w:r>
      <w:r>
        <w:rPr/>
        <w:t>Ɱ⹾</w:t>
      </w:r>
      <w:r>
        <w:rPr/>
        <w:t>睠</w:t>
      </w:r>
      <w:r>
        <w:rPr/>
        <w:t>⡑</w:t>
      </w:r>
      <w:r>
        <w:rPr/>
        <w:t>乕璡橔⯂⹫㑆䧂剰쉾ㅣ⩯㵙妻穯ꍷ傏塤剎摭㵃住燂浾㕸숯畅幭╭⹚</w:t>
      </w:r>
      <w:r>
        <w:rPr/>
        <w:t>⠳</w:t>
      </w:r>
      <w:r>
        <w:rPr/>
        <w:t>슮⍌习彥쉅㙀楚뮬⨹繾優겏ざ숲猯⪿㭑湢轂畖㩺䉮깸汆숤㑐吳숥牆㐰㨴ꅴ娪携묭偤慖걇摵桍湈䗂⬬碩썃匶㋂散浸䡄勂倽⌺䥞</w:t>
      </w:r>
      <w:r>
        <w:rPr/>
        <w:t>⢘</w:t>
      </w:r>
      <w:r>
        <w:rPr/>
        <w:t>淂穒妱㤻㕦敷䱄ꥪ숫曂</w:t>
      </w:r>
      <w:r>
        <w:rPr/>
        <w:t>ⴵ</w:t>
      </w:r>
      <w:r>
        <w:rPr/>
        <w:t>㛂扣쉟쉨琽䥲䔯轢弱츫꥕⻂㕈係뽞숰䭎瑞뭸㝙南塩⽵偱㘺炘⍃䥣깎判䢿睙碻汧쉹畷쉐쉓敁䓂䱐䍤測啡</w:t>
      </w:r>
      <w:r>
        <w:rPr/>
        <w:t>ⲱ</w:t>
      </w:r>
      <w:r>
        <w:rPr/>
        <w:t>䡔桅</w:t>
      </w:r>
      <w:r>
        <w:rPr/>
        <w:t>ꤰ</w:t>
      </w:r>
      <w:r>
        <w:rPr/>
        <w:t>숦矃㫂㍣烂智쉄煏ꄽ暻</w:t>
      </w:r>
      <w:r>
        <w:rPr/>
        <w:t>Ⱛ</w:t>
      </w:r>
      <w:r>
        <w:rPr/>
        <w:t>㢩睺佗〰╞䄤匨偟硟獇䗂昮㕸䥖橂池輹䝉氣ꍉ䤱싃辏㝩갮扶ꥱꅁ䝰繶卆쉾</w:t>
      </w:r>
      <w:r>
        <w:rPr/>
        <w:t>ⴭ</w:t>
      </w:r>
      <w:r>
        <w:rPr/>
        <w:t>挥唽抮╈ꌸ犬녚㶡걋縹砸慹畢ヂ杅ꌷ匩暩㥳</w:t>
      </w:r>
      <w:r>
        <w:rPr/>
        <w:t>ꖿ</w:t>
      </w:r>
      <w:r>
        <w:rPr/>
        <w:t>颬扑颱弩㮱</w:t>
      </w:r>
      <w:r>
        <w:rPr/>
        <w:t>ⶥ</w:t>
      </w:r>
      <w:r>
        <w:rPr/>
        <w:t>췂繴썄썪쵶숬塈䑙媏匷㘦㥾橋拂╯⼩</w:t>
      </w:r>
      <w:r>
        <w:rPr/>
        <w:t>⣂</w:t>
      </w:r>
      <w:r>
        <w:rPr/>
        <w:t>洮䱮䈭慮用渪正棂㈷⻂晟썇슣㥮⵴쉂城婋皵䫂뭹㝨洪杷쉄䋂帩뾬ꍱ㨵敺쵙칪垱䥗伫쎩䙪썮彷佮䜩㜤믍숰煪䐮ꅙ㊡긽▩쉃卅ꍍ慬硞搱晦쉃䝡瀬偙ꅡ㍯睖ㄪ䱢唴偌敚깴狍汨䔪䋂칕</w:t>
      </w:r>
      <w:r>
        <w:rPr/>
        <w:t>ꔷ</w:t>
      </w:r>
      <w:r>
        <w:rPr/>
        <w:t>剠恨</w:t>
      </w:r>
      <w:r>
        <w:rPr/>
        <w:t>ꔭ</w:t>
      </w:r>
      <w:r>
        <w:rPr/>
        <w:t>쉫塕⬦煡畣硈㵸쉊奔싂朽㕪㭏挷♹桩朴穴杮漸偘㕖䥮촵繉䝷뗂抡愶</w:t>
      </w:r>
      <w:r>
        <w:rPr/>
        <w:t>ꕊ</w:t>
      </w:r>
      <w:r>
        <w:rPr/>
        <w:t>㍯横求ㅌ敢䊵㝰⹇껂⍨䜹⍨泍㪏漤㗂厮擂媻묨뭰甥䉶矂个촸煚㨊㙊⎻쉺쵀敞怽奟뽎昨束㘱䩺껂䭟╚♔䌣䕇⭥墩칦浫塕歗橡ꥵ쉯奧畊䱸澬</w:t>
      </w:r>
      <w:r>
        <w:rPr/>
        <w:t>ⱂ</w:t>
      </w:r>
      <w:r>
        <w:rPr/>
        <w:t>壂땓摣硟㬥㍠걺題㞩獗갻썒摙秂晕页春材⭏䌥唰喘栨䙊䍲</w:t>
      </w:r>
      <w:r>
        <w:rPr/>
        <w:t>ꤦ</w:t>
      </w:r>
      <w:r>
        <w:rPr/>
        <w:t>㩚쏎ㅵ倸䩁剃旂払ꥲ䍋憵䗂쉠뇂㶏숲犱楒剤䵊숭癊术硵暻⥫㑲쉢痂乬坲甥䥵싂슮縲偄⤳䮡⥋掱㍡䤬席幫戤䙦䥂焬扠皘⽫娪⭗磂䔣潎彷烂晶숽⨭╢뽲쉷㭇⏂㙘灚太칢桇⤣</w:t>
      </w:r>
      <w:r>
        <w:rPr/>
        <w:t>ꦘ</w:t>
      </w:r>
      <w:r>
        <w:rPr/>
        <w:t>祒㐪剐睓秂戱쉀䰽伽쉺䤪䕥桮㘭惂숵媩漲싂䱄숯仂晪쉺灙特㕂싂䁤슱䅏僂쉤䁈㵗녤恨栣쉣獧쉗䞻숲⥵⾿㍩繀싍擂㟂딵ね칁쉅懂⸺㦣쉲嚡䢵汄싂毂쉅깖⭑欨顙숤䀶䊘㵄쉀ꍔ♀湎⽌싂</w:t>
      </w:r>
      <w:r>
        <w:rPr/>
        <w:t>ꥑ</w:t>
      </w:r>
      <w:r>
        <w:rPr/>
        <w:t>楚欪㈺怷偕숷戯㙬怮均䕗牐⮣晸乾彏捲㗎䅍繦쉏䑔㍷㘯땮咩쵩癹㭊䕮捺㠷椣⥟쉆䵒乍坹</w:t>
      </w:r>
      <w:r>
        <w:rPr/>
        <w:t>ⷎ␥</w:t>
      </w:r>
      <w:r>
        <w:rPr/>
        <w:t>机摘敃穬垣楕컂䀽沩殘䔣惂壂ꍟ燂⍾╕焽漷⽄卮栬</w:t>
      </w:r>
      <w:r>
        <w:rPr/>
        <w:t>ꔮ</w:t>
      </w:r>
      <w:r>
        <w:rPr/>
        <w:t>濂撩쉤縮ꅉ㑨⼨䩧束䡴녓湲㩢⧍䀳쉘䩋㙈搸쉴捡婷桂奡⤰卺㞵╡쉬瀵灦㡶㝚♉칢剖拃㉒在㭎딮湍쉊婍帴ꥨ攭⤳佪䓂湒洮㫂䂻偠戱䦩浴</w:t>
      </w:r>
      <w:r>
        <w:rPr/>
        <w:t>ꕣ</w:t>
      </w:r>
      <w:r>
        <w:rPr/>
        <w:t>扪⥾䧂쉩㖏⸨淂悘硙绂瀵牕び瘩泂걏㭞啍㥤⽠獦欱婹꥚兪穾ヂ彳⬴䑬晕䙸櫂쉑灂捄</w:t>
      </w:r>
      <w:r>
        <w:rPr/>
        <w:t>⡈</w:t>
      </w:r>
      <w:r>
        <w:rPr/>
        <w:t>ꄶ攦摆穅⽘Ⓙ녈磂⩣</w:t>
      </w:r>
      <w:r>
        <w:rPr/>
        <w:t>꤫⹋⑋⹆</w:t>
      </w:r>
      <w:r>
        <w:rPr/>
        <w:t>녭숽㩐げ땥㕲썋幺⏂⼻㐹⪘㍳噄䩨䉭숻䡷㷂쉗쉤匳⭑䕱硋칁䍋䁠㵪⩴彂쏂䴺獎㴲㐪区昪煾걘散⻂整⍴ꎏ䯂⥘䉐싂㊣䴺樺깳ば奣갸쉞⭣䱀걘</w:t>
      </w:r>
      <w:r>
        <w:rPr/>
        <w:t>꧂</w:t>
      </w:r>
      <w:r>
        <w:rPr/>
        <w:t>䲘⨺ꅺ爵</w:t>
      </w:r>
      <w:r>
        <w:rPr/>
        <w:t>ⱥ</w:t>
      </w:r>
      <w:r>
        <w:rPr/>
        <w:t>깁獓へ䉡㩞깹ㄻ㷂墵숨䀵ꍖ썶呷櫃㍬⎵슩쉮湋㙞땤㷂뾘畓쵍乮⍁抱䘣㐣㠥噗쉺甶⑫娻숻晳挩걱帳숦瑯ꥴ슮摇炩⼪뭌窻㡣⩊噌傏ꥫ숭䑀⩇걨䌩仂怊狂顨⬤</w:t>
      </w:r>
      <w:r>
        <w:rPr/>
        <w:t>ꕀ</w:t>
      </w:r>
      <w:r>
        <w:rPr/>
        <w:t>助入</w:t>
      </w:r>
      <w:r>
        <w:rPr/>
        <w:t>ꕈ</w:t>
      </w:r>
      <w:r>
        <w:rPr/>
        <w:t>䝆쉣浣啓㯂숱쉰╾牷㍣ㅨ</w:t>
      </w:r>
      <w:r>
        <w:rPr/>
        <w:t>ⵟ</w:t>
      </w:r>
      <w:r>
        <w:rPr/>
        <w:t>㭚썃ㄳ䭯勎祆沩깣睰숤幟╹昨䁄啧㢣뿂쉂⩇溱ꇂ時㥎㑾㝡⤩殥撵㝯杁㔸</w:t>
      </w:r>
      <w:r>
        <w:rPr/>
        <w:t>ꗂ</w:t>
      </w:r>
      <w:r>
        <w:rPr/>
        <w:t>没䰨塕佡슥䶣䋃〉</w:t>
      </w:r>
      <w:r>
        <w:rPr/>
        <w:t>⡺</w:t>
      </w:r>
      <w:r>
        <w:rPr/>
        <w:t>橓숴睧墩䠷牂掿癘噆깨ꅇ䏂㕙癘繺擃뼲⑧乣녋㡂磂ꇂ⭬쏎䱙</w:t>
      </w:r>
      <w:r>
        <w:rPr/>
        <w:t>ⵠ</w:t>
      </w:r>
      <w:r>
        <w:rPr/>
        <w:t>硱⏂噱䀫喵㭾숻뽑䄻斡挬玬䫍뭇㶿䥴畬畔䀪⑨歩겣슮ꇎ쉱ꥪ쌺卯㡾擂</w:t>
      </w:r>
      <w:r>
        <w:rPr/>
        <w:t>ⵁ</w:t>
      </w:r>
      <w:r>
        <w:rPr/>
        <w:t>㡶漫쉔半繁稣㙯䥰䨬㭖颻쉷쉄佰䑦从㄰</w:t>
      </w:r>
      <w:r>
        <w:rPr/>
        <w:t>ⲩ</w:t>
      </w:r>
      <w:r>
        <w:rPr/>
        <w:t>㣂繐坞忂䌷獉슥⩌䢩單㥀圹</w:t>
      </w:r>
      <w:r>
        <w:rPr/>
        <w:t>⡱⩢</w:t>
      </w:r>
      <w:r>
        <w:rPr/>
        <w:t>㕫䨪넨瑒愥䝡息䍧係挹</w:t>
      </w:r>
      <w:r>
        <w:rPr/>
        <w:t>ꥌ⶘</w:t>
      </w:r>
      <w:r>
        <w:rPr/>
        <w:t>⾵싂桓슱ꥰ⬣䵪⨤⥖쎡</w:t>
      </w:r>
      <w:r>
        <w:rPr/>
        <w:t>ꦣ</w:t>
      </w:r>
      <w:r>
        <w:rPr/>
        <w:t>㑴䝶슩癸㚡狂⵬医癥迂悵刺恦☴녇彴求㍴쉁窏硋繤䅋瓂杨䯂⥳㮡廂䄪晊㴲坞䅇◍칮건㓎</w:t>
      </w:r>
      <w:r>
        <w:rPr/>
        <w:t>⠤</w:t>
      </w:r>
      <w:r>
        <w:rPr/>
        <w:t>侬⫃空繖ㅫ㙟㵰揂싂</w:t>
      </w:r>
      <w:r>
        <w:rPr/>
        <w:t>ꔴ</w:t>
      </w:r>
      <w:r>
        <w:rPr/>
        <w:t>䗂䠨싂录뽋幡╣ꎮ넱㩰ꄪ㦏涩쎻☣瘽仂䤴싂쉢싂併垮쵌捸嘰摒㘮温㍯忂櫂쉃䡯乱♲쉈썺쉹䓂⏂㭭슩飂</w:t>
      </w:r>
      <w:r>
        <w:rPr/>
        <w:t>ꦘ⹗</w:t>
      </w:r>
      <w:r>
        <w:rPr/>
        <w:t>䍷桅쉉ꅦ祅䅄䧂㦱䩈彁묯悏ꅟ厩쉞垡㯂䅠幦쉸欸琦䜣걉幞䭘ꍏ䝴쉑礴썟欫</w:t>
      </w:r>
      <w:r>
        <w:rPr/>
        <w:t>꧂⸣</w:t>
      </w:r>
      <w:r>
        <w:rPr/>
        <w:t>녗긯摵㍎㴲顥㥰捅捾䱂㕸⏂쉟┨⥖䉁急狂稺䙯⽧飂娶⫂숷䱫敄瘦</w:t>
      </w:r>
      <w:r>
        <w:rPr/>
        <w:t>ꕚ</w:t>
      </w:r>
      <w:r>
        <w:rPr/>
        <w:t>杅䩏噬䍡瘦</w:t>
      </w:r>
      <w:r>
        <w:rPr/>
        <w:t>ꦻ</w:t>
      </w:r>
      <w:r>
        <w:rPr/>
        <w:t>⾩뭇⬲䣂䠨瓍㜨갩ꥷ㕉㑄硐뭸癚♗婹渱쉔䱘䝅瞘쉰</w:t>
      </w:r>
      <w:r>
        <w:rPr/>
        <w:t>⡓⨥</w:t>
      </w:r>
      <w:r>
        <w:rPr/>
        <w:t>㟂澬</w:t>
      </w:r>
      <w:r>
        <w:rPr/>
        <w:t>ꔱ</w:t>
      </w:r>
      <w:r>
        <w:rPr/>
        <w:t>썸瘽顖噆뿂♎毂䵌姂숪洵⸭⽠縶</w:t>
      </w:r>
      <w:r>
        <w:rPr/>
        <w:t>꧍</w:t>
      </w:r>
      <w:r>
        <w:rPr/>
        <w:t>涘奎슣佭䧍갦幚㡾䢮敖걬厏ꏃ쉠憱쉟㣂䵢쉓곂땪㕹䲣쉭㔥匱摚쉢꥙湸輮싂䝶䟂뭤䠲䧃犘偫唰渵瀷䰴瑞参扶㝗垘䀬怶㉎⑩⬱係춡琦牂넪拂䜽迃澩딯磂㥡桤堨</w:t>
      </w:r>
      <w:r>
        <w:rPr/>
        <w:t>⡰</w:t>
      </w:r>
      <w:r>
        <w:rPr/>
        <w:t>㤴</w:t>
      </w:r>
      <w:r>
        <w:rPr/>
        <w:t>ꕧ</w:t>
      </w:r>
      <w:r>
        <w:rPr/>
        <w:t>卺哃㔣桓执㋂仂癴嗂┵坊圭煙曂㫎♉</w:t>
      </w:r>
      <w:r>
        <w:rPr/>
        <w:t>Ɑ</w:t>
      </w:r>
      <w:r>
        <w:rPr/>
        <w:t>㧃㈹㜨䨪츪㮏呅쉾㝫佟◂杔딨区⌴㭑⽎䓃촻䅹坪⫂慈습㭧뭠慟泂</w:t>
      </w:r>
      <w:r>
        <w:rPr/>
        <w:t>Ⳃ</w:t>
      </w:r>
      <w:r>
        <w:rPr/>
        <w:t>뇂䫍礫ㄨ⥆숵ꍡ</w:t>
      </w:r>
      <w:r>
        <w:rPr/>
        <w:t>ꕭ</w:t>
      </w:r>
      <w:r>
        <w:rPr/>
        <w:t>슿⭗漺㤭㕙䤹⹦숬⤊坙㡨帷䡣秃㘩츺⹨抿걉㙗뼣湓뭦兊啡</w:t>
      </w:r>
      <w:r>
        <w:rPr/>
        <w:t>ꗍ</w:t>
      </w:r>
      <w:r>
        <w:rPr/>
        <w:t>숱㧂</w:t>
      </w:r>
      <w:r>
        <w:rPr/>
        <w:t>ꦱ</w:t>
      </w:r>
      <w:r>
        <w:rPr/>
        <w:t>䅌칄䲱牗㏂惂㍷顬穑䕐縺數兵슬䢬弸垬䦩奦ゥ䁵⩀⑁ꅦ뭭숮㥫</w:t>
      </w:r>
      <w:r>
        <w:rPr/>
        <w:t>ⵠ</w:t>
      </w:r>
      <w:r>
        <w:rPr/>
        <w:t>䰪뭵焫瑀捧㕙ꥦ뿂恭⭥쎮飍</w:t>
      </w:r>
      <w:r>
        <w:rPr/>
        <w:t>ⱆ</w:t>
      </w:r>
      <w:r>
        <w:rPr/>
        <w:t>序䉃☨쌽噄쉃䈤뭮参灊숷쉁</w:t>
      </w:r>
      <w:r>
        <w:rPr/>
        <w:t>ꦥ</w:t>
      </w:r>
      <w:r>
        <w:rPr/>
        <w:t>컂䴺幪轍㶏⪩</w:t>
      </w:r>
      <w:r>
        <w:rPr/>
        <w:t>ⰰ</w:t>
      </w:r>
      <w:r>
        <w:rPr/>
        <w:t>牨㓂幗渦㷂纘䙈⩵穷剎㩓슻㑔㬹啚乹竂懂橦䕸庬椷䪿㡾哂⬪弪䭉䱥㥑嚩摱坌슏愬䅇쉫㙉㙩㚬싂㕷启쉵뭨쉏甥</w:t>
      </w:r>
      <w:r>
        <w:rPr/>
        <w:t>ꕉ</w:t>
      </w:r>
      <w:r>
        <w:rPr/>
        <w:t>晕歊㐶쉕㉑㬸碩⽉漷晟ꏂ支뮩䝞稷琳䀺手ꄫ倬楏こꏂ⩟쉒㭍晈框</w:t>
      </w:r>
      <w:r>
        <w:rPr/>
        <w:t>⡯</w:t>
      </w:r>
      <w:r>
        <w:rPr/>
        <w:t>䑐顚懂ㄲ㵁灯⍵兦滍佭搥䄤䅎싂樥뭗焰녍你呾啾䯂池쌳쉦朳⬴㩇㴫⥌吩祁쉺䉶琳湢婌</w:t>
      </w:r>
      <w:r>
        <w:rPr/>
        <w:t>⢣</w:t>
      </w:r>
      <w:r>
        <w:rPr/>
        <w:t>略㙑榬畩瘶玿㔹싂싂妱⛂㉘坚㬳卨䭟</w:t>
      </w:r>
      <w:r>
        <w:rPr/>
        <w:t>ⲣ</w:t>
      </w:r>
      <w:r>
        <w:rPr/>
        <w:t>뭯⩗䙪♏塐⭓亥땒䐲摣ꇂ廂未칂㍎漽㪻の瞻䧂捗⩺幣婅㗂牾癓矂겮♷瑶坙纩㇂剩⩵</w:t>
      </w:r>
      <w:r>
        <w:rPr/>
        <w:t>ⷂ</w:t>
      </w:r>
      <w:r>
        <w:rPr/>
        <w:t>쉑媩懎祢兟碿桳㊡祌䴬싂쉷䈹摸晐ꄵ</w:t>
      </w:r>
      <w:r>
        <w:rPr/>
        <w:t>ⰵ</w:t>
      </w:r>
      <w:r>
        <w:rPr/>
        <w:t>䀨曂쉐楾慵兯橺桨眦癌쉈硳癑║㝈扟⩷楪瓂昽煚轙彂党榣㖱㟂疻㭄关欣勂㊬渻</w:t>
      </w:r>
      <w:r>
        <w:rPr/>
        <w:t>⠤</w:t>
      </w:r>
      <w:r>
        <w:rPr/>
        <w:t>楠硤쉄겥帽숴榱쵌祋⥩싂쉷㙒ㅀ癒戣䥌爤뭀</w:t>
      </w:r>
      <w:r>
        <w:rPr/>
        <w:t>ꤲ</w:t>
      </w:r>
      <w:r>
        <w:rPr/>
        <w:t>参椤纻迂⍷④ꥣ漮䙑咩쉂吻쉭牕㡃뭺</w:t>
      </w:r>
      <w:r>
        <w:rPr/>
        <w:t>ꖥꥅ</w:t>
      </w:r>
      <w:r>
        <w:rPr/>
        <w:t>䝇긻硉び発걃슻촯㦣睊쉸땤乴䕶숷㩯⩧숻㥮녑擂䔸㙳쉦倸縺⻃栻땵晚創쉀搳슻橘㷍⎻睮싃周乢两</w:t>
      </w:r>
      <w:r>
        <w:rPr/>
        <w:t>ꤰ</w:t>
      </w:r>
      <w:r>
        <w:rPr/>
        <w:t>浄䡋ꏂ囂숪䖿뭉䭙⥈쉸쵣盂桩땘冘摹㠺倪㡕婓뮥䦏㭒싂恀슩獸㉱숪撬촶☦啓䙏縹䒏禣祭稬녦捊硗恏扩⪏凂牥⎱塢숸⩞깢栶</w:t>
      </w:r>
      <w:r>
        <w:rPr/>
        <w:t>Ⳃ</w:t>
      </w:r>
      <w:r>
        <w:rPr/>
        <w:t>纱慚╒쉒㨱潊㭱轸輣</w:t>
      </w:r>
      <w:r>
        <w:rPr/>
        <w:t>ꤵ</w:t>
      </w:r>
      <w:r>
        <w:rPr/>
        <w:t>ꅯぉ⽅坾◂⵫橂敳㟂칃츮娰乁織숻佋怪ꍑ쉇⵱牌掮䎩吻㷂䐪恧䵂穧⑃洩拂♤⥃㡸ꅲ沘㉨쉧㇂怰☪㐪싂</w:t>
      </w:r>
      <w:r>
        <w:rPr/>
        <w:t>ꤹ⸭⵨</w:t>
      </w:r>
      <w:r>
        <w:rPr/>
        <w:t>䳂畁싂姂廂佫䵡▱焩䫂쉗唶츱췃擃䵘ꥥ洊땰剦ꏂ䑧乯喻䥢恂걷⒮숥</w:t>
      </w:r>
      <w:r>
        <w:rPr/>
        <w:t>⡖</w:t>
      </w:r>
      <w:r>
        <w:rPr/>
        <w:t>摪䭐炱ヂ㑂伫䝂丮剒⪩䊩䆻琦摶摢㬥瀥倲쵠爻晦乏穑㐲沩恢ꄩ⹒☨숱⥮啡猷땕쉅슱갣</w:t>
      </w:r>
      <w:r>
        <w:rPr/>
        <w:t>⢱</w:t>
      </w:r>
      <w:r>
        <w:rPr/>
        <w:t>䩀幹櫂碡꺘䒬ヂ滂⽓㩌䖱ꌶ㦩㝡싂根㭣帩椲䭏㤻は歩坴〪䌸剣䵤䛂䙩癔㭩ꍖ</w:t>
      </w:r>
      <w:r>
        <w:rPr/>
        <w:t>ⱑ꥘</w:t>
      </w:r>
      <w:r>
        <w:rPr/>
        <w:t>ꦿ</w:t>
      </w:r>
      <w:r>
        <w:rPr/>
        <w:t>汎䥴녳瑫桘쉐㢬杩쉃湑江㩓숣</w:t>
      </w:r>
      <w:r>
        <w:rPr/>
        <w:t>ꥑ</w:t>
      </w:r>
      <w:r>
        <w:rPr/>
        <w:t>輵숤썞硸쉕櫂쉵䒿潔䅖⫂칅呶亣쉯榱牊樦╏⚬佒⥭◂㴴╢䝸걈ꅘ걯礩</w:t>
      </w:r>
      <w:r>
        <w:rPr/>
        <w:t>⡙</w:t>
      </w:r>
      <w:r>
        <w:rPr/>
        <w:t>숭焩唳栻䨩녟</w:t>
      </w:r>
      <w:r>
        <w:rPr/>
        <w:t>⠹</w:t>
      </w:r>
      <w:r>
        <w:rPr/>
        <w:t>㴫♒揎숭咥坈䝘䲏〉址楌䃂求</w:t>
      </w:r>
      <w:r>
        <w:rPr/>
        <w:t>ꦩ</w:t>
      </w:r>
      <w:r>
        <w:rPr/>
        <w:t>盂䤴칓煒ꥰ쏂싃</w:t>
      </w:r>
      <w:r>
        <w:rPr/>
        <w:t>⠮</w:t>
      </w:r>
      <w:r>
        <w:rPr/>
        <w:t>顧㙘㶘畡槂媣쵘뭥慅뭁歒幵쉤숸乏⴯⑑輮匷揍壍갻䶩숱秂䅞浐ㄲ쉳㝶䡞⨦凂浈睓䁠潰乃쉭竂</w:t>
      </w:r>
      <w:r>
        <w:rPr/>
        <w:t>ꦡ</w:t>
      </w:r>
      <w:r>
        <w:rPr/>
        <w:t>灆䅆⩒敄ꍾ地걙</w:t>
      </w:r>
      <w:r>
        <w:rPr/>
        <w:t>꧂꥗</w:t>
      </w:r>
      <w:r>
        <w:rPr/>
        <w:t>祉㩊窵ꎿ㩞䝕楇䑖</w:t>
      </w:r>
      <w:r>
        <w:rPr/>
        <w:t>Ⳃ</w:t>
      </w:r>
      <w:r>
        <w:rPr/>
        <w:t>瘵獒⛂煶⛂깘뽙⽉䰦ꥱ</w:t>
      </w:r>
      <w:r>
        <w:rPr/>
        <w:t>ꗂ</w:t>
      </w:r>
      <w:r>
        <w:rPr/>
        <w:t>㙱㉚췍瞩猷榡</w:t>
      </w:r>
      <w:r>
        <w:rPr/>
        <w:t>ꕮ</w:t>
      </w:r>
      <w:r>
        <w:rPr/>
        <w:t>㧂呎灐</w:t>
      </w:r>
      <w:r>
        <w:rPr/>
        <w:t>ꤨ</w:t>
      </w:r>
      <w:r>
        <w:rPr/>
        <w:t>ⱎ</w:t>
      </w:r>
      <w:r>
        <w:rPr/>
        <w:t>쵳ꥰ⍨</w:t>
      </w:r>
      <w:r>
        <w:rPr/>
        <w:t>⡨</w:t>
      </w:r>
      <w:r>
        <w:rPr/>
        <w:t>뽮揍㭣칯땤㦘썊</w:t>
      </w:r>
      <w:r>
        <w:rPr/>
        <w:t>⡃</w:t>
      </w:r>
      <w:r>
        <w:rPr/>
        <w:t>纻쉬奬쉭前檏亥긳檣⎩冣䇍䭕쉰坵恴⌤唴ォ咱ꍯ깩⩠偌䶣⸮圩䈣뭚喿䅁輻磎䃂竂㯂癢煵琱걤㩎㙰㙤煟⚘䍈堻珂</w:t>
      </w:r>
      <w:r>
        <w:rPr/>
        <w:t>ꔬ</w:t>
      </w:r>
      <w:r>
        <w:rPr/>
        <w:t>牥</w:t>
      </w:r>
      <w:r>
        <w:rPr/>
        <w:t>ⲿ</w:t>
      </w:r>
      <w:r>
        <w:rPr/>
        <w:t>껍氨猦顸喵ꅅ㐶㍭㵳㙸슘䉉␯唨▩⮩㐴欳䭴毂⩗㩀劥숻督戴溵稴湃</w:t>
      </w:r>
      <w:r>
        <w:rPr/>
        <w:t>ꤦ</w:t>
      </w:r>
      <w:r>
        <w:rPr/>
        <w:t>硗怮慃㠫冣</w:t>
      </w:r>
      <w:r>
        <w:rPr/>
        <w:t>ꦵ</w:t>
      </w:r>
      <w:r>
        <w:rPr/>
        <w:t>洺⿃眻슿쉃秂伨勃⭍題싂婂⥮슩呚漺曂晋㘮뿂䱵숽⥔뭊仃樱偊㝉低䃍䩙㭷①㄰朶칪制煳㔭쉉䠸</w:t>
      </w:r>
      <w:r>
        <w:rPr/>
        <w:t>Ⱚ</w:t>
      </w:r>
      <w:r>
        <w:rPr/>
        <w:t>䉌桉杪딺剐懂</w:t>
      </w:r>
      <w:r>
        <w:rPr/>
        <w:t>꤯</w:t>
      </w:r>
      <w:r>
        <w:rPr/>
        <w:t>䭠⩙칁桢㒩轶䩔㊩䙏顾쉹轄딳厬澏ꅉ숹柂쉫㕋嗎珃㪏磂参睯澿㒬佁榩〲췂猳⽞ꅞ爱⩸☻뗂奎敡怤</w:t>
      </w:r>
      <w:r>
        <w:rPr/>
        <w:t>⢡</w:t>
      </w:r>
      <w:r>
        <w:rPr/>
        <w:t>彥</w:t>
      </w:r>
      <w:r>
        <w:rPr/>
        <w:t>ꥂ</w:t>
      </w:r>
      <w:r>
        <w:rPr/>
        <w:t>牧橴澻뽱㌨晖⤽呪놘컂歮漳㊣⩷湩畭ꥴ杀䩡顏䠹畗嗂縶㍋㧂싂坾灑⩫슩び渫ꇂ繥㚬䁙긤㡨쉱䠫쉑쉖쉢숣昬揂㡖弪ꎡ塶戴轗녪椮숮砽奁参㍙戦</w:t>
      </w:r>
      <w:r>
        <w:rPr/>
        <w:t>ⱆ</w:t>
      </w:r>
      <w:r>
        <w:rPr/>
        <w:t>䵙슏側</w:t>
      </w:r>
      <w:r>
        <w:rPr/>
        <w:t>⣂</w:t>
      </w:r>
      <w:r>
        <w:rPr/>
        <w:t>뇂涻䊻⎣䨯瑾㕁䷂㥇㖡怊忂稹䛂</w:t>
      </w:r>
      <w:r>
        <w:rPr/>
        <w:t>ⷍ</w:t>
      </w:r>
      <w:r>
        <w:rPr/>
        <w:t>㤤弸㩢墏㍩䲮㕾쉫敍㋂瓂喬本撬眦涵썄㭚땎䱚檻瑸㥎쉘杯晙摥⩷⏂弩䡭㵭㵣甬烂剬灉싂쉠扈换싂繚䩆獹嗍⩭僂쉓쵶㣎轹뽪㵗ꅔ熩帴ꅰ坬礴⫂⍬쉎⍚ꥬ쵀䏍䅍숭ヂ㘪⥫</w:t>
      </w:r>
      <w:r>
        <w:rPr/>
        <w:t>ꔱ</w:t>
      </w:r>
      <w:r>
        <w:rPr/>
        <w:t>橑䙧㧂帶ꌷ狂樹㔣塾欽</w:t>
      </w:r>
      <w:r>
        <w:rPr/>
        <w:t>Ⱙ</w:t>
      </w:r>
      <w:r>
        <w:rPr/>
        <w:t>뭟䧂⨸歊噕全潏朥</w:t>
      </w:r>
      <w:r>
        <w:rPr/>
        <w:t>ꕯ</w:t>
      </w:r>
      <w:r>
        <w:rPr/>
        <w:t>⻂庣㍋ꄩ珂㶩侥</w:t>
      </w:r>
      <w:r>
        <w:rPr/>
        <w:t>꧃</w:t>
      </w:r>
      <w:r>
        <w:rPr/>
        <w:t>仂榻戭⑎畯싂쉗뭪に煤쌳搮坳䨺쉘♥㉔橥畆㝱</w:t>
      </w:r>
      <w:r>
        <w:rPr/>
        <w:t>⠭</w:t>
      </w:r>
      <w:r>
        <w:rPr/>
        <w:t>싂忍張</w:t>
      </w:r>
      <w:r>
        <w:rPr/>
        <w:t>ꖩ</w:t>
      </w:r>
      <w:r>
        <w:rPr/>
        <w:t>㥶㉖ꍤ␫灊ㅾ慓溘㙷撬쉅ꥸ썏碩</w:t>
      </w:r>
      <w:r>
        <w:rPr/>
        <w:t>ꤻ</w:t>
      </w:r>
      <w:r>
        <w:rPr/>
        <w:t>僃穖쉎楫</w:t>
      </w:r>
      <w:r>
        <w:rPr/>
        <w:t>⡍</w:t>
      </w:r>
      <w:r>
        <w:rPr/>
        <w:t>低利婹珂</w:t>
      </w:r>
      <w:r>
        <w:rPr/>
        <w:t>ⱇ⛂</w:t>
      </w:r>
      <w:r>
        <w:rPr/>
        <w:t>ꥤ卮싂Ⓨ汊㝺琰卣뼪㡙䭔쉏梵琣䥮澣녗剺倽ㅹ欽䆩䒬免묻䇂扎佺婁牪你</w:t>
      </w:r>
      <w:r>
        <w:rPr/>
        <w:t>ꔻ</w:t>
      </w:r>
      <w:r>
        <w:rPr/>
        <w:t>㙍灴⽁坒场㣂汅뽀숶</w:t>
      </w:r>
      <w:r>
        <w:rPr/>
        <w:t>ꤽ␨</w:t>
      </w:r>
      <w:r>
        <w:rPr/>
        <w:t>汏坚쉦玣塑䈮䭲䪿㞻녓櫂漭뗂쉥砽姂椪䖡⍙⪡뭞㘲敮汈獹쌩쌸奾쉴쵓⽈⽨䷂橈걳⑓啫</w:t>
      </w:r>
      <w:r>
        <w:rPr/>
        <w:t>ⵔ</w:t>
      </w:r>
      <w:r>
        <w:rPr/>
        <w:t>䈲╂矃飍楦녩呴畩杫㈹ꄭ砨⥁湡</w:t>
      </w:r>
      <w:r>
        <w:rPr/>
        <w:t>ꦻ</w:t>
      </w:r>
      <w:r>
        <w:rPr/>
        <w:t>灐戻摕䥤庣敠⨷㴩䠮扪걤昤</w:t>
      </w:r>
      <w:r>
        <w:rPr/>
        <w:t>⣂</w:t>
      </w:r>
      <w:r>
        <w:rPr/>
        <w:t>獐弳瓂珂䬸皡㌶쵹䬭劣</w:t>
      </w:r>
      <w:r>
        <w:rPr/>
        <w:t>⡑</w:t>
      </w:r>
      <w:r>
        <w:rPr/>
        <w:t>恗䰩뽎乄偾숬癠䭲숳琮</w:t>
      </w:r>
      <w:r>
        <w:rPr/>
        <w:t>⢿</w:t>
      </w:r>
      <w:r>
        <w:rPr/>
        <w:t>㈰ꥢ彥塮쉱湣卓㙣告⦡걈슱縣쉠쌽䜷做瀸ꍑ쉑䍬恎ㅭ枏禬徥䬥媡</w:t>
      </w:r>
      <w:r>
        <w:rPr/>
        <w:t>ⵣ</w:t>
      </w:r>
      <w:r>
        <w:rPr/>
        <w:t>썢㮿奢曎쉩幰媿扸癏⑷⬫福⤹瘤縷떡숰瀫䉟쉩</w:t>
      </w:r>
      <w:r>
        <w:rPr/>
        <w:t>ⱥ</w:t>
      </w:r>
      <w:r>
        <w:rPr/>
        <w:t>灧䁅㐵怪㛂䁢숮㝨氯祱쉏㘫傮幾咱춬恪䠦究晑싂⧂㨥쉉⨪玱瘮穕ꥨ⿂ㅨ縯䑈䙌</w:t>
      </w:r>
      <w:r>
        <w:rPr/>
        <w:t>ⱷ</w:t>
      </w:r>
      <w:r>
        <w:rPr/>
        <w:t>㕸㌱師쉎䉈焪䀽具甽쉊뭬䌵佒捌㑰廎䤨燃뿂参䑗䤥</w:t>
      </w:r>
      <w:r>
        <w:rPr/>
        <w:t>ꕂ</w:t>
      </w:r>
      <w:r>
        <w:rPr/>
        <w:t>䲩柂敚窿</w:t>
      </w:r>
      <w:r>
        <w:rPr/>
        <w:t>⠪</w:t>
      </w:r>
      <w:r>
        <w:rPr/>
        <w:t>쉌ガ㨻쉶㚣☲摚</w:t>
      </w:r>
      <w:r>
        <w:rPr/>
        <w:t>ⱺ⵺</w:t>
      </w:r>
      <w:r>
        <w:rPr/>
        <w:t>顬╧佷噚슬攣狂礪穋畀⬻걟恀믂摰顬쉾敔儺敢䪣怱䢩猴奧춿桴琶暻璵䠷秂쉹䵁⩖眪⤳玻㩱柂旂쉑䈯儦쉎슥怵⹾湸ㅢ⯍䨣䡦⩂갪摓숻</w:t>
      </w:r>
      <w:r>
        <w:rPr/>
        <w:t>ꥈ</w:t>
      </w:r>
      <w:r>
        <w:rPr/>
        <w:t>幤匱䥐悻숩煴响⬭渶彮쉪珂䤨硁쉴땨ㄽ뭰ꅉ쉐㡴飂⧂壂쉞䥭盂剫砶䍂⨩䇂쉉㍸䓂⮏싂䑸擂쉆ㅵ딹湨⭌帊愹獥</w:t>
      </w:r>
      <w:r>
        <w:rPr/>
        <w:t>ⳃ</w:t>
      </w:r>
      <w:r>
        <w:rPr/>
        <w:t>䋂皥妻䔮⿂녲⤬땑쵏</w:t>
      </w:r>
      <w:r>
        <w:rPr/>
        <w:t>꤭</w:t>
      </w:r>
      <w:r>
        <w:rPr/>
        <w:t>犡畒칀㝚갲곂ㆮ輨깘䞡싂湇⵪剟䕑</w:t>
      </w:r>
      <w:r>
        <w:rPr/>
        <w:t>꧂</w:t>
      </w:r>
      <w:r>
        <w:rPr/>
        <w:t>쉱焩뭤渦㬮까뭋㨳캻燂手쉺棂䂵䭯扊䝦</w:t>
      </w:r>
      <w:r>
        <w:rPr/>
        <w:t>ⵤ⨮</w:t>
      </w:r>
      <w:r>
        <w:rPr/>
        <w:t>㈥兔㨳㩇⥠⽊牺楇ㄤ㝩琣땺ꎮ李㝆狂쉦渭㑲儩</w:t>
      </w:r>
      <w:r>
        <w:rPr/>
        <w:t>ꥐ⸱</w:t>
      </w:r>
      <w:r>
        <w:rPr/>
        <w:t>칖숸긩䄥♰깷採촺쉖⩶⽎䜮⏂潲ꌣ</w:t>
      </w:r>
      <w:r>
        <w:rPr/>
        <w:t>ⵕ</w:t>
      </w:r>
      <w:r>
        <w:rPr/>
        <w:t>⠪꤮</w:t>
      </w:r>
      <w:r>
        <w:rPr/>
        <w:t>甴묷戩係唱䩂⨪☽츻幨辱䚏슏昽쉣塮娷浔츱僂䭷睶싂离뭚</w:t>
      </w:r>
      <w:r>
        <w:rPr/>
        <w:t>ⰰ</w:t>
      </w:r>
      <w:r>
        <w:rPr/>
        <w:t>匰牣彰숰䊏㵂㕩⨳繕忂塊㣃㝣杞迂嘪䜰婙婙彉啋쉃ꥫ桄쉀숽砹</w:t>
      </w:r>
      <w:r>
        <w:rPr/>
        <w:t>ⱓ</w:t>
      </w:r>
      <w:r>
        <w:rPr/>
        <w:t>ꄣ䕸촩滂歃卪恾毂沵쵉䵖䂩ꄬ堭㭣넵秂忂参⬻⾩砺瑯竂歹ㅶ犩䜶</w:t>
      </w:r>
      <w:r>
        <w:rPr/>
        <w:t>⡔</w:t>
      </w:r>
      <w:r>
        <w:rPr/>
        <w:t>ꕙ</w:t>
      </w:r>
      <w:r>
        <w:rPr/>
        <w:t>瓂偈</w:t>
      </w:r>
      <w:r>
        <w:rPr/>
        <w:t>꤬</w:t>
      </w:r>
      <w:r>
        <w:rPr/>
        <w:t>䰮㬯싂楐쵋⩠⮱싂佐쉪顂⩫쉏쉇슏䁰繯</w:t>
      </w:r>
      <w:r>
        <w:rPr/>
        <w:t>ꦩ</w:t>
      </w:r>
      <w:r>
        <w:rPr/>
        <w:t>吪걩穦媵㭇旂숽杇쉙䷂樳</w:t>
      </w:r>
      <w:r>
        <w:rPr/>
        <w:t>ꤰ</w:t>
      </w:r>
      <w:r>
        <w:rPr/>
        <w:t>睺캻♸儯沩⒣泂䘰슘桘榩⩠䥢쵢䣂컍싂Ⓜ깦♩灰걂畟쉂쵷戸촲瑪䵊⩍顓㛂敓縦㤸깠</w:t>
      </w:r>
      <w:r>
        <w:rPr/>
        <w:t>ꖵ</w:t>
      </w:r>
      <w:r>
        <w:rPr/>
        <w:t>戵恥睏꥾숥쉱抡㥺쉏㊱⽓碩슿䪬쵰╬塸♳쏂碡⚮쉱⩚쉉䩧牵㈰⹇漸两숻칩쉨꺻⹌</w:t>
      </w:r>
      <w:r>
        <w:rPr/>
        <w:t>ⵑ</w:t>
      </w:r>
      <w:r>
        <w:rPr/>
        <w:t>漭䙓兴⑮湶⩞숤挴숵뽖摥嘲싂䓂땩䩶⨯瀰쉃쉆㥐㞏ꄮ⾩劬渶做睏䤩劘橓璏ㅤ懂쏂숺㘱쉠䩍숤숳䍺怬棂</w:t>
      </w:r>
      <w:r>
        <w:rPr/>
        <w:t>⡤</w:t>
      </w:r>
      <w:r>
        <w:rPr/>
        <w:t>橑</w:t>
      </w:r>
      <w:r>
        <w:rPr/>
        <w:t>ⵖ</w:t>
      </w:r>
      <w:r>
        <w:rPr/>
        <w:t>侩䢩恀쉢䉞싂槂䝚습栫怣⾩焻촺歌썞싎庿⭳槂㬪숻㙱䭫ꥹ숴熵壂啈녱慙坧⬴昨싂伬㝂佣抣幱㍀䢿</w:t>
      </w:r>
      <w:r>
        <w:rPr/>
        <w:t>ⱏ</w:t>
      </w:r>
      <w:r>
        <w:rPr/>
        <w:t>㉸幔湏⨨ꅾ䫎䌳</w:t>
      </w:r>
      <w:r>
        <w:rPr/>
        <w:t>ꕚ</w:t>
      </w:r>
      <w:r>
        <w:rPr/>
        <w:t>䓂</w:t>
      </w:r>
      <w:r>
        <w:rPr/>
        <w:t>ⲻ</w:t>
      </w:r>
      <w:r>
        <w:rPr/>
        <w:t>睎</w:t>
      </w:r>
      <w:r>
        <w:rPr/>
        <w:t>ⵌ</w:t>
      </w:r>
      <w:r>
        <w:rPr/>
        <w:t>搯弸乷䁩숰凂</w:t>
      </w:r>
      <w:r>
        <w:rPr/>
        <w:t>ⱂ</w:t>
      </w:r>
      <w:r>
        <w:rPr/>
        <w:t>漪塐橮瑢깇搱ꍊ浇煸땷숸숯泂仂痂⥏쉣㢏⧂搫扷ㅀ止⥥㩆䊩䁸쉔㴩㌪䍗沥煅啢窻䅅琹獫敧歌扵扁쉲旎瞣쉌祔楎沩슏桘쉚䓂쏂戤썰木쉯参畸ꄺ⬵슩⹋ノ海䡣䤩並슩卋⯂顣쵺</w:t>
      </w:r>
      <w:r>
        <w:rPr/>
        <w:t>ꔮ</w:t>
      </w:r>
      <w:r>
        <w:rPr/>
        <w:t>偦㯍从딭뭊掏쉰㚩㯂쉘⭉䝄嗂曂ꌺ畃勂活剋㍭漩갬呎㘮廂⑟쉸㍎䯂㍚썤呰ㄲꏍ㌪싂␩㑒敖쉍</w:t>
      </w:r>
      <w:r>
        <w:rPr/>
        <w:t>ⱡ</w:t>
      </w:r>
      <w:r>
        <w:rPr/>
        <w:t>丽싂戰</w:t>
      </w:r>
      <w:r>
        <w:rPr/>
        <w:t>ⱄ</w:t>
      </w:r>
      <w:r>
        <w:rPr/>
        <w:t>䜨㜪⹸砯洊顋䰽╤穷촫갵䫂</w:t>
      </w:r>
      <w:r>
        <w:rPr/>
        <w:t>⡠</w:t>
      </w:r>
      <w:r>
        <w:rPr/>
        <w:t>慞嗂</w:t>
      </w:r>
      <w:r>
        <w:rPr/>
        <w:t>ⱪ</w:t>
      </w:r>
      <w:r>
        <w:rPr/>
        <w:t>䩲⼲쉙㜲浟⑐⛂⯂呺썉䖬砳⑸쉵╣嘹습㵋숨歚颡䑳㠺䍹咡昱慈㧂쉩吱迂氣坖쉇歴晦뭾䢥槂礴恰圴◂乘䑶楕</w:t>
      </w:r>
      <w:r>
        <w:rPr/>
        <w:t>ⵃ</w:t>
      </w:r>
      <w:r>
        <w:rPr/>
        <w:t>䘮</w:t>
      </w:r>
      <w:r>
        <w:rPr/>
        <w:t>꥓</w:t>
      </w:r>
      <w:r>
        <w:rPr/>
        <w:t>こ쉖䰰幒땷南刷塓堶쉰梮潗儥熬ざ疩版⼫卋䡩轋㪻䚮䙗硓捖㝯㑶债地</w:t>
      </w:r>
      <w:r>
        <w:rPr/>
        <w:t>ⵖꤪ</w:t>
      </w:r>
      <w:r>
        <w:rPr/>
        <w:t>싂抩깈쉅淂㭒쉷쉵⺵쉑碥杢㴷╘</w:t>
      </w:r>
      <w:r>
        <w:rPr/>
        <w:t>ⱦ</w:t>
      </w:r>
      <w:r>
        <w:rPr/>
        <w:t>歳坫䉣僂帹䩡捘䝂硄櫂漪煤㉣沘哂䑶숱㶣䬥㉹睹䙒ꄥ塈䬱潉傘ㅳ檻绂椫䊣搭晘佘┱摇때┲⤷㚻幁♫溻歁⯂ꇂ</w:t>
      </w:r>
      <w:r>
        <w:rPr/>
        <w:t>ꥀ</w:t>
      </w:r>
      <w:r>
        <w:rPr/>
        <w:t>牙⩉啧㣂歏䙰</w:t>
      </w:r>
      <w:r>
        <w:rPr/>
        <w:t>ꥆ</w:t>
      </w:r>
      <w:r>
        <w:rPr/>
        <w:t>⻂硆㭌㥓ㅢ焪曃祔䉔⻂ㄳ땢㙟祷塤歹此顤썑株挰滂䌪▵痍䎩渴⥤牬뼷숤⹋涿繀䭓쉈숺渶㍐⮏柂䬹숪㍓绂♌䜭垥⍘ꌨ쉖䵱㈭</w:t>
      </w:r>
      <w:r>
        <w:rPr/>
        <w:t>⠯</w:t>
      </w:r>
      <w:r>
        <w:rPr/>
        <w:t>櫂斬뼣⒘牭在匳䵬䭏池何瓂⵬넵䄨刺뽬</w:t>
      </w:r>
      <w:r>
        <w:rPr/>
        <w:t>ꦥ</w:t>
      </w:r>
      <w:r>
        <w:rPr/>
        <w:t>ⱇ⡢</w:t>
      </w:r>
      <w:r>
        <w:rPr/>
        <w:t>㡈㵲䰽</w:t>
      </w:r>
      <w:r>
        <w:rPr/>
        <w:t>⡹</w:t>
      </w:r>
      <w:r>
        <w:rPr/>
        <w:t>祥斩⨴疣⬱扮挽䵔埍䠳㜪쵞䱙</w:t>
      </w:r>
      <w:r>
        <w:rPr/>
        <w:t>ⵕ</w:t>
      </w:r>
      <w:r>
        <w:rPr/>
        <w:t>䁩䕖縵╧쉤</w:t>
      </w:r>
      <w:r>
        <w:rPr/>
        <w:t>ꥄ</w:t>
      </w:r>
      <w:r>
        <w:rPr/>
        <w:t>걖厩䄤弦橹㍗䅄䀰딬㭰</w:t>
      </w:r>
      <w:r>
        <w:rPr/>
        <w:t>ꤣ</w:t>
      </w:r>
      <w:r>
        <w:rPr/>
        <w:t>匽숴▥</w:t>
      </w:r>
      <w:r>
        <w:rPr/>
        <w:t>ⵡ</w:t>
      </w:r>
      <w:r>
        <w:rPr/>
        <w:t>㈺</w:t>
      </w:r>
      <w:r>
        <w:rPr/>
        <w:t>⡶</w:t>
      </w:r>
      <w:r>
        <w:rPr/>
        <w:t>숽딦潬뭘帻䅵晤捪楆曂畓犬</w:t>
      </w:r>
      <w:r>
        <w:rPr/>
        <w:t>ꤷ</w:t>
      </w:r>
      <w:r>
        <w:rPr/>
        <w:t>坸췍䅺쵶嘪䷎呌䨤灪仂䥫洸╋</w:t>
      </w:r>
      <w:r>
        <w:rPr/>
        <w:t>ꥌ</w:t>
      </w:r>
      <w:r>
        <w:rPr/>
        <w:t>嘪숯伲睥汮ꍏ书掱摆ㅙ쉐</w:t>
      </w:r>
      <w:r>
        <w:rPr/>
        <w:t>ⵢ⹏</w:t>
      </w:r>
      <w:r>
        <w:rPr/>
        <w:t>眺䵶坫</w:t>
      </w:r>
      <w:r>
        <w:rPr/>
        <w:t>ꥆ</w:t>
      </w:r>
      <w:r>
        <w:rPr/>
        <w:t>츮㐯䩗仂䖵矂壂潸眶</w:t>
      </w:r>
      <w:r>
        <w:rPr/>
        <w:t>⡴</w:t>
      </w:r>
      <w:r>
        <w:rPr/>
        <w:t>슻쉦潵</w:t>
      </w:r>
      <w:r>
        <w:rPr/>
        <w:t>ꤰ꧂</w:t>
      </w:r>
      <w:r>
        <w:rPr/>
        <w:t>㯂䅶</w:t>
      </w:r>
      <w:r>
        <w:rPr/>
        <w:t>ꤩ</w:t>
      </w:r>
      <w:r>
        <w:rPr/>
        <w:t>测䥁捱頻쉇곂</w:t>
      </w:r>
      <w:r>
        <w:rPr/>
        <w:t>ⳃ</w:t>
      </w:r>
      <w:r>
        <w:rPr/>
        <w:t>噀⑨쉌싂娴桎顕䭏烂敟弳㐨⸽쉅狂卺ㄯ徏橲썬䠺㑵破</w:t>
      </w:r>
      <w:r>
        <w:rPr/>
        <w:t>⠰</w:t>
      </w:r>
      <w:r>
        <w:rPr/>
        <w:t>伭숪</w:t>
      </w:r>
      <w:r>
        <w:rPr/>
        <w:t>ꕤ⹄</w:t>
      </w:r>
      <w:r>
        <w:rPr/>
        <w:t>䗂䨯䬦껂䘨⍀녫ꥳꎱ改ㆵ畣숫ㅴ泂쵍㩸熮㍠顇婸嚡啄䚣瘵城</w:t>
      </w:r>
      <w:r>
        <w:rPr/>
        <w:t>ꕹ</w:t>
      </w:r>
      <w:r>
        <w:rPr/>
        <w:t>㩶䁶쉣⩸ꄨ獫쵲숻僂䭵</w:t>
      </w:r>
      <w:r>
        <w:rPr/>
        <w:t>ⵇ</w:t>
      </w:r>
      <w:r>
        <w:rPr/>
        <w:t>슩묯</w:t>
      </w:r>
      <w:r>
        <w:rPr/>
        <w:t>ⱗ</w:t>
      </w:r>
      <w:r>
        <w:rPr/>
        <w:t>촭祓슿攪ぁ痂㩺歀懂䍙唫䕍祬䭆⧂⬯縵繐〴伪啹</w:t>
      </w:r>
      <w:r>
        <w:rPr/>
        <w:t>ⵖ</w:t>
      </w:r>
      <w:r>
        <w:rPr/>
        <w:t>䑦쉔䠪슘䅇썱쵨佘㔤犩洯輹䥑⽨䙮湶牢갤╲瘨䈯䍬䣍嫂厩戫縺兩ㅠ圭쉍摲쉒截䒩⤪</w:t>
      </w:r>
      <w:r>
        <w:rPr/>
        <w:t>ⷂ</w:t>
      </w:r>
      <w:r>
        <w:rPr/>
        <w:t>顃獦橇</w:t>
      </w:r>
      <w:r>
        <w:rPr/>
        <w:t>ꦏ</w:t>
      </w:r>
      <w:r>
        <w:rPr/>
        <w:t>棍穃쉕⏂輮杹渪䕵⏂䬵쉡硷㡚쎥⽞桶吺噺轨쵯敠䪥执牊彮</w:t>
      </w:r>
      <w:r>
        <w:rPr/>
        <w:t>ⱇ</w:t>
      </w:r>
      <w:r>
        <w:rPr/>
        <w:t>㖿啗妵䟂䲬㏎秂㐊弯⩹墩晹쉍㥉</w:t>
      </w:r>
      <w:r>
        <w:rPr/>
        <w:t>⣂</w:t>
      </w:r>
      <w:r>
        <w:rPr/>
        <w:t>樳⌶焩剣幷偈唱㤬⯍쉲㭹䵵乳婌漤ꆩ案䂻㝯兙噣畅甶뽨䬪䪻㚻庥⩈睳〣䛂쉳⌴습〤㷂녠㤥뗎顑埂偶㥌⦣⹥匲⥾㕂㤥</w:t>
      </w:r>
      <w:r>
        <w:rPr/>
        <w:t>ⵆ</w:t>
      </w:r>
      <w:r>
        <w:rPr/>
        <w:t>斥猪㏂䑋㊘</w:t>
      </w:r>
      <w:r>
        <w:rPr/>
        <w:t>ꔬ</w:t>
      </w:r>
      <w:r>
        <w:rPr/>
        <w:t>ꍪ⥞뽄此㑫숪㝎䌳쵭쉸꺵칉䀵㤨亵⬵猨厏摯쉤硏弰轘癟穠䙶䡮坚</w:t>
      </w:r>
      <w:r>
        <w:rPr/>
        <w:t>ꖡ䷂╇</w:t>
      </w:r>
      <w:r>
        <w:rPr/>
        <w:t>硁帩弨硞樸恳瑫幙</w:t>
      </w:r>
      <w:r>
        <w:rPr/>
        <w:t>ꕷ</w:t>
      </w:r>
      <w:r>
        <w:rPr/>
        <w:t>䍌䜷䬲㡬轠呍唫</w:t>
      </w:r>
      <w:r>
        <w:rPr/>
        <w:t>ꕊ</w:t>
      </w:r>
      <w:r>
        <w:rPr/>
        <w:t>ꄩ婅묭辏殣묯媮滂⵸</w:t>
      </w:r>
      <w:r>
        <w:rPr/>
        <w:t>Ⳃ</w:t>
      </w:r>
      <w:r>
        <w:rPr/>
        <w:t>睬ꅥ슣䤵썂긻〦漸歵参㭊伩弽칳싃瀬␺⭕吩䁬伹㌰</w:t>
      </w:r>
      <w:r>
        <w:rPr/>
        <w:t>Ⱡ</w:t>
      </w:r>
      <w:r>
        <w:rPr/>
        <w:t>걭儸砦潨⻂㥰</w:t>
      </w:r>
      <w:r>
        <w:rPr/>
        <w:t>꧂</w:t>
      </w:r>
      <w:r>
        <w:rPr/>
        <w:t>슘⽔滂湥侱</w:t>
      </w:r>
      <w:r>
        <w:rPr/>
        <w:t>⠶⯂</w:t>
      </w:r>
      <w:r>
        <w:rPr/>
        <w:t>睊婃⭾磂噤♵츳橞ꅶ쉂㕦갽║䔣㦻䢱㒣</w:t>
      </w:r>
      <w:r>
        <w:rPr/>
        <w:t>⠭</w:t>
      </w:r>
      <w:r>
        <w:rPr/>
        <w:t>㜨䥕쉫懎櫂唲</w:t>
      </w:r>
      <w:r>
        <w:rPr/>
        <w:t>ꕓ</w:t>
      </w:r>
      <w:r>
        <w:rPr/>
        <w:t>⼮撬쉾㫃穰딫뽳䙴䑙弱⌣繾쌵</w:t>
      </w:r>
      <w:r>
        <w:rPr/>
        <w:t>ꔰ</w:t>
      </w:r>
      <w:r>
        <w:rPr/>
        <w:t>㦬塁頳╉刱䓍晦⥬걶挲쉨⹌숶뭅ꅫ䝊圩䉩惂䱸稲㥵厘⥎㩭姂彎ꥣ未煎</w:t>
      </w:r>
      <w:r>
        <w:rPr/>
        <w:t>ꕭ</w:t>
      </w:r>
      <w:r>
        <w:rPr/>
        <w:t>䄪숬칐땖</w:t>
      </w:r>
      <w:r>
        <w:rPr/>
        <w:t>ⰺ</w:t>
      </w:r>
      <w:r>
        <w:rPr/>
        <w:t>뼵쉙</w:t>
      </w:r>
      <w:r>
        <w:rPr/>
        <w:t>ⷂ</w:t>
      </w:r>
      <w:r>
        <w:rPr/>
        <w:t>奾⭾㑘땘㶬땑ꥷ示扴㢮块ꥠ扎淂檥杢칸딩汲塪戴㝇捦</w:t>
      </w:r>
      <w:r>
        <w:rPr/>
        <w:t>⡙</w:t>
      </w:r>
      <w:r>
        <w:rPr/>
        <w:t>㋂뗂䑐칉椻쉀竂坒瞘癧塊眣潠福〨뭡䔣幃녈楙⩄쉘瓃숣氻䰪硇䎡숸䙒⿂晀咩杕㥓뽃䱭塦䍟ㆱ쉨娯ꥹ⵫佳恶⹳〭愥쉂恌㫂ꥵꏂ쉃䂡〰쉀喘㉹佔⽷兣厩猫</w:t>
      </w:r>
      <w:r>
        <w:rPr/>
        <w:t>ⷂ</w:t>
      </w:r>
      <w:r>
        <w:rPr/>
        <w:t>䕰쉴䄬媿⸥ꏂ㬲㗂㙴⩱㡉抮皩勂灔绂䠨吵堪椬彦煈㑖刨椨昫㵩뇂爪䩸쏂幦ㄹ㔪妡噓쉯⾬夵轈曂쌵塤⻂睑㡦乮偡㮏</w:t>
      </w:r>
      <w:r>
        <w:rPr/>
        <w:t>⡑</w:t>
      </w:r>
      <w:r>
        <w:rPr/>
        <w:t>匩䆻侱칰묯呧窩䀸朦水顀☳橵䱬㩂싂幉凂</w:t>
      </w:r>
      <w:r>
        <w:rPr/>
        <w:t>ꕏ</w:t>
      </w:r>
      <w:r>
        <w:rPr/>
        <w:t>쉾</w:t>
      </w:r>
      <w:r>
        <w:rPr/>
        <w:t>ⱺ⌴</w:t>
      </w:r>
      <w:r>
        <w:rPr/>
        <w:t>㝷砻䁙ㅯ恦⧂숹撏硩䙠㢬凂㪩癖쉟숪壂䶵䇂癭㡐</w:t>
      </w:r>
      <w:r>
        <w:rPr/>
        <w:t>ⱴ</w:t>
      </w:r>
      <w:r>
        <w:rPr/>
        <w:t>싎㦱塑숲䭆伤潈挫숦塳乱㔭칬</w:t>
      </w:r>
      <w:r>
        <w:rPr/>
        <w:t>ꕬ</w:t>
      </w:r>
      <w:r>
        <w:rPr/>
        <w:t>䰶係但婓䨸♒㌷〫漽楪㇂奆㍥쉨㈺④꤮癔㧃爺㑎칀䶣彯⺵쵙梡㣂츨썬㈺䰽깦䥏⒩眻慶┺畅潢懂䵇쉋顚㬣䔲♒坤</w:t>
      </w:r>
      <w:r>
        <w:rPr/>
        <w:t>⡑</w:t>
      </w:r>
      <w:r>
        <w:rPr/>
        <w:t>辱䕌轕彙땷䡣⭓싂⨰歚辡</w:t>
      </w:r>
      <w:r>
        <w:rPr/>
        <w:t>ⷂ</w:t>
      </w:r>
      <w:r>
        <w:rPr/>
        <w:t>漨</w:t>
      </w:r>
      <w:r>
        <w:rPr/>
        <w:t>ꤶ⥨</w:t>
      </w:r>
      <w:r>
        <w:rPr/>
        <w:t>䍵숲䙳祟쵸깍䆘䤱䵡䩒</w:t>
      </w:r>
      <w:r>
        <w:rPr/>
        <w:t>ⱁ⣍</w:t>
      </w:r>
      <w:r>
        <w:rPr/>
        <w:t>搊渱䍲슩㨲떮쉆厡녁㬫勂呏㜲⑐啅ꅐ㬪乙牸⦻唶숶渥澵慆䡺╌⿂䔬汥氫⍣汸숰쉾</w:t>
      </w:r>
      <w:r>
        <w:rPr/>
        <w:t>ꖬ</w:t>
      </w:r>
      <w:r>
        <w:rPr/>
        <w:t>姂呃呙番䅯輯慎ꇂ㞱轧땃㩡┲㑴縪</w:t>
      </w:r>
      <w:r>
        <w:rPr/>
        <w:t>ⵠ</w:t>
      </w:r>
      <w:r>
        <w:rPr/>
        <w:t>棂䡒⫃쉣</w:t>
      </w:r>
      <w:r>
        <w:rPr/>
        <w:t>ꕙ</w:t>
      </w:r>
      <w:r>
        <w:rPr/>
        <w:t>桍杔떿⑁䕃壂桂칟値ꥢ싃㩉䨳支壂す쉎牦冡颩</w:t>
      </w:r>
      <w:r>
        <w:rPr/>
        <w:t>Ᵽ</w:t>
      </w:r>
      <w:r>
        <w:rPr/>
        <w:t>爪洪儹䛂⩳딤佞楳㙖䱁║㞣䯂싂</w:t>
      </w:r>
      <w:r>
        <w:rPr/>
        <w:t>⡗</w:t>
      </w:r>
      <w:r>
        <w:rPr/>
        <w:t>ꤷ</w:t>
      </w:r>
      <w:r>
        <w:rPr/>
        <w:t>洦敱쉂쉗슱湲䝘洩い爵伩恹博쉤沵㵷杗㵟婄瑆䄬睲献숪轡䩘坩䮱쉰歶㆏嘸瘽</w:t>
      </w:r>
      <w:r>
        <w:rPr/>
        <w:t>꧂</w:t>
      </w:r>
      <w:r>
        <w:rPr/>
        <w:t>뼱丣슱쵌擂咏嘻떬슮㍣⩑矂꥗琻札杢畠㌽㍗斱쉬딺숪☵</w:t>
      </w:r>
      <w:r>
        <w:rPr/>
        <w:t>ꦵ</w:t>
      </w:r>
      <w:r>
        <w:rPr/>
        <w:t>偺뭚囂긬슻亿祯䁯㋍㝢노墩쎻瘯䣍㩏</w:t>
      </w:r>
      <w:r>
        <w:rPr/>
        <w:t>ⱘ</w:t>
      </w:r>
      <w:r>
        <w:rPr/>
        <w:t>䡙⵬縬弳ꅉ♯ꌮ䍃싃䇂䝊숽丵⑆㘯</w:t>
      </w:r>
      <w:r>
        <w:rPr/>
        <w:t>ꦩ</w:t>
      </w:r>
      <w:r>
        <w:rPr/>
        <w:t>旎涘唵⹢硁桏㑍ꆱ䵥㕒恗칠朮䭮㋂䇂牢뭔呞걌⽫慊㋂녍拂숷䱨땸妵癙쵄丸皻噦㨹潠㵥瘭刪氳䩴灔㐫彍䝮녕쉠砦ꅧ恁깶</w:t>
      </w:r>
      <w:r>
        <w:rPr/>
        <w:t>ꕂ</w:t>
      </w:r>
      <w:r>
        <w:rPr/>
        <w:t>㜽⍎煐䲻</w:t>
      </w:r>
      <w:r>
        <w:rPr/>
        <w:t>⠹</w:t>
      </w:r>
      <w:r>
        <w:rPr/>
        <w:t>ㅡ갪坞博ㆣ⑺㥣⍫╤䩷⭙绂쉬牪䐶煓⬩慃䕢桌噁档</w:t>
      </w:r>
      <w:r>
        <w:rPr/>
        <w:t>ⱴ</w:t>
      </w:r>
      <w:r>
        <w:rPr/>
        <w:t>噟⼷秎佌サ⩄擂䊥㙂䕎ꍊ啟뇂弴㚿窥⌸칉넣㑥瘷䩕믎獒牤轍㕩뼹硆</w:t>
      </w:r>
      <w:r>
        <w:rPr/>
        <w:t>⡆</w:t>
      </w:r>
      <w:r>
        <w:rPr/>
        <w:t>轡컂奙歗繀갦犻熣坮䩒䙣츦꥗쉹瘰䭌扺槃犣䍳扡幱顠嗂圲㴫沣⩈碬숵杙䵕䍉丯☪轺佡쉲䐷琽䇂璻癊洩</w:t>
      </w:r>
      <w:r>
        <w:rPr/>
        <w:t>ꤽ</w:t>
      </w:r>
      <w:r>
        <w:rPr/>
        <w:t>扗畫㎩卥歙䥋㐸挶㑱䯂瑀硌쉂㍲䖘쉤㙎熿癔㯂ま⍵㐬之쉖碮녈㡒爺䉘ぐ洣</w:t>
      </w:r>
      <w:r>
        <w:rPr/>
        <w:t>ⵡ</w:t>
      </w:r>
      <w:r>
        <w:rPr/>
        <w:t>剴揂⥬䉩噅</w:t>
      </w:r>
      <w:r>
        <w:rPr/>
        <w:t>꤯</w:t>
      </w:r>
      <w:r>
        <w:rPr/>
        <w:t>㪩奓噱牞숽狂昺繴扆倴⹸</w:t>
      </w:r>
      <w:r>
        <w:rPr/>
        <w:t>⢡</w:t>
      </w:r>
      <w:r>
        <w:rPr/>
        <w:t>㉶㖩䅟</w:t>
      </w:r>
      <w:r>
        <w:rPr/>
        <w:t>⡏</w:t>
      </w:r>
      <w:r>
        <w:rPr/>
        <w:t>竂楏쉑璿㊱╏䝂濂㗂爯䬽䭊䟃⨻焲僎㵉싂⴩窡䲻㭈ꥳ剋㔤恫楟⎣싂㩕轐껍瀹頱⵾歾⩏⩔츺</w:t>
      </w:r>
      <w:r>
        <w:rPr/>
        <w:t>ꔸ</w:t>
      </w:r>
      <w:r>
        <w:rPr/>
        <w:t>깆勂䵕쉹ꥲ곂⬸ㆩㅯ繢癇㩗䲡㙟쉅䀨⩺焬㡂歲</w:t>
      </w:r>
      <w:r>
        <w:rPr/>
        <w:t>⡪</w:t>
      </w:r>
      <w:r>
        <w:rPr/>
        <w:t>僂㏂싂뽭썀恳숣㥦㑑␦쉅摅牁♨⩓쉩低䙗迎繣⧂쉓╹䛂㛂</w:t>
      </w:r>
      <w:r>
        <w:rPr/>
        <w:t>Ⳃ</w:t>
      </w:r>
      <w:r>
        <w:rPr/>
        <w:t>䭕仂摫撮冩</w:t>
      </w:r>
      <w:r>
        <w:rPr/>
        <w:t>ⷂ</w:t>
      </w:r>
      <w:r>
        <w:rPr/>
        <w:t>瑴쉀묷뭅䕁숯疱숻敉⤸쉬⪘ꅹ楷庱쉯晒쉀싂걹⪿쉸祬栊穁彲卹㥶氤⨴⭾輴織⫂潘컍壂杶橵싂癈㊣眮㕴䠫㐩⩀땪匥剠츩쉏䙶ꎵ㕉슘⹹⚡刦㭆㙱婬偖ㅷ䁔깭습噕ㅇ䅀䁌ꅥ㡵礮③禵槂潗싃䑃숵杹昱だ撿匭㬯掮㑘녅걒㭂䏂䟂海</w:t>
      </w:r>
      <w:r>
        <w:rPr/>
        <w:t>⡨</w:t>
      </w:r>
      <w:r>
        <w:rPr/>
        <w:t>攲쵉呩䅎</w:t>
      </w:r>
      <w:r>
        <w:rPr/>
        <w:t>Ᵽ</w:t>
      </w:r>
      <w:r>
        <w:rPr/>
        <w:t>⻂痂㍺䀹</w:t>
      </w:r>
      <w:r>
        <w:rPr/>
        <w:t>Ⳃ</w:t>
      </w:r>
      <w:r>
        <w:rPr/>
        <w:t>乣傩妘싂┽㠫祕喥㝠</w:t>
      </w:r>
      <w:r>
        <w:rPr/>
        <w:t>ꤤ</w:t>
      </w:r>
      <w:r>
        <w:rPr/>
        <w:t>慨塇쉘桤䆵㨴䣂♐㮮츯幣춡䜦㭸偭㑊怤⹺煔䡌求歡┨뭞抡瞘⤴懂硬</w:t>
      </w:r>
      <w:r>
        <w:rPr/>
        <w:t>ⰴ</w:t>
      </w:r>
      <w:r>
        <w:rPr/>
        <w:t>媡接슏欲숯⏂塤瑖迃偘싃汯汪穭瑑棂佥噺硅煦潳扈녱㐥役뮿䩄祹䓂棂輨砰嘩㕲坴湮녳㙔敀玩⒘帽쉫桡⑚唻ㅄ숨⭞剆惂墿칶⪘否김깙偮⪡⏂㍺桨◂倹縪橸䟂</w:t>
      </w:r>
      <w:r>
        <w:rPr/>
        <w:t>⡑⚘</w:t>
      </w:r>
      <w:r>
        <w:rPr/>
        <w:t>䭹启汇슿⑍䤲⍈쉑</w:t>
      </w:r>
      <w:r>
        <w:rPr/>
        <w:t>ꦣ</w:t>
      </w:r>
      <w:r>
        <w:rPr/>
        <w:t>쉭枱瀥洮썟⨪収숤乩Ⓜ㨫䄽숳䮥슮疮쉟ꍊ</w:t>
      </w:r>
      <w:r>
        <w:rPr/>
        <w:t>ⵙ</w:t>
      </w:r>
      <w:r>
        <w:rPr/>
        <w:t>癩榏慲⵬</w:t>
      </w:r>
      <w:r>
        <w:rPr/>
        <w:t>Ⳃ</w:t>
      </w:r>
      <w:r>
        <w:rPr/>
        <w:t>扊䡺뽉쉾兓䖥痂拍㪮硅㮮⑙ㄸ砹獶溣晍</w:t>
      </w:r>
      <w:r>
        <w:rPr/>
        <w:t>ꗎ</w:t>
      </w:r>
      <w:r>
        <w:rPr/>
        <w:t>䬫쵵숺矎䝆⌯旂슱뇂䓍瀴슣吮繲슘</w:t>
      </w:r>
      <w:r>
        <w:rPr/>
        <w:t>⡙</w:t>
      </w:r>
      <w:r>
        <w:rPr/>
        <w:t>싂䤦⑦숭煸淂䡥汅偦晞棂⥧繌乤쉸慈㏂꥖㏂灢싂䋃䝁㈳㐰ㅱ䤭疻祅牧쉟⎿珎ぅ걙琤堨噓⥲ꅡ嘲곃</w:t>
      </w:r>
      <w:r>
        <w:rPr/>
        <w:t>꧂</w:t>
      </w:r>
      <w:r>
        <w:rPr/>
        <w:t>帨媵쉔吣獆曂껂戸橮盍뭊㇂含䣂쉒殮噍㐷湐㙷쌲㔣쉭䙁╰噢</w:t>
      </w:r>
      <w:r>
        <w:rPr/>
        <w:t>⣃</w:t>
      </w:r>
      <w:r>
        <w:rPr/>
        <w:t>幬稪</w:t>
      </w:r>
      <w:r>
        <w:rPr/>
        <w:t>ⷂ</w:t>
      </w:r>
      <w:r>
        <w:rPr/>
        <w:t>㟂⹟垱뼽榩繘卒쉕뽑䮩⍕䰪䑫堰狂㴩晥普䬲㐯扂⫃㍟䋂枘싂仍捤埂츤轳塳噠㠮珎䭓뮻땢氳䥩㵹窿⭵뭫</w:t>
      </w:r>
      <w:r>
        <w:rPr/>
        <w:t>ꦿ</w:t>
      </w:r>
      <w:r>
        <w:rPr/>
        <w:t>楲</w:t>
      </w:r>
      <w:r>
        <w:rPr/>
        <w:t>ꕦ</w:t>
      </w:r>
      <w:r>
        <w:rPr/>
        <w:t>娻慱䲻숤쉕㬷䕡㭰䇍扃刣㝓扎㉑辥䆬⺬こ䑄惂䲥</w:t>
      </w:r>
      <w:r>
        <w:rPr/>
        <w:t>ⵉ</w:t>
      </w:r>
      <w:r>
        <w:rPr/>
        <w:t>싂頮㆘깊䑑乤㤰쉞䭐쵓䡚꺬껂䁚슡曂穰䱟㣂</w:t>
      </w:r>
      <w:r>
        <w:rPr/>
        <w:t>⢘</w:t>
      </w:r>
      <w:r>
        <w:rPr/>
        <w:t>輳쵂㥐</w:t>
      </w:r>
      <w:r>
        <w:rPr/>
        <w:t>ⱋⱱ</w:t>
      </w:r>
      <w:r>
        <w:rPr/>
        <w:t>썥ネ牖硺涘⩃ꅩ塉橇춬頰═㖵䕋䓂땘坶潋坎</w:t>
      </w:r>
      <w:r>
        <w:rPr/>
        <w:t>ⱈ</w:t>
      </w:r>
      <w:r>
        <w:rPr/>
        <w:t>䝉搮㩢㋃挺⍋犣슮桋</w:t>
      </w:r>
      <w:r>
        <w:rPr/>
        <w:t>ꥎ</w:t>
      </w:r>
      <w:r>
        <w:rPr/>
        <w:t>숸㭊辿╉潑㘽⪻硁쉦☽☽灤</w:t>
      </w:r>
      <w:r>
        <w:rPr/>
        <w:t>ⱺ</w:t>
      </w:r>
      <w:r>
        <w:rPr/>
        <w:t>걠堪쉯숪쉂⹢㌮啋㞡슩堸捵⛂〰ꅒ⽍滂縴䄥厬뽉唩</w:t>
      </w:r>
      <w:r>
        <w:rPr/>
        <w:t>ꕪ</w:t>
      </w:r>
      <w:r>
        <w:rPr/>
        <w:t>䡙畬⩦㎻瑉愶浥奡⨱䝚싎</w:t>
      </w:r>
      <w:r>
        <w:rPr/>
        <w:t>ꤲ</w:t>
      </w:r>
      <w:r>
        <w:rPr/>
        <w:t>兟煉䵢쉮놵⹏祚⵵⬊勂⩙㌨♺輪䌺䍣䍂</w:t>
      </w:r>
      <w:r>
        <w:rPr/>
        <w:t>ꕡ</w:t>
      </w:r>
      <w:r>
        <w:rPr/>
        <w:t>䕄ꏎ☯澿⾮싂ꅈ췂⩕卺䘴攭ꥦ숶坠䥨剋癁呚숶걔䜮穎㔶兴咩啸㵬</w:t>
      </w:r>
      <w:r>
        <w:rPr/>
        <w:t>ꥆ</w:t>
      </w:r>
      <w:r>
        <w:rPr/>
        <w:t>穎䣂㚮♇⨽⹐䤷슩놱噉砯煷꥙示♈䰫싃⍶慬㍕칂係</w:t>
      </w:r>
      <w:r>
        <w:rPr/>
        <w:t>ⲱ▻</w:t>
      </w:r>
      <w:r>
        <w:rPr/>
        <w:t>抻爷桬⪡䋂䦏垩摮㕸狂燂棂轒偃嗎晃</w:t>
      </w:r>
      <w:r>
        <w:rPr/>
        <w:t>ⷂ</w:t>
      </w:r>
      <w:r>
        <w:rPr/>
        <w:t>穾稦ㄩ슿喻ヂ坹</w:t>
      </w:r>
      <w:r>
        <w:rPr/>
        <w:t>꧂</w:t>
      </w:r>
      <w:r>
        <w:rPr/>
        <w:t>䍉ふ㙹⥮싂剫璣塒浳⭓䭕影뽸⯂懍倦丨礶숮䨯㩃갷뼥칓湥ㆿ䑉䕖珂奚価䝖⮱싂挭禘楷쉡硄繷</w:t>
      </w:r>
      <w:r>
        <w:rPr/>
        <w:t>ꤱ</w:t>
      </w:r>
      <w:r>
        <w:rPr/>
        <w:t>縯䍆칆祳䀸娦㭙ꥸ佪䫂⻎걗걍啓汐桠☭㇂⎬媏쉗ꅯ坴瀳ꍥꥴ땸⩒⤨㴽澡䙴䃂껂쉪潃쉺瓂ꍨ祪촳廂橠匪碡噑㘭춘녨쉆䭇␦穦祮匤䚏숭焭獭㠶沣壂癆쏂⩳獹纏堶쉋쉙僃䬪㉢浮┵㍑䉹呦治걈嘯埂㉉⫂⼷硵璱仂楪术㠹䭈뿎価뭯쉯䅟礪㟂쉧兌繓䐪䉶䋍ケ</w:t>
      </w:r>
      <w:r>
        <w:rPr/>
        <w:t>⡈</w:t>
      </w:r>
      <w:r>
        <w:rPr/>
        <w:t>橸牶㇂竂磍繧則副㔪䵂兔싂</w:t>
      </w:r>
      <w:r>
        <w:rPr/>
        <w:t>ꕶ</w:t>
      </w:r>
      <w:r>
        <w:rPr/>
        <w:t>䫂䕺♗類䕧⹀婌煨㫍〪⽊哂딳吵楆③ㆩ瑦⸴奂⨴弩걪硓䴬橢畒牉汗⽤䡯껂塠䀹繩摎깸쉂쵠싎</w:t>
      </w:r>
      <w:r>
        <w:rPr/>
        <w:t>꧃</w:t>
      </w:r>
      <w:r>
        <w:rPr/>
        <w:t>懎䕬쉖㦻묤䬫報癡쵭抿녳矂刹䠣뮵毂㬬</w:t>
      </w:r>
      <w:r>
        <w:rPr/>
        <w:t>ꥈ</w:t>
      </w:r>
      <w:r>
        <w:rPr/>
        <w:t>轵䢥쉋</w:t>
      </w:r>
      <w:r>
        <w:rPr/>
        <w:t>꧂</w:t>
      </w:r>
      <w:r>
        <w:rPr/>
        <w:t>晦䦡㉇䎱슱ꅄ顔뽉痂椹䖣圹䂿禬皻⩰坯桫卨쉷쵂╚⭉毂术偀欹쉱쉺ば浲㌸癐쉦瑢⸴⭶媥쉍啢匪캿⶿䶱ꅆ榩顨圣偆쉭刳䁳숯兊剮慀即䝤潖硨瀸뾱硊⵲夫㩖묷㭒쉠슬쉩䎮넩犵彣䍶⩍㷂痂㡈썥땸㍾걺⤭氽煑ꏂ싎䀣坳ヂ䝾쉤堮㩡⭂撱瘫怦쉨䔱弲縨坢卭偀㉸숲쉅숶싂帳䈤櫂㭷⭤쉗묩晫椽⨷㴨쎻⏂⹏䅦싂⒱䙸넳畲ꍦ眨</w:t>
      </w:r>
      <w:r>
        <w:rPr/>
        <w:t>ⴻ</w:t>
      </w:r>
      <w:r>
        <w:rPr/>
        <w:t>㈭埂㍁娣컃ㅲ㌲湸</w:t>
      </w:r>
      <w:r>
        <w:rPr/>
        <w:t>ꦩ</w:t>
      </w:r>
      <w:r>
        <w:rPr/>
        <w:t>䬮㟂唥㕱䭰卑〺坈摡</w:t>
      </w:r>
      <w:r>
        <w:rPr/>
        <w:t>ⵇ</w:t>
      </w:r>
      <w:r>
        <w:rPr/>
        <w:t>懃䩘䍱␺</w:t>
      </w:r>
      <w:r>
        <w:rPr/>
        <w:t>ꕡ⩺</w:t>
      </w:r>
      <w:r>
        <w:rPr/>
        <w:t>晨⩡쉠壂卞␪칓㝱䁞뭢硎뼻䝩坬疥渤坸䭴杳幚⪏䔯堪㉴傘깵㪡녰</w:t>
      </w:r>
      <w:r>
        <w:rPr/>
        <w:t>꧍♘</w:t>
      </w:r>
      <w:r>
        <w:rPr/>
        <w:t>楹彨湋㐩</w:t>
      </w:r>
      <w:r>
        <w:rPr/>
        <w:t>ꦣ</w:t>
      </w:r>
      <w:r>
        <w:rPr/>
        <w:t>樸</w:t>
      </w:r>
      <w:r>
        <w:rPr/>
        <w:t>ꦻ</w:t>
      </w:r>
      <w:r>
        <w:rPr/>
        <w:t>昫牘獀礊㉖⸭夶曂땤슏桖飂弽䭬僂塢皮䍆쉤</w:t>
      </w:r>
      <w:r>
        <w:rPr/>
        <w:t>ⴲ</w:t>
      </w:r>
      <w:r>
        <w:rPr/>
        <w:t>ⰱ</w:t>
      </w:r>
      <w:r>
        <w:rPr/>
        <w:t>獋☸䅴偷煦뼪⩰彍䔥儦別嘮⩏兺㜥卋⥍湸捡䛂뇂㢏숤壂숬洨惂㍟쉰䝮啁恔ぞ⽕숻喘䜫欻䥉轎꥙䥅䔦䉙⮩捾☤겿⨯ㅏ䝙ꎬ츨㝥㊱㵗쉱갺氪愰㛍䤸뾩䆻㨶䔨㕢䑵朸祸䡥磂⌹╴</w:t>
      </w:r>
      <w:r>
        <w:rPr/>
        <w:t>ꔶ⹔ꥃ</w:t>
      </w:r>
      <w:r>
        <w:rPr/>
        <w:t>枣㡌塹쵺䡑</w:t>
      </w:r>
      <w:r>
        <w:rPr/>
        <w:t>꥓</w:t>
      </w:r>
      <w:r>
        <w:rPr/>
        <w:t>䙈칦殮◍츻煂</w:t>
      </w:r>
      <w:r>
        <w:rPr/>
        <w:t>ꔴ</w:t>
      </w:r>
      <w:r>
        <w:rPr/>
        <w:t>䙴㨨걲嘪敓뽓䵃䩧㝆쉁숰䭇恞嗂绍䐽숫䑐쉗뼫ꅯ瑞╧兴숦쉨垘</w:t>
      </w:r>
      <w:r>
        <w:rPr/>
        <w:t>꧂</w:t>
      </w:r>
      <w:r>
        <w:rPr/>
        <w:t>惂本⼪넭愨ꅉ䩺숵⻂</w:t>
      </w:r>
      <w:r>
        <w:rPr/>
        <w:t>ꤤ</w:t>
      </w:r>
      <w:r>
        <w:rPr/>
        <w:t>㉺颬䊘扮䣂幋助桕䚻潗쏂䶏쉋㷂斡戱⤮䔸㥲ꅣ╴䉏쉳⹚塚兮啰䭬숵숮橱쉄ꅒ嘻䫍⑑</w:t>
      </w:r>
      <w:r>
        <w:rPr/>
        <w:t>Ⱖ</w:t>
      </w:r>
      <w:r>
        <w:rPr/>
        <w:t>䦻飃汑⨯㘳ぁ捇堦쉍㎮攤輤珂䝮䚥打伮㬭⩌剳쉘慙癟幒뼬幕</w:t>
      </w:r>
      <w:r>
        <w:rPr/>
        <w:t>ꦘ⪱</w:t>
      </w:r>
      <w:r>
        <w:rPr/>
        <w:t>幧䕗祄ꍫ뭏䈽䑶䔨㴵顸硂癹䩮堫⍮♖쉧䉅㮬</w:t>
      </w:r>
      <w:r>
        <w:rPr/>
        <w:t>⡗</w:t>
      </w:r>
      <w:r>
        <w:rPr/>
        <w:t>浌䤶䀦</w:t>
      </w:r>
      <w:r>
        <w:rPr/>
        <w:t>⡾</w:t>
      </w:r>
      <w:r>
        <w:rPr/>
        <w:t>晅㆘캏쉶깟네⍍쵪去䛂⼸睲䩁彮匪拂繊㧂뽊䈽䝷ꅹ瀰啓页䰣꥔剚ꅹ㗍㜨㪡吷吪춿汀弸沬뇂㕂㍠쉁쉠㕒ꍷ쉰戦⪩牂吻쉋䥗皣娰攷䞡슥⿂㙘牁晓恦䮿쉌煤㕦輨䌯⍣䭮䩇</w:t>
      </w:r>
      <w:r>
        <w:rPr/>
        <w:t>ꕰ</w:t>
      </w:r>
      <w:r>
        <w:rPr/>
        <w:t>欯捇㐱⌱숮找갪㴰畾歹歮㍱숬䈨쉇뽣㔺쉫②楰⵩䤶칃⪵깒妵⩠㖵㭃䒣䫎噸쉉걬</w:t>
      </w:r>
      <w:r>
        <w:rPr/>
        <w:t>⡦</w:t>
      </w:r>
      <w:r>
        <w:rPr/>
        <w:t>怲䡠檣咩橞╠炬ꇂ湥畒ꅮ칣沮彑頣</w:t>
      </w:r>
      <w:r>
        <w:rPr/>
        <w:t>ꔣ</w:t>
      </w:r>
      <w:r>
        <w:rPr/>
        <w:t>ꌦ䉉㨶䵂䉩숣㊡呂呏毂煃쉩嚘癎挰磍䲥㋂佧숣晰睍獆䇍悮쉹剕싂</w:t>
      </w:r>
      <w:r>
        <w:rPr/>
        <w:t>ⵯ</w:t>
      </w:r>
      <w:r>
        <w:rPr/>
        <w:t>숬獙⼩</w:t>
      </w:r>
      <w:r>
        <w:rPr/>
        <w:t>ꖵ</w:t>
      </w:r>
      <w:r>
        <w:rPr/>
        <w:t>憘뇂牯塃澱㢘䆏㵶呄쉔慾啲橥⒩쉡⦬⦡싂儩䑁彏䵳깨恭恂㕅噰䤨帤唳灉䑍婐④恋晠䙄奖⹚歪だ䟂ꄥ</w:t>
      </w:r>
      <w:r>
        <w:rPr/>
        <w:t>⡈</w:t>
      </w:r>
      <w:r>
        <w:rPr/>
        <w:t>㝤슿疵㑖숰␴頺㯂唦慪戬묻ㄺ獞煭칂曂剬弦숩뭕䘫䊏婩ꄮ歍慠䚮曂漪쉚烂嚡橲啃䨮硱㭮㞏⼮洽䉱컂싂쉵㠩歗つ쉋瞣汞</w:t>
      </w:r>
      <w:r>
        <w:rPr/>
        <w:t>꤫</w:t>
      </w:r>
      <w:r>
        <w:rPr/>
        <w:t>ㅅ窘</w:t>
      </w:r>
      <w:r>
        <w:rPr/>
        <w:t>ⵥ⸶</w:t>
      </w:r>
      <w:r>
        <w:rPr/>
        <w:t>呹쌽瀳㭓頶㥀⩸걚摲䑭楳칎뿂</w:t>
      </w:r>
      <w:r>
        <w:rPr/>
        <w:t>ⱉ⍷</w:t>
      </w:r>
      <w:r>
        <w:rPr/>
        <w:t>䫂䣃呮嫂顄㭃昊礰䔦싂㉗⼩绂顏帯䅞곂繯栣傣稲쌪䝖燂⵾ꅦ睥坔㟍쉋恨쉯窿佚免冻䛎⬮캥䫂抬桘⏎㕒捡䩹</w:t>
      </w:r>
      <w:r>
        <w:rPr/>
        <w:t>⡞</w:t>
      </w:r>
      <w:r>
        <w:rPr/>
        <w:t>춏㨬㡋弹쉪㞡䕁溥♉쉔㜶ꍎꌽ싂ꌯ穂幭㩤ꍏ懎⩩暩䢩㇂숶䙧</w:t>
      </w:r>
      <w:r>
        <w:rPr/>
        <w:t>⡋</w:t>
      </w:r>
      <w:r>
        <w:rPr/>
        <w:t>䀬䓂䡫千</w:t>
      </w:r>
      <w:r>
        <w:rPr/>
        <w:t>꧂ⵢ</w:t>
      </w:r>
      <w:r>
        <w:rPr/>
        <w:t>瑉檬奂녘䍱깁땆⼳瞩䐵䖏䕈⬬㌰䈦㇂硘▿亮䩖◂稹</w:t>
      </w:r>
      <w:r>
        <w:rPr/>
        <w:t>ⷎ</w:t>
      </w:r>
      <w:r>
        <w:rPr/>
        <w:t>뭳戦䏂갫焳塪恂栲┪穹싂啇땎═㵐桓㵒繴槃⽍녩歖</w:t>
      </w:r>
      <w:r>
        <w:rPr/>
        <w:t>ꦻ</w:t>
      </w:r>
      <w:r>
        <w:rPr/>
        <w:t>畩ꥵ껂壂⩇껂䊱㔥潱㧂쉭田吽䀪繪戦䝫䑖彂挭怶瘲儭弣䧂㤻㞩썈啱ㅔ囂䟂</w:t>
      </w:r>
      <w:r>
        <w:rPr/>
        <w:t>ꤳ</w:t>
      </w:r>
      <w:r>
        <w:rPr/>
        <w:t>碻煠盃晕囂㎩</w:t>
      </w:r>
      <w:r>
        <w:rPr/>
        <w:t>ꥑ</w:t>
      </w:r>
      <w:r>
        <w:rPr/>
        <w:t>䁬佲⽫乤䝔쉱깊奘⽀㑵䵑歳䙳⥄堻掮</w:t>
      </w:r>
      <w:r>
        <w:rPr/>
        <w:t>⡑</w:t>
      </w:r>
      <w:r>
        <w:rPr/>
        <w:t>숴场</w:t>
      </w:r>
      <w:r>
        <w:rPr/>
        <w:t>ꕺ</w:t>
      </w:r>
      <w:r>
        <w:rPr/>
        <w:t>娶牪村뽬ㄦ也乮걣甴塲갫嚵껂狂㤦㛃뽚璬歶潠ꥲ䧂녇敟沵涡唽슿佹拂쉉㘥㭡껂숴ꅧ婦桞䡥</w:t>
      </w:r>
      <w:r>
        <w:rPr/>
        <w:t>ⳍ</w:t>
      </w:r>
      <w:r>
        <w:rPr/>
        <w:t>灊␷뭐犩뭔狂䴻㝮䭢䖵嘲䉊恩⛂㉈녁彣侱⪵⺡䬪♮搥睺た㐤媿坾幐杩뾘䘥╅䉉ㅐ䈰䱉㩤捗</w:t>
      </w:r>
      <w:r>
        <w:rPr/>
        <w:t>⡌</w:t>
      </w:r>
      <w:r>
        <w:rPr/>
        <w:t>勂呾欷敐頰㝖㨪⎣캡뽰⨥</w:t>
      </w:r>
    </w:p>
    <w:p>
      <w:pPr>
        <w:pStyle w:val="PreformattedText"/>
        <w:bidi w:val="0"/>
        <w:spacing w:before="0" w:after="0"/>
        <w:jc w:val="left"/>
        <w:rPr/>
      </w:pPr>
      <w:r>
        <w:rPr/>
        <w:t>毂迎뭴䊡⼣恵뿍眺</w:t>
      </w:r>
      <w:r>
        <w:rPr/>
        <w:t>ⵑꥎ</w:t>
      </w:r>
      <w:r>
        <w:rPr/>
        <w:t>教䉊弸⍲츫戥佯湂뿂䅁</w:t>
      </w:r>
      <w:r>
        <w:rPr/>
        <w:t>⠶</w:t>
      </w:r>
      <w:r>
        <w:rPr/>
        <w:t>䑁丸ꅃ⿂</w:t>
      </w:r>
      <w:r>
        <w:rPr/>
        <w:t>ⵙ</w:t>
      </w:r>
      <w:r>
        <w:rPr/>
        <w:t>㬵쉩쉩⧂睬濂札㩕┪椥縬塍吷⮩䅙♴쉈</w:t>
      </w:r>
      <w:r>
        <w:rPr/>
        <w:t>ꤪ</w:t>
      </w:r>
      <w:r>
        <w:rPr/>
        <w:t>䍄깙䴭㵏</w:t>
      </w:r>
      <w:r>
        <w:rPr/>
        <w:t>ꕈ</w:t>
      </w:r>
      <w:r>
        <w:rPr/>
        <w:t>㛂佑⬰撩⚥</w:t>
      </w:r>
      <w:r>
        <w:rPr/>
        <w:t>꥓</w:t>
      </w:r>
      <w:r>
        <w:rPr/>
        <w:t>㥚ꎘ䝋⵱晖㡮긬㕾浧碥뽶뗂</w:t>
      </w:r>
      <w:r>
        <w:rPr/>
        <w:t>ꕱ╦</w:t>
      </w:r>
      <w:r>
        <w:rPr/>
        <w:t>嗂摥㇎넵䐹숩䱵뭥쌽㌯矂㞥獨춬柂㧍싃影沩啑杦汸慨灃</w:t>
      </w:r>
      <w:r>
        <w:rPr/>
        <w:t>ꕘ⌭</w:t>
      </w:r>
      <w:r>
        <w:rPr/>
        <w:t>摆顙䁌㵺僂嫂</w:t>
      </w:r>
      <w:r>
        <w:rPr/>
        <w:t>ꦬ</w:t>
      </w:r>
      <w:r>
        <w:rPr/>
        <w:t>슩쉄喵縻숦潾</w:t>
      </w:r>
      <w:r>
        <w:rPr/>
        <w:t>ꕱ⩭</w:t>
      </w:r>
      <w:r>
        <w:rPr/>
        <w:t>哂剅걹㜷橩쉒⪡䴲煚汃潘ㅔ嚮䩭歠슮味춿迎ㄭㅎ숭썋㭋⨵抵䫂剏恄帻仂啑㑸⫂慄䪣獈⧂쉴帣䕧祯⦥啦䩖쉸攦②听䚡쵋丬뿂㍉䙪䍡䡤썀潃畧䭏⸭塎瑐頪╫⤻䑭깘爴䩓潞㍷䬸具▱깸顡쉾扗쉾䊏㔯姍癴ꌪ漳啤礥녈뽃唸疘㛃㑊</w:t>
      </w:r>
      <w:r>
        <w:rPr/>
        <w:t>ⱙ</w:t>
      </w:r>
      <w:r>
        <w:rPr/>
        <w:t>⿃煑쉆겣㥠쉮㙎玱牌촱㩧䑟⧂参깓쉱䉋礲╵業㞩檥쉟恀奭灰ꆘ㍫쵘剈쉗爱偹싂䥆䘊祚捬쉧䁾</w:t>
      </w:r>
      <w:r>
        <w:rPr/>
        <w:t>Ⳃ</w:t>
      </w:r>
      <w:r>
        <w:rPr/>
        <w:t>毃杯▣庣㡏ꌷ犻䥠飂湞疡搯䭈䏎⸫쉴⫂䄵␵䍓塢䵧恬损</w:t>
      </w:r>
      <w:r>
        <w:rPr/>
        <w:t>ꕾ</w:t>
      </w:r>
      <w:r>
        <w:rPr/>
        <w:t>숰婕乥歭숯㘬ꅪ⮬땀打噰之쉠娸眻窻</w:t>
      </w:r>
      <w:r>
        <w:rPr/>
        <w:t>Ⱙ</w:t>
      </w:r>
      <w:r>
        <w:rPr/>
        <w:t>洬╕⬴쉰参畾㉗媱䉇祦⌣輬쉞䔵쉤扮桰⑒䙸䴬纣껂습兖杤璱⦮敋♔㝕摶</w:t>
      </w:r>
      <w:r>
        <w:rPr/>
        <w:t>ꦩ</w:t>
      </w:r>
      <w:r>
        <w:rPr/>
        <w:t>뭢</w:t>
      </w:r>
      <w:r>
        <w:rPr/>
        <w:t>ꥂ</w:t>
      </w:r>
      <w:r>
        <w:rPr/>
        <w:t>쉺爪싂類⯂穩Ⓜ㮩㊵圭㡇太煏꥘┴损恲浰䭚娺땊㶱杨厱渽歖䋂쉷吤喏䇂祏㉷㉍匳倵恄㦻櫂桁颮⤨</w:t>
      </w:r>
      <w:r>
        <w:rPr/>
        <w:t>ꔦ</w:t>
      </w:r>
      <w:r>
        <w:rPr/>
        <w:t>橍䍂ꄷ畗㒡촸䖩⸣㭕쉋䣍娵礨挵䉪♠塁촪</w:t>
      </w:r>
      <w:r>
        <w:rPr/>
        <w:t>⡀</w:t>
      </w:r>
      <w:r>
        <w:rPr/>
        <w:t>㘩⍘쉭熵搻䙂㩋手㝏</w:t>
      </w:r>
      <w:r>
        <w:rPr/>
        <w:t>ꕁ</w:t>
      </w:r>
      <w:r>
        <w:rPr/>
        <w:t>杋畧⪵本慢䜺啟숪ㅃ╙轳煩嚣䅯疥쵞壂猱슥晴獰䠸嗂兴坷䔵ꍎ쉋㐺쉤剪⍄頥湔╷ㅎ奀狂內쉂愷㉥쉒⨸╮䥩灷䵾䢱况て깉뼯㠶㪿偺㉠ㅴ썢㩪疻⭦㴪ꥱ轆㉰爦䅣⤲慕㍵썪噄墮㍣쉹纮⵮쉰㋂呑乤</w:t>
      </w:r>
      <w:r>
        <w:rPr/>
        <w:t>ⴴ</w:t>
      </w:r>
      <w:r>
        <w:rPr/>
        <w:t>僎䩯轍</w:t>
      </w:r>
      <w:r>
        <w:rPr/>
        <w:t>⠤</w:t>
      </w:r>
      <w:r>
        <w:rPr/>
        <w:t>轂啕瓍⬤䲣♌绂佋</w:t>
      </w:r>
      <w:r>
        <w:rPr/>
        <w:t>ⱘ␸</w:t>
      </w:r>
      <w:r>
        <w:rPr/>
        <w:t>쉉瀹㧂⥚</w:t>
      </w:r>
      <w:r>
        <w:rPr/>
        <w:t>⡰</w:t>
      </w:r>
      <w:r>
        <w:rPr/>
        <w:t>㍱李춮Ⓜ䡹炣願캏噒橣뮬坥嗂願獱녙癶</w:t>
      </w:r>
      <w:r>
        <w:rPr/>
        <w:t>꧂</w:t>
      </w:r>
      <w:r>
        <w:rPr/>
        <w:t>湓⍓亻䅤㥰揎吰싂숪戵ꥶ갪⫍微轰夷䱭쵓䖏䁚䎱숳㒬쉅㟂㬩</w:t>
      </w:r>
      <w:r>
        <w:rPr/>
        <w:t>⢣</w:t>
      </w:r>
      <w:r>
        <w:rPr/>
        <w:t>䞱吰滂㪥쉞呇⩫輴佳㥎忂㡦噁轀睹劥恹⸴䯎쵊幃㕺㜹幬番係䍸喩姂㕓䩶斡걘㧂쵚呦䡄京橴숽숤忎</w:t>
      </w:r>
      <w:r>
        <w:rPr/>
        <w:t>ⰴ</w:t>
      </w:r>
      <w:r>
        <w:rPr/>
        <w:t>搽獯</w:t>
      </w:r>
      <w:r>
        <w:rPr/>
        <w:t>ⴤ</w:t>
      </w:r>
      <w:r>
        <w:rPr/>
        <w:t>격㪘獡壂▣⥯轘汘䅔㦣攣⩥䇂⑥庘㢻슬㈪⩗獑瑞㙂믂伫梣潞⍍稭兘晁㯂敭ꎵ㴻</w:t>
      </w:r>
      <w:r>
        <w:rPr/>
        <w:t>ꥐ</w:t>
      </w:r>
      <w:r>
        <w:rPr/>
        <w:t>奮慾ꄴ쉃熣䍒㕦⽘顲䁵玘㘥䗎噭⽩ꎡ䅶㵫컂㡣䭱剉啑㊵滃剚숱㩄丬樺갸㠱</w:t>
      </w:r>
      <w:r>
        <w:rPr/>
        <w:t>⡯</w:t>
      </w:r>
      <w:r>
        <w:rPr/>
        <w:t>湗⩁␣偁潡⑮嚏坊ꅋ㓂㐪╭慦싂쉘쉠䡠䭙䘣⬶䌺䐦㋂浒㙄㔪䙀晟幏䭊珂廂뭔潣⫂</w:t>
      </w:r>
      <w:r>
        <w:rPr/>
        <w:t>ꤷ</w:t>
      </w:r>
      <w:r>
        <w:rPr/>
        <w:t>싂ꎥ깴㋂橀潲㑯䝥類Ⓕ㙀ꅬ䩈껍숨懂䜤숸뽒塱僂烂婫在刽㍺☰湢挴⑀燂杌恚숷縬坅⥀䴪㌺뽰⵨쵑䁓滂♏㕄</w:t>
      </w:r>
      <w:r>
        <w:rPr/>
        <w:t>ꥒ</w:t>
      </w:r>
      <w:r>
        <w:rPr/>
        <w:t>湋ㆥ樵捏噓柂獮┳㐶ꥧ⭞媮䚡呆넊쵯地뭏칑圭拂慥硃澏濂㥔䬬牍别⤺穱搪㩧癲慌䛂嘸婷䭟⫂泂꥙⨫㜦쉭␬쵎㖣㈯땂炩橇産</w:t>
      </w:r>
      <w:r>
        <w:rPr/>
        <w:t>ꔬ</w:t>
      </w:r>
      <w:r>
        <w:rPr/>
        <w:t>轶쉉ꅣ믂뽷숣楍쉗ㄭ㭆䜩⭾㛂䋂슣♲⭖水쉓枩杓췂␽恃䁂쉟獣쵤䨽숵</w:t>
      </w:r>
      <w:r>
        <w:rPr/>
        <w:t>ꔥ</w:t>
      </w:r>
      <w:r>
        <w:rPr/>
        <w:t>栳䵑庵㯂⹠婸쉰썸ㅲな穢ꅕ眹畷㔶〉싍幰畦쎘㩋䔰녶쉖슻⸴欻㪬楊쉤㝸坪쉺긪卍㍌な橉迂㧂ꥫ䛂䱅慏辵㡡兂坈穸㉡쉸</w:t>
      </w:r>
      <w:r>
        <w:rPr/>
        <w:t>ꦥ</w:t>
      </w:r>
      <w:r>
        <w:rPr/>
        <w:t>湇橩ꎩ佗䷍圥嘹棂╢伹穋瑡塄숩捅だ걁普本ぷ輫쉋桌硞뭾쉴깵쉢㤳ㄺ⑩䫂噭ぷ偂哎坫㉄녂瀩츳ꇂ喵檩</w:t>
      </w:r>
      <w:r>
        <w:rPr/>
        <w:t>ꖬ</w:t>
      </w:r>
      <w:r>
        <w:rPr/>
        <w:t>쉈啁橡潁싂妿怸〪濎湥擂긵쉓嚵♥⍴</w:t>
      </w:r>
      <w:r>
        <w:rPr/>
        <w:t>ꥄ</w:t>
      </w:r>
      <w:r>
        <w:rPr/>
        <w:t>櫃檮係㥯榡杗</w:t>
      </w:r>
      <w:r>
        <w:rPr/>
        <w:t>Ɒ</w:t>
      </w:r>
      <w:r>
        <w:rPr/>
        <w:t>瘮甹扸摯碥⽴⿎䬲쉪㛂썦⩯〬䉏竂䝉㎮壍뮩䕰䛂顊硑町䕾扖╃</w:t>
      </w:r>
      <w:r>
        <w:rPr/>
        <w:t>ꥌꥀ</w:t>
      </w:r>
      <w:r>
        <w:rPr/>
        <w:t>煪辱污⛂⹎숴彐</w:t>
      </w:r>
      <w:r>
        <w:rPr/>
        <w:t>ⲿ</w:t>
      </w:r>
      <w:r>
        <w:rPr/>
        <w:t>稲䵙䬲䥶ꅞ砹쉈䥹╈㙹슿䈮䄷㡞쉟⩀教㮻숴㚏潏窻琪柍㷂⶘繤쉠旂噑곂ꍾ䡞⿂⥩埂쌷숸땴떬㛂徏材憿깪僂䝲䃂䡞䁄琸쉧ㅉꎬ䕖慺囂䠷穴敌싃堽䑤氶摄걍窬着僂帽欴晧埂䉷䱍梥砣凍㩧㑔쵲䱴㐬帽쉳䑾瘲♙쉬䩔欱珂摭㷎彦䄥猹꤮暩敓쉲⩓</w:t>
      </w:r>
      <w:r>
        <w:rPr/>
        <w:t>ꔫ</w:t>
      </w:r>
      <w:r>
        <w:rPr/>
        <w:t>徬䠰參</w:t>
      </w:r>
      <w:r>
        <w:rPr/>
        <w:t>ⲣ</w:t>
      </w:r>
      <w:r>
        <w:rPr/>
        <w:t>쉰坺顟颬猲輶䕃층䍈ꌪ橂辿竃何浊촶䵹煏扠埂穄䓂┥桟ꅡ쉃䉳卟〷㵒䈪㑩倬妏㍀浗⨭サ쉨䱆呓싃㋎⵨슮⥷쉇㩯㬥⽀攱뽴⬤䤰숤䴺の⑘睱剆묳䩁摶䁙</w:t>
      </w:r>
      <w:r>
        <w:rPr/>
        <w:t>⡐</w:t>
      </w:r>
      <w:r>
        <w:rPr/>
        <w:t>䰽纮ㅞ㏂녒쉲</w:t>
      </w:r>
      <w:r>
        <w:rPr/>
        <w:t>⡦</w:t>
      </w:r>
      <w:r>
        <w:rPr/>
        <w:t>剱恦塺쉂恭畦佫</w:t>
      </w:r>
      <w:r>
        <w:rPr/>
        <w:t>ꤶ</w:t>
      </w:r>
      <w:r>
        <w:rPr/>
        <w:t>匶쉏爦쉠슩쎏湇껎䔺剢⦘堤嘯쉃⩪淂䅆搦갸婀캻焮収熩ꅆ녳뗃㇂䭚녡㍒㦵汳挵轮걶凂熻싂帺캥獪搻쵯㉬䥍뼶⩢⩴泂盂</w:t>
      </w:r>
      <w:r>
        <w:rPr/>
        <w:t>ꕞ</w:t>
      </w:r>
      <w:r>
        <w:rPr/>
        <w:t>堵췎</w:t>
      </w:r>
      <w:r>
        <w:rPr/>
        <w:t>ꔮ</w:t>
      </w:r>
      <w:r>
        <w:rPr/>
        <w:t>䙎䥍瘸⭵顡쉳⩱㕓䗂⫂湗偱䃂揍뭇⩡喡愤㌨⑥䙓輪偔㷂光슬싂婖쵋顈⧂眯彀슱㏂吴갫桰䡕欯ꥬ䬊䘻㘷䰣㣃穷䑋嘯㎿㉒ꥣ督⮩息桓啚収㩤ꅆ㭒儩ㅥ쌦恸婏慧쉨</w:t>
      </w:r>
      <w:r>
        <w:rPr/>
        <w:t>ⶥ⬱</w:t>
      </w:r>
      <w:r>
        <w:rPr/>
        <w:t>㬩㩹坕庮擎䍀ꎘ䐦깴㠫倵⧂䈭⨵颵塩〪嫂</w:t>
      </w:r>
      <w:r>
        <w:rPr/>
        <w:t>꧍</w:t>
      </w:r>
      <w:r>
        <w:rPr/>
        <w:t>뽔礩䥊떬拂ㅈ濃示쵡⩑㣂⑕ꍰ洰礰긱汘睨숽曂깢㉒⩋ㄺ漭劥䧂桸剧</w:t>
      </w:r>
      <w:r>
        <w:rPr/>
        <w:t>ꔨ</w:t>
      </w:r>
      <w:r>
        <w:rPr/>
        <w:t>ꍠ칍⽈</w:t>
      </w:r>
      <w:r>
        <w:rPr/>
        <w:t>⡐</w:t>
      </w:r>
      <w:r>
        <w:rPr/>
        <w:t>슱婳晖㍘稬⫂顲橴㑍쌤濂쵘癚䨮顬</w:t>
      </w:r>
      <w:r>
        <w:rPr/>
        <w:t>⢮</w:t>
      </w:r>
      <w:r>
        <w:rPr/>
        <w:t>䍰呔㉒숩奭佹穤㕵䜬桷깂갹싂⭃</w:t>
      </w:r>
      <w:r>
        <w:rPr/>
        <w:t>ⰵ</w:t>
      </w:r>
      <w:r>
        <w:rPr/>
        <w:t>䊿㤹狍啡熱㐴务㠻㚡呥쎱ꥢ唻佷权怹唱奔쉴幁壂䥏囂</w:t>
      </w:r>
      <w:r>
        <w:rPr/>
        <w:t>Ⱔ</w:t>
      </w:r>
      <w:r>
        <w:rPr/>
        <w:t>参걹彮㑎煚ꆮ琵⼶⨱愲䚵湱橇䭚彠枏ㅵ깯偩䄤楡止묷搭쉰녯咻晭쉚媩䁟</w:t>
      </w:r>
      <w:r>
        <w:rPr/>
        <w:t>ⵤ</w:t>
      </w:r>
      <w:r>
        <w:rPr/>
        <w:t>姂慳㉲㑱뭇卧傘⑙쏂婤䷂䍦䛂涏捬</w:t>
      </w:r>
      <w:r>
        <w:rPr/>
        <w:t>⡨</w:t>
      </w:r>
      <w:r>
        <w:rPr/>
        <w:t>摾癪楉썷⸦췂悩夵슩剀</w:t>
      </w:r>
      <w:r>
        <w:rPr/>
        <w:t>ꤻ</w:t>
      </w:r>
      <w:r>
        <w:rPr/>
        <w:t>啲⑅</w:t>
      </w:r>
      <w:r>
        <w:rPr/>
        <w:t>ⵅ</w:t>
      </w:r>
      <w:r>
        <w:rPr/>
        <w:t>㠹⪬</w:t>
      </w:r>
      <w:r>
        <w:rPr/>
        <w:t>ꥀ</w:t>
      </w:r>
      <w:r>
        <w:rPr/>
        <w:t>奯쉓忂㘣㭏䑈꥾㋂沥⨣ꇂ숦쵠깣</w:t>
      </w:r>
      <w:r>
        <w:rPr/>
        <w:t>ꤰ</w:t>
      </w:r>
      <w:r>
        <w:rPr/>
        <w:t>䵯숭摚촭木㥶㭡싂怣슏</w:t>
      </w:r>
      <w:r>
        <w:rPr/>
        <w:t>⡇</w:t>
      </w:r>
      <w:r>
        <w:rPr/>
        <w:t>䈥⭓托㟂┲瑂㥳呒ꥹ⸤칉ꆩ㍬⹱睄㕁吭䣂㥹眤슘年䀬倬⺿쉁䨪䥕張㔹딹捹쉉佩睳⫂污䇂䑕擂卌ㅂ숪䖥슩哃</w:t>
      </w:r>
      <w:r>
        <w:rPr/>
        <w:t>ꤴ</w:t>
      </w:r>
      <w:r>
        <w:rPr/>
        <w:t>슘機杪⤫磂뭺쉇池䵪晠싂獴뭯㫂</w:t>
      </w:r>
      <w:r>
        <w:rPr/>
        <w:t>꧂</w:t>
      </w:r>
      <w:r>
        <w:rPr/>
        <w:t>㙗偲碬瑓</w:t>
      </w:r>
      <w:r>
        <w:rPr/>
        <w:t>ꤽ</w:t>
      </w:r>
      <w:r>
        <w:rPr/>
        <w:t>ꍥ硉㨽㤵썕쉄</w:t>
      </w:r>
      <w:r>
        <w:rPr/>
        <w:t>⡔</w:t>
      </w:r>
      <w:r>
        <w:rPr/>
        <w:t>溡颡喿輤䵟⼱榏爳㓂⩦犡䱮嚩ꥬ䔴睩</w:t>
      </w:r>
      <w:r>
        <w:rPr/>
        <w:t>ꕓꗃ</w:t>
      </w:r>
      <w:r>
        <w:rPr/>
        <w:t>촺䉥漭て⽺彲摥문ꥴ硧祵䆩갴ㆿ做洯⏂쉀쉊⪮쎻梡뿂㙏⨪䃂걔浊䭥䏂睗떩쉠䍳攮숪䗂务溿椳⬲癐噾䭒쎿⽷슮唥癙顁公쵵䲵散戵毂噫</w:t>
      </w:r>
      <w:r>
        <w:rPr/>
        <w:t>꧂</w:t>
      </w:r>
      <w:r>
        <w:rPr/>
        <w:t>呓堳樱个㏎䀨吷㈻嘪唤摬㉥坧癙⩉놬㒬⍗䱫㓂扶㙯쉵噦潚䩴桔녅㋂瓂䅍싂䥾盂ㅳ樸啉優䑉㝵飂ꏃ㦘숣</w:t>
      </w:r>
      <w:r>
        <w:rPr/>
        <w:t>ⰵ</w:t>
      </w:r>
      <w:r>
        <w:rPr/>
        <w:t>呱䮥䳎慧冡쉆敺䎘碩⥫</w:t>
      </w:r>
      <w:r>
        <w:rPr/>
        <w:t>ⰲ</w:t>
      </w:r>
      <w:r>
        <w:rPr/>
        <w:t>㍱恆株瞬⻂⯂䭥숫婡╃眽ㄭ搶⹂噔䓂䁮煾⩑㩔倻㙆숪潃䌲</w:t>
      </w:r>
      <w:r>
        <w:rPr/>
        <w:t>ꥃ</w:t>
      </w:r>
      <w:r>
        <w:rPr/>
        <w:t>牂顀</w:t>
      </w:r>
      <w:r>
        <w:rPr/>
        <w:t>⡗</w:t>
      </w:r>
      <w:r>
        <w:rPr/>
        <w:t>睬䁨槂䑐깓춱䤺걄쉧炬쉳䡵쉲穅撩噍漲祅ㆩ獠쉶䱱칣㕁⤷扂ꍊ畤</w:t>
      </w:r>
      <w:r>
        <w:rPr/>
        <w:t>ⴤ</w:t>
      </w:r>
      <w:r>
        <w:rPr/>
        <w:t>晕</w:t>
      </w:r>
      <w:r>
        <w:rPr/>
        <w:t>꧂</w:t>
      </w:r>
      <w:r>
        <w:rPr/>
        <w:t>幤勃獃祎呾䤰⪩뽏浖⼶甶⍂䕫뭌㡵獾塢洨攊䂻散坷䭇껂瑱珂㉴来뽇噀䍃偓偬創⹃</w:t>
      </w:r>
      <w:r>
        <w:rPr/>
        <w:t>Ⳃ⪘</w:t>
      </w:r>
      <w:r>
        <w:rPr/>
        <w:t>汱づ捫쉯슮匷栤</w:t>
      </w:r>
      <w:r>
        <w:rPr/>
        <w:t>ⱸ</w:t>
      </w:r>
      <w:r>
        <w:rPr/>
        <w:t>㒿♨歋婓滂畤깠싍⼨슏쎮ꍺ䭞杷〲⾥쉫⏂⩵樦⍳穤潙慌璏啵毂汊쉒</w:t>
      </w:r>
      <w:r>
        <w:rPr/>
        <w:t>⡲</w:t>
      </w:r>
      <w:r>
        <w:rPr/>
        <w:t>頣獕穬稩넲桾拂</w:t>
      </w:r>
      <w:r>
        <w:rPr/>
        <w:t>ꗂ⧍</w:t>
      </w:r>
      <w:r>
        <w:rPr/>
        <w:t>啹䰫겵怩쌬쉏䬷</w:t>
      </w:r>
      <w:r>
        <w:rPr/>
        <w:t>ꥆꥊ</w:t>
      </w:r>
      <w:r>
        <w:rPr/>
        <w:t>歆</w:t>
      </w:r>
      <w:r>
        <w:rPr/>
        <w:t>ꥑ♠</w:t>
      </w:r>
      <w:r>
        <w:rPr/>
        <w:t>戩坨쉤氫獔쉟癷便㋂晀榏䎘䁸摺顔䢱</w:t>
      </w:r>
      <w:r>
        <w:rPr/>
        <w:t>⣂</w:t>
      </w:r>
      <w:r>
        <w:rPr/>
        <w:t>䧂</w:t>
      </w:r>
      <w:r>
        <w:rPr/>
        <w:t>ꦩ</w:t>
      </w:r>
      <w:r>
        <w:rPr/>
        <w:t>夹쉊넦湃撡꺥숯습椮攵</w:t>
      </w:r>
      <w:r>
        <w:rPr/>
        <w:t>⠱</w:t>
      </w:r>
      <w:r>
        <w:rPr/>
        <w:t>弳</w:t>
      </w:r>
      <w:r>
        <w:rPr/>
        <w:t>ⴥ</w:t>
      </w:r>
      <w:r>
        <w:rPr/>
        <w:t>⻂硶⤰쉁뾏湶啧㭡㟂쉳碵噪껂㖮嗂愻䅇䕭帻촩稽⫂</w:t>
      </w:r>
      <w:r>
        <w:rPr/>
        <w:t>ꕶ</w:t>
      </w:r>
      <w:r>
        <w:rPr/>
        <w:t>䗂ㅇ</w:t>
      </w:r>
      <w:r>
        <w:rPr/>
        <w:t>ⱟ▩</w:t>
      </w:r>
      <w:r>
        <w:rPr/>
        <w:t>畋⍋ㅹ医从◂珂愪꥚䅐忂쵖儳浩쉭㬰倵⹔䩘牑</w:t>
      </w:r>
      <w:r>
        <w:rPr/>
        <w:t>ⴷ</w:t>
      </w:r>
      <w:r>
        <w:rPr/>
        <w:t>슱坮涏쵮䑙歍呄嘩⬻搪싂〷⩌딹䴳츦</w:t>
      </w:r>
      <w:r>
        <w:rPr/>
        <w:t>ⶵ</w:t>
      </w:r>
      <w:r>
        <w:rPr/>
        <w:t>걧쉰祌穢뽑夨䉔</w:t>
      </w:r>
      <w:r>
        <w:rPr/>
        <w:t>ꗃ</w:t>
      </w:r>
      <w:r>
        <w:rPr/>
        <w:t>太奆頦畭⭣㕨⹺⩙攵剎㡆䄪䝖焭쵯飂컂뼨㣍㝏䘪ꍺ</w:t>
      </w:r>
      <w:r>
        <w:rPr/>
        <w:t>ⷂ</w:t>
      </w:r>
      <w:r>
        <w:rPr/>
        <w:t>䉨祓本╅⚻扏㕍吹硁㉂憮桳噮㗃䝹ꍈ瘬敂쉚䊬厣何췂㈥슥坤獴ꅨ杪䨴⌮䄱穲㒏吳坓婨</w:t>
      </w:r>
      <w:r>
        <w:rPr/>
        <w:t>Ⳃ</w:t>
      </w:r>
      <w:r>
        <w:rPr/>
        <w:t>㜫묽㶮걁娹컂</w:t>
      </w:r>
      <w:r>
        <w:rPr/>
        <w:t>⡪⥫</w:t>
      </w:r>
      <w:r>
        <w:rPr/>
        <w:t>檏剐磍ㄫ츯ꍚ♶</w:t>
      </w:r>
      <w:r>
        <w:rPr/>
        <w:t>ⱞ</w:t>
      </w:r>
      <w:r>
        <w:rPr/>
        <w:t>数㩗儺ꍁ⥪䡣横♀</w:t>
      </w:r>
      <w:r>
        <w:rPr/>
        <w:t>ꕟ</w:t>
      </w:r>
      <w:r>
        <w:rPr/>
        <w:t>昶㚡䶬쉰㶩愵䗎猻╈슮䨹⌴</w:t>
      </w:r>
      <w:r>
        <w:rPr/>
        <w:t>ꥐ</w:t>
      </w:r>
      <w:r>
        <w:rPr/>
        <w:t>쉊刮칳浵攬깟墣䥠捕숸幖硲彆쏂⮬⽷䔴깩</w:t>
      </w:r>
      <w:r>
        <w:rPr/>
        <w:t>ⲥ</w:t>
      </w:r>
      <w:r>
        <w:rPr/>
        <w:t>촭盂㫎湃䒏䙞乨⑐牚⹏媿䅎㵍쉡뭫縮䬮灖썩参쉖昰獵䅶</w:t>
      </w:r>
      <w:r>
        <w:rPr/>
        <w:t>ꤶ</w:t>
      </w:r>
      <w:r>
        <w:rPr/>
        <w:t>繸潠㘨ど</w:t>
      </w:r>
      <w:r>
        <w:rPr/>
        <w:t>ⵙ</w:t>
      </w:r>
      <w:r>
        <w:rPr/>
        <w:t>敷百懂⥄䓂喩揂쉐慁⩀䙦꧎坄咣潅畊浇숺㥠榮猪뭪冱⧂㯍填炬⹞㔬╠㍋㎘쉘⑹䥔楇</w:t>
      </w:r>
      <w:r>
        <w:rPr/>
        <w:t>Ⳃ</w:t>
      </w:r>
      <w:r>
        <w:rPr/>
        <w:t>剦䥪䖏摁䵑쉣䊬佶昣奮恲捵슏㵀⑾⵸劮겱따瑵ꏂ噒</w:t>
      </w:r>
      <w:r>
        <w:rPr/>
        <w:t>ꔺ</w:t>
      </w:r>
      <w:r>
        <w:rPr/>
        <w:t>㩠橥䀸瞬礪搭☲睥㵕쉡䝧䠸슩쌤㠪쉐摐瑵丸⸽塍梘佟獕弶㩆⵩쉢ㄮ搲㙎㎏幞癩侘䡀㓂쉺塏㛂㥾煶䅇攸献渰个싂쉳녹硸卖濂䒩뭤⭮䑏穆劬㭦⪻兣牨</w:t>
      </w:r>
      <w:r>
        <w:rPr/>
        <w:t>Ⱟ</w:t>
      </w:r>
      <w:r>
        <w:rPr/>
        <w:t>㕅央磎㝉⻂じ</w:t>
      </w:r>
      <w:r>
        <w:rPr/>
        <w:t>ꥍ</w:t>
      </w:r>
      <w:r>
        <w:rPr/>
        <w:t>半妿⍨ㅲ柂㢩栻䒥砸淂娷슿杄扞惃濂歖禥䛂썞爦</w:t>
      </w:r>
      <w:r>
        <w:rPr/>
        <w:t>ꦩ</w:t>
      </w:r>
      <w:r>
        <w:rPr/>
        <w:t>幵廂䥄䵶榬슡助</w:t>
      </w:r>
      <w:r>
        <w:rPr/>
        <w:t>ꕐ┴</w:t>
      </w:r>
      <w:r>
        <w:rPr/>
        <w:t>䵏䊣た䓎䎡婹濂䉬䑉瑷</w:t>
      </w:r>
      <w:r>
        <w:rPr/>
        <w:t>꧂</w:t>
      </w:r>
      <w:r>
        <w:rPr/>
        <w:t>㭹ꄪ쉀⑤쉙䣎㡱毂㔊䭇轺㴷썖幄ꥮ形</w:t>
      </w:r>
      <w:r>
        <w:rPr/>
        <w:t>ꦣ⩤</w:t>
      </w:r>
      <w:r>
        <w:rPr/>
        <w:t>췂㵪⫂愥䥴棂䩃䣂䍴睳䡀㈵</w:t>
      </w:r>
      <w:r>
        <w:rPr/>
        <w:t>ⱹ</w:t>
      </w:r>
      <w:r>
        <w:rPr/>
        <w:t>ꇍ昪䵔땍昤㝵攰쉟䂏䁮뼷䑴ㅣ쵢슻㞿땩稥恊싎쉨湴㑬㛂녷恳䨶믂乥땩凂䣍曂</w:t>
      </w:r>
      <w:r>
        <w:rPr/>
        <w:t>ⶮ</w:t>
      </w:r>
      <w:r>
        <w:rPr/>
        <w:t>䕆슥㭭彄ꍡ堤㥖攥爪㘵瑞䐪灒昦쉎ꥲⓂ갺昻</w:t>
      </w:r>
      <w:r>
        <w:rPr/>
        <w:t>ꕯ</w:t>
      </w:r>
      <w:r>
        <w:rPr/>
        <w:t>곎収䔴佴擂犏辬쉓㥀璥怪쉯䠮䔬䅀扞椦숽嗂婠╙</w:t>
      </w:r>
      <w:r>
        <w:rPr/>
        <w:t>⠪</w:t>
      </w:r>
      <w:r>
        <w:rPr/>
        <w:t>㗂숫戣㵃⥍噥呶珂䮡媡橸녃却汋汵怸⛍싃㥺乔쉍</w:t>
      </w:r>
      <w:r>
        <w:rPr/>
        <w:t>ꕟ⥖</w:t>
      </w:r>
      <w:r>
        <w:rPr/>
        <w:t>爺痂⹧剾䩋ꎩ㈵쉄䬶䑂䙃⨯痂ꆻ琽</w:t>
      </w:r>
      <w:r>
        <w:rPr/>
        <w:t>꤯</w:t>
      </w:r>
      <w:r>
        <w:rPr/>
        <w:t>碿剄⽑佊쉘瑆亘噱쵳㵕埂滂㠦</w:t>
      </w:r>
      <w:r>
        <w:rPr/>
        <w:t>ꕣ</w:t>
      </w:r>
      <w:r>
        <w:rPr/>
        <w:t>싂秂</w:t>
      </w:r>
      <w:r>
        <w:rPr/>
        <w:t>ꤹ</w:t>
      </w:r>
      <w:r>
        <w:rPr/>
        <w:t>䄺慉숯捗䮮䟂杲䙫獈쉏祺⯍嫂䁅㥨ヂ搴</w:t>
      </w:r>
      <w:r>
        <w:rPr/>
        <w:t>ꤰ</w:t>
      </w:r>
      <w:r>
        <w:rPr/>
        <w:t>櫂吺싂놥捀沘淃亘塞慇쉆쉀믃쉵䅘슩䤪㙔柂㉟</w:t>
      </w:r>
      <w:r>
        <w:rPr/>
        <w:t>ꥆ</w:t>
      </w:r>
      <w:r>
        <w:rPr/>
        <w:t>⺻勂嘨ꇂ兔㉘炮剗쉑썈乺</w:t>
      </w:r>
      <w:r>
        <w:rPr/>
        <w:t>ꥄ</w:t>
      </w:r>
      <w:r>
        <w:rPr/>
        <w:t>쉴쉨</w:t>
      </w:r>
      <w:r>
        <w:rPr/>
        <w:t>ꤺ</w:t>
      </w:r>
      <w:r>
        <w:rPr/>
        <w:t>歕⪥揂䩩쉙磃偎㩵䱭⴪숪砹晟㈸⭋㥂㙶䤫䍎硲塷䑤槃</w:t>
      </w:r>
      <w:r>
        <w:rPr/>
        <w:t>ⶩ</w:t>
      </w:r>
      <w:r>
        <w:rPr/>
        <w:t>欮숫烎䜳祕皵刵㢥瘥숸伪㠬깗쉴䛂䥠坁唭恠칖啲녌丮㟂副ꎻ彧쌯⫂♀</w:t>
      </w:r>
      <w:r>
        <w:rPr/>
        <w:t>⠷</w:t>
      </w:r>
      <w:r>
        <w:rPr/>
        <w:t>⽂牦⬺僂㑩쉀扙总坲썕뽡繸쉱쉬䰩忂敾繅䋂獍</w:t>
      </w:r>
      <w:r>
        <w:rPr/>
        <w:t>ⱘ</w:t>
      </w:r>
      <w:r>
        <w:rPr/>
        <w:t>輴悻㌲牪떮㭢</w:t>
      </w:r>
      <w:r>
        <w:rPr/>
        <w:t>ⱹ</w:t>
      </w:r>
      <w:r>
        <w:rPr/>
        <w:t>歵䡗䔫䁶쉉⾩㣂䯃싃煌甩冣⩲◂杒輪녹⩓救浱婋⹹숶剒牅쉫⥸繚戦椲䩗祏略⩐㖻敳㨳쉯擂椲卒쎮⍃敞숥乒繩ㅂ䡦楖䛂╘뽄獒칒畅䴲楹䘥칠뽹愵싂䎣穃拂が焫咿䏂뭇㡚ꅤ圸兩歯</w:t>
      </w:r>
      <w:r>
        <w:rPr/>
        <w:t>ꕠ</w:t>
      </w:r>
      <w:r>
        <w:rPr/>
        <w:t>㜦佺滂묵쉳煅</w:t>
      </w:r>
      <w:r>
        <w:rPr/>
        <w:t>ⱁ</w:t>
      </w:r>
      <w:r>
        <w:rPr/>
        <w:t>㖘焬쉗䝱ㆵ洲搭⫂噟䡢顲⩆⯂䉍瘭䧂☷㑾䦬쉵浂ꍓ촫拂堵砨슘츨䉓忂쉙뭈獠</w:t>
      </w:r>
      <w:r>
        <w:rPr/>
        <w:t>Ⲭ</w:t>
      </w:r>
      <w:r>
        <w:rPr/>
        <w:t>䅮楒恔⿂䆮䫂啭戱숻牟㊘余쉠ꥹ乮숵숹⮩䍬</w:t>
      </w:r>
      <w:r>
        <w:rPr/>
        <w:t>ⱈ</w:t>
      </w:r>
      <w:r>
        <w:rPr/>
        <w:t>磂쉘塐䱀쵟嚿</w:t>
      </w:r>
      <w:r>
        <w:rPr/>
        <w:t>⠫</w:t>
      </w:r>
      <w:r>
        <w:rPr/>
        <w:t>츽楘䰬撱䍶浟牂洪䕓歸湣橀淂愣싂</w:t>
      </w:r>
      <w:r>
        <w:rPr/>
        <w:t>ꔪ</w:t>
      </w:r>
      <w:r>
        <w:rPr/>
        <w:t>乵嘻擂繗䁇摎䣂窥倴䵤ꍵ䝂桥噩䛂畔䑅䩵穑積槂枩♋堭칔䨯燂劥숤婱㩉欻瘺煸殘洽땥〉风⻂硑䰫넮뿍딭쵨쉲顦⼺坨묻ꇂ瘶坶슩煕歟焽䡠瀊灥慳猩失䘴䵭䡡歪싂㒩숶☪桰썫牤戯摢娺㚻☪匣쉰殩呓㙕ꍌ㷃숬㡙</w:t>
      </w:r>
      <w:r>
        <w:rPr/>
        <w:t>ꗂ</w:t>
      </w:r>
      <w:r>
        <w:rPr/>
        <w:t>ꆵ䍦栳䭩䘳欸扟漦杒犘㪵건쉡畢慺숳卯嗂㙡츲束숳禥뇂橆⍤澘祈⾿♮◂싎㕈轋</w:t>
      </w:r>
      <w:r>
        <w:rPr/>
        <w:t>Ɑ</w:t>
      </w:r>
      <w:r>
        <w:rPr/>
        <w:t>㡉쌳쉤䀱䍊⸥녵㡰슮男垩ㄱ佹噢榩沵牆滂쉀杺㍊猺澡떿啩楥걃䁸獙믂撵滎긪䑱畟㝬㜲숲츺㩬⤶歟</w:t>
      </w:r>
      <w:r>
        <w:rPr/>
        <w:t>ꕈ</w:t>
      </w:r>
      <w:r>
        <w:rPr/>
        <w:t>塖樦⌰睗䙷깊칷瑺浅甴䵲樫긱</w:t>
      </w:r>
      <w:r>
        <w:rPr/>
        <w:t>ꥌ</w:t>
      </w:r>
      <w:r>
        <w:rPr/>
        <w:t>䥲숨갰捷敳㧂쉄⑥䩪乀䵆⼹䍰㢱庡搶☷싂檘䔤䕣汃╉쵍㌲烂汦䓂ꅳ欳楃磂嗂敌湲倳朵</w:t>
      </w:r>
      <w:r>
        <w:rPr/>
        <w:t>Ɽ</w:t>
      </w:r>
      <w:r>
        <w:rPr/>
        <w:t>沬㕠稲攸末칹南溿쉙䉚䢏숤㵢昺싂䝢砲玩㟂礴</w:t>
      </w:r>
      <w:r>
        <w:rPr/>
        <w:t>⡓⑲</w:t>
      </w:r>
      <w:r>
        <w:rPr/>
        <w:t>슩쉚⻂썐她䃂桖묳乐깺슘⨯⭬嗂</w:t>
      </w:r>
      <w:r>
        <w:rPr/>
        <w:t>ꔦ⍣</w:t>
      </w:r>
      <w:r>
        <w:rPr/>
        <w:t>瞣쉡쵸땁㑮捔玱⬭垿ꆣ⭢毂ꎘ灧㦥쉨䓂♩扙㨹</w:t>
      </w:r>
      <w:r>
        <w:rPr/>
        <w:t>ꕍ</w:t>
      </w:r>
      <w:r>
        <w:rPr/>
        <w:t>吱瑒쉬㬵䜴䜩슩洴塁櫎乄灦唴⪥쉁䇂뭓轩呞㜰</w:t>
      </w:r>
      <w:r>
        <w:rPr/>
        <w:t>ⵍ</w:t>
      </w:r>
      <w:r>
        <w:rPr/>
        <w:t>숬堰䍄ꌯ슿숩□ꏂ煌⬥</w:t>
      </w:r>
      <w:r>
        <w:rPr/>
        <w:t>ꕍ</w:t>
      </w:r>
      <w:r>
        <w:rPr/>
        <w:t>㩺</w:t>
      </w:r>
      <w:r>
        <w:rPr/>
        <w:t>ꦥ</w:t>
      </w:r>
      <w:r>
        <w:rPr/>
        <w:t>䘮┦杘㠺㖬䅶彫</w:t>
      </w:r>
      <w:r>
        <w:rPr/>
        <w:t>ꤤ</w:t>
      </w:r>
      <w:r>
        <w:rPr/>
        <w:t>焫临癋涡䱇⯂⦣䏂╉恘</w:t>
      </w:r>
      <w:r>
        <w:rPr/>
        <w:t>Ⱞ</w:t>
      </w:r>
      <w:r>
        <w:rPr/>
        <w:t>䙂㇂榵咏癎싎扁噵쉍숪戸㡋䰦쉭恐䵗䅲匴㤤슘汯䟍㊣쉘녢偸㑤</w:t>
      </w:r>
      <w:r>
        <w:rPr/>
        <w:t>⡚</w:t>
      </w:r>
      <w:r>
        <w:rPr/>
        <w:t>땙☦쉳汳</w:t>
      </w:r>
      <w:r>
        <w:rPr/>
        <w:t>ꤽ</w:t>
      </w:r>
      <w:r>
        <w:rPr/>
        <w:t>䑾</w:t>
      </w:r>
      <w:r>
        <w:rPr/>
        <w:t>⠤</w:t>
      </w:r>
      <w:r>
        <w:rPr/>
        <w:t>嘤䍡㷂㵲⭞壂偵辥쉗爫桴싂떣䫂␦䌴㝏婅싃瞩뽰塂⽨㯂⌹싂␥쉎쉠촰瘣怽</w:t>
      </w:r>
      <w:r>
        <w:rPr/>
        <w:t>ⴸ꤮</w:t>
      </w:r>
      <w:r>
        <w:rPr/>
        <w:t>潗穉啳杁儣⺵壂煙塃ꅬ堮䁶숬場奞䁚䁯㵁녙䡔穔塃쌲恂㒘</w:t>
      </w:r>
      <w:r>
        <w:rPr/>
        <w:t>ⶱ</w:t>
      </w:r>
      <w:r>
        <w:rPr/>
        <w:t>涣硣뼮債</w:t>
      </w:r>
      <w:r>
        <w:rPr/>
        <w:t>ⱴ</w:t>
      </w:r>
      <w:r>
        <w:rPr/>
        <w:t>顆깉묲믂慀㡍䜹㙥恮曂个敎칖癸硌꺮숵츲㑣</w:t>
      </w:r>
      <w:r>
        <w:rPr/>
        <w:t>ꤴ</w:t>
      </w:r>
      <w:r>
        <w:rPr/>
        <w:t>䄮곂焳顏䍃䌭䁞汁쉷珂喩慭㐣㬽㤷潂帺汷䈵㉬樹ㆱ년쉉䙴</w:t>
      </w:r>
      <w:r>
        <w:rPr/>
        <w:t>ⳍ</w:t>
      </w:r>
      <w:r>
        <w:rPr/>
        <w:t>湔쉅㡺</w:t>
      </w:r>
      <w:r>
        <w:rPr/>
        <w:t>ꖡ</w:t>
      </w:r>
      <w:r>
        <w:rPr/>
        <w:t>䧂⨩嫃稯䬩㍃瀥ꄨ眴걸䟎䌻单䑶䝂㭥ꅋ걫㐪ィ땢塲⪥輻䨹♶噟숭쉱⏍쵆劣䈤は坙䑺뭯쉄</w:t>
      </w:r>
      <w:r>
        <w:rPr/>
        <w:t>ꖩ</w:t>
      </w:r>
      <w:r>
        <w:rPr/>
        <w:t>夬牃숶슥䴤䕯䭪啯㩣㕄⮱奥䨴┭숻瑇椹仂㕳⸤㜮扵</w:t>
      </w:r>
      <w:r>
        <w:rPr/>
        <w:t>ⱚ</w:t>
      </w:r>
      <w:r>
        <w:rPr/>
        <w:t>㘺㈬猲熡う爪潉㫃愦娻</w:t>
      </w:r>
      <w:r>
        <w:rPr/>
        <w:t>ⵟ</w:t>
      </w:r>
      <w:r>
        <w:rPr/>
        <w:t>⡇</w:t>
      </w:r>
      <w:r>
        <w:rPr/>
        <w:t>潫㟂묹瘦싂竂序怫⼮쉌딵ㅹ┰ꥶ䴪栊쉈塠ꥴ⭁䓍䭦垏쉗瑺啰ㆣ㔣䥔獞⍮㑖묫ꍩ繾佡츩捅♰ꅬ싂倽䧂捧㜣䛂뭰ㄽ䳃</w:t>
      </w:r>
      <w:r>
        <w:rPr/>
        <w:t>ⳃ</w:t>
      </w:r>
      <w:r>
        <w:rPr/>
        <w:t>佺伴⍷嘬啈</w:t>
      </w:r>
      <w:r>
        <w:rPr/>
        <w:t>ⵞ</w:t>
      </w:r>
      <w:r>
        <w:rPr/>
        <w:t>嫍⻂쉡祊䊵쉡㴵傩뾩</w:t>
      </w:r>
      <w:r>
        <w:rPr/>
        <w:t>ꔸ</w:t>
      </w:r>
      <w:r>
        <w:rPr/>
        <w:t>氺獫灅瀤♫⫂䭋敷㐵槂橥</w:t>
      </w:r>
      <w:r>
        <w:rPr/>
        <w:t>ꦱ♏</w:t>
      </w:r>
      <w:r>
        <w:rPr/>
        <w:t>湺炩쉔朮쉪쏃뇍ォ氨㙳Ⓝ楸⑭⑇䁑㕫敉塇㷂녴怨䨯췂塤梵䞘⩵く싂䖿檮晗䙫숳䧂</w:t>
      </w:r>
      <w:r>
        <w:rPr/>
        <w:t>⢏</w:t>
      </w:r>
      <w:r>
        <w:rPr/>
        <w:t>习䐱啋眮</w:t>
      </w:r>
      <w:r>
        <w:rPr/>
        <w:t>⢱</w:t>
      </w:r>
      <w:r>
        <w:rPr/>
        <w:t>吸㭞䫂䧂♠婲彈㢩♧歌伽⫂䘨湲⍆幔〫伲쉯⑎</w:t>
      </w:r>
      <w:r>
        <w:rPr/>
        <w:t>ⱹ</w:t>
      </w:r>
      <w:r>
        <w:rPr/>
        <w:t>㙵⚥싂㝨㡉슻⩣썀倮入⭃䁶쉳搦䋂㩈싂♷祴硂焫僂⤪瘳</w:t>
      </w:r>
      <w:r>
        <w:rPr/>
        <w:t>ꦻ</w:t>
      </w:r>
      <w:r>
        <w:rPr/>
        <w:t>刱㠳滂⾩숵뇎䋂䙟싂㶬䅦䙗䟎卾䑉싂⽆</w:t>
      </w:r>
      <w:r>
        <w:rPr/>
        <w:t>ꥆ</w:t>
      </w:r>
      <w:r>
        <w:rPr/>
        <w:t>晵㩮䶏じ쉰</w:t>
      </w:r>
      <w:r>
        <w:rPr/>
        <w:t>ꕸ</w:t>
      </w:r>
      <w:r>
        <w:rPr/>
        <w:t>ꅯ㕯婃迂⨭梏╳츮頷㙶ꅕ㌫♋䕯搸녢깃繠뭑쉂䤦</w:t>
      </w:r>
      <w:r>
        <w:rPr/>
        <w:t>꧂</w:t>
      </w:r>
      <w:r>
        <w:rPr/>
        <w:t>䛂⽟䥑穬뭲打渹飂㈺捍噃⩋녋쉔獬녓曂춮太쵏乺盂樹싂뮻か否飂煥</w:t>
      </w:r>
      <w:r>
        <w:rPr/>
        <w:t>ⵦ</w:t>
      </w:r>
      <w:r>
        <w:rPr/>
        <w:t>슬㙔祙⵷秂䊩♎꤮뭳穲땳䄣㑠㝓甽걆繮뼥쉁⬺礩歲慣瑦梩⩴⩺㦱습녁䁤쉺⫂긦参묬失潠떩㵱</w:t>
      </w:r>
      <w:r>
        <w:rPr/>
        <w:t>ⴻ</w:t>
      </w:r>
      <w:r>
        <w:rPr/>
        <w:t>숩␬쉚┨欪⿂ꥡ楄汌䥌㬴쉒숤</w:t>
      </w:r>
      <w:r>
        <w:rPr/>
        <w:t>ꗂ</w:t>
      </w:r>
      <w:r>
        <w:rPr/>
        <w:t>䅴繈秂癨䠫䶣樥搨揂幞手ㅆ榩杁♎倩睘娥䍷딺䰻穀⴩唣ꄤ딨瑔偫쉾䁣朷㥯숪兢⹤ꥴꅯ䨪䡋皬㣂㙥剆幰쉱偲㉷䋂</w:t>
      </w:r>
      <w:r>
        <w:rPr/>
        <w:t>ⵥ</w:t>
      </w:r>
      <w:r>
        <w:rPr/>
        <w:t>呗쉣廎쉶湇彮㥉춘㑯祖⌣㐭穬땚㜰呈⼯⯂䭄儰숸䉱㋂䍎컂ㆵ佇頵兖╆䱪㥺깶⫎⍵⨤䅙敁써㑩䁳楗</w:t>
      </w:r>
      <w:r>
        <w:rPr/>
        <w:t>⠸⩯</w:t>
      </w:r>
      <w:r>
        <w:rPr/>
        <w:t>㝱쌥</w:t>
      </w:r>
      <w:r>
        <w:rPr/>
        <w:t>꧂</w:t>
      </w:r>
      <w:r>
        <w:rPr/>
        <w:t>煎穏畂焴깔ꌽ㤺䴺⩬</w:t>
      </w:r>
      <w:r>
        <w:rPr/>
        <w:t>ꕷ</w:t>
      </w:r>
      <w:r>
        <w:rPr/>
        <w:t>彺쉑땺伯塭䝦ꅥ輱攳</w:t>
      </w:r>
      <w:r>
        <w:rPr/>
        <w:t>ⷂ</w:t>
      </w:r>
      <w:r>
        <w:rPr/>
        <w:t>긫㔬灀㴹숦绂硔⑅</w:t>
      </w:r>
      <w:r>
        <w:rPr/>
        <w:t>Ⱚ</w:t>
      </w:r>
      <w:r>
        <w:rPr/>
        <w:t>杔庩䎩ꍂ⌥쉖⽗〭睳䵆怱㥏㉺䨭異숯캻㝶⼭䑷╍佟摞</w:t>
      </w:r>
      <w:r>
        <w:rPr/>
        <w:t>ꔳ</w:t>
      </w:r>
      <w:r>
        <w:rPr/>
        <w:t>䔱晳㍓뼪䉗乩栬硡⩴숴㵯牀䔪炡歾硏攳긽쉶넸䁺䝸䝵넲䜻磂䰹ギ甸亣厮㓂</w:t>
      </w:r>
      <w:r>
        <w:rPr/>
        <w:t>ꕭ</w:t>
      </w:r>
      <w:r>
        <w:rPr/>
        <w:t>湠깩쉯뿂딷朻䐤ꅗ㑱䱒쉪ㄨ稹숰</w:t>
      </w:r>
      <w:r>
        <w:rPr/>
        <w:t>ⱶ</w:t>
      </w:r>
      <w:r>
        <w:rPr/>
        <w:t>主厘楪⑚㗍㋂妣䅹坪剁懂㡎쉯䔯櫃洪䒘搫窿⍞樹稺浇㟂硧癅汫楆丯⦏顸⥣숸㜊</w:t>
      </w:r>
      <w:r>
        <w:rPr/>
        <w:t>ꥉ</w:t>
      </w:r>
      <w:r>
        <w:rPr/>
        <w:t>剠昫愳⩮㑺垿浵⚻㫂쉾彎ꍬ⛂ㄺ⺿</w:t>
      </w:r>
      <w:r>
        <w:rPr/>
        <w:t>ⵢꕐ</w:t>
      </w:r>
      <w:r>
        <w:rPr/>
        <w:t>㩺橏医슻恈瞬杂䩱噾䈨䇃쉤슥ㄪꄨꄩ㥚昷ꍇ桎ꌽ䁤套䅋㡎㝎⨤숸⹵쉊匹堨塶漷⸺␫뼰曃怱牶䙙㌮䧃穏숦係⌯珂䭭䛂㉵灘</w:t>
      </w:r>
      <w:r>
        <w:rPr/>
        <w:t>ꔥ</w:t>
      </w:r>
      <w:r>
        <w:rPr/>
        <w:t>轀䱫䵊制癧ꍶ繹숤</w:t>
      </w:r>
      <w:r>
        <w:rPr/>
        <w:t>Ɒ</w:t>
      </w:r>
      <w:r>
        <w:rPr/>
        <w:t>㡡ꥬ䙇䵥쉘쉋潌幂啞⶘漳顂堮獭飂幨㣂䴤䄪숺쎮습䎣均娤漽⾿慡秂ꏎ汷ꏂ믂猭䒏窩⍠彡汀吸ꍄ敠櫍㚏乥䊻╧畞愣捑戭兢㉪♕</w:t>
      </w:r>
      <w:r>
        <w:rPr/>
        <w:t>Ⳃ</w:t>
      </w:r>
      <w:r>
        <w:rPr/>
        <w:t>치疱坂厏⥵</w:t>
      </w:r>
      <w:r>
        <w:rPr/>
        <w:t>ꕒ</w:t>
      </w:r>
      <w:r>
        <w:rPr/>
        <w:t>唷妻穀슻쉡潘슏穆뿂㍎䥳爥瑈쉗硑⾻迂⾡</w:t>
      </w:r>
      <w:r>
        <w:rPr/>
        <w:t>ꗂ</w:t>
      </w:r>
      <w:r>
        <w:rPr/>
        <w:t>穥䴷嘹啺㧂땈䚡永忍껂吽䑟숳녩싂깞뭙䒣楠煍〥丶숹摆䡢쉎깞䍉㑄ㅤ숴扖땇慷偌瑑摳㵫浮ꍢ㜺乺ꍯ祶</w:t>
      </w:r>
      <w:r>
        <w:rPr/>
        <w:t>ꖿ</w:t>
      </w:r>
      <w:r>
        <w:rPr/>
        <w:t>態湂⽑㚻癤䶮⍍枏琱䏂坆浃杓⏂</w:t>
      </w:r>
      <w:r>
        <w:rPr/>
        <w:t>⠲</w:t>
      </w:r>
      <w:r>
        <w:rPr/>
        <w:t>숱넫쌳䑍攺녵㖣숮⍤ㅣ猴桷촥⑪卅晅彰뗃灹杺ꥤ䆥╵ㄫ겣㎥슩☺䭴氷撏썕畟㇂⩔䯂꺮슻洪╚半助㥍갥㝅⑪ꅙ䥙싂吸璮䕄숻㭀䤬䨬⬦⍤湷䘯싂琪겻쉊弹硏싃乳敷♷껂㡎歟䈲剹琭倭爻僂쉌礬琮焸䭮쌺癩㖱卵搽幄쉖癡䆱倹塆㙋匬牳卓爷䱀䶡ꄳ땦奃숲秂冡쉥殱쉃䅴ㆩ⿂礹丩㑶橬卙婇꺩慘玵㭖炬朮⑤촷櫎漩来幣夯礨繊㗂쎣批⬻呂啤䕬쉖ꥧ戽㙊싂쏂</w:t>
      </w:r>
      <w:r>
        <w:rPr/>
        <w:t>⣍</w:t>
      </w:r>
      <w:r>
        <w:rPr/>
        <w:t>㠶㴪쉡ꅗ㏂싂㟂⨪玿涩쉮</w:t>
      </w:r>
      <w:r>
        <w:rPr/>
        <w:t>ꤷ</w:t>
      </w:r>
      <w:r>
        <w:rPr/>
        <w:t>䪵敪弨穎穖</w:t>
      </w:r>
      <w:r>
        <w:rPr/>
        <w:t>ⱡ</w:t>
      </w:r>
      <w:r>
        <w:rPr/>
        <w:t>獇</w:t>
      </w:r>
      <w:r>
        <w:rPr/>
        <w:t>ꤱ</w:t>
      </w:r>
      <w:r>
        <w:rPr/>
        <w:t>杫顡怯슿䍔⛂뇂㥊㐦䘫䉁偺恂湑ꄦ⥦숯㝹㛂䜻啇辩뭤⨴换䭠竂堸爱椱쉟</w:t>
      </w:r>
      <w:r>
        <w:rPr/>
        <w:t>꧂</w:t>
      </w:r>
      <w:r>
        <w:rPr/>
        <w:t>춥剅㩪湁㑹</w:t>
      </w:r>
      <w:r>
        <w:rPr/>
        <w:t>⡹</w:t>
      </w:r>
      <w:r>
        <w:rPr/>
        <w:t>쉏㬺ꇂ獠칦䠩ꥭ䡣乊牙䓍╕㥋䨨捗⺣偹䨥ꅔ⼹畅䰸ꎵ숰㇎常䵫画㞿⤪卬繏⵶噲뽁䍑╷柂⽮㛎姂朹싃哂쉠㛂䡶쵙⺩䨩䨲쉪</w:t>
      </w:r>
      <w:r>
        <w:rPr/>
        <w:t>꧂</w:t>
      </w:r>
      <w:r>
        <w:rPr/>
        <w:t>숰⸴戳䉤汔⥐䕳⎬癄䱄</w:t>
      </w:r>
      <w:r>
        <w:rPr/>
        <w:t>ꕢ</w:t>
      </w:r>
      <w:r>
        <w:rPr/>
        <w:t>䎩</w:t>
      </w:r>
      <w:r>
        <w:rPr/>
        <w:t>ꔱ</w:t>
      </w:r>
      <w:r>
        <w:rPr/>
        <w:t>깈숪</w:t>
      </w:r>
      <w:r>
        <w:rPr/>
        <w:t>꧂</w:t>
      </w:r>
      <w:r>
        <w:rPr/>
        <w:t>䒣へ뽵䡥䰪牪畳</w:t>
      </w:r>
      <w:r>
        <w:rPr/>
        <w:t>⢮</w:t>
      </w:r>
      <w:r>
        <w:rPr/>
        <w:t>歩縮奩䙖䘭堨百䤊个㘫䝭</w:t>
      </w:r>
      <w:r>
        <w:rPr/>
        <w:t>ꤤ</w:t>
      </w:r>
      <w:r>
        <w:rPr/>
        <w:t>愥뽓⫎⹄쉒⽀楴⨵Ⓜ冘椹乒嗂捠慺坤걫灙쉯炿䥬櫂榵輰⌯䌰潷礮⑁䬷㕎毂塑ど璩獴敌帨㴪㵊吻⾡┷䫂呔㩍绂杺쉶厏䤳曂牪␴䵗㢮䶻䉣儻䈸摌ㆻ喬版</w:t>
      </w:r>
      <w:r>
        <w:rPr/>
        <w:t>ⷂ</w:t>
      </w:r>
      <w:r>
        <w:rPr/>
        <w:t>在쉌抣噩쵮긪捏硒垱⤥칶䖬獀桑</w:t>
      </w:r>
      <w:r>
        <w:rPr/>
        <w:t>ꥉ</w:t>
      </w:r>
      <w:r>
        <w:rPr/>
        <w:t>뭔</w:t>
      </w:r>
      <w:r>
        <w:rPr/>
        <w:t>⠲⏍</w:t>
      </w:r>
      <w:r>
        <w:rPr/>
        <w:t>穫䐰</w:t>
      </w:r>
      <w:r>
        <w:rPr/>
        <w:t>Ⲭ</w:t>
      </w:r>
      <w:r>
        <w:rPr/>
        <w:t>㐷揎䀹倩숪矍⻍䩅슱┦䁑쉒椫</w:t>
      </w:r>
      <w:r>
        <w:rPr/>
        <w:t>⡊</w:t>
      </w:r>
      <w:r>
        <w:rPr/>
        <w:t>ꤻ╸</w:t>
      </w:r>
      <w:r>
        <w:rPr/>
        <w:t>佧ꥢ걥⍷久딳䥖⵱┫䀪☻䙥幑硤樮睔숰ꄱꅣ䱷潳硡▬䥠♡厩䭉㗂夫땮┵ォ뮩⑍㑃挭쉁浀</w:t>
      </w:r>
      <w:r>
        <w:rPr/>
        <w:t>ꤺ</w:t>
      </w:r>
      <w:r>
        <w:rPr/>
        <w:t>剁偎橨噵숻吪漪梩暩囂</w:t>
      </w:r>
      <w:r>
        <w:rPr/>
        <w:t>ⵙ</w:t>
      </w:r>
      <w:r>
        <w:rPr/>
        <w:t>㍎㘥</w:t>
      </w:r>
      <w:r>
        <w:rPr/>
        <w:t>꤭</w:t>
      </w:r>
      <w:r>
        <w:rPr/>
        <w:t>轉⸪坏ꥱ䰫쉚焺땞䔵渪㗂⑩쵋⨸깷玡</w:t>
      </w:r>
      <w:r>
        <w:rPr/>
        <w:t>⠹</w:t>
      </w:r>
      <w:r>
        <w:rPr/>
        <w:t>獃关걂㘲瀽䥮놥쉳⻍숨挶塰㝁땄숹滃⽰쉴䐣䦻䑥攦</w:t>
      </w:r>
      <w:r>
        <w:rPr/>
        <w:t>ⲥ</w:t>
      </w:r>
      <w:r>
        <w:rPr/>
        <w:t>숯硍䁤㥉♅倴係瑂琹湉桞슩搪頥廂슥啌䙺䙱繳幭⽸洺㈪슩汤县繫㵢⩬䀳绂㘴彞㎏掬獄䚏䗂㥹걢싂㞡</w:t>
      </w:r>
      <w:r>
        <w:rPr/>
        <w:t>⣂</w:t>
      </w:r>
      <w:r>
        <w:rPr/>
        <w:t>떡뼴え숥瑐氨廂㨦奦싎뭎⨯煠牠㪱硂繈⸭卡物쉈稵䙲穚</w:t>
      </w:r>
      <w:r>
        <w:rPr/>
        <w:t>Ⳃ</w:t>
      </w:r>
      <w:r>
        <w:rPr/>
        <w:t>侥㞵牚␬夫呷녧㑩⦬칃殘珂䩍剑愩칾⾮恡ꥹ쉷숰墱촫숪焲碩顟呦捥녕渪㭤祘ꅩ恩넩㕢䅐䳂夥㮏칌쵃䡧㷂쌻坍時傮⩴䝶珂久剱秂楄쉦䀥쌹㪘㉁</w:t>
      </w:r>
      <w:r>
        <w:rPr/>
        <w:t>ꕱꤺ</w:t>
      </w:r>
      <w:r>
        <w:rPr/>
        <w:t>䢵剧昭</w:t>
      </w:r>
      <w:r>
        <w:rPr/>
        <w:t>ⵋ</w:t>
      </w:r>
      <w:r>
        <w:rPr/>
        <w:t>恌勂盂睯留帵</w:t>
      </w:r>
      <w:r>
        <w:rPr/>
        <w:t>ꖣ</w:t>
      </w:r>
      <w:r>
        <w:rPr/>
        <w:t>깱땎墘圪쉖䰳摵⩾습싍ꍃ뼱倹澘⩧갰갹⑏◂卩뾣㴴堷搻榣⑎䥘㬤</w:t>
      </w:r>
      <w:r>
        <w:rPr/>
        <w:t>ⴸ</w:t>
      </w:r>
      <w:r>
        <w:rPr/>
        <w:t>奭⬪硣</w:t>
      </w:r>
      <w:r>
        <w:rPr/>
        <w:t>ⱥ</w:t>
      </w:r>
      <w:r>
        <w:rPr/>
        <w:t>ꗍ</w:t>
      </w:r>
      <w:r>
        <w:rPr/>
        <w:t>䉸睠䱂䏂繍斮⹈껂♉ㅌ⑫䙰獇䥳⬤쉾埂♞婫쏂쉮</w:t>
      </w:r>
      <w:r>
        <w:rPr/>
        <w:t>ꗂ</w:t>
      </w:r>
      <w:r>
        <w:rPr/>
        <w:t>䆩㘰卪숩</w:t>
      </w:r>
      <w:r>
        <w:rPr/>
        <w:t>ⷂ⍷</w:t>
      </w:r>
      <w:r>
        <w:rPr/>
        <w:t>깮건伫䵡愪繘쉊䙀な瘯㤯区싂䵃慂束庣呍牎呆䙗湆灢琮䩡⑕ꍎ獞뗂⮘汇ꥩ縣灵儮썭쵒쉧㌽⫂㗃亮㡂凎竂䡩싂䴯摰婹她亥䧂⺬</w:t>
      </w:r>
      <w:r>
        <w:rPr/>
        <w:t>⣂</w:t>
      </w:r>
      <w:r>
        <w:rPr/>
        <w:t>䡕㔣䩱⿍搷䑷㝹싂獯漮</w:t>
      </w:r>
      <w:r>
        <w:rPr/>
        <w:t>ⶥ</w:t>
      </w:r>
      <w:r>
        <w:rPr/>
        <w:t>埃⼲㡳䭘垩숪䔤瀪쉟旂ㅑ깺剄䵬す䴨뽇溵乶㭺䌴獪♙噥珂㇂슘쉬쏂칫繢囂쉌濂䰭漴猸䝊䠪桇暱眊揂썋礳컂眥숵뽟㡍〲㵾㉋奢숰쉦嗂깖橁偆硉歍昫係矂싂뭸䝷</w:t>
      </w:r>
      <w:r>
        <w:rPr/>
        <w:t>ꤴ</w:t>
      </w:r>
      <w:r>
        <w:rPr/>
        <w:t>辱㍌幋頪䵤㉰䐫쉏瞿圩쉗頪숫哂숣┻㝒슩쉓딣ꅐ⭉묫㈽水慸砮潋䫂绂帬迍剖垻壂㥆숺녰敃癴繒敦</w:t>
      </w:r>
      <w:r>
        <w:rPr/>
        <w:t>⠥</w:t>
      </w:r>
      <w:r>
        <w:rPr/>
        <w:t>쉱숵⍭껂䳂穣䰻</w:t>
      </w:r>
      <w:r>
        <w:rPr/>
        <w:t>Ⱔ</w:t>
      </w:r>
      <w:r>
        <w:rPr/>
        <w:t>㙥쉊䩍侩幵顈振㤬䍰⍌㑨磂畉ꌱ弹晱䝎⵳䘲坓떮싂╡牠㡖䧎⾩쉲楦㨷␦牱呉䁄疘穖깮㭨侥墿⥷発玻冻祱䎏坐ッ넷䅭년䁧䢘眫䔺头夽쌦为時沱秂婦뽸〪溥丱兆幱쉪숺兺</w:t>
      </w:r>
      <w:r>
        <w:rPr/>
        <w:t>꧂</w:t>
      </w:r>
      <w:r>
        <w:rPr/>
        <w:t>珂㎬⑶념</w:t>
      </w:r>
      <w:r>
        <w:rPr/>
        <w:t>ⴤ</w:t>
      </w:r>
      <w:r>
        <w:rPr/>
        <w:t>䝁剏싂쉯顸쉘畏슏皘灇汪㘰⥄䰮䍄儺쉱䝎瑙彄숬ꌪ⪘慍껂版䭗娲싂䁏ⸯ넭僂䀳ㄽ겮輽禬뽎싂⍸乎獁乩Ⓧ썸쉾깒擂넴档稦뽮辩䨪딹⼶泎武㝁⹀砬潞㉷㙖䕉싂걃䁎樮䝅㵏⼻灄䵭⑺䴷땩呩浰䀶怶栵昹⌯䎵㵪痂剟㍕枱平</w:t>
      </w:r>
      <w:r>
        <w:rPr/>
        <w:t>ⴴ</w:t>
      </w:r>
      <w:r>
        <w:rPr/>
        <w:t>슱</w:t>
      </w:r>
      <w:r>
        <w:rPr/>
        <w:t>ꖘ</w:t>
      </w:r>
      <w:r>
        <w:rPr/>
        <w:t>愩祠橮䁀䁗䔹疱䭱獦컍摖㭳쉸㕳㵂㑁칆恺⹏偸ꥶ飂</w:t>
      </w:r>
      <w:r>
        <w:rPr/>
        <w:t>ꤸ</w:t>
      </w:r>
      <w:r>
        <w:rPr/>
        <w:t>䣂硡</w:t>
      </w:r>
      <w:r>
        <w:rPr/>
        <w:t>ⵗ</w:t>
      </w:r>
      <w:r>
        <w:rPr/>
        <w:t>株쉃㕤</w:t>
      </w:r>
      <w:r>
        <w:rPr/>
        <w:t>ꗃ</w:t>
      </w:r>
      <w:r>
        <w:rPr/>
        <w:t>氻㴷䥰あ〯纮⍄땣쉆ꍋ컂숱</w:t>
      </w:r>
      <w:r>
        <w:rPr/>
        <w:t>⣂</w:t>
      </w:r>
      <w:r>
        <w:rPr/>
        <w:t>㘴㕦⯂⵸㉢칖㥌爳䑌ノ嗂䝁䕹</w:t>
      </w:r>
      <w:r>
        <w:rPr/>
        <w:t>ⵠ</w:t>
      </w:r>
      <w:r>
        <w:rPr/>
        <w:t>祮충⥟瑑縭ꥷ〉穩揃䡏瑯祚冿痃枵卵긷牨䶩㪥辻㞩⻂畧㩑㩨坶䍌묭╊伻琯㋎㭗㑖佨▩摇㫂涣棂ㅢ晄</w:t>
      </w:r>
      <w:r>
        <w:rPr/>
        <w:t>ꕒ</w:t>
      </w:r>
      <w:r>
        <w:rPr/>
        <w:t>丯⚮伪숴幓뽹復ꇂ昬䄤䭋䯂䘭焰轳獣滂硫쉊乥쉪㠷縶拂癬猪墮䆥顉坁睧⛂縯流숵嗂顔녒⴪幙쌹慲㓂楕</w:t>
      </w:r>
      <w:r>
        <w:rPr/>
        <w:t>ꕅ</w:t>
      </w:r>
      <w:r>
        <w:rPr/>
        <w:t>껂杨싂⥖牐⽠ꇂ嫍䠷哂䙴洭㵞海䡸깶</w:t>
      </w:r>
      <w:r>
        <w:rPr/>
        <w:t>ꗂ</w:t>
      </w:r>
      <w:r>
        <w:rPr/>
        <w:t>呴칩┯颮⽶뼤歋磂녈噌싂촲㩈ꅵ䳃慨㊘</w:t>
      </w:r>
      <w:r>
        <w:rPr/>
        <w:t>Ⱡ</w:t>
      </w:r>
      <w:r>
        <w:rPr/>
        <w:t>祧㡷⹾䍘싍塇</w:t>
      </w:r>
      <w:r>
        <w:rPr/>
        <w:t>ⵦ</w:t>
      </w:r>
      <w:r>
        <w:rPr/>
        <w:t>啄ꥯ썎뭳䰯</w:t>
      </w:r>
      <w:r>
        <w:rPr/>
        <w:t>ⱁ</w:t>
      </w:r>
      <w:r>
        <w:rPr/>
        <w:t>ꤶ</w:t>
      </w:r>
      <w:r>
        <w:rPr/>
        <w:t>桢樬</w:t>
      </w:r>
      <w:r>
        <w:rPr/>
        <w:t>Ⳃ</w:t>
      </w:r>
      <w:r>
        <w:rPr/>
        <w:t>痂ꅈ兟◂쉁恄庮ꆵ摲稩穵䡰㍊▱㙹奭瘺䓂⛂</w:t>
      </w:r>
      <w:r>
        <w:rPr/>
        <w:t>ⵕ</w:t>
      </w:r>
      <w:r>
        <w:rPr/>
        <w:t>㈪㤫ふ슡潤婵䵂癁澬ꄳ乹墵ꍹ獡⧂㙄䑡务</w:t>
      </w:r>
      <w:r>
        <w:rPr/>
        <w:t>ⴥ</w:t>
      </w:r>
      <w:r>
        <w:rPr/>
        <w:t>ꥳ䌭㚣摌뾵</w:t>
      </w:r>
      <w:r>
        <w:rPr/>
        <w:t>ⵁ</w:t>
      </w:r>
      <w:r>
        <w:rPr/>
        <w:t>〬㶘畱Ⓜ䙨涵껂쵹恟嚡㭎쉁⍈顸슘㍸숲㤊繐䃂煩</w:t>
      </w:r>
      <w:r>
        <w:rPr/>
        <w:t>ⵏ</w:t>
      </w:r>
      <w:r>
        <w:rPr/>
        <w:t>升믃䎿㙺礰쉊庣癱㉘䂬슱䙾䔹싂䡮㒬녃⑉</w:t>
      </w:r>
      <w:r>
        <w:rPr/>
        <w:t>ⱪ</w:t>
      </w:r>
      <w:r>
        <w:rPr/>
        <w:t>佑䐬⑶</w:t>
      </w:r>
      <w:r>
        <w:rPr/>
        <w:t>ⷂ</w:t>
      </w:r>
      <w:r>
        <w:rPr/>
        <w:t>暿桤樴슥棎厵쉱뽥便乘眻毃噡禵뿂⑗䵎摐䉹⽸쉠䜲캥䤫⽤☪か숺猪捰憡츣쉕䁒湾ㄴ桳㈣椻⯂痂煡潴䈱瘭䑦夶㩶縺㤣㬨抡땣㵐뼭䫂晐㑏堳恖繒慡쉫쉾⿂亵</w:t>
      </w:r>
      <w:r>
        <w:rPr/>
        <w:t>ꕖ</w:t>
      </w:r>
      <w:r>
        <w:rPr/>
        <w:t>燂</w:t>
      </w:r>
      <w:r>
        <w:rPr/>
        <w:t>ꤸ</w:t>
      </w:r>
      <w:r>
        <w:rPr/>
        <w:t>캮煦䚡佀⿂怷쉩嘲䈴偸犘竂䈣쏂眷亵뽟户狂ꌣ䔶䵷⍀町⩍漩塶⭤礤浉浂⩏촣ꅤ⥕煑ꥨ</w:t>
      </w:r>
      <w:r>
        <w:rPr/>
        <w:t>ⱐ</w:t>
      </w:r>
      <w:r>
        <w:rPr/>
        <w:t>攪㡖䠪슬슩坘嚿漯杮䱵噭縵⹦䕍欴偵䁍</w:t>
      </w:r>
      <w:r>
        <w:rPr/>
        <w:t>꤯</w:t>
      </w:r>
      <w:r>
        <w:rPr/>
        <w:t>숷㕁悩쉳쉚⏂桪嘸㛍⬪䝮숳㍭㩁㬩奃◂땾숯㜤ꅒ쉺싃祅숺⥏轾斡ꥺ쉇涣㟂歃撣㡙惂㑧⍑䇂䵾爫䂿幋淂⏍磂싂打㙭垮꺿椯숸䩰喥琪瑱嘫乣䛍吹水⨥颩乔㔪㞬㐺敪䙠☱⽇懃婂</w:t>
      </w:r>
      <w:r>
        <w:rPr/>
        <w:t>ꦣ</w:t>
      </w:r>
      <w:r>
        <w:rPr/>
        <w:t>眹㉂湱畱癵쉗㥴</w:t>
      </w:r>
      <w:r>
        <w:rPr/>
        <w:t>⡖</w:t>
      </w:r>
      <w:r>
        <w:rPr/>
        <w:t>숨し녫⫂儯쉟</w:t>
      </w:r>
      <w:r>
        <w:rPr/>
        <w:t>ꖩ</w:t>
      </w:r>
      <w:r>
        <w:rPr/>
        <w:t>磂</w:t>
      </w:r>
      <w:r>
        <w:rPr/>
        <w:t>ⴴꤩ</w:t>
      </w:r>
      <w:r>
        <w:rPr/>
        <w:t>囍</w:t>
      </w:r>
      <w:r>
        <w:rPr/>
        <w:t>ꥒ</w:t>
      </w:r>
      <w:r>
        <w:rPr/>
        <w:t>頮摦燂䁖뗂昨唰곂剴䕱뽂묦䵲䥢䲥깰</w:t>
      </w:r>
      <w:r>
        <w:rPr/>
        <w:t>ⶱ</w:t>
      </w:r>
      <w:r>
        <w:rPr/>
        <w:t>㑪싍纣</w:t>
      </w:r>
      <w:r>
        <w:rPr/>
        <w:t>ⵠ</w:t>
      </w:r>
      <w:r>
        <w:rPr/>
        <w:t>琯⵸䵺敌平㘲劵惂橬㶮ꍁ撿</w:t>
      </w:r>
      <w:r>
        <w:rPr/>
        <w:t>ⷂ</w:t>
      </w:r>
      <w:r>
        <w:rPr/>
        <w:t>椦㭐껂ㆬ癷倶䷂獆材狂役䅶㩓䥭䅈䝂瘮瓃숻䖵⫂㘴敤顴쉬쎩⸣㝈㋂䡊漪숷嚥䒘</w:t>
      </w:r>
      <w:r>
        <w:rPr/>
        <w:t>ꥄ</w:t>
      </w:r>
      <w:r>
        <w:rPr/>
        <w:t>迂䁹癎幂乶瀸⭉㯃桭搽㕺䤸焫䉥帯쉴澣䊩ㅆぎ〰⵸㩙⩗㨪╤숸땵䢣偷瘹扪떻땱唹</w:t>
      </w:r>
      <w:r>
        <w:rPr/>
        <w:t>⡾</w:t>
      </w:r>
      <w:r>
        <w:rPr/>
        <w:t>슡牧䉘믂幡㡙䱕祕儨卥犮</w:t>
      </w:r>
      <w:r>
        <w:rPr/>
        <w:t>ꕚ⹑</w:t>
      </w:r>
      <w:r>
        <w:rPr/>
        <w:t>扩</w:t>
      </w:r>
      <w:r>
        <w:rPr/>
        <w:t>ꕄꥀ</w:t>
      </w:r>
      <w:r>
        <w:rPr/>
        <w:t>㩠쉞㈪숭祚䊱</w:t>
      </w:r>
      <w:r>
        <w:rPr/>
        <w:t>ꥇ</w:t>
      </w:r>
      <w:r>
        <w:rPr/>
        <w:t>塣쉺㥆椣쉰녡琳猨㠦乁桄☩㩗㚡祆敺쉓樭싂㕨㥖딷廍凍火䡘숺洴싎䒏䛂圶搫偨䭕䃂䄹塧潧뭯娸㑫⏃搭灷睈⭊쉕䄹ꅫㆡ䙫墩딥睳㫂</w:t>
      </w:r>
      <w:r>
        <w:rPr/>
        <w:t>ꕉ</w:t>
      </w:r>
      <w:r>
        <w:rPr/>
        <w:t>싂걅䡟㑒䘰㒬䤶뼭넣轋彅쵧䶡⤫䉀帻杣䭶ㅺ佃斡┫娸䖡</w:t>
      </w:r>
      <w:r>
        <w:rPr/>
        <w:t>Ⱟ</w:t>
      </w:r>
      <w:r>
        <w:rPr/>
        <w:t>䝇ば搪䝫</w:t>
      </w:r>
      <w:r>
        <w:rPr/>
        <w:t>⡚</w:t>
      </w:r>
      <w:r>
        <w:rPr/>
        <w:t>䬹녗頲䨲填暻怨伻숪婂淂焱䣂䔬ꍥ㭀璿♦呉⼪걟帽畧歚념䈤䡈⩸圬䱃慑䅓稤湍桵煓輰璥㇂⩑⹧䥖暡穅协곂쉡쉡뿃伊썌乷⿂䌸⑓ꥱ硢涿땲飂仂䵫唹䵄塏쉩ꄴ</w:t>
      </w:r>
      <w:r>
        <w:rPr/>
        <w:t>ꕙ</w:t>
      </w:r>
      <w:r>
        <w:rPr/>
        <w:t>橂瑪䁹쉰珎♬䎥싃ㄶ㍔</w:t>
      </w:r>
      <w:r>
        <w:rPr/>
        <w:t>ꕃ</w:t>
      </w:r>
      <w:r>
        <w:rPr/>
        <w:t>㉫煎㏃썫掏㭁쉷㭙柂㭆穑愪惂刦숷⥙䉺橆뭸迂煚制儷㕏</w:t>
      </w:r>
      <w:r>
        <w:rPr/>
        <w:t>ⱙ</w:t>
      </w:r>
      <w:r>
        <w:rPr/>
        <w:t>悏䁕涩厮癷歈䰭祖剈☱</w:t>
      </w:r>
      <w:r>
        <w:rPr/>
        <w:t>⣂</w:t>
      </w:r>
      <w:r>
        <w:rPr/>
        <w:t>夨㙸쉢洩娷뇂吭楤긱쎣㙖䙶촪㑚㵐컂猶祲䴯㓎硠呺㉄楳ꌫ㜵⽍슱杋則㒩쉩썶桠䅫깣䡧猰깮頯扥숨</w:t>
      </w:r>
      <w:r>
        <w:rPr/>
        <w:t>⠣</w:t>
      </w:r>
      <w:r>
        <w:rPr/>
        <w:t>歬坾쉓숥슱䏎辣毂䄪⭩之㊥彗⩖</w:t>
      </w:r>
      <w:r>
        <w:rPr/>
        <w:t>⡩</w:t>
      </w:r>
      <w:r>
        <w:rPr/>
        <w:t>颱䡭䙎쉋ꥲ獐㏂挸ォ煂塬䨤䝏弪ぴ烂磍</w:t>
      </w:r>
      <w:r>
        <w:rPr/>
        <w:t>ⵀ</w:t>
      </w:r>
      <w:r>
        <w:rPr/>
        <w:t>뭴㉑卷슡⵵焮때䅎㉈創䨤䉐䍙沩䄺汢痂䒩㐦噩櫂䬫港婃怬䅩⸴汅睾㧂璘䡏璻䡘䕗ꎻ乆婊䈱汧䰤条䙊潂䱔桅剢勎㣂⑪뽅伴汩䅌㨱穘䑆珂㉤㕷促䑏뽴䐫䉭⭄サ⼸</w:t>
      </w:r>
      <w:r>
        <w:rPr/>
        <w:t>⣂</w:t>
      </w:r>
      <w:r>
        <w:rPr/>
        <w:t>佪⨬礩啴</w:t>
      </w:r>
      <w:r>
        <w:rPr/>
        <w:t>ꥉ</w:t>
      </w:r>
      <w:r>
        <w:rPr/>
        <w:t>睹䅟怷ꍐ䝂㩲㩖㝒㟂濂砱佥</w:t>
      </w:r>
      <w:r>
        <w:rPr/>
        <w:t>ꕞ</w:t>
      </w:r>
      <w:r>
        <w:rPr/>
        <w:t>놵쉮兤怭뭕䍉숪⩋辻幦ご㑫煈뽞憡幘䵏㝯䌵칊樸㙭⹖汄迂桧墡㍓卄浊⽎㵂䱾医⼭䵲㠹汇獀彇牊牀⭕卤侱䥟飂儫枡婵㠩穴㥨䫃⽳⥳䴳땈⩃⥦䁓嘳꥚厥슻轞싂瀵㑁쉥垩爰塵㕅䌩▥슡焴匣칏䩯捐⹊쉾ꅲ㇂慉汖条奍䭃⽭怬塠涣썀쉐쉁쉍礹숻숲ㄻ</w:t>
      </w:r>
      <w:r>
        <w:rPr/>
        <w:t>ⵚ</w:t>
      </w:r>
      <w:r>
        <w:rPr/>
        <w:t>䉘쉲揂傣㐺⩑뭸收쵴縮剴ꥰ斿㒩갮䐭㄰ㅩ暩縹땨䫂</w:t>
      </w:r>
      <w:r>
        <w:rPr/>
        <w:t>Ⱓ</w:t>
      </w:r>
      <w:r>
        <w:rPr/>
        <w:t>ꌽ炏狂敚䟍燂之改써慶砦䵥쉟䝋旂晁쉯ꅘ䡺䥋</w:t>
      </w:r>
      <w:r>
        <w:rPr/>
        <w:t>⡙</w:t>
      </w:r>
      <w:r>
        <w:rPr/>
        <w:t>⾮剙숩帳⑕楲⍤㉥ꥬ偖儯伲漨桺灂唫匷쉒⫂盂칈碘㵉숭쉕畔습⬹슏⥰숩㮬䙦乄慷敹渣䷂㠵♩⭬䕧母䑚♙깧䡭塓싎刣檵畟杤䛂桐㡫止䩫䕄쉥唹⚥繶塈☴偾㦻묫縲</w:t>
      </w:r>
      <w:r>
        <w:rPr/>
        <w:t>ꗂ</w:t>
      </w:r>
      <w:r>
        <w:rPr/>
        <w:t>츽╩璬䵳眦㭳灹쉇永㙮㭡朹숽䋂⌳䅁乣</w:t>
      </w:r>
      <w:r>
        <w:rPr/>
        <w:t>ꥉ</w:t>
      </w:r>
      <w:r>
        <w:rPr/>
        <w:t>㯂泂卸긶</w:t>
      </w:r>
      <w:r>
        <w:rPr/>
        <w:t>ⵒ</w:t>
      </w:r>
      <w:r>
        <w:rPr/>
        <w:t>촲숦杶秂奄㵀습◃⭘⥾轎顄摩숽녧슬歨坍庻䒿㛂告䰲杬係软䤤㇃歨⽳燂숣娻⵾㑟㨩䥢슡摒쉾桘䉸</w:t>
      </w:r>
      <w:r>
        <w:rPr/>
        <w:t>⠊</w:t>
      </w:r>
      <w:r>
        <w:rPr/>
        <w:t>쉟ㅡ犻쉷䡹塵⨨坬頯⌶着奲潤瑡깳⹉歷녵Ⓜ뇂旍瀰⹫╣䬴㴳䰻㨭禡㑄恍</w:t>
      </w:r>
      <w:r>
        <w:rPr/>
        <w:t>⡐</w:t>
      </w:r>
      <w:r>
        <w:rPr/>
        <w:t>싂숵〲㩤⭡쉶檮ꎻ뽋⫂䵗㋂ꏂ䵅啢兙槂⛃쉀睤瘽晪捹搸㤷㍮⛂繤</w:t>
      </w:r>
      <w:r>
        <w:rPr/>
        <w:t>ⵍ</w:t>
      </w:r>
      <w:r>
        <w:rPr/>
        <w:t>吺ㅅ祒䔷쎣</w:t>
      </w:r>
      <w:r>
        <w:rPr/>
        <w:t>⡘</w:t>
      </w:r>
      <w:r>
        <w:rPr/>
        <w:t>䵖牍㜨숬</w:t>
      </w:r>
      <w:r>
        <w:rPr/>
        <w:t>ꕧ</w:t>
      </w:r>
      <w:r>
        <w:rPr/>
        <w:t>쉲⬦瓂⸶숦掘幷傡湑떥滂ꅸ䥣쉓轂穙幧啵恆娮砸침숻슿獑㦩楊싂䉭桲⏂煦⬽䐪</w:t>
      </w:r>
      <w:r>
        <w:rPr/>
        <w:t>⢮</w:t>
      </w:r>
      <w:r>
        <w:rPr/>
        <w:t>ㅚ⩕佴噄♭灩⪵쉕⍀㮡换뽣⌭啙숵⻂払ꅆ뭂祔갽姍䁟牭묤⩯畤숯㴶櫂㑨樯숨响張ꍹ숱畦⨪䉬슩</w:t>
      </w:r>
      <w:r>
        <w:rPr/>
        <w:t>ꥇ</w:t>
      </w:r>
      <w:r>
        <w:rPr/>
        <w:t>䘻桯쵎</w:t>
      </w:r>
      <w:r>
        <w:rPr/>
        <w:t>ꖮ</w:t>
      </w:r>
      <w:r>
        <w:rPr/>
        <w:t>㋂㜽䅈걢煍쉕싂汀㍞숬唬呹䋍恳䯂숫㕒偸夥㇂쏂㍴扈쵏䯂徻</w:t>
      </w:r>
      <w:r>
        <w:rPr/>
        <w:t>ꗂ</w:t>
      </w:r>
      <w:r>
        <w:rPr/>
        <w:t>㑠싂♰歾斣へ슻眫瑸焤컂䍦伯녞</w:t>
      </w:r>
      <w:r>
        <w:rPr/>
        <w:t>Ⲯ</w:t>
      </w:r>
      <w:r>
        <w:rPr/>
        <w:t>㞩㖣杹썁쉂쵚㌲䠨恢佴珂쉪</w:t>
      </w:r>
      <w:r>
        <w:rPr/>
        <w:t>ⵯ</w:t>
      </w:r>
      <w:r>
        <w:rPr/>
        <w:t>搬坘②쉗瘩㭚쉮㐦樸楀ꏎ歰⑗䶵願⭊쉊瓂汎ㅚ悿奫堶獅䵮核쌣傱捇┭㘶ァ丨䊘䍊㔯䋂숱轗汶⥨싂⑮쉆啱쉒挭⦬ꍀ愹⑾뮥响塪槂쉎曂숲슣唲䗂璩仂楋䀩㜶</w:t>
      </w:r>
      <w:r>
        <w:rPr/>
        <w:t>ⵢ</w:t>
      </w:r>
      <w:r>
        <w:rPr/>
        <w:t>걾䙭ꍘ䍥⩀⭸扅䊩圶</w:t>
      </w:r>
      <w:r>
        <w:rPr/>
        <w:t>ꥎ</w:t>
      </w:r>
      <w:r>
        <w:rPr/>
        <w:t>㤣㙠⪏㥳䵆榣丸넻쉎吩攥䍴땢吳䷂⍒䥒䍠棃⨷땺</w:t>
      </w:r>
      <w:r>
        <w:rPr/>
        <w:t>⢮</w:t>
      </w:r>
      <w:r>
        <w:rPr/>
        <w:t>填㡢婅㠶䑒匣슬㊣슘뼹숬獕乧彬琰䠸噦普</w:t>
      </w:r>
      <w:r>
        <w:rPr/>
        <w:t>⡶</w:t>
      </w:r>
      <w:r>
        <w:rPr/>
        <w:t>娨䐣彉쉤숶뭱뭷佬䂣瑦㑟颱䗂⍨쉰䱬棂繥쉹숰갩橮囂싂伤䞩ꥡꅫ촫슘偵没埂帱垬숫轅剂⿂⩗睸</w:t>
      </w:r>
      <w:r>
        <w:rPr/>
        <w:t>Ⲯ⦱</w:t>
      </w:r>
      <w:r>
        <w:rPr/>
        <w:t>숦䏂ꆩ涮䎵겵癨ꥷ䕍㕭幾椣㨴㮥䁢</w:t>
      </w:r>
      <w:r>
        <w:rPr/>
        <w:t>ⱆ</w:t>
      </w:r>
      <w:r>
        <w:rPr/>
        <w:t>朻浇擂⩆</w:t>
      </w:r>
      <w:r>
        <w:rPr/>
        <w:t>ⴽ⍡</w:t>
      </w:r>
      <w:r>
        <w:rPr/>
        <w:t>佄䝧䔸泎慕쉑㤷橬䑈⨭䙺슬㈱썊顐濂䖿睏㍑湠㥨䥃侱慑぀䵴傣漫</w:t>
      </w:r>
      <w:r>
        <w:rPr/>
        <w:t>ꤤ</w:t>
      </w:r>
      <w:r>
        <w:rPr/>
        <w:t>扺楠㔸⹖奍䶻汎戸䔪걊쉶㐸恢㘸쉆⪿䑖</w:t>
      </w:r>
      <w:r>
        <w:rPr/>
        <w:t>ꔣ</w:t>
      </w:r>
      <w:r>
        <w:rPr/>
        <w:t>張㈦촹敀堫䈽㪬剚䥷澩䍲╈䅈幫哂</w:t>
      </w:r>
      <w:r>
        <w:rPr/>
        <w:t>ⴲ</w:t>
      </w:r>
      <w:r>
        <w:rPr/>
        <w:t>⼻瀷쉯摵ち漪䅮䀪쉰潱猷渤桪</w:t>
      </w:r>
      <w:r>
        <w:rPr/>
        <w:t>ꕢ</w:t>
      </w:r>
      <w:r>
        <w:rPr/>
        <w:t>乕쵘侩湟습뽖⿂㵥㚥献싎┬洵末䨱⍶싂採䙔뗎づ떵总䑷沬稱㩢촣칪爷뭦ꄴ愩쉚⏂</w:t>
      </w:r>
      <w:r>
        <w:rPr/>
        <w:t>ꤪ</w:t>
      </w:r>
      <w:r>
        <w:rPr/>
        <w:t>捈ꇂ䭆╉묪쉏⨬倊䦻䱾⑰瓂</w:t>
      </w:r>
      <w:r>
        <w:rPr/>
        <w:t>ꗂ⪥</w:t>
      </w:r>
      <w:r>
        <w:rPr/>
        <w:t>⿂</w:t>
      </w:r>
      <w:r>
        <w:rPr/>
        <w:t>ⵥ</w:t>
      </w:r>
      <w:r>
        <w:rPr/>
        <w:t>㤣㍦佉숯焻묬楪㙸匯橠額숬췂痂┣湇䭴係惂㩅㫂⫃抏⻂湱⩟晔辩⬳㩋㑘㥞걂䚮温恘畁䌬埂牰㭩㉀穟걀攥杭暻⬪穥櫂祙扨䠳㫍㴻塊穹⩷正</w:t>
      </w:r>
      <w:r>
        <w:rPr/>
        <w:t>ꕥ</w:t>
      </w:r>
      <w:r>
        <w:rPr/>
        <w:t>瘨쉓⵸쉌䚮汒㕓⩲</w:t>
      </w:r>
      <w:r>
        <w:rPr/>
        <w:t>ꤴ</w:t>
      </w:r>
      <w:r>
        <w:rPr/>
        <w:t>쉌祬盂쉔桋▱瓂뇃㐲琮挲䱙⏂䭠獥䩀䁎㭠夦伳쵷⍚</w:t>
      </w:r>
      <w:r>
        <w:rPr/>
        <w:t>ꥑ</w:t>
      </w:r>
      <w:r>
        <w:rPr/>
        <w:t>牰쌴瞡◂唵彣礨偸</w:t>
      </w:r>
      <w:r>
        <w:rPr/>
        <w:t>ꕒ</w:t>
      </w:r>
      <w:r>
        <w:rPr/>
        <w:t>⼣睓䮣祠頬杅乡瑧䍣咥뼪熘湰浑幎㈮ꍥ㑧</w:t>
      </w:r>
      <w:r>
        <w:rPr/>
        <w:t>ⱨ</w:t>
      </w:r>
      <w:r>
        <w:rPr/>
        <w:t>촫캘㊣꺡쉩曂栶弱</w:t>
      </w:r>
      <w:r>
        <w:rPr/>
        <w:t>ꤴꤤ</w:t>
      </w:r>
      <w:r>
        <w:rPr/>
        <w:t>卶怹橡穵狃</w:t>
      </w:r>
      <w:r>
        <w:rPr/>
        <w:t>ꦻ</w:t>
      </w:r>
      <w:r>
        <w:rPr/>
        <w:t>㊵</w:t>
      </w:r>
      <w:r>
        <w:rPr/>
        <w:t>ⷂ</w:t>
      </w:r>
      <w:r>
        <w:rPr/>
        <w:t>潅</w:t>
      </w:r>
      <w:r>
        <w:rPr/>
        <w:t>ꤶ</w:t>
      </w:r>
      <w:r>
        <w:rPr/>
        <w:t>쉰慣捴䠥쏂〽頶楠㡒䓂䰵灺㮩優䑑摖㉏숺戺伮䔯㛂匩潐쏂⭋</w:t>
      </w:r>
      <w:r>
        <w:rPr/>
        <w:t>꥓⮏</w:t>
      </w:r>
      <w:r>
        <w:rPr/>
        <w:t>슡䕰㶩疬楢䁡⒩䩸礽潊⫂</w:t>
      </w:r>
      <w:r>
        <w:rPr/>
        <w:t>ꗂ⭷</w:t>
      </w:r>
      <w:r>
        <w:rPr/>
        <w:t>櫂䪮䱢뼬顃婩迂楟</w:t>
      </w:r>
      <w:r>
        <w:rPr/>
        <w:t>ꕆ</w:t>
      </w:r>
      <w:r>
        <w:rPr/>
        <w:t>㜴癯穳쉰슘绂獋庥䝾쉾橔䋂晀兔男攨</w:t>
      </w:r>
      <w:r>
        <w:rPr/>
        <w:t>ꦮ</w:t>
      </w:r>
      <w:r>
        <w:rPr/>
        <w:t>务꥞爷㉺廂슿呪⤷㠶卙槂噲䈣さ㍔ꇎ繬呖㷂沮甹奦獹䅮䰤潾㝄㚵歳뿂廂䱸쉰息䕵䝪告㵣姂䴦㩁䱀䈶疘ㆬ쉴㉈爲쵞畊㨳樶⩰㥸䏂䤶⯂䐪㞥縰</w:t>
      </w:r>
      <w:r>
        <w:rPr/>
        <w:t>⣎</w:t>
      </w:r>
      <w:r>
        <w:rPr/>
        <w:t>㤷晒弨숪灊伺</w:t>
      </w:r>
      <w:r>
        <w:rPr/>
        <w:t>Ⱨ</w:t>
      </w:r>
      <w:r>
        <w:rPr/>
        <w:t>吭ꥪ</w:t>
      </w:r>
      <w:r>
        <w:rPr/>
        <w:t>ꔣ</w:t>
      </w:r>
      <w:r>
        <w:rPr/>
        <w:t>汪␸숫爬硎䩚㘪懂恒싃煕</w:t>
      </w:r>
      <w:r>
        <w:rPr/>
        <w:t>⣂꥚</w:t>
      </w:r>
      <w:r>
        <w:rPr/>
        <w:t>㧃䜨딶堪캥硗거杤輪</w:t>
      </w:r>
      <w:r>
        <w:rPr/>
        <w:t>⢡</w:t>
      </w:r>
      <w:r>
        <w:rPr/>
        <w:t>栶珂卪䧂긴쉘쉞㙟佖㤽漦繪䟃䝲썙싂ㄭ㉧䘰쉯⿃쉣</w:t>
      </w:r>
      <w:r>
        <w:rPr/>
        <w:t>ꥄ</w:t>
      </w:r>
      <w:r>
        <w:rPr/>
        <w:t>焸䔻䡕㊻㢘条坾䝟恀浓쉹䥖橬䥀硇쉅⬽깚杚當녶廂땔䤤쉕截䍕佑ꅭ㝾繩뗂䝀硵兹싂眲숦顺뼹剳䀫婚䒡〪㉍浔㏂㛂ヂ⎥⸣䒩㧂묱㖩숱䵍숥쉎䵧</w:t>
      </w:r>
      <w:r>
        <w:rPr/>
        <w:t>ⵦ</w:t>
      </w:r>
      <w:r>
        <w:rPr/>
        <w:t>灉㍱䌹半숣뽳䆡쵒㧂㨦塙涱䱬䉨䨣싃剙心⍑枣楫⤱汈塲⩁䋂⦱摋澵頱爪슩䬯浗畭六</w:t>
      </w:r>
      <w:r>
        <w:rPr/>
        <w:t>ꥋ</w:t>
      </w:r>
      <w:r>
        <w:rPr/>
        <w:t>濂䷂싂泂搩椪浑䕗䵀烂䁘嘰뗂渥疬晣뾮쉶塁辱搫쵺䧂輺쉸偌垩㑢〫녔繗숦㉧䉘橤碬墵卌䇂慌䭲櫂䭟漣쉍へ䤶쉇漲깁◃卧㠪숫偂䙶危彳栦⥆쉵쉮</w:t>
      </w:r>
      <w:r>
        <w:rPr/>
        <w:t>⡥</w:t>
      </w:r>
      <w:r>
        <w:rPr/>
        <w:t>땗䍓瑱矍ꌹッ썰恵桠䩐䡸效矎⴦⨩攨䪡渊뽈楋⩆唤䃂</w:t>
      </w:r>
      <w:r>
        <w:rPr/>
        <w:t>ⵙ╣</w:t>
      </w:r>
      <w:r>
        <w:rPr/>
        <w:t>㇂⬳䋂穦䩖朽瑌䳎懂쉸澣</w:t>
      </w:r>
      <w:r>
        <w:rPr/>
        <w:t>ꥇ</w:t>
      </w:r>
      <w:r>
        <w:rPr/>
        <w:t>⢵</w:t>
      </w:r>
      <w:r>
        <w:rPr/>
        <w:t>溏卍潮䠦颬䍚獕繯顙⸩璵숦㭶ꍀ樳⑴㝳⴨浊</w:t>
      </w:r>
      <w:r>
        <w:rPr/>
        <w:t>ⵃ</w:t>
      </w:r>
      <w:r>
        <w:rPr/>
        <w:t>깒㇂氻参䎘憱깭楈捪쉧漪伤敚뭢睎歠捁啌䌱捸숨榥쉗ꌽ⴮佫䘺天⸷싂껂瀶┮쉃焬㍈꺵噎㬹摎싂僂厬숹祏煢䔶䵎쉭壂⎣䞮㙔摧佭佯嫂兏沿䀻乭</w:t>
      </w:r>
      <w:r>
        <w:rPr/>
        <w:t>Ȿ</w:t>
      </w:r>
      <w:r>
        <w:rPr/>
        <w:t>䩮段凂奾侏</w:t>
      </w:r>
      <w:r>
        <w:rPr/>
        <w:t>⡔</w:t>
      </w:r>
      <w:r>
        <w:rPr/>
        <w:t>瀤幷夵⹌㙇㆘쉄㛂佭⨺䄺⽨⿂ち긭쵘噑曂䌦쉪⩒䉮湞䃃瑑䉣伽頷⩏栯⦏潄썮㡺⹪嚻䫂救쉶䕪噘厩䫂쉁䎘</w:t>
      </w:r>
      <w:r>
        <w:rPr/>
        <w:t>ꥉ</w:t>
      </w:r>
      <w:r>
        <w:rPr/>
        <w:t>䧂娷浺疏㭹怪뽴⍐㈣奘廂㙊㜴긥毂쉑捩쉳䨳顣挣깰歖㴽⩤ꍞ牢⩲参㛂懂숺깓朻쉎乘番圪㍉櫃き쵢⍦㌦⨪䍓愨䕣숪さ慚杒懂潰煞⾻쉠䓍䅡䧂⏂䊏㭩硂ぇ哂䱴併䦮彂뗎畫⛂ꥲ塖캮⭄卷璮涥抩쉱싂頰쉫䕹扒䜷轶疩促灗唩㍬떥</w:t>
      </w:r>
      <w:r>
        <w:rPr/>
        <w:t>ꕗ</w:t>
      </w:r>
      <w:r>
        <w:rPr/>
        <w:t>츬䵠⺥倫乓啕墥厥쉴㕒挬婋뭴汘㨴䋍㘸䀮倥轠㍐摪␽兏㩇⼷</w:t>
      </w:r>
      <w:r>
        <w:rPr/>
        <w:t>ꖣ</w:t>
      </w:r>
      <w:r>
        <w:rPr/>
        <w:t>顶䁞昸轅杧盂⨥</w:t>
      </w:r>
      <w:r>
        <w:rPr/>
        <w:t>⣂</w:t>
      </w:r>
      <w:r>
        <w:rPr/>
        <w:t>䍊⨯䴪걉⑕싎繬繍兀㕍ꅰ牵颻䕲䊬쉂楋堮깸南幣Ⓜ䄣礩䝐㥪海昪䱑慳㑑ꅬ楔╙⎩䁬䇂껂檣乥䜵协禩扣땰枮揂⹇庘朣澩걕⍬㡩捲㵀숥⑚潢썪</w:t>
      </w:r>
      <w:r>
        <w:rPr/>
        <w:t>⣂</w:t>
      </w:r>
      <w:r>
        <w:rPr/>
        <w:t>种琸䬫⸩額幪水愭割甪쉞䙕癓癄堣瑡垵쉃쉤⾱뽧摓㢘刽捣攲〪硯湌祩漴䢘繕娪컂灪碿瓂况浖頰쉾佢ꅮ㋂㩇충땪␰樲㴵浄쉨慒奴⑥散䤨楲稺䜣㭤⵮䂥ꌳ싍浆㭡曂瓂䊩秃</w:t>
      </w:r>
      <w:r>
        <w:rPr/>
        <w:t>ⶩ</w:t>
      </w:r>
      <w:r>
        <w:rPr/>
        <w:t>ꅦ婤㥢䋍쉈界쉪䭫㑌癙㈭뗂瑑ꅁ䧎幅쉓⨷㦻扐⍐癨쉱쌤㭎숲⛂穞걫숹穱橊䌸爽칆숶</w:t>
      </w:r>
      <w:r>
        <w:rPr/>
        <w:t>ⵚꦡ</w:t>
      </w:r>
      <w:r>
        <w:rPr/>
        <w:t>䎏株⨵♔쉩へ䙠㑸㥬ㅑ⯃뭋㘺桟㔱⽬㢮㝬僂桥걎싂⺩썌㵚㶿쉭걨</w:t>
      </w:r>
      <w:r>
        <w:rPr/>
        <w:t>ꤽ</w:t>
      </w:r>
      <w:r>
        <w:rPr/>
        <w:t>焱건숪츸珂疵幖</w:t>
      </w:r>
      <w:r>
        <w:rPr/>
        <w:t>ⱶ</w:t>
      </w:r>
      <w:r>
        <w:rPr/>
        <w:t>塩愥⺱ꄽ斻딣捋㌵䎻뽢柂梻뭾쉳疡⨷ꄱ䜊䞣㈪⍺共</w:t>
      </w:r>
      <w:r>
        <w:rPr/>
        <w:t>ꔽ</w:t>
      </w:r>
      <w:r>
        <w:rPr/>
        <w:t>頷顐䠽⒬䵋숶컃扪㧂䔻⴫轌媬ꅚ묣橲熥뽏䬸偎囂㚘猴칧䷍卭奭琥佬眳⨪⭮쉞걹㜽潆넫疵氷䵕㭩쉑쉆쉵쉨佊剚剩穋浑瑺汅쉤祧娷ꎏ쉓利煔倯剕</w:t>
      </w:r>
      <w:r>
        <w:rPr/>
        <w:t>ꔴ☸</w:t>
      </w:r>
      <w:r>
        <w:rPr/>
        <w:t>䭖唹쉳畳</w:t>
      </w:r>
      <w:r>
        <w:rPr/>
        <w:t>⡒⌺</w:t>
      </w:r>
      <w:r>
        <w:rPr/>
        <w:t>䔬ꍓ槂쉲䁁㦥顶쉀</w:t>
      </w:r>
      <w:r>
        <w:rPr/>
        <w:t>⣂⩌</w:t>
      </w:r>
      <w:r>
        <w:rPr/>
        <w:t>껃썧祰</w:t>
      </w:r>
      <w:r>
        <w:rPr/>
        <w:t>ꕇ</w:t>
      </w:r>
      <w:r>
        <w:rPr/>
        <w:t>佫㩉㷍奺습媩쉧㯃쉤婞썕䭌칄湐砳⑋塬住软塅䞡顤䴸塈橲暡㑮뭞縹⽐쵮깃⽹穃奯땣磂摦</w:t>
      </w:r>
      <w:r>
        <w:rPr/>
        <w:t>⢩</w:t>
      </w:r>
      <w:r>
        <w:rPr/>
        <w:t>汣佐瑚</w:t>
      </w:r>
      <w:r>
        <w:rPr/>
        <w:t>ꖩ</w:t>
      </w:r>
      <w:r>
        <w:rPr/>
        <w:t>乬勂㝖涏嫂䍧癸썮촱报睫䜺戭偾</w:t>
      </w:r>
      <w:r>
        <w:rPr/>
        <w:t>ⴶ</w:t>
      </w:r>
      <w:r>
        <w:rPr/>
        <w:t>쉨奴侥⤤</w:t>
      </w:r>
      <w:r>
        <w:rPr/>
        <w:t>⡏</w:t>
      </w:r>
      <w:r>
        <w:rPr/>
        <w:t>呋奶쉗䥙村䅀</w:t>
      </w:r>
      <w:r>
        <w:rPr/>
        <w:t>ꦥ</w:t>
      </w:r>
      <w:r>
        <w:rPr/>
        <w:t>㵲쉙⩩쵪㈷㜰倹쉏婾卾顲㕍秂眪㝉쉞杸䥴䪵쉹慤ꅉ愶㝬瘦ꌪ㥇係ꎬ䨬奱쉳숪顑⍮㚻쉑숴㉊壂忍迂䘥뮏</w:t>
      </w:r>
      <w:r>
        <w:rPr/>
        <w:t>ⲩ</w:t>
      </w:r>
      <w:r>
        <w:rPr/>
        <w:t>桶䋂呀ㅒ쉕轣佹穆偖役䁁愷걒뼱뼣奬</w:t>
      </w:r>
      <w:r>
        <w:rPr/>
        <w:t>ⱺ</w:t>
      </w:r>
      <w:r>
        <w:rPr/>
        <w:t>숻浹딲⏎皱䴶ꅔ숨繠⥱㈵辣</w:t>
      </w:r>
      <w:r>
        <w:rPr/>
        <w:t>ⰰ</w:t>
      </w:r>
      <w:r>
        <w:rPr/>
        <w:t>常⎵慕䯂輫呋⍵싂䛂ꥤ䥰焫榵숷摗뭖瓂</w:t>
      </w:r>
      <w:r>
        <w:rPr/>
        <w:t>⢩</w:t>
      </w:r>
      <w:r>
        <w:rPr/>
        <w:t>摞⍸呶㉸祠⚩䋎싂侩㭳偊项</w:t>
      </w:r>
      <w:r>
        <w:rPr/>
        <w:t>ⰰ</w:t>
      </w:r>
      <w:r>
        <w:rPr/>
        <w:t>栭奆쉄</w:t>
      </w:r>
      <w:r>
        <w:rPr/>
        <w:t>ꕊ</w:t>
      </w:r>
      <w:r>
        <w:rPr/>
        <w:t>车咘㛎偑떡十◎䕯ꍺ㪏㝀㜯硟</w:t>
      </w:r>
      <w:r>
        <w:rPr/>
        <w:t>⡬</w:t>
      </w:r>
      <w:r>
        <w:rPr/>
        <w:t>猭㤬ꌱ뽣⽢䡭</w:t>
      </w:r>
      <w:r>
        <w:rPr/>
        <w:t>Ⳃ</w:t>
      </w:r>
      <w:r>
        <w:rPr/>
        <w:t>䩞䞻䖻焺䴦买☰歘⩨쉒ㅞ颡御쉌╵廂ꇂ㕌뾥頣㵄䡹</w:t>
      </w:r>
      <w:r>
        <w:rPr/>
        <w:t>ꤻ</w:t>
      </w:r>
      <w:r>
        <w:rPr/>
        <w:t>슘婧⫂慹婍帳숶唸뾡㯂吲㙗㑴乃彨㒡㧂癷䅇株偩澡傿杕䄳摇滂穷圥숫楏䷂擂㑤㝊彳뭔㌲玱</w:t>
      </w:r>
      <w:r>
        <w:rPr/>
        <w:t>ꔥ</w:t>
      </w:r>
      <w:r>
        <w:rPr/>
        <w:t>橵⑦䍥썈湊甦㠯딥뼭救넻㵆啩吭偮䈯</w:t>
      </w:r>
      <w:r>
        <w:rPr/>
        <w:t>ⲩ</w:t>
      </w:r>
      <w:r>
        <w:rPr/>
        <w:t>䉣浆싂㍱厣␺쉡춏쉦쉨쉵瑉▥</w:t>
      </w:r>
      <w:r>
        <w:rPr/>
        <w:t>⠤</w:t>
      </w:r>
      <w:r>
        <w:rPr/>
        <w:t>䕃穮䣂獟⩧⩱싃瀤啦⯃갥睠暿</w:t>
      </w:r>
      <w:r>
        <w:rPr/>
        <w:t>ꥁ</w:t>
      </w:r>
      <w:r>
        <w:rPr/>
        <w:t>䙠㛍幨㉌쎻瘣卫奸捏抬㩒䩵晸潸敺쉨橢</w:t>
      </w:r>
      <w:r>
        <w:rPr/>
        <w:t>ⲩ</w:t>
      </w:r>
      <w:r>
        <w:rPr/>
        <w:t>ꍈ쉮砥ꥬ┬䔹䆣挽䏂⵲毂䝹摱쉪䇂㴨瑢歖柂侩슏쉉⤽漬渰畚녊⸻겻頱䅊㑳晕収⑏畱╆煆䩱䩂䐣싂슩싂彣哂吨歨朶晡꥗㘻䅒䝡㊩⨨쉕汚湭㉑澬</w:t>
      </w:r>
      <w:r>
        <w:rPr/>
        <w:t>ꥌ</w:t>
      </w:r>
      <w:r>
        <w:rPr/>
        <w:t>圵佗榩儴㔮䗂塳乁弮盂倭䑤繥恖泂⍳杳狎</w:t>
      </w:r>
      <w:r>
        <w:rPr/>
        <w:t>ꥅ</w:t>
      </w:r>
      <w:r>
        <w:rPr/>
        <w:t>⼬参ゥ㵮ヂ쉂썋唸䨶䡚村걐硐䰯佯娊䍏浭</w:t>
      </w:r>
      <w:r>
        <w:rPr/>
        <w:t>꤬</w:t>
      </w:r>
      <w:r>
        <w:rPr/>
        <w:t>걖ㅯ</w:t>
      </w:r>
      <w:r>
        <w:rPr/>
        <w:t>⠤</w:t>
      </w:r>
      <w:r>
        <w:rPr/>
        <w:t>敏걪긣卶쉀攲ꥷ㬩娣煟㘦</w:t>
      </w:r>
      <w:r>
        <w:rPr/>
        <w:t>ꗂ</w:t>
      </w:r>
      <w:r>
        <w:rPr/>
        <w:t>刦泂䝱⍌轑书㑅㵌匵嘲奥</w:t>
      </w:r>
      <w:r>
        <w:rPr/>
        <w:t>ꥏ</w:t>
      </w:r>
      <w:r>
        <w:rPr/>
        <w:t>稰哂⧂㉘䁊㣂昺숶妩㝮䵡橘㩑影乓场顰焺㑱뭍䗎㩸溩椥⩤灷奆〉⥩眷湔◎恸软殿숭갹眶</w:t>
      </w:r>
      <w:r>
        <w:rPr/>
        <w:t>ⵉ</w:t>
      </w:r>
      <w:r>
        <w:rPr/>
        <w:t>牬䘤吽␹离䥹升偉䣃䱉䕆塀廃昫⭐ꄺ㌴畫兢卯秂㔨愪쉉常뭉╩⤸믎</w:t>
      </w:r>
      <w:r>
        <w:rPr/>
        <w:t>ⴹ</w:t>
      </w:r>
      <w:r>
        <w:rPr/>
        <w:t>䵤硺싂嚮슩啖칈</w:t>
      </w:r>
      <w:r>
        <w:rPr/>
        <w:t>ⴴ</w:t>
      </w:r>
      <w:r>
        <w:rPr/>
        <w:t>硅濂楋ケ䠹楀煭彆捲夯뼣彮幀廂灮䩈䖡怫♙쉇</w:t>
      </w:r>
      <w:r>
        <w:rPr/>
        <w:t>꧂</w:t>
      </w:r>
      <w:r>
        <w:rPr/>
        <w:t>〨╲噰숰幎㨣쉵갪슩彺쉍ㅑ뿂摍┯⭖ꅨ祊怰摩塥뇂纻⤮烎嚘쉓㪵䌫繣䋂슮乍㕰숬瑐䙱摴㈪物戦싂顄䡦榡䱫慀䚩쉦⩤幉轙彇⹦啰뗂䝇哂䑘楫慪畃㔯싂䆩⸸䁢쉇㬵潖瑔䡰칫弣⩕칣彰</w:t>
      </w:r>
      <w:r>
        <w:rPr/>
        <w:t>Ⱛ</w:t>
      </w:r>
      <w:r>
        <w:rPr/>
        <w:t>䰵쉘슥㞬戸慫╭咘ꥶ㦻䵾汰伦䩊␽梿儽㌣祅之⥳婨㕞䝉椲╫碣嘽樫䇂噗嚡兑䩦卡䙘ォげ⩇㝷싎夤䤽싂堦쉓䤭䏎廎氵咬츽樵</w:t>
      </w:r>
      <w:r>
        <w:rPr/>
        <w:t>꧂</w:t>
      </w:r>
      <w:r>
        <w:rPr/>
        <w:t>楱帽猪</w:t>
      </w:r>
      <w:r>
        <w:rPr/>
        <w:t>⠹</w:t>
      </w:r>
      <w:r>
        <w:rPr/>
        <w:t>破쉀獳믂㑯䡣婇剟쉰烂䆻穸盍冿轢敬穡썦쉧慄</w:t>
      </w:r>
      <w:r>
        <w:rPr/>
        <w:t>⡳</w:t>
      </w:r>
      <w:r>
        <w:rPr/>
        <w:t>氩檻슮⚘浸䗍片㑨䁁⨪껂轆㒿㵨〶㥔㐺㊣哂㡾녭⿂颿칍伣뼤輱砻繐ꅭ汙晞繖䠲ヂ</w:t>
      </w:r>
      <w:r>
        <w:rPr/>
        <w:t>꧂</w:t>
      </w:r>
      <w:r>
        <w:rPr/>
        <w:t>湴攲쉇㥡</w:t>
      </w:r>
      <w:r>
        <w:rPr/>
        <w:t>ꗂ</w:t>
      </w:r>
      <w:r>
        <w:rPr/>
        <w:t>浧併칋䵴◂汀硇敱䣂攣轚弬椹潏頰䈨漦㜫塱颿㖣亮䨱</w:t>
      </w:r>
      <w:r>
        <w:rPr/>
        <w:t>ⴲ</w:t>
      </w:r>
      <w:r>
        <w:rPr/>
        <w:t>싂⹅帵캿瘪놵妡䌭繘恫䄵免</w:t>
      </w:r>
      <w:r>
        <w:rPr/>
        <w:t>ⰸ</w:t>
      </w:r>
      <w:r>
        <w:rPr/>
        <w:t>さ녹犡嚵쉆垱츬</w:t>
      </w:r>
      <w:r>
        <w:rPr/>
        <w:t>⠭</w:t>
      </w:r>
      <w:r>
        <w:rPr/>
        <w:t>䝹⭓뽄䵮杣䄳愫歷婮噰뭒쉺⩘⑀塋圫睨燃灕硡㵢깩㔭␲䑠轐⾵㭧弥╀䍮䷂瞥ꅎ⏍䔽兾䧂摉㭢䔵盂牋놬䋂瑟䖏繸</w:t>
      </w:r>
      <w:r>
        <w:rPr/>
        <w:t>ⱋ</w:t>
      </w:r>
      <w:r>
        <w:rPr/>
        <w:t>쉹쉤媏츴䤲ꎬ迂㴪序乗ꍐ搶㈻㡱⮱刳䴳琰갪梡땆浭沱灃坅䌪破洬㜤丱彮攳傩乍猫横䡚稵㟂噶뽉渮㬬ꌴ勎䑀着㴴㨻截슩扑焥輷쉶㩧쉨华ㅯ□汒䨶牬穤⛂쉯眳㦿긳〤牕䪏獲믂匤㨽犘橺嚻딵☪㊏䱶ば橨숥灟入♞䤯♙氊⨩</w:t>
      </w:r>
      <w:r>
        <w:rPr/>
        <w:t>ⱄ</w:t>
      </w:r>
      <w:r>
        <w:rPr/>
        <w:t>参</w:t>
      </w:r>
      <w:r>
        <w:rPr/>
        <w:t>ⴺ</w:t>
      </w:r>
      <w:r>
        <w:rPr/>
        <w:t>濂䴯怫曎쉗䙩⽍堰㭮䷂猷㝡숩녦怮䗎弣쉇쵉㖿쉴䱵⼱쉬㢩潦偳격僂縰样砣硂夷쉙怵漩</w:t>
      </w:r>
      <w:r>
        <w:rPr/>
        <w:t>ꔰ</w:t>
      </w:r>
      <w:r>
        <w:rPr/>
        <w:t>䁂녔煏쌯祳䙥矎曍窵컂䶻渦䎣礨ꍾ昭</w:t>
      </w:r>
      <w:r>
        <w:rPr/>
        <w:t>ⷍ</w:t>
      </w:r>
      <w:r>
        <w:rPr/>
        <w:t>傘㥦囍썉疻䩗晐伫ㅓ潦</w:t>
      </w:r>
      <w:r>
        <w:rPr/>
        <w:t>ꕱ</w:t>
      </w:r>
      <w:r>
        <w:rPr/>
        <w:t>杒䍎斻䩔㌪熥帴潄曍</w:t>
      </w:r>
      <w:r>
        <w:rPr/>
        <w:t>ⵟ⍠</w:t>
      </w:r>
      <w:r>
        <w:rPr/>
        <w:t>쉹晱⍐</w:t>
      </w:r>
      <w:r>
        <w:rPr/>
        <w:t>ꥌ</w:t>
      </w:r>
      <w:r>
        <w:rPr/>
        <w:t>坍</w:t>
      </w:r>
      <w:r>
        <w:rPr/>
        <w:t>꧂⩎</w:t>
      </w:r>
      <w:r>
        <w:rPr/>
        <w:t>桋田쉥</w:t>
      </w:r>
      <w:r>
        <w:rPr/>
        <w:t>Ⳃ</w:t>
      </w:r>
      <w:r>
        <w:rPr/>
        <w:t>牷⾩㵬갺慀焨뭨⫃癇徬㈤ꇂ婀쉖㞩싂暩⩍䰵㑫祰⑩⼹⍟輫</w:t>
      </w:r>
      <w:r>
        <w:rPr/>
        <w:t>Ⳃ</w:t>
      </w:r>
      <w:r>
        <w:rPr/>
        <w:t>弲㵣梏槂婴ꎬ䭃敱僃朩</w:t>
      </w:r>
      <w:r>
        <w:rPr/>
        <w:t>ⵆ⌴</w:t>
      </w:r>
      <w:r>
        <w:rPr/>
        <w:t>䍴넦䀮⸪常</w:t>
      </w:r>
      <w:r>
        <w:rPr/>
        <w:t>꤫</w:t>
      </w:r>
      <w:r>
        <w:rPr/>
        <w:t>㦘쉓捘櫂㶻㍨쉯⑚㥒䎻㗂䡏页쉬㷂</w:t>
      </w:r>
      <w:r>
        <w:rPr/>
        <w:t>ⵃ</w:t>
      </w:r>
      <w:r>
        <w:rPr/>
        <w:t>反桬␻㍅싂⮏䙍</w:t>
      </w:r>
      <w:r>
        <w:rPr/>
        <w:t>Ɑ</w:t>
      </w:r>
      <w:r>
        <w:rPr/>
        <w:t>䵆䜤츨婋쉐颡迂┱〽轎⸱ㅆ㩱슩숦琵숸</w:t>
      </w:r>
      <w:r>
        <w:rPr/>
        <w:t>ⱥ</w:t>
      </w:r>
      <w:r>
        <w:rPr/>
        <w:t>䱋帱╸⭤㎱㉊㓎싂쉾䡑⌰쉮䠫煉姍摴⌥琯쏂䨹活煯</w:t>
      </w:r>
      <w:r>
        <w:rPr/>
        <w:t>ꥍ</w:t>
      </w:r>
      <w:r>
        <w:rPr/>
        <w:t>䝚썐㘨殩懎願坚⏂攣㛂䅖摩圮妘偀瀸⥈⭌槂猵쉋晖皩겱捉堥쵷剮煍䅴佨䩋磎⪵</w:t>
      </w:r>
      <w:r>
        <w:rPr/>
        <w:t>ꕇ</w:t>
      </w:r>
      <w:r>
        <w:rPr/>
        <w:t>䵯▻瓎烂祐♶</w:t>
      </w:r>
      <w:r>
        <w:rPr/>
        <w:t>ꗂ</w:t>
      </w:r>
      <w:r>
        <w:rPr/>
        <w:t>穯塭㡏䉉批煩쉉ꌷ坤⩍㯃⾩딤䭀埂㧍깬ꅴ䬴⽶䆥㑲撥䍢䜬쉤㵟彬ꇂ㩨彴汬泃畔썱䩔晨痂</w:t>
      </w:r>
      <w:r>
        <w:rPr/>
        <w:t>꧃</w:t>
      </w:r>
      <w:r>
        <w:rPr/>
        <w:t>⡪</w:t>
      </w:r>
      <w:r>
        <w:rPr/>
        <w:t>㛂䓂奃武⼵敺瘴庻摠䉺ꥪ䰹䂥䅔暏䥢丬㭃塵稽猤䌰䛂㕦䴪橁뗎⨲녎婳灧灲汆飂睖欭瑡繀炬噶庮</w:t>
      </w:r>
      <w:r>
        <w:rPr/>
        <w:t>ꕃ</w:t>
      </w:r>
      <w:r>
        <w:rPr/>
        <w:t>⢻</w:t>
      </w:r>
      <w:r>
        <w:rPr/>
        <w:t>幒畲睘㕓楶숳ꇂ㭃繾江쉒쉆㷎幸湠恆䍰⯂숪瘹깫쉆㣂䜶剠⻂杒硢⭋䅷䭊輲燂</w:t>
      </w:r>
      <w:r>
        <w:rPr/>
        <w:t>ꤺ</w:t>
      </w:r>
      <w:r>
        <w:rPr/>
        <w:t>瀦깴竂愮塬灙㜫亥㌩垩坙깨㭄熩숷䡔碣伱擃瀰⾻〨䭷䉀㕹渳ぃ뭭濂癕䕋뮮栱⴮쉂쉧夣䐸摫뭐겮땔沏呅썷稫㙨瘤쉴㏎憬瑘ꄵ伤獚婱攨嚱繫䡑抡煥ꅵ㡳㖮顺兌㭋㙒썗쉯䄷뭨䠩昩㭢⒩剀津⑶硍⹒⧂湎㍕䷂쉴㵃獷睾牥땙䤻杰䛂䅸敂䕾纩䘮彨願촪䀨倫䒩曂㄰亵奔橴⍊泂쉳噟</w:t>
      </w:r>
      <w:r>
        <w:rPr/>
        <w:t>ⵌ</w:t>
      </w:r>
      <w:r>
        <w:rPr/>
        <w:t>숵㩉楎焨䐳䄦⩦攮轥颵唸珂䖱</w:t>
      </w:r>
      <w:r>
        <w:rPr/>
        <w:t>⣂</w:t>
      </w:r>
      <w:r>
        <w:rPr/>
        <w:t>슘䟎ꅎ猬惂橀껂⪣坪啑䕕뽅祓㑋渻</w:t>
      </w:r>
      <w:r>
        <w:rPr/>
        <w:t>ⵏ</w:t>
      </w:r>
      <w:r>
        <w:rPr/>
        <w:t>愥ꎣ</w:t>
      </w:r>
      <w:r>
        <w:rPr/>
        <w:t>ⷂ</w:t>
      </w:r>
      <w:r>
        <w:rPr/>
        <w:t>묩亿刊숲盍拂㥌쉯쉐숭䅆囂珂숱搩䥷㍰䉲䝉䭄싂㩹灳垘</w:t>
      </w:r>
      <w:r>
        <w:rPr/>
        <w:t>⠫</w:t>
      </w:r>
      <w:r>
        <w:rPr/>
        <w:t>䏎唺숫㡉♣㕓㉤ㅄ猷濂晟攪</w:t>
      </w:r>
      <w:r>
        <w:rPr/>
        <w:t>ꥎ</w:t>
      </w:r>
      <w:r>
        <w:rPr/>
        <w:t>쉱坹䈯斡攺ㅕ係敉</w:t>
      </w:r>
      <w:r>
        <w:rPr/>
        <w:t>ꥋ</w:t>
      </w:r>
      <w:r>
        <w:rPr/>
        <w:t>깋</w:t>
      </w:r>
      <w:r>
        <w:rPr/>
        <w:t>ⱂ</w:t>
      </w:r>
      <w:r>
        <w:rPr/>
        <w:t>뽏</w:t>
      </w:r>
      <w:r>
        <w:rPr/>
        <w:t>ꥁ</w:t>
      </w:r>
      <w:r>
        <w:rPr/>
        <w:t>⡯</w:t>
      </w:r>
      <w:r>
        <w:rPr/>
        <w:t>祱쉔坋繤⭦牶橇쏂佐炵潹⍭参剓⨯仂䖩싍瑱傘㤴砪橊灬斥煴䈳扢䞱ꏂ╬飂手쉀爥刨㖏ꏂ墏䅴⩗썣딺你穞眴슬偦⩟⽐ㆿ뽺⭖㡱䍓췂晣숹⵲썯䩢轆촵冣䱸뽍⩆␻♊䜤⭎</w:t>
      </w:r>
      <w:r>
        <w:rPr/>
        <w:t>⣂</w:t>
      </w:r>
      <w:r>
        <w:rPr/>
        <w:t>猻䵪쏃녞唲䃂㶘拂爱뼱漸坯堥扵顇愩숽쉦捎䄬熿效儶㑟싂슘</w:t>
      </w:r>
      <w:r>
        <w:rPr/>
        <w:t>ꕒ</w:t>
      </w:r>
      <w:r>
        <w:rPr/>
        <w:t>夭</w:t>
      </w:r>
      <w:r>
        <w:rPr/>
        <w:t>⡱</w:t>
      </w:r>
      <w:r>
        <w:rPr/>
        <w:t>乸쉷娹䰴쉄⤪坐撬쉹昲の㐫䟂廂⥯㒬爩婧昪䩑쉚숯⛂싂걒㘹杈ㅞ㙇睩뭴㍫犩</w:t>
      </w:r>
      <w:r>
        <w:rPr/>
        <w:t>꧂</w:t>
      </w:r>
      <w:r>
        <w:rPr/>
        <w:t>쉢弮녅뽣ꅐ愴乱枣㷃䦣䡴깪䮩쏎䈻⫍厵栵前</w:t>
      </w:r>
      <w:r>
        <w:rPr/>
        <w:t>ꦿ</w:t>
      </w:r>
      <w:r>
        <w:rPr/>
        <w:t>獨㡺쏃穟秂┤䗂畧㨲煨㬰係慩䭾塡扢쵭顨</w:t>
      </w:r>
      <w:r>
        <w:rPr/>
        <w:t>Ⱪ</w:t>
      </w:r>
      <w:r>
        <w:rPr/>
        <w:t>䅁뭗떘婄넪堤⥸녫♀쉸♹晪⍑䫂獅걮氲䪩츳厘</w:t>
      </w:r>
      <w:r>
        <w:rPr/>
        <w:t>⡸</w:t>
      </w:r>
      <w:r>
        <w:rPr/>
        <w:t>숣悮櫎ざ桸眲湌촹〲吮숺쉮䍓吱녉ㄻ榮䪵㔫楤뽓䰫쉨䘮牙痂䨻</w:t>
      </w:r>
      <w:r>
        <w:rPr/>
        <w:t>ꤣ⤳</w:t>
      </w:r>
      <w:r>
        <w:rPr/>
        <w:t>䮻⑭桖绂慀婘䈵䁡㨹칕〦桒슘놩晔㠷䵉䑘걎吥㤮㥉濂뽁扃습機숥嘺氮⭉⨵</w:t>
      </w:r>
      <w:r>
        <w:rPr/>
        <w:t>ⱕ</w:t>
      </w:r>
      <w:r>
        <w:rPr/>
        <w:t>呀ꍮ漳噲乢껍䫂숺䟂츣䉟뼸슘㚮╗㇂潅땤㴦濃䞥㍁딻뽋別</w:t>
      </w:r>
      <w:r>
        <w:rPr/>
        <w:t>ⳍ</w:t>
      </w:r>
      <w:r>
        <w:rPr/>
        <w:t>㬫ꌪ坶ꥷ噋沿畦克䴩␱彂㷂低䝭칉숯㭢⾬䅸卡穇◂昽塖곂乥습玩곃뮣参㝂싂㩸㍍ꏂ⩤煍슏㩹⩣䳍奞呠═牓潲僂⍐剥䁯䮬採䕆㡯껂轄椬眫睨⼪쉦擃쉤㌫祃⼩楷䁶꺩⩤啱슏奢允쉃♟幦땩</w:t>
      </w:r>
      <w:r>
        <w:rPr/>
        <w:t>Ⱨ</w:t>
      </w:r>
      <w:r>
        <w:rPr/>
        <w:t>䙣浞濎묩棂浬⩅啅潲琷뭶숹땃쎩刹䱀優織녁ꆻ疥㌥䈺浑걵歩㗂働㙲⬦䑺ㄳ쉋깅䗂本걱쉙쉘숷숵䩂䙠䚏繙䈪숪旂ꥮ┰㵩⸺曂☷噕参轄⩔녌쉆稨湫묩♢⭙</w:t>
      </w:r>
      <w:r>
        <w:rPr/>
        <w:t>ꤴ</w:t>
      </w:r>
      <w:r>
        <w:rPr/>
        <w:t>浬䡲쉱㩙</w:t>
      </w:r>
      <w:r>
        <w:rPr/>
        <w:t>꧂</w:t>
      </w:r>
      <w:r>
        <w:rPr/>
        <w:t>쎘䍞嘷噒噎潹쉋捖硸係匬噷䅮䵘걸䐺儥稵頦偭䲱</w:t>
      </w:r>
      <w:r>
        <w:rPr/>
        <w:t>ꔳ</w:t>
      </w:r>
      <w:r>
        <w:rPr/>
        <w:t>녩唰礵淂畟</w:t>
      </w:r>
      <w:r>
        <w:rPr/>
        <w:t>ꗂꔊ</w:t>
      </w:r>
      <w:r>
        <w:rPr/>
        <w:t>媻㩨熩쎻䦘䭚</w:t>
      </w:r>
      <w:r>
        <w:rPr/>
        <w:t>ꤦꤻ</w:t>
      </w:r>
      <w:r>
        <w:rPr/>
        <w:t>轊畕炩␳슩䝪㡍䥁쉡繑先ꍮ佌㷂䅈憵㙄쉧䃂唦䭞</w:t>
      </w:r>
    </w:p>
    <w:p>
      <w:pPr>
        <w:pStyle w:val="PreformattedText"/>
        <w:bidi w:val="0"/>
        <w:spacing w:before="0" w:after="0"/>
        <w:jc w:val="left"/>
        <w:rPr/>
      </w:pPr>
      <w:r>
        <w:rPr/>
        <w:t>䉎⩈焽卐숨䵾</w:t>
      </w:r>
      <w:r>
        <w:rPr/>
        <w:t>ꖏ</w:t>
      </w:r>
      <w:r>
        <w:rPr/>
        <w:t>扂쉳䦏塋칏䠬截剌⬯䉫〦䭐⽸䤲쉂䃂㤱獫ォ圦䕬灳♯楲挥뭡쉇䉐썁㑺㝷剓</w:t>
      </w:r>
      <w:r>
        <w:rPr/>
        <w:t>ꔮ</w:t>
      </w:r>
      <w:r>
        <w:rPr/>
        <w:t>㔶</w:t>
      </w:r>
      <w:r>
        <w:rPr/>
        <w:t>ⰹ</w:t>
      </w:r>
      <w:r>
        <w:rPr/>
        <w:t>⽬囎⫎昷䙱䏂뽊숨㈰숱慚戲쉀⩇╪㙺㎵䦡医㣂䈪㙊㗂</w:t>
      </w:r>
      <w:r>
        <w:rPr/>
        <w:t>Ⱪ</w:t>
      </w:r>
      <w:r>
        <w:rPr/>
        <w:t>卸㤲䉑滂뭖䫃劥潾㍨彯숦쉰껂绂</w:t>
      </w:r>
      <w:r>
        <w:rPr/>
        <w:t>⠱</w:t>
      </w:r>
      <w:r>
        <w:rPr/>
        <w:t>扣偪㉑숶슘獭辿떏㏃숶▏摉딲쉖㓂䡾杒扣</w:t>
      </w:r>
      <w:r>
        <w:rPr/>
        <w:t>Ɫ</w:t>
      </w:r>
      <w:r>
        <w:rPr/>
        <w:t>嫍걁぀⨽㓂伻㡃㥅佴䄱噰쉅伺幬磍泎㢱⬩컂烂姂澘乔썃숵埂숫䴪矎喩Ⓜ懂숻</w:t>
      </w:r>
      <w:r>
        <w:rPr/>
        <w:t>Ⳃ</w:t>
      </w:r>
      <w:r>
        <w:rPr/>
        <w:t>꧂</w:t>
      </w:r>
      <w:r>
        <w:rPr/>
        <w:t>婒晥딹䳂坑슡긵䱓偂慈喣꥕㔪琦쉥</w:t>
      </w:r>
      <w:r>
        <w:rPr/>
        <w:t>ⱄ</w:t>
      </w:r>
      <w:r>
        <w:rPr/>
        <w:t>繲獮顥쉍稦⥐뮩湵녶ꄱ偌☲摦ㅮ伺摞偙橮常㵫時</w:t>
      </w:r>
      <w:r>
        <w:rPr/>
        <w:t>⣂</w:t>
      </w:r>
      <w:r>
        <w:rPr/>
        <w:t>숮歧䬬䕩䱩⯃頨⹂⪮⍋</w:t>
      </w:r>
      <w:r>
        <w:rPr/>
        <w:t>⡬╰</w:t>
      </w:r>
      <w:r>
        <w:rPr/>
        <w:t>砱硷廂䴬疿畑䩬悏痂婹쉍♖瞥癍怯㖩含⾮䱺䰰긫뽾礱䥍⩄쉷㝟쉂廂⍍⹏朲⽷稵捃杋毎捷㔶彠幋칺挳䎩癕䉄塷憣뽟偵堭噕渶泂恎掏㩲轵쉃浀</w:t>
      </w:r>
      <w:r>
        <w:rPr/>
        <w:t>꧂</w:t>
      </w:r>
      <w:r>
        <w:rPr/>
        <w:t>䎩砱쉬猹祥쉏</w:t>
      </w:r>
      <w:r>
        <w:rPr/>
        <w:t>ⵚ</w:t>
      </w:r>
      <w:r>
        <w:rPr/>
        <w:t>⽍㷂凂⸬块輮犻厡搪剣壃摌꥗⑭栦㉊䯂撻ㅷ</w:t>
      </w:r>
      <w:r>
        <w:rPr/>
        <w:t>⡇⍫</w:t>
      </w:r>
      <w:r>
        <w:rPr/>
        <w:t>㝸硢㐬⌲䒿昣䙩䝘橞恴娣獞녱</w:t>
      </w:r>
      <w:r>
        <w:rPr/>
        <w:t>ꥉ</w:t>
      </w:r>
      <w:r>
        <w:rPr/>
        <w:t>㕺穉恀挻猰</w:t>
      </w:r>
      <w:r>
        <w:rPr/>
        <w:t>ꕹ</w:t>
      </w:r>
      <w:r>
        <w:rPr/>
        <w:t>偲䕑励</w:t>
      </w:r>
      <w:r>
        <w:rPr/>
        <w:t>ꤤ</w:t>
      </w:r>
      <w:r>
        <w:rPr/>
        <w:t>癑強町ざ盂楳䩠杭抻倣䂬㕡摁♑奯嫂습Ⓝ灊娽쉡䝔琵竂杨幓⵳</w:t>
      </w:r>
      <w:r>
        <w:rPr/>
        <w:t>ꥁ</w:t>
      </w:r>
      <w:r>
        <w:rPr/>
        <w:t>坶畠洭頹䩎㐲⶿伣䕏쉞</w:t>
      </w:r>
      <w:r>
        <w:rPr/>
        <w:t>ⵂ</w:t>
      </w:r>
      <w:r>
        <w:rPr/>
        <w:t>㉰慤搸䷎啕飃摉媮⩢⌲</w:t>
      </w:r>
      <w:r>
        <w:rPr/>
        <w:t>ⶥ</w:t>
      </w:r>
      <w:r>
        <w:rPr/>
        <w:t>婃㍃獺繚䛂ꥧ䠲㝲兾燂穒⚏</w:t>
      </w:r>
      <w:r>
        <w:rPr/>
        <w:t>ꕋ⮵</w:t>
      </w:r>
      <w:r>
        <w:rPr/>
        <w:t>넹⑮窱埂⨸疱촵溵繺</w:t>
      </w:r>
      <w:r>
        <w:rPr/>
        <w:t>ⵯ</w:t>
      </w:r>
      <w:r>
        <w:rPr/>
        <w:t>㉤뗍㕒欦슻瑖⽭ꥥ싂塵</w:t>
      </w:r>
      <w:r>
        <w:rPr/>
        <w:t>ꦻꤻ</w:t>
      </w:r>
      <w:r>
        <w:rPr/>
        <w:t>ꏂ㝔칉㑁</w:t>
      </w:r>
      <w:r>
        <w:rPr/>
        <w:t>ꕋ</w:t>
      </w:r>
      <w:r>
        <w:rPr/>
        <w:t>敒偰ꄲ숲轥</w:t>
      </w:r>
      <w:r>
        <w:rPr/>
        <w:t>ⵔ</w:t>
      </w:r>
      <w:r>
        <w:rPr/>
        <w:t>칋쉀杕땆㎻楧⺵㔣♋卡獧戣婍颱掬ꍂ操⭬</w:t>
      </w:r>
      <w:r>
        <w:rPr/>
        <w:t>ⶡ</w:t>
      </w:r>
      <w:r>
        <w:rPr/>
        <w:t>煅剣弸㤽䡫淂噕⑱埂숮䘵䥊顠</w:t>
      </w:r>
      <w:r>
        <w:rPr/>
        <w:t>ꤤ</w:t>
      </w:r>
      <w:r>
        <w:rPr/>
        <w:t>뗂焪쉾뮥䐥焰싂焨瘱慊⨳䡐숩堤氫╄⩑砭칳ꍥ⥳漦䑺꺱偡噒福⍖挣쉦楶녡坁뽅仂痂㑆汗䍀癱捩</w:t>
      </w:r>
      <w:r>
        <w:rPr/>
        <w:t>ⵣ</w:t>
      </w:r>
      <w:r>
        <w:rPr/>
        <w:t>漬塠㉵㡟朴뮿깗兞땟ꏂ㗂捌䈊礴㘶쉯숭獭㕌娴癪⑨琴쉓睲㝘㑬㪿ꅚꌲ匵⨷썂全仂슩奙</w:t>
      </w:r>
      <w:r>
        <w:rPr/>
        <w:t>ⱳ</w:t>
      </w:r>
      <w:r>
        <w:rPr/>
        <w:t>슏異磂璥</w:t>
      </w:r>
      <w:r>
        <w:rPr/>
        <w:t>ꤻ</w:t>
      </w:r>
      <w:r>
        <w:rPr/>
        <w:t>煆塮弰喿柂侱┱䓂碩㑚⩞㏂煔犩㓎⺘㡱⤶剴俍슻暣椩䨵♕긻쉱稰咿殿ꌺ깅輭嚱뇂憿⨱㙠ꆏ离딭ꅫ⍎</w:t>
      </w:r>
      <w:r>
        <w:rPr/>
        <w:t>ꖮ</w:t>
      </w:r>
      <w:r>
        <w:rPr/>
        <w:t>汸⭚⤻㉴轏浏瘯〱춮愭슻쉴汞彠䍦碵㥫㐩䐥灎䲩框䭔㡓縸協㝇⸷眫敵ぺ偫䉶楁偈쉤で䄽쉖䇍楧녧卙獡㙥吺⍌⯃⽌偩⭧朮愹垵㔭炻쉴硌⤩㑃䜯ㅈ瀵䊘⩦</w:t>
      </w:r>
      <w:r>
        <w:rPr/>
        <w:t>Ⳃ</w:t>
      </w:r>
      <w:r>
        <w:rPr/>
        <w:t>輹堶繨ㅣ숴唷숭䕨</w:t>
      </w:r>
      <w:r>
        <w:rPr/>
        <w:t>ⱊ</w:t>
      </w:r>
      <w:r>
        <w:rPr/>
        <w:t>딹䯂䥏㴨橋椮䱈婀䥐慶䵆湍猩媣싂ꥶ䉓剱猴窵橰顣</w:t>
      </w:r>
      <w:r>
        <w:rPr/>
        <w:t>꧂</w:t>
      </w:r>
      <w:r>
        <w:rPr/>
        <w:t>漦奌晧番䍐眴䈣幀噠揂渽潒䁩</w:t>
      </w:r>
      <w:r>
        <w:rPr/>
        <w:t>ⷃ</w:t>
      </w:r>
      <w:r>
        <w:rPr/>
        <w:t>깳숦쉘故숣㩟滂껂灉獭쉊牕恡숳䄺⧂偦縪⫂숽㕧盂抱噡</w:t>
      </w:r>
      <w:r>
        <w:rPr/>
        <w:t>Ɽ</w:t>
      </w:r>
      <w:r>
        <w:rPr/>
        <w:t>圳瑐㤫䙬㝙䳂杴䀶㬭걥┷쉕䳃┬杀振儭싂⿂</w:t>
      </w:r>
      <w:r>
        <w:rPr/>
        <w:t>ꥋ</w:t>
      </w:r>
      <w:r>
        <w:rPr/>
        <w:t>숫⤽⍁㬬⫂믂깁亣</w:t>
      </w:r>
      <w:r>
        <w:rPr/>
        <w:t>ꕧ</w:t>
      </w:r>
      <w:r>
        <w:rPr/>
        <w:t>ꍐ꤮〤㑋숤뽞㑭</w:t>
      </w:r>
      <w:r>
        <w:rPr/>
        <w:t>ꗂ</w:t>
      </w:r>
      <w:r>
        <w:rPr/>
        <w:t>㇂穈녃兾住䌮⎻䥲㭷穋⤥姂卾쉘縲摰쉬顺⼺䝺扨촪</w:t>
      </w:r>
      <w:r>
        <w:rPr/>
        <w:t>ꥁ</w:t>
      </w:r>
      <w:r>
        <w:rPr/>
        <w:t>癯㭷⑔瑢갫㨦䵹</w:t>
      </w:r>
      <w:r>
        <w:rPr/>
        <w:t>ꔶ</w:t>
      </w:r>
      <w:r>
        <w:rPr/>
        <w:t>燂兴呓⩪䝅喻쉚牦녉녕䋎긶䙋你㝪輰奈쉵牁㧍걇⥐塃欪轀散</w:t>
      </w:r>
      <w:r>
        <w:rPr/>
        <w:t>⢘</w:t>
      </w:r>
      <w:r>
        <w:rPr/>
        <w:t>睔潓</w:t>
      </w:r>
      <w:r>
        <w:rPr/>
        <w:t>ꔩ</w:t>
      </w:r>
      <w:r>
        <w:rPr/>
        <w:t>皣乣杈썩焹쉏습䀪䅵ㄩ㔮㮿䵗썈</w:t>
      </w:r>
      <w:r>
        <w:rPr/>
        <w:t>ⵑ</w:t>
      </w:r>
      <w:r>
        <w:rPr/>
        <w:t>䊻櫂彏쉍䓂畢㑑噸塚礸㯍⨸</w:t>
      </w:r>
      <w:r>
        <w:rPr/>
        <w:t>ꦡ</w:t>
      </w:r>
      <w:r>
        <w:rPr/>
        <w:t>ヂ獍쉳㧂哂婈眦䭹幣쉄䓃畺⍮쉰⩂窏⸹넹告飍敔弹ꥥ疮㚘彎攪싂묨┰㙀塃恄㐦슱㷃♇ꥲㄮꍴ</w:t>
      </w:r>
      <w:r>
        <w:rPr/>
        <w:t>ⰹ</w:t>
      </w:r>
      <w:r>
        <w:rPr/>
        <w:t>쉬긦⍃䧃숩㡠</w:t>
      </w:r>
      <w:r>
        <w:rPr/>
        <w:t>ꕇ</w:t>
      </w:r>
      <w:r>
        <w:rPr/>
        <w:t>䍰㕃䝳係㕸恇忂晥擂䈩쵏轪䈣獷䜸䱈녾䉉癳橒╈숸㭀橬瘤⼮⮩㔪卫坉⥔쉍摾뽠㋂䧂썲揂潒睄噉䵀㡯⨦㗂繇楙뽏兯갦쉂뼲썊烂㭚㕘卭獒坒⯂갶㮱⵳楺쉢示碏⑒칃쵇敃斩輤丵弮⬽猨砩圤桠捆䤪</w:t>
      </w:r>
      <w:r>
        <w:rPr/>
        <w:t>꤭</w:t>
      </w:r>
      <w:r>
        <w:rPr/>
        <w:t>㭺㝌墡繌祸슱㍰</w:t>
      </w:r>
      <w:r>
        <w:rPr/>
        <w:t>ꤣ</w:t>
      </w:r>
      <w:r>
        <w:rPr/>
        <w:t>〳砳〬恳兗㤩录쉲䵷䥆㦥ざ␪䬫杇杋琹㙧嘬</w:t>
      </w:r>
      <w:r>
        <w:rPr/>
        <w:t>ꥎ</w:t>
      </w:r>
      <w:r>
        <w:rPr/>
        <w:t>涮쉒戮䋎夷싍쉍⼰亻䍉⪏㵧⭠桅痂⸊吶戯㕋ꍋ▿穭䕺⹑㍊昬䨻쵌埂桔㪵焭긽♴佩参쉏櫂쉒䱁⼻믂⽞㏂</w:t>
      </w:r>
      <w:r>
        <w:rPr/>
        <w:t>ꔣ</w:t>
      </w:r>
      <w:r>
        <w:rPr/>
        <w:t>䍆쉸㐦轶滂婚넻⯂睡㨸竂⹾</w:t>
      </w:r>
      <w:r>
        <w:rPr/>
        <w:t>ꕏ</w:t>
      </w:r>
      <w:r>
        <w:rPr/>
        <w:t>做묷㠪ꌪꄥ呌</w:t>
      </w:r>
      <w:r>
        <w:rPr/>
        <w:t>ⶮ</w:t>
      </w:r>
      <w:r>
        <w:rPr/>
        <w:t>佥쉖⍳敵쉡숣쉖╊甶㜶揂䩚㉐ꌴ捵</w:t>
      </w:r>
      <w:r>
        <w:rPr/>
        <w:t>ꕆ</w:t>
      </w:r>
      <w:r>
        <w:rPr/>
        <w:t>幢轹㉘礫䜲斻㭭걄匯䩕䙍쌫灺䴲㡤䙥䙺煍슩⭹쉙氤桥轐䦩ꄪ呅㊣測㏎漱</w:t>
      </w:r>
      <w:r>
        <w:rPr/>
        <w:t>ⶻ</w:t>
      </w:r>
      <w:r>
        <w:rPr/>
        <w:t>㊬㝋桲숲䙅쉀村祢⤰⩋㯎겿汸ㅂ桇祃塃ꅪ䡚㩺쉤䌯頨</w:t>
      </w:r>
      <w:r>
        <w:rPr/>
        <w:t>ⶩ</w:t>
      </w:r>
      <w:r>
        <w:rPr/>
        <w:t>顢呃㘽倽㝧싍縦㕀⤸</w:t>
      </w:r>
      <w:r>
        <w:rPr/>
        <w:t>ꤶ</w:t>
      </w:r>
      <w:r>
        <w:rPr/>
        <w:t>䝶⩓繐뽤怶ꄵ숱┶桊䑇㌳</w:t>
      </w:r>
      <w:r>
        <w:rPr/>
        <w:t>꧍</w:t>
      </w:r>
      <w:r>
        <w:rPr/>
        <w:t>杒쉇쉲兗廂쉃㩩⽴㬵扦倰뗎晌秎塨䭶樮치쉡帶쉥怪♅⪵䁓昫䕞呑䰷氩摚㑪輵걣幌汅桘港㓍湤╳㩷㍩坳温</w:t>
      </w:r>
      <w:r>
        <w:rPr/>
        <w:t>ⱥ</w:t>
      </w:r>
      <w:r>
        <w:rPr/>
        <w:t>塀轩慂彭㉳쉴摕乆갹携♙䬻숲쉋㪿儬╰楀⍗</w:t>
      </w:r>
      <w:r>
        <w:rPr/>
        <w:t>ⵌ</w:t>
      </w:r>
      <w:r>
        <w:rPr/>
        <w:t>㗂壂㵡㙏澱窱썧</w:t>
      </w:r>
      <w:r>
        <w:rPr/>
        <w:t>ꤦ</w:t>
      </w:r>
      <w:r>
        <w:rPr/>
        <w:t>竃擃慢␮䀱汯⭐뗂䄩昭ꅦ䅯硙쉹싂썔凂⍅䕢祷⨴瑌䭓敺欯⭳䩌뾻䌣㍔</w:t>
      </w:r>
      <w:r>
        <w:rPr/>
        <w:t>ꦬ</w:t>
      </w:r>
      <w:r>
        <w:rPr/>
        <w:t>垡㩷⚘枩並睙珂壂⸱</w:t>
      </w:r>
      <w:r>
        <w:rPr/>
        <w:t>⣂</w:t>
      </w:r>
      <w:r>
        <w:rPr/>
        <w:t>쉶穖輺ꅌ敍䜸穪ꅎ䑘圶ꅅ楌䐽㩃䝯</w:t>
      </w:r>
      <w:r>
        <w:rPr/>
        <w:t>ꔪ</w:t>
      </w:r>
      <w:r>
        <w:rPr/>
        <w:t>깣噊딥깳題去딺네颬楳⼦盂殩땈䤦䰺㥥轾䚩깄䳂</w:t>
      </w:r>
      <w:r>
        <w:rPr/>
        <w:t>ⱙ⛍</w:t>
      </w:r>
      <w:r>
        <w:rPr/>
        <w:t>戣ㅮ믎挷䐸☩昹䭓놩쉅儬偖慎頽ꥳ㶩㚏䡘硨飍슿睞祺㦵帲ち瓂㉠칁쉃捦⩌</w:t>
      </w:r>
      <w:r>
        <w:rPr/>
        <w:t>ꔭ</w:t>
      </w:r>
      <w:r>
        <w:rPr/>
        <w:t>⿂䱃䥡⏂焬녆숩㴮쵅䚘䍰칵⥸숰灔桟</w:t>
      </w:r>
      <w:r>
        <w:rPr/>
        <w:t>ꕔ</w:t>
      </w:r>
      <w:r>
        <w:rPr/>
        <w:t>숴㍞䘮輮ㆿ</w:t>
      </w:r>
      <w:r>
        <w:rPr/>
        <w:t>ⱆ</w:t>
      </w:r>
      <w:r>
        <w:rPr/>
        <w:t>ⶣ</w:t>
      </w:r>
      <w:r>
        <w:rPr/>
        <w:t>ꥦ싂倨ꍗ䪵禣癅潓椮</w:t>
      </w:r>
      <w:r>
        <w:rPr/>
        <w:t>ⵋ</w:t>
      </w:r>
      <w:r>
        <w:rPr/>
        <w:t>ꍓ烂쉔싂ㅆ⥟瑋砪䗂쉖员</w:t>
      </w:r>
      <w:r>
        <w:rPr/>
        <w:t>ꥄ</w:t>
      </w:r>
      <w:r>
        <w:rPr/>
        <w:t>㉶䈤摁稥彄쉌怪偫⺻䯂㙇瑑㩐⾵㥠㏂八쉚䴲吹쉭⩫磂㦿쵾即澵燂淂䪵싍㨬湸剧䇃▘䁱咮殻쉆䡾</w:t>
      </w:r>
      <w:r>
        <w:rPr/>
        <w:t>ꥉ</w:t>
      </w:r>
      <w:r>
        <w:rPr/>
        <w:t>堶樵嗂䇂䱆쉤繤摄䎣싂⪣갱㥍呎槂睧ꅃ썺뗂숥⤪뭱偙ꥮ塬乗䗂轤娯侥딦㪱匭繣婎煏㥌␵䙪瑲戭쉲牸䏂슘䠤橗싂ꅩ㵲獪䰸⭪쉬㡏溏颮썺稺墡秂쉟健껂撱ヂ椱䙧氯颩䬶潀쉆⑎썱唬딻婅娴兆庱呧㠤積</w:t>
      </w:r>
      <w:r>
        <w:rPr/>
        <w:t>⡡</w:t>
      </w:r>
      <w:r>
        <w:rPr/>
        <w:t>㙍息渷㑷╟纵涥浉䄊究㙱楡ㅒ㈱ꅇ昱싃䅌焬숬恗쌭湘䃂䖡땖手꧎</w:t>
      </w:r>
      <w:r>
        <w:rPr/>
        <w:t>Ⱨ</w:t>
      </w:r>
      <w:r>
        <w:rPr/>
        <w:t>쉊亘뼺쉦㉀</w:t>
      </w:r>
      <w:r>
        <w:rPr/>
        <w:t>ꕸ</w:t>
      </w:r>
      <w:r>
        <w:rPr/>
        <w:t>⢩</w:t>
      </w:r>
      <w:r>
        <w:rPr/>
        <w:t>浢땤䥱揂琴슡ま⹕呎䇂橬噀⩬歄뭒㬯ァ煘䝠揂窡걲绂䁨眽撣쌻녺䭍䙧愨戬</w:t>
      </w:r>
      <w:r>
        <w:rPr/>
        <w:t>Ⳃ</w:t>
      </w:r>
      <w:r>
        <w:rPr/>
        <w:t>汪뽍ꌷ</w:t>
      </w:r>
      <w:r>
        <w:rPr/>
        <w:t>꤯⪿</w:t>
      </w:r>
      <w:r>
        <w:rPr/>
        <w:t>夶泂慲䍆佋</w:t>
      </w:r>
      <w:r>
        <w:rPr/>
        <w:t>⡴</w:t>
      </w:r>
      <w:r>
        <w:rPr/>
        <w:t>㐰때癨춻⩷搪싂眱嚮祈</w:t>
      </w:r>
      <w:r>
        <w:rPr/>
        <w:t>ꤵ</w:t>
      </w:r>
      <w:r>
        <w:rPr/>
        <w:t>窵</w:t>
      </w:r>
      <w:r>
        <w:rPr/>
        <w:t>ꤶ</w:t>
      </w:r>
      <w:r>
        <w:rPr/>
        <w:t>뗂暏截悬쵾㙧슱獅㬤䔳녖㐬⨮쉩睋牄㩓㆏⭦垘긦숤䘰ꍥ⧍穒琨䟍⥶䁢긺䡧帤⨶쉎ꍖ繐娸唨嗂긽橐뼪</w:t>
      </w:r>
      <w:r>
        <w:rPr/>
        <w:t>ⱔ꤮</w:t>
      </w:r>
      <w:r>
        <w:rPr/>
        <w:t>机쉪</w:t>
      </w:r>
      <w:r>
        <w:rPr/>
        <w:t>ⷂ</w:t>
      </w:r>
      <w:r>
        <w:rPr/>
        <w:t>穘걖곂姎縨灕䥀䔦⽂弸깾磂撩乚㉏穾摱㉇癙㕰猫╱縪䏂</w:t>
      </w:r>
      <w:r>
        <w:rPr/>
        <w:t>⡷</w:t>
      </w:r>
      <w:r>
        <w:rPr/>
        <w:t>㐫슬껂慆檻䡏쉔媏楡</w:t>
      </w:r>
      <w:r>
        <w:rPr/>
        <w:t>ꔵ</w:t>
      </w:r>
      <w:r>
        <w:rPr/>
        <w:t>ヂ劣㈯䉹⽥䞬㬥晩䭔恙㭄眲⍆⫂썲컂湵匭</w:t>
      </w:r>
      <w:r>
        <w:rPr/>
        <w:t>ⱅ</w:t>
      </w:r>
      <w:r>
        <w:rPr/>
        <w:t>樺㴲䡞砽땪䙧⍏⽣㩒焩숫</w:t>
      </w:r>
      <w:r>
        <w:rPr/>
        <w:t>ꥇ</w:t>
      </w:r>
      <w:r>
        <w:rPr/>
        <w:t>哂塠㍹矂顐幡䉬奞</w:t>
      </w:r>
      <w:r>
        <w:rPr/>
        <w:t>ꦿ</w:t>
      </w:r>
      <w:r>
        <w:rPr/>
        <w:t>㈨樲抵⏂⨲セ䴣⩯積☸桏쉷㙅</w:t>
      </w:r>
      <w:r>
        <w:rPr/>
        <w:t>Ᵽ</w:t>
      </w:r>
      <w:r>
        <w:rPr/>
        <w:t>䩾䵊抣ꌭ㣂杖㛍禬祚격敥㗂垘囂厥숹傱㏂偂쉗⽇뼭䩣正숦毂</w:t>
      </w:r>
      <w:r>
        <w:rPr/>
        <w:t>ⶩ</w:t>
      </w:r>
      <w:r>
        <w:rPr/>
        <w:t>곂⍠朴ㄷ㔲쉒挭朱幉偗ꍹ牺佱슘幣䆵㬫쵄넳扆㚏桾佈穵祪姂ィ걫槂湱㎬㜴噺仂쉯㭋⯂쉙䞵⩎疡</w:t>
      </w:r>
      <w:r>
        <w:rPr/>
        <w:t>ⴭ</w:t>
      </w:r>
      <w:r>
        <w:rPr/>
        <w:t>䲏捪䅪⩯湪䥞婗㣂</w:t>
      </w:r>
      <w:r>
        <w:rPr/>
        <w:t>⡴</w:t>
      </w:r>
      <w:r>
        <w:rPr/>
        <w:t>⼬奶䌺썖氬⽴佲⦩⤺싂꺮幾况䅺㠪䙭䴬</w:t>
      </w:r>
      <w:r>
        <w:rPr/>
        <w:t>ꖥ</w:t>
      </w:r>
      <w:r>
        <w:rPr/>
        <w:t>슬呈春窵は</w:t>
      </w:r>
      <w:r>
        <w:rPr/>
        <w:t>ꕲ</w:t>
      </w:r>
      <w:r>
        <w:rPr/>
        <w:t>轏녚䭏䉉㩮捺瞿䨽幯願쎱㈴ㅘ㤯轞싂哃ㅇ뽁䥡䕷煗穪滂甫潚쵙睆皬</w:t>
      </w:r>
      <w:r>
        <w:rPr/>
        <w:t>ꗎ</w:t>
      </w:r>
      <w:r>
        <w:rPr/>
        <w:t>쉟瀩䝷칯㍰쉏丳彷浀㍹皏䂘㜺㌶슏轣轍妡컂参坷⧃ヂ쵂⽶砺</w:t>
      </w:r>
      <w:r>
        <w:rPr/>
        <w:t>Ⱛ</w:t>
      </w:r>
      <w:r>
        <w:rPr/>
        <w:t>ꍎ禵⍙⏂䖡믎穗幱뽆欪♱䚱癧棂癭⍩ꄩ砲偳喏③畚䩊䥇쉌暩暮畉숣</w:t>
      </w:r>
      <w:r>
        <w:rPr/>
        <w:t>ⴻ</w:t>
      </w:r>
      <w:r>
        <w:rPr/>
        <w:t>㯂偸⵩녤䡇䋂㡲칐㔹䁨牳ꅸ乲渥湅ꍪ㮏杚䜩㵭濂乕녩捐╙䈤䅋佊䞡ꍫ䵈䂩숭䝬牆眺䡃搯㥬㡖䎣杘╡硴獕轶歓쉙䭦㚡┶숯䇂㭙搥╨稣㵡硌쉄汆⵾</w:t>
      </w:r>
      <w:r>
        <w:rPr/>
        <w:t>ꕪ</w:t>
      </w:r>
      <w:r>
        <w:rPr/>
        <w:t>㥕搰刵朵⭭瓂㡡䈪▘넴묵숳楔쵷晸彥䵲⤹㝚扴呄䝯匨</w:t>
      </w:r>
      <w:r>
        <w:rPr/>
        <w:t>⡷</w:t>
      </w:r>
      <w:r>
        <w:rPr/>
        <w:t>攨䑹浶䅧体䰵쉑婇縥땦㵠㈥噍㕕搊</w:t>
      </w:r>
      <w:r>
        <w:rPr/>
        <w:t>ꦬ</w:t>
      </w:r>
      <w:r>
        <w:rPr/>
        <w:t>㇂硙慉晦쉲䙎</w:t>
      </w:r>
      <w:r>
        <w:rPr/>
        <w:t>ⰳ</w:t>
      </w:r>
      <w:r>
        <w:rPr/>
        <w:t>輩</w:t>
      </w:r>
      <w:r>
        <w:rPr/>
        <w:t>ꦱ</w:t>
      </w:r>
      <w:r>
        <w:rPr/>
        <w:t>堯硰焮擂♧儯뽚挮</w:t>
      </w:r>
      <w:r>
        <w:rPr/>
        <w:t>Ⱓ⪏</w:t>
      </w:r>
      <w:r>
        <w:rPr/>
        <w:t>欻浥慺䭶猩</w:t>
      </w:r>
      <w:r>
        <w:rPr/>
        <w:t>ꕃ</w:t>
      </w:r>
      <w:r>
        <w:rPr/>
        <w:t>䈴斩쉖</w:t>
      </w:r>
      <w:r>
        <w:rPr/>
        <w:t>ⳍ</w:t>
      </w:r>
      <w:r>
        <w:rPr/>
        <w:t>㙘揂ꄭ⽮淎楡潟⍇췂㵡䥬乏劣汧琻</w:t>
      </w:r>
      <w:r>
        <w:rPr/>
        <w:t>Ⱨ</w:t>
      </w:r>
      <w:r>
        <w:rPr/>
        <w:t>㩆꧎ꅷ惂땗숱㩱╅欣땴噩</w:t>
      </w:r>
      <w:r>
        <w:rPr/>
        <w:t>ꔴ</w:t>
      </w:r>
      <w:r>
        <w:rPr/>
        <w:t>睲繖</w:t>
      </w:r>
      <w:r>
        <w:rPr/>
        <w:t>⡣</w:t>
      </w:r>
      <w:r>
        <w:rPr/>
        <w:t>䝴湋顁㏂깲爥☲涡䅀슘㨬䁒딺쉦</w:t>
      </w:r>
      <w:r>
        <w:rPr/>
        <w:t>ꕓ</w:t>
      </w:r>
      <w:r>
        <w:rPr/>
        <w:t>쉡슣樷瞩칅䍓仂濂⽈恓噢犮ꅨ㈴彉ㅒ礸狂슥♙剪숰⍑깄ꎬ㡎깆杫毂偀</w:t>
      </w:r>
      <w:r>
        <w:rPr/>
        <w:t>⠫</w:t>
      </w:r>
      <w:r>
        <w:rPr/>
        <w:t>㙵捕㎡</w:t>
      </w:r>
      <w:r>
        <w:rPr/>
        <w:t>ꤶ</w:t>
      </w:r>
      <w:r>
        <w:rPr/>
        <w:t>瀵䆏⤬嘯䕙掮乂沱块復浴癯晐盂灮あ䭡쉋䫍숹㦿⺿挫썺㔹쉭⬫獔㥗</w:t>
      </w:r>
      <w:r>
        <w:rPr/>
        <w:t>ꗂ</w:t>
      </w:r>
      <w:r>
        <w:rPr/>
        <w:t>㝡瑊</w:t>
      </w:r>
      <w:r>
        <w:rPr/>
        <w:t>ⰲ</w:t>
      </w:r>
      <w:r>
        <w:rPr/>
        <w:t>ꤥ</w:t>
      </w:r>
      <w:r>
        <w:rPr/>
        <w:t>쉆쵕奦걪ꍃ棂亮磂䨥朲ꍈ⩋婌䎡캥恭睉杷㤪⹏녎慮숭塳</w:t>
      </w:r>
      <w:r>
        <w:rPr/>
        <w:t>Ɑ</w:t>
      </w:r>
      <w:r>
        <w:rPr/>
        <w:t>卂祎쵖쉸</w:t>
      </w:r>
      <w:r>
        <w:rPr/>
        <w:t>⠪</w:t>
      </w:r>
      <w:r>
        <w:rPr/>
        <w:t>䂩瀱栶꥖坲顗獄囂䅤亿滂묪禮㓃딶㝘</w:t>
      </w:r>
      <w:r>
        <w:rPr/>
        <w:t>ꥁ</w:t>
      </w:r>
      <w:r>
        <w:rPr/>
        <w:t>⼴刮</w:t>
      </w:r>
      <w:r>
        <w:rPr/>
        <w:t>ꕕ⬭┪</w:t>
      </w:r>
      <w:r>
        <w:rPr/>
        <w:t>乪浡䙘ꅒ㈦懂浄朩濂⽘쉇ㅔ䇂克ꅫ片䯂㈬穎䔺䫂뽭䁉杌㌲ふ쉰⹎拎</w:t>
      </w:r>
      <w:r>
        <w:rPr/>
        <w:t>Ⱙ</w:t>
      </w:r>
      <w:r>
        <w:rPr/>
        <w:t>侣樦䎱䥰䍲☺쉄㘬쉩칏⮬圬玵싂恁橢</w:t>
      </w:r>
      <w:r>
        <w:rPr/>
        <w:t>ⰷ</w:t>
      </w:r>
      <w:r>
        <w:rPr/>
        <w:t>敗洱契と䅚珂㉧揂竂䊿攱乴ぐ稨녑⵫쉌</w:t>
      </w:r>
      <w:r>
        <w:rPr/>
        <w:t>ꥉ</w:t>
      </w:r>
      <w:r>
        <w:rPr/>
        <w:t>兒┱愪泂⥏쉬뽥牫⍫庘㮩쉴싃杣䫎硫潑撬辮뿂猭ꏂ쵓ꄪ癚</w:t>
      </w:r>
      <w:r>
        <w:rPr/>
        <w:t>Ⱳ</w:t>
      </w:r>
      <w:r>
        <w:rPr/>
        <w:t>㝄琽</w:t>
      </w:r>
      <w:r>
        <w:rPr/>
        <w:t>ꕦ⤯</w:t>
      </w:r>
      <w:r>
        <w:rPr/>
        <w:t>嘲걮坁輲깦幱䂩摓檱⑸㮬倮乴㴪㴴숳晘涮䣎⌲⭦숽発놵ꌴ⼦⎬층穃</w:t>
      </w:r>
      <w:r>
        <w:rPr/>
        <w:t>⡕</w:t>
      </w:r>
      <w:r>
        <w:rPr/>
        <w:t>슣〈据⩡恃뽲乢奪㉬湆싂渫┲╃㟂䒣숹囂㐮師쉪轹䠫䌰갰㕪쉢撡乶䁾⼬숣嘳夵䅂썆瑢湷쉭偓촹㌱㵭繾䪥묵栰ꅃ灲긺庵㙣㵅杕榮㔰⑱汥䙬⏂吴䕁煟넱</w:t>
      </w:r>
      <w:r>
        <w:rPr/>
        <w:t>ⱳ</w:t>
      </w:r>
      <w:r>
        <w:rPr/>
        <w:t>啳䖩晃浂朦䤱幄扒쉺壍游竂琦䥐㙚ꇂ偵㌦ㅔ㈺쉂䚩楀穹㴯彞문晠㇂係嘱䟂橌䥬儲顧⪩</w:t>
      </w:r>
      <w:r>
        <w:rPr/>
        <w:t>⣂⭩</w:t>
      </w:r>
      <w:r>
        <w:rPr/>
        <w:t>奲⭟噺䌪걺ꇂ煠顧娩㨱敂㥵ꆘ⨮⵵擂畇㌺쉥擂啪湦ꍰ䊏⩂컂⸨쉑漭摯啘䩍䕧⭙䩋捓㡍熘慲⛂긶啯⍅兡칒晆盂</w:t>
      </w:r>
      <w:r>
        <w:rPr/>
        <w:t>⡬</w:t>
      </w:r>
      <w:r>
        <w:rPr/>
        <w:t>쉕䵅⭃䵦⬺㑞쉍깬쉣쉂</w:t>
      </w:r>
      <w:r>
        <w:rPr/>
        <w:t>ꕔ</w:t>
      </w:r>
      <w:r>
        <w:rPr/>
        <w:t>歾䰣硞燃吤㝅曎</w:t>
      </w:r>
      <w:r>
        <w:rPr/>
        <w:t>Ⱓ</w:t>
      </w:r>
      <w:r>
        <w:rPr/>
        <w:t>嫂깄瑆㟂楲㝏슡숤柎杳⭩㌰슥䥁瞥癸뇂塴숊䜲㥬剰浃匮</w:t>
      </w:r>
      <w:r>
        <w:rPr/>
        <w:t>ꦻ</w:t>
      </w:r>
      <w:r>
        <w:rPr/>
        <w:t>晤硆썤劬ꎘ䰥</w:t>
      </w:r>
      <w:r>
        <w:rPr/>
        <w:t>꥓</w:t>
      </w:r>
      <w:r>
        <w:rPr/>
        <w:t>촪⚿圲傩㋂个〪⯂幄䎿熩摔뮩떩縥牺⩩恞㜷旂⌦ꅇ搥䱂숤啥戲復䝰⑦⑷⹾歲쵐縪牖涱</w:t>
      </w:r>
      <w:r>
        <w:rPr/>
        <w:t>⣂</w:t>
      </w:r>
      <w:r>
        <w:rPr/>
        <w:t>滂슻䭨捂攩ㆿ쉙ꥡ㈤特쉮卓컂㵉㡳뭋ㆮ⴦䫂椳磂䎣嗃슬ꇂ⽯㷂彺◂瑦搪椷噓</w:t>
      </w:r>
      <w:r>
        <w:rPr/>
        <w:t>꥓</w:t>
      </w:r>
      <w:r>
        <w:rPr/>
        <w:t>䜣걾숴싂㙚匩勂땏ㅕ睍枩剫硊쉇䜬녹▵曂♤☴쵳涱瘳쉴써쏂噌獑柂櫃쎬琳쉞帥ꏂ个쉉溬䰫ꥶ⨶縸⩲⥀⹎쵏怭ꏍ</w:t>
      </w:r>
      <w:r>
        <w:rPr/>
        <w:t>ⵂ</w:t>
      </w:r>
      <w:r>
        <w:rPr/>
        <w:t>쉣㙞䁆䍩䵃䜴</w:t>
      </w:r>
      <w:r>
        <w:rPr/>
        <w:t>ꦣ</w:t>
      </w:r>
      <w:r>
        <w:rPr/>
        <w:t>䙅橋⿎캱焴뿂▮쉞怨긪ㅶ숭䍺⸪癙湡幰⭢接</w:t>
      </w:r>
      <w:r>
        <w:rPr/>
        <w:t>⡸</w:t>
      </w:r>
      <w:r>
        <w:rPr/>
        <w:t>칪쉅浃婚妻쉺숩쉬㉡䩆</w:t>
      </w:r>
      <w:r>
        <w:rPr/>
        <w:t>⡘</w:t>
      </w:r>
      <w:r>
        <w:rPr/>
        <w:t>瓂㉐⩨癈쉀噰䪿穋⹵禩䃂㟂敭뗂쏂窮ꆩ㵱焬칣轪失污さ⍈숱匳</w:t>
      </w:r>
      <w:r>
        <w:rPr/>
        <w:t>ⱖ</w:t>
      </w:r>
      <w:r>
        <w:rPr/>
        <w:t>䪱恪⥭╘♪灉䀹纻╶뽑䢩슏桓⸲건뇂瑾⒏斬嗃⯂뭹轅个쉇睓믍彳쉴</w:t>
      </w:r>
      <w:r>
        <w:rPr/>
        <w:t>꧂</w:t>
      </w:r>
      <w:r>
        <w:rPr/>
        <w:t>㌦</w:t>
      </w:r>
      <w:r>
        <w:rPr/>
        <w:t>ꗂ</w:t>
      </w:r>
      <w:r>
        <w:rPr/>
        <w:t>ⱹ</w:t>
      </w:r>
      <w:r>
        <w:rPr/>
        <w:t>ㄫ</w:t>
      </w:r>
      <w:r>
        <w:rPr/>
        <w:t>ⰱ</w:t>
      </w:r>
      <w:r>
        <w:rPr/>
        <w:t>塉用䌯⩣␨乷䓂啎樭浯埂䉗砨晋窘煰⩰</w:t>
      </w:r>
      <w:r>
        <w:rPr/>
        <w:t>ꤱ</w:t>
      </w:r>
      <w:r>
        <w:rPr/>
        <w:t>㤸</w:t>
      </w:r>
      <w:r>
        <w:rPr/>
        <w:t>⠹</w:t>
      </w:r>
      <w:r>
        <w:rPr/>
        <w:t>瑵急未쉕ꏂ䔫执〭쉰떩겻牦⩥挫㐰䭭㝩殥啁㒏</w:t>
      </w:r>
      <w:r>
        <w:rPr/>
        <w:t>ꔯ</w:t>
      </w:r>
      <w:r>
        <w:rPr/>
        <w:t>塧眻畈컂⺘쉠㮩冱顮垡墣弻䁌䔪㩎숻啚彄䕗떬♸匩쉵</w:t>
      </w:r>
      <w:r>
        <w:rPr/>
        <w:t>ꤤ</w:t>
      </w:r>
      <w:r>
        <w:rPr/>
        <w:t>偧⿂䯍椪꥙彾竍の깭⥙䩆潩垻暻噕ぎ쉦㷃畳⪱燂⤪쵮䮩㉹烍뽤姂</w:t>
      </w:r>
      <w:r>
        <w:rPr/>
        <w:t>ꕐ</w:t>
      </w:r>
      <w:r>
        <w:rPr/>
        <w:t>䅌捚⪡</w:t>
      </w:r>
      <w:r>
        <w:rPr/>
        <w:t>⢬</w:t>
      </w:r>
      <w:r>
        <w:rPr/>
        <w:t>復硷喩꥘╊䡖䪻숵칓㩚쉫칄㨺㙃䴽潨ꄸ</w:t>
      </w:r>
      <w:r>
        <w:rPr/>
        <w:t>⠨</w:t>
      </w:r>
      <w:r>
        <w:rPr/>
        <w:t>숳桶児澮쵘쉖딵危䡗╶捣怸䗂潩㧂泃毂慐飂嗂教슡掣㙈浥㔥칉澏숸믂</w:t>
      </w:r>
      <w:r>
        <w:rPr/>
        <w:t>ꤰ⥫</w:t>
      </w:r>
      <w:r>
        <w:rPr/>
        <w:t>栬㉵쌶㵫㘹媡긨</w:t>
      </w:r>
      <w:r>
        <w:rPr/>
        <w:t>ⱱ⸽</w:t>
      </w:r>
      <w:r>
        <w:rPr/>
        <w:t>숪</w:t>
      </w:r>
      <w:r>
        <w:rPr/>
        <w:t>ⴵ</w:t>
      </w:r>
      <w:r>
        <w:rPr/>
        <w:t>斻䍔癘傡녠縤뽎丣㶵倹</w:t>
      </w:r>
      <w:r>
        <w:rPr/>
        <w:t>⢱</w:t>
      </w:r>
      <w:r>
        <w:rPr/>
        <w:t>楁⩷䪥奒쉓싎㞵칇㉥␺愣幒縱汯惂堪쉺偑楫卷浮숭帰ぅ㛂⹐쉶瀳桢⬷極呋⽮⑾汣彲何</w:t>
      </w:r>
      <w:r>
        <w:rPr/>
        <w:t>ꔨ</w:t>
      </w:r>
      <w:r>
        <w:rPr/>
        <w:t>㘱敞䴣佳䴳顂</w:t>
      </w:r>
      <w:r>
        <w:rPr/>
        <w:t>ꔺ</w:t>
      </w:r>
      <w:r>
        <w:rPr/>
        <w:t>깾┹깳놬䵞㑕桓칦⽆쉎쌣㩈悱歡塈橩ꍪ痂疬䇍뽊⩎쉚棂忂剷◂숵䬤䡅䘰港瑹⌦慓厩役壍㥱䲘녤뼱僃㨭촯灲땙仂坵썷時竂敢⽱</w:t>
      </w:r>
      <w:r>
        <w:rPr/>
        <w:t>ꗃ</w:t>
      </w:r>
      <w:r>
        <w:rPr/>
        <w:t>숶䕃伻⯂㘣䦱帊䝚㊣盃쵭⪮焹⒘䢩卆顊牀</w:t>
      </w:r>
      <w:r>
        <w:rPr/>
        <w:t>⢮⥶</w:t>
      </w:r>
      <w:r>
        <w:rPr/>
        <w:t>숤㍆捑쉲쉍䋂城顧</w:t>
      </w:r>
      <w:r>
        <w:rPr/>
        <w:t>ꦱ⸲</w:t>
      </w:r>
      <w:r>
        <w:rPr/>
        <w:t>쉠뭢싂㨪딯ꌸ㍢亵꤮칔㉔썵檻녖⿂㭠╭숷呏㡢㠣浙练庩䍙녹砩㐬䡰懂␭뭧</w:t>
      </w:r>
      <w:r>
        <w:rPr/>
        <w:t>ꕦ</w:t>
      </w:r>
      <w:r>
        <w:rPr/>
        <w:t>곂㮬쉦啰⑒쎮湾从㎩䁮碡싃㑁쉯摲㨴갪櫂昴卩䬬</w:t>
      </w:r>
      <w:r>
        <w:rPr/>
        <w:t>ꗂ</w:t>
      </w:r>
      <w:r>
        <w:rPr/>
        <w:t>㚿㜵슩畕싂洨</w:t>
      </w:r>
      <w:r>
        <w:rPr/>
        <w:t>⣂</w:t>
      </w:r>
      <w:r>
        <w:rPr/>
        <w:t>湄灗䘭轣컂繊㙤穣噟棂冣깱䉷顚彫㍄썙犘捄轁</w:t>
      </w:r>
      <w:r>
        <w:rPr/>
        <w:t>ⵁ</w:t>
      </w:r>
      <w:r>
        <w:rPr/>
        <w:t>쌦⾣ㅳ洩⮡栬ꥹ녟㚬묩녟䎬㉍⭐쉁䖩췂牘傡䙓⭏颥㨬姂彗䏎㌺啡縷灁䴰⭬タ㫂圸䥳칐傩㕪摲慊埂숫䉋쉠␳캩䝳灠䶬</w:t>
      </w:r>
      <w:r>
        <w:rPr/>
        <w:t>⠷</w:t>
      </w:r>
      <w:r>
        <w:rPr/>
        <w:t>浙</w:t>
      </w:r>
      <w:r>
        <w:rPr/>
        <w:t>⡂ⱋ</w:t>
      </w:r>
      <w:r>
        <w:rPr/>
        <w:t>ꕋ</w:t>
      </w:r>
      <w:r>
        <w:rPr/>
        <w:t>䘨穋価㝧⑶䥤ꅱ㎬⍒幸뽰⪘䷂칏煴偷䵲㥾땪놡奇㣂⥟⽋싂恴㐮䅐秂摦浩怪捈쉆䥏쎏䩨쉚喏䨮╘⍗⨪漪瀳凂䩋〫顦䟂啋洶䧍♟檿織㙢㕆⦣磍剪䢡䥧佦㭑ꌽ⬻廍ꏍ毂田췂兀⨦⺵顎</w:t>
      </w:r>
      <w:r>
        <w:rPr/>
        <w:t>ꤪ</w:t>
      </w:r>
      <w:r>
        <w:rPr/>
        <w:t>뽔怮䁚浮⹞♫婘⵫숬Ⓜ</w:t>
      </w:r>
      <w:r>
        <w:rPr/>
        <w:t>Ɑ</w:t>
      </w:r>
      <w:r>
        <w:rPr/>
        <w:t>佾䌪嘣㤩摌浸ꇂ癙♵⪘썙㮻垘㜱쵯䘵瓂쉫</w:t>
      </w:r>
      <w:r>
        <w:rPr/>
        <w:t>⠮</w:t>
      </w:r>
      <w:r>
        <w:rPr/>
        <w:t>硦䩠昫</w:t>
      </w:r>
      <w:r>
        <w:rPr/>
        <w:t>ⵎ</w:t>
      </w:r>
      <w:r>
        <w:rPr/>
        <w:t>湺䧂湣瘻憿⩟卞敕珂▘㉌ㄦ縱䂩㭵慟녘⼶攷䝒䜬汱璬䍚䉕</w:t>
      </w:r>
      <w:r>
        <w:rPr/>
        <w:t>ⱘ</w:t>
      </w:r>
      <w:r>
        <w:rPr/>
        <w:t>圱睖䙌⦡쉢⤩숩숳칳䝈ㅣ癁氭席곂繳쉏坍晍〫</w:t>
      </w:r>
      <w:r>
        <w:rPr/>
        <w:t>ꤸ</w:t>
      </w:r>
      <w:r>
        <w:rPr/>
        <w:t>坂歴㕱噗幁矂㫂徏纩娦䙾瑍竂匳睶숽</w:t>
      </w:r>
      <w:r>
        <w:rPr/>
        <w:t>⠻</w:t>
      </w:r>
      <w:r>
        <w:rPr/>
        <w:t>䥶㵯㡈䜩㕐畭协幎䭩圪毂幨䀷桉◂䲏⩞쌤䨪㷂㴫믂츬飂슩슥ㅇ䐻䖡㜰㐽う題쌬桰걤媮弮倣깘攰䭏歉⪥癷堥畕㠨쉹䝓䮮ㅓ䵔㤽㖬䉙쉾䙔娴煕</w:t>
      </w:r>
      <w:r>
        <w:rPr/>
        <w:t>ꕋ</w:t>
      </w:r>
      <w:r>
        <w:rPr/>
        <w:t>㍔睇桪뭆䵡乴橏</w:t>
      </w:r>
      <w:r>
        <w:rPr/>
        <w:t>ꥄ</w:t>
      </w:r>
      <w:r>
        <w:rPr/>
        <w:t>慆┯</w:t>
      </w:r>
      <w:r>
        <w:rPr/>
        <w:t>ꥅ</w:t>
      </w:r>
      <w:r>
        <w:rPr/>
        <w:t>䥮숫쉏䔺╊칡䭞杔䰥⬮뭈䡰녕ぷ䡃捧権偌슡╩焪彡番妘淂䉰奬佶䕹⩃礱䂬怨禱票畏㝲全ꥺ檱⌶㷂咩儽仂ꍵ슡婁娲☭㈻㠦喿漪㩚쉒櫂呴渻打瀶煁獗␭걢싂珂捐䶣㭊睓㤽獨獅슿关睖⚏湗⹶灏걶汱䔪묷╋㌪㶩㟂㤪渺쉡</w:t>
      </w:r>
      <w:r>
        <w:rPr/>
        <w:t>꥟</w:t>
      </w:r>
      <w:r>
        <w:rPr/>
        <w:t>㧎窩㕭⨣慾晤偎걶慢㴭묊걉占绂䝳噇楣瑾纬嘥潧⌰楐湆♰繮썯겡機媻〣㤪숳䳂㕫䀽㝳ㄶ䲥珂䅠顄碣告椶畃婞겏瑎㛎싂컂䠣埂噰湣剱</w:t>
      </w:r>
      <w:r>
        <w:rPr/>
        <w:t>⡁</w:t>
      </w:r>
      <w:r>
        <w:rPr/>
        <w:t>煥썉泂柂癮竂뮡溿⥅㩔㮩㪮쉞⍳滂湪捂㵋晗痂轴츹</w:t>
      </w:r>
      <w:r>
        <w:rPr/>
        <w:t>ⵌ</w:t>
      </w:r>
      <w:r>
        <w:rPr/>
        <w:t>숻숷殬䓂剦癗㩅䬯ㅳ㑕䠹㵹⛂伩瑰琲</w:t>
      </w:r>
      <w:r>
        <w:rPr/>
        <w:t>ꕸ</w:t>
      </w:r>
      <w:r>
        <w:rPr/>
        <w:t>㐸</w:t>
      </w:r>
      <w:r>
        <w:rPr/>
        <w:t>꤬</w:t>
      </w:r>
      <w:r>
        <w:rPr/>
        <w:t>ㅥ㠻䱾璩⥓䃂塶䅌䙙췎㭄檩礵瞩쉢㒮廂쉘㭥</w:t>
      </w:r>
      <w:r>
        <w:rPr/>
        <w:t>ⵟ</w:t>
      </w:r>
      <w:r>
        <w:rPr/>
        <w:t>牠⑇〯싎쉱╸쉶</w:t>
      </w:r>
      <w:r>
        <w:rPr/>
        <w:t>ꥌ</w:t>
      </w:r>
      <w:r>
        <w:rPr/>
        <w:t>祘쌽柂窿杚䃍⥄㌤瑀␲ㄸ傱쉃칖㭑ふ珂䩮硇漱ㅎ浘匬彡캿㉕氪塌扺㉱浆涡㑐䝆橥䷂偒堦䈵걪㍕梮╇㝈当吹牸습抣擃⨤♔뿍ㄳ扃쉵嗂쉲䧂璻녇摆㭯</w:t>
      </w:r>
      <w:r>
        <w:rPr/>
        <w:t>ꖏ</w:t>
      </w:r>
      <w:r>
        <w:rPr/>
        <w:t>㡞潂숩睇䎘숷싂乕婪埂쉮瘦䳂卌㕷縹穌祚填㍺橁슬瀫殮乖砷燂䕬偣쉮䠲䡑獗갺斩㭮繆䈳딩犬싂坥㑖㮩熮</w:t>
      </w:r>
      <w:r>
        <w:rPr/>
        <w:t>ꤵ</w:t>
      </w:r>
      <w:r>
        <w:rPr/>
        <w:t>䩂</w:t>
      </w:r>
      <w:r>
        <w:rPr/>
        <w:t>ⶵ</w:t>
      </w:r>
      <w:r>
        <w:rPr/>
        <w:t>幕䱤匹堶깳ꌻ桢扖轕穯類싂</w:t>
      </w:r>
      <w:r>
        <w:rPr/>
        <w:t>ⵚ</w:t>
      </w:r>
      <w:r>
        <w:rPr/>
        <w:t>擎晕啫剆䎱䱡䔫쉖ꥩ㓍</w:t>
      </w:r>
      <w:r>
        <w:rPr/>
        <w:t>ⱷ</w:t>
      </w:r>
      <w:r>
        <w:rPr/>
        <w:t>乮氬栥⩌恳晚ꅖ敫熥奡狂⥤쉒㝰ꥩ긳湢㑌偪捸睤冏㥖쉍䉖具婁杌ㄪ盎㵃䰪含슩剄纥쉖갶捏疬㩙걢浶㭭扱䐩䕤偫촨ォ恙扱</w:t>
      </w:r>
      <w:r>
        <w:rPr/>
        <w:t>⡠</w:t>
      </w:r>
      <w:r>
        <w:rPr/>
        <w:t>畓╁䕁</w:t>
      </w:r>
      <w:r>
        <w:rPr/>
        <w:t>ꖣ</w:t>
      </w:r>
      <w:r>
        <w:rPr/>
        <w:t>숣創㔥牄报浹⛂㶵楺匳砯杸⽺㯂朹⹮㑯㇂㩵쉷㨪싂</w:t>
      </w:r>
      <w:r>
        <w:rPr/>
        <w:t>꧍</w:t>
      </w:r>
      <w:r>
        <w:rPr/>
        <w:t>䝀</w:t>
      </w:r>
      <w:r>
        <w:rPr/>
        <w:t>ꥅ</w:t>
      </w:r>
      <w:r>
        <w:rPr/>
        <w:t>촫걑</w:t>
      </w:r>
      <w:r>
        <w:rPr/>
        <w:t>ⱐ</w:t>
      </w:r>
      <w:r>
        <w:rPr/>
        <w:t>摅潦䄺楺⽆侱瑺쉋␶ど偕㬭꺻쉦⥁婆ꇂ䍒⼺䝀䵰啠䀶슬瘰輰〤廂侣纬揂뼸㜩湴쉤忂쉕橐瓂쉞䁦⸤歒煠㭴幰싂楺潁쉓䁀</w:t>
      </w:r>
      <w:r>
        <w:rPr/>
        <w:t>ⷂ</w:t>
      </w:r>
      <w:r>
        <w:rPr/>
        <w:t>祒䅚煰ㅮ坎䱇</w:t>
      </w:r>
      <w:r>
        <w:rPr/>
        <w:t>ⱑ</w:t>
      </w:r>
      <w:r>
        <w:rPr/>
        <w:t>䐣卄⌬⬣灍싂ꍃ쉕걸♒滂㵺丯枮⯂恵㉯〪旃䀬갮㝓⚩灳盂䚬</w:t>
      </w:r>
      <w:r>
        <w:rPr/>
        <w:t>ꦣ</w:t>
      </w:r>
      <w:r>
        <w:rPr/>
        <w:t>걌㚮뭰⺏ꄰ揂⺘瀣썾⥌믍쉾係䒡煰硄䅕穒浤漩獚⥀숽쉞</w:t>
      </w:r>
      <w:r>
        <w:rPr/>
        <w:t>ꥄ</w:t>
      </w:r>
      <w:r>
        <w:rPr/>
        <w:t>眵梥㕕㭃㙺뭫係敃䪵㭧摊䰫싃⩋싂檡♷兔⑑湷때懂疬椷♭⼰䄫塰뭡⥅獅숷㒘䚡甫㌻湴</w:t>
      </w:r>
      <w:r>
        <w:rPr/>
        <w:t>ꥇ</w:t>
      </w:r>
      <w:r>
        <w:rPr/>
        <w:t>桃㈰杕</w:t>
      </w:r>
      <w:r>
        <w:rPr/>
        <w:t>ꥁ⨨</w:t>
      </w:r>
      <w:r>
        <w:rPr/>
        <w:t>㩠縦䋂⥬쉁䒩偾땮摱獇媬◂䑲乄刨䵨쉞䜨硕甊睰橱桩싂瘰㕖嚱⌶ꌮ▮橉歴䱀厩⤵墬쉨㍔䆥澩</w:t>
      </w:r>
      <w:r>
        <w:rPr/>
        <w:t>ⷂ</w:t>
      </w:r>
      <w:r>
        <w:rPr/>
        <w:t>充懂ㅖ◂〦晁䌩䩀㍆㩱싂숣㨪⌭繶칰ㅴ♺嫂</w:t>
      </w:r>
      <w:r>
        <w:rPr/>
        <w:t>ꔭ</w:t>
      </w:r>
      <w:r>
        <w:rPr/>
        <w:t>癸ꥷ㉕䝫㛂睃摡㉃䮿愫䙳䝀櫂㩐爳㴴㕱넰婾牞灅숻晣婆堶噍坅</w:t>
      </w:r>
      <w:r>
        <w:rPr/>
        <w:t>ꦬ</w:t>
      </w:r>
      <w:r>
        <w:rPr/>
        <w:t>ㄸ</w:t>
      </w:r>
      <w:r>
        <w:rPr/>
        <w:t>ꕒⴲ</w:t>
      </w:r>
      <w:r>
        <w:rPr/>
        <w:t>矂⍟漨㨶䔪숬</w:t>
      </w:r>
      <w:r>
        <w:rPr/>
        <w:t>꧂</w:t>
      </w:r>
      <w:r>
        <w:rPr/>
        <w:t>⠹</w:t>
      </w:r>
      <w:r>
        <w:rPr/>
        <w:t>楁슩斏ꅤ</w:t>
      </w:r>
      <w:r>
        <w:rPr/>
        <w:t>Ⳃ</w:t>
      </w:r>
      <w:r>
        <w:rPr/>
        <w:t>眻㖩敘硤䡗涩縪媩깬䬻䱩畧</w:t>
      </w:r>
      <w:r>
        <w:rPr/>
        <w:t>ꖱ⹷</w:t>
      </w:r>
      <w:r>
        <w:rPr/>
        <w:t>圹璩쵳㌩㙏湸旂Ⓜ숴穌쉢⑱</w:t>
      </w:r>
      <w:r>
        <w:rPr/>
        <w:t>⢩</w:t>
      </w:r>
      <w:r>
        <w:rPr/>
        <w:t>㖥ㅣ칐ㄫ燂ꍷ떿颥깋슿摣乨椨泂</w:t>
      </w:r>
      <w:r>
        <w:rPr/>
        <w:t>ⱏ</w:t>
      </w:r>
      <w:r>
        <w:rPr/>
        <w:t>㘽昭⑙捺婀곂懂⍰拂殣题疩伪쉨牌㕱◂瑞廂</w:t>
      </w:r>
      <w:r>
        <w:rPr/>
        <w:t>ꥎ</w:t>
      </w:r>
      <w:r>
        <w:rPr/>
        <w:t>呑睔㩕体쵲㥠捚쉡㕀⩴恇祪䆩稺中卮彊䩬쉵橍㴦徣ꅇ</w:t>
      </w:r>
      <w:r>
        <w:rPr/>
        <w:t>⡃</w:t>
      </w:r>
      <w:r>
        <w:rPr/>
        <w:t>㩬㢱朥焸⹺䭱汆㑾⥌숣洯♤䑱㣍捭</w:t>
      </w:r>
      <w:r>
        <w:rPr/>
        <w:t>꧂</w:t>
      </w:r>
      <w:r>
        <w:rPr/>
        <w:t>㩺䬪䉗槂憬係컂昩</w:t>
      </w:r>
      <w:r>
        <w:rPr/>
        <w:t>ꥅ</w:t>
      </w:r>
      <w:r>
        <w:rPr/>
        <w:t>汉吨两剡槂矂䡚⩘瓂塪㉲獰뽸⪵♉⩳午㶮迎㙓䴥㛂柂桦카渫轶⌴煂䭷呁썅浙뽮智憣㬦慬繉Ⓙ㘩칣⑂䗂䰥ꇍ䉮〮桳㙠⥎숳㉋撮慓䮮橰⸸╚␮䣂ꌭ呚硡쉁곂㐪쉟縯癣敏쉐㬪충㕔숳㕂ꍢ渳쉡妘䡖㞣䢱呚␶縫ꌽ稨垡澣瀭㊱ꄹ愦剁숲츻㴣䀪砵썇</w:t>
      </w:r>
      <w:r>
        <w:rPr/>
        <w:t>ꕆ</w:t>
      </w:r>
      <w:r>
        <w:rPr/>
        <w:t>晥䌭녡焮樴共⚏⫂塏洷</w:t>
      </w:r>
      <w:r>
        <w:rPr/>
        <w:t>⡵</w:t>
      </w:r>
      <w:r>
        <w:rPr/>
        <w:t>潸ꄸ眲墥쉭⽙ꌤ쉲㔪</w:t>
      </w:r>
      <w:r>
        <w:rPr/>
        <w:t>꥓</w:t>
      </w:r>
      <w:r>
        <w:rPr/>
        <w:t>嘩춥况䑰Ⓕ牍彄畢戶繳怺䍟䋂뽣䔸昺獚䡩頱从摰牃숲䤹⾩獊숷ꅩ婣䋎┥ꅡ䍇卅</w:t>
      </w:r>
      <w:r>
        <w:rPr/>
        <w:t>ꔶ</w:t>
      </w:r>
      <w:r>
        <w:rPr/>
        <w:t>䌮憮牳咏㡍⛂囂㕠</w:t>
      </w:r>
      <w:r>
        <w:rPr/>
        <w:t>ⵤ</w:t>
      </w:r>
      <w:r>
        <w:rPr/>
        <w:t>噦㝯ぇ⮬礯潴儴祭㇂</w:t>
      </w:r>
      <w:r>
        <w:rPr/>
        <w:t>ⵍ</w:t>
      </w:r>
      <w:r>
        <w:rPr/>
        <w:t>뽇䭫㕣働桀㭋焤䙆⻂欨㫍柂ꍒ꺿姂㭖슬ꅸ┵숨䝫㝺♫仂杒囂歑㕱슩卮稴㙧⹗</w:t>
      </w:r>
      <w:r>
        <w:rPr/>
        <w:t>꧂</w:t>
      </w:r>
      <w:r>
        <w:rPr/>
        <w:t>㔨⽗⍬撩㕏䕘⩀哂泍촩癒㋂䥊璩橕歰㭳恤彳㨴墱势⴨ひ䡣숹㚏䁇桕갤确熵撻㞩⨳煀슻☸ꅤ䑫땙</w:t>
      </w:r>
      <w:r>
        <w:rPr/>
        <w:t>ⶱ╡⩢ꔯ</w:t>
      </w:r>
      <w:r>
        <w:rPr/>
        <w:t>あ䡍扅䠳瀦忂㜦뿂䍋彥繊獸</w:t>
      </w:r>
      <w:r>
        <w:rPr/>
        <w:t>⡀</w:t>
      </w:r>
      <w:r>
        <w:rPr/>
        <w:t>䭎䅍欲쉌䃂</w:t>
      </w:r>
      <w:r>
        <w:rPr/>
        <w:t>ꤦ</w:t>
      </w:r>
      <w:r>
        <w:rPr/>
        <w:t>犏䶥瓂촹欲眹⭮瞏䍈泎乁䥸摩䩁ㅁ⹋⼰</w:t>
      </w:r>
      <w:r>
        <w:rPr/>
        <w:t>ꕦ⫂</w:t>
      </w:r>
      <w:r>
        <w:rPr/>
        <w:t>炣爷⩦獫畃㠤곂ꄱ睴쉅䑠㐵偹穸츴䨰⑳㣂橘織朊皿瓎쵅呕匽䙧숦坩䜻呇⥈漴▬漻㇂稣扂⩶숷焱搦汹䶏来㥶♤쉣싃⬶㥷䊻扑サ㗂</w:t>
      </w:r>
      <w:r>
        <w:rPr/>
        <w:t>ꥊ⍷</w:t>
      </w:r>
      <w:r>
        <w:rPr/>
        <w:t>涬愣㝇䥹睭潒泂ネ쵣晴摹넸匫슩䨣擎卄컂欰繯䫂ㆻ䰪䥁槂㥓瑆挥畓武숳轆䶩汦丣ꄬ㈴瘶仂䰹扱礰䝩뽖䁡啓䐴滂뭃뽫⩺㷂庘⨬䅋轳쵺</w:t>
      </w:r>
      <w:r>
        <w:rPr/>
        <w:t>ⷂ⚩</w:t>
      </w:r>
      <w:r>
        <w:rPr/>
        <w:t>卆䍴䝉婕⩫倵䵌䄸⭊</w:t>
      </w:r>
      <w:r>
        <w:rPr/>
        <w:t>Ȿ</w:t>
      </w:r>
      <w:r>
        <w:rPr/>
        <w:t>啇㩎畨⹫╞瑈䵃轸慡</w:t>
      </w:r>
      <w:r>
        <w:rPr/>
        <w:t>⡦</w:t>
      </w:r>
      <w:r>
        <w:rPr/>
        <w:t>掘ォ瘺眭⸹ꄲ桅⭔뽣뭫繑츮䨲䨯嘰㭘硏츬㍋䩶塏煄뾱⴦⩥奲丯輥急䫂䙄ꌫ䵲ㅖ䙈㍶毂㑯ぎ⚩琹正剢偬呰쎩摭扗琭</w:t>
      </w:r>
      <w:r>
        <w:rPr/>
        <w:t>ⷍ</w:t>
      </w:r>
      <w:r>
        <w:rPr/>
        <w:t>㒘䘺坬䩙倮禮愩㭋杭眲䴯㧃䥫ㅇ㢮役眣㤣䍔嗂摌싂欽㘣⽠쉩祇쉃京彰</w:t>
      </w:r>
      <w:r>
        <w:rPr/>
        <w:t>⡥</w:t>
      </w:r>
      <w:r>
        <w:rPr/>
        <w:t>圵祶③顖祯敤쉇쉫㧂奫炻獫娵☪숸硰⭟슩㭺⼦顗넺呱恣窱넷你㨬⑌쉀쉺吰䣂ㅨ㵡⥤쵎컂漸ꥸ牥瑎쉆ꌨ䅣컂橮椹䩹頽䍵⑐㭹뽡橳썸柂堪㩕栲슥兒</w:t>
      </w:r>
      <w:r>
        <w:rPr/>
        <w:t>ⵦ</w:t>
      </w:r>
      <w:r>
        <w:rPr/>
        <w:t>含枮䎱亻䌤乗㕋⑨琩匪杢넭㍓⪩쵙슩㚬噟쌪㜷卋轚埃奮⩟剬</w:t>
      </w:r>
      <w:r>
        <w:rPr/>
        <w:t>ꖿ</w:t>
      </w:r>
      <w:r>
        <w:rPr/>
        <w:t>歎顧柂ㄥ樮畔硡쉸元긪㑵乶믂ꏂ䆿쉦⑘</w:t>
      </w:r>
      <w:r>
        <w:rPr/>
        <w:t>꥟⭃</w:t>
      </w:r>
      <w:r>
        <w:rPr/>
        <w:t>䱙Ⓜ卯⻂쉆擂걢쉃ꥭ䆵䍧</w:t>
      </w:r>
      <w:r>
        <w:rPr/>
        <w:t>ꔶ</w:t>
      </w:r>
      <w:r>
        <w:rPr/>
        <w:t>仂쉞䕳䡔奇摅깏垬</w:t>
      </w:r>
      <w:r>
        <w:rPr/>
        <w:t>Ɫ</w:t>
      </w:r>
      <w:r>
        <w:rPr/>
        <w:t>䉘ꌮ呶棂㈥숣숫䌤쉮</w:t>
      </w:r>
      <w:r>
        <w:rPr/>
        <w:t>ⵐ⪥</w:t>
      </w:r>
      <w:r>
        <w:rPr/>
        <w:t>걾牦偮ꅱ쉘䕉䙤洦䠪坾㷂个乯⚘頸걬吱䨲怭浅穒㒣㡘穞䝴慸㷂䩴ㅵ⫂쉄숴神㌪ꍓ쉢쉠礷⤩䘯頸㍐ꥦ쉖⩅呚瞵汨圯</w:t>
      </w:r>
      <w:r>
        <w:rPr/>
        <w:t>꧂</w:t>
      </w:r>
      <w:r>
        <w:rPr/>
        <w:t>䩢㔮擂☩獕⩖旎瘽卋犬⭟䑦쉧怸숪ま獱㭒坚兟㝠㓂偰䘶牒甫㠲</w:t>
      </w:r>
      <w:r>
        <w:rPr/>
        <w:t>ⶩ</w:t>
      </w:r>
      <w:r>
        <w:rPr/>
        <w:t>딥</w:t>
      </w:r>
      <w:r>
        <w:rPr/>
        <w:t>ꗂ</w:t>
      </w:r>
      <w:r>
        <w:rPr/>
        <w:t>影扵役⑇㨯㍧䰶</w:t>
      </w:r>
      <w:r>
        <w:rPr/>
        <w:t>ꦘ</w:t>
      </w:r>
      <w:r>
        <w:rPr/>
        <w:t>牓畡</w:t>
      </w:r>
      <w:r>
        <w:rPr/>
        <w:t>ꔥ</w:t>
      </w:r>
      <w:r>
        <w:rPr/>
        <w:t>歰佉獢</w:t>
      </w:r>
      <w:r>
        <w:rPr/>
        <w:t>⡳</w:t>
      </w:r>
      <w:r>
        <w:rPr/>
        <w:t>슻㊻⬤</w:t>
      </w:r>
      <w:r>
        <w:rPr/>
        <w:t>꧂</w:t>
      </w:r>
      <w:r>
        <w:rPr/>
        <w:t>䤵䂏慬泂</w:t>
      </w:r>
      <w:r>
        <w:rPr/>
        <w:t>꧂</w:t>
      </w:r>
      <w:r>
        <w:rPr/>
        <w:t>ꥨ剌爺摎쉀渪兂ꍃ䱟㞡䵙么䘽䌵⏂䝮洶䵰汤</w:t>
      </w:r>
      <w:r>
        <w:rPr/>
        <w:t>ꤨ</w:t>
      </w:r>
      <w:r>
        <w:rPr/>
        <w:t>倷ㅗ硹硇⹺</w:t>
      </w:r>
      <w:r>
        <w:rPr/>
        <w:t>ꔯ</w:t>
      </w:r>
      <w:r>
        <w:rPr/>
        <w:t>䩠卥䠲㍬㡥ꅈ뮘췂沩쵺窵㝋䘯㍳숨쉎曍겮쉳噘畓⤥⩫剫</w:t>
      </w:r>
      <w:r>
        <w:rPr/>
        <w:t>ⶏ</w:t>
      </w:r>
      <w:r>
        <w:rPr/>
        <w:t>㫂㘱䋂㔸땎彟䘪⩒村뼳㫂㑞ꅃ扴쉾␰䝏㝂噧숊쉖睂欪桶䁩䂮ꆻ輷昷剶충⮵福碣拃敏轑㤪樽硷乐◂䍦朴㉏츩</w:t>
      </w:r>
      <w:r>
        <w:rPr/>
        <w:t>ⱘ</w:t>
      </w:r>
      <w:r>
        <w:rPr/>
        <w:t>싂⸴싂쉁쉵楩䓂晃ꌴ숮剏噠쉣⨴悏㌤쏃姍浊쉵쌭</w:t>
      </w:r>
      <w:r>
        <w:rPr/>
        <w:t>ꔹ</w:t>
      </w:r>
      <w:r>
        <w:rPr/>
        <w:t>쉌迂畅單牡㉱썅䂏㈣堮䓂</w:t>
      </w:r>
      <w:r>
        <w:rPr/>
        <w:t>ꔫ</w:t>
      </w:r>
      <w:r>
        <w:rPr/>
        <w:t>癨㶿싂䘱䲬獯癎繁묺劵쉐乳椵슣딴ざ</w:t>
      </w:r>
      <w:r>
        <w:rPr/>
        <w:t>ꦿ</w:t>
      </w:r>
      <w:r>
        <w:rPr/>
        <w:t>쵸氪纘灂䉩嘬捌柂⑲㩱쵘窮䡓凂兹摾偾숶顅嫂쉾䕖䅩싂뾘♌橲殱垬獡㉐破庬㧎輵伦쉘슥䠯걮獈䉃숦柂䭹쉨祁題猰埂㨻</w:t>
      </w:r>
      <w:r>
        <w:rPr/>
        <w:t>꧂</w:t>
      </w:r>
      <w:r>
        <w:rPr/>
        <w:t>は欽␮㧂⨪쉘䩗㉺桍㝨ꍱ⑍煗术嫂桴䑲捴깦㚿绂숰縰晓䁋䷃犥榬堫浲</w:t>
      </w:r>
      <w:r>
        <w:rPr/>
        <w:t>⠴</w:t>
      </w:r>
      <w:r>
        <w:rPr/>
        <w:t>꧍</w:t>
      </w:r>
      <w:r>
        <w:rPr/>
        <w:t>싂숪슿䲿뮡暡゘浡䀳恌扣</w:t>
      </w:r>
      <w:r>
        <w:rPr/>
        <w:t>ꕒ</w:t>
      </w:r>
      <w:r>
        <w:rPr/>
        <w:t>瑄幉竍漽䄻顩伴ꎡ摇䰮쉪绂쉡楈灰奚䗂녷仂䜸䊘䙃穞㕩䝑쉵䧂䜤敬䝗깳슬瘩츪光㘭</w:t>
      </w:r>
      <w:r>
        <w:rPr/>
        <w:t>ⴽ</w:t>
      </w:r>
      <w:r>
        <w:rPr/>
        <w:t>쉢╏獮뭈輸䱖㍔딮㒏勂㥯</w:t>
      </w:r>
      <w:r>
        <w:rPr/>
        <w:t>Ⳃ</w:t>
      </w:r>
      <w:r>
        <w:rPr/>
        <w:t>淂㶬掩呑쉮쉇슡䌸䭁㚵䌬컂⩈⵲⚥湩倪䍉搪</w:t>
      </w:r>
      <w:r>
        <w:rPr/>
        <w:t>⣂</w:t>
      </w:r>
      <w:r>
        <w:rPr/>
        <w:t>先뭳喣떵㔹䧂摹偉⨳⹙숺稭썳⦱坢瑞㙭䪮쌪䨷瑚쉵숯㵌㡎㒬䥖剱牋쎵⺻㥗〫䜩戺湇⑇兒泂⭎瑴癮畢ꍤ㮩轕⭄㐲顈器슻⨪杅뭹啐剈쉒췂쉩幌敡쉫䠵䭤䋂額也搫页忂凂</w:t>
      </w:r>
      <w:r>
        <w:rPr/>
        <w:t>ꖥ</w:t>
      </w:r>
      <w:r>
        <w:rPr/>
        <w:t>徵繙숵</w:t>
      </w:r>
      <w:r>
        <w:rPr/>
        <w:t>⡖</w:t>
      </w:r>
      <w:r>
        <w:rPr/>
        <w:t>呧</w:t>
      </w:r>
      <w:r>
        <w:rPr/>
        <w:t>ꕱ</w:t>
      </w:r>
      <w:r>
        <w:rPr/>
        <w:t>戲슩揂⛂㈫</w:t>
      </w:r>
      <w:r>
        <w:rPr/>
        <w:t>ꤽ</w:t>
      </w:r>
      <w:r>
        <w:rPr/>
        <w:t>倣潑</w:t>
      </w:r>
      <w:r>
        <w:rPr/>
        <w:t>꧃⌦</w:t>
      </w:r>
      <w:r>
        <w:rPr/>
        <w:t>䕟碡扢䰻獴䍡桤獆⫎⾱⥚⹟㍯걺녘㘣㡌䧂䥎䦘奁氹潪땔쎿ꥡ</w:t>
      </w:r>
      <w:r>
        <w:rPr/>
        <w:t>꧂</w:t>
      </w:r>
      <w:r>
        <w:rPr/>
        <w:t>䅲䍆묫䟍漫㭧</w:t>
      </w:r>
      <w:r>
        <w:rPr/>
        <w:t>⡲</w:t>
      </w:r>
      <w:r>
        <w:rPr/>
        <w:t>㙰䉾</w:t>
      </w:r>
      <w:r>
        <w:rPr/>
        <w:t>ⴷ</w:t>
      </w:r>
      <w:r>
        <w:rPr/>
        <w:t>幊㡐坸묨睞칳숻牖剏䬱㍥㮩깢䴷㡚⍲䛍㦵劮쌫坍稶硬扑弤㢣</w:t>
      </w:r>
      <w:r>
        <w:rPr/>
        <w:t>⡤</w:t>
      </w:r>
      <w:r>
        <w:rPr/>
        <w:t>䔲奱㇂쉥▣⍇㭶橁牾䌯癆㨵녊幓夰䄰쉲匶╍⩾㝕쉲䥀</w:t>
      </w:r>
      <w:r>
        <w:rPr/>
        <w:t>ꥆ</w:t>
      </w:r>
      <w:r>
        <w:rPr/>
        <w:t>䑾㌻싂땄걁埂썮佄⏂␻慮䂥顨䩖쉃㉅圬辏浚珂甽係槂촭杣参䩨晗䅞⿂京朷㏎扖琳╄䫃㕨剈㔳侮쉘뽈뼣吻樬쉒繅䖘䍱⩺睬㭴睊╹놣盂㧂㖮䙸䕋栬抩ꍮ⹣뼫Ⓙ樸匹䵴싂⯂㠶⽈䋂奸祑숸뼥䨨쉦</w:t>
      </w:r>
      <w:r>
        <w:rPr/>
        <w:t>ꕳ</w:t>
      </w:r>
      <w:r>
        <w:rPr/>
        <w:t>佶仂칅䭪剪怺♙盂狂</w:t>
      </w:r>
      <w:r>
        <w:rPr/>
        <w:t>ꤲ</w:t>
      </w:r>
      <w:r>
        <w:rPr/>
        <w:t>쌊쉳䡋⹭╴涵㊬彎쉴</w:t>
      </w:r>
      <w:r>
        <w:rPr/>
        <w:t>ⵤ</w:t>
      </w:r>
      <w:r>
        <w:rPr/>
        <w:t>坎桭佂严⩏╩숲써牤</w:t>
      </w:r>
      <w:r>
        <w:rPr/>
        <w:t>ⱱ</w:t>
      </w:r>
      <w:r>
        <w:rPr/>
        <w:t>䩾</w:t>
      </w:r>
      <w:r>
        <w:rPr/>
        <w:t>ⶮ</w:t>
      </w:r>
      <w:r>
        <w:rPr/>
        <w:t>뼣嚡⬥氻夷</w:t>
      </w:r>
      <w:r>
        <w:rPr/>
        <w:t>ⱍ</w:t>
      </w:r>
      <w:r>
        <w:rPr/>
        <w:t>昨扄䭘咻澩㔴㉈㦮轔깄ꅠ呩숭痂㚥뭵奩槂栨㥑㥧㌹⍉毃庱⫂㗂깋纮嗎癩츻⼰⵩獐楟슱曂㤪犣佩䒬䩹塵䦻╖奙⼪䁈⚱砭슩嚩㮩縹挻⩠椽⽅</w:t>
      </w:r>
      <w:r>
        <w:rPr/>
        <w:t>ⵎ</w:t>
      </w:r>
      <w:r>
        <w:rPr/>
        <w:t>䶩斬瞩杗⭴睰⩖쉒神ꆣ橬㉧坸媻晣㘤啅頶뭎䉷</w:t>
      </w:r>
      <w:r>
        <w:rPr/>
        <w:t>ⲩ</w:t>
      </w:r>
      <w:r>
        <w:rPr/>
        <w:t>盂㕌⎘㵂⩲个略쉰呠焽迂⼬畔</w:t>
      </w:r>
      <w:r>
        <w:rPr/>
        <w:t>ⵁ</w:t>
      </w:r>
      <w:r>
        <w:rPr/>
        <w:t>奀</w:t>
      </w:r>
      <w:r>
        <w:rPr/>
        <w:t>ⱄ</w:t>
      </w:r>
      <w:r>
        <w:rPr/>
        <w:t>쉪쉘䤨겏㬵楘䕘橧ꍊ썵剐⨳쉃슬睅壂潍惂浤噧瑓썍㝸歗乌盂戻䘴湣旂濂㩘㋂쉩칁╆娽轪䍒㨨戮剌楊捑兣</w:t>
      </w:r>
      <w:r>
        <w:rPr/>
        <w:t>ꤸ</w:t>
      </w:r>
      <w:r>
        <w:rPr/>
        <w:t>䚮䥏兤挹冩䫂䗂칞쉫㑳䋂쉓氺ꥧ⸩兎캵轑啭䦿歲</w:t>
      </w:r>
      <w:r>
        <w:rPr/>
        <w:t>ꤱ</w:t>
      </w:r>
      <w:r>
        <w:rPr/>
        <w:t>乇⽌┻獎슥껎⵾珂</w:t>
      </w:r>
      <w:r>
        <w:rPr/>
        <w:t>ⴹ</w:t>
      </w:r>
      <w:r>
        <w:rPr/>
        <w:t>纏㡓秂䥬⍁璮넣칰獍帯儷楘澱뿍⎮ㄶ倦䙦匪瀷疮⯂䛂晎㩶䮮幞쉖䔫䓍ꄴ쎵녙煪嘦䨪ㅨ⩬姂쉗呠祢均䯂싂뼺刭彀櫎榩祾穨䟍彀瀯㭭彾奍쵚䫂┩䙺뭱䭒䨥颮㠫癋⹇䑙偃縪숳⻂圣뽸栨䐬础照頤╣⩠価䙆䑌溡⥄⩸㐻畂堽挱䷂㍪䄹晏䟂㩦쉡슬千㑌御䙊⭯</w:t>
      </w:r>
      <w:r>
        <w:rPr/>
        <w:t>⠬</w:t>
      </w:r>
      <w:r>
        <w:rPr/>
        <w:t>㕦潮煁眭⧂坁夯䀯啪</w:t>
      </w:r>
      <w:r>
        <w:rPr/>
        <w:t>ⰹ┸</w:t>
      </w:r>
      <w:r>
        <w:rPr/>
        <w:t>灄庬畸幯</w:t>
      </w:r>
      <w:r>
        <w:rPr/>
        <w:t>ꥑ⹫</w:t>
      </w:r>
      <w:r>
        <w:rPr/>
        <w:t>歵숮汶</w:t>
      </w:r>
      <w:r>
        <w:rPr/>
        <w:t>⡀</w:t>
      </w:r>
      <w:r>
        <w:rPr/>
        <w:t>䉐啾总⨸ご帽婖䡐㴤⛎䩢亱献쉨摲숣轂⩙壂쉕⚣땈剩梿顢椮哂⌲⪩⌺俎⾿촥礲뭩㍑⽞墣딲㞱瑙쉶㒬煵爦㦵玩䭥䍭⒱䜹⒘㙰刷놬쉭㑸녆㘯ꅅ狂䥩佴⩥晗⵪獠ꍔ瓂姂噶樰긥敊⥁勂榩哂毂楷㥠⥵種뽖ꆮ䩃뭠兠쉉摴徿슿㷂匯煠㝆䱈瓂</w:t>
      </w:r>
      <w:r>
        <w:rPr/>
        <w:t>⢣</w:t>
      </w:r>
      <w:r>
        <w:rPr/>
        <w:t>ꅌ슻겮⽟㑳뇂㦡獖</w:t>
      </w:r>
      <w:r>
        <w:rPr/>
        <w:t>ⱳ</w:t>
      </w:r>
      <w:r>
        <w:rPr/>
        <w:t>啌ㄴ慐춡癓欶扞쉭捄穔楈炱晾瓂剡奪婟佃煣淂슱䱱㴺숥牍摟汶砳㩋厣⨬浚瞘樥㪣⽉⥩㩯䕃䛎ꌬ猦佀祫쉕幏☣斥㥣㑍</w:t>
      </w:r>
      <w:r>
        <w:rPr/>
        <w:t>ꦵ</w:t>
      </w:r>
      <w:r>
        <w:rPr/>
        <w:t>佣㐤偮唤憿ヂ拂瘻쉦櫎㵭ꅙ湤姂♈⴪╯晪숣禡熩ㅚ쉩挊㝣䫂恄壃䬥敟뽧參</w:t>
      </w:r>
      <w:r>
        <w:rPr/>
        <w:t>ꗂ</w:t>
      </w:r>
      <w:r>
        <w:rPr/>
        <w:t>碻촯쉒숻杋娩呡⩤剷飍䄦㔩ꅹ㞩걅扤噓㚿⯃瘲䗂㭊汆⥙⤶氰爱味䱌썡牑頷㭈뽸偨枩䵎숫쉁轺쉯扟磂걌㝤䥖䥯㠰䉠딫敗睐発숰䗂숭걂灸䁏禩慊㡢뾬싂嫎뼸止毂媩㏎㨪</w:t>
      </w:r>
      <w:r>
        <w:rPr/>
        <w:t>ꕱ</w:t>
      </w:r>
      <w:r>
        <w:rPr/>
        <w:t>歰偳潬婑砭쉗潑슩珂쏂潟俍쵎栦煉撩</w:t>
      </w:r>
      <w:r>
        <w:rPr/>
        <w:t>꧂</w:t>
      </w:r>
      <w:r>
        <w:rPr/>
        <w:t>㥮㴫떻顾⨩㨻쉥⫂僂さ</w:t>
      </w:r>
      <w:r>
        <w:rPr/>
        <w:t>⡫</w:t>
      </w:r>
      <w:r>
        <w:rPr/>
        <w:t>反潉昪纱恁쉷㝺䭒䫂⏂燃㦣⑐庩쵂嗂㕗ꎩ숳抵䟂갮ꄬ睶䍇湏坶佘樭塺㝋剖湆쉟쉫</w:t>
      </w:r>
      <w:r>
        <w:rPr/>
        <w:t>꤫</w:t>
      </w:r>
      <w:r>
        <w:rPr/>
        <w:t>㴬⌥昶挪㉴戹촤ꍈ碬䢣⨣冱娳싂惂啥⩗췂婚䬪㝹圲</w:t>
      </w:r>
      <w:r>
        <w:rPr/>
        <w:t>꧂</w:t>
      </w:r>
      <w:r>
        <w:rPr/>
        <w:t>佄⩍쉪㝏批所슮灙祁卙뭣쉓</w:t>
      </w:r>
      <w:r>
        <w:rPr/>
        <w:t>ꥑ⥶</w:t>
      </w:r>
      <w:r>
        <w:rPr/>
        <w:t>嘳</w:t>
      </w:r>
      <w:r>
        <w:rPr/>
        <w:t>ꤰ</w:t>
      </w:r>
      <w:r>
        <w:rPr/>
        <w:t>䙧摗⭙㵳쉸湩磃䈤☣懃䮡㪣</w:t>
      </w:r>
      <w:r>
        <w:rPr/>
        <w:t>ⱄ</w:t>
      </w:r>
      <w:r>
        <w:rPr/>
        <w:t>㇂欫㠦剣</w:t>
      </w:r>
      <w:r>
        <w:rPr/>
        <w:t>ꕗ</w:t>
      </w:r>
      <w:r>
        <w:rPr/>
        <w:t>杤并ㅨ哃壂</w:t>
      </w:r>
      <w:r>
        <w:rPr/>
        <w:t>⠣</w:t>
      </w:r>
      <w:r>
        <w:rPr/>
        <w:t>쉍冩</w:t>
      </w:r>
      <w:r>
        <w:rPr/>
        <w:t>ꤤ</w:t>
      </w:r>
      <w:r>
        <w:rPr/>
        <w:t>佊渪땱䟃永숮</w:t>
      </w:r>
      <w:r>
        <w:rPr/>
        <w:t>ꥍ</w:t>
      </w:r>
      <w:r>
        <w:rPr/>
        <w:t>ꄮ㓂顩갫捉숬眥숦婑㕘䊻㘱獞眴婲慚捸颩䄯塸㵈㙣㥟灚䃎搶싂頭╃⨰䩶ㄫ㇂</w:t>
      </w:r>
      <w:r>
        <w:rPr/>
        <w:t>ꤥ</w:t>
      </w:r>
      <w:r>
        <w:rPr/>
        <w:t>쏎欭쉸⨪坮⭅洯卒姂㘲쉨唥轒</w:t>
      </w:r>
      <w:r>
        <w:rPr/>
        <w:t>ⵄ</w:t>
      </w:r>
      <w:r>
        <w:rPr/>
        <w:t>啔떻숺</w:t>
      </w:r>
      <w:r>
        <w:rPr/>
        <w:t>ⱞ</w:t>
      </w:r>
      <w:r>
        <w:rPr/>
        <w:t>仂䗂쉅</w:t>
      </w:r>
      <w:r>
        <w:rPr/>
        <w:t>ꖵ</w:t>
      </w:r>
      <w:r>
        <w:rPr/>
        <w:t>扁瑹⩕ꍔ쉓</w:t>
      </w:r>
      <w:r>
        <w:rPr/>
        <w:t>⣂</w:t>
      </w:r>
      <w:r>
        <w:rPr/>
        <w:t>婧瘶坓奂啥⸲㫎瓂摲礴╚極ㅕ</w:t>
      </w:r>
      <w:r>
        <w:rPr/>
        <w:t>ꕭ</w:t>
      </w:r>
      <w:r>
        <w:rPr/>
        <w:t>䚘쉮慣硍ꅏ燂旎嘫ꅗ</w:t>
      </w:r>
      <w:r>
        <w:rPr/>
        <w:t>ꤸ꥗</w:t>
      </w:r>
      <w:r>
        <w:rPr/>
        <w:t>ꥹ䦵㜷橋㈥佩♔啐쉯砮걸</w:t>
      </w:r>
      <w:r>
        <w:rPr/>
        <w:t>ꔥ</w:t>
      </w:r>
      <w:r>
        <w:rPr/>
        <w:t>䤻숴癁ㅵべ☩睧㵂假㜰㵴汋窬祱湓う뾩㉣녋㍔枵响淂朦媥䁓⥯女녈▿</w:t>
      </w:r>
      <w:r>
        <w:rPr/>
        <w:t>⡐</w:t>
      </w:r>
      <w:r>
        <w:rPr/>
        <w:t>彉숲䁮⩾떱쉵췂恐쎘⹳湀䉯⦥䁉祵쎡䟂礷洰㬭䕵⑕</w:t>
      </w:r>
      <w:r>
        <w:rPr/>
        <w:t>ꖬ</w:t>
      </w:r>
      <w:r>
        <w:rPr/>
        <w:t>쉬ꥲ䐬煚乲䕲轳⭙哂則㥐䉠夯⥓伩숩携⩡搴攰䮥뗂秂瓂걃슮漴硆뮏刺爤呈</w:t>
      </w:r>
      <w:r>
        <w:rPr/>
        <w:t>ⰷ</w:t>
      </w:r>
      <w:r>
        <w:rPr/>
        <w:t>ぱ넥쉂灠爫歾㪘䍖䉢偂乃걣㊿⍦⌬湞灪瞿넹䭦㥃⥟欹䀪䊩ꥣ搵呐兤慅쉤獰♢㣂瑪䙡摹健硡擂䄥</w:t>
      </w:r>
      <w:r>
        <w:rPr/>
        <w:t>ꔲ⚱</w:t>
      </w:r>
      <w:r>
        <w:rPr/>
        <w:t>汔汓祣⬷䙚䣂参摒改晘䥪Ⓜꇂ坪严睧䙯扥圦䈲ꅇ녕쉢惂䝤帺䇂瑕갪縺佄츲楨呷獸獊倮⨳䋎춣뾏⥆手쉨숵㑮깫坣磂䩓嗂䜦煟䘩敌䔲愳䙇ꍍ枮捺曎䘭楌㤊㤪愴</w:t>
      </w:r>
      <w:r>
        <w:rPr/>
        <w:t>Ⱚ</w:t>
      </w:r>
      <w:r>
        <w:rPr/>
        <w:t>㨪⥒拂瑅坓洺숤妩䧂顏剌畫䫂♍址⍾癙䌪䡒晁穗漸뭮䌽刷⩑縥㕐硊春特獢쉾䡫ꄲ䅏숴樬슬쉎䕴슬</w:t>
      </w:r>
      <w:r>
        <w:rPr/>
        <w:t>⢥</w:t>
      </w:r>
      <w:r>
        <w:rPr/>
        <w:t>桞煲䵙갱㘱乚</w:t>
      </w:r>
      <w:r>
        <w:rPr/>
        <w:t>⡘</w:t>
      </w:r>
      <w:r>
        <w:rPr/>
        <w:t>ⶩ</w:t>
      </w:r>
      <w:r>
        <w:rPr/>
        <w:t>瑟砪坺媵姂⑳硤婍幨㍱㓂칾숯婦⧂湯㝄숤</w:t>
      </w:r>
      <w:r>
        <w:rPr/>
        <w:t>꧂⨻</w:t>
      </w:r>
      <w:r>
        <w:rPr/>
        <w:t>溡㪵䌨塠嘣敱숪听㬮眫瓃⧂勂啧䄦쉶帬刪⽔⭾奰䕥믂ꅮ♁䢿捶樺擂⴬繁厩矂帮녑쉾繖丽䅋칙㇂曂䄻쉧슮㩢</w:t>
      </w:r>
      <w:r>
        <w:rPr/>
        <w:t>⵰</w:t>
      </w:r>
      <w:r>
        <w:rPr/>
        <w:t>炣勂䑏彞䇂て</w:t>
      </w:r>
      <w:r>
        <w:rPr/>
        <w:t>⠽</w:t>
      </w:r>
      <w:r>
        <w:rPr/>
        <w:t>㝰噎幅쉗溏㝒䡸椹獠⚩搻䣂ꍙ瑙숨㍩䅢硑숱쉫⤤湩乳㊣ば彇췂癒婁䕥⩠戺䉘穟</w:t>
      </w:r>
      <w:r>
        <w:rPr/>
        <w:t>ⷂ</w:t>
      </w:r>
      <w:r>
        <w:rPr/>
        <w:t>䡣焽硸䝵扺깭咘纘㝭塙獨纩䧂⨽輶슱獌曂吵張啓슡湘묥幄⽁厮싂噩뽆儵</w:t>
      </w:r>
      <w:r>
        <w:rPr/>
        <w:t>ꦡ</w:t>
      </w:r>
      <w:r>
        <w:rPr/>
        <w:t>潲晴暿坴輰幚恣뼰딪夷쏃⍰獸刮剚颥参颱㉷輪␶싂⩧畬⽷땊狂䝔椥涡卸夦捴伪䴯䝉싂幏栯╲䦥う涩㮡渵煞打ㅲ䕣哂쉾砦惍坐䴥뿂穊䅣港슣칫숩浄橒囂䀺泂䲩嘱䔰㊮</w:t>
      </w:r>
      <w:r>
        <w:rPr/>
        <w:t>ꦮ</w:t>
      </w:r>
      <w:r>
        <w:rPr/>
        <w:t>搨쉠䥃䭒겥杤噄欽楯컎䱉</w:t>
      </w:r>
      <w:r>
        <w:rPr/>
        <w:t>ⴽ</w:t>
      </w:r>
      <w:r>
        <w:rPr/>
        <w:t>晒䩫佪숦깆獠恖㝇쎏樥潯亘⹠녉則</w:t>
      </w:r>
      <w:r>
        <w:rPr/>
        <w:t>ⱡ</w:t>
      </w:r>
      <w:r>
        <w:rPr/>
        <w:t>䧂剔⵵畯曂䤰⽫♨</w:t>
      </w:r>
      <w:r>
        <w:rPr/>
        <w:t>ꖱ</w:t>
      </w:r>
      <w:r>
        <w:rPr/>
        <w:t>兌杏汖뾩揂墘場⍷⽁㭺ꌭ싂侣䱢㤪䂱슻弥䑏亱輻帬䍞</w:t>
      </w:r>
      <w:r>
        <w:rPr/>
        <w:t>ꔬ</w:t>
      </w:r>
      <w:r>
        <w:rPr/>
        <w:t>汤獲顒殏㤤㡐係坹轾쉫㮏썤슣漨剃ꍾ昶畢幢枘⽪稭迂禬㑀丯牅棂뽁数慯扄㩷繶숲䶵</w:t>
      </w:r>
      <w:r>
        <w:rPr/>
        <w:t>ꕥ</w:t>
      </w:r>
      <w:r>
        <w:rPr/>
        <w:t>쉆㶱協␨瘪䠬썥</w:t>
      </w:r>
      <w:r>
        <w:rPr/>
        <w:t>⣂</w:t>
      </w:r>
      <w:r>
        <w:rPr/>
        <w:t>㛂烂㜵䑧浸愤榣쉔㴶係㶡晞싂⹣╔㴪淍⼩㩚⌱쉯䔶橴縳瑇僃㌵</w:t>
      </w:r>
      <w:r>
        <w:rPr/>
        <w:t>Ɱ</w:t>
      </w:r>
      <w:r>
        <w:rPr/>
        <w:t>⵰</w:t>
      </w:r>
      <w:r>
        <w:rPr/>
        <w:t>䍖쏃㥷쉔垬㯂瞿껂㍧䠺捅砮穙䝪</w:t>
      </w:r>
      <w:r>
        <w:rPr/>
        <w:t>꧂</w:t>
      </w:r>
      <w:r>
        <w:rPr/>
        <w:t>琷쉏晫汶獈䝏徬獩㶵슘瘬敡䉬珂歴⪩쉨璣亱䅣啳기橪㕊⨽숮爪䳂숽쉪穦</w:t>
      </w:r>
      <w:r>
        <w:rPr/>
        <w:t>ꤨ</w:t>
      </w:r>
      <w:r>
        <w:rPr/>
        <w:t>劥吻▏䌩땚村쉋⨰顱䩆珍䉃</w:t>
      </w:r>
      <w:r>
        <w:rPr/>
        <w:t>⡃</w:t>
      </w:r>
      <w:r>
        <w:rPr/>
        <w:t>쵵碱椩▮奆걒畘戤㉦쉮䅗땈戯璵껎䩙ぶ㙚㵢ㄸ䅢撩칠彅稯奠쉦䓂⥖佭撥渦뽱싃奷쉶䴸㙪ㅩ摃桖猭䩧슏츲橡庻侥渨朊</w:t>
      </w:r>
      <w:r>
        <w:rPr/>
        <w:t>⠶♳</w:t>
      </w:r>
      <w:r>
        <w:rPr/>
        <w:t>挵䙉ꅠ⨵䔩あ꥞䭓䵕楇춵뭬啀⮵㛂飂ꏂ允顩䘯顟㑾氥乕楫癙쏂숽歊海㙕쉏</w:t>
      </w:r>
      <w:r>
        <w:rPr/>
        <w:t>ꕰ</w:t>
      </w:r>
      <w:r>
        <w:rPr/>
        <w:t>䁶쌻㯂秂䜪䈯瀰匴涬穃⵮쉭竃恁睇戸浶⬭晙숷䩋㯂⹡깯䎣幸畋痂䦩牶偐晉</w:t>
      </w:r>
      <w:r>
        <w:rPr/>
        <w:t>⠭</w:t>
      </w:r>
      <w:r>
        <w:rPr/>
        <w:t>璩ヂ桾쉧뽩㗂쉅烂</w:t>
      </w:r>
      <w:r>
        <w:rPr/>
        <w:t>ꔸ</w:t>
      </w:r>
      <w:r>
        <w:rPr/>
        <w:t>抩煁⼩䵱쉀㝕땪㨬쉯䢱歒恀䈩쉥숣ꇂ嫂쉲쉃祭䫂猻濂㞿♘玿쉪煑숵䡲咬</w:t>
      </w:r>
      <w:r>
        <w:rPr/>
        <w:t>ꗂ</w:t>
      </w:r>
      <w:r>
        <w:rPr/>
        <w:t>啭쉭㣍楉媻瘶愶⩫栱售⵳⯂纩㡳懂彁캬뾡㎏桞咡격</w:t>
      </w:r>
      <w:r>
        <w:rPr/>
        <w:t>꧃</w:t>
      </w:r>
      <w:r>
        <w:rPr/>
        <w:t>朲橎懍禱庻正걏䫂䜭涮䉄堰繓㜭⑭䄩땅档쉓摢畩楥呂〦䔷␣쏂䦩恳쉡땍</w:t>
      </w:r>
      <w:r>
        <w:rPr/>
        <w:t>ꕂ</w:t>
      </w:r>
      <w:r>
        <w:rPr/>
        <w:t>束䉇슿吨ㄷ칣恹㡱擎焱乢坆칬쵸㥗瑎⛎痂嚵䂵㝰奴䜦呷慮</w:t>
      </w:r>
      <w:r>
        <w:rPr/>
        <w:t>ꗎ</w:t>
      </w:r>
      <w:r>
        <w:rPr/>
        <w:t>쉌숺女䍑潙㇂䩟斩飂숪떣㕱싂㵮ꅮ犘뭴슱뭮쉅嚘</w:t>
      </w:r>
      <w:r>
        <w:rPr/>
        <w:t>⡯</w:t>
      </w:r>
      <w:r>
        <w:rPr/>
        <w:t>⼲㝡</w:t>
      </w:r>
      <w:r>
        <w:rPr/>
        <w:t>⠨</w:t>
      </w:r>
      <w:r>
        <w:rPr/>
        <w:t>쉗⩥砬妮瑁秃唳깎砪穳瓂䭆獇硕卬爳쵥⨪夬칷䭎ꥣ猨갤</w:t>
      </w:r>
      <w:r>
        <w:rPr/>
        <w:t>ⴴ</w:t>
      </w:r>
      <w:r>
        <w:rPr/>
        <w:t>녌穓䀣⵴촤㏂湗⍏权╫썟◂ꌥ쉭彥ꍄ晵칂値</w:t>
      </w:r>
      <w:r>
        <w:rPr/>
        <w:t>ꥃ</w:t>
      </w:r>
      <w:r>
        <w:rPr/>
        <w:t>啅㨰怳䍬汉她剁쵯䅆帻憩슣ꍵ㤴涣䊿뇂偬♆佇싂⬳䙹䵈濂挨쉴祃猽숯䄰☪㵳싍硷⹲䉪嘬䅷츬䍤묻㌫뽲숺⑀䎬㝄숽啷</w:t>
      </w:r>
      <w:r>
        <w:rPr/>
        <w:t>ꕠ</w:t>
      </w:r>
      <w:r>
        <w:rPr/>
        <w:t>㔹㥅쌪슣㡃愽䥱츪濃倷澏㣂兎稶牒쉟ꍬ妵捺䑀碻䤺呹搸칖栶䃂㝹쉃歃땰䈶</w:t>
      </w:r>
      <w:r>
        <w:rPr/>
        <w:t>ꤹ</w:t>
      </w:r>
      <w:r>
        <w:rPr/>
        <w:t>㨷ꄴ坓⑱廎☫쉥颡幩㡎ꏃ扎걞祈</w:t>
      </w:r>
      <w:r>
        <w:rPr/>
        <w:t>⡂</w:t>
      </w:r>
      <w:r>
        <w:rPr/>
        <w:t>쉆䨯戺祪썒疮쉅昷奲숲債〣壂숴塈楴睅㖿⤩漳ㆮ㐮䦥㉺兆녦究契쉀䚱吪䚿午䁫惂搽숬⑶䥦湃슮녠땢杫갪㛍䩊顎㙐䝷썭㉎쉏⺘媡⩢싂䝶㏂㵘䩎䡓㕑䋃㌹䥐煨祧幄쉌㑳꥗깞⑋쵡丩偄䰯⥇ꥠ䍈䤦⻂杘㩉쉣姂轱땶䱤匭춿畣窩싍䧃㠯復啕婴뭵깆쉤♠⥦瞱株媏梵녢녶樰</w:t>
      </w:r>
      <w:r>
        <w:rPr/>
        <w:t>ꤥ</w:t>
      </w:r>
      <w:r>
        <w:rPr/>
        <w:t>䉦橐䄦╹灤彔㫂㈱硕䭧㠵</w:t>
      </w:r>
      <w:r>
        <w:rPr/>
        <w:t>⡩</w:t>
      </w:r>
      <w:r>
        <w:rPr/>
        <w:t>畖丱䔲圴㘸⛂⫂繚쉉㇎쉍뼶┵恗㡇䮻泍梘獫悩栲刷嚩䥑兯偂繊圊녳砥</w:t>
      </w:r>
      <w:r>
        <w:rPr/>
        <w:t>⠤</w:t>
      </w:r>
      <w:r>
        <w:rPr/>
        <w:t>愯伯쉸⭸쉧灐昵硡쵴⹱吴䡱ꅱ攻悏煤㮱⩟墩쌰捚㏍䉞竃䀴㭍쉦灱庱㌷㥶싂恋汹♺氺旂⑆숸㷍欪仍嗂顶歲塞㝀癈敚㇂彬쉫거䵨晗搩煣썴录</w:t>
      </w:r>
      <w:r>
        <w:rPr/>
        <w:t>ꤱ</w:t>
      </w:r>
      <w:r>
        <w:rPr/>
        <w:t>爬穬兕橵</w:t>
      </w:r>
      <w:r>
        <w:rPr/>
        <w:t>ꗂ</w:t>
      </w:r>
      <w:r>
        <w:rPr/>
        <w:t>吽ꅴ䶮殬摪숯檘쵴效</w:t>
      </w:r>
      <w:r>
        <w:rPr/>
        <w:t>⡖</w:t>
      </w:r>
      <w:r>
        <w:rPr/>
        <w:t>姂쉃뭓歏わ춿㴳ꍟ疏啡乱碮╎䤦</w:t>
      </w:r>
      <w:r>
        <w:rPr/>
        <w:t>ⰰ</w:t>
      </w:r>
      <w:r>
        <w:rPr/>
        <w:t>䜺场</w:t>
      </w:r>
      <w:r>
        <w:rPr/>
        <w:t>⡑␵</w:t>
      </w:r>
      <w:r>
        <w:rPr/>
        <w:t>㙒䭫敔㍚猳뾣僃氣祊⺿㙱㡦䕐싎㝹⸱捇桚⽙㞡쵊숯⍘晷参⬹⩥煶桢㑵䜲⨩숸⩹⌴⩓䨴⹙氵儩㙞䦥뭆쎮㕩싂뭺뼻倽䡘匲걥쉧</w:t>
      </w:r>
      <w:r>
        <w:rPr/>
        <w:t>ꦱ</w:t>
      </w:r>
      <w:r>
        <w:rPr/>
        <w:t>竂啳㝶捞㉇潉穈㡈</w:t>
      </w:r>
      <w:r>
        <w:rPr/>
        <w:t>ꕓ</w:t>
      </w:r>
      <w:r>
        <w:rPr/>
        <w:t>䬱㵾㡃슻歮㧂轵㝎㙷奠挺ꌷ</w:t>
      </w:r>
      <w:r>
        <w:rPr/>
        <w:t>⠸</w:t>
      </w:r>
      <w:r>
        <w:rPr/>
        <w:t>갪갤䁥䑞彞䭥䢿쉶祱㷎㭲嘮╰䈴兹患䯂숹㠴确繕</w:t>
      </w:r>
      <w:r>
        <w:rPr/>
        <w:t>ꥍ⍘</w:t>
      </w:r>
      <w:r>
        <w:rPr/>
        <w:t>숩䝔⍦歯쏃뇂昱넲⵨坥㩖싂넱</w:t>
      </w:r>
      <w:r>
        <w:rPr/>
        <w:t>ꥋ꧂</w:t>
      </w:r>
      <w:r>
        <w:rPr/>
        <w:t>촲⯂㪩稭㑳</w:t>
      </w:r>
      <w:r>
        <w:rPr/>
        <w:t>Ⱞ</w:t>
      </w:r>
      <w:r>
        <w:rPr/>
        <w:t>䕫㑊愱숹䝓畂싂⩳党⧂㡙愴䔳婨</w:t>
      </w:r>
      <w:r>
        <w:rPr/>
        <w:t>꧂</w:t>
      </w:r>
      <w:r>
        <w:rPr/>
        <w:t>参窥쉆␤婡坠确畤旂繞琯杤縶䁟⭅䘽⻂䩆</w:t>
      </w:r>
      <w:r>
        <w:rPr/>
        <w:t>⡨</w:t>
      </w:r>
      <w:r>
        <w:rPr/>
        <w:t>쉵⺘獌쉓慱䁁⮮汓繕姂䑏灣뮮</w:t>
      </w:r>
      <w:r>
        <w:rPr/>
        <w:t>ꗂ</w:t>
      </w:r>
      <w:r>
        <w:rPr/>
        <w:t>츯啒䙁硍뼣䁩悩㩋숪涩䕃㒣䅁깧</w:t>
      </w:r>
      <w:r>
        <w:rPr/>
        <w:t>⣎</w:t>
      </w:r>
      <w:r>
        <w:rPr/>
        <w:t>硑㑹숦挨湂焽숸煚硍摵䂿㑩㈮洴쉓ꏂ촻ꄦ㖩楕纥䪿숻</w:t>
      </w:r>
      <w:r>
        <w:rPr/>
        <w:t>ꥒ♒</w:t>
      </w:r>
      <w:r>
        <w:rPr/>
        <w:t>佱娦⌯匪壂啢䠷슮㩍䡰挬⽎뽌⨤╵瑙캱偮䥍</w:t>
      </w:r>
      <w:r>
        <w:rPr/>
        <w:t>ꕞ</w:t>
      </w:r>
      <w:r>
        <w:rPr/>
        <w:t>摙䡹</w:t>
      </w:r>
      <w:r>
        <w:rPr/>
        <w:t>ꤪ</w:t>
      </w:r>
      <w:r>
        <w:rPr/>
        <w:t>彇녬她⮻迂㵇ꄳ⽟㚘风刮枵夬䡚⴦倪佄䉒㙪浆뼷뽅杦䘦춵畴</w:t>
      </w:r>
      <w:r>
        <w:rPr/>
        <w:t>ꕋ</w:t>
      </w:r>
      <w:r>
        <w:rPr/>
        <w:t>头顙枮뾘沘䩇佔뾩䬦眳쉏</w:t>
      </w:r>
      <w:r>
        <w:rPr/>
        <w:t>Ⱪ</w:t>
      </w:r>
      <w:r>
        <w:rPr/>
        <w:t>縵楸呡椬柎䐲⥍䚩</w:t>
      </w:r>
      <w:r>
        <w:rPr/>
        <w:t>ꔨ⧂</w:t>
      </w:r>
      <w:r>
        <w:rPr/>
        <w:t>曂欭犬批㡈슥丷</w:t>
      </w:r>
      <w:r>
        <w:rPr/>
        <w:t>ⱥ</w:t>
      </w:r>
      <w:r>
        <w:rPr/>
        <w:t>欭䔶幦灺䡫䁱䥌圣♶敕卭⒣䙒䃂쉐ꄬ㢩묵楨땮숣녷灁뼽澏츪⪥䧂櫂뇂</w:t>
      </w:r>
      <w:r>
        <w:rPr/>
        <w:t>⡳</w:t>
      </w:r>
      <w:r>
        <w:rPr/>
        <w:t>桺걹ꍕ獙剫</w:t>
      </w:r>
      <w:r>
        <w:rPr/>
        <w:t>ꤻ</w:t>
      </w:r>
      <w:r>
        <w:rPr/>
        <w:t>䢵숫牰椹栤卢슮匲洲䙙ヂ楠摅婟⫂</w:t>
      </w:r>
      <w:r>
        <w:rPr/>
        <w:t>ⲻ</w:t>
      </w:r>
      <w:r>
        <w:rPr/>
        <w:t>딯恃瞩</w:t>
      </w:r>
      <w:r>
        <w:rPr/>
        <w:t>ⶏ</w:t>
      </w:r>
      <w:r>
        <w:rPr/>
        <w:t>㴸䐪仃⤽䷃㛂彣╸ㅅ숭ꎿ奐窩幀쉈穑甥堫獩烂쉧숤슱灷曂㨪䇎棃徵焸甮摟쉞樺帨何㥺氪숩唴泂뮏潭吷쌭䅱煹칣晷</w:t>
      </w:r>
      <w:r>
        <w:rPr/>
        <w:t>ⱥ</w:t>
      </w:r>
      <w:r>
        <w:rPr/>
        <w:t>숪䝱克砰㘪湹倪怤恙슻慎㔭◂猬ꅂ䵖쌪⩌</w:t>
      </w:r>
      <w:r>
        <w:rPr/>
        <w:t>ⱄ⨊</w:t>
      </w:r>
      <w:r>
        <w:rPr/>
        <w:t>숬佌牱晰栫促⾡䉂湾㑹䅹㐺䔪䩶樶♟焰瀮璣숤態〷♗ꥶ卨䟂绂獋㈴싂슩䕫㭧ꍎ숸㐻䟃㩋樸檩浶⺣怭硲辘畞꥞㈪⫂塷㋂劬䱙쉖汄爹縹숰婶㥺娷슮㡵硣䬥灧彮䅂㩀땂⭌⯂未슬慄癒䩟瑺묪䜣烂쉀奬</w:t>
      </w:r>
      <w:r>
        <w:rPr/>
        <w:t>ⷍ</w:t>
      </w:r>
      <w:r>
        <w:rPr/>
        <w:t>슘쉫橤</w:t>
      </w:r>
      <w:r>
        <w:rPr/>
        <w:t>ꦬ</w:t>
      </w:r>
      <w:r>
        <w:rPr/>
        <w:t>摟㗂슬噀乫㙎쉃</w:t>
      </w:r>
      <w:r>
        <w:rPr/>
        <w:t>⠴</w:t>
      </w:r>
      <w:r>
        <w:rPr/>
        <w:t>瑍疿ꍎ繯䜻䵰䰱㉉杶ꍱえ䭤쵤彃⑐㈪㭄禩슻ꍑ</w:t>
      </w:r>
      <w:r>
        <w:rPr/>
        <w:t>ⲡⱁ</w:t>
      </w:r>
      <w:r>
        <w:rPr/>
        <w:t>䑎婩摯뾬╵␱砳㡅敯乾ㅣ啙</w:t>
      </w:r>
      <w:r>
        <w:rPr/>
        <w:t>⡥</w:t>
      </w:r>
      <w:r>
        <w:rPr/>
        <w:t>썄⹖䥱灑剶繓뇂뇂슣쉚걮橫⍟氰䘴瀪㘭떿䥘칳</w:t>
      </w:r>
      <w:r>
        <w:rPr/>
        <w:t>Ⱟ</w:t>
      </w:r>
      <w:r>
        <w:rPr/>
        <w:t>ⵔ</w:t>
      </w:r>
      <w:r>
        <w:rPr/>
        <w:t>慭穯湲⩘䭕䙔〰썭轤⽧ꥣ䅵깊協歅慰淂쉖슘</w:t>
      </w:r>
      <w:r>
        <w:rPr/>
        <w:t>ꥂ</w:t>
      </w:r>
      <w:r>
        <w:rPr/>
        <w:t>㝸⥘♯歋쉉ち䭇䙚㡄彤쉌썥쌪쉚㟂偩㘪椮勂摣슡썸䝥祮⼭⭢쵧椩畏剖㉷⹱♃瑠숨</w:t>
      </w:r>
      <w:r>
        <w:rPr/>
        <w:t>ꔦ</w:t>
      </w:r>
      <w:r>
        <w:rPr/>
        <w:t>具噙旂爷䵫䙄숬⑀淎⛂呮ꅦ䕗婈婪䂡㟎쉋숷䗍칫쉍幰杭怹嚩绂䰯뽣ㅾ䫃䙷䎬ぴ믂槍瘺夫庘摺슏徘疩䰫쉋瑾⭭䭍㕱离慐戳</w:t>
      </w:r>
      <w:r>
        <w:rPr/>
        <w:t>Ⳃ⩓</w:t>
      </w:r>
      <w:r>
        <w:rPr/>
        <w:t>刪㝧䆮쵔扰䘥묪䯂潫睥쉨瑷櫂婖浡睍埂擎歨瀣⹥類</w:t>
      </w:r>
      <w:r>
        <w:rPr/>
        <w:t>ⵟ</w:t>
      </w:r>
      <w:r>
        <w:rPr/>
        <w:t>넸</w:t>
      </w:r>
      <w:r>
        <w:rPr/>
        <w:t>ꔩ</w:t>
      </w:r>
      <w:r>
        <w:rPr/>
        <w:t>ꍏ湟欴竎㌽捙깯</w:t>
      </w:r>
      <w:r>
        <w:rPr/>
        <w:t>ꤱ</w:t>
      </w:r>
      <w:r>
        <w:rPr/>
        <w:t>地纣뽃뼰⥐䬦㬲⨴恾뼵썴猪⧂⭹㈹侵㩂</w:t>
      </w:r>
      <w:r>
        <w:rPr/>
        <w:t>ꕀ</w:t>
      </w:r>
      <w:r>
        <w:rPr/>
        <w:t>㊬ヂ牔摾㝌㉮녃乤汹曂奺帨佧䮏쉊敾漩⧂㦘ꥭ䆬䭴埍䱪楋恪䙺槂愬</w:t>
      </w:r>
      <w:r>
        <w:rPr/>
        <w:t>ꕥ</w:t>
      </w:r>
      <w:r>
        <w:rPr/>
        <w:t>檮睏⻂僂뮣ꍶ습슘穮乞䞘䛂㉖⩋塨ꆥ唬</w:t>
      </w:r>
      <w:r>
        <w:rPr/>
        <w:t>ⶮ</w:t>
      </w:r>
      <w:r>
        <w:rPr/>
        <w:t>뼨䩸㔳</w:t>
      </w:r>
      <w:r>
        <w:rPr/>
        <w:t>ꖡ</w:t>
      </w:r>
      <w:r>
        <w:rPr/>
        <w:t>ꅰ轧</w:t>
      </w:r>
      <w:r>
        <w:rPr/>
        <w:t>ꕅ</w:t>
      </w:r>
      <w:r>
        <w:rPr/>
        <w:t>땱䨺幒Ⓜ圩놮撥╦稷</w:t>
      </w:r>
      <w:r>
        <w:rPr/>
        <w:t>ⱱ</w:t>
      </w:r>
      <w:r>
        <w:rPr/>
        <w:t>氦䍇䝓싃㝳轀곍䕂䶩겿㜫顇札榻䳍离⹆년⼳朳</w:t>
      </w:r>
      <w:r>
        <w:rPr/>
        <w:t>Ɐ</w:t>
      </w:r>
      <w:r>
        <w:rPr/>
        <w:t>䵀㡖썳榡⪘</w:t>
      </w:r>
      <w:r>
        <w:rPr/>
        <w:t>ꗂ</w:t>
      </w:r>
      <w:r>
        <w:rPr/>
        <w:t>㝗䑣憱깩쉔兌愺⵩슩奶㵡䐪䏂뽧剴珃䞡㔽睶伸牃네瓃숤쉬╪䭩츰싂户⬣쉢쌶겥⽉怶ꎻ⭐啟㒏䡶摐㨳䁺⏃䰥㙡</w:t>
      </w:r>
      <w:r>
        <w:rPr/>
        <w:t>ꦩ╌</w:t>
      </w:r>
      <w:r>
        <w:rPr/>
        <w:t>뮡쉉쉌ꌬ묫㈵䜫忍唷损싂▿곂潌</w:t>
      </w:r>
      <w:r>
        <w:rPr/>
        <w:t>ꕟ</w:t>
      </w:r>
      <w:r>
        <w:rPr/>
        <w:t>傻⌸慩칾䝥뼥㒩쉁촩犏㴯決彑橭睩ネㅘ거⛂ꍎ䑳僂䫂⑑㴭繭쉀瑨歐걓頽⩑磂♃ꍎ숻汢娻晥칎䡙긊璘瀫偸㕷걦䣎㍁⾏쎣畄啋쵓쉮楢矂椰䋍彨쉠幡⨮녟</w:t>
      </w:r>
      <w:r>
        <w:rPr/>
        <w:t>ꕉ</w:t>
      </w:r>
      <w:r>
        <w:rPr/>
        <w:t>㔯䄳㭅獅璥煍싂ㄱ</w:t>
      </w:r>
      <w:r>
        <w:rPr/>
        <w:t>⡅</w:t>
      </w:r>
      <w:r>
        <w:rPr/>
        <w:t>潐⭯偬슣╬⎻썁䩖你䵍㙄嫂㝔㭁칦슣쉷梵쉕▮未⧂牣㈮⑉䁉撣縥接参穦瑢䭑楊彲䘯㥨⑄剦操瘲⼥䪬劮塤ヂ桓太晶䙯摌縱썶쉁䙭♀婊渷璻䷂敌싂〩땓硵㐮何쉬䌦넱摟걭쉗湈땳澿禿⦡䥞慧䉫睶䋂⽑䡵땗帪汕㊣煭浙촸恈㷂ぇ䑏〨숤䣃唦䁘♑㴸싃䅟瘱䙂彩灩놏숫普纩쉶六⨽坟칖睁瀻癘揂䐨顔</w:t>
      </w:r>
      <w:r>
        <w:rPr/>
        <w:t>⡁</w:t>
      </w:r>
      <w:r>
        <w:rPr/>
        <w:t>䆣扦䦻칺⵳廂娪뮏犱㉕㘩쵭</w:t>
      </w:r>
      <w:r>
        <w:rPr/>
        <w:t>꧂┬</w:t>
      </w:r>
      <w:r>
        <w:rPr/>
        <w:t>촴怭䜪</w:t>
      </w:r>
      <w:r>
        <w:rPr/>
        <w:t>ꕄꦩ</w:t>
      </w:r>
      <w:r>
        <w:rPr/>
        <w:t>抡뼨</w:t>
      </w:r>
      <w:r>
        <w:rPr/>
        <w:t>⢬</w:t>
      </w:r>
      <w:r>
        <w:rPr/>
        <w:t>暩䧂쉷☱츪</w:t>
      </w:r>
      <w:r>
        <w:rPr/>
        <w:t>⢿⭏</w:t>
      </w:r>
      <w:r>
        <w:rPr/>
        <w:t>ꤦ</w:t>
      </w:r>
      <w:r>
        <w:rPr/>
        <w:t>䕣獷㥡癵㈤儥倭止煚癞쉔</w:t>
      </w:r>
      <w:r>
        <w:rPr/>
        <w:t>꧂</w:t>
      </w:r>
      <w:r>
        <w:rPr/>
        <w:t>㕍쉥썗쉷㒱☲㦻㍟迂獞䡫㜸楸뮻搳儭⫂숱춱㩈䅖䥴畷썱穑兹</w:t>
      </w:r>
      <w:r>
        <w:rPr/>
        <w:t>ⰻ</w:t>
      </w:r>
      <w:r>
        <w:rPr/>
        <w:t>畷帯櫂氭⩵㔨숹컎촰䝥轧㖩걮纵䁞儲浩㥰䬨栨繘ㅞ뽂丰坄䡌乑塭顋녈瑐껂㵎漫塸呱⩪⩔瘽挻䉑䀵</w:t>
      </w:r>
      <w:r>
        <w:rPr/>
        <w:t>ꕵ</w:t>
      </w:r>
      <w:r>
        <w:rPr/>
        <w:t>輪䱍楃</w:t>
      </w:r>
      <w:r>
        <w:rPr/>
        <w:t>ꥆ</w:t>
      </w:r>
      <w:r>
        <w:rPr/>
        <w:t>昤숬冣㈭矃㍃</w:t>
      </w:r>
      <w:r>
        <w:rPr/>
        <w:t>ⶩ</w:t>
      </w:r>
      <w:r>
        <w:rPr/>
        <w:t>쉷桤숺䝎䱏쉵晷幭搰瑘⧂佊歂</w:t>
      </w:r>
      <w:r>
        <w:rPr/>
        <w:t>ⷂ</w:t>
      </w:r>
      <w:r>
        <w:rPr/>
        <w:t>橇呾⌶㝟㕞帽歗砵⤰╣摮䐮辵⨶㍄㬦싂癙㍵娭췎쉘㙩숶䙀䥦㝍係浬</w:t>
      </w:r>
      <w:r>
        <w:rPr/>
        <w:t>ⴱ</w:t>
      </w:r>
      <w:r>
        <w:rPr/>
        <w:t>暻䊏</w:t>
      </w:r>
      <w:r>
        <w:rPr/>
        <w:t>ⴳ</w:t>
      </w:r>
      <w:r>
        <w:rPr/>
        <w:t>婥䟎匨㥃汓⥍硃桩囂䜬㉫磂䉴縹颻쉃뽬牣쵉穘橶␬轲숰窏狂땄䉬䉘䵏㩓쉺⩗䩇쎿㠱噬婹婓딶ㄬ싎⭢永璵迍⭱瀽</w:t>
      </w:r>
      <w:r>
        <w:rPr/>
        <w:t>ⱸ</w:t>
      </w:r>
      <w:r>
        <w:rPr/>
        <w:t>奂整圲噍⩶椱칳噄촦</w:t>
      </w:r>
      <w:r>
        <w:rPr/>
        <w:t>ⰵ</w:t>
      </w:r>
      <w:r>
        <w:rPr/>
        <w:t>姃갳⬪쉧枮놘䵹싂䍶䕺쌺쉈갵啁㠦朴⌨쉱ꥷ뾏⿂儻核⑨唪숸</w:t>
      </w:r>
      <w:r>
        <w:rPr/>
        <w:t>ꔵ</w:t>
      </w:r>
      <w:r>
        <w:rPr/>
        <w:t>쉾㕊㭨唨摎塨䛂싂䕙硑㙶晧姂帣묮淂쉬䋂뮬冡穦숽㵙쉱吥杤仂催</w:t>
      </w:r>
      <w:r>
        <w:rPr/>
        <w:t>Ⱔ</w:t>
      </w:r>
      <w:r>
        <w:rPr/>
        <w:t>啄湒䶱㜺甫潴槂梏㭎㵞</w:t>
      </w:r>
      <w:r>
        <w:rPr/>
        <w:t>꧂</w:t>
      </w:r>
      <w:r>
        <w:rPr/>
        <w:t>江⩁佇</w:t>
      </w:r>
      <w:r>
        <w:rPr/>
        <w:t>ꕯ</w:t>
      </w:r>
      <w:r>
        <w:rPr/>
        <w:t>쌪亩싂쉪쉳栭캩冮䇂╆쉚쉕</w:t>
      </w:r>
      <w:r>
        <w:rPr/>
        <w:t>꧂</w:t>
      </w:r>
      <w:r>
        <w:rPr/>
        <w:t>쉴ㆣ盂䤨썪⎏牗歆캱穳䁮水㮩橳斡㉦⍬</w:t>
      </w:r>
      <w:r>
        <w:rPr/>
        <w:t>ꗃ</w:t>
      </w:r>
      <w:r>
        <w:rPr/>
        <w:t>儵ㆩ潨䪮⨷⌨剰榵㥤쉁嘥甸녇搪昨♚㐮李⍐뽺䍴啹䭩묊䵦杭㥷扚䵰猩睆殥㉹剁ꍋ䁘啇䨰㪡䥋쉡⼥煞䍖⥘喥摧䖱掩未頨칆㝗稺㍏䦣嫂쉎㘻砹숩圱숫奊㯂⍊⭠⍚싍쌤⯍涮</w:t>
      </w:r>
      <w:r>
        <w:rPr/>
        <w:t>ⵧ</w:t>
      </w:r>
      <w:r>
        <w:rPr/>
        <w:t>䕹䕦伯杓㙉恚䜳輽禮橋堰楦㞡쉔⍩㈭ㅅ夺弽獾딦</w:t>
      </w:r>
      <w:r>
        <w:rPr/>
        <w:t>ꕑ⩤</w:t>
      </w:r>
      <w:r>
        <w:rPr/>
        <w:t>疡⮵䮩뮡䭚꥔硸兰㑫⸷뽑䠨旂䁐뭠숸㕐䂘</w:t>
      </w:r>
      <w:r>
        <w:rPr/>
        <w:t>ꦏ</w:t>
      </w:r>
      <w:r>
        <w:rPr/>
        <w:t>癞輰毎ꎏ㩡㨰幙吮Ⓜ☻ꍦ潔戽数稭⪻㠥沣稲啱뽱幈싂䨳䝯乀쵰末䇂参䛂幔䑉⑗媥秂䙰坣晋抿⩧㡨⸩묰</w:t>
      </w:r>
      <w:r>
        <w:rPr/>
        <w:t>ꥇ</w:t>
      </w:r>
      <w:r>
        <w:rPr/>
        <w:t>걚曂㜮戤晕딥矎쉊깎䘪㔸뭈슻ꏂ顊ㅂ慵䥗坩轟疘䤦痂쌯埂⿂슮剸漨顤恐䘽</w:t>
      </w:r>
      <w:r>
        <w:rPr/>
        <w:t>ꕥ</w:t>
      </w:r>
      <w:r>
        <w:rPr/>
        <w:t>禿썬㝨単娪㝖ꎮ䭰䏂㵒쉬㈦습捞頺碩啄婣ㅪ噖坉칙⧃䉨뗂묵兾䧂념橧吶啐㕲㡧䎡䑁窬ꅞ操䎘ꆿ뮡</w:t>
      </w:r>
      <w:r>
        <w:rPr/>
        <w:t>⢩</w:t>
      </w:r>
      <w:r>
        <w:rPr/>
        <w:t>璥</w:t>
      </w:r>
      <w:r>
        <w:rPr/>
        <w:t>ⱖ</w:t>
      </w:r>
      <w:r>
        <w:rPr/>
        <w:t>䉤䁢떿䮻䱗噄浆ꍁ挪</w:t>
      </w:r>
      <w:r>
        <w:rPr/>
        <w:t>⢥</w:t>
      </w:r>
      <w:r>
        <w:rPr/>
        <w:t>曎䤴榬垩捩㭀Ⓜ䙧긹督쉊㝸◂䉈勎䌶垿ꄹ⬷婏硟</w:t>
      </w:r>
      <w:r>
        <w:rPr/>
        <w:t>⡱</w:t>
      </w:r>
      <w:r>
        <w:rPr/>
        <w:t>쉀瘷䠥䍂⥋轶㉏</w:t>
      </w:r>
      <w:r>
        <w:rPr/>
        <w:t>ⶮ</w:t>
      </w:r>
      <w:r>
        <w:rPr/>
        <w:t>熩숷⦻㋍㑀ꥲ浺⬲牆</w:t>
      </w:r>
      <w:r>
        <w:rPr/>
        <w:t>ꔱ⩍</w:t>
      </w:r>
      <w:r>
        <w:rPr/>
        <w:t>쉔稳䨥䔳奈싂㓂</w:t>
      </w:r>
      <w:r>
        <w:rPr/>
        <w:t>⢮</w:t>
      </w:r>
      <w:r>
        <w:rPr/>
        <w:t>䙖竂䁕떥㪿㝣쉸皱恲桚쉒凂癈㤦쉪頭ッ㘤䣂ㅙ砰</w:t>
      </w:r>
      <w:r>
        <w:rPr/>
        <w:t>ꥎ</w:t>
      </w:r>
      <w:r>
        <w:rPr/>
        <w:t>㡠뽩楲枱䡪焮㙥甴織䃂瞮녚⬨쉲쉞䉖쉞繨曂딨슿焸㝸싂㐪夣碥珂焤㫎숤懂䋂쉹䈲갷</w:t>
      </w:r>
      <w:r>
        <w:rPr/>
        <w:t>Ⳃ</w:t>
      </w:r>
      <w:r>
        <w:rPr/>
        <w:t>ꏃ䓂轖悮永栶숤㙴炥彧䍳♶敌⚻坰䱵湇䱷䆱迍ꇂ⭋㬻睒顡渳뽪⪵䆵楕땎뭡硁夨쉀㭔䱠碏⹌숩娩깤</w:t>
      </w:r>
      <w:r>
        <w:rPr/>
        <w:t>ⱟ</w:t>
      </w:r>
      <w:r>
        <w:rPr/>
        <w:t>쵔㭭⏂瑩旂䙳䬥湴獮ꍲ䝫Ⓜ彞♗䵫슩奢㓂湳柂䥮⩺曂檮䍳㭉숰⽣椽㐵㑚杗輷녠䱐갱獮䵨改爣㉹겘姎猦佞䅟怩⩮杔㕵䰯䣂䄷㍟猯頫䮥슻깷匭塬긲⭨猥㯃믂䴱唵晑㑐◂</w:t>
      </w:r>
      <w:r>
        <w:rPr/>
        <w:t>꧂</w:t>
      </w:r>
      <w:r>
        <w:rPr/>
        <w:t>歪䬬⭢㵩瑴⫂畨ꅇ媩截㷂䱨㡨쉥濂濂䍴殩柂䱳慥⨲埂⾵㆘쉴睈姂⩯땕劘愴⥖겵暥䥈济爤略♡楴䕶싃㭩㑡攫係常뽶깐⍸湓娣쉵</w:t>
      </w:r>
      <w:r>
        <w:rPr/>
        <w:t>ꕎ</w:t>
      </w:r>
      <w:r>
        <w:rPr/>
        <w:t>眺⩭곃瘱䉸ꄨ쉔</w:t>
      </w:r>
      <w:r>
        <w:rPr/>
        <w:t>꧂</w:t>
      </w:r>
      <w:r>
        <w:rPr/>
        <w:t>榥㨊嚻婠毃ㅌ쵆㵣㌹婰挸⥈칰뽠烂䱡념畯剏畆嘬䱟䱄㠹싃쌱摆㑁ꄯ特弫㙥啚⭭</w:t>
      </w:r>
      <w:r>
        <w:rPr/>
        <w:t>ꦥ</w:t>
      </w:r>
      <w:r>
        <w:rPr/>
        <w:t>匷凂焥媩卒偔䱁┦濂疥㕊䟂塊숺瑬╁灷㝭⩹⥆厱䀺眴縣㝡쉲婬癱轟搲거弽䍢쎬栳⵴䠺♟㇂飂儷炵싂婵슡䭚䍀祥暵칵걲徵⒩⿂</w:t>
      </w:r>
      <w:r>
        <w:rPr/>
        <w:t>⠩</w:t>
      </w:r>
      <w:r>
        <w:rPr/>
        <w:t>뼪쌯䩌䙠⒡磂⭂쉨犣晥䉠縻</w:t>
      </w:r>
      <w:r>
        <w:rPr/>
        <w:t>Ⱟ┷</w:t>
      </w:r>
      <w:r>
        <w:rPr/>
        <w:t>쉡塩䥰䭦淂睘숴ꍆ쉩揂쉉♭뿂</w:t>
      </w:r>
      <w:r>
        <w:rPr/>
        <w:t>⵰</w:t>
      </w:r>
      <w:r>
        <w:rPr/>
        <w:t>稨䥰</w:t>
      </w:r>
      <w:r>
        <w:rPr/>
        <w:t>ⶩ</w:t>
      </w:r>
      <w:r>
        <w:rPr/>
        <w:t>쉒搴걇漱☪䭶犻䉭䮬卓䁹䁥걎栰䯂쉾拂╀昭櫂㍃</w:t>
      </w:r>
      <w:r>
        <w:rPr/>
        <w:t>Ⱡ</w:t>
      </w:r>
      <w:r>
        <w:rPr/>
        <w:t>焹㕵眰츪帶䥍湡渷畉幫썹㮩춱橆墮噅嘺爺癨呸硟䢣䌸步剩轉䈳姂ㅔ䭗垡⤸슣쉲⩷⩇쉕⩠ぞ焻땆輽婑佬禮㍩樽姂䥎쌵桖긶</w:t>
      </w:r>
      <w:r>
        <w:rPr/>
        <w:t>Ᵽ</w:t>
      </w:r>
      <w:r>
        <w:rPr/>
        <w:t>梥炡彑⍧ꍙ砰畘䍡㇂套㴮뇂飂ꄷ恧䑢礮採䁞卍㙂쉙</w:t>
      </w:r>
      <w:r>
        <w:rPr/>
        <w:t>ꥂ⨱</w:t>
      </w:r>
      <w:r>
        <w:rPr/>
        <w:t>塹頲⥲歫丩</w:t>
      </w:r>
      <w:r>
        <w:rPr/>
        <w:t>ꤣ</w:t>
      </w:r>
      <w:r>
        <w:rPr/>
        <w:t>圴瑘个⍔乖扒䨴칆㐺硉ꍶ⨰⩓憵䥺♞⬣䍚奶䭯轙걈栫丸뽖栵뽢瞥㍞䐰捧亏礳뮥䏂倫䁤挱쉠⍍䜨뾻㕑焳ꥫ땳䭱䱢㭇슩</w:t>
      </w:r>
      <w:r>
        <w:rPr/>
        <w:t>ꥌⶻ</w:t>
      </w:r>
      <w:r>
        <w:rPr/>
        <w:t>쉪復칋뇂딳判</w:t>
      </w:r>
      <w:r>
        <w:rPr/>
        <w:t>ꔩ</w:t>
      </w:r>
      <w:r>
        <w:rPr/>
        <w:t>剄条⩔䚻顨⺏呵䕆呔墘</w:t>
      </w:r>
      <w:r>
        <w:rPr/>
        <w:t>ⵍ</w:t>
      </w:r>
      <w:r>
        <w:rPr/>
        <w:t>ꥷ匽伴樣싂䎱</w:t>
      </w:r>
    </w:p>
    <w:p>
      <w:pPr>
        <w:pStyle w:val="PreformattedText"/>
        <w:bidi w:val="0"/>
        <w:spacing w:before="0" w:after="0"/>
        <w:jc w:val="left"/>
        <w:rPr/>
      </w:pPr>
      <w:r>
        <w:rPr/>
        <w:t>癔♗䊮䱒⻎参姂䐷♋⸮碣㪘㋃쉀⑸杬㫂兖䙹䗂긴涵䜻쌶䱱輩檱㡹睐㑆湖⎩쉎숳</w:t>
      </w:r>
      <w:r>
        <w:rPr/>
        <w:t>ⰵ</w:t>
      </w:r>
      <w:r>
        <w:rPr/>
        <w:t>ㄨ쌺㗂ㆵ</w:t>
      </w:r>
      <w:r>
        <w:rPr/>
        <w:t>ⵧ</w:t>
      </w:r>
      <w:r>
        <w:rPr/>
        <w:t>㇂睗湤䦡汨㝵⍀へ硆⫂넽顫獃廂庘丷⥩</w:t>
      </w:r>
      <w:r>
        <w:rPr/>
        <w:t>ꗃ</w:t>
      </w:r>
      <w:r>
        <w:rPr/>
        <w:t>杴吩╰ひ〹䡞숪㔲㭵땘♶⩙塪⫂獾棂䅡㤵澣</w:t>
      </w:r>
      <w:r>
        <w:rPr/>
        <w:t>ꖩ</w:t>
      </w:r>
      <w:r>
        <w:rPr/>
        <w:t>椥庥㚿갹갷牏쉉⸪ㅶ쉫㮣樥䉒微䭯⥡쉱摸啫♚䠳⽞⚱䙸싂숱⽞⪱眺쌹涵쌬␥㕑繇</w:t>
      </w:r>
      <w:r>
        <w:rPr/>
        <w:t>ꥐ</w:t>
      </w:r>
      <w:r>
        <w:rPr/>
        <w:t>礲깊瀺攽</w:t>
      </w:r>
      <w:r>
        <w:rPr/>
        <w:t>ⱟ</w:t>
      </w:r>
      <w:r>
        <w:rPr/>
        <w:t>免꥖䥁颮稺楓礰〵䥥卧䖵恘쉹䭾ꅟ넸쉀ぃ䎬</w:t>
      </w:r>
      <w:r>
        <w:rPr/>
        <w:t>ⱺ╮</w:t>
      </w:r>
      <w:r>
        <w:rPr/>
        <w:t>氦꺘</w:t>
      </w:r>
      <w:r>
        <w:rPr/>
        <w:t>ⱪ</w:t>
      </w:r>
      <w:r>
        <w:rPr/>
        <w:t>㶏쉗걍䡵㍌ꌭꎡ䍘ꇂ␷㥙灰◂㍆繠</w:t>
      </w:r>
      <w:r>
        <w:rPr/>
        <w:t>⡲</w:t>
      </w:r>
      <w:r>
        <w:rPr/>
        <w:t>㜭嚬珂䇂滂婃쵫ꍠ睵㉒硵戶頩圳坤呤株㩭捷ケ坅碘뼮㝹ꌲ쵒싂湺䋂뇂◂ㅔ偦쉍싍䠪吷匳偳朷喩祤兑쉃촥쉵䉸汓灺汆瑲</w:t>
      </w:r>
      <w:r>
        <w:rPr/>
        <w:t>ꥊ</w:t>
      </w:r>
      <w:r>
        <w:rPr/>
        <w:t>䴊걭䉓㒱</w:t>
      </w:r>
      <w:r>
        <w:rPr/>
        <w:t>⠰</w:t>
      </w:r>
      <w:r>
        <w:rPr/>
        <w:t>䱺숶싂㑥꥚♁眦걺硒佋㏂歅썌促춬塇싎䬳墘瑦啟嗎</w:t>
      </w:r>
      <w:r>
        <w:rPr/>
        <w:t>ꤻ</w:t>
      </w:r>
      <w:r>
        <w:rPr/>
        <w:t>䕶嗎뭵琻海</w:t>
      </w:r>
      <w:r>
        <w:rPr/>
        <w:t>ꦣ⨫⫂</w:t>
      </w:r>
      <w:r>
        <w:rPr/>
        <w:t>⽋昪숲뽨轧㡇獅刭璥뽞뽵䍥竂䨥ひ捔걺櫂⌴伮坞根㥢㠴싂컂䏂뇂睢兮轟券쉑㕸쵑쉉项晃⛎區䮩愽</w:t>
      </w:r>
      <w:r>
        <w:rPr/>
        <w:t>ꤷ</w:t>
      </w:r>
      <w:r>
        <w:rPr/>
        <w:t>㩫歸昲쉨쵨㍋숻썸纡䀳砨䖘쉟埂카涵樲⴩㭠瑉吱梻썴㝕䡩塄堰춵숹</w:t>
      </w:r>
      <w:r>
        <w:rPr/>
        <w:t>ⰲ</w:t>
      </w:r>
      <w:r>
        <w:rPr/>
        <w:t>쉍䂥쎣托╈串㬪㡓硫咘䓃㡂⩬椳⨬曂熱庿쉌뼭埃牒㜬䨱噧ꥦ冿䀯帥싂㨷填埍毂桧⵸呭쉃冩⛎</w:t>
      </w:r>
      <w:r>
        <w:rPr/>
        <w:t>ⷂ</w:t>
      </w:r>
      <w:r>
        <w:rPr/>
        <w:t>剋⪬痂칫</w:t>
      </w:r>
      <w:r>
        <w:rPr/>
        <w:t>ꥇ</w:t>
      </w:r>
      <w:r>
        <w:rPr/>
        <w:t>剒敡ꇂ⩪⽙幆썃癲⨫攷兮乁⤩⌥呄惂婂朰癩␪걎瘣け츤顒剏敩긹畞썠慾쉐⍉䴯⫂</w:t>
      </w:r>
      <w:r>
        <w:rPr/>
        <w:t>꤫</w:t>
      </w:r>
      <w:r>
        <w:rPr/>
        <w:t>撘剷䝲㚩繾숷ꅎ湤㯂㨫䞩⽔䤣牕潍強㵮Ⓜ顬슿㙇灋숫⨪摘갩眯㶏䑫┨䘰캵桑녉癅桞쉥卞숲绂䥅捐쉴슣䪥쉉쵤卥㉷住嗂싂婩楏㫎亿杤</w:t>
      </w:r>
      <w:r>
        <w:rPr/>
        <w:t>ꕩ</w:t>
      </w:r>
      <w:r>
        <w:rPr/>
        <w:t>촽猥窿獘搶쉈㕈쌱쵞縮</w:t>
      </w:r>
      <w:r>
        <w:rPr/>
        <w:t>ꥐ</w:t>
      </w:r>
      <w:r>
        <w:rPr/>
        <w:t>쵅</w:t>
      </w:r>
      <w:r>
        <w:rPr/>
        <w:t>ⶻ</w:t>
      </w:r>
      <w:r>
        <w:rPr/>
        <w:t>䕺㌺勂뭦慇晍傩彲书婩扆썠썷幮⸶珂</w:t>
      </w:r>
      <w:r>
        <w:rPr/>
        <w:t>⡵</w:t>
      </w:r>
      <w:r>
        <w:rPr/>
        <w:t>㪱㉤</w:t>
      </w:r>
      <w:r>
        <w:rPr/>
        <w:t>ⶬ</w:t>
      </w:r>
      <w:r>
        <w:rPr/>
        <w:t>쉒ꅂ〹慟䁠⹴⪣⚬䦣䩉㝨Ⓜ慊쉯敐兎晊㮘㌻⹾䖩녹㵩</w:t>
      </w:r>
      <w:r>
        <w:rPr/>
        <w:t>ⴣ</w:t>
      </w:r>
      <w:r>
        <w:rPr/>
        <w:t>偎湎夶奞煍⽟</w:t>
      </w:r>
      <w:r>
        <w:rPr/>
        <w:t>ⴺ</w:t>
      </w:r>
      <w:r>
        <w:rPr/>
        <w:t>憏乫汈頴㔦䐥⻂숩㨵婠㋎╪㩺着㨨兯東녞♾僎⍘㫎咩</w:t>
      </w:r>
      <w:r>
        <w:rPr/>
        <w:t>ꕤ</w:t>
      </w:r>
      <w:r>
        <w:rPr/>
        <w:t>潋卤쉏⹳帰剪䥠☹㧃獘瑞侻禵쉒⩊睭⩈繐䭁츽唤䱏㥈거劬央녈㭇柂싂</w:t>
      </w:r>
      <w:r>
        <w:rPr/>
        <w:t>⡬</w:t>
      </w:r>
      <w:r>
        <w:rPr/>
        <w:t>摺畔瓃</w:t>
      </w:r>
      <w:r>
        <w:rPr/>
        <w:t>⡊</w:t>
      </w:r>
      <w:r>
        <w:rPr/>
        <w:t>쌰㘷晣䊿煴</w:t>
      </w:r>
      <w:r>
        <w:rPr/>
        <w:t>ꔭ⛂</w:t>
      </w:r>
      <w:r>
        <w:rPr/>
        <w:t>䠺♌⥟䙷ォ佬㙪⪻祩橹偖呑㡃吭祾쉶濂繣㡪敤亣瑄晴䜩䬵⑴슿䱥橪쉎侱</w:t>
      </w:r>
      <w:r>
        <w:rPr/>
        <w:t>⢩</w:t>
      </w:r>
      <w:r>
        <w:rPr/>
        <w:t>悱</w:t>
      </w:r>
      <w:r>
        <w:rPr/>
        <w:t>ꦥ</w:t>
      </w:r>
      <w:r>
        <w:rPr/>
        <w:t>녅䵖㥦䰪䡯</w:t>
      </w:r>
      <w:r>
        <w:rPr/>
        <w:t>⡀</w:t>
      </w:r>
      <w:r>
        <w:rPr/>
        <w:t>削祹憬쉳⯍凂뭖楌㕒쉔䟃쉘䓂离槂棂쉞奠䭄斬ィ擂媿뭨婷싂湆灂⤸娪쉷쉔娦樲땺淂娱噺쉋⽥ꎏ穟伪轗疿呬㠻⿂슮䝋秂燂哂ㆣ뼦㭧䙵싂숶湉㍖츭䩷祳ㄺ䙶ꥫ䥟ꥮ櫂圵㵤坉㙟㌤╄䡋颩顎栣娬勂昸䅕숣⸹⽑䦬䭁㤮猺䫂頮</w:t>
      </w:r>
      <w:r>
        <w:rPr/>
        <w:t>ⴊ</w:t>
      </w:r>
      <w:r>
        <w:rPr/>
        <w:t>槂싂⤳慞숰燂惂㯂䨻⑃奅桸硠昳䀺䡤뭓睾싂欥쉰椷쉃⽹毂䠨并幗♏乸歷哂⭏焱䷂䆩⬸䏂榣冩礹欪煟嘴倨쉲습䬪䏂攥㢡潄猤㬪南夳싂쉎偖싂걳㚘깤僂㵚溱⍧㭃癈末녶繄⮬唷슏䓂㨯</w:t>
      </w:r>
      <w:r>
        <w:rPr/>
        <w:t>ꦡ⭤</w:t>
      </w:r>
      <w:r>
        <w:rPr/>
        <w:t>幯⹑坃㴰㍷쉲神危卵㵕㮏䛂瞩〷狂䘱䉺䛂⮩瘳♱祏</w:t>
      </w:r>
      <w:r>
        <w:rPr/>
        <w:t>ꕧ</w:t>
      </w:r>
      <w:r>
        <w:rPr/>
        <w:t>縺偢澏㏂⹕夷堰쉭欹歨牢頪숩䉖⿂쉱熥뽁</w:t>
      </w:r>
      <w:r>
        <w:rPr/>
        <w:t>ⱂ⭴</w:t>
      </w:r>
      <w:r>
        <w:rPr/>
        <w:t>捍䅉⺘䑞滂쉡䑎</w:t>
      </w:r>
      <w:r>
        <w:rPr/>
        <w:t>ꥑ</w:t>
      </w:r>
      <w:r>
        <w:rPr/>
        <w:t>䶘땴䉮䵈㩺슿⸻㝂㙎扚吮쉴砷㏂〩洬焺땚</w:t>
      </w:r>
      <w:r>
        <w:rPr/>
        <w:t>ⲩ</w:t>
      </w:r>
      <w:r>
        <w:rPr/>
        <w:t>䝪侵盂⭋䪘믂祀싂⥺⩂⽌㑮⬶樦䇂⮥칞㕥剤䤣䁌⯂皡⬦啸焺㷂牞쵑뽇䍍怲⬪伭䥶</w:t>
      </w:r>
      <w:r>
        <w:rPr/>
        <w:t>ꥊ</w:t>
      </w:r>
      <w:r>
        <w:rPr/>
        <w:t>瑟㦏쉲⦵娬싂갥ㅇ뽢㚿</w:t>
      </w:r>
      <w:r>
        <w:rPr/>
        <w:t>⡭</w:t>
      </w:r>
      <w:r>
        <w:rPr/>
        <w:t>咿獘쵱勂奋浴塎뾩⽪땮㞮</w:t>
      </w:r>
      <w:r>
        <w:rPr/>
        <w:t>⣂</w:t>
      </w:r>
      <w:r>
        <w:rPr/>
        <w:t>橒瑈瀫꺩刽뭷倬幬㬴摕⩏侥潩䰵䯂乆擎䗂ㅙ䭸顨䭙㕩숫숦並汁⹮쉥奇㕡咏優슬輸癧癅剉썂䡠⌫啰⥶걐녀婪♀츰䉾凂䰪</w:t>
      </w:r>
      <w:r>
        <w:rPr/>
        <w:t>⠺</w:t>
      </w:r>
      <w:r>
        <w:rPr/>
        <w:t>쉥偱㠶汔슏恕睴⫃ꍁ穑</w:t>
      </w:r>
      <w:r>
        <w:rPr/>
        <w:t>⠸</w:t>
      </w:r>
      <w:r>
        <w:rPr/>
        <w:t>頭쎏卥墩唶䕺뭖睌晴딽㜮縥圶䓎뽹児⺮⭷睬杋쉖⺣捰쉾埃琣䝁䶣嘣沮㐺祅彑⬷兟幢⹆楯슥䒵㝡䑩⥔灋伶垏슩䁱御礤祁恈㍞泎幗숭䅖싂乆⥶奣㑷䍺睮䥘껂</w:t>
      </w:r>
      <w:r>
        <w:rPr/>
        <w:t>ꥅ</w:t>
      </w:r>
      <w:r>
        <w:rPr/>
        <w:t>㴤㥘坳穗極䆿惂姍䵖灃填獃咩묲㗃䰥촥囂⨮䣂ㅡ䥲纩슏䰸춏</w:t>
      </w:r>
      <w:r>
        <w:rPr/>
        <w:t>ꕑ</w:t>
      </w:r>
      <w:r>
        <w:rPr/>
        <w:t>쉀⑹ぱ싍噞</w:t>
      </w:r>
      <w:r>
        <w:rPr/>
        <w:t>ⴲ</w:t>
      </w:r>
      <w:r>
        <w:rPr/>
        <w:t>浳塏渷䕈塒㵯㙮ꏂ䴹汴쉢䅬쉠☪あ갻恹琴穘䅬ꍎ㕆㑃瑔뭢杄滃溩祌</w:t>
      </w:r>
      <w:r>
        <w:rPr/>
        <w:t>⡂</w:t>
      </w:r>
      <w:r>
        <w:rPr/>
        <w:t>쉹쉢浑挪琪獦떵쉬ㅕ䈭</w:t>
      </w:r>
      <w:r>
        <w:rPr/>
        <w:t>꧂⫂</w:t>
      </w:r>
      <w:r>
        <w:rPr/>
        <w:t>桄</w:t>
      </w:r>
      <w:r>
        <w:rPr/>
        <w:t>⣂</w:t>
      </w:r>
      <w:r>
        <w:rPr/>
        <w:t>偳忂녳べ壂숫슏祍䉫儬ゥꥥ喱䶻⚩</w:t>
      </w:r>
      <w:r>
        <w:rPr/>
        <w:t>⢡␲⩊</w:t>
      </w:r>
      <w:r>
        <w:rPr/>
        <w:t>杮슿칅⽫瑏儤㖏⥩汬쉷㴶祵堩昴橄숦슿嘫㑥湖ㅬ</w:t>
      </w:r>
      <w:r>
        <w:rPr/>
        <w:t>ⵅ⨮</w:t>
      </w:r>
      <w:r>
        <w:rPr/>
        <w:t>㬤⻂⎬狂䱎ꍇ⩫浩䕩䟂⥁싂쉭仍䍖ヂ</w:t>
      </w:r>
      <w:r>
        <w:rPr/>
        <w:t>ꥒ</w:t>
      </w:r>
      <w:r>
        <w:rPr/>
        <w:t>嘤睪</w:t>
      </w:r>
      <w:r>
        <w:rPr/>
        <w:t>Ᵽ</w:t>
      </w:r>
      <w:r>
        <w:rPr/>
        <w:t>乆☳末䤷㖿勍䩥쉇硶촸祩婳⍕쵳䘩슿晪㩳㭧뽪癑㡶兏</w:t>
      </w:r>
      <w:r>
        <w:rPr/>
        <w:t>⡚</w:t>
      </w:r>
      <w:r>
        <w:rPr/>
        <w:t>朩斥塏㉨愪</w:t>
      </w:r>
      <w:r>
        <w:rPr/>
        <w:t>⢻</w:t>
      </w:r>
      <w:r>
        <w:rPr/>
        <w:t>䔲ぎ⑇㔮䦩ꄊ烂䋂㜵쏂懂㏂澩쏂</w:t>
      </w:r>
      <w:r>
        <w:rPr/>
        <w:t>ꔮ</w:t>
      </w:r>
      <w:r>
        <w:rPr/>
        <w:t>祒ꌶ䡦窿摟神䦮摕ꥤꆵ䵦칡東⏂䫂幺䠭獞䲡㵮掩쉫⫎債ꅰ㭒䌭♹䒥浹飂뭄纣纩㴥슿䙅禘故㴪渣㗂⺩䩍汤슱぀㜬</w:t>
      </w:r>
      <w:r>
        <w:rPr/>
        <w:t>ꤷ</w:t>
      </w:r>
      <w:r>
        <w:rPr/>
        <w:t>㙷獙景杬怮</w:t>
      </w:r>
      <w:r>
        <w:rPr/>
        <w:t>ꕱ</w:t>
      </w:r>
      <w:r>
        <w:rPr/>
        <w:t>숱潕利潢숸칳⽕摍迂䏂憿숩啦栶썩⥉딫</w:t>
      </w:r>
      <w:r>
        <w:rPr/>
        <w:t>ꕒ</w:t>
      </w:r>
      <w:r>
        <w:rPr/>
        <w:t>牑싂칭㩖쉢⥩獔澮⚣泂唵沥䩣ㅘ</w:t>
      </w:r>
      <w:r>
        <w:rPr/>
        <w:t>ꥌ</w:t>
      </w:r>
      <w:r>
        <w:rPr/>
        <w:t>幒쉟䕹⏂丯抻吵朥戬硺칦浅슡숥转숵橄縦㙴⍾丹㝢䧂輷㤪晋⍲쉢땄쉈␹湈⌤䵚杍轁浨썣⥴夨䒣沿枣㥀</w:t>
      </w:r>
      <w:r>
        <w:rPr/>
        <w:t>Ⳃ</w:t>
      </w:r>
      <w:r>
        <w:rPr/>
        <w:t>䕬噄숩⨥</w:t>
      </w:r>
      <w:r>
        <w:rPr/>
        <w:t>⡭⠪</w:t>
      </w:r>
      <w:r>
        <w:rPr/>
        <w:t>乤䱟녮㥫伩</w:t>
      </w:r>
      <w:r>
        <w:rPr/>
        <w:t>ꗃ</w:t>
      </w:r>
      <w:r>
        <w:rPr/>
        <w:t>偦祚う㚣⽥唪㝺⹷⺮甫婍潘⯂湊</w:t>
      </w:r>
      <w:r>
        <w:rPr/>
        <w:t>ꦏ</w:t>
      </w:r>
      <w:r>
        <w:rPr/>
        <w:t>乏灆輲싂걸炱⦏⺏卆䓂⚿딣ꥪ뽨偤暡睔ꌷ㕈꺿⑈捔습毂磂숨曎⵱楘䁳杧까㵟쉡歺㩏ꌱꥫ䓃⵷歺⩣惎圱ꌨ輶</w:t>
      </w:r>
      <w:r>
        <w:rPr/>
        <w:t>⣂</w:t>
      </w:r>
      <w:r>
        <w:rPr/>
        <w:t>뽄栲</w:t>
      </w:r>
      <w:r>
        <w:rPr/>
        <w:t>⠶</w:t>
      </w:r>
      <w:r>
        <w:rPr/>
        <w:t>汬쉾沬桄숳쵃䡥䈯䣂습⭂䙙伵睉慐㝑剺䡶渦</w:t>
      </w:r>
      <w:r>
        <w:rPr/>
        <w:t>⠹</w:t>
      </w:r>
      <w:r>
        <w:rPr/>
        <w:t>ꅍ颿䙦⽑⨽呭녘庿뽐숫忂楋繲慉噋䚬쏂䓂䩯䔦싂▬ꅚ漵땃</w:t>
      </w:r>
      <w:r>
        <w:rPr/>
        <w:t>ⴭ</w:t>
      </w:r>
      <w:r>
        <w:rPr/>
        <w:t>焪䔤丬縬捦</w:t>
      </w:r>
      <w:r>
        <w:rPr/>
        <w:t>⠰</w:t>
      </w:r>
      <w:r>
        <w:rPr/>
        <w:t>ꍣㆬ䟃Ⓜ넴轭瑊砯挷</w:t>
      </w:r>
      <w:r>
        <w:rPr/>
        <w:t>ⶻ</w:t>
      </w:r>
      <w:r>
        <w:rPr/>
        <w:t>彌숴䴪祫넷氱杈剫愴丣츹穂樶싎쉰埂뽄䭃呕⚿摟뭞⼸ꄰ顕汆娪싂顐夤숥⨫漫媿湂㐻䩰㡾䚩䩭츪⸶縪⨶㔹朩⩰☮쉓䔮쉂䱣刣癟偵参辱⏃卺灈ꥹ穊딦掣癡価슩쉾幄캩㉘晴横撘纵䉄까渪⛂</w:t>
      </w:r>
      <w:r>
        <w:rPr/>
        <w:t>ⷃ</w:t>
      </w:r>
      <w:r>
        <w:rPr/>
        <w:t>싂懂겱뿂쵢촣效썦⹱临␫剑⧂슬쉦␮晆䊘㍁⏂⥃奺乶䃂♒</w:t>
      </w:r>
      <w:r>
        <w:rPr/>
        <w:t>ⱙ</w:t>
      </w:r>
      <w:r>
        <w:rPr/>
        <w:t>恔⛂╭㝶⮬祰ꆩ㨸浘㴵䝵</w:t>
      </w:r>
      <w:r>
        <w:rPr/>
        <w:t>ꦏ</w:t>
      </w:r>
      <w:r>
        <w:rPr/>
        <w:t>Ⱟ</w:t>
      </w:r>
      <w:r>
        <w:rPr/>
        <w:t>㥍쎿婰⵸⩢썆</w:t>
      </w:r>
      <w:r>
        <w:rPr/>
        <w:t>ꦵ</w:t>
      </w:r>
      <w:r>
        <w:rPr/>
        <w:t>垩썣刮╞爪橍滃榵䀥㖩䀩깧䠺㥉愪倪꺘䥺䰳挪ꅇ⻂倯癥슏何敤㝯祌쉥瑇</w:t>
      </w:r>
      <w:r>
        <w:rPr/>
        <w:t>ꕶ</w:t>
      </w:r>
      <w:r>
        <w:rPr/>
        <w:t>싎喥䢻⥎復䙮汒쵎䖵丯⩋嚬咻夸ꥯ洱瀨䄨卬싂痂沩飂兟⭦㚬㢣䥡♚录䘤䤤猹⥋淂攫啔搪㕪싂㔷桗긳摑싂⒵顑ꅦ响㑶쉑싂牊猵⭍场ꍦ䩉䱫싂狂걪싎潎轥湉爰杞⬴쌱楳싂⨊⼷栶⧂</w:t>
      </w:r>
      <w:r>
        <w:rPr/>
        <w:t>ꥌ</w:t>
      </w:r>
      <w:r>
        <w:rPr/>
        <w:t>吻㭥⛂㠺祹걈濂쉦䍱勂橗種㭐쉑狂琨ꅭ湫┬䶵⸫䭉偤掻幬䒡⩯㏎⼴숣摇㝮䶬穷䀬</w:t>
      </w:r>
      <w:r>
        <w:rPr/>
        <w:t>ⵈ</w:t>
      </w:r>
      <w:r>
        <w:rPr/>
        <w:t>八噎뭴輴擂싃숨</w:t>
      </w:r>
      <w:r>
        <w:rPr/>
        <w:t>⣂</w:t>
      </w:r>
      <w:r>
        <w:rPr/>
        <w:t>ꥡ嫂쉁㊏制⭕䡸ꥹ辬䘽怪䁢穪圬㵏栩⵪瑷㉗汓싂⨹긥澥㑢儦쉺숰歕两勂佺</w:t>
      </w:r>
      <w:r>
        <w:rPr/>
        <w:t>ꗂ</w:t>
      </w:r>
      <w:r>
        <w:rPr/>
        <w:t>㒣歶곂啎䕰䭊平⛂池⩌䱕䏂㑍땒䰷㕎煾窵怳厮汅淂助㤨⩾䆿湇㶩呸㯂쉩녇媥恤烂潆抬㍘䐵숯䝐奨⩕⬮㉮칈礲癌㬷ㅢ偂湓歇勎轊</w:t>
      </w:r>
      <w:r>
        <w:rPr/>
        <w:t>꧂</w:t>
      </w:r>
      <w:r>
        <w:rPr/>
        <w:t>ㅊ桾ꅏ☷㭶婮洳穧뼤䁗</w:t>
      </w:r>
      <w:r>
        <w:rPr/>
        <w:t>ꕅ</w:t>
      </w:r>
      <w:r>
        <w:rPr/>
        <w:t>䧍╶</w:t>
      </w:r>
      <w:r>
        <w:rPr/>
        <w:t>ꖵ</w:t>
      </w:r>
      <w:r>
        <w:rPr/>
        <w:t>칈偋倴扴喿步ㅪ⍤䀪恘땤媱▘狂槂⏂炵㈴㵴䵓⒡䰵塵쉣숷쵔楠狂╅쉄㣂个㍊껂㟂珂㍤䩏썈쉐珂ㄺ</w:t>
      </w:r>
      <w:r>
        <w:rPr/>
        <w:t>Ⱙ</w:t>
      </w:r>
      <w:r>
        <w:rPr/>
        <w:t>ꅕ䠣긱⹓䡂其숽䥺⯂坊儶堰轉㩅䝓梬䯍䶥爪긳뇂䕚녡뿂긣</w:t>
      </w:r>
      <w:r>
        <w:rPr/>
        <w:t>ⵒ</w:t>
      </w:r>
      <w:r>
        <w:rPr/>
        <w:t>㴮煋穫㵇㍣㈥滂拂쵱歐劣⭢搳呧</w:t>
      </w:r>
      <w:r>
        <w:rPr/>
        <w:t>ⳃ</w:t>
      </w:r>
      <w:r>
        <w:rPr/>
        <w:t>㎣⭶싂</w:t>
      </w:r>
      <w:r>
        <w:rPr/>
        <w:t>ⰵ</w:t>
      </w:r>
      <w:r>
        <w:rPr/>
        <w:t>侬圥凂痂</w:t>
      </w:r>
      <w:r>
        <w:rPr/>
        <w:t>ⱷ</w:t>
      </w:r>
      <w:r>
        <w:rPr/>
        <w:t>折䃂슮斩圭⑑</w:t>
      </w:r>
      <w:r>
        <w:rPr/>
        <w:t>ⱨ</w:t>
      </w:r>
      <w:r>
        <w:rPr/>
        <w:t>쉇녑怳䢮싂婇〬쎿扄才啣슥䱠厬⩧㵑䐶䉬揃떵⽈晳㓎⽖幷啉噆♓瞣轴⽺촪뇂ぃꄱ慏㠺㑔䵕轀祋兙扅⧎は◂숥⬮싂迂</w:t>
      </w:r>
      <w:r>
        <w:rPr/>
        <w:t>ⴰ</w:t>
      </w:r>
      <w:r>
        <w:rPr/>
        <w:t>㙟仂쉣匱纡䑤橷汸坪㡉嘷</w:t>
      </w:r>
      <w:r>
        <w:rPr/>
        <w:t>⠭ⱚ</w:t>
      </w:r>
      <w:r>
        <w:rPr/>
        <w:t>堪⽂㚩Ⓜ縳츹恖ꍵ纡摃枮潾㮿㠹⩵璘⑩桋촬殿䱸쉡怪癠㨤畫⼪⪬쉞⤵㞮暘뼪쉂稩☪殥㕏〉♸報䉟㔫㡞攩䞱瑀ㅂ깵쉥쉊⩘쏍㪥ㅴ☳숣搣潭㦩輯桄䰺㠺櫂⹷╦䙌숹㤴姂쉥坹䈥ヂ㙑䘨ꌦ䱌ꥠ䂮䔫単䦻仂숰辏瑆넭楍⑋㥢쉲⸪⌤㉺塊䡕쉭⥊捳</w:t>
      </w:r>
      <w:r>
        <w:rPr/>
        <w:t>⡯</w:t>
      </w:r>
      <w:r>
        <w:rPr/>
        <w:t>畅桡ꌪ佦㇂쉚䱁㕡顾㘰㌨칪䫂塤ꅺ㝧쉍㑤㴬䕾쉧묨飂枻⨫㌸慲싂㕒旍♰Ⓜ瞮㔪䩖⑹숨㥓䫂䡑슩䑂㘪</w:t>
      </w:r>
      <w:r>
        <w:rPr/>
        <w:t>ⴽ</w:t>
      </w:r>
      <w:r>
        <w:rPr/>
        <w:t>撱儳쉪♈䴬㙱ꎥ彙䭘琰쉸갦⑄橅䡤主䖬怫凂⹇橪⿂瑲䂣敍ꇂ慗쉥걣憩椻洭쉒咻䵥묪㡑䐺쉺晹ꍣ㞥䮣啹⼭</w:t>
      </w:r>
      <w:r>
        <w:rPr/>
        <w:t>ꗂ</w:t>
      </w:r>
      <w:r>
        <w:rPr/>
        <w:t>싂ꆩ곂凂</w:t>
      </w:r>
      <w:r>
        <w:rPr/>
        <w:t>ꤊ</w:t>
      </w:r>
      <w:r>
        <w:rPr/>
        <w:t>沘㞮婪ぉ轮⽶嗂穠⩖숦䣂ꆱ乴㙴</w:t>
      </w:r>
      <w:r>
        <w:rPr/>
        <w:t>ꕚ</w:t>
      </w:r>
      <w:r>
        <w:rPr/>
        <w:t>䬯圫䨫⪩䭖䴽䀪</w:t>
      </w:r>
      <w:r>
        <w:rPr/>
        <w:t>⡃</w:t>
      </w:r>
      <w:r>
        <w:rPr/>
        <w:t>㉲汍쉥䭩㝔㩴䎻쉴䕍佫☦囂礹⹐沱녃깳썃畏슿潨䍴咱숬㩧㴭䡕奚䱌祊뽵暥쉾焣숴⨪呙硓洫偠쌨廎洯㩘〥眬ꌤ쉣㉘䤶䴳⺏仂戫侣싂</w:t>
      </w:r>
      <w:r>
        <w:rPr/>
        <w:t>⡰</w:t>
      </w:r>
      <w:r>
        <w:rPr/>
        <w:t>㈤쉫䌶䀮</w:t>
      </w:r>
      <w:r>
        <w:rPr/>
        <w:t>⡑</w:t>
      </w:r>
      <w:r>
        <w:rPr/>
        <w:t>㇂慉幯䑘䃂壃慃㭃침桀癊浖䁃祐佥㐹㝡悮숳疣偟싂䕌璵⍢挱煨灰촹슿楴쉒唫녺䒿⨹뽶䁐⾿숴슱갹㙩숪⍹旂ꄩㅠ䴭땃쏂숻徥⩫ㄱ噱欨㍡♄⩩쉧쉨쉅椭剰佴숸殘䄽璩癅熻慹䡟捈湃쉡숵쎿琲⹈垩歎婀㗂뼩쉊⹰櫂沏</w:t>
      </w:r>
      <w:r>
        <w:rPr/>
        <w:t>ꤰ</w:t>
      </w:r>
      <w:r>
        <w:rPr/>
        <w:t>甤⸽歸㭅洨칧し㒏疱塌숵碬杊숵숯갪숫兦뭘冿潔妥溏䁟䣂漵쉩</w:t>
      </w:r>
      <w:r>
        <w:rPr/>
        <w:t>ⵢ</w:t>
      </w:r>
      <w:r>
        <w:rPr/>
        <w:t>㣍㣂㓎縫ぬ樶ぃ싎㈦瑠檡潎</w:t>
      </w:r>
      <w:r>
        <w:rPr/>
        <w:t>ꤪ</w:t>
      </w:r>
      <w:r>
        <w:rPr/>
        <w:t>傩ꥧ揍妬㜱偾愬쉦</w:t>
      </w:r>
      <w:r>
        <w:rPr/>
        <w:t>ꤻ</w:t>
      </w:r>
      <w:r>
        <w:rPr/>
        <w:t>祀坰쉂啹⏂䉡偁婬䀩</w:t>
      </w:r>
      <w:r>
        <w:rPr/>
        <w:t>ꤳ</w:t>
      </w:r>
      <w:r>
        <w:rPr/>
        <w:t>ꅖ㐤呓쉌⌤榡쉖䭵䊡㐯㤳惂䭮⽃㕺轟䑐㐹♖ぶ숸䢡玿繓妩떿橬</w:t>
      </w:r>
      <w:r>
        <w:rPr/>
        <w:t>ⱓ</w:t>
      </w:r>
      <w:r>
        <w:rPr/>
        <w:t>㡘〴곂杕꺣쉺쎿䑦䶿䍒⨸䉃⭂숺ꥨ䩫塠㭱汈刪倹쉺瑅㍹䜺頫桬⹇⩴乆숷楌䭎숩㫂楪쉚曃疏넷⩴慎浍䥾</w:t>
      </w:r>
      <w:r>
        <w:rPr/>
        <w:t>ꕩ</w:t>
      </w:r>
      <w:r>
        <w:rPr/>
        <w:t>슣剑⥫䅌核캱梮䠩呦슩㘽⫂㈸쉓桦㜷</w:t>
      </w:r>
      <w:r>
        <w:rPr/>
        <w:t>ⶣ</w:t>
      </w:r>
      <w:r>
        <w:rPr/>
        <w:t>쉖</w:t>
      </w:r>
      <w:r>
        <w:rPr/>
        <w:t>ⵕ</w:t>
      </w:r>
      <w:r>
        <w:rPr/>
        <w:t>稴慒反쉉佌䠸䩐㒵䭀걕䙌瑉䝪渭㍏쉣咻ꌥㅡㅌ</w:t>
      </w:r>
      <w:r>
        <w:rPr/>
        <w:t>ꦱ</w:t>
      </w:r>
      <w:r>
        <w:rPr/>
        <w:t>쉭卙顉㉓</w:t>
      </w:r>
      <w:r>
        <w:rPr/>
        <w:t>ꤩ</w:t>
      </w:r>
      <w:r>
        <w:rPr/>
        <w:t>汐ꄳ</w:t>
      </w:r>
      <w:r>
        <w:rPr/>
        <w:t>ꥉ</w:t>
      </w:r>
      <w:r>
        <w:rPr/>
        <w:t>㙸卢촤㩬煪쉋ぴ佦슣㉅</w:t>
      </w:r>
      <w:r>
        <w:rPr/>
        <w:t>ꔷ</w:t>
      </w:r>
      <w:r>
        <w:rPr/>
        <w:t>㌨ꍠ䥸䑋쉢묦</w:t>
      </w:r>
      <w:r>
        <w:rPr/>
        <w:t>ⱋ</w:t>
      </w:r>
      <w:r>
        <w:rPr/>
        <w:t>쉠</w:t>
      </w:r>
      <w:r>
        <w:rPr/>
        <w:t>ꖩ</w:t>
      </w:r>
      <w:r>
        <w:rPr/>
        <w:t>촦숸䒣䁤Ⓜㄳ䩈녇쉴㡤嘨⍖摋㉬땡摪䠳牆䲏⩥ふ䑬梻㐩㈻</w:t>
      </w:r>
      <w:r>
        <w:rPr/>
        <w:t>ꕗ</w:t>
      </w:r>
      <w:r>
        <w:rPr/>
        <w:t>㨲澩걥떩噑거▏涵櫂</w:t>
      </w:r>
      <w:r>
        <w:rPr/>
        <w:t>⡂</w:t>
      </w:r>
      <w:r>
        <w:rPr/>
        <w:t>쉵⏂圯쌸쉔㥍쌽揂</w:t>
      </w:r>
      <w:r>
        <w:rPr/>
        <w:t>ⱥ</w:t>
      </w:r>
      <w:r>
        <w:rPr/>
        <w:t>皩亣䄥潤뭅쵘㑈䝕暿燂䁂挩呭煤啱潬灮䱐痃礱䅆穐㕯剴優ㅉ癖䙋捾慙啶숳쉠搮敖凃䐹쉱䞿싂</w:t>
      </w:r>
      <w:r>
        <w:rPr/>
        <w:t>⡆</w:t>
      </w:r>
      <w:r>
        <w:rPr/>
        <w:t>㵱瑴湹㤪顖帪뭃⥀⥁癣呣䝚撱쉇⭣</w:t>
      </w:r>
      <w:r>
        <w:rPr/>
        <w:t>ꗂ</w:t>
      </w:r>
      <w:r>
        <w:rPr/>
        <w:t>숬哂疘⸫轔숽捓쉪䜱⥞爤</w:t>
      </w:r>
      <w:r>
        <w:rPr/>
        <w:t>ⱾⓂ</w:t>
      </w:r>
      <w:r>
        <w:rPr/>
        <w:t>榬ㆣ㉘敘収垥操䚣偶彟䨣</w:t>
      </w:r>
      <w:r>
        <w:rPr/>
        <w:t>ⱁ</w:t>
      </w:r>
      <w:r>
        <w:rPr/>
        <w:t>㥢娱ꎮ뽲撻깑슩숊権⌴</w:t>
      </w:r>
      <w:r>
        <w:rPr/>
        <w:t>ꦱ</w:t>
      </w:r>
      <w:r>
        <w:rPr/>
        <w:t>焯䙌䠫杵㬻穆쉺쉸げ⩁琹㤭庩䒘傘疩䒻䵟噖䩓싂氶冩汰獢쉈쉦뽮⩩儮熱쉍畎</w:t>
      </w:r>
      <w:r>
        <w:rPr/>
        <w:t>ꖱ</w:t>
      </w:r>
      <w:r>
        <w:rPr/>
        <w:t>囂㉘⥲呶䴬묳桙䟃獅从㥆슣</w:t>
      </w:r>
      <w:r>
        <w:rPr/>
        <w:t>ꥍ</w:t>
      </w:r>
      <w:r>
        <w:rPr/>
        <w:t>䩭䅕姂輳湆婓문兰슘㙎</w:t>
      </w:r>
      <w:r>
        <w:rPr/>
        <w:t>꤯</w:t>
      </w:r>
      <w:r>
        <w:rPr/>
        <w:t>㑀頣捅曂ꥩ捈橚䁌汆砷⒏磂⩗䢩⽲䒣䘻䵠䮘㍈㗂ꍺ㝞쉁쉧┬䉭弯歙㍱潓夳㕚䍚뾬숯輷숻긹╹♎</w:t>
      </w:r>
      <w:r>
        <w:rPr/>
        <w:t>Ⳃ⸳</w:t>
      </w:r>
      <w:r>
        <w:rPr/>
        <w:t>䅥♟江克橧땶쉫䁊㝃쉖洷㥈轺执朴䒡싍浬猭硩穌䦻呌癠㢻恃㤰숰頰ㅦ獑乞㪮唶㉉慨㙢땸⾬</w:t>
      </w:r>
      <w:r>
        <w:rPr/>
        <w:t>ⰻ⏂</w:t>
      </w:r>
      <w:r>
        <w:rPr/>
        <w:t>琩囂⩏癖뭳</w:t>
      </w:r>
      <w:r>
        <w:rPr/>
        <w:t>ꕆ</w:t>
      </w:r>
      <w:r>
        <w:rPr/>
        <w:t>䠬ꥸ䙺䜣</w:t>
      </w:r>
      <w:r>
        <w:rPr/>
        <w:t>ꥈ</w:t>
      </w:r>
      <w:r>
        <w:rPr/>
        <w:t>樯吲夷䍵뭮쉐⭪䠣頣뽵䝅㔰绂쉖㶣䀪洲捃呔ꄹ䣂揂뗂否摢㕰⩸⍹䅥뭒┻䙮⥄䷍䩸⤽余㑄</w:t>
      </w:r>
      <w:r>
        <w:rPr/>
        <w:t>ⷂꤵ</w:t>
      </w:r>
      <w:r>
        <w:rPr/>
        <w:t>濂⹨⭡☵ꍄ㭪㡅婴櫂쉾㜤侏凂卓樭噉䥞潓橍兺㩷砽㨯砬녱悩杬喿䉢㉉䡳쉹♺娰皏係嚘娱╠楏䄦硆珂녡곂숯숺瘩盂</w:t>
      </w:r>
      <w:r>
        <w:rPr/>
        <w:t>ꕀ</w:t>
      </w:r>
      <w:r>
        <w:rPr/>
        <w:t>浟夻恖捌䝙</w:t>
      </w:r>
      <w:r>
        <w:rPr/>
        <w:t>ⲥ⹑</w:t>
      </w:r>
      <w:r>
        <w:rPr/>
        <w:t>奖⎩⹊쌺婥썦䩆㭩橮偍乏䋂땈煒牞䑤䆿䵃䩒⨤獀ꥩ乣㵅慹啊</w:t>
      </w:r>
      <w:r>
        <w:rPr/>
        <w:t>ꗂ</w:t>
      </w:r>
      <w:r>
        <w:rPr/>
        <w:t>恦䵺祍쉉輰䱬싂쉘㡏刻晒瑦슏歒噮㭁汆싂噍縵㖩坰慘卙쉮煌ꥯ㉟欩䜻牖拎乚株㉞걫⤸䀭焰㈯啢僂㑎㈻祯䨺瘱걺哂㊡ꥣ뮵獯쉋桥║㝖づ䷂獫䶥縯秂</w:t>
      </w:r>
      <w:r>
        <w:rPr/>
        <w:t>⠰</w:t>
      </w:r>
      <w:r>
        <w:rPr/>
        <w:t>츨쉗뭭䱒㭋祏㝈䝂쉨녢佃</w:t>
      </w:r>
      <w:r>
        <w:rPr/>
        <w:t>꤫</w:t>
      </w:r>
      <w:r>
        <w:rPr/>
        <w:t>睍潶䎡啯啙⩂ꍂ⹾儻쉆烂쵹썋┵⹅坓睰其숬唥쉵兘䟎䑳䘣ㅎ숳䢣䣎塊쉎</w:t>
      </w:r>
      <w:r>
        <w:rPr/>
        <w:t>ꔳ</w:t>
      </w:r>
      <w:r>
        <w:rPr/>
        <w:t>쉉䣂䷂㝕祚䉇㉊偵뼲祥ㅃ頯㠸坒癒땀</w:t>
      </w:r>
      <w:r>
        <w:rPr/>
        <w:t>⣂</w:t>
      </w:r>
      <w:r>
        <w:rPr/>
        <w:t>祢싂䉤㨺氮恺値婯쵃䎬晭坔㓂䧂㴩㙲佖촻꺬姂斡</w:t>
      </w:r>
      <w:r>
        <w:rPr/>
        <w:t>Ⱬ</w:t>
      </w:r>
      <w:r>
        <w:rPr/>
        <w:t>獄匷皬㐪䱀辻潧櫂䟂땧䦣帻⩨僂쏂滍佦桥싂儳ꍌ楗玻뇂</w:t>
      </w:r>
      <w:r>
        <w:rPr/>
        <w:t>ꕒ</w:t>
      </w:r>
      <w:r>
        <w:rPr/>
        <w:t>偈㝰噶깊圽㠷偮㇂〨灰␻㉀彣拂狂主輮〪䙌欬䝙䌰ꅹ啭㠩쉶唵</w:t>
      </w:r>
      <w:r>
        <w:rPr/>
        <w:t>⡌</w:t>
      </w:r>
      <w:r>
        <w:rPr/>
        <w:t>䦿⭆⥴㑭䝎⹵犩穔爪飂恉㄰ꥳ뽭㓂㐴⭍쉫浓☤쉙䁧䐲剅녂쉄쉖縮⫂梣當⌊嘽哂⫂䩈漥恉扶機䝪쉘쉱祥☥婰</w:t>
      </w:r>
      <w:r>
        <w:rPr/>
        <w:t>ꥊ⥡</w:t>
      </w:r>
      <w:r>
        <w:rPr/>
        <w:t>厮稫쉩쌫異穏杯梩兙䕧橶櫂硇쉴窬坨末勂䂿唩奊撬戺㥚楮颩獤晱狂딺䕖戮슱╠뿂㑭㕎攽䎩占畮䌤牭䴭顮쉯䉀倯ꅔ穾乓⻃싂䐱㧂㯂輨瀺㥥㑣㡌㤱㜭싍슣⍎睥쵀殩昸癄☺欪奡뼭幘㑷ꄤ怭墩␪캮</w:t>
      </w:r>
      <w:r>
        <w:rPr/>
        <w:t>ⲻ</w:t>
      </w:r>
      <w:r>
        <w:rPr/>
        <w:t>亿⛃⺱䄴段쉺䭟㯎刨쉫썥䫂슡硃瘵ぢ敠쉫뽺杹⫂䧂䅕梵쉹彑䙣稺桓颮区䣃睡쉳⍣䅊㉇㥕⹊䠭䰣圹涡挥쏂䉴숬䪣䏂䩱囂呲拂儷氤䫂迎싂㟎䝯傩䝧額쉂䟂䙺氭永塌噶慯椵勂壎㉧⸷歴⥪㍇杹뽚䍣껂䩶⍥묻剪眣癊所</w:t>
      </w:r>
      <w:r>
        <w:rPr/>
        <w:t>ꕯ</w:t>
      </w:r>
      <w:r>
        <w:rPr/>
        <w:t>츪幥쵑偲촶㉎车♘彦䐽␪⬪轊是숮㡲쉌婋晱䮘㍙夸瀪숪㛂⮩땭ㄲ㝌ꏂ䬩坯⩩뭴</w:t>
      </w:r>
      <w:r>
        <w:rPr/>
        <w:t>ꥀ</w:t>
      </w:r>
      <w:r>
        <w:rPr/>
        <w:t>轮壃匶㍫뽱쉤瑀㥧儸朤싂䰷㥃䑄輤橒숳ㅓ獇䮬⌺쵁猪싍䵂攮噖堮〰䀣䧂猶獨吲效幖央晚㐴挹㉒䁂书㈥娤䘨ㄴ쉺</w:t>
      </w:r>
      <w:r>
        <w:rPr/>
        <w:t>ꤽ</w:t>
      </w:r>
      <w:r>
        <w:rPr/>
        <w:t>佬卭漳戯</w:t>
      </w:r>
      <w:r>
        <w:rPr/>
        <w:t>ꤦ</w:t>
      </w:r>
      <w:r>
        <w:rPr/>
        <w:t>㐬䉁丵侘塠깟娦䋂䈽秂싂㉄</w:t>
      </w:r>
      <w:r>
        <w:rPr/>
        <w:t>꧂</w:t>
      </w:r>
      <w:r>
        <w:rPr/>
        <w:t>恵◎纡ㅴ</w:t>
      </w:r>
      <w:r>
        <w:rPr/>
        <w:t>ꕘ</w:t>
      </w:r>
      <w:r>
        <w:rPr/>
        <w:t>슮걶倳㴨喿⑵㣂</w:t>
      </w:r>
      <w:r>
        <w:rPr/>
        <w:t>⢣</w:t>
      </w:r>
      <w:r>
        <w:rPr/>
        <w:t>㣂挦桊숨瘤䇂쉴㭀⑇伶揂朳㌵쉋呲묳掱숲㍚獑搰䃎主楧十䄫넱䵑⩪뭲╦╴种䀣穣呯禵쉹溬䝀ヂ쉲弥䥂䄴瘩䭩轌쉠⬲䵆纡瘦㑟㪬⍁ꅃ싂武散僂땙縳䠻廂偕奾婺䤰浊䴶畢⫎⸶쉙⩠䴯漥䍀</w:t>
      </w:r>
      <w:r>
        <w:rPr/>
        <w:t>Ⱨ</w:t>
      </w:r>
      <w:r>
        <w:rPr/>
        <w:t>䩬轧싃勂扷彚쌶穹刳飂䵶층䶡깎</w:t>
      </w:r>
      <w:r>
        <w:rPr/>
        <w:t>Ⱝ</w:t>
      </w:r>
      <w:r>
        <w:rPr/>
        <w:t>䜽깦䎬奨磂轀땬敫搳㉤╲ꌣ䮥敯⭂畏杋䡓땅坌卂恠癒㜰ど슡䄦礬毂䍦♺辩촷숣⑲䙺</w:t>
      </w:r>
      <w:r>
        <w:rPr/>
        <w:t>꧂</w:t>
      </w:r>
      <w:r>
        <w:rPr/>
        <w:t>㌬䕀䨵䁈쎮⤤숭촥넩汶⦡櫂橨啐◃⍕䩢畗娴睉숳㈻⥬쉹䝒숫䋎䭂偉㡔⍗䜣玥眫숽䵩㔩稦⭈繾㩀㑋슩攴琶煬呺㭎灑녹㈤瑹㘶㭠椥仂擂䝺㩶汑</w:t>
      </w:r>
      <w:r>
        <w:rPr/>
        <w:t>ꤹ</w:t>
      </w:r>
      <w:r>
        <w:rPr/>
        <w:t>繳楨쉎䙠柍ィ䙬瀨汚浩䅐協㉥䬊㟂婚㎿㍪夬⼴쵦싍싂留쉵晍㠷栬</w:t>
      </w:r>
      <w:r>
        <w:rPr/>
        <w:t>꥟</w:t>
      </w:r>
      <w:r>
        <w:rPr/>
        <w:t>㷂淃疥榱</w:t>
      </w:r>
      <w:r>
        <w:rPr/>
        <w:t>ꖿ</w:t>
      </w:r>
      <w:r>
        <w:rPr/>
        <w:t>⡲</w:t>
      </w:r>
      <w:r>
        <w:rPr/>
        <w:t>슱䉺〭껂㥭㡇⤮呱</w:t>
      </w:r>
      <w:r>
        <w:rPr/>
        <w:t>ꔲ</w:t>
      </w:r>
      <w:r>
        <w:rPr/>
        <w:t>쉃숯欷㚮숮段슮樯</w:t>
      </w:r>
      <w:r>
        <w:rPr/>
        <w:t>꧂</w:t>
      </w:r>
      <w:r>
        <w:rPr/>
        <w:t>抩圷䫂ꄨ堸敉櫂쉧棂㇂㤬㑧兲䎿勃곂슮燃숯䙍녮硣䐵浚杀깅顠轥䝅䃂否㐹넣歇㠤恴え慨擂</w:t>
      </w:r>
      <w:r>
        <w:rPr/>
        <w:t>ꤲ</w:t>
      </w:r>
      <w:r>
        <w:rPr/>
        <w:t>䖡繅冥弳猫㧂칈떵呈橘牖ㆬ慑婸㕈쉍澥欺䡓幺칖㜩剅圶顺䕫</w:t>
      </w:r>
      <w:r>
        <w:rPr/>
        <w:t>Ⲙ</w:t>
      </w:r>
      <w:r>
        <w:rPr/>
        <w:t>欤⼦뽑湇柂㇎䪣</w:t>
      </w:r>
      <w:r>
        <w:rPr/>
        <w:t>ⴺ</w:t>
      </w:r>
      <w:r>
        <w:rPr/>
        <w:t>戬⑧㴮</w:t>
      </w:r>
      <w:r>
        <w:rPr/>
        <w:t>⡘</w:t>
      </w:r>
      <w:r>
        <w:rPr/>
        <w:t>ⶱ</w:t>
      </w:r>
      <w:r>
        <w:rPr/>
        <w:t>坴㉎䠬뽧氳숬┣䨸栨䕃쉠沿皿婒숳呟歯䱖潋䰬稱㗃⽧匰쉣ꎱ뼥䜳</w:t>
      </w:r>
      <w:r>
        <w:rPr/>
        <w:t>⣂</w:t>
      </w:r>
      <w:r>
        <w:rPr/>
        <w:t>矎吣슣⬤楀严做쉡椳ꎩ畯䉟瘭싂颮姂쉉⩡⨶쵗숻㭨搳庥㦻㙨쉹潨㡐㣂뮥</w:t>
      </w:r>
      <w:r>
        <w:rPr/>
        <w:t>꧂⨮</w:t>
      </w:r>
      <w:r>
        <w:rPr/>
        <w:t>㍋㥤</w:t>
      </w:r>
      <w:r>
        <w:rPr/>
        <w:t>ⰹ</w:t>
      </w:r>
      <w:r>
        <w:rPr/>
        <w:t>䄶╅믎奪徣湕䥳祰㙭旂し稫숵并珂뽰쉉沏㓂쎵囂쉟秂顕䣂</w:t>
      </w:r>
      <w:r>
        <w:rPr/>
        <w:t>ⱦ</w:t>
      </w:r>
      <w:r>
        <w:rPr/>
        <w:t>쉴⩰⹘圲堻练䤸쉧湄⪣䱍䙹䍊硲㋂穫愱</w:t>
      </w:r>
      <w:r>
        <w:rPr/>
        <w:t>ꦏ</w:t>
      </w:r>
      <w:r>
        <w:rPr/>
        <w:t>犘砥摨灵拃㝫橆껂쉍뇂䀮瀬㥶숸婶乡占䅡숹</w:t>
      </w:r>
      <w:r>
        <w:rPr/>
        <w:t>Ⱡ</w:t>
      </w:r>
      <w:r>
        <w:rPr/>
        <w:t>䵣汘䞩手敠⛂〻橅癍딹公先禬䥔♕轧㝄쉱炩䟂偁숽祙쉥䑤灴Ⓜ쉏㤺䌪㤳怴╣</w:t>
      </w:r>
      <w:r>
        <w:rPr/>
        <w:t>⠲</w:t>
      </w:r>
      <w:r>
        <w:rPr/>
        <w:t>㊏嘸ꥳ</w:t>
      </w:r>
      <w:r>
        <w:rPr/>
        <w:t>ⱐ</w:t>
      </w:r>
      <w:r>
        <w:rPr/>
        <w:t>㈱卵嘽䠪㢵硑꥗婲츥숪示</w:t>
      </w:r>
      <w:r>
        <w:rPr/>
        <w:t>Ⱪ</w:t>
      </w:r>
      <w:r>
        <w:rPr/>
        <w:t>煄㑰땍卩曂獏䭋②쉖晚☪啺뽰盂䌰</w:t>
      </w:r>
      <w:r>
        <w:rPr/>
        <w:t>ꕎ</w:t>
      </w:r>
      <w:r>
        <w:rPr/>
        <w:t>轋祲媮㛂䠷⎩㖱싂䁑췂㦘圭䥗淂쉒坊敇䭤☲쉠哂櫎䤯攪助⨦긦捐뽊橗睃⸦췂塥牢쉐쉬문슬숥颡奏濂⩲⪘</w:t>
      </w:r>
      <w:r>
        <w:rPr/>
        <w:t>ⶬ</w:t>
      </w:r>
      <w:r>
        <w:rPr/>
        <w:t>燎⚘亡⑾㫂䯂畅녃慈ꌯ䵲樺楈䑲䅗䫂넶쉶</w:t>
      </w:r>
      <w:r>
        <w:rPr/>
        <w:t>ꕪ</w:t>
      </w:r>
      <w:r>
        <w:rPr/>
        <w:t>纮扸䥯晁䉣僎㟂兎ꅰ츷슩䏎燂燃䠳</w:t>
      </w:r>
      <w:r>
        <w:rPr/>
        <w:t>ꕇ</w:t>
      </w:r>
      <w:r>
        <w:rPr/>
        <w:t>ꌣ椷䑉䭒䭘숬俍땞猵熱㧃奫忎숳捘쉍⼻彉⍦手䡤呥곃浩わ딣傻⩤䌽卙싂䩑숯祭㏂嚏◎琭䙅⥸ㅤ砨坚⏂슿</w:t>
      </w:r>
      <w:r>
        <w:rPr/>
        <w:t>ⰽ</w:t>
      </w:r>
      <w:r>
        <w:rPr/>
        <w:t>欷쉐桌쉇祑丮毂幍抬뽤⽀═䩠晏숨晲惂쉤䁄矂䩕꺩䓂嘪摫㙌췂뽵槂奁쌪⌶</w:t>
      </w:r>
      <w:r>
        <w:rPr/>
        <w:t>ⱕ</w:t>
      </w:r>
      <w:r>
        <w:rPr/>
        <w:t>し⥺灏㡱繾䁌役囂숸橭榩央䑙㥃瀪쉖欯娶权獵쉺뭟㉮椪瀪塕䡅䯂⑯ꍤ摇湏䙑칷뭄䔮氩伊㕋숶</w:t>
      </w:r>
      <w:r>
        <w:rPr/>
        <w:t>ꖬ</w:t>
      </w:r>
      <w:r>
        <w:rPr/>
        <w:t>ꥬ智竂捺녟ꄶ䬫㞿楘䪥쉓扸繡呗洤ꥣ习䏂㥱⮵갶싂⻂껂か浸⍀쉌瑩䅘硪獎儭⧃囍┶뇍漮ꍶ偵싃</w:t>
      </w:r>
      <w:r>
        <w:rPr/>
        <w:t>ꥃ</w:t>
      </w:r>
      <w:r>
        <w:rPr/>
        <w:t>걷넺ꇂ䔰⑞ꄲ歐숩乺䱟ꇂ㜻奸싂晟䞿归뽓㵷厬싃癟䆩ꆥ拂쉲숦咬껂䁙⎻秂</w:t>
      </w:r>
      <w:r>
        <w:rPr/>
        <w:t>ꕧ</w:t>
      </w:r>
      <w:r>
        <w:rPr/>
        <w:t>쉘䠦㑥⹲뭗㉕걂ㅑ⦻⤮幷쵹싂湕캵⪘佬Ⓜ뭚숶塡㍀㡷彊稴狂淂䡦썓版偆♓奤쉥⹍㣂䄸쉹땗䕐梡奧彅纩䥹䨪쉑淂彀䔫䆱䈥示䉅</w:t>
      </w:r>
      <w:r>
        <w:rPr/>
        <w:t>Ⱳ</w:t>
      </w:r>
      <w:r>
        <w:rPr/>
        <w:t>繕</w:t>
      </w:r>
      <w:r>
        <w:rPr/>
        <w:t>ꕔ</w:t>
      </w:r>
      <w:r>
        <w:rPr/>
        <w:t>㵠縤쉰</w:t>
      </w:r>
      <w:r>
        <w:rPr/>
        <w:t>⡏</w:t>
      </w:r>
      <w:r>
        <w:rPr/>
        <w:t>渭㥐氮䞬습潇쉥繷䥇敭幍歵숣䮩氤ㄪ摫ㅺ杧쉂ꅶ坑ꄩ☪楐꥞䬫捅㠫㫂儩䩹瞮㣂싂洪䩘</w:t>
      </w:r>
      <w:r>
        <w:rPr/>
        <w:t>⡨</w:t>
      </w:r>
      <w:r>
        <w:rPr/>
        <w:t>玮敹뼪㑕ꆻ案䦡癅㩬곃扟䝇帨䁥扭椮</w:t>
      </w:r>
      <w:r>
        <w:rPr/>
        <w:t>ꕴ</w:t>
      </w:r>
      <w:r>
        <w:rPr/>
        <w:t>뗂橨榬壃ꄽ晗助睑杁伤㩷㒵뭸㝨櫂䙾슘瀬猸⹅辡딺⽣傩䝏堷쉐䡅䕴ꍘ啾穾㎱别ㅡ</w:t>
      </w:r>
      <w:r>
        <w:rPr/>
        <w:t>ⱍ</w:t>
      </w:r>
      <w:r>
        <w:rPr/>
        <w:t>仂ォ㒣Ⓕ䉶协噯㒏숫焯╣⯂䑓䪣ꥱ䈷瘯猥睌㵏⍫</w:t>
      </w:r>
      <w:r>
        <w:rPr/>
        <w:t>ꤱ</w:t>
      </w:r>
      <w:r>
        <w:rPr/>
        <w:t>쉙颵긦橄칙癓䜹扟넣杷䀥橚頰繈参䧂㕨㬻㌭숴歂㘲⑈氮ꅺ妥뭘䙟璬㮮晪㍖丳</w:t>
      </w:r>
      <w:r>
        <w:rPr/>
        <w:t>Ⲙ⹞</w:t>
      </w:r>
      <w:r>
        <w:rPr/>
        <w:t>卍塳썱佮슱뭭ꆥ⺩塹</w:t>
      </w:r>
      <w:r>
        <w:rPr/>
        <w:t>꤬</w:t>
      </w:r>
      <w:r>
        <w:rPr/>
        <w:t>㏂䙷싎☬䠪걏䵏㍁塟⿂뭢㠷䅭⨹</w:t>
      </w:r>
      <w:r>
        <w:rPr/>
        <w:t>ꥍ</w:t>
      </w:r>
      <w:r>
        <w:rPr/>
        <w:t>悩㤰睡</w:t>
      </w:r>
      <w:r>
        <w:rPr/>
        <w:t>ꥐ</w:t>
      </w:r>
      <w:r>
        <w:rPr/>
        <w:t>썹㭧䴣</w:t>
      </w:r>
      <w:r>
        <w:rPr/>
        <w:t>ꕑ</w:t>
      </w:r>
      <w:r>
        <w:rPr/>
        <w:t>ꄩ⽇湑䃍䆵ꍍ攺쵯䉰</w:t>
      </w:r>
      <w:r>
        <w:rPr/>
        <w:t>⢡</w:t>
      </w:r>
      <w:r>
        <w:rPr/>
        <w:t>朩㉺顬䭁杀扴䁮슏潪桮쉚걹㩎썉噘㭞垩䩐唹堳瀩</w:t>
      </w:r>
      <w:r>
        <w:rPr/>
        <w:t>ꕁ</w:t>
      </w:r>
      <w:r>
        <w:rPr/>
        <w:t>曃㡉䰩쉑䎩硵乱땅䋂氭쉙㠭⥎⬰欪⺿㇂뽣䆻㣂쉧ㅰ穈</w:t>
      </w:r>
      <w:r>
        <w:rPr/>
        <w:t>⡳</w:t>
      </w:r>
      <w:r>
        <w:rPr/>
        <w:t>䵺</w:t>
      </w:r>
      <w:r>
        <w:rPr/>
        <w:t>ⴭ</w:t>
      </w:r>
      <w:r>
        <w:rPr/>
        <w:t>捂ㅘ潹⨱껂爳楄ꍠ俍伣噄惂⭖䉴朣</w:t>
      </w:r>
      <w:r>
        <w:rPr/>
        <w:t>⠪</w:t>
      </w:r>
      <w:r>
        <w:rPr/>
        <w:t>㙚⥅</w:t>
      </w:r>
      <w:r>
        <w:rPr/>
        <w:t>Ⱜ</w:t>
      </w:r>
      <w:r>
        <w:rPr/>
        <w:t>轘矂쉣걞䑎䜷␨煹畵ㅞ桖쎩쉋娤㩄圸憩梬㉴梿㡮⹮㑮媩斮슘썶䠽뽢穒歩晩猵汱檻쵞砵䚬쉏㩕僃쉡畦ꍳ勂㕑砸䀨쉖䱢圶恎〭帺ㅳ飂冩⸥깢之顯穵あ㌵彳㧂歰숶㨰묤䴻狂⻃呒ꇂ䦿轱⬫䱑㵌</w:t>
      </w:r>
      <w:r>
        <w:rPr/>
        <w:t>ⶩ</w:t>
      </w:r>
      <w:r>
        <w:rPr/>
        <w:t>ꥯ榬쉰撏亩潴禡恟䭧쉌쉲晍洺娯渽䁩쉟塈汘参掘琱搴췂䯂ꍨ㉧믂ꄴ</w:t>
      </w:r>
      <w:r>
        <w:rPr/>
        <w:t>⡫</w:t>
      </w:r>
      <w:r>
        <w:rPr/>
        <w:t>㯃灄歺嘊싎䐵䅳䥡産⽧쉌㌸</w:t>
      </w:r>
      <w:r>
        <w:rPr/>
        <w:t>Ⱜ</w:t>
      </w:r>
      <w:r>
        <w:rPr/>
        <w:t>愨䤮噰㍂숱㩶牚磂祺㦱㥭㴹⑇䐶㍫䱪딽塓㠥</w:t>
      </w:r>
      <w:r>
        <w:rPr/>
        <w:t>Ⱞ</w:t>
      </w:r>
      <w:r>
        <w:rPr/>
        <w:t>摞뮬福</w:t>
      </w:r>
      <w:r>
        <w:rPr/>
        <w:t>ꤸ</w:t>
      </w:r>
      <w:r>
        <w:rPr/>
        <w:t>쉴쉃ꍩ溱强ꏂ㏂坓ꌽ瘪滂㨲쉭䌤䒏摠㕭㉪⬪캵</w:t>
      </w:r>
      <w:r>
        <w:rPr/>
        <w:t>ⶩ</w:t>
      </w:r>
      <w:r>
        <w:rPr/>
        <w:t>뼷䥂䅒坷㜮䫂␽촮⥨뭮帲쉮䴴䅓灣き넫晟䉍䥹뭙敷㥗⩚⭍䇂か潡⤩歡睐숱</w:t>
      </w:r>
      <w:r>
        <w:rPr/>
        <w:t>⡵</w:t>
      </w:r>
      <w:r>
        <w:rPr/>
        <w:t>瘯츨偰</w:t>
      </w:r>
      <w:r>
        <w:rPr/>
        <w:t>ⰷ</w:t>
      </w:r>
      <w:r>
        <w:rPr/>
        <w:t>㊏倨ㆻ㮏堽쉉矂幗悮싂繩䩠㵰딪彰幄䩏繩䖮滂</w:t>
      </w:r>
      <w:r>
        <w:rPr/>
        <w:t>Ȿ</w:t>
      </w:r>
      <w:r>
        <w:rPr/>
        <w:t>义练䭏兴歔䶏䑊挲䍕祱晘뽞슱溘䥏歕䙇썣䅇츣쉪用⯎</w:t>
      </w:r>
      <w:r>
        <w:rPr/>
        <w:t>⡒</w:t>
      </w:r>
      <w:r>
        <w:rPr/>
        <w:t>㵬⥂噏煆ㅠ䅐䦱挲眱䍲畄礽頮ꆵ쉉䆘硏䡸㕧</w:t>
      </w:r>
      <w:r>
        <w:rPr/>
        <w:t>ⷂ</w:t>
      </w:r>
      <w:r>
        <w:rPr/>
        <w:t>㵓⍥䨹䪻乩歳欹䝎塕䇂⽍欶䠸쉮个晐獄單⭐ꍠ쉳싎奘쉦㭮猴䝯쉃䪏䟂祩쉹䙣</w:t>
      </w:r>
      <w:r>
        <w:rPr/>
        <w:t>⠪</w:t>
      </w:r>
      <w:r>
        <w:rPr/>
        <w:t>䬪습ꍦ梥氣㡬乯唳긶숪묫䱸㕏숮㛂땀쉤顺깭丷懂⍫䥹㕎㑂⩉捀並楷</w:t>
      </w:r>
      <w:r>
        <w:rPr/>
        <w:t>⡎</w:t>
      </w:r>
      <w:r>
        <w:rPr/>
        <w:t>匴</w:t>
      </w:r>
      <w:r>
        <w:rPr/>
        <w:t>⢣</w:t>
      </w:r>
      <w:r>
        <w:rPr/>
        <w:t>䅠摺砬␻⤱祑쉥涱⩳汴廍䛂礷ꥦ쉚뾏㑀㑴㈽戨㎥⥖䬺⫂㙈싂戥㩈뭢甪쉃幎㭓</w:t>
      </w:r>
      <w:r>
        <w:rPr/>
        <w:t>ⱓ</w:t>
      </w:r>
      <w:r>
        <w:rPr/>
        <w:t>潶䔸撻曂㜵ꅗ㐪㍤믂佣깵撬䛂廍嫂㑺䖩㝘顸䖿祑쉢烂숻参橚䝞㇂瘯⺥㑶㭌䍃⍁䯂俍놡ꍔ⭍捹㘱♔㤪䊻쉒䝕娹꥔䱄깷沩牟癎뼩⭉奯䤯녾玻쵩넭廂怯䊘㤦喻味㉖䢿牓┰潷㵭⩨圱迂쉂䣂䝰⽷摪숬슡湅</w:t>
      </w:r>
      <w:r>
        <w:rPr/>
        <w:t>⣂</w:t>
      </w:r>
      <w:r>
        <w:rPr/>
        <w:t>姂眮泂</w:t>
      </w:r>
      <w:r>
        <w:rPr/>
        <w:t>Ⱟ</w:t>
      </w:r>
      <w:r>
        <w:rPr/>
        <w:t>㕭斘爵活倥䡤☯㥳嘣䙫煙㢮넪䆘捑뼤쉄弣슮彨干䍳싂⽈睳て깱㍏灩슬쉺癨惂㝴</w:t>
      </w:r>
      <w:r>
        <w:rPr/>
        <w:t>ꥍ</w:t>
      </w:r>
      <w:r>
        <w:rPr/>
        <w:t>뼲橱风顯쉃뭅妥⩚潩싂</w:t>
      </w:r>
      <w:r>
        <w:rPr/>
        <w:t>ꕈ</w:t>
      </w:r>
      <w:r>
        <w:rPr/>
        <w:t>手杘塰⭹琪ꅔ用庣숭塔橱恓呫ㆣ睮噯슱䋂泂参䩯噷쉏䗂儫敥瑖㥢垻玩撩㩍䰹⽉㞩</w:t>
      </w:r>
      <w:r>
        <w:rPr/>
        <w:t>ⴲ</w:t>
      </w:r>
      <w:r>
        <w:rPr/>
        <w:t>㈶卋㩔뽧灳䭰獠楠噃媻칐祰⩭숪쉪侩䖘䨨㔥캮싍ꍌ쉵珃곂䅦〶慞打쉑束㡗硸獨믃䭃砪䁯쵃佦瑍⥮顭㬲椴뼥矃⹹枩䥮縫</w:t>
      </w:r>
      <w:r>
        <w:rPr/>
        <w:t>⣂</w:t>
      </w:r>
      <w:r>
        <w:rPr/>
        <w:t>깸㐹牚繢㨦⯂㣂䅤</w:t>
      </w:r>
      <w:r>
        <w:rPr/>
        <w:t>Ⱚ</w:t>
      </w:r>
      <w:r>
        <w:rPr/>
        <w:t>㑭쉣浢갽䭞뭋쉶⽩沮䤹慘䍣輭繣搪ꍹ쉺⚡䥖两碬⭳꺩䄊懂⫂橘顃싂穄㘽땚놻猫썧⚏㩧煈㘯㭴瀰婑ꥶ숺䅣㥖癬쉖⽗뭓ㅂ椲쉴싂춱뇂</w:t>
      </w:r>
      <w:r>
        <w:rPr/>
        <w:t>ⴴ</w:t>
      </w:r>
      <w:r>
        <w:rPr/>
        <w:t>嫂㭖䉘촺⹁〥뽓伫쉭曂瑗컂⽥⽇䕒</w:t>
      </w:r>
      <w:r>
        <w:rPr/>
        <w:t>⢻</w:t>
      </w:r>
      <w:r>
        <w:rPr/>
        <w:t>ね칪殮傥␻㝙쉹欨晀䐮㙈幞畡顩摬䬰쌬㔷쉟橒卸䵓ず</w:t>
      </w:r>
      <w:r>
        <w:rPr/>
        <w:t>⡏</w:t>
      </w:r>
      <w:r>
        <w:rPr/>
        <w:t>皮匽䮿庩栥卮咩숮㉴슏䍑䪵浾</w:t>
      </w:r>
      <w:r>
        <w:rPr/>
        <w:t>⠦</w:t>
      </w:r>
      <w:r>
        <w:rPr/>
        <w:t>ꤺ</w:t>
      </w:r>
      <w:r>
        <w:rPr/>
        <w:t>廂浧拂㬺挲托硋믂ꎻ칁㚻䆣ꍇ慢쵃</w:t>
      </w:r>
      <w:r>
        <w:rPr/>
        <w:t>ꗂ</w:t>
      </w:r>
      <w:r>
        <w:rPr/>
        <w:t>磎⍗녅⪱梥㩍汔奞⍢䘭繰憣顾쉥⩫쉰ヂ扴祒癵彦搦潲杉湙⹔습䩬䡰䵐◂碮䴬숶䡥槂廎愪쉦扮辬䔤恥㉑槃䋂棂癎⹪顢⨮칍슡䃎朥</w:t>
      </w:r>
      <w:r>
        <w:rPr/>
        <w:t>ꥐ</w:t>
      </w:r>
      <w:r>
        <w:rPr/>
        <w:t>塇轃汣歏㑎帬㭗繘㬬ㅰꍔ玡䒥컂䄸敚晳焻矃㢘顁⥺䁷䭡㏂猴啊淂瑌䍴㩣顫⤫睩</w:t>
      </w:r>
      <w:r>
        <w:rPr/>
        <w:t>⡉</w:t>
      </w:r>
      <w:r>
        <w:rPr/>
        <w:t>䙢⌫捵⩇쉸숯䄫瀪机䁲佞㙹썾㉒║㢩攩</w:t>
      </w:r>
      <w:r>
        <w:rPr/>
        <w:t>⠯</w:t>
      </w:r>
      <w:r>
        <w:rPr/>
        <w:t>幋땂◂쉭晫⑖㵾佳쉶</w:t>
      </w:r>
      <w:r>
        <w:rPr/>
        <w:t>ⵄ</w:t>
      </w:r>
      <w:r>
        <w:rPr/>
        <w:t>㏎倷䡣癐报⪬页䱁</w:t>
      </w:r>
      <w:r>
        <w:rPr/>
        <w:t>ⱪ</w:t>
      </w:r>
      <w:r>
        <w:rPr/>
        <w:t>傥</w:t>
      </w:r>
      <w:r>
        <w:rPr/>
        <w:t>꧂</w:t>
      </w:r>
      <w:r>
        <w:rPr/>
        <w:t>넹⯂⥠湆겵ㅊ쉺䑵䝺嘭쉨玿旂卨摪匹䡋䓂싂</w:t>
      </w:r>
      <w:r>
        <w:rPr/>
        <w:t>Ⱚ</w:t>
      </w:r>
      <w:r>
        <w:rPr/>
        <w:t>㟃䱹걅ꥤ⽹瑵☶䥘䐻⯂㫂幸参歘帬⪵⭒婘猱椯眴汣</w:t>
      </w:r>
      <w:r>
        <w:rPr/>
        <w:t>ⲣ⹑</w:t>
      </w:r>
      <w:r>
        <w:rPr/>
        <w:t>嫂⿂琫ㅓ搽䇂䙡⨺䡧うꥰ䡙琷䔬슩斩牮噳彮劵ケ갮摮숪瑄䣂斡㭣昨슘ꄮ㑵</w:t>
      </w:r>
      <w:r>
        <w:rPr/>
        <w:t>ⲥ</w:t>
      </w:r>
      <w:r>
        <w:rPr/>
        <w:t>䐲啇晷奞</w:t>
      </w:r>
      <w:r>
        <w:rPr/>
        <w:t>ꗂ⏃</w:t>
      </w:r>
      <w:r>
        <w:rPr/>
        <w:t>牀睭故䵘숬竂</w:t>
      </w:r>
      <w:r>
        <w:rPr/>
        <w:t>ꦮ</w:t>
      </w:r>
      <w:r>
        <w:rPr/>
        <w:t>㯂噷썖녭긷䠶숦뾮쉨䫂㭺䱾焱Ⓜ歭䃂⽎쵾㴤湚넯㭺칵숹忂싂求个䀬딮㏂☯␶泂敹她并瘨整䬨濎깐嫂潳堲瞩쉒ㅟ猣偋䭏挺쉔侘⪥敨쉉껂歠瑘嘻䉚쉱告㑎뼷䟂獇辘䂱녚쉪㮘牸䊣㙮걌⽂䔺䌺睧땠䀣⸨祃㘩딽䩰祠楋뭗䆿춘愰쉑癉ヂ椵斵⍫</w:t>
      </w:r>
      <w:r>
        <w:rPr/>
        <w:t>ⱋ</w:t>
      </w:r>
      <w:r>
        <w:rPr/>
        <w:t>㕏쉚䣂䄽牨犩쉩㭃䩟⧂㶩㴳慯瞱곂╹⮣辏汸</w:t>
      </w:r>
      <w:r>
        <w:rPr/>
        <w:t>ꗎ⦻</w:t>
      </w:r>
      <w:r>
        <w:rPr/>
        <w:t>唰ꅇ깣䍸</w:t>
      </w:r>
      <w:r>
        <w:rPr/>
        <w:t>ꤶ</w:t>
      </w:r>
      <w:r>
        <w:rPr/>
        <w:t>걟쉔䢱硡䏂冩瑪朰쉹⽣奐楥쵕쉂쉉</w:t>
      </w:r>
      <w:r>
        <w:rPr/>
        <w:t>ꕏ</w:t>
      </w:r>
      <w:r>
        <w:rPr/>
        <w:t>ꍊ</w:t>
      </w:r>
      <w:r>
        <w:rPr/>
        <w:t>ꕍ</w:t>
      </w:r>
      <w:r>
        <w:rPr/>
        <w:t>噉椪⸭剪⨮䨳癬涥懃氱䑴㮩輩奰怴쉖ꅮ⽄祢䄸睞椻㔬彨幓杧牄彫煗䁃秂ꥸ八亮揂焯</w:t>
      </w:r>
      <w:r>
        <w:rPr/>
        <w:t>⣂</w:t>
      </w:r>
      <w:r>
        <w:rPr/>
        <w:t>呓놘焺䉰뼪倊呣兮숮佊桬穒懂䄮㖘䭮㈻䞱㘥湐彑䕕䉒亩画䝏⤬砦싂潩슻㙍䉡䭬繾쉲ꏂ奸䚩갱迂帤㥷싍㨸딮年总슬婑⼸愪唪㠨牋䉸歗쉬쉦쉂䥟숥睙䢵潋敱㬩䉍뇎㜪搮ꅁ䩖쉖㑈ꄬ䲏㙅䤵啲晃海噙䭙䅱년쉌숳㉘煥䵇睍繉곂㔲쉢支汷枮⥯㕉剰⑵輯㍄昦䪡佾告獀ꅰ</w:t>
      </w:r>
      <w:r>
        <w:rPr/>
        <w:t>ꔣ</w:t>
      </w:r>
      <w:r>
        <w:rPr/>
        <w:t>김㦬⛂⭷噕Ⓜ渴䄴㯃㚥㖏习</w:t>
      </w:r>
      <w:r>
        <w:rPr/>
        <w:t>ⵂ</w:t>
      </w:r>
      <w:r>
        <w:rPr/>
        <w:t>녀暏⩈繬㡶桀呆轔⎣䏂奀助檩砳御顑優</w:t>
      </w:r>
      <w:r>
        <w:rPr/>
        <w:t>꧂</w:t>
      </w:r>
      <w:r>
        <w:rPr/>
        <w:t>䝲牒⩇㣂䀲⑟☽䏂瘺㑉㡗䢮偋数㑦灟⭂伬务斬値숺噏飃䌭쉹畳㇂敔瀵祅影쉎䙨庮䥁⭪</w:t>
      </w:r>
      <w:r>
        <w:rPr/>
        <w:t>ꔺ</w:t>
      </w:r>
      <w:r>
        <w:rPr/>
        <w:t>ꏃ㌹㝠깴矂桞杮彊┷䆏㥨쉒単唺쉘砯㍊憣獮츭</w:t>
      </w:r>
      <w:r>
        <w:rPr/>
        <w:t>⣂</w:t>
      </w:r>
      <w:r>
        <w:rPr/>
        <w:t>䈹傻楲吴繷攺䙔쉌犘婳ꍗ쉠겮㫂숭㗃琬恣⻂⨣䑓癩㪥걯兙놏춥捍椳㧂땠旍扃慶䘲䙅娹㍡埃⩷䌲싂数숬⍖僃</w:t>
      </w:r>
      <w:r>
        <w:rPr/>
        <w:t>ⵔ</w:t>
      </w:r>
      <w:r>
        <w:rPr/>
        <w:t>싂㕇㬮兡擂꥾呧祗橬䁐◂뽲뽨⹫걈参庿쉣㑤땱깧쉈숱幄憥쉞䱬╎䩍礱汏♇쉭쉴畠猬潍㙆⑕亮汨⌨村㨪偣睚吪吰䉍쉁㑏숭쉉㭇汷佶䉅녴䱰㴵慣狂숮潚츭恠쉦㭇䐵䩭䳂祅ꥣ橡㵀♙⩥揂쉴娲庿契婢䎮꤮㬷瓎頰摃愦砸긱卣녺ꥹ䥍쉵䦏ㅰ㵮쉞幓</w:t>
      </w:r>
      <w:r>
        <w:rPr/>
        <w:t>ꗂ</w:t>
      </w:r>
      <w:r>
        <w:rPr/>
        <w:t>嚥浊柂</w:t>
      </w:r>
      <w:r>
        <w:rPr/>
        <w:t>Ⱙ</w:t>
      </w:r>
      <w:r>
        <w:rPr/>
        <w:t>杁輮弮뽰毂秂⭒뇂䅕平䒬숨츯</w:t>
      </w:r>
      <w:r>
        <w:rPr/>
        <w:t>ꦮ</w:t>
      </w:r>
      <w:r>
        <w:rPr/>
        <w:t>楠⸩李竂劬硊打灢㬰㝔秂㑏쉨㠽㤩싂㭒䱤㛂</w:t>
      </w:r>
      <w:r>
        <w:rPr/>
        <w:t>ⵑ</w:t>
      </w:r>
      <w:r>
        <w:rPr/>
        <w:t>䩄稽䙹쉙繡숰婟瑣㭶䭢楠䡥拂⧂㑓䤩劣䩑㗂䃂匮剡祀⑪┩刻噑ꌹ抩摆呔쏂䋂帺긴婄㝚娪輩䍐渵㕐瑥桹睎奊㘵</w:t>
      </w:r>
      <w:r>
        <w:rPr/>
        <w:t>⣂</w:t>
      </w:r>
      <w:r>
        <w:rPr/>
        <w:t>埂썩쉗匬璬쉑䝱썳걵㙈㎩䃂湉恈</w:t>
      </w:r>
      <w:r>
        <w:rPr/>
        <w:t>Ⱪ</w:t>
      </w:r>
      <w:r>
        <w:rPr/>
        <w:t>慗쉾䋂坅걱癣獣㡟슩澥ꌷ呪촬煾楆卮灶슡慗䡴圶灂㮡뽯㗂슘戬⬬싂숪潭쉣灉磂顁䅥ㄪ彗夻䭯琻呡睯깠扴瑭ꅮ楦汋咱㶣痂싂牠穸摏坍⦱偧䵕</w:t>
      </w:r>
      <w:r>
        <w:rPr/>
        <w:t>ꖱ</w:t>
      </w:r>
      <w:r>
        <w:rPr/>
        <w:t>奘⍌潆氊⍌갳䥔䬵㘤ꍭ娺弥⩠놵溮煸榮刬公촯</w:t>
      </w:r>
      <w:r>
        <w:rPr/>
        <w:t>ꤦ</w:t>
      </w:r>
      <w:r>
        <w:rPr/>
        <w:t>㥏愥쉹䦣㮱ヂ쉚</w:t>
      </w:r>
      <w:r>
        <w:rPr/>
        <w:t>Ⱶ⨯</w:t>
      </w:r>
      <w:r>
        <w:rPr/>
        <w:t>㉭⭷愩䉡炩繃㙫㬲숬癷</w:t>
      </w:r>
      <w:r>
        <w:rPr/>
        <w:t>ꤳ</w:t>
      </w:r>
      <w:r>
        <w:rPr/>
        <w:t>⽨㕨玩싂枵䍃繗睓戴汆䑃㊩㡴慄쉫싃皣㇂乧䉔捖䄪슮쉨犻犣걶䏂獸䊻䗂促恶䭭㡵숪놿煌煫슮쉘⌶┺彫轋歄垥彅㆘泂爺╷猽恨仂ㆻ撏呰쏃本䑃╵걸칆⎣ꄽ幘丨</w:t>
      </w:r>
      <w:r>
        <w:rPr/>
        <w:t>ⴣ</w:t>
      </w:r>
      <w:r>
        <w:rPr/>
        <w:t>쉈㌽偙摩喏</w:t>
      </w:r>
      <w:r>
        <w:rPr/>
        <w:t>Ⱓ</w:t>
      </w:r>
      <w:r>
        <w:rPr/>
        <w:t>䔻暩弪炏䞏碿倬仂㋂棂㭘걔煉쉞숫칔祟䎘⑞琹兂倶꺥唵㙢㭴㕲뭄埂쉓⪵⺩슩术♭㭸顅쉟歓兞⬫䫂쉢慣녵䄯干硺潦䅺쵓呋夽숪橪獪쉎⺘亏㔺㬯</w:t>
      </w:r>
      <w:r>
        <w:rPr/>
        <w:t>Ⳃ</w:t>
      </w:r>
      <w:r>
        <w:rPr/>
        <w:t>堭칷⸭何싃㭘䁮穌ꍗ</w:t>
      </w:r>
      <w:r>
        <w:rPr/>
        <w:t>ⱥ</w:t>
      </w:r>
      <w:r>
        <w:rPr/>
        <w:t>橾坮䁋뽰⫂契朮照䚣灇桁敹싂</w:t>
      </w:r>
      <w:r>
        <w:rPr/>
        <w:t>⠪</w:t>
      </w:r>
      <w:r>
        <w:rPr/>
        <w:t>橡兗</w:t>
      </w:r>
      <w:r>
        <w:rPr/>
        <w:t>Ɒ</w:t>
      </w:r>
      <w:r>
        <w:rPr/>
        <w:t>旂侘䓂竃뗂㢏捭쉑顀祸䏎盃䮬칟곂䕩䡌徥淂戱䌯恋⹺㖩ꌤ搱畍澮嗃숲쉢⭲穋䙧瑅쎻ォ䩓건朶倲⧂啥婰撘じ垬儺獆쉈숱摖牳牏亻썤⌶</w:t>
      </w:r>
      <w:r>
        <w:rPr/>
        <w:t>⣂</w:t>
      </w:r>
      <w:r>
        <w:rPr/>
        <w:t>䌳녀ㅢ䡎⽇䴱㝗⤬幮⹺⭯は껂㉏䕱內묹</w:t>
      </w:r>
      <w:r>
        <w:rPr/>
        <w:t>ꕇ╷</w:t>
      </w:r>
      <w:r>
        <w:rPr/>
        <w:t>㵇䝶禩⺘꺩丬湑ꍒ轇䬰ꎿㅶヂ债䭮⼴䡰浚题噎깡䡥</w:t>
      </w:r>
      <w:r>
        <w:rPr/>
        <w:t>ꕂ</w:t>
      </w:r>
      <w:r>
        <w:rPr/>
        <w:t>頦琫뗂ち⚵娱䕧橖夹</w:t>
      </w:r>
      <w:r>
        <w:rPr/>
        <w:t>ⶬ</w:t>
      </w:r>
      <w:r>
        <w:rPr/>
        <w:t>忂쉣쉥⛃쉎쵨㛃㭈毂䇃䥾칢婀쉂憻㌽숣⨸⭗捗慮⎬囃깑쉎䦏硭䞱썬䞻嘳칤㩟䉔丹⦩轟⤭佂ꇂ倸汏焲쉱秂疏摌꺘䑨♆㜷廂㘨嘬㠩</w:t>
      </w:r>
      <w:r>
        <w:rPr/>
        <w:t>ꗂ</w:t>
      </w:r>
      <w:r>
        <w:rPr/>
        <w:t>칔㨱♘㑂ぇ㘽秂椽㟂喩ꇂ浍딪䟂橮⻂</w:t>
      </w:r>
      <w:r>
        <w:rPr/>
        <w:t>ⵦ</w:t>
      </w:r>
      <w:r>
        <w:rPr/>
        <w:t>帻幡ꥳ쉸㐦拂氫枩噪♖圶껍噸䖱楃偂悿⸬䣂⹬쉺桱⴯牲婅숻厬氶䵬㡥㔩况③</w:t>
      </w:r>
      <w:r>
        <w:rPr/>
        <w:t>⣂</w:t>
      </w:r>
      <w:r>
        <w:rPr/>
        <w:t>숶䍕䖩夫떿暥건묩䍵쉠暡싂䂡浳強␴摉捱⍺䏂猫泍춱瓂싂女憣敍䴥깴♫堺啗</w:t>
      </w:r>
      <w:r>
        <w:rPr/>
        <w:t>ꕵ</w:t>
      </w:r>
      <w:r>
        <w:rPr/>
        <w:t>瑹</w:t>
      </w:r>
      <w:r>
        <w:rPr/>
        <w:t>ꖩ</w:t>
      </w:r>
      <w:r>
        <w:rPr/>
        <w:t>슻穭慬⴫ヂ晸㵮숶愲쉟䳂슿攥侱奖憩ㄴ硕瀱儥뭏乯囂</w:t>
      </w:r>
      <w:r>
        <w:rPr/>
        <w:t>ⶣ</w:t>
      </w:r>
      <w:r>
        <w:rPr/>
        <w:t>䵑깇呟㡡⹳敭䴨⌨숷厩桊㗂☪䑬꧎樣쉮싎敌㭦兒╤뇂獯뽰㡫珂␵溵潡畁绂쉢甊숹곂晎쉘权녟⍇</w:t>
      </w:r>
      <w:r>
        <w:rPr/>
        <w:t>꧂</w:t>
      </w:r>
      <w:r>
        <w:rPr/>
        <w:t>䙂쉒剫擂捷秂땄飂깞㵢㑘嘲灒䗂埃</w:t>
      </w:r>
      <w:r>
        <w:rPr/>
        <w:t>⠪</w:t>
      </w:r>
      <w:r>
        <w:rPr/>
        <w:t>獁栴庣濂㵆徬䕦쌳債顔㒩楯䔫廂⍔</w:t>
      </w:r>
      <w:r>
        <w:rPr/>
        <w:t>ꕂ</w:t>
      </w:r>
      <w:r>
        <w:rPr/>
        <w:t>乞촪뾩归穂䕵㜹ꇂ췂ꅺ숲㵲橮뽄㩣쉉숪쉔頲戶숥㩓洬</w:t>
      </w:r>
      <w:r>
        <w:rPr/>
        <w:t>ⷂ</w:t>
      </w:r>
      <w:r>
        <w:rPr/>
        <w:t>卶弮呴潊䅃䰴⩞칸佉츥㩟㥧咬搥呤楨縰⤣穉扮␰熣숤恧쉗䔯穳☫싍녰쉢썏噯飂㍟숳䍗쉌悩䖬묷䝰␹䥃䬶瞩숪晰ぢ㍫氤䭠䭮穾毂祙唰뽖걂䉂⑨瞬쵢曂땹畵幥坅䡦䖩⬪恔㴸䎡獏参</w:t>
      </w:r>
      <w:r>
        <w:rPr/>
        <w:t>ꦬ♞</w:t>
      </w:r>
      <w:r>
        <w:rPr/>
        <w:t>湸쉍娤卲묤걠䵞䗂碩呂摄牶⧂䥕㝯玡䉑卟</w:t>
      </w:r>
      <w:r>
        <w:rPr/>
        <w:t>⣃</w:t>
      </w:r>
      <w:r>
        <w:rPr/>
        <w:t>䄱䂵摺慎쉩㵳轆걊ꍴ毂䙰歧冡畫썵䜣悥㯂쉴䱵슡Ⓕ㨵佀㉓⨬⥓⥫乀쉒␴ꆣ</w:t>
      </w:r>
      <w:r>
        <w:rPr/>
        <w:t>⡟</w:t>
      </w:r>
      <w:r>
        <w:rPr/>
        <w:t>㥎싂太쉨㙵쉍ꍥㅳ㑧頸걢䅐杉䫂㔽⹚䅪</w:t>
      </w:r>
      <w:r>
        <w:rPr/>
        <w:t>ꦩ⭤</w:t>
      </w:r>
      <w:r>
        <w:rPr/>
        <w:t>䁓넪䝱ꅃ垵䐺匩椰쉭쵚싂㖿硊漫쉙噬潌輹咡쉕⩐녵땥숷숪燂徿쉃⥥嚏泂䕗⩧則猳칄</w:t>
      </w:r>
      <w:r>
        <w:rPr/>
        <w:t>ⱌ</w:t>
      </w:r>
      <w:r>
        <w:rPr/>
        <w:t>뽅㉄⺘</w:t>
      </w:r>
      <w:r>
        <w:rPr/>
        <w:t>⠣</w:t>
      </w:r>
      <w:r>
        <w:rPr/>
        <w:t>넰쵑颡攬묵療⵾楠⽍㑡䡀䬮䍩墮걠哂斣澵㝍䙠ꍏ卄츽佘</w:t>
      </w:r>
      <w:r>
        <w:rPr/>
        <w:t>ꥑ</w:t>
      </w:r>
      <w:r>
        <w:rPr/>
        <w:t>此䈤녓㎣䋂潐斡숪䡾㡧⌵礸䫂춡쉪椸④ㄣ쵔</w:t>
      </w:r>
      <w:r>
        <w:rPr/>
        <w:t>ⵃ</w:t>
      </w:r>
      <w:r>
        <w:rPr/>
        <w:t>て䕌頺䅎깊䫍</w:t>
      </w:r>
      <w:r>
        <w:rPr/>
        <w:t>ꤴ</w:t>
      </w:r>
      <w:r>
        <w:rPr/>
        <w:t>潰㙞䁑桩彭㑐湳녍癧⽹䏂쉸湶</w:t>
      </w:r>
      <w:r>
        <w:rPr/>
        <w:t>ꤨ</w:t>
      </w:r>
      <w:r>
        <w:rPr/>
        <w:t>顶㟂⽐슘䦡㡐畅眹仂慁旂걄瑦⥁繏䠶㡧禿㪣썏轮㒏㑪轢쉅恌璘㌯抵仃拃⿎䥡勂穱쉭䍮쵔ㅏ佁</w:t>
      </w:r>
      <w:r>
        <w:rPr/>
        <w:t>ⵐ</w:t>
      </w:r>
      <w:r>
        <w:rPr/>
        <w:t>晟䔴</w:t>
      </w:r>
      <w:r>
        <w:rPr/>
        <w:t>ꤽꕚ</w:t>
      </w:r>
      <w:r>
        <w:rPr/>
        <w:t>幗埂乔哂</w:t>
      </w:r>
      <w:r>
        <w:rPr/>
        <w:t>꧂</w:t>
      </w:r>
      <w:r>
        <w:rPr/>
        <w:t>ꅯ갤땂㢩⺩䑢칕㵹⩆剆䵙㨺乐仃⍙厏⬺瘲䡋祴䕫潷쌺쉏ꥰ칑䭑촲獉⸹䑎歀꺥ꍃ繠깰剰슡倪瑎㙋儽桘扷轉澡慬悵欺時ꥬ䐺</w:t>
      </w:r>
      <w:r>
        <w:rPr/>
        <w:t>ⴲ⍘</w:t>
      </w:r>
      <w:r>
        <w:rPr/>
        <w:t>摏畦䍓㏎㉹⑓氱㉃轫浏㨺漪쵙帽⵲ꌸ䡃ꄥ㙤</w:t>
      </w:r>
      <w:r>
        <w:rPr/>
        <w:t>ꤣ</w:t>
      </w:r>
      <w:r>
        <w:rPr/>
        <w:t>瑏祇䷂睯숣恸䠸䨪䞥㡑矂㉪ごꍬ䫂嘥䃎쉓樻䬷䗃扂ꅟ䦥⺻⑋㡀微㠹㭠灸怶</w:t>
      </w:r>
      <w:r>
        <w:rPr/>
        <w:t>ꥂꥐ</w:t>
      </w:r>
      <w:r>
        <w:rPr/>
        <w:t>㥘⍬挫갨琰숲昨洣㝅坫䞮制␸稻㴭啮繧乷攨浪浵쉷쉨䑞盂뾱츥朷⛂㑓</w:t>
      </w:r>
      <w:r>
        <w:rPr/>
        <w:t>ꕰ</w:t>
      </w:r>
      <w:r>
        <w:rPr/>
        <w:t>ま乚朊恺䠫슬숰</w:t>
      </w:r>
      <w:r>
        <w:rPr/>
        <w:t>ꖿ</w:t>
      </w:r>
      <w:r>
        <w:rPr/>
        <w:t>忂坚乖䌲硎猦䱸昬槂柂</w:t>
      </w:r>
      <w:r>
        <w:rPr/>
        <w:t>ⶬ</w:t>
      </w:r>
      <w:r>
        <w:rPr/>
        <w:t>㉞䕞䕮ㅗ쉓ꥪ숮䠴㎵䬻㝐橢⤳怮쉴䔷眶橣㡏떵稺估⹘쉵溩쉆⍩塙竂㙙슱猭⤬⬪</w:t>
      </w:r>
      <w:r>
        <w:rPr/>
        <w:t>⢮</w:t>
      </w:r>
      <w:r>
        <w:rPr/>
        <w:t>쉸쉅슻䝬盂㍌㈫ⸯ兹묥㵎</w:t>
      </w:r>
      <w:r>
        <w:rPr/>
        <w:t>꧂</w:t>
      </w:r>
      <w:r>
        <w:rPr/>
        <w:t>쉋䑔晅쉙</w:t>
      </w:r>
      <w:r>
        <w:rPr/>
        <w:t>⡓⚩</w:t>
      </w:r>
      <w:r>
        <w:rPr/>
        <w:t>칠䘬㥡</w:t>
      </w:r>
      <w:r>
        <w:rPr/>
        <w:t>ⱉ</w:t>
      </w:r>
      <w:r>
        <w:rPr/>
        <w:t>愷奌塺睦</w:t>
      </w:r>
      <w:r>
        <w:rPr/>
        <w:t>ⱘ</w:t>
      </w:r>
      <w:r>
        <w:rPr/>
        <w:t>囂싂䥺义殻卹涵⩪⩎╏싂⌫䰤懂滂壍⒡숵거</w:t>
      </w:r>
      <w:r>
        <w:rPr/>
        <w:t>⣂</w:t>
      </w:r>
      <w:r>
        <w:rPr/>
        <w:t>뽂츳捌搨슩♺姂썭漬충슿改⑹쌷쵣浂轎㕘睄싂㫂慲⵹</w:t>
      </w:r>
      <w:r>
        <w:rPr/>
        <w:t>ꕲ</w:t>
      </w:r>
      <w:r>
        <w:rPr/>
        <w:t>癈斡穷偋慩喩䜪盂渪츶椸</w:t>
      </w:r>
      <w:r>
        <w:rPr/>
        <w:t>ꦡ</w:t>
      </w:r>
      <w:r>
        <w:rPr/>
        <w:t>ꅲ帰⍍⩆⛎㐵浈쉣⾬傏⍃⬣䀣넬晭ヂ묪慎㭆婟噹橎呟姂㫂搥걺堽쉧瑫睹㔪匥犻皻敪⚵㍐슏뽨뭩♖㴫㵁畯㭖슱堬瑬頲쉔姂涘쉕喏䴯㙚澡砮猬祎♸朵猰樻㭴쵂</w:t>
      </w:r>
      <w:r>
        <w:rPr/>
        <w:t>⣂</w:t>
      </w:r>
      <w:r>
        <w:rPr/>
        <w:t>䙗䗂䝙磂</w:t>
      </w:r>
      <w:r>
        <w:rPr/>
        <w:t>⡃</w:t>
      </w:r>
      <w:r>
        <w:rPr/>
        <w:t>㗂䭒睲夥⩁㩘녲瓂漯䠵쉐뽋瘶쉀溥卙玿迂帳䌸㘪禩㩘슡⌥顔䁲䜲쉡洬㏂摟睑ꄯ乎╍棂</w:t>
      </w:r>
      <w:r>
        <w:rPr/>
        <w:t>꧂</w:t>
      </w:r>
      <w:r>
        <w:rPr/>
        <w:t>쎵䠽䝦用</w:t>
      </w:r>
      <w:r>
        <w:rPr/>
        <w:t>ⱞ</w:t>
      </w:r>
      <w:r>
        <w:rPr/>
        <w:t>砯潀唪</w:t>
      </w:r>
      <w:r>
        <w:rPr/>
        <w:t>ⰲ</w:t>
      </w:r>
      <w:r>
        <w:rPr/>
        <w:t>啍⩨ꥲて硃촮⛂捚瓎焴吨奷稱坩ꍙ뭳㟂</w:t>
      </w:r>
      <w:r>
        <w:rPr/>
        <w:t>ꔦ</w:t>
      </w:r>
      <w:r>
        <w:rPr/>
        <w:t>䑅슿㡷䡋頯橬ꍤ奥⨶冡䤶䑬怳ꍭ䕋갳啷㵹獙汚</w:t>
      </w:r>
      <w:r>
        <w:rPr/>
        <w:t>⢩</w:t>
      </w:r>
      <w:r>
        <w:rPr/>
        <w:t>슩䆥䣍轺뼥걅報嗂吤걦戭挰楔䜣坧슱窮㑏刱癥玘扥쉍숺剡儰㠭㘹儻⾱땯⭢㯂㍐쉒城㐤⚏䠣ꎿ㏂⫂䵓문䭙畩㥎묦숹쉩橃썢㙲晑晕櫂嚻偯磂</w:t>
      </w:r>
      <w:r>
        <w:rPr/>
        <w:t>ⱊ</w:t>
      </w:r>
      <w:r>
        <w:rPr/>
        <w:t>䅕㡺㴯녟歆榏⑲갳쉃獕帺轱摾䵀䥖䮡숳厮剧桳漽偹婧䙅滂䙣潁徵⦥ꅌ숰⵭怨眻싂潂⿂䥎䄨㯂⼤뭌㵾䵢晨ぉ怬水穵犣충瓎㥟圩埂숦싍牄뿂繃䄵檵㨥칰ꍧ㔯㩢䕟浪㠫迂勂</w:t>
      </w:r>
      <w:r>
        <w:rPr/>
        <w:t>ꥄ</w:t>
      </w:r>
      <w:r>
        <w:rPr/>
        <w:t>厥牵幣兰䘨㓃瞵</w:t>
      </w:r>
      <w:r>
        <w:rPr/>
        <w:t>ꦣ⭙</w:t>
      </w:r>
      <w:r>
        <w:rPr/>
        <w:t>㭮媘畆쉰컂劘伩䯂㙓沿</w:t>
      </w:r>
      <w:r>
        <w:rPr/>
        <w:t>ⱔ</w:t>
      </w:r>
      <w:r>
        <w:rPr/>
        <w:t>쵙숺淂睵㢘䱮⤶숸㨶但⭰先㑮ッ쉋♞㥞偒瓂偡儻摚䕃䈫獗뽓熥湔坑뾿猰㡰犥圮朥䅤楊䍷숸쏂乹땗熩뇂⹞穆</w:t>
      </w:r>
      <w:r>
        <w:rPr/>
        <w:t>ⵄ</w:t>
      </w:r>
      <w:r>
        <w:rPr/>
        <w:t>㌤㞱扢⫂猹恃燎㨸ꍚ搪기猺䰺</w:t>
      </w:r>
      <w:r>
        <w:rPr/>
        <w:t>⢏</w:t>
      </w:r>
      <w:r>
        <w:rPr/>
        <w:t>쉚绂港轭昊┻숳栴癷숵剺䥙测嫂</w:t>
      </w:r>
      <w:r>
        <w:rPr/>
        <w:t>ꦻ</w:t>
      </w:r>
      <w:r>
        <w:rPr/>
        <w:t>迂</w:t>
      </w:r>
      <w:r>
        <w:rPr/>
        <w:t>ⰺ</w:t>
      </w:r>
      <w:r>
        <w:rPr/>
        <w:t>曎穚ꌻ䮿株癊㚬㭳抱だ䌱掘慳刪쉪参嗂</w:t>
      </w:r>
      <w:r>
        <w:rPr/>
        <w:t>ⶩ</w:t>
      </w:r>
      <w:r>
        <w:rPr/>
        <w:t>䵍䚣⺬硞ㅞ窣わ摷</w:t>
      </w:r>
      <w:r>
        <w:rPr/>
        <w:t>ꕗ</w:t>
      </w:r>
      <w:r>
        <w:rPr/>
        <w:t>採㷂⑖爫轎쉃㙍㈵격쵦걣輰慰═兺塙ꅉ迂埂颥喣欫瀬ꅟ唵祆</w:t>
      </w:r>
      <w:r>
        <w:rPr/>
        <w:t>ⴥ</w:t>
      </w:r>
      <w:r>
        <w:rPr/>
        <w:t>彡坕㕚浩牮쉀繐</w:t>
      </w:r>
      <w:r>
        <w:rPr/>
        <w:t>꧂⩱</w:t>
      </w:r>
      <w:r>
        <w:rPr/>
        <w:t>싂긹깃浥⩠礴㙶㇂⭰䦵䍯輹ꅢ⺱支㌬輪灣⍊䯂带圹㘱眳嘶⩠칣㡅䄩䑁♴㨬侵ꎡ䄦䙨噍</w:t>
      </w:r>
      <w:r>
        <w:rPr/>
        <w:t>ꤽ</w:t>
      </w:r>
      <w:r>
        <w:rPr/>
        <w:t>⡇</w:t>
      </w:r>
      <w:r>
        <w:rPr/>
        <w:t>㵄㇂쉌侥䱁汑䩥浍䎣昽埂婴⼰쉺ꅭ╮殻㥞뽥䞱</w:t>
      </w:r>
      <w:r>
        <w:rPr/>
        <w:t>⡄</w:t>
      </w:r>
      <w:r>
        <w:rPr/>
        <w:t>祦皮㝨扒轣䘸䖥儹輳眵獢⸣싂䭶</w:t>
      </w:r>
      <w:r>
        <w:rPr/>
        <w:t>꧂</w:t>
      </w:r>
      <w:r>
        <w:rPr/>
        <w:t>疻恎╂䱚䅐敖䩘䁔춡迂歐⪩쉄頯䵩顫♡</w:t>
      </w:r>
      <w:r>
        <w:rPr/>
        <w:t>ꕘ⍍</w:t>
      </w:r>
      <w:r>
        <w:rPr/>
        <w:t>婒뽠睶洲쉆獂恕䵷딤睵刽뮥煥</w:t>
      </w:r>
      <w:r>
        <w:rPr/>
        <w:t>Ⱞ</w:t>
      </w:r>
      <w:r>
        <w:rPr/>
        <w:t>䡟普슏堻쉞⻃츷怹싂슱慙硁慄洱輽甦攬㙷쉙㴶㧂吪楃㝷恸䢏㨹䕖桠컂噡椯쵚⥾⍪煓쉮</w:t>
      </w:r>
      <w:r>
        <w:rPr/>
        <w:t>ⱺ</w:t>
      </w:r>
      <w:r>
        <w:rPr/>
        <w:t>쉨</w:t>
      </w:r>
      <w:r>
        <w:rPr/>
        <w:t>ⱊ</w:t>
      </w:r>
      <w:r>
        <w:rPr/>
        <w:t>啄숵漵繒㚬塦싂䅁䥾浬焸搪旂⌺ꥡ䭴䄯㋍䬰⍸ꍏ体樰쵅숣瀻拂攭쉔搬轌䈩츽䂥㡫쉨捖䜶沵쉢獹睧뭋㭆碏쉊午䷂⚡쉰浄弪습歈婯彲碬쉫珂⻂</w:t>
      </w:r>
      <w:r>
        <w:rPr/>
        <w:t>Ⲭ</w:t>
      </w:r>
      <w:r>
        <w:rPr/>
        <w:t>䆥䁆橐╷慇⿂</w:t>
      </w:r>
      <w:r>
        <w:rPr/>
        <w:t>ꤴ</w:t>
      </w:r>
      <w:r>
        <w:rPr/>
        <w:t>㡵</w:t>
      </w:r>
      <w:r>
        <w:rPr/>
        <w:t>꧂⹁</w:t>
      </w:r>
      <w:r>
        <w:rPr/>
        <w:t>깺摖⤺飂숲䝁</w:t>
      </w:r>
      <w:r>
        <w:rPr/>
        <w:t>ⱥ</w:t>
      </w:r>
      <w:r>
        <w:rPr/>
        <w:t>灤硙呈浨繁䵏㷎䓂슩뭤物䁭䤭⎿䙪捁䉀灏猱믍쏍喩⭾摺䡞긳砸╀頬稯㥴슩⩀㐯礪뗂⚏嗂䁬</w:t>
      </w:r>
      <w:r>
        <w:rPr/>
        <w:t>Ⳃ</w:t>
      </w:r>
      <w:r>
        <w:rPr/>
        <w:t>ⷂ</w:t>
      </w:r>
      <w:r>
        <w:rPr/>
        <w:t>珂潷婙抏乡┲</w:t>
      </w:r>
      <w:r>
        <w:rPr/>
        <w:t>ꥐ</w:t>
      </w:r>
      <w:r>
        <w:rPr/>
        <w:t>䕷䩏ど⑓</w:t>
      </w:r>
      <w:r>
        <w:rPr/>
        <w:t>ⷂ</w:t>
      </w:r>
      <w:r>
        <w:rPr/>
        <w:t>㘱穀甮㩰琮䋂攪㘻㌭煺㕮㭑쉔뽸榻余搴幆剫㮬╩䝹ㅪ汙ꍫ杔갲忍欫믂썞么쉳獌倦澵偌䵏捥潳頵╋♂汪㝾⎱况䥸滂冱呩쌽婾兄⫍栨煎⑫⩂窬晴〵녣䪮噣⺿矍㵪橯佢뽨年洳噗䅌湺㔥啥泍䧂䥶晷碿䄪넹숺牾ꅕ潀帳㊿㉳桋⬥䖩뽟扥ꥭ桊掱㕷㠶䯍쉈⑑㍘熩⽠㊡娳ꎘ⤪⎮穔쉞䝰ꏂ浌䕶攰癬⴮넲기僂䥁桗⸨</w:t>
      </w:r>
      <w:r>
        <w:rPr/>
        <w:t>꧂</w:t>
      </w:r>
      <w:r>
        <w:rPr/>
        <w:t>㝸㴪</w:t>
      </w:r>
      <w:r>
        <w:rPr/>
        <w:t>⡷</w:t>
      </w:r>
      <w:r>
        <w:rPr/>
        <w:t>ꌳ侬슥獚䯂▬㟍믂ケ뼷飍晈뭤潮ㄱ</w:t>
      </w:r>
      <w:r>
        <w:rPr/>
        <w:t>⡕</w:t>
      </w:r>
      <w:r>
        <w:rPr/>
        <w:t>䣃㕱쉠䱮걂兖穄橢⽶㴊柎乲㤬⫃榣␱免戺</w:t>
      </w:r>
      <w:r>
        <w:rPr/>
        <w:t>ꦻ</w:t>
      </w:r>
      <w:r>
        <w:rPr/>
        <w:t>溮䭱捹檬⹦务勂쉨</w:t>
      </w:r>
      <w:r>
        <w:rPr/>
        <w:t>ꥄꤩ</w:t>
      </w:r>
      <w:r>
        <w:rPr/>
        <w:t>祁硦潁쵡䝞⭧䕩</w:t>
      </w:r>
      <w:r>
        <w:rPr/>
        <w:t>ⱋ</w:t>
      </w:r>
      <w:r>
        <w:rPr/>
        <w:t>轃⑩㊿긻敨믂췂㖥ꍓ</w:t>
      </w:r>
      <w:r>
        <w:rPr/>
        <w:t>ⵂ</w:t>
      </w:r>
      <w:r>
        <w:rPr/>
        <w:t>澱䝙쉬쉯桹洫싂未到䱂輮슱沥♆♎权</w:t>
      </w:r>
      <w:r>
        <w:rPr/>
        <w:t>꧂</w:t>
      </w:r>
      <w:r>
        <w:rPr/>
        <w:t>頳♖뿂䉕쉙呗瑀ㅔ奇⮡쉭쉆渴犘晗ガ쉫싂䛂䍹喣洵㤲슩긵⩭帶捪䱭恞灪ꥩㅪ湬楐濎숬쉹䊥</w:t>
      </w:r>
      <w:r>
        <w:rPr/>
        <w:t>ⴽ</w:t>
      </w:r>
      <w:r>
        <w:rPr/>
        <w:t>䵍썯〷⍞쏃椤䙋⤲䐶㉱싂䡥便</w:t>
      </w:r>
      <w:r>
        <w:rPr/>
        <w:t>ⵋ</w:t>
      </w:r>
      <w:r>
        <w:rPr/>
        <w:t>䝴坠猨슿嘷刲㑨쉈形穃瞵辩坍땂硢쉊挻慊⩰慘썊瀳拂䕺䥐浂</w:t>
      </w:r>
      <w:r>
        <w:rPr/>
        <w:t>Ⳃ</w:t>
      </w:r>
      <w:r>
        <w:rPr/>
        <w:t>皥癵⪬컂欹ꍅ敺奙⽾ㅓ义摤㕫㥓숴呠묥깗䍈쉾氳竂穩㵺揂</w:t>
      </w:r>
      <w:r>
        <w:rPr/>
        <w:t>ꔽ</w:t>
      </w:r>
      <w:r>
        <w:rPr/>
        <w:t>時ꆱ쉗</w:t>
      </w:r>
      <w:r>
        <w:rPr/>
        <w:t>ⳃ</w:t>
      </w:r>
      <w:r>
        <w:rPr/>
        <w:t>땗⥐の</w:t>
      </w:r>
      <w:r>
        <w:rPr/>
        <w:t>⡯⹐</w:t>
      </w:r>
      <w:r>
        <w:rPr/>
        <w:t>轑숪ꥳ楬</w:t>
      </w:r>
      <w:r>
        <w:rPr/>
        <w:t>Ɽ</w:t>
      </w:r>
      <w:r>
        <w:rPr/>
        <w:t>䐭㑏䤬뼷乗㉯╚걘촳啃쉾微䗂㍖䄴睟</w:t>
      </w:r>
      <w:r>
        <w:rPr/>
        <w:t>Ⳃ</w:t>
      </w:r>
      <w:r>
        <w:rPr/>
        <w:t>㝷</w:t>
      </w:r>
      <w:r>
        <w:rPr/>
        <w:t>⡕</w:t>
      </w:r>
      <w:r>
        <w:rPr/>
        <w:t>껂싎껂坐昺뭋牱区犣穤剡恪㜰洳娣疵櫂숹䥚欮</w:t>
      </w:r>
      <w:r>
        <w:rPr/>
        <w:t>ⷎ</w:t>
      </w:r>
      <w:r>
        <w:rPr/>
        <w:t>䕶</w:t>
      </w:r>
      <w:r>
        <w:rPr/>
        <w:t>Ȿ</w:t>
      </w:r>
      <w:r>
        <w:rPr/>
        <w:t>反⩸쉲捳ꅇ㕴䢵슥䉳싃桂␣슮떘儮偙潤㕯伵顩곎㝳⯂丣䩖䁰殏♯╶⩏⍲䓂숫㛂湳ㅳ⤰坞쌺䅔ꍾ썮䦣㌬轞쉓湮桍㡳江歅㑟偊浏敉ㄻ䕱컃漸ㅄ畗砪洭䝤㠴⸤뽪뼴竂䈵檻쉵⤻䭵땆剏伩쉈</w:t>
      </w:r>
      <w:r>
        <w:rPr/>
        <w:t>ꤰ</w:t>
      </w:r>
      <w:r>
        <w:rPr/>
        <w:t>乐摱烎彷燂啃嘹습</w:t>
      </w:r>
      <w:r>
        <w:rPr/>
        <w:t>ꤶ</w:t>
      </w:r>
      <w:r>
        <w:rPr/>
        <w:t>夳ぬ䉀쉦晢▣⤮츩㙧㑨╏뿂飂쉳썑梥䝙쉦塃假桚稩䑨♏強뾬ㄶ䪘慐녉쉙橖猬併畚ꍪ쉲㊱痂갹積</w:t>
      </w:r>
      <w:r>
        <w:rPr/>
        <w:t>ⶬ</w:t>
      </w:r>
      <w:r>
        <w:rPr/>
        <w:t>竂睌䥸촵⼻偅栤頷ꥨ뗃숵穅曂慶쉈⑵〥䩵䅭</w:t>
      </w:r>
      <w:r>
        <w:rPr/>
        <w:t>ꤳ</w:t>
      </w:r>
      <w:r>
        <w:rPr/>
        <w:t>쵞⛃쉅┥怣斻싃⩎⹃쉕⛂却牟氻⶘㔷숶瘻湅䳂䃂⪩䭍㷂癞╷敏</w:t>
      </w:r>
      <w:r>
        <w:rPr/>
        <w:t>ꔲ</w:t>
      </w:r>
      <w:r>
        <w:rPr/>
        <w:t>假</w:t>
      </w:r>
      <w:r>
        <w:rPr/>
        <w:t>ꤤ</w:t>
      </w:r>
      <w:r>
        <w:rPr/>
        <w:t>녗珂囂⬪㉚쉙绂晩焥㩀쉏㕓塂㏃䡊䍏칺疥㭌䝵偺硈彞徏睕剰♑塯㥆격珂䜴唱㘪</w:t>
      </w:r>
      <w:r>
        <w:rPr/>
        <w:t>ꤨ</w:t>
      </w:r>
      <w:r>
        <w:rPr/>
        <w:t>걆溘⭅㖩녗쉟⑞敨쉎䌥䑇楗煀幚晒⌷땵䭎䡤⼴칂炻㘦迂싂㧍稲柂轕俍煗戻催凃敞</w:t>
      </w:r>
      <w:r>
        <w:rPr/>
        <w:t>ꦬ</w:t>
      </w:r>
      <w:r>
        <w:rPr/>
        <w:t>奮쉃噏疘⚬칋杋㜴䈪瑵轔뗂㨽⼱㔤䥂怣繹瑆╌</w:t>
      </w:r>
      <w:r>
        <w:rPr/>
        <w:t>Ɫ</w:t>
      </w:r>
      <w:r>
        <w:rPr/>
        <w:t>䶣쉔员ꍸ穢㵸ꏂ䁖䠻奩뽰</w:t>
      </w:r>
      <w:r>
        <w:rPr/>
        <w:t>ⴹ</w:t>
      </w:r>
      <w:r>
        <w:rPr/>
        <w:t>㩈䞩㒏畯怦歴䚏슻䨺煕㤊녤쉗㵶戭牚晒祍噐怵㛎㑩摤弤⼹㤹습⭒⨽⩭㙇뽢悩</w:t>
      </w:r>
      <w:r>
        <w:rPr/>
        <w:t>Ⱖ</w:t>
      </w:r>
      <w:r>
        <w:rPr/>
        <w:t>㘽婌橥怽瑪匥䃂⵩啂焦煄䱱♺楓딭뭕㪘칹姂싂丽슩⩸숳쵳숴穠</w:t>
      </w:r>
      <w:r>
        <w:rPr/>
        <w:t>ⷂ</w:t>
      </w:r>
      <w:r>
        <w:rPr/>
        <w:t>䩂畋⩱㭚◍報</w:t>
      </w:r>
      <w:r>
        <w:rPr/>
        <w:t>ⵊ</w:t>
      </w:r>
      <w:r>
        <w:rPr/>
        <w:t>樤婆䱩땵♤⽐⽍浀䐤彩숥</w:t>
      </w:r>
      <w:r>
        <w:rPr/>
        <w:t>ꥑ</w:t>
      </w:r>
      <w:r>
        <w:rPr/>
        <w:t>䉤凍旂慯樬煕곂</w:t>
      </w:r>
      <w:r>
        <w:rPr/>
        <w:t>ꕢ</w:t>
      </w:r>
      <w:r>
        <w:rPr/>
        <w:t>祟㦘䨩扡㫍⥞捏㞣╍䡠</w:t>
      </w:r>
      <w:r>
        <w:rPr/>
        <w:t>ꥈ</w:t>
      </w:r>
      <w:r>
        <w:rPr/>
        <w:t>땟婨⍔搩猻㥦湞橰걌ㅅ쉂싂獆꺥⍰겣狂兵</w:t>
      </w:r>
      <w:r>
        <w:rPr/>
        <w:t>⡸</w:t>
      </w:r>
      <w:r>
        <w:rPr/>
        <w:t>禡磎圵湅歉繎㙌削囂⥃城狂ꥡ垿参瓂㌱壂㵋</w:t>
      </w:r>
      <w:r>
        <w:rPr/>
        <w:t>ꖮ</w:t>
      </w:r>
      <w:r>
        <w:rPr/>
        <w:t>䂡぀扑煳㌱䙌㩪㐲禮쉸ヂ昤畴싂硲뿂婟倯轭濂婟梱츳厣㌨噾䩄城⸴恺땆⾏杀橨桖㦬棍䁆疡塾㕩㜦㷂䩲癴ꍃ楔ㅕ㤤</w:t>
      </w:r>
      <w:r>
        <w:rPr/>
        <w:t>⣂</w:t>
      </w:r>
      <w:r>
        <w:rPr/>
        <w:t>㩞쉲⹗⹡䑺挬剩偮顁ꍭ䑥㙓쉰畡딽〶瘣吷兗㭣偕숳坵㙌썘쉉쉌◃㡞싂</w:t>
      </w:r>
      <w:r>
        <w:rPr/>
        <w:t>ꦣ</w:t>
      </w:r>
      <w:r>
        <w:rPr/>
        <w:t>璡⩓슥</w:t>
      </w:r>
      <w:r>
        <w:rPr/>
        <w:t>⵰</w:t>
      </w:r>
      <w:r>
        <w:rPr/>
        <w:t>䩑</w:t>
      </w:r>
      <w:r>
        <w:rPr/>
        <w:t>⡤</w:t>
      </w:r>
      <w:r>
        <w:rPr/>
        <w:t>쉉磂丨䁭숨乺╖䙇㍗䄪컃剄㍓垡汭♾䠥녲⵾䉞䱾拂䋎⫂䑥쉌䑂숰悩佬然挲㡖䭔䉰憻䡨娴쉵灯⿂瑬걡⧂瞩焫믂牋夣㑶⽁穎</w:t>
      </w:r>
      <w:r>
        <w:rPr/>
        <w:t>Ⱔ</w:t>
      </w:r>
      <w:r>
        <w:rPr/>
        <w:t>ꥨ兌쉍偮繰♭㝺⑦䡇┷劻渷瑴㡒쉗潁灠䝋搰⍙깒때匰痂</w:t>
      </w:r>
      <w:r>
        <w:rPr/>
        <w:t>ꖏ</w:t>
      </w:r>
      <w:r>
        <w:rPr/>
        <w:t>䕭䆬䊩숭牍㝌湐略帬쉯䕟烂㓂癨灣砯轸⩾㝓䓂急싂戻敍ꎥ㤤㯂⬩㣍쉪䩀娥㉂㡟䄺</w:t>
      </w:r>
      <w:r>
        <w:rPr/>
        <w:t>꧂</w:t>
      </w:r>
      <w:r>
        <w:rPr/>
        <w:t>䪬⬨숦뾏쉇ꥠ復깞湮呏彣婬彯⽕梩숻</w:t>
      </w:r>
      <w:r>
        <w:rPr/>
        <w:t>ꔲ</w:t>
      </w:r>
      <w:r>
        <w:rPr/>
        <w:t>猰⽍땍㮱䵲晹䰹㏎䕯顆煐睃溮뼫걶䑸ꍹ㡒幔爻纻쉋塓녬⬹걮潓榱曂⫂㵀之䷂숽牂⼪ꅴ恍㨪숵⏂녙䉾呃暥⺻침顟숹쉴Ⓜ杂灈烂䩪뭋圶惃攬땚</w:t>
      </w:r>
      <w:r>
        <w:rPr/>
        <w:t>ⱃ⌨</w:t>
      </w:r>
      <w:r>
        <w:rPr/>
        <w:t>쉐䍖硍晸轑싂⸬䝫攲②⩁乀쉅張浪別彦䁺썚玩⩷櫂걲쉳갱쉇㍑呖싂顕飍䁬뭄确슡㥢㕄</w:t>
      </w:r>
      <w:r>
        <w:rPr/>
        <w:t>ꕉ</w:t>
      </w:r>
      <w:r>
        <w:rPr/>
        <w:t>琸砮쉡쉭䁔䑠嚏슬㎮炬䔳懂犩㩗㔭磂㍮㙎⩣싂뭁㭡奚䰭⩊㩧吪묩剞㙈ꍳ敧汧桖泂㙌庩攮놻</w:t>
      </w:r>
      <w:r>
        <w:rPr/>
        <w:t>ꤣ</w:t>
      </w:r>
      <w:r>
        <w:rPr/>
        <w:t>え㡙塁枵격㢬</w:t>
      </w:r>
      <w:r>
        <w:rPr/>
        <w:t>꥟⸣</w:t>
      </w:r>
      <w:r>
        <w:rPr/>
        <w:t>싂숪澬싎飂懂쉨轗</w:t>
      </w:r>
      <w:r>
        <w:rPr/>
        <w:t>꧂</w:t>
      </w:r>
      <w:r>
        <w:rPr/>
        <w:t>嘪犵㥆⺩꥘睪祭玡넊徵䁠慴〪숽倲轢颡ぺ懂쏂ㄤ䢿╹ꍸ쎬싂숴쉺놥㎮偑扺毃ꥳ겮㥆쵨惂椱ꥳ</w:t>
      </w:r>
      <w:r>
        <w:rPr/>
        <w:t>ꥉ</w:t>
      </w:r>
      <w:r>
        <w:rPr/>
        <w:t>䵔棂䃂轈쎮뼬彥숻㆘㘱灁</w:t>
      </w:r>
      <w:r>
        <w:rPr/>
        <w:t>ꦥ</w:t>
      </w:r>
      <w:r>
        <w:rPr/>
        <w:t>噀怲啭浳啕녌奤琷䕪⤴䵬娻㬸⍾䁭栳榱佺쉙⥆㝃䄯刦춻㦮㡞㴶垏㩣㌯怯䵢뗂</w:t>
      </w:r>
      <w:r>
        <w:rPr/>
        <w:t>ⵅ</w:t>
      </w:r>
      <w:r>
        <w:rPr/>
        <w:t>䲣泂䩴☣넶畚㑔瑇곂⦮칋</w:t>
      </w:r>
      <w:r>
        <w:rPr/>
        <w:t>ⶱ</w:t>
      </w:r>
      <w:r>
        <w:rPr/>
        <w:t>㤻⑆ꅐ䉎슩⨺츥殣甩矂ノ㵐걀䉹싂暱别㟂欮㡅⒥㭀敵傩奶⯂啗䘦掣</w:t>
      </w:r>
      <w:r>
        <w:rPr/>
        <w:t>ꥎ</w:t>
      </w:r>
      <w:r>
        <w:rPr/>
        <w:t>㩂欱⻂甦磃⭞硚♱⼳橪捫싂㘭⫎⫂숽桰㋍塥㧃㕚㭫쵂䭄⼨⭕夹摹滂噴凂䅮惂</w:t>
      </w:r>
      <w:r>
        <w:rPr/>
        <w:t>⡏</w:t>
      </w:r>
      <w:r>
        <w:rPr/>
        <w:t>奐㵓べ깢瘰楘具奉〭辵쎣债䘮㶘갳⪣榡棂片厘㡱⩕癍㋂嫎칣挫儺乇儬恣╥숻癔슮㥅䥲⤩乹꺏⍀ㄴ㡳漰┦瘫晳㜳⩑穋癪灅㵄딻呐き橃ꌮ啳⼷席猸ㅏ䱍ꥲ汸㞿슡〰㕢⹀慲싂瀸に摚䥗㊬숰汤숱</w:t>
      </w:r>
      <w:r>
        <w:rPr/>
        <w:t>ꤲ</w:t>
      </w:r>
      <w:r>
        <w:rPr/>
        <w:t>㜶汎泂御뗂剕쏂朱췃廂䜤穹塳檬涩繗㎬㍃瘤獊揂츦䝊䵈쉤䝓危</w:t>
      </w:r>
      <w:r>
        <w:rPr/>
        <w:t>ⱹ</w:t>
      </w:r>
      <w:r>
        <w:rPr/>
        <w:t>㪩ꎩ档䀪</w:t>
      </w:r>
      <w:r>
        <w:rPr/>
        <w:t>ꥐ</w:t>
      </w:r>
      <w:r>
        <w:rPr/>
        <w:t>㙶搮扞煊䟂䛂縣㤣氽⍷佅凂녒뼽</w:t>
      </w:r>
      <w:r>
        <w:rPr/>
        <w:t>ꔫ</w:t>
      </w:r>
      <w:r>
        <w:rPr/>
        <w:t>㡴</w:t>
      </w:r>
      <w:r>
        <w:rPr/>
        <w:t>⠸</w:t>
      </w:r>
      <w:r>
        <w:rPr/>
        <w:t>䥩쉅땬묽壂圳係䘤⼴㎥촤걋歈睑㠺걸䢣偏㥟溘漶</w:t>
      </w:r>
      <w:r>
        <w:rPr/>
        <w:t>⢩␯</w:t>
      </w:r>
      <w:r>
        <w:rPr/>
        <w:t>䢘⥤伻嫍埂㔽㍞┬</w:t>
      </w:r>
      <w:r>
        <w:rPr/>
        <w:t>⡇</w:t>
      </w:r>
      <w:r>
        <w:rPr/>
        <w:t>瀤</w:t>
      </w:r>
      <w:r>
        <w:rPr/>
        <w:t>⡉</w:t>
      </w:r>
      <w:r>
        <w:rPr/>
        <w:t>朥</w:t>
      </w:r>
      <w:r>
        <w:rPr/>
        <w:t>ꗂ</w:t>
      </w:r>
      <w:r>
        <w:rPr/>
        <w:t>爰嚣쉡ꌹ剄컃㑲癰浳⩳㙁떩䇍㔦䙶朻슿ꍤ软朲㍥辩┮晙</w:t>
      </w:r>
      <w:r>
        <w:rPr/>
        <w:t>ꔳ</w:t>
      </w:r>
      <w:r>
        <w:rPr/>
        <w:t>痂㘲숨䥴彘숯따瘷垥㴮奅㜣砫煯ざꥭ䈣末危⩍䙳㌥숤ㄪ⸰㝇风걶䑷ㄪ딦⹱庿⬮</w:t>
      </w:r>
      <w:r>
        <w:rPr/>
        <w:t>ꤦ</w:t>
      </w:r>
      <w:r>
        <w:rPr/>
        <w:t>縶奌祋▩쉎㥇녉㚘䏂䶿熻㔫㵂幉䜤</w:t>
      </w:r>
      <w:r>
        <w:rPr/>
        <w:t>Ⱛ</w:t>
      </w:r>
      <w:r>
        <w:rPr/>
        <w:t>楷⍳⫂渵␰㩎슣穮兞椩玡濂䁾楎㕚歌갨䤦砭潠㘻噈㙧発穩칟䥏⥾湴쉣溵넷ㅆ浯슥湟⍾琤슥欥치㉌싂䍚卹</w:t>
      </w:r>
      <w:r>
        <w:rPr/>
        <w:t>ꤨ</w:t>
      </w:r>
      <w:r>
        <w:rPr/>
        <w:t>䴹⬪愶③숮礸瑐仂㙈숶兏㵵橐歹怰潇㉊摋</w:t>
      </w:r>
      <w:r>
        <w:rPr/>
        <w:t>Ɒ</w:t>
      </w:r>
      <w:r>
        <w:rPr/>
        <w:t>⾩䴪穰均溏⑬</w:t>
      </w:r>
      <w:r>
        <w:rPr/>
        <w:t>Ⱙ</w:t>
      </w:r>
      <w:r>
        <w:rPr/>
        <w:t>擂䙬䞡毂朲本泍겘㜺싂城㬫⩅兞⛍꺣猸祦呍惂坆樷忂厥権ィ</w:t>
      </w:r>
      <w:r>
        <w:rPr/>
        <w:t>ⷂ</w:t>
      </w:r>
      <w:r>
        <w:rPr/>
        <w:t>輮</w:t>
      </w:r>
      <w:r>
        <w:rPr/>
        <w:t>ⶣ⩍</w:t>
      </w:r>
      <w:r>
        <w:rPr/>
        <w:t>䐥㵸妩쉾ッꄪ숣㕧䉵㠳祒甊⻂杂⭕摓㍳䪡敷塮漥</w:t>
      </w:r>
      <w:r>
        <w:rPr/>
        <w:t>ⰷ</w:t>
      </w:r>
      <w:r>
        <w:rPr/>
        <w:t>湐煍㕺欳漤侩</w:t>
      </w:r>
      <w:r>
        <w:rPr/>
        <w:t>⡀⸤</w:t>
      </w:r>
      <w:r>
        <w:rPr/>
        <w:t>ꤻ</w:t>
      </w:r>
      <w:r>
        <w:rPr/>
        <w:t>啟</w:t>
      </w:r>
      <w:r>
        <w:rPr/>
        <w:t>ꤷ</w:t>
      </w:r>
      <w:r>
        <w:rPr/>
        <w:t>光佹杘歃煁浒煙</w:t>
      </w:r>
      <w:r>
        <w:rPr/>
        <w:t>ꕾ</w:t>
      </w:r>
      <w:r>
        <w:rPr/>
        <w:t>쌱畹䑠넳⼷丫妻㏂轈㍋뽒㢩썏湙塄⨫彞䩏䀨㔶䘵慮⦬䕹䉠顡狂䳂쉳ꎵ</w:t>
      </w:r>
    </w:p>
    <w:p>
      <w:pPr>
        <w:pStyle w:val="PreformattedText"/>
        <w:bidi w:val="0"/>
        <w:spacing w:before="0" w:after="0"/>
        <w:jc w:val="left"/>
        <w:rPr/>
      </w:pPr>
      <w:r>
        <w:rPr/>
        <w:t>ꥵ㜪ꆱ⩉㏂뭆睞㵋䗂㇎</w:t>
      </w:r>
      <w:r>
        <w:rPr/>
        <w:t>⢱</w:t>
      </w:r>
      <w:r>
        <w:rPr/>
        <w:t>夬칳┪</w:t>
      </w:r>
      <w:r>
        <w:rPr/>
        <w:t>ꕬ</w:t>
      </w:r>
      <w:r>
        <w:rPr/>
        <w:t>姂⥁뾩◂⌰뭲⨷</w:t>
      </w:r>
      <w:r>
        <w:rPr/>
        <w:t>ⴶ</w:t>
      </w:r>
      <w:r>
        <w:rPr/>
        <w:t>깏扶䷂啤␵䝇㝞䩠⩶迍</w:t>
      </w:r>
      <w:r>
        <w:rPr/>
        <w:t>ⱐ</w:t>
      </w:r>
      <w:r>
        <w:rPr/>
        <w:t>瓂딳쉶</w:t>
      </w:r>
      <w:r>
        <w:rPr/>
        <w:t>ꦱ</w:t>
      </w:r>
      <w:r>
        <w:rPr/>
        <w:t>썈</w:t>
      </w:r>
      <w:r>
        <w:rPr/>
        <w:t>ⱸ</w:t>
      </w:r>
      <w:r>
        <w:rPr/>
        <w:t>ㅉ</w:t>
      </w:r>
      <w:r>
        <w:rPr/>
        <w:t>ⲡ</w:t>
      </w:r>
      <w:r>
        <w:rPr/>
        <w:t>䲣</w:t>
      </w:r>
      <w:r>
        <w:rPr/>
        <w:t>ꕏ</w:t>
      </w:r>
      <w:r>
        <w:rPr/>
        <w:t>縪슡䡾⑐䀸</w:t>
      </w:r>
      <w:r>
        <w:rPr/>
        <w:t>ꦵ</w:t>
      </w:r>
      <w:r>
        <w:rPr/>
        <w:t>싂祘堹㝙</w:t>
      </w:r>
      <w:r>
        <w:rPr/>
        <w:t>ⷂ</w:t>
      </w:r>
      <w:r>
        <w:rPr/>
        <w:t>ⱁ</w:t>
      </w:r>
      <w:r>
        <w:rPr/>
        <w:t>媡咏깃晃</w:t>
      </w:r>
      <w:r>
        <w:rPr/>
        <w:t>ⰷ</w:t>
      </w:r>
      <w:r>
        <w:rPr/>
        <w:t>쉍</w:t>
      </w:r>
      <w:r>
        <w:rPr/>
        <w:t>⣍</w:t>
      </w:r>
      <w:r>
        <w:rPr/>
        <w:t>矂慂싃⌣㕆挩쉧兟睵쉅灊灣匪⹯╥갮奊칁싂漤晊쉞쉔奇⥟偉䝂失㝅洸乞轂딱뭭㡓牨ヂ쉧氮畹⵲⥇堷犱䩅⩷ꅇ䮵쎡㘹</w:t>
      </w:r>
      <w:r>
        <w:rPr/>
        <w:t>ⱹ</w:t>
      </w:r>
      <w:r>
        <w:rPr/>
        <w:t>凍썡숳潫ꎿ⩐㭬䭏婏ꇂ徘枻碵㗂⵷촬</w:t>
      </w:r>
      <w:r>
        <w:rPr/>
        <w:t>ⰵ</w:t>
      </w:r>
      <w:r>
        <w:rPr/>
        <w:t>䬻쉸湆캩晈弥⨽⹍⸦⹙攺偧싂劥</w:t>
      </w:r>
      <w:r>
        <w:rPr/>
        <w:t>ꥑ</w:t>
      </w:r>
      <w:r>
        <w:rPr/>
        <w:t>䩳쉺ꇍ硕稫㔣瘴枱⪣㕅츪捗嗂싎㝡</w:t>
      </w:r>
      <w:r>
        <w:rPr/>
        <w:t>⠫</w:t>
      </w:r>
      <w:r>
        <w:rPr/>
        <w:t>ꅊ献䁧窻兪</w:t>
      </w:r>
      <w:r>
        <w:rPr/>
        <w:t>⡶</w:t>
      </w:r>
      <w:r>
        <w:rPr/>
        <w:t>䁓柂䱄ぶ妡术썺☯녩梩汙桩</w:t>
      </w:r>
      <w:r>
        <w:rPr/>
        <w:t>ꕃ</w:t>
      </w:r>
      <w:r>
        <w:rPr/>
        <w:t>燂╖顊睥</w:t>
      </w:r>
      <w:r>
        <w:rPr/>
        <w:t>ⰴ</w:t>
      </w:r>
      <w:r>
        <w:rPr/>
        <w:t>㢘䓂勎栽塪ꥲ煨쉾⼶</w:t>
      </w:r>
      <w:r>
        <w:rPr/>
        <w:t>⡹</w:t>
      </w:r>
      <w:r>
        <w:rPr/>
        <w:t>勂䫃畩땇挪穨〥㍵쉂顟⦩슿溿⭵榮䀳⨤矂啀涩呤숨嘱쉗쉋♙䝺橖⥊숯⪣根䁃㠭繑䤯扇뾿㝯ガ䝊⬣䝵╔牣㵅儰偺쵳츻㵩</w:t>
      </w:r>
      <w:r>
        <w:rPr/>
        <w:t>ꤷ</w:t>
      </w:r>
      <w:r>
        <w:rPr/>
        <w:t>쉐㩮䖬儰剅婟㝥愵⽣㴭䜷欥渣⫎칆깷祲凂놣氺焵炡⤴䡦煅쉾䅙捎⧂쉾쉕</w:t>
      </w:r>
      <w:r>
        <w:rPr/>
        <w:t>ⴱ⧂</w:t>
      </w:r>
      <w:r>
        <w:rPr/>
        <w:t>㨰</w:t>
      </w:r>
      <w:r>
        <w:rPr/>
        <w:t>ꦥ</w:t>
      </w:r>
      <w:r>
        <w:rPr/>
        <w:t>頶猹</w:t>
      </w:r>
      <w:r>
        <w:rPr/>
        <w:t>Ⳃ</w:t>
      </w:r>
      <w:r>
        <w:rPr/>
        <w:t>攬䙄怱췍</w:t>
      </w:r>
      <w:r>
        <w:rPr/>
        <w:t>ꗃ</w:t>
      </w:r>
      <w:r>
        <w:rPr/>
        <w:t>㧂</w:t>
      </w:r>
      <w:r>
        <w:rPr/>
        <w:t>ꤽ</w:t>
      </w:r>
      <w:r>
        <w:rPr/>
        <w:t>樭♊卣넹輤䍭獐儳ぷ㑈녪놿收긻㒏穷线䱂杷㌩䪩㓂ꥩ䳂쉹䶱听獖橨㌶㉅䶻弳坂坭숸네牤廂䁍偓圣摭倳獂䅲渰䓂㉧ㅋ␳쵫ꍧ礸㎩⑚琶</w:t>
      </w:r>
      <w:r>
        <w:rPr/>
        <w:t>ꦬ</w:t>
      </w:r>
      <w:r>
        <w:rPr/>
        <w:t>华</w:t>
      </w:r>
      <w:r>
        <w:rPr/>
        <w:t>ꕱ</w:t>
      </w:r>
      <w:r>
        <w:rPr/>
        <w:t>敮䥑㮻氹㐫侘輮슏䕀㤬</w:t>
      </w:r>
      <w:r>
        <w:rPr/>
        <w:t>⠻</w:t>
      </w:r>
      <w:r>
        <w:rPr/>
        <w:t>ⷂ</w:t>
      </w:r>
      <w:r>
        <w:rPr/>
        <w:t>幭摔</w:t>
      </w:r>
      <w:r>
        <w:rPr/>
        <w:t>ꥏ</w:t>
      </w:r>
      <w:r>
        <w:rPr/>
        <w:t>㒏圤挪넫숥䩶㵗㭬畩㭄漭쉳깄婸匥噔깃쉲嫂䢡䃂硖㕶未쉑묰厮顰쉺쵨숻仂㝟坰쎘ꍹ⹷쵥塣⸥嘶娤噂</w:t>
      </w:r>
      <w:r>
        <w:rPr/>
        <w:t>꧂</w:t>
      </w:r>
      <w:r>
        <w:rPr/>
        <w:t>㈯⬫㉡猫䰦쉢䅶곂</w:t>
      </w:r>
      <w:r>
        <w:rPr/>
        <w:t>꧂</w:t>
      </w:r>
      <w:r>
        <w:rPr/>
        <w:t>南墥疵뇂숹硔뭠쉐뾿狂☭幪稵䑳媬慕⪏劻⩚繇侏䁆쉳顧뽹갯녈江╗䨬䇂䌊滂</w:t>
      </w:r>
      <w:r>
        <w:rPr/>
        <w:t>⡂</w:t>
      </w:r>
      <w:r>
        <w:rPr/>
        <w:t>珂</w:t>
      </w:r>
      <w:r>
        <w:rPr/>
        <w:t>ꤦ</w:t>
      </w:r>
      <w:r>
        <w:rPr/>
        <w:t>쌩䍠偡盍商枩汱倯碘䙃䔩氹攩ヂ啳ꅴ偔㉙祔䵒숯兡㪮矂杪祌势슏㤨녣䤵夽뾮䀫乀㥄祆癊埂쉓猩</w:t>
      </w:r>
      <w:r>
        <w:rPr/>
        <w:t>ꥃ</w:t>
      </w:r>
      <w:r>
        <w:rPr/>
        <w:t>縦ꆏ敾䉒兔怮땗振䄽櫂狂灾긴갲灚⹔琹厩㡕桬慈偄㤴係䦮䦩䕠漶㎣颵⩴乔䵩眶煨㟍ㄸ楠祸⹥妮쉒爦⾵灑⪩숺숮뽵쉏斵䩙숮橾⍘뽥⸻顎䌴卩妣你〭楂䠷⯂㡚浚㉊땶債乲⎬榏湤</w:t>
      </w:r>
      <w:r>
        <w:rPr/>
        <w:t>ꤤ⪵</w:t>
      </w:r>
      <w:r>
        <w:rPr/>
        <w:t>䩺♗サ⵸⍺㜪㖣䵦㠭ꅈ䄽ꌬ㣎쉲搪凂걤塱␳싂㝯䪩㑁긤䡮泂是づ堩䄹栬쵘匨쌳숴汆칞㣂䧂織ㆣ础⍇▮刭㕣꺮춻坤燃쉢╶캣恊䕀久㋂椰顂债摍礴뭷썗뼣숮⨦쉔熏</w:t>
      </w:r>
      <w:r>
        <w:rPr/>
        <w:t>ⴲ</w:t>
      </w:r>
      <w:r>
        <w:rPr/>
        <w:t>ꏂ硖쉯䇂ㄳ쌪喱쵹楃䟂쉯㕉桨␪쉹捤숥䔸쉕캮⯂戩势礶⫂均剥䉍欥兠</w:t>
      </w:r>
      <w:r>
        <w:rPr/>
        <w:t>⢻</w:t>
      </w:r>
      <w:r>
        <w:rPr/>
        <w:t>儻ꆣ쉐걃單⬶䩯䅮䠬ㅷ뗂壂䁖ꍱ潈쉾斣侵㞿剞숽惃걄䆡参㜨倰區⚩</w:t>
      </w:r>
      <w:r>
        <w:rPr/>
        <w:t>ꕫ</w:t>
      </w:r>
      <w:r>
        <w:rPr/>
        <w:t>㩠婰㙍슿愭煎뽲潍穈桎䅉녩潵彀䑉乊橱䱯槂噀</w:t>
      </w:r>
      <w:r>
        <w:rPr/>
        <w:t>꤯</w:t>
      </w:r>
      <w:r>
        <w:rPr/>
        <w:t>穄滎癑⪣丣搱숸煇쉲䑓卥兵瓂䥦呀䠬뭖扃땟梩秂帯汃⬵㍑㩀吽扷癗劣䱭ㅾ䣍ꇃ⹡</w:t>
      </w:r>
      <w:r>
        <w:rPr/>
        <w:t>ⲣ</w:t>
      </w:r>
      <w:r>
        <w:rPr/>
        <w:t>ㄪ쉐䶻慀男</w:t>
      </w:r>
      <w:r>
        <w:rPr/>
        <w:t>Ⲭ⒘</w:t>
      </w:r>
      <w:r>
        <w:rPr/>
        <w:t>浃㪩祫䌴塟⽍⭧児䑱╔瀥偫㴫⮏♣䛎歭⨳纣玮썗䊱쉅</w:t>
      </w:r>
      <w:r>
        <w:rPr/>
        <w:t>⡎</w:t>
      </w:r>
      <w:r>
        <w:rPr/>
        <w:t>䀶⫎⩌桡㠺ꏂ㉨쉗⚩㔩</w:t>
      </w:r>
      <w:r>
        <w:rPr/>
        <w:t>ꔺ</w:t>
      </w:r>
      <w:r>
        <w:rPr/>
        <w:t>⽦⦘夲</w:t>
      </w:r>
      <w:r>
        <w:rPr/>
        <w:t>⣂</w:t>
      </w:r>
      <w:r>
        <w:rPr/>
        <w:t>㥔求쉲牯塚圯䉱嚵琪쉑䥰</w:t>
      </w:r>
      <w:r>
        <w:rPr/>
        <w:t>ꥈ⛂</w:t>
      </w:r>
      <w:r>
        <w:rPr/>
        <w:t>夶ㅴ⩇슿쉣圷䕦뼨獺⭴</w:t>
      </w:r>
      <w:r>
        <w:rPr/>
        <w:t>ꦥ</w:t>
      </w:r>
      <w:r>
        <w:rPr/>
        <w:t>䯂䙚祘䬪깫彞獣숭堷獑祵幢긭橆嗎噩㍂厣숬╘칷塟瑒䵇쏂戭⽨㥖㭑㩡쉯슩つ걗か슿䟂祒쉞䍊䩓㡲咿穂䱧䥬䄯桠㈹싂畋㩧쉣慱⨨楇쉩栽㛎걱䩳免唪⑂떵繆</w:t>
      </w:r>
      <w:r>
        <w:rPr/>
        <w:t>⡺</w:t>
      </w:r>
      <w:r>
        <w:rPr/>
        <w:t>㊵㍦㝢㥥喥縣灷頵쉘匥</w:t>
      </w:r>
      <w:r>
        <w:rPr/>
        <w:t>ꦣ</w:t>
      </w:r>
      <w:r>
        <w:rPr/>
        <w:t>輣㚻挪䭨抣䨴噞䅶泂磂쉊畨朷䟂䍦㡟䖏</w:t>
      </w:r>
      <w:r>
        <w:rPr/>
        <w:t>ꦱ</w:t>
      </w:r>
      <w:r>
        <w:rPr/>
        <w:t>긣㩕䝋嚬</w:t>
      </w:r>
      <w:r>
        <w:rPr/>
        <w:t>⡱</w:t>
      </w:r>
      <w:r>
        <w:rPr/>
        <w:t>债⥆숤㙭婧ㄱ乾䱈杶⩭쵕ꍌ⤪♃⩰쉨桕摴쉲♰䱪半織쉁弴獟畩㈶㓃眊牠ꅭ熩癗破慩㜵䲱ギ䜣뼯㍈䦩슏涘庵⤭⭘〺䝅쉸漮㤳㩌</w:t>
      </w:r>
      <w:r>
        <w:rPr/>
        <w:t>⢩</w:t>
      </w:r>
      <w:r>
        <w:rPr/>
        <w:t>穢</w:t>
      </w:r>
      <w:r>
        <w:rPr/>
        <w:t>ꤥ</w:t>
      </w:r>
      <w:r>
        <w:rPr/>
        <w:t>啭␪癤䯂䀤☪㠩㑸潵</w:t>
      </w:r>
      <w:r>
        <w:rPr/>
        <w:t>ⱊ</w:t>
      </w:r>
      <w:r>
        <w:rPr/>
        <w:t>埃狎쵌숺㤦숵圲♣挺</w:t>
      </w:r>
      <w:r>
        <w:rPr/>
        <w:t>ꦡ⤬</w:t>
      </w:r>
      <w:r>
        <w:rPr/>
        <w:t>憿献</w:t>
      </w:r>
      <w:r>
        <w:rPr/>
        <w:t>꤬</w:t>
      </w:r>
      <w:r>
        <w:rPr/>
        <w:t>䑃敮㇂睾栰呃숱䭶쉶⚩䱎䧂佰摋か䆩彫灾</w:t>
      </w:r>
      <w:r>
        <w:rPr/>
        <w:t>ꕭ</w:t>
      </w:r>
      <w:r>
        <w:rPr/>
        <w:t>殻㵓捳ヂ剩穪쉍㕇ヂ唪楬╈싂敌㣂样</w:t>
      </w:r>
      <w:r>
        <w:rPr/>
        <w:t>ꤩ</w:t>
      </w:r>
      <w:r>
        <w:rPr/>
        <w:t>⽌敍䠣㘨捕⽖栮梏婸쉗殡轹뽢焣楶刱㈣異⨻汦╏幕㕚쉍幍㈴獲㍸㩷㒏</w:t>
      </w:r>
      <w:r>
        <w:rPr/>
        <w:t>ꤽ</w:t>
      </w:r>
      <w:r>
        <w:rPr/>
        <w:t>䴴☲䄴♘穦栬</w:t>
      </w:r>
      <w:r>
        <w:rPr/>
        <w:t>ⱥ</w:t>
      </w:r>
      <w:r>
        <w:rPr/>
        <w:t>恋㌨煑땄㉁숱璮㉀긪愷䕒敟䩥刪瑪</w:t>
      </w:r>
      <w:r>
        <w:rPr/>
        <w:t>⠰⣃</w:t>
      </w:r>
      <w:r>
        <w:rPr/>
        <w:t>㝸佘沣浔츲卋숷兢ꅊ煭顨ㅞ䮱䑇㩉㘮佺䫂㉶垻䝰畂曍</w:t>
      </w:r>
      <w:r>
        <w:rPr/>
        <w:t>ꥌꔱ</w:t>
      </w:r>
      <w:r>
        <w:rPr/>
        <w:t>栺䤰㚩ꥣ朲癪ꍫ걨㚵䕐飂廎㌫繞쉆⥗扏克车䡾㵐癨ꅳ吻匵숹㥂灑伫桍⩫⺘ꎻ슣潖땥濂䥂瑰勂쉫哂㭖禱䀱ꅅ⨽</w:t>
      </w:r>
      <w:r>
        <w:rPr/>
        <w:t>ⴴ</w:t>
      </w:r>
      <w:r>
        <w:rPr/>
        <w:t>쉇匮슮䬽柍䭍影숬ㄱ檩破琤䝉祔습쉞⥺䭋</w:t>
      </w:r>
      <w:r>
        <w:rPr/>
        <w:t>⠪</w:t>
      </w:r>
      <w:r>
        <w:rPr/>
        <w:t>칣녊活</w:t>
      </w:r>
      <w:r>
        <w:rPr/>
        <w:t>ꥈ</w:t>
      </w:r>
      <w:r>
        <w:rPr/>
        <w:t>䔪따</w:t>
      </w:r>
      <w:r>
        <w:rPr/>
        <w:t>ꦩ</w:t>
      </w:r>
      <w:r>
        <w:rPr/>
        <w:t>べ潍呾托䣂啓</w:t>
      </w:r>
      <w:r>
        <w:rPr/>
        <w:t>ꤩ⚘</w:t>
      </w:r>
      <w:r>
        <w:rPr/>
        <w:t>䈯坪ꇂ摕</w:t>
      </w:r>
      <w:r>
        <w:rPr/>
        <w:t>⡰⥂</w:t>
      </w:r>
      <w:r>
        <w:rPr/>
        <w:t>숶㍇乨쉰滂㵤␺搫뭰</w:t>
      </w:r>
      <w:r>
        <w:rPr/>
        <w:t>Ⳃ</w:t>
      </w:r>
      <w:r>
        <w:rPr/>
        <w:t>쉹䅇坲棂噕⒏䡨慵塞묶䰬㥕⹚㡺쉥勂</w:t>
      </w:r>
      <w:r>
        <w:rPr/>
        <w:t>꧂</w:t>
      </w:r>
      <w:r>
        <w:rPr/>
        <w:t>䎿쉆䱓玮係㉑欶矂礲扤ꅪ傩</w:t>
      </w:r>
      <w:r>
        <w:rPr/>
        <w:t>Ɐ</w:t>
      </w:r>
      <w:r>
        <w:rPr/>
        <w:t>䎘戰〉⹓䱃⑪쵈攥所䖥숯쉢䵤睡町㭬䑺䀩싂쉷</w:t>
      </w:r>
      <w:r>
        <w:rPr/>
        <w:t>Ⳃ</w:t>
      </w:r>
      <w:r>
        <w:rPr/>
        <w:t>㏍乚䭕濂姂䲣睨䈰썎痎녨微⛍쉔偉㤪쉴礪挭縴煣㜨㝖䁌䌻㔨歘딨⩴幷㵔浧♇䌽⍑厬숷織뽳戴⩱䒘</w:t>
      </w:r>
      <w:r>
        <w:rPr/>
        <w:t>ⷂ</w:t>
      </w:r>
      <w:r>
        <w:rPr/>
        <w:t>辩摮</w:t>
      </w:r>
      <w:r>
        <w:rPr/>
        <w:t>ⱆ</w:t>
      </w:r>
      <w:r>
        <w:rPr/>
        <w:t>氮ꄴ쉇猪㌺慊⒣礰畂㕩呇㨦㪘㏂梩䘹칟⵪슮瑀㭷琵桍⛂中伽⹗䣃녗⥓⭶奥厡壂㑰녺뮵楬䯂獘䌰쵐䝺⯂칅♁㏂</w:t>
      </w:r>
      <w:r>
        <w:rPr/>
        <w:t>⡢⩯</w:t>
      </w:r>
      <w:r>
        <w:rPr/>
        <w:t>䴮쉅礬</w:t>
      </w:r>
      <w:r>
        <w:rPr/>
        <w:t>ꕨ</w:t>
      </w:r>
      <w:r>
        <w:rPr/>
        <w:t>奏婗⭑椸歙䔨䲡佞橩潘塶潚㛃갻ぶ䔪墏⧃昭숤湄뾱堸㍴湨榵儨㊥숪㥺䫂⪵敕並慘䉸并쉗⵹</w:t>
      </w:r>
      <w:r>
        <w:rPr/>
        <w:t>ꥂ</w:t>
      </w:r>
      <w:r>
        <w:rPr/>
        <w:t>祁㵍爷婧湫䉲丽䴱䙏쉕杅慗슩礥녕忂帴⬷搹穄⒮⽤樫⫂䗂旂啢啦卙教䱯뭫ㆵ稲칃塇敉걯겿䒡숥쉚⽫㎥䆩⤨⩏㍣뿂썓㨹칭㜬偵⨮숶琊</w:t>
      </w:r>
      <w:r>
        <w:rPr/>
        <w:t>⡄</w:t>
      </w:r>
      <w:r>
        <w:rPr/>
        <w:t>썦幡╀쉠⩯潄治根䥅㗃</w:t>
      </w:r>
      <w:r>
        <w:rPr/>
        <w:t>⡴</w:t>
      </w:r>
      <w:r>
        <w:rPr/>
        <w:t>唳磎㔬㓂殘䇎㡵⥙楷䕧煅塵仂瓂兄梘頳婍恶佄</w:t>
      </w:r>
      <w:r>
        <w:rPr/>
        <w:t>ꔩ</w:t>
      </w:r>
      <w:r>
        <w:rPr/>
        <w:t>拂㡒奨㥖쉶쉧瞿䬺珃悱쉄䎥⿍㝫쵶뮻爯㡱ꥹ싂睷㕾쉳쵲橣䥤頵쉰坞並硱쉣⨶ぱ⽑녺攳</w:t>
      </w:r>
      <w:r>
        <w:rPr/>
        <w:t>⡖</w:t>
      </w:r>
      <w:r>
        <w:rPr/>
        <w:t>ꦿ</w:t>
      </w:r>
      <w:r>
        <w:rPr/>
        <w:t>䑔塰⽭殣</w:t>
      </w:r>
      <w:r>
        <w:rPr/>
        <w:t>ꦿ</w:t>
      </w:r>
      <w:r>
        <w:rPr/>
        <w:t>䆩쉈⩦㮿拂牋䱇뭺颡問䖿㶮땕丬䭆</w:t>
      </w:r>
      <w:r>
        <w:rPr/>
        <w:t>꧃</w:t>
      </w:r>
      <w:r>
        <w:rPr/>
        <w:t>숭涩䴹㪡啮쉴噩㩩用橷碘슿佃嘻桠⨫摑║頻</w:t>
      </w:r>
      <w:r>
        <w:rPr/>
        <w:t>ꕹ</w:t>
      </w:r>
      <w:r>
        <w:rPr/>
        <w:t>䵋⥎坩깧毎犵㠴砵칌⑈쵖捹彉潔䝟촦㝺䱩㣂뽄</w:t>
      </w:r>
      <w:r>
        <w:rPr/>
        <w:t>ꥆ</w:t>
      </w:r>
      <w:r>
        <w:rPr/>
        <w:t>䭅숯뽸숶乂䭯⿂ㅫ唽䈪䱈挦䗃</w:t>
      </w:r>
      <w:r>
        <w:rPr/>
        <w:t>⠱</w:t>
      </w:r>
      <w:r>
        <w:rPr/>
        <w:t>瑧쉑普汣⌷乞쉋焮硹瓂Ⓝ煷䱫⥵怨</w:t>
      </w:r>
      <w:r>
        <w:rPr/>
        <w:t>⡗</w:t>
      </w:r>
      <w:r>
        <w:rPr/>
        <w:t>亩쉷摍녲拂쉦幄氲⏃䰻䨶䤬䬯⨸싂祇쉗</w:t>
      </w:r>
      <w:r>
        <w:rPr/>
        <w:t>ⱌ</w:t>
      </w:r>
      <w:r>
        <w:rPr/>
        <w:t>奒汲⍣ㅨ㠪姂朤席뽲㢻쵨䜶䈪券쉕祲煥㡕㭂睍婗疿椪땔⺥㑁뼳쉎ㆵァ穩輯汷싂穆奒斮ㅆ睞婰䵬托繐呍䡮䐻쏂摁啒䑩攽뭗⹱습쵾瑠ッ뭑嫃녲놻串㘪擂幆㣍穨弥埂㩓癇▱</w:t>
      </w:r>
      <w:r>
        <w:rPr/>
        <w:t>ⶏ</w:t>
      </w:r>
      <w:r>
        <w:rPr/>
        <w:t>煮慳恄䐫䱉쉁倣楷灄杙껂쉍僂买䐫</w:t>
      </w:r>
      <w:r>
        <w:rPr/>
        <w:t>ꦩ</w:t>
      </w:r>
      <w:r>
        <w:rPr/>
        <w:t>㕾瀷䩢촹</w:t>
      </w:r>
      <w:r>
        <w:rPr/>
        <w:t>⡳</w:t>
      </w:r>
      <w:r>
        <w:rPr/>
        <w:t>扥偆搻䰴칔迂彦掣匳⺩뗂숲⽾姂슡춻䭫쉄䇂䝠种瑚䁪䱫⥁</w:t>
      </w:r>
      <w:r>
        <w:rPr/>
        <w:t>⡴</w:t>
      </w:r>
      <w:r>
        <w:rPr/>
        <w:t>쉙塏傮妬噷繴⥩㭗⼳긯夬ꎏ숳扰啔䜬쉦湟嘰치片啤奶幦㷍ꅎ凂㴨癰싂湁☭</w:t>
      </w:r>
      <w:r>
        <w:rPr/>
        <w:t>ꥂ</w:t>
      </w:r>
      <w:r>
        <w:rPr/>
        <w:t>쉟㉘滂ꅡ冘㉴䱓㭘婎兖⍎䙋</w:t>
      </w:r>
      <w:r>
        <w:rPr/>
        <w:t>⡔⫂</w:t>
      </w:r>
      <w:r>
        <w:rPr/>
        <w:t>㦻剩䵑瀹唩坓䴶澩睑椹揂㴴竂싂</w:t>
      </w:r>
      <w:r>
        <w:rPr/>
        <w:t>⠤</w:t>
      </w:r>
      <w:r>
        <w:rPr/>
        <w:t>쉠塳獙㍟뭸⬦卓瘰呷칂䌳楰숻</w:t>
      </w:r>
      <w:r>
        <w:rPr/>
        <w:t>Ⱘ</w:t>
      </w:r>
      <w:r>
        <w:rPr/>
        <w:t>䵕娺䇂㭊睨㍚嫎뿂썆畏뽭斱⍣潂ꇂ熘䩃渽捤ꍷㅾ慟璻</w:t>
      </w:r>
      <w:r>
        <w:rPr/>
        <w:t>ꤤ</w:t>
      </w:r>
      <w:r>
        <w:rPr/>
        <w:t>쵅㵂껂쉨癌穋牶⽒吩轉免桙뿂컂娬克愻欹兴촮漸瘤嗂⍞</w:t>
      </w:r>
      <w:r>
        <w:rPr/>
        <w:t>ꗂ</w:t>
      </w:r>
      <w:r>
        <w:rPr/>
        <w:t>潭</w:t>
      </w:r>
      <w:r>
        <w:rPr/>
        <w:t>Ⱬ</w:t>
      </w:r>
      <w:r>
        <w:rPr/>
        <w:t>갪칰㌽㩺杙塖慾䖏㣂㵔㑆㙩⨸갩</w:t>
      </w:r>
      <w:r>
        <w:rPr/>
        <w:t>⣂</w:t>
      </w:r>
      <w:r>
        <w:rPr/>
        <w:t>떱煨牏③嗃⺘㴱煉癱歀奎㑰䝇┺潁唬異쉏</w:t>
      </w:r>
      <w:r>
        <w:rPr/>
        <w:t>Ⳏ</w:t>
      </w:r>
      <w:r>
        <w:rPr/>
        <w:t>싂㵕桧恩쉪伻焸唴倦溡穴</w:t>
      </w:r>
      <w:r>
        <w:rPr/>
        <w:t>⡓</w:t>
      </w:r>
      <w:r>
        <w:rPr/>
        <w:t>参䢩䩨䛍彐轂泂숲㤤甤쉶쉵㑹쉩㙺浯偸깪㬱䍪湉싎⩳稺㫂⫂䖿싂싂桊啇걎㵷䱀⩸숳㨊剉杠쉌で儥숪慇硫椩⸸扤쉞䩫用呣癎</w:t>
      </w:r>
      <w:r>
        <w:rPr/>
        <w:t>ⱘ</w:t>
      </w:r>
      <w:r>
        <w:rPr/>
        <w:t>健䩈楞啖䅑䙩䑬她䙏㬲땘쉃䰭㞥숥彾䶵㧃</w:t>
      </w:r>
      <w:r>
        <w:rPr/>
        <w:t>Ⲙ</w:t>
      </w:r>
      <w:r>
        <w:rPr/>
        <w:t>歉ꥥ㮻ꌯ党㜶摴兂捨挨</w:t>
      </w:r>
      <w:r>
        <w:rPr/>
        <w:t>ꔰ</w:t>
      </w:r>
      <w:r>
        <w:rPr/>
        <w:t>숷坧⍢쉧쵪摋灐슘㊮顂☶㟂딳妬뇂䐪ꅋ䫂楔</w:t>
      </w:r>
      <w:r>
        <w:rPr/>
        <w:t>ꥄ</w:t>
      </w:r>
      <w:r>
        <w:rPr/>
        <w:t>깑쎬惎婁彉澘係砨</w:t>
      </w:r>
      <w:r>
        <w:rPr/>
        <w:t>⡨</w:t>
      </w:r>
      <w:r>
        <w:rPr/>
        <w:t>塭슩쉫塬뭸奫쉩⏂呰瑟汆匳</w:t>
      </w:r>
      <w:r>
        <w:rPr/>
        <w:t>ⷂ</w:t>
      </w:r>
      <w:r>
        <w:rPr/>
        <w:t>〲珎捋깄⽐杫繵顶惂䕔</w:t>
      </w:r>
      <w:r>
        <w:rPr/>
        <w:t>ꕦ</w:t>
      </w:r>
      <w:r>
        <w:rPr/>
        <w:t>剾畔걂긻橨慗朷ꅏ㡎礨塘䧂츩摫䙊㦩縱䈮傿夰㎩楩걤浇畄捵捫䤱㕐䱊ㆬ䱸곂⌴</w:t>
      </w:r>
      <w:r>
        <w:rPr/>
        <w:t>ⵤ</w:t>
      </w:r>
      <w:r>
        <w:rPr/>
        <w:t>쉔</w:t>
      </w:r>
      <w:r>
        <w:rPr/>
        <w:t>ꤱ</w:t>
      </w:r>
      <w:r>
        <w:rPr/>
        <w:t>슩奧煃㤦⩵䀮㵊殩㒩恘眵啬쉱摧╶滂䡯㩠딹噍쉆㐤ꆏ⥈䦻쉵摇浙쉷⑾汀⑀楩䡶쎻䕗獏쉌灄쉢剡㥭☵칵牮䱵杶⺵橴懃䉏偕㭦㞩⑌産⭫⎵氲ㄵ</w:t>
      </w:r>
      <w:r>
        <w:rPr/>
        <w:t>⡏</w:t>
      </w:r>
      <w:r>
        <w:rPr/>
        <w:t>ヂ縴奭乏쵖숬唲奯䉖旍쉣⼲煙㌺頸抬参㐤儤쎘꧎䑵㭎慱☣焣兔ꅈ싍쉦璘</w:t>
      </w:r>
      <w:r>
        <w:rPr/>
        <w:t>ⱪ</w:t>
      </w:r>
      <w:r>
        <w:rPr/>
        <w:t>㕫繾啟睵쎣</w:t>
      </w:r>
      <w:r>
        <w:rPr/>
        <w:t>꧂</w:t>
      </w:r>
      <w:r>
        <w:rPr/>
        <w:t>슩捪䔷繱ꄸ숵⑈ꌪ穎歶</w:t>
      </w:r>
      <w:r>
        <w:rPr/>
        <w:t>ꦵ</w:t>
      </w:r>
      <w:r>
        <w:rPr/>
        <w:t>䩂慈桷嗍扶뭍佧ꄱ⼣㨸晲測</w:t>
      </w:r>
      <w:r>
        <w:rPr/>
        <w:t>⡠</w:t>
      </w:r>
      <w:r>
        <w:rPr/>
        <w:t>繭琪쉞摃敗칤晡払廂恉繲先숹煔컂⻍</w:t>
      </w:r>
      <w:r>
        <w:rPr/>
        <w:t>ⵆ</w:t>
      </w:r>
      <w:r>
        <w:rPr/>
        <w:t>扒숽匷復</w:t>
      </w:r>
      <w:r>
        <w:rPr/>
        <w:t>ⱬ</w:t>
      </w:r>
      <w:r>
        <w:rPr/>
        <w:t>䩐畃し幈䀶䁮㶣╮㇂㑳</w:t>
      </w:r>
      <w:r>
        <w:rPr/>
        <w:t>ꕘ⹠</w:t>
      </w:r>
      <w:r>
        <w:rPr/>
        <w:t>ⱖ</w:t>
      </w:r>
      <w:r>
        <w:rPr/>
        <w:t>䍑棂㷂磂⍕呤硊輮壃쉵깧攽瞏睉⍒쉠奒䱂㉎쉙摮㩚㦩▩潮ꆿ琴녒䁕쉯䵚䠽娪䭧숩欳狂偖枩爱츸⮘䱖숳怱⩑䍎轫捠㗂䥞忂圶坊泂璬獟</w:t>
      </w:r>
      <w:r>
        <w:rPr/>
        <w:t>ꥅ</w:t>
      </w:r>
      <w:r>
        <w:rPr/>
        <w:t>䃂쌭␩䶮繁卉畘䓂楾쉡稨ꥮ쌰ꌲ걙䭌晁矂穠婎⍖넲☫煯Ⓜ颻⭒㫂瑇偣窥칟敐甽캿顒츰仂</w:t>
      </w:r>
      <w:r>
        <w:rPr/>
        <w:t>⢿␤</w:t>
      </w:r>
      <w:r>
        <w:rPr/>
        <w:t>숷核婙〴暣睰呍侣숬地䙺</w:t>
      </w:r>
      <w:r>
        <w:rPr/>
        <w:t>ⴰ</w:t>
      </w:r>
      <w:r>
        <w:rPr/>
        <w:t>䆩㮘䡣啵仂墻걾卧㬷こね⽱佢渰㡷剶떘偲欮숭䫂쉵쉡㮩</w:t>
      </w:r>
      <w:r>
        <w:rPr/>
        <w:t>ꔷ</w:t>
      </w:r>
      <w:r>
        <w:rPr/>
        <w:t>땲摘瑃ぺ믂歸㡘暩썾佯뼲㊘䡋⥍쉨穕嚿ꅍ㵡倵杪췂灙扐땮떥䬪⭁悥殥⩔偈楺쉈㥗痂撣䷂ꌪ숣氹</w:t>
      </w:r>
      <w:r>
        <w:rPr/>
        <w:t>ꥐ</w:t>
      </w:r>
      <w:r>
        <w:rPr/>
        <w:t>뗂撬㕒癳摷凂䴸㡚槂爬칅摗ヂ迃䉉꺮畔硢⪵呴⤤칬辡䝨쉆ꌴ⥣䒮쉥扨䑄䰤⨯矎瑷倪㈬㨲町樊弮䍎썬ꌪ漴숥쉌뽤ꍂ쉵㉳칢</w:t>
      </w:r>
      <w:r>
        <w:rPr/>
        <w:t>ꔬ</w:t>
      </w:r>
      <w:r>
        <w:rPr/>
        <w:t>묬⸪晨쉤숭⑌싃슮㣂썓婥⩵⧂⿂硟ꍹ晖浕帩澩⍺敮습쉑䄭쉂橀⽒愴呍칑䅂桤⑏ㄲ慍劵㴪潨杩参⌮⭞쉑䅌䆩</w:t>
      </w:r>
      <w:r>
        <w:rPr/>
        <w:t>ꖱ</w:t>
      </w:r>
      <w:r>
        <w:rPr/>
        <w:t>湴䊵딺㑴㩲扆㵎㭦⹓䉏拂믎帪と彴橌䱩䅮⑈匭束卩싂䤺⪬䍁⨵㍵揂깵䅏轏繌뿎墻轔쉷䝳剣䈥䁁쉑溏쉦愬</w:t>
      </w:r>
      <w:r>
        <w:rPr/>
        <w:t>ꕌ</w:t>
      </w:r>
      <w:r>
        <w:rPr/>
        <w:t>㫂顐ぴ㉓勂㍁低渲汕ギ畉珂⬪犩뇂㏂㶮㨯故瑺⹹뽲硤轗婙獣磂䑨䑈慹丱╌䱸汚ꍷ쉾䝁숹港䕦뼬啚슥椥ぇ傣㵅⹚쉴䍈䣂繏佱偕㠴婔㪩眮睘瀪晚捭歅囂⨷乾浃㙮儤숫穪療惂쉦㭗㴪㶩䳎䰻界쉹甶橔</w:t>
      </w:r>
      <w:r>
        <w:rPr/>
        <w:t>⢵</w:t>
      </w:r>
      <w:r>
        <w:rPr/>
        <w:t>輨繷⥀轓皣頦嘬牀쉂縬南繖癡㤯⺮掏桡䖥⼹儮쉱珂ォ徬쉊穭祢䱪䥲畢狂䀭弪䦿싂捙⩗䥤</w:t>
      </w:r>
      <w:r>
        <w:rPr/>
        <w:t>ꗂ</w:t>
      </w:r>
      <w:r>
        <w:rPr/>
        <w:t>泂帹特浍숯슣싂桱╏숻牗⭤⼳烂爮癱</w:t>
      </w:r>
      <w:r>
        <w:rPr/>
        <w:t>ⱃ</w:t>
      </w:r>
      <w:r>
        <w:rPr/>
        <w:t>숮쉧炩ꥪ奧䭟䔪婋쉠橃㒵싍㵵啘╳䱍䦩⺱啕侱⻂姂⸮卒晩ꆬ춮쉇灑䭢䍵㘺⸪獞啚啠</w:t>
      </w:r>
      <w:r>
        <w:rPr/>
        <w:t>ꔬ</w:t>
      </w:r>
      <w:r>
        <w:rPr/>
        <w:t>彠쉁弨⑆ヂ杍愪沵싂깴춬窘슩煖䈯䱈㨸城繌쉮</w:t>
      </w:r>
      <w:r>
        <w:rPr/>
        <w:t>⡣</w:t>
      </w:r>
      <w:r>
        <w:rPr/>
        <w:t>䎬杷佑椺係挳䡋ヂ</w:t>
      </w:r>
      <w:r>
        <w:rPr/>
        <w:t>ꦡ♕</w:t>
      </w:r>
      <w:r>
        <w:rPr/>
        <w:t>曂⽨䥑싂轩⽸頶쉊帮ꍊ洫搱轳畲㙭櫎窿怦涩ふ䩗捔僂䷂䫂䤦뽲습懂敩䉖⪥㊩滂沿楓灈捈⬬쉡䠬㵎太穧䡶䭩숨獮睏硥癈땫쉏⍏☹뽯买쉏쉪桃卹쵍攻恄剕幖案浯欻䱚婄</w:t>
      </w:r>
      <w:r>
        <w:rPr/>
        <w:t>ꦏ</w:t>
      </w:r>
      <w:r>
        <w:rPr/>
        <w:t>槂♡噦☦격䙱坌㜲⥯갮䌪吰頻써싂⤸姎坓優뭪〨坸</w:t>
      </w:r>
      <w:r>
        <w:rPr/>
        <w:t>ꕭ</w:t>
      </w:r>
      <w:r>
        <w:rPr/>
        <w:t>쉺扊⼹歙狂㑭㩎㝫捋師呈値</w:t>
      </w:r>
      <w:r>
        <w:rPr/>
        <w:t>ⵒ</w:t>
      </w:r>
      <w:r>
        <w:rPr/>
        <w:t>䭵牖㤥쉌</w:t>
      </w:r>
      <w:r>
        <w:rPr/>
        <w:t>ⱓ</w:t>
      </w:r>
      <w:r>
        <w:rPr/>
        <w:t>戬搸⿂㞬㑊</w:t>
      </w:r>
      <w:r>
        <w:rPr/>
        <w:t>ⷂ</w:t>
      </w:r>
      <w:r>
        <w:rPr/>
        <w:t>迂⸲晞杴䰫쉟獭䵑</w:t>
      </w:r>
      <w:r>
        <w:rPr/>
        <w:t>ⴳ</w:t>
      </w:r>
      <w:r>
        <w:rPr/>
        <w:t>㍪갶칫欤䩏䠲厮摙䬹䤣⌭䁯輴⨷䈰땆轒싂捇彟母畔桸䬮湋칊坅쉍ꍦ䠨</w:t>
      </w:r>
      <w:r>
        <w:rPr/>
        <w:t>ⵅ</w:t>
      </w:r>
      <w:r>
        <w:rPr/>
        <w:t>뽱噦橾䬻楏〷믂㩳깱桖渴睎⽳칟숰녬䍷㈪쉭顬숸繚嚿桖獥桳◎▏㒬噑丬䱮㩁쉗껂칉慣⼯숊渤쉧Ⓜ䇃櫍姃报쉵槂뭧嗃お㡑㓍딷㍈橤</w:t>
      </w:r>
      <w:r>
        <w:rPr/>
        <w:t>ⵠ</w:t>
      </w:r>
      <w:r>
        <w:rPr/>
        <w:t>䑁慸</w:t>
      </w:r>
      <w:r>
        <w:rPr/>
        <w:t>⠶</w:t>
      </w:r>
      <w:r>
        <w:rPr/>
        <w:t>卣䟂中灂䰫䍂沮坧䐣顁瘶惂穵䡩刪洶䭊䗃䘨㠣䍫ꄩ숶䑙깶⸩쉱㐪⼳穅䀻䉄뽚䀨숬⑕쉶긷呂㴳柂硓곂⦩济䑔Ⓝ流呯䜵㭲迃洬〫⩰촨澱</w:t>
      </w:r>
      <w:r>
        <w:rPr/>
        <w:t>ꦏ</w:t>
      </w:r>
      <w:r>
        <w:rPr/>
        <w:t>䈶獞瑏⑩쉤求㝉슩䡂顰쉍⍚䈹䕧庬姍숯㴥䤴쉅兦灨䩂ꆻ䲘公</w:t>
      </w:r>
      <w:r>
        <w:rPr/>
        <w:t>꤯</w:t>
      </w:r>
      <w:r>
        <w:rPr/>
        <w:t>時걊牧埂彙컂眴ㅲ⛃均ざ뿂窏⴦唺瀻ぞ埂㠽汫啙湄䝒슘ꅲ⽑ꄻ싂祗核婎沬倻主熻䙫復㥂</w:t>
      </w:r>
      <w:r>
        <w:rPr/>
        <w:t>ⵔ</w:t>
      </w:r>
      <w:r>
        <w:rPr/>
        <w:t>噤䩃㕠⹄䑤ㄷ⛃䙂偤</w:t>
      </w:r>
      <w:r>
        <w:rPr/>
        <w:t>Ⱕ</w:t>
      </w:r>
      <w:r>
        <w:rPr/>
        <w:t>楬</w:t>
      </w:r>
      <w:r>
        <w:rPr/>
        <w:t>ꦬ</w:t>
      </w:r>
      <w:r>
        <w:rPr/>
        <w:t>꺿幊幂⩎頪ꥪ厬슱♊⽄䭩</w:t>
      </w:r>
      <w:r>
        <w:rPr/>
        <w:t>⡟</w:t>
      </w:r>
      <w:r>
        <w:rPr/>
        <w:t>穤</w:t>
      </w:r>
      <w:r>
        <w:rPr/>
        <w:t>ⶩ</w:t>
      </w:r>
      <w:r>
        <w:rPr/>
        <w:t>畹洱㙋ꌹ땘㪮䜻橠主畅䌮漭吣彾⥥ꍾ娬潠⮮䵥㋂䆣걄湕繧ㄴ汸湂⭭</w:t>
      </w:r>
      <w:r>
        <w:rPr/>
        <w:t>ⵯ</w:t>
      </w:r>
      <w:r>
        <w:rPr/>
        <w:t>畃㌯㍁싂</w:t>
      </w:r>
      <w:r>
        <w:rPr/>
        <w:t>⠴</w:t>
      </w:r>
      <w:r>
        <w:rPr/>
        <w:t>涩䩐䁆咡桇塯洽쉩쉗ガ㌰椰㇃淍쉱</w:t>
      </w:r>
      <w:r>
        <w:rPr/>
        <w:t>⡾</w:t>
      </w:r>
      <w:r>
        <w:rPr/>
        <w:t>榣湁䞩忂뽣䆩넭╴癈☳柂坓䉡䅮摴埍⸰쉌䇂戸칧⽊㟂⩆欪壃䛂䟂녆奏坂䝋컍䍊땮戤琦걹쉔怭楺⑈㵴춘䵞숶⨱썕支顶摇㭶㔸穕啔</w:t>
      </w:r>
      <w:r>
        <w:rPr/>
        <w:t>ꗂ</w:t>
      </w:r>
      <w:r>
        <w:rPr/>
        <w:t>뇂㡢戹슡♞슘㥳</w:t>
      </w:r>
      <w:r>
        <w:rPr/>
        <w:t>ⱍ</w:t>
      </w:r>
      <w:r>
        <w:rPr/>
        <w:t>ꤳ</w:t>
      </w:r>
      <w:r>
        <w:rPr/>
        <w:t>彋ꄦ㝢⭂쉱䈺挺䕕梘䵲唶슩㬣㝄楞䑘呭쉚䡬⥅①䡾匬䦣獮㙷仂悱扳圳伸쉰挺숭쉁匥䛍恋绂㌻</w:t>
      </w:r>
      <w:r>
        <w:rPr/>
        <w:t>ꤰ</w:t>
      </w:r>
      <w:r>
        <w:rPr/>
        <w:t>쵉桌⥠涩䐫穙⥂⺬槂恒쉷嫂⍰㵰繁땇奶㡄딦䶬ꍚ껂婫㥤幅榘㍕湎獮㈮슿堯ㅎ䫂亱飂</w:t>
      </w:r>
      <w:r>
        <w:rPr/>
        <w:t>⠹</w:t>
      </w:r>
      <w:r>
        <w:rPr/>
        <w:t>䨫医呱穥湬</w:t>
      </w:r>
      <w:r>
        <w:rPr/>
        <w:t>ꥂ</w:t>
      </w:r>
      <w:r>
        <w:rPr/>
        <w:t>㯂㷂梘癑婶</w:t>
      </w:r>
      <w:r>
        <w:rPr/>
        <w:t>꥟</w:t>
      </w:r>
      <w:r>
        <w:rPr/>
        <w:t>ꍥ슏⍂숭嚩幕姂묯兎䟂</w:t>
      </w:r>
      <w:r>
        <w:rPr/>
        <w:t>ꗂ⭍</w:t>
      </w:r>
      <w:r>
        <w:rPr/>
        <w:t>갤墡쉖⤶擃撩窬参쉇浢츮ꏂ婷低找㵾椷숫ケ⨽쉧㤹ꅌ녈䥀炵攦쉦⑲</w:t>
      </w:r>
      <w:r>
        <w:rPr/>
        <w:t>ꤣ</w:t>
      </w:r>
      <w:r>
        <w:rPr/>
        <w:t>痂゘㕴갴硟牖㜶椴彤㕰愪⩺墩痂쵱겥䁷녡婠灯呦</w:t>
      </w:r>
      <w:r>
        <w:rPr/>
        <w:t>⡯</w:t>
      </w:r>
      <w:r>
        <w:rPr/>
        <w:t>轂쉐浭</w:t>
      </w:r>
      <w:r>
        <w:rPr/>
        <w:t>⠴</w:t>
      </w:r>
      <w:r>
        <w:rPr/>
        <w:t>䱺顖扩갱晉東煚⩆恥숤妿滍⬷獥氪䦘䕤楶⪬猶쉗㥃㥗绂癗慭瀩攵캏묹쉀丮</w:t>
      </w:r>
      <w:r>
        <w:rPr/>
        <w:t>ꕵꥑ</w:t>
      </w:r>
      <w:r>
        <w:rPr/>
        <w:t>洬걕嘴托灟숩쉇⻂㤪䔦⤻漻彣⍀祓楋뾻쉶䑤䎻庘꥙桑タ偋窥匴ꆡ⽷뽚㩄恫怊晧碏ꌱ䔩丳쉔녙뾮圸⺩ㄩ㜪㝦瑱䳂㗂</w:t>
      </w:r>
      <w:r>
        <w:rPr/>
        <w:t>ꥆ</w:t>
      </w:r>
      <w:r>
        <w:rPr/>
        <w:t>⠦</w:t>
      </w:r>
      <w:r>
        <w:rPr/>
        <w:t>灆呅䡞冻噁䭫煊쉉渳案㋂㩶䪘썅㨽幉卣䩀氷⸰⥲▩瘯싂쉁央佀晞땷쉢偠슮㔣串쉢견ꍴ㜨厩桢晧奞쏂춬쉷灋硔塟ば䬯朶숤ꥱ梣䙐䲏摾硖剓囂㩂䑀</w:t>
      </w:r>
      <w:r>
        <w:rPr/>
        <w:t>꤯ꔺ⪡⍺</w:t>
      </w:r>
      <w:r>
        <w:rPr/>
        <w:t>䁏㑮飂恁汰潓╌</w:t>
      </w:r>
      <w:r>
        <w:rPr/>
        <w:t>ꤪ</w:t>
      </w:r>
      <w:r>
        <w:rPr/>
        <w:t>⡩</w:t>
      </w:r>
      <w:r>
        <w:rPr/>
        <w:t>漵奔飂썯兩㒡浘</w:t>
      </w:r>
      <w:r>
        <w:rPr/>
        <w:t>Ⳃ</w:t>
      </w:r>
      <w:r>
        <w:rPr/>
        <w:t>ㅹ摵吻乘썎䜴☻畤睱䌹뿂⯂䞩杗쉍칇墩쉟灔杆杕㡾杖격⥾♊䁎촳晔슱恈⪬⹉㶻灪垱噟輳딲偂䍀侱煴⩠挻允ㄫㅐ걸磂슏瘪倵걑〸⥣潞琣癘ꅥ㝸垱稦䡀桃⾿䝏启捆㉄䜹쉂쉥숬槂稴套쉦辱㍒슥桩쉀㜳憩ꅭ⹂夫䧂숯磂뭃灎䣂</w:t>
      </w:r>
      <w:r>
        <w:rPr/>
        <w:t>ꦏ</w:t>
      </w:r>
      <w:r>
        <w:rPr/>
        <w:t>琤캡ꥦ穠枵瑈㊥桺挻甤㥴廂녈썵䆡㘥䁮⺘ㅄ媡</w:t>
      </w:r>
      <w:r>
        <w:rPr/>
        <w:t>ꥆ</w:t>
      </w:r>
      <w:r>
        <w:rPr/>
        <w:t>疩刲沿奞⭮扨兡⭔䑓⼪墵爽獸</w:t>
      </w:r>
      <w:r>
        <w:rPr/>
        <w:t>ⵆ</w:t>
      </w:r>
      <w:r>
        <w:rPr/>
        <w:t>㕀ず㌻䁄彳毎숭攸獐软彩婑ꅀ⴪긤䑓㡘恹犻䩩</w:t>
      </w:r>
      <w:r>
        <w:rPr/>
        <w:t>ⵧ</w:t>
      </w:r>
      <w:r>
        <w:rPr/>
        <w:t>䴭긻睬橁쉪☱⬱쉁䝑䝎匵疘睁唸⑪⨩㭧毂┫㆏示㉥䭔橥㒿⑫湰ꍏ嫂摨촽㞡睊</w:t>
      </w:r>
      <w:r>
        <w:rPr/>
        <w:t>ⵦ</w:t>
      </w:r>
      <w:r>
        <w:rPr/>
        <w:t>⡳</w:t>
      </w:r>
      <w:r>
        <w:rPr/>
        <w:t>〶㵡睹溘䕃䭀徿活眦⯂欤뮻쌵⥞</w:t>
      </w:r>
      <w:r>
        <w:rPr/>
        <w:t>ꕤ</w:t>
      </w:r>
      <w:r>
        <w:rPr/>
        <w:t>䱐슩柂㤵㚿䫂皏妻涥</w:t>
      </w:r>
      <w:r>
        <w:rPr/>
        <w:t>ꔶ</w:t>
      </w:r>
      <w:r>
        <w:rPr/>
        <w:t>乃圻</w:t>
      </w:r>
      <w:r>
        <w:rPr/>
        <w:t>ꗂ⵱</w:t>
      </w:r>
      <w:r>
        <w:rPr/>
        <w:t>⢏</w:t>
      </w:r>
      <w:r>
        <w:rPr/>
        <w:t>䃂⍭㤭㕔睚狂⍑䱟幾쉌뽫恶䵀硯䝐♠泂┷숸썠煎</w:t>
      </w:r>
      <w:r>
        <w:rPr/>
        <w:t>ꤰ</w:t>
      </w:r>
      <w:r>
        <w:rPr/>
        <w:t>㙯䅺⭐쉪㜲辩㉟䉠䞮呂瑏㭒싂걠䵲歕潂숻䦏帴䤶サ繨䡯瀭暏⍓㕯걄싂싂</w:t>
      </w:r>
      <w:r>
        <w:rPr/>
        <w:t>ꥋ</w:t>
      </w:r>
      <w:r>
        <w:rPr/>
        <w:t>滍뭫⪻縳坊〭슮姂</w:t>
      </w:r>
      <w:r>
        <w:rPr/>
        <w:t>⣂</w:t>
      </w:r>
      <w:r>
        <w:rPr/>
        <w:t>玏싂杹測䏂䨲匬쉘깐╄슘쉬扢쉊ㄹ牙칀汅⾵쉊冱쎻깬⤹䘣┣縤쉆䔪䭯䱧䑟縷匭惂싂슏숲㴨甤뭅卙戭䯂ㆥ湵⛎걹祓㷂ꅉ츱噋ㆥ캩㭨特儩⨤䍸☵♕啘</w:t>
      </w:r>
      <w:r>
        <w:rPr/>
        <w:t>⣍</w:t>
      </w:r>
      <w:r>
        <w:rPr/>
        <w:t>㘰⻂숩칸兞䪵⩊瑨歃꥚⽱珂㐪轖怨揂彗걆䎩⹄䥉䥚䬶迂歰䆥</w:t>
      </w:r>
      <w:r>
        <w:rPr/>
        <w:t>⠬</w:t>
      </w:r>
      <w:r>
        <w:rPr/>
        <w:t>砺㑱瑀䄥刵䯂캵녉婹䔱涮䌪係两橸愺ㅶ㈶縱⽵䑉⩮㙮机轌숱䱢㘭琽ꏂ痎쉹敔慑泎焭価㵀ㅕ摵㤊捀㍗⩞㯂㮡䠩┶⦿杹懂䁢判値慢繢䲿扎夹쉠⤷枿㠦䱕玥卧⺵䮘䵦獴㪏걦榱济娲⧍싎Ⓜ杘숸</w:t>
      </w:r>
      <w:r>
        <w:rPr/>
        <w:t>⠰</w:t>
      </w:r>
      <w:r>
        <w:rPr/>
        <w:t>㭚煣伸劣넨땔曂硓枘䑷숱꥖员南⩢㑮矂滂俎䕗桡撮墱쏂춵싃㡰穕㍺啺䱃⼪硹䤬㥦田쉉暬㝣䔤㠴슻츲瘤塲⥤渷庻八㔶긻祤主顦</w:t>
      </w:r>
      <w:r>
        <w:rPr/>
        <w:t>ⵤ</w:t>
      </w:r>
      <w:r>
        <w:rPr/>
        <w:t>쉀灸塸彬煀搪㒡</w:t>
      </w:r>
      <w:r>
        <w:rPr/>
        <w:t>ⵌ</w:t>
      </w:r>
      <w:r>
        <w:rPr/>
        <w:t>치䕒䩵㕈矂㡾眲뾩㧂灉侱杀囂</w:t>
      </w:r>
      <w:r>
        <w:rPr/>
        <w:t>ꥃ</w:t>
      </w:r>
      <w:r>
        <w:rPr/>
        <w:t>㵸슮㥱②쉳깁䙕斱攩松ꆮ䨺颿⹶塏⛂⑖┽ㄬ뽢쉈嘶䁚朷</w:t>
      </w:r>
      <w:r>
        <w:rPr/>
        <w:t>ꥌ</w:t>
      </w:r>
      <w:r>
        <w:rPr/>
        <w:t>쉊</w:t>
      </w:r>
      <w:r>
        <w:rPr/>
        <w:t>Ⳃ</w:t>
      </w:r>
      <w:r>
        <w:rPr/>
        <w:t>ㄲ</w:t>
      </w:r>
      <w:r>
        <w:rPr/>
        <w:t>ⲻ</w:t>
      </w:r>
      <w:r>
        <w:rPr/>
        <w:t>轄秂㩷䕳獟癧甫啉湇㜺柂䩅쉍거⯂拎杁㊻睵僂䉭佚⫂䰸橆ꄸ䙚Ⓜ㫂佃搪䢣偉辩然穙䉟썃摾칆狎潳␫吺睪ㅌ坬挺慠浫㥀杺</w:t>
      </w:r>
      <w:r>
        <w:rPr/>
        <w:t>⡬</w:t>
      </w:r>
      <w:r>
        <w:rPr/>
        <w:t>扐⽄⥔㤴楦쉙ㅵ捾⵷쉎縤⹳㯂䱟坍ꄰ墵㯂瑭䱬畹슡橞癮敭噆</w:t>
      </w:r>
      <w:r>
        <w:rPr/>
        <w:t>Ⱚ</w:t>
      </w:r>
      <w:r>
        <w:rPr/>
        <w:t>坪娺碡</w:t>
      </w:r>
      <w:r>
        <w:rPr/>
        <w:t>ꤣ</w:t>
      </w:r>
      <w:r>
        <w:rPr/>
        <w:t>申숬땨</w:t>
      </w:r>
      <w:r>
        <w:rPr/>
        <w:t>⡎</w:t>
      </w:r>
      <w:r>
        <w:rPr/>
        <w:t>䥶숮慬䪩条</w:t>
      </w:r>
      <w:r>
        <w:rPr/>
        <w:t>ꕩ</w:t>
      </w:r>
      <w:r>
        <w:rPr/>
        <w:t>灱稽瞩뮿辏繐摀㕸䱞쉃ㅣ兆奏숶슏娣敫⍃깴䑳喏쉳</w:t>
      </w:r>
      <w:r>
        <w:rPr/>
        <w:t>ⱹ</w:t>
      </w:r>
      <w:r>
        <w:rPr/>
        <w:t>縰⹠㭘쉇漭슏䞘硣桵慈辏帱䯎䅚뽠抡⥧哂瀮頺橌卅村䍏䙵䙥쉂祱牯⥵뽶㩓䭫䥯캥쉹䵅숪㘯⺩畦兇䥚盂楏녲ꅠ核숴穆捃先姍㙏啃⥉쉞囎く⿂⏃쉩䛍垩䑹䄲쉕</w:t>
      </w:r>
      <w:r>
        <w:rPr/>
        <w:t>⠪</w:t>
      </w:r>
      <w:r>
        <w:rPr/>
        <w:t>꺱땂噰揃わ⑞䕬呃䓂쉹㍈炵숪佩㵾炮仂㉳䉱輳畱⏃兌䅀夶⚿</w:t>
      </w:r>
      <w:r>
        <w:rPr/>
        <w:t>Ⱜ</w:t>
      </w:r>
      <w:r>
        <w:rPr/>
        <w:t>㥺澱熩䝎</w:t>
      </w:r>
      <w:r>
        <w:rPr/>
        <w:t>Ⱨ</w:t>
      </w:r>
      <w:r>
        <w:rPr/>
        <w:t>싂㡧匸正䄵췂㐽㷂䭕漹쉥䳂③䎬싂䲱䲩␵捌숵┦昭幸䱡渳晞㴵焣숨け㉦弽숣</w:t>
      </w:r>
      <w:r>
        <w:rPr/>
        <w:t>Ⱛ</w:t>
      </w:r>
      <w:r>
        <w:rPr/>
        <w:t>䘱䰻뭮㥀뽃慞ꥹ爲믃쎱⩯㉃嘽頲⺘焪숰砻塚칄䎬搩묻㠶䩬ㆩꎏ쉬顚扢쉅슏╵䈪넴瑓䲘啢숲額ꇂ繕㵕畫攸恕⭤味</w:t>
      </w:r>
      <w:r>
        <w:rPr/>
        <w:t>⢱</w:t>
      </w:r>
      <w:r>
        <w:rPr/>
        <w:t>狍䥃㬨쉨啕祴卌쉕主摲畍쉓渳僎毂</w:t>
      </w:r>
      <w:r>
        <w:rPr/>
        <w:t>Ɱ</w:t>
      </w:r>
      <w:r>
        <w:rPr/>
        <w:t>ⵀ</w:t>
      </w:r>
      <w:r>
        <w:rPr/>
        <w:t>啳⬴恷獥㫂橖穢辏ㅧ楣싂漶湹䅔쌤㒏創嫎亵쎵깃浩怯䬯礵禣㭐婺䱑⪩繊桏䏎瞡䬪佗㣂汁녡</w:t>
      </w:r>
      <w:r>
        <w:rPr/>
        <w:t>ꤲ</w:t>
      </w:r>
      <w:r>
        <w:rPr/>
        <w:t>穅⻎怯</w:t>
      </w:r>
      <w:r>
        <w:rPr/>
        <w:t>⡐</w:t>
      </w:r>
      <w:r>
        <w:rPr/>
        <w:t>슡⚵啀奈堊</w:t>
      </w:r>
      <w:r>
        <w:rPr/>
        <w:t>ⱇ</w:t>
      </w:r>
      <w:r>
        <w:rPr/>
        <w:t>硋칬뭵㕯偹櫃쉳⍴焮彌廂㪡楕쉏咡獀⥹瑢し剭넱䨹娮湣永湵⩺冥嘯걀勂⒡䕔熘㢱杍␵枬숻穀⯍乘㡷牉썐䰵숫䁆輦元䜷⺥⩵潕づ窻⴦瑟璣牋쉢䥩澿ꎱ칰卒쉖纮䥲浦</w:t>
      </w:r>
      <w:r>
        <w:rPr/>
        <w:t>ⵉ</w:t>
      </w:r>
      <w:r>
        <w:rPr/>
        <w:t>久㌳潃䦡싎䦱畦瘪污</w:t>
      </w:r>
      <w:r>
        <w:rPr/>
        <w:t>ꔬ</w:t>
      </w:r>
      <w:r>
        <w:rPr/>
        <w:t>窱㡀쉐䁓숰숰쉨䩄싎䭢妵䩺딥硢欭싂▵幹딭繓㟂땨ㆵ竂䏂礰㑔幋⹾䶻뼪桄ㆻ携㴫剰갥稣ォ怬种⾿杣䨹祩쉚熏쉘슩숷㙘⩸ㅫ䱐晁ㄮ숲摆䙖</w:t>
      </w:r>
      <w:r>
        <w:rPr/>
        <w:t>ꥂ</w:t>
      </w:r>
      <w:r>
        <w:rPr/>
        <w:t>싂幪</w:t>
      </w:r>
      <w:r>
        <w:rPr/>
        <w:t>꥟</w:t>
      </w:r>
      <w:r>
        <w:rPr/>
        <w:t>㵺媩ꅉ싂㪮⽗牺</w:t>
      </w:r>
      <w:r>
        <w:rPr/>
        <w:t>Ɫ</w:t>
      </w:r>
      <w:r>
        <w:rPr/>
        <w:t>問썧㑔⽇땦汦쉟숸掿摾挺슩⭓义憥㧂剅⪵쉍㙨⴦䵫㣂き싂奞橀⥔楹䌵ꅷ搸啦睸楲쏎ぃꅪ깨穮䠷炘㒩Ⓙ爫繈</w:t>
      </w:r>
      <w:r>
        <w:rPr/>
        <w:t>Ⳃ</w:t>
      </w:r>
      <w:r>
        <w:rPr/>
        <w:t>睪祥쵏뽚婶焩䮮ꍨ숹恩䧂祠滂㝯</w:t>
      </w:r>
      <w:r>
        <w:rPr/>
        <w:t>ꕄ</w:t>
      </w:r>
      <w:r>
        <w:rPr/>
        <w:t>䑋숨辏䝨摾갴暻辥为䁢織</w:t>
      </w:r>
      <w:r>
        <w:rPr/>
        <w:t>⡫</w:t>
      </w:r>
      <w:r>
        <w:rPr/>
        <w:t>䐩㕗怷呆䔷쉩㉍拂珎싂沵昳䕮</w:t>
      </w:r>
      <w:r>
        <w:rPr/>
        <w:t>ꥌ</w:t>
      </w:r>
      <w:r>
        <w:rPr/>
        <w:t>칁歟穘瓍♤呌繘顡䩰東哂䁟睵㦿</w:t>
      </w:r>
      <w:r>
        <w:rPr/>
        <w:t>Ⲭ</w:t>
      </w:r>
      <w:r>
        <w:rPr/>
        <w:t>㖵</w:t>
      </w:r>
      <w:r>
        <w:rPr/>
        <w:t>ⶮ</w:t>
      </w:r>
      <w:r>
        <w:rPr/>
        <w:t>歞㴺位儤㡡쉧儤槂㙺䁆䭞</w:t>
      </w:r>
      <w:r>
        <w:rPr/>
        <w:t>꧂</w:t>
      </w:r>
      <w:r>
        <w:rPr/>
        <w:t>颣歅슿李浏轭劮쉚䭞唽ざ⛂䯂氥䥃䞩噆幭䱐啅♭搤뿂䕎⿂䕭硫溵顆땱㌭쉐䱡灴煔촣䕙䈣唦潰卆쉣⹥渳に䥗㵘昵ꥫ뿎⤭⦘묦썶侩毃䒩㪮뽹帩橥뽾畵싍쌪湓숳㓎䅙厮썖</w:t>
      </w:r>
      <w:r>
        <w:rPr/>
        <w:t>ꕤ</w:t>
      </w:r>
      <w:r>
        <w:rPr/>
        <w:t>扸╈㝺斮憘㔸쎡뗎楩㑕║</w:t>
      </w:r>
      <w:r>
        <w:rPr/>
        <w:t>⢩</w:t>
      </w:r>
      <w:r>
        <w:rPr/>
        <w:t>潡䀹撩䡍䕘㵬唩㈽㕲墬唽⴫瑕쵙憱䅮眲厣</w:t>
      </w:r>
      <w:r>
        <w:rPr/>
        <w:t>⠱⹁</w:t>
      </w:r>
      <w:r>
        <w:rPr/>
        <w:t>䱮桯迂穋䅀촭㌻㍖⍙灉쉗匬㘶䅥⤦</w:t>
      </w:r>
      <w:r>
        <w:rPr/>
        <w:t>⣂</w:t>
      </w:r>
      <w:r>
        <w:rPr/>
        <w:t>㡧杷輬ㅏ녷䱞䤽ㅸ㟂⾩슥䰭뭰㉨쉯㔻㭧溩轈숳穁愴쉅珂㚩䩾㴥㑒撻灲촮搸㗂㇂姂繂㝋겿氪㥙敞䍬欷彺㭹穀䨨颮顈灂⭖煔䘹긴㉘쉑┱⑀슏媘抿恎掻⬭咣</w:t>
      </w:r>
      <w:r>
        <w:rPr/>
        <w:t>ꕳ</w:t>
      </w:r>
      <w:r>
        <w:rPr/>
        <w:t>㡅煲僂栻戫梵⥓뮱㘯㌺⍕爪幕晲땈⍱㨹⏃畢儩걓助쉇匯眮獳倴頹⥋慞䇂䩕쉴ォ</w:t>
      </w:r>
      <w:r>
        <w:rPr/>
        <w:t>ⱹ</w:t>
      </w:r>
      <w:r>
        <w:rPr/>
        <w:t>䕶歁報⍙♄燃㡉彤쉺潱牏걧硄潄䯎娭쉑쉎걭䋃⨊䡋奒넵䕀㩩㩯⽍⥺</w:t>
      </w:r>
      <w:r>
        <w:rPr/>
        <w:t>Ⳃ</w:t>
      </w:r>
      <w:r>
        <w:rPr/>
        <w:t>ꥢ橨兰䐻䪮熮⧂⹾숳䭕㵲㙮坂</w:t>
      </w:r>
      <w:r>
        <w:rPr/>
        <w:t>꤫</w:t>
      </w:r>
      <w:r>
        <w:rPr/>
        <w:t>뽱瀭䀪榣橘㍍㝫玬쉇佊㋂䆬⥞ꍣ轑♆ㆻ썧⚻⭡溱땒轣氱剺嘰炏敘㥈伪睾㵓㣂ꅚ低㉀剅潥轗坔㭢愯䯎걄⍾숪唣穙轮盂氷떩䬱⬽䊬䩑報灮껃どꅌ┲轒儶卷⮿佹ꥠ弶⽠</w:t>
      </w:r>
      <w:r>
        <w:rPr/>
        <w:t>ⶮ</w:t>
      </w:r>
      <w:r>
        <w:rPr/>
        <w:t>묻⩣ꄸ頩㉪⩲佒㈷⹞㭫榩♠畫⍆䭲䡷潬⥧幞컂ꥵ橖琶숤딯妿嘤㩠硎曎㷎녘㋂</w:t>
      </w:r>
      <w:r>
        <w:rPr/>
        <w:t>ꖘ</w:t>
      </w:r>
      <w:r>
        <w:rPr/>
        <w:t>癳ㅐ乵╊頬凎顀䐣梡ꥨ䜰⑆⾏堫뽷쉩⸫䈰顣䃂䱸界浕剸况挣딮眳⹳秂娯塖</w:t>
      </w:r>
      <w:r>
        <w:rPr/>
        <w:t>ꕉ</w:t>
      </w:r>
      <w:r>
        <w:rPr/>
        <w:t>슣䇂썌潹空⭴숵顇䲩橫䀷</w:t>
      </w:r>
      <w:r>
        <w:rPr/>
        <w:t>ꖏ</w:t>
      </w:r>
      <w:r>
        <w:rPr/>
        <w:t>敍獱슬㤩컂㨵磃掩眪榏䥤㣂쉱癍嘹杍䁊갱摳싎轤硰⭪㌴</w:t>
      </w:r>
      <w:r>
        <w:rPr/>
        <w:t>ꥎ</w:t>
      </w:r>
      <w:r>
        <w:rPr/>
        <w:t>䂱洲┴♊嚘敐䡪깴⩫卵┩</w:t>
      </w:r>
      <w:r>
        <w:rPr/>
        <w:t>ꤪ</w:t>
      </w:r>
      <w:r>
        <w:rPr/>
        <w:t>싍䥈㫂ㄮ佁⼶ꍇ숥䙅쉦扑輬⫂桂뾿䠳썉쉚救嫂⼺曂긮㫍䟂썕㉄砷恫硚</w:t>
      </w:r>
      <w:r>
        <w:rPr/>
        <w:t>ꥆ</w:t>
      </w:r>
      <w:r>
        <w:rPr/>
        <w:t>쎥兂䋃眪치㙶婵뿂䮣쉎⍇</w:t>
      </w:r>
      <w:r>
        <w:rPr/>
        <w:t>꧂</w:t>
      </w:r>
      <w:r>
        <w:rPr/>
        <w:t>䉵䥐毂촰响娮⺬ꍎ</w:t>
      </w:r>
      <w:r>
        <w:rPr/>
        <w:t>ⷂ</w:t>
      </w:r>
      <w:r>
        <w:rPr/>
        <w:t>뭳╨轋䡣⑟迃</w:t>
      </w:r>
      <w:r>
        <w:rPr/>
        <w:t>⢩</w:t>
      </w:r>
      <w:r>
        <w:rPr/>
        <w:t>歯慶㍒䭧䍥杁奓懂䁂整捎噕湠砭칋㘣⥕煪䐵焦㭌슏꥕싂㋂</w:t>
      </w:r>
      <w:r>
        <w:rPr/>
        <w:t>Ɫ</w:t>
      </w:r>
      <w:r>
        <w:rPr/>
        <w:t>儽䕅䤣쵚썖㝺瓂炏꥕沥뭈䫃壎쉷協㍖</w:t>
      </w:r>
      <w:r>
        <w:rPr/>
        <w:t>ꕑ</w:t>
      </w:r>
      <w:r>
        <w:rPr/>
        <w:t>輦</w:t>
      </w:r>
      <w:r>
        <w:rPr/>
        <w:t>ꦮ</w:t>
      </w:r>
      <w:r>
        <w:rPr/>
        <w:t>恔卌쵃긯填摺ꄺⓎ㭠牤珂噗㍾畍㜮䭅슬⾘慙敾⸱䅾〦塑㵮儥捺瑁凍劏딶䍤⍢쉕䢥劣슿㍬捁䅷渦䵡愰烂⿂⑧⭹</w:t>
      </w:r>
      <w:r>
        <w:rPr/>
        <w:t>ꥄ</w:t>
      </w:r>
      <w:r>
        <w:rPr/>
        <w:t>㵓亵싂</w:t>
      </w:r>
      <w:r>
        <w:rPr/>
        <w:t>ⴶ</w:t>
      </w:r>
      <w:r>
        <w:rPr/>
        <w:t>㥔攬</w:t>
      </w:r>
      <w:r>
        <w:rPr/>
        <w:t>ⱸ</w:t>
      </w:r>
      <w:r>
        <w:rPr/>
        <w:t>煍确䇂ꥷ꺱哂瀪䭂体獷墩㓂</w:t>
      </w:r>
      <w:r>
        <w:rPr/>
        <w:t>⡊</w:t>
      </w:r>
      <w:r>
        <w:rPr/>
        <w:t>瀲</w:t>
      </w:r>
      <w:r>
        <w:rPr/>
        <w:t>ꕺ</w:t>
      </w:r>
      <w:r>
        <w:rPr/>
        <w:t>熏㇂㶿啈猻哂⹷嫂뮡</w:t>
      </w:r>
      <w:r>
        <w:rPr/>
        <w:t>⡅</w:t>
      </w:r>
      <w:r>
        <w:rPr/>
        <w:t>뽆슘⨳◂⽇䕣愪䍞牑涩煡칪䕢䜪位⬮㇂䞵숦㉋摂〉㍪䫍䢣숬恘⌦其偎䕑䵨楧恌㝊瑺</w:t>
      </w:r>
      <w:r>
        <w:rPr/>
        <w:t>ꥈ</w:t>
      </w:r>
      <w:r>
        <w:rPr/>
        <w:t>別䁺挵녇幄瘻瘲䫂쉗㡈慐竂㑩噋晧넽佃⯂矂繐扟堤敃硱倬䅥あ㍯樳쌬숯穪쉩⸵卲敳慁灤䥍쏂넴䑾䨩䡸牓쉟㦬쉃숩㑪㡞꺘㨽呦⼲슩剅</w:t>
      </w:r>
      <w:r>
        <w:rPr/>
        <w:t>⢵</w:t>
      </w:r>
      <w:r>
        <w:rPr/>
        <w:t>䘤녧睲辬⫂ꄺ쉭瞬喻⩇媵頣顏涵䱙儩◂숳㭔쌶汢䨻㤊</w:t>
      </w:r>
      <w:r>
        <w:rPr/>
        <w:t>ⴺ</w:t>
      </w:r>
      <w:r>
        <w:rPr/>
        <w:t>䈷뽱ꍉ礲沮幭坁䒱䄽㪥呪瘳⏂숥쉈㉦圶刦┭繸杬싂긫偖䜨癠渫疥㔱咩兗ㅀ塨ꏂ⍹癓뗂䌲걖䵣쌱䍴恢硖쉙ꍄ窮㥟뭟牂⩊㩟┬摃礻凂ば兖</w:t>
      </w:r>
      <w:r>
        <w:rPr/>
        <w:t>ꤨ⸭</w:t>
      </w:r>
      <w:r>
        <w:rPr/>
        <w:t>䒣쉢燂敞幸䉎〭乇䣍숳쉭⭟</w:t>
      </w:r>
      <w:r>
        <w:rPr/>
        <w:t>ⵙ</w:t>
      </w:r>
      <w:r>
        <w:rPr/>
        <w:t>䚻䅊癠ꍢ囎숳啑娥疥こ䰪〳⩡⭲⥁忂뿎椶喻㡙쉩ꄸ敌㴫㦩噒숤搯걩녓ꅢ쵗瑊〦쉃㵁숤汍慡坾唺兯</w:t>
      </w:r>
      <w:r>
        <w:rPr/>
        <w:t>ꤱ</w:t>
      </w:r>
      <w:r>
        <w:rPr/>
        <w:t>樹偎忂쉑幱긪ꄣ⼮偞敏숤㟍水噃☱㎏쉰놣䕚숱䙐橎㮥⩌势⵶칔洫疱뭬㕇晎⸫漴썉묪䜤垬㎣ꍣ</w:t>
      </w:r>
      <w:r>
        <w:rPr/>
        <w:t>ⵑ</w:t>
      </w:r>
      <w:r>
        <w:rPr/>
        <w:t>䪿♘㘬격婡⽁彙轔䜹顖땋㠸⌨氳</w:t>
      </w:r>
      <w:r>
        <w:rPr/>
        <w:t>⠰</w:t>
      </w:r>
      <w:r>
        <w:rPr/>
        <w:t>幟촱⌫⹯䉭녌ꍖ幩甪쉷嘴㥏愱廍</w:t>
      </w:r>
      <w:r>
        <w:rPr/>
        <w:t>ⲩ⭊</w:t>
      </w:r>
      <w:r>
        <w:rPr/>
        <w:t>坵䡑⩸瑗吴</w:t>
      </w:r>
      <w:r>
        <w:rPr/>
        <w:t>ꕲ</w:t>
      </w:r>
      <w:r>
        <w:rPr/>
        <w:t>⡆</w:t>
      </w:r>
      <w:r>
        <w:rPr/>
        <w:t>뽃숤轾楗칀抩䁗杞杋㡏⑟⽁떏䒮㌪뗂桫晟湌曂</w:t>
      </w:r>
      <w:r>
        <w:rPr/>
        <w:t>ꕒ</w:t>
      </w:r>
      <w:r>
        <w:rPr/>
        <w:t>捶쉭潎㧂숣昮慣숬㥘╳┣癀쉏漪飂숮潥⨥栴숩秂䍬杗彑禩婎娹싎〰恂䙮䱥㷎湐♎⌯㘵</w:t>
      </w:r>
      <w:r>
        <w:rPr/>
        <w:t>ꔫ</w:t>
      </w:r>
      <w:r>
        <w:rPr/>
        <w:t>塖䀱揂쉈쉉䞻擂䝞䑀⼵橶轚</w:t>
      </w:r>
      <w:r>
        <w:rPr/>
        <w:t>ꕣ</w:t>
      </w:r>
      <w:r>
        <w:rPr/>
        <w:t>瀭갺欬櫍殬쉃瀳癅䲵汫땮櫂繏矂幥</w:t>
      </w:r>
      <w:r>
        <w:rPr/>
        <w:t>ꗂ</w:t>
      </w:r>
      <w:r>
        <w:rPr/>
        <w:t>砷⽏숮幬䵄땹礻恃朮奃䰬枱㕴쉮打┤䙭祯乄䍣쉐矂숱徻</w:t>
      </w:r>
      <w:r>
        <w:rPr/>
        <w:t>Ⱜ⨶</w:t>
      </w:r>
      <w:r>
        <w:rPr/>
        <w:t>窿䔽싂䡊㵥䩹汤窡傘㕞⻍䵢㭏け숺纩㥄</w:t>
      </w:r>
      <w:r>
        <w:rPr/>
        <w:t>ⶏ</w:t>
      </w:r>
      <w:r>
        <w:rPr/>
        <w:t>汌瞵믂⌴⽦ꌻ츶⾡氽ꍪ⑸걈⑸슩</w:t>
      </w:r>
      <w:r>
        <w:rPr/>
        <w:t>ⱌ</w:t>
      </w:r>
      <w:r>
        <w:rPr/>
        <w:t>䗂쉖扆殩楞参犏婶杴眻⹗쉗㡈㡁彃剦楫憱㡳⍴咣␲▏辩⪣⹵矂</w:t>
      </w:r>
      <w:r>
        <w:rPr/>
        <w:t>⡑</w:t>
      </w:r>
      <w:r>
        <w:rPr/>
        <w:t>䅇匦汭䱒㩆쉞伫来쉀獞㩫奵䒱卤딻䶵卬쉗轔②䚿咱쵲湡䝏㑯⨳瑯穭占ꎩ傩뇂쵉頽囂숯☪䅞㷂숯兪喡兵畷싂熬⺻䊱⭀偩䐲塬轨搪䀦뾥横걵쉁仂畑牸놱偾숳听</w:t>
      </w:r>
      <w:r>
        <w:rPr/>
        <w:t>ⰺ</w:t>
      </w:r>
      <w:r>
        <w:rPr/>
        <w:t>䀮殘⍾太繈㍴㣃本</w:t>
      </w:r>
      <w:r>
        <w:rPr/>
        <w:t>ⴣ</w:t>
      </w:r>
      <w:r>
        <w:rPr/>
        <w:t>䊮䝣</w:t>
      </w:r>
      <w:r>
        <w:rPr/>
        <w:t>ⱟ</w:t>
      </w:r>
      <w:r>
        <w:rPr/>
        <w:t>繦슡坺晶쌸쉈歬偸ㅄ䛂⦿䱦窏纮䉺煠仍뭈樬㭕슏㋃却♂牔浹抩冥塵쉫⛂䄬束䇂父彧칪Ⓜ㘺쉦숻갨塬갭숪碩䑲乎愫</w:t>
      </w:r>
      <w:r>
        <w:rPr/>
        <w:t>⡀</w:t>
      </w:r>
      <w:r>
        <w:rPr/>
        <w:t>捰㕀ギ⴩礱㷎爦♨儮㬲搊公涬</w:t>
      </w:r>
      <w:r>
        <w:rPr/>
        <w:t>ꤪ</w:t>
      </w:r>
      <w:r>
        <w:rPr/>
        <w:t>䎱䁟㙆汴淂倳㤪쉢</w:t>
      </w:r>
      <w:r>
        <w:rPr/>
        <w:t>⡹</w:t>
      </w:r>
      <w:r>
        <w:rPr/>
        <w:t>娯╭幹ꆏ㭸숻熮绂啳⩮弶伣뭲扦♃㏍갫ꥳ塳걠겘牢䌺䈶彚夦♟戨쉉땏땢副ꥣ⍆噚敦浫頥为ꇂ뽍㞘灥䎣㌸忂潘㮿癮顶唱繱佲〨䃃䬱⥊灧䰺숪쵷</w:t>
      </w:r>
      <w:r>
        <w:rPr/>
        <w:t>ⷃ</w:t>
      </w:r>
      <w:r>
        <w:rPr/>
        <w:t>숮倸╫쉚拎㠩ꍗ党啐⩈稶湊깙㝰䌶抿썡焪ꅀ䈷</w:t>
      </w:r>
      <w:r>
        <w:rPr/>
        <w:t>ꤩ</w:t>
      </w:r>
      <w:r>
        <w:rPr/>
        <w:t>ꌳ愹쉮䍧⎮䞬悵숺啎䍌썗ㅦ뽁牬桉⩮㝌㝒炘嘻뭀縤卨쉮䱠塶</w:t>
      </w:r>
      <w:r>
        <w:rPr/>
        <w:t>ⵥ</w:t>
      </w:r>
      <w:r>
        <w:rPr/>
        <w:t>へ䔪슏⼤䞩顺㉏♵⍠썥活</w:t>
      </w:r>
      <w:r>
        <w:rPr/>
        <w:t>ⱄ</w:t>
      </w:r>
      <w:r>
        <w:rPr/>
        <w:t>䡉</w:t>
      </w:r>
      <w:r>
        <w:rPr/>
        <w:t>ꤵ</w:t>
      </w:r>
      <w:r>
        <w:rPr/>
        <w:t>䳂</w:t>
      </w:r>
      <w:r>
        <w:rPr/>
        <w:t>ꗎ</w:t>
      </w:r>
      <w:r>
        <w:rPr/>
        <w:t>〸⵹㝨치媱辬쌮⩒極⨭汬噶쉢㚘⹙灐挪渪〤暱긭쉚</w:t>
      </w:r>
      <w:r>
        <w:rPr/>
        <w:t>⡃</w:t>
      </w:r>
      <w:r>
        <w:rPr/>
        <w:t>㈳祉㍉㡅佮①眪ㄴ䵌㡁挭䌦䅟塷䭨㠸穆䴤숶揎쉍䀪抏䔸歚塎깇⭁⤺䜫獌剎䭮⺩㙢㊩㵋䭧䨣䍭扈住煮卶敉</w:t>
      </w:r>
      <w:r>
        <w:rPr/>
        <w:t>ꦿ</w:t>
      </w:r>
      <w:r>
        <w:rPr/>
        <w:t>侻뇎╟神ㆩ䱷⯂⫂氦습湞卨땵䀸疘樽㝒ꥲ㍦慓券䎏슥쉖㘳㊥歳䝪촹</w:t>
      </w:r>
      <w:r>
        <w:rPr/>
        <w:t>ꕆ</w:t>
      </w:r>
      <w:r>
        <w:rPr/>
        <w:t>汵瑺礸㨦止枥契彮숯䡋䎵先⏂뭟瘱쉔攷倯涿㝠煄畓䈹</w:t>
      </w:r>
      <w:r>
        <w:rPr/>
        <w:t>ꦘ⹚</w:t>
      </w:r>
      <w:r>
        <w:rPr/>
        <w:t>墩全딤㮩睠濂炏♯幟氻獉桯仃츱쉪橉圴彣㈩┻摅ꍸ㌵쉆䙧ヂ懍呱䰬氬潓싂䡟㞘甪칮⩵㘣撵싍뭙輶숽娱䔷넻</w:t>
      </w:r>
      <w:r>
        <w:rPr/>
        <w:t>ⵂ</w:t>
      </w:r>
      <w:r>
        <w:rPr/>
        <w:t>繨㍧繬睕偮</w:t>
      </w:r>
      <w:r>
        <w:rPr/>
        <w:t>ꕱ</w:t>
      </w:r>
      <w:r>
        <w:rPr/>
        <w:t>昩⩰束汃剐反䝩佩┴灞歁</w:t>
      </w:r>
      <w:r>
        <w:rPr/>
        <w:t>⡲</w:t>
      </w:r>
      <w:r>
        <w:rPr/>
        <w:t>㙔䳍然〥숣壎㇂⥔</w:t>
      </w:r>
      <w:r>
        <w:rPr/>
        <w:t>ꔫ</w:t>
      </w:r>
      <w:r>
        <w:rPr/>
        <w:t>偖慉桂輻癨係吻쉔╘濂單獰傡ꄷ䜪⍤楴䕯匬㉕漦㙰手</w:t>
      </w:r>
      <w:r>
        <w:rPr/>
        <w:t>Ⱔ</w:t>
      </w:r>
      <w:r>
        <w:rPr/>
        <w:t>洴놣恉敘ꄣ긹呰</w:t>
      </w:r>
      <w:r>
        <w:rPr/>
        <w:t>ꤩ</w:t>
      </w:r>
      <w:r>
        <w:rPr/>
        <w:t>ꄸ㥭ꏂ硤に䩏㫂슘⭔䤱♒䐥卭瓂쉸廂㵪⹠挣澣⵱爸弽歘绂⩖</w:t>
      </w:r>
      <w:r>
        <w:rPr/>
        <w:t>⡁</w:t>
      </w:r>
      <w:r>
        <w:rPr/>
        <w:t>㡑塊슥眤湉氤啰㤨⭥촸顕䅍燂㵞䉆䈪䙷ㅋ㵄侻噆ꇃ摒췍㴱䂥姂碡䨰枏兑㙸쉚ㄥ杖뽪悩恓㵭ㅌ䊻숮㩈</w:t>
      </w:r>
      <w:r>
        <w:rPr/>
        <w:t>ⵤ</w:t>
      </w:r>
      <w:r>
        <w:rPr/>
        <w:t>䍪㝯㙲捲䞱쌣䄷湁뿂㮮ꥣ喵㔣榱懂皡츪ㅌ숽托䳃숸瘺</w:t>
      </w:r>
      <w:r>
        <w:rPr/>
        <w:t>ꤵ</w:t>
      </w:r>
      <w:r>
        <w:rPr/>
        <w:t>儺숳啐歧</w:t>
      </w:r>
      <w:r>
        <w:rPr/>
        <w:t>Ɫ</w:t>
      </w:r>
      <w:r>
        <w:rPr/>
        <w:t>汱晋쉫칊</w:t>
      </w:r>
      <w:r>
        <w:rPr/>
        <w:t>ⵈ⏂</w:t>
      </w:r>
      <w:r>
        <w:rPr/>
        <w:t>楷숳嘰㫍晌╭⧂쵭旂搱浮쉦ヂ䁗쉞</w:t>
      </w:r>
      <w:r>
        <w:rPr/>
        <w:t>ꕓ</w:t>
      </w:r>
      <w:r>
        <w:rPr/>
        <w:t>瞱㫂⥾⫎♋杢ㅗ⭢⑋㑺権ꎮ判䩆슥촬䂿扣춡숥ㅢ帊頪㩘ケ쌱䠣䦱슡☲</w:t>
      </w:r>
      <w:r>
        <w:rPr/>
        <w:t>ꦬ</w:t>
      </w:r>
      <w:r>
        <w:rPr/>
        <w:t>䥁ꍳ</w:t>
      </w:r>
      <w:r>
        <w:rPr/>
        <w:t>⡾</w:t>
      </w:r>
      <w:r>
        <w:rPr/>
        <w:t>挫㡐場塋㕍䉤撻浲縴</w:t>
      </w:r>
      <w:r>
        <w:rPr/>
        <w:t>ꕬ</w:t>
      </w:r>
      <w:r>
        <w:rPr/>
        <w:t>䳂</w:t>
      </w:r>
      <w:r>
        <w:rPr/>
        <w:t>⡦</w:t>
      </w:r>
      <w:r>
        <w:rPr/>
        <w:t>ꕏ</w:t>
      </w:r>
      <w:r>
        <w:rPr/>
        <w:t>儲숤甶䥏洽⹒穴</w:t>
      </w:r>
      <w:r>
        <w:rPr/>
        <w:t>ꔦ⯂</w:t>
      </w:r>
      <w:r>
        <w:rPr/>
        <w:t>칇歀쉨쉵櫎傘␹♢쉤䫂䤩䩪쉸彣뇂墵瑭①뿂稦咡㨮洨㌻╂泂廂ㆵ䖥娴쉟猰摞㉭睈掬㭧䌦輴㐥㡷</w:t>
      </w:r>
      <w:r>
        <w:rPr/>
        <w:t>ⵇ</w:t>
      </w:r>
      <w:r>
        <w:rPr/>
        <w:t>쉙礰딹쉵䊏嫂㐪ꄭ甴⩅坤匤䝗䕌時䉢䄥䍍</w:t>
      </w:r>
      <w:r>
        <w:rPr/>
        <w:t>Ⱔ</w:t>
      </w:r>
      <w:r>
        <w:rPr/>
        <w:t>䠪⮮檩쉉쉎䥠칰獔ㅬ숱挨▘</w:t>
      </w:r>
      <w:r>
        <w:rPr/>
        <w:t>Ɽ</w:t>
      </w:r>
      <w:r>
        <w:rPr/>
        <w:t>焫汢轳㬲뭥瑌⩀㩞녬㉪䨰ꅨ㉺긽礪焪</w:t>
      </w:r>
      <w:r>
        <w:rPr/>
        <w:t>⠴</w:t>
      </w:r>
      <w:r>
        <w:rPr/>
        <w:t>轡㑍偅䨩㐽坧卋煺⭤♈䁗䙙恪⩁䚣婊ꥪ戤畎䙰㉋剱悬㏂╊</w:t>
      </w:r>
      <w:r>
        <w:rPr/>
        <w:t>ꔲ</w:t>
      </w:r>
      <w:r>
        <w:rPr/>
        <w:t>〵╹⪏涩佱쉷뭎唩⿂輫칌濂栲洳⼴쉑灖㎻걒催桸슿捥飂硫䁄硴깡䄵㑡</w:t>
      </w:r>
      <w:r>
        <w:rPr/>
        <w:t>ⳃ</w:t>
      </w:r>
      <w:r>
        <w:rPr/>
        <w:t>幒싂软䭪先剱䥮琪습㡮晦숬⭍㝀㑷녤쉌⵲憡딽滂</w:t>
      </w:r>
      <w:r>
        <w:rPr/>
        <w:t>ꕅ</w:t>
      </w:r>
      <w:r>
        <w:rPr/>
        <w:t>兟昨쉏奶</w:t>
      </w:r>
      <w:r>
        <w:rPr/>
        <w:t>⠹</w:t>
      </w:r>
      <w:r>
        <w:rPr/>
        <w:t>䴶쉬塅⤲㛂싃⹒긴囂洽敞晹㥤놏噕쉤䛂⩅딤</w:t>
      </w:r>
      <w:r>
        <w:rPr/>
        <w:t>ⶱ</w:t>
      </w:r>
      <w:r>
        <w:rPr/>
        <w:t>걚쌱칖朳⽙䉅ꄰ</w:t>
      </w:r>
      <w:r>
        <w:rPr/>
        <w:t>꧂</w:t>
      </w:r>
      <w:r>
        <w:rPr/>
        <w:t>䇂㠨癙뽭䀯䝥牔ㅵ瑠䄨慊썁ㄨ䘶⥲圴⺣</w:t>
      </w:r>
      <w:r>
        <w:rPr/>
        <w:t>⢥</w:t>
      </w:r>
      <w:r>
        <w:rPr/>
        <w:t>歺㕦輥㍁櫍떬佣啣䰱濍㎱㉚⥚䴴╒숸</w:t>
      </w:r>
      <w:r>
        <w:rPr/>
        <w:t>ꕥ⩞♪</w:t>
      </w:r>
      <w:r>
        <w:rPr/>
        <w:t>ぐ埂䏂㬹狂ꆘ㝢⨷썫㩠態呰숰轪믂</w:t>
      </w:r>
      <w:r>
        <w:rPr/>
        <w:t>Ⱪ</w:t>
      </w:r>
      <w:r>
        <w:rPr/>
        <w:t>ꎿ㭞煓刳伦칗歮剖婬㥋㪿䅍未伯㴮싂横唬摆猦䲱⩗纮䩡塠祲뭄㝅手湉猤穾榣숬剧塓獵쉭⩉⥔畤숨⩌녉</w:t>
      </w:r>
      <w:r>
        <w:rPr/>
        <w:t>ⵢⵤ</w:t>
      </w:r>
      <w:r>
        <w:rPr/>
        <w:t>灦㜤価癉쉇놩싂슱扲剔쉦䚻䩑䭊땤䨶橙迂幐盃⧂迂쉯塈湱津⥴쉃쉈偺䜪䂘旎슏땇䥧딥瑀쉍♃㙖汎晎䡎䐥䶮匪☬싂㕵숺噆殏憩䭴쉓火칀瑗㥎숷䝙冡嘷㍥淂⭞辱䌵뽅쉍═喬扊嘻汳⴩⑰♦畲䕔</w:t>
      </w:r>
      <w:r>
        <w:rPr/>
        <w:t>ꕅ</w:t>
      </w:r>
      <w:r>
        <w:rPr/>
        <w:t>㞵쉧걥䝣眦煬剅㥰⵵㫎┶䘰㎱⑌╬숱灩▩㔦㭊椨轣湄</w:t>
      </w:r>
      <w:r>
        <w:rPr/>
        <w:t>ꔳ</w:t>
      </w:r>
      <w:r>
        <w:rPr/>
        <w:t>中촹纵쉆㨱福䠩㭈摣㡀改⩥숽쉰⨷쉄䑋䍗䁴治䈩煣杧䄪㴻徏潅⵶⪥</w:t>
      </w:r>
      <w:r>
        <w:rPr/>
        <w:t>ꔫ</w:t>
      </w:r>
      <w:r>
        <w:rPr/>
        <w:t>塂츴</w:t>
      </w:r>
      <w:r>
        <w:rPr/>
        <w:t>ꤤ</w:t>
      </w:r>
      <w:r>
        <w:rPr/>
        <w:t>㷂灌漥扯썣䝪坞掏漴䉐뮩</w:t>
      </w:r>
      <w:r>
        <w:rPr/>
        <w:t>ꤤ</w:t>
      </w:r>
      <w:r>
        <w:rPr/>
        <w:t>枩溘湔䋂⵺뭵怷⥩煗㕖쉄卍⬲숪冱甤坃쉂╌䬹慔슩☮써숊쉮ꥤ牠冩䯃</w:t>
      </w:r>
      <w:r>
        <w:rPr/>
        <w:t>ⵤ</w:t>
      </w:r>
      <w:r>
        <w:rPr/>
        <w:t>顪心쉭濂䂣</w:t>
      </w:r>
      <w:r>
        <w:rPr/>
        <w:t>⡡⑘</w:t>
      </w:r>
      <w:r>
        <w:rPr/>
        <w:t>딪䅱쉏숸썹⭣䅊殿繱넷晅숱䍐硃瓂⹖䨥싂堷⤱煋☦╕㶣</w:t>
      </w:r>
      <w:r>
        <w:rPr/>
        <w:t>ꥉ</w:t>
      </w:r>
      <w:r>
        <w:rPr/>
        <w:t>䚘숴瘵祧걘䴶⺘䷃儶䲘</w:t>
      </w:r>
      <w:r>
        <w:rPr/>
        <w:t>ꖵ╵</w:t>
      </w:r>
      <w:r>
        <w:rPr/>
        <w:t>㌯⭓⒩幰㡠䙏娩汹獘♮畑⍚䭚쉃䋎쏂眦䲘禮㏂촭쉵浨抻䵫걸䀻揂㉗쉮㉶昤桴㙏伬㓂걞囎唺喥矂䡦</w:t>
      </w:r>
      <w:r>
        <w:rPr/>
        <w:t>Ⱚ</w:t>
      </w:r>
      <w:r>
        <w:rPr/>
        <w:t>쉾睇嫂痂橱扤橗こ♪挺唱毎傿珂婪失㤬坋췍垏꺣⩐╮딲䅁숨漨</w:t>
      </w:r>
      <w:r>
        <w:rPr/>
        <w:t>⠪</w:t>
      </w:r>
      <w:r>
        <w:rPr/>
        <w:t>匥숸剀佸⯂夲㥙䐦轓䉃喿♭썉卡䑥㗂䑋쉬乁磂機琨싃杌勂䅳╫潠숵쉗슩あ樶吺</w:t>
      </w:r>
      <w:r>
        <w:rPr/>
        <w:t>ⵡ</w:t>
      </w:r>
      <w:r>
        <w:rPr/>
        <w:t>潘숤</w:t>
      </w:r>
      <w:r>
        <w:rPr/>
        <w:t>ⱅ</w:t>
      </w:r>
      <w:r>
        <w:rPr/>
        <w:t>挹쉨徘㘯쉴佄㌷슱奌番䰪焻嫎</w:t>
      </w:r>
      <w:r>
        <w:rPr/>
        <w:t>⠯</w:t>
      </w:r>
      <w:r>
        <w:rPr/>
        <w:t>쉇쉱朻쉘敔쉪㭄쉫䬨眲煑</w:t>
      </w:r>
      <w:r>
        <w:rPr/>
        <w:t>ꦵ</w:t>
      </w:r>
      <w:r>
        <w:rPr/>
        <w:t>穞䥅牐⑏㵉响</w:t>
      </w:r>
      <w:r>
        <w:rPr/>
        <w:t>⡄</w:t>
      </w:r>
      <w:r>
        <w:rPr/>
        <w:t>뽋싂㡗摑狍盂呀窮䄰까桐䩖瘳畵怦⛂䐮㓃彶㇂旂</w:t>
      </w:r>
      <w:r>
        <w:rPr/>
        <w:t>ⴤ</w:t>
      </w:r>
      <w:r>
        <w:rPr/>
        <w:t>幦갨頩婃䅴扪娮㉔湆ㄣ瓍潠쉈婷温䴲娳偘㨶整숪깩뭉轚ㅔ쉖椩쉁乙㦥潁슡뭧㌰㵾呃晔楢㆏ㅄ㇂뭰딯慊쉳嫂戩㙴顸䚏⥤畉炱ㄤꄹ䭂䱘憏</w:t>
      </w:r>
      <w:r>
        <w:rPr/>
        <w:t>ꕟ</w:t>
      </w:r>
      <w:r>
        <w:rPr/>
        <w:t>䛂刯䔦佳㌰桯䨱䐳忂漦썎쉙</w:t>
      </w:r>
      <w:r>
        <w:rPr/>
        <w:t>Ⱚ</w:t>
      </w:r>
      <w:r>
        <w:rPr/>
        <w:t>뾥㝪뽮獢숸睪搬</w:t>
      </w:r>
      <w:r>
        <w:rPr/>
        <w:t>ⱅ</w:t>
      </w:r>
      <w:r>
        <w:rPr/>
        <w:t>搩싂塇</w:t>
      </w:r>
      <w:r>
        <w:rPr/>
        <w:t>ꤵ</w:t>
      </w:r>
      <w:r>
        <w:rPr/>
        <w:t>쉖顚쉆䉕弦稸뭟浦助ꅮ갺㭫稽⑮쉗捱弣딹䡰쉈숮ꄯ뼹⨵坩㡧噧⹘숩녁娭㑏硕穒㊱嘪뮱太柎㞣깂쉡桪쉸㭗塚敬숷㵎桄㤻瑱╖庘㡾㡏汘轚</w:t>
      </w:r>
      <w:r>
        <w:rPr/>
        <w:t>⡲</w:t>
      </w:r>
      <w:r>
        <w:rPr/>
        <w:t>櫂洮싃䡃숮扳䵲㜹⑐漹⬨㕔氶㕈睷礫梩㫂㘷徱獖偫彌</w:t>
      </w:r>
      <w:r>
        <w:rPr/>
        <w:t>ⱺ</w:t>
      </w:r>
      <w:r>
        <w:rPr/>
        <w:t>㐹숥稦椨夥转㵎獉슣䈨⹪쉢건䋂뗍䐫敀癫츨瑢爹卦斩䵅뭄썄牐</w:t>
      </w:r>
      <w:r>
        <w:rPr/>
        <w:t>ꤺ</w:t>
      </w:r>
      <w:r>
        <w:rPr/>
        <w:t>硢潕䦩奦</w:t>
      </w:r>
      <w:r>
        <w:rPr/>
        <w:t>Ⳏ</w:t>
      </w:r>
      <w:r>
        <w:rPr/>
        <w:t>걘⚏塞颥伲ㅳ㝩깑柂䵦坾畕⮥䩓縹䥮䅶潢剗쉧占牞偓砺慶矂棂䢻恦⾘拂弩眶儤㵞徥⏂浰⨪汦塐㥃⍣梱悏栭</w:t>
      </w:r>
      <w:r>
        <w:rPr/>
        <w:t>ꕠ</w:t>
      </w:r>
      <w:r>
        <w:rPr/>
        <w:t>獰㙭柂쉁搨쉫媬敦㥊圵쉩쉩♱檏䭎␫迂⪩캩㩇땈歫卥㗂숯쉞収</w:t>
      </w:r>
      <w:r>
        <w:rPr/>
        <w:t>ⲿ</w:t>
      </w:r>
      <w:r>
        <w:rPr/>
        <w:t>䥖⭋쉥摺䕌넸乚䶮</w:t>
      </w:r>
      <w:r>
        <w:rPr/>
        <w:t>ⷂ⹋</w:t>
      </w:r>
      <w:r>
        <w:rPr/>
        <w:t>癗塃깇慳갽昦캘漻땃呖䴮⚥숊晊樥㩋䔽㤺ㅃ奾⹳熥䱐瀽呹쉾买焭砦戤㈲♐神栥攵Ⓨ싂떵佉䉠숺⪥堪</w:t>
      </w:r>
      <w:r>
        <w:rPr/>
        <w:t>ⵞ☨ꗎ</w:t>
      </w:r>
      <w:r>
        <w:rPr/>
        <w:t>㙒㩓轳쉯⍉⽎䒻䙇㭓┲猬䶿䡴䏂쉩睷䕟⽹뮿ㅟ숹슣넴夷牷吽玏숤塮</w:t>
      </w:r>
      <w:r>
        <w:rPr/>
        <w:t>ⰳ</w:t>
      </w:r>
      <w:r>
        <w:rPr/>
        <w:t>煐犏恩㜫䊱쉏⨶㗂繘</w:t>
      </w:r>
      <w:r>
        <w:rPr/>
        <w:t>ꥎ</w:t>
      </w:r>
      <w:r>
        <w:rPr/>
        <w:t>걐摒柂䢡</w:t>
      </w:r>
      <w:r>
        <w:rPr/>
        <w:t>⡊</w:t>
      </w:r>
      <w:r>
        <w:rPr/>
        <w:t>湒䝹⹪춮槂癵单忂䥀ㅉ敔슘唥쉕截喡㌸畕ば斩䑆辮쉐䩂䯂䥅椩㵧啬桭けㆱ戻䡷</w:t>
      </w:r>
      <w:r>
        <w:rPr/>
        <w:t>ⱑ</w:t>
      </w:r>
      <w:r>
        <w:rPr/>
        <w:t>捅싂此忂祾</w:t>
      </w:r>
      <w:r>
        <w:rPr/>
        <w:t>ꕗ</w:t>
      </w:r>
      <w:r>
        <w:rPr/>
        <w:t>桅걕旂쉘䟂わ囃⭤渮췂䌮䠮</w:t>
      </w:r>
      <w:r>
        <w:rPr/>
        <w:t>꤬</w:t>
      </w:r>
      <w:r>
        <w:rPr/>
        <w:t>䠷㐯敆쉍㨳㤪䄺㕪江玻ㄮ县깷㍸瞩挵嘱⻂掬挵ꅏ䙥浑朩깈놡㥷ꍶ剠⛂瘲硎灡츹</w:t>
      </w:r>
      <w:r>
        <w:rPr/>
        <w:t>ꔯ</w:t>
      </w:r>
      <w:r>
        <w:rPr/>
        <w:t>䉹畍倱䘦䊵漺□ꌰ煉ꆡ獤䔫싂</w:t>
      </w:r>
      <w:r>
        <w:rPr/>
        <w:t>ꕊ</w:t>
      </w:r>
      <w:r>
        <w:rPr/>
        <w:t>爻⩟顲䑾⌤칂剞猲숸녑⫎帶卾⽒硣痂揂捐楰</w:t>
      </w:r>
      <w:r>
        <w:rPr/>
        <w:t>ꗂ</w:t>
      </w:r>
      <w:r>
        <w:rPr/>
        <w:t>ꄺㅋ</w:t>
      </w:r>
      <w:r>
        <w:rPr/>
        <w:t>⡏</w:t>
      </w:r>
      <w:r>
        <w:rPr/>
        <w:t>쉵쵀䊏纱張䙹㐲뼴⹖兗┮禱ㅺ⧂䵫</w:t>
      </w:r>
      <w:r>
        <w:rPr/>
        <w:t>⠽</w:t>
      </w:r>
      <w:r>
        <w:rPr/>
        <w:t>轠牠榻⫂恍</w:t>
      </w:r>
      <w:r>
        <w:rPr/>
        <w:t>ꔶ꧂</w:t>
      </w:r>
      <w:r>
        <w:rPr/>
        <w:t>㋍ꅾ橳䈪姂祯硈숪㉾</w:t>
      </w:r>
      <w:r>
        <w:rPr/>
        <w:t>ꕎ</w:t>
      </w:r>
      <w:r>
        <w:rPr/>
        <w:t>Ⱞ</w:t>
      </w:r>
      <w:r>
        <w:rPr/>
        <w:t>暿楣䌰唣넬奺顾姂夲⻂㑗獃딹怱䏂眪쉀瘬檥䙟娩㡃ꍘ䬥뾻䮱窣㏂땸洷⪥䔮숴쉍晾あ挶獺䁙坉ꆏ䑀䎏惂帲汤塶牘㥈獔顈㤽춥쉖匲㝕琽懂獩㫂傘砷䪿歲濂⭸繺欶䍥䭀䭓璘橓㕓╅䍈⦩䰬卓頮允깶⩇焳</w:t>
      </w:r>
      <w:r>
        <w:rPr/>
        <w:t>ꥂ</w:t>
      </w:r>
      <w:r>
        <w:rPr/>
        <w:t>牅獡䍧摠뇃䑞⨦䖡顢⽸橅⭇ち瞻╀ꆣ姂硓</w:t>
      </w:r>
      <w:r>
        <w:rPr/>
        <w:t>꧂</w:t>
      </w:r>
      <w:r>
        <w:rPr/>
        <w:t>县뽑⭑匳</w:t>
      </w:r>
      <w:r>
        <w:rPr/>
        <w:t>꧃</w:t>
      </w:r>
      <w:r>
        <w:rPr/>
        <w:t>ⱥ⑥</w:t>
      </w:r>
      <w:r>
        <w:rPr/>
        <w:t>啪</w:t>
      </w:r>
      <w:r>
        <w:rPr/>
        <w:t>Ⱶ</w:t>
      </w:r>
      <w:r>
        <w:rPr/>
        <w:t>슏䘲</w:t>
      </w:r>
      <w:r>
        <w:rPr/>
        <w:t>ꤤ</w:t>
      </w:r>
      <w:r>
        <w:rPr/>
        <w:t>操改搮䰵㋂㜽兵繍澩然槂窡楤塠瞬顲쵪쉰숨⩧券䅋뼨烂乂杭癷梩摩捌㥣䂵䲱⽖塐䅋噳</w:t>
      </w:r>
      <w:r>
        <w:rPr/>
        <w:t>ꤩ</w:t>
      </w:r>
      <w:r>
        <w:rPr/>
        <w:t>礩轴桷爺癠㩃</w:t>
      </w:r>
      <w:r>
        <w:rPr/>
        <w:t>꧂</w:t>
      </w:r>
      <w:r>
        <w:rPr/>
        <w:t>愽樲癭㒥久溬乶㕉ꅱ㫂컂䁾긳ꥡ汣숽呭乾숪徱睟濂깹圪䍥䠹䷂싂⥒眷恵⤮쉖ꆿ䝥硕桲넷急칲⛂歁ꎵ䑎灰ㅪ坫怷瓂♬啡쉍矂䈳琤申䑑啠쉀</w:t>
      </w:r>
      <w:r>
        <w:rPr/>
        <w:t>Ȿ</w:t>
      </w:r>
      <w:r>
        <w:rPr/>
        <w:t>暩彩⹩숸㥩櫂놵⹢噍⥀璥朲⹫</w:t>
      </w:r>
      <w:r>
        <w:rPr/>
        <w:t>ꥆ</w:t>
      </w:r>
      <w:r>
        <w:rPr/>
        <w:t>㔣㨥䆡㈴䊥䱦㊘坴歯噱彉쉬杨湘兀橦뽚⑪漯塈쵕㩱䌬瀮猭乧䠪숸浮⒏䍥썷싂쉙䋂佭呩昱氊ꄪ歧䥹乴愨槃囂</w:t>
      </w:r>
      <w:r>
        <w:rPr/>
        <w:t>ꔲ</w:t>
      </w:r>
      <w:r>
        <w:rPr/>
        <w:t>㷂歯䔵⤷칀瑯煬妥╀硥⩏䥳琹</w:t>
      </w:r>
      <w:r>
        <w:rPr/>
        <w:t>ⵋ</w:t>
      </w:r>
      <w:r>
        <w:rPr/>
        <w:t>䧂㝏⪣呲䑭땮咩⍵⮡橓⨪쵈긻땫㝢숨㴣딴漽⎡⭅䨬慠숭牤伨䕨冬㥍掵ち挫┬汚ꄭꄸ睤お呉擂㖏⵴⚵⑾⩇敀婬偧敺⹘楴</w:t>
      </w:r>
      <w:r>
        <w:rPr/>
        <w:t>⠩</w:t>
      </w:r>
      <w:r>
        <w:rPr/>
        <w:t>뾩㍕癥쉙⑔彤噂顴眽숵뽗䷂弣噾ㄪ㬵瀦彡쉳쉚楍♠奣䣂⚩㐫땗䲣ㄸ执䁪䍳㩴䨳獪</w:t>
      </w:r>
      <w:r>
        <w:rPr/>
        <w:t>Ɫ</w:t>
      </w:r>
      <w:r>
        <w:rPr/>
        <w:t>숣㖱顭⸣⦬刷颡稴䝨䙶恃놩婈☤䒘䵺碥䱎ꌰ婠䑢冣圫䌪兊췂⥵</w:t>
      </w:r>
      <w:r>
        <w:rPr/>
        <w:t>⡁</w:t>
      </w:r>
      <w:r>
        <w:rPr/>
        <w:t>쉎⩪쉶〰こ㛃슩⬫歴㝁⬵㕇㑉⚏頥㭀⚥쉕噏劘⚻싂⍢归⽘牤ㄭ숱㍎猦ㅱ뭌歃䭘㊣勂敨䰫㈫坴漥卪䝄㠲䜵숬礸壂싂䘶剗㑟⪩ꅌ橾</w:t>
      </w:r>
      <w:r>
        <w:rPr/>
        <w:t>ⴣ</w:t>
      </w:r>
      <w:r>
        <w:rPr/>
        <w:t>㑵슻㙋接沱뭣浙䨰樦轍⤯쉗䇂氯⨻瀨剉琰坥楅┬僂斩뿍歰㭂媿㤳䃂橥㍵乃䣍㡓㬵柂姂</w:t>
      </w:r>
      <w:r>
        <w:rPr/>
        <w:t>Ⳃ⥑</w:t>
      </w:r>
      <w:r>
        <w:rPr/>
        <w:t>照灄愩䤬㵐佰</w:t>
      </w:r>
      <w:r>
        <w:rPr/>
        <w:t>꧂</w:t>
      </w:r>
      <w:r>
        <w:rPr/>
        <w:t>息쉠㭆昬昫址囎㯃壂噐㘲〩㉒攫奲敾燂轑</w:t>
      </w:r>
      <w:r>
        <w:rPr/>
        <w:t>⡂</w:t>
      </w:r>
      <w:r>
        <w:rPr/>
        <w:t>垿渳숴놩澩⽍䵘숸䩩곂㞏⑐⭟刷䀰⬪旂䄽䙵녰♸䉲䡃嫂䁶⬴싂</w:t>
      </w:r>
      <w:r>
        <w:rPr/>
        <w:t>Ⳃ⡵</w:t>
      </w:r>
      <w:r>
        <w:rPr/>
        <w:t>䁓䡢告쉫䑌亏䜨⸸䤭⼷㭫㤶슱捰淂㥨숺哃䉟䍦癮辮㟂灚⭸㌱戸灾繎䕱㑡㕉徻䄨걖ぇ䲩컂塗縩썵놵</w:t>
      </w:r>
      <w:r>
        <w:rPr/>
        <w:t>ꦘ</w:t>
      </w:r>
      <w:r>
        <w:rPr/>
        <w:t>䃂䍘梻䅱斬療숬呙淂숹灱䉷쉮䑮㢿䙯炵皘쉃㔻⍒璡熻咣㣂䵾淂頶㝡묮瞣嫂勂녧盂婈㍂炥슩㭒煤땨敠佹ꅋ</w:t>
      </w:r>
      <w:r>
        <w:rPr/>
        <w:t>ⰴ</w:t>
      </w:r>
      <w:r>
        <w:rPr/>
        <w:t>ꅕ橂免ꥬ乏㑂䶻䁤㝆辬殣迂顯恤䍩⹤♩柂㡾䐣䘵辿心䘸⧎뇂嘲䁃䖬塹ꥬ玘欵癉戯㖥嘳䭳呉塠畷喩唽쉚⪘</w:t>
      </w:r>
      <w:r>
        <w:rPr/>
        <w:t>⡵</w:t>
      </w:r>
      <w:r>
        <w:rPr/>
        <w:t>䭅甪晟䑟ㆮ䏂獙</w:t>
      </w:r>
      <w:r>
        <w:rPr/>
        <w:t>⠣</w:t>
      </w:r>
      <w:r>
        <w:rPr/>
        <w:t>櫎剖숯池ꌲ焪㵉⹟䕪슩佦쉨啊儴擃ꅀ䂬呟疏䍉樫歡慴쉂䕥쉩䈥轫顀䑀숫湧潙坧⹬繋㌴걯깓呪摫电ꥷ䨷䐽⩖毂⯂넴쉟뽆乮숬䯂</w:t>
      </w:r>
      <w:r>
        <w:rPr/>
        <w:t>⢵</w:t>
      </w:r>
      <w:r>
        <w:rPr/>
        <w:t>ꥢ幎参噚勍숤뽭㭞倻</w:t>
      </w:r>
      <w:r>
        <w:rPr/>
        <w:t>ꔱ</w:t>
      </w:r>
      <w:r>
        <w:rPr/>
        <w:t>㕉䩐</w:t>
      </w:r>
      <w:r>
        <w:rPr/>
        <w:t>⠦⭅</w:t>
      </w:r>
      <w:r>
        <w:rPr/>
        <w:t>囂㊣嫂桟丬䘯幡犩㧂䵄畒椊슩摞䨹䕶䱎캣囍뭑㝺㤫䂘頫䕩刻䳂쵸晲䕩暘敀췂御땔䡌◎쵘牃橺乷ꄣ⍳䥚ꥱ惂狂煥唻䱂䉑쎱榏縣ㅒ婌</w:t>
      </w:r>
      <w:r>
        <w:rPr/>
        <w:t>ꖣ</w:t>
      </w:r>
      <w:r>
        <w:rPr/>
        <w:t>䵐ぐ갯秂⽙㑺땣⹓习獾쉍嘹㑀쉳溱꥗ꅁ浓顣煲楂砬뮻쉙係琽奟瀲⩞抱拂</w:t>
      </w:r>
      <w:r>
        <w:rPr/>
        <w:t>ꥍ</w:t>
      </w:r>
      <w:r>
        <w:rPr/>
        <w:t>ㄦ쉵奇䅖☺ꅌ⴩갳悱⹚卸썦汪䥠灡녺쉴싂䴰</w:t>
      </w:r>
      <w:r>
        <w:rPr/>
        <w:t>ꖘ</w:t>
      </w:r>
      <w:r>
        <w:rPr/>
        <w:t>ꌪ꺣助⩏숮睠쉷␺ꍖ捌湥ꇂ輹呺剉煋㙡䐪䄶</w:t>
      </w:r>
      <w:r>
        <w:rPr/>
        <w:t>ꕚ</w:t>
      </w:r>
      <w:r>
        <w:rPr/>
        <w:t>䵪䳂겻恢촫⽐娥䄸</w:t>
      </w:r>
      <w:r>
        <w:rPr/>
        <w:t>ⷂ</w:t>
      </w:r>
      <w:r>
        <w:rPr/>
        <w:t>䚥假坱轟摺숲쉺䡄녠獉剗㔤쉌体녕摎걞毂哂灬ㆬ컂樽婕㣂쉈㩒穡㡯汧</w:t>
      </w:r>
      <w:r>
        <w:rPr/>
        <w:t>⡇</w:t>
      </w:r>
      <w:r>
        <w:rPr/>
        <w:t>梩倣䡹䗂㍧瞡婒⑯싂椦깞じ剎卾䘤氭㉳㘩숥쉂</w:t>
      </w:r>
      <w:r>
        <w:rPr/>
        <w:t>ꥁ</w:t>
      </w:r>
      <w:r>
        <w:rPr/>
        <w:t>쉅勃甲瞩䘣⨽㥊슣ꥴ䙖㕒湨䘶噕䑫㊏㒱䬣璘㑥堺椴僎숵䭩恸爻㙗촫싂놣䥸湵顩汎싃䠤甽㭖亿䝉乌丷슩촵쉬睋䐳</w:t>
      </w:r>
      <w:r>
        <w:rPr/>
        <w:t>ⵠ</w:t>
      </w:r>
      <w:r>
        <w:rPr/>
        <w:t>촬䁈쉋䝮沱䅏卓⭏䥥檩싂犻塇숮睄塦㬻⨤␫䭭牏慥獘길⑦쉌쉋뭎쉋▻漰旎硓</w:t>
      </w:r>
      <w:r>
        <w:rPr/>
        <w:t>ꗂ</w:t>
      </w:r>
      <w:r>
        <w:rPr/>
        <w:t>猪䥸㗂⸲佁瘷</w:t>
      </w:r>
      <w:r>
        <w:rPr/>
        <w:t>ꔽ</w:t>
      </w:r>
      <w:r>
        <w:rPr/>
        <w:t>쉏轁ꅐ㝠畡쎩쉥塧䍄촸껂⩓</w:t>
      </w:r>
      <w:r>
        <w:rPr/>
        <w:t>Ⳃ</w:t>
      </w:r>
      <w:r>
        <w:rPr/>
        <w:t>砰갴⽇ꎣ浌䁳潠䦩㭌⍁⸷轃炘楁琲睇캥</w:t>
      </w:r>
      <w:r>
        <w:rPr/>
        <w:t>Ⳃ</w:t>
      </w:r>
      <w:r>
        <w:rPr/>
        <w:t>浾숪ㅈ䆩㫂땄啋渷㫂쵗飂獎䙊뇎⑨吴眨灰뽁䥙깑⏂晟䆿</w:t>
      </w:r>
      <w:r>
        <w:rPr/>
        <w:t>ꔻ</w:t>
      </w:r>
      <w:r>
        <w:rPr/>
        <w:t>䥶싂⑍呢殱呂椶婚숪슥参숲쉱繯申⤹癣吽䖩컂犮桑ꄦ䌥㤦夹婀䭵怸攰캘灆湮柂揂䭏梻㘮䙡戩뽯ꎩ傏㨹歄嫂䥚灸䐱㠻癡湦城槂쉘影뭇痂曍♊砩煡吣䔳</w:t>
      </w:r>
      <w:r>
        <w:rPr/>
        <w:t>ꕓ</w:t>
      </w:r>
      <w:r>
        <w:rPr/>
        <w:t>僂乪牕椦썄汅䒩眦填䀤曂硣乊兑㵈⹰弤场呶쵃㡌敨쉏儫輩ㅘ磂쉑沏洹䐱幇㝞넮歹晉</w:t>
      </w:r>
      <w:r>
        <w:rPr/>
        <w:t>ꤶ</w:t>
      </w:r>
      <w:r>
        <w:rPr/>
        <w:t>䲩쉗畇썘獷☳ꅺ</w:t>
      </w:r>
      <w:r>
        <w:rPr/>
        <w:t>ⰴ</w:t>
      </w:r>
      <w:r>
        <w:rPr/>
        <w:t>ꥨ딦</w:t>
      </w:r>
      <w:r>
        <w:rPr/>
        <w:t>⢣</w:t>
      </w:r>
      <w:r>
        <w:rPr/>
        <w:t>긩╌牦穕嚩䝸쉰䝃쉚㶡㘷⽤</w:t>
      </w:r>
      <w:r>
        <w:rPr/>
        <w:t>ꕴ</w:t>
      </w:r>
      <w:r>
        <w:rPr/>
        <w:t>䵤牖깤界䠺祬</w:t>
      </w:r>
      <w:r>
        <w:rPr/>
        <w:t>꥓</w:t>
      </w:r>
      <w:r>
        <w:rPr/>
        <w:t>䭚来凂穓畲</w:t>
      </w:r>
      <w:r>
        <w:rPr/>
        <w:t>ⷂ</w:t>
      </w:r>
      <w:r>
        <w:rPr/>
        <w:t>쉏敾㭏張妏䣂㜴㑠䤵䮿擂淃矎恫扈걆쉄쉃쉤吲奥⸸⵫</w:t>
      </w:r>
      <w:r>
        <w:rPr/>
        <w:t>⣂</w:t>
      </w:r>
      <w:r>
        <w:rPr/>
        <w:t>䉖㢬쉥僂</w:t>
      </w:r>
      <w:r>
        <w:rPr/>
        <w:t>ⶩ</w:t>
      </w:r>
      <w:r>
        <w:rPr/>
        <w:t>䤽싂슮⫂幃숭顤辏쌱䀷祓杖숣⦱啐</w:t>
      </w:r>
      <w:r>
        <w:rPr/>
        <w:t>ꥏ</w:t>
      </w:r>
      <w:r>
        <w:rPr/>
        <w:t>稦⑆쉚㌊携奀슮딦水㧂塆瑴嚬䨱</w:t>
      </w:r>
      <w:r>
        <w:rPr/>
        <w:t>꧂</w:t>
      </w:r>
      <w:r>
        <w:rPr/>
        <w:t>䅆㖱䱋䪵曂ㆿ砵⩋塮䐭걂䦻⑧湮칰婀⍉顒溩</w:t>
      </w:r>
      <w:r>
        <w:rPr/>
        <w:t>ⴵ</w:t>
      </w:r>
      <w:r>
        <w:rPr/>
        <w:t>瑡뭯湡㦬䅞⥠吴忎긮䱕妏䁳弪灱⭯煮䵖捋㕷</w:t>
      </w:r>
      <w:r>
        <w:rPr/>
        <w:t>Ⲯ</w:t>
      </w:r>
      <w:r>
        <w:rPr/>
        <w:t>싂啶煦⽄瘪ꅵ</w:t>
      </w:r>
      <w:r>
        <w:rPr/>
        <w:t>ꤵ</w:t>
      </w:r>
      <w:r>
        <w:rPr/>
        <w:t>䁌南ㅉ숫㉹⑪䈨摬䔳䭴䝸佉</w:t>
      </w:r>
      <w:r>
        <w:rPr/>
        <w:t>ⶮ</w:t>
      </w:r>
      <w:r>
        <w:rPr/>
        <w:t>䌹弹쉀彑繲</w:t>
      </w:r>
      <w:r>
        <w:rPr/>
        <w:t>ꔣ</w:t>
      </w:r>
      <w:r>
        <w:rPr/>
        <w:t>㭆溻䡢潂싃匳䣂剡椩㐪䯂컂䈺䭃㪏惍䪣싂⩓婡息帬呹䀫ꌪ濂</w:t>
      </w:r>
      <w:r>
        <w:rPr/>
        <w:t>ⴹ</w:t>
      </w:r>
      <w:r>
        <w:rPr/>
        <w:t>冩乐哂㦏쉎欳䷂쉃迂㣂떱浍컂穀嚣䵡ꅮ橶䉫</w:t>
      </w:r>
      <w:r>
        <w:rPr/>
        <w:t>꧂</w:t>
      </w:r>
      <w:r>
        <w:rPr/>
        <w:t>剌ㄵ㑇⸽硪摑⩹顢ꄹ㥣ꍁ瀪䈭愱㴽礹깲㬤╙노桵禩⹪漪䴻쉠⤤♳쉶頵</w:t>
      </w:r>
      <w:r>
        <w:rPr/>
        <w:t>ꥈ</w:t>
      </w:r>
      <w:r>
        <w:rPr/>
        <w:t>쌻畍䡸檘䦩♪슩獸窱㬴ㅮ㗂싃磂═癥슮䒩쉓爯⹖충砨믂䭤稻是ꅣ쉭瓂</w:t>
      </w:r>
      <w:r>
        <w:rPr/>
        <w:t>꧃</w:t>
      </w:r>
      <w:r>
        <w:rPr/>
        <w:t>䱀긭⥭쉀偊㚻걑㪿㭚潶⶿꥚㝕伶⨬⨪瀶槂务姃⭩쉀⴪쉀䎬瑥摌컂䍖쉀穩츺숹朲쉇愯곍㥕숨䕒갮썊⽋永頱札ꅥ佟淂穕漽椤ꅟ㑔슥佘䙘㋂割떵恚㑠塅彅䚘䓂㆘灡異䙣唲ꆮ湂뇂祌稻ꥪ⍭무카뾡癯♹⍲氨㙗⩙숽䉂㔵⽪䱐</w:t>
      </w:r>
      <w:r>
        <w:rPr/>
        <w:t>⠨</w:t>
      </w:r>
      <w:r>
        <w:rPr/>
        <w:t>칵㚣奙輳䟂땨쉹碿夬泂㈮敯싂䥹兞⩵ꇂ棂挶㝹䭣칌働☵颻㤭</w:t>
      </w:r>
      <w:r>
        <w:rPr/>
        <w:t>ꔲ♢</w:t>
      </w:r>
      <w:r>
        <w:rPr/>
        <w:t>㗂䀹㉢祘뮩㢻䙀</w:t>
      </w:r>
      <w:r>
        <w:rPr/>
        <w:t>⡚⴫⥆</w:t>
      </w:r>
      <w:r>
        <w:rPr/>
        <w:t>땁縫⍅㍮ꎩ歧</w:t>
      </w:r>
      <w:r>
        <w:rPr/>
        <w:t>꥟</w:t>
      </w:r>
      <w:r>
        <w:rPr/>
        <w:t>딽畲産剸浟⍆㙐㍉浌樸⌳兏牵싂䖏桤㥰㤵惂顺⹟弪녏父쉏㍀ㆱ␱圮촲⩗窡恁뭦憡义䊩㉦싂䙈教촯䩲疥⹶쉷䁉䩐偒嗂숤盂所ꥱ伹㡐掮楚䥴嘫䭋丣䣂촷嗂壂恧⛍㡯呪嘫戯氬䩄㓂쉠㡢轰䎬䩠䕮䒩䲵奒攺㕙㍫䡄⪘辱截徥刮䍰딳坐乶칅</w:t>
      </w:r>
      <w:r>
        <w:rPr/>
        <w:t>ⱟ</w:t>
      </w:r>
      <w:r>
        <w:rPr/>
        <w:t>䑱住쉔乍䠶깪㌩濂厬幦坡쉩柂㩷⽪㞩숯硤쉈</w:t>
      </w:r>
      <w:r>
        <w:rPr/>
        <w:t>ꦵ</w:t>
      </w:r>
      <w:r>
        <w:rPr/>
        <w:t>恧狂琪斱⽌婃걱敠㡶╃䘩物쉬捥䗂ꍪ㩈乳䏂牏⼶</w:t>
      </w:r>
      <w:r>
        <w:rPr/>
        <w:t>ꔫ</w:t>
      </w:r>
      <w:r>
        <w:rPr/>
        <w:t>䗂</w:t>
      </w:r>
      <w:r>
        <w:rPr/>
        <w:t>꧃</w:t>
      </w:r>
      <w:r>
        <w:rPr/>
        <w:t>㗂䴦녋싂쉀䙂쉹婀쉅썧慵㝍颬悩塓㙠晈믂⸲䵸櫍䕾橏浃</w:t>
      </w:r>
      <w:r>
        <w:rPr/>
        <w:t>ⵤ</w:t>
      </w:r>
      <w:r>
        <w:rPr/>
        <w:t>⡡</w:t>
      </w:r>
      <w:r>
        <w:rPr/>
        <w:t>樳㬽琫㌸嗂支淃㌦椦㤦㧎╤恆摞彌㡇☥㊩帊숥畁㝺䁚♶䙙焩⌱玬습♩础歡⭘书樱彔ㆬ싂㍫摡橣戬卆싂㴰⬺厩䘦⫍꺩繙⛂嘫戵⩋</w:t>
      </w:r>
      <w:r>
        <w:rPr/>
        <w:t>ꔯ</w:t>
      </w:r>
      <w:r>
        <w:rPr/>
        <w:t>唪妩슡她⻂匦朥ꥳ煙橇䬷渪弲㕠敢♐⩠䡷猻歙婬㘽繍乗穑兑쉸ꥨ⌻䀳㍗顉䵔㉔㵩䘵顺欲쉏䕵亩</w:t>
      </w:r>
      <w:r>
        <w:rPr/>
        <w:t>ꗂ</w:t>
      </w:r>
      <w:r>
        <w:rPr/>
        <w:t>彆侩怪숺䳂㥁曃婎䑩捱乐唤䌭輹犏ꍆ礽塠⭴睕숴숽懂桋瞱㤨䷂倶儷喵걅갦㯂ꍡ㣃癌䝙摨쉲磂㙥㡏愶숹䦩㘱噅䋂䨻䘳숶槂ㅄ㐥媿吪轒枥䀯搮稺別⭡浴걀ꌰ睎媏쉵㏂晧⼸扸䈬嘫䑱걆刴媬⩦搻䑧⍑䩂ㄮ습</w:t>
      </w:r>
      <w:r>
        <w:rPr/>
        <w:t>ⱄ</w:t>
      </w:r>
      <w:r>
        <w:rPr/>
        <w:t>洵ꌷ쉒㔲䍆떥嗂䁨䑆牃䍃彵琦⺥䕶未畠⍏㒘倪捯⹵烂⩴㛂煪劥⼣⯂촦믂摵扆숫</w:t>
      </w:r>
      <w:r>
        <w:rPr/>
        <w:t>ⵘ⩩</w:t>
      </w:r>
      <w:r>
        <w:rPr/>
        <w:t>倪⑤⦮숵砵捆㔦싂䵈穞玥圫꺣繅颣숵⩇睆瑗䕑쉄顮顉娽䁧浡弽檵扶쌩䜸灃㙓冏썀</w:t>
      </w:r>
      <w:r>
        <w:rPr/>
        <w:t>ⵃ⨬</w:t>
      </w:r>
      <w:r>
        <w:rPr/>
        <w:t>恔唲梵炣溩乥㜸䩮祒䵉煸挺䇂㐫⾻扇禬♊憩숵슬숴갶毂䍷窥⭧塀䘤漻슩縱⦻乯걫䁏潄甦◂┦쉁⩒⾩牄䭺啲Ⓜち㥨㑊䙡넱楄獮쉴獪땧촤歺⭖亩⽀福塶呟╙䷂䏎㔽䎮嫂汊</w:t>
      </w:r>
      <w:r>
        <w:rPr/>
        <w:t>ⵔ╬</w:t>
      </w:r>
      <w:r>
        <w:rPr/>
        <w:t>䉵⬪숥橡䮿戮犩㜵╵㢻슱녆に砩ㄷ樥佫</w:t>
      </w:r>
    </w:p>
    <w:p>
      <w:pPr>
        <w:pStyle w:val="PreformattedText"/>
        <w:bidi w:val="0"/>
        <w:spacing w:before="0" w:after="0"/>
        <w:jc w:val="left"/>
        <w:rPr/>
      </w:pPr>
      <w:r>
        <w:rPr/>
        <w:t>㍠空ㄥ쉠輸唲䑸拂睙뭠捨橀㭦㭘礨㩠㟂飂⥸</w:t>
      </w:r>
      <w:r>
        <w:rPr/>
        <w:t>꤫</w:t>
      </w:r>
      <w:r>
        <w:rPr/>
        <w:t>揍칌䕙⥺榘쉀止䝞</w:t>
      </w:r>
      <w:r>
        <w:rPr/>
        <w:t>ꖥ</w:t>
      </w:r>
      <w:r>
        <w:rPr/>
        <w:t>쉳轑⬣♅Ⓜ슩爫汪呈ꍔ쉦殱쉌朮䒻</w:t>
      </w:r>
      <w:r>
        <w:rPr/>
        <w:t>ⵋ</w:t>
      </w:r>
      <w:r>
        <w:rPr/>
        <w:t>水</w:t>
      </w:r>
      <w:r>
        <w:rPr/>
        <w:t>⡐</w:t>
      </w:r>
      <w:r>
        <w:rPr/>
        <w:t>恎◂촫眷㵟썇轋睏⌬녘㟃숨꺱㏎숱禱䜸▣㥇戯穁㩅牓䐷甲戬⽉⤷⮡印癹쉟㉌穃ꅮ卢</w:t>
      </w:r>
      <w:r>
        <w:rPr/>
        <w:t>ꔫ</w:t>
      </w:r>
      <w:r>
        <w:rPr/>
        <w:t>쉵繧卢⬳㴵着棎숺啨桳倰䔸䅚䯎</w:t>
      </w:r>
      <w:r>
        <w:rPr/>
        <w:t>ꥅ</w:t>
      </w:r>
      <w:r>
        <w:rPr/>
        <w:t>摪⭖摵刣⩯湳칢婱</w:t>
      </w:r>
      <w:r>
        <w:rPr/>
        <w:t>ꕘ</w:t>
      </w:r>
      <w:r>
        <w:rPr/>
        <w:t>坷㐮挸싂剏쉓격橔㡹煯㊩婡컂刯姂爪⹦때䴱⑲녍ꌪ桙딳㦻輰⥊滂哂ꍂ灯杄摢쉰浫쉁浃⹮焬뇂卓갣歉瘬弮疱쌤棂쉏嘰㕫묫䢡뽈扩漮</w:t>
      </w:r>
      <w:r>
        <w:rPr/>
        <w:t>⡎</w:t>
      </w:r>
      <w:r>
        <w:rPr/>
        <w:t>㕢쉦긲녺껂긴촸冩⭧卅䩞㑣䁧딲嘦栩猊兞タ噇췂</w:t>
      </w:r>
      <w:r>
        <w:rPr/>
        <w:t>ⶵ</w:t>
      </w:r>
      <w:r>
        <w:rPr/>
        <w:t>竎▬怭ꥺ⨨琨䘱쎩犱〫剸眸唳幩쉡쎮</w:t>
      </w:r>
      <w:r>
        <w:rPr/>
        <w:t>ⰲ</w:t>
      </w:r>
      <w:r>
        <w:rPr/>
        <w:t>䠣ㅑ䩳㯎婾吳슘坋敮⍏</w:t>
      </w:r>
      <w:r>
        <w:rPr/>
        <w:t>ⶻ</w:t>
      </w:r>
      <w:r>
        <w:rPr/>
        <w:t>窵响</w:t>
      </w:r>
      <w:r>
        <w:rPr/>
        <w:t>ꗂ</w:t>
      </w:r>
      <w:r>
        <w:rPr/>
        <w:t>杷뼤浧睡坣걹劣썧㌴獇</w:t>
      </w:r>
      <w:r>
        <w:rPr/>
        <w:t>ꦻ</w:t>
      </w:r>
      <w:r>
        <w:rPr/>
        <w:t>獘庘</w:t>
      </w:r>
      <w:r>
        <w:rPr/>
        <w:t>ꥎ</w:t>
      </w:r>
      <w:r>
        <w:rPr/>
        <w:t>禮칆</w:t>
      </w:r>
      <w:r>
        <w:rPr/>
        <w:t>ⰲ</w:t>
      </w:r>
      <w:r>
        <w:rPr/>
        <w:t>䕑⑓슡欪뽔煰걭皥칥辿竂䲥㒩穾䰻⵨</w:t>
      </w:r>
      <w:r>
        <w:rPr/>
        <w:t>ꤦ</w:t>
      </w:r>
      <w:r>
        <w:rPr/>
        <w:t>㵙兮僂牕뽶顈濂ㅂ湯櫂圪⫂䙎숪刴㊬琭㩕摮䉌用傱⭏㑹㍤숪睢塭䙈㠣歰묱걠⑥穟勂숭㕄</w:t>
      </w:r>
      <w:r>
        <w:rPr/>
        <w:t>ꦵ</w:t>
      </w:r>
      <w:r>
        <w:rPr/>
        <w:t>ⱈ</w:t>
      </w:r>
      <w:r>
        <w:rPr/>
        <w:t>幍䁏扊潁䯂㷂곍䴽㠭ꅗ堹싂숴噌걅⭥怺敾㈫㨨싂と䄬쉈欰⥺⩉猽⬱瘽煒㝣춮唬杚畁⻂熮䡯䤷㤥곃䍙瀶䭏汐㓂쉈稻䁪㧂磂㭈䜥</w:t>
      </w:r>
      <w:r>
        <w:rPr/>
        <w:t>ꖿ⍓</w:t>
      </w:r>
      <w:r>
        <w:rPr/>
        <w:t>쉎</w:t>
      </w:r>
      <w:r>
        <w:rPr/>
        <w:t>ⴸ</w:t>
      </w:r>
      <w:r>
        <w:rPr/>
        <w:t>頷斡㔲싂㧂㵑縣䂡깸</w:t>
      </w:r>
      <w:r>
        <w:rPr/>
        <w:t>ꤶ</w:t>
      </w:r>
      <w:r>
        <w:rPr/>
        <w:t>摾</w:t>
      </w:r>
      <w:r>
        <w:rPr/>
        <w:t>ꤷ</w:t>
      </w:r>
      <w:r>
        <w:rPr/>
        <w:t>乁牑㝂硈㠽ꄩ⼭浐托弫匲儤潋勂嗂櫂숸䶿版礪䂱晩㈥剢㴣捁䶏㕠刦슡氷㥠㵃勂쉨䒻吴痂싂䍷噾ꅔ悩㤵焵颿慳摂쉟御쵳떘痂㜥敬晎妩㍂</w:t>
      </w:r>
      <w:r>
        <w:rPr/>
        <w:t>ⶥ</w:t>
      </w:r>
      <w:r>
        <w:rPr/>
        <w:t>䮩⼯娰䚮쉲⵲䁋⨴噃ꌰ冱佃敲䠭牎䩓輲哃䉉䑄䏂䙢㙷쉚啋</w:t>
      </w:r>
      <w:r>
        <w:rPr/>
        <w:t>ⱒ</w:t>
      </w:r>
      <w:r>
        <w:rPr/>
        <w:t>ꕨ</w:t>
      </w:r>
      <w:r>
        <w:rPr/>
        <w:t>ㆻ坁磃깆갲⤳䌪㬲弳칅碡獕ㅘ佀⯂㈺䚵䨣숰䝭ꅅ㶏䣂䅎乇煚瑐爷䝳깳</w:t>
      </w:r>
      <w:r>
        <w:rPr/>
        <w:t>ꤴ</w:t>
      </w:r>
      <w:r>
        <w:rPr/>
        <w:t>촶影썁ネ珂䨲彗欽ꥩ䱵桂⑄䀵憱㎩╁묭䉐䓍幏朱쉋元熏⽕╥</w:t>
      </w:r>
      <w:r>
        <w:rPr/>
        <w:t>ꔰ</w:t>
      </w:r>
      <w:r>
        <w:rPr/>
        <w:t>纣摰뭐挨䁯懂⾬쵉椩昶曂炩畨㝠略⨻㉄槂⨷失伩䄰ㆩ䵺〷쉓⵷䏂扥澬含䯂땡㡣砷潊慖杅椱㐴乗⼱汊斿媏ꅱ㷂楾埂弹땫䱬⑀栱佦矃╋</w:t>
      </w:r>
      <w:r>
        <w:rPr/>
        <w:t>ꥆ⚻</w:t>
      </w:r>
      <w:r>
        <w:rPr/>
        <w:t>갩</w:t>
      </w:r>
      <w:r>
        <w:rPr/>
        <w:t>Ⳃ</w:t>
      </w:r>
      <w:r>
        <w:rPr/>
        <w:t>땰慦墏㛂</w:t>
      </w:r>
      <w:r>
        <w:rPr/>
        <w:t>⡢</w:t>
      </w:r>
      <w:r>
        <w:rPr/>
        <w:t>ꆘ䁲歔⵹協滂뭷呩쉅㡀㔦偢땓䈣쉴⽱干갥⺻愨䨫⍞乫㚵╁悱䶥乗慭䡂쵑뿂輥况坌偆瑯婗</w:t>
      </w:r>
      <w:r>
        <w:rPr/>
        <w:t>⠣</w:t>
      </w:r>
      <w:r>
        <w:rPr/>
        <w:t>奇䵍䯂栶礷㜨䈲关卬쉉幏榩穰䂬쉫塣哂⤻딻⩵墣夥浄庱㡸䯂晵歺쉅⭚ꎻ微㍍䈩囂剶墏䕎啚쉱弮쉪쉷稪晔噠扬깗㫍株柂</w:t>
      </w:r>
      <w:r>
        <w:rPr/>
        <w:t>ꕅ</w:t>
      </w:r>
      <w:r>
        <w:rPr/>
        <w:t>䈯⩁㜭恡䥭쉅쉩䁰乧♔숩썁挰瑰橃㡖烂琺䁕愣係猻稬䅤䉡〥㩓䦱丱뾬稊楌</w:t>
      </w:r>
      <w:r>
        <w:rPr/>
        <w:t>ꔭ</w:t>
      </w:r>
      <w:r>
        <w:rPr/>
        <w:t>⽶纬⭮ꥵ뽷Ⓜ歮숤祀睹祐♷窩㭑⩧喡涱瑤䮣㵩壂汁</w:t>
      </w:r>
      <w:r>
        <w:rPr/>
        <w:t>ꕹ</w:t>
      </w:r>
      <w:r>
        <w:rPr/>
        <w:t>㍢㵗⹎㍢딭◃䖏愨㉩兒䭷溻嫂䩐㙭⍏参浡䊥䛍⥇⽌䭫</w:t>
      </w:r>
      <w:r>
        <w:rPr/>
        <w:t>ꤳ</w:t>
      </w:r>
      <w:r>
        <w:rPr/>
        <w:t>뼷睰숰瀲딳㉥䣂䅦</w:t>
      </w:r>
      <w:r>
        <w:rPr/>
        <w:t>ꦩ</w:t>
      </w:r>
      <w:r>
        <w:rPr/>
        <w:t>頤穀</w:t>
      </w:r>
      <w:r>
        <w:rPr/>
        <w:t>⡎</w:t>
      </w:r>
      <w:r>
        <w:rPr/>
        <w:t>䓂輯浓捶䥧뽥顎쉮䑴懂⭡</w:t>
      </w:r>
      <w:r>
        <w:rPr/>
        <w:t>Ɫ</w:t>
      </w:r>
      <w:r>
        <w:rPr/>
        <w:t>⿂乭轧槂⨵櫂㙚⯂컂瑧㥶䏂掱彈㝈㏂♮䎘浠䩡彋㵙畸璮渣쉚䉞</w:t>
      </w:r>
      <w:r>
        <w:rPr/>
        <w:t>ⵢ⑰</w:t>
      </w:r>
      <w:r>
        <w:rPr/>
        <w:t>䳃迂檿쵰滂㘬氪숫唶幚呔䆻䅉桸쉹쉁咘乭歭㠲숶儱焬晏乙橺쉋坭⥆娲깤偠䝕癰♔㬵淂㝚슥㥐㡹䍷⼪䉸숹ꇂ쵂痂</w:t>
      </w:r>
      <w:r>
        <w:rPr/>
        <w:t>⠳</w:t>
      </w:r>
      <w:r>
        <w:rPr/>
        <w:t>뿂䵳␻딥䜸〲哂쉭扎⫂썗愳츷⪡䤫扥쉩䛍啦牲☲䩂瞱䋂싃湣㦡䵾䯂㜺갭䳂潦止⼰灊쉖丫楋</w:t>
      </w:r>
      <w:r>
        <w:rPr/>
        <w:t>ꗂ</w:t>
      </w:r>
      <w:r>
        <w:rPr/>
        <w:t>响썘洴</w:t>
      </w:r>
      <w:r>
        <w:rPr/>
        <w:t>ꕾ</w:t>
      </w:r>
      <w:r>
        <w:rPr/>
        <w:t>䕶걏⩪橙䷂䵳녾㙫㬩싂숽ꍫ㬶⹺㉹湔権㪬ち䡘ㅩ뗂녤㑖갲ꥡ꥚淂싍燂뼨⩶敍乀晚昲庬넪䅈倮奮佦櫂쉧촴卶慈参灭婎救</w:t>
      </w:r>
      <w:r>
        <w:rPr/>
        <w:t>ⶡ</w:t>
      </w:r>
      <w:r>
        <w:rPr/>
        <w:t>썁쉓暥뿎懂䚱㑋坤⬹ꄹ杌敏믂樹慘疩扌柂</w:t>
      </w:r>
      <w:r>
        <w:rPr/>
        <w:t>ꥀ⒡</w:t>
      </w:r>
      <w:r>
        <w:rPr/>
        <w:t>㙋㡈칌ぞ쉞䎿槂柂䐷갵</w:t>
      </w:r>
      <w:r>
        <w:rPr/>
        <w:t>ⴣ</w:t>
      </w:r>
      <w:r>
        <w:rPr/>
        <w:t>泃⑗㌥奞䰯䐫긪搲縭瘺쉦㖬潨昫楬沬╉堶濂漮㗂촯깢㡙湲湒係㉡쉩⹈䣎典佚칺瑬灀櫂獀严敁摦뇎ㅪ뗂犘䶩칣彾⏂㉖瀬䝆繾⪮摡놿唦쉓넯瀸⌳</w:t>
      </w:r>
      <w:r>
        <w:rPr/>
        <w:t>ꖡ</w:t>
      </w:r>
      <w:r>
        <w:rPr/>
        <w:t>숴쉷顷圪뽳䀲㡠楯⩕昽橡슩㯂쉙䆏輽싎숶墘渳갭䡙</w:t>
      </w:r>
      <w:r>
        <w:rPr/>
        <w:t>ⷂ⌯⹸</w:t>
      </w:r>
      <w:r>
        <w:rPr/>
        <w:t>唶敹숸Ⓕ깵䅏汬═甹吱弸⪏〻⽡녢츸慭뭥싎熩棂材䁒㮻係偞塗숳㔤</w:t>
      </w:r>
      <w:r>
        <w:rPr/>
        <w:t>꧃</w:t>
      </w:r>
      <w:r>
        <w:rPr/>
        <w:t>㴯乓商䟍瞣김绂깍䬴睕쉋䍖⦘싂츻䵒嚡旍灟슣婱堮彇쉸个쉟뭭㕚ꄣ轘䕪兮췍獹♎㨷潕䑶ꄶ</w:t>
      </w:r>
      <w:r>
        <w:rPr/>
        <w:t>ꥎ</w:t>
      </w:r>
      <w:r>
        <w:rPr/>
        <w:t>纏㘽獰瀻盂⑙㈻⍸啣쉦⩹녴乣な乩쵆卂仂幩</w:t>
      </w:r>
      <w:r>
        <w:rPr/>
        <w:t>꤭</w:t>
      </w:r>
      <w:r>
        <w:rPr/>
        <w:t>춥⿂剙琭쉴䠨畕츤稷슻㥒▏䀻</w:t>
      </w:r>
      <w:r>
        <w:rPr/>
        <w:t>⢱</w:t>
      </w:r>
      <w:r>
        <w:rPr/>
        <w:t>㈱媡稭땓㚮㕵䥾䌹奁쉢</w:t>
      </w:r>
      <w:r>
        <w:rPr/>
        <w:t>ꥒ</w:t>
      </w:r>
      <w:r>
        <w:rPr/>
        <w:t>轔反딽㕷</w:t>
      </w:r>
      <w:r>
        <w:rPr/>
        <w:t>ⱦ</w:t>
      </w:r>
      <w:r>
        <w:rPr/>
        <w:t>䵫䲘</w:t>
      </w:r>
      <w:r>
        <w:rPr/>
        <w:t>ꕏ╀</w:t>
      </w:r>
      <w:r>
        <w:rPr/>
        <w:t>氰ꅮ煬媵䙫㤬㝍⩺瑖䱚槂飂橒䂡徻䁖潠䵱칾䢻껂䑂딊⺱</w:t>
      </w:r>
      <w:r>
        <w:rPr/>
        <w:t>ꕵ</w:t>
      </w:r>
      <w:r>
        <w:rPr/>
        <w:t>獙奸ꅷ녘⭉渥璘숪䄨瑐猹潔쉭幠⥐轢䒥쉥⩤睇싂䘴噐䕉穢</w:t>
      </w:r>
      <w:r>
        <w:rPr/>
        <w:t>ꔪ</w:t>
      </w:r>
      <w:r>
        <w:rPr/>
        <w:t>砸䭱ꍃ伦䩙ㆱ噴깾긬▱呚槂弶唶彩⹢䔨녠</w:t>
      </w:r>
      <w:r>
        <w:rPr/>
        <w:t>ⰸ</w:t>
      </w:r>
      <w:r>
        <w:rPr/>
        <w:t>繉橉窱넬乲溵梵婒㭅䉵㉮䡷䝇쉟숷썖쉹亱⻂伪䯂䢣뗂呈㴽椵⨰痎䛎夽ㅋ住硴㩐䁉瘪딦슣晣煥⽳㉂睵眮半痂</w:t>
      </w:r>
      <w:r>
        <w:rPr/>
        <w:t>ⴻ</w:t>
      </w:r>
      <w:r>
        <w:rPr/>
        <w:t>ꍥ洭㭇亮격쉭䑵䄥㒘噁⼨塹쉡</w:t>
      </w:r>
      <w:r>
        <w:rPr/>
        <w:t>ꦘ</w:t>
      </w:r>
      <w:r>
        <w:rPr/>
        <w:t>딻㉳컍䉪摂갵椦禡㑣礵繟煂㋎╲炵쉠</w:t>
      </w:r>
      <w:r>
        <w:rPr/>
        <w:t>ꕚ</w:t>
      </w:r>
      <w:r>
        <w:rPr/>
        <w:t>ꍥ쉂⥆儨并輷䘵桗쉚숽㑞恬⏂怹䔣䡣⺬桑竂⍖쉺轈焭㭄뼽挺惂汁⨯㉮</w:t>
      </w:r>
      <w:r>
        <w:rPr/>
        <w:t>ⵉ</w:t>
      </w:r>
      <w:r>
        <w:rPr/>
        <w:t>掬擂䉔䑱䫂漻ꆻ촸㩑唵彍䋃촸〵긨㩄♭椨㡎䛂</w:t>
      </w:r>
      <w:r>
        <w:rPr/>
        <w:t>Ⳃ</w:t>
      </w:r>
      <w:r>
        <w:rPr/>
        <w:t>ꅆ迎⩁ꥶ助⽣彶쉌䥎⭓㯂숩繄㝍楁㙾╮䵆䐲쉂杫畾쵒㢘쉍䃂</w:t>
      </w:r>
      <w:r>
        <w:rPr/>
        <w:t>ꤪ꧂</w:t>
      </w:r>
      <w:r>
        <w:rPr/>
        <w:t>䖥묺ꄻ캮㚥㥏䁡䭳숵칗䂣ꥫ㘻淂싂쉚㐤桂㈦婺쵩乏偊䁚㵷弹♗췂녎嗂땓䁖뽓兘昹쉧㍔汕쉂栬渴塥</w:t>
      </w:r>
      <w:r>
        <w:rPr/>
        <w:t>ⶵ</w:t>
      </w:r>
      <w:r>
        <w:rPr/>
        <w:t>숬獃䡓卢穹㐭彘㍎瑋</w:t>
      </w:r>
      <w:r>
        <w:rPr/>
        <w:t>ⵉ</w:t>
      </w:r>
      <w:r>
        <w:rPr/>
        <w:t>쉰橴兌ꍑ祩⪻☺꧎摪敢䩘⨬歹颏勂䴪ꅞ㈫参㊵顈灙燂倴柂㥔抵녤슿㐤숸䙣摯긯卫䡨䁣땨㭷硭촥愭쉦䌶䥧礷ꏂ땞剞쉪伻</w:t>
      </w:r>
      <w:r>
        <w:rPr/>
        <w:t>ꤰ</w:t>
      </w:r>
      <w:r>
        <w:rPr/>
        <w:t>䭒瞘含䉷슡䈵畘婏祰⥟⑊唱ꍱ⼭彤戲⤦歃奈殘占砪旂䷂顩숨祠漽匹딣圻쉔⩷啬䌨慣䰩彅㖩ꥳ슣㕠倰沩憩␷</w:t>
      </w:r>
      <w:r>
        <w:rPr/>
        <w:t>Ⳃ</w:t>
      </w:r>
      <w:r>
        <w:rPr/>
        <w:t>숨썆牮⭫矂⩣佗</w:t>
      </w:r>
      <w:r>
        <w:rPr/>
        <w:t>ⵎ</w:t>
      </w:r>
      <w:r>
        <w:rPr/>
        <w:t>束檩⤵噚껎╫帣䭗伪劣␯⩌敋塡剆⭬⏎歲迂䞿⩷働뿂䅭汅</w:t>
      </w:r>
      <w:r>
        <w:rPr/>
        <w:t>ꕎ</w:t>
      </w:r>
      <w:r>
        <w:rPr/>
        <w:t>쵯䑱晧⯍놏䡦敞</w:t>
      </w:r>
      <w:r>
        <w:rPr/>
        <w:t>ⴹ⸥</w:t>
      </w:r>
      <w:r>
        <w:rPr/>
        <w:t>匪숹睗楐䍏</w:t>
      </w:r>
      <w:r>
        <w:rPr/>
        <w:t>ꔫ</w:t>
      </w:r>
      <w:r>
        <w:rPr/>
        <w:t>䉚썵ぱⓂ旂⩇㉷䔻䬰䙾磂坧䁸卖㨶摞슩긮쏂煈╬礪㕬⹓睵쉠噚⥟ꅆ☲쉸曂乐ꥣ顤ꎘ牮掿盂頻坥晣깫쉂慟䁓숩싂癰纩싂쵍딦捱쉴滂㘫㟂㕇쵡杔恄⌴数◂媘ꍷ浮</w:t>
      </w:r>
      <w:r>
        <w:rPr/>
        <w:t>ⱱ</w:t>
      </w:r>
      <w:r>
        <w:rPr/>
        <w:t>䂩楘楠⩢䰪쉍㵺䙱걦〻䛂⨪㑶戨㉌儳뗂娦牬檵枱梵䩄㉋쉭捶噗</w:t>
      </w:r>
      <w:r>
        <w:rPr/>
        <w:t>ⳍ</w:t>
      </w:r>
      <w:r>
        <w:rPr/>
        <w:t>狂</w:t>
      </w:r>
      <w:r>
        <w:rPr/>
        <w:t>Ⱬ</w:t>
      </w:r>
      <w:r>
        <w:rPr/>
        <w:t>㝭ꄪ䔪䄩䥁繅䔊믂䝞㩂䑬촸皬╏敚</w:t>
      </w:r>
      <w:r>
        <w:rPr/>
        <w:t>Ɫ</w:t>
      </w:r>
      <w:r>
        <w:rPr/>
        <w:t>癒썹䖻뇂ꥥ춡祠㉏</w:t>
      </w:r>
      <w:r>
        <w:rPr/>
        <w:t>ꥁ⥺</w:t>
      </w:r>
      <w:r>
        <w:rPr/>
        <w:t>䡁䉈迂撿汑ꌭ䝓⬺穲놵땑禿牐㮬硓뭫䯂娳숭恅瀴啤䗃㍐係⑉獴剉쉲灱堤穊噷壎⩋轤求慱楋숻漩㝞縬㎩쉲걏꥚輤弮䕯嚿慷搹넬璘ォ쉵䌸⌰㙆䇂䠭偔걓烂䑭</w:t>
      </w:r>
      <w:r>
        <w:rPr/>
        <w:t>ⰹ</w:t>
      </w:r>
      <w:r>
        <w:rPr/>
        <w:t>帮싂焭䝥漤칂슥쉰搥ꍗ䳎辵쉉ケ顤ꅕ主疵⛂呴숻剉䘽㵩晖徬㩈ざ䳂惂⽳ꎿ祄䭦⥆ぢ쉑딤嗍</w:t>
      </w:r>
      <w:r>
        <w:rPr/>
        <w:t>ꕏ</w:t>
      </w:r>
      <w:r>
        <w:rPr/>
        <w:t>敤偏剪㪏剉滎䵢乙㛂摢</w:t>
      </w:r>
      <w:r>
        <w:rPr/>
        <w:t>⡈</w:t>
      </w:r>
      <w:r>
        <w:rPr/>
        <w:t>䮘歁쉈㋎捵姂㐻㡩䄰咣쉅畕⽦⚣㌤车㶩灤뽂丹꺡싃ꅱ깕㍧楋⑞쉂</w:t>
      </w:r>
      <w:r>
        <w:rPr/>
        <w:t>ⱌ</w:t>
      </w:r>
      <w:r>
        <w:rPr/>
        <w:t>抿喿曂桭┨䵦슱䡐</w:t>
      </w:r>
      <w:r>
        <w:rPr/>
        <w:t>ꕦ</w:t>
      </w:r>
      <w:r>
        <w:rPr/>
        <w:t>啈揂猹瞣습杉㨤넮슻抵⬺쉑恡㵵캣啂唪슬㥲揂僂䁃㔳䉖獮济㉙④輫匣儭甯녮倵⩪쉉䂵桾⬬䣂㕲楔煂劣䅟</w:t>
      </w:r>
      <w:r>
        <w:rPr/>
        <w:t>ꖮ</w:t>
      </w:r>
      <w:r>
        <w:rPr/>
        <w:t>ㅚ⌣汲䑣噀숺硾㢣⩬庬縮䲣䖻칋ꥠ뗃뭔弽卸扒䌤幰㥈䰱슡䔨쉯炏嚩磂䨮</w:t>
      </w:r>
      <w:r>
        <w:rPr/>
        <w:t>ⷂ</w:t>
      </w:r>
      <w:r>
        <w:rPr/>
        <w:t>䥊䐸彾칧徻걚槂䳍⨤偕ꍟ场</w:t>
      </w:r>
      <w:r>
        <w:rPr/>
        <w:t>ꗂ</w:t>
      </w:r>
      <w:r>
        <w:rPr/>
        <w:t>쉁걎쉮颣姂⨱뽋숮ꌤ摃䈻ꥰ摧</w:t>
      </w:r>
      <w:r>
        <w:rPr/>
        <w:t>ꕍ</w:t>
      </w:r>
      <w:r>
        <w:rPr/>
        <w:t>㵞戫ぞ圽欨柎杩</w:t>
      </w:r>
      <w:r>
        <w:rPr/>
        <w:t>ꕒ</w:t>
      </w:r>
      <w:r>
        <w:rPr/>
        <w:t>倻呏쉴呴摟唫䫂</w:t>
      </w:r>
      <w:r>
        <w:rPr/>
        <w:t>ꦵ</w:t>
      </w:r>
      <w:r>
        <w:rPr/>
        <w:t>瓂櫂㐩畱拂戰偪瞬ⸯ煹쏂깢</w:t>
      </w:r>
      <w:r>
        <w:rPr/>
        <w:t>ꕟ</w:t>
      </w:r>
      <w:r>
        <w:rPr/>
        <w:t>䦣卉硴䩎牘Ⓜ녘慾꥘㑒䓍甭♄丫玬㍖뽙ꄽ䝣伵⑸僂㇂⽣⴮䰷슘ꇂ䩋춵㤶䍡碱䊬捰牵♳㭺䀥쵃</w:t>
      </w:r>
      <w:r>
        <w:rPr/>
        <w:t>ⵕ</w:t>
      </w:r>
      <w:r>
        <w:rPr/>
        <w:t>㴩橣쉺슥뽖䆩敮ꥴ癥쉪㷂㝸狂徏杖썀兂뼻啯⩁塲㌬涡쉬쉹婷势䐺숰扠㉅⭒ㅸ歇挦⥭숣⌦扫䥓ꥢ汥슩摏奯쉱⍎긫⏂껂䀤칡츹穞痂怭猲撥唳畮</w:t>
      </w:r>
      <w:r>
        <w:rPr/>
        <w:t>ꕞ</w:t>
      </w:r>
      <w:r>
        <w:rPr/>
        <w:t>숳坪癚ㅧ긶㦮䢵⭧걍啋</w:t>
      </w:r>
      <w:r>
        <w:rPr/>
        <w:t>ⶮ</w:t>
      </w:r>
      <w:r>
        <w:rPr/>
        <w:t>但繴轠矂뮻㠱䕸颻瀲◂兯㍢㩫慒땃䈬煸汑╵捀䍵</w:t>
      </w:r>
      <w:r>
        <w:rPr/>
        <w:t>Ⳃ</w:t>
      </w:r>
      <w:r>
        <w:rPr/>
        <w:t>ꍩꅔ狃䱌䀷㯂ꍦ⫎</w:t>
      </w:r>
      <w:r>
        <w:rPr/>
        <w:t>ꕞ⯂</w:t>
      </w:r>
      <w:r>
        <w:rPr/>
        <w:t>顟揂㙑略㑷璱</w:t>
      </w:r>
      <w:r>
        <w:rPr/>
        <w:t>⡫⑎</w:t>
      </w:r>
      <w:r>
        <w:rPr/>
        <w:t>㔤穪땳挰뽫ꎩ㍃潐⤪䦩䙋湏晏䶵瑳凂쵥犏</w:t>
      </w:r>
      <w:r>
        <w:rPr/>
        <w:t>ⴺ</w:t>
      </w:r>
      <w:r>
        <w:rPr/>
        <w:t>媵묥⍗佅弸迂睁㉥껂⹤㫂乆㓂䭺</w:t>
      </w:r>
      <w:r>
        <w:rPr/>
        <w:t>⣂</w:t>
      </w:r>
      <w:r>
        <w:rPr/>
        <w:t>儦恅慑慒㨳쉰㡐䮵㇂넸䱂玬䓂瘣</w:t>
      </w:r>
      <w:r>
        <w:rPr/>
        <w:t>⡭</w:t>
      </w:r>
      <w:r>
        <w:rPr/>
        <w:t>吊獖䱦䀵婢剒扄兯⥔䤫唶ㄫ呲戵牮㮏庥䄶乵⩥穞杓㕊뾮䛂㭤촩楧⹙䦘거汍坘넷噸娬嫂숲潾슣䔯刣䬱獷츳</w:t>
      </w:r>
      <w:r>
        <w:rPr/>
        <w:t>ⷂ</w:t>
      </w:r>
      <w:r>
        <w:rPr/>
        <w:t>쉪⍖磂庡䀨獪뮘⒡䊏匹漽㗂畊稨䷂㝄䮵䌵幧䍊輱뽐幘啚歉㉶瑦娶⪩挻䑩싂㟃Ⓧ숤怷搫㘱㠴稽㨷⥠䰥博㭋녚湊</w:t>
      </w:r>
      <w:r>
        <w:rPr/>
        <w:t>ꔭ</w:t>
      </w:r>
      <w:r>
        <w:rPr/>
        <w:t>灘澱</w:t>
      </w:r>
      <w:r>
        <w:rPr/>
        <w:t>ⱍ</w:t>
      </w:r>
      <w:r>
        <w:rPr/>
        <w:t>䄪㵋䕹繪繈䳂飂偙欯뮩䔨⪣䦱ヂ㝀呲桅頩塞䐳硊䍴幊ꍩ欲⑓䅳頫♬갪䝙⽭晤泂⍅䥞㉑抣쉩穟㨫灥塈栲㒣繬顮畠恈䙧灢뽑浏┩场坋働⤺䁮쉵瀻⩾</w:t>
      </w:r>
      <w:r>
        <w:rPr/>
        <w:t>ⱖ◂</w:t>
      </w:r>
      <w:r>
        <w:rPr/>
        <w:t>浸ヂ☲䩲⩴昶䇃極偌䰪ㅢ䝾</w:t>
      </w:r>
      <w:r>
        <w:rPr/>
        <w:t>⡠</w:t>
      </w:r>
      <w:r>
        <w:rPr/>
        <w:t>灥䉆갰㩚恰睊秂땏甴㎻깐䓂䁳⍥⽣깞뽸輽캘⬫䡣숹䕆쉅⑂</w:t>
      </w:r>
      <w:r>
        <w:rPr/>
        <w:t>Ᵽ</w:t>
      </w:r>
      <w:r>
        <w:rPr/>
        <w:t>숺╳常</w:t>
      </w:r>
      <w:r>
        <w:rPr/>
        <w:t>⡚</w:t>
      </w:r>
      <w:r>
        <w:rPr/>
        <w:t>怳夺Ⓜ숳뭬⪿⾱掬硵洶縹싂╺䟂勃땁䄷癪쌦쵷촺묮灧㑒婑쌣싂奴摤䕵吭坊</w:t>
      </w:r>
      <w:r>
        <w:rPr/>
        <w:t>ꦏ</w:t>
      </w:r>
      <w:r>
        <w:rPr/>
        <w:t>쉦⏂뾘噈忂♱呧⩎案繗⭅딺焬㜷倰呗䬳夦슘녤煟㝥㝔썲뭷繯슏頯⸣⺩쉺晵㊏瘣㍨唫걳⌲쉾摱㢱湞썶ꄯ넭䕡癥朶危䡟䅆幌顠㑴㉟瑤䛂㘶呶㗂䔤♹㝚彯⩥䂣쉹칢湷㕖杁䵭愩椲땄ꎬㅳ</w:t>
      </w:r>
      <w:r>
        <w:rPr/>
        <w:t>⡋</w:t>
      </w:r>
      <w:r>
        <w:rPr/>
        <w:t>쉶杚壂䪩쏂晖畆䁑䜰쉈⨭곂畂긯䏂伳侮橧</w:t>
      </w:r>
      <w:r>
        <w:rPr/>
        <w:t>꧍</w:t>
      </w:r>
      <w:r>
        <w:rPr/>
        <w:t>䃎劘싂떵牐圤촩盂녡</w:t>
      </w:r>
      <w:r>
        <w:rPr/>
        <w:t>ⵀꥐ</w:t>
      </w:r>
      <w:r>
        <w:rPr/>
        <w:t>潁녢洱繰琣哂쉘걉睏곂橷乘䩊但뽠搰桧睧껂걫쵮⨥⨥獯⩔쵠欲㋎呔䏂〸슥剩䡮䨲刯⫂촹넻疩旍싂轩쉹祰㋃</w:t>
      </w:r>
      <w:r>
        <w:rPr/>
        <w:t>ⷂ</w:t>
      </w:r>
      <w:r>
        <w:rPr/>
        <w:t>칢〲桪싂</w:t>
      </w:r>
      <w:r>
        <w:rPr/>
        <w:t>ⲵ</w:t>
      </w:r>
      <w:r>
        <w:rPr/>
        <w:t>畭⑨㴪䘷䐩쵺珂沬吹幧㔵䅊䓂㑬兠㵊偉瑒汌煰⩇땋╡墵拂䵳颡⨲幾쌻</w:t>
      </w:r>
      <w:r>
        <w:rPr/>
        <w:t>꧂</w:t>
      </w:r>
      <w:r>
        <w:rPr/>
        <w:t>⠽</w:t>
      </w:r>
      <w:r>
        <w:rPr/>
        <w:t>慱촣ㅭ녲쉴䁳戽놏瘺䅌栱〬焺僎⩪彏칔䁔</w:t>
      </w:r>
      <w:r>
        <w:rPr/>
        <w:t>ꦱ</w:t>
      </w:r>
      <w:r>
        <w:rPr/>
        <w:t>㕇䃂噌礯믂剀㨱싎磂♀挪廎䡏渪獯┷⚏쉦獥坠쏂熡輺⥗쉖㥙</w:t>
      </w:r>
      <w:r>
        <w:rPr/>
        <w:t>ꗂ</w:t>
      </w:r>
      <w:r>
        <w:rPr/>
        <w:t>㕅숬縳榡喬㖬⽱烂䰯眪碥⽨烎⩎</w:t>
      </w:r>
      <w:r>
        <w:rPr/>
        <w:t>ⵠ␻</w:t>
      </w:r>
      <w:r>
        <w:rPr/>
        <w:t>頽습稽딮梘㦮獾㫎䷃뽪숣쉀玩乏숱丵㵠㵚⍶㐣숰搊쉫硱浀㡬䉞䙇</w:t>
      </w:r>
      <w:r>
        <w:rPr/>
        <w:t>⡓</w:t>
      </w:r>
      <w:r>
        <w:rPr/>
        <w:t>晪輸捨</w:t>
      </w:r>
      <w:r>
        <w:rPr/>
        <w:t>⠽</w:t>
      </w:r>
      <w:r>
        <w:rPr/>
        <w:t>䓂싂氲䡠㙞砣婉㉊㕂弪䭢䱚〥畡伪췂獾契㭧呱컎쌣婏欥煯㉳坺〥ㆬ㖬繞煞矎쉇㠥倪灃报䵫⍭땤倱</w:t>
      </w:r>
      <w:r>
        <w:rPr/>
        <w:t>ꕔ</w:t>
      </w:r>
      <w:r>
        <w:rPr/>
        <w:t>刷⥺䊡䈬娹䁢썷搪纮彤쉕沬놥並뭳숹쉶啁癲</w:t>
      </w:r>
      <w:r>
        <w:rPr/>
        <w:t>ⶵ</w:t>
      </w:r>
      <w:r>
        <w:rPr/>
        <w:t>깑樵</w:t>
      </w:r>
      <w:r>
        <w:rPr/>
        <w:t>꧂</w:t>
      </w:r>
      <w:r>
        <w:rPr/>
        <w:t>䥪墱䝡숻㠱橔㬰抡⭬䘶倨싂걢幟爷顴槍⹄兪㡡潍い杢㐻橺ひ</w:t>
      </w:r>
      <w:r>
        <w:rPr/>
        <w:t>⠴</w:t>
      </w:r>
      <w:r>
        <w:rPr/>
        <w:t>䓂嘫柂䜰晢䡎숭㠳瑰怺숨쉑ꏂ甫傡</w:t>
      </w:r>
      <w:r>
        <w:rPr/>
        <w:t>ꕮ</w:t>
      </w:r>
      <w:r>
        <w:rPr/>
        <w:t>뭺◂枩㠶汞敷恐牸䅪扉佅䜥皵平煀쉞海䈻奁浡쵠㉙䍟</w:t>
      </w:r>
      <w:r>
        <w:rPr/>
        <w:t>ꔩ⸹</w:t>
      </w:r>
      <w:r>
        <w:rPr/>
        <w:t>㜯䍒㉯䁣癗㕖숸㴷ぐ䀲숣</w:t>
      </w:r>
      <w:r>
        <w:rPr/>
        <w:t>ⵡꤳ</w:t>
      </w:r>
      <w:r>
        <w:rPr/>
        <w:t>뭸</w:t>
      </w:r>
      <w:r>
        <w:rPr/>
        <w:t>ꥐ</w:t>
      </w:r>
      <w:r>
        <w:rPr/>
        <w:t>칦⥞㴫䎮쉷䇂呗瀥畨㑧凂㘨㧃碩⼪녡</w:t>
      </w:r>
      <w:r>
        <w:rPr/>
        <w:t>ⵥ</w:t>
      </w:r>
      <w:r>
        <w:rPr/>
        <w:t>䩒瀪⽥㝎㉟싃〳䡢◂汲䱡攤䱏勂뼸녺煃盂䵬瘰뾏湊䥁婏뭮긨␴垮唴枵噔ヂ懂㢥㌲☸䘴瑱</w:t>
      </w:r>
      <w:r>
        <w:rPr/>
        <w:t>ꗂ</w:t>
      </w:r>
      <w:r>
        <w:rPr/>
        <w:t>㋂쉤⹆┫獢⸷线癪潹祖坓慊䁀䡘쉪⹚䷂江숴䱮桋⛍㝆顪㑕㤫夣㬭</w:t>
      </w:r>
      <w:r>
        <w:rPr/>
        <w:t>ⱏ</w:t>
      </w:r>
      <w:r>
        <w:rPr/>
        <w:t>䐷䅌䈥楑滂仃⑺싂攣⑁煠쵵擂䀤䔷⽌呧숱辮㥋由䝑Ⓧꆥ걟䅧繶塀兕呞</w:t>
      </w:r>
      <w:r>
        <w:rPr/>
        <w:t>ꖩ</w:t>
      </w:r>
      <w:r>
        <w:rPr/>
        <w:t>恨瀩㩶</w:t>
      </w:r>
      <w:r>
        <w:rPr/>
        <w:t>ꤩ</w:t>
      </w:r>
      <w:r>
        <w:rPr/>
        <w:t>ㄣ夺㴱숽祅쉕싂擂噚㣂</w:t>
      </w:r>
      <w:r>
        <w:rPr/>
        <w:t>Ⳃ</w:t>
      </w:r>
      <w:r>
        <w:rPr/>
        <w:t>싂䍬쌺</w:t>
      </w:r>
      <w:r>
        <w:rPr/>
        <w:t>ꔪ</w:t>
      </w:r>
      <w:r>
        <w:rPr/>
        <w:t>㩁</w:t>
      </w:r>
      <w:r>
        <w:rPr/>
        <w:t>ⱷ</w:t>
      </w:r>
      <w:r>
        <w:rPr/>
        <w:t>塘쉖圥숰炘徬</w:t>
      </w:r>
      <w:r>
        <w:rPr/>
        <w:t>ꦻ</w:t>
      </w:r>
      <w:r>
        <w:rPr/>
        <w:t>儶</w:t>
      </w:r>
      <w:r>
        <w:rPr/>
        <w:t>ꥊ</w:t>
      </w:r>
      <w:r>
        <w:rPr/>
        <w:t>쵫欲矂淂싂幗㜸㦻⹱ꍊ牡</w:t>
      </w:r>
      <w:r>
        <w:rPr/>
        <w:t>ꗂ</w:t>
      </w:r>
      <w:r>
        <w:rPr/>
        <w:t>堦搹㊥彸깤础㑖歈싂숣䁠⽶껎妱轄슿</w:t>
      </w:r>
      <w:r>
        <w:rPr/>
        <w:t>Ⱛ</w:t>
      </w:r>
      <w:r>
        <w:rPr/>
        <w:t>䰲♢冩ꄽ㈥堻㊘㩏涵㙵㉊渹쉾皡序湵ꍗ▣</w:t>
      </w:r>
      <w:r>
        <w:rPr/>
        <w:t>⠲</w:t>
      </w:r>
      <w:r>
        <w:rPr/>
        <w:t>쉾䨮㩂恰</w:t>
      </w:r>
      <w:r>
        <w:rPr/>
        <w:t>ⶩ</w:t>
      </w:r>
      <w:r>
        <w:rPr/>
        <w:t>祠捉⩨浬㐷丣栻係⹋쉦놱</w:t>
      </w:r>
      <w:r>
        <w:rPr/>
        <w:t>ꦵ</w:t>
      </w:r>
      <w:r>
        <w:rPr/>
        <w:t>썓の畧慷便绂쌪㜫㍺汕ꌴ⒬砲戩䰪쉚㌣䦩丩暬䥱樺㨭慔⭁딶灓燃슥癦䍹乍뽲撩싂稯䴪顟ꄰ╌慍칎싎旃唯䩳쉯슘穳灗棂彮㝄</w:t>
      </w:r>
      <w:r>
        <w:rPr/>
        <w:t>ꔷ</w:t>
      </w:r>
      <w:r>
        <w:rPr/>
        <w:t>橈⮿睂活痍㗂⩟뼯䴫懂䥏刨兞싂幍睞噎繓⨮䞬䛎唷砤㬴吶㦥⨸쉫盃睧㍥戣ぞ䈨偆托䛂ꄽ쉤뾩壍璣뭶</w:t>
      </w:r>
      <w:r>
        <w:rPr/>
        <w:t>ꔵ</w:t>
      </w:r>
      <w:r>
        <w:rPr/>
        <w:t>㉥僃昣䭸嘴砯㵏</w:t>
      </w:r>
      <w:r>
        <w:rPr/>
        <w:t>ⵍ</w:t>
      </w:r>
      <w:r>
        <w:rPr/>
        <w:t>숰⨳⸶愹ꅍ칞♰㝢瀽敚쉓痂奶竂뽭䐣歬녲婋㡟搸⩞☳㖬䙑넩乮䁢쎩껎頺䕙洵砰夊⎻婢坦⾩䀣⫍煪ㄺ壂歍灇晢䩫潍㙘噥帷㝱济䄯犬䓂瑲䔻뼶㑾䅦걵㙶䱟丬츸燃⨻摥ヂ撬</w:t>
      </w:r>
      <w:r>
        <w:rPr/>
        <w:t>ⳃ</w:t>
      </w:r>
      <w:r>
        <w:rPr/>
        <w:t>恲佱ꏂ垩恦⩋歯㚣㐫痂犿</w:t>
      </w:r>
      <w:r>
        <w:rPr/>
        <w:t>꥟⨴</w:t>
      </w:r>
      <w:r>
        <w:rPr/>
        <w:t>浌䯂畗瑌婘ꎮ狂睾繗䥗⍶匽䕶⦻春浈</w:t>
      </w:r>
      <w:r>
        <w:rPr/>
        <w:t>ꤵ</w:t>
      </w:r>
      <w:r>
        <w:rPr/>
        <w:t>亣瞩呙㕒呕䝅砱督쉵佫</w:t>
      </w:r>
      <w:r>
        <w:rPr/>
        <w:t>ⱬ</w:t>
      </w:r>
      <w:r>
        <w:rPr/>
        <w:t>顥䑰慸뭣</w:t>
      </w:r>
      <w:r>
        <w:rPr/>
        <w:t>ꕦ</w:t>
      </w:r>
      <w:r>
        <w:rPr/>
        <w:t>凍깋䙃⭓䉷䵰ꥤ唣썯꥖歞坏杷</w:t>
      </w:r>
      <w:r>
        <w:rPr/>
        <w:t>⢣</w:t>
      </w:r>
      <w:r>
        <w:rPr/>
        <w:t>殩놏䝺쉎祸佷녳⺥繥쉡䙧䡧之繌⮘쉧轢</w:t>
      </w:r>
      <w:r>
        <w:rPr/>
        <w:t>⡥</w:t>
      </w:r>
      <w:r>
        <w:rPr/>
        <w:t>묬㒻悬㌶녡硓㡭⪩攽桎싎䤰睺䡂㥘睚</w:t>
      </w:r>
      <w:r>
        <w:rPr/>
        <w:t>ꕷ</w:t>
      </w:r>
      <w:r>
        <w:rPr/>
        <w:t>깃뗂氽䰨ꍲ橊뽨㜱쉰娦婥㤵</w:t>
      </w:r>
      <w:r>
        <w:rPr/>
        <w:t>ꤤ</w:t>
      </w:r>
      <w:r>
        <w:rPr/>
        <w:t>숴橺</w:t>
      </w:r>
      <w:r>
        <w:rPr/>
        <w:t>⢱</w:t>
      </w:r>
      <w:r>
        <w:rPr/>
        <w:t>婉喥╟싂哎⿎橠숶祧숴牥뭋婬祺甤枩唽⫂䙖쵧┷쉾쵏泂쉋췂焩漵ꌦ쉁쉶㣂協숯⿂㑑帯츺䝂깬䇎畟⏍爻伭땰桞깫⚱幆瀻硗䉣䙂塤懂狂皘⩉婷깬쉚땃潢숥슏畷囎彔治</w:t>
      </w:r>
      <w:r>
        <w:rPr/>
        <w:t>ꖘ♆</w:t>
      </w:r>
      <w:r>
        <w:rPr/>
        <w:t>懃璏㡲䀷㭤㙾歶㉡䆮ꥺ쉖呆䉊</w:t>
      </w:r>
      <w:r>
        <w:rPr/>
        <w:t>Ɽ</w:t>
      </w:r>
      <w:r>
        <w:rPr/>
        <w:t>뿂땪쉀</w:t>
      </w:r>
      <w:r>
        <w:rPr/>
        <w:t>⡞</w:t>
      </w:r>
      <w:r>
        <w:rPr/>
        <w:t>瘤祅</w:t>
      </w:r>
      <w:r>
        <w:rPr/>
        <w:t>ꥆ</w:t>
      </w:r>
      <w:r>
        <w:rPr/>
        <w:t>瑤⹗㝳㛂갬㗂繵ぁ䕓숩硨</w:t>
      </w:r>
      <w:r>
        <w:rPr/>
        <w:t>ꔮ</w:t>
      </w:r>
      <w:r>
        <w:rPr/>
        <w:t>揍</w:t>
      </w:r>
      <w:r>
        <w:rPr/>
        <w:t>ⱈ䷂</w:t>
      </w:r>
      <w:r>
        <w:rPr/>
        <w:t>恤䵌䝾歂ꌻ</w:t>
      </w:r>
      <w:r>
        <w:rPr/>
        <w:t>ⶬ</w:t>
      </w:r>
      <w:r>
        <w:rPr/>
        <w:t>䩕禩噞숵숪䑌⼰玡䬩ぐㅩ䣂秂此噬捵垣囍慬쉖⹆</w:t>
      </w:r>
      <w:r>
        <w:rPr/>
        <w:t>ꦩ</w:t>
      </w:r>
      <w:r>
        <w:rPr/>
        <w:t>顇걗싍祆幧뽩</w:t>
      </w:r>
      <w:r>
        <w:rPr/>
        <w:t>ꥈ</w:t>
      </w:r>
      <w:r>
        <w:rPr/>
        <w:t>䟂꺡迂⛂灙⑴⹣Ⓜ⩁圪㢘縪堩㵏顤촯ふ㓂䵡⥧䬭⩡㊥怺挩丫긮奲潠걁坦槂䶩昪␮歷숣瑹䵴쉐</w:t>
      </w:r>
      <w:r>
        <w:rPr/>
        <w:t>Ⳃ</w:t>
      </w:r>
      <w:r>
        <w:rPr/>
        <w:t>琰砫䠦싂⌣⹠䨻숭洴彃戭摆넬䕁싂䂘䉙䬲幱䮿堲繵㜤䭠䑒瑞媥禵⽌昷噞㚬녦ꅁ⺏椬喩</w:t>
      </w:r>
      <w:r>
        <w:rPr/>
        <w:t>꧂</w:t>
      </w:r>
      <w:r>
        <w:rPr/>
        <w:t>煈쉕숤슮䷎䍴扩癈纩⪵⑱烂䝥噄流</w:t>
      </w:r>
      <w:r>
        <w:rPr/>
        <w:t>ⵒ⹢╗</w:t>
      </w:r>
      <w:r>
        <w:rPr/>
        <w:t>쌪놏伣㍂㎣氯╚⭍</w:t>
      </w:r>
      <w:r>
        <w:rPr/>
        <w:t>ⵟ</w:t>
      </w:r>
      <w:r>
        <w:rPr/>
        <w:t>㉹ꥥ槂슏䏂㵣슩숭幦頪䖩楴쌪㥰琷䍟딭䀣䭲슥䁩䔻瘮㵪祊澘</w:t>
      </w:r>
      <w:r>
        <w:rPr/>
        <w:t>⠩</w:t>
      </w:r>
      <w:r>
        <w:rPr/>
        <w:t>氶㇂䨹數迎䥾㣂㇃슬澥恑换慸奍拂숯◂癹瀮杚䤺辻䗂䘹硓쉬숥</w:t>
      </w:r>
      <w:r>
        <w:rPr/>
        <w:t>ⵦ⯂</w:t>
      </w:r>
      <w:r>
        <w:rPr/>
        <w:t>䒣桎榏㭅쉟畇䑚</w:t>
      </w:r>
      <w:r>
        <w:rPr/>
        <w:t>ꤲ</w:t>
      </w:r>
      <w:r>
        <w:rPr/>
        <w:t>쌸㉍䩳䖏㝷쉚掿〵뼶숩田쉗숥洮</w:t>
      </w:r>
      <w:r>
        <w:rPr/>
        <w:t>꧂</w:t>
      </w:r>
      <w:r>
        <w:rPr/>
        <w:t>긥場</w:t>
      </w:r>
      <w:r>
        <w:rPr/>
        <w:t>ꤪ</w:t>
      </w:r>
      <w:r>
        <w:rPr/>
        <w:t>帵⵳䕕⽉▬칉</w:t>
      </w:r>
      <w:r>
        <w:rPr/>
        <w:t>ⵠ</w:t>
      </w:r>
      <w:r>
        <w:rPr/>
        <w:t>咘碏繸노싂澡浟䓂乲쉌儲㘳癔姎题䕐潇걒겘䃎</w:t>
      </w:r>
      <w:r>
        <w:rPr/>
        <w:t>꤭⑕</w:t>
      </w:r>
      <w:r>
        <w:rPr/>
        <w:t>治瀮頊㥳乬丣쵄╨栽䎱싂</w:t>
      </w:r>
      <w:r>
        <w:rPr/>
        <w:t>⣍</w:t>
      </w:r>
      <w:r>
        <w:rPr/>
        <w:t>층⪬晢輯吲猺矂盂츸㌭ꥹ慙䔥</w:t>
      </w:r>
      <w:r>
        <w:rPr/>
        <w:t>ⵊ</w:t>
      </w:r>
      <w:r>
        <w:rPr/>
        <w:t>湲㔪䁒ㅈ恀䡔殘全瀮夹圤⒘塹敳숦쉃摒㩋꺩浾啚䴶</w:t>
      </w:r>
      <w:r>
        <w:rPr/>
        <w:t>꧃⩦</w:t>
      </w:r>
      <w:r>
        <w:rPr/>
        <w:t>橺ꇂ碣洹䳂泂愹䐷⹙繬懂䁤㴩⥖쉴是丷쉐眪剉◂숩</w:t>
      </w:r>
      <w:r>
        <w:rPr/>
        <w:t>ⶬꔪ⚱</w:t>
      </w:r>
      <w:r>
        <w:rPr/>
        <w:t>䙧쉉</w:t>
      </w:r>
      <w:r>
        <w:rPr/>
        <w:t>Ⱳ</w:t>
      </w:r>
      <w:r>
        <w:rPr/>
        <w:t>乳쵕⹴⽭杗⽁ꥬ슣뼽녭녯</w:t>
      </w:r>
      <w:r>
        <w:rPr/>
        <w:t>ⶩ</w:t>
      </w:r>
      <w:r>
        <w:rPr/>
        <w:t>ꍖ顣硊埂㘩琳潟係⍏䥮䝊歴䙳䱚㕟쌹敯彐ね伺榿䑨슩☤ꌬ㴲橞䀬녙문⏂汱㋍榡⍴硎䐬兩㙏쉥╓燍☣嫍</w:t>
      </w:r>
      <w:r>
        <w:rPr/>
        <w:t>ꤺ</w:t>
      </w:r>
      <w:r>
        <w:rPr/>
        <w:t>椯削㶵嘽癠昤쉯䔩쌥圮</w:t>
      </w:r>
      <w:r>
        <w:rPr/>
        <w:t>Ⱚⰹⱕ</w:t>
      </w:r>
      <w:r>
        <w:rPr/>
        <w:t>牃썆⥇䒩瘮쉗쉌䉴긤彌⑳㩷䟃毂칬に漥㔺쵲愯⽸㴥걁䶮⩈湆䜺⩗䑞弪强䍘乷䂩砸ꏂ숵싂槂洦㔪⥏厩㯍䡘庣牧싃㬽䝲숪䩲焻纡숲䄮⚏假㜴畆♵硄䩧摔䳂⵺</w:t>
      </w:r>
      <w:r>
        <w:rPr/>
        <w:t>ꥍ</w:t>
      </w:r>
      <w:r>
        <w:rPr/>
        <w:t>䠱ゥ剡攳㑌傏쎩⵵䶵睑卫쉙⩩䮣껂杌䏂抻</w:t>
      </w:r>
      <w:r>
        <w:rPr/>
        <w:t>ⰸ</w:t>
      </w:r>
      <w:r>
        <w:rPr/>
        <w:t>㡕숩堽ㅹ숣烎渪⍶䤩唬⥓ꄱ</w:t>
      </w:r>
      <w:r>
        <w:rPr/>
        <w:t>ꥑ</w:t>
      </w:r>
      <w:r>
        <w:rPr/>
        <w:t>ꥣ䄽儺牕輴┦乡帹⬹ぺ竎뼵廂桗塡敫轓煘㙂樽쉹䈭歷畯偓畓势汒㛂厩䱱戫噷氨싂칏╙轉갪奯⫂쉎䱋ꍉ꤮獣뮻䌻湳洯</w:t>
      </w:r>
      <w:r>
        <w:rPr/>
        <w:t>ꤥ</w:t>
      </w:r>
      <w:r>
        <w:rPr/>
        <w:t>珂䒣摸㪩祄桍猭놩㭦칬숳䵚</w:t>
      </w:r>
      <w:r>
        <w:rPr/>
        <w:t>ⱍ</w:t>
      </w:r>
      <w:r>
        <w:rPr/>
        <w:t>칯留ふ繬⨤㝅劬涿礶圪浧ば쉥塲卭㭑噑뭭치枻쉥㡗奢縭걉╢卪ㄬ柎㩶⭢泂攽㑟⾻䠬䙆</w:t>
      </w:r>
      <w:r>
        <w:rPr/>
        <w:t>ꔸ</w:t>
      </w:r>
      <w:r>
        <w:rPr/>
        <w:t>晬쉹⌦쉴繥䯃坐卡㕎ㄲ幍利橰䩴ㆿ䨳䄷敉䠳</w:t>
      </w:r>
      <w:r>
        <w:rPr/>
        <w:t>ꤦ</w:t>
      </w:r>
      <w:r>
        <w:rPr/>
        <w:t>榬⑉亿横⻂廎垬</w:t>
      </w:r>
      <w:r>
        <w:rPr/>
        <w:t>꧂</w:t>
      </w:r>
      <w:r>
        <w:rPr/>
        <w:t>㥷歸㑬䅙ꇃ㕋瀩惍</w:t>
      </w:r>
      <w:r>
        <w:rPr/>
        <w:t>Ᵽ</w:t>
      </w:r>
      <w:r>
        <w:rPr/>
        <w:t>쌬딽</w:t>
      </w:r>
      <w:r>
        <w:rPr/>
        <w:t>ꤪ</w:t>
      </w:r>
      <w:r>
        <w:rPr/>
        <w:t>㤸挰쉢惂</w:t>
      </w:r>
      <w:r>
        <w:rPr/>
        <w:t>ⱆ</w:t>
      </w:r>
      <w:r>
        <w:rPr/>
        <w:t>㵳璬啱쉅㏂䡴由欱彴䁌</w:t>
      </w:r>
      <w:r>
        <w:rPr/>
        <w:t>⡞</w:t>
      </w:r>
      <w:r>
        <w:rPr/>
        <w:t>㯂칓婖쵀ꏂꥬ㥠㧂奔⨬䭲匩䩞숹㏂䘯妿쉀⚩⧍쌰係潤㝪㥈䥋獩묻⤵㩹㕌䔶串⾮㦏⫂䰭䍓搩㥳숹뼹㭔</w:t>
      </w:r>
      <w:r>
        <w:rPr/>
        <w:t>⡴</w:t>
      </w:r>
      <w:r>
        <w:rPr/>
        <w:t>杪⩐ㄪ元㵦슘쉖橎②甯呏</w:t>
      </w:r>
      <w:r>
        <w:rPr/>
        <w:t>꤯</w:t>
      </w:r>
      <w:r>
        <w:rPr/>
        <w:t>枻櫃㝴硦㵕橲楡杊㔵♑㍷ꥥ㙬쉭숮</w:t>
      </w:r>
      <w:r>
        <w:rPr/>
        <w:t>꤫</w:t>
      </w:r>
      <w:r>
        <w:rPr/>
        <w:t>䡂</w:t>
      </w:r>
      <w:r>
        <w:rPr/>
        <w:t>⠪ⰷ</w:t>
      </w:r>
      <w:r>
        <w:rPr/>
        <w:t>㵃硗倷奔烃칲⭑橷廂柂輺⚡顯摙㌥쉭顰뭋样쉦け佅摐竂瀤</w:t>
      </w:r>
      <w:r>
        <w:rPr/>
        <w:t>ⶱꕫ</w:t>
      </w:r>
      <w:r>
        <w:rPr/>
        <w:t>⽲ꥡ</w:t>
      </w:r>
      <w:r>
        <w:rPr/>
        <w:t>ⴥ</w:t>
      </w:r>
      <w:r>
        <w:rPr/>
        <w:t>㈪㩾⩳땋昊⮡⩵⯂䜣儶娩炥欪䰱뭶砭奮儳䁙㝋摑㇂輰♦쉗縯㣃㬪⬲</w:t>
      </w:r>
      <w:r>
        <w:rPr/>
        <w:t>ꤸ</w:t>
      </w:r>
      <w:r>
        <w:rPr/>
        <w:t>䈨䕬䱔恣瘵娳㍙쌴忂␺⭯숱煄穯䡌㗍惃쉅硩</w:t>
      </w:r>
      <w:r>
        <w:rPr/>
        <w:t>ꤲ</w:t>
      </w:r>
      <w:r>
        <w:rPr/>
        <w:t>쉌␹䟎⭦晹㢿㍡쉟朦㝄栬溡穬呪ꥩ䩂摃쉌嗂〺牲帪狂嘵칇夻牊潶䚮♙싂楷塍慉扗癭沬䚱⨫슬恊ꌴ抱䍀刻允橤</w:t>
      </w:r>
      <w:r>
        <w:rPr/>
        <w:t>ꕞ</w:t>
      </w:r>
      <w:r>
        <w:rPr/>
        <w:t>䌥䑫湒が뽨练㕸⻂⯂㍏轘䋂壂䁌㭋㪵壂숱冥㑒⭣档䍨뿂숪䷃</w:t>
      </w:r>
      <w:r>
        <w:rPr/>
        <w:t>Ɐ</w:t>
      </w:r>
      <w:r>
        <w:rPr/>
        <w:t>ꕞ</w:t>
      </w:r>
      <w:r>
        <w:rPr/>
        <w:t>汗ꍹ䑋株⮥㯂児噡恃땋敄㭷㨬恏氰煃䵀䊥堦漯幹氭妱慴⿂㨨쵊槂슣轩䭏䙸猱슬斏껎ꇂ呬稪䩩䟂畀쉰㉦䒮歩杕딥䉱䕅䵘뽆洤圣卌</w:t>
      </w:r>
      <w:r>
        <w:rPr/>
        <w:t>ⱀ</w:t>
      </w:r>
      <w:r>
        <w:rPr/>
        <w:t>睎歁櫂浖扏歭</w:t>
      </w:r>
      <w:r>
        <w:rPr/>
        <w:t>⣂</w:t>
      </w:r>
      <w:r>
        <w:rPr/>
        <w:t>䡑犏㣍棂♊⥠漯睯䓂浪쉡䢘▩㩊晙潙〈炬啸䠪</w:t>
      </w:r>
      <w:r>
        <w:rPr/>
        <w:t>Ȿ</w:t>
      </w:r>
      <w:r>
        <w:rPr/>
        <w:t>뭔썚檵㨸䠨깺㭫┪冥ꥪ仂⍠⽷䠺㙴㏎婃幹摆敠♤玏싂栴╮쉐⯂愱숥ꄭ捪</w:t>
      </w:r>
      <w:r>
        <w:rPr/>
        <w:t>ꥂ⑷</w:t>
      </w:r>
      <w:r>
        <w:rPr/>
        <w:t>䆬䨮煏ㄦ穤뽱䭭쉞╴</w:t>
      </w:r>
      <w:r>
        <w:rPr/>
        <w:t>ꦣꦏ</w:t>
      </w:r>
      <w:r>
        <w:rPr/>
        <w:t>䭳ꏃ⩹䦻쉪弹獗ꅄ䗂⑍光䤥呠숣쉚땎顟쵣飂슏姂䈨渫⻃⥣破Ⓜ⥕弣佇硦</w:t>
      </w:r>
      <w:r>
        <w:rPr/>
        <w:t>꧂</w:t>
      </w:r>
      <w:r>
        <w:rPr/>
        <w:t>깴伱磎奭漫参浐啸쉫欵믂䵎祉敆礮橆㠥숺ꍨ䡃慉穐㕱湡㔷攱奈浅吺畺檘㮮䒱壂丳㥏獋</w:t>
      </w:r>
      <w:r>
        <w:rPr/>
        <w:t>ⶵ</w:t>
      </w:r>
      <w:r>
        <w:rPr/>
        <w:t>썳穣坡椦깑偀犮쉁䵪䤴ヂ顭即</w:t>
      </w:r>
      <w:r>
        <w:rPr/>
        <w:t>⣂</w:t>
      </w:r>
      <w:r>
        <w:rPr/>
        <w:t>幢⼲彰슮䌰㬮넯吺쌷숺祾橩圲⭶㡷噘墩䕄奬儩땫杊</w:t>
      </w:r>
      <w:r>
        <w:rPr/>
        <w:t>ꤪ</w:t>
      </w:r>
      <w:r>
        <w:rPr/>
        <w:t>助㓍堣株㯂輤㕗攪㈹ꍳ㖩ご놵溡䤥㨷䴻습쉎䤮캣佖曂瑦仂哂䕃桧䥢뽪灔묶깤㵤怸汃䝵愪僂坘㔰渲扴╷♭㜣灆㮣䣎㒏겻䥑㷃乘参␱瑊晐䑎楋䁠</w:t>
      </w:r>
      <w:r>
        <w:rPr/>
        <w:t>ꗂ</w:t>
      </w:r>
      <w:r>
        <w:rPr/>
        <w:t>녎伬⌷䡲김徿떱숪恴츰樸ㄱ㪩㤲㡍仂쉂㒻ꅚ㨵⩳婣⵬♂卄䗂擎䘳⩖癊䱳</w:t>
      </w:r>
      <w:r>
        <w:rPr/>
        <w:t>⠻</w:t>
      </w:r>
      <w:r>
        <w:rPr/>
        <w:t>㉨顎</w:t>
      </w:r>
      <w:r>
        <w:rPr/>
        <w:t>⡮⮬</w:t>
      </w:r>
      <w:r>
        <w:rPr/>
        <w:t>䬷扖㕬泎숦䠪ㅅ걶横癗弸⩸</w:t>
      </w:r>
      <w:r>
        <w:rPr/>
        <w:t>ⵍ</w:t>
      </w:r>
      <w:r>
        <w:rPr/>
        <w:t>侏㘱싍栵숴犵㐣婘</w:t>
      </w:r>
      <w:r>
        <w:rPr/>
        <w:t>ꔥ</w:t>
      </w:r>
      <w:r>
        <w:rPr/>
        <w:t>깉参抡⹐牞⪩㵡䕢奍硯</w:t>
      </w:r>
      <w:r>
        <w:rPr/>
        <w:t>ꔽ</w:t>
      </w:r>
      <w:r>
        <w:rPr/>
        <w:t>卖瞏彨⚮畏獟嫂亣⧂쉠圱癟ꍓ纥奾㈩㷂畸</w:t>
      </w:r>
      <w:r>
        <w:rPr/>
        <w:t>ꦣ</w:t>
      </w:r>
      <w:r>
        <w:rPr/>
        <w:t>攽캬쉰捖㐳딊◂敕橲㡨촺䭾䥤㙲⩪⤫꤮㙀流串玥䩌敡䅆穊䌰걦㕩䢣㚿㜨䥈杵斱硭㘴⸶偍暻ꄩ숱恎ꇂ</w:t>
      </w:r>
      <w:r>
        <w:rPr/>
        <w:t>⣎</w:t>
      </w:r>
      <w:r>
        <w:rPr/>
        <w:t>ꕍⴳ</w:t>
      </w:r>
      <w:r>
        <w:rPr/>
        <w:t>姂没彳扎噔祭䄸嫂⪿偕㓂쉢啳匭卖䰩冣슥갭쉬佯奒盂숴</w:t>
      </w:r>
      <w:r>
        <w:rPr/>
        <w:t>ꦩ</w:t>
      </w:r>
      <w:r>
        <w:rPr/>
        <w:t>㵯瑯湑䍠玮爴싎ꅧ䋂爲婺㙺䣍쉠⹖慆</w:t>
      </w:r>
      <w:r>
        <w:rPr/>
        <w:t>ꦬ</w:t>
      </w:r>
      <w:r>
        <w:rPr/>
        <w:t>䕵瀬⑔偫婚烂䌮뾥求㡮칈⹂㨷㩞煃䐲慞싂䡴쉆硥ꍰ墵㑖听</w:t>
      </w:r>
      <w:r>
        <w:rPr/>
        <w:t>Ⱳ⹖</w:t>
      </w:r>
      <w:r>
        <w:rPr/>
        <w:t>껂믂</w:t>
      </w:r>
      <w:r>
        <w:rPr/>
        <w:t>ⵎ</w:t>
      </w:r>
      <w:r>
        <w:rPr/>
        <w:t>傡</w:t>
      </w:r>
      <w:r>
        <w:rPr/>
        <w:t>ⱎ</w:t>
      </w:r>
      <w:r>
        <w:rPr/>
        <w:t>繙案곂伫뭯䋎䛂杠愻쉞䥙⏂㷂㦥啔敳患숽㩠迂漨昻埂心갶甭떿㠤手䡟䴴浂瑾⎻㈬爽甥稰</w:t>
      </w:r>
      <w:r>
        <w:rPr/>
        <w:t>ⱹ╧⍖</w:t>
      </w:r>
      <w:r>
        <w:rPr/>
        <w:t>扃爮⥔杺牤䥶桷縳瑸쉹䚬伪橯싂칋</w:t>
      </w:r>
      <w:r>
        <w:rPr/>
        <w:t>ꦱ</w:t>
      </w:r>
      <w:r>
        <w:rPr/>
        <w:t>疩☷</w:t>
      </w:r>
      <w:r>
        <w:rPr/>
        <w:t>꧂</w:t>
      </w:r>
      <w:r>
        <w:rPr/>
        <w:t>곂歁砯㭭㍵兘䝍쉴㭰㴥</w:t>
      </w:r>
      <w:r>
        <w:rPr/>
        <w:t>ꥉ</w:t>
      </w:r>
      <w:r>
        <w:rPr/>
        <w:t>㕘䯎㤪ꍕ灅啷し촻献ㄥ繰搥扯쉙㉍癶飂塷こ濂睈坺䩓䩕欺䝆㒻㙔两湹⒩䣍⨨焸䪵劏迂䖵唦輳烂ㅫ㶬䬷㥫㞱㚘숮㕯긱奡</w:t>
      </w:r>
      <w:r>
        <w:rPr/>
        <w:t>ꕘ⍍</w:t>
      </w:r>
      <w:r>
        <w:rPr/>
        <w:t>垱杞濂</w:t>
      </w:r>
      <w:r>
        <w:rPr/>
        <w:t>ⵇ</w:t>
      </w:r>
      <w:r>
        <w:rPr/>
        <w:t>硖她䅀녲⒣乞䘮䁇轓ꍖ⩵汀⽴楶␭汮潳䆘</w:t>
      </w:r>
      <w:r>
        <w:rPr/>
        <w:t>ꕹ</w:t>
      </w:r>
      <w:r>
        <w:rPr/>
        <w:t>甸㗂</w:t>
      </w:r>
      <w:r>
        <w:rPr/>
        <w:t>꥓</w:t>
      </w:r>
      <w:r>
        <w:rPr/>
        <w:t>겱㙦乇獔末ꆩ㟂瑬揂⩋䉰ꇎ䑾坄싂灪딦稵뭵䇂積䮻䜰</w:t>
      </w:r>
      <w:r>
        <w:rPr/>
        <w:t>ꕮ</w:t>
      </w:r>
      <w:r>
        <w:rPr/>
        <w:t>娤⍄䍎⦣盎䉀扎㴤⸨丯婖䩐㛂</w:t>
      </w:r>
      <w:r>
        <w:rPr/>
        <w:t>ꦮ⭮</w:t>
      </w:r>
      <w:r>
        <w:rPr/>
        <w:t>ⲩ</w:t>
      </w:r>
      <w:r>
        <w:rPr/>
        <w:t>썾쉶畒愴稲撥㕀砵畅슥䉸슻䕦盂䬯깙朶㟂淂婆</w:t>
      </w:r>
      <w:r>
        <w:rPr/>
        <w:t>Ⳃ</w:t>
      </w:r>
      <w:r>
        <w:rPr/>
        <w:t>啓䪩䎘쉲</w:t>
      </w:r>
      <w:r>
        <w:rPr/>
        <w:t>ꔳ</w:t>
      </w:r>
      <w:r>
        <w:rPr/>
        <w:t>⡓</w:t>
      </w:r>
      <w:r>
        <w:rPr/>
        <w:t>瑦坸冡砬睱痂竂싍㘪睙䅞쉾깨硠瀰珎쉏◂䕙碱痍㠦⼳䘫嗎쉭Ⓜ䩬倰⪏嚩狂顄䜣믂佃愵슩㝓卶湁䄯整软儦扃眵歩南⑘扐㌸娣杯㤸瑶䍗洴䘸捔ꌨ숩幀쉂싂妩䑁䑀埂⬶쉵䜪</w:t>
      </w:r>
      <w:r>
        <w:rPr/>
        <w:t>ꗂ</w:t>
      </w:r>
      <w:r>
        <w:rPr/>
        <w:t>뭬ꍤ䑌欯亵䵴⩮㨶ꍾ玩眥颥绂䣍奶⍠歈ㅗ</w:t>
      </w:r>
      <w:r>
        <w:rPr/>
        <w:t>⡯</w:t>
      </w:r>
      <w:r>
        <w:rPr/>
        <w:t>恹쏂㐳⍣쌳㊵䳎㨭卐殱⩑掘걞␹ꍄ䔪瀩㴺猨棂䀱漤깲彥浫⨴攱娣뽃䙨䉭刽轪唪쉘䙆洹⤥䩈싂匱갯⨮椤燂䑔潤埃涣啱㛃㧂榣橑췂灚㈳彺㭱㌪싂묰潰坲㇂㥒呾㌻扁䡊⛂㥐浨䗂쉍䀫彩䡲磂瓂卌破⽙숹⑤犩教㭍ㄊ睴䨮䉺녺櫍</w:t>
      </w:r>
      <w:r>
        <w:rPr/>
        <w:t>ꥇ</w:t>
      </w:r>
      <w:r>
        <w:rPr/>
        <w:t>呏䴦⬭숦䘭匦╗湤䑦䓂椣쉯</w:t>
      </w:r>
      <w:r>
        <w:rPr/>
        <w:t>ꗎ</w:t>
      </w:r>
      <w:r>
        <w:rPr/>
        <w:t>扙噘欪㬵깂</w:t>
      </w:r>
      <w:r>
        <w:rPr/>
        <w:t>ꖥ</w:t>
      </w:r>
      <w:r>
        <w:rPr/>
        <w:t>椷䣂轩</w:t>
      </w:r>
      <w:r>
        <w:rPr/>
        <w:t>ⱒ</w:t>
      </w:r>
      <w:r>
        <w:rPr/>
        <w:t>䄬䁯</w:t>
      </w:r>
      <w:r>
        <w:rPr/>
        <w:t>ꤪ</w:t>
      </w:r>
      <w:r>
        <w:rPr/>
        <w:t>⾘况㡈䀻乤㛂쉞䱑汨玡畈吰傡㵈欸楑㭏ꏂ瀣ꏂ뭊瞘⨦玵䏎기䁌磂㪥䞬换嚱塾춵敱㕈㠫䝊撿칮䥉當⹫⒘쉥걎슥教彂</w:t>
      </w:r>
      <w:r>
        <w:rPr/>
        <w:t>꧂</w:t>
      </w:r>
      <w:r>
        <w:rPr/>
        <w:t>䩄纏噂㬻ꅏ컂愺氵싂</w:t>
      </w:r>
      <w:r>
        <w:rPr/>
        <w:t>ⲱ</w:t>
      </w:r>
      <w:r>
        <w:rPr/>
        <w:t>矂⭗䩒쉡㜶昮☰嫂煚숳佨兮恩싂摪穓顏浏栯彨劻㗂</w:t>
      </w:r>
      <w:r>
        <w:rPr/>
        <w:t>ꥊ</w:t>
      </w:r>
      <w:r>
        <w:rPr/>
        <w:t>쵅摦㵎쉪祧딫末睒</w:t>
      </w:r>
      <w:r>
        <w:rPr/>
        <w:t>⡖</w:t>
      </w:r>
      <w:r>
        <w:rPr/>
        <w:t>卄곂⧂睠땏㶮䭌䟂㖻쌴싎橪⽨牦灢兡⹀쉶ꥬ</w:t>
      </w:r>
      <w:r>
        <w:rPr/>
        <w:t>ⱡ⪥</w:t>
      </w:r>
      <w:r>
        <w:rPr/>
        <w:t>繆啵檏啐뭢湵溮䅣쉲頭ꥨ딳楴</w:t>
      </w:r>
      <w:r>
        <w:rPr/>
        <w:t>ⱓ</w:t>
      </w:r>
      <w:r>
        <w:rPr/>
        <w:t>꺏奂╭牨썆噁娩䴻夣䅗</w:t>
      </w:r>
      <w:r>
        <w:rPr/>
        <w:t>ⷂ</w:t>
      </w:r>
      <w:r>
        <w:rPr/>
        <w:t>땰縸</w:t>
      </w:r>
      <w:r>
        <w:rPr/>
        <w:t>⡕</w:t>
      </w:r>
      <w:r>
        <w:rPr/>
        <w:t>縨문쌫栶뭑넸딻䥇疩땖쉴㠤䢱倯⽱ꅄい쉹⫂⼮坦檥挻쉹䁧稩곂南⬮畒潌䩾妣슘氥</w:t>
      </w:r>
      <w:r>
        <w:rPr/>
        <w:t>ⱌ</w:t>
      </w:r>
      <w:r>
        <w:rPr/>
        <w:t>夭䤦녭偆싂昽䢻橬숫쉬</w:t>
      </w:r>
      <w:r>
        <w:rPr/>
        <w:t>⢘</w:t>
      </w:r>
      <w:r>
        <w:rPr/>
        <w:t>㡙㇃潔杸䪬뗂♗淃쉾쉒⿂⥱</w:t>
      </w:r>
      <w:r>
        <w:rPr/>
        <w:t>ⵒ</w:t>
      </w:r>
      <w:r>
        <w:rPr/>
        <w:t>〬⑘⩷츰⩈쉵</w:t>
      </w:r>
      <w:r>
        <w:rPr/>
        <w:t>ꕥ</w:t>
      </w:r>
      <w:r>
        <w:rPr/>
        <w:t>皻䪏卙䴶ꅣ捃䧂渦ㅂ剥癬습썤깕て䃂顫轵昳䪱繖딸ꥨ玩쉏卄㈭㍵癅䄻⨴☦䙵䁔全䕌숫䬽⼪ꇂ⩴</w:t>
      </w:r>
      <w:r>
        <w:rPr/>
        <w:t>꥟</w:t>
      </w:r>
      <w:r>
        <w:rPr/>
        <w:t>呅䅦䘯㴶▏偠匽깄穢넬깱先挪幰㑵䮣䕔㭙汶栫塊歨浨杉뇎湓堳睅⽇忂곂倨싂枏䐸晤쉚䆿竎㙁碣恤䬱㘷璮</w:t>
      </w:r>
      <w:r>
        <w:rPr/>
        <w:t>ⱟ</w:t>
      </w:r>
      <w:r>
        <w:rPr/>
        <w:t>㧎⩂ꍸ㛂䋂뗂⚿汰䟂啩㌤넶戻硄㧍塊兌⑊枏䅏皩席㩶亮䙃怵漭痂㕢睐⍰䝬뽲祗燂</w:t>
      </w:r>
      <w:r>
        <w:rPr/>
        <w:t>⡏</w:t>
      </w:r>
      <w:r>
        <w:rPr/>
        <w:t>㭨乶쉒纵瑌⽋辥䁊⍥䪱坑接쉴弭걺숨伨싍毎睥劏♁曂碩湭楉慁⑯歬⍉</w:t>
      </w:r>
      <w:r>
        <w:rPr/>
        <w:t>ⱈ</w:t>
      </w:r>
      <w:r>
        <w:rPr/>
        <w:t>숵䤤겏礣皏浱擂橋暏䖘㵬⹙䄲剷䄳唵卹慕딣⭢ꅹ皩瑡呖涵㩘⹺◂䁸顥뭖猪根欵</w:t>
      </w:r>
      <w:r>
        <w:rPr/>
        <w:t>ꦻ</w:t>
      </w:r>
      <w:r>
        <w:rPr/>
        <w:t>印漺砳☺䏍걣</w:t>
      </w:r>
      <w:r>
        <w:rPr/>
        <w:t>꧂</w:t>
      </w:r>
      <w:r>
        <w:rPr/>
        <w:t>딹䔴娳䅪晤쉤椬央쉄겣䯂䶵煚㈤圵愬䅫潭ꍢ⥓癧ㆡ砵숲㩈棂⹋긹쵠慍숶쉬瑵頨촽烂檩儽砫╢쵱쉮⹌歇䑨</w:t>
      </w:r>
      <w:r>
        <w:rPr/>
        <w:t>ⷂ</w:t>
      </w:r>
      <w:r>
        <w:rPr/>
        <w:t>呦櫂놏숱슩깘㑁싂☸䡔産䗂믂癑</w:t>
      </w:r>
      <w:r>
        <w:rPr/>
        <w:t>⣂</w:t>
      </w:r>
      <w:r>
        <w:rPr/>
        <w:t>㡗싂椯束窩䁐깃숶</w:t>
      </w:r>
      <w:r>
        <w:rPr/>
        <w:t>⡷</w:t>
      </w:r>
      <w:r>
        <w:rPr/>
        <w:t>㘣獅㈣嚵瘊剄〵䘷啍䞣栯䄱싂㐫䯂偕爱祲䴽畏䊮幊弭牑</w:t>
      </w:r>
      <w:r>
        <w:rPr/>
        <w:t>ꔤ</w:t>
      </w:r>
      <w:r>
        <w:rPr/>
        <w:t>䵳樳汣슡忂땭礪슡䉠迃쉈ꎥꎿ顗〨㤤剃䰺䉨䀮츪㔤츷䶮顆뼷瑺뗂쉃彟䌮ꅰ</w:t>
      </w:r>
      <w:r>
        <w:rPr/>
        <w:t>ⱡ⥷</w:t>
      </w:r>
      <w:r>
        <w:rPr/>
        <w:t>⽫싂䒏긺쵫湒幆㷂땏䠺啢䧃堸撣ㅹ䱨⦵ꄥ椽䳂걁坙칫⽨⽕⾿ㄮ獬ォ⿂칶戨氽䭆깏泂猩湁危ꇃ뼣뽡妣쉭纡来䑒㵁灏歮溡縳따輬㔨┰䢏礶녧暏劣</w:t>
      </w:r>
      <w:r>
        <w:rPr/>
        <w:t>ⶏ</w:t>
      </w:r>
      <w:r>
        <w:rPr/>
        <w:t>䜳쉉佒慷眫쉣顬囎㑖瘨剦⽞춏숺㦣報⩓침길㶥奉⧂䘸磂⩵癙꥾溬䦡䞏묲걣䅂祌䔪⽨灃场枡숮穤䕯③浫㙙䉂华쉳ㄦ攣㇂㝣爱棃ꍟ顄쉪㌩䩘杴傻湬䴰䙋啪瞱╴敘</w:t>
      </w:r>
      <w:r>
        <w:rPr/>
        <w:t>⢩</w:t>
      </w:r>
      <w:r>
        <w:rPr/>
        <w:t>㋍噄湰습慷祏칀慞㘮걍㓂䑓幦猤瞻⑪娰㯂</w:t>
      </w:r>
      <w:r>
        <w:rPr/>
        <w:t>ꥋꗂ</w:t>
      </w:r>
      <w:r>
        <w:rPr/>
        <w:t>浨</w:t>
      </w:r>
      <w:r>
        <w:rPr/>
        <w:t>ꕇ⤽⹢</w:t>
      </w:r>
      <w:r>
        <w:rPr/>
        <w:t>䧎숦瀶싂棎淂⼫☩뮵ꍨꅇ숲곂㉳</w:t>
      </w:r>
      <w:r>
        <w:rPr/>
        <w:t>⣂</w:t>
      </w:r>
      <w:r>
        <w:rPr/>
        <w:t>䛂礬쉍申㭳䍋顎⨤쉯⚩偸柍╅곂娷䠯牅輫뭵䉰惎㫂⑺捹⵭睰⧍澡偋싂唣㝙ㅶ</w:t>
      </w:r>
      <w:r>
        <w:rPr/>
        <w:t>ⱸ</w:t>
      </w:r>
      <w:r>
        <w:rPr/>
        <w:t>꥓</w:t>
      </w:r>
      <w:r>
        <w:rPr/>
        <w:t>津㭇媿쉂䑁柂⤵넸</w:t>
      </w:r>
      <w:r>
        <w:rPr/>
        <w:t>ⴳ</w:t>
      </w:r>
      <w:r>
        <w:rPr/>
        <w:t>숵䀩䙶쉐</w:t>
      </w:r>
      <w:r>
        <w:rPr/>
        <w:t>ⱉ</w:t>
      </w:r>
      <w:r>
        <w:rPr/>
        <w:t>桮㉪額桪呦숻祪兯䕋漺㭯ㅾ咬䓂栻愩䁬䆡⺩⬹噀숷㨥噖㏂儱獈슣奅⏍晁㕓䙒㍀牠瀰뽰慫桃焫墱싃숰⎩㘪捉彄숷慡쉃呟咵ꌭ</w:t>
      </w:r>
      <w:r>
        <w:rPr/>
        <w:t>ꤺ</w:t>
      </w:r>
      <w:r>
        <w:rPr/>
        <w:t>긮춿ヂ睁乚唪界慦婣뿂徏幬쉎묥祶⥭쉚扵ぁ縷甴溬恰窘係珂䙹氳辿깮㙗㝌싂딭⩕瑩╨祟㴵츴촰㮱㜸⻂⑹䘴曍睐煕ꄬ啚Ⓜ</w:t>
      </w:r>
      <w:r>
        <w:rPr/>
        <w:t>ꦥ</w:t>
      </w:r>
      <w:r>
        <w:rPr/>
        <w:t>摩䗂ㅸ䘤슻숪㔽</w:t>
      </w:r>
      <w:r>
        <w:rPr/>
        <w:t>ⷂ</w:t>
      </w:r>
      <w:r>
        <w:rPr/>
        <w:t>浃慃入塹扎ㄶ</w:t>
      </w:r>
      <w:r>
        <w:rPr/>
        <w:t>⡧ⲡ⑎</w:t>
      </w:r>
      <w:r>
        <w:rPr/>
        <w:t>䅕䵢⩎噯偟</w:t>
      </w:r>
      <w:r>
        <w:rPr/>
        <w:t>ꕌ</w:t>
      </w:r>
      <w:r>
        <w:rPr/>
        <w:t>夳抬畓䡋뿂쉀깁揃땨卺숻⑅쉤⥌⨶꥕㘹幄檿牌眪䝪ꅮ䄱渶兠캡㴪捘痃䡘参䚩숩녩漩䥷碣畆⩯顠惂䡁捪玮ッ睖楨䥆杉䨰㍮䆘쉉勂眣敧싂㮘䡾㠭半祉漪䑚儣效祉䱔슩礽恌꺥쉗慍犱싎믂䡃칄䬰쵭Ⓝ㥏</w:t>
      </w:r>
      <w:r>
        <w:rPr/>
        <w:t>ꤻ</w:t>
      </w:r>
      <w:r>
        <w:rPr/>
        <w:t>ꥦ䢥愨沣</w:t>
      </w:r>
      <w:r>
        <w:rPr/>
        <w:t>ꤨ⥆⪩</w:t>
      </w:r>
      <w:r>
        <w:rPr/>
        <w:t>䈶䭞㨭쉐帩剏떥獾秂⫎煣䕣䴸⤳甯湚唊娴嘶眮⬭쉡捆繏㭵</w:t>
      </w:r>
      <w:r>
        <w:rPr/>
        <w:t>⡖</w:t>
      </w:r>
      <w:r>
        <w:rPr/>
        <w:t>呷칖㩔ꌲ渽⽴꺵利橈䲥繸朰礯♡싂ꅶ⩯뿎轗⑥塾깐珂숭㕃儲ㅊ㪱睪卺숺㑓쉆␨㑥幫䵅</w:t>
      </w:r>
      <w:r>
        <w:rPr/>
        <w:t>ꥎ</w:t>
      </w:r>
      <w:r>
        <w:rPr/>
        <w:t>斮櫂</w:t>
      </w:r>
      <w:r>
        <w:rPr/>
        <w:t>⣂</w:t>
      </w:r>
      <w:r>
        <w:rPr/>
        <w:t>偰쉈⨽</w:t>
      </w:r>
      <w:r>
        <w:rPr/>
        <w:t>ⰹ</w:t>
      </w:r>
      <w:r>
        <w:rPr/>
        <w:t>쉦썢瑣哂䞮ꥶ䏂ギ칱쉌䒡⩶⦩噄兑捪ꅪ</w:t>
      </w:r>
      <w:r>
        <w:rPr/>
        <w:t>ꤥ</w:t>
      </w:r>
      <w:r>
        <w:rPr/>
        <w:t>疬쉢슩⩠估숶⫂䴫恁㒱彎穅녾楀剞浃ㅗ灖념䙑檘凃犩쵱㙬窏</w:t>
      </w:r>
      <w:r>
        <w:rPr/>
        <w:t>ꦻ</w:t>
      </w:r>
      <w:r>
        <w:rPr/>
        <w:t>䩫숻ㆣ汍┣♑㍷剥䬴컂♎㯂捣敓弨祺摌쉨㵫䀣帥繂妡梻⤯⩗촣쵫㝅㩙䫂깢뿂걸䨳癸䥠嘰䰬쉫猥梩乇</w:t>
      </w:r>
      <w:r>
        <w:rPr/>
        <w:t>ⱸ</w:t>
      </w:r>
      <w:r>
        <w:rPr/>
        <w:t>啷숴软ㅌ穱恧㕴祳㕭⿂☤쉍湒䍎灒䭭匦㭭䩙丨㝖帵妥</w:t>
      </w:r>
      <w:r>
        <w:rPr/>
        <w:t>ⲥ␹</w:t>
      </w:r>
      <w:r>
        <w:rPr/>
        <w:t>숦⩒쉃쉕侱䥦楱㝙儵眹㙷晣䥮庿숹뿍぀ꥡ</w:t>
      </w:r>
      <w:r>
        <w:rPr/>
        <w:t>꤬</w:t>
      </w:r>
      <w:r>
        <w:rPr/>
        <w:t>男秂㔪甹</w:t>
      </w:r>
      <w:r>
        <w:rPr/>
        <w:t>ⵢ</w:t>
      </w:r>
      <w:r>
        <w:rPr/>
        <w:t>⿂塖㍃庡㍠墏わ稴䘷睅㦻义歺㙴딴䵨</w:t>
      </w:r>
      <w:r>
        <w:rPr/>
        <w:t>ꤽ</w:t>
      </w:r>
      <w:r>
        <w:rPr/>
        <w:t>獀㎮믂喥婈싂㍬쌯㴭奎⍞㙅穹呷぀떱敆䴶슬▵瀤哂偋渵숥浒</w:t>
      </w:r>
      <w:r>
        <w:rPr/>
        <w:t>ⵁ</w:t>
      </w:r>
      <w:r>
        <w:rPr/>
        <w:t>슥㌲栵潱祊㙡녁⥬淎ꍯꍊ炻弽⨻䄬睤洰睌倭乇㔶쉎땹礽剃乥湀녾摺洱帰칶浚中䝋㕵㝊뭑</w:t>
      </w:r>
      <w:r>
        <w:rPr/>
        <w:t>⣂</w:t>
      </w:r>
      <w:r>
        <w:rPr/>
        <w:t>숮呕泂㝖♇轸㵁硂䕙瑡☥</w:t>
      </w:r>
      <w:r>
        <w:rPr/>
        <w:t>ꕙ</w:t>
      </w:r>
      <w:r>
        <w:rPr/>
        <w:t>뭗软埂穁⭷塨楱毂杔佐숨녶仂恘썟ヂ㥒偐刻</w:t>
      </w:r>
      <w:r>
        <w:rPr/>
        <w:t>ꤰ</w:t>
      </w:r>
      <w:r>
        <w:rPr/>
        <w:t>䳂숥뮥숷쉷ꍹ䥇慴牣</w:t>
      </w:r>
      <w:r>
        <w:rPr/>
        <w:t>ꤣ</w:t>
      </w:r>
      <w:r>
        <w:rPr/>
        <w:t>濎欦컂⩎䝱挲뽎ꅤ偾渤湡㫂欨쵍⬷䟂ㆩㅥ〬䕴坙汌䝞쉩묪淂獉促䑲ち㉭挣䘺쉢꥕䊱㙈䉪庮然⹘睗䢩뾩네挶쵺⍌긥䢘넸ヂ㔨쉷稭凂潒娦樸ㆬ촽숺形砥㩢㨦뭖껂䁎噲楾깺夰</w:t>
      </w:r>
      <w:r>
        <w:rPr/>
        <w:t>⣃</w:t>
      </w:r>
      <w:r>
        <w:rPr/>
        <w:t>卞砩ꅫ츶痂⍴䙄捈䱔䭱⿂쉎抿埃</w:t>
      </w:r>
      <w:r>
        <w:rPr/>
        <w:t>ꥋ</w:t>
      </w:r>
      <w:r>
        <w:rPr/>
        <w:t>쉞摗䃂䍊婎쉙숹狎扎䬸䐣㝳깸洯䰸숤眨ꍺ③⍟쉇⯂쉸㈻楆戺ꅷ係椲</w:t>
      </w:r>
      <w:r>
        <w:rPr/>
        <w:t>ⰳ</w:t>
      </w:r>
      <w:r>
        <w:rPr/>
        <w:t>捒獅㕉</w:t>
      </w:r>
      <w:r>
        <w:rPr/>
        <w:t>ꤺ</w:t>
      </w:r>
      <w:r>
        <w:rPr/>
        <w:t>瑟딮ㆥ捣䡙㶩⹣愹쉸◃♆ꅡ♦쉴浥㜤䴣櫂敍汢捶㴦뽉곂牢奖䚥䣂촯㤫噒</w:t>
      </w:r>
      <w:r>
        <w:rPr/>
        <w:t>ꥁ⭑╓</w:t>
      </w:r>
      <w:r>
        <w:rPr/>
        <w:t>썗丫썪쉂暩番⹄截</w:t>
      </w:r>
      <w:r>
        <w:rPr/>
        <w:t>ꤪ</w:t>
      </w:r>
      <w:r>
        <w:rPr/>
        <w:t>깓〈䘱⦣♔숪깊幗ꍢ㟂榵쵭㷂擂䥭⍇䮏</w:t>
      </w:r>
      <w:r>
        <w:rPr/>
        <w:t>ꦻ</w:t>
      </w:r>
      <w:r>
        <w:rPr/>
        <w:t>㡙⩊䤬剢ꍪ캱쉤䤱秃癰洊穎狂潚쉺癸쉥硭归啰</w:t>
      </w:r>
      <w:r>
        <w:rPr/>
        <w:t>ꕕ</w:t>
      </w:r>
      <w:r>
        <w:rPr/>
        <w:t>瑍灭쏂浆唷掱䕚쉥盂䵦䉮깟弭䒱䉓亥楎嚻栱㭈倽䩀摂쉚剞숶갥壂噮</w:t>
      </w:r>
      <w:r>
        <w:rPr/>
        <w:t>ꕘ</w:t>
      </w:r>
      <w:r>
        <w:rPr/>
        <w:t>卆湑摕</w:t>
      </w:r>
      <w:r>
        <w:rPr/>
        <w:t>꧂</w:t>
      </w:r>
      <w:r>
        <w:rPr/>
        <w:t>Ⳃ⭦</w:t>
      </w:r>
      <w:r>
        <w:rPr/>
        <w:t>㕈㶡㏂땶〳啙</w:t>
      </w:r>
      <w:r>
        <w:rPr/>
        <w:t>ꦿ</w:t>
      </w:r>
      <w:r>
        <w:rPr/>
        <w:t>䱏녹ㅋ䍑玻⩐㑞䰪坆橖⽌煾䑲疥䪵䉭</w:t>
      </w:r>
      <w:r>
        <w:rPr/>
        <w:t>ꕣ꤬</w:t>
      </w:r>
      <w:r>
        <w:rPr/>
        <w:t>㙊⥤瀭姂燍䥆췂瀰繧灱쏍祣⽒渳㖻䙍놩憩狂쌰幣幧⶿䨩</w:t>
      </w:r>
      <w:r>
        <w:rPr/>
        <w:t>ⰶ⢘</w:t>
      </w:r>
      <w:r>
        <w:rPr/>
        <w:t>㔵榡硌㈴</w:t>
      </w:r>
      <w:r>
        <w:rPr/>
        <w:t>ꗂ</w:t>
      </w:r>
      <w:r>
        <w:rPr/>
        <w:t>欲㯃䆥녍</w:t>
      </w:r>
      <w:r>
        <w:rPr/>
        <w:t>ꕖ</w:t>
      </w:r>
      <w:r>
        <w:rPr/>
        <w:t>轠䍮䘽䁤㐵徣䞩怫쉑〫冏䤸兇灹칖쎣䑷䱧뽹䝄㕃싎⩚ꅑ牪ꅐ眻婊슡䭁㥪䥲䭢矂䁋睬쉵摟␨呣㦣䬭泂⫂湰浟쉏䴪싂♮걕妣歩쵾ꅭ婊䐹쉖滂깹睏쉰믂犿◂뭁쉋娨楺⩸灐</w:t>
      </w:r>
      <w:r>
        <w:rPr/>
        <w:t>ⲡ</w:t>
      </w:r>
      <w:r>
        <w:rPr/>
        <w:t>旂╬䒵轆碬䱫☲㝡쉀ꥶ槂䬱쌺싂弤繈伱䐣焦㡞䔶頪촭숩焦溩怷♠쉓ㅦ特橏䮩栦灪猥쉗넲㡢ヂ煪扨瀰危쉲䭮⌹呱飂惂橰べ䠳숭硑楢넫睗歨繷</w:t>
      </w:r>
      <w:r>
        <w:rPr/>
        <w:t>Ⲯ</w:t>
      </w:r>
      <w:r>
        <w:rPr/>
        <w:t>쉯卖ꄳ楚㡥䔯ꅒ㇂婠圦矂浰⯂䅔㭾玩娭縲祀㨫权</w:t>
      </w:r>
      <w:r>
        <w:rPr/>
        <w:t>ⲱ⍇</w:t>
      </w:r>
      <w:r>
        <w:rPr/>
        <w:t>㪩恸凂兌煯前⏂⥋渭㩲灡愶⥔㭀塔㩴䅹</w:t>
      </w:r>
      <w:r>
        <w:rPr/>
        <w:t>Ɐ</w:t>
      </w:r>
      <w:r>
        <w:rPr/>
        <w:t>䭂ㅁ싂♊䀪쉪뮏㭄单㝘幏睭쉔春㚿䒬祂眳嗂⭤♊幍䵹⪩숨⩯㤦쉒쉓棂漴䌴祇塟ꥦ╗稰堫㵚뽴漪Ⓜ泂塹奉뽡媻㝱⹫⑶弱㈬쉗杁ꅖ瑪숩⻂㘵㡴磂昨䩠</w:t>
      </w:r>
      <w:r>
        <w:rPr/>
        <w:t>ꔵ</w:t>
      </w:r>
      <w:r>
        <w:rPr/>
        <w:t>彦栰䡃瑸䉙櫂剂䌶猹ㅎ쉲䥴畏쵐쉫땐呶놩숮ꄥ獋嘷㦡쉃숸か刽浣꺿쉦㨱潙牚ㄪ썌喣㭤䌦</w:t>
      </w:r>
      <w:r>
        <w:rPr/>
        <w:t>ꦿ</w:t>
      </w:r>
      <w:r>
        <w:rPr/>
        <w:t>쉋灙⍾礹抮獣塕슡싂母秂歳垩⦬㭮믂祪礶玩</w:t>
      </w:r>
      <w:r>
        <w:rPr/>
        <w:t>Ɱ</w:t>
      </w:r>
      <w:r>
        <w:rPr/>
        <w:t>獪十痂晈亻杦卢佹稫䅨佣깎坍愦獋㯂欰䍺捠땳㌲睗啮㫂䑮睨㴯櫃䉋昤츱䔭慃⭷녅洩戽㑘睐⚩炘搩暵燂焮㧂숤娽쉒</w:t>
      </w:r>
      <w:r>
        <w:rPr/>
        <w:t>ⱖ</w:t>
      </w:r>
      <w:r>
        <w:rPr/>
        <w:t>쉁뽫㔭䐣숰⨶㧎忂⧂㔦桥砮凂쉀쉕睉栺깋슩囎匽䎬之眮煴␹ꥵ䑲刯</w:t>
      </w:r>
      <w:r>
        <w:rPr/>
        <w:t>ⱋ</w:t>
      </w:r>
      <w:r>
        <w:rPr/>
        <w:t>䕕䠲䝀㕩㋂䍇歶改牸㵉乮⚱싂䄱曂项頱</w:t>
      </w:r>
      <w:r>
        <w:rPr/>
        <w:t>ⰻ</w:t>
      </w:r>
      <w:r>
        <w:rPr/>
        <w:t>颥䠩傿⭷䘲昲㍑畄⽦爊껂䭟싂꥕穒⯂票先擎슻她琮䑗彌슬佖</w:t>
      </w:r>
      <w:r>
        <w:rPr/>
        <w:t>⡚</w:t>
      </w:r>
      <w:r>
        <w:rPr/>
        <w:t>整䵨쉬呑潘䵵桇稹ぴ婋╣</w:t>
      </w:r>
      <w:r>
        <w:rPr/>
        <w:t>ꤴ</w:t>
      </w:r>
      <w:r>
        <w:rPr/>
        <w:t>슱丽ま燂剩ッ갭余칥㴨칲擂櫂䍅捨徣ㅹ㉮坹⻂㈤漣넻汲묯㉅䗎㉪쉫ꥤ湐䭀썪兗╲济垩㌹捗傿싎╢祲⭮䐴쉬ꌦ䬣춿硩넹椯⑲縵歧㘱繸쵺㥆摋攻嘻搦㶥</w:t>
      </w:r>
      <w:r>
        <w:rPr/>
        <w:t>ⰰ</w:t>
      </w:r>
      <w:r>
        <w:rPr/>
        <w:t>斻뮥</w:t>
      </w:r>
      <w:r>
        <w:rPr/>
        <w:t>ⷂ</w:t>
      </w:r>
      <w:r>
        <w:rPr/>
        <w:t>嘦奠쉹潐㇂啱ꥠ뼺쉠녅ꥯ槂摭⺻嫂硹㙋椲쏂䊮幌婉⫂畺䈥쵉灟㙨⸬뿃슻捦썸番歒㭎㵗쉮硹怽曂쉴䇂整쉷漪㡃쉎⸺뭧啦ㆡ䟂损噯䉱悬䙤瀻⌫恮숯泂쉢</w:t>
      </w:r>
      <w:r>
        <w:rPr/>
        <w:t>Ⳃ</w:t>
      </w:r>
      <w:r>
        <w:rPr/>
        <w:t>顊▣쎮⿍灖影䠰䙤쉆涘␮歃쉤㕑뭦㍠幁伷䆡漤杄哂⸦猽支㡂쉬숵</w:t>
      </w:r>
      <w:r>
        <w:rPr/>
        <w:t>Ⱨ⌥</w:t>
      </w:r>
      <w:r>
        <w:rPr/>
        <w:t>栨쉴슩䫂㖘쉗獾깴㭬䘵珂䬪㚩㔻䍕溮습噏䓂</w:t>
      </w:r>
      <w:r>
        <w:rPr/>
        <w:t>ⶮ</w:t>
      </w:r>
      <w:r>
        <w:rPr/>
        <w:t>쎮믂거猽췃䱴싂⤪恏ㅋ頪㡟䑕先獘긷</w:t>
      </w:r>
      <w:r>
        <w:rPr/>
        <w:t>ꗂ</w:t>
      </w:r>
      <w:r>
        <w:rPr/>
        <w:t>䜨쉩䱮儮扂塢䥍㖩꥕总</w:t>
      </w:r>
      <w:r>
        <w:rPr/>
        <w:t>Ⱘ</w:t>
      </w:r>
      <w:r>
        <w:rPr/>
        <w:t>䙇位숱癹杺丨煀繷急깸䁱䤲歷쵲㈻⹁奀顑㡞숣潷䷂慢㭏䤪䣂쉁顨摆뭾슣啚⮩䱙橖从⩎婴䩄䈷숵</w:t>
      </w:r>
      <w:r>
        <w:rPr/>
        <w:t>ꦱ</w:t>
      </w:r>
      <w:r>
        <w:rPr/>
        <w:t>珎╩剬擃㡪⨤煒䲩恑싍㭓쉨溬种䍉뗂⭗㤥쵉顂䤰堸倪核ꍠ樤䞮百䟂⩇슬䝉欥䵧㨵슘楶ど歆㏂楓䅶ぎ䖏</w:t>
      </w:r>
      <w:r>
        <w:rPr/>
        <w:t>ꕨ</w:t>
      </w:r>
      <w:r>
        <w:rPr/>
        <w:t>潒䮻稤䝓瀤慥䍏嫂李轌楏䏂䡈匩辘拂景珂彁奔摳㦏⪘梻佦摙挦쉂놥숦䐤䱂梡䅈숽䠴䕇幇㑥㪱䲩쉣쉌슩⌣塁忂㧂牘坁䉴瓂縲纥䟂兀恃噎⩴慄䳃㒩</w:t>
      </w:r>
      <w:r>
        <w:rPr/>
        <w:t>⡄</w:t>
      </w:r>
      <w:r>
        <w:rPr/>
        <w:t>犵ꄰ䰹⬤偨頣㑣쉤⩄㠽썲㵃䙸䤨뭭圤杵䍋婵瑏숶⥞京煉畊杂祇婬䴨帹呺制䮡⩎ꇎ撥䉎填㡗㵁쉳桟㵉깒昨䒘汸䨳坚쉋㠫㭄츱</w:t>
      </w:r>
      <w:r>
        <w:rPr/>
        <w:t>ꗂ</w:t>
      </w:r>
      <w:r>
        <w:rPr/>
        <w:t>㵸䨵彪ꍾ췂쉴盂根乭庮撩⫃䶥瑉䱳桓Ⓜ┪䯂걚坸쵰渨⹋縦復춱剶璿</w:t>
      </w:r>
      <w:r>
        <w:rPr/>
        <w:t>ꤱ</w:t>
      </w:r>
      <w:r>
        <w:rPr/>
        <w:t>㧂쉞䅒깡쉑〽摁猬哂㑞特䅺浑卷묯ꌨ忂癄䅸椽幔꥞澩썵건抩㶻䫂쉋쉈嫂⥧</w:t>
      </w:r>
      <w:r>
        <w:rPr/>
        <w:t>ꤸⶏ</w:t>
      </w:r>
      <w:r>
        <w:rPr/>
        <w:t>庬䝥㈷刊项䁤幚깮㕑䶱㜦撿晓偀䀯砣쉉ꥮ㊣䵷僂</w:t>
      </w:r>
      <w:r>
        <w:rPr/>
        <w:t>⠰</w:t>
      </w:r>
      <w:r>
        <w:rPr/>
        <w:t>畄뽕䥴㔤绂㜻畺䑁嘪䃍偷㯂䑈㍬㪘숺</w:t>
      </w:r>
      <w:r>
        <w:rPr/>
        <w:t>ⵘ</w:t>
      </w:r>
      <w:r>
        <w:rPr/>
        <w:t>矂ꇂ歩갮ꅸ剪す</w:t>
      </w:r>
      <w:r>
        <w:rPr/>
        <w:t>ꕃ</w:t>
      </w:r>
      <w:r>
        <w:rPr/>
        <w:t>嘥䷂</w:t>
      </w:r>
      <w:r>
        <w:rPr/>
        <w:t>ꕬ</w:t>
      </w:r>
      <w:r>
        <w:rPr/>
        <w:t>电쏎呵䊩㙤</w:t>
      </w:r>
      <w:r>
        <w:rPr/>
        <w:t>⠲</w:t>
      </w:r>
      <w:r>
        <w:rPr/>
        <w:t>䱎䱥猰쉺⶿⍹獲䡞쉓⼨䄴啸ꅇ浀녡飂쎵㚱绎㨮砹帬쉒쉩깹武</w:t>
      </w:r>
      <w:r>
        <w:rPr/>
        <w:t>ⶵ</w:t>
      </w:r>
      <w:r>
        <w:rPr/>
        <w:t>쉓䞘㙧㝗㚘煭奖頻捄㒡</w:t>
      </w:r>
      <w:r>
        <w:rPr/>
        <w:t>꤭</w:t>
      </w:r>
      <w:r>
        <w:rPr/>
        <w:t>슩쉒䅪㝂䈹姂⽳歪㮣</w:t>
      </w:r>
      <w:r>
        <w:rPr/>
        <w:t>ꔨ</w:t>
      </w:r>
      <w:r>
        <w:rPr/>
        <w:t>噴ꍩ璱䴵⭔憥湺帤⭐烂␸呎</w:t>
      </w:r>
      <w:r>
        <w:rPr/>
        <w:t>ⵕ</w:t>
      </w:r>
      <w:r>
        <w:rPr/>
        <w:t>呠묻截溡㵡浥⽶㉰恾⥀歞卾㩐癎ㅞ参㜦䁇</w:t>
      </w:r>
      <w:r>
        <w:rPr/>
        <w:t>⡀</w:t>
      </w:r>
      <w:r>
        <w:rPr/>
        <w:t>㐲깶熡灠㉕㴪ꏃ圣摡䥆伭껂塊撮쉉⻂䅓瀭廂㖏놮䀤橤녚烂녘幪⯂⥰㏂珂㬮癕枥䬮係껂</w:t>
      </w:r>
      <w:r>
        <w:rPr/>
        <w:t>Ⱳ</w:t>
      </w:r>
      <w:r>
        <w:rPr/>
        <w:t>佁㕲歲煲潵倳쉒⻂땁恮㖿㚮睷迂ㅭ⭪츷怨뭳碱乀癦㦬㜫쉞⭮票惎㝁甦䈪睡睄쉍쏂稭咏슬☭䟂䉠低</w:t>
      </w:r>
      <w:r>
        <w:rPr/>
        <w:t>ꦘ</w:t>
      </w:r>
      <w:r>
        <w:rPr/>
        <w:t>쌭抩숸쉌㕠싂猳䐷怣䦡硩쉔</w:t>
      </w:r>
      <w:r>
        <w:rPr/>
        <w:t>ⰳ</w:t>
      </w:r>
      <w:r>
        <w:rPr/>
        <w:t>㇃支潥焥⥖兢眪</w:t>
      </w:r>
      <w:r>
        <w:rPr/>
        <w:t>⡮</w:t>
      </w:r>
      <w:r>
        <w:rPr/>
        <w:t>㕑⫂灦♠㝸㝧搩췃㘦倩쉊ꅱ뇂椦㑤晹</w:t>
      </w:r>
      <w:r>
        <w:rPr/>
        <w:t>ⶱ</w:t>
      </w:r>
      <w:r>
        <w:rPr/>
        <w:t>䱰쉒숣⩟久㝗呱汆䧎偹㍲䍷묯磂䱙⒏㠣䢬煩煍⩕쉯硣깑剷潆㥶⴦㩧䱕慄䱟眳偺쉨癏硂ꆣ䕓浉䩶㌱ꎥ⤴幫㡑嚵䈽硴䠥扁曍彍⚵㥆懂债긨슮离剺礥佶䟂輽㩲啅㟂偮䅗䧎壂㍞땀ꥮ쉩妻</w:t>
      </w:r>
      <w:r>
        <w:rPr/>
        <w:t>Ȿ</w:t>
      </w:r>
      <w:r>
        <w:rPr/>
        <w:t>硓쉷⩮썑稪刽戵땊席䃂</w:t>
      </w:r>
      <w:r>
        <w:rPr/>
        <w:t>ꤹ</w:t>
      </w:r>
      <w:r>
        <w:rPr/>
        <w:t>ꥺ櫍쉌쉶⭎産</w:t>
      </w:r>
      <w:r>
        <w:rPr/>
        <w:t>ⴭ</w:t>
      </w:r>
      <w:r>
        <w:rPr/>
        <w:t>惂搸䁥甪幋쉎</w:t>
      </w:r>
      <w:r>
        <w:rPr/>
        <w:t>ⵔ</w:t>
      </w:r>
      <w:r>
        <w:rPr/>
        <w:t>슣幓祋쉔湥㷃</w:t>
      </w:r>
      <w:r>
        <w:rPr/>
        <w:t>ꕄ</w:t>
      </w:r>
      <w:r>
        <w:rPr/>
        <w:t>瑆⭰婪盂勂抮搻你乁牦爩佯橔扢急幦甪칒渷䰪迂䑅쉁♧稩㤹䴺꥾瓂廂浡⸤硴㭋扮䍏㙋␺助㭫䅚媏쉖⤫</w:t>
      </w:r>
      <w:r>
        <w:rPr/>
        <w:t>ⴽ</w:t>
      </w:r>
      <w:r>
        <w:rPr/>
        <w:t>轆硵</w:t>
      </w:r>
      <w:r>
        <w:rPr/>
        <w:t>ꤣ</w:t>
      </w:r>
      <w:r>
        <w:rPr/>
        <w:t>䏂䄻䚻⩱⑑</w:t>
      </w:r>
      <w:r>
        <w:rPr/>
        <w:t>ꕚ</w:t>
      </w:r>
      <w:r>
        <w:rPr/>
        <w:t>摖㠨⯂癠⽄升⥫牄禩灬촵쉹側쉙幃汉䂏ぐ숥祌싂䭄슮⨫ㅟ㩐珂偆猥䭷太㐹㖏녲䊥眵䤯㩱㡱쉦⽮皵仂浃湕╪숵쌩䭢別䚵杮促卂穰幍䓃琥牅吶ꅕ夨䘵縪㝾穄顾祄㋂頱䙙䉩佈쉋싂幫䕋珂湴䝀㝧哂㒣䡦ㄤ㥾圭吭칪䄹쉑ꎬ㍘쉖싂쉏⌊歟畇㭷䕵숥㉯䑒倹癮</w:t>
      </w:r>
      <w:r>
        <w:rPr/>
        <w:t>ⵀ</w:t>
      </w:r>
      <w:r>
        <w:rPr/>
        <w:t>㘪桮㍅숪偱潚剷ネ䪮묩㝔걵⭅礪圷恀䊡煞싂쉫剖쉄㙈숣癋然</w:t>
      </w:r>
      <w:r>
        <w:rPr/>
        <w:t>⡾</w:t>
      </w:r>
      <w:r>
        <w:rPr/>
        <w:t>䈴癪</w:t>
      </w:r>
      <w:r>
        <w:rPr/>
        <w:t>ⴥ</w:t>
      </w:r>
      <w:r>
        <w:rPr/>
        <w:t>䂩䅹⨵②䐥䚥摸穤ㄫ⥁⹥庬樯濂匨</w:t>
      </w:r>
      <w:r>
        <w:rPr/>
        <w:t>ꥁ</w:t>
      </w:r>
      <w:r>
        <w:rPr/>
        <w:t>晹따꤮슿参柎䲩㨨䱊</w:t>
      </w:r>
      <w:r>
        <w:rPr/>
        <w:t>⡳</w:t>
      </w:r>
      <w:r>
        <w:rPr/>
        <w:t>頷䥂焰䁁㝓슥嫂お䎩盎殏潊瑘撥浊轓懂滂⾩轫䁵戬䭥㇍䩉</w:t>
      </w:r>
      <w:r>
        <w:rPr/>
        <w:t>ⷂ</w:t>
      </w:r>
      <w:r>
        <w:rPr/>
        <w:t>ꇃ汅쉰썀䂘숭势慴䶥⮱㟂쉒놘㑫洭䍂┽㚬㡊䁴㚣♃쉢쉾싂ㄭ춻獈쵔䅷㗂</w:t>
      </w:r>
      <w:r>
        <w:rPr/>
        <w:t>ꦩ</w:t>
      </w:r>
      <w:r>
        <w:rPr/>
        <w:t>煟⼪㥮〻輭꥕㕾뮣横潪牟悡呩췂뽥㫂轁</w:t>
      </w:r>
      <w:r>
        <w:rPr/>
        <w:t>ꦩ</w:t>
      </w:r>
      <w:r>
        <w:rPr/>
        <w:t>뭑猨數江</w:t>
      </w:r>
      <w:r>
        <w:rPr/>
        <w:t>⡗</w:t>
      </w:r>
      <w:r>
        <w:rPr/>
        <w:t>猺㤫偞☵竃㌽䝏</w:t>
      </w:r>
      <w:r>
        <w:rPr/>
        <w:t>ⱍ</w:t>
      </w:r>
      <w:r>
        <w:rPr/>
        <w:t>뽕슡飂慟슏奃숱懂㵾</w:t>
      </w:r>
      <w:r>
        <w:rPr/>
        <w:t>ꔪ</w:t>
      </w:r>
      <w:r>
        <w:rPr/>
        <w:t>砪녧⫂朻컂坴歵䕺歆浃偳긪쉦秃奯䱧瀲楌迂㴸佂㪩⍡啄싂㝂啵䢣琻⑬剃</w:t>
      </w:r>
      <w:r>
        <w:rPr/>
        <w:t>ⱡ</w:t>
      </w:r>
      <w:r>
        <w:rPr/>
        <w:t>求</w:t>
      </w:r>
      <w:r>
        <w:rPr/>
        <w:t>ꤲ</w:t>
      </w:r>
      <w:r>
        <w:rPr/>
        <w:t>까⩂圵煶㶩痂ㅚ恡练湹</w:t>
      </w:r>
      <w:r>
        <w:rPr/>
        <w:t>ꕪ</w:t>
      </w:r>
      <w:r>
        <w:rPr/>
        <w:t>㕷⹈啲걮䥒䥤牶⑏⯂却</w:t>
      </w:r>
      <w:r>
        <w:rPr/>
        <w:t>ꕌ</w:t>
      </w:r>
      <w:r>
        <w:rPr/>
        <w:t>䘹界쉗畩ꌻ䋂剴泂廎債䙐ꌫ幦呖㘸⾡ね</w:t>
      </w:r>
      <w:r>
        <w:rPr/>
        <w:t>ꥎ</w:t>
      </w:r>
      <w:r>
        <w:rPr/>
        <w:t>숹⨫䩈䍰⌳㛂ꍸ顋兗쵯䑡㘪갦뽲タ䑶</w:t>
      </w:r>
      <w:r>
        <w:rPr/>
        <w:t>ꕊ</w:t>
      </w:r>
      <w:r>
        <w:rPr/>
        <w:t>㡠異쉣쉍④뿂戵땧瑾凂␣う幮凂㉊</w:t>
      </w:r>
      <w:r>
        <w:rPr/>
        <w:t>ⲵ</w:t>
      </w:r>
      <w:r>
        <w:rPr/>
        <w:t>摚牟⛎働㵄㓂⎡㍡凃⻂䬣숴擂썮乵稥쌱檣</w:t>
      </w:r>
      <w:r>
        <w:rPr/>
        <w:t>ⲩ</w:t>
      </w:r>
      <w:r>
        <w:rPr/>
        <w:t>ご䙰稩</w:t>
      </w:r>
      <w:r>
        <w:rPr/>
        <w:t>ⰰ</w:t>
      </w:r>
      <w:r>
        <w:rPr/>
        <w:t>㗂</w:t>
      </w:r>
      <w:r>
        <w:rPr/>
        <w:t>⡍</w:t>
      </w:r>
      <w:r>
        <w:rPr/>
        <w:t>⽭繎╉뭶祏䪣䅭숣䵯檏⿂䪏秂</w:t>
      </w:r>
      <w:r>
        <w:rPr/>
        <w:t>ⱸ</w:t>
      </w:r>
      <w:r>
        <w:rPr/>
        <w:t>恑徣쉒硶㞩⑉Ⓜ㵖噅䁋烂⽸奯旂䮏⹮㇍桬넸뭢副涮瑏栮溣单갩抏娪ꌳ皻쉑⽨㔷䡢猦哂佨揂熿⽶ꥳ味</w:t>
      </w:r>
      <w:r>
        <w:rPr/>
        <w:t>ⰽ</w:t>
      </w:r>
      <w:r>
        <w:rPr/>
        <w:t>슘滃㙃</w:t>
      </w:r>
      <w:r>
        <w:rPr/>
        <w:t>⡏</w:t>
      </w:r>
      <w:r>
        <w:rPr/>
        <w:t>煡㥷揂涿숯슘ꆣ圹䢩庻暻縣⨻昺恹뽮숹㕶䙎慥輦問㉍</w:t>
      </w:r>
      <w:r>
        <w:rPr/>
        <w:t>ꥐ</w:t>
      </w:r>
      <w:r>
        <w:rPr/>
        <w:t>侱ꏂ吰䕁ꇂ晠渱縹䚿㴭頩䁢䵙婋쉹物㈩녰㉥쉇氺㬷䋍橈檩䦡何獁㫂湀畑眪쉁䙴숪䭖椯☪뭋␤싂究㑍쉟㴹䀫␬㍏毂入䩟⚱牔氭㐻棎䩮</w:t>
      </w:r>
      <w:r>
        <w:rPr/>
        <w:t>ꔤ</w:t>
      </w:r>
      <w:r>
        <w:rPr/>
        <w:t>⽾쉺煬甮灓侘ㅠ</w:t>
      </w:r>
      <w:r>
        <w:rPr/>
        <w:t>⠲</w:t>
      </w:r>
      <w:r>
        <w:rPr/>
        <w:t>睾楕⩬䭎깟뽆뽐楧摘睒皵⩑</w:t>
      </w:r>
      <w:r>
        <w:rPr/>
        <w:t>⢡</w:t>
      </w:r>
      <w:r>
        <w:rPr/>
        <w:t>䃂칑</w:t>
      </w:r>
      <w:r>
        <w:rPr/>
        <w:t>Ⱳ</w:t>
      </w:r>
      <w:r>
        <w:rPr/>
        <w:t>ꗂ</w:t>
      </w:r>
      <w:r>
        <w:rPr/>
        <w:t>ꅘ晀䴭췃ꆮㄳ頹矂瓂</w:t>
      </w:r>
      <w:r>
        <w:rPr/>
        <w:t>ⵒ</w:t>
      </w:r>
      <w:r>
        <w:rPr/>
        <w:t>失䱯呧利幱㩖歇썏㙴㩶쵠㏂䐫呉繘扞쉏</w:t>
      </w:r>
      <w:r>
        <w:rPr/>
        <w:t>ⶮ</w:t>
      </w:r>
      <w:r>
        <w:rPr/>
        <w:t>輩獍顡캡怪㇂깱渱䜪⩎䄯ヂ睘놥帤뽏㩋䈊潁싂ꅢ疩窥⨮䍂</w:t>
      </w:r>
      <w:r>
        <w:rPr/>
        <w:t>ꦵ</w:t>
      </w:r>
      <w:r>
        <w:rPr/>
        <w:t>㩀偪爴拂쉁ㅲ뭍佣祎</w:t>
      </w:r>
      <w:r>
        <w:rPr/>
        <w:t>ꔦ</w:t>
      </w:r>
      <w:r>
        <w:rPr/>
        <w:t>硩伷獤⵳摧ノ畈溘칭㡀暿㕾쎡</w:t>
      </w:r>
      <w:r>
        <w:rPr/>
        <w:t>ꕶ</w:t>
      </w:r>
      <w:r>
        <w:rPr/>
        <w:t>ꌯ机颵乇瑄숲㟍쉥䉋嚩깥숹䉭迂斩啒狃收쉹敊</w:t>
      </w:r>
      <w:r>
        <w:rPr/>
        <w:t>ꥉ</w:t>
      </w:r>
      <w:r>
        <w:rPr/>
        <w:t>㶡繸⚱刺칑䅠숴싂㪣湈</w:t>
      </w:r>
      <w:r>
        <w:rPr/>
        <w:t>ꥍ</w:t>
      </w:r>
      <w:r>
        <w:rPr/>
        <w:t>奏㘮츷忂兖䙗䉬惎숷璻숸樵쉤䁁猵捨䅕光䡐</w:t>
      </w:r>
      <w:r>
        <w:rPr/>
        <w:t>⵰</w:t>
      </w:r>
      <w:r>
        <w:rPr/>
        <w:t>权껂⑴怵</w:t>
      </w:r>
      <w:r>
        <w:rPr/>
        <w:t>⢻</w:t>
      </w:r>
      <w:r>
        <w:rPr/>
        <w:t>㒻偎䥾え㒏⽔焸쉇㥕䅯숩</w:t>
      </w:r>
      <w:r>
        <w:rPr/>
        <w:t>ⱬ</w:t>
      </w:r>
      <w:r>
        <w:rPr/>
        <w:t>祱䡎甮㨪挽匹</w:t>
      </w:r>
      <w:r>
        <w:rPr/>
        <w:t>ꦿ</w:t>
      </w:r>
      <w:r>
        <w:rPr/>
        <w:t>湏숳숪烂ꅘ仃㑺爮㗂</w:t>
      </w:r>
      <w:r>
        <w:rPr/>
        <w:t>⢣</w:t>
      </w:r>
      <w:r>
        <w:rPr/>
        <w:t>걈</w:t>
      </w:r>
      <w:r>
        <w:rPr/>
        <w:t>ⳍ</w:t>
      </w:r>
      <w:r>
        <w:rPr/>
        <w:t>㍄呇⹐優低杊쉫꥔瑬狍䑤縭唪呱쌣单⵮㩠</w:t>
      </w:r>
      <w:r>
        <w:rPr/>
        <w:t>ꖱꥂ␺</w:t>
      </w:r>
      <w:r>
        <w:rPr/>
        <w:t>甪♹㴫㩴캻칖辿氥㕬떩姂</w:t>
      </w:r>
      <w:r>
        <w:rPr/>
        <w:t>ⴲ</w:t>
      </w:r>
      <w:r>
        <w:rPr/>
        <w:t>㌦頪쉒穴䡺㕆焫僂㪏㤦㋎</w:t>
      </w:r>
      <w:r>
        <w:rPr/>
        <w:t>⡭</w:t>
      </w:r>
      <w:r>
        <w:rPr/>
        <w:t>电䱁쉧䙄盂䝗⽊轁ㅄ爨䌴汵</w:t>
      </w:r>
      <w:r>
        <w:rPr/>
        <w:t>⠺</w:t>
      </w:r>
      <w:r>
        <w:rPr/>
        <w:t>祀ꅪ䱌輴䏃⑅凂ꍬ坲㷂扌⩰溬䣂䧂쉠쉩摊⪡쉚奅╯</w:t>
      </w:r>
      <w:r>
        <w:rPr/>
        <w:t>ꤷ</w:t>
      </w:r>
      <w:r>
        <w:rPr/>
        <w:t>㬵</w:t>
      </w:r>
      <w:r>
        <w:rPr/>
        <w:t>ꥇ</w:t>
      </w:r>
      <w:r>
        <w:rPr/>
        <w:t>幑媥⿂믂殿◍手汗㬸狂슮庵㚵⭎⽣唲頬悘囍坈扆牶</w:t>
      </w:r>
      <w:r>
        <w:rPr/>
        <w:t>⣃</w:t>
      </w:r>
      <w:r>
        <w:rPr/>
        <w:t>䢩㠨䙤㑮싂◎僂唰</w:t>
      </w:r>
      <w:r>
        <w:rPr/>
        <w:t>ꕗ</w:t>
      </w:r>
      <w:r>
        <w:rPr/>
        <w:t>䥥⿂夶窡副㙚䌱㩵⥅慣矂쉹祉伭斱乭</w:t>
      </w:r>
      <w:r>
        <w:rPr/>
        <w:t>ⷂ</w:t>
      </w:r>
      <w:r>
        <w:rPr/>
        <w:t>䤶깹滂</w:t>
      </w:r>
      <w:r>
        <w:rPr/>
        <w:t>ⰳ</w:t>
      </w:r>
      <w:r>
        <w:rPr/>
        <w:t>쌷彊兗녈匮ㄨ愩쉙▮䵭䱕䭀䥱믎灄䎣颣帴䡆⩑慬숱슩問渭㝬</w:t>
      </w:r>
      <w:r>
        <w:rPr/>
        <w:t>⡇</w:t>
      </w:r>
      <w:r>
        <w:rPr/>
        <w:t>침썆敕쵶⒥쉇⽢㮡摾䱀潭</w:t>
      </w:r>
      <w:r>
        <w:rPr/>
        <w:t>ꔦ</w:t>
      </w:r>
      <w:r>
        <w:rPr/>
        <w:t>帣⭆䅌㧂焮䕶걳睧塓所稫䋂兾쉞</w:t>
      </w:r>
      <w:r>
        <w:rPr/>
        <w:t>ⰹ</w:t>
      </w:r>
      <w:r>
        <w:rPr/>
        <w:t>쉇⩰</w:t>
      </w:r>
      <w:r>
        <w:rPr/>
        <w:t>⣂</w:t>
      </w:r>
      <w:r>
        <w:rPr/>
        <w:t>匶⭍䔺䴶瑡쉸</w:t>
      </w:r>
      <w:r>
        <w:rPr/>
        <w:t>ꖻ⫂</w:t>
      </w:r>
      <w:r>
        <w:rPr/>
        <w:t>煎ꥢ㭡砸癈㉶敃坳博⩖⭰䑣㤣䷂形</w:t>
      </w:r>
      <w:r>
        <w:rPr/>
        <w:t>ⲱ⥏</w:t>
      </w:r>
      <w:r>
        <w:rPr/>
        <w:t>䉪摈瓃⩆⹬捀䭋确据</w:t>
      </w:r>
      <w:r>
        <w:rPr/>
        <w:t>⢩</w:t>
      </w:r>
      <w:r>
        <w:rPr/>
        <w:t>숪㩒唴껎㪣㑇悥㜪兣⬯捞숫癢㘭⑓摀牀ㄵ</w:t>
      </w:r>
      <w:r>
        <w:rPr/>
        <w:t>ⰽ</w:t>
      </w:r>
      <w:r>
        <w:rPr/>
        <w:t>쉱⌥撩形슱纡破⥧쉭扸仂숦쉨彬䨪⪩沬歋䵄浫</w:t>
      </w:r>
      <w:r>
        <w:rPr/>
        <w:t>ꦥ⦩ꤽ⫂</w:t>
      </w:r>
      <w:r>
        <w:rPr/>
        <w:t>幈灭俍华</w:t>
      </w:r>
      <w:r>
        <w:rPr/>
        <w:t>ꦥ</w:t>
      </w:r>
      <w:r>
        <w:rPr/>
        <w:t>쉾ꥡ⨲㡃</w:t>
      </w:r>
      <w:r>
        <w:rPr/>
        <w:t>⡸</w:t>
      </w:r>
      <w:r>
        <w:rPr/>
        <w:t>潅冘炡杂䡦㍪䊮깐䙢畢携쉆墏⸷䇂䜵⍲浉⌷春唩て㷃칸숪偌䥟癋楠業쎡氪娭䓍ヂ쵉坮ꥰ㉕欨</w:t>
      </w:r>
      <w:r>
        <w:rPr/>
        <w:t>ꕘ</w:t>
      </w:r>
      <w:r>
        <w:rPr/>
        <w:t>歁滂媩걆潔</w:t>
      </w:r>
      <w:r>
        <w:rPr/>
        <w:t>꤬</w:t>
      </w:r>
      <w:r>
        <w:rPr/>
        <w:t>칈䐯晷</w:t>
      </w:r>
      <w:r>
        <w:rPr/>
        <w:t>ⷂ</w:t>
      </w:r>
      <w:r>
        <w:rPr/>
        <w:t>烂뗂뽙⯂⼹灎㷂䙴</w:t>
      </w:r>
      <w:r>
        <w:rPr/>
        <w:t>ⷂ⩸</w:t>
      </w:r>
      <w:r>
        <w:rPr/>
        <w:t>슣ㅉꥳ亮琽㵒㈳곂䕖琶䁋⽂䢣䨫䒩뽅歶⨭䃍央址㗂ꍏ</w:t>
      </w:r>
      <w:r>
        <w:rPr/>
        <w:t>Ⲭ</w:t>
      </w:r>
      <w:r>
        <w:rPr/>
        <w:t>嘽猰칎瑆㘵䕳놩灩긵춥䆣쌣亏恉琵稯</w:t>
      </w:r>
      <w:r>
        <w:rPr/>
        <w:t>ꦻ</w:t>
      </w:r>
      <w:r>
        <w:rPr/>
        <w:t>䩂浑妏痂氹摎爵⬥</w:t>
      </w:r>
      <w:r>
        <w:rPr/>
        <w:t>ⴊ</w:t>
      </w:r>
      <w:r>
        <w:rPr/>
        <w:t>吶䗎충熥䙎쉒曂畵桀넴걘칗桏帵⨰浔偄䥅땲卋亵哂쉹㍹扭쵮㢬摅⍶㝨䡘⩤⒩뭲녾䧂㩓偙⩮癰欹䝎樶䮩焬⹇⑭䱡ꅏ彫쵗걌吥湤䅑澡顓갽禮強쵎攳쉠䮻㊵揂畫쉱ꍎ䀱䩉坢彭夰䒣晟晭慾녪樲橙滂焻⶘⍊瑤䨽彺䡄勂甴剌</w:t>
      </w:r>
      <w:r>
        <w:rPr/>
        <w:t>⠸</w:t>
      </w:r>
      <w:r>
        <w:rPr/>
        <w:t>栵䌤摂춏恤攣繎積杖㕌㙌楨朸犵</w:t>
      </w:r>
      <w:r>
        <w:rPr/>
        <w:t>ꥄ</w:t>
      </w:r>
      <w:r>
        <w:rPr/>
        <w:t>㠥䒬䝠쌴彀긲⹗숪矂桯⑟昣䱐兌⤹⭺⴬쉩顋渷椸㚻睺極塡ぷ쉈纏䵪ꄳ娨</w:t>
      </w:r>
      <w:r>
        <w:rPr/>
        <w:t>⣂</w:t>
      </w:r>
      <w:r>
        <w:rPr/>
        <w:t>報獩컂Ⓜ然嫂땨습煯㥭䡋顾ꌤ䵕䌮⽪䆡復济慀쉰␫딴ㄭ囂</w:t>
      </w:r>
      <w:r>
        <w:rPr/>
        <w:t>ꕓ</w:t>
      </w:r>
      <w:r>
        <w:rPr/>
        <w:t>娰渱</w:t>
      </w:r>
      <w:r>
        <w:rPr/>
        <w:t>⡗</w:t>
      </w:r>
      <w:r>
        <w:rPr/>
        <w:t>쉵敧⥳䭞灓⥈䢬ㅦ츨㵴䉄䍥塏琱㩹숤嫂漱ꅓ捆縳깆捭⤸쌪뾣彸繢坁嘱睑槂汀兏奂숻悏</w:t>
      </w:r>
      <w:r>
        <w:rPr/>
        <w:t>⠪</w:t>
      </w:r>
      <w:r>
        <w:rPr/>
        <w:t>䉮䢿숫䲱坴쎱杕꥚犻祺䴷䂥塸뭗⭏採琤歩嫎䑙䔹㑔䤸⾩顤뽀</w:t>
      </w:r>
      <w:r>
        <w:rPr/>
        <w:t>ⱥ</w:t>
      </w:r>
      <w:r>
        <w:rPr/>
        <w:t>䋂汤竂呫穮垥⨨核</w:t>
      </w:r>
      <w:r>
        <w:rPr/>
        <w:t>⡕</w:t>
      </w:r>
      <w:r>
        <w:rPr/>
        <w:t>洶䝷묨咘輫쏂帪轡⩤䝙嗂</w:t>
      </w:r>
      <w:r>
        <w:rPr/>
        <w:t>Ⱖ⸥</w:t>
      </w:r>
      <w:r>
        <w:rPr/>
        <w:t>奍㵎⌶쉴瘸싂ꅶ㵠佫価奁녖兙칆䙥傮㉸繓숲쉬슮䝭뾡썺懎嫂쉞価☪쉖牑恗</w:t>
      </w:r>
      <w:r>
        <w:rPr/>
        <w:t>ꕑ</w:t>
      </w:r>
      <w:r>
        <w:rPr/>
        <w:t>㵳禡⥲뇍♴ꥴ뼩⍙狍⹣쉡⸲毂塯婙浦ㄷㄣ䡧ꥳ掻숬繢䥞摐獫匸浙뿂⩾뼺쉚㇃⨰㦬⍄秃泂뽵ㄥ劏ㆣ쉦畩쵞쉠楧奁⛂⩈冻⹷ㄫ쎘弱畲♟敹㌱轵斘倲㤬쉶牬㉳拂䭲唸眣矍ꥳ摖숩潁姂쉮復䁴瀳块竂乲㩶뽉飍亣녍獘䁄潊㴪硚块䰬ꆵ䕞漵碿繋懂⑏㣂㭦ꄷ⯂窥⻂滂彖她쉆㑞</w:t>
      </w:r>
      <w:r>
        <w:rPr/>
        <w:t>ꕙ</w:t>
      </w:r>
      <w:r>
        <w:rPr/>
        <w:t>슘</w:t>
      </w:r>
      <w:r>
        <w:rPr/>
        <w:t>ⵤ</w:t>
      </w:r>
      <w:r>
        <w:rPr/>
        <w:t>剥灠䴬</w:t>
      </w:r>
      <w:r>
        <w:rPr/>
        <w:t>ⰳ</w:t>
      </w:r>
      <w:r>
        <w:rPr/>
        <w:t>瑂슩洯䶩歘栦佦䵔患彺勂㔩頭녬扂泂彏太⭱싂乴竂䡋곂硭숽슻긯扤頹㔮걚䝟嚮漻䑓㙋湕癉◂朷㐬瑍</w:t>
      </w:r>
      <w:r>
        <w:rPr/>
        <w:t>ꕠ</w:t>
      </w:r>
      <w:r>
        <w:rPr/>
        <w:t>甪䈬嚥畣</w:t>
      </w:r>
      <w:r>
        <w:rPr/>
        <w:t>⡒</w:t>
      </w:r>
      <w:r>
        <w:rPr/>
        <w:t>䥷塯숻㙞噊摖ぁ慯쏂䙘汑燂嗂䶩瑉掮慖撥䄹쉱㠳ぺ祗港纱洵乂敾쉓</w:t>
      </w:r>
      <w:r>
        <w:rPr/>
        <w:t>ⵃ</w:t>
      </w:r>
      <w:r>
        <w:rPr/>
        <w:t>슥繞柂咏䐦䥐轊䩸</w:t>
      </w:r>
      <w:r>
        <w:rPr/>
        <w:t>ꦩ</w:t>
      </w:r>
      <w:r>
        <w:rPr/>
        <w:t>婗殮祶⥎参䘮嗂</w:t>
      </w:r>
      <w:r>
        <w:rPr/>
        <w:t>ⱡ</w:t>
      </w:r>
      <w:r>
        <w:rPr/>
        <w:t>䅀侣숪䪮슱㘥嘊</w:t>
      </w:r>
      <w:r>
        <w:rPr/>
        <w:t>ꤪ⹮</w:t>
      </w:r>
      <w:r>
        <w:rPr/>
        <w:t>硷뭞츬䁘깗䎬䥴</w:t>
      </w:r>
      <w:r>
        <w:rPr/>
        <w:t>ꤻ</w:t>
      </w:r>
      <w:r>
        <w:rPr/>
        <w:t>瑷⪏㡺</w:t>
      </w:r>
      <w:r>
        <w:rPr/>
        <w:t>ⵂ</w:t>
      </w:r>
      <w:r>
        <w:rPr/>
        <w:t>幔㞻穊撡㬮猫秂</w:t>
      </w:r>
      <w:r>
        <w:rPr/>
        <w:t>ꤽ</w:t>
      </w:r>
      <w:r>
        <w:rPr/>
        <w:t>捷쉑䦵쉙伻弽䝏쉺剗䯂牒淂㵩쉲䐷攫쉓摣</w:t>
      </w:r>
      <w:r>
        <w:rPr/>
        <w:t>Ⳏ</w:t>
      </w:r>
      <w:r>
        <w:rPr/>
        <w:t>㪣䅷䥏獟殻祇轁浂确汩⺏䍞乤飂彋⽢⌣卞츤</w:t>
      </w:r>
      <w:r>
        <w:rPr/>
        <w:t>⡙</w:t>
      </w:r>
      <w:r>
        <w:rPr/>
        <w:t>䟂ꥺ桓剐깢卍奷㤶圩汸慳췂嗂䅗刴輪迂쉋偔幅Ⓨㅺ佈煌廂⩣楶ꆩ</w:t>
      </w:r>
    </w:p>
    <w:p>
      <w:pPr>
        <w:pStyle w:val="PreformattedText"/>
        <w:bidi w:val="0"/>
        <w:spacing w:before="0" w:after="0"/>
        <w:jc w:val="left"/>
        <w:rPr/>
      </w:pPr>
      <w:r>
        <w:rPr/>
        <w:t>晶⴦⬻䝰杕쉣쉔横䙟䘪杣숵玥牐썪䩀呧쉅ꌰ䡣䀨ꆬ抿媡㩆⽞ꎩ숤怬</w:t>
      </w:r>
      <w:r>
        <w:rPr/>
        <w:t>⡢</w:t>
      </w:r>
      <w:r>
        <w:rPr/>
        <w:t>秂檻꥕㈣</w:t>
      </w:r>
      <w:r>
        <w:rPr/>
        <w:t>ꥃ</w:t>
      </w:r>
      <w:r>
        <w:rPr/>
        <w:t>冩壎쉫轠繍瑢㙙媵</w:t>
      </w:r>
      <w:r>
        <w:rPr/>
        <w:t>ꔱ</w:t>
      </w:r>
      <w:r>
        <w:rPr/>
        <w:t>묦桌㥴㴳┽㡴繀㉄쉌㨫䕬칍</w:t>
      </w:r>
      <w:r>
        <w:rPr/>
        <w:t>ꤴ</w:t>
      </w:r>
      <w:r>
        <w:rPr/>
        <w:t>㉏㣃洤摯䟂啎窘㉃匹쌲ꌣ䩊</w:t>
      </w:r>
      <w:r>
        <w:rPr/>
        <w:t>⠺</w:t>
      </w:r>
      <w:r>
        <w:rPr/>
        <w:t>넹</w:t>
      </w:r>
      <w:r>
        <w:rPr/>
        <w:t>ꕔ</w:t>
      </w:r>
      <w:r>
        <w:rPr/>
        <w:t>恡놣촣쉏㑤匩吣盂䴻浴⫂嘤싃璵䦿獺쵶璣捵숰䰭䑤䀴쉞坢쉩䁖⨨噮⑀迂␹⸳슿㝗갷恠䭸墻奀䥮全䪡顪硅兒牱塌쉋ꄩ㦻</w:t>
      </w:r>
      <w:r>
        <w:rPr/>
        <w:t>ⱗ</w:t>
      </w:r>
      <w:r>
        <w:rPr/>
        <w:t>숹묭⽩ㅙ䦱⹟</w:t>
      </w:r>
      <w:r>
        <w:rPr/>
        <w:t>꧂</w:t>
      </w:r>
      <w:r>
        <w:rPr/>
        <w:t>뽭㨣쉁뼻泂頫㣃摊繁䎘㌮塉ꎿ춣煳煂瘽⭥㚡敧縴⑬㝞슮㬤畲䰨偓䘮땀쉥奧据䂣뾏뭃뽕㵾䉕䱐㑱熿숭䝄愬⪘湑⭫は秂쉣挥㑭瘩颡쵶異砸⑴扺儻ㅕ⭖숰싂⹏䐥㥈쉚䌪奡挤欤⍈濂㩍䯂卌칯㑕쉮⌻㟂㵙숬䓂㝶頦쉕⭳ㄵ渮슏婉稱슱</w:t>
      </w:r>
      <w:r>
        <w:rPr/>
        <w:t>Ⱜ</w:t>
      </w:r>
      <w:r>
        <w:rPr/>
        <w:t>曂䘭䶥ꎱ礵䴯</w:t>
      </w:r>
      <w:r>
        <w:rPr/>
        <w:t>ⵋ</w:t>
      </w:r>
      <w:r>
        <w:rPr/>
        <w:t>兹䁆쉑睫</w:t>
      </w:r>
      <w:r>
        <w:rPr/>
        <w:t>꧃</w:t>
      </w:r>
      <w:r>
        <w:rPr/>
        <w:t>쉐洪㐷䞥⩘汶뭮쉄擂숬煰㉉彨柍캱쵡吺싍㕳祂縹쉊깊戲唴촣枬⥷䉺浇楪숦㚵彑坋佢㡙敘係轧朲묥㔰</w:t>
      </w:r>
      <w:r>
        <w:rPr/>
        <w:t>⠪</w:t>
      </w:r>
      <w:r>
        <w:rPr/>
        <w:t>仂潑末〯㔪䤵歸♆쉊濂核噤恰欰䳂䭢䁢乶쉑䷂敕淂</w:t>
      </w:r>
      <w:r>
        <w:rPr/>
        <w:t>ⱀ</w:t>
      </w:r>
      <w:r>
        <w:rPr/>
        <w:t>佷슻穆⼳⵩䑒欺</w:t>
      </w:r>
      <w:r>
        <w:rPr/>
        <w:t>ⱳ</w:t>
      </w:r>
      <w:r>
        <w:rPr/>
        <w:t>戴灟䑕㈦の疻쉀〴洦嚥甽ぁ䐭杵つ形找佉姂撻㔬뿍嘷땖橀⨤⨷楦兟ꅈ䇂䩨걁炮묥瑅严䞮渴㕴䱤呬숸</w:t>
      </w:r>
      <w:r>
        <w:rPr/>
        <w:t>ꤵ</w:t>
      </w:r>
      <w:r>
        <w:rPr/>
        <w:t>䴸呉煐뭥但쉟扦䈪牸䑢㨬깶礭䑳쉨뭱쉸</w:t>
      </w:r>
      <w:r>
        <w:rPr/>
        <w:t>ꔲ</w:t>
      </w:r>
      <w:r>
        <w:rPr/>
        <w:t>䭳接幷煙쉐⤮싂䁟⑋卺硎싂⧂䍁䕎录頯稪ㅬ爳䤪畓块珂湚쉲恎患겣촬泂㓂楗싂⦩束奲禣</w:t>
      </w:r>
      <w:r>
        <w:rPr/>
        <w:t>ꕍ</w:t>
      </w:r>
      <w:r>
        <w:rPr/>
        <w:t>쉈栥숻쉨㠬廃眊帱䄬㊿烃䑫껂╖뭏砣〮⍫쉗⥲뽪䞘㭎쉪䌹묶彈⽦䑓쉗㭇䅙쵫치⾻輶爥䙇⸦䔳ꏂ㋂숳꺡暩朽䭘䝍搨儮轋坲奾慄潲窿楌佾挻䙚湤╢♏놘깯偦㥊㢣礵獞⛍傻쉚睌딱填珂갨嘶숽䄦偖♘睱㉰ㅨ㴯㥦㩪싂畦⼯輬杴</w:t>
      </w:r>
      <w:r>
        <w:rPr/>
        <w:t>ⲵ</w:t>
      </w:r>
      <w:r>
        <w:rPr/>
        <w:t>슡㭲⌸◂煞䟂䐴嘺뽄㕕獦䙲숭싂숨䁦佧㤰囂</w:t>
      </w:r>
      <w:r>
        <w:rPr/>
        <w:t>⡑</w:t>
      </w:r>
      <w:r>
        <w:rPr/>
        <w:t>쉰⴪愯䇂卡㍮㘦놡㘣</w:t>
      </w:r>
      <w:r>
        <w:rPr/>
        <w:t>ⵉ</w:t>
      </w:r>
      <w:r>
        <w:rPr/>
        <w:t>㇂슣瘨숫뼦</w:t>
      </w:r>
      <w:r>
        <w:rPr/>
        <w:t>ꕎ</w:t>
      </w:r>
      <w:r>
        <w:rPr/>
        <w:t>䕤歨쵮娵곂录斬숱湩桫㩊⑦㨬辣㩀悘䅸㐳싂ㄻ㨻㝭灵戣爦쵫穑䅹硺漸习⍗䔽㵧䉄갴唳숪䐭杮侥睏쉱캘쉆奧瑲췂䙘䴸绂流숫䳍畋斬〯扶㠺㬷灞繣搫䚩輶⨬</w:t>
      </w:r>
      <w:r>
        <w:rPr/>
        <w:t>ⰳ⚱</w:t>
      </w:r>
      <w:r>
        <w:rPr/>
        <w:t>睂촱숺い쉍◂㍧橴娲⾬</w:t>
      </w:r>
      <w:r>
        <w:rPr/>
        <w:t>ꖩ</w:t>
      </w:r>
      <w:r>
        <w:rPr/>
        <w:t>싎슿浚䑀伯啐쉆捳녊婧쉇䙨숶顣䅫儨䓂꺬䤶爺⩡긺䁓숬曂땳♳♎㞵恪㜺盂柂䅥焰䂥⸸繾촩뽪㣂䊬户㞩䬭⫂幔㔽</w:t>
      </w:r>
      <w:r>
        <w:rPr/>
        <w:t>ꔳ</w:t>
      </w:r>
      <w:r>
        <w:rPr/>
        <w:t>摘ケ歶㕵ꍂ㞬䙸㚻呒</w:t>
      </w:r>
      <w:r>
        <w:rPr/>
        <w:t>꧂</w:t>
      </w:r>
      <w:r>
        <w:rPr/>
        <w:t>楾㐵噆樴婭愻䝮㩖쉉䘭頱쉧숪杆兞轐컂梡슮걀ㅌ</w:t>
      </w:r>
      <w:r>
        <w:rPr/>
        <w:t>ꕬ⍆</w:t>
      </w:r>
      <w:r>
        <w:rPr/>
        <w:t>婺㭷</w:t>
      </w:r>
      <w:r>
        <w:rPr/>
        <w:t>ꤰ</w:t>
      </w:r>
      <w:r>
        <w:rPr/>
        <w:t>㡙ꅔ숬橕掵戵ⸯ眳晬숶䅩</w:t>
      </w:r>
      <w:r>
        <w:rPr/>
        <w:t>꤯</w:t>
      </w:r>
      <w:r>
        <w:rPr/>
        <w:t>師䦱䤩쉂㋂楋獔橳㩹㤱⍮쉀杔칚䌪쌳䨰딫␻桇칔䱢便摣</w:t>
      </w:r>
      <w:r>
        <w:rPr/>
        <w:t>ꤪ</w:t>
      </w:r>
      <w:r>
        <w:rPr/>
        <w:t>浙䱨㡷싃㠶䀷氬ꥤ盂楃剀⪩</w:t>
      </w:r>
      <w:r>
        <w:rPr/>
        <w:t>ꕁ</w:t>
      </w:r>
      <w:r>
        <w:rPr/>
        <w:t>犱⑉䙖⹐桠땊奟㨺걳潲恱䣂쉸䓂䱩穇㉾漮㶡썣䬩䁠噊㓎숷䡌㡹癅䘯䱲怣啉</w:t>
      </w:r>
      <w:r>
        <w:rPr/>
        <w:t>ꤴ</w:t>
      </w:r>
      <w:r>
        <w:rPr/>
        <w:t>燂캬䙊娭燂盍慧⫂슻㭡啰瀪슡燎넥数㬥畍摂穤佊㩓瞩椤矂╌䍉繖걬⭓싎㠩歁</w:t>
      </w:r>
      <w:r>
        <w:rPr/>
        <w:t>ⰻ</w:t>
      </w:r>
      <w:r>
        <w:rPr/>
        <w:t>䚩뽠㥃</w:t>
      </w:r>
      <w:r>
        <w:rPr/>
        <w:t>⡲⥥</w:t>
      </w:r>
      <w:r>
        <w:rPr/>
        <w:t>皩癕ꄹ田꥾㕊㵕歔㥡</w:t>
      </w:r>
      <w:r>
        <w:rPr/>
        <w:t>Ⱜ</w:t>
      </w:r>
      <w:r>
        <w:rPr/>
        <w:t>势䩥♘㫂偗⩀녫䉸橢㶘䩯걗轒䩵噤䴳</w:t>
      </w:r>
      <w:r>
        <w:rPr/>
        <w:t>ⱱ</w:t>
      </w:r>
      <w:r>
        <w:rPr/>
        <w:t>쉒祋㋂㙂컍␪⹪썡䕈呓湉㇎갬싂</w:t>
      </w:r>
      <w:r>
        <w:rPr/>
        <w:t>Ⱞ</w:t>
      </w:r>
      <w:r>
        <w:rPr/>
        <w:t>㡃쵙䡯灃颱甬⩓갦䤽吤忂</w:t>
      </w:r>
      <w:r>
        <w:rPr/>
        <w:t>꧂</w:t>
      </w:r>
      <w:r>
        <w:rPr/>
        <w:t>妥瘷겮</w:t>
      </w:r>
      <w:r>
        <w:rPr/>
        <w:t>ⵦ</w:t>
      </w:r>
      <w:r>
        <w:rPr/>
        <w:t>桳噷厱</w:t>
      </w:r>
      <w:r>
        <w:rPr/>
        <w:t>Ⱘ</w:t>
      </w:r>
      <w:r>
        <w:rPr/>
        <w:t>묣땅䛂桗싂偸溵⩙㉟䍙⩠䴮぀甪</w:t>
      </w:r>
      <w:r>
        <w:rPr/>
        <w:t>ꔦ⭨</w:t>
      </w:r>
      <w:r>
        <w:rPr/>
        <w:t>쉂㚮긱뭄</w:t>
      </w:r>
      <w:r>
        <w:rPr/>
        <w:t>ⵡ</w:t>
      </w:r>
      <w:r>
        <w:rPr/>
        <w:t>佷刲</w:t>
      </w:r>
      <w:r>
        <w:rPr/>
        <w:t>ꖻ</w:t>
      </w:r>
      <w:r>
        <w:rPr/>
        <w:t>䰵渮硭彚擂䩐䯂䣂昨</w:t>
      </w:r>
      <w:r>
        <w:rPr/>
        <w:t>ꥂ</w:t>
      </w:r>
      <w:r>
        <w:rPr/>
        <w:t>穆挣ꅅ顈硓㤊</w:t>
      </w:r>
      <w:r>
        <w:rPr/>
        <w:t>ⰰ</w:t>
      </w:r>
      <w:r>
        <w:rPr/>
        <w:t>쉷勂䭬ꇂ㕳쉹♣睊㭣䟍쉶썎㬺棂깏싂䎱矂䩊晳塯橁䀣塗츤</w:t>
      </w:r>
      <w:r>
        <w:rPr/>
        <w:t>ꕘ</w:t>
      </w:r>
      <w:r>
        <w:rPr/>
        <w:t>塡뽌凂㌤숱䌦䑇뮻彰㏂䏂泂畄⥥쉦㵐쵴慔곂쉟䐺塐忂墩쉦㣍䖣慞䰱⪿</w:t>
      </w:r>
      <w:r>
        <w:rPr/>
        <w:t>꧂</w:t>
      </w:r>
      <w:r>
        <w:rPr/>
        <w:t>䠽抮䬳</w:t>
      </w:r>
      <w:r>
        <w:rPr/>
        <w:t>ꕘ</w:t>
      </w:r>
      <w:r>
        <w:rPr/>
        <w:t>慵</w:t>
      </w:r>
      <w:r>
        <w:rPr/>
        <w:t>ꔪ</w:t>
      </w:r>
      <w:r>
        <w:rPr/>
        <w:t>싃뼫⽘㙧㴽猣顸㛂숵㡸⚱㠰熱敮湬䧂婶뼪䱦䍐䝥楑摯怮㗃㬱쉏牬┹쉧╧坾캘塘쉑㐻び炘㋂攳슥쉤㦻恍</w:t>
      </w:r>
      <w:r>
        <w:rPr/>
        <w:t>꧃</w:t>
      </w:r>
      <w:r>
        <w:rPr/>
        <w:t>䋂煓噁䛂䍪噁䶡싎싂䵄</w:t>
      </w:r>
      <w:r>
        <w:rPr/>
        <w:t>ꔶ</w:t>
      </w:r>
      <w:r>
        <w:rPr/>
        <w:t>㑬⩲灓</w:t>
      </w:r>
      <w:r>
        <w:rPr/>
        <w:t>ⱺ</w:t>
      </w:r>
      <w:r>
        <w:rPr/>
        <w:t>㭮䍳땦敦뭯숤睰녚噙睞⤻卹奒⵵䕾䩷ꍀ剚⭴숵劬䁏ꍗ䃍ꎮ乚숤䡤係㣂䞮뼩㷍纵♆摑ꎬ뿂땥䴮穇⌫ꥴ싂搵</w:t>
      </w:r>
      <w:r>
        <w:rPr/>
        <w:t>ꕂ</w:t>
      </w:r>
      <w:r>
        <w:rPr/>
        <w:t>뽂収㍷廂冏ꍹ均뭴ꥴ礨坬㊡摬厬汯役䉨轖춣䮮春浵㍳⛍⩦䘽䴪焭⥟澱䱤䀺癚焫單㜫磂㥁擂刵쉙坢숴땥┭썖敃䥠湘</w:t>
      </w:r>
      <w:r>
        <w:rPr/>
        <w:t>ꔴ</w:t>
      </w:r>
      <w:r>
        <w:rPr/>
        <w:t>堸㍘温窱禩姂䷍䳂杓䈻總爤썷熵◂塦</w:t>
      </w:r>
      <w:r>
        <w:rPr/>
        <w:t>ꕘ⤵</w:t>
      </w:r>
      <w:r>
        <w:rPr/>
        <w:t>卭沬帶㘳磂䮬㭚</w:t>
      </w:r>
      <w:r>
        <w:rPr/>
        <w:t>ꥁ</w:t>
      </w:r>
      <w:r>
        <w:rPr/>
        <w:t>䱞损烂</w:t>
      </w:r>
      <w:r>
        <w:rPr/>
        <w:t>ꔯ</w:t>
      </w:r>
      <w:r>
        <w:rPr/>
        <w:t>䉯딶ꥪ兑㪡厘涮</w:t>
      </w:r>
      <w:r>
        <w:rPr/>
        <w:t>Ɒ</w:t>
      </w:r>
      <w:r>
        <w:rPr/>
        <w:t>쉟츮뼵䅖役弻묵㙞䉡䴨繥湢⤴</w:t>
      </w:r>
      <w:r>
        <w:rPr/>
        <w:t>ꖮ</w:t>
      </w:r>
      <w:r>
        <w:rPr/>
        <w:t>䫎</w:t>
      </w:r>
      <w:r>
        <w:rPr/>
        <w:t>ⱖ</w:t>
      </w:r>
      <w:r>
        <w:rPr/>
        <w:t>숺咏쉡쉳걚쉐乖㐪掩煔佦ꥧ彟橹㏃汦⸤徥㥎䅶噃攥助⭾䚻妣繥ꅆ깶▩橡䙈歵㛂㖻买뾱</w:t>
      </w:r>
      <w:r>
        <w:rPr/>
        <w:t>ꔰ</w:t>
      </w:r>
      <w:r>
        <w:rPr/>
        <w:t>䭴녞䋂⹞⩴塔䱞⽐救牯㚮쉙걙乸넽昪沿瘻⍱穳婢㶣䌣⽁㭷汙扚晸是练쌫睬기橶䇂㝒偮⏍䙗痂䁚剗┦숵繇浖䴪썋⿂</w:t>
      </w:r>
      <w:r>
        <w:rPr/>
        <w:t>꧂</w:t>
      </w:r>
      <w:r>
        <w:rPr/>
        <w:t>朻皩垱⤺㉢䡉炬毂썊盂頯丽䨥쉍轎嗂冱춥项㓂瞣⍮곂뽠숣쉍博⍬䍡䥗晳昤䑚执卖愷⫂</w:t>
      </w:r>
      <w:r>
        <w:rPr/>
        <w:t>Ⱕ</w:t>
      </w:r>
      <w:r>
        <w:rPr/>
        <w:t>奓呔⽆厣歕彬⦮奥問⹪䆏獚쉖敮㔵㉆숺쉇嚬㫂쉉卪㒘湁㜰ォ⩖⭫硠숳䘪摭쉭揂㍈ꍙ汶ꥰ䭧潁竂곃捳</w:t>
      </w:r>
      <w:r>
        <w:rPr/>
        <w:t>꧂</w:t>
      </w:r>
      <w:r>
        <w:rPr/>
        <w:t>췂쌱幔싂</w:t>
      </w:r>
      <w:r>
        <w:rPr/>
        <w:t>ꤺ</w:t>
      </w:r>
      <w:r>
        <w:rPr/>
        <w:t>㏂⽧썃朲떘</w:t>
      </w:r>
      <w:r>
        <w:rPr/>
        <w:t>ⱪ⡩</w:t>
      </w:r>
      <w:r>
        <w:rPr/>
        <w:t>䊱숰䅫嚬</w:t>
      </w:r>
      <w:r>
        <w:rPr/>
        <w:t>ꖏ</w:t>
      </w:r>
      <w:r>
        <w:rPr/>
        <w:t>怰♳䩭숵䉇㈸偭癓恇뾿㎩秂䁸⨷硢싎싍䑀쉴</w:t>
      </w:r>
      <w:r>
        <w:rPr/>
        <w:t>ꕹ⍕</w:t>
      </w:r>
      <w:r>
        <w:rPr/>
        <w:t>轕橆摶欮癎⮿兄</w:t>
      </w:r>
      <w:r>
        <w:rPr/>
        <w:t>ꕏⴲ</w:t>
      </w:r>
      <w:r>
        <w:rPr/>
        <w:t>瘨䱗ꌹ塏汘咥佔潞䝤㴰嗂츪싎╷乷頹䬮</w:t>
      </w:r>
      <w:r>
        <w:rPr/>
        <w:t>ꥊ</w:t>
      </w:r>
      <w:r>
        <w:rPr/>
        <w:t>楩剳砊䚩⑮獙乑㠱彮䪱䵍뽔䓂夭㛂㋂噑䘽䩢埂刽䘫慆㟂뼦껂⑆⺿搥쉹⧂썡㩐楗娫啺⬵㘥悡汴㓂싂旂挹櫍䴮뽐㞩琯恠淂㐦颬⵱</w:t>
      </w:r>
      <w:r>
        <w:rPr/>
        <w:t>ꤦ</w:t>
      </w:r>
      <w:r>
        <w:rPr/>
        <w:t>싂匳뽊⚡灷坊噀</w:t>
      </w:r>
      <w:r>
        <w:rPr/>
        <w:t>ꕲ</w:t>
      </w:r>
      <w:r>
        <w:rPr/>
        <w:t>䡐煁皿〬</w:t>
      </w:r>
      <w:r>
        <w:rPr/>
        <w:t>Ⱝ</w:t>
      </w:r>
      <w:r>
        <w:rPr/>
        <w:t>㗂㩆╍㌣♣쵬䒘湚뭚싂컂㏂塢獌瞣戩彄꥕䘶㩃撣涬汹牬勂쉲쌥㵘癸▥땸숴췂䩎橖⌦뽏䅫午䭊汤燂㙬杪礲㛂䥈㑇碏海뗂⩗沥䤦䅔╨㔵㌦칫户칂恩洫䶣쉓슥咥쉦淃ꅘ⻂㔫</w:t>
      </w:r>
      <w:r>
        <w:rPr/>
        <w:t>ⱖ</w:t>
      </w:r>
      <w:r>
        <w:rPr/>
        <w:t>쉚숥슬湨갨췂䱠♔嘳䉲㴲捔飂䁴圦灊䍩⪵䡲</w:t>
      </w:r>
      <w:r>
        <w:rPr/>
        <w:t>ꕑ</w:t>
      </w:r>
      <w:r>
        <w:rPr/>
        <w:t>乀夬䀰䐥凂뾻潨㵄䠲滎㵮偎㉾潱嚥䫂痎兰䲩縳㥧쉅熱硗浦녩䕚㡂쉷䑨㠩刹畠뭀瑾⬰䢩⭉轧䥧⒥曍⭐繦쉍쉐썺ㅖ쉓칫䉷깹䙯甦眸쉴</w:t>
      </w:r>
      <w:r>
        <w:rPr/>
        <w:t>⡵</w:t>
      </w:r>
      <w:r>
        <w:rPr/>
        <w:t>䠦치숶獏穹挸䜣䱴僂撻</w:t>
      </w:r>
      <w:r>
        <w:rPr/>
        <w:t>⠱</w:t>
      </w:r>
      <w:r>
        <w:rPr/>
        <w:t>쵶匮洰</w:t>
      </w:r>
      <w:r>
        <w:rPr/>
        <w:t>ⵈ</w:t>
      </w:r>
      <w:r>
        <w:rPr/>
        <w:t>睡妵瀮䶏㉟㍫溮뼯싎灕㴸䪵摶妡┶整⹮㑗숸㬰縨쉇㙮숫熮㋎㙃牤噱뿂恂憿ꇂ⨶㢣獏泂啃㑬㞿垡ィ깶㙧</w:t>
      </w:r>
      <w:r>
        <w:rPr/>
        <w:t>ꤹ</w:t>
      </w:r>
      <w:r>
        <w:rPr/>
        <w:t>ꍋ灍匴싂갪囂쉵⹍䭔塖⬶␪⭵╬숸劮敓쉣呁⸣</w:t>
      </w:r>
      <w:r>
        <w:rPr/>
        <w:t>ꔩ</w:t>
      </w:r>
      <w:r>
        <w:rPr/>
        <w:t>懂ꏂ⾱敤숹匪琦딳䄽潹쉁㚩潵쉀䗂辱摋久㦿繙渤쉇㉐䱲ꌨ塇硉ꥲㅄ兓㚮땓硓쌽㦡습</w:t>
      </w:r>
      <w:r>
        <w:rPr/>
        <w:t>ⰶ</w:t>
      </w:r>
      <w:r>
        <w:rPr/>
        <w:t>啩䝤믎橺ꥱ櫍洺ꄩ껂쉬顔敹㣂㡗堤慎䝒♢ㅴꄨ別免㵩␣떏ꎿ㨱쉓㡹輫嗂ㅲ䒘堺獙䁭</w:t>
      </w:r>
      <w:r>
        <w:rPr/>
        <w:t>⡂</w:t>
      </w:r>
      <w:r>
        <w:rPr/>
        <w:t>穲䫂潡⭥</w:t>
      </w:r>
      <w:r>
        <w:rPr/>
        <w:t>⠳⩈</w:t>
      </w:r>
      <w:r>
        <w:rPr/>
        <w:t>䚱桉뭙묩吮瀬睈ィ手싂䕔䝴䉊䂥堳숦嗍煘⨷⭳復츺獶猬䓂숻쉉灺녘쉀物떱挨䡷</w:t>
      </w:r>
      <w:r>
        <w:rPr/>
        <w:t>ꗂ</w:t>
      </w:r>
      <w:r>
        <w:rPr/>
        <w:t>㭬呍╄㭤⽸⹠剭橉礣⭣숻栰ㄴ䐩</w:t>
      </w:r>
      <w:r>
        <w:rPr/>
        <w:t>⢱</w:t>
      </w:r>
      <w:r>
        <w:rPr/>
        <w:t>橚썶녭塹╹╧⏂</w:t>
      </w:r>
      <w:r>
        <w:rPr/>
        <w:t>ⴲ</w:t>
      </w:r>
      <w:r>
        <w:rPr/>
        <w:t>吷㶮瀨</w:t>
      </w:r>
      <w:r>
        <w:rPr/>
        <w:t>ⵑ</w:t>
      </w:r>
      <w:r>
        <w:rPr/>
        <w:t>墥楠⩯뭖녇╺揂太戯轥橀㘽攻榬ꆡげ䘸䍹㭘</w:t>
      </w:r>
      <w:r>
        <w:rPr/>
        <w:t>Ⱬ</w:t>
      </w:r>
      <w:r>
        <w:rPr/>
        <w:t>념彃堩䱐㔱쵎抩䛂穸⦻窘䣂偷摵坂ネ㒿ꍓ顈桚쉾⹀僂녑땪쉖쉁꺡쵸飂浘即䕯轒♏┶⩄☮⼺ꅦ猪녧땰㍱숮䭘㉤䌪慹潩◂頶䜪眊</w:t>
      </w:r>
      <w:r>
        <w:rPr/>
        <w:t>⡢</w:t>
      </w:r>
      <w:r>
        <w:rPr/>
        <w:t>务⚵浟슬츫潵咡⩩┲쉷䙚喻氲獒숩숪긯㠪杉⯂祤御걒助⮩ま쉎⛂⤪뮥⩩</w:t>
      </w:r>
      <w:r>
        <w:rPr/>
        <w:t>ⴱ</w:t>
      </w:r>
      <w:r>
        <w:rPr/>
        <w:t>䍤昳娶彍䱙癧㕇䁀䥤楬㍋䍫畡洭煏꥞䂩渪弯쉡娰椤敌勂㑟係轣掬汓婭烂哂䀵僂擂⽴彩걫啖䲩捙䙃㉘杓䚿献䑉僃楎촯㡏䥍弱숶瓂婴䜤뽅輨</w:t>
      </w:r>
      <w:r>
        <w:rPr/>
        <w:t>ⵡ</w:t>
      </w:r>
      <w:r>
        <w:rPr/>
        <w:t>뼽歐扏剸桖ꎬ産まꅹ汬瀯仂㩓⫂⵹打㟃䡂쎣</w:t>
      </w:r>
      <w:r>
        <w:rPr/>
        <w:t>ꥇ</w:t>
      </w:r>
      <w:r>
        <w:rPr/>
        <w:t>甯䠺勂繪偉彙倸慷噐䀯眥</w:t>
      </w:r>
      <w:r>
        <w:rPr/>
        <w:t>꧂</w:t>
      </w:r>
      <w:r>
        <w:rPr/>
        <w:t>䁯伶框愶Ⓜ攱쉊扎䕫쉯쉠䵉</w:t>
      </w:r>
      <w:r>
        <w:rPr/>
        <w:t>⡚</w:t>
      </w:r>
      <w:r>
        <w:rPr/>
        <w:t>꺡ꍣ桡恠⹕乒㝭埂숦⥍ぢ땦䥧㛃偬⩃</w:t>
      </w:r>
      <w:r>
        <w:rPr/>
        <w:t>⣂</w:t>
      </w:r>
      <w:r>
        <w:rPr/>
        <w:t>憩摩ꥵ♷싎쉇㉈窱瑾</w:t>
      </w:r>
      <w:r>
        <w:rPr/>
        <w:t>ꥑ</w:t>
      </w:r>
      <w:r>
        <w:rPr/>
        <w:t>瑳숴숯쉬⫂쉠潷䵙疬椩⨫弩⩆偏썦⍩㡦楑仂㙣ㆿ⩰挹뽳⭴</w:t>
      </w:r>
      <w:r>
        <w:rPr/>
        <w:t>ꥑ</w:t>
      </w:r>
      <w:r>
        <w:rPr/>
        <w:t>窩松</w:t>
      </w:r>
      <w:r>
        <w:rPr/>
        <w:t>ꥈ♶</w:t>
      </w:r>
      <w:r>
        <w:rPr/>
        <w:t>氱ㅑ灒④⩆纘⭔唷쉉潰輻弸⹗땧灩䁪꥚ꍔ⽷⩈숨䤭䮩</w:t>
      </w:r>
      <w:r>
        <w:rPr/>
        <w:t>ⱪ</w:t>
      </w:r>
      <w:r>
        <w:rPr/>
        <w:t>⺘种卺⭗㑯杌㨹⚥싃卸㐨滂穇⤻㬳彺뭡㘬⍣䩯权昹䵟砷塊㜦棂商煓䌬祍⛂歨埂晠䵡犻晲䠦녤⛂</w:t>
      </w:r>
      <w:r>
        <w:rPr/>
        <w:t>ꖡ</w:t>
      </w:r>
      <w:r>
        <w:rPr/>
        <w:t>殩攺決ぎ쉚俍䝠䔬╯咘刮䍅ꥳ㉫ꅁꌬ⼹歡判媏朱싂㡄顴皩╧恫剢㔪穊䮮꥔兰愪獈䱶⻂㭍䎏츸⨬泃穧轥싍扚僂唱䲘ㅣ䐥뇃塞</w:t>
      </w:r>
      <w:r>
        <w:rPr/>
        <w:t>Ɐ</w:t>
      </w:r>
      <w:r>
        <w:rPr/>
        <w:t>슱쉅噺楓⨤彘䄺猭偅晦㘣㡈䲥</w:t>
      </w:r>
      <w:r>
        <w:rPr/>
        <w:t>ⱥ</w:t>
      </w:r>
      <w:r>
        <w:rPr/>
        <w:t>㈲걷厘㵇睾䈪幦椵싂⩄쉒㮣夻伪庬㚏礲⤸砬쵟堶</w:t>
      </w:r>
      <w:r>
        <w:rPr/>
        <w:t>ꔲ</w:t>
      </w:r>
      <w:r>
        <w:rPr/>
        <w:t>元땵婏</w:t>
      </w:r>
      <w:r>
        <w:rPr/>
        <w:t>ꗂ</w:t>
      </w:r>
      <w:r>
        <w:rPr/>
        <w:t>ꏎ쉒☩싂怵숣⹊售슘䤭㉊</w:t>
      </w:r>
      <w:r>
        <w:rPr/>
        <w:t>꧂</w:t>
      </w:r>
      <w:r>
        <w:rPr/>
        <w:t>廂쉷栻⬳⩵畁쉌쉀⿎싂</w:t>
      </w:r>
      <w:r>
        <w:rPr/>
        <w:t>ⲡ</w:t>
      </w:r>
      <w:r>
        <w:rPr/>
        <w:t>䍗깷神线ネ㉃䄺凂쉶强睇便整㩆䚣⹫⏂佴悩㑭꧎ꍦ⸷䄲</w:t>
      </w:r>
      <w:r>
        <w:rPr/>
        <w:t>ꥍ</w:t>
      </w:r>
      <w:r>
        <w:rPr/>
        <w:t>仂㌰䕙桡숻ꅞ助牣䱌橞ꍧ潳偍牫䗂挩剑㉱杊䷂え싂쉸㈻㕢쉀婇▘숣繃걃晑丸临슱轩䡏칌祮䩙お纩泂灄뭶䈤獋䪘㬴䚱坁敁曂ꍓ㘬圳挴機깆뭱⹵皻湩淃卩쉶䪬䢩쉍䍍쉋⥬슡渰䙢潑噢숮匤⧂桱樫쉥촮␥䊻췍敞䚱繮瑔㙭쉞浨䣎⍚⩭琰㛃⹞⥲⩨栺䮩縹䅄</w:t>
      </w:r>
      <w:r>
        <w:rPr/>
        <w:t>꤯</w:t>
      </w:r>
      <w:r>
        <w:rPr/>
        <w:t>氵搊噞䎩炩幌숭녀喥檵橒䉔洩穵⽕㤲쉳䬲昽♾㪡繑㉖⯂⪬⭒㝠獖⸸颱숨煴㥵ꌱ䘮ꍖ㛂灮칅炩犥頲摧숲炣瘶숦穰㛂慘쉤슣㍖⌸䧃⩴䤱⭁婀頵쉗⿂쉱䵺剄嚥㕈弫嫂㵵㉤㝰䎱숹쎩㬶숻</w:t>
      </w:r>
      <w:r>
        <w:rPr/>
        <w:t>Ⱪ</w:t>
      </w:r>
      <w:r>
        <w:rPr/>
        <w:t>幁䧂◂㮣洭埂杂ꍮ䴥칦싂Ⓜ縲唻滂䯎슣䜷场</w:t>
      </w:r>
      <w:r>
        <w:rPr/>
        <w:t>Ⳃ</w:t>
      </w:r>
      <w:r>
        <w:rPr/>
        <w:t>戮㭈剶祹䮡쉄杳쉏穉㑭㗂㋂杆噯䭍㙟쉢縮樹⚱祷榿㧂䬪⎏칓䵂偧쉵㗂潦敌掵焷⯂畀깦녮뿃캡ꍀ参쉔ネ怷䱹⚿⽔滂䩞썆橹楘쉊婁栩㷂</w:t>
      </w:r>
      <w:r>
        <w:rPr/>
        <w:t>ꕊ</w:t>
      </w:r>
      <w:r>
        <w:rPr/>
        <w:t>恌楩愷㥺㡫瀤ꍠ</w:t>
      </w:r>
      <w:r>
        <w:rPr/>
        <w:t>ꥇ</w:t>
      </w:r>
      <w:r>
        <w:rPr/>
        <w:t>穴旂攳䔥惂硑䁓꥕⩱㓃싂캩娴컂瑲捯ㄪ쉣䅉痎頬쉗슏깠㣂㌽晑燂恷䴵㕔䕫畭ꄫ䍋㛎䕰䉎縪뼪ꌭꎘ</w:t>
      </w:r>
      <w:r>
        <w:rPr/>
        <w:t>⡄</w:t>
      </w:r>
      <w:r>
        <w:rPr/>
        <w:t>싂景啇슣♂긥䮻쉔㭑町桱⛂쉺曍㠳ㅘ䤵숰仍㐸갳潴汨</w:t>
      </w:r>
      <w:r>
        <w:rPr/>
        <w:t>꤫⯃</w:t>
      </w:r>
      <w:r>
        <w:rPr/>
        <w:t>숩汲珂⵷㧍쉦습㥋䬭幗뼻⴫微飂⪱⑒勂熘</w:t>
      </w:r>
      <w:r>
        <w:rPr/>
        <w:t>ⵎ</w:t>
      </w:r>
      <w:r>
        <w:rPr/>
        <w:t>恵咿䙅垻轴캩啡俎剄숻儦獓ꄴ彃幌戨䰫䄱繕癉穰㩪穷㘺啥⭅</w:t>
      </w:r>
      <w:r>
        <w:rPr/>
        <w:t>ꤻ</w:t>
      </w:r>
      <w:r>
        <w:rPr/>
        <w:t>ꍹ㥡䜨숨⩉戭슥싂煨捍橭東晏쵮䧂䕒숭稪㢿싍⼪⽫⍂㘣䶡凂畆</w:t>
      </w:r>
      <w:r>
        <w:rPr/>
        <w:t>⡮</w:t>
      </w:r>
      <w:r>
        <w:rPr/>
        <w:t>嘱</w:t>
      </w:r>
      <w:r>
        <w:rPr/>
        <w:t>ꔩ</w:t>
      </w:r>
      <w:r>
        <w:rPr/>
        <w:t>楎䕱䨻汴繈숬䥺䜭넴쉴殩</w:t>
      </w:r>
      <w:r>
        <w:rPr/>
        <w:t>ꗂ</w:t>
      </w:r>
      <w:r>
        <w:rPr/>
        <w:t>㵥䈩椹灕쉠</w:t>
      </w:r>
      <w:r>
        <w:rPr/>
        <w:t>ꖩ</w:t>
      </w:r>
      <w:r>
        <w:rPr/>
        <w:t>䮱䚘녓㉐☤ꅮ摮싂㴯橷쌶幁灰昣슩乌獊湣</w:t>
      </w:r>
      <w:r>
        <w:rPr/>
        <w:t>⡦⠨</w:t>
      </w:r>
      <w:r>
        <w:rPr/>
        <w:t>䩘摍愳깺⩇啂扶倵㝥⫂싃╔②뽄故ꅋ숶竎䯍⩃⬬礷</w:t>
      </w:r>
      <w:r>
        <w:rPr/>
        <w:t>ꕤ</w:t>
      </w:r>
      <w:r>
        <w:rPr/>
        <w:t>穈常쉅噺쉋软轮怣⩡⛍⹞㭆歉䟂숭搨呐救㙷䄲숰氺♆捶촮欥</w:t>
      </w:r>
      <w:r>
        <w:rPr/>
        <w:t>ⰸ</w:t>
      </w:r>
      <w:r>
        <w:rPr/>
        <w:t>砪칇硋挪㙢噦澮㮡┬⩔㓍䙭晏ㅋ哂儺礣</w:t>
      </w:r>
      <w:r>
        <w:rPr/>
        <w:t>Ⱨ</w:t>
      </w:r>
      <w:r>
        <w:rPr/>
        <w:t>䆡㧂㦿潙嗂䤫걓쉵뽙瑀갩曎卢</w:t>
      </w:r>
      <w:r>
        <w:rPr/>
        <w:t>ꤦ</w:t>
      </w:r>
      <w:r>
        <w:rPr/>
        <w:t>縰쉾⚏䭤楨뇂⧃䢏倽偙숲扞㭷쌥剟⌬撡ギ扫瑡⦘</w:t>
      </w:r>
      <w:r>
        <w:rPr/>
        <w:t>ꕰ⩥</w:t>
      </w:r>
      <w:r>
        <w:rPr/>
        <w:t>ꅣ廂空쎏仂⸦䕅䝰ꅁ②䤹周爰䁘쉯橤⸦넫䵊晎쉙橰汉▣燂顀⾵ꍾ剌䡙丸畣に</w:t>
      </w:r>
      <w:r>
        <w:rPr/>
        <w:t>ⶩ</w:t>
      </w:r>
      <w:r>
        <w:rPr/>
        <w:t>䍮㐪쉳숰䍶䵪뼹깒㩘亵幆撏祓걐ㅩ◍瑨捆兠䆏㨵숯㥚숭㙸⑫䁹敗숊栺⌹⫍㬱㝰搣疩뽕㵀</w:t>
      </w:r>
      <w:r>
        <w:rPr/>
        <w:t>⡧♟</w:t>
      </w:r>
      <w:r>
        <w:rPr/>
        <w:t>㉑</w:t>
      </w:r>
      <w:r>
        <w:rPr/>
        <w:t>ꥊ</w:t>
      </w:r>
      <w:r>
        <w:rPr/>
        <w:t>厩숻慑쉯棃⹢㡂䨥㤦숻㷂䘮⭏⩋겏䍅</w:t>
      </w:r>
      <w:r>
        <w:rPr/>
        <w:t>ꔸ</w:t>
      </w:r>
      <w:r>
        <w:rPr/>
        <w:t>㑥䁋碮ꌩ㝧</w:t>
      </w:r>
      <w:r>
        <w:rPr/>
        <w:t>ꦩ</w:t>
      </w:r>
      <w:r>
        <w:rPr/>
        <w:t>쉁걌</w:t>
      </w:r>
      <w:r>
        <w:rPr/>
        <w:t>ꕶ</w:t>
      </w:r>
      <w:r>
        <w:rPr/>
        <w:t>䕃㙘敵싎烂</w:t>
      </w:r>
      <w:r>
        <w:rPr/>
        <w:t>ꦏ</w:t>
      </w:r>
      <w:r>
        <w:rPr/>
        <w:t>떩녅</w:t>
      </w:r>
      <w:r>
        <w:rPr/>
        <w:t>ꦩ</w:t>
      </w:r>
      <w:r>
        <w:rPr/>
        <w:t>䩔⿂놣⥫ㅅ啶照棂녀栬뽤䮿⑩쉧ㅮ믂㪵獶쉆ꅌ㎣⑞⛂칱⴯䚬呂繖朥抱吻⽯婅㗂わ싂浶⚏卤䖡煙末丷娨忂</w:t>
      </w:r>
      <w:r>
        <w:rPr/>
        <w:t>ꖵ</w:t>
      </w:r>
      <w:r>
        <w:rPr/>
        <w:t>漸沏㏂悱⩾㛂컃䭟숪㐬뗂瞿걎䕕♷呷⍣疘睠䥟噴允呦畱瑥晷歂㩬穾椸捠教瀹뿃䒱瀭슘슘슏䚣䍃繵뾩囂⨤⫂䘱縫瑳涮㍄䰷硪슱参埂彦㝫⩘乭氽⪿뭠煑癅䵱⩇捏ꅈ䥃쉫挻儽飂䧎゘깋傏乪枩⍐슱</w:t>
      </w:r>
      <w:r>
        <w:rPr/>
        <w:t>Ⱡ</w:t>
      </w:r>
      <w:r>
        <w:rPr/>
        <w:t>湙扳患㙶ꄽ</w:t>
      </w:r>
      <w:r>
        <w:rPr/>
        <w:t>⡤</w:t>
      </w:r>
      <w:r>
        <w:rPr/>
        <w:t>禮偁桪╔䵋⯂쉺㝹숸轙㑙轂潥吱灍㚻㬩䴱潤</w:t>
      </w:r>
      <w:r>
        <w:rPr/>
        <w:t>ꤣ</w:t>
      </w:r>
      <w:r>
        <w:rPr/>
        <w:t>㛂</w:t>
      </w:r>
      <w:r>
        <w:rPr/>
        <w:t>ꤰ</w:t>
      </w:r>
      <w:r>
        <w:rPr/>
        <w:t>怮䋂건쉚丮ꄷ슩㫂斱橊噘걆</w:t>
      </w:r>
      <w:r>
        <w:rPr/>
        <w:t>꥓</w:t>
      </w:r>
      <w:r>
        <w:rPr/>
        <w:t>숦烂汫</w:t>
      </w:r>
      <w:r>
        <w:rPr/>
        <w:t>⡞</w:t>
      </w:r>
      <w:r>
        <w:rPr/>
        <w:t>梡♾瘮火噈숭础⪩兔</w:t>
      </w:r>
      <w:r>
        <w:rPr/>
        <w:t>ꖥ</w:t>
      </w:r>
      <w:r>
        <w:rPr/>
        <w:t>䴤抏쉅㩲睫嘰呾ぞ哃ꏂ攵쉨繙쉹䩦䕁祯ꎣ畞敗㋃숷態䎵㨰ꥴ䄤疿繥䁫歑壂䵡奩灸쉟搫⥶纵卭</w:t>
      </w:r>
      <w:r>
        <w:rPr/>
        <w:t>ꥈ</w:t>
      </w:r>
      <w:r>
        <w:rPr/>
        <w:t>栮㬪쏂剬採</w:t>
      </w:r>
      <w:r>
        <w:rPr/>
        <w:t>꤬</w:t>
      </w:r>
      <w:r>
        <w:rPr/>
        <w:t>㇃숹년⹂娰⑕啊쵬礸쉀朤娩╈繍칬쉨绎敫橊⧂⬳繞捰㝠䱄找晙顢믍佦獕䐩숺⻂䩔㡡匴幀⩷</w:t>
      </w:r>
      <w:r>
        <w:rPr/>
        <w:t>ⵡ</w:t>
      </w:r>
      <w:r>
        <w:rPr/>
        <w:t>楌灧쉗숤䝓䁅䙁곂㌭繹쉾圩㕣⹒䟍䧂뽣⴨⩂灨夸숭㯂⚩쏂⥅飂쉋묰ꥸ啃촫欷申ㅪ䁞祇칳䛂㍲㟂쉆条㩳싂숩</w:t>
      </w:r>
      <w:r>
        <w:rPr/>
        <w:t>ⶵ</w:t>
      </w:r>
      <w:r>
        <w:rPr/>
        <w:t>ꅁ坚⻂㎘竂싎吹</w:t>
      </w:r>
      <w:r>
        <w:rPr/>
        <w:t>ⵣ</w:t>
      </w:r>
      <w:r>
        <w:rPr/>
        <w:t>싂⍨쉣磂꺻㮡쉅숮䗂쉞㣍䆡敄恊琳杠⤰婴깏䠭䅠㝔⼻吲숺</w:t>
      </w:r>
      <w:r>
        <w:rPr/>
        <w:t>⡡</w:t>
      </w:r>
      <w:r>
        <w:rPr/>
        <w:t>䘣⽊繩싂幎⨭幙⼹숻て놩歀㴪</w:t>
      </w:r>
      <w:r>
        <w:rPr/>
        <w:t>ꦣ</w:t>
      </w:r>
      <w:r>
        <w:rPr/>
        <w:t>숲㎻癋녥扟牳嚥깏杕敥灉她뭚灑뇂䁏㟂䙴╗⍧</w:t>
      </w:r>
      <w:r>
        <w:rPr/>
        <w:t>ꕴ╲</w:t>
      </w:r>
      <w:r>
        <w:rPr/>
        <w:t>㝅䥩䁃㥨啰䀲녇磃㩢숨</w:t>
      </w:r>
      <w:r>
        <w:rPr/>
        <w:t>ꕍ⧂</w:t>
      </w:r>
      <w:r>
        <w:rPr/>
        <w:t>汯╪坄䑫</w:t>
      </w:r>
      <w:r>
        <w:rPr/>
        <w:t>ꤪ</w:t>
      </w:r>
      <w:r>
        <w:rPr/>
        <w:t>㩳⼳䊏溏甴⴬乾橎쉱싂㝭⛃捒慹⏂녶縴䤻</w:t>
      </w:r>
      <w:r>
        <w:rPr/>
        <w:t>ꤪ</w:t>
      </w:r>
      <w:r>
        <w:rPr/>
        <w:t>쉰⌯⪩婭쉍쉭㇂㭡帥㍵頭ㅓ汍樺숱噑瘪啨⭪쉍╩帵겘礽⹖딸뼻숹噑祰暏⿂丬㊵䱫䤨泂⪩㗂嘊倬线幅⑎䐣浡㞻献⽹쉌〫幕⩏烃佄䟂깺쉮</w:t>
      </w:r>
      <w:r>
        <w:rPr/>
        <w:t>Ⱬ</w:t>
      </w:r>
      <w:r>
        <w:rPr/>
        <w:t>슿傘뽈姂恕䡒숯숥塉ꍏ㘨슬쉦㴰瀨썖卣칮쉙䑬炵㓍걞㊵⍍㩵狂녩㍚㍖㋂쉹䅨㬹楏쵒갵쉪싂㚬䉨ㄥ䇂輷䩥䥨쉌䭏</w:t>
      </w:r>
      <w:r>
        <w:rPr/>
        <w:t>⠨⑋</w:t>
      </w:r>
      <w:r>
        <w:rPr/>
        <w:t>䁌䯂潃玣噫祭䤬䙾♠杖묷䆱墮ㄦ놡矂쉹兤㗂묹┪穖䙦琬撮싂嗂促♾猺癓䞘弬⤭䀭乭썑䱍潍뭴쉊穟뽱䑳婙㇂秂琻顅辱䚵숨ꄫ栩㚣轹䜭毂㧂㝸䕙也䥹焹⚻㭄䢬䆥⯂딵彠䙙䥟㈯숭婎ꥲ㎩㕠参㡌싂幢桕쉆䙾䕪唱堪썢ꥧ</w:t>
      </w:r>
      <w:r>
        <w:rPr/>
        <w:t>ꕰ</w:t>
      </w:r>
      <w:r>
        <w:rPr/>
        <w:t>弶㡊☹硷杸汔</w:t>
      </w:r>
      <w:r>
        <w:rPr/>
        <w:t>ⳍ</w:t>
      </w:r>
      <w:r>
        <w:rPr/>
        <w:t>㉒祁昺⏂䰥䋂䰲췂쉊䓂꥘暩䶘㒱刪떏乷欴獎䠱䔨杗彬뼽珂⫂䕓䫂䠲⴩</w:t>
      </w:r>
      <w:r>
        <w:rPr/>
        <w:t>⡩</w:t>
      </w:r>
      <w:r>
        <w:rPr/>
        <w:t>剠湆湁뭃⥯判㥥晚乂㭺扰福捵晊싂䡯⩫佨攭㴲䭇唰慟焨⪏䍁㬷</w:t>
      </w:r>
      <w:r>
        <w:rPr/>
        <w:t>ꕂ</w:t>
      </w:r>
      <w:r>
        <w:rPr/>
        <w:t>䤭迎╭</w:t>
      </w:r>
      <w:r>
        <w:rPr/>
        <w:t>ꥋ</w:t>
      </w:r>
      <w:r>
        <w:rPr/>
        <w:t>⽮敥싃㝴쉍楘瑘啫겿仂丯㈶㕁긲搫⍨癭䢣琯畂㌨畓繸撣⮏䒥⫍㩙</w:t>
      </w:r>
      <w:r>
        <w:rPr/>
        <w:t>Ⱘ</w:t>
      </w:r>
      <w:r>
        <w:rPr/>
        <w:t>숪凂㑹偾杀깂쉲</w:t>
      </w:r>
      <w:r>
        <w:rPr/>
        <w:t>ⰴ</w:t>
      </w:r>
      <w:r>
        <w:rPr/>
        <w:t>弬숥癞痂冣䠱捄䪥㕎瀻㈭⮬䛂㝍쏂⨦丣柂祬䑸</w:t>
      </w:r>
      <w:r>
        <w:rPr/>
        <w:t>ꤲ</w:t>
      </w:r>
      <w:r>
        <w:rPr/>
        <w:t>盂곂㇎㩾偟歮</w:t>
      </w:r>
      <w:r>
        <w:rPr/>
        <w:t>ꥎ</w:t>
      </w:r>
      <w:r>
        <w:rPr/>
        <w:t>扰쉖呌쉔佌䅡䬥㡤╀쉊♞⚿뼩吤㕲曂摴係䡀輩し䎬祰⑳嚬쉑쎬㇂㛂㝟お捆吮쎩⭍横䉂㈶䁑穐䘥◂쉗夶썙ꎱ纬ㅞ⎵坢䃂丵轷扙桧捾쉙頳쉋䕮䙫</w:t>
      </w:r>
      <w:r>
        <w:rPr/>
        <w:t>Ⲭ</w:t>
      </w:r>
      <w:r>
        <w:rPr/>
        <w:t>㖡䑰晥</w:t>
      </w:r>
      <w:r>
        <w:rPr/>
        <w:t>ꤥ</w:t>
      </w:r>
      <w:r>
        <w:rPr/>
        <w:t>儱⩙槎ꅇ컂啈忍싂圪掩怸㢘</w:t>
      </w:r>
      <w:r>
        <w:rPr/>
        <w:t>⠻</w:t>
      </w:r>
      <w:r>
        <w:rPr/>
        <w:t>竃浬꥗棍樽師싂照眶數숬扤䗂䀺䎣㒵⼪㗃来䥏쉤瘬奯ㄽ繆䅩⩙牃䑘㘱䅋癴㉄㶣ぉ湂嘯橾♇瘳⤪䏂♄㩨公木쉬䱃恡煥哂쉥⫂橷㴵䠵懍桏慰⺏ㅮ䅁攰</w:t>
      </w:r>
      <w:r>
        <w:rPr/>
        <w:t>ꥈ</w:t>
      </w:r>
      <w:r>
        <w:rPr/>
        <w:t>僂⤩彴淂堥䡒㚩뮱싂쉎䩢斱♩딴䍏ꄳ檱䵎숱꥙揂䞥吣潺㉦煅㵰碥땺⪿쉅潭ꍢ窬䷎䉑湒䓃㐹뭁䝐</w:t>
      </w:r>
      <w:r>
        <w:rPr/>
        <w:t>ꥑ</w:t>
      </w:r>
      <w:r>
        <w:rPr/>
        <w:t>딽盍殘䥊浆礩ꅧ㔤溘䒡</w:t>
      </w:r>
      <w:r>
        <w:rPr/>
        <w:t>꧂</w:t>
      </w:r>
      <w:r>
        <w:rPr/>
        <w:t>䥙㡗녰皣숵敷徘䙃⽣䵦ㅦ歨⌳惂쉬灭㉖䒩껂焊</w:t>
      </w:r>
      <w:r>
        <w:rPr/>
        <w:t>⡔</w:t>
      </w:r>
      <w:r>
        <w:rPr/>
        <w:t>쉄窩甦ꅧ睱ꄺ牫</w:t>
      </w:r>
      <w:r>
        <w:rPr/>
        <w:t>⡭</w:t>
      </w:r>
      <w:r>
        <w:rPr/>
        <w:t>ⴽ</w:t>
      </w:r>
      <w:r>
        <w:rPr/>
        <w:t>潆䫃숮啪扄싂쉵厩쉥㡥磂╔桔愳ꍑ䁩杰쉴╪㓃⻂䕗⺮橢ぴ칡☰ꅡ⩕䎣</w:t>
      </w:r>
      <w:r>
        <w:rPr/>
        <w:t>⡾</w:t>
      </w:r>
      <w:r>
        <w:rPr/>
        <w:t>湢䚮䑂칙獑竎㴪甲㇂碿쉄⺮䔰槃汵幦怦싂禡参⥲쉭</w:t>
      </w:r>
      <w:r>
        <w:rPr/>
        <w:t>ⱁ</w:t>
      </w:r>
      <w:r>
        <w:rPr/>
        <w:t>朶</w:t>
      </w:r>
      <w:r>
        <w:rPr/>
        <w:t>ꕺ</w:t>
      </w:r>
      <w:r>
        <w:rPr/>
        <w:t>㬯畞⼻쉠</w:t>
      </w:r>
      <w:r>
        <w:rPr/>
        <w:t>ⱬ</w:t>
      </w:r>
      <w:r>
        <w:rPr/>
        <w:t>啁吥煁슮倵呋⭕瓂㮥</w:t>
      </w:r>
      <w:r>
        <w:rPr/>
        <w:t>ꤱ</w:t>
      </w:r>
      <w:r>
        <w:rPr/>
        <w:t>쉊稣晍㘽싃㮩쉷ぉ♍숱쉰칥忂슡珂㒥嗃啸넬轏改顔偵쉯ꥮ䰳갸䋂圩䝧숹긥䥨ꌳ䀳㑃⩃䄵⵳⨵⌬쉨╏塉煪ㅡ穖兗◃땂䙭⫂㕯ꍮ穢싂䌶擂쉁縩砭滂塰䝥녁㵡䊵嘽㭨浦䗂坋䶩㝵㑕儸컂然슩⹾䁺</w:t>
      </w:r>
      <w:r>
        <w:rPr/>
        <w:t>꤫</w:t>
      </w:r>
      <w:r>
        <w:rPr/>
        <w:t>煬䕗쉇</w:t>
      </w:r>
      <w:r>
        <w:rPr/>
        <w:t>ꕈ▬</w:t>
      </w:r>
      <w:r>
        <w:rPr/>
        <w:t>츥咘吱穹勂슱숳祪橉숬榥繤층徵㭋쉏땾潇禿ㅷ</w:t>
      </w:r>
      <w:r>
        <w:rPr/>
        <w:t>ⰰ☶</w:t>
      </w:r>
      <w:r>
        <w:rPr/>
        <w:t>䥪⩙䊩䈭咬扙顮煃䭚〪㉈問䇂繰奟묻佲숲乕〩䂩䙃壂夸㙁뽫䘤녭䆻쉁泂䨪뿂輵歏轸䱰迂䑓싂愱偭㵘⩊㝘啾㙣頻浭쉢嘶児䕅䞻숬믂㇂斱扇⩓塒㩏轨놥が⭫桥煠䧂剃瓂썳䁠䨤轺奭恷坭쉠媏奱浔欨㵐쉸㕓꥔쉖䉦㚮杢婆䵐㐷</w:t>
      </w:r>
      <w:r>
        <w:rPr/>
        <w:t>⠷</w:t>
      </w:r>
      <w:r>
        <w:rPr/>
        <w:t>꺩⤯杬䝲繓顎平쉒숰뽟入䉫癘繎昨⸤吹</w:t>
      </w:r>
      <w:r>
        <w:rPr/>
        <w:t>ꕁ</w:t>
      </w:r>
      <w:r>
        <w:rPr/>
        <w:t>塨⍋䥞飂槃樶㨨쉈爲決楗⵭彰䈲瓂ꥡ泃㙐倰㍂啾숫顎戸뿂♌忂⥑㩗离䱎乓㌵漹坖で婑愵䵕睳䜵疡瑭䁒숦幮琰じ쉊ㅊ扭䞿㕷堳쉐⻍㴻숮剨䘵硥㔸㢥ꍉ숪딩촲䙑奧梩勂㒮䟂</w:t>
      </w:r>
      <w:r>
        <w:rPr/>
        <w:t>ⱞ</w:t>
      </w:r>
      <w:r>
        <w:rPr/>
        <w:t>⽭瞿ゥ匦繂넭㌷䑲깙颵⩏眴灌昵煙㡹恮に勂쉀㵑咣⹳깞欱坫圵汪厩灮呤㉄뼯숬</w:t>
      </w:r>
      <w:r>
        <w:rPr/>
        <w:t>ⲥ</w:t>
      </w:r>
      <w:r>
        <w:rPr/>
        <w:t>기侣头곂칁</w:t>
      </w:r>
      <w:r>
        <w:rPr/>
        <w:t>ⱥ</w:t>
      </w:r>
      <w:r>
        <w:rPr/>
        <w:t>䩨⨶么是숲쉂甪埂㍯犱䉪칠䀤琻슻扅⩮歚⨷녮伻彨쉞슿玮</w:t>
      </w:r>
      <w:r>
        <w:rPr/>
        <w:t>ꕨ</w:t>
      </w:r>
      <w:r>
        <w:rPr/>
        <w:t>䱖⒵獋㵎囂揂椨</w:t>
      </w:r>
      <w:r>
        <w:rPr/>
        <w:t>ⰰ</w:t>
      </w:r>
      <w:r>
        <w:rPr/>
        <w:t>灈③瀫슘乚妥灒䡁恷㥟䝓䈪⑲䱐⥃슘珂呺ㅒ⫂뽨稶啀琦䝂⥚卵㭦츹畗稫쉪睬哂┶䤽ⸯ</w:t>
      </w:r>
      <w:r>
        <w:rPr/>
        <w:t>ꦱ</w:t>
      </w:r>
      <w:r>
        <w:rPr/>
        <w:t>乮玏刯䡊妱眣穩煠样瑳䅈䡚䈵쉊␭獣⼲䋍ꍞ슮六ꄊ걉⍤楱幁灭扤旂㠶怭優湔땱報쵊轉縻뼯쉰쉲敾忂瘱揂䔺쉗攱睇♌乯僂㉶瑇䕬㵩䅟飂僂䝄擂坮煠뽂犱噎⼰扚恇⍄䑉⭖沿儬椨㵒搤輴㥂㘨㬺쉾灟꤮漤⾩</w:t>
      </w:r>
      <w:r>
        <w:rPr/>
        <w:t>ꖻ</w:t>
      </w:r>
      <w:r>
        <w:rPr/>
        <w:t>쉳⽞슮뗂</w:t>
      </w:r>
      <w:r>
        <w:rPr/>
        <w:t>ⶥ</w:t>
      </w:r>
      <w:r>
        <w:rPr/>
        <w:t>쉭ㅷ瑦䑆晏欮⏍樥䩀睕☳㡰⩟䙗⩘숽敩顢儣祩싍⑙⼭潨祍噬㝉汴뗎㯂㖣쉯妩㇂䔲䁋䩏㙳뮩淂恣</w:t>
      </w:r>
      <w:r>
        <w:rPr/>
        <w:t>⠸</w:t>
      </w:r>
      <w:r>
        <w:rPr/>
        <w:t>쉹⨮⩟噾祩彑㍙</w:t>
      </w:r>
      <w:r>
        <w:rPr/>
        <w:t>⠦</w:t>
      </w:r>
      <w:r>
        <w:rPr/>
        <w:t>樤慍睃⍹쵣숶癍捘撥㴩挩濂㑔넳숷㤣쉪䀣辡参⚩癄啁乩䠰妬攱䥏⩳겣夵䩗倱砵硕䁬瀣㩺</w:t>
      </w:r>
      <w:r>
        <w:rPr/>
        <w:t>ꖻ</w:t>
      </w:r>
      <w:r>
        <w:rPr/>
        <w:t>捵潚쉞䉪囂⹨稫ㄥ┷걭䒩剬뮥渳쉘㘲桦找畊䅔㔦幖塐</w:t>
      </w:r>
      <w:r>
        <w:rPr/>
        <w:t>ꕑ</w:t>
      </w:r>
      <w:r>
        <w:rPr/>
        <w:t>䡭怹슣쉬䏂⛂稷췂愪繕繒㟂歪橫癯⩹䫂꺣禬䉧</w:t>
      </w:r>
      <w:r>
        <w:rPr/>
        <w:t>ⵣ</w:t>
      </w:r>
      <w:r>
        <w:rPr/>
        <w:t>偐⩟ぺ䙀八㷂儮䅗哃㌰㭯⒮䤻칚⑤ꍇ⭀걭卭쉸畇穕⼷昱뽖⩰ꥣ癕쉓潖煹慠䮡䕵祩㙥漰潅慔쉃㘪뗂⭟䵱偎睂뽦杞녭卖쉂ꍉ㔳㭎懂泂坟母払楯슻頪슡䵒攮ꎮ㙓祟潲暵沏轌⹸杘獔뭕牃ꥷ槂䤩㋂쉐촸桺けく쵶䅟ꍷ䕾숥并쉾숣橓</w:t>
      </w:r>
      <w:r>
        <w:rPr/>
        <w:t>ꥆ</w:t>
      </w:r>
      <w:r>
        <w:rPr/>
        <w:t>ꍄ恀㧂③곂⮥⤺숬㝀쵚▬杍</w:t>
      </w:r>
      <w:r>
        <w:rPr/>
        <w:t>ꤪ</w:t>
      </w:r>
      <w:r>
        <w:rPr/>
        <w:t>쉬湐捾㫂싂捇渨漻썸皩䉲䠶傡숴䱅넺⍮㧂䄤⯂永伴牁㟂劘넺⫂⹹╵䉸㓂⽇쉷숹䭓ざ珂浪㉞晚瘱숤㛍狂顫栥</w:t>
      </w:r>
      <w:r>
        <w:rPr/>
        <w:t>꥓</w:t>
      </w:r>
      <w:r>
        <w:rPr/>
        <w:t>䖵숺ꌰ〥牴</w:t>
      </w:r>
      <w:r>
        <w:rPr/>
        <w:t>⡯</w:t>
      </w:r>
      <w:r>
        <w:rPr/>
        <w:t>扸䥤䱦啵杵㕣抣欪啤㭺搨摖顆㍙♶䅍盂䁦轒獖쉉䉐뽒䭸埂瑉</w:t>
      </w:r>
      <w:r>
        <w:rPr/>
        <w:t>Ⱝ</w:t>
      </w:r>
      <w:r>
        <w:rPr/>
        <w:t>㙨埂쉩瑂䂻䡂쉐깋硁㓂䪬쉊利땑㭒⽧♓梣瀣眦</w:t>
      </w:r>
      <w:r>
        <w:rPr/>
        <w:t>ⵑ</w:t>
      </w:r>
      <w:r>
        <w:rPr/>
        <w:t>ㅘ㠴쉁숦畁捎</w:t>
      </w:r>
      <w:r>
        <w:rPr/>
        <w:t>ꤺ</w:t>
      </w:r>
      <w:r>
        <w:rPr/>
        <w:t>ꍫ땵충㨶</w:t>
      </w:r>
      <w:r>
        <w:rPr/>
        <w:t>ꗂ</w:t>
      </w:r>
      <w:r>
        <w:rPr/>
        <w:t>싍㚡쵔⹶㠮頮</w:t>
      </w:r>
      <w:r>
        <w:rPr/>
        <w:t>ⵯ</w:t>
      </w:r>
      <w:r>
        <w:rPr/>
        <w:t>쉰䱙䶬挣怷卧冩督當㦥</w:t>
      </w:r>
      <w:r>
        <w:rPr/>
        <w:t>ⱒ</w:t>
      </w:r>
      <w:r>
        <w:rPr/>
        <w:t>쉵妩淂堰弤振昫⸦</w:t>
      </w:r>
      <w:r>
        <w:rPr/>
        <w:t>ꤣ</w:t>
      </w:r>
      <w:r>
        <w:rPr/>
        <w:t>祌吨쉯惍䥵䷂䍦㩘㑦뽲啪偱묱摙깠슱⥴ヂ歡物넯橠甥瀮灮㗎䉓免硹㥈ㅄ䁏㕟吲稽⾩㉈㭺⧂㈷潖䁗⽓쵪噹쉆껍춡窵焥漦쵠噊晸挫攪千䙺愊急秂墻敉坸婅慳</w:t>
      </w:r>
      <w:r>
        <w:rPr/>
        <w:t>ⱹ</w:t>
      </w:r>
      <w:r>
        <w:rPr/>
        <w:t>칯創⨳쉢⾵꥞㋂䢘떩䑗䕩塖ㅍ瀩╟</w:t>
      </w:r>
      <w:r>
        <w:rPr/>
        <w:t>꧂</w:t>
      </w:r>
      <w:r>
        <w:rPr/>
        <w:t>爷⍖걋㵹縪⭤╙㠷땟晲</w:t>
      </w:r>
      <w:r>
        <w:rPr/>
        <w:t>ꦡ</w:t>
      </w:r>
      <w:r>
        <w:rPr/>
        <w:t>䭧䠨</w:t>
      </w:r>
      <w:r>
        <w:rPr/>
        <w:t>⠪</w:t>
      </w:r>
      <w:r>
        <w:rPr/>
        <w:t>싂珂䔵쉢轎䱀灙䴴䬣瘻</w:t>
      </w:r>
      <w:r>
        <w:rPr/>
        <w:t>ⲻ</w:t>
      </w:r>
      <w:r>
        <w:rPr/>
        <w:t>亿쉚烂恓呖礰味攽汍ꆵⓂ猪廂㫂䥅㥊</w:t>
      </w:r>
      <w:r>
        <w:rPr/>
        <w:t>Ⲯ</w:t>
      </w:r>
      <w:r>
        <w:rPr/>
        <w:t>乥믎习玥惃恪䍇⭩⮣䇂㕫䋂彾剞䫎堭噬칱㤥┹䥮䍃偏呚갰呭姂劣쉭㒱썈쌹挬⹶㘲圳⭢㢮入瑇䅙刬㬶汳㡖橞䑢㵒挩桰搽楸깠彾繇扣ꍦ穗꥾◂䡗摑穨䁧㤦⒡㑭乃橋㋍㈦격</w:t>
      </w:r>
      <w:r>
        <w:rPr/>
        <w:t>ꦬ</w:t>
      </w:r>
      <w:r>
        <w:rPr/>
        <w:t>㊏⸬</w:t>
      </w:r>
      <w:r>
        <w:rPr/>
        <w:t>ꔦ</w:t>
      </w:r>
      <w:r>
        <w:rPr/>
        <w:t>ꏂ</w:t>
      </w:r>
      <w:r>
        <w:rPr/>
        <w:t>⡘</w:t>
      </w:r>
      <w:r>
        <w:rPr/>
        <w:t>祵䘽渽㊮偳㨯昽⑐♗䡫呖㝵捒䵆숪슱㐻☽瑷</w:t>
      </w:r>
      <w:r>
        <w:rPr/>
        <w:t>ⵃ</w:t>
      </w:r>
      <w:r>
        <w:rPr/>
        <w:t>朳塐歐嘲晸牏瑄쉏㙫⍖栣숫⵩挤녦㴻⩴숮姎⨭坖唬</w:t>
      </w:r>
      <w:r>
        <w:rPr/>
        <w:t>ꔤ</w:t>
      </w:r>
      <w:r>
        <w:rPr/>
        <w:t>砳䍔廍迂㭆恓橢硪欣㧂⽊</w:t>
      </w:r>
      <w:r>
        <w:rPr/>
        <w:t>ꕋ</w:t>
      </w:r>
      <w:r>
        <w:rPr/>
        <w:t>溩奄㌥䌳烂渳⍮쉈</w:t>
      </w:r>
      <w:r>
        <w:rPr/>
        <w:t>ꖥ</w:t>
      </w:r>
      <w:r>
        <w:rPr/>
        <w:t>㵎獪⭹㵵숹娪幥쏃</w:t>
      </w:r>
      <w:r>
        <w:rPr/>
        <w:t>ⵏ</w:t>
      </w:r>
      <w:r>
        <w:rPr/>
        <w:t>塴</w:t>
      </w:r>
      <w:r>
        <w:rPr/>
        <w:t>ꕰ</w:t>
      </w:r>
      <w:r>
        <w:rPr/>
        <w:t>칉슿䕅믃䩥</w:t>
      </w:r>
      <w:r>
        <w:rPr/>
        <w:t>⠥</w:t>
      </w:r>
      <w:r>
        <w:rPr/>
        <w:t>츻䍟繇쉡礪爪</w:t>
      </w:r>
      <w:r>
        <w:rPr/>
        <w:t>ⱡ</w:t>
      </w:r>
      <w:r>
        <w:rPr/>
        <w:t>佐硶䐪⥰㛂掩♔琴朣쉸쉙唽䯂쵥⾮䪥ㄻ曂栨䉹</w:t>
      </w:r>
      <w:r>
        <w:rPr/>
        <w:t>꤭⩰</w:t>
      </w:r>
      <w:r>
        <w:rPr/>
        <w:t>牔攲</w:t>
      </w:r>
      <w:r>
        <w:rPr/>
        <w:t>⠲⎏</w:t>
      </w:r>
      <w:r>
        <w:rPr/>
        <w:t>挣㎵㉆敌ꆿ</w:t>
      </w:r>
      <w:r>
        <w:rPr/>
        <w:t>⡴</w:t>
      </w:r>
      <w:r>
        <w:rPr/>
        <w:t>ㆩ浳㡌幤䲥䅒⸣㡦嘨捳轥飂捙㥫䙧ꆬ槃ꥷ㭮</w:t>
      </w:r>
      <w:r>
        <w:rPr/>
        <w:t>ⱎ</w:t>
      </w:r>
      <w:r>
        <w:rPr/>
        <w:t>숪쉣刽纥㓍⧂싂䰱슿㌰捓奣땪쉂堮㑞뭓琵䩠㑲쉘썵㔬⥘⑚剺숽⾩潴窣嘴쉑䲻敫く彾愶⏂晥彠娲䡊呥䍪㭴敱搬쉾⍲慩塐妿曂急㍍牒㩬숷㵙坱潤♲奔⭑橷壎厥䊵⦏㤦庩涏猴淂㤯⫂瓎숤挺⎬⮮㙊䐻ꏂ㴦䚿䕔쉨慈桰牟佃㨹䬽뾮繲睑䚮⍷쉦湁噭祍䂣䥷썠櫂⍾䦵㡈䀮쉓奐へ䵰媡䉌㊿印쉆奐忂汆</w:t>
      </w:r>
      <w:r>
        <w:rPr/>
        <w:t>ⳍ</w:t>
      </w:r>
      <w:r>
        <w:rPr/>
        <w:t>輵僂䱺㓍歮樤吴牃〸夸䍩睎⭯쉞桞橸⫂걘</w:t>
      </w:r>
      <w:r>
        <w:rPr/>
        <w:t>Ⱔ</w:t>
      </w:r>
      <w:r>
        <w:rPr/>
        <w:t>潳唥敃唹⩞晵縤㜰쉓ꇂ땺긯䶘樥딫丯嘷</w:t>
      </w:r>
      <w:r>
        <w:rPr/>
        <w:t>ꤦ꧂</w:t>
      </w:r>
      <w:r>
        <w:rPr/>
        <w:t>䡘⥞䵷쉡歲楦䓍숻爬棃쵎乇瑟⌹硵</w:t>
      </w:r>
      <w:r>
        <w:rPr/>
        <w:t>ⷂ</w:t>
      </w:r>
      <w:r>
        <w:rPr/>
        <w:t>췂걁䩴䝯辘橵䝋䡙憣㘺䱮㔹깧ぐꍬ쉍噓ㅎ嚵㊵⽱㠪ꍂ琸瑄灯帴䌣但熿堸⛃숫⽣䝤侮乚㡏쉮氫</w:t>
      </w:r>
      <w:r>
        <w:rPr/>
        <w:t>ⵄ</w:t>
      </w:r>
      <w:r>
        <w:rPr/>
        <w:t>吹敒刭療偢炩䱪溮䄊形</w:t>
      </w:r>
      <w:r>
        <w:rPr/>
        <w:t>⠹</w:t>
      </w:r>
      <w:r>
        <w:rPr/>
        <w:t>꺣坖</w:t>
      </w:r>
      <w:r>
        <w:rPr/>
        <w:t>꤯ꖬ</w:t>
      </w:r>
      <w:r>
        <w:rPr/>
        <w:t>䉇㗂㕊쉎䱂㕚</w:t>
      </w:r>
      <w:r>
        <w:rPr/>
        <w:t>Ɒ</w:t>
      </w:r>
      <w:r>
        <w:rPr/>
        <w:t>䉁洣⫂䑌硴䜮䇂㯂␥榩旃</w:t>
      </w:r>
      <w:r>
        <w:rPr/>
        <w:t>ꦥ꥖</w:t>
      </w:r>
      <w:r>
        <w:rPr/>
        <w:t>촰䤣⬹䄥ꌬ即呏幙뮬祆廂╖⥹⨱㙢縸숽㥥㍩奃</w:t>
      </w:r>
      <w:r>
        <w:rPr/>
        <w:t>ⱌ</w:t>
      </w:r>
      <w:r>
        <w:rPr/>
        <w:t>쉯縻㙙쉪䩣ꄬ婸ꏍ恭匲⿂え</w:t>
      </w:r>
      <w:r>
        <w:rPr/>
        <w:t>Ȿ</w:t>
      </w:r>
      <w:r>
        <w:rPr/>
        <w:t>ꤻ</w:t>
      </w:r>
      <w:r>
        <w:rPr/>
        <w:t>㒵</w:t>
      </w:r>
      <w:r>
        <w:rPr/>
        <w:t>ꥁ</w:t>
      </w:r>
      <w:r>
        <w:rPr/>
        <w:t>浮숥换껂</w:t>
      </w:r>
      <w:r>
        <w:rPr/>
        <w:t>ꕈ</w:t>
      </w:r>
      <w:r>
        <w:rPr/>
        <w:t>ㅚ⼫⹄㉾䛎묭火⬲啑嗂㩰唪⑷卡旂唲쉢恃枩摨</w:t>
      </w:r>
      <w:r>
        <w:rPr/>
        <w:t>ꖣ</w:t>
      </w:r>
      <w:r>
        <w:rPr/>
        <w:t>炿캘恘ギ戥⪱䐲㤺伶繒䝦겣獣춱癩⪻〉セ䤭䩱ꆩ渫⤽㭃狂檩㉣唨뿂慇頻磂츻</w:t>
      </w:r>
      <w:r>
        <w:rPr/>
        <w:t>ꦣ</w:t>
      </w:r>
      <w:r>
        <w:rPr/>
        <w:t>徻䕘炩並倪䝑</w:t>
      </w:r>
      <w:r>
        <w:rPr/>
        <w:t>ꖱ</w:t>
      </w:r>
      <w:r>
        <w:rPr/>
        <w:t>䝤</w:t>
      </w:r>
      <w:r>
        <w:rPr/>
        <w:t>ⲩ</w:t>
      </w:r>
      <w:r>
        <w:rPr/>
        <w:t>㫂梿恾䚻毂橢泂礹숪椦넸</w:t>
      </w:r>
      <w:r>
        <w:rPr/>
        <w:t>⡐</w:t>
      </w:r>
      <w:r>
        <w:rPr/>
        <w:t>穊顎毂거</w:t>
      </w:r>
      <w:r>
        <w:rPr/>
        <w:t>ⱆ</w:t>
      </w:r>
      <w:r>
        <w:rPr/>
        <w:t>偡⽎ꌣ徻汴媻㶩托㠮杅硊뿂务样歘奕枻㍦</w:t>
      </w:r>
      <w:r>
        <w:rPr/>
        <w:t>ꕨ</w:t>
      </w:r>
      <w:r>
        <w:rPr/>
        <w:t>㌪</w:t>
      </w:r>
      <w:r>
        <w:rPr/>
        <w:t>ꕆ</w:t>
      </w:r>
      <w:r>
        <w:rPr/>
        <w:t>祐㐨䀴朵䤩㕖區⨽뭷⽄</w:t>
      </w:r>
      <w:r>
        <w:rPr/>
        <w:t>ⲣ</w:t>
      </w:r>
      <w:r>
        <w:rPr/>
        <w:t>䑺汎失砭疩</w:t>
      </w:r>
      <w:r>
        <w:rPr/>
        <w:t>ⷂ</w:t>
      </w:r>
      <w:r>
        <w:rPr/>
        <w:t>묬㯎㵎䷂녫䙉浲썚䦥癧瑞兡㜪䝅繆슱</w:t>
      </w:r>
      <w:r>
        <w:rPr/>
        <w:t>⡬⩪⪵⹢</w:t>
      </w:r>
      <w:r>
        <w:rPr/>
        <w:t>㔪썪䡨䫂祕皿ꅢ㡷숻媥㬺䱆炮䀫塘儴焳</w:t>
      </w:r>
      <w:r>
        <w:rPr/>
        <w:t>꧂</w:t>
      </w:r>
      <w:r>
        <w:rPr/>
        <w:t>싂䯂김歁啸䗂싂汞猸㉨幆⨪夤</w:t>
      </w:r>
      <w:r>
        <w:rPr/>
        <w:t>ꤻ</w:t>
      </w:r>
      <w:r>
        <w:rPr/>
        <w:t>쉊㭋䂿⥋喥쵠䡒呴䠤䂏䜯㭺껍沥싂깳⸴椨ꏂ捁塴女䍎婡坁本喏㏂䠴⹇</w:t>
      </w:r>
      <w:r>
        <w:rPr/>
        <w:t>꤫</w:t>
      </w:r>
      <w:r>
        <w:rPr/>
        <w:t>坤段轢슱奣傥䝮竂塦癲䈱杘촮⽚슡츪敷㬥䓂</w:t>
      </w:r>
      <w:r>
        <w:rPr/>
        <w:t>⠪⒵</w:t>
      </w:r>
      <w:r>
        <w:rPr/>
        <w:t>㤺煬䮬幠㫂棂楗彰䝵㴦幬숪渴檻㜤습濂娵㡓汚㵁䭎</w:t>
      </w:r>
      <w:r>
        <w:rPr/>
        <w:t>ⵁ</w:t>
      </w:r>
      <w:r>
        <w:rPr/>
        <w:t>䭣汴偨㙦璻䱰</w:t>
      </w:r>
      <w:r>
        <w:rPr/>
        <w:t>ꕢ</w:t>
      </w:r>
      <w:r>
        <w:rPr/>
        <w:t>ⱈ</w:t>
      </w:r>
      <w:r>
        <w:rPr/>
        <w:t>婓っ⍠䷍㬱㌯쉋껂츫☭</w:t>
      </w:r>
      <w:r>
        <w:rPr/>
        <w:t>⡸</w:t>
      </w:r>
      <w:r>
        <w:rPr/>
        <w:t>扃땈欪⍕傻䲡璵㗂뽦㕩猦ꅘ獏伪栨⤦獔眩칹从敉䡬⹸꥕頮䉦싂あ棂</w:t>
      </w:r>
      <w:r>
        <w:rPr/>
        <w:t>ꥄ</w:t>
      </w:r>
      <w:r>
        <w:rPr/>
        <w:t>녦㙵</w:t>
      </w:r>
      <w:r>
        <w:rPr/>
        <w:t>ⱓ</w:t>
      </w:r>
      <w:r>
        <w:rPr/>
        <w:t>曂뮵昭䉰乴杤瘷</w:t>
      </w:r>
      <w:r>
        <w:rPr/>
        <w:t>ꥈ</w:t>
      </w:r>
      <w:r>
        <w:rPr/>
        <w:t>夦슮歺</w:t>
      </w:r>
      <w:r>
        <w:rPr/>
        <w:t>ꥌ</w:t>
      </w:r>
      <w:r>
        <w:rPr/>
        <w:t>Ⱡ</w:t>
      </w:r>
      <w:r>
        <w:rPr/>
        <w:t>硪憻⤬浇䡰䕦塖㥎痍</w:t>
      </w:r>
      <w:r>
        <w:rPr/>
        <w:t>ⴷ</w:t>
      </w:r>
      <w:r>
        <w:rPr/>
        <w:t>䉉櫂꺿숳呂别쉮뮣圷䕳婀摓쉳煠䉤づ쉗㝚</w:t>
      </w:r>
      <w:r>
        <w:rPr/>
        <w:t>⡴</w:t>
      </w:r>
      <w:r>
        <w:rPr/>
        <w:t>㝣捁㌪瓃猳싂㏂㨪쉶儫䕄䞩㵭歱枣㬭㉈슏佚琳쉇硖쉮痂땲䄶䖵䥤柂䩋⍟㣂䐱兙뼮슣晅穪싃㙃쎱瘳썘쉑뼫쉐昤췂쉱녋ꆮ凂睍湈湺ꅌ楃绂⩱</w:t>
      </w:r>
      <w:r>
        <w:rPr/>
        <w:t>⡕</w:t>
      </w:r>
      <w:r>
        <w:rPr/>
        <w:t>畴</w:t>
      </w:r>
      <w:r>
        <w:rPr/>
        <w:t>ꕆ</w:t>
      </w:r>
      <w:r>
        <w:rPr/>
        <w:t>汣媵嘦⾻癰숺쌪䥭乂帯佚扥慭瑖Ⓕ䯂砺숺吪⨵䥴┰恉狂㕘</w:t>
      </w:r>
      <w:r>
        <w:rPr/>
        <w:t>⣎</w:t>
      </w:r>
      <w:r>
        <w:rPr/>
        <w:t>息념⽢䪡⦱熏啕쉆ꅶ⭓ꅲ啭物䵺绍洊塓楈녲</w:t>
      </w:r>
      <w:r>
        <w:rPr/>
        <w:t>ⱉ</w:t>
      </w:r>
      <w:r>
        <w:rPr/>
        <w:t>숵灡珂땒䭴溬쉳</w:t>
      </w:r>
      <w:r>
        <w:rPr/>
        <w:t>ꕇ</w:t>
      </w:r>
      <w:r>
        <w:rPr/>
        <w:t>妮瑠留兴椪恾愶普䓂깩</w:t>
      </w:r>
      <w:r>
        <w:rPr/>
        <w:t>꧂</w:t>
      </w:r>
      <w:r>
        <w:rPr/>
        <w:t>飂梘㎻</w:t>
      </w:r>
      <w:r>
        <w:rPr/>
        <w:t>ⶩ</w:t>
      </w:r>
      <w:r>
        <w:rPr/>
        <w:t>⢘</w:t>
      </w:r>
      <w:r>
        <w:rPr/>
        <w:t>뼬申숳煠䙍睸䱰</w:t>
      </w:r>
      <w:r>
        <w:rPr/>
        <w:t>ꕠ</w:t>
      </w:r>
      <w:r>
        <w:rPr/>
        <w:t>熿⪮癌▬䩫牭뿂싍⨨瑊穒⽫갪斵깥幺迂妩焦晨㩅偢晀싂参吺硭枏숵뮵䅰剋ꏂ斿㉶䨪柍쉋♉㤭溮⸦欤쉬䵘楥硟僂䲩唽떩</w:t>
      </w:r>
      <w:r>
        <w:rPr/>
        <w:t>ⲡ</w:t>
      </w:r>
      <w:r>
        <w:rPr/>
        <w:t>䄤䑟佰슣纻䩟</w:t>
      </w:r>
      <w:r>
        <w:rPr/>
        <w:t>ꦿ</w:t>
      </w:r>
      <w:r>
        <w:rPr/>
        <w:t>瑭곂你㞿凂津쏃䠷</w:t>
      </w:r>
      <w:r>
        <w:rPr/>
        <w:t>ꕰ</w:t>
      </w:r>
      <w:r>
        <w:rPr/>
        <w:t>쉍瘸쉃斿浟㚘㏍儱</w:t>
      </w:r>
      <w:r>
        <w:rPr/>
        <w:t>ꥀ</w:t>
      </w:r>
      <w:r>
        <w:rPr/>
        <w:t>坆ꄣ禡쉠㉢㙗ꆱ株㔦ㅠ㛂㍂癶歰橢潡睺䭷噪癏䏂却啣㉀浯쉏슩煤唵쉰扟쉵䗂敭쉄汖䍸砪칌係摺敾⩫㩱슡⍐䣎痂抮</w:t>
      </w:r>
      <w:r>
        <w:rPr/>
        <w:t>⠪</w:t>
      </w:r>
      <w:r>
        <w:rPr/>
        <w:t>싂帣싂噧⩭쉵䂩쉄⨦摋㮮啸</w:t>
      </w:r>
      <w:r>
        <w:rPr/>
        <w:t>ⲿ</w:t>
      </w:r>
      <w:r>
        <w:rPr/>
        <w:t>忂ㅸ쉺䝩숦丽㩁</w:t>
      </w:r>
      <w:r>
        <w:rPr/>
        <w:t>ꕰ┸</w:t>
      </w:r>
      <w:r>
        <w:rPr/>
        <w:t>励ꍫ福烂䖥催轅㯍㠲㍷ヂ绎뗂䱍칓⹀싂彗㩩䡥♢䐯║䙮剒츬⻍⼻⹥璵쉾瀽깐䱷止㑄繗泂ꍁ徥榱㖬</w:t>
      </w:r>
      <w:r>
        <w:rPr/>
        <w:t>ⵠ</w:t>
      </w:r>
      <w:r>
        <w:rPr/>
        <w:t>㍕㉐係焱䱴䕾䭏偤⩐</w:t>
      </w:r>
      <w:r>
        <w:rPr/>
        <w:t>ⴴ</w:t>
      </w:r>
      <w:r>
        <w:rPr/>
        <w:t>䡱祤숨煕뭁쉈䕦䪵穳</w:t>
      </w:r>
      <w:r>
        <w:rPr/>
        <w:t>ꤶ</w:t>
      </w:r>
      <w:r>
        <w:rPr/>
        <w:t>揂</w:t>
      </w:r>
      <w:r>
        <w:rPr/>
        <w:t>⡐</w:t>
      </w:r>
      <w:r>
        <w:rPr/>
        <w:t>䟍庡轘䩁繖婏䙖곎⑬做畎剫쉄걠䑭幟丨䡶喩丨畉</w:t>
      </w:r>
      <w:r>
        <w:rPr/>
        <w:t>⢥⤪</w:t>
      </w:r>
      <w:r>
        <w:rPr/>
        <w:t>㏂</w:t>
      </w:r>
      <w:r>
        <w:rPr/>
        <w:t>ꦣ</w:t>
      </w:r>
      <w:r>
        <w:rPr/>
        <w:t>숭숦뭮灚癬洨ꅎ歓票䘭</w:t>
      </w:r>
      <w:r>
        <w:rPr/>
        <w:t>ⰹ</w:t>
      </w:r>
      <w:r>
        <w:rPr/>
        <w:t>佳项擂쉲庘怺쉌洽呸輸㡘촶쉯伦洫⩖⩷堵</w:t>
      </w:r>
      <w:r>
        <w:rPr/>
        <w:t>⠱</w:t>
      </w:r>
      <w:r>
        <w:rPr/>
        <w:t>쉆癏ヂ懂♁兺䏂䘶긽㭋숩㖣캱캥呷唯㨵癉忎䵶畈캘┪朳깑劵㴲㋂䜫〪徿슩氮怰飍ꏂ匨榱囂녉㕥䤣廂ꆮ</w:t>
      </w:r>
      <w:r>
        <w:rPr/>
        <w:t>ꕦ</w:t>
      </w:r>
      <w:r>
        <w:rPr/>
        <w:t>䩨䁤</w:t>
      </w:r>
      <w:r>
        <w:rPr/>
        <w:t>ꕑ⴪</w:t>
      </w:r>
      <w:r>
        <w:rPr/>
        <w:t>敭搩쉮쉋熮氻ぃ▬㜩殣頹싂ㅒ뇂슱习ꎏ쉐</w:t>
      </w:r>
      <w:r>
        <w:rPr/>
        <w:t>⢵</w:t>
      </w:r>
      <w:r>
        <w:rPr/>
        <w:t>估頹氯숭歸㤪쉹辿挦ꍯꅉ杷쉒쉯攭浡䮣䨺き甫琽슣䙠䣂갪</w:t>
      </w:r>
      <w:r>
        <w:rPr/>
        <w:t>ⱉ</w:t>
      </w:r>
      <w:r>
        <w:rPr/>
        <w:t>楥㙣剐稱繱敋榘怤숨</w:t>
      </w:r>
      <w:r>
        <w:rPr/>
        <w:t>ꕗ</w:t>
      </w:r>
      <w:r>
        <w:rPr/>
        <w:t>硇殮</w:t>
      </w:r>
      <w:r>
        <w:rPr/>
        <w:t>ꕶ</w:t>
      </w:r>
      <w:r>
        <w:rPr/>
        <w:t>繊촺뽲滂别䉋䅶兞</w:t>
      </w:r>
      <w:r>
        <w:rPr/>
        <w:t>ꕘ</w:t>
      </w:r>
      <w:r>
        <w:rPr/>
        <w:t>妥辱◂捅㇂⽟惂顮쵣碱㥮摀䀦塂䙨佈쉹슱⸮썄㉈</w:t>
      </w:r>
      <w:r>
        <w:rPr/>
        <w:t>ꥏ</w:t>
      </w:r>
      <w:r>
        <w:rPr/>
        <w:t>患治쉀硯噰汷쉥獪捎猪㍩䈰慫䑇彰</w:t>
      </w:r>
      <w:r>
        <w:rPr/>
        <w:t>⢵</w:t>
      </w:r>
      <w:r>
        <w:rPr/>
        <w:t>轷쉺坎泂启橅㉤䌪숥晍猦䍌썗浅쉮䲱ꍊ瀱싂㮏炩係煏⭲㊡則捪㵣䷂딹ꅭ䜸㬽</w:t>
      </w:r>
      <w:r>
        <w:rPr/>
        <w:t>ꥁ</w:t>
      </w:r>
      <w:r>
        <w:rPr/>
        <w:t>ㄨ庘䈶㭠䅕濂呸砱䉋䗂㍊係䵁歆䙨䜪╷㕆┊䐺潠싂쉨猻걾彖噋奍潹㥍䨥숰䝚⨦䛎㙁䕊㑥</w:t>
      </w:r>
      <w:r>
        <w:rPr/>
        <w:t>ꤪꕨ</w:t>
      </w:r>
      <w:r>
        <w:rPr/>
        <w:t>噏숤汞佨⑙礻슮盂匨䉁뿂轂딩쉃椹圶柍懂顚啰旂䉑ⸯꥨ䑥䎩㮬桧쏂䍞숩뮣娯⥺䰵瑔爺䐸䱏싂䍫瀪ぢ埂䁒顥歾橌䩺㎘쉁츳⿂欨</w:t>
      </w:r>
      <w:r>
        <w:rPr/>
        <w:t>ⶮ</w:t>
      </w:r>
      <w:r>
        <w:rPr/>
        <w:t>慹썷쵰䰱뭢ⸯ恒썄轸㴸刦祬깟灇⌫ま啞䆏批歎〉⽑噌佺晲㘥摦睩ぁ쉔긺祐咵颣瑍쌲䷃뽀䩩碩櫂栤숺呰싂熵亣晡䁺㕚こ녱曂䝬⨺主⩡╏</w:t>
      </w:r>
      <w:r>
        <w:rPr/>
        <w:t>⢣</w:t>
      </w:r>
      <w:r>
        <w:rPr/>
        <w:t>䣂甤忂媡땨뮿숭挬彮夰婔⹬숰嗂</w:t>
      </w:r>
      <w:r>
        <w:rPr/>
        <w:t>⡶</w:t>
      </w:r>
      <w:r>
        <w:rPr/>
        <w:t>啒幍獏⬪</w:t>
      </w:r>
      <w:r>
        <w:rPr/>
        <w:t>ꖱ</w:t>
      </w:r>
      <w:r>
        <w:rPr/>
        <w:t>칢숮ꅐ欱⩟슮顰</w:t>
      </w:r>
      <w:r>
        <w:rPr/>
        <w:t>ꔲ</w:t>
      </w:r>
      <w:r>
        <w:rPr/>
        <w:t>ꥩ쉞住䆥♪슬慸⩣⬫㩧佔뿂奖愤栰㩉湢䂻睃櫂恲㡗ꅗ眪㑈쉈슏ꍷ썩卢묩㫂乚歸䥲扂歑</w:t>
      </w:r>
      <w:r>
        <w:rPr/>
        <w:t>ꥄ┲</w:t>
      </w:r>
      <w:r>
        <w:rPr/>
        <w:t>쉺㦩瀦⨮斱⩉㡮㝺⽠榻渴瑭쉚牲쏂䠭晑숭깔뽥慚</w:t>
      </w:r>
      <w:r>
        <w:rPr/>
        <w:t>꧂</w:t>
      </w:r>
      <w:r>
        <w:rPr/>
        <w:t>頸숷촨⾩繢䭳ㄣ깞㋃┶犣婢槂煎⩔⮏㭨縳䗂呖剔喘녗⌦浉뼫싂ꥥ⸭⥅䡔昳顢</w:t>
      </w:r>
      <w:r>
        <w:rPr/>
        <w:t>ⵞ</w:t>
      </w:r>
      <w:r>
        <w:rPr/>
        <w:t>쵘庥㉎뭴癖單椫㔻싃噠⯎⍎挻</w:t>
      </w:r>
      <w:r>
        <w:rPr/>
        <w:t>ꦿ</w:t>
      </w:r>
      <w:r>
        <w:rPr/>
        <w:t>頱䉢摳摫㤫䬪倲匰⩹獧皱쉌㶮亏䝏</w:t>
      </w:r>
      <w:r>
        <w:rPr/>
        <w:t>ⷂ</w:t>
      </w:r>
      <w:r>
        <w:rPr/>
        <w:t>嚏땙숱쉣䡤庱</w:t>
      </w:r>
      <w:r>
        <w:rPr/>
        <w:t>ꕐ</w:t>
      </w:r>
      <w:r>
        <w:rPr/>
        <w:t>촪뽴㵔穸吣⹵夹ヂ㴣숪쉁亩慞セ</w:t>
      </w:r>
      <w:r>
        <w:rPr/>
        <w:t>ⱅ</w:t>
      </w:r>
      <w:r>
        <w:rPr/>
        <w:t>㬦쉂무䍊㟂⎣卲⛂♠쉇厘纣桱㗂塐㝵䬨⮘ꅊ㜳拂伹</w:t>
      </w:r>
      <w:r>
        <w:rPr/>
        <w:t>ꤥ</w:t>
      </w:r>
      <w:r>
        <w:rPr/>
        <w:t>㓂滂䁖䔪圲ㅾ牐㩶扩ꄱ樥㝧治䂻ꥷ嘬偘参戶䥘侮祪煏싂㡬硐啈甹妱ぢ䥯總灅뭡纵焮숯㭏䈰ち剪礮䵣䇂땘뽶쉲⌭녤卐慅歏썸常昨䩵⩔浳쉏啋췂⩞娨轷硰則⹨晶⑅쉶绂穁쵰榵啘㌩兵媥㑇⺩溣䚩ꅨ武⥚帰㑷䜪桦㔣숤䬳壎伯䡁価楀轃惂浣辘㩀</w:t>
      </w:r>
      <w:r>
        <w:rPr/>
        <w:t>ⴺ</w:t>
      </w:r>
      <w:r>
        <w:rPr/>
        <w:t>曂땶뭐扢녙殩剈栵ꆬ㓍ꆡ曍䀱顙뽡싂⍁뇂癔浦ꥣ㙚䝇瑥쉩뼽슘䭸⎡䤤顯亮⩨汫剉㙸㕆숸稰⨹칮朻Ⓜ䑂汷报싍⑴松⛂㝪쉦題⩏池䕊噳塷娣璏</w:t>
      </w:r>
      <w:r>
        <w:rPr/>
        <w:t>ꥄ</w:t>
      </w:r>
      <w:r>
        <w:rPr/>
        <w:t>犏柂䭳䬴瑍숦棂頽噓⏂⽫䙊䰽杔倊⭓격㓂刲䥢䜣椦睳慳玘</w:t>
      </w:r>
      <w:r>
        <w:rPr/>
        <w:t>⢬</w:t>
      </w:r>
      <w:r>
        <w:rPr/>
        <w:t>䄵땡䁚싃㵍䆱⍥쉶䭮⹾壂⵺⾘⭠䎩쉬惍뾵椳숪嫂䡌䙶</w:t>
      </w:r>
      <w:r>
        <w:rPr/>
        <w:t>ꥂ⸥</w:t>
      </w:r>
      <w:r>
        <w:rPr/>
        <w:t>슣摡䥌쌤畫挰ꌵ䬣㉈</w:t>
      </w:r>
      <w:r>
        <w:rPr/>
        <w:t>ꕅ</w:t>
      </w:r>
      <w:r>
        <w:rPr/>
        <w:t>危呸╒ꅣ⵳♔㕫㭐䝞┦녖祇㵠湉儬瀥昬主頨ゥ潑堸䨹슡顰歹䛂㭍쉟卷숭噶ꄪ垵奪㙸猫噟㒱瑳皻挪숣朮奅㴹싂⒩晙⦵涣컂䝖傻璱桏㚏슩煓㵍㔶㐽ꍆ䶿ㄭㅣ坥帣㙂椰䍴䰮䡏⨻犿楏輷危쉉汍⩢㡒㭾䵧숲꥔쉞⍟카뇂䧃䟂ꏂ湌瀩㎥主⫂迂埂壂姂颵咮恎燂䉯搫♕깴⍳杕㷂湷䅂乔⭡婅滍轵䬥</w:t>
      </w:r>
      <w:r>
        <w:rPr/>
        <w:t>ⴵ</w:t>
      </w:r>
      <w:r>
        <w:rPr/>
        <w:t>厏쵪丬朩㑱䩇彥堷㍤焽쉰쵂⵵洪㡸숤ꍦ繏杘㵃쉠祱㍮柂戮恌塤兠넽䚬啯䎥숤祕眴圮晇㵣瑥</w:t>
      </w:r>
      <w:r>
        <w:rPr/>
        <w:t>Ⳃ</w:t>
      </w:r>
      <w:r>
        <w:rPr/>
        <w:t>獥쉐㕮瓂晭쉸䟂永䌪䗂槍⹅녀⭄劻卂杀䎻촵瘷䍐꥕䇂灘쉚摍㥬洷畍垩칬扈燂Ⓜ幭녢㡀습▱搩⼰㨻灀䕇䞩內䍣剸⨶쉏睂桦癢␭䨥땒䭋兞⨱쉰써㴽哂浡䁢䮿슥幱쉵火⥰忂䩨䠯숩恥䠹뽪秂싂䖡♗䗂쉹㬯佳潖⥭ꆮ⺩</w:t>
      </w:r>
      <w:r>
        <w:rPr/>
        <w:t>ꕮ</w:t>
      </w:r>
      <w:r>
        <w:rPr/>
        <w:t>쉧味佉츪獄䑢榘䁘㉩俍쉉쉙慥⍅䥇䁶䕕奷恊뼸⥃偠⦵偲쉈␭柂⌦玥㫂숩煊睂ネ乾뗂㵦㩵␹略⽤㉆㌴李〨廂㥎ꍩ⑓숨洳獺癡灓숱⫍䁯㑹捈噪쉠炣离漭㝈촷涏㙶䑔㙑䝡瑸慦欴㥗瑯</w:t>
      </w:r>
      <w:r>
        <w:rPr/>
        <w:t>ꖏ</w:t>
      </w:r>
      <w:r>
        <w:rPr/>
        <w:t>걊潵正仃⩙쉞獣䝘啙</w:t>
      </w:r>
      <w:r>
        <w:rPr/>
        <w:t>ⱸ</w:t>
      </w:r>
      <w:r>
        <w:rPr/>
        <w:t>捃싂畺㐤ㅎ㩖⽖⨣偶湷䱰␻夦㨤伱䅘繸</w:t>
      </w:r>
      <w:r>
        <w:rPr/>
        <w:t>ꥊ</w:t>
      </w:r>
      <w:r>
        <w:rPr/>
        <w:t>田啟ꅚ怬抻갽畱奟坠楑婚썙㕯䅮㐨䝟⍕扲䛎숮넪䁁窿头捬</w:t>
      </w:r>
      <w:r>
        <w:rPr/>
        <w:t>ꔬ</w:t>
      </w:r>
      <w:r>
        <w:rPr/>
        <w:t>㈺㕾숭奴⑲低眳浧慠婊廂싂ギ⩦汢擂㚵迂ㅯ㤬싂걉伯〦瑥꥾ㅡ纣ㅉ뽁歫㏂䜴쉭穤䙍싂⴪숹ꏂ䕡</w:t>
      </w:r>
      <w:r>
        <w:rPr/>
        <w:t>⡬</w:t>
      </w:r>
      <w:r>
        <w:rPr/>
        <w:t>㡰䰽녷걬潮</w:t>
      </w:r>
      <w:r>
        <w:rPr/>
        <w:t>⠬</w:t>
      </w:r>
      <w:r>
        <w:rPr/>
        <w:t>䑍⎣顄敢祣琶㵓瀣䝹乸⩃☹⤻</w:t>
      </w:r>
      <w:r>
        <w:rPr/>
        <w:t>ꕓ</w:t>
      </w:r>
      <w:r>
        <w:rPr/>
        <w:t>偨稻䳂丶庱◂䥫⺬䱇쉭</w:t>
      </w:r>
      <w:r>
        <w:rPr/>
        <w:t>⠨</w:t>
      </w:r>
      <w:r>
        <w:rPr/>
        <w:t>疿倰䵶徏䟂倸ꍒ</w:t>
      </w:r>
      <w:r>
        <w:rPr/>
        <w:t>ꕮ</w:t>
      </w:r>
      <w:r>
        <w:rPr/>
        <w:t>갊⭌睑輵쌸쉀⍄⩸帱싃歁숱煀甭쉎㙀係㐪</w:t>
      </w:r>
      <w:r>
        <w:rPr/>
        <w:t>ꗃ</w:t>
      </w:r>
      <w:r>
        <w:rPr/>
        <w:t>㙯㨸뮡䩡捀牄㤶䍒뇂䊣爨䜦㉰</w:t>
      </w:r>
      <w:r>
        <w:rPr/>
        <w:t>ꦻ♨</w:t>
      </w:r>
      <w:r>
        <w:rPr/>
        <w:t>瑺儣嘯丮轗쉲熮䩍畉瑟偙犥塌뿂㒿⒩</w:t>
      </w:r>
      <w:r>
        <w:rPr/>
        <w:t>ꥀ</w:t>
      </w:r>
      <w:r>
        <w:rPr/>
        <w:t>ギ㕀㠪姍䁱干昦䙉숷䙯묽뼭歁ㅆ</w:t>
      </w:r>
      <w:r>
        <w:rPr/>
        <w:t>ꕉ</w:t>
      </w:r>
      <w:r>
        <w:rPr/>
        <w:t>欮戣⦩卣浙㠱╫搬伤輯♄犏⛂煩쉰帹⩟漭㛂ぱ⹓㒣ꥫ䔵扑䁌쉬条㍫殮恣숩啲污㯂橉枥쉗㑦䕴⮡捺橇杄깏卑沏懂䑴轭ㅴ䙎╵</w:t>
      </w:r>
      <w:r>
        <w:rPr/>
        <w:t>⣂</w:t>
      </w:r>
      <w:r>
        <w:rPr/>
        <w:t>싍愮啌灨畞乒塦㠩娽楺</w:t>
      </w:r>
      <w:r>
        <w:rPr/>
        <w:t>⣂</w:t>
      </w:r>
      <w:r>
        <w:rPr/>
        <w:t>湭㡲摧</w:t>
      </w:r>
      <w:r>
        <w:rPr/>
        <w:t>ꕏ</w:t>
      </w:r>
      <w:r>
        <w:rPr/>
        <w:t>轭敱囂충摱橨柂⹵숭䈫漱슥⿂礵쉊⸺湡쉅䐵췍뗍춻䠭操堨䝔㖩녣位束걕칲婭㋂⨫쉏</w:t>
      </w:r>
      <w:r>
        <w:rPr/>
        <w:t>ꦡ</w:t>
      </w:r>
      <w:r>
        <w:rPr/>
        <w:t>は媻㑎䥌並癋潫䪏値椤꥾渽슡塹歧圯ぺ悻歮䆥浓坕呂䁥疩揎㉗橶춏杕╅憘啃具昭䩹ㅁ桶㉌䢥㐱쉴啡娽光纡婍习塚䘦䙥檻䥵䅙싃捤朵珃頫䕵㝪啂憣츴潣⩅숴倯伦⯂⽟硳癎䕘煦恡╪쉈䘰䩗⨴燂캏剳抣砪⽹</w:t>
      </w:r>
      <w:r>
        <w:rPr/>
        <w:t>꧂</w:t>
      </w:r>
      <w:r>
        <w:rPr/>
        <w:t>桌쉮써慈噀䅙沩慗땓略捑⩙䭧㜫䝣믂㕗⑗冣匬㑉츤滂䯂꺏</w:t>
      </w:r>
      <w:r>
        <w:rPr/>
        <w:t>⡖</w:t>
      </w:r>
      <w:r>
        <w:rPr/>
        <w:t>쉦숸</w:t>
      </w:r>
      <w:r>
        <w:rPr/>
        <w:t>⣂</w:t>
      </w:r>
      <w:r>
        <w:rPr/>
        <w:t>幬㩰棎⨨⩶걦</w:t>
      </w:r>
      <w:r>
        <w:rPr/>
        <w:t>ⵑ</w:t>
      </w:r>
      <w:r>
        <w:rPr/>
        <w:t>쉣漩묪呖塚슻祰六㫂㩦㩐쉨墻瞡⩭⨮쵯㠤㍾╹썎歈䟂䇂⺵欳ꆩ숦縱</w:t>
      </w:r>
      <w:r>
        <w:rPr/>
        <w:t>ⱞ⡋</w:t>
      </w:r>
      <w:r>
        <w:rPr/>
        <w:t>㡈啃⬣ꄫ協㙦䘪䜷⮣</w:t>
      </w:r>
      <w:r>
        <w:rPr/>
        <w:t>ꤣ</w:t>
      </w:r>
      <w:r>
        <w:rPr/>
        <w:t>㝲倲␸⥾捯쉚渴䡵汈䅲㜲椽䍗愻䰣㡗⯂溩穡ꅨ䰽䰬穌徘䊩숳嘣숪灌䱇犻쉃㗂湁昫⩏輱晒濂㭇</w:t>
      </w:r>
      <w:r>
        <w:rPr/>
        <w:t>ꔻ⑰</w:t>
      </w:r>
      <w:r>
        <w:rPr/>
        <w:t>慗慪剄</w:t>
      </w:r>
      <w:r>
        <w:rPr/>
        <w:t>Ⳃ</w:t>
      </w:r>
      <w:r>
        <w:rPr/>
        <w:t>畚䝵㦱싂彪療숻汄樬䠻䯂涥畐睬</w:t>
      </w:r>
      <w:r>
        <w:rPr/>
        <w:t>ꕃ</w:t>
      </w:r>
      <w:r>
        <w:rPr/>
        <w:t>祆썓嘭⩳녞䁰䍧灵栱⒬剏㭘㗂〭汳轰䮏䣂⼯削⺱⹗厘⍡</w:t>
      </w:r>
      <w:r>
        <w:rPr/>
        <w:t>⡘</w:t>
      </w:r>
      <w:r>
        <w:rPr/>
        <w:t>䱣㈨넳䂮쉐䱶廂栵쉭伽싂湄怤㍸塠쉃畡䥷绎䀯쉌춱쉤⎵灗㗂갲䴱頽梩컂숩䢮欹믎층洷塱䔨㕱䭍佟칏义狂剏慆副䜥쉉⍞湰싂敹器㵧悻䂣碱⒵哂㍗ꍱ㥰䍒녇奌㜱묬숯ꍤ盂㙺杇칢ㅆ슩啣啑⨱䔬䕠땒㭵ぷ硍牤쌪⩾⬊場偶ꄰ⵨</w:t>
      </w:r>
      <w:r>
        <w:rPr/>
        <w:t>ⱍ</w:t>
      </w:r>
      <w:r>
        <w:rPr/>
        <w:t>쉒滂彫䱢䣎撻⍎妩㩓䈪坳♵桐ガ渲畯灱牓㈦␪㯂㝞辡⹺卋琽吥奪╄쵲숨</w:t>
      </w:r>
      <w:r>
        <w:rPr/>
        <w:t>ꥏ</w:t>
      </w:r>
      <w:r>
        <w:rPr/>
        <w:t>晆ㆱ橸祖乧唴䇂祠걚典숻㵱숥搪⥩ꅈ묤珂숫徏癩꥾梵呾壂㙹㥬⩁ꄷ杏柂싂悬</w:t>
      </w:r>
      <w:r>
        <w:rPr/>
        <w:t>ꦿ</w:t>
      </w:r>
      <w:r>
        <w:rPr/>
        <w:t>㭯烂갦⹖ꥣ쉍⸵瀨</w:t>
      </w:r>
      <w:r>
        <w:rPr/>
        <w:t>⡧</w:t>
      </w:r>
      <w:r>
        <w:rPr/>
        <w:t>䵮ꍪ츨䓂㝾䍆壂㮱䀴牖숹ㅑ牨䯂狂䙌</w:t>
      </w:r>
      <w:r>
        <w:rPr/>
        <w:t>ꥉ</w:t>
      </w:r>
      <w:r>
        <w:rPr/>
        <w:t>썖</w:t>
      </w:r>
      <w:r>
        <w:rPr/>
        <w:t>ⶩ</w:t>
      </w:r>
      <w:r>
        <w:rPr/>
        <w:t>䉩깧⽩⍲佅䫂復瀮♅㤻ꅮ숪ㅞ渦ぴ䵟頲犩겻ぇ呂牘䈸䀵橳先瀤숦䡘楡딬걫恩␦ㄯ杲礷侣걶轑㊏䖘呮ꥯ캣㗂⹶䈬啓檵╲긣㗍䜷䜪痂圬晍杲儶燂愮睲쏂硒奆乓뇎무轳㢬戵㚵</w:t>
      </w:r>
      <w:r>
        <w:rPr/>
        <w:t>⣂</w:t>
      </w:r>
      <w:r>
        <w:rPr/>
        <w:t>燂ふ</w:t>
      </w:r>
      <w:r>
        <w:rPr/>
        <w:t>ⰹ</w:t>
      </w:r>
      <w:r>
        <w:rPr/>
        <w:t>㨮♗栰⵹뭖洱</w:t>
      </w:r>
      <w:r>
        <w:rPr/>
        <w:t>ꤰ</w:t>
      </w:r>
      <w:r>
        <w:rPr/>
        <w:t>伳츪灬烂묫㎡䏂摔䣂썄㏎⦣澵濎㍉幐䊣晢〱싂汃啚⬵乺歞㍠灕①你</w:t>
      </w:r>
      <w:r>
        <w:rPr/>
        <w:t>ⵤ</w:t>
      </w:r>
      <w:r>
        <w:rPr/>
        <w:t>ꥩ坬㏂깞垏</w:t>
      </w:r>
      <w:r>
        <w:rPr/>
        <w:t>ⴤ</w:t>
      </w:r>
      <w:r>
        <w:rPr/>
        <w:t>ⵡ</w:t>
      </w:r>
      <w:r>
        <w:rPr/>
        <w:t>숪煪췂珃是ꥺ⩺兖습兞態䅚塏晙ꄸ쉎</w:t>
      </w:r>
      <w:r>
        <w:rPr/>
        <w:t>⡭</w:t>
      </w:r>
      <w:r>
        <w:rPr/>
        <w:t>ふ䐨䥃⼣刪甤杳夤䂡㮏轏숬⍸塗䏍쉳</w:t>
      </w:r>
      <w:r>
        <w:rPr/>
        <w:t>ꔮ</w:t>
      </w:r>
      <w:r>
        <w:rPr/>
        <w:t>깇戽ㅑ橠挪亵╾啩嘨㉀弣乧䝑ꥪ</w:t>
      </w:r>
      <w:r>
        <w:rPr/>
        <w:t>ꥋ</w:t>
      </w:r>
      <w:r>
        <w:rPr/>
        <w:t>뾩夰挫☯婟䉃晷橀堤㝓䰩▩㛂灨쉒縰呠⥰溥牥㤩㌣⌥䏍樹顎搳⵴㭈繢㧂㕂繉숷</w:t>
      </w:r>
      <w:r>
        <w:rPr/>
        <w:t>ꕵ</w:t>
      </w:r>
      <w:r>
        <w:rPr/>
        <w:t>捄穴㬪丽䕀걀䕑⵺輱瑰斵摪䄫</w:t>
      </w:r>
      <w:r>
        <w:rPr/>
        <w:t>꧂</w:t>
      </w:r>
      <w:r>
        <w:rPr/>
        <w:t>䌮ꆱ㋎䉚炮娪묤䁢䵂䱘䟂祶ꍖ쉺넯䑔噚치卩氮䌹⩋䕋쉨</w:t>
      </w:r>
      <w:r>
        <w:rPr/>
        <w:t>ꕘ</w:t>
      </w:r>
      <w:r>
        <w:rPr/>
        <w:t>䁧뭺搭㫂⭏輱捀硍唩싂泂⍴⑒含䅉⹄兓垩䩳佞⽭③䡖捉㍓䟂㯎녔繘䕗昭瑬㡑㓂嗎뽙柎牡啭쌺</w:t>
      </w:r>
      <w:r>
        <w:rPr/>
        <w:t>Ⱚ</w:t>
      </w:r>
      <w:r>
        <w:rPr/>
        <w:t>㗂椲긦ㅾ䑆슻숥版깷⨭⑶氻啶쉔ꅘ⯂轅숵顶숤뾘땢硦啣秂䧂숵噠쉍㘬Ⓜ쉬㈱㞻垣</w:t>
      </w:r>
      <w:r>
        <w:rPr/>
        <w:t>ⶱ</w:t>
      </w:r>
      <w:r>
        <w:rPr/>
        <w:t>ㅲ</w:t>
      </w:r>
      <w:r>
        <w:rPr/>
        <w:t>ꕭ</w:t>
      </w:r>
      <w:r>
        <w:rPr/>
        <w:t>䭢别去䉅썒싎⎮怫䵧</w:t>
      </w:r>
      <w:r>
        <w:rPr/>
        <w:t>ⷂ</w:t>
      </w:r>
      <w:r>
        <w:rPr/>
        <w:t>偩搽繏ꏂ싍⍦⽙㙃摳晄</w:t>
      </w:r>
      <w:r>
        <w:rPr/>
        <w:t>꧂</w:t>
      </w:r>
      <w:r>
        <w:rPr/>
        <w:t>庿牉睓灗偫塀䡐潟╺噩</w:t>
      </w:r>
      <w:r>
        <w:rPr/>
        <w:t>Ⱬ</w:t>
      </w:r>
      <w:r>
        <w:rPr/>
        <w:t>䐨搪櫂</w:t>
      </w:r>
      <w:r>
        <w:rPr/>
        <w:t>ꥀ</w:t>
      </w:r>
      <w:r>
        <w:rPr/>
        <w:t>숣㉵兑捇泂ꅗ污礲싂乐묶</w:t>
      </w:r>
      <w:r>
        <w:rPr/>
        <w:t>⣂</w:t>
      </w:r>
      <w:r>
        <w:rPr/>
        <w:t>祶垩㡉捚砽쉮偦⭆㴣</w:t>
      </w:r>
      <w:r>
        <w:rPr/>
        <w:t>ꤶ</w:t>
      </w:r>
      <w:r>
        <w:rPr/>
        <w:t>뭓㩘쉌硆㧂幯⍸噴䯂⑗쉰㙷獩倬佇㑑南秂婸칥牂쉢쉱꺬杷穞䙰</w:t>
      </w:r>
      <w:r>
        <w:rPr/>
        <w:t>ꤣ</w:t>
      </w:r>
      <w:r>
        <w:rPr/>
        <w:t>䱩쉚涘怊</w:t>
      </w:r>
      <w:r>
        <w:rPr/>
        <w:t>Ⳃ</w:t>
      </w:r>
      <w:r>
        <w:rPr/>
        <w:t>쉮넦⍸砮恟礯곂湏㒮慪䩅䊥쉰怳焺瀬玱恱恔㖥䁧彉⭅䋂捠亵㗍숥䱟</w:t>
      </w:r>
      <w:r>
        <w:rPr/>
        <w:t>ⲩ</w:t>
      </w:r>
      <w:r>
        <w:rPr/>
        <w:t>䯂칁䬮䅠ㆻ㩢琸牂䃂䤮㔹⫂걎䝖㙕硙敲숺潧䝎ꍂ儴⩾䉅딵썈㇂愵⻎杩</w:t>
      </w:r>
      <w:r>
        <w:rPr/>
        <w:t>ꗂ</w:t>
      </w:r>
      <w:r>
        <w:rPr/>
        <w:t>뭥</w:t>
      </w:r>
      <w:r>
        <w:rPr/>
        <w:t>ꕧ</w:t>
      </w:r>
      <w:r>
        <w:rPr/>
        <w:t>䃍窿떏㐣쉇䠬刪㉱栭䭟枣숥輭咩⩱</w:t>
      </w:r>
      <w:r>
        <w:rPr/>
        <w:t>ⵡ</w:t>
      </w:r>
      <w:r>
        <w:rPr/>
        <w:t>潁숤⨶⍟⹄</w:t>
      </w:r>
      <w:r>
        <w:rPr/>
        <w:t>⢻</w:t>
      </w:r>
      <w:r>
        <w:rPr/>
        <w:t>硰␫半</w:t>
      </w:r>
      <w:r>
        <w:rPr/>
        <w:t>⡒</w:t>
      </w:r>
      <w:r>
        <w:rPr/>
        <w:t>㉔慦䃂㛂窿딪</w:t>
      </w:r>
      <w:r>
        <w:rPr/>
        <w:t>ꥋ</w:t>
      </w:r>
      <w:r>
        <w:rPr/>
        <w:t>㡯拍歷侵祆牒䒘䜩䉟⥙偠獣硡悱炩⬽䱷槂⩉甮廂┪㑮⹡洶稤捲䩮⑍琪獁䍫⽨䙢㡢♔䝦洷ꥮ吪癒묦</w:t>
      </w:r>
      <w:r>
        <w:rPr/>
        <w:t>⢏</w:t>
      </w:r>
      <w:r>
        <w:rPr/>
        <w:t>堽긮ꌵ瀰昰畾</w:t>
      </w:r>
      <w:r>
        <w:rPr/>
        <w:t>ꤻ</w:t>
      </w:r>
      <w:r>
        <w:rPr/>
        <w:t>縮㭠쉬硶洲⩲楩奅췂깵</w:t>
      </w:r>
      <w:r>
        <w:rPr/>
        <w:t>ꤴ</w:t>
      </w:r>
      <w:r>
        <w:rPr/>
        <w:t>炵⫃䝷쉡渴␰繄㞱쉒拂灣쵹琥⚵♴숰坭焯썇湤쵁⹍䢣㑸愴㝵쉡䊩囂泂⤮뭌㕃䝲쉋刪㢡㕁怳䁕操轉숷㓂㑯뽟묮枥斩槂癨㕔㍩䔯땥㕩</w:t>
      </w:r>
      <w:r>
        <w:rPr/>
        <w:t>⡶</w:t>
      </w:r>
      <w:r>
        <w:rPr/>
        <w:t>弣⛂椳扈繴睢쉡䭶</w:t>
      </w:r>
      <w:r>
        <w:rPr/>
        <w:t>ⰶ⮏</w:t>
      </w:r>
      <w:r>
        <w:rPr/>
        <w:t>겱◂爹쉃窥㯂塷㙢숵㙍㚘쉩枘쉐獧숺坒䡕佚㫂㬪</w:t>
      </w:r>
      <w:r>
        <w:rPr/>
        <w:t>⣎</w:t>
      </w:r>
      <w:r>
        <w:rPr/>
        <w:t>塍㙢椯䵴渱晸⏂⮮㍲侬婰♇깶乭㤲夲⑨䀪奰唦助敠㩏쉢㵺쉲牑⽐淂湭㇂浆彙皣ꇂ稷쉙獈慨迂媵嘩睟③枩⍲爻촹吻㶮⼳楊㍳㵐㩥떻겿硏サ㐦뭓擂夳䌣촸쉍琪⧂囂繒僃㥖╟걅땀䭵䁭轅位䰥克㝞愥</w:t>
      </w:r>
      <w:r>
        <w:rPr/>
        <w:t>ꕑ</w:t>
      </w:r>
      <w:r>
        <w:rPr/>
        <w:t>飃彫炱쉸䩙癁奙쉕뽠䲬㡷◂숨䍌䭠䒏檩頱弨株畷뽓癁榬⯎㝏깞Ⓜ䕸攥㷂啸䙂䆿⥮勂㎱썧숽唯献⩉㵙쉅佮</w:t>
      </w:r>
      <w:r>
        <w:rPr/>
        <w:t>ꥂ</w:t>
      </w:r>
      <w:r>
        <w:rPr/>
        <w:t>뮬䙦煈䩢</w:t>
      </w:r>
      <w:r>
        <w:rPr/>
        <w:t>⣂⫂</w:t>
      </w:r>
      <w:r>
        <w:rPr/>
        <w:t>皿洷杣썑〻</w:t>
      </w:r>
      <w:r>
        <w:rPr/>
        <w:t>ⲥ</w:t>
      </w:r>
      <w:r>
        <w:rPr/>
        <w:t>㙔㡑慃쵷♤枘䅶쉳啙礨棂䘻</w:t>
      </w:r>
      <w:r>
        <w:rPr/>
        <w:t>⠴</w:t>
      </w:r>
      <w:r>
        <w:rPr/>
        <w:t>䘨슻䜭牠お쉈材걂喣㝅扮癠亻ꅉ</w:t>
      </w:r>
      <w:r>
        <w:rPr/>
        <w:t>ⱑ</w:t>
      </w:r>
      <w:r>
        <w:rPr/>
        <w:t>쌤泂썱栴㑅䩉埂⮬쉮氤扷塤照쏂毂杗⚏剋娵㮻쉵姍숨쉳</w:t>
      </w:r>
      <w:r>
        <w:rPr/>
        <w:t>ꕦ</w:t>
      </w:r>
      <w:r>
        <w:rPr/>
        <w:t>睆乗桕横㍍窡塬㚿⬹垵쉅䴯⥆煐垵쉎攳숤</w:t>
      </w:r>
      <w:r>
        <w:rPr/>
        <w:t>ⴰ</w:t>
      </w:r>
      <w:r>
        <w:rPr/>
        <w:t>㇂噉だ幒㪩뽣剗</w:t>
      </w:r>
      <w:r>
        <w:rPr/>
        <w:t>ꕥ</w:t>
      </w:r>
      <w:r>
        <w:rPr/>
        <w:t>涡䝌써硦⦮攵歌摏幌噠쉦㵵栮佨爳轤咩堣캩煸䩬썳㑔杹㬯㭗頽兺ꌹ煋</w:t>
      </w:r>
      <w:r>
        <w:rPr/>
        <w:t>ꦵ</w:t>
      </w:r>
      <w:r>
        <w:rPr/>
        <w:t>䓂⸦</w:t>
      </w:r>
      <w:r>
        <w:rPr/>
        <w:t>ꤤⵠ</w:t>
      </w:r>
      <w:r>
        <w:rPr/>
        <w:t>仍㭓伺컂⺱뮣㙒㴊䔮戬㉖晃轳杷싂噔匷㙹檏숳숲䭖䖩㑋쉮拂쵭숣劮敫乵</w:t>
      </w:r>
      <w:r>
        <w:rPr/>
        <w:t>ꕅ</w:t>
      </w:r>
      <w:r>
        <w:rPr/>
        <w:t>쉍㠫う쉪䓂</w:t>
      </w:r>
      <w:r>
        <w:rPr/>
        <w:t>ꥁ</w:t>
      </w:r>
      <w:r>
        <w:rPr/>
        <w:t>쉗㐳ꅏ䙠⭊슿時䥪⺡焲</w:t>
      </w:r>
      <w:r>
        <w:rPr/>
        <w:t>Ɫ</w:t>
      </w:r>
      <w:r>
        <w:rPr/>
        <w:t>㑴䕋乐䌣</w:t>
      </w:r>
      <w:r>
        <w:rPr/>
        <w:t>⢩</w:t>
      </w:r>
      <w:r>
        <w:rPr/>
        <w:t>牃卣䆱堤㩪爬䣂쉚⒣</w:t>
      </w:r>
      <w:r>
        <w:rPr/>
        <w:t>ⱐ</w:t>
      </w:r>
      <w:r>
        <w:rPr/>
        <w:t>뽙⨷쉧䅶憩摳止</w:t>
      </w:r>
      <w:r>
        <w:rPr/>
        <w:t>⡔</w:t>
      </w:r>
      <w:r>
        <w:rPr/>
        <w:t>쉄瑖祓硘溩⨪</w:t>
      </w:r>
      <w:r>
        <w:rPr/>
        <w:t>ꗂ⹡</w:t>
      </w:r>
      <w:r>
        <w:rPr/>
        <w:t>쉬乪樭쉋㭖ㄮ折匭</w:t>
      </w:r>
      <w:r>
        <w:rPr/>
        <w:t>ꥒ⥾</w:t>
      </w:r>
      <w:r>
        <w:rPr/>
        <w:t>砷㑏攤朶㑕煪睫⹬⪩䐨癪眳㤵㶩䱯杪ㅙꍸた⵪飂꺣怩⑨䈪㯂㛂䁹嫂漱Ⓜ彘灶쉨县焹㑰⼦쉄坞煍⌸䕞㗂噙佾焬乍㬴斻긬⑴䩌坹畁摏뭞숫</w:t>
      </w:r>
      <w:r>
        <w:rPr/>
        <w:t>ⱦ</w:t>
      </w:r>
      <w:r>
        <w:rPr/>
        <w:t>걨㛂ꅑ</w:t>
      </w:r>
      <w:r>
        <w:rPr/>
        <w:t>ⱇ</w:t>
      </w:r>
      <w:r>
        <w:rPr/>
        <w:t>쉾⩖䚻숻䑢琭╨땳ㅥⓃ䲻쉑칪儫뽕뽱</w:t>
      </w:r>
      <w:r>
        <w:rPr/>
        <w:t>⡢</w:t>
      </w:r>
      <w:r>
        <w:rPr/>
        <w:t>克佦䩄⥵噾悵剆䮮攦ꥶ</w:t>
      </w:r>
      <w:r>
        <w:rPr/>
        <w:t>ꖩꤩ</w:t>
      </w:r>
      <w:r>
        <w:rPr/>
        <w:t>쏂䈯縮卞桫⩖旂㜺㏂䍗塓䤫启㘵걳</w:t>
      </w:r>
      <w:r>
        <w:rPr/>
        <w:t>⣂</w:t>
      </w:r>
      <w:r>
        <w:rPr/>
        <w:t>䉦猨䕞㊵昺㑾䱃쉉䍤橑숪땉桁侮牠田㩒楰䥴祍偶</w:t>
      </w:r>
      <w:r>
        <w:rPr/>
        <w:t>Ⳃ</w:t>
      </w:r>
      <w:r>
        <w:rPr/>
        <w:t>숪剀汲䈵䦻澘飍燂㈯杶杬㝫⩯㑎쉓ㄹ厣㵐겵䩺䭈췂ꥵ⏂祖⬭䝑쉀쌷㉇⸤⩈䠮睰滍싂⹸湕䕟</w:t>
      </w:r>
      <w:r>
        <w:rPr/>
        <w:t>⡒</w:t>
      </w:r>
      <w:r>
        <w:rPr/>
        <w:t>㔪稴潚ꍩ컍摷瑸䃂斩␥⎬繱㉅檩①伣䩅爮帳䵃丶슘匫숣슬숴쉠䑗䑊嘸㚱優灞泃</w:t>
      </w:r>
      <w:r>
        <w:rPr/>
        <w:t>⣂</w:t>
      </w:r>
      <w:r>
        <w:rPr/>
        <w:t>哃繤㉑含䙨</w:t>
      </w:r>
      <w:r>
        <w:rPr/>
        <w:t>ꔪ</w:t>
      </w:r>
      <w:r>
        <w:rPr/>
        <w:t>橞窥憩斵噵⥩彮쉺燎촯ꅋꥣ轏㉇扐땬쉬幟坓슮㥃싂ꍟ</w:t>
      </w:r>
      <w:r>
        <w:rPr/>
        <w:t>ⱏ</w:t>
      </w:r>
      <w:r>
        <w:rPr/>
        <w:t>䜪䝪걬乀彣怣炵⦬澡⩘䗂灸⒡婕全쉳⽢瘣䉫묲畧</w:t>
      </w:r>
      <w:r>
        <w:rPr/>
        <w:t>ⵎ</w:t>
      </w:r>
      <w:r>
        <w:rPr/>
        <w:t>㍸楥獱琨琬㙄㴹싂⦱挷啅攵轗刨柂李乧䷂厡塟</w:t>
      </w:r>
      <w:r>
        <w:rPr/>
        <w:t>ꔵ</w:t>
      </w:r>
      <w:r>
        <w:rPr/>
        <w:t>䅢⸫습段汾㡙㌮氭</w:t>
      </w:r>
      <w:r>
        <w:rPr/>
        <w:t>ꦱ</w:t>
      </w:r>
      <w:r>
        <w:rPr/>
        <w:t>㕬긷䑓싂䕩敺㤭⩬⍕恇䍔桩䕆㓂整惂癟㘩欱愦싂汴敀□ꥷ义杯䙅㙒⸫␺泂瘣畵倱ꍣ촹뭆㈳嗍幰슩焩⨪卖䖥</w:t>
      </w:r>
      <w:r>
        <w:rPr/>
        <w:t>ⴥ</w:t>
      </w:r>
      <w:r>
        <w:rPr/>
        <w:t>煣爷畎⥒塨⸸쉭쉟㔪겥輰⮘煐걉橁她⑔儥ꍬ捁堷剠䭑剺刨슬坏쉁楾䜦ㅵ轈呌쉩䅥坚慘쌨䳂偾</w:t>
      </w:r>
      <w:r>
        <w:rPr/>
        <w:t>ꕠ</w:t>
      </w:r>
      <w:r>
        <w:rPr/>
        <w:t>囂刹⽏旂</w:t>
      </w:r>
      <w:r>
        <w:rPr/>
        <w:t>Ⳃ</w:t>
      </w:r>
      <w:r>
        <w:rPr/>
        <w:t>䍡뾱憬坍熩淎䇂녾㐽埂슘⪘堯〬䔶憣䭉숣䳍离㡈杓乲䥟⍁灠⩥繃頬㖵䊡쉠</w:t>
      </w:r>
      <w:r>
        <w:rPr/>
        <w:t>Ⱚ</w:t>
      </w:r>
      <w:r>
        <w:rPr/>
        <w:t>怪ꍊ</w:t>
      </w:r>
      <w:r>
        <w:rPr/>
        <w:t>꧍</w:t>
      </w:r>
      <w:r>
        <w:rPr/>
        <w:t>䴵◂䑱쉭久厱烂ㄷ䲡奱ꅵ뼹㉣砊㡋厏挲䁁湦</w:t>
      </w:r>
      <w:r>
        <w:rPr/>
        <w:t>꧂</w:t>
      </w:r>
      <w:r>
        <w:rPr/>
        <w:t>㴵䒩⩨뽧坓걉ꍥ땔ꍳ䊏䉀㟂숽撿汍潂䉊祶䔲㝗䵏愪塥뼲㡷盂쉄ヂ쉥歧䧂깅玱牔戰쉒䤮女⭞憏䨲ㅨ截盃㑃⨵瘺䉞扵㙮䧂䉙轨繤䕙㡩吵潮㉔䝑䜬瓂乲にꥺ䒱椹彶䄫盂</w:t>
      </w:r>
      <w:r>
        <w:rPr/>
        <w:t>ꕮ</w:t>
      </w:r>
      <w:r>
        <w:rPr/>
        <w:t>彔䡱쉨뇂捣䐶⨦䭞녫兔쉫뽄㫃ꏂꄬ칡炡</w:t>
      </w:r>
      <w:r>
        <w:rPr/>
        <w:t>ꕅ</w:t>
      </w:r>
      <w:r>
        <w:rPr/>
        <w:t>䡍䌲㏂뭯牢䥞瑅놥暩敲쏂䡪嘻㩘殥㢬걶渳䑎偲乨䲬㝞珂썐呟ゥ㘨垥⵱济⮵佃⹠⸽稲⨣䁚쉬넺습䚥琴硁䁶㨥彉瑏㶡媮杹ꍤ姎剪㗂㩯顑㑗捐␵슬䉅ㅥ摦潟轍泂㡘懂㭐塊啠쉧焤䕺婎쉦쉯ꍀ녯쉧</w:t>
      </w:r>
      <w:r>
        <w:rPr/>
        <w:t>ⱹ</w:t>
      </w:r>
      <w:r>
        <w:rPr/>
        <w:t>䵸䔰⨬⹚㬹쉇瑺⏂⯂ꇎ쉘뭚戦䂡긻佃瀪땕⩚ꥸ昴껂枥捫秂浟䠤〷쌱䍅⑋䇃盎䱾憵싂䔫䚬瓂彔漸깁ꏂ颣橲眪牸吭ꎱ樹漯䦣⑎⛂窡쏂䡲娮㈬쉮䣂슩䶏㡷湈뗂춱抩捺烂㔽瀽땂摔길䬶幠슣♾㎿摞汤꥕䘪䕡厩歰勂㉨⹫瘺琥촯</w:t>
      </w:r>
      <w:r>
        <w:rPr/>
        <w:t>ⷂ</w:t>
      </w:r>
      <w:r>
        <w:rPr/>
        <w:t>牾䍷敱⻃瑵습倬</w:t>
      </w:r>
      <w:r>
        <w:rPr/>
        <w:t>ⵉ</w:t>
      </w:r>
      <w:r>
        <w:rPr/>
        <w:t>싂楚椲䬫䤯칬晑湉纱打曂敋㉈椩슣</w:t>
      </w:r>
      <w:r>
        <w:rPr/>
        <w:t>ꖮ꥟</w:t>
      </w:r>
      <w:r>
        <w:rPr/>
        <w:t>振쉸䩫敮橓煳싂ꅀ╊悻숬夹⑂颩슏帴带画扉⩊歲쉸</w:t>
      </w:r>
      <w:r>
        <w:rPr/>
        <w:t>꧂</w:t>
      </w:r>
      <w:r>
        <w:rPr/>
        <w:t>烂秂㭸䁵싂</w:t>
      </w:r>
      <w:r>
        <w:rPr/>
        <w:t>ꦏⵡ</w:t>
      </w:r>
      <w:r>
        <w:rPr/>
        <w:t>掮昱썄䴥䍘䡔䗍炡㕈쉆⥷硭⭌嫍</w:t>
      </w:r>
      <w:r>
        <w:rPr/>
        <w:t>ꤹ</w:t>
      </w:r>
      <w:r>
        <w:rPr/>
        <w:t>䩙쉏칈䥾福㥂⚘⎱颩䑇獞䥴太畱滂䰳녔橅坱</w:t>
      </w:r>
    </w:p>
    <w:p>
      <w:pPr>
        <w:pStyle w:val="PreformattedText"/>
        <w:bidi w:val="0"/>
        <w:spacing w:before="0" w:after="0"/>
        <w:jc w:val="left"/>
        <w:rPr/>
      </w:pPr>
      <w:r>
        <w:rPr/>
        <w:t>ⶱ</w:t>
      </w:r>
      <w:r>
        <w:rPr/>
        <w:t>奮숷充檥䅹䑐眭氦믂掵⽲焰㕟兟呧猨捤祺偄쉶父</w:t>
      </w:r>
      <w:r>
        <w:rPr/>
        <w:t>ꕙ</w:t>
      </w:r>
      <w:r>
        <w:rPr/>
        <w:t>쉡㠪⵩䠵扟슡楱辏颬㭲垵殩偦彦♹䤪꥕䈫䥥䕬奷⹬乧싂䝉乥쵍歆뽓䕤㕓뾩㚬帺⼽쉲</w:t>
      </w:r>
      <w:r>
        <w:rPr/>
        <w:t>ꕪ</w:t>
      </w:r>
      <w:r>
        <w:rPr/>
        <w:t>䡀싃쉾盍盂硲瓂䆩洴甲㝹猩㫂櫂百煃싃슮秂汫쵠땭㎡⹙廂╅䝩弸摒华㖏燂㍥頱慶뭵슥⸶숫슣췂쉊칖╔ꌦ䤴놱땮桺氤싂</w:t>
      </w:r>
      <w:r>
        <w:rPr/>
        <w:t>⣂</w:t>
      </w:r>
      <w:r>
        <w:rPr/>
        <w:t>녁悏䤺쉾窩슩㩦瑚没슿撩䠭⑏䃂묲㵺塠猱惂㕉칧⭴㢡숹♙▏</w:t>
      </w:r>
      <w:r>
        <w:rPr/>
        <w:t>꤬</w:t>
      </w:r>
      <w:r>
        <w:rPr/>
        <w:t>䩓怶곂⽸煯싂煲㡦㛂습췂繡┊䁢歯卶䱎嘴确祟㪘⛂乕ꅦ갨喱瘻瘬硈瀬橩䕤礪䡉埂捵䚥㍯䌹䕹숳轴⭹獕辘㴴</w:t>
      </w:r>
      <w:r>
        <w:rPr/>
        <w:t>꧍ⶩ</w:t>
      </w:r>
      <w:r>
        <w:rPr/>
        <w:t>쉌⦡쉸㠪䤩晢ꏂ㬪幭幚㡇婸氯档歧㢘㑄쉠手걐㏂檏䔨朽棍ꌸ䩏转㗎顁</w:t>
      </w:r>
      <w:r>
        <w:rPr/>
        <w:t>꧂⩅</w:t>
      </w:r>
      <w:r>
        <w:rPr/>
        <w:t>넱杕썃⮏媬㠳愪曂玻祠彄䁘㷂噖異곂䀥㚏⛂煞勂伨噆ね囂䥔꥚㏍亻䴴䵲갥檥㑪㉌坰〶嗂枘師쉉瘷僂摫湯楚轊樦겡⪵汬ꥯ</w:t>
      </w:r>
      <w:r>
        <w:rPr/>
        <w:t>⢮</w:t>
      </w:r>
      <w:r>
        <w:rPr/>
        <w:t>녺㓂灠땇⌯䧂⪿䱮㵷楔䪘䈯ㅚ②숷䵮爤놬爴恫秃Ⓜ㬪쉗湾敨䁀</w:t>
      </w:r>
      <w:r>
        <w:rPr/>
        <w:t>Ⲙ</w:t>
      </w:r>
      <w:r>
        <w:rPr/>
        <w:t>㭸睦㮵扺潡㢿塷爨夤祫㘷潉⭫⎿⬦庩示佹潱吩摍㩹掿票⦥묣숯䧂坵婨礷䩧杺쉲䦥⺣繯ꌪ晳䮬䃃䨭犘圳⹎⛂꥖䝡愶稲뭦攽㫂䌰⥢䭸楕儴礸㥄擂喡珂⑊涬♳恏憬㠻ヂ㇂榵쉆䕂☱恨嘴搻砱娶飂㢘䙎쉇灣砩䩞놻␬쉉壂숪䗂朲婸껂쉟쉤싂㑆憡쵱繡</w:t>
      </w:r>
      <w:r>
        <w:rPr/>
        <w:t>Ⱜ</w:t>
      </w:r>
      <w:r>
        <w:rPr/>
        <w:t>숲侮迂縸䳂㯂縨㔩쉘頭캱穟䂮瘤樺䜸䱤搶桯圹⵴柃</w:t>
      </w:r>
      <w:r>
        <w:rPr/>
        <w:t>ⵍ</w:t>
      </w:r>
      <w:r>
        <w:rPr/>
        <w:t>⢩</w:t>
      </w:r>
      <w:r>
        <w:rPr/>
        <w:t>焲喡⑫곂瀦믂싂</w:t>
      </w:r>
      <w:r>
        <w:rPr/>
        <w:t>⡵</w:t>
      </w:r>
      <w:r>
        <w:rPr/>
        <w:t>쉸⽾桫⽷숸딭㥘渳㖘愣곎繗㑵⩒숳䐴㡴⤮⯂쉟쉁⨺䡈깁䠸싂杺獧⽋⨴싂㍔㑚㝣㉯⩈ㅖ扩넲戥瑍ꥮ穰卞洽繺單玵쉋穧㭋兩⩄</w:t>
      </w:r>
      <w:r>
        <w:rPr/>
        <w:t>ꥃ</w:t>
      </w:r>
      <w:r>
        <w:rPr/>
        <w:t>뗃㢏ꄮ䥦䕎㑑䦘㕤偟伮塇ꍤ뭱暥쉙⪩敪兯슏样䙈싃捥♀焬䶥䱣敭䩗뗎繨歏슮涻婃䂩愺⽈卷睎圮䥵䨲쉧숶価䧂浺䵶㴷甹䓂哂쉄슩に瞮䙐䥯桥숪⹠夵䛂噭採㭁壂㜶䁅木甥媵縣⌤桭╒䈶㠽ㆣ쵣䕧椥㘽╪⑚㷎뭤㒩欨⍄츪汵ꥯ砬厬칥癪瑋걨煟佲顨㉌䱵싍穯樫싂䍉佱穲䐫</w:t>
      </w:r>
      <w:r>
        <w:rPr/>
        <w:t>ꕬ</w:t>
      </w:r>
      <w:r>
        <w:rPr/>
        <w:t>Ⳃ</w:t>
      </w:r>
      <w:r>
        <w:rPr/>
        <w:t>ꔱꕋ</w:t>
      </w:r>
      <w:r>
        <w:rPr/>
        <w:t>倩딭狂嘰</w:t>
      </w:r>
      <w:r>
        <w:rPr/>
        <w:t>ꔭ</w:t>
      </w:r>
      <w:r>
        <w:rPr/>
        <w:t>坕䥰浍汘㕃䕞ぞ⥺땎睆儱懂娽何猷䯎㨮䌦甭恪烂棂塋㭴敱</w:t>
      </w:r>
      <w:r>
        <w:rPr/>
        <w:t>Ⳃ</w:t>
      </w:r>
      <w:r>
        <w:rPr/>
        <w:t>区㜴䚬⑩</w:t>
      </w:r>
      <w:r>
        <w:rPr/>
        <w:t>ꥐ</w:t>
      </w:r>
      <w:r>
        <w:rPr/>
        <w:t>噘⍂⭉㥍㑔睢</w:t>
      </w:r>
      <w:r>
        <w:rPr/>
        <w:t>꤬</w:t>
      </w:r>
      <w:r>
        <w:rPr/>
        <w:t>牓畢橴辥剓쉕㵶䍯玮䤺㬳쉘㝀㤊갯ㆮ♨딭㟂竂迃갴睐쉅䗂畇繏烂爷劮䵡㩸䭵歒␻⛂쉺넽戣琳㙑ꇂ珂쉦쉅㤰㙞傥太煳姂挩轚쉤쵢産噳㝙㭾쌺⸫갶쵟に깴剹⹖敍⹇皩㖏깆㕍⦵걨</w:t>
      </w:r>
      <w:r>
        <w:rPr/>
        <w:t>ꔰ</w:t>
      </w:r>
      <w:r>
        <w:rPr/>
        <w:t>䅎卙㡕㌴쵈⛃쉆</w:t>
      </w:r>
      <w:r>
        <w:rPr/>
        <w:t>ꗂꥅ</w:t>
      </w:r>
      <w:r>
        <w:rPr/>
        <w:t>樣桩ꎬ噐ㆮ槂쌵숨䝄㈷䒣ꅮ䑖䵤傘쉱樶싍㛂䈪䲻敨䉘⒵䬭㘮唱㟂</w:t>
      </w:r>
      <w:r>
        <w:rPr/>
        <w:t>ꥉ</w:t>
      </w:r>
      <w:r>
        <w:rPr/>
        <w:t>㬲刯</w:t>
      </w:r>
      <w:r>
        <w:rPr/>
        <w:t>ꤳ</w:t>
      </w:r>
      <w:r>
        <w:rPr/>
        <w:t>瑹妥⤭묯吻뼩焥乖ꅩ숩摐ꇃ쌲轢㑐坕懂帣㭂⭹쉎䁾捵剒ꎻ瀤恾䧂뼱佞䊮䜫㥙䜬㡾卄畔䊩┬截⥳┷喻楬繅熩煎䭶瑋㵱兄滂ꇂ稳攫깐弱䉒癹㋂㥇㘶䠪쉫倫杴塺呎歙㉮⵴琹捫숽狂쉑甶䌤⬸你繴䡘濂녾䰰搮䭱䵑剏㤨⹊뭱䱒䈪洸</w:t>
      </w:r>
      <w:r>
        <w:rPr/>
        <w:t>ꕩ</w:t>
      </w:r>
      <w:r>
        <w:rPr/>
        <w:t>浌䴨⩉〳䩣转䌽係桉슣皘녉긺疩슻⥙㔨縬⨰嗎䭦⸻杋⮱⤩䪏⌫쉆㕏</w:t>
      </w:r>
      <w:r>
        <w:rPr/>
        <w:t>⡎</w:t>
      </w:r>
      <w:r>
        <w:rPr/>
        <w:t>参ꏍ昹坢䴸顋潫⬲䕴呲⛂숯婊㑇牪秂㭁顎晁轋䅰椳溩놘氷썆繐ꎮ灐戵쉂䑪䑷怪ヂㅉ收縲♮싂恟恐㘪ぅ녏⭒椤숬</w:t>
      </w:r>
      <w:r>
        <w:rPr/>
        <w:t>ꤻ</w:t>
      </w:r>
      <w:r>
        <w:rPr/>
        <w:t>쉗䴱䝣쉡繺甤䝱䥚䈤㌴슮⽤</w:t>
      </w:r>
      <w:r>
        <w:rPr/>
        <w:t>⡋</w:t>
      </w:r>
      <w:r>
        <w:rPr/>
        <w:t>啾⛂䑂吥厘睨凂㞮싂쉋槍䝾債㇂⑃⍚啗潉偉ぁ估稶䌨浢睬楫䭁䗂䁷瑔⛂犏ꌮ⩩㍩㍲乯䉊</w:t>
      </w:r>
      <w:r>
        <w:rPr/>
        <w:t>꧂</w:t>
      </w:r>
      <w:r>
        <w:rPr/>
        <w:t>呗쉌䑩䝓幊딪㝦桬⬤杈녇楞㬶뭸⨦滂䱱쉠㬱塘堭庣㩪睓ㆡ㬹쉵㝙硄걱顖㣂䙀⹚</w:t>
      </w:r>
      <w:r>
        <w:rPr/>
        <w:t>⡰⭯</w:t>
      </w:r>
      <w:r>
        <w:rPr/>
        <w:t>뼹束幙뽡入桫䯂槂䟂畯╦䵊潟䎘惂䭧弱瀤促딣⹊ꆬ⨯平慳啱⍴冡兆䴽䩋☵祚⩨䓃輸쉇넳彉㍍䨷</w:t>
      </w:r>
      <w:r>
        <w:rPr/>
        <w:t>꤯</w:t>
      </w:r>
      <w:r>
        <w:rPr/>
        <w:t>顔犣春䑭㈣奊뼥뽫ꍦ癷堩쉹♵䮿쉨䶩摾숺묳㡮⑪⌴囍䅰摓琸</w:t>
      </w:r>
      <w:r>
        <w:rPr/>
        <w:t>ꥋ</w:t>
      </w:r>
      <w:r>
        <w:rPr/>
        <w:t>䑇噅뼺憩</w:t>
      </w:r>
      <w:r>
        <w:rPr/>
        <w:t>ꤽ</w:t>
      </w:r>
      <w:r>
        <w:rPr/>
        <w:t>껂쉯昲揂䡥䉊⨸믂䀴쵮允곂亘㔻哂깾놣걹廂樭쌽쉌䶱㝲㩑싂㶩</w:t>
      </w:r>
      <w:r>
        <w:rPr/>
        <w:t>ⱁ</w:t>
      </w:r>
      <w:r>
        <w:rPr/>
        <w:t>㑠⍷⽓깚仂숷①㠳䴦땟䒱奸⩎⽈㑭쉗쉴瑦晀氺㐯⒥䙉牫⺣扟摔쉟⦮睐搣略儬典摎⤰쉩乃쉢</w:t>
      </w:r>
      <w:r>
        <w:rPr/>
        <w:t>ꦻ</w:t>
      </w:r>
      <w:r>
        <w:rPr/>
        <w:t>坠썂佸嘊奖旂♸䠩侣갽슘輵壂숳䙇氤杈欬偪ァ乫⼭堥깎挷渴㋂勎溡</w:t>
      </w:r>
      <w:r>
        <w:rPr/>
        <w:t>ꕍ</w:t>
      </w:r>
      <w:r>
        <w:rPr/>
        <w:t>쉆湕ꅲ搫佣</w:t>
      </w:r>
      <w:r>
        <w:rPr/>
        <w:t>ⱞ</w:t>
      </w:r>
      <w:r>
        <w:rPr/>
        <w:t>禩湚㥄浒</w:t>
      </w:r>
      <w:r>
        <w:rPr/>
        <w:t>ꔸ</w:t>
      </w:r>
      <w:r>
        <w:rPr/>
        <w:t>ⱁ</w:t>
      </w:r>
      <w:r>
        <w:rPr/>
        <w:t>業祳典딻輵ヂ忂딣쉥祧⪡ㅤ娦恀噓櫂乍◎슱猲捞桸挳땬硫䝎煳䐯伭</w:t>
      </w:r>
      <w:r>
        <w:rPr/>
        <w:t>ꕣ</w:t>
      </w:r>
      <w:r>
        <w:rPr/>
        <w:t>祃숻炏偨묰䏂싂灖깖皣䠬㭨쉰桴眸䅳䕟で⮣</w:t>
      </w:r>
      <w:r>
        <w:rPr/>
        <w:t>ꤨ</w:t>
      </w:r>
      <w:r>
        <w:rPr/>
        <w:t>숽ⸯ</w:t>
      </w:r>
      <w:r>
        <w:rPr/>
        <w:t>ꔩ╗┱</w:t>
      </w:r>
      <w:r>
        <w:rPr/>
        <w:t>沥卨潶䬳䡁⥤쉈ꥶ䵚劥汙슥䙱⍱儥썄敐婢䋂婚껃゘뽀䫂㙥估株걈区佘㫂츴捍녂</w:t>
      </w:r>
      <w:r>
        <w:rPr/>
        <w:t>ꖵ</w:t>
      </w:r>
      <w:r>
        <w:rPr/>
        <w:t>穩娩㝆攵旂⪩㭇协쎣슥㍭楗쵺⩕猳挱䡾盂쉣숲盂쉡뽺嚏쉖싂啯⵶嫂婅⧂묯儯깳唫橾⪱녥䰬桾恑ꍲ凂䡀쵏⽪ꍓ禣쉅䶿杲桢瑩瑾仍祱獘獀䑞㓂剄㍇佯亩숪</w:t>
      </w:r>
      <w:r>
        <w:rPr/>
        <w:t>⡎</w:t>
      </w:r>
      <w:r>
        <w:rPr/>
        <w:t>䁒ꅣ긩⩟쉈</w:t>
      </w:r>
      <w:r>
        <w:rPr/>
        <w:t>ⵯ</w:t>
      </w:r>
      <w:r>
        <w:rPr/>
        <w:t>畹ꥬ礽㠶쵉ꅏ♋</w:t>
      </w:r>
      <w:r>
        <w:rPr/>
        <w:t>⢮</w:t>
      </w:r>
      <w:r>
        <w:rPr/>
        <w:t>獘⭟</w:t>
      </w:r>
      <w:r>
        <w:rPr/>
        <w:t>⡦</w:t>
      </w:r>
      <w:r>
        <w:rPr/>
        <w:t>憥盍⍳恸轎╨甯䡨㕧妬슏⵴</w:t>
      </w:r>
      <w:r>
        <w:rPr/>
        <w:t>ꥋ</w:t>
      </w:r>
      <w:r>
        <w:rPr/>
        <w:t>쉈쉧㜽瀭긣⑕刻쉓㑏朤</w:t>
      </w:r>
      <w:r>
        <w:rPr/>
        <w:t>⡙</w:t>
      </w:r>
      <w:r>
        <w:rPr/>
        <w:t>䡸硺氪異ꎘ織昭抩乀拍刣匰쉴녊춏놱刦㡍깭㚩炩槂头숳䙎圲䢘䋂묫兙䌣䊣熥䴣䆻쉁䕴灌漯稵係㮩夳⼱楯䘹넶煶㮡妩츬</w:t>
      </w:r>
      <w:r>
        <w:rPr/>
        <w:t>ꔲ</w:t>
      </w:r>
      <w:r>
        <w:rPr/>
        <w:t>㵐塏꺱扅㡤圵凂썫慨禮䈸佱䘦쉃灆뼻쉚뼺칠瑈囂쉈噟쉸㵙㓂硙춣捸䭨兌묰</w:t>
      </w:r>
      <w:r>
        <w:rPr/>
        <w:t>꤯</w:t>
      </w:r>
      <w:r>
        <w:rPr/>
        <w:t>渭숩땋捸佤求㠩弮걦晙咻깮偂㈩䪏獘央瘯䥬祹縤쉆⥸䈪ㄴ颡ꍖ䔤⑹睠뗂㤩뾬未싃겻窘枘껂쉣儽璱䙂䳃棍焪쉫槂㬭㝸䘰剮</w:t>
      </w:r>
      <w:r>
        <w:rPr/>
        <w:t>ꔯ</w:t>
      </w:r>
      <w:r>
        <w:rPr/>
        <w:t>堻쌷쉊⽪湤⿂⪩뽎穇㫍쉰⼳䅊辿꥗⚘䝞㔨⩐슱⸲쌪䓂㢱걸乊恖歍</w:t>
      </w:r>
      <w:r>
        <w:rPr/>
        <w:t>⡗</w:t>
      </w:r>
      <w:r>
        <w:rPr/>
        <w:t>㋂啂氪㭪呆썳睸癊⍹湳䵯呤眻</w:t>
      </w:r>
      <w:r>
        <w:rPr/>
        <w:t>⠥</w:t>
      </w:r>
      <w:r>
        <w:rPr/>
        <w:t>瑂柂뭇숶㠷䥶祮숦仂숤救偞嚵塭⻍쉹噭怸</w:t>
      </w:r>
      <w:r>
        <w:rPr/>
        <w:t>Ⱛ</w:t>
      </w:r>
      <w:r>
        <w:rPr/>
        <w:t>ㅀ澿ꅯ</w:t>
      </w:r>
      <w:r>
        <w:rPr/>
        <w:t>ꤨ</w:t>
      </w:r>
      <w:r>
        <w:rPr/>
        <w:t>具头㵵剨桰⩌</w:t>
      </w:r>
      <w:r>
        <w:rPr/>
        <w:t>ꔫ</w:t>
      </w:r>
      <w:r>
        <w:rPr/>
        <w:t>顰쉒䛃쎮砻㉚獕⚬╾䫂案獈녋㥊뮮⵴쉫ꇂ晦䭧㝱暿顖숸杨䍔䓂䜤䜪套嚥係쌪츨㙧╥呖䩓㨣쉀뭰갮姂슘</w:t>
      </w:r>
      <w:r>
        <w:rPr/>
        <w:t>ⴭ</w:t>
      </w:r>
      <w:r>
        <w:rPr/>
        <w:t>珃汘쉺㝔怹扬뭚㖻䂻狂䵂㨳磂浴灖瘸曂䭆捎桙묊硎</w:t>
      </w:r>
      <w:r>
        <w:rPr/>
        <w:t>ꕁ</w:t>
      </w:r>
      <w:r>
        <w:rPr/>
        <w:t>圽㉧숨睂栲㋂ꅖ䱠䕋숴攱</w:t>
      </w:r>
      <w:r>
        <w:rPr/>
        <w:t>ⱒ</w:t>
      </w:r>
      <w:r>
        <w:rPr/>
        <w:t>渷걭ㅫ쉍伺穔숵㕭嗂싃飂쉲刱剠斥</w:t>
      </w:r>
      <w:r>
        <w:rPr/>
        <w:t>ꔨ</w:t>
      </w:r>
      <w:r>
        <w:rPr/>
        <w:t>Ⱓ䷂</w:t>
      </w:r>
      <w:r>
        <w:rPr/>
        <w:t>㙒⬣⚮䖩䝏싍整⒮</w:t>
      </w:r>
      <w:r>
        <w:rPr/>
        <w:t>ꥆ</w:t>
      </w:r>
      <w:r>
        <w:rPr/>
        <w:t>你〹挱坸牵縸轆䘻煇쉉碿濂갪瘥⸪剠㴹洴兠吺噌뿎噡疣䉨穔㦵祔椪奮ꆱ뭩㦘噙椰㇎漸焫싍䡠業䂣쉱け쉱䕹ꥴ慑㖿㜱灧摒⥇乣</w:t>
      </w:r>
      <w:r>
        <w:rPr/>
        <w:t>⢘</w:t>
      </w:r>
      <w:r>
        <w:rPr/>
        <w:t>숣塡ꍂ걏</w:t>
      </w:r>
      <w:r>
        <w:rPr/>
        <w:t>꧂</w:t>
      </w:r>
      <w:r>
        <w:rPr/>
        <w:t>츲楊쉧㴰</w:t>
      </w:r>
      <w:r>
        <w:rPr/>
        <w:t>ⵔ␪</w:t>
      </w:r>
      <w:r>
        <w:rPr/>
        <w:t>㦡漷桇穊扤ꥷ摲䯂娦壂畀䕎偋睞㭂㘴杚⦩⍊땮硵潤⪵⽾繦䡶ㅔ䡊</w:t>
      </w:r>
      <w:r>
        <w:rPr/>
        <w:t>⣍</w:t>
      </w:r>
      <w:r>
        <w:rPr/>
        <w:t>㝰捖㣍땆⭧⿂槎⭥縳ㅯ怸⾬埍狂⹦㘪䨽쉘浃긮긩격杈湀䴷</w:t>
      </w:r>
      <w:r>
        <w:rPr/>
        <w:t>ꕆ</w:t>
      </w:r>
      <w:r>
        <w:rPr/>
        <w:t>썯䡇썄쉔㐫㘻숯ꍔ⤴迂汩示쉐㩉묫噮숥湣╠潳縪</w:t>
      </w:r>
      <w:r>
        <w:rPr/>
        <w:t>ꔵ</w:t>
      </w:r>
      <w:r>
        <w:rPr/>
        <w:t>딩쉥煬㤷桠䇂쵦⽑牞轇权㙹쉵⹠掘뇃┴쉴に墣浍⹘㩦</w:t>
      </w:r>
      <w:r>
        <w:rPr/>
        <w:t>ⵤ</w:t>
      </w:r>
      <w:r>
        <w:rPr/>
        <w:t>쉡묽㝂㥂啟슱皻싂漰㔬丩䡷䱒☬⽱敋䱌祘ㄣ⨵⭇扂</w:t>
      </w:r>
      <w:r>
        <w:rPr/>
        <w:t>ꗂ</w:t>
      </w:r>
      <w:r>
        <w:rPr/>
        <w:t>㠨숻쉬恨⺿㩳숴㒬</w:t>
      </w:r>
      <w:r>
        <w:rPr/>
        <w:t>ⷎ⤹</w:t>
      </w:r>
      <w:r>
        <w:rPr/>
        <w:t>뼦乄慒㷃皥䲘</w:t>
      </w:r>
      <w:r>
        <w:rPr/>
        <w:t>ⳃ⥗</w:t>
      </w:r>
      <w:r>
        <w:rPr/>
        <w:t>㮏⭸盃㕟喵숽庮楞㓂䝨쉘⨱ꍺ灃淂敤幑坔뼷넪쉉㝇堤㓂䒵噦⭧楁恪桅䚵渱䤤䛂歗呶歇猹䏍뗂督ㅮ繢溡넯囂啱싂哂싂쎘冿亿걮䥫쉭䡤숦䤴顢㡈㭣쉞顸䏍慠软쉌䢱䌻畍</w:t>
      </w:r>
      <w:r>
        <w:rPr/>
        <w:t>ꖡ</w:t>
      </w:r>
      <w:r>
        <w:rPr/>
        <w:t>窥猥䠽眹㨮偨嘫⑙祓숨湶硅兊⩁싂張副癸塺</w:t>
      </w:r>
      <w:r>
        <w:rPr/>
        <w:t>⡲</w:t>
      </w:r>
      <w:r>
        <w:rPr/>
        <w:t>뽡ꥪ⭳믃䬥轁䑣썏ꥪ갭剢杺䈪嫂䘪核숫桒伮枿䭱㥂䵓</w:t>
      </w:r>
      <w:r>
        <w:rPr/>
        <w:t>ⱔ⤨</w:t>
      </w:r>
      <w:r>
        <w:rPr/>
        <w:t>繌㒘圤㨩䙯쉺猩♣츨䦱捓숴ご慣娲氫䄹〉潹䩖㭰穳걶塁</w:t>
      </w:r>
      <w:r>
        <w:rPr/>
        <w:t>ꤴ</w:t>
      </w:r>
      <w:r>
        <w:rPr/>
        <w:t>쉰稱⎥쌭滂兄䏂〽</w:t>
      </w:r>
      <w:r>
        <w:rPr/>
        <w:t>ⵉ</w:t>
      </w:r>
      <w:r>
        <w:rPr/>
        <w:t>䀭奂味㝞걒⩍䕱仂䍶⭴뗂뭹圻쉚桎㔦昤♟浳숤䍦ꎩ⽟썧䔪氥⹓</w:t>
      </w:r>
      <w:r>
        <w:rPr/>
        <w:t>ꗍ</w:t>
      </w:r>
      <w:r>
        <w:rPr/>
        <w:t>슻쉖䕆걂盂杆倹姂쉳哃㵯兢␪</w:t>
      </w:r>
      <w:r>
        <w:rPr/>
        <w:t>ꔭ</w:t>
      </w:r>
      <w:r>
        <w:rPr/>
        <w:t>ꅩ戨䤬儱祘䨯⒘㵘汘灓啖と쉺瘻⩒漱繈框㚱슮쉞싂牒扂</w:t>
      </w:r>
      <w:r>
        <w:rPr/>
        <w:t>꥟</w:t>
      </w:r>
      <w:r>
        <w:rPr/>
        <w:t>숱䭣</w:t>
      </w:r>
      <w:r>
        <w:rPr/>
        <w:t>ꕁ</w:t>
      </w:r>
      <w:r>
        <w:rPr/>
        <w:t>㥵㩎欪䉅⩊䄤橗敤⹢숵숭䰬扳唵숲界朻橣傿Ⓜ䅾扒갣䙚④祆칵㍘㴷輵顆⽗㖡梡楇⑧撩煟啺㕆惂</w:t>
      </w:r>
      <w:r>
        <w:rPr/>
        <w:t>Ⰺ</w:t>
      </w:r>
      <w:r>
        <w:rPr/>
        <w:t>뭊甦꥔숳㍙</w:t>
      </w:r>
      <w:r>
        <w:rPr/>
        <w:t>ⵏ</w:t>
      </w:r>
      <w:r>
        <w:rPr/>
        <w:t>ꌣ䍹樽䑦入桫恨숽츴婒㮩㘴䱄䉶㉎睊⩊ꆣ䁶걣㈹뾬椸쌦䓂颏扨뭄吹䅣橠汃歚㬻ꥭ皻쉪洨损兔㛂嗂辱塓哂漨⥗擂꥞頨㍉ꅒ區顐睒攲槂㝧绂穤到䡚쉅쉯쉧㨵塧䴺磂쉗曂쉴㉃숲捀戰⹅</w:t>
      </w:r>
      <w:r>
        <w:rPr/>
        <w:t>ⱆ</w:t>
      </w:r>
      <w:r>
        <w:rPr/>
        <w:t>焬㵬⬲硎矂㥂䠮摈</w:t>
      </w:r>
      <w:r>
        <w:rPr/>
        <w:t>⡏</w:t>
      </w:r>
      <w:r>
        <w:rPr/>
        <w:t>ㅚ䓂䐲㠵캿츪曂㬹枘嫎껎䵴渥搲啙숳繾殣幚䅐嘽楬䬽㘵潣䍂</w:t>
      </w:r>
      <w:r>
        <w:rPr/>
        <w:t>ⵎ</w:t>
      </w:r>
      <w:r>
        <w:rPr/>
        <w:t>ⱇ</w:t>
      </w:r>
      <w:r>
        <w:rPr/>
        <w:t>庵䝄ヂ晭塳昬捒啥暩欯ぷ숰싂땎縴䶵</w:t>
      </w:r>
      <w:r>
        <w:rPr/>
        <w:t>ⴰ</w:t>
      </w:r>
      <w:r>
        <w:rPr/>
        <w:t>瘵琳䎿䭂㭅氫䢿䫂瑣獌쉪夨</w:t>
      </w:r>
      <w:r>
        <w:rPr/>
        <w:t>ꖱ</w:t>
      </w:r>
      <w:r>
        <w:rPr/>
        <w:t>䩎祁숹扢㠲⩗싃춮</w:t>
      </w:r>
      <w:r>
        <w:rPr/>
        <w:t>⢻</w:t>
      </w:r>
      <w:r>
        <w:rPr/>
        <w:t>㒩擂숮碿辬瑢쉰숻㉅勂쎩⯎浸⽶疏稯썆䰣坖㉱䛂갪穏剒洪䮏⽭䙣曂⩡㑳䑾㍮弦報쉉땵轤剐㛂㊏쉚㈯湱洷츷䳍슻弽㡁썰㪱</w:t>
      </w:r>
      <w:r>
        <w:rPr/>
        <w:t>⡤◎</w:t>
      </w:r>
      <w:r>
        <w:rPr/>
        <w:t>义䑶曂棂㏍㚏갫汗偪稪깷栰싂쉮㘰♆佲</w:t>
      </w:r>
      <w:r>
        <w:rPr/>
        <w:t>꧂</w:t>
      </w:r>
      <w:r>
        <w:rPr/>
        <w:t>딻䠨⭺숴本쉧猶䥲䟂쉷뽋</w:t>
      </w:r>
      <w:r>
        <w:rPr/>
        <w:t>ꕭ</w:t>
      </w:r>
      <w:r>
        <w:rPr/>
        <w:t>䜣塥懂䵦⫂潏쉠㑞⩬甬⭡桨轃憱㚬匦旂旂</w:t>
      </w:r>
      <w:r>
        <w:rPr/>
        <w:t>ꔽ</w:t>
      </w:r>
      <w:r>
        <w:rPr/>
        <w:t>飂䋂䝖⸮煮충穊숷䁂ꄭ扗쉎辡䦿䕊㪬䅯獞棃顷獈䭗뽟员婲摖㖩䩦쉋⤹⩤䟂䵺䉫㕚䵶⥱幋┰橵祩</w:t>
      </w:r>
      <w:r>
        <w:rPr/>
        <w:t>꧂</w:t>
      </w:r>
      <w:r>
        <w:rPr/>
        <w:t>慅싂䑅䠵쉃⫂棂㷍氷뭕㥸瑟妩暿圽佞杭⯍坷䝀橲剤䖵牶⌤䖵枡煵⬶䩾쉥顯搣숪婦쉊だ</w:t>
      </w:r>
      <w:r>
        <w:rPr/>
        <w:t>⠽</w:t>
      </w:r>
      <w:r>
        <w:rPr/>
        <w:t>䉂縮丰礬㕯긷</w:t>
      </w:r>
      <w:r>
        <w:rPr/>
        <w:t>⣂</w:t>
      </w:r>
      <w:r>
        <w:rPr/>
        <w:t>뭈ꎡ睪勍쌹恷</w:t>
      </w:r>
      <w:r>
        <w:rPr/>
        <w:t>Ⱶ</w:t>
      </w:r>
      <w:r>
        <w:rPr/>
        <w:t>ㄶ놬숪⯂噘뾱ꎩ</w:t>
      </w:r>
      <w:r>
        <w:rPr/>
        <w:t>꤬</w:t>
      </w:r>
      <w:r>
        <w:rPr/>
        <w:t>㡊㑥䙬⍇恋⨨⼺慱潮㷂䥎쉐橣♊㚻慌㙪秂瘶坪倹搴眬颵湒싍桌䀺⫂哂嘽䠫伯⼨兔䁇彏煁쌰뼷㐩ㅰ恮넻㢥</w:t>
      </w:r>
      <w:r>
        <w:rPr/>
        <w:t>ꔮ</w:t>
      </w:r>
      <w:r>
        <w:rPr/>
        <w:t>呂츪딱ば䃂꥗쉗㥪쉘⧍槂䮣㜻畐婦</w:t>
      </w:r>
      <w:r>
        <w:rPr/>
        <w:t>Ⲯⱷ</w:t>
      </w:r>
      <w:r>
        <w:rPr/>
        <w:t>彳⼩憡㡨싂元뽯丹繪⛂╚㕤쉀⩧佘㓂</w:t>
      </w:r>
      <w:r>
        <w:rPr/>
        <w:t>ⳃ</w:t>
      </w:r>
      <w:r>
        <w:rPr/>
        <w:t>㋂㧂쉘奪搫繳扩汙䩹灀⍀슩㫂䙰溩㚥癴匨戻吱参㢬囂곂坋硌夰幂穸㋂栨禩塮</w:t>
      </w:r>
      <w:r>
        <w:rPr/>
        <w:t>ꗂ␱</w:t>
      </w:r>
      <w:r>
        <w:rPr/>
        <w:t>幱扣</w:t>
      </w:r>
      <w:r>
        <w:rPr/>
        <w:t>⡫</w:t>
      </w:r>
      <w:r>
        <w:rPr/>
        <w:t>氪牋⩳</w:t>
      </w:r>
      <w:r>
        <w:rPr/>
        <w:t>⡨</w:t>
      </w:r>
      <w:r>
        <w:rPr/>
        <w:t>䵘犮渦磂㡘</w:t>
      </w:r>
      <w:r>
        <w:rPr/>
        <w:t>ⴸ</w:t>
      </w:r>
      <w:r>
        <w:rPr/>
        <w:t>쉢彋숵</w:t>
      </w:r>
      <w:r>
        <w:rPr/>
        <w:t>꧃⩚</w:t>
      </w:r>
      <w:r>
        <w:rPr/>
        <w:t>咩쏂썇瘹⨭祮〯弪慏Ⓜ㙦㉉操␊弸⥱䩦␻机쉮䜹䱌曎轥啋㩟숦ꍚ撱겿壍숭ꥪ仍啖噁庣徘喻䝞姂싂湟杔捬┳</w:t>
      </w:r>
      <w:r>
        <w:rPr/>
        <w:t>⡳</w:t>
      </w:r>
      <w:r>
        <w:rPr/>
        <w:t>㐴楒</w:t>
      </w:r>
      <w:r>
        <w:rPr/>
        <w:t>ꥌ</w:t>
      </w:r>
      <w:r>
        <w:rPr/>
        <w:t>䂮顷呓囂䤰놿⾬婵⑇숬硖㔮쵮么婣攽</w:t>
      </w:r>
      <w:r>
        <w:rPr/>
        <w:t>ꥍ</w:t>
      </w:r>
      <w:r>
        <w:rPr/>
        <w:t>獇␯䡡桦땬㔳堰⨬浬咬権컂녰前祔䋂橳슘䭧⪩⩫썭㠹쉄幾欤䐤渪噷걉根땡䱂뽂</w:t>
      </w:r>
      <w:r>
        <w:rPr/>
        <w:t>⠳</w:t>
      </w:r>
      <w:r>
        <w:rPr/>
        <w:t>딵䩚敔䙹冏☵䁳䬹摪</w:t>
      </w:r>
      <w:r>
        <w:rPr/>
        <w:t>ⰳ</w:t>
      </w:r>
      <w:r>
        <w:rPr/>
        <w:t>獮祁ꍑ걙癌佴忂⩾㠲썧判</w:t>
      </w:r>
      <w:r>
        <w:rPr/>
        <w:t>⡶</w:t>
      </w:r>
      <w:r>
        <w:rPr/>
        <w:t>䅤斩䠻</w:t>
      </w:r>
      <w:r>
        <w:rPr/>
        <w:t>⣂⬷</w:t>
      </w:r>
      <w:r>
        <w:rPr/>
        <w:t>穵쉠楀ꄦ燂ꏂ彈⬭⽒</w:t>
      </w:r>
      <w:r>
        <w:rPr/>
        <w:t>Ɑ</w:t>
      </w:r>
      <w:r>
        <w:rPr/>
        <w:t>卬樻輶</w:t>
      </w:r>
      <w:r>
        <w:rPr/>
        <w:t>Ⳏ</w:t>
      </w:r>
      <w:r>
        <w:rPr/>
        <w:t>心畩睒獄壂뽂碮㕂祓쉭散繚䩍䈱녥ㅤ捎䁕䃂濂嗎偗</w:t>
      </w:r>
      <w:r>
        <w:rPr/>
        <w:t>꧃</w:t>
      </w:r>
      <w:r>
        <w:rPr/>
        <w:t>㉊䶣㙵䴭⌵偈쉗敥晦祐䞬⯂㜨㥈昨獍ㆿ┴瘶㩤䌶┱嗂昭♗⌰湭䜳摵楁䌩䠦睁ꅉ汵쉷䵔䡰긪总㣂㋍並治䉬䗂〱䑯⩍䭒긲敍㔥两䩃⾡䯂䳂⻂㉃㞻ꆡ㭩쌬畞硂䁉㐫慥涡䏂漤⩩</w:t>
      </w:r>
      <w:r>
        <w:rPr/>
        <w:t>ꤰ</w:t>
      </w:r>
      <w:r>
        <w:rPr/>
        <w:t>琸䁀㫂촣ꄩ쉴⍲쉚佉洪弱ォꍄ넨⩔춿</w:t>
      </w:r>
      <w:r>
        <w:rPr/>
        <w:t>⠹</w:t>
      </w:r>
      <w:r>
        <w:rPr/>
        <w:t>畞卥攴縪길♯</w:t>
      </w:r>
      <w:r>
        <w:rPr/>
        <w:t>⠰</w:t>
      </w:r>
      <w:r>
        <w:rPr/>
        <w:t>潾</w:t>
      </w:r>
      <w:r>
        <w:rPr/>
        <w:t>ꕮ⌯</w:t>
      </w:r>
      <w:r>
        <w:rPr/>
        <w:t>쌣캘쉳淂瘽숵摢㠶䛂穬⹗쉡⽺⩉캩温ꌶ〫癲♕繯ㅾ⽩썣熘깨뽓䑖㥒녶䯃⍉䔱低⍔爮</w:t>
      </w:r>
      <w:r>
        <w:rPr/>
        <w:t>⡠║</w:t>
      </w:r>
      <w:r>
        <w:rPr/>
        <w:t>䭲獐稤繟擂桓㝪⬪奢椵㥆摰灾帺쉹갷㇂奬⯎噍⨵嫂呲䵌㗂⨶⥶ꄲ䥉仃</w:t>
      </w:r>
      <w:r>
        <w:rPr/>
        <w:t>꧂</w:t>
      </w:r>
      <w:r>
        <w:rPr/>
        <w:t>쉵ꄽ囎㡬昫䭺ꄫ䙧顺潁☫汁⭭ノ䃍⨻䕊彖쵋塟疵䰺係勂싂祆攱涘䱔슥⑥神⚱汳</w:t>
      </w:r>
      <w:r>
        <w:rPr/>
        <w:t>Ⳃ</w:t>
      </w:r>
      <w:r>
        <w:rPr/>
        <w:t>顗倪傱㵀㨳採ㅈ䣂琪䨳</w:t>
      </w:r>
      <w:r>
        <w:rPr/>
        <w:t>ⲥ</w:t>
      </w:r>
      <w:r>
        <w:rPr/>
        <w:t>㘤恍㵋务⸹棂溏ꍞ壂⩉숶奌眵瘯숬繯煋슬磂䵗睙楫ㄳ畆ヂ⍁⨤牕㙑㈪矂숨ꌱ㝪两㩥牣싂䥵䝙偎쉉♚顴坲⍯</w:t>
      </w:r>
      <w:r>
        <w:rPr/>
        <w:t>ⰷ⡙</w:t>
      </w:r>
      <w:r>
        <w:rPr/>
        <w:t>稱㮬桹圥婐汊氷숤㡃싂쉍깣兂佢쵆懍⑄㢩뼰䵴恟⏃熬儱⽧숪村</w:t>
      </w:r>
      <w:r>
        <w:rPr/>
        <w:t>ꔦ</w:t>
      </w:r>
      <w:r>
        <w:rPr/>
        <w:t>쉓夲嗂彙</w:t>
      </w:r>
      <w:r>
        <w:rPr/>
        <w:t>ꥂ</w:t>
      </w:r>
      <w:r>
        <w:rPr/>
        <w:t>㕷畞숸⩍⤭⼤楤⨪墵瑇楘碿㑓⩡顲攤⍸瘯</w:t>
      </w:r>
      <w:r>
        <w:rPr/>
        <w:t>ⷂ</w:t>
      </w:r>
      <w:r>
        <w:rPr/>
        <w:t>츸쉗䤹辘㕞</w:t>
      </w:r>
      <w:r>
        <w:rPr/>
        <w:t>ꤹ</w:t>
      </w:r>
      <w:r>
        <w:rPr/>
        <w:t>䅱圪䥤ꍒ㤪⌣敕⑗긳煘넣㝘㉉㬸由捁塢癰祱쉗繙坪唬㍺摺兮睰䋂硷ꥤ平僎곎扗她싎╨吊걷⩪颱㪿싍戻숲ꇂ坮㨨㙢긲</w:t>
      </w:r>
      <w:r>
        <w:rPr/>
        <w:t>ꦵ</w:t>
      </w:r>
      <w:r>
        <w:rPr/>
        <w:t>扨⥈墣⬣䕮乬煭㞻쉸稬</w:t>
      </w:r>
      <w:r>
        <w:rPr/>
        <w:t>ꤲ</w:t>
      </w:r>
      <w:r>
        <w:rPr/>
        <w:t>卦䠶厘㩠䦘㍗⩒䁋䍶☽䖻恣栥繋癟拂樮䍓쉄갴⥑瑇桘䙺盂愭ꆱ䨪⑏倰䱌⩇녬쉋♂䉋㙈믂瓂꥗秂䨶䈲䕋別䑙╎⩮㑤栱⼩堷㠯犡勂㕇</w:t>
      </w:r>
      <w:r>
        <w:rPr/>
        <w:t>ꥇ</w:t>
      </w:r>
      <w:r>
        <w:rPr/>
        <w:t>砣쉲⥸弰毃焷뇂</w:t>
      </w:r>
      <w:r>
        <w:rPr/>
        <w:t>ⶡ</w:t>
      </w:r>
      <w:r>
        <w:rPr/>
        <w:t>唲</w:t>
      </w:r>
      <w:r>
        <w:rPr/>
        <w:t>꧂</w:t>
      </w:r>
      <w:r>
        <w:rPr/>
        <w:t>癌硡쉡㑴朻畏畧栯瓂싂憩놥䕕ㄽ兦畋⹓掿녷㗂桖숭뽫利䡟戶哂쉴⩬▥瑃䭔뽏䩪恉䁒晥割塧䕞硑瑄灹禱녕㡘싂浬칂쉇놿뼴睧㩒㴣ㅥ幹伣싎灴傘彚慎伵뮬䌣썖䱚䳍쉨</w:t>
      </w:r>
      <w:r>
        <w:rPr/>
        <w:t>꧂┷</w:t>
      </w:r>
      <w:r>
        <w:rPr/>
        <w:t>幪桂⽔樣╸⪩</w:t>
      </w:r>
      <w:r>
        <w:rPr/>
        <w:t>ⶬ⩱</w:t>
      </w:r>
      <w:r>
        <w:rPr/>
        <w:t>㉗녦乑摶吹ㅣ䨣瑲杔乴奊剃仂䔲ꥱ기␣♾媘䧂申牚ㄱ桸䊥づ湧棍剢⹲쉅䜦</w:t>
      </w:r>
      <w:r>
        <w:rPr/>
        <w:t>ⱸ</w:t>
      </w:r>
      <w:r>
        <w:rPr/>
        <w:t>㶵幀浩㑍칾牐쉴ꥤ乲牳䑵뭞漫</w:t>
      </w:r>
      <w:r>
        <w:rPr/>
        <w:t>꧂꧂</w:t>
      </w:r>
      <w:r>
        <w:rPr/>
        <w:t>걖쉚㡌并䒮仂⵷</w:t>
      </w:r>
      <w:r>
        <w:rPr/>
        <w:t>⡡</w:t>
      </w:r>
      <w:r>
        <w:rPr/>
        <w:t>橧썾獑䱣걋爱⫍柃㴵徬㭈숩䥌湓泍㕃㑀썏숲竂珂盂깸焥⑷䄩佘幞伲湠䣂啣㍀쉃祭㕣杣㜱칉⑈版꺬伯쉯⿂甥捩쉷숴㞮㩨쉱繙숬彨瞩쉢瓎惂汩⥇晔</w:t>
      </w:r>
      <w:r>
        <w:rPr/>
        <w:t>ꗍ</w:t>
      </w:r>
      <w:r>
        <w:rPr/>
        <w:t>伯痂娤㓂晃忂橇</w:t>
      </w:r>
      <w:r>
        <w:rPr/>
        <w:t>⣂</w:t>
      </w:r>
      <w:r>
        <w:rPr/>
        <w:t>䭯ヂ盎㐦┩딥숴뼰澘桄칎願뽰䝐澥㪵♆</w:t>
      </w:r>
      <w:r>
        <w:rPr/>
        <w:t>ⱖ</w:t>
      </w:r>
      <w:r>
        <w:rPr/>
        <w:t>启쌶</w:t>
      </w:r>
      <w:r>
        <w:rPr/>
        <w:t>ꥋ</w:t>
      </w:r>
      <w:r>
        <w:rPr/>
        <w:t>顊挸㞘獄ꅾ晀䉘タ㩭吽쉨뭖䋂숴쉦滂</w:t>
      </w:r>
      <w:r>
        <w:rPr/>
        <w:t>⡐</w:t>
      </w:r>
      <w:r>
        <w:rPr/>
        <w:t>祮怱摞氺䤰桋쉩㤩瘩䲮␻ガ儳㘤㍏쉹灕砽繆坰畣繕敖슣떿썎敞⼲抬剙걁慠狂ꅯ䁀㉇浶湘慗甮掣儳䀤䬶䰶睞쉪恘</w:t>
      </w:r>
      <w:r>
        <w:rPr/>
        <w:t>ⱱ</w:t>
      </w:r>
      <w:r>
        <w:rPr/>
        <w:t>㩟㙡偅㵳㑔䩫䜷帬慠㠬</w:t>
      </w:r>
      <w:r>
        <w:rPr/>
        <w:t>ꤲ</w:t>
      </w:r>
      <w:r>
        <w:rPr/>
        <w:t>渰沏싃⥥灖꧎硫堦媻輭橘单頳佸晱숴䣂彂ꅦ佉刣欴橲㝘⾮戶䯂츨㩊穬刮畇㑦娶땍쉟숱浍ꎮ剷ꏂ纡㉪⍡뽯</w:t>
      </w:r>
      <w:r>
        <w:rPr/>
        <w:t>Ⲙ</w:t>
      </w:r>
      <w:r>
        <w:rPr/>
        <w:t>깞欸汮㐽㟂櫍쌥偙뭪焸䬤义婨澮晌⥾쉇䁗䥂</w:t>
      </w:r>
      <w:r>
        <w:rPr/>
        <w:t>ꦵ</w:t>
      </w:r>
      <w:r>
        <w:rPr/>
        <w:t>쉦ㄪ䳂砪㉹嚡烎㜩从瘬婬煸䘬䡮</w:t>
      </w:r>
      <w:r>
        <w:rPr/>
        <w:t>⢵</w:t>
      </w:r>
      <w:r>
        <w:rPr/>
        <w:t>㝵숮쉒卞湄㝓</w:t>
      </w:r>
      <w:r>
        <w:rPr/>
        <w:t>⡈</w:t>
      </w:r>
      <w:r>
        <w:rPr/>
        <w:t>潗畦䥕䍂帩㴣輲숤飂⿂噮싎撬ㄥ䁲䠱畐쉔䞡뽂僎祃䙧䙂쉫毂晣㘊㵟㕯㶩㭲╢奢凍⌵쌭숹䭤䰴䵖壂媩⭒쵥☺⥟焴䮏⍳熘䥡</w:t>
      </w:r>
      <w:r>
        <w:rPr/>
        <w:t>ꕲ</w:t>
      </w:r>
      <w:r>
        <w:rPr/>
        <w:t>㡎쉭戴</w:t>
      </w:r>
      <w:r>
        <w:rPr/>
        <w:t>꧃</w:t>
      </w:r>
      <w:r>
        <w:rPr/>
        <w:t>器焻♚</w:t>
      </w:r>
      <w:r>
        <w:rPr/>
        <w:t>ⷂ</w:t>
      </w:r>
      <w:r>
        <w:rPr/>
        <w:t>䉪䝒牢〻垩偾摴嚻瑶믂爫쉺悡쉮㔮䷂쉏䄩琺轚싂쉩⭁礫煇畫渶▬块咵⥠媘滎匮숥╒뽁⽟</w:t>
      </w:r>
      <w:r>
        <w:rPr/>
        <w:t>꤬</w:t>
      </w:r>
      <w:r>
        <w:rPr/>
        <w:t>睉⿃䕇䀵奕䤸㉇걖㪬ꅤ땤⹷偺┦娯꤮</w:t>
      </w:r>
      <w:r>
        <w:rPr/>
        <w:t>ⰴ</w:t>
      </w:r>
      <w:r>
        <w:rPr/>
        <w:t>倲瑠迂磂깫ꥤ極䁃轰慞歚湘噔頹塋촪뽣</w:t>
      </w:r>
      <w:r>
        <w:rPr/>
        <w:t>ꖩ</w:t>
      </w:r>
      <w:r>
        <w:rPr/>
        <w:t>ⰰ</w:t>
      </w:r>
      <w:r>
        <w:rPr/>
        <w:t>擂◂츣</w:t>
      </w:r>
      <w:r>
        <w:rPr/>
        <w:t>ⵂ</w:t>
      </w:r>
      <w:r>
        <w:rPr/>
        <w:t>ꌶ摏頺㥁⩅姂晔牵伹兘汬⭇䗂顟飂庮쉧噐瑑⨥슮弸뽀ㄯ䝙쉧ㅤ曂绂䴭嘲灭㥔♈桌䄨숴甩䭖숺숵䭯땇⩅氷堫椦싂飂걫穣潟䅂</w:t>
      </w:r>
      <w:r>
        <w:rPr/>
        <w:t>ⰽ</w:t>
      </w:r>
      <w:r>
        <w:rPr/>
        <w:t>㉐顎⥉</w:t>
      </w:r>
      <w:r>
        <w:rPr/>
        <w:t>ꕖ</w:t>
      </w:r>
      <w:r>
        <w:rPr/>
        <w:t>쉷㩣뭕숻橘卢☩歎堲灊䉈楘쉗</w:t>
      </w:r>
      <w:r>
        <w:rPr/>
        <w:t>ꗂ</w:t>
      </w:r>
      <w:r>
        <w:rPr/>
        <w:t>㭂촤㥩ꍠ爸䅣㑓ㅗ氲쉚婅숭嫂䑞憩汥쉁숸䩊坷⽦㡔䜺欪䥵ꄭ僎⩂浒漵ꎥ⦵坷汷顒橾쉇䑇㝦♭숪䅪슮㥸䱠余쉃搹占┱彶㩎眪ㄪ쎵楙桌㭾㷃싂⥴恈䝊문矂呐㮥䓂杤뭗匫瑡垣숶䙤晏繁쉚⵪⑒땾⹏딴䭧⩱䶵␷妣쉸싎땪漪春䃂喣년䄴噔幁幈灭</w:t>
      </w:r>
      <w:r>
        <w:rPr/>
        <w:t>ꕊꦥ</w:t>
      </w:r>
      <w:r>
        <w:rPr/>
        <w:t>䄴祄橤㥓긤춻숺䔮ꄨ摍䕆㉈䴽뭁〪桎갱㏂㖻扬奵</w:t>
      </w:r>
      <w:r>
        <w:rPr/>
        <w:t>ꦏ</w:t>
      </w:r>
      <w:r>
        <w:rPr/>
        <w:t>䩆末桍丩晖坕癢䟂浍䤯漲</w:t>
      </w:r>
      <w:r>
        <w:rPr/>
        <w:t>ꔦ</w:t>
      </w:r>
      <w:r>
        <w:rPr/>
        <w:t>祡⼴梩⻂繦做칓䊿奩⛂뽁깞䰵⤳之䂿</w:t>
      </w:r>
      <w:r>
        <w:rPr/>
        <w:t>ⵋ</w:t>
      </w:r>
      <w:r>
        <w:rPr/>
        <w:t>盃㖡㚿㜵媱</w:t>
      </w:r>
      <w:r>
        <w:rPr/>
        <w:t>ⵊ</w:t>
      </w:r>
      <w:r>
        <w:rPr/>
        <w:t>核奶㠶䜹垣䈸䫂까썏ꎡ걯牄믂묶擂䀥㭬扶桀祱焺涿偤療欪晨ꎩ睨儰呔冬㩘扣橯畐⭏㠬捩櫂㙐⭉桧춘</w:t>
      </w:r>
      <w:r>
        <w:rPr/>
        <w:t>Ɑ</w:t>
      </w:r>
      <w:r>
        <w:rPr/>
        <w:t>樴獞땭段숥䵗顸┣┮券倳㍅⪘㬯㝗ꅥ㫂珂㑀棃佶캬㌶⒥漶</w:t>
      </w:r>
      <w:r>
        <w:rPr/>
        <w:t>ⶏ</w:t>
      </w:r>
      <w:r>
        <w:rPr/>
        <w:t>浞湗圤砬䢬쉋⬥㨶䝁䉄㜩䡋嘭飂斩癳䬶硰䑉夲㯂슘슣獤㒮祰窘穂썳㠲礶湍倨敢쉶ꥪ挰ギ䖮八㬺</w:t>
      </w:r>
      <w:r>
        <w:rPr/>
        <w:t>ꕠ</w:t>
      </w:r>
      <w:r>
        <w:rPr/>
        <w:t>䁑년ㅮギ縰뭷</w:t>
      </w:r>
      <w:r>
        <w:rPr/>
        <w:t>꤫</w:t>
      </w:r>
      <w:r>
        <w:rPr/>
        <w:t>䨬輥쌵晘倻繩顧싂쉀㉇辬䴻佢潘䝾㩰녁汊㈻昸녤㩖弪繉彴☲㝺㭖뭲劬穈煄忂湇煅䙌⥠䐪懂뭀轁⨺潩ꥥ⌸Ⓜ轭畆숊㌻奥拎䅱쉣壂潆⹬励慄摋橪儥㕘啚桴㴭䴽ꄻ㈫㩏깪敄䕨슩娭欪쉋⪘⿂樻숷춡♟涵灚刯㕏婤숯㕸㡚剞䶻䑺繄倣䠲湗䈭浭⨦녉㞩슻싎㥠獬戲塚䟂慅倣㙋槂칠㏍晴ꅦ樳穐</w:t>
      </w:r>
      <w:r>
        <w:rPr/>
        <w:t>Ⳏ</w:t>
      </w:r>
      <w:r>
        <w:rPr/>
        <w:t>㉦勂䆩敦䝦硢䍑练欪搰橎⭠⬬婵⑵佣㥯瀩⹦싂瑓欪㘷〭䝏歩ꥠ싎塡╕䚩숭슱녗싍獐栻</w:t>
      </w:r>
      <w:r>
        <w:rPr/>
        <w:t>ⱆ</w:t>
      </w:r>
      <w:r>
        <w:rPr/>
        <w:t>㵰⑈</w:t>
      </w:r>
      <w:r>
        <w:rPr/>
        <w:t>ⵍ</w:t>
      </w:r>
      <w:r>
        <w:rPr/>
        <w:t>싂䞩湪걐练朥⑫坊卐䑉䙩㫂슘散拂⬺杤䦣汌縰䐹淎⨰䩖株䴻겮⩗䝺</w:t>
      </w:r>
      <w:r>
        <w:rPr/>
        <w:t>ⱁ</w:t>
      </w:r>
      <w:r>
        <w:rPr/>
        <w:t>㇂㐰⒱澿</w:t>
      </w:r>
      <w:r>
        <w:rPr/>
        <w:t>ⵈ</w:t>
      </w:r>
      <w:r>
        <w:rPr/>
        <w:t>䩈썡父쉪⒩뽂猸半扁䩋쉆䶡</w:t>
      </w:r>
      <w:r>
        <w:rPr/>
        <w:t>ꕸ</w:t>
      </w:r>
      <w:r>
        <w:rPr/>
        <w:t>䭕☹⩓瑢琬ㅓ华嘷䅟ㅦ㧃捸㓎片儱䕣겥刮繤</w:t>
      </w:r>
      <w:r>
        <w:rPr/>
        <w:t>ꗂ</w:t>
      </w:r>
      <w:r>
        <w:rPr/>
        <w:t>猩ㄤ☺␵쌳ꌷ쉸礽圪秂╩牋⦡뭆斱㖵촩祣㗂㣂쉊伸凍쉆瞱쉑䭹捲쉔㡌㣂</w:t>
      </w:r>
      <w:r>
        <w:rPr/>
        <w:t>ⶩ</w:t>
      </w:r>
      <w:r>
        <w:rPr/>
        <w:t>⠷</w:t>
      </w:r>
      <w:r>
        <w:rPr/>
        <w:t>穈⩖⹖☶</w:t>
      </w:r>
      <w:r>
        <w:rPr/>
        <w:t>⡱</w:t>
      </w:r>
      <w:r>
        <w:rPr/>
        <w:t>⻂췂</w:t>
      </w:r>
      <w:r>
        <w:rPr/>
        <w:t>ⵌ</w:t>
      </w:r>
      <w:r>
        <w:rPr/>
        <w:t>旂杄彈轓㯂㥥曂╰ꍂ嘸棎硏縹㥑橍挮滂䫂壂渲槂숶⩯杋噪㝵垏쉠梮睦걨䍲⭶〹慈恭츷䄷⩋帯</w:t>
      </w:r>
      <w:r>
        <w:rPr/>
        <w:t>ꤦ</w:t>
      </w:r>
      <w:r>
        <w:rPr/>
        <w:t>浗ꅳ摲䙰焪秂썢樣伺飂뭬㍔ꌤ繋</w:t>
      </w:r>
      <w:r>
        <w:rPr/>
        <w:t>ⴲ</w:t>
      </w:r>
      <w:r>
        <w:rPr/>
        <w:t>楢爽㩔卄</w:t>
      </w:r>
      <w:r>
        <w:rPr/>
        <w:t>ⴰ</w:t>
      </w:r>
      <w:r>
        <w:rPr/>
        <w:t>뗃ꅖ婄娪㨩㡯没⍧䆩뼩땳ꍥこ⨴숥璻悡濂奘嚮䥱⮬晴</w:t>
      </w:r>
      <w:r>
        <w:rPr/>
        <w:t>꧂</w:t>
      </w:r>
      <w:r>
        <w:rPr/>
        <w:t>䝦</w:t>
      </w:r>
      <w:r>
        <w:rPr/>
        <w:t>ꕋ</w:t>
      </w:r>
      <w:r>
        <w:rPr/>
        <w:t>䵣쵲攷㑖呀䜭冮嘸䵒手獤栵㟃㬰咻嫃칷栤丸坰썵弨敘뼸獴壃녋⤣擂Ⓧ䩔䘣繢晃</w:t>
      </w:r>
      <w:r>
        <w:rPr/>
        <w:t>ꦿ</w:t>
      </w:r>
      <w:r>
        <w:rPr/>
        <w:t>쏂깗䞩侘⹢싂</w:t>
      </w:r>
      <w:r>
        <w:rPr/>
        <w:t>ꕶ</w:t>
      </w:r>
      <w:r>
        <w:rPr/>
        <w:t>䝅</w:t>
      </w:r>
      <w:r>
        <w:rPr/>
        <w:t>⡥</w:t>
      </w:r>
      <w:r>
        <w:rPr/>
        <w:t>ㅓ橃溏츰庡㓂䀶꺮䵠夻쉫䝆츤ꍉ깱뼭惂㝓獹庩徱奯徏싃껂氻ꎥ幅</w:t>
      </w:r>
      <w:r>
        <w:rPr/>
        <w:t>ꔬ⧃</w:t>
      </w:r>
      <w:r>
        <w:rPr/>
        <w:t>숷媻呌䒏朶坥樤哂숦䋂扆쉇輥㉷뼥䨪㒱ꍨ쵹焲딪汇ㅑ㥩ꍵ</w:t>
      </w:r>
      <w:r>
        <w:rPr/>
        <w:t>ⱊ</w:t>
      </w:r>
      <w:r>
        <w:rPr/>
        <w:t>㩩淂䭨愸祺쉫㭕碮믂攪쉅䭇䕣燂깸廂う塣칠睞슿瑦浚㠰◂栻⥟쉧棂䐶⩅懂ㅋ呒쎡痂繴꥞棃⚻䪻㵡쉧轗梩步轍꥗礩ꇎ䁇畍桂畁Ⓜ窩⼮㍲ꇂ煪컍獖あ稣䶻矂捄䷂輰楆櫂匽硖轄◂㩵숱婕晹繾儰傱嘽懂轧㬹⽮ꆮ㭃秂剾吤⌮놮</w:t>
      </w:r>
      <w:r>
        <w:rPr/>
        <w:t>Ⱪ</w:t>
      </w:r>
      <w:r>
        <w:rPr/>
        <w:t>沿汒䈻䂿㙢摰焭␊⸥䉫쉇幂⥆檿╔顫硨䯂倴爲쌹㕓潊樤㢿彦⥃狍걱♄颿쉬쉌㡵㵶㓂ㄻぐ呋슻</w:t>
      </w:r>
      <w:r>
        <w:rPr/>
        <w:t>ⷂ</w:t>
      </w:r>
      <w:r>
        <w:rPr/>
        <w:t>捪咱潖꥗妩珂ꅒ숥檵숪㙚桴</w:t>
      </w:r>
      <w:r>
        <w:rPr/>
        <w:t>ꦩ</w:t>
      </w:r>
      <w:r>
        <w:rPr/>
        <w:t>䫂婡䢡䍋</w:t>
      </w:r>
      <w:r>
        <w:rPr/>
        <w:t>ꥈ</w:t>
      </w:r>
      <w:r>
        <w:rPr/>
        <w:t>쉯歰殡䭸界䄺ㄺ项䙵稷ㅟ슬</w:t>
      </w:r>
      <w:r>
        <w:rPr/>
        <w:t>ꥆ</w:t>
      </w:r>
      <w:r>
        <w:rPr/>
        <w:t>揎睋䝬教㞩䑈浘穮呐땢䱔桷ꍄ愣㕺䉳䅙㑷䝸ꄰ</w:t>
      </w:r>
      <w:r>
        <w:rPr/>
        <w:t>Ⲙ</w:t>
      </w:r>
      <w:r>
        <w:rPr/>
        <w:t>촪⑗㊣⫂쵙</w:t>
      </w:r>
      <w:r>
        <w:rPr/>
        <w:t>⠲</w:t>
      </w:r>
      <w:r>
        <w:rPr/>
        <w:t>剦싂</w:t>
      </w:r>
      <w:r>
        <w:rPr/>
        <w:t>ꕘ</w:t>
      </w:r>
      <w:r>
        <w:rPr/>
        <w:t>揂숽⥰杉伬쉊繚乺䥍</w:t>
      </w:r>
      <w:r>
        <w:rPr/>
        <w:t>꧃</w:t>
      </w:r>
      <w:r>
        <w:rPr/>
        <w:t>㯃幣◂뗂ㄳ⺻㤤⽗潌唻穄숮⽊㑑湣쏃剒깐숦摡旂光㥵쉁⨩窥湰哂</w:t>
      </w:r>
      <w:r>
        <w:rPr/>
        <w:t>ⵍ</w:t>
      </w:r>
      <w:r>
        <w:rPr/>
        <w:t>녩ㅺ琣悥숫顟⹯坺♰㨹䋂䥈㡑乐싍㢡㡡癋䛂幋㴸䐩쉊㭚ꇂ汑慡天䠯슮╩囂㵌轠㨶匴䁌噕䡄뭎㙵䣂䡷䝤忂执ㄯ㩸炵䑩쉱췂깘琪녩伬싍䧂牎䕳</w:t>
      </w:r>
      <w:r>
        <w:rPr/>
        <w:t>⡉</w:t>
      </w:r>
      <w:r>
        <w:rPr/>
        <w:t>쉖睤㜶䑖睫纻楢漱䡎硑华轭ㆬ轨䘬쉺뭐䷍嚩け캱갭熏⨬⥨卌䜻䲿愪猶枡灾ꄶ浠橐Ⓜ㞣僂幢㵄瑳凂䘵㴨䜽㞬妏怽癄瑡浫㉶疣欭쉹歪</w:t>
      </w:r>
      <w:r>
        <w:rPr/>
        <w:t>ꕣ꧂</w:t>
      </w:r>
      <w:r>
        <w:rPr/>
        <w:t>潤썸걩晲꤮怩슬뽥硣⴨뮮䦿䥳</w:t>
      </w:r>
      <w:r>
        <w:rPr/>
        <w:t>⡂</w:t>
      </w:r>
      <w:r>
        <w:rPr/>
        <w:t>䵸呎火숹</w:t>
      </w:r>
      <w:r>
        <w:rPr/>
        <w:t>ꖏ</w:t>
      </w:r>
      <w:r>
        <w:rPr/>
        <w:t>刭갱뽀繤晖⺘恈睙⍱깦⪏쉞쉫</w:t>
      </w:r>
      <w:r>
        <w:rPr/>
        <w:t>ⰷ</w:t>
      </w:r>
      <w:r>
        <w:rPr/>
        <w:t>縶痍쵍堩䕷栲濂뭧땨ꍠ琳ꅇ斡湩未愳硙冩牧㩚␵䥘䳂쉺祋㨹걙㦩䯂쉨쉸䡑껍佯⧍쎵⹁</w:t>
      </w:r>
      <w:r>
        <w:rPr/>
        <w:t>⡪⢘⧃ⱞ⪵</w:t>
      </w:r>
      <w:r>
        <w:rPr/>
        <w:t>呩䁸䳍摇䝅㡅婹㉁㕎숤恕參啵䄳뮬㵣䝠極幓爸吣䕹숷썃輳숨㢱瑎彆쉓Ⓜ洴쉘㩄쉊䝖뮵昻摒⍃♧幪䧂輻埂慵⛂䂿딮쉚塁⫂㬯㴭䥨暏璘㩶樮</w:t>
      </w:r>
      <w:r>
        <w:rPr/>
        <w:t>Ⱶ</w:t>
      </w:r>
      <w:r>
        <w:rPr/>
        <w:t>佰煞쌬쉃䕯刪偾䐯拂ㅤ㑙救⍯氰싂圳</w:t>
      </w:r>
      <w:r>
        <w:rPr/>
        <w:t>ⱀ♷</w:t>
      </w:r>
      <w:r>
        <w:rPr/>
        <w:t>뽬㍷㨽䴯</w:t>
      </w:r>
      <w:r>
        <w:rPr/>
        <w:t>⠻</w:t>
      </w:r>
      <w:r>
        <w:rPr/>
        <w:t>潒婰牳넮促伤</w:t>
      </w:r>
      <w:r>
        <w:rPr/>
        <w:t>꧂</w:t>
      </w:r>
      <w:r>
        <w:rPr/>
        <w:t>⿎檵⪵炵㝳朷䦻☱㔳䶏绂㗍朻䱡㉹礻뭭뭧㑐冥㕾땡⪵숱瑗ꎻ⭲帽摶嫂硩捭ꇂ슥떘洭㔨㙀眤⍤狂쉘縭湳㜭䩓硯浭㵕㑙栤轏䠨ꎩ勎</w:t>
      </w:r>
      <w:r>
        <w:rPr/>
        <w:t>ꦣ</w:t>
      </w:r>
      <w:r>
        <w:rPr/>
        <w:t>汮䑞轓坆祯⼺㩸烍쉗ギ</w:t>
      </w:r>
      <w:r>
        <w:rPr/>
        <w:t>ꥂ♈</w:t>
      </w:r>
      <w:r>
        <w:rPr/>
        <w:t>㑢</w:t>
      </w:r>
      <w:r>
        <w:rPr/>
        <w:t>ⴣ</w:t>
      </w:r>
      <w:r>
        <w:rPr/>
        <w:t>䝲</w:t>
      </w:r>
      <w:r>
        <w:rPr/>
        <w:t>ⲱ</w:t>
      </w:r>
      <w:r>
        <w:rPr/>
        <w:t>䥤ꅩ㕒乪呹申幭傻㎩㤷媥뼽㉮典쉣䨤甲瓃ㅾ畄ꍢ〱氊汲㘲唵쉟⩮獣카䦩⹩㞏㵄⑃嫍濂뿂惂</w:t>
      </w:r>
      <w:r>
        <w:rPr/>
        <w:t>ꕯ</w:t>
      </w:r>
      <w:r>
        <w:rPr/>
        <w:t>䑉䠥㠪㝅㍚慱ㄦ兯쉷兲癑␽䝪숷だ</w:t>
      </w:r>
      <w:r>
        <w:rPr/>
        <w:t>Ⱓ╢</w:t>
      </w:r>
      <w:r>
        <w:rPr/>
        <w:t>㥴㙳繐杆哂걉煺扃⍓剬樺䧂</w:t>
      </w:r>
      <w:r>
        <w:rPr/>
        <w:t>ꕑ</w:t>
      </w:r>
      <w:r>
        <w:rPr/>
        <w:t>䠰믂숸颱쉋쉃楰幂딽㬱䑷暣⌵</w:t>
      </w:r>
      <w:r>
        <w:rPr/>
        <w:t>ꥊ</w:t>
      </w:r>
      <w:r>
        <w:rPr/>
        <w:t>䙀恪佺</w:t>
      </w:r>
      <w:r>
        <w:rPr/>
        <w:t>ꦻ</w:t>
      </w:r>
      <w:r>
        <w:rPr/>
        <w:t>㥴繱䑹</w:t>
      </w:r>
      <w:r>
        <w:rPr/>
        <w:t>ꖬ</w:t>
      </w:r>
      <w:r>
        <w:rPr/>
        <w:t>畑ꥪ䲮摢冡瘪㕩灁䔽堫걂㡰䕟潍쉷숪䵾쉧⨺</w:t>
      </w:r>
      <w:r>
        <w:rPr/>
        <w:t>ꕶ</w:t>
      </w:r>
      <w:r>
        <w:rPr/>
        <w:t>煟噇⩒ꄽ쉇㕫</w:t>
      </w:r>
      <w:r>
        <w:rPr/>
        <w:t>ꥒ</w:t>
      </w:r>
      <w:r>
        <w:rPr/>
        <w:t>䔣⏂昪㐩攰</w:t>
      </w:r>
      <w:r>
        <w:rPr/>
        <w:t>Ⱔ</w:t>
      </w:r>
      <w:r>
        <w:rPr/>
        <w:t>꺬穦殡숪坪亵咡坎⩣樤쉀뽸㭔</w:t>
      </w:r>
      <w:r>
        <w:rPr/>
        <w:t>ꤻ</w:t>
      </w:r>
      <w:r>
        <w:rPr/>
        <w:t>㍀疥</w:t>
      </w:r>
      <w:r>
        <w:rPr/>
        <w:t>ꤵ</w:t>
      </w:r>
      <w:r>
        <w:rPr/>
        <w:t>參浏⴪</w:t>
      </w:r>
      <w:r>
        <w:rPr/>
        <w:t>ⱃⱡ</w:t>
      </w:r>
      <w:r>
        <w:rPr/>
        <w:t>毃⥫㖱瀸縺瑗뽡䰩䱣淂癫㑔䥔쉧▏㧂쉄⯂〤匰♕쉄䊵</w:t>
      </w:r>
      <w:r>
        <w:rPr/>
        <w:t>⢻</w:t>
      </w:r>
      <w:r>
        <w:rPr/>
        <w:t>眪슘숽㩳捣颬쉫⸰埃嚘싂砯椮쵖䀸⍥墿䰯忍㊩瑇渳⑾噘㨲䙹利㡎呑⥁땔呌♣摶摲漬㡊ꏂ⹲⵨硺幗剩뭢敂䍩䰹杆塞걑䷂쉾뼵뽚╮㕨畚盂旎敆前⑬湱⽄ꍌ䲮橄</w:t>
      </w:r>
      <w:r>
        <w:rPr/>
        <w:t>Ⱔ⨦</w:t>
      </w:r>
      <w:r>
        <w:rPr/>
        <w:t>쉕木戱澩䠭瑂</w:t>
      </w:r>
      <w:r>
        <w:rPr/>
        <w:t>ꕳ</w:t>
      </w:r>
      <w:r>
        <w:rPr/>
        <w:t>礻牂췎ꥮㅲ汯䐨䤲恧䢏具䥤恶垣兖婹䵯䭵汍숣疘䌲獰㔤時戣纥夻</w:t>
      </w:r>
      <w:r>
        <w:rPr/>
        <w:t>ⲩ</w:t>
      </w:r>
      <w:r>
        <w:rPr/>
        <w:t>轡</w:t>
      </w:r>
      <w:r>
        <w:rPr/>
        <w:t>⣍</w:t>
      </w:r>
      <w:r>
        <w:rPr/>
        <w:t>ꍊ㥭</w:t>
      </w:r>
      <w:r>
        <w:rPr/>
        <w:t>ⰰ</w:t>
      </w:r>
      <w:r>
        <w:rPr/>
        <w:t>䅨嫍繇䕄橑</w:t>
      </w:r>
      <w:r>
        <w:rPr/>
        <w:t>ⵆ</w:t>
      </w:r>
      <w:r>
        <w:rPr/>
        <w:t>䉥쉍</w:t>
      </w:r>
      <w:r>
        <w:rPr/>
        <w:t>ꕏ</w:t>
      </w:r>
      <w:r>
        <w:rPr/>
        <w:t>㴣췃䕍剃橫圤瑵쉄䭧컂䷂关䅵敖⹚便塍숤顯滂厵䠦毂쉘쉕浂畹싂䅗⩨檩⨵㋎䆮縸坭帵㙥矂캣䩕捔⥅䕥쉄䭍唴漻䓂䍟쉴䌻弫</w:t>
      </w:r>
      <w:r>
        <w:rPr/>
        <w:t>꧃</w:t>
      </w:r>
      <w:r>
        <w:rPr/>
        <w:t>畉弩畚㘸儵깉⽭겿⫂㏂桰숻杲創</w:t>
      </w:r>
      <w:r>
        <w:rPr/>
        <w:t>ꥈ</w:t>
      </w:r>
      <w:r>
        <w:rPr/>
        <w:t>堲灄슏⥕䂵⥙牰獲顟쉲쉤⽲止</w:t>
      </w:r>
      <w:r>
        <w:rPr/>
        <w:t>⡋</w:t>
      </w:r>
      <w:r>
        <w:rPr/>
        <w:t>橷倯⑴慍⏂幗䜪䴣</w:t>
      </w:r>
      <w:r>
        <w:rPr/>
        <w:t>⠲⚩</w:t>
      </w:r>
      <w:r>
        <w:rPr/>
        <w:t>婡걶쉟</w:t>
      </w:r>
      <w:r>
        <w:rPr/>
        <w:t>ꦣ</w:t>
      </w:r>
      <w:r>
        <w:rPr/>
        <w:t>婒䣂噷㩙棂숰싍숷ꥲ⯎슱㡩攮ヂㅓ䍶彧䡞쉵婗</w:t>
      </w:r>
      <w:r>
        <w:rPr/>
        <w:t>ⵡ</w:t>
      </w:r>
      <w:r>
        <w:rPr/>
        <w:t>碮悏劏瑋숫冱㉢勂㝧〰䅅㬻眽숷넱㘭瞱啙橞碵漺輪幑ꍏ싂測긻飍䖻䝠㐬㛂灊⩾唱㬽䐳쉍牞桃杮猰③쵘癐</w:t>
      </w:r>
      <w:r>
        <w:rPr/>
        <w:t>ⶻ</w:t>
      </w:r>
      <w:r>
        <w:rPr/>
        <w:t>浂쉑挱⸶倬轧㨺玘㙾䡫潳䵌㤯䨹</w:t>
      </w:r>
      <w:r>
        <w:rPr/>
        <w:t>Ⲯ</w:t>
      </w:r>
      <w:r>
        <w:rPr/>
        <w:t>ꕌ</w:t>
      </w:r>
      <w:r>
        <w:rPr/>
        <w:t>礰䮡䅲碡⵮칇</w:t>
      </w:r>
      <w:r>
        <w:rPr/>
        <w:t>Ⱬ</w:t>
      </w:r>
      <w:r>
        <w:rPr/>
        <w:t>칄쉢</w:t>
      </w:r>
      <w:r>
        <w:rPr/>
        <w:t>ꤹ</w:t>
      </w:r>
      <w:r>
        <w:rPr/>
        <w:t>楾樴숩嗎ꥡ☩䧂嘶涬桺㈻伶埂睋吪슏永恮숥넸懎心䙒㷂㝌칒繊뽳睋⬨祷⩗촵⍥㝳⌷扺䁱癹넬䥺쉾瑧愤淂䝐䉪〸녞</w:t>
      </w:r>
      <w:r>
        <w:rPr/>
        <w:t>꥟</w:t>
      </w:r>
      <w:r>
        <w:rPr/>
        <w:t>棂惎㉠参䀊散뗂焽䉉摹쉆㏂歡穡쉸燂쉴牙圭懎ㅹ䍈쉵䤰숷扤拃䦘쉹</w:t>
      </w:r>
      <w:r>
        <w:rPr/>
        <w:t>ⷍ</w:t>
      </w:r>
      <w:r>
        <w:rPr/>
        <w:t>쉺䨻㷍儹쏂뭔쉓弭㈻槂㒡␹⍗☵湫傩걸檡祘䪩椹쵊䰪束썟</w:t>
      </w:r>
      <w:r>
        <w:rPr/>
        <w:t>ꕔ</w:t>
      </w:r>
      <w:r>
        <w:rPr/>
        <w:t>挬ㅑ☪摁녍㣂泂兏쉱⾱番䔪⻂泍넷䱮䟂♊㯂䱫숥ㆮ䈩呞㌭㩁싂㍖뭣䟎䊬⹤</w:t>
      </w:r>
      <w:r>
        <w:rPr/>
        <w:t>⣂</w:t>
      </w:r>
      <w:r>
        <w:rPr/>
        <w:t>圭넰顫楌恋昹瑴渲㕪偠䱓⽄䥌쉱灭卡㩹㮘㘯牴䡣䨪뗂ꍃ侬㕇䅀긽囂戬汷喬숪⹺㏂䅺㧂䩃奎焴坫机넣䵷⌰⍞⭑ぁ摰䔶澩昵湉䓂숺싎⛎⍲습䌴䁄쉇癟捠剾燂쉊䥘춬檏倲뗂ば㮱숨轱</w:t>
      </w:r>
      <w:r>
        <w:rPr/>
        <w:t>⡣</w:t>
      </w:r>
      <w:r>
        <w:rPr/>
        <w:t>㥇睤橰迂┯싂⪮슿丽㘵牅㤣㭊⩣숷中伹⒡啴䈱⴯窻婩截瀪厮势顡㕉ꅦ弸滂㨹숶⩀䇂딳䍋䵶숴⼰湘뽩椤幗杕惂颵䑗扸優灇촸쉘媣䰸祤숸畩嗂祗曂깸䑎</w:t>
      </w:r>
      <w:r>
        <w:rPr/>
        <w:t>ⵒ</w:t>
      </w:r>
      <w:r>
        <w:rPr/>
        <w:t>㷂潕숹ꥳ滂嗍佒硹ꍈ呫纻㩡㟂䡳樴瀣汥⹯⭚쉮䴴枥扞䰤頰䑰䱁䇂绍䀳濃</w:t>
      </w:r>
      <w:r>
        <w:rPr/>
        <w:t>ꔥⵉ</w:t>
      </w:r>
      <w:r>
        <w:rPr/>
        <w:t>珂뿂숳溩䁱璣䙦参칎⽷㕰吵䒿</w:t>
      </w:r>
      <w:r>
        <w:rPr/>
        <w:t>⡞⢣☺</w:t>
      </w:r>
      <w:r>
        <w:rPr/>
        <w:t>㠻</w:t>
      </w:r>
      <w:r>
        <w:rPr/>
        <w:t>ꤣ</w:t>
      </w:r>
      <w:r>
        <w:rPr/>
        <w:t>쉦䅖䵠䑗䝇䡱쉡祶惂獗倨䭺숯樫쉲㛂婰</w:t>
      </w:r>
      <w:r>
        <w:rPr/>
        <w:t>Ⱙ</w:t>
      </w:r>
      <w:r>
        <w:rPr/>
        <w:t>숺┳塡</w:t>
      </w:r>
      <w:r>
        <w:rPr/>
        <w:t>ⰹ</w:t>
      </w:r>
      <w:r>
        <w:rPr/>
        <w:t>㝁啙쉃쉋슮搶焵䕦硌숨割埃㭹乲䅠痍〺樱假쉬걦믂硁쎡♦洷瑕⩴祁䑅┭憱䤸</w:t>
      </w:r>
      <w:r>
        <w:rPr/>
        <w:t>⡭</w:t>
      </w:r>
      <w:r>
        <w:rPr/>
        <w:t>穌刭纏</w:t>
      </w:r>
      <w:r>
        <w:rPr/>
        <w:t>ⵞ</w:t>
      </w:r>
      <w:r>
        <w:rPr/>
        <w:t>湹촺顋걘뽕湫顁䅂焳汳ꆿ떿潋婱晩啵걭䔵呾캣䜺⦿㐮㥕䊡⥄稺㴫䭤塶䥊㴽⹦ㄹ쉦沣촥婭甭偁⯂숽壂㜣晀㯂䠸껃㔭揎䝗慰쉥䥒痂ꅣ悏⨳쎬剾浞噺剢⨶</w:t>
      </w:r>
      <w:r>
        <w:rPr/>
        <w:t>ⲻ</w:t>
      </w:r>
      <w:r>
        <w:rPr/>
        <w:t>啧䴷깇甯쉤뭱䥾䦘慌刬쉺䝎仂纱㘸⨰喡䅶㉵疥㐲呒梻</w:t>
      </w:r>
      <w:r>
        <w:rPr/>
        <w:t>ꤵⵡ</w:t>
      </w:r>
      <w:r>
        <w:rPr/>
        <w:t>狎䍍噙硸㬰矂쉧♤杲晨㷂妿䉤关硺攬湪潋丮ꍔ쉤顱拂⩟␦瑌猩䵏뼩擂▩㤲㪡㘻⭤咵㥚穤</w:t>
      </w:r>
      <w:r>
        <w:rPr/>
        <w:t>⠣</w:t>
      </w:r>
      <w:r>
        <w:rPr/>
        <w:t>䉒珂坲爪婾丣掿䅎噇㵓㙃绂␬懂椭걪䙣①形頣彶䐯奓쉂眭䍲盃㚥ㄳ⺩</w:t>
      </w:r>
      <w:r>
        <w:rPr/>
        <w:t>ꥄ</w:t>
      </w:r>
      <w:r>
        <w:rPr/>
        <w:t>ꎮ盂䆏䁎摊畟ㄴ渪䌤敦깠⍦坔뗂</w:t>
      </w:r>
      <w:r>
        <w:rPr/>
        <w:t>Ⰺ</w:t>
      </w:r>
      <w:r>
        <w:rPr/>
        <w:t>睫⹐牅㞬ꅱ⽙顦䍺唫磂숬슩㷎潶湖쉯䤶㟂⪿㉮偔捖⹊㩑Ⓜ䑢䁑믂恣䙆汵쎩幱珂浲㍞䊏亩츬⚘겮徱獢祏眳䀮㷂幮㴫쉍</w:t>
      </w:r>
      <w:r>
        <w:rPr/>
        <w:t>ꥇ</w:t>
      </w:r>
      <w:r>
        <w:rPr/>
        <w:t>걄䱠⻂딸ꅕ區堽歨뭩ꥦ㐬掱颿唹╙䅯昷</w:t>
      </w:r>
      <w:r>
        <w:rPr/>
        <w:t>⠫</w:t>
      </w:r>
      <w:r>
        <w:rPr/>
        <w:t>㮣䵺⽣㑭恀偈⭺慷疱璥칔秃</w:t>
      </w:r>
      <w:r>
        <w:rPr/>
        <w:t>Ⲙ</w:t>
      </w:r>
      <w:r>
        <w:rPr/>
        <w:t>ꅯ䠳䏂堭숰숬矂淂⎻數稰㏎㘶椫␽䉸䘱ꍲ䪬꧎딣뼨㡥狃썑</w:t>
      </w:r>
      <w:r>
        <w:rPr/>
        <w:t>ⴱ╏</w:t>
      </w:r>
      <w:r>
        <w:rPr/>
        <w:t>妥狃⏂䴱㈻忂㙍</w:t>
      </w:r>
      <w:r>
        <w:rPr/>
        <w:t>⡆</w:t>
      </w:r>
      <w:r>
        <w:rPr/>
        <w:t>硪믂썖槃枮硳㙘</w:t>
      </w:r>
      <w:r>
        <w:rPr/>
        <w:t>ꕠ</w:t>
      </w:r>
      <w:r>
        <w:rPr/>
        <w:t>ꥤ䕤㒏쵨㚻晃⎵㘰兇嘱歨頮牁珂</w:t>
      </w:r>
      <w:r>
        <w:rPr/>
        <w:t>Ᵽ</w:t>
      </w:r>
      <w:r>
        <w:rPr/>
        <w:t>摅輰</w:t>
      </w:r>
      <w:r>
        <w:rPr/>
        <w:t>꤯</w:t>
      </w:r>
      <w:r>
        <w:rPr/>
        <w:t>朥ꄫ䉋깖넵쉄䍶쉘녈媥瘭㔰썇㬫噪㕶㙩䤯兄轎싃甫怨摧砬ꍄ쵬♇疩兣啊䁌砤㩣㬫収䪵娨깏爳轚격⑫婋歒</w:t>
      </w:r>
      <w:r>
        <w:rPr/>
        <w:t>⣂</w:t>
      </w:r>
      <w:r>
        <w:rPr/>
        <w:t>㡤䅱癡瞱佷䱠⭚깄䐥瑓</w:t>
      </w:r>
      <w:r>
        <w:rPr/>
        <w:t>ⴹ</w:t>
      </w:r>
      <w:r>
        <w:rPr/>
        <w:t>浟眶顾䴭縰嫂睎㖬㝵숦㙍䞏慲싍啐싂〻ㆵ獦썑䥃琮쌨呲檥䯂㯍</w:t>
      </w:r>
      <w:r>
        <w:rPr/>
        <w:t>Ⱞ</w:t>
      </w:r>
      <w:r>
        <w:rPr/>
        <w:t>楴啵娨㭄牯뭊攥㶬⸪扗⿂깗⩇쉪呟⹄囂伭媏䶩㈣⪥橠</w:t>
      </w:r>
      <w:r>
        <w:rPr/>
        <w:t>ꦣ</w:t>
      </w:r>
      <w:r>
        <w:rPr/>
        <w:t>Ⱡ</w:t>
      </w:r>
      <w:r>
        <w:rPr/>
        <w:t>硹걀땭唺䔲</w:t>
      </w:r>
      <w:r>
        <w:rPr/>
        <w:t>ⲻ</w:t>
      </w:r>
      <w:r>
        <w:rPr/>
        <w:t>呉싂繰甯㧎柂녅</w:t>
      </w:r>
      <w:r>
        <w:rPr/>
        <w:t>⠦</w:t>
      </w:r>
      <w:r>
        <w:rPr/>
        <w:t>뭪⪥彤硌㥾繡晒灒丬婮扞刺呞桇䭡♢牃䛂圳⽮卵禵</w:t>
      </w:r>
      <w:r>
        <w:rPr/>
        <w:t>⡶</w:t>
      </w:r>
      <w:r>
        <w:rPr/>
        <w:t>싂晓쉘</w:t>
      </w:r>
      <w:r>
        <w:rPr/>
        <w:t>⠸␮</w:t>
      </w:r>
      <w:r>
        <w:rPr/>
        <w:t>䪿瓎慃斏ꅑ壂ꅆ컎䱥쏍楞쵫컂㪱䵀슏参Ⓨ佉깖쉠㗂</w:t>
      </w:r>
      <w:r>
        <w:rPr/>
        <w:t>ⲿ䷂</w:t>
      </w:r>
      <w:r>
        <w:rPr/>
        <w:t>갵㵲㞘愷쉆橃⩥徣㷂灒⵬轴⸪쉵㥅</w:t>
      </w:r>
      <w:r>
        <w:rPr/>
        <w:t>ꤣ</w:t>
      </w:r>
      <w:r>
        <w:rPr/>
        <w:t>ꅗ숳硹烂쉰</w:t>
      </w:r>
      <w:r>
        <w:rPr/>
        <w:t>꤭</w:t>
      </w:r>
      <w:r>
        <w:rPr/>
        <w:t>䲬췂䅎쎩䕗ꅏ洩睧⹪㜩伫깧䩆㣍徣㟂습㵁柂쉴㍭倱湃♤轘儴殬걕╌支⍀㌫⭤湨晇</w:t>
      </w:r>
      <w:r>
        <w:rPr/>
        <w:t>꧍</w:t>
      </w:r>
      <w:r>
        <w:rPr/>
        <w:t>쉬㬬歙</w:t>
      </w:r>
      <w:r>
        <w:rPr/>
        <w:t>ⱓ</w:t>
      </w:r>
      <w:r>
        <w:rPr/>
        <w:t>㋂塾</w:t>
      </w:r>
      <w:r>
        <w:rPr/>
        <w:t>ꕸ</w:t>
      </w:r>
      <w:r>
        <w:rPr/>
        <w:t>ꍎ䍄牄か玩晶㭇㝗彘囂슣</w:t>
      </w:r>
      <w:r>
        <w:rPr/>
        <w:t>ꦥ⤲</w:t>
      </w:r>
      <w:r>
        <w:rPr/>
        <w:t>숽俎轇쉧穩숮瓂⩖瞡␹뼭项쉐ꥥ弳灢⩟뭋婚䕚쉬ヂ焪</w:t>
      </w:r>
      <w:r>
        <w:rPr/>
        <w:t>ⵡ</w:t>
      </w:r>
      <w:r>
        <w:rPr/>
        <w:t>⽈싂瑃捗は⩉䕄쉨슣顁싂䁈㠩劥忂䑌昽佅ぎ써껂꥞⵪숪썂䆘揍숦⹓䱹㇂쵹㕭で㥯幢氭䝯⵭顬婰留㩢噫瞻眶</w:t>
      </w:r>
      <w:r>
        <w:rPr/>
        <w:t>⣂</w:t>
      </w:r>
      <w:r>
        <w:rPr/>
        <w:t>砰</w:t>
      </w:r>
      <w:r>
        <w:rPr/>
        <w:t>꥟</w:t>
      </w:r>
      <w:r>
        <w:rPr/>
        <w:t>殣津飂䃂뿂婚㥣껂嘷⑾丸쌱辬⯂頪噕碏棂歩嚡쉊䂻扭慑뭠顀框洴穢⹎恬䉯乔슩爪⌥⨻恪䘽숰䃂戊乀⺿ゥ딦辱吪♵</w:t>
      </w:r>
      <w:r>
        <w:rPr/>
        <w:t>ⱨ</w:t>
      </w:r>
      <w:r>
        <w:rPr/>
        <w:t>彦乺</w:t>
      </w:r>
      <w:r>
        <w:rPr/>
        <w:t>ꥇ⪣</w:t>
      </w:r>
      <w:r>
        <w:rPr/>
        <w:t>窬輸婤䝶辱佟</w:t>
      </w:r>
      <w:r>
        <w:rPr/>
        <w:t>꧂</w:t>
      </w:r>
      <w:r>
        <w:rPr/>
        <w:t>幓슥溿ヂ㥖妣坨嫃柂伳兔숰冡䩩坩枏牉剮숽痂䉘䩎樱眹⭾㴺杫춱䕲別浕⽧剶匽愫眪䵅嘰</w:t>
      </w:r>
      <w:r>
        <w:rPr/>
        <w:t>ꔸ</w:t>
      </w:r>
      <w:r>
        <w:rPr/>
        <w:t>싂䥷쉥䞻湯绂㭉깉晄</w:t>
      </w:r>
      <w:r>
        <w:rPr/>
        <w:t>ꔤ</w:t>
      </w:r>
      <w:r>
        <w:rPr/>
        <w:t>䁡⻂뽱䲥쉬䂥幯奊⩮栯䀳琽碡祺坐憱吰稲䡮煇焨砥桺⹐焣꥗矂㶻䥥瀦⵶縰</w:t>
      </w:r>
      <w:r>
        <w:rPr/>
        <w:t>ꤪ</w:t>
      </w:r>
      <w:r>
        <w:rPr/>
        <w:t>剓ㄲ㨯㝯㭤媮䵘䰯䌪橦䍌䑕⶘元汦祏䡳湐㐥</w:t>
      </w:r>
      <w:r>
        <w:rPr/>
        <w:t>⡵</w:t>
      </w:r>
      <w:r>
        <w:rPr/>
        <w:t>傿癅⯂캘</w:t>
      </w:r>
      <w:r>
        <w:rPr/>
        <w:t>ꕆ</w:t>
      </w:r>
      <w:r>
        <w:rPr/>
        <w:t>⠯</w:t>
      </w:r>
      <w:r>
        <w:rPr/>
        <w:t>慉䌱ꍭ숺瓃滎攨꺻潙䕊摠⩫瑪剫䉢桩㟂縪뼭㌹䵗硴깑⫂繍剆칒旂疘䕩䝀硸쵮晹响拂썐煙쉓猱▘剒䝠</w:t>
      </w:r>
      <w:r>
        <w:rPr/>
        <w:t>Ⳃ</w:t>
      </w:r>
      <w:r>
        <w:rPr/>
        <w:t>䱺䔥싂쉞싂䵚欫㗂祥楯ヂ漪熵⍍晤顫疣顢㉴ꍏ㬷䕨轃湈恥楍</w:t>
      </w:r>
      <w:r>
        <w:rPr/>
        <w:t>⠪</w:t>
      </w:r>
      <w:r>
        <w:rPr/>
        <w:t>땖矂숺⑞㘵瑮輬椺슘䉐뽒䱥祄☻嘷沩輮䱂婸ꅺ⬷吮䎻쉨㥖</w:t>
      </w:r>
      <w:r>
        <w:rPr/>
        <w:t>ꗂ</w:t>
      </w:r>
      <w:r>
        <w:rPr/>
        <w:t>彅⬺꺩㘹䝌썆捾쉕쉠</w:t>
      </w:r>
      <w:r>
        <w:rPr/>
        <w:t>ꥅ</w:t>
      </w:r>
      <w:r>
        <w:rPr/>
        <w:t>䩂强頪⭞楤ㆱ儯싂桁䱥숪唳噲⼦穉ꅂ执窩㭏㑑㏂</w:t>
      </w:r>
      <w:r>
        <w:rPr/>
        <w:t>⣂</w:t>
      </w:r>
      <w:r>
        <w:rPr/>
        <w:t>片㷃煰序걤쉎뭚䬷榱숪䝲䱂畊쉤떮婴娻㪱㯎䑳㵂⍴⴪凂辻쉀䁴</w:t>
      </w:r>
      <w:r>
        <w:rPr/>
        <w:t>⡰</w:t>
      </w:r>
      <w:r>
        <w:rPr/>
        <w:t>쉯偈儫숵㈪呺㢮枿</w:t>
      </w:r>
      <w:r>
        <w:rPr/>
        <w:t>ꦩꗂ</w:t>
      </w:r>
      <w:r>
        <w:rPr/>
        <w:t>㷃뭘噃嘳氳嘨敚쉑쉙琴攪땾咱╬ꎩ뭑䱢캮䁹殮</w:t>
      </w:r>
      <w:r>
        <w:rPr/>
        <w:t>ꥁ</w:t>
      </w:r>
      <w:r>
        <w:rPr/>
        <w:t>㉚䃂⍈兄䙓싍㍊⭰쉰乮♑싂䑇깑</w:t>
      </w:r>
      <w:r>
        <w:rPr/>
        <w:t>ꥍ</w:t>
      </w:r>
      <w:r>
        <w:rPr/>
        <w:t>숥焪싂榥</w:t>
      </w:r>
      <w:r>
        <w:rPr/>
        <w:t>ꕒ</w:t>
      </w:r>
      <w:r>
        <w:rPr/>
        <w:t>걖쉑⎥⸣撩</w:t>
      </w:r>
      <w:r>
        <w:rPr/>
        <w:t>⠴</w:t>
      </w:r>
      <w:r>
        <w:rPr/>
        <w:t>쉟轊䕫슡咡ꍡ湃楟⛂瑂奯㑱繁꥗桒⹭是㝰扐坅噉깪쉙沩夣ꍟ䐣䇂浰⹘땄嗍怳㖥歎숵呔㥨䩳걨じ䥦汊䠲噧杭㨹䙐檣쉊숭네慃潚㩒掮塭⍤䝘⼴顺卭啶䥰怰♁慵</w:t>
      </w:r>
      <w:r>
        <w:rPr/>
        <w:t>ⱟ⠲</w:t>
      </w:r>
      <w:r>
        <w:rPr/>
        <w:t>㭘㡸䷂䡕⩅䈤숤</w:t>
      </w:r>
      <w:r>
        <w:rPr/>
        <w:t>⢘</w:t>
      </w:r>
      <w:r>
        <w:rPr/>
        <w:t>窏슣瑒◎輭쉹坌瀦⪵䵎䂘썥扗ꅏꄬ</w:t>
      </w:r>
      <w:r>
        <w:rPr/>
        <w:t>ꥎ</w:t>
      </w:r>
      <w:r>
        <w:rPr/>
        <w:t>㪻䅚䈶쉌前䍙亥㙲⽄뽍侘測挤䘵䉉쉠棂稫㦻㍞쉲뭱싂⩺⼱汭䥔㭲쌪婸礭硎辵⪩擂싂㦘彺쵢椣圪㑤</w:t>
      </w:r>
      <w:r>
        <w:rPr/>
        <w:t>ꕰ</w:t>
      </w:r>
      <w:r>
        <w:rPr/>
        <w:t>숳穀捌烂绎卲礪矂〽☩湭</w:t>
      </w:r>
      <w:r>
        <w:rPr/>
        <w:t>ⲿ</w:t>
      </w:r>
      <w:r>
        <w:rPr/>
        <w:t>䑳顨쉦츨男攻깔⬹녰㷂⭴䮮쵺坁栽晣浥ㄸ䍕</w:t>
      </w:r>
      <w:r>
        <w:rPr/>
        <w:t>ꤰ</w:t>
      </w:r>
      <w:r>
        <w:rPr/>
        <w:t>숫璻上棂㜵쉔恫숥㵯ꍫ쉰캬漪卾䁈</w:t>
      </w:r>
      <w:r>
        <w:rPr/>
        <w:t>꤫</w:t>
      </w:r>
      <w:r>
        <w:rPr/>
        <w:t>轴縮啊갫瘻呡煣⬭皥䱎楎段佹䈴㘤걗穞⎣㍖뗂㩣⽵㖬ꍪ䕬숻張儲넥</w:t>
      </w:r>
      <w:r>
        <w:rPr/>
        <w:t>⡞♲</w:t>
      </w:r>
      <w:r>
        <w:rPr/>
        <w:t>츣㠳卅痂䲥㩆썚</w:t>
      </w:r>
      <w:r>
        <w:rPr/>
        <w:t>ⲡ</w:t>
      </w:r>
      <w:r>
        <w:rPr/>
        <w:t>쉺剴㒩쉒椽怱楢䙗呌戫⮿⪿䡥긬珂㤳슩쉨슬Ⓜ䴪㍏繢䷂땓㛂</w:t>
      </w:r>
      <w:r>
        <w:rPr/>
        <w:t>ꕱ</w:t>
      </w:r>
      <w:r>
        <w:rPr/>
        <w:t>숪䕪㵱슥⨣⨯䆣⭍焹软忂ㄵ</w:t>
      </w:r>
      <w:r>
        <w:rPr/>
        <w:t>ⴻ</w:t>
      </w:r>
      <w:r>
        <w:rPr/>
        <w:t>晊潎畄⑾⻂歀灩䁆㧂琹䭋㍐걅싂䍵䙱싂㝒꥙䑔⥉췂塎䑃넻㛂䴽堵</w:t>
      </w:r>
      <w:r>
        <w:rPr/>
        <w:t>ⵉ</w:t>
      </w:r>
      <w:r>
        <w:rPr/>
        <w:t>⡅</w:t>
      </w:r>
      <w:r>
        <w:rPr/>
        <w:t>悩㥋噂싂䩾칟⍭匪싂쉔⸻轙惂㭮⑊⪱㕩녺湊╞潷걫䵃</w:t>
      </w:r>
      <w:r>
        <w:rPr/>
        <w:t>ⱶ</w:t>
      </w:r>
      <w:r>
        <w:rPr/>
        <w:t>습깣轟䵖䭔뭰묹쌫䠩帲㪣숹⯂⍹恐摅깬</w:t>
      </w:r>
      <w:r>
        <w:rPr/>
        <w:t>ꥂ</w:t>
      </w:r>
      <w:r>
        <w:rPr/>
        <w:t>칓뿂片㭵䍖晧傻㓍䜥旂춥挶☵☥ꅟ捚刬琦礨朷숯⻃䂣⬦</w:t>
      </w:r>
      <w:r>
        <w:rPr/>
        <w:t>ⰽ</w:t>
      </w:r>
      <w:r>
        <w:rPr/>
        <w:t>땎⩲㭥橨쉵떵쉵丨</w:t>
      </w:r>
      <w:r>
        <w:rPr/>
        <w:t>ꖡ</w:t>
      </w:r>
      <w:r>
        <w:rPr/>
        <w:t>䥉䂿彍쉔犣氬浐昣ㅚ㔱恦癞㠳湶䥾</w:t>
      </w:r>
      <w:r>
        <w:rPr/>
        <w:t>⡇</w:t>
      </w:r>
      <w:r>
        <w:rPr/>
        <w:t>䕭⸩幱㦵⤩瞏悻勂숪쌻숪㑊⦱業╲⍃䕤址믂㵀䨺</w:t>
      </w:r>
      <w:r>
        <w:rPr/>
        <w:t>ꗂ</w:t>
      </w:r>
      <w:r>
        <w:rPr/>
        <w:t>쉈뽥䀬䬳扚䑘깹匪呂䍕溘䅓晌䎩頲㥲숹溵뭏뿂㕃楞偒垵䘦⩕</w:t>
      </w:r>
      <w:r>
        <w:rPr/>
        <w:t>ꥋ</w:t>
      </w:r>
      <w:r>
        <w:rPr/>
        <w:t>㧂娴䍂潺ꥴ〳佲긷剗㜻犣깃䞏</w:t>
      </w:r>
      <w:r>
        <w:rPr/>
        <w:t>⡰</w:t>
      </w:r>
      <w:r>
        <w:rPr/>
        <w:t>欺弭䬽쉸䡨敭轟㡾矎塙头뗂㷎坹䍸牌㔣딵䅥䑸㉖㭸䵄걣橸쉯䰫䩆㠪㥕伵ꅺ刲䉸桑殩⑸硣㤬ꍮ彖揂䱺䄻㥦㧂곂恙捺穘䀨熡⩨繗</w:t>
      </w:r>
      <w:r>
        <w:rPr/>
        <w:t>꧂</w:t>
      </w:r>
      <w:r>
        <w:rPr/>
        <w:t>嘷⍴㑶㵀㜽摰⦘坡ꍍ㬷⵭係㏂⌽䱶㍺疻쉨썰䕨歃⽭⫂䁑濂딽恓䐷䬵啟奏䁺ꍊ䭬睥佌</w:t>
      </w:r>
      <w:r>
        <w:rPr/>
        <w:t>ꗂ</w:t>
      </w:r>
      <w:r>
        <w:rPr/>
        <w:t>㩸ꇂ㈽涻媡頴䂏</w:t>
      </w:r>
      <w:r>
        <w:rPr/>
        <w:t>ꤽ</w:t>
      </w:r>
      <w:r>
        <w:rPr/>
        <w:t>쉑</w:t>
      </w:r>
      <w:r>
        <w:rPr/>
        <w:t>ꤺ</w:t>
      </w:r>
      <w:r>
        <w:rPr/>
        <w:t>䄰썲숰</w:t>
      </w:r>
      <w:r>
        <w:rPr/>
        <w:t>ⴱ</w:t>
      </w:r>
      <w:r>
        <w:rPr/>
        <w:t>呓㉍䅠䍄癨꺵汒▬춥䱍慵礬橵</w:t>
      </w:r>
      <w:r>
        <w:rPr/>
        <w:t>ⲻ</w:t>
      </w:r>
      <w:r>
        <w:rPr/>
        <w:t>쉐㨯䍇琹犱晒窮슏幍瀶䍵ꍣ湧坯䉖䴯䅷䱟║癄䥞ぎ㈶싂噸믂䌨䜪轩畄⏂䊥伺呀슮슬䭀쉮⽫噱櫂긽䫂쵉願䠳爲䬤禘㩐䡃걆湆佒䭬䡲⛍쉺䀹杕䑏⨯榘冻㘤縯飃㩅㝀䡮歒쉥싂䯂쉦䊩偡⍯犮쉣呟ꍕ竂睤樤伳厱煖䉁喏쉸㑭⯂㣂䅯楬秂쉦䎮伵椸ꎻ䓂曂ꅊ旂⑙␽咩浆쉾㈽纡夰┊곂깣䱕疡扉䙕杖棂䁎睯澱⵪슿䍴⿂忎쵭숽⤫哃杵⤱㈫啳◍䇂썪숹⻂烂겿쉬挫硏</w:t>
      </w:r>
      <w:r>
        <w:rPr/>
        <w:t>⡑</w:t>
      </w:r>
      <w:r>
        <w:rPr/>
        <w:t>顀榏갻싂敏䘩쉳⦩剙캿嘯㢬祍⨳</w:t>
      </w:r>
      <w:r>
        <w:rPr/>
        <w:t>ꕣ</w:t>
      </w:r>
      <w:r>
        <w:rPr/>
        <w:t>䌲㝵쉸⬴㦻汌㕥ꍪで㪬歏ꅖ</w:t>
      </w:r>
      <w:r>
        <w:rPr/>
        <w:t>⡴</w:t>
      </w:r>
      <w:r>
        <w:rPr/>
        <w:t>磂㭠묥⎏嚡숻녒칑顔딤⼻숳╏</w:t>
      </w:r>
      <w:r>
        <w:rPr/>
        <w:t>⢣</w:t>
      </w:r>
      <w:r>
        <w:rPr/>
        <w:t>ꥡ뽔㥎䪘縱땆⵾催뼪倶겱㜸뇂旂쉄姂䁀幄戺䏂喻䱄땵⩳㉗伮啎噕ꄪ瞏ㆮ伽眮䥘㑢儻爭㩈⨱ㄴ㓂숤䕧搽슿㩧䕵媵숵⼻쉦⌣뮮땗彈〫싂轀</w:t>
      </w:r>
      <w:r>
        <w:rPr/>
        <w:t>ꥏ</w:t>
      </w:r>
      <w:r>
        <w:rPr/>
        <w:t>卾牚秂湶妣㵷㙬쌽桠姂꺬䁏뾻潗뽀⥙꤮ꄰ噹吮ヂ㵒恒傏념㝱唷妻㤳䠲瑧슱⼵쉆湳㈮䄺</w:t>
      </w:r>
      <w:r>
        <w:rPr/>
        <w:t>⠯</w:t>
      </w:r>
      <w:r>
        <w:rPr/>
        <w:t>傱쉬ꍶ쉍瑏噲㦥潗栱䙕䒩⬮㝥穬쉒숸沩⭷숲搥䤽甤뭁畫ㅎ栶〴⍉김乃䝍婵䄬ꎵ拃婷⩠奕坔輵㡊癦癉뽦</w:t>
      </w:r>
      <w:r>
        <w:rPr/>
        <w:t>ꕙ</w:t>
      </w:r>
      <w:r>
        <w:rPr/>
        <w:t>쉭뮩噗䜩㥬녗슬Ⓜ占〴䱕⦥㥠楅倽ㆬ긴儸뭲犿䘽뭞偓䕢</w:t>
      </w:r>
      <w:r>
        <w:rPr/>
        <w:t>ꔳ</w:t>
      </w:r>
      <w:r>
        <w:rPr/>
        <w:t>础쉏塾╗㬵㉅甹吲彠捫睭㈶껂䲱쵷</w:t>
      </w:r>
      <w:r>
        <w:rPr/>
        <w:t>ⳃ</w:t>
      </w:r>
      <w:r>
        <w:rPr/>
        <w:t>桋</w:t>
      </w:r>
      <w:r>
        <w:rPr/>
        <w:t>ⵆ</w:t>
      </w:r>
      <w:r>
        <w:rPr/>
        <w:t>剒妻辏⩇㡎⑴彠浱⛂柎칬竂湁䵨帤㕓ꅨ뭕깲싂渤硲㡁㕀칁⽾쉎</w:t>
      </w:r>
      <w:r>
        <w:rPr/>
        <w:t>ⲡ</w:t>
      </w:r>
      <w:r>
        <w:rPr/>
        <w:t>쉦俍캩挹奧쵧區깦慤泃㡭㨥周㎻⩬㇂䅰攭唫싂쎱쉣쉁䥯䀥〪喵㎩슮睋</w:t>
      </w:r>
      <w:r>
        <w:rPr/>
        <w:t>ꗂ</w:t>
      </w:r>
      <w:r>
        <w:rPr/>
        <w:t>堨㨽牁婑땂숵汶</w:t>
      </w:r>
      <w:r>
        <w:rPr/>
        <w:t>ꗍ</w:t>
      </w:r>
      <w:r>
        <w:rPr/>
        <w:t>쵸䉞䊩꺥⪩用⯂佑숸㥤⤽䵅ㄪ欬䁐묪㍢䃂噖㙷圷⽸뽑㡷䡣塖ㅔ䝬⍚╂</w:t>
      </w:r>
      <w:r>
        <w:rPr/>
        <w:t>ꤦ</w:t>
      </w:r>
      <w:r>
        <w:rPr/>
        <w:t>渤⯂景浳</w:t>
      </w:r>
      <w:r>
        <w:rPr/>
        <w:t>ꕑ</w:t>
      </w:r>
      <w:r>
        <w:rPr/>
        <w:t>쉎瀯␻桕䵘䄯ꍫ㚏畏嘬愦敁㝉㥰쉃㬴乮뭂睸幥쉯恓⭶</w:t>
      </w:r>
      <w:r>
        <w:rPr/>
        <w:t>ⲡ</w:t>
      </w:r>
      <w:r>
        <w:rPr/>
        <w:t>摣榬⿂㍈䕱╊摰깈⚣堳礮쉮て浇僂♡彟煐무䅅灤怮▻瓂묬╢⥅䌤㋂쉟쉉⭕湀칍⒡弱壃긱佐슩䉬숹䍖㕙猭勍恂쉥塌슘쉰䜦숥㋃㨪穌项㉭縴쉪瞣浟딴</w:t>
      </w:r>
      <w:r>
        <w:rPr/>
        <w:t>ꔩ</w:t>
      </w:r>
      <w:r>
        <w:rPr/>
        <w:t>⾏淂绂㵚䵈⨺䷃橾伺敫뮵㥕ㅫ楔慱㉓쉮</w:t>
      </w:r>
      <w:r>
        <w:rPr/>
        <w:t>⠬♮</w:t>
      </w:r>
      <w:r>
        <w:rPr/>
        <w:t>쉋䘶縪</w:t>
      </w:r>
      <w:r>
        <w:rPr/>
        <w:t>Ⱡ</w:t>
      </w:r>
      <w:r>
        <w:rPr/>
        <w:t>癰⥠帳瑣熘쉆涏걂␵ꇂ쉅璬䱠㵖吸响㨮潖彲㘹</w:t>
      </w:r>
      <w:r>
        <w:rPr/>
        <w:t>ꖩ</w:t>
      </w:r>
      <w:r>
        <w:rPr/>
        <w:t>楱숱偾彑</w:t>
      </w:r>
      <w:r>
        <w:rPr/>
        <w:t>꧂</w:t>
      </w:r>
      <w:r>
        <w:rPr/>
        <w:t>쉐⽡橳䲻㭶䩨樸㘮뭧㜊復破㪻䆥㤸㘪⹅故顱汀⩉甩剾嚥ꅳ싂㧂ㆵ晶祃泎䶡쏂癅슮䙠捭杧㡢樯╰䵯慍穁截桂㘥枡䅦⍧䬨슻嘮傻濂晶</w:t>
      </w:r>
      <w:r>
        <w:rPr/>
        <w:t>ⱞ</w:t>
      </w:r>
      <w:r>
        <w:rPr/>
        <w:t>き쉪䌶橞䰶㘩顰殻격츪轚㭘䑚싃瑃㣂㉡䃂䄲⍪印滂쉐슻䍆椬㈱⸳㉭村䁤朦皏䕫穕぀쉇洵橨南</w:t>
      </w:r>
      <w:r>
        <w:rPr/>
        <w:t>꧍</w:t>
      </w:r>
      <w:r>
        <w:rPr/>
        <w:t>칕</w:t>
      </w:r>
      <w:r>
        <w:rPr/>
        <w:t>ⱪ</w:t>
      </w:r>
      <w:r>
        <w:rPr/>
        <w:t>䄥塭䀻㉓</w:t>
      </w:r>
      <w:r>
        <w:rPr/>
        <w:t>ⱂ</w:t>
      </w:r>
      <w:r>
        <w:rPr/>
        <w:t>쉒㫍癖䅦뽯丳㑥㟂凂䉁眷砶</w:t>
      </w:r>
      <w:r>
        <w:rPr/>
        <w:t>ꥁ</w:t>
      </w:r>
      <w:r>
        <w:rPr/>
        <w:t>搶쉒갹䕩䁊琫䒻橸㓍䘣䖵倨㵈汪皵稵䁗㐬</w:t>
      </w:r>
      <w:r>
        <w:rPr/>
        <w:t>⠨</w:t>
      </w:r>
      <w:r>
        <w:rPr/>
        <w:t>朱㖿</w:t>
      </w:r>
      <w:r>
        <w:rPr/>
        <w:t>ꥄ</w:t>
      </w:r>
      <w:r>
        <w:rPr/>
        <w:t>楏瑱心㑪습</w:t>
      </w:r>
      <w:r>
        <w:rPr/>
        <w:t>ⱁ</w:t>
      </w:r>
      <w:r>
        <w:rPr/>
        <w:t>摴䕖㏂厥슡땯繐砦稷弱兲⩯깲</w:t>
      </w:r>
      <w:r>
        <w:rPr/>
        <w:t>ꥁ</w:t>
      </w:r>
      <w:r>
        <w:rPr/>
        <w:t>桧眰夷䃂䨥㋂硳顓杓䟍⭲揂⩍噁ꌲ擂㑆⩏偆傏劬䬭疥灩毂⭀揂氨㠣睁㡒丫揂辮ぬ쉅癫䢘ꅫ偓ꥰ桃㬵쉅</w:t>
      </w:r>
      <w:r>
        <w:rPr/>
        <w:t>ⱎ</w:t>
      </w:r>
      <w:r>
        <w:rPr/>
        <w:t>啰츹</w:t>
      </w:r>
      <w:r>
        <w:rPr/>
        <w:t>ⱘ</w:t>
      </w:r>
      <w:r>
        <w:rPr/>
        <w:t>溏⭫쎡㚬呃칒䵤습颵걪숽▣卙輲⌭⭏⭃땓⭷牅䕀쉶帷奬奣樣Ⓕ怣㐨づ⿂</w:t>
      </w:r>
      <w:r>
        <w:rPr/>
        <w:t>ꥇ</w:t>
      </w:r>
      <w:r>
        <w:rPr/>
        <w:t>㵠拂轶䳍ꍰ䈣穾盍㥦⩸䶡㑆䭒捷凂佢䈳䭤湄晴〪걬뭵䙘䘬游妘輹䴣⒡</w:t>
      </w:r>
      <w:r>
        <w:rPr/>
        <w:t>⡣</w:t>
      </w:r>
      <w:r>
        <w:rPr/>
        <w:t>暻㡃勂쉭㭓顔츹㥶㭭䯂捕㟂쉃싂灉浢澵櫍ꆿ暮⤥毂㜸〪楮쉪⬹ꍫ䢱쌪⍐稸䭧䨳╵甽繁䑘갳䁗淂半⥈剈乣</w:t>
      </w:r>
      <w:r>
        <w:rPr/>
        <w:t>⠽</w:t>
      </w:r>
      <w:r>
        <w:rPr/>
        <w:t>㵈硂啧湑截猶垬쉦</w:t>
      </w:r>
      <w:r>
        <w:rPr/>
        <w:t>ꗂ</w:t>
      </w:r>
      <w:r>
        <w:rPr/>
        <w:t>쉹啉뾩䩭㪱杅⫂싂乙価⥠ご禵⬬䩦⹕迂㕱偈瞿套殻八䷂</w:t>
      </w:r>
      <w:r>
        <w:rPr/>
        <w:t>ⵘ</w:t>
      </w:r>
      <w:r>
        <w:rPr/>
        <w:t>䵮灇晤뭓╏촳兗砭琶⭧슣ꍭ썴橮숻繖娵示䀥♲⤥揂䖥긽牦</w:t>
      </w:r>
      <w:r>
        <w:rPr/>
        <w:t>ⱷ</w:t>
      </w:r>
      <w:r>
        <w:rPr/>
        <w:t>琲繋暱⑦榬椪써뇂깠〲䘻칋뗂⍟堷쉦컂犩㍨⤶敐捓㉋参╘冡</w:t>
      </w:r>
      <w:r>
        <w:rPr/>
        <w:t>⠤</w:t>
      </w:r>
      <w:r>
        <w:rPr/>
        <w:t>渥摢☵㵎䅌뇂㑠싂㴶敐㵀拂爸眺洽䑆</w:t>
      </w:r>
      <w:r>
        <w:rPr/>
        <w:t>ꕰ</w:t>
      </w:r>
      <w:r>
        <w:rPr/>
        <w:t>쉌뼴걨昴쉬睱纩뽓꥔嗎摲떣彴♯唯쉘牞暘恾〺㍡㘸䫂쎬</w:t>
      </w:r>
      <w:r>
        <w:rPr/>
        <w:t>⠨⍳</w:t>
      </w:r>
      <w:r>
        <w:rPr/>
        <w:t>奎㭷⽐幤碡奺奃</w:t>
      </w:r>
      <w:r>
        <w:rPr/>
        <w:t>ⱺ⹳</w:t>
      </w:r>
      <w:r>
        <w:rPr/>
        <w:t>㵷祾㪵⩥颣瑉搣㬷余䱆꺱奏</w:t>
      </w:r>
      <w:r>
        <w:rPr/>
        <w:t>ꕆ</w:t>
      </w:r>
      <w:r>
        <w:rPr/>
        <w:t>爯牚䅁㦏ꄨ㉧곂뽁숪걕恨䋂恦䘱迂뭃䀻쉟牞숯彀煮眷㑍忂婚쉘佊ꥺ䦣뭄瑕갣쵭椭㓍汉剪燃츬䰵晏䲩㠯穵楄슿</w:t>
      </w:r>
      <w:r>
        <w:rPr/>
        <w:t>⡨</w:t>
      </w:r>
      <w:r>
        <w:rPr/>
        <w:t>꧂</w:t>
      </w:r>
      <w:r>
        <w:rPr/>
        <w:t>쌶싂幃</w:t>
      </w:r>
      <w:r>
        <w:rPr/>
        <w:t>ꤊ</w:t>
      </w:r>
      <w:r>
        <w:rPr/>
        <w:t>杌㝁恾䧍</w:t>
      </w:r>
      <w:r>
        <w:rPr/>
        <w:t>Ⲯ</w:t>
      </w:r>
      <w:r>
        <w:rPr/>
        <w:t>⼣㍱⿂潶䨳疮䱏公穠繬欣啨繒㛂杢썸</w:t>
      </w:r>
      <w:r>
        <w:rPr/>
        <w:t>⢩♞</w:t>
      </w:r>
      <w:r>
        <w:rPr/>
        <w:t>䟂乆浐垏䉇⩌깇㗂㌻ꥡ刬㝋天睈だ䯂橂칄⽰㕖⩣䱰䒏껂椸ㆡ쉱㙘偮槂癕㕟楎獟습䈴쉠</w:t>
      </w:r>
      <w:r>
        <w:rPr/>
        <w:t>ꗂ</w:t>
      </w:r>
      <w:r>
        <w:rPr/>
        <w:t>刺㑕쉁싂쵔㕊㉕╏刷묯ꥵ╏樴싂㉣</w:t>
      </w:r>
      <w:r>
        <w:rPr/>
        <w:t>⢱</w:t>
      </w:r>
      <w:r>
        <w:rPr/>
        <w:t>煒暿偐拍</w:t>
      </w:r>
      <w:r>
        <w:rPr/>
        <w:t>ⱱ</w:t>
      </w:r>
      <w:r>
        <w:rPr/>
        <w:t>橊䣂ㄶ偷啞疏╊ㅎ㭟畢</w:t>
      </w:r>
      <w:r>
        <w:rPr/>
        <w:t>ꥁ</w:t>
      </w:r>
      <w:r>
        <w:rPr/>
        <w:t>徬ㄣ䝵쉭⩓煫㯂灯揂뾥檩埂励两쉁䡌䕸䆩剹䜣卾쉸帺쵫氺갹瘳</w:t>
      </w:r>
      <w:r>
        <w:rPr/>
        <w:t>⡀</w:t>
      </w:r>
      <w:r>
        <w:rPr/>
        <w:t>留爫䍅㉁쉥硈┱⽹䲻幎瑅䅞싎䕸뭶桃歑숬汢稭痍枩⥷쉭⪬仃浇녔⽷䉘⤪</w:t>
      </w:r>
      <w:r>
        <w:rPr/>
        <w:t>꥓</w:t>
      </w:r>
      <w:r>
        <w:rPr/>
        <w:t>皿繙썄㨳뭲぀䙇뮱䵄싃㙐厵䉉剸䜭硖</w:t>
      </w:r>
      <w:r>
        <w:rPr/>
        <w:t>ꕌ</w:t>
      </w:r>
      <w:r>
        <w:rPr/>
        <w:t>ꥡ⽯瘬㫂⑂轖穱䕅匩슩䲻恉㩥橊䤥놣ㄵ㷂區㊩攣숴䨸彈は戥剢炣⍭瑫⑟纏땡啰卍䰥圸吰숳卡䐬䝖⌻㕩桒晾慧쌻뗂伥㡄䎥唰㡏䡃㍄㬸</w:t>
      </w:r>
      <w:r>
        <w:rPr/>
        <w:t>ⷎ</w:t>
      </w:r>
      <w:r>
        <w:rPr/>
        <w:t>썶ꅩ㬬獾剢曂幐䵪焻⑰轡숯춬㴦撩椰唪奔숯幩䢩떬㟂幮䔷뭬啋㩎娣忂砹姂溥㭷숹燂珂㝊畒</w:t>
      </w:r>
      <w:r>
        <w:rPr/>
        <w:t>ⱚ</w:t>
      </w:r>
      <w:r>
        <w:rPr/>
        <w:t>墏慟掏攪⤲䱋</w:t>
      </w:r>
      <w:r>
        <w:rPr/>
        <w:t>꤬</w:t>
      </w:r>
      <w:r>
        <w:rPr/>
        <w:t>昮숽䠯焤坥쉕䔸䩥弪畦奢┤㍇炱䌵幐乚慇炡싂噘眻浚</w:t>
      </w:r>
      <w:r>
        <w:rPr/>
        <w:t>ꤪ</w:t>
      </w:r>
      <w:r>
        <w:rPr/>
        <w:t>欦扬깞杍吪䝾䕀瘱瘪쌵渥兘接땖癁䂵侏䘵쉈䯂彘慘懂㝾申輪㞩䔳啲ꎿꍴ洬槂䍥潨떵침倳</w:t>
      </w:r>
      <w:r>
        <w:rPr/>
        <w:t>ⵃ</w:t>
      </w:r>
      <w:r>
        <w:rPr/>
        <w:t>ꅂ</w:t>
      </w:r>
      <w:r>
        <w:rPr/>
        <w:t>ꖣ⌱</w:t>
      </w:r>
      <w:r>
        <w:rPr/>
        <w:t>싃甲⨷칳䰻숱睰佊磂兪湞⌱儥㩗测㪿</w:t>
      </w:r>
      <w:r>
        <w:rPr/>
        <w:t>꧂</w:t>
      </w:r>
      <w:r>
        <w:rPr/>
        <w:t>牵⌰⿍块</w:t>
      </w:r>
      <w:r>
        <w:rPr/>
        <w:t>ꗃ</w:t>
      </w:r>
      <w:r>
        <w:rPr/>
        <w:t>啙⩫兔祬犵⹹╞湯䘹䏂㬹呯と쉊㍹捕슬㉅숨㟍⍋</w:t>
      </w:r>
      <w:r>
        <w:rPr/>
        <w:t>ⵡ⫂</w:t>
      </w:r>
      <w:r>
        <w:rPr/>
        <w:t>祚熱⴨┲⹗㪥樫⧃⭦㕗桭祏刨</w:t>
      </w:r>
      <w:r>
        <w:rPr/>
        <w:t>ꗂ</w:t>
      </w:r>
      <w:r>
        <w:rPr/>
        <w:t>녭㭏칒뾿뮏乌⹪䅋</w:t>
      </w:r>
      <w:r>
        <w:rPr/>
        <w:t>ꤰ</w:t>
      </w:r>
      <w:r>
        <w:rPr/>
        <w:t>灪㵥桲㩭뼶氮氦싂숮䪣⬮涥淍穆し塂ꄶ歍幆</w:t>
      </w:r>
      <w:r>
        <w:rPr/>
        <w:t>ꦵ</w:t>
      </w:r>
      <w:r>
        <w:rPr/>
        <w:t>䩳䝐䅹䅐橕男縪哂患䍵界뗍繊灯坦싂楷㊱ꥣ쵲</w:t>
      </w:r>
      <w:r>
        <w:rPr/>
        <w:t>ꦥ</w:t>
      </w:r>
      <w:r>
        <w:rPr/>
        <w:t>弳熡</w:t>
      </w:r>
      <w:r>
        <w:rPr/>
        <w:t>Ⱜ</w:t>
      </w:r>
      <w:r>
        <w:rPr/>
        <w:t>浒╊晭乣䕰╄땬偰ꇂ녋飂慧甭婶倸儶穴杇瘱╄쉚슏묨䵧啾癒㷂严</w:t>
      </w:r>
      <w:r>
        <w:rPr/>
        <w:t>⡖</w:t>
      </w:r>
      <w:r>
        <w:rPr/>
        <w:t>䑴䖬녑⹉乂摾</w:t>
      </w:r>
      <w:r>
        <w:rPr/>
        <w:t>ⷍ</w:t>
      </w:r>
      <w:r>
        <w:rPr/>
        <w:t>毂剐䠬⨫冬슬迂炣䐤䞮丵ㅂ暩⿂</w:t>
      </w:r>
      <w:r>
        <w:rPr/>
        <w:t>⠮</w:t>
      </w:r>
      <w:r>
        <w:rPr/>
        <w:t>獁슬獁⫂♀橌䥙⨊穳橢繑祎⵮⾡쉋쉓㔴㶩쉇㊣梱</w:t>
      </w:r>
      <w:r>
        <w:rPr/>
        <w:t>ⶩ</w:t>
      </w:r>
      <w:r>
        <w:rPr/>
        <w:t>頰䅕䆏杓卨䜣乢䠶堹ヂ␪甯Ⓜ⥹␫♗슿</w:t>
      </w:r>
      <w:r>
        <w:rPr/>
        <w:t>ⵯ</w:t>
      </w:r>
      <w:r>
        <w:rPr/>
        <w:t>⽘㩢ꥡ牎쉡㉔倭ㅏ㫂彫奂⍠싂搪克轮쉀쉗㉭격䥐砬伨䀶幐뾩狍䉮䭴䴲辿眲ꆬ呅産ヂㅩ㈪烂쉬潙</w:t>
      </w:r>
      <w:r>
        <w:rPr/>
        <w:t>ꤴ┳</w:t>
      </w:r>
      <w:r>
        <w:rPr/>
        <w:t>〳䊡纻놥伪</w:t>
      </w:r>
      <w:r>
        <w:rPr/>
        <w:t>ⱅ</w:t>
      </w:r>
      <w:r>
        <w:rPr/>
        <w:t>쉞杺⵸╰갦쌷깓⬩ꥴ坄⩳㵱㵖兞⧍♊䁞䝟洯恚㕆猣㑙⍞췂䕔⩉䢱墿긩캿ㅃ뿂䩚牫䁓⹮樽枣扖媥炱뽏䭀⮏煕⾩㉠ꍅ弥⽘泂쉶쉾놣䔣噭杺䰪題╨灧⼥焪뭐媩振摟䭉嗂䁀掱焮梩瀴弪갸灢徱溏畠쉥砲癸顊敘煄䇎㕁惂渲埂轈沵ㅶ뽑슩㤯煆땘繈牒抱䥈㩀숽猤怰슮슥犡</w:t>
      </w:r>
      <w:r>
        <w:rPr/>
        <w:t>⣎</w:t>
      </w:r>
      <w:r>
        <w:rPr/>
        <w:t>眥껂礣䁁爥㨯弩汶⌴쵒㕄숦쉑偤䈫䰴ꥳ</w:t>
      </w:r>
      <w:r>
        <w:rPr/>
        <w:t>꧃</w:t>
      </w:r>
      <w:r>
        <w:rPr/>
        <w:t>歺㍙乶㙧ㄥ</w:t>
      </w:r>
      <w:r>
        <w:rPr/>
        <w:t>ꕭ</w:t>
      </w:r>
      <w:r>
        <w:rPr/>
        <w:t>恢䜥䩑쉄숻ꥰ猺⑶㷍䊿㢩繉栭甮䫂⭀塅</w:t>
      </w:r>
      <w:r>
        <w:rPr/>
        <w:t>ꕋ</w:t>
      </w:r>
      <w:r>
        <w:rPr/>
        <w:t>劮瑒挽砮츬㙡碮浯ㆻ䰥㩃㝉㮏妵㥶医摧䌭娫쉁反㕋稤뽎亱桃楘⥨娹갪숱㨲珂栨⥄㔯婦畢娲⩍堦轋쉕噅숶眺⥣㍁畅㘷뮥愮恱吳ꥸ쉳⤸䪡䍀ㅅ㕑穦습繐穑煵唲䘷稥湁婳㝅䡶畯瘪⑑</w:t>
      </w:r>
      <w:r>
        <w:rPr/>
        <w:t>ⶻ</w:t>
      </w:r>
      <w:r>
        <w:rPr/>
        <w:t>깢곂묨す떡牀婀睞숳숮㙄䕴楆摗権摪싂磂䯎䔭</w:t>
      </w:r>
      <w:r>
        <w:rPr/>
        <w:t>ꤥꤲ</w:t>
      </w:r>
      <w:r>
        <w:rPr/>
        <w:t>썈㐦⩞䎥⮘칑楣㕸樱穆幗뽄桞㭆セ쉇㌱㴰瑋㙷框光係爺琮㚿슻䈱⨲皬⥁慾娲㍹숣佋䩃䲥呅싎塕潀츹⏃쉱⹴㩰捑䔹圪⩃啧䝥썱礬숺숶佢ㄪ噺䟂⨻㍘惂뽹关旂㧂쉬䳂슡䗂㝵⥅컂쉉坖쉺⴦栴ꄦ䈩塃爻璡呂숬䅋껂꥔颵⩣쉵䩅桢녍啋劥䥊眪䙑䄳轭딯숽㥦㕂癘㐶묭㡥煊</w:t>
      </w:r>
      <w:r>
        <w:rPr/>
        <w:t>ⱏ</w:t>
      </w:r>
      <w:r>
        <w:rPr/>
        <w:t>㵮㡥彚䑤剞㥟㩩爭嚩䊻乐轱㘥祵䁂灅浡奢澿搲쉶慙䰤㠭</w:t>
      </w:r>
      <w:r>
        <w:rPr/>
        <w:t>꧂</w:t>
      </w:r>
      <w:r>
        <w:rPr/>
        <w:t>䩺ꅒ㴱㜦䅅仂坠칆⹑ㅇ숫㩍싃쏂兟丵ꍲ欯Ⓜ숬䣂숭砷栰轹穳䍺煴䐮敨桵▩</w:t>
      </w:r>
      <w:r>
        <w:rPr/>
        <w:t>꥟</w:t>
      </w:r>
      <w:r>
        <w:rPr/>
        <w:t>唱䉃湦祐砰⨴┊䆘쌪顕⥳</w:t>
      </w:r>
      <w:r>
        <w:rPr/>
        <w:t>ꦣ</w:t>
      </w:r>
      <w:r>
        <w:rPr/>
        <w:t>卵也숶떏汩愩智䉺쉭湞彌녹䕢繅⬮硍⩚㐪㉱夤쉱㠮촣䅬쉓쉌⫍慭报㤪깏䱃あ䈹╖䨭瓍恬㯂瑐恠⥘顮쉋兢㪏⸲塖先⍁慅</w:t>
      </w:r>
      <w:r>
        <w:rPr/>
        <w:t>ꕞ</w:t>
      </w:r>
      <w:r>
        <w:rPr/>
        <w:t>䫎ꥱ㜮쉕㥐㥏䵱䧂婋쉭쉶啶栯椹偀彴榩쉆博</w:t>
      </w:r>
      <w:r>
        <w:rPr/>
        <w:t>ⰱ</w:t>
      </w:r>
      <w:r>
        <w:rPr/>
        <w:t>ꍃ泂싂ꌣ吪⸤堨晏沩坣╰⩑㭊㉸晸煬洤卙繤믂繺</w:t>
      </w:r>
      <w:r>
        <w:rPr/>
        <w:t>ꥃ</w:t>
      </w:r>
      <w:r>
        <w:rPr/>
        <w:t>ꥡ䍵狂⥲忂숩⽯瀣</w:t>
      </w:r>
      <w:r>
        <w:rPr/>
        <w:t>ꕎ</w:t>
      </w:r>
      <w:r>
        <w:rPr/>
        <w:t>圳煱㆏祳昵쉺㥋</w:t>
      </w:r>
      <w:r>
        <w:rPr/>
        <w:t>ⱖ</w:t>
      </w:r>
      <w:r>
        <w:rPr/>
        <w:t>䭟</w:t>
      </w:r>
      <w:r>
        <w:rPr/>
        <w:t>ꥐ</w:t>
      </w:r>
      <w:r>
        <w:rPr/>
        <w:t>䙃</w:t>
      </w:r>
    </w:p>
    <w:p>
      <w:pPr>
        <w:pStyle w:val="PreformattedText"/>
        <w:bidi w:val="0"/>
        <w:spacing w:before="0" w:after="0"/>
        <w:jc w:val="left"/>
        <w:rPr/>
      </w:pPr>
      <w:r>
        <w:rPr/>
        <w:t>⑪</w:t>
      </w:r>
      <w:r>
        <w:rPr/>
        <w:t>뼶㦡㙨哎ㄷ싂奚恍㖘卤噁没湧쉉珂桎ㄪ캮숵娴槂払潳兪슩쵕湷䶏敩뮥⚥䉖쌱焭㔤</w:t>
      </w:r>
      <w:r>
        <w:rPr/>
        <w:t>ꗂ</w:t>
      </w:r>
      <w:r>
        <w:rPr/>
        <w:t>슣⽣繈㚥煟敉⍰㣂㗃습ꥳ穈先哂曎䃍</w:t>
      </w:r>
      <w:r>
        <w:rPr/>
        <w:t>ⱪ</w:t>
      </w:r>
      <w:r>
        <w:rPr/>
        <w:t>㔲敨瓂縥梏⩍䈽䗂䭡㑴撩깐䱈埂⺻䙖旂</w:t>
      </w:r>
      <w:r>
        <w:rPr/>
        <w:t>Ⱬ</w:t>
      </w:r>
      <w:r>
        <w:rPr/>
        <w:t>卵枥⼳ꅨ妱㋎䉱庩⤮䅫甥뇂䃂츱摀䍧</w:t>
      </w:r>
      <w:r>
        <w:rPr/>
        <w:t>⠬</w:t>
      </w:r>
      <w:r>
        <w:rPr/>
        <w:t>顢嗂쵙煲⧂☰</w:t>
      </w:r>
      <w:r>
        <w:rPr/>
        <w:t>ꕐ</w:t>
      </w:r>
      <w:r>
        <w:rPr/>
        <w:t>㠯坪⍕䔷創䉖䧂ꥹ健瑸㕴츣摮䯂輪参䉂䥩傩뇂䍃녨帶柎</w:t>
      </w:r>
      <w:r>
        <w:rPr/>
        <w:t>⠳</w:t>
      </w:r>
      <w:r>
        <w:rPr/>
        <w:t>塙潙ꌩ朣䡃⑅癦⏂秂쉒帥㤴⤦ヂ</w:t>
      </w:r>
      <w:r>
        <w:rPr/>
        <w:t>꧂</w:t>
      </w:r>
      <w:r>
        <w:rPr/>
        <w:t>歆怬煚窱㴴숨䨶⥟숭奍㠲䑪桘癃⹅쉌썃䰪</w:t>
      </w:r>
      <w:r>
        <w:rPr/>
        <w:t>⡪</w:t>
      </w:r>
      <w:r>
        <w:rPr/>
        <w:t>ꌥ㧂숮汢䵑冡瑊轟⩉</w:t>
      </w:r>
      <w:r>
        <w:rPr/>
        <w:t>ꕴ</w:t>
      </w:r>
      <w:r>
        <w:rPr/>
        <w:t>南쉒㗎牁睬썆깹쉈</w:t>
      </w:r>
      <w:r>
        <w:rPr/>
        <w:t>ꕓ</w:t>
      </w:r>
      <w:r>
        <w:rPr/>
        <w:t>坳♦</w:t>
      </w:r>
      <w:r>
        <w:rPr/>
        <w:t>Ᵽ</w:t>
      </w:r>
      <w:r>
        <w:rPr/>
        <w:t>玩瓂ꥪ煉㡃柂⍒ꆏ侬傡</w:t>
      </w:r>
      <w:r>
        <w:rPr/>
        <w:t>ⱪ⪩</w:t>
      </w:r>
      <w:r>
        <w:rPr/>
        <w:t>⽙浳</w:t>
      </w:r>
      <w:r>
        <w:rPr/>
        <w:t>ⱸ⥷</w:t>
      </w:r>
      <w:r>
        <w:rPr/>
        <w:t>彐㜴吰싂曂⽷汎䴷敭⩙╏ꌭ浬灀슿輦愽偗戬䱃恱愴ꌯ쉎ꍱꍁ強쉭쉧딹棃䥳⭇</w:t>
      </w:r>
      <w:r>
        <w:rPr/>
        <w:t>꧍</w:t>
      </w:r>
      <w:r>
        <w:rPr/>
        <w:t>捙㭶䡤摇奊㍟樶顊쉱氶㕟䂵㓂氱䈱橆璬⥒⑾㧂乁㯂䌮彈쉆㡟䑫╀슣쉅㉣갷䩟欣䡉</w:t>
      </w:r>
      <w:r>
        <w:rPr/>
        <w:t>⡃</w:t>
      </w:r>
      <w:r>
        <w:rPr/>
        <w:t>歪禬恮杖歯갳䵊⬲弤歨穢숷䙒愺惎䍆灞椤杚</w:t>
      </w:r>
      <w:r>
        <w:rPr/>
        <w:t>⡮⩖</w:t>
      </w:r>
      <w:r>
        <w:rPr/>
        <w:t>䎣쉞㥅智ㄻ◂硞㧂扯쉄쉹㦵矍ꇂ⨥祅癉坪颱쉪녃卓慐⽄㒘丰卡樷縰ㆣ㤯壂徘㕅汗㘬疥內兤</w:t>
      </w:r>
      <w:r>
        <w:rPr/>
        <w:t>ⵧ</w:t>
      </w:r>
      <w:r>
        <w:rPr/>
        <w:t>䩭婈倻⨪區싍㩷䤸ꅫ㴤슡</w:t>
      </w:r>
      <w:r>
        <w:rPr/>
        <w:t>ꥍ</w:t>
      </w:r>
      <w:r>
        <w:rPr/>
        <w:t>䌶い剘圴䳃嫂搻⭓㐳ꍟ䌪</w:t>
      </w:r>
      <w:r>
        <w:rPr/>
        <w:t>ꕃ</w:t>
      </w:r>
      <w:r>
        <w:rPr/>
        <w:t>席䇎浂垡礫⽷洱奪繷䵏</w:t>
      </w:r>
      <w:r>
        <w:rPr/>
        <w:t>ⵅ</w:t>
      </w:r>
      <w:r>
        <w:rPr/>
        <w:t>㝀㙶⨺㌶</w:t>
      </w:r>
      <w:r>
        <w:rPr/>
        <w:t>ꗍ</w:t>
      </w:r>
      <w:r>
        <w:rPr/>
        <w:t>⾣熻⥧䑮奄娮狂楕䉟䩥⹡땐⿂쉀戮挫ば깣㑢䛎쉱庩㏂愺頻佒⹭橓栊灞奭쵘猶츯⽄</w:t>
      </w:r>
      <w:r>
        <w:rPr/>
        <w:t>⢮</w:t>
      </w:r>
      <w:r>
        <w:rPr/>
        <w:t>쉐歨偆柃쉐숻乫啫痂녫橍┬倴噧搲</w:t>
      </w:r>
      <w:r>
        <w:rPr/>
        <w:t>ⱏ</w:t>
      </w:r>
      <w:r>
        <w:rPr/>
        <w:t>싂㟂别佐☻嘣꥘쉔쉌攸嚿場憥쉃ꆻ딮걅숫뽌䠴⹕䠣䑉㈳㕞奱甶〤㠶㌱㋃噧癓棂揂䅧摓뽍걉╋䫎ꌭ쉇䫎⸸</w:t>
      </w:r>
      <w:r>
        <w:rPr/>
        <w:t>Ⱟ</w:t>
      </w:r>
      <w:r>
        <w:rPr/>
        <w:t>䍏䝆쉵ね稥꺥⽩橕</w:t>
      </w:r>
      <w:r>
        <w:rPr/>
        <w:t>⡀</w:t>
      </w:r>
      <w:r>
        <w:rPr/>
        <w:t>乬䨭甤䭕꧎䱱癰㨷噸ꥯ滂帵숰䑁繅촽쉃礴晾</w:t>
      </w:r>
      <w:r>
        <w:rPr/>
        <w:t>ⰺ</w:t>
      </w:r>
      <w:r>
        <w:rPr/>
        <w:t>慤㧃䩢囂ꥶ쉀쉋啔濂㡯囂䓂</w:t>
      </w:r>
      <w:r>
        <w:rPr/>
        <w:t>ꤰ</w:t>
      </w:r>
      <w:r>
        <w:rPr/>
        <w:t>塮婈晞獌彁䙌㦱촬焹㎿쉋揂汵歹朲樶䴫⬵춥硞칑䏂䤽칖숪攷彈ꄮ殮颬긺㞘♦쉢也娣䠦⽚䧂䔨䉠䏂竂塯䑎幰껎判ㅞ匴楫ꅁ䐱繾䕐⩉䝑⽇칤䐸廎㕮뾩湙李奄⩲刹䈳礴圶挱쉓⎩␽坬喩땅千枩兾싃收瞻掩╍榻䍨桺숩松䵫扉横樷垿쉶숱숪爴伯㪮汨硥䦩噄♯眲松꺬ㅭ⩉杳灖頹슻☸顄晓啔畏⎿䩅䥱쉠▮呇䥔⽲⒥噱䧎⽣妱塸㨩</w:t>
      </w:r>
      <w:r>
        <w:rPr/>
        <w:t>⡘</w:t>
      </w:r>
      <w:r>
        <w:rPr/>
        <w:t>䮏磂ꇂ䡩怹噖浥咩䝤㒵橪䡴濂㌵⩫췂㇂ꆡ</w:t>
      </w:r>
      <w:r>
        <w:rPr/>
        <w:t>⡌</w:t>
      </w:r>
      <w:r>
        <w:rPr/>
        <w:t>䄹㵬ꍑ䑚⌴㠫偤䓎朩䨶묮楤쉢썊츳瀭漣㓂ꥭ쉧♓催獧䀩㌩惂ㄹ冏㴥쉡떩唬剡䖩䄲</w:t>
      </w:r>
      <w:r>
        <w:rPr/>
        <w:t>ꗂ⩬</w:t>
      </w:r>
      <w:r>
        <w:rPr/>
        <w:t>㨽⽑祭①獢畑⹏朥䍷쉪偞磂晭歆깯깺쉍抻竍怰占⭣㛂㙆숯뭷䡩但爰夫伷䩀恏⛂쏂䙞㑐圹쉶♧楞</w:t>
      </w:r>
      <w:r>
        <w:rPr/>
        <w:t>⡙</w:t>
      </w:r>
      <w:r>
        <w:rPr/>
        <w:t>숨♗戥⹺쉦녊쉂牊쉫顏愻ㅩ䀭捓乪</w:t>
      </w:r>
      <w:r>
        <w:rPr/>
        <w:t>⢿</w:t>
      </w:r>
      <w:r>
        <w:rPr/>
        <w:t>盂䁶愤唩牡澣倪㙥顇㟂㎩긪⨮䝶牤⭞쌦㡐⩙儵뮬敗漴쉔䎮뭘㙕繮쉰딪뮩橪顉♌쉹ㄮ䌩␤携⹞촭㍦⫂潧♈刦⑶灩彡潑空啡轢抱摁愪⩗⥀梵癏</w:t>
      </w:r>
      <w:r>
        <w:rPr/>
        <w:t>ⵦ</w:t>
      </w:r>
      <w:r>
        <w:rPr/>
        <w:t>䀰睳컂愣杷顭塴䕁⑱㐱㝴奅㧃彃䠣辡浢幄긽㈳瑨橓攰칓恓挭䐮㵑婲䑁渣硹쉆묰柂ꍥ䄯囃擂쵙㵋쉊⨨慯⍒礤</w:t>
      </w:r>
      <w:r>
        <w:rPr/>
        <w:t>ⱑ</w:t>
      </w:r>
      <w:r>
        <w:rPr/>
        <w:t>ⵁ</w:t>
      </w:r>
      <w:r>
        <w:rPr/>
        <w:t>䌯쉓怤촱걖江坉甬磂</w:t>
      </w:r>
      <w:r>
        <w:rPr/>
        <w:t>ꥃ</w:t>
      </w:r>
      <w:r>
        <w:rPr/>
        <w:t>숺轑繐栭䕭䙴榩歵ヂ灪쉯</w:t>
      </w:r>
      <w:r>
        <w:rPr/>
        <w:t>ꤪ</w:t>
      </w:r>
      <w:r>
        <w:rPr/>
        <w:t>辿畫䅮ㅫ迂䃂쉡䅲㥪䘬䧂敗싂氮⿂㕕䵾</w:t>
      </w:r>
      <w:r>
        <w:rPr/>
        <w:t>ꔪ</w:t>
      </w:r>
      <w:r>
        <w:rPr/>
        <w:t>夊犻땔毂杫幄⍬湸祅썳⩷</w:t>
      </w:r>
      <w:r>
        <w:rPr/>
        <w:t>⠵</w:t>
      </w:r>
      <w:r>
        <w:rPr/>
        <w:t>伷쉆</w:t>
      </w:r>
      <w:r>
        <w:rPr/>
        <w:t>ꥒ</w:t>
      </w:r>
      <w:r>
        <w:rPr/>
        <w:t>帪◂橎礣뽷⑶凂佳㞿留䍪䩶걮ㄳ煗ꥲ迍㭴쉕䄲呁ꄹ侱匥祭兯傘깋䑘쉱㝗</w:t>
      </w:r>
      <w:r>
        <w:rPr/>
        <w:t>⡐</w:t>
      </w:r>
      <w:r>
        <w:rPr/>
        <w:t>浔刣憩뇂顁毂伻뼴䪻捺╉斘曂</w:t>
      </w:r>
      <w:r>
        <w:rPr/>
        <w:t>ꗂ</w:t>
      </w:r>
      <w:r>
        <w:rPr/>
        <w:t>䧎쉭晟㕧浘繹칲䵧捧㕴㉳䮿繒㚮⩈夶療汴䨳妬燂ꇂ╫柃ꅒ䄺潂㥈칣祘쉮싂㎡⩧⩀꧎ㅱ婮⩾숪</w:t>
      </w:r>
      <w:r>
        <w:rPr/>
        <w:t>ⱓ</w:t>
      </w:r>
      <w:r>
        <w:rPr/>
        <w:t>ꤵ</w:t>
      </w:r>
      <w:r>
        <w:rPr/>
        <w:t>䡈쵬쉠䡬淂䘵⍓䕂⫂剆</w:t>
      </w:r>
      <w:r>
        <w:rPr/>
        <w:t>ⱏ</w:t>
      </w:r>
      <w:r>
        <w:rPr/>
        <w:t>煚걌ꅴ쉭㘺低ꆣ㫂쉊⩅⍾⑥䤷⫂䐰朸盂㭋䤰睦썥␣ꄬ卢㵄匰ꥫ㗂╣媮쉤慅㩦슩䄻當㛂㥂䱳싂䇂傘㕤礯뭖搸天쉩㒩墏쉃⪻卋伫檱䭱䭏╲䍠庻⨶䀵ꅴ睐楃浙㔹㕸깏佋昤游⮩⭅⬸쉑쉵極悿㙲湘灏㈤⒵䴪쉒兲㫂剑䱙숽歐䑦係係ㅉㄫ뽅砦䒿氥潚</w:t>
      </w:r>
      <w:r>
        <w:rPr/>
        <w:t>ⰻ</w:t>
      </w:r>
      <w:r>
        <w:rPr/>
        <w:t>歨㑍⭶깢숮㚩㙳㝡涮恖♾곂</w:t>
      </w:r>
      <w:r>
        <w:rPr/>
        <w:t>ꦱ⭡</w:t>
      </w:r>
      <w:r>
        <w:rPr/>
        <w:t>乳惂娲毂㮻⩕噂썾䕸咬╃䵲彚㭑套湴䥪䕾숭圲깙攥ㅯ啤呫栭窩㷂浥걀杠渽</w:t>
      </w:r>
      <w:r>
        <w:rPr/>
        <w:t>⡥</w:t>
      </w:r>
      <w:r>
        <w:rPr/>
        <w:t>梮슩䕓⍭焤坞䅍畕╈캩㭍乭䜯㇂楤幅ㅬ╊</w:t>
      </w:r>
      <w:r>
        <w:rPr/>
        <w:t>⠶</w:t>
      </w:r>
      <w:r>
        <w:rPr/>
        <w:t>䵅䐫⨲湀捦䅕䤴杉싍抬材婌</w:t>
      </w:r>
      <w:r>
        <w:rPr/>
        <w:t>⣂</w:t>
      </w:r>
      <w:r>
        <w:rPr/>
        <w:t>輭⵳쉨숸쉑偺뽖窩䬭䍑쉶ꄽ搵渤걙序幢捧枿⯂곂朣剡␻쉳㇂㥎劥䔭棂㡑</w:t>
      </w:r>
      <w:r>
        <w:rPr/>
        <w:t>ꕎ</w:t>
      </w:r>
      <w:r>
        <w:rPr/>
        <w:t>싂祬楲싍歭䱍</w:t>
      </w:r>
      <w:r>
        <w:rPr/>
        <w:t>ⵎ</w:t>
      </w:r>
      <w:r>
        <w:rPr/>
        <w:t>䰳문䱄殮秂湏扨呃䱷㝫曂捡楥繘輪䟂呎䁳䓂橤㨵晠㐺숮싂</w:t>
      </w:r>
      <w:r>
        <w:rPr/>
        <w:t>ꕈ</w:t>
      </w:r>
      <w:r>
        <w:rPr/>
        <w:t>뭕䳂䱾恾伱⎱煖㭞穅癡婲ꍖ橰깍搣渪䝵瘽㥮껂幍偄쉾㭃㩕皻偙䏂卵㨺䔷燂쉫年싂棍</w:t>
      </w:r>
      <w:r>
        <w:rPr/>
        <w:t>ꕶ</w:t>
      </w:r>
      <w:r>
        <w:rPr/>
        <w:t>東助吵츭飂</w:t>
      </w:r>
      <w:r>
        <w:rPr/>
        <w:t>ꗂ</w:t>
      </w:r>
      <w:r>
        <w:rPr/>
        <w:t>싂猳╺⭧걀</w:t>
      </w:r>
      <w:r>
        <w:rPr/>
        <w:t>ꤷ</w:t>
      </w:r>
      <w:r>
        <w:rPr/>
        <w:t>呦発珂㌸␯컂児♦쉰쉖쉈彮磂曂㙡㥪偧㓂畠硣枵は뼫ꌹ쏂㵐潚卡瘪쵨繅猺偆彘쉨⩏䥨穑稽卡熩충佊㉟䚻땕楆</w:t>
      </w:r>
      <w:r>
        <w:rPr/>
        <w:t>ⰸ</w:t>
      </w:r>
      <w:r>
        <w:rPr/>
        <w:t>뭙싂䩒炘偌䌸卌㓂䮘㩌䲘䘮祢愨惂습た슱穖䩸</w:t>
      </w:r>
      <w:r>
        <w:rPr/>
        <w:t>ⱇ</w:t>
      </w:r>
      <w:r>
        <w:rPr/>
        <w:t>槎皮摐毎䖵瑥榡挥瑘甪晆䠲獟灭轶塣亮</w:t>
      </w:r>
      <w:r>
        <w:rPr/>
        <w:t>ⵑ</w:t>
      </w:r>
      <w:r>
        <w:rPr/>
        <w:t>煡</w:t>
      </w:r>
      <w:r>
        <w:rPr/>
        <w:t>ꕒ</w:t>
      </w:r>
      <w:r>
        <w:rPr/>
        <w:t>盂䞡礪숴싂含뾮䭔㕹䩰</w:t>
      </w:r>
      <w:r>
        <w:rPr/>
        <w:t>ⱀ</w:t>
      </w:r>
      <w:r>
        <w:rPr/>
        <w:t>㍞녘숊堶厡⑥琵攺</w:t>
      </w:r>
      <w:r>
        <w:rPr/>
        <w:t>⡗</w:t>
      </w:r>
      <w:r>
        <w:rPr/>
        <w:t>걳㨤浧曂㝂ꍧ칲套序奩帪ꥫ倱㤫䛂祥쉥磍噓䵏啖뾘昺佖仂쉕佇䳂乊싂㢿쉃牓愱놩㝸㘤숭</w:t>
      </w:r>
      <w:r>
        <w:rPr/>
        <w:t>Ⲙ</w:t>
      </w:r>
      <w:r>
        <w:rPr/>
        <w:t>剓䡁⌣숸㣍廂</w:t>
      </w:r>
      <w:r>
        <w:rPr/>
        <w:t>ꔮ</w:t>
      </w:r>
      <w:r>
        <w:rPr/>
        <w:t>湮⥪は塍놱潃㥭ꄨ㩱㢱繧㕊猤㐷ꏃ奶彘䚥⌻뇂䡄䭊児䧂轓乩㕖⑍⼪㐹ꎻ⩣뮬쉔楠㵐卷䶱깖㇂榩䕄㡫椸䋂긺㩺ꥵ칰碻⵭懂䭕ꍑ녡敒쉁窩습</w:t>
      </w:r>
      <w:r>
        <w:rPr/>
        <w:t>ⲿ</w:t>
      </w:r>
      <w:r>
        <w:rPr/>
        <w:t>ⷂ</w:t>
      </w:r>
      <w:r>
        <w:rPr/>
        <w:t>獦땂㐭樫狂䉅ぃ洸敄扵墿⬹⭂㖮坺쉠㏂瘭㶡䴥♳䧂⩸싂⸶敎③收佋䯂摎뮣䃂⪿潱싂姃㉦㶻㘲</w:t>
      </w:r>
      <w:r>
        <w:rPr/>
        <w:t>ꕊ</w:t>
      </w:r>
      <w:r>
        <w:rPr/>
        <w:t>쉄⾱뮘风熣促㠮䞣뿃䦩療䁭佂皘捠쉑㌵偊橈穢㨶欬扙楃奸숣庮쏂⩣海쉄坤㗂⤪⹠啭璏汁쌤뿂뮵杍慬⹴摓煮</w:t>
      </w:r>
      <w:r>
        <w:rPr/>
        <w:t>ⱓ</w:t>
      </w:r>
      <w:r>
        <w:rPr/>
        <w:t>䕙㡏슿깃쉦깃믂춱ァ㒣煨ꅁꆩ숻문拂桍⻂䤤㢿싂</w:t>
      </w:r>
      <w:r>
        <w:rPr/>
        <w:t>ꕔ</w:t>
      </w:r>
      <w:r>
        <w:rPr/>
        <w:t>淂㵘潭칭橰싂ㅄ썸怯睑♵ꏂ瑓䉙쉖漱浍겱쉗쉨㢘⹣ꅞ䔰縳䕀剳</w:t>
      </w:r>
      <w:r>
        <w:rPr/>
        <w:t>ꕵ</w:t>
      </w:r>
      <w:r>
        <w:rPr/>
        <w:t>婁潦쉺㷂畏楴쌦旂</w:t>
      </w:r>
      <w:r>
        <w:rPr/>
        <w:t>ꕰ</w:t>
      </w:r>
      <w:r>
        <w:rPr/>
        <w:t>䡕⍢晘╨䋂獑췂末囂彵㝰㉋䫂着격䢩䗂䒻呌숨䘣숲檿爲䥂␣┣䬩뭮婒쉈揂漨⽆汔䌴⌵ꄶ穗倷ꥪ┪</w:t>
      </w:r>
      <w:r>
        <w:rPr/>
        <w:t>ꤰ</w:t>
      </w:r>
      <w:r>
        <w:rPr/>
        <w:t>䉃⻂桠婺㭂⭕眮㠮儷䀽瀥♏其揂♷䵧㝏䍧䐪䍟飂疿幯╸矂䕃祍⼪奶振쉊挲⹫㍟〫⭭걍禮㤥祷桁穰汃敦䇍曃숶슩種汊甭㓂睳䏍夷䐦슘爮㖘⌻㜵牂㌭㤽⩟繟穐癄쵸䅊쵤て숲䃂숪묬奎ꄥ繒癬促爫橮슣禥뽵㮮瘰ꌣ歕녕但싂睦♳숵妱疣灁⭴</w:t>
      </w:r>
      <w:r>
        <w:rPr/>
        <w:t>꤭</w:t>
      </w:r>
      <w:r>
        <w:rPr/>
        <w:t>㬥噺稣ꍱ媮縩瑥㕫心汍</w:t>
      </w:r>
      <w:r>
        <w:rPr/>
        <w:t>ꥏ</w:t>
      </w:r>
      <w:r>
        <w:rPr/>
        <w:t>㘣唸㏂啞颮ꥹ矎ㄪ㘫㒡伹搶填긬䛃懂䲩㩾싂⸫冮楈業昣爲㉍漭痂뗂ꌶ剡枡猴쉊쉬묳䉩䅞㤥⹏⑬䍐</w:t>
      </w:r>
      <w:r>
        <w:rPr/>
        <w:t>⡴</w:t>
      </w:r>
      <w:r>
        <w:rPr/>
        <w:t>焫污갮戲癬╮璡㖩♄弪歔轔侥</w:t>
      </w:r>
      <w:r>
        <w:rPr/>
        <w:t>⠨</w:t>
      </w:r>
      <w:r>
        <w:rPr/>
        <w:t>唱㵨繫㭗⭴灸칉恖䥙</w:t>
      </w:r>
      <w:r>
        <w:rPr/>
        <w:t>ⴴ</w:t>
      </w:r>
      <w:r>
        <w:rPr/>
        <w:t>槂숫숱쵉뇂戰㕎䂮堭㎩瑹⭫収</w:t>
      </w:r>
      <w:r>
        <w:rPr/>
        <w:t>ⱗ</w:t>
      </w:r>
      <w:r>
        <w:rPr/>
        <w:t>싎㯃깂쉯⸭央匳Ⓜ朵쉳䫂暿兦撬䄳䨊㍹呩뗂䝪娦☹渪欣奾獁䅮썯ꎩ奧䱚倷摡뮡畇㶩䭥ꍞ慀㑤泂슏摭녫␹ꌨ迂扚땾슘숴쉂⽆䂬䉆㙠䀴쉆橤咩垏䰯桵䵏㕪朳믃䑤䌵㬫偠䢏㜯牥硊坚⩵ꥤ슩썊䆏轤</w:t>
      </w:r>
      <w:r>
        <w:rPr/>
        <w:t>ꤪ</w:t>
      </w:r>
      <w:r>
        <w:rPr/>
        <w:t>伱辥䣂땡牥渪摆呰祚칵⺮楨幨儬숲䡁슏㵊㫃枮䥲칞湧</w:t>
      </w:r>
      <w:r>
        <w:rPr/>
        <w:t>Ⳃ</w:t>
      </w:r>
      <w:r>
        <w:rPr/>
        <w:t>櫂⬳䃎쵐䭍㈲⯂听澵⪥圦⤻걑兎㈴쉟♯⪻佢啐䀦⸨깢乡攷촭춥灥に䱦忎ㄴ欮坥딶㫂佦䷂嫍㝹슻쉕䥤䡾쉍</w:t>
      </w:r>
      <w:r>
        <w:rPr/>
        <w:t>ꥒ</w:t>
      </w:r>
      <w:r>
        <w:rPr/>
        <w:t>㦩兺摒䠪쉠櫂쵾ꥥ㍇␷䁡惂쉗柎爽㑾煩㕍砷㩋넫睕㈣⫂燂手묰恍</w:t>
      </w:r>
      <w:r>
        <w:rPr/>
        <w:t>Ⳃ</w:t>
      </w:r>
      <w:r>
        <w:rPr/>
        <w:t>䑖〺浓搥焬澡判棂⽄⽖幾婌☭습䱚䓂숽쉵겮묹撏㩺恁煣兒슥쉋습繅깅㭱然昦矎긯捧䅉炮</w:t>
      </w:r>
      <w:r>
        <w:rPr/>
        <w:t>ⵋꕨ</w:t>
      </w:r>
      <w:r>
        <w:rPr/>
        <w:t>⽘䟍</w:t>
      </w:r>
      <w:r>
        <w:rPr/>
        <w:t>ꕩ</w:t>
      </w:r>
      <w:r>
        <w:rPr/>
        <w:t>땈䱈頱㝀껃㙞栽䑮〮䥇</w:t>
      </w:r>
      <w:r>
        <w:rPr/>
        <w:t>ꔭ</w:t>
      </w:r>
      <w:r>
        <w:rPr/>
        <w:t>剖癢喏牷姎⧎礳䉏㤷盂숪</w:t>
      </w:r>
      <w:r>
        <w:rPr/>
        <w:t>ꥈ␤</w:t>
      </w:r>
      <w:r>
        <w:rPr/>
        <w:t>樮瑞</w:t>
      </w:r>
      <w:r>
        <w:rPr/>
        <w:t>ꦱꕟ</w:t>
      </w:r>
      <w:r>
        <w:rPr/>
        <w:t>숵숹⍁琥涻ꥮ轙兙做牋╹㕳녲슡䀦磂䕊䡹均쉈䶣䖩⥱⤫</w:t>
      </w:r>
      <w:r>
        <w:rPr/>
        <w:t>ꤸ⯂</w:t>
      </w:r>
      <w:r>
        <w:rPr/>
        <w:t>숪慺쵡噓뮘獺催䲵㙬</w:t>
      </w:r>
      <w:r>
        <w:rPr/>
        <w:t>⡾</w:t>
      </w:r>
      <w:r>
        <w:rPr/>
        <w:t>乔걨묯所싂玡ㄸ浪炮儻攰吱䡢癗쉯戤⹗䙺쵬硯</w:t>
      </w:r>
      <w:r>
        <w:rPr/>
        <w:t>ꤲ</w:t>
      </w:r>
      <w:r>
        <w:rPr/>
        <w:t>䉨冮灄剡桬숤䉴槂깷爳뾱</w:t>
      </w:r>
      <w:r>
        <w:rPr/>
        <w:t>ꔪ</w:t>
      </w:r>
      <w:r>
        <w:rPr/>
        <w:t>쉕䟂⌵烂湲숪㍹䂬</w:t>
      </w:r>
      <w:r>
        <w:rPr/>
        <w:t>ꤽ</w:t>
      </w:r>
      <w:r>
        <w:rPr/>
        <w:t>竍穏瑎⬪愣嘪</w:t>
      </w:r>
      <w:r>
        <w:rPr/>
        <w:t>꧂</w:t>
      </w:r>
      <w:r>
        <w:rPr/>
        <w:t>싂⍖离⥤吻</w:t>
      </w:r>
      <w:r>
        <w:rPr/>
        <w:t>ꔤ</w:t>
      </w:r>
      <w:r>
        <w:rPr/>
        <w:t>컂놥䨹梏嫂祆⽩䭀湺</w:t>
      </w:r>
      <w:r>
        <w:rPr/>
        <w:t>ⶡ</w:t>
      </w:r>
      <w:r>
        <w:rPr/>
        <w:t>싂瑾摮㧂</w:t>
      </w:r>
      <w:r>
        <w:rPr/>
        <w:t>ꦩ</w:t>
      </w:r>
      <w:r>
        <w:rPr/>
        <w:t>⠲</w:t>
      </w:r>
      <w:r>
        <w:rPr/>
        <w:t>숮呁쉚㥑婖滂穸瑘爣캮숳⬵㩳䭸쵈쉬妡넴⨴</w:t>
      </w:r>
      <w:r>
        <w:rPr/>
        <w:t>ⰺ</w:t>
      </w:r>
      <w:r>
        <w:rPr/>
        <w:t>潱䍌瑱쉪</w:t>
      </w:r>
      <w:r>
        <w:rPr/>
        <w:t>⢵</w:t>
      </w:r>
      <w:r>
        <w:rPr/>
        <w:t>㍗牡쉰秂㯍⨪呄</w:t>
      </w:r>
      <w:r>
        <w:rPr/>
        <w:t>ⵇ⚿</w:t>
      </w:r>
      <w:r>
        <w:rPr/>
        <w:t>慥忂瀬晭牰</w:t>
      </w:r>
      <w:r>
        <w:rPr/>
        <w:t>ꖘ</w:t>
      </w:r>
      <w:r>
        <w:rPr/>
        <w:t>乳车亵栶ꏃ瘶畓ㅒ剃슣㉟撡</w:t>
      </w:r>
      <w:r>
        <w:rPr/>
        <w:t>ꕙ</w:t>
      </w:r>
      <w:r>
        <w:rPr/>
        <w:t>숭参猸扌⛃轑㷂飂⭍堷剅礣匹兘瀦䪱湁䀫墥焳摾</w:t>
      </w:r>
      <w:r>
        <w:rPr/>
        <w:t>ⵚ</w:t>
      </w:r>
      <w:r>
        <w:rPr/>
        <w:t>䀵轚㐲畀迍쉌╔榵㭞싎</w:t>
      </w:r>
      <w:r>
        <w:rPr/>
        <w:t>ꤩ</w:t>
      </w:r>
      <w:r>
        <w:rPr/>
        <w:t>顈穧ꌨ⨭泍䜹⬬츲쉟ꄯⓂ㩨璏쉂䝥쉆ꆬ湗湏伫杨쉡噡쉴煓⸴濍呋碵庵妵姎䂏栯祟收帩潖</w:t>
      </w:r>
      <w:r>
        <w:rPr/>
        <w:t>⡾</w:t>
      </w:r>
      <w:r>
        <w:rPr/>
        <w:t>揂䝈ㄷ协싃䍄</w:t>
      </w:r>
      <w:r>
        <w:rPr/>
        <w:t>ⵋ</w:t>
      </w:r>
      <w:r>
        <w:rPr/>
        <w:t>쉌㔯쉕戹浲戲䢵勂㮬⑤剡橙淂顁皘晌䡭䁍㝱䅴䠤瑶侩癡⯂䳂輽敫濂깄匪摹梣兔敧漊䋍䏂ꄫ숩夰忂뽮瓂橺㩺쵤抱딦⭬ꄭ睤칏奎껂떵熮䥲㷂飍奞偅偭췂㵂쉄긪⍕</w:t>
      </w:r>
      <w:r>
        <w:rPr/>
        <w:t>ꤨ</w:t>
      </w:r>
      <w:r>
        <w:rPr/>
        <w:t>砪慪쉢걍Ⓙ㭇吺廃츶꺡쉀㔥쉒</w:t>
      </w:r>
      <w:r>
        <w:rPr/>
        <w:t>⡓</w:t>
      </w:r>
      <w:r>
        <w:rPr/>
        <w:t>격繮犩䡇䡑䄮䉵硒吸쉇</w:t>
      </w:r>
      <w:r>
        <w:rPr/>
        <w:t>ꕪ</w:t>
      </w:r>
      <w:r>
        <w:rPr/>
        <w:t>塁呾瀥湬㗃坵㍬値㥥㔫⪣婲彏橌佑檻坠晢杆瀹쉕塪뾵栫걭愵녺慀</w:t>
      </w:r>
      <w:r>
        <w:rPr/>
        <w:t>⡄</w:t>
      </w:r>
      <w:r>
        <w:rPr/>
        <w:t>㙗숩♂碡⍹汸卟⪡圬昲♾ㄬ</w:t>
      </w:r>
      <w:r>
        <w:rPr/>
        <w:t>ꦵ</w:t>
      </w:r>
      <w:r>
        <w:rPr/>
        <w:t>搹顋ꥱ긥坩扇䰳飂놣兔桘⩚⥰䬲쉠㈥딥䄪</w:t>
      </w:r>
      <w:r>
        <w:rPr/>
        <w:t>ⶩ⨰⨪</w:t>
      </w:r>
      <w:r>
        <w:rPr/>
        <w:t>輫쉩轨ぷ䥲桯瀱㇂⩓摎쉢쉯兩㕶┦汏縸쉂㓂弫婨싂⚏乃斿睡琪①쉮恆쉗吥仂婖䡔獫③</w:t>
      </w:r>
      <w:r>
        <w:rPr/>
        <w:t>ꕉ</w:t>
      </w:r>
      <w:r>
        <w:rPr/>
        <w:t>啮갦渰䤽뭔숣㙸⽀㎮䒩䋂ぞ㝡숬睦뭇숱썶硷柂㢩⤪䩪⍖⩀浚썣滂␪</w:t>
      </w:r>
      <w:r>
        <w:rPr/>
        <w:t>꧂</w:t>
      </w:r>
      <w:r>
        <w:rPr/>
        <w:t>樽ꍘ榱眸⬪⥫녨숸䬪䲿䕤촷㡫妮㞘㶬㙣矂敲犡⌸⹪⭴顋ㅂ쉍穳㒮⭾枡떿㩋昵䶿컂숲䞩㭙䩅嘵땴奡⽬塌</w:t>
      </w:r>
      <w:r>
        <w:rPr/>
        <w:t>ⱱ</w:t>
      </w:r>
      <w:r>
        <w:rPr/>
        <w:t>ꍊ渪普䡏숺㩒獐</w:t>
      </w:r>
      <w:r>
        <w:rPr/>
        <w:t>ⲩ♏</w:t>
      </w:r>
      <w:r>
        <w:rPr/>
        <w:t>꧂</w:t>
      </w:r>
      <w:r>
        <w:rPr/>
        <w:t>灄䁄㔲㭠楷啡슣樤㵡⪩䍙橬砵䵥㢱姂숽䩳쉚瑸쉬䑢䐳䱰ꅦ煹敡꺡뇂</w:t>
      </w:r>
      <w:r>
        <w:rPr/>
        <w:t>ꕧ</w:t>
      </w:r>
      <w:r>
        <w:rPr/>
        <w:t>갤䁃까⨦걡깕浰拂⹕涱姃촻䉑輴礳㑪埂偨呷⚮潪싃㦵뗂獥彄䉏犣㪣⫍县쉠⼻䷂浅㉨繬㚡ꎻ沩塃ヂꇂ⹓⸷椯ꍱ깗歩쉗洫쵩璩癷彌䥃獠〺䥃橺吽湇걒穎긻㥥䟂ꥶ瘱㇂㉟</w:t>
      </w:r>
      <w:r>
        <w:rPr/>
        <w:t>ꥉ</w:t>
      </w:r>
      <w:r>
        <w:rPr/>
        <w:t>䑥⨮皿兾繶潓㶬쉩⻎</w:t>
      </w:r>
      <w:r>
        <w:rPr/>
        <w:t>ⷍ</w:t>
      </w:r>
      <w:r>
        <w:rPr/>
        <w:t>묵</w:t>
      </w:r>
      <w:r>
        <w:rPr/>
        <w:t>ⵀ</w:t>
      </w:r>
      <w:r>
        <w:rPr/>
        <w:t>껂敖埂慔債勂䰰睹爬▣椥怰쉭⨩쉓땍쉙ㆵ뭩辱뿂懂⬻ꍒ䁅걘䱱喿뭲輽殏樥頪癐椤꧎</w:t>
      </w:r>
      <w:r>
        <w:rPr/>
        <w:t>ⴻ</w:t>
      </w:r>
      <w:r>
        <w:rPr/>
        <w:t>八䤳晅⿂䍭㬲ꇂ汄⹮⪣乂懂䤰䬶㣂兠㤯䁯䋃輤䥘㓂㘫卧丵⹣캥䅷슩炩䵸</w:t>
      </w:r>
      <w:r>
        <w:rPr/>
        <w:t>ꥌ</w:t>
      </w:r>
      <w:r>
        <w:rPr/>
        <w:t>奧橤朱㐥恤䥸쉢쉏⫂仂㍌䑘槂煙顒坭琻䓂뼱未攱⺬뭉깬橺晠燂乕⹖繴숷汩畅㏂懂⑵쉇⽞嗂呠乙숪⥋뽗轪뭭㮩㮵㇂쉢睌슩碏搨</w:t>
      </w:r>
      <w:r>
        <w:rPr/>
        <w:t>ⷂꦩ</w:t>
      </w:r>
      <w:r>
        <w:rPr/>
        <w:t>䀹兡た輮冿繶甭䴩</w:t>
      </w:r>
      <w:r>
        <w:rPr/>
        <w:t>ⴰ</w:t>
      </w:r>
      <w:r>
        <w:rPr/>
        <w:t>ꏂ⧂歓⨻</w:t>
      </w:r>
      <w:r>
        <w:rPr/>
        <w:t>ꤰ</w:t>
      </w:r>
      <w:r>
        <w:rPr/>
        <w:t>㕁偩冩</w:t>
      </w:r>
      <w:r>
        <w:rPr/>
        <w:t>ꕋ⭓</w:t>
      </w:r>
      <w:r>
        <w:rPr/>
        <w:t>ㅩ녉欳</w:t>
      </w:r>
      <w:r>
        <w:rPr/>
        <w:t>ⶵ</w:t>
      </w:r>
      <w:r>
        <w:rPr/>
        <w:t>盂欤䟂㙵啨숊뇂쉔勂伨녉玮偪슘䦣</w:t>
      </w:r>
      <w:r>
        <w:rPr/>
        <w:t>⡆</w:t>
      </w:r>
      <w:r>
        <w:rPr/>
        <w:t>瑃摲놥猨</w:t>
      </w:r>
      <w:r>
        <w:rPr/>
        <w:t>ꦏ</w:t>
      </w:r>
      <w:r>
        <w:rPr/>
        <w:t>뾡係㐤䫂睚㩱㍾愵潒뮮</w:t>
      </w:r>
      <w:r>
        <w:rPr/>
        <w:t>⡲</w:t>
      </w:r>
      <w:r>
        <w:rPr/>
        <w:t>ꌲ㡳쉘椭浩⩂婃䵶瘤啪◂䦡㍖慣䍵껂穠㍎꥙睦浂矂噅㈯怭☳㑫捳까䡃娥쉥歕佚䃂恹┨塂溩㑮䏂琭弰ꆵ愵⚬㶣</w:t>
      </w:r>
      <w:r>
        <w:rPr/>
        <w:t>ⰹ</w:t>
      </w:r>
      <w:r>
        <w:rPr/>
        <w:t>参礩呲池</w:t>
      </w:r>
      <w:r>
        <w:rPr/>
        <w:t>ꤽ</w:t>
      </w:r>
      <w:r>
        <w:rPr/>
        <w:t>噈㥐䴬呧楕쉥瓂촶浯煰䣂洪썉獫ꏂ㧍쉌㥲湡ㅍ啄碿䵷㙺爪뾬㡀媱䉳⍞♮쉮偾㨬塣䌳⿂欫</w:t>
      </w:r>
      <w:r>
        <w:rPr/>
        <w:t>ⱳ</w:t>
      </w:r>
      <w:r>
        <w:rPr/>
        <w:t>杲䅣㑳㜸쉷䅟⑘幐潑㷂곂쉲䴺㉩㊩䋂剓♫䣂䭘畒煬䡅놿쉐쉷秂䱗⹊楧癡췍䴱㩧숯佔噾⹙</w:t>
      </w:r>
      <w:r>
        <w:rPr/>
        <w:t>ꕉ</w:t>
      </w:r>
      <w:r>
        <w:rPr/>
        <w:t>쵤슏样剰頰⩒쌩춿兌牌祳㵲煦漦㥣爽繀唣䍣䖩</w:t>
      </w:r>
      <w:r>
        <w:rPr/>
        <w:t>⠳</w:t>
      </w:r>
      <w:r>
        <w:rPr/>
        <w:t>顂穨硁伷娬沿㧂쵬湶♴怺⩞꥘걖祇桏䥊䝘幖呚汯ㆱ䕮绂묷㙋</w:t>
      </w:r>
      <w:r>
        <w:rPr/>
        <w:t>⠹</w:t>
      </w:r>
      <w:r>
        <w:rPr/>
        <w:t>쏂䥌㔫嚘䥲縷␬䍢</w:t>
      </w:r>
      <w:r>
        <w:rPr/>
        <w:t>ꕄ</w:t>
      </w:r>
      <w:r>
        <w:rPr/>
        <w:t>幷疏⭞彃檩╌䩦轋敄噰㔩狂煠ꆬ楤東吲䨪涮㴣彨玡楊⨤䄳㞩싎⑁쉷曂䶏楡뭵썘煥墱こ截坳祓伺⨻ㅸ컂ㅕ㭸⹗㉆䅔䬪⚥쵫滂녧껃뭘塉䑯䏂恈獍쉨䑨摁灣甩稫╕繏슥恸垡쉲硱歭朳</w:t>
      </w:r>
      <w:r>
        <w:rPr/>
        <w:t>꥟</w:t>
      </w:r>
      <w:r>
        <w:rPr/>
        <w:t>曂〫懍洱䦥쉯⤩ㄨ♫嚮䝸䚻</w:t>
      </w:r>
      <w:r>
        <w:rPr/>
        <w:t>ⰴ</w:t>
      </w:r>
      <w:r>
        <w:rPr/>
        <w:t>沬暮컃뽇睨䥑㭌䉟䭨煫␪䥃</w:t>
      </w:r>
      <w:r>
        <w:rPr/>
        <w:t>⡭</w:t>
      </w:r>
      <w:r>
        <w:rPr/>
        <w:t>瀸</w:t>
      </w:r>
      <w:r>
        <w:rPr/>
        <w:t>Ⳃ</w:t>
      </w:r>
      <w:r>
        <w:rPr/>
        <w:t>㫂䭫幢祟ꌳ牓䭙㍴ꥫ澡煲⍑㝹䵂癟</w:t>
      </w:r>
      <w:r>
        <w:rPr/>
        <w:t>ꥐ</w:t>
      </w:r>
      <w:r>
        <w:rPr/>
        <w:t>숦쉳戭掏飍⹢⑫╟手쉎䵯佚㙑쉴숹䵯╢䭭ꥣ眯⭗⑩桵晀</w:t>
      </w:r>
      <w:r>
        <w:rPr/>
        <w:t>ꔩ</w:t>
      </w:r>
      <w:r>
        <w:rPr/>
        <w:t>문砯㬺栨勂ꄨ檻걈顖頽兟넫㈱幺</w:t>
      </w:r>
      <w:r>
        <w:rPr/>
        <w:t>⡷</w:t>
      </w:r>
      <w:r>
        <w:rPr/>
        <w:t>癚硸做柂敋繅⑑戦塳奫乏㡴쉋</w:t>
      </w:r>
      <w:r>
        <w:rPr/>
        <w:t>ⱍ</w:t>
      </w:r>
      <w:r>
        <w:rPr/>
        <w:t>촥潎䵺搶摁㍪織䁠㥷䵞氭</w:t>
      </w:r>
      <w:r>
        <w:rPr/>
        <w:t>ꔲ</w:t>
      </w:r>
      <w:r>
        <w:rPr/>
        <w:t>慨쉶⩞瑃穇匰쉌䩈⍐㉫䊩氱뮿浢挦汕</w:t>
      </w:r>
      <w:r>
        <w:rPr/>
        <w:t>⡅</w:t>
      </w:r>
      <w:r>
        <w:rPr/>
        <w:t>坦쉹㬬淂칌숯⩖♈싂瑆쉟⤯玥㙴쉾䡎䵢⍈뮥噳乃</w:t>
      </w:r>
      <w:r>
        <w:rPr/>
        <w:t>ⵄ</w:t>
      </w:r>
      <w:r>
        <w:rPr/>
        <w:t>숤坓⬩㊮썭쉞振圳쉙숲뽞묺⩴긦㵨숴䙆㋂琷戯춮䌨丱㑞硒焫㖣李䷂㝞斏싂꥞</w:t>
      </w:r>
      <w:r>
        <w:rPr/>
        <w:t>ꕾ</w:t>
      </w:r>
      <w:r>
        <w:rPr/>
        <w:t>㨣쉕禵破⭄歃㤦䙡䑒囂Ⓧ㉾硡숲츺兌沣顰晑㜮䈻卣亱싂쉐㐥㇂♞딯卓弴慈䞥祌㷂녶繉䔊쉢䠭ぃ칯礪頨体塱꺻瑌</w:t>
      </w:r>
      <w:r>
        <w:rPr/>
        <w:t>ꕠ</w:t>
      </w:r>
      <w:r>
        <w:rPr/>
        <w:t>煐ꆿ畖䩋㜦婥쉤浓帴싂窏䄺딦湂慷⒣㧂쉥쉠</w:t>
      </w:r>
      <w:r>
        <w:rPr/>
        <w:t>ꥋ</w:t>
      </w:r>
      <w:r>
        <w:rPr/>
        <w:t>㟃⍦⑮嫂䅱勂⩩摹瀪纮䵙⛂塩쵭╟⍋㏂Ⓜ婪Ⓜ䔪縯䕉䛎田쉗瑁仂恧潠片猫⵳心狂</w:t>
      </w:r>
      <w:r>
        <w:rPr/>
        <w:t>ꤣ</w:t>
      </w:r>
      <w:r>
        <w:rPr/>
        <w:t>堫뽨㥐⩥⩯ꍑ䤽核浆䴻䅯䁍䒮䥑ッ琳秂㷂礸輱㷃⩉桰漲㈨㬮</w:t>
      </w:r>
      <w:r>
        <w:rPr/>
        <w:t>⡨</w:t>
      </w:r>
      <w:r>
        <w:rPr/>
        <w:t>썆╞쉪华戶쵐眺㕎䥯嗃昳繀犥㵑杨㶱繊坌⩐䱭⪩儰♰⍥䕏嗎녶ꏍ쉇㌱绂䝃⌳㤩佳䜷뽏</w:t>
      </w:r>
      <w:r>
        <w:rPr/>
        <w:t>꤭</w:t>
      </w:r>
      <w:r>
        <w:rPr/>
        <w:t>帶顪녒〨唱⑰參䯂㴱䕯磃冻摰䅤嚮珂淂⴪樭嫂癷습弳㭺</w:t>
      </w:r>
      <w:r>
        <w:rPr/>
        <w:t>ꔷ</w:t>
      </w:r>
      <w:r>
        <w:rPr/>
        <w:t>旎쉅ㅰ洭ꥸ</w:t>
      </w:r>
      <w:r>
        <w:rPr/>
        <w:t>ⱚ</w:t>
      </w:r>
      <w:r>
        <w:rPr/>
        <w:t>武顷뭖媩绎佮獖츦䝗橱汲焵飂떘焳㫂㒘칦甪彄奁穣쉢☻兣太獐㍄㙮整</w:t>
      </w:r>
      <w:r>
        <w:rPr/>
        <w:t>꧂▩</w:t>
      </w:r>
      <w:r>
        <w:rPr/>
        <w:t>숽뽷廍숴㠴⨺嚡ㄬ神狂䱴楎湳㣂檘㓂免姂南갣⻂숽洹쉅쉥㥃꥞䴤瑹⹘슱⌳따湴䢡弸欪灯䍷奐␩䭒㵨摯숴䱏殬噸抱㔪樱畴⥚倷䬣⹗㐹</w:t>
      </w:r>
      <w:r>
        <w:rPr/>
        <w:t>ⲡ</w:t>
      </w:r>
      <w:r>
        <w:rPr/>
        <w:t>朻㍒숴쉌搪璣슏恃묣⩞浉⚮廃䄤숯䡚㒥썇瑥긽ꅓ㵋恷츭뽳帣挹坭䤤㔳쉪</w:t>
      </w:r>
      <w:r>
        <w:rPr/>
        <w:t>ꤶ꧍</w:t>
      </w:r>
      <w:r>
        <w:rPr/>
        <w:t>㇍䱊慉塌丩焤쏂棂䋃狎ꍩ⩦쉬슱딱䙈</w:t>
      </w:r>
      <w:r>
        <w:rPr/>
        <w:t>Ⳃ</w:t>
      </w:r>
      <w:r>
        <w:rPr/>
        <w:t>坖畓煐㩄넣䇂塋晹⸲ꌷ枩畾刲䁉橚丬漺⸫ㄵ咵껂䱎睨⍐帨ꥠ瑩垮䆣晈깳㍌㠪ꎩ㔭䂵ㄫ</w:t>
      </w:r>
      <w:r>
        <w:rPr/>
        <w:t>Ⳃ</w:t>
      </w:r>
      <w:r>
        <w:rPr/>
        <w:t>녌䖿晑桁⸥ꅅ䭹慾췂깆㬲쵏娪쉩䕬歳华뭮䚏柂㬴꥞椮싂漫쉪␮㵏㵄乎┵坆畵</w:t>
      </w:r>
      <w:r>
        <w:rPr/>
        <w:t>ꔥ</w:t>
      </w:r>
      <w:r>
        <w:rPr/>
        <w:t>㡑싂④숥挤䵹쵪☯⽇顲告⮩輪橡ꎮ权쉄䥳㥒獚곂猪偰⨰攮匥䉬嚣뇂㙔皩愥쉵癳땩</w:t>
      </w:r>
      <w:r>
        <w:rPr/>
        <w:t>ⵘ⩙</w:t>
      </w:r>
      <w:r>
        <w:rPr/>
        <w:t>栺顐㝡쉳</w:t>
      </w:r>
      <w:r>
        <w:rPr/>
        <w:t>ⱴ</w:t>
      </w:r>
      <w:r>
        <w:rPr/>
        <w:t>卣敓䉈湉墡憬啥칎㢵癭啅䩳䇂燂噙습偋畅ꍩ晥禮桌瀹楂㩺깟厱䷍䍤懂쉸㫂帹漶쉴䬦䈫䞩</w:t>
      </w:r>
      <w:r>
        <w:rPr/>
        <w:t>⡰</w:t>
      </w:r>
      <w:r>
        <w:rPr/>
        <w:t>偑堬㝢犻숩澏則뭹奖吥洱☪㬷䠩䭥癴礹⍓改쉚</w:t>
      </w:r>
      <w:r>
        <w:rPr/>
        <w:t>⢏</w:t>
      </w:r>
      <w:r>
        <w:rPr/>
        <w:t>卹㐴呃榩⪬杔㠺归晆⤳啣䦘䕃癋䓂怩</w:t>
      </w:r>
      <w:r>
        <w:rPr/>
        <w:t>⠪</w:t>
      </w:r>
      <w:r>
        <w:rPr/>
        <w:t>习쉖믂溥帰亩悩䧃⍇䝹䏂쉎硍♧㕏潐奠嘊䧂㝑</w:t>
      </w:r>
      <w:r>
        <w:rPr/>
        <w:t>⡚</w:t>
      </w:r>
      <w:r>
        <w:rPr/>
        <w:t>뼯</w:t>
      </w:r>
      <w:r>
        <w:rPr/>
        <w:t>Ⱟ</w:t>
      </w:r>
      <w:r>
        <w:rPr/>
        <w:t>坯ꄬ睠칹쉙唣</w:t>
      </w:r>
      <w:r>
        <w:rPr/>
        <w:t>ꕊ</w:t>
      </w:r>
      <w:r>
        <w:rPr/>
        <w:t>䢱呱숶⥚䕀穣쉙伥⹕쵃朤捷녯⍍⎡慯⻂撵쉢㝶</w:t>
      </w:r>
      <w:r>
        <w:rPr/>
        <w:t>⡟</w:t>
      </w:r>
      <w:r>
        <w:rPr/>
        <w:t>橇ꄮ廂숳녇囂쉖昤究煏䦵㣂싂</w:t>
      </w:r>
      <w:r>
        <w:rPr/>
        <w:t>꧂</w:t>
      </w:r>
      <w:r>
        <w:rPr/>
        <w:t>쉣瑎圫䡕恐㊘婲싃輰㢻棃摁쉀</w:t>
      </w:r>
      <w:r>
        <w:rPr/>
        <w:t>ꕲ</w:t>
      </w:r>
      <w:r>
        <w:rPr/>
        <w:t>䒩㟂祴숩㵠떮</w:t>
      </w:r>
      <w:r>
        <w:rPr/>
        <w:t>⠨</w:t>
      </w:r>
      <w:r>
        <w:rPr/>
        <w:t>睠</w:t>
      </w:r>
      <w:r>
        <w:rPr/>
        <w:t>Ⱖ</w:t>
      </w:r>
      <w:r>
        <w:rPr/>
        <w:t>撬瀮唱⩰棂慅偾</w:t>
      </w:r>
      <w:r>
        <w:rPr/>
        <w:t>ꥃ</w:t>
      </w:r>
      <w:r>
        <w:rPr/>
        <w:t>쉤幘䏎ꎩ娯商쉍⥔쉆ꄨ⭐㯂䢻用숷搷湄䭲쉉䩾⼯깢绂睒쉮㙱灦땐佶卾쉢瑶段灟㦩ꇂ䀪</w:t>
      </w:r>
      <w:r>
        <w:rPr/>
        <w:t>ꕏ</w:t>
      </w:r>
      <w:r>
        <w:rPr/>
        <w:t>燂䒱㠤景杀싂䶩䮥厬놬숨啗ㆥ㛃䩆凃</w:t>
      </w:r>
      <w:r>
        <w:rPr/>
        <w:t>ⴻ</w:t>
      </w:r>
      <w:r>
        <w:rPr/>
        <w:t>晃风兹숫㆏恵畆乯슩믂쉈秂獩烍婂⩩㬷強祭彫䄶橎颩</w:t>
      </w:r>
      <w:r>
        <w:rPr/>
        <w:t>ꤱ</w:t>
      </w:r>
      <w:r>
        <w:rPr/>
        <w:t>傩쉬曎깈繅</w:t>
      </w:r>
      <w:r>
        <w:rPr/>
        <w:t>ꥉ</w:t>
      </w:r>
      <w:r>
        <w:rPr/>
        <w:t>쉭轀칶⥴敮睳䄤䊮䄬䣂䭹뭡奓썡嫂呍䁠㈲㍳祒</w:t>
      </w:r>
      <w:r>
        <w:rPr/>
        <w:t>Ⱜ</w:t>
      </w:r>
      <w:r>
        <w:rPr/>
        <w:t>沿䥩摓湬搯忎믂㕥䚻녨㠽啩䨸兩徵숭㎘轲썺㘲쉈晣ꎻ⻃⸴㐥ꅉ㠪佃쉁卋挲䶣䝦쉨䬲뼱恶欣湋煇⾵恮囎꥙䇎㒩猷盂㌥敟悿㗂泂⩎顈皿㝲敪</w:t>
      </w:r>
      <w:r>
        <w:rPr/>
        <w:t>ꤤ⹺</w:t>
      </w:r>
      <w:r>
        <w:rPr/>
        <w:t>硰뾬䙺瀮穧䙇颻㕡嘶⑙㠪⩳弥愸婲쵶ꥬ䐳琩歨轉榻潶⹆슬⍫땯桍묪땫㊿</w:t>
      </w:r>
      <w:r>
        <w:rPr/>
        <w:t>ⵖ</w:t>
      </w:r>
      <w:r>
        <w:rPr/>
        <w:t>佉䌺䱆歄䞥䃂伻⪡ぷ稰숹壂㉣넭䚵䭆숣슘汚畟㷂瘱쌷컃恧廃쉰慀䉘浖㭰걡쉌⨲殡灣偶㷍䤬㚥畁皵뽒睚싂䱢淂⽤ネ戬춻矂捭汗婭惎㑖䍲樮攬㕢㨲輸⌵⿂懂ꍁ</w:t>
      </w:r>
      <w:r>
        <w:rPr/>
        <w:t>ꤶ⩣</w:t>
      </w:r>
      <w:r>
        <w:rPr/>
        <w:t>砺㷂뽅싍塵숤췂剨뼦㣂啔싂쵾琵</w:t>
      </w:r>
      <w:r>
        <w:rPr/>
        <w:t>Ⳃ</w:t>
      </w:r>
      <w:r>
        <w:rPr/>
        <w:t>穩瑖䟂接묱䥐숵縬␲䬩夺單儣숵놥渽畢俍쉥䒻㤲ォ㝲樦佲㍔硢⪬숲摒꥕숹</w:t>
      </w:r>
      <w:r>
        <w:rPr/>
        <w:t>ꦮ</w:t>
      </w:r>
      <w:r>
        <w:rPr/>
        <w:t>슬㌰뾘慚숨쎬秃넽慩</w:t>
      </w:r>
      <w:r>
        <w:rPr/>
        <w:t>ⷂ</w:t>
      </w:r>
      <w:r>
        <w:rPr/>
        <w:t>걙中䑑椪欤츩磂썾盍榩瘪딲걀奐牗㉮炥慟㬺潞佁⻂秂做</w:t>
      </w:r>
      <w:r>
        <w:rPr/>
        <w:t>ꗂ</w:t>
      </w:r>
      <w:r>
        <w:rPr/>
        <w:t>숪愵橲犩婭杁㝒䵀ꥮ妩奦㩠</w:t>
      </w:r>
      <w:r>
        <w:rPr/>
        <w:t>꤯</w:t>
      </w:r>
      <w:r>
        <w:rPr/>
        <w:t>渵漳⩉䂥숭唷㏂瀤㶣伻㩤숰</w:t>
      </w:r>
      <w:r>
        <w:rPr/>
        <w:t>ⰻ</w:t>
      </w:r>
      <w:r>
        <w:rPr/>
        <w:t>祹싃歉楪쉙瀮⬥䳍⨱扉幰捨砻ꥢ</w:t>
      </w:r>
      <w:r>
        <w:rPr/>
        <w:t>ⱬ</w:t>
      </w:r>
      <w:r>
        <w:rPr/>
        <w:t>㙺싍核沣䕎싎礮搤廂⑔䳂뿂煳䱁牒䕩颩</w:t>
      </w:r>
      <w:r>
        <w:rPr/>
        <w:t>꧂</w:t>
      </w:r>
      <w:r>
        <w:rPr/>
        <w:t>䕆⾱䣂긣奭呫쉷㡧녅轣뭗㥂辬쵚슏쉕숽㯂轍⚻奸</w:t>
      </w:r>
      <w:r>
        <w:rPr/>
        <w:t>⡷</w:t>
      </w:r>
      <w:r>
        <w:rPr/>
        <w:t>夫娊⺮婤䍵㬯⑭</w:t>
      </w:r>
      <w:r>
        <w:rPr/>
        <w:t>ꕨ</w:t>
      </w:r>
      <w:r>
        <w:rPr/>
        <w:t>䱵⸪컍汬䏎灮ꥫ纩⯂䰮▘쉲</w:t>
      </w:r>
      <w:r>
        <w:rPr/>
        <w:t>ꔪ</w:t>
      </w:r>
      <w:r>
        <w:rPr/>
        <w:t>깎</w:t>
      </w:r>
      <w:r>
        <w:rPr/>
        <w:t>⡧</w:t>
      </w:r>
      <w:r>
        <w:rPr/>
        <w:t>顲慠瀵乶圽嗂塯戲折扟컂䑍</w:t>
      </w:r>
      <w:r>
        <w:rPr/>
        <w:t>ꥒ</w:t>
      </w:r>
      <w:r>
        <w:rPr/>
        <w:t>〴刨㠣</w:t>
      </w:r>
      <w:r>
        <w:rPr/>
        <w:t>ⷃ</w:t>
      </w:r>
      <w:r>
        <w:rPr/>
        <w:t>颡㩺䶣朸䊬⼪牅싂ꌦ洴</w:t>
      </w:r>
      <w:r>
        <w:rPr/>
        <w:t>ꤪ</w:t>
      </w:r>
      <w:r>
        <w:rPr/>
        <w:t>坸圳ꌺ䥣欤樺쉩⽹싂抩숩䑲䊿歠깁瘥桴㕾뭌쎥䊏挪迍涵丨☶뽩</w:t>
      </w:r>
      <w:r>
        <w:rPr/>
        <w:t>⡙</w:t>
      </w:r>
      <w:r>
        <w:rPr/>
        <w:t>堵奨皏╌䘮</w:t>
      </w:r>
      <w:r>
        <w:rPr/>
        <w:t>ꥃ</w:t>
      </w:r>
      <w:r>
        <w:rPr/>
        <w:t>卅煢敧⑐䧎쉺긬ꍨ</w:t>
      </w:r>
      <w:r>
        <w:rPr/>
        <w:t>ⰱ</w:t>
      </w:r>
      <w:r>
        <w:rPr/>
        <w:t>䱹輪땞⧂牸估㷂⹠托⛂剮뽩姂쉵䍔㵭㉑儸쉰哃⮩辿ㅠ顐煍祋幷椥◂칍싂</w:t>
      </w:r>
      <w:r>
        <w:rPr/>
        <w:t>ꔭ</w:t>
      </w:r>
      <w:r>
        <w:rPr/>
        <w:t>ぇ숹⬮偅扙䙪畅挹㵇</w:t>
      </w:r>
      <w:r>
        <w:rPr/>
        <w:t>Ⱶ</w:t>
      </w:r>
      <w:r>
        <w:rPr/>
        <w:t>䑶睏坘浂嘱恊쉖⩕乊摪䑅溵桟典弰㕮싂⹒捅녦嘵朽⾱╳숶䗂䡮䍉䁒ㄲ⩌祡걠䭇⒡䍞췂䍋关奵ꥭ겻愱ꅶ剌䃃㑎卋⍥캡쉀佦䁁桡幤</w:t>
      </w:r>
      <w:r>
        <w:rPr/>
        <w:t>ꔤ</w:t>
      </w:r>
      <w:r>
        <w:rPr/>
        <w:t>㘲쉮䗂䭁䈷湍</w:t>
      </w:r>
      <w:r>
        <w:rPr/>
        <w:t>ꤻ⩍</w:t>
      </w:r>
      <w:r>
        <w:rPr/>
        <w:t>㝫摵轌獬썺뽫囂츸</w:t>
      </w:r>
      <w:r>
        <w:rPr/>
        <w:t>⣎</w:t>
      </w:r>
      <w:r>
        <w:rPr/>
        <w:t>獯潓張縭槂⴯〻䫂湵숮橄슿췂컎갨汦斿坐칯꺬硩懂쵉潈</w:t>
      </w:r>
      <w:r>
        <w:rPr/>
        <w:t>ꥈ</w:t>
      </w:r>
      <w:r>
        <w:rPr/>
        <w:t>顪卡䅸年汗뭱▣䁈㝮䍁쉕숦층䬲䱋䛂况㡍獉</w:t>
      </w:r>
      <w:r>
        <w:rPr/>
        <w:t>ꕍ</w:t>
      </w:r>
      <w:r>
        <w:rPr/>
        <w:t>뭐쉦䠹䁢佉噘嘷䨸㡏殩帩挬劬</w:t>
      </w:r>
      <w:r>
        <w:rPr/>
        <w:t>ꔶ</w:t>
      </w:r>
      <w:r>
        <w:rPr/>
        <w:t>칄ꅖ㍠뼣⸪쉏⸩扮♞䠽⹠扱㩒慉⭉쵶婾숹䑃㈳縤熻ꥳ㖡婉䔲꥚慔捒䳂☫喏┣슮ꥷ摎壂쉵쉪当쉙깤걲䤳㪣摷幊げ縳칈⦿繎싂瞩</w:t>
      </w:r>
      <w:r>
        <w:rPr/>
        <w:t>⡔</w:t>
      </w:r>
      <w:r>
        <w:rPr/>
        <w:t>ㄪ썬车㘨⥮㟍倫彨숱䏎村슡숶</w:t>
      </w:r>
      <w:r>
        <w:rPr/>
        <w:t>⠨</w:t>
      </w:r>
      <w:r>
        <w:rPr/>
        <w:t>뼨揂卩䉭숳슿숲戵쉺硈婪凂縷슬晊뽉参⾩帨睤슡敄䒘橣㬫쵩歐⑘⬲⽘㙤䃂穉땇中⩑쉴敎慊眻㙐쉞⍕極眰ꅍ㭠惂㒡塶䡬싍毂惂䱇ꏃ뽭炡䘸㶵⨰輨摢뽥汎㝴伨⩘欻䭎쉲쉲ꄤ䝭㕸繘쉮繉뼯뽲嫂疬浾矂痂</w:t>
      </w:r>
      <w:r>
        <w:rPr/>
        <w:t>ꤨ</w:t>
      </w:r>
      <w:r>
        <w:rPr/>
        <w:t>갳쉥曂㒘㞵䪬╳㩁滂価</w:t>
      </w:r>
      <w:r>
        <w:rPr/>
        <w:t>ꥉ</w:t>
      </w:r>
      <w:r>
        <w:rPr/>
        <w:t>倬㎿ご潟ꅇ쉙쉄䥭쉾ꎣ玮樬犏</w:t>
      </w:r>
      <w:r>
        <w:rPr/>
        <w:t>ꖘ</w:t>
      </w:r>
      <w:r>
        <w:rPr/>
        <w:t>楣墻䔪걬䐶煫</w:t>
      </w:r>
      <w:r>
        <w:rPr/>
        <w:t>ꥂ</w:t>
      </w:r>
      <w:r>
        <w:rPr/>
        <w:t>樹摭癗숨㷂煆쉷싂硾彪恨쉴〭⼺䀷넸怴椫竂㭃⩡昫頬壃䭑弸쵄埂칎⛍뮣祊䝋◎숩怤⽎㓂⿂ꇃ慪幀⮱䗂䝳ꥨ獾㑙卺㥚숴㍍洲ꍊ慚乺⭥䳂⬊땆洳</w:t>
      </w:r>
      <w:r>
        <w:rPr/>
        <w:t>ⱖ</w:t>
      </w:r>
      <w:r>
        <w:rPr/>
        <w:t>쉡㔫氵⥋㥷彶愷䘳</w:t>
      </w:r>
      <w:r>
        <w:rPr/>
        <w:t>ⱀ⨴⮵</w:t>
      </w:r>
      <w:r>
        <w:rPr/>
        <w:t>촴晏彥剀싂싂ꄪ䔩煙副쉒숸</w:t>
      </w:r>
      <w:r>
        <w:rPr/>
        <w:t>⢣</w:t>
      </w:r>
      <w:r>
        <w:rPr/>
        <w:t>믃啖洽䱨瞻㕁父쵗䨴垩旂칊묶숮卶㉨轅㪻㜣㔩슏㌸쉀㙈偠桅㥆〺㥔㝗ꥯ깒쉵걳䰬婃㩨携쉐繞旍⩟睍顉兾㬦㦱캮</w:t>
      </w:r>
      <w:r>
        <w:rPr/>
        <w:t>⡐⯎</w:t>
      </w:r>
      <w:r>
        <w:rPr/>
        <w:t>戥쉏繳硒㣃</w:t>
      </w:r>
      <w:r>
        <w:rPr/>
        <w:t>Ⳃ</w:t>
      </w:r>
      <w:r>
        <w:rPr/>
        <w:t>뾻⎱☦쉚离揃塺䜶㠭䭢砤揍쵩祚攳眳幆⭴挪숳쉖䡾쉓뾻䅞摠刭촪ꅹ敋쵗飂挽Ⓜ睲ち當숽杆쉾</w:t>
      </w:r>
      <w:r>
        <w:rPr/>
        <w:t>ꦩ</w:t>
      </w:r>
      <w:r>
        <w:rPr/>
        <w:t>䧂뿂坟咩뿂悬⍕쉸唳呱䱺쉧殻쉂汭搲⎮</w:t>
      </w:r>
      <w:r>
        <w:rPr/>
        <w:t>ꤪ</w:t>
      </w:r>
      <w:r>
        <w:rPr/>
        <w:t>숩彊歸갻弸呺㎥兊彮〳奃坡</w:t>
      </w:r>
      <w:r>
        <w:rPr/>
        <w:t>Ⱞ</w:t>
      </w:r>
      <w:r>
        <w:rPr/>
        <w:t>割싂䁉梥䁋숸䙐䨷杏쉱囂太슬⩢啄䵍⩲穖潂╫洤㔺縥狍煤䱷拂</w:t>
      </w:r>
      <w:r>
        <w:rPr/>
        <w:t>ꔲ</w:t>
      </w:r>
      <w:r>
        <w:rPr/>
        <w:t>김㥮䁂뭇╲斘쉚瑘䉯㥵녥㉆去瑖녰晤愪穀爲票㬩敶⩇夵슘䱤励否㎩</w:t>
      </w:r>
      <w:r>
        <w:rPr/>
        <w:t>⡣</w:t>
      </w:r>
      <w:r>
        <w:rPr/>
        <w:t>顟㇃䁟嘯쉚䐨楗䈰</w:t>
      </w:r>
      <w:r>
        <w:rPr/>
        <w:t>Ɽ</w:t>
      </w:r>
      <w:r>
        <w:rPr/>
        <w:t>瑄쉘戱䁒숹ㄮ□眣</w:t>
      </w:r>
      <w:r>
        <w:rPr/>
        <w:t>ⵕ</w:t>
      </w:r>
      <w:r>
        <w:rPr/>
        <w:t>娩䭶㕸</w:t>
      </w:r>
      <w:r>
        <w:rPr/>
        <w:t>ⵠ</w:t>
      </w:r>
      <w:r>
        <w:rPr/>
        <w:t>㌣ꆩ⭒儳숥䷂䔬前凃⼪牢冡㮏</w:t>
      </w:r>
      <w:r>
        <w:rPr/>
        <w:t>꧍</w:t>
      </w:r>
      <w:r>
        <w:rPr/>
        <w:t>搳振泎䥁汃冏剒촸ㄽ␴싂⼰⥨䁲轞㐤入拂슬⹳䭞╟畳倫㵂깢숮侩䰺쉘䤭䝣㋂䘸迂牐䗂㗂帣頤싂䛂頻⹟穪栽〈塮넩썒敞䗂㑣洭秂싂칙ꅩ</w:t>
      </w:r>
      <w:r>
        <w:rPr/>
        <w:t>ⵆ</w:t>
      </w:r>
      <w:r>
        <w:rPr/>
        <w:t>쉀癤徏쉐◍䯂⍪椣㖩䰫睩眻㑖쵷卭癏㨮䵱呸〷㡔婋彘頯轐䮣摬繮㖿烂䱮</w:t>
      </w:r>
      <w:r>
        <w:rPr/>
        <w:t>ꕞ</w:t>
      </w:r>
      <w:r>
        <w:rPr/>
        <w:t>䕏䐣</w:t>
      </w:r>
      <w:r>
        <w:rPr/>
        <w:t>ⲏ</w:t>
      </w:r>
      <w:r>
        <w:rPr/>
        <w:t>㤳⛂兆䝱䕨瑭户楫游䈲彮娻玬畔呷㥱穫걫⽀쉢갮刱⍓瞮冬쵺滂㬺깚⩯淂㡅믂쉆╰㩐㯂⽇倶썟䱗㈸숬敺㞵穔昲␤넷䈥歗圹㥱婁額睕쉠兗繯䮘牃걎ꌺ瓍揂</w:t>
      </w:r>
      <w:r>
        <w:rPr/>
        <w:t>⠳⨺</w:t>
      </w:r>
      <w:r>
        <w:rPr/>
        <w:t>쌣⮣䙅뮘伮啣圱⤰梩瀰晕칮掱匤漪쉋呯師뗍䕟灵折쉍䛂</w:t>
      </w:r>
      <w:r>
        <w:rPr/>
        <w:t>ꦏ</w:t>
      </w:r>
      <w:r>
        <w:rPr/>
        <w:t>뾥</w:t>
      </w:r>
      <w:r>
        <w:rPr/>
        <w:t>ꔫ</w:t>
      </w:r>
      <w:r>
        <w:rPr/>
        <w:t>揂幏</w:t>
      </w:r>
      <w:r>
        <w:rPr/>
        <w:t>ꕨꥈ</w:t>
      </w:r>
      <w:r>
        <w:rPr/>
        <w:t>뿂婅畓䡭캏ꅯ㡆偋췍囂坥彘忂恍䥔䌨⽃㝶斬㶘♢楅⵫䟃搽䤫奖┴徥沱</w:t>
      </w:r>
      <w:r>
        <w:rPr/>
        <w:t>Ⳃ</w:t>
      </w:r>
      <w:r>
        <w:rPr/>
        <w:t>䁚輸塢싍슬却</w:t>
      </w:r>
      <w:r>
        <w:rPr/>
        <w:t>ꦻ</w:t>
      </w:r>
      <w:r>
        <w:rPr/>
        <w:t>㜰숯쉎</w:t>
      </w:r>
      <w:r>
        <w:rPr/>
        <w:t>ꦡ⍍␹</w:t>
      </w:r>
      <w:r>
        <w:rPr/>
        <w:t>䋂</w:t>
      </w:r>
      <w:r>
        <w:rPr/>
        <w:t>ꥇ</w:t>
      </w:r>
      <w:r>
        <w:rPr/>
        <w:t>煈皵⹥</w:t>
      </w:r>
      <w:r>
        <w:rPr/>
        <w:t>ⱥ⵩</w:t>
      </w:r>
      <w:r>
        <w:rPr/>
        <w:t>匤㤣甫♚⍫숥䍋幔瘥污䐭丨㌵攫妏帽呒獆歒⨊敁쉍╗䚻䵹</w:t>
      </w:r>
      <w:r>
        <w:rPr/>
        <w:t>ꕬ</w:t>
      </w:r>
      <w:r>
        <w:rPr/>
        <w:t>硵弽⤤쉡㎵㕇</w:t>
      </w:r>
      <w:r>
        <w:rPr/>
        <w:t>ꥂ</w:t>
      </w:r>
      <w:r>
        <w:rPr/>
        <w:t>ꍧ憩仂䥴ㅬ〫㵕癸捹䑚캥垡ォ뭫딪氩飂䉷启⩸ㄮ⑞⫂睾㘸ꆏ瘦䡡䟂⌣慨ヂ⫂㧂厩畲뼦侵</w:t>
      </w:r>
      <w:r>
        <w:rPr/>
        <w:t>ⱍ</w:t>
      </w:r>
      <w:r>
        <w:rPr/>
        <w:t>獒柂⫂畠⨯</w:t>
      </w:r>
      <w:r>
        <w:rPr/>
        <w:t>ⱓ</w:t>
      </w:r>
      <w:r>
        <w:rPr/>
        <w:t>ꕑ</w:t>
      </w:r>
      <w:r>
        <w:rPr/>
        <w:t>䁰然␱䕈杂䵩轰싎刪⮮㡅捕뿂倦ㅡ晢㩖䙱唰繞睥欷⩩걌厥睡䌺歴䥤瑥⭹乒绂</w:t>
      </w:r>
      <w:r>
        <w:rPr/>
        <w:t>ⷂ</w:t>
      </w:r>
      <w:r>
        <w:rPr/>
        <w:t>偅㈱恵㵚䌰땳嗃参㭩</w:t>
      </w:r>
      <w:r>
        <w:rPr/>
        <w:t>⣂</w:t>
      </w:r>
      <w:r>
        <w:rPr/>
        <w:t>뮡⌻轟촱䁍⑫䍳溡쉚쉂䡯凂捁㉤だ䢩卦⚮㝪쉤歮㍏呞㗍쉳슘顟숷쉟쉎♇嘷㵩䜸皡㇃禱ꥳ걄䀷㍈怵슩㫂汳䵙</w:t>
      </w:r>
      <w:r>
        <w:rPr/>
        <w:t>ⱁ</w:t>
      </w:r>
      <w:r>
        <w:rPr/>
        <w:t>㌬䵭숷╡걉檩眲㙋㕂</w:t>
      </w:r>
      <w:r>
        <w:rPr/>
        <w:t>ⵇ</w:t>
      </w:r>
      <w:r>
        <w:rPr/>
        <w:t>杗㚵穦健椦悵娫싎傿塅쉾쉺祃欴汙ꅋ쉷侱㏂ㅥ嗃坉庩䊣뭓䊘䭪ꄬ婮ㅀ昳⩄娭⩅㭩싂⍣䕺睸썴甲牨砭瑤⻂砹湃燍㩈牪愰牆슮䉶兆Ⓧ䝯潂⽇㍑쉗䙁堩ヂ墥捌䗂债⧂䈱䯂쉈奥숻⏂囂坨⽑슿棂煣搵乵犵긤㬺뭂ꍏ㞡睲眣</w:t>
      </w:r>
      <w:r>
        <w:rPr/>
        <w:t>ⵕ</w:t>
      </w:r>
      <w:r>
        <w:rPr/>
        <w:t>畭쉘䘵╸璬掬佌뼪熡⽧汇㨳灕</w:t>
      </w:r>
      <w:r>
        <w:rPr/>
        <w:t>ꕢ</w:t>
      </w:r>
      <w:r>
        <w:rPr/>
        <w:t>㈨쉈슻妡</w:t>
      </w:r>
      <w:r>
        <w:rPr/>
        <w:t>ꖩ</w:t>
      </w:r>
      <w:r>
        <w:rPr/>
        <w:t>깉扮晌婱㉙佘</w:t>
      </w:r>
      <w:r>
        <w:rPr/>
        <w:t>ⵌ</w:t>
      </w:r>
      <w:r>
        <w:rPr/>
        <w:t>桘䉓總㥤暵剱彔</w:t>
      </w:r>
      <w:r>
        <w:rPr/>
        <w:t>⡃</w:t>
      </w:r>
      <w:r>
        <w:rPr/>
        <w:t>係쉄ꆘ쉳ꅲ⩖轔䩳</w:t>
      </w:r>
      <w:r>
        <w:rPr/>
        <w:t>ꥄ</w:t>
      </w:r>
      <w:r>
        <w:rPr/>
        <w:t>㎘繑컎堫晸㣂⮏</w:t>
      </w:r>
      <w:r>
        <w:rPr/>
        <w:t>ꕩ⑸䷂</w:t>
      </w:r>
      <w:r>
        <w:rPr/>
        <w:t>灾㵠⌴䄺ꌱ뗎⪱㬶꺮⨳숻㗂劣杞扴숨㍋濂⹗㙭䇎牾걨</w:t>
      </w:r>
      <w:r>
        <w:rPr/>
        <w:t>ꥄ</w:t>
      </w:r>
      <w:r>
        <w:rPr/>
        <w:t>ꌣ煎ヂ敧卭瑏㘫繏䕁쉾劮泂戣慁숳칤晧朱穔奾题乓견唸灋䄥幙獊갰䈽䳂쉧樲ꅄ夣뽒习䑙卮쉢梩䈬숪⧎䌮潣槂杗厣ꌻ㠯慫照⿂治쉧偕슱垮⛎츫</w:t>
      </w:r>
      <w:r>
        <w:rPr/>
        <w:t>ꤴ</w:t>
      </w:r>
      <w:r>
        <w:rPr/>
        <w:t>䲩㨴숪䗂⽎땭浨쉍</w:t>
      </w:r>
      <w:r>
        <w:rPr/>
        <w:t>⢩</w:t>
      </w:r>
      <w:r>
        <w:rPr/>
        <w:t>汎썌佑牀璩㩫ꌪ⎿凂夻</w:t>
      </w:r>
      <w:r>
        <w:rPr/>
        <w:t>⢩</w:t>
      </w:r>
      <w:r>
        <w:rPr/>
        <w:t>穡棂㚣⮣㊣⪱䵘䙊칋</w:t>
      </w:r>
      <w:r>
        <w:rPr/>
        <w:t>Ⳃ</w:t>
      </w:r>
      <w:r>
        <w:rPr/>
        <w:t>砫づ쉴</w:t>
      </w:r>
      <w:r>
        <w:rPr/>
        <w:t>ⰲ</w:t>
      </w:r>
      <w:r>
        <w:rPr/>
        <w:t>牕剏㥢䍺䵙뿂</w:t>
      </w:r>
      <w:r>
        <w:rPr/>
        <w:t>ꥂⵚ</w:t>
      </w:r>
      <w:r>
        <w:rPr/>
        <w:t>瀵㗍㍴䵕噙余㴷숯洽繌洺春扗⩈㏂䵗唤犥㔱ㅇ慅쉠⩡矍忎</w:t>
      </w:r>
      <w:r>
        <w:rPr/>
        <w:t>꧃</w:t>
      </w:r>
      <w:r>
        <w:rPr/>
        <w:t>㟂䱵㐥䄶ㅁ츲㭀睫搲匸灣䀪⵵墏쉧敶䵑勃奊楢㆏쉳擂칂愮摔⩁쉷睓獞녋숶窮뭱潓塪䵱橫歵싂⑥潀</w:t>
      </w:r>
      <w:r>
        <w:rPr/>
        <w:t>ⱺ</w:t>
      </w:r>
      <w:r>
        <w:rPr/>
        <w:t>忂䭱姂垻剁ヂ⥙걭採숊慤幧㵍슬繌ㅷ䵳灭쉮㔥뇂㌰斿㡎㢣숱┩楓⹮湢㜱潚䶿䴱䄦깖䉪敮넳㭕ㄣ⩱㴴恁䀯乑畾㓂椽쉉獄票杋⑍癓砮쉖쉑两瑦쉊㯂嗂啇奱묽穐強␫厣㙾佦剭</w:t>
      </w:r>
      <w:r>
        <w:rPr/>
        <w:t>ꕘ⩨</w:t>
      </w:r>
      <w:r>
        <w:rPr/>
        <w:t>係䟂携쉀</w:t>
      </w:r>
      <w:r>
        <w:rPr/>
        <w:t>ꔺ</w:t>
      </w:r>
      <w:r>
        <w:rPr/>
        <w:t>䑲⩍㡶쉅ㄲ偨䃂쉁啥숳瘪ㅷ㵇奘⨪㉙愣</w:t>
      </w:r>
      <w:r>
        <w:rPr/>
        <w:t>ꤪ</w:t>
      </w:r>
      <w:r>
        <w:rPr/>
        <w:t>䕪眰␷伶쵑㊬䑰㙨慩慄汯縨㴳싂숽뽤顯湌港䵒澱稹긦썂㍍슣⭗䵹㜲橺ꅃ␩汘塶</w:t>
      </w:r>
      <w:r>
        <w:rPr/>
        <w:t>꧂</w:t>
      </w:r>
      <w:r>
        <w:rPr/>
        <w:t>畠椷慤⽤䭨绂┬㙆垥乮灗䩏匯썁橲参湤⍕婚单杓䮱䡹楍싂婾</w:t>
      </w:r>
      <w:r>
        <w:rPr/>
        <w:t>꧂</w:t>
      </w:r>
      <w:r>
        <w:rPr/>
        <w:t>び쉠煇숲긪操抬匲挵꺘摠斘ꌪ싍거斣刬쉀頸獾</w:t>
      </w:r>
      <w:r>
        <w:rPr/>
        <w:t>⢏</w:t>
      </w:r>
      <w:r>
        <w:rPr/>
        <w:t>뽫쉣䆱⵶곂䘪玻䪿役呏媏</w:t>
      </w:r>
      <w:r>
        <w:rPr/>
        <w:t>ꔱ⍎</w:t>
      </w:r>
      <w:r>
        <w:rPr/>
        <w:t>싎氲⼤輶⥤勂ꍴ佾栶䁪䴦⩺믂挵潷䭞敇쉕ㅮ䘽㔲썲䪵㟎禵⭖珂礩쉺匱獎걆䂬椥ㅸ佡弪啌啃杷┮〩ꥭ杳焻䳎䚡乂숰숪䡈瀱㉆䝲</w:t>
      </w:r>
      <w:r>
        <w:rPr/>
        <w:t>ꦡ</w:t>
      </w:r>
      <w:r>
        <w:rPr/>
        <w:t>㡂䚘畔⼲䡶嘫ィ⭵湲⩣갪ぅ庿썷㓎썶숴䇂</w:t>
      </w:r>
      <w:r>
        <w:rPr/>
        <w:t>ⱸ</w:t>
      </w:r>
      <w:r>
        <w:rPr/>
        <w:t>ꥮ飂唱熬位帵䉶뼥⨷</w:t>
      </w:r>
      <w:r>
        <w:rPr/>
        <w:t>ꤩ</w:t>
      </w:r>
      <w:r>
        <w:rPr/>
        <w:t>圮斱</w:t>
      </w:r>
      <w:r>
        <w:rPr/>
        <w:t>Ⱕ</w:t>
      </w:r>
      <w:r>
        <w:rPr/>
        <w:t>捔</w:t>
      </w:r>
      <w:r>
        <w:rPr/>
        <w:t>ⲵ</w:t>
      </w:r>
      <w:r>
        <w:rPr/>
        <w:t>㭵䉹杌⨳癔ꍁ䯃䴴䥴塔䔱她⑃䔫樣㛍縱䑉</w:t>
      </w:r>
      <w:r>
        <w:rPr/>
        <w:t>⣂</w:t>
      </w:r>
      <w:r>
        <w:rPr/>
        <w:t>㞏㑚斮쵪ヂ櫂晱彲ꥭ딳슡橡⨣ꄺ슩䑫⦩䙥䩟浃㐤挮礰㙵⬷勂湗䈯⑌佭뇃牪䙩⽬땭侻硧曂䉤獥㚩슘ꏃ庵뭤㢩轱㵅䑷漴瑚쉀떥뽟㝐繙噃쉨䛂ꅫ獦촲뽋숰ꥺ䭂싂</w:t>
      </w:r>
      <w:r>
        <w:rPr/>
        <w:t>ꤩ</w:t>
      </w:r>
      <w:r>
        <w:rPr/>
        <w:t>畯申摗纥牺</w:t>
      </w:r>
      <w:r>
        <w:rPr/>
        <w:t>ⴱ</w:t>
      </w:r>
      <w:r>
        <w:rPr/>
        <w:t>繧泂␵㥧䟂ꍳ獦갭ꄩ㪏뼰⬮ꎬ嘶쉕뿂湨ꅙ숨猳㝡充姂䁂㚩甸婗촴☴噀쉭䧎佯䥹浉丶硫画䜣祯</w:t>
      </w:r>
      <w:r>
        <w:rPr/>
        <w:t>ⵯ</w:t>
      </w:r>
      <w:r>
        <w:rPr/>
        <w:t>㫂츸㈵煐ꇂ</w:t>
      </w:r>
      <w:r>
        <w:rPr/>
        <w:t>⢻</w:t>
      </w:r>
      <w:r>
        <w:rPr/>
        <w:t>熻䵠뼦ꥠ쉚磂㠴拂┮奸䖥挹煯欮</w:t>
      </w:r>
      <w:r>
        <w:rPr/>
        <w:t>⡊</w:t>
      </w:r>
      <w:r>
        <w:rPr/>
        <w:t>숪⩡卯㫂爽⦏捚쉵䁃넱焺窏挺劬쉌ぷ걩焭睥쉎橃狂싎㴽犩칞硎憿烂橠敘ꅑ숳橡偌䝓뮮칍ㆻ㠵</w:t>
      </w:r>
      <w:r>
        <w:rPr/>
        <w:t>ꤤ</w:t>
      </w:r>
      <w:r>
        <w:rPr/>
        <w:t>㴷㣂쉍걄칚⫂㝳倶忂幀福♀뭤匵슻摉橐㉏煇⭬窡칲䂘⑅琩愰顸䡩祐뾬硁䵉櫂妵⥄頽倽ꏂ欥欲昸갥㠊辩䠮슬楷ꥨ堸ㄲ焦䋂㵱住㑹믂剩</w:t>
      </w:r>
      <w:r>
        <w:rPr/>
        <w:t>꤯</w:t>
      </w:r>
      <w:r>
        <w:rPr/>
        <w:t>㞩ꏂ⽭摞ㅡ</w:t>
      </w:r>
      <w:r>
        <w:rPr/>
        <w:t>Ⳃ</w:t>
      </w:r>
      <w:r>
        <w:rPr/>
        <w:t>땄姃捷䠩圥ꆘꌯ⨲礥䭴桢均磂㧍䍶䰽佰辩瘻捑⭠搷⽘⎩潅橔겣槂ㅥ격습♋쉉縷㵧딪䡧潔</w:t>
      </w:r>
      <w:r>
        <w:rPr/>
        <w:t>⡣</w:t>
      </w:r>
      <w:r>
        <w:rPr/>
        <w:t>塪㵒亮洹⏂긯掩㝏䓂灕楴敩數畲戩亡佈纬䆣婒斵긵祇牰⑯</w:t>
      </w:r>
      <w:r>
        <w:rPr/>
        <w:t>ꕟ</w:t>
      </w:r>
      <w:r>
        <w:rPr/>
        <w:t>瓎㑨㑅㔻䉮⛍畱㯂䩠⑓瑧⍯浆仂煚䒣澩⤻㵶쉷穁呑깳卬㜳쉈撮忂㌷㶻쉤</w:t>
      </w:r>
      <w:r>
        <w:rPr/>
        <w:t>ꤴ⥃</w:t>
      </w:r>
      <w:r>
        <w:rPr/>
        <w:t>㨱揎轵뮱</w:t>
      </w:r>
      <w:r>
        <w:rPr/>
        <w:t>Ⳃ</w:t>
      </w:r>
      <w:r>
        <w:rPr/>
        <w:t>䪿涏⍶걨</w:t>
      </w:r>
      <w:r>
        <w:rPr/>
        <w:t>⢥ⰰ</w:t>
      </w:r>
      <w:r>
        <w:rPr/>
        <w:t>껂犬䜳♧咬㡑ꥷ捺걌쉂㪩彷硘呧偸微깁䙳庬潋幀噀뽂埂䅘㬥</w:t>
      </w:r>
      <w:r>
        <w:rPr/>
        <w:t>⡠</w:t>
      </w:r>
      <w:r>
        <w:rPr/>
        <w:t>轷ꆩ瘻墩杦쉆抡놬侱檡묮⬬填抩揂戣兡쉶眬䭌樽⪿汊ꍣ䵱欭㈮捈斡㕟坉⥭砤</w:t>
      </w:r>
      <w:r>
        <w:rPr/>
        <w:t>ꔹ</w:t>
      </w:r>
      <w:r>
        <w:rPr/>
        <w:t>挱眪狂ど竂澱顴摧㔫싂</w:t>
      </w:r>
      <w:r>
        <w:rPr/>
        <w:t>ꔶ</w:t>
      </w:r>
      <w:r>
        <w:rPr/>
        <w:t>㝣쉮뇂䭋敷盍䙒⼹땯頰廎敆牍獱딩汩㭏쉁쉾뭸숥쉶晋ㅬ쉾ꥳ묽晈㝞熥敺⌬噏䓍䯍뽏㶘䫃碮⑊⫂䟂䁗妘彃睷䭇쉔쉡囂偰硟쉑숴ꅈァ榿禮䈮搫쉩㑥슬滂쉂ꇂ兔爰穦捥卮쉁쉕⹎洪㩔㤫啵愶㝣䷂挥㙣稥燂燂</w:t>
      </w:r>
      <w:r>
        <w:rPr/>
        <w:t>ꥏ</w:t>
      </w:r>
      <w:r>
        <w:rPr/>
        <w:t>칮☩ꌪ⪬凂䆵䓂뗂㙏痂唽嘸㕗す僎杊㙀⎻</w:t>
      </w:r>
      <w:r>
        <w:rPr/>
        <w:t>Ⱟ</w:t>
      </w:r>
      <w:r>
        <w:rPr/>
        <w:t>ꕧ</w:t>
      </w:r>
      <w:r>
        <w:rPr/>
        <w:t>⼫깸当䒻䨰㍶ネ卞捁〷⨯楯⪬쉚䡇䅶⬶⪿皘汹䁷搫츫灌㚘扆別㈩潬杌䇂㉏轰瘨숦昪辵⵳嫂穁禩悩痂硵믎뾩灦</w:t>
      </w:r>
      <w:r>
        <w:rPr/>
        <w:t>ꦮ</w:t>
      </w:r>
      <w:r>
        <w:rPr/>
        <w:t>仂㍕煩䞮䙹╙彀㷂䁀쉫橘噚灯뭕竂漦畇甦쉑傘眰㴤兡⑖灓쉘硩柂칫手灐㷂㘺兌쵚</w:t>
      </w:r>
      <w:r>
        <w:rPr/>
        <w:t>ꥃ</w:t>
      </w:r>
      <w:r>
        <w:rPr/>
        <w:t>䫂朮恁䥪⭐숻䞬⩳彈偘澘䉩㥾쵳彫盂硲繡猴垻䈻朶쎮塢眸批㍤싂啀쉚挬䊩</w:t>
      </w:r>
      <w:r>
        <w:rPr/>
        <w:t>ꦡ</w:t>
      </w:r>
      <w:r>
        <w:rPr/>
        <w:t>㵺쉥⵶쎬䨽剈ㅩ䆘노璘쉩뗎倬瑎</w:t>
      </w:r>
      <w:r>
        <w:rPr/>
        <w:t>ⵎ</w:t>
      </w:r>
      <w:r>
        <w:rPr/>
        <w:t>獋佷悵个쉺㴽쉬䕞</w:t>
      </w:r>
      <w:r>
        <w:rPr/>
        <w:t>ⵂ</w:t>
      </w:r>
      <w:r>
        <w:rPr/>
        <w:t>ꆥ挬傣偙䄺柂╶</w:t>
      </w:r>
      <w:r>
        <w:rPr/>
        <w:t>ꔯ</w:t>
      </w:r>
      <w:r>
        <w:rPr/>
        <w:t>怪奺⛂买䈯浭⎵祳来쉐⩠ㅨ쉨拂䁗녾췂⩡慫獍厡㴹䅯懂녒쉹乁쉃恺䠰颩⑩檥灮䉥癑쉤䵚갪彔兎犩䈵㘵坸쉄䬻塥㕢晰⪬ꍺ唩愊县灁慁桉呺㡠手斬㤤걯橴ㅨ녴㠪</w:t>
      </w:r>
      <w:r>
        <w:rPr/>
        <w:t>ꔳ</w:t>
      </w:r>
      <w:r>
        <w:rPr/>
        <w:t>由</w:t>
      </w:r>
      <w:r>
        <w:rPr/>
        <w:t>ⵥ☱</w:t>
      </w:r>
      <w:r>
        <w:rPr/>
        <w:t>숸㡣䧍呔敕⨻祎넵削쉊숩槂</w:t>
      </w:r>
      <w:r>
        <w:rPr/>
        <w:t>꧂</w:t>
      </w:r>
      <w:r>
        <w:rPr/>
        <w:t>⠮</w:t>
      </w:r>
      <w:r>
        <w:rPr/>
        <w:t>祈慚㨽㨹惂숤㵇</w:t>
      </w:r>
      <w:r>
        <w:rPr/>
        <w:t>Ⱚ</w:t>
      </w:r>
      <w:r>
        <w:rPr/>
        <w:t>獚⍤盂摦獭彂愣㴹決䉦㈲㶱つ싂</w:t>
      </w:r>
      <w:r>
        <w:rPr/>
        <w:t>ꖏ</w:t>
      </w:r>
      <w:r>
        <w:rPr/>
        <w:t>欳쉴쉮畵煊⍱쉱뽔㡗♎⯂惃꥕칆䎿쉷㒱判习╩䑊幘ぐ垡へ</w:t>
      </w:r>
      <w:r>
        <w:rPr/>
        <w:t>ⱹ</w:t>
      </w:r>
      <w:r>
        <w:rPr/>
        <w:t>싍</w:t>
      </w:r>
      <w:r>
        <w:rPr/>
        <w:t>ⰳ</w:t>
      </w:r>
      <w:r>
        <w:rPr/>
        <w:t>幑搤넻⸳뭂⤰</w:t>
      </w:r>
      <w:r>
        <w:rPr/>
        <w:t>ꔤ</w:t>
      </w:r>
      <w:r>
        <w:rPr/>
        <w:t>睕⚘扁쉋䭲䑮獁横䩩싂繬桇슱杳㡎⺘繳伻䍩䤨뇂숥싂</w:t>
      </w:r>
      <w:r>
        <w:rPr/>
        <w:t>꥓</w:t>
      </w:r>
      <w:r>
        <w:rPr/>
        <w:t>⻂矍涵䩟䑐묺땘嘩걎䵲썵㵺녨땴⌸な쉥丮癌</w:t>
      </w:r>
      <w:r>
        <w:rPr/>
        <w:t>ꕵ</w:t>
      </w:r>
      <w:r>
        <w:rPr/>
        <w:t>⠶</w:t>
      </w:r>
      <w:r>
        <w:rPr/>
        <w:t>穎⭏䣂ㄶ칞䠻쌽</w:t>
      </w:r>
      <w:r>
        <w:rPr/>
        <w:t>ⴲ⦬</w:t>
      </w:r>
      <w:r>
        <w:rPr/>
        <w:t>䬰䩯䅴桡塭䁖匩ꅳ㝱㕗칁㇍睙뗍떥煅ꅡ澡縺㖿砻䌤㒵슱㔫쉬䯍瘬主漤噶佌㌪묵枣⭗☬ꍌ䡪迂♴犱⑇堥櫂硒⧂⨨</w:t>
      </w:r>
      <w:r>
        <w:rPr/>
        <w:t>ⱚ</w:t>
      </w:r>
      <w:r>
        <w:rPr/>
        <w:t>桴䄲唹吺ꆘ坏쉢⹱㗂䕖⤷㌯偖楏忂</w:t>
      </w:r>
      <w:r>
        <w:rPr/>
        <w:t>ꖱ</w:t>
      </w:r>
      <w:r>
        <w:rPr/>
        <w:t>㬳쉎浥燂晴䱃쉑⍲</w:t>
      </w:r>
      <w:r>
        <w:rPr/>
        <w:t>⢏</w:t>
      </w:r>
      <w:r>
        <w:rPr/>
        <w:t>쉭癗墱繪싂穒㭺ꍃ쉰슘싂╠顯灗呗颵䕋⺩</w:t>
      </w:r>
      <w:r>
        <w:rPr/>
        <w:t>⡄</w:t>
      </w:r>
      <w:r>
        <w:rPr/>
        <w:t>垣恇擃㍸ꌰ⨹强毂긺뼤奌㙬枬⭊땙숫乂轌䉫牙䛂泃㩩⚩恂猴搤奋木㑃㪻䍲땥㢏쉢佔䑋樵⨰</w:t>
      </w:r>
      <w:r>
        <w:rPr/>
        <w:t>ⶮ</w:t>
      </w:r>
      <w:r>
        <w:rPr/>
        <w:t>僂⩹䏃ꏃ뾿⩬긮쉔暩쉬㩦頫䅮婺哃䔦祄촪剟頩䂩怲呖䵴㐹䌶ㅮ攭囂佣⍉</w:t>
      </w:r>
      <w:r>
        <w:rPr/>
        <w:t>⡸</w:t>
      </w:r>
      <w:r>
        <w:rPr/>
        <w:t>걩슬</w:t>
      </w:r>
      <w:r>
        <w:rPr/>
        <w:t>꧂</w:t>
      </w:r>
      <w:r>
        <w:rPr/>
        <w:t>䱎썹뇂㕘▱⵳ㅤ䭮彴㡆涣䄯쉙轥╄</w:t>
      </w:r>
      <w:r>
        <w:rPr/>
        <w:t>ꖿ</w:t>
      </w:r>
      <w:r>
        <w:rPr/>
        <w:t>䮵䉏䒏剒㡾㵂噎歋슻①輯䢮療橖儽煬㉟쌻澣䭱╓攬</w:t>
      </w:r>
      <w:r>
        <w:rPr/>
        <w:t>⡏</w:t>
      </w:r>
      <w:r>
        <w:rPr/>
        <w:t>伨櫂╡㥅猷顩숽䡊㍃싂刪</w:t>
      </w:r>
      <w:r>
        <w:rPr/>
        <w:t>ⷂ</w:t>
      </w:r>
      <w:r>
        <w:rPr/>
        <w:t>睃⪮䌹㈽厘</w:t>
      </w:r>
      <w:r>
        <w:rPr/>
        <w:t>ꦘ</w:t>
      </w:r>
      <w:r>
        <w:rPr/>
        <w:t>匨ㆱ睃</w:t>
      </w:r>
      <w:r>
        <w:rPr/>
        <w:t>⡕</w:t>
      </w:r>
      <w:r>
        <w:rPr/>
        <w:t>䯍嫂輹祬仂輦慣⤣䝳䶿輶敨橍䩃嚩祮츤䍂김㙩㑯숵姂뭒毂囂䘽㭤浔쵶슬偵櫂숤ꥮ⍂⵮㑯搯⭹瞥ㅾ㯂澥祪䈰秂渥♠瀫</w:t>
      </w:r>
      <w:r>
        <w:rPr/>
        <w:t>⠰</w:t>
      </w:r>
      <w:r>
        <w:rPr/>
        <w:t>桔擂焵⯎䮡敷슮⬹싍䂵䅺쉡兪偍敐ꎣ幾䉷ぢ㝥愫䑅믂摺䳂슮幮ꌶ㴳䝺䬰꥕걮♑뽞쉐朹䅪整㔽婮湑ꍙ䐦㈪婾咱긩┵䨷䦬疘搪汯⩷䭠숮⭴</w:t>
      </w:r>
      <w:r>
        <w:rPr/>
        <w:t>ꕵ</w:t>
      </w:r>
      <w:r>
        <w:rPr/>
        <w:t>塳♕㕮戰뮻㕋彴⿃썀癮㇂彞䭳䉣䵱뗂꥾⑟슮硢⼪㝬瀵㡥쉌╷뼪朥넊繡婪쉂䱳땊䘻敃땤⺩녵ꥭ㑵쉑朽佭쉧㑈</w:t>
      </w:r>
      <w:r>
        <w:rPr/>
        <w:t>ꦡ</w:t>
      </w:r>
      <w:r>
        <w:rPr/>
        <w:t>滂싂片媏攪ꅇ乡</w:t>
      </w:r>
      <w:r>
        <w:rPr/>
        <w:t>ⷂ</w:t>
      </w:r>
      <w:r>
        <w:rPr/>
        <w:t>估㈺娤潺頺櫂䙱摃⿂䭨懂㥸뗂ꄱ瓂딪伦⌰书㩃㈤穹쉪泂⪡田⬨湷슘䙎严祚츥幈</w:t>
      </w:r>
      <w:r>
        <w:rPr/>
        <w:t>ꕈ</w:t>
      </w:r>
      <w:r>
        <w:rPr/>
        <w:t>䤭秂⥄䍅⪘⽡</w:t>
      </w:r>
      <w:r>
        <w:rPr/>
        <w:t>⡹</w:t>
      </w:r>
      <w:r>
        <w:rPr/>
        <w:t>炥</w:t>
      </w:r>
      <w:r>
        <w:rPr/>
        <w:t>ꥃ</w:t>
      </w:r>
      <w:r>
        <w:rPr/>
        <w:t>倰싂츴捍彩ꅅ扪⏂埂颏㌪牟쉳㕵瓂帤싂䄪剀슘녾倳⥕㩔숨轉秎</w:t>
      </w:r>
      <w:r>
        <w:rPr/>
        <w:t>ꦵ</w:t>
      </w:r>
      <w:r>
        <w:rPr/>
        <w:t>狂殱砦斮匪숭瀣쉕健쉊뽭兞떥未杁㵥欬劏杷犱窮潖杔䭄氻楋㍘쉅牷樰洪쉟儩煊㩘瑂㝠媻䒏恞䑊ㅥ</w:t>
      </w:r>
      <w:r>
        <w:rPr/>
        <w:t>ꕕ</w:t>
      </w:r>
      <w:r>
        <w:rPr/>
        <w:t>땮ㄪ浺⚣쉙顢ꆣ匲輳穨禥뿂</w:t>
      </w:r>
      <w:r>
        <w:rPr/>
        <w:t>꧃</w:t>
      </w:r>
      <w:r>
        <w:rPr/>
        <w:t>䡕⵵睏禱␳╟癑䱄敺弩汹湦祑</w:t>
      </w:r>
      <w:r>
        <w:rPr/>
        <w:t>ꔥ</w:t>
      </w:r>
      <w:r>
        <w:rPr/>
        <w:t>⽍⑺ヂ刬⍵䁓婁歡摒쉬㩸冡쉤矃漱</w:t>
      </w:r>
      <w:r>
        <w:rPr/>
        <w:t>⡚</w:t>
      </w:r>
      <w:r>
        <w:rPr/>
        <w:t>ꍚ⽲넭딬潯囎㵡勂⥢䵪</w:t>
      </w:r>
      <w:r>
        <w:rPr/>
        <w:t>ꕤ</w:t>
      </w:r>
      <w:r>
        <w:rPr/>
        <w:t>㭸㚿⩧슿</w:t>
      </w:r>
      <w:r>
        <w:rPr/>
        <w:t>⠵</w:t>
      </w:r>
      <w:r>
        <w:rPr/>
        <w:t>㉓ヂ䙋珂䕗庵⒱㙗劣㈳禡ꏂ顳쉨쉌に炩楐汴䬪輮攫晔쏂嘬夨䡄摢쉹㉡徘灦稰⽵ꥬ⹷ꅙ䁄</w:t>
      </w:r>
      <w:r>
        <w:rPr/>
        <w:t>ⱡ⑗</w:t>
      </w:r>
      <w:r>
        <w:rPr/>
        <w:t>晉㦥潗椰娯㤫ㅱ繢欬類㴨䰵</w:t>
      </w:r>
      <w:r>
        <w:rPr/>
        <w:t>⠰</w:t>
      </w:r>
      <w:r>
        <w:rPr/>
        <w:t>戳桋䉯嫂썕</w:t>
      </w:r>
      <w:r>
        <w:rPr/>
        <w:t>⡳</w:t>
      </w:r>
      <w:r>
        <w:rPr/>
        <w:t>楩쏃⽫ꌷ䵉깲洺쉰ꥪ炏敟⾩ꍮ┨䅦摲丱栣妿绂숻吪㡺伣攨깈瞥♬쵾睨</w:t>
      </w:r>
      <w:r>
        <w:rPr/>
        <w:t>Ⱶ</w:t>
      </w:r>
      <w:r>
        <w:rPr/>
        <w:t>ⴻ</w:t>
      </w:r>
      <w:r>
        <w:rPr/>
        <w:t>繲⨣숯㝚싂纻☸祸幄啞輴</w:t>
      </w:r>
      <w:r>
        <w:rPr/>
        <w:t>ꖩ</w:t>
      </w:r>
      <w:r>
        <w:rPr/>
        <w:t>晕⧂瀫ꄮ숥漭响☥頴珍佊嘮㌨싂㡶䭱슣ꥬ</w:t>
      </w:r>
      <w:r>
        <w:rPr/>
        <w:t>꧂</w:t>
      </w:r>
      <w:r>
        <w:rPr/>
        <w:t>泂䯎涻敆쏂恁숵㡢桡⸨쉩㷂㒵숪椬朵幅灪妩繮뭁娷毂橔晃슩</w:t>
      </w:r>
      <w:r>
        <w:rPr/>
        <w:t>⡹</w:t>
      </w:r>
      <w:r>
        <w:rPr/>
        <w:t>䠫</w:t>
      </w:r>
      <w:r>
        <w:rPr/>
        <w:t>ꖩ</w:t>
      </w:r>
      <w:r>
        <w:rPr/>
        <w:t>쉓</w:t>
      </w:r>
      <w:r>
        <w:rPr/>
        <w:t>ꤴ⭡</w:t>
      </w:r>
      <w:r>
        <w:rPr/>
        <w:t>㴻彟䓂怱㉞䅦</w:t>
      </w:r>
      <w:r>
        <w:rPr/>
        <w:t>ꖏ</w:t>
      </w:r>
      <w:r>
        <w:rPr/>
        <w:t>扤</w:t>
      </w:r>
      <w:r>
        <w:rPr/>
        <w:t>Ⱓ☽</w:t>
      </w:r>
      <w:r>
        <w:rPr/>
        <w:t>售檻䑹欪뭇걞倣䒘㘶橹す煓憡䃂渵㭟夲⼵幀癷뮡䙟迂⚩庱䢡牒㞏厡㙥涩顣㒻嘶瞿呅㭖┱쉬别⹫␫剈</w:t>
      </w:r>
      <w:r>
        <w:rPr/>
        <w:t>ⵆ</w:t>
      </w:r>
      <w:r>
        <w:rPr/>
        <w:t>况⤺〨⨪娫뼥⪩䉣</w:t>
      </w:r>
      <w:r>
        <w:rPr/>
        <w:t>ꥄ</w:t>
      </w:r>
      <w:r>
        <w:rPr/>
        <w:t>浌轚䮩⺻牕䕰卷㙶쉏㑨㉗䴳㤣쉤矂硦楌뇂㦡쉅쵲ꅄ䍁幢ꅺ걲氯⫂痃仂</w:t>
      </w:r>
      <w:r>
        <w:rPr/>
        <w:t>⡪</w:t>
      </w:r>
      <w:r>
        <w:rPr/>
        <w:t>꧂</w:t>
      </w:r>
      <w:r>
        <w:rPr/>
        <w:t>숳䥷╭쉫⮡뼷⫂䡘灉剚⸻䵁◂灄㶣潉䡄ꅰ숽䠽㕇ꅩ싂愥숪습㍚슡⍪㗂⴩싂땩뼩嚿녴姂쉠ꥨ剭摐惂䐣轵坴坖毂㈭湺桏䎿㔲䔲썥쉂瓎䠷湠뭆渵眭呷ꌊ㨣慫摎卑쵒礯䅵칊쉭䑚䕌儴䰰녌燂묪癯䖿☵⍰뽌싂쏂숥╶儤夷䗂輴婶櫂䑥쉓倭꥖⸲爪㉩竂㥑칧湱䙢廂쉍ꅠ桺</w:t>
      </w:r>
      <w:r>
        <w:rPr/>
        <w:t>ⷂ</w:t>
      </w:r>
      <w:r>
        <w:rPr/>
        <w:t>䍄㙈숲洬㙷싂癵䔷넽숽栵渳ꄻ懂橘⽸⬲泂䁔쉾</w:t>
      </w:r>
      <w:r>
        <w:rPr/>
        <w:t>ꥁ</w:t>
      </w:r>
      <w:r>
        <w:rPr/>
        <w:t>䝕슏䱪愣係⹎⩉䜱䅚㶿쉢䙒㞏硙帵⹸㌻噏</w:t>
      </w:r>
      <w:r>
        <w:rPr/>
        <w:t>⡫</w:t>
      </w:r>
      <w:r>
        <w:rPr/>
        <w:t>㔳⼵琺䝕恋⯃㩆歈樯渥䅧䅹㠰珂⥖碏䵠頷癒ㄻ柂夭숤㝢ꥶ⾱숸뭨厮</w:t>
      </w:r>
      <w:r>
        <w:rPr/>
        <w:t>ⱄ</w:t>
      </w:r>
      <w:r>
        <w:rPr/>
        <w:t>昴朳灉껂⩔奾卺㛂ꥠ潋焪</w:t>
      </w:r>
      <w:r>
        <w:rPr/>
        <w:t>ⰹ</w:t>
      </w:r>
      <w:r>
        <w:rPr/>
        <w:t>㩁䍐畸䎏偏帪䙪땸</w:t>
      </w:r>
      <w:r>
        <w:rPr/>
        <w:t>ⳃ</w:t>
      </w:r>
      <w:r>
        <w:rPr/>
        <w:t>䤪숨쉥㭣쌭쉪슣⧂㌴兀夤瑙䅎捠卆ㅪ湾䭉䤵穑㚿㵢⚬⴨椣呆⸣扎☨奁攤땷쉡倹䭲䷃㞥╧玣⥆녦煓◂橎ꌤ晇ꥹ攲炮甸桙潮潂獭柂㥢敠☩奮</w:t>
      </w:r>
      <w:r>
        <w:rPr/>
        <w:t>⡅</w:t>
      </w:r>
      <w:r>
        <w:rPr/>
        <w:t>瘫繦⒣䩌轠뭌쉙㴴ꅱ倽</w:t>
      </w:r>
      <w:r>
        <w:rPr/>
        <w:t>ꕣ</w:t>
      </w:r>
      <w:r>
        <w:rPr/>
        <w:t>眺㔭ꅓꌵ깑漲串뭙兪╕갲灡ꍨ묪朻ꄳ</w:t>
      </w:r>
      <w:r>
        <w:rPr/>
        <w:t>ⵤ</w:t>
      </w:r>
      <w:r>
        <w:rPr/>
        <w:t>杸ꌽ嫂氤噲䥧껂ꅌ䄰乡䑟쉙娨楐汐䍳숪촴䰮廂煘㍕嚏⩑㉭䝘祫爫哎兎忍㜹䁺쉸怲㬩㍶䕐츲啊當䅚堯쉚딳䭏숥딩뽷瘽䡖♶姂䙒슿搮昩椷습䅁䷂쵅㬽燂癶睭䊡曂煩狂轠쉨匱悬報彭敔㎻촴炻떥䱙䅨慔썩坦쉬⯎牳⪮弻㓂昵숭⌱⽊熏ぷ싂彅䭞⪵㙖⺥畫奠椪恕唤㵸⽘거穟年</w:t>
      </w:r>
      <w:r>
        <w:rPr/>
        <w:t>ⰰ</w:t>
      </w:r>
      <w:r>
        <w:rPr/>
        <w:t>刺㝟쎥⹄坰슩갳歙⩑</w:t>
      </w:r>
      <w:r>
        <w:rPr/>
        <w:t>꤯</w:t>
      </w:r>
      <w:r>
        <w:rPr/>
        <w:t>쉑瑒㙈穳㦵䡇㍞琤狂⨣桤㯂繃慙睄橡坹칲䱇類</w:t>
      </w:r>
      <w:r>
        <w:rPr/>
        <w:t>Ⱶ</w:t>
      </w:r>
      <w:r>
        <w:rPr/>
        <w:t>ꥥ뽶䉓轔硷愱</w:t>
      </w:r>
      <w:r>
        <w:rPr/>
        <w:t>Ⲭ</w:t>
      </w:r>
      <w:r>
        <w:rPr/>
        <w:t>材繞奬⛂䁵題椯㞵坠숽Ⓨ싍</w:t>
      </w:r>
      <w:r>
        <w:rPr/>
        <w:t>ⴱ</w:t>
      </w:r>
      <w:r>
        <w:rPr/>
        <w:t>枘쉯칸쉈䔯憡촰䈰땵樽䝁朣</w:t>
      </w:r>
      <w:r>
        <w:rPr/>
        <w:t>ⵞ</w:t>
      </w:r>
      <w:r>
        <w:rPr/>
        <w:t>攵砺뭪懃㍠䤫暘敬</w:t>
      </w:r>
      <w:r>
        <w:rPr/>
        <w:t>ꗂ</w:t>
      </w:r>
      <w:r>
        <w:rPr/>
        <w:t>⿂⵴䥭㘫뾬縬瞣獹숤摶厮䙊뭕㍡䳂栱䐱奌渪扉牨㑑稩♌晳침㕘뭩㏂㭊磍摒噤璿㵈撻椪⽥䅪꺵</w:t>
      </w:r>
      <w:r>
        <w:rPr/>
        <w:t>ꤨ</w:t>
      </w:r>
      <w:r>
        <w:rPr/>
        <w:t>녘塀쉙枏㙊쉘偊ꄪ灥仂桨瑟傻瀬⭣쉇䉘當㔽䑮䭔渭</w:t>
      </w:r>
      <w:r>
        <w:rPr/>
        <w:t>ⶣ</w:t>
      </w:r>
      <w:r>
        <w:rPr/>
        <w:t>떬㫂琮奦ꌤ쉃棂捴숴噲㘫슥쉊灊壂䓂쉏幦䡾䈮歷总㍦㠪쌬땰㑳쉅睳슏剨╢넊怸犬䩺쵰숺噯㑶⩦숰꺡⌸춡特㩌칒⦿伭䍪䩸䩮㟂瑮敟뽹⑵䃂뮡숫쉷浸璱獳奒摕䝉畁</w:t>
      </w:r>
      <w:r>
        <w:rPr/>
        <w:t>ⵞ</w:t>
      </w:r>
      <w:r>
        <w:rPr/>
        <w:t>剂숭坪☷淂玩䝷慀䋂䥥썹깲⤯硴쉳旂浂捹䔳礶癟뇂</w:t>
      </w:r>
      <w:r>
        <w:rPr/>
        <w:t>ꕰ</w:t>
      </w:r>
      <w:r>
        <w:rPr/>
        <w:t>優㨮♍뭅䅇㕭䉭恤ㆡ䡕硲畐</w:t>
      </w:r>
      <w:r>
        <w:rPr/>
        <w:t>ⱙ</w:t>
      </w:r>
      <w:r>
        <w:rPr/>
        <w:t>ꍏ꥔쉆⭅쉹ㄶ暩ㄴ夤㖘溿扗㣂ッ䋍忂惂埂숨獔</w:t>
      </w:r>
      <w:r>
        <w:rPr/>
        <w:t>ⲱ⑌</w:t>
      </w:r>
      <w:r>
        <w:rPr/>
        <w:t>畴橬ぷ슱⸭녬뗂湓琣師쌽</w:t>
      </w:r>
      <w:r>
        <w:rPr/>
        <w:t>ⲩ⠤</w:t>
      </w:r>
      <w:r>
        <w:rPr/>
        <w:t>ꅙ숳乴汫奆䀮琨弥欬题是忂撬⌯妩敕兆御땒㡋䌱䙪婍숲⩖殣㩫夶卞㮱㔵䯂绂</w:t>
      </w:r>
      <w:r>
        <w:rPr/>
        <w:t>⠺</w:t>
      </w:r>
      <w:r>
        <w:rPr/>
        <w:t>㑠㐰㍀楊쉀⽩슥撿㶻〈楟顎䟂母䵘場⫂嘶⶿敟ꥴ㡈瀯⎩㍩啐ㅑセ䛂䫂㟂싂ꅡ汣杰䨶갴╒愱䍩渻奖䁗䴫䘵㵮䍃䡀咵頫湚슩쉑䕮깕쉫ꍯ촹ꎬ卭久䵗쉄┻╞壍扎숰┲晰䥕剣쌨╀기䝰갷䒩穟瞣㍫쉚摑䤫썹䥐싍⹐晔矂쌰쉩</w:t>
      </w:r>
      <w:r>
        <w:rPr/>
        <w:t>ⰶ</w:t>
      </w:r>
      <w:r>
        <w:rPr/>
        <w:t>㇂쉮㕩</w:t>
      </w:r>
      <w:r>
        <w:rPr/>
        <w:t>ꔽ</w:t>
      </w:r>
      <w:r>
        <w:rPr/>
        <w:t>䍖㦮吮</w:t>
      </w:r>
      <w:r>
        <w:rPr/>
        <w:t>ꗂ</w:t>
      </w:r>
      <w:r>
        <w:rPr/>
        <w:t>긱⩹썆嘺㍭〹畄橗ꥢ䖩ꆮ彊쉾轴䁡싍싂ꅣ싃縺摱㡇漨剃</w:t>
      </w:r>
      <w:r>
        <w:rPr/>
        <w:t>ꔭ</w:t>
      </w:r>
      <w:r>
        <w:rPr/>
        <w:t>げ쉀쉺⩚呲灶䣍ꄩ瑹捃㝳枿圤来꺥㢵憮ㅔ䉓呚䥀濃庮弦弭</w:t>
      </w:r>
      <w:r>
        <w:rPr/>
        <w:t>ⷂ</w:t>
      </w:r>
      <w:r>
        <w:rPr/>
        <w:t>恧扇幆欬걭㖻쉇牒꥙䖻に쉇츽嘥㫍懂彸㭓⹧弩灇䝧♖싂</w:t>
      </w:r>
      <w:r>
        <w:rPr/>
        <w:t>ⱖⳂ</w:t>
      </w:r>
      <w:r>
        <w:rPr/>
        <w:t>숻掩뭟</w:t>
      </w:r>
      <w:r>
        <w:rPr/>
        <w:t>ⲵ</w:t>
      </w:r>
      <w:r>
        <w:rPr/>
        <w:t>奋㩱坵梻竂庥爰濂쏂ꆥ湘䍺楹廎䍧춘䝷輪</w:t>
      </w:r>
      <w:r>
        <w:rPr/>
        <w:t>ꦿ</w:t>
      </w:r>
      <w:r>
        <w:rPr/>
        <w:t>杘砹⧂⑒曂싂獘晪払極溡</w:t>
      </w:r>
      <w:r>
        <w:rPr/>
        <w:t>ꥍ</w:t>
      </w:r>
      <w:r>
        <w:rPr/>
        <w:t>橆</w:t>
      </w:r>
      <w:r>
        <w:rPr/>
        <w:t>ꔶ</w:t>
      </w:r>
      <w:r>
        <w:rPr/>
        <w:t>亏橔則瑯</w:t>
      </w:r>
      <w:r>
        <w:rPr/>
        <w:t>ⵌ</w:t>
      </w:r>
      <w:r>
        <w:rPr/>
        <w:t>癷楎겻剢稫呵䕀슩㙖杸⽑捱⥺偡쉹濂</w:t>
      </w:r>
      <w:r>
        <w:rPr/>
        <w:t>⠰</w:t>
      </w:r>
      <w:r>
        <w:rPr/>
        <w:t>䌫ꥺ摮</w:t>
      </w:r>
      <w:r>
        <w:rPr/>
        <w:t>ⱇ</w:t>
      </w:r>
      <w:r>
        <w:rPr/>
        <w:t>칃睷敊拍╶쉟숣숺じ恅</w:t>
      </w:r>
      <w:r>
        <w:rPr/>
        <w:t>ⵙ</w:t>
      </w:r>
      <w:r>
        <w:rPr/>
        <w:t>䀮瘳싂题獎숫쉹怰⍾컃兺</w:t>
      </w:r>
      <w:r>
        <w:rPr/>
        <w:t>⡷</w:t>
      </w:r>
      <w:r>
        <w:rPr/>
        <w:t>슮썵♊꺬䝃䃍熩䓂浢䅯你礰쉎ꅬ촰即묨썖䱓碿⪣⶘걸爴</w:t>
      </w:r>
      <w:r>
        <w:rPr/>
        <w:t>ⴳ</w:t>
      </w:r>
      <w:r>
        <w:rPr/>
        <w:t>媻ꄽ컂㖘商딹⍾輯湎</w:t>
      </w:r>
      <w:r>
        <w:rPr/>
        <w:t>ꕌ</w:t>
      </w:r>
      <w:r>
        <w:rPr/>
        <w:t>⡏</w:t>
      </w:r>
      <w:r>
        <w:rPr/>
        <w:t>䀱勎敧晌矂乺癳걚梻땆奐縳癉䢡</w:t>
      </w:r>
      <w:r>
        <w:rPr/>
        <w:t>ⲡ</w:t>
      </w:r>
      <w:r>
        <w:rPr/>
        <w:t>毂煦呥湺昺슱⎩㭨牁ꎡ妥갪㢩の歏潮姍䣂坷컂䁵⩈啐楸琹뇂㖱쉥⧃䉩乣恘晫䑕乯坞</w:t>
      </w:r>
      <w:r>
        <w:rPr/>
        <w:t>꥓☲</w:t>
      </w:r>
      <w:r>
        <w:rPr/>
        <w:t>摯㑨</w:t>
      </w:r>
      <w:r>
        <w:rPr/>
        <w:t>ⶱ</w:t>
      </w:r>
      <w:r>
        <w:rPr/>
        <w:t>弽뭲췂⩔䀺㥃촱ㅹ㥋拃牰떣䤭숊⑰⨪䙘</w:t>
      </w:r>
      <w:r>
        <w:rPr/>
        <w:t>⡡</w:t>
      </w:r>
      <w:r>
        <w:rPr/>
        <w:t>剏吩</w:t>
      </w:r>
      <w:r>
        <w:rPr/>
        <w:t>ꗂ</w:t>
      </w:r>
      <w:r>
        <w:rPr/>
        <w:t>拂䬪坴⍸晴㇂漸쉺湚䠥攫칙䵈깠䱇欱穋쉮け쉅䡢弥ꌱ㒥⩒슏摯</w:t>
      </w:r>
      <w:r>
        <w:rPr/>
        <w:t>ⶣ</w:t>
      </w:r>
      <w:r>
        <w:rPr/>
        <w:t>층䡹歡슻業㭗㫂☮숦庡ꅙ浏␳䉮勂숸晷뽩廂㙫⤸쉉穌䩲⿂숤쉕䛂㡪뽖ꆩ녏䔸☶⤷慑瑎땏庥啭숣⩡湉枣쉳</w:t>
      </w:r>
      <w:r>
        <w:rPr/>
        <w:t>ꥄ</w:t>
      </w:r>
      <w:r>
        <w:rPr/>
        <w:t>汳</w:t>
      </w:r>
      <w:r>
        <w:rPr/>
        <w:t>ⰴ</w:t>
      </w:r>
      <w:r>
        <w:rPr/>
        <w:t>䍧⥟㉴噫轺䱕䙗캿갩컂䩔顏癦杩쉔祲숭</w:t>
      </w:r>
      <w:r>
        <w:rPr/>
        <w:t>ꕺ</w:t>
      </w:r>
      <w:r>
        <w:rPr/>
        <w:t>㩋顮喬繍揂뽠燃㉐䔫楫侏毂ꄷ䃂兲⿂㤦㑕佤牑挰兦䡰夲愦歳슱橊磂</w:t>
      </w:r>
      <w:r>
        <w:rPr/>
        <w:t>ꥁ</w:t>
      </w:r>
      <w:r>
        <w:rPr/>
        <w:t>搭䶘㐣㘸⻎偍</w:t>
      </w:r>
      <w:r>
        <w:rPr/>
        <w:t>⡲</w:t>
      </w:r>
      <w:r>
        <w:rPr/>
        <w:t>壍♕㕄숪걬슿┱瘳擂斱넱櫃쉈睙ꇂ疱㶮⥰旂⹄쉵刣뭅癩啤癙婘㘲뭢摪婟唴</w:t>
      </w:r>
      <w:r>
        <w:rPr/>
        <w:t>⡲</w:t>
      </w:r>
      <w:r>
        <w:rPr/>
        <w:t>㩙㴳末発卩㡤猸뾿幉㠵灁噠䎡縫⍕쉭偎奾矂兰䌭⭺컂擂</w:t>
      </w:r>
      <w:r>
        <w:rPr/>
        <w:t>⠰</w:t>
      </w:r>
      <w:r>
        <w:rPr/>
        <w:t>䙡椴幒婤⨯瑏繸숤㥈稱潑</w:t>
      </w:r>
      <w:r>
        <w:rPr/>
        <w:t>ⰻ⚏</w:t>
      </w:r>
      <w:r>
        <w:rPr/>
        <w:t>偈沥䩃呂椥浟㵊䝲쉹噮玿숶떵⏂쌪쉚悬磂䌺眣⨳䥣仂⾏敍櫂썸쉔뭗ꥭ슘</w:t>
      </w:r>
      <w:r>
        <w:rPr/>
        <w:t>ⰰ</w:t>
      </w:r>
      <w:r>
        <w:rPr/>
        <w:t>娨堪碥㶱⛂爺╒㓂皿摉쎬燂竂ꇂ剏숤眲炻幸</w:t>
      </w:r>
      <w:r>
        <w:rPr/>
        <w:t>ⱱ</w:t>
      </w:r>
      <w:r>
        <w:rPr/>
        <w:t>纩</w:t>
      </w:r>
      <w:r>
        <w:rPr/>
        <w:t>ꕟ</w:t>
      </w:r>
      <w:r>
        <w:rPr/>
        <w:t>ど䭴䉄庩卦䷂</w:t>
      </w:r>
      <w:r>
        <w:rPr/>
        <w:t>ⱸ</w:t>
      </w:r>
      <w:r>
        <w:rPr/>
        <w:t>쏂㷍甥⬹⨴䋂壃⬱瓂♇渪㝳㓂核</w:t>
      </w:r>
      <w:r>
        <w:rPr/>
        <w:t>ⱆ</w:t>
      </w:r>
      <w:r>
        <w:rPr/>
        <w:t>䈶䅫싎䅺搽欶佤숥形쉬䅷⎩听〮䴪塳♪쉐灵毂쉊漯뭵恫煦숯敹㔦轴囎奢슻</w:t>
      </w:r>
      <w:r>
        <w:rPr/>
        <w:t>ⱴ</w:t>
      </w:r>
      <w:r>
        <w:rPr/>
        <w:t>칓년쉢쉆䙕栤䫍㇂녍㟂奤땟䱉</w:t>
      </w:r>
      <w:r>
        <w:rPr/>
        <w:t>ⴴ</w:t>
      </w:r>
      <w:r>
        <w:rPr/>
        <w:t>㈷숨杁顭橥湧㖵愤轰⬮慎〱特栩氰</w:t>
      </w:r>
      <w:r>
        <w:rPr/>
        <w:t>꤬⑓</w:t>
      </w:r>
      <w:r>
        <w:rPr/>
        <w:t>恪䇂⎻썘곂㌤攻具㏂쉅殿숶녧画쉁촴桕皡倷㕸札⍚㪵䑒氶믂</w:t>
      </w:r>
      <w:r>
        <w:rPr/>
        <w:t>ⱈ</w:t>
      </w:r>
      <w:r>
        <w:rPr/>
        <w:t>熻ㅪ婷沬쉨싂犥坮獤♶卯</w:t>
      </w:r>
      <w:r>
        <w:rPr/>
        <w:t>⡩</w:t>
      </w:r>
      <w:r>
        <w:rPr/>
        <w:t>䅹䟂</w:t>
      </w:r>
      <w:r>
        <w:rPr/>
        <w:t>⢿</w:t>
      </w:r>
      <w:r>
        <w:rPr/>
        <w:t>숪碻輭煚뗂姍繑唣佳䃂슱쉑䱢㴨捯숦䱭䥓</w:t>
      </w:r>
      <w:r>
        <w:rPr/>
        <w:t>ⵆ</w:t>
      </w:r>
      <w:r>
        <w:rPr/>
        <w:t>硡⩊伷㍱牫楾ㄷ䙳䰬䞩䯂㭋쎥䘳住슩믂䍚䶱橍垿慕兺␫䉑⨪싂輷ㅒ䵆싂櫂⏂쉰㪬爪ꅊ敄</w:t>
      </w:r>
      <w:r>
        <w:rPr/>
        <w:t>ꤳ</w:t>
      </w:r>
      <w:r>
        <w:rPr/>
        <w:t>硓慉췎䙬玣歒꺮轾⩩칈浵</w:t>
      </w:r>
      <w:r>
        <w:rPr/>
        <w:t>⡘</w:t>
      </w:r>
      <w:r>
        <w:rPr/>
        <w:t>㙱쉢捞♹묥檥挲匽䔹䨸歮啀吹潄⎬䁊⎣唺癖楕敺</w:t>
      </w:r>
      <w:r>
        <w:rPr/>
        <w:t>⢿</w:t>
      </w:r>
      <w:r>
        <w:rPr/>
        <w:t>亘敬♾䈹땣</w:t>
      </w:r>
      <w:r>
        <w:rPr/>
        <w:t>ꤻ⍏⹁</w:t>
      </w:r>
      <w:r>
        <w:rPr/>
        <w:t>偤⩕湔㭰뿃㭒☥䝓♐⑾塂乴㔤숣䉠쉴盂⮮浰䴩䄊䡙쉗慚帨灺幩潘썶摲믂</w:t>
      </w:r>
      <w:r>
        <w:rPr/>
        <w:t>ꕡ</w:t>
      </w:r>
      <w:r>
        <w:rPr/>
        <w:t>䞩吮輪쉷䬶싂杴䐹瑎牵盍⑷⩷♺䕔갸㵵Ⓜ媏庩䏂侩䗂楠넻彊뗂㭙</w:t>
      </w:r>
      <w:r>
        <w:rPr/>
        <w:t>Ⱓ</w:t>
      </w:r>
      <w:r>
        <w:rPr/>
        <w:t>숪颩ぁꍏ匪네㉵쉨䉷婮䅤婷㈥ꥨ滃ㄹ㉾敠弽䐨澮犣⧍</w:t>
      </w:r>
      <w:r>
        <w:rPr/>
        <w:t>꧍</w:t>
      </w:r>
      <w:r>
        <w:rPr/>
        <w:t>琥깃嚩⽗輱䡈쉚䐶쉂⪵刯숦녖쉧欪싂充塍쉺娯숱⥄么䊥㠵債①ꄩ磂⾩䕥廍䱢仂攷숶䈯繣盂佂䄸碘兆戴䭦嘻칷䔯捵쉗㧂䕆꺩╆㡞捞瀯䉴嚬灄ꍏ瑔䩭忂⥙깩㟂兗䀩숰쉡㝅䅷乀쉧啠犩垱썈촯ꄶ剰㕧♗⑐祹쉋䋂ꥢ毂㡵</w:t>
      </w:r>
      <w:r>
        <w:rPr/>
        <w:t>ꕲ</w:t>
      </w:r>
      <w:r>
        <w:rPr/>
        <w:t>㈥硭㴰㉹캱忂䅳塁偂硪⨰㔬轆堺䙈䙇땤頺べ쉊午㮏散晙顏婙渹澩쌸㝚쉭㇂</w:t>
      </w:r>
      <w:r>
        <w:rPr/>
        <w:t>⡞</w:t>
      </w:r>
      <w:r>
        <w:rPr/>
        <w:t>丮顖繄氳</w:t>
      </w:r>
      <w:r>
        <w:rPr/>
        <w:t>ⴳ</w:t>
      </w:r>
      <w:r>
        <w:rPr/>
        <w:t>숨ぴ㡦⮡</w:t>
      </w:r>
      <w:r>
        <w:rPr/>
        <w:t>⠨</w:t>
      </w:r>
      <w:r>
        <w:rPr/>
        <w:t>汴슏洵</w:t>
      </w:r>
      <w:r>
        <w:rPr/>
        <w:t>ⰵ</w:t>
      </w:r>
      <w:r>
        <w:rPr/>
        <w:t>弪捩칕敋䚣쵧椽呍䪏桮䣂</w:t>
      </w:r>
      <w:r>
        <w:rPr/>
        <w:t>ⱎ</w:t>
      </w:r>
      <w:r>
        <w:rPr/>
        <w:t>싂毂嚣쉪⹟⸶䑞㑺ꅚ␨溣甯敋┬漨쉍⩮弻</w:t>
      </w:r>
      <w:r>
        <w:rPr/>
        <w:t>ⱡ</w:t>
      </w:r>
      <w:r>
        <w:rPr/>
        <w:t>剭㘰⤳숬乳轟쉶珎긹洷</w:t>
      </w:r>
      <w:r>
        <w:rPr/>
        <w:t>ꖻ</w:t>
      </w:r>
      <w:r>
        <w:rPr/>
        <w:t>䝄奤眩〥䁫뼵㷂濃秂㍠췂眲㑍⏂카숻晕㭲轨掱歍♓瀥嘰䩓䍹呣ㅠ⨴</w:t>
      </w:r>
      <w:r>
        <w:rPr/>
        <w:t>ꔪ</w:t>
      </w:r>
      <w:r>
        <w:rPr/>
        <w:t>ⱚ</w:t>
      </w:r>
      <w:r>
        <w:rPr/>
        <w:t>嚩㉏</w:t>
      </w:r>
      <w:r>
        <w:rPr/>
        <w:t>ⴰ♪</w:t>
      </w:r>
      <w:r>
        <w:rPr/>
        <w:t>䆻䕋슩恂⩲칺䋂⮣穗쉬楧</w:t>
      </w:r>
      <w:r>
        <w:rPr/>
        <w:t>ⵣ</w:t>
      </w:r>
      <w:r>
        <w:rPr/>
        <w:t>㦵顆</w:t>
      </w:r>
      <w:r>
        <w:rPr/>
        <w:t>ⷂ</w:t>
      </w:r>
      <w:r>
        <w:rPr/>
        <w:t>䈽爭幞䴥싂瀲彊硹⼰慮懂</w:t>
      </w:r>
      <w:r>
        <w:rPr/>
        <w:t>ꕴ</w:t>
      </w:r>
      <w:r>
        <w:rPr/>
        <w:t>䙏㎬榵싂總䢏轊瘬ꍮ䁕潳䈨湥</w:t>
      </w:r>
      <w:r>
        <w:rPr/>
        <w:t>ⶮ</w:t>
      </w:r>
      <w:r>
        <w:rPr/>
        <w:t>쉡䵀䙞桃獯涱䓂穆</w:t>
      </w:r>
      <w:r>
        <w:rPr/>
        <w:t>ꕄ</w:t>
      </w:r>
      <w:r>
        <w:rPr/>
        <w:t>ꄫ䅧猨窩칱쉕ꆣ</w:t>
      </w:r>
      <w:r>
        <w:rPr/>
        <w:t>ꥎ</w:t>
      </w:r>
      <w:r>
        <w:rPr/>
        <w:t>䔭疥ꍺ係깮嘵㙺깏狂쉀ㅲ匹䵗숲泂戻⪮㉏却㘱</w:t>
      </w:r>
      <w:r>
        <w:rPr/>
        <w:t>⠫</w:t>
      </w:r>
      <w:r>
        <w:rPr/>
        <w:t>䁫恆䍁</w:t>
      </w:r>
      <w:r>
        <w:rPr/>
        <w:t>⠯</w:t>
      </w:r>
      <w:r>
        <w:rPr/>
        <w:t>劏⍕</w:t>
      </w:r>
      <w:r>
        <w:rPr/>
        <w:t>ⵌ</w:t>
      </w:r>
      <w:r>
        <w:rPr/>
        <w:t>䥠瞏六</w:t>
      </w:r>
      <w:r>
        <w:rPr/>
        <w:t>⡭</w:t>
      </w:r>
      <w:r>
        <w:rPr/>
        <w:t>捑⑖</w:t>
      </w:r>
      <w:r>
        <w:rPr/>
        <w:t>ꥑ</w:t>
      </w:r>
      <w:r>
        <w:rPr/>
        <w:t>挴忂㇂顷滂朶焺␻</w:t>
      </w:r>
      <w:r>
        <w:rPr/>
        <w:t>ⴽ</w:t>
      </w:r>
      <w:r>
        <w:rPr/>
        <w:t>ㄥ슱嚥恋쏂佧嘬㭀</w:t>
      </w:r>
    </w:p>
    <w:p>
      <w:pPr>
        <w:pStyle w:val="PreformattedText"/>
        <w:bidi w:val="0"/>
        <w:spacing w:before="0" w:after="0"/>
        <w:jc w:val="left"/>
        <w:rPr/>
      </w:pPr>
      <w:r>
        <w:rPr/>
        <w:t>䲱숭</w:t>
      </w:r>
      <w:r>
        <w:rPr/>
        <w:t>ꕃ</w:t>
      </w:r>
      <w:r>
        <w:rPr/>
        <w:t>㗂坈㌯</w:t>
      </w:r>
      <w:r>
        <w:rPr/>
        <w:t>ⶣ</w:t>
      </w:r>
      <w:r>
        <w:rPr/>
        <w:t>浀䉵奋卌ご㦩</w:t>
      </w:r>
      <w:r>
        <w:rPr/>
        <w:t>ⵢꤹ</w:t>
      </w:r>
      <w:r>
        <w:rPr/>
        <w:t>啂捲</w:t>
      </w:r>
      <w:r>
        <w:rPr/>
        <w:t>⡃</w:t>
      </w:r>
      <w:r>
        <w:rPr/>
        <w:t>㭳썏煒䥬츻춿纻劵습껂摥쉨꺥䲣灊썀㣂䴭穲瘥熿〩딪夬䠷穭칀獁깇䩡</w:t>
      </w:r>
      <w:r>
        <w:rPr/>
        <w:t>⡍</w:t>
      </w:r>
      <w:r>
        <w:rPr/>
        <w:t>线䥰슮わ桠숱⤫⾿⩷ꎩ滂漰朮䭐슻ㅌ睈琩䑣⚘才ꎮ⩖㕄慁温幁牑㑟썋츯쵙烎㵒䄣丸☩ꄰ믂ꅏ쉎슡碬㍄梬⩏癩</w:t>
      </w:r>
      <w:r>
        <w:rPr/>
        <w:t>ⴴ</w:t>
      </w:r>
      <w:r>
        <w:rPr/>
        <w:t>싎輷䁋</w:t>
      </w:r>
      <w:r>
        <w:rPr/>
        <w:t>ⶥ</w:t>
      </w:r>
      <w:r>
        <w:rPr/>
        <w:t>㝚恫䥔⽈꤮ꍱ슏卦䩥⻃繾㵀⹗䡵恳帳츺栳昺뽺⼊쵉ꄯ칔盂女樨年䵱庻䎘恩橾쉋䪡</w:t>
      </w:r>
      <w:r>
        <w:rPr/>
        <w:t>ⴭ</w:t>
      </w:r>
      <w:r>
        <w:rPr/>
        <w:t>㏂頺迂伫숲䯃䁕〲稰습⩘숷⺻깄녓㆘剆</w:t>
      </w:r>
      <w:r>
        <w:rPr/>
        <w:t>ꦘ⑬</w:t>
      </w:r>
      <w:r>
        <w:rPr/>
        <w:t>긺塨숳뭬䱵扙⩤⨣塙슬呥䴪⺥숵쉀妩收乴슮⶘瑭ꄺ璱硞䠪녙㉷㑚㙓橧䥃湃塦</w:t>
      </w:r>
      <w:r>
        <w:rPr/>
        <w:t>ꖡ</w:t>
      </w:r>
      <w:r>
        <w:rPr/>
        <w:t>堲徥卨썣┲溿⤷뇂㉫䕯㫂縷</w:t>
      </w:r>
      <w:r>
        <w:rPr/>
        <w:t>ꕧ⩞</w:t>
      </w:r>
      <w:r>
        <w:rPr/>
        <w:t>뼥䥹砬㉖㢻♓쉈䙷坮⥯␴⪿硟쉋払桹⦡쉔碣瑐싂칪⨪渳쉣灦啱믂</w:t>
      </w:r>
      <w:r>
        <w:rPr/>
        <w:t>ⳍ</w:t>
      </w:r>
      <w:r>
        <w:rPr/>
        <w:t>楰㡔䪥</w:t>
      </w:r>
      <w:r>
        <w:rPr/>
        <w:t>ꤸ</w:t>
      </w:r>
      <w:r>
        <w:rPr/>
        <w:t>䴲쉓祸䕗㐱⭙煳</w:t>
      </w:r>
      <w:r>
        <w:rPr/>
        <w:t>ⲩ</w:t>
      </w:r>
      <w:r>
        <w:rPr/>
        <w:t>轡췂뮥㌪⩙쉹ꥰ┣䅈弹䵊员쉥䜹嘵숣⽫ㅊ顠汦湀묽敺</w:t>
      </w:r>
      <w:r>
        <w:rPr/>
        <w:t>ⰱ</w:t>
      </w:r>
      <w:r>
        <w:rPr/>
        <w:t>兏䝘⩣⨰恓嘻䉔払匵䑀䱱녠䁆䋃㊿兴纮슏쉄硌皻珂䬱啧傩㢮</w:t>
      </w:r>
      <w:r>
        <w:rPr/>
        <w:t>ꤴ</w:t>
      </w:r>
      <w:r>
        <w:rPr/>
        <w:t>汭硍ꍇ숬⏍汰坈⸶呅甮礽塏뿂味</w:t>
      </w:r>
      <w:r>
        <w:rPr/>
        <w:t>⡚</w:t>
      </w:r>
      <w:r>
        <w:rPr/>
        <w:t>氤畍䥑䩸仂</w:t>
      </w:r>
      <w:r>
        <w:rPr/>
        <w:t>⡁</w:t>
      </w:r>
      <w:r>
        <w:rPr/>
        <w:t>䅗쉸깰牡匹숯</w:t>
      </w:r>
      <w:r>
        <w:rPr/>
        <w:t>⠩⵬</w:t>
      </w:r>
      <w:r>
        <w:rPr/>
        <w:t>䵹걭偢⭥ꏎ倷穷슥灣긲係쉯䙋䦘晌湕䍹㵮䭙欤汋쉥洽䑙㡭〬뽟㵧坄煺쉰쉈䅡纻睱䄯⍬媩⪵楚畺値繊쉶䕴쉲橥⍭깴懂⹏䃂癠䱒滂깋潓匪暻⨦⿍丯奁⬸⨱淂⍁佥墩夽⿂杯컂녬뭎⒬㡨䕀㞩坮凍䉏㞡垿卺太</w:t>
      </w:r>
      <w:r>
        <w:rPr/>
        <w:t>ⶥ</w:t>
      </w:r>
      <w:r>
        <w:rPr/>
        <w:t>祷楖伳圴㉓櫂⫂⩙煶兕擂䮣硢卤㭁廂佰㜻㤰쉐泎䁭慉</w:t>
      </w:r>
      <w:r>
        <w:rPr/>
        <w:t>ꦡ</w:t>
      </w:r>
      <w:r>
        <w:rPr/>
        <w:t>녶撩䖡⨦⫍㍭䔲숦榡ꍹ숰婴䧂䤪㝷睩頨⬵싃咩稪슱飂塑ㅪ䠸渻㵁</w:t>
      </w:r>
      <w:r>
        <w:rPr/>
        <w:t>꧂</w:t>
      </w:r>
      <w:r>
        <w:rPr/>
        <w:t>瑊〷숸剴숮⥩㝔㍭埂㮮㍟ギ瞻橋爻䑚䚿穊啄䌯뭄朱㤻瑒䢩煓䌶扈婭䥡慊勂匶⑩䋂毂㴣弱슿䂩㍏껂숤숭⵨祒</w:t>
      </w:r>
      <w:r>
        <w:rPr/>
        <w:t>ⲻ</w:t>
      </w:r>
      <w:r>
        <w:rPr/>
        <w:t>㓂獺䂣</w:t>
      </w:r>
      <w:r>
        <w:rPr/>
        <w:t>ꕴ</w:t>
      </w:r>
      <w:r>
        <w:rPr/>
        <w:t>⾵쉱灙⏂嫂恗椥㥷晭뮥矂扏埃绂午狍瀩뼩䵵䁔椵</w:t>
      </w:r>
      <w:r>
        <w:rPr/>
        <w:t>ⵈ</w:t>
      </w:r>
      <w:r>
        <w:rPr/>
        <w:t>䝌①朦딭撡츺㜰ォ䜨卲⚬獇䙔幫轶슏䪥㭔恤䱩愪츬⑔⏍䰦쉄숴♀煚숵楥쉨泂䡫♶㊏侻执⯂䭑⩢㝔䙳咣쉁湪辱싂䯂渨到␪㑷숥操瑰㵃쉐䩡䙱䜹⼲偐䟂䥅绂쎣뭊末뭶琲</w:t>
      </w:r>
      <w:r>
        <w:rPr/>
        <w:t>ꤳ</w:t>
      </w:r>
      <w:r>
        <w:rPr/>
        <w:t>搥姃氭⚵⎡幷奪㉣쉃媩瘥뽘넷䱣묷㘻㝚頥䱳癍⥢䁸쉄㤊⩍倫伤숨本浀ヂ祔ィ桹깯⫂嘪祹쉓喱暻촪슩껂⽸㤳瀶㝺</w:t>
      </w:r>
      <w:r>
        <w:rPr/>
        <w:t>ⱌ</w:t>
      </w:r>
      <w:r>
        <w:rPr/>
        <w:t>숯㬭䥹奭碮</w:t>
      </w:r>
      <w:r>
        <w:rPr/>
        <w:t>ⷂ</w:t>
      </w:r>
      <w:r>
        <w:rPr/>
        <w:t>報畩怴㐴桸牘兩佁槂</w:t>
      </w:r>
      <w:r>
        <w:rPr/>
        <w:t>꤯</w:t>
      </w:r>
      <w:r>
        <w:rPr/>
        <w:t>慊䐮頳䅈슣갴嘩㯎牅뭴䱳㟎獗敞渷䍟녭쉨涱䫂䙆偪牮침瞩</w:t>
      </w:r>
      <w:r>
        <w:rPr/>
        <w:t>ⷂ</w:t>
      </w:r>
      <w:r>
        <w:rPr/>
        <w:t>奡䱹쌪㝶ꥬ搽ꅎ⎥祣䒮煰婷</w:t>
      </w:r>
      <w:r>
        <w:rPr/>
        <w:t>ꤪ</w:t>
      </w:r>
      <w:r>
        <w:rPr/>
        <w:t>⿂焲㯍嗎洪⑋姂</w:t>
      </w:r>
      <w:r>
        <w:rPr/>
        <w:t>ꔥ</w:t>
      </w:r>
      <w:r>
        <w:rPr/>
        <w:t>嗂䇂殮䉂䑪⨩卫揂䵐䅢</w:t>
      </w:r>
      <w:r>
        <w:rPr/>
        <w:t>ⴴ</w:t>
      </w:r>
      <w:r>
        <w:rPr/>
        <w:t>桃輶䬪繡㐯숻␱䰮祏⹪縤䑀伶ヂ⫂㩱䡴倰牘䁳쉆怰습㍦攭䤭樰㊮瘤捡컂䥷灑묯扦</w:t>
      </w:r>
      <w:r>
        <w:rPr/>
        <w:t>ꕬ⩞⹹</w:t>
      </w:r>
      <w:r>
        <w:rPr/>
        <w:t>ꄩ⩧制묯㨬弦</w:t>
      </w:r>
      <w:r>
        <w:rPr/>
        <w:t>꧂⫂</w:t>
      </w:r>
      <w:r>
        <w:rPr/>
        <w:t>纬촨熘㝫恮頥穪숺䚿䆮쉪呌椪惂䱓긬䡌然⑉䝸卹䒩歡䂩䱀幇杊塑殻</w:t>
      </w:r>
      <w:r>
        <w:rPr/>
        <w:t>ꔸ</w:t>
      </w:r>
      <w:r>
        <w:rPr/>
        <w:t>쉌䅮쉃</w:t>
      </w:r>
      <w:r>
        <w:rPr/>
        <w:t>ⱊ</w:t>
      </w:r>
      <w:r>
        <w:rPr/>
        <w:t>䗂剪瓂ㄱ乓疬浞㒿㵊练⨹뽫♞㕒佧剏䀸顗</w:t>
      </w:r>
      <w:r>
        <w:rPr/>
        <w:t>ⲩ</w:t>
      </w:r>
      <w:r>
        <w:rPr/>
        <w:t>歔然</w:t>
      </w:r>
      <w:r>
        <w:rPr/>
        <w:t>ꕗ</w:t>
      </w:r>
      <w:r>
        <w:rPr/>
        <w:t>⠷</w:t>
      </w:r>
      <w:r>
        <w:rPr/>
        <w:t>ꍡ䒩뭍뭍ㅚ剭呶歑④参뼮吽㵭祰睗㜶녢쉳싎揂╾斘哂⩩䪩偾걟捥瀩䙎橉㌬幢㣂⩈稵䫂쉫츹䆿췃祔輤숻㔴䝧步䙷幰⤦樳</w:t>
      </w:r>
      <w:r>
        <w:rPr/>
        <w:t>ꤪ</w:t>
      </w:r>
      <w:r>
        <w:rPr/>
        <w:t>뭥ꅥ㙣䉦䘭㍰圲뽈㵫䥪慺氬㍧</w:t>
      </w:r>
      <w:r>
        <w:rPr/>
        <w:t>ꤲ</w:t>
      </w:r>
      <w:r>
        <w:rPr/>
        <w:t>뽢ㆥ弩숥睳ꆱ숯⼪㐩㞩☭</w:t>
      </w:r>
      <w:r>
        <w:rPr/>
        <w:t>꧂</w:t>
      </w:r>
      <w:r>
        <w:rPr/>
        <w:t>䕩䝉柂ꅥ猭⛂恞떬桅癉带䗂ꇂ쉫偋㒩卒㜨塳슮㇎</w:t>
      </w:r>
      <w:r>
        <w:rPr/>
        <w:t>꧂</w:t>
      </w:r>
      <w:r>
        <w:rPr/>
        <w:t>ꥴ傩쉨汹㙱潤㜬滂䢱㗃睆⫂乧⤽摆㜭湁顀偮ꄥ朴獅컂飂盃䦣</w:t>
      </w:r>
      <w:r>
        <w:rPr/>
        <w:t>꧂</w:t>
      </w:r>
      <w:r>
        <w:rPr/>
        <w:t>扨洶牪</w:t>
      </w:r>
      <w:r>
        <w:rPr/>
        <w:t>Ⱚ</w:t>
      </w:r>
      <w:r>
        <w:rPr/>
        <w:t>ꕡ</w:t>
      </w:r>
      <w:r>
        <w:rPr/>
        <w:t>㉲떵걁侵価</w:t>
      </w:r>
      <w:r>
        <w:rPr/>
        <w:t>Ⳃ</w:t>
      </w:r>
      <w:r>
        <w:rPr/>
        <w:t>쉫쵁㥍檏杞焪ꄵ呉</w:t>
      </w:r>
      <w:r>
        <w:rPr/>
        <w:t>ⱒ</w:t>
      </w:r>
      <w:r>
        <w:rPr/>
        <w:t>卖⍡䕊㘤</w:t>
      </w:r>
      <w:r>
        <w:rPr/>
        <w:t>ꥄ</w:t>
      </w:r>
      <w:r>
        <w:rPr/>
        <w:t>뇎㥮甴녰⑒ㆻ卯䓂䉃癚揂㈻숮⹒쵥廃䵉洪顒繖湃悮奇塕呤淂摎ㅔ牡ꥲ⩺</w:t>
      </w:r>
      <w:r>
        <w:rPr/>
        <w:t>ⶬ</w:t>
      </w:r>
      <w:r>
        <w:rPr/>
        <w:t>砩쉣노晃㨳繋ꍒ䑺㡹桊呲㈵全兄吨䵆懂廎ꍮ潬灇⨶噸䱷䀦⩍㛂걆戲칒価㤪扵坑</w:t>
      </w:r>
      <w:r>
        <w:rPr/>
        <w:t>⣂</w:t>
      </w:r>
      <w:r>
        <w:rPr/>
        <w:t>㡓勍儦㕒</w:t>
      </w:r>
      <w:r>
        <w:rPr/>
        <w:t>ꦬ</w:t>
      </w:r>
      <w:r>
        <w:rPr/>
        <w:t>쉑쉌쉪♙䁓⽧ꅧ쉔쉉淎㕠⥰礷稰문灃樬</w:t>
      </w:r>
      <w:r>
        <w:rPr/>
        <w:t>꧍ⷂ</w:t>
      </w:r>
      <w:r>
        <w:rPr/>
        <w:t>ぉ숣妏迂⬴旂⺘彬▵⽓</w:t>
      </w:r>
      <w:r>
        <w:rPr/>
        <w:t>ꦩ</w:t>
      </w:r>
      <w:r>
        <w:rPr/>
        <w:t>䍴値쉬쵂剅湅䡁湫</w:t>
      </w:r>
      <w:r>
        <w:rPr/>
        <w:t>ꥉ</w:t>
      </w:r>
      <w:r>
        <w:rPr/>
        <w:t>㨴媬㝭轇燂䭆辱䌶畊㴣顨䐬뼵㉥⭯梏⨥䙞旍㑁恰㩠䩺쉄獴ㆻ⻂ꥷ</w:t>
      </w:r>
      <w:r>
        <w:rPr/>
        <w:t>ⴳ</w:t>
      </w:r>
      <w:r>
        <w:rPr/>
        <w:t>秂恅䐫稲扪摂무춻歮硈</w:t>
      </w:r>
      <w:r>
        <w:rPr/>
        <w:t>ꥋ</w:t>
      </w:r>
      <w:r>
        <w:rPr/>
        <w:t>斡䭙ꅊ捒祦庘⨊땄㭀婪♞毂䵺㥍㎣쏂</w:t>
      </w:r>
      <w:r>
        <w:rPr/>
        <w:t>⠶</w:t>
      </w:r>
      <w:r>
        <w:rPr/>
        <w:t>㝈⽮숴䍫⺥挴㍊皘㒘塁湧싂⽐㏂㛂㋂彺穴彐朸稩䁣䱷䭶쵰쉩⍨⸴쉫䧂卧쌷势㬯䴴⍸睆怱숱㩌敚砭㉫㍔</w:t>
      </w:r>
      <w:r>
        <w:rPr/>
        <w:t>ꗂ</w:t>
      </w:r>
      <w:r>
        <w:rPr/>
        <w:t>䰦瀯氫쉩条熿㙚ㄷ䨦⯂㢬䰭㭊嚩悮ㅭ䛂뭕ꍏꅪ췍扬</w:t>
      </w:r>
      <w:r>
        <w:rPr/>
        <w:t>⡊</w:t>
      </w:r>
      <w:r>
        <w:rPr/>
        <w:t>䁅쉹⥁呭⚮䓍</w:t>
      </w:r>
      <w:r>
        <w:rPr/>
        <w:t>ꤻ</w:t>
      </w:r>
      <w:r>
        <w:rPr/>
        <w:t>숽瞣㑢啲䕹쉩㋃</w:t>
      </w:r>
      <w:r>
        <w:rPr/>
        <w:t>ⴲ</w:t>
      </w:r>
      <w:r>
        <w:rPr/>
        <w:t>八幎男䙘ㅬ摉奸䚿牧慹犘䊵涣枩佊⿂쉾慑쉕⽮彮䵋땒䔽㏎싂㦘穉숹犡⭓穅䟂☱〺漺쉮题䘦祫硩䯂㫍㔥촷⭢欪斬묭杉光</w:t>
      </w:r>
      <w:r>
        <w:rPr/>
        <w:t>ꥈ⏃♀</w:t>
      </w:r>
      <w:r>
        <w:rPr/>
        <w:t>䈭㏂敌桥咏싃땥吻剮⩓춏倩奖摪漦㭡煺顎</w:t>
      </w:r>
      <w:r>
        <w:rPr/>
        <w:t>Ɐ</w:t>
      </w:r>
      <w:r>
        <w:rPr/>
        <w:t>㍚㠯㛍托쵪쉤栤轒浔䍬㴱顃꥔䜪恠♇䱾偦☱牄歌㥖〮楦㙯䁀嚮憬頯礶쉖쉈슡</w:t>
      </w:r>
      <w:r>
        <w:rPr/>
        <w:t>ꖩ</w:t>
      </w:r>
      <w:r>
        <w:rPr/>
        <w:t>轄娱线輳ꄤㅊ깫네쉬㭥䌲⹍⩥ꅏ㭆潳</w:t>
      </w:r>
      <w:r>
        <w:rPr/>
        <w:t>ꤵ</w:t>
      </w:r>
      <w:r>
        <w:rPr/>
        <w:t>㐩惂넻㵗憩㡉䵞㖘뭏瑭妻輭沣⎩䙂䄸ꌩ쉭⽏츦캩쉺剴瘳祶媻ꎱ쏍쉲㍳</w:t>
      </w:r>
      <w:r>
        <w:rPr/>
        <w:t>ꤰ</w:t>
      </w:r>
      <w:r>
        <w:rPr/>
        <w:t>創扂㐸꺻㡁䉦矂曂㵞갲昳㡒㵢操㑮⼣뭩剡⽈湴㗂堻户啬㘶걐㖏䩀쉠㊡婊═吰癸깈瀨칵⍳㙅⸲椺湀쵑ㅧ</w:t>
      </w:r>
      <w:r>
        <w:rPr/>
        <w:t>꤬</w:t>
      </w:r>
      <w:r>
        <w:rPr/>
        <w:t>쉐ꌨ䠺呪䓂䚏⨪璬サ䵂㄰瓂氷숤ꥠ㑴㣂䈲䀭㔤潸呰縤⭹</w:t>
      </w:r>
      <w:r>
        <w:rPr/>
        <w:t>ⱬ</w:t>
      </w:r>
      <w:r>
        <w:rPr/>
        <w:t>쉷帰卮婵⫂슱쉘⑌噚泂倱䭑㥺剩䐹䰴뗂ㄭ晴獬皻땺⍍</w:t>
      </w:r>
      <w:r>
        <w:rPr/>
        <w:t>⡁</w:t>
      </w:r>
      <w:r>
        <w:rPr/>
        <w:t>䄽싂쎣⭏깠瑺疩秂冏ꏂ帷㍔쉇⭍</w:t>
      </w:r>
      <w:r>
        <w:rPr/>
        <w:t>⡔</w:t>
      </w:r>
      <w:r>
        <w:rPr/>
        <w:t>幇㷂숣넪⹄壂䭧琪癳걈☯迂〪扈㭖轷</w:t>
      </w:r>
      <w:r>
        <w:rPr/>
        <w:t>ⴶ</w:t>
      </w:r>
      <w:r>
        <w:rPr/>
        <w:t>㨲䲻䀪わ䨵噃伹썯佳杳眮䱰没䀨厡╔쉚掮犥乞乓䃂ꅄ㑚⩮쉣습彄汮獸憘搥䘷걈匨䑧☪噫㵴㍥癹畺⥑汲擂摥슡䱾弯쵤捷갰⵴圴㮩ꄣ掮祑楘</w:t>
      </w:r>
      <w:r>
        <w:rPr/>
        <w:t>ⵥ</w:t>
      </w:r>
      <w:r>
        <w:rPr/>
        <w:t>祥恵矎穗䡌剱漸䕶⩔奃光긯栨꧎祏┳獱㔵슮獥䙏奋桎</w:t>
      </w:r>
      <w:r>
        <w:rPr/>
        <w:t>ꤤ</w:t>
      </w:r>
      <w:r>
        <w:rPr/>
        <w:t>믂</w:t>
      </w:r>
      <w:r>
        <w:rPr/>
        <w:t>꧂</w:t>
      </w:r>
      <w:r>
        <w:rPr/>
        <w:t>乷㶡㔷啅⒘䆩煨♐䅟쉖㫍つ䵢烃숰䱟␮⽌帺䗍㡗⍪ꅹ⚘䁖晞䀵瀬㡭쉾숪</w:t>
      </w:r>
      <w:r>
        <w:rPr/>
        <w:t>ꔽ</w:t>
      </w:r>
      <w:r>
        <w:rPr/>
        <w:t>磂䁔砳ꅱ䅸晶啨憩琽䤹㐮敠⧎䟂䀶挩쉺㓂竍帊⨴㍠㠤犻価⵭⮩썫</w:t>
      </w:r>
      <w:r>
        <w:rPr/>
        <w:t>⠻</w:t>
      </w:r>
      <w:r>
        <w:rPr/>
        <w:t>啫瀹牂焤⩊⭅떿뭅扂䣂態⹩僎沱쉠</w:t>
      </w:r>
      <w:r>
        <w:rPr/>
        <w:t>⡊</w:t>
      </w:r>
      <w:r>
        <w:rPr/>
        <w:t>ꗂ</w:t>
      </w:r>
      <w:r>
        <w:rPr/>
        <w:t>䩤䌨</w:t>
      </w:r>
      <w:r>
        <w:rPr/>
        <w:t>ⵌ</w:t>
      </w:r>
      <w:r>
        <w:rPr/>
        <w:t>煭㨷땁潤噖庘䧂㜺㥈㭏焳栩녉瑗䵆ネ┻搫硔央컂⹑仂塚쉶剫⬹垏埂ꥠ싂싎噄㩨␰低뼯땁⥯愵⿂䊩煲꥖灌ꥳ磎䝞䜫湭ꅆ䢣媵畋砫䞏숬兄楎䡕⑭幭祟쉌恬䖿䲬</w:t>
      </w:r>
      <w:r>
        <w:rPr/>
        <w:t>⡉</w:t>
      </w:r>
      <w:r>
        <w:rPr/>
        <w:t>摗为囂縳䢱凂椯꥚䅟扚旂┦䜵晀桶ꄦ㐪</w:t>
      </w:r>
      <w:r>
        <w:rPr/>
        <w:t>ⵢ</w:t>
      </w:r>
      <w:r>
        <w:rPr/>
        <w:t>匮債䥅⨦㌮䝩⹵䘰䡫깄剳偧쉕䅕䤸</w:t>
      </w:r>
      <w:r>
        <w:rPr/>
        <w:t>⠯</w:t>
      </w:r>
      <w:r>
        <w:rPr/>
        <w:t>奓䑵㵇䡶⻂ꄬ報䟂긨秂⌫쎡栬歅欬䍭긪佉</w:t>
      </w:r>
      <w:r>
        <w:rPr/>
        <w:t>ꕡ⩶</w:t>
      </w:r>
      <w:r>
        <w:rPr/>
        <w:t>颥㛂㕴䏃䐥䅒晞䝂깾睔꥚䝫㑯ꄦ嚩</w:t>
      </w:r>
      <w:r>
        <w:rPr/>
        <w:t>ⴰ</w:t>
      </w:r>
      <w:r>
        <w:rPr/>
        <w:t>噍硙슘徵敆쉺쉰⵲ꌤ㡗⍳ㅇ⥆⺿灵捔䭀쉢쉈哂䩘⫂䜭潁숣睞숷숽㝥䊮</w:t>
      </w:r>
      <w:r>
        <w:rPr/>
        <w:t>⢮</w:t>
      </w:r>
      <w:r>
        <w:rPr/>
        <w:t>䙸䖿⽾涩飂갪쉉䉾硸걦쉈䋂朩䯃璘뽮乧⌳㉔⹃乎ヂ嚻䴪㴴午喻忂슩떥쵤</w:t>
      </w:r>
      <w:r>
        <w:rPr/>
        <w:t>꧂</w:t>
      </w:r>
      <w:r>
        <w:rPr/>
        <w:t>㔪漥慚敍</w:t>
      </w:r>
      <w:r>
        <w:rPr/>
        <w:t>⣃</w:t>
      </w:r>
      <w:r>
        <w:rPr/>
        <w:t>畾컂繋㛂飂ꍬ䘨呤䄵숬猬䁡煕䑶眪䂣⵶싎깸쉧숳佫噕⪻牀䭲䜴</w:t>
      </w:r>
      <w:r>
        <w:rPr/>
        <w:t>⣎</w:t>
      </w:r>
      <w:r>
        <w:rPr/>
        <w:t>뭵煟⭓컂ヂ♉썴轶䩡悥充컎䔵䕦䲏氷㕹ꅡ啒焴恫穈昹呕亩싂䘪깘殣湋楕濂䱦぀慄淍嘬쵒ꌰ硗䅠䌦奣轲匮</w:t>
      </w:r>
      <w:r>
        <w:rPr/>
        <w:t>ꦮ</w:t>
      </w:r>
      <w:r>
        <w:rPr/>
        <w:t>灀</w:t>
      </w:r>
      <w:r>
        <w:rPr/>
        <w:t>⣂</w:t>
      </w:r>
      <w:r>
        <w:rPr/>
        <w:t>ㅉ湈栴⩉㝪䱹㆘㭑呶</w:t>
      </w:r>
      <w:r>
        <w:rPr/>
        <w:t>ⲣ</w:t>
      </w:r>
      <w:r>
        <w:rPr/>
        <w:t>䡇쉁슮㍸縳礷쉣噞</w:t>
      </w:r>
      <w:r>
        <w:rPr/>
        <w:t>ꕙ</w:t>
      </w:r>
      <w:r>
        <w:rPr/>
        <w:t>㩣䇂狎漽畳썶</w:t>
      </w:r>
      <w:r>
        <w:rPr/>
        <w:t>ꗍꥂ</w:t>
      </w:r>
      <w:r>
        <w:rPr/>
        <w:t>婕捰</w:t>
      </w:r>
      <w:r>
        <w:rPr/>
        <w:t>ꔦ</w:t>
      </w:r>
      <w:r>
        <w:rPr/>
        <w:t>쉍奀년숻剐䍙偈뽢캡坥こ愭淂唺쉰姂㤴匱楓位숺儸땰㍧䮥ꏂ㎏桇㥉佮伸穑숤㨬伺㵈䤮쉧䅋睥浠伴㨵</w:t>
      </w:r>
      <w:r>
        <w:rPr/>
        <w:t>꤯</w:t>
      </w:r>
      <w:r>
        <w:rPr/>
        <w:t>ꅞ䀸稨畳彎琣歱敆㝸特쌮桒䕟㓂塾採ぁ楪䡠祂싂㍳싂㭩</w:t>
      </w:r>
      <w:r>
        <w:rPr/>
        <w:t>⠨</w:t>
      </w:r>
      <w:r>
        <w:rPr/>
        <w:t>쉔曂䞬</w:t>
      </w:r>
      <w:r>
        <w:rPr/>
        <w:t>ⵟ</w:t>
      </w:r>
      <w:r>
        <w:rPr/>
        <w:t>佡㖡</w:t>
      </w:r>
      <w:r>
        <w:rPr/>
        <w:t>ꕕ</w:t>
      </w:r>
      <w:r>
        <w:rPr/>
        <w:t>䝇숤楲㓂⭺⹆乖슡淂祓䵶싃䅕쉡쉍쉁깪数楶潀믃⼷쉁户㊻깵剧숯쉯䂩㕘煺啯䢏⹧憥䔲ꥭ攵牐媡畓顑䙞竂䍁挶䫂싂뽐湶啵컂ꇂ㉑皿䆵䩍噒彾楺扔攥땓⧂焦傩熥復繾廂㕈㟂䥊⼪䕭䫂칀损楔槃䴸</w:t>
      </w:r>
      <w:r>
        <w:rPr/>
        <w:t>⠣</w:t>
      </w:r>
      <w:r>
        <w:rPr/>
        <w:t>뽥칉⸦橎</w:t>
      </w:r>
      <w:r>
        <w:rPr/>
        <w:t>ꕠ⒣</w:t>
      </w:r>
      <w:r>
        <w:rPr/>
        <w:t>晟싂ㅃ뾡橺숊㈦쉧⿂쉧䴪䁠싂乺싂쉕㝬婉</w:t>
      </w:r>
      <w:r>
        <w:rPr/>
        <w:t>Ⳃ</w:t>
      </w:r>
      <w:r>
        <w:rPr/>
        <w:t>ꥸ촯㵙潫☤兲╩惂</w:t>
      </w:r>
      <w:r>
        <w:rPr/>
        <w:t>ꖻ</w:t>
      </w:r>
      <w:r>
        <w:rPr/>
        <w:t>놮㈥唹沬歬婌숰潀</w:t>
      </w:r>
      <w:r>
        <w:rPr/>
        <w:t>ꔨ</w:t>
      </w:r>
      <w:r>
        <w:rPr/>
        <w:t>傻㆘䝩祲昳䭒숤窩㉅攰뽪㌴⧎䄲츷</w:t>
      </w:r>
      <w:r>
        <w:rPr/>
        <w:t>ⵥ⹷</w:t>
      </w:r>
      <w:r>
        <w:rPr/>
        <w:t>入橒쉒ꥨ乔祩乴</w:t>
      </w:r>
      <w:r>
        <w:rPr/>
        <w:t>⢬</w:t>
      </w:r>
      <w:r>
        <w:rPr/>
        <w:t>繮摅汔⑧䉢噭䰣住㴱湬祋卖临뭗䐻쵅墏땩</w:t>
      </w:r>
      <w:r>
        <w:rPr/>
        <w:t>ⷂ</w:t>
      </w:r>
      <w:r>
        <w:rPr/>
        <w:t>䭘䱅믂剹竂坨㑌⍙╌做♮扯竂쉔</w:t>
      </w:r>
      <w:r>
        <w:rPr/>
        <w:t>ꕮ</w:t>
      </w:r>
      <w:r>
        <w:rPr/>
        <w:t>㯂</w:t>
      </w:r>
      <w:r>
        <w:rPr/>
        <w:t>ⷂ</w:t>
      </w:r>
      <w:r>
        <w:rPr/>
        <w:t>兊恑㩧쉪愭䪡⩮䣂昮뗂쏂恷</w:t>
      </w:r>
      <w:r>
        <w:rPr/>
        <w:t>ꤳ</w:t>
      </w:r>
      <w:r>
        <w:rPr/>
        <w:t>䠬</w:t>
      </w:r>
      <w:r>
        <w:rPr/>
        <w:t>ꕴ</w:t>
      </w:r>
      <w:r>
        <w:rPr/>
        <w:t>䲻썂㩔깐犥猯㵁㡒ꥶ䣂眤扫卶刵⾮滂숴旂瑃剹颣䔨泂煍숸奠湙楱狃稨뭾㘮碱枻告땺䵃个숦咵婠┶뼤席繺숩教䶩ꍡギꥪ濎皏넭㕯䍠哂</w:t>
      </w:r>
      <w:r>
        <w:rPr/>
        <w:t>⠷</w:t>
      </w:r>
      <w:r>
        <w:rPr/>
        <w:t>沥⼻㡑⎘偤淂噵⽏癴㫂䋂㟂ㄨ杊离瑲兞睏⩯儸䢿쉂偠䱯⵲樥䝲쉘奞畧䒿漨砤䠸㭃榵穈枥䁌坚扐係慚촽㠦儱숲슬쉱庬帯⧂䉞䝲颮</w:t>
      </w:r>
      <w:r>
        <w:rPr/>
        <w:t>ⰹ</w:t>
      </w:r>
      <w:r>
        <w:rPr/>
        <w:t>乺쉩䙠㩋⼥獌癳⫂문昴掱슮ꎏ卥녏녬䡋䀦슩⽢䵒縪捞塺撵洹</w:t>
      </w:r>
      <w:r>
        <w:rPr/>
        <w:t>ꕀ</w:t>
      </w:r>
      <w:r>
        <w:rPr/>
        <w:t>摈</w:t>
      </w:r>
      <w:r>
        <w:rPr/>
        <w:t>꧂</w:t>
      </w:r>
      <w:r>
        <w:rPr/>
        <w:t>嫂쉥敊</w:t>
      </w:r>
      <w:r>
        <w:rPr/>
        <w:t>ꥐ</w:t>
      </w:r>
      <w:r>
        <w:rPr/>
        <w:t>쵚숻⑍湎뽲㟎㭲頰晍㘺嘥㉋䰭甶恕揂㘤⩒兒焦㡢儷慸⹾䫂⤦栱깯㧂枡槂伻㷂場浍</w:t>
      </w:r>
      <w:r>
        <w:rPr/>
        <w:t>ꔽ</w:t>
      </w:r>
      <w:r>
        <w:rPr/>
        <w:t>䑎쉹䟂値湺㚱湖㵺숣牗撻ꄹ㨥獷</w:t>
      </w:r>
      <w:r>
        <w:rPr/>
        <w:t>ⶩ</w:t>
      </w:r>
      <w:r>
        <w:rPr/>
        <w:t>㬮歈穀㔬穌쉌걖坫㩢懍㕍</w:t>
      </w:r>
      <w:r>
        <w:rPr/>
        <w:t>⡫</w:t>
      </w:r>
      <w:r>
        <w:rPr/>
        <w:t>㡘⤪䩇祪䡓参⩕摑</w:t>
      </w:r>
      <w:r>
        <w:rPr/>
        <w:t>ⷂ⹉</w:t>
      </w:r>
      <w:r>
        <w:rPr/>
        <w:t>㝷쉠喘</w:t>
      </w:r>
      <w:r>
        <w:rPr/>
        <w:t>⢩</w:t>
      </w:r>
      <w:r>
        <w:rPr/>
        <w:t>㕟娺⭘彮녍썒쉭潓⎿呶</w:t>
      </w:r>
      <w:r>
        <w:rPr/>
        <w:t>ꕆ</w:t>
      </w:r>
      <w:r>
        <w:rPr/>
        <w:t>愸䨮勂쉵瘺ꏂ穫塠쉬轗쉗櫂偂ㅳ势㑾䙴参</w:t>
      </w:r>
      <w:r>
        <w:rPr/>
        <w:t>ꦥ</w:t>
      </w:r>
      <w:r>
        <w:rPr/>
        <w:t>땮뮬㕥㗂䝧掿⧂䙍癹㍂琱瀲䑬卂䝙呎쉨僂木㣂䡯獢普</w:t>
      </w:r>
      <w:r>
        <w:rPr/>
        <w:t>⣂☷</w:t>
      </w:r>
      <w:r>
        <w:rPr/>
        <w:t>싃䙳灧碮父숭뽲㪻ど슡恄毂唸猹渫榘晑颏兓疱ꥡ䭮瀫䢥ꏂ숽欽疥</w:t>
      </w:r>
      <w:r>
        <w:rPr/>
        <w:t>ⴰ</w:t>
      </w:r>
      <w:r>
        <w:rPr/>
        <w:t>䶵囎癓偤弲湡䥒뭔긬㣂쉊滂숩牮橹幀狂凂㙘䅧쉉㷂㈯⮮偍☱獅灺繍泂椪땒䠹숥꥾䬳䩎䔦쉊╮䢘䨹儶슩欽㡍</w:t>
      </w:r>
      <w:r>
        <w:rPr/>
        <w:t>ⱓ</w:t>
      </w:r>
      <w:r>
        <w:rPr/>
        <w:t>㵀䩖촭</w:t>
      </w:r>
      <w:r>
        <w:rPr/>
        <w:t>ⱓ</w:t>
      </w:r>
      <w:r>
        <w:rPr/>
        <w:t>쉙뼬晌慟泃쉸⎥嗂⮻戣⨮ꍪ憡㭊◂뇂礪倴⩴祁水⵩灋湡横</w:t>
      </w:r>
      <w:r>
        <w:rPr/>
        <w:t>ⴰ</w:t>
      </w:r>
      <w:r>
        <w:rPr/>
        <w:t>其妱搱䷍珂彃亩潭圱捷숹㕁帮쉇䕹忂ꌷ쉦亘숊⛂埂갶䅩教媻쉰ꍕ楧䐱</w:t>
      </w:r>
      <w:r>
        <w:rPr/>
        <w:t>꧂</w:t>
      </w:r>
      <w:r>
        <w:rPr/>
        <w:t>活</w:t>
      </w:r>
      <w:r>
        <w:rPr/>
        <w:t>ꗂ</w:t>
      </w:r>
      <w:r>
        <w:rPr/>
        <w:t>扞彭䑾瑋쉪䆵瑉滂⩸抻唯睧깐匥㉓唭欭乴㜷묭㭬㘬稨㩊汁┻頱</w:t>
      </w:r>
      <w:r>
        <w:rPr/>
        <w:t>ⵞ</w:t>
      </w:r>
      <w:r>
        <w:rPr/>
        <w:t>撥⎏㠪顀唪㜩干桪报⍹佄슣ㄴ㠯㑀숱晨迍塦燂橑뭌庵神璵⯂숬剆⭪칯䫂⩇꺏枘☪顎庮쉑䭘漷婊縨壂癦갳습㑰摬䡯扟䙅</w:t>
      </w:r>
      <w:r>
        <w:rPr/>
        <w:t>ꦬ</w:t>
      </w:r>
      <w:r>
        <w:rPr/>
        <w:t>癷杷ꎣ싂䩞㩞땺뼱췂촮敥㌵纘穖樸獖㖡쉒䡗颮協い磂未墩煬ꄹ䍣畐칋戹䡺轷⩢㩇幔拂ꆻ곂伪匥健ㄴ揂参㊱歧啲䠮㊩縰㙁⭭挹弪瑺㌯슱愤敖偙츱嘣䤭딺쉚</w:t>
      </w:r>
      <w:r>
        <w:rPr/>
        <w:t>ꕅ␰</w:t>
      </w:r>
      <w:r>
        <w:rPr/>
        <w:t>䥌⻂㵣㐣煲嚿䁭矂桁汑⩾⸭慮⩑♣㫍⪩乊</w:t>
      </w:r>
      <w:r>
        <w:rPr/>
        <w:t>ꕑ</w:t>
      </w:r>
      <w:r>
        <w:rPr/>
        <w:t>セ쉆䀩䯂啍器춥焮♨숭灉쉎祷稯숽쉹摣⪡</w:t>
      </w:r>
      <w:r>
        <w:rPr/>
        <w:t>⡃</w:t>
      </w:r>
      <w:r>
        <w:rPr/>
        <w:t>㍸䢮⺿㏂┮숰ꄭ䜸ꥤ╧䉋싂⏂剢ꥫ湡썮堤</w:t>
      </w:r>
      <w:r>
        <w:rPr/>
        <w:t>⠬</w:t>
      </w:r>
      <w:r>
        <w:rPr/>
        <w:t>䙭愤䏂爺ꏂ䕟榻㨱싂帪竂汁欹ぱ繺㫂瀣㮱䵪歟</w:t>
      </w:r>
      <w:r>
        <w:rPr/>
        <w:t>ⱹ</w:t>
      </w:r>
      <w:r>
        <w:rPr/>
        <w:t>灨㓂⩌</w:t>
      </w:r>
      <w:r>
        <w:rPr/>
        <w:t>Ⱟ</w:t>
      </w:r>
      <w:r>
        <w:rPr/>
        <w:t>彋⹮땫潞⫂厣䀲㬭숽㍤僎恟噄汋췂姂睙뇍䇍圪땪彟係䀤㕎嚮떩녦</w:t>
      </w:r>
      <w:r>
        <w:rPr/>
        <w:t>⣂</w:t>
      </w:r>
      <w:r>
        <w:rPr/>
        <w:t>꺵硭潒싂㡒묫浂丰䚻毂</w:t>
      </w:r>
      <w:r>
        <w:rPr/>
        <w:t>ꤪ</w:t>
      </w:r>
      <w:r>
        <w:rPr/>
        <w:t>摄칧京䩈뮩穀梡䕉쵸垮佸ꅁ껂⭀姂偄싂畎穇⭃칅䥎㉵칅煕橁ぺ갸숹婣</w:t>
      </w:r>
      <w:r>
        <w:rPr/>
        <w:t>⠯</w:t>
      </w:r>
      <w:r>
        <w:rPr/>
        <w:t>⽖䙺汋䔷䭮Ⓜ䱳牅恓</w:t>
      </w:r>
      <w:r>
        <w:rPr/>
        <w:t>ꥁ</w:t>
      </w:r>
      <w:r>
        <w:rPr/>
        <w:t>쉅ꥣ牊䷂卍⸭癘┰縹㍔参顖穎卯㵒甤婔氪繂䌴戽欩쉅땄䌺䡉慰ㆡ걥辵⑏쉥쉀潡쉳奺㡶唰㐨숱</w:t>
      </w:r>
      <w:r>
        <w:rPr/>
        <w:t>ⵐ⬳</w:t>
      </w:r>
      <w:r>
        <w:rPr/>
        <w:t>뼮㔰嗂</w:t>
      </w:r>
      <w:r>
        <w:rPr/>
        <w:t>ꥅꦩ</w:t>
      </w:r>
      <w:r>
        <w:rPr/>
        <w:t>漳楰浐辏㑷狂⺣係ꅈꍌ录ꍮ輦慚</w:t>
      </w:r>
      <w:r>
        <w:rPr/>
        <w:t>ⵢ</w:t>
      </w:r>
      <w:r>
        <w:rPr/>
        <w:t>㕕濂颵涱⩩剓땎䥢</w:t>
      </w:r>
      <w:r>
        <w:rPr/>
        <w:t>ꔴ</w:t>
      </w:r>
      <w:r>
        <w:rPr/>
        <w:t>䐬</w:t>
      </w:r>
      <w:r>
        <w:rPr/>
        <w:t>ⵊ</w:t>
      </w:r>
      <w:r>
        <w:rPr/>
        <w:t>㉔긭䵱攷⌤剨婣〩⹘硰㑋獩뾘痂坶뭌</w:t>
      </w:r>
      <w:r>
        <w:rPr/>
        <w:t>ⴻ</w:t>
      </w:r>
      <w:r>
        <w:rPr/>
        <w:t>㯃뭙㥈㩓惂䖏㧂煁ꥯ殏硇䁮婚懂朸祒㦩嗂汊埂䠵㝠</w:t>
      </w:r>
      <w:r>
        <w:rPr/>
        <w:t>⡗</w:t>
      </w:r>
      <w:r>
        <w:rPr/>
        <w:t>个礮䦿坸朹恠쉔䩨惃䙵</w:t>
      </w:r>
      <w:r>
        <w:rPr/>
        <w:t>ⰽ</w:t>
      </w:r>
      <w:r>
        <w:rPr/>
        <w:t>쉃顩縤晡䲡䒡潶剪伱娸㴭穵題湳昤䝢嚡煞也繊</w:t>
      </w:r>
      <w:r>
        <w:rPr/>
        <w:t>⡟</w:t>
      </w:r>
      <w:r>
        <w:rPr/>
        <w:t>椱爸⑤異顏塤䑙싍츨㛎怰</w:t>
      </w:r>
      <w:r>
        <w:rPr/>
        <w:t>ⱡ</w:t>
      </w:r>
      <w:r>
        <w:rPr/>
        <w:t>䫍㑲䛂┸摆灂癯⤦犥灕뭉顁⿂깷瀻桴녞䑺쉐䟂㘰⹧睲搦㕩杭넲䨮</w:t>
      </w:r>
      <w:r>
        <w:rPr/>
        <w:t>ⵊ╯</w:t>
      </w:r>
      <w:r>
        <w:rPr/>
        <w:t>䌊摇숫渽⍘⪘妱席戥슏偀䵆걐㡪숽婫洳⚬깐畭쉐㔥⯂슣灚琵㋂ꥲ娯刮㊏汆穩슩時刪䎮䅣䉢扣슩撬彧桞橣쉚</w:t>
      </w:r>
      <w:r>
        <w:rPr/>
        <w:t>ꕖ</w:t>
      </w:r>
      <w:r>
        <w:rPr/>
        <w:t>㩾</w:t>
      </w:r>
      <w:r>
        <w:rPr/>
        <w:t>ⵈ</w:t>
      </w:r>
      <w:r>
        <w:rPr/>
        <w:t>坂啂䌸㌸⮡㚏繭㙡㔯</w:t>
      </w:r>
      <w:r>
        <w:rPr/>
        <w:t>⠩</w:t>
      </w:r>
      <w:r>
        <w:rPr/>
        <w:t>灳䪻扵䍦獡⫍슏숣꥙捚䙦숹噤뮏䩆炣坣㑣娮熱癉杒슩疿슩㷂桥♃地뿂숩</w:t>
      </w:r>
      <w:r>
        <w:rPr/>
        <w:t>ꕆ</w:t>
      </w:r>
      <w:r>
        <w:rPr/>
        <w:t>抏栯晐前窣⩙捓乙䅺숦丬걲慤쌻录㡞猺츴ꍮ㮮枘剆슩㜪吺燂</w:t>
      </w:r>
      <w:r>
        <w:rPr/>
        <w:t>⡑</w:t>
      </w:r>
      <w:r>
        <w:rPr/>
        <w:t>䘣昤츬咬梏奒䥏奊䕳</w:t>
      </w:r>
      <w:r>
        <w:rPr/>
        <w:t>ꔹ</w:t>
      </w:r>
      <w:r>
        <w:rPr/>
        <w:t>촪瑷灉啮㍎긱䋂攱塎瞥⌳爹⺘伱瀲칰⯂収昴睆⭪皮彀轤쉤佨忂びꅋ썹煶숥礩㴶묱쉅慒묻癌涣婈숱㫎歯</w:t>
      </w:r>
      <w:r>
        <w:rPr/>
        <w:t>ꕏ</w:t>
      </w:r>
      <w:r>
        <w:rPr/>
        <w:t>촬槂欶㧂⑏䴪㉄㭭偧쉁凂쉍煸놱䜲灃凂繶</w:t>
      </w:r>
      <w:r>
        <w:rPr/>
        <w:t>ⵎ</w:t>
      </w:r>
      <w:r>
        <w:rPr/>
        <w:t>슱愷獋猩㡣쉮纣䭎㔴숤䁙濂圩슻牦㮬敠硁뿃䖱䘴楣橵执칮쵣䁭</w:t>
      </w:r>
      <w:r>
        <w:rPr/>
        <w:t>ⰱ</w:t>
      </w:r>
      <w:r>
        <w:rPr/>
        <w:t>祵奦䕲丱䝲煺拂깒ꌲ湃⨱呋㜤⹤䖻㑄响䍫ⸯ搻敶殬숣䙪礴㕍愵쉵⒣⦵曍넲슱敥</w:t>
      </w:r>
      <w:r>
        <w:rPr/>
        <w:t>Ⱔ</w:t>
      </w:r>
      <w:r>
        <w:rPr/>
        <w:t>䨤㦏壃숨㝌</w:t>
      </w:r>
      <w:r>
        <w:rPr/>
        <w:t>꧂</w:t>
      </w:r>
      <w:r>
        <w:rPr/>
        <w:t>癋側䊏쉡䐹硋畲䊱뇂练帽숣쉎숩煕未숮牌묤갮슏⥭䝅쉁슮棃佚녆㷂㡺䑕䑵</w:t>
      </w:r>
      <w:r>
        <w:rPr/>
        <w:t>ꔫ</w:t>
      </w:r>
      <w:r>
        <w:rPr/>
        <w:t>帵丯쉈礵</w:t>
      </w:r>
      <w:r>
        <w:rPr/>
        <w:t>ꕐ</w:t>
      </w:r>
      <w:r>
        <w:rPr/>
        <w:t>쉘䤬䱺敂獚썫杕〹⭖迃⼭㠴榩炩쉠</w:t>
      </w:r>
      <w:r>
        <w:rPr/>
        <w:t>ꔯ</w:t>
      </w:r>
      <w:r>
        <w:rPr/>
        <w:t>䈺䑓녰枥䚿슩䩄쉸斱숩煃</w:t>
      </w:r>
      <w:r>
        <w:rPr/>
        <w:t>ꔩ</w:t>
      </w:r>
      <w:r>
        <w:rPr/>
        <w:t>쉘乧盂慔䮻迂갴块摢奮㛂ꍬ䫂穟樮瑧쉏싂㘨唩⪱偹攬繍⺻恤㵣祀嫂㌻뭒儥</w:t>
      </w:r>
      <w:r>
        <w:rPr/>
        <w:t>ⱹ</w:t>
      </w:r>
      <w:r>
        <w:rPr/>
        <w:t>冣焽넽⩚医⏂瀶盂刣쉆쉶䡩뾘憵䍔䧍嘫⑀涡슘噠㵧祩睟瑚伥숪浑</w:t>
      </w:r>
      <w:r>
        <w:rPr/>
        <w:t>ꕞ</w:t>
      </w:r>
      <w:r>
        <w:rPr/>
        <w:t>㨹⹺疩佁狂㶮㏃</w:t>
      </w:r>
      <w:r>
        <w:rPr/>
        <w:t>ⱄ</w:t>
      </w:r>
      <w:r>
        <w:rPr/>
        <w:t>ꇂ쉪㌭縺疏炿娴㡕㩅㯂쉳楍Ⓝ坖卫</w:t>
      </w:r>
      <w:r>
        <w:rPr/>
        <w:t>⡩</w:t>
      </w:r>
      <w:r>
        <w:rPr/>
        <w:t>に瀱縴䚩亣쵘乆䁤伯㉙ꅅ䵎췍癘슡습</w:t>
      </w:r>
      <w:r>
        <w:rPr/>
        <w:t>⠣</w:t>
      </w:r>
      <w:r>
        <w:rPr/>
        <w:t>轨㝡㙳</w:t>
      </w:r>
      <w:r>
        <w:rPr/>
        <w:t>ⲏ</w:t>
      </w:r>
      <w:r>
        <w:rPr/>
        <w:t>쵆</w:t>
      </w:r>
      <w:r>
        <w:rPr/>
        <w:t>ꔳ</w:t>
      </w:r>
      <w:r>
        <w:rPr/>
        <w:t>썟扨潂㉠쉍슏ꏎ촲畨奺㥑輹䉤佩넶呠⭟⚿⪻㕹ꌫ慱깞싂䮏</w:t>
      </w:r>
      <w:r>
        <w:rPr/>
        <w:t>ⱗ</w:t>
      </w:r>
      <w:r>
        <w:rPr/>
        <w:t>稰⑉㩎㉩뼷㞩⸽刴㟍㠭矂轷썯숬㛂䎡쉂⺘䔪⌤灸쉥歚䞣䕢䒡欪䉆氺媘⩤心椭渦灃㚣㉢♾匽幆睤㔬兵⩾╳쉉輨㑧爸䳂긊䵞爩䅀㥐쵡塤⭪硫숷딷㝍⥉轫慶녮儱깩歃㥲㘯䖱䑪⿃땭┪쌳</w:t>
      </w:r>
      <w:r>
        <w:rPr/>
        <w:t>⠯</w:t>
      </w:r>
      <w:r>
        <w:rPr/>
        <w:t>숪</w:t>
      </w:r>
      <w:r>
        <w:rPr/>
        <w:t>Ⳃ</w:t>
      </w:r>
      <w:r>
        <w:rPr/>
        <w:t>猭䄱䦵慗쵲㥰</w:t>
      </w:r>
      <w:r>
        <w:rPr/>
        <w:t>⠥</w:t>
      </w:r>
      <w:r>
        <w:rPr/>
        <w:t>潶㯍畚憣숳呁ꍵ⩮숪㤳㥯晹</w:t>
      </w:r>
      <w:r>
        <w:rPr/>
        <w:t>ⵅ⨻</w:t>
      </w:r>
      <w:r>
        <w:rPr/>
        <w:t>乬栭쉗潅⍄䰤꥗顃抬燂䕵</w:t>
      </w:r>
      <w:r>
        <w:rPr/>
        <w:t>ꤹ</w:t>
      </w:r>
      <w:r>
        <w:rPr/>
        <w:t>싂剟쉑䵫䈭쉆垡懃䔽捊轗摘揂ィ쉗伪ꅙ묩䪥㑱쉵⺥년쉒䣂㡬⒏祹皏⭇䋂涵뭰쉍쉞㝢睳㕑顒뾥灟樮睇⏃洭橫斥싂轭䘣喵③⩟㡍숰噉刴泂묻꺮湓眯ꎣ撡⥥拂潅뼱㪵畡숻昹懂ꍕ쉶뿂뿎㭀㍚㑇穓썔꥚⩄傘숩쉃痂㋂</w:t>
      </w:r>
      <w:r>
        <w:rPr/>
        <w:t>⡀</w:t>
      </w:r>
      <w:r>
        <w:rPr/>
        <w:t>䅆灗☤Ⓜ땧溥䣂</w:t>
      </w:r>
      <w:r>
        <w:rPr/>
        <w:t>Ⱘ</w:t>
      </w:r>
      <w:r>
        <w:rPr/>
        <w:t>ꅙ欦桑歮쉁㒩⩒⚡昤䬸숰곂瀥䪬㕧旂毂숪幚眣슻曂杳煷䄬㛃㉢⸺</w:t>
      </w:r>
      <w:r>
        <w:rPr/>
        <w:t>ꤥ⨴</w:t>
      </w:r>
      <w:r>
        <w:rPr/>
        <w:t>㛂嘲㜰⮡㴭瞩</w:t>
      </w:r>
      <w:r>
        <w:rPr/>
        <w:t>⣃</w:t>
      </w:r>
      <w:r>
        <w:rPr/>
        <w:t>弬檏稳㈭䮘⍉䍇묦䡰沘㛂煐⬪딥䘳䩣す⑰㉺祆圪숦樣묻灰县䔥繉♷䥅曂祁利넭媩ꍡ稯瀺칹䘪⎿濂⨺뭗뇂輷♾⨵瑢硫쉯슿⑟䘯숥汀⹲桩䳂䢡夶쉮䈯札滃䧍뿂슏⑬싃㋎效楗妩⸪檵ㄶ澡숮ꍌ啣㫂哂숸㟃녨싂숥쉇婦慾깥洱慄癆ꥯ⩠⫂⽁㗃殘⭹칓氪窻⑩猰䋂ꥵ桷㚘书숷⍰汩㬶䙢⌦숥</w:t>
      </w:r>
      <w:r>
        <w:rPr/>
        <w:t>ꕁ⨫</w:t>
      </w:r>
      <w:r>
        <w:rPr/>
        <w:t>䵥╕㵓쉰노歈싎쉖䴣绂栯⨷䁧奇題灂㢏䴦⑚㐮녍恠쵟沵걦쉟摶繦㭫櫂쉊㵯㠬쉢␶敨ㆻ</w:t>
      </w:r>
      <w:r>
        <w:rPr/>
        <w:t>ⰽ</w:t>
      </w:r>
      <w:r>
        <w:rPr/>
        <w:t>쉑祳쵈䅣暣祮䱒㞩</w:t>
      </w:r>
      <w:r>
        <w:rPr/>
        <w:t>ꤸ</w:t>
      </w:r>
      <w:r>
        <w:rPr/>
        <w:t>㥄廂㭮潬䵲䅎票⍍쉥⚵煆⌸媘♡挨⩎䉢睭</w:t>
      </w:r>
      <w:r>
        <w:rPr/>
        <w:t>ⰵ⭟</w:t>
      </w:r>
      <w:r>
        <w:rPr/>
        <w:t>ꌲ㔥慂⧂⿍</w:t>
      </w:r>
      <w:r>
        <w:rPr/>
        <w:t>Ⳃ⡏</w:t>
      </w:r>
      <w:r>
        <w:rPr/>
        <w:t>㠰㑇쉕佪䌪⑫⽪顷輺珃㞻싂碿㕙쉑숻庩㪮匰歒ꌪ湅特歳庥焨뭓걦六⥋廃䷂Ⓧ繙穃年◃㛂츲㝸塱轚灯奖彎</w:t>
      </w:r>
      <w:r>
        <w:rPr/>
        <w:t>ꗂ</w:t>
      </w:r>
      <w:r>
        <w:rPr/>
        <w:t>橃唲擂獣穗╦쉺⫃徵䱙칊⦩⥞報慅佚숬㬲⸫䳂偬摃</w:t>
      </w:r>
      <w:r>
        <w:rPr/>
        <w:t>ⵖ</w:t>
      </w:r>
      <w:r>
        <w:rPr/>
        <w:t>憱㕌繋㤻㥧檿浂顺슱⸽⩱⨸剾噞憵</w:t>
      </w:r>
      <w:r>
        <w:rPr/>
        <w:t>ꕉ⹵</w:t>
      </w:r>
      <w:r>
        <w:rPr/>
        <w:t>ꄭ狎剟껂㷂</w:t>
      </w:r>
      <w:r>
        <w:rPr/>
        <w:t>ꕉ</w:t>
      </w:r>
      <w:r>
        <w:rPr/>
        <w:t>㏂⽋幈丫쉾</w:t>
      </w:r>
      <w:r>
        <w:rPr/>
        <w:t>ꤱ</w:t>
      </w:r>
      <w:r>
        <w:rPr/>
        <w:t>⺩辿⩁칓椽</w:t>
      </w:r>
      <w:r>
        <w:rPr/>
        <w:t>ꔴ</w:t>
      </w:r>
      <w:r>
        <w:rPr/>
        <w:t>ꥹ猫祤硅皱䴪敯䥎樣쉸㐴䢩녌潚㩣䐊稴夵汕砲䇂㚏</w:t>
      </w:r>
      <w:r>
        <w:rPr/>
        <w:t>ꔴ</w:t>
      </w:r>
      <w:r>
        <w:rPr/>
        <w:t>歐氻뗂쏍㞿捸员猰炘礥噱썏썂冘쉹䡲䥄牁㡑卒뗂獵슘</w:t>
      </w:r>
      <w:r>
        <w:rPr/>
        <w:t>ꥉ</w:t>
      </w:r>
      <w:r>
        <w:rPr/>
        <w:t>䢩㭀塍뭚剡쉦洪祒</w:t>
      </w:r>
      <w:r>
        <w:rPr/>
        <w:t>꤭</w:t>
      </w:r>
      <w:r>
        <w:rPr/>
        <w:t>㗂㔷燂쵾</w:t>
      </w:r>
      <w:r>
        <w:rPr/>
        <w:t>ⶏ</w:t>
      </w:r>
      <w:r>
        <w:rPr/>
        <w:t>擂硵啉◂ㄬ䴱㉖敟槂塮瘰녩愳瘴䤶ꥴ佷䝙ꥳ</w:t>
      </w:r>
      <w:r>
        <w:rPr/>
        <w:t>Ⱚ</w:t>
      </w:r>
      <w:r>
        <w:rPr/>
        <w:t>稥廂䍮㑚僂泂番敦땧쵓♃⩍ꅴ⭕</w:t>
      </w:r>
      <w:r>
        <w:rPr/>
        <w:t>꤫</w:t>
      </w:r>
      <w:r>
        <w:rPr/>
        <w:t>쉳⸵潆繤楫劮䱰浀㭖治狂塒슬</w:t>
      </w:r>
      <w:r>
        <w:rPr/>
        <w:t>ꕄ</w:t>
      </w:r>
      <w:r>
        <w:rPr/>
        <w:t>穘倯吺搮祳䙶䔰ꥶ䂩䭈䢏娬䳂◍兙⨣䱸썣숩祒⏂⦣泂换츦㛍</w:t>
      </w:r>
      <w:r>
        <w:rPr/>
        <w:t>ꤥ</w:t>
      </w:r>
      <w:r>
        <w:rPr/>
        <w:t>ꄸ桏佀顰硹츪剳㝌椦䈤祕弲⯂싂</w:t>
      </w:r>
      <w:r>
        <w:rPr/>
        <w:t>ꔱ</w:t>
      </w:r>
      <w:r>
        <w:rPr/>
        <w:t>晀㭔䉵幙畩쵁頶쉗歰㵸견㝄숪娶⧂숪</w:t>
      </w:r>
      <w:r>
        <w:rPr/>
        <w:t>ꕣ</w:t>
      </w:r>
      <w:r>
        <w:rPr/>
        <w:t>㢏㘴⤤摨㭡䬱妥颻涵곂쉱嫂䙦䓂䅵癚挻彺噩걤䠬敚쉢伪䥋㣍硃㠷뿂쉭橰敱楒䠳㑫</w:t>
      </w:r>
      <w:r>
        <w:rPr/>
        <w:t>ⱈ</w:t>
      </w:r>
      <w:r>
        <w:rPr/>
        <w:t>䍲슩</w:t>
      </w:r>
      <w:r>
        <w:rPr/>
        <w:t>Ⳃ</w:t>
      </w:r>
      <w:r>
        <w:rPr/>
        <w:t>榵怪振㓂슩㕩㔩묣</w:t>
      </w:r>
      <w:r>
        <w:rPr/>
        <w:t>Ⱚ</w:t>
      </w:r>
      <w:r>
        <w:rPr/>
        <w:t>䙤䐽喏칮猵呁ꍍ㩺捊</w:t>
      </w:r>
      <w:r>
        <w:rPr/>
        <w:t>꧂</w:t>
      </w:r>
      <w:r>
        <w:rPr/>
        <w:t>庡昺桥〩婹溩쉌沏睥▻⹦㕑䥗뭸㡗⑃깥㘨숳걺ꥲ䀪冻긪摀싂丱礽쉓㉦㍒壎泍뿂湃卙盂☷憘傻</w:t>
      </w:r>
      <w:r>
        <w:rPr/>
        <w:t>ꗎ</w:t>
      </w:r>
      <w:r>
        <w:rPr/>
        <w:t>쉯⑒她㡦啳</w:t>
      </w:r>
      <w:r>
        <w:rPr/>
        <w:t>ꔸ</w:t>
      </w:r>
      <w:r>
        <w:rPr/>
        <w:t>䰥䊏쉹⮥嗂䯂숷䉤㑮囂穤滂佅쉅⹆楣䅟</w:t>
      </w:r>
      <w:r>
        <w:rPr/>
        <w:t>ꔦ</w:t>
      </w:r>
      <w:r>
        <w:rPr/>
        <w:t>캥쉬ꍵ쌮湥窿牸</w:t>
      </w:r>
      <w:r>
        <w:rPr/>
        <w:t>⠲</w:t>
      </w:r>
      <w:r>
        <w:rPr/>
        <w:t>촺촮橞棂쉄뗎㈸싂櫂䇂㥄参쉐ㅠ䍡깚桉⽓汚䁚捗纩䓂临旂慊쉁婎爣戺殏싍▬녋㘭䤶</w:t>
      </w:r>
      <w:r>
        <w:rPr/>
        <w:t>Ⱙ</w:t>
      </w:r>
      <w:r>
        <w:rPr/>
        <w:t>쉢㶣姂䦏湏녋㔥꥕싂⼥쎡䉖숥朽帪婙轰䮿슣ㅷ䈶摄숬䨮绂䂱꺩꺮䕘瓎旂쉑거䱫頪ꆱ㓂뽰</w:t>
      </w:r>
      <w:r>
        <w:rPr/>
        <w:t>꤯</w:t>
      </w:r>
      <w:r>
        <w:rPr/>
        <w:t>ⱂ</w:t>
      </w:r>
      <w:r>
        <w:rPr/>
        <w:t>䳂슬쉍쉤愽祗딸ꥶ㟎싂쉎朻㝳</w:t>
      </w:r>
      <w:r>
        <w:rPr/>
        <w:t>⡢</w:t>
      </w:r>
      <w:r>
        <w:rPr/>
        <w:t>쉢쉐䦱㑥輹稪夤칍㙡䮡歺┺渤湢㬯䅍</w:t>
      </w:r>
      <w:r>
        <w:rPr/>
        <w:t>ⰱ</w:t>
      </w:r>
      <w:r>
        <w:rPr/>
        <w:t>䅄嚥쉵쉟숷焰㵴汁⪩</w:t>
      </w:r>
      <w:r>
        <w:rPr/>
        <w:t>⠨</w:t>
      </w:r>
      <w:r>
        <w:rPr/>
        <w:t>겥⽒弹쉩쉫ꍒ싂㇂幩楅挸쉥穀갪ꄨ䌬숮쉭淂枡侩歋ꌲ㡣獂</w:t>
      </w:r>
      <w:r>
        <w:rPr/>
        <w:t>⡥</w:t>
      </w:r>
      <w:r>
        <w:rPr/>
        <w:t>敠禮䃂湰㪬</w:t>
      </w:r>
      <w:r>
        <w:rPr/>
        <w:t>ꕧ</w:t>
      </w:r>
      <w:r>
        <w:rPr/>
        <w:t>ꄳ⍅秃㒮橇䭵婐偬ㅃ禥啒焷玱祰嫂摰䈨깲扌懂깞┪橷䒿숵㪮彧䅁䈺㫍氫쏂顱湐其㣂敘쉍㤶</w:t>
      </w:r>
      <w:r>
        <w:rPr/>
        <w:t>ꦵ</w:t>
      </w:r>
      <w:r>
        <w:rPr/>
        <w:t>숽涮奈斩녂㗂仂繅仍顀偱獠熻㶮婈䙌留䅑숵걳渳숪彍숴ꏂ⴮칁㭢䅔ꄳ毂瑩껂幎딥칞眷椊匹숥⚩숤㡹</w:t>
      </w:r>
      <w:r>
        <w:rPr/>
        <w:t>Ⱔ</w:t>
      </w:r>
      <w:r>
        <w:rPr/>
        <w:t>䐪⩫慎坯妥睶窡瑀䌷⨮檩㉳琶滍楈묪捷穎泂</w:t>
      </w:r>
      <w:r>
        <w:rPr/>
        <w:t>ꖣ䷂</w:t>
      </w:r>
      <w:r>
        <w:rPr/>
        <w:t>䌶䦵䥊楰⼶婶㗂器挪攨䑁ꥡ截縬㖻</w:t>
      </w:r>
      <w:r>
        <w:rPr/>
        <w:t>ⵇ</w:t>
      </w:r>
      <w:r>
        <w:rPr/>
        <w:t>牒轩Ⓜ깮䵙儷䐮楊㩬㐳婶캩䤳⩁깞㭋䄱슥⽑㛂彀泃凎楎繅兙쉒뽌䱇슏佴</w:t>
      </w:r>
      <w:r>
        <w:rPr/>
        <w:t>Ɐⲥ</w:t>
      </w:r>
      <w:r>
        <w:rPr/>
        <w:t>歹䱊䡮䨩獈戣坦㓂ㅌꥩ䈭䝯쉉║㵉䝴䌥副坸꺿숺䶩圬㌬뽈쉆斣㯍쉖壂쉶⵹䵡숱檻䕦瑷╨칅縯ㄫ䅵ㅞ⹋䭬</w:t>
      </w:r>
      <w:r>
        <w:rPr/>
        <w:t>ꖻ</w:t>
      </w:r>
      <w:r>
        <w:rPr/>
        <w:t>慫夣ꅫ딹⭡归煲Ⓜ琭㉶깐䒣傻敢哂쉔쉊䙺놘碣</w:t>
      </w:r>
      <w:r>
        <w:rPr/>
        <w:t>⣂</w:t>
      </w:r>
      <w:r>
        <w:rPr/>
        <w:t>㄰숻⴦硦姂㕤歪⩋兯뭧숴</w:t>
      </w:r>
      <w:r>
        <w:rPr/>
        <w:t>ꦬ</w:t>
      </w:r>
      <w:r>
        <w:rPr/>
        <w:t>썉췂慈䥅⭖䵴灠㋂係顉佗쉚迍쵈뽚䅡撱⍳埂倰䌭㭬淍♴ꅑ窮怪ꍮ⯂㩶扦䭀쉄硹</w:t>
      </w:r>
      <w:r>
        <w:rPr/>
        <w:t>⡫⠪</w:t>
      </w:r>
      <w:r>
        <w:rPr/>
        <w:t>쉥</w:t>
      </w:r>
      <w:r>
        <w:rPr/>
        <w:t>ⴴ</w:t>
      </w:r>
      <w:r>
        <w:rPr/>
        <w:t>⽁湋戫奁㙃婟匦摎</w:t>
      </w:r>
      <w:r>
        <w:rPr/>
        <w:t>ꖩ</w:t>
      </w:r>
      <w:r>
        <w:rPr/>
        <w:t>瓂䕗䁤⥃旍</w:t>
      </w:r>
      <w:r>
        <w:rPr/>
        <w:t>ꤽ</w:t>
      </w:r>
      <w:r>
        <w:rPr/>
        <w:t>㋎쉄☦夹櫂敊㥄咬䦏卺縬깶䕰</w:t>
      </w:r>
      <w:r>
        <w:rPr/>
        <w:t>ꕭ</w:t>
      </w:r>
      <w:r>
        <w:rPr/>
        <w:t>㕏쉯本促</w:t>
      </w:r>
      <w:r>
        <w:rPr/>
        <w:t>ⵔ</w:t>
      </w:r>
      <w:r>
        <w:rPr/>
        <w:t>녰습쉷吴䱪杳顐眹婪绂淂싂怵쉍ㅖ卢撏숪繰慵参側〮꺏狎㘩뽡촱䣂䧂㈭剈畞</w:t>
      </w:r>
      <w:r>
        <w:rPr/>
        <w:t>ꥀꥃ</w:t>
      </w:r>
      <w:r>
        <w:rPr/>
        <w:t>䕃뭥ꥪ塮浍썵瀺쉯Ⓕ婷掩㝔䵄␤쉘⑙永녍⸨싂〶⥏伥佁⹏䯂깋뽆䔻穈毂牏䭗</w:t>
      </w:r>
      <w:r>
        <w:rPr/>
        <w:t>ⵐ␸</w:t>
      </w:r>
      <w:r>
        <w:rPr/>
        <w:t>슣㵘</w:t>
      </w:r>
      <w:r>
        <w:rPr/>
        <w:t>⡲</w:t>
      </w:r>
      <w:r>
        <w:rPr/>
        <w:t>㞮쉟썄␫幔ꥳ쉶〦硎歄博㟎穓繅矂挹獈徏䝈㌹妣溥廂兖潳歌慨村種</w:t>
      </w:r>
      <w:r>
        <w:rPr/>
        <w:t>⡎☷</w:t>
      </w:r>
      <w:r>
        <w:rPr/>
        <w:t>涣⑸剩쌩樥復㐮</w:t>
      </w:r>
      <w:r>
        <w:rPr/>
        <w:t>ⰻ</w:t>
      </w:r>
      <w:r>
        <w:rPr/>
        <w:t>䙨슬쉹</w:t>
      </w:r>
      <w:r>
        <w:rPr/>
        <w:t>꧂ꦵ</w:t>
      </w:r>
      <w:r>
        <w:rPr/>
        <w:t>䐸쉗圩쉒䩌딫な㴷睈ォ갲䭒杢煬榩땅ꥫ</w:t>
      </w:r>
      <w:r>
        <w:rPr/>
        <w:t>⣂</w:t>
      </w:r>
      <w:r>
        <w:rPr/>
        <w:t>䖏⴬婑滂溵쵷弽潀癟䅘幤碘⮵穑䥣灞潄⼬佧楺⨯坈뽄杤숥狂䣃츯弦浞桠愴</w:t>
      </w:r>
      <w:r>
        <w:rPr/>
        <w:t>꧍</w:t>
      </w:r>
      <w:r>
        <w:rPr/>
        <w:t>縫樨䍮㶘⩬숪橞⨱呮㍉▱䲻쉺䬷姎扄娬뮱徵땗뇂숦슮⸺嗂㉨숯쉈슬癢共帥䞻썓┫♷숶ꌮ쉙癍쉖⥅䱬桨䍆晚숴쉒啳爨偬䁒㭉썗庻䤲㯂</w:t>
      </w:r>
      <w:r>
        <w:rPr/>
        <w:t>⡟⏃</w:t>
      </w:r>
      <w:r>
        <w:rPr/>
        <w:t>䕀奖㌪춏㔺䱭</w:t>
      </w:r>
      <w:r>
        <w:rPr/>
        <w:t>ⲵ</w:t>
      </w:r>
      <w:r>
        <w:rPr/>
        <w:t>썏㍦䭍敭⽕ㅄ쉨㕓睦桞㥲祩碿晘⺻颮坠抱婬⒣秂乕溩嘹ꏂ繗녉⯂晍塲䙃㘨쉇淎搥䞡啴⻂婃꥕毂䅡</w:t>
      </w:r>
      <w:r>
        <w:rPr/>
        <w:t>⡮</w:t>
      </w:r>
      <w:r>
        <w:rPr/>
        <w:t>偷杰廍湈㴱䝃幎䌊⛂싂⥠㣂䙸㌫猹ㅅ䮥䔶숹䤬쉮ꆵ癄췂⨨㉐䊿秂㭟䩥쉚䝥싂煇㐮惂慔⯂뼬썎䠦䍎㕩䕚偗䒵䙴⑕恺啞敫甤睭싂䳂㞩</w:t>
      </w:r>
      <w:r>
        <w:rPr/>
        <w:t>ꔲ</w:t>
      </w:r>
      <w:r>
        <w:rPr/>
        <w:t>祥慅숥믂</w:t>
      </w:r>
      <w:r>
        <w:rPr/>
        <w:t>ꤺ</w:t>
      </w:r>
      <w:r>
        <w:rPr/>
        <w:t>䁪⍵╱⑑╃挪呒┯睶珂㶮櫃烃恫숵㮣橓쉷</w:t>
      </w:r>
      <w:r>
        <w:rPr/>
        <w:t>⡔</w:t>
      </w:r>
      <w:r>
        <w:rPr/>
        <w:t>⺩ꆩ㴭坷䝑䭒濎帰곂㌭噞땨⯍⦥쏂佩檮帬ꅔ照</w:t>
      </w:r>
      <w:r>
        <w:rPr/>
        <w:t>ꕶ</w:t>
      </w:r>
      <w:r>
        <w:rPr/>
        <w:t>嫎⽤玮懂딣䵴</w:t>
      </w:r>
      <w:r>
        <w:rPr/>
        <w:t>⡃</w:t>
      </w:r>
      <w:r>
        <w:rPr/>
        <w:t>ꌳ慊婵摎쉦⍯⸵</w:t>
      </w:r>
      <w:r>
        <w:rPr/>
        <w:t>ꖩ</w:t>
      </w:r>
      <w:r>
        <w:rPr/>
        <w:t>싂乫뭇쉁쉱ㆥ壂汌녳噹</w:t>
      </w:r>
      <w:r>
        <w:rPr/>
        <w:t>ⱉ</w:t>
      </w:r>
      <w:r>
        <w:rPr/>
        <w:t>戭姂硋쵳뼶</w:t>
      </w:r>
      <w:r>
        <w:rPr/>
        <w:t>⡅</w:t>
      </w:r>
      <w:r>
        <w:rPr/>
        <w:t>걁깎䒣呰禬䠷偡쉬䤤恕ꥥ㬲넭쏂樸䶵䙆㝤䵊칖㕘⽱暡僂截</w:t>
      </w:r>
      <w:r>
        <w:rPr/>
        <w:t>ꕶ</w:t>
      </w:r>
      <w:r>
        <w:rPr/>
        <w:t>灾슻穵畖쉤ꥸ</w:t>
      </w:r>
      <w:r>
        <w:rPr/>
        <w:t>⣎</w:t>
      </w:r>
      <w:r>
        <w:rPr/>
        <w:t>䵠欬帳懂吷未佊倻뽤猭ㅱ䪬㙍婍娪䱠쉷潭参㑷㚣琴쉷木⑁⩴垣檿攫卑䡢ꄫ傏皮</w:t>
      </w:r>
      <w:r>
        <w:rPr/>
        <w:t>⣃</w:t>
      </w:r>
      <w:r>
        <w:rPr/>
        <w:t>坤ㅫ㤮쉫뾵쵢</w:t>
      </w:r>
      <w:r>
        <w:rPr/>
        <w:t>⣂</w:t>
      </w:r>
      <w:r>
        <w:rPr/>
        <w:t>쵦盂湪㮥䱧䤽쉯慦╗⨶䫂㷂撵㗍슣㢘놘㋂ㅕ뽞쉦噤楩㝂硗慰爨祩숯琲畗䗂ꌯ쉗桌⍮쉡柂䡁潞捩䍥</w:t>
      </w:r>
      <w:r>
        <w:rPr/>
        <w:t>ꗂ</w:t>
      </w:r>
      <w:r>
        <w:rPr/>
        <w:t>쉅捋ㆵ特敏</w:t>
      </w:r>
      <w:r>
        <w:rPr/>
        <w:t>ꕄ</w:t>
      </w:r>
      <w:r>
        <w:rPr/>
        <w:t>쉪䆘</w:t>
      </w:r>
      <w:r>
        <w:rPr/>
        <w:t>⠣</w:t>
      </w:r>
      <w:r>
        <w:rPr/>
        <w:t>䠱⹢</w:t>
      </w:r>
      <w:r>
        <w:rPr/>
        <w:t>⣎</w:t>
      </w:r>
      <w:r>
        <w:rPr/>
        <w:t>䤵뽱숵쉇呐쏂坉ꅊ쉧⽧歐◂싂⽉쏂㑵㬽썦睒䥐녳堸䢱怪ꅡ䝸싂嘥╲砨㤷样㥴幅㶿〪꺿㌦煠楫⑀칲⩃쏂촭甦뽮쉇䝩穈串땙呰㪥侵䅬敯画獬숵縪⶘쉩⹸깭믂쉨儭溏⩞쉺뭮䥖祷슻坄啌쉱䌷婟㈷䐪丹窬␽걡ぉ呲彭奴姂䐳땱⯂㉂媣䱠</w:t>
      </w:r>
      <w:r>
        <w:rPr/>
        <w:t>Ⳃ</w:t>
      </w:r>
      <w:r>
        <w:rPr/>
        <w:t>쉢啾</w:t>
      </w:r>
      <w:r>
        <w:rPr/>
        <w:t>ⷎ</w:t>
      </w:r>
      <w:r>
        <w:rPr/>
        <w:t>䁵票怽㝲䵾쏂牟干꥕⦿䅠䌤慆噉㵂佺㟂⪩穡뾮䢩뭷싂䕩瞩眣꤮婰䈶ꏂꄺ싂⹧⪵怯싂⩏兎칮슘⥩獑╊깣夭숪䰹깒숥䁾㏂慹쵞㵋欵㩈䡘⦣枡갯畷欫䶡眮묮洵牔硗⼸䝨穗榏⩊摄〳浚欹䡔䝧昸㈦瑃睳卅㌣伻䥷晈杩㘪췍䝏㟂쉪繪ꍄ硧뽾딴姂쉰넬轭쌤氶晐㧂㝥㩶㥡䯂㇂⬶掮漨㥑</w:t>
      </w:r>
      <w:r>
        <w:rPr/>
        <w:t>ⱇ</w:t>
      </w:r>
      <w:r>
        <w:rPr/>
        <w:t>晒游⨨䉥</w:t>
      </w:r>
      <w:r>
        <w:rPr/>
        <w:t>⢥⎥</w:t>
      </w:r>
      <w:r>
        <w:rPr/>
        <w:t>땉廂싂橧桯䃃䃂䥖琥佞㴨狃䝬畩⯍火敘獹ꆡ稨风쉔係䪱佨㥟⸵汙</w:t>
      </w:r>
      <w:r>
        <w:rPr/>
        <w:t>ꕭ</w:t>
      </w:r>
      <w:r>
        <w:rPr/>
        <w:t>票心嘊묩昨⽑▘㑙擃䬮猭쉌⯂싂숨洱꥙䝖卞</w:t>
      </w:r>
      <w:r>
        <w:rPr/>
        <w:t>ꔯ</w:t>
      </w:r>
      <w:r>
        <w:rPr/>
        <w:t>ⰱ</w:t>
      </w:r>
      <w:r>
        <w:rPr/>
        <w:t>䁹哂楚偈奧惂␬撿㩙⭥乑⬥䍮旂떘獏⽸䖘</w:t>
      </w:r>
      <w:r>
        <w:rPr/>
        <w:t>⢏</w:t>
      </w:r>
      <w:r>
        <w:rPr/>
        <w:t>쉌</w:t>
      </w:r>
      <w:r>
        <w:rPr/>
        <w:t>ꗂ</w:t>
      </w:r>
      <w:r>
        <w:rPr/>
        <w:t>䔪椫晦쉞䅷㭆䛂䮿뼱剚眳숸␬墘싎숹숫ꍮ桭⚮㨤睭썫땄⑗㡹助䕫医顴ꄦ</w:t>
      </w:r>
      <w:r>
        <w:rPr/>
        <w:t>ꥂ</w:t>
      </w:r>
      <w:r>
        <w:rPr/>
        <w:t>暥㶘⨹ꄯぎ輬숥甦㔪癆獀㍙㑌뽇⫂睅濂幦瑔ヂ䯍迍炏녩ꅪ칗剷䏂浣</w:t>
      </w:r>
      <w:r>
        <w:rPr/>
        <w:t>⠻</w:t>
      </w:r>
      <w:r>
        <w:rPr/>
        <w:t>刹ꥩ⽪倻䅳斥쵩넬⤤頺㤰⥰㟂䕯㛂쉨歹쉹牘愻쉐䑱督㤦㡈顱啗橏伩唤侬㌩煅皏</w:t>
      </w:r>
      <w:r>
        <w:rPr/>
        <w:t>ꕀ</w:t>
      </w:r>
      <w:r>
        <w:rPr/>
        <w:t>夤싂橾☫쉤㠸쉴䔩츻界炥唶㉱걥⽢塮쉾樲䍇纡슱</w:t>
      </w:r>
      <w:r>
        <w:rPr/>
        <w:t>ꖘ</w:t>
      </w:r>
      <w:r>
        <w:rPr/>
        <w:t>쉧싂걇弻숲⚡橒ㅏ䑮⩨♔医䄽걎썶〪頬쉑싂繐쉉䶮摔晉숹⪿䄸佁</w:t>
      </w:r>
      <w:r>
        <w:rPr/>
        <w:t>ꥆ</w:t>
      </w:r>
      <w:r>
        <w:rPr/>
        <w:t>㦡妣噁숲䋂㩞䙟轡㵑</w:t>
      </w:r>
      <w:r>
        <w:rPr/>
        <w:t>ꗎ</w:t>
      </w:r>
      <w:r>
        <w:rPr/>
        <w:t>硂欯䑷⌶뼲㠬</w:t>
      </w:r>
      <w:r>
        <w:rPr/>
        <w:t>ⶮ</w:t>
      </w:r>
      <w:r>
        <w:rPr/>
        <w:t>䣂뮩⌴瘪党숥䩃걖슩扲溘땀</w:t>
      </w:r>
      <w:r>
        <w:rPr/>
        <w:t>ꥁ</w:t>
      </w:r>
      <w:r>
        <w:rPr/>
        <w:t>剒㘨灑剧쉪⸪劵慄呃⹘Ⓨ䉅瑐ꌴ슿숹ꥥ䁏㇂긬⹆䵒㡶嗂偵惍쉳打⹔㉄⿂䙰䥠뾣乎⚿</w:t>
      </w:r>
      <w:r>
        <w:rPr/>
        <w:t>ꥄ⮩</w:t>
      </w:r>
      <w:r>
        <w:rPr/>
        <w:t>礳桄☦伯穡깬弰漺</w:t>
      </w:r>
      <w:r>
        <w:rPr/>
        <w:t>⡎</w:t>
      </w:r>
      <w:r>
        <w:rPr/>
        <w:t>欥㬭⾩祔⸣㡸⸭眩擂係슱⚵桏氲㥠놻</w:t>
      </w:r>
      <w:r>
        <w:rPr/>
        <w:t>Ⱚ</w:t>
      </w:r>
      <w:r>
        <w:rPr/>
        <w:t>硞撩䆱뭋쉫轡뾿乩숦땔輫噯습䜣╦㡀㟂塺䮥祇㝈瘽㏎䥶䔷兣䴭彾쉏䴷</w:t>
      </w:r>
      <w:r>
        <w:rPr/>
        <w:t>ꤻ</w:t>
      </w:r>
      <w:r>
        <w:rPr/>
        <w:t>楫吰橮쉋㒡汒ꅸ䠤싂ꅴ硙䡕滂塯へ椦⑃쵸</w:t>
      </w:r>
      <w:r>
        <w:rPr/>
        <w:t>ꦵ</w:t>
      </w:r>
      <w:r>
        <w:rPr/>
        <w:t>楞硦싂䚘숽套쉟廍帲╢╪쉾곂灵渽刮剕</w:t>
      </w:r>
      <w:r>
        <w:rPr/>
        <w:t>Ⳃ</w:t>
      </w:r>
      <w:r>
        <w:rPr/>
        <w:t>쉚ꍡ썢弴椰䨱쉦싂⥲</w:t>
      </w:r>
      <w:r>
        <w:rPr/>
        <w:t>ⶩ</w:t>
      </w:r>
      <w:r>
        <w:rPr/>
        <w:t>쉸夵ꄴ䅉䑪㴥涘䡂䐪깳숫悬冩⏂충輸輶싃婭輸ぶ戰䅶慌ꅧ䠯묨㴵硧⽬㵕쌥</w:t>
      </w:r>
      <w:r>
        <w:rPr/>
        <w:t>ⶩ</w:t>
      </w:r>
      <w:r>
        <w:rPr/>
        <w:t>쉵䱞勂牶怨睲땨</w:t>
      </w:r>
      <w:r>
        <w:rPr/>
        <w:t>ꖥ</w:t>
      </w:r>
      <w:r>
        <w:rPr/>
        <w:t>쉃倩甦咣㌳쉫쵬㉂灣⨣祑奘桹䯂</w:t>
      </w:r>
      <w:r>
        <w:rPr/>
        <w:t>ꔷ</w:t>
      </w:r>
      <w:r>
        <w:rPr/>
        <w:t>䔵땴숥敧楦쉖믂渪㘻濂䁵䥳칄㡘㩃㜫때칶⹒</w:t>
      </w:r>
      <w:r>
        <w:rPr/>
        <w:t>ꕟ</w:t>
      </w:r>
      <w:r>
        <w:rPr/>
        <w:t>떩깬䩬浗奀</w:t>
      </w:r>
      <w:r>
        <w:rPr/>
        <w:t>ꕰ</w:t>
      </w:r>
      <w:r>
        <w:rPr/>
        <w:t>뮩</w:t>
      </w:r>
      <w:r>
        <w:rPr/>
        <w:t>ꕴ⵬</w:t>
      </w:r>
      <w:r>
        <w:rPr/>
        <w:t>㤯䜪⌽쉣浉䍯쉰䨤䀷拂䍾甶敭塘쉕</w:t>
      </w:r>
      <w:r>
        <w:rPr/>
        <w:t>⣂</w:t>
      </w:r>
      <w:r>
        <w:rPr/>
        <w:t>슬䠺⑗숴䣂歋㖻彰䄲圬䝄ꥯ噪슮㵂䉁歭䩆䡤뿍穟⥨ꥨ㡚㷂쉨뭨♯㥎泂匦㉹⥏璏䭂䚡桖㡒䂘奲㙘頦㮩ꎩ願㕞摬㩒칵썑</w:t>
      </w:r>
      <w:r>
        <w:rPr/>
        <w:t>ⱷ</w:t>
      </w:r>
      <w:r>
        <w:rPr/>
        <w:t>䐊㕰ꍄꍣ偖ꍰ쉠勃쉹㌨愥</w:t>
      </w:r>
      <w:r>
        <w:rPr/>
        <w:t>Ⳃ</w:t>
      </w:r>
      <w:r>
        <w:rPr/>
        <w:t>熡␽䬣湂䝶䥞氹倸桲潫녳㥠摒搵剺싂숽卶睘</w:t>
      </w:r>
      <w:r>
        <w:rPr/>
        <w:t>ꔨ</w:t>
      </w:r>
      <w:r>
        <w:rPr/>
        <w:t>썮㖘㈬灦⥮䍟杮全啹╬垬儨刳쉴⍕ꌣ䩲桐숪딵潆숩䑤䘯</w:t>
      </w:r>
      <w:r>
        <w:rPr/>
        <w:t>꤬</w:t>
      </w:r>
      <w:r>
        <w:rPr/>
        <w:t>墻썎坎쉞ꍭ晐䕮䉯弰卧숭</w:t>
      </w:r>
      <w:r>
        <w:rPr/>
        <w:t>꧂</w:t>
      </w:r>
      <w:r>
        <w:rPr/>
        <w:t>쉬甪濂杦湡䭩楱㵉⺻剓싂术㭮Ⓨ悿轧汰繨</w:t>
      </w:r>
      <w:r>
        <w:rPr/>
        <w:t>ⱡ⩗</w:t>
      </w:r>
      <w:r>
        <w:rPr/>
        <w:t>庬뽫㝂⨪녡껂愩⻍汑拍慖쉖味轅◂쉦潐⽾㑸摋汓⌨い㟎婬ㄽ晰徬归썟</w:t>
      </w:r>
      <w:r>
        <w:rPr/>
        <w:t>ⵕ</w:t>
      </w:r>
      <w:r>
        <w:rPr/>
        <w:t>䓂䌱ꌱ帺䄯䤸䕂⹶㵦㝨녔顸숪⬯</w:t>
      </w:r>
      <w:r>
        <w:rPr/>
        <w:t>⠽</w:t>
      </w:r>
      <w:r>
        <w:rPr/>
        <w:t>뽳</w:t>
      </w:r>
      <w:r>
        <w:rPr/>
        <w:t>ꦣ</w:t>
      </w:r>
      <w:r>
        <w:rPr/>
        <w:t>瀰㮣姂硧⌤娩䆏京橃帽瘯轭睔彖췂䠫⨸椳⑾㍔㕳싂盂噩㡖╀</w:t>
      </w:r>
      <w:r>
        <w:rPr/>
        <w:t>ⳍ</w:t>
      </w:r>
      <w:r>
        <w:rPr/>
        <w:t>䋂繟</w:t>
      </w:r>
      <w:r>
        <w:rPr/>
        <w:t>ⵒ</w:t>
      </w:r>
      <w:r>
        <w:rPr/>
        <w:t>猶弪毂䙯깍䠩敧揂䁱歴磂⨻偨婟㡞슣⤨⑃卉쎥僂杶䪮뽆䔲넯쉑颡걮</w:t>
      </w:r>
      <w:r>
        <w:rPr/>
        <w:t>ⱗ</w:t>
      </w:r>
      <w:r>
        <w:rPr/>
        <w:t>䉙㡦僂뿂扭㴥꺱녙싂㜰⸥⩅桯佗楎ꅍ♺䅋㚮</w:t>
      </w:r>
      <w:r>
        <w:rPr/>
        <w:t>⡢⡨</w:t>
      </w:r>
      <w:r>
        <w:rPr/>
        <w:t>乳娩</w:t>
      </w:r>
      <w:r>
        <w:rPr/>
        <w:t>ꔹ</w:t>
      </w:r>
      <w:r>
        <w:rPr/>
        <w:t>문刨皮㭔桲拂칡幇䛎浓硫彰ꍑ乣昱痂싍쉯</w:t>
      </w:r>
      <w:r>
        <w:rPr/>
        <w:t>ꗂ</w:t>
      </w:r>
      <w:r>
        <w:rPr/>
        <w:t>䱧卋汶⭩㦱倫敡숨瘥ꥢ숵䕍刣揂煱潰㝫⥡슩쉧㖏䘥깳倩⒘⹇㊱䵗쉇ꍕ畉獏䀦滂䠰㠤㍶䋂䅢㡙╥⭔쉘䯂硖쌱噓</w:t>
      </w:r>
      <w:r>
        <w:rPr/>
        <w:t>ꕙ</w:t>
      </w:r>
      <w:r>
        <w:rPr/>
        <w:t>䔶澩䎵瑰숭狂濂숵䝰㥂쉫숫瑌䵆ꥣ啐ꌳ슻嘷呃㉆⭅䂩쉢䕃</w:t>
      </w:r>
      <w:r>
        <w:rPr/>
        <w:t>⵰</w:t>
      </w:r>
      <w:r>
        <w:rPr/>
        <w:t>䭡堤帳䆬⩖䱪⬱⛃檘夶是⹔</w:t>
      </w:r>
      <w:r>
        <w:rPr/>
        <w:t>ⱁ</w:t>
      </w:r>
      <w:r>
        <w:rPr/>
        <w:t>⽭灉椹㔣쉇䵷灦㖘슘甭柍㭁暣╨璥慮숤숻Ⓜ䤽䡟</w:t>
      </w:r>
      <w:r>
        <w:rPr/>
        <w:t>ⰲ</w:t>
      </w:r>
      <w:r>
        <w:rPr/>
        <w:t>ꆥ眪쉶迂갪</w:t>
      </w:r>
      <w:r>
        <w:rPr/>
        <w:t>꧂</w:t>
      </w:r>
      <w:r>
        <w:rPr/>
        <w:t>㠶숪懎컂숭擂䳎哂䪵焦ꇂ平晷挪喬㙪습⩯슥止嘣幋敾䰰妻睋⎏潰㙦颻䄪␣쉈쵖繷漦縤秂䅘噹顤潨␳䝂㩾⩢匫㭟盂䈪썒䦱ꍰ呙녎婓来风㕴⸰㮻䩓潪含숲丯天㥈偺⫃牉⍞䊻槍䛍⽆⍙걈摴䨲䅊凂⛎⌽쉄瀷卞슥卮㩨横浵䡗浹䩴㦬㍶硉믍す䑊㘮ㅞ磂睢⭵瓂䅥⦿摩䟂⌺搰䨮ꅞ㖏抵溏畒䐣</w:t>
      </w:r>
      <w:r>
        <w:rPr/>
        <w:t>꧂</w:t>
      </w:r>
      <w:r>
        <w:rPr/>
        <w:t>伮ㅮ㥫煾⹍碩稹갣㣂䗂캵촶勂慾楶뭦楡〮걺搹䉨祏㝚焫㥄䕰偮䑗丩ꅶ깎別媱싂啈晨刊䱅棂䭟</w:t>
      </w:r>
      <w:r>
        <w:rPr/>
        <w:t>Ⳏ</w:t>
      </w:r>
      <w:r>
        <w:rPr/>
        <w:t>祫晨쉇</w:t>
      </w:r>
      <w:r>
        <w:rPr/>
        <w:t>ⰳ</w:t>
      </w:r>
      <w:r>
        <w:rPr/>
        <w:t>숶栵瑳</w:t>
      </w:r>
      <w:r>
        <w:rPr/>
        <w:t>ⲱ⢏ⱃ</w:t>
      </w:r>
      <w:r>
        <w:rPr/>
        <w:t>쉫丫呶쉸弱䵎쉴㥟숰</w:t>
      </w:r>
      <w:r>
        <w:rPr/>
        <w:t>ⲩ</w:t>
      </w:r>
      <w:r>
        <w:rPr/>
        <w:t>㵃⾥ㅧ䉔쉺䉱奤佯쉅䥈吥슱轳◃繕励滂个噋쉊矂뮿楘旍</w:t>
      </w:r>
      <w:r>
        <w:rPr/>
        <w:t>ⶥ</w:t>
      </w:r>
      <w:r>
        <w:rPr/>
        <w:t>掏⩬㑍窱硘㥱洵⪡䀣䝡㓂楗꥕䙑纬䁥⭍儣㕰썧쉅뮩숰楩춱灀</w:t>
      </w:r>
      <w:r>
        <w:rPr/>
        <w:t>ꕗ</w:t>
      </w:r>
      <w:r>
        <w:rPr/>
        <w:t>⡭⹰</w:t>
      </w:r>
      <w:r>
        <w:rPr/>
        <w:t>⽔珂䪡坩⩕縪摇숩⬯숭䁔숳㦬䥴汬⩋녋촵䇂呭瑄숵呄쉬㉬攨畢櫂䲩嚘坉걋幹⥃䕋媩刬</w:t>
      </w:r>
      <w:r>
        <w:rPr/>
        <w:t>ꦣ</w:t>
      </w:r>
      <w:r>
        <w:rPr/>
        <w:t>㭪</w:t>
      </w:r>
      <w:r>
        <w:rPr/>
        <w:t>ⴶ</w:t>
      </w:r>
      <w:r>
        <w:rPr/>
        <w:t>楚</w:t>
      </w:r>
      <w:r>
        <w:rPr/>
        <w:t>ⱴ⩴</w:t>
      </w:r>
      <w:r>
        <w:rPr/>
        <w:t>㵃㇂⑇牅⼣㭵</w:t>
      </w:r>
      <w:r>
        <w:rPr/>
        <w:t>ꔪ</w:t>
      </w:r>
      <w:r>
        <w:rPr/>
        <w:t>뭢㩲楲江湒쉇乃쉀숹搥偬杏땴娽뭩㫂ꅢ飂䑰숴╮挨쉉恪煲䑵␵◂⽡㙍䤷淂쉁痂婷轔畑䎻뽂①坞剑뾵슥䩊狎싂╊畊唻迂哂⩃뽞㑘숪坞儩ㄥ뗂䭏顂⿂㉎ꥤ녟숮䅘숮恘秃쉥䀬轷淍婆橥뭪䜮썗䊱쵓奣숩䘵恀欯싂䒩캏摤慲넦刬摉吨㝳數䦡䵬㉉猫啌㔯</w:t>
      </w:r>
      <w:r>
        <w:rPr/>
        <w:t>ꦩ</w:t>
      </w:r>
      <w:r>
        <w:rPr/>
        <w:t>䁇庣⍨畦禩쉃歆㫂矂</w:t>
      </w:r>
      <w:r>
        <w:rPr/>
        <w:t>ⱷ</w:t>
      </w:r>
      <w:r>
        <w:rPr/>
        <w:t>ꍥ皮㉹参㭍뽆䊬恊숥瀵瞻迂嫂쉵쵐敪㐥游墱</w:t>
      </w:r>
      <w:r>
        <w:rPr/>
        <w:t>꧂♹</w:t>
      </w:r>
      <w:r>
        <w:rPr/>
        <w:t>ⱓ</w:t>
      </w:r>
      <w:r>
        <w:rPr/>
        <w:t>撱磂娮煚兵㙶抵坮㷍儲ꄣ슘숫⹆繭湠䁠䥳睵牪㈦㙤桏쉹쉣䀱彟䌳瀶ꌪ</w:t>
      </w:r>
      <w:r>
        <w:rPr/>
        <w:t>ꥅ</w:t>
      </w:r>
      <w:r>
        <w:rPr/>
        <w:t>媩堷硵嘨뽐癳⩥産焴正硁䭫攽춵八乖琰牀顄䱡숦欨殬⨯縯䬵㭹䀫䉞⬫㈵樺⭖痂⩀偵⛂깵㥢깂╔⑚⩕勂杋歬䡗偳쉕䅖</w:t>
      </w:r>
      <w:r>
        <w:rPr/>
        <w:t>ⴴ</w:t>
      </w:r>
      <w:r>
        <w:rPr/>
        <w:t>쉁㠺촥㬰⸲湣䉌帬㭣协稫⸱㧂䯂嚏倦Ⓧ</w:t>
      </w:r>
      <w:r>
        <w:rPr/>
        <w:t>ꤴ</w:t>
      </w:r>
      <w:r>
        <w:rPr/>
        <w:t>畞컂繴䅷숭沩걄幅桁</w:t>
      </w:r>
      <w:r>
        <w:rPr/>
        <w:t>ⱉ</w:t>
      </w:r>
      <w:r>
        <w:rPr/>
        <w:t>汄䈯</w:t>
      </w:r>
      <w:r>
        <w:rPr/>
        <w:t>ꤣ</w:t>
      </w:r>
      <w:r>
        <w:rPr/>
        <w:t>⡨</w:t>
      </w:r>
      <w:r>
        <w:rPr/>
        <w:t>歊桌䭍破㩓⵪株싂쉗䐬㩰縰䡸ꌤꥲ輬乧</w:t>
      </w:r>
      <w:r>
        <w:rPr/>
        <w:t>ꕔ</w:t>
      </w:r>
      <w:r>
        <w:rPr/>
        <w:t>倹쉸晭쉁輪⌣年捖깁娨㝓瓍幑</w:t>
      </w:r>
      <w:r>
        <w:rPr/>
        <w:t>⢻</w:t>
      </w:r>
      <w:r>
        <w:rPr/>
        <w:t>쉟嘸敊쉕呶䅘嚡ꌲ刣⭁쉚䙄㑇均晡摺潠歴慔燂䬤䶿橚濂㞣⾩歨佐灯</w:t>
      </w:r>
      <w:r>
        <w:rPr/>
        <w:t>ꕬ</w:t>
      </w:r>
      <w:r>
        <w:rPr/>
        <w:t>剫䥖촸䉁딶〉啌⩸杣ふ㭵㥨售噙깐瞬뿂슡煖뽄牗䍑칵噧僂♥畷縫떘⑰乾䁅쉹믍㶘⑨湭슏⥩쉃</w:t>
      </w:r>
      <w:r>
        <w:rPr/>
        <w:t>ⵂ</w:t>
      </w:r>
      <w:r>
        <w:rPr/>
        <w:t>挺껂쉇㩍睱㞣뭧嫂穃礣慌怤䱗溘桢⥯汸䡬땴⭸倪뭚癨㊵쉺畤쉶啰䃂帊쉟㈲繤䁎긯癷捳灎⨭牥楚圶姂췂䮡숪洪䀨洬⩐繧뾩뼱佮╰숺唽⸨㡴⥏穭㷂灯Ⓜ䏂䉟䒥啶䓂种桗썭싂扎秃牤牆秂뭨颬숣㨺ㄻ㭔恷䔸稵싂♪繯兇㉎슿㮮顥쉨③旂⎬뿂摏睞슻썇녆捍畵⚿楊䌬㎮揂䍤䬸先촻뭥昣䰫㞻⩧㍾⩣硞䚿畂疵轡楕␰㙧♁ꍥ⩣惂䤸究문갺敔牄쉬椪䜪쉱㵄佣㌩㤪䧂乪뽋뭃橣䊻啊䏂兪ㅥ㙆</w:t>
      </w:r>
      <w:r>
        <w:rPr/>
        <w:t>ⵣ⥮</w:t>
      </w:r>
      <w:r>
        <w:rPr/>
        <w:t>繆췂䇂懂</w:t>
      </w:r>
      <w:r>
        <w:rPr/>
        <w:t>⢩</w:t>
      </w:r>
      <w:r>
        <w:rPr/>
        <w:t>䝲</w:t>
      </w:r>
      <w:r>
        <w:rPr/>
        <w:t>ꤣ</w:t>
      </w:r>
      <w:r>
        <w:rPr/>
        <w:t>뽘廎異⽲쉞渻疡䑕숪瘷숩㍏㧂쵈獖슥ꥮ敚摡奫㭩넱吨吽㡆玵㡆䔪</w:t>
      </w:r>
      <w:r>
        <w:rPr/>
        <w:t>ꕋ</w:t>
      </w:r>
      <w:r>
        <w:rPr/>
        <w:t>䉠䆩厵猳㎮汏뾵竂╏슡輯⼨쉆쏂숱睙猨◂輳숷쉯佞䮵쉍</w:t>
      </w:r>
      <w:r>
        <w:rPr/>
        <w:t>ⱊ</w:t>
      </w:r>
      <w:r>
        <w:rPr/>
        <w:t>桚橌묻䭍⽠獢漷桗䀪</w:t>
      </w:r>
      <w:r>
        <w:rPr/>
        <w:t>ꔳ</w:t>
      </w:r>
      <w:r>
        <w:rPr/>
        <w:t>氫栩ꍇ倲䤽⚿㇂慧뮮爪䆩䝞窱⽷欥倦瑃쵾⪥礨⍆쉏倫剫</w:t>
      </w:r>
      <w:r>
        <w:rPr/>
        <w:t>ꥇ</w:t>
      </w:r>
      <w:r>
        <w:rPr/>
        <w:t>걳⽞⩥琮쉺걍摁猦ヂ싍琱㈹㥦촸澩뗍挷</w:t>
      </w:r>
      <w:r>
        <w:rPr/>
        <w:t>ꕄ</w:t>
      </w:r>
      <w:r>
        <w:rPr/>
        <w:t>嘫儭</w:t>
      </w:r>
      <w:r>
        <w:rPr/>
        <w:t>ⱸ</w:t>
      </w:r>
      <w:r>
        <w:rPr/>
        <w:t>䴷猤繱㴷猷片숵椴扉斵</w:t>
      </w:r>
      <w:r>
        <w:rPr/>
        <w:t>ꗂ</w:t>
      </w:r>
      <w:r>
        <w:rPr/>
        <w:t>濂迂</w:t>
      </w:r>
      <w:r>
        <w:rPr/>
        <w:t>ꕡ</w:t>
      </w:r>
      <w:r>
        <w:rPr/>
        <w:t>怳슘뼨䖥偐幕깺壂뼩녁秂䘸␭숨傮䍦䭄숵ㅃ녅廃㥺쉭뭺浯䦡⽞湂쌪垻숮祅䴦窘瘻ꏂ썑⍕⬶슱ㅤ㈦庿繘祆쉘䠷䥆棂⭖㛍⭒䶏㤣牯珍㩃獎盃㩯牳縦畳䡌♥쉏畄㯎⺿珎숱彍䉗剓㶻슘</w:t>
      </w:r>
      <w:r>
        <w:rPr/>
        <w:t>ꤰ</w:t>
      </w:r>
      <w:r>
        <w:rPr/>
        <w:t>顫渫충⾣쉴牵儰⩎煢圪⥮煪灊⼵䠱䵖䀽牓쉮⌬⿂轖㕒㴳㪮唪扡춘眵䫂偨ꥮ繊㋂㕂煎兆煷䃂쌬猩ꇃ潰䧂汋㍕迍ㅱ쌪洹㊥㔲땲斿搬싂楕싂祵걢煂</w:t>
      </w:r>
      <w:r>
        <w:rPr/>
        <w:t>ⰶ⡲</w:t>
      </w:r>
      <w:r>
        <w:rPr/>
        <w:t>折穈䱞</w:t>
      </w:r>
      <w:r>
        <w:rPr/>
        <w:t>꧂</w:t>
      </w:r>
      <w:r>
        <w:rPr/>
        <w:t>썂⥪쉞㍫穁㥥煞쵣㏂⺿乫㫎癌硌⩠兡䵔冩刱㍚㢱⵴纵址숰</w:t>
      </w:r>
      <w:r>
        <w:rPr/>
        <w:t>꧂</w:t>
      </w:r>
      <w:r>
        <w:rPr/>
        <w:t>쎘画㭾段ꄯ䤸墘弮噓漺纻숤桎㥀溱囂扐㝇即眤塋傩㵺䭤橑⹐꺥瀲놣歰冩슥㧂碘䥷稣䝣䕧杵塈䣂壂치쉴塍煚〫슬浦玵쉸䨺</w:t>
      </w:r>
      <w:r>
        <w:rPr/>
        <w:t>⢵⨭</w:t>
      </w:r>
      <w:r>
        <w:rPr/>
        <w:t>䱋竃乍⭊㩖発걔夽츱䱯꧎猽癙뇂奥</w:t>
      </w:r>
      <w:r>
        <w:rPr/>
        <w:t>⡌</w:t>
      </w:r>
      <w:r>
        <w:rPr/>
        <w:t>伩さ쉾硪亮瀩硪츲搊牂栯坬辵急ꅄ灩娶뇂煵ꎿ㍧쵑걾ꅯ㫂姂稤畘㝂쉹䭢뭚ꍲ榱㡍匶䛂氶搽</w:t>
      </w:r>
      <w:r>
        <w:rPr/>
        <w:t>ⲩ</w:t>
      </w:r>
      <w:r>
        <w:rPr/>
        <w:t>并梱놿쉃싂䅢刺⎬숯捈頸䱉䬭廂</w:t>
      </w:r>
      <w:r>
        <w:rPr/>
        <w:t>⡷</w:t>
      </w:r>
      <w:r>
        <w:rPr/>
        <w:t>碬彠김烂祑䝠䄻쉆⩮潑싂⍠祄㕰吱䠥墥奘牸坂</w:t>
      </w:r>
      <w:r>
        <w:rPr/>
        <w:t>ꤸ</w:t>
      </w:r>
      <w:r>
        <w:rPr/>
        <w:t>걓挪轏</w:t>
      </w:r>
      <w:r>
        <w:rPr/>
        <w:t>ꕮ</w:t>
      </w:r>
      <w:r>
        <w:rPr/>
        <w:t>祀㵉녢䈤⹮嚱飂묱㉡睩㌰◂椶椸敶쉴窡㝵嚿㑫䑓湄暥⩌繀弥颣㑫⭃浂㧂䣂椦갶뾡瓂뽟䶩䱠偷䕂礯䤨甫幤⩟쉂栵쉄걢䒮䩃⥰숷췂匽婏痂先㍥䘰숷㓂圹嘪쉌啪쉮㩡썞䠱夲</w:t>
      </w:r>
      <w:r>
        <w:rPr/>
        <w:t>⡡</w:t>
      </w:r>
      <w:r>
        <w:rPr/>
        <w:t>摏깍쉳绂㈬塍啵</w:t>
      </w:r>
      <w:r>
        <w:rPr/>
        <w:t>ⵊ</w:t>
      </w:r>
      <w:r>
        <w:rPr/>
        <w:t>䍯灡䱸╟澮稫⍪歴浱㏂쵸슻⥶燂漱硤</w:t>
      </w:r>
      <w:r>
        <w:rPr/>
        <w:t>ⶻ</w:t>
      </w:r>
      <w:r>
        <w:rPr/>
        <w:t>卡竂晪싂䙺慹恂呙䑠ま暻䵕뮿辩꥘쉚繀ꍔ⍆惂㫂⩏㈪啇䫂䄰圳쉗㘨㦬숲숵㥙</w:t>
      </w:r>
      <w:r>
        <w:rPr/>
        <w:t>⡲</w:t>
      </w:r>
      <w:r>
        <w:rPr/>
        <w:t>겥ꥴ䓂싃坺瀵㙁匬땈ꇃォ⥸䩾夽숫㋂쎣浒㠻뽘穳䤵㍖</w:t>
      </w:r>
      <w:r>
        <w:rPr/>
        <w:t>ꤪ</w:t>
      </w:r>
      <w:r>
        <w:rPr/>
        <w:t>슥暿爴뭂슩牒⫂捭㕋⥀⥔⬫쵄煠垘升怩쉸殥㵄杶淂䀻桧㜣䬳⒘넻卋㭵湥⑞썴⨹歞ォ⩔佌슿䍚幯숸塰⬵</w:t>
      </w:r>
      <w:r>
        <w:rPr/>
        <w:t>ꤵ</w:t>
      </w:r>
      <w:r>
        <w:rPr/>
        <w:t>犱僂䡌쉂㡺츶咵砱뮘⎘猸쉟塋⥍穔⽕䡙숯ꥷ㜰숩秂㩚쉄㚬䥬</w:t>
      </w:r>
      <w:r>
        <w:rPr/>
        <w:t>ⱨ┪</w:t>
      </w:r>
      <w:r>
        <w:rPr/>
        <w:t>娭묭㩓䙋㊻숰漤僎愱슏㕮癲慉숤轶⪬眶긪숮幾晄䚏</w:t>
      </w:r>
      <w:r>
        <w:rPr/>
        <w:t>⢿</w:t>
      </w:r>
      <w:r>
        <w:rPr/>
        <w:t>䩲♺ꎡ戣時쎏⵱呭炩婎顃습湐瘫猤類潠圤䡦轂</w:t>
      </w:r>
      <w:r>
        <w:rPr/>
        <w:t>ⵧ</w:t>
      </w:r>
      <w:r>
        <w:rPr/>
        <w:t>갯싂污숶僂칔땙泂杶갸焣杔䔮</w:t>
      </w:r>
      <w:r>
        <w:rPr/>
        <w:t>ꦻ</w:t>
      </w:r>
      <w:r>
        <w:rPr/>
        <w:t>슮灠䡎슮䙤㈮뿂殿쉀ꇍ瓂煺硩偪싂쉾䮩ꆘ潩恪䱁え怪䜩쉐汸쉯⫂䱁污輤슘</w:t>
      </w:r>
      <w:r>
        <w:rPr/>
        <w:t>⡮</w:t>
      </w:r>
      <w:r>
        <w:rPr/>
        <w:t>쉤㩆愽슿쉃㕕玵ꎩ仍灱㙁助䐭⭕ꄹ⩇破厩伽㌶㫎䐭ꆘ㍟┦椪湃呌䬻땙焨抵㉩溬╫싃响摔⯂獃숱硖♤ㆻ區栶ꥠ乧䵮併</w:t>
      </w:r>
      <w:r>
        <w:rPr/>
        <w:t>ꖏ</w:t>
      </w:r>
      <w:r>
        <w:rPr/>
        <w:t>儽晠쵑Ⓜ硣扎ㅪ쉗ㄨ啑쉎轣灺㌥倣㵪祀䂵䄹㡁檩怱⪵⭀걺䐶㏂⥺栺で</w:t>
      </w:r>
      <w:r>
        <w:rPr/>
        <w:t>ꤤ</w:t>
      </w:r>
      <w:r>
        <w:rPr/>
        <w:t>㐴彑Ⓙ瑦晫</w:t>
      </w:r>
      <w:r>
        <w:rPr/>
        <w:t>ꥍ</w:t>
      </w:r>
      <w:r>
        <w:rPr/>
        <w:t>噍쉗凃췍쉦歳뮿䍟䅩뽷奦䟂碩䛎繵걈㥬뗂촣㑳幇⫂汧쉷嘸顆噮畷疡乵䁍䯂倊㌴慭⼻쉟縥憣뭅䬬䁲儸㵙戽䫂敉䑷䉍슡쉷쉄䁢憩깹쵘ぞ껂杢硑</w:t>
      </w:r>
      <w:r>
        <w:rPr/>
        <w:t>ꕀ</w:t>
      </w:r>
      <w:r>
        <w:rPr/>
        <w:t>䝄獾瘪㭥啗呣䭅◂⩀樦楘湧</w:t>
      </w:r>
      <w:r>
        <w:rPr/>
        <w:t>ꤹ⹣</w:t>
      </w:r>
      <w:r>
        <w:rPr/>
        <w:t>敮㬱僂ꅗ祢桄</w:t>
      </w:r>
      <w:r>
        <w:rPr/>
        <w:t>⡑</w:t>
      </w:r>
      <w:r>
        <w:rPr/>
        <w:t>氺䇂믂微灚ꌭ䨩圬敱걀ꏂ㕤깋昦</w:t>
      </w:r>
      <w:r>
        <w:rPr/>
        <w:t>ꦩ</w:t>
      </w:r>
      <w:r>
        <w:rPr/>
        <w:t>㭖烂뭋놩冮顋塴쌩</w:t>
      </w:r>
      <w:r>
        <w:rPr/>
        <w:t>꧂</w:t>
      </w:r>
      <w:r>
        <w:rPr/>
        <w:t>䉾噦⑬泂</w:t>
      </w:r>
      <w:r>
        <w:rPr/>
        <w:t>ꕑ</w:t>
      </w:r>
      <w:r>
        <w:rPr/>
        <w:t>䱡惂</w:t>
      </w:r>
      <w:r>
        <w:rPr/>
        <w:t>ꕗ</w:t>
      </w:r>
      <w:r>
        <w:rPr/>
        <w:t>⠸</w:t>
      </w:r>
      <w:r>
        <w:rPr/>
        <w:t>怪敖嘦쉬獲⺩녫⤫䩙仂⯂㙥䐭</w:t>
      </w:r>
      <w:r>
        <w:rPr/>
        <w:t>ꖥ</w:t>
      </w:r>
      <w:r>
        <w:rPr/>
        <w:t>㴪啋촦娮歊땩칶䕪儱䝱栨⩵珂徘共긩믍㡘⽋㑸쉐믂쉆牙⩏刪숵⥢䬣繯氵勂婗嫎歐</w:t>
      </w:r>
      <w:r>
        <w:rPr/>
        <w:t>ⵐ</w:t>
      </w:r>
      <w:r>
        <w:rPr/>
        <w:t>漪兣灦⑕ꅌ係参牚䴬ꌵ㥮⽔淂⩵慕烂</w:t>
      </w:r>
      <w:r>
        <w:rPr/>
        <w:t>ⱥ⸫</w:t>
      </w:r>
      <w:r>
        <w:rPr/>
        <w:t>ㅴ⑍</w:t>
      </w:r>
      <w:r>
        <w:rPr/>
        <w:t>ꗂ</w:t>
      </w:r>
      <w:r>
        <w:rPr/>
        <w:t>䵙䤶獵⹥穕䍥伴㷃숯づ庩쉫⩕㙗噞爸煬渥晒</w:t>
      </w:r>
      <w:r>
        <w:rPr/>
        <w:t>ꕚ</w:t>
      </w:r>
      <w:r>
        <w:rPr/>
        <w:t>圦晋놘ꌰꍎ☰뭾楢숭㉎係♔갰⍶窥㍸</w:t>
      </w:r>
      <w:r>
        <w:rPr/>
        <w:t>ꦩ⏃</w:t>
      </w:r>
      <w:r>
        <w:rPr/>
        <w:t>挪参☴㩟䐶⛂ꅯ䜣秂칯㩱睧䌷䛂䰣싂㵟䡨䁮嚏⩞쉄亩䶡暱欭⩪㩓瞡□춻㡀㕾㑯䥎㔵擂彷歠╪깬碏啴⵬숣伨▩ꍦㅴ숶稣汭⚬姂␩息깟䩹便敳樥숱슘庮䩲</w:t>
      </w:r>
      <w:r>
        <w:rPr/>
        <w:t>⠳</w:t>
      </w:r>
      <w:r>
        <w:rPr/>
        <w:t>灄䪮煃ㅉ䗂歍㵇恉繾乭䙘䥐싂煷뼩쉥</w:t>
      </w:r>
      <w:r>
        <w:rPr/>
        <w:t>⡖</w:t>
      </w:r>
      <w:r>
        <w:rPr/>
        <w:t>㍾⏂牃걉⤻</w:t>
      </w:r>
      <w:r>
        <w:rPr/>
        <w:t>⡂</w:t>
      </w:r>
      <w:r>
        <w:rPr/>
        <w:t>ꕥ</w:t>
      </w:r>
      <w:r>
        <w:rPr/>
        <w:t>伷쉊뭯䲬䳍哎充捡輶䅶</w:t>
      </w:r>
      <w:r>
        <w:rPr/>
        <w:t>ꤷ</w:t>
      </w:r>
      <w:r>
        <w:rPr/>
        <w:t>싂牑ꍫ숪⍰</w:t>
      </w:r>
      <w:r>
        <w:rPr/>
        <w:t>ⶥ</w:t>
      </w:r>
      <w:r>
        <w:rPr/>
        <w:t>썖</w:t>
      </w:r>
      <w:r>
        <w:rPr/>
        <w:t>ꕹ</w:t>
      </w:r>
      <w:r>
        <w:rPr/>
        <w:t>恙㉧칬兆捇䝵壂⥡䭒匯瘽䤰㞩</w:t>
      </w:r>
      <w:r>
        <w:rPr/>
        <w:t>⠶</w:t>
      </w:r>
      <w:r>
        <w:rPr/>
        <w:t>棂丫숪숱乍䙱䤩쉇灤凍</w:t>
      </w:r>
      <w:r>
        <w:rPr/>
        <w:t>ꤵ</w:t>
      </w:r>
      <w:r>
        <w:rPr/>
        <w:t>穕㭔㙳奃싃幬䍧礨坠쉯쉱健暩㵊㥋쉈ꥥ瘲顟噅瘮婇㩤㢬偹㩒㑖쉺汖捱厡껎璩垻⼶穈싂枩䐥漰칩票倦㈮伤柂⎩楔췂斬썾剫䭊䜴㮏砪㊿숫淃䐯깏⼨偟幓䤦浒슮</w:t>
      </w:r>
      <w:r>
        <w:rPr/>
        <w:t>⡱</w:t>
      </w:r>
      <w:r>
        <w:rPr/>
        <w:t>쉤㥥惎♎㎩爱㕩䭟⭫슱䲥恭䩤䒵塧꤮</w:t>
      </w:r>
      <w:r>
        <w:rPr/>
        <w:t>ⵔ</w:t>
      </w:r>
      <w:r>
        <w:rPr/>
        <w:t>㙂墮癌䈨㑶牭燂㴪ꏂ癕⬹䐨妮㷂녯숳쉬⌱╋汌浶手棂楓䰷</w:t>
      </w:r>
      <w:r>
        <w:rPr/>
        <w:t>⠣</w:t>
      </w:r>
      <w:r>
        <w:rPr/>
        <w:t>㝹䩡係䨨頳뽊㐩㕡怶</w:t>
      </w:r>
      <w:r>
        <w:rPr/>
        <w:t>ꔩ</w:t>
      </w:r>
      <w:r>
        <w:rPr/>
        <w:t>쉖博␭㥆㬷싂捶䉚숪䈦爻用싎乳顮㉬扏渦쉰櫂橦䔫奂</w:t>
      </w:r>
      <w:r>
        <w:rPr/>
        <w:t>⢡</w:t>
      </w:r>
      <w:r>
        <w:rPr/>
        <w:t>㜰碱碥䨹䫂卑쉉伸䴺쉚㈦槎뿂ꍳ숽䜽禬獯숵偊뽤뽷䥩⚩</w:t>
      </w:r>
      <w:r>
        <w:rPr/>
        <w:t>ⵎ</w:t>
      </w:r>
      <w:r>
        <w:rPr/>
        <w:t>숽戵䍪㡊뇂圣砻</w:t>
      </w:r>
      <w:r>
        <w:rPr/>
        <w:t>Ⲭ</w:t>
      </w:r>
      <w:r>
        <w:rPr/>
        <w:t>㙷串⥤獒瀣쉾檡穏숊ꥣ␦摃</w:t>
      </w:r>
      <w:r>
        <w:rPr/>
        <w:t>ꗂ</w:t>
      </w:r>
      <w:r>
        <w:rPr/>
        <w:t>囂㜩䊣</w:t>
      </w:r>
      <w:r>
        <w:rPr/>
        <w:t>ꦏ</w:t>
      </w:r>
      <w:r>
        <w:rPr/>
        <w:t>晬煴뗂⽧ㅾ狍怸煅䑋쉲捊쉁ケ輺쉳彋쎱慃縸婈⑌兪潦泂뽳뼯帨痂</w:t>
      </w:r>
      <w:r>
        <w:rPr/>
        <w:t>⡳</w:t>
      </w:r>
      <w:r>
        <w:rPr/>
        <w:t>쵌딮䜦強辘机╧䜮뼮</w:t>
      </w:r>
      <w:r>
        <w:rPr/>
        <w:t>ꕙ</w:t>
      </w:r>
      <w:r>
        <w:rPr/>
        <w:t>婇</w:t>
      </w:r>
      <w:r>
        <w:rPr/>
        <w:t>ⲵ</w:t>
      </w:r>
      <w:r>
        <w:rPr/>
        <w:t>眳㣂櫎撏婍余숫礯䌭杫磂⴫╲㛂熬⭃䭨䛂䁷⑙뼸⩵扑㬸䙇ꄷ搽⿂幸쉉癍㶵䤵⥊⹈憣秂⾱쉚犡呈⼬䘴숪㉯輫㭌쉓䑓䠺唴뭓咱浶癀ꆬ♚姂輹⬮惂時ꅴ側猱䯍浱䈮晖洷</w:t>
      </w:r>
      <w:r>
        <w:rPr/>
        <w:t>ꕆ</w:t>
      </w:r>
      <w:r>
        <w:rPr/>
        <w:t>㥒䠹⌲곂뮻곂烍朲슏剥⭠썺䅦䜣쵉䤻奐祒攩晶싂娶䍲</w:t>
      </w:r>
      <w:r>
        <w:rPr/>
        <w:t>Ᵽ</w:t>
      </w:r>
      <w:r>
        <w:rPr/>
        <w:t>乴濂╄恮揂␭싂⤴⩄㙠竂坌䆵⥥啳⫃支氵⍂搽ꅎ걒땨䝎ꥮ⥵⥒疣㤪</w:t>
      </w:r>
      <w:r>
        <w:rPr/>
        <w:t>꧂</w:t>
      </w:r>
      <w:r>
        <w:rPr/>
        <w:t>強䔦숬穴稦哂渮⦩갳⩖乁㬹䋃咥㈸儮㫂쵞獰䌷瑣剸䡥噦捬呅瑟睠厩숻浚剕⩋䅭煈旂⨤亱稹䡹⭄慦轣䜲⭢쵚潰縭㧂䨨佲睢凂숵㗃猶〽㌮</w:t>
      </w:r>
      <w:r>
        <w:rPr/>
        <w:t>ⶩ</w:t>
      </w:r>
      <w:r>
        <w:rPr/>
        <w:t>歘⹉싂圵穞愥ㅾ땡녖╪㫎仃噟挥瓂㚱楃</w:t>
      </w:r>
      <w:r>
        <w:rPr/>
        <w:t>Ȿ</w:t>
      </w:r>
      <w:r>
        <w:rPr/>
        <w:t>㩹繸㥚ㅋꍮ欽슿䵡慀繓캏⥐卬欱䆵䫎牱轫灊砳䑤悩乴祹숩</w:t>
      </w:r>
      <w:r>
        <w:rPr/>
        <w:t>ⲱ</w:t>
      </w:r>
      <w:r>
        <w:rPr/>
        <w:t>㩷䀲卢䳂⭊兵捯倽⬦䏂䏂縱녃剤깄뗂䜪東ㅒ䗂枮勂䦵⼮䘯䵮䩍帽戥䮮╒楓冣楐桳걀奺晷祠輶䉐㟂쵩彐뽺眤剺唴慂治♢偉ꄵ䱶⩣䩓⩑⌷䵷啹쉫쉱㓂繍彙㧂춥ꍶ烂쉣뿎䩏祤矃䑲倭㕏╾栰䩩슘䛂</w:t>
      </w:r>
      <w:r>
        <w:rPr/>
        <w:t>⣂</w:t>
      </w:r>
      <w:r>
        <w:rPr/>
        <w:t>쉎晖㜬쉦㴭帻䢮圯쌯佐䔥㉹</w:t>
      </w:r>
      <w:r>
        <w:rPr/>
        <w:t>⠨</w:t>
      </w:r>
      <w:r>
        <w:rPr/>
        <w:t>䭍╧男쉚슻䝋뼤㡕稥平䇂䐺挵</w:t>
      </w:r>
      <w:r>
        <w:rPr/>
        <w:t>Ⱬ</w:t>
      </w:r>
      <w:r>
        <w:rPr/>
        <w:t>김슘丣塢♌쉤⌲⩶쉸焨깯㠺攳떩习썆桴쉌⑪</w:t>
      </w:r>
      <w:r>
        <w:rPr/>
        <w:t>⠱</w:t>
      </w:r>
      <w:r>
        <w:rPr/>
        <w:t>㫎剷⩚㘫쉘卩쉹砨磍㖵幰轘㤨圥썫䡁걙</w:t>
      </w:r>
      <w:r>
        <w:rPr/>
        <w:t>⢮</w:t>
      </w:r>
      <w:r>
        <w:rPr/>
        <w:t>颣時塣㙵顩斘〬噭슡㨭塈㙊</w:t>
      </w:r>
      <w:r>
        <w:rPr/>
        <w:t>ꕕ</w:t>
      </w:r>
      <w:r>
        <w:rPr/>
        <w:t>奨顏湫媵睫뼥体갻딤数猸坅佂길䝱䐺䉢⌶⩳氦桴恥⪥칇氨楬瑰玬晫售冏㮿奟未槂䔺뭦歄㔬⩠♁쉉䐪䘻歘侘</w:t>
      </w:r>
      <w:r>
        <w:rPr/>
        <w:t>⢮</w:t>
      </w:r>
      <w:r>
        <w:rPr/>
        <w:t>煨뗂㶱</w:t>
      </w:r>
      <w:r>
        <w:rPr/>
        <w:t>Ȿ</w:t>
      </w:r>
      <w:r>
        <w:rPr/>
        <w:t>䶣䌭䀽</w:t>
      </w:r>
      <w:r>
        <w:rPr/>
        <w:t>⣂</w:t>
      </w:r>
      <w:r>
        <w:rPr/>
        <w:t>濂㈸愵㥑礩嗂揂</w:t>
      </w:r>
      <w:r>
        <w:rPr/>
        <w:t>ⵓ</w:t>
      </w:r>
      <w:r>
        <w:rPr/>
        <w:t>긫⽃兊䍐湔㌫싍㬳습撩倊洦敍⩣싂楨䙍쉁煳县䍇竂儽습⹹婱슱䡐☯㈲甪㖱㩉㝖깁쉪㫃飂쎿䥭싎剞晊㠷</w:t>
      </w:r>
      <w:r>
        <w:rPr/>
        <w:t>ⲥ␩</w:t>
      </w:r>
      <w:r>
        <w:rPr/>
        <w:t>숴攸㕦㧂歕摟뗍参갶䑢䃂땍娶磎⽑汹牺瘬癇抿瑣櫂橧⥂呁渪殥汑瑟溮泂䘻橌厵汊</w:t>
      </w:r>
      <w:r>
        <w:rPr/>
        <w:t>ⶻ</w:t>
      </w:r>
      <w:r>
        <w:rPr/>
        <w:t>煎캡梵뭈ㅡ杧╅㕟슏制</w:t>
      </w:r>
      <w:r>
        <w:rPr/>
        <w:t>ꤽ</w:t>
      </w:r>
      <w:r>
        <w:rPr/>
        <w:t>慸ꆏ䠯颵쉄䉕轑⩸긶㉯樶㕐捱⽒⯂㡺㓂슿㙡柂湃氥㇂⍐䉑䞥南偫⩩悏</w:t>
      </w:r>
      <w:r>
        <w:rPr/>
        <w:t>ꗂ</w:t>
      </w:r>
      <w:r>
        <w:rPr/>
        <w:t>㋍轨啊뽾쉢䈯</w:t>
      </w:r>
      <w:r>
        <w:rPr/>
        <w:t>⢘</w:t>
      </w:r>
      <w:r>
        <w:rPr/>
        <w:t>䙡䵔嗂쉒긵ㅄ祪恕㘳湎祦砷牣奤ꍷ</w:t>
      </w:r>
      <w:r>
        <w:rPr/>
        <w:t>ꔶ</w:t>
      </w:r>
      <w:r>
        <w:rPr/>
        <w:t>慨慱檵㙑쉃唵⹳婨뭖恂䜪懂⚘匱믂䃂䑦ꇂ僂䀱⤦〶枮</w:t>
      </w:r>
      <w:r>
        <w:rPr/>
        <w:t>꤫</w:t>
      </w:r>
      <w:r>
        <w:rPr/>
        <w:t>뭭㑁쉔⽪⸺㙪彪숪禩슥춬䪵</w:t>
      </w:r>
      <w:r>
        <w:rPr/>
        <w:t>Ⳃ</w:t>
      </w:r>
      <w:r>
        <w:rPr/>
        <w:t>疿攮㣂樬殿㈪穸촯嚮㜨㏃⍟椳</w:t>
      </w:r>
      <w:r>
        <w:rPr/>
        <w:t>ꤦ</w:t>
      </w:r>
      <w:r>
        <w:rPr/>
        <w:t>㡌Ⓙ⭙侥䁋䩳䍹땔㈷긩쉫砲</w:t>
      </w:r>
      <w:r>
        <w:rPr/>
        <w:t>⡧</w:t>
      </w:r>
      <w:r>
        <w:rPr/>
        <w:t>瑷䕹涩숪䪣灏㇎뽪⍰坂焻畁捊礻祒坏⭶䬥숦</w:t>
      </w:r>
      <w:r>
        <w:rPr/>
        <w:t>⡐</w:t>
      </w:r>
      <w:r>
        <w:rPr/>
        <w:t>숻塮埂썵䰱䱦瑞杩湲湴쉨䙟썙斩撿湭촪眻㉉㍣⨸瘮</w:t>
      </w:r>
      <w:r>
        <w:rPr/>
        <w:t>ꕚ</w:t>
      </w:r>
      <w:r>
        <w:rPr/>
        <w:t>걹쉃쏂䤪쵖椪</w:t>
      </w:r>
      <w:r>
        <w:rPr/>
        <w:t>ⰹ⑱</w:t>
      </w:r>
      <w:r>
        <w:rPr/>
        <w:t>䑉쉃ꌷ⍑칲㟂</w:t>
      </w:r>
      <w:r>
        <w:rPr/>
        <w:t>ⱷ</w:t>
      </w:r>
      <w:r>
        <w:rPr/>
        <w:t>彷汚瑅姂싂柂䩲甮㤵櫂걐慉濂澱睚䈺ꌺ啯딸땡쉷슻슬歚慢琱⨸䄸</w:t>
      </w:r>
      <w:r>
        <w:rPr/>
        <w:t>ⶩ</w:t>
      </w:r>
      <w:r>
        <w:rPr/>
        <w:t>싂쵓䥒깳⥌楪㵡䶩걵塢㡊昷㵤㘺幩싃쉅썊扠飂畲亻ㅱ㑬싂⩃</w:t>
      </w:r>
      <w:r>
        <w:rPr/>
        <w:t>⣃</w:t>
      </w:r>
      <w:r>
        <w:rPr/>
        <w:t>㈸</w:t>
      </w:r>
      <w:r>
        <w:rPr/>
        <w:t>ⵀ</w:t>
      </w:r>
      <w:r>
        <w:rPr/>
        <w:t>쵱漨縪戻㨸䑮勂妮湭치╯㩀䣂輨泂⽣㨩</w:t>
      </w:r>
      <w:r>
        <w:rPr/>
        <w:t>ꕸ</w:t>
      </w:r>
      <w:r>
        <w:rPr/>
        <w:t>깉</w:t>
      </w:r>
      <w:r>
        <w:rPr/>
        <w:t>ꗍꤴ</w:t>
      </w:r>
      <w:r>
        <w:rPr/>
        <w:t>숹橂䅩䩁汥牣</w:t>
      </w:r>
      <w:r>
        <w:rPr/>
        <w:t>ꤦ</w:t>
      </w:r>
      <w:r>
        <w:rPr/>
        <w:t>儨捑㔩녓瀯焸㑦㡯⭸冩⌹</w:t>
      </w:r>
      <w:r>
        <w:rPr/>
        <w:t>ⵔⴴ</w:t>
      </w:r>
      <w:r>
        <w:rPr/>
        <w:t>슘㍙偦漯㨭㇂乗啔態</w:t>
      </w:r>
      <w:r>
        <w:rPr/>
        <w:t>꧂</w:t>
      </w:r>
      <w:r>
        <w:rPr/>
        <w:t>潨壎擃愱㭙轧숰顮䒱䅗㔹쉊煣⼤幎洷㡄呧瑮䉢쉒䈳㈣㭍槂쵟㶘㇂縳䓂⪥꺘숲⑫柎佸䠷䠶拃ꅪ</w:t>
      </w:r>
      <w:r>
        <w:rPr/>
        <w:t>ꦩ</w:t>
      </w:r>
      <w:r>
        <w:rPr/>
        <w:t>땶偠繎兦卞妩䱙䅋䁓䃂䇂浔쉣䀹優쉵摂昪轓充깱</w:t>
      </w:r>
      <w:r>
        <w:rPr/>
        <w:t>ꕕ</w:t>
      </w:r>
      <w:r>
        <w:rPr/>
        <w:t>坉⦥녘ꍕ彸嚘쉞恋숴땞☻繴♡噇㶬</w:t>
      </w:r>
      <w:r>
        <w:rPr/>
        <w:t>ꕶ</w:t>
      </w:r>
      <w:r>
        <w:rPr/>
        <w:t>橯炘䒣塋쵃煎뾱拎䩟쉍煂쉣祅⺩슻挬㜪Ⓧ瞱睘㉒沮숹껂◂</w:t>
      </w:r>
      <w:r>
        <w:rPr/>
        <w:t>ꦘ</w:t>
      </w:r>
      <w:r>
        <w:rPr/>
        <w:t>窩䭱捳㑍쌵卯㥋컂㄰潈䢬╄儴䠭偧徘쌪싂拂</w:t>
      </w:r>
      <w:r>
        <w:rPr/>
        <w:t>ⵤ꤯</w:t>
      </w:r>
      <w:r>
        <w:rPr/>
        <w:t>坬狂唱ꆿ庩漨掩⽇㐷桠䷂갪敌儯䂣</w:t>
      </w:r>
      <w:r>
        <w:rPr/>
        <w:t>꧍</w:t>
      </w:r>
      <w:r>
        <w:rPr/>
        <w:t>收⽱上摁</w:t>
      </w:r>
      <w:r>
        <w:rPr/>
        <w:t>ꔻ</w:t>
      </w:r>
      <w:r>
        <w:rPr/>
        <w:t>畯穟〨敖穊슣䡱썗捵櫂넱印쎡쉠䤴숻恦놏䪥㙀⩁⑥䅲䱍潫抡縫歞橓倨쉢싂쉚뽰捗恳㠤⨨</w:t>
      </w:r>
      <w:r>
        <w:rPr/>
        <w:t>꤯</w:t>
      </w:r>
      <w:r>
        <w:rPr/>
        <w:t>猨䉂滍츦侘侩楚犬眵教媩顂</w:t>
      </w:r>
      <w:r>
        <w:rPr/>
        <w:t>ꤣ</w:t>
      </w:r>
      <w:r>
        <w:rPr/>
        <w:t>㢻䎏昪轫갴婲湚뽞之䩹䙃⥪숴乒類決싂䉦吻磂쉧ꄪ佚弻塑碱男</w:t>
      </w:r>
      <w:r>
        <w:rPr/>
        <w:t>⢏⸫</w:t>
      </w:r>
      <w:r>
        <w:rPr/>
        <w:t>ꗎ</w:t>
      </w:r>
      <w:r>
        <w:rPr/>
        <w:t>晘浴</w:t>
      </w:r>
      <w:r>
        <w:rPr/>
        <w:t>⡄</w:t>
      </w:r>
      <w:r>
        <w:rPr/>
        <w:t>滂ꅹ礰偶ꍤ佥囃栶頳슥瘻瀻愤催㬫</w:t>
      </w:r>
      <w:r>
        <w:rPr/>
        <w:t>ꗂ</w:t>
      </w:r>
      <w:r>
        <w:rPr/>
        <w:t>㭏㕣ご슥婍囎坸⑊쉃⍚祇噸䱞兡繙こ⸫숣</w:t>
      </w:r>
      <w:r>
        <w:rPr/>
        <w:t>ꤥ</w:t>
      </w:r>
      <w:r>
        <w:rPr/>
        <w:t>哂쎵⩨촳</w:t>
      </w:r>
      <w:r>
        <w:rPr/>
        <w:t>ꤻ</w:t>
      </w:r>
      <w:r>
        <w:rPr/>
        <w:t>ⱹ</w:t>
      </w:r>
      <w:r>
        <w:rPr/>
        <w:t>䉦愷曃쌺</w:t>
      </w:r>
      <w:r>
        <w:rPr/>
        <w:t>ꕏ</w:t>
      </w:r>
      <w:r>
        <w:rPr/>
        <w:t>䱤獸⿎숪反䥸婋뭾⛂犻煉ꅖ⹆湠䪣䡮</w:t>
      </w:r>
    </w:p>
    <w:p>
      <w:pPr>
        <w:pStyle w:val="PreformattedText"/>
        <w:bidi w:val="0"/>
        <w:spacing w:before="0" w:after="0"/>
        <w:jc w:val="left"/>
        <w:rPr/>
      </w:pPr>
      <w:r>
        <w:rPr/>
        <w:t>䟎啹碿㥐㍘㮻쉹</w:t>
      </w:r>
      <w:r>
        <w:rPr/>
        <w:t>ⱁ⡆</w:t>
      </w:r>
      <w:r>
        <w:rPr/>
        <w:t>䵋䩊㢮徣쉺⻂䀩⩠넵쉒卞捫匯楂哂姂쉹쉘</w:t>
      </w:r>
      <w:r>
        <w:rPr/>
        <w:t>꤫</w:t>
      </w:r>
      <w:r>
        <w:rPr/>
        <w:t>긲电猭뭊嗎纮쉠痂쵃⸣䴲䡏煂徵╺⦩琺쉗싃獃渴扅䡸狂檬뽸墿潭扑奫幺健兩楺搨䚱擂癁䜹⥂싍♞偮䱳窥쉩츰쉎㴻穵㔶匶党㏂䦘㌣懂㩃瑌囂긻嫂颣녉⩬䜺</w:t>
      </w:r>
      <w:r>
        <w:rPr/>
        <w:t>ꗂ</w:t>
      </w:r>
      <w:r>
        <w:rPr/>
        <w:t>뭋촬䋂佦쉫䅞㝞싂唥㝩췂坏䑷禿㭢瓍剘믂唳⹕䅚⹋묣쉊溱焦㓂쵈扪㘫昪䋂ꍆㅩꍎ䜭吺挲䘷</w:t>
      </w:r>
      <w:r>
        <w:rPr/>
        <w:t>ꖩ</w:t>
      </w:r>
      <w:r>
        <w:rPr/>
        <w:t>珂ꍢ晤椯䩡氮京㘤썱漬嘫促丸묻㘷꥘쉎扒숬췂桺儥</w:t>
      </w:r>
      <w:r>
        <w:rPr/>
        <w:t>ꤪ</w:t>
      </w:r>
      <w:r>
        <w:rPr/>
        <w:t>倥䥳</w:t>
      </w:r>
      <w:r>
        <w:rPr/>
        <w:t>ⱆ</w:t>
      </w:r>
      <w:r>
        <w:rPr/>
        <w:t>㗂䥔</w:t>
      </w:r>
      <w:r>
        <w:rPr/>
        <w:t>꧂</w:t>
      </w:r>
      <w:r>
        <w:rPr/>
        <w:t>樴䝄䭐䧂䢩煤쉦㍠坔竂ꅙ칍뿎썴㚱甶</w:t>
      </w:r>
      <w:r>
        <w:rPr/>
        <w:t>ꕔ╶</w:t>
      </w:r>
      <w:r>
        <w:rPr/>
        <w:t>盂ꅨ繲䶵皡摌睭桺뾱栳瑮㖱䩨犥悮</w:t>
      </w:r>
      <w:r>
        <w:rPr/>
        <w:t>ꥋ</w:t>
      </w:r>
      <w:r>
        <w:rPr/>
        <w:t>瑴未淍創轺捓</w:t>
      </w:r>
      <w:r>
        <w:rPr/>
        <w:t>꤬</w:t>
      </w:r>
      <w:r>
        <w:rPr/>
        <w:t>晑떘䉌쉟㷎睶싍轍啁㉑渤䡤숽쉍⭐囍숹繮</w:t>
      </w:r>
      <w:r>
        <w:rPr/>
        <w:t>ꕯ</w:t>
      </w:r>
      <w:r>
        <w:rPr/>
        <w:t>獬之녋싂</w:t>
      </w:r>
      <w:r>
        <w:rPr/>
        <w:t>ⵋ</w:t>
      </w:r>
      <w:r>
        <w:rPr/>
        <w:t>싂椽</w:t>
      </w:r>
      <w:r>
        <w:rPr/>
        <w:t>ⰷ</w:t>
      </w:r>
      <w:r>
        <w:rPr/>
        <w:t>攦</w:t>
      </w:r>
      <w:r>
        <w:rPr/>
        <w:t>⠰</w:t>
      </w:r>
      <w:r>
        <w:rPr/>
        <w:t>浳墩楥丫㘻</w:t>
      </w:r>
      <w:r>
        <w:rPr/>
        <w:t>ⵘ</w:t>
      </w:r>
      <w:r>
        <w:rPr/>
        <w:t>橨噏</w:t>
      </w:r>
      <w:r>
        <w:rPr/>
        <w:t>ꤷ</w:t>
      </w:r>
      <w:r>
        <w:rPr/>
        <w:t>繪扮䕏ꅴ</w:t>
      </w:r>
      <w:r>
        <w:rPr/>
        <w:t>ꕕ</w:t>
      </w:r>
      <w:r>
        <w:rPr/>
        <w:t>ꍉ슱眲竂牫㕖㖵柂써頳숯挤晦䖻噗楍干䬪㝈싎顩쉾ㅃ內㙆灐接ꍎ䵁딫䙇祲⍨彋殩㘩㌵쉋涡䦬乄싂⹒숶櫂ッ溥淂㷂</w:t>
      </w:r>
      <w:r>
        <w:rPr/>
        <w:t>ꕢ</w:t>
      </w:r>
      <w:r>
        <w:rPr/>
        <w:t>㙆輲♨䣃盂⽩獱넭㧂⹺穬栣汚㟃珂</w:t>
      </w:r>
      <w:r>
        <w:rPr/>
        <w:t>ꕔ</w:t>
      </w:r>
      <w:r>
        <w:rPr/>
        <w:t>䁢숻䥬牦䩧㶣敉杯쉇㝠䰪싂玡稻♤츭슿䁖䵑䁡䭚갷</w:t>
      </w:r>
      <w:r>
        <w:rPr/>
        <w:t>Ⳃ</w:t>
      </w:r>
      <w:r>
        <w:rPr/>
        <w:t>㘱䬨䬯㭱棂㒵㝵쉫皬㑍녆┴灡싍⍨긫殏穾汨④呙砫⩁⪬슱☊坒禩㝨▿쵲䩌㧂⹆牟䵢吽䓂쉭쉌䂘⚱싂䡀숲䖩旂뭐飂䑙㜵晥歐㑍숨땞䚘㜻住倭䑳呫ㅥ囂来䌥殡⦮⭰㘰걅䫂ㄫ촷쉊婱祌숶う佣ㆩ</w:t>
      </w:r>
      <w:r>
        <w:rPr/>
        <w:t>ꥊ</w:t>
      </w:r>
      <w:r>
        <w:rPr/>
        <w:t>䉉洤⩹</w:t>
      </w:r>
      <w:r>
        <w:rPr/>
        <w:t>ꔻ</w:t>
      </w:r>
      <w:r>
        <w:rPr/>
        <w:t>眱彧椪轖䲩㬴婑㥰㙭㟂싂噖佦楯슏㫂杨畵福⩠♱㝌眸牟獂뽤쉦㩧䕾㍌</w:t>
      </w:r>
      <w:r>
        <w:rPr/>
        <w:t>ꗂ╯♺</w:t>
      </w:r>
      <w:r>
        <w:rPr/>
        <w:t>参昭㑡㧎歯㉗绎䔪</w:t>
      </w:r>
      <w:r>
        <w:rPr/>
        <w:t>ꤥ</w:t>
      </w:r>
      <w:r>
        <w:rPr/>
        <w:t>畍ㄥ㏂畴杇参栥䝌慫숩䯂⩑瘱竂潍</w:t>
      </w:r>
      <w:r>
        <w:rPr/>
        <w:t>Ɱ</w:t>
      </w:r>
      <w:r>
        <w:rPr/>
        <w:t>杤쉲쉄ꍱ氷㧂ꍆ捓䍾穡땕歆㴳庩㩶ノ獁⴨건㐯䕵乡欵浈瀰剬칵㪵뽇깰婘獤别煮녬畬滂뇂걾갺썊ꍌ</w:t>
      </w:r>
      <w:r>
        <w:rPr/>
        <w:t>꧂</w:t>
      </w:r>
      <w:r>
        <w:rPr/>
        <w:t>吱便</w:t>
      </w:r>
      <w:r>
        <w:rPr/>
        <w:t>Ⱜ</w:t>
      </w:r>
      <w:r>
        <w:rPr/>
        <w:t>㔷䉯剐칎䕉╎䘴⬽潍⛂㡏甶焹ㄷ㵑숮乕썣䉥欱男</w:t>
      </w:r>
      <w:r>
        <w:rPr/>
        <w:t>ꤽ</w:t>
      </w:r>
      <w:r>
        <w:rPr/>
        <w:t>䄭㙮㊵瑌啇畔泂䃍然啺㓍村</w:t>
      </w:r>
      <w:r>
        <w:rPr/>
        <w:t>Ɐ</w:t>
      </w:r>
      <w:r>
        <w:rPr/>
        <w:t>摌㉮塥╥亏쉟</w:t>
      </w:r>
      <w:r>
        <w:rPr/>
        <w:t>⡗</w:t>
      </w:r>
      <w:r>
        <w:rPr/>
        <w:t>䠻唦⑉幭쉊䭂⚣뭮쌶咩䙵坧㔨瑔⼭晷縸潏㐲剭丶湬⍒洭⛂㭦廃쉏晀顭갣庡⼬炮灤⵨깑䑟䵪쉍□⥞桯元ꥥ㭔婭ꥮ濂犮쉓秂캩百쉢⭑㈬呣⪩⹫秂彠瘸〉捃쉞⚏猫쵸╁僂濎║㥹嘰㉆쉾촰暡煯䉂⽀灞⥅祧禱겘种儸氲⩊樮敘䵕摈䩳㥖扬倹䕚噕呄晩㗂⨯쉴⎏䒥</w:t>
      </w:r>
      <w:r>
        <w:rPr/>
        <w:t>⢬</w:t>
      </w:r>
      <w:r>
        <w:rPr/>
        <w:t>祤璣枬牖䤳乪娰⩡㈴㕾ꌫ㥡玡숦枥ꍋ</w:t>
      </w:r>
      <w:r>
        <w:rPr/>
        <w:t>⡨</w:t>
      </w:r>
      <w:r>
        <w:rPr/>
        <w:t>㔵⫂礫습廂碬湹</w:t>
      </w:r>
      <w:r>
        <w:rPr/>
        <w:t>ⲵ</w:t>
      </w:r>
      <w:r>
        <w:rPr/>
        <w:t>獐┴摨쉂潞婵␫硥⧂</w:t>
      </w:r>
      <w:r>
        <w:rPr/>
        <w:t>ⵯ</w:t>
      </w:r>
      <w:r>
        <w:rPr/>
        <w:t>支⾏活뽰摏坪쉒䢩廃堪떥坙偶⽹싂㩞ꌻ쉏╴②呟ꍄ仂䨮〦穟㚱呺⏂㍤睍♣氳狍憘쉟妵灧ㄦ娴䃂쉾╾㶥㎮쉘晣숯杴㜮拂䪘曍澡</w:t>
      </w:r>
      <w:r>
        <w:rPr/>
        <w:t>ꖩ</w:t>
      </w:r>
      <w:r>
        <w:rPr/>
        <w:t>庩牊촰穫櫃圵焻ꥱ♗ㅹꅉ敕싂暻繷妥卋癱䡦幔쉅㜶㎩晟ꍰ湪㵲䮩燂뭕澘슻汧ゥ</w:t>
      </w:r>
      <w:r>
        <w:rPr/>
        <w:t>ꥑ</w:t>
      </w:r>
      <w:r>
        <w:rPr/>
        <w:t>序兡쉇뇂弫ꅄ깰숤楯㉹쵧쉳⑏桳슩燂恴㦿䑶佮⥠㔪춻쉀檵㑁䣂樱潅泂㞥櫂匥슘汋敡慌爻弭敡쉁䙌縣焭湬㑒㇂㔩ㄦ믂싂湯⥂묪六䅄弽䫃瑦싂</w:t>
      </w:r>
      <w:r>
        <w:rPr/>
        <w:t>ꔥ⩊</w:t>
      </w:r>
      <w:r>
        <w:rPr/>
        <w:t>䩏䔸㭤楆</w:t>
      </w:r>
      <w:r>
        <w:rPr/>
        <w:t>ꥈ</w:t>
      </w:r>
      <w:r>
        <w:rPr/>
        <w:t>戶⯂䡒⻂숊傣刻帴䂘䣂圩㎵숮⭌㍚䢩潡洩顰⿂쉫䡣슩⤫啅㕔⿂礭〮㊣⑒塓뽱甲껂⥾剏乀ꌮ㡎湾㈭</w:t>
      </w:r>
      <w:r>
        <w:rPr/>
        <w:t>ⷂ</w:t>
      </w:r>
      <w:r>
        <w:rPr/>
        <w:t>捞䍸砰䕕쉴⩚㔹캏㍬䏂땈㵀嗍슿兹㢏䌦淂㛎喘㍬䗂杶㛎䑤吴꺿堶썑║獡쉑頱걨◂䊩ꎘ촻余い㴯ㅟ싂숴㇂扚</w:t>
      </w:r>
      <w:r>
        <w:rPr/>
        <w:t>ⱖ</w:t>
      </w:r>
      <w:r>
        <w:rPr/>
        <w:t>쉮싂</w:t>
      </w:r>
      <w:r>
        <w:rPr/>
        <w:t>ⱕ</w:t>
      </w:r>
      <w:r>
        <w:rPr/>
        <w:t>싃㓍믍伺飂㮮瑘䅔쉇煯⍌矂</w:t>
      </w:r>
      <w:r>
        <w:rPr/>
        <w:t>⡥</w:t>
      </w:r>
      <w:r>
        <w:rPr/>
        <w:t>ꕴ</w:t>
      </w:r>
      <w:r>
        <w:rPr/>
        <w:t>녒딸⚿쉧㤨甪捭㈬焣穯扆剫䱔牡偃牏⽫潉失㠯땓桕⍮㘬땷쉑换奺䙋슮㏂걌쉈⌱㉄䭁땹꺬㚣䑶넱</w:t>
      </w:r>
      <w:r>
        <w:rPr/>
        <w:t>⠤⭰</w:t>
      </w:r>
      <w:r>
        <w:rPr/>
        <w:t>떩쉍</w:t>
      </w:r>
      <w:r>
        <w:rPr/>
        <w:t>꧂</w:t>
      </w:r>
      <w:r>
        <w:rPr/>
        <w:t>䔹㥴㷂㕲爬儻췂숦呴楤䍫⍡㐷쉰ㅠ乸쉤싂숨柍뭌晚⩅䛂㋂⫃浇獳瑊爯曂擂瑔㍅戱僎晉⺣〦촰梘㴣⩱剑堪氬婂氣⒱넣</w:t>
      </w:r>
      <w:r>
        <w:rPr/>
        <w:t>ꕢ</w:t>
      </w:r>
      <w:r>
        <w:rPr/>
        <w:t>琩捸甴杁䝍㊵⸲春⻂顭⨱䅍繪䃂⦻彥⼭㭃娵汕汰捍</w:t>
      </w:r>
      <w:r>
        <w:rPr/>
        <w:t>ⵓ</w:t>
      </w:r>
      <w:r>
        <w:rPr/>
        <w:t>㌦冬쉟뗂䱒搵瞩⌴埂敋䑬顠祐浗</w:t>
      </w:r>
      <w:r>
        <w:rPr/>
        <w:t>ꗂ</w:t>
      </w:r>
      <w:r>
        <w:rPr/>
        <w:t>縺幢侻㇂䥾䙾歄啙컂敔帣硤䣂挺</w:t>
      </w:r>
      <w:r>
        <w:rPr/>
        <w:t>ⱐ</w:t>
      </w:r>
      <w:r>
        <w:rPr/>
        <w:t>꧍</w:t>
      </w:r>
      <w:r>
        <w:rPr/>
        <w:t>걓䕖⭏싂쉆栻倫儦ꎩ䞱䕗ꍖ쉶仂싂</w:t>
      </w:r>
      <w:r>
        <w:rPr/>
        <w:t>ⵚ</w:t>
      </w:r>
      <w:r>
        <w:rPr/>
        <w:t>ぢ㨸쉹祚뮩㎿畢</w:t>
      </w:r>
      <w:r>
        <w:rPr/>
        <w:t>ꔤ</w:t>
      </w:r>
      <w:r>
        <w:rPr/>
        <w:t>㯂⭬嫂塴儷䥓潈곂</w:t>
      </w:r>
      <w:r>
        <w:rPr/>
        <w:t>ꥄ</w:t>
      </w:r>
      <w:r>
        <w:rPr/>
        <w:t>䐦懂⪿嘲䙀嗂슮쉡匰㪣傩睑棃ㄷ潘敆沏쵮㮵揂疬璘灭坏䄱䚏⫂煷♲㤴ꍔ楇⩡甪쉒㓂깺땥伶겮勂松䁦眺牦梻坢乲乡楓擂晇吭坪唨眤瑡睳却䬲쉦쉴㋂</w:t>
      </w:r>
      <w:r>
        <w:rPr/>
        <w:t>⡒</w:t>
      </w:r>
      <w:r>
        <w:rPr/>
        <w:t>礲</w:t>
      </w:r>
      <w:r>
        <w:rPr/>
        <w:t>ꦬ</w:t>
      </w:r>
      <w:r>
        <w:rPr/>
        <w:t>搲甸淂㑮뮘␽嘭坐噟쉔敘伩썋⩋숵ꅩ㛂쉘婬椷劬圸迍迂⏂쉕佦頤姂䏂倯䪩憣㥅쉖䍭倯㛂䵷⑃求뭴䞻㙥ꆿ슡</w:t>
      </w:r>
      <w:r>
        <w:rPr/>
        <w:t>ⰳ</w:t>
      </w:r>
      <w:r>
        <w:rPr/>
        <w:t>뭳ꌫ쉘纡剩㟂㝟㔻뽉䩘朩깏桙杓쉚㉱쉦幧摯▮슮껂㝉灔穵㩏圻㔶싍碱卆忂穨쉫稣㍘熬걇㟎橍⍆䁬쉫슘</w:t>
      </w:r>
      <w:r>
        <w:rPr/>
        <w:t>ꕕ</w:t>
      </w:r>
      <w:r>
        <w:rPr/>
        <w:t>썋⾱</w:t>
      </w:r>
      <w:r>
        <w:rPr/>
        <w:t>⡨</w:t>
      </w:r>
      <w:r>
        <w:rPr/>
        <w:t>㶩䑹呷㞿┸䅅俎捕硓哂桮晞칖슿畏汦쉭♨顶䢻␩照╰椱瀮칔㙪橸椪쉧匦쉥깥浤츽㕧䘫⍚㕪</w:t>
      </w:r>
      <w:r>
        <w:rPr/>
        <w:t>꤫</w:t>
      </w:r>
      <w:r>
        <w:rPr/>
        <w:t>卞猬渰槂仂欯Ⓜꄰ甲抿博ꥬ䡎⩶㖱欵䉉ꥬ쉌䎬ꥶ䝋ꍷ售娊墥䘤輪猽慍⨯㩃곍ㅒ깪㙭攽숥䇂坭橒棂㡟䨮抮㇂⨽䁍쉘儭⍂㙧ꅑ佷穀囃䃂捊睉癠⽢⼳쉷땍刭婄睢䨰繣㬰橯嘣䔯奸乖䃂땑泂睤⩸硐䕌恋收顐勂婟项묤쉙뗂瑬⵨䄮뼥쵕怩㙹⌵㝶拂佒彶㌤琷⭚䑃娫敔嘪幠煕⑔睈剡뽔轙䵹⛂砸⹯㝪慃⩺〤㍲䶮싂䱵慄⤻彞䉥咻</w:t>
      </w:r>
      <w:r>
        <w:rPr/>
        <w:t>Ⱙ</w:t>
      </w:r>
      <w:r>
        <w:rPr/>
        <w:t>믂㠮啰䙎㫍漴긫䙯⎡夻㡾쉘捍ꆡ♰愲␩噒䁸桾⛂坦숭䄦凂係稺癣幏炿飂녡啺䑪㌣偅歯墣쵟쉶垣꥚쵅⑆攪势</w:t>
      </w:r>
      <w:r>
        <w:rPr/>
        <w:t>ⱥ</w:t>
      </w:r>
      <w:r>
        <w:rPr/>
        <w:t>묰䡩繉斏京疱⪵캵穅畾打漸걨⫂⑶厏瓎䵮坨깷浂㵉⌬슣쉬幍쉰칧䫎睎슏䕖</w:t>
      </w:r>
      <w:r>
        <w:rPr/>
        <w:t>ꦡ</w:t>
      </w:r>
      <w:r>
        <w:rPr/>
        <w:t>䕫洪⌫奬䱌䉠</w:t>
      </w:r>
      <w:r>
        <w:rPr/>
        <w:t>ⷂ</w:t>
      </w:r>
      <w:r>
        <w:rPr/>
        <w:t>辩칮傡嗂煾ぐ</w:t>
      </w:r>
      <w:r>
        <w:rPr/>
        <w:t>ꕗ</w:t>
      </w:r>
      <w:r>
        <w:rPr/>
        <w:t>䉮攪彚䙷潌夨뾩嘷⾥⩺⽄⭄渴爫䣂佌♬쉐噬㍐䠮檘싎祟㩾瀥䁊竂</w:t>
      </w:r>
      <w:r>
        <w:rPr/>
        <w:t>⠯</w:t>
      </w:r>
      <w:r>
        <w:rPr/>
        <w:t>囂灡䝂汧囂쉢瑨쉱ꅄꍙ</w:t>
      </w:r>
      <w:r>
        <w:rPr/>
        <w:t>ⱬ</w:t>
      </w:r>
      <w:r>
        <w:rPr/>
        <w:t>幇塟㥭獠挴</w:t>
      </w:r>
      <w:r>
        <w:rPr/>
        <w:t>ꗎ⫂</w:t>
      </w:r>
      <w:r>
        <w:rPr/>
        <w:t>Ⱜ</w:t>
      </w:r>
      <w:r>
        <w:rPr/>
        <w:t>췍</w:t>
      </w:r>
      <w:r>
        <w:rPr/>
        <w:t>⡃</w:t>
      </w:r>
      <w:r>
        <w:rPr/>
        <w:t>깳兄뭁毂垵癢媿ぶ楯婮忂娤䁠⴦搱⩘杏救䱟滂呃㕧䒵</w:t>
      </w:r>
      <w:r>
        <w:rPr/>
        <w:t>⣂</w:t>
      </w:r>
      <w:r>
        <w:rPr/>
        <w:t>怱⩫纱顯⚩歗㭇栤䱔沘ꌯ촶♧䅍䎵卫㴯癋䅗⴩繾⛂䄱䕎</w:t>
      </w:r>
      <w:r>
        <w:rPr/>
        <w:t>⡄</w:t>
      </w:r>
      <w:r>
        <w:rPr/>
        <w:t>㘨婔剖ㄪ䙢祮呒䄮呐䕎硈䏂쉨亏䉭縵숵䊿抩䙫搤恷睨坖䘴悩浕녔쉾㠷址怹䷂城⑑싂䒏ꍱ</w:t>
      </w:r>
      <w:r>
        <w:rPr/>
        <w:t>ꥇ⧃</w:t>
      </w:r>
      <w:r>
        <w:rPr/>
        <w:t>䝥迂┷숽숦⍞ꍦ侵䥇婸긵숪䥳숯⍑쵅煸⧃媏㑦⭩뽇</w:t>
      </w:r>
      <w:r>
        <w:rPr/>
        <w:t>Ⱖ⎣</w:t>
      </w:r>
      <w:r>
        <w:rPr/>
        <w:t>䨤数싂慮싂歴㌤ㅌ磂뭑갴뿂䁰碩䉫싂挸怴佟뽦䍴瑖䄨迂琶㩨剕焸噉䀱䨦䮿睶案숳뽶敦祀䐪着㡭◂僂싍╊䤶쉤穾汌䁴䵁顦捡⹵촶䡕♥何쉟偆恔⛂䱦暥稯넩쉒杬戽⪬刪䁧쉺档呮睏噔檿殏䩶䱙䕫味ꍨ敉拂㬷䅁噅⩍昮瘪촰쉴燃䝋䟎䡩녀슬쉢♹睾⨮ꄵ䟂係枵쉭嚩截穯䤩</w:t>
      </w:r>
      <w:r>
        <w:rPr/>
        <w:t>ꖿ♭</w:t>
      </w:r>
      <w:r>
        <w:rPr/>
        <w:t>싍䱊旂㶣怭ꍴ楥柂슡쵃</w:t>
      </w:r>
      <w:r>
        <w:rPr/>
        <w:t>ꥂ</w:t>
      </w:r>
      <w:r>
        <w:rPr/>
        <w:t>㕰㉈䳍桒䁑슬壂㷂爹稲⨯卬辣</w:t>
      </w:r>
      <w:r>
        <w:rPr/>
        <w:t>ꤪ</w:t>
      </w:r>
      <w:r>
        <w:rPr/>
        <w:t>䞬敮兓㌪䨊</w:t>
      </w:r>
      <w:r>
        <w:rPr/>
        <w:t>ⵧ⹤</w:t>
      </w:r>
      <w:r>
        <w:rPr/>
        <w:t>㌫䭴촭䁣睌ひ顰⧂敲칧所啓㩫涩攳⪿㩮䢵汢微瘫䭶쉰뇂묵㙥ꅆ仂ヂ⵶䱢牚朸呇㑌㙑㭆⪮㠫橲旂ㅹ쉹⨮䴮空礷暩칎痂䩖쉁轡墮⍒漣</w:t>
      </w:r>
      <w:r>
        <w:rPr/>
        <w:t>ⱚ⩴</w:t>
      </w:r>
      <w:r>
        <w:rPr/>
        <w:t>奟⤬穾㵬㫂晞☩숻煁歪睕䫃⩧䕪뼲츮呩琪佒线㙥숥숪呦ㄯ㩑숭⥐楮樰摖␰㵅㌻㈤溻㥂穭乂唬渫摭䜨⦥⯂丯湴圲ꅹ洨廂䁭䝐攣㭈㤶䵦惂繉㴪䵱楹</w:t>
      </w:r>
      <w:r>
        <w:rPr/>
        <w:t>Ɫ</w:t>
      </w:r>
      <w:r>
        <w:rPr/>
        <w:t>ꎩ摬湓旂⭇囂♒祪㔺嚱䘤䙁넱</w:t>
      </w:r>
      <w:r>
        <w:rPr/>
        <w:t>⡃</w:t>
      </w:r>
      <w:r>
        <w:rPr/>
        <w:t>乔㉸䭎〨ㄩ䞮䵴殻䌳恀獧쉾㥥轧搭</w:t>
      </w:r>
      <w:r>
        <w:rPr/>
        <w:t>ꤨꤪ</w:t>
      </w:r>
      <w:r>
        <w:rPr/>
        <w:t>䩶㞡瀣쉈⩚쌮㘻⨴⯂䢬吨䕄畢⼴盂欣圭䰮䘲搻榵ヂ劏凂ꥩ戯⌲淂쉹倷戣幤슘⹇顲믂슏睮硫㩑撡ꅕⓂ縻䊬㵤딥発矂⽇獵⚿㵭瑤幧楹副⨳䕱䭇庡싂瞻쉋卂㩡␪呺䴵⺩숬呆⪱剣彫烎숳⬪傩牤喵喩窮癪晠⎻</w:t>
      </w:r>
      <w:r>
        <w:rPr/>
        <w:t>⡮</w:t>
      </w:r>
      <w:r>
        <w:rPr/>
        <w:t>債癉㠦潔扈焻슩</w:t>
      </w:r>
      <w:r>
        <w:rPr/>
        <w:t>Ⱳ</w:t>
      </w:r>
      <w:r>
        <w:rPr/>
        <w:t>區摠殘쉌꺱却塪弶琣쉊숣〈余き涣䵌縱</w:t>
      </w:r>
      <w:r>
        <w:rPr/>
        <w:t>꧂</w:t>
      </w:r>
      <w:r>
        <w:rPr/>
        <w:t>橐⑪䝵䉤⛂</w:t>
      </w:r>
      <w:r>
        <w:rPr/>
        <w:t>ⵄ⪩</w:t>
      </w:r>
      <w:r>
        <w:rPr/>
        <w:t>뾏嚥ㅵ␯汏橂妩湚挫ㅷ⤲</w:t>
      </w:r>
      <w:r>
        <w:rPr/>
        <w:t>Ⱞ</w:t>
      </w:r>
      <w:r>
        <w:rPr/>
        <w:t>種婠婡ꅷ迂쉔㭊㑵礨⤱㉘쵾ꅒ⭋숷杩瘺癁䩖䬣쉥뽾洤㴭眣ぶ습浢걪璏姂䢵䠽擂哂䙗쉇╗唷乄䢩彺䶣係澡湦㭔⚏ぶ慢楰</w:t>
      </w:r>
      <w:r>
        <w:rPr/>
        <w:t>ⳂⲘ⴩</w:t>
      </w:r>
      <w:r>
        <w:rPr/>
        <w:t>䵋♺</w:t>
      </w:r>
      <w:r>
        <w:rPr/>
        <w:t>ꖏ</w:t>
      </w:r>
      <w:r>
        <w:rPr/>
        <w:t>当䒘爷쉸囂떩뭩䤪顷㤸磂☺䨤獾種壂</w:t>
      </w:r>
      <w:r>
        <w:rPr/>
        <w:t>ꥆ</w:t>
      </w:r>
      <w:r>
        <w:rPr/>
        <w:t>ꏎ</w:t>
      </w:r>
      <w:r>
        <w:rPr/>
        <w:t>⣂</w:t>
      </w:r>
      <w:r>
        <w:rPr/>
        <w:t>祮⏂偱⬯怳꥞┹숴쉲䔦⧂</w:t>
      </w:r>
      <w:r>
        <w:rPr/>
        <w:t>ꤦ</w:t>
      </w:r>
      <w:r>
        <w:rPr/>
        <w:t>춘煹曍</w:t>
      </w:r>
      <w:r>
        <w:rPr/>
        <w:t>ⵅ</w:t>
      </w:r>
      <w:r>
        <w:rPr/>
        <w:t>嫍⚘쉾♉幌伦怫습㍙䦣獺杆㩥䑅숰浸囂飍用䥺쉭숦슱</w:t>
      </w:r>
      <w:r>
        <w:rPr/>
        <w:t>⠸</w:t>
      </w:r>
      <w:r>
        <w:rPr/>
        <w:t>朱䴱깵䝡扫쉞䬤猺</w:t>
      </w:r>
      <w:r>
        <w:rPr/>
        <w:t>⡙</w:t>
      </w:r>
      <w:r>
        <w:rPr/>
        <w:t>슿湳ぉ뾥긪녭⭰㠹摷㕨⥺칕㤮쉃湚쉂뭵偤共♍栭輪썄쉯㕳긬⌰歚</w:t>
      </w:r>
      <w:r>
        <w:rPr/>
        <w:t>⡤⨩</w:t>
      </w:r>
      <w:r>
        <w:rPr/>
        <w:t>칒暻刪ㅒ瑘</w:t>
      </w:r>
      <w:r>
        <w:rPr/>
        <w:t>ꥑ</w:t>
      </w:r>
      <w:r>
        <w:rPr/>
        <w:t>刭瀥쉦䵉敊ꌷ쉶㝅썾畷弰繀犮㤴绂痎䒘⥑䈭渪桷쉏愵쌮㙂㕗捔㡣䠦偈기睁⥏┬숷䱚䞮樨憩⹔㋂⨹╋櫂棂쉷䯃頪ꆿ爵⹰⌵♺塓瀹䝟湵츯ꥸ䰨슡稯び嫂␊㣂䍱牷䈪呺庩㑯걐䍆䕃猸堵繘긹싂뗂⨱硣㵇╪싂칙䛂⛂⥚恾兒捐轨匽儫唹䐨䀶疬숨堪參⴯榱쉍牴</w:t>
      </w:r>
      <w:r>
        <w:rPr/>
        <w:t>⠮</w:t>
      </w:r>
      <w:r>
        <w:rPr/>
        <w:t>䀯䙢溣ꅢ䴴㩦⭾ヂ硨긺䕾捴㡍㩖䡣⹆㍲⹃㥣슮に劘榻椰䰫쉞䖏</w:t>
      </w:r>
      <w:r>
        <w:rPr/>
        <w:t>ⵑ</w:t>
      </w:r>
      <w:r>
        <w:rPr/>
        <w:t>땉㜤卮乎䤩廂숪灃쉂⑫ㅀ숩㐷彟灋婉匷</w:t>
      </w:r>
      <w:r>
        <w:rPr/>
        <w:t>ⶵ</w:t>
      </w:r>
      <w:r>
        <w:rPr/>
        <w:t>Ɱ</w:t>
      </w:r>
      <w:r>
        <w:rPr/>
        <w:t>쉘</w:t>
      </w:r>
      <w:r>
        <w:rPr/>
        <w:t>ⵙ</w:t>
      </w:r>
      <w:r>
        <w:rPr/>
        <w:t>㛂帩䁅扅㎿戬</w:t>
      </w:r>
      <w:r>
        <w:rPr/>
        <w:t>ꥎ</w:t>
      </w:r>
      <w:r>
        <w:rPr/>
        <w:t>䠳䑞囂䁞瑩</w:t>
      </w:r>
      <w:r>
        <w:rPr/>
        <w:t>⠪</w:t>
      </w:r>
      <w:r>
        <w:rPr/>
        <w:t>憏</w:t>
      </w:r>
      <w:r>
        <w:rPr/>
        <w:t>⡣⚬</w:t>
      </w:r>
      <w:r>
        <w:rPr/>
        <w:t>ꔤ</w:t>
      </w:r>
      <w:r>
        <w:rPr/>
        <w:t>㴶柂书쉢墬쉰</w:t>
      </w:r>
      <w:r>
        <w:rPr/>
        <w:t>⢮</w:t>
      </w:r>
      <w:r>
        <w:rPr/>
        <w:t>䭰⽄⭺</w:t>
      </w:r>
      <w:r>
        <w:rPr/>
        <w:t>꧂</w:t>
      </w:r>
      <w:r>
        <w:rPr/>
        <w:t>瑣㒩䨦㙇榡쉵䩰䵸噖氪幍싂칳姂㔪쉬婗瑖쉷쉔㉡伻쉟⹭恔ꅫ晫땊䟂咥쉉睬㘤捕㙑㜭䨰싂⪮ㅑ偁塸頨ꎻ䋂勂</w:t>
      </w:r>
      <w:r>
        <w:rPr/>
        <w:t>ꥍ</w:t>
      </w:r>
      <w:r>
        <w:rPr/>
        <w:t>晉轊숰㥬⤺숷쉄婌呕╵습淂썡畭橑갦䅯쵱〲䝙婡촳쉭䨳숶坣辏㉔숺捖쵪㍵㈲㠦礴⮩믃頻㟂癎䑭顢琣</w:t>
      </w:r>
      <w:r>
        <w:rPr/>
        <w:t>⡖</w:t>
      </w:r>
      <w:r>
        <w:rPr/>
        <w:t>敁剃番咩窿숷䵡䐱狂儻䖡⏂由䡷쉈㩙毂凂轧</w:t>
      </w:r>
      <w:r>
        <w:rPr/>
        <w:t>ꔲ</w:t>
      </w:r>
      <w:r>
        <w:rPr/>
        <w:t>슏⩞㉤嗂恦佭湙ꍖ楘摞䡰䒏㨪슬㡮썹녏䵧⫂</w:t>
      </w:r>
      <w:r>
        <w:rPr/>
        <w:t>⡷</w:t>
      </w:r>
      <w:r>
        <w:rPr/>
        <w:t>㴥㩤柂杸</w:t>
      </w:r>
      <w:r>
        <w:rPr/>
        <w:t>⡴</w:t>
      </w:r>
      <w:r>
        <w:rPr/>
        <w:t>뭸쉱猫ィ⩌칗瀦浂旂⴩扨輳彌슩㡇䙮睎欶</w:t>
      </w:r>
      <w:r>
        <w:rPr/>
        <w:t>ꦬ</w:t>
      </w:r>
      <w:r>
        <w:rPr/>
        <w:t>区䴳桅춣帳⌣</w:t>
      </w:r>
      <w:r>
        <w:rPr/>
        <w:t>ꦻ</w:t>
      </w:r>
      <w:r>
        <w:rPr/>
        <w:t>㑨</w:t>
      </w:r>
      <w:r>
        <w:rPr/>
        <w:t>⠷</w:t>
      </w:r>
      <w:r>
        <w:rPr/>
        <w:t>쉐灈䣂</w:t>
      </w:r>
      <w:r>
        <w:rPr/>
        <w:t>ꖵ⌷</w:t>
      </w:r>
      <w:r>
        <w:rPr/>
        <w:t>窣歘␰⯃⭄⯂渻㉈䜴슬㕪否ㆩ⽞숱⩆㑄꺥額啐걡숬唥獰䵦컂걔⩆쉬坉</w:t>
      </w:r>
      <w:r>
        <w:rPr/>
        <w:t>꧃⥺</w:t>
      </w:r>
      <w:r>
        <w:rPr/>
        <w:t>副偋䫂ㅋ痂捾뽩焫畇㴪䥦慷㢩놻䇍䄽㨯䠹녱榏䥯样쉩츯轃瞬쉮拂儽䴮쉪慯幷㜤ㅣ䝵녺쵓瞥眨싃彶⤲걈愸䉫欨⧎棂⥋扬焤暻硬煲摐种쉎桰穷棂싂㡀滂憩㉠</w:t>
      </w:r>
      <w:r>
        <w:rPr/>
        <w:t>ꦬ</w:t>
      </w:r>
      <w:r>
        <w:rPr/>
        <w:t>슿扖坭彣敒䱭⽘坟怩嘱扗嘥輪㶥캘쉱땅稹瘭䵣㝂䀵</w:t>
      </w:r>
      <w:r>
        <w:rPr/>
        <w:t>⠴</w:t>
      </w:r>
      <w:r>
        <w:rPr/>
        <w:t>⽰칹쉓㥳ㄦ㩲쉰⾱牋照쉣㟂橌쉌⑨㞥䤷勎ㅣ玥䑒㵞㫎㮩牅妬奀쌫썂㤬쏂ㅹ䔸쉖</w:t>
      </w:r>
      <w:r>
        <w:rPr/>
        <w:t>⡸</w:t>
      </w:r>
      <w:r>
        <w:rPr/>
        <w:t>梱䍡祃檘彇樳쉡灣䄲牔椬㏎穖䌮⪿檏⦬䁾桷</w:t>
      </w:r>
      <w:r>
        <w:rPr/>
        <w:t>⡈</w:t>
      </w:r>
      <w:r>
        <w:rPr/>
        <w:t>쉎ꍟ収颣꺮</w:t>
      </w:r>
      <w:r>
        <w:rPr/>
        <w:t>ⰸ</w:t>
      </w:r>
      <w:r>
        <w:rPr/>
        <w:t>䆻겏扆䀴辮쉆呭슣洫䧃쵹</w:t>
      </w:r>
      <w:r>
        <w:rPr/>
        <w:t>Ⱝ</w:t>
      </w:r>
      <w:r>
        <w:rPr/>
        <w:t>橶⌻뭵瞘婱</w:t>
      </w:r>
      <w:r>
        <w:rPr/>
        <w:t>ⵣ</w:t>
      </w:r>
      <w:r>
        <w:rPr/>
        <w:t>녴䨷䍄織⤺쉙幂璻㔱칓뭄輣獂瓂䫂ꏎ싍ꇍ坖ꅁ㋂䴊慷㕺辱浤卹Ⓜ风뭪割幓</w:t>
      </w:r>
      <w:r>
        <w:rPr/>
        <w:t>ꕏ</w:t>
      </w:r>
      <w:r>
        <w:rPr/>
        <w:t>㈩캿熏슩䅴䍁㘭긫攬</w:t>
      </w:r>
      <w:r>
        <w:rPr/>
        <w:t>ꕮ</w:t>
      </w:r>
      <w:r>
        <w:rPr/>
        <w:t>쉓潆숲숬䪩役슮깓擂睹⩹顔汕兦숷╳磂嗂祄湯</w:t>
      </w:r>
      <w:r>
        <w:rPr/>
        <w:t>ꕖ</w:t>
      </w:r>
      <w:r>
        <w:rPr/>
        <w:t>숷⚡梩⥐熥뼤䤮숷쉈咥</w:t>
      </w:r>
      <w:r>
        <w:rPr/>
        <w:t>ⴲ</w:t>
      </w:r>
      <w:r>
        <w:rPr/>
        <w:t>燂⚻╢橘轉㝞⻍싃╧痂璣厩䥋䙓㘪</w:t>
      </w:r>
      <w:r>
        <w:rPr/>
        <w:t>ꗂ</w:t>
      </w:r>
      <w:r>
        <w:rPr/>
        <w:t>協숬乱</w:t>
      </w:r>
      <w:r>
        <w:rPr/>
        <w:t>ꖣ</w:t>
      </w:r>
      <w:r>
        <w:rPr/>
        <w:t>쉡싍眶湉춡녋摅堪뮬炏䰬슻穞䩯깉㭩싂⮱曃䉍浓䭠슮穔떻灔숽㴤쉙硞㡠쉄婰㨷㝌棎㵬♩╉炻㍯䍸䄬吣瑯䤽⩒乆⌬뭧㇎昫䅔歾㕺卯쵓䩩幢塄欮뽨슿⭎楃顗⼪⽂㉀䮮䶻␩⹆掮싂瀪</w:t>
      </w:r>
      <w:r>
        <w:rPr/>
        <w:t>꤬</w:t>
      </w:r>
      <w:r>
        <w:rPr/>
        <w:t>쉢땂慤値癷偦㝮伱</w:t>
      </w:r>
      <w:r>
        <w:rPr/>
        <w:t>ⱇ</w:t>
      </w:r>
      <w:r>
        <w:rPr/>
        <w:t>䬭圽偸轩썄䁥⩤乇焥水⌲栰狂䭩</w:t>
      </w:r>
      <w:r>
        <w:rPr/>
        <w:t>ꔹ␥</w:t>
      </w:r>
      <w:r>
        <w:rPr/>
        <w:t>侵琺穆</w:t>
      </w:r>
      <w:r>
        <w:rPr/>
        <w:t>⡋⩋</w:t>
      </w:r>
      <w:r>
        <w:rPr/>
        <w:t>堪숭坉촽䉮</w:t>
      </w:r>
      <w:r>
        <w:rPr/>
        <w:t>ꥌ</w:t>
      </w:r>
      <w:r>
        <w:rPr/>
        <w:t>⡱</w:t>
      </w:r>
      <w:r>
        <w:rPr/>
        <w:t>椸㗂⒘ꌪ㴦</w:t>
      </w:r>
      <w:r>
        <w:rPr/>
        <w:t>Ⱖ⩟</w:t>
      </w:r>
      <w:r>
        <w:rPr/>
        <w:t>쉫䛍垱</w:t>
      </w:r>
      <w:r>
        <w:rPr/>
        <w:t>ꥈ</w:t>
      </w:r>
      <w:r>
        <w:rPr/>
        <w:t>슘䵠瘴帴슏㝫♗毂櫂䑹⑲湧偰㑗瘯쉰㡴橙噣䅶㵎恀樴숭⬻乵欩㓂㠪㵣쉾區ꇂ偎瑦ꄤ縪媥棂깆囂숯</w:t>
      </w:r>
      <w:r>
        <w:rPr/>
        <w:t>ⲥ</w:t>
      </w:r>
      <w:r>
        <w:rPr/>
        <w:t>轓䁃숩框쉲ꇎ⑹넨䙦婣徣睯泂兯咡㝔䩳哂䐤걓</w:t>
      </w:r>
      <w:r>
        <w:rPr/>
        <w:t>⠩</w:t>
      </w:r>
      <w:r>
        <w:rPr/>
        <w:t>㒻瘩䉪㠮呆쉢䄪呇㗃땦䛂欽</w:t>
      </w:r>
      <w:r>
        <w:rPr/>
        <w:t>ⵕ</w:t>
      </w:r>
      <w:r>
        <w:rPr/>
        <w:t>瑳</w:t>
      </w:r>
      <w:r>
        <w:rPr/>
        <w:t>⣂⭹</w:t>
      </w:r>
      <w:r>
        <w:rPr/>
        <w:t>氥㐽떣䒻ㆣ湦恄场〪汋䭓딽張啨㭢⑟쏂慉⛂湪桟</w:t>
      </w:r>
      <w:r>
        <w:rPr/>
        <w:t>⡣</w:t>
      </w:r>
      <w:r>
        <w:rPr/>
        <w:t>㵾뼰쉌祔癸쉠睔稯湁␹슩徘싂偓恈圸乍甲♸㖱剣摎♱꤮뼤柂愫佰䞘ㄩ⩧</w:t>
      </w:r>
      <w:r>
        <w:rPr/>
        <w:t>ꤪ⥍</w:t>
      </w:r>
      <w:r>
        <w:rPr/>
        <w:t>煍燂危</w:t>
      </w:r>
      <w:r>
        <w:rPr/>
        <w:t>⣃</w:t>
      </w:r>
      <w:r>
        <w:rPr/>
        <w:t>䝸㨭䥟䩌습䭐⬱꺩啃㮡爴嗂〶㥮뇎뾡㉟</w:t>
      </w:r>
      <w:r>
        <w:rPr/>
        <w:t>⠷</w:t>
      </w:r>
      <w:r>
        <w:rPr/>
        <w:t>剮䑵</w:t>
      </w:r>
      <w:r>
        <w:rPr/>
        <w:t>ⶥ</w:t>
      </w:r>
      <w:r>
        <w:rPr/>
        <w:t>㙱辡敄</w:t>
      </w:r>
      <w:r>
        <w:rPr/>
        <w:t>ꦩ</w:t>
      </w:r>
      <w:r>
        <w:rPr/>
        <w:t>㍄晩割䕊넰ꌥ⪣칸版灬睍⫂株悩</w:t>
      </w:r>
      <w:r>
        <w:rPr/>
        <w:t>ꔪ</w:t>
      </w:r>
      <w:r>
        <w:rPr/>
        <w:t>顶⽈썙悥犩⹅䩴㧍슘♈縻敘捡쉮숶썓慙</w:t>
      </w:r>
      <w:r>
        <w:rPr/>
        <w:t>ꥀ</w:t>
      </w:r>
      <w:r>
        <w:rPr/>
        <w:t>㡊쉪숬⺱⩞㞩珂⭸橷仂䗃瑓䁒뽞〽䙟㤩歏ヂ啞佖汏㘵㈱䑘뿂⩮彊䴤Ⓕ쉗䤱뾮⫎쉞䁘瑪毂䬴䀰猫㩓浺佸뼵总㨨轈싂惂㝈疏䝏煤㭘䵳碣犡䔸넯伭⺥㦮䭵♢䘥㡪썭悩</w:t>
      </w:r>
      <w:r>
        <w:rPr/>
        <w:t>ꔳ</w:t>
      </w:r>
      <w:r>
        <w:rPr/>
        <w:t>䅈ぷㅘ彦쉪姃摙牂榩䲩</w:t>
      </w:r>
      <w:r>
        <w:rPr/>
        <w:t>ⰻ</w:t>
      </w:r>
      <w:r>
        <w:rPr/>
        <w:t>犩㗂儦䕟昪</w:t>
      </w:r>
      <w:r>
        <w:rPr/>
        <w:t>ꦥ</w:t>
      </w:r>
      <w:r>
        <w:rPr/>
        <w:t>掏幯僂啷쉭强</w:t>
      </w:r>
      <w:r>
        <w:rPr/>
        <w:t>⡄</w:t>
      </w:r>
      <w:r>
        <w:rPr/>
        <w:t>䥣乀䱉⌱线确澮晇䒩칏惂껂抱䁒숵硳⑀쵨컂␪䩄打긊汤⎥㐣瞿唫㍖䍏䭥㎱䍮礴♅㎏쉕㉒숦깲磂燂穩</w:t>
      </w:r>
      <w:r>
        <w:rPr/>
        <w:t>ꕳ</w:t>
      </w:r>
      <w:r>
        <w:rPr/>
        <w:t>㕡걫싂숻䠰ꥱ䵴䛂묶싂㕭뼽纵䱣䉀쉗ꍩ朮⨷湡䖘㘬㭋煯㡨橰녥䝎掏⭦晈幒塃⯃副䩐춏㙰楠慬</w:t>
      </w:r>
      <w:r>
        <w:rPr/>
        <w:t>ⱹ</w:t>
      </w:r>
      <w:r>
        <w:rPr/>
        <w:t>쉒슮㟂㬮㍲긶⍍啺⭱㢣轋싂䔳㭅䀲瑢⚮ㅗ橰</w:t>
      </w:r>
      <w:r>
        <w:rPr/>
        <w:t>ꖿ</w:t>
      </w:r>
      <w:r>
        <w:rPr/>
        <w:t>䓂묱㪥㘺䱨縤恥㵒况溘䕕␥幐㵫斱⺿녹</w:t>
      </w:r>
      <w:r>
        <w:rPr/>
        <w:t>ⱋ</w:t>
      </w:r>
      <w:r>
        <w:rPr/>
        <w:t>兑⸱婦暘椲㏂⨰충乡䚏䉒ꍤ⭧娻♓⻂漹⩀乎歁敎</w:t>
      </w:r>
      <w:r>
        <w:rPr/>
        <w:t>ꕓ</w:t>
      </w:r>
      <w:r>
        <w:rPr/>
        <w:t>놣ꅰ⵷獢颩☸䔵搴璏⎬幧挦獮녙쉀╀䌷噌쉋䵓伬쉪숱瑘䡴</w:t>
      </w:r>
      <w:r>
        <w:rPr/>
        <w:t>ꗃꕓ␴</w:t>
      </w:r>
      <w:r>
        <w:rPr/>
        <w:t>䆘쉆ㅦ甸朣㡫㮥颏汢京⥲䱩呯꥕ꅊ◂</w:t>
      </w:r>
      <w:r>
        <w:rPr/>
        <w:t>ꥍ</w:t>
      </w:r>
      <w:r>
        <w:rPr/>
        <w:t>氳뽩玘칄嗂灑</w:t>
      </w:r>
      <w:r>
        <w:rPr/>
        <w:t>꤯</w:t>
      </w:r>
      <w:r>
        <w:rPr/>
        <w:t>桬</w:t>
      </w:r>
      <w:r>
        <w:rPr/>
        <w:t>⠴</w:t>
      </w:r>
      <w:r>
        <w:rPr/>
        <w:t>숪唺乲㩇拍歗⤣䳂擂쏂䝦쉱썘䙶礭㖩䉌뭮⑸枩쵮玮㭡쉌丵敲┫愷氤㩹塍쉇䓂嫂幤뭺䍹幬䈷䀩启⑀㙪䁺Ⓜ玩熩輸㎥깁㥌㡅顭灄汐畨樵㟂䠪䅇쌺柂焦㭮㠵䕖繒婫⽤쉊畩兏折㵌䕷⻍慌泂숳墩㙯ꎱ믂숬⩙ふ煲繉⧂䵗</w:t>
      </w:r>
      <w:r>
        <w:rPr/>
        <w:t>ꦩ</w:t>
      </w:r>
      <w:r>
        <w:rPr/>
        <w:t>쵘㑇⽉䡹獰䢩揂⫎娶湇㕺⌶숤潇⽷瑌ㅡ焨颏畩碘硵懂婷䲱㍩쉧䊻癧碡ꅺ䜤硏氶坒抩厘折眽䪣湹╌㠳浮徱☩䵏栵弲页瘶</w:t>
      </w:r>
      <w:r>
        <w:rPr/>
        <w:t>ⷍ</w:t>
      </w:r>
      <w:r>
        <w:rPr/>
        <w:t>䞏恂忂颩숸汨䱭⥩䱔</w:t>
      </w:r>
      <w:r>
        <w:rPr/>
        <w:t>ꥉ</w:t>
      </w:r>
      <w:r>
        <w:rPr/>
        <w:t>㥏믂⻂厵乃匸盂㞱⍔⫂㝃녰㑞묰⽲⦣습愺頰咣戩壂樤剚쉓瓂磂塑쉁歰港捹焭⫃轸</w:t>
      </w:r>
      <w:r>
        <w:rPr/>
        <w:t>⠣</w:t>
      </w:r>
      <w:r>
        <w:rPr/>
        <w:t>䠸乵卭䩗㈺併쉮䙏瑫剬洫獳숽枘䱸녚쉄䡑住쉳뭘滂繷</w:t>
      </w:r>
      <w:r>
        <w:rPr/>
        <w:t>⡢</w:t>
      </w:r>
      <w:r>
        <w:rPr/>
        <w:t>槃济ㅎ䑘쉵懂牍晾噱㥢牴쉉䙔</w:t>
      </w:r>
      <w:r>
        <w:rPr/>
        <w:t>ꕦ</w:t>
      </w:r>
      <w:r>
        <w:rPr/>
        <w:t>掩゘䃂求勂塚睷㦿剮꥾浖慱䬵숴䁡桘幧숯嫂㘩瘩䃂⽰洪꺬吪楔楾䝠ヂ䉮☩⭋利</w:t>
      </w:r>
      <w:r>
        <w:rPr/>
        <w:t>ⱓ⤣</w:t>
      </w:r>
      <w:r>
        <w:rPr/>
        <w:t>뽌싂</w:t>
      </w:r>
      <w:r>
        <w:rPr/>
        <w:t>ⴽ</w:t>
      </w:r>
      <w:r>
        <w:rPr/>
        <w:t>䉫</w:t>
      </w:r>
      <w:r>
        <w:rPr/>
        <w:t>ꖥ</w:t>
      </w:r>
      <w:r>
        <w:rPr/>
        <w:t>䙅洰㇂쉢輲橇栱䩄煶꺱츪姂쉩凂砯䳂䱯⩄슩숰싂硞繓⭓ꍱ㧎櫂싂棍庱䫂瀴癕숻攱</w:t>
      </w:r>
      <w:r>
        <w:rPr/>
        <w:t>ꖣ</w:t>
      </w:r>
      <w:r>
        <w:rPr/>
        <w:t>숶牔뭔偆ぷ轺癀砯㐬堳太䅪䕦뼵㜽瘯㭄塖灓䒡싂䍕</w:t>
      </w:r>
      <w:r>
        <w:rPr/>
        <w:t>ⱇ</w:t>
      </w:r>
      <w:r>
        <w:rPr/>
        <w:t>ꕵ</w:t>
      </w:r>
      <w:r>
        <w:rPr/>
        <w:t>淂◃奫넪卥⩑ꥶ⤊</w:t>
      </w:r>
      <w:r>
        <w:rPr/>
        <w:t>ⴳ</w:t>
      </w:r>
      <w:r>
        <w:rPr/>
        <w:t>噵竍⥴溵樹截獊㖣楱쉍縮쌦쉬캻卢ꍹ㴳슩輴涣ꍎ▩딲㕎⻃깘쉵㊥䅁䍣ꥸ믂嘷嚬桧䐫稬␦┳쉩䆻卩怳彗惂</w:t>
      </w:r>
      <w:r>
        <w:rPr/>
        <w:t>ꕂ</w:t>
      </w:r>
      <w:r>
        <w:rPr/>
        <w:t>啰녓癧♵⪩꥔</w:t>
      </w:r>
      <w:r>
        <w:rPr/>
        <w:t>Ⱛ</w:t>
      </w:r>
      <w:r>
        <w:rPr/>
        <w:t>楉淂㘷넯</w:t>
      </w:r>
      <w:r>
        <w:rPr/>
        <w:t>ꕗ</w:t>
      </w:r>
      <w:r>
        <w:rPr/>
        <w:t>ⱷ</w:t>
      </w:r>
      <w:r>
        <w:rPr/>
        <w:t>ꔻ</w:t>
      </w:r>
      <w:r>
        <w:rPr/>
        <w:t>㘹⑖刷걙吴儹⦿挫숮츪犵⸤녃쵒䊻偓碏㝔潕㓂깃憩䔶䌻ꥠ㑎㉇㭞⧍⨭</w:t>
      </w:r>
      <w:r>
        <w:rPr/>
        <w:t>ⴵ</w:t>
      </w:r>
      <w:r>
        <w:rPr/>
        <w:t>슘摧㴷ꆣ쉒畎䆣稳⩪䤨汥く兪彲쉶쵗㭠䍑坭別뽉机⩃吲汣琲썌㍕穤</w:t>
      </w:r>
      <w:r>
        <w:rPr/>
        <w:t>Ⱙ</w:t>
      </w:r>
      <w:r>
        <w:rPr/>
        <w:t>湅㮮檬硆쉄녫떥䰪恧⹎⹬㕰땪쉡併奢癱卩咡练</w:t>
      </w:r>
      <w:r>
        <w:rPr/>
        <w:t>ꕳ</w:t>
      </w:r>
      <w:r>
        <w:rPr/>
        <w:t>㵞ꅦ숭䜲健뽵剡⍣牸䱘쉚쉁슡儣界汲ꍟ懎쉨╵洳䝉쉸숱</w:t>
      </w:r>
      <w:r>
        <w:rPr/>
        <w:t>ⱡ</w:t>
      </w:r>
      <w:r>
        <w:rPr/>
        <w:t>쉈睒汤숭䰮䒘䅍묨惂䉈쉳牘㨥</w:t>
      </w:r>
      <w:r>
        <w:rPr/>
        <w:t>ꕗ</w:t>
      </w:r>
      <w:r>
        <w:rPr/>
        <w:t>畖橥呅嘰䞘슣犱츴匶㪱⑷伪湎䖵幄桖뭟泂⻃㜶去⵹げ㭺㥩浮璩ꌭ㨷幹㗂硰壂䍁畣ꅙ</w:t>
      </w:r>
      <w:r>
        <w:rPr/>
        <w:t>ꔸ</w:t>
      </w:r>
      <w:r>
        <w:rPr/>
        <w:t>습奏嗂⹊潃쵒眮䑩⍊抵쉨㝏뭕꥕숳</w:t>
      </w:r>
      <w:r>
        <w:rPr/>
        <w:t>Ɫ</w:t>
      </w:r>
      <w:r>
        <w:rPr/>
        <w:t>㘩䡮쉈⼰来潷㥂敆䤮싂╾瑱뭢썳㩞깙堨䡺㵎</w:t>
      </w:r>
      <w:r>
        <w:rPr/>
        <w:t>ꥏ⑔</w:t>
      </w:r>
      <w:r>
        <w:rPr/>
        <w:t>䭔㔣侩塓싍쉞㗃磂瘬놿祶⭉㐷꥾쉄㪬ぱ爷䥧䁭</w:t>
      </w:r>
      <w:r>
        <w:rPr/>
        <w:t>ꔣ</w:t>
      </w:r>
      <w:r>
        <w:rPr/>
        <w:t>쉏䥌⹂煴漩걭幟뭸⭬쉕忍슻쏂䅷颻輰瓍</w:t>
      </w:r>
      <w:r>
        <w:rPr/>
        <w:t>꧂</w:t>
      </w:r>
      <w:r>
        <w:rPr/>
        <w:t>䵫</w:t>
      </w:r>
      <w:r>
        <w:rPr/>
        <w:t>ꖣ</w:t>
      </w:r>
      <w:r>
        <w:rPr/>
        <w:t>楳湟敨栥</w:t>
      </w:r>
      <w:r>
        <w:rPr/>
        <w:t>꧂</w:t>
      </w:r>
      <w:r>
        <w:rPr/>
        <w:t>㒡丫圸曂佫掏䲬䨵户䕈朣㌻㭢♔䉘喡穬⩪繫ㅒ敥噧瘶쉸坩樵迂</w:t>
      </w:r>
      <w:r>
        <w:rPr/>
        <w:t>ⵘ</w:t>
      </w:r>
      <w:r>
        <w:rPr/>
        <w:t>玩頤ㆣ啟䕌㵘碩敲㡙湩쉺㎮晆䅎彦ꍧ湐檩䕄顚抡</w:t>
      </w:r>
      <w:r>
        <w:rPr/>
        <w:t>⡒</w:t>
      </w:r>
      <w:r>
        <w:rPr/>
        <w:t>浬ꅴ㶬䅺㉸頰쉕坟䛂㐺晞ㅾ㘩攭䚡㯂숺㥡㴳쉠微嘯橥柂戹묦洴捱슘敯㪵ざ촷䍯숣智櫂低ㄫ橚㫂⛃䅦䠱仂倸协㜶⨪浲칉燂㝒縦䦱愪啮</w:t>
      </w:r>
      <w:r>
        <w:rPr/>
        <w:t>ⵑ</w:t>
      </w:r>
      <w:r>
        <w:rPr/>
        <w:t>坴㔦䱚</w:t>
      </w:r>
      <w:r>
        <w:rPr/>
        <w:t>⡓ⲣ╈</w:t>
      </w:r>
      <w:r>
        <w:rPr/>
        <w:t>넪쉵쉱晣拃㷂疘㑖碿쉊吩䝫㗂䪏㵴毃㈹딴</w:t>
      </w:r>
      <w:r>
        <w:rPr/>
        <w:t>⣍</w:t>
      </w:r>
      <w:r>
        <w:rPr/>
        <w:t>쉅䅺칁䟂惂ㅎꄯ쉔㫂㐯䰻</w:t>
      </w:r>
      <w:r>
        <w:rPr/>
        <w:t>⠭⩑</w:t>
      </w:r>
      <w:r>
        <w:rPr/>
        <w:t>歹搮睤⺘憣䡨椲䂣搫奂塹ꍪ歵硙估獰㶿止컂䙚憿ꇂ卋䨶㚱㌯繀晀쉵쉪灐昲氱浗싍썁숴搩뽓堪傣忂坶湒婯쉙</w:t>
      </w:r>
      <w:r>
        <w:rPr/>
        <w:t>ⵂ</w:t>
      </w:r>
      <w:r>
        <w:rPr/>
        <w:t>쉭숸뽐厏祌㦮璬辥깴숪憡䶩쉧愪た⮻瘊쉑㬮䨪ㅥ</w:t>
      </w:r>
      <w:r>
        <w:rPr/>
        <w:t>⡵</w:t>
      </w:r>
      <w:r>
        <w:rPr/>
        <w:t>䶥</w:t>
      </w:r>
      <w:r>
        <w:rPr/>
        <w:t>ⳃ⹑</w:t>
      </w:r>
      <w:r>
        <w:rPr/>
        <w:t>䛂</w:t>
      </w:r>
      <w:r>
        <w:rPr/>
        <w:t>꧃</w:t>
      </w:r>
      <w:r>
        <w:rPr/>
        <w:t>춡㨩潵伻橌┽䢱숶걦炿湎梮䩹楫䑺潯◂숨と습㭔䣎䏂녴愲个䂘ꥵꍒ⒮䡀⦵⩳⫃奓轏兆뼹攵輵潯塩⩏걯䅇斥䋂䑳㌮湩⭲쉍捕晸╉佬卭숹畂䞏쉌䓂瑌椻싂㕷㬮姂⩖┽䈮慞縵嗂煡癱쌬祁쉥灞䤫瀷䶱汉ꌪ戮痂뽴顾㜶</w:t>
      </w:r>
      <w:r>
        <w:rPr/>
        <w:t>ꕈ</w:t>
      </w:r>
      <w:r>
        <w:rPr/>
        <w:t>佐瑀뼵䥙懍䓂건뭺参녱⎣슥牦゘䡩氹坉恧塔灎㘫㴬⭒劥▱칷頲楬땱갲垬쉣ㄲ㘨㕀䑫䉔숶坏熱偭䡴㦵泂ꄥ⫂㉌뽓彵呢䁍</w:t>
      </w:r>
      <w:r>
        <w:rPr/>
        <w:t>ⵓ</w:t>
      </w:r>
      <w:r>
        <w:rPr/>
        <w:t>㕅忂塣梣䁴縪䒮佺帯旂ꍗ䝖䎏땫ㆮ流砣弸슬뗂䵚</w:t>
      </w:r>
      <w:r>
        <w:rPr/>
        <w:t>ⵏ</w:t>
      </w:r>
      <w:r>
        <w:rPr/>
        <w:t>㥭⭥⻍곂枿숴樺㢩㠽䍵磂癒帻䵹楓渽슘繒煓곃奰슏䷂</w:t>
      </w:r>
      <w:r>
        <w:rPr/>
        <w:t>ꦮ</w:t>
      </w:r>
      <w:r>
        <w:rPr/>
        <w:t>噟壂削匯쉗䁹癷幚⥹䵧⍅㢱㘦恠땥秂扴畤</w:t>
      </w:r>
      <w:r>
        <w:rPr/>
        <w:t>ꕈ</w:t>
      </w:r>
      <w:r>
        <w:rPr/>
        <w:t>盃潄幢䍷啠煯쉦녵牸歮慨婊汰㵀딵䋂ꇂ恍焬頶ꎬ炡뼯䭫灍〭盂䑲♬㉱欣䔩뭂⻂</w:t>
      </w:r>
      <w:r>
        <w:rPr/>
        <w:t>⠹</w:t>
      </w:r>
      <w:r>
        <w:rPr/>
        <w:t>뭭䕲☳</w:t>
      </w:r>
      <w:r>
        <w:rPr/>
        <w:t>꧂</w:t>
      </w:r>
      <w:r>
        <w:rPr/>
        <w:t>싂傮咱땔쉾</w:t>
      </w:r>
      <w:r>
        <w:rPr/>
        <w:t>ꤶꔳ</w:t>
      </w:r>
      <w:r>
        <w:rPr/>
        <w:t>ⱅ</w:t>
      </w:r>
      <w:r>
        <w:rPr/>
        <w:t>礣숥싃깐愬㍈ꆘ涻㭔췎쵏까</w:t>
      </w:r>
      <w:r>
        <w:rPr/>
        <w:t>Ⳏ</w:t>
      </w:r>
      <w:r>
        <w:rPr/>
        <w:t>䱃뮣漦捬⛂癧䑌㥟숱ꄲ땺⫂欷</w:t>
      </w:r>
      <w:r>
        <w:rPr/>
        <w:t>ⵓ</w:t>
      </w:r>
      <w:r>
        <w:rPr/>
        <w:t>숹刪䉘爻땢뽺䂱캣瓂但䥟禥⍯╟긷췎盂摎倥</w:t>
      </w:r>
      <w:r>
        <w:rPr/>
        <w:t>⡵</w:t>
      </w:r>
      <w:r>
        <w:rPr/>
        <w:t>䅆垣⛂쵣恑ꥫ䵋䒿㝬橀</w:t>
      </w:r>
      <w:r>
        <w:rPr/>
        <w:t>ꕂꔴ</w:t>
      </w:r>
      <w:r>
        <w:rPr/>
        <w:t>ꅇ⌽싂稶㘭쉲쉐参♖썍歟䝂䡷쉒桕砩䊵剚庥㣂辣␩㢻싂棂窮▿⿂슿싂ꥬ便⩕␬䅠歀兘瑘䉵</w:t>
      </w:r>
      <w:r>
        <w:rPr/>
        <w:t>ⷂ</w:t>
      </w:r>
      <w:r>
        <w:rPr/>
        <w:t>堯㙱ꏂ焮摖뭶摪쉞灘쉭쎘녋忂습뭂䮻殩兲橐㡟㉺ꍇ繍辡䁌樹뽗燂剕㯂獊</w:t>
      </w:r>
      <w:r>
        <w:rPr/>
        <w:t>⣂⏂</w:t>
      </w:r>
      <w:r>
        <w:rPr/>
        <w:t>쉖顎⑩숭捚䔪칔ꍊ쉃⸱顦禩㫂务ꅏꏎ㑯庬</w:t>
      </w:r>
      <w:r>
        <w:rPr/>
        <w:t>ꕖ</w:t>
      </w:r>
      <w:r>
        <w:rPr/>
        <w:t>녏숬䑖〤灋畠䝷兰煅ꍔ婰⩭</w:t>
      </w:r>
      <w:r>
        <w:rPr/>
        <w:t>⡡</w:t>
      </w:r>
      <w:r>
        <w:rPr/>
        <w:t>䟎捲쉱</w:t>
      </w:r>
      <w:r>
        <w:rPr/>
        <w:t>ꕣ</w:t>
      </w:r>
      <w:r>
        <w:rPr/>
        <w:t>憻㒻ィ摣睪㉫焥㛂炬ㅐ⫂갥堵穫磃⭅䚩쉡㭥帺숳䗂愬겵ꌩ䨻杶Ⓕ穡疻곂쵎㔹</w:t>
      </w:r>
      <w:r>
        <w:rPr/>
        <w:t>꥓⪵</w:t>
      </w:r>
      <w:r>
        <w:rPr/>
        <w:t>坱⥑</w:t>
      </w:r>
      <w:r>
        <w:rPr/>
        <w:t>⡱</w:t>
      </w:r>
      <w:r>
        <w:rPr/>
        <w:t>栺䒿桂炏琦悘ꎘ偰繇㖮哂坄牲쉸楳䄺手掣畨䈵摴싂䇂숤쉯썯爫杹囂쉀</w:t>
      </w:r>
      <w:r>
        <w:rPr/>
        <w:t>Ⱚ</w:t>
      </w:r>
      <w:r>
        <w:rPr/>
        <w:t>画⑄卢䑳㖥쉾⦩쉡ꅰ숊넴瑶刺⪩⫂㩕㶮㵾咿␨帳丳녨額䭋㡗ꇂ</w:t>
      </w:r>
      <w:r>
        <w:rPr/>
        <w:t>ꤤ</w:t>
      </w:r>
      <w:r>
        <w:rPr/>
        <w:t>呃䋂姃〩▮⬻쉟싂䴺㩶两縳䡋欻㠷奅㑮㩷㈳窩</w:t>
      </w:r>
      <w:r>
        <w:rPr/>
        <w:t>⡰</w:t>
      </w:r>
      <w:r>
        <w:rPr/>
        <w:t>幬ꄹ숤摄斩䭞帷頺⍗䥁䟎娯剟擂䧂뼽췂穔慤䩒奇㦡䔯刭⭴䱢꺣숯⭌䊱祌숸转㧂ヂ繵樮䁴싂싂쉇穒㩒竎㏍꺘䅗⧂☪놬</w:t>
      </w:r>
      <w:r>
        <w:rPr/>
        <w:t>ⴸ</w:t>
      </w:r>
      <w:r>
        <w:rPr/>
        <w:t>啍劻奕㕔㛂䕬澩뮏哂潵㭩䋂撩颏輺泂쉸䕐朮㭋潁䡡쵌䇂䙋墱朴繬擂繹䥨䢱뇃勂ぶ⽖䱔㨪獠噀傿뾱泂䵁⚏福쵉⨪䟃卨唳⹃뽗绂挪싂灐㖏쉗녬믂䤥折䏂㉋⯂쉟⬲䥮扠⍵㜹ヂ㟎갶╴뽓뽢牟佲䃂싂颏㨰摔兩ꍄ㒩廂㵢参顙뭄樸䭧쉷쉌㧂䕧䈰겥兏⽲灰栰䤦儫䑌䟂槂狍偢䝇䉗槂縳싂票漤䴫䴬</w:t>
      </w:r>
      <w:r>
        <w:rPr/>
        <w:t>⢏</w:t>
      </w:r>
      <w:r>
        <w:rPr/>
        <w:t>熘␨䂩全协</w:t>
      </w:r>
      <w:r>
        <w:rPr/>
        <w:t>ⵐ</w:t>
      </w:r>
      <w:r>
        <w:rPr/>
        <w:t>ꌫ쉪吳挦桎땃灥ꇃ䪏㵅㉒ꌵ稫捑ㄬ⚡⭦ꥳ</w:t>
      </w:r>
      <w:r>
        <w:rPr/>
        <w:t>ꤳ</w:t>
      </w:r>
      <w:r>
        <w:rPr/>
        <w:t>ⲥ</w:t>
      </w:r>
      <w:r>
        <w:rPr/>
        <w:t>䳃牧攤슡</w:t>
      </w:r>
      <w:r>
        <w:rPr/>
        <w:t>ꔩ</w:t>
      </w:r>
      <w:r>
        <w:rPr/>
        <w:t>嘷吸</w:t>
      </w:r>
      <w:r>
        <w:rPr/>
        <w:t>ꤪ</w:t>
      </w:r>
      <w:r>
        <w:rPr/>
        <w:t>剄쉰</w:t>
      </w:r>
      <w:r>
        <w:rPr/>
        <w:t>⡍</w:t>
      </w:r>
      <w:r>
        <w:rPr/>
        <w:t>䥪欷厱쉀䴳숸甲弶呓盂碣歕畡昸坭쉒㣂楴䡸</w:t>
      </w:r>
      <w:r>
        <w:rPr/>
        <w:t>ꥃ</w:t>
      </w:r>
      <w:r>
        <w:rPr/>
        <w:t>㕴剠㕱슥⽁ꅬ⪻捾弭</w:t>
      </w:r>
      <w:r>
        <w:rPr/>
        <w:t>ꕋ</w:t>
      </w:r>
      <w:r>
        <w:rPr/>
        <w:t>痂쏂걄䙲䡬瑦ꥶ㈶睞ꄵ唷惃橏穢䙭穙⭳歓呣睏⩷</w:t>
      </w:r>
      <w:r>
        <w:rPr/>
        <w:t>ꤣ</w:t>
      </w:r>
      <w:r>
        <w:rPr/>
        <w:t>䡦䷂䍚偱㕲株썋놮⨪渷⑘滎迎迂䇎⼴墡싂䕵係歧䨳戥婟唬ꅂ偙⩂␥湮绎䘥斻</w:t>
      </w:r>
      <w:r>
        <w:rPr/>
        <w:t>ꔴ</w:t>
      </w:r>
      <w:r>
        <w:rPr/>
        <w:t>挦扤穫橠숫卫洨□쉷禩깗秂⽵♊⍦슏㷂겥♳硇쌮깴塁㨪庵숻㩶뭗绂ꍄ칵♕䧂⩕䬥숨䍏⾏㝣浰䍷䉤眷</w:t>
      </w:r>
      <w:r>
        <w:rPr/>
        <w:t>ꥊ</w:t>
      </w:r>
      <w:r>
        <w:rPr/>
        <w:t>㡸䨩焭歘庱吨発䰽</w:t>
      </w:r>
      <w:r>
        <w:rPr/>
        <w:t>ꕴ</w:t>
      </w:r>
      <w:r>
        <w:rPr/>
        <w:t>录쉇⭺洪䯂</w:t>
      </w:r>
      <w:r>
        <w:rPr/>
        <w:t>ⱊ③</w:t>
      </w:r>
      <w:r>
        <w:rPr/>
        <w:t>䘨㭶汆兞睐㑈슬㑦杯ꥮ䁌㜮竂猻瑎⥑呢㑇栴煎㙮犥矂촵췂⑦</w:t>
      </w:r>
      <w:r>
        <w:rPr/>
        <w:t>Ⱜ</w:t>
      </w:r>
      <w:r>
        <w:rPr/>
        <w:t>擂㠮塐玱녞䬲⫂䰻╎匳⑮䉩녓숭祇쉭䑉숪ꅵ⹹슬䪻뽑㉹彂噢檮긦숦單</w:t>
      </w:r>
      <w:r>
        <w:rPr/>
        <w:t>ꥀ</w:t>
      </w:r>
      <w:r>
        <w:rPr/>
        <w:t>䉬填捦濎䁡穤煳숹䥥煫ꄲ婬熿畯뼪</w:t>
      </w:r>
      <w:r>
        <w:rPr/>
        <w:t>ⴱ</w:t>
      </w:r>
      <w:r>
        <w:rPr/>
        <w:t>㪘䐦䭅橹纱쉊딨</w:t>
      </w:r>
      <w:r>
        <w:rPr/>
        <w:t>ꔫꦩ</w:t>
      </w:r>
      <w:r>
        <w:rPr/>
        <w:t>坑湱⩳</w:t>
      </w:r>
      <w:r>
        <w:rPr/>
        <w:t>꥟</w:t>
      </w:r>
      <w:r>
        <w:rPr/>
        <w:t>⠶</w:t>
      </w:r>
      <w:r>
        <w:rPr/>
        <w:t>䩭畸쉋䁺畨楍猫㒻⩙쉌뽡춏䪬磂汗捈景⿎彆䵅冩䰪捫䐻㵶⑇⭾潳爊⥢澡畨㍀⥐埃쉈ꏍ</w:t>
      </w:r>
      <w:r>
        <w:rPr/>
        <w:t>Ⲯ</w:t>
      </w:r>
      <w:r>
        <w:rPr/>
        <w:t>捓ヂ숦뽋</w:t>
      </w:r>
      <w:r>
        <w:rPr/>
        <w:t>ꕓ</w:t>
      </w:r>
      <w:r>
        <w:rPr/>
        <w:t>游啁京㒘㕹兞空䌩洹⚩〸칺ꎣ뇂瀦䉾㗂䙦☥</w:t>
      </w:r>
      <w:r>
        <w:rPr/>
        <w:t>ⵔ</w:t>
      </w:r>
      <w:r>
        <w:rPr/>
        <w:t>こ쵵冡牥䵏</w:t>
      </w:r>
      <w:r>
        <w:rPr/>
        <w:t>⡂⨴⠮</w:t>
      </w:r>
      <w:r>
        <w:rPr/>
        <w:t>愱䝡⵶䭇췎潹㣍晰硦╘顨捏슿漴쉫㉤塕呖뭏䒩썧땥挺顁㪿㮏㒏敌牐쉣숣挳㎏お䌰</w:t>
      </w:r>
      <w:r>
        <w:rPr/>
        <w:t>⡍</w:t>
      </w:r>
      <w:r>
        <w:rPr/>
        <w:t>响䇎ꆘ㤻묭灉ꅯ江ꅖꄯ䝖</w:t>
      </w:r>
      <w:r>
        <w:rPr/>
        <w:t>ꕃ</w:t>
      </w:r>
      <w:r>
        <w:rPr/>
        <w:t>攦扗晀匨㩵佪敮뽋桘数䕷⽗㩋썭⸱䂿쉾⩂猦䅀쉖䂏슻攴丶䕂狂啗係猻㕹ꅹ癹睯䰴쵁㩵㉟⮻懂⤹婏奯</w:t>
      </w:r>
      <w:r>
        <w:rPr/>
        <w:t>ꕘ</w:t>
      </w:r>
      <w:r>
        <w:rPr/>
        <w:t>玣䕌卮溿渴八吴硙歈써䘮穾嗍</w:t>
      </w:r>
      <w:r>
        <w:rPr/>
        <w:t>ꥂ</w:t>
      </w:r>
      <w:r>
        <w:rPr/>
        <w:t>䈱</w:t>
      </w:r>
      <w:r>
        <w:rPr/>
        <w:t>⡀</w:t>
      </w:r>
      <w:r>
        <w:rPr/>
        <w:t>歙쉡쉒㉦祭䖥슮땐䄱㐫坦〪⽅嗂塠걃㔦딬橑轌呷⬭쵋땗쉚橦縻⫂倥</w:t>
      </w:r>
      <w:r>
        <w:rPr/>
        <w:t>ⴽ</w:t>
      </w:r>
      <w:r>
        <w:rPr/>
        <w:t>㞏</w:t>
      </w:r>
      <w:r>
        <w:rPr/>
        <w:t>ꥍ</w:t>
      </w:r>
      <w:r>
        <w:rPr/>
        <w:t>欳ꍚ⸴⩪땈恡㋎帹</w:t>
      </w:r>
      <w:r>
        <w:rPr/>
        <w:t>ꕥ</w:t>
      </w:r>
      <w:r>
        <w:rPr/>
        <w:t>椯㭇쌲堩컍汞用꺩㬸线뗂洩轡捳枥獱䷂♞㭐♨琷媬⨱</w:t>
      </w:r>
      <w:r>
        <w:rPr/>
        <w:t>ꖏ</w:t>
      </w:r>
      <w:r>
        <w:rPr/>
        <w:t>칖ꆱ땬</w:t>
      </w:r>
      <w:r>
        <w:rPr/>
        <w:t>ꤷ</w:t>
      </w:r>
      <w:r>
        <w:rPr/>
        <w:t>층儮</w:t>
      </w:r>
      <w:r>
        <w:rPr/>
        <w:t>ꕮꤺ</w:t>
      </w:r>
      <w:r>
        <w:rPr/>
        <w:t>癮㘰쉯녂捐縮暣䚏싂䀣曍숵쵉㈪㴻떵繾斵㶱攩㘳숽倥</w:t>
      </w:r>
      <w:r>
        <w:rPr/>
        <w:t>⡥</w:t>
      </w:r>
      <w:r>
        <w:rPr/>
        <w:t>⻂墩圥뼷浣⼳嫂ꌻ唩礨숮䮱⬬뽓쉺</w:t>
      </w:r>
      <w:r>
        <w:rPr/>
        <w:t>⠷</w:t>
      </w:r>
      <w:r>
        <w:rPr/>
        <w:t>슏䵸녈㤱獚敩煨䩎㑕䷂䦘噭嗍㕫听䕲䘪칚帷婐⩾势捆轅抬潹亏縰癱</w:t>
      </w:r>
      <w:r>
        <w:rPr/>
        <w:t>ⵐ</w:t>
      </w:r>
      <w:r>
        <w:rPr/>
        <w:t>掩칶䥢뭥䭦츳䑔㙎烂</w:t>
      </w:r>
      <w:r>
        <w:rPr/>
        <w:t>⠹</w:t>
      </w:r>
      <w:r>
        <w:rPr/>
        <w:t>搳</w:t>
      </w:r>
      <w:r>
        <w:rPr/>
        <w:t>ⵎ</w:t>
      </w:r>
      <w:r>
        <w:rPr/>
        <w:t>啊䩋쉈漪盃⫍싂</w:t>
      </w:r>
      <w:r>
        <w:rPr/>
        <w:t>ⵐ</w:t>
      </w:r>
      <w:r>
        <w:rPr/>
        <w:t>㯎썍慓咿㝺㍥㌶㪡十漫㚮獸甲唳⸵㦏ꥣ䱖숱⼣⼮場쉠쎡卋⽀䮱佴䴫轌䡰꥖卅助煆弦䉍痂睎뭂䥩촪爷묵煕묥た㭐㝏痂㈪䝚偳剞☦▱兩䊡넫丮쉒쉫⭄摢噊癲쉊</w:t>
      </w:r>
      <w:r>
        <w:rPr/>
        <w:t>ⵡ</w:t>
      </w:r>
      <w:r>
        <w:rPr/>
        <w:t>㔶</w:t>
      </w:r>
      <w:r>
        <w:rPr/>
        <w:t>ꕎ</w:t>
      </w:r>
      <w:r>
        <w:rPr/>
        <w:t>烂攩싂⮮</w:t>
      </w:r>
      <w:r>
        <w:rPr/>
        <w:t>ꥅ</w:t>
      </w:r>
      <w:r>
        <w:rPr/>
        <w:t>晏楺</w:t>
      </w:r>
      <w:r>
        <w:rPr/>
        <w:t>ⵞ</w:t>
      </w:r>
      <w:r>
        <w:rPr/>
        <w:t>汨믂潞</w:t>
      </w:r>
      <w:r>
        <w:rPr/>
        <w:t>⵰</w:t>
      </w:r>
      <w:r>
        <w:rPr/>
        <w:t>卺冡坌쉬㡳</w:t>
      </w:r>
      <w:r>
        <w:rPr/>
        <w:t>⡇</w:t>
      </w:r>
      <w:r>
        <w:rPr/>
        <w:t>圭夸㢬卷㚩晃⩡썞ꆵ佦牴穆쉕촪딲湇䅀牏쉢呗彄㝣占㈸㵐䜥泂摈颿쉬갲㕩⬥樱칷䕍㭖䰭冩㭗</w:t>
      </w:r>
      <w:r>
        <w:rPr/>
        <w:t>⡥</w:t>
      </w:r>
      <w:r>
        <w:rPr/>
        <w:t>歉彫땔</w:t>
      </w:r>
      <w:r>
        <w:rPr/>
        <w:t>ⶡ</w:t>
      </w:r>
      <w:r>
        <w:rPr/>
        <w:t>㷂弪䔱沘䥾ꥶ䁕㷍頯㗂画䝺</w:t>
      </w:r>
      <w:r>
        <w:rPr/>
        <w:t>ꕭ</w:t>
      </w:r>
      <w:r>
        <w:rPr/>
        <w:t>䭟䅄揂숭㭢䜨쵀⩮숦啷⌬㭓姃煠刴뼲䕠晱煔嚵柂</w:t>
      </w:r>
      <w:r>
        <w:rPr/>
        <w:t>ⱡ</w:t>
      </w:r>
      <w:r>
        <w:rPr/>
        <w:t>吣歷ꍊ璏䍡欶㓂쉢㵓橹䥯煶䌤䠤汱乔땺嘮矂狂久䒩슩樷䑣根梵䤩焫</w:t>
      </w:r>
      <w:r>
        <w:rPr/>
        <w:t>⡀</w:t>
      </w:r>
      <w:r>
        <w:rPr/>
        <w:t>䤊佌䝑䑲疘숥㏂獹걕</w:t>
      </w:r>
      <w:r>
        <w:rPr/>
        <w:t>ⳍ⹺♱</w:t>
      </w:r>
      <w:r>
        <w:rPr/>
        <w:t>皿䑊敲䛂기ꥥ⬶</w:t>
      </w:r>
      <w:r>
        <w:rPr/>
        <w:t>ꔬ</w:t>
      </w:r>
      <w:r>
        <w:rPr/>
        <w:t>潬</w:t>
      </w:r>
      <w:r>
        <w:rPr/>
        <w:t>ⱴ</w:t>
      </w:r>
      <w:r>
        <w:rPr/>
        <w:t>㤺潒慗昮㶘穅ꥹ栳䔦䘰</w:t>
      </w:r>
      <w:r>
        <w:rPr/>
        <w:t>ⱞ</w:t>
      </w:r>
      <w:r>
        <w:rPr/>
        <w:t>灓畡繗⑓ち眪伳䄵旂漸㠽⩃癥繭㉑㬻䖏慖쉯爹곂歬〪┸轁縶あ䉉ㅣ㈩ㅳ渪幄⸽卹쉚牥と㝩彏ꇂ뭶穤撿噙곍汘丮칊㨯恺쌽</w:t>
      </w:r>
      <w:r>
        <w:rPr/>
        <w:t>ꗂ</w:t>
      </w:r>
      <w:r>
        <w:rPr/>
        <w:t>䉀㊣껂䠴卍쉾橪슏獮㐯䭠䩅癃䴸쉳쉴⑐㓂挪乮獑싂♉䥟颬瀳</w:t>
      </w:r>
      <w:r>
        <w:rPr/>
        <w:t>ⰰ</w:t>
      </w:r>
      <w:r>
        <w:rPr/>
        <w:t>䴹怤汊癣婠䜱쉆쉰怣⨷뗂䥘걷坎吱汚㉾牴ぢ纬㬪䁄쉃癊쉈㎣⩒컂凎塲槂浬쉊䠸㵵磍洷顬䷂</w:t>
      </w:r>
      <w:r>
        <w:rPr/>
        <w:t>⠽</w:t>
      </w:r>
      <w:r>
        <w:rPr/>
        <w:t>睸硲樭嗂甽뭕剏橖</w:t>
      </w:r>
      <w:r>
        <w:rPr/>
        <w:t>꤬</w:t>
      </w:r>
      <w:r>
        <w:rPr/>
        <w:t>呙ㅘ䑟〫䍴⮱即숥揍㑈</w:t>
      </w:r>
      <w:r>
        <w:rPr/>
        <w:t>⡋</w:t>
      </w:r>
      <w:r>
        <w:rPr/>
        <w:t>쵊䡰뽏塀睃ꅶ뭤숸ꅧ塨䐩</w:t>
      </w:r>
      <w:r>
        <w:rPr/>
        <w:t>Ȿ</w:t>
      </w:r>
      <w:r>
        <w:rPr/>
        <w:t>潲灌ꥴ⩰癄⥙</w:t>
      </w:r>
      <w:r>
        <w:rPr/>
        <w:t>ⵯ</w:t>
      </w:r>
      <w:r>
        <w:rPr/>
        <w:t>쉰썞䩧潘</w:t>
      </w:r>
      <w:r>
        <w:rPr/>
        <w:t>ꤸ</w:t>
      </w:r>
      <w:r>
        <w:rPr/>
        <w:t>쵕⥉츴</w:t>
      </w:r>
      <w:r>
        <w:rPr/>
        <w:t>ꥃ</w:t>
      </w:r>
      <w:r>
        <w:rPr/>
        <w:t>땪敃こ╰乩兩㭵甪㤥ノ㩏칰⬰乁⹣⴪䵐</w:t>
      </w:r>
      <w:r>
        <w:rPr/>
        <w:t>ꕊ⨷</w:t>
      </w:r>
      <w:r>
        <w:rPr/>
        <w:t>䭤瞻깡땈啉㔹稽♐싃䔨⪡係摌쉈싎毃ꅳ䐸</w:t>
      </w:r>
      <w:r>
        <w:rPr/>
        <w:t>Ɒ</w:t>
      </w:r>
      <w:r>
        <w:rPr/>
        <w:t>쉆烂曃匵焮䕄斩쉮潩곂暣畯乪슡⽭⍱㊱</w:t>
      </w:r>
      <w:r>
        <w:rPr/>
        <w:t>⡮┹</w:t>
      </w:r>
      <w:r>
        <w:rPr/>
        <w:t>ꇍ䕦ヂ⻎㕈⫂椣癁穓䤸⾱十숱⵫剙䉱쉤ꄨ䰪싂</w:t>
      </w:r>
      <w:r>
        <w:rPr/>
        <w:t>ꖱ</w:t>
      </w:r>
      <w:r>
        <w:rPr/>
        <w:t>䖱兰㈯乧쉉参䇂뽌擎컂㌭假ꍀ</w:t>
      </w:r>
      <w:r>
        <w:rPr/>
        <w:t>ꥂ</w:t>
      </w:r>
      <w:r>
        <w:rPr/>
        <w:t>搭恚㑲곂吶숴煑奾⽳硤敖숫뿂</w:t>
      </w:r>
      <w:r>
        <w:rPr/>
        <w:t>ꔯ</w:t>
      </w:r>
      <w:r>
        <w:rPr/>
        <w:t>䟂ꍅ嘮㵞䭰獶灇歖懂</w:t>
      </w:r>
      <w:r>
        <w:rPr/>
        <w:t>ⵋ</w:t>
      </w:r>
      <w:r>
        <w:rPr/>
        <w:t>响㨭⮩疘皮숣䢏⥾츴㤨䑢⦥䝒쉮恥玩⫍</w:t>
      </w:r>
      <w:r>
        <w:rPr/>
        <w:t>⠯╁</w:t>
      </w:r>
      <w:r>
        <w:rPr/>
        <w:t>䳂┤吨縤ꄯꌨ卤橔楠剈䱀㴥슡䬻캿쉍⩳欩숣䅅殩僃乫㖣浶怯</w:t>
      </w:r>
      <w:r>
        <w:rPr/>
        <w:t>ꦩⷂ</w:t>
      </w:r>
      <w:r>
        <w:rPr/>
        <w:t>䴤䡘뼲灓䅕廂椱慍숳瓂䡖⌱獏䕧㚡뽏摙歔彍⩀⩌劥頯励兰뮵</w:t>
      </w:r>
      <w:r>
        <w:rPr/>
        <w:t>ꦘ</w:t>
      </w:r>
      <w:r>
        <w:rPr/>
        <w:t>椲䩡䤦ꍦ风儹쉈頯竍䛂亘딺塁牘䍫啔囎䌭㔨쉎㪏禡匤椻捹䟎䐻捏㝔娬㕏╠頨わ燂䤽쉪扚㭴䅢畾⽘痂䍦숭ぴ汄숭뽌奈⭓㴺咩㋃橏儮</w:t>
      </w:r>
      <w:r>
        <w:rPr/>
        <w:t>ꥆ</w:t>
      </w:r>
      <w:r>
        <w:rPr/>
        <w:t>숹睍瞱婪⥕䖻ꌻう䙎䧍䬻</w:t>
      </w:r>
      <w:r>
        <w:rPr/>
        <w:t>ꗎ</w:t>
      </w:r>
      <w:r>
        <w:rPr/>
        <w:t>癐쉣彾쉠椰轅⬹쌲獏睗䁳堥뿂㭖⩀奕偵懂娱㖬硰⽵ꅶ</w:t>
      </w:r>
      <w:r>
        <w:rPr/>
        <w:t>ⱴ⑴</w:t>
      </w:r>
      <w:r>
        <w:rPr/>
        <w:t>㉷딨⻂瑆</w:t>
      </w:r>
      <w:r>
        <w:rPr/>
        <w:t>⣂</w:t>
      </w:r>
      <w:r>
        <w:rPr/>
        <w:t>쉐穪쌮瑔㐩捷␣漮町</w:t>
      </w:r>
      <w:r>
        <w:rPr/>
        <w:t>ⱌ</w:t>
      </w:r>
      <w:r>
        <w:rPr/>
        <w:t>숣싂愻橷숨倮乑揂婊穠⍐䱷愊걕⥄祤ㅪ</w:t>
      </w:r>
      <w:r>
        <w:rPr/>
        <w:t>⡯</w:t>
      </w:r>
      <w:r>
        <w:rPr/>
        <w:t>㦻㬳츽癡⨳</w:t>
      </w:r>
      <w:r>
        <w:rPr/>
        <w:t>ⶵ</w:t>
      </w:r>
      <w:r>
        <w:rPr/>
        <w:t>䑌깡汹䕃⏂</w:t>
      </w:r>
      <w:r>
        <w:rPr/>
        <w:t>ꕊ</w:t>
      </w:r>
      <w:r>
        <w:rPr/>
        <w:t>痂⹈䀫冣瑤⑸獑췂䧂숹녫䁇礫湨倴䬥㉁쉟珂卋栽⼤ꅣ</w:t>
      </w:r>
      <w:r>
        <w:rPr/>
        <w:t>ⱞ</w:t>
      </w:r>
      <w:r>
        <w:rPr/>
        <w:t>旎</w:t>
      </w:r>
      <w:r>
        <w:rPr/>
        <w:t>ⱋ⹨</w:t>
      </w:r>
      <w:r>
        <w:rPr/>
        <w:t>䊩䣂쉶</w:t>
      </w:r>
      <w:r>
        <w:rPr/>
        <w:t>ꔲ</w:t>
      </w:r>
      <w:r>
        <w:rPr/>
        <w:t>썓ず母幓輩种䊘</w:t>
      </w:r>
      <w:r>
        <w:rPr/>
        <w:t>ꕫ</w:t>
      </w:r>
      <w:r>
        <w:rPr/>
        <w:t>㍁뽯殥䍮穗壂獂㎵</w:t>
      </w:r>
      <w:r>
        <w:rPr/>
        <w:t>ⰰ</w:t>
      </w:r>
      <w:r>
        <w:rPr/>
        <w:t>䣂ㄪ㤥䠪숽噐䩏硑㌯㴶뽌娭䩔娲䭃怦佧⺘쉮캵潞婾䩮⑧⏃䴰䍀썲夭牌㕥奕싂戵繒싂숥椭顷숱扔㍞瑯揂轖쉠瘪䘨啄숳쉓彤뭬䟃檥쉐䵙쉟</w:t>
      </w:r>
      <w:r>
        <w:rPr/>
        <w:t>꧂</w:t>
      </w:r>
      <w:r>
        <w:rPr/>
        <w:t>㖩䉰㉠</w:t>
      </w:r>
      <w:r>
        <w:rPr/>
        <w:t>⣂</w:t>
      </w:r>
      <w:r>
        <w:rPr/>
        <w:t>旎怬□愺刴䡸슩⒵懂슱歗</w:t>
      </w:r>
      <w:r>
        <w:rPr/>
        <w:t>ⰽ</w:t>
      </w:r>
      <w:r>
        <w:rPr/>
        <w:t>䆩⹇싂狂熏牋</w:t>
      </w:r>
      <w:r>
        <w:rPr/>
        <w:t>꧂</w:t>
      </w:r>
      <w:r>
        <w:rPr/>
        <w:t>쉕䥡䥍橥䴥桖唴놱㇂ꇎ⑏⦮ㄮ䭀싂쉹奄ꍟ硁숣䈽噔囍䙎席慰浺漷䠵⹵呱숵繃㡮⿂乷싎숩쌶凃穓묳摇伪疘슏뽥夲婡㈮坸弤쉔啊〺</w:t>
      </w:r>
      <w:r>
        <w:rPr/>
        <w:t>ⱆ</w:t>
      </w:r>
      <w:r>
        <w:rPr/>
        <w:t>㉴硥䑾</w:t>
      </w:r>
      <w:r>
        <w:rPr/>
        <w:t>⡉</w:t>
      </w:r>
      <w:r>
        <w:rPr/>
        <w:t>䢣呗쉖慭䎵쵾㇂櫂ꍰ揂䈳</w:t>
      </w:r>
      <w:r>
        <w:rPr/>
        <w:t>⠹</w:t>
      </w:r>
      <w:r>
        <w:rPr/>
        <w:t>婠䉞쉾䴦䖻쉶坦䗂歖⎱橬▘曂쉦</w:t>
      </w:r>
      <w:r>
        <w:rPr/>
        <w:t>ꕴ</w:t>
      </w:r>
      <w:r>
        <w:rPr/>
        <w:t>辿拂</w:t>
      </w:r>
      <w:r>
        <w:rPr/>
        <w:t>ꤳ</w:t>
      </w:r>
      <w:r>
        <w:rPr/>
        <w:t>砰⩵㚻䙤뽚䶩珂땏䀦쉀燂㥇斘♈</w:t>
      </w:r>
      <w:r>
        <w:rPr/>
        <w:t>Ɫ</w:t>
      </w:r>
      <w:r>
        <w:rPr/>
        <w:t>憵쉯딫渥땘湺坓ꥥ刹甫뿂㠰样䭾䀤䊱憮⪵쎿伷繟쉤䍔卤匽嘥䡚䴰♘䥖䩺甫柍촻塶㭖䔷关敚㌲⚩奸땯</w:t>
      </w:r>
      <w:r>
        <w:rPr/>
        <w:t>ⴥ</w:t>
      </w:r>
      <w:r>
        <w:rPr/>
        <w:t>㕲숰䒘㘪녍瑕㝃쉕碩숻绂䋂し摳堪烎꥞⵺ꄦ摗</w:t>
      </w:r>
      <w:r>
        <w:rPr/>
        <w:t>ꗂ</w:t>
      </w:r>
      <w:r>
        <w:rPr/>
        <w:t>影榿숹⮬漣╣㜹摌繣坑垩⭱姂㓂</w:t>
      </w:r>
      <w:r>
        <w:rPr/>
        <w:t>ꥆ</w:t>
      </w:r>
      <w:r>
        <w:rPr/>
        <w:t>䉮⨳</w:t>
      </w:r>
      <w:r>
        <w:rPr/>
        <w:t>ⴱ</w:t>
      </w:r>
      <w:r>
        <w:rPr/>
        <w:t>獵⸫娵䍚♕㙓椦슣䞩彳潤礮ヂꌨ桔땩</w:t>
      </w:r>
      <w:r>
        <w:rPr/>
        <w:t>ⵄ</w:t>
      </w:r>
      <w:r>
        <w:rPr/>
        <w:t>潁㭄繾顟䌰䕞啾</w:t>
      </w:r>
      <w:r>
        <w:rPr/>
        <w:t>ⴭ</w:t>
      </w:r>
      <w:r>
        <w:rPr/>
        <w:t>轹秂ꄲ뭃䘴㘩䙁癳竂</w:t>
      </w:r>
      <w:r>
        <w:rPr/>
        <w:t>ⱔ</w:t>
      </w:r>
      <w:r>
        <w:rPr/>
        <w:t>祕報奸䉗Ⓜ㒻坹䭈怱䙥冬쉺䤸轚珂㥐牧䭗䟃⭚격ꅺ⑰녢伯쉐呑剴습</w:t>
      </w:r>
      <w:r>
        <w:rPr/>
        <w:t>꧂</w:t>
      </w:r>
      <w:r>
        <w:rPr/>
        <w:t>干⪡␪轊痎</w:t>
      </w:r>
      <w:r>
        <w:rPr/>
        <w:t>ꥌ</w:t>
      </w:r>
      <w:r>
        <w:rPr/>
        <w:t>䙰싂抩狍⨮</w:t>
      </w:r>
      <w:r>
        <w:rPr/>
        <w:t>ꔤ</w:t>
      </w:r>
      <w:r>
        <w:rPr/>
        <w:t>悮쉁牆嘰㓍繾厩盂⫂獞숶摌挱杶䡅⹫䝍습媻쉤嘬쉠嚏</w:t>
      </w:r>
      <w:r>
        <w:rPr/>
        <w:t>ꤺ</w:t>
      </w:r>
      <w:r>
        <w:rPr/>
        <w:t>뭂</w:t>
      </w:r>
      <w:r>
        <w:rPr/>
        <w:t>ꤣ</w:t>
      </w:r>
      <w:r>
        <w:rPr/>
        <w:t>䏂䜮煀䖮䭗䕒</w:t>
      </w:r>
      <w:r>
        <w:rPr/>
        <w:t>⠶</w:t>
      </w:r>
      <w:r>
        <w:rPr/>
        <w:t>䴥帳㍅◃㵂䉨湞㩫䑰仂杩儥剁䵶⥧䄬䨰氩</w:t>
      </w:r>
      <w:r>
        <w:rPr/>
        <w:t>ⱙ</w:t>
      </w:r>
      <w:r>
        <w:rPr/>
        <w:t>〸</w:t>
      </w:r>
      <w:r>
        <w:rPr/>
        <w:t>⢿</w:t>
      </w:r>
      <w:r>
        <w:rPr/>
        <w:t>쉸杵㏂ꆻ쉴䚘쵄轹㜽员㕭旂쉢僂</w:t>
      </w:r>
      <w:r>
        <w:rPr/>
        <w:t>ⵓ</w:t>
      </w:r>
      <w:r>
        <w:rPr/>
        <w:t>䪬祗楶뭲慷櫎偁嚥轌땐繬恨쉏쉲穗督䠪浍㧂倣⹆숪穅噐桪녘싃帺⹍噲瘊뮣뗂숯幣쵵싂乮㷂札䣍䗂匲쉐佦╄㕧㠬昷揂砨䉔煶否扵쌥䴽쉬穞썧佂纩獤圲䗂쉮欥汳쉬</w:t>
      </w:r>
      <w:r>
        <w:rPr/>
        <w:t>ꖿ</w:t>
      </w:r>
      <w:r>
        <w:rPr/>
        <w:t>久</w:t>
      </w:r>
      <w:r>
        <w:rPr/>
        <w:t>⡡</w:t>
      </w:r>
      <w:r>
        <w:rPr/>
        <w:t>揎싂㩑畁湗숣⴯攳ㅂ歇㑈㒥숲뽗ꌬ瑺슬穢슩埂圸橃ㄳ갥칇㐽捵긺쉚䉹䡺縩㕅</w:t>
      </w:r>
      <w:r>
        <w:rPr/>
        <w:t>ⷂ</w:t>
      </w:r>
      <w:r>
        <w:rPr/>
        <w:t>䕳싂깫䕇⽊⽏挽爵頳榥썋슘ヂꍈ䙏쉖啉佬숪涘桂㥒⥏䀥㒥浧⺵ㅸ塺噍㫂뭴슬戮㮘滂繫⸩䵆繏僂煙撡䄶㫍煸⩆纡䱃敩乒썪㜦朩ꅞ卌㙤쏂</w:t>
      </w:r>
      <w:r>
        <w:rPr/>
        <w:t>ꕣ</w:t>
      </w:r>
      <w:r>
        <w:rPr/>
        <w:t>儺囂㭰檥㡮圮琪偳暏皡䳂䁥⤹㌥捱塚㵲剃傣弮䮡㐦쉶겡䨱넽㵏ㅮ묺㍯塒埂쉹䗎䘤㩏쉦穵믂충♣兤⍳</w:t>
      </w:r>
      <w:r>
        <w:rPr/>
        <w:t>⠸</w:t>
      </w:r>
      <w:r>
        <w:rPr/>
        <w:t>쉇瘸䤥⼤Ⓜ䏂祄採刪兇坴</w:t>
      </w:r>
      <w:r>
        <w:rPr/>
        <w:t>ꗂ</w:t>
      </w:r>
      <w:r>
        <w:rPr/>
        <w:t>㉃◎〩㥖숯奚杮싂⩦煉硾卍劮䛂⩡示㯂숲녎祬䌫싃⨹姂⩎╳숹⨬昹爥婦㥐䅁牃〴乄촣轧㔽椦憻溡橌䥥皘㛂敟쉸妻楒㕣楟繄숵쉍쉆さ慔⧂埂䕊뭪썋㵺䉭</w:t>
      </w:r>
      <w:r>
        <w:rPr/>
        <w:t>ⱓ</w:t>
      </w:r>
      <w:r>
        <w:rPr/>
        <w:t>繹㌳娹䳂湲ꅤ圴樸潂湂⴪搲㷍皵㑙걲䠻硫㉊㕦揂⩳⤩썧砳帵㋂䡉㕞䬮繨⍴帶䌻땶쉨㉂䚡쉟潅杈슏癏悩塲䤪슩䴰⑾ꏎ繂捏쉈숨뾮楴仂䈲幤䝑㟂뾥佦╳㥸噧슘彟䑹哂䭦㍑</w:t>
      </w:r>
      <w:r>
        <w:rPr/>
        <w:t>ꤵ</w:t>
      </w:r>
      <w:r>
        <w:rPr/>
        <w:t>ⴤ</w:t>
      </w:r>
      <w:r>
        <w:rPr/>
        <w:t>숦䕲㙷灗炩厡㥍䨨睔暩㤷顅</w:t>
      </w:r>
      <w:r>
        <w:rPr/>
        <w:t>ꔶ</w:t>
      </w:r>
      <w:r>
        <w:rPr/>
        <w:t>揂轕⭉剘吳싂捦の</w:t>
      </w:r>
      <w:r>
        <w:rPr/>
        <w:t>⡐</w:t>
      </w:r>
      <w:r>
        <w:rPr/>
        <w:t>彬佳偬穳슮쉣繦격㓎婦</w:t>
      </w:r>
      <w:r>
        <w:rPr/>
        <w:t>ꤷ</w:t>
      </w:r>
      <w:r>
        <w:rPr/>
        <w:t>쉮⛍╬橵檱쉕猫牯♐ꥺ㶩檬ꅏ䲮睨쉺睇땠㵇⧂椫湑⽈䭥숫딬灴땔</w:t>
      </w:r>
      <w:r>
        <w:rPr/>
        <w:t>ꖘ</w:t>
      </w:r>
      <w:r>
        <w:rPr/>
        <w:t>쉣ꥺ礩潎丸畴ꌩ穹猦䕚幗슥攥䀮㩾火煨⺣榵䥃轳숽吤⩃恪㵏䨴⹧㈽猩㉕⍉䠬个츨秂쉀䭭䜸渴䙃쉦땂䵚捷숵楀敯䭑㠽䓂睦걧쵨</w:t>
      </w:r>
      <w:r>
        <w:rPr/>
        <w:t>ꥈ</w:t>
      </w:r>
      <w:r>
        <w:rPr/>
        <w:t>䝑걓去㖘擂㭫坬䩥繰⨨䒘</w:t>
      </w:r>
      <w:r>
        <w:rPr/>
        <w:t>ⰰ</w:t>
      </w:r>
      <w:r>
        <w:rPr/>
        <w:t>摦쉕湖䵈䁺捱</w:t>
      </w:r>
      <w:r>
        <w:rPr/>
        <w:t>Ⱟ</w:t>
      </w:r>
      <w:r>
        <w:rPr/>
        <w:t>嗂硂</w:t>
      </w:r>
      <w:r>
        <w:rPr/>
        <w:t>ꤻ</w:t>
      </w:r>
      <w:r>
        <w:rPr/>
        <w:t>숽䍈秂㎮깮⩷㝰挷㙣捩㟂㬣窣㤰呷偐栻쉠恟䚩梱扆浖䩲畉☷⹩杹祡繊汚噙䥁긶쉭♠湁쉮숣슩灋伳</w:t>
      </w:r>
      <w:r>
        <w:rPr/>
        <w:t>Ⰺ</w:t>
      </w:r>
      <w:r>
        <w:rPr/>
        <w:t>쉌怨쉐扲䨤㑡䩳㨪怹䑟</w:t>
      </w:r>
      <w:r>
        <w:rPr/>
        <w:t>ⱟ</w:t>
      </w:r>
      <w:r>
        <w:rPr/>
        <w:t>睯㢮䉥瘴┤剃걃㉖⨫㖡䓃숴湖栩囂橇䃂杩㍷䱫捰党瘣悮뭶橓秂뭬妻爸䅷쉸떏㡂싎갪矂걵쉖だ⹟䰨焹ꍫ쉮⬻婖毎幆䙴⿂怨</w:t>
      </w:r>
      <w:r>
        <w:rPr/>
        <w:t>ꦣ</w:t>
      </w:r>
      <w:r>
        <w:rPr/>
        <w:t>숣碱䑮穗ꅶ㥅塖忂쉩습⩰漯タ㙣浠</w:t>
      </w:r>
      <w:r>
        <w:rPr/>
        <w:t>ꔱ⹣</w:t>
      </w:r>
      <w:r>
        <w:rPr/>
        <w:t>痃</w:t>
      </w:r>
      <w:r>
        <w:rPr/>
        <w:t>ꕾ⍟</w:t>
      </w:r>
      <w:r>
        <w:rPr/>
        <w:t>땰支춡슿⥯祢ꄣꇂ䝞帵䑶潷兟牘䕄佅뗂㵊㐰序⩂夷歐㴭땞繹䵫ꎩ㋃玡䥫ꥡ所橃쉩潸溩㑱㛂〺뭱䰸㞘偑珂칞㉊繺昩哂</w:t>
      </w:r>
      <w:r>
        <w:rPr/>
        <w:t>꧂</w:t>
      </w:r>
      <w:r>
        <w:rPr/>
        <w:t>晑忂㤫䁪呾楷숰噥縪轲㖣</w:t>
      </w:r>
      <w:r>
        <w:rPr/>
        <w:t>ⱏ▏</w:t>
      </w:r>
      <w:r>
        <w:rPr/>
        <w:t>㬭〪⍩牊⻃㐪祁旂碻牭摱劣싃쵟쉯硑䱗㭷䍏硲夽㘭潗㴸⨳頷⑷伮⭑땟䡒䤪⒩卖汷凂숪㔦姂</w:t>
      </w:r>
      <w:r>
        <w:rPr/>
        <w:t>⡕</w:t>
      </w:r>
      <w:r>
        <w:rPr/>
        <w:t>幹</w:t>
      </w:r>
      <w:r>
        <w:rPr/>
        <w:t>⠰</w:t>
      </w:r>
      <w:r>
        <w:rPr/>
        <w:t>協ㆵ⤩縵忂恁恹⭀䠴╚顭뇂뭷충⎿㜳乷彇祱쉘焹捎숮䠭쉍敹뼵潶灑媣抏</w:t>
      </w:r>
      <w:r>
        <w:rPr/>
        <w:t>ꤪ</w:t>
      </w:r>
      <w:r>
        <w:rPr/>
        <w:t>슩쉕ꏂꎮ⹠쉏囂䝢쉑썅敉♺䡰</w:t>
      </w:r>
      <w:r>
        <w:rPr/>
        <w:t>ꤦ⬬</w:t>
      </w:r>
      <w:r>
        <w:rPr/>
        <w:t>秂떡껂捫潭盃䛂</w:t>
      </w:r>
      <w:r>
        <w:rPr/>
        <w:t>⡫</w:t>
      </w:r>
      <w:r>
        <w:rPr/>
        <w:t>ꥇ</w:t>
      </w:r>
      <w:r>
        <w:rPr/>
        <w:t>䡕潩뭍춥牪쉗頷〪싂凂긦⹋䄳촸묤쉉䙥扇嚿砦飂숥ㅣ琶楅⎩歩䯂䭱⼸䱰㡥䩖쉉浫⫂样浌帴繺煹뾻䙸䭷쉑ꥲ쌵䑲컂깾묺쉆ꄴ䌨拂縩㐯⫂弦䆬갳琬㇂呶⏂睘숫㔹䭁倸㑇顱ㄨ祄顾㒩䧂彘㝢婱</w:t>
      </w:r>
      <w:r>
        <w:rPr/>
        <w:t>ꦿ</w:t>
      </w:r>
      <w:r>
        <w:rPr/>
        <w:t>係媣⍹戻ꥺ典嗎㴳ㅧ</w:t>
      </w:r>
      <w:r>
        <w:rPr/>
        <w:t>ꥎ</w:t>
      </w:r>
      <w:r>
        <w:rPr/>
        <w:t>癯㍅伷ㅾ珂圵⩤⌽頶걌伷쉸䥎㭢漰쉅㢩썈⏂캏䣂獁ꍨ㙍뿍癦祯⎿⿃橗⛂슻⍟榮땑夽쉺癒㑔偱え쉸䑮兟⽋橂㝵䱈漴㨲砭機뇍禥ꅭ灹搻싂⽚扱顬噖㡣珂啷湦䏂䉊塠촹窩傥嘻숱</w:t>
      </w:r>
      <w:r>
        <w:rPr/>
        <w:t>Ⳃ</w:t>
      </w:r>
      <w:r>
        <w:rPr/>
        <w:t>䩀䥹䝎⸻䍬┵滂</w:t>
      </w:r>
      <w:r>
        <w:rPr/>
        <w:t>⡯</w:t>
      </w:r>
      <w:r>
        <w:rPr/>
        <w:t>坮⦵썞숲</w:t>
      </w:r>
      <w:r>
        <w:rPr/>
        <w:t>ꤽ</w:t>
      </w:r>
      <w:r>
        <w:rPr/>
        <w:t>䧂</w:t>
      </w:r>
      <w:r>
        <w:rPr/>
        <w:t>ⴰ</w:t>
      </w:r>
      <w:r>
        <w:rPr/>
        <w:t>稴갭넰竂轺㪘떥</w:t>
      </w:r>
      <w:r>
        <w:rPr/>
        <w:t>Ⳃ</w:t>
      </w:r>
      <w:r>
        <w:rPr/>
        <w:t>䝏싎啔⒘䅁払噠冩熡㡗狂싂摹춏⵫桋ㅋ갮㍬뽣쵢桹湦䒣쉊⪡繸枥뭣깥㩠睪濂冱橈쉤夨㐯浍쉇☱쵶飃㥘쉯쉨쉂䰸⦥䪿啓㉰껂母䙡砻䑏䵎㴸쉮昱캡䘦兓䤴</w:t>
      </w:r>
      <w:r>
        <w:rPr/>
        <w:t>⠴♡⩹</w:t>
      </w:r>
      <w:r>
        <w:rPr/>
        <w:t>坹⌤ヂ뽢摂物䁍婙㔊留噓楥嚬娪ꅍ䂩⦻执䙡摑㔸꥚轌䬵䋂檬겥攷椸睕䙭숽녍䰹牸甮䝐垏㍰㩗迃⭱浧摄眪㥔痂슿唪慔伪癐煄ꍐ盂⏂㍙塶숵</w:t>
      </w:r>
      <w:r>
        <w:rPr/>
        <w:t>ꕁ</w:t>
      </w:r>
      <w:r>
        <w:rPr/>
        <w:t>弥皮쉪ネ썅㋂硾剶摘玘㕾⌻惂㤣嚡칰䪘쎱戺丨숪慭녲쉴⩐쉌숮㥊㠲쎥慁⭍䅁咏䎱┪楖떏⨽決뭷⵪╩婩숳汌縱潡慴</w:t>
      </w:r>
      <w:r>
        <w:rPr/>
        <w:t>⡥</w:t>
      </w:r>
      <w:r>
        <w:rPr/>
        <w:t>穬땸畁䢘㟂㥂纡奨睰⽡쉎傡睆쉞煶</w:t>
      </w:r>
      <w:r>
        <w:rPr/>
        <w:t>ꗂ</w:t>
      </w:r>
      <w:r>
        <w:rPr/>
        <w:t>啥㩥泂䄸㚵겿睄妘⥁䙂</w:t>
      </w:r>
      <w:r>
        <w:rPr/>
        <w:t>ⷂ</w:t>
      </w:r>
      <w:r>
        <w:rPr/>
        <w:t>杯</w:t>
      </w:r>
      <w:r>
        <w:rPr/>
        <w:t>Ⳃ</w:t>
      </w:r>
      <w:r>
        <w:rPr/>
        <w:t>녕祾싂쉲⬸뽨攵庡厬㘤潃</w:t>
      </w:r>
      <w:r>
        <w:rPr/>
        <w:t>ⲣ</w:t>
      </w:r>
      <w:r>
        <w:rPr/>
        <w:t>啶묭嫂祂圤꺣慸뽷堲乍晘ㅣ녟</w:t>
      </w:r>
      <w:r>
        <w:rPr/>
        <w:t>⡋</w:t>
      </w:r>
      <w:r>
        <w:rPr/>
        <w:t>꺮婉</w:t>
      </w:r>
      <w:r>
        <w:rPr/>
        <w:t>ꦏ</w:t>
      </w:r>
      <w:r>
        <w:rPr/>
        <w:t>楬걋溘꥾쉩</w:t>
      </w:r>
      <w:r>
        <w:rPr/>
        <w:t>ꤺ</w:t>
      </w:r>
      <w:r>
        <w:rPr/>
        <w:t>䁾⽒兡轪䁞⾣</w:t>
      </w:r>
      <w:r>
        <w:rPr/>
        <w:t>⡴</w:t>
      </w:r>
      <w:r>
        <w:rPr/>
        <w:t>싂㤴⽐싂沏儥쉩き쉷ノ㬽㤬怬쵇쉶긵剹㞩䜸ꆮ㦏슮╴⽎ぐ쉳썂亱䩸䁔䵱㕓湇ㄩ㵄깹슬쉃䆿쉕䔨⏂積轕⩰䉩녥婖⑍슣泂꥚で厬幐痎㭠㣂繮湫녀捧撡摮ㄺ㩬儬ꅐ欤セ乚⹁忂⽞싂㙑㉢䬲</w:t>
      </w:r>
      <w:r>
        <w:rPr/>
        <w:t>ꦬ</w:t>
      </w:r>
      <w:r>
        <w:rPr/>
        <w:t>숽</w:t>
      </w:r>
      <w:r>
        <w:rPr/>
        <w:t>ⵅ</w:t>
      </w:r>
      <w:r>
        <w:rPr/>
        <w:t>䜪쉲</w:t>
      </w:r>
      <w:r>
        <w:rPr/>
        <w:t>ꕁ╍</w:t>
      </w:r>
      <w:r>
        <w:rPr/>
        <w:t>楆勂䅘摟硗䣂睂䑀縪꤮扏㉵컍</w:t>
      </w:r>
      <w:r>
        <w:rPr/>
        <w:t>⡋</w:t>
      </w:r>
      <w:r>
        <w:rPr/>
        <w:t>숻灹〉唵焤泂剅轊塣慲㭹썐囍䘷ㄮ땕㷂櫂瑎ざ㯂썮唯當澵犿烂浣쉣㩓⏂娭獌ヂ㎩椪䆣獾剢쉅싂숨</w:t>
      </w:r>
      <w:r>
        <w:rPr/>
        <w:t>ꔥ</w:t>
      </w:r>
      <w:r>
        <w:rPr/>
        <w:t>掩杨䁴楡썥숨㭰슥쏂㘨穵♃쉱斻⽵슥갭⽊㭗</w:t>
      </w:r>
      <w:r>
        <w:rPr/>
        <w:t>ⱬ</w:t>
      </w:r>
      <w:r>
        <w:rPr/>
        <w:t>ⷎ</w:t>
      </w:r>
      <w:r>
        <w:rPr/>
        <w:t>琽䆣☯㴪㍮</w:t>
      </w:r>
      <w:r>
        <w:rPr/>
        <w:t>ꤨ</w:t>
      </w:r>
      <w:r>
        <w:rPr/>
        <w:t>䛎䍎⑍妿㈦硏㑕쉸づ칹⹶䑄䕠偑睦帯欻</w:t>
      </w:r>
      <w:r>
        <w:rPr/>
        <w:t>ⱎ</w:t>
      </w:r>
      <w:r>
        <w:rPr/>
        <w:t>䢘⍱碿</w:t>
      </w:r>
      <w:r>
        <w:rPr/>
        <w:t>ꥁ</w:t>
      </w:r>
      <w:r>
        <w:rPr/>
        <w:t>썡瑞싂剫湨洯炩</w:t>
      </w:r>
      <w:r>
        <w:rPr/>
        <w:t>ꕄ</w:t>
      </w:r>
      <w:r>
        <w:rPr/>
        <w:t>䩵倫넺쉠两妡Ⓜ噮湖唩꺿䉏ず仂숬믂㉾摸瘵煗䄦곂玱썣䍱㪘ꥬ昴䍃匹䭦䱃䡦</w:t>
      </w:r>
      <w:r>
        <w:rPr/>
        <w:t>⢥</w:t>
      </w:r>
      <w:r>
        <w:rPr/>
        <w:t>橺卭㚮癬癲亩噲䁉쵨灦㴷㑒⽪倭眩딮䍐溿嗂⸫㗂ꍢ㐻睸䀤䭖뼦㊿咣┯</w:t>
      </w:r>
      <w:r>
        <w:rPr/>
        <w:t>ⱗ</w:t>
      </w:r>
      <w:r>
        <w:rPr/>
        <w:t>ꅘ氳</w:t>
      </w:r>
      <w:r>
        <w:rPr/>
        <w:t>Ɫ</w:t>
      </w:r>
      <w:r>
        <w:rPr/>
        <w:t>ㅦ䥆슱</w:t>
      </w:r>
      <w:r>
        <w:rPr/>
        <w:t>ⷂ⭴</w:t>
      </w:r>
      <w:r>
        <w:rPr/>
        <w:t>焭슮⩔뭂숺⎬打땪걙㶩慮睯㴤⺘夺勂䩒婘樲殻쉸偁</w:t>
      </w:r>
      <w:r>
        <w:rPr/>
        <w:t>Ⱶ</w:t>
      </w:r>
      <w:r>
        <w:rPr/>
        <w:t>匥惂疵♞䑉䘩⩊偗슡䱭</w:t>
      </w:r>
      <w:r>
        <w:rPr/>
        <w:t>ⱍ</w:t>
      </w:r>
      <w:r>
        <w:rPr/>
        <w:t>瑆␽矂䬽喡쉢ꍠ焹卤啖ꄺ⌶쉨䝚媣杫㉕毂溵抩⩥猱漸♨⍈捋搻⼣□竃゘⭸擂숊步⻂坉捴嫂쵏</w:t>
      </w:r>
      <w:r>
        <w:rPr/>
        <w:t>⠽</w:t>
      </w:r>
      <w:r>
        <w:rPr/>
        <w:t>칕㉭煔╞갷습䅅皿쉯㨳숰⫍楞쉔㙈⑖⽞汮穀☲扶潞⨬䁔伻㴰慃坞僂摓㡩堥睖㩐쉏煔橵㵧㝅숱氪䱃扶迂⵬啟䱏㭴䧂兲幟㛂䢥⩫⦻㤥㍟갳敊⒬⵹毂㖵㙂楧쉴㍌</w:t>
      </w:r>
      <w:r>
        <w:rPr/>
        <w:t>ꤱ</w:t>
      </w:r>
      <w:r>
        <w:rPr/>
        <w:t>敃敀㩇奞</w:t>
      </w:r>
      <w:r>
        <w:rPr/>
        <w:t>⢥</w:t>
      </w:r>
      <w:r>
        <w:rPr/>
        <w:t>票㝷瑆쉠䆱晸佯楠⥚⪏漰㜸元</w:t>
      </w:r>
      <w:r>
        <w:rPr/>
        <w:t>ꕞ</w:t>
      </w:r>
      <w:r>
        <w:rPr/>
        <w:t>睈숮瑗污⻂智漸爳㉘獕㕊ꍸꅲ渳埂ね獹쉔睖䅗</w:t>
      </w:r>
      <w:r>
        <w:rPr/>
        <w:t>ꕫ⏂</w:t>
      </w:r>
      <w:r>
        <w:rPr/>
        <w:t>嫍㕮싂強䟂㩸輦녬⌦</w:t>
      </w:r>
      <w:r>
        <w:rPr/>
        <w:t>⡾</w:t>
      </w:r>
      <w:r>
        <w:rPr/>
        <w:t>欮武썶⥰毂㣂晤顢徥ヂꅙ湍兠摍䞥䍓ㄫ⍏灇⪩撏㛂⍳塗䫂䍗ざ偏䵣愵擂㑥丮뽂㍋幇瘸顣咻⍖倮兙Ⓜ쉏怣뽋䤶䝒幺杢ガ竂噫儩쉧癎澡畁쉮婙</w:t>
      </w:r>
      <w:r>
        <w:rPr/>
        <w:t>ⴵ</w:t>
      </w:r>
      <w:r>
        <w:rPr/>
        <w:t>ォ潱转爬恗㉍瘴쉦⛎싂</w:t>
      </w:r>
      <w:r>
        <w:rPr/>
        <w:t>ꔹ</w:t>
      </w:r>
      <w:r>
        <w:rPr/>
        <w:t>네䊿何揃㩷㩉䥃㣍噧㝱䜥瞩㟂坮杧横☩쉴幨뽞숷⿂㵞뮣㞻⦡䥩繚⤰㡕⍬吤欯䥆慓垻凂砳쉓吮䟂㨺刺⍈㕲穳抡뭞䝙硓㘭娭䭶</w:t>
      </w:r>
      <w:r>
        <w:rPr/>
        <w:t>ꗂ⦏</w:t>
      </w:r>
      <w:r>
        <w:rPr/>
        <w:t>潴こ稩⩇礣ㄭ䵙칫瑠쉞㑋匬컂⦬녏呣绂㡣嫂䕏㗎묲塣갪ꅦ䕭頨戫䗂슱嫂濍䬽⼫纩⼱亡坅嘭㒬䗂뽈䱣擂䝪䍒〹䕢䥌呧⫃䵆쉱刳쉃歹烂싂氬焨扔乳之쌰쉪做婣照婣囂㭉쉢깊◂太⨣</w:t>
      </w:r>
      <w:r>
        <w:rPr/>
        <w:t>ꥐ</w:t>
      </w:r>
      <w:r>
        <w:rPr/>
        <w:t>녚挬슬溬轰뽔䌣救噞离</w:t>
      </w:r>
      <w:r>
        <w:rPr/>
        <w:t>ꔦ</w:t>
      </w:r>
      <w:r>
        <w:rPr/>
        <w:t>쉥⑄㢻棂璩⯂焴均扤䙃⵱眨䫂⭵䤶斡㍢䵩뗍⑯䉢浘㡲瑾㞵싂⑯㗂敄숥썇浴⻍⒣⥤숸숸潸師䄸顡䰸</w:t>
      </w:r>
      <w:r>
        <w:rPr/>
        <w:t>ꕭ</w:t>
      </w:r>
      <w:r>
        <w:rPr/>
        <w:t>㵈朴⤮な싂䩫搪燂斣⨻㍱祟㴦츴楚쌱썍摓摰숩䵎摤싂時쉂䢮걭摕숵㵐문⬩繒狂㡋䐭쉖捐</w:t>
      </w:r>
      <w:r>
        <w:rPr/>
        <w:t>ꗂ</w:t>
      </w:r>
      <w:r>
        <w:rPr/>
        <w:t>㩘亏彈暩坶泃猬狂䍺穦彳㵇繸爴疥뇂瘻㢮⵩⯂㍥幡㫂슥禡쵙걖</w:t>
      </w:r>
      <w:r>
        <w:rPr/>
        <w:t>ꤹ</w:t>
      </w:r>
      <w:r>
        <w:rPr/>
        <w:t>顕䯂欸恪쉃⏃坔칂獍䪩潥⼸湑䕅⸨㘣㭗瘽湱渴썯묪쉎칷숪禬⎏䅰獘⨮摒顠㯍㥦⭷숪⬲㈫娮</w:t>
      </w:r>
      <w:r>
        <w:rPr/>
        <w:t>ꕣ</w:t>
      </w:r>
      <w:r>
        <w:rPr/>
        <w:t>先癬毂녺侥竃</w:t>
      </w:r>
      <w:r>
        <w:rPr/>
        <w:t>ꤺ</w:t>
      </w:r>
      <w:r>
        <w:rPr/>
        <w:t>歗埂</w:t>
      </w:r>
      <w:r>
        <w:rPr/>
        <w:t>ⴰ</w:t>
      </w:r>
      <w:r>
        <w:rPr/>
        <w:t>毂싂礱汑ꅗ䮵曂顫博磂㐊势⹔䁮氽뽾뽕숲扈㘸欹㨷㑾⹚㥰癟ꇍ瀰䁟슻</w:t>
      </w:r>
      <w:r>
        <w:rPr/>
        <w:t>꧍⸹</w:t>
      </w:r>
      <w:r>
        <w:rPr/>
        <w:t>썀츻頫橔迂搥䍭吵췂奊捓捊쉾桊偆窡ꍳ☴䚩報堪䴷祬썘㩆⤥䨶䙱묤攻㵥業慠䨮㈲䉘䢩摑睁伸强兔</w:t>
      </w:r>
      <w:r>
        <w:rPr/>
        <w:t>⠭</w:t>
      </w:r>
      <w:r>
        <w:rPr/>
        <w:t>戤㉤숵奲妱</w:t>
      </w:r>
      <w:r>
        <w:rPr/>
        <w:t>ⵃ</w:t>
      </w:r>
      <w:r>
        <w:rPr/>
        <w:t>䡧</w:t>
      </w:r>
      <w:r>
        <w:rPr/>
        <w:t>ⵑ</w:t>
      </w:r>
      <w:r>
        <w:rPr/>
        <w:t>椦敪轙澮沬뇂执效掣</w:t>
      </w:r>
      <w:r>
        <w:rPr/>
        <w:t>ꤹ</w:t>
      </w:r>
      <w:r>
        <w:rPr/>
        <w:t>浮砳剎祟䓂䨨穲獘祠⴪촱礯堻漻眨堽獟歳僂愳冏櫂㌦痂쉮뽃玣쉯뗂슣뿂砶슬搪亥㡭</w:t>
      </w:r>
      <w:r>
        <w:rPr/>
        <w:t>ꦮ</w:t>
      </w:r>
      <w:r>
        <w:rPr/>
        <w:t>媬瀨犱䡰숰瑵╆嘮슬⼰䉋䯂瘱奎䂬쵕椭싂搰䭂歕伩쉃</w:t>
      </w:r>
      <w:r>
        <w:rPr/>
        <w:t>⠥</w:t>
      </w:r>
      <w:r>
        <w:rPr/>
        <w:t>睾渪䑎㷂漸轮갭湸싃椶㙅氣䌩彶淂䩾ꎘ╔쉂㉧</w:t>
      </w:r>
      <w:r>
        <w:rPr/>
        <w:t>ⵘ</w:t>
      </w:r>
      <w:r>
        <w:rPr/>
        <w:t>䇂䝎坔啕梏愵</w:t>
      </w:r>
      <w:r>
        <w:rPr/>
        <w:t>ⶡ⥐⍳</w:t>
      </w:r>
      <w:r>
        <w:rPr/>
        <w:t>顅盂㴮쎿㉗⍴쉣剢</w:t>
      </w:r>
      <w:r>
        <w:rPr/>
        <w:t>ꤤ</w:t>
      </w:r>
      <w:r>
        <w:rPr/>
        <w:t>쉚뼷恚</w:t>
      </w:r>
      <w:r>
        <w:rPr/>
        <w:t>ꖘ</w:t>
      </w:r>
      <w:r>
        <w:rPr/>
        <w:t>佌懂溏昲甴⭮쉰䛂烂槎抣걪堸쉙⵷硈婀</w:t>
      </w:r>
      <w:r>
        <w:rPr/>
        <w:t>꧂</w:t>
      </w:r>
      <w:r>
        <w:rPr/>
        <w:t>ヂ㷂䵎</w:t>
      </w:r>
      <w:r>
        <w:rPr/>
        <w:t>ⱉ</w:t>
      </w:r>
      <w:r>
        <w:rPr/>
        <w:t>슮䉭擂牂썱灄쉬䫂卬爩咏彦䈽昽啫녃倱</w:t>
      </w:r>
      <w:r>
        <w:rPr/>
        <w:t>⠬</w:t>
      </w:r>
      <w:r>
        <w:rPr/>
        <w:t>䩀栤</w:t>
      </w:r>
      <w:r>
        <w:rPr/>
        <w:t>ⱺ</w:t>
      </w:r>
      <w:r>
        <w:rPr/>
        <w:t>創</w:t>
      </w:r>
      <w:r>
        <w:rPr/>
        <w:t>ꕋ</w:t>
      </w:r>
      <w:r>
        <w:rPr/>
        <w:t>猺쉪春⩡⽂㗂㍈ꌯ㵾䡕⬸参噀곂喬뽶扆壂걁⬵⬤⍕썥儻顢</w:t>
      </w:r>
      <w:r>
        <w:rPr/>
        <w:t>ⷂ⩷</w:t>
      </w:r>
      <w:r>
        <w:rPr/>
        <w:t>뭂칶玣瘮넬쉆⍠杔瀻炬危䉞填㙋㡶杆</w:t>
      </w:r>
      <w:r>
        <w:rPr/>
        <w:t>Ⱕ</w:t>
      </w:r>
      <w:r>
        <w:rPr/>
        <w:t>㫍ㅨ⌲</w:t>
      </w:r>
      <w:r>
        <w:rPr/>
        <w:t>ꥄ</w:t>
      </w:r>
      <w:r>
        <w:rPr/>
        <w:t>睴숦◃樴椬穋圶爦䕅⫃</w:t>
      </w:r>
      <w:r>
        <w:rPr/>
        <w:t>⠻</w:t>
      </w:r>
      <w:r>
        <w:rPr/>
        <w:t>칋犩</w:t>
      </w:r>
      <w:r>
        <w:rPr/>
        <w:t>ⵣ</w:t>
      </w:r>
      <w:r>
        <w:rPr/>
        <w:t>绂渲ꏂ싂橗扶</w:t>
      </w:r>
      <w:r>
        <w:rPr/>
        <w:t>ꤪ</w:t>
      </w:r>
      <w:r>
        <w:rPr/>
        <w:t>姍</w:t>
      </w:r>
      <w:r>
        <w:rPr/>
        <w:t>⡓</w:t>
      </w:r>
      <w:r>
        <w:rPr/>
        <w:t>頪㕖顙㙮⬳䟂⚮숬獇슣䪥ㅂꄥ唳⹲櫃썾쉯欯扦穦쉹╀畦㣂䪱總䈷쉱썯浘伽㴨⥲㡌㍂姂䥶䉇싂슩琦呸〉绂迂勍㕅煹⑀礶硱䐪☷洦촲圫䀩쉕党嚵轟攵偤뽵匭兖畨쉁㎘⨤滂奵⑊恶楘繂湖䞘䍨斩滂畢䥳瑺灭</w:t>
      </w:r>
      <w:r>
        <w:rPr/>
        <w:t>ⵢ</w:t>
      </w:r>
      <w:r>
        <w:rPr/>
        <w:t>䌻䕩毂疱乂䚘⍕㛂旂싂佱獏숮뽗繇䎿繑⍷㭤她쉄⏂汬쉨畬坡⥕䈵剗欶㪏깗䥌䭨牌ꆮ囃晵愹슡썧瞘쉎徘쵌</w:t>
      </w:r>
      <w:r>
        <w:rPr/>
        <w:t>ⷂ</w:t>
      </w:r>
      <w:r>
        <w:rPr/>
        <w:t>ꄮ㆘쉢⹐䯂뮬쉄枻潐竂渰걑䆿柂皡⩐</w:t>
      </w:r>
      <w:r>
        <w:rPr/>
        <w:t>⡸⤬</w:t>
      </w:r>
      <w:r>
        <w:rPr/>
        <w:t>뭦쉾䩍⥃瑣䁁⭴⹦橹䌪쉖沩ꍸ坫쉟</w:t>
      </w:r>
      <w:r>
        <w:rPr/>
        <w:t>ⵀ</w:t>
      </w:r>
      <w:r>
        <w:rPr/>
        <w:t>쏂㛂쉏倲숶劣⑂頮㉎ꍖ깎窻䯂䒥쏍睁㭗╬㙱沱숣塁</w:t>
      </w:r>
      <w:r>
        <w:rPr/>
        <w:t>ꕟ</w:t>
      </w:r>
      <w:r>
        <w:rPr/>
        <w:t>⢵</w:t>
      </w:r>
      <w:r>
        <w:rPr/>
        <w:t>䀽疩噶啅杤玱呔猹칉嫂坹㕄穊⨳繢싂牍쉉倊纩忂浪䱵壍칮⹾恰䕚슻㕄卄穂䱮㈬楉畴捅繚</w:t>
      </w:r>
      <w:r>
        <w:rPr/>
        <w:t>ⴤ</w:t>
      </w:r>
      <w:r>
        <w:rPr/>
        <w:t>숴婹</w:t>
      </w:r>
      <w:r>
        <w:rPr/>
        <w:t>⣂</w:t>
      </w:r>
      <w:r>
        <w:rPr/>
        <w:t>㔳㚩顓灁䭖栣兊潭⺵䄩땠Ⓜ㑶癦㥒㐦㇂刹뭕礫抵⏂昬ガ㡉慸</w:t>
      </w:r>
      <w:r>
        <w:rPr/>
        <w:t>⣂</w:t>
      </w:r>
      <w:r>
        <w:rPr/>
        <w:t>㵡⩎䉄쉤䠲㡨숬뭘幺唽⩲繪䅊뼷㡃㉦唸䚵쉅</w:t>
      </w:r>
      <w:r>
        <w:rPr/>
        <w:t>ꤪ</w:t>
      </w:r>
      <w:r>
        <w:rPr/>
        <w:t>䥐㟂⻎湋슩協쉋敤䵎숬浄</w:t>
      </w:r>
      <w:r>
        <w:rPr/>
        <w:t>Ⳏ</w:t>
      </w:r>
      <w:r>
        <w:rPr/>
        <w:t>囂䁏槂眨洫璥煩䅟싂쉸穹쉂惂测</w:t>
      </w:r>
      <w:r>
        <w:rPr/>
        <w:t>⠺</w:t>
      </w:r>
      <w:r>
        <w:rPr/>
        <w:t>顰捦쉌⏂쉞녶싍樺迂쉄恱敋輳⪏</w:t>
      </w:r>
      <w:r>
        <w:rPr/>
        <w:t>ⷂ</w:t>
      </w:r>
      <w:r>
        <w:rPr/>
        <w:t>噂⩂頱礯ꆩ圵▥썁䰶</w:t>
      </w:r>
      <w:r>
        <w:rPr/>
        <w:t>⡡</w:t>
      </w:r>
      <w:r>
        <w:rPr/>
        <w:t>员㐮㝌忂嚿쉠漪䵋</w:t>
      </w:r>
      <w:r>
        <w:rPr/>
        <w:t>ꗂ</w:t>
      </w:r>
      <w:r>
        <w:rPr/>
        <w:t>灓㢻싂⬩⨳숳劵</w:t>
      </w:r>
      <w:r>
        <w:rPr/>
        <w:t>ⰵ</w:t>
      </w:r>
      <w:r>
        <w:rPr/>
        <w:t>뭗砰</w:t>
      </w:r>
      <w:r>
        <w:rPr/>
        <w:t>ꔹ</w:t>
      </w:r>
      <w:r>
        <w:rPr/>
        <w:t>싂⹞䇂乡⻂睕▩㞵縶忂穕녔癐䲣㨬㣂딤柂爥⑱㐹斩摲䟍煊截쉩琴싂瑙䶡幯⼱슥晐戱슿䍓쉘싂壂礱ㅥ穠㟂캬⑘呢숬땨꤮敤녫繐繤䴫⭟帻忎乒庬祹坡䲡帷⩹唪伺瑳㵆䥴⪡땏숨繒⩋灈梩晓坤뮘玩숬</w:t>
      </w:r>
      <w:r>
        <w:rPr/>
        <w:t>ⷎ</w:t>
      </w:r>
      <w:r>
        <w:rPr/>
        <w:t>呮⹘㛂뭇敩ㅇ穳╈浍櫂䑐晲坡楚쉉睟䩎䁓慫係奠ㅡ潟所捖쉄幅䮻쉹⤺⭙䦩䉢乞畡煵ꅲ愴</w:t>
      </w:r>
      <w:r>
        <w:rPr/>
        <w:t>⡬</w:t>
      </w:r>
      <w:r>
        <w:rPr/>
        <w:t>쉤辮津☴橕</w:t>
      </w:r>
      <w:r>
        <w:rPr/>
        <w:t>ꥐ</w:t>
      </w:r>
      <w:r>
        <w:rPr/>
        <w:t>쉘⫂参⌬匮</w:t>
      </w:r>
      <w:r>
        <w:rPr/>
        <w:t>Ⱙ</w:t>
      </w:r>
      <w:r>
        <w:rPr/>
        <w:t>唥㩩颩</w:t>
      </w:r>
      <w:r>
        <w:rPr/>
        <w:t>⡄</w:t>
      </w:r>
      <w:r>
        <w:rPr/>
        <w:t>縤婱塇䕾칉뭸㢿㕕</w:t>
      </w:r>
      <w:r>
        <w:rPr/>
        <w:t>ꖩ</w:t>
      </w:r>
      <w:r>
        <w:rPr/>
        <w:t>ⱋ</w:t>
      </w:r>
      <w:r>
        <w:rPr/>
        <w:t>轸晫頹煁兦</w:t>
      </w:r>
      <w:r>
        <w:rPr/>
        <w:t>ⲿ</w:t>
      </w:r>
      <w:r>
        <w:rPr/>
        <w:t>걅䎩嚵歶㐽䁤슣癀桕믂栦瀱㵪琤싂圳갻쉒♍疣吩潟䤫썵磎쉔瓂接䟂⍵坈㧂</w:t>
      </w:r>
      <w:r>
        <w:rPr/>
        <w:t>⠯</w:t>
      </w:r>
      <w:r>
        <w:rPr/>
        <w:t>迂熡숱漸싂㵸扏揂扂⩬㋂稶丱쵑睤뽾㐯쉠煷㝷숥䭊皥깰么䵨沵㡮嗂캘춏洵幂攮擂䮮</w:t>
      </w:r>
      <w:r>
        <w:rPr/>
        <w:t>ⵕꥏ</w:t>
      </w:r>
      <w:r>
        <w:rPr/>
        <w:t>猽쉊Ⓝ瘳甩琫䲱顎焻卵妱幨</w:t>
      </w:r>
      <w:r>
        <w:rPr/>
        <w:t>ꦮ</w:t>
      </w:r>
      <w:r>
        <w:rPr/>
        <w:t>㑧㩌⬯㶵偮泂쉑捚啰潭⮡斿愥楱廎쉸顂뭧㵱畟䁲䩗</w:t>
      </w:r>
      <w:r>
        <w:rPr/>
        <w:t>꤭</w:t>
      </w:r>
      <w:r>
        <w:rPr/>
        <w:t>쉄㑰㤪⩮姃儰㌷ꌻ싃绂灁ꍍ䁘㋂侣㡵</w:t>
      </w:r>
    </w:p>
    <w:p>
      <w:pPr>
        <w:pStyle w:val="PreformattedText"/>
        <w:bidi w:val="0"/>
        <w:spacing w:before="0" w:after="0"/>
        <w:jc w:val="left"/>
        <w:rPr/>
      </w:pPr>
      <w:r>
        <w:rPr/>
        <w:t>䭪浺䭩</w:t>
      </w:r>
      <w:r>
        <w:rPr/>
        <w:t>ⴸꥒ</w:t>
      </w:r>
      <w:r>
        <w:rPr/>
        <w:t>쉃카깸媬䥇捞䭣塈剬ꅃ呤ヂ䑉⪮</w:t>
      </w:r>
      <w:r>
        <w:rPr/>
        <w:t>ⵔ</w:t>
      </w:r>
      <w:r>
        <w:rPr/>
        <w:t>䡀墬숰瑑</w:t>
      </w:r>
      <w:r>
        <w:rPr/>
        <w:t>⠯</w:t>
      </w:r>
      <w:r>
        <w:rPr/>
        <w:t>顱䵃곍쵈戱䑱㕖⪱ヂ䑖眴쉞䟂⩡䭲땉숷憻灱穭偒싂ꅩ倦伬컎䌶ꍑ偤䑷潦숪垣</w:t>
      </w:r>
      <w:r>
        <w:rPr/>
        <w:t>ꦘ</w:t>
      </w:r>
      <w:r>
        <w:rPr/>
        <w:t>摧쉮䍶㉥杴㏂䟂扂呲</w:t>
      </w:r>
      <w:r>
        <w:rPr/>
        <w:t>⡫</w:t>
      </w:r>
      <w:r>
        <w:rPr/>
        <w:t>堨</w:t>
      </w:r>
      <w:r>
        <w:rPr/>
        <w:t>ꦮ</w:t>
      </w:r>
      <w:r>
        <w:rPr/>
        <w:t>玡儤䦥슮頲䛂䛃㥹㥮橵ꌺ⻂ま求䕲䭦利輦佯呏㔊㏂⸪勂ꅁ䕮榏♵痂煰䵆촮瘲䴵䝄갣㣎ぞꅧ竂습슩숳</w:t>
      </w:r>
      <w:r>
        <w:rPr/>
        <w:t>ꕢ</w:t>
      </w:r>
      <w:r>
        <w:rPr/>
        <w:t>㍷摭焴呮捧䬱ꅈ쉃扸繀昩䩟务澥恳匤囂杫㍶爭㝯䁚⭚싍冱䥹睅猥╡歮绂䝏갭ꎩ堨盂깱楄䰳䡈⥢瘳☬슿墵䀯䱠⩠</w:t>
      </w:r>
      <w:r>
        <w:rPr/>
        <w:t>ⲩ⑗</w:t>
      </w:r>
      <w:r>
        <w:rPr/>
        <w:t>긥䜵</w:t>
      </w:r>
      <w:r>
        <w:rPr/>
        <w:t>ꕧ</w:t>
      </w:r>
      <w:r>
        <w:rPr/>
        <w:t>ㅍ佞䔪潭쉴</w:t>
      </w:r>
      <w:r>
        <w:rPr/>
        <w:t>⢬</w:t>
      </w:r>
      <w:r>
        <w:rPr/>
        <w:t>お쉃偧珎</w:t>
      </w:r>
      <w:r>
        <w:rPr/>
        <w:t>⢡</w:t>
      </w:r>
      <w:r>
        <w:rPr/>
        <w:t>㷂摴搸乌窻쉇砥㑉㙃噴堮䌣暮べ㒏瞏嘲㩮捱搩ꄬ哂村쵕䔽㒘浲檮쉩䨭⪡싂啴癪䡣䉸ꍑ憿숨䉫癮潒䕲숯쏂睙䙐넭</w:t>
      </w:r>
      <w:r>
        <w:rPr/>
        <w:t>ⵤ</w:t>
      </w:r>
      <w:r>
        <w:rPr/>
        <w:t>儽䜦㕤偶䠪枩㕁攦栫쏂畵挬ㅹ瑡뽭䬬칐㘹升㒣</w:t>
      </w:r>
      <w:r>
        <w:rPr/>
        <w:t>ⱪ</w:t>
      </w:r>
      <w:r>
        <w:rPr/>
        <w:t>熡㩑</w:t>
      </w:r>
      <w:r>
        <w:rPr/>
        <w:t>ꕖ</w:t>
      </w:r>
      <w:r>
        <w:rPr/>
        <w:t>㐤</w:t>
      </w:r>
      <w:r>
        <w:rPr/>
        <w:t>Ⳃ</w:t>
      </w:r>
      <w:r>
        <w:rPr/>
        <w:t>晩怰쉔㙪偏ꅈ䚿쉖╇쉠䘬䄻䙙徻뼦䕯㖮䎏彰겱为싂攷䈤ꍅㅮ촹幠䍟楋稳싂䅑爴犩</w:t>
      </w:r>
      <w:r>
        <w:rPr/>
        <w:t>ꥇ</w:t>
      </w:r>
      <w:r>
        <w:rPr/>
        <w:t>뿂奞⨬繏穒쉆摒八撮숽溩⥲ꥥ䭔睨敫涩</w:t>
      </w:r>
      <w:r>
        <w:rPr/>
        <w:t>ꦮ</w:t>
      </w:r>
      <w:r>
        <w:rPr/>
        <w:t>䯂媣牊慤䡮</w:t>
      </w:r>
      <w:r>
        <w:rPr/>
        <w:t>ꤥ</w:t>
      </w:r>
      <w:r>
        <w:rPr/>
        <w:t>匮㐥⑩싂쉠㑯숬繓㒿爷쉟告쉊瀻㬷슿撱淂㕦슩殱吻</w:t>
      </w:r>
      <w:r>
        <w:rPr/>
        <w:t>ꕚ</w:t>
      </w:r>
      <w:r>
        <w:rPr/>
        <w:t>䂬⶿單卉〫䀵김䵥汦ꥥ깆⼲潖碻猲习㝁㗂⑗獤浕䀸♪䫂㭾쉕澱</w:t>
      </w:r>
      <w:r>
        <w:rPr/>
        <w:t>ꥅ</w:t>
      </w:r>
      <w:r>
        <w:rPr/>
        <w:t>捁싂桮渭玘䱐䅢촨㵅杤䝾攷輴氦焩⛂갻䍣偧딤⒡煰쉵쉈⬻슻⦵⩮娫䍦땋䕤啺坄㋂恋䩉噒穥支☷⑩쵀딻奕</w:t>
      </w:r>
      <w:r>
        <w:rPr/>
        <w:t>ⱋ</w:t>
      </w:r>
      <w:r>
        <w:rPr/>
        <w:t>䧂쉮ꅂ悘ꄥ쉡숶䃂佔ꌤ纮䫍撻呴汎摀䝬朴싂呬⥗婧䍢⧂轺䜪쵞磂剕橾擂䷂狂쉱땩㔲浍</w:t>
      </w:r>
      <w:r>
        <w:rPr/>
        <w:t>ꕃ</w:t>
      </w:r>
      <w:r>
        <w:rPr/>
        <w:t>扠䨩캵쉀烎⵳彺獖뮣뽎慪㵕╀㍄欹乖慢奴挬㨦咥㘨⎱埂츦⽅⫂뿂쉇媡ꥴ渫땁歉織싂璮擂礳畬丷曎县塟싂䁸〵뭍⼩⹺㴮䨨</w:t>
      </w:r>
      <w:r>
        <w:rPr/>
        <w:t>꤫</w:t>
      </w:r>
      <w:r>
        <w:rPr/>
        <w:t>是牮⥕樱䔩⿂優桇䩘⏂ꍞ㑟淂頱쉂垣䥚쉴携牥摫䀷싃㙊㴬䐰⨯啫쉔쉫䐦⏂ㆥ匬㑸帪䬮儶祇彣縶</w:t>
      </w:r>
      <w:r>
        <w:rPr/>
        <w:t>꧂</w:t>
      </w:r>
      <w:r>
        <w:rPr/>
        <w:t>뭴䅀걲穊燂浫兗䛂秂幀싂㈽녢ꌲ砪싎䅢睅捗㦻汮㍡壂楖뼵䝇䚘㩺業㡓㍵潏呖珍砨뭍種䁊獶湊㵸唨땕⍄晰⥘</w:t>
      </w:r>
      <w:r>
        <w:rPr/>
        <w:t>⡵</w:t>
      </w:r>
      <w:r>
        <w:rPr/>
        <w:t>浨地⥂ꥥ抵掮⪥길扣</w:t>
      </w:r>
      <w:r>
        <w:rPr/>
        <w:t>ꥈ</w:t>
      </w:r>
      <w:r>
        <w:rPr/>
        <w:t>撻⭂頊</w:t>
      </w:r>
      <w:r>
        <w:rPr/>
        <w:t>ⵆ</w:t>
      </w:r>
      <w:r>
        <w:rPr/>
        <w:t>祀毂繑㈴쉢媿挵汣烂懂㍈㡸쉸ꅗ싃㩋䁄䘶䄵ꄮ㉤䈭깕㣎噎쉹牞㑱䉤䢻걥㜰쉫긫䉦猰ㄴ믂꧎䄶捦㍊ꄰ䆱䐳䙆숫慳毂㍦䂣㍭㧂쉅煋깩㩾㯂塆䌽打歺㤺杺슩䊩㇂䉲䩪쉸䈶㩯숣뽠漯</w:t>
      </w:r>
      <w:r>
        <w:rPr/>
        <w:t>ꕤ</w:t>
      </w:r>
      <w:r>
        <w:rPr/>
        <w:t>숶쉧㩎ꥰ⩫䢡池恶啱乲㋂戽ㅖ亱塇㉆㠵捂佌杊썳捐⩣样䡀䐰潳挣砪㍱⥔쵁割搶䑄佩㠭硳쏂㕺넯㯎縳飂䝬싂働⽲公浺六</w:t>
      </w:r>
      <w:r>
        <w:rPr/>
        <w:t>ⷂ</w:t>
      </w:r>
      <w:r>
        <w:rPr/>
        <w:t>稸䘥䌨㘪桑硭</w:t>
      </w:r>
      <w:r>
        <w:rPr/>
        <w:t>ⱏ</w:t>
      </w:r>
      <w:r>
        <w:rPr/>
        <w:t>啾</w:t>
      </w:r>
      <w:r>
        <w:rPr/>
        <w:t>⡸</w:t>
      </w:r>
      <w:r>
        <w:rPr/>
        <w:t>깈쉨숸㮬ㅤ䙎땢쉥슡떥纩恏慲쉟쵗⥒㑋湥䑵㩖湫樬⩨桏쉹</w:t>
      </w:r>
      <w:r>
        <w:rPr/>
        <w:t>ꔨ</w:t>
      </w:r>
      <w:r>
        <w:rPr/>
        <w:t>壂椲憏쉹쉔쉮┵煁</w:t>
      </w:r>
      <w:r>
        <w:rPr/>
        <w:t>ꤤ</w:t>
      </w:r>
      <w:r>
        <w:rPr/>
        <w:t>硦櫂숬祴䭳幣칹걾偳唭椳㩲㉡䨹偧⒡歅⎩轨㕆䉞♯䁪쉏뿂畱⑙㝁么塖쉳ㆵ㕏䡓숥礹轹깏撩䅗┺䝒幇淃砦䴣䑲梬奺啲ꥬ哂㑵⍴杙⥴枵儮硶碿쉗</w:t>
      </w:r>
      <w:r>
        <w:rPr/>
        <w:t>ⱴ</w:t>
      </w:r>
      <w:r>
        <w:rPr/>
        <w:t>넸⍯㉺矂ꍢ䀯</w:t>
      </w:r>
      <w:r>
        <w:rPr/>
        <w:t>ⶩ</w:t>
      </w:r>
      <w:r>
        <w:rPr/>
        <w:t>睱積䐯祦숹컂熩⥂獃ぅ䱫ひ擂</w:t>
      </w:r>
      <w:r>
        <w:rPr/>
        <w:t>ⷂ</w:t>
      </w:r>
      <w:r>
        <w:rPr/>
        <w:t>灬畎쉲㉸숮桲彔</w:t>
      </w:r>
      <w:r>
        <w:rPr/>
        <w:t>ⵡ</w:t>
      </w:r>
      <w:r>
        <w:rPr/>
        <w:t>㉓娥</w:t>
      </w:r>
      <w:r>
        <w:rPr/>
        <w:t>ꔪ</w:t>
      </w:r>
      <w:r>
        <w:rPr/>
        <w:t>测슏嘹녉쉑␮싃쉉믂縯⽣辡特楸䠩檘쉘㘰権숶揂泂水䡟놬ㅗ㡲⍎辘〪䭋晾睃杪㷍幩奪⨮晱䗃䗍⑞췂쉤㝴숱䕂걩秂⹸㵡乙杊ꅳ窻⩀ꄺ灲盍㩲淂㡺呪㔮墵㧂㠨췂싍딪颏婤弩彋뽤獗⩉</w:t>
      </w:r>
      <w:r>
        <w:rPr/>
        <w:t>ꕺ</w:t>
      </w:r>
      <w:r>
        <w:rPr/>
        <w:t>妩묤椩扲넳쉠怺嫂쉆</w:t>
      </w:r>
      <w:r>
        <w:rPr/>
        <w:t>꧂ꤥ</w:t>
      </w:r>
      <w:r>
        <w:rPr/>
        <w:t>顅쵤슮噾轍⎿ꏂ⴪⍶慍䘲쉳矎</w:t>
      </w:r>
      <w:r>
        <w:rPr/>
        <w:t>ꕑ╴</w:t>
      </w:r>
      <w:r>
        <w:rPr/>
        <w:t>淂</w:t>
      </w:r>
      <w:r>
        <w:rPr/>
        <w:t>⡮</w:t>
      </w:r>
      <w:r>
        <w:rPr/>
        <w:t>㥖ꅓ楒㭹䭋坴㍸</w:t>
      </w:r>
      <w:r>
        <w:rPr/>
        <w:t>ꥈ</w:t>
      </w:r>
      <w:r>
        <w:rPr/>
        <w:t>揂䵬쉣㩨녶淎䭧䥁噇䬺䝒㤬牀橕쉀睡㨬䍺撮敗徣眴縫㙕帹␽恙低扙ꥲ䩏</w:t>
      </w:r>
      <w:r>
        <w:rPr/>
        <w:t>ⱺ</w:t>
      </w:r>
      <w:r>
        <w:rPr/>
        <w:t>㎵⍂䅭畡묰쉋场</w:t>
      </w:r>
      <w:r>
        <w:rPr/>
        <w:t>ꦥ</w:t>
      </w:r>
      <w:r>
        <w:rPr/>
        <w:t>ꏂ</w:t>
      </w:r>
      <w:r>
        <w:rPr/>
        <w:t>ꥍ</w:t>
      </w:r>
      <w:r>
        <w:rPr/>
        <w:t>ꏂ砭颿슣牴埂㞘迍娪⽮瘤汧頣㉑婟╅ꌹ炩撣割䬹㕖瑖夤䚿嫂沏⮬䥓깧捀颡숴佘썺煢顳浓숯䡳祗쉖恭⩾㡔轶瑦怶涥熩싂啴祐噦䅷䫂⨹儤묹䑡뽺⸺⍑厮嗂䳂痂焲㈣깩ㅷ奇住쉌쉹㴣洱㴯䦩潋弲▣슮뭄灟⨦璏砦樊猣䕧庿桖熵쉰伸么栮쉶摧</w:t>
      </w:r>
      <w:r>
        <w:rPr/>
        <w:t>ⵦ</w:t>
      </w:r>
      <w:r>
        <w:rPr/>
        <w:t>딴灹充꥚儴䄸쵨㐸哂弤壍橑勃䧂㠲滂奨伷䕊幣╢摀䁥숫汉婗䎮晑㈤쉫쉈礤湮轕䡷摶坩䘱塠圪숽숦䙅㕟畂┹汯䦥숺穑䌷焦</w:t>
      </w:r>
      <w:r>
        <w:rPr/>
        <w:t>Ⱚ</w:t>
      </w:r>
      <w:r>
        <w:rPr/>
        <w:t>牯쎿♒䷃倳囂堭傩㴪쉎⌹潥忂垏坨嚱⨮昨숦凂걑彗䔴敟녊㝁쉚惂슣䒏䟂灒摒䙯</w:t>
      </w:r>
      <w:r>
        <w:rPr/>
        <w:t>ꔫ</w:t>
      </w:r>
      <w:r>
        <w:rPr/>
        <w:t>깄奷㉗뭵쉾坺晒爷憵頲썸獧繚揂䎩⤭額㑔숪┶䙷游</w:t>
      </w:r>
      <w:r>
        <w:rPr/>
        <w:t>ꥑ</w:t>
      </w:r>
      <w:r>
        <w:rPr/>
        <w:t>灦妩䟍㍙㝎쉵ぉ䁗繂䫍⍑묭㜱쉥ꥧ</w:t>
      </w:r>
      <w:r>
        <w:rPr/>
        <w:t>ⶩ</w:t>
      </w:r>
      <w:r>
        <w:rPr/>
        <w:t>竂䜨䩖砣启쉀楘凂偶䩊欥</w:t>
      </w:r>
      <w:r>
        <w:rPr/>
        <w:t>ꥉ</w:t>
      </w:r>
      <w:r>
        <w:rPr/>
        <w:t>煗溱슡</w:t>
      </w:r>
      <w:r>
        <w:rPr/>
        <w:t>ⴲ</w:t>
      </w:r>
      <w:r>
        <w:rPr/>
        <w:t>䀩轟㛂䌥슡漥琪㭇栲䦥ㅇ캬㞡牳挺ꌬ뽇</w:t>
      </w:r>
      <w:r>
        <w:rPr/>
        <w:t>ꥉ</w:t>
      </w:r>
      <w:r>
        <w:rPr/>
        <w:t>䱘</w:t>
      </w:r>
      <w:r>
        <w:rPr/>
        <w:t>꧂ꕺ</w:t>
      </w:r>
      <w:r>
        <w:rPr/>
        <w:t>䵰橊</w:t>
      </w:r>
      <w:r>
        <w:rPr/>
        <w:t>ꥇ⵶</w:t>
      </w:r>
      <w:r>
        <w:rPr/>
        <w:t>썊♺廍嗂愹㥱ꏎ敤녵╱䥀䒏쉏爱땫杇灔潆婚歟䄵싂뮮</w:t>
      </w:r>
      <w:r>
        <w:rPr/>
        <w:t>ꥋ</w:t>
      </w:r>
      <w:r>
        <w:rPr/>
        <w:t>偤㞡쉔㎩㈭狂</w:t>
      </w:r>
      <w:r>
        <w:rPr/>
        <w:t>ⴵ╔</w:t>
      </w:r>
      <w:r>
        <w:rPr/>
        <w:t>卍⭣㝓䔽楓䁊憣쌹㙱爫瘯关轏埂⭸☩奵䍭</w:t>
      </w:r>
      <w:r>
        <w:rPr/>
        <w:t>Ⱘ</w:t>
      </w:r>
      <w:r>
        <w:rPr/>
        <w:t>顱䳂穰穫祴垡㡒礴怮憏ꅔ⛂숬</w:t>
      </w:r>
      <w:r>
        <w:rPr/>
        <w:t>ⲥ</w:t>
      </w:r>
      <w:r>
        <w:rPr/>
        <w:t>幧刽㠣猵</w:t>
      </w:r>
      <w:r>
        <w:rPr/>
        <w:t>ꥍ⨵</w:t>
      </w:r>
      <w:r>
        <w:rPr/>
        <w:t>湵뽟䥅焣</w:t>
      </w:r>
      <w:r>
        <w:rPr/>
        <w:t>ꤦ</w:t>
      </w:r>
      <w:r>
        <w:rPr/>
        <w:t>汦슣弽䙩䌶医㥥䬦♗</w:t>
      </w:r>
      <w:r>
        <w:rPr/>
        <w:t>ꕍ⥔</w:t>
      </w:r>
      <w:r>
        <w:rPr/>
        <w:t>䙠㊘㑞桾栦쵲橬䵊瀥㕚慊䩤畤狂숮戵灚湇⧂ㅫ䜬卪䕺枣㕦㭓侘婵쉁쏂싂㤳窏㏂</w:t>
      </w:r>
      <w:r>
        <w:rPr/>
        <w:t>⠻</w:t>
      </w:r>
      <w:r>
        <w:rPr/>
        <w:t>㉟垵偰彙䥬㈫䱎숽쉇慕㐵</w:t>
      </w:r>
      <w:r>
        <w:rPr/>
        <w:t>Ɐ</w:t>
      </w:r>
      <w:r>
        <w:rPr/>
        <w:t>쌷轵</w:t>
      </w:r>
      <w:r>
        <w:rPr/>
        <w:t>ꤲ</w:t>
      </w:r>
      <w:r>
        <w:rPr/>
        <w:t>㕑濂梡㕕㯂楞⨽䑌奾垣辮캮㕴숯싍䕞ꅰꥩ숪</w:t>
      </w:r>
      <w:r>
        <w:rPr/>
        <w:t>ꕵ</w:t>
      </w:r>
      <w:r>
        <w:rPr/>
        <w:t>牭㭃뽏卑䒩⦱汅칥仍⽡㡀矎ね娳汓싂ꎥ㝵全杵㌲旂杆副啚婅䉪㡆梣祎總⥥ꅈ慠䧂瀳ꥸ뇂䀻㐫㫂ꥣ獴㕍</w:t>
      </w:r>
      <w:r>
        <w:rPr/>
        <w:t>ⵉ</w:t>
      </w:r>
      <w:r>
        <w:rPr/>
        <w:t>ⱂ</w:t>
      </w:r>
      <w:r>
        <w:rPr/>
        <w:t>慷祘㦣</w:t>
      </w:r>
      <w:r>
        <w:rPr/>
        <w:t>ꕮ</w:t>
      </w:r>
      <w:r>
        <w:rPr/>
        <w:t>槂</w:t>
      </w:r>
      <w:r>
        <w:rPr/>
        <w:t>Ⱚ</w:t>
      </w:r>
      <w:r>
        <w:rPr/>
        <w:t>䙬ㄤ촪柂爣昪梘⺏</w:t>
      </w:r>
      <w:r>
        <w:rPr/>
        <w:t>ⵕ╧</w:t>
      </w:r>
      <w:r>
        <w:rPr/>
        <w:t>盂㗂墮⭺半愥㨽䁵䥾甮圫ㄳ뗂⑰겡涱偐飃⨳㗂南焯畟剏쎡搪か</w:t>
      </w:r>
      <w:r>
        <w:rPr/>
        <w:t>ꗂ</w:t>
      </w:r>
      <w:r>
        <w:rPr/>
        <w:t>兌⼥㉤甪⬳佴卡</w:t>
      </w:r>
      <w:r>
        <w:rPr/>
        <w:t>ⴽ</w:t>
      </w:r>
      <w:r>
        <w:rPr/>
        <w:t>桊칵䁚쉔攻</w:t>
      </w:r>
      <w:r>
        <w:rPr/>
        <w:t>ꕌ</w:t>
      </w:r>
      <w:r>
        <w:rPr/>
        <w:t>楯煗쉡◂쉩懍㦬♠䰰䫂濍㔯</w:t>
      </w:r>
      <w:r>
        <w:rPr/>
        <w:t>Ȿ</w:t>
      </w:r>
      <w:r>
        <w:rPr/>
        <w:t>䴱⩾슏㝕⩲숳뇂癐䑳䩏湗㡲</w:t>
      </w:r>
      <w:r>
        <w:rPr/>
        <w:t>ⲏ</w:t>
      </w:r>
      <w:r>
        <w:rPr/>
        <w:t>乢㍶</w:t>
      </w:r>
      <w:r>
        <w:rPr/>
        <w:t>ⱘ</w:t>
      </w:r>
      <w:r>
        <w:rPr/>
        <w:t>㷃迂冏〳睋쉋牥搦嘰戶㐮ꅷ摪䞱㘻䑀轮稸㧂䎣쉣숣湞㍥婙牡櫃ꆡ乺削䷂嘲盂슡恅㵏㌤쉨⬰煙㕚숊廂矂杣쉗⭉걊偯⫎夺杀</w:t>
      </w:r>
      <w:r>
        <w:rPr/>
        <w:t>ⱴ</w:t>
      </w:r>
      <w:r>
        <w:rPr/>
        <w:t>辩改</w:t>
      </w:r>
      <w:r>
        <w:rPr/>
        <w:t>ꦩ</w:t>
      </w:r>
      <w:r>
        <w:rPr/>
        <w:t>啮㑒걇䍆숦活</w:t>
      </w:r>
      <w:r>
        <w:rPr/>
        <w:t>ⴲ</w:t>
      </w:r>
      <w:r>
        <w:rPr/>
        <w:t>楎싂䘰瑨椭숲獪</w:t>
      </w:r>
      <w:r>
        <w:rPr/>
        <w:t>ꥆ⒱</w:t>
      </w:r>
      <w:r>
        <w:rPr/>
        <w:t>攳</w:t>
      </w:r>
      <w:r>
        <w:rPr/>
        <w:t>ꕉ</w:t>
      </w:r>
      <w:r>
        <w:rPr/>
        <w:t>땚⨬㗂娮⩫䞮亡땅껃䍄瘻恔쵤䮱畯䅥䑸盃歯䀪䙕潗㉅穲卒⬬⮘쉭ꇃ矂颣땩⤭쉆扬췂穡숵圮䒿싃㡣景䭱깳⌹⚩䉺偲啉䩀樨㪬乃昭洣稬桏⥡溱䕣䍃䡭䨻㑓㊡䉾㭄쉲쉗㝥䬻桀扷頬쉌䱡넹杏丽倩ꅋ䈫</w:t>
      </w:r>
      <w:r>
        <w:rPr/>
        <w:t>⡗</w:t>
      </w:r>
      <w:r>
        <w:rPr/>
        <w:t>伱䝠㡊뼮뽱䘯佳⍷爸ꍀ槂촪珂⥖㔪숲촰땩摦䭥⩇彔焱怺뿃䁬〬䂻块⤹墘䕈恘䁖㌰䪘쏂枮숴煟猹均ㅣ⏂껃䘶㕧♵䰤泃漨䡦딯㠻䵂㔴㟂㍎扠슣ꇂ䛍䚮걤䪿潀췃䉀깾</w:t>
      </w:r>
      <w:r>
        <w:rPr/>
        <w:t>ꤵ</w:t>
      </w:r>
      <w:r>
        <w:rPr/>
        <w:t>乪</w:t>
      </w:r>
      <w:r>
        <w:rPr/>
        <w:t>ⷂ</w:t>
      </w:r>
      <w:r>
        <w:rPr/>
        <w:t>浠숳根恍⍶녕磂싂惂刯⯂塂⩒男䑕녵汓䙟䩏㈪攷㨲䭖쉄떿澥䆥㕭</w:t>
      </w:r>
      <w:r>
        <w:rPr/>
        <w:t>⣂</w:t>
      </w:r>
      <w:r>
        <w:rPr/>
        <w:t>升奩䭓㉕㉍⑹煔潊䵶슘睖と䃂呴</w:t>
      </w:r>
      <w:r>
        <w:rPr/>
        <w:t>ꤰ</w:t>
      </w:r>
      <w:r>
        <w:rPr/>
        <w:t>Ⳃ</w:t>
      </w:r>
      <w:r>
        <w:rPr/>
        <w:t>礪</w:t>
      </w:r>
      <w:r>
        <w:rPr/>
        <w:t>ꕤ⥧</w:t>
      </w:r>
      <w:r>
        <w:rPr/>
        <w:t>싂싂扙獤幚怣ꍖ</w:t>
      </w:r>
      <w:r>
        <w:rPr/>
        <w:t>ꕞ</w:t>
      </w:r>
      <w:r>
        <w:rPr/>
        <w:t>ꎻ㍟牁䆡ꥠ䱊촴⬲浮⽲塠</w:t>
      </w:r>
      <w:r>
        <w:rPr/>
        <w:t>ⱐ</w:t>
      </w:r>
      <w:r>
        <w:rPr/>
        <w:t>庱ꥧ뿎栮匬盂㊵㍹噈⭘㭋繘獲</w:t>
      </w:r>
      <w:r>
        <w:rPr/>
        <w:t>⡢</w:t>
      </w:r>
      <w:r>
        <w:rPr/>
        <w:t>쉣呾硉㴴습쉅嘯捫曍煎拂畁渪⭚ꍃ楶姍穢栱䑗⯂冱㍞搱</w:t>
      </w:r>
      <w:r>
        <w:rPr/>
        <w:t>꧍</w:t>
      </w:r>
      <w:r>
        <w:rPr/>
        <w:t>䉥㴽⮮</w:t>
      </w:r>
      <w:r>
        <w:rPr/>
        <w:t>ⱙ</w:t>
      </w:r>
      <w:r>
        <w:rPr/>
        <w:t>厡嘦師쉳此</w:t>
      </w:r>
      <w:r>
        <w:rPr/>
        <w:t>ꕆ</w:t>
      </w:r>
      <w:r>
        <w:rPr/>
        <w:t>ⲵ</w:t>
      </w:r>
      <w:r>
        <w:rPr/>
        <w:t>徿</w:t>
      </w:r>
      <w:r>
        <w:rPr/>
        <w:t>ⵙ</w:t>
      </w:r>
      <w:r>
        <w:rPr/>
        <w:t>㜪ꌻ偖祍䝓彗䟂쉉恣歊燂塍㩣䃂ꇃ㵧무䆵数焩壂숶濂촩⩟㌮걍儣狂⍏漪겿啇欯䌯捅縹䵫䉂颿墩橚彟爺戺숱煡ꥳ獳癄슩넻㩚児睧穹쉟쉘噐䍺㜷彮䂵⮥꥗当㜩싂堮㵷쉐䝧稯䠺⧃す侵䨪摷㙒垘쉵숺⭾걶㍷䷂숤㗍桌硙㉉䩨䑕䭂㙰갥⽵슻딷㯂劣⻂촤䁲싍땨쌱㴤殱砷䙤싃䕸䁣ꎏ牍く佫暩쉎Ⓨ숳䙉页슩何㥇쉶ㄴ⩙盂䔪⩞坳쉂廍洯枡㥉匴⭉潁楪곍㤰녋昭⩚⍑쉆幉䝪⼩쉦硲䭉겵䌺㭒漣廂ꥴ</w:t>
      </w:r>
      <w:r>
        <w:rPr/>
        <w:t>⡚</w:t>
      </w:r>
      <w:r>
        <w:rPr/>
        <w:t>瑵煁ぃ쵬兡砭晁忂惂兴㡳⩾썀쉫奍쉓ㄫ뽬⹃吹</w:t>
      </w:r>
      <w:r>
        <w:rPr/>
        <w:t>ⱅ</w:t>
      </w:r>
      <w:r>
        <w:rPr/>
        <w:t>㘽晎㑲깷㥐焵╗쉉妮깦㘶爽㘵畓긴㑇녕ㅦ䠊恾쉫杅轇넸썲ꥳ檣轟祈珂</w:t>
      </w:r>
      <w:r>
        <w:rPr/>
        <w:t>ꕍ</w:t>
      </w:r>
      <w:r>
        <w:rPr/>
        <w:t>䙏椹斻㉵䑓愬優頩곂殘䢩䭘甩</w:t>
      </w:r>
      <w:r>
        <w:rPr/>
        <w:t>ꕏ</w:t>
      </w:r>
      <w:r>
        <w:rPr/>
        <w:t>空Ⓝ䭨㐨轒㩰夳ꅸ㵑㩘嘯㉗쉚숶㨲硊쉷磂녶㕍捂硭垩</w:t>
      </w:r>
      <w:r>
        <w:rPr/>
        <w:t>⡺</w:t>
      </w:r>
      <w:r>
        <w:rPr/>
        <w:t>䘩캬浶䋂煸碘灳湯婸䌭晾姂洫숶㢏䁘숪す剬쉡♩㍔싂奵玡쉰太쉤</w:t>
      </w:r>
      <w:r>
        <w:rPr/>
        <w:t>ꕯ</w:t>
      </w:r>
      <w:r>
        <w:rPr/>
        <w:t>䉈㤪䵨皵䁤㥟桑〸䧂䐭䚥汆僂䉱</w:t>
      </w:r>
      <w:r>
        <w:rPr/>
        <w:t>ꤲ</w:t>
      </w:r>
      <w:r>
        <w:rPr/>
        <w:t>쵀堬␥珂焫稰卌䡗浢㙁</w:t>
      </w:r>
      <w:r>
        <w:rPr/>
        <w:t>Ⳃ</w:t>
      </w:r>
      <w:r>
        <w:rPr/>
        <w:t>漻뇂䕕繕爱儻䝱</w:t>
      </w:r>
      <w:r>
        <w:rPr/>
        <w:t>ⶏ</w:t>
      </w:r>
      <w:r>
        <w:rPr/>
        <w:t>쉐は</w:t>
      </w:r>
      <w:r>
        <w:rPr/>
        <w:t>⢣</w:t>
      </w:r>
      <w:r>
        <w:rPr/>
        <w:t>湍쉵㩳繥䣎瘴奫滂㘦껂숷檩⭥疬媘䑡㖻ꆘ싂⨦싎쉎柎灆쉱깂㑭슮幁矂⚩䡈뾘♅㝊㉭慧奌㑾吨⥣婳</w:t>
      </w:r>
      <w:r>
        <w:rPr/>
        <w:t>ꗍ</w:t>
      </w:r>
      <w:r>
        <w:rPr/>
        <w:t>⼭䰩欥瀶쉄獍愱橆⬪栫颱噚⭚䭐쉾쎿╯戻輦</w:t>
      </w:r>
      <w:r>
        <w:rPr/>
        <w:t>⡮</w:t>
      </w:r>
      <w:r>
        <w:rPr/>
        <w:t>畡朹쵀塇䘫㑮䜱稤</w:t>
      </w:r>
      <w:r>
        <w:rPr/>
        <w:t>ꦱ</w:t>
      </w:r>
      <w:r>
        <w:rPr/>
        <w:t>쉸쉢⵱싂剬妵䕊쵴㩚䀪䨷䗂䷂栳穤㝹⽬晁橕㜰儲뼫쉀땦煚⪩摭亿쉀睒橺迂⩃爤杣싂㣂䝭䦥⩈䀬썐㊵ㅌ㝢䕐轩⩇顄컎䝨숱牴畳ꥡ畕勂</w:t>
      </w:r>
      <w:r>
        <w:rPr/>
        <w:t>ꔷ</w:t>
      </w:r>
      <w:r>
        <w:rPr/>
        <w:t>丩呠썉⽳歊颣璩䱲收쉢䦥砣畏汯硶剆癓걡䙴嚱㘳申딴䩈㥧싂整</w:t>
      </w:r>
      <w:r>
        <w:rPr/>
        <w:t>꧂</w:t>
      </w:r>
      <w:r>
        <w:rPr/>
        <w:t>佫쉀䙊숰㝮♔ꍑ⎥敱㕳飂㙈썁</w:t>
      </w:r>
      <w:r>
        <w:rPr/>
        <w:t>ꤣ</w:t>
      </w:r>
      <w:r>
        <w:rPr/>
        <w:t>溣㍇坄⹑杁椴ㅹ⵨믂枵␱쉃刪煉칳㨲玏畱斮</w:t>
      </w:r>
      <w:r>
        <w:rPr/>
        <w:t>ꥆ</w:t>
      </w:r>
      <w:r>
        <w:rPr/>
        <w:t>捓㜸颩䰰쎡嘫樻埂⤩吮䦬橇輫㎿⛂䅳쉏숪溡䑘拂㚬幓⿂儽硡恪쉐琪쉺썃╋榩</w:t>
      </w:r>
      <w:r>
        <w:rPr/>
        <w:t>ꔻ</w:t>
      </w:r>
      <w:r>
        <w:rPr/>
        <w:t>卐㷂㭎⫂썐ꅃ슻䩉⸴楃坔⩅勂凂ꆵ칐ふ쉡潦哂䅨浙棂柂ꅹ晣㩙顎ꍁ湷䛎䘫䭋㞥䅂⽮䗂</w:t>
      </w:r>
      <w:r>
        <w:rPr/>
        <w:t>Ⱨ</w:t>
      </w:r>
      <w:r>
        <w:rPr/>
        <w:t>싂쉄姎⼦ꇂ䕕㉇┶做栵摙塬啢獰쉅㌻数</w:t>
      </w:r>
      <w:r>
        <w:rPr/>
        <w:t>ꥁ</w:t>
      </w:r>
      <w:r>
        <w:rPr/>
        <w:t>㧂縰ꅠ</w:t>
      </w:r>
      <w:r>
        <w:rPr/>
        <w:t>ⱎ</w:t>
      </w:r>
      <w:r>
        <w:rPr/>
        <w:t>歊頽㨬䈥㜣칵숥녗ㄪ쉕䵫ꥦ</w:t>
      </w:r>
      <w:r>
        <w:rPr/>
        <w:t>⡟</w:t>
      </w:r>
      <w:r>
        <w:rPr/>
        <w:t>쉫榻</w:t>
      </w:r>
      <w:r>
        <w:rPr/>
        <w:t>꤭</w:t>
      </w:r>
      <w:r>
        <w:rPr/>
        <w:t>䑲は戱琯숯숪</w:t>
      </w:r>
      <w:r>
        <w:rPr/>
        <w:t>⠸</w:t>
      </w:r>
      <w:r>
        <w:rPr/>
        <w:t>䁺捂敔䬯稬</w:t>
      </w:r>
      <w:r>
        <w:rPr/>
        <w:t>⡷</w:t>
      </w:r>
      <w:r>
        <w:rPr/>
        <w:t>哂珂䱷뇂怺㮵捳故ㅷ㒵㫂땳⧂땁䤱呐칺睧恶䮿攷♴疵梿桎橖썲䡊椩㍮ㅘ숹冩</w:t>
      </w:r>
      <w:r>
        <w:rPr/>
        <w:t>ⱎ</w:t>
      </w:r>
      <w:r>
        <w:rPr/>
        <w:t>숹枻</w:t>
      </w:r>
      <w:r>
        <w:rPr/>
        <w:t>ⰳ</w:t>
      </w:r>
      <w:r>
        <w:rPr/>
        <w:t>劥硥瘪䙕㍟漺쉣␷匴⾩䥏⎵㬦쉚燂橤쉕凎坋抏▿㝄ぢ쉎捖쉁㏂䰹䈩湴꺏福䱬瑆䫎숷䢬斩쌻橘⸨칲瀦昊浅梩壂桚灴䒻䇂㝟쉳側뼲痎⬳獁癄ꍠ挤숹㤹䑱檱癃쉇숹㑋呚깃浡ꅫ㙡쉀媣䝊瑲恂쵞弰⩘〴숫슩ꌣ砩䃂䡓㵓奴뽭썣琺枣䥑숫忂싂㪏</w:t>
      </w:r>
      <w:r>
        <w:rPr/>
        <w:t>꧂</w:t>
      </w:r>
      <w:r>
        <w:rPr/>
        <w:t>䙇⻂</w:t>
      </w:r>
      <w:r>
        <w:rPr/>
        <w:t>ꦥ</w:t>
      </w:r>
      <w:r>
        <w:rPr/>
        <w:t>䭏地숴㝔嫍䠪</w:t>
      </w:r>
      <w:r>
        <w:rPr/>
        <w:t>ꥒ</w:t>
      </w:r>
      <w:r>
        <w:rPr/>
        <w:t>ㅸ牡㵹攪倴牕쉑睉博겥䭖䀷吻쉠숫奸䦩㯂㑬爱改</w:t>
      </w:r>
      <w:r>
        <w:rPr/>
        <w:t>ⱬ</w:t>
      </w:r>
      <w:r>
        <w:rPr/>
        <w:t>䄨넦썞㩄繫洬横쉗㘽ꥦ灉䕎䙃䡶佈⨳䕧な奂器뽣倲</w:t>
      </w:r>
      <w:r>
        <w:rPr/>
        <w:t>ꕖ</w:t>
      </w:r>
      <w:r>
        <w:rPr/>
        <w:t>⽔娳䩐쉤媥潳ꄤ淂⹶敫曂奄숻㩠䋂䭖⨷瑲悩⽐▻⫂썎䜷参摂俎繃䞩楁䥸䩆捺慵䩾伦塟㍙圱䕠佃琰䉳兑䩓扚</w:t>
      </w:r>
      <w:r>
        <w:rPr/>
        <w:t>ⵖ</w:t>
      </w:r>
      <w:r>
        <w:rPr/>
        <w:t>摞╦憬娽噄숫䡀䕺帬뽧칐ㅗ䌣숤䭋㓂坮撣飍桟㵱朹춿牁䱗㕔넪쉑桫㕄숶쉮墡땅㥐に䅂䥡</w:t>
      </w:r>
      <w:r>
        <w:rPr/>
        <w:t>ꤨ</w:t>
      </w:r>
      <w:r>
        <w:rPr/>
        <w:t>쎻갽ꅬ⽃㘩槂</w:t>
      </w:r>
      <w:r>
        <w:rPr/>
        <w:t>⣂꥚</w:t>
      </w:r>
      <w:r>
        <w:rPr/>
        <w:t>嚩忂ぞ姂橲⧂싂兪是㡁䙌啢㵞怪䝧娷긽猷㙩䱥䩦╲禥쉏츺橃卙⽘呍桫䡁ヂ쉠쉋슱㌽䜫坧䁈걤杂썍湠坭戽䵖</w:t>
      </w:r>
      <w:r>
        <w:rPr/>
        <w:t>ꔰ</w:t>
      </w:r>
      <w:r>
        <w:rPr/>
        <w:t>漵頪쉪夭牍戤䅞皿숰䁒䩧쉺摳伫䆘硈ꍎ䵰</w:t>
      </w:r>
      <w:r>
        <w:rPr/>
        <w:t>ⵉ</w:t>
      </w:r>
      <w:r>
        <w:rPr/>
        <w:t>煄㩥㙎漶㥳㨥숪牃㭇段䡕剾㫂祳辱䷃睘⼻슩</w:t>
      </w:r>
      <w:r>
        <w:rPr/>
        <w:t>ⶮ</w:t>
      </w:r>
      <w:r>
        <w:rPr/>
        <w:t>䭮楌暏迂劏⾩灟㑍⤥倩瘽砽序涮땦弪偲</w:t>
      </w:r>
      <w:r>
        <w:rPr/>
        <w:t>꤯</w:t>
      </w:r>
      <w:r>
        <w:rPr/>
        <w:t>⡅</w:t>
      </w:r>
      <w:r>
        <w:rPr/>
        <w:t>坸顾쉋쉴瑉昣畇䙠仂㕄卐</w:t>
      </w:r>
      <w:r>
        <w:rPr/>
        <w:t>꧍⨦</w:t>
      </w:r>
      <w:r>
        <w:rPr/>
        <w:t>쉶␪嘲뭮㘪呲숱깲唰漫캻쉷ㄻ㍢昣嚻凂颮咥扆땬깚</w:t>
      </w:r>
      <w:r>
        <w:rPr/>
        <w:t>ⰶ</w:t>
      </w:r>
      <w:r>
        <w:rPr/>
        <w:t>抮䉏숦ㄫ潪横숩㐨㨭椺䨯奉싎晢矂⚥䵆䉍呏囂庡㥗㙑㵯怵潍剟啒妱숳</w:t>
      </w:r>
      <w:r>
        <w:rPr/>
        <w:t>ⵐ</w:t>
      </w:r>
      <w:r>
        <w:rPr/>
        <w:t>晏到ꅈ晔⼽慀㍔䉖ꄶ䪏猷桇㙡䉞溩穓쉙ㅇ䦥</w:t>
      </w:r>
      <w:r>
        <w:rPr/>
        <w:t>ⵗ</w:t>
      </w:r>
      <w:r>
        <w:rPr/>
        <w:t>딺</w:t>
      </w:r>
      <w:r>
        <w:rPr/>
        <w:t>ꗎ</w:t>
      </w:r>
      <w:r>
        <w:rPr/>
        <w:t>쉍䜨䨦氨橗䤰⭸矂뽑䆬䭎轈顓쉌サ㤬汷䙞곂녢帵乂呋㥣싂㍟奃뽫浏矂㍯桭촻䍁飂䍲橨녪机쉦皩䰩刪捞㘸猵礲湮佤焩</w:t>
      </w:r>
      <w:r>
        <w:rPr/>
        <w:t>ⶬ⨱</w:t>
      </w:r>
      <w:r>
        <w:rPr/>
        <w:t>轌坩䡖主슻慅⼺湱伯㮥彳睺뽇뾣操抮╤숷䯂슘쉱ꥧ</w:t>
      </w:r>
      <w:r>
        <w:rPr/>
        <w:t>ꤳ</w:t>
      </w:r>
      <w:r>
        <w:rPr/>
        <w:t>㉖抱</w:t>
      </w:r>
      <w:r>
        <w:rPr/>
        <w:t>Ⱶ</w:t>
      </w:r>
      <w:r>
        <w:rPr/>
        <w:t>䕓쵆㭈䮣剷畊㡒▣䴬塴戳쉲匣슩쉏꥔䝧繃溘幧佰䱊㍡㘲ꏎ䜫太⽉</w:t>
      </w:r>
      <w:r>
        <w:rPr/>
        <w:t>ꤱ</w:t>
      </w:r>
      <w:r>
        <w:rPr/>
        <w:t>桰</w:t>
      </w:r>
      <w:r>
        <w:rPr/>
        <w:t>ꦏꤰ</w:t>
      </w:r>
      <w:r>
        <w:rPr/>
        <w:t>瓂묊嗂䃂䧂쵙ㅓ쉵䩠숴幭塃㡔⴮噩걞䝏䍂急䍺颿兯슬ꅙ쉄䊣쎻</w:t>
      </w:r>
      <w:r>
        <w:rPr/>
        <w:t>꧂</w:t>
      </w:r>
      <w:r>
        <w:rPr/>
        <w:t>拂숳</w:t>
      </w:r>
      <w:r>
        <w:rPr/>
        <w:t>Ⱟ</w:t>
      </w:r>
      <w:r>
        <w:rPr/>
        <w:t>㌲뼫祾⑎瀥樣顭呗娴㑄</w:t>
      </w:r>
      <w:r>
        <w:rPr/>
        <w:t>ꥄ</w:t>
      </w:r>
      <w:r>
        <w:rPr/>
        <w:t>뿂灺䧂쉇杖娴剃㐷砺♍繺▩敯幓쉟癲示䩢潨䱎䍇뼱潪䕵⹑她ㄪ婶</w:t>
      </w:r>
      <w:r>
        <w:rPr/>
        <w:t>⢿</w:t>
      </w:r>
      <w:r>
        <w:rPr/>
        <w:t>㋃佞ꅑ꥾檵濂䰳숫䕂㩍椮狂攻䠳㑏浦⮻塙䢡䩨㡕乧剾</w:t>
      </w:r>
      <w:r>
        <w:rPr/>
        <w:t>ⵖ</w:t>
      </w:r>
      <w:r>
        <w:rPr/>
        <w:t>㉑噖慄싂願⹰坚塨슡燂撩橺報侘무㮩ꍎ쎮ㅷ縩녅竂幎㏂汄믂쉸攷儯쉄</w:t>
      </w:r>
      <w:r>
        <w:rPr/>
        <w:t>ꗂ⩨</w:t>
      </w:r>
      <w:r>
        <w:rPr/>
        <w:t>숪쏎䜫甮硶숸棎㋂╨⫎㥀ꥳ䰲뇂쉥䢥쵸䈪㷍⍠娶꥔쉾묯砮捭䑏沏椵扟癨癢怨⿂</w:t>
      </w:r>
      <w:r>
        <w:rPr/>
        <w:t>ⱥ</w:t>
      </w:r>
      <w:r>
        <w:rPr/>
        <w:t>湵ㅥ捣硱占</w:t>
      </w:r>
      <w:r>
        <w:rPr/>
        <w:t>⠣</w:t>
      </w:r>
      <w:r>
        <w:rPr/>
        <w:t>恙瑪뼲㠨犻恳暏惂촯⩷숯㛎묺䡎榡捙㶡⭤佥剭幦⹱㙈睒㓍縷瑫搹ꆵ䙷啂ꥨ쉇㎿疮敭䥥⺿に狂序㑩㡆則쉃憘爰伨兏咥칭⽋找牭䁏睗桰㕫櫂䒬祆喩숫廎⍌敪槃㬻깅ꍘ䬪칃䕒塰㵨⫂妬䷍坧</w:t>
      </w:r>
      <w:r>
        <w:rPr/>
        <w:t>ꔪ</w:t>
      </w:r>
      <w:r>
        <w:rPr/>
        <w:t>䕙䁭歉煫楬⨶</w:t>
      </w:r>
      <w:r>
        <w:rPr/>
        <w:t>ꕩ</w:t>
      </w:r>
      <w:r>
        <w:rPr/>
        <w:t>颡뽠⥔</w:t>
      </w:r>
      <w:r>
        <w:rPr/>
        <w:t>ⱺ</w:t>
      </w:r>
      <w:r>
        <w:rPr/>
        <w:t>杳汒쉾縤牃佞〱橧ꍥ䴸䳂煲湦湭</w:t>
      </w:r>
      <w:r>
        <w:rPr/>
        <w:t>꧃ꗂ</w:t>
      </w:r>
      <w:r>
        <w:rPr/>
        <w:t>榩㙓種瞱揂쉾ꍹ祁숵䨲涡⎮敇쉬氳⑂捓䶿睯匪쉓컎땩꺮堮썓⥄⽕楆䗂乍䝭顗懂欪㕈䷂煓㤲캣䍃刦⩘䮘뿂璱⨸㬬倩欲䥞捏칃兺쉇ꎮ쉕㭳彥剷슥㤨墩⴨眷㷃쉸稥쉂櫂</w:t>
      </w:r>
      <w:r>
        <w:rPr/>
        <w:t>ꖣ</w:t>
      </w:r>
      <w:r>
        <w:rPr/>
        <w:t>㉅놿⚘抿䯂</w:t>
      </w:r>
      <w:r>
        <w:rPr/>
        <w:t>ꥀ</w:t>
      </w:r>
      <w:r>
        <w:rPr/>
        <w:t>䞵熱洲뭠</w:t>
      </w:r>
      <w:r>
        <w:rPr/>
        <w:t>⡔</w:t>
      </w:r>
      <w:r>
        <w:rPr/>
        <w:t>㡚ㅔ彳煴㜥</w:t>
      </w:r>
      <w:r>
        <w:rPr/>
        <w:t>ꕕ</w:t>
      </w:r>
      <w:r>
        <w:rPr/>
        <w:t>ど⵪瘺䩠䡖䭸㏍㑣竂䉨⨹⎩</w:t>
      </w:r>
      <w:r>
        <w:rPr/>
        <w:t>Ⱪ</w:t>
      </w:r>
      <w:r>
        <w:rPr/>
        <w:t>쉧䋂</w:t>
      </w:r>
      <w:r>
        <w:rPr/>
        <w:t>ꥂ</w:t>
      </w:r>
      <w:r>
        <w:rPr/>
        <w:t>榻썕⑏㤶檥䫂㭭길搬徿걊浆撏䝧瑓㜷컂幾</w:t>
      </w:r>
      <w:r>
        <w:rPr/>
        <w:t>ꖡ</w:t>
      </w:r>
      <w:r>
        <w:rPr/>
        <w:t>싎⩭焰䵬敔땞摥夰㫎ㄫ漳硕䥩㝤啪児吺溮⽰䱋䍓琶搸쉉⨵獢橸␪ꥥ琩儳徏碬㖣숣侘佊뭚㯃師⛂乍⍬╏祫⩉磃瘻</w:t>
      </w:r>
      <w:r>
        <w:rPr/>
        <w:t>Ɒ</w:t>
      </w:r>
      <w:r>
        <w:rPr/>
        <w:t>ㄯ숫⑱㙂牴渤捰䍭㠬听濂㭸祴睁䖡坭㟂␻瀥㴰䙉쉵☳</w:t>
      </w:r>
      <w:r>
        <w:rPr/>
        <w:t>ⱑ</w:t>
      </w:r>
      <w:r>
        <w:rPr/>
        <w:t>偫湚椣ꏍ昶獰䘫厩䙭䜴檩揃깄⨨쉐犵㡢䅨䤬숳顃쉥曂䊩沱䁒뇎숮</w:t>
      </w:r>
      <w:r>
        <w:rPr/>
        <w:t>ꦩ</w:t>
      </w:r>
      <w:r>
        <w:rPr/>
        <w:t>㉋欶灠顣ㅲ兾⭷슡檥㪿</w:t>
      </w:r>
      <w:r>
        <w:rPr/>
        <w:t>ꦮ</w:t>
      </w:r>
      <w:r>
        <w:rPr/>
        <w:t>颿⑗긊뼵㍌䤨╪Ⓜ渴쉕凂⍩䃂眵克숶呃窏畞녮圮쉖쵇쉁う䥺㌶汵烎쉨䜣歷术䯂砤⍆杤♡쉭갶습潒숨䐺埃녂弫輹毂땔捧쉲杪呰갲</w:t>
      </w:r>
      <w:r>
        <w:rPr/>
        <w:t>ꕬ</w:t>
      </w:r>
      <w:r>
        <w:rPr/>
        <w:t>䕣曂⑳漥扐汬♱猪䩟쉘⽱숸頭⹘</w:t>
      </w:r>
      <w:r>
        <w:rPr/>
        <w:t>⡘</w:t>
      </w:r>
      <w:r>
        <w:rPr/>
        <w:t>㵸塀쉄晀</w:t>
      </w:r>
      <w:r>
        <w:rPr/>
        <w:t>ⴲ</w:t>
      </w:r>
      <w:r>
        <w:rPr/>
        <w:t>慗浘숥䉳硤㩓㝮숭䵥摞㉎쉬⭥</w:t>
      </w:r>
      <w:r>
        <w:rPr/>
        <w:t>ꕹ</w:t>
      </w:r>
      <w:r>
        <w:rPr/>
        <w:t>榥㨬塕뿂싂欶睩ꄷ灘㪩偙㡡깨㵠䑂䩢噲썆稥帴啬纏⥞┥</w:t>
      </w:r>
      <w:r>
        <w:rPr/>
        <w:t>ꔮ</w:t>
      </w:r>
      <w:r>
        <w:rPr/>
        <w:t>匰㌣ㅷꎩ之땓㵘杓䦮녆쌴칌彠瘷彄呉䱄㓂㝺숨獅㍺癮䡇幅瀥瑅㑆儥쵟딦⚩䩄㍧穤怽칍䡑쉏塴䑸溘瓂绂싍灖</w:t>
      </w:r>
      <w:r>
        <w:rPr/>
        <w:t>ⵐ</w:t>
      </w:r>
      <w:r>
        <w:rPr/>
        <w:t>습杦爺슏秃쵅周쵣㥊㭹</w:t>
      </w:r>
      <w:r>
        <w:rPr/>
        <w:t>ꥃ</w:t>
      </w:r>
      <w:r>
        <w:rPr/>
        <w:t>슏塢䟃ꇂ䥎獸⨯⮥匨䍂쎣卲祸祎嚣䕪塩盂扬搪슬㐶轙頶敦뗂挮妥ꥱ⬦湍ㅴ戳뭱싎迂搸싂恪㕂㍵⼨啲券㡥奄숭潇繊</w:t>
      </w:r>
      <w:r>
        <w:rPr/>
        <w:t>ꤷ</w:t>
      </w:r>
      <w:r>
        <w:rPr/>
        <w:t>塄㥵姂獺䵙穅塉䕒窏싂㖡睳㒩숤牭㌹믃䵋㑵係琰⑇</w:t>
      </w:r>
      <w:r>
        <w:rPr/>
        <w:t>ꦥ</w:t>
      </w:r>
      <w:r>
        <w:rPr/>
        <w:t>칠䊡轴⼪㑉</w:t>
      </w:r>
      <w:r>
        <w:rPr/>
        <w:t>ⱎ⭐</w:t>
      </w:r>
      <w:r>
        <w:rPr/>
        <w:t>칯欥쉚颱潁含⑤恑頪䔺ꍤ䮣ꅹ枩噮辡㝺䒵⽐夦㩏瀪䞱栱⽇㔵吸⵵㡲</w:t>
      </w:r>
      <w:r>
        <w:rPr/>
        <w:t>ꔶ</w:t>
      </w:r>
      <w:r>
        <w:rPr/>
        <w:t>游扭㜺兆焤磃瑄</w:t>
      </w:r>
      <w:r>
        <w:rPr/>
        <w:t>ꗂ</w:t>
      </w:r>
      <w:r>
        <w:rPr/>
        <w:t>妵疻⌮숸汩垡䉃䝒숺婈숳毂⑟䠱䣍啀㓃⨬煕顧櫂痂姂ꥴ딬䑩ꎬ⩲佘猳歐㜵䜺畇</w:t>
      </w:r>
      <w:r>
        <w:rPr/>
        <w:t>Ⲭ</w:t>
      </w:r>
      <w:r>
        <w:rPr/>
        <w:t>媥啈</w:t>
      </w:r>
      <w:r>
        <w:rPr/>
        <w:t>ⱟ⍢</w:t>
      </w:r>
      <w:r>
        <w:rPr/>
        <w:t>潇䕱숤窥婄⩖</w:t>
      </w:r>
      <w:r>
        <w:rPr/>
        <w:t>Ⳃ</w:t>
      </w:r>
      <w:r>
        <w:rPr/>
        <w:t>捉㥪湭甯票㩇楖ず⭭欭▩䒩䈯畖䠭쵹ㄳ쉡쉚⾡甹圪愥⩰咱剷告♶爯佾⭙伣畦♱쉱偀걦썣</w:t>
      </w:r>
      <w:r>
        <w:rPr/>
        <w:t>ꕠ</w:t>
      </w:r>
      <w:r>
        <w:rPr/>
        <w:t>䟂䇃녳㩷②皮ㅞ숺⾣總</w:t>
      </w:r>
      <w:r>
        <w:rPr/>
        <w:t>⡡</w:t>
      </w:r>
      <w:r>
        <w:rPr/>
        <w:t>楪䩔㜷㕍娳䰨䡹쉋檣戲䡌넹쉀橸䓃⍧⿂䡃䰪亩䡗숥椱歧⤪䤪䉧挺칾</w:t>
      </w:r>
      <w:r>
        <w:rPr/>
        <w:t>ꕹ</w:t>
      </w:r>
      <w:r>
        <w:rPr/>
        <w:t>㡺繃</w:t>
      </w:r>
      <w:r>
        <w:rPr/>
        <w:t>ꤱ</w:t>
      </w:r>
      <w:r>
        <w:rPr/>
        <w:t>츩뇃轎癡⧃쉗췂煹뽐㙴쉵녎婩딪쵊</w:t>
      </w:r>
      <w:r>
        <w:rPr/>
        <w:t>Ⱶ</w:t>
      </w:r>
      <w:r>
        <w:rPr/>
        <w:t>瘮쉢幹捕縤燂免䈻佈</w:t>
      </w:r>
      <w:r>
        <w:rPr/>
        <w:t>ⶻ</w:t>
      </w:r>
      <w:r>
        <w:rPr/>
        <w:t>檩畾촣䱥杂촪䭶泂믂磂䲩㜭슬恦쵇䎏쉏㑖潨</w:t>
      </w:r>
      <w:r>
        <w:rPr/>
        <w:t>ⵓ⦘</w:t>
      </w:r>
      <w:r>
        <w:rPr/>
        <w:t>厡땶塴硵檣䕧ꅎ땵斮〦占㍮斩熵䋂䴸桞⺿唲眶琣⫂橃玩숴敷繰䊱涡╰䯂슘ꆵ塲䍂窵뽫祀渪녖㥤渣䝷</w:t>
      </w:r>
      <w:r>
        <w:rPr/>
        <w:t>⡩</w:t>
      </w:r>
      <w:r>
        <w:rPr/>
        <w:t>狂뼳캻渊쉍が堪㫂ꥸ쉖♮溿㢿区䡤抿纘䙾牱瘱</w:t>
      </w:r>
      <w:r>
        <w:rPr/>
        <w:t>ꦡ</w:t>
      </w:r>
      <w:r>
        <w:rPr/>
        <w:t>牢㍒䛂넷猪⼸堪灔䷎繭䱸圭媩戱梬䕥㬮㉰쉓坨桢뮩걾숶䫂楺싂滂ꌹ쉯쉶慒⍵彸栶쉢嚵</w:t>
      </w:r>
      <w:r>
        <w:rPr/>
        <w:t>ꕁ</w:t>
      </w:r>
      <w:r>
        <w:rPr/>
        <w:t>恇秂瀱숬獌睂</w:t>
      </w:r>
      <w:r>
        <w:rPr/>
        <w:t>ⱕ</w:t>
      </w:r>
      <w:r>
        <w:rPr/>
        <w:t>洵䗂丣剉䡵㐻쌽乶䡵싂轢겱䒥㴲䂿넽偘墏窩뽙습㕍쉵䠦㏂숤彾숷桔䍔獌䩎伦╋浵䥬쉶䰦⥂楔狂珂䩸燂</w:t>
      </w:r>
      <w:r>
        <w:rPr/>
        <w:t>ꤵ</w:t>
      </w:r>
      <w:r>
        <w:rPr/>
        <w:t>湹㕴㘷⍢兵칏旂뭄漪棎祴⹲渤畎숫㧎⩄䝙䙥繇숪⩍橍⬶</w:t>
      </w:r>
      <w:r>
        <w:rPr/>
        <w:t>ꥃ⭈</w:t>
      </w:r>
      <w:r>
        <w:rPr/>
        <w:t>碘䭮䍨弴偑畨䵪乍䯂믎灆䙡勂㜬깰㙗刣噊╟</w:t>
      </w:r>
      <w:r>
        <w:rPr/>
        <w:t>ꥐⵎ</w:t>
      </w:r>
      <w:r>
        <w:rPr/>
        <w:t>风㡪</w:t>
      </w:r>
      <w:r>
        <w:rPr/>
        <w:t>⡂</w:t>
      </w:r>
      <w:r>
        <w:rPr/>
        <w:t>ꅾ쉨䙓䌱걧婎숪䣂眵䁦</w:t>
      </w:r>
      <w:r>
        <w:rPr/>
        <w:t>ꗎ</w:t>
      </w:r>
      <w:r>
        <w:rPr/>
        <w:t>ꆻ窣쉸埂쉌㮩幟栨灾僃㐷塴晢碻願礩쉢㣂䫂彠硺摎椪䩮㣂䵲圶㏍咩䉍洴攷㙣朻䴦䁄倳懂㜪슣歪습凂婨硄䐩㬪晄⤣</w:t>
      </w:r>
      <w:r>
        <w:rPr/>
        <w:t>ⲱ</w:t>
      </w:r>
      <w:r>
        <w:rPr/>
        <w:t>斿䤻旍䍹</w:t>
      </w:r>
      <w:r>
        <w:rPr/>
        <w:t>ⱞ</w:t>
      </w:r>
      <w:r>
        <w:rPr/>
        <w:t>슿匦㡉</w:t>
      </w:r>
      <w:r>
        <w:rPr/>
        <w:t>Ⳃ</w:t>
      </w:r>
      <w:r>
        <w:rPr/>
        <w:t>湰┸䣂츩䢩汰䯂嘹䭠猨灬㮩帻噧㥲竂䔤</w:t>
      </w:r>
      <w:r>
        <w:rPr/>
        <w:t>ⱶ</w:t>
      </w:r>
      <w:r>
        <w:rPr/>
        <w:t>ꤴ</w:t>
      </w:r>
      <w:r>
        <w:rPr/>
        <w:t>繅뇂睁湦쌲䅑曂ꥲ呦쉙⪏⽱挻瞏떮猹⩀桨긻㬬㎬凂穧⨮ꅶ깨䊏㒥偖</w:t>
      </w:r>
      <w:r>
        <w:rPr/>
        <w:t>⣂</w:t>
      </w:r>
      <w:r>
        <w:rPr/>
        <w:t>摙愪䢩</w:t>
      </w:r>
      <w:r>
        <w:rPr/>
        <w:t>ꔨ</w:t>
      </w:r>
      <w:r>
        <w:rPr/>
        <w:t>ㅂ扨꥾杍쉾䯂䬽쉢쉈㭥慡刯氮⑊眹䁬겣弦澵六幢剶┻恰辡狂쉰ㅭ숮厩┨썵浖뾡搭䍒⵹䩒顯倻噀熥幷弸깱⥧䘪䑵繪쉖쉏捈⒱♅猤쉘쉒牬坕卄</w:t>
      </w:r>
      <w:r>
        <w:rPr/>
        <w:t>⠮</w:t>
      </w:r>
      <w:r>
        <w:rPr/>
        <w:t>땅呤䤹쉮䦩╾恞ꍬ梬幹琺偮㜽⍍䉋卲戵没纮⎱擎猷䝵暩汔坊乍쉵渶幄朰쌷⩥</w:t>
      </w:r>
      <w:r>
        <w:rPr/>
        <w:t>⢻</w:t>
      </w:r>
      <w:r>
        <w:rPr/>
        <w:t>쉸印땂숣㩲磂Ⓜ㕣㝈顄㍑긣깓뽢牕㬭㝙쉉쉤⽫坦㡆㑬숳㑰滂咘炩䁤採梘</w:t>
      </w:r>
      <w:r>
        <w:rPr/>
        <w:t>ꤥ</w:t>
      </w:r>
      <w:r>
        <w:rPr/>
        <w:t>听숭姂㍚</w:t>
      </w:r>
      <w:r>
        <w:rPr/>
        <w:t>⡈</w:t>
      </w:r>
      <w:r>
        <w:rPr/>
        <w:t>栱㆘昪浠</w:t>
      </w:r>
      <w:r>
        <w:rPr/>
        <w:t>꧂</w:t>
      </w:r>
      <w:r>
        <w:rPr/>
        <w:t>䝇쉅</w:t>
      </w:r>
      <w:r>
        <w:rPr/>
        <w:t>ꤤ</w:t>
      </w:r>
      <w:r>
        <w:rPr/>
        <w:t>㔦䨫漨婟㛂㊮쉔</w:t>
      </w:r>
      <w:r>
        <w:rPr/>
        <w:t>ⷂ</w:t>
      </w:r>
      <w:r>
        <w:rPr/>
        <w:t>僂㍄</w:t>
      </w:r>
      <w:r>
        <w:rPr/>
        <w:t>ⶮ</w:t>
      </w:r>
      <w:r>
        <w:rPr/>
        <w:t>䞵獄䏂䑶愽硑㐺毎愴</w:t>
      </w:r>
      <w:r>
        <w:rPr/>
        <w:t>Ⱝ</w:t>
      </w:r>
      <w:r>
        <w:rPr/>
        <w:t>ꆮ夷汶㢮縻걐쉲숪ꍾ凍物ⸯ䲡熘쉪㑪䋂╮⧂䭾䉎╳ꍑ쉱▘㥳朸獡䁳繟祴┨卮䣂⯂ꅖ矂啫凂池幆ㄶぅ䠴䁳쉫媣㙁潱䧂</w:t>
      </w:r>
      <w:r>
        <w:rPr/>
        <w:t>Ⱓ</w:t>
      </w:r>
      <w:r>
        <w:rPr/>
        <w:t>歪⑧쉦쉒䥕뽘쉀浀卞搪剅婔乤剖乊</w:t>
      </w:r>
      <w:r>
        <w:rPr/>
        <w:t>ꦩ⬪⩑</w:t>
      </w:r>
      <w:r>
        <w:rPr/>
        <w:t>뿂漊痎疿扡偭僂潄塾ꅅ㯂䡌嘨㖮⬺㘪癌歹쉘烎獤⩈ꥰ橂쉘幎㈤썫夷⨲楙㤬</w:t>
      </w:r>
      <w:r>
        <w:rPr/>
        <w:t>ⵘ</w:t>
      </w:r>
      <w:r>
        <w:rPr/>
        <w:t>中</w:t>
      </w:r>
      <w:r>
        <w:rPr/>
        <w:t>ⵎ⨲</w:t>
      </w:r>
      <w:r>
        <w:rPr/>
        <w:t>杺歱썉挰</w:t>
      </w:r>
      <w:r>
        <w:rPr/>
        <w:t>ꕂꖘ</w:t>
      </w:r>
      <w:r>
        <w:rPr/>
        <w:t>䅁㕭⩫湰</w:t>
      </w:r>
      <w:r>
        <w:rPr/>
        <w:t>ꥃ</w:t>
      </w:r>
      <w:r>
        <w:rPr/>
        <w:t>㢿䙊㑭슏偘洭痂♰捰䡬渺怵㝯辮</w:t>
      </w:r>
      <w:r>
        <w:rPr/>
        <w:t>ꥉꔻ</w:t>
      </w:r>
      <w:r>
        <w:rPr/>
        <w:t>恣槂⩘獹</w:t>
      </w:r>
      <w:r>
        <w:rPr/>
        <w:t>⣂</w:t>
      </w:r>
      <w:r>
        <w:rPr/>
        <w:t>䏃ꅔ婖慔獂䡉湔䵚摞卄쉄㭁㘥挰报</w:t>
      </w:r>
      <w:r>
        <w:rPr/>
        <w:t>ⶵ</w:t>
      </w:r>
      <w:r>
        <w:rPr/>
        <w:t>捹䡢柂瑔ꄻ䗂䨬攺旂浌䩋眶顳摋氵繤䑧꺱㉧䢵䔪</w:t>
      </w:r>
      <w:r>
        <w:rPr/>
        <w:t>ꕇ</w:t>
      </w:r>
      <w:r>
        <w:rPr/>
        <w:t>쉯姂永</w:t>
      </w:r>
      <w:r>
        <w:rPr/>
        <w:t>ⱗ</w:t>
      </w:r>
      <w:r>
        <w:rPr/>
        <w:t>挴䂥쉟긯ꅘ䄤䩨␵⩲넨瞵걒Ⓜ戶䝣曂䘤㭶坍卭␫坂摴넯繨㩶⩊硉㬫긪欭䂿祋䈲戱습轔塧䵳䩕椭숭䮥⭔쉫搶㝸</w:t>
      </w:r>
      <w:r>
        <w:rPr/>
        <w:t>⢻</w:t>
      </w:r>
      <w:r>
        <w:rPr/>
        <w:t>ꤲ</w:t>
      </w:r>
      <w:r>
        <w:rPr/>
        <w:t>祺抵⪮☶㤬䉯ㅓ걺♰戴</w:t>
      </w:r>
      <w:r>
        <w:rPr/>
        <w:t>ꥉ</w:t>
      </w:r>
      <w:r>
        <w:rPr/>
        <w:t>䮬佈⹋繍슣쉘⭬ꌭ硑殻♉䘰䱗싂䡵</w:t>
      </w:r>
      <w:r>
        <w:rPr/>
        <w:t>ꤻ</w:t>
      </w:r>
      <w:r>
        <w:rPr/>
        <w:t>濍灦䜰縰㕀䙠䕉숨伭㢣憣ノ扇啷녶쉷묥癔敥ꍧ⩤㪏琰䓂쉺</w:t>
      </w:r>
      <w:r>
        <w:rPr/>
        <w:t>ꕭ</w:t>
      </w:r>
      <w:r>
        <w:rPr/>
        <w:t>ꎮ</w:t>
      </w:r>
      <w:r>
        <w:rPr/>
        <w:t>ꗂ</w:t>
      </w:r>
      <w:r>
        <w:rPr/>
        <w:t>帱灃㬪扈숶䫂㎣뼫瀶獳칡㖩⚵쉘濂⭋顈偓璬䑦椻▣武⏂顬䮘䡳姂䝀敨捪⵶炮犮⹇</w:t>
      </w:r>
      <w:r>
        <w:rPr/>
        <w:t>⠫␩</w:t>
      </w:r>
      <w:r>
        <w:rPr/>
        <w:t>楮㘷⤸슘</w:t>
      </w:r>
      <w:r>
        <w:rPr/>
        <w:t>Ⱳ</w:t>
      </w:r>
      <w:r>
        <w:rPr/>
        <w:t>祰戹烂敾晴㩎묬輽ꄵ剢縷忎쉪揂啐䙶烂䢮漩噟呧쵵⚥</w:t>
      </w:r>
      <w:r>
        <w:rPr/>
        <w:t>⠩</w:t>
      </w:r>
      <w:r>
        <w:rPr/>
        <w:t>겮婨⩤怪炻失杫쉭䍓慰ㅒ澵䄽䭅呮縺妥㵴浯捳眪横⑦쉋ꍚ䡀䳍ꏎ䑎쉇꥔䤩搽穪㦩朤⥳廂忂䕴䝈⦬⥠␰⽭㜬啦凂깩䷂挫㙒숷䑙滂垿爪숲㠭幎繧泎嗂컂夯婬</w:t>
      </w:r>
      <w:r>
        <w:rPr/>
        <w:t>ꤸ꥞</w:t>
      </w:r>
      <w:r>
        <w:rPr/>
        <w:t>瑏秎║쉈滂쉖椩㙆</w:t>
      </w:r>
      <w:r>
        <w:rPr/>
        <w:t>ⵊ</w:t>
      </w:r>
      <w:r>
        <w:rPr/>
        <w:t>潟嚩熻㕁㭍깲歄숮숮</w:t>
      </w:r>
      <w:r>
        <w:rPr/>
        <w:t>ⲣ</w:t>
      </w:r>
      <w:r>
        <w:rPr/>
        <w:t>쉱奀㬯奠堯⏂塐䱳灒뾘䜣㍌彚쉕묽쉢뭧䪩␮䜻ꅓ炩啔䤹䙶夯㒱晉ꌲ歏쉇㡤煞䉑周숺冩䕱䨴㯂䍮璣䞣甪佥㵘㓃䩄唽煂繗췂칖廃䐹牓숨瘻亘⩇稯쉤䬱畨愲⍢⥳愪㌻ꍈ㘱歔⩄뾮硁ぬ煲㊱倪䧃楁䨪怭嘬⸤煋넪儺슏券縴쉫녵촽恴㈵幏쉁呌䅨⹆䵕ꄣ稦ꌬ樵㇂ヂ扥摤䫂火㜫桘습佟䐽顫쵉⪬卣䐸失㩯睚㴽撩䕌ꅗ拂竎捉⾱灲뭑㈲ヂ橰䠩潤ꅔ濂偱싂쉤潭縊䭦쉞ㄺ䬽归祯偓</w:t>
      </w:r>
      <w:r>
        <w:rPr/>
        <w:t>ⴹ</w:t>
      </w:r>
      <w:r>
        <w:rPr/>
        <w:t>皏⽈ꌨ卭녱⽚뇂敬卄㵁쉘숣썓晱⪮䏃穒䐪獡⸭偕䴫䲥吹喵싂䃃㛂洽楑繃䱊穷놣㨮牾獞⽫愷憵汞捥噡朳㡣㌲瑉</w:t>
      </w:r>
      <w:r>
        <w:rPr/>
        <w:t>ꕶꤱ</w:t>
      </w:r>
      <w:r>
        <w:rPr/>
        <w:t>剥橊䬸摁䑇繳㨴煗伺牲轍乳⴩쵑捾㴪㙬䜦徵</w:t>
      </w:r>
      <w:r>
        <w:rPr/>
        <w:t>ⵑ</w:t>
      </w:r>
      <w:r>
        <w:rPr/>
        <w:t>稲橆擎塧ꥺ䑀盂兒겿슘</w:t>
      </w:r>
      <w:r>
        <w:rPr/>
        <w:t>ⵯ</w:t>
      </w:r>
      <w:r>
        <w:rPr/>
        <w:t>䑱顠挹♫숽楁쉬倴瑣뭚桯슡敋挹桺숵㵏묨在剞浥쉸숱呏촦摍땠썆ꅏ硏〉由ꎣ楞丬ꥮ㔻稵녈扦睤┺睶ꅉ</w:t>
      </w:r>
      <w:r>
        <w:rPr/>
        <w:t>꧂</w:t>
      </w:r>
      <w:r>
        <w:rPr/>
        <w:t>䔮䉺긹灳䍅⹁䷂妻杗灵捤煂슩徵゘祢破㘲畅朸쌹촬塒迍瑸⬺殡숱ꅯ飂势爨</w:t>
      </w:r>
      <w:r>
        <w:rPr/>
        <w:t>ⵍ</w:t>
      </w:r>
      <w:r>
        <w:rPr/>
        <w:t>슘쉎㭓䍓슥뾿儱穭椬坔⩀佒㨨⩷儶춮⭸갥㥊娩危㛂搨栰乷</w:t>
      </w:r>
      <w:r>
        <w:rPr/>
        <w:t>ꦻ</w:t>
      </w:r>
      <w:r>
        <w:rPr/>
        <w:t>獫ꆻ䑖</w:t>
      </w:r>
      <w:r>
        <w:rPr/>
        <w:t>⡞</w:t>
      </w:r>
      <w:r>
        <w:rPr/>
        <w:t>䩾슡숩䙥뭸</w:t>
      </w:r>
      <w:r>
        <w:rPr/>
        <w:t>ꖘ</w:t>
      </w:r>
      <w:r>
        <w:rPr/>
        <w:t>㕎⹎硡盃㣍썒⼱䅑噇䊵쉦櫂䛂慹癖㝟唪牟ꅏ昫䙡㯃갰景䆮绂⬴⵹廂ꌪ櫍묮繞㨻杭畫♺欮껎楗넯ꍓ偤쵷뽈塸䇂㗂쉞扅</w:t>
      </w:r>
      <w:r>
        <w:rPr/>
        <w:t>ꤽ</w:t>
      </w:r>
      <w:r>
        <w:rPr/>
        <w:t>祩䑍쉠㡒䝤嫎䈷䍫䷂娹婮</w:t>
      </w:r>
      <w:r>
        <w:rPr/>
        <w:t>ꦘ</w:t>
      </w:r>
      <w:r>
        <w:rPr/>
        <w:t>獡⵳弭玣剢繒䁉숫偖幃</w:t>
      </w:r>
      <w:r>
        <w:rPr/>
        <w:t>ⴹ</w:t>
      </w:r>
      <w:r>
        <w:rPr/>
        <w:t>㕶㭥整噾</w:t>
      </w:r>
      <w:r>
        <w:rPr/>
        <w:t>⣎</w:t>
      </w:r>
      <w:r>
        <w:rPr/>
        <w:t>㬤칚縻䅬卺㛂湾㩠稸쉗숪儻䑙摖㈲橅㜪뼺桀㷂輺컂盂썓櫂㜩漰㫃ꌸ页䠺摊㩩憱歴⥣瑫䯃熿ꍗ景爪〣獫榮奍幋┱칟</w:t>
      </w:r>
      <w:r>
        <w:rPr/>
        <w:t>ꔯⓃ</w:t>
      </w:r>
      <w:r>
        <w:rPr/>
        <w:t>灷䱌頤兪쎥城恒䁗爯ꆮ竂假䪿껂뽣妻䭯頮</w:t>
      </w:r>
      <w:r>
        <w:rPr/>
        <w:t>ⱺ</w:t>
      </w:r>
      <w:r>
        <w:rPr/>
        <w:t>偖桧䍗妻扯</w:t>
      </w:r>
      <w:r>
        <w:rPr/>
        <w:t>ꥆ</w:t>
      </w:r>
      <w:r>
        <w:rPr/>
        <w:t>䰪䋂♈爸䑇颻慈⼳⨰</w:t>
      </w:r>
      <w:r>
        <w:rPr/>
        <w:t>ꦮ</w:t>
      </w:r>
      <w:r>
        <w:rPr/>
        <w:t>偙䰴쉐娱♒歪䱷쉶싂⫂싂䠦쉐⸭熩⨭呺畋⩢쉲땉⍱</w:t>
      </w:r>
      <w:r>
        <w:rPr/>
        <w:t>Ⱟ</w:t>
      </w:r>
      <w:r>
        <w:rPr/>
        <w:t>싂⩺瀭쉮彏妥坩쉥싂奀촺僂䱎㑉灩㵤僂庵姍極䑊⽾顂㵁쉘恞⬤쉸</w:t>
      </w:r>
      <w:r>
        <w:rPr/>
        <w:t>Ⳏ</w:t>
      </w:r>
      <w:r>
        <w:rPr/>
        <w:t>ꇂ潗硬갱橉堯浫欣꺮傏ꅠ뗂</w:t>
      </w:r>
      <w:r>
        <w:rPr/>
        <w:t>ꤻꕍ</w:t>
      </w:r>
      <w:r>
        <w:rPr/>
        <w:t>숩偖婞⍑⑔䙈㟂슱徱⹴眱塰杳칹싃䘯썇堬儣慞⍙元厱</w:t>
      </w:r>
      <w:r>
        <w:rPr/>
        <w:t>ꥇ</w:t>
      </w:r>
      <w:r>
        <w:rPr/>
        <w:t>潥㝥ꌺ楸吹䑫杨圯컂䀨湑㉊㫃긪拂쉲</w:t>
      </w:r>
      <w:r>
        <w:rPr/>
        <w:t>Ⳏ☲</w:t>
      </w:r>
      <w:r>
        <w:rPr/>
        <w:t>슿ㅚ䞻䁐欣㙇䙔奓洭슥椫싂䁅竂쉢㑙⑶ꥨ澩깗牯䴪棂뭡뭠捬㊡䕈迂</w:t>
      </w:r>
      <w:r>
        <w:rPr/>
        <w:t>ꥌ</w:t>
      </w:r>
      <w:r>
        <w:rPr/>
        <w:t>김쉷澩玿㑆⥊</w:t>
      </w:r>
      <w:r>
        <w:rPr/>
        <w:t>⠊</w:t>
      </w:r>
      <w:r>
        <w:rPr/>
        <w:t>帵▵㙆䘮뿂䉩녎瑁</w:t>
      </w:r>
      <w:r>
        <w:rPr/>
        <w:t>⡅</w:t>
      </w:r>
      <w:r>
        <w:rPr/>
        <w:t>ㅶ捠じ楖窵⥍긷⨪扨슩숮싂숬恃노䍥⍳擂咣に깾</w:t>
      </w:r>
      <w:r>
        <w:rPr/>
        <w:t>ⵌ</w:t>
      </w:r>
      <w:r>
        <w:rPr/>
        <w:t>呔┽㢬믍㕴슮㥐娯䙯뽆㓂뽏坉⪮⨰盂津</w:t>
      </w:r>
      <w:r>
        <w:rPr/>
        <w:t>ꗍ</w:t>
      </w:r>
      <w:r>
        <w:rPr/>
        <w:t>祡焫촦</w:t>
      </w:r>
      <w:r>
        <w:rPr/>
        <w:t>ꤽ</w:t>
      </w:r>
      <w:r>
        <w:rPr/>
        <w:t>걳⾬겣㑄扙녃晾僂竎矎䶣㠶숤싂愪</w:t>
      </w:r>
      <w:r>
        <w:rPr/>
        <w:t>Ɐ</w:t>
      </w:r>
      <w:r>
        <w:rPr/>
        <w:t>测⥎䴨췎硦㔤怰橠䃂ㆵ䍹㴯楊皥슻깓灣橯ㅕ␫䱤頦电剗䓂㎡깮娺殿倸却썬ꄺ㛂␣橪摐车暻␦㪬卧䋂</w:t>
      </w:r>
      <w:r>
        <w:rPr/>
        <w:t>ꔶ</w:t>
      </w:r>
      <w:r>
        <w:rPr/>
        <w:t>䝾批灢ꄤ摶숬穏澱␳佮熵輥쵷彊繭⧂䭕숤縮片뾮煁</w:t>
      </w:r>
      <w:r>
        <w:rPr/>
        <w:t>ꤻ</w:t>
      </w:r>
      <w:r>
        <w:rPr/>
        <w:t>佒稪㤻癃⫍湋䰽깮꺬뼴卫싂䝱䉨楈祌☹숨㨵剭煟時戮恶</w:t>
      </w:r>
      <w:r>
        <w:rPr/>
        <w:t>ⶩ</w:t>
      </w:r>
      <w:r>
        <w:rPr/>
        <w:t>げ䣂쉓杞杤盂뽶息㉪⬹䅳䮱슏뇂䱗玘樳⩤嫂塣獷걥쉤㈪甪</w:t>
      </w:r>
      <w:r>
        <w:rPr/>
        <w:t>ⱈ</w:t>
      </w:r>
      <w:r>
        <w:rPr/>
        <w:t>싂祊㴪砺横婋佯悩湏䔵潘⍴癹㗂昽㬴晶☻彄䁺</w:t>
      </w:r>
      <w:r>
        <w:rPr/>
        <w:t>ꕇ╋</w:t>
      </w:r>
      <w:r>
        <w:rPr/>
        <w:t>㵱䀣쉫欯忂焻㕒区攽剾䋂祁쉔╫㙣晢땹꺥厏區쌤呲偋汏濂쉕ㅕ楐</w:t>
      </w:r>
      <w:r>
        <w:rPr/>
        <w:t>ꕏ</w:t>
      </w:r>
      <w:r>
        <w:rPr/>
        <w:t>儩㐨砻祲磂䜬朽슬㙡摦</w:t>
      </w:r>
      <w:r>
        <w:rPr/>
        <w:t>ⲩ</w:t>
      </w:r>
      <w:r>
        <w:rPr/>
        <w:t>㉦熮췂绂㠻⨮⹦┰痂䥮㮬</w:t>
      </w:r>
      <w:r>
        <w:rPr/>
        <w:t>ⵐꥅ</w:t>
      </w:r>
      <w:r>
        <w:rPr/>
        <w:t>彷놻ꇍ䕂瑃䅖쉥㤮숽뭏칫燂汕䒩쵘⽕♗嘵潚㠷却畴䯂숯睆穫浀⩴㨬䕗䯍뼦䵷䪬煉窿숪啔㐵䴦眵㑸墵숥扡繥믂氫憱汁轹湓䋂쉔彨杶严〉⬩飂犩玬傥깴⨦祔갵椷⬺年㘫㑮䜤䱥</w:t>
      </w:r>
      <w:r>
        <w:rPr/>
        <w:t>ꕧ⚩</w:t>
      </w:r>
      <w:r>
        <w:rPr/>
        <w:t>쉢畔偡</w:t>
      </w:r>
      <w:r>
        <w:rPr/>
        <w:t>⡖</w:t>
      </w:r>
      <w:r>
        <w:rPr/>
        <w:t>告穨坦哎싂湂⑋僃剩牱쉤ꇂ쉍䦩示䅴㭞</w:t>
      </w:r>
      <w:r>
        <w:rPr/>
        <w:t>ⵁ</w:t>
      </w:r>
      <w:r>
        <w:rPr/>
        <w:t>䄫⮱䌦睘䑰숪杕㷂㙚幭狃춘╁㨲割⨺숥杒㐹擂쉄皏뭲轅彾垩쉏㇍뼳쵸乄喱湍㝐ㆿ⸺</w:t>
      </w:r>
      <w:r>
        <w:rPr/>
        <w:t>ꔶ⨬</w:t>
      </w:r>
      <w:r>
        <w:rPr/>
        <w:t>ⲡ</w:t>
      </w:r>
      <w:r>
        <w:rPr/>
        <w:t>䜨䐤搻슣吩焭㶘䰩쉧故滂䔩쵇䥓车塧䀪牞晒㕓⬱嗂㒩숲㑚㘤걑뿂㐳딻唷優㭇乧坾留⚘祠喥䄣♩辡쌹⌱橧싂숭滂ꇂ塏灆吳ㆬ숸⎩㴤뭏쉸坍䉺灳숣偓⵭氤⾘╸潬칇␱朽夥樵䠺싎⥒싂楥썌걟㴸奉潃丰㕧佶役戫恗④本묬䠪숽걎係</w:t>
      </w:r>
      <w:r>
        <w:rPr/>
        <w:t>ꗂ</w:t>
      </w:r>
      <w:r>
        <w:rPr/>
        <w:t>䥂灲刺佯숪噏싂猥뇂꺮㴻㠸</w:t>
      </w:r>
      <w:r>
        <w:rPr/>
        <w:t>ⲩ</w:t>
      </w:r>
      <w:r>
        <w:rPr/>
        <w:t>䛂</w:t>
      </w:r>
      <w:r>
        <w:rPr/>
        <w:t>ⱆ</w:t>
      </w:r>
      <w:r>
        <w:rPr/>
        <w:t>ㄊ땐쉀堷氽㕺㒩⬴</w:t>
      </w:r>
      <w:r>
        <w:rPr/>
        <w:t>ꔹ</w:t>
      </w:r>
      <w:r>
        <w:rPr/>
        <w:t>㍑倻䣂祳琦戩氯⹭쉪烂㋂䁚瞣區颱</w:t>
      </w:r>
      <w:r>
        <w:rPr/>
        <w:t>⡘</w:t>
      </w:r>
      <w:r>
        <w:rPr/>
        <w:t>㉀䭷ぉ佖檵㗂乓䤺껂䭡⨤係帱䵐乡弪幵쉟幑㑳㌱♺桂</w:t>
      </w:r>
      <w:r>
        <w:rPr/>
        <w:t>ꔰ</w:t>
      </w:r>
      <w:r>
        <w:rPr/>
        <w:t>刽癃걬㙉焴椪슣䫂놘⨴㕬</w:t>
      </w:r>
      <w:r>
        <w:rPr/>
        <w:t>⡾</w:t>
      </w:r>
      <w:r>
        <w:rPr/>
        <w:t>穱쉧奸䥟⦬묱穩㑏뗃⪘䚩뽋ꇂ搴䏂暿偧㉁之䚻쵕䰳쉮䗂乖</w:t>
      </w:r>
      <w:r>
        <w:rPr/>
        <w:t>ⷂ</w:t>
      </w:r>
      <w:r>
        <w:rPr/>
        <w:t>䥙칾㭊珍珂㍵娤頵㏂睡呶촩</w:t>
      </w:r>
      <w:r>
        <w:rPr/>
        <w:t>⡓</w:t>
      </w:r>
      <w:r>
        <w:rPr/>
        <w:t>㯍報攫晧摷繳슮⥀쉙䩫숩穖◃㩕䝌츶晶㭨摪㚥殘⤽뽚䔶䙺呀卡䥂珎䝦爪</w:t>
      </w:r>
      <w:r>
        <w:rPr/>
        <w:t>ꥋ</w:t>
      </w:r>
      <w:r>
        <w:rPr/>
        <w:t>㉪䬪쎬穆㊬殬刺㡇녮檩㕰敉땮案䥌딱숸撱Ⓧ╍땨ꍯ⽞嘷乘欰ꅚ睢题瑉汇偷</w:t>
      </w:r>
      <w:r>
        <w:rPr/>
        <w:t>ꦏ</w:t>
      </w:r>
      <w:r>
        <w:rPr/>
        <w:t>㚣⑱꥗嘣溘㬴슻昴츴異摰眬⽃⥠슩䙚顡䓂勂燃</w:t>
      </w:r>
      <w:r>
        <w:rPr/>
        <w:t>⡔</w:t>
      </w:r>
      <w:r>
        <w:rPr/>
        <w:t>䌭䭤潎㗎塃䑏丩頽佑⽃곂縨打硺숩촯㤻䉁</w:t>
      </w:r>
      <w:r>
        <w:rPr/>
        <w:t>ꤰ</w:t>
      </w:r>
      <w:r>
        <w:rPr/>
        <w:t>ꌸ㘯䁧⭧ㅟ⸺䟍垵싃乲걱䝩椱싎䲻ꄨ浤쵅渣㠩皘牚怱䆬㠰塟㪿偁䩇秂嘪䱺横湃⑶㵞恃畄男し媡轚晐걺䅉츥숬뽬걺稪숳䨫百呬쌽搲숶</w:t>
      </w:r>
      <w:r>
        <w:rPr/>
        <w:t>Ⱕ</w:t>
      </w:r>
      <w:r>
        <w:rPr/>
        <w:t>뗂䑉捓ꅒ</w:t>
      </w:r>
      <w:r>
        <w:rPr/>
        <w:t>ꗃ</w:t>
      </w:r>
      <w:r>
        <w:rPr/>
        <w:t>硭㙠㧂⌫</w:t>
      </w:r>
      <w:r>
        <w:rPr/>
        <w:t>ⰹ</w:t>
      </w:r>
      <w:r>
        <w:rPr/>
        <w:t>氣癧杉堷㇂㜤땸晭㘶䭮⽩⹾㷂捉⪩愯㕦牄㶘쵑⒣ヂ䗂⯂牬숳♍䶿㇎쉺仂</w:t>
      </w:r>
      <w:r>
        <w:rPr/>
        <w:t>ⵌ</w:t>
      </w:r>
      <w:r>
        <w:rPr/>
        <w:t>㡟</w:t>
      </w:r>
      <w:r>
        <w:rPr/>
        <w:t>ꖩ</w:t>
      </w:r>
      <w:r>
        <w:rPr/>
        <w:t>湍䙵啳㝵佘♆傏浊瀦暘绎䁁⑴㐥吩䅎쉭쉬뭉熩㕆弥ꅈ汕⩠슮幏쉦쉶╇冮痂瑤楡춮璮䈲숦갨桴䂵䙓쉮</w:t>
      </w:r>
      <w:r>
        <w:rPr/>
        <w:t>⡲</w:t>
      </w:r>
      <w:r>
        <w:rPr/>
        <w:t>奒</w:t>
      </w:r>
      <w:r>
        <w:rPr/>
        <w:t>ꗃ</w:t>
      </w:r>
      <w:r>
        <w:rPr/>
        <w:t>弻</w:t>
      </w:r>
      <w:r>
        <w:rPr/>
        <w:t>ꥇ⹎</w:t>
      </w:r>
      <w:r>
        <w:rPr/>
        <w:t>礱슮稷硖ꎩ售普窏搭塪怮싂䛂㡘䵌琳</w:t>
      </w:r>
      <w:r>
        <w:rPr/>
        <w:t>ⴱ⛂</w:t>
      </w:r>
      <w:r>
        <w:rPr/>
        <w:t>喡쉱婈櫂믂녞䁱晾䩾堽穡㑔剸灙쉩榘⥢歩橏杮㝸䌮橰䕯⵶⑸扩椲硉⑤䀵恄㠪桌䕰ず捎亱䆩㑟ꥰ婺⫂</w:t>
      </w:r>
      <w:r>
        <w:rPr/>
        <w:t>ꤻ</w:t>
      </w:r>
      <w:r>
        <w:rPr/>
        <w:t>劘뼶煟䦡ノ㡣ꍷ㍀쉃쉘患䨣쉰긱쉷걒繊ꏃ쵚䥲呧煏㒻뿂㍣䑬녦㥩쌣㐥橩㕙泂⤰묶깈䅣顔潧췂칾땡晒⼪纩㭣樵싂쉱</w:t>
      </w:r>
      <w:r>
        <w:rPr/>
        <w:t>ꔻ</w:t>
      </w:r>
      <w:r>
        <w:rPr/>
        <w:t>〯倻䩣昮㡑뭣䡹䆏쉹琱쉯땫ㄴ䡆ㅏ쉓兢䷍圣⹱䴸硋⨭쉫ꍺ⥲ヂ呖⵭㕯Ⓜ匷쉓噩쉑츹컂㑅硵⵲䑚㡰䉐♂⨊坪璩⾘䉟쵗쉋</w:t>
      </w:r>
      <w:r>
        <w:rPr/>
        <w:t>ⴺ</w:t>
      </w:r>
      <w:r>
        <w:rPr/>
        <w:t>㎡䘨⭡湒獂绍楬嚩䉗祲祧杙睧</w:t>
      </w:r>
      <w:r>
        <w:rPr/>
        <w:t>⡀</w:t>
      </w:r>
      <w:r>
        <w:rPr/>
        <w:t>㥆畀⽔㦣惂束瘲穬䌻ꍅ梻䡒拂뾮뇂掣쉂姂⫂䨻쌸䉁牺䝨乪┻걎燂侬彯⑪䡅㤮뭁垘䦩畧瑡幐㊵⻂潁䍆飂繶딷숶쉓爳䅞⴪兎潨輲숲⤱습갨┨飂ꆻ깡剃䑹慓땣灁ꍦ㖮楲乲䭫⏍参桒擂</w:t>
      </w:r>
      <w:r>
        <w:rPr/>
        <w:t>ⱅ</w:t>
      </w:r>
      <w:r>
        <w:rPr/>
        <w:t>碩갣싂䑢⨶쉏</w:t>
      </w:r>
      <w:r>
        <w:rPr/>
        <w:t>꤬</w:t>
      </w:r>
      <w:r>
        <w:rPr/>
        <w:t>㕷埂啓⵺㗂华</w:t>
      </w:r>
      <w:r>
        <w:rPr/>
        <w:t>ꤰ</w:t>
      </w:r>
      <w:r>
        <w:rPr/>
        <w:t>䒿獆䵫</w:t>
      </w:r>
      <w:r>
        <w:rPr/>
        <w:t>ꕯ</w:t>
      </w:r>
      <w:r>
        <w:rPr/>
        <w:t>祆渪噈䵏</w:t>
      </w:r>
      <w:r>
        <w:rPr/>
        <w:t>Ⱟ</w:t>
      </w:r>
      <w:r>
        <w:rPr/>
        <w:t>㙐弴ꍈ䥉쉧ꄦ䎮兖渷頨婴係敨쉯㨨㕗優墩⑊奚楏숽ヂ穾杣</w:t>
      </w:r>
      <w:r>
        <w:rPr/>
        <w:t>ⵘ</w:t>
      </w:r>
      <w:r>
        <w:rPr/>
        <w:t>洫䑆</w:t>
      </w:r>
      <w:r>
        <w:rPr/>
        <w:t>ꗂ</w:t>
      </w:r>
      <w:r>
        <w:rPr/>
        <w:t>湈恺㩊䊵</w:t>
      </w:r>
      <w:r>
        <w:rPr/>
        <w:t>⢥</w:t>
      </w:r>
      <w:r>
        <w:rPr/>
        <w:t>녚⤵揂働䤣</w:t>
      </w:r>
      <w:r>
        <w:rPr/>
        <w:t>⢡</w:t>
      </w:r>
      <w:r>
        <w:rPr/>
        <w:t>ま慍乧㘮숷㡘啳戭䢘䭖伱㙍무㶵⫂䡖〱쉆땰꥕䐮繑䩆穪檡⍌썘攭䘳㌵歳弨싂ꇂ쎏䅖녪䅆싂乯慞⻂㭋㩎싂䵋く䕐潶쉄奄⩚쉯䑡顮쉖㈣桱䝣轕䅞婈䵱曂걒쉘칩땮挺繈䩔╈婵嗃喩쵣瑸걶劘颏㌻头♀ꅍ╁쉀☬쉫吣㈥戰쉂Ⓜ眭㤫傥쉬㠲껂佚種杮幖咻쉐</w:t>
      </w:r>
      <w:r>
        <w:rPr/>
        <w:t>⢡</w:t>
      </w:r>
      <w:r>
        <w:rPr/>
        <w:t>䭣榬杈촭墵癨佴걾䂱呱沏殩柎桳♣䑞㥦⑕䳂슥ꥭ才㠷飂塾淂顬婫⥥牺愰摣欱쉈쏂旂䍯</w:t>
      </w:r>
      <w:r>
        <w:rPr/>
        <w:t>⡀</w:t>
      </w:r>
      <w:r>
        <w:rPr/>
        <w:t>녁숮㌦偞琵彐숺仂⬥촻去䝾㍭療ず숳㡟璿瘮獦</w:t>
      </w:r>
      <w:r>
        <w:rPr/>
        <w:t>Ⱝ⑺</w:t>
      </w:r>
      <w:r>
        <w:rPr/>
        <w:t>灧걇㒮杺恔쉙뭂⼩┶㘴쉴☣泂凍숸⥀䌤침깫쉪疣平⬽坣滂䰲ꄤㅑ⚥摨ꎱ㉅穵䨶顟桍額搦ꆏ싂捅㵊潒</w:t>
      </w:r>
      <w:r>
        <w:rPr/>
        <w:t>ⱒ</w:t>
      </w:r>
      <w:r>
        <w:rPr/>
        <w:t>쉮杂㝨</w:t>
      </w:r>
      <w:r>
        <w:rPr/>
        <w:t>ꥋ</w:t>
      </w:r>
      <w:r>
        <w:rPr/>
        <w:t>弣깥䂬숬䳂怮싂惂㡆䀬</w:t>
      </w:r>
      <w:r>
        <w:rPr/>
        <w:t>ꔨ</w:t>
      </w:r>
      <w:r>
        <w:rPr/>
        <w:t>獘⛍㙮䡳ㆮꏎ♉繃汱址瘫䕾祹쏂㥏瀴㕠奣⫂쉇㡚䭍땋㏂싂壂숻┸⩓썂ꍲ涘녘㫂㘬勂呙抵䱟䝗䛃澩䩴瑕䑒繚冏扊兺丰幍ꍒ⩎䘤彐</w:t>
      </w:r>
      <w:r>
        <w:rPr/>
        <w:t>ꥈ</w:t>
      </w:r>
      <w:r>
        <w:rPr/>
        <w:t>繯睑渫㵑</w:t>
      </w:r>
      <w:r>
        <w:rPr/>
        <w:t>Ȿ</w:t>
      </w:r>
      <w:r>
        <w:rPr/>
        <w:t>桦⑅欴浦딪뾘渶걏⨷樸긮敇杴딭嗂쉥㋂ね线㌦⬪剏⨬㚥㉪京潀</w:t>
      </w:r>
      <w:r>
        <w:rPr/>
        <w:t>⣂</w:t>
      </w:r>
      <w:r>
        <w:rPr/>
        <w:t>䑖塄硰砥碥⎬쉊</w:t>
      </w:r>
      <w:r>
        <w:rPr/>
        <w:t>⡑</w:t>
      </w:r>
      <w:r>
        <w:rPr/>
        <w:t>숪䐭債夭</w:t>
      </w:r>
      <w:r>
        <w:rPr/>
        <w:t>ꕮ</w:t>
      </w:r>
      <w:r>
        <w:rPr/>
        <w:t>卒咩䅤⩴瑯䮣</w:t>
      </w:r>
      <w:r>
        <w:rPr/>
        <w:t>ⰷ</w:t>
      </w:r>
      <w:r>
        <w:rPr/>
        <w:t>搶ㄲ杶媩㍧</w:t>
      </w:r>
      <w:r>
        <w:rPr/>
        <w:t>ꥂ</w:t>
      </w:r>
      <w:r>
        <w:rPr/>
        <w:t>徬䵬쉸䱄䕴熩┫汵䕌깅쌊</w:t>
      </w:r>
      <w:r>
        <w:rPr/>
        <w:t>ꖮ</w:t>
      </w:r>
      <w:r>
        <w:rPr/>
        <w:t>癕乖㩲儻坆묽䭱㷂堯侩䘩呏</w:t>
      </w:r>
      <w:r>
        <w:rPr/>
        <w:t>ⱆ</w:t>
      </w:r>
      <w:r>
        <w:rPr/>
        <w:t>縲숱땋禩畧</w:t>
      </w:r>
      <w:r>
        <w:rPr/>
        <w:t>ⵚ</w:t>
      </w:r>
      <w:r>
        <w:rPr/>
        <w:t>㗂♵믂牟橮㭳쉚痂䂩繴彬婾湤걕㕆⸫轗꺘㥏剭숲⫂썦싂䗂⹑녱녖녫佊硇嗃뭕䅙슏䷂潆</w:t>
      </w:r>
      <w:r>
        <w:rPr/>
        <w:t>ꔪ</w:t>
      </w:r>
      <w:r>
        <w:rPr/>
        <w:t>塟</w:t>
      </w:r>
      <w:r>
        <w:rPr/>
        <w:t>ⱈ</w:t>
      </w:r>
      <w:r>
        <w:rPr/>
        <w:t>䍹樻欥㴭獐〱촸㩨䕨䥍矂刵⽬녹⭏坢吵ㅞ뭚痂単睯</w:t>
      </w:r>
      <w:r>
        <w:rPr/>
        <w:t>ⱺ⍠</w:t>
      </w:r>
      <w:r>
        <w:rPr/>
        <w:t>沘㫍煭츭煗敟塩쉏ꥹ流姂攨浳싂眴⽆쉵条ꍹ玘⽌呉祁㑒穎㡨뭬滃뭙㑡佹䦣煍㚵⩖䌥払䠨㑁䍗</w:t>
      </w:r>
      <w:r>
        <w:rPr/>
        <w:t>⣎</w:t>
      </w:r>
      <w:r>
        <w:rPr/>
        <w:t>㬤抵䬨뽡쉅扳</w:t>
      </w:r>
      <w:r>
        <w:rPr/>
        <w:t>ꗂ</w:t>
      </w:r>
      <w:r>
        <w:rPr/>
        <w:t>ꏂ橨</w:t>
      </w:r>
      <w:r>
        <w:rPr/>
        <w:t>⡮</w:t>
      </w:r>
      <w:r>
        <w:rPr/>
        <w:t>뇂⿂뿂唣㑟㭑呏止쉏挭⤲䝔䉂䌬촯㝸⭪磂뭧祣剠㖩쉅쎩磂쉣ꥰ曃浰㑰䩈╍䬦䩸獠涘㷂㕈뽬䆵晑츬䒏坈딦ㆿ猨걬쉘┮澿毃含쉤䩆촺슩䲿♢ꄱ⥞幇䎥뮘抡␲啚쉟䓂匩堶砷朥嘺圤ꎘ㏂ㅕ␹칊칠恖橃숶僂佴䣂吻쎡쉖畨噖⚘㖩汅䈪桱쉋唯歁䘫瀽为犮쉯汦숨㬯危⍬歬숥煡拍瘴쌫䡯쉸⍆䣂䡉侣㩃㭂䵦乩䉞桒</w:t>
      </w:r>
      <w:r>
        <w:rPr/>
        <w:t>꥟</w:t>
      </w:r>
      <w:r>
        <w:rPr/>
        <w:t>䞣婍採之</w:t>
      </w:r>
      <w:r>
        <w:rPr/>
        <w:t>ꔪ</w:t>
      </w:r>
      <w:r>
        <w:rPr/>
        <w:t>㵥뽴㌫ꌲꥳꌪ⺿呸顺녙</w:t>
      </w:r>
      <w:r>
        <w:rPr/>
        <w:t>ⱄ</w:t>
      </w:r>
      <w:r>
        <w:rPr/>
        <w:t>쉹⹯땏㘫杉曂</w:t>
      </w:r>
      <w:r>
        <w:rPr/>
        <w:t>ⲩ</w:t>
      </w:r>
      <w:r>
        <w:rPr/>
        <w:t>渪㵷䳂䡙쉨甫쉨</w:t>
      </w:r>
      <w:r>
        <w:rPr/>
        <w:t>⠬〉⑬</w:t>
      </w:r>
      <w:r>
        <w:rPr/>
        <w:t>걋剤䉖</w:t>
      </w:r>
      <w:r>
        <w:rPr/>
        <w:t>ⱋ</w:t>
      </w:r>
      <w:r>
        <w:rPr/>
        <w:t>꥟</w:t>
      </w:r>
      <w:r>
        <w:rPr/>
        <w:t>㭔☫恁溘쉠㝰뼤뇂⑓</w:t>
      </w:r>
      <w:r>
        <w:rPr/>
        <w:t>ꥉ</w:t>
      </w:r>
      <w:r>
        <w:rPr/>
        <w:t>渨⴬☹轃䥮</w:t>
      </w:r>
      <w:r>
        <w:rPr/>
        <w:t>ꔲ</w:t>
      </w:r>
      <w:r>
        <w:rPr/>
        <w:t>ꅤ昶䭓䍁䥙扷却夹쉱䩞⑟繫㵈占卺䭸煵歯ㅋ朲䃂〺硫㬦┻䈣Ⓜ幪䘫슬㕠柂娬</w:t>
      </w:r>
      <w:r>
        <w:rPr/>
        <w:t>⠥</w:t>
      </w:r>
      <w:r>
        <w:rPr/>
        <w:t>㑰싂偅</w:t>
      </w:r>
      <w:r>
        <w:rPr/>
        <w:t>ⱊ</w:t>
      </w:r>
      <w:r>
        <w:rPr/>
        <w:t>ヂ睾㇂埂싍湺䕍佸溩搬掩佀쉥숰묰▱쉙㩐瞱㓂狂䄺㍇咱顾縰⩏灗塤䄤猴떬㩺⻂摡䵓呱㑾曂严㋂匴쉠偑䏂</w:t>
      </w:r>
      <w:r>
        <w:rPr/>
        <w:t>ⱌ</w:t>
      </w:r>
      <w:r>
        <w:rPr/>
        <w:t>睲牐塎䥉獀彆晷繌䌲</w:t>
      </w:r>
      <w:r>
        <w:rPr/>
        <w:t>ꤩ</w:t>
      </w:r>
      <w:r>
        <w:rPr/>
        <w:t>畟湨䷂㞮ꏃ뮩䥃癋佶䩗⯂쉓睅䙁䈤颏执轫瑅㦡슩ノ䭆礷ꅩ彰䅧⹎⮱쉑㙧串䙍慔숹獔쉤橐㧃癊迂決窥䞣潳㑑</w:t>
      </w:r>
      <w:r>
        <w:rPr/>
        <w:t>ꥁ</w:t>
      </w:r>
      <w:r>
        <w:rPr/>
        <w:t>칍떱䠩</w:t>
      </w:r>
      <w:r>
        <w:rPr/>
        <w:t>꥓</w:t>
      </w:r>
      <w:r>
        <w:rPr/>
        <w:t>㑳用瀰姂넣灖㵨䥮捸숹⩰畢千堤䡴啺숺买輮껂쉮揂恐땚㍌伨洹숤䨰㭎槂ㅖ䡈싂䅗輺ㄸ숽</w:t>
      </w:r>
      <w:r>
        <w:rPr/>
        <w:t>ꕸⷂ</w:t>
      </w:r>
      <w:r>
        <w:rPr/>
        <w:t>䫎烂딪</w:t>
      </w:r>
      <w:r>
        <w:rPr/>
        <w:t>ⵂ</w:t>
      </w:r>
      <w:r>
        <w:rPr/>
        <w:t>곂嘪슏彶䰊卭乘㠪ꍵ偷堸煠っ쉺瑔祟싂疿煙䎩⴦⽳</w:t>
      </w:r>
      <w:r>
        <w:rPr/>
        <w:t>ꤹ</w:t>
      </w:r>
      <w:r>
        <w:rPr/>
        <w:t>㑥뼪ꥸ幆頸礩㔺轎㝵⨰㑏堥⨪墿买⤪䝹櫂╟憩뭡奡硵樱Ⓜ獐兗ꥺ媬丷⤰塭奴澘渨</w:t>
      </w:r>
      <w:r>
        <w:rPr/>
        <w:t>⠽</w:t>
      </w:r>
      <w:r>
        <w:rPr/>
        <w:t>䕦挳欬楈쉂㭏璬컂㩋淃뭍椽滂㩔灂</w:t>
      </w:r>
      <w:r>
        <w:rPr/>
        <w:t>ⰵ</w:t>
      </w:r>
      <w:r>
        <w:rPr/>
        <w:t>쌳㔫渴䕌䨲싂ꆡ㡳愻㍷쉒旂頯幢噠匦⌴䦵椯獈竎秂습땡⥞卬╓偷恠睬娱侣䪘썶뿂뼬슱犱쉖㒻츱☮䥲唵㌤숺猱噵</w:t>
      </w:r>
      <w:r>
        <w:rPr/>
        <w:t>ꥌ</w:t>
      </w:r>
      <w:r>
        <w:rPr/>
        <w:t>뭫戤䰸ㅠ㔺僂䴪</w:t>
      </w:r>
      <w:r>
        <w:rPr/>
        <w:t>ⵠ</w:t>
      </w:r>
      <w:r>
        <w:rPr/>
        <w:t>뼬婭䡶搽睒繵㒮〫ㅩ싂㠬</w:t>
      </w:r>
      <w:r>
        <w:rPr/>
        <w:t>ꤩ</w:t>
      </w:r>
      <w:r>
        <w:rPr/>
        <w:t>潌䙅嘦丱쉍숸㝚朮橋㍵嫂쉱⑨䙥쉩奅긽恰慦彴瑡㭩捖呔线⩮䍰礽欸놡싂頻䭩䌶戭슘畚␬檩쉍䪣쵄㫂䡯啬琬슩忂祟䁮㵯땶갬眹⪻枵</w:t>
      </w:r>
      <w:r>
        <w:rPr/>
        <w:t>⢥</w:t>
      </w:r>
      <w:r>
        <w:rPr/>
        <w:t>ꕕ</w:t>
      </w:r>
      <w:r>
        <w:rPr/>
        <w:t>믂⤱</w:t>
      </w:r>
      <w:r>
        <w:rPr/>
        <w:t>ⰷ⩇</w:t>
      </w:r>
      <w:r>
        <w:rPr/>
        <w:t>쉄囎䙑瓂䁌穱숱坵</w:t>
      </w:r>
      <w:r>
        <w:rPr/>
        <w:t>ꕚ</w:t>
      </w:r>
      <w:r>
        <w:rPr/>
        <w:t>쉮癰㑣恦ꥩ䭠ꄹ꺱⒡楃㭢浱</w:t>
      </w:r>
      <w:r>
        <w:rPr/>
        <w:t>⡭</w:t>
      </w:r>
      <w:r>
        <w:rPr/>
        <w:t>䭆䟂䝨긣㜪㴷奸佃㡪漻楯堻塀㝠桦澣㌴ヂ欨⍧䭤⽾㩉묨繀啤䆵浱爭啈㈱⌺쉅䱌氩◂䝶ꇎ묯娫桑㷂숦⩓⬥쉨㢬稯来㈴熡뭆捣쉕な顧奤㷂ㄹ歆瑨䩚까땄䚡걊㍸太浐愪⛍⹦嫃쉵䱂涮ꄣ扫䒩싂䴪숫徥慹䡭쎬䍔弪녣⭍利ꅂ⹁堤稺犏䆵柂彶⍚㤹쉄煢㩇顶숹ꅀꥣ⫂縥쉍걣䲩⑕㦩쌪輴쉮겘</w:t>
      </w:r>
      <w:r>
        <w:rPr/>
        <w:t>ⱍ</w:t>
      </w:r>
      <w:r>
        <w:rPr/>
        <w:t>颣ヂ半쉒呄勂眲䝴숻兹㓃Ⓜ繰欷䑪</w:t>
      </w:r>
      <w:r>
        <w:rPr/>
        <w:t>ⴸ</w:t>
      </w:r>
      <w:r>
        <w:rPr/>
        <w:t>ㅶ䋂쉞뭆썮䓂攬帲㑞啃딵兹긳瀷⩎</w:t>
      </w:r>
      <w:r>
        <w:rPr/>
        <w:t>ⱙ</w:t>
      </w:r>
      <w:r>
        <w:rPr/>
        <w:t>묻딺攭⧂湔⩷⍔坃浣穃</w:t>
      </w:r>
      <w:r>
        <w:rPr/>
        <w:t>ꕇ</w:t>
      </w:r>
      <w:r>
        <w:rPr/>
        <w:t>礵摙䭊놿乎洪䰨圤⭱⦘稽䣂幋两珃㭥歐뮩㘭辻쎡</w:t>
      </w:r>
      <w:r>
        <w:rPr/>
        <w:t>ꥅ</w:t>
      </w:r>
      <w:r>
        <w:rPr/>
        <w:t>㣂䡡柂ꍶ朮栮珂穅䕑뽁⏃칉㬷剉塐昰⤪啨弮⹋㜥㉐堭숪ꅴ㜣숪㧎則⪏繶숰夸㥇ㅙ㕞汌칚顅칈轔䩡♑</w:t>
      </w:r>
      <w:r>
        <w:rPr/>
        <w:t>ꥌ</w:t>
      </w:r>
      <w:r>
        <w:rPr/>
        <w:t>⻃ꌭ㩁䥧硘䍬啸为倰佇徏䘣⩳䁯쉖숦损啤⒮婭忍畭䰺儯佇㡷ꅢ牬⮥쉗ꄱ柂た噫쉒⥚灎慪㴸啓埂</w:t>
      </w:r>
      <w:r>
        <w:rPr/>
        <w:t>Ⲭ</w:t>
      </w:r>
      <w:r>
        <w:rPr/>
        <w:t>敓䠫㌴쉴狂昭ꍤ牸㩒ㅶ業睐⵬뼷娬숰⩪儊쵤㊩䈶乃摅쉕╡⨤쉈䍐䡱䡺ꌲ輹绂堵䘰쉧뭏十ꥴ㌪䎘瑹煙⑀숨</w:t>
      </w:r>
      <w:r>
        <w:rPr/>
        <w:t>ꤸ</w:t>
      </w:r>
      <w:r>
        <w:rPr/>
        <w:t>慟犘䤴⹩䝮奯剦怪⽏啒㡙뮥⥑숰ꍸ슡뼯㎣䯂禣挫爪歈敬漱京颮辩⹳쉅䀫䤣㍬浘쉎⩃飍ꇎ浐杆䍚熮ꌻ懂轢딱⑯稭坔湱硃嫍싂磎恑㭫嗂甦쉄넻</w:t>
      </w:r>
      <w:r>
        <w:rPr/>
        <w:t>⠦╓</w:t>
      </w:r>
      <w:r>
        <w:rPr/>
        <w:t>幬싂迂姂</w:t>
      </w:r>
      <w:r>
        <w:rPr/>
        <w:t>ⱆ</w:t>
      </w:r>
      <w:r>
        <w:rPr/>
        <w:t>婹썵庱䁡顆숻乁녺㒿䑙쉐뽙쉂汏䩍㨰唫旂漷留㞱⻂</w:t>
      </w:r>
      <w:r>
        <w:rPr/>
        <w:t>⡰</w:t>
      </w:r>
      <w:r>
        <w:rPr/>
        <w:t>兦廂櫂䱬繅汴娶獗〣숳浵刨⤨쉂泂슿䨩䭃䡤칪뭀䗂捏捎橯춵乒숱녕啓淂숯갲顢㩸埍㨪偫炣煒㤬戱걃쉭꥕㑕橐숬辩歏磂썏숥㧂㉉瞡䂩숲ꏍ刨剒䈴㵯氪쉅⪱</w:t>
      </w:r>
      <w:r>
        <w:rPr/>
        <w:t>⡱</w:t>
      </w:r>
      <w:r>
        <w:rPr/>
        <w:t>兵幂旂䁷穉䶥ꄯ㯂挫噖</w:t>
      </w:r>
      <w:r>
        <w:rPr/>
        <w:t>ꥐ</w:t>
      </w:r>
      <w:r>
        <w:rPr/>
        <w:t>硥䅕璬䁍䌨슱穠쉨</w:t>
      </w:r>
      <w:r>
        <w:rPr/>
        <w:t>ꕦ</w:t>
      </w:r>
      <w:r>
        <w:rPr/>
        <w:t>剡</w:t>
      </w:r>
      <w:r>
        <w:rPr/>
        <w:t>ⴻ♸</w:t>
      </w:r>
      <w:r>
        <w:rPr/>
        <w:t>숳汀췂⑒칃捗깰獡䙧㉞卮ど䭨ꍨ奨⑸倮泂䣂武祀穷洱</w:t>
      </w:r>
      <w:r>
        <w:rPr/>
        <w:t>ꥅ</w:t>
      </w:r>
      <w:r>
        <w:rPr/>
        <w:t>떻㘥湁⦵塹㟂쉹捵</w:t>
      </w:r>
      <w:r>
        <w:rPr/>
        <w:t>ꕷ</w:t>
      </w:r>
      <w:r>
        <w:rPr/>
        <w:t>䥨␯㝂渨书圮惂傘摳갻⬲窩⦬䃃숰⭟轊浳</w:t>
      </w:r>
      <w:r>
        <w:rPr/>
        <w:t>ꕏ</w:t>
      </w:r>
      <w:r>
        <w:rPr/>
        <w:t>䕉春땒쉬ꥷ딻⍺ꌨ䅋</w:t>
      </w:r>
      <w:r>
        <w:rPr/>
        <w:t>ꤸ</w:t>
      </w:r>
      <w:r>
        <w:rPr/>
        <w:t>彬䈫걘㉙稵㊡䟂乍숨乒겻䑆</w:t>
      </w:r>
      <w:r>
        <w:rPr/>
        <w:t>ⰱ␲</w:t>
      </w:r>
      <w:r>
        <w:rPr/>
        <w:t>㤫䅁ꅃ䝪䬻楍潌喩捁剩轍皥쉒堮怲쉫</w:t>
      </w:r>
      <w:r>
        <w:rPr/>
        <w:t>ⴥ⠣</w:t>
      </w:r>
      <w:r>
        <w:rPr/>
        <w:t>眬獭獐瀽䟂恦긽쉄本</w:t>
      </w:r>
      <w:r>
        <w:rPr/>
        <w:t>⠲</w:t>
      </w:r>
      <w:r>
        <w:rPr/>
        <w:t>䄦⯂㍣啭欷城慢佳쎮炩噪⫂딣㵄</w:t>
      </w:r>
      <w:r>
        <w:rPr/>
        <w:t>⡚⢣</w:t>
      </w:r>
      <w:r>
        <w:rPr/>
        <w:t>뭸欦칲摅⽒</w:t>
      </w:r>
      <w:r>
        <w:rPr/>
        <w:t>⡭</w:t>
      </w:r>
      <w:r>
        <w:rPr/>
        <w:t>䴺恪䝆煦歟働乌婑쉎幐懂噅爸쉌⥳쉪琴杷煢硣辘䆩硒焹棂啃쉹䭖㘱숩㑷䘫潗쉈朷⥩</w:t>
      </w:r>
      <w:r>
        <w:rPr/>
        <w:t>ⱂ</w:t>
      </w:r>
      <w:r>
        <w:rPr/>
        <w:t>㡔⪏걌㥡振⥘⨶䨨캬奓⮻㈪⻂睮揂쉬瑔䷂믂杆灒檣呸䉘桵깥싂㐰䄶亏唹百䥌䰪⮏</w:t>
      </w:r>
      <w:r>
        <w:rPr/>
        <w:t>ꤸ</w:t>
      </w:r>
      <w:r>
        <w:rPr/>
        <w:t>㎱⽮</w:t>
      </w:r>
      <w:r>
        <w:rPr/>
        <w:t>꤭</w:t>
      </w:r>
      <w:r>
        <w:rPr/>
        <w:t>煔㐯</w:t>
      </w:r>
      <w:r>
        <w:rPr/>
        <w:t>ꦥ</w:t>
      </w:r>
      <w:r>
        <w:rPr/>
        <w:t>슩</w:t>
      </w:r>
      <w:r>
        <w:rPr/>
        <w:t>ⱂ</w:t>
      </w:r>
      <w:r>
        <w:rPr/>
        <w:t>單瞘쉀⭣䤳䥯䠶䵠㉣灉眪扊䕅〪桙滂瑥쉬㕄䱗幚帶剦怳쉊⩬䅕稻䨪咘쉁㉥숶쌭ㅥ潌剓彬䍨杷呴は㫂其쉟㘥</w:t>
      </w:r>
      <w:r>
        <w:rPr/>
        <w:t>ⴰ☹</w:t>
      </w:r>
      <w:r>
        <w:rPr/>
        <w:t>뭆깧㴽☴偡쉞쉩䕹煨⯂䥩䡕匷</w:t>
      </w:r>
      <w:r>
        <w:rPr/>
        <w:t>ꖘ䷂</w:t>
      </w:r>
      <w:r>
        <w:rPr/>
        <w:t>汎檩</w:t>
      </w:r>
      <w:r>
        <w:rPr/>
        <w:t>⡬</w:t>
      </w:r>
      <w:r>
        <w:rPr/>
        <w:t>癬畗침쵒栬㨨ㄽ</w:t>
      </w:r>
      <w:r>
        <w:rPr/>
        <w:t>ꕹ</w:t>
      </w:r>
      <w:r>
        <w:rPr/>
        <w:t>晶ꥣ</w:t>
      </w:r>
      <w:r>
        <w:rPr/>
        <w:t>ꦿ</w:t>
      </w:r>
      <w:r>
        <w:rPr/>
        <w:t>㉘恆潩칔숬嫂☬兊牱⩫슮䫂㍓灟檬擂特쉄慨┊嚿䴮額刮䌷㐮瞻㵘栰稺ꎩ捏뮮睷喿楂슘㙅ㅱ㡚灔䵦</w:t>
      </w:r>
      <w:r>
        <w:rPr/>
        <w:t>ⵎ</w:t>
      </w:r>
      <w:r>
        <w:rPr/>
        <w:t>兗췂婌</w:t>
      </w:r>
      <w:r>
        <w:rPr/>
        <w:t>ꕟ</w:t>
      </w:r>
      <w:r>
        <w:rPr/>
        <w:t>숬</w:t>
      </w:r>
      <w:r>
        <w:rPr/>
        <w:t>ꔱ</w:t>
      </w:r>
      <w:r>
        <w:rPr/>
        <w:t>瀫犿䁘浒썋㥑䵊䲻卢숪〵晞敺숦䭞㎡㎿楋啂牵숺淂쉙쉃欬</w:t>
      </w:r>
      <w:r>
        <w:rPr/>
        <w:t>ⱟ</w:t>
      </w:r>
      <w:r>
        <w:rPr/>
        <w:t>暥稳䍍橕㒬掩쉓⵵④㡆촤쉫쉗焴玏㕹㉺㶣㘽儯恖桇ㆡ㐴䍏秂뗃噫ꅋ䐽쉶뗂牬</w:t>
      </w:r>
      <w:r>
        <w:rPr/>
        <w:t>ⱃ</w:t>
      </w:r>
      <w:r>
        <w:rPr/>
        <w:t>䲣촳潞⽆㭤㝴떡</w:t>
      </w:r>
      <w:r>
        <w:rPr/>
        <w:t>ꥂ</w:t>
      </w:r>
      <w:r>
        <w:rPr/>
        <w:t>ざ쉦䵥⥪愱쉧쉇숴⩔㙖Ⓜ幠쉡䴤깏窻京堣睚噸橅⭏䚮堵♸橪怲␴䡉瘭㡵⩮迂㜦影㠭숸깦䡩걐㝩㑲轫搶债曂</w:t>
      </w:r>
      <w:r>
        <w:rPr/>
        <w:t>Ⱶ</w:t>
      </w:r>
      <w:r>
        <w:rPr/>
        <w:t>䉨毂䣂촥榬㕏䉊捘쵱弴숭㴯焷久囂䍰</w:t>
      </w:r>
      <w:r>
        <w:rPr/>
        <w:t>⡯</w:t>
      </w:r>
      <w:r>
        <w:rPr/>
        <w:t>㐬暱</w:t>
      </w:r>
      <w:r>
        <w:rPr/>
        <w:t>ꕶ</w:t>
      </w:r>
      <w:r>
        <w:rPr/>
        <w:t>䭤眫禥쉕⍨춻⹬㋃漫㑗乱恞뽇믂쉍䉊顷片ꏂ弲ꇂ撩뭉橢䝃ヂ碮䕊溱⛂来弽也搪녪䜪溣撱♌慺㓎址슿婵硎⮻숪敵쉅뾮匯⍺猣䰮</w:t>
      </w:r>
      <w:r>
        <w:rPr/>
        <w:t>Ⲙ</w:t>
      </w:r>
      <w:r>
        <w:rPr/>
        <w:t>쉃灐㈱☰꺿夶偆슡坩꥕놣</w:t>
      </w:r>
      <w:r>
        <w:rPr/>
        <w:t>꧂</w:t>
      </w:r>
      <w:r>
        <w:rPr/>
        <w:t>䭳䕒䕷㢥炮䩌㥲浂げ쉯㵏䔪싂牾㕢쉕辡걳┨汃歯婐顀樶쉗⭀捴前癨䯂䬶㊘쉯깄㶻녪㭮瑲椤숤䢮懂䉲</w:t>
      </w:r>
      <w:r>
        <w:rPr/>
        <w:t>ⵆ</w:t>
      </w:r>
      <w:r>
        <w:rPr/>
        <w:t>㉤䥆䁈컂顮恵杞癒挦村瑺⒣숭挽⩧㜷㌤顆䝆䁆䡲⩩帲</w:t>
      </w:r>
      <w:r>
        <w:rPr/>
        <w:t>Ɫ</w:t>
      </w:r>
      <w:r>
        <w:rPr/>
        <w:t>갪䚡뽄恁剦䘫䆘澣奴妥䋂捾⭳⺏櫂䂮煹</w:t>
      </w:r>
      <w:r>
        <w:rPr/>
        <w:t>ⶮ</w:t>
      </w:r>
      <w:r>
        <w:rPr/>
        <w:t>瓎瞏ꥯ乪䬥晏쉐㥳嚩카⩫싍䑾眨㞱玿쌦䵇汥⽃䭱轅繰⩗쉕</w:t>
      </w:r>
      <w:r>
        <w:rPr/>
        <w:t>⠫</w:t>
      </w:r>
      <w:r>
        <w:rPr/>
        <w:t>恨㑱䵵⎮</w:t>
      </w:r>
      <w:r>
        <w:rPr/>
        <w:t>ꤪ</w:t>
      </w:r>
      <w:r>
        <w:rPr/>
        <w:t>䤱숹啭偕쉁쉲犻敍㦩㥳顆䱯恮㕀䐹圹煷깓呁㡺偰쉘뼥㕲牎汾䲬쉊桢浔䭑椫싂묣캥쉪妵挷⺣싂額敖䘵싎땯䨪Ⓜ쉬㝕칫♤夺碮</w:t>
      </w:r>
      <w:r>
        <w:rPr/>
        <w:t>ⲣ</w:t>
      </w:r>
      <w:r>
        <w:rPr/>
        <w:t>桕睘슘礹涥</w:t>
      </w:r>
      <w:r>
        <w:rPr/>
        <w:t>ꤶ⯂</w:t>
      </w:r>
      <w:r>
        <w:rPr/>
        <w:t>䨷姂猳싂乺䈹츤䩗숲묻䅕䫂䁏湡츦ꌴ┲轷쎵塓勂䂡⥒ꥰ眪癏䙴⭱剙䙍幁꺩沘淂疡㭮걷槎圽숱绂싂ꄲ촫帪䱥恆呄䮣</w:t>
      </w:r>
      <w:r>
        <w:rPr/>
        <w:t>ⱹ</w:t>
      </w:r>
      <w:r>
        <w:rPr/>
        <w:t>参䮥剷頭䎣</w:t>
      </w:r>
      <w:r>
        <w:rPr/>
        <w:t>ꦮ</w:t>
      </w:r>
      <w:r>
        <w:rPr/>
        <w:t>쎡仂堫畘爭쉳썉瑢剢朱㑏䱴슘剡湀桳硭䣂畑呮矂囂칧悱愷垱癢䥈輲碏⭑</w:t>
      </w:r>
      <w:r>
        <w:rPr/>
        <w:t>ꖿ</w:t>
      </w:r>
      <w:r>
        <w:rPr/>
        <w:t>䕌㡳䱑⸥癕佘㏃⽾䍀姃妻劮쉱䜰㌊쉟㘽㊬琵嗂玡矂歀㐲坒</w:t>
      </w:r>
      <w:r>
        <w:rPr/>
        <w:t>⠰⵷</w:t>
      </w:r>
      <w:r>
        <w:rPr/>
        <w:t>䟂䍱泂ㅴ昣杬쎩䛂걧㕹渺믂䵘䣃㑌⮿뽖컂뾮쉙</w:t>
      </w:r>
      <w:r>
        <w:rPr/>
        <w:t>ⱳ</w:t>
      </w:r>
      <w:r>
        <w:rPr/>
        <w:t>桃㴻꥔갤序忂㈷䝴㙩갻晢䥫츪瑡扆꺩楶숸쉺쉃歃辡숮⌯嘣땔煱灦䁓楊┸㙮습</w:t>
      </w:r>
      <w:r>
        <w:rPr/>
        <w:t>⡟</w:t>
      </w:r>
      <w:r>
        <w:rPr/>
        <w:t>갨啾斮轳</w:t>
      </w:r>
      <w:r>
        <w:rPr/>
        <w:t>꤫</w:t>
      </w:r>
      <w:r>
        <w:rPr/>
        <w:t>슬썷扫㥌⻂奚乸祤獞㌪ꏂ疥⪮쉷䊬㌣獬䣎⾵㤪㤻ㄩ㷂쌩</w:t>
      </w:r>
      <w:r>
        <w:rPr/>
        <w:t>ꕉ</w:t>
      </w:r>
      <w:r>
        <w:rPr/>
        <w:t>漨☮䤤摁╏ㅊ刦뮻딨쉡ꍔ匹䓂쉰▮砶䐩乞㡏欽⥙</w:t>
      </w:r>
      <w:r>
        <w:rPr/>
        <w:t>Ⱬ</w:t>
      </w:r>
      <w:r>
        <w:rPr/>
        <w:t>걓㓎䶩슮恩䝥淂恨걲땆⑴牟㑾睠</w:t>
      </w:r>
      <w:r>
        <w:rPr/>
        <w:t>꤬</w:t>
      </w:r>
      <w:r>
        <w:rPr/>
        <w:t>硌悡㍘博䄪쉳쉄뇂䋃숶쌩㌹쉴슡ꆿ汈全樹㕵䠯摸婔抱䡧杅⑐忂桀숪愷犿爵쉐쉁㡇䣂刮䅒禱㝈쉁╍㣂䕱쉶⥒◂⥠㑃䑬䱒㨮䣂瘳⹶焣㤷뗂穗쉚⩪칙喱顩轏東</w:t>
      </w:r>
      <w:r>
        <w:rPr/>
        <w:t>⠷</w:t>
      </w:r>
      <w:r>
        <w:rPr/>
        <w:t>働┥䥔칐䝥彳䵃煷樵⹓牑ㅗ湘䬪䕂칂癮歊⒬湭橍洭恖澏ꎻ㡑塒걞汔䩲况栥숻쉍䑧挱硵幏歶濂東患抣硹佨祄⪻䕯㥣뿂畚╫䓂ꥤ䅠繙淍媬㍦潑䁗㛂楷깑䃍昰僂溘슬瑕恍슩瑆</w:t>
      </w:r>
      <w:r>
        <w:rPr/>
        <w:t>ꔷ</w:t>
      </w:r>
      <w:r>
        <w:rPr/>
        <w:t>㭭疬䁊♩碣桮䴴娦⽧畍辣轠칃넽쉌潔才䑬睂祖䐽㕣겵쉔汰썢⑆쉠뭠役嫂⍌㥗ば⩍⑇䄯쉃숨숩䁯Ⓜ⭄䁁敺䆬悮滂⥕⩶牭⯂瘺祱刭参걖슿敺㥥쉢冘촥䴮⍋噧䥦倷쎡桩磂</w:t>
      </w:r>
      <w:r>
        <w:rPr/>
        <w:t>ꗂ</w:t>
      </w:r>
      <w:r>
        <w:rPr/>
        <w:t>꺱啟买문敲쉋싂쉣ꍬ⩨쉧璿浖彴庣䅊⩞⥗䆿桷ꎩ썕灗噱ꥰ㥓숶㩒놮愳畊庥磍녶欭</w:t>
      </w:r>
      <w:r>
        <w:rPr/>
        <w:t>ꥀ</w:t>
      </w:r>
      <w:r>
        <w:rPr/>
        <w:t>뮬瑳⥆쎿⩘䩳噖潹僎ꌤ딥</w:t>
      </w:r>
      <w:r>
        <w:rPr/>
        <w:t>⠵</w:t>
      </w:r>
      <w:r>
        <w:rPr/>
        <w:t>䙃싂圮䏂</w:t>
      </w:r>
      <w:r>
        <w:rPr/>
        <w:t>ⱦ</w:t>
      </w:r>
      <w:r>
        <w:rPr/>
        <w:t>呮⚮畋썒䡵</w:t>
      </w:r>
      <w:r>
        <w:rPr/>
        <w:t>Ⱔ</w:t>
      </w:r>
      <w:r>
        <w:rPr/>
        <w:t>扪乃禥촺숰乙ㄷ䉥䈲䙢咘숤숣⎮祋輳⑱な㡣破係㈦넵긬ꄭ懂䆡渴땢楉䎬焪㈩牚㌥슮硆䁚땓灚㕳㉵껂䷂⚩⮩㭮⽢㕯嘰穊剑瘲〮兯煡╰偘兩쵶ま㥡쉀㬮楕䨮挷㣂Ⓧ⨥㶩伷椺䱏乾숺⫂頭微䅂䑏ヂ쉞걧</w:t>
      </w:r>
      <w:r>
        <w:rPr/>
        <w:t>꧂♠</w:t>
      </w:r>
      <w:r>
        <w:rPr/>
        <w:t>㉷櫂儽촸숯㉧⽖쉕僃灦걖</w:t>
      </w:r>
      <w:r>
        <w:rPr/>
        <w:t>⠺</w:t>
      </w:r>
      <w:r>
        <w:rPr/>
        <w:t>〸瀺䪮⪘䬵歫曂숊╉縴⽱ㄨ⏃㑣穳氯犩敀占䌫婇╍ꌨ杆塩䍬⼮嘳</w:t>
      </w:r>
      <w:r>
        <w:rPr/>
        <w:t>ꥊ</w:t>
      </w:r>
      <w:r>
        <w:rPr/>
        <w:t>䫂参슮㥠掿お쉢</w:t>
      </w:r>
      <w:r>
        <w:rPr/>
        <w:t>ꕎ</w:t>
      </w:r>
      <w:r>
        <w:rPr/>
        <w:t>딴⸺灳吵</w:t>
      </w:r>
      <w:r>
        <w:rPr/>
        <w:t>Ⱜ</w:t>
      </w:r>
      <w:r>
        <w:rPr/>
        <w:t>昳⍢䧃涮㡣啎㜽抡㙰깘嫂乖쉠幣ㅹ洬扤敒⦵迂녖㨶칔땧佷䊡㛂䅥焤䈬䩋啑䅟帲␭慞䄤䡠噾</w:t>
      </w:r>
      <w:r>
        <w:rPr/>
        <w:t>⠤</w:t>
      </w:r>
      <w:r>
        <w:rPr/>
        <w:t>硔</w:t>
      </w:r>
      <w:r>
        <w:rPr/>
        <w:t>ꦮ</w:t>
      </w:r>
      <w:r>
        <w:rPr/>
        <w:t>䩩뾬硂⥮栺㷂</w:t>
      </w:r>
      <w:r>
        <w:rPr/>
        <w:t>⡋</w:t>
      </w:r>
      <w:r>
        <w:rPr/>
        <w:t>浨╢췂浔쉺쉈刳♢䔽彣当勂灁㙷橁䁟椪쉺瞩盂檩匶儻ㅀ숤泂⑂塟扺攪㑒䝍칕庱숽佡䈭⸩䕀⑾㩀뽩伴㥬</w:t>
      </w:r>
      <w:r>
        <w:rPr/>
        <w:t>ⵢ</w:t>
      </w:r>
      <w:r>
        <w:rPr/>
        <w:t>䤪勂숷㉉塵묶ꍑ䅍䑐⫂㙖㌪㕃滂帽쉭嫍棂</w:t>
      </w:r>
      <w:r>
        <w:rPr/>
        <w:t>꧃⥫</w:t>
      </w:r>
      <w:r>
        <w:rPr/>
        <w:t>촬䶩恕쉵娣</w:t>
      </w:r>
      <w:r>
        <w:rPr/>
        <w:t>ⵖ</w:t>
      </w:r>
      <w:r>
        <w:rPr/>
        <w:t>璱䅆破睶썚卉䕅㝎</w:t>
      </w:r>
      <w:r>
        <w:rPr/>
        <w:t>⠹</w:t>
      </w:r>
      <w:r>
        <w:rPr/>
        <w:t>倶㖩걞敘㈸♪硲扲煅璡帺姃牲䉣埃䃂</w:t>
      </w:r>
    </w:p>
    <w:p>
      <w:pPr>
        <w:pStyle w:val="PreformattedText"/>
        <w:bidi w:val="0"/>
        <w:spacing w:before="0" w:after="0"/>
        <w:jc w:val="left"/>
        <w:rPr/>
      </w:pPr>
      <w:r>
        <w:rPr/>
        <w:t>䱬</w:t>
      </w:r>
      <w:r>
        <w:rPr/>
        <w:t>ꗎ</w:t>
      </w:r>
      <w:r>
        <w:rPr/>
        <w:t>䰹䌦⑲⤥彉渪娰忂湞촷獏㊏忍㵢</w:t>
      </w:r>
      <w:r>
        <w:rPr/>
        <w:t>꧂</w:t>
      </w:r>
      <w:r>
        <w:rPr/>
        <w:t>潂㝫䨶쉀⿂츹숥ꏂ常兒橎갲ꅄ獞쉢偉ぉ⭨光歩㗂杚䝗种啀咵䙅磂쉐갴⩴뽲彆掻㍾楸㡳ꏂ兇ꄪ婯썎䅥楱</w:t>
      </w:r>
      <w:r>
        <w:rPr/>
        <w:t>⡔</w:t>
      </w:r>
      <w:r>
        <w:rPr/>
        <w:t>杀⥣兓쉐⵴〳灺儣噱쉡䉥庡숭唨⽤顨␤슩쉘쉎䑂㭒㷃繊㕠纥睕곂敹抩</w:t>
      </w:r>
      <w:r>
        <w:rPr/>
        <w:t>ꤰ</w:t>
      </w:r>
      <w:r>
        <w:rPr/>
        <w:t>愭渺䍅伪䙸义獇撘ꍖ쉟슬싂侥캏焺싎숪ㅟ㎣⴮扴睟㉨㚩轄盂ꍷ涣楪樴쉾㵀猳烂幣颩⿍轮⦿恸疬倦䩂䝑⮵樽創⑙槂㤩晉㙍㵇憵㌶硳啠쉌⼬⎥碮䡩쌶琰盂洪繵㚵䜷愹炩橩㔫䄱㭏䕺갰㉪┦姂棂榣숻ⸯ獾슥帩⻂辥㡯兙瑦⍰喬ꆮ썞깎갰顸☪㩣㑇⑞梡吴믂숤㥆㝥㠻乑♚楦淂쉬剪墩♯睴灟乹䵓湍渶慈䁎欬㙅슱洱숥抵䕗⑥彩硉쉒걦剴氻뭭㫂彬㌬䧂쉤딨쉰䎏</w:t>
      </w:r>
      <w:r>
        <w:rPr/>
        <w:t>Ⲙ</w:t>
      </w:r>
      <w:r>
        <w:rPr/>
        <w:t>䘦弮剙婨敆</w:t>
      </w:r>
      <w:r>
        <w:rPr/>
        <w:t>ⱔ⩄</w:t>
      </w:r>
      <w:r>
        <w:rPr/>
        <w:t>绍佲噸䊵焺煄뭶轍䐩妩쉾㗍숶汒㈸椺捰墡䛂</w:t>
      </w:r>
      <w:r>
        <w:rPr/>
        <w:t>Ɑ⍌</w:t>
      </w:r>
      <w:r>
        <w:rPr/>
        <w:t>縱㔯⹐뽪◂슮䁵쉱輩卡噬顇Ⓧ㑤湟祎㐵䐦⥞圮츸剰⎣ㆡ噁ꍐ⿂窥쉂全棂숲畢栮夫슏噳츷灡囂ꆱ뾩疏吹䮏壂慗摅묺쉅</w:t>
      </w:r>
      <w:r>
        <w:rPr/>
        <w:t>꥓</w:t>
      </w:r>
      <w:r>
        <w:rPr/>
        <w:t>녓丮瘱㥞䉧</w:t>
      </w:r>
      <w:r>
        <w:rPr/>
        <w:t>ⶬ</w:t>
      </w:r>
      <w:r>
        <w:rPr/>
        <w:t>摠㕂て樦猊牾柃쉉牵刪</w:t>
      </w:r>
      <w:r>
        <w:rPr/>
        <w:t>⡮</w:t>
      </w:r>
      <w:r>
        <w:rPr/>
        <w:t>牮塒飍긮䱙떘⭄㑂</w:t>
      </w:r>
      <w:r>
        <w:rPr/>
        <w:t>ꥋ</w:t>
      </w:r>
      <w:r>
        <w:rPr/>
        <w:t>ꍸ⹰䮵轧䰷楉噬깎癒栤㟍䭤噐癢㨲ꍫ䡨쉏䕊柂</w:t>
      </w:r>
      <w:r>
        <w:rPr/>
        <w:t>ꔸ</w:t>
      </w:r>
      <w:r>
        <w:rPr/>
        <w:t>쉁炻땍祴弳땦冩묹䷂䚱</w:t>
      </w:r>
      <w:r>
        <w:rPr/>
        <w:t>ꤥ</w:t>
      </w:r>
      <w:r>
        <w:rPr/>
        <w:t>倷</w:t>
      </w:r>
      <w:r>
        <w:rPr/>
        <w:t>ⱅ</w:t>
      </w:r>
      <w:r>
        <w:rPr/>
        <w:t>㡬㤣㥡励딲ㅌ敓걎㣃㙹㐪쉫呹㞏啚坒顀㙯乺넨⫂䪘倣긺싂쉬䎩</w:t>
      </w:r>
      <w:r>
        <w:rPr/>
        <w:t>ꔰ</w:t>
      </w:r>
      <w:r>
        <w:rPr/>
        <w:t>걶⌽곃䬶撏</w:t>
      </w:r>
      <w:r>
        <w:rPr/>
        <w:t>⢱</w:t>
      </w:r>
      <w:r>
        <w:rPr/>
        <w:t>妡춘싂怩牢ꌸ</w:t>
      </w:r>
      <w:r>
        <w:rPr/>
        <w:t>⠳</w:t>
      </w:r>
      <w:r>
        <w:rPr/>
        <w:t>揂㠶싂乐쉣⑍䡱곍堸ㄲ晴朶灧쉆場㝷츱쉁╘恬㭏쉐愤슮縪䱔숯䰥깄繱繒䳂奱싎䱌䥭榩㓂⩾獾㉟桢</w:t>
      </w:r>
      <w:r>
        <w:rPr/>
        <w:t>ꤪ</w:t>
      </w:r>
      <w:r>
        <w:rPr/>
        <w:t>挹坎䥭㑱摠吹怴扟숮㍯䦣ぎꄬ䑗췂㝳獨䩞</w:t>
      </w:r>
      <w:r>
        <w:rPr/>
        <w:t>ⵚ</w:t>
      </w:r>
      <w:r>
        <w:rPr/>
        <w:t>縪䤲婎䏂쉺癏漰</w:t>
      </w:r>
      <w:r>
        <w:rPr/>
        <w:t>ꔲ</w:t>
      </w:r>
      <w:r>
        <w:rPr/>
        <w:t>坥ꇂ㕤猴堶娬숻硕</w:t>
      </w:r>
      <w:r>
        <w:rPr/>
        <w:t>ꦘ</w:t>
      </w:r>
      <w:r>
        <w:rPr/>
        <w:t>䕳䝡땏佖䍵浠喩湙</w:t>
      </w:r>
      <w:r>
        <w:rPr/>
        <w:t>⡄⫂</w:t>
      </w:r>
      <w:r>
        <w:rPr/>
        <w:t>뭣埂盂硤彅燂整䱃猸㫎扮칶㬨</w:t>
      </w:r>
      <w:r>
        <w:rPr/>
        <w:t>ꕺ</w:t>
      </w:r>
      <w:r>
        <w:rPr/>
        <w:t>樹쉞뭑䥨咵瘴武楏扬갳幗☽䍈慮녌ꥯ캮呩椱穧숪쉑渪숤瀪⭫揃㠴⭈牏꺬⚮</w:t>
      </w:r>
      <w:r>
        <w:rPr/>
        <w:t>ꥂ</w:t>
      </w:r>
      <w:r>
        <w:rPr/>
        <w:t>䴵Ⓝ啐東癉춬갣牁挨帶䊵䝚祾稭兞␸䩄뼥䊩숯숩④㘥ㅰ氷ね</w:t>
      </w:r>
      <w:r>
        <w:rPr/>
        <w:t>ⵁ</w:t>
      </w:r>
      <w:r>
        <w:rPr/>
        <w:t>㑄拂놬敨䔱桇䍘쉰뮘☮媱窣倬愥㐲繋㭩楾汫⒏ꅷ</w:t>
      </w:r>
      <w:r>
        <w:rPr/>
        <w:t>꤬</w:t>
      </w:r>
      <w:r>
        <w:rPr/>
        <w:t>ⱊ</w:t>
      </w:r>
      <w:r>
        <w:rPr/>
        <w:t>俍䉩</w:t>
      </w:r>
      <w:r>
        <w:rPr/>
        <w:t>ꕑ</w:t>
      </w:r>
      <w:r>
        <w:rPr/>
        <w:t>摶橳曂놻媻⥳</w:t>
      </w:r>
      <w:r>
        <w:rPr/>
        <w:t>꧍</w:t>
      </w:r>
      <w:r>
        <w:rPr/>
        <w:t>椪摠䄮⽖〺쉴䰳⩲䄴揍槂顆䕬</w:t>
      </w:r>
      <w:r>
        <w:rPr/>
        <w:t>ⰻ</w:t>
      </w:r>
      <w:r>
        <w:rPr/>
        <w:t>唨꺘㵞塇普潎㝰</w:t>
      </w:r>
      <w:r>
        <w:rPr/>
        <w:t>ꥏ</w:t>
      </w:r>
      <w:r>
        <w:rPr/>
        <w:t>狍ꎿ庘㇂䵁煸㙂㓂ꅋ札狂㯂䝪繀䇂儩⼬嘴ꍟ㥦廃坦顡</w:t>
      </w:r>
      <w:r>
        <w:rPr/>
        <w:t>ⶡ</w:t>
      </w:r>
      <w:r>
        <w:rPr/>
        <w:t>橂䴨樦顸捹堪쉂츯ꏂ煬優灹⎻ꌶ圵숣傩祡啚婵湷框䕷圽澡┳澩뽓뽗녢䱔</w:t>
      </w:r>
      <w:r>
        <w:rPr/>
        <w:t>⠲</w:t>
      </w:r>
      <w:r>
        <w:rPr/>
        <w:t>ꥇ</w:t>
      </w:r>
      <w:r>
        <w:rPr/>
        <w:t>쉰⩓</w:t>
      </w:r>
      <w:r>
        <w:rPr/>
        <w:t>ꕲ</w:t>
      </w:r>
      <w:r>
        <w:rPr/>
        <w:t>璥␽녀瑷䖻捤哂湷㈯抿伽놮숫斮慯ꄪ猬幙䠳䥐嚻싎䥇㕀乂</w:t>
      </w:r>
      <w:r>
        <w:rPr/>
        <w:t>ⲣ</w:t>
      </w:r>
      <w:r>
        <w:rPr/>
        <w:t>뼺刴兔</w:t>
      </w:r>
      <w:r>
        <w:rPr/>
        <w:t>ⵋ</w:t>
      </w:r>
      <w:r>
        <w:rPr/>
        <w:t>䀽湷朸乁塶쏍䱢淎䐮걒瀴</w:t>
      </w:r>
      <w:r>
        <w:rPr/>
        <w:t>ꦿ</w:t>
      </w:r>
      <w:r>
        <w:rPr/>
        <w:t>炬挻ㅆ杖楆㵏칌쌹嘰쵔扰쉋幑ㅓ䕪ꅲ⸽係浏㝚㡹쉧쵩썆毃顓숦㈺╥䣍䫍汚獹쵡潞湢⒩偏싂⦣䂘카枻슩橦祋쉺坪䥱戽顬煠參嘶⩈案⑬䤫⸪㢻㣃쉾江䉒</w:t>
      </w:r>
      <w:r>
        <w:rPr/>
        <w:t>ⴸ⌦</w:t>
      </w:r>
      <w:r>
        <w:rPr/>
        <w:t>究浅潀〈䑠参칄䜷硲쉥땹怸⮏曂歓䝑</w:t>
      </w:r>
      <w:r>
        <w:rPr/>
        <w:t>ꦩ</w:t>
      </w:r>
      <w:r>
        <w:rPr/>
        <w:t>ꅳ慲䓂㑡㌵幱㵚㍃㑨梩渱稣슱噑쉒싎쉓火⤊桵栰㈭关ꥸ抣㙋䨶扇轖쉈橳♶땖潕칚掩쉩㍩㦏䅔湾穱爫㊻橔唰⵨暡㈸兴⩈轐晒惂ꌺ쌪</w:t>
      </w:r>
      <w:r>
        <w:rPr/>
        <w:t>꥓␨</w:t>
      </w:r>
      <w:r>
        <w:rPr/>
        <w:t>堦쉋哂땦縳쉘没⹈畄㴶숸捅爫婯煎帽樳</w:t>
      </w:r>
      <w:r>
        <w:rPr/>
        <w:t>⡯</w:t>
      </w:r>
      <w:r>
        <w:rPr/>
        <w:t>䁁晲杹乧</w:t>
      </w:r>
      <w:r>
        <w:rPr/>
        <w:t>ꖩ</w:t>
      </w:r>
      <w:r>
        <w:rPr/>
        <w:t>乑⏂呸牟쉸剓☭⿂䠽佬㷂㩒轔䕺䉹㓂轮磂捦깶䝠䡶칚㥑♸䑀땆桬쉨⧍劏痂奯慆곂偷浵</w:t>
      </w:r>
      <w:r>
        <w:rPr/>
        <w:t>ꕢ</w:t>
      </w:r>
      <w:r>
        <w:rPr/>
        <w:t>晹숳煲汔㍞䭭䄥輤㕓</w:t>
      </w:r>
      <w:r>
        <w:rPr/>
        <w:t>⡫</w:t>
      </w:r>
      <w:r>
        <w:rPr/>
        <w:t>犏</w:t>
      </w:r>
      <w:r>
        <w:rPr/>
        <w:t>ⵔ</w:t>
      </w:r>
      <w:r>
        <w:rPr/>
        <w:t>녎▬캿悩⌰䰭轾梘쵦쉁</w:t>
      </w:r>
      <w:r>
        <w:rPr/>
        <w:t>ⵦ</w:t>
      </w:r>
      <w:r>
        <w:rPr/>
        <w:t>员숺슩㵉物獩慮煔犿䮱땺㦏帱⑙扡睞㕁䍤扊瑗쉯奱</w:t>
      </w:r>
      <w:r>
        <w:rPr/>
        <w:t>⡏</w:t>
      </w:r>
      <w:r>
        <w:rPr/>
        <w:t>焴Ⓜ䉇</w:t>
      </w:r>
      <w:r>
        <w:rPr/>
        <w:t>ⶮ</w:t>
      </w:r>
      <w:r>
        <w:rPr/>
        <w:t>쉟䕇쉴煋</w:t>
      </w:r>
      <w:r>
        <w:rPr/>
        <w:t>Ⳃ</w:t>
      </w:r>
      <w:r>
        <w:rPr/>
        <w:t>슬癥坟슘乬潲乔⩂㟂</w:t>
      </w:r>
      <w:r>
        <w:rPr/>
        <w:t>ꗂ</w:t>
      </w:r>
      <w:r>
        <w:rPr/>
        <w:t>㬪哃晈걷㉓浾</w:t>
      </w:r>
      <w:r>
        <w:rPr/>
        <w:t>ꕃ</w:t>
      </w:r>
      <w:r>
        <w:rPr/>
        <w:t>䀹슡⸱썲䴷轚䐬⧎쉟☣䂿쉹䨶搮䘱摕婥⹵꥙쉕ꥳ⨷沩숬㥉䑸ヂ쉶숷⬪쵮彣</w:t>
      </w:r>
      <w:r>
        <w:rPr/>
        <w:t>ⶱ</w:t>
      </w:r>
      <w:r>
        <w:rPr/>
        <w:t>祙彬㫍㉃晶㡣㠫㋂䉅㥢</w:t>
      </w:r>
      <w:r>
        <w:rPr/>
        <w:t>⡆</w:t>
      </w:r>
      <w:r>
        <w:rPr/>
        <w:t>癅숻䅡䑀穨獒⹏숱딲䎩䔣灔䝊爥⩬呃㥗⑏䱁欥健㕇㍢来婎䭘咵単稳掱䜪晳⪵瓂</w:t>
      </w:r>
      <w:r>
        <w:rPr/>
        <w:t>ⱥ♚</w:t>
      </w:r>
      <w:r>
        <w:rPr/>
        <w:t>ꏂ㶥勂䁅㫂焺圻ꄷ◃砨⍳䱄穚⹢佅슬㝺偆䎱绂敔칰佹㨭㑌憮湮搤瓂煷꥾䁾♡䉏䐸♵</w:t>
      </w:r>
      <w:r>
        <w:rPr/>
        <w:t>ꥈ</w:t>
      </w:r>
      <w:r>
        <w:rPr/>
        <w:t>㢻䭎湌奡⬰浭⥤┻⍬噃㵔橍帵盍슡싂䦩稲숽䅰愮䭕慺</w:t>
      </w:r>
      <w:r>
        <w:rPr/>
        <w:t>ꕙ</w:t>
      </w:r>
      <w:r>
        <w:rPr/>
        <w:t>긭䑠湔瘱址깕甸쌩㤷秂搪㨱䃃╡䊘ꥺ湡</w:t>
      </w:r>
      <w:r>
        <w:rPr/>
        <w:t>ꥒ</w:t>
      </w:r>
      <w:r>
        <w:rPr/>
        <w:t>瀴塮숯䳃奞ꍄ䉊⹉楧䑯㨷晙숦哃㴲숯㵢쉳ㄶ假䖮曂⺩瞿支晨眤䞵슡숱䄷扔䘤㍍칃숳擂垏癄싂쵪㉄獘䵇숨拂煬乮㬦祥敌揂┴☣녌㭫㌶獆䊬颬╤爱係ꏂ</w:t>
      </w:r>
      <w:r>
        <w:rPr/>
        <w:t>ꕃ</w:t>
      </w:r>
      <w:r>
        <w:rPr/>
        <w:t>哎捤婄亣</w:t>
      </w:r>
      <w:r>
        <w:rPr/>
        <w:t>ⱹ</w:t>
      </w:r>
      <w:r>
        <w:rPr/>
        <w:t>㵾熩棂帽卣照㩱娫걀埂⮡復㍅ꅇ睐칆弮斩⪵꺬䌦슿潰呭싂㝴쉫顬뽥䵳挰戩便卑걅쉦桴渨깱㉊숮ꍍ⭦瑲䈱䄶㜵干겵㞡敉㤭䴶䑖媿游㥮扤쉏晞㉵ㅟꥸ怶摌썚繵牮쉞梡걲攴⑨㍧⑕幨쉶숫渺兠摟ㅆ╾参㑈㋂畕璩⍍ㅴ煸쉍䰩쉮扱뽨⑂뭰抵⵪</w:t>
      </w:r>
      <w:r>
        <w:rPr/>
        <w:t>ꤱ⨦</w:t>
      </w:r>
      <w:r>
        <w:rPr/>
        <w:t>䬳쉥녇⹇䔪頭楤</w:t>
      </w:r>
      <w:r>
        <w:rPr/>
        <w:t>ꔱ</w:t>
      </w:r>
      <w:r>
        <w:rPr/>
        <w:t>⼊╧⽗䧃䂏쎮싍䉓뗂㝎縪灘牊楖</w:t>
      </w:r>
      <w:r>
        <w:rPr/>
        <w:t>ꤳ</w:t>
      </w:r>
      <w:r>
        <w:rPr/>
        <w:t>兦싂单敩쉧則㖻猣쌻䣂쉶升숰䘦⫂礷啘敷ꍧ쉗쵗숹杌⩪慮栬㴬佣☯뭴慷氺캿㋂卖㈪兔恈呥⥵㈯窩췃瘫䢥撘뽡</w:t>
      </w:r>
      <w:r>
        <w:rPr/>
        <w:t>ⱁ⡥</w:t>
      </w:r>
      <w:r>
        <w:rPr/>
        <w:t>ⶩ</w:t>
      </w:r>
      <w:r>
        <w:rPr/>
        <w:t>弦ヂ撡⥉頫㉖㩐㤤烍놮䁶狂㪿輪顴䩮轠㑗䣂刹㐮愻䝟䁟땠뭸쵑樸昪慏彊㤲佸祆折娯湐⍐㌷焪異塅潃</w:t>
      </w:r>
      <w:r>
        <w:rPr/>
        <w:t>ꗂ</w:t>
      </w:r>
      <w:r>
        <w:rPr/>
        <w:t>奂⪱男⤪勂兔奯⩷䙶榣㛂嘻轔슏兏싂칱⸽焴䣃畞뭰匳⒡䈪슿硣榘囂捪䁟▿싂쉍뼷</w:t>
      </w:r>
      <w:r>
        <w:rPr/>
        <w:t>꤯</w:t>
      </w:r>
      <w:r>
        <w:rPr/>
        <w:t>甫㍑䙶眤㛂ꥹ㉲䌲杫䡑싂捐⩶꥘㏍쉍媣敕긵祁㕆䦣숪䀤睠䱊嫂㈯뽆䥆뇎묬쉍ꥭ搣䱧쉓癲쉕놿嫂䨳녧쉃䵆㠦幏〬㩨稣甭眱礤숪쵕녔껂뼩⑗┽剥乴싃쉷圣슮拂䝹䈲栥㠬佊싂橓刳顡摎䰰㩀쉞쉧슮㙩㋎䄮坹類䊬剁呇慕</w:t>
      </w:r>
      <w:r>
        <w:rPr/>
        <w:t>ꔰ</w:t>
      </w:r>
      <w:r>
        <w:rPr/>
        <w:t>䈪쵳㔫䀽ガ乺쉀㩦浡ぉ炿㐨囂潥뼪京墥㌣㙉㌣欯桍〨歏딭囃条䭓杆櫂穤촸呯痍㉏㈵쉠뼻晥欨䋂操⑀딯</w:t>
      </w:r>
      <w:r>
        <w:rPr/>
        <w:t>ⱡ</w:t>
      </w:r>
      <w:r>
        <w:rPr/>
        <w:t>썹楚汲떱쉙䈫䶱穯毂쉚坷䩠䐪砻汔쉔㣂晣暵</w:t>
      </w:r>
      <w:r>
        <w:rPr/>
        <w:t>ꕠꤹ</w:t>
      </w:r>
      <w:r>
        <w:rPr/>
        <w:t>㭥汃쉖爬슬兦乬갩佑然毂睬㶿䮘伺⹪</w:t>
      </w:r>
      <w:r>
        <w:rPr/>
        <w:t>ⵒ</w:t>
      </w:r>
      <w:r>
        <w:rPr/>
        <w:t>䥔纥뽮歐頻䶿烂頴㯃煰煞䰯垵㕭㵫䱫敐ㄴ稻顢ꅟ싍噷䘺奥깔塒庱䠶㣂卓딳ꍴ쉃녲䀣䔬劬厵㭶柂敐㕚煣䍣穞姂␣焵Ⓜ歕甫</w:t>
      </w:r>
      <w:r>
        <w:rPr/>
        <w:t>⡉</w:t>
      </w:r>
      <w:r>
        <w:rPr/>
        <w:t>樲쉶䡃活ꇎ漤〥쵨ꍣ䞘</w:t>
      </w:r>
      <w:r>
        <w:rPr/>
        <w:t>ⴷ</w:t>
      </w:r>
      <w:r>
        <w:rPr/>
        <w:t>쉰싂쉚뽰澱渮䨳乏洸恈睱䔯⪬噮췂坢⹶⬫剀䬲啞䍾䅶氫滂䵹堣</w:t>
      </w:r>
      <w:r>
        <w:rPr/>
        <w:t>ꕩ</w:t>
      </w:r>
      <w:r>
        <w:rPr/>
        <w:t>潬塓忂ꌹ◂楩⩲璡䗂⑧嚩⥃䝂侻䩢攵췂</w:t>
      </w:r>
      <w:r>
        <w:rPr/>
        <w:t>ꥂ</w:t>
      </w:r>
      <w:r>
        <w:rPr/>
        <w:t>欪樤숭頮▣</w:t>
      </w:r>
      <w:r>
        <w:rPr/>
        <w:t>Ⳃ</w:t>
      </w:r>
      <w:r>
        <w:rPr/>
        <w:t>ꅩ숱녓쉮싂凃廂츲穹乏媡⌽䀣</w:t>
      </w:r>
      <w:r>
        <w:rPr/>
        <w:t>꧂</w:t>
      </w:r>
      <w:r>
        <w:rPr/>
        <w:t>숥ㅂ瀸</w:t>
      </w:r>
      <w:r>
        <w:rPr/>
        <w:t>ⷂ</w:t>
      </w:r>
      <w:r>
        <w:rPr/>
        <w:t>桨縶拂枘싂슥뇂役䑚伱硃桋⌭䛂喘칹䱙뽉涩歵唱⩘克쉕䛂婣票兀㉫䉈⍡깠ꅑ䁷殿</w:t>
      </w:r>
      <w:r>
        <w:rPr/>
        <w:t>ꖱ</w:t>
      </w:r>
      <w:r>
        <w:rPr/>
        <w:t>䗂믃⑮䵸嘤⚮䭳䙢㏎䉍뭳딪뽷泃繄ꇂꌴ沿숣永ꆬ剠촊쉄㥅氰ꇃ㩗⍠녗뭓灬杇嘸ぞ攲升䈶啤桓숪쉚</w:t>
      </w:r>
      <w:r>
        <w:rPr/>
        <w:t>⠳</w:t>
      </w:r>
      <w:r>
        <w:rPr/>
        <w:t>朴</w:t>
      </w:r>
      <w:r>
        <w:rPr/>
        <w:t>⠱</w:t>
      </w:r>
      <w:r>
        <w:rPr/>
        <w:t>넨묣䱯輤噰</w:t>
      </w:r>
      <w:r>
        <w:rPr/>
        <w:t>ꕡꦣ</w:t>
      </w:r>
      <w:r>
        <w:rPr/>
        <w:t>輪츨硤瀲畮䡾걓⪮뭇轾焮츻媣㭔睑㉊廂乆묽䑹</w:t>
      </w:r>
      <w:r>
        <w:rPr/>
        <w:t>ⷂ</w:t>
      </w:r>
      <w:r>
        <w:rPr/>
        <w:t>凍㦘睩啫䙲믂꥖긱깆搲䙲橵⵹瀥復㩡쉕뭡水硆䮩凂併氣슩幤갹竂숳沮㜦쉄</w:t>
      </w:r>
      <w:r>
        <w:rPr/>
        <w:t>Ⱕ</w:t>
      </w:r>
      <w:r>
        <w:rPr/>
        <w:t>ぴ晄参</w:t>
      </w:r>
      <w:r>
        <w:rPr/>
        <w:t>꤭⚩</w:t>
      </w:r>
      <w:r>
        <w:rPr/>
        <w:t>确</w:t>
      </w:r>
      <w:r>
        <w:rPr/>
        <w:t>ꦣ</w:t>
      </w:r>
      <w:r>
        <w:rPr/>
        <w:t>ꥦ猽⤹奊猷㥟洩䴳帤姂㥅⾮</w:t>
      </w:r>
      <w:r>
        <w:rPr/>
        <w:t>ⴤ</w:t>
      </w:r>
      <w:r>
        <w:rPr/>
        <w:t>뭾傡㍄倮녂な㛂䝡싂☹䜨䨲㈺榬</w:t>
      </w:r>
      <w:r>
        <w:rPr/>
        <w:t>ꔶ⨭</w:t>
      </w:r>
      <w:r>
        <w:rPr/>
        <w:t>催㠵啒昨㴮䥓㡃슩庥怣乄卤桱䮘兖䝺⧂栮嚻ꆩ컍奒䶣異楸活婸쉊⨣㝑습滂爬㝏顕䦡䙥穱獂ꅫ晥䅧쵳参㘰永⴬䎘ㅍ녮㬰⒏祘へ걉轁䥸⏂奶놬悱ꍶ䙖唫䡄噄睱䝩䥡忂ꌮ</w:t>
      </w:r>
      <w:r>
        <w:rPr/>
        <w:t>⡟</w:t>
      </w:r>
      <w:r>
        <w:rPr/>
        <w:t>슿</w:t>
      </w:r>
      <w:r>
        <w:rPr/>
        <w:t>ⴺ</w:t>
      </w:r>
      <w:r>
        <w:rPr/>
        <w:t>桎촤⫂땈쉪㩘瞥</w:t>
      </w:r>
      <w:r>
        <w:rPr/>
        <w:t>ꕞ</w:t>
      </w:r>
      <w:r>
        <w:rPr/>
        <w:t>刳氹</w:t>
      </w:r>
      <w:r>
        <w:rPr/>
        <w:t>꤯</w:t>
      </w:r>
      <w:r>
        <w:rPr/>
        <w:t>娱㝠䘶숷쉮㌽쉶⚬搩뼣⸭ꌽ쉴㡑噭쉘穢⑪噮䜫㕒䑆䷎␪</w:t>
      </w:r>
      <w:r>
        <w:rPr/>
        <w:t>꧂</w:t>
      </w:r>
      <w:r>
        <w:rPr/>
        <w:t>穉浮슏⧃ꄷ湒䍭抩娳睬⑶촣䄦</w:t>
      </w:r>
      <w:r>
        <w:rPr/>
        <w:t>ꤲ</w:t>
      </w:r>
      <w:r>
        <w:rPr/>
        <w:t>䃂䡵睐숲㭆硫啮⩐䀸乚㔤㉙灕牞㙰</w:t>
      </w:r>
      <w:r>
        <w:rPr/>
        <w:t>⡷</w:t>
      </w:r>
      <w:r>
        <w:rPr/>
        <w:t>숦쉆晣䕫憣숩㒥땒琳䞵潑숹꥕〲䅴ㄷ⩟桴숥唶㩄㵙奎쉶呰栯梻䥘伥치뗂쉘㡅䭌⩥숵㒿噂䩢樷뭴娱쉤숲摄㙮噖䈥⿂侘ꥫ뗂泃슩㍧凃匤楎썴쉬</w:t>
      </w:r>
      <w:r>
        <w:rPr/>
        <w:t>ꕳ</w:t>
      </w:r>
      <w:r>
        <w:rPr/>
        <w:t>唪䲡ꎩ堫䚏䩡睘</w:t>
      </w:r>
      <w:r>
        <w:rPr/>
        <w:t>ꤺ</w:t>
      </w:r>
      <w:r>
        <w:rPr/>
        <w:t>쉯渳娸䪩扖䅐ꅚ犿捱䵑䙬䡔</w:t>
      </w:r>
      <w:r>
        <w:rPr/>
        <w:t>ⵈ</w:t>
      </w:r>
      <w:r>
        <w:rPr/>
        <w:t>㬭㴬땊⨩</w:t>
      </w:r>
      <w:r>
        <w:rPr/>
        <w:t>ⱐ⫎</w:t>
      </w:r>
      <w:r>
        <w:rPr/>
        <w:t>瓂皱歨◂啤㈽㧂樲⤪畠幹㈳歓뮥午潖摳䤸⩺ㆣ願␸䑞⤲ꅚ瓂⽤㍆啬싂睏眱슥㯃⵾ꥤ噁</w:t>
      </w:r>
      <w:r>
        <w:rPr/>
        <w:t>⡤</w:t>
      </w:r>
      <w:r>
        <w:rPr/>
        <w:t>㠲兵╶䅞㍢쵗⍬숨䶡㚣䦘숰쉅咣⪥㭮⪡ꅭ숳唲接橎偾穦权灸⒘吭卪辿겡暻僂땐稪噓煚숴녥輪㧂奾㌬㵈㡫</w:t>
      </w:r>
      <w:r>
        <w:rPr/>
        <w:t>⡲</w:t>
      </w:r>
      <w:r>
        <w:rPr/>
        <w:t>揂㍄塣傩쉖樺</w:t>
      </w:r>
      <w:r>
        <w:rPr/>
        <w:t>ꕀ</w:t>
      </w:r>
      <w:r>
        <w:rPr/>
        <w:t>싂⼩医顕ꥠ슥떡뗂䀱䄹䡸촪佇놥숶略䥫灶쉬</w:t>
      </w:r>
      <w:r>
        <w:rPr/>
        <w:t>ⰱ</w:t>
      </w:r>
      <w:r>
        <w:rPr/>
        <w:t>떱㪏⩷汉氻楀뽺か</w:t>
      </w:r>
      <w:r>
        <w:rPr/>
        <w:t>ⷂ</w:t>
      </w:r>
      <w:r>
        <w:rPr/>
        <w:t>亻呾</w:t>
      </w:r>
      <w:r>
        <w:rPr/>
        <w:t>Ⱖ</w:t>
      </w:r>
      <w:r>
        <w:rPr/>
        <w:t>湟⫂</w:t>
      </w:r>
      <w:r>
        <w:rPr/>
        <w:t>ꔻ</w:t>
      </w:r>
      <w:r>
        <w:rPr/>
        <w:t>䗂㔸ꌪ矂슩쉄垘捭쉎乨䝱칄땳轉깭橈睾兺Ⓜ쏂し窩㊣㠹䆣㩟幙甪䛂숵⹡樱⏂橃㝍歱夣楩ꌊ㌪쉦⹥暣쉍刣堪㛃剟䉸</w:t>
      </w:r>
      <w:r>
        <w:rPr/>
        <w:t>ꥁ</w:t>
      </w:r>
      <w:r>
        <w:rPr/>
        <w:t>싎囂䭚</w:t>
      </w:r>
      <w:r>
        <w:rPr/>
        <w:t>ꔬ</w:t>
      </w:r>
      <w:r>
        <w:rPr/>
        <w:t>䡬松䟂椶쉘愪숲午卲啠⨲숣嘬⩁憱弽숴䈨⏂柍敯♖䢵싍쉧츲帩숴㉘㑈♣⺘뭲쉐</w:t>
      </w:r>
      <w:r>
        <w:rPr/>
        <w:t>ⲻ</w:t>
      </w:r>
      <w:r>
        <w:rPr/>
        <w:t>䄫⫂牙怣뼽</w:t>
      </w:r>
      <w:r>
        <w:rPr/>
        <w:t>꧂</w:t>
      </w:r>
      <w:r>
        <w:rPr/>
        <w:t>ꅐ쉡橀싂捓쉘氮敯䭭歈斱쉪㭣悘쉖〉걩⩢슡ꥯ廂祚ㅎ婌䙩</w:t>
      </w:r>
      <w:r>
        <w:rPr/>
        <w:t>⡆</w:t>
      </w:r>
      <w:r>
        <w:rPr/>
        <w:t>楉橚伪瓂쉀䝍䥋䭙垩슬⹹⎘슥숩則䱐쉺츥楨卥㝪干⬱㩸㕟䥖繌㈱숫匨剚晊周祵쉔桱敦捫䅬慑䴸䅣쉑琩煟⩀瘹㋂슮濂畡摃妥朰䩖䱭穥䅓숨灷潧걒顆묤깫盂祣牆洸쉢쉥뭺⵭漯䚩뿂뮬框榥숷㝹顬轷稣숤䠱䑂숥灴╧の䎬惎㛂㢩</w:t>
      </w:r>
      <w:r>
        <w:rPr/>
        <w:t>ꤣ</w:t>
      </w:r>
      <w:r>
        <w:rPr/>
        <w:t>ꍶ╡䥸〦</w:t>
      </w:r>
      <w:r>
        <w:rPr/>
        <w:t>⠸</w:t>
      </w:r>
      <w:r>
        <w:rPr/>
        <w:t>딽⩊㙾㝊才뽧吴硳㫂㠰辱⑔串䡥쵶ㄮ印쉍⥯캵싃ꄴ</w:t>
      </w:r>
      <w:r>
        <w:rPr/>
        <w:t>ⲱ</w:t>
      </w:r>
      <w:r>
        <w:rPr/>
        <w:t>ꄬ갣惂싂矂♬캵湙欺歗숯哂╭㡶呧扒繣숩纩숵撿奨傩䂘䭠♢䲮</w:t>
      </w:r>
      <w:r>
        <w:rPr/>
        <w:t>⢩</w:t>
      </w:r>
      <w:r>
        <w:rPr/>
        <w:t>㕇繁쉤ꥱ◎畇뽮偊周넳쉲普顎⩊숹䩣䵮㕈䉗싂㟂䥚</w:t>
      </w:r>
      <w:r>
        <w:rPr/>
        <w:t>ꥋ꧂</w:t>
      </w:r>
      <w:r>
        <w:rPr/>
        <w:t>쉆␶⍖䍷秂题</w:t>
      </w:r>
      <w:r>
        <w:rPr/>
        <w:t>ꦡ</w:t>
      </w:r>
      <w:r>
        <w:rPr/>
        <w:t>㠺唺暱싂쉂礭樥䑬㬺搳獫㡘啷曎⨱䳂䕤</w:t>
      </w:r>
      <w:r>
        <w:rPr/>
        <w:t>ⴽ</w:t>
      </w:r>
      <w:r>
        <w:rPr/>
        <w:t>懍奷呞摐⩦䝓</w:t>
      </w:r>
      <w:r>
        <w:rPr/>
        <w:t>⡒⩯</w:t>
      </w:r>
      <w:r>
        <w:rPr/>
        <w:t>捳♨싂㘶㴪奾㍶녯栰暩㆘摶儫塪걦壂畷晄떘忂㑃쉃微繅潪輨㥲泂㇂朣怩免繰䩚╀瞘깈乾呒䇃네倪侏奨影䋂怦쉂ꌤ䩷獡眫㧂䁱偉뭪䓂뾿⾿剗剷迍㵙䍃</w:t>
      </w:r>
      <w:r>
        <w:rPr/>
        <w:t>ꤪ⏎</w:t>
      </w:r>
      <w:r>
        <w:rPr/>
        <w:t>䵨渦걩没㥬㬣畆港갳㨶䙡⨤㑶슡協塈숨</w:t>
      </w:r>
      <w:r>
        <w:rPr/>
        <w:t>ꥋ</w:t>
      </w:r>
      <w:r>
        <w:rPr/>
        <w:t>廂ㅁ轨眴⌮䠽严⥲뽱匷䥪飂典䵈㌽㮵搮吨愺䩤⥅☽壍猣庬杪썉擎慅浳뼷灾妱깉唫슏ㅒ녃⴬숩坥쉪噂淂ꄹ</w:t>
      </w:r>
      <w:r>
        <w:rPr/>
        <w:t>ⴷ</w:t>
      </w:r>
      <w:r>
        <w:rPr/>
        <w:t>㌣數</w:t>
      </w:r>
      <w:r>
        <w:rPr/>
        <w:t>⡸</w:t>
      </w:r>
      <w:r>
        <w:rPr/>
        <w:t>숻㵔⨩幓쉲䌹柂磂助畣쉸깡敞ꌤ獏じ畆呷碣椽㡺⍍⥭묣晡䲮⥷セ係乃쵓쉫冬媡旂싂쉖쉠甥䡄摱档ꥦ숦媱ぃ咘佗쉂ꥵ故⹅亵揂╆⺥呓⹲㉗伤䝐䰨깒싂恪壂歘〨⺥쉃伸刯轀䀣쉄呌쉲掮</w:t>
      </w:r>
      <w:r>
        <w:rPr/>
        <w:t>ꥁ</w:t>
      </w:r>
      <w:r>
        <w:rPr/>
        <w:t>ⱹ</w:t>
      </w:r>
      <w:r>
        <w:rPr/>
        <w:t>檩䴸副凂硰䨵䤺숊儨㥈亏쉟䵦쉙䙔噔♢숬⍒呡灞嫂䫂숹癡⑸䭢⩔ㄬ㟂㠭据㭇㬮窿䤨⒥䕚깰塅쉈촱</w:t>
      </w:r>
      <w:r>
        <w:rPr/>
        <w:t>ⱳ⬭</w:t>
      </w:r>
      <w:r>
        <w:rPr/>
        <w:t>槂슩걅묻췃䤫䁁㐣슮䔣旂㭷㥫娻窘♐倥硗⍥潪忂瞣牗氳쵎䗂䶥ꏂ噈㜻⨵窥吺呦㎵参숹浹つ뽑捁偵⯎䐵쉄ꅢ祳쉯싃湩䕑圪㒱㝍朮ꄥ䪻㘷癕䑋塲頸딽䌨◂</w:t>
      </w:r>
      <w:r>
        <w:rPr/>
        <w:t>⠦</w:t>
      </w:r>
      <w:r>
        <w:rPr/>
        <w:t>㭕晲칏</w:t>
      </w:r>
      <w:r>
        <w:rPr/>
        <w:t>ⰻ</w:t>
      </w:r>
      <w:r>
        <w:rPr/>
        <w:t>䝣匲쉬䀣祀痂搲</w:t>
      </w:r>
      <w:r>
        <w:rPr/>
        <w:t>ⴳ</w:t>
      </w:r>
      <w:r>
        <w:rPr/>
        <w:t>썎</w:t>
      </w:r>
      <w:r>
        <w:rPr/>
        <w:t>ⱪ</w:t>
      </w:r>
      <w:r>
        <w:rPr/>
        <w:t>䩗熵噔쉖㵤ꅏ伫㴪䛃㨵砯⍪</w:t>
      </w:r>
      <w:r>
        <w:rPr/>
        <w:t>ꕡ</w:t>
      </w:r>
      <w:r>
        <w:rPr/>
        <w:t>穋쉢慀䙌窥轒个侻䤰㓂㔶輭㇍뭃⥨뭐橓柂䏂㶬祔ꍏ</w:t>
      </w:r>
      <w:r>
        <w:rPr/>
        <w:t>꧂</w:t>
      </w:r>
      <w:r>
        <w:rPr/>
        <w:t>싂썙숹䨬㤫</w:t>
      </w:r>
      <w:r>
        <w:rPr/>
        <w:t>꧂</w:t>
      </w:r>
      <w:r>
        <w:rPr/>
        <w:t>䑅獐䭺♑묶䐵㮣㥷媥癊坋杫晈╪慐欲⸹습㯂攬슬堹橹奘䅚䷂</w:t>
      </w:r>
      <w:r>
        <w:rPr/>
        <w:t>⡅⤴╙</w:t>
      </w:r>
      <w:r>
        <w:rPr/>
        <w:t>假⚡ꌦ祵슏瑠䱤轵颥㭋晒潗쉁쉤吴⤯ꍦ㜵漯炘牲䶩摬䭱䕨当묻격㑇</w:t>
      </w:r>
      <w:r>
        <w:rPr/>
        <w:t>ꦿ</w:t>
      </w:r>
      <w:r>
        <w:rPr/>
        <w:t>㡠⍔싂武砲昻溣轋䍟噂獩쉚◂뭧슩吸㓂妻쉧怵⥊係䙘奮ꆱ곎쉫欲甸⑲</w:t>
      </w:r>
      <w:r>
        <w:rPr/>
        <w:t>ꥌ</w:t>
      </w:r>
      <w:r>
        <w:rPr/>
        <w:t>楁㐩特쌣䚿쉤숦</w:t>
      </w:r>
      <w:r>
        <w:rPr/>
        <w:t>ⱐ</w:t>
      </w:r>
      <w:r>
        <w:rPr/>
        <w:t>䙴扬걢杋櫂湖䙁獬䛂ꅎ具⩅㚣</w:t>
      </w:r>
      <w:r>
        <w:rPr/>
        <w:t>ꤰ</w:t>
      </w:r>
      <w:r>
        <w:rPr/>
        <w:t>㭨㘦⥆숹矂숤숽⭥繊珂微捞瑊⚬瑑칮⍩埃㉳㍫ꇎ㡙쉍㩆슻婵浂</w:t>
      </w:r>
      <w:r>
        <w:rPr/>
        <w:t>ꖩ</w:t>
      </w:r>
      <w:r>
        <w:rPr/>
        <w:t>昭圤⩓橗걨</w:t>
      </w:r>
      <w:r>
        <w:rPr/>
        <w:t>ꖩ</w:t>
      </w:r>
      <w:r>
        <w:rPr/>
        <w:t>坴患佺슻⩚숪쉟幂煰辬쉮㔷獲㐲㩢⒣母溻抱溿摪亘䌶呹傿殡壂㵤</w:t>
      </w:r>
      <w:r>
        <w:rPr/>
        <w:t>Ⱬ</w:t>
      </w:r>
      <w:r>
        <w:rPr/>
        <w:t>ꌳ毂⽥㝋䡱</w:t>
      </w:r>
      <w:r>
        <w:rPr/>
        <w:t>⡌</w:t>
      </w:r>
      <w:r>
        <w:rPr/>
        <w:t>䐨ꌨⓂ⦣䴲⭫渪呇扁깂⦬䟍㤬檵긦⵫슻灳猦潞癞䭣깱煎⏂쉨㉇䀯㜩扄火㑰싂轋呌掣㙩敋ꅳ♺췂㬴稺⎻ㅟ䝂㍙炬迎䌭⭀㡚</w:t>
      </w:r>
      <w:r>
        <w:rPr/>
        <w:t>ⱃ</w:t>
      </w:r>
      <w:r>
        <w:rPr/>
        <w:t>䰹꺵〣汚瘪㞡祑剪쉘婨ꏍ䨴界쉆泎垏⽎噵䥋뇍⑆獃䅶따䵟㯂싍慎䟍☵쉑뗃潘쉘</w:t>
      </w:r>
      <w:r>
        <w:rPr/>
        <w:t>⠭</w:t>
      </w:r>
      <w:r>
        <w:rPr/>
        <w:t>庘뭩䅧숮㏂칸쉕敪⾿쉢䥲䲘䠭쉙䚡⴫䞱冩⭬牨⭸潦欤灌뭬䤩䳂쉅祣숥ꇂ⫂䱚숺摆ꍢ吱䩥⨬</w:t>
      </w:r>
      <w:r>
        <w:rPr/>
        <w:t>ⵟ</w:t>
      </w:r>
      <w:r>
        <w:rPr/>
        <w:t>䟂㉹琤숽漪⒏柂䱓⼦䩱㙴痂囂䨫땯橎쉃机숱噊䱁瀫㇂쉓쵐䩈瘩䤬뿂牚摡䈶飂㡖颡犻</w:t>
      </w:r>
      <w:r>
        <w:rPr/>
        <w:t>ꔳ</w:t>
      </w:r>
      <w:r>
        <w:rPr/>
        <w:t>쵟숷</w:t>
      </w:r>
      <w:r>
        <w:rPr/>
        <w:t>ꥊ</w:t>
      </w:r>
      <w:r>
        <w:rPr/>
        <w:t>瑄䫂㉞쉗夊幏反䷂䵙椺䬬婧櫍⸱숣⻂㝍硾ギ湷䗂</w:t>
      </w:r>
      <w:r>
        <w:rPr/>
        <w:t>⠻</w:t>
      </w:r>
      <w:r>
        <w:rPr/>
        <w:t>偟慶쉪琶⩁佞䙪䚩쉟</w:t>
      </w:r>
      <w:r>
        <w:rPr/>
        <w:t>ꥅ</w:t>
      </w:r>
      <w:r>
        <w:rPr/>
        <w:t>桕瞥ㅹ슮㕑♃圽</w:t>
      </w:r>
      <w:r>
        <w:rPr/>
        <w:t>⣂</w:t>
      </w:r>
      <w:r>
        <w:rPr/>
        <w:t>䵚䀩</w:t>
      </w:r>
      <w:r>
        <w:rPr/>
        <w:t>ⵂ</w:t>
      </w:r>
      <w:r>
        <w:rPr/>
        <w:t>㒥䧂䁾격晲焬</w:t>
      </w:r>
      <w:r>
        <w:rPr/>
        <w:t>Ⳃ</w:t>
      </w:r>
      <w:r>
        <w:rPr/>
        <w:t>桅녗뽲反쉄㩱䁎顚桬⭰䢏뭖悘婉떥⥧末치㨨わ婊睹쉣⨪买穉穡牲숷先긴캬쉥㘽橔飂䵷쉕䅬䁞땨䀯䚏獮顚촳樽㠳</w:t>
      </w:r>
      <w:r>
        <w:rPr/>
        <w:t>ꥑ⎱</w:t>
      </w:r>
      <w:r>
        <w:rPr/>
        <w:t>슮긫쉍奅뽳楍心㐨婣⤺㠰䁵슘顈永恗牫쉱</w:t>
      </w:r>
      <w:r>
        <w:rPr/>
        <w:t>ꦡ</w:t>
      </w:r>
      <w:r>
        <w:rPr/>
        <w:t>⽵썓橖㕸</w:t>
      </w:r>
      <w:r>
        <w:rPr/>
        <w:t>ⴭ</w:t>
      </w:r>
      <w:r>
        <w:rPr/>
        <w:t>痃琻</w:t>
      </w:r>
      <w:r>
        <w:rPr/>
        <w:t>꤯</w:t>
      </w:r>
      <w:r>
        <w:rPr/>
        <w:t>楯畊然䅵繱游슬穈剬⪣䙗싂⹚䚮憱</w:t>
      </w:r>
      <w:r>
        <w:rPr/>
        <w:t>ⵉ</w:t>
      </w:r>
      <w:r>
        <w:rPr/>
        <w:t>㙪橍㵁츺⬣㙎쉚祤땑竂뽎뼤⬦⨵뮮쉹⤥桡䫃䳂㗂轖</w:t>
      </w:r>
      <w:r>
        <w:rPr/>
        <w:t>Ⱳ</w:t>
      </w:r>
      <w:r>
        <w:rPr/>
        <w:t>坂盂쵮徬栽灆㨤⿂</w:t>
      </w:r>
      <w:r>
        <w:rPr/>
        <w:t>꧍</w:t>
      </w:r>
      <w:r>
        <w:rPr/>
        <w:t>썌湞䕄⹶矍濂輩塶</w:t>
      </w:r>
      <w:r>
        <w:rPr/>
        <w:t>⡉Ⓜ</w:t>
      </w:r>
      <w:r>
        <w:rPr/>
        <w:t>氥恣楺</w:t>
      </w:r>
      <w:r>
        <w:rPr/>
        <w:t>⠵</w:t>
      </w:r>
      <w:r>
        <w:rPr/>
        <w:t>抩쉚</w:t>
      </w:r>
      <w:r>
        <w:rPr/>
        <w:t>ⰽ</w:t>
      </w:r>
      <w:r>
        <w:rPr/>
        <w:t>䊩愩㝐㥘咵癯숳濂潉ㅹ囂瘷決呐◂ꥬ⼥噙怪</w:t>
      </w:r>
      <w:r>
        <w:rPr/>
        <w:t>ⵒ</w:t>
      </w:r>
      <w:r>
        <w:rPr/>
        <w:t>佾䨯皏㭩⒡ㄩ匸澏繄숺祍䠥┽㦥晓쉩䉂湋㓂畆⺩㘦</w:t>
      </w:r>
      <w:r>
        <w:rPr/>
        <w:t>ꕋ</w:t>
      </w:r>
      <w:r>
        <w:rPr/>
        <w:t>ㆻ</w:t>
      </w:r>
      <w:r>
        <w:rPr/>
        <w:t>ⵒ</w:t>
      </w:r>
      <w:r>
        <w:rPr/>
        <w:t>䅺⸬䡚圪稫⭇쉍㢘䨱䙔숱⻍帻愴楰䧂坍塋䗂⿂쉹䄨㑟⹡湁䵣桃숽浫㕍⩡</w:t>
      </w:r>
      <w:r>
        <w:rPr/>
        <w:t>ꔽ</w:t>
      </w:r>
      <w:r>
        <w:rPr/>
        <w:t>盂材炩숹剕㴽䄰</w:t>
      </w:r>
      <w:r>
        <w:rPr/>
        <w:t>ⴳ┪</w:t>
      </w:r>
      <w:r>
        <w:rPr/>
        <w:t>㩢썬♶暿딳優嗃䱘瞵役ㅒ剘⥬毎願㵹䒻놣奤⭷㕏敒漻䙰噘顫串卣六旂塏쉢慞晹⑪㌤╯䱘</w:t>
      </w:r>
      <w:r>
        <w:rPr/>
        <w:t>ⵠ⤭</w:t>
      </w:r>
      <w:r>
        <w:rPr/>
        <w:t>弦呌쉾嗂圹갫婗榿쉞䃂乃顁쉥塡湊乩顭쎮쉂</w:t>
      </w:r>
      <w:r>
        <w:rPr/>
        <w:t>⢿</w:t>
      </w:r>
      <w:r>
        <w:rPr/>
        <w:t>㝑湂⹁奃眹⥳牉拂暥⑕睇䘵㩏⌽⩠迂⤳㵸揂乞恉䭆</w:t>
      </w:r>
      <w:r>
        <w:rPr/>
        <w:t>ⱷ♈</w:t>
      </w:r>
      <w:r>
        <w:rPr/>
        <w:t>啳痂棂睊呕椳쉺祬㷂</w:t>
      </w:r>
      <w:r>
        <w:rPr/>
        <w:t>ꥊ</w:t>
      </w:r>
      <w:r>
        <w:rPr/>
        <w:t>輩䯎쉕⥕</w:t>
      </w:r>
      <w:r>
        <w:rPr/>
        <w:t>ⵟ</w:t>
      </w:r>
      <w:r>
        <w:rPr/>
        <w:t>顬ꥺ♄伪싂넴全┱䑨ꄥ㝗㵱</w:t>
      </w:r>
      <w:r>
        <w:rPr/>
        <w:t>ꤣ</w:t>
      </w:r>
      <w:r>
        <w:rPr/>
        <w:t>渷ふ䱔彧뽤숷⍲㵨䭥嗂旂ぇ⪡祚拂䵑祣슡䌻슏䡀⿂딥</w:t>
      </w:r>
      <w:r>
        <w:rPr/>
        <w:t>ⱅ⹁</w:t>
      </w:r>
      <w:r>
        <w:rPr/>
        <w:t>棂婑剒眨偸쉫숳奕䕰╭穇甲㠫祪⑗獙♪㋍숻䌪숽塭異積婂㑚毂썗㕒슥⍸쌭奷甸噾佯⨶光䅈◂</w:t>
      </w:r>
      <w:r>
        <w:rPr/>
        <w:t>ⴵ</w:t>
      </w:r>
      <w:r>
        <w:rPr/>
        <w:t>杵歕剀</w:t>
      </w:r>
      <w:r>
        <w:rPr/>
        <w:t>ꖣ</w:t>
      </w:r>
      <w:r>
        <w:rPr/>
        <w:t>쉢䘦兏</w:t>
      </w:r>
      <w:r>
        <w:rPr/>
        <w:t>ⵣ</w:t>
      </w:r>
      <w:r>
        <w:rPr/>
        <w:t>璘煪㷂㎵㜹卫숳佂慒兩㶩㜤♶쏂넰扩ꥹ⩂슩彟䡈땫本塨촻喩䮡딦⥬견晀㧍싂墻炬</w:t>
      </w:r>
      <w:r>
        <w:rPr/>
        <w:t>ꗂ</w:t>
      </w:r>
      <w:r>
        <w:rPr/>
        <w:t>睒걍啦晶婔穴䥬卉堣皡婕獭眻䉆㡌瑾⬊</w:t>
      </w:r>
      <w:r>
        <w:rPr/>
        <w:t>ⰵ</w:t>
      </w:r>
      <w:r>
        <w:rPr/>
        <w:t>㦡噈庵</w:t>
      </w:r>
      <w:r>
        <w:rPr/>
        <w:t>ꥇ</w:t>
      </w:r>
      <w:r>
        <w:rPr/>
        <w:t>佑숤ꍺ⺏㵟摎彸樱썳呐䱧犵潩摡㥙㗂債녘䁦犿坎ꄷ湤磂䬶扴䴵⥥㘩啙煤折썗㛂ㄺ熩⍠싂烎㝦〦쉖싂䌣婃獩䠸⭱斵卅䫂숱轚匵丸쎩䉇⍦㙙습喿</w:t>
      </w:r>
      <w:r>
        <w:rPr/>
        <w:t>ⱡ</w:t>
      </w:r>
      <w:r>
        <w:rPr/>
        <w:t>䍗슬䝩燂쉟㭉㪏庵쉥쉁㇂䚏愽㉇⏂녇碣㕴쉒ꍶ种睓ふ㵲䉋甤伯</w:t>
      </w:r>
      <w:r>
        <w:rPr/>
        <w:t>⡇</w:t>
      </w:r>
      <w:r>
        <w:rPr/>
        <w:t>椶祒晵䅪䫂慯ㆿ眩幗㏂</w:t>
      </w:r>
      <w:r>
        <w:rPr/>
        <w:t>ⲱ⑸</w:t>
      </w:r>
      <w:r>
        <w:rPr/>
        <w:t>歪扫婭슬ꍾ癃䩘㵯杓䎏♂㵠皩婑쉹쉅晖⮵彆䚵盂싂쉕㑪䍲녡砪䌯ぬ徘剏廂伤怪ㅅ쉆剸焫沥頲愴㡠䙶⹚塞ꅞ汏氮丷䧍渹煅ㅤ稬㡰伥䀹싂ꥵ桨疥奵䁹敮쉩焺쉢氵獓幒㉪䝚컂⑎뽢亩䍺坾⭐ꥨ祕䜮セ충䔱涡杤쉓犏婏秂⫂⑞ꅎ䱚溱긪䌨㣂頪㊵䴨䓂轱긷吲䴹捅䩤ꅟ淂</w:t>
      </w:r>
      <w:r>
        <w:rPr/>
        <w:t>꧂</w:t>
      </w:r>
      <w:r>
        <w:rPr/>
        <w:t>く⽇愷㫂⨽找쉢㡭竂쉺偐⬭恅燍춿湔</w:t>
      </w:r>
      <w:r>
        <w:rPr/>
        <w:t>ⶡ</w:t>
      </w:r>
      <w:r>
        <w:rPr/>
        <w:t>縹䁾㤪狂恏愬</w:t>
      </w:r>
      <w:r>
        <w:rPr/>
        <w:t>ꕸ</w:t>
      </w:r>
      <w:r>
        <w:rPr/>
        <w:t>甯ꄪ穡剧걅▿囂汖쉎婖恶</w:t>
      </w:r>
      <w:r>
        <w:rPr/>
        <w:t>ⱪ</w:t>
      </w:r>
      <w:r>
        <w:rPr/>
        <w:t>吩桁╊⸭嗂⩤䝞廂绂㥋攪竂䱃㔽䨵㥂タ樦橀쉩뇂坅杖眦敲䜥㐫㩣䔷䓂䡳輯䰰♬䝦轓묨溵䟂晈繺呴</w:t>
      </w:r>
      <w:r>
        <w:rPr/>
        <w:t>⡱</w:t>
      </w:r>
      <w:r>
        <w:rPr/>
        <w:t>䭘칇</w:t>
      </w:r>
      <w:r>
        <w:rPr/>
        <w:t>ꕒ</w:t>
      </w:r>
      <w:r>
        <w:rPr/>
        <w:t>噡樯䅬慡칒灅夦睳天異朶</w:t>
      </w:r>
      <w:r>
        <w:rPr/>
        <w:t>ⳃ</w:t>
      </w:r>
      <w:r>
        <w:rPr/>
        <w:t>㋂녖떮栽癢</w:t>
      </w:r>
      <w:r>
        <w:rPr/>
        <w:t>ⱱ</w:t>
      </w:r>
      <w:r>
        <w:rPr/>
        <w:t>갸䳂䙅</w:t>
      </w:r>
      <w:r>
        <w:rPr/>
        <w:t>ꤪ</w:t>
      </w:r>
      <w:r>
        <w:rPr/>
        <w:t>圪娽슘</w:t>
      </w:r>
      <w:r>
        <w:rPr/>
        <w:t>ꦵ⩲ꤦ</w:t>
      </w:r>
      <w:r>
        <w:rPr/>
        <w:t>栣ꅳ僃깹㚬䃂</w:t>
      </w:r>
      <w:r>
        <w:rPr/>
        <w:t>ꤩ</w:t>
      </w:r>
      <w:r>
        <w:rPr/>
        <w:t>쉭潋弦㔦偦⚥疬㑖幦⥊㬷䂘轁뭠浠묭婓䞩䖏䵾祘澥␮斵䚏朰晶⩡楈坓䍾灪</w:t>
      </w:r>
      <w:r>
        <w:rPr/>
        <w:t>ꥍ</w:t>
      </w:r>
      <w:r>
        <w:rPr/>
        <w:t>睪숬㝨欳⥆쉫坄穑</w:t>
      </w:r>
      <w:r>
        <w:rPr/>
        <w:t>⣂</w:t>
      </w:r>
      <w:r>
        <w:rPr/>
        <w:t>亣瀥睩칣칕㝁橷䑱ꆵ</w:t>
      </w:r>
      <w:r>
        <w:rPr/>
        <w:t>⡗ⱌ</w:t>
      </w:r>
      <w:r>
        <w:rPr/>
        <w:t>煯單㡰⨽汵幍䰵瑑㭠</w:t>
      </w:r>
      <w:r>
        <w:rPr/>
        <w:t>ꤪ</w:t>
      </w:r>
      <w:r>
        <w:rPr/>
        <w:t>暣剑甪ㄹ潲ꅓ슻⭾頫十书䟂䥩숸쉭␴䍔卉劬☺䘨㭆숭쉴</w:t>
      </w:r>
      <w:r>
        <w:rPr/>
        <w:t>ⱦ</w:t>
      </w:r>
      <w:r>
        <w:rPr/>
        <w:t>㥌갨䔩쉫</w:t>
      </w:r>
      <w:r>
        <w:rPr/>
        <w:t>ꗂ</w:t>
      </w:r>
      <w:r>
        <w:rPr/>
        <w:t>ꥠ㜪摣츹ꅄ쉈㩙⍅䙬껃㥁쉇䱐⾣㨷⭨癈⬻㈲獧䕞⥪㴽䄻숩启攪</w:t>
      </w:r>
      <w:r>
        <w:rPr/>
        <w:t>ⵁ</w:t>
      </w:r>
      <w:r>
        <w:rPr/>
        <w:t>㕮吨㡯飍朽彖弽圬顨ꌫ瀦婆딤</w:t>
      </w:r>
      <w:r>
        <w:rPr/>
        <w:t>ⱕ</w:t>
      </w:r>
      <w:r>
        <w:rPr/>
        <w:t>桄걥敫㷂땘䞏ㅴ⍴䄣꥖쉠牦쉵嚘愪癄䅨㯂暮╨㙯䙷䍤썇僂䋂睵櫃桕㔸걑쉮</w:t>
      </w:r>
      <w:r>
        <w:rPr/>
        <w:t>ⲏ⧎</w:t>
      </w:r>
      <w:r>
        <w:rPr/>
        <w:t>枩㥉갴妻㩊伵猊숸숹뇂偖妩㣃㕖䐸汢걺㨩猣帽쉍</w:t>
      </w:r>
      <w:r>
        <w:rPr/>
        <w:t>⡖┭</w:t>
      </w:r>
      <w:r>
        <w:rPr/>
        <w:t>牨ꥲ䵕컂仂琱䡌</w:t>
      </w:r>
      <w:r>
        <w:rPr/>
        <w:t>꧂</w:t>
      </w:r>
      <w:r>
        <w:rPr/>
        <w:t>惂呡䁆婁</w:t>
      </w:r>
      <w:r>
        <w:rPr/>
        <w:t>ꕘ</w:t>
      </w:r>
      <w:r>
        <w:rPr/>
        <w:t>榩摈樵습숶卂歏䞱丰喘췂⍩輱㵺场숦</w:t>
      </w:r>
      <w:r>
        <w:rPr/>
        <w:t>ⱐ</w:t>
      </w:r>
      <w:r>
        <w:rPr/>
        <w:t>祣䉯⥸</w:t>
      </w:r>
      <w:r>
        <w:rPr/>
        <w:t>⣍</w:t>
      </w:r>
      <w:r>
        <w:rPr/>
        <w:t>썮䷂⍯㤬亏숬噕桕幞ꥠ숪婊⚻ꌬ皩縮무㐦╩䤲牊儯뼳</w:t>
      </w:r>
      <w:r>
        <w:rPr/>
        <w:t>⣂</w:t>
      </w:r>
      <w:r>
        <w:rPr/>
        <w:t>炿䵑땉뼶繴㕠䍧쉶캏枬㡯䵅㍅㎵顮㴮㓂땡</w:t>
      </w:r>
      <w:r>
        <w:rPr/>
        <w:t>ꥒ</w:t>
      </w:r>
      <w:r>
        <w:rPr/>
        <w:t>숪竍쉙轀瑄뽬捔塴긭留䌹⬣쉐憘쉅쉍뼤㔱쉤쉭繅쉮쌣㕊쉳</w:t>
      </w:r>
      <w:r>
        <w:rPr/>
        <w:t>Ⱨ</w:t>
      </w:r>
      <w:r>
        <w:rPr/>
        <w:t>恓䁨⍱砨</w:t>
      </w:r>
      <w:r>
        <w:rPr/>
        <w:t>ⳍ</w:t>
      </w:r>
      <w:r>
        <w:rPr/>
        <w:t>쉇⩙焬</w:t>
      </w:r>
      <w:r>
        <w:rPr/>
        <w:t>ꦡ</w:t>
      </w:r>
      <w:r>
        <w:rPr/>
        <w:t>숷䦡㷂偪卨潏慾㡯㕭녳矂쉬墥</w:t>
      </w:r>
      <w:r>
        <w:rPr/>
        <w:t>ꤶ</w:t>
      </w:r>
      <w:r>
        <w:rPr/>
        <w:t>깡槂㵭㥳参㇂⩺捙娻䝨⌬㍂割渲〪淂숷硰ꍸ㥪䅵┬洣杧㙘깍촫꺏䍮迂슘⨦䋂搻䀤灣䩕磂싍</w:t>
      </w:r>
      <w:r>
        <w:rPr/>
        <w:t>ⵌ</w:t>
      </w:r>
      <w:r>
        <w:rPr/>
        <w:t>딪䅹쉹쉔捾䑐㶻ꍞ</w:t>
      </w:r>
      <w:r>
        <w:rPr/>
        <w:t>ꥁ</w:t>
      </w:r>
      <w:r>
        <w:rPr/>
        <w:t>坐숸䬥╺債帮旍뭥꺣牁轏넦畞珎뽶飍䉋㘣㉴恢㝭䙸ぎ춏䔵㵖뮱䫂⤲갵䅥ㅣ颣싂繫浊慯桋갹㍠녇</w:t>
      </w:r>
      <w:r>
        <w:rPr/>
        <w:t>⠰</w:t>
      </w:r>
      <w:r>
        <w:rPr/>
        <w:t>拂䔻壂슣㧎</w:t>
      </w:r>
      <w:r>
        <w:rPr/>
        <w:t>ꕣ</w:t>
      </w:r>
      <w:r>
        <w:rPr/>
        <w:t>䜯歈떬숵䀽么剌䖬㏍⹰克㒮쉀긮心ꍁ印㔸싂</w:t>
      </w:r>
      <w:r>
        <w:rPr/>
        <w:t>ꤹ</w:t>
      </w:r>
      <w:r>
        <w:rPr/>
        <w:t>乐㩰ꌯ㶿㡠狂照济煋伪塩ꅾ㍱</w:t>
      </w:r>
      <w:r>
        <w:rPr/>
        <w:t>ꖡ</w:t>
      </w:r>
      <w:r>
        <w:rPr/>
        <w:t>璻唤ㅂ⑚泍甽湮朲梥</w:t>
      </w:r>
      <w:r>
        <w:rPr/>
        <w:t>ꗎ</w:t>
      </w:r>
      <w:r>
        <w:rPr/>
        <w:t>䈴墏擂㓂坬憵剏䝐츮䲮桙机と徣⥉⪵䭤㑵剏㶻</w:t>
      </w:r>
      <w:r>
        <w:rPr/>
        <w:t>ⲣ</w:t>
      </w:r>
      <w:r>
        <w:rPr/>
        <w:t>搩潸슣洨扎楚칂䫍偺斩뭯</w:t>
      </w:r>
      <w:r>
        <w:rPr/>
        <w:t>ꗍ</w:t>
      </w:r>
      <w:r>
        <w:rPr/>
        <w:t>䝫帲拂瑋쉡乇傏䨰淍ꥯ</w:t>
      </w:r>
      <w:r>
        <w:rPr/>
        <w:t>ꤤ⑓</w:t>
      </w:r>
      <w:r>
        <w:rPr/>
        <w:t>瑶挭甤剄쉗쉶瀴禿姂쉔쉬咩卷䅆쉬焨祎깤슡⻎唲⯂灵眸ꌬ뽩썕瘯숪儸䝐䭎牧歋㩋녉䷎⩮瞘쉫噰㙰䁙倣촺䙴晥⌬䡢浧㈴㬴瞱뮣玣숦뽲亣彾㍔싂㍐捭塯摫浉꥔뽴煃쌹夯䭱녃硯숴㣂䉅帻扔畅攱歌楣珃ꥹ圪䇍㵳㙒㕯爻䕩侱晫灕䄤㮥⶿乔ꍆ痂쉂숯쉆矂埂津♏㉈樤眲剋䰵疣䋎㵏䍗ꄪ啘쉣辿瑌㴳㡾⫂⫂⩙灢㵷</w:t>
      </w:r>
      <w:r>
        <w:rPr/>
        <w:t>ⷍ</w:t>
      </w:r>
      <w:r>
        <w:rPr/>
        <w:t>숷䜷曂ꅄ汹䵐批숽䙊숳䩇漥旍⼬㌩싂┴⎥吻橧潦ꥴ堻乤〻㙮噩ꅺ穱梮瀬</w:t>
      </w:r>
      <w:r>
        <w:rPr/>
        <w:t>ⴳ</w:t>
      </w:r>
      <w:r>
        <w:rPr/>
        <w:t>숨</w:t>
      </w:r>
      <w:r>
        <w:rPr/>
        <w:t>ⱺ</w:t>
      </w:r>
      <w:r>
        <w:rPr/>
        <w:t>㴵挺忂顅汤䕆숯ㆵ埂䙑䡭숮晠슬쉏医⑧掘쉟䔊瘭⥃㶥恢㍐</w:t>
      </w:r>
      <w:r>
        <w:rPr/>
        <w:t>ꤰ</w:t>
      </w:r>
      <w:r>
        <w:rPr/>
        <w:t>䵨㮬슡뭘⭬硅䜺㉌䫂쉄쎩湐㕊㌽슘⬹祦㑆棂晊穚㤦䵣噙治卦堲깬幥☵䌵</w:t>
      </w:r>
      <w:r>
        <w:rPr/>
        <w:t>ꕢ</w:t>
      </w:r>
      <w:r>
        <w:rPr/>
        <w:t>余坤佪削䉆乕潰슩쉯䜮参쉣昹⍣</w:t>
      </w:r>
      <w:r>
        <w:rPr/>
        <w:t>⠯</w:t>
      </w:r>
      <w:r>
        <w:rPr/>
        <w:t>〻䡄쉢剉䭑⹴⬣쉓灶娺䤤㗂쵣⹅ꍱ䓂汀⎡쉦쉯⩐頪䁶⩞</w:t>
      </w:r>
      <w:r>
        <w:rPr/>
        <w:t>ꥇ</w:t>
      </w:r>
      <w:r>
        <w:rPr/>
        <w:t>캏곃䅗䜤뭺呞꥾佟␫䳂쉙噓㝹</w:t>
      </w:r>
      <w:r>
        <w:rPr/>
        <w:t>ⵚ</w:t>
      </w:r>
      <w:r>
        <w:rPr/>
        <w:t>婦⺱쉎䝫兠䌨䓂묣䜪癈</w:t>
      </w:r>
      <w:r>
        <w:rPr/>
        <w:t>ꗂ</w:t>
      </w:r>
      <w:r>
        <w:rPr/>
        <w:t>晔题瀦猪⵸桵쉏䙀Ⓜ뽅뮬놩珂쉭䭠⪵㥶䚩㉡獳쉁坥쉏枱颣湌⩺⭲㇂塱焳唩摞奶冱䍯确ꅣ껂欮슘乭ㅫ</w:t>
      </w:r>
      <w:r>
        <w:rPr/>
        <w:t>ꥏ</w:t>
      </w:r>
      <w:r>
        <w:rPr/>
        <w:t>坕で뽚䵂牏瑥쵇싂沮䁺濃䁦啣纣捌슮䄦坈㠻䎥獓뼺匪䘺穫⨣┱獥㭅繉䵂竂氮⿂硵痃礽壂摎㍞⽚佳䍓숪⬤畵洹䥃♤瑌㨽걲漴䕕伽廍刵竂東乫䴺녙㵵㵇晘쉐⪬栨縪兊挣䚏䱏쉲椽㩾⨪㊻慂免촷汃敪㖡䄷兴丰䴴ㅬ庥员嘥㥑㝬暻儨㇂〩顲䢿爨畩충噢桊䙯浥㤳睖㭃⍱ꅙ䬥⸶㷂슬浒⻎숲䙒砱</w:t>
      </w:r>
      <w:r>
        <w:rPr/>
        <w:t>ꔶ</w:t>
      </w:r>
      <w:r>
        <w:rPr/>
        <w:t>伣뾱ㅪ輱〮吻슏䱞爦啁硞畘㉨偀橳⪥牓桷㘤橣娲슿楕瘦㐱竎汘⹨䝭</w:t>
      </w:r>
      <w:r>
        <w:rPr/>
        <w:t>⠦</w:t>
      </w:r>
      <w:r>
        <w:rPr/>
        <w:t>た싍♺颡쉪祫䏂敶ㄫ玡䘷뮏㬤佀扫湐䣎係Ⓝ⽴盂뗂桰桩䯎Ⓜ㥺澿佉㙒</w:t>
      </w:r>
      <w:r>
        <w:rPr/>
        <w:t>ⳃ⧂╈</w:t>
      </w:r>
      <w:r>
        <w:rPr/>
        <w:t>桙櫍㜬兺瑤嫂䜰扥⭲䙦䅸偕睨쉠숵て慧焥䝵㤪䉹勂焫숨쉶㌱祵㔻歟斡䩚䑥慱쉇優깧③</w:t>
      </w:r>
      <w:r>
        <w:rPr/>
        <w:t>ꕚ</w:t>
      </w:r>
      <w:r>
        <w:rPr/>
        <w:t>쉯㈳獾뭐摧係⽓⌤僂才瑺爲⾵䁩슬ゥ塐⸭灘㮩攵䰴焮㉥쵟㐩轉⩱걄⍓㖻䁞奖䭀땠癩䚥</w:t>
      </w:r>
      <w:r>
        <w:rPr/>
        <w:t>ꔺ</w:t>
      </w:r>
      <w:r>
        <w:rPr/>
        <w:t>焣㩀繹숹啍싂㍂楉쵘塔싂壎䁏噐♵䊩㈭匰瘸䩒쌯⽾摱䄲㩏忂顺슩䨭걓⹀⧍촳㵏䍙땖獍㨹䱮⑞恭㵹旂</w:t>
      </w:r>
      <w:r>
        <w:rPr/>
        <w:t>ⵇꦘ</w:t>
      </w:r>
      <w:r>
        <w:rPr/>
        <w:t>敘恫</w:t>
      </w:r>
      <w:r>
        <w:rPr/>
        <w:t>ⱀ</w:t>
      </w:r>
      <w:r>
        <w:rPr/>
        <w:t>扙뾏乃ꅷ儴㵕㭭⌦⭣숸┸幷</w:t>
      </w:r>
      <w:r>
        <w:rPr/>
        <w:t>⣃⦬</w:t>
      </w:r>
      <w:r>
        <w:rPr/>
        <w:t>悡㉆䡗ꅚ㵟獄捹杩㍩</w:t>
      </w:r>
      <w:r>
        <w:rPr/>
        <w:t>ꥅ</w:t>
      </w:r>
      <w:r>
        <w:rPr/>
        <w:t>彂䙥䑊ㅈ磂磂⤮㉂㘸癄</w:t>
      </w:r>
      <w:r>
        <w:rPr/>
        <w:t>ꔸ</w:t>
      </w:r>
      <w:r>
        <w:rPr/>
        <w:t>䩧⎿㕠绂썓㑂쉸숪♕棎</w:t>
      </w:r>
      <w:r>
        <w:rPr/>
        <w:t>ꥂ</w:t>
      </w:r>
      <w:r>
        <w:rPr/>
        <w:t>䮵優楶뿂䍢汋쉺㨫㛃숊媩</w:t>
      </w:r>
      <w:r>
        <w:rPr/>
        <w:t>⡐</w:t>
      </w:r>
      <w:r>
        <w:rPr/>
        <w:t>숸䥕礴</w:t>
      </w:r>
      <w:r>
        <w:rPr/>
        <w:t>⢏</w:t>
      </w:r>
      <w:r>
        <w:rPr/>
        <w:t>牪湸㕾杈쉶┵㩳췂㠷䭌䴱⨳䟂䡰煒쉟䍆㗂䴳⽪슱</w:t>
      </w:r>
      <w:r>
        <w:rPr/>
        <w:t>ⲏ</w:t>
      </w:r>
      <w:r>
        <w:rPr/>
        <w:t>ⶏ</w:t>
      </w:r>
      <w:r>
        <w:rPr/>
        <w:t>獌쉞乶柍㭕쉒殿⨫</w:t>
      </w:r>
      <w:r>
        <w:rPr/>
        <w:t>꧂</w:t>
      </w:r>
      <w:r>
        <w:rPr/>
        <w:t>乊⽨轵辡⪏瑨䝇䤭╹䤷</w:t>
      </w:r>
      <w:r>
        <w:rPr/>
        <w:t>ⴣ</w:t>
      </w:r>
      <w:r>
        <w:rPr/>
        <w:t>䉣㐤싃乤ꄳ瓂싂숹걷꥔믂䱠땤扎⼽敧咘䓃捋丬到쉗⍣䪬潢瑷㚱䉥報渪墩</w:t>
      </w:r>
      <w:r>
        <w:rPr/>
        <w:t>ꕲ</w:t>
      </w:r>
      <w:r>
        <w:rPr/>
        <w:t>異⽣䵢桐䡹䥀⬨囂杴䝅田䬸쌲窣䕈⭫넵狎噤</w:t>
      </w:r>
      <w:r>
        <w:rPr/>
        <w:t>ⵄ</w:t>
      </w:r>
      <w:r>
        <w:rPr/>
        <w:t>믂䜯婯伸㍍⛂扪ꅐ뭋딣습㤵䨵쉹</w:t>
      </w:r>
      <w:r>
        <w:rPr/>
        <w:t>ꗂ</w:t>
      </w:r>
      <w:r>
        <w:rPr/>
        <w:t>녴䬶䛂⽠⩹剩癱洪庩䉳煃</w:t>
      </w:r>
      <w:r>
        <w:rPr/>
        <w:t>ꤽ</w:t>
      </w:r>
      <w:r>
        <w:rPr/>
        <w:t>ⱉ</w:t>
      </w:r>
      <w:r>
        <w:rPr/>
        <w:t>쉸卓숭煪</w:t>
      </w:r>
      <w:r>
        <w:rPr/>
        <w:t>ꔩ</w:t>
      </w:r>
      <w:r>
        <w:rPr/>
        <w:t>슿䕟</w:t>
      </w:r>
      <w:r>
        <w:rPr/>
        <w:t>ꗂ</w:t>
      </w:r>
      <w:r>
        <w:rPr/>
        <w:t>滂癖彮⑤桥쉚璏坄⪩쉎琫倭剆칖숥⍉땲頩땶汑徏䴺숳묰轸㙖彧瑨徻썙擂桕揂쏂丩䔯쉋╎㩩㯂潖淂㔵佨牠⿎쉌숲即爵슩쉙⴯瘪怯䱞쉳唨㩾</w:t>
      </w:r>
      <w:r>
        <w:rPr/>
        <w:t>⢱</w:t>
      </w:r>
      <w:r>
        <w:rPr/>
        <w:t>숹去ꄪ瑰㈽䡊땕怫㙱嫂唹㴵輽⼲牗뽸㥌䛎쉺棎瑈䙞柂繠啠쉉⹥浙䶣</w:t>
      </w:r>
      <w:r>
        <w:rPr/>
        <w:t>꧂</w:t>
      </w:r>
      <w:r>
        <w:rPr/>
        <w:t>秎딱쉔狍縵숷촪䌸</w:t>
      </w:r>
      <w:r>
        <w:rPr/>
        <w:t>ꕮ</w:t>
      </w:r>
      <w:r>
        <w:rPr/>
        <w:t>䡙䍾䁃卖춵걲㘮ꥸ䄯慥⬫䘩␮奃珂㥃뼣</w:t>
      </w:r>
      <w:r>
        <w:rPr/>
        <w:t>⣂</w:t>
      </w:r>
      <w:r>
        <w:rPr/>
        <w:t>쉲兏숬昤ꌤ汞쉡슩슬䏂敗ꌯ</w:t>
      </w:r>
      <w:r>
        <w:rPr/>
        <w:t>Ȿ</w:t>
      </w:r>
      <w:r>
        <w:rPr/>
        <w:t>慓</w:t>
      </w:r>
      <w:r>
        <w:rPr/>
        <w:t>ꤨ</w:t>
      </w:r>
      <w:r>
        <w:rPr/>
        <w:t>坎仂歡婭䒘睠싂ꅧ╖㣍彾쉤㉵栲婳⹑</w:t>
      </w:r>
      <w:r>
        <w:rPr/>
        <w:t>ⰰ</w:t>
      </w:r>
      <w:r>
        <w:rPr/>
        <w:t>뇃갬쉣绎뇍汇䌻년ꍢ⽧뽵捲呋ꍭ婱꥘睸쉧㗂愶䞿㴸⨮湐頣旂猳䠤䁪㡾琳矂啌갫䰸啩</w:t>
      </w:r>
      <w:r>
        <w:rPr/>
        <w:t>ⲏ</w:t>
      </w:r>
      <w:r>
        <w:rPr/>
        <w:t>ㅐ洶⼩礸确ꄫ顺䧎匩䓎㊮爦뭧숬摀⿎捺太싍䨫檵ꥯ帪摳䜦䀽╥瑏㬹숶</w:t>
      </w:r>
      <w:r>
        <w:rPr/>
        <w:t>ꕙ</w:t>
      </w:r>
      <w:r>
        <w:rPr/>
        <w:t>匤</w:t>
      </w:r>
      <w:r>
        <w:rPr/>
        <w:t>ⵔ</w:t>
      </w:r>
      <w:r>
        <w:rPr/>
        <w:t>呕묻恘硙╴牃䐶䔴礶⨻㉤䜵썌⽭ꅋ洰ꥵ숫佄挴䴥お땷䥑刭㉐坃喣숱垱潪挴㕤쉔卙칖㵐⍱䂩晞慍⹷츬敋轒칕损昱䤥뭆䔴뽭桰⩟に</w:t>
      </w:r>
      <w:r>
        <w:rPr/>
        <w:t>ꔣ</w:t>
      </w:r>
      <w:r>
        <w:rPr/>
        <w:t>쉋傩樬㏃쉦痂쉌ꏍ穢䕉㴶畚䗃噬쵫焰唤싂싂兩쉆決亥쉍㝾海ㆩ䖘㉟䥩繓橯䉁㡺橸숲䵭穔쎵䱑瑦䁅伥</w:t>
      </w:r>
      <w:r>
        <w:rPr/>
        <w:t>ꤱ</w:t>
      </w:r>
      <w:r>
        <w:rPr/>
        <w:t>汸쉗䀮帩ꥨ汐帬䜹偨牢夹嘦䯂縸갭걹獱捶恋磂睓樫㩄䭔煪瀣쉉呺ꅅ깠契쉣㕊獴㉡憬䅷爱䕒ㅬ硶礴숮啁㌽澱긨㭒ꅙ츬⸸㵐硶斡䭴㨊娬쉇噱勎杸⌦쉓楺瑒䦱飃䳂㡀旂컂㫂則换䝀쉤묯쉖걬涵珂䵇懎杌⨳欻琴꺮㙹丳쉂䅹슩싂䮏偪㉷⿂㯂☪⦮넫쉖繐吪湲瀹慲쉄㝏㈳㌨堦㐪䝁䘵⹇槂㜱쏂㕱</w:t>
      </w:r>
      <w:r>
        <w:rPr/>
        <w:t>ꥋⵁ</w:t>
      </w:r>
      <w:r>
        <w:rPr/>
        <w:t>슥⹂쉨癬</w:t>
      </w:r>
      <w:r>
        <w:rPr/>
        <w:t>ⵋ</w:t>
      </w:r>
      <w:r>
        <w:rPr/>
        <w:t>뮏息䁒䭚䩱璩쉫䙏周걪喩伵쉄슩䩀濂庮掩冬汦㕴⥦两䅊婫㵐</w:t>
      </w:r>
      <w:r>
        <w:rPr/>
        <w:t>ꕬ</w:t>
      </w:r>
      <w:r>
        <w:rPr/>
        <w:t>来㩔吮ꎩ쉕䭐䕃칕</w:t>
      </w:r>
      <w:r>
        <w:rPr/>
        <w:t>ⴲ</w:t>
      </w:r>
      <w:r>
        <w:rPr/>
        <w:t>敇梿䁠㭒䍷轱憩䅐塀쏂慴䬩쵑打⹱䅥떩⾘恎砰嚣槂圻迂発┣㭟敺喵慯楡擂瀱</w:t>
      </w:r>
      <w:r>
        <w:rPr/>
        <w:t>꧂</w:t>
      </w:r>
      <w:r>
        <w:rPr/>
        <w:t>啥㇂⤨녴壂乊噒ꍇ填</w:t>
      </w:r>
      <w:r>
        <w:rPr/>
        <w:t>ⵤꦘ</w:t>
      </w:r>
      <w:r>
        <w:rPr/>
        <w:t>祊ꅶ繟숪仂偸癵䵓슏쉟䕘勂塴啅⮣輹飂癚쉥땚睖뇂⽢뽭飂㨵搭竂쉪剣</w:t>
      </w:r>
      <w:r>
        <w:rPr/>
        <w:t>ⶥ</w:t>
      </w:r>
      <w:r>
        <w:rPr/>
        <w:t>㩬捅掘쉏晱朶熘瀨䥈丶⨺䥖갦䝞柃㍦琳썫顶ㅀ㑲縦額쉗쉶瀥䙥껂걈㉯湔心䷂硓䤳睍</w:t>
      </w:r>
      <w:r>
        <w:rPr/>
        <w:t>ꕋ</w:t>
      </w:r>
      <w:r>
        <w:rPr/>
        <w:t>㏂</w:t>
      </w:r>
      <w:r>
        <w:rPr/>
        <w:t>ꖬ</w:t>
      </w:r>
      <w:r>
        <w:rPr/>
        <w:t>⿂幰梩敇⥅悘怹埂慌䍮旂䴺捓땗</w:t>
      </w:r>
      <w:r>
        <w:rPr/>
        <w:t>ⵟ</w:t>
      </w:r>
      <w:r>
        <w:rPr/>
        <w:t>쉇촮飂癱쉇砩禬瑤습淎惂</w:t>
      </w:r>
      <w:r>
        <w:rPr/>
        <w:t>ꤻ</w:t>
      </w:r>
      <w:r>
        <w:rPr/>
        <w:t>㥗係㉩柂㝰ㅕ⩎㋂倬㑖ꅍ娺䰱濎㭸婲繎塱佔뽞ㅸ딬쉑攸⪿䰸㵒ㄷ䁰卲轕싂䛂殩斬瑲仂䠴塓쉴拂숷䵴暣捄땳땚䋂쉪嘴碩⒬쉠䡚䵯䡣怦㔬숽刺婮⩭栵ㅨ슩묯幢㕴浌㋂⩋体⼲⹟㭍뽭瑊⸹슮쉺㞻幄쉘縵䏃轺◂䝴䘯特슬䉏뗂䕎슱䥨㩨썮⭔䡚祥묥쉏挤숷╁䡘䴥䉪놿䥠囂⒱뽾哃輯噌江쉍숴␭䶿㫍幗硔Ⓜ䅴係┴㣂姂㥸㊿偉뽌⽒輭␦ㆣ檬䨳㥑싂⬰ꏂ祗ꎡ彈㝕㑬걓쉞刨婑䡈杆䴱浾뽋䁉摮扭싎娹柂庬쉰䵨䧂쉏캻컎숰㨨쉈栵쵄ꌮ쉰㠷坎쵲곂睶</w:t>
      </w:r>
      <w:r>
        <w:rPr/>
        <w:t>ꕪ</w:t>
      </w:r>
      <w:r>
        <w:rPr/>
        <w:t>顺쵹ꅫ⹉㢱㡰檻瀯쉚╓</w:t>
      </w:r>
      <w:r>
        <w:rPr/>
        <w:t>⡢⡇</w:t>
      </w:r>
      <w:r>
        <w:rPr/>
        <w:t>쉃㈸</w:t>
      </w:r>
      <w:r>
        <w:rPr/>
        <w:t>ꕪ</w:t>
      </w:r>
      <w:r>
        <w:rPr/>
        <w:t>䰨泎䫂全㵋ꍪ땄坎䜣盂뗂뼻</w:t>
      </w:r>
      <w:r>
        <w:rPr/>
        <w:t>ⱘ</w:t>
      </w:r>
      <w:r>
        <w:rPr/>
        <w:t>べ扅皡䥁䞻쉊玱䁒⑴ꅮ圻㙉㭞㑋</w:t>
      </w:r>
      <w:r>
        <w:rPr/>
        <w:t>ꔷ</w:t>
      </w:r>
      <w:r>
        <w:rPr/>
        <w:t>楂썕縮㉲쏂珂椮㑺甯皏轁숬⌭⌻杪场</w:t>
      </w:r>
      <w:r>
        <w:rPr/>
        <w:t>⡴</w:t>
      </w:r>
      <w:r>
        <w:rPr/>
        <w:t>걊⧂쉉⩁楺</w:t>
      </w:r>
      <w:r>
        <w:rPr/>
        <w:t>ⵍ</w:t>
      </w:r>
      <w:r>
        <w:rPr/>
        <w:t>换촳슩䝎托</w:t>
      </w:r>
      <w:r>
        <w:rPr/>
        <w:t>ⱄ⨨</w:t>
      </w:r>
      <w:r>
        <w:rPr/>
        <w:t>瑬</w:t>
      </w:r>
      <w:r>
        <w:rPr/>
        <w:t>ꥆꥍ</w:t>
      </w:r>
      <w:r>
        <w:rPr/>
        <w:t>伊砽쉉愵ꌽ㣂⭟⩳㝵캣슩䥂⹯吭쉶쉒癚湞숱㥁ꥡ掬塆</w:t>
      </w:r>
      <w:r>
        <w:rPr/>
        <w:t>⡁</w:t>
      </w:r>
      <w:r>
        <w:rPr/>
        <w:t>猪〲뽊䈲쉺ꇂ轰숶䍟懂ꍤ숭⺩䡈䩹</w:t>
      </w:r>
      <w:r>
        <w:rPr/>
        <w:t>ⱊ</w:t>
      </w:r>
      <w:r>
        <w:rPr/>
        <w:t>䍭㕳繦畭呙桞攲暵慎嚡恙书쉄票⥑㕊䕳弭瘫䓂싂╘畲▮橀滎㩅湥㶬湪乫䡕摴㯍墥拂㬲眲瀦䄬䄥㍅䘯瓃</w:t>
      </w:r>
      <w:r>
        <w:rPr/>
        <w:t>ꤥ</w:t>
      </w:r>
      <w:r>
        <w:rPr/>
        <w:t>漫剔⭱쉸쉘顢칲愽녰</w:t>
      </w:r>
      <w:r>
        <w:rPr/>
        <w:t>ꗎ</w:t>
      </w:r>
      <w:r>
        <w:rPr/>
        <w:t>쉒䙸㭵쉯㤺䗂坩슘츻烂㑣㡓⵵쉲쉑䧂쉶</w:t>
      </w:r>
      <w:r>
        <w:rPr/>
        <w:t>⣂</w:t>
      </w:r>
      <w:r>
        <w:rPr/>
        <w:t>ꕰ</w:t>
      </w:r>
      <w:r>
        <w:rPr/>
        <w:t>뽷</w:t>
      </w:r>
      <w:r>
        <w:rPr/>
        <w:t>ꤳ</w:t>
      </w:r>
      <w:r>
        <w:rPr/>
        <w:t>䗂칁牳⭋佩䱚之兴楇秂䂩昴噂⭁埂洨㠨氱䩃갳䉂楯瑂뽯⚱숫뗃䈵㖥奯㦻澥⭋〺䱺瑊礤ꥷ呱䋍ガ숶纩⥍刽ꥹ倱练⸸污슥숬Ⓜ♵砺䙴ꥸ湦껍碩䵌䝏슩䱳䧂⼯䡞숬䍭䱰挴⪮㧂䲮⥞漥〱뽡╩斏쉮䭁☸⽍䠪㑥共痂务⪘恫䢣撱溣婳ㆩ땠义竂䩦칄怩奧ꄺ㠱쉰쉤䍉䖘歔扒姂竂冣繗㜨뽾⸺晠牑쉾ꥡ婙썤偲慠䅞ꥧ⭖灚晗㝂㡔쵃㗎焵硲뽖딸쉗摇畀決癨䱣㦩弫⑭牆싍꥞橖뽊쉟쉵긥磂㴲ꅧ슩</w:t>
      </w:r>
      <w:r>
        <w:rPr/>
        <w:t>⠹</w:t>
      </w:r>
      <w:r>
        <w:rPr/>
        <w:t>乮䅒浤ㆡ佤浚佘汶潲㗂㙆⨹㠨卅싂弲偷䚥廂匹㝺ㅲ㣂睕⨶쉣噋永숭䟂朮儳煊</w:t>
      </w:r>
      <w:r>
        <w:rPr/>
        <w:t>ꤹ</w:t>
      </w:r>
      <w:r>
        <w:rPr/>
        <w:t>忂㶻ꆻ䑗墥䍙湦颥</w:t>
      </w:r>
      <w:r>
        <w:rPr/>
        <w:t>ⶥꖻ</w:t>
      </w:r>
      <w:r>
        <w:rPr/>
        <w:t>㎡瓂祆</w:t>
      </w:r>
      <w:r>
        <w:rPr/>
        <w:t>ꔺ</w:t>
      </w:r>
      <w:r>
        <w:rPr/>
        <w:t>兕䄩珎睡뿃噕囂</w:t>
      </w:r>
      <w:r>
        <w:rPr/>
        <w:t>ꗂꤷ</w:t>
      </w:r>
      <w:r>
        <w:rPr/>
        <w:t>⽰㡞中컂㮬䑑쉺儶瑁떘뽥甯ㆵ</w:t>
      </w:r>
      <w:r>
        <w:rPr/>
        <w:t>ⱱ</w:t>
      </w:r>
      <w:r>
        <w:rPr/>
        <w:t>⺡䙺뿂懂䭡㝕楳</w:t>
      </w:r>
      <w:r>
        <w:rPr/>
        <w:t>ⶩ</w:t>
      </w:r>
      <w:r>
        <w:rPr/>
        <w:t>塓㡍쵲潇</w:t>
      </w:r>
      <w:r>
        <w:rPr/>
        <w:t>ⷂ</w:t>
      </w:r>
      <w:r>
        <w:rPr/>
        <w:t>숻䍢窩㭉㙑䏂穒灾땄玏㒿瑁〲䈫愪煵卶怨뮏ㅨ䯎싂⍪唺숵㵕䁖瑄洤쉆呒穀剣捶䐵ꥪ㣃⪩攪顤䄳櫂呚玘⽍㩩扠䬪恺쉥딤슏玏伣㌪⯃㎥</w:t>
      </w:r>
      <w:r>
        <w:rPr/>
        <w:t>꤬</w:t>
      </w:r>
      <w:r>
        <w:rPr/>
        <w:t>㩬䕗瘱ꍋ厡䅘刱䋂䜤숹坎⚣䙭喥쎩슡䪬㶡슡⥴뭧䴶轷䍁뭐䊱繷㝡⯃穊潂뭞旃쏂咡</w:t>
      </w:r>
      <w:r>
        <w:rPr/>
        <w:t>ꥄ</w:t>
      </w:r>
      <w:r>
        <w:rPr/>
        <w:t>癴쵊싂⌫쵐繠䥠夳뽥䁪摯⭒㑠渦珂뽵恤轃㵃橸䝏歪䞏</w:t>
      </w:r>
      <w:r>
        <w:rPr/>
        <w:t>Ⱬ</w:t>
      </w:r>
      <w:r>
        <w:rPr/>
        <w:t>ㄥ㝊㘨䥨</w:t>
      </w:r>
      <w:r>
        <w:rPr/>
        <w:t>ⱀ</w:t>
      </w:r>
      <w:r>
        <w:rPr/>
        <w:t>嘪懂剖䛂楃䔨杮䷎塕㔸ㅮ削ㄲ卟䮮쉃㖿␨㵦顪㨷㦵ꌺ⸵洣栨㢩朲䈊凂䌻橾墬辘䵧싂숤癌䌨呫㛂祒⪱숵썀⍰㑓也㏂繓偊뭘슱꥘〮숯㩞柂嘱뭡㑁祶瑘⚘䧂칙녂弸㬹⫂㋂ひ䍆싂⨱啭撵乍츶捔㔤⑔橵捍녎彯⩤ꍚ繬䌵녯</w:t>
      </w:r>
      <w:r>
        <w:rPr/>
        <w:t>ⱥ</w:t>
      </w:r>
      <w:r>
        <w:rPr/>
        <w:t>揂</w:t>
      </w:r>
      <w:r>
        <w:rPr/>
        <w:t>ꕈ</w:t>
      </w:r>
      <w:r>
        <w:rPr/>
        <w:t>癉頳녒ガ뿂</w:t>
      </w:r>
      <w:r>
        <w:rPr/>
        <w:t>ꥒ</w:t>
      </w:r>
      <w:r>
        <w:rPr/>
        <w:t>牲盂灴츽䵹㩵娲쉵滂捲⤣櫍夨䥟▏⥕慲娷兩녶썉⥦쉀着땭奄伪畧</w:t>
      </w:r>
      <w:r>
        <w:rPr/>
        <w:t>Ɱ</w:t>
      </w:r>
      <w:r>
        <w:rPr/>
        <w:t>㴽</w:t>
      </w:r>
      <w:r>
        <w:rPr/>
        <w:t>ⵤ</w:t>
      </w:r>
      <w:r>
        <w:rPr/>
        <w:t>歨㟂欹쉨䥈㦣뭅伦</w:t>
      </w:r>
      <w:r>
        <w:rPr/>
        <w:t>ꔨ</w:t>
      </w:r>
      <w:r>
        <w:rPr/>
        <w:t>⠥</w:t>
      </w:r>
      <w:r>
        <w:rPr/>
        <w:t>狂⎬瓂ꥲ冩掬湲橱녊</w:t>
      </w:r>
      <w:r>
        <w:rPr/>
        <w:t>꥓</w:t>
      </w:r>
      <w:r>
        <w:rPr/>
        <w:t>싂榡쵮档▩焭救䡪㒏䅌숽숳䛎婬</w:t>
      </w:r>
      <w:r>
        <w:rPr/>
        <w:t>ⱁ</w:t>
      </w:r>
      <w:r>
        <w:rPr/>
        <w:t>昰優쉅㜮쌪쉅颩쉉</w:t>
      </w:r>
      <w:r>
        <w:rPr/>
        <w:t>ꔽ</w:t>
      </w:r>
      <w:r>
        <w:rPr/>
        <w:t>㩵☯㑎㢣䨤슱㎱兏吶瀨숬㫎奨洹獆</w:t>
      </w:r>
      <w:r>
        <w:rPr/>
        <w:t>Ⱶ⩚</w:t>
      </w:r>
      <w:r>
        <w:rPr/>
        <w:t>㉄呤咏쉪牷䬺춵꥖浧轁焤婃䭪꤮녗濂⩯쉕穄ꍳ烂琪슩㠻焹頹抱䍑憡硅쉈仂걑京瘶⽄䩀</w:t>
      </w:r>
      <w:r>
        <w:rPr/>
        <w:t>Ⳃ</w:t>
      </w:r>
      <w:r>
        <w:rPr/>
        <w:t>甪⥩啐晉啋䊣ꥹ䬳椴呦澬熣㨦瞩슱灳㍠䱋䁓쉍⩲쎘⥶灞⑍슱兰㊮ꏃ楐弴</w:t>
      </w:r>
      <w:r>
        <w:rPr/>
        <w:t>ⱆ</w:t>
      </w:r>
      <w:r>
        <w:rPr/>
        <w:t>桺</w:t>
      </w:r>
      <w:r>
        <w:rPr/>
        <w:t>ꤩꥃ</w:t>
      </w:r>
      <w:r>
        <w:rPr/>
        <w:t>䉷剗攪㴬䕓喱瑂䆿窵灺⫂哎⹅싂♞쉋㑌</w:t>
      </w:r>
      <w:r>
        <w:rPr/>
        <w:t>ⰷ</w:t>
      </w:r>
      <w:r>
        <w:rPr/>
        <w:t>⼣ヂꌲ숯쉬㩹▿㨹氯㌮㉳◂䭑捤彤瑢䘪偂欯曃걫⥲恔♒砰睮</w:t>
      </w:r>
      <w:r>
        <w:rPr/>
        <w:t>⡔</w:t>
      </w:r>
      <w:r>
        <w:rPr/>
        <w:t>㢘䩾╟搵쉌渲ꌸ窥⤲쉀갩佶땘珂⩮칤㡤㈳慧슣䢵影䉰쉺⥶攥⹊⹤爩硠ꄩ報㘩䱅徘勂뮻槍帵쉈扒촴䩵徣</w:t>
      </w:r>
      <w:r>
        <w:rPr/>
        <w:t>ꕀ</w:t>
      </w:r>
      <w:r>
        <w:rPr/>
        <w:t>䍆㠶剮䕥㩘穦⨱㘨칺卭楣䠱呒</w:t>
      </w:r>
      <w:r>
        <w:rPr/>
        <w:t>ꥇ</w:t>
      </w:r>
      <w:r>
        <w:rPr/>
        <w:t>牲쵸⹵䖻ㄭ䳂匩</w:t>
      </w:r>
      <w:r>
        <w:rPr/>
        <w:t>ꕱꗂ</w:t>
      </w:r>
      <w:r>
        <w:rPr/>
        <w:t>ⴥ</w:t>
      </w:r>
      <w:r>
        <w:rPr/>
        <w:t>슮兌婭슿뾩㉮쉰⫂⍟㞩機珃䵺㌦偹协楌䭓牕䙢☯凂</w:t>
      </w:r>
      <w:r>
        <w:rPr/>
        <w:t>⣃</w:t>
      </w:r>
      <w:r>
        <w:rPr/>
        <w:t>唶昱쉎瀬꺏슮ㄹ婢䟃睰厬氳硎啎偏伬⭫疘哃濂⑇慪癤坭慊</w:t>
      </w:r>
      <w:r>
        <w:rPr/>
        <w:t>ⴵ⍏⛍</w:t>
      </w:r>
      <w:r>
        <w:rPr/>
        <w:t>㜷䮘⹑숷佬♪땈ꌲ깔䌺쉈썺㝦戱㢩쵤睉牗氫ꌨ䀤⩥넻纬敌컃</w:t>
      </w:r>
      <w:r>
        <w:rPr/>
        <w:t>ⱇ</w:t>
      </w:r>
      <w:r>
        <w:rPr/>
        <w:t>㉪伥⼨䴱⩱瀻睐⸨믂♗幕纩㜪秂㕖竂⍸䦡䔹玮䁅碬쉑⹭䷂琥㕚お畭䅆幮䑄绂⼨⵭佁参䕎㇃㨳佀꥚穞䵤䙹睸싂㉁轂</w:t>
      </w:r>
      <w:r>
        <w:rPr/>
        <w:t>ⵢ</w:t>
      </w:r>
      <w:r>
        <w:rPr/>
        <w:t>扗晬㠣彪⽷쉪牥ㅷ硈百媵㩐䡹皥♖⛂쉍䁦琥䝂㝟㈸䪵䁳쉾쉮㓂甶㚏佄䞻儻住숊瑞쉢䀸坭</w:t>
      </w:r>
      <w:r>
        <w:rPr/>
        <w:t>ꤹ</w:t>
      </w:r>
      <w:r>
        <w:rPr/>
        <w:t>昱䭺瑭㯂夵긲</w:t>
      </w:r>
      <w:r>
        <w:rPr/>
        <w:t>ꥒ</w:t>
      </w:r>
      <w:r>
        <w:rPr/>
        <w:t>橭㡞倽쉔쉍严穱䱨ꥲ䋃奆仂걙숲숶㕧繘썢㜸㉏⵳癬䰭偘睞绂彇싂嚻䢩䝠颵䵙㡋捅⴬쉅焴䝃碏ꅮ漸歶䋂汦䱗琶彺撬瑂㎘偯쉄╾⬹敗䡇姂娱쉉汁㉥䠺㥯쉄㝨㫂⺣敚穤佺⽅</w:t>
      </w:r>
      <w:r>
        <w:rPr/>
        <w:t>ⲻ</w:t>
      </w:r>
      <w:r>
        <w:rPr/>
        <w:t>쉗䗂囃关挥桔畢㝞♯⫎⨭㩎긲</w:t>
      </w:r>
      <w:r>
        <w:rPr/>
        <w:t>⢥</w:t>
      </w:r>
      <w:r>
        <w:rPr/>
        <w:t>떣㶿ꥤ㉅厱␴䠵䰽溬桶슮믂</w:t>
      </w:r>
      <w:r>
        <w:rPr/>
        <w:t>ⲩ</w:t>
      </w:r>
      <w:r>
        <w:rPr/>
        <w:t>喻参䃍浈㈵숸⦬氳숩䱶⩌⨦敳皩㥙䜶橯녦╄숣墩䐻梵敧撱깆㪡潺暻癀杹촪⩤禿⩕奚猪顎칩쉐</w:t>
      </w:r>
      <w:r>
        <w:rPr/>
        <w:t>Ⱓ╾⥌</w:t>
      </w:r>
      <w:r>
        <w:rPr/>
        <w:t>䋃쉪쵉⹣琻形䭀渹쉏䲵瑚컂䘸㯎暻㈸塘ꍕꅸ숫當嘮⬱嚬㝗⥩㜽썙䀴묽䲩囎⭘橧싂哂帯淂秎땑繂㙴溿幷㔷㔽뽱繃⼣徬昣十搽湑㡵</w:t>
      </w:r>
      <w:r>
        <w:rPr/>
        <w:t>ꕟ</w:t>
      </w:r>
      <w:r>
        <w:rPr/>
        <w:t>極㉆䠣</w:t>
      </w:r>
      <w:r>
        <w:rPr/>
        <w:t>꥓</w:t>
      </w:r>
      <w:r>
        <w:rPr/>
        <w:t>㡅⺣⩣썰⩎楌濎䍘뼺折㉊␳灹䅚⑇ꎻ䥦⭏썾輪磂睘</w:t>
      </w:r>
      <w:r>
        <w:rPr/>
        <w:t>Ⱪ</w:t>
      </w:r>
      <w:r>
        <w:rPr/>
        <w:t>춥㣂䱴睙뭁⸣ꅀ숸恺䁨☪⚻畬祬슥䬱桾枻䍾쉫呢⌫습瀹㟂ꅒ㬦参쉾㵸ꍘ棂㒮㥵䎏怲䬷橩溘</w:t>
      </w:r>
      <w:r>
        <w:rPr/>
        <w:t>ꔬ</w:t>
      </w:r>
      <w:r>
        <w:rPr/>
        <w:t>㵗숳盂⭂幥뽄뮬浰瑓敲⍠슮爱땱题쉈쌥稴輶绂䨻⥔圽潎뽔䥩浵ꇂ楟绎坯</w:t>
      </w:r>
      <w:r>
        <w:rPr/>
        <w:t>ⵂꦘ</w:t>
      </w:r>
      <w:r>
        <w:rPr/>
        <w:t>橑仂南堳ꇂ䬫券杁痂绍昰</w:t>
      </w:r>
      <w:r>
        <w:rPr/>
        <w:t>ꥊ</w:t>
      </w:r>
      <w:r>
        <w:rPr/>
        <w:t>캣뭚</w:t>
      </w:r>
      <w:r>
        <w:rPr/>
        <w:t>ⶮ</w:t>
      </w:r>
      <w:r>
        <w:rPr/>
        <w:t>캘濂哃恟걧䗃噍欴硆䩯偨䕧潈彲⿂㍳ꅡ怺欶瞘慬婇濂爸쎡싂曂奀玵福僂㗎䪱䭬卟幮⹨猻戦녙노숪걑倴㚘숫轑㑤檿쉊䴫幖㝵㌸⍦㝶機</w:t>
      </w:r>
      <w:r>
        <w:rPr/>
        <w:t>ⱊ</w:t>
      </w:r>
      <w:r>
        <w:rPr/>
        <w:t>㇂㜱偓◂乴橺숳</w:t>
      </w:r>
      <w:r>
        <w:rPr/>
        <w:t>ⵃ</w:t>
      </w:r>
      <w:r>
        <w:rPr/>
        <w:t>㍥⪣の⭙뼣澥汪쉘쉚剓塯쉸㠥숳榡牨樬ꅰ槂玮僂쉍楎⤻䐯常呇溩飂玿싂숨쉟杹歭痂捥ꌪ穾넲㭒쉈䝁匫槂㡀䰷䈫漬勂㵃飂橚摟瓎漴␺</w:t>
      </w:r>
      <w:r>
        <w:rPr/>
        <w:t>ꕈ</w:t>
      </w:r>
      <w:r>
        <w:rPr/>
        <w:t>冘穸숪㷂穲乗숲⵬奒佧ꄻ싂⩦氫⩙뭓갪㜮报㍘뽅捀츯塥깊砯獗⌨㉞슻桌녏䡬咘敡帴䬪⌹</w:t>
      </w:r>
      <w:r>
        <w:rPr/>
        <w:t>ꤺ</w:t>
      </w:r>
      <w:r>
        <w:rPr/>
        <w:t>弨㒩敲䪮뽈剸⫂弲⼪</w:t>
      </w:r>
      <w:r>
        <w:rPr/>
        <w:t>ⰴ</w:t>
      </w:r>
      <w:r>
        <w:rPr/>
        <w:t>术旂ぞ싃煰䣂㉘싂摅ꎬ幫⩶㔊䤰奤囂煉쉐쉋䏎㌻땀㨦癸䵰쉏싂杍灧쉦㎘䝴娽桩硕灀乳⍞䩣쉅才犏쌲爮㪡쉤飂</w:t>
      </w:r>
      <w:r>
        <w:rPr/>
        <w:t>ⴭ</w:t>
      </w:r>
      <w:r>
        <w:rPr/>
        <w:t>쉮獪⑑睂숹卟⬴剱敐㭓杉㊿䅙⚩쉠뿎슥뼤湏ꍊ棎䉹䬸⛂ꍯ䐭䩋㵒㐴八牕ꍌ떻걄숩癗牷儦千睠⫂练堩숪湥咩䱔唪䭮磍䙺䙵恷㥺</w:t>
      </w:r>
      <w:r>
        <w:rPr/>
        <w:t>ꗍ</w:t>
      </w:r>
      <w:r>
        <w:rPr/>
        <w:t>痃숻㤷潮㌺㍘削</w:t>
      </w:r>
      <w:r>
        <w:rPr/>
        <w:t>ꤴ</w:t>
      </w:r>
      <w:r>
        <w:rPr/>
        <w:t>쉍쉖楨佪쉇䣂䬬智癰廂</w:t>
      </w:r>
      <w:r>
        <w:rPr/>
        <w:t>ꗍ</w:t>
      </w:r>
      <w:r>
        <w:rPr/>
        <w:t>슬橃䱮嫂䏂㧂恄痂⦮ꥥ塔圵琴쉃쉆愪琵倳⵸吱㧎頥浰䑲轈顟㥊</w:t>
      </w:r>
      <w:r>
        <w:rPr/>
        <w:t>ꤲ</w:t>
      </w:r>
      <w:r>
        <w:rPr/>
        <w:t>䅏懂ꅩ惂䕢扺乣眪싃뽨橑䭁뼸归湗塾슏櫂뽴Ⓜ殿칖</w:t>
      </w:r>
      <w:r>
        <w:rPr/>
        <w:t>ꖿ</w:t>
      </w:r>
      <w:r>
        <w:rPr/>
        <w:t>癚녢朰䫎䝃甯⯂乇</w:t>
      </w:r>
      <w:r>
        <w:rPr/>
        <w:t>ꔷ</w:t>
      </w:r>
      <w:r>
        <w:rPr/>
        <w:t>噡ꍭ神挫칸딩䥷</w:t>
      </w:r>
      <w:r>
        <w:rPr/>
        <w:t>ꕀ</w:t>
      </w:r>
      <w:r>
        <w:rPr/>
        <w:t>煥穫䎩⽤⥟剠ꍑ礴槂䱵挮牂烂兯뾡䬩瘦㵈</w:t>
      </w:r>
      <w:r>
        <w:rPr/>
        <w:t>Ⳃ</w:t>
      </w:r>
      <w:r>
        <w:rPr/>
        <w:t>歎⑺空瘭쉀䵆㭯걐땩夰庡甯䞬桚晦熩䌮轊쉅媬뽯䥃㵃</w:t>
      </w:r>
      <w:r>
        <w:rPr/>
        <w:t>ꤺ</w:t>
      </w:r>
      <w:r>
        <w:rPr/>
        <w:t>䠮곂䝮䭮盂㔪</w:t>
      </w:r>
      <w:r>
        <w:rPr/>
        <w:t>⡯</w:t>
      </w:r>
      <w:r>
        <w:rPr/>
        <w:t>傩䫍쉏</w:t>
      </w:r>
      <w:r>
        <w:rPr/>
        <w:t>꤫</w:t>
      </w:r>
      <w:r>
        <w:rPr/>
        <w:t>帻慒䍹烍㝉⺮浍影凂땷棂䳂⍠쉮煄䕰䙴쉱쉶滂砱橙㑣⨺漪洲쉅浔伽䁖</w:t>
      </w:r>
      <w:r>
        <w:rPr/>
        <w:t>ⱓ</w:t>
      </w:r>
      <w:r>
        <w:rPr/>
        <w:t>浘䱏漸ꇂ庻㗃㍔剠</w:t>
      </w:r>
      <w:r>
        <w:rPr/>
        <w:t>ⵣꤪ</w:t>
      </w:r>
      <w:r>
        <w:rPr/>
        <w:t>滂⼣㑇슥䝾庻␦㑵㡨쎩䭨ꥴ疮氤䩲⭌㑢潦獄敭☮歹⿂䝷䲿뭏㫂樳쉎걉樲숳췂쎩皬㦵숱</w:t>
      </w:r>
      <w:r>
        <w:rPr/>
        <w:t>ꕫ</w:t>
      </w:r>
      <w:r>
        <w:rPr/>
        <w:t>汹䁯皏츶恙獃䂣㠦畡뭀颣敁便堽㙹慘캬쉈癎㭧犵佺憡㔽タ䪩╎㡸䠯썚ꅚ</w:t>
      </w:r>
      <w:r>
        <w:rPr/>
        <w:t>⢬⑁</w:t>
      </w:r>
      <w:r>
        <w:rPr/>
        <w:t>敓窩晤呙奸势Ⓧ䄹喿쉵捪橬晉玿Ⓜ┦썲㬦갹咘썰㚬硠⹪㵷땂⥋㡆䝭䤻㢿䭌숻狂쵔쉅㡔㇂걶쉁橤숬䤨䭙㠬걄ꥬ䍺</w:t>
      </w:r>
      <w:r>
        <w:rPr/>
        <w:t>ꕌ⩆</w:t>
      </w:r>
      <w:r>
        <w:rPr/>
        <w:t>㪵♹兘㠱旂㝓潹摯栬猱䵑憘⨳䌻礫⍊쉃㵐쉣쉲圷</w:t>
      </w:r>
      <w:r>
        <w:rPr/>
        <w:t>ꤻ</w:t>
      </w:r>
      <w:r>
        <w:rPr/>
        <w:t>숳横까瘦숩戶䝊⾡厱㙩⼩䖡</w:t>
      </w:r>
      <w:r>
        <w:rPr/>
        <w:t>⡤</w:t>
      </w:r>
      <w:r>
        <w:rPr/>
        <w:t>싂㍶煃ꥲ쉄쉙</w:t>
      </w:r>
      <w:r>
        <w:rPr/>
        <w:t>ꗂ</w:t>
      </w:r>
      <w:r>
        <w:rPr/>
        <w:t>䩡佊⍋丩恭쉣깷䍰䩭偳쉰㦱☤⫍믂敎㑉䕙燂歔哂竂⍞쉨슱盂轵</w:t>
      </w:r>
      <w:r>
        <w:rPr/>
        <w:t>ⲱ</w:t>
      </w:r>
      <w:r>
        <w:rPr/>
        <w:t>숮⯎</w:t>
      </w:r>
      <w:r>
        <w:rPr/>
        <w:t>꧂</w:t>
      </w:r>
      <w:r>
        <w:rPr/>
        <w:t>ㄥ뭀䐶䖣濂响竃쉣剤珂硋쉦㐹䭠䶩獄杋顗곂嗂ꥹ땤彭乏⺣飂ꅇ煱겘䠶癸ꅞ剀憿瘰䵹ヂ쵢</w:t>
      </w:r>
      <w:r>
        <w:rPr/>
        <w:t>ⱘ</w:t>
      </w:r>
      <w:r>
        <w:rPr/>
        <w:t>䩣療爪弹⹪쎡숊</w:t>
      </w:r>
      <w:r>
        <w:rPr/>
        <w:t>ꥂ</w:t>
      </w:r>
      <w:r>
        <w:rPr/>
        <w:t>刭八䤹㫂숵怷極桉煾</w:t>
      </w:r>
      <w:r>
        <w:rPr/>
        <w:t>ⱴ</w:t>
      </w:r>
      <w:r>
        <w:rPr/>
        <w:t>拂</w:t>
      </w:r>
      <w:r>
        <w:rPr/>
        <w:t>ⳃ</w:t>
      </w:r>
      <w:r>
        <w:rPr/>
        <w:t>슻㵊嘥쉾㉾슡숣䱕㡫쉸쉉仂⨰쉥</w:t>
      </w:r>
      <w:r>
        <w:rPr/>
        <w:t>ⴰ</w:t>
      </w:r>
      <w:r>
        <w:rPr/>
        <w:t>䩵ㅖ</w:t>
      </w:r>
      <w:r>
        <w:rPr/>
        <w:t>ⵎ</w:t>
      </w:r>
      <w:r>
        <w:rPr/>
        <w:t>䢬㑧촭睸婭繩刺瞏뽞懂䡺嗂걂癭㍣䵃瑈㩹䑒슩捾쉾咥</w:t>
      </w:r>
      <w:r>
        <w:rPr/>
        <w:t>ⴹ</w:t>
      </w:r>
      <w:r>
        <w:rPr/>
        <w:t>晈坋䄫捸⭧丷㥟敳</w:t>
      </w:r>
      <w:r>
        <w:rPr/>
        <w:t>ꥎ</w:t>
      </w:r>
      <w:r>
        <w:rPr/>
        <w:t>晚⹃묨㉧㢥땺</w:t>
      </w:r>
      <w:r>
        <w:rPr/>
        <w:t>꥓</w:t>
      </w:r>
      <w:r>
        <w:rPr/>
        <w:t>숱湖䥙㣃</w:t>
      </w:r>
      <w:r>
        <w:rPr/>
        <w:t>ꕟ</w:t>
      </w:r>
      <w:r>
        <w:rPr/>
        <w:t>ⰽ</w:t>
      </w:r>
      <w:r>
        <w:rPr/>
        <w:t>幠暡䤪欨潾䍮佾歡숹쉁轍瀯柃㕗쉺츥쉤ㆡ쎏⍑爥颩珂啚</w:t>
      </w:r>
      <w:r>
        <w:rPr/>
        <w:t>ꥅ</w:t>
      </w:r>
      <w:r>
        <w:rPr/>
        <w:t>垱伪淍憬⫂癥╦깤쉤</w:t>
      </w:r>
      <w:r>
        <w:rPr/>
        <w:t>Ⱝ</w:t>
      </w:r>
      <w:r>
        <w:rPr/>
        <w:t>쉦쉫쉉唩㗂儵䗍㭃䥉戲唶䥷櫂匰⥥숭迂㖻搰剴炮</w:t>
      </w:r>
      <w:r>
        <w:rPr/>
        <w:t>⠰</w:t>
      </w:r>
      <w:r>
        <w:rPr/>
        <w:t>겿㉍뼫杓뗂</w:t>
      </w:r>
      <w:r>
        <w:rPr/>
        <w:t>⣂</w:t>
      </w:r>
      <w:r>
        <w:rPr/>
        <w:t>偞氶䱋</w:t>
      </w:r>
      <w:r>
        <w:rPr/>
        <w:t>ꥊ</w:t>
      </w:r>
      <w:r>
        <w:rPr/>
        <w:t>䆬⻂洳恓摭쉕㫂쉟〈뭑扅䡆㍈侏㗂剷卬⒩嗂母ㅀ⑗㨥礮⧂堶䔩奆쉨ꅰ䜻㣂䭄瀭猬뽟䞮䝣僂㵃녰쉟쉊瑢䡧䓎佀</w:t>
      </w:r>
      <w:r>
        <w:rPr/>
        <w:t>꧂</w:t>
      </w:r>
      <w:r>
        <w:rPr/>
        <w:t>䉁⤻摄쉉숭␪⩔⤬䠪祣싃⑐印䫂</w:t>
      </w:r>
      <w:r>
        <w:rPr/>
        <w:t>⡲</w:t>
      </w:r>
      <w:r>
        <w:rPr/>
        <w:t>枡漩噍쌸깷⨸쉢坊心摃㗃╶煉礮批奵䇂忂쉖禬䘪싂潈噤쉅畁瘹瑯厘┭歓⦻梘汵灾䥟整檏氪呐겘㝲</w:t>
      </w:r>
      <w:r>
        <w:rPr/>
        <w:t>ꔴ</w:t>
      </w:r>
      <w:r>
        <w:rPr/>
        <w:t>儵⥯칥歑䕸癳⵾䍬䁤䜱땺깱䴳㡂쉣䵚䗂⹠婴땭牨䥢䖱侩걸쉤䥫䠽䑄輯搵</w:t>
      </w:r>
      <w:r>
        <w:rPr/>
        <w:t>ꕘ</w:t>
      </w:r>
      <w:r>
        <w:rPr/>
        <w:t>뭋숤䂬ꌽ恗㗂炮厮恧⑶츶汹津</w:t>
      </w:r>
      <w:r>
        <w:rPr/>
        <w:t>ꖣ</w:t>
      </w:r>
      <w:r>
        <w:rPr/>
        <w:t>礱⻃䉪䅾塋║䗍㌶뼬䉕彅檩竎恓㐳䁂</w:t>
      </w:r>
      <w:r>
        <w:rPr/>
        <w:t>ꖏ</w:t>
      </w:r>
      <w:r>
        <w:rPr/>
        <w:t>䍋㝵渪浂ꍱ䪏㭈⦮땘坁玣砤␲朴恸揂繙</w:t>
      </w:r>
      <w:r>
        <w:rPr/>
        <w:t>ⵌ</w:t>
      </w:r>
      <w:r>
        <w:rPr/>
        <w:t>娲⿂㋃㭬洤㨤憩</w:t>
      </w:r>
      <w:r>
        <w:rPr/>
        <w:t>ⵑ</w:t>
      </w:r>
      <w:r>
        <w:rPr/>
        <w:t>ギ昬帩껂</w:t>
      </w:r>
      <w:r>
        <w:rPr/>
        <w:t>⡭</w:t>
      </w:r>
      <w:r>
        <w:rPr/>
        <w:t>쉏쎮挪杵⦩㐩㜳썫狂☦歍䢩⩑撣頹쉌塞晩究㔤쉦␽쉸╕슣걑哃汁쉰䄳䕳䳂쉵癬</w:t>
      </w:r>
      <w:r>
        <w:rPr/>
        <w:t>ꕐ</w:t>
      </w:r>
      <w:r>
        <w:rPr/>
        <w:t>痂冩呆剺㙑뇂媩㩆攣浖瑡埂敹桹杕纥⭉㧂⚩旎偮㌴뽞兌뭃幋摓轚挦㕐캿ㅀ櫂浱硎㗂䁠灆⤩䩇婭쉇棂㡁쉞娥㕋䘽츹桯呌摄㔥뽸뗂畾쉱ꆩ㕐䲻睵坓⽢䇂浟柂呚䡚盃㥘湌</w:t>
      </w:r>
      <w:r>
        <w:rPr/>
        <w:t>ⳍ</w:t>
      </w:r>
      <w:r>
        <w:rPr/>
        <w:t>㕠吰䡣牁啊쉪癚扸啹쉸䭁兪䊩扗</w:t>
      </w:r>
      <w:r>
        <w:rPr/>
        <w:t>ⷎ</w:t>
      </w:r>
      <w:r>
        <w:rPr/>
        <w:t>쵳␯䬭⹈桭效煊䱴炱䴤땦幺</w:t>
      </w:r>
      <w:r>
        <w:rPr/>
        <w:t>ⴲ</w:t>
      </w:r>
      <w:r>
        <w:rPr/>
        <w:t>年影⑅숨슥숵疮숩癒ꅋ⺩縦湀䉵噃焫喻뽫硠㎣敉걞泂</w:t>
      </w:r>
      <w:r>
        <w:rPr/>
        <w:t>ꥌ</w:t>
      </w:r>
      <w:r>
        <w:rPr/>
        <w:t>䜨犩㯂瘤♇쉣슿妡甊</w:t>
      </w:r>
      <w:r>
        <w:rPr/>
        <w:t>ꦥꗂ</w:t>
      </w:r>
      <w:r>
        <w:rPr/>
        <w:t>㈪厬橣쵎瀪伺㏂咵㭘䫂坠穘</w:t>
      </w:r>
      <w:r>
        <w:rPr/>
        <w:t>ⱑ</w:t>
      </w:r>
      <w:r>
        <w:rPr/>
        <w:t>⾩ひ⪘⬳숶榬歑䔵勂ꍑ剩뼴繆弹ㄮ╚灑徻䖩睴⑥䀲┬瀸洩䨶㯂</w:t>
      </w:r>
      <w:r>
        <w:rPr/>
        <w:t>⠪</w:t>
      </w:r>
      <w:r>
        <w:rPr/>
        <w:t>嘺칗摒꧎噹ぴ〣쉺䙟䂿氪㓂瑘疱㜺䰸扑乶쉟縸⩁噕䖮恦㍠奥慗녇塷㨴㨺偅</w:t>
      </w:r>
      <w:r>
        <w:rPr/>
        <w:t>⡇</w:t>
      </w:r>
      <w:r>
        <w:rPr/>
        <w:t>㶻ꍇ숹砳㇂쉍뿂뼰싂묫倬爺㴴犥轚圵쌵䟂⒘乬䰦劣塃䵤亿㑟削砫慣쉥⍣⌰⥵</w:t>
      </w:r>
      <w:r>
        <w:rPr/>
        <w:t>ⱋ♪□</w:t>
      </w:r>
      <w:r>
        <w:rPr/>
        <w:t>顥眻㇂兦⩞䀮婓⭭何⺘扭瓃癄漪櫂愬칍䅢ꅤ焴㭄⼭秂呴쉏䥾䳂橒긷숮ꥥ</w:t>
      </w:r>
      <w:r>
        <w:rPr/>
        <w:t>ⷂ⤲</w:t>
      </w:r>
      <w:r>
        <w:rPr/>
        <w:t>㕏㍮쉶ꥥ偩䒻氰犬뼮㚥믎㩉埂㇂䤷桙슿䐰碿硣盂帱㌷偯쌳쵬⩓땦</w:t>
      </w:r>
      <w:r>
        <w:rPr/>
        <w:t>ⱏ</w:t>
      </w:r>
      <w:r>
        <w:rPr/>
        <w:t>樽庻⤯剂䝩丶넪⩖쉤⩳侵劮⼪ご䱩ꍆ犡㢮놡☹싂⹹杢搨䣍你䨫䢩汀⪩楔쵙</w:t>
      </w:r>
      <w:r>
        <w:rPr/>
        <w:t>ⰶ</w:t>
      </w:r>
      <w:r>
        <w:rPr/>
        <w:t>湬扞轄묦䐥繫幈壃頵嫂쉀㡘칆䥙㉭ꍀ干썠깡쉐㨴숨</w:t>
      </w:r>
      <w:r>
        <w:rPr/>
        <w:t>ⱍ</w:t>
      </w:r>
      <w:r>
        <w:rPr/>
        <w:t>伸쎮䩳썥䒡㋎㘳쉴拂縥㒩䈲㫂疘⩅玩ꅥ숥堺頰쉊⑑뭷㩩쉶칙顧䵠깋轉䰩⹂煲␲싂牮猥䭒싂쉞轥</w:t>
      </w:r>
      <w:r>
        <w:rPr/>
        <w:t>ꕪ</w:t>
      </w:r>
      <w:r>
        <w:rPr/>
        <w:t>灒⥀슣佘洱偕⎬眻摋ⸯ칐獾晇ぶ䤲</w:t>
      </w:r>
      <w:r>
        <w:rPr/>
        <w:t>ꕵ</w:t>
      </w:r>
      <w:r>
        <w:rPr/>
        <w:t>竂妩甯乔츳縦숶䕎繰磂䥢䅹츳⸶婦礻杁쵹佪㝎愲婍땭꥗쉌乳</w:t>
      </w:r>
      <w:r>
        <w:rPr/>
        <w:t>ꕘ</w:t>
      </w:r>
      <w:r>
        <w:rPr/>
        <w:t>呅刳䆩愺㐻䁹쉇⩶朴涮丵䦩汌楞㙞㕶⥚꥗㪥煶故䙾습呣⌳灨ꍍ쉞㤽塷⸴㗂㋎㑀䝯潾쉑㍟딻녦杫䵡抮媿檘ꍉ根棂坋⯃⹌兖烃泂䤷</w:t>
      </w:r>
      <w:r>
        <w:rPr/>
        <w:t>ꤳ</w:t>
      </w:r>
      <w:r>
        <w:rPr/>
        <w:t>䜲痂欭㕳</w:t>
      </w:r>
      <w:r>
        <w:rPr/>
        <w:t>꧂䷎</w:t>
      </w:r>
      <w:r>
        <w:rPr/>
        <w:t>婙숥栦幊晊䕂싂䍋쉎㡐䷂뼱慈振䐳碥⨷溏硋</w:t>
      </w:r>
      <w:r>
        <w:rPr/>
        <w:t>ⰹ</w:t>
      </w:r>
      <w:r>
        <w:rPr/>
        <w:t>橩旂⩺싂㠪</w:t>
      </w:r>
      <w:r>
        <w:rPr/>
        <w:t>ⵇ</w:t>
      </w:r>
      <w:r>
        <w:rPr/>
        <w:t>쉗参▩䩇㡅䶱椪슩</w:t>
      </w:r>
      <w:r>
        <w:rPr/>
        <w:t>ꕧ⑹</w:t>
      </w:r>
      <w:r>
        <w:rPr/>
        <w:t>淂㤽睰쎡䭡慹슣⍷슩슬睸㣂堩</w:t>
      </w:r>
      <w:r>
        <w:rPr/>
        <w:t>ꕓ</w:t>
      </w:r>
      <w:r>
        <w:rPr/>
        <w:t>琣䣂㵰嘻㩇䤬ꍋ</w:t>
      </w:r>
      <w:r>
        <w:rPr/>
        <w:t>⡕</w:t>
      </w:r>
      <w:r>
        <w:rPr/>
        <w:t>潍呲䮩獏⽓⽂딦㝘䭲儫겻痂灃戥物畺桘</w:t>
      </w:r>
      <w:r>
        <w:rPr/>
        <w:t>ꤨ</w:t>
      </w:r>
      <w:r>
        <w:rPr/>
        <w:t>住껂柂⑇⥦灊是♔搥昱倱츰䠮轷쉷쉤迂뼥긩娴䡥갤䭴碮㴲⬵╦㡆员杕䈲⎬䖩輪쉲뼪츯拍㗎䵢䝪唺〭猳㩠㍋欴녞䅬숦潺</w:t>
      </w:r>
      <w:r>
        <w:rPr/>
        <w:t>ꤲ</w:t>
      </w:r>
      <w:r>
        <w:rPr/>
        <w:t>쉸쉱쉓殣⤵碡</w:t>
      </w:r>
      <w:r>
        <w:rPr/>
        <w:t>⠊</w:t>
      </w:r>
      <w:r>
        <w:rPr/>
        <w:t>쵧辩䉥</w:t>
      </w:r>
      <w:r>
        <w:rPr/>
        <w:t>ꥋ</w:t>
      </w:r>
      <w:r>
        <w:rPr/>
        <w:t>愦㥃盂亿卂秎㪩㜰㨷⒘☯櫂䌮㝨쉆桭㕊䬥쉔瀶塵塣桨䖡歐녈偆䕷㭭漤</w:t>
      </w:r>
      <w:r>
        <w:rPr/>
        <w:t>ⱷ</w:t>
      </w:r>
      <w:r>
        <w:rPr/>
        <w:t>栦塏昽㘳㭹䁁⵭㉉墮书乇ㅨ呔煱뮮攱殏噹怫做㎡两쵈奁卬</w:t>
      </w:r>
      <w:r>
        <w:rPr/>
        <w:t>ⴴ</w:t>
      </w:r>
      <w:r>
        <w:rPr/>
        <w:t>换畤䇂輩壂擂䨶㓂橰ꏍ쉓扺䟂쉍ふ堳숰슘愸灰硶拂轭䭋䠻</w:t>
      </w:r>
      <w:r>
        <w:rPr/>
        <w:t>⢩</w:t>
      </w:r>
      <w:r>
        <w:rPr/>
        <w:t>估殱䋂廂⑦䱀</w:t>
      </w:r>
      <w:r>
        <w:rPr/>
        <w:t>ꥒ</w:t>
      </w:r>
      <w:r>
        <w:rPr/>
        <w:t>浇슥顁⻂噉䰯䄭ꅥ渨憏癁煔楨</w:t>
      </w:r>
      <w:r>
        <w:rPr/>
        <w:t>ⳃ</w:t>
      </w:r>
      <w:r>
        <w:rPr/>
        <w:t>灕娪⩇〷쉷桶䂩⭙䕫午煱㏎㥤슩噡</w:t>
      </w:r>
      <w:r>
        <w:rPr/>
        <w:t>⢮</w:t>
      </w:r>
      <w:r>
        <w:rPr/>
        <w:t>䈬ꅡ敡㝗湺⬶떬汥䠸䩚㡔䓂飂捈⭤地焦辥깪摭쉨</w:t>
      </w:r>
      <w:r>
        <w:rPr/>
        <w:t>ꕎⓂ</w:t>
      </w:r>
      <w:r>
        <w:rPr/>
        <w:t>썄⩂瑬䁖</w:t>
      </w:r>
      <w:r>
        <w:rPr/>
        <w:t>ꕹ</w:t>
      </w:r>
      <w:r>
        <w:rPr/>
        <w:t>楬唳䱹䷂倩竂믂輩䝾㫂쌩䁐㥷䆣灚䋍煩䈯䀻繱⑖⽗䇂畘吪㉺愫습</w:t>
      </w:r>
      <w:r>
        <w:rPr/>
        <w:t>ⵂ</w:t>
      </w:r>
      <w:r>
        <w:rPr/>
        <w:t>㤴冬䉃浵㡇壂甦ꌩ쉉</w:t>
      </w:r>
      <w:r>
        <w:rPr/>
        <w:t>ⴲ</w:t>
      </w:r>
      <w:r>
        <w:rPr/>
        <w:t>忂摈浥┰愲㬻侩惂矂⪿슥丬瞣塐갱塌㦣꥖䑐쵱</w:t>
      </w:r>
      <w:r>
        <w:rPr/>
        <w:t>Ɱ</w:t>
      </w:r>
      <w:r>
        <w:rPr/>
        <w:t>㈺䀩㎬竍儨쉖㑵猦汤疻轸瘣䶥睘쉗깾㇂숮昺숫婟獔辩澩⼺䥄桟╙矍䒥㉞㎬숮숩㉓㏂爸㶏繐슣땫⍷坳穂쉭䥌砪쉄剂㡄乤䂡癦╍⹏愲쉾㑔묦⏂奔祐測辘⧃塩뿂涱</w:t>
      </w:r>
      <w:r>
        <w:rPr/>
        <w:t>Ⳃ</w:t>
      </w:r>
      <w:r>
        <w:rPr/>
        <w:t>亥托䍐㡎䅑쉄ꍁ滂然ꥳ숤♱昬惂걦</w:t>
      </w:r>
      <w:r>
        <w:rPr/>
        <w:t>ꥂ</w:t>
      </w:r>
      <w:r>
        <w:rPr/>
        <w:t>亱兮䙚㡺㡌</w:t>
      </w:r>
      <w:r>
        <w:rPr/>
        <w:t>ꕴ</w:t>
      </w:r>
      <w:r>
        <w:rPr/>
        <w:t>䙀殿숦녒╥哂쉫슡㜯䐸瀨繊奡㔴넩徣恣◂楦数䁧쉈쉃䘫♗㒡䤯悏┩䍞숳䲻擂</w:t>
      </w:r>
      <w:r>
        <w:rPr/>
        <w:t>⡪</w:t>
      </w:r>
      <w:r>
        <w:rPr/>
        <w:t>恃ꆥ㭭</w:t>
      </w:r>
      <w:r>
        <w:rPr/>
        <w:t>⡇</w:t>
      </w:r>
      <w:r>
        <w:rPr/>
        <w:t>癕㕈仂쉁㍪㕂썤旂睸쵵轒礦啓숱癏숸㨥頩栴䎡獀刲䔸摟걁殏㵞䵓昣䌣숺␥畇㫂䢻갤樮쉖뭙䥄㘴橙片</w:t>
      </w:r>
      <w:r>
        <w:rPr/>
        <w:t>ⱦ</w:t>
      </w:r>
      <w:r>
        <w:rPr/>
        <w:t>咻畕</w:t>
      </w:r>
      <w:r>
        <w:rPr/>
        <w:t>ꔣ</w:t>
      </w:r>
      <w:r>
        <w:rPr/>
        <w:t>㡾轱帹申曂꺥쉎轱슿␽敁掱딬瀻坅䠹⑟촫깭슱獪촪㉓剉歇㭪䍂䬨㩱ꇂ埍瑦쉮稻牞䜽掱䠯䔷㬺숮瞣⨵쌫카걧ꥱ꺩啡昸♤䩫⩣畋敳溩㙖걎쌺㝨⨱城</w:t>
      </w:r>
    </w:p>
    <w:p>
      <w:pPr>
        <w:pStyle w:val="PreformattedText"/>
        <w:bidi w:val="0"/>
        <w:spacing w:before="0" w:after="0"/>
        <w:jc w:val="left"/>
        <w:rPr/>
      </w:pPr>
      <w:r>
        <w:rPr/>
        <w:t>䬦⽏뮩㨪夦쉄癘浓敯は䙘捘奈彖渪爹氵怺⬷쵌礩칧䅎兔쉀䥕儲⑌</w:t>
      </w:r>
      <w:r>
        <w:rPr/>
        <w:t>ꤪ</w:t>
      </w:r>
      <w:r>
        <w:rPr/>
        <w:t>믂쉠硹劥쉧田⥭瑒㩞勂呑긵瑉㬫師佈슮倱쉷䱀╡呔숽濂䉡㷂琮䈱轖㷂걃䁳뼊㵥睯剓態⌳汭畖㨰樦숷䔷恦⯂䮘숻</w:t>
      </w:r>
      <w:r>
        <w:rPr/>
        <w:t>ꕡ</w:t>
      </w:r>
      <w:r>
        <w:rPr/>
        <w:t>潖歟䒣걯ꅗ㠵慂⫎橖⹉깚奢</w:t>
      </w:r>
      <w:r>
        <w:rPr/>
        <w:t>Ɱ</w:t>
      </w:r>
      <w:r>
        <w:rPr/>
        <w:t>䙇숫捠掩</w:t>
      </w:r>
      <w:r>
        <w:rPr/>
        <w:t>ꥎ</w:t>
      </w:r>
      <w:r>
        <w:rPr/>
        <w:t>〥깦츯優䜮係쉅숺</w:t>
      </w:r>
      <w:r>
        <w:rPr/>
        <w:t>ꥄ</w:t>
      </w:r>
      <w:r>
        <w:rPr/>
        <w:t>仂皡䅌焲啹㭣쉠㙟睫넹㫎癮㉀ꍄ䔥洷뭶깣㍌盂</w:t>
      </w:r>
      <w:r>
        <w:rPr/>
        <w:t>ⱃ</w:t>
      </w:r>
      <w:r>
        <w:rPr/>
        <w:t>偃堣輳熡佘矎玥쉊츫쉯倽剕걅顮瘰㔹⿂捡땷썵䱩㥍䀶ꍾ恸䙗㑘眱坈⑍坄偂䥍䑤砮깍哂秂嫂桨瀳⍍㭆䥣桕兮쉊竂㙲繇䣂䅏깢桷㥒⻂䥹縨⥟싂祊㡂彧砹匩昴䁅걟壂扅싃䑘㘬䱫剷眴╤湕皡庿䃃䐽㤩㑖姂刯쉎ꍡ깄</w:t>
      </w:r>
      <w:r>
        <w:rPr/>
        <w:t>ꤦ</w:t>
      </w:r>
      <w:r>
        <w:rPr/>
        <w:t>煵嘤싂㢮彣⫂䅖꺡潥⹺ㄱ坯乍ꅐ畺쉕⼲䱱ꥫ㈯療슩䷃拂뭬ꍳ疮䍫奦⾿煺䕵猫秂ꄦ䵓싂쉕♔呠㨤碻煕乄㭗愺剐⩪狂汤疱弸쉔橊䥙㚿넺毂㍓㕈썐⸪⬫숪䕂ꍓ楨轲獣い乩㒿疏棂此㠣䑙㒏ꌫ䁳䜪㫂</w:t>
      </w:r>
      <w:r>
        <w:rPr/>
        <w:t>Ɽ</w:t>
      </w:r>
      <w:r>
        <w:rPr/>
        <w:t>㉴䔩쉂甪䖿⵴〭싍㍚䡚</w:t>
      </w:r>
      <w:r>
        <w:rPr/>
        <w:t>⡘</w:t>
      </w:r>
      <w:r>
        <w:rPr/>
        <w:t>浃汷⏂瑏洦⩕瑨熏㉷牍捧㌨㨣긫⏂┴숮捃</w:t>
      </w:r>
      <w:r>
        <w:rPr/>
        <w:t>ⴶ</w:t>
      </w:r>
      <w:r>
        <w:rPr/>
        <w:t>䰯</w:t>
      </w:r>
      <w:r>
        <w:rPr/>
        <w:t>ꤣ</w:t>
      </w:r>
      <w:r>
        <w:rPr/>
        <w:t>慖ォ캡㭇楷硄㝆쉐ꅍ疩嗃꧎〸剚⨫䚡奞砫촹㟂輯⩴㖮䉎挨⪻숲䅺쉰䱖攴ꅊ㘱䵁㭚뽯礥쉫塡뿂</w:t>
      </w:r>
      <w:r>
        <w:rPr/>
        <w:t>ꕨ⬥</w:t>
      </w:r>
      <w:r>
        <w:rPr/>
        <w:t>䋂坐㑊⭃迂牞捆䞏熡ꅚ</w:t>
      </w:r>
      <w:r>
        <w:rPr/>
        <w:t>ꥐ</w:t>
      </w:r>
      <w:r>
        <w:rPr/>
        <w:t>硍㴬⹀景佬⍙ꍌꥮ䀶颥⥃礹䱐吤썐眳琴쉙꥔䴴싂癐港캥瑒〉쌬긦</w:t>
      </w:r>
      <w:r>
        <w:rPr/>
        <w:t>ⵥ♤</w:t>
      </w:r>
      <w:r>
        <w:rPr/>
        <w:t>䊣㈫Ⓨ⹉䗂⩲쉔佑䚻⥀兄晃뽨盂뽓瀳吪婵䵬⎥廂䡑㩙쉦煵曂땖⹗䢱㭯渺</w:t>
      </w:r>
      <w:r>
        <w:rPr/>
        <w:t>⡄</w:t>
      </w:r>
      <w:r>
        <w:rPr/>
        <w:t>ꍐ</w:t>
      </w:r>
      <w:r>
        <w:rPr/>
        <w:t>ꕪ</w:t>
      </w:r>
      <w:r>
        <w:rPr/>
        <w:t>浭䕇瑥㵁敠Ⓜ㝀䬶偍캮㡢⩇乗䳂夳湣凎丸榱匪⨷湺캏䝁싂潆뭂欥걬潄㥀堽⹉歪䏃塇쉹⦩懂싂痂⍶䕐㚩疡ꆿ䑚䈺灆央䛂据〮漴单⩂</w:t>
      </w:r>
      <w:r>
        <w:rPr/>
        <w:t>ꦘ</w:t>
      </w:r>
      <w:r>
        <w:rPr/>
        <w:t>㨴牉䈮睧⺩</w:t>
      </w:r>
      <w:r>
        <w:rPr/>
        <w:t>ꕤꖘ</w:t>
      </w:r>
      <w:r>
        <w:rPr/>
        <w:t>昬歖⩄쉅輮兙欤䉲䱄䭬䅸䭂咣땡☷깔쉵桨ぢ捁丶ꇍ吹䖘䵍ヂ걦딻딹</w:t>
      </w:r>
      <w:r>
        <w:rPr/>
        <w:t>ⷂ</w:t>
      </w:r>
      <w:r>
        <w:rPr/>
        <w:t>捴㪘攺䁥敎獫쵦㔸䝡灤䑴칫┸輬䀭칲㫂뭢쉾皿캩묥╘㝌朶䥌䥩娷湭滃㩂上捠奟䀸䙃땹亱咩ꥯ盂㙷䚮䍋穹呎⍇칱ㅸ噓敲</w:t>
      </w:r>
      <w:r>
        <w:rPr/>
        <w:t>⡏</w:t>
      </w:r>
      <w:r>
        <w:rPr/>
        <w:t>湭</w:t>
      </w:r>
      <w:r>
        <w:rPr/>
        <w:t>ⴭ</w:t>
      </w:r>
      <w:r>
        <w:rPr/>
        <w:t>숬父偶㉉⪏뽔瑎䩫幹싍倽獶쉆圹圭矎숽番䮡哂䕤顾</w:t>
      </w:r>
      <w:r>
        <w:rPr/>
        <w:t>ⱒ</w:t>
      </w:r>
      <w:r>
        <w:rPr/>
        <w:t>깅楁呏뿂䈤济眴慏斿숶숥䫃⑘熏堮䅋为晤媩⑦䲻츷剎㛂䘰</w:t>
      </w:r>
      <w:r>
        <w:rPr/>
        <w:t>⡏</w:t>
      </w:r>
      <w:r>
        <w:rPr/>
        <w:t>轸橴⪩껂太漭䖏⭩㝴橹倴兓ㅁ䡥쉮쉉슬⺡⹃灚겱千㉱猰拍쉮㙖櫂땁櫂嘵坚縪慥㨱祑㑪</w:t>
      </w:r>
      <w:r>
        <w:rPr/>
        <w:t>Ⱳ</w:t>
      </w:r>
      <w:r>
        <w:rPr/>
        <w:t>倱䑩㐵䬪䩙♘坩䵊䠯쌲㋂噤憮숷䨰⏂⩐䬳协뽸쉎杍쉶쉖䕓뭡㝈뗂⿎憏獷䢥넰楲睔㘳兔戬쉞癯牭愣㙉믎숷⍓䱈썐⩔幸쉖䧂䭈슻⩵杨⫂灋쉷墬⴫뭎쉄竂</w:t>
      </w:r>
      <w:r>
        <w:rPr/>
        <w:t>ⰲ</w:t>
      </w:r>
      <w:r>
        <w:rPr/>
        <w:t>抱忂숤禮䢥</w:t>
      </w:r>
      <w:r>
        <w:rPr/>
        <w:t>ⵓ</w:t>
      </w:r>
      <w:r>
        <w:rPr/>
        <w:t>쉮싂㛂믂숽ꌦ琳䕺녹㬨啃奁㕞숪哂㌭着湎夫㙎汆矂偅뾡숽楸獹橋捷껂</w:t>
      </w:r>
      <w:r>
        <w:rPr/>
        <w:t>ⱈ</w:t>
      </w:r>
      <w:r>
        <w:rPr/>
        <w:t>堭⨬敶橀剹姍䕦⻂灒⾏⾘擂顯啎뼹</w:t>
      </w:r>
      <w:r>
        <w:rPr/>
        <w:t>꧂</w:t>
      </w:r>
      <w:r>
        <w:rPr/>
        <w:t>娵䗃欺牢䠹뗂棂컂㵊</w:t>
      </w:r>
      <w:r>
        <w:rPr/>
        <w:t>ⱴ</w:t>
      </w:r>
      <w:r>
        <w:rPr/>
        <w:t>燂溮ꅗ㔥䓎倻氺㤬迂╶䩹☷ꄷ㌭䧂別䷂牅⚵癱⨽扺啫厮숯海氥⦮澬</w:t>
      </w:r>
      <w:r>
        <w:rPr/>
        <w:t>ꗂ</w:t>
      </w:r>
      <w:r>
        <w:rPr/>
        <w:t>㭎䓂獠彤瑡凂쉖兵䱈偳⩵䪮㢣䔫徻숵㉪姍숥印凂噱儥䉄朵⪘䀵쵏䱣㤦䵔㑧汍奮癸敀쉌甮⧍㌶祍浬숨쉳怮囂辵뽏숭偙㵉⥫㉥쉅䥹癏灨⽲䥺㨣䋂䭸㬳䮩㖬味쉆摣塴䭄歀睳ꇂ㊘䏂坙쉬㣂獯싂숻⮩숱揂䉯쎮睙迂⪏拂䇍牟楪쉺⻂녧乗㥕セ媵昶斩쉅扒午⩄幍杍ꥫ卂䢩扰땶♏圪䡤슿穳乵㡷嘵깁穦촥牖</w:t>
      </w:r>
      <w:r>
        <w:rPr/>
        <w:t>ⱶ</w:t>
      </w:r>
      <w:r>
        <w:rPr/>
        <w:t>奬놏亏参硾吻爮녁畐쉠㔤쉁浇싂뼸畍썯䑔扫䁕㕷썄懂䑁㛂扆쉔뾩</w:t>
      </w:r>
      <w:r>
        <w:rPr/>
        <w:t>ꤺ</w:t>
      </w:r>
      <w:r>
        <w:rPr/>
        <w:t>쉤乷쉁㡦歒ꍕ悏恢╱浫쉎</w:t>
      </w:r>
      <w:r>
        <w:rPr/>
        <w:t>Ɑ</w:t>
      </w:r>
      <w:r>
        <w:rPr/>
        <w:t>ꇂ</w:t>
      </w:r>
      <w:r>
        <w:rPr/>
        <w:t>ꖻ</w:t>
      </w:r>
      <w:r>
        <w:rPr/>
        <w:t>⣂</w:t>
      </w:r>
      <w:r>
        <w:rPr/>
        <w:t>湲印湷䀤灑獬形ꌮ顰㩢戱♨昸ꇂ</w:t>
      </w:r>
      <w:r>
        <w:rPr/>
        <w:t>ꔸ</w:t>
      </w:r>
      <w:r>
        <w:rPr/>
        <w:t>썣㉸</w:t>
      </w:r>
      <w:r>
        <w:rPr/>
        <w:t>ⵚ</w:t>
      </w:r>
      <w:r>
        <w:rPr/>
        <w:t>坳ꍙ쉙䆬⨨窿䄨쉑㭳县枵穙⽀ꍵ䕊녗⩐㥶协匸䞏䉂䤯</w:t>
      </w:r>
      <w:r>
        <w:rPr/>
        <w:t>ꕾ⚘</w:t>
      </w:r>
      <w:r>
        <w:rPr/>
        <w:t>呆牫䉔狂睧䱐㝶뭹焬侣抻䛂┱쉔冻浆恉쉏⍦顃╅䁖沏晄娨噥</w:t>
      </w:r>
      <w:r>
        <w:rPr/>
        <w:t>ꕒ</w:t>
      </w:r>
      <w:r>
        <w:rPr/>
        <w:t>䕌䉌偋</w:t>
      </w:r>
      <w:r>
        <w:rPr/>
        <w:t>Ɒ</w:t>
      </w:r>
      <w:r>
        <w:rPr/>
        <w:t>촊뭃ꄣ獠秂䱇桴ꍂ戫竂㘴輴ㅬ䚣套穘纏</w:t>
      </w:r>
      <w:r>
        <w:rPr/>
        <w:t>ⲏ</w:t>
      </w:r>
      <w:r>
        <w:rPr/>
        <w:t>ㄫ橔繥</w:t>
      </w:r>
      <w:r>
        <w:rPr/>
        <w:t>꤭</w:t>
      </w:r>
      <w:r>
        <w:rPr/>
        <w:t>汔촶슻䨲䙢䔰未䴤㞵ꏂ杞参쉥䤶牱ꌭ숪</w:t>
      </w:r>
      <w:r>
        <w:rPr/>
        <w:t>⠪</w:t>
      </w:r>
      <w:r>
        <w:rPr/>
        <w:t>꺘쉓婭儩榱쉵䩲顶ꥣ䀴䞮⍮㌫縶㉨츺㔸⸺㕤쉭繏榵䥀䑉뽣⨣䦘琰痍纱䅙扴䅌⥴ꄦ䬰关㡍瘷皩伣싂禿睰㐺ꆮ쎘睴捑娽☻ꥨ痍稭䉑㬦⍱</w:t>
      </w:r>
      <w:r>
        <w:rPr/>
        <w:t>꤬</w:t>
      </w:r>
      <w:r>
        <w:rPr/>
        <w:t>猦䕞ꍲ쵳灋充䒘繟牒桯</w:t>
      </w:r>
      <w:r>
        <w:rPr/>
        <w:t>ꕞ</w:t>
      </w:r>
      <w:r>
        <w:rPr/>
        <w:t>㉶瑲彈㡱ꌶ剋辡싂䎏갩楃㥇烃</w:t>
      </w:r>
      <w:r>
        <w:rPr/>
        <w:t>ꤲ</w:t>
      </w:r>
      <w:r>
        <w:rPr/>
        <w:t>갯縯긩쉒挫桊☳淂╍⭰㙇噞슩㬳</w:t>
      </w:r>
      <w:r>
        <w:rPr/>
        <w:t>⡕</w:t>
      </w:r>
      <w:r>
        <w:rPr/>
        <w:t>㈲ꥲ眶䧂樥硶쉧㍇㬪슬捸愪쉚灯輪偆ㆵノ</w:t>
      </w:r>
      <w:r>
        <w:rPr/>
        <w:t>꥟</w:t>
      </w:r>
      <w:r>
        <w:rPr/>
        <w:t>䈣☮ꆘ쉇⨥琮⒩쵸⩏繘姂穡瑪㚿㊱쉕䦵縻禘售㉳땺</w:t>
      </w:r>
      <w:r>
        <w:rPr/>
        <w:t>ⱬ</w:t>
      </w:r>
      <w:r>
        <w:rPr/>
        <w:t>弪頯問숥␰♺갭⹧桞⤶啯⪣쌥仂歇䙶㫂呧䙁琺슥♫ꥱ◂䙷쉈⪡뗂䫂䛂吻〴츥柂싍怫㐰渣堲⼤</w:t>
      </w:r>
      <w:r>
        <w:rPr/>
        <w:t>ⱦ</w:t>
      </w:r>
      <w:r>
        <w:rPr/>
        <w:t>쉫憩㑚勂┶琴쉗긩咿쉺题⩶㋂庥숯</w:t>
      </w:r>
      <w:r>
        <w:rPr/>
        <w:t>ꥌ⥱</w:t>
      </w:r>
      <w:r>
        <w:rPr/>
        <w:t>祄⑍颿畳슡灀싂숥潺뭏穹畳伴彁⑄硚㡨쉗呴唫淂嫂味祘榻玮劻㭣㩞꥙皣佩㢥桯칬颥㈵氽䇂津ꍈ轾♈歕㧍硠녒㍚갪區僂呭瞏顡䌦뼳瑓浯佤兵䬽쉾穟橨绂甫</w:t>
      </w:r>
      <w:r>
        <w:rPr/>
        <w:t>ⱥ</w:t>
      </w:r>
      <w:r>
        <w:rPr/>
        <w:t>漹䅒</w:t>
      </w:r>
      <w:r>
        <w:rPr/>
        <w:t>ꥋ</w:t>
      </w:r>
      <w:r>
        <w:rPr/>
        <w:t>䅒玘縷畣䫎ㆣ쉗쉤㑱㗂쉚</w:t>
      </w:r>
      <w:r>
        <w:rPr/>
        <w:t>Ⱬ⡌</w:t>
      </w:r>
      <w:r>
        <w:rPr/>
        <w:t>噋䩶⩩噓轮</w:t>
      </w:r>
      <w:r>
        <w:rPr/>
        <w:t>⣂</w:t>
      </w:r>
      <w:r>
        <w:rPr/>
        <w:t>슘㑋㵲䑏八煡风潥캥칂纏槂쉧䐯㷂녶䰽氰⚿瞮㍏頸牕低恣㨨</w:t>
      </w:r>
      <w:r>
        <w:rPr/>
        <w:t>ꤴ</w:t>
      </w:r>
      <w:r>
        <w:rPr/>
        <w:t>欹痂決땧睌㜻睹㙱</w:t>
      </w:r>
      <w:r>
        <w:rPr/>
        <w:t>ꖿ⨪</w:t>
      </w:r>
      <w:r>
        <w:rPr/>
        <w:t>쉨瑒㭈㵷㩁灘⤹쵀⧂秂쉞썟䱲偠滂䍦呖啤䰲䵏楫슥乚뽺䱒喏奭䑤습◂楂⨯䀤填䚻쉢䕤싂</w:t>
      </w:r>
      <w:r>
        <w:rPr/>
        <w:t>ⴳ</w:t>
      </w:r>
      <w:r>
        <w:rPr/>
        <w:t>뽇悡告㵯礭뾬ꍉ〱䉤䩄䵓ꥫ煳䧂䥊뿂쏂쉎⽙涻</w:t>
      </w:r>
      <w:r>
        <w:rPr/>
        <w:t>ⲩ</w:t>
      </w:r>
      <w:r>
        <w:rPr/>
        <w:t>䍧砳椫ꏃ㬩祈⼦㕅协㡺恴</w:t>
      </w:r>
      <w:r>
        <w:rPr/>
        <w:t>⢡</w:t>
      </w:r>
      <w:r>
        <w:rPr/>
        <w:t>깉桶畩╵轎⑁뇂</w:t>
      </w:r>
      <w:r>
        <w:rPr/>
        <w:t>ⵇ</w:t>
      </w:r>
      <w:r>
        <w:rPr/>
        <w:t>婈央囂婂灎䝒橧㐮櫂쉴</w:t>
      </w:r>
      <w:r>
        <w:rPr/>
        <w:t>꤫</w:t>
      </w:r>
      <w:r>
        <w:rPr/>
        <w:t>ぞ䅑⼤⩆㡙倷硳椴딨㓍䉦㬴挲徻䈵䡺僎䰯䉪繙䙥樷䥁轟䚬朱䕱슱潃딻椨싂㔥娱</w:t>
      </w:r>
      <w:r>
        <w:rPr/>
        <w:t>⡡</w:t>
      </w:r>
      <w:r>
        <w:rPr/>
        <w:t>埂繕䔶灃炩灧</w:t>
      </w:r>
      <w:r>
        <w:rPr/>
        <w:t>꧂</w:t>
      </w:r>
      <w:r>
        <w:rPr/>
        <w:t>䌩找</w:t>
      </w:r>
      <w:r>
        <w:rPr/>
        <w:t>⣂</w:t>
      </w:r>
      <w:r>
        <w:rPr/>
        <w:t>䥖䠭䨪츹숪煩⩡攭Ⓜ뭪슿枣䔊梻倻塴顀䴸㝹偫</w:t>
      </w:r>
      <w:r>
        <w:rPr/>
        <w:t>ⵡ</w:t>
      </w:r>
      <w:r>
        <w:rPr/>
        <w:t>厥쉘噲⹋剅睱쉔</w:t>
      </w:r>
      <w:r>
        <w:rPr/>
        <w:t>ⵕ</w:t>
      </w:r>
      <w:r>
        <w:rPr/>
        <w:t>焬疥㤨쉑甴坕扸䄹㞮⨫漰뮿㴳㏂湢뽯求䂩땆攪䟂汅ぁ湑剟玩䷂捍㤮㭘剓슮깵为眸쉺䭀榬咡䭑㴲㙪꥾걷樽繓公</w:t>
      </w:r>
      <w:r>
        <w:rPr/>
        <w:t>ꦱ</w:t>
      </w:r>
      <w:r>
        <w:rPr/>
        <w:t>㍕摮䩳㙃</w:t>
      </w:r>
      <w:r>
        <w:rPr/>
        <w:t>ꤣ</w:t>
      </w:r>
      <w:r>
        <w:rPr/>
        <w:t>뭐㝒㛂쉣⚻</w:t>
      </w:r>
      <w:r>
        <w:rPr/>
        <w:t>⠤</w:t>
      </w:r>
      <w:r>
        <w:rPr/>
        <w:t>此䴩塨䬮爽轣輵땨梥䭩⩦瑊ꄤ땧䉂潉</w:t>
      </w:r>
      <w:r>
        <w:rPr/>
        <w:t>ꥄ</w:t>
      </w:r>
      <w:r>
        <w:rPr/>
        <w:t>녎</w:t>
      </w:r>
      <w:r>
        <w:rPr/>
        <w:t>⡀</w:t>
      </w:r>
      <w:r>
        <w:rPr/>
        <w:t>堽癇⽰员啟⼫㭗䯂츨淂穁煀⫂旂⻍╧쉀츸숪쉈儷䟂䤲迍숨縭⭆뭫塰䉇</w:t>
      </w:r>
      <w:r>
        <w:rPr/>
        <w:t>ꤥ</w:t>
      </w:r>
      <w:r>
        <w:rPr/>
        <w:t>㦻䀹睭䠹硂橦</w:t>
      </w:r>
      <w:r>
        <w:rPr/>
        <w:t>⠹</w:t>
      </w:r>
      <w:r>
        <w:rPr/>
        <w:t>숳녏䡇硥顅㍚福兣兠卌灗</w:t>
      </w:r>
      <w:r>
        <w:rPr/>
        <w:t>⡣</w:t>
      </w:r>
      <w:r>
        <w:rPr/>
        <w:t>㘴⸱넴挫⭈晲瓂䑉㴪懂숤啕啪䝊縫뽃䁦</w:t>
      </w:r>
      <w:r>
        <w:rPr/>
        <w:t>ꕀ</w:t>
      </w:r>
      <w:r>
        <w:rPr/>
        <w:t>竎쉱幖塀敹쵧싂</w:t>
      </w:r>
      <w:r>
        <w:rPr/>
        <w:t>⡉</w:t>
      </w:r>
      <w:r>
        <w:rPr/>
        <w:t>쉭煋⼱║繆쉬䩶畓싂䱓穓쉮佁㡥偋㒘睹쉤䛂悥䬯嘴䡯懂</w:t>
      </w:r>
      <w:r>
        <w:rPr/>
        <w:t>ⴺ</w:t>
      </w:r>
      <w:r>
        <w:rPr/>
        <w:t>䣂療㏂䙢䝥갷扆䩂숲쉤㵔侩瑦㭍㍴㡉䱞걞쵾⼩呣⸭䋂吸枵깖瘰㍋䲡卡䦥䠸心⿂㡋⽢숫懂</w:t>
      </w:r>
      <w:r>
        <w:rPr/>
        <w:t>⠴</w:t>
      </w:r>
      <w:r>
        <w:rPr/>
        <w:t>䑉繢</w:t>
      </w:r>
      <w:r>
        <w:rPr/>
        <w:t>ⴸꦻ</w:t>
      </w:r>
      <w:r>
        <w:rPr/>
        <w:t>疱澱㍙恅촯䑗쉦쉏</w:t>
      </w:r>
      <w:r>
        <w:rPr/>
        <w:t>ꥈ</w:t>
      </w:r>
      <w:r>
        <w:rPr/>
        <w:t>㡲쉊啤㬬ꅨ卫촳⸨㨹㩧䑭噒䈤㝓穫坸⿂숵㵬㍉싂⼣㵴猥潆顚㪏</w:t>
      </w:r>
      <w:r>
        <w:rPr/>
        <w:t>꧂</w:t>
      </w:r>
      <w:r>
        <w:rPr/>
        <w:t>唶㍒⫂乁☬⒡⮩顱䠱佗㍓獤</w:t>
      </w:r>
      <w:r>
        <w:rPr/>
        <w:t>ⱱ</w:t>
      </w:r>
      <w:r>
        <w:rPr/>
        <w:t>捡ㄶ쉮㍯ꅵ乓眱坓⦩椸⫍</w:t>
      </w:r>
      <w:r>
        <w:rPr/>
        <w:t>⠪⬰</w:t>
      </w:r>
      <w:r>
        <w:rPr/>
        <w:t>婐㠨㜹걹䙖⻂쉇</w:t>
      </w:r>
      <w:r>
        <w:rPr/>
        <w:t>ꤶ</w:t>
      </w:r>
      <w:r>
        <w:rPr/>
        <w:t>塮㈬쉊迂卫卮ꍦ䝤㕙倰䣂㵦䜬㕉썴쉈瞩歶睅頵づ촷뽃ꅕ㪿玱긳㍉㮱ꍒ捏쉣칄딪砨呤凎䝷海땑啉숺慖⽟⨩浞轳㕱児顲潂㵈㗂쉷噰╂슏癗</w:t>
      </w:r>
      <w:r>
        <w:rPr/>
        <w:t>⡳</w:t>
      </w:r>
      <w:r>
        <w:rPr/>
        <w:t>쉟前⫂牕奵㍣䟍浪춥</w:t>
      </w:r>
      <w:r>
        <w:rPr/>
        <w:t>⠴</w:t>
      </w:r>
      <w:r>
        <w:rPr/>
        <w:t>䡳㣂쵐䑧</w:t>
      </w:r>
      <w:r>
        <w:rPr/>
        <w:t>ⲵ</w:t>
      </w:r>
      <w:r>
        <w:rPr/>
        <w:t>쉣⍾痂⫂䷂呄牲ケ䠴輳迂愱离楁䶮䉒싂</w:t>
      </w:r>
      <w:r>
        <w:rPr/>
        <w:t>ⶻ</w:t>
      </w:r>
      <w:r>
        <w:rPr/>
        <w:t>싂㵖炱㆘塭擂乔䙮呋慁갬떱㩾呭땷</w:t>
      </w:r>
      <w:r>
        <w:rPr/>
        <w:t>ⱸ</w:t>
      </w:r>
      <w:r>
        <w:rPr/>
        <w:t>恡帪䭖丷橡椽싂䝇㡡쵍㡋懂牑쉰瑅㙰╺녓㘮䦣싂畃뾿穯㭺㤹䒥未圣</w:t>
      </w:r>
      <w:r>
        <w:rPr/>
        <w:t>ꥐ</w:t>
      </w:r>
      <w:r>
        <w:rPr/>
        <w:t>啋</w:t>
      </w:r>
      <w:r>
        <w:rPr/>
        <w:t>⡶</w:t>
      </w:r>
      <w:r>
        <w:rPr/>
        <w:t>婵숪㙯㡯쉵䁷䊡㶻奄뗍硖</w:t>
      </w:r>
      <w:r>
        <w:rPr/>
        <w:t>ⰱ</w:t>
      </w:r>
      <w:r>
        <w:rPr/>
        <w:t>捙뽡沩䖮塴牾무䓂⥐Ⓜ䷃墘㯂썁⭦㌯に</w:t>
      </w:r>
      <w:r>
        <w:rPr/>
        <w:t>ⱦ⏂</w:t>
      </w:r>
      <w:r>
        <w:rPr/>
        <w:t>埂愣⽳゘潔䵘⫂⪘뽞㗂䉤ꥨ㕠呭唺〣⺱恋坘䁧땊猽뭋◂뗂쉆䎣䑠媻슥㤲┊⍦〺뇂ぁ徏⌯橔쵺娦㫂敏煰恉纵슣偱䙔⭾䛂圥桗潔놬슱䘪顤瞿</w:t>
      </w:r>
      <w:r>
        <w:rPr/>
        <w:t>⢘</w:t>
      </w:r>
      <w:r>
        <w:rPr/>
        <w:t>㤵㛂㍖偬牎㒿畾疩㭲묪唽穾쉭タ䵤㩭䫂てꥨ곂</w:t>
      </w:r>
      <w:r>
        <w:rPr/>
        <w:t>⡵</w:t>
      </w:r>
      <w:r>
        <w:rPr/>
        <w:t>潆䦡亩頱㈩幤䟂炏敆뽅栫㑮⑾숲╶슮㙗땫ꏂ䬰ꎣ쉚쉋卣硺䨳╋⑺䬱杀㛂䝧┦㉘䆘ꅴ䷎禩卤卒楘挳갵♌䵟⸷</w:t>
      </w:r>
      <w:r>
        <w:rPr/>
        <w:t>ꤲ</w:t>
      </w:r>
      <w:r>
        <w:rPr/>
        <w:t>儵潒癣⤸䡣挻⑬妩␨䱓癃⤹橫싃</w:t>
      </w:r>
      <w:r>
        <w:rPr/>
        <w:t>ꦏ</w:t>
      </w:r>
      <w:r>
        <w:rPr/>
        <w:t>濂桌夹╊숨⭤斻摶估ꄷ禘㊩ꄸ个㉤穉㉔격╒☲㔺䡬秂妻䧂〷╂䉳㉢昵⴨쉨Ⓜ奉㉲札</w:t>
      </w:r>
      <w:r>
        <w:rPr/>
        <w:t>ꕷ꥞</w:t>
      </w:r>
      <w:r>
        <w:rPr/>
        <w:t>梘ꅦ游</w:t>
      </w:r>
      <w:r>
        <w:rPr/>
        <w:t>⡄</w:t>
      </w:r>
      <w:r>
        <w:rPr/>
        <w:t>睳偟䱑뾮⸵湆ꌦ绂쵁䉖♶滂쉫䍞祣䈫슩杖歓傿䥋縲慾䒱쉖ㄳ쉬愵栻곃兂哂疻㠣〩슣쉩쉤歖儵坧瀦繦浉⨷操强畡典湑䐮濂⵴兹╯䪡숪⩪쉘㭣갥갲㮱䐯╤捭䰣</w:t>
      </w:r>
      <w:r>
        <w:rPr/>
        <w:t>ꕂ</w:t>
      </w:r>
      <w:r>
        <w:rPr/>
        <w:t>爽⸺⽔╪긻슣ꍵ父纥㝅㔪澡矂掩慉䗎䤯繸㍂䵠넬傩㦬浅⭄兣䝚元䔵⮘ꍹ㇂樮琯歬⥶㐭䆿뽩㘥杘兰䡾䔶㙢䩫畊䬽쌯㠪땲싂煦녎☰澏♱䱖䕬轊뇂㵍楳礳㝩囂堪㑗</w:t>
      </w:r>
      <w:r>
        <w:rPr/>
        <w:t>ꖬꥑ</w:t>
      </w:r>
      <w:r>
        <w:rPr/>
        <w:t>柂桑쵗扗牞桦䱉놩迂厏潵䑸싎睃䅱쉤슿牁䭮眵㍒㷂樬浍슩砵楰璣窩⭐ꥧ㮿扆彦뗂캏싍⤸凎㕡</w:t>
      </w:r>
      <w:r>
        <w:rPr/>
        <w:t>ⱥ</w:t>
      </w:r>
      <w:r>
        <w:rPr/>
        <w:t>ꥃ</w:t>
      </w:r>
      <w:r>
        <w:rPr/>
        <w:t>䩱摩彾쉲슬盍䶡땸긤攪灇急癌쉯杢札ꍓ㝓彉泍江窩坌砸繡⸰楠眪睷㙭参佁⩵</w:t>
      </w:r>
      <w:r>
        <w:rPr/>
        <w:t>ꕧ</w:t>
      </w:r>
      <w:r>
        <w:rPr/>
        <w:t>甪娷㧃䘩쉈⬽</w:t>
      </w:r>
      <w:r>
        <w:rPr/>
        <w:t>ꦏ</w:t>
      </w:r>
      <w:r>
        <w:rPr/>
        <w:t>䆣湦뇂</w:t>
      </w:r>
      <w:r>
        <w:rPr/>
        <w:t>ꔰ</w:t>
      </w:r>
      <w:r>
        <w:rPr/>
        <w:t>坡灧慯㶣她弳㐷뽐婐</w:t>
      </w:r>
      <w:r>
        <w:rPr/>
        <w:t>ⵒ</w:t>
      </w:r>
      <w:r>
        <w:rPr/>
        <w:t>兎䎥묱繌썕⨲䉯넹␨䡀顐嫍硉␯纮⛎扬싂潁╘砹堥乗撮繫朵쉮㝬⩎习䉵썡╰긣뾬쉦숣䙗奎긲䠮䳂㒱Ⓝ⥍輻窣쉞ㅔ츭優樽⼱癫츨</w:t>
      </w:r>
      <w:r>
        <w:rPr/>
        <w:t>ꔵ</w:t>
      </w:r>
      <w:r>
        <w:rPr/>
        <w:t>潋</w:t>
      </w:r>
      <w:r>
        <w:rPr/>
        <w:t>꥟</w:t>
      </w:r>
      <w:r>
        <w:rPr/>
        <w:t>婆湌숫깇輻熻痍슩旂썊㥬祆䭏汁彴깠⸭咩쎥⩣╣勍䖻숹쉯窘确ꎘ촹呰毂噪輺䧂녚㛂⩲䰪㉚</w:t>
      </w:r>
      <w:r>
        <w:rPr/>
        <w:t>ⱚ</w:t>
      </w:r>
      <w:r>
        <w:rPr/>
        <w:t>䍊⩲䬳䨱湦乾⥧堲⥑䰸槂桩弩婫ㄬ㵁半쉤</w:t>
      </w:r>
      <w:r>
        <w:rPr/>
        <w:t>ꔪ</w:t>
      </w:r>
      <w:r>
        <w:rPr/>
        <w:t>슘獒뽩땋쌺恰갊㵚</w:t>
      </w:r>
      <w:r>
        <w:rPr/>
        <w:t>ꤪ</w:t>
      </w:r>
      <w:r>
        <w:rPr/>
        <w:t>䎵乕쉚☸䗂숫扤䎩⪩꺬歸쉢杪</w:t>
      </w:r>
      <w:r>
        <w:rPr/>
        <w:t>ⳃ</w:t>
      </w:r>
      <w:r>
        <w:rPr/>
        <w:t>瑨╀쉓⬣ヂ啫漳숥ㅉ体뭉坮斩㍃洫䓎⸸䷎⭒歗穟╭吨䵨换医牰䥳쵔妘뽚䓍剀쉣甴輥싂䞩㛂㊿숮绂쉀껂걪杗쉉庩吪縳瘽싂妏唪䖘㨦⨽欯卶䙕⫂硺䊡껃傥ꥶ㉋숸</w:t>
      </w:r>
      <w:r>
        <w:rPr/>
        <w:t>ⶮ</w:t>
      </w:r>
      <w:r>
        <w:rPr/>
        <w:t>숱唩㭰칦⌤䙾</w:t>
      </w:r>
      <w:r>
        <w:rPr/>
        <w:t>⡈</w:t>
      </w:r>
      <w:r>
        <w:rPr/>
        <w:t>枩㝳灶컂䑶쵲婔憘䉶牁硷ꎵ彩攪㙰晟</w:t>
      </w:r>
      <w:r>
        <w:rPr/>
        <w:t>⡾</w:t>
      </w:r>
      <w:r>
        <w:rPr/>
        <w:t>䴻껎奢擂穧帴䌻</w:t>
      </w:r>
      <w:r>
        <w:rPr/>
        <w:t>ⴸ</w:t>
      </w:r>
      <w:r>
        <w:rPr/>
        <w:t>썈妻쉞⒵狂幯</w:t>
      </w:r>
      <w:r>
        <w:rPr/>
        <w:t>ⱪ</w:t>
      </w:r>
      <w:r>
        <w:rPr/>
        <w:t>꺮䌱坖㙢剮뮘⥫㋎㴷呥쉅㣂丹쉅</w:t>
      </w:r>
      <w:r>
        <w:rPr/>
        <w:t>ꕋ</w:t>
      </w:r>
      <w:r>
        <w:rPr/>
        <w:t>楳倮쉶捀攺ꇂ灁捊勂땦⽷⧂睖ば㍓啦숫땍⩩썑獂娷睦潹⯂僂숵꤮佗㝊䃂</w:t>
      </w:r>
      <w:r>
        <w:rPr/>
        <w:t>꧍</w:t>
      </w:r>
      <w:r>
        <w:rPr/>
        <w:t>题棂ꆵぎ佒뼫㪥쉦序ㄦ䱆䅠쉑楲慕</w:t>
      </w:r>
      <w:r>
        <w:rPr/>
        <w:t>ꤱ</w:t>
      </w:r>
      <w:r>
        <w:rPr/>
        <w:t>깹哂㙬祋숵䭶憵䰤励垣塃娪穾♟⾥婏印疻ꄮ땺擂㍹瑉櫂ㅵ汀奎㵴⽡숴掣氰挥〹摈䎮쉰係灗쉺㠮쉫⫂갻瑪䵐</w:t>
      </w:r>
      <w:r>
        <w:rPr/>
        <w:t>ꕎ</w:t>
      </w:r>
      <w:r>
        <w:rPr/>
        <w:t>僂ㄭ畁쉪案卶㉐甪侮뗍桄㵹싂㨶쉭愹치䁐䯂潗汮㤥歉㑠꺩䣂頦彪◍</w:t>
      </w:r>
      <w:r>
        <w:rPr/>
        <w:t>ꕊ</w:t>
      </w:r>
      <w:r>
        <w:rPr/>
        <w:t>ꍎ睍昦㌰琵祦䛂⬲迂▘⺬</w:t>
      </w:r>
      <w:r>
        <w:rPr/>
        <w:t>꥟</w:t>
      </w:r>
      <w:r>
        <w:rPr/>
        <w:t>ꄶ뭣쉌㡌亻搽輩噁滎</w:t>
      </w:r>
      <w:r>
        <w:rPr/>
        <w:t>ꤪ</w:t>
      </w:r>
      <w:r>
        <w:rPr/>
        <w:t>䅓䄦呮汊</w:t>
      </w:r>
      <w:r>
        <w:rPr/>
        <w:t>ꗍꦥ</w:t>
      </w:r>
      <w:r>
        <w:rPr/>
        <w:t>㬣카긫幫䍯湔쉸畏嘦</w:t>
      </w:r>
      <w:r>
        <w:rPr/>
        <w:t>⢿</w:t>
      </w:r>
      <w:r>
        <w:rPr/>
        <w:t>憿</w:t>
      </w:r>
      <w:r>
        <w:rPr/>
        <w:t>⡪</w:t>
      </w:r>
      <w:r>
        <w:rPr/>
        <w:t>噄</w:t>
      </w:r>
      <w:r>
        <w:rPr/>
        <w:t>ⴽ</w:t>
      </w:r>
      <w:r>
        <w:rPr/>
        <w:t>焬轃⩰礭䜪ꍙ䊱䡮㕍琹㪮꺻쵴幑穯㝡䒣睦쉚⽭略兴⌱〣쉚塖棂挽䅖쉁殥⻂䗂⨶汢숽夹揎쉅穬䡠䘴犱乁䮩槎㥐嘦畎㭒㝺쉪⥬쉒걚䤻䑫疱䑷治穇ꥢ뽗⴦♮䁦枬⺏ꆬ</w:t>
      </w:r>
      <w:r>
        <w:rPr/>
        <w:t>ⰳ</w:t>
      </w:r>
      <w:r>
        <w:rPr/>
        <w:t>佒颏쉷⍖䰽㶬쉓</w:t>
      </w:r>
      <w:r>
        <w:rPr/>
        <w:t>꧂</w:t>
      </w:r>
      <w:r>
        <w:rPr/>
        <w:t>넳촹㔫쉌䭧瀣⩔湓旂獖㇂䄴㍆牰쉇杔슩䵋彊쉧串䩺所㠱䐫쉪偣幋◍坌쉧圭쵴㦮숺濂뭙〩깪ㆥ䴪숲堲䫂瀪暿䀳沱</w:t>
      </w:r>
      <w:r>
        <w:rPr/>
        <w:t>ⵔ</w:t>
      </w:r>
      <w:r>
        <w:rPr/>
        <w:t>ⱏ</w:t>
      </w:r>
      <w:r>
        <w:rPr/>
        <w:t>䟂㙚奴坍漮쉂㕳栺姂剫商䱰㨽卅彅穚뽫쌬塰湘癧漮㤥㑁䌩䂵</w:t>
      </w:r>
      <w:r>
        <w:rPr/>
        <w:t>⡤</w:t>
      </w:r>
      <w:r>
        <w:rPr/>
        <w:t>㍾</w:t>
      </w:r>
      <w:r>
        <w:rPr/>
        <w:t>⢥</w:t>
      </w:r>
      <w:r>
        <w:rPr/>
        <w:t>縵</w:t>
      </w:r>
      <w:r>
        <w:rPr/>
        <w:t>ⱀ⩄</w:t>
      </w:r>
      <w:r>
        <w:rPr/>
        <w:t>凃䗂</w:t>
      </w:r>
      <w:r>
        <w:rPr/>
        <w:t>ⴷ</w:t>
      </w:r>
      <w:r>
        <w:rPr/>
        <w:t>㉳쉌慆㛍</w:t>
      </w:r>
      <w:r>
        <w:rPr/>
        <w:t>ⵍ</w:t>
      </w:r>
      <w:r>
        <w:rPr/>
        <w:t>싂숪牆䌣璥䕂畏숷呬䠲杬</w:t>
      </w:r>
      <w:r>
        <w:rPr/>
        <w:t>ꕨ</w:t>
      </w:r>
      <w:r>
        <w:rPr/>
        <w:t>畲京曂晵쉒搩歱ꇂ촭ㅡ獩숷堰眦繵欻슥幄䙊漶쉐倽偎繨嗍儊ꆩ䑑쉎䢥䀸呬こ䤴⨵싂</w:t>
      </w:r>
      <w:r>
        <w:rPr/>
        <w:t>ⱙ</w:t>
      </w:r>
      <w:r>
        <w:rPr/>
        <w:t>놏⽪剺ꇍ⹊泂坶⑯椶卒幮僂╴啷洶䚬␩䳂哂題ㄪ埂⍈⹉繄넮畓⑎숳깖숫偠㙬쉍⯂㕸걁怦쉷ㅕ㙦迂슩牑⴬㎏ㅓ㘺쉦杦쉥两ꄶ</w:t>
      </w:r>
      <w:r>
        <w:rPr/>
        <w:t>ⲥ</w:t>
      </w:r>
      <w:r>
        <w:rPr/>
        <w:t>믃녀娻쉟⽈撘匰氻숪⬭묹憥땤帬曂</w:t>
      </w:r>
      <w:r>
        <w:rPr/>
        <w:t>ⶮꕎ</w:t>
      </w:r>
      <w:r>
        <w:rPr/>
        <w:t>昳⩌攪䦬☵癆㔫슡祘㙖♋쉂㝡猷爥슏捸䅮曂⍹楗╋ァ숦䈭ꥠ㠨姂泂䚩䱮瘰朷뭄</w:t>
      </w:r>
      <w:r>
        <w:rPr/>
        <w:t>ꦿ</w:t>
      </w:r>
      <w:r>
        <w:rPr/>
        <w:t>俎母</w:t>
      </w:r>
      <w:r>
        <w:rPr/>
        <w:t>ꔹ</w:t>
      </w:r>
      <w:r>
        <w:rPr/>
        <w:t>䛍楑栯숷磂熣獲뽸㮣⩦灌滍祳䲿쉞泂䬭㯂捕䁉顭眤祗걖깹䩢䏎</w:t>
      </w:r>
      <w:r>
        <w:rPr/>
        <w:t>⡌</w:t>
      </w:r>
      <w:r>
        <w:rPr/>
        <w:t>䐥幬⪣䥘쉍㍓彎睎숶住晸欮㊩숦柃甦㷂⦥칃쵃䜪꺵琥㑔⪩䉇离瞥廎땉乺⭐⑊灑써⫎偎䕹拂䔰你吱顄␵啒</w:t>
      </w:r>
      <w:r>
        <w:rPr/>
        <w:t>ⱳ</w:t>
      </w:r>
      <w:r>
        <w:rPr/>
        <w:t>嫂</w:t>
      </w:r>
      <w:r>
        <w:rPr/>
        <w:t>Ⳃ</w:t>
      </w:r>
      <w:r>
        <w:rPr/>
        <w:t>㒘壃浑碣ꍟ㥷싂爨</w:t>
      </w:r>
      <w:r>
        <w:rPr/>
        <w:t>ⵌ</w:t>
      </w:r>
      <w:r>
        <w:rPr/>
        <w:t>싂兾㛃忍祴忍䅄䞵┨朣㝐䑪숴㡩슩婢걌䱶</w:t>
      </w:r>
      <w:r>
        <w:rPr/>
        <w:t>ꕄ</w:t>
      </w:r>
      <w:r>
        <w:rPr/>
        <w:t>䩘</w:t>
      </w:r>
      <w:r>
        <w:rPr/>
        <w:t>ꥌ</w:t>
      </w:r>
      <w:r>
        <w:rPr/>
        <w:t>卮劥㧎땊䋂ㅚ㶩睲础싂软⛍穤倯⭾彶䏂欶쉆䇂쉏싂</w:t>
      </w:r>
      <w:r>
        <w:rPr/>
        <w:t>ꤲ꧂</w:t>
      </w:r>
      <w:r>
        <w:rPr/>
        <w:t>戶瘨썂扥唵ꄫ䙑氷び哂卖榏</w:t>
      </w:r>
      <w:r>
        <w:rPr/>
        <w:t>Ⱔ</w:t>
      </w:r>
      <w:r>
        <w:rPr/>
        <w:t>㉬䍴숹ꏂ</w:t>
      </w:r>
      <w:r>
        <w:rPr/>
        <w:t>⢩</w:t>
      </w:r>
      <w:r>
        <w:rPr/>
        <w:t>楹兘卭⽐믂䠷汕煞偠㥦䈬畎瑦⨥䚱䌭깑搩婉䁭壂䰥</w:t>
      </w:r>
      <w:r>
        <w:rPr/>
        <w:t>⡈</w:t>
      </w:r>
      <w:r>
        <w:rPr/>
        <w:t>뭃戱丫严㠪쉳恹顕쉍朱伬⹱</w:t>
      </w:r>
      <w:r>
        <w:rPr/>
        <w:t>Ⱳ</w:t>
      </w:r>
      <w:r>
        <w:rPr/>
        <w:t>칎丸⤦獚넳睁䀵兖橎♦幰</w:t>
      </w:r>
      <w:r>
        <w:rPr/>
        <w:t>⣃</w:t>
      </w:r>
      <w:r>
        <w:rPr/>
        <w:t>夶숻싎余땡㬲夸汙䊡㩟棂䌵걑飂潆㠯㇂朮㭖㌳㇂塭</w:t>
      </w:r>
      <w:r>
        <w:rPr/>
        <w:t>⠸</w:t>
      </w:r>
      <w:r>
        <w:rPr/>
        <w:t>컂癯啸䎵獔긱稭䅘䝗껂縳땬쵅ꥰ⺣恟⦏⽰堷숥㝈䝶到㨫樺</w:t>
      </w:r>
      <w:r>
        <w:rPr/>
        <w:t>ꕋ</w:t>
      </w:r>
      <w:r>
        <w:rPr/>
        <w:t>㐻㍹乣䥱慳꥾ꍉ⮩㖿녶칄</w:t>
      </w:r>
      <w:r>
        <w:rPr/>
        <w:t>ꖣ⹈</w:t>
      </w:r>
      <w:r>
        <w:rPr/>
        <w:t>丫썚獡洽㵯堪暘┽숳쉇쉳坃忂䐹癵呦晴繄⩊䕊穌㴪싃䍆摈啐⹹╴䵘狂⑳捄</w:t>
      </w:r>
      <w:r>
        <w:rPr/>
        <w:t>ꦥ</w:t>
      </w:r>
      <w:r>
        <w:rPr/>
        <w:t>猪</w:t>
      </w:r>
      <w:r>
        <w:rPr/>
        <w:t>ⶩ</w:t>
      </w:r>
      <w:r>
        <w:rPr/>
        <w:t>轟椬싂輺䭂⨪秂</w:t>
      </w:r>
      <w:r>
        <w:rPr/>
        <w:t>⡊</w:t>
      </w:r>
      <w:r>
        <w:rPr/>
        <w:t>噬㡣숽⹒⨬쉾䠽썭칍塕㌯晘</w:t>
      </w:r>
      <w:r>
        <w:rPr/>
        <w:t>ⴷ</w:t>
      </w:r>
      <w:r>
        <w:rPr/>
        <w:t>啺썵唴⹖弹쉇♑♪喬</w:t>
      </w:r>
      <w:r>
        <w:rPr/>
        <w:t>ꕸ</w:t>
      </w:r>
      <w:r>
        <w:rPr/>
        <w:t>싂灁仍䚩磂潏㋂迂㕅⦏䵮㈩⾘搷氫乯䝏纬畊噩䁳</w:t>
      </w:r>
      <w:r>
        <w:rPr/>
        <w:t>Ɒ</w:t>
      </w:r>
      <w:r>
        <w:rPr/>
        <w:t>祄딭</w:t>
      </w:r>
      <w:r>
        <w:rPr/>
        <w:t>ⴤ</w:t>
      </w:r>
      <w:r>
        <w:rPr/>
        <w:t>㙫䍋쉉쉂숷䯂偨㤳컃橭싂</w:t>
      </w:r>
      <w:r>
        <w:rPr/>
        <w:t>ꤩ</w:t>
      </w:r>
      <w:r>
        <w:rPr/>
        <w:t>䫍栤兟䱣煩欨奦⩨䯃块䍇뼤⽙灮汤慵疥抡頪牀湁</w:t>
      </w:r>
      <w:r>
        <w:rPr/>
        <w:t>ⰷ</w:t>
      </w:r>
      <w:r>
        <w:rPr/>
        <w:t>㚵催㍨싂</w:t>
      </w:r>
      <w:r>
        <w:rPr/>
        <w:t>Ⱘ</w:t>
      </w:r>
      <w:r>
        <w:rPr/>
        <w:t>噅놘硬昊</w:t>
      </w:r>
      <w:r>
        <w:rPr/>
        <w:t>ꕃ</w:t>
      </w:r>
      <w:r>
        <w:rPr/>
        <w:t>璡츰뽬癩썂ꆘ竎摏㭟</w:t>
      </w:r>
      <w:r>
        <w:rPr/>
        <w:t>ꥄ♡</w:t>
      </w:r>
      <w:r>
        <w:rPr/>
        <w:t>쉊┲</w:t>
      </w:r>
      <w:r>
        <w:rPr/>
        <w:t>⡑</w:t>
      </w:r>
      <w:r>
        <w:rPr/>
        <w:t>⽠沵⌫橯倱䷍皵쵙䏂均瑳⽬ꥫ䥧♅恈槂㴹兩儰ꇂ쉌咏㍸䍡汕뭍곂촸</w:t>
      </w:r>
      <w:r>
        <w:rPr/>
        <w:t>ⵑ</w:t>
      </w:r>
      <w:r>
        <w:rPr/>
        <w:t>㑨睄眱싂稫㉒┶⻂䙈깫뭓参긩㟂쉄⹩⭊戭睭䡅䴻偒琪匵㥸硁뼹啁坔䚘ꍚ㍁弭珂沮</w:t>
      </w:r>
      <w:r>
        <w:rPr/>
        <w:t>⵰⹦</w:t>
      </w:r>
      <w:r>
        <w:rPr/>
        <w:t>䡏</w:t>
      </w:r>
      <w:r>
        <w:rPr/>
        <w:t>Ⳃ</w:t>
      </w:r>
      <w:r>
        <w:rPr/>
        <w:t>壂칈濂潕</w:t>
      </w:r>
      <w:r>
        <w:rPr/>
        <w:t>⡚⥂</w:t>
      </w:r>
      <w:r>
        <w:rPr/>
        <w:t>唰쉲☯䜽䪬썾氤ꍭ碣敌浥꥕䤯싃硓剌祔䕟</w:t>
      </w:r>
      <w:r>
        <w:rPr/>
        <w:t>⵰</w:t>
      </w:r>
      <w:r>
        <w:rPr/>
        <w:t>땇稦䬴䑮兞硐轘</w:t>
      </w:r>
      <w:r>
        <w:rPr/>
        <w:t>ꗂ</w:t>
      </w:r>
      <w:r>
        <w:rPr/>
        <w:t>碡玬㚘슏䈯㐪旂⹤䥥幘䭩䢮쉊칍䕩䀣</w:t>
      </w:r>
      <w:r>
        <w:rPr/>
        <w:t>ꔪ</w:t>
      </w:r>
      <w:r>
        <w:rPr/>
        <w:t>䳂㩚秂桇睹㊵쉱瑍쉵⩁盃焹㭾䫂溵츣奄숬땫䤩栦쉪쉕ぴ⩞㐲㝙䂮䃂㮿쉡彬䄰頭䜺쉏擂숪竂㍊㑏洲</w:t>
      </w:r>
      <w:r>
        <w:rPr/>
        <w:t>꧂</w:t>
      </w:r>
      <w:r>
        <w:rPr/>
        <w:t>⠤</w:t>
      </w:r>
      <w:r>
        <w:rPr/>
        <w:t>썧顶⭍䉪桸㑋攮撮㔰쵋㵑䐴涿㕁䤩⦩</w:t>
      </w:r>
      <w:r>
        <w:rPr/>
        <w:t>ꖬ⍭⩹</w:t>
      </w:r>
      <w:r>
        <w:rPr/>
        <w:t>㭬䁦喣</w:t>
      </w:r>
      <w:r>
        <w:rPr/>
        <w:t>ꕱ♎</w:t>
      </w:r>
      <w:r>
        <w:rPr/>
        <w:t>忂ꍆ䙕</w:t>
      </w:r>
      <w:r>
        <w:rPr/>
        <w:t>ⵒ</w:t>
      </w:r>
      <w:r>
        <w:rPr/>
        <w:t>囂ㅣ⭇⧂䧂</w:t>
      </w:r>
      <w:r>
        <w:rPr/>
        <w:t>ꔳ</w:t>
      </w:r>
      <w:r>
        <w:rPr/>
        <w:t>䪩唳싃噣</w:t>
      </w:r>
      <w:r>
        <w:rPr/>
        <w:t>ꗂ</w:t>
      </w:r>
      <w:r>
        <w:rPr/>
        <w:t>ぐ㵣㔺䬱䑷弮晋◂숳晢②浯⼬䍧瓂슩憥䍺朱쉚硦偍䤳䀶䅓녅堥灺䚥㘬く⍗㭦琴救</w:t>
      </w:r>
      <w:r>
        <w:rPr/>
        <w:t>ꕹ</w:t>
      </w:r>
      <w:r>
        <w:rPr/>
        <w:t>瞬噬㥺</w:t>
      </w:r>
      <w:r>
        <w:rPr/>
        <w:t>ꤰ</w:t>
      </w:r>
      <w:r>
        <w:rPr/>
        <w:t>쉚쎻囂硩쉊獯깋䠽딳</w:t>
      </w:r>
      <w:r>
        <w:rPr/>
        <w:t>⣂</w:t>
      </w:r>
      <w:r>
        <w:rPr/>
        <w:t>櫂긮㉷侩熡쏂佶䡕䉗䭮塲䁉猣㏂湵吪輬䡩潉獹⫂瓂䅁榮</w:t>
      </w:r>
      <w:r>
        <w:rPr/>
        <w:t>ꦬ</w:t>
      </w:r>
      <w:r>
        <w:rPr/>
        <w:t>㩺쎩ꅴ䙭㥕轵牍睢坂䟂갷䡌䑨㒥卺</w:t>
      </w:r>
      <w:r>
        <w:rPr/>
        <w:t>ꗃ</w:t>
      </w:r>
      <w:r>
        <w:rPr/>
        <w:t>晧䢿╯㨩쉇圥숹⥮</w:t>
      </w:r>
      <w:r>
        <w:rPr/>
        <w:t>ꗂ</w:t>
      </w:r>
      <w:r>
        <w:rPr/>
        <w:t>烎䰰捦轠啗䀪礸</w:t>
      </w:r>
      <w:r>
        <w:rPr/>
        <w:t>⣂</w:t>
      </w:r>
      <w:r>
        <w:rPr/>
        <w:t>㍃单摋썤㍁䎵쉵坋嚱穯</w:t>
      </w:r>
      <w:r>
        <w:rPr/>
        <w:t>ⵣ</w:t>
      </w:r>
      <w:r>
        <w:rPr/>
        <w:t>嘪⦏넰⮿䡋特怽䳂Ⓝ껂⛍繶係䕘瀹☵숮壂歟䅇䡱佮扲呎숲妩</w:t>
      </w:r>
      <w:r>
        <w:rPr/>
        <w:t>⡣☪</w:t>
      </w:r>
      <w:r>
        <w:rPr/>
        <w:t>껂㬣갬⌥㵯挷</w:t>
      </w:r>
      <w:r>
        <w:rPr/>
        <w:t>꧂</w:t>
      </w:r>
      <w:r>
        <w:rPr/>
        <w:t>䫂婃櫂쉺ぞ橳墏㗂䩢</w:t>
      </w:r>
      <w:r>
        <w:rPr/>
        <w:t>Ⳃ</w:t>
      </w:r>
      <w:r>
        <w:rPr/>
        <w:t>槂猲䌦永夰㥰쉨庱縤父䄪瑴窻煆怰き捾쉁䮬坩穦◂乞ㅣ䙕㜴敌潄晒⪵㕯㠴䝷䱚㨬硍쉍癹숸塎숮㍅뭰㑕㥮倬</w:t>
      </w:r>
      <w:r>
        <w:rPr/>
        <w:t>ꦏ</w:t>
      </w:r>
      <w:r>
        <w:rPr/>
        <w:t>摍㤫숺殡桔䉸䙙쵙䆬썑碵䐩剢呶奍쏂⼤⬰㡹㉊䜩敢恍ꥠꥯ輷</w:t>
      </w:r>
      <w:r>
        <w:rPr/>
        <w:t>⠲</w:t>
      </w:r>
      <w:r>
        <w:rPr/>
        <w:t>䭕╪숩㬷쉠䍔輥</w:t>
      </w:r>
      <w:r>
        <w:rPr/>
        <w:t>⠦</w:t>
      </w:r>
      <w:r>
        <w:rPr/>
        <w:t>䅯焬⹖側楴䝇旂姂⩞牙徏쉎䅰潀䝔㕰槂穂婦猪䜶㪥</w:t>
      </w:r>
      <w:r>
        <w:rPr/>
        <w:t>ⴲ⴪</w:t>
      </w:r>
      <w:r>
        <w:rPr/>
        <w:t>畐匯㐭桎쵾願杬弫䨪繥⥈숽⩧歳橺⽋⎵摳琴☰啞䵪㮩㩥</w:t>
      </w:r>
      <w:r>
        <w:rPr/>
        <w:t>ꤊ</w:t>
      </w:r>
      <w:r>
        <w:rPr/>
        <w:t>嫃⨺쉀껂䎿⭄㩘쉙䅒㚩㕡媵画瀻녥縶䙠楏朴⹤</w:t>
      </w:r>
      <w:r>
        <w:rPr/>
        <w:t>ꥅ⸳</w:t>
      </w:r>
      <w:r>
        <w:rPr/>
        <w:t>㪱㩵窥ꍭ刯乀湶넷剐꺩⑘畑啅堤䍖</w:t>
      </w:r>
      <w:r>
        <w:rPr/>
        <w:t>ⰸ</w:t>
      </w:r>
      <w:r>
        <w:rPr/>
        <w:t>奒⻂⩂煕唣颩쉓⩗嘣剾걆牦㕙䁺瀷ꍎ怽物</w:t>
      </w:r>
      <w:r>
        <w:rPr/>
        <w:t>⣂</w:t>
      </w:r>
      <w:r>
        <w:rPr/>
        <w:t>쌭偌漷晙䱘䚩⌴她㝞쉕㓂⽉</w:t>
      </w:r>
      <w:r>
        <w:rPr/>
        <w:t>ꔪ</w:t>
      </w:r>
      <w:r>
        <w:rPr/>
        <w:t>숬츪䅣櫂亻顈楳㯂愣㵌佟摫⩐㦩싂唳湳곂狂⏂反</w:t>
      </w:r>
      <w:r>
        <w:rPr/>
        <w:t>Ⱔ</w:t>
      </w:r>
      <w:r>
        <w:rPr/>
        <w:t>䩪뽩曂侣擂晐ꇂ숶敫썡㑹獡㑎숩圬泂썇</w:t>
      </w:r>
      <w:r>
        <w:rPr/>
        <w:t>ⷂ</w:t>
      </w:r>
      <w:r>
        <w:rPr/>
        <w:t>쉈컎㟂숷</w:t>
      </w:r>
      <w:r>
        <w:rPr/>
        <w:t>ꗂ</w:t>
      </w:r>
      <w:r>
        <w:rPr/>
        <w:t>䚏穌⸪搦</w:t>
      </w:r>
      <w:r>
        <w:rPr/>
        <w:t>ꥇ</w:t>
      </w:r>
      <w:r>
        <w:rPr/>
        <w:t>狂㴩䎿壂걆哂㘰輽쉮祶傘兤䗂㬭こ</w:t>
      </w:r>
      <w:r>
        <w:rPr/>
        <w:t>ꥃ</w:t>
      </w:r>
      <w:r>
        <w:rPr/>
        <w:t>㕐䦿숤䥤佨否噞슩쉾䍤㧂㒩⩀祴☽䅪</w:t>
      </w:r>
      <w:r>
        <w:rPr/>
        <w:t>ⱋ</w:t>
      </w:r>
      <w:r>
        <w:rPr/>
        <w:t>쉒㔽䥅堷㥤⾏</w:t>
      </w:r>
      <w:r>
        <w:rPr/>
        <w:t>ⷃ</w:t>
      </w:r>
      <w:r>
        <w:rPr/>
        <w:t>㥇摀癢ꍔ</w:t>
      </w:r>
      <w:r>
        <w:rPr/>
        <w:t>ꔲ</w:t>
      </w:r>
      <w:r>
        <w:rPr/>
        <w:t>⽹⎿卣瑑쉵㙹㶣놩䧍쉪浄䑵砸䌳㨭⥲顴♳潖〣</w:t>
      </w:r>
      <w:r>
        <w:rPr/>
        <w:t>⡙</w:t>
      </w:r>
      <w:r>
        <w:rPr/>
        <w:t>玘砤炬㛂杺㉶厏⌹吥爽ꍄ竂䁢剸懂䴪卵洯燂뽾愵瑄䱂洰䩌䥹숭兀湬杴㵾㥤坟┵堦怰囂㌪塈乲쉓㙡亏쉚⺿す撡䵢㉉䭵걶䥖湨穎恧帤</w:t>
      </w:r>
      <w:r>
        <w:rPr/>
        <w:t>ꗍ</w:t>
      </w:r>
      <w:r>
        <w:rPr/>
        <w:t>㭱㠪⥎べ숬㛂獹櫂帩㪏녉噉⦩</w:t>
      </w:r>
      <w:r>
        <w:rPr/>
        <w:t>ꗃ</w:t>
      </w:r>
      <w:r>
        <w:rPr/>
        <w:t>㛂䙱䕓㓂</w:t>
      </w:r>
      <w:r>
        <w:rPr/>
        <w:t>⵰</w:t>
      </w:r>
      <w:r>
        <w:rPr/>
        <w:t>䰣⍁</w:t>
      </w:r>
      <w:r>
        <w:rPr/>
        <w:t>ꕆ</w:t>
      </w:r>
      <w:r>
        <w:rPr/>
        <w:t>怭썟䵖ꥭ쉚ㅥ獈㍪䡇⫍嫃㝓晷⩢桕睨䡏穤喱┷䁂奓䡶杣녘頳攵</w:t>
      </w:r>
      <w:r>
        <w:rPr/>
        <w:t>⠱</w:t>
      </w:r>
      <w:r>
        <w:rPr/>
        <w:t>慔⏃䫂㭫癁割</w:t>
      </w:r>
      <w:r>
        <w:rPr/>
        <w:t>ⲵ</w:t>
      </w:r>
      <w:r>
        <w:rPr/>
        <w:t>䣂ꅭ껂䁳㙡㟂⌷乶땩</w:t>
      </w:r>
      <w:r>
        <w:rPr/>
        <w:t>ꤲ</w:t>
      </w:r>
      <w:r>
        <w:rPr/>
        <w:t>睳까쉧䡭䶏ㅇ灦⹅쉕쉑浸ꇂ䋂㥂䊘䥋䡸싎呍뇂숷娨╋쉠硎廂㉱㬴떩梏⧂ㅍ坒㖵剞ㅴ⩄恮㤽爫䩉礦䑣轅户怮漳ꇂ⍾Ⓜ刦⩬쵸㚡梿午쵦獗ㅑ捔㯂쉬㈨䲻ꅺ⨨獑ず싂瑵ꄥ磎䂣⸫㙠ㅆ㵖瑓牙毂쉌漷㍈㮿坨縣漴⫍㶮㴱癕眬漨쵷쉧係稪婒娴썖稤⽣⧂</w:t>
      </w:r>
      <w:r>
        <w:rPr/>
        <w:t>ꥏ</w:t>
      </w:r>
      <w:r>
        <w:rPr/>
        <w:t>渺炩搲䡬夦楑癏숤启浉盃埂녧睔渹㡶〬칯珎⻂슘췃⽀㖘槂公</w:t>
      </w:r>
      <w:r>
        <w:rPr/>
        <w:t>Ⱝ</w:t>
      </w:r>
      <w:r>
        <w:rPr/>
        <w:t>摓䅟汎㙾⸣敢䙪眶禬⩴ぃ徘㣂晡쉶弽抏枘摧汓㛂堥晇梘㔺䄹㙪玻墿灏⽫惂㑍杏柍收⩰〸櫂☪ꏂ桪쵥⫂碏⬫깟⺡┪へ㌦㬴番⿂䁖ꍾ뭗轊뇂쉈ゥ⹟治䞬恣䲿硏坚姂ꏂ瀊䤱焦央䜪㫂⹊䆩啑⎥뽵刽櫂縻㢣摔竂㔬畖佁湸㑤䛂睃㪩睙뭈㵢㑸杅츷䳂憵깒쎩㕐猨欸춥摁뾬䩔ㅠ䉫숻椨쉶놏긭慅䔬倸㥕卅ꥳ檬浇䑔䔸縹〩偸숨㝹䈬㕇䪩㗂ꥶ癗彴쏎杂佸督䋃뼰㵢瑡⑅</w:t>
      </w:r>
      <w:r>
        <w:rPr/>
        <w:t>ꕔ</w:t>
      </w:r>
      <w:r>
        <w:rPr/>
        <w:t>輦⭒㝑䶘丨⾱䛃揃晁⫂껃</w:t>
      </w:r>
      <w:r>
        <w:rPr/>
        <w:t>ꥈ</w:t>
      </w:r>
      <w:r>
        <w:rPr/>
        <w:t>伱㖮┯숰䡍⬮珂㏂䧎䣎噮繏㗂쌶晾㎵䭰ꄽ䖩㒻</w:t>
      </w:r>
      <w:r>
        <w:rPr/>
        <w:t>ꤥ</w:t>
      </w:r>
      <w:r>
        <w:rPr/>
        <w:t>效䏎咡囂㕮僂轰䡲僂砶㨥쵓瑎咘⹗쉀焦犩⭄</w:t>
      </w:r>
      <w:r>
        <w:rPr/>
        <w:t>ꤪ⚥</w:t>
      </w:r>
      <w:r>
        <w:rPr/>
        <w:t>奊楴湂쉢旂呍㑔싃䇂</w:t>
      </w:r>
      <w:r>
        <w:rPr/>
        <w:t>ꔷ</w:t>
      </w:r>
      <w:r>
        <w:rPr/>
        <w:t>幌⩮呕</w:t>
      </w:r>
      <w:r>
        <w:rPr/>
        <w:t>⢮</w:t>
      </w:r>
      <w:r>
        <w:rPr/>
        <w:t>扃숪ꎵ쵴犘兹妘頳挱┲䥨ꍥ䭴⽁춱썉╉숺塐㌹㨭䥙쉰檣姂常⛎倩啂묬㇂촯⤣冱㷂毎쉠딵뿍ち〸稪卭轨숴埂숩矂祾걉䑁繌囂㪘䵸呉㭴乳</w:t>
      </w:r>
      <w:r>
        <w:rPr/>
        <w:t>⣂</w:t>
      </w:r>
      <w:r>
        <w:rPr/>
        <w:t>㉡㗂⚮츫썈橲</w:t>
      </w:r>
      <w:r>
        <w:rPr/>
        <w:t>ꥈ</w:t>
      </w:r>
      <w:r>
        <w:rPr/>
        <w:t>䩱땳㟍㭟㭹촱怩刵㭕喏</w:t>
      </w:r>
      <w:r>
        <w:rPr/>
        <w:t>ⲩ</w:t>
      </w:r>
      <w:r>
        <w:rPr/>
        <w:t>䩡</w:t>
      </w:r>
      <w:r>
        <w:rPr/>
        <w:t>ꕐ</w:t>
      </w:r>
      <w:r>
        <w:rPr/>
        <w:t>愩婊䒱䭭䂱䌦㠽幩▥橲䛂䒩썧昤夨숤嘨⌯츳㒏䱔爹</w:t>
      </w:r>
      <w:r>
        <w:rPr/>
        <w:t>⢥</w:t>
      </w:r>
      <w:r>
        <w:rPr/>
        <w:t>杸</w:t>
      </w:r>
      <w:r>
        <w:rPr/>
        <w:t>ⱟ</w:t>
      </w:r>
      <w:r>
        <w:rPr/>
        <w:t>㕃濂</w:t>
      </w:r>
      <w:r>
        <w:rPr/>
        <w:t>⠻</w:t>
      </w:r>
      <w:r>
        <w:rPr/>
        <w:t>䑪䕢쉪</w:t>
      </w:r>
      <w:r>
        <w:rPr/>
        <w:t>ꥀ</w:t>
      </w:r>
      <w:r>
        <w:rPr/>
        <w:t>牥婦⯂쉬瘸㗂璥쉅塤彧ⸯ쉖熬칓䒻䠷녒睤⌲倴쎻刴䓂戳䡚㘬⵶楢㶥</w:t>
      </w:r>
      <w:r>
        <w:rPr/>
        <w:t>ꦏ</w:t>
      </w:r>
      <w:r>
        <w:rPr/>
        <w:t>䍩墥뽕뾩</w:t>
      </w:r>
      <w:r>
        <w:rPr/>
        <w:t>⡏</w:t>
      </w:r>
      <w:r>
        <w:rPr/>
        <w:t>쌥㗂剺䦏她㌽幢쉅쉣뾘哂</w:t>
      </w:r>
      <w:r>
        <w:rPr/>
        <w:t>ꤪ</w:t>
      </w:r>
      <w:r>
        <w:rPr/>
        <w:t>칕啔</w:t>
      </w:r>
      <w:r>
        <w:rPr/>
        <w:t>ⲻ</w:t>
      </w:r>
      <w:r>
        <w:rPr/>
        <w:t>䐻樨걩습⑒숬獨촻䡒犮췂潌䍑癞㴦村煂梡ꅊ圸</w:t>
      </w:r>
      <w:r>
        <w:rPr/>
        <w:t>ꦩ</w:t>
      </w:r>
      <w:r>
        <w:rPr/>
        <w:t>뽚㩀旂숹痂廃繩⽇穅乄慡⩁䍸凂丶浰公捑슘䥦걃⬦繭僂㩀쉩䥬祙┺</w:t>
      </w:r>
      <w:r>
        <w:rPr/>
        <w:t>ꗂ</w:t>
      </w:r>
      <w:r>
        <w:rPr/>
        <w:t>剳呄橞烂䩨匵䅹塱殣ꆱ秂ㆻ쉾廂助䙺捂琽充䛂떣帽勂猪긺濂瘸乬⹰␳皵</w:t>
      </w:r>
      <w:r>
        <w:rPr/>
        <w:t>ꕮ</w:t>
      </w:r>
      <w:r>
        <w:rPr/>
        <w:t>潥䅧堭쵎쉋⩸䫂㜤㮥㥸䚬뭬쉵쉕瑙报煓倫䚥䔹亥椫㏂敾㎿椰뇃ꅖ据칪瀨ꍵ칢츶㡗┭뗃仍</w:t>
      </w:r>
      <w:r>
        <w:rPr/>
        <w:t>Ⱕ</w:t>
      </w:r>
      <w:r>
        <w:rPr/>
        <w:t>卯뭔颿䐨兖쉺湓쉍숵歀攤⽰癙</w:t>
      </w:r>
      <w:r>
        <w:rPr/>
        <w:t>ꕘ</w:t>
      </w:r>
      <w:r>
        <w:rPr/>
        <w:t>딮磂辏뭇廂噆倣슻녵坺䓂姂䉄숴竂拂㠺㘪槎ꅺ䩣嘯㉒㍁噄ぱ䌻썷畚䧂촹䈱楯吸걣뼵熡㉌</w:t>
      </w:r>
      <w:r>
        <w:rPr/>
        <w:t>ꕂ</w:t>
      </w:r>
      <w:r>
        <w:rPr/>
        <w:t>嫂协⍭쉤橊牲♞䁣뽟⛍쉱㈨</w:t>
      </w:r>
      <w:r>
        <w:rPr/>
        <w:t>ꗃ</w:t>
      </w:r>
      <w:r>
        <w:rPr/>
        <w:t>䬹䪏䭷쉗轌⬵쉓湉⑾</w:t>
      </w:r>
      <w:r>
        <w:rPr/>
        <w:t>ⱳ</w:t>
      </w:r>
      <w:r>
        <w:rPr/>
        <w:t>剶佷畆숪縊璥摈䑠伵欱凃䉑㙚⒩䅶䍶换묬浗䟎숷숽⑉㮘땏恄ꅧ淂䫂楪碡꥞幩煣</w:t>
      </w:r>
      <w:r>
        <w:rPr/>
        <w:t>⣂</w:t>
      </w:r>
      <w:r>
        <w:rPr/>
        <w:t>㝨㥗뭉瑒㕤䲵㠺䖥녚挭칔⑭憏欲뭒䘤䡳硘䡉㝋䔤啅眪⽵噥䩋썄瞮⮡⩗匯꺿</w:t>
      </w:r>
      <w:r>
        <w:rPr/>
        <w:t>ⱑ⡀</w:t>
      </w:r>
      <w:r>
        <w:rPr/>
        <w:t>쉉숤㠦绂江昺憣啷쉳轴灁䉕找뾡㑤呒烂呚칡㔶畣쌷㭠欵焺橶␩㒣쉯歸桱ㅚ傩땣㙆㭡娳姎顲慣睚갵슱컎녀⫎쉗⤯쉂㉳쉘䦘䉗严癤䅩摦䥡㩟긺洴㫂쌬⬬嚱摢䱚쉫䬰砳〪㋂㉄뭔卡⴩橍䴲</w:t>
      </w:r>
      <w:r>
        <w:rPr/>
        <w:t>ꤻ</w:t>
      </w:r>
      <w:r>
        <w:rPr/>
        <w:t>䣎盍쎣輭幒뇂乪浶个썅⫂⩄㝢劵</w:t>
      </w:r>
      <w:r>
        <w:rPr/>
        <w:t>ꥐ⭃</w:t>
      </w:r>
      <w:r>
        <w:rPr/>
        <w:t>婯愳桥</w:t>
      </w:r>
      <w:r>
        <w:rPr/>
        <w:t>Ɱ</w:t>
      </w:r>
      <w:r>
        <w:rPr/>
        <w:t>怬쉳桊땍䮏光窵灹숦窿呫秂⭱뽺쉶飂克㬣⩄と縳</w:t>
      </w:r>
      <w:r>
        <w:rPr/>
        <w:t>ⱆ</w:t>
      </w:r>
      <w:r>
        <w:rPr/>
        <w:t>䠺囃唥뿃㐮㍄䬨긯ꅭ싂喻繆칹捭妮凂禣㒘䴲㭨種猭䳍爷⧍支啙禩飂ㅣꇂ♙䝤⽳䡧㊩䌬⑙㍬쉹䳂☫堤截啡濂䢵瘭ꍾ填⫎甲廂싎㌭䠦쉰╪灣䝚䮘숤佡⪮䨹輽兺勂㉴䯎硱攽␫䢮塖땟䅧瀶⨨쉆挲䢻ꅏ</w:t>
      </w:r>
      <w:r>
        <w:rPr/>
        <w:t>ⰰ</w:t>
      </w:r>
      <w:r>
        <w:rPr/>
        <w:t>單囂䅃姂썆顾꥾傮쉁浳扲䓂绂撡媏灋숱㥹㶮뇃凂䕌⩒槂㴣㡊督敵懃쉇漶塠䕂숨⩱슣硑太촲쉊〉卺ꌱ⩕䩩冬⚬⽹櫃</w:t>
      </w:r>
      <w:r>
        <w:rPr/>
        <w:t>ꤴ</w:t>
      </w:r>
      <w:r>
        <w:rPr/>
        <w:t>倸꺥⹕硅䩀堩䭐놩弻┦忂呇磂녇恉磂䄪渶</w:t>
      </w:r>
      <w:r>
        <w:rPr/>
        <w:t>⢩</w:t>
      </w:r>
      <w:r>
        <w:rPr/>
        <w:t>硚䊵ㅴ唯穋漲㎩ヂ㑵</w:t>
      </w:r>
      <w:r>
        <w:rPr/>
        <w:t>⢥</w:t>
      </w:r>
      <w:r>
        <w:rPr/>
        <w:t>囂</w:t>
      </w:r>
      <w:r>
        <w:rPr/>
        <w:t>ⵖ</w:t>
      </w:r>
      <w:r>
        <w:rPr/>
        <w:t>뇂偡㡶患䎩儮弸灂</w:t>
      </w:r>
      <w:r>
        <w:rPr/>
        <w:t>ꤩ</w:t>
      </w:r>
      <w:r>
        <w:rPr/>
        <w:t>殻㯂瑩桘</w:t>
      </w:r>
      <w:r>
        <w:rPr/>
        <w:t>ꥎ</w:t>
      </w:r>
      <w:r>
        <w:rPr/>
        <w:t>䎱䍫쉡뼯瘱䍶䥋輰꥞唯ꄩ托䡌땆恷㡹㝙栳癍前</w:t>
      </w:r>
      <w:r>
        <w:rPr/>
        <w:t>ⱴ</w:t>
      </w:r>
      <w:r>
        <w:rPr/>
        <w:t>싂╥扚숶噚쉆惃⑬幅⿂㬪䡤僂</w:t>
      </w:r>
      <w:r>
        <w:rPr/>
        <w:t>ꔴ</w:t>
      </w:r>
      <w:r>
        <w:rPr/>
        <w:t>灪쉪╷硩뽶晔昲</w:t>
      </w:r>
      <w:r>
        <w:rPr/>
        <w:t>ꤲ</w:t>
      </w:r>
      <w:r>
        <w:rPr/>
        <w:t>灘总稲慫彂䥙䥃숵慆㴵奇䍸匳싂㘭濃㴴䠥䠻楴⵩㕣⸺䔱쉈ぅ妏䜮潗礰橊止쉙歉걞䝮䥧啒㩶奇偃䵕칋埂捁쉔卂磂싂⤫轗琶䕂䤩쉊</w:t>
      </w:r>
      <w:r>
        <w:rPr/>
        <w:t>ꔯ</w:t>
      </w:r>
      <w:r>
        <w:rPr/>
        <w:t>㏂湶䙠Ⓜ故䄤걠</w:t>
      </w:r>
      <w:r>
        <w:rPr/>
        <w:t>ꔮ</w:t>
      </w:r>
      <w:r>
        <w:rPr/>
        <w:t>숶쉨㥢匹</w:t>
      </w:r>
      <w:r>
        <w:rPr/>
        <w:t>ꦵ</w:t>
      </w:r>
      <w:r>
        <w:rPr/>
        <w:t>繧㪡⩶ꥠ唨㵱㢬䣂抱쉑곂故싂쉾摋師숪〨▮姂剬う歫㵪딭㚩슻張偍朥ㅓ榻⍎㴤ꇂ栊稱桪⫂䌥幎奧☷⽚䃂怩流繒皥庘瑯⹶仂咣슬䝹ㅘ⽱뭚ㅆ歵吸쉥㵇损놩洺浸吪假숹水䃂瓂꥗塤쉇汕疘你㌨兾祏眲뭺歠兄敦䥫㊿㠱슻⺵徿</w:t>
      </w:r>
      <w:r>
        <w:rPr/>
        <w:t>⡙</w:t>
      </w:r>
      <w:r>
        <w:rPr/>
        <w:t>燂㈳䴪䙴汔権区㜮쉔⨵抿燂⫂㑄㈱ㆩ榣껂㉊嘲</w:t>
      </w:r>
      <w:r>
        <w:rPr/>
        <w:t>ꥇ</w:t>
      </w:r>
      <w:r>
        <w:rPr/>
        <w:t>爨愷敌斥湗㭪敉硾榱䵷㵊㩊畠顾쉋勂썦䍐秂⏂⸤柂杫潭畄숫䋂杤쉠걕䀤矃⭠⩲㍦滂弪</w:t>
      </w:r>
      <w:r>
        <w:rPr/>
        <w:t>Ⱕ</w:t>
      </w:r>
      <w:r>
        <w:rPr/>
        <w:t>獟ㄪ쉀싎⩺</w:t>
      </w:r>
      <w:r>
        <w:rPr/>
        <w:t>ꦿ</w:t>
      </w:r>
      <w:r>
        <w:rPr/>
        <w:t>煲枿砭⭶伹䗎ㆮ睓䅾♊숩</w:t>
      </w:r>
      <w:r>
        <w:rPr/>
        <w:t>ꦩ</w:t>
      </w:r>
      <w:r>
        <w:rPr/>
        <w:t>㧍顁</w:t>
      </w:r>
      <w:r>
        <w:rPr/>
        <w:t>ⴵ</w:t>
      </w:r>
      <w:r>
        <w:rPr/>
        <w:t>䑕ꥷ睦⤨硹</w:t>
      </w:r>
      <w:r>
        <w:rPr/>
        <w:t>ꦩ⌶</w:t>
      </w:r>
      <w:r>
        <w:rPr/>
        <w:t>灱㵮⑷숥㨽ㄯ䬭圲갰橢썄桶㨱쎏䵰⌽췃㉗椮䵄⭡昳妘佐㈭칞獩⮮㴱⑄瞥㓂乤〦氲堰캱숸畐乗ꅥ亣ꥴ㑍⒣㝂㑃싂牓睎怴扮亩扈㭍滃楲䑁繇숷輥穨㉊壂搹⩓싎갬漥㭱瑄걔</w:t>
      </w:r>
      <w:r>
        <w:rPr/>
        <w:t>꧂</w:t>
      </w:r>
      <w:r>
        <w:rPr/>
        <w:t>惂쉍摱䝅乡熱䡈☬浂썒吷</w:t>
      </w:r>
      <w:r>
        <w:rPr/>
        <w:t>ꗂ</w:t>
      </w:r>
      <w:r>
        <w:rPr/>
        <w:t>뭸䆥䱗埃䙖㎏嫂塤態正啲싂浓⹒숱䱇汫</w:t>
      </w:r>
      <w:r>
        <w:rPr/>
        <w:t>⡈</w:t>
      </w:r>
      <w:r>
        <w:rPr/>
        <w:t>梿溩扩唪埂皱伨啔</w:t>
      </w:r>
      <w:r>
        <w:rPr/>
        <w:t>ꕰ</w:t>
      </w:r>
      <w:r>
        <w:rPr/>
        <w:t>ⲡ</w:t>
      </w:r>
      <w:r>
        <w:rPr/>
        <w:t>塑煵栦呏纘堯䡵兀</w:t>
      </w:r>
      <w:r>
        <w:rPr/>
        <w:t>ⵃ</w:t>
      </w:r>
      <w:r>
        <w:rPr/>
        <w:t>䩭䙙珂칵슘䝾参梥㪩⨦涵杅敷⩐䁭弰⥢株뭔䜽⴫</w:t>
      </w:r>
      <w:r>
        <w:rPr/>
        <w:t>ⵤ◂</w:t>
      </w:r>
      <w:r>
        <w:rPr/>
        <w:t>䉵☲䁄癴䬪溥瑂亩獖愪</w:t>
      </w:r>
      <w:r>
        <w:rPr/>
        <w:t>ⴣ</w:t>
      </w:r>
      <w:r>
        <w:rPr/>
        <w:t>顨䩕⩔示昲ꅋ轳枣⾵呄婂怲幆⩋숩匬㜪㐩䝈䩠싂唸唭桇啓恥슻쉹㘦弣녳栦䠽숫</w:t>
      </w:r>
      <w:r>
        <w:rPr/>
        <w:t>ꤤ</w:t>
      </w:r>
      <w:r>
        <w:rPr/>
        <w:t>晚숳䝎숴㐻쵞</w:t>
      </w:r>
      <w:r>
        <w:rPr/>
        <w:t>ⷍ</w:t>
      </w:r>
      <w:r>
        <w:rPr/>
        <w:t>堸䃂婐䝌꥙涏</w:t>
      </w:r>
      <w:r>
        <w:rPr/>
        <w:t>ⵞ</w:t>
      </w:r>
      <w:r>
        <w:rPr/>
        <w:t>䅍侱稪ꅸ㌵佅焭捐⬵䴱䰩⹾㜪偳쉙輫㭐甭</w:t>
      </w:r>
      <w:r>
        <w:rPr/>
        <w:t>ⴴ</w:t>
      </w:r>
      <w:r>
        <w:rPr/>
        <w:t>彙䩯㢏杮辩氩곂乙⍨㉬佫慐掣栵潩⵾猪ꅚ㔥쉤倪숻⭔</w:t>
      </w:r>
      <w:r>
        <w:rPr/>
        <w:t>⣃</w:t>
      </w:r>
      <w:r>
        <w:rPr/>
        <w:t>奅僂橈泂</w:t>
      </w:r>
      <w:r>
        <w:rPr/>
        <w:t>ⶥ┬</w:t>
      </w:r>
      <w:r>
        <w:rPr/>
        <w:t>䉗䪥⹘牫ꇎ轆癀癭⧂䭴껃吻꺿⩣╘䭰㮘䠪搶⽡穷쵭⌣싂烂캩樱쉋㬸쉔뭟㉗橄㋃皡쉆元쉋㔦牆쉧呇傩垿숰橯掣桨㟂危㍨㎻숪穲</w:t>
      </w:r>
      <w:r>
        <w:rPr/>
        <w:t>⡹</w:t>
      </w:r>
      <w:r>
        <w:rPr/>
        <w:t>䍶〵</w:t>
      </w:r>
      <w:r>
        <w:rPr/>
        <w:t>ⷂ</w:t>
      </w:r>
      <w:r>
        <w:rPr/>
        <w:t>䴳䤬넶䎮뽏㬤습⯂䥙㍸䴬熣</w:t>
      </w:r>
      <w:r>
        <w:rPr/>
        <w:t>⡦</w:t>
      </w:r>
      <w:r>
        <w:rPr/>
        <w:t>쉬枱㩣摈参庣䘽湒ッ⽞ꅞ䭺䦘㏂⽷쉥꺡䕠飂㌱⤸⍷䠰⵷匲쵍묳係塈䁒</w:t>
      </w:r>
      <w:r>
        <w:rPr/>
        <w:t>ⶵ</w:t>
      </w:r>
      <w:r>
        <w:rPr/>
        <w:t>䢿㫂㉕刹湌䟎彗猨쉠娊䌤塕䮻攳畷轚꺡걹칄晥䚿쉂㒏泂䇂橱㝴䬷쉹ꅆ橎狂㨽쉯㩪卉〉海琸䉇估⵸㑬奕</w:t>
      </w:r>
      <w:r>
        <w:rPr/>
        <w:t>꧂</w:t>
      </w:r>
      <w:r>
        <w:rPr/>
        <w:t>禩䳂櫎⥅숻塪⨷⬶淂⨪憩㔹녲쉕䩓⨫</w:t>
      </w:r>
      <w:r>
        <w:rPr/>
        <w:t>꧂</w:t>
      </w:r>
      <w:r>
        <w:rPr/>
        <w:t>䅅쵎⴩戩癲稩⒡⩚浉憥⫃䗂쉞♓䁣䏂桍炥儻䟂</w:t>
      </w:r>
      <w:r>
        <w:rPr/>
        <w:t>ꥄꔩꕡ</w:t>
      </w:r>
      <w:r>
        <w:rPr/>
        <w:t>䓂슣녬䵺ㄴ썇뽭橓䱺䙩况䆏숪䔮卭㌰繮幙쉩㇂据婈䉢땊损䁋</w:t>
      </w:r>
      <w:r>
        <w:rPr/>
        <w:t>ꗂ</w:t>
      </w:r>
      <w:r>
        <w:rPr/>
        <w:t>ぶ뗂</w:t>
      </w:r>
      <w:r>
        <w:rPr/>
        <w:t>ꦻ</w:t>
      </w:r>
      <w:r>
        <w:rPr/>
        <w:t>칲暘牥ꅴ彲ꆻ歅忂浌䓂뽥㎡⥘槃䑎所繗匨帪祎顯䡫稪쉭쉌숽</w:t>
      </w:r>
      <w:r>
        <w:rPr/>
        <w:t>ꥏ</w:t>
      </w:r>
      <w:r>
        <w:rPr/>
        <w:t>쵊捺绂拂쉠輩睔⧂涱恁槂乌</w:t>
      </w:r>
      <w:r>
        <w:rPr/>
        <w:t>ⴴ</w:t>
      </w:r>
      <w:r>
        <w:rPr/>
        <w:t>䔮䬻欭汁䨰䛂掵ㅞ숬땣쉟坅䄹ㅎ惂楄뿂辡</w:t>
      </w:r>
      <w:r>
        <w:rPr/>
        <w:t>ⰸ</w:t>
      </w:r>
      <w:r>
        <w:rPr/>
        <w:t>쉆砺쉪㭹⹉뭖</w:t>
      </w:r>
      <w:r>
        <w:rPr/>
        <w:t>ꥀ</w:t>
      </w:r>
      <w:r>
        <w:rPr/>
        <w:t>㕁묻㏂ㆩ쉓娪숫氪숦煵싍砥뭺ꅮ䈥呋轔╊㛂摱祭楌䑬쉵捺⾬⥚슡塑帥扃慤穂☣쉣摨入⥖乴⯎㊘</w:t>
      </w:r>
      <w:r>
        <w:rPr/>
        <w:t>ⱇ⎱</w:t>
      </w:r>
      <w:r>
        <w:rPr/>
        <w:t>쉊⌱夹䈦ꌬ</w:t>
      </w:r>
      <w:r>
        <w:rPr/>
        <w:t>ꥌ</w:t>
      </w:r>
      <w:r>
        <w:rPr/>
        <w:t>乃딭戨搯兑뽨⻂恋壂䅬䩄⼣刮⒥♧嚿쉫淎戺挹発迂癕싃</w:t>
      </w:r>
      <w:r>
        <w:rPr/>
        <w:t>ꥎ</w:t>
      </w:r>
      <w:r>
        <w:rPr/>
        <w:t>殻숣㕙啸坡伱副</w:t>
      </w:r>
      <w:r>
        <w:rPr/>
        <w:t>ꕃ</w:t>
      </w:r>
      <w:r>
        <w:rPr/>
        <w:t>呌</w:t>
      </w:r>
      <w:r>
        <w:rPr/>
        <w:t>ⵠ</w:t>
      </w:r>
      <w:r>
        <w:rPr/>
        <w:t>㉆瑏⽇徱쉡楣㣂㐬䤵抿ꅌ痂슮쉕懂슿怦奐砪啸⭋故</w:t>
      </w:r>
      <w:r>
        <w:rPr/>
        <w:t>⡺</w:t>
      </w:r>
      <w:r>
        <w:rPr/>
        <w:t>숺嚻毂呸⼷㓂慗㎣㡞쉸㑞㉤牺嘴</w:t>
      </w:r>
      <w:r>
        <w:rPr/>
        <w:t>ꕙ</w:t>
      </w:r>
      <w:r>
        <w:rPr/>
        <w:t>녗杠灁습</w:t>
      </w:r>
      <w:r>
        <w:rPr/>
        <w:t>ⱓ</w:t>
      </w:r>
      <w:r>
        <w:rPr/>
        <w:t>꧂</w:t>
      </w:r>
      <w:r>
        <w:rPr/>
        <w:t>ꥱ㙎廂㑷橫慧썺毂놻ㄱ偰㩠슩녭쉴쉉뭊顬숬</w:t>
      </w:r>
      <w:r>
        <w:rPr/>
        <w:t>ꔳ⥉</w:t>
      </w:r>
      <w:r>
        <w:rPr/>
        <w:t>拂睏矂塺</w:t>
      </w:r>
      <w:r>
        <w:rPr/>
        <w:t>Ɒ</w:t>
      </w:r>
      <w:r>
        <w:rPr/>
        <w:t>礲숵쵈摶挣쉟촥奆恚넳⵺䭐䉉䠥</w:t>
      </w:r>
      <w:r>
        <w:rPr/>
        <w:t>⡋</w:t>
      </w:r>
      <w:r>
        <w:rPr/>
        <w:t>ꏂ㍟</w:t>
      </w:r>
      <w:r>
        <w:rPr/>
        <w:t>꧍</w:t>
      </w:r>
      <w:r>
        <w:rPr/>
        <w:t>쌪㭯䤦敡僎싂兰娭쉯㴹䇎潡</w:t>
      </w:r>
      <w:r>
        <w:rPr/>
        <w:t>ⷂ</w:t>
      </w:r>
      <w:r>
        <w:rPr/>
        <w:t>쉴兠歶瓂䟃啉灋䶬弭⴯瑆⑁幷斮⩦䧂掻剶⩙䨮乣沵穧活슩</w:t>
      </w:r>
      <w:r>
        <w:rPr/>
        <w:t>⡰</w:t>
      </w:r>
      <w:r>
        <w:rPr/>
        <w:t>伪뭘偤ꆩ皮쉙⩸坺깥䷂祐⩕䠵ꍘ깨瑗⩰場</w:t>
      </w:r>
      <w:r>
        <w:rPr/>
        <w:t>ꥈ</w:t>
      </w:r>
      <w:r>
        <w:rPr/>
        <w:t>栯⩨㭷䋂助⍩숹倰䞩⾮㥑刷曎</w:t>
      </w:r>
      <w:r>
        <w:rPr/>
        <w:t>⡏</w:t>
      </w:r>
      <w:r>
        <w:rPr/>
        <w:t>縳ꏂ灄◂䙷쉰礩䝲쉷䴳숻慡뽴焭㵵㑪ꅯ伳縤⹌⹾穁뮡颡깵쉃☱惂橤煬묣瑌숻⽂쉔獵砣䉎㕉䍁呶烂敐督갰灭㐸瑹ꅭ繈╬〲爽ꄷ</w:t>
      </w:r>
      <w:r>
        <w:rPr/>
        <w:t>ꔪ</w:t>
      </w:r>
      <w:r>
        <w:rPr/>
        <w:t>䅪慑卄땫碡쵐䖩潃㏂칞吪煭佹ꅐ势㝧硕䆏㏂㝩</w:t>
      </w:r>
      <w:r>
        <w:rPr/>
        <w:t>⢘</w:t>
      </w:r>
      <w:r>
        <w:rPr/>
        <w:t>摈㍏恅淍恞唩頦뾬党䐵䚣樹䧂㤷昴䈤斬ㆮ㡎焵渊揂僂硧쉾根呱杏亩穢氨轷汴窩㍍곂㤲垿歇치汦歘쌻걥</w:t>
      </w:r>
      <w:r>
        <w:rPr/>
        <w:t>ꕎ</w:t>
      </w:r>
      <w:r>
        <w:rPr/>
        <w:t>㭵쉚</w:t>
      </w:r>
      <w:r>
        <w:rPr/>
        <w:t>ⴥ</w:t>
      </w:r>
      <w:r>
        <w:rPr/>
        <w:t>摸⥧佐䫂冥㈺싂䙍㡹奀枏橂슡䅕걆♇⌶䙭楱唬뭂䉙狂슱㉡뭧坮〪䷂곂煙䥔浸㩠扮䴮轹䝔䡏呉⤩츦勂瘰쵗橌</w:t>
      </w:r>
      <w:r>
        <w:rPr/>
        <w:t>⡹</w:t>
      </w:r>
      <w:r>
        <w:rPr/>
        <w:t>䣂琪散榵砲侻⛎뭥뽕䍇딵櫂쏃摋坨灾䍭╞⍗숷塀쎻歡縺䵱刯㥕뽆㩕ꥫ督⤳汁橲䣂柍⹕砤㉦싂枱轫䌨㙁䱘</w:t>
      </w:r>
      <w:r>
        <w:rPr/>
        <w:t>Ⳃ</w:t>
      </w:r>
      <w:r>
        <w:rPr/>
        <w:t>䵱㉞祉ꇂ㯃繗쉒㣂</w:t>
      </w:r>
      <w:r>
        <w:rPr/>
        <w:t>ꕘ</w:t>
      </w:r>
      <w:r>
        <w:rPr/>
        <w:t>挣琮숰磂</w:t>
      </w:r>
      <w:r>
        <w:rPr/>
        <w:t>ꕩ⒏</w:t>
      </w:r>
      <w:r>
        <w:rPr/>
        <w:t>な楁杬숴桾氹뭔㋂쉾昸㬥畉㑥囃숤睾ヂ瀴쉚㥔ꎏ숭긭槂</w:t>
      </w:r>
      <w:r>
        <w:rPr/>
        <w:t>ꕺ⏎⩊</w:t>
      </w:r>
      <w:r>
        <w:rPr/>
        <w:t>䟂嘽⿂狂瘥⻂旂灉䪘걫㕉쉇杰摟囃捯吨眸숴氹쉓兗祍⨪幡兟⩬厣橷뗂⑹숸⥍倽녠⌣</w:t>
      </w:r>
      <w:r>
        <w:rPr/>
        <w:t>ⷂ</w:t>
      </w:r>
      <w:r>
        <w:rPr/>
        <w:t>夳轗杗䩊幸䳂䖵洸☲䷂땚捇潞挦</w:t>
      </w:r>
      <w:r>
        <w:rPr/>
        <w:t>ꔬ</w:t>
      </w:r>
      <w:r>
        <w:rPr/>
        <w:t>ꍾ栥䩦熩䨣䙦皵⍉眶숸据䰱礩橎⬩慶</w:t>
      </w:r>
      <w:r>
        <w:rPr/>
        <w:t>⢮⭌</w:t>
      </w:r>
      <w:r>
        <w:rPr/>
        <w:t>嫂塘祲奕갤䠮쉉䘳爫畬㣂飂쉯뭮夣硫勂掿쉍</w:t>
      </w:r>
      <w:r>
        <w:rPr/>
        <w:t>⡸</w:t>
      </w:r>
      <w:r>
        <w:rPr/>
        <w:t>㍊癷佟㴵䠣歠戺㗍湱瞻児뮣楉䥊⩈噠쉘㉹ꌷ숯摬ꌪ쉂칭慐䰷녏⩠煾䰫祀秂긯깫獅䇍쉲桕㪘杇㕤䍁䄸뼽춮徣숺娳뇂㜯晓䥡庵ꥢ䝀槃♐䭵넬⬸</w:t>
      </w:r>
      <w:r>
        <w:rPr/>
        <w:t>꧂</w:t>
      </w:r>
      <w:r>
        <w:rPr/>
        <w:t>䥡㉨⸶걃摨䙴쉮汹䭏꥕숸堷榥䱳㝍灬塟┲䙋捸⯂啪廂佹橘칾朮뼪伯䙒剳慌呢砭换㡷䩲璏璩㕕じ瀤슘惂㝹캡帳疥㍙쉇䭺쉔㙋깳䑍淂쌶き뭀柃칑⩁愴㡠橕幃畲쉺슿⌳昮㛂</w:t>
      </w:r>
      <w:r>
        <w:rPr/>
        <w:t>⡢</w:t>
      </w:r>
      <w:r>
        <w:rPr/>
        <w:t>쉷䨬⨷刹뼽촲搰㗂摈坨⚮</w:t>
      </w:r>
      <w:r>
        <w:rPr/>
        <w:t>⡎</w:t>
      </w:r>
      <w:r>
        <w:rPr/>
        <w:t>牚湦䫂唳숪歯</w:t>
      </w:r>
      <w:r>
        <w:rPr/>
        <w:t>ꕙ</w:t>
      </w:r>
      <w:r>
        <w:rPr/>
        <w:t>繷澡煸橎⼫嘻區㡦㑒䬪㣂礨㷂捠숩嚬浹숬쉖걪沵갱촫畘䶿氣噊ꅪ</w:t>
      </w:r>
      <w:r>
        <w:rPr/>
        <w:t>ꔹ</w:t>
      </w:r>
      <w:r>
        <w:rPr/>
        <w:t>㚘⤳㧂㚡秎澮슱楑쵔佌廂䅴歞ㅇ쉚䩰疬匩쵞무積㵸ㅸ幃愶깱⸣嘷参칇偙掬勍㘹쵂啴칬㉷㇎䍹䳂楹썊睄㑰濂乄⫃䂮㜨兗㡲뿂串숭桟쉬奇汞䨸ꄯ⩢呫⬫⩪䞩埂乔⍟牘⩊咱獡幇汫浔䵭䌊捓嫂卺␥奮輸㑳硟䵑쉔㞮쉨抮숲朴窿㝺瘪灃⩲쉣╾慆䘦圪㡗쉡쵤썷䲵䁨䅧斱㊘䦮䄴㖘䭁甩在楱揂夤庵湰쵖䵎䭥丹才뽇⩈幅煖⑏售䢩숪䨪컂⹎䵰涩乨싂楴숽♌ㄷ怶轗䥬숫桦쉮☺掮⭵抵숫敭塊䄫澣庿ㄣ偭剀쌶䬪쉉湁婩䕔噲㫍爰撵㌷䂏碥䮥䭤瑐㕣Ⓜ㩄务飂淂㐳塉焪䅯╁걐⩥竂뽅砪倯놏咣㨽걓溬撮떥睶┪啺瑳⮬⽤兦䞥ꎩ숪僂③䈺⎩ㅺ䙌싂䥠䕫剙䁞䆩䉸未㈯㇂䎮숽硩⽁畍㈮劏숭癓☽땩瘤揂晀ꍟ楐쵲⽲帮䅯䢩㙅⍇㡱折⍶沘垘䣂쵶ꥭ숫</w:t>
      </w:r>
      <w:r>
        <w:rPr/>
        <w:t>ꥂ</w:t>
      </w:r>
      <w:r>
        <w:rPr/>
        <w:t>습깯䵉⩎䲏啍칹䝇㧂ꅔ䇎䵇桓숨䘱⍭瑑쉓䌤䷂㥄砥洴쉫頭ㅷ啌숪</w:t>
      </w:r>
      <w:r>
        <w:rPr/>
        <w:t>ⷂ</w:t>
      </w:r>
      <w:r>
        <w:rPr/>
        <w:t>姍쵧쉸䄽㡰㘥稭</w:t>
      </w:r>
      <w:r>
        <w:rPr/>
        <w:t>⠽</w:t>
      </w:r>
      <w:r>
        <w:rPr/>
        <w:t>煋潰橐娨싂⻂獲瓎潵ㅯ䏂爳ヂ뭙瀬き㩗츣繈亘⍐硇㕲갨畯漳숹䆩싂⥞申☣瞡㚱斮⮿㝮싂뭶禣㭹愵摺</w:t>
      </w:r>
      <w:r>
        <w:rPr/>
        <w:t>Ⱙ</w:t>
      </w:r>
      <w:r>
        <w:rPr/>
        <w:t>潱㕤</w:t>
      </w:r>
      <w:r>
        <w:rPr/>
        <w:t>ꖻ</w:t>
      </w:r>
      <w:r>
        <w:rPr/>
        <w:t>漤⮵坌㥾䅓㞥皡晎쉖乤뭃洸䷍稻楎䜨㡸쉚䘣䭤㬭Ⓜ穭础此䡬慃盃䡣啉厥ꥬ㉀</w:t>
      </w:r>
      <w:r>
        <w:rPr/>
        <w:t>Ⳏ</w:t>
      </w:r>
      <w:r>
        <w:rPr/>
        <w:t>㕇轑迂煋听㟂㡏剧쵦숥㥂湧뽙璵㝄汍충䁖䙚瑓䴵</w:t>
      </w:r>
      <w:r>
        <w:rPr/>
        <w:t>ꦣ</w:t>
      </w:r>
      <w:r>
        <w:rPr/>
        <w:t>婳祰</w:t>
      </w:r>
      <w:r>
        <w:rPr/>
        <w:t>ⵠ</w:t>
      </w:r>
      <w:r>
        <w:rPr/>
        <w:t>啡憥䀻敀圶</w:t>
      </w:r>
      <w:r>
        <w:rPr/>
        <w:t>Ⱨ</w:t>
      </w:r>
      <w:r>
        <w:rPr/>
        <w:t>顣乙刮娻獦䣂浃凎偰卞䡞㐫ꄤ쉫䝩㩈枬楹塅㛂瑰䅮</w:t>
      </w:r>
      <w:r>
        <w:rPr/>
        <w:t>ⵚ</w:t>
      </w:r>
      <w:r>
        <w:rPr/>
        <w:t>午㘲쉂䭞䭓惍싃瘤佦䑞硚倹瑱未䵓㝷䃂⥥딷顭婸〴쉔輫椨呡♈슬</w:t>
      </w:r>
      <w:r>
        <w:rPr/>
        <w:t>ⱏ</w:t>
      </w:r>
      <w:r>
        <w:rPr/>
        <w:t>夣䅆쉒戣乘</w:t>
      </w:r>
      <w:r>
        <w:rPr/>
        <w:t>⣎</w:t>
      </w:r>
      <w:r>
        <w:rPr/>
        <w:t>壂</w:t>
      </w:r>
      <w:r>
        <w:rPr/>
        <w:t>ⷂ</w:t>
      </w:r>
      <w:r>
        <w:rPr/>
        <w:t>晀晐䕗女撱뼲偮䱸걕㔱ㅇ慗狂</w:t>
      </w:r>
      <w:r>
        <w:rPr/>
        <w:t>ꗃ</w:t>
      </w:r>
      <w:r>
        <w:rPr/>
        <w:t>뿂습瀮ꇂ⺮Ⓜ╡춵噾㡵</w:t>
      </w:r>
      <w:r>
        <w:rPr/>
        <w:t>Ⳏ</w:t>
      </w:r>
      <w:r>
        <w:rPr/>
        <w:t>곃슩㙺䥃</w:t>
      </w:r>
      <w:r>
        <w:rPr/>
        <w:t>꥟</w:t>
      </w:r>
      <w:r>
        <w:rPr/>
        <w:t>䅇㢣갪椲ꇂ㩞帥⛃쉧帮干</w:t>
      </w:r>
      <w:r>
        <w:rPr/>
        <w:t>⣎</w:t>
      </w:r>
      <w:r>
        <w:rPr/>
        <w:t>嘫싍☫櫂憘周嘦响♰ꍨ〷眣硶䞘쉠武癃㇂묮쉺䇍컂땖걹뾵숳㙮伨</w:t>
      </w:r>
      <w:r>
        <w:rPr/>
        <w:t>⣂</w:t>
      </w:r>
      <w:r>
        <w:rPr/>
        <w:t>싂杪伸㍎</w:t>
      </w:r>
      <w:r>
        <w:rPr/>
        <w:t>ⶥ⑴</w:t>
      </w:r>
      <w:r>
        <w:rPr/>
        <w:t>灔䒮</w:t>
      </w:r>
      <w:r>
        <w:rPr/>
        <w:t>⡭</w:t>
      </w:r>
      <w:r>
        <w:rPr/>
        <w:t>爻</w:t>
      </w:r>
      <w:r>
        <w:rPr/>
        <w:t>ⷍ</w:t>
      </w:r>
      <w:r>
        <w:rPr/>
        <w:t>䟂곍╢ꥷ䛂杕⫂浟믂婢㛃凂걣獤恖쉂䛂瞩睅儳噵婥╠⪮填㑳묮䫂摅⏂ꆩ滂㬳䤊摁㝂づ</w:t>
      </w:r>
      <w:r>
        <w:rPr/>
        <w:t>⣂</w:t>
      </w:r>
      <w:r>
        <w:rPr/>
        <w:t>숺楹婐숷䡵쉉㯂㍍㠭係숳唷䏂䱐惂⩉㙓썐䄵䝬癬걪䉂硲獢♶睙彅塸曂础㕏ㅘ参썤䅉轓㝪华歰爴䃎䍔䈪硗畭묱䌱䥹썙췂卾喻뭧㝖汉唹怱洶ㄶ쌰睾㒬歆㔯⹒偞婾슬넪⿂便椥䜵楣ㄷ㉪</w:t>
      </w:r>
      <w:r>
        <w:rPr/>
        <w:t>⡮</w:t>
      </w:r>
      <w:r>
        <w:rPr/>
        <w:t>꺘婷婡┲ꥪ窣</w:t>
      </w:r>
      <w:r>
        <w:rPr/>
        <w:t>ꦥ</w:t>
      </w:r>
      <w:r>
        <w:rPr/>
        <w:t>㡥婚䠬☸䐬顂쉡쉁䁹㙑䏂佴灕츯쉌ꄩ䉉쉐⩍佰礦싍쉸㬭䙋슥吶䡪繸긷츪ꄺ物䝆摥侩䟂뭺ꅆㅡ깷숽㉡穬⮡</w:t>
      </w:r>
      <w:r>
        <w:rPr/>
        <w:t>Ⱳ</w:t>
      </w:r>
      <w:r>
        <w:rPr/>
        <w:t>⽪㔯䁵숶숬珂厱깔䐬杬숯佴礭⥯⫂迂捈쉲乴睎쵕뽅曍呋弪䙞쉲</w:t>
      </w:r>
      <w:r>
        <w:rPr/>
        <w:t>⡂</w:t>
      </w:r>
      <w:r>
        <w:rPr/>
        <w:t>癈卷录牓啢⭦椵璥춱䏍⪣䷃⍚숷⭪쉎㇍噎㕁眷⨩쉳摠⚡妿伹⑉汞汵殣杒깒湃ꄮ⼴祀䝁⥲⹒⽑婕㑑甪쉙地ꇍ皣뿎㋃</w:t>
      </w:r>
      <w:r>
        <w:rPr/>
        <w:t>⠰</w:t>
      </w:r>
      <w:r>
        <w:rPr/>
        <w:t>슣뇃</w:t>
      </w:r>
      <w:r>
        <w:rPr/>
        <w:t>⣂</w:t>
      </w:r>
      <w:r>
        <w:rPr/>
        <w:t>땀恓セ塵⽤帴쉀眣㩺䲵䮱但椣⽪⩐乺숮啯숯擂䨴眩䨴⹕㫂뭯싂</w:t>
      </w:r>
      <w:r>
        <w:rPr/>
        <w:t>ꤪ</w:t>
      </w:r>
      <w:r>
        <w:rPr/>
        <w:t>婘惂儳⌨竂쉯渭辘橣걶㡷偘浄佅儱秂礩仍撻祶堻瓂갪갵쉗쉒♄坲⼫纻䝘뼬䉬劮⥄㗂迂䉱爮䌸㥳䁄䐬眩䨬冩숱䤣䕏쉡칩䡾쉸㡪䬻㡕</w:t>
      </w:r>
      <w:r>
        <w:rPr/>
        <w:t>⠵</w:t>
      </w:r>
      <w:r>
        <w:rPr/>
        <w:t>녱㡥弻湂䊬焷䥯㭉䤱␩䱆啈梱쉚䝞</w:t>
      </w:r>
      <w:r>
        <w:rPr/>
        <w:t>ꤴ</w:t>
      </w:r>
      <w:r>
        <w:rPr/>
        <w:t>啴兆璮⸴汑縤囂㡁䝮쉊깫䫂䍊</w:t>
      </w:r>
      <w:r>
        <w:rPr/>
        <w:t>ꕟ</w:t>
      </w:r>
      <w:r>
        <w:rPr/>
        <w:t>眨땂咱䥀䑱䝫剄恦⿂徱</w:t>
      </w:r>
      <w:r>
        <w:rPr/>
        <w:t>⠦</w:t>
      </w:r>
      <w:r>
        <w:rPr/>
        <w:t>婕楗奯咏▻䍢灬⵹坳椭畍</w:t>
      </w:r>
      <w:r>
        <w:rPr/>
        <w:t>ꗂ</w:t>
      </w:r>
      <w:r>
        <w:rPr/>
        <w:t>瑗瓂摤璮䭋桀⏂쉂敯ね</w:t>
      </w:r>
      <w:r>
        <w:rPr/>
        <w:t>⠰</w:t>
      </w:r>
      <w:r>
        <w:rPr/>
        <w:t>겣琥</w:t>
      </w:r>
      <w:r>
        <w:rPr/>
        <w:t>Ȿ</w:t>
      </w:r>
      <w:r>
        <w:rPr/>
        <w:t>숥ㅺ碩䢏슩깴夸㭏ㄤ䉑䩋ꍑ䕎⩗澻</w:t>
      </w:r>
      <w:r>
        <w:rPr/>
        <w:t>ꤪ</w:t>
      </w:r>
      <w:r>
        <w:rPr/>
        <w:t>쉱⻂쵪嚬쉄飂佋숽㜷窩塎梮쉶⌷ꍕ垩旂⩠幕杪㥉䌶祹썂⤭쉾浙㥀疻쉒⻂ㄥ㈦╺껂纩幞乖渫䰣⺏춵㢩䭑䉙灭숽䊵卾䈵收伸쉗䄸甹䦬塟儻㴪㖘湰秎牘濂숸䫂心癡玬</w:t>
      </w:r>
      <w:r>
        <w:rPr/>
        <w:t>ꦱ</w:t>
      </w:r>
      <w:r>
        <w:rPr/>
        <w:t>填剌慫┱猣摴깉杅示祵氣轎㉵</w:t>
      </w:r>
      <w:r>
        <w:rPr/>
        <w:t>ⴭ</w:t>
      </w:r>
      <w:r>
        <w:rPr/>
        <w:t>㕌슣㡬췂⩧㙍干䯂쉍ꄴ䔻⼻杶쉷䡷⤵곎幤恁⽥</w:t>
      </w:r>
      <w:r>
        <w:rPr/>
        <w:t>⣂</w:t>
      </w:r>
      <w:r>
        <w:rPr/>
        <w:t>䉦绎乇깳嗂灓䴷祇畈䰣瞡焵쉐㘶匩㷂⩹ꍑ汚╩⹱㗂漊숫쉾</w:t>
      </w:r>
      <w:r>
        <w:rPr/>
        <w:t>ꕌ⩪</w:t>
      </w:r>
      <w:r>
        <w:rPr/>
        <w:t>焤狂欮奖昹唪쉢畢䦩忂ッ⵩ꥺ㓂穃彤顦싂焩汖䡈泂炬숪</w:t>
      </w:r>
      <w:r>
        <w:rPr/>
        <w:t>ⴶ</w:t>
      </w:r>
      <w:r>
        <w:rPr/>
        <w:t>쉭녺惍橞焱뮡싂</w:t>
      </w:r>
      <w:r>
        <w:rPr/>
        <w:t>⡦</w:t>
      </w:r>
      <w:r>
        <w:rPr/>
        <w:t>믂嘺ヂ䲥䳂䡷丱㔷</w:t>
      </w:r>
      <w:r>
        <w:rPr/>
        <w:t>ꔺ</w:t>
      </w:r>
      <w:r>
        <w:rPr/>
        <w:t>㛂䌱穘䔥浲盂䋂⪣刯牗숥漥뽟商漺嚱딴</w:t>
      </w:r>
      <w:r>
        <w:rPr/>
        <w:t>ꤹ</w:t>
      </w:r>
      <w:r>
        <w:rPr/>
        <w:t>唣低䷂䵄갦戰啎♱쵂긬揂⍓⽮噳輫漵㥖犡칆䭌䥦纵숣⎣쉮⍆捖栩佪恩䉇뽖戵噒䐦쉀轤男櫎摬ꍡ▩╄</w:t>
      </w:r>
      <w:r>
        <w:rPr/>
        <w:t>⣎ⱁ</w:t>
      </w:r>
      <w:r>
        <w:rPr/>
        <w:t>摑䳂敫涱堤⫂枻㡎類拂䩴뽃橐쉕㮡迂땘녔匸㝯⨥쉭况捪믂惂쉆唦㩓䍲㫂ꍳ洯긴扡숣瘸갽捳ず爮掱睍싂▩捯弭</w:t>
      </w:r>
      <w:r>
        <w:rPr/>
        <w:t>ⱕ</w:t>
      </w:r>
      <w:r>
        <w:rPr/>
        <w:t>敆悮䋂싎癒瘽䛂䙮쉍쉘畎瑯嗂䉉ㅡ♞繁爵㘥숷⹃걍㈸㡐瀻녔⩬㕥䘩牊쉃㉐츪╈獍뭴䎿⑃②ꥲ浉꥙晍䀯婵浚甪</w:t>
      </w:r>
      <w:r>
        <w:rPr/>
        <w:t>ⱥ</w:t>
      </w:r>
      <w:r>
        <w:rPr/>
        <w:t>䈣</w:t>
      </w:r>
      <w:r>
        <w:rPr/>
        <w:t>⠽</w:t>
      </w:r>
      <w:r>
        <w:rPr/>
        <w:t>쉧㥲彦⩗</w:t>
      </w:r>
      <w:r>
        <w:rPr/>
        <w:t>ⱕ</w:t>
      </w:r>
      <w:r>
        <w:rPr/>
        <w:t>숮</w:t>
      </w:r>
      <w:r>
        <w:rPr/>
        <w:t>ⰻ</w:t>
      </w:r>
      <w:r>
        <w:rPr/>
        <w:t>촩橀䭄䰫捒</w:t>
      </w:r>
      <w:r>
        <w:rPr/>
        <w:t>ꕥ</w:t>
      </w:r>
      <w:r>
        <w:rPr/>
        <w:t>썡곃儰</w:t>
      </w:r>
      <w:r>
        <w:rPr/>
        <w:t>ꤵ</w:t>
      </w:r>
      <w:r>
        <w:rPr/>
        <w:t>㕀㩔䌭믂栮⍏儤䵓悩⮬쉐獖慸㭏숺䠳泂泂穎侵晌쵹⩖塶灆䍵㔸</w:t>
      </w:r>
      <w:r>
        <w:rPr/>
        <w:t>ⰻ</w:t>
      </w:r>
      <w:r>
        <w:rPr/>
        <w:t>曂䥺煆縸ꄰ䥙奋뽪⽂卢</w:t>
      </w:r>
      <w:r>
        <w:rPr/>
        <w:t>ⳍ</w:t>
      </w:r>
      <w:r>
        <w:rPr/>
        <w:t>쉬⫂ㅌ婤♕⤱匥汢䟂⵷⑨帩爣冘뿂뽭㇍䬤㵎㩾㣂녭轸</w:t>
      </w:r>
      <w:r>
        <w:rPr/>
        <w:t>ꔪ</w:t>
      </w:r>
      <w:r>
        <w:rPr/>
        <w:t>瘰␶䡱稹⩅彫塊♵噹⹷</w:t>
      </w:r>
      <w:r>
        <w:rPr/>
        <w:t>ꤩ</w:t>
      </w:r>
      <w:r>
        <w:rPr/>
        <w:t>ꅲ䕐㇂ꥦ攺焭啷癶⩑楤㉸쉵쉆숺枡쉊㭴⥵偺撵掩⌯ꄤ슬⑺숪㒏쉥䡕㘱㤱呔倹偁</w:t>
      </w:r>
      <w:r>
        <w:rPr/>
        <w:t>⣂</w:t>
      </w:r>
      <w:r>
        <w:rPr/>
        <w:t>뼬쵸剘⍁⽴匮䩠쉎泂䱁㜻捄ꥪ쉺</w:t>
      </w:r>
      <w:r>
        <w:rPr/>
        <w:t>ꥊ</w:t>
      </w:r>
      <w:r>
        <w:rPr/>
        <w:t>캡娴묶䜥⥢쉟썺轶쉸ꌩ□</w:t>
      </w:r>
      <w:r>
        <w:rPr/>
        <w:t>ⵧ</w:t>
      </w:r>
      <w:r>
        <w:rPr/>
        <w:t>ꍂ恒딥瘹㡑뭹ㅰ楘ꍟ㬲憩싂㬭㵠⏂숭</w:t>
      </w:r>
      <w:r>
        <w:rPr/>
        <w:t>ꖘ</w:t>
      </w:r>
      <w:r>
        <w:rPr/>
        <w:t>䫂洫幧殣穧쉰烃</w:t>
      </w:r>
      <w:r>
        <w:rPr/>
        <w:t>ꤦ</w:t>
      </w:r>
      <w:r>
        <w:rPr/>
        <w:t>繚쉥䠱㩅穇㤴塦䭤商睯砨쉠㠤䡹⬯瑚</w:t>
      </w:r>
      <w:r>
        <w:rPr/>
        <w:t>Ⳃ</w:t>
      </w:r>
      <w:r>
        <w:rPr/>
        <w:t>쉒桗煸쉬灠쉤搽佌땭熵瀴嗂⹣㵟穕싂癋㧂ꥠ䘱䕬䭓칷쏂㔤⴮頴嘣栩</w:t>
      </w:r>
      <w:r>
        <w:rPr/>
        <w:t>ꔽ</w:t>
      </w:r>
      <w:r>
        <w:rPr/>
        <w:t>暬뿂搲쉂杰䭾ㄸ䲬䉴슱츮䵉쉤栽恖牸</w:t>
      </w:r>
      <w:r>
        <w:rPr/>
        <w:t>⡾</w:t>
      </w:r>
      <w:r>
        <w:rPr/>
        <w:t>㵨䀫䰣⵲琨쉰勂顮健ꥷ塸뭺</w:t>
      </w:r>
      <w:r>
        <w:rPr/>
        <w:t>⠪</w:t>
      </w:r>
      <w:r>
        <w:rPr/>
        <w:t>슩圸넴娯⩪垿䥟쏂潥゘⨴땇癭걈싂䵤㎮捖⹙</w:t>
      </w:r>
      <w:r>
        <w:rPr/>
        <w:t>ⱅ</w:t>
      </w:r>
      <w:r>
        <w:rPr/>
        <w:t>䫂嫎쉌뽀⽢쉬⍬⍶뾩桾礩㇂</w:t>
      </w:r>
      <w:r>
        <w:rPr/>
        <w:t>ⵓ</w:t>
      </w:r>
      <w:r>
        <w:rPr/>
        <w:t>㯂幆轮總祘쉠ꍔ쉥䌪⑙䤽숬기⹧䇂瀷䰊頰摚偆佺砲炻쉘抮㊩㬶噦兣㴶</w:t>
      </w:r>
      <w:r>
        <w:rPr/>
        <w:t>Ⳃ</w:t>
      </w:r>
      <w:r>
        <w:rPr/>
        <w:t>㥍ぉ女顨坳슬ꄲ接牨♯㶮㵴灭噹ぺ浠傡燂䊩呚悥녴牡䏃琤㭴ꥭ㉖䡍뽑猳愬䦮⨤␷夻㵙䨵慒轖깋䕴㜪䱑싍</w:t>
      </w:r>
      <w:r>
        <w:rPr/>
        <w:t>⡬</w:t>
      </w:r>
      <w:r>
        <w:rPr/>
        <w:t>칦㑖搪⩬껃숣畣祣䁸潄灉辩欹⼴㐸䙎쉃뽴橊敡児</w:t>
      </w:r>
      <w:r>
        <w:rPr/>
        <w:t>꧂</w:t>
      </w:r>
      <w:r>
        <w:rPr/>
        <w:t>洲灳</w:t>
      </w:r>
      <w:r>
        <w:rPr/>
        <w:t>ⱴ</w:t>
      </w:r>
      <w:r>
        <w:rPr/>
        <w:t>侩㭤汱깎㗂烂쉭婥⑮瑹ㄭ秎奨揂ㄪ숫曂㌥淂係扪楑堣ꥱ㴤⹲䊡숺⵫㙨扥겡</w:t>
      </w:r>
      <w:r>
        <w:rPr/>
        <w:t>ⵞ</w:t>
      </w:r>
      <w:r>
        <w:rPr/>
        <w:t>䱤⑸辘㉠䵞□炩颮쉷믍䌸奀ㅅ颱兒싃扣唨迂녧穾뽱䌤䅡싂쉣숪곂슿칇扴烂割啍䉹㩗㨷슩彫䉌촮婑쉋べ䅌帵⬩慑猪쉲㬯㍏告㝺숭堫䇂砰놬爷䙬凂</w:t>
      </w:r>
      <w:r>
        <w:rPr/>
        <w:t>ꕗ</w:t>
      </w:r>
      <w:r>
        <w:rPr/>
        <w:t>ゥ⤨㑇栵㘰塈瀳㨪쉬ㅄ昳쏂꥙偲博坭栤㯂汚㈩㇍䝦癪䱵轮䮿뇂㉩숬ꥥ婄⍢捓磂卲参䰲濂㆘兞</w:t>
      </w:r>
      <w:r>
        <w:rPr/>
        <w:t>⢥</w:t>
      </w:r>
      <w:r>
        <w:rPr/>
        <w:t>姂</w:t>
      </w:r>
      <w:r>
        <w:rPr/>
        <w:t>⡆</w:t>
      </w:r>
      <w:r>
        <w:rPr/>
        <w:t>숶搷䊿⚱䡌獞䌬쉢䭯슏慩咵</w:t>
      </w:r>
      <w:r>
        <w:rPr/>
        <w:t>⡥</w:t>
      </w:r>
      <w:r>
        <w:rPr/>
        <w:t>넮席恑땊剾㓂⚩橞♺悱㝋䵤啺⤬싂숸奎⵪䦬吱ꄫ䥷柂뇍⹲牐縬玱깇眥컃㙭䉄从瀷殣䈤礮㨣殱滂ꍭ쉗瑵㙞</w:t>
      </w:r>
      <w:r>
        <w:rPr/>
        <w:t>ⰱ</w:t>
      </w:r>
      <w:r>
        <w:rPr/>
        <w:t>㉸弰僂损犥輽쵥╇楮兩쉢婈猰</w:t>
      </w:r>
      <w:r>
        <w:rPr/>
        <w:t>ⴣ</w:t>
      </w:r>
      <w:r>
        <w:rPr/>
        <w:t>䍱쉧捵抮祾係싂松櫂歰땺쉦㵗杭い⑇</w:t>
      </w:r>
      <w:r>
        <w:rPr/>
        <w:t>ꦩ</w:t>
      </w:r>
      <w:r>
        <w:rPr/>
        <w:t>딥싂员椥⺡桎璥숳뇂棍㘻쉣挷㥬쉔煏䕊슿挲㬳湈㮮欦䞘歑氨䒱泂숴偌䙠〴囂桯輪灘䩦</w:t>
      </w:r>
      <w:r>
        <w:rPr/>
        <w:t>ⶩ⩊</w:t>
      </w:r>
      <w:r>
        <w:rPr/>
        <w:t>넳䰪䳎쉃⤽洩㜷湉ㆥ着呚弽浐斵乏♣㙒⑲䍲獔畎嗎灕쏃㋂충</w:t>
      </w:r>
      <w:r>
        <w:rPr/>
        <w:t>ꕏ</w:t>
      </w:r>
      <w:r>
        <w:rPr/>
        <w:t>曍싂癸噑頽爪䦘柂䩃</w:t>
      </w:r>
      <w:r>
        <w:rPr/>
        <w:t>ꕟ</w:t>
      </w:r>
      <w:r>
        <w:rPr/>
        <w:t>촷넥瑭</w:t>
      </w:r>
      <w:r>
        <w:rPr/>
        <w:t>ꦩ⩗</w:t>
      </w:r>
      <w:r>
        <w:rPr/>
        <w:t>쉖顏䄯㡥ꍦ⺿</w:t>
      </w:r>
      <w:r>
        <w:rPr/>
        <w:t>⢱╗</w:t>
      </w:r>
      <w:r>
        <w:rPr/>
        <w:t>卫㩭卋䝑橊䍑樰⮻檿䱱啀</w:t>
      </w:r>
      <w:r>
        <w:rPr/>
        <w:t>ꔸ</w:t>
      </w:r>
      <w:r>
        <w:rPr/>
        <w:t>딮繵汁쉺딭┶潲䍊싂숶浓湅쉚긻刣䇍勂싂䅥䅡숣祕䍒慱㤹싍牸쉁♎畉瑧⵴䱴䡰⯂䮻㛂㭸乑㔮䝐奔゘妘⤻☶琪南</w:t>
      </w:r>
      <w:r>
        <w:rPr/>
        <w:t>ꥏ</w:t>
      </w:r>
      <w:r>
        <w:rPr/>
        <w:t>祔堬</w:t>
      </w:r>
      <w:r>
        <w:rPr/>
        <w:t>ꥐ</w:t>
      </w:r>
      <w:r>
        <w:rPr/>
        <w:t>填䱊撵暥⩒┪␣啐奰繙噶泂╋瀣싂쉂噡뽓갽氩晒䕅䶘瓍⹥慏갱冣싂믂䑠묥㡨뽋쉁乯땒䑏♃ꎱ纥䙲쉭㮡䄊瑴깒轲桌⨸恫顊⚘뼻쉍彇嘫쉚㝳ꏂ㭭懂嘨弴</w:t>
      </w:r>
      <w:r>
        <w:rPr/>
        <w:t>ꤪ</w:t>
      </w:r>
      <w:r>
        <w:rPr/>
        <w:t>⡮</w:t>
      </w:r>
      <w:r>
        <w:rPr/>
        <w:t>䙔걳汃칌啱숨焱</w:t>
      </w:r>
      <w:r>
        <w:rPr/>
        <w:t>⠨</w:t>
      </w:r>
      <w:r>
        <w:rPr/>
        <w:t>姂녉䰪쉁攩쉤</w:t>
      </w:r>
      <w:r>
        <w:rPr/>
        <w:t>ꤴ</w:t>
      </w:r>
      <w:r>
        <w:rPr/>
        <w:t>け参걨偧녡슥氭㙟䵳刷摊撡䅚愨</w:t>
      </w:r>
      <w:r>
        <w:rPr/>
        <w:t>⡉┵</w:t>
      </w:r>
      <w:r>
        <w:rPr/>
        <w:t>㵩渶뽌䙅欰숽斣嫂夰⪮컂䉂㭣慃桲슘</w:t>
      </w:r>
      <w:r>
        <w:rPr/>
        <w:t>ꤸ</w:t>
      </w:r>
      <w:r>
        <w:rPr/>
        <w:t>⼸</w:t>
      </w:r>
      <w:r>
        <w:rPr/>
        <w:t>ꗎ</w:t>
      </w:r>
      <w:r>
        <w:rPr/>
        <w:t>枩䕙녣䱊쌤畇컂昳</w:t>
      </w:r>
      <w:r>
        <w:rPr/>
        <w:t>⢏</w:t>
      </w:r>
      <w:r>
        <w:rPr/>
        <w:t>㙡㕺⎩汕佘슻㕋㉩輩䈻숸㩪啴㤴쉃썋㴭䝾啞㍾쉏⨵嘫쉃搹帴摶⛍歠槂歑숲䐦싎癌칍숯⑕䂿㋃쉩ヂ欹姂싂㖏こ圭ヂ犥슣䟂灔</w:t>
      </w:r>
      <w:r>
        <w:rPr/>
        <w:t>ⱔ</w:t>
      </w:r>
      <w:r>
        <w:rPr/>
        <w:t>숵轥瑮搵</w:t>
      </w:r>
      <w:r>
        <w:rPr/>
        <w:t>ⴲ</w:t>
      </w:r>
      <w:r>
        <w:rPr/>
        <w:t>佊爵圯帻⿂汰穏㩑榡攪栦浙轌冘뽫ㅧ䑵た甹祂㈪㥨쉲싂㍇쌽쉟쉘쉱庘婗慺뭀并䝕䉋擂걱彫⭷丹㔭盂깦⌷㖩</w:t>
      </w:r>
      <w:r>
        <w:rPr/>
        <w:t>⡧</w:t>
      </w:r>
      <w:r>
        <w:rPr/>
        <w:t>묰噍奏榱쉰浊焴繗뇎灙</w:t>
      </w:r>
      <w:r>
        <w:rPr/>
        <w:t>⡱</w:t>
      </w:r>
      <w:r>
        <w:rPr/>
        <w:t>恩敟祗䠱瀵⧂⽚ꌴ땤놩怮煍ꅙ睋㥙佐瘰䘩輱橐値㵈繒䭴뽈</w:t>
      </w:r>
      <w:r>
        <w:rPr/>
        <w:t>ꔷ</w:t>
      </w:r>
      <w:r>
        <w:rPr/>
        <w:t>䍬슿칢幔栥戳숥獷晏捃⹫숣쉤⨽䥺䥠顳⽗冣熻痂湅</w:t>
      </w:r>
      <w:r>
        <w:rPr/>
        <w:t>⡒</w:t>
      </w:r>
      <w:r>
        <w:rPr/>
        <w:t>幬</w:t>
      </w:r>
      <w:r>
        <w:rPr/>
        <w:t>ꗂ</w:t>
      </w:r>
      <w:r>
        <w:rPr/>
        <w:t>椬卆쉲䱮ㅠ䭷潱㉓姃쉾⤻뇂欰顇뗂楘枮ꌴ喡䰭焯⮻幀呏갹쉙</w:t>
      </w:r>
      <w:r>
        <w:rPr/>
        <w:t>ⵍ</w:t>
      </w:r>
      <w:r>
        <w:rPr/>
        <w:t>ꌨ╦揂䨶슮쉊浪</w:t>
      </w:r>
      <w:r>
        <w:rPr/>
        <w:t>⢣</w:t>
      </w:r>
      <w:r>
        <w:rPr/>
        <w:t>曂⑄땓ꄽ癍쉗䉟䄥ꆩ습쌯땎䥚㖻彉䧂搫㭦㭩〮ォ㍑놵⑃歶ꥲ싂恹頲敐㉑䜽着쉡桩</w:t>
      </w:r>
      <w:r>
        <w:rPr/>
        <w:t>⡎</w:t>
      </w:r>
      <w:r>
        <w:rPr/>
        <w:t>䉵</w:t>
      </w:r>
      <w:r>
        <w:rPr/>
        <w:t>ⵇ</w:t>
      </w:r>
      <w:r>
        <w:rPr/>
        <w:t>㬺䑖婦⽆쉨助㔫冘꧎汈䍲</w:t>
      </w:r>
      <w:r>
        <w:rPr/>
        <w:t>ꖿ</w:t>
      </w:r>
      <w:r>
        <w:rPr/>
        <w:t>壎</w:t>
      </w:r>
      <w:r>
        <w:rPr/>
        <w:t>ꦻ</w:t>
      </w:r>
      <w:r>
        <w:rPr/>
        <w:t>ꎱ橇幋佅䉕由仂祋㏎䱑䥠䫂䲥㌩〪</w:t>
      </w:r>
      <w:r>
        <w:rPr/>
        <w:t>ⵡ</w:t>
      </w:r>
      <w:r>
        <w:rPr/>
        <w:t>婦䁀吱嘥㯂歮啕숬僂㵡礪䕅怺⯂睯歃䍥</w:t>
      </w:r>
      <w:r>
        <w:rPr/>
        <w:t>⣂</w:t>
      </w:r>
      <w:r>
        <w:rPr/>
        <w:t>쉺彁扌䝀瞣玬䌬䣂䜲㕆쉟䌯捗熩䒵㥑栱</w:t>
      </w:r>
      <w:r>
        <w:rPr/>
        <w:t>⠲⩤</w:t>
      </w:r>
      <w:r>
        <w:rPr/>
        <w:t>吣䥭⏍䗂⩀싂顖ꅃ쉎顩꺻ꍶ澩焱⛂琸䕊攪㩧娷칆坸娪䀹싃戨䜺汴쵭⽁彔숤䪏劣慚㝁╭愪䡄丰</w:t>
      </w:r>
      <w:r>
        <w:rPr/>
        <w:t>ꤳ</w:t>
      </w:r>
      <w:r>
        <w:rPr/>
        <w:t>㝧녖敱싂潗䞱⯂硇場뭄睗</w:t>
      </w:r>
      <w:r>
        <w:rPr/>
        <w:t>ꕾ</w:t>
      </w:r>
      <w:r>
        <w:rPr/>
        <w:t>㴴硨颡䮿쉩扑갽ㅕ乕슻噁☽湹味슿恩쉤숭</w:t>
      </w:r>
      <w:r>
        <w:rPr/>
        <w:t>⡇</w:t>
      </w:r>
      <w:r>
        <w:rPr/>
        <w:t>䕄启㩁殬轵⩪樣獏ꍓ쉇枩⹐盂枱◂浟싎幺殱⹎䀥癷⧂⍁싂圪숳⑅䙶쉔彶爣쉭䵎惍ꇂ쉓쉈㙄夽╾ꌳ卦⩗㯍뿎惂⨹繦숯</w:t>
      </w:r>
      <w:r>
        <w:rPr/>
        <w:t>ⱳ</w:t>
      </w:r>
      <w:r>
        <w:rPr/>
        <w:t>砊瓍⩲纣晁牟傥浑╒촺獴㤶痂녮盂뼵䭡췍嘲癚墣杧녵䝆䡲</w:t>
      </w:r>
      <w:r>
        <w:rPr/>
        <w:t>ꕟ</w:t>
      </w:r>
      <w:r>
        <w:rPr/>
        <w:t>摠繥습顠䄰浇呤䚘⑦䪱塬쉱숺</w:t>
      </w:r>
      <w:r>
        <w:rPr/>
        <w:t>ꦩ⛂</w:t>
      </w:r>
      <w:r>
        <w:rPr/>
        <w:t>쉭⸷♌깅瀩伴幹▥䱶剌䪡⿍䊡ꥶ奬쉑㵑뽾꥙</w:t>
      </w:r>
      <w:r>
        <w:rPr/>
        <w:t>ꦻ</w:t>
      </w:r>
      <w:r>
        <w:rPr/>
        <w:t>쵇쉵ㅕ숦숥払㥫⬨摨攽桪┶</w:t>
      </w:r>
      <w:r>
        <w:rPr/>
        <w:t>ꕘ</w:t>
      </w:r>
      <w:r>
        <w:rPr/>
        <w:t>ꅘ䉲</w:t>
      </w:r>
      <w:r>
        <w:rPr/>
        <w:t>ꕅ</w:t>
      </w:r>
      <w:r>
        <w:rPr/>
        <w:t>쉙砷䵩稦쉸何䰱ꍓ繦䭆㥕瑭꥗쉏䕅瓂춥쉕칀嚩廂佧礨㦩슱䙘煌抣䩁兪뿍睹⹏昳䘪ㆩ奬䅴敠顁⬳</w:t>
      </w:r>
      <w:r>
        <w:rPr/>
        <w:t>⣍</w:t>
      </w:r>
      <w:r>
        <w:rPr/>
        <w:t>啥飂噁煑쉚⌨쉴ꅥ⸫熻㴫㩐㵺쉪穳䕲ꎵ仂顕⚵〺╖杆䍦檘䙄吪㵆咣</w:t>
      </w:r>
      <w:r>
        <w:rPr/>
        <w:t>ⶵ</w:t>
      </w:r>
      <w:r>
        <w:rPr/>
        <w:t>楂睍㉚䑃挽ꅲ異獺汬弮쵏뽑䐯南朩칏䛂쉩믂掱塷橂䝩秃</w:t>
      </w:r>
      <w:r>
        <w:rPr/>
        <w:t>ⷂ</w:t>
      </w:r>
      <w:r>
        <w:rPr/>
        <w:t>塬淂瓎녚깋潵</w:t>
      </w:r>
      <w:r>
        <w:rPr/>
        <w:t>ⶩ</w:t>
      </w:r>
      <w:r>
        <w:rPr/>
        <w:t>繐䕕㪱ꍞ慖㥏㝸㥰⦣㙠딵걆깵⑌傮當牋쉁い⹺徏呬뼻縶汫㩅媘梡칭</w:t>
      </w:r>
    </w:p>
    <w:p>
      <w:pPr>
        <w:pStyle w:val="PreformattedText"/>
        <w:bidi w:val="0"/>
        <w:spacing w:before="0" w:after="0"/>
        <w:jc w:val="left"/>
        <w:rPr/>
      </w:pPr>
      <w:r>
        <w:rPr/>
        <w:t>㘣뽨</w:t>
      </w:r>
      <w:r>
        <w:rPr/>
        <w:t>ⷂ</w:t>
      </w:r>
      <w:r>
        <w:rPr/>
        <w:t>뿎佅쉹砣繮䉠㎡䢵牒畋䐤㉶浤⑰繢横拂櫂晀⩋攥妬</w:t>
      </w:r>
      <w:r>
        <w:rPr/>
        <w:t>⣎</w:t>
      </w:r>
      <w:r>
        <w:rPr/>
        <w:t>⽧矃䅸潩뭩牟䅳䙠䳂㡕汃捐煺⎵김㙈숪杯䵟쉰卫し䐶䑙揂呸숥쉴沿⍃</w:t>
      </w:r>
      <w:r>
        <w:rPr/>
        <w:t>ⱁ</w:t>
      </w:r>
      <w:r>
        <w:rPr/>
        <w:t>넮洪坵</w:t>
      </w:r>
      <w:r>
        <w:rPr/>
        <w:t>ⵇ</w:t>
      </w:r>
      <w:r>
        <w:rPr/>
        <w:t>䮩睢싂땅녰㡉䩪썋쵭㝌⪡檥匤捉塣䐲</w:t>
      </w:r>
      <w:r>
        <w:rPr/>
        <w:t>ꗂ</w:t>
      </w:r>
      <w:r>
        <w:rPr/>
        <w:t>쉙ꏍ썤⏂䣂燍깕㇂쵀漭䪬佴倩⽇免땁녒쉃</w:t>
      </w:r>
      <w:r>
        <w:rPr/>
        <w:t>ꤲ</w:t>
      </w:r>
      <w:r>
        <w:rPr/>
        <w:t>쉺㑹敂䭭濃栻氬숫憱숻佐煔</w:t>
      </w:r>
      <w:r>
        <w:rPr/>
        <w:t>ꦘ</w:t>
      </w:r>
      <w:r>
        <w:rPr/>
        <w:t>㴲の啠坖㕣쉤嫂뽰桏⛂쉙쉲㭷轟㕓슩㩴긪㤪⩣쉀犿ㄴ汴䔪䴬⾥츯♥塶ꅎ⬦⭱╥甩</w:t>
      </w:r>
      <w:r>
        <w:rPr/>
        <w:t>ⴹ</w:t>
      </w:r>
      <w:r>
        <w:rPr/>
        <w:t>庡䁚泍㨤硬䭯䱐潚纡침䂱瀱⴯쉋汑쉁弪婤䝵䵘䑪暵盂奎⩳卥⫂楓⚩牦琬穣捡溥娪䵰兕</w:t>
      </w:r>
      <w:r>
        <w:rPr/>
        <w:t>ⰳ</w:t>
      </w:r>
      <w:r>
        <w:rPr/>
        <w:t>쉦츦⹭硘</w:t>
      </w:r>
      <w:r>
        <w:rPr/>
        <w:t>ꗂ</w:t>
      </w:r>
      <w:r>
        <w:rPr/>
        <w:t>挨䊩潡꤮</w:t>
      </w:r>
      <w:r>
        <w:rPr/>
        <w:t>ꦥ</w:t>
      </w:r>
      <w:r>
        <w:rPr/>
        <w:t>㤦놩㍨䨱䷂</w:t>
      </w:r>
      <w:r>
        <w:rPr/>
        <w:t>⡪</w:t>
      </w:r>
      <w:r>
        <w:rPr/>
        <w:t>棎㴪</w:t>
      </w:r>
      <w:r>
        <w:rPr/>
        <w:t>꧂</w:t>
      </w:r>
      <w:r>
        <w:rPr/>
        <w:t>떥䍅橥</w:t>
      </w:r>
      <w:r>
        <w:rPr/>
        <w:t>⢩</w:t>
      </w:r>
      <w:r>
        <w:rPr/>
        <w:t>썦村⑨㕳㩕庮塗獊柂ⸯ◃ꄦ梩</w:t>
      </w:r>
      <w:r>
        <w:rPr/>
        <w:t>ⶻ</w:t>
      </w:r>
      <w:r>
        <w:rPr/>
        <w:t>眻吶갪묪⪏䕷圥녞떻獺쉖㍯䲱绂㭌浇숳쉬㕯껂䈽挫⦘땵瑚㑋参⼫杠넹⩮摑㐥畩呞泃獃㉞⑟㋂㙅楎㜰琳쉑嫂婊썦攬婒捯쉯땡坡⻃啟带栦⸫㥲单쉂夭䏂戹䡣걔㩣案ꆏ䅸繀楣䨯稷剏䍢╸䮩쉔哂㘊☺㥃뗂㨶疮뼣敉⩓氪䅱䵰乱㉒긶䕰䜦歍䭘剧䍄䬬䥊墣쉖쉔㌨⨨ꅶ쉺廃瀶⽧咘땡䵑⻂쉾⦩㕔⸻獎硋祥썇</w:t>
      </w:r>
      <w:r>
        <w:rPr/>
        <w:t>ꦵ</w:t>
      </w:r>
      <w:r>
        <w:rPr/>
        <w:t>숨㨯쉯⬦䵹쉎曂暮潚싍硹뭨區䳂㩣㩙㉲癭썵⑒ꥲ䡈깖䌹硧磂汯䷂䄨㭔迎㙋䢮쉊䜭礪湮硉슩橑䍮䶥枵湌扑併晓琤灾꺵僂劵婓ꥵ싂뽦㜷뾣嗂◎⨥〩妩䤩扦牆晘棂⏎ꅈ䵰捓烂䍒恴幚坌洷㡖㥦㣂ぎ썃奅繐渵湞縴頽넩橴䝩뇂</w:t>
      </w:r>
      <w:r>
        <w:rPr/>
        <w:t>⡪</w:t>
      </w:r>
      <w:r>
        <w:rPr/>
        <w:t>쎘숳䔨㏂⍤喵쌺匱畃旂樲넬㪩爲㝪</w:t>
      </w:r>
      <w:r>
        <w:rPr/>
        <w:t>⠹</w:t>
      </w:r>
      <w:r>
        <w:rPr/>
        <w:t>桪祺䧂⎵祇捧牷䕳⪩쉗䅘숣쉖믂爲怽ꍖ䟂쉉</w:t>
      </w:r>
      <w:r>
        <w:rPr/>
        <w:t>ⱁ</w:t>
      </w:r>
      <w:r>
        <w:rPr/>
        <w:t>啚繨䉍顢♰갳牗슱倪噪仂焻컂呪䈵쉤숭㭃싂⩒␥䡚⽊瀺刽啄</w:t>
      </w:r>
      <w:r>
        <w:rPr/>
        <w:t>ꕪ</w:t>
      </w:r>
      <w:r>
        <w:rPr/>
        <w:t>䕗쉾恈숹뾩⹾</w:t>
      </w:r>
      <w:r>
        <w:rPr/>
        <w:t>ꕸ</w:t>
      </w:r>
      <w:r>
        <w:rPr/>
        <w:t>琦燂뗂땃晆☭千へ땉㥮䑴</w:t>
      </w:r>
      <w:r>
        <w:rPr/>
        <w:t>ꦥ</w:t>
      </w:r>
      <w:r>
        <w:rPr/>
        <w:t>睩</w:t>
      </w:r>
      <w:r>
        <w:rPr/>
        <w:t>⣂</w:t>
      </w:r>
      <w:r>
        <w:rPr/>
        <w:t>딳</w:t>
      </w:r>
      <w:r>
        <w:rPr/>
        <w:t>ꗃ</w:t>
      </w:r>
      <w:r>
        <w:rPr/>
        <w:t>啥뭘썷䅚긻⒮找䥦</w:t>
      </w:r>
      <w:r>
        <w:rPr/>
        <w:t>ꕶ</w:t>
      </w:r>
      <w:r>
        <w:rPr/>
        <w:t>堪砳싂䃃冩</w:t>
      </w:r>
      <w:r>
        <w:rPr/>
        <w:t>Ⱔ</w:t>
      </w:r>
      <w:r>
        <w:rPr/>
        <w:t>歐㙇숷汕긨䜫璿扗凂㠷</w:t>
      </w:r>
      <w:r>
        <w:rPr/>
        <w:t>ⴤ</w:t>
      </w:r>
      <w:r>
        <w:rPr/>
        <w:t>昱건갨쌺쉫䑗仂⪏⹍污汱画潟绂⥅</w:t>
      </w:r>
      <w:r>
        <w:rPr/>
        <w:t>Ⳃ</w:t>
      </w:r>
      <w:r>
        <w:rPr/>
        <w:t>振⩍썗</w:t>
      </w:r>
      <w:r>
        <w:rPr/>
        <w:t>ꖮ</w:t>
      </w:r>
      <w:r>
        <w:rPr/>
        <w:t>䄷</w:t>
      </w:r>
      <w:r>
        <w:rPr/>
        <w:t>ꕀ</w:t>
      </w:r>
      <w:r>
        <w:rPr/>
        <w:t>牏䤲珂</w:t>
      </w:r>
      <w:r>
        <w:rPr/>
        <w:t>ⶥ</w:t>
      </w:r>
      <w:r>
        <w:rPr/>
        <w:t>㵐从搰た</w:t>
      </w:r>
      <w:r>
        <w:rPr/>
        <w:t>ꥌ</w:t>
      </w:r>
      <w:r>
        <w:rPr/>
        <w:t>棂䜻䉂썦땏桺剞䡶㴷䔪柂摧㤩卵♃佫佲穷㍱싎兕塏숪灦剫㵂輹ꍲ</w:t>
      </w:r>
      <w:r>
        <w:rPr/>
        <w:t>ⵓ</w:t>
      </w:r>
      <w:r>
        <w:rPr/>
        <w:t>橺珂䶮슣쉃㵣㙷洮䯂桢浺歾</w:t>
      </w:r>
      <w:r>
        <w:rPr/>
        <w:t>ꥆ┯</w:t>
      </w:r>
      <w:r>
        <w:rPr/>
        <w:t>㩢㫂䌸컎㙴쉣庻捋⩊</w:t>
      </w:r>
      <w:r>
        <w:rPr/>
        <w:t>⡊</w:t>
      </w:r>
      <w:r>
        <w:rPr/>
        <w:t>䘹</w:t>
      </w:r>
      <w:r>
        <w:rPr/>
        <w:t>ⴻ</w:t>
      </w:r>
      <w:r>
        <w:rPr/>
        <w:t>쉙⼲╱䈲揂兣뭗</w:t>
      </w:r>
      <w:r>
        <w:rPr/>
        <w:t>ꥒ</w:t>
      </w:r>
      <w:r>
        <w:rPr/>
        <w:t>숮숵㇃쉟㕰申橳朥欣溵磃</w:t>
      </w:r>
      <w:r>
        <w:rPr/>
        <w:t>ꦱ</w:t>
      </w:r>
      <w:r>
        <w:rPr/>
        <w:t>幊⎘㥈㑯穷♡⯂ꅷ佅뼴窡⩦啶䕓⹸⨪쵟</w:t>
      </w:r>
      <w:r>
        <w:rPr/>
        <w:t>ꤣ</w:t>
      </w:r>
      <w:r>
        <w:rPr/>
        <w:t>䧂숨䨫晘泃献슿쏃䍎䫂쉘縯ㅤㆡ奊敪䕢绍椶싂湌②搪槂拂灆䔫䥂塆悵惂숦奈樫䩃妡㑘숨⭺⩰煨允硉㩔砣窵倨</w:t>
      </w:r>
      <w:r>
        <w:rPr/>
        <w:t>ꥏ</w:t>
      </w:r>
      <w:r>
        <w:rPr/>
        <w:t>㥢睔쉯╷瞮剠䐲⹵㠱硭쉧種㠸⨤晉</w:t>
      </w:r>
      <w:r>
        <w:rPr/>
        <w:t>ꥒ</w:t>
      </w:r>
      <w:r>
        <w:rPr/>
        <w:t>췍㯂瓂썴兓䭣忂㙵싂輯彈㩃䥒敫敞싂搮熮歱䶻䉤椹쉆辡</w:t>
      </w:r>
      <w:r>
        <w:rPr/>
        <w:t>ꕐ</w:t>
      </w:r>
      <w:r>
        <w:rPr/>
        <w:t>瓂搷⹍</w:t>
      </w:r>
      <w:r>
        <w:rPr/>
        <w:t>ꥈ</w:t>
      </w:r>
      <w:r>
        <w:rPr/>
        <w:t>뽄㕚睁깮⽯吻丷楔䱳淂䪩爣䙙姂橫촮ㅁ┯画㝠㝏恊⌵惂穀㈩㶬쉲昱쉑⫂때㡅䝍浟刻㥣䙶㬺⹶⺘姃湦⌊憮睚噄轈烂甫딬슣쵄䞩䉇</w:t>
      </w:r>
      <w:r>
        <w:rPr/>
        <w:t>⣍</w:t>
      </w:r>
      <w:r>
        <w:rPr/>
        <w:t>汷캬稽뭃⥆㙗갷ㆣ㝂椪숽哂◎䶣漰倩칍盎庬元</w:t>
      </w:r>
      <w:r>
        <w:rPr/>
        <w:t>ⵐ</w:t>
      </w:r>
      <w:r>
        <w:rPr/>
        <w:t>㥢땘吶㙎⥀⽠竍걹㙊䵲普爸礫瘳쵨쉦뿂ꇂ</w:t>
      </w:r>
      <w:r>
        <w:rPr/>
        <w:t>⡪</w:t>
      </w:r>
      <w:r>
        <w:rPr/>
        <w:t>춬♰㈽㜸壂儰</w:t>
      </w:r>
      <w:r>
        <w:rPr/>
        <w:t>ⶏ</w:t>
      </w:r>
      <w:r>
        <w:rPr/>
        <w:t>响썑哂♞⑌䞘呀䱭⭏滂幫㶘⒱⭨⹊捾뗂⩩倵쉕睟쌦沥狂塟㛂繁ꍟ깍</w:t>
      </w:r>
      <w:r>
        <w:rPr/>
        <w:t>꥟</w:t>
      </w:r>
      <w:r>
        <w:rPr/>
        <w:t>牡뽍쉂礨쉕⑉噣숪뭂幌쉤睵睮㙄佄⽕吹睖礮⾬년ꍰ䞣娨儳㟂㈲塭洩徘</w:t>
      </w:r>
      <w:r>
        <w:rPr/>
        <w:t>ꔪ</w:t>
      </w:r>
      <w:r>
        <w:rPr/>
        <w:t>㇂┱湦㓎</w:t>
      </w:r>
      <w:r>
        <w:rPr/>
        <w:t>⠳</w:t>
      </w:r>
      <w:r>
        <w:rPr/>
        <w:t>櫂携〈橚妏</w:t>
      </w:r>
      <w:r>
        <w:rPr/>
        <w:t>⠦</w:t>
      </w:r>
      <w:r>
        <w:rPr/>
        <w:t>噖㕖迂椸牓Ⓜ帱即</w:t>
      </w:r>
      <w:r>
        <w:rPr/>
        <w:t>ꥑ</w:t>
      </w:r>
      <w:r>
        <w:rPr/>
        <w:t>猦⍒숬總쎮浢♇</w:t>
      </w:r>
      <w:r>
        <w:rPr/>
        <w:t>ꦏ</w:t>
      </w:r>
      <w:r>
        <w:rPr/>
        <w:t>껂뭏杌침婁妩じꥳ╘佒䡺㍑㇂獍曃洱䊩ッ츥숬窥捊싂</w:t>
      </w:r>
      <w:r>
        <w:rPr/>
        <w:t>ꕅ</w:t>
      </w:r>
      <w:r>
        <w:rPr/>
        <w:t>䯂磂䙳剋쉮何顤䅡</w:t>
      </w:r>
      <w:r>
        <w:rPr/>
        <w:t>ꤵ</w:t>
      </w:r>
      <w:r>
        <w:rPr/>
        <w:t>斣㯂긷榵숤딮쉄숷</w:t>
      </w:r>
      <w:r>
        <w:rPr/>
        <w:t>ꤪ</w:t>
      </w:r>
      <w:r>
        <w:rPr/>
        <w:t>恶㥦⍴㡾녅♖㜸䥸溮澵㬺䡙숩丬䭸</w:t>
      </w:r>
      <w:r>
        <w:rPr/>
        <w:t>ꕞ</w:t>
      </w:r>
      <w:r>
        <w:rPr/>
        <w:t>㥮坟䡧㧂儨愤슮⸸</w:t>
      </w:r>
      <w:r>
        <w:rPr/>
        <w:t>ⵏ</w:t>
      </w:r>
      <w:r>
        <w:rPr/>
        <w:t>뭗䝵ꥱ⑪歸䝹㈮쉾⩚䫂猸䉰灁䝌猹⬣㍄싂輵ꄪ潓曂䩁⦬䠬⸥</w:t>
      </w:r>
      <w:r>
        <w:rPr/>
        <w:t>⠪</w:t>
      </w:r>
      <w:r>
        <w:rPr/>
        <w:t>歘</w:t>
      </w:r>
      <w:r>
        <w:rPr/>
        <w:t>ⱪ</w:t>
      </w:r>
      <w:r>
        <w:rPr/>
        <w:t>爴媮支ㅔ壂䙮兗㉰䥟숣硅㥭㩈惂摢牥轑</w:t>
      </w:r>
      <w:r>
        <w:rPr/>
        <w:t>ꦮ</w:t>
      </w:r>
      <w:r>
        <w:rPr/>
        <w:t>假㝥⨪칳깃㘺</w:t>
      </w:r>
      <w:r>
        <w:rPr/>
        <w:t>ꤩ</w:t>
      </w:r>
      <w:r>
        <w:rPr/>
        <w:t>䓂곂䃂愦Ⓜ㙄䍙睔娷</w:t>
      </w:r>
      <w:r>
        <w:rPr/>
        <w:t>ꕾ</w:t>
      </w:r>
      <w:r>
        <w:rPr/>
        <w:t>슱㚏㩨敬余掘䜣⪘䅺꥗秂睮珂潔㭁伴䉄噗㌱䡲</w:t>
      </w:r>
      <w:r>
        <w:rPr/>
        <w:t>ꕃ</w:t>
      </w:r>
      <w:r>
        <w:rPr/>
        <w:t>び땱䝖乗顢</w:t>
      </w:r>
      <w:r>
        <w:rPr/>
        <w:t>ⰱ⹰</w:t>
      </w:r>
      <w:r>
        <w:rPr/>
        <w:t>䩨帥㪩㬰乃励嘭</w:t>
      </w:r>
      <w:r>
        <w:rPr/>
        <w:t>ꗂ</w:t>
      </w:r>
      <w:r>
        <w:rPr/>
        <w:t>䬭ꅎ塪半</w:t>
      </w:r>
      <w:r>
        <w:rPr/>
        <w:t>ꔮ</w:t>
      </w:r>
      <w:r>
        <w:rPr/>
        <w:t>䛂⧂㥢䙏ꏂ瓂恎쉦</w:t>
      </w:r>
      <w:r>
        <w:rPr/>
        <w:t>ꖻ</w:t>
      </w:r>
      <w:r>
        <w:rPr/>
        <w:t>숭顀璿╍搫ꇂ숪깠㝕䃂⹳卓㤮睗숥泂숯䩳偙䠨싍╙ꇂ繣顧쉳忍㩮䵥깵쉷⮵뽐斡慖ㄶ䥄</w:t>
      </w:r>
      <w:r>
        <w:rPr/>
        <w:t>꧂</w:t>
      </w:r>
      <w:r>
        <w:rPr/>
        <w:t>硣硧ꍓ녅㖱</w:t>
      </w:r>
      <w:r>
        <w:rPr/>
        <w:t>ꔻ</w:t>
      </w:r>
      <w:r>
        <w:rPr/>
        <w:t>䍣轘칹ㄫㅶ♬㘪摕さ塯朩恥숸쉄</w:t>
      </w:r>
      <w:r>
        <w:rPr/>
        <w:t>ꗂ</w:t>
      </w:r>
      <w:r>
        <w:rPr/>
        <w:t>쉗쉍泂㟂縴뼱摬슡䅲⒥☽䘽潩弸㜵湱桑䔱剞㯂숹晁樸놩潄</w:t>
      </w:r>
      <w:r>
        <w:rPr/>
        <w:t>Ⱕ</w:t>
      </w:r>
      <w:r>
        <w:rPr/>
        <w:t>딽䉏ꥸ啯ꍑ쉷硳占⥊</w:t>
      </w:r>
      <w:r>
        <w:rPr/>
        <w:t>ⱞ</w:t>
      </w:r>
      <w:r>
        <w:rPr/>
        <w:t>燂슻⑞⒡䵬嗂务䍍唭摗堳掿疘</w:t>
      </w:r>
      <w:r>
        <w:rPr/>
        <w:t>ⵧ</w:t>
      </w:r>
      <w:r>
        <w:rPr/>
        <w:t>婅㑫쉧硓㕷椴⫃슬ꆡ仂棍呬久칶参恏碱慄</w:t>
      </w:r>
      <w:r>
        <w:rPr/>
        <w:t>ⷍ</w:t>
      </w:r>
      <w:r>
        <w:rPr/>
        <w:t>慕⪻啭愸矃䜦扆▘炡ꏂ䝰숶癚䀥㜺楒슥汚쵴䣂彊쉗䒥割⬨</w:t>
      </w:r>
      <w:r>
        <w:rPr/>
        <w:t>ꔤ</w:t>
      </w:r>
      <w:r>
        <w:rPr/>
        <w:t>䴮ㅠ␲癹촰朱뭠棍厏䥰輲촰公⥗地偔슱딸㖩☫칭⩧挽ꎥ䁎␻䨶쉳⬊</w:t>
      </w:r>
      <w:r>
        <w:rPr/>
        <w:t>ꕈ⑙</w:t>
      </w:r>
      <w:r>
        <w:rPr/>
        <w:t>牴⵮㥎⛂撬䁒쉙⍋⥫숵乴䵒梮㭧祸ꥡ晗儲懂㇂쉍䨶싂䟂獅佇땐䜪㉲匹녠熱⧍쉩䉒恳䐳슡ꍶ╠녢奒㥚穖祯⭬⎩ꎣ噭浇⸻</w:t>
      </w:r>
      <w:r>
        <w:rPr/>
        <w:t>⣂</w:t>
      </w:r>
      <w:r>
        <w:rPr/>
        <w:t>㌯</w:t>
      </w:r>
      <w:r>
        <w:rPr/>
        <w:t>Ⱙ</w:t>
      </w:r>
      <w:r>
        <w:rPr/>
        <w:t>썎</w:t>
      </w:r>
      <w:r>
        <w:rPr/>
        <w:t>⣂</w:t>
      </w:r>
      <w:r>
        <w:rPr/>
        <w:t>ꄤ䋂</w:t>
      </w:r>
      <w:r>
        <w:rPr/>
        <w:t>ⲏ</w:t>
      </w:r>
      <w:r>
        <w:rPr/>
        <w:t>㘵仂</w:t>
      </w:r>
      <w:r>
        <w:rPr/>
        <w:t>⡌</w:t>
      </w:r>
      <w:r>
        <w:rPr/>
        <w:t>꺩洩奯㙹瀩个䵺</w:t>
      </w:r>
      <w:r>
        <w:rPr/>
        <w:t>Ⱓ</w:t>
      </w:r>
      <w:r>
        <w:rPr/>
        <w:t>슏兑넻橥柂䎣坤搤䕩⩤촯㥵쉁␥癳卩쉸쉭㡓坵顩侻ꆻ䐹昪捪恰灄싂元㔱쉭灀匵䕙녏⍎祩呖쉚쵄础뽹슩䦻䡸⮬爷囂㭫ꅧ☨䕴溮牞㉧䨺ꥦ썬䭘숺娦㗂歺䒏穒⪩⭠䚻梱䭢</w:t>
      </w:r>
      <w:r>
        <w:rPr/>
        <w:t>ⱱ</w:t>
      </w:r>
      <w:r>
        <w:rPr/>
        <w:t>숱す숣乶⍙㧃彌渤䥄縷塁⬨砮獖幔琽湞㑚扑䈯쉰眮ㅡ䍚佂佨㕊쉩</w:t>
      </w:r>
      <w:r>
        <w:rPr/>
        <w:t>ꕩ</w:t>
      </w:r>
      <w:r>
        <w:rPr/>
        <w:t>塣쉒ꅈ</w:t>
      </w:r>
      <w:r>
        <w:rPr/>
        <w:t>꧂⏎</w:t>
      </w:r>
      <w:r>
        <w:rPr/>
        <w:t>䟎湵뭏轑⹤摡正</w:t>
      </w:r>
      <w:r>
        <w:rPr/>
        <w:t>ꥁ</w:t>
      </w:r>
      <w:r>
        <w:rPr/>
        <w:t>瑅兺썰</w:t>
      </w:r>
      <w:r>
        <w:rPr/>
        <w:t>ⱚ☻</w:t>
      </w:r>
      <w:r>
        <w:rPr/>
        <w:t>䩘戴棂䁭㦥婒쉵勂싂㥒⸥桐晣┲ꄽ並梩㉚乡뼣妬慤뽮칚仍</w:t>
      </w:r>
      <w:r>
        <w:rPr/>
        <w:t>ⵂ</w:t>
      </w:r>
      <w:r>
        <w:rPr/>
        <w:t>坨⹡㍯♗捠㈯㴨⺣涥椲</w:t>
      </w:r>
      <w:r>
        <w:rPr/>
        <w:t>⡊</w:t>
      </w:r>
      <w:r>
        <w:rPr/>
        <w:t>쉾矃佳⩔슮呸습</w:t>
      </w:r>
      <w:r>
        <w:rPr/>
        <w:t>Ⳃ</w:t>
      </w:r>
      <w:r>
        <w:rPr/>
        <w:t>슿쉃か㚱㙈瑃뽴</w:t>
      </w:r>
      <w:r>
        <w:rPr/>
        <w:t>⡂</w:t>
      </w:r>
      <w:r>
        <w:rPr/>
        <w:t>㉑䑇㘱⧂숲き⭰☹⼱怫ꄨ俍㷎䌥兮쵋䁡슬輺呥慸㓂넨┽슩뽞碘㉀凂쵌칞䆩䄥⦬</w:t>
      </w:r>
      <w:r>
        <w:rPr/>
        <w:t>ꦩ</w:t>
      </w:r>
      <w:r>
        <w:rPr/>
        <w:t>㔤ꎿ凂癭ꅨ싂㩕뿍慀渴佭┴妡潄뭇䠴彟珎䌳㡡攰䪩⎩溘쉖⽥卤奃䰯乊쉔쉏</w:t>
      </w:r>
      <w:r>
        <w:rPr/>
        <w:t>⠰</w:t>
      </w:r>
      <w:r>
        <w:rPr/>
        <w:t>橑</w:t>
      </w:r>
      <w:r>
        <w:rPr/>
        <w:t>ⵒ</w:t>
      </w:r>
      <w:r>
        <w:rPr/>
        <w:t>㤶</w:t>
      </w:r>
      <w:r>
        <w:rPr/>
        <w:t>⡹</w:t>
      </w:r>
      <w:r>
        <w:rPr/>
        <w:t>轳嗂䤩穣㉳硊♳樲ㄻ숮由颿</w:t>
      </w:r>
      <w:r>
        <w:rPr/>
        <w:t>Ⱘ</w:t>
      </w:r>
      <w:r>
        <w:rPr/>
        <w:t>槂</w:t>
      </w:r>
      <w:r>
        <w:rPr/>
        <w:t>ꔶ</w:t>
      </w:r>
      <w:r>
        <w:rPr/>
        <w:t>獳幪䕧憩橂䅰㭣뿂汅塰⵫顎⼣偠値◂숥㕰╳凂칉썄桉</w:t>
      </w:r>
      <w:r>
        <w:rPr/>
        <w:t>ꥃ</w:t>
      </w:r>
      <w:r>
        <w:rPr/>
        <w:t>剬䨶⻂쵟奡䉐睐䑒啐晙奨弱嗂싂扷睏</w:t>
      </w:r>
      <w:r>
        <w:rPr/>
        <w:t>ⵋ</w:t>
      </w:r>
      <w:r>
        <w:rPr/>
        <w:t>偈疩獧䉷</w:t>
      </w:r>
      <w:r>
        <w:rPr/>
        <w:t>ꕁ</w:t>
      </w:r>
      <w:r>
        <w:rPr/>
        <w:t>㉖䜨盂䓂䦵晑橲坋厩⹆녒䲥瑅</w:t>
      </w:r>
      <w:r>
        <w:rPr/>
        <w:t>ꤶ</w:t>
      </w:r>
      <w:r>
        <w:rPr/>
        <w:t>穓</w:t>
      </w:r>
      <w:r>
        <w:rPr/>
        <w:t>ꖿ</w:t>
      </w:r>
      <w:r>
        <w:rPr/>
        <w:t>㠷숶唬쉔䩗䝊儱쉑礱帤㔪慟칐ꅎ㵲⫂偆싎偊䧂㢬䬱넰摔싂⫂潅⍖숽⥮縣䋂戵ꆬ䘦卥つ싂嚮</w:t>
      </w:r>
      <w:r>
        <w:rPr/>
        <w:t>ⴹ♙</w:t>
      </w:r>
      <w:r>
        <w:rPr/>
        <w:t>䶣圩䤲숺妘ꄣ쉠䌸漬㥕긷긹橒쉃쉁견䭆ꥠ</w:t>
      </w:r>
      <w:r>
        <w:rPr/>
        <w:t>ⶩ</w:t>
      </w:r>
      <w:r>
        <w:rPr/>
        <w:t>湃御㘪㵈摥쵚祺ㅕ</w:t>
      </w:r>
      <w:r>
        <w:rPr/>
        <w:t>ꕡ</w:t>
      </w:r>
      <w:r>
        <w:rPr/>
        <w:t>椰츮㕄䑳怩쉹牖⮿ꥪ杉㨸帻썥熻숤炥枻䨲</w:t>
      </w:r>
      <w:r>
        <w:rPr/>
        <w:t>Ɫ</w:t>
      </w:r>
      <w:r>
        <w:rPr/>
        <w:t>썫櫂汃砰樤業㠶栳獊顰숨晳</w:t>
      </w:r>
      <w:r>
        <w:rPr/>
        <w:t>ⵃ</w:t>
      </w:r>
      <w:r>
        <w:rPr/>
        <w:t>桸</w:t>
      </w:r>
      <w:r>
        <w:rPr/>
        <w:t>⡋</w:t>
      </w:r>
      <w:r>
        <w:rPr/>
        <w:t>䔲繌⫂䒏㉃焽獸깨捤泎㇂쉔㥥</w:t>
      </w:r>
      <w:r>
        <w:rPr/>
        <w:t>⡲</w:t>
      </w:r>
      <w:r>
        <w:rPr/>
        <w:t>놏怊㗂䅪狂쉑䑊숻恢桟</w:t>
      </w:r>
      <w:r>
        <w:rPr/>
        <w:t>⡴</w:t>
      </w:r>
      <w:r>
        <w:rPr/>
        <w:t>啾䭬☮兯䕕㑺䩬뗎⑓䭸╫</w:t>
      </w:r>
      <w:r>
        <w:rPr/>
        <w:t>⢥</w:t>
      </w:r>
      <w:r>
        <w:rPr/>
        <w:t>㇂㨤栻䇂弻</w:t>
      </w:r>
      <w:r>
        <w:rPr/>
        <w:t>ⱄ</w:t>
      </w:r>
      <w:r>
        <w:rPr/>
        <w:t>싂⥣こ煾㙸㮡晳</w:t>
      </w:r>
      <w:r>
        <w:rPr/>
        <w:t>⡋</w:t>
      </w:r>
      <w:r>
        <w:rPr/>
        <w:t>畹纘㍘⮿䝥쉕쉁ꥱ㓂戯磂曂噒⫎乕漵쉀숫歎촤</w:t>
      </w:r>
      <w:r>
        <w:rPr/>
        <w:t>ꤨ</w:t>
      </w:r>
      <w:r>
        <w:rPr/>
        <w:t>憏깔䵃⹮⻂旂쉶媿칋䘲ㅟ硶浠抬㫂ꍙ쉮桳깚썕顔䔩摌쉂⩵樲╇㵧䔴戲坺⵫噓堩⽵곂呡㍮䏎牒䬨㩤⦻椫⬫瞮歩놱⹭璩⍙䀽吥婖祤畕⫂쵳坊쉀썢繰嘻쌩兆숸攩磂䕩浯</w:t>
      </w:r>
      <w:r>
        <w:rPr/>
        <w:t>ꦻ</w:t>
      </w:r>
      <w:r>
        <w:rPr/>
        <w:t>䝙때쉢㭇佚洦坺㫂噡䜪圪쉁⑕䁴澬쉈䱴</w:t>
      </w:r>
      <w:r>
        <w:rPr/>
        <w:t>ꥋ⚱</w:t>
      </w:r>
      <w:r>
        <w:rPr/>
        <w:t>瑳牃䩊⤤䵉氥┵䠸䧂䍬㤺䥧狂⬩숮哂煥䋂⹷噰䌥䉱楖忂桫쉮扴兾噓照匨㵱䍘뭋䔳歶夶珂復桗卙䦮숨䄤㥧⯂惂쉅辩汲䭫⥒</w:t>
      </w:r>
      <w:r>
        <w:rPr/>
        <w:t>ꔣ</w:t>
      </w:r>
      <w:r>
        <w:rPr/>
        <w:t>潚䠵䒡浩坸</w:t>
      </w:r>
      <w:r>
        <w:rPr/>
        <w:t>⠲</w:t>
      </w:r>
      <w:r>
        <w:rPr/>
        <w:t>㈲㕖㋂♹祊盂⦘剓瑨䬱놏⹅╰瘻疩䃂㭎</w:t>
      </w:r>
      <w:r>
        <w:rPr/>
        <w:t>ꔷ⑏</w:t>
      </w:r>
      <w:r>
        <w:rPr/>
        <w:t>妮煣煱縩歉곍婰슬ぅ⑁燃瞱祙慗勂乐싂憬爪瘮佖숻嗂彤棂䈱灅睠䂬堤쉇㜲夶栰춵</w:t>
      </w:r>
      <w:r>
        <w:rPr/>
        <w:t>⡀</w:t>
      </w:r>
      <w:r>
        <w:rPr/>
        <w:t>犘슻卋㔪憬䠵玩뭧</w:t>
      </w:r>
      <w:r>
        <w:rPr/>
        <w:t>ꗂ</w:t>
      </w:r>
      <w:r>
        <w:rPr/>
        <w:t>婀啎䭵㈶쉔䥫</w:t>
      </w:r>
      <w:r>
        <w:rPr/>
        <w:t>Ȿ</w:t>
      </w:r>
      <w:r>
        <w:rPr/>
        <w:t>뮻杌쉮皮⧂䵌뿂</w:t>
      </w:r>
      <w:r>
        <w:rPr/>
        <w:t>꥓</w:t>
      </w:r>
      <w:r>
        <w:rPr/>
        <w:t>䖿쉅彉ヂꅀ㙶祖</w:t>
      </w:r>
      <w:r>
        <w:rPr/>
        <w:t>ⵞ</w:t>
      </w:r>
      <w:r>
        <w:rPr/>
        <w:t>䉩</w:t>
      </w:r>
      <w:r>
        <w:rPr/>
        <w:t>Ⳃ</w:t>
      </w:r>
      <w:r>
        <w:rPr/>
        <w:t>䝞獉⦩佨䵮쉁쉪깓圬慒녧攨쉁㩀参杤礶坯썡⛂⏂쉧橦⤮䄴걵숵쵂飂癬</w:t>
      </w:r>
      <w:r>
        <w:rPr/>
        <w:t>ꥉ</w:t>
      </w:r>
      <w:r>
        <w:rPr/>
        <w:t>뮬䋂摡愮ㄳ쵵绂捔╮栵ꍋ꺩⚬䃂믂倬拎썂ぞ⥤쉓䴲쉐拂旂Ⓧ쉱</w:t>
      </w:r>
      <w:r>
        <w:rPr/>
        <w:t>ꥊ</w:t>
      </w:r>
      <w:r>
        <w:rPr/>
        <w:t>㕺繞딨〱剮ꅹ漺䱅弦캩兖숦䝆⵾摫欻䕹坈숷쉢숫䩒济⸶湧兲칬煈䥩ꅨ깊暏썢琮썡揂</w:t>
      </w:r>
      <w:r>
        <w:rPr/>
        <w:t>ꦡ</w:t>
      </w:r>
      <w:r>
        <w:rPr/>
        <w:t>쉤뽓伷桗轁㬨塕瑐싂爵傱氮迂割輭伴䪏⩐凍畀⿂䕉啺堦伱</w:t>
      </w:r>
      <w:r>
        <w:rPr/>
        <w:t>ꕚ</w:t>
      </w:r>
      <w:r>
        <w:rPr/>
        <w:t>썉療繄䱌⫃쉖쉸㘬牬啐뭋噸扩呯婠슱呂椮䨮⑴㯂쉰妬슩确獱灂幃幈䖩걫싂氩슩汊ㅌ勍䑓娮뼣绂ꏂ⽙祵䳂姎숱婡䑋繴⺩㗂컂炡偱슣츩疩朹䵪眺⸦⼩縪쉘㝡㉓㥓</w:t>
      </w:r>
      <w:r>
        <w:rPr/>
        <w:t>ꤰ</w:t>
      </w:r>
      <w:r>
        <w:rPr/>
        <w:t>䅴彃䪥ꇂ攴瑧쉎䁪</w:t>
      </w:r>
      <w:r>
        <w:rPr/>
        <w:t>Ⳃ</w:t>
      </w:r>
      <w:r>
        <w:rPr/>
        <w:t>壎싍쉶姂녚ꥤ㵍⍗核穣睈党♑쉉愽呐瀭㜊㑐䠳栭条迂숺䭘㔭칬䌯⬸㥦頹⸩擂偓奧爩憬唬摞眫⺏䣂䙧傣㭞㝴畳轆奫瑔䙒㈣卾獐☪⧂㵍䍫佺숺䧂䲵䠦</w:t>
      </w:r>
      <w:r>
        <w:rPr/>
        <w:t>⢡</w:t>
      </w:r>
      <w:r>
        <w:rPr/>
        <w:t>勂╔싂秂</w:t>
      </w:r>
      <w:r>
        <w:rPr/>
        <w:t>ꥋ</w:t>
      </w:r>
      <w:r>
        <w:rPr/>
        <w:t>츽顐깳ꆮ㕌坤䡕縰㚥슻⬨䟂㕁壍⌮㙉砻</w:t>
      </w:r>
      <w:r>
        <w:rPr/>
        <w:t>ꦡ</w:t>
      </w:r>
      <w:r>
        <w:rPr/>
        <w:t>쉆䕂然㧂ꍦ硁⥗ァ㍟䤸슮䕆⍓␳</w:t>
      </w:r>
      <w:r>
        <w:rPr/>
        <w:t>ꕠ</w:t>
      </w:r>
      <w:r>
        <w:rPr/>
        <w:t>獴쉾怪</w:t>
      </w:r>
      <w:r>
        <w:rPr/>
        <w:t>ꗂ</w:t>
      </w:r>
      <w:r>
        <w:rPr/>
        <w:t>䡪䆥쉣䞡伺䅰倵欵</w:t>
      </w:r>
      <w:r>
        <w:rPr/>
        <w:t>⠴</w:t>
      </w:r>
      <w:r>
        <w:rPr/>
        <w:t>넴样䟂樱楟쉮쉆顀⵲㪘幫⽵嘳䲵촣곃栲슥江塰ꄹ⼯桊冣</w:t>
      </w:r>
      <w:r>
        <w:rPr/>
        <w:t>Ⱜⱶ</w:t>
      </w:r>
      <w:r>
        <w:rPr/>
        <w:t>汤卤䥳ꅺ䡾䝱拂悏</w:t>
      </w:r>
      <w:r>
        <w:rPr/>
        <w:t>ⴰ</w:t>
      </w:r>
      <w:r>
        <w:rPr/>
        <w:t>䙦䉆癒畭㨮ꏂ烂癀숻頴㧂圥濂딥䩟潬⚘辩噾濂숳䕁㈥坄쌦侥甸䤥疬녑땀ㅧ쉧煷湾惎婅㘻竍㍉䕫彆㟂䠵쉳㥮숨䤽啶⹴⩅䐲矂쉹煙뭓⩉ㅕ彅儮쉇啉織</w:t>
      </w:r>
      <w:r>
        <w:rPr/>
        <w:t>ꤵ</w:t>
      </w:r>
      <w:r>
        <w:rPr/>
        <w:t>杚奥⽳璻녺䧂䉓丮挤쌽允䀸칱刯ꍬ⬽숶䝨䓂佷橖䁟⥎䯂숰㨫扇쉇䝬뽵⹱</w:t>
      </w:r>
      <w:r>
        <w:rPr/>
        <w:t>ꕕ</w:t>
      </w:r>
      <w:r>
        <w:rPr/>
        <w:t>印㬴ꄱ♗佂晪⫎㊩䞵싂汰⩆咩橾繂捑㤸기㞩싂䖡潰汙㤫䦿睸곂溡䇂싍䭩䙕⩣济쉢놵坬䐰ꍆ䥤䬲뇂幹⨴栥䃂沱</w:t>
      </w:r>
      <w:r>
        <w:rPr/>
        <w:t>ⱋ</w:t>
      </w:r>
      <w:r>
        <w:rPr/>
        <w:t>䅞㪥숹玩⛂딳뽀</w:t>
      </w:r>
      <w:r>
        <w:rPr/>
        <w:t>ꕅ</w:t>
      </w:r>
      <w:r>
        <w:rPr/>
        <w:t>湬ꅞ䑅漶갨姂嗂㆏惂䃂㭹</w:t>
      </w:r>
      <w:r>
        <w:rPr/>
        <w:t>⣂</w:t>
      </w:r>
      <w:r>
        <w:rPr/>
        <w:t>䶡沣쉇㩉頯奌╫づ쉐児坑灊媣睙ꥷ坭浱圭뼯摗⭕獾柂焹㵬쉱憿딱</w:t>
      </w:r>
      <w:r>
        <w:rPr/>
        <w:t>Ⳃ</w:t>
      </w:r>
      <w:r>
        <w:rPr/>
        <w:t>쉆</w:t>
      </w:r>
      <w:r>
        <w:rPr/>
        <w:t>ꕡ</w:t>
      </w:r>
      <w:r>
        <w:rPr/>
        <w:t>ꥵ仃⩅㩦쉄땂䩺녦牊习挲㥧⸶攩</w:t>
      </w:r>
      <w:r>
        <w:rPr/>
        <w:t>ꔭ⤮ꥆ</w:t>
      </w:r>
      <w:r>
        <w:rPr/>
        <w:t>䈫ꆩ䇂䜽秂㐣⫂㓃么ꎿ뭊䗃ꍳ䌪獧</w:t>
      </w:r>
      <w:r>
        <w:rPr/>
        <w:t>ꕪ</w:t>
      </w:r>
      <w:r>
        <w:rPr/>
        <w:t>쉀䩁⥊唶</w:t>
      </w:r>
      <w:r>
        <w:rPr/>
        <w:t>꤫</w:t>
      </w:r>
      <w:r>
        <w:rPr/>
        <w:t>숬⽂ꇂ㝯㡎橢乾〫暱숨쉈劏䩏䆩㑸꺣⑒䈪␱䱟ꥩ坴㧂뽾潥偓⩍넶䁡䖮畕硾쉬쉎㍏㜵㚿ꍺ侮塊⨹顑㜵⼷④辮凂㟂繩뗂䅒䄭ꥨ燎去瑈䨲㠷㊮䇂煯㴤☣</w:t>
      </w:r>
      <w:r>
        <w:rPr/>
        <w:t>⡋⥊</w:t>
      </w:r>
      <w:r>
        <w:rPr/>
        <w:t>㡊杸刻㟂甬숪礸쉺㌶⮣⼣䄸ヂ剬㦬ꍌ쉉묫秃䲿쏂ꌻ医㤱싍慒摗⨯䥒쉣땪숳</w:t>
      </w:r>
      <w:r>
        <w:rPr/>
        <w:t>ⷂ</w:t>
      </w:r>
      <w:r>
        <w:rPr/>
        <w:t>妥ꎱ㡚徬唶吽櫎捒쉶⬹惎㕴沩疻充㙖격占츻嘣楠捃⫂䄴⽫冣䉋櫍䷎䭀쉙⥂ぎ㪩</w:t>
      </w:r>
      <w:r>
        <w:rPr/>
        <w:t>ⵈ</w:t>
      </w:r>
      <w:r>
        <w:rPr/>
        <w:t>㑲␹䀸㤹ꅡ浯咻㜳ㄹ⭐畺嚡便촊㩧楊氣⧂㒏洩숪睺䠣㵣晢㊬橸䡘奡䯂</w:t>
      </w:r>
      <w:r>
        <w:rPr/>
        <w:t>ꦬ</w:t>
      </w:r>
      <w:r>
        <w:rPr/>
        <w:t>櫂⹚㮥敭㙨㓂䲡㍇橱熏楀僂쵍牑ꎻ珂栥⮏쉪䣂倰</w:t>
      </w:r>
      <w:r>
        <w:rPr/>
        <w:t>ꕔ</w:t>
      </w:r>
      <w:r>
        <w:rPr/>
        <w:t>煨싂削䑦㑤칪촲┵</w:t>
      </w:r>
      <w:r>
        <w:rPr/>
        <w:t>ꦩ</w:t>
      </w:r>
      <w:r>
        <w:rPr/>
        <w:t>佟떻朻刮䍇ꌱ㝷뾱⽃䷂爳䥙敇㉩瑯辩㯍숪䱋쉟싂桂癌睌㒵㞬渥꺩䶿桵へ䬩⍕摦㝋坊溵湾⩅⩯牀⥘䡥ꍸ䞩浾ㅹ䙚</w:t>
      </w:r>
      <w:r>
        <w:rPr/>
        <w:t>꤬</w:t>
      </w:r>
      <w:r>
        <w:rPr/>
        <w:t>津㤶帥쉞⩣䝣⻂珂⹊轑硙쉳疡殿쉹纘刹勂㬮쉈啯㝺未䌸祘쉏</w:t>
      </w:r>
      <w:r>
        <w:rPr/>
        <w:t>⢵</w:t>
      </w:r>
      <w:r>
        <w:rPr/>
        <w:t>딽睍⎩쉸撿啥晥䉂</w:t>
      </w:r>
      <w:r>
        <w:rPr/>
        <w:t>ꤪ꧂</w:t>
      </w:r>
      <w:r>
        <w:rPr/>
        <w:t>쉕䵏䥺숬㝧㤳机䁶㥺卐橇䘻沣ぷ燍숽䬨溵呠頪允⫂캮쉫穦䙣稸媏싂栱</w:t>
      </w:r>
      <w:r>
        <w:rPr/>
        <w:t>ꕁ</w:t>
      </w:r>
      <w:r>
        <w:rPr/>
        <w:t>係䳂䬷䞩뽦⪥</w:t>
      </w:r>
      <w:r>
        <w:rPr/>
        <w:t>ⰨⰥ</w:t>
      </w:r>
      <w:r>
        <w:rPr/>
        <w:t>䶣種뭐汚㑕䆻㩄敶䎘壎때歖ꍂ睈嘨쉣䵒弸㕋斡䍅㕣㥢쉷⩦</w:t>
      </w:r>
      <w:r>
        <w:rPr/>
        <w:t>ⷂ</w:t>
      </w:r>
      <w:r>
        <w:rPr/>
        <w:t>桢㪿䐻㎡슩䈩䅀ㄻ凂䈭</w:t>
      </w:r>
      <w:r>
        <w:rPr/>
        <w:t>꤯</w:t>
      </w:r>
      <w:r>
        <w:rPr/>
        <w:t>惂慕ꄸ䍕</w:t>
      </w:r>
      <w:r>
        <w:rPr/>
        <w:t>ꥐ</w:t>
      </w:r>
      <w:r>
        <w:rPr/>
        <w:t>숩汪去煸㉔⽶慒㣍ꄲ囂䐬┺埂奃⩴楈畫땹숫婷殥乃瑦쉆慱䶩</w:t>
      </w:r>
      <w:r>
        <w:rPr/>
        <w:t>ⱈ</w:t>
      </w:r>
      <w:r>
        <w:rPr/>
        <w:t>껃捧갣桐乢</w:t>
      </w:r>
      <w:r>
        <w:rPr/>
        <w:t>⡫⍸</w:t>
      </w:r>
      <w:r>
        <w:rPr/>
        <w:t>㎥⑁顨癇슩ꆵ</w:t>
      </w:r>
      <w:r>
        <w:rPr/>
        <w:t>ⱆ</w:t>
      </w:r>
      <w:r>
        <w:rPr/>
        <w:t>嘷䩫吵⍰ꎵ橯昵摉硖⪩⴩䧂ㅃ坭摒檩刷</w:t>
      </w:r>
      <w:r>
        <w:rPr/>
        <w:t>ꖮ</w:t>
      </w:r>
      <w:r>
        <w:rPr/>
        <w:t>갦</w:t>
      </w:r>
      <w:r>
        <w:rPr/>
        <w:t>⠥</w:t>
      </w:r>
      <w:r>
        <w:rPr/>
        <w:t>惂⍪⩸畅⩺潍兣䵢쉺佸뭳匬債橨ꇂ</w:t>
      </w:r>
      <w:r>
        <w:rPr/>
        <w:t>ꦬ</w:t>
      </w:r>
      <w:r>
        <w:rPr/>
        <w:t>伱䍫輳哂㍳⨴㕤樹⍏狂쉇畄垣㠩⼬숱秂ꥷ电牃슻╗猣⭠㵆吨䂩</w:t>
      </w:r>
      <w:r>
        <w:rPr/>
        <w:t>⡣</w:t>
      </w:r>
      <w:r>
        <w:rPr/>
        <w:t>呲啶䅨䱥均</w:t>
      </w:r>
      <w:r>
        <w:rPr/>
        <w:t>Ⱙ</w:t>
      </w:r>
      <w:r>
        <w:rPr/>
        <w:t>燂恅坣뽐樬秂⾡䅬录檿⭤楸䙮獠</w:t>
      </w:r>
      <w:r>
        <w:rPr/>
        <w:t>⡳</w:t>
      </w:r>
      <w:r>
        <w:rPr/>
        <w:t>ꆘ捱䐵唵瀶䩎滂漽扟䀮쉰␷廂䨱㢥䑈で杨姃剃싂㥉㡍㭡묭⑍氱竍䩉싂妘帱Ⓕ礬祚⸵걈剧祔呅⨷⽯㵂幏皩丬쵰쉌䑉⥰</w:t>
      </w:r>
      <w:r>
        <w:rPr/>
        <w:t>⠨</w:t>
      </w:r>
      <w:r>
        <w:rPr/>
        <w:t>剡瀰䙩䕍싂抣䙚㕋</w:t>
      </w:r>
      <w:r>
        <w:rPr/>
        <w:t>ⶵ</w:t>
      </w:r>
      <w:r>
        <w:rPr/>
        <w:t>礬慕⌨슩伦傮䝾쉉㈳呸츩䍮〈</w:t>
      </w:r>
      <w:r>
        <w:rPr/>
        <w:t>ꖥ</w:t>
      </w:r>
      <w:r>
        <w:rPr/>
        <w:t>殿束䵇䝚太⨬ꍔ姂⸨</w:t>
      </w:r>
      <w:r>
        <w:rPr/>
        <w:t>ꦱ</w:t>
      </w:r>
      <w:r>
        <w:rPr/>
        <w:t>놏婏睡⸪溮┸슿焴ꌫ녓쌪╓</w:t>
      </w:r>
      <w:r>
        <w:rPr/>
        <w:t>ⲱ</w:t>
      </w:r>
      <w:r>
        <w:rPr/>
        <w:t>淂④⌴㇎㍥㌩敧䤻牂椪⑩漶ꅢ䄩䝎㈫颥獐桢묷뭉㥟䡶⩑♔ꌭ썌</w:t>
      </w:r>
      <w:r>
        <w:rPr/>
        <w:t>ꖩ</w:t>
      </w:r>
      <w:r>
        <w:rPr/>
        <w:t>녒싂⪘朽묲塀ꄹ畒䉦砲慱䦩嘲㩾础쉅洽汔썈⽭칹䝓况兾⩁捴噐疮䇂瑗瑴偨ꅆ潃灷뽅幰慃敀扸ㅣ</w:t>
      </w:r>
      <w:r>
        <w:rPr/>
        <w:t>⡁</w:t>
      </w:r>
      <w:r>
        <w:rPr/>
        <w:t>ꥒ</w:t>
      </w:r>
      <w:r>
        <w:rPr/>
        <w:t>뇃ꥦ촊丱搶䯍⩤ꏂ惂䱒㑍䅌⑅扰㝩䔵☯⩵灎硪숺乓ㆮ歹灒参吨䅈怤癳</w:t>
      </w:r>
      <w:r>
        <w:rPr/>
        <w:t>ꥃ</w:t>
      </w:r>
      <w:r>
        <w:rPr/>
        <w:t>뮻ㅁ䌺恾敏楮晎싂⹖単쉣</w:t>
      </w:r>
      <w:r>
        <w:rPr/>
        <w:t>⡑</w:t>
      </w:r>
      <w:r>
        <w:rPr/>
        <w:t>䍓偡쉴겱⪘顓⍺䥞쉦掬숣숶帪⵭썤⽫䑙⴬</w:t>
      </w:r>
      <w:r>
        <w:rPr/>
        <w:t>ꕩ</w:t>
      </w:r>
      <w:r>
        <w:rPr/>
        <w:t>嗂</w:t>
      </w:r>
      <w:r>
        <w:rPr/>
        <w:t>⠯⨽</w:t>
      </w:r>
      <w:r>
        <w:rPr/>
        <w:t>碻쉲汅꥘瘨╣숱⿂ꄪ䱓渺呆未䤳坎愺䥶땎厱愭㷎⨱洨礣㉵</w:t>
      </w:r>
      <w:r>
        <w:rPr/>
        <w:t>Ⱔ</w:t>
      </w:r>
      <w:r>
        <w:rPr/>
        <w:t>䣂쉩煏㑚㫂灟桱쉵牏瀫㑰㝹</w:t>
      </w:r>
      <w:r>
        <w:rPr/>
        <w:t>ⱄ</w:t>
      </w:r>
      <w:r>
        <w:rPr/>
        <w:t>ꥫ쵤幾片燂⥺䝣♉</w:t>
      </w:r>
      <w:r>
        <w:rPr/>
        <w:t>ꗂ</w:t>
      </w:r>
      <w:r>
        <w:rPr/>
        <w:t>䳎ꍂ㡓쉄묺㥧숵灯晫匬嘪㏃䥔썋㩦弭숳䞩〶㯂嗂</w:t>
      </w:r>
      <w:r>
        <w:rPr/>
        <w:t>ꔺ</w:t>
      </w:r>
      <w:r>
        <w:rPr/>
        <w:t>呣唯숨け䡠䬣祧쏂</w:t>
      </w:r>
      <w:r>
        <w:rPr/>
        <w:t>ⱐ</w:t>
      </w:r>
      <w:r>
        <w:rPr/>
        <w:t>怸갬䩗䃂参쉬彤썹榡⍍穁㐺涥㮩䐭浸긦坓婷㗎礪睢</w:t>
      </w:r>
      <w:r>
        <w:rPr/>
        <w:t>⡃</w:t>
      </w:r>
      <w:r>
        <w:rPr/>
        <w:t>穴☸쉣</w:t>
      </w:r>
      <w:r>
        <w:rPr/>
        <w:t>ⰱ</w:t>
      </w:r>
      <w:r>
        <w:rPr/>
        <w:t>喘䎻ꍅ</w:t>
      </w:r>
      <w:r>
        <w:rPr/>
        <w:t>ⵘ</w:t>
      </w:r>
      <w:r>
        <w:rPr/>
        <w:t>숰丫呡摴橚礷畱凂乲汵ぱ售犱츴汘䱄녂剖쉖딽縳걔쉎뽪牏毂㨬㵪쉡쎩䖣㵲愱穗轠⨣檿숨矂슻攫摄㝓亿㕞㍍쉺칕㦮㡃塎庵䙀瑴卦䥾爻乯쉔⩶劏囂쉶</w:t>
      </w:r>
      <w:r>
        <w:rPr/>
        <w:t>ꔳ</w:t>
      </w:r>
      <w:r>
        <w:rPr/>
        <w:t>捯焽숪ꥴ丹╘䁱뭂灢娤䞻埍⪻㐮슩⪮썓婤怶恌扌숺䙅┣</w:t>
      </w:r>
      <w:r>
        <w:rPr/>
        <w:t>⢬</w:t>
      </w:r>
      <w:r>
        <w:rPr/>
        <w:t>㩁濂潡␶畐氰뾵牒轨㝟繠⽰</w:t>
      </w:r>
      <w:r>
        <w:rPr/>
        <w:t>ꤶ</w:t>
      </w:r>
      <w:r>
        <w:rPr/>
        <w:t>싂䭢치</w:t>
      </w:r>
      <w:r>
        <w:rPr/>
        <w:t>ꗂ꧂</w:t>
      </w:r>
      <w:r>
        <w:rPr/>
        <w:t>䳂呆帨砬ꅚ</w:t>
      </w:r>
      <w:r>
        <w:rPr/>
        <w:t>ꔥ⭐</w:t>
      </w:r>
      <w:r>
        <w:rPr/>
        <w:t>犏촳橫䱗㩃</w:t>
      </w:r>
      <w:r>
        <w:rPr/>
        <w:t>⡵</w:t>
      </w:r>
      <w:r>
        <w:rPr/>
        <w:t>㴣숣숰⮿晏</w:t>
      </w:r>
      <w:r>
        <w:rPr/>
        <w:t>ⵃ</w:t>
      </w:r>
      <w:r>
        <w:rPr/>
        <w:t>廎㠯總乃</w:t>
      </w:r>
      <w:r>
        <w:rPr/>
        <w:t>ꕏ</w:t>
      </w:r>
      <w:r>
        <w:rPr/>
        <w:t>汞䫎幫伫䲿ㅚ䡥畢</w:t>
      </w:r>
      <w:r>
        <w:rPr/>
        <w:t>⢩</w:t>
      </w:r>
      <w:r>
        <w:rPr/>
        <w:t>ꅱ쏂䪥䁅堬吥䙀轸⭾㴱䙅놿呣杂瘷⼬䬮ꥹ瀵쉌걱縫懂歋䪮</w:t>
      </w:r>
      <w:r>
        <w:rPr/>
        <w:t>꤬</w:t>
      </w:r>
      <w:r>
        <w:rPr/>
        <w:t>숴䅏쉖㣂쉤晌牵楰뼻꺱傮묳</w:t>
      </w:r>
      <w:r>
        <w:rPr/>
        <w:t>꤬</w:t>
      </w:r>
      <w:r>
        <w:rPr/>
        <w:t>男㕣硗礹긫䡑䐮ㄮꅙ땸垿䙇淂全㭪畳丫祎剒⭱牏㓂쌬卑埂☽녔祂䅩㝈灌潆颥暬歫䜷뽫攮灍⨷ꆩ浸쌮쉐頨㨬䡅檿祓㭘쉙桟갺곂⨯杫㝨ㄱ䥾䍪쉇㝀뼪</w:t>
      </w:r>
      <w:r>
        <w:rPr/>
        <w:t>ꗂ</w:t>
      </w:r>
      <w:r>
        <w:rPr/>
        <w:t>湱쉍堻垏쉡梩슥嫂忂䶱攨嘪썂䀻ヂ쉏佭榻</w:t>
      </w:r>
      <w:r>
        <w:rPr/>
        <w:t>ⱒ</w:t>
      </w:r>
      <w:r>
        <w:rPr/>
        <w:t>쉬朩穡년輲⩸䅇</w:t>
      </w:r>
      <w:r>
        <w:rPr/>
        <w:t>ⵀ</w:t>
      </w:r>
      <w:r>
        <w:rPr/>
        <w:t>揂쉎☴燂㵙啄⒥瀴㣂㛂ꄵ꥗剚䰻⦻㢩</w:t>
      </w:r>
      <w:r>
        <w:rPr/>
        <w:t>ⴣ</w:t>
      </w:r>
      <w:r>
        <w:rPr/>
        <w:t>䥗䣂⑕㘭卍⴮녮썈嘳牄걹收䄪갴㌲搱商숭彯䏃扲쉎偘慂⽵⫂块⩤䭗桕乐쉠䦮뾱噏뽆㝄ꅣ</w:t>
      </w:r>
      <w:r>
        <w:rPr/>
        <w:t>ꕰ</w:t>
      </w:r>
      <w:r>
        <w:rPr/>
        <w:t>縵䝂</w:t>
      </w:r>
      <w:r>
        <w:rPr/>
        <w:t>ꕏ</w:t>
      </w:r>
      <w:r>
        <w:rPr/>
        <w:t>䕸額⼭唷䡺扣挳</w:t>
      </w:r>
      <w:r>
        <w:rPr/>
        <w:t>꤬</w:t>
      </w:r>
      <w:r>
        <w:rPr/>
        <w:t>뭉戹㔊塈啊廂椺塺㥄⽶拂ꅎ侩䶡珂㍏슱䢿⍣頳⾣ꏂ嫂嚻췍쉖ㅹ숹</w:t>
      </w:r>
      <w:r>
        <w:rPr/>
        <w:t>ꦬ</w:t>
      </w:r>
      <w:r>
        <w:rPr/>
        <w:t>쉹垮熱䟂剃坉曂掩묤䌰㐣㩷溿</w:t>
      </w:r>
      <w:r>
        <w:rPr/>
        <w:t>Ⱖ</w:t>
      </w:r>
      <w:r>
        <w:rPr/>
        <w:t>奯</w:t>
      </w:r>
      <w:r>
        <w:rPr/>
        <w:t>ꥊ</w:t>
      </w:r>
      <w:r>
        <w:rPr/>
        <w:t>숨믂䒣⥆쉪⫂녾㷂歈狂眣</w:t>
      </w:r>
      <w:r>
        <w:rPr/>
        <w:t>⠴⪿</w:t>
      </w:r>
      <w:r>
        <w:rPr/>
        <w:t>琫䜵秂碱椺㫎颱湋䉵䝈</w:t>
      </w:r>
      <w:r>
        <w:rPr/>
        <w:t>ⴱ</w:t>
      </w:r>
      <w:r>
        <w:rPr/>
        <w:t>㍦汐沩䍂煷晒椷㡪뇂⵴╭䂵潂♀㇂砯爱䉢㶵⍠ィ㥏⻂頬堯涵♓輣䙪숰䅍</w:t>
      </w:r>
      <w:r>
        <w:rPr/>
        <w:t>ꖩ␪┮</w:t>
      </w:r>
      <w:r>
        <w:rPr/>
        <w:t>㑮</w:t>
      </w:r>
      <w:r>
        <w:rPr/>
        <w:t>꤯</w:t>
      </w:r>
      <w:r>
        <w:rPr/>
        <w:t>呂㒬拂機兒县帩</w:t>
      </w:r>
      <w:r>
        <w:rPr/>
        <w:t>ⴱ</w:t>
      </w:r>
      <w:r>
        <w:rPr/>
        <w:t>䙏쉍㉶⨨捐ㅸ㑄쉩敕썩䵇</w:t>
      </w:r>
      <w:r>
        <w:rPr/>
        <w:t>ⱚ</w:t>
      </w:r>
      <w:r>
        <w:rPr/>
        <w:t>䝚녵奪䍈㭚쉂湘</w:t>
      </w:r>
      <w:r>
        <w:rPr/>
        <w:t>ꕘ</w:t>
      </w:r>
      <w:r>
        <w:rPr/>
        <w:t>긱䡥夷⎩攪幩猩惂项⩟⥧席獴参숺䭗㴽窱걄숩獮亥光䴺噤䗂戵塟ㅆ⍇㡅쉾侻䘤</w:t>
      </w:r>
      <w:r>
        <w:rPr/>
        <w:t>⣂</w:t>
      </w:r>
      <w:r>
        <w:rPr/>
        <w:t>ꦩ</w:t>
      </w:r>
      <w:r>
        <w:rPr/>
        <w:t>䞣뭺拂쉪〸㘬穪矂伩츬湵獪曂儦䵇矎㤽뭈樮숳䀯ㆮ湢䜰煮␹响䲏佒砩本縱썏䋂桱慩⑯玣玏ㅁ婩㉧⬮츤䅡偁</w:t>
      </w:r>
      <w:r>
        <w:rPr/>
        <w:t>ꔤ</w:t>
      </w:r>
      <w:r>
        <w:rPr/>
        <w:t>硾桞娻瑡幢元</w:t>
      </w:r>
      <w:r>
        <w:rPr/>
        <w:t>ꕱ</w:t>
      </w:r>
      <w:r>
        <w:rPr/>
        <w:t>쉭䪵뽡洺䑁⩑⩃涏┪坤슩쉙溏焯쉎</w:t>
      </w:r>
      <w:r>
        <w:rPr/>
        <w:t>ꗂ</w:t>
      </w:r>
      <w:r>
        <w:rPr/>
        <w:t>均㞩㵕쉷琷⑳⥍⨺⹡婍ꏂ㭊桴潪嚵煘眭桧偐坃뽇숮畅䭳숵숳쉹䴬㝳뇂湖썳娶璘</w:t>
      </w:r>
      <w:r>
        <w:rPr/>
        <w:t>ⱖ</w:t>
      </w:r>
      <w:r>
        <w:rPr/>
        <w:t>ꍥ⪿癸䀻兙削畓杰숲ꅉ䩀攪</w:t>
      </w:r>
      <w:r>
        <w:rPr/>
        <w:t>ⱚ</w:t>
      </w:r>
      <w:r>
        <w:rPr/>
        <w:t>溱杮卆慃⍭㗂슩稬恉䏂䕤⽁묫</w:t>
      </w:r>
      <w:r>
        <w:rPr/>
        <w:t>ꕆ</w:t>
      </w:r>
      <w:r>
        <w:rPr/>
        <w:t>橶⭆뭕䁦츶녵䕖䥷榻쉒싂쉋㕠朽頭梱믂淂쉶쉞幣쉎幌㦩⸪狃쉟剕싂枵䑠瞡⼨䠣迂㍅뽴䱂幌坈넻</w:t>
      </w:r>
      <w:r>
        <w:rPr/>
        <w:t>ꦥ</w:t>
      </w:r>
      <w:r>
        <w:rPr/>
        <w:t>㙵昭㫂䟂♰뭯年䲣</w:t>
      </w:r>
      <w:r>
        <w:rPr/>
        <w:t>ⴸ</w:t>
      </w:r>
      <w:r>
        <w:rPr/>
        <w:t>碡ㄹ㥃瀤쉎</w:t>
      </w:r>
      <w:r>
        <w:rPr/>
        <w:t>ꖵ</w:t>
      </w:r>
      <w:r>
        <w:rPr/>
        <w:t>䩐吪䥭男噗䡷幅</w:t>
      </w:r>
      <w:r>
        <w:rPr/>
        <w:t>ꤳ</w:t>
      </w:r>
      <w:r>
        <w:rPr/>
        <w:t>쉇⺱䝤䩟䡔歾䈺</w:t>
      </w:r>
      <w:r>
        <w:rPr/>
        <w:t>ⵈ</w:t>
      </w:r>
      <w:r>
        <w:rPr/>
        <w:t>䂿拂쉾杧㙮⽖슣꥞噤恌⹇汹츴䚩檻숬䂥㝑顩䱩⭆㚩䠺㡒♹䃂캩╈쉈䵣じㅙ圮䋂瀶</w:t>
      </w:r>
      <w:r>
        <w:rPr/>
        <w:t>ꔵ⸺</w:t>
      </w:r>
      <w:r>
        <w:rPr/>
        <w:t>긺䵧临楊㉶땭倨昨伫㉎쵭쉉㚩坫긦㔫㡯櫍悵汾⵷㍁䁰喘숮</w:t>
      </w:r>
      <w:r>
        <w:rPr/>
        <w:t>ꥒ</w:t>
      </w:r>
      <w:r>
        <w:rPr/>
        <w:t>숸㵧숸濂别栣뭚城쉭싂坹䅒㉓촺橀䵖㡗懎⹁♈汩㐪单䕐顒</w:t>
      </w:r>
      <w:r>
        <w:rPr/>
        <w:t>꧂</w:t>
      </w:r>
      <w:r>
        <w:rPr/>
        <w:t>佤浘圱쉇ㆬ숲숽䍹㍯㫂⽔ꍈ╂瞥뽑</w:t>
      </w:r>
      <w:r>
        <w:rPr/>
        <w:t>⣂</w:t>
      </w:r>
      <w:r>
        <w:rPr/>
        <w:t>뽥㤴묷㘣䡔녔ㅊ嚬敪</w:t>
      </w:r>
      <w:r>
        <w:rPr/>
        <w:t>ꤪ</w:t>
      </w:r>
      <w:r>
        <w:rPr/>
        <w:t>쉌濍戮䐪㖬盃ꍬ⩠兡쉉</w:t>
      </w:r>
      <w:r>
        <w:rPr/>
        <w:t>ꕠ</w:t>
      </w:r>
      <w:r>
        <w:rPr/>
        <w:t>긴怴ꄺ恠懃朦⍞偨쉅瑸⨦ㄭ싂㶣숊剸歵◂␵䵓</w:t>
      </w:r>
      <w:r>
        <w:rPr/>
        <w:t>⠨</w:t>
      </w:r>
      <w:r>
        <w:rPr/>
        <w:t>뽠뇂싂妘煃煎嘱嘭무깴䃂浚⺿汎</w:t>
      </w:r>
      <w:r>
        <w:rPr/>
        <w:t>ꤶ⧂</w:t>
      </w:r>
      <w:r>
        <w:rPr/>
        <w:t>⡬</w:t>
      </w:r>
      <w:r>
        <w:rPr/>
        <w:t>噾即坚焺쉓칡嘺쉅坭焯ㄺ亱碬䥳㭚顧</w:t>
      </w:r>
      <w:r>
        <w:rPr/>
        <w:t>ꥌ</w:t>
      </w:r>
      <w:r>
        <w:rPr/>
        <w:t>㜤⸭쵉숪樥垥</w:t>
      </w:r>
      <w:r>
        <w:rPr/>
        <w:t>ꦡ</w:t>
      </w:r>
      <w:r>
        <w:rPr/>
        <w:t>뇂ꥳ</w:t>
      </w:r>
      <w:r>
        <w:rPr/>
        <w:t>Ɫ</w:t>
      </w:r>
      <w:r>
        <w:rPr/>
        <w:t>갲劻䐺穙顆㥍噖迂䈻憱䜳⽙䡒扒彡拂杌</w:t>
      </w:r>
      <w:r>
        <w:rPr/>
        <w:t>⡺</w:t>
      </w:r>
      <w:r>
        <w:rPr/>
        <w:t>쉯숤柂썩䛂牊ㅡ䡲殱䅴㉮⩈丸冏㵞䀺昳쉵껂啹歚绂坌숫</w:t>
      </w:r>
      <w:r>
        <w:rPr/>
        <w:t>ꥐ</w:t>
      </w:r>
      <w:r>
        <w:rPr/>
        <w:t>ㅙ割礸柂䨯所李䑶⨹</w:t>
      </w:r>
      <w:r>
        <w:rPr/>
        <w:t>ꕘ</w:t>
      </w:r>
      <w:r>
        <w:rPr/>
        <w:t>㥲䅰娩㢩칑唥焮⸭剾顺暮祸炮倩穞쉦㙐쉱咮䊱䐤싂乡歙瑇惂眣桷慷囂숽嘨漫䉒쉠猪⬩櫂母拍겡繟杀쏍䥆</w:t>
      </w:r>
      <w:r>
        <w:rPr/>
        <w:t>꤫</w:t>
      </w:r>
      <w:r>
        <w:rPr/>
        <w:t>偳⍡サ쉟㐣獖㜲楤㫂㩍猱㊮澏딴啎湊쉘枣攭樬幨厩杯敩䉫ꍒ祣啚뭣슣⛍扂㡂䝙㡳䝇梣</w:t>
      </w:r>
      <w:r>
        <w:rPr/>
        <w:t>ꦩ</w:t>
      </w:r>
      <w:r>
        <w:rPr/>
        <w:t>燂㴭넦꥾㏂⽨⸴稭䎱禿땑畓⽾쌩滂燂㣍䝄碬異䡮쉇噱싂㙧⍈䉱眲⌦愩呠慊䵕╬숰䑮廂沬슩㬯뭳꥔ㅁ⭣껂숪悿转㐦</w:t>
      </w:r>
      <w:r>
        <w:rPr/>
        <w:t>ꦩ</w:t>
      </w:r>
      <w:r>
        <w:rPr/>
        <w:t>슻繤㑏뮵쉐䕁쉳穋땱䥗ꎣ䰱㙒⦡桩洪䱳儣슘걗䰬杍璡啄买</w:t>
      </w:r>
      <w:r>
        <w:rPr/>
        <w:t>⡮</w:t>
      </w:r>
      <w:r>
        <w:rPr/>
        <w:t>䄩䑨炱况슘っꍒ㨩温䃂춥炮游湢䛂婗橐⥴⨳楸</w:t>
      </w:r>
      <w:r>
        <w:rPr/>
        <w:t>⢣</w:t>
      </w:r>
      <w:r>
        <w:rPr/>
        <w:t>㷂㵌쉍쉧兩顡矂䒵焵摃ㅪ种圱䬥䙘䝺䆩쉗┻숮갫⑑䞩圪⑬⍱ꍒ㵧㨤椤癷浓䐶憣䙘祍䅯</w:t>
      </w:r>
      <w:r>
        <w:rPr/>
        <w:t>Ⱝ</w:t>
      </w:r>
      <w:r>
        <w:rPr/>
        <w:t>깧㦬卵㨸싍旎啱뭢稵瘺䵰㕂戥㉬쉘㌮⸤挪묩繢⥭核◂攦祲땞䲵轷䌶渲䭕滂쉶潀繁㣂ꍄ㐨縬轆䄽澣眷杭剔帯㤲呑帻</w:t>
      </w:r>
      <w:r>
        <w:rPr/>
        <w:t>꧂</w:t>
      </w:r>
      <w:r>
        <w:rPr/>
        <w:t>悵癮슱摓쉆䱋㕡啵捅⥾䡪先幠⯃㙅捲摑恦㈤⹁瑚䇂숸쉮녈仂瘯摴櫂丱⥮⌽⯂싎䔬㫂浫瑓顬⹅⵺欵䡇㢿浴㙗쉓䳂奥㊻ꍗ녈㈨䱑⨰䍏癊뮵⛂穰焪㩀⚻</w:t>
      </w:r>
      <w:r>
        <w:rPr/>
        <w:t>ⱶ</w:t>
      </w:r>
      <w:r>
        <w:rPr/>
        <w:t>癠넷ꍚ棂쉰淃廂숽䔩</w:t>
      </w:r>
      <w:r>
        <w:rPr/>
        <w:t>ⵠ</w:t>
      </w:r>
      <w:r>
        <w:rPr/>
        <w:t>势칠캮浆溩䓂湴㌫썇扇숣쉟偪噒걁界䗂卭幾湗䲡⥳쉫癍⎿當뗎兔吶␰㮩뗂㗂㦩穈涵凃䈹칵⩅斱噊䗂縪䅑㐴櫂枮⭦磂䬨ꍇ㙭塺꺱䔪秂偑㥱</w:t>
      </w:r>
      <w:r>
        <w:rPr/>
        <w:t>ꥃ</w:t>
      </w:r>
      <w:r>
        <w:rPr/>
        <w:t>⽖싃倷敐愬瀊</w:t>
      </w:r>
      <w:r>
        <w:rPr/>
        <w:t>Ⳃ</w:t>
      </w:r>
      <w:r>
        <w:rPr/>
        <w:t>兪⹁췂墮硒ꌰ쉃攬</w:t>
      </w:r>
      <w:r>
        <w:rPr/>
        <w:t>ⶮ</w:t>
      </w:r>
      <w:r>
        <w:rPr/>
        <w:t>㤣堦㪵쉮幕␬樥뭰㉈䑤塓颣盂欯</w:t>
      </w:r>
      <w:r>
        <w:rPr/>
        <w:t>⠷</w:t>
      </w:r>
      <w:r>
        <w:rPr/>
        <w:t>캩场渴䍇쉘婒療䷂쉀㋂⽎兀뭉娦坟㡍㵠⶘瓍敃싂捓䭤䜮稰뭇쉏抩䉉番습歺䝹漳䑔契꺩䉣㍸瑘猻敦ꌺ쎩吭</w:t>
      </w:r>
      <w:r>
        <w:rPr/>
        <w:t>⡕</w:t>
      </w:r>
      <w:r>
        <w:rPr/>
        <w:t>澘㍑娵磂慯碻偦숮쉌㙯쉷쉣</w:t>
      </w:r>
      <w:r>
        <w:rPr/>
        <w:t>⣂⨹⹾</w:t>
      </w:r>
      <w:r>
        <w:rPr/>
        <w:t>洵櫂捖걉捚깺伦佶䍞㜩浂䝋輹깑乘癒㬬㌪㠱奦쉩䌤䍓㒬彬劘祵⹇欨쵧塷뭱恇吳⑦⽷砪㌪⫃숤㏂祢塠剰⼪䀶⬵噉◂㵂敨㵚䀴奶슥橔杵搷捍</w:t>
      </w:r>
      <w:r>
        <w:rPr/>
        <w:t>⡮</w:t>
      </w:r>
      <w:r>
        <w:rPr/>
        <w:t>㟂⬽瀤뽓枥슥╄땓⴫暩攤泂㊮</w:t>
      </w:r>
      <w:r>
        <w:rPr/>
        <w:t>ꦘ</w:t>
      </w:r>
      <w:r>
        <w:rPr/>
        <w:t>㢱彮췂愴䴪硱汇頦倻쌱⩶⭂쉃쉴╇㑑</w:t>
      </w:r>
      <w:r>
        <w:rPr/>
        <w:t>⣂</w:t>
      </w:r>
      <w:r>
        <w:rPr/>
        <w:t>슡䩥칡</w:t>
      </w:r>
      <w:r>
        <w:rPr/>
        <w:t>⡖</w:t>
      </w:r>
      <w:r>
        <w:rPr/>
        <w:t>ꍐ繞獉䩊⭵潟琪곂扵⹓洺곂숮</w:t>
      </w:r>
      <w:r>
        <w:rPr/>
        <w:t>ꤽ</w:t>
      </w:r>
      <w:r>
        <w:rPr/>
        <w:t>䈺쉐</w:t>
      </w:r>
      <w:r>
        <w:rPr/>
        <w:t>⡞</w:t>
      </w:r>
      <w:r>
        <w:rPr/>
        <w:t>䱌辘䝃ぱ㍖㝚긩婧瞬啚</w:t>
      </w:r>
      <w:r>
        <w:rPr/>
        <w:t>ꥂ</w:t>
      </w:r>
      <w:r>
        <w:rPr/>
        <w:t>숥桰㴭䵪ꍍ偭椥⧂㍵꥚彗㥍뮏숴幥뭋怭싂⿎券慣懂橪숦칁皘쉖</w:t>
      </w:r>
      <w:r>
        <w:rPr/>
        <w:t>ⵗ</w:t>
      </w:r>
      <w:r>
        <w:rPr/>
        <w:t>轑煫礲쉲䠭獊扯內矂</w:t>
      </w:r>
      <w:r>
        <w:rPr/>
        <w:t>ꦻ</w:t>
      </w:r>
      <w:r>
        <w:rPr/>
        <w:t>긪煆妡㙟佾⸷狂쉥抩輮瓍究쌷쉖浏⹨㭭璿礩쉩䐴畅栯捎</w:t>
      </w:r>
      <w:r>
        <w:rPr/>
        <w:t>ꕦ</w:t>
      </w:r>
      <w:r>
        <w:rPr/>
        <w:t>䳂潴㡆슏㈩☥烂䓎樺甭⛂瑴</w:t>
      </w:r>
      <w:r>
        <w:rPr/>
        <w:t>Ⱛ</w:t>
      </w:r>
      <w:r>
        <w:rPr/>
        <w:t>쉉꺻六┽㑉ꅞ쉺㝓牚柂潾䣎栺㍔瘤楁숽⑔숤硈痂穥㡸䅰䜴䅗뗂住㭀쉧檣뼰쉭쉬걒垿猪⩉걘⹪촷⹫颣卷廂眨䭌涩Ⓨ☥燃圹ꥸ恙汥朤垩晪㗂싂쉧넳⿂䡐癀奵辣珍䙂圯眹쎮녖丵㥙⩺渭⮮쉍꥖搷ꍤꥦ愫渭䩾묰䨫儲猩␬歓塔洨呮珎繳넽噁칫㖘╸䙨呎쉢쉅祢싂䥸䕵⬮练亻捫祔쉡쉳뭯쉘咘弩䋂䎿쉊梱砣쉈睪頸濂䨭Ⓝ盂嚮啵犿칑僂〥顯晗㚬䙊쉚㷂싍び┴䔤甸㶘숷㦱栥睅䄶洽㫂㬹㙱䏂䓂╀숯쉒婕䅭塗㙒樵㥕䥕ㄮ⏂쉫㕪傏썤兟</w:t>
      </w:r>
      <w:r>
        <w:rPr/>
        <w:t>ꔬ</w:t>
      </w:r>
      <w:r>
        <w:rPr/>
        <w:t>컂딳瞵⩏䍪炱娴䧃싂伲祺⥈ㅸ갸䁫畗攮塙⪵栯乞乺쉰믂䅨⾮弩ꍤ쉟撿</w:t>
      </w:r>
      <w:r>
        <w:rPr/>
        <w:t>ⱐ</w:t>
      </w:r>
      <w:r>
        <w:rPr/>
        <w:t>婎</w:t>
      </w:r>
      <w:r>
        <w:rPr/>
        <w:t>ⴴ</w:t>
      </w:r>
      <w:r>
        <w:rPr/>
        <w:t>汌幭싍樫</w:t>
      </w:r>
      <w:r>
        <w:rPr/>
        <w:t>ꥏ</w:t>
      </w:r>
      <w:r>
        <w:rPr/>
        <w:t>懂⤸숸</w:t>
      </w:r>
      <w:r>
        <w:rPr/>
        <w:t>꥟</w:t>
      </w:r>
      <w:r>
        <w:rPr/>
        <w:t>땖䅙㡥怣␊暘㖿㙑朮㕦땄啪椸⹤쎏婆걁淂⎏㩭⼨쉱晕摘旂ꥶ㚘쉂䠭坩搷砨煀檩녂硈⹁걎卥䄷걓⩓습싂ㅯ橩浍橅杴婹쉰捄呢</w:t>
      </w:r>
      <w:r>
        <w:rPr/>
        <w:t>꧂</w:t>
      </w:r>
      <w:r>
        <w:rPr/>
        <w:t>浒넭克㛂癹넴儳報♩厘入㨬갴⩘␲䛍㈴㏂⻂㨪乕㧂쉚䰫쉫╨敥숭쉯手싂쉪即┭正㗃㢿癎뭁㑰ㅘ䆣숬ㆻ偶悻嚵獸⤳䬴哂䙟딷祸녦슣伨頵쉨숻畗䝙墿䵰㮩犮価渣쉵愥漷㵭뽠㡸䵣灡䘨㡰乔䏎쉪摫䙅ぱ湘瑹猯녞⽬顖帥䑰槂偙㗂䗂䵴畇げ煉슬䑎䇂弰넪䱱㖘㨫ꅺ</w:t>
      </w:r>
      <w:r>
        <w:rPr/>
        <w:t>⡬</w:t>
      </w:r>
      <w:r>
        <w:rPr/>
        <w:t>䥦숳꥙넺㎮㉵㴲넬䕟捔皥⎘쉰杬슱辿㌻眷煐牟湳쉺求겘癍㵷㦬秂싂眩╗焷涩싍쵷ꍰ㑺䡲␷</w:t>
      </w:r>
      <w:r>
        <w:rPr/>
        <w:t>ⲩ</w:t>
      </w:r>
      <w:r>
        <w:rPr/>
        <w:t>刪</w:t>
      </w:r>
      <w:r>
        <w:rPr/>
        <w:t>ⰶ</w:t>
      </w:r>
      <w:r>
        <w:rPr/>
        <w:t>堦⪮</w:t>
      </w:r>
      <w:r>
        <w:rPr/>
        <w:t>Ⱝ</w:t>
      </w:r>
      <w:r>
        <w:rPr/>
        <w:t>佁䨤쉳캱䈵㷂깭⽮싍☷녠㮥⥰䟂쉋츩</w:t>
      </w:r>
      <w:r>
        <w:rPr/>
        <w:t>⡬</w:t>
      </w:r>
      <w:r>
        <w:rPr/>
        <w:t>쉡⥌顓䤳轣幺䙮橮兾</w:t>
      </w:r>
      <w:r>
        <w:rPr/>
        <w:t>⣂⹯</w:t>
      </w:r>
      <w:r>
        <w:rPr/>
        <w:t>츴堭穧牶ꍲ⹸歩䙚澻幐쵶櫃숯場⭅뭳囂㈻㵌半╎㕚乴ꅀ碱䱯쉩ネ䩓䥢⤮뗂◂撣</w:t>
      </w:r>
      <w:r>
        <w:rPr/>
        <w:t>⠪</w:t>
      </w:r>
      <w:r>
        <w:rPr/>
        <w:t>〫祷쉈亡杫⚣橳숲䥕㵷頴穱</w:t>
      </w:r>
      <w:r>
        <w:rPr/>
        <w:t>ⵗ</w:t>
      </w:r>
      <w:r>
        <w:rPr/>
        <w:t>眱ち㉐檣㜺䕌</w:t>
      </w:r>
      <w:r>
        <w:rPr/>
        <w:t>⢏</w:t>
      </w:r>
      <w:r>
        <w:rPr/>
        <w:t>ⷃ</w:t>
      </w:r>
      <w:r>
        <w:rPr/>
        <w:t>걃⤬凂쌰熡䕪슥㩱䲮츨숲䥂灠㍀䭐怤뗂頶㕘瑒䧂⚩녙믂嘺琸呰湧桀础㗂슥⥯掵輪仍쉣뽏䈱뭌㔦</w:t>
      </w:r>
      <w:r>
        <w:rPr/>
        <w:t>꧂⑙</w:t>
      </w:r>
      <w:r>
        <w:rPr/>
        <w:t>夺晣氭桁埂쵷瘤칥奡焰딪楕ꄪ愽祸測兏杏숣Ⓧォ뽫칕䘺䍗뿂숽쎏⺩炏儰䑅㕓恐갶摚㩢塳挷갪쉥佊㤪瑡牢湮㧂䊻⵵⹙䅯穀䋂䄫垩쌦⥹慔捷硳䉹扳汭㣂╎圪ꇃ漮⚱䭂瑩쉢땸꺬⯂㕮癷嚩㤦煰䔪䪵䣂獏娲싂仂瑉䲿숳污爱䔥뽆䤸潫欲啅숰婧示扅婞⨺걈欳㷂쉞纩徬〸埃煔Ⓝ沣뽏ㅋ䬰啍숨뽠쉭숱숤嗂疥䵲㜶슣椤嘮㯃㇂⑋</w:t>
      </w:r>
      <w:r>
        <w:rPr/>
        <w:t>⡆</w:t>
      </w:r>
      <w:r>
        <w:rPr/>
        <w:t>㑪䡴晌係櫂兄杔禱싂ꅺ䲏⭨쉠ꥭ䉡쉀旂䋂숲䔽顀⩌쉑숹湟⵬夻⭘⨹杫桨䩵䭫ㅐ卡</w:t>
      </w:r>
      <w:r>
        <w:rPr/>
        <w:t>ꕣ</w:t>
      </w:r>
      <w:r>
        <w:rPr/>
        <w:t>䫂牃뭶곂迍䅟凂湦⌦唊娪뼩숰楲⫂딺毂疣㬩싂楁㏂쉠쉟숩쉂畬凂帤狍ィ个숬摘츹⑰頳挷剆쉴쉒䙋䡯⯂䑩偯㵏⹬迂⥟烂凂쉸쉾</w:t>
      </w:r>
      <w:r>
        <w:rPr/>
        <w:t>ꕩ</w:t>
      </w:r>
      <w:r>
        <w:rPr/>
        <w:t>㍢牵㫂뽥䢩び䫂쵺⽤偦㓂䓂挮她갣㵂쎮妩땪갶䃂ꍀ㑒轲䥶她璵烂쉦来</w:t>
      </w:r>
      <w:r>
        <w:rPr/>
        <w:t>ꦘ</w:t>
      </w:r>
      <w:r>
        <w:rPr/>
        <w:t>樮숭灦硚ꌻ惂慍繾劮⍊쉑슿充㧂唬䒿乖㡳㟂礻爥녍싂䑰堤㥥</w:t>
      </w:r>
      <w:r>
        <w:rPr/>
        <w:t>ꦏ</w:t>
      </w:r>
      <w:r>
        <w:rPr/>
        <w:t>뿂硂獘别싎䡗獖⸪</w:t>
      </w:r>
      <w:r>
        <w:rPr/>
        <w:t>ꥈ</w:t>
      </w:r>
      <w:r>
        <w:rPr/>
        <w:t>奎</w:t>
      </w:r>
      <w:r>
        <w:rPr/>
        <w:t>ⷎ</w:t>
      </w:r>
      <w:r>
        <w:rPr/>
        <w:t>䤯</w:t>
      </w:r>
      <w:r>
        <w:rPr/>
        <w:t>⠤</w:t>
      </w:r>
      <w:r>
        <w:rPr/>
        <w:t>煭ꍘ</w:t>
      </w:r>
      <w:r>
        <w:rPr/>
        <w:t>ⲩ</w:t>
      </w:r>
      <w:r>
        <w:rPr/>
        <w:t>㘳䜻쉨숱ꆥꅞ숦春戥䐣㷂吥槂⍵⬦쏂쉮痃䥥썧쉂煵⎏⚬㇍䕋</w:t>
      </w:r>
      <w:r>
        <w:rPr/>
        <w:t>ꕪ</w:t>
      </w:r>
      <w:r>
        <w:rPr/>
        <w:t>㌷⬺挪橣</w:t>
      </w:r>
      <w:r>
        <w:rPr/>
        <w:t>ⴱ</w:t>
      </w:r>
      <w:r>
        <w:rPr/>
        <w:t>㢻桊挣껂쉗㦵걒䱧싍搰昣䛃䚣㉮挣ꅑ呐⍇玩뼮㕑畱嘲剃딻村깓彈壎爣⑗做獠⩎殬</w:t>
      </w:r>
      <w:r>
        <w:rPr/>
        <w:t>꧃</w:t>
      </w:r>
      <w:r>
        <w:rPr/>
        <w:t>䭚漸</w:t>
      </w:r>
      <w:r>
        <w:rPr/>
        <w:t>ⵦ</w:t>
      </w:r>
      <w:r>
        <w:rPr/>
        <w:t>땆㮏塌咡뼦칆䡞穇놩</w:t>
      </w:r>
      <w:r>
        <w:rPr/>
        <w:t>ⴳ</w:t>
      </w:r>
      <w:r>
        <w:rPr/>
        <w:t>擂乸</w:t>
      </w:r>
      <w:r>
        <w:rPr/>
        <w:t>ꔰ</w:t>
      </w:r>
      <w:r>
        <w:rPr/>
        <w:t>㓂㉹쉙淂쉦乂ꍋ쉇쉱慶㍅⬩㊻畮佤晷㭘楅剈싍묽䇂懂⩖惂祔燍䅃䍲盎쉓㙷㍆♀啒뽗딬姂椣썄繢</w:t>
      </w:r>
      <w:r>
        <w:rPr/>
        <w:t>꥟</w:t>
      </w:r>
      <w:r>
        <w:rPr/>
        <w:t>쉌┪</w:t>
      </w:r>
      <w:r>
        <w:rPr/>
        <w:t>ⰴ</w:t>
      </w:r>
      <w:r>
        <w:rPr/>
        <w:t>䙾ぷ彶帣涻兣䵠燂싂䚥儥슣牳彾쉚䭑ꏂ</w:t>
      </w:r>
      <w:r>
        <w:rPr/>
        <w:t>ꕄ⦬</w:t>
      </w:r>
      <w:r>
        <w:rPr/>
        <w:t>䡳䡄佟䗂槂썐㮘塰呩潬獪䱎딷婳㭧朴쉮半䘥媱떘䴶柂纩䑖㌲呤灺汧洺습䕣䴲⽺ꥴ믂䅯参䑖偪䤦坅꥗凂䟂呯権Ⓜ㝡╀쵙圮ꍣ〬䬨⹖攭橱婈</w:t>
      </w:r>
      <w:r>
        <w:rPr/>
        <w:t>⡕</w:t>
      </w:r>
      <w:r>
        <w:rPr/>
        <w:t>䅣漪쉢컂繡쵃猸⍫⭸伣枿칮䓍璮⨬⩏⨺䤨䝵疮〳題輬䯂摉弳強杳弴楚䤮迃浡漨顦츫况忂熵婆⫂캥䇍兞禬㉱뽐捊な係⥃敡</w:t>
      </w:r>
      <w:r>
        <w:rPr/>
        <w:t>⠱</w:t>
      </w:r>
      <w:r>
        <w:rPr/>
        <w:t>杞䠪걖䉹ヂ쉩</w:t>
      </w:r>
      <w:r>
        <w:rPr/>
        <w:t>⡭</w:t>
      </w:r>
      <w:r>
        <w:rPr/>
        <w:t>䄬갸熘栱䭡싎憱䩮頨唫놱祦㈶奴玻惎䓂䌥싂哂捀琬久殻싂敄漲斻넻刮㵵쉒ㆮ磂眹恞숯㜳昲</w:t>
      </w:r>
      <w:r>
        <w:rPr/>
        <w:t>ⴷ</w:t>
      </w:r>
      <w:r>
        <w:rPr/>
        <w:t>䖘皡껂欮칹⭨䱷땁瀷哂䉙煵䣂剠</w:t>
      </w:r>
      <w:r>
        <w:rPr/>
        <w:t>Ⳏ</w:t>
      </w:r>
      <w:r>
        <w:rPr/>
        <w:t>㎏䕂喵⯃滂싍游坖溣⬪</w:t>
      </w:r>
      <w:r>
        <w:rPr/>
        <w:t>⣂</w:t>
      </w:r>
      <w:r>
        <w:rPr/>
        <w:t>쉶썡䜽浨瑠딪⑁榻䚣㇂쉾瞿慭个怷쉘ꄹ쉣繨獴佧⹍싂硯㍃唲竂Ⓜ六獌썀츻▥浃ꅰ才쉺숮슬枏㕡⑉睺⧂</w:t>
      </w:r>
      <w:r>
        <w:rPr/>
        <w:t>⠭</w:t>
      </w:r>
      <w:r>
        <w:rPr/>
        <w:t>橌啦</w:t>
      </w:r>
      <w:r>
        <w:rPr/>
        <w:t>ⵔ</w:t>
      </w:r>
      <w:r>
        <w:rPr/>
        <w:t>啪䤽佉녆⪻䩄㥢⿂辘쉣䰊你啌復걃祢♭犥瞮煎⩖才칸䑎뼤쉏塌桌ど歴晳쉩剳䅢燂樣긷</w:t>
      </w:r>
      <w:r>
        <w:rPr/>
        <w:t>ⱷ</w:t>
      </w:r>
      <w:r>
        <w:rPr/>
        <w:t>긮匶睠堭扯㜦睤惎䀶⹆眽㕋㝊♳慯獊撘⩱湇瘫乵瑁忂欮쉳搩⦥噴嗂䉟㯎䁨</w:t>
      </w:r>
      <w:r>
        <w:rPr/>
        <w:t>ⶬ␥</w:t>
      </w:r>
      <w:r>
        <w:rPr/>
        <w:t>쉷⛂椣䠪뮡싂顮ꆣ䀣㷃垏啂盂뭃獸癩戺◂抩㎱潶䱯㙭</w:t>
      </w:r>
      <w:r>
        <w:rPr/>
        <w:t>⡖</w:t>
      </w:r>
      <w:r>
        <w:rPr/>
        <w:t>䈳晨煅嘷䛃ㅈ剥幞栽뮣䥔䉧땣격딳㜰䉶䍊眯쵔玱併㩣⪡㛂䈻⩉渦쉕</w:t>
      </w:r>
      <w:r>
        <w:rPr/>
        <w:t>꧃</w:t>
      </w:r>
      <w:r>
        <w:rPr/>
        <w:t>䒻摎⏃⧂㉢숳⭴쉀⩹栴炡䅙剘숦嘶䩎묭㧂汗䚿殥컂䁸塄</w:t>
      </w:r>
      <w:r>
        <w:rPr/>
        <w:t>꧂</w:t>
      </w:r>
      <w:r>
        <w:rPr/>
        <w:t>슻쉂䝗タ㔵顯</w:t>
      </w:r>
      <w:r>
        <w:rPr/>
        <w:t>꧂</w:t>
      </w:r>
      <w:r>
        <w:rPr/>
        <w:t>渽䓂弫换싍槂</w:t>
      </w:r>
      <w:r>
        <w:rPr/>
        <w:t>Ⱪ</w:t>
      </w:r>
      <w:r>
        <w:rPr/>
        <w:t>쉍</w:t>
      </w:r>
      <w:r>
        <w:rPr/>
        <w:t>ꖮ</w:t>
      </w:r>
      <w:r>
        <w:rPr/>
        <w:t>㦥晑牥縴⛂㭳㮣势瘨攦쉣礪兆슮湮役䄰䁠恳쉩䍠</w:t>
      </w:r>
      <w:r>
        <w:rPr/>
        <w:t>ⷍ</w:t>
      </w:r>
      <w:r>
        <w:rPr/>
        <w:t>牧䠣瑉칭䐯琫䉁㕣媩쉅㨻㔬㡅䂥喿䭺珂㍔穃瑺晸睌塰⤫輨⨽愦ㄴ쉱棍⛂柂榣ꏂ㑐</w:t>
      </w:r>
      <w:r>
        <w:rPr/>
        <w:t>⡈</w:t>
      </w:r>
      <w:r>
        <w:rPr/>
        <w:t>䁢㒵偘쉑旂恸㤪轰⩈䦵頪䣂䉫晟則㐯帽㔻秎뮩㓂</w:t>
      </w:r>
      <w:r>
        <w:rPr/>
        <w:t>ꥈ</w:t>
      </w:r>
      <w:r>
        <w:rPr/>
        <w:t>繲㕒⬣㛂⫂⸴颮ヂ</w:t>
      </w:r>
      <w:r>
        <w:rPr/>
        <w:t>ꔷ</w:t>
      </w:r>
      <w:r>
        <w:rPr/>
        <w:t>泂浒䀭㍅⽡䅘㴱䶮剠水䏂䍍ㅗ⽐璡䝭쉸祆㘤輹嗂쉯꺏璣깋㖱恈䘯딪쌬磂硗槎曂眻吭枱칾浡剐㤰墬䥷佳㒣摸㝋囍狂땃</w:t>
      </w:r>
      <w:r>
        <w:rPr/>
        <w:t>Ⱪ⡲</w:t>
      </w:r>
      <w:r>
        <w:rPr/>
        <w:t>垩咵䉔劘ㅗ捳呢噺㩚䩉椮쵅札摓</w:t>
      </w:r>
      <w:r>
        <w:rPr/>
        <w:t>꧃</w:t>
      </w:r>
      <w:r>
        <w:rPr/>
        <w:t>쉇䠫⑦⹾浃</w:t>
      </w:r>
      <w:r>
        <w:rPr/>
        <w:t>꧃</w:t>
      </w:r>
      <w:r>
        <w:rPr/>
        <w:t>灍䰻쉈価䷂優䱐䄴⒱쉐恤䩗ꅫ梏</w:t>
      </w:r>
      <w:r>
        <w:rPr/>
        <w:t>ⵉ</w:t>
      </w:r>
      <w:r>
        <w:rPr/>
        <w:t>潒乥怶쉔昨ㆬ㑤⬷뿂⾿摭</w:t>
      </w:r>
      <w:r>
        <w:rPr/>
        <w:t>꧃</w:t>
      </w:r>
      <w:r>
        <w:rPr/>
        <w:t>쉪狂奲桴딱佃塟숽㓂䙕㠱⸪䕖䫂套敧⸨䍷佐䈴搤㕠㘩汤쉤眪䅆䬦洤佚싂硠⑲숬猯睎伥䁀溿婲쉞뭟</w:t>
      </w:r>
      <w:r>
        <w:rPr/>
        <w:t>ⲩ</w:t>
      </w:r>
      <w:r>
        <w:rPr/>
        <w:t>⽄쉒녚䶩싂晹ꍆ</w:t>
      </w:r>
      <w:r>
        <w:rPr/>
        <w:t>ꔦ</w:t>
      </w:r>
      <w:r>
        <w:rPr/>
        <w:t>쉃</w:t>
      </w:r>
      <w:r>
        <w:rPr/>
        <w:t>ꕄ</w:t>
      </w:r>
      <w:r>
        <w:rPr/>
        <w:t>婲䞩놡剆䈵旂甪ㅉ㴳䝹쉞番噥䴪焵栫㙈䥫繕싂反㢥番ㅴ搯㥏⭙繲䌦䉨갯轒땎頵㓂啎䁗䷍뿂뇂吱睉◂太⨩㕅쉴挤彇⎿晲</w:t>
      </w:r>
      <w:r>
        <w:rPr/>
        <w:t>ꕔ</w:t>
      </w:r>
      <w:r>
        <w:rPr/>
        <w:t>䡧쉈桏쉉⽱</w:t>
      </w:r>
      <w:r>
        <w:rPr/>
        <w:t>ⲵ</w:t>
      </w:r>
      <w:r>
        <w:rPr/>
        <w:t>㏂欴睃㴲쵡橄椵쌺拂긶까숲奘쵭䩐㝣㢿㵌⨨唯汧싂槂棂坋쉟歪輸吳</w:t>
      </w:r>
      <w:r>
        <w:rPr/>
        <w:t>⡆┳</w:t>
      </w:r>
      <w:r>
        <w:rPr/>
        <w:t>숹绂洵輫抬姂슬䱃쵇쉅</w:t>
      </w:r>
      <w:r>
        <w:rPr/>
        <w:t>ꕅ</w:t>
      </w:r>
      <w:r>
        <w:rPr/>
        <w:t>晄䝓뼣숩敖楊</w:t>
      </w:r>
      <w:r>
        <w:rPr/>
        <w:t>ꔴ</w:t>
      </w:r>
      <w:r>
        <w:rPr/>
        <w:t>⽹㕮꺻䢿네促愊绂渪뽱瓂颡㪣㕦㙸瑔⥑쉊뽂〻乊乙儺䩰慹쉙⸸瀴㝌卞杰쉯煱單輭䩣䖏㚣儳奇⒡塾</w:t>
      </w:r>
      <w:r>
        <w:rPr/>
        <w:t>ⷂ</w:t>
      </w:r>
      <w:r>
        <w:rPr/>
        <w:t>疩爵䍠䴥⭾쉒ꥱ⑂⩞彳㍮挥䩡槂厥쉌㥸㥮睵㓂ㄭ㜣煄挻쉣뽷쉭</w:t>
      </w:r>
      <w:r>
        <w:rPr/>
        <w:t>꧂</w:t>
      </w:r>
      <w:r>
        <w:rPr/>
        <w:t>ꍕ呣砵㩅繒䘻灁ꏂ倩庣䍈㒬깞䠣䙠牵⹯椩咵㖿썥䝀晢긦뽨摞䵁</w:t>
      </w:r>
      <w:r>
        <w:rPr/>
        <w:t>ⴱꦬ</w:t>
      </w:r>
      <w:r>
        <w:rPr/>
        <w:t>䱰䇂硈⏂櫂眭䍨걇嫍穮獥漯恵숯䡈⭉卉ㅆか쉭쉠싂沬╭⹊䬨硅杊嗃厘ㅞ儮䉈쉂䱐敟견␦煙䙔愮矍㑁材㙇䍲䵀吳⺱㯃䀪炵싂埂쉟䜻澮硅</w:t>
      </w:r>
      <w:r>
        <w:rPr/>
        <w:t>꤬</w:t>
      </w:r>
      <w:r>
        <w:rPr/>
        <w:t>桪㙷普埂奤⨣㠶惂묣㍸䬬║浲獉⏍昣쉬</w:t>
      </w:r>
      <w:r>
        <w:rPr/>
        <w:t>ⰽ</w:t>
      </w:r>
      <w:r>
        <w:rPr/>
        <w:t>䂡䥄Ⓙ眶慫㵨䶵斵䫂╰暻싂䏍㣂䀵⿂숮䛂</w:t>
      </w:r>
      <w:r>
        <w:rPr/>
        <w:t>ꗂ</w:t>
      </w:r>
      <w:r>
        <w:rPr/>
        <w:t>䝊쉺쉯恬㑺㌰쉁䉲숦쵆剑숳瘭櫂䎏⽊쵲稰瞬쌦숬쉭嗂䭓慀奫껂暱搣丮㵤繒䴽䙃⭔싂甦쉴ㅚ㡈쌶愬㨲䱏玱硊娣䉧䞩⑬♁뼱쉯妏싂慟쉊쉑噉湨扢칢桦湸甽潘⩆䈹</w:t>
      </w:r>
      <w:r>
        <w:rPr/>
        <w:t>ꦵ</w:t>
      </w:r>
      <w:r>
        <w:rPr/>
        <w:t>⣍</w:t>
      </w:r>
      <w:r>
        <w:rPr/>
        <w:t>칃祕奇⸱灖</w:t>
      </w:r>
      <w:r>
        <w:rPr/>
        <w:t>ꤰ</w:t>
      </w:r>
      <w:r>
        <w:rPr/>
        <w:t>滃쉍깏䘸㓂</w:t>
      </w:r>
      <w:r>
        <w:rPr/>
        <w:t>ⴣ</w:t>
      </w:r>
      <w:r>
        <w:rPr/>
        <w:t>懃摔㍈쉎⍥狂䵇⭇꺩奯浧杨䦵쉐婑⥟⼭䡇䧂轶</w:t>
      </w:r>
      <w:r>
        <w:rPr/>
        <w:t>ⰱ</w:t>
      </w:r>
      <w:r>
        <w:rPr/>
        <w:t>〫穉煆갴ꌺ쉒뗂ꥧ숰⑘牒걬♃歞䱌⭬</w:t>
      </w:r>
      <w:r>
        <w:rPr/>
        <w:t>⡶</w:t>
      </w:r>
      <w:r>
        <w:rPr/>
        <w:t>恑䅘硑栻싂</w:t>
      </w:r>
      <w:r>
        <w:rPr/>
        <w:t>ⵖ</w:t>
      </w:r>
      <w:r>
        <w:rPr/>
        <w:t>摱扳琪떩然偅秎䱀⒵⨦㫂뽀匪湀⼺䄴갶묳춮瘪⨮䠹㘸䴵䥀</w:t>
      </w:r>
      <w:r>
        <w:rPr/>
        <w:t>ꥁ</w:t>
      </w:r>
      <w:r>
        <w:rPr/>
        <w:t>㠰朴㴺⹇木呬䵙䚩㊬☺扇쉚갮刹䄦뮥佊ꌫ䓂啇祅洲㩮╫</w:t>
      </w:r>
      <w:r>
        <w:rPr/>
        <w:t>ⱗ</w:t>
      </w:r>
      <w:r>
        <w:rPr/>
        <w:t>楅䵧晞ㅚ㩸</w:t>
      </w:r>
      <w:r>
        <w:rPr/>
        <w:t>⣍</w:t>
      </w:r>
      <w:r>
        <w:rPr/>
        <w:t>䕅䁎</w:t>
      </w:r>
      <w:r>
        <w:rPr/>
        <w:t>⣂</w:t>
      </w:r>
      <w:r>
        <w:rPr/>
        <w:t>컂坺㩵灓㥵숺쉸쉃쉰⧂䝏捖</w:t>
      </w:r>
      <w:r>
        <w:rPr/>
        <w:t>ꤰ</w:t>
      </w:r>
      <w:r>
        <w:rPr/>
        <w:t>⡋⥡</w:t>
      </w:r>
      <w:r>
        <w:rPr/>
        <w:t>뇂♐洷汏⯂硁恞秂灰ㄨ⩄憵昴奠☬䯎숥瑑囂嘳⩡䍞쎘</w:t>
      </w:r>
      <w:r>
        <w:rPr/>
        <w:t>꥟</w:t>
      </w:r>
      <w:r>
        <w:rPr/>
        <w:t>슏楗슻稵怯⩚䵹穩㓂♧㵪쵒㕐䋂ギ㵚飂㍅㔹쉨슥슻戴땰⮮╡免免</w:t>
      </w:r>
      <w:r>
        <w:rPr/>
        <w:t>ꦩ</w:t>
      </w:r>
      <w:r>
        <w:rPr/>
        <w:t>百싂心㓂䕢䤴⩖傿䀯⭕冥䡀昪╴⩇溵</w:t>
      </w:r>
      <w:r>
        <w:rPr/>
        <w:t>ⲩ</w:t>
      </w:r>
      <w:r>
        <w:rPr/>
        <w:t>㠲䔶渴熩쉲癵㡨</w:t>
      </w:r>
      <w:r>
        <w:rPr/>
        <w:t>⣂</w:t>
      </w:r>
      <w:r>
        <w:rPr/>
        <w:t>㔹杊</w:t>
      </w:r>
      <w:r>
        <w:rPr/>
        <w:t>ⱴ</w:t>
      </w:r>
      <w:r>
        <w:rPr/>
        <w:t>㑮䤸䝥坓䭘稷獟振浭쉴佥땬묬圩咘烍乫㭋⧂䵫橡擂䁯彑硩⍉䂩ㆮ䥙</w:t>
      </w:r>
      <w:r>
        <w:rPr/>
        <w:t>ꕓ</w:t>
      </w:r>
      <w:r>
        <w:rPr/>
        <w:t>쉾딻쉆㬽晞䌻䑕싍噠䳍</w:t>
      </w:r>
      <w:r>
        <w:rPr/>
        <w:t>ꤊ</w:t>
      </w:r>
      <w:r>
        <w:rPr/>
        <w:t>晤澡爭煨⥭顭妩㭭㍣ꆘ숣䪥㡋ꅬ扳扯깚</w:t>
      </w:r>
      <w:r>
        <w:rPr/>
        <w:t>ⲩ</w:t>
      </w:r>
      <w:r>
        <w:rPr/>
        <w:t>숺⩮㪩</w:t>
      </w:r>
      <w:r>
        <w:rPr/>
        <w:t>ꕍ</w:t>
      </w:r>
      <w:r>
        <w:rPr/>
        <w:t>爪幸넱⥱슩攱䱑썰䉩⚥爻夥ㅊ瑙땫㡾뭚䴦丶䜩恔䵺ꆱ묲䫂䂻敞캩捧䚵碩䵺塂</w:t>
      </w:r>
      <w:r>
        <w:rPr/>
        <w:t>ꦻ</w:t>
      </w:r>
      <w:r>
        <w:rPr/>
        <w:t>伪겡匥欪쉞参⽳秂嚬싂砸슻䈻</w:t>
      </w:r>
      <w:r>
        <w:rPr/>
        <w:t>⡞</w:t>
      </w:r>
      <w:r>
        <w:rPr/>
        <w:t>쉴抿슩䁉啳卌横</w:t>
      </w:r>
      <w:r>
        <w:rPr/>
        <w:t>ꦘ</w:t>
      </w:r>
      <w:r>
        <w:rPr/>
        <w:t>㔣슘땑⩞숪癢쉈⫂㕇榬⍶繓숤⹇兤睄㭠㭮ꌶ⥉娲参썋쉰轉⬱䪏쉤磎䑠ꄳ塹♵</w:t>
      </w:r>
      <w:r>
        <w:rPr/>
        <w:t>ⱕ</w:t>
      </w:r>
      <w:r>
        <w:rPr/>
        <w:t>쉓䑊繫䱬顟㉬値娨橥楲睗䝶樷⽓䤪吰磂砲쉌䍚♉痂泂숷갲瑀㯂㪮넵칯扵넲恔煚㡳㕺畖び嘬咱쉊物㵔潀ꆬ⦩</w:t>
      </w:r>
      <w:r>
        <w:rPr/>
        <w:t>ꔤ</w:t>
      </w:r>
      <w:r>
        <w:rPr/>
        <w:t>㶏㙚숨禥潄卐䱥癭亥╮⮱쉹摖</w:t>
      </w:r>
      <w:r>
        <w:rPr/>
        <w:t>ꔦ</w:t>
      </w:r>
      <w:r>
        <w:rPr/>
        <w:t>칈䀴卭呋璻䁩</w:t>
      </w:r>
      <w:r>
        <w:rPr/>
        <w:t>ꤵ</w:t>
      </w:r>
      <w:r>
        <w:rPr/>
        <w:t>딥㖮櫍䆥纬媱砩ꅄ倭唴䝑</w:t>
      </w:r>
      <w:r>
        <w:rPr/>
        <w:t>ꖱ</w:t>
      </w:r>
      <w:r>
        <w:rPr/>
        <w:t>摗㗂쉾楉杪拂浥쵱挪焦俎䧃檘䵰䮘⩸頹䟂㨽㡰㋂轩䌲⍋啎䋂㟂榡䱧瑲頮䗂橥싂䝵⬳ꍵ榿䝰㧂ꌰ捚ꏂ䆡</w:t>
      </w:r>
      <w:r>
        <w:rPr/>
        <w:t>ⴭ</w:t>
      </w:r>
      <w:r>
        <w:rPr/>
        <w:t>歬</w:t>
      </w:r>
      <w:r>
        <w:rPr/>
        <w:t>ꕮ</w:t>
      </w:r>
      <w:r>
        <w:rPr/>
        <w:t>楨睤䄬깫务쵰慟䣂♫丯晢ꍒ录쉍㎮䥕쉰⪬绂䥰欪欴牦睟⏃⴯䟃쉥딣灔睖쉰⨦䵆⥐뮵䉫</w:t>
      </w:r>
      <w:r>
        <w:rPr/>
        <w:t>ⵞ</w:t>
      </w:r>
      <w:r>
        <w:rPr/>
        <w:t>ⲏ</w:t>
      </w:r>
      <w:r>
        <w:rPr/>
        <w:t>涥⌲䍫㝐仂</w:t>
      </w:r>
      <w:r>
        <w:rPr/>
        <w:t>⡵⫂</w:t>
      </w:r>
      <w:r>
        <w:rPr/>
        <w:t>氰숫截歱杊싎呒迃剥䜫녌䍃価ꥰ뽇䑵⨫㉫⯂䤹숪奔땡愪栶灌姂뭆啢㝂偐㴩椯坘</w:t>
      </w:r>
      <w:r>
        <w:rPr/>
        <w:t>ⱸ</w:t>
      </w:r>
      <w:r>
        <w:rPr/>
        <w:t>ꤶ</w:t>
      </w:r>
      <w:r>
        <w:rPr/>
        <w:t>㵪㣂爤摔究穟⍈㝎桒瑦㴤㕦쉪믎䩁䁸숻獤㷂䱢⫂湬奰</w:t>
      </w:r>
      <w:r>
        <w:rPr/>
        <w:t>ꕖ</w:t>
      </w:r>
      <w:r>
        <w:rPr/>
        <w:t>껂⌣䕳䑙瓂곂乑숻呹呭⼫娬㪿昫쉂ㅱ堲㋂쉭䚩轓呂⥬掮㕟奞싍㷍㥙䍂넨숻䨴噍碵⻂繍戵䅓轞넦䌶潷녂땣⼪䦱⬲뿂▘⼻斮땺⒩啞奨췍쉁瀫뭔猤摮䵢轀떻冣晵娵⬦㊵僂噚썁ㅪ噋쉦潀싎⪡ꅫ쉷걂숶䝊㑔╓㑷坕搬㥈做싂⥈</w:t>
      </w:r>
      <w:r>
        <w:rPr/>
        <w:t>ꤣ</w:t>
      </w:r>
      <w:r>
        <w:rPr/>
        <w:t>㥄㙞숴㉏繞쉍塦嚮㙈싂쉹圭玥뮥슬⭃쉲䱣䍞晘䖩歐</w:t>
      </w:r>
      <w:r>
        <w:rPr/>
        <w:t>ꦵ</w:t>
      </w:r>
      <w:r>
        <w:rPr/>
        <w:t>䙂⪏㕞漩珂嚣슥儦뼭塕⩌䌪漽敇爹썌䌵숬䛂䂘頤樳縥汦汰䜪繆婰䥠村爨믂䃂쉴숪뭮碱㵙浔꥖欽㫎喘䀵㕴뾡偱</w:t>
      </w:r>
      <w:r>
        <w:rPr/>
        <w:t>ꥇ</w:t>
      </w:r>
      <w:r>
        <w:rPr/>
        <w:t>㝘伊㌻㦩⤴쉲竂⍘䑭礳繳浀穡扎</w:t>
      </w:r>
      <w:r>
        <w:rPr/>
        <w:t>⡂</w:t>
      </w:r>
      <w:r>
        <w:rPr/>
        <w:t>싎昮⸮</w:t>
      </w:r>
      <w:r>
        <w:rPr/>
        <w:t>ⰻ</w:t>
      </w:r>
      <w:r>
        <w:rPr/>
        <w:t>浓轀栱ꅔㄭ硗쉴깞煣ꍔ儻䁵䨬牷⤭斿⑚稨㙗怦숦啵㡦</w:t>
      </w:r>
      <w:r>
        <w:rPr/>
        <w:t>ꔷ</w:t>
      </w:r>
      <w:r>
        <w:rPr/>
        <w:t>檣桒쉆㕴䁭䝲캻ꥯ杌煃湥奭昵▘슻㉹</w:t>
      </w:r>
      <w:r>
        <w:rPr/>
        <w:t>ꕘ☬</w:t>
      </w:r>
      <w:r>
        <w:rPr/>
        <w:t>弮쉡氷㜷싂彈灄ヂ뭊㑟卞쵔䭋⍖</w:t>
      </w:r>
      <w:r>
        <w:rPr/>
        <w:t>⠮</w:t>
      </w:r>
      <w:r>
        <w:rPr/>
        <w:t>䭗쉯⑎匣ꍐ쉀㙹</w:t>
      </w:r>
      <w:r>
        <w:rPr/>
        <w:t>ꤺ</w:t>
      </w:r>
      <w:r>
        <w:rPr/>
        <w:t>本ꍠ䩉懂뭱冮厬╚氤渺熩┯␰塤兤瘻狂娬䬰</w:t>
      </w:r>
      <w:r>
        <w:rPr/>
        <w:t>꧂</w:t>
      </w:r>
      <w:r>
        <w:rPr/>
        <w:t>問쵚</w:t>
      </w:r>
      <w:r>
        <w:rPr/>
        <w:t>ⵥ</w:t>
      </w:r>
      <w:r>
        <w:rPr/>
        <w:t>㴵녡啁䞥摬煡牀乓쉶呆偡摇喏埍⹅㬣䘪䵺숸䁅깓䄷츣瑷⌫쉃怷繂奊偲꤮갷쉰㎡堸楬嘸㠲帴䩒숨넻槂䑊䜪⩒䱣쉳녒ꄷ쉚漽畒Ⓜ穈猬䩠숻坌弱⮻督攳뇂輸捵坱摍㉬窥㝡壂</w:t>
      </w:r>
      <w:r>
        <w:rPr/>
        <w:t>꤫</w:t>
      </w:r>
      <w:r>
        <w:rPr/>
        <w:t>中眽싂㜴坁书⽩䙃</w:t>
      </w:r>
      <w:r>
        <w:rPr/>
        <w:t>ꦘ</w:t>
      </w:r>
      <w:r>
        <w:rPr/>
        <w:t>牥⩭縮獢洪䜪橷믂洩슱촷䛂⎩䍒</w:t>
      </w:r>
      <w:r>
        <w:rPr/>
        <w:t>ꔲ</w:t>
      </w:r>
      <w:r>
        <w:rPr/>
        <w:t>㌱䔩䓂㘰쉞䮮祵⍤㵑玣㙢뽓柂䕯穊欶免숷搻擃㉋催熥乓睷ひ㟎䥒榩彀婥䧃䭤쉉䵦顗檩㪬㥇䱁⍗ꍂ⽦椯㝧丩祏扮깲쉴夳䱬㪣穊䥁╢㨪⎬䁚믂绂䀵䜪䅴숪卓⩚겵㮥㵟㭯顪噹숶㎡瑃㑲갳㮩ꍰ汉䎣杴ꍶ癞㊏쉠칮怭体倫쉗㩠儭煸㡎䩃뽑□䎬㭘碩숶㠯⩯焬⤩杺쏃쉆硈</w:t>
      </w:r>
      <w:r>
        <w:rPr/>
        <w:t>ꥏ</w:t>
      </w:r>
      <w:r>
        <w:rPr/>
        <w:t>牌ꍈ☣쉋噖㖥</w:t>
      </w:r>
      <w:r>
        <w:rPr/>
        <w:t>ⴳ</w:t>
      </w:r>
      <w:r>
        <w:rPr/>
        <w:t>凂䪻剰ꥲ⍤眳㴥瀮ず痂畷㩖갪䆮ㅥ㘨瀻竂쉲偔⨮㥹役斣䍡顓洩旂䝏其䄮䙂捆匲싂쉋癋촭幾扳歟却奸湺繷旂瑬㕚参슏㐥彨㤦兌싃䐴堩䕏⼯獱䩹싎颥焯晄䂩䵂쉲溬⒘啘⍠䒥䵕䡊㦻煃숪⺣숪噘䬷䑃淂㍱숬㩟汀毂畮</w:t>
      </w:r>
      <w:r>
        <w:rPr/>
        <w:t>ⴰ</w:t>
      </w:r>
      <w:r>
        <w:rPr/>
        <w:t>넬♒뭮甩숴䱔뭯佅숩쉫䛂哂㈲㡘㯂漰춡煤穴</w:t>
      </w:r>
      <w:r>
        <w:rPr/>
        <w:t>ⵐ</w:t>
      </w:r>
      <w:r>
        <w:rPr/>
        <w:t>娵䰵⭅嗂忎䝆塇灹⎬</w:t>
      </w:r>
      <w:r>
        <w:rPr/>
        <w:t>⡖</w:t>
      </w:r>
      <w:r>
        <w:rPr/>
        <w:t>ⴱ</w:t>
      </w:r>
      <w:r>
        <w:rPr/>
        <w:t>槂疱睠⩏㊩䩊</w:t>
      </w:r>
      <w:r>
        <w:rPr/>
        <w:t>ꖩ</w:t>
      </w:r>
      <w:r>
        <w:rPr/>
        <w:t>顗땱爺獑걶㵫쉆쉀䝟溩参㭪杵⥱畱惂ꥭ㔸呟朲炏㌨</w:t>
      </w:r>
      <w:r>
        <w:rPr/>
        <w:t>ꗂ</w:t>
      </w:r>
      <w:r>
        <w:rPr/>
        <w:t>ꍳ牦恀ㅮ䵀濂䄳轲ㄲ⭵乙믂㉸㜤슻塚暣⥹穳싂䱏</w:t>
      </w:r>
      <w:r>
        <w:rPr/>
        <w:t>ꤶ</w:t>
      </w:r>
      <w:r>
        <w:rPr/>
        <w:t>Ⳃ▿</w:t>
      </w:r>
      <w:r>
        <w:rPr/>
        <w:t>㥗嘦楚㚿</w:t>
      </w:r>
      <w:r>
        <w:rPr/>
        <w:t>ꕘ</w:t>
      </w:r>
      <w:r>
        <w:rPr/>
        <w:t>扺凍䚩</w:t>
      </w:r>
      <w:r>
        <w:rPr/>
        <w:t>ꗂ</w:t>
      </w:r>
      <w:r>
        <w:rPr/>
        <w:t>坰슡</w:t>
      </w:r>
      <w:r>
        <w:rPr/>
        <w:t>ꕾ</w:t>
      </w:r>
      <w:r>
        <w:rPr/>
        <w:t>땆奶숊堲顟ㄭ</w:t>
      </w:r>
      <w:r>
        <w:rPr/>
        <w:t>ꕩ</w:t>
      </w:r>
      <w:r>
        <w:rPr/>
        <w:t>䅲潮噾</w:t>
      </w:r>
      <w:r>
        <w:rPr/>
        <w:t>꤯</w:t>
      </w:r>
      <w:r>
        <w:rPr/>
        <w:t>㕞濂㗂쉗㉦숴祖㵢ꄽ併⥑</w:t>
      </w:r>
      <w:r>
        <w:rPr/>
        <w:t>ꕧ</w:t>
      </w:r>
      <w:r>
        <w:rPr/>
        <w:t>쉯櫂带啥徘㩊泂砪佖뗂盂䱡⿃쵫爲숶䤲숶ꅙ䝡⛃卶买畵晫㤬渺縨쉩ꅍ桴昽⥨捴扡㨹嘭⽟恎</w:t>
      </w:r>
      <w:r>
        <w:rPr/>
        <w:t>꤫</w:t>
      </w:r>
      <w:r>
        <w:rPr/>
        <w:t>潶䉊䁓垘椭䙬㌻柂ꄬ甪彍䧂嚩</w:t>
      </w:r>
      <w:r>
        <w:rPr/>
        <w:t>ꤪ</w:t>
      </w:r>
      <w:r>
        <w:rPr/>
        <w:t>쉬䁳礬㑳桌㡖䍮傮㒬촪婑獔싂奙쉴碡㢡梿⑯顔磂츯迂䌮㕾敢健杠嫂桑伽䕰哂ꥠ礪꤮㐮䍏䕸㬮㛂</w:t>
      </w:r>
      <w:r>
        <w:rPr/>
        <w:t>Ⱜ</w:t>
      </w:r>
      <w:r>
        <w:rPr/>
        <w:t>㜳㞣串係块䕩䐨ネ䥚慯亡搫묦䜰䑓숷泂凂劵侏숣䰷サ汤䵇⩓⌶쉑朮党䴣</w:t>
      </w:r>
      <w:r>
        <w:rPr/>
        <w:t>⡳</w:t>
      </w:r>
      <w:r>
        <w:rPr/>
        <w:t>㡭港⻂⽊</w:t>
      </w:r>
      <w:r>
        <w:rPr/>
        <w:t>꧂ꤪ</w:t>
      </w:r>
      <w:r>
        <w:rPr/>
        <w:t>夥⩁쉦䳂걧䵒垻䗂頪䥥攬獰来㩦片杶纏嚵㌪㙯⹬㶻긤ꎡ两걩뽑쉄걗噏⽡䲩榿攩㝍瞣걶䑖楨</w:t>
      </w:r>
      <w:r>
        <w:rPr/>
        <w:t>ꖻ⪻</w:t>
      </w:r>
      <w:r>
        <w:rPr/>
        <w:t>灋圣堭숱</w:t>
      </w:r>
      <w:r>
        <w:rPr/>
        <w:t>ꦻꦘ</w:t>
      </w:r>
      <w:r>
        <w:rPr/>
        <w:t>報슱䯂湉攫㍐佗敔摦楨⎬䴪쉵捨숲㗍欪</w:t>
      </w:r>
      <w:r>
        <w:rPr/>
        <w:t>Ⱚ</w:t>
      </w:r>
      <w:r>
        <w:rPr/>
        <w:t>뽪</w:t>
      </w:r>
      <w:r>
        <w:rPr/>
        <w:t>ꔹ</w:t>
      </w:r>
      <w:r>
        <w:rPr/>
        <w:t>煉烂걸潓ゥ伴䵀㡁伱쉖㠨쉹偆癃浬之</w:t>
      </w:r>
      <w:r>
        <w:rPr/>
        <w:t>ꥁ</w:t>
      </w:r>
      <w:r>
        <w:rPr/>
        <w:t>䵡坷쉲</w:t>
      </w:r>
      <w:r>
        <w:rPr/>
        <w:t>ⱙ</w:t>
      </w:r>
      <w:r>
        <w:rPr/>
        <w:t>顇末쉢㉭땣층쉬梻纬䝺㑌侻쉃佔㩩쉴㭪㜳㍠䕏斡婅䪩呬睇獕媣䱎녌㙷싍㕫⍎녡怹并掱</w:t>
      </w:r>
      <w:r>
        <w:rPr/>
        <w:t>ⶮ</w:t>
      </w:r>
      <w:r>
        <w:rPr/>
        <w:t>扪轩个䉙䡾</w:t>
      </w:r>
      <w:r>
        <w:rPr/>
        <w:t>ꗃ</w:t>
      </w:r>
      <w:r>
        <w:rPr/>
        <w:t>쉷쵴㤰⥒乺牓걟겘栦畮䍉娭㤥䮩ꍺ頽繥숻晎㩇㠲怷晲繓澩䰲刱䰥썦厏䵸⛂뮻牌敯䥗ㄲ㩒漯</w:t>
      </w:r>
      <w:r>
        <w:rPr/>
        <w:t>⣍〉</w:t>
      </w:r>
      <w:r>
        <w:rPr/>
        <w:t>嚵䥸싍倦⩮炏썉顕甬橐匮㒮䱚⭾㟎穫秂拂歶烂쉧帳楲⹠䠹깵偳묻</w:t>
      </w:r>
      <w:r>
        <w:rPr/>
        <w:t>⡺</w:t>
      </w:r>
      <w:r>
        <w:rPr/>
        <w:t>ꌽ乌㍇犬汏쉇桊村䁙溮問榵쉖</w:t>
      </w:r>
      <w:r>
        <w:rPr/>
        <w:t>꧂</w:t>
      </w:r>
      <w:r>
        <w:rPr/>
        <w:t>夯硖㥊쉁䅭秂䮮彉眤</w:t>
      </w:r>
      <w:r>
        <w:rPr/>
        <w:t>꧂</w:t>
      </w:r>
      <w:r>
        <w:rPr/>
        <w:t>䙉汤쉹攱㙅깔帲幕䉐潶顦⍌㓂쌺ꄵ䩲弲婊걊愵祋氮塈䉘쉦㊻㓃䥫浖媘</w:t>
      </w:r>
      <w:r>
        <w:rPr/>
        <w:t>ⵅ</w:t>
      </w:r>
      <w:r>
        <w:rPr/>
        <w:t>剥穠呔ꅢ䍏攰僂⩙싂折쉬㜪橳⑯刯剈</w:t>
      </w:r>
      <w:r>
        <w:rPr/>
        <w:t>ꔺ</w:t>
      </w:r>
      <w:r>
        <w:rPr/>
        <w:t>晞仂瀱穅挫疣䖩☦䉠슘슣⦮琥⑇祟䌰곃⫃〸摊睚敧猽浐⎩⾮柃硂쉇枘轘䇂婸ꏂ숯彐</w:t>
      </w:r>
      <w:r>
        <w:rPr/>
        <w:t>ꔱ</w:t>
      </w:r>
      <w:r>
        <w:rPr/>
        <w:t>梿囂썕㉮冥㚏瀹</w:t>
      </w:r>
      <w:r>
        <w:rPr/>
        <w:t>⡩</w:t>
      </w:r>
      <w:r>
        <w:rPr/>
        <w:t>栨偵壃畨䖵瑘甴扆⍙칦⹡椰励⹾슱塊啺瑂歎㡀皻숫넱⩧愮⌦⽃礽䑡녗싎飂啨乞戮☨灰䆿礊㍌欤믂坄ꎣ䝨㍡究瑶柂⸹剰歃癁┸䕊㝀嘥ㄤ幮쵟</w:t>
      </w:r>
      <w:r>
        <w:rPr/>
        <w:t>⢿</w:t>
      </w:r>
      <w:r>
        <w:rPr/>
        <w:t>奡썌뼵扊㥪䅂넺㥚兞칮⩁䦏깱ꥦ梩쉆捕䕷쉣淂㠪洲␳깯숶圮䝅颬깣숨㙧뽾䝶㩞쉾쉢䣂挺で슩織㭪㒻瞿䱺㣂㷂朶⩍⵬甥帪敀从娪剑懂煷쉙䧂⩘塞䁷㩊䅭穖긱ꥥ䑕じ奁䱳坍⩋쉔塖싂稵刨넷㝶扆걪窵숯숵넲ꍾㄴ䵃㑗㌯ꍡ杗싂栱昲㉣</w:t>
      </w:r>
      <w:r>
        <w:rPr/>
        <w:t>ꤴ</w:t>
      </w:r>
      <w:r>
        <w:rPr/>
        <w:t>汘楒头轃剱併䓂瓃䵏汸䁍</w:t>
      </w:r>
      <w:r>
        <w:rPr/>
        <w:t>⠤</w:t>
      </w:r>
      <w:r>
        <w:rPr/>
        <w:t>牟쉸⬺敇瀯㤪恹〉⩣</w:t>
      </w:r>
      <w:r>
        <w:rPr/>
        <w:t>Ⱪ</w:t>
      </w:r>
      <w:r>
        <w:rPr/>
        <w:t>慶䭞⑭㵸彙繆㓂⵮쉗搨㝹乙淂</w:t>
      </w:r>
      <w:r>
        <w:rPr/>
        <w:t>ⲩ</w:t>
      </w:r>
      <w:r>
        <w:rPr/>
        <w:t>畒䀣兘㕎묲稨䔪穇乏煲츮潍潕怴娨瀰棂㙳爯⽹坘</w:t>
      </w:r>
      <w:r>
        <w:rPr/>
        <w:t>⠻</w:t>
      </w:r>
      <w:r>
        <w:rPr/>
        <w:t>湑⫂礽숭</w:t>
      </w:r>
      <w:r>
        <w:rPr/>
        <w:t>ꕊ</w:t>
      </w:r>
      <w:r>
        <w:rPr/>
        <w:t>㈨利⽇䂩敇䵵樭쉅潲뗂迂測쎩晪ㅷ</w:t>
      </w:r>
      <w:r>
        <w:rPr/>
        <w:t>ꕈ</w:t>
      </w:r>
      <w:r>
        <w:rPr/>
        <w:t>彵敘ꌰ凂㍤촤幈穲땄批桳⥲㝎䜸⚡ㅌ坩危摳숮쵕祆㉏飂쉂漳</w:t>
      </w:r>
      <w:r>
        <w:rPr/>
        <w:t>ꖿ</w:t>
      </w:r>
      <w:r>
        <w:rPr/>
        <w:t>䗂䉌湫</w:t>
      </w:r>
      <w:r>
        <w:rPr/>
        <w:t>ⵦ</w:t>
      </w:r>
      <w:r>
        <w:rPr/>
        <w:t>畆♢⍯刹係の㋂䭪汴牎䙠</w:t>
      </w:r>
      <w:r>
        <w:rPr/>
        <w:t>ⲥ</w:t>
      </w:r>
      <w:r>
        <w:rPr/>
        <w:t>싃灤뭷睕슻</w:t>
      </w:r>
      <w:r>
        <w:rPr/>
        <w:t>ꔪ</w:t>
      </w:r>
      <w:r>
        <w:rPr/>
        <w:t>迃輺⽫湗슬⼪㨺擂슘䵓䁴␴狂쉡顉摐㑇㝑⮡摉汙漵浃㠳⭕쉯♢咵煩䭏뭷䑹⩉㡌䤪樨獅⽌쉘ꅴ놵磂싂轡䳎ヂ繕吮⧂⍘甮⩬ꍯ쉧摥婸</w:t>
      </w:r>
      <w:r>
        <w:rPr/>
        <w:t>⢱</w:t>
      </w:r>
      <w:r>
        <w:rPr/>
        <w:t>娲㉅瑩㔪㵋硧⫂䈸朦恆슿㐻㔫썕쉾걘栱䑓␷땵⩳습㯂祗䛂䕌</w:t>
      </w:r>
      <w:r>
        <w:rPr/>
        <w:t>Ⱕ⩀⹵</w:t>
      </w:r>
      <w:r>
        <w:rPr/>
        <w:t>녯ㅅ枱뭱䝬〪슿ꅹ碣繭⑑쎥俍㐩津䱫櫂♨歃塪䭘潅ꄴ摄쵀炮轳걤䩷稭洬쉩ꄴ欴浰倵䇍녱䬰桁垩싂煑쌺係䑖㨨搤ꍁ慴丶숮卒昷㌫买唯놏㬱敁ꥧ䬸싂쉬㑖卧玩䥸쉑숷뽄䮵⩑坧硏쉟故㑚卂婗䥑㵮</w:t>
      </w:r>
      <w:r>
        <w:rPr/>
        <w:t>꧂</w:t>
      </w:r>
      <w:r>
        <w:rPr/>
        <w:t>䉉</w:t>
      </w:r>
      <w:r>
        <w:rPr/>
        <w:t>ꕒ</w:t>
      </w:r>
      <w:r>
        <w:rPr/>
        <w:t>椮</w:t>
      </w:r>
      <w:r>
        <w:rPr/>
        <w:t>꧂</w:t>
      </w:r>
      <w:r>
        <w:rPr/>
        <w:t>剦侘䍇烂䭷썪吩쵸䐶䔽쉑⩧晥浚戸买稰帴◍䤣⍘偹輪갦洶䄮싃싂묵䤴쉩㵱⭸迂⽶偪睔췂ⸯ侘⨺㒱呲쉏♎숹䈪皘均⭎橵撩぀娭偟땋䙀</w:t>
      </w:r>
      <w:r>
        <w:rPr/>
        <w:t>ⴷ</w:t>
      </w:r>
      <w:r>
        <w:rPr/>
        <w:t>冘</w:t>
      </w:r>
      <w:r>
        <w:rPr/>
        <w:t>ⵄ</w:t>
      </w:r>
      <w:r>
        <w:rPr/>
        <w:t>纥瘶⹯쎡项숲录쉉奓稴捠港剁쉦䩃丯䦻杫㘪</w:t>
      </w:r>
      <w:r>
        <w:rPr/>
        <w:t>⡭</w:t>
      </w:r>
      <w:r>
        <w:rPr/>
        <w:t>祺䱞쌬䰴汴䉨睁쉩숴䜊⬥晅婶瀵噗睐形쉔䭞坡䅡济亵稹呚싂轐</w:t>
      </w:r>
      <w:r>
        <w:rPr/>
        <w:t>꧂</w:t>
      </w:r>
      <w:r>
        <w:rPr/>
        <w:t>쉈婖䩖哂䠸䙳⵬冻┤戤穤瀥䏂浰㉞佡奰㟂晃牋礪숬녦䵕㕁灯噉㗎쉤潒㤭盂撏倴辻偂㔨쉹單ꏂ쵔⍫哂塳塋痂⹔摮卥佐┲灚睁㝨슩䡦扌㫂嘵쉂昤䨬瑡㙙뿂咡硋夻쉍쉎楲券㕣㡠偕ば嘰㖡ㅶ㤴䅌슮䶩䛂繁㑚穳汚噯囃㠲瑏摎塅㍾꥚ꍶ▣녠⵸戤╊뭸♖</w:t>
      </w:r>
      <w:r>
        <w:rPr/>
        <w:t>ꕫ</w:t>
      </w:r>
      <w:r>
        <w:rPr/>
        <w:t>忂㉬商㦱㌹扚</w:t>
      </w:r>
      <w:r>
        <w:rPr/>
        <w:t>ⴹ</w:t>
      </w:r>
      <w:r>
        <w:rPr/>
        <w:t>㘥ꍯ칡瑏㙋獠긦㛂쵅䣎㜳</w:t>
      </w:r>
      <w:r>
        <w:rPr/>
        <w:t>ꤪ</w:t>
      </w:r>
      <w:r>
        <w:rPr/>
        <w:t>歷灕㜸쉡獞갣呬ꍚ刱唰昦숻㩏⯂쉄䝰瑸ꌬ깇䤥ꅶ姂</w:t>
      </w:r>
      <w:r>
        <w:rPr/>
        <w:t>Ⳃ</w:t>
      </w:r>
      <w:r>
        <w:rPr/>
        <w:t>斵☪慾♤怳䵚勂㥡歍颱俍浾싂欲畸ꍌ䀪䱆䰺堣偧棂걬땏Ⓜ瑄쉞⍸牷樯捬硤䱐催☶獗⹵磂坭㑳땊⩬硑싂潸䍸뼪⍷抡쉕嘪⍓濂䱣⨹숽⍮䤬쌩</w:t>
      </w:r>
      <w:r>
        <w:rPr/>
        <w:t>ꦣ</w:t>
      </w:r>
      <w:r>
        <w:rPr/>
        <w:t>䥊</w:t>
      </w:r>
      <w:r>
        <w:rPr/>
        <w:t>ꕷ</w:t>
      </w:r>
      <w:r>
        <w:rPr/>
        <w:t>畐갣栵䉙穆䀹樥癧쉓〪䖱幯䁣촶걌正䅸磎氻뿂占깵㋎呃◍</w:t>
      </w:r>
      <w:r>
        <w:rPr/>
        <w:t>ⴺ</w:t>
      </w:r>
      <w:r>
        <w:rPr/>
        <w:t>敪뗂䅕汦쉖顭㣂떮쉴㍑㛂⑃㠰櫂轒䩖听슬旂妻⩾㩙橯぀넪稩敠昸㞏轾䳍囂㥹敓喿㡥⾩䶏犘땞쉩䬹䁣慔㵳墵⛂慺ꍫ庩杖仂漯⛂㞵ꍯ瀹䪏啳쵑䲻⩂ꇎ搻海㕒䩕䨵幊䶘녅</w:t>
      </w:r>
      <w:r>
        <w:rPr/>
        <w:t>⡏</w:t>
      </w:r>
      <w:r>
        <w:rPr/>
        <w:t>顪곎畐䳂</w:t>
      </w:r>
      <w:r>
        <w:rPr/>
        <w:t>ⶣ</w:t>
      </w:r>
      <w:r>
        <w:rPr/>
        <w:t>쉕啢㮩睱琵⩖爷쉊䦏睺䔪䩁敂⭺曂숥噪秂䤸⭭숲싂껍넺摤凂桟恑懂畗瑴旂彬䅚쉨녑歁깰㙋ぎ⽂⑘깾㭚眻殻敞⭕凂䖩슥睒顏收址㢿⩆夻璵뽧倪쉳떩䚿㕯ꥯ②旂쌥仂땞쉰ꅹ㑇求碬䡂噍䲩긱ꄭ</w:t>
      </w:r>
      <w:r>
        <w:rPr/>
        <w:t>⡶</w:t>
      </w:r>
      <w:r>
        <w:rPr/>
        <w:t>뿂싂㉗䙌摗啍</w:t>
      </w:r>
      <w:r>
        <w:rPr/>
        <w:t>ꖡ</w:t>
      </w:r>
      <w:r>
        <w:rPr/>
        <w:t>⡧</w:t>
      </w:r>
      <w:r>
        <w:rPr/>
        <w:t>䎣⴬琸甴䄽块</w:t>
      </w:r>
      <w:r>
        <w:rPr/>
        <w:t>ꖣ</w:t>
      </w:r>
      <w:r>
        <w:rPr/>
        <w:t>爪海㕌</w:t>
      </w:r>
      <w:r>
        <w:rPr/>
        <w:t>ꕪ</w:t>
      </w:r>
      <w:r>
        <w:rPr/>
        <w:t>쉹슻飂⑯瑚硅湱揂㢮剳曂⥦挤璡村␶걾⨺뇂媡쉸睌䝁쵖뾘㜻䕤싎濂㌱⤬⫂坣獳쉒ㅱ癃穸숽礫⍰墵橁</w:t>
      </w:r>
      <w:r>
        <w:rPr/>
        <w:t>ⱶ</w:t>
      </w:r>
      <w:r>
        <w:rPr/>
        <w:t>㙳㉬</w:t>
      </w:r>
      <w:r>
        <w:rPr/>
        <w:t>ⱚ</w:t>
      </w:r>
      <w:r>
        <w:rPr/>
        <w:t>樥䗂</w:t>
      </w:r>
    </w:p>
    <w:p>
      <w:pPr>
        <w:pStyle w:val="PreformattedText"/>
        <w:bidi w:val="0"/>
        <w:spacing w:before="0" w:after="0"/>
        <w:jc w:val="left"/>
        <w:rPr/>
      </w:pPr>
      <w:r>
        <w:rPr/>
        <w:t>싂⚿깓䤬售쉃卺癡顋䬺㥊⏂砹迂哂嫂⥅㥂딨窩副䜴㑆䱘嘽䑦珂样擂┩兘椊쵨獂轆失츮瞡뽡컎㉘倩뼥椶䈸ꅒ姂䤯汹疱敃㍭㞵澱瑂⬸㙨㝖⪘夥ꅵ뭑䛂</w:t>
      </w:r>
      <w:r>
        <w:rPr/>
        <w:t>⡈</w:t>
      </w:r>
      <w:r>
        <w:rPr/>
        <w:t>穢㍆썣ꅍ帩䝶싂땃䡲䐫</w:t>
      </w:r>
      <w:r>
        <w:rPr/>
        <w:t>Ⳏ</w:t>
      </w:r>
      <w:r>
        <w:rPr/>
        <w:t>剋㢘녥㓂㨹쌪㉘껂頪䆬硷剄煗</w:t>
      </w:r>
      <w:r>
        <w:rPr/>
        <w:t>⢣</w:t>
      </w:r>
      <w:r>
        <w:rPr/>
        <w:t>䜹参獦㭎捫</w:t>
      </w:r>
      <w:r>
        <w:rPr/>
        <w:t>⢘</w:t>
      </w:r>
      <w:r>
        <w:rPr/>
        <w:t>暩䅾嘭楏埂䉬ꥥ婘娨⧂倥祇숤㬬䬤轈쵑丣갤亻㡅ꅁ䈤磂欳⭖녘暏䶱</w:t>
      </w:r>
      <w:r>
        <w:rPr/>
        <w:t>ⵍ</w:t>
      </w:r>
      <w:r>
        <w:rPr/>
        <w:t>䤮縭숻㝩⨹䕂ꍆ庱囂昫쉍쉌獦捄䭙穩䀫㥔穰⍄杶</w:t>
      </w:r>
      <w:r>
        <w:rPr/>
        <w:t>Ⱚ</w:t>
      </w:r>
      <w:r>
        <w:rPr/>
        <w:t>偂쉅匶偬⭪䑷䱴偞憬托晈䩊썓녔</w:t>
      </w:r>
      <w:r>
        <w:rPr/>
        <w:t>ⴽ</w:t>
      </w:r>
      <w:r>
        <w:rPr/>
        <w:t>眱匱恎此</w:t>
      </w:r>
      <w:r>
        <w:rPr/>
        <w:t>꧂</w:t>
      </w:r>
      <w:r>
        <w:rPr/>
        <w:t>ㅏ츲䛂繥⩺樻拂뗂㉅㝹쉪</w:t>
      </w:r>
      <w:r>
        <w:rPr/>
        <w:t>ꤲ</w:t>
      </w:r>
      <w:r>
        <w:rPr/>
        <w:t>榡䀲漥</w:t>
      </w:r>
      <w:r>
        <w:rPr/>
        <w:t>ⱺ</w:t>
      </w:r>
      <w:r>
        <w:rPr/>
        <w:t>佌䁟䎩䒵硧☱䎱婱滂癩桋㘺ꄤ㶡彷㵀쵮䘳숸</w:t>
      </w:r>
      <w:r>
        <w:rPr/>
        <w:t>⡯</w:t>
      </w:r>
      <w:r>
        <w:rPr/>
        <w:t>뭱唥</w:t>
      </w:r>
      <w:r>
        <w:rPr/>
        <w:t>Ⳃ</w:t>
      </w:r>
      <w:r>
        <w:rPr/>
        <w:t>坷杚呮⨺噯䢏┺쉊㬨䍘刪⍾侮⹥㠥奢㭦怵</w:t>
      </w:r>
      <w:r>
        <w:rPr/>
        <w:t>ⵖ</w:t>
      </w:r>
      <w:r>
        <w:rPr/>
        <w:t>渴⍢⑏獴参撥噆㔸䭱슏쉊奖䎩꥕啄捾扏䩌㒬愥숬坚猶浘␪䶵</w:t>
      </w:r>
      <w:r>
        <w:rPr/>
        <w:t>ⱖ</w:t>
      </w:r>
      <w:r>
        <w:rPr/>
        <w:t>庩软ꆮ慹</w:t>
      </w:r>
      <w:r>
        <w:rPr/>
        <w:t>ⰳ</w:t>
      </w:r>
      <w:r>
        <w:rPr/>
        <w:t>싂⹬堮硯〉⑑䵄Ⓜ瘦</w:t>
      </w:r>
      <w:r>
        <w:rPr/>
        <w:t>ꕱ</w:t>
      </w:r>
      <w:r>
        <w:rPr/>
        <w:t>㪱㐷㙄쉗祚쉲⦣爪⹓楉祃썶⩮ꅄ杬烎⍣樽╶ꥭ搨⨫슣쉠坤摎⌶㘹䑑慀圣㕁睱曂┳쉲캬乑캘䵳支墣뼽䭢橮䵚䅓愵物繓숻쉣쉤㚣䊩瀶仍䝌㟂⺥㥦卧⹞䊡猨湧쉎䡊㐯ㆻ쉮抩彞㵀楷쉒牚뽟挳쉉惂䀩䜨汥䱸싂勃䯂녂䊵剒⹔浨ㅯ䬽䑗塁㵾兊㡆湭</w:t>
      </w:r>
      <w:r>
        <w:rPr/>
        <w:t>ⴸꤳ</w:t>
      </w:r>
      <w:r>
        <w:rPr/>
        <w:t>剱摏櫂⤳癸깾堮婶䡗㩔ꎩ夯슻坈氻⑊뭁⨫䉢쉈礰坥걇濎념㇂ꄵ</w:t>
      </w:r>
      <w:r>
        <w:rPr/>
        <w:t>ꤪ</w:t>
      </w:r>
      <w:r>
        <w:rPr/>
        <w:t>稻甪幌㥕䮏炡䁇塤녬</w:t>
      </w:r>
      <w:r>
        <w:rPr/>
        <w:t>ⴱ</w:t>
      </w:r>
      <w:r>
        <w:rPr/>
        <w:t>⽩䤶⤳⽱⯂䝀倷⑖⺮氨쉵浠乴㘻敶ꍦす侵쉏깮甪卯灧噍䭓╔ꇍ呒癁⎣顇♅㉵槂佶쏂⩯쉰䚩绂㉷桾壂꧎畓捺䝖卵墮䓍恾⽠午剰무橴照淂捚⏂㌵떵刨╈橈</w:t>
      </w:r>
      <w:r>
        <w:rPr/>
        <w:t>ꖻ</w:t>
      </w:r>
      <w:r>
        <w:rPr/>
        <w:t>唣싂⦿뾣깯䅈即⴬⹒⿂㑕坥盂</w:t>
      </w:r>
      <w:r>
        <w:rPr/>
        <w:t>ⱓ</w:t>
      </w:r>
      <w:r>
        <w:rPr/>
        <w:t>㊻⪣畒欳柃㐵恫쉆䇂坃ꄰ㡾䠭䒡ㄳ歧␴偘转潤숷㊩썈硳燂숫긹䔷颡쉢噁䱆㝞⴯歘堶⬥㥵⍣⧂䡾㝳</w:t>
      </w:r>
      <w:r>
        <w:rPr/>
        <w:t>ꔽ</w:t>
      </w:r>
      <w:r>
        <w:rPr/>
        <w:t>䱂쵦戽쉤硈タ⩃硋뮣놘䆘㉨딊쉴</w:t>
      </w:r>
      <w:r>
        <w:rPr/>
        <w:t>ⵟ</w:t>
      </w:r>
      <w:r>
        <w:rPr/>
        <w:t>䡆╭轱啕㕁⒱杀ꅕ䁉婟⴪奯稬숥쉁繈乞畉뿂当䙙洪䔨㌬싂䦘朹極獥▿䔯䥮㨳믂繇䕯䭈吽싂䵦㭬振㢣쉗顫剉㉇匸楧♄睎勂枵㩯繊流떿䱯쉹慾⨸䝟挸뭑㑸顅䫂乀瀸╨䱄掏盂ㅊ녱眱⼹㎻⑋坱☰㩥涻卓䉆칎숰⵬␶橦礻썌쉶䩹⩄싂</w:t>
      </w:r>
      <w:r>
        <w:rPr/>
        <w:t>Ⱨ</w:t>
      </w:r>
      <w:r>
        <w:rPr/>
        <w:t>橂⨪㝺슏䃂땅䑓䫎ㅞ㠽⭆</w:t>
      </w:r>
      <w:r>
        <w:rPr/>
        <w:t>ꕤ</w:t>
      </w:r>
      <w:r>
        <w:rPr/>
        <w:t>㌭敟㵡窬漵쉪</w:t>
      </w:r>
      <w:r>
        <w:rPr/>
        <w:t>ꤷ</w:t>
      </w:r>
      <w:r>
        <w:rPr/>
        <w:t>瞱䡐䂣䱵婵ㆥ低䥖夦氵䝫㕀嘩〯</w:t>
      </w:r>
      <w:r>
        <w:rPr/>
        <w:t>ꕧ</w:t>
      </w:r>
      <w:r>
        <w:rPr/>
        <w:t>ꄪ⽌忂幩硁┴噠⧃捓兰拎吸</w:t>
      </w:r>
      <w:r>
        <w:rPr/>
        <w:t>ꤹ</w:t>
      </w:r>
      <w:r>
        <w:rPr/>
        <w:t>嫂쉀⻂㗂䕢汇あ</w:t>
      </w:r>
      <w:r>
        <w:rPr/>
        <w:t>ꔸ</w:t>
      </w:r>
      <w:r>
        <w:rPr/>
        <w:t>䥌獧慏囎╚㠩</w:t>
      </w:r>
      <w:r>
        <w:rPr/>
        <w:t>ꖻ⭅</w:t>
      </w:r>
      <w:r>
        <w:rPr/>
        <w:t>彙⩤抩坟㘽⫂嘫쉮⹮㴸练佪啦睁判橚灶䘺䙆숪㓂榘慦䭳䄱奸⮬⽌ㆩ䑪涩</w:t>
      </w:r>
      <w:r>
        <w:rPr/>
        <w:t>Ɑ</w:t>
      </w:r>
      <w:r>
        <w:rPr/>
        <w:t>硇㩷㵶数⚵照</w:t>
      </w:r>
      <w:r>
        <w:rPr/>
        <w:t>ⴴ</w:t>
      </w:r>
      <w:r>
        <w:rPr/>
        <w:t>칇積㩒㇂뼱⺵믂硶墬皡㐵绍燂쉾뽖䕆䍢䪿</w:t>
      </w:r>
      <w:r>
        <w:rPr/>
        <w:t>ꤤ</w:t>
      </w:r>
      <w:r>
        <w:rPr/>
        <w:t>汢㘫슱䂏浱轸顖檵㕵깴瞱쵺楓숳ꥴ쉧㠪숪쉚㭅슡祃걷썍</w:t>
      </w:r>
      <w:r>
        <w:rPr/>
        <w:t>ⵣ</w:t>
      </w:r>
      <w:r>
        <w:rPr/>
        <w:t>쉟榩묨</w:t>
      </w:r>
      <w:r>
        <w:rPr/>
        <w:t>ꗂ</w:t>
      </w:r>
      <w:r>
        <w:rPr/>
        <w:t>숲奶㙀颏칲恨畐奥㇂㌻쉔ꌭ䡄쉪ㅘ</w:t>
      </w:r>
      <w:r>
        <w:rPr/>
        <w:t>⣂</w:t>
      </w:r>
      <w:r>
        <w:rPr/>
        <w:t>癴瘷兠䯂姂繞⵸硙當桘扎䶮䩃쉊朸颬掘颥䥸</w:t>
      </w:r>
      <w:r>
        <w:rPr/>
        <w:t>Ⲙ</w:t>
      </w:r>
      <w:r>
        <w:rPr/>
        <w:t>뭰㩶䉌녢佧</w:t>
      </w:r>
      <w:r>
        <w:rPr/>
        <w:t>ꕠ</w:t>
      </w:r>
      <w:r>
        <w:rPr/>
        <w:t>煅䶩♙癊◂睲怬彾㏂特䉧㑚溬슬싂幃捂坪曂㑦恩䌪獭畑⬯㑓⦻凂</w:t>
      </w:r>
      <w:r>
        <w:rPr/>
        <w:t>ꥀ</w:t>
      </w:r>
      <w:r>
        <w:rPr/>
        <w:t>怶拂꥚숰硭ァ樭唣⭠뼵쉫瀪싂䤮窥䩇奔⶘塮ㅯ㜹㍦段呕싂権㭇㥢㭩□쎩</w:t>
      </w:r>
      <w:r>
        <w:rPr/>
        <w:t>꧃</w:t>
      </w:r>
      <w:r>
        <w:rPr/>
        <w:t>䚏歅⩵䩬幭㈮堪⥁偳搴接숩䓂ㅃ䠹樶㒩竂㑞㑨슱캮</w:t>
      </w:r>
      <w:r>
        <w:rPr/>
        <w:t>ⱂ</w:t>
      </w:r>
      <w:r>
        <w:rPr/>
        <w:t>楸싎塚싂</w:t>
      </w:r>
      <w:r>
        <w:rPr/>
        <w:t>ꕶ</w:t>
      </w:r>
      <w:r>
        <w:rPr/>
        <w:t>咥䭯彟狂噪㭒쉔뽑⭬</w:t>
      </w:r>
      <w:r>
        <w:rPr/>
        <w:t>⡟</w:t>
      </w:r>
      <w:r>
        <w:rPr/>
        <w:t>冏㈨싂瑢禥磂쉅烍䅷슱㷎敢⸬䘶吰䕴㖘䢏⌯発츪歔㉉쉾䜸⺩埂坎뿂刺쉂懂溿췂㥖䕈桮䨮갽</w:t>
      </w:r>
      <w:r>
        <w:rPr/>
        <w:t>⣍</w:t>
      </w:r>
      <w:r>
        <w:rPr/>
        <w:t>칦坕䝡扚妣䙟渹㔪強⨤쌫稫婠磂柃弳묶灱숪剙ꥯ怫彲失輴纣╫唤疣䁰乂걪桷楂꺘怯㩊⦏뭓╨摯㟂硦奵뮬㎮䣂妥⫂⩭숴昳噧儰儵㭩咣㕑⍬勎쉃꺵䗂칎ㄣ䑁㍪␣㓂㯂쉯╺⬪쌹圮뭀뭐䞩圪繅</w:t>
      </w:r>
      <w:r>
        <w:rPr/>
        <w:t>ⱳ</w:t>
      </w:r>
      <w:r>
        <w:rPr/>
        <w:t>輊浌䩧灷廂䤥</w:t>
      </w:r>
      <w:r>
        <w:rPr/>
        <w:t>ꕃ</w:t>
      </w:r>
      <w:r>
        <w:rPr/>
        <w:t>佨쉊䲮敗参뭷燂쉁숴喱䩎淂离㘹牦╈婹숣爤輦떻瘪♘숤䴫毂䡡쉈䴱つ췂捲쉬癤䯂쉉♏⩄娪转ㆡ♯</w:t>
      </w:r>
      <w:r>
        <w:rPr/>
        <w:t>ꥍ</w:t>
      </w:r>
      <w:r>
        <w:rPr/>
        <w:t>㥢</w:t>
      </w:r>
      <w:r>
        <w:rPr/>
        <w:t>ⲣ</w:t>
      </w:r>
      <w:r>
        <w:rPr/>
        <w:t>䩕玥</w:t>
      </w:r>
      <w:r>
        <w:rPr/>
        <w:t>⠭</w:t>
      </w:r>
      <w:r>
        <w:rPr/>
        <w:t>慕갥쉳⽓</w:t>
      </w:r>
      <w:r>
        <w:rPr/>
        <w:t>ꥄ</w:t>
      </w:r>
      <w:r>
        <w:rPr/>
        <w:t>䁮瘶乙쉠⍙忂㨨ꅹ睡梥橴烎慀슩쉎偋㢮쎬弨捇䝐佾ꍲ悵啘奣瘶칩冿꺻⻂층㈻乱䝫䕌慐䉀磂쉫睤楐窵㕖䁵땖⪏伫墥䥠쉸</w:t>
      </w:r>
      <w:r>
        <w:rPr/>
        <w:t>ꤲ</w:t>
      </w:r>
      <w:r>
        <w:rPr/>
        <w:t>쉈㡮捤쉹稬㍔彉夸圵♑䭋廂䁕♩㵩げ䭆㩥⩮琱䱩ㅨ䕋畫ꍸ</w:t>
      </w:r>
      <w:r>
        <w:rPr/>
        <w:t>Ⱛ</w:t>
      </w:r>
      <w:r>
        <w:rPr/>
        <w:t>䳂␯癩懂ㅶꏂ慔㭂</w:t>
      </w:r>
      <w:r>
        <w:rPr/>
        <w:t>ⴹ</w:t>
      </w:r>
      <w:r>
        <w:rPr/>
        <w:t>㝌쉊伩㝥祀슩㟂轩硄㫂쉞睤㷂㥌ꍾꥵ辩攮쉄䡾汀檩</w:t>
      </w:r>
      <w:r>
        <w:rPr/>
        <w:t>ⰱ</w:t>
      </w:r>
      <w:r>
        <w:rPr/>
        <w:t>䉘柃帰彮甽斩쎣䦡싂⾵뮩硢中慔♘쵘䦏搷䭠</w:t>
      </w:r>
      <w:r>
        <w:rPr/>
        <w:t>Ɫ</w:t>
      </w:r>
      <w:r>
        <w:rPr/>
        <w:t>썰칹⭅擂奾ꆮ놥</w:t>
      </w:r>
      <w:r>
        <w:rPr/>
        <w:t>ⵤ</w:t>
      </w:r>
      <w:r>
        <w:rPr/>
        <w:t>彬繨쵃䭠⭎嘸</w:t>
      </w:r>
      <w:r>
        <w:rPr/>
        <w:t>ⵏ</w:t>
      </w:r>
      <w:r>
        <w:rPr/>
        <w:t>뽠弥渤⫍佟촸䁧숵態䑄橈瓂䁥뭢焱克咬橲䈪쉴䡏怮뼨攰瑈剄䵪嘨顢</w:t>
      </w:r>
      <w:r>
        <w:rPr/>
        <w:t>⣍</w:t>
      </w:r>
      <w:r>
        <w:rPr/>
        <w:t>㓂懂悥㒥沬</w:t>
      </w:r>
      <w:r>
        <w:rPr/>
        <w:t>ⵈ</w:t>
      </w:r>
      <w:r>
        <w:rPr/>
        <w:t>ꇍ쉖祹ꌰ촸⒵轍슏痂㫂婹슿䚩㯍沱䴤嘴㛂㉇쉐</w:t>
      </w:r>
      <w:r>
        <w:rPr/>
        <w:t>⠣</w:t>
      </w:r>
      <w:r>
        <w:rPr/>
        <w:t>䙊㜴쉕愻⩋쉸</w:t>
      </w:r>
      <w:r>
        <w:rPr/>
        <w:t>꧂</w:t>
      </w:r>
      <w:r>
        <w:rPr/>
        <w:t>畎丹쉪幩㕗儳柂婇⑸㨯璥灡㈴ꅣ⑇硬䬸숫晡碿</w:t>
      </w:r>
      <w:r>
        <w:rPr/>
        <w:t>ꕦ</w:t>
      </w:r>
      <w:r>
        <w:rPr/>
        <w:t>恫癯䵷塰㋎楫㐰䵮䀦囂濍䜰欺䍮爸㋂䱂☵飂䃂믂䲱䥥♆⦣㥷奾呙</w:t>
      </w:r>
      <w:r>
        <w:rPr/>
        <w:t>ⰸ</w:t>
      </w:r>
      <w:r>
        <w:rPr/>
        <w:t>숴咱䃎䎻眹圵恆䉏</w:t>
      </w:r>
      <w:r>
        <w:rPr/>
        <w:t>ⶣ▥</w:t>
      </w:r>
      <w:r>
        <w:rPr/>
        <w:t>术땇䥃䱑뽖䆩숤瘨㙖㘪캱冻哃噌佟縴䩊愴呾쉸쉡䨴奶㐯숰汱⩵欪擂唸刱䳂㙲㉒兑䠶⾩싂싂슏</w:t>
      </w:r>
      <w:r>
        <w:rPr/>
        <w:t>꥟ꤻ</w:t>
      </w:r>
      <w:r>
        <w:rPr/>
        <w:t>吸⵶깓칀싂⭷</w:t>
      </w:r>
      <w:r>
        <w:rPr/>
        <w:t>ⷂ</w:t>
      </w:r>
      <w:r>
        <w:rPr/>
        <w:t>奎摷扭ꅧ䔷瀽䪵슩ꆿ䠯砩䊻忂睧痂秂⛍쉡쉟</w:t>
      </w:r>
      <w:r>
        <w:rPr/>
        <w:t>ꕚ</w:t>
      </w:r>
      <w:r>
        <w:rPr/>
        <w:t>쉓긫儫慲䨲갣婂瀻椹⚘で佀䅆쉚㥊顲㓂</w:t>
      </w:r>
      <w:r>
        <w:rPr/>
        <w:t>ꔵ</w:t>
      </w:r>
      <w:r>
        <w:rPr/>
        <w:t>佊</w:t>
      </w:r>
      <w:r>
        <w:rPr/>
        <w:t>꧂</w:t>
      </w:r>
      <w:r>
        <w:rPr/>
        <w:t>稵淂㑖칸믂슘穌쉳䈹匵灁싂攸쉍慺啔㣂琫氦⵴娶栺쉵쉉㕌䝔惂挳扬䙧穠瑔焯吰䜻慆楳璣泂慦⾿戶怱浱汶쉹</w:t>
      </w:r>
      <w:r>
        <w:rPr/>
        <w:t>Ⳃ</w:t>
      </w:r>
      <w:r>
        <w:rPr/>
        <w:t>治쉢쉎〩祗余倻</w:t>
      </w:r>
      <w:r>
        <w:rPr/>
        <w:t>⠳</w:t>
      </w:r>
      <w:r>
        <w:rPr/>
        <w:t>礮睴㍳䰻唸桧슡焹恔弸䆏䕲潌坘摃䴪䈸䖵䬨쉵癟숶㙯땀湁毂싎갵橺㝇夤⼺쉯汥琵穟쉬썠싂帊숬塣㑴䖮䀹捣슥⭢캱琳䌶쉍⤵㙾䡸嚩汾泂ꅾ쉑쉶숩䠬⺿⹃㵃걶䰱⍣欸わㅍ救칋摺椤卮琦摧甽䟂煣⼲</w:t>
      </w:r>
      <w:r>
        <w:rPr/>
        <w:t>ꦘ</w:t>
      </w:r>
      <w:r>
        <w:rPr/>
        <w:t>䵢♡敨컂◂収㵞橴뿍迂東⧍⥷瘳뽲浇</w:t>
      </w:r>
      <w:r>
        <w:rPr/>
        <w:t>ꦬ</w:t>
      </w:r>
      <w:r>
        <w:rPr/>
        <w:t>埂㵨繸哃뽶噑ち</w:t>
      </w:r>
      <w:r>
        <w:rPr/>
        <w:t>ꕫ</w:t>
      </w:r>
      <w:r>
        <w:rPr/>
        <w:t>䋂㕡</w:t>
      </w:r>
      <w:r>
        <w:rPr/>
        <w:t>⢩</w:t>
      </w:r>
      <w:r>
        <w:rPr/>
        <w:t>琷땙⯂墵傮㜽⩮㛂⩥狂ꅶ噊䠭⯂㝫祷</w:t>
      </w:r>
      <w:r>
        <w:rPr/>
        <w:t>ⶏ③</w:t>
      </w:r>
      <w:r>
        <w:rPr/>
        <w:t>〩䍊䑚穙琮⥭ꍞ汮쉂⤮偈㥨䟂橧傡煯䉳竃灁捩ꥱ项倪㭢䘦恅☻⸪☪瘦乆◂䍥参⫂湓啣顙⽃䕾十兪浒㬲婈␺㉂吪急畃兢䈳숹㉎㝍䧂㎬⩭穟⹟</w:t>
      </w:r>
      <w:r>
        <w:rPr/>
        <w:t>ꔲ</w:t>
      </w:r>
      <w:r>
        <w:rPr/>
        <w:t>樬慟洸슘癨夻慢䕃瑒䜺繦扦啳吣䙯矂劏栰婬傮乫攲</w:t>
      </w:r>
      <w:r>
        <w:rPr/>
        <w:t>ꕎ</w:t>
      </w:r>
      <w:r>
        <w:rPr/>
        <w:t>溻歋뽶嘰</w:t>
      </w:r>
      <w:r>
        <w:rPr/>
        <w:t>ⵓ</w:t>
      </w:r>
      <w:r>
        <w:rPr/>
        <w:t>쉕䤱묱潗䁖</w:t>
      </w:r>
      <w:r>
        <w:rPr/>
        <w:t>Ⱪ⡏</w:t>
      </w:r>
      <w:r>
        <w:rPr/>
        <w:t>ꥈ</w:t>
      </w:r>
      <w:r>
        <w:rPr/>
        <w:t>塦佌⩆辩洨妻瑥</w:t>
      </w:r>
      <w:r>
        <w:rPr/>
        <w:t>ⱘ</w:t>
      </w:r>
      <w:r>
        <w:rPr/>
        <w:t>⼽㉷樺ꍺ숳⸫⨬⿂瑖勂頬穞떬</w:t>
      </w:r>
      <w:r>
        <w:rPr/>
        <w:t>ꔻ</w:t>
      </w:r>
      <w:r>
        <w:rPr/>
        <w:t>晞塦儩㉃浥揂捚⩄曂䉖噺㘽싂璩숷畞쉷뽃㷂皿㉒</w:t>
      </w:r>
      <w:r>
        <w:rPr/>
        <w:t>ꖡ</w:t>
      </w:r>
      <w:r>
        <w:rPr/>
        <w:t>獂甭슱佮</w:t>
      </w:r>
      <w:r>
        <w:rPr/>
        <w:t>⡮◂</w:t>
      </w:r>
      <w:r>
        <w:rPr/>
        <w:t>䵚䙳疏姃갸漣䅂励琲㩹⽔䙁癱숰祣㩚壂瑥㒿㑫╸繋㥵㓃䘻擂</w:t>
      </w:r>
      <w:r>
        <w:rPr/>
        <w:t>⡙</w:t>
      </w:r>
      <w:r>
        <w:rPr/>
        <w:t>䝬偷뭏겱䜷뾩䔴乏쉐</w:t>
      </w:r>
      <w:r>
        <w:rPr/>
        <w:t>ꕲ</w:t>
      </w:r>
      <w:r>
        <w:rPr/>
        <w:t>儤斱癵ㅸㆣ걖䱔䵇쉟㛎㍯灸╔쉮䑄쉍浺楋帶業ꍸ㑀沘㔹</w:t>
      </w:r>
      <w:r>
        <w:rPr/>
        <w:t>⣃</w:t>
      </w:r>
      <w:r>
        <w:rPr/>
        <w:t>挬㭔뾵伲싂周⼮烂焯摍慗婗┪䴨칐⭐</w:t>
      </w:r>
      <w:r>
        <w:rPr/>
        <w:t>꧂</w:t>
      </w:r>
      <w:r>
        <w:rPr/>
        <w:t>ꥬ</w:t>
      </w:r>
      <w:r>
        <w:rPr/>
        <w:t>ⵒ</w:t>
      </w:r>
      <w:r>
        <w:rPr/>
        <w:t>숳怪侘싂쉢䯂朳ꍋ挨䅆恡쉑厮㍶䡓</w:t>
      </w:r>
      <w:r>
        <w:rPr/>
        <w:t>ꦡ</w:t>
      </w:r>
      <w:r>
        <w:rPr/>
        <w:t>穅畫䱑頺縺䥌</w:t>
      </w:r>
      <w:r>
        <w:rPr/>
        <w:t>ⷃ</w:t>
      </w:r>
      <w:r>
        <w:rPr/>
        <w:t>녞촷凂䩕␵</w:t>
      </w:r>
      <w:r>
        <w:rPr/>
        <w:t>ꥐ⤰</w:t>
      </w:r>
      <w:r>
        <w:rPr/>
        <w:t>㬮뽥猶攣껂氭礸噸祾昳칗牦段滂㧂䆘轰䯂⨴熵⺬輫⽪ꎿ</w:t>
      </w:r>
      <w:r>
        <w:rPr/>
        <w:t>⡗</w:t>
      </w:r>
      <w:r>
        <w:rPr/>
        <w:t>녯䉅쉫쉔쉏敫쉋</w:t>
      </w:r>
      <w:r>
        <w:rPr/>
        <w:t>⡚</w:t>
      </w:r>
      <w:r>
        <w:rPr/>
        <w:t>浄硳ㄳ㍔뮩楷吲⍴㴶쉒㮘걶夷硳滂朰ㄹ슩儻쉷弩</w:t>
      </w:r>
      <w:r>
        <w:rPr/>
        <w:t>ꖏ</w:t>
      </w:r>
      <w:r>
        <w:rPr/>
        <w:t>繘硙⒩攸硾廂⑦勂恈頯⍠態쉭稴礪䯍㕖䤪湙䐪⛂囂噪橅䑙䕇숻䙹瀪䈩녩旂懂柃⨯歗⌸轈旂⨥器촻㓂序ꅪ祾泂奡㔯剏쉴땯䈺㛂㔭䬤勂炣㭟扑㡵쵇竍漣뿃䔦㩀⫂㜻䝧睯⴪䛂䠰枩旂吭稦㡪묽け䊿頸⑍梻㨱彲썔睧䋃呡⥯</w:t>
      </w:r>
      <w:r>
        <w:rPr/>
        <w:t>ꕳ</w:t>
      </w:r>
      <w:r>
        <w:rPr/>
        <w:t>癞깏㦩湔䍔⥌捕噠榩㩵</w:t>
      </w:r>
      <w:r>
        <w:rPr/>
        <w:t>ꤪ</w:t>
      </w:r>
      <w:r>
        <w:rPr/>
        <w:t>껂⑤捀彘</w:t>
      </w:r>
      <w:r>
        <w:rPr/>
        <w:t>ꤊ</w:t>
      </w:r>
      <w:r>
        <w:rPr/>
        <w:t>兲䉡</w:t>
      </w:r>
      <w:r>
        <w:rPr/>
        <w:t>ꕚ</w:t>
      </w:r>
      <w:r>
        <w:rPr/>
        <w:t>忂ꅠ䥁썦썚숨㑀䢵噺䧍噸娸</w:t>
      </w:r>
      <w:r>
        <w:rPr/>
        <w:t>⣂</w:t>
      </w:r>
      <w:r>
        <w:rPr/>
        <w:t>ꗂ</w:t>
      </w:r>
      <w:r>
        <w:rPr/>
        <w:t>싃䁢⭊澱斩딣쉪념勂慁뇂䵐敌⍫뼪扆頥⨺恘싂쉟瀥쉞顭</w:t>
      </w:r>
      <w:r>
        <w:rPr/>
        <w:t>⡒</w:t>
      </w:r>
      <w:r>
        <w:rPr/>
        <w:t>瀺栬䭣䬸⵪へ愳㐭⪡獷⎏䜩梬塨堨恘囍♊쉆⩍犱⩉</w:t>
      </w:r>
      <w:r>
        <w:rPr/>
        <w:t>ꥌ⫂</w:t>
      </w:r>
      <w:r>
        <w:rPr/>
        <w:t>㖬健습숵쉬悩䙈獷⻂㦣숪䡒坐䡉㝦揂揂⧍涩湧瞏䉰⍫穮砷녘뼹⹧㪏</w:t>
      </w:r>
      <w:r>
        <w:rPr/>
        <w:t>ꕫ</w:t>
      </w:r>
      <w:r>
        <w:rPr/>
        <w:t>㭸硃竍⿍꺘晃癁墥廂ꄤ깪┮◍⍪乨칙乔晕嗎飃㩵晍顒╏焴桶䢻轈①爥烍玣䑯䍀媣㜤奬쉃ꍇ⿃䔵䁓䬪싂䝬⩧⼮쉉顡숮㍍쉋</w:t>
      </w:r>
      <w:r>
        <w:rPr/>
        <w:t>ⴽ</w:t>
      </w:r>
      <w:r>
        <w:rPr/>
        <w:t>㮩┵㯂㮬夭㝭䱀㝄⥓ꆥ갵걖埂㩪⪮参</w:t>
      </w:r>
      <w:r>
        <w:rPr/>
        <w:t>ⷂ</w:t>
      </w:r>
      <w:r>
        <w:rPr/>
        <w:t>ꍖ彇⍨厏楃睋づ獩⍚䤩숶꤮偐先䙥숵</w:t>
      </w:r>
      <w:r>
        <w:rPr/>
        <w:t>⠬</w:t>
      </w:r>
      <w:r>
        <w:rPr/>
        <w:t>숺㦏砳丽ㅎ䁪⹸乾쉄땭痃㵑春㧃杊恰晆洭塁潀슿Ⓜꍬ썇僂쉔⤰题♚歵㊿唤硆璡걬慴쉮숤癢</w:t>
      </w:r>
      <w:r>
        <w:rPr/>
        <w:t>ⲻ</w:t>
      </w:r>
      <w:r>
        <w:rPr/>
        <w:t>楋救丸恏戸戯䛂桴桴⛂㤩玩䭇녠噐쉩</w:t>
      </w:r>
      <w:r>
        <w:rPr/>
        <w:t>⡔〉⤤</w:t>
      </w:r>
      <w:r>
        <w:rPr/>
        <w:t>皥쉐㐩⫍噎師㘽ꅖ⩁숣숪⍏쉕杤⍶숥녰䬦㠸硚敉潢䄭䙞刱桪⤪㍗竂뇂潊䕯㕧扗泃쉰㬤㑑壍卓╴ꍄ䑸冥呔䥠棎题玵没埂쉉䵄칾慏椦䎻땗䂮䨲곂绂漰숪쎿彟슬䩊敞ㅙ</w:t>
      </w:r>
      <w:r>
        <w:rPr/>
        <w:t>ⵋ</w:t>
      </w:r>
      <w:r>
        <w:rPr/>
        <w:t>㡳䥱兲歨췂輪庩涡䝳쉞㜣⸱燂爯싂싂欫塲廍숳轍佥⹆</w:t>
      </w:r>
      <w:r>
        <w:rPr/>
        <w:t>ꦬ</w:t>
      </w:r>
      <w:r>
        <w:rPr/>
        <w:t>䙶쉨痂⴯橊患ꥥ噶洦呚㬫싂숨㙣啚極싂㍍촭</w:t>
      </w:r>
      <w:r>
        <w:rPr/>
        <w:t>꥓┩</w:t>
      </w:r>
      <w:r>
        <w:rPr/>
        <w:t>頩䴳ꅃ暥⸵</w:t>
      </w:r>
      <w:r>
        <w:rPr/>
        <w:t>Ⳃ</w:t>
      </w:r>
      <w:r>
        <w:rPr/>
        <w:t>繃㷂敪떿딽쉁匩顧轭㡚渪ꥲ⫂禵稪〭슘址싂洶쏃秂싂㮮嚡⾬札</w:t>
      </w:r>
      <w:r>
        <w:rPr/>
        <w:t>꤭</w:t>
      </w:r>
      <w:r>
        <w:rPr/>
        <w:t>揂⻂♈潈嘪䕗伯枮攽ㅣ瘣眳♊飂숴ㅹ怵숮ꍕ⑒ぇ捥捰쉨媬瞻뽹扁㡣捖畓瘤ꅋ佬狂濂搰癇</w:t>
      </w:r>
      <w:r>
        <w:rPr/>
        <w:t>ⵥ</w:t>
      </w:r>
      <w:r>
        <w:rPr/>
        <w:t>䡅櫂㵈깴쉹捧㥊奪쉊䡨녵柂䠳㕺⽕쉗䶻䠳奍</w:t>
      </w:r>
      <w:r>
        <w:rPr/>
        <w:t>⡵</w:t>
      </w:r>
      <w:r>
        <w:rPr/>
        <w:t>睍쉀ꏃ쵺겡礬湰ꍧ浴㩁㙵싂佇副䅷㷂</w:t>
      </w:r>
      <w:r>
        <w:rPr/>
        <w:t>⡰⩋</w:t>
      </w:r>
      <w:r>
        <w:rPr/>
        <w:t>䔪슻縰䝈ꥳ</w:t>
      </w:r>
      <w:r>
        <w:rPr/>
        <w:t>ⵅ</w:t>
      </w:r>
      <w:r>
        <w:rPr/>
        <w:t>칤洲㏎䒱扥拂㩏䥲⤹⬲䭇秂㉔猣䍎獥僂桀Ⓝ噖占奈</w:t>
      </w:r>
      <w:r>
        <w:rPr/>
        <w:t>ꕍ</w:t>
      </w:r>
      <w:r>
        <w:rPr/>
        <w:t>쉍④慈捩䞣⻂牓㌲儣쉧䅱䭋㙺攊媣촴쉖⭕桠㩄䭄</w:t>
      </w:r>
      <w:r>
        <w:rPr/>
        <w:t>ⵍ</w:t>
      </w:r>
      <w:r>
        <w:rPr/>
        <w:t>䭹싂⩞캻剡⨹煚垡쉠彾䇃漭䞱灊硈㙐禬㠦쉄窬䁐꺱迎渲⭚</w:t>
      </w:r>
      <w:r>
        <w:rPr/>
        <w:t>ⲻ</w:t>
      </w:r>
      <w:r>
        <w:rPr/>
        <w:t>之槂㙬牨礣⎵氤㌬燂橞䥁仍轣⽩⩁곂唭墵夵晋뭔㝭爯싎숦偪⚵걸⨴䉊쉷淂䡑㬰숲깋넭㑾☭깦䁍䄽⽆忍兣迂洫傥繕䑫㠴礦券浉䁫湥参⥮䙒</w:t>
      </w:r>
      <w:r>
        <w:rPr/>
        <w:t>ꤽ⨫</w:t>
      </w:r>
      <w:r>
        <w:rPr/>
        <w:t>䍁</w:t>
      </w:r>
      <w:r>
        <w:rPr/>
        <w:t>Ⱟ</w:t>
      </w:r>
      <w:r>
        <w:rPr/>
        <w:t>绂䩶땳噟䅸啲ㅷ⩬</w:t>
      </w:r>
      <w:r>
        <w:rPr/>
        <w:t>ⱂ</w:t>
      </w:r>
      <w:r>
        <w:rPr/>
        <w:t>樮甪恔⌹쉆╷촶瀮灌噆⩱䙮朩瀴媵彶䕔偓稴䩹㧂묲䥰倦⏂칯湳</w:t>
      </w:r>
      <w:r>
        <w:rPr/>
        <w:t>ⰷ</w:t>
      </w:r>
      <w:r>
        <w:rPr/>
        <w:t>侬쉂婬쉱幨╭瑊ㅏ뭠䛂⬯揂쉶祟攨煅䡠㠷窥㬥㥱쉞쉂偃슥</w:t>
      </w:r>
      <w:r>
        <w:rPr/>
        <w:t>ⴳ</w:t>
      </w:r>
      <w:r>
        <w:rPr/>
        <w:t>弩器儷쉑⴪슡㏂ꇂ싃潲亏ꅉ拂晰ꏂ㏍拂쉴剔㉋゘憱㙥㚻汱畣췂</w:t>
      </w:r>
      <w:r>
        <w:rPr/>
        <w:t>ꕺ</w:t>
      </w:r>
      <w:r>
        <w:rPr/>
        <w:t>乊</w:t>
      </w:r>
      <w:r>
        <w:rPr/>
        <w:t>⡊</w:t>
      </w:r>
      <w:r>
        <w:rPr/>
        <w:t>䣂</w:t>
      </w:r>
      <w:r>
        <w:rPr/>
        <w:t>ꔹ</w:t>
      </w:r>
      <w:r>
        <w:rPr/>
        <w:t>攰瑏癁磂劵啃쉈쉒獐櫃칅</w:t>
      </w:r>
      <w:r>
        <w:rPr/>
        <w:t>ꕍꖏ</w:t>
      </w:r>
      <w:r>
        <w:rPr/>
        <w:t>儹⨣轶썞㵱塸摭倣걄㜯쉉煢㥦습欽母灍싍</w:t>
      </w:r>
      <w:r>
        <w:rPr/>
        <w:t>ⲏ</w:t>
      </w:r>
      <w:r>
        <w:rPr/>
        <w:t>漪쉄컂⺬憩匱嘥淂갳勂兠쌶ㄥ䑐啂</w:t>
      </w:r>
      <w:r>
        <w:rPr/>
        <w:t>ꕞ</w:t>
      </w:r>
      <w:r>
        <w:rPr/>
        <w:t>盍⛂睶㑞磂槃㢩煸顤祟㴤뿂㗍扱唺畔杦쉷飂</w:t>
      </w:r>
      <w:r>
        <w:rPr/>
        <w:t>ⰵ⩠</w:t>
      </w:r>
      <w:r>
        <w:rPr/>
        <w:t>깙䕕抩⑙䎩琪⧂楍䓂礰㌸潒啙况扃㗂坍卥걫䆩塗쉇뽞</w:t>
      </w:r>
      <w:r>
        <w:rPr/>
        <w:t>ꕴ</w:t>
      </w:r>
      <w:r>
        <w:rPr/>
        <w:t>㢬ꄲ〱唪䙅繮㮣䟂땗숻칎祄쉵槂癳彏瘬哂䡾喡</w:t>
      </w:r>
      <w:r>
        <w:rPr/>
        <w:t>ꥌ</w:t>
      </w:r>
      <w:r>
        <w:rPr/>
        <w:t>破♧</w:t>
      </w:r>
      <w:r>
        <w:rPr/>
        <w:t>ⷂ</w:t>
      </w:r>
      <w:r>
        <w:rPr/>
        <w:t>案参⹈硑氦䵭兆㙈</w:t>
      </w:r>
      <w:r>
        <w:rPr/>
        <w:t>Ⱳ</w:t>
      </w:r>
      <w:r>
        <w:rPr/>
        <w:t>ꤹ</w:t>
      </w:r>
      <w:r>
        <w:rPr/>
        <w:t>硅卹</w:t>
      </w:r>
      <w:r>
        <w:rPr/>
        <w:t>⡗</w:t>
      </w:r>
      <w:r>
        <w:rPr/>
        <w:t>痂㔶쉈䥗搶擂汋⚻䍓慦䅚䝁⨹㍍㐤䍦걁◂ꍭㄪ捬䋂睚㨦晚䬽䰶䖡㩅㉴쉋㴯ㅫ摟싂㭮뭘ㄳㅩ쉖朵懂쉡側</w:t>
      </w:r>
      <w:r>
        <w:rPr/>
        <w:t>⠹</w:t>
      </w:r>
      <w:r>
        <w:rPr/>
        <w:t>쉠砫숱捩坓㙚硙╷㩧昵塳쉸⌬猪䵑稲挬〲楎㭬䍕偃橔</w:t>
      </w:r>
      <w:r>
        <w:rPr/>
        <w:t>ꤵ</w:t>
      </w:r>
      <w:r>
        <w:rPr/>
        <w:t>뾘⑎⩎夺吪枘啎㉘ㅀ瑥⤲刺拂椨뼺䜶♱癴땊楇䵁㡲塕쉄歒슘乌딻ꇂ椥쉚슘㑄깑ꆏ♌䁡呷␨싂䧂䡏摁繰</w:t>
      </w:r>
      <w:r>
        <w:rPr/>
        <w:t>ⱇ</w:t>
      </w:r>
      <w:r>
        <w:rPr/>
        <w:t>ィ收犥㧂瀶쉘䕹츭噁夤숥㩮㤷仂欥ꄩ乁睓児穉倪츪䬸微硾睸睉</w:t>
      </w:r>
      <w:r>
        <w:rPr/>
        <w:t>⡞</w:t>
      </w:r>
      <w:r>
        <w:rPr/>
        <w:t>䁺䔱䔫滎♩쉫㤰⥒</w:t>
      </w:r>
      <w:r>
        <w:rPr/>
        <w:t>ꕇ</w:t>
      </w:r>
      <w:r>
        <w:rPr/>
        <w:t>쉃睹䧃乶㶩⍘쉳䐯쉇⥑ㄷ奺繰</w:t>
      </w:r>
      <w:r>
        <w:rPr/>
        <w:t>ꥏ</w:t>
      </w:r>
      <w:r>
        <w:rPr/>
        <w:t>⽯슘</w:t>
      </w:r>
      <w:r>
        <w:rPr/>
        <w:t>ꥈ⫍</w:t>
      </w:r>
      <w:r>
        <w:rPr/>
        <w:t>獷䗂뇍擂䭟◂쉥盎쎡塐⹩슡匥瘰坹䁕⼱啢啳囂┊浺睵焤殏쉫嗎唪⪘</w:t>
      </w:r>
      <w:r>
        <w:rPr/>
        <w:t>⠶</w:t>
      </w:r>
      <w:r>
        <w:rPr/>
        <w:t>ㅈㆣ깭캏乀噎奏㟂偀쉡</w:t>
      </w:r>
      <w:r>
        <w:rPr/>
        <w:t>⡓</w:t>
      </w:r>
      <w:r>
        <w:rPr/>
        <w:t>ꍘ숵췂슥繐겡딱飂攫쉃</w:t>
      </w:r>
      <w:r>
        <w:rPr/>
        <w:t>ⱃ</w:t>
      </w:r>
      <w:r>
        <w:rPr/>
        <w:t>䡂⩱㉡慂炥瘳쉦⫂䅗睅瓂갹㖿暻䵺♅䙌쉁싂슏勂␯㦱䅏畃硒숪쵰ꏂ湶㘦뮥庩⑨</w:t>
      </w:r>
      <w:r>
        <w:rPr/>
        <w:t>ꥍ</w:t>
      </w:r>
      <w:r>
        <w:rPr/>
        <w:t>栭䩀⏂妩弱湚眴颩泎</w:t>
      </w:r>
      <w:r>
        <w:rPr/>
        <w:t>꧂</w:t>
      </w:r>
      <w:r>
        <w:rPr/>
        <w:t>〨♷</w:t>
      </w:r>
      <w:r>
        <w:rPr/>
        <w:t>ꕡ</w:t>
      </w:r>
      <w:r>
        <w:rPr/>
        <w:t>捎䥣♋瞡쉆⩟숺⸷ㅠ猰꤮榣긩깮</w:t>
      </w:r>
      <w:r>
        <w:rPr/>
        <w:t>ꔻ</w:t>
      </w:r>
      <w:r>
        <w:rPr/>
        <w:t>え愺䠪䫂稴堰䥟㗂㙥慅凍䑯⵷쉍弤㴱⨭弦挶쉗獳䉠䦻噑</w:t>
      </w:r>
      <w:r>
        <w:rPr/>
        <w:t>ꦡꖡ</w:t>
      </w:r>
      <w:r>
        <w:rPr/>
        <w:t>栴⥏</w:t>
      </w:r>
      <w:r>
        <w:rPr/>
        <w:t>ⵚ</w:t>
      </w:r>
      <w:r>
        <w:rPr/>
        <w:t>묺䏂⬦뇎꺏싃뗂抮㜵㨻</w:t>
      </w:r>
      <w:r>
        <w:rPr/>
        <w:t>ꦏ</w:t>
      </w:r>
      <w:r>
        <w:rPr/>
        <w:t>㨵묪婂⹅砬昸쉗⤩歭䬷뼺뼽䜦伩쉙戶渴瘰熏慍整╵⭂</w:t>
      </w:r>
      <w:r>
        <w:rPr/>
        <w:t>ꔰ</w:t>
      </w:r>
      <w:r>
        <w:rPr/>
        <w:t>拂欯喏⭬䱺㝓ꇂ婌坠</w:t>
      </w:r>
      <w:r>
        <w:rPr/>
        <w:t>꧂</w:t>
      </w:r>
      <w:r>
        <w:rPr/>
        <w:t>㨲泂칯㜣啾ꍆ쉹뭱役協涏㭤䡚橩쉸䋎싂浓뼴顊䅹ꇂ⥧昴牟쉄㴺盂呂싂所䱾ꇎ⩅쉐憘佐佥半□䩸棂</w:t>
      </w:r>
      <w:r>
        <w:rPr/>
        <w:t>ⰸ</w:t>
      </w:r>
      <w:r>
        <w:rPr/>
        <w:t>㗂仂歩◂뽍硡潥⚘漳⫂ꄩ卷㝚쵃숭㤪䃂卐싍繗歲绂ギ乪쉮㐱</w:t>
      </w:r>
      <w:r>
        <w:rPr/>
        <w:t>ⱚ</w:t>
      </w:r>
      <w:r>
        <w:rPr/>
        <w:t>㨮儥䉐䅾癨㝉幅썸⍰싂䐳쉕㵥區涩㶵</w:t>
      </w:r>
      <w:r>
        <w:rPr/>
        <w:t>Ⱨ</w:t>
      </w:r>
      <w:r>
        <w:rPr/>
        <w:t>晚坨쉃뽑唶禬䯎歧狂⩵㍩썐╺瑱⨦䎻쉆绂쉳盍䴦渰␨뽩剆䵙廂礣⌶之䚡乆浊쉑㕲㐯㗂嫃ケ华溣䬳囂</w:t>
      </w:r>
      <w:r>
        <w:rPr/>
        <w:t>⠽⧂</w:t>
      </w:r>
      <w:r>
        <w:rPr/>
        <w:t>ꤽ</w:t>
      </w:r>
      <w:r>
        <w:rPr/>
        <w:t>㴻乇啾绂渪䅟⚱扌佉淎䍅斱乖땃瑍歡枩甸䉾獮㙯弣◂愶슻戰祪ꅐ숰䧂㕇⩌勂깇摤㧂㙚猵杍☽飂딱싂䷍컎枘樳媬</w:t>
      </w:r>
      <w:r>
        <w:rPr/>
        <w:t>ⱖ</w:t>
      </w:r>
      <w:r>
        <w:rPr/>
        <w:t>⾘⹅ꌹ슮녟獰⧂⬽㉏汨䴣⥅⨹焪債攷乄䱚</w:t>
      </w:r>
      <w:r>
        <w:rPr/>
        <w:t>ꖏ</w:t>
      </w:r>
      <w:r>
        <w:rPr/>
        <w:t>㵷瑆䨵䜦戵正呅쉕㙄㘰▘䥫杩㬣</w:t>
      </w:r>
      <w:r>
        <w:rPr/>
        <w:t>⣃</w:t>
      </w:r>
      <w:r>
        <w:rPr/>
        <w:t>컂單䤰婚⒏煃㚿걗牪䄮瀸㥰䦵䴯偘䋂㙐繉䀸䥴슘砯氫쉙梻丵긷ꅇ浅煮㞩</w:t>
      </w:r>
      <w:r>
        <w:rPr/>
        <w:t>ꗂ</w:t>
      </w:r>
      <w:r>
        <w:rPr/>
        <w:t>쉇前摺幭纮⪩檬뾩깖ㅢ⍳禱㐣恅㝤㥕兄㒣㤵뾡㉍㤣깥뭨䍖칀䚣忍撣睪䱖穭煬匯欻싂⒩朻䝚浙剀盂㉃쵸娪쉞硤旃꥞剺旍奀神瘩啁癠</w:t>
      </w:r>
      <w:r>
        <w:rPr/>
        <w:t>Ⳃ</w:t>
      </w:r>
      <w:r>
        <w:rPr/>
        <w:t>䜮䉺壂⾬</w:t>
      </w:r>
      <w:r>
        <w:rPr/>
        <w:t>ꥑ</w:t>
      </w:r>
      <w:r>
        <w:rPr/>
        <w:t>睮彆쉈䵯丶琻쉀뽈</w:t>
      </w:r>
      <w:r>
        <w:rPr/>
        <w:t>⡓</w:t>
      </w:r>
      <w:r>
        <w:rPr/>
        <w:t>吺㋂湓⿂쉷乖㗂媩</w:t>
      </w:r>
      <w:r>
        <w:rPr/>
        <w:t>Ⱚ</w:t>
      </w:r>
      <w:r>
        <w:rPr/>
        <w:t>ꄪ敡Ⓧ摒楑拂䱊ꅹ숰뭧䩞꧎ぅ땹ㅄ䌊塏楎⨽뭪奏䙍㝇쉘⻎恗䅣㴴焮쉒焯珂녺䫎䏂</w:t>
      </w:r>
      <w:r>
        <w:rPr/>
        <w:t>ꤪ</w:t>
      </w:r>
      <w:r>
        <w:rPr/>
        <w:t>轆攤⹃䙢䅭乳溿숴⭦䌹䵭㣂愺偋숦愰擂獠ꎡ겱슏㪱䫂獨쉙慎㍬䖥愶慘슡㯂땁穖䘩ぶ吱슿栴䵚㆏晟乾琯⩆⬵䫂</w:t>
      </w:r>
      <w:r>
        <w:rPr/>
        <w:t>ⱴ</w:t>
      </w:r>
      <w:r>
        <w:rPr/>
        <w:t>㬦佦彚冮䉾冮牍椥</w:t>
      </w:r>
      <w:r>
        <w:rPr/>
        <w:t>꧂ꤹ</w:t>
      </w:r>
      <w:r>
        <w:rPr/>
        <w:t>焹⹮㍋쉗쉴䨭欽싂쏂橠⨱㔷顎㷂㙾歉</w:t>
      </w:r>
      <w:r>
        <w:rPr/>
        <w:t>⢏</w:t>
      </w:r>
      <w:r>
        <w:rPr/>
        <w:t>쉏䰸唱轍묥걓轑</w:t>
      </w:r>
      <w:r>
        <w:rPr/>
        <w:t>ꥑ</w:t>
      </w:r>
      <w:r>
        <w:rPr/>
        <w:t>䞱噚浑぀歚嗂湩⹟싍樴狂䣂⩄㈪</w:t>
      </w:r>
      <w:r>
        <w:rPr/>
        <w:t>ꕐ</w:t>
      </w:r>
      <w:r>
        <w:rPr/>
        <w:t>欪痂䆬彃啘㊮⹧㥗盂氲⌲瑳轞橞椴</w:t>
      </w:r>
      <w:r>
        <w:rPr/>
        <w:t>ꕶ</w:t>
      </w:r>
      <w:r>
        <w:rPr/>
        <w:t>兯슣䅟걮坖扌⌫か䅦떻穌牸</w:t>
      </w:r>
      <w:r>
        <w:rPr/>
        <w:t>⠷</w:t>
      </w:r>
      <w:r>
        <w:rPr/>
        <w:t>ꥏ</w:t>
      </w:r>
      <w:r>
        <w:rPr/>
        <w:t>⼩갪䌣疥㭈硨</w:t>
      </w:r>
      <w:r>
        <w:rPr/>
        <w:t>⠶⧂</w:t>
      </w:r>
      <w:r>
        <w:rPr/>
        <w:t>䈴쉮쉀㍎惃뭂㩰哂슱㴷ꄮꎱ杪廂슩祇璮⽺砪쉾㞩欷컍녷㙴捑绂⭄숽睖漫쉶䘪㣂ぅ煷⬯ㅡ搥穖呹깚喻싂</w:t>
      </w:r>
      <w:r>
        <w:rPr/>
        <w:t>Ⱓ</w:t>
      </w:r>
      <w:r>
        <w:rPr/>
        <w:t>㥔え꤮䭮轧媿毃六숯㭥繦䶩㯂쉙쉗䅑䑙쉰⏂灩伣⑈㧍갯強⤱剙ꏂ㌫숲櫂싃绂ꆩ싂噳䙐</w:t>
      </w:r>
      <w:r>
        <w:rPr/>
        <w:t>⡖</w:t>
      </w:r>
      <w:r>
        <w:rPr/>
        <w:t>掻</w:t>
      </w:r>
      <w:r>
        <w:rPr/>
        <w:t>ꤽ</w:t>
      </w:r>
      <w:r>
        <w:rPr/>
        <w:t>䵄걀㖬砮氪獵䧂⥤㒱睰䐦ꅔ佸喘癌礪療䝰潰檿幓犣爰ㄫ义⭰</w:t>
      </w:r>
      <w:r>
        <w:rPr/>
        <w:t>ꔭ⍯</w:t>
      </w:r>
      <w:r>
        <w:rPr/>
        <w:t>她硠⥶畬焴匫쉪佈矂留㝵灪갳癉灐䕗轄昤숦㬬䍭ぷ偉⭂䔭⯂쉏㔪䲵歧싍츬煢昣㩣眸獆潌え彂坳</w:t>
      </w:r>
      <w:r>
        <w:rPr/>
        <w:t>⢥</w:t>
      </w:r>
      <w:r>
        <w:rPr/>
        <w:t>典㬱㭮汶㕚睓卷슩⯂廂썮</w:t>
      </w:r>
      <w:r>
        <w:rPr/>
        <w:t>Ⲭ</w:t>
      </w:r>
      <w:r>
        <w:rPr/>
        <w:t>䵟㙟㘯쉃⺬祏쵉朮ꍪ䬵숸丽噣⩡嘫ꅇ數㤪ꥷ㕭㥒⤥ㄬ㵋ꥢ剔䵀刪乞습彇墏⭦坂</w:t>
      </w:r>
      <w:r>
        <w:rPr/>
        <w:t>ꤦ</w:t>
      </w:r>
      <w:r>
        <w:rPr/>
        <w:t>嘫㓂帥皻灳⩥湃깡䃎䕩</w:t>
      </w:r>
      <w:r>
        <w:rPr/>
        <w:t>꧂</w:t>
      </w:r>
      <w:r>
        <w:rPr/>
        <w:t>슏牪㕮幾儤䴱숹乩숵ꅒ䝊氷깐췂䮡癁牠쉘슿汀桺쉀弦杁縨儲ꎣ</w:t>
      </w:r>
      <w:r>
        <w:rPr/>
        <w:t>ꕎ</w:t>
      </w:r>
      <w:r>
        <w:rPr/>
        <w:t>뇂佫癑쉁摅⵪쉕煦潏桺㩉⍠氤㴬쉇㨥嚵噲꺱䈪</w:t>
      </w:r>
      <w:r>
        <w:rPr/>
        <w:t>ⵈ</w:t>
      </w:r>
      <w:r>
        <w:rPr/>
        <w:t>櫎摂숺녘壂♗剱犵⑆⽕䱆碥狂</w:t>
      </w:r>
      <w:r>
        <w:rPr/>
        <w:t>⡮䷂</w:t>
      </w:r>
      <w:r>
        <w:rPr/>
        <w:t>㬭㐲疱嫃椯慸献뭴㝅彺쉫㍄쉹曂瑰⵺ꍎꄷ㍏쉋晊㋂숻䜷䒵</w:t>
      </w:r>
      <w:r>
        <w:rPr/>
        <w:t>ꥐ</w:t>
      </w:r>
      <w:r>
        <w:rPr/>
        <w:t>湋潚浚䬸潷ꥨ㋂㏂ꎏ㌪呪牙欯</w:t>
      </w:r>
      <w:r>
        <w:rPr/>
        <w:t>ⱎ</w:t>
      </w:r>
      <w:r>
        <w:rPr/>
        <w:t>扎湍⨯睁呄朻䉐⸱睸桧凂㥀剗癰䝦ㅚ垥勂瑮䧂䉌祩浉泂摸挽掏</w:t>
      </w:r>
      <w:r>
        <w:rPr/>
        <w:t>ꤦ</w:t>
      </w:r>
      <w:r>
        <w:rPr/>
        <w:t>ꥬ䰸懂瀣泂⽸䐲⥠꺱杴樊┤⚿绂㭲杢癅甤쉷獺ꥲ</w:t>
      </w:r>
      <w:r>
        <w:rPr/>
        <w:t>ꥆ</w:t>
      </w:r>
      <w:r>
        <w:rPr/>
        <w:t>祃厏⹲㓃䙦㈯砯䪏⭊䁖輽呶⩪䈲䁐걗뽲倹⩶␳汙摲㡒愭杣婇汖㒬㐸䰴な㍭廂쉯灇⩄幱繞⍹</w:t>
      </w:r>
      <w:r>
        <w:rPr/>
        <w:t>ⵚ</w:t>
      </w:r>
      <w:r>
        <w:rPr/>
        <w:t>噘歋싂欽仂슻穏㎣䈽曎瑉垻乎椹㋃ꅞ䩁碥䙑쉚䇂㋂쵗숨쉏慰搮晦〬枡㑕싂協䙣땲</w:t>
      </w:r>
      <w:r>
        <w:rPr/>
        <w:t>ⱘ</w:t>
      </w:r>
      <w:r>
        <w:rPr/>
        <w:t>潩䵃噴쵁㟂圵䡲偳㠶䅲找⸶쉙숥⎵</w:t>
      </w:r>
      <w:r>
        <w:rPr/>
        <w:t>ⴺ</w:t>
      </w:r>
      <w:r>
        <w:rPr/>
        <w:t>轡瑠到⽄噋</w:t>
      </w:r>
      <w:r>
        <w:rPr/>
        <w:t>⡶</w:t>
      </w:r>
      <w:r>
        <w:rPr/>
        <w:t>䥡㍖⹹ꍟ슿쌷걋繘烂潦</w:t>
      </w:r>
      <w:r>
        <w:rPr/>
        <w:t>꤬</w:t>
      </w:r>
      <w:r>
        <w:rPr/>
        <w:t>䠳⽆捇帱ㅦ䊵頸깗뿂兏浡浲爷恾輻啯搷㴥숮乗硺猣뭑</w:t>
      </w:r>
      <w:r>
        <w:rPr/>
        <w:t>ⶬ</w:t>
      </w:r>
      <w:r>
        <w:rPr/>
        <w:t>䉇朷䙌</w:t>
      </w:r>
      <w:r>
        <w:rPr/>
        <w:t>Ⱓ</w:t>
      </w:r>
      <w:r>
        <w:rPr/>
        <w:t>ㄦ㨩걥恖䓂뼫</w:t>
      </w:r>
      <w:r>
        <w:rPr/>
        <w:t>ꕉ</w:t>
      </w:r>
      <w:r>
        <w:rPr/>
        <w:t>煎潃瑓剷曂煷㍓䷂㡈䀺䁹纮⑬椪⍧乧祄び䌦滂췂癓써泃慎⥲抩呑繟敫啌枮꥔燃ꄲ걷䎡㗍⿂佑뭵唰恨䓂뽋䩖숱䭠䑋绂幘浫偑춵枻䞣磂ꇎ墣긽㬮⼱⌽싂뽙灾漣⥥县▩뭍쉊쉅橉ぐ祲灒䅌쉄琤偨䝮敪瑙칭쉔㭟췂ꄲ䔯䠷盂惂廎燂⍒쉔瑑쉳摴숫⥮囂䭒慭䐱칞止楑숰</w:t>
      </w:r>
      <w:r>
        <w:rPr/>
        <w:t>ꕩ</w:t>
      </w:r>
      <w:r>
        <w:rPr/>
        <w:t>吩깈儬颻穒췂頨㕏㝉坶迎係╟䨻顒䑥呡㨫噓</w:t>
      </w:r>
      <w:r>
        <w:rPr/>
        <w:t>ꥅ</w:t>
      </w:r>
      <w:r>
        <w:rPr/>
        <w:t>敄꤮摧幎㕚祵䭎쉫묹佭偫唥쌨☽㍾䩾▥厣儭懎긺渨顟檿燂匶傣輹䑴깶旍挱帮쉺┹㙷뭓䨥儲䐩ꅙ奲斻䚩ꅘ漹牎썴⥠搪숷圽穀拂琻싂摷⨭┳㈣獭䩶</w:t>
      </w:r>
      <w:r>
        <w:rPr/>
        <w:t>⡙</w:t>
      </w:r>
      <w:r>
        <w:rPr/>
        <w:t>槂㍙幥㭌걗坢䙟湘捓싂ㅈ碩녍䌷⾵湎</w:t>
      </w:r>
      <w:r>
        <w:rPr/>
        <w:t>⡓</w:t>
      </w:r>
      <w:r>
        <w:rPr/>
        <w:t>슡䧂璘땩㭦쉗凂⤥啐㵟橦쵤占煙㔨慒㉋橔⏂䛂其㭹㧂뇂汯兒捕婧恈㤽⚮㭺쉤뽮숽ㄳ갶檩숮⸬捃숲䮩ꌸ婊坡⽍汗ꍴ⹒墩儳慊</w:t>
      </w:r>
      <w:r>
        <w:rPr/>
        <w:t>ꥊ</w:t>
      </w:r>
      <w:r>
        <w:rPr/>
        <w:t>걤㔮◂⍊䕟戽</w:t>
      </w:r>
      <w:r>
        <w:rPr/>
        <w:t>ꥑ</w:t>
      </w:r>
      <w:r>
        <w:rPr/>
        <w:t>ⱘ</w:t>
      </w:r>
      <w:r>
        <w:rPr/>
        <w:t>ま溱顧瘪칀ヂ售淂⨵獓沩䱦⫂</w:t>
      </w:r>
      <w:r>
        <w:rPr/>
        <w:t>ꕁ</w:t>
      </w:r>
      <w:r>
        <w:rPr/>
        <w:t>媩䡟煆彄禩㉎썺뮡桯㉫浉燂畚堸兙䧂楺숹杇䥧穮⾩珂ꅭ슻䎘㈪츱乩䉁㉀楷督擂ꇂ㴵兢뽬敢縩縳摣⎱䡶浳夦⽨뭦싂楹ㅎ</w:t>
      </w:r>
      <w:r>
        <w:rPr/>
        <w:t>ⳍ</w:t>
      </w:r>
      <w:r>
        <w:rPr/>
        <w:t>쉩摄飂杢쉷뗎㥫◂⍱疵曂꺿圵습㒻剂㑤</w:t>
      </w:r>
      <w:r>
        <w:rPr/>
        <w:t>ꤊ</w:t>
      </w:r>
      <w:r>
        <w:rPr/>
        <w:t>칟畵瞱╸䵔쉪</w:t>
      </w:r>
      <w:r>
        <w:rPr/>
        <w:t>ꥌ</w:t>
      </w:r>
      <w:r>
        <w:rPr/>
        <w:t>杪컂䓂儦㭀刽䩃</w:t>
      </w:r>
      <w:r>
        <w:rPr/>
        <w:t>⡄</w:t>
      </w:r>
      <w:r>
        <w:rPr/>
        <w:t>癌塙灟剋䥞䢣塟䠶䍲ꄱ慪䓂挪쉍氺で쉯䔻䙙硡숵䬩榘䆘汳恌䅑坯녆䥭䵊습午仍䍳☴䭌촫廂抏䘦</w:t>
      </w:r>
      <w:r>
        <w:rPr/>
        <w:t>ꗂ</w:t>
      </w:r>
      <w:r>
        <w:rPr/>
        <w:t>稦欴䰱剆쉊瑓껂䟂ꅲ㍙㙩勂⥳汬獮䱲皘䱓ꌸ䨪쉄採婎곂䗎췃強坪瘴嗍扺奲걞畎熩䞩浌係繅儸썤怭숫椲瑔撬싂飂栭癗異睞㤷催㩶䕘卺ꍮ☴⍯䝚⿂敒氬⧎</w:t>
      </w:r>
      <w:r>
        <w:rPr/>
        <w:t>ꤱ</w:t>
      </w:r>
      <w:r>
        <w:rPr/>
        <w:t>䳂</w:t>
      </w:r>
      <w:r>
        <w:rPr/>
        <w:t>ꕃ</w:t>
      </w:r>
      <w:r>
        <w:rPr/>
        <w:t>扦⻂䩶㭬묱繰爪</w:t>
      </w:r>
      <w:r>
        <w:rPr/>
        <w:t>ⴹ</w:t>
      </w:r>
      <w:r>
        <w:rPr/>
        <w:t>㑡余䘻呏刦摅礪◂⥾戱䬻幄棂⭊㐸쉾捚捱⍋䀣걳漳參姂⽙ꇂ矂쉔嫎숪恟䀮쎩㏂兊⻂庡䷎梥ꏂ䤷⫍汬懃博㴭</w:t>
      </w:r>
      <w:r>
        <w:rPr/>
        <w:t>ⵂ</w:t>
      </w:r>
      <w:r>
        <w:rPr/>
        <w:t>쉰䍂쉲潥䤸碩潏楃玻轨啅쉏搷뭎㨰攪</w:t>
      </w:r>
      <w:r>
        <w:rPr/>
        <w:t>⡱</w:t>
      </w:r>
      <w:r>
        <w:rPr/>
        <w:t>䵅咏숥䦥ꌨ</w:t>
      </w:r>
      <w:r>
        <w:rPr/>
        <w:t>⡕▵</w:t>
      </w:r>
      <w:r>
        <w:rPr/>
        <w:t>㑫含싂烂</w:t>
      </w:r>
      <w:r>
        <w:rPr/>
        <w:t>⠳</w:t>
      </w:r>
      <w:r>
        <w:rPr/>
        <w:t>玏쉌呋丹圷ꅪ渦央㍏䙄眪橊䮩</w:t>
      </w:r>
      <w:r>
        <w:rPr/>
        <w:t>Ᵽ⤫⮿</w:t>
      </w:r>
      <w:r>
        <w:rPr/>
        <w:t>卓县⸶칆坚呭쉑㝭仂济楒䎮♘⴫숻⽋┰쉚쉎禵洷゘䱟囎卯允澵乧セ쉗㕧뽷䕈椸䙗⹦㩢䅹繒⬵幢㖮磂</w:t>
      </w:r>
      <w:r>
        <w:rPr/>
        <w:t>꥟</w:t>
      </w:r>
      <w:r>
        <w:rPr/>
        <w:t>侮땸唦ㄷ꺬㕌㈭䁭䩯㉨奀䱺㉨ꆱ싂䅏㐽㑞乮뼦쉁呋⤨⍂놩</w:t>
      </w:r>
      <w:r>
        <w:rPr/>
        <w:t>꧂</w:t>
      </w:r>
      <w:r>
        <w:rPr/>
        <w:t>싍⛎썀</w:t>
      </w:r>
      <w:r>
        <w:rPr/>
        <w:t>ꕃ</w:t>
      </w:r>
      <w:r>
        <w:rPr/>
        <w:t>㵀㦵</w:t>
      </w:r>
      <w:r>
        <w:rPr/>
        <w:t>ⵓ</w:t>
      </w:r>
      <w:r>
        <w:rPr/>
        <w:t>愸獭輽껂䜳쌽楶揍캡㉓⩙츯敟䕀煷⬰㉾飍⩪ꍑ癘曂扗㈳儲ㅉ⩃湍㤨䭺栻穋⥊恩柂쉍</w:t>
      </w:r>
      <w:r>
        <w:rPr/>
        <w:t>ꥒ⬭</w:t>
      </w:r>
      <w:r>
        <w:rPr/>
        <w:t>硃䊮假睸稳爴盂氽숽쉔䇂垱慞쉪䄵印晋䮏奆䩧쉆卡匴깡挩뭙姂ꍘ슩䰰묩슡쉖쉙璘⥆愮潟桢亿䉙</w:t>
      </w:r>
      <w:r>
        <w:rPr/>
        <w:t>ⵙ</w:t>
      </w:r>
      <w:r>
        <w:rPr/>
        <w:t>挫䩷䳂꺩䁬䭒瑠</w:t>
      </w:r>
      <w:r>
        <w:rPr/>
        <w:t>ⰴ</w:t>
      </w:r>
      <w:r>
        <w:rPr/>
        <w:t>숪칬䌯䑾䵆浍ꏂ䁢숯呆佦坵婩䐪ꅄ㙪瀴泂形네䝗彫⨥</w:t>
      </w:r>
      <w:r>
        <w:rPr/>
        <w:t>⠫</w:t>
      </w:r>
      <w:r>
        <w:rPr/>
        <w:t>썔슥奏꥗싍걅⭑䵅</w:t>
      </w:r>
      <w:r>
        <w:rPr/>
        <w:t>ⵊ</w:t>
      </w:r>
      <w:r>
        <w:rPr/>
        <w:t>窬折䅋⥟吱⪡쉈主犏쉣㢱ꍳ物</w:t>
      </w:r>
      <w:r>
        <w:rPr/>
        <w:t>ꕓ⍴</w:t>
      </w:r>
      <w:r>
        <w:rPr/>
        <w:t>䵥窵</w:t>
      </w:r>
      <w:r>
        <w:rPr/>
        <w:t>ⵌ</w:t>
      </w:r>
      <w:r>
        <w:rPr/>
        <w:t>쉡佗潯䄦燎婑쉉敐娰</w:t>
      </w:r>
      <w:r>
        <w:rPr/>
        <w:t>⡀꥞</w:t>
      </w:r>
      <w:r>
        <w:rPr/>
        <w:t>쉙僂䁨䁞뭮啸允眬♏捚습恳坳䈸䨰灮⽌㤹漨쉉皣</w:t>
      </w:r>
      <w:r>
        <w:rPr/>
        <w:t>ꕏ</w:t>
      </w:r>
      <w:r>
        <w:rPr/>
        <w:t>䭔檬瑂ꌹ䥉垿㒘녅浧⨮昮橩♉风숩⩆쵉幦繐塺䩫♐㪵㔴兡个〯䵙〸祙佚</w:t>
      </w:r>
      <w:r>
        <w:rPr/>
        <w:t>ⰰ⍡</w:t>
      </w:r>
      <w:r>
        <w:rPr/>
        <w:t>痂参呧稶㴊晾쉌桂㩁⨪䅒偪毂㌪쉥桢硷汵辣㍫㐺婭沩捰幈⨲㡮땵㙾㨻⍓挫⵮竂癯摣⬹枻䵰喣偪柂忂</w:t>
      </w:r>
      <w:r>
        <w:rPr/>
        <w:t>ꕈ</w:t>
      </w:r>
      <w:r>
        <w:rPr/>
        <w:t>䑃䤮㠪䊮灮䑷⛂㩥㕦</w:t>
      </w:r>
      <w:r>
        <w:rPr/>
        <w:t>꧂</w:t>
      </w:r>
      <w:r>
        <w:rPr/>
        <w:t>瘬县奦⶘숭ꅗ䁥⩦쉣䪮潷塶⩦檣恘繂㬹眷枩녆縸⼴䈰</w:t>
      </w:r>
      <w:r>
        <w:rPr/>
        <w:t>ꕆ</w:t>
      </w:r>
      <w:r>
        <w:rPr/>
        <w:t>捬㗂〤싂䔸㙑뗂㉏녡ꥯ䡨浱뽔兏쉒䄳ㄵ卾䵪㦱浦㩩㫂숹슻쉓割䵮㑅吺䎡喵婊灮塂곂浚뗂ꅚ䡩㙆⍾깢ꇂ嫂ꍮ湭伶呧杀⑗</w:t>
      </w:r>
      <w:r>
        <w:rPr/>
        <w:t>⠺</w:t>
      </w:r>
      <w:r>
        <w:rPr/>
        <w:t>숺╥⤽쉗䩟♯㜸䑫倦額</w:t>
      </w:r>
      <w:r>
        <w:rPr/>
        <w:t>⣂</w:t>
      </w:r>
      <w:r>
        <w:rPr/>
        <w:t>䐶楌䡑⚡迂⭴숩愸奪㩕쉁櫎㓂슏䜭硗洪沏疻㡨㕨춮쉃歓䡀併䤪츪촰ꅓ</w:t>
      </w:r>
      <w:r>
        <w:rPr/>
        <w:t>ꕶ</w:t>
      </w:r>
      <w:r>
        <w:rPr/>
        <w:t>焯哂㝤썬慩佐掻懂⨥쉈䩶┻뼵걂</w:t>
      </w:r>
      <w:r>
        <w:rPr/>
        <w:t>ꕀ</w:t>
      </w:r>
      <w:r>
        <w:rPr/>
        <w:t>㕅</w:t>
      </w:r>
      <w:r>
        <w:rPr/>
        <w:t>ꕺ⬰</w:t>
      </w:r>
      <w:r>
        <w:rPr/>
        <w:t>㑙칊㚡㉌䀲佁坬剮竂剤摏싂㈹䞩忂䙸㥰㨪捖填䈳搽⸱棍슬숪㘰춱䁶唶㞿珂噉娵轙玻㆘슬杨칌갪䎏哂敾嘮</w:t>
      </w:r>
      <w:r>
        <w:rPr/>
        <w:t>ⵐ</w:t>
      </w:r>
      <w:r>
        <w:rPr/>
        <w:t>婡奏䕒杀橗쉷埂楙婞奄㩏쉄妻䙟䖘噀枻쌱㩳㩭</w:t>
      </w:r>
      <w:r>
        <w:rPr/>
        <w:t>Ⱚ</w:t>
      </w:r>
      <w:r>
        <w:rPr/>
        <w:t>礪敘䐲恔眹껂恒樳喩⭌础欨</w:t>
      </w:r>
      <w:r>
        <w:rPr/>
        <w:t>ⱳ╂</w:t>
      </w:r>
      <w:r>
        <w:rPr/>
        <w:t>漹䡖ꥬ䌹沣⸲剃䀸ꏂ☮습願㔨浈♹⽺싂</w:t>
      </w:r>
      <w:r>
        <w:rPr/>
        <w:t>ꔸ</w:t>
      </w:r>
      <w:r>
        <w:rPr/>
        <w:t>埃슮䥟ꅚ捰㙟쉨楰柎㭟惂⮡슡㑄⍊䡮쉠輨奊㑪⬹⭫䍑繨焲软땷⚵塓⍮</w:t>
      </w:r>
      <w:r>
        <w:rPr/>
        <w:t>ⶵ</w:t>
      </w:r>
      <w:r>
        <w:rPr/>
        <w:t>⡗</w:t>
      </w:r>
      <w:r>
        <w:rPr/>
        <w:t>숱㫂뗂吳啧䙕츩㭌ㅟ䝏塠䤮䈦つ㩶숷ㆿ䱉㴳娱䍅頸쉤䔨㕴礪</w:t>
      </w:r>
      <w:r>
        <w:rPr/>
        <w:t>ꗂ</w:t>
      </w:r>
      <w:r>
        <w:rPr/>
        <w:t>捳㘻熱</w:t>
      </w:r>
      <w:r>
        <w:rPr/>
        <w:t>ⱶ</w:t>
      </w:r>
      <w:r>
        <w:rPr/>
        <w:t>숹칅녑彵摒㉢⎡坹</w:t>
      </w:r>
      <w:r>
        <w:rPr/>
        <w:t>⠴</w:t>
      </w:r>
      <w:r>
        <w:rPr/>
        <w:t>㔶슣ォ睖쉚从䌯佨旂乎슻智⑫</w:t>
      </w:r>
      <w:r>
        <w:rPr/>
        <w:t>ꕌ</w:t>
      </w:r>
      <w:r>
        <w:rPr/>
        <w:t>䶮</w:t>
      </w:r>
      <w:r>
        <w:rPr/>
        <w:t>ⱓ⭥</w:t>
      </w:r>
      <w:r>
        <w:rPr/>
        <w:t>曂</w:t>
      </w:r>
      <w:r>
        <w:rPr/>
        <w:t>ⲥ</w:t>
      </w:r>
      <w:r>
        <w:rPr/>
        <w:t>つ䰪愰塆숷溘琲칞㭍幪㐣穭숮</w:t>
      </w:r>
      <w:r>
        <w:rPr/>
        <w:t>ⲏ</w:t>
      </w:r>
      <w:r>
        <w:rPr/>
        <w:t>㭯㌱싂熿땊쵵佋숰꺏囂塚埃䞮忂幧땫挣쉰슱㭤繗ꍙ뼳杀傩ꎣꏂ쉵곍ꅠ싂渲⤯奂䕸⧂㝖秂⫂卨楴眲⸵숦硰䙴砳绍⫂⥀剦⭓⑟㭭</w:t>
      </w:r>
      <w:r>
        <w:rPr/>
        <w:t>Ⲯ</w:t>
      </w:r>
      <w:r>
        <w:rPr/>
        <w:t>뼪</w:t>
      </w:r>
      <w:r>
        <w:rPr/>
        <w:t>ⱦ</w:t>
      </w:r>
      <w:r>
        <w:rPr/>
        <w:t>묹</w:t>
      </w:r>
      <w:r>
        <w:rPr/>
        <w:t>ⶱ⍧</w:t>
      </w:r>
      <w:r>
        <w:rPr/>
        <w:t>㥺䵇㙤仂</w:t>
      </w:r>
      <w:r>
        <w:rPr/>
        <w:t>⡒</w:t>
      </w:r>
      <w:r>
        <w:rPr/>
        <w:t>숲畠</w:t>
      </w:r>
      <w:r>
        <w:rPr/>
        <w:t>ꤶ</w:t>
      </w:r>
      <w:r>
        <w:rPr/>
        <w:t>䑐澬쉾</w:t>
      </w:r>
      <w:r>
        <w:rPr/>
        <w:t>ⰷ</w:t>
      </w:r>
      <w:r>
        <w:rPr/>
        <w:t>縯牚揎㈩㫂놩颿䭮报긬十䝯䲘涏걁㓂쉖쉵촱㖿灤츲庮硘싂숪瑨㘶璩歓妩䨻넴癚䤩♀弭璱幱숳㩁㩣栶歪て普呭浆剞漦攊⩩쉥楔깑습伨汮촱㜮쉥㬭啈싂嫂☵</w:t>
      </w:r>
      <w:r>
        <w:rPr/>
        <w:t>ꥂ</w:t>
      </w:r>
      <w:r>
        <w:rPr/>
        <w:t>㨱傱併ꅬ䱸䑟䠦拂䌤塈㗂祔뇂堭숻⫂⭡䅸㈤䑹㩙Ⓕ뭵䘹焵䤷䨬쵋</w:t>
      </w:r>
      <w:r>
        <w:rPr/>
        <w:t>꧂⚘</w:t>
      </w:r>
      <w:r>
        <w:rPr/>
        <w:t>䑴摟䓎橯쉈뽨쉦輺㤳䞵䉆⩶촻卓쌽⩆䵶穎慦噚㑘⛍硎뭟垘嚩㝬㛍幊䵑ㄺ⪏浞ꄣ㥕╴㊏䬯師瘸</w:t>
      </w:r>
      <w:r>
        <w:rPr/>
        <w:t>ⲏ</w:t>
      </w:r>
      <w:r>
        <w:rPr/>
        <w:t>煰䝋ㄯ⦻懂婀숱</w:t>
      </w:r>
      <w:r>
        <w:rPr/>
        <w:t>ⱡ</w:t>
      </w:r>
      <w:r>
        <w:rPr/>
        <w:t>汙⹪塹洸ㅫ幩牅⌥⮩僂癀㑗䜱繯뽬슏畓㙗♀䕁䴦㵘祑뭴</w:t>
      </w:r>
      <w:r>
        <w:rPr/>
        <w:t>꧂</w:t>
      </w:r>
      <w:r>
        <w:rPr/>
        <w:t>瑷垩渷浺潕㝎</w:t>
      </w:r>
      <w:r>
        <w:rPr/>
        <w:t>ⵢ</w:t>
      </w:r>
      <w:r>
        <w:rPr/>
        <w:t>쉶坖䍥㮬⽃侮⭂</w:t>
      </w:r>
      <w:r>
        <w:rPr/>
        <w:t>꧂</w:t>
      </w:r>
      <w:r>
        <w:rPr/>
        <w:t>㶮允佷敕椺咣숺海公恪沣쉘ꌣ䙆쉩䯍쉰轾劣䓂㟂쉱䍑坲摱䄩呕Ⓝ浴䮱</w:t>
      </w:r>
      <w:r>
        <w:rPr/>
        <w:t>ⵓ</w:t>
      </w:r>
      <w:r>
        <w:rPr/>
        <w:t>溵辻䡩숶湊쉒䩞⭯⩺쉎㑭来匤䍘</w:t>
      </w:r>
      <w:r>
        <w:rPr/>
        <w:t>Ⱘ</w:t>
      </w:r>
      <w:r>
        <w:rPr/>
        <w:t>ꆣ睧繸</w:t>
      </w:r>
      <w:r>
        <w:rPr/>
        <w:t>ⴤ</w:t>
      </w:r>
      <w:r>
        <w:rPr/>
        <w:t>䮮僂塣䩅</w:t>
      </w:r>
      <w:r>
        <w:rPr/>
        <w:t>⡌</w:t>
      </w:r>
      <w:r>
        <w:rPr/>
        <w:t>숸숣珂南⾮딪䰯⩘癴匨塵慠┪䬺⭙卉礮照商役⭍㵵囃㑷狎ㄮ칵纮愪㋂䷂疏녭숷꥖䭬圻쉀繄䁶剰⩭匪㍗쉑湧畆깠轙幮卟䕥㎿䠨䥦년祩㠸⨺捦填晬祄彬䏂⩍㍆䍞哂䅀䝗輥䄳牄㕤숸싎獀㬹䵡堸㵥漪쉂⸺填㕋㕨噰⬷⥚⩃兎깅␩瀵坩漣汾塶瑋䝀坫奈娽걌⩆犿畁긴汶쉐㑱⑟帵</w:t>
      </w:r>
      <w:r>
        <w:rPr/>
        <w:t>ⴰ</w:t>
      </w:r>
      <w:r>
        <w:rPr/>
        <w:t>摘깡⥮㙵桒李</w:t>
      </w:r>
      <w:r>
        <w:rPr/>
        <w:t>⡤</w:t>
      </w:r>
      <w:r>
        <w:rPr/>
        <w:t>䲵쉍勂숻⹩䮘剧쉙燍敃</w:t>
      </w:r>
      <w:r>
        <w:rPr/>
        <w:t>ⶵꕖ</w:t>
      </w:r>
      <w:r>
        <w:rPr/>
        <w:t>䄱싂伭㡲</w:t>
      </w:r>
      <w:r>
        <w:rPr/>
        <w:t>ꥁ</w:t>
      </w:r>
      <w:r>
        <w:rPr/>
        <w:t>ⱚ</w:t>
      </w:r>
      <w:r>
        <w:rPr/>
        <w:t>䒥嫃㣂異ꥸ쉷싂쉪슩㌬䙺癌敤䅃쏂ꍓ䴱䕨꥘㒬瀲稬땣烂</w:t>
      </w:r>
      <w:r>
        <w:rPr/>
        <w:t>⣂</w:t>
      </w:r>
      <w:r>
        <w:rPr/>
        <w:t>儷䛂㵉婡㝮繪슿轳溵䃂컂</w:t>
      </w:r>
      <w:r>
        <w:rPr/>
        <w:t>ꦩ</w:t>
      </w:r>
      <w:r>
        <w:rPr/>
        <w:t>㔭㥄秂㍣眲</w:t>
      </w:r>
      <w:r>
        <w:rPr/>
        <w:t>ꤪ</w:t>
      </w:r>
      <w:r>
        <w:rPr/>
        <w:t>檡歅</w:t>
      </w:r>
      <w:r>
        <w:rPr/>
        <w:t>ꕒ</w:t>
      </w:r>
      <w:r>
        <w:rPr/>
        <w:t>䝖숪</w:t>
      </w:r>
      <w:r>
        <w:rPr/>
        <w:t>ⶩ</w:t>
      </w:r>
      <w:r>
        <w:rPr/>
        <w:t>⽴습浙䤸汖〥焤⸶繥╩⑁橇塅免神䗂契䑆숤ꅴ깉滂㉩捦頳䱬焺</w:t>
      </w:r>
      <w:r>
        <w:rPr/>
        <w:t>⡹</w:t>
      </w:r>
      <w:r>
        <w:rPr/>
        <w:t>匳㙐喩⾣췃촱싂啚剦䷂긷쉲㨬硬⩤㤽潉啰숲烂塲</w:t>
      </w:r>
      <w:r>
        <w:rPr/>
        <w:t>ⲩ</w:t>
      </w:r>
      <w:r>
        <w:rPr/>
        <w:t>숯긪䢱쉄⵩礳깦你獶散㝡砱⑯㧂杴ꇂ顩汾晖쎣썀浖墵ꅞ硞慟㬰㐺秎㉫㪵쉬抣䥎ㅷ㚏㬨⌵煆㛂挱⨳偌梻橬穘戮浏슩晞⍏◂殱⹓憣뽃扈捁炘お䢩溵⥅숣䒻痂숥䊩䏎⏂滂묷秂䅀쉢㗂䝶報灁术㤫⤊䩳噅塳塙溿兢䥈愶췂䯂䡡㍧䕋⚡뼻爸绎⍂䭲䝈䢣硣⹲ꄵ揍숩묫슘⤫䡟祇嘰轉礨䕏쉏磂ꅩ柂䀴㉍⨹灰敺숰䵯漦繤⹫쉎땸榬⭊딹ꏂ㙸瑴㵘ꥬ禬숬쉓摩擎奎슏昹佁剎칦䈹䂱</w:t>
      </w:r>
      <w:r>
        <w:rPr/>
        <w:t>ꥏ</w:t>
      </w:r>
      <w:r>
        <w:rPr/>
        <w:t>偓暱䷎┹睞䓂䵘쉺㣂⤪⩍悩婟슱㗂䐰쉀걙䤽㌻㈵㐳䈫橰䁊쉕啡偰嚬</w:t>
      </w:r>
      <w:r>
        <w:rPr/>
        <w:t>ꗂ</w:t>
      </w:r>
      <w:r>
        <w:rPr/>
        <w:t>顑䭶噵碮爨凍쉸</w:t>
      </w:r>
      <w:r>
        <w:rPr/>
        <w:t>ꔫ</w:t>
      </w:r>
      <w:r>
        <w:rPr/>
        <w:t>獳㋂</w:t>
      </w:r>
      <w:r>
        <w:rPr/>
        <w:t>ⵊ</w:t>
      </w:r>
      <w:r>
        <w:rPr/>
        <w:t>主ꆥ刣⽭캘愯뗂숩䵑㧃⏂쉎䭏形汸慵䢡썺⭕칖佒剥䨣堮깪슿쉃䍪</w:t>
      </w:r>
      <w:r>
        <w:rPr/>
        <w:t>꥓</w:t>
      </w:r>
      <w:r>
        <w:rPr/>
        <w:t>䑫癬╖窥䄺⑤㤪㇂⩖䟂强捉䈶ꥡ⽉壃偾堻쉚楣</w:t>
      </w:r>
      <w:r>
        <w:rPr/>
        <w:t>ⵟ</w:t>
      </w:r>
      <w:r>
        <w:rPr/>
        <w:t>攳쉯┦䔺䔸〈⩨⍫玩녃</w:t>
      </w:r>
      <w:r>
        <w:rPr/>
        <w:t>⡴</w:t>
      </w:r>
      <w:r>
        <w:rPr/>
        <w:t>䶡쉞㬬♞䌣席慺⸭搰쉉쉄䥒땖圭畮迂票杞潉湢䜺䗂슏숪쉹</w:t>
      </w:r>
      <w:r>
        <w:rPr/>
        <w:t>ꥇ</w:t>
      </w:r>
      <w:r>
        <w:rPr/>
        <w:t>灸灠丮녵奒㕒䮮塳⩘䉭楡扅䙩쉤쵓煁湮㵙㴪䐬厵</w:t>
      </w:r>
      <w:r>
        <w:rPr/>
        <w:t>ꕩⵙ</w:t>
      </w:r>
      <w:r>
        <w:rPr/>
        <w:t>춣浆㍱幘恆吮녘轵瑃坡⨦딮㩀쉶⿂칳旂彘淂쉳当㨯携䶩㖡</w:t>
      </w:r>
      <w:r>
        <w:rPr/>
        <w:t>ꖡ</w:t>
      </w:r>
      <w:r>
        <w:rPr/>
        <w:t>濎䜬牶┺䵑汲顪쌬⨥䑞캩쉦쉧摎쉴佲⽖剳쉒칞窵⭒慄杘潠癔䎏椳䚥⭴係项㇂灈䗎暩㑩껂곂听</w:t>
      </w:r>
      <w:r>
        <w:rPr/>
        <w:t>ꥎ</w:t>
      </w:r>
      <w:r>
        <w:rPr/>
        <w:t>䄫긤䤪䩑䘵儽桑㘪娷灠쉫剌꥔摶⮩堽쉖爤걃ꍫ㢣畇栨唫瘣睹싂槃놩뭖奏</w:t>
      </w:r>
      <w:r>
        <w:rPr/>
        <w:t>ⰹ</w:t>
      </w:r>
      <w:r>
        <w:rPr/>
        <w:t>䠩熩녁塰棎祍煘溱䀻卹</w:t>
      </w:r>
      <w:r>
        <w:rPr/>
        <w:t>ꔱ</w:t>
      </w:r>
      <w:r>
        <w:rPr/>
        <w:t>㨵싂倪扐稸䗂싂㞏畟䵠뭦䱔杉뽂㙶㆘瀭浳呐癩䥌姂杣公䄮⭞⩒㔩쵨呑䘦䥒剃甹䧃㋂</w:t>
      </w:r>
      <w:r>
        <w:rPr/>
        <w:t>ꕱ</w:t>
      </w:r>
      <w:r>
        <w:rPr/>
        <w:t>뮏幭</w:t>
      </w:r>
      <w:r>
        <w:rPr/>
        <w:t>ꕗ</w:t>
      </w:r>
      <w:r>
        <w:rPr/>
        <w:t>匳갣ꍤ橀⼨땹썅⦣玿窣剁塂㙊⍣⸸硒柂⼦⚮眤㑀䤤</w:t>
      </w:r>
      <w:r>
        <w:rPr/>
        <w:t>ꦣ</w:t>
      </w:r>
      <w:r>
        <w:rPr/>
        <w:t>쵁係䅓奪䤪䬰倴䧂습ꇍ⯂겱䠴乏硆㉫䙉爨⥩쉣䔯싃⻂㝳숸员⹺쉒긶滂걟⹀䥅占</w:t>
      </w:r>
      <w:r>
        <w:rPr/>
        <w:t>⢮</w:t>
      </w:r>
      <w:r>
        <w:rPr/>
        <w:t>㍇嗂㍀䊥㉋ど懂奖쉈わ⭍⭏摴彫潕㩡</w:t>
      </w:r>
      <w:r>
        <w:rPr/>
        <w:t>ꕖ</w:t>
      </w:r>
      <w:r>
        <w:rPr/>
        <w:t>䍷但炮㜪㍭桺輺嗂깋砹⨲䕬縷挽㑮⬵싂剓瞬烂⫎⪬⌵썁僂妥䎬땷숬</w:t>
      </w:r>
      <w:r>
        <w:rPr/>
        <w:t>ꔵ</w:t>
      </w:r>
      <w:r>
        <w:rPr/>
        <w:t>灩썠琱剷稬⥍繡睹儶䬹潄唰</w:t>
      </w:r>
      <w:r>
        <w:rPr/>
        <w:t>ⵔ</w:t>
      </w:r>
      <w:r>
        <w:rPr/>
        <w:t>砸䁗㟂啸幵걚狂䖿扟癠晴츺摒㭵刭㩴쉭뽢䡌䨊䭳⩺浃쉯垘歅形弦欭녮⭏⽙玿䅕⭐믂扱⤪쉯埂砺쉰倦啞믂硐숭땑ꍈ⾏泂⹔杺潰恦洳䮘뽹䁀썫䰻</w:t>
      </w:r>
      <w:r>
        <w:rPr/>
        <w:t>ꕣ⭍</w:t>
      </w:r>
      <w:r>
        <w:rPr/>
        <w:t>㐤쉳㍆ꌪ묽숷⵲捯啂⭆쉰呹촵卮輴卩弳歉媵䥲曂焮㢏㌴眰♀洣捍⍗悬獬䝑䑃⑪繩㍊슬⑺</w:t>
      </w:r>
      <w:r>
        <w:rPr/>
        <w:t>ꥁ</w:t>
      </w:r>
      <w:r>
        <w:rPr/>
        <w:t>穉䭬뽂怣媮⬯䜫䭤爦䇂♏昺圹㝵⍯깄顃뭠㫂儣⫂穱</w:t>
      </w:r>
      <w:r>
        <w:rPr/>
        <w:t>ꕏ</w:t>
      </w:r>
      <w:r>
        <w:rPr/>
        <w:t>晹</w:t>
      </w:r>
      <w:r>
        <w:rPr/>
        <w:t>Ⱜ</w:t>
      </w:r>
      <w:r>
        <w:rPr/>
        <w:t>쵈晒橋爷癫痂⒬〫湘畳䁳⨮栺䬭婮㭁㵍䄵挷⫂뽕桎殮祵䅊飃䙐玘扗넪䥱湂皻㕇硘</w:t>
      </w:r>
      <w:r>
        <w:rPr/>
        <w:t>꧍</w:t>
      </w:r>
      <w:r>
        <w:rPr/>
        <w:t>搪塵恲睮漶ㅘ捾</w:t>
      </w:r>
      <w:r>
        <w:rPr/>
        <w:t>⠴</w:t>
      </w:r>
      <w:r>
        <w:rPr/>
        <w:t>쉩숫塓祀䝗牴朤㡖哂さ槂䑒梱牀㉌䐶媡䔫쵐歌䕹싂숪儫䷂쉍</w:t>
      </w:r>
      <w:r>
        <w:rPr/>
        <w:t>ꤲ</w:t>
      </w:r>
      <w:r>
        <w:rPr/>
        <w:t>ꍇ깯潔婹䚡싂噒捚匣忂㞏ꍯꌥ싂</w:t>
      </w:r>
      <w:r>
        <w:rPr/>
        <w:t>ꕐ</w:t>
      </w:r>
      <w:r>
        <w:rPr/>
        <w:t>㑏轾昩渭䕄练㣂垮睌ꌥ䅒䉏ㆡ깚캱䌻쉀場吵檩溻쉶䭞湓䠸䉲皣싂偳杘䍋⩦</w:t>
      </w:r>
      <w:r>
        <w:rPr/>
        <w:t>ꦥ</w:t>
      </w:r>
      <w:r>
        <w:rPr/>
        <w:t>䰸毂</w:t>
      </w:r>
      <w:r>
        <w:rPr/>
        <w:t>꧂</w:t>
      </w:r>
      <w:r>
        <w:rPr/>
        <w:t>娲㓂㜻乞췃⑌儩쉫壂뭺</w:t>
      </w:r>
      <w:r>
        <w:rPr/>
        <w:t>ⶵ</w:t>
      </w:r>
      <w:r>
        <w:rPr/>
        <w:t>깐擂啾뿃㤱兦灓父칗</w:t>
      </w:r>
      <w:r>
        <w:rPr/>
        <w:t>꧂</w:t>
      </w:r>
      <w:r>
        <w:rPr/>
        <w:t>⻂䠵澱쉕</w:t>
      </w:r>
      <w:r>
        <w:rPr/>
        <w:t>ⷃ</w:t>
      </w:r>
      <w:r>
        <w:rPr/>
        <w:t>恠썶汩歅稰氣儵쉑湨쉈㟂쉑㥵梩䝋穷꥘숨㠱䪬캿朥㉅</w:t>
      </w:r>
      <w:r>
        <w:rPr/>
        <w:t>⢱</w:t>
      </w:r>
      <w:r>
        <w:rPr/>
        <w:t>灪걓氰报灪歭十ꏂ㉤䋃⽓吶全⌮⍲旂䱘䏂㵑灧넽㴹啳匪秂⨰䡴婡恅灒싎塬䕏䮱㕃⍳숴栭⻂╤㚡兌水硁㧃⩄䔰灸奩绂嗂縬</w:t>
      </w:r>
      <w:r>
        <w:rPr/>
        <w:t>ꗂ</w:t>
      </w:r>
      <w:r>
        <w:rPr/>
        <w:t>ꄷ슬湞㍢档</w:t>
      </w:r>
      <w:r>
        <w:rPr/>
        <w:t>ⵁ</w:t>
      </w:r>
      <w:r>
        <w:rPr/>
        <w:t>歏䘸㬮猦㝓㛂뗂䙒넮뿂㕮泂╸甲獀瑰</w:t>
      </w:r>
      <w:r>
        <w:rPr/>
        <w:t>ꦏ</w:t>
      </w:r>
      <w:r>
        <w:rPr/>
        <w:t>쉃䁂⤲䵷기䠵汙冩㯂瑦改녂䅓쉘兢싃恢歧撩⥍䩁䙱璱쉆䈵뇂㓂╧숶睘⼬潆硔䋂澬ꥯ榥촷瑾僂僂つ倣ァ繲䰳沘ㅱ慊</w:t>
      </w:r>
      <w:r>
        <w:rPr/>
        <w:t>ꥎ</w:t>
      </w:r>
      <w:r>
        <w:rPr/>
        <w:t>帲橆⴯颩澿在㡸숩㝆獊捒⽭䛂氵♌㐥숩暵㥙僂</w:t>
      </w:r>
      <w:r>
        <w:rPr/>
        <w:t>ⶩ</w:t>
      </w:r>
      <w:r>
        <w:rPr/>
        <w:t>泃佤潦漩瑓㕇慡뭍⹪ꅾ轄쉩㛂琥捭</w:t>
      </w:r>
      <w:r>
        <w:rPr/>
        <w:t>ꔰ</w:t>
      </w:r>
      <w:r>
        <w:rPr/>
        <w:t>㣂剢砽濂䣂額뭓昭ㅟ㐥牏ォ乳⹚䌫⹸䉫浘携㕍㗂歨</w:t>
      </w:r>
      <w:r>
        <w:rPr/>
        <w:t>ⰶ</w:t>
      </w:r>
      <w:r>
        <w:rPr/>
        <w:t>䉐夨슬䕁埍싂㑌噢弰쉐칬쵫䈰湭ꄳ㙂</w:t>
      </w:r>
      <w:r>
        <w:rPr/>
        <w:t>ⱹ</w:t>
      </w:r>
      <w:r>
        <w:rPr/>
        <w:t>숹㡬컂싂뽥</w:t>
      </w:r>
      <w:r>
        <w:rPr/>
        <w:t>ꕀ</w:t>
      </w:r>
      <w:r>
        <w:rPr/>
        <w:t>촸곂䍦妥佺潺䩭䆵湯</w:t>
      </w:r>
      <w:r>
        <w:rPr/>
        <w:t>Ɫ⥅┶</w:t>
      </w:r>
      <w:r>
        <w:rPr/>
        <w:t>坩瑪㡫竃䵪晪㋍砳⥓⎏쉠ꄊ皿☭朶넰榻愫슬噭㟎序恑Ⓜ⮘䥤䡘쉕槂䍠〭李揂䱳쉂焳䮿쉱㠨쏂쉶侥晄煃皻쉇⨷䫂姍㊬啘⥾䝐㵠</w:t>
      </w:r>
      <w:r>
        <w:rPr/>
        <w:t>⠭</w:t>
      </w:r>
      <w:r>
        <w:rPr/>
        <w:t>뽳澘晇㖏ꄥ㬶剧♧噵参싍㝈컂슬兾㥣嗂忂䦱칉쉶</w:t>
      </w:r>
      <w:r>
        <w:rPr/>
        <w:t>꥓</w:t>
      </w:r>
      <w:r>
        <w:rPr/>
        <w:t>噐偵䛂슥♙癭ꍕ⽡⯂枏쉵⑈㨺嫂呟⥴嘭奘怯</w:t>
      </w:r>
      <w:r>
        <w:rPr/>
        <w:t>ꤪ</w:t>
      </w:r>
      <w:r>
        <w:rPr/>
        <w:t>䴨ꅲ剅橓燂呁</w:t>
      </w:r>
      <w:r>
        <w:rPr/>
        <w:t>⠩</w:t>
      </w:r>
      <w:r>
        <w:rPr/>
        <w:t>剐촭磂株咣敍噡䂿琤揂숸⨣ㄸ㡳䎥塩硬⍤浘滍⾘⽹瑘燂⚣彊췂</w:t>
      </w:r>
      <w:r>
        <w:rPr/>
        <w:t>ꖣ</w:t>
      </w:r>
      <w:r>
        <w:rPr/>
        <w:t>犡숹㈸㑂顂潇沵넦温癪⩎㩊㍨嗂㶥机쉹㙧㒩뾥╇▬㩇ꌺ擂⥘祯溬㶥뇂桷⬳䭃䑺東⪩瞡祒潦㊵縫䫂믃뽞쉅种䑟䉄⩉䠽庿䐯砶療䈱埍佔顪扠</w:t>
      </w:r>
      <w:r>
        <w:rPr/>
        <w:t>ꕟ</w:t>
      </w:r>
      <w:r>
        <w:rPr/>
        <w:t>슩㕟歸扡㉠싂⨭顾땷쉡磎㑕弨㯂㩺㍧暵漤敟쉫⩺촯싂砲뿂싂ꄷ桱墡浌呞숥㵧⵶轈㝃印㉾剧㷂䕵䏍╃㷂潕㎩긥戤쉞撩쉘归⨳⌳呧䉈彥ㆮ烂祷㵎剔湫敡䝺懎걌爨䤣爦깭ꄶ⍾㉞쉗搯却䝯㑥䍖숺</w:t>
      </w:r>
      <w:r>
        <w:rPr/>
        <w:t>ⵑ</w:t>
      </w:r>
      <w:r>
        <w:rPr/>
        <w:t>쵚㭪숴䈹慨㣎稬牶ꄸ桡囂潀洳㉷䐸婅殡䘺犡㍈싂乞杤긽儮倵䙑ꄩ䣂쵅䝄⎣壂繘儤䃂材䡩毂暣㡠㭸䅫</w:t>
      </w:r>
      <w:r>
        <w:rPr/>
        <w:t>ⴳ</w:t>
      </w:r>
      <w:r>
        <w:rPr/>
        <w:t>獕쉉카祓恲컂暘慤焭䜩癍欺숥矂彵썈徘䰵䵹⍗㤪ꅵ쉷佫쉂㐽澡啢猴は氪祎昸캮쉩⧂竂촹숸䁋싂哃䵥뮡㘱䜵獺䴮儶攵⨳城</w:t>
      </w:r>
      <w:r>
        <w:rPr/>
        <w:t>ⵞ</w:t>
      </w:r>
      <w:r>
        <w:rPr/>
        <w:t>恣垥徱幰潱劵暱砷嘭匸㘫깣彲䜪牠湈吪怣額晨顾쉯ꅸ泂</w:t>
      </w:r>
      <w:r>
        <w:rPr/>
        <w:t>ꥂ</w:t>
      </w:r>
      <w:r>
        <w:rPr/>
        <w:t>뽳깙凂䝄쉲ꌳ幏䬦䕗係ㅨꇎ⫂繒녥⬭湔䚮숺쵺䉉쉎㙮牀㕋汑⑒摸쉎㑱熩颿䱲刦线걏㕇⽘牥灳⫍</w:t>
      </w:r>
      <w:r>
        <w:rPr/>
        <w:t>ꕦ</w:t>
      </w:r>
      <w:r>
        <w:rPr/>
        <w:t>쵏玮㪏䂩ꥳ剒畤㘹</w:t>
      </w:r>
      <w:r>
        <w:rPr/>
        <w:t>⡊</w:t>
      </w:r>
      <w:r>
        <w:rPr/>
        <w:t>恄쉚渪䵠用坴䘽㢥딴昶桬牌㖱쵺歃숭쉞浶ꥠ쉷癥</w:t>
      </w:r>
      <w:r>
        <w:rPr/>
        <w:t>ⱂ</w:t>
      </w:r>
      <w:r>
        <w:rPr/>
        <w:t>쉳촹♷쌵噳ぞ칎祪照偶㥌</w:t>
      </w:r>
      <w:r>
        <w:rPr/>
        <w:t>ꖩ</w:t>
      </w:r>
      <w:r>
        <w:rPr/>
        <w:t>瀮獲灋㶩楅犩䀷ꅋ</w:t>
      </w:r>
      <w:r>
        <w:rPr/>
        <w:t>ⶮ</w:t>
      </w:r>
      <w:r>
        <w:rPr/>
        <w:t>䁰묽⽕桫㖻个</w:t>
      </w:r>
      <w:r>
        <w:rPr/>
        <w:t>ꥅ</w:t>
      </w:r>
      <w:r>
        <w:rPr/>
        <w:t>㙣</w:t>
      </w:r>
      <w:r>
        <w:rPr/>
        <w:t>ⰶ</w:t>
      </w:r>
      <w:r>
        <w:rPr/>
        <w:t>긬껂欨㥩剙ꄪ⌯싃堵쉟欶祶쉋獨쉯녵迂쵑㕒㴭辿儨㚵橱㴊穎枩ㅺ歲䁥䀬ꍙ숴庱쉪넺剬䅴㙷䨪⒩嗂䑁䄬呌弤걥㍇㔦湓ꅷ嘺쉷⽕썣⩺乇⩰䵉侩䘵쉟뗎䁂未掻싎顯䣍촨噄⻃깸ꄭ祌氰⺏䵪ヂ卦㭐쵄坁栬ꌩ쉱砳汘㞮唺湅别丳⨤祚뭮硃呈곂媥幞憻슥⧂桮떡杩嘪⑥</w:t>
      </w:r>
      <w:r>
        <w:rPr/>
        <w:t>ꕌ</w:t>
      </w:r>
      <w:r>
        <w:rPr/>
        <w:t>ⲥ</w:t>
      </w:r>
      <w:r>
        <w:rPr/>
        <w:t>뾣䖩땷ꅀꌴ⪥獷㡨</w:t>
      </w:r>
      <w:r>
        <w:rPr/>
        <w:t>ꥈ</w:t>
      </w:r>
      <w:r>
        <w:rPr/>
        <w:t>仍견⨷穴㎱慗</w:t>
      </w:r>
      <w:r>
        <w:rPr/>
        <w:t>ꕶ</w:t>
      </w:r>
      <w:r>
        <w:rPr/>
        <w:t>ⲥ</w:t>
      </w:r>
      <w:r>
        <w:rPr/>
        <w:t>䥌慌</w:t>
      </w:r>
      <w:r>
        <w:rPr/>
        <w:t>ꕌ</w:t>
      </w:r>
      <w:r>
        <w:rPr/>
        <w:t>㜤╒䱥套쉶伸迂䐳䱗灣㥍䝋奊䰯쉷쉃獱싂㫂䙀ꍷ儳手녖㍸숫⥥略㡥㯂숨流</w:t>
      </w:r>
      <w:r>
        <w:rPr/>
        <w:t>ⱅ</w:t>
      </w:r>
      <w:r>
        <w:rPr/>
        <w:t>ꕘ</w:t>
      </w:r>
      <w:r>
        <w:rPr/>
        <w:t>쉂潩깸숦劻湐㔩係楰硞♚ㅋ䑦</w:t>
      </w:r>
      <w:r>
        <w:rPr/>
        <w:t>ⵊ</w:t>
      </w:r>
      <w:r>
        <w:rPr/>
        <w:t>䕵犻⪱百唹灟⥪쌰䔴묩噈弤㍰丳␥畬敀兡淃灭䰴뗂싂䩍撬敬☫㐺깫긪痂䷎坐偆⛂숵⩀発쉹晰塡㫃䊱晾副桟斘樣숳硁癴쉞ㆻ洪氬䁳䙎啰牯䅓쉂冻쉵⸵頯瘭昫♏㭮䚩䅧</w:t>
      </w:r>
      <w:r>
        <w:rPr/>
        <w:t>ⴶ</w:t>
      </w:r>
      <w:r>
        <w:rPr/>
        <w:t>습쉕兓敫㩔杵♡ꍬ摄⚻癖⽶뭹杤㕕숯楀㢣㥅⤻忂⬸츦뽹뽗区慊</w:t>
      </w:r>
      <w:r>
        <w:rPr/>
        <w:t>ꗂ</w:t>
      </w:r>
      <w:r>
        <w:rPr/>
        <w:t>⽵䆩囂抩湠歟뾱㙐칡</w:t>
      </w:r>
      <w:r>
        <w:rPr/>
        <w:t>꥟</w:t>
      </w:r>
      <w:r>
        <w:rPr/>
        <w:t>ⰻ</w:t>
      </w:r>
      <w:r>
        <w:rPr/>
        <w:t>쉣晩⬴㴮썠柂싂뇂㕦攬걊摺㠪潲杒슩塳쏂쉗</w:t>
      </w:r>
      <w:r>
        <w:rPr/>
        <w:t>Ⳃⲿ</w:t>
      </w:r>
      <w:r>
        <w:rPr/>
        <w:t>䍁氪恨弫姂楗卾啔挥瘣䍬䙢㫂䃃☳䍳㈲挬琥촦婖壎ㆮ</w:t>
      </w:r>
      <w:r>
        <w:rPr/>
        <w:t>ꤹ</w:t>
      </w:r>
      <w:r>
        <w:rPr/>
        <w:t>ꍸ顯噋⬸숵⍸抱♁匮ꎩ숱䧃䮵䭵썪䙘</w:t>
      </w:r>
      <w:r>
        <w:rPr/>
        <w:t>ⱄ</w:t>
      </w:r>
      <w:r>
        <w:rPr/>
        <w:t>뽎싍疡啺朷┤瑶⻃⥏潙幾稽兰썁껂슩灊⨰㜪껂쉩</w:t>
      </w:r>
      <w:r>
        <w:rPr/>
        <w:t>ꔬ</w:t>
      </w:r>
      <w:r>
        <w:rPr/>
        <w:t>쌪㦩</w:t>
      </w:r>
      <w:r>
        <w:rPr/>
        <w:t>ⵙ</w:t>
      </w:r>
      <w:r>
        <w:rPr/>
        <w:t>风倵㉩汋쉇乂숬뗂攷슬歯呣壂佂淂樴ꍦ䁩柂⹤썬泂쉅倷⥴䙒쉏╎썗</w:t>
      </w:r>
      <w:r>
        <w:rPr/>
        <w:t>⠻</w:t>
      </w:r>
      <w:r>
        <w:rPr/>
        <w:t>嚩숪縱☺湯뿂䡙뇂疏걶幦㡓⎩쉨쉍쉚</w:t>
      </w:r>
      <w:r>
        <w:rPr/>
        <w:t>ꦥ</w:t>
      </w:r>
      <w:r>
        <w:rPr/>
        <w:t>橥恚⍄぀汄䅷栰䡗婵扨珂쉾꥔⺏䝥噐뽮䞏㋂噪桃⭙縦땇쉞榬債⦿䫂柍䅺䥀䩉噐瑘떮圤쉣쉁徏츴䔪曂ꥶ燍䘹碡⫂佇</w:t>
      </w:r>
      <w:r>
        <w:rPr/>
        <w:t>ꗎ</w:t>
      </w:r>
      <w:r>
        <w:rPr/>
        <w:t>疘㑬䄶㩇楘⭌块卋偤䙳䜹儩걒允䗍碘冩䉵녃䴳㮡</w:t>
      </w:r>
      <w:r>
        <w:rPr/>
        <w:t>ⱱ</w:t>
      </w:r>
      <w:r>
        <w:rPr/>
        <w:t>榻㭦◂␩恃䚥</w:t>
      </w:r>
      <w:r>
        <w:rPr/>
        <w:t>ꕴ</w:t>
      </w:r>
      <w:r>
        <w:rPr/>
        <w:t>㩯偠帬飃묤偵噄㠲顚掩습녵⤥⵸㎻☬카扉䁚数桰䉍恕婧伮숳卍㉲☦啓矂疩个䤊䎮㍩彏ꇂ柂飂뽞쉵㥣싂序쉃견숪歫ꥱ湊ꆡ䙭揂䚮쵙⿍げ楞磂椭檩昤橧␲䡣灉㎻녘䥧⑌噟⹲樴摒칢</w:t>
      </w:r>
      <w:r>
        <w:rPr/>
        <w:t>ꔭ</w:t>
      </w:r>
      <w:r>
        <w:rPr/>
        <w:t>桗따䍭ꍆ顫䅌싂坓瑚䄭</w:t>
      </w:r>
      <w:r>
        <w:rPr/>
        <w:t>ⱍ</w:t>
      </w:r>
      <w:r>
        <w:rPr/>
        <w:t>ꤥ</w:t>
      </w:r>
      <w:r>
        <w:rPr/>
        <w:t>十匯囃楃숥煘깵ㅐ㌴⩂䁣䊱瑮♖未瀴抩⫂㴺쉵╆뽶㴫輹䩚묺猯까敢칔榵睬뾡啒㝁瑔쉋ꄳ劻⑫⥃⨶숵㭌㧂〬겘⭊쉘⾥쉑眽䅀㪏㬮獷䖻杄怩</w:t>
      </w:r>
      <w:r>
        <w:rPr/>
        <w:t>ꕃ</w:t>
      </w:r>
      <w:r>
        <w:rPr/>
        <w:t>浏⌱犘쉹頲亩땮汎偡晡繱ㅷ瑲⮥䉹住숩并㦣砶㥤⩳ꆬ䏂ꆩꎬ㑀깰㑮䄯긣</w:t>
      </w:r>
      <w:r>
        <w:rPr/>
        <w:t>ⵅ</w:t>
      </w:r>
      <w:r>
        <w:rPr/>
        <w:t>潃氱믂䱆╓䩅슥敇皏乁暿⭩䵇쉬䵕</w:t>
      </w:r>
      <w:r>
        <w:rPr/>
        <w:t>ⱀ◂</w:t>
      </w:r>
      <w:r>
        <w:rPr/>
        <w:t>剈䑄坵促〨뽈ꥳ杀⤬쉾弪䭦慲╹䩍썁㔫姎넲慐숱猯</w:t>
      </w:r>
      <w:r>
        <w:rPr/>
        <w:t>ꥍ</w:t>
      </w:r>
      <w:r>
        <w:rPr/>
        <w:t>汎㊏栬쉲焱㝈䕈㖩</w:t>
      </w:r>
      <w:r>
        <w:rPr/>
        <w:t>꧂</w:t>
      </w:r>
      <w:r>
        <w:rPr/>
        <w:t>⢬</w:t>
      </w:r>
      <w:r>
        <w:rPr/>
        <w:t>睔歾圬爫䃃轣槂걪冿䵁</w:t>
      </w:r>
      <w:r>
        <w:rPr/>
        <w:t>Ⳃ</w:t>
      </w:r>
      <w:r>
        <w:rPr/>
        <w:t>揃乄⩑偰쉀슩뇂䆣㙺걙⻂쉭ꅫ䄹</w:t>
      </w:r>
      <w:r>
        <w:rPr/>
        <w:t>⠶</w:t>
      </w:r>
      <w:r>
        <w:rPr/>
        <w:t>䔻焫橁숷竃㠪繌吺⮥갸싍厘ㆩ㮡</w:t>
      </w:r>
      <w:r>
        <w:rPr/>
        <w:t>ꗂ</w:t>
      </w:r>
      <w:r>
        <w:rPr/>
        <w:t>晌䅍⥬挩俍쉏⸣⩬伺쵃♤秎</w:t>
      </w:r>
      <w:r>
        <w:rPr/>
        <w:t>ꥏ</w:t>
      </w:r>
      <w:r>
        <w:rPr/>
        <w:t>䑬䃂㙯췂쉣</w:t>
      </w:r>
      <w:r>
        <w:rPr/>
        <w:t>ⵔ</w:t>
      </w:r>
      <w:r>
        <w:rPr/>
        <w:t>磂常厥㥤廂㷂ꅑ夥</w:t>
      </w:r>
      <w:r>
        <w:rPr/>
        <w:t>⠸</w:t>
      </w:r>
      <w:r>
        <w:rPr/>
        <w:t>佮栶쉫玏偮兰漰潭䙩쉲璻걍䥚</w:t>
      </w:r>
      <w:r>
        <w:rPr/>
        <w:t>ꦩ</w:t>
      </w:r>
      <w:r>
        <w:rPr/>
        <w:t>厮䯎䬻</w:t>
      </w:r>
      <w:r>
        <w:rPr/>
        <w:t>ⰻ</w:t>
      </w:r>
      <w:r>
        <w:rPr/>
        <w:t>ヂ湐楴椫䝉䙢迂攨愵⪩⑉䵊汃湭㣂輷㍐⑳䔪䭎栲</w:t>
      </w:r>
      <w:r>
        <w:rPr/>
        <w:t>⡏</w:t>
      </w:r>
      <w:r>
        <w:rPr/>
        <w:t>矂☪䉬扯礫땟坵</w:t>
      </w:r>
      <w:r>
        <w:rPr/>
        <w:t>⠩</w:t>
      </w:r>
      <w:r>
        <w:rPr/>
        <w:t>ꌭ䧂䬳極ꌰ恪⑞珂潪</w:t>
      </w:r>
      <w:r>
        <w:rPr/>
        <w:t>ⱖⱀ⩭⣂</w:t>
      </w:r>
      <w:r>
        <w:rPr/>
        <w:t>䕉숥쉁祎숩㐫㥧쉓汷♤漣䜣啢懂灤⤴懂쉱</w:t>
      </w:r>
      <w:r>
        <w:rPr/>
        <w:t>ⱂ</w:t>
      </w:r>
      <w:r>
        <w:rPr/>
        <w:t>㖩쵬깙⭲䉈慌怤⹕獆佮挴湄䭟硚쉀쉇玱㎬</w:t>
      </w:r>
      <w:r>
        <w:rPr/>
        <w:t>ꤰ</w:t>
      </w:r>
      <w:r>
        <w:rPr/>
        <w:t>㐤撿츯杋凂㪘⥡㒿싂䴬쉉숭숥㝌摪瘨㵬䫂썶㋂煪䭳ㄺ偮嫂쏂ꅗ⥅䇃婓檵㍵슏懂癙숶婐⩒噗灣⑴</w:t>
      </w:r>
      <w:r>
        <w:rPr/>
        <w:t>ꤰ</w:t>
      </w:r>
      <w:r>
        <w:rPr/>
        <w:t>偣⴨佟櫂걅⧂欥癋瞿ꄥ㉕䳂棎뾬䡨琣</w:t>
      </w:r>
      <w:r>
        <w:rPr/>
        <w:t>⡲</w:t>
      </w:r>
      <w:r>
        <w:rPr/>
        <w:t>䘸瀮䄹楕ꥡ輳ꥠ䑇쉸</w:t>
      </w:r>
      <w:r>
        <w:rPr/>
        <w:t>ⵏ</w:t>
      </w:r>
      <w:r>
        <w:rPr/>
        <w:t>쏂숤樶䍢漷吽㙱睾㬵煔問</w:t>
      </w:r>
      <w:r>
        <w:rPr/>
        <w:t>ꤥ</w:t>
      </w:r>
      <w:r>
        <w:rPr/>
        <w:t>ꎥ쉖䄦剗㘲䒬瀶ꍎ泂呬</w:t>
      </w:r>
      <w:r>
        <w:rPr/>
        <w:t>ꥄ</w:t>
      </w:r>
      <w:r>
        <w:rPr/>
        <w:t>䘩㋂䵙䯂瘦㙴ꌪ嚏畩㫂牸渮</w:t>
      </w:r>
      <w:r>
        <w:rPr/>
        <w:t>⡉</w:t>
      </w:r>
      <w:r>
        <w:rPr/>
        <w:t>欮쉞ꏎ幚땾女敓습坂⍢뿂䒏柍䙬◂剉슩䅀</w:t>
      </w:r>
      <w:r>
        <w:rPr/>
        <w:t>ⵠ</w:t>
      </w:r>
      <w:r>
        <w:rPr/>
        <w:t>䧂怪⹭깧祪单䘬䍬犥㙱㍠䘵奸⥳쌦㟂摑㭧쉠⚏䙚㕇䠊ꌷ⪏╚ㅓ묳祊晖䁧禩㎡⑑攺曂</w:t>
      </w:r>
      <w:r>
        <w:rPr/>
        <w:t>ꕧ</w:t>
      </w:r>
      <w:r>
        <w:rPr/>
        <w:t>倯깟㢱␨쉱䔺灯壂曂圮畣㙦橦涱믂呗䷍⩏䐺㵗啟㑹䡄㉋幰㨴⬪䉫쉟頤癫䤶唻眹嗂洽䤪䡋깙쏂䂏⭫皩쵀㵠숤┶迂樫全歘㩨轸ㄺ쵀あ㡁灱䇎㐪䥱숺</w:t>
      </w:r>
      <w:r>
        <w:rPr/>
        <w:t>ꤩ</w:t>
      </w:r>
      <w:r>
        <w:rPr/>
        <w:t>뽨䙄㝳⯂煷䵓⍾쌹噇桵썔類䔸柂㵯뽈祇</w:t>
      </w:r>
      <w:r>
        <w:rPr/>
        <w:t>ⵯ</w:t>
      </w:r>
      <w:r>
        <w:rPr/>
        <w:t>捫⍙卖恖潎㵋瀵⌺뮣깣敗幧䚵☪斬唺䋂䤭㝈橗䙑卥녙奉깫䱗楀創㙂䡬橏圭㠬</w:t>
      </w:r>
      <w:r>
        <w:rPr/>
        <w:t>ⱓ</w:t>
      </w:r>
      <w:r>
        <w:rPr/>
        <w:t>秎슏微䁄ꏍ浶♒昹湷慓㗂㌯嘪坮갷䭤쉈쉲⥐㤭싂</w:t>
      </w:r>
      <w:r>
        <w:rPr/>
        <w:t>ꖻ</w:t>
      </w:r>
      <w:r>
        <w:rPr/>
        <w:t>制ꅅ椦뭍쉯歑⼦挵ꏂ堪㝫⻃㥫癲復灯ꅳ勂㵬乑乑吶뽇瑐숯쵟숫䅵昵㚩昱楀㥕</w:t>
      </w:r>
      <w:r>
        <w:rPr/>
        <w:t>ꤴ</w:t>
      </w:r>
      <w:r>
        <w:rPr/>
        <w:t>⽠復磂쉗塩癉顺稭땲</w:t>
      </w:r>
      <w:r>
        <w:rPr/>
        <w:t>꥓</w:t>
      </w:r>
      <w:r>
        <w:rPr/>
        <w:t>쎣梮佧䘻뼰㯂帮湱穫쉇顬뽴摐啭</w:t>
      </w:r>
      <w:r>
        <w:rPr/>
        <w:t>ⴸ</w:t>
      </w:r>
      <w:r>
        <w:rPr/>
        <w:t>睁渨帪㖩갷㝴兟䉉㕂㝶㙮녉塤ꄥ䵁⭚涥⑩欨倪潾⨪噒⻃桃䩂쏍㜵⸵䒣戶㵃仂ㅴ㍫</w:t>
      </w:r>
      <w:r>
        <w:rPr/>
        <w:t>ꗂ</w:t>
      </w:r>
      <w:r>
        <w:rPr/>
        <w:t>廂䠣吰䏂浏ꌤ栨㥋䪥嘣䩑垩</w:t>
      </w:r>
      <w:r>
        <w:rPr/>
        <w:t>ⵐ</w:t>
      </w:r>
      <w:r>
        <w:rPr/>
        <w:t>娸⭔▵</w:t>
      </w:r>
      <w:r>
        <w:rPr/>
        <w:t>ꕴ</w:t>
      </w:r>
      <w:r>
        <w:rPr/>
        <w:t>頶䵨杆䍏䑢爵뾻线걪㩙䬫攵쉓숦싂촤朽娺䠫瓎濂ㅋ䍤숳⩓⸱싍ノ쌳㕑ㅄ</w:t>
      </w:r>
      <w:r>
        <w:rPr/>
        <w:t>⵰</w:t>
      </w:r>
      <w:r>
        <w:rPr/>
        <w:t>ꎏ兩</w:t>
      </w:r>
      <w:r>
        <w:rPr/>
        <w:t>ꤪ</w:t>
      </w:r>
      <w:r>
        <w:rPr/>
        <w:t>係뽩㜥櫂朦恍㉋侘檻㇂潔䃂䕐䩏礫煚㟂䳂깈剠☰쉅써䦥懂橡琩煤䁁瀮助ば垩㕖佟攰偢嗂뭎㬩놡⨹汎뽷䑁て歪䩈朰⭏쌯迂摀</w:t>
      </w:r>
      <w:r>
        <w:rPr/>
        <w:t>⠥</w:t>
      </w:r>
      <w:r>
        <w:rPr/>
        <w:t>슘夰</w:t>
      </w:r>
      <w:r>
        <w:rPr/>
        <w:t>ꕺ</w:t>
      </w:r>
      <w:r>
        <w:rPr/>
        <w:t>쌦欵Ⓜ⩀♖俎捂㥀㓂䢿</w:t>
      </w:r>
      <w:r>
        <w:rPr/>
        <w:t>ꔶ</w:t>
      </w:r>
      <w:r>
        <w:rPr/>
        <w:t>犥惃⨯㙸烂쉏彷㛃⑺偓堽氯䌱</w:t>
      </w:r>
      <w:r>
        <w:rPr/>
        <w:t>ꕅ</w:t>
      </w:r>
      <w:r>
        <w:rPr/>
        <w:t>㡣瘥숳眹狂く䟍硸セ녉╕⭤</w:t>
      </w:r>
      <w:r>
        <w:rPr/>
        <w:t>ⲩ</w:t>
      </w:r>
      <w:r>
        <w:rPr/>
        <w:t>䭙ꥹ爸䬽䑹䢿␳擂杉桳⹮敒丮䑃䎡쉮嚬潇뽫穁飂췂ꅈ꥚Ⓜ걶柂䅯⹘깖㡷쉸坌猯♪扯冡噮滃숯摳瀫儰勂⮻⸥ヂ⮩㛍婁⤩䬸睨숷厥㌴倶쉓칙</w:t>
      </w:r>
      <w:r>
        <w:rPr/>
        <w:t>⠱⦩</w:t>
      </w:r>
      <w:r>
        <w:rPr/>
        <w:t>橃畧洰</w:t>
      </w:r>
      <w:r>
        <w:rPr/>
        <w:t>ꗂ◎ꔤ</w:t>
      </w:r>
      <w:r>
        <w:rPr/>
        <w:t>㛂⪩䴥견汌䨵넭♃湾㗂扚␺쉢頻습숱潊䮮潲⩋⑫繕僂瀩戽쉇⩹判剘畴⫂頹剃㠷喏㝎榻嘱告┮煁⾥䂿㔪竂䡘湫䩉㍬⩷为숊⭁湬䪩瑐䴽挳╣挴灺䅖傘깸</w:t>
      </w:r>
      <w:r>
        <w:rPr/>
        <w:t>ꤹꤰ</w:t>
      </w:r>
      <w:r>
        <w:rPr/>
        <w:t>彡뼤㵭怤挫䈰</w:t>
      </w:r>
      <w:r>
        <w:rPr/>
        <w:t>ꔹ</w:t>
      </w:r>
      <w:r>
        <w:rPr/>
        <w:t>칈ꌪ뗂싎挴佅瑍싂偾긫怲㞣뭢畊㪡쌸颮䔳恷佅剮땞깰卺浨䣃␺츨創㯂쉖挦庩⻂</w:t>
      </w:r>
      <w:r>
        <w:rPr/>
        <w:t>ꤩ⭩</w:t>
      </w:r>
      <w:r>
        <w:rPr/>
        <w:t>쉍숩祵搮갸㍅爸䄥博塢뽺潊숨燂瞬橣囂뭁▮䯂⽔捴㭺玏所懂넩ꍅ걤쵹眵䝕奒䬨痂嫂牍숰싍㉺㒘걯┭</w:t>
      </w:r>
      <w:r>
        <w:rPr/>
        <w:t>⠻</w:t>
      </w:r>
      <w:r>
        <w:rPr/>
        <w:t>ꍱ㚡</w:t>
      </w:r>
      <w:r>
        <w:rPr/>
        <w:t>ꤪ</w:t>
      </w:r>
      <w:r>
        <w:rPr/>
        <w:t>瀳偗䊱땆♭浺츯쵓걂䄣滂挲</w:t>
      </w:r>
      <w:r>
        <w:rPr/>
        <w:t>⡕</w:t>
      </w:r>
      <w:r>
        <w:rPr/>
        <w:t>컂轍땱쵒橰溵秃䝦扲揂녷䐳稽㭘轨穫轂⹸싂㵖炏䉩溏쉬㩐煷깳盂싃庿츻䍌汉癈묦斘卞㥸帤ꅂ숴橩싂䰣慖儻䝍㪵洴怬煟枬䀫穳燍眮㡪煆狂琵嚘뗂숤厏䵄欪橴뽕湞㭅偗⩗佄⍺쉅䡕䇂㑢</w:t>
      </w:r>
      <w:r>
        <w:rPr/>
        <w:t>ꖵ</w:t>
      </w:r>
      <w:r>
        <w:rPr/>
        <w:t>㤴礰䵠瑊ぇ䕔獑䧂⽩昫䉾㗂縮쉡㗂숰㟃쉪숷轅涿㩞濂瑂䄵䕊楂䱺橰곃뭅幍匨㐶㐶ꎩ礣埂⍫</w:t>
      </w:r>
      <w:r>
        <w:rPr/>
        <w:t>ⲣ</w:t>
      </w:r>
      <w:r>
        <w:rPr/>
        <w:t>䁖쉏</w:t>
      </w:r>
      <w:r>
        <w:rPr/>
        <w:t>⡙</w:t>
      </w:r>
      <w:r>
        <w:rPr/>
        <w:t>ꕤ</w:t>
      </w:r>
      <w:r>
        <w:rPr/>
        <w:t>숬ㄽ␪䘻灑㥘䜨䱗␫䩋㓂况䑐♀⑁个쉥漰漸夻扚未痍걘䩉뗂伽⌻䕋乓⪻乫汫</w:t>
      </w:r>
      <w:r>
        <w:rPr/>
        <w:t>꧂</w:t>
      </w:r>
      <w:r>
        <w:rPr/>
        <w:t>뭓㒵炬</w:t>
      </w:r>
      <w:r>
        <w:rPr/>
        <w:t>ⱥ</w:t>
      </w:r>
      <w:r>
        <w:rPr/>
        <w:t>琻겱䝈先晧ꥬ佚眬싂㭠瑍顲䤷숫쉕琭</w:t>
      </w:r>
      <w:r>
        <w:rPr/>
        <w:t>⡪</w:t>
      </w:r>
      <w:r>
        <w:rPr/>
        <w:t>䉰淂䅦噥䒻扠䙁䔫㣂␹即㜬乄樱츷䌷䰵䑍侏깍䙀晌㌪䕧砪칠䁙橖呕捧㬬㵉慬扢쉌⭊䍴쵖係弦⭊┥婐쵚뽪畏癇쉮坙捚䊮习⥈瀬㘣却痃숭䑍稪婒넸歷挤煘</w:t>
      </w:r>
      <w:r>
        <w:rPr/>
        <w:t>ⵧ</w:t>
      </w:r>
      <w:r>
        <w:rPr/>
        <w:t>楫거▩숩煈噰玏슿条껂㩸单涮㙞奃⵹㝉䁂땹쵋潌숤䵫牱歇ꥯ걹怪㈫へ쉱㝷啸娹洫⽋⏎㭑捹䌹䚏</w:t>
      </w:r>
      <w:r>
        <w:rPr/>
        <w:t>ꕞ</w:t>
      </w:r>
      <w:r>
        <w:rPr/>
        <w:t>壂쉡쉃湍佢䡘쉐䀲穇劬瑠䶏䰽믍⭌슻繀쉗묽㭇淂</w:t>
      </w:r>
      <w:r>
        <w:rPr/>
        <w:t>⡣</w:t>
      </w:r>
      <w:r>
        <w:rPr/>
        <w:t>截瑈仂婇瑄싂䰭칪쉟悩盂㝲慟㜸並숭⥾숹싂싃儯㭵쵟껎䱡뗍甥妏ぺ㘻㝨挮䁳䫎歱쉮䩬㕫疩ㄦ</w:t>
      </w:r>
      <w:r>
        <w:rPr/>
        <w:t>ⱷ</w:t>
      </w:r>
      <w:r>
        <w:rPr/>
        <w:t>㥁徣睅깃劻슬祖㙘做녦頪⑩咡祣畁扢爪㖏楂坵矂㏂䝖溱숻쉋啥濂䄫갬䙖쉉䧂㕬縷拂䂥坑倴䤺凎㛃㨰佫扈唊⩡념촩䢿㕀슘㏂㉟쉭ꆘ땅䡢睎⹭걎䙷攱捦灀</w:t>
      </w:r>
      <w:r>
        <w:rPr/>
        <w:t>ꗂ</w:t>
      </w:r>
      <w:r>
        <w:rPr/>
        <w:t>묩갷煲朰땕㴣伺㩺⨴櫂䯂⑄쉶쉙凂恸⑆숬娵迃䀯⽊幧㥋橾疿剋刽癁幀䵎䩎だ♣⴩〨숻潨潌쉚䝙灪䬨쵮咘┳쉇祌慲㜷땔숩䞿序晒暥쉈ꥥ⹰ㅰ愨겏긯䵡盂牃汭瑣ꍢし쉏杪⑊춘㔲䨰傱墮歱쉲唨兙⩲▱숴顤䢩쵦䮵㤭숥슏瑋뼨쉮坁奟啰爪⑙┥쵁沬뮣㙮㭓䩯䀸⑔㖮ꥬ㕤싂疮暵矂䭪ㄸ⨯帨䱥睚歗</w:t>
      </w:r>
      <w:r>
        <w:rPr/>
        <w:t>⢘</w:t>
      </w:r>
      <w:r>
        <w:rPr/>
        <w:t>佘穣橸㴥眹坴긯⚩勂皩⌹䍉⥺썕䖩⾵⌴㈥㆘䀭뇍煹歁⑏焹⾘⽎쉥恏䡱쉭싂숺⭞⯃㔽㇂⸻䝓⩱繳숰癅摰夷⒮</w:t>
      </w:r>
      <w:r>
        <w:rPr/>
        <w:t>ꦣ</w:t>
      </w:r>
      <w:r>
        <w:rPr/>
        <w:t>촰뼫栺⼳〉캬⥭眷쉥䖱䣂㵥쉤</w:t>
      </w:r>
      <w:r>
        <w:rPr/>
        <w:t>ⱕ</w:t>
      </w:r>
      <w:r>
        <w:rPr/>
        <w:t>䡇ꥸ琣濂皬卩䝌⑨뽹愭녂ヂ䉹湓亻䱸䪬䁠⍾掿</w:t>
      </w:r>
      <w:r>
        <w:rPr/>
        <w:t>ⱊ</w:t>
      </w:r>
      <w:r>
        <w:rPr/>
        <w:t>ꔴ</w:t>
      </w:r>
      <w:r>
        <w:rPr/>
        <w:t>璘ㅌ穅쉖係溘剧䕷⥅⪩䠮㋂</w:t>
      </w:r>
    </w:p>
    <w:p>
      <w:pPr>
        <w:pStyle w:val="PreformattedText"/>
        <w:bidi w:val="0"/>
        <w:spacing w:before="0" w:after="0"/>
        <w:jc w:val="left"/>
        <w:rPr/>
      </w:pPr>
      <w:r>
        <w:rPr/>
        <w:t>㷂㍂䄹搻⹧傻곎䂵숤䩏桠洬毂⩙瑮轮㑷ꅰ䯂地洩⛍ꥨ숻칌䊥彋㉰㘵䢵슥썶倳枩擂ㄪ㈷⦘䍶乀묰ꌳ</w:t>
      </w:r>
      <w:r>
        <w:rPr/>
        <w:t>Ⱖ</w:t>
      </w:r>
      <w:r>
        <w:rPr/>
        <w:t>捌戤睡䮮쉀ꥯ秂䔣뇂⿂㑑摅㕠숻㥴狂础䜦捷䕙䶏欬⼺숪㕁牘獐</w:t>
      </w:r>
      <w:r>
        <w:rPr/>
        <w:t>ꥈ</w:t>
      </w:r>
      <w:r>
        <w:rPr/>
        <w:t>⣂</w:t>
      </w:r>
      <w:r>
        <w:rPr/>
        <w:t>浗㩌湓牫癉唣桒슘幏넲ꍐ䉓⩀⨯㉑딳嘫⥄枏弪碣㴹숫䄽係卉쉢䝋⿂湷楄⩯</w:t>
      </w:r>
      <w:r>
        <w:rPr/>
        <w:t>꧂</w:t>
      </w:r>
      <w:r>
        <w:rPr/>
        <w:t>䒣䌱䬶挤⼸㗂</w:t>
      </w:r>
      <w:r>
        <w:rPr/>
        <w:t>⠪</w:t>
      </w:r>
      <w:r>
        <w:rPr/>
        <w:t>䀨块盂⑲慆哂㉎攱㙨♰慚乨㨮㵨捩㆘畵ꥯ땞畾侬䏂ㄺ問䝪묯ꄬ祲녔⥄楴䫂쉇쉰橴噵숪ㄸ䁢⮡쉆㭫쉦칮䘯汾⥪ꏂ偨獅㡘⩔中弦㝴敒쵰䩦懂쉹橲쉸沏䅡㐷⥕嗂딷◂쉣䍵䖵뭵幧㉁爲兞뽏怽ꇂ千䉐䙭㛂넩녲濂칞噠绂矍뗎㝳䥆㟍</w:t>
      </w:r>
      <w:r>
        <w:rPr/>
        <w:t>ꕢ</w:t>
      </w:r>
      <w:r>
        <w:rPr/>
        <w:t>砵參㙏烂勂恺瞻㑋額顳㌮奅燂塟</w:t>
      </w:r>
      <w:r>
        <w:rPr/>
        <w:t>ꤽ</w:t>
      </w:r>
      <w:r>
        <w:rPr/>
        <w:t>杗䛂廎⽚⑘뾵</w:t>
      </w:r>
      <w:r>
        <w:rPr/>
        <w:t>ⱉ</w:t>
      </w:r>
      <w:r>
        <w:rPr/>
        <w:t>䤰⧂獢盂䰤떏䮩摄╖⵮䜹⩆⤣㔸兵ノ䁢顔䫂輵氰⬳</w:t>
      </w:r>
      <w:r>
        <w:rPr/>
        <w:t>⠤</w:t>
      </w:r>
      <w:r>
        <w:rPr/>
        <w:t>칆匤栯廂砸䍲䐳쉐剌癵쵘睓뼦⩯橀婖╟硲牖唊䅠</w:t>
      </w:r>
      <w:r>
        <w:rPr/>
        <w:t>ꤵ</w:t>
      </w:r>
      <w:r>
        <w:rPr/>
        <w:t>廂痂싂ꍓ갱</w:t>
      </w:r>
      <w:r>
        <w:rPr/>
        <w:t>Ⲭ</w:t>
      </w:r>
      <w:r>
        <w:rPr/>
        <w:t>矂澩</w:t>
      </w:r>
      <w:r>
        <w:rPr/>
        <w:t>ⴳ</w:t>
      </w:r>
      <w:r>
        <w:rPr/>
        <w:t>暥쵊㢮〈㨺惂䄬硲䌷⴪</w:t>
      </w:r>
      <w:r>
        <w:rPr/>
        <w:t>ꤰ</w:t>
      </w:r>
      <w:r>
        <w:rPr/>
        <w:t>丰殬睂刯쉡䩾숸㤦㑚ォ숸憱睕厩숷㓂惃䑭㟂牕畏⾵</w:t>
      </w:r>
      <w:r>
        <w:rPr/>
        <w:t>꧂</w:t>
      </w:r>
      <w:r>
        <w:rPr/>
        <w:t>昪恋癅䩘穙⦡ꥡ⽬碮獳슩妡㕓⽑磂〷橌汊䵐ヂ熡扢놩썈</w:t>
      </w:r>
      <w:r>
        <w:rPr/>
        <w:t>ꦻ</w:t>
      </w:r>
      <w:r>
        <w:rPr/>
        <w:t>䫃灣拃</w:t>
      </w:r>
      <w:r>
        <w:rPr/>
        <w:t>ꦵ</w:t>
      </w:r>
      <w:r>
        <w:rPr/>
        <w:t>⻂⚬啇㍩竂啒깁㧂╬坑㘳楸쉷晏⩇䅣牮轓゘散䱖䮡婆㭍权숬슻걏䁧瑒</w:t>
      </w:r>
      <w:r>
        <w:rPr/>
        <w:t>Ⱶ⨲</w:t>
      </w:r>
      <w:r>
        <w:rPr/>
        <w:t>睍쉆奱㍎梏뿂䥡</w:t>
      </w:r>
      <w:r>
        <w:rPr/>
        <w:t>ꔪ⧂</w:t>
      </w:r>
      <w:r>
        <w:rPr/>
        <w:t>㭈彃ꅘ⩡潪싂쉗杶㙉쉲ぇ砶摳䌱ꅗ㎩婍⭌穂湢믃ㄫ捖긬㵉⩤瀸㜽䵠썚內参싂䵖긫灒䉃唣畤澻㯍婯⼲敬</w:t>
      </w:r>
      <w:r>
        <w:rPr/>
        <w:t>ⱂ</w:t>
      </w:r>
      <w:r>
        <w:rPr/>
        <w:t>晋䅡⬹䱺䡳浹䉎갯䕔ぁ瑈⤪긭</w:t>
      </w:r>
      <w:r>
        <w:rPr/>
        <w:t>ꗂ</w:t>
      </w:r>
      <w:r>
        <w:rPr/>
        <w:t>⣎</w:t>
      </w:r>
      <w:r>
        <w:rPr/>
        <w:t>㋃㡟砸</w:t>
      </w:r>
      <w:r>
        <w:rPr/>
        <w:t>ꕲ</w:t>
      </w:r>
      <w:r>
        <w:rPr/>
        <w:t>廂瑴⽋깅⫍敀ㅱ䑠顩㴽牸柂╌숻眸㙴꥙</w:t>
      </w:r>
      <w:r>
        <w:rPr/>
        <w:t>⡖</w:t>
      </w:r>
      <w:r>
        <w:rPr/>
        <w:t>牷</w:t>
      </w:r>
      <w:r>
        <w:rPr/>
        <w:t>⡦</w:t>
      </w:r>
      <w:r>
        <w:rPr/>
        <w:t>싂湢奓䗂깑冏癷슱</w:t>
      </w:r>
      <w:r>
        <w:rPr/>
        <w:t>ꕫ</w:t>
      </w:r>
      <w:r>
        <w:rPr/>
        <w:t>坪⩌䫂摱汙幐橚祉䥺</w:t>
      </w:r>
      <w:r>
        <w:rPr/>
        <w:t>꧂</w:t>
      </w:r>
      <w:r>
        <w:rPr/>
        <w:t>뭍序䥘琸묰쵚㵲⥱㵪奄愣圮慘弱넳昦⥬㤭盂䬩ち輱숬⚥湬⹌㕦圪쉊侏轚䱘剾</w:t>
      </w:r>
      <w:r>
        <w:rPr/>
        <w:t>꧂</w:t>
      </w:r>
      <w:r>
        <w:rPr/>
        <w:t>췂숬彁쉁</w:t>
      </w:r>
      <w:r>
        <w:rPr/>
        <w:t>⢣</w:t>
      </w:r>
      <w:r>
        <w:rPr/>
        <w:t>㕊걵奣呠뭩禵究땆⌽㨸ꥸㆱ婅ꎡ敄슱⹰⍵㩈</w:t>
      </w:r>
      <w:r>
        <w:rPr/>
        <w:t>ꔪ</w:t>
      </w:r>
      <w:r>
        <w:rPr/>
        <w:t>灖</w:t>
      </w:r>
      <w:r>
        <w:rPr/>
        <w:t>꥓⭸</w:t>
      </w:r>
      <w:r>
        <w:rPr/>
        <w:t>䕞䑘摘㙔畹䴰獶䥩䠦ㅒ쉥棂⨪</w:t>
      </w:r>
      <w:r>
        <w:rPr/>
        <w:t>ꕴⵦⶣ</w:t>
      </w:r>
      <w:r>
        <w:rPr/>
        <w:t>渷㨬놘</w:t>
      </w:r>
      <w:r>
        <w:rPr/>
        <w:t>ꔣ</w:t>
      </w:r>
      <w:r>
        <w:rPr/>
        <w:t>癴瘷싂</w:t>
      </w:r>
      <w:r>
        <w:rPr/>
        <w:t>ꖘ</w:t>
      </w:r>
      <w:r>
        <w:rPr/>
        <w:t>噚啮橤칎</w:t>
      </w:r>
      <w:r>
        <w:rPr/>
        <w:t>ꕱ</w:t>
      </w:r>
      <w:r>
        <w:rPr/>
        <w:t>兒⽴쉦䨲▣堷奷旂䴽㑵䁺噡娲䡄</w:t>
      </w:r>
      <w:r>
        <w:rPr/>
        <w:t>ⲱ</w:t>
      </w:r>
      <w:r>
        <w:rPr/>
        <w:t>穦氽⑐䕈쉫歞㗂⴬灡拂欫扤凂䐩琮⽄뽀싂㵺뭆⑬䑈</w:t>
      </w:r>
      <w:r>
        <w:rPr/>
        <w:t>⡂</w:t>
      </w:r>
      <w:r>
        <w:rPr/>
        <w:t>丩婁奪♹䥕⍣参쉊灾䄴楸桗⦡㌫⯃䐨盂儥쉌㊣昫怱曃⪩⨤ꅬ꥔竂㕗ꄱ땒</w:t>
      </w:r>
      <w:r>
        <w:rPr/>
        <w:t>꤭</w:t>
      </w:r>
      <w:r>
        <w:rPr/>
        <w:t>桩㕤녤碵</w:t>
      </w:r>
      <w:r>
        <w:rPr/>
        <w:t>ⵡ</w:t>
      </w:r>
      <w:r>
        <w:rPr/>
        <w:t>ふ⯂숭敯改礦곎潬</w:t>
      </w:r>
      <w:r>
        <w:rPr/>
        <w:t>ⵙꕤ꥘</w:t>
      </w:r>
      <w:r>
        <w:rPr/>
        <w:t>䍥坭슬硯</w:t>
      </w:r>
      <w:r>
        <w:rPr/>
        <w:t>ⶮ</w:t>
      </w:r>
      <w:r>
        <w:rPr/>
        <w:t>夳㇂䐻㦵揂</w:t>
      </w:r>
      <w:r>
        <w:rPr/>
        <w:t>ꔫ</w:t>
      </w:r>
      <w:r>
        <w:rPr/>
        <w:t>煮숴</w:t>
      </w:r>
      <w:r>
        <w:rPr/>
        <w:t>ⵅ④</w:t>
      </w:r>
      <w:r>
        <w:rPr/>
        <w:t>땎破偦㩈㧂姂䧂氹悏憵쉚䜻</w:t>
      </w:r>
      <w:r>
        <w:rPr/>
        <w:t>ꔸ</w:t>
      </w:r>
      <w:r>
        <w:rPr/>
        <w:t>䱩礣偵䴲♨</w:t>
      </w:r>
      <w:r>
        <w:rPr/>
        <w:t>ⵥ</w:t>
      </w:r>
      <w:r>
        <w:rPr/>
        <w:t>偈圪ꍟ柂攨⿂뾥氻뽡瘲䍑칉晐</w:t>
      </w:r>
      <w:r>
        <w:rPr/>
        <w:t>ꔭ</w:t>
      </w:r>
      <w:r>
        <w:rPr/>
        <w:t>捐橸槂侥캻ꥥ歃敖㭚廂礤佯⛂⑪䈦㟂抻㜤癒単녙迂售⍟你乊㵭숭㨮祤ぇ忂倹帱䞬禩</w:t>
      </w:r>
      <w:r>
        <w:rPr/>
        <w:t>ꥊ</w:t>
      </w:r>
      <w:r>
        <w:rPr/>
        <w:t>㪏稱䅨뼣㍫剃䩁奅獵묲䌷䡷係䩥䂮ꅪ䍁䨪媬쉚䵫꥚帥扚䜨䰪瞵漶㕴䢥깯䜊婢〦쉎湨놱䱓</w:t>
      </w:r>
      <w:r>
        <w:rPr/>
        <w:t>ⵡ</w:t>
      </w:r>
      <w:r>
        <w:rPr/>
        <w:t>灑䞬녃氫弯㵉⯂琦桪쉭硩業噁晪⩊썖⽷竂劣칅䬸勃忂䴥淎灆煘丷㕞䫂䓂쵡㯂㒏悏㈤┽椩繵匶祳췂䁞䈪䨭故쵫쉢㓂쉈녠㷂潟㶮슻숽㍱京⩸칣䛂榡䙓僂瀹歧</w:t>
      </w:r>
      <w:r>
        <w:rPr/>
        <w:t>ꔸ</w:t>
      </w:r>
      <w:r>
        <w:rPr/>
        <w:t>坩煯쉵牠쉵쎣⚬佖噟⼥㦩㭣녱煍ꅣ䧂轧슘秂칸ꇂ櫂ヂ⎩䑌촸䐮⩵㉣⍁</w:t>
      </w:r>
      <w:r>
        <w:rPr/>
        <w:t>ⱏ</w:t>
      </w:r>
      <w:r>
        <w:rPr/>
        <w:t>딣뭾睓欣쉌쉏昪땲璵땪っ䥄椯绂⤨㞩㉧</w:t>
      </w:r>
      <w:r>
        <w:rPr/>
        <w:t>ⵓ</w:t>
      </w:r>
      <w:r>
        <w:rPr/>
        <w:t>쉸숻湳礷炬숽晗濂汷縴浢깴先숸슮</w:t>
      </w:r>
      <w:r>
        <w:rPr/>
        <w:t>ⲵ</w:t>
      </w:r>
      <w:r>
        <w:rPr/>
        <w:t>춣⹍㔺ぞ㭥슩♡</w:t>
      </w:r>
      <w:r>
        <w:rPr/>
        <w:t>꧂</w:t>
      </w:r>
      <w:r>
        <w:rPr/>
        <w:t>쉃⪻䪱칀ꅃ㩅㎘㷂縻䍃摱䘰稱佘䥭吰䬹䙺硢♑䱥潥䱮爣癩潥潖ꆮ쉅⧂津쉥塓⭞慘橔恣⌮剙牰輴䠺㤽丫䤣樦挤⑫㍡䋃숨婬稳䭑挳兰㝍ㄸヂꅓ싂䅱慕幦噾㡣⺬녀숭싂쉕剸䉒</w:t>
      </w:r>
      <w:r>
        <w:rPr/>
        <w:t>꧂</w:t>
      </w:r>
      <w:r>
        <w:rPr/>
        <w:t>㚵쵧</w:t>
      </w:r>
      <w:r>
        <w:rPr/>
        <w:t>ⶥ</w:t>
      </w:r>
      <w:r>
        <w:rPr/>
        <w:t>扯뾡頤女潡썠玥쵶歊╘ꅠ넶䞩昰潁ꆻ쉂削슮⨽넻冻</w:t>
      </w:r>
      <w:r>
        <w:rPr/>
        <w:t>⡅</w:t>
      </w:r>
      <w:r>
        <w:rPr/>
        <w:t>线ꅊ㕒깙幬洪♇쉭⺵坵烂䀷怽䋂㨰⼳쉏畎敭特婶䞮쉬슣묲쉾쉂깘쉋漪東슣쉘⪬뭓숱恸䙀䊩㍅㙯䁶慃䘪䝟丵悥輤汢쉥啖匪䈲쉉琲嫂参ꆥ⹸⥊갴</w:t>
      </w:r>
      <w:r>
        <w:rPr/>
        <w:t>ꕺ</w:t>
      </w:r>
      <w:r>
        <w:rPr/>
        <w:t>ㄵ顎⍉썓䁡䥅癋슮⤬숪䘣暮⍩ꆡ㍂扗㉡㙇ギ姂晘䙌녋杵</w:t>
      </w:r>
      <w:r>
        <w:rPr/>
        <w:t>ꗂ</w:t>
      </w:r>
      <w:r>
        <w:rPr/>
        <w:t>䏂쉆敨瓂礻⎬眫쉗繶⑨僂싂㕸슻⧂剖唵溣췂勂ぴ쉆ꥤ䵴哂㷂璩久숲伮涩㙫穁춣帴儣帷⧂㦱佨嗂摞庩畈</w:t>
      </w:r>
      <w:r>
        <w:rPr/>
        <w:t>ꕅ</w:t>
      </w:r>
      <w:r>
        <w:rPr/>
        <w:t>⽱愫啒ꇂ媏窥⫂䙫㑅</w:t>
      </w:r>
      <w:r>
        <w:rPr/>
        <w:t>ꔺ</w:t>
      </w:r>
      <w:r>
        <w:rPr/>
        <w:t>璥㷂䤽歐ㅹ甸㵏彅쉾漳䙶숹乁䝹迂癚洽ꅊ䕳户䙯땖숨璻在獁䤰▩䒿㋃ꆩ䦘䜬禥䂥②橘兴쉘⨹⒣쉏␽哂穣칩㬶䝃怶䁏⫂佒祄垻㍘䅌倭썓柍</w:t>
      </w:r>
      <w:r>
        <w:rPr/>
        <w:t>⠨</w:t>
      </w:r>
      <w:r>
        <w:rPr/>
        <w:t>摦䭾㡑浯㴰슥㨺乊㑸獶呈儵쉬춵穰⎩䝱⬭厵扷䥨嘳썘ケ挭쉔쵣卪晃䣂㭦〮榱</w:t>
      </w:r>
      <w:r>
        <w:rPr/>
        <w:t>꤭</w:t>
      </w:r>
      <w:r>
        <w:rPr/>
        <w:t>摖湌灐攺⛂䟂吱轀䁚㭈⹯</w:t>
      </w:r>
      <w:r>
        <w:rPr/>
        <w:t>ꦵ</w:t>
      </w:r>
      <w:r>
        <w:rPr/>
        <w:t>䤲枬</w:t>
      </w:r>
      <w:r>
        <w:rPr/>
        <w:t>ꕘ</w:t>
      </w:r>
      <w:r>
        <w:rPr/>
        <w:t>洶ꅦ쉸쉒ꍌ塂氷⑺쉩</w:t>
      </w:r>
      <w:r>
        <w:rPr/>
        <w:t>꤭</w:t>
      </w:r>
      <w:r>
        <w:rPr/>
        <w:t>䉬湵绂權뭊썹迂⑑橣摣슱쉏弮♬⫂ㅷ媻䡯穯⥚⼴뮘䧂㘤⹃枩쉶搯컎䭸刭ㅁ싂숸㡕倴ꍎ〉影捨떿䴥㙤뇂滂卥浑帥恲♇䒬桁礰⨪潷싂⺘塶泂穳倴숬珎轳嘫摅쉷㕠䙥洳⹰⍏</w:t>
      </w:r>
      <w:r>
        <w:rPr/>
        <w:t>⠴</w:t>
      </w:r>
      <w:r>
        <w:rPr/>
        <w:t>䂩⻍䡁䵑彆䝪싂ꥳ徏⩰츮竂呟숦䒩䔵䔹䁖嘺煠㑲⚿䦣瀭䚘╩枩䵮䒮䥓牐硡灥㙍噙䤬⬹䀦⩵滂㨸⩙係琥澱敕</w:t>
      </w:r>
      <w:r>
        <w:rPr/>
        <w:t>⡦</w:t>
      </w:r>
      <w:r>
        <w:rPr/>
        <w:t>⿂쉔歂挷ꌶ㡳姂夷뾬㚏硎颿参쉸噦坴⭱╤䤻挲ꅟ煠焵噢䐩偩</w:t>
      </w:r>
      <w:r>
        <w:rPr/>
        <w:t>⠰</w:t>
      </w:r>
      <w:r>
        <w:rPr/>
        <w:t>⼨</w:t>
      </w:r>
      <w:r>
        <w:rPr/>
        <w:t>꤬</w:t>
      </w:r>
      <w:r>
        <w:rPr/>
        <w:t>⡨</w:t>
      </w:r>
      <w:r>
        <w:rPr/>
        <w:t>恋㊵桱䙍䗎</w:t>
      </w:r>
      <w:r>
        <w:rPr/>
        <w:t>⡶</w:t>
      </w:r>
      <w:r>
        <w:rPr/>
        <w:t>䴮㧂쉦瀬䍹⻂쵎䲩䙸楏严摩繥圵暬掵곂䉪▏奅磂灡撏䮬숫㘦偃頸轑扄扄歳㧍杚䴨⪡⩈뇍入쉹䖣撻唻숱⤹啸乧桇쉙쉁䀽䱪柎䀭頽祪⍮娥猫涻暱慘쌬䅩</w:t>
      </w:r>
      <w:r>
        <w:rPr/>
        <w:t>ꔫ</w:t>
      </w:r>
      <w:r>
        <w:rPr/>
        <w:t>数㌴獊䡀촨䒣凂摀</w:t>
      </w:r>
      <w:r>
        <w:rPr/>
        <w:t>ꤨ</w:t>
      </w:r>
      <w:r>
        <w:rPr/>
        <w:t>竂乏甯䟎䯎轰컂㙲␥淂澏堶渤楗䝮⽩㵬繡儣挭⹹⯂䮩灧㝇乘猩敵忂慓뭒䭪玱匬硶晟䘺坵㕤쉾쵔</w:t>
      </w:r>
      <w:r>
        <w:rPr/>
        <w:t>ꦩ</w:t>
      </w:r>
      <w:r>
        <w:rPr/>
        <w:t>輹뿎</w:t>
      </w:r>
      <w:r>
        <w:rPr/>
        <w:t>⠻</w:t>
      </w:r>
      <w:r>
        <w:rPr/>
        <w:t>䆵쉤</w:t>
      </w:r>
      <w:r>
        <w:rPr/>
        <w:t>ꔽ</w:t>
      </w:r>
      <w:r>
        <w:rPr/>
        <w:t>䕈㗂㙬庱灗䒮剒췂卾ꥺ</w:t>
      </w:r>
      <w:r>
        <w:rPr/>
        <w:t>⡞⭾</w:t>
      </w:r>
      <w:r>
        <w:rPr/>
        <w:t>㝅幯彈啀㠪쉵䰫</w:t>
      </w:r>
      <w:r>
        <w:rPr/>
        <w:t>ꤪ</w:t>
      </w:r>
      <w:r>
        <w:rPr/>
        <w:t>潅슻⭐奈䁪咱秂䴳燂⑏쌱午昩䁥啉批轗轣坳슮颥犣剤癪潑幨輲쵋㵬㛃</w:t>
      </w:r>
      <w:r>
        <w:rPr/>
        <w:t>⡁</w:t>
      </w:r>
      <w:r>
        <w:rPr/>
        <w:t>땐⭲均갪畑劣㕖ꍄ쌶☻䡺ꍁ杨◂ꅪ汗礩档쉘</w:t>
      </w:r>
      <w:r>
        <w:rPr/>
        <w:t>⡀</w:t>
      </w:r>
      <w:r>
        <w:rPr/>
        <w:t>呐䊡嚏桰쉆㴷倩칂㕵䜦⸳⤦긪슣唯ꥺ燂䑡뇂ꥴ椨䋂ィ䋂쉱칪卢轏刴橓䊬䴷쉓쉊습滂穙垡쏎</w:t>
      </w:r>
      <w:r>
        <w:rPr/>
        <w:t>꧃</w:t>
      </w:r>
      <w:r>
        <w:rPr/>
        <w:t>牒䝡瀰슮甯땴伭矂轥䩉碡助컂䝡癷ꍪ</w:t>
      </w:r>
      <w:r>
        <w:rPr/>
        <w:t>⵰⒣</w:t>
      </w:r>
      <w:r>
        <w:rPr/>
        <w:t>帮㟎幙</w:t>
      </w:r>
      <w:r>
        <w:rPr/>
        <w:t>ꕮ</w:t>
      </w:r>
      <w:r>
        <w:rPr/>
        <w:t>䵂瑴⑴轮父刭䔻坞泂桤汕总녫⤶뽸쉟橥䱴憬帶</w:t>
      </w:r>
      <w:r>
        <w:rPr/>
        <w:t>ꤺ</w:t>
      </w:r>
      <w:r>
        <w:rPr/>
        <w:t>ㆬ挨問慯䤦ꇂ眨洷㥘㐥뭒</w:t>
      </w:r>
      <w:r>
        <w:rPr/>
        <w:t>ꥑ</w:t>
      </w:r>
      <w:r>
        <w:rPr/>
        <w:t>煉汉猪堰㵒乺沣楗ꅪꄬ</w:t>
      </w:r>
      <w:r>
        <w:rPr/>
        <w:t>⡁</w:t>
      </w:r>
      <w:r>
        <w:rPr/>
        <w:t>慬묱恔哂䝅뿂幦䰮嘮⯍싃䠴㩤夸捡縻㮣潔▏欺嘮</w:t>
      </w:r>
      <w:r>
        <w:rPr/>
        <w:t>⡌</w:t>
      </w:r>
      <w:r>
        <w:rPr/>
        <w:t>츸䩀㯎涡쉖甮歯숵㈦偑쏂쉦㑙瘶㚘瑩桭璻䬽卞湆숹兗ヂꥣ绂忂浡睖㝉⭯뽡䧂ヂ怤䀦湌ꏂ夊╬ꎡ</w:t>
      </w:r>
      <w:r>
        <w:rPr/>
        <w:t>⡒</w:t>
      </w:r>
      <w:r>
        <w:rPr/>
        <w:t>砪</w:t>
      </w:r>
      <w:r>
        <w:rPr/>
        <w:t>꧂</w:t>
      </w:r>
      <w:r>
        <w:rPr/>
        <w:t>智䎘숣绂坥㦵へ숽숮슥轁婥䷂䕩嫂櫂丶稥뭞䩾䓂㫂</w:t>
      </w:r>
      <w:r>
        <w:rPr/>
        <w:t>ⲩ</w:t>
      </w:r>
      <w:r>
        <w:rPr/>
        <w:t>ꥁ</w:t>
      </w:r>
      <w:r>
        <w:rPr/>
        <w:t>䥄忍䠷㵥桓☻⹌䝯睪癭噭昽奺뽭㕘㮩쉬㵅㟂䯃⩫礣ㅒ쉟縮ꍘ〤䆿</w:t>
      </w:r>
      <w:r>
        <w:rPr/>
        <w:t>ꥉ</w:t>
      </w:r>
      <w:r>
        <w:rPr/>
        <w:t>歠愰剘䀻傱弪㖬쉊㝔</w:t>
      </w:r>
      <w:r>
        <w:rPr/>
        <w:t>ꔥ</w:t>
      </w:r>
      <w:r>
        <w:rPr/>
        <w:t>䥺뽊ꆘ樱水呓㝋辘怪㣍瑎썞겏湢機뽠</w:t>
      </w:r>
      <w:r>
        <w:rPr/>
        <w:t>⡢</w:t>
      </w:r>
      <w:r>
        <w:rPr/>
        <w:t>㊩䑠皡亘䍈呈扟留奶允걈쵞顠瞘獢⭒땫嚡瞿♃䪵扐炬氯뽍㝞燂飃╩抩䈣</w:t>
      </w:r>
      <w:r>
        <w:rPr/>
        <w:t>ⲣ</w:t>
      </w:r>
      <w:r>
        <w:rPr/>
        <w:t>婮⥲쉉痂⨰䍕䵩器</w:t>
      </w:r>
      <w:r>
        <w:rPr/>
        <w:t>ꗂ</w:t>
      </w:r>
      <w:r>
        <w:rPr/>
        <w:t>噕歧扦琹す顠戬墻</w:t>
      </w:r>
      <w:r>
        <w:rPr/>
        <w:t>ꕱ</w:t>
      </w:r>
      <w:r>
        <w:rPr/>
        <w:t>彲噒ㅀ轟㵡츻凂乎轭숪愸쉦曂⭑带츫ꅦ싂塔쉍쉥ꥸ頣쏎中顦䕉含싂砵瓂</w:t>
      </w:r>
      <w:r>
        <w:rPr/>
        <w:t>Ⱚ</w:t>
      </w:r>
      <w:r>
        <w:rPr/>
        <w:t>㏃⎣칊捺㫍ꅨ쉄仂⪘搭洨䥏㩖嗂げ쵫忂砨㝂⑓眱弨슩⽮䈣妘녾啟縩ꍒ䞏刲焣扸쏂ꄩ⍺쉵䚩쏂㛂䅥⎣뭲칂⑾♂깞쉉⍙䩚昶䘹숬䱅琯线⺿⹡娮桏㙲⍷辏爸㉊⍙ꥧ쉎ꍹ䅂</w:t>
      </w:r>
      <w:r>
        <w:rPr/>
        <w:t>꧂</w:t>
      </w:r>
      <w:r>
        <w:rPr/>
        <w:t>偫䡣⹋쌨ㄣ싎此辮浏穊뇃䡑垡桫쉌桓㯂㋎䑕딭浢杣歖쉐ꅧ⥃⩳묦椲䵯⥎坾婓䉓⹔ꍰ厮쉉䏃堦숤顱縸걏♌쉧㵩쉲㐶뿂碬㝔瑚樳牉썉㎮塨癲쵞睩祵쉓쉍㥆輯㝢ꌬ繃깡숫䖿扄䄳煘壂숲⬩ꏂ⛂桟碩段瑥瑕玮㙥넸數걪奚싂撩깲究䔷⍭捱佔ꥠ⛎僎佇뭨⩌う䷂た쉞硷</w:t>
      </w:r>
      <w:r>
        <w:rPr/>
        <w:t>ꦱ</w:t>
      </w:r>
      <w:r>
        <w:rPr/>
        <w:t>梥䑌ꅋ</w:t>
      </w:r>
      <w:r>
        <w:rPr/>
        <w:t>Ⱝ</w:t>
      </w:r>
      <w:r>
        <w:rPr/>
        <w:t>倰畲쵢㵢幊꺡㔶報儥㒏쉰</w:t>
      </w:r>
      <w:r>
        <w:rPr/>
        <w:t>ꤽ⹘</w:t>
      </w:r>
      <w:r>
        <w:rPr/>
        <w:t>轹쉲搨ꅒ㮏슘⻂숨䄰捂갦噦㣂숵庱♩爱是딨ォ彲穒漲㭆猵坬圬斥硫숵㝕坏숲畖洩</w:t>
      </w:r>
      <w:r>
        <w:rPr/>
        <w:t>⡫</w:t>
      </w:r>
      <w:r>
        <w:rPr/>
        <w:t>꺬</w:t>
      </w:r>
      <w:r>
        <w:rPr/>
        <w:t>⠷⑥</w:t>
      </w:r>
      <w:r>
        <w:rPr/>
        <w:t>坅㡎猵䠤礪㞬擂䬪弩칧湩䤸輫瑔㕩</w:t>
      </w:r>
      <w:r>
        <w:rPr/>
        <w:t>⠺♹</w:t>
      </w:r>
      <w:r>
        <w:rPr/>
        <w:t>䡀䦥䬱旂奞⩧㚮⎏뭔伷两♀쉋쉎繙㜸煳㢘涩灖㍄ꅦ슡庩㜤穩毃숳〉掣⯂幢쉋⭏仂樵싂뽀숪슬暘係唻㕚㡉넨堻⥸参딱㭈䕮椬撩숹朶䞵</w:t>
      </w:r>
      <w:r>
        <w:rPr/>
        <w:t>⡞</w:t>
      </w:r>
      <w:r>
        <w:rPr/>
        <w:t>旂圤</w:t>
      </w:r>
      <w:r>
        <w:rPr/>
        <w:t>⠻</w:t>
      </w:r>
      <w:r>
        <w:rPr/>
        <w:t>㜨⌬쉸</w:t>
      </w:r>
      <w:r>
        <w:rPr/>
        <w:t>⡳</w:t>
      </w:r>
      <w:r>
        <w:rPr/>
        <w:t>琱믃싂煪㕎믂㛂</w:t>
      </w:r>
      <w:r>
        <w:rPr/>
        <w:t>⣂</w:t>
      </w:r>
      <w:r>
        <w:rPr/>
        <w:t>眴땕䙀輯⦮⫂뇎奷゘嘦嚮潊ㅈ䉸恃⨊싂⭣息剣⹨掿</w:t>
      </w:r>
      <w:r>
        <w:rPr/>
        <w:t>⡈⌲</w:t>
      </w:r>
      <w:r>
        <w:rPr/>
        <w:t>奃㌱先녦則③㐶쉯䨪㯂株ꇂ璩杅⿂顔⑔䡭⮱扩卖䑞⌷奬悘ぺ䉮♺䷂쉵▏㭦䈩䩀剂</w:t>
      </w:r>
      <w:r>
        <w:rPr/>
        <w:t>ⱗ</w:t>
      </w:r>
      <w:r>
        <w:rPr/>
        <w:t>䙆쉶徱</w:t>
      </w:r>
      <w:r>
        <w:rPr/>
        <w:t>ꗂ</w:t>
      </w:r>
      <w:r>
        <w:rPr/>
        <w:t>乀浭䙐ꍖ㍙</w:t>
      </w:r>
      <w:r>
        <w:rPr/>
        <w:t>ⱟ</w:t>
      </w:r>
      <w:r>
        <w:rPr/>
        <w:t>厱⍱⩔꥚뮻㭥晰灃穋䨵䵢䏎㉧媵癸싎惂</w:t>
      </w:r>
      <w:r>
        <w:rPr/>
        <w:t>ꕍ</w:t>
      </w:r>
      <w:r>
        <w:rPr/>
        <w:t>⿂⩟挬横昽□ꥥ怳携걶㛍獴弹숬浭䱨慏칭</w:t>
      </w:r>
      <w:r>
        <w:rPr/>
        <w:t>⡚</w:t>
      </w:r>
      <w:r>
        <w:rPr/>
        <w:t>痂싂⥾㕓뽰쉇潇쉌ヂ瓂砰畓奃䍥</w:t>
      </w:r>
      <w:r>
        <w:rPr/>
        <w:t>ꥏ</w:t>
      </w:r>
      <w:r>
        <w:rPr/>
        <w:t>䭨挶쉊㥱숲氩䒮♦甤넮㈬</w:t>
      </w:r>
      <w:r>
        <w:rPr/>
        <w:t>⡙</w:t>
      </w:r>
      <w:r>
        <w:rPr/>
        <w:t>싂</w:t>
      </w:r>
      <w:r>
        <w:rPr/>
        <w:t>ꤽ</w:t>
      </w:r>
      <w:r>
        <w:rPr/>
        <w:t>䭱療숹堵丩숭㇃顆㯂떱껂싍㡠</w:t>
      </w:r>
      <w:r>
        <w:rPr/>
        <w:t>ⰶ</w:t>
      </w:r>
      <w:r>
        <w:rPr/>
        <w:t>㇎쉀㬻厣쉎橒⬩䬫火䳎䳂炡攷⩅摱⏂</w:t>
      </w:r>
      <w:r>
        <w:rPr/>
        <w:t>Ⱚ</w:t>
      </w:r>
      <w:r>
        <w:rPr/>
        <w:t>ꍓ슣凃啣祠</w:t>
      </w:r>
      <w:r>
        <w:rPr/>
        <w:t>Ⱟ</w:t>
      </w:r>
      <w:r>
        <w:rPr/>
        <w:t>眬埂椵慈㈬搻쉏슘獄儨䅌况네⍑⨵</w:t>
      </w:r>
      <w:r>
        <w:rPr/>
        <w:t>ⶮ⦿</w:t>
      </w:r>
      <w:r>
        <w:rPr/>
        <w:t>䈲㇂婃帤㖵쉨洬癥㉘㌰睊싎⹶晉㩈</w:t>
      </w:r>
      <w:r>
        <w:rPr/>
        <w:t>ⵐ</w:t>
      </w:r>
      <w:r>
        <w:rPr/>
        <w:t>呓捷숫깸♉ㅎ녍慚뽗瘳浫꥖⩥瑌䅶祲乢慄奨䉆䡹祒䭐칰䅢太쉎䙠ㅒ倣摸彺ㄯ春싂⮩♚愣갺槂䨦</w:t>
      </w:r>
      <w:r>
        <w:rPr/>
        <w:t>⠶</w:t>
      </w:r>
      <w:r>
        <w:rPr/>
        <w:t>硎堬㐽쉆뇃轊敁</w:t>
      </w:r>
      <w:r>
        <w:rPr/>
        <w:t>ꕋ</w:t>
      </w:r>
      <w:r>
        <w:rPr/>
        <w:t>㭶栻偰⿂呎㌮海㮡뮩漣瞏⭣땅挪䁡䣂</w:t>
      </w:r>
      <w:r>
        <w:rPr/>
        <w:t>ꦡ</w:t>
      </w:r>
      <w:r>
        <w:rPr/>
        <w:t>뽳⒩쉎㷂쌺眦녞獟䱱橤쉦歌摪歗㤻乬ꅈ㉆瘰桞⹸</w:t>
      </w:r>
      <w:r>
        <w:rPr/>
        <w:t>⡶</w:t>
      </w:r>
      <w:r>
        <w:rPr/>
        <w:t>슥䁵歯</w:t>
      </w:r>
      <w:r>
        <w:rPr/>
        <w:t>ⱸ</w:t>
      </w:r>
      <w:r>
        <w:rPr/>
        <w:t>顬潈灏䅋␶堨</w:t>
      </w:r>
      <w:r>
        <w:rPr/>
        <w:t>⢘</w:t>
      </w:r>
      <w:r>
        <w:rPr/>
        <w:t>昤㡴䈱硉▬⤮쉍䘱깡⩵轈</w:t>
      </w:r>
      <w:r>
        <w:rPr/>
        <w:t>⡤</w:t>
      </w:r>
      <w:r>
        <w:rPr/>
        <w:t>猩㕌慗琰ꍣꌽ썏樸♚떩⼪</w:t>
      </w:r>
      <w:r>
        <w:rPr/>
        <w:t>꧂</w:t>
      </w:r>
      <w:r>
        <w:rPr/>
        <w:t>仃⨻</w:t>
      </w:r>
      <w:r>
        <w:rPr/>
        <w:t>꧂</w:t>
      </w:r>
      <w:r>
        <w:rPr/>
        <w:t>숨㇂㠵쌤彫껎</w:t>
      </w:r>
      <w:r>
        <w:rPr/>
        <w:t>ⵢ</w:t>
      </w:r>
      <w:r>
        <w:rPr/>
        <w:t>奬牲㉉癬컂祵䣂</w:t>
      </w:r>
      <w:r>
        <w:rPr/>
        <w:t>ⵗ</w:t>
      </w:r>
      <w:r>
        <w:rPr/>
        <w:t>쵸乥猬䵵䕇䠪㛂壂卪㡨슱祦걞⤻轥熮㤷瓂歩⑪숱繷▬唭偯䕨䊘㉁싂敗⨺췂樷恕ㅥ毂쉈㙪┴䁫先넷癧眣瑎ꌤ灇牓樮杠啊</w:t>
      </w:r>
      <w:r>
        <w:rPr/>
        <w:t>ꕁ</w:t>
      </w:r>
      <w:r>
        <w:rPr/>
        <w:t>䡊浱⪘勂⭦⏂捷乧⤹畯䃂⒘晈䘹뭙慚㉘꧎䉷潘싂쉩䶡㗂⭋⽫뿂斥潪쉇㙒싃価녨녯슡쉁橷呆㪱깮䠯竂㫂楨쉶䨲쉦瀽乩摷扪朮슩쉄ざ浮䝀婓⧎⥍뼭仂䕁㥬⑊꧎乚掩獆澥敖⨩矂塩啭䐥敡睗扙걾剕⤨榿♓彵㩵堹皿㣂쌳偏㦱㩔긩쉡㵗摯쉵䜬堺匷捤䭰㘬题싂쉥䍂喱㬭潸ㄽ䝨쉩歵氵䭀佾户㝎喣䚏뽔䄭䞵晍栊䑒䡷穏⩯猭싂晋瘨ㄤ杞㴭䭌卭礤䁩칩⑹䨦츦單婠䷎撬揍⴯䖵幎</w:t>
      </w:r>
      <w:r>
        <w:rPr/>
        <w:t>ꕕ</w:t>
      </w:r>
      <w:r>
        <w:rPr/>
        <w:t>싂칗㎥捾</w:t>
      </w:r>
      <w:r>
        <w:rPr/>
        <w:t>ꤺ</w:t>
      </w:r>
      <w:r>
        <w:rPr/>
        <w:t>带싂牾乀</w:t>
      </w:r>
      <w:r>
        <w:rPr/>
        <w:t>ꕵ</w:t>
      </w:r>
      <w:r>
        <w:rPr/>
        <w:t>쉹杹乞佫敪奆⻂啃兆썇㎡㆘ㅐ㩍㥓䌣毂㡊⍆⌮恺恃䍩滂漱䮥쉾癒ꌬ撥磂</w:t>
      </w:r>
      <w:r>
        <w:rPr/>
        <w:t>꥟</w:t>
      </w:r>
      <w:r>
        <w:rPr/>
        <w:t>未쌭㌪晲䜻녃䃂渶⻂晾싂恲斵㉋쉤曂갴橲䅃䀮倭竂뽶楏疬颮晐㉅祂땣縥춥搵꥾묣稣⥀恙䁁䙋娱⑰䝬矃䛂癞頹頳쉢汳ㅖ</w:t>
      </w:r>
      <w:r>
        <w:rPr/>
        <w:t>ꦵ</w:t>
      </w:r>
      <w:r>
        <w:rPr/>
        <w:t>䙧쎩쵦潔狂暵冏彲瘰潳싃智礪桃濂䌣晋⽇䙲矂浺㉦繤㠸</w:t>
      </w:r>
      <w:r>
        <w:rPr/>
        <w:t>ꥄ</w:t>
      </w:r>
      <w:r>
        <w:rPr/>
        <w:t>珂敍䐱⩰썌桔⪬䱚녡⦣瓂䘩㔱䩕꥙㘪㑳슣</w:t>
      </w:r>
      <w:r>
        <w:rPr/>
        <w:t>ⳃ</w:t>
      </w:r>
      <w:r>
        <w:rPr/>
        <w:t>긬⧂쉠伭쉆儲쉤䳂庣扴꺥䃂縩䮣愹买偯숳纡畗숩㕐噌湨⤬☱牥恬캥뿎牀뽂珂쉆八䨽䛂畂䵳䡢쉕婠䛂쉠呙牫剑片带秂䂡扫两愯넶煺獰渫칁⨴繣湤彏䠤䇂䥧柂⩭⨴⚱㚏㥥쉑쉱偪璵쉃쉩劻썶䕒ꅋꍷ橫숽奠⎏䩅</w:t>
      </w:r>
      <w:r>
        <w:rPr/>
        <w:t>ꥉ</w:t>
      </w:r>
      <w:r>
        <w:rPr/>
        <w:t>奀础啄欴ꍐ乞⍧楶걒忂쵕칂搩㩃숥焦䑭쉀㡳컂夨顄桾橁搪㕺䡚祁佖澥쉘坪䭹帪╗쉣橭⨵㘨䝢♟剆⍍砨⩔㠹㤳桁䦥樶浑䵩숬쉐眩獶敩挻夭噖칭♯䬫䜮㬷吷ꍡ㤶瘨づ煆剷䪿싍</w:t>
      </w:r>
      <w:r>
        <w:rPr/>
        <w:t>꤬</w:t>
      </w:r>
      <w:r>
        <w:rPr/>
        <w:t>兢佢埂䯎稷㨪猷灬䕭싂☯쉠ꌶ⎘䈬奆焸奄쉨㭓ꌽ⩁묫癪並昽穞潦</w:t>
      </w:r>
      <w:r>
        <w:rPr/>
        <w:t>ꤸ</w:t>
      </w:r>
      <w:r>
        <w:rPr/>
        <w:t>惎嘶⭖䵾縹窩轂朮걎┪쵐縩匱幱䅨䠲倲䵀䙖縮掏쉂㍦춮偷晟⍥䁍ぞ弤坕䎩뮱㉮썏纵</w:t>
      </w:r>
      <w:r>
        <w:rPr/>
        <w:t>ꕭ</w:t>
      </w:r>
      <w:r>
        <w:rPr/>
        <w:t>刵䅕奶㥎硉硨⤰⥧彆烂갦漴</w:t>
      </w:r>
      <w:r>
        <w:rPr/>
        <w:t>ⴴ</w:t>
      </w:r>
      <w:r>
        <w:rPr/>
        <w:t>即싂䳂夣硰咵뼭剋싍歆晃⩖幧妘〺䴯䩈⭒洭磂쉶啺啰繭</w:t>
      </w:r>
      <w:r>
        <w:rPr/>
        <w:t>ꔰ</w:t>
      </w:r>
      <w:r>
        <w:rPr/>
        <w:t>컂뽏</w:t>
      </w:r>
      <w:r>
        <w:rPr/>
        <w:t>ꕤ</w:t>
      </w:r>
      <w:r>
        <w:rPr/>
        <w:t>束䙟礪⤬䫂埂㦱칌䕞ꍧ佀䍊㙠浗桗卍⽴椪겣⹠㕚窣歶䌱势묩쉃䉢娽㡮恧瘹顾慎判☻囂뽫쉅䑒漮</w:t>
      </w:r>
      <w:r>
        <w:rPr/>
        <w:t>ꗂ</w:t>
      </w:r>
      <w:r>
        <w:rPr/>
        <w:t>싂䁈⚵掩桥䉷㊣偪䀽◂碣伳녀숯獑䭄</w:t>
      </w:r>
      <w:r>
        <w:rPr/>
        <w:t>ꕭ</w:t>
      </w:r>
      <w:r>
        <w:rPr/>
        <w:t>㇂숲춱</w:t>
      </w:r>
      <w:r>
        <w:rPr/>
        <w:t>Ⳃ</w:t>
      </w:r>
      <w:r>
        <w:rPr/>
        <w:t>硋싂桭㡃⪵瑊湋挺⍗⭡抣숊㥟瑚츨⴬䪵偔츭潬傿⩵卆晗</w:t>
      </w:r>
      <w:r>
        <w:rPr/>
        <w:t>꧂</w:t>
      </w:r>
      <w:r>
        <w:rPr/>
        <w:t>㷂⫂㥖散掘쉘슻䇂廂⫂奕ꄶꇂ䄣⹫슏啑䀰⎏뿍ꥬ딻㝟쵢걗숦⤽妏暩쉵뭴嫂挮怸ꎥ싃䭾児숬㫂潆畆⹯숥璘䁥硆疩숸⥚碱⩏䤣녞噉ꎘ呉썦䙔幘쉶瑞㝹扙䱦睵㕲顅꥕</w:t>
      </w:r>
      <w:r>
        <w:rPr/>
        <w:t>꧂</w:t>
      </w:r>
      <w:r>
        <w:rPr/>
        <w:t>䣂㑓숨㟎狂</w:t>
      </w:r>
      <w:r>
        <w:rPr/>
        <w:t>ꕴ</w:t>
      </w:r>
      <w:r>
        <w:rPr/>
        <w:t>㗂喡畏塶䵕穉ㅶ㢮♘䩪싂瀴땰䂱䦩쵟⩗卡㙞싃偒绂栩</w:t>
      </w:r>
      <w:r>
        <w:rPr/>
        <w:t>⠹</w:t>
      </w:r>
      <w:r>
        <w:rPr/>
        <w:t>昳䴺쉔㭠⨫柂昻䉬칈쉩䟂㥩⭘夳쉷쉔甯⧂煏⤻</w:t>
      </w:r>
      <w:r>
        <w:rPr/>
        <w:t>꧃</w:t>
      </w:r>
      <w:r>
        <w:rPr/>
        <w:t>剬咬儭彌么쉫乨攰䑩歗䪱쌯䌯䈬</w:t>
      </w:r>
      <w:r>
        <w:rPr/>
        <w:t>ⶣ</w:t>
      </w:r>
      <w:r>
        <w:rPr/>
        <w:t>걡</w:t>
      </w:r>
      <w:r>
        <w:rPr/>
        <w:t>ꕧ</w:t>
      </w:r>
      <w:r>
        <w:rPr/>
        <w:t>瀲瀦쉳稵瀨浆揂顐쉱弹⚥㕆</w:t>
      </w:r>
      <w:r>
        <w:rPr/>
        <w:t>꧂</w:t>
      </w:r>
      <w:r>
        <w:rPr/>
        <w:t>갴⩪癋싂䲩㈬春╲쉒䌽恋弻偨㬴⫂乎栺从禱㡧♸⩃䘪栩䮣쉘妡吪숴뭥ꍡ㤴搭칕獢瑴姂嘹⹤壂㨰頫䆡潡䵧ꎣ硺犻礪슣盃㩐슣惂䅙기繋㡥娮쵏⸪央㭦睋哂</w:t>
      </w:r>
      <w:r>
        <w:rPr/>
        <w:t>꧂</w:t>
      </w:r>
      <w:r>
        <w:rPr/>
        <w:t>䭂椨⭏숫弬傮歰欽ㅗ批䌬扇〥</w:t>
      </w:r>
      <w:r>
        <w:rPr/>
        <w:t>ꔭ</w:t>
      </w:r>
      <w:r>
        <w:rPr/>
        <w:t>浄䩐瘪摷㠻彂歂丸⥮䥆䷂〶㵸炣</w:t>
      </w:r>
      <w:r>
        <w:rPr/>
        <w:t>ꖿ</w:t>
      </w:r>
      <w:r>
        <w:rPr/>
        <w:t>㑉呕䋂䀦싂</w:t>
      </w:r>
      <w:r>
        <w:rPr/>
        <w:t>ⷂ</w:t>
      </w:r>
      <w:r>
        <w:rPr/>
        <w:t>ⰶ</w:t>
      </w:r>
      <w:r>
        <w:rPr/>
        <w:t>䝄䩒묰㬪噊쉤⤹㎣䙎ヂ㑂⩗걗◂쉀敪⤯䭪걀숮♔甥整㠦抩쉑뭦燂数ꎘ⽢싎汅䩗㖬搸顏扺卺塑獙䛂㭎╃顓</w:t>
      </w:r>
      <w:r>
        <w:rPr/>
        <w:t>Ⳃ</w:t>
      </w:r>
      <w:r>
        <w:rPr/>
        <w:t>칒㴽坍䗂氤숷⵳뭌쉣祬뮩⹰灩瓂䅗㭬猺㍍伨婂獺稯ㅟ㩒⹷쉳繷쏂䩌ㅄ칆䀳㛂䜱殥䦱救ㅰ噩擂痂⩾剶㥘恦</w:t>
      </w:r>
      <w:r>
        <w:rPr/>
        <w:t>ⱇ⩫</w:t>
      </w:r>
      <w:r>
        <w:rPr/>
        <w:t>㔳⴪숻ꌻ㍏뭫卖溏祏挪쉸種猯堩</w:t>
      </w:r>
      <w:r>
        <w:rPr/>
        <w:t>ꕁ</w:t>
      </w:r>
      <w:r>
        <w:rPr/>
        <w:t>믂奐숶幠ꥷ㍁䍵欴懂䨵</w:t>
      </w:r>
      <w:r>
        <w:rPr/>
        <w:t>꧂</w:t>
      </w:r>
      <w:r>
        <w:rPr/>
        <w:t>祙䱇䩑婟顧䑚꥾椹畵帽ヂ刪쉞♚䖣䉒扆䏂墵념堤♦㭸䙕颿⽟♤㑰捓顴恓埂浥噒䝬朩녔쉇男䅐囃估䅘啉</w:t>
      </w:r>
      <w:r>
        <w:rPr/>
        <w:t>ⱃ</w:t>
      </w:r>
      <w:r>
        <w:rPr/>
        <w:t>ひ梩</w:t>
      </w:r>
      <w:r>
        <w:rPr/>
        <w:t>Ⱶ</w:t>
      </w:r>
      <w:r>
        <w:rPr/>
        <w:t>㉋⨸쉆㮩䕷뭑旂浒歪숩㣂繦珂숸걸⧂セへ㉐쉦圭盂橑硤桑숺썞▿ꌪ␽녡㩩뽌⼮塩뽗䙪슻</w:t>
      </w:r>
      <w:r>
        <w:rPr/>
        <w:t>ꥇ</w:t>
      </w:r>
      <w:r>
        <w:rPr/>
        <w:t>㑒凃</w:t>
      </w:r>
      <w:r>
        <w:rPr/>
        <w:t>⡨</w:t>
      </w:r>
      <w:r>
        <w:rPr/>
        <w:t>썺恚䬣䷂䱥㡂⨪係琳痂捅倣깂⼹楈쉢碡漶㠦潾</w:t>
      </w:r>
      <w:r>
        <w:rPr/>
        <w:t>ꦥꕪ</w:t>
      </w:r>
      <w:r>
        <w:rPr/>
        <w:t>乯습啾뭁㣂扬</w:t>
      </w:r>
      <w:r>
        <w:rPr/>
        <w:t>ꤳ</w:t>
      </w:r>
      <w:r>
        <w:rPr/>
        <w:t>惂</w:t>
      </w:r>
      <w:r>
        <w:rPr/>
        <w:t>ⵏ</w:t>
      </w:r>
      <w:r>
        <w:rPr/>
        <w:t>쉞敕㡒쵳娨㜊칦㨤㝡呚썯卪ㅘ彦䝖坅䛂槂쉧擂⵭</w:t>
      </w:r>
      <w:r>
        <w:rPr/>
        <w:t>ꦮ</w:t>
      </w:r>
      <w:r>
        <w:rPr/>
        <w:t>슿纬⪘␪楎剎䵍땓㵕곂〉쉣瘥㵏晖뮩갫桵⦬橌⩣敺渭流╮</w:t>
      </w:r>
      <w:r>
        <w:rPr/>
        <w:t>ⱳ</w:t>
      </w:r>
      <w:r>
        <w:rPr/>
        <w:t>㘣㮣⨬㝰弽㕔晑묶숶扌傥彺竂瘲湫幮♌㵥⑰㥃才㵹ꍆ㩢児뽄嚵ꍮꅾ淂〰睁繐獑爺げ숷恂沩숩ㅱ縲桰칥楋㎵否</w:t>
      </w:r>
      <w:r>
        <w:rPr/>
        <w:t>⡺</w:t>
      </w:r>
      <w:r>
        <w:rPr/>
        <w:t>塎噔슡䐶礦칫갲캩㙹儺쌽ꏃ㟂奦繠串癔쉚㢬䍄㋂◂债䭃ꅹ땠丮숩噱ㅀ獓䑐喡뗂ꎥ㑮幹⎩氦䨨㡭㧂匭쉇奎䅎⤲愩슣纩䥳迂浆슬ꥠ僂戻䃂灭쉘浣炻걢呵秂奘⼸컂⛂뇎夸㍓⬺ぺ瑴⾿넯兡泂숺⩔栨䝐싂䐸쉁슏⽥숫㮵깟쉧뭏瘫慒䵆瘫␵슩㞮卄䱕격쉥塣⼦ꅸ숵ヂㅖ쵙坕</w:t>
      </w:r>
      <w:r>
        <w:rPr/>
        <w:t>ⷂ</w:t>
      </w:r>
      <w:r>
        <w:rPr/>
        <w:t>숰⍵娩썩</w:t>
      </w:r>
      <w:r>
        <w:rPr/>
        <w:t>ꤷ</w:t>
      </w:r>
      <w:r>
        <w:rPr/>
        <w:t>㥩愣층彐슣稯⩹䡘⦿⦩亡캿䱑牀婉걚⹔桅創㩶穾柂乄搩넷쉌䝕䠻䱹㩓䭈⯂恎</w:t>
      </w:r>
      <w:r>
        <w:rPr/>
        <w:t>ⴲ</w:t>
      </w:r>
      <w:r>
        <w:rPr/>
        <w:t>㭕⪩允搦湒䶬슣⎩硶瀫摅䱗溡徘㴮쌽澏쉶䕶⌴⨩䅮〦䥳㵖♦뭒徘婍椪걘卯䮩칗祁쉟債㒬祩쉫䔷걟䯂㥨さ捄呬敦畲氪ꄹ癇슏浦奒뭖唷捳䰹畺輫䉯䑅偆䍫ꌩ婓慦䓂杺栬㌸䙊䵕⵴쉡䐮ず縸却숵쉌湔煱畅⹧⽗㥏佘喩か挮獣</w:t>
      </w:r>
      <w:r>
        <w:rPr/>
        <w:t>ꥏ</w:t>
      </w:r>
      <w:r>
        <w:rPr/>
        <w:t>弹塖槂㴩嚻습䍄ㅥ䕍䫂싂奃ㆥ㑫뼺숦䘭⩖御抡㦮싂♓慓潌㑷慈묷琪䈷⽕ㅄ숸슩⺵渺㝪硤桙㊡倥㄰ㅵ숪⽉䱠攭무擃䔬穃갻</w:t>
      </w:r>
      <w:r>
        <w:rPr/>
        <w:t>꧂</w:t>
      </w:r>
      <w:r>
        <w:rPr/>
        <w:t>쵖쉈쉄䯂是硹兢湥琲た숪嘮䕏凍ㅗ摉쉇녖䊣숳着獪㝠䔮桹拂⫂佩䜻倽숷뽤䕱놥⑦㘲柂㝏䵺敞☪습㝉⵪숱슥夺㶻ㅨ顶㕩睅⩷뿍樺㜶墮弣歶彃싂슬樱卙⩲쉅扇敗ꅨ䘻儩</w:t>
      </w:r>
      <w:r>
        <w:rPr/>
        <w:t>⡚</w:t>
      </w:r>
      <w:r>
        <w:rPr/>
        <w:t>汌捨畊쉓硆洷䆥㉘숱</w:t>
      </w:r>
      <w:r>
        <w:rPr/>
        <w:t>ꕵ</w:t>
      </w:r>
      <w:r>
        <w:rPr/>
        <w:t>䱔뮱橔㇂㝴䁨⥋䌩創䞡檩づ꺩⩀싎䏂奾熩䘶㕱縫녦奍䉙쉎ꍬ䁲惂䕊憮⤣갽ꍳ揂晘刬싂䋂噗깯夊⒵氤沵䙚䘮空燂쵉塬녔幙⹈瀰坄甫ꆥ瘰⩆䅺恅숲</w:t>
      </w:r>
      <w:r>
        <w:rPr/>
        <w:t>ⰸ</w:t>
      </w:r>
      <w:r>
        <w:rPr/>
        <w:t>䋂⚮쉯㩰㩒㶩쉕京䴴䌸咬⥳╅♥㪬卵是⪏딱儹杀㟎ㄸꅊ呥곂뽘炘슥参㣂数㥁</w:t>
      </w:r>
      <w:r>
        <w:rPr/>
        <w:t>⡀</w:t>
      </w:r>
      <w:r>
        <w:rPr/>
        <w:t>㩭쉈⥕㵋ネ깍촬싂吷䕊瑋䁂넷싂棎슿洲</w:t>
      </w:r>
      <w:r>
        <w:rPr/>
        <w:t>ꕔ⪏</w:t>
      </w:r>
      <w:r>
        <w:rPr/>
        <w:t>⽯䔲斻城婶牚ꄽ㜫䱵쉕쉨䌩쉃</w:t>
      </w:r>
      <w:r>
        <w:rPr/>
        <w:t>ꕥ</w:t>
      </w:r>
      <w:r>
        <w:rPr/>
        <w:t>啯纵奬⪣ㄵ䮣猹䴱뭥禣䘸䟂䡸穂䵞⼪䀯㉷奢⤵恧㭖斻뽷ꥩ杤⼺넮顭捃</w:t>
      </w:r>
      <w:r>
        <w:rPr/>
        <w:t>ⵋ</w:t>
      </w:r>
      <w:r>
        <w:rPr/>
        <w:t>㐻儨爦쵯㩅㡰㐴奴㌬ꥥⓂ晭繋䝣싂奓슬卌䨩긳䉠㑠塂③歰檏╔</w:t>
      </w:r>
      <w:r>
        <w:rPr/>
        <w:t>⢣</w:t>
      </w:r>
      <w:r>
        <w:rPr/>
        <w:t>浊㦮</w:t>
      </w:r>
      <w:r>
        <w:rPr/>
        <w:t>ꔤ</w:t>
      </w:r>
      <w:r>
        <w:rPr/>
        <w:t>䭬䢘㨸眪숳攳묣濂港剏䡯⥨弮䫃╇剋坮瓃琨〴ꍋ弳걫獧뽐☺帴〭⹓䮻猸拂兕츶潄숯㉺辻瑆瑈쉶䵈㩶畃ꥤ숵瑟촻쉰ꄬ썓䥐票☷泂땣㔶〦㫃ㅯ䡖╣洶뭚</w:t>
      </w:r>
      <w:r>
        <w:rPr/>
        <w:t>ⵞ</w:t>
      </w:r>
      <w:r>
        <w:rPr/>
        <w:t>優搫슬</w:t>
      </w:r>
      <w:r>
        <w:rPr/>
        <w:t>ꗂ⪏</w:t>
      </w:r>
      <w:r>
        <w:rPr/>
        <w:t>뗂쉇숨⎩啳쵆璱歇晒夥㑇猱싂⒏믂潶</w:t>
      </w:r>
      <w:r>
        <w:rPr/>
        <w:t>⣂</w:t>
      </w:r>
      <w:r>
        <w:rPr/>
        <w:t>䈹圩〹⥠䌭〩㭀칍琫㡰쉘椪⫂썍獄儥塧⩷灖쉫⩖⍖䴪</w:t>
      </w:r>
      <w:r>
        <w:rPr/>
        <w:t>⡞</w:t>
      </w:r>
      <w:r>
        <w:rPr/>
        <w:t>惂弪⤫乥顧</w:t>
      </w:r>
      <w:r>
        <w:rPr/>
        <w:t>⡌</w:t>
      </w:r>
      <w:r>
        <w:rPr/>
        <w:t>㨸㑈䨭쉣梩슏㉭妻쉨繲壂⬤䁵珂쉐浥䱖</w:t>
      </w:r>
      <w:r>
        <w:rPr/>
        <w:t>ꔯ</w:t>
      </w:r>
      <w:r>
        <w:rPr/>
        <w:t>⠭</w:t>
      </w:r>
      <w:r>
        <w:rPr/>
        <w:t>䖩悿甬猸㏂ォ旂㠸䱬乂畇㑙捰佴쉪濂䄪㕍妡㦡珂숴ꥱ♔兲媣쉫畑䆻㡐묮へ䡮湞⼴⪮〣恍杷扌奧卢䱭땮䱥㝎橅幠潖ㅒ梵㌥쉧煆䵾佣㥁</w:t>
      </w:r>
      <w:r>
        <w:rPr/>
        <w:t>ꤥ</w:t>
      </w:r>
      <w:r>
        <w:rPr/>
        <w:t>晌숪券</w:t>
      </w:r>
      <w:r>
        <w:rPr/>
        <w:t>꧂</w:t>
      </w:r>
      <w:r>
        <w:rPr/>
        <w:t>堺夳䡥挷渷改㍖乃摋쉣睚㵸歁⑊潔佯ㆬ㍋쉋眪⼨</w:t>
      </w:r>
      <w:r>
        <w:rPr/>
        <w:t>ⱇ</w:t>
      </w:r>
      <w:r>
        <w:rPr/>
        <w:t>卲⩬♕擎徿싂䍹뼭㕆㥂桌㥷␪䡚縯敍</w:t>
      </w:r>
      <w:r>
        <w:rPr/>
        <w:t>⠹</w:t>
      </w:r>
      <w:r>
        <w:rPr/>
        <w:t>㝬䌭㶘</w:t>
      </w:r>
      <w:r>
        <w:rPr/>
        <w:t>꤬</w:t>
      </w:r>
      <w:r>
        <w:rPr/>
        <w:t>쉖卒伨숵晥焩偬乎偟꥔슥䍌捴畘</w:t>
      </w:r>
      <w:r>
        <w:rPr/>
        <w:t>ꥋ</w:t>
      </w:r>
      <w:r>
        <w:rPr/>
        <w:t>㚏놮祀⌳슻玵싍䫂㪥</w:t>
      </w:r>
      <w:r>
        <w:rPr/>
        <w:t>ꔷ</w:t>
      </w:r>
      <w:r>
        <w:rPr/>
        <w:t>㝦쉡穇⍧㗂쉱唪捍⦣䬯쉖䑧㘣䩈☫</w:t>
      </w:r>
      <w:r>
        <w:rPr/>
        <w:t>Ⳃ</w:t>
      </w:r>
      <w:r>
        <w:rPr/>
        <w:t>쉑칏曂⨩䩟␹뾩쉟쉩匣䡭牭뾏癚栩橄䩎䵃쉾䕃⽆녩㡔桤쉭䍑</w:t>
      </w:r>
      <w:r>
        <w:rPr/>
        <w:t>ꖿ</w:t>
      </w:r>
      <w:r>
        <w:rPr/>
        <w:t>獒㩵쉗噗夽半ꥸ殬</w:t>
      </w:r>
      <w:r>
        <w:rPr/>
        <w:t>ꤴꕶ</w:t>
      </w:r>
      <w:r>
        <w:rPr/>
        <w:t>⠮</w:t>
      </w:r>
      <w:r>
        <w:rPr/>
        <w:t>曂⸮轏乭䱗彆뽊썟㊥㝋카煵츱쉹䘪⾘쉖䉑疘㡦</w:t>
      </w:r>
      <w:r>
        <w:rPr/>
        <w:t>ⱊ</w:t>
      </w:r>
      <w:r>
        <w:rPr/>
        <w:t>䙰슱慇싎㙡硱⩅盂琬啩쉑캿䉄䑆쉯ケ䡦</w:t>
      </w:r>
      <w:r>
        <w:rPr/>
        <w:t>ꔪ</w:t>
      </w:r>
      <w:r>
        <w:rPr/>
        <w:t>坖漊砤쉨徱䏂ち游껂쉶䒱땩⍭ꥹ慥믂숰</w:t>
      </w:r>
      <w:r>
        <w:rPr/>
        <w:t>ꗂ</w:t>
      </w:r>
      <w:r>
        <w:rPr/>
        <w:t>戤颥㝁㑺㤣䪡繒瑶뇂奃朩숹坠㑢싂ꥨ㈬긷牶⭦権恁녉㉚⩮䅞入伲긪疩넹䚻暡⛂券쌱䉘걢䡃숶╋兌썬╟땁武煍悮灭呫싂䑒涏㨳넩㨻勂ァ頮┸瓂㈲扗⨽캻瘥乩渥숶♰幤稴쉍</w:t>
      </w:r>
      <w:r>
        <w:rPr/>
        <w:t>⣂⑬</w:t>
      </w:r>
      <w:r>
        <w:rPr/>
        <w:t>哃弳䵭梩㝉ㅋ</w:t>
      </w:r>
      <w:r>
        <w:rPr/>
        <w:t>ꗂ</w:t>
      </w:r>
      <w:r>
        <w:rPr/>
        <w:t>牞穟쵃䅫杌䔻</w:t>
      </w:r>
      <w:r>
        <w:rPr/>
        <w:t>Ɐ</w:t>
      </w:r>
      <w:r>
        <w:rPr/>
        <w:t>ꦬ</w:t>
      </w:r>
      <w:r>
        <w:rPr/>
        <w:t>砩䠸傥剢㮘숤쉬⯍縴欰㍳䡱扸啗㵯塟⚏슡⤻斣汔◂歪숯䬪睤⥖幍</w:t>
      </w:r>
      <w:r>
        <w:rPr/>
        <w:t>ꤷ</w:t>
      </w:r>
      <w:r>
        <w:rPr/>
        <w:t>瓍轪䭍묥☥䄶戯䑚婹뾵䄽⭏뗂甫啮潇썴ꍡ</w:t>
      </w:r>
      <w:r>
        <w:rPr/>
        <w:t>ꦩ</w:t>
      </w:r>
      <w:r>
        <w:rPr/>
        <w:t>䆿숫䡠硏噶㍂㙀䕅숪녃쉢␩㷂敧䏂䑵畓晬䕧뭥䡣䅘슩坅촬灁纩쉫믂㟎轍灖汴쉁摌歚⹒⶘⾏浸</w:t>
      </w:r>
      <w:r>
        <w:rPr/>
        <w:t>ꦡ</w:t>
      </w:r>
      <w:r>
        <w:rPr/>
        <w:t>氯⚿杤癶</w:t>
      </w:r>
      <w:r>
        <w:rPr/>
        <w:t>ꗂ</w:t>
      </w:r>
      <w:r>
        <w:rPr/>
        <w:t>쉞汱</w:t>
      </w:r>
      <w:r>
        <w:rPr/>
        <w:t>ⵚ</w:t>
      </w:r>
      <w:r>
        <w:rPr/>
        <w:t>㨥숺伣⥈㎥潲┰䥀쉰眶卖ㅰ竂⩏曂㥏䱮塌摾ㅧ圹婊㍱숽놮썖䝢ㅦ㔮塍㑎슿昽杮⹘놘⩃䔷本輸㌹橰恃㉚䮘百㡃ㆮ獏歔圭䎱浂熵쉧稪劥夫䇂䐺ꥥ뼳呭땚剹珂</w:t>
      </w:r>
      <w:r>
        <w:rPr/>
        <w:t>⡇</w:t>
      </w:r>
      <w:r>
        <w:rPr/>
        <w:t>汙</w:t>
      </w:r>
      <w:r>
        <w:rPr/>
        <w:t>⡉☱</w:t>
      </w:r>
      <w:r>
        <w:rPr/>
        <w:t>쉘滂⭳乭뭷䁯␹⍒쉩瑄地总</w:t>
      </w:r>
      <w:r>
        <w:rPr/>
        <w:t>⡱⵫</w:t>
      </w:r>
      <w:r>
        <w:rPr/>
        <w:t>싂⑟땬갭⩭깔啘䤻眳㩄㐸䚥⽗潒슣牂䩦犱扭숳呓楃佴畨攺偢垏╱ㆵ〹䢻牯싂轠뗍⭮礬뽎樣桋严繂庵</w:t>
      </w:r>
      <w:r>
        <w:rPr/>
        <w:t>ꤽ</w:t>
      </w:r>
      <w:r>
        <w:rPr/>
        <w:t>㥋㗂䝁</w:t>
      </w:r>
      <w:r>
        <w:rPr/>
        <w:t>ⷂ</w:t>
      </w:r>
      <w:r>
        <w:rPr/>
        <w:t>쉤坉㜪渤꥙䵲䥯쉢숪獥剄杦剰汴⎬㵾㞻繺⬪柂㙣枣</w:t>
      </w:r>
      <w:r>
        <w:rPr/>
        <w:t>꥟</w:t>
      </w:r>
      <w:r>
        <w:rPr/>
        <w:t>佅뭕싂䌨⽳怣帲䅱딪頽⥋㡉迂绂⸦㌺兮內㦮櫂䅳⭀쉠焲⍪㶡㉁喥潐堩㠶椦礪⩴㍷い슱啞偲㝊垿㍁쉰</w:t>
      </w:r>
      <w:r>
        <w:rPr/>
        <w:t>ꔤ</w:t>
      </w:r>
      <w:r>
        <w:rPr/>
        <w:t>㐰搭恶䲵䡠ㆬ婧彺年潞儽攪摂喥뗂촺쉇⌮䕹咿갵♂穷쉣⹑硶桀禩㤳䑌桾썊긨厩㮬䴱煗〳</w:t>
      </w:r>
      <w:r>
        <w:rPr/>
        <w:t>ⱏ</w:t>
      </w:r>
      <w:r>
        <w:rPr/>
        <w:t>癳땃癓⭤䍩戳뭟</w:t>
      </w:r>
      <w:r>
        <w:rPr/>
        <w:t>ꦿ</w:t>
      </w:r>
      <w:r>
        <w:rPr/>
        <w:t>䦏䈯칔䩵쉎㮘䞩</w:t>
      </w:r>
      <w:r>
        <w:rPr/>
        <w:t>ꤵ</w:t>
      </w:r>
      <w:r>
        <w:rPr/>
        <w:t>噾⥓뇂㶣乥䃂䵤䝠楯此祈◂쉢</w:t>
      </w:r>
      <w:r>
        <w:rPr/>
        <w:t>ⶥ</w:t>
      </w:r>
      <w:r>
        <w:rPr/>
        <w:t>쉍⬽懂婱幉㙘奈稤㕂武⽹䩦쉯숷顚甭剰朱䍃㊩䐨墘汾⨫䭅ヂ쉫⩀敉娩╘瀺䷍㙹ざ牪㑄顩熣쉋砊兡䡖䬴㦻쉇祮꺩㡣㭌</w:t>
      </w:r>
      <w:r>
        <w:rPr/>
        <w:t>ꤷ</w:t>
      </w:r>
      <w:r>
        <w:rPr/>
        <w:t>쉵額촰奩恺쉨䗂㴥칮⭫势㶏恘</w:t>
      </w:r>
      <w:r>
        <w:rPr/>
        <w:t>ⱃ</w:t>
      </w:r>
      <w:r>
        <w:rPr/>
        <w:t>갺坨皥㡰彥彦槂Ⓜ⍕改甪妘숪썚䍄類瑏쉭츪</w:t>
      </w:r>
      <w:r>
        <w:rPr/>
        <w:t>ꦘ</w:t>
      </w:r>
      <w:r>
        <w:rPr/>
        <w:t>뇂쉘䜰⍐䁗恰呓摀넣䅭䱈媵㎿哂敓㏂쉱瑥㣂姂</w:t>
      </w:r>
      <w:r>
        <w:rPr/>
        <w:t>ⱕ⏍</w:t>
      </w:r>
      <w:r>
        <w:rPr/>
        <w:t>䱥䣂復䝈搹숺춣㐳轔숯䑞ꅘ乊優燃卓獘幠畐䱈灏儩刦䛂땧堪숴뇎轧擂⿂朵呭⪮㯎䝐恪矃㵄桌乞칋슡㟍橆슏轟呒쉨⑯繲桵ꌥ㩏昨䟂넹갰晦琮쉡㘭층瓍슿☸癤瘯䒘</w:t>
      </w:r>
      <w:r>
        <w:rPr/>
        <w:t>ꥎ</w:t>
      </w:r>
      <w:r>
        <w:rPr/>
        <w:t>䵦쏂</w:t>
      </w:r>
      <w:r>
        <w:rPr/>
        <w:t>ꖱ⩒</w:t>
      </w:r>
      <w:r>
        <w:rPr/>
        <w:t>걌⪩</w:t>
      </w:r>
      <w:r>
        <w:rPr/>
        <w:t>ⴷ⨦</w:t>
      </w:r>
      <w:r>
        <w:rPr/>
        <w:t>䭺䚘䟂牊⻂☴⪩쉏轧썋⚥徥判䝰䗂撩㨨㡊䃎帪灘┮页䠥泎㈪썺䉠숲◎即쉆</w:t>
      </w:r>
      <w:r>
        <w:rPr/>
        <w:t>ⵤ</w:t>
      </w:r>
      <w:r>
        <w:rPr/>
        <w:t>쵢沏玩瞘◂䖥吶元甪㜤墏싂䥣㥸⫎㘭穖桬뇂쉉싂㍫⨮猶䢬㌫灆⼥砺䌷啺坦敡뭎뇎䅣䅑ꥢ仂쉫洲</w:t>
      </w:r>
      <w:r>
        <w:rPr/>
        <w:t>ꤴ</w:t>
      </w:r>
      <w:r>
        <w:rPr/>
        <w:t>砱繟쉍帣挩唫</w:t>
      </w:r>
      <w:r>
        <w:rPr/>
        <w:t>ꤴ</w:t>
      </w:r>
      <w:r>
        <w:rPr/>
        <w:t>ㄺ썩祟숫䕓硳㍰</w:t>
      </w:r>
      <w:r>
        <w:rPr/>
        <w:t>ꕐ</w:t>
      </w:r>
      <w:r>
        <w:rPr/>
        <w:t>縯♋뾻塪㥠䵭</w:t>
      </w:r>
      <w:r>
        <w:rPr/>
        <w:t>ꥋ</w:t>
      </w:r>
      <w:r>
        <w:rPr/>
        <w:t>걂噵歓啞癳슏渹</w:t>
      </w:r>
      <w:r>
        <w:rPr/>
        <w:t>ⵗ</w:t>
      </w:r>
      <w:r>
        <w:rPr/>
        <w:t>眴煠쉂彶⥟䨰㴤ꍃ夫淂䔴䝰䘩眺䣂擎㨨㢡坍睢</w:t>
      </w:r>
      <w:r>
        <w:rPr/>
        <w:t>ꕅ</w:t>
      </w:r>
      <w:r>
        <w:rPr/>
        <w:t>䢱䤲䐻㥑⤸⹨⩈總㘲⩲쵓䩣쉁츣侩剴䔹숶㢩䭦橫䄳뗂췎喿拃獹쉠繐⌸捦楦⾡䵒썰癎㴷礽</w:t>
      </w:r>
      <w:r>
        <w:rPr/>
        <w:t>⠹</w:t>
      </w:r>
      <w:r>
        <w:rPr/>
        <w:t>뭹昮뭪걠搥⽵갯⼮䥧뭴츤洺⽔싃뽘剹䑭佰쉲</w:t>
      </w:r>
      <w:r>
        <w:rPr/>
        <w:t>⡺</w:t>
      </w:r>
      <w:r>
        <w:rPr/>
        <w:t>㨽⾻㞮㧂┫䳎㭘祕扮⍧쉂栬倶破珎⬪ꌷ兴匲ꎣ싂긳甬渨潺匪㥧睠畈</w:t>
      </w:r>
      <w:r>
        <w:rPr/>
        <w:t>⡬</w:t>
      </w:r>
      <w:r>
        <w:rPr/>
        <w:t>䝭伯硠</w:t>
      </w:r>
      <w:r>
        <w:rPr/>
        <w:t>ⱋ</w:t>
      </w:r>
      <w:r>
        <w:rPr/>
        <w:t>中⹚⥨䅡噳牚쉷걾㗂矂繙쉹况硓ꅊ쉲縲塣塰㵴䰯ꥶ慕穵숶琤愮琣숶츦쉭싂昹㦮猬쉉琯䙢洯ꌽ浪䔭䵀㍆䉪슥㊵⨯畞㙁⾮䕘갳杔⨽䑾頨␯泂繟櫂繱狂橃숵睫晆䝃</w:t>
      </w:r>
      <w:r>
        <w:rPr/>
        <w:t>⡫</w:t>
      </w:r>
      <w:r>
        <w:rPr/>
        <w:t>橺懂伺䜬剖呾䁄깠忂숷儽䑧䠫쉞噃쉤梮轡싂㝢伷⪥䡠㜲欱悥쉉넬⿂噄슱嘷㜭숰摡坹쉧숵楒㤺㭕嫂</w:t>
      </w:r>
      <w:r>
        <w:rPr/>
        <w:t>ꗂ</w:t>
      </w:r>
      <w:r>
        <w:rPr/>
        <w:t>ꄽ䆿樻嘻싂</w:t>
      </w:r>
      <w:r>
        <w:rPr/>
        <w:t>ⱁ</w:t>
      </w:r>
      <w:r>
        <w:rPr/>
        <w:t>摫爨搨슣渲汑彸顶曂⮥⍕⍲嗃楁桅匬疿坨䅓㭋⨮</w:t>
      </w:r>
      <w:r>
        <w:rPr/>
        <w:t>ꥑ</w:t>
      </w:r>
      <w:r>
        <w:rPr/>
        <w:t>뽧⚥䴳♞⭨ꥢ媩㭍猊⨲숪倸婰凂启懂䌤い滂㷃갶㉚䵓숷쉫剮玩坓剖牢媡슬쉹넰丬慰䥤纥漺⚣㎘걍瀱</w:t>
      </w:r>
      <w:r>
        <w:rPr/>
        <w:t>ⷂ</w:t>
      </w:r>
      <w:r>
        <w:rPr/>
        <w:t>䕑䂡슱睦</w:t>
      </w:r>
      <w:r>
        <w:rPr/>
        <w:t>Ⱞ</w:t>
      </w:r>
      <w:r>
        <w:rPr/>
        <w:t>淂㩢␰轨穃쉁㙮꥔毂䵄싂偺</w:t>
      </w:r>
      <w:r>
        <w:rPr/>
        <w:t>ⵗ</w:t>
      </w:r>
      <w:r>
        <w:rPr/>
        <w:t>娨掘⥢稲썱ㅧ剑쉃勂㥾奖㨦╡案橙╾摰㖘扒⫂Ⓜ⿂彊숰칔矂㋂䇎뽭쵥匵㢥싂晖僎彳䭴ぬ塁务</w:t>
      </w:r>
      <w:r>
        <w:rPr/>
        <w:t>⡳</w:t>
      </w:r>
      <w:r>
        <w:rPr/>
        <w:t>쉏╹㚱⯎䈫쏂썾㭫挻䕘싂㌷壍☴숯숰幑썰瑭滂⩰⸷ꍫ걷⽢垩矎㶡〫幑势係獪쉭剢㠤わ䖡⤹넵䥨焬晨瞡樱洪ヂ橷彤⵵櫂㋂協쉙☺⫂㔵彬摃㭫䴳坅䫃싃⩤晌犘轇ꅁ䀪䥘놮奦睱뭭쉕䑟㙄発䰱싂焰⩎⾏泂숪㐸㜯牒㜮⽰搫䝰榘⤰촨㋎걑䩖㋂⪥쵴Ⓜ⹕슬匸瘨砷皵晌㝬氲ꅈ⩵師䙘廂⨭买䚬칄</w:t>
      </w:r>
      <w:r>
        <w:rPr/>
        <w:t>ꕰ</w:t>
      </w:r>
      <w:r>
        <w:rPr/>
        <w:t>愨䱢숺䉟숳浤硏㠲䙆楒노卙ㄪ浇䈫楬ꇂ⍮쉵썐쉃䑉祭䴦쉲矍塕ꍯ뗂䢿⹍歵뿂㵁偎쉐歉숶癵氲묦츳偍甤싂</w:t>
      </w:r>
      <w:r>
        <w:rPr/>
        <w:t>ꕳ</w:t>
      </w:r>
      <w:r>
        <w:rPr/>
        <w:t>总勂㑫기숲墮匮听掱慪䩢딲䬩숯瑵믃偯㶥漭椪ㅈ㭓兗汐砶쉙神㡠</w:t>
      </w:r>
      <w:r>
        <w:rPr/>
        <w:t>ꥄ</w:t>
      </w:r>
      <w:r>
        <w:rPr/>
        <w:t>勂奷爰䈬ꅐ䃂촺ぉ揂</w:t>
      </w:r>
      <w:r>
        <w:rPr/>
        <w:t>ꕡ</w:t>
      </w:r>
      <w:r>
        <w:rPr/>
        <w:t>㚿╅㛂な䦡婾䇂恊</w:t>
      </w:r>
      <w:r>
        <w:rPr/>
        <w:t>Ɒ</w:t>
      </w:r>
      <w:r>
        <w:rPr/>
        <w:t>⻂祙痂㤬⒣㍍摲槂璮㊥습⨺㌺慪깚녎쉦䄳婸㙃怦垥僃䀫쌯㉸㋂䚣轂㑞牟쵰캥瀤灵까슱爯湢쉞娸湪䭵땓쏍獶⴬䄹♪숭橾䐦抣쏍⥠乳㍹喿繩㙒廂뿂煕䴺ꄵ怪䐵䩣⪻垏⩺畭顃䀪쉃䒏숨㋃輪繬㔥숶⽑䅩剞딣祀揎⍟朱⛃䁈䝎ꍁ⩵䉶떿媣⭉䅞垱ꎩ囂</w:t>
      </w:r>
      <w:r>
        <w:rPr/>
        <w:t>ⵈ</w:t>
      </w:r>
      <w:r>
        <w:rPr/>
        <w:t>奊</w:t>
      </w:r>
      <w:r>
        <w:rPr/>
        <w:t>꧂┺</w:t>
      </w:r>
      <w:r>
        <w:rPr/>
        <w:t>䩏</w:t>
      </w:r>
      <w:r>
        <w:rPr/>
        <w:t>꧂</w:t>
      </w:r>
      <w:r>
        <w:rPr/>
        <w:t>滃㙤㭈抻旂숮䡍玏습ꅲ恈佰촹뗂숩䩷㛂㩓乾㐩갹囂놮㎮⻂䏂⿂䂥슏ꎻ</w:t>
      </w:r>
      <w:r>
        <w:rPr/>
        <w:t>꧍</w:t>
      </w:r>
      <w:r>
        <w:rPr/>
        <w:t>烂硦疿灀輱쉾敖썺呂</w:t>
      </w:r>
      <w:r>
        <w:rPr/>
        <w:t>ꕾ</w:t>
      </w:r>
      <w:r>
        <w:rPr/>
        <w:t>녴</w:t>
      </w:r>
      <w:r>
        <w:rPr/>
        <w:t>ꦩ</w:t>
      </w:r>
      <w:r>
        <w:rPr/>
        <w:t>㉋뽅㫂⩞䣂쉀싂ㅵ帣䲡慠㉰頵愷⻂剫쉰④擂偀庵䆏딳嘱┺廂䌫䮱㵠뿂기揎朵扄⽋䵶㋂惂捶瓂䚘癏</w:t>
      </w:r>
      <w:r>
        <w:rPr/>
        <w:t>ꕆ</w:t>
      </w:r>
      <w:r>
        <w:rPr/>
        <w:t>畮떩⸬㭨♣㭸딊䅄淂と╣</w:t>
      </w:r>
      <w:r>
        <w:rPr/>
        <w:t>ꤥ</w:t>
      </w:r>
      <w:r>
        <w:rPr/>
        <w:t>癶奣塖焷忂竂祉쵎䉘侱뽂癁㙾⭃湡測䜷睤噦〭夭ㆡ礳滎乫쉨檡㠥</w:t>
      </w:r>
      <w:r>
        <w:rPr/>
        <w:t>Ⳏ</w:t>
      </w:r>
      <w:r>
        <w:rPr/>
        <w:t>䑰壃㙊</w:t>
      </w:r>
      <w:r>
        <w:rPr/>
        <w:t>ⰷ</w:t>
      </w:r>
      <w:r>
        <w:rPr/>
        <w:t>㉀</w:t>
      </w:r>
      <w:r>
        <w:rPr/>
        <w:t>ꖘ⍣</w:t>
      </w:r>
      <w:r>
        <w:rPr/>
        <w:t>愺䤫橤浱㯂䞵瓂唵卸玡普䵔싂頶捗捂⌲嫂㴳庬숰䠥⧂桶参啢땋灂洸䰥쵬㫂⹕⍯奓偭▩썩睗硣슱係㐯㏂䭳煤浧媘溥猱祚쉇㉬䳂潶㍎嚘啶戶汾㗂꤮㮩夳㘹㉀湢呎쉬䭂奏䑋牎愺</w:t>
      </w:r>
      <w:r>
        <w:rPr/>
        <w:t>ꦘ</w:t>
      </w:r>
      <w:r>
        <w:rPr/>
        <w:t>㥀㕄噩湰⾿顳싍쉯때呒쉚ꅮ䰦㇂뿃䉩쵌〰촸類쉸⩞⥈剟묤扵쉷쉚伯瑧칳浗䳂忂瑢쉏긯㞱㠩슩㩍⽢却䯂㉬</w:t>
      </w:r>
      <w:r>
        <w:rPr/>
        <w:t>ꕌ┴</w:t>
      </w:r>
      <w:r>
        <w:rPr/>
        <w:t>㦵猺⭏䩬䡧哂뽣⽞⬰뽷縻㚵灣䝏묷깇⩵♳ꄮ斥瀹癤㩱쉶㠤堪꥚㭠䌦䕅楆㴱</w:t>
      </w:r>
      <w:r>
        <w:rPr/>
        <w:t>ⷂ⹕</w:t>
      </w:r>
      <w:r>
        <w:rPr/>
        <w:t>畸⺏썡匸㝲愨煩㭇</w:t>
      </w:r>
      <w:r>
        <w:rPr/>
        <w:t>⡐</w:t>
      </w:r>
      <w:r>
        <w:rPr/>
        <w:t>㵥캡繒潆깮你숦땨哂畘烂䀤枘쵊枡婧깓漯䴥偗꥗瓂㭥䞵⑋㗂숰佣挬ꆩ䁵㟂丮</w:t>
      </w:r>
      <w:r>
        <w:rPr/>
        <w:t>ꕃ</w:t>
      </w:r>
      <w:r>
        <w:rPr/>
        <w:t>操슩쵄쉞眲忂稳橫穾歍杮䭇깬樣숺땗㑡睦춻㩍桵卖㥬䈱杤ꌵ礹</w:t>
      </w:r>
      <w:r>
        <w:rPr/>
        <w:t>꧂⮣</w:t>
      </w:r>
      <w:r>
        <w:rPr/>
        <w:t>迂摷⹏慄䱴숸썦ꆘ瞩䝚⥏伽楫町㪏矂ꥭ쉇睂橪</w:t>
      </w:r>
      <w:r>
        <w:rPr/>
        <w:t>ꕰ⩶</w:t>
      </w:r>
      <w:r>
        <w:rPr/>
        <w:t>灅㔶秂</w:t>
      </w:r>
      <w:r>
        <w:rPr/>
        <w:t>ⰰ</w:t>
      </w:r>
      <w:r>
        <w:rPr/>
        <w:t>뽂⸻쉋殮䐬㇂㕆䤸㥥</w:t>
      </w:r>
      <w:r>
        <w:rPr/>
        <w:t>ꦱ</w:t>
      </w:r>
      <w:r>
        <w:rPr/>
        <w:t>忂숵䜭쉀頱玥偞庩壎쉤ꥷ䙎</w:t>
      </w:r>
      <w:r>
        <w:rPr/>
        <w:t>⡭</w:t>
      </w:r>
      <w:r>
        <w:rPr/>
        <w:t>䍱</w:t>
      </w:r>
      <w:r>
        <w:rPr/>
        <w:t>ⴣ</w:t>
      </w:r>
      <w:r>
        <w:rPr/>
        <w:t>䑓〷敃䮿⥇㚥⤵䭴䥴便⩍뼳卸갲坑姂矂䚵䠳娤忂䑦卍砺⩒洣</w:t>
      </w:r>
      <w:r>
        <w:rPr/>
        <w:t>Ⲭ</w:t>
      </w:r>
      <w:r>
        <w:rPr/>
        <w:t>뽦⸵</w:t>
      </w:r>
      <w:r>
        <w:rPr/>
        <w:t>ⱎ</w:t>
      </w:r>
      <w:r>
        <w:rPr/>
        <w:t>歙欸窵ꅱ㵪啬睥</w:t>
      </w:r>
      <w:r>
        <w:rPr/>
        <w:t>⡔</w:t>
      </w:r>
      <w:r>
        <w:rPr/>
        <w:t>廃䐰僂㍘橚汶⶿</w:t>
      </w:r>
      <w:r>
        <w:rPr/>
        <w:t>ꤵ</w:t>
      </w:r>
      <w:r>
        <w:rPr/>
        <w:t>楫卄䜷垣㝣싂污帵晖촫桵硠䤰칷怣䀣稪䘥湱䄳⑗쉴唥䱐껂깑㋂塺</w:t>
      </w:r>
      <w:r>
        <w:rPr/>
        <w:t>꧂</w:t>
      </w:r>
      <w:r>
        <w:rPr/>
        <w:t>噩㉡䠰楂쎩뭔ꥢ䦣쉒顄┽失迂弰⹖썏祯䳂깞攱影繒⩭촸</w:t>
      </w:r>
      <w:r>
        <w:rPr/>
        <w:t>Ⳃ</w:t>
      </w:r>
      <w:r>
        <w:rPr/>
        <w:t>猸길䑷䔬쵗㐵兕⤣ㅣ硘ㄥ</w:t>
      </w:r>
      <w:r>
        <w:rPr/>
        <w:t>ⲥ⸦</w:t>
      </w:r>
      <w:r>
        <w:rPr/>
        <w:t>䖱䅌땔⩳쉲㞣ꆘ杰汩光⼮玩纩䕈ꥢ類椳쏂⛂䛂ꅄ夽湘⩗㡋迂㩪䥲╇쉔牉席</w:t>
      </w:r>
      <w:r>
        <w:rPr/>
        <w:t>ꔮ</w:t>
      </w:r>
      <w:r>
        <w:rPr/>
        <w:t>禡硗煪䬦焭䙖䝲䨺欥⤸㧂뭓⧍䉈⑶쉙止偎轫쉸卅</w:t>
      </w:r>
      <w:r>
        <w:rPr/>
        <w:t>Ⱖ</w:t>
      </w:r>
      <w:r>
        <w:rPr/>
        <w:t>㜨쉯䧂爷幷⬩恥㘰员匳癥</w:t>
      </w:r>
      <w:r>
        <w:rPr/>
        <w:t>꧂</w:t>
      </w:r>
      <w:r>
        <w:rPr/>
        <w:t>拂旂</w:t>
      </w:r>
      <w:r>
        <w:rPr/>
        <w:t>ꥊ</w:t>
      </w:r>
      <w:r>
        <w:rPr/>
        <w:t>稶犥㭒䵔Ⓜ䭊걕嗂栊潠畭怳䥨</w:t>
      </w:r>
      <w:r>
        <w:rPr/>
        <w:t>ꤷ</w:t>
      </w:r>
      <w:r>
        <w:rPr/>
        <w:t>摮⩹汣睫</w:t>
      </w:r>
      <w:r>
        <w:rPr/>
        <w:t>ⰳ</w:t>
      </w:r>
      <w:r>
        <w:rPr/>
        <w:t>歒卮칯迂쉢窱⑋惍⴩穓橴쉓⮩</w:t>
      </w:r>
      <w:r>
        <w:rPr/>
        <w:t>⣂</w:t>
      </w:r>
      <w:r>
        <w:rPr/>
        <w:t>欨䗂嫍슮ꥨ慵㠺쉷硂㜶꺏囂</w:t>
      </w:r>
      <w:r>
        <w:rPr/>
        <w:t>ⱔ</w:t>
      </w:r>
      <w:r>
        <w:rPr/>
        <w:t>䈤䦥倣쉰㝄⤪欩县犵盂</w:t>
      </w:r>
      <w:r>
        <w:rPr/>
        <w:t>꧂⛍</w:t>
      </w:r>
      <w:r>
        <w:rPr/>
        <w:t>係彁䝧攱㵬䥓</w:t>
      </w:r>
      <w:r>
        <w:rPr/>
        <w:t>ꤶ</w:t>
      </w:r>
      <w:r>
        <w:rPr/>
        <w:t>姂畀兘㑢楒䝶</w:t>
      </w:r>
      <w:r>
        <w:rPr/>
        <w:t>ⶣ</w:t>
      </w:r>
      <w:r>
        <w:rPr/>
        <w:t>癏埂㙗梏⪣噕㣂畓⽕㯍䰶</w:t>
      </w:r>
      <w:r>
        <w:rPr/>
        <w:t>꧂</w:t>
      </w:r>
      <w:r>
        <w:rPr/>
        <w:t>弹䟂⚿奧歄戵煩숣捬湐땤䵶䅕⭮䝹祹䡑捎습祀䭁칹穡㵔剙쉠㴳憥偈噤겣䤩庣㕎꺏洽칲儯乸礪</w:t>
      </w:r>
      <w:r>
        <w:rPr/>
        <w:t>ꖏ</w:t>
      </w:r>
      <w:r>
        <w:rPr/>
        <w:t>佇歑佪着</w:t>
      </w:r>
      <w:r>
        <w:rPr/>
        <w:t>ⵔ</w:t>
      </w:r>
      <w:r>
        <w:rPr/>
        <w:t>뼳娵쉍䭂⏃╦뮮쉪䟂瘯䌶</w:t>
      </w:r>
      <w:r>
        <w:rPr/>
        <w:t>ꥁ</w:t>
      </w:r>
      <w:r>
        <w:rPr/>
        <w:t>䙒即쉐瑌</w:t>
      </w:r>
      <w:r>
        <w:rPr/>
        <w:t>⣎</w:t>
      </w:r>
      <w:r>
        <w:rPr/>
        <w:t>繠参䵶瑢晔啩╮ꌨ偕䱮智瑕칄㑩⽺佌♓垿噏쉄頱其项쉟婍繠⚥忂쉂슏䥋䴩唱磂瑮晁칚畞李㔤⨫䨹ꍶ꥞歳</w:t>
      </w:r>
      <w:r>
        <w:rPr/>
        <w:t>ⱳ</w:t>
      </w:r>
      <w:r>
        <w:rPr/>
        <w:t>䨵긬㓂쉶朣걘ひ夥填琦傩싂佯渥䅍㔴뽹穱뇂卓㍡秂⩢湕梱憱</w:t>
      </w:r>
      <w:r>
        <w:rPr/>
        <w:t>ⴲ</w:t>
      </w:r>
      <w:r>
        <w:rPr/>
        <w:t>参慅牢㚿뭴슘乡弮楓㙯壂檘싂䥇㑖瞻⩐㉉煹㞿乌쉌㙮갶暣⛂⚣㝢䡹넴</w:t>
      </w:r>
      <w:r>
        <w:rPr/>
        <w:t>ꦻ</w:t>
      </w:r>
      <w:r>
        <w:rPr/>
        <w:t>滃䵨㦣⧂䋂슬⨽倻稽浰쉤䙃⹘穏</w:t>
      </w:r>
      <w:r>
        <w:rPr/>
        <w:t>ⵓ</w:t>
      </w:r>
      <w:r>
        <w:rPr/>
        <w:t>쌨⭔潱僂檬쉂檩䍒싂盂䱹⩵⵲妩轥쉌쉅쵾␱</w:t>
      </w:r>
      <w:r>
        <w:rPr/>
        <w:t>ꤪ</w:t>
      </w:r>
      <w:r>
        <w:rPr/>
        <w:t>猶偂瘽ꍢ穖촤깭䏂繪剠숽</w:t>
      </w:r>
      <w:r>
        <w:rPr/>
        <w:t>ꕉ</w:t>
      </w:r>
      <w:r>
        <w:rPr/>
        <w:t>䘻뭂䍎瀻䅋숰䥁涣㜳硵涵칊촲凂ꍡ煉㝇䨲㭸颥⹈䵐畕⨷䦘偘猣晟㥹珂㷃⹡쉷ꅦ⶿땡뾥何䡮䵓顳㤺抮떥⩳㘱奨䳂</w:t>
      </w:r>
      <w:r>
        <w:rPr/>
        <w:t>ꥀ</w:t>
      </w:r>
      <w:r>
        <w:rPr/>
        <w:t>听뭯䅶奢碡뿂嫂歧䡰䩚쌥⵺</w:t>
      </w:r>
      <w:r>
        <w:rPr/>
        <w:t>ꗂ</w:t>
      </w:r>
      <w:r>
        <w:rPr/>
        <w:t>〭套捦걉쉓档┷ㅪ桇嫎穟浫楱숴뭚疏㭢娹㝡擃氹뇂뽇㙩칓▱뼽場焬䗂╣犬儹睱太춬꥘쉥瘭ば潀</w:t>
      </w:r>
      <w:r>
        <w:rPr/>
        <w:t>⠫</w:t>
      </w:r>
      <w:r>
        <w:rPr/>
        <w:t>牪奮牐䡾㘬傘</w:t>
      </w:r>
      <w:r>
        <w:rPr/>
        <w:t>⠻</w:t>
      </w:r>
      <w:r>
        <w:rPr/>
        <w:t>乙쉗⪱湘䅺</w:t>
      </w:r>
      <w:r>
        <w:rPr/>
        <w:t>ⱴ</w:t>
      </w:r>
      <w:r>
        <w:rPr/>
        <w:t>춣㩂坠頽</w:t>
      </w:r>
      <w:r>
        <w:rPr/>
        <w:t>꧂⮡</w:t>
      </w:r>
      <w:r>
        <w:rPr/>
        <w:t>㠯┨쉇繨椵ㄩ䀤싂ꅓ㔭쉀怶췂꥗硔猽佪牬䄸⭢珂濂㠪李</w:t>
      </w:r>
      <w:r>
        <w:rPr/>
        <w:t>꧂</w:t>
      </w:r>
      <w:r>
        <w:rPr/>
        <w:t>䨬轪</w:t>
      </w:r>
      <w:r>
        <w:rPr/>
        <w:t>⣂⩅</w:t>
      </w:r>
      <w:r>
        <w:rPr/>
        <w:t>昪䬨乆ィ䠽䑈칂</w:t>
      </w:r>
      <w:r>
        <w:rPr/>
        <w:t>ꦏ</w:t>
      </w:r>
      <w:r>
        <w:rPr/>
        <w:t>爺硊磎쉢㬯☴檩㄰슘㕫㥫で칧⌫㡊⨥䭚싂䴨塉㭐㬩啣⪣䔪䠵䵃싂坶塎⨽⺣姂싂⩁兂津疏瓂쉘嘴獫乀癆숹⼫䱌䌹歘㜷쉓䂣啸轁숷匮뭇⹒呦⸬㍢갹㠊㕚⩩</w:t>
      </w:r>
      <w:r>
        <w:rPr/>
        <w:t>ꥈ</w:t>
      </w:r>
      <w:r>
        <w:rPr/>
        <w:t>幂璱乖⵾숭璘</w:t>
      </w:r>
      <w:r>
        <w:rPr/>
        <w:t>⡧</w:t>
      </w:r>
      <w:r>
        <w:rPr/>
        <w:t>睦牯⨷쉄搹쉭◂摩批ㅴ껂㬬告⩧佴</w:t>
      </w:r>
      <w:r>
        <w:rPr/>
        <w:t>Ⱶ</w:t>
      </w:r>
      <w:r>
        <w:rPr/>
        <w:t>楈婐䍀</w:t>
      </w:r>
      <w:r>
        <w:rPr/>
        <w:t>ⲥ</w:t>
      </w:r>
      <w:r>
        <w:rPr/>
        <w:t>卞╸祌婒歳䕪㚣䉬棂穣㜸㇂旂櫍카痂</w:t>
      </w:r>
      <w:r>
        <w:rPr/>
        <w:t>ⷂ</w:t>
      </w:r>
      <w:r>
        <w:rPr/>
        <w:t>牶⩹彾ꍴ⩗싂厵毂懂㙰椷壂㡹쉘歙慱䉈眷ꥰ긵㍳昪䰻慇砦䙲枻쉐皩⪥뭑煡쉘싂ㅃ䨴灍㙀곂僂癬灴佉⽭㑢♾畤権</w:t>
      </w:r>
      <w:r>
        <w:rPr/>
        <w:t>꤫</w:t>
      </w:r>
      <w:r>
        <w:rPr/>
        <w:t>䞣䡣</w:t>
      </w:r>
      <w:r>
        <w:rPr/>
        <w:t>ꤷ⑯</w:t>
      </w:r>
      <w:r>
        <w:rPr/>
        <w:t>楳⥚睋䵪쉓⾱䚻쉍䧂슩剫ꅄ轠⭹숺㐹⼥厩媩桤싂䯂砷</w:t>
      </w:r>
      <w:r>
        <w:rPr/>
        <w:t>⡧</w:t>
      </w:r>
      <w:r>
        <w:rPr/>
        <w:t>ꤻ⥴</w:t>
      </w:r>
      <w:r>
        <w:rPr/>
        <w:t>䒡淂奢䄲䁫䠽桹㉆わ捣㡄歅쉖乄㑑뽘啣⚘䘱漻㐲╊伨㙰墣枱㕢</w:t>
      </w:r>
      <w:r>
        <w:rPr/>
        <w:t>ꥅ</w:t>
      </w:r>
      <w:r>
        <w:rPr/>
        <w:t>爣湭⨸㑯䙧╨疩縪灶␶塨瀹䗎⍰浂䬳䑏ㆱ婡쉯㵇竂㥌幍堵媮㧂坞⸱䡦癢轅⭮䡚㝺渪⩂桷帤䞻扵䡚쵱呡⹨싎奧숵冘祊づꅸ㑸哂</w:t>
      </w:r>
      <w:r>
        <w:rPr/>
        <w:t>ꕟꦻ</w:t>
      </w:r>
      <w:r>
        <w:rPr/>
        <w:t>恧싂轎刪뽉ꅳꅄ李狂怲䩫晟牐榿犡攩</w:t>
      </w:r>
      <w:r>
        <w:rPr/>
        <w:t>ꔱ</w:t>
      </w:r>
      <w:r>
        <w:rPr/>
        <w:t>숫</w:t>
      </w:r>
      <w:r>
        <w:rPr/>
        <w:t>Ⱓ</w:t>
      </w:r>
      <w:r>
        <w:rPr/>
        <w:t>獗㗂挱牂⨨쉾桫뼦摡敨⌯⪥恦</w:t>
      </w:r>
      <w:r>
        <w:rPr/>
        <w:t>ꤤ</w:t>
      </w:r>
      <w:r>
        <w:rPr/>
        <w:t>쉾渹潧顸㓎垡⫎㝆䂿⫂祎塩帰匮</w:t>
      </w:r>
      <w:r>
        <w:rPr/>
        <w:t>⢩</w:t>
      </w:r>
      <w:r>
        <w:rPr/>
        <w:t>昸㷍䥍</w:t>
      </w:r>
      <w:r>
        <w:rPr/>
        <w:t>ⴤ</w:t>
      </w:r>
      <w:r>
        <w:rPr/>
        <w:t>栽繥㵉掻洪</w:t>
      </w:r>
      <w:r>
        <w:rPr/>
        <w:t>ⱍ</w:t>
      </w:r>
      <w:r>
        <w:rPr/>
        <w:t>㉲</w:t>
      </w:r>
      <w:r>
        <w:rPr/>
        <w:t>ꤤ</w:t>
      </w:r>
      <w:r>
        <w:rPr/>
        <w:t>檣숮쉺摰ㅸ썬쉎㧂熘祗柂䄨幺깖㉞䨽坥㑋绂ㅕ未歗쉃</w:t>
      </w:r>
      <w:r>
        <w:rPr/>
        <w:t>ⵆ</w:t>
      </w:r>
      <w:r>
        <w:rPr/>
        <w:t>䥂用帮㩫滂쉘琨넲㧍䊩㦵숸쵐걕䩨窩橮걆䰩쉂⚬扇朥</w:t>
      </w:r>
      <w:r>
        <w:rPr/>
        <w:t>ⵕ</w:t>
      </w:r>
      <w:r>
        <w:rPr/>
        <w:t>橮䈴婃䮩㬦珍슻柎奰㖏呠䲮㉀欤䜮㙃</w:t>
      </w:r>
      <w:r>
        <w:rPr/>
        <w:t>⡞</w:t>
      </w:r>
      <w:r>
        <w:rPr/>
        <w:t>刮憘깳ꍥ숶ꌳ⌰慄旂瑢䡕盃㎣獂㊮㵭䠻䡆⩸䅰婊氦碡奔杔습쉆售㝊暮⑅僂☫吸幧㥶橶飂ꍩ櫂ꇎ杪♉礭긭넪䑹숪⩢档ꥩ昴奔䡘䔺抿ꅃ礶塌⭷轌뽍㇂䕥쉁땸飂倷⺬愱⨯慚쉰块</w:t>
      </w:r>
      <w:r>
        <w:rPr/>
        <w:t>꧂</w:t>
      </w:r>
      <w:r>
        <w:rPr/>
        <w:t>䃂報㩸녃㭅㔬썹兆彣뮥</w:t>
      </w:r>
      <w:r>
        <w:rPr/>
        <w:t>ꤻ</w:t>
      </w:r>
      <w:r>
        <w:rPr/>
        <w:t>氱㣂깕挴⌰</w:t>
      </w:r>
      <w:r>
        <w:rPr/>
        <w:t>Ⱡ</w:t>
      </w:r>
      <w:r>
        <w:rPr/>
        <w:t>练数榩烂爥긮䱭⽳剖殩䫎辵⪱</w:t>
      </w:r>
      <w:r>
        <w:rPr/>
        <w:t>ꕱ</w:t>
      </w:r>
      <w:r>
        <w:rPr/>
        <w:t>女䛎䭲⍉㤪㑒杫쵘卷┪硈䜯䌥剬䅱働姂佄쉤佥ꍚ㑅</w:t>
      </w:r>
      <w:r>
        <w:rPr/>
        <w:t>ꔽ</w:t>
      </w:r>
      <w:r>
        <w:rPr/>
        <w:t>쉤㡌䔽ㄯꎥ숫榡㩄⒵繾攨습顁⹟县唨⒵</w:t>
      </w:r>
      <w:r>
        <w:rPr/>
        <w:t>⢏</w:t>
      </w:r>
      <w:r>
        <w:rPr/>
        <w:t>묥牾彺獹懂䍱偬깧쉖穴䅊쉟㟂木沿㙞厩ꍾ┩渫</w:t>
      </w:r>
      <w:r>
        <w:rPr/>
        <w:t>⡎</w:t>
      </w:r>
      <w:r>
        <w:rPr/>
        <w:t>璵乩㨬徬⩹㩈厱瑓愊䅰츦ꌵ슬㪻轚䌩걩숣报䭑뾮啙惂싂ꥴ㴱쉶繱ꄯ楾吵슣徣含妻厡㦣숦奤♈䜪쉱䱐㩾ꅭ䱙噉쉮䵨쉸⹖商丨烂幰쌷䄬슱</w:t>
      </w:r>
      <w:r>
        <w:rPr/>
        <w:t>ꥂ</w:t>
      </w:r>
      <w:r>
        <w:rPr/>
        <w:t>圮㮡碥</w:t>
      </w:r>
      <w:r>
        <w:rPr/>
        <w:t>ꕗⵔ</w:t>
      </w:r>
      <w:r>
        <w:rPr/>
        <w:t>䑞䉱䉊湀꺱䃂昮圩䥃硂晁Ⓜ뽓㌦숣ㅩ轒㜵牄㚵ꌻꍘ䬩挳浟礤辏匽ゥ</w:t>
      </w:r>
      <w:r>
        <w:rPr/>
        <w:t>ⱕ</w:t>
      </w:r>
      <w:r>
        <w:rPr/>
        <w:t>婲怵歘䆵げ弱ꌱ扏硘╁췂扵窏睈䉇뽰㴯堰쌦獹塴颩췂㬯灪彴⥀䵑䨻熣唰䐱曂㕃ꌦ㵰塀䍒䞘충㉓睙걷札啙</w:t>
      </w:r>
      <w:r>
        <w:rPr/>
        <w:t>ⱄ</w:t>
      </w:r>
      <w:r>
        <w:rPr/>
        <w:t>쉣县轘슣⑗쉎捫歱⿂渵㗂婂彭㮻欯</w:t>
      </w:r>
      <w:r>
        <w:rPr/>
        <w:t>ꤳ</w:t>
      </w:r>
      <w:r>
        <w:rPr/>
        <w:t>ㄵ樯係쌵Ⓙ䑤겱⤹昴渤㨪攺示쉐⮩嘬煫奲睾䕹ꏎ嚘祷쵐噄橴칙춣䀻輷略⥫</w:t>
      </w:r>
      <w:r>
        <w:rPr/>
        <w:t>⠮</w:t>
      </w:r>
      <w:r>
        <w:rPr/>
        <w:t>숽춱䩢呙剚潏쉀禩炮뭪♈晎䦬</w:t>
      </w:r>
      <w:r>
        <w:rPr/>
        <w:t>ꕷ</w:t>
      </w:r>
      <w:r>
        <w:rPr/>
        <w:t>炵쉒廂숶焤欩㕆⬤⑨䲮㡂⹂李ꍑ</w:t>
      </w:r>
      <w:r>
        <w:rPr/>
        <w:t>ꔵ</w:t>
      </w:r>
      <w:r>
        <w:rPr/>
        <w:t>澏稣塒佐兯敆쉞⩂㢥⩦뇂瑦뭷輺㞏뭊䟂䙩긣⽐⨲睲슬䑸쉂漺넪ㆱ湨</w:t>
      </w:r>
      <w:r>
        <w:rPr/>
        <w:t>⡧┸</w:t>
      </w:r>
      <w:r>
        <w:rPr/>
        <w:t>⿂䈹呭卭ㅞ卖슡쵦偄捯捶䜳</w:t>
      </w:r>
      <w:r>
        <w:rPr/>
        <w:t>ꔴ⩘</w:t>
      </w:r>
      <w:r>
        <w:rPr/>
        <w:t>斵眥䦏拂辬佑潘偋呆洳숦歞䋂뭚숯煇畬瞵わ쉈縮瀫㑳憮䥅輹偟㩄灍캏杈ꍅ縱歖䩇숽⑳䏍偲⥌儫䥸䙋</w:t>
      </w:r>
      <w:r>
        <w:rPr/>
        <w:t>Ⱝ</w:t>
      </w:r>
      <w:r>
        <w:rPr/>
        <w:t>녾牒⺥甪깆㈵頬打吲䕶㭎余</w:t>
      </w:r>
      <w:r>
        <w:rPr/>
        <w:t>ꕁ</w:t>
      </w:r>
      <w:r>
        <w:rPr/>
        <w:t>⠻</w:t>
      </w:r>
      <w:r>
        <w:rPr/>
        <w:t>坲췃</w:t>
      </w:r>
      <w:r>
        <w:rPr/>
        <w:t>ꦱ</w:t>
      </w:r>
      <w:r>
        <w:rPr/>
        <w:t>碥䤹ꅮ썾깉杓걄묭㜳烂爲扸㝣喩䧎匲櫎夭千穆轨㭃㵾捦㥈㣂敄ㅌ</w:t>
      </w:r>
      <w:r>
        <w:rPr/>
        <w:t>ꤤ</w:t>
      </w:r>
      <w:r>
        <w:rPr/>
        <w:t>未ꄳ唷椵婦歞繎숻瀱ꥺ䜮㙥忂㕆⺥⩭㡠</w:t>
      </w:r>
      <w:r>
        <w:rPr/>
        <w:t>ꦡ</w:t>
      </w:r>
      <w:r>
        <w:rPr/>
        <w:t>嗂摀栲摪噚䑋깏惂珂䇍㴺껂㣂媥桴㟂⦩䗂彩䅏ㅲ甸싂禮♓怭止⾮摷</w:t>
      </w:r>
      <w:r>
        <w:rPr/>
        <w:t>Ⳃ</w:t>
      </w:r>
      <w:r>
        <w:rPr/>
        <w:t>㐹輲瀩㮱砤噄䎩卌漥䀲칗䥸䕨呅睗딵濂柂唷忂싎楙쉑숨恁쉭摭</w:t>
      </w:r>
      <w:r>
        <w:rPr/>
        <w:t>ⷂ</w:t>
      </w:r>
      <w:r>
        <w:rPr/>
        <w:t>恬嗂슏㍉뽷╾ꅹ묯啂습俎뽪牟㜬숬徱䮿煔丵煲弯恖䱙珂ㅴ呕䟎⥏㨩夽⩌歅⴦⹧ꍠ⸹싂</w:t>
      </w:r>
      <w:r>
        <w:rPr/>
        <w:t>⡍</w:t>
      </w:r>
      <w:r>
        <w:rPr/>
        <w:t>슥㩁㧂⥶迂拂狎쵺夤쉨獟乯幏슩傘䀦⩞⭡쉖㩷곂⪘숶딥捆쉋⹾슏쉕侬쵔卩湒㡇뭖䍥瑧偔攲珍뗎ꅟ䶡</w:t>
      </w:r>
      <w:r>
        <w:rPr/>
        <w:t>ꕢ</w:t>
      </w:r>
      <w:r>
        <w:rPr/>
        <w:t>슿弩斥</w:t>
      </w:r>
      <w:r>
        <w:rPr/>
        <w:t>ⱶ⍇</w:t>
      </w:r>
      <w:r>
        <w:rPr/>
        <w:t>慇칊稵䘪숊剅⼥㭲</w:t>
      </w:r>
      <w:r>
        <w:rPr/>
        <w:t>⠳</w:t>
      </w:r>
      <w:r>
        <w:rPr/>
        <w:t>祉卾䍌⩀繧䐽⤻㡾</w:t>
      </w:r>
      <w:r>
        <w:rPr/>
        <w:t>⠸</w:t>
      </w:r>
      <w:r>
        <w:rPr/>
        <w:t>㌲牃樻硁䎘乀쉣⍎떻渣⹸呹쵋쉷䭂⤮䟂갰㘭싍㵟</w:t>
      </w:r>
      <w:r>
        <w:rPr/>
        <w:t>ꥁ</w:t>
      </w:r>
      <w:r>
        <w:rPr/>
        <w:t>㷂䙀嘲㡹盂㥪ぱ倣䐥</w:t>
      </w:r>
      <w:r>
        <w:rPr/>
        <w:t>⡮</w:t>
      </w:r>
      <w:r>
        <w:rPr/>
        <w:t>婧ꥤ溡</w:t>
      </w:r>
      <w:r>
        <w:rPr/>
        <w:t>ꤺ</w:t>
      </w:r>
      <w:r>
        <w:rPr/>
        <w:t>뿂㗎㶩쉗㢏䕧歑严偸⴪⍞쉴䠷繕츺⏂쉯佳㔴灪㝂䉅牞♭塌䇂伪儸轎元⽅竂敯ꍅ䱌樵㵗䭡だ쏂卢싂넻㷂䤷䜰뗂䨮汥㒬椣涻㕈兤縯㵤橧洣捋쌲㉺㝬嘻㤦㕾匳焪쵦㑏␻丬ꆮ何毂坉澵砻之䑲繧冱墮녒浐⨰숪绂걑䱷瓂扖싂㡭䔨祹楑圦堣숽숽⩓禩㓂䀫곂묵帹㈥殘⫂婒獍㵞磎迂㵟漣佗䕉樷㵐ꍏ樮깾깘倬뾿쉴䈰⯂쉞ꄯ掩싂⪮泂爳쵢弪㊣乞☽珂伷嘴캿塙㨭旂獟숱柂关辩▏</w:t>
      </w:r>
      <w:r>
        <w:rPr/>
        <w:t>⡉⮣</w:t>
      </w:r>
      <w:r>
        <w:rPr/>
        <w:t>㋂䘨㔷㖣䔪⩵坪</w:t>
      </w:r>
      <w:r>
        <w:rPr/>
        <w:t>ⲡ</w:t>
      </w:r>
      <w:r>
        <w:rPr/>
        <w:t>挬㎩㴶䁫䥊痎䂵䉨츲㘮䱧㭇뼩奐繨㠱牪♍牲姂卯櫂뽩썫⽉䕳圷哂꺻땮䅐竂╒戱</w:t>
      </w:r>
      <w:r>
        <w:rPr/>
        <w:t>ꖵ</w:t>
      </w:r>
      <w:r>
        <w:rPr/>
        <w:t>玘斘㤬枮</w:t>
      </w:r>
      <w:r>
        <w:rPr/>
        <w:t>ⱖ</w:t>
      </w:r>
      <w:r>
        <w:rPr/>
        <w:t>杌쉄뽹椦奙뾿摾숽䝨䝟쉺䩉썀⾱⧂廃恸</w:t>
      </w:r>
      <w:r>
        <w:rPr/>
        <w:t>ⵉ</w:t>
      </w:r>
      <w:r>
        <w:rPr/>
        <w:t>御슡떿䔴瑪吸⻍墡漨刷㕀⹨夵睾쉅걋䣂㡱㑖꥔⩌넥믍뭤圪䊻稻⨷〈㉳乲帺ꅦ捘䁾甥쉍䒏ゥ摸淂䭥⻂潟䌥堪䍋쉖쉃䉘壂槍㝁摅䞮匪㝪廂슏㠬乯坃碩愨㠦䥥Ⓜ쉡⩁</w:t>
      </w:r>
      <w:r>
        <w:rPr/>
        <w:t>ꗍ</w:t>
      </w:r>
      <w:r>
        <w:rPr/>
        <w:t>迂樭珂숷</w:t>
      </w:r>
      <w:r>
        <w:rPr/>
        <w:t>꤫</w:t>
      </w:r>
      <w:r>
        <w:rPr/>
        <w:t>浇䥦剤╷⤹䥗䫂♕煩癩恡天</w:t>
      </w:r>
      <w:r>
        <w:rPr/>
        <w:t>ⱶ</w:t>
      </w:r>
      <w:r>
        <w:rPr/>
        <w:t>摠眹㪏䠶</w:t>
      </w:r>
      <w:r>
        <w:rPr/>
        <w:t>ꖡ</w:t>
      </w:r>
      <w:r>
        <w:rPr/>
        <w:t>栱䙭昩䥁柍轵</w:t>
      </w:r>
      <w:r>
        <w:rPr/>
        <w:t>⡓</w:t>
      </w:r>
      <w:r>
        <w:rPr/>
        <w:t>橣丨咥昩灵㔩氻㕱塵㵑漸㐻䌫歲朱並깰䞩幺쉎⽕挨␴䉮䭗⨥爹ㅔ㨮煞椫獮眦㋂䡃⧂싃곍땊敃䝟湗</w:t>
      </w:r>
      <w:r>
        <w:rPr/>
        <w:t>ⷂ</w:t>
      </w:r>
      <w:r>
        <w:rPr/>
        <w:t>兢㍔䭺彧뭋暏깴⮣䤳扳노⽟䔱为</w:t>
      </w:r>
      <w:r>
        <w:rPr/>
        <w:t>꧂</w:t>
      </w:r>
      <w:r>
        <w:rPr/>
        <w:t>帪縳棂</w:t>
      </w:r>
      <w:r>
        <w:rPr/>
        <w:t>ⱹ</w:t>
      </w:r>
      <w:r>
        <w:rPr/>
        <w:t>昹쉴䍦⩋爳摣╸⎿昶偂喿拂䡶녺㡘숴厬䩅㟂㭇㷂绂쉎썡睋쉭䁔弳治瑙囂䉷灸櫂㭳汯ꇂ슡쉸千쉊㉙偪䑲㔣숺側ꇂ洣轀凂ꅒꍍㄦ瑎獸⭇着㝇煁␲颿犡畗녂䀲</w:t>
      </w:r>
      <w:r>
        <w:rPr/>
        <w:t>ꤱ</w:t>
      </w:r>
      <w:r>
        <w:rPr/>
        <w:t>癦䕸슬㛂碱ꎬ沩奎栵ㅠ漊澿쉑싂䍁南⥣煉夣쉺⚿䁰䉅䢣䰤怪槍䙪ㅉ杇樦器딤煹撘秃뮣쉶ꥫ僃㍂䰶枬南㴤乀ꌷ㉙䛃䐫溻쉣桤㘷吮焸⩄溻渴剠恰琨汚쉠楧걾䣂晲</w:t>
      </w:r>
      <w:r>
        <w:rPr/>
        <w:t>ⴴ</w:t>
      </w:r>
      <w:r>
        <w:rPr/>
        <w:t>ꌪ䍀⮵</w:t>
      </w:r>
      <w:r>
        <w:rPr/>
        <w:t>ⱗ⩦</w:t>
      </w:r>
      <w:r>
        <w:rPr/>
        <w:t>妿⑂挶땨⾘⥙眤灧⩳䭱ㄪ戴繀</w:t>
      </w:r>
      <w:r>
        <w:rPr/>
        <w:t>⡊</w:t>
      </w:r>
      <w:r>
        <w:rPr/>
        <w:t>ꇂ쉂剨ꥥㅘ</w:t>
      </w:r>
      <w:r>
        <w:rPr/>
        <w:t>ꖻ</w:t>
      </w:r>
      <w:r>
        <w:rPr/>
        <w:t>穠䱕</w:t>
      </w:r>
      <w:r>
        <w:rPr/>
        <w:t>Ⳃ</w:t>
      </w:r>
      <w:r>
        <w:rPr/>
        <w:t>㮻⥑捠䑲⍺忂硍⪣畀瀰摋稬㉐娴䍘廂⍳啙깁</w:t>
      </w:r>
      <w:r>
        <w:rPr/>
        <w:t>Ⱜ</w:t>
      </w:r>
      <w:r>
        <w:rPr/>
        <w:t>嚻㡠뽌壂噐顴⑪녙哂冏矂畬奈쉋挪晹䙴쉓놮敷刲毂</w:t>
      </w:r>
      <w:r>
        <w:rPr/>
        <w:t>⡊</w:t>
      </w:r>
      <w:r>
        <w:rPr/>
        <w:t>뗂搳揂춣ㅣ⨯㣂稵녏㧂䥠쉓竃啊</w:t>
      </w:r>
      <w:r>
        <w:rPr/>
        <w:t>ꕏ</w:t>
      </w:r>
      <w:r>
        <w:rPr/>
        <w:t>䩷湚쉾䡘扔숸싂㏃쉔㝙㔽偎楷䈣ㅕ䬩</w:t>
      </w:r>
      <w:r>
        <w:rPr/>
        <w:t>ⱙ</w:t>
      </w:r>
      <w:r>
        <w:rPr/>
        <w:t>匥昰㚏㡺搸㗎煏⿂㨯卮쵘䠪䍏〬䮿썐녊硲滂敉癰濂皣灊顐樷⿃⴬刪숫㍣㵙칭洳䴨祶㢩</w:t>
      </w:r>
      <w:r>
        <w:rPr/>
        <w:t>⣂</w:t>
      </w:r>
      <w:r>
        <w:rPr/>
        <w:t>癬㵕걊漤</w:t>
      </w:r>
      <w:r>
        <w:rPr/>
        <w:t>Ɑ</w:t>
      </w:r>
      <w:r>
        <w:rPr/>
        <w:t>ꥷ㍌㡦琤〩瘲칷䆘숪</w:t>
      </w:r>
      <w:r>
        <w:rPr/>
        <w:t>ⱈ</w:t>
      </w:r>
      <w:r>
        <w:rPr/>
        <w:t>䁀楟㴹歾涱깵쵢凃硗畠杵ꅕ⬤뗂丨䡈걕䟂숫檘橠⦮挻충㩩嘺깩㤹䩋〥㇍╴</w:t>
      </w:r>
      <w:r>
        <w:rPr/>
        <w:t>ⲻ</w:t>
      </w:r>
      <w:r>
        <w:rPr/>
        <w:t>溬煘䑚㴲䍑㬹䥪愸⦣긶⩎⾣⩙瞥䴥坢㴰숣礵楟⪬癷㒱恑㘤䵪⥲坬㢬曂쉍周盂䱭걊昣뭧⥁㤬쉍⑹䅪獾숮啣♸건庵ㄷ㛂䑚奵䉓奯䅂潾欮畋欳㪣⬷瞏轈典櫂㝌䥏슱唵堻숵숻歗䋂⭑뽧娬桮迂猴䇍ㆱわ㶵㩧ꍳ刪䩑㕪</w:t>
      </w:r>
      <w:r>
        <w:rPr/>
        <w:t>ꕂꤻ</w:t>
      </w:r>
      <w:r>
        <w:rPr/>
        <w:t>䪮☨嫂㗂并礱暵项晃㠪⩚뭊㧍櫂뭧奓䙾牳⒘䡣䝯⻃橐匹役剅䠨栶쉌</w:t>
      </w:r>
      <w:r>
        <w:rPr/>
        <w:t>ꗂ</w:t>
      </w:r>
      <w:r>
        <w:rPr/>
        <w:t>䑠攤딪杬顫⩌晋㵸</w:t>
      </w:r>
      <w:r>
        <w:rPr/>
        <w:t>ⵥ</w:t>
      </w:r>
      <w:r>
        <w:rPr/>
        <w:t>汯渤␴䋂䄶쉐쉡縪슮딺盂伹캏湠쉶丳⽣</w:t>
      </w:r>
      <w:r>
        <w:rPr/>
        <w:t>⠻</w:t>
      </w:r>
      <w:r>
        <w:rPr/>
        <w:t>ꅵ䭈珂㯂呲㩂</w:t>
      </w:r>
      <w:r>
        <w:rPr/>
        <w:t>ꕘ</w:t>
      </w:r>
      <w:r>
        <w:rPr/>
        <w:t>쉰嘵亡┮쉠ꄯ琪殮쉡㥨쎘ꏃ顃犻櫂䉣睷轳</w:t>
      </w:r>
      <w:r>
        <w:rPr/>
        <w:t>⡲</w:t>
      </w:r>
      <w:r>
        <w:rPr/>
        <w:t>ㆩ澿優㴬㙴쉾牨뭧ꥫ⽖輹㜯䶿碏頯䵐䔷숪敏䢵繤䡐松瑡쉾硟숮䰸춥껂䕨쉰犬礣幬䕲奇㑍쉏䳂勂▥硯⧂</w:t>
      </w:r>
      <w:r>
        <w:rPr/>
        <w:t>ⵘ</w:t>
      </w:r>
      <w:r>
        <w:rPr/>
        <w:t>兂╠䷂㜽숪쉬䭘䔬뾱싂弬す䡀䌺捂쉨㕾㩏</w:t>
      </w:r>
      <w:r>
        <w:rPr/>
        <w:t>ꕋ</w:t>
      </w:r>
      <w:r>
        <w:rPr/>
        <w:t>⿍</w:t>
      </w:r>
      <w:r>
        <w:rPr/>
        <w:t>⠮</w:t>
      </w:r>
      <w:r>
        <w:rPr/>
        <w:t>旍쉍</w:t>
      </w:r>
      <w:r>
        <w:rPr/>
        <w:t>ꥂ</w:t>
      </w:r>
      <w:r>
        <w:rPr/>
        <w:t>䘬뾱ㅄ湮漰橐縣獟繂ꄷ捍㉾</w:t>
      </w:r>
      <w:r>
        <w:rPr/>
        <w:t>ꗂ</w:t>
      </w:r>
      <w:r>
        <w:rPr/>
        <w:t>囂条◍뭧▩䅷绂晹촊䜴䓂숺慖쉆䴦䷂桓折쉺徥忂㌮㍆轹䛂ゥ㙷伶慂⹙伦扎숯ꄸ</w:t>
      </w:r>
      <w:r>
        <w:rPr/>
        <w:t>ꤴ</w:t>
      </w:r>
      <w:r>
        <w:rPr/>
        <w:t>겘</w:t>
      </w:r>
      <w:r>
        <w:rPr/>
        <w:t>ⴱ</w:t>
      </w:r>
      <w:r>
        <w:rPr/>
        <w:t>溻扖쉺扇夦䲥䁀淂</w:t>
      </w:r>
      <w:r>
        <w:rPr/>
        <w:t>ꔳ⩧</w:t>
      </w:r>
      <w:r>
        <w:rPr/>
        <w:t>呚䄻瘬뮡⩅쉓뭱椽갪娺㥀塄녧숻䨱슏敏琳潮㡒冩쉑ꏂ壂☫䡹⌬숨぀⭵怽쉶辏⥓츲</w:t>
      </w:r>
      <w:r>
        <w:rPr/>
        <w:t>ꕬ</w:t>
      </w:r>
      <w:r>
        <w:rPr/>
        <w:t>䝚杉숥㩹㬭⑪塷Ⓜ숯总〈硨摫樯ꍓノ뽀沿㧂쉙剨䄷㪣牐쉭ꆣ甴걺슱摢㓂뿂抣妩䡢䜤⩚䬲奰楅哂噗쉞䝍䍁洵䢡䄫灘㑁쉶憿棂⩩숽</w:t>
      </w:r>
      <w:r>
        <w:rPr/>
        <w:t>ⷂ</w:t>
      </w:r>
      <w:r>
        <w:rPr/>
        <w:t>㎣㯂砹㌻偎扶癓☰乓넩硠㭀</w:t>
      </w:r>
      <w:r>
        <w:rPr/>
        <w:t>ꥄ</w:t>
      </w:r>
      <w:r>
        <w:rPr/>
        <w:t>獮긲縦</w:t>
      </w:r>
      <w:r>
        <w:rPr/>
        <w:t>ꤸ╕</w:t>
      </w:r>
      <w:r>
        <w:rPr/>
        <w:t>䓂</w:t>
      </w:r>
      <w:r>
        <w:rPr/>
        <w:t>ꕀ⬷</w:t>
      </w:r>
      <w:r>
        <w:rPr/>
        <w:t>顰瀪</w:t>
      </w:r>
      <w:r>
        <w:rPr/>
        <w:t>ꕵ</w:t>
      </w:r>
      <w:r>
        <w:rPr/>
        <w:t>ꅢ救㎮奇䩉♁䩃换䵋㝩쉀㓂뾮璏犩슩禩뽑쉚䔴䌲伱䝪⻂⥫勂숬껃</w:t>
      </w:r>
      <w:r>
        <w:rPr/>
        <w:t>ⰱ</w:t>
      </w:r>
      <w:r>
        <w:rPr/>
        <w:t>牣⩠쉃ꍐ촨䝧꺩䁃瞬漱砫猬煉庬橢塙ꄰ䅥녮♨㥋쉅⹸䅗뼹䓃꺩䶘</w:t>
      </w:r>
      <w:r>
        <w:rPr/>
        <w:t>ⵧ</w:t>
      </w:r>
      <w:r>
        <w:rPr/>
        <w:t>䙁扯㡚娹彠</w:t>
      </w:r>
      <w:r>
        <w:rPr/>
        <w:t>ꖻ</w:t>
      </w:r>
      <w:r>
        <w:rPr/>
        <w:t>䴣╵㈭䵸䜮䩶䱈슻捋朮䝠克숤电墣嫂番刭슣䭰彡⪣樨㈣楔ꥤ㉶曂祇⽺桃辮⾘晤弤㙲輥⭕楮③懂⑵䩹┺䕐츮곎䠶♹噘㭘晾強呃슘숰㔤ぢ⑌䝔숭䥹쉋긵㴹⹁晄漨煾䕑䙺䳂⹗슱娻䉸㭹恃攬漶㉥睬숻呤橎呺睈䡒秂礨쉦⩲┸㉧挩傘⵮剦嘲歞浒癏爲␸䴪컂ꥲ</w:t>
      </w:r>
      <w:r>
        <w:rPr/>
        <w:t>ꦻ꤬</w:t>
      </w:r>
      <w:r>
        <w:rPr/>
        <w:t>䬪囂</w:t>
      </w:r>
      <w:r>
        <w:rPr/>
        <w:t>ꕆ</w:t>
      </w:r>
      <w:r>
        <w:rPr/>
        <w:t>뭰⒵믂祑䕘浕⹙⵩採瑮卨䈵䍫僂䰮⌱싂绂</w:t>
      </w:r>
      <w:r>
        <w:rPr/>
        <w:t>ⶩ</w:t>
      </w:r>
      <w:r>
        <w:rPr/>
        <w:t>刦䁑</w:t>
      </w:r>
      <w:r>
        <w:rPr/>
        <w:t>⠤</w:t>
      </w:r>
      <w:r>
        <w:rPr/>
        <w:t>쉇䙅싎扯숤桱癫楦䑰敺䉪卹姂쵴磂겡䨣싂䩗♶뼴慾兒⫂䥡땙灟⥙츷습湙㐭쉨場湖殣揂⑀䤨暣⥠湀깹煪쌴㈲疱쵤쉺긭囂党灰䍱睡楕㡦숷㥲춥숸⍓㦬檣䬵疵䝔䤥뭲汄</w:t>
      </w:r>
      <w:r>
        <w:rPr/>
        <w:t>ⵣ</w:t>
      </w:r>
      <w:r>
        <w:rPr/>
        <w:t>捶♄⼳⥏楙椩ꅖ匯轅杀漹㌯쉒瞩嘲믂⨲쉡垮去業彸넪偘⎮믃漵ꅹ</w:t>
      </w:r>
      <w:r>
        <w:rPr/>
        <w:t>ꤵ⫂</w:t>
      </w:r>
      <w:r>
        <w:rPr/>
        <w:t>㇍츰뭔玡䑐䳂婇㝔梡쉀䚏긭祏轍땙奆倨朹䭉䥂⤦穋곂㫂䎵顷䭳쉪礻俎㙅쉃昩槂쉰㉚䂣牃ㅑ⦘䁉恮ꥭ쉚칲쉎⯂</w:t>
      </w:r>
      <w:r>
        <w:rPr/>
        <w:t>⠨</w:t>
      </w:r>
      <w:r>
        <w:rPr/>
        <w:t>䄬녆癀䏍ꥫ䑄䐥わ㯂</w:t>
      </w:r>
    </w:p>
    <w:p>
      <w:pPr>
        <w:pStyle w:val="PreformattedText"/>
        <w:bidi w:val="0"/>
        <w:spacing w:before="0" w:after="0"/>
        <w:jc w:val="left"/>
        <w:rPr/>
      </w:pPr>
      <w:r>
        <w:rPr/>
        <w:t>䱚挊</w:t>
      </w:r>
      <w:r>
        <w:rPr/>
        <w:t>ꕴ꥙</w:t>
      </w:r>
      <w:r>
        <w:rPr/>
        <w:t>恡층婯⸬樵䧂춏傥愽殩彑佹猱䤣亩䈤싂咣㢩淂䟂澏擂煤⭕幱䡕湺</w:t>
      </w:r>
      <w:r>
        <w:rPr/>
        <w:t>꧂</w:t>
      </w:r>
      <w:r>
        <w:rPr/>
        <w:t>悵忂呩╵爦入</w:t>
      </w:r>
      <w:r>
        <w:rPr/>
        <w:t>ⳍ</w:t>
      </w:r>
      <w:r>
        <w:rPr/>
        <w:t>㩵⽬穕癣䀹昩硗权䘫ㅄ娯䝭䥦扂䥐쉮슡戵칭㙕뇎쉑橧佢漻쉟ㅓ쉕썗䤤썯捲⑞㐪ꇎ倵⑙凂곂⤷䁁䔷噙뽗㥷</w:t>
      </w:r>
      <w:r>
        <w:rPr/>
        <w:t>Ⲯ</w:t>
      </w:r>
      <w:r>
        <w:rPr/>
        <w:t>䱑㩤䭔塦䢥婨攥⎵彺敺噷ぶㅾ㢡繂壂뽌⨲獬ノ䝕眤깹塕朰숪痂噎뼲㎱ꌻ䑘⛂썞渶쉙쉵䊮⵩硘싍䨪猫쉩硵ㄫ慞녮쉫徥꥚싂㉢䌱슥⽫儮㨻촦쉣촤컂漣⌴⬥䇂슥ㅫ㔴㘦単幁</w:t>
      </w:r>
      <w:r>
        <w:rPr/>
        <w:t>ꥍ┩</w:t>
      </w:r>
      <w:r>
        <w:rPr/>
        <w:t>뿎㙨깾測⪥搦걠ꇂ⌶䐳穀敦쉵㵨긴挵슻</w:t>
      </w:r>
      <w:r>
        <w:rPr/>
        <w:t>꧂</w:t>
      </w:r>
      <w:r>
        <w:rPr/>
        <w:t>倯䔦쉷繠䏂쉇ꥫ䅓ぁ悱吶㌭⑖ぞ㡖硹搹塭딸⭘扪画넪녰⍥囂츴딲╔奾슱㠭斩轐쌬癣쵦⌳畟넩倷㉁漬猴䙗繋뼥숱楇㦬獢ꥢ⾿㵶⩭濂䍇⏃</w:t>
      </w:r>
      <w:r>
        <w:rPr/>
        <w:t>ⱨ</w:t>
      </w:r>
      <w:r>
        <w:rPr/>
        <w:t>塏恾䈻䁊문珂轁♶ꅑ㭡猬䗂숲┦뮡塞쉍䡳쉂轌棂愵冬⮵</w:t>
      </w:r>
      <w:r>
        <w:rPr/>
        <w:t>ⱺ</w:t>
      </w:r>
      <w:r>
        <w:rPr/>
        <w:t>싂嫂숯也係睁䜳䝹⨨横摾〯㊩爪拂㝹啘硎灾畀嫂扊㚬偐京飂匪参쉾碻愭兮㪩⹪㒡㑸숬䝸䡣▱䇂硅䧂㈰惂琲濂⹾浙쉅斩䥆컂㟂圵㞱싂㵱</w:t>
      </w:r>
      <w:r>
        <w:rPr/>
        <w:t>Ɱ</w:t>
      </w:r>
      <w:r>
        <w:rPr/>
        <w:t>쉴⸴갦げ啭⧂갸睖㑯洷杧⩕辥숻</w:t>
      </w:r>
      <w:r>
        <w:rPr/>
        <w:t>⡫</w:t>
      </w:r>
      <w:r>
        <w:rPr/>
        <w:t>칭桹⿎쵦</w:t>
      </w:r>
      <w:r>
        <w:rPr/>
        <w:t>ꥈ</w:t>
      </w:r>
      <w:r>
        <w:rPr/>
        <w:t>勂슬䨹磂埂䁹枡匤㩦딯⩳禱딭ㅫ琵卪⪿楅숱彫쉏쉦况쉠泎</w:t>
      </w:r>
      <w:r>
        <w:rPr/>
        <w:t>ⴲ</w:t>
      </w:r>
      <w:r>
        <w:rPr/>
        <w:t>卵轩걪畢坋呃毂㝏熬쉇轀깃㉴㝓슩枱쉈弶⬰⩮抬쉪憮녊깫</w:t>
      </w:r>
      <w:r>
        <w:rPr/>
        <w:t>⡤</w:t>
      </w:r>
      <w:r>
        <w:rPr/>
        <w:t>ꕡ</w:t>
      </w:r>
      <w:r>
        <w:rPr/>
        <w:t>⻂页敒습㑩숽彡㤹縦敲恧幐⨵㴣暿轡浥没竂疵煬⏍义頵捹㭯嫂兲昹煄긽喣堬ꅬ䳂戥橵⥇珂䍭橞㐰녮ꌴ忂</w:t>
      </w:r>
      <w:r>
        <w:rPr/>
        <w:t>ꥏ</w:t>
      </w:r>
      <w:r>
        <w:rPr/>
        <w:t>䬳컂奇噪㨶睧恆㏂䥗⪬</w:t>
      </w:r>
      <w:r>
        <w:rPr/>
        <w:t>⡎</w:t>
      </w:r>
      <w:r>
        <w:rPr/>
        <w:t>灀⩶㭠搲䴲矂浙䑢畑漲畷䔴䩲슣뽠㩯牄其㴪슘슡捭眬㞬幅땐瑌洷䱋때䍦쉷껂⹴㑇牒쉾洭㙷싂怬숳幉灢⌻䌸矍䡣ㄵ</w:t>
      </w:r>
      <w:r>
        <w:rPr/>
        <w:t>ꥂ</w:t>
      </w:r>
      <w:r>
        <w:rPr/>
        <w:t>䈬</w:t>
      </w:r>
      <w:r>
        <w:rPr/>
        <w:t>ꔤ</w:t>
      </w:r>
      <w:r>
        <w:rPr/>
        <w:t>쉕쉖瓂磃⭊圱뽑</w:t>
      </w:r>
      <w:r>
        <w:rPr/>
        <w:t>ꕓ</w:t>
      </w:r>
      <w:r>
        <w:rPr/>
        <w:t>녪⧂礊欨呺⦿깗</w:t>
      </w:r>
      <w:r>
        <w:rPr/>
        <w:t>ꕩ</w:t>
      </w:r>
      <w:r>
        <w:rPr/>
        <w:t>싂朷勂㴫</w:t>
      </w:r>
      <w:r>
        <w:rPr/>
        <w:t>ⵁ</w:t>
      </w:r>
      <w:r>
        <w:rPr/>
        <w:t>䬣츲쉋㥢㉦䕨䭓䛂煔礹彑㝁䄴䈦娭ꅂ㛂䠲슻뮮숦쉀쉲땠☶</w:t>
      </w:r>
      <w:r>
        <w:rPr/>
        <w:t>ⱬ</w:t>
      </w:r>
      <w:r>
        <w:rPr/>
        <w:t>녊汇</w:t>
      </w:r>
      <w:r>
        <w:rPr/>
        <w:t>⠭</w:t>
      </w:r>
      <w:r>
        <w:rPr/>
        <w:t>ず⭆⭑䕅捩</w:t>
      </w:r>
      <w:r>
        <w:rPr/>
        <w:t>Ⳃ</w:t>
      </w:r>
      <w:r>
        <w:rPr/>
        <w:t>뽌깇厘䙯甹兆뼯䫂涘뭘敹숹⴯渨彩␴桵⩦땅䕗怷䷂顈䵩呍啓숪ꌴ坨쉮⺱䐭员係悏䚱松⥃斘䩁啮㓂湏╍⍥</w:t>
      </w:r>
      <w:r>
        <w:rPr/>
        <w:t>ꕈ</w:t>
      </w:r>
      <w:r>
        <w:rPr/>
        <w:t>쵑扁幡䆿颩兲쉣唺妩渤</w:t>
      </w:r>
      <w:r>
        <w:rPr/>
        <w:t>ꥃ</w:t>
      </w:r>
      <w:r>
        <w:rPr/>
        <w:t>揂桯ꇂ슬䝌◂⬷㙌넴</w:t>
      </w:r>
      <w:r>
        <w:rPr/>
        <w:t>⠵</w:t>
      </w:r>
      <w:r>
        <w:rPr/>
        <w:t>⿎轡歰禿걕愶숥礪⍚䍍⑧祍湙㵙嘥䁎㥠櫂䪻顎爨㒬</w:t>
      </w:r>
      <w:r>
        <w:rPr/>
        <w:t>꧂</w:t>
      </w:r>
      <w:r>
        <w:rPr/>
        <w:t>쉅倮ꥨ</w:t>
      </w:r>
      <w:r>
        <w:rPr/>
        <w:t>ꕂ</w:t>
      </w:r>
      <w:r>
        <w:rPr/>
        <w:t>䖡汔橤</w:t>
      </w:r>
      <w:r>
        <w:rPr/>
        <w:t>ꗂ</w:t>
      </w:r>
      <w:r>
        <w:rPr/>
        <w:t>瑦㍮瑞⒬瀽䥥䕍⑏쉈㦿㵈䑹⌵櫎兌⍃䅈</w:t>
      </w:r>
      <w:r>
        <w:rPr/>
        <w:t>ꗂ</w:t>
      </w:r>
      <w:r>
        <w:rPr/>
        <w:t>땶⑰役窥祅칱啢䙟煊쉥吺䧂䗂녷╒뽺撿땭깚砺辥깶⑆㣂䁇㗂乙䔬䡕㣃⽪副䧂㜯䥯用浀頲쉾㉎噉獓眯殱䕫㎣쌸卖걎仂攮犿硠拂矃쉡轲뗎䏂</w:t>
      </w:r>
      <w:r>
        <w:rPr/>
        <w:t>ꥉ</w:t>
      </w:r>
      <w:r>
        <w:rPr/>
        <w:t>䅭숪樵呓슏奠슘截䙗䥓畋瀵싃ィ숱⫂</w:t>
      </w:r>
      <w:r>
        <w:rPr/>
        <w:t>ⷂⵦ</w:t>
      </w:r>
      <w:r>
        <w:rPr/>
        <w:t>媱㶮瀥剌桹ꍫ听쉐晑䩥</w:t>
      </w:r>
      <w:r>
        <w:rPr/>
        <w:t>ꕃ</w:t>
      </w:r>
      <w:r>
        <w:rPr/>
        <w:t>쉙撿ꌹ㥺䙣㎱偠䟍⹯慗㝚楂㝨ꥣ摬梏⹧刪㩚칋㐬獡㭔숯㈹ㅂ싂㐦㕐氱쉅숥䕀⤨</w:t>
      </w:r>
      <w:r>
        <w:rPr/>
        <w:t>꧂</w:t>
      </w:r>
      <w:r>
        <w:rPr/>
        <w:t>뽸硫⪻쎩汷椸</w:t>
      </w:r>
      <w:r>
        <w:rPr/>
        <w:t>꤯</w:t>
      </w:r>
      <w:r>
        <w:rPr/>
        <w:t>뽧㭤⎥쉂瘤榿뽋쉡䔺参歩线⚬⩭숦묦</w:t>
      </w:r>
      <w:r>
        <w:rPr/>
        <w:t>⡗</w:t>
      </w:r>
      <w:r>
        <w:rPr/>
        <w:t>䄤狃⩨</w:t>
      </w:r>
      <w:r>
        <w:rPr/>
        <w:t>ꕵ</w:t>
      </w:r>
      <w:r>
        <w:rPr/>
        <w:t>슱㏂</w:t>
      </w:r>
      <w:r>
        <w:rPr/>
        <w:t>ꦵ</w:t>
      </w:r>
      <w:r>
        <w:rPr/>
        <w:t>䱑깦갤겮癷氪帲牠䡡㔭䑎矂唱껂恧朴䐳쉰⩮깉⌻帪⩆潃㙕绂畲</w:t>
      </w:r>
      <w:r>
        <w:rPr/>
        <w:t>ꕢ</w:t>
      </w:r>
      <w:r>
        <w:rPr/>
        <w:t>梱株쉈呓操塄瞵煥䡑儨吹ꅒ䅲䙚䩆煙</w:t>
      </w:r>
      <w:r>
        <w:rPr/>
        <w:t>ⴷ</w:t>
      </w:r>
      <w:r>
        <w:rPr/>
        <w:t>卧묩숦楈⥳慹ꄶ䈩ꍱⓂ瘽癰ꍑ칎쉋拍穩縭䭎슮녴㥹㕭䚬撡恮</w:t>
      </w:r>
      <w:r>
        <w:rPr/>
        <w:t>ⱓ</w:t>
      </w:r>
      <w:r>
        <w:rPr/>
        <w:t>쏂㇂쉄楁⩎洪灄垮⌰䉉畨颩汤掩恓컂숲傻䰳㜴㣂⥧輻ㅰ⨯땶쏂갥歀䁅묣싂ㆩ渽爥纘䅫썦硧⩑濃呵槃㗂䩡쎩揂⶘䝋䥮忂樣晹媥뗍㵒佬쉂⥇愸╃┳痂㫂㜪晷녯欶䯂ꄭ塃咿榘坷</w:t>
      </w:r>
      <w:r>
        <w:rPr/>
        <w:t>꧂⬪</w:t>
      </w:r>
      <w:r>
        <w:rPr/>
        <w:t>晲慗慯썳瘣㨰캩믃䔯䜻䬩䌦ꍖ乘싂恈쉊㍚水塍硡ꍵ촪㕘쉂係䄬</w:t>
      </w:r>
      <w:r>
        <w:rPr/>
        <w:t>ⵧ</w:t>
      </w:r>
      <w:r>
        <w:rPr/>
        <w:t>灖橥뗂㝊䌽牒䱦⭠曂幎⩞☷</w:t>
      </w:r>
      <w:r>
        <w:rPr/>
        <w:t>ꔻ</w:t>
      </w:r>
      <w:r>
        <w:rPr/>
        <w:t>ꆿꌸ琫쉓슩晐숊燂嗂㉉⽕厏㜯</w:t>
      </w:r>
      <w:r>
        <w:rPr/>
        <w:t>⣂</w:t>
      </w:r>
      <w:r>
        <w:rPr/>
        <w:t>ꏂ普</w:t>
      </w:r>
      <w:r>
        <w:rPr/>
        <w:t>⡢</w:t>
      </w:r>
      <w:r>
        <w:rPr/>
        <w:t>㧎畱⥉ず䱃뽨囂㘤慯杙汎ꌳ</w:t>
      </w:r>
      <w:r>
        <w:rPr/>
        <w:t>Ⱘ⭗</w:t>
      </w:r>
      <w:r>
        <w:rPr/>
        <w:t>祳繓딷啤ㅥ楁㕐ꇎ⩐㚩顆攤촶쉖㨨䅀뇃䒣杙杙種䍔眩䵪䭱橇쉌㯂㯂䕆</w:t>
      </w:r>
      <w:r>
        <w:rPr/>
        <w:t>ꔨ⨫</w:t>
      </w:r>
      <w:r>
        <w:rPr/>
        <w:t>幡橩㝏嗂䣍⏂㭦珂畞硫潖憻촦掩啞噫숨䔵⽾顋숺䑂样惃⩾弫⍆㊘㍅姂歎䥵쉭⭍♎绂顊㑟䃂</w:t>
      </w:r>
      <w:r>
        <w:rPr/>
        <w:t>ⱪ</w:t>
      </w:r>
      <w:r>
        <w:rPr/>
        <w:t>싂牫쌹楅勂䉋㐭䪥汷倯숨㥏숫䡸⹮牯矂䍯싎勂䶣䤶䭆╟㗂盂䔺券ꥡ绂攳汇츩凂</w:t>
      </w:r>
      <w:r>
        <w:rPr/>
        <w:t>꧂</w:t>
      </w:r>
      <w:r>
        <w:rPr/>
        <w:t>沮瑐繄䩤숩</w:t>
      </w:r>
      <w:r>
        <w:rPr/>
        <w:t>⠲</w:t>
      </w:r>
      <w:r>
        <w:rPr/>
        <w:t>睔塭瘽쉡⥉䌺到彭숻攺쉣扊㧂┶䄺挱⥘촴瞮楎</w:t>
      </w:r>
      <w:r>
        <w:rPr/>
        <w:t>ⱕ</w:t>
      </w:r>
      <w:r>
        <w:rPr/>
        <w:t>갳☺쵬㝘䭟㩾䷂桨兾⺥⥅坩⩖䜯太⩭杫乴猶⭋녢橆勍凎䌭村</w:t>
      </w:r>
      <w:r>
        <w:rPr/>
        <w:t>ꥉ</w:t>
      </w:r>
      <w:r>
        <w:rPr/>
        <w:t>ォ祸辩僎⹏</w:t>
      </w:r>
      <w:r>
        <w:rPr/>
        <w:t>⡣</w:t>
      </w:r>
      <w:r>
        <w:rPr/>
        <w:t>쌬卮义쌵⩪땉딺䉊쵲含깈㡀溬䯂㭳撘顪侻⸦䶮쉯䪩䶮쵌쉙땡</w:t>
      </w:r>
      <w:r>
        <w:rPr/>
        <w:t>ⶩ</w:t>
      </w:r>
      <w:r>
        <w:rPr/>
        <w:t>硵栻쉃䰲窡晨损</w:t>
      </w:r>
      <w:r>
        <w:rPr/>
        <w:t>⡍</w:t>
      </w:r>
      <w:r>
        <w:rPr/>
        <w:t>걈⴦딬垘숥䑺쵹䙁䄣쉋숱噉䀸㜤땍怽顀䵏⭈ꄣ摑⥆␹쉙䣎頽睵婳㝠㨣㩫拎睄櫂䟂숺㐤⻂썉쉂슡汊䩣갩牺칇楹呞奊쌨㌥䷂畢矂㍧秂䂿䥔㥟䕑㡐嘩凂㈯瘨恇久繫嘨䚩㥷瞘䡥␺瑭摤쉴⸽嘬䮩䍧숬睖獖槂砬ㆵ칈⨣䄻싍禘㬴㝀쎩撡灷쵄帣</w:t>
      </w:r>
      <w:r>
        <w:rPr/>
        <w:t>⠽</w:t>
      </w:r>
      <w:r>
        <w:rPr/>
        <w:t>庘⽉獘㘸쉰⮻䈨打㫂晠䞡㡩側湀檣쏂扔报坄影换㪩Ⓜ겻䲿嗂懂畑竂恃杵㡤깄㑩⹪潣</w:t>
      </w:r>
      <w:r>
        <w:rPr/>
        <w:t>⣂</w:t>
      </w:r>
      <w:r>
        <w:rPr/>
        <w:t>迃砦噩時砪汃晠⨥䁊땑㑬烂浯</w:t>
      </w:r>
      <w:r>
        <w:rPr/>
        <w:t>ⵑ⨶</w:t>
      </w:r>
      <w:r>
        <w:rPr/>
        <w:t>슱彅</w:t>
      </w:r>
      <w:r>
        <w:rPr/>
        <w:t>ⵊ</w:t>
      </w:r>
      <w:r>
        <w:rPr/>
        <w:t>溏杘夨쉺硖ꄦ泂顯䓂串灲彥低⑨乣쉊呁穟搯㵂믂磂</w:t>
      </w:r>
      <w:r>
        <w:rPr/>
        <w:t>ⱡ</w:t>
      </w:r>
      <w:r>
        <w:rPr/>
        <w:t>橁믂䵉䧎㌳ꄰ䵋䎱儲뽍煊垡樳䍔ぁ摪纮뽶彰㑯䥓걠掣刦剒</w:t>
      </w:r>
      <w:r>
        <w:rPr/>
        <w:t>⢬</w:t>
      </w:r>
      <w:r>
        <w:rPr/>
        <w:t>塈䌯燂砪䩀⮿杔輪ꍭ㡰瑌䤶⩑기숭偁ꌴ</w:t>
      </w:r>
      <w:r>
        <w:rPr/>
        <w:t>ⵃ</w:t>
      </w:r>
      <w:r>
        <w:rPr/>
        <w:t>晙佣䈪㞥彵お㙀劵⩕汆</w:t>
      </w:r>
      <w:r>
        <w:rPr/>
        <w:t>ⰰ</w:t>
      </w:r>
      <w:r>
        <w:rPr/>
        <w:t>䟂㝋浉</w:t>
      </w:r>
      <w:r>
        <w:rPr/>
        <w:t>ꕱ⹨</w:t>
      </w:r>
      <w:r>
        <w:rPr/>
        <w:t>䩪䭊抻㥖欰桟捊칯怶䵞㵮憻쉲步䝢치慗偅柂⹢땇</w:t>
      </w:r>
      <w:r>
        <w:rPr/>
        <w:t>⡋</w:t>
      </w:r>
      <w:r>
        <w:rPr/>
        <w:t>쉎䅂拂숭䭚䡢嚿칶䴷帷橠뮡欩煋䈶㙐䰮䊣⵭䠳旂䍘쉭⤭숳刊枏恎걗璬彐竂勂婒咡砶祦⭮쉥㙨杙㦩䬺쉠ㄳ栩佗컂婆쉫䩧癷싂쵪䄲椭쉮顮椤촮㝯䆮䡥싂剨繱츸</w:t>
      </w:r>
      <w:r>
        <w:rPr/>
        <w:t>ꕧ</w:t>
      </w:r>
      <w:r>
        <w:rPr/>
        <w:t>湦村쉸瓂扐㪵㍇捵㑊ꄪ汢䴤</w:t>
      </w:r>
      <w:r>
        <w:rPr/>
        <w:t>꥓⹴</w:t>
      </w:r>
      <w:r>
        <w:rPr/>
        <w:t>㜭奓甽歂楚硇䌹걖⑀䍥쉊㉟囂䭶</w:t>
      </w:r>
      <w:r>
        <w:rPr/>
        <w:t>ꔦ</w:t>
      </w:r>
      <w:r>
        <w:rPr/>
        <w:t>半噡㙓숹♬䅭㩢愣㘳塞䑔놥弴넽</w:t>
      </w:r>
      <w:r>
        <w:rPr/>
        <w:t>ⱬ</w:t>
      </w:r>
      <w:r>
        <w:rPr/>
        <w:t>怯煰橕彲캿汆䔹썃兀僂㑉煩䶡숤䝴焯瑺愶숨眶捰畾扪㗂婒쌲朲갭繙</w:t>
      </w:r>
      <w:r>
        <w:rPr/>
        <w:t>ꔫ</w:t>
      </w:r>
      <w:r>
        <w:rPr/>
        <w:t>걨娦椰╢녧侵炱滎偑猬떏</w:t>
      </w:r>
      <w:r>
        <w:rPr/>
        <w:t>⡃</w:t>
      </w:r>
      <w:r>
        <w:rPr/>
        <w:t>牌堰䝇樬뽪椷呡晳復并쉇</w:t>
      </w:r>
      <w:r>
        <w:rPr/>
        <w:t>ꤹ</w:t>
      </w:r>
      <w:r>
        <w:rPr/>
        <w:t>仂㕳㍷䥂辏⭖慰䭊瑑廂栵쉁뭓㑶乎쉀㈬佖㨱顾侩⌰弨歡父嫂渮䵣숣쵴쎱皘쉇爮ꆘ嘻卥▿䗎禥</w:t>
      </w:r>
      <w:r>
        <w:rPr/>
        <w:t>ⴶ</w:t>
      </w:r>
      <w:r>
        <w:rPr/>
        <w:t>傩㵯矂쵌⩈咱参䀫搵쉭痂⽁禣䝃</w:t>
      </w:r>
      <w:r>
        <w:rPr/>
        <w:t>ⱐ</w:t>
      </w:r>
      <w:r>
        <w:rPr/>
        <w:t>幓頬ㄺ獘땉椷乲癉歟燂놥画쵾쉯䅗</w:t>
      </w:r>
      <w:r>
        <w:rPr/>
        <w:t>⡌</w:t>
      </w:r>
      <w:r>
        <w:rPr/>
        <w:t>淂氤⨩妮䡙㑄繧츴껂琯䐪겘숰숩⫃欵啬㈮쉴곂喣坸뭆싂ォㄨ栱姂敘唫㝦䙪奧╦</w:t>
      </w:r>
      <w:r>
        <w:rPr/>
        <w:t>ꕒ</w:t>
      </w:r>
      <w:r>
        <w:rPr/>
        <w:t>捳⤺佹슘쉱僂숣숩䆿┪渵䡠녌頪숶꺵</w:t>
      </w:r>
      <w:r>
        <w:rPr/>
        <w:t>ⱥ</w:t>
      </w:r>
      <w:r>
        <w:rPr/>
        <w:t>㤥歈哂쉨㙴椻湺嘽搱䩘砪摂ꎱ瘨彟淂㷂컂挬䪮숹庻ꥰ䟂칤烃八㌰슘ㄪ쉥慃ꍬ䎬ㅷ㡫츽쉓숶匦쌯㝈杩剐佩</w:t>
      </w:r>
      <w:r>
        <w:rPr/>
        <w:t>ꔭ</w:t>
      </w:r>
      <w:r>
        <w:rPr/>
        <w:t>ꄺꇂ幎摪쉅쉬彅숪慏槂</w:t>
      </w:r>
      <w:r>
        <w:rPr/>
        <w:t>ⵦ</w:t>
      </w:r>
      <w:r>
        <w:rPr/>
        <w:t>싂⩳囂㩞均捆丫汔囂幑敕兊쉊污㯂쉩歗睇睰⽣祠뽋䙱癵稲㋂ꅤ渭恴睱䜤㡐䅺ꥳ넷쉫싂づ쉦</w:t>
      </w:r>
      <w:r>
        <w:rPr/>
        <w:t>ⴻ</w:t>
      </w:r>
      <w:r>
        <w:rPr/>
        <w:t>師癥</w:t>
      </w:r>
      <w:r>
        <w:rPr/>
        <w:t>ꗂ</w:t>
      </w:r>
      <w:r>
        <w:rPr/>
        <w:t>칐</w:t>
      </w:r>
      <w:r>
        <w:rPr/>
        <w:t>Ⳃ</w:t>
      </w:r>
      <w:r>
        <w:rPr/>
        <w:t>㨰딮瘽㙉㈹㩊偬绎䥗揂슬極噢㮻㜣㝱칐楋祖㓍剦址㝳幠唯놬쉒㡃䔣庡♏슮異漺天䈻썎煭樺瑍儤ㅔ繄㉎晁⩌㟂⍱噍㜳䟎╲娥썫琴썷拂숣┹⻂놬⺿䍆煸䄤숤쉋楍⑐輳汣뿎旂炿㕭歘㈱녇斘剡䑡䝷炩ꄤ樦轥慑ㆵ␥슬秂惂廂佋檩眨㌥깞䊬</w:t>
      </w:r>
      <w:r>
        <w:rPr/>
        <w:t>꧂</w:t>
      </w:r>
      <w:r>
        <w:rPr/>
        <w:t>睂䣃湘玩汍숫䩋뭤쏂쉬憥瑔昭⩫쉆곂㝾䝉癪넯</w:t>
      </w:r>
      <w:r>
        <w:rPr/>
        <w:t>⡒</w:t>
      </w:r>
      <w:r>
        <w:rPr/>
        <w:t>戦煡쉢㙋婋␺썉⭢啹쉐슏</w:t>
      </w:r>
      <w:r>
        <w:rPr/>
        <w:t>⠸⹵</w:t>
      </w:r>
      <w:r>
        <w:rPr/>
        <w:t>䨸瞻⛂姂㤳㕑湚痂숳烂璡촊帰⽈갴췎牫惃숨䶮</w:t>
      </w:r>
      <w:r>
        <w:rPr/>
        <w:t>⠭</w:t>
      </w:r>
      <w:r>
        <w:rPr/>
        <w:t>쉈制到⤱彉䝫獞습煳攭䱨沏땇恹务穚긤卲⩹㈬쉋柂썃参挩咩顆䬱桖匬颣䍤御㖵斿㉟㔥⨴썠獰歃ꅇ戮⩵㥠申牙秂캩숨浄並繊꤮䍦⤪凂⸺䁦쉦㢵具䐫录塩㉅癴␭녅䂱澩却瑑ㆿ页慡㭄ꄬ甭숻熬額ꍊ犡⭩绂挪睵㵲㙁䫂뽗助⽳쎿</w:t>
      </w:r>
      <w:r>
        <w:rPr/>
        <w:t>ⷍ</w:t>
      </w:r>
      <w:r>
        <w:rPr/>
        <w:t>때炱猸뼦拂〵츪穡䊩炮琷䈣〬绍樴呲䡯伮㇍猤浍幯煌垬爣䭓匯䙔㭌</w:t>
      </w:r>
      <w:r>
        <w:rPr/>
        <w:t>ꖥ</w:t>
      </w:r>
      <w:r>
        <w:rPr/>
        <w:t>딩慗쉱煘䉒忂煾颩燂㉩䝌싂㕉㗂倭㬺거䙪㒩쉫橂쉮춵穭</w:t>
      </w:r>
      <w:r>
        <w:rPr/>
        <w:t>ⵓ</w:t>
      </w:r>
      <w:r>
        <w:rPr/>
        <w:t>䩡쉯촶쉥쉁숴䍡㕈䌤ㅣ⨬넪敾睥奅吪场佾睾䩈꥔浠놿㑤䡊숹潮⼫廍刣曍뇎矂◂쉈㝸䧃㵗䘱渱㦻䵟⍃숽</w:t>
      </w:r>
      <w:r>
        <w:rPr/>
        <w:t>ⵕ</w:t>
      </w:r>
      <w:r>
        <w:rPr/>
        <w:t>婑㝅歌</w:t>
      </w:r>
      <w:r>
        <w:rPr/>
        <w:t>ꕹ</w:t>
      </w:r>
      <w:r>
        <w:rPr/>
        <w:t>勍䌵㦵슬価䋂쉓灶㡌쉁숯楑Ⓧ䍵䡠壂㜲쉑敷獞╳慪숺喘㭘〈⸨惂䍒㜳뭾幅䋂뭤䠩⸺⨤쉥昣轈⩡뭐걶睎</w:t>
      </w:r>
      <w:r>
        <w:rPr/>
        <w:t>⠴</w:t>
      </w:r>
      <w:r>
        <w:rPr/>
        <w:t>䡯䠹恩⍪㘶硂牬泂繎佔㘲녑䅩땋䁍䱏晆晓䷂穞墬橈싂땴慅所ꎡ慌쉆敤祾礶䔨㔸뗍뭭幦ꄥ〮く禥䫂㕎穴☻〽嘦囂쉓㐪ꆩ㛎⩤ヂ㨸㎏廂潑⩟怣䇂獵硠摳捤숥뾻䳂⒣⩣歓⸭敤┷䚮煚쉋䵖⸪쉤䘤轷</w:t>
      </w:r>
      <w:r>
        <w:rPr/>
        <w:t>ⵧ</w:t>
      </w:r>
      <w:r>
        <w:rPr/>
        <w:t>㍤夣偌杀⎿쉄☭㵚㚏太硐䅚浰</w:t>
      </w:r>
      <w:r>
        <w:rPr/>
        <w:t>ꥂ</w:t>
      </w:r>
      <w:r>
        <w:rPr/>
        <w:t>氹剭樻㏂㷂迂填㙐칁</w:t>
      </w:r>
      <w:r>
        <w:rPr/>
        <w:t>ꤦ</w:t>
      </w:r>
      <w:r>
        <w:rPr/>
        <w:t>穡</w:t>
      </w:r>
      <w:r>
        <w:rPr/>
        <w:t>ꕣ</w:t>
      </w:r>
      <w:r>
        <w:rPr/>
        <w:t>喡獀匥</w:t>
      </w:r>
      <w:r>
        <w:rPr/>
        <w:t>ꕡ</w:t>
      </w:r>
      <w:r>
        <w:rPr/>
        <w:t>䍚劮竂</w:t>
      </w:r>
      <w:r>
        <w:rPr/>
        <w:t>Ⱚ</w:t>
      </w:r>
      <w:r>
        <w:rPr/>
        <w:t>䍩嚘⬤㟂㝑䃂倮</w:t>
      </w:r>
      <w:r>
        <w:rPr/>
        <w:t>ꥒ</w:t>
      </w:r>
      <w:r>
        <w:rPr/>
        <w:t>焣⤫䭔顦㍺堽쵤㥰㍈ꅍ⧂깒畗汕쏂⺻桦䙓쉺숯⍨</w:t>
      </w:r>
      <w:r>
        <w:rPr/>
        <w:t>ⴤ</w:t>
      </w:r>
      <w:r>
        <w:rPr/>
        <w:t>ꥁ</w:t>
      </w:r>
      <w:r>
        <w:rPr/>
        <w:t>⻂슬╳䉕ㅆ參㨲瓂挹樳汴硺⛎쉌灈쉁倮㑴䚮剄兙䠹纬♱⨥挭囂湞恺帵</w:t>
      </w:r>
      <w:r>
        <w:rPr/>
        <w:t>ⳍ</w:t>
      </w:r>
      <w:r>
        <w:rPr/>
        <w:t>片噈칡깡煰䉦⒘漩믂歖䫃唨</w:t>
      </w:r>
      <w:r>
        <w:rPr/>
        <w:t>ꦏ</w:t>
      </w:r>
      <w:r>
        <w:rPr/>
        <w:t>獘唻恇㈪辥䈵◂䈪懎煄⽆⼶쵴䍳刵⌭쉁䵔䌳沩䏂䥾爻㥏⑄癚湵呎乤䇂</w:t>
      </w:r>
      <w:r>
        <w:rPr/>
        <w:t>ⴽ</w:t>
      </w:r>
      <w:r>
        <w:rPr/>
        <w:t>墮㡭牸楱摏⿂㩯</w:t>
      </w:r>
      <w:r>
        <w:rPr/>
        <w:t>ꤱ</w:t>
      </w:r>
      <w:r>
        <w:rPr/>
        <w:t>㉸뽊摗幠洴係떿㙍⍥⩞牦</w:t>
      </w:r>
      <w:r>
        <w:rPr/>
        <w:t>Ⳃ</w:t>
      </w:r>
      <w:r>
        <w:rPr/>
        <w:t>㵧뇃猶쉱깆츤</w:t>
      </w:r>
      <w:r>
        <w:rPr/>
        <w:t>ꔲ</w:t>
      </w:r>
      <w:r>
        <w:rPr/>
        <w:t>䶬넦御慃嗂ꥯ塭⼊숹쉢뽡촩ォ㑃뿂</w:t>
      </w:r>
      <w:r>
        <w:rPr/>
        <w:t>ⵤ</w:t>
      </w:r>
      <w:r>
        <w:rPr/>
        <w:t>䬭⻂싃䫂숳╚녭椮潆䉹䄪䠱係⬩</w:t>
      </w:r>
      <w:r>
        <w:rPr/>
        <w:t>⢬</w:t>
      </w:r>
      <w:r>
        <w:rPr/>
        <w:t>偂暵</w:t>
      </w:r>
      <w:r>
        <w:rPr/>
        <w:t>Ⳃ</w:t>
      </w:r>
      <w:r>
        <w:rPr/>
        <w:t>恒</w:t>
      </w:r>
      <w:r>
        <w:rPr/>
        <w:t>꧂</w:t>
      </w:r>
      <w:r>
        <w:rPr/>
        <w:t>〣쉸硱싍㥋㙐樬걀灑㪮㩞椷</w:t>
      </w:r>
      <w:r>
        <w:rPr/>
        <w:t>ꤦ</w:t>
      </w:r>
      <w:r>
        <w:rPr/>
        <w:t>싂戦</w:t>
      </w:r>
      <w:r>
        <w:rPr/>
        <w:t>ⲩ</w:t>
      </w:r>
      <w:r>
        <w:rPr/>
        <w:t>椹㥱倰▵幓湓坹쉒</w:t>
      </w:r>
      <w:r>
        <w:rPr/>
        <w:t>꤬</w:t>
      </w:r>
      <w:r>
        <w:rPr/>
        <w:t>顥䃎ꅺ쉹㐱婴㝍畉灓㡍</w:t>
      </w:r>
      <w:r>
        <w:rPr/>
        <w:t>ꗂ</w:t>
      </w:r>
      <w:r>
        <w:rPr/>
        <w:t>䜵杈係䥱㫎幓㉇婔슩ꅏ⻂⨳獥桁䙅쌭柃䙋弳싎熻습⼨㉌㇂啎</w:t>
      </w:r>
      <w:r>
        <w:rPr/>
        <w:t>Ⲙ</w:t>
      </w:r>
      <w:r>
        <w:rPr/>
        <w:t>眯䄽伺烂</w:t>
      </w:r>
      <w:r>
        <w:rPr/>
        <w:t>ⱳ</w:t>
      </w:r>
      <w:r>
        <w:rPr/>
        <w:t>䡳睉恹癴녃㜭</w:t>
      </w:r>
      <w:r>
        <w:rPr/>
        <w:t>꧂</w:t>
      </w:r>
      <w:r>
        <w:rPr/>
        <w:t>攰牵吹䴳䖩䅇你杇䱠廂㴽䭱癵</w:t>
      </w:r>
      <w:r>
        <w:rPr/>
        <w:t>ꥄ</w:t>
      </w:r>
      <w:r>
        <w:rPr/>
        <w:t>杯⨷ㆱ뽹䉭係懂䑬쎻弤垩条掱쉉ꄹ쌫숱썀㝧썍滂㍋冻슡☬</w:t>
      </w:r>
      <w:r>
        <w:rPr/>
        <w:t>⠫</w:t>
      </w:r>
      <w:r>
        <w:rPr/>
        <w:t>ㅆ㍈䱤㉟①摅䑯判긣슥し쉠㑗喡쉇槎</w:t>
      </w:r>
      <w:r>
        <w:rPr/>
        <w:t>ꕄ</w:t>
      </w:r>
      <w:r>
        <w:rPr/>
        <w:t>㐻♍숫䯂⑵係懃⭓娱♅ꌴ싂匵쉥⭂湐쉱츮䇂李숣呰繐涵乐〈쵞</w:t>
      </w:r>
      <w:r>
        <w:rPr/>
        <w:t>ꖘ⑌</w:t>
      </w:r>
      <w:r>
        <w:rPr/>
        <w:t>䚏䳂㙬㦮</w:t>
      </w:r>
      <w:r>
        <w:rPr/>
        <w:t>ⵐ</w:t>
      </w:r>
      <w:r>
        <w:rPr/>
        <w:t>庩攻ꍔ爩칡쉭ꄶ䣂䭓갲쉃䭺塺彫䭡牞濎旎⺿㡕㛂毂䕓㙎嚿</w:t>
      </w:r>
      <w:r>
        <w:rPr/>
        <w:t>ꖬ</w:t>
      </w:r>
      <w:r>
        <w:rPr/>
        <w:t>촸⩙獇樱싍⑪ꌶ偋南幥䅃兯⽆椭䳂쉚书</w:t>
      </w:r>
      <w:r>
        <w:rPr/>
        <w:t>ⱟ</w:t>
      </w:r>
      <w:r>
        <w:rPr/>
        <w:t>㕉꥚瑲悵幷弲쉇池畟刱婢瓂㓂⬶㑆爨㙅愪伬倽걅걷啸汫䑯⍷䁅䀰矂䵃땘輹숤슱깨剰輯平桋㣂轏獨䥃⭏䩂懍繍</w:t>
      </w:r>
      <w:r>
        <w:rPr/>
        <w:t>ꔹ</w:t>
      </w:r>
      <w:r>
        <w:rPr/>
        <w:t>㉏쉎뗂꥚䩷츯䫂畯便⹉潇ꥯ䕗慨䤫窡獬轹㝾狂䢣㯂䈽쉇숽扡⥲焷㷃㕉㩢搬灅轪杉啶껂쉄亻㡏穐顭◂㥶⼭燂䗂곂㓂婔⸭ぱ嗂䡞걐瘪쎥䠶㤶㶬で㉫楾䡚塠噘⑄쉒꺻橐兤湓⨪숳轣傩礰愣椣杋䥴穊싂넻䉣</w:t>
      </w:r>
      <w:r>
        <w:rPr/>
        <w:t>ⵏ</w:t>
      </w:r>
      <w:r>
        <w:rPr/>
        <w:t>畎䉪㉍䭔넪⽷倯兠䜭㊏伩庮元䃎⩵楃♣</w:t>
      </w:r>
      <w:r>
        <w:rPr/>
        <w:t>ꤳⓂ</w:t>
      </w:r>
      <w:r>
        <w:rPr/>
        <w:t>椥슡杂숰⩀忂堺辣</w:t>
      </w:r>
      <w:r>
        <w:rPr/>
        <w:t>꧂</w:t>
      </w:r>
      <w:r>
        <w:rPr/>
        <w:t>㖥</w:t>
      </w:r>
      <w:r>
        <w:rPr/>
        <w:t>꧂</w:t>
      </w:r>
      <w:r>
        <w:rPr/>
        <w:t>轒껍卆䛂䩺楋确捑숪┽♀祍〮昳飂啘䜤瑦晗◂獳丨偞㊩䆬떿䕆呠㋍ㅭ慊猹䷂唦獩뼯갣亘玡쉵쉮</w:t>
      </w:r>
      <w:r>
        <w:rPr/>
        <w:t>Ⱚ</w:t>
      </w:r>
      <w:r>
        <w:rPr/>
        <w:t>䤣幮係䡥敺纏䱘슡䥰轐㝕껂쉈숫㤭긪칌䵧</w:t>
      </w:r>
      <w:r>
        <w:rPr/>
        <w:t>ꕀ</w:t>
      </w:r>
      <w:r>
        <w:rPr/>
        <w:t>䍢㉍畩䍣숰ꎮ顱挰器䟂亮汋碏ꍭ㕸㑇扆썀武歹䉆牀䡉璡晷轴쉧</w:t>
      </w:r>
      <w:r>
        <w:rPr/>
        <w:t>⡟</w:t>
      </w:r>
      <w:r>
        <w:rPr/>
        <w:t>烂䀨毂泎</w:t>
      </w:r>
      <w:r>
        <w:rPr/>
        <w:t>ⱙ</w:t>
      </w:r>
      <w:r>
        <w:rPr/>
        <w:t>懍</w:t>
      </w:r>
      <w:r>
        <w:rPr/>
        <w:t>ⱹ</w:t>
      </w:r>
      <w:r>
        <w:rPr/>
        <w:t>쉋숱扇剘ꆏ쉨䗂츸㕬</w:t>
      </w:r>
      <w:r>
        <w:rPr/>
        <w:t>ⴷ</w:t>
      </w:r>
      <w:r>
        <w:rPr/>
        <w:t>沿风睖뼊⹓䅵係夹䗂쉋쉆㵊拎쉾쉞䁤弳汪⽗깒幩䙁⥩ꥲ㨭╃쵥</w:t>
      </w:r>
      <w:r>
        <w:rPr/>
        <w:t>⡎</w:t>
      </w:r>
      <w:r>
        <w:rPr/>
        <w:t>䙊⽶坂硵唸䈪夲淂剬녘擂</w:t>
      </w:r>
      <w:r>
        <w:rPr/>
        <w:t>ⷂ</w:t>
      </w:r>
      <w:r>
        <w:rPr/>
        <w:t>卨⨩损㙩쉪㵢ꅌ겘♈桸묣懃爤礣慫♠暥䅔捣㡗爴㔶⑮煒⭌숶䃂㩥쉕潲ㄪ▣㩰弮唯晸癟冮곂數椫愷싎䆏ꥠ䍄㜰潃㐬䱇㑐떩剐ꎩ걫숱歳別쉢䉍畲녭㇂⍂⑋婌츯丯㔣쉇呵礽彤䩟塟晐㉘迃縣橲䴸嚩숺坦顤椽쉱츺♟걨쉐磂♘做䵋</w:t>
      </w:r>
      <w:r>
        <w:rPr/>
        <w:t>ⱟ⸸</w:t>
      </w:r>
      <w:r>
        <w:rPr/>
        <w:t>뾘壂坭㌰ㅮ㟂䪥쉦憮㭾␣ꅤ挫灗礮갲癤㗎幁걭㓂煟딲⩀</w:t>
      </w:r>
      <w:r>
        <w:rPr/>
        <w:t>ⲻ</w:t>
      </w:r>
      <w:r>
        <w:rPr/>
        <w:t>䤴䩙촪䧃枥彄䁫氨媩啳쉉睋䌭䀴係溬堲⫂㒱顷丳䦩깫捅杹䙤慩ꍘ桧깐싂㥌㋎段剉倫䩒㖿塾瀯僂뼳┴迍䖮轫㭸㊱쉫㜺</w:t>
      </w:r>
      <w:r>
        <w:rPr/>
        <w:t>ⱙ</w:t>
      </w:r>
      <w:r>
        <w:rPr/>
        <w:t>乬䦘㭎瘵囂㞏潋㨶䱕䡇旎숱浯ꍭ때뭘⹁頩숮䱺李쌥⌺䕨숶䑔䙱䝉恲쉊晴匷⭖䆡眳㥆卌묣쉌㤯㐸桅쉚瘣</w:t>
      </w:r>
      <w:r>
        <w:rPr/>
        <w:t>ꥃ</w:t>
      </w:r>
      <w:r>
        <w:rPr/>
        <w:t>䑃㷍攪獌</w:t>
      </w:r>
      <w:r>
        <w:rPr/>
        <w:t>⡌</w:t>
      </w:r>
      <w:r>
        <w:rPr/>
        <w:t>ꔰ</w:t>
      </w:r>
      <w:r>
        <w:rPr/>
        <w:t>㙦硩漨㟎儸復</w:t>
      </w:r>
      <w:r>
        <w:rPr/>
        <w:t>꤯</w:t>
      </w:r>
      <w:r>
        <w:rPr/>
        <w:t>䵄습</w:t>
      </w:r>
      <w:r>
        <w:rPr/>
        <w:t>Ȿ</w:t>
      </w:r>
      <w:r>
        <w:rPr/>
        <w:t>䑺⨮兔㷂쵸䷂ㅦ毂哎空숷䀪櫂獦쉅㵮ꥺ亵湬㵗싂⨱硎ꍋ싂佪㯂쉫樬洭悡牍竍⬫㦩쉶佭䂣ꅪ㝺걹棃儯䱏嘫䚣ꥤ곂祌䁰扐䍖썉갸徬敹㥖稨敊乾ꏂ㙗坙瞮痂䥺⸮丰穅䭊㌪歫嘴쉺㢩䡯㕭債뼸副椹녅䤲⥆判敆㉈㜷싂戰⯂㥠⥵䠵漻꺮纩悏</w:t>
      </w:r>
      <w:r>
        <w:rPr/>
        <w:t>ꥒ</w:t>
      </w:r>
      <w:r>
        <w:rPr/>
        <w:t>깚䝥䱨쉫숽慴扫丬乖⹵䨲燂㕘䒣〻启⬴偷䤵瞱濍楷攵繗楎뼪슣彗撻扊㙳䋂⨭숴쉓⩟♦㫃迂䕇䗂⨵⩳쉈ォ橇쉯琲圪녂䘤偩</w:t>
      </w:r>
      <w:r>
        <w:rPr/>
        <w:t>꧂⪥</w:t>
      </w:r>
      <w:r>
        <w:rPr/>
        <w:t>砳녖珂㉡숦彇╥</w:t>
      </w:r>
      <w:r>
        <w:rPr/>
        <w:t>꧂</w:t>
      </w:r>
      <w:r>
        <w:rPr/>
        <w:t>离쉍䦣싂䥠獖檩쉅涮숨긹眩㛂䩃泂唱</w:t>
      </w:r>
      <w:r>
        <w:rPr/>
        <w:t>ꕞ</w:t>
      </w:r>
      <w:r>
        <w:rPr/>
        <w:t>扚</w:t>
      </w:r>
      <w:r>
        <w:rPr/>
        <w:t>⡹</w:t>
      </w:r>
      <w:r>
        <w:rPr/>
        <w:t>獗</w:t>
      </w:r>
      <w:r>
        <w:rPr/>
        <w:t>ꖣ</w:t>
      </w:r>
      <w:r>
        <w:rPr/>
        <w:t>쉮痎獑呂⍄噎穥ꄶ䜴猩⴯䕍⌦⏂呾䊥⩩칓</w:t>
      </w:r>
      <w:r>
        <w:rPr/>
        <w:t>ꕞ</w:t>
      </w:r>
      <w:r>
        <w:rPr/>
        <w:t>䝚徣䍵䐳쉒く㈮㩶懂晄收杈⌦쉥䑌㩉晷㌨礩⭯幮㮣</w:t>
      </w:r>
      <w:r>
        <w:rPr/>
        <w:t>꤭</w:t>
      </w:r>
      <w:r>
        <w:rPr/>
        <w:t>敏栭㴳딲</w:t>
      </w:r>
      <w:r>
        <w:rPr/>
        <w:t>ⱟ</w:t>
      </w:r>
      <w:r>
        <w:rPr/>
        <w:t>⼪⑕슏</w:t>
      </w:r>
      <w:r>
        <w:rPr/>
        <w:t>ꕰ</w:t>
      </w:r>
      <w:r>
        <w:rPr/>
        <w:t>榻砵숫湍䙐㘬쉨攳</w:t>
      </w:r>
      <w:r>
        <w:rPr/>
        <w:t>ꤊ</w:t>
      </w:r>
      <w:r>
        <w:rPr/>
        <w:t>䈪绂뼬䚥湶칙洽䌺䗂欨뽁ぃ奠獷憘䠸搸攮恀睃㊘㝡楢煬轞ㅰ䨭滂쉰녤쉎䉥瘲氣䒮␣쉊烂止昰矂歒畫甸</w:t>
      </w:r>
      <w:r>
        <w:rPr/>
        <w:t>ꕴ</w:t>
      </w:r>
      <w:r>
        <w:rPr/>
        <w:t>쉖祩⾘娤⍚区縷뇂⭰稳攥</w:t>
      </w:r>
      <w:r>
        <w:rPr/>
        <w:t>ⵚ</w:t>
      </w:r>
      <w:r>
        <w:rPr/>
        <w:t>弸</w:t>
      </w:r>
      <w:r>
        <w:rPr/>
        <w:t>⠴</w:t>
      </w:r>
      <w:r>
        <w:rPr/>
        <w:t>兺㑷딨♆所㉑䂬煃⎵묭㚿걒쉄걺</w:t>
      </w:r>
      <w:r>
        <w:rPr/>
        <w:t>⡋⹥</w:t>
      </w:r>
      <w:r>
        <w:rPr/>
        <w:t>䘭灘숽倷䑤㵮磂砫䥐其繴⸱潖晫슱䉅绂썴</w:t>
      </w:r>
      <w:r>
        <w:rPr/>
        <w:t>ꥉ</w:t>
      </w:r>
      <w:r>
        <w:rPr/>
        <w:t>栳矂繺㵞兇颥穂쉇獥啪숮䧂湉砷凂䳂숪做㖿歍䩦卯㘬㡲⿂䝲㡐圯娥㑢倷⭡쉰㬫㐯싂杚쏂碮⭢摬ꅸꅡ䂏㢿䱘♫㩮咩㖥猸吨佣㎡쉩</w:t>
      </w:r>
      <w:r>
        <w:rPr/>
        <w:t>ꔮ</w:t>
      </w:r>
      <w:r>
        <w:rPr/>
        <w:t>顪扣♰轕䙠♞礲뼨</w:t>
      </w:r>
      <w:r>
        <w:rPr/>
        <w:t>ꕢ</w:t>
      </w:r>
      <w:r>
        <w:rPr/>
        <w:t>癔卫뽥ꅀ䁃吭稤숯㒥倯卷䙐⫂䉤䣂⩞㡎슩窩ぱ쉭쉥迂瘤濂江꺣㒿吤뗂⒵뭨껃从湹顕䍞슩攪繌걩</w:t>
      </w:r>
      <w:r>
        <w:rPr/>
        <w:t>Ⳃ</w:t>
      </w:r>
      <w:r>
        <w:rPr/>
        <w:t>ꄮ쉠뽭슘勂挪▩剙슏慁顶⵸싂쵰</w:t>
      </w:r>
      <w:r>
        <w:rPr/>
        <w:t>⣂</w:t>
      </w:r>
      <w:r>
        <w:rPr/>
        <w:t>쉹扐全䯂䑐䫂纣瑴⩦㝩乏啙넯呱⹓䳃㙕쉐숰⭺쉬긹</w:t>
      </w:r>
      <w:r>
        <w:rPr/>
        <w:t>꧍</w:t>
      </w:r>
      <w:r>
        <w:rPr/>
        <w:t>㴯</w:t>
      </w:r>
      <w:r>
        <w:rPr/>
        <w:t>ⷂ</w:t>
      </w:r>
      <w:r>
        <w:rPr/>
        <w:t>䍕㡾쉵츶低㴤쉲砲湩睊塋䰫嘪ㄥ갱䤷怯걹䭗쉑癢싂㙁</w:t>
      </w:r>
      <w:r>
        <w:rPr/>
        <w:t>ⵏ</w:t>
      </w:r>
      <w:r>
        <w:rPr/>
        <w:t>瘪嗂♐땨쌥瑊微䮏噎浥⹊쉴杉䥤烂⨴깟쉌幮捂㉾庣㛎갵祬坹⩱埂⑦撣㍲ヂ䖡ꅢ쉉䁗珃畬洶⹂圬傩쵈浰⾡〪焻녯塒슏界䛍⴨</w:t>
      </w:r>
      <w:r>
        <w:rPr/>
        <w:t>꧂</w:t>
      </w:r>
      <w:r>
        <w:rPr/>
        <w:t>噫⼥強繙癑⩣싂㣂䷃恾쵣䥭䉸洵樤歲奌㩣⴬㵴湬坧컂佹娴剟汥䵡汇깵契쏂奥䷃⬻⪿⬥体쉒飂夥䣂숰桁愲䙗倲⩗湀垻쉸慄偉㴺</w:t>
      </w:r>
      <w:r>
        <w:rPr/>
        <w:t>ꕹ</w:t>
      </w:r>
      <w:r>
        <w:rPr/>
        <w:t>뽆싂繧ꅟ捪憘䵹杒㜹⪱깊⑃㊘妵㕘攥␮䥘㟍椻楯捑쉫栯쉰넻兤獩嘳䇂떩匳⍾ꌣꥯ쉒䠲싃咘攳辮䱩条䕑䵤䡧タ⵺ㅸ䈶㩳採秂穦堨뽒㙯㤵繋⬻떘␮欥쉗稥桍숲걥⒵㥵塡㙔䢱硃땵坭슘祂儦⼨</w:t>
      </w:r>
      <w:r>
        <w:rPr/>
        <w:t>ⷂ</w:t>
      </w:r>
      <w:r>
        <w:rPr/>
        <w:t>奤㥙婞瓂湅晥百슥㛂楗췃䡞㝱懂긥顂⥰棂癠輥썊侩䌭뇂轄㄰留</w:t>
      </w:r>
      <w:r>
        <w:rPr/>
        <w:t>ꕀ</w:t>
      </w:r>
      <w:r>
        <w:rPr/>
        <w:t>캵䋃䐸䙗拍숮숪䌦塺児桐畅뾮㥦祫洮쉷吴</w:t>
      </w:r>
      <w:r>
        <w:rPr/>
        <w:t>ꤳ</w:t>
      </w:r>
      <w:r>
        <w:rPr/>
        <w:t>㭙</w:t>
      </w:r>
      <w:r>
        <w:rPr/>
        <w:t>ⵧ</w:t>
      </w:r>
      <w:r>
        <w:rPr/>
        <w:t>숫䑳拎㩔슏湓㉞㴊⬻淍杳㝉⚥疿㩱磂穾㬣㴸操뽥彏梣伫溥㯂⍋慀娰顷슩ꍯ㝯츶㕫䃂싂㙅싃슮獩쉬쉃깭싂䎘쉱弮⬸䰺乙녋쉚</w:t>
      </w:r>
      <w:r>
        <w:rPr/>
        <w:t>ⱥ</w:t>
      </w:r>
      <w:r>
        <w:rPr/>
        <w:t>䙉杚⹱⫂䌨䁒湎ꅂ촷䋃츤椮쉺㬥⴫幵繂㙖楴塃⽴啙촬䉋긦獏癣漣슘䫍桗䱥⨦䦥ꥬ桲</w:t>
      </w:r>
      <w:r>
        <w:rPr/>
        <w:t>ꥉ</w:t>
      </w:r>
      <w:r>
        <w:rPr/>
        <w:t>頩潮媱숹⪻璵ꏂ挵泂湊⩃썆吱猸娥♕偗畕㩕깥䏂쉀䁹놏녣┸软竂쉑땗</w:t>
      </w:r>
      <w:r>
        <w:rPr/>
        <w:t>ⵞ</w:t>
      </w:r>
      <w:r>
        <w:rPr/>
        <w:t>ꥦꍥ䀵䭶㐪啐㙈쉢칣畃㕐灃㨬숲</w:t>
      </w:r>
      <w:r>
        <w:rPr/>
        <w:t>ꤥ</w:t>
      </w:r>
      <w:r>
        <w:rPr/>
        <w:t>暘䕪牗쉎䕏㙟乙瓂칳敢〷</w:t>
      </w:r>
      <w:r>
        <w:rPr/>
        <w:t>ⱁⳂ</w:t>
      </w:r>
      <w:r>
        <w:rPr/>
        <w:t>顁䙴㵾쉕捡煥䯂偖繪⑞䵳ꌪ嘺⼸㟂个涮</w:t>
      </w:r>
      <w:r>
        <w:rPr/>
        <w:t>꧂</w:t>
      </w:r>
      <w:r>
        <w:rPr/>
        <w:t>橍䞵繶뗂䟂쉋⭹䃃睁烂晕克测痂숽慇</w:t>
      </w:r>
      <w:r>
        <w:rPr/>
        <w:t>ꕬ</w:t>
      </w:r>
      <w:r>
        <w:rPr/>
        <w:t>顅畗奎⬪奫䅩怴</w:t>
      </w:r>
      <w:r>
        <w:rPr/>
        <w:t>⠪⭚</w:t>
      </w:r>
      <w:r>
        <w:rPr/>
        <w:t>楾琬쉱痂㗂爥쉒畷绂곂⭓樦㪣╄쉴䊩燃겏瘣幄</w:t>
      </w:r>
      <w:r>
        <w:rPr/>
        <w:t>ꤶ</w:t>
      </w:r>
      <w:r>
        <w:rPr/>
        <w:t>幂歕䈨灈⩳䱣冮乪숸뿂</w:t>
      </w:r>
      <w:r>
        <w:rPr/>
        <w:t>ꦩ</w:t>
      </w:r>
      <w:r>
        <w:rPr/>
        <w:t>㣂癤煡䨶㔳㨪䞏竂壂朴挳洴╶䑵쉯狂嫍弶敖剘쉍썓㐳〺뾩洳晋潏灄썂㮩䩷挮쏂쉦剤⥤縣ꄨ䙤䭇焪慞桇䛂㕌깨轾䟎睳ㅒ⑆潹␩椫璬琪꤮년䉋㵃礪穏犣䒘䕥浀杬囂㬭슣恨싂㚡숫</w:t>
      </w:r>
      <w:r>
        <w:rPr/>
        <w:t>ꦩ</w:t>
      </w:r>
      <w:r>
        <w:rPr/>
        <w:t>乲숪侩묤傘垱촵煠唣㈰埂奬湩뇂</w:t>
      </w:r>
      <w:r>
        <w:rPr/>
        <w:t>ⷂ</w:t>
      </w:r>
      <w:r>
        <w:rPr/>
        <w:t>칹ㄪ㵶㍬⽚쉶넶ㅴ暡㫂⌴䳂☦䐻畞呔</w:t>
      </w:r>
      <w:r>
        <w:rPr/>
        <w:t>ⶩ</w:t>
      </w:r>
      <w:r>
        <w:rPr/>
        <w:t>䍕啪䰦忂숯栥䘱煙汰盂獬䊩⸫呗楰䒱䅥땆利䍈顃Ⓨ갫걥樮剈숪㔦㭓媻祓␸奕갱䕈㣂橍棂穋㌦吤毂歩쉉睍愱숨ꍘ</w:t>
      </w:r>
      <w:r>
        <w:rPr/>
        <w:t>⢮</w:t>
      </w:r>
      <w:r>
        <w:rPr/>
        <w:t>兹题䙲乪濂♗쉌摦⩯䌽姂晅숨㢻歱囃庵슿␫쉠媏츪疡컎싂湧剸㋎㨺㠵</w:t>
      </w:r>
      <w:r>
        <w:rPr/>
        <w:t>⣂</w:t>
      </w:r>
      <w:r>
        <w:rPr/>
        <w:t>䅊</w:t>
      </w:r>
      <w:r>
        <w:rPr/>
        <w:t>ꥇ</w:t>
      </w:r>
      <w:r>
        <w:rPr/>
        <w:t>쵰呇</w:t>
      </w:r>
      <w:r>
        <w:rPr/>
        <w:t>ꗂ⮡</w:t>
      </w:r>
      <w:r>
        <w:rPr/>
        <w:t>顐㝰⧂㑶潟슩恍</w:t>
      </w:r>
      <w:r>
        <w:rPr/>
        <w:t>ⲱ</w:t>
      </w:r>
      <w:r>
        <w:rPr/>
        <w:t>䉒湄숫</w:t>
      </w:r>
      <w:r>
        <w:rPr/>
        <w:t>ⱎ</w:t>
      </w:r>
      <w:r>
        <w:rPr/>
        <w:t>뽐⥈숪㯍㬶弬娺幀걂歒싃迂竂睙灏噵⩠╗磂⹨쉭梮</w:t>
      </w:r>
      <w:r>
        <w:rPr/>
        <w:t>⣂</w:t>
      </w:r>
      <w:r>
        <w:rPr/>
        <w:t>깟坅슩ꍑ⭧⯂䜵卖娵⭈係洣⒘潄칱歌槃㓂▩쉴厏</w:t>
      </w:r>
      <w:r>
        <w:rPr/>
        <w:t>ꤶ</w:t>
      </w:r>
      <w:r>
        <w:rPr/>
        <w:t>潯ꍁꅖ⬪圦쉙䭏戨㩡䇂䐯싂劘珂䥴幷杷⥅嫂坶숰쉗穑숶숦㈸㝢䅰⭓㍉䭢숪甸쵘潹㧂뾵㘦椯ꏂ숫唪上主䜬긩穎坳斏쉩丶揂晇䍉礫悘䉡慚㍗参싂卍㭃쉐剶䵨쉁厩썪䝖䖏ㄶ싂照䤦</w:t>
      </w:r>
      <w:r>
        <w:rPr/>
        <w:t>ⱶ</w:t>
      </w:r>
      <w:r>
        <w:rPr/>
        <w:t>뭭爦싂挳쉺偲⹣숶绂넯恚䖬漯煦物㐲淂晖勂쵔皮␵儷灘ꄷ飍⌮쉊⽎桞䥉抩洯琵싂囂䉳䢻桃⍞䐴䱢呃땥䬨㇂侘⯂䅘浑䦥勎婂䙕⩰䯃颩ꌪ轅憘枩涻뭙燃勂ㅙ奭┩殱楋穒晒斩㉘塬뼦楹婚䁟⮣⩁恙獙䯂畭쉠疬呪䳂晎㉥湄亏轮</w:t>
      </w:r>
      <w:r>
        <w:rPr/>
        <w:t>ⲥ</w:t>
      </w:r>
      <w:r>
        <w:rPr/>
        <w:t>쉁䥔뗂碿剺⥭庘⎬頸匥稷ꌷ摦灅치焮⴪⿂䨬䩱䧂⦡庻ꍥ숶㑒䊬⤤吰焭娮䗂䍤喘䁎쉣♵⽲练挵㭦歕挴䘣璏沱</w:t>
      </w:r>
      <w:r>
        <w:rPr/>
        <w:t>ⱇ</w:t>
      </w:r>
      <w:r>
        <w:rPr/>
        <w:t>䑄⤮⎩</w:t>
      </w:r>
      <w:r>
        <w:rPr/>
        <w:t>⢱</w:t>
      </w:r>
      <w:r>
        <w:rPr/>
        <w:t>쉊곂輤䰲긻㭟㨻걙㟎敂⩙</w:t>
      </w:r>
      <w:r>
        <w:rPr/>
        <w:t>⢻</w:t>
      </w:r>
      <w:r>
        <w:rPr/>
        <w:t>忂쉪轇⨬㜰쉸凂氯거癙穄恠甮㑠獔恞</w:t>
      </w:r>
      <w:r>
        <w:rPr/>
        <w:t>ⰰ</w:t>
      </w:r>
      <w:r>
        <w:rPr/>
        <w:t>䅩㵗♋横瞣潴⭁㍓쉾䲥晚ꍺ쉳年䱔㢵焦栨从</w:t>
      </w:r>
      <w:r>
        <w:rPr/>
        <w:t>꧂┪</w:t>
      </w:r>
      <w:r>
        <w:rPr/>
        <w:t>甴㈨愬愴犏剌㧂㕙惂쉚晣쉹칙棍儺䥞ꅴ煥ꄨ</w:t>
      </w:r>
      <w:r>
        <w:rPr/>
        <w:t>ꕉ</w:t>
      </w:r>
      <w:r>
        <w:rPr/>
        <w:t>ゥ厬㬨쉬慃彾䝡㙱쉑怬琣㜥幣殏⛍땣場㭄䥨惂㠲獩潅䝌眰쉣숳㕷物싂坋</w:t>
      </w:r>
      <w:r>
        <w:rPr/>
        <w:t>ꕯ</w:t>
      </w:r>
      <w:r>
        <w:rPr/>
        <w:t>䱱녱澵盂亿繋砰쉫⩶佱슘ꅀ丬⼻숮♘捖墩䚩싂圲䘤⚡</w:t>
      </w:r>
      <w:r>
        <w:rPr/>
        <w:t>ꖿ⩍</w:t>
      </w:r>
      <w:r>
        <w:rPr/>
        <w:t>瘮⫎숲⒩㉸갬쉅瀭╉極嗎敩㙃⼳㩕䉌䑥掬堹⥊⛍⽉칊⬣轙䍣摡顂䅐⑸ꍞ䈣灯椪傩㘷䅞敆䭓祲슬畷뗎䁪囃杋쉢</w:t>
      </w:r>
      <w:r>
        <w:rPr/>
        <w:t>ꦥ</w:t>
      </w:r>
      <w:r>
        <w:rPr/>
        <w:t>偯⽔桬⪻䗂恦싂婍涏䌴㥚婞喩庥癠梣䝧딬㉡쉯숲䥅俎㛂㩐⩭琳뇂㍀瑕噱䍕儮搭칧湔</w:t>
      </w:r>
      <w:r>
        <w:rPr/>
        <w:t>ꕠ</w:t>
      </w:r>
      <w:r>
        <w:rPr/>
        <w:t>洪쉘</w:t>
      </w:r>
      <w:r>
        <w:rPr/>
        <w:t>⢡</w:t>
      </w:r>
      <w:r>
        <w:rPr/>
        <w:t>⽊楘洨㤬娥傣</w:t>
      </w:r>
      <w:r>
        <w:rPr/>
        <w:t>ꥋ</w:t>
      </w:r>
      <w:r>
        <w:rPr/>
        <w:t>㊮婮㝂䌭╴㛂偙⹹慧琥⨦砺싂澩轊斩撻甹⬶傩뇂긺ꄽ㵨轃珂㑆枻䘤㍍楱䨳뭗⿂书㬪╺参슩灾曍顸⩯㦿儸祤啹ꌵ䱧⪬冱咵쉂縻瘣焣깶璏漯슻쉀쉍㵑쉫䝘춵쉧汫児⍘佈嘭뇎䉏轒檮㨭㵁쵌숯摩ꍬ睤ㅖ묵㩖琥쉒뮥䅂싂係䝶♎瑭摾燂</w:t>
      </w:r>
      <w:r>
        <w:rPr/>
        <w:t>ꕢ</w:t>
      </w:r>
      <w:r>
        <w:rPr/>
        <w:t>뽺䭩乴䘪晾祋呶剮坫敒쉾窩䈊伶扮</w:t>
      </w:r>
      <w:r>
        <w:rPr/>
        <w:t>⡔</w:t>
      </w:r>
      <w:r>
        <w:rPr/>
        <w:t>썧潓傏⩸瑈䕧⥥䅹㫃칰䍯兒</w:t>
      </w:r>
      <w:r>
        <w:rPr/>
        <w:t>ⷍ</w:t>
      </w:r>
      <w:r>
        <w:rPr/>
        <w:t>呹癤䦘䡎歔ꍺ</w:t>
      </w:r>
      <w:r>
        <w:rPr/>
        <w:t>ꕩ</w:t>
      </w:r>
      <w:r>
        <w:rPr/>
        <w:t>ㅌ吹榵疥㩥䕐繫癚嘴䉗ㅙ飂风牉䡉〭㭳敩䤪㉚猴뽸갳乇䴨䘨䉙爰玣李쌱淂㭷捦剓쉔㔱煐뼩憬㭍쉇坉㈥㟂㡖㌱啔咻㝁ꍟ</w:t>
      </w:r>
      <w:r>
        <w:rPr/>
        <w:t>⢻</w:t>
      </w:r>
      <w:r>
        <w:rPr/>
        <w:t>摊䱚쉎뽃啑䑖쉞烂吽⽆쵢숮䝷毂催轭圹</w:t>
      </w:r>
      <w:r>
        <w:rPr/>
        <w:t>Ⱳ</w:t>
      </w:r>
      <w:r>
        <w:rPr/>
        <w:t>⽞妥䜳㴽傩烃繄⬯䷂琪睥敕擃쉀ヂ㌰⑕쌤쉁稲窏┫䩍㩟母歬뭯</w:t>
      </w:r>
      <w:r>
        <w:rPr/>
        <w:t>Ⱟ</w:t>
      </w:r>
      <w:r>
        <w:rPr/>
        <w:t>㑩繑ㅯ㨪轫쉃⌬㔰㵌壂⨪䝨땊玬쉔㕋쉣㙉䟂ꍢ桑墥畬轗⍊넯⤤檣</w:t>
      </w:r>
      <w:r>
        <w:rPr/>
        <w:t>ꦏ</w:t>
      </w:r>
      <w:r>
        <w:rPr/>
        <w:t>敮ㅎ夥㪿쉕쉷繭啸걾쌪쉾㕦態棂㣃喬녌따朰㖡绂タ穰곃㦩畈杖깐쉙㑠갤䶣㡬촺媻컍┹ꌺ䈽渱㡉䡭걙慏繚帷砷⩕㡲쉸</w:t>
      </w:r>
      <w:r>
        <w:rPr/>
        <w:t>ꕓ⒡</w:t>
      </w:r>
      <w:r>
        <w:rPr/>
        <w:t>䰺飂傘椳竂幂幚ね坎湯淂</w:t>
      </w:r>
      <w:r>
        <w:rPr/>
        <w:t>Ɫⲡ</w:t>
      </w:r>
      <w:r>
        <w:rPr/>
        <w:t>槂䩟橥⹋⍄睇싎</w:t>
      </w:r>
      <w:r>
        <w:rPr/>
        <w:t>⢣</w:t>
      </w:r>
      <w:r>
        <w:rPr/>
        <w:t>焳䅊〭坳塩䝅塚땶䶘獤䄲⭰</w:t>
      </w:r>
      <w:r>
        <w:rPr/>
        <w:t>ꕩ</w:t>
      </w:r>
      <w:r>
        <w:rPr/>
        <w:t>䧂䗂歆䏂顀畅剅</w:t>
      </w:r>
      <w:r>
        <w:rPr/>
        <w:t>ꤨ</w:t>
      </w:r>
      <w:r>
        <w:rPr/>
        <w:t>檱窮佞挫</w:t>
      </w:r>
      <w:r>
        <w:rPr/>
        <w:t>Ⱘ䷎</w:t>
      </w:r>
      <w:r>
        <w:rPr/>
        <w:t>䐮쉡儺⽮息櫃忂眹嫍싂㊮䈺䠻ꅐ单㦡츳䔯㌱兙惍㍢⺘䜣獤㈳⭕夷憵꥖幪㬻ノ幔숭</w:t>
      </w:r>
      <w:r>
        <w:rPr/>
        <w:t>⡉</w:t>
      </w:r>
      <w:r>
        <w:rPr/>
        <w:t>楃礩娹彐⵹⴮⩥䬹燂頮煮쉐싂꥔ꄺ숺ꅔ光♧棂ꅗ歕䜵㝄슱恠싂囃㵤䀮䝮</w:t>
      </w:r>
      <w:r>
        <w:rPr/>
        <w:t>ⱹ⡡</w:t>
      </w:r>
      <w:r>
        <w:rPr/>
        <w:t>ꖣ</w:t>
      </w:r>
      <w:r>
        <w:rPr/>
        <w:t>软㊿☭⩷榻걮춏䲥䡃浬㪥㡷㥒媩ꥯ䙺쉆濂䯂숩⬽⼱匷剳乴楊䕭珂狂⭦䑦䦏橓痂갯⫂敫縸弯</w:t>
      </w:r>
      <w:r>
        <w:rPr/>
        <w:t>⡘</w:t>
      </w:r>
      <w:r>
        <w:rPr/>
        <w:t>㋍恳穳㩊쉏䶬末栯暥潁栩썚归瓎澩欴伣걦⽱圬놵噑숳䴲䖵㔫哂㐽䩚⥑慪倱⍳眤㕢쉲쵀䫂쉥</w:t>
      </w:r>
      <w:r>
        <w:rPr/>
        <w:t>Ⱕ</w:t>
      </w:r>
      <w:r>
        <w:rPr/>
        <w:t>ꌨ牘洰狂</w:t>
      </w:r>
      <w:r>
        <w:rPr/>
        <w:t>꧂</w:t>
      </w:r>
      <w:r>
        <w:rPr/>
        <w:t>ꥪ捦</w:t>
      </w:r>
      <w:r>
        <w:rPr/>
        <w:t>⡟</w:t>
      </w:r>
      <w:r>
        <w:rPr/>
        <w:t>䁀넶뭘⩎</w:t>
      </w:r>
      <w:r>
        <w:rPr/>
        <w:t>ꗂ</w:t>
      </w:r>
      <w:r>
        <w:rPr/>
        <w:t>溵</w:t>
      </w:r>
      <w:r>
        <w:rPr/>
        <w:t>ꤦ</w:t>
      </w:r>
      <w:r>
        <w:rPr/>
        <w:t>珂䭐楄싎⤩牦嫂昭묮杉⽚딣숭</w:t>
      </w:r>
      <w:r>
        <w:rPr/>
        <w:t>ⲣ</w:t>
      </w:r>
      <w:r>
        <w:rPr/>
        <w:t>偹♖㶣㝮䣂为⾮䭷畀</w:t>
      </w:r>
      <w:r>
        <w:rPr/>
        <w:t>⡞</w:t>
      </w:r>
      <w:r>
        <w:rPr/>
        <w:t>깅䋂䅶堪晄쉂㨦䁥穇䀤䵍숨땸冱쉏㧂幀玵</w:t>
      </w:r>
      <w:r>
        <w:rPr/>
        <w:t>ⶣ</w:t>
      </w:r>
      <w:r>
        <w:rPr/>
        <w:t>渤奺徬☪ꥫ歕䛂⽕媵⎮땋歄ꌹ썦迂偶┥娲㥸䉤㶮䆮捉</w:t>
      </w:r>
      <w:r>
        <w:rPr/>
        <w:t>ꕑ</w:t>
      </w:r>
      <w:r>
        <w:rPr/>
        <w:t>⽨琤㑹塅⽓㉵橐轏⹵싂㝷겥治飂搷⮡䒣</w:t>
      </w:r>
      <w:r>
        <w:rPr/>
        <w:t>Ⳃ⍲</w:t>
      </w:r>
      <w:r>
        <w:rPr/>
        <w:t>ꤶ</w:t>
      </w:r>
      <w:r>
        <w:rPr/>
        <w:t>㩓璱㤮␻燂捾圪潑⭘숊漱습檩쌵䝵䍾칗㨰</w:t>
      </w:r>
      <w:r>
        <w:rPr/>
        <w:t>⡒</w:t>
      </w:r>
      <w:r>
        <w:rPr/>
        <w:t>䱅嘵樫䑷䳂</w:t>
      </w:r>
      <w:r>
        <w:rPr/>
        <w:t>ꔱ</w:t>
      </w:r>
      <w:r>
        <w:rPr/>
        <w:t>䁋嚏㍳㝋找㵪䕍䩡싂彎㕩旂䭶싂䜴䭩⥖㍨⽫轍㋂⩵灁㙅潁믂</w:t>
      </w:r>
      <w:r>
        <w:rPr/>
        <w:t>ⵃ⹄</w:t>
      </w:r>
      <w:r>
        <w:rPr/>
        <w:t>瓎䔪偞</w:t>
      </w:r>
      <w:r>
        <w:rPr/>
        <w:t>꧂</w:t>
      </w:r>
      <w:r>
        <w:rPr/>
        <w:t>쎵輵숭榵</w:t>
      </w:r>
      <w:r>
        <w:rPr/>
        <w:t>꧂⥁⹴</w:t>
      </w:r>
      <w:r>
        <w:rPr/>
        <w:t>揂婧奌彫땏⤫泂ꇍ쉂㵳救凂뽈㖿坒汯썫⺘玥䉩䬶뮵殱쉪㥺싂唬㭃槂㍃㈱氹畒쉠晍畕眫</w:t>
      </w:r>
      <w:r>
        <w:rPr/>
        <w:t>⠤</w:t>
      </w:r>
      <w:r>
        <w:rPr/>
        <w:t>㩠긦쏂⩔涩泂䬣恙䀪坹慮睅挭睱柂䠤䝁䱧긩㒱㵑㊡啐乖쉳䄴</w:t>
      </w:r>
      <w:r>
        <w:rPr/>
        <w:t>ꕥ</w:t>
      </w:r>
      <w:r>
        <w:rPr/>
        <w:t>㑫捥佴ꍟ湈䱧坺㴯祐䅠儭敷唭㈷湀㵟</w:t>
      </w:r>
      <w:r>
        <w:rPr/>
        <w:t>ꕓⶩ</w:t>
      </w:r>
      <w:r>
        <w:rPr/>
        <w:t>㭞쉂ꏂꥹㅑ棂㬭唬쵨ꥢ佫㙀⩔뽄숯⥖剏뭬樮넬䞱摚쉊䔯쌸奍䥢☺楢旂숪揂擃枘睒㵩ꌵ㝢⧂땉槂杶싂뽉</w:t>
      </w:r>
      <w:r>
        <w:rPr/>
        <w:t>ꔮ</w:t>
      </w:r>
      <w:r>
        <w:rPr/>
        <w:t>쉹捵땆㙙晘䁟䘬䖥⩇顐浇쉴䍶䅞恧庩碮⵪ꥣ㡵坰稩忂䄯忂ㄣ瓂⩟墘憮䲏껂祳輺㡌㵢</w:t>
      </w:r>
      <w:r>
        <w:rPr/>
        <w:t>ⵢ</w:t>
      </w:r>
      <w:r>
        <w:rPr/>
        <w:t>㡳参곂ぢ싂⫂⩳㑐〈䧂偲쉆촭具</w:t>
      </w:r>
      <w:r>
        <w:rPr/>
        <w:t>ꤲ</w:t>
      </w:r>
      <w:r>
        <w:rPr/>
        <w:t>祫䈣捉⯎묥쉗</w:t>
      </w:r>
      <w:r>
        <w:rPr/>
        <w:t>⢏</w:t>
      </w:r>
      <w:r>
        <w:rPr/>
        <w:t>斵彧婋幪垡燂㙉⧍櫂丸参狂䀨</w:t>
      </w:r>
      <w:r>
        <w:rPr/>
        <w:t>⡎</w:t>
      </w:r>
      <w:r>
        <w:rPr/>
        <w:t>瞣䕔〴⽺噩晏䱢숶摘곂䭫쉉狃숰⼷呺伹ꍗ⩇〽䄻样䥎숻䬵ꥹ佱獍从ꅐ슘</w:t>
      </w:r>
      <w:r>
        <w:rPr/>
        <w:t>꥓</w:t>
      </w:r>
      <w:r>
        <w:rPr/>
        <w:t>ⱁ</w:t>
      </w:r>
      <w:r>
        <w:rPr/>
        <w:t>㉡呓ꍙ㝦磃쉨怦湆犡㥫쉒ꍧ敵繪</w:t>
      </w:r>
      <w:r>
        <w:rPr/>
        <w:t>ꕧ</w:t>
      </w:r>
      <w:r>
        <w:rPr/>
        <w:t>㕀뭢琰㐰␣⍧迂Ⓝ쉤쉭悬䀲⨦</w:t>
      </w:r>
      <w:r>
        <w:rPr/>
        <w:t>Ɐ</w:t>
      </w:r>
      <w:r>
        <w:rPr/>
        <w:t>嗂⹐恥卂쉊䰵␱쉄幐䡏䠰灘䓂戽⩕⬭ㄬ硢쉾卓⒵栬㔯㷍㭭⹯囃썉助ꅩ⺿䵅恒噬爨</w:t>
      </w:r>
      <w:r>
        <w:rPr/>
        <w:t>ⵇ</w:t>
      </w:r>
      <w:r>
        <w:rPr/>
        <w:t>嘳晆灺䘹䱷卢䑨瑮숱슱栮䫂⵲歓故橤潩䁈伪敉뽵疱⺥䑅怭坩䑅쉷䠷珂兞獳洰䑵쉪숽漫뭭稥䭢⍍牟숺</w:t>
      </w:r>
      <w:r>
        <w:rPr/>
        <w:t>ꕚ</w:t>
      </w:r>
      <w:r>
        <w:rPr/>
        <w:t>숪쉙㑸䱵儥⍷㵣界㙠獌俍䉤穁⑗㙾┴㎩䏃㒬䥎塱獊</w:t>
      </w:r>
      <w:r>
        <w:rPr/>
        <w:t>ⵑ</w:t>
      </w:r>
      <w:r>
        <w:rPr/>
        <w:t>硘䠲䚡숲땵獭扣恱쉱慎椨</w:t>
      </w:r>
      <w:r>
        <w:rPr/>
        <w:t>ꦩ</w:t>
      </w:r>
      <w:r>
        <w:rPr/>
        <w:t>㔨쉏㴫ꍓ恗ꅨ浘六츨㠶㣎久⴯␯升䎮砶䍸牄繥쉯⩒䅎ꌯ⸺㥉칯㘭睧杗⾱쉶䝕摢⩱⩥칸깊</w:t>
      </w:r>
      <w:r>
        <w:rPr/>
        <w:t>⢵</w:t>
      </w:r>
      <w:r>
        <w:rPr/>
        <w:t>彸佨␮繇辵別썋⽊㠹⿂㝃稯晥穨眤</w:t>
      </w:r>
      <w:r>
        <w:rPr/>
        <w:t>ⱋ⏂</w:t>
      </w:r>
      <w:r>
        <w:rPr/>
        <w:t>ヂ漴㕤문슱沵幕䩘</w:t>
      </w:r>
      <w:r>
        <w:rPr/>
        <w:t>ⴺ</w:t>
      </w:r>
      <w:r>
        <w:rPr/>
        <w:t>助쉾촪䩶</w:t>
      </w:r>
      <w:r>
        <w:rPr/>
        <w:t>ꤤ</w:t>
      </w:r>
      <w:r>
        <w:rPr/>
        <w:t>捴䕘呒䡂怵彮갻疱걄ꄊ䬲⑐着싂吩慌溮洱珂〣䍵</w:t>
      </w:r>
      <w:r>
        <w:rPr/>
        <w:t>⢩</w:t>
      </w:r>
      <w:r>
        <w:rPr/>
        <w:t>匽撣旂䁱</w:t>
      </w:r>
      <w:r>
        <w:rPr/>
        <w:t>ꖱ</w:t>
      </w:r>
      <w:r>
        <w:rPr/>
        <w:t>倲㵅䉬捅㕺䁡㇂䂩題栰쉋䙍怸敊㕨繄㟂ァ昤橉ꌻ䉒幞⛂䧂썔嗂晹顖啵㬯</w:t>
      </w:r>
      <w:r>
        <w:rPr/>
        <w:t>ꗍ</w:t>
      </w:r>
      <w:r>
        <w:rPr/>
        <w:t>숯塐㚱頬</w:t>
      </w:r>
      <w:r>
        <w:rPr/>
        <w:t>Ⱪ</w:t>
      </w:r>
      <w:r>
        <w:rPr/>
        <w:t>쌵ꌫ⨥㭧쉋쉎쉘歯玘녚噚ꌫ晬玏株繥琦쉪㇂⫍氯ꌷ昰㬵⿍㉪㟂숭쉓泂ꥰ⹙硲䡏牤숫㙀쉑슱䝩⦡瞻쵺祺磂橊噐⍥㕾⑇</w:t>
      </w:r>
      <w:r>
        <w:rPr/>
        <w:t>ⴸ</w:t>
      </w:r>
      <w:r>
        <w:rPr/>
        <w:t>䠻敠䷂㵕縱뮩幰户磂쉒싃뗂瑙䝣넬䃂僎焫瑎⴦㍄憻手쉋㩒梮걬略⌯䭴ꅺ氹ꥲ轎⪿噂敌坄♔뽧梩挪獩硗晤桓䬭쉘䯂牠떿浸⭖扯뽣㶵⨷瓂奴啨娪㑨匥썟䉲呯ꇂ㓂싂顖坺瀬</w:t>
      </w:r>
      <w:r>
        <w:rPr/>
        <w:t>ꦮ</w:t>
      </w:r>
      <w:r>
        <w:rPr/>
        <w:t>슣쉺쉧칓땵偲摲䬲奮徻㴻穭묵轖祏슬娮ꍇ⺣㕖㒡䅫䷂啚䉸桤ꥳ敧呤㙺㥚琱柎繴㔦㵩긴㭣櫂禥䆘䗂놘氻쉸慳┦䉂䩲橣繺穫슡▩ㆻ卍</w:t>
      </w:r>
      <w:r>
        <w:rPr/>
        <w:t>ꕨꦣⵙ</w:t>
      </w:r>
      <w:r>
        <w:rPr/>
        <w:t>⡓</w:t>
      </w:r>
      <w:r>
        <w:rPr/>
        <w:t>슘</w:t>
      </w:r>
      <w:r>
        <w:rPr/>
        <w:t>Ɽ</w:t>
      </w:r>
      <w:r>
        <w:rPr/>
        <w:t>攻票췂穓祮稻ꅸ穒츩슘♀䔹顴</w:t>
      </w:r>
      <w:r>
        <w:rPr/>
        <w:t>ⰸ⥘</w:t>
      </w:r>
      <w:r>
        <w:rPr/>
        <w:t>믂㴳⼽슻╋촫璿깧敖䡏㴴껂놻佉䙥뭧墡䴭䕳쵉⸽㙦卙炘쉚숩䙙穣捡頵</w:t>
      </w:r>
      <w:r>
        <w:rPr/>
        <w:t>ꔻ</w:t>
      </w:r>
      <w:r>
        <w:rPr/>
        <w:t>쉭</w:t>
      </w:r>
      <w:r>
        <w:rPr/>
        <w:t>ⴽ⥩</w:t>
      </w:r>
      <w:r>
        <w:rPr/>
        <w:t>䵈湔瀭浧幅</w:t>
      </w:r>
      <w:r>
        <w:rPr/>
        <w:t>ⶮ</w:t>
      </w:r>
      <w:r>
        <w:rPr/>
        <w:t>䵴何쉰䡉坧堲刵싍㙓槂䙤敦顅垱杴⦥湘쉈⹖숰殣쉊恞㙐牂䩆쉈ꍐ⨯뇎⭆浬懂槂瑶⧂洱湎䑁堻厡쵸样潦灰ㅩ淂㑭捬瑸ꇂ湇〦ꅖ纏䶘쉕捗眻⫂㞱⥡ꥩ㌽뇂䅬弩瑸偍究䌦倬쉘쌴⨥檱恊⥉䞱㗂幟〫圵</w:t>
      </w:r>
      <w:r>
        <w:rPr/>
        <w:t>ꥒ</w:t>
      </w:r>
      <w:r>
        <w:rPr/>
        <w:t>奘뼪㤴爬飍丬亿슩춥轚⨥睕輵䠲쉑碻䠮䰺匩땠䰲庘顫婲쉸癠頸優숱昪飂幭싂⾩䕌쉬☣冏䤭㭧숤盂ㄲ息噵䰲슮塄◂숱甫䯂㡓⤻攴ꌽ瘣㖬氺晕婺呉瑰ꅩ䵋ね䘭庩杁습싂⹸桭⏎憱⩃쉄䌭瓂啫뗎恲楃</w:t>
      </w:r>
      <w:r>
        <w:rPr/>
        <w:t>ꤣ</w:t>
      </w:r>
      <w:r>
        <w:rPr/>
        <w:t>噡哂潅䝩㴪恋癈⻂玩塉䍐⹚춘䔪瀭坄䶻啶</w:t>
      </w:r>
      <w:r>
        <w:rPr/>
        <w:t>ⴺ</w:t>
      </w:r>
      <w:r>
        <w:rPr/>
        <w:t>牳燂㠬〤썧瀻⍪偎娶汎ꍎ</w:t>
      </w:r>
      <w:r>
        <w:rPr/>
        <w:t>ꕦ</w:t>
      </w:r>
      <w:r>
        <w:rPr/>
        <w:t>埂땥䀪幇䠨⭋</w:t>
      </w:r>
      <w:r>
        <w:rPr/>
        <w:t>꥓</w:t>
      </w:r>
      <w:r>
        <w:rPr/>
        <w:t>珂頣䵚瘬슩싍뭦☰欻뽐㴊婃杯䍶䍾⨺쉹묪㝀涡毂</w:t>
      </w:r>
      <w:r>
        <w:rPr/>
        <w:t>⡞</w:t>
      </w:r>
      <w:r>
        <w:rPr/>
        <w:t>癴㘨䚡⸵쉬슿싍</w:t>
      </w:r>
      <w:r>
        <w:rPr/>
        <w:t>ꤴ</w:t>
      </w:r>
      <w:r>
        <w:rPr/>
        <w:t>捁徏⨷懂㌫싂彏奋⫂뭳⩯䞡摇村</w:t>
      </w:r>
      <w:r>
        <w:rPr/>
        <w:t>ꥒ</w:t>
      </w:r>
      <w:r>
        <w:rPr/>
        <w:t>媥教歾摧潵噓䅀琤瑂批⭫忂</w:t>
      </w:r>
      <w:r>
        <w:rPr/>
        <w:t>ꤳ⩦</w:t>
      </w:r>
      <w:r>
        <w:rPr/>
        <w:t>㷂焤</w:t>
      </w:r>
      <w:r>
        <w:rPr/>
        <w:t>꧂</w:t>
      </w:r>
      <w:r>
        <w:rPr/>
        <w:t>䓂矂痂煟䩵婢㝵啌䙵䙖⺡䰺柂砯捅亻抬ꥸ剓숷슩攵숦䋂乫⨽悻ぺ瘬⍭犡쉓唤⤳뗂⦻</w:t>
      </w:r>
      <w:r>
        <w:rPr/>
        <w:t>ⴹ꧂</w:t>
      </w:r>
      <w:r>
        <w:rPr/>
        <w:t>堷걨뮏⭱숸쉅䡚㬴⭒厥噪</w:t>
      </w:r>
      <w:r>
        <w:rPr/>
        <w:t>ⱃ</w:t>
      </w:r>
      <w:r>
        <w:rPr/>
        <w:t>弭杭顶曎뼳◂䕀严堪沥春쉀欩旂㭶䳂歉堨桀싂겘琳슱䱶戤汖剺片潹㥔摸㔬슏㈥嗂伱⨫扬䤽礽焸䙧槂⑰뽠딱쉱⽟嘥䏂</w:t>
      </w:r>
      <w:r>
        <w:rPr/>
        <w:t>ꖻ</w:t>
      </w:r>
      <w:r>
        <w:rPr/>
        <w:t>夹싂浑쵆䙔嘵䣂숮呒㭀ꆏ</w:t>
      </w:r>
      <w:r>
        <w:rPr/>
        <w:t>ⶵ</w:t>
      </w:r>
      <w:r>
        <w:rPr/>
        <w:t>䎣セ䅤扥䉴㥕쉩折쉙⩘䤴칮쉋㵖玩濎畵橩縸</w:t>
      </w:r>
      <w:r>
        <w:rPr/>
        <w:t>ꤲ</w:t>
      </w:r>
      <w:r>
        <w:rPr/>
        <w:t>幰슻榮䔵쉗䈬妮效䈲⴫刷吰춻煰䱲ꍙ奷걖㈨偘㋂㌹숹⒱嘣ㅷ嘺쉟彔惂恧㠭ꥶ䉅</w:t>
      </w:r>
      <w:r>
        <w:rPr/>
        <w:t>ꔵ</w:t>
      </w:r>
      <w:r>
        <w:rPr/>
        <w:t>勂歺</w:t>
      </w:r>
      <w:r>
        <w:rPr/>
        <w:t>⢬</w:t>
      </w:r>
      <w:r>
        <w:rPr/>
        <w:t>㑺䳂戲♘카⩊仂矂㠯⼵㧂</w:t>
      </w:r>
      <w:r>
        <w:rPr/>
        <w:t>ⱹ</w:t>
      </w:r>
      <w:r>
        <w:rPr/>
        <w:t>檏쉡</w:t>
      </w:r>
      <w:r>
        <w:rPr/>
        <w:t>ꕌ</w:t>
      </w:r>
      <w:r>
        <w:rPr/>
        <w:t>뮣䬬卑㈴ㅶ侘㤲呌纩撩咱㥳廂呇睧䉚쉖㘳</w:t>
      </w:r>
      <w:r>
        <w:rPr/>
        <w:t>⢻</w:t>
      </w:r>
      <w:r>
        <w:rPr/>
        <w:t>偁批敗㭨免㑶さꍺ㘽</w:t>
      </w:r>
      <w:r>
        <w:rPr/>
        <w:t>Ⱛ</w:t>
      </w:r>
      <w:r>
        <w:rPr/>
        <w:t>㥴깷〹⭖㭉</w:t>
      </w:r>
      <w:r>
        <w:rPr/>
        <w:t>ⱑ</w:t>
      </w:r>
      <w:r>
        <w:rPr/>
        <w:t>걱걕䡬櫂煞</w:t>
      </w:r>
      <w:r>
        <w:rPr/>
        <w:t>Ⱝ</w:t>
      </w:r>
      <w:r>
        <w:rPr/>
        <w:t>愤쉳뿂숲쉋쵏갪걨䆘뗂畄猦乡긱䄵欮⒵杀煶拂싍砣桢夰癚轎㭚硨ꏍ湃椶橹䀳䑟噳眪⹀痎頱㥹쉗␬䉈檣숮横䉷⿂䙉輨䙇呑䡠㉏뭺內</w:t>
      </w:r>
      <w:r>
        <w:rPr/>
        <w:t>ⵖ</w:t>
      </w:r>
      <w:r>
        <w:rPr/>
        <w:t>徻숪㙕쉠䉣疿</w:t>
      </w:r>
      <w:r>
        <w:rPr/>
        <w:t>⠯</w:t>
      </w:r>
      <w:r>
        <w:rPr/>
        <w:t>刽櫂쉰洣</w:t>
      </w:r>
      <w:r>
        <w:rPr/>
        <w:t>Ȿ</w:t>
      </w:r>
      <w:r>
        <w:rPr/>
        <w:t>싃</w:t>
      </w:r>
      <w:r>
        <w:rPr/>
        <w:t>ꕙ♶</w:t>
      </w:r>
      <w:r>
        <w:rPr/>
        <w:t>䋂幣婣帽⒮䫂祢圪㵳塔竂숤</w:t>
      </w:r>
      <w:r>
        <w:rPr/>
        <w:t>ꥉ</w:t>
      </w:r>
      <w:r>
        <w:rPr/>
        <w:t>氺伣겘堲⯂焤砦皩瓂캻촯摁⭔䬮⬭⹧䁭わ顴凂⏂㙠义싂堦淃⸭</w:t>
      </w:r>
      <w:r>
        <w:rPr/>
        <w:t>ꥑ</w:t>
      </w:r>
      <w:r>
        <w:rPr/>
        <w:t>㦻辣촣枩쉂窮冿硒☦㜸塦刪⬭䝪쉪슿딣帪숣⥀壎숫瀫쉌☦쉊牂┸偱䙃칃쉁⍠침捪⭂ㅞ☳愰녯䕇疮䅔䎥䥢杴噓䧎噥癇싂㉤䨪깖ꥷ䁐䔰噗惍猱䧂䙗憻䁦촴潎캻⨰樲㋂쉰頰瑰碡䙡ぁ晢⤴攲穋奅䒡癧</w:t>
      </w:r>
      <w:r>
        <w:rPr/>
        <w:t>⢱</w:t>
      </w:r>
      <w:r>
        <w:rPr/>
        <w:t>쉑汑䃂⾣暘ꌮ⍧幙쉰炣⿂瑷畇婔♚䅎䕴畭쉈쉑攩癪摑敨繞㉭썍䨶슮睳慥겣뿍ꥮ睱甸촊䁄塏㝧䙁塄ꅲ姂뭍⹦쉀⽱睸ヂ坸㧍䡁獫싂까桤⬩楰쉏䌭塥숶䵆䎩쌰爲椪䍀⨣ꍺ瑞㦣㮿䇂갲슮䝚ꅲ抵뽯⍙瀽幧橑硕䓂婤껂䌶朰兺䭓⥮捘⑙</w:t>
      </w:r>
      <w:r>
        <w:rPr/>
        <w:t>ⵀ⭌</w:t>
      </w:r>
      <w:r>
        <w:rPr/>
        <w:t>㍨㜨숪畀녴彇⩭係쌸恢灊ㄴ㯂⥈窩敵</w:t>
      </w:r>
      <w:r>
        <w:rPr/>
        <w:t>⡲⨸</w:t>
      </w:r>
      <w:r>
        <w:rPr/>
        <w:t>泂썑깹䧂升습彰⪱㉚䦣⸫㤲娦㕹䪱⨦㍲燂假䩏㝧쉍ꄷ㭡盍䉡織录瀭</w:t>
      </w:r>
      <w:r>
        <w:rPr/>
        <w:t>ꔹ</w:t>
      </w:r>
      <w:r>
        <w:rPr/>
        <w:t>沩礪繀ꅐ뗍슻䨷쉯唬琨╱땎䴣栵숰矃ぬ⌥捖㙕⍄뗂甪⑲愵纵ꌰ</w:t>
      </w:r>
      <w:r>
        <w:rPr/>
        <w:t>⡆</w:t>
      </w:r>
      <w:r>
        <w:rPr/>
        <w:t>嚩숮╗</w:t>
      </w:r>
      <w:r>
        <w:rPr/>
        <w:t>ꦣ</w:t>
      </w:r>
      <w:r>
        <w:rPr/>
        <w:t>㦱</w:t>
      </w:r>
      <w:r>
        <w:rPr/>
        <w:t>ꔦ</w:t>
      </w:r>
      <w:r>
        <w:rPr/>
        <w:t>縨噈쉶顕畔</w:t>
      </w:r>
      <w:r>
        <w:rPr/>
        <w:t>ꦘ</w:t>
      </w:r>
      <w:r>
        <w:rPr/>
        <w:t>䕮磂㢩偌㝯ㄪ䵸</w:t>
      </w:r>
      <w:r>
        <w:rPr/>
        <w:t>ꖘ</w:t>
      </w:r>
      <w:r>
        <w:rPr/>
        <w:t>䁎丮䵞坎</w:t>
      </w:r>
      <w:r>
        <w:rPr/>
        <w:t>⡎</w:t>
      </w:r>
      <w:r>
        <w:rPr/>
        <w:t>㨬〈曂瑪쉢⨷僂놩ꌴ绂쉒쎥♘ㅍ䷎㨨徏亘懂싂ꅌ梻䆵匮䱁칠楰⭲乧割⽟坠稥걗䳂轈楾䍎Ⓜ⫂允穾</w:t>
      </w:r>
      <w:r>
        <w:rPr/>
        <w:t>ꕐ</w:t>
      </w:r>
      <w:r>
        <w:rPr/>
        <w:t>쉋걐幐숪杗恔偡뽀䌩♦乳</w:t>
      </w:r>
      <w:r>
        <w:rPr/>
        <w:t>ꗂ</w:t>
      </w:r>
      <w:r>
        <w:rPr/>
        <w:t>吻究佔쵵</w:t>
      </w:r>
      <w:r>
        <w:rPr/>
        <w:t>⠥</w:t>
      </w:r>
      <w:r>
        <w:rPr/>
        <w:t>污⨪쉡ꍸ⫎娵</w:t>
      </w:r>
      <w:r>
        <w:rPr/>
        <w:t>ꥆ</w:t>
      </w:r>
      <w:r>
        <w:rPr/>
        <w:t>䅓숻䑎ꅍ쉸쉦灉强싃䍊ꄲ쌤쉏頸싂⿂瑅城䈥睱㥕⯂⹧</w:t>
      </w:r>
      <w:r>
        <w:rPr/>
        <w:t>꧂</w:t>
      </w:r>
      <w:r>
        <w:rPr/>
        <w:t>桁旂歶ꥸ奍⥨轲</w:t>
      </w:r>
      <w:r>
        <w:rPr/>
        <w:t>⡪</w:t>
      </w:r>
      <w:r>
        <w:rPr/>
        <w:t>쵖颱㥲䭾畋☪輯祏䤱쉎嘵冥牨숮煮슱⍩睓昣㕞桵깠</w:t>
      </w:r>
      <w:r>
        <w:rPr/>
        <w:t>ꤱ</w:t>
      </w:r>
      <w:r>
        <w:rPr/>
        <w:t>塍卩佌䬮洹䀽⹑㙢㥄⏂䘪숸硃慮偙畾ꥡ놡</w:t>
      </w:r>
      <w:r>
        <w:rPr/>
        <w:t>ꔨ</w:t>
      </w:r>
      <w:r>
        <w:rPr/>
        <w:t>䲡㘥㔪輤ㅺ獗䪻䁬뭺彡漪绂딽䔰묰顊纥橁恔顶牯湹㙗녗永睶쵬슘婡㝌轶⵸卵橚潓挹䡃딲歁彆卵㈶갩捾兑䭄彯</w:t>
      </w:r>
      <w:r>
        <w:rPr/>
        <w:t>⡦</w:t>
      </w:r>
      <w:r>
        <w:rPr/>
        <w:t>䅳幆㏂ꏂ쵦갥儺用灄⍌楪湢䝴扑⩔乷쉠樷쉘␻</w:t>
      </w:r>
      <w:r>
        <w:rPr/>
        <w:t>ⱱ</w:t>
      </w:r>
      <w:r>
        <w:rPr/>
        <w:t>싂㫂彟숮┤칎洦㡣춻璬哃䵞╈⥦凂㠭㵈姂⌫ㅰ倰伹썌䚿㴵땑㡶䕨뽈</w:t>
      </w:r>
      <w:r>
        <w:rPr/>
        <w:t>⠶</w:t>
      </w:r>
      <w:r>
        <w:rPr/>
        <w:t>뭈忂쉈싂䦱⨪㥙稶⌵쌹砤쉈测煋墻輩쉡⩺촵⛂⑞녬湴싂⭥㠨⩵㨰ぁ䥇珃䋂汨毂䰮⩮㯂</w:t>
      </w:r>
      <w:r>
        <w:rPr/>
        <w:t>ꕡ</w:t>
      </w:r>
      <w:r>
        <w:rPr/>
        <w:t>歡䴵ꥱ晃⩸䡤⪵쉹⨰♊䱷깸㓂</w:t>
      </w:r>
      <w:r>
        <w:rPr/>
        <w:t>ⱅ</w:t>
      </w:r>
      <w:r>
        <w:rPr/>
        <w:t>塱㢮盂澣䝡㢱㬫彙뽾爱䁉敩년硣⮩㭷塘⬶녔겣纩쵖䂬䩰慰䜯忂䰹◂䩾뽹䬸╎ꄨ奡떣慧䵙㙢潚瓂媣辿匹佊剓깣㎿汕頲彰</w:t>
      </w:r>
      <w:r>
        <w:rPr/>
        <w:t>⡂</w:t>
      </w:r>
      <w:r>
        <w:rPr/>
        <w:t>숺憱稤싂</w:t>
      </w:r>
      <w:r>
        <w:rPr/>
        <w:t>ⱐ</w:t>
      </w:r>
      <w:r>
        <w:rPr/>
        <w:t>愊畈慁ꌵ⾡轒䘷杣畡汰䓂癁堫ㄽ瀹⏂ꄤ</w:t>
      </w:r>
      <w:r>
        <w:rPr/>
        <w:t>ꖵ</w:t>
      </w:r>
      <w:r>
        <w:rPr/>
        <w:t>绂뼬㥫毂㕤䰩㭸숰晀恕䚡슮⥱卦㈱쉞摰</w:t>
      </w:r>
      <w:r>
        <w:rPr/>
        <w:t>⡇</w:t>
      </w:r>
      <w:r>
        <w:rPr/>
        <w:t>䵫南ꍤ긲湾䒱浘╀깩쉕縹䴮嘪擃㉢亩⽐䜦牷愲㜦拂㵈畣</w:t>
      </w:r>
      <w:r>
        <w:rPr/>
        <w:t>⡅</w:t>
      </w:r>
      <w:r>
        <w:rPr/>
        <w:t>焦㈩健䡟穏⪣䧂⹃슥汔㐸泂녌㑀戮卭瑨捡뭱婣䜴숣抵媩촩ꅩ㤭믂楬扗䮩䑌</w:t>
      </w:r>
      <w:r>
        <w:rPr/>
        <w:t>ꖣ</w:t>
      </w:r>
      <w:r>
        <w:rPr/>
        <w:t>䉭뗎杅䡸㡋⯂㯂䑢䍨佰呃砣洫䠪佇뽞䭵ㄵㅒ␷繐</w:t>
      </w:r>
      <w:r>
        <w:rPr/>
        <w:t>⡇</w:t>
      </w:r>
      <w:r>
        <w:rPr/>
        <w:t>梥横䉢䕂戱摤䠫㊵楞楱啕ꄦ橗䟃眻輲숴⩩</w:t>
      </w:r>
      <w:r>
        <w:rPr/>
        <w:t>ꥐ═</w:t>
      </w:r>
      <w:r>
        <w:rPr/>
        <w:t>楯协</w:t>
      </w:r>
      <w:r>
        <w:rPr/>
        <w:t>Ⱛ</w:t>
      </w:r>
      <w:r>
        <w:rPr/>
        <w:t>挲䥍侮㭹묺⥮䉳</w:t>
      </w:r>
      <w:r>
        <w:rPr/>
        <w:t>⡫</w:t>
      </w:r>
      <w:r>
        <w:rPr/>
        <w:t>㙘敢싂䭞勃圦傩䭲⥡乩撡⏎嚥⚩漴쉱囃坟ㅮ楎㉀㦱圣䣂</w:t>
      </w:r>
      <w:r>
        <w:rPr/>
        <w:t>ⴭ</w:t>
      </w:r>
      <w:r>
        <w:rPr/>
        <w:t>剑䥋䝹䏎扞殿㷂쉉摕⥤坍㔻擂┪槂啚䁨쉷灬㭨䔩傏㩞䍐칸悩痂㑪싂㨯帰繊⫂⵸</w:t>
      </w:r>
      <w:r>
        <w:rPr/>
        <w:t>ⱕ</w:t>
      </w:r>
      <w:r>
        <w:rPr/>
        <w:t>ꤽ</w:t>
      </w:r>
      <w:r>
        <w:rPr/>
        <w:t>ꄦ摸䀴敟婠梩㡾桧浀⯍磂棂⺱湐긽昹䵙獇桸ꅁ㉬摣婘⪿㠦싎恳䈱ガ⩠㍚</w:t>
      </w:r>
      <w:r>
        <w:rPr/>
        <w:t>ꔤ</w:t>
      </w:r>
      <w:r>
        <w:rPr/>
        <w:t>昣쉾㞏</w:t>
      </w:r>
      <w:r>
        <w:rPr/>
        <w:t>ꥒ</w:t>
      </w:r>
      <w:r>
        <w:rPr/>
        <w:t>共并⥧쉾㉇廂乵摟瑘슣䶩땳単憮眣克㵒슏当穨☻㘳䱄㙳㝸〨洪杷卧쉢㢏扬쉐疘</w:t>
      </w:r>
      <w:r>
        <w:rPr/>
        <w:t>ꦡ</w:t>
      </w:r>
      <w:r>
        <w:rPr/>
        <w:t>嚻夺㑤슿☱㵅儨愷洵쉚县怲⏂歮䅒百扒슻싂⍚顇</w:t>
      </w:r>
      <w:r>
        <w:rPr/>
        <w:t>Ᵽ</w:t>
      </w:r>
      <w:r>
        <w:rPr/>
        <w:t>䙫</w:t>
      </w:r>
      <w:r>
        <w:rPr/>
        <w:t>ꕉ⍰</w:t>
      </w:r>
      <w:r>
        <w:rPr/>
        <w:t>㧃땇㌯亮ꍔ凂硳䉨♐瑪뽐伮硸兣</w:t>
      </w:r>
      <w:r>
        <w:rPr/>
        <w:t>ⱘ</w:t>
      </w:r>
      <w:r>
        <w:rPr/>
        <w:t>奋煠嘽ㅹ싂珎쉓ㅚ䙭䟂ꥶ</w:t>
      </w:r>
      <w:r>
        <w:rPr/>
        <w:t>ꤤ</w:t>
      </w:r>
      <w:r>
        <w:rPr/>
        <w:t>灭┹⭰塅洺剳숥㓂뭩╡숹啤슘歖壂剐濂离ꥣ슿뾥䡒쉠뭫㐴숽땞갵ㄸ嘷숽慚썘숺슬牁敨슩慂䣂啺呇䥎洵촱䁫甪帬꧎卺</w:t>
      </w:r>
      <w:r>
        <w:rPr/>
        <w:t>ⴸ</w:t>
      </w:r>
      <w:r>
        <w:rPr/>
        <w:t>㵂쉨쵳轑皘⫂뗂硆䩥渨冮땶禥ꍸ䮮땗</w:t>
      </w:r>
      <w:r>
        <w:rPr/>
        <w:t>ⴱ</w:t>
      </w:r>
      <w:r>
        <w:rPr/>
        <w:t>睞숩䌣뾩䲵婄㖩숪燂湅㍊깓</w:t>
      </w:r>
      <w:r>
        <w:rPr/>
        <w:t>ꕁ</w:t>
      </w:r>
      <w:r>
        <w:rPr/>
        <w:t>㙣稵ォ칞⬯瓎⤰䩓㎏㓎歁摘劣쉓猫㇍㑹껃婾</w:t>
      </w:r>
      <w:r>
        <w:rPr/>
        <w:t>⢬</w:t>
      </w:r>
      <w:r>
        <w:rPr/>
        <w:t>棎㤯䅙浘秃樴⍤疩塱槂⩯沮浤㵤</w:t>
      </w:r>
      <w:r>
        <w:rPr/>
        <w:t>⡾┶⧂</w:t>
      </w:r>
      <w:r>
        <w:rPr/>
        <w:t>⾮깏싃楉濂⑆쉸扌㩹⹓⬶剁⽧婬㑖凂㕨숪堽</w:t>
      </w:r>
      <w:r>
        <w:rPr/>
        <w:t>ꗃ</w:t>
      </w:r>
      <w:r>
        <w:rPr/>
        <w:t>晄ꥭ䖮潂俎䡆㤪숶ꥺ䒿䋂倳숥㡙㞵⑂氭䍮呚㝃页㑃묯숱田쌴印卨卆楪偀</w:t>
      </w:r>
      <w:r>
        <w:rPr/>
        <w:t>ⵍ</w:t>
      </w:r>
      <w:r>
        <w:rPr/>
        <w:t>牖员偮칑摁</w:t>
      </w:r>
      <w:r>
        <w:rPr/>
        <w:t>ⴳ</w:t>
      </w:r>
      <w:r>
        <w:rPr/>
        <w:t>쉢漵숤恒뽉☊偠⽶仂潒⩾搰</w:t>
      </w:r>
      <w:r>
        <w:rPr/>
        <w:t>ꤥ</w:t>
      </w:r>
      <w:r>
        <w:rPr/>
        <w:t>祆䙃䤩䉢愷䡨쉳</w:t>
      </w:r>
      <w:r>
        <w:rPr/>
        <w:t>ⵀ</w:t>
      </w:r>
      <w:r>
        <w:rPr/>
        <w:t>弸㥑獷䂏流㆏⭌㌨숻楍╶⭊쵁싂㑯䀤夵뭔⾿䉷䥙뽭㩥䓂幾⚩慍浥ㆩ싂ぁ䑉</w:t>
      </w:r>
      <w:r>
        <w:rPr/>
        <w:t>⡂</w:t>
      </w:r>
      <w:r>
        <w:rPr/>
        <w:t>㡋䅸换弴焩㍺⍍栳恔恲</w:t>
      </w:r>
      <w:r>
        <w:rPr/>
        <w:t>ⳃ</w:t>
      </w:r>
      <w:r>
        <w:rPr/>
        <w:t>䑸♩汀䓎ㅂ떩</w:t>
      </w:r>
      <w:r>
        <w:rPr/>
        <w:t>ꔣ</w:t>
      </w:r>
      <w:r>
        <w:rPr/>
        <w:t>䝮⑘牗슻</w:t>
      </w:r>
      <w:r>
        <w:rPr/>
        <w:t>⡩</w:t>
      </w:r>
      <w:r>
        <w:rPr/>
        <w:t>佔漩稫䈺썾⹾嚡⹄䘵㢣⍓뭱㷂걐쉁싂係떣쉰狂䑣犩쉲쉙쉫쉹ꅭ参卄䭨</w:t>
      </w:r>
      <w:r>
        <w:rPr/>
        <w:t>ⱷ</w:t>
      </w:r>
      <w:r>
        <w:rPr/>
        <w:t>⽪䟂䵇䷂싍뾡顒伤⍄繀䖏䜪ꄤ걉⥄嗂塎칓䕤걋䥘걌搬㝶卶塨⍨挤辻㑡敔秂凂싂辻䏂䨭杒問⭓</w:t>
      </w:r>
      <w:r>
        <w:rPr/>
        <w:t>ꖡ</w:t>
      </w:r>
      <w:r>
        <w:rPr/>
        <w:t>䵴ꅧ煹㗎䕞䣂㑧教쉙撬⍥捗⑏樦离嫂煮싍싂係꺵</w:t>
      </w:r>
      <w:r>
        <w:rPr/>
        <w:t>ꦩ</w:t>
      </w:r>
      <w:r>
        <w:rPr/>
        <w:t>戶쵷䉙繵숷堰均⨨깤땰捍慗긪쉤⭆䉨繓污榏⫂⯎灕佁㐫걤㭔摅숵䥤쉍⮏깯轋칵䑟䌳⫂䰺嫂曃瑞䣂焲佈䵃ꅂ怩䎵쉃㗂歩䜣嚩</w:t>
      </w:r>
      <w:r>
        <w:rPr/>
        <w:t>⡢⭔</w:t>
      </w:r>
      <w:r>
        <w:rPr/>
        <w:t>⽓㍀</w:t>
      </w:r>
      <w:r>
        <w:rPr/>
        <w:t>ⰺ╕</w:t>
      </w:r>
      <w:r>
        <w:rPr/>
        <w:t>眨樹⿂쎡딪稨㥣塓䚣炘쉶弤撩䙯䤽꺩窵帯ꌥ䑔瀨쉡樯㠭딬歗</w:t>
      </w:r>
      <w:r>
        <w:rPr/>
        <w:t>⡭</w:t>
      </w:r>
      <w:r>
        <w:rPr/>
        <w:t>搦⤥係獬ꍀ䅥갪嚣칺뭱컂畕祘捱䅗뭐ㆥ䏂䰸㘶嘴灕汎浂痂습䡗╫浳</w:t>
      </w:r>
      <w:r>
        <w:rPr/>
        <w:t>⢿</w:t>
      </w:r>
      <w:r>
        <w:rPr/>
        <w:t>枩ㄪ瑟温㡏嗂㙺㧂♫⑪뿂⯍祊츸栣╉犻䳂穯㵦囂伶戲晐</w:t>
      </w:r>
      <w:r>
        <w:rPr/>
        <w:t>ꦥ</w:t>
      </w:r>
      <w:r>
        <w:rPr/>
        <w:t>恐</w:t>
      </w:r>
      <w:r>
        <w:rPr/>
        <w:t>ꕟ</w:t>
      </w:r>
      <w:r>
        <w:rPr/>
        <w:t>禩䨷坥쉺㩑晭⩚曃幵䛂㊘䕧⨱啹轏稬縷掩玱숻⤨溥硙♟兌硋㖘氬녲临䍁䭈㏎䇂쉺㐦丸␫㦩煨弰㕥쉪싂⪏睆捊䱵䤽녊珂柍悵煑䑌燎㤺帱棂牗奉♇倹⥎䙟䑹㘽兤皬碮噥穢뭩嫂칁輮灕材祊쉄</w:t>
      </w:r>
      <w:r>
        <w:rPr/>
        <w:t>ⰺ</w:t>
      </w:r>
      <w:r>
        <w:rPr/>
        <w:t>놵剴唦⍥䵖猷顔뭆슘繑㘣彦輳䅯⿂⨤㢣栴䍢㙫㥄汞挤ㅗ㡫㕑㶩싃坓䕩剔泍怬太夲숤慗䬰촴⭞卖栵戺⭄</w:t>
      </w:r>
      <w:r>
        <w:rPr/>
        <w:t>ꕋ</w:t>
      </w:r>
      <w:r>
        <w:rPr/>
        <w:t>楱뽈ꍳ楃䑺ꏍ呂뽰乮䍊뿂ꍴ츲썋婚깭땈⫂슘欸쉘㩸悩中湫慍携穁榥棂䭠췂⵬湳㭧</w:t>
      </w:r>
      <w:r>
        <w:rPr/>
        <w:t>⡀</w:t>
      </w:r>
      <w:r>
        <w:rPr/>
        <w:t>呅㑡祫⌵넵㋂繂硸椽쉹渭⍘䕕坎䝫ꄩ桧䜹愦⦘썣㐮䀵䖣癭땮⹃</w:t>
      </w:r>
      <w:r>
        <w:rPr/>
        <w:t>ꕍ</w:t>
      </w:r>
      <w:r>
        <w:rPr/>
        <w:t>㔸㙞㘩救䑐녏촦飂㕶朵䴻춻坊㈊䶏瑟揂</w:t>
      </w:r>
      <w:r>
        <w:rPr/>
        <w:t>ꖿ</w:t>
      </w:r>
      <w:r>
        <w:rPr/>
        <w:t>圮숨쉷숭㙱쉋嗂㘱ꥳ뼨橁쵞㝢契㍔扡쵁矂挲䵊㥈田汙ꇂ쉇猤㩉싂깇媡摈䡾疿据㙣㍹䝞畧</w:t>
      </w:r>
      <w:r>
        <w:rPr/>
        <w:t>ꦘ</w:t>
      </w:r>
      <w:r>
        <w:rPr/>
        <w:t>穵汫坚쉰⨻汥䎥琹</w:t>
      </w:r>
      <w:r>
        <w:rPr/>
        <w:t>ꥁ</w:t>
      </w:r>
      <w:r>
        <w:rPr/>
        <w:t>⼺灎쉾頳싂〽</w:t>
      </w:r>
      <w:r>
        <w:rPr/>
        <w:t>ꕞ</w:t>
      </w:r>
      <w:r>
        <w:rPr/>
        <w:t>啖㉎忂飂</w:t>
      </w:r>
      <w:r>
        <w:rPr/>
        <w:t>ⲱ</w:t>
      </w:r>
      <w:r>
        <w:rPr/>
        <w:t>彈慲䫂ㅇ쉳毂師偕柂颻쉆畎䢿䘭쌯楙慷椱㉷㩷湡䡎쉎轎焥姍⒣칟⫂携㙀갥䤭輬㉎긪瑂슱</w:t>
      </w:r>
      <w:r>
        <w:rPr/>
        <w:t>ꥅ</w:t>
      </w:r>
      <w:r>
        <w:rPr/>
        <w:t>쉔楥㓂桰⚣⩳㙋䐪幗殻㡡〤슩珂楟奊折䆩ꅵ쉨갰當ꎡ⯂浣㐵㦬㥌畈皿쉐織墏慅</w:t>
      </w:r>
      <w:r>
        <w:rPr/>
        <w:t>ꕇ</w:t>
      </w:r>
      <w:r>
        <w:rPr/>
        <w:t>슬夵</w:t>
      </w:r>
      <w:r>
        <w:rPr/>
        <w:t>ꕡ</w:t>
      </w:r>
      <w:r>
        <w:rPr/>
        <w:t>獢丯伳㄰盂</w:t>
      </w:r>
      <w:r>
        <w:rPr/>
        <w:t>ꤸ</w:t>
      </w:r>
      <w:r>
        <w:rPr/>
        <w:t>㍨楉䡔䷂慬媡剾⧂㈹唪넫ꥴ彾姃⑟숷⎩啗</w:t>
      </w:r>
      <w:r>
        <w:rPr/>
        <w:t>⠴</w:t>
      </w:r>
      <w:r>
        <w:rPr/>
        <w:t>〪⨪甽琽爣⑊婅栺啓䫂⑍拂⥩䯃吽⍱䡋硅灕썁䩏住睑╅쉎吶䉑걫爽⼮䶱伤䉅⑥坢슏㈬甭痂</w:t>
      </w:r>
      <w:r>
        <w:rPr/>
        <w:t>ꤵ</w:t>
      </w:r>
      <w:r>
        <w:rPr/>
        <w:t>漹⨽</w:t>
      </w:r>
      <w:r>
        <w:rPr/>
        <w:t>⠴</w:t>
      </w:r>
      <w:r>
        <w:rPr/>
        <w:t>旂㒩灆彔惂쉄䀮쉤娰恍㑙挷㝹⑌煭癯뭯樨쉺⬺䕪쉡唵爽桰䙢湯縲녨䘪ぢ㔥뼱徻払⎻烂쉌</w:t>
      </w:r>
      <w:r>
        <w:rPr/>
        <w:t>⢘</w:t>
      </w:r>
      <w:r>
        <w:rPr/>
        <w:t>쉤䨳䓂呁慪晙恪䵹楢♅摹</w:t>
      </w:r>
      <w:r>
        <w:rPr/>
        <w:t>ꤵ</w:t>
      </w:r>
      <w:r>
        <w:rPr/>
        <w:t>煐婱曂椩㕗䓂唷报㭱礫判杨仂슩癠捎</w:t>
      </w:r>
      <w:r>
        <w:rPr/>
        <w:t>⠩</w:t>
      </w:r>
      <w:r>
        <w:rPr/>
        <w:t>ꕡ</w:t>
      </w:r>
      <w:r>
        <w:rPr/>
        <w:t>瘸ず湄彳쉧顣牅䱃</w:t>
      </w:r>
      <w:r>
        <w:rPr/>
        <w:t>ꔰ</w:t>
      </w:r>
      <w:r>
        <w:rPr/>
        <w:t>周䉪썾䍳㥄䙢䘨쉵橠䩸唣䅚쉍䥹睟떣쉏做䑔昺䀣㑈쉔橰㖥뽩燂溬轪㣃컂⥔</w:t>
      </w:r>
      <w:r>
        <w:rPr/>
        <w:t>ꔸ</w:t>
      </w:r>
      <w:r>
        <w:rPr/>
        <w:t>슣橶쉎쉀歡쉦썌숲砮牱쉚牓⬹싂へ湎䭊睠⦮䑋딨㥂놵祖쉠㟂㇂唨⨥捌슡⭍繣䞮倸쉯⧂偞摥婎㟂뭹㏂䠵撡</w:t>
      </w:r>
      <w:r>
        <w:rPr/>
        <w:t>ⷂ</w:t>
      </w:r>
      <w:r>
        <w:rPr/>
        <w:t>䮏轍㝗싂䥫䨴潀䋂⼷傮믎塳哂싂灰佢哂쉵ㅲ㴪歊㜽습깠兴뽉伸飂쉺䴶ꍃ繠嗂㬰긣橤⍄坭Ⓜ漦忂䩶愸䘦쉱쉾窏囂歸喩江迂稷㉩㍞⽟⍾㡩潰滂숽獩わ欯숲張摭⩙惂㈩䝊矂㵐睠쉦溵</w:t>
      </w:r>
      <w:r>
        <w:rPr/>
        <w:t>꧍</w:t>
      </w:r>
      <w:r>
        <w:rPr/>
        <w:t>畍ꍷ辱杶㕫㌬⩪㝙㘪獒湹⑶ㅉ睰嘪係䒻幕剏♟捷桮硍低⩆⪮瑏飂噖秂</w:t>
      </w:r>
      <w:r>
        <w:rPr/>
        <w:t>ꕁ</w:t>
      </w:r>
      <w:r>
        <w:rPr/>
        <w:t>皿獩儳䢻睕싂䅳䂵㙭㍦뿂桇乣㟂⪘쉳售</w:t>
      </w:r>
      <w:r>
        <w:rPr/>
        <w:t>ꤵ</w:t>
      </w:r>
      <w:r>
        <w:rPr/>
        <w:t>睙顲숥噗怶杖微噲敆䫃獱김쉌갽쎩汄숫佇㚘숊睡抱璬쉂忎砶浒坹</w:t>
      </w:r>
      <w:r>
        <w:rPr/>
        <w:t>ꤶ</w:t>
      </w:r>
      <w:r>
        <w:rPr/>
        <w:t>놱㡩딪煫塏樸竂橐㔽㑵땑啶⵺♞☲坫䓍慲숺塓⩸䢩㌷偠䝧琴慃⤣☣捥쏂쉊桁唭춣⌻ꎿ싎㵪扚南甫曂浧廂</w:t>
      </w:r>
      <w:r>
        <w:rPr/>
        <w:t>ꖩ</w:t>
      </w:r>
      <w:r>
        <w:rPr/>
        <w:t>걀夷</w:t>
      </w:r>
      <w:r>
        <w:rPr/>
        <w:t>ⶏ</w:t>
      </w:r>
      <w:r>
        <w:rPr/>
        <w:t>쉷刬刴枿䟂线轮汞⍘㥌丶</w:t>
      </w:r>
      <w:r>
        <w:rPr/>
        <w:t>Ⱳ</w:t>
      </w:r>
      <w:r>
        <w:rPr/>
        <w:t>剃䍅뽊樥捪썓쉉⭍喵㙟爦轭楏䥚♆㓂⭳焯䪡싎깒噞匴圥䅢灐쉢软㍢䌶摄彩橾倪슻⍐刻㬥傏땕嫂沿泂ㅴ楸佤묳㏎숰녀盂뭋煸タ싂猽ꆿ쉍숻摓㥴쉾澿슮ㅚ砹漬䅧숦輭也⭪噢쉺頨</w:t>
      </w:r>
      <w:r>
        <w:rPr/>
        <w:t>ꕙ⍏</w:t>
      </w:r>
      <w:r>
        <w:rPr/>
        <w:t>伯婮⫃쉴潷柎圱⹉湶쉭㨸</w:t>
      </w:r>
      <w:r>
        <w:rPr/>
        <w:t>꤫</w:t>
      </w:r>
      <w:r>
        <w:rPr/>
        <w:t>戥颻伤伣佭楷㙹母䏃剓䉯繬琶ꅆ栱歈숮⹧桔浺渭䃂㩓㙲帵␷</w:t>
      </w:r>
      <w:r>
        <w:rPr/>
        <w:t>꤭</w:t>
      </w:r>
      <w:r>
        <w:rPr/>
        <w:t>唯㉋彯扉숸㏂䉁䗂ヂ揂싎싂偈捕㦬㴷쉙㈨숨슩啌曂䮩椽㝘쉑䅰⩀截畦쉴焬ㅖ쉘䙸㦘绂</w:t>
      </w:r>
      <w:r>
        <w:rPr/>
        <w:t>ꗂ</w:t>
      </w:r>
      <w:r>
        <w:rPr/>
        <w:t>⠬</w:t>
      </w:r>
      <w:r>
        <w:rPr/>
        <w:t>겻割㩾輸캡♶⸻䝎숷㬱氽⨯晊氫䴨奔䍭䳎癒纥䑧뽡䐣깵⑐╮㏂滂䙐⑌쉙慀걥瀬杕⪘⧂浧칰뽯畱穠啩䰶幃伯㝋쉡楔쵹渮擂뽞쉩唣⽈圻</w:t>
      </w:r>
      <w:r>
        <w:rPr/>
        <w:t>ⱞ</w:t>
      </w:r>
      <w:r>
        <w:rPr/>
        <w:t>枩穃く䱩杺灍쉶쉲䃂慌癲滂㦩敠契䖱凂眰぀偵⚣</w:t>
      </w:r>
      <w:r>
        <w:rPr/>
        <w:t>⡆</w:t>
      </w:r>
      <w:r>
        <w:rPr/>
        <w:t>慄䣂</w:t>
      </w:r>
      <w:r>
        <w:rPr/>
        <w:t>ⱴ</w:t>
      </w:r>
      <w:r>
        <w:rPr/>
        <w:t>据瀥쵾</w:t>
      </w:r>
      <w:r>
        <w:rPr/>
        <w:t>ꗂ</w:t>
      </w:r>
      <w:r>
        <w:rPr/>
        <w:t>塒幨㴶⒩⨶器쉺呖丷㛂쉍昭祂摐䡸⻂곂僎⪱〽平但⽓⑄欪匵쉦甭獩氦쉊숬晉櫂穹木桉⑀䒏</w:t>
      </w:r>
      <w:r>
        <w:rPr/>
        <w:t>ⱐ</w:t>
      </w:r>
      <w:r>
        <w:rPr/>
        <w:t>晞칺ㅇ䔲⽇⫂洬汐疣㢿橺卤㌲䉶顣否쉏塸쉉ꌶ숪硹쉤</w:t>
      </w:r>
      <w:r>
        <w:rPr/>
        <w:t>ꤣ</w:t>
      </w:r>
      <w:r>
        <w:rPr/>
        <w:t>갣㉹咏䙭劘䵸</w:t>
      </w:r>
      <w:r>
        <w:rPr/>
        <w:t>ꕨ</w:t>
      </w:r>
      <w:r>
        <w:rPr/>
        <w:t>뮵쌴痂⥏⑀䬨獨곂ꍗ攦う</w:t>
      </w:r>
      <w:r>
        <w:rPr/>
        <w:t>ꗂ</w:t>
      </w:r>
      <w:r>
        <w:rPr/>
        <w:t>뭘썹⍃晷础夳걤渫榣汶㧂秎㵗㴪嘸栥쉇쉅廂㌰긫慧㔣慭슘哂砮繁坨숦呅㭨㞥繗슣⑅甭㙂㵫䊩䃃轆㘲㒏杯灌㢻块䵲묹ㅆ楤縶竂㜻</w:t>
      </w:r>
      <w:r>
        <w:rPr/>
        <w:t>ⱓ</w:t>
      </w:r>
      <w:r>
        <w:rPr/>
        <w:t>繎呎</w:t>
      </w:r>
      <w:r>
        <w:rPr/>
        <w:t>ꕅ</w:t>
      </w:r>
      <w:r>
        <w:rPr/>
        <w:t>䃂睅捅垥䵕恱泍쉙圪燂灃禣䠭輥깓㐱깵숱㉂潸即唥⤸セ愷㍨⫂䱈췂幑畨䕌祁</w:t>
      </w:r>
      <w:r>
        <w:rPr/>
        <w:t>ꕖ</w:t>
      </w:r>
      <w:r>
        <w:rPr/>
        <w:t>㊻唭栱쉦⚱㭐⦻昺儻㦻繪䑄⻂䌯䖩䠬䛍怱願⑰乶㭂流⸊싂숨歱䓂㤪䍀媻깹年帲碻싎쉊뭗㙤⫂ꍁ氵縥绂呚넨녦㉫䇎㩦뗍䊮䵋䵭⎬佦夦㨽쉶㋂슱䃂稯</w:t>
      </w:r>
      <w:r>
        <w:rPr/>
        <w:t>⡱</w:t>
      </w:r>
      <w:r>
        <w:rPr/>
        <w:t>䪵긳䎩去瀰썏杧瑨쉎慂へ瓂숥췂䝯썇䅚ぱ扱㵰</w:t>
      </w:r>
      <w:r>
        <w:rPr/>
        <w:t>⢮</w:t>
      </w:r>
      <w:r>
        <w:rPr/>
        <w:t>歑埃䁌슩兟搫珎㛎썲슥㩢噁</w:t>
      </w:r>
      <w:r>
        <w:rPr/>
        <w:t>ⴴ</w:t>
      </w:r>
      <w:r>
        <w:rPr/>
        <w:t>쉦振䶩ꎩ穩㧂⌭녺獏뭱⸳숪慖沥䪩墮</w:t>
      </w:r>
      <w:r>
        <w:rPr/>
        <w:t>ꕳ</w:t>
      </w:r>
      <w:r>
        <w:rPr/>
        <w:t>爷漩⍩凂瘦</w:t>
      </w:r>
      <w:r>
        <w:rPr/>
        <w:t>ⱍ</w:t>
      </w:r>
      <w:r>
        <w:rPr/>
        <w:t>瓍壂뽡槂캿敱䉮ꅘ䒡汚凂坟슿廃捹睏慉埍䙚㉆⬺灟畴⹖䊏䜪⌺⴫㭫칈哂䥊⽮槂含⾘晳⹖㓂瑵⑟䎿䡏녈殮飂㜱㷂慁㝈繰㵆漥磃湧䚏╧婠䙥㤫㉠䏂䲩숵쉩熡爦啬䔺⹂䬫娹噡쉩</w:t>
      </w:r>
      <w:r>
        <w:rPr/>
        <w:t>ꕘ</w:t>
      </w:r>
      <w:r>
        <w:rPr/>
        <w:t>忂⍢땨䰳䃂㍕㘶⹌쉀噣㴤偵䩁♸뗍助ꅺ癨顤ㄶ쉎㡍숨喵숱쉣䡂潆㦮廂䡚厏矂ꥣ煬樽묶楸畟썚瀪㍄쉩撥灎硁㚩╋䐽灱焬㷂䉑컃䦏囂婑拂儨僂婴繘⹋쉊䍧䳂轪쵲滃卫呁숯灨쵨㩬⬵칏倦殮䎻扸⒥⽓橯ꍀ灵係㓂겻堽뗂煊歬⹴磂걸彈</w:t>
      </w:r>
    </w:p>
    <w:p>
      <w:pPr>
        <w:pStyle w:val="PreformattedText"/>
        <w:bidi w:val="0"/>
        <w:spacing w:before="0" w:after="0"/>
        <w:jc w:val="left"/>
        <w:rPr/>
      </w:pPr>
      <w:r>
        <w:rPr/>
        <w:t>ꍰ疬⪿싂⬪曂䕌瑌攭圯捨㵱楗樴㫎㭾⺩瑲Ⓙ</w:t>
      </w:r>
      <w:r>
        <w:rPr/>
        <w:t>ꔷ</w:t>
      </w:r>
      <w:r>
        <w:rPr/>
        <w:t>⼻桟ꍥ㠳⼮顠潹飂桾抣㔲</w:t>
      </w:r>
      <w:r>
        <w:rPr/>
        <w:t>⡔</w:t>
      </w:r>
      <w:r>
        <w:rPr/>
        <w:t>싂뮏넦䑨穊太⨹䁭⭊吳䑰☮숲♏倱䯂穔쉑奸⴪䠪䠪㤨儵轙窘</w:t>
      </w:r>
      <w:r>
        <w:rPr/>
        <w:t>ꕁ</w:t>
      </w:r>
      <w:r>
        <w:rPr/>
        <w:t>颮は㏂걇⩩牤♍ㆬ晏呲丩ꇂ咻入㡌楑玡⨵呙㴷摕䡙䘵숺値楴扣⥴梥㷍啱䤴根縣䜦䥖噎싂䁴幑椦灺갥樦妿昵猫㇎擂</w:t>
      </w:r>
      <w:r>
        <w:rPr/>
        <w:t>Ⱟ</w:t>
      </w:r>
      <w:r>
        <w:rPr/>
        <w:t>䥪曂捊</w:t>
      </w:r>
      <w:r>
        <w:rPr/>
        <w:t>⡢</w:t>
      </w:r>
      <w:r>
        <w:rPr/>
        <w:t>䕢칰⍐博祐⍩㕟歚␵㛍</w:t>
      </w:r>
      <w:r>
        <w:rPr/>
        <w:t>ꦣ</w:t>
      </w:r>
      <w:r>
        <w:rPr/>
        <w:t>싃</w:t>
      </w:r>
      <w:r>
        <w:rPr/>
        <w:t>ꤨ</w:t>
      </w:r>
      <w:r>
        <w:rPr/>
        <w:t>圱♬ꍤ伴싃顃顐⪵䴪㷂⛂痂唥瓂愱橀勂狍䝮敍쵔猲⑶㥇</w:t>
      </w:r>
      <w:r>
        <w:rPr/>
        <w:t>ꤽ</w:t>
      </w:r>
      <w:r>
        <w:rPr/>
        <w:t>곂櫂</w:t>
      </w:r>
      <w:r>
        <w:rPr/>
        <w:t>Ɫ</w:t>
      </w:r>
      <w:r>
        <w:rPr/>
        <w:t>쵷滂䉮ꍑ⑅⦿轞쵚䱟뇂琻㇂⍂묪啒焷딽♲㑦戱ꆮ깉숱瑧畒丫㉕怹</w:t>
      </w:r>
      <w:r>
        <w:rPr/>
        <w:t>ꤹ</w:t>
      </w:r>
      <w:r>
        <w:rPr/>
        <w:t>떻䀦⍮䉎啳湸컂䉍</w:t>
      </w:r>
      <w:r>
        <w:rPr/>
        <w:t>ⲿ</w:t>
      </w:r>
      <w:r>
        <w:rPr/>
        <w:t>祺桪䵈橚祋垮䁓싂떻撮㕎煬眪</w:t>
      </w:r>
      <w:r>
        <w:rPr/>
        <w:t>ꤽ</w:t>
      </w:r>
      <w:r>
        <w:rPr/>
        <w:t>䥏䗍䥤⫂穋勂㕬猽슩⼶䙒䡍딬뽞㖩斣⌺䚿䙌</w:t>
      </w:r>
      <w:r>
        <w:rPr/>
        <w:t>ⴥ</w:t>
      </w:r>
      <w:r>
        <w:rPr/>
        <w:t>瑎熿憘顺嚡㟍</w:t>
      </w:r>
      <w:r>
        <w:rPr/>
        <w:t>ꔭ⥱</w:t>
      </w:r>
      <w:r>
        <w:rPr/>
        <w:t>弨係噰挬儷⑫灐撘㬊㉁넰渷䂡㟃⭑⌻祷</w:t>
      </w:r>
      <w:r>
        <w:rPr/>
        <w:t>ꕅ</w:t>
      </w:r>
      <w:r>
        <w:rPr/>
        <w:t>搤轹奆轤杒㘸슱⯂긨䉭촱</w:t>
      </w:r>
      <w:r>
        <w:rPr/>
        <w:t>ⵗ</w:t>
      </w:r>
      <w:r>
        <w:rPr/>
        <w:t>䰰</w:t>
      </w:r>
      <w:r>
        <w:rPr/>
        <w:t>Ⳃ</w:t>
      </w:r>
      <w:r>
        <w:rPr/>
        <w:t>惂⍲㝡繉⩘⭃⵷歓꺻⮮壂檩灠⨫獩朳떩싃浊슡</w:t>
      </w:r>
      <w:r>
        <w:rPr/>
        <w:t>⣂</w:t>
      </w:r>
      <w:r>
        <w:rPr/>
        <w:t>㉖㙬稷땪녫썂䯂扸煌숹녗丶响恕䡔堩瘰숤쉳飂㒱숴⧂䙟煙汾㭇繧濂㝠䓂頶쉍갨繹ꥸ灏睐硘盍慱獩깭䉡숣㚵略癤䬰묳晗㉷癨参䅧䫂敱䭒焽⌶煌乍</w:t>
      </w:r>
      <w:r>
        <w:rPr/>
        <w:t>ⶻ⌣</w:t>
      </w:r>
      <w:r>
        <w:rPr/>
        <w:t>枻슡䡳</w:t>
      </w:r>
      <w:r>
        <w:rPr/>
        <w:t>ⱹ</w:t>
      </w:r>
      <w:r>
        <w:rPr/>
        <w:t>娪佥ꇂ걀坓㔰⨮㝾硄⥭㈯쉬㟂䨣㩸歟橵슥瑦擂㙁숳䀦썘歲剕䓂쉹佖橣쏎敯뿂긯ꇂ</w:t>
      </w:r>
      <w:r>
        <w:rPr/>
        <w:t>ⵧ</w:t>
      </w:r>
      <w:r>
        <w:rPr/>
        <w:t>参㩬頤땵슡⍩♟穪</w:t>
      </w:r>
      <w:r>
        <w:rPr/>
        <w:t>ꦡ</w:t>
      </w:r>
      <w:r>
        <w:rPr/>
        <w:t>榩吴껂</w:t>
      </w:r>
      <w:r>
        <w:rPr/>
        <w:t>ꕇ</w:t>
      </w:r>
      <w:r>
        <w:rPr/>
        <w:t>ꥬ㈤䟎窡쉘⮿쉌慵塢旂剠㔰䋎쉊땵䃂穏㤶滍楚䚵쉑潃䎥挪䙀⽖灟顪䁯䁺슮偙뼪漦㑁塄╴佤숶쉌⹇ꌦ슥桰놱浑습旂塗䙞딷偆깯싂灸佢䥏杴㘨</w:t>
      </w:r>
      <w:r>
        <w:rPr/>
        <w:t>⣂</w:t>
      </w:r>
      <w:r>
        <w:rPr/>
        <w:t>栲㡲䱂敎쉐㙉⏂</w:t>
      </w:r>
      <w:r>
        <w:rPr/>
        <w:t>⡚</w:t>
      </w:r>
      <w:r>
        <w:rPr/>
        <w:t>녺睠</w:t>
      </w:r>
      <w:r>
        <w:rPr/>
        <w:t>ⵇ␳</w:t>
      </w:r>
      <w:r>
        <w:rPr/>
        <w:t>䞬橺䨫껂慸䆩뽡㩷硲㉍禿</w:t>
      </w:r>
      <w:r>
        <w:rPr/>
        <w:t>⡋</w:t>
      </w:r>
      <w:r>
        <w:rPr/>
        <w:t>礥㨶抡桪㑈⺡쉎琮㬫♖㛂㘻㬮啯㕙</w:t>
      </w:r>
      <w:r>
        <w:rPr/>
        <w:t>ꦏ</w:t>
      </w:r>
      <w:r>
        <w:rPr/>
        <w:t>䧂繉䝞娯싂숥痂呤⚥頹睏浭㡅걵䝂啣䱗轉扑쵠싃顊⨮慖癳䔦杇慉숯幥㌹睨</w:t>
      </w:r>
      <w:r>
        <w:rPr/>
        <w:t>⣂</w:t>
      </w:r>
      <w:r>
        <w:rPr/>
        <w:t>椯⹏⦥恎㴶쉬湃䕰炱꥗婩灇▥吹牷㙂噐䉀쉲㝴</w:t>
      </w:r>
      <w:r>
        <w:rPr/>
        <w:t>ⳃ</w:t>
      </w:r>
      <w:r>
        <w:rPr/>
        <w:t>ㄴ뼲䝌䌫䈹嫍共暱꥚뮏戮産瀷砤캡啵㍬秂睃扪♚쎥潹䙡慮⦏煸總喘具幨厩㯂㔨䜥犩㩺頲</w:t>
      </w:r>
      <w:r>
        <w:rPr/>
        <w:t>ꗂ</w:t>
      </w:r>
      <w:r>
        <w:rPr/>
        <w:t>潕溩摙㍭⛂彏師堭㵏㣂剩惂䜺쉞쉖츫㒿㥗稰⼪曂</w:t>
      </w:r>
      <w:r>
        <w:rPr/>
        <w:t>ⰷ</w:t>
      </w:r>
      <w:r>
        <w:rPr/>
        <w:t>㥚⨺敏氭幧睋䱧爵⫂쉢略慫⨪</w:t>
      </w:r>
      <w:r>
        <w:rPr/>
        <w:t>⢩</w:t>
      </w:r>
      <w:r>
        <w:rPr/>
        <w:t>쵱㡔桏頻䙪⎩쉱㵰棃ꌬ</w:t>
      </w:r>
      <w:r>
        <w:rPr/>
        <w:t>⡨</w:t>
      </w:r>
      <w:r>
        <w:rPr/>
        <w:t>ㄵ唸ꅙ戻슥撬淂䲘堬䉑暻㍣氤盂쌬珍</w:t>
      </w:r>
      <w:r>
        <w:rPr/>
        <w:t>⡊ⴣ</w:t>
      </w:r>
      <w:r>
        <w:rPr/>
        <w:t>ꦬ</w:t>
      </w:r>
      <w:r>
        <w:rPr/>
        <w:t>췂圪묫䡆쉳땑呉</w:t>
      </w:r>
      <w:r>
        <w:rPr/>
        <w:t>ꕁ</w:t>
      </w:r>
      <w:r>
        <w:rPr/>
        <w:t>䱢湧棂䅩颩쉌汴杅䟂刺</w:t>
      </w:r>
      <w:r>
        <w:rPr/>
        <w:t>ꤲ꧂</w:t>
      </w:r>
      <w:r>
        <w:rPr/>
        <w:t>留煮慇㴱⽧숸⌻織桒䝇呋䉡</w:t>
      </w:r>
      <w:r>
        <w:rPr/>
        <w:t>ꦥ</w:t>
      </w:r>
      <w:r>
        <w:rPr/>
        <w:t>楄婵䰽</w:t>
      </w:r>
      <w:r>
        <w:rPr/>
        <w:t>ꕦ</w:t>
      </w:r>
      <w:r>
        <w:rPr/>
        <w:t>䩨㉰橓쉚辻飂䝪뭰䍠眴佘桶♈⩳獂㝪䡭</w:t>
      </w:r>
      <w:r>
        <w:rPr/>
        <w:t>ꔪ</w:t>
      </w:r>
      <w:r>
        <w:rPr/>
        <w:t>忂揂</w:t>
      </w:r>
      <w:r>
        <w:rPr/>
        <w:t>ꔱ</w:t>
      </w:r>
      <w:r>
        <w:rPr/>
        <w:t>猺╂䂬㷂</w:t>
      </w:r>
      <w:r>
        <w:rPr/>
        <w:t>Ɽ</w:t>
      </w:r>
      <w:r>
        <w:rPr/>
        <w:t>渦䩥剶䑷쉗撮奕쉬䴲䩩佒믍欪⹉枏䶬㝹⭣䩀㵚쉙榡䁷ꍄ갭敞</w:t>
      </w:r>
      <w:r>
        <w:rPr/>
        <w:t>ꖏ</w:t>
      </w:r>
      <w:r>
        <w:rPr/>
        <w:t>嘊㍫숥へ쵒컂㙮ꆻ䅈䝠㵕䙃湄纬㧂潊뗃䪏敦숰㩦佢⭩격㇂㚮杆䌯参啂摃卸矂⩤恁儯</w:t>
      </w:r>
      <w:r>
        <w:rPr/>
        <w:t>⡔</w:t>
      </w:r>
      <w:r>
        <w:rPr/>
        <w:t>庱칾恂⭉䡯촪</w:t>
      </w:r>
      <w:r>
        <w:rPr/>
        <w:t>ⵗ</w:t>
      </w:r>
      <w:r>
        <w:rPr/>
        <w:t>䫂㛂歯슱男쉉ざ슣佹慤席믎癓쌵猹쉘⿎愱⍹쉯楲슱䉆瑺埂䛂䔴剌犥</w:t>
      </w:r>
      <w:r>
        <w:rPr/>
        <w:t>ⶬ</w:t>
      </w:r>
      <w:r>
        <w:rPr/>
        <w:t>慑䷂䦿쉗␦㩋梬격䣂丬⍹ꅴ疮䭓䙨楂䤶玘㕹</w:t>
      </w:r>
      <w:r>
        <w:rPr/>
        <w:t>ꕾ</w:t>
      </w:r>
      <w:r>
        <w:rPr/>
        <w:t>瞩娵싂浰洵쉬楎㔴㇍淂쉆她㥚㧂瞿㙂䵘⨲긥⭴彡䴵昤녶檣稻쉬㈴⫂凂ꅁ幐긪쉏傏䭂扥곂㞻捐㬶걘唵㴨䎏䍖</w:t>
      </w:r>
      <w:r>
        <w:rPr/>
        <w:t>ꤳ</w:t>
      </w:r>
      <w:r>
        <w:rPr/>
        <w:t>兺</w:t>
      </w:r>
      <w:r>
        <w:rPr/>
        <w:t>ⱒ</w:t>
      </w:r>
      <w:r>
        <w:rPr/>
        <w:t>彏⤳䌷栦뽳摅癥睧╢㉡⑄ぱ旂轢慊ꥡ㡢㷂⸫㯂戫暩槂┪㵋숥慞碩칄㚩杔␽祌숤쉃佥渲眰囂떏䙲㥴䜷숺⍹숹轞兮䷎楂긶칺걕煴飂䡂夶⥤䅖爷䑉⌽側㥖䥘纏䙩䐨</w:t>
      </w:r>
      <w:r>
        <w:rPr/>
        <w:t>⡙</w:t>
      </w:r>
      <w:r>
        <w:rPr/>
        <w:t>㐬潷컂唴䱅싂쉁〣汢伤轱㊵䭔㌭쉐灀湌䫂搩뼣獴䄣</w:t>
      </w:r>
      <w:r>
        <w:rPr/>
        <w:t>⡣</w:t>
      </w:r>
      <w:r>
        <w:rPr/>
        <w:t>촵㭺걚娲睵橂坺숸⩵믂獂⽤ꄲ䯂嗂㭖吸䃂沩坔甫쉋䶡⚏쉧싍曂㓂促拂슻䙉秂㎩䒩㨭䮿䁡搸㙸縱杮䁨䉲幱恔ㅱ婒㴲梮껂⑒睉쵠所습녉乤㜣渱睸塒뭧긳</w:t>
      </w:r>
      <w:r>
        <w:rPr/>
        <w:t>ꔴ</w:t>
      </w:r>
      <w:r>
        <w:rPr/>
        <w:t>㗃爮숷犵湂瀰⼤걯犮쉒绂劮</w:t>
      </w:r>
      <w:r>
        <w:rPr/>
        <w:t>ꤷ</w:t>
      </w:r>
      <w:r>
        <w:rPr/>
        <w:t>榡䔫㮩䍴깂㬭佔촶㌮吳⭎兂坪䈮䍟㜸녰㧂畧녈䴤入䱹婵塴烂愨␵畍柂㉖쉴偁⍷㙒╥恚灏겿磍䙁ꅦ㵠㭒柎뽩ꥵ㓂쉗숶䎿䓃䟂䞮繐畬</w:t>
      </w:r>
      <w:r>
        <w:rPr/>
        <w:t>ꤸ</w:t>
      </w:r>
      <w:r>
        <w:rPr/>
        <w:t>公</w:t>
      </w:r>
      <w:r>
        <w:rPr/>
        <w:t>ⰶ⩎┩</w:t>
      </w:r>
      <w:r>
        <w:rPr/>
        <w:t>癩乔畾䱴渳姂ꌵ쉲䏂斱䱌㛂恓轄睮⨳㭭䐻媿彊㌣녕晇燂㶣穉愦깮䐭矍䁪䉭㈽囎묻昪쉈쉫숣湇ꍸ</w:t>
      </w:r>
      <w:r>
        <w:rPr/>
        <w:t>⡩</w:t>
      </w:r>
      <w:r>
        <w:rPr/>
        <w:t>抮䑬㠸慡</w:t>
      </w:r>
      <w:r>
        <w:rPr/>
        <w:t>⠤</w:t>
      </w:r>
      <w:r>
        <w:rPr/>
        <w:t>췂㒏␰ꍓ쵡䅋䤦칳敫撣㞘剰</w:t>
      </w:r>
      <w:r>
        <w:rPr/>
        <w:t>꤭</w:t>
      </w:r>
      <w:r>
        <w:rPr/>
        <w:t>㍩쎿쉏䴥颩㓂昹䶵녬䝅縫兖摎弥갺恥湡땄婆䌭幊䕄䔥䭮</w:t>
      </w:r>
      <w:r>
        <w:rPr/>
        <w:t>Ⳃ</w:t>
      </w:r>
      <w:r>
        <w:rPr/>
        <w:t>썄㕍⍍奫⥧㶡个╵榩爣⩾百숤璥恖⽩ꎏ䉩塉⍈⭅瘸䩡瑾頽獁烎故瘩㬩䙑</w:t>
      </w:r>
      <w:r>
        <w:rPr/>
        <w:t>Ɑ</w:t>
      </w:r>
      <w:r>
        <w:rPr/>
        <w:t>幐畱䟂걢䠯坭ꍙ氤ꅐ싂䉠쉯䘣䡄但⑹啍깸永㜳㪏爊䬹䝅</w:t>
      </w:r>
      <w:r>
        <w:rPr/>
        <w:t>Ⱚ</w:t>
      </w:r>
      <w:r>
        <w:rPr/>
        <w:t>参恨炏捈쉣㬶䍶玱䝍㈯穮</w:t>
      </w:r>
      <w:r>
        <w:rPr/>
        <w:t>ⵀ</w:t>
      </w:r>
      <w:r>
        <w:rPr/>
        <w:t>狂뽐繉껂彄⥹娫㆏䞘䔦彌㔻⚻⪏䩃櫂癓㜺쉸禿쉬싂偋땈䔭䭷㭑䑀橵歐</w:t>
      </w:r>
      <w:r>
        <w:rPr/>
        <w:t>⠮⥚</w:t>
      </w:r>
      <w:r>
        <w:rPr/>
        <w:t>獑슘⩤䧃楦礵䡆䵰쉷禥淍ꅊ攪뭈싂숴숱摷䡪⽾挲攤⵸㌵晒抣㪣</w:t>
      </w:r>
      <w:r>
        <w:rPr/>
        <w:t>ꤪ</w:t>
      </w:r>
      <w:r>
        <w:rPr/>
        <w:t>迂䨳堪쉔</w:t>
      </w:r>
      <w:r>
        <w:rPr/>
        <w:t>ⷂ</w:t>
      </w:r>
      <w:r>
        <w:rPr/>
        <w:t>敗䕾</w:t>
      </w:r>
      <w:r>
        <w:rPr/>
        <w:t>ꖮ</w:t>
      </w:r>
      <w:r>
        <w:rPr/>
        <w:t>噈漻吸㝋䶻뾻幢딩␨묩橎輪싂暱</w:t>
      </w:r>
      <w:r>
        <w:rPr/>
        <w:t>⡢</w:t>
      </w:r>
      <w:r>
        <w:rPr/>
        <w:t>秂杏湄쵌쉤쉏녤繶⫍慀╪ꌺ䥵婨쌮瑠♥〈協⍰㒵싂</w:t>
      </w:r>
      <w:r>
        <w:rPr/>
        <w:t>⡎</w:t>
      </w:r>
      <w:r>
        <w:rPr/>
        <w:t>㐻ꍁ去싂獨厡繦汮犥</w:t>
      </w:r>
      <w:r>
        <w:rPr/>
        <w:t>ꕩ</w:t>
      </w:r>
      <w:r>
        <w:rPr/>
        <w:t>穥湀䃂㴤䋂䅄</w:t>
      </w:r>
      <w:r>
        <w:rPr/>
        <w:t>ⱴ</w:t>
      </w:r>
      <w:r>
        <w:rPr/>
        <w:t>ㄨ썈䱸⑍內⥨쉺䝗</w:t>
      </w:r>
      <w:r>
        <w:rPr/>
        <w:t>ꥃ</w:t>
      </w:r>
      <w:r>
        <w:rPr/>
        <w:t>쉂畗砩숹敚껂㭙㡍慂䐱味輭쵟⤣䙌纱⨹步吹噾夭碣汖傿</w:t>
      </w:r>
      <w:r>
        <w:rPr/>
        <w:t>Ⱘ⒏</w:t>
      </w:r>
      <w:r>
        <w:rPr/>
        <w:t>䢥秎廂琯쉹套縬縭␻⪏䀥쉭掩</w:t>
      </w:r>
      <w:r>
        <w:rPr/>
        <w:t>ꤽ</w:t>
      </w:r>
      <w:r>
        <w:rPr/>
        <w:t>塴꥔発䥌祾槂⌣䉌氪畩뼹넪滍凂敷硭㋍搦䙟숦㐥檏</w:t>
      </w:r>
      <w:r>
        <w:rPr/>
        <w:t>Ⳃ</w:t>
      </w:r>
      <w:r>
        <w:rPr/>
        <w:t>ㅾ쉊⩌瓂쉩싂㭕깇⫂㘻䌨싂넩扭剚㠸</w:t>
      </w:r>
      <w:r>
        <w:rPr/>
        <w:t>ꥊ</w:t>
      </w:r>
      <w:r>
        <w:rPr/>
        <w:t>彖啾㡏䑷䀶쏂</w:t>
      </w:r>
      <w:r>
        <w:rPr/>
        <w:t>⡳</w:t>
      </w:r>
      <w:r>
        <w:rPr/>
        <w:t>带兯⭡㙶顷天泂䑮숰㩨믂溣扷敗숳偸偬숵て뽥ꅎ쌷썖</w:t>
      </w:r>
      <w:r>
        <w:rPr/>
        <w:t>⡢</w:t>
      </w:r>
      <w:r>
        <w:rPr/>
        <w:t>碣硄㭺⽺⩩嘨眭潍ㅁ発숭㌸놏幋䊱匭瑓瀴懂칲䨴뼪歗砳穥㷂䀪䅨燂뭯捺⤶兕迂쉢磎摙쉋䍌쵷䝇쉍倲搰㐪⍠걎爮偯瀴믂썘䅑䙨忂临李参煍匮거쉱歁唬⚩☯煆䗂剉縯㝨㜶楥</w:t>
      </w:r>
      <w:r>
        <w:rPr/>
        <w:t>ⴸ</w:t>
      </w:r>
      <w:r>
        <w:rPr/>
        <w:t>쉨㙒㉲䄮杸䉑뗂頰䨳穔㍨묹儬桳奧敺숭㭶䞘⬷뭠</w:t>
      </w:r>
      <w:r>
        <w:rPr/>
        <w:t>⡾</w:t>
      </w:r>
      <w:r>
        <w:rPr/>
        <w:t>쉾⑈쵚湍亩㑄嚘Ⓜꅟ걡䫂녟㊏婋夺</w:t>
      </w:r>
      <w:r>
        <w:rPr/>
        <w:t>ⴰ</w:t>
      </w:r>
      <w:r>
        <w:rPr/>
        <w:t>灷䵥棃뭙칁昷捋⍁</w:t>
      </w:r>
      <w:r>
        <w:rPr/>
        <w:t>ⱟⱚ</w:t>
      </w:r>
      <w:r>
        <w:rPr/>
        <w:t>晊男䂥</w:t>
      </w:r>
      <w:r>
        <w:rPr/>
        <w:t>ꤣ</w:t>
      </w:r>
      <w:r>
        <w:rPr/>
        <w:t>檱硥⌨ꍎ煺甭繎熡䄷䋂朳숴싎쉂晥櫂樨䫂㏂槂</w:t>
      </w:r>
      <w:r>
        <w:rPr/>
        <w:t>ⶱ</w:t>
      </w:r>
      <w:r>
        <w:rPr/>
        <w:t>䤯儲㵏䂩䡭뭌䐺瑞獠狂쉂</w:t>
      </w:r>
      <w:r>
        <w:rPr/>
        <w:t>⣂</w:t>
      </w:r>
      <w:r>
        <w:rPr/>
        <w:t>ꤺ</w:t>
      </w:r>
      <w:r>
        <w:rPr/>
        <w:t>収牱䠷䡕暱獅떻瀮㩑䱩㡚ꅩ噵습╞쉥⬴쉚义㡯䍞</w:t>
      </w:r>
      <w:r>
        <w:rPr/>
        <w:t>Ɽ</w:t>
      </w:r>
      <w:r>
        <w:rPr/>
        <w:t>吪㝢㑈涣垱煄戫㙯▘䋂摒╄嗂哂䜹潾싎뇂㕶歒䱃☨ㄮ㡚轵瑺⺡故嫂䍵딶桉汰숫㵸偡숳究⏂쉌硕頥㜤┴숶晶䱂杌撏槂⭀⪵涩┰</w:t>
      </w:r>
      <w:r>
        <w:rPr/>
        <w:t>꧂</w:t>
      </w:r>
      <w:r>
        <w:rPr/>
        <w:t>썶㇂ꥸ䝪扬쌫䤪숥쉖</w:t>
      </w:r>
      <w:r>
        <w:rPr/>
        <w:t>꥓</w:t>
      </w:r>
      <w:r>
        <w:rPr/>
        <w:t>漻㜮쉦殥渶䥰礊兯</w:t>
      </w:r>
      <w:r>
        <w:rPr/>
        <w:t>ꕧ⵵</w:t>
      </w:r>
      <w:r>
        <w:rPr/>
        <w:t>층渱⭆嗂⬣쉅㞩㉆慴쉄婏倽参噌湪깷幵䐹쎻쵇䎥刭⭯㑕䕂</w:t>
      </w:r>
      <w:r>
        <w:rPr/>
        <w:t>⡫</w:t>
      </w:r>
      <w:r>
        <w:rPr/>
        <w:t>揂</w:t>
      </w:r>
      <w:r>
        <w:rPr/>
        <w:t>ⴰ</w:t>
      </w:r>
      <w:r>
        <w:rPr/>
        <w:t>傡쵾睇㣂樹䀦</w:t>
      </w:r>
      <w:r>
        <w:rPr/>
        <w:t>⡯⨶</w:t>
      </w:r>
      <w:r>
        <w:rPr/>
        <w:t>쉰䶻䑂쉥帳슩矂啌潲땩쉾潦濂珂ォ䑢婆嫃땮敢癣䞩敳䉵걙凂</w:t>
      </w:r>
      <w:r>
        <w:rPr/>
        <w:t>ⱷ</w:t>
      </w:r>
      <w:r>
        <w:rPr/>
        <w:t>숤琷⩶쉄쉁坹쉾椨弳䍗썉䩚</w:t>
      </w:r>
      <w:r>
        <w:rPr/>
        <w:t>ⷂ</w:t>
      </w:r>
      <w:r>
        <w:rPr/>
        <w:t>兊쉚旂樯꥙쉠卹填쉬啘娷㈰㝦奉ꍾ놡䍖穭䐬쉰녖</w:t>
      </w:r>
      <w:r>
        <w:rPr/>
        <w:t>ꤳ꤭</w:t>
      </w:r>
      <w:r>
        <w:rPr/>
        <w:t>숩硡㥾ꄪ䝢灖녉剭㉏슿帣入⛂䉆䭢池才泎㩵䛍㩘滃쉎䱵쵺⨺泍ꥪ숶㢩倯櫂傘塟⽑♯䡅쉉쉑瑓</w:t>
      </w:r>
      <w:r>
        <w:rPr/>
        <w:t>ⲣ</w:t>
      </w:r>
      <w:r>
        <w:rPr/>
        <w:t>췂亩</w:t>
      </w:r>
      <w:r>
        <w:rPr/>
        <w:t>Ⱡ</w:t>
      </w:r>
      <w:r>
        <w:rPr/>
        <w:t>枘媩㩹牦썩偋㜯夭歕⨱稦栱㫂䌰㘦슮칏䍵塭䁆⽙⼬⦻㜫栲쉪塹煎嘭帥숥⑉䡏桵⥫♂숮⩔櫂깢柂</w:t>
      </w:r>
      <w:r>
        <w:rPr/>
        <w:t>Ɐ</w:t>
      </w:r>
      <w:r>
        <w:rPr/>
        <w:t>갬㈷㍸㈤怸兾䲵瀰⪡</w:t>
      </w:r>
      <w:r>
        <w:rPr/>
        <w:t>ꗂ</w:t>
      </w:r>
      <w:r>
        <w:rPr/>
        <w:t>杓춮숲⴪柎懂楈潎垏縣敒㦻婳瑞⼶䬰湟单싂千瞿⹑</w:t>
      </w:r>
      <w:r>
        <w:rPr/>
        <w:t>ꥋ╚</w:t>
      </w:r>
      <w:r>
        <w:rPr/>
        <w:t>俎ぶ厬㴬塵슥♋䅞癩</w:t>
      </w:r>
      <w:r>
        <w:rPr/>
        <w:t>ⵅ</w:t>
      </w:r>
      <w:r>
        <w:rPr/>
        <w:t>昸塣匶㶻㒘</w:t>
      </w:r>
      <w:r>
        <w:rPr/>
        <w:t>ꤩ</w:t>
      </w:r>
      <w:r>
        <w:rPr/>
        <w:t>痂㩋伫姂䥬뿎根㘭층㥎灣쉮䬷㞩瀵潘</w:t>
      </w:r>
      <w:r>
        <w:rPr/>
        <w:t>ꥅ</w:t>
      </w:r>
      <w:r>
        <w:rPr/>
        <w:t>轧䝊긲硏呫</w:t>
      </w:r>
      <w:r>
        <w:rPr/>
        <w:t>⡆</w:t>
      </w:r>
      <w:r>
        <w:rPr/>
        <w:t>弲⩋剓療ㄷ䵀漴㡶껃輪습䅺쏃⽤祳䭗唳쉎뗂欦睰愹⩗桬䵌呺슱䄴⩪⭇辩숳枩氰亘癭⾻䦥䬸轕牤癙쉷䥭䉰䭯싂䀸熵ꅱ庣꥗䨷싃⽪滂⵸䱶㵃⍓䅎嗂숭杉䂘⹌</w:t>
      </w:r>
      <w:r>
        <w:rPr/>
        <w:t>ⴵ</w:t>
      </w:r>
      <w:r>
        <w:rPr/>
        <w:t>㌪쉲挷姂䎏估瑗</w:t>
      </w:r>
      <w:r>
        <w:rPr/>
        <w:t>ꕁ</w:t>
      </w:r>
      <w:r>
        <w:rPr/>
        <w:t>䞻捯뭋䍳煏㙷恓⑒氻㩙㘫숶䥩卮皱촴渽⩗塌䍭뇂䝚⭀慀꥙</w:t>
      </w:r>
      <w:r>
        <w:rPr/>
        <w:t>⡃⴯</w:t>
      </w:r>
      <w:r>
        <w:rPr/>
        <w:t>げ㝂男䥳♕⩈敧쉅䰳쉂숳〷⫂癚㠹㤸牟伱橀⭁</w:t>
      </w:r>
      <w:r>
        <w:rPr/>
        <w:t>ꕲ</w:t>
      </w:r>
      <w:r>
        <w:rPr/>
        <w:t>祃䴻縪⨰Ⓜ쉾滂㝥癯쉥싎쌭呗兴㴤佶奭獯䥙슣奋昰㝭兲㈸碘䬮灇</w:t>
      </w:r>
      <w:r>
        <w:rPr/>
        <w:t>ꦿ</w:t>
      </w:r>
      <w:r>
        <w:rPr/>
        <w:t>쉺奋기祦硦쵇♊▩䡡㧃⨹牭⥬剄硃䟎깭</w:t>
      </w:r>
      <w:r>
        <w:rPr/>
        <w:t>ⵌ</w:t>
      </w:r>
      <w:r>
        <w:rPr/>
        <w:t>㍫爵⽆倦牘橖뮘䨫쵺숪煩䌶椪濂偨㑮</w:t>
      </w:r>
      <w:r>
        <w:rPr/>
        <w:t>ꔺ</w:t>
      </w:r>
      <w:r>
        <w:rPr/>
        <w:t>㥐䋂쉌皿牄⚣㵎杳慊⍇숺쉒䂬㨶慐呬䕶䓂썢毂煗쵭具⬯顒녑嘣䐤숩样厬</w:t>
      </w:r>
      <w:r>
        <w:rPr/>
        <w:t>⡆</w:t>
      </w:r>
      <w:r>
        <w:rPr/>
        <w:t>噍穣⭀毂旍烂縫縲灦䝚긳悩朹彔</w:t>
      </w:r>
      <w:r>
        <w:rPr/>
        <w:t>ⵧ</w:t>
      </w:r>
      <w:r>
        <w:rPr/>
        <w:t>㉹疮</w:t>
      </w:r>
      <w:r>
        <w:rPr/>
        <w:t>Ɐ</w:t>
      </w:r>
      <w:r>
        <w:rPr/>
        <w:t>썃塖噱顑놥㨲䥁䁫ꥹ㘭伹㈫칣夊濃㉚㤪⥆㶱䞘뗎쉸散슱䁌뭑⹣뿂⍫顣盂牳㉈</w:t>
      </w:r>
      <w:r>
        <w:rPr/>
        <w:t>Ⱞ</w:t>
      </w:r>
      <w:r>
        <w:rPr/>
        <w:t>녥뽷숥恓㵩愵勂坌椹쉗畾㬩帪깊ꄹ⏂磍㕂ꥡ뽺슱䫂杔싂숳⫂⬭潹♲깗㣎塺慬╯搻氭轂橈妻䕧ꌨ싂欱⽡㡞核䕏呚懂㝴⍅槂㢏頣垱泂䅋⥚ꌨ歫㍇磂洬䩈䍖㍉幄歖匬睑䡯쉦呗掱獡墩⸪䍑䀳╎</w:t>
      </w:r>
      <w:r>
        <w:rPr/>
        <w:t>ⴻ⵷</w:t>
      </w:r>
      <w:r>
        <w:rPr/>
        <w:t>䩇⛂䛂숹㡨슮坫㠶⨵栶䱨浾彤⸭⹡⻎挳</w:t>
      </w:r>
      <w:r>
        <w:rPr/>
        <w:t>꧂</w:t>
      </w:r>
      <w:r>
        <w:rPr/>
        <w:t>轃촣䙎</w:t>
      </w:r>
      <w:r>
        <w:rPr/>
        <w:t>ꔮ</w:t>
      </w:r>
      <w:r>
        <w:rPr/>
        <w:t>긦㤶䃂硇㕥癟䶬㭓瑓땇䝩갩睗洣晈⺩쉾倫쉢珍潇㉅</w:t>
      </w:r>
      <w:r>
        <w:rPr/>
        <w:t>⡥</w:t>
      </w:r>
      <w:r>
        <w:rPr/>
        <w:t>ꥠ盂卲㕆䤭⥍煕⸻⩈轓慺땃惂爤匣㥸⩮╁啴싂搰쉃걏倳歶䉺暬숸杉䰥숸</w:t>
      </w:r>
      <w:r>
        <w:rPr/>
        <w:t>ꦩ</w:t>
      </w:r>
      <w:r>
        <w:rPr/>
        <w:t>숴䱚窏湘䙰た反꺬穚㚩⪿榏㍅秂猻吽娶⩧</w:t>
      </w:r>
      <w:r>
        <w:rPr/>
        <w:t>ⵁ</w:t>
      </w:r>
      <w:r>
        <w:rPr/>
        <w:t>ㄥ橋呥彔㉃⩙뾥摧</w:t>
      </w:r>
      <w:r>
        <w:rPr/>
        <w:t>ⵧ</w:t>
      </w:r>
      <w:r>
        <w:rPr/>
        <w:t>渺朣瘳婀⼸㙋戴伭卍䝍呌쉃㌵札㵒〸区</w:t>
      </w:r>
      <w:r>
        <w:rPr/>
        <w:t>ꖏ</w:t>
      </w:r>
      <w:r>
        <w:rPr/>
        <w:t>싂⵨쉄떩싂쉢꥾썐奄ꄽꅃ</w:t>
      </w:r>
      <w:r>
        <w:rPr/>
        <w:t>⡱</w:t>
      </w:r>
      <w:r>
        <w:rPr/>
        <w:t>㩠⬣♷浠䃍㕅奫쉨⬺슘㷂伤䈬믂</w:t>
      </w:r>
      <w:r>
        <w:rPr/>
        <w:t>ⲿ</w:t>
      </w:r>
      <w:r>
        <w:rPr/>
        <w:t>爪␸轒㏂䱯仂쉴祃治瘥矂〲睌</w:t>
      </w:r>
      <w:r>
        <w:rPr/>
        <w:t>ⱴ</w:t>
      </w:r>
      <w:r>
        <w:rPr/>
        <w:t>㴱猺㉠쵶숷◂㪻瀸漸쉲轋攨땹⽩摣캻⮣쌶眱呇颩뼷稹䱣숪す堶⩩쉮ꥧ䕑繬㠶쉚걠汅䁦㥡焯쉂䦱䦵뽌㔣⥆충쉇⩱ꥨ優䭒ꎡ嘫쉴</w:t>
      </w:r>
      <w:r>
        <w:rPr/>
        <w:t>ⷂ</w:t>
      </w:r>
      <w:r>
        <w:rPr/>
        <w:t>稲呰庩믂䳂♘㐪㟍昪깊㏂䦬灊斮㉷㭲</w:t>
      </w:r>
      <w:r>
        <w:rPr/>
        <w:t>⡋</w:t>
      </w:r>
      <w:r>
        <w:rPr/>
        <w:t>䎏眬겱⾵䬨畊顃㖣쉴兰埃넴業녂촣佪伽愥乷痂㙳濂쉰偑瘶ꆘ꺻杪灍</w:t>
      </w:r>
      <w:r>
        <w:rPr/>
        <w:t>ꕴ</w:t>
      </w:r>
      <w:r>
        <w:rPr/>
        <w:t>䲏䌥뽊匰亻⫍䀮䈵㯂⨺껂⪏堦뗂乖䘨輭숸뼷穣녡愭걔绍䘸╱㌳숸㵺瀥乒慨쉢ꇂ灩瑤䥘⩕稵〱쉋挻</w:t>
      </w:r>
      <w:r>
        <w:rPr/>
        <w:t>ⳍ</w:t>
      </w:r>
      <w:r>
        <w:rPr/>
        <w:t>쉾听汋墩⥆䥷䩞⨷㵱却㇂潒䩔ꄲ坚嘫捓㨪⪩䴯쵨澩優庮剒煚▩䡎穏쉪⸺겵嫂畴</w:t>
      </w:r>
      <w:r>
        <w:rPr/>
        <w:t>ꖩ</w:t>
      </w:r>
      <w:r>
        <w:rPr/>
        <w:t>猪䱙䰳뽷⹎空楠땪瘸␯䊮㙄竍摧</w:t>
      </w:r>
      <w:r>
        <w:rPr/>
        <w:t>ꥂ</w:t>
      </w:r>
      <w:r>
        <w:rPr/>
        <w:t>惍⽤椵</w:t>
      </w:r>
      <w:r>
        <w:rPr/>
        <w:t>ⱚ</w:t>
      </w:r>
      <w:r>
        <w:rPr/>
        <w:t>喿㭟넪⍂싂櫂㥶䝟䝪潎⿂깓䅅祘㨪江⩵沬㕗哂칫辮䭇绂㶘况䭭懃㜬䁓⻂吹䶻䙺瀵祷䌨湺㡴⹚䆬㙄懂⥢쉺繙숊딯㥩쉦䝴潨</w:t>
      </w:r>
      <w:r>
        <w:rPr/>
        <w:t>ꤨ</w:t>
      </w:r>
      <w:r>
        <w:rPr/>
        <w:t>洱꥾㭧쉗䔥䣂欰쉡㵭亥䧂䠨㭂杆㊮꤮䰱뗂㤻厣㝙李牃佾㴽䙇媡乸獢䤺길砪녳⹳嗂╔숤涻䡙瞡딥㥢♳䆘䡎画啱⸴湓眴澻塓䕎뭤</w:t>
      </w:r>
      <w:r>
        <w:rPr/>
        <w:t>Ɑ</w:t>
      </w:r>
      <w:r>
        <w:rPr/>
        <w:t>䵠略⛍⸪쉷秂顓绂乒</w:t>
      </w:r>
      <w:r>
        <w:rPr/>
        <w:t>ꔫ</w:t>
      </w:r>
      <w:r>
        <w:rPr/>
        <w:t>䞩牅抿㟂⩱敀彶ㆻ㉳䍫癵曂숵쉆ꥹ㌱䪥⩵卌쉪欰⩞伫┰洸⺩싂捃梘畹⌵祕녥京썰っ盃扁⩋㩐流斥夤䍉䒩숷湩焳愳㙦磍佟뮏橔䊡䥈䅰睌⬽潭쵓⍎啧浫噭쉟㐪슩櫎杫䗂硎䠻捸䄺⍨㙎汄橾剎婅ꥴ秂眪眵깂竍뭨쉫䪏睢湅牯姂啒癗</w:t>
      </w:r>
      <w:r>
        <w:rPr/>
        <w:t>ꤣ</w:t>
      </w:r>
      <w:r>
        <w:rPr/>
        <w:t>䑞숳깤睁懂吴⥾竂顄彮㖘穧㜺㤰⨴㭷卬㝌束砺⪘潣欳凍깐칰捞告噣溏塓桩朱顓浐䙂〸橨桯盂獚䅨纡㡚愩쉮煂숯夹呲</w:t>
      </w:r>
      <w:r>
        <w:rPr/>
        <w:t>ⲥ⸮⪩</w:t>
      </w:r>
      <w:r>
        <w:rPr/>
        <w:t>쉋땒灡묬挫㟂轚䓎歷䑡仂걕湢ꥧ䛂侏숵癹㋃쵖恩嫍佬浔쉟穱</w:t>
      </w:r>
      <w:r>
        <w:rPr/>
        <w:t>⣂</w:t>
      </w:r>
      <w:r>
        <w:rPr/>
        <w:t>䙕ㄥ컂漱爩♳猯쉃椹疥</w:t>
      </w:r>
      <w:r>
        <w:rPr/>
        <w:t>ꤻ</w:t>
      </w:r>
      <w:r>
        <w:rPr/>
        <w:t>䱴昣飂䠫煏땬䴶䥒穖䳂擂术甤繓㕯㥺扟</w:t>
      </w:r>
      <w:r>
        <w:rPr/>
        <w:t>⣂ⱇ</w:t>
      </w:r>
      <w:r>
        <w:rPr/>
        <w:t>㴴汘䅰</w:t>
      </w:r>
      <w:r>
        <w:rPr/>
        <w:t>ꔲ</w:t>
      </w:r>
      <w:r>
        <w:rPr/>
        <w:t>뭾㈣⥞洵䘹飂䄲ꥺ皏ば暡⹯縲⨷䥭㉭뮩畱䘫竂嫂燂⌽剹疵⍫깦䍠悡犻琩ォ琸熩㜪奒㑬䀳</w:t>
      </w:r>
      <w:r>
        <w:rPr/>
        <w:t>꤭</w:t>
      </w:r>
      <w:r>
        <w:rPr/>
        <w:t>恦轎眪싂塐㵂쉍숤潖⭷䬵칃顮启侣슿숪扏쉖㕅楃椥绂⸭쉹埂器扟硵⭁冻庿</w:t>
      </w:r>
      <w:r>
        <w:rPr/>
        <w:t>⡵</w:t>
      </w:r>
      <w:r>
        <w:rPr/>
        <w:t>匥欰슻堽䛎猫晡쉖☣姂</w:t>
      </w:r>
      <w:r>
        <w:rPr/>
        <w:t>꧂</w:t>
      </w:r>
      <w:r>
        <w:rPr/>
        <w:t>捊䡚싂㍪囂嚩兴␳</w:t>
      </w:r>
      <w:r>
        <w:rPr/>
        <w:t>꧂</w:t>
      </w:r>
      <w:r>
        <w:rPr/>
        <w:t>䈯坌깞恅殮汳⯂칱溿䁚╾쉭⩐噾甪机璩〵䱰⑲單䙎硰穞䬭</w:t>
      </w:r>
      <w:r>
        <w:rPr/>
        <w:t>ꕪ</w:t>
      </w:r>
      <w:r>
        <w:rPr/>
        <w:t>洯操쵧䆩幚䖩敒橐噠呢㉗</w:t>
      </w:r>
      <w:r>
        <w:rPr/>
        <w:t>ⳍ</w:t>
      </w:r>
      <w:r>
        <w:rPr/>
        <w:t>녗㥊咮㵸繹䁶⽋ꥳ潗塤䙞깤</w:t>
      </w:r>
      <w:r>
        <w:rPr/>
        <w:t>ꗂ</w:t>
      </w:r>
      <w:r>
        <w:rPr/>
        <w:t>帹晗洯瑮繲싂⏎㩧㘨⺻뼴㇂쵇澏硾䕲唽䴫⹈䅳㑍뭔疬슘츺牯氮⪘쵐匷矂奢特疱</w:t>
      </w:r>
      <w:r>
        <w:rPr/>
        <w:t>ⱙ</w:t>
      </w:r>
      <w:r>
        <w:rPr/>
        <w:t>䙌䴦䊘祅㍦ꍷ쉡瓃⯂녨䵊佫畷幦牷䍙凂䢮湔瑦祃⩯쉺쉂彺曂迂墻쉂쉎倸摅绂⩬숸䝠⑤燂⾥潒슿㛂싂㔲䕆䢘䱥伤㕖</w:t>
      </w:r>
      <w:r>
        <w:rPr/>
        <w:t>ⵑ</w:t>
      </w:r>
      <w:r>
        <w:rPr/>
        <w:t>숶朊昻村슩乳偔쉈㑢䱓瑳璘竍狂眽⥢⺬Ⓜ眪敷区䈭슣柂䉮乇䁺呪桸㥌⌳占</w:t>
      </w:r>
      <w:r>
        <w:rPr/>
        <w:t>ⲥ</w:t>
      </w:r>
      <w:r>
        <w:rPr/>
        <w:t>犩㥀琸飂㑗㩤⽺佂练瀬別슱甥䌻♧⮬轳</w:t>
      </w:r>
      <w:r>
        <w:rPr/>
        <w:t>ꤩ</w:t>
      </w:r>
      <w:r>
        <w:rPr/>
        <w:t>⽸</w:t>
      </w:r>
      <w:r>
        <w:rPr/>
        <w:t>ꤩꦬ</w:t>
      </w:r>
      <w:r>
        <w:rPr/>
        <w:t>㵟쉂묣☣佬憻眻뾱쉹䄬迂䁙眤㊏䌤⦬歭坢捵婧硞潢깑心瑠뼪깄槎습㭺䢩灣栨땵䭢爦뭉䑨䞣坖湚㚱㔶</w:t>
      </w:r>
      <w:r>
        <w:rPr/>
        <w:t>ⱪ</w:t>
      </w:r>
      <w:r>
        <w:rPr/>
        <w:t>塈殮䯂쉂庿㯎䭋敆晰䜦悱潀抏牢갬扆㉷剑眺弰䣍㯂娻⑕㩘뽡縤晱捉塖걀쉬쵡숤畷纵슿넫㴽뗂乃䉅䍦䡷浊啰ꥲ晥㖩繗忂싎떻溱挽塒畣⍠桨뽖㩞◂汎摘ꍢ㭪뮩湄쉔畸傻䪮瘷㉕㉉愩は稪坓硗杳쎮䬪狂瀨</w:t>
      </w:r>
      <w:r>
        <w:rPr/>
        <w:t>ⱓ</w:t>
      </w:r>
      <w:r>
        <w:rPr/>
        <w:t>㥟䥍奲숽塴扺甩ㅷ╒祒쉱⪮㡺습卐쉬⤹硘幪戶칺眶兄땠伭樥㉮쉲囂숨福䉫숦</w:t>
      </w:r>
      <w:r>
        <w:rPr/>
        <w:t>ꔦ</w:t>
      </w:r>
      <w:r>
        <w:rPr/>
        <w:t>婙䐶係䑱埃⽚㪏敲쉕䥠兪猶䖿彫䔷挻⨻㉾睗恊汚㐥睧䧂</w:t>
      </w:r>
      <w:r>
        <w:rPr/>
        <w:t>Ⳃ</w:t>
      </w:r>
      <w:r>
        <w:rPr/>
        <w:t>㌬㕖숽啧卡摞瀴␪</w:t>
      </w:r>
      <w:r>
        <w:rPr/>
        <w:t>ꥋ</w:t>
      </w:r>
      <w:r>
        <w:rPr/>
        <w:t>係塢愲쉑♑擂♡晤㌻뽭⮩扏䜽楡⩧偊꥔畒Ⓕ盍㍄䛂㈵쵡焯츳䥥㗂坲搶繫칭䙃縮婋戶뼲㝗奂妵⸪쉌⍠㍱긩쉫杲撥땰쉍瑦㎩灎㑠묤僂眦扉쉪쉹䜪뽔湸轺䥏稤灤牔桓䩓幹ꅎ습⩗쉪⤪㡀쉥䵚떻ꍋ祤摋⨵炩♎潫깋싎쉙㵟㌮⍰旃</w:t>
      </w:r>
      <w:r>
        <w:rPr/>
        <w:t>ꖬ</w:t>
      </w:r>
      <w:r>
        <w:rPr/>
        <w:t>東飂㐴䅠쉤쉕䁫䅗䡯兩싂䕐⩄儱썃⑾凂拂杚咩㡠漪䵟⸽⵹橹伳䃂</w:t>
      </w:r>
      <w:r>
        <w:rPr/>
        <w:t>ꖏ␺</w:t>
      </w:r>
      <w:r>
        <w:rPr/>
        <w:t>摒壃〦묳껂䙋竍땲뼫녦䡵焨䜸扎뗂捱䨻慎汊</w:t>
      </w:r>
      <w:r>
        <w:rPr/>
        <w:t>꤫</w:t>
      </w:r>
      <w:r>
        <w:rPr/>
        <w:t>뽏㋂囂㐤旂╘⾩㵥换摃ㄬ⑪欺㭱⩵䄨습拂쉠♬婯䥺♤쉌녘娰ꍁ搽침㝑㠴睨⭆恺䕑祙⹪䅥㍢⎩歾盎敶⩚칱⽘䑊悏便䗎</w:t>
      </w:r>
      <w:r>
        <w:rPr/>
        <w:t>ⴣ</w:t>
      </w:r>
      <w:r>
        <w:rPr/>
        <w:t>쉪</w:t>
      </w:r>
      <w:r>
        <w:rPr/>
        <w:t>꧂</w:t>
      </w:r>
      <w:r>
        <w:rPr/>
        <w:t>䢘⼮剆쵕䕩䩸垩䡢</w:t>
      </w:r>
      <w:r>
        <w:rPr/>
        <w:t>ꥊ</w:t>
      </w:r>
      <w:r>
        <w:rPr/>
        <w:t>呶㍂㴱䥁䵓牥쉐㚩쉪〵㵡⛂稹乹兕</w:t>
      </w:r>
      <w:r>
        <w:rPr/>
        <w:t>⠸</w:t>
      </w:r>
      <w:r>
        <w:rPr/>
        <w:t>㭠礨ꄽ썩</w:t>
      </w:r>
      <w:r>
        <w:rPr/>
        <w:t>Ᵽ</w:t>
      </w:r>
      <w:r>
        <w:rPr/>
        <w:t>ꥆ</w:t>
      </w:r>
      <w:r>
        <w:rPr/>
        <w:t>碩슻吥攨칵䗂⼨䕬渶䑸吱㉺㉗燂숴匪</w:t>
      </w:r>
      <w:r>
        <w:rPr/>
        <w:t>ⱡ</w:t>
      </w:r>
      <w:r>
        <w:rPr/>
        <w:t>瘽㙯轹㕮䈣㭤䠽ꥺ䑀쏂祗㶱㗂偍ꇍ㴊栦</w:t>
      </w:r>
      <w:r>
        <w:rPr/>
        <w:t>ꦩ</w:t>
      </w:r>
      <w:r>
        <w:rPr/>
        <w:t>瑞녋彌灱姍庵啰徬뽆硎䅏䍸⥌숥ꍏ㙺⎡㩭쵶囂椦▩걕攵쉧ㅠ纵쉊愹亏슬灞幥橚习栳杨숴栩쉏焱⯂八扐〰䊏㍴쉈頷氥挬⛂敾䜲懂斩犏䁸쉠兺颻枥䵾녓儥偸吪㕒恫泃䩅㭯䴷懂帳佗걱</w:t>
      </w:r>
      <w:r>
        <w:rPr/>
        <w:t>⡱</w:t>
      </w:r>
      <w:r>
        <w:rPr/>
        <w:t>䗂䍸䶡祯㠶冿摗呩䖩慬䰨쉆欣㖡汃颩</w:t>
      </w:r>
      <w:r>
        <w:rPr/>
        <w:t>ⵂ</w:t>
      </w:r>
      <w:r>
        <w:rPr/>
        <w:t>㫂䕥䵲䬸噞㨹ㅇ⫂쉗깰幦燍⴫摤썰뗂䉈哂</w:t>
      </w:r>
      <w:r>
        <w:rPr/>
        <w:t>Ⱜ</w:t>
      </w:r>
      <w:r>
        <w:rPr/>
        <w:t>䯂Ⓜ〸氳䕦쉩䝴揂坒橬啅㝫䑞싂歮抡ㅳ⸫㧍橚啮啗숰⬵䙾睒充␪숹橗㩟圸塪畟츥瞻礣䁯쏂숨呾⑦ꄹ</w:t>
      </w:r>
      <w:r>
        <w:rPr/>
        <w:t>ⱙ</w:t>
      </w:r>
      <w:r>
        <w:rPr/>
        <w:t>䍩㕄♬䁒㐪䐫쏂硍䌹桳〵쉟䜷칲슩焦廂숥슣牠䑫쉉婚涱匤瘩楬汨♑ꌭ㏂侣浵</w:t>
      </w:r>
      <w:r>
        <w:rPr/>
        <w:t>꥓</w:t>
      </w:r>
      <w:r>
        <w:rPr/>
        <w:t>縹쉍ㅄ䵮⹗칃</w:t>
      </w:r>
      <w:r>
        <w:rPr/>
        <w:t>Ⱨ</w:t>
      </w:r>
      <w:r>
        <w:rPr/>
        <w:t>숮㜺婹┮轍硁栵䅓╨浞䍲恴䧂ꥩ╯䅪╥䵤</w:t>
      </w:r>
      <w:r>
        <w:rPr/>
        <w:t>ⴰ</w:t>
      </w:r>
      <w:r>
        <w:rPr/>
        <w:t>兩獺</w:t>
      </w:r>
      <w:r>
        <w:rPr/>
        <w:t>ꖘ</w:t>
      </w:r>
      <w:r>
        <w:rPr/>
        <w:t>녱껂癬ꅐ㮿⼩슱浅쉎⹄쉑</w:t>
      </w:r>
      <w:r>
        <w:rPr/>
        <w:t>ꦩ⛂</w:t>
      </w:r>
      <w:r>
        <w:rPr/>
        <w:t>杍牘싎숻佋䮬㔪䟎㕑䭺浹껂晹灧呟卒庵㘮瑟〷縩痃</w:t>
      </w:r>
      <w:r>
        <w:rPr/>
        <w:t>⡏</w:t>
      </w:r>
      <w:r>
        <w:rPr/>
        <w:t>췂慞㢏䐱㡄侵념䴪牍쌪쉹浚䧂깱㝊䡮す</w:t>
      </w:r>
      <w:r>
        <w:rPr/>
        <w:t>ꗂ</w:t>
      </w:r>
      <w:r>
        <w:rPr/>
        <w:t>싂⑲梱䁰쉂㞏敲疏칱痂䕩斘㢏乁献湅곂쉯</w:t>
      </w:r>
      <w:r>
        <w:rPr/>
        <w:t>ꕔ</w:t>
      </w:r>
      <w:r>
        <w:rPr/>
        <w:t>㍗剦樤睐䅟떩歾숩爵뭗㠱娪㗂慸㑰싎术곂⻂숪捵〨牙㩊嫃카眰</w:t>
      </w:r>
      <w:r>
        <w:rPr/>
        <w:t>ꖩ</w:t>
      </w:r>
      <w:r>
        <w:rPr/>
        <w:t>㔩剴䙴⑭길〱顧♺嘵⒩䊬뼵䁾䌽繆⩃⚱㈳䋂榿䴳唺䭭喬橍伱漨氯㖵䝲䯍輴伵</w:t>
      </w:r>
      <w:r>
        <w:rPr/>
        <w:t>ⶣ</w:t>
      </w:r>
      <w:r>
        <w:rPr/>
        <w:t>䵞歰啡猬噹</w:t>
      </w:r>
      <w:r>
        <w:rPr/>
        <w:t>⣂</w:t>
      </w:r>
      <w:r>
        <w:rPr/>
        <w:t>先㵯瑂싂㢿䎩噾쉶㮘䭬樰䙨捗畤桉숨碵晭㥪</w:t>
      </w:r>
      <w:r>
        <w:rPr/>
        <w:t>⡧꥕</w:t>
      </w:r>
      <w:r>
        <w:rPr/>
        <w:t>噹쉚春序긮䖥䇍顒祾㭯</w:t>
      </w:r>
      <w:r>
        <w:rPr/>
        <w:t>ꥑ</w:t>
      </w:r>
      <w:r>
        <w:rPr/>
        <w:t>眨㙕쉟桮긱乷彆쉶</w:t>
      </w:r>
      <w:r>
        <w:rPr/>
        <w:t>ꖩ␯</w:t>
      </w:r>
      <w:r>
        <w:rPr/>
        <w:t>楉䬹㍚楱獶坈㨤걀㡆繈⿂䱇僂畷枡♌繖珂扊⪥磂ㄪ쉕飂顒ㄣ⿂伶㑆圤╠打䀪畦冩噲煖䅎恟쵳췂妱㒡頲迂뭷䁸塰獚䒵䱰슻攵穲츹쉄싃䯂긲湐㈽㠽Ⓜ습㕤㤥䝐⴫懂熬⑤쉆ꍳ</w:t>
      </w:r>
      <w:r>
        <w:rPr/>
        <w:t>ꦱ</w:t>
      </w:r>
      <w:r>
        <w:rPr/>
        <w:t>啹噟넰獏楚넲치兤揂啭样ꎥ睺颣㭂쉧毂劬㖵䯂㋂汀㖮㍤僂䵗䙉걺㍯漥拂嘊싂녁㜷愩넲쉺涮牏呱␤灖席䉗</w:t>
      </w:r>
      <w:r>
        <w:rPr/>
        <w:t>ⶩ</w:t>
      </w:r>
      <w:r>
        <w:rPr/>
        <w:t>Ⱪ</w:t>
      </w:r>
      <w:r>
        <w:rPr/>
        <w:t>嚣献桉⑆꺩싃쉬䛍⩤뽚뼱栣䏂</w:t>
      </w:r>
      <w:r>
        <w:rPr/>
        <w:t>⠹</w:t>
      </w:r>
      <w:r>
        <w:rPr/>
        <w:t>믂</w:t>
      </w:r>
      <w:r>
        <w:rPr/>
        <w:t>ⵕ</w:t>
      </w:r>
      <w:r>
        <w:rPr/>
        <w:t>뗂妵ㅕ㍩䋂栯灄쉒䱎䨣氲⼶⩈뭢</w:t>
      </w:r>
      <w:r>
        <w:rPr/>
        <w:t>ꥀ</w:t>
      </w:r>
      <w:r>
        <w:rPr/>
        <w:t>佒⧍쉄敮㠨䆥恎敡썐伯㯎坢樽瓂쉣坐潇㍰旂礨쉾椯쉖椱슱䡐唳쏂媱╪穕猳濃汱䝲汀쉀⧂灃슿塥噶싂칤㜩</w:t>
      </w:r>
      <w:r>
        <w:rPr/>
        <w:t>ꥅ</w:t>
      </w:r>
      <w:r>
        <w:rPr/>
        <w:t>䕴쉚娭㙍⽆匸扱扲충⥦幯깐嗂燎儭嫂쉋쏂촽♰㍈煹딸䵆㑺㋎츴䬶썋⽧煑⮮圣숵ꅯ쏂怫硞繑䣂㧂ꥴꌲ氯序싃挫䁺쵩</w:t>
      </w:r>
      <w:r>
        <w:rPr/>
        <w:t>⡆</w:t>
      </w:r>
      <w:r>
        <w:rPr/>
        <w:t>㝤숪쉅㌪䩁ㅏ穠琤뭊䑨╭珂顷祲徿硞乗彣熱숹瓍䩃⾥䤰奈㩍</w:t>
      </w:r>
      <w:r>
        <w:rPr/>
        <w:t>Ⳃ</w:t>
      </w:r>
      <w:r>
        <w:rPr/>
        <w:t>ꥁ</w:t>
      </w:r>
      <w:r>
        <w:rPr/>
        <w:t>垿橗匨梵</w:t>
      </w:r>
      <w:r>
        <w:rPr/>
        <w:t>ꥈ</w:t>
      </w:r>
      <w:r>
        <w:rPr/>
        <w:t>䉆䵓</w:t>
      </w:r>
      <w:r>
        <w:rPr/>
        <w:t>꥓</w:t>
      </w:r>
      <w:r>
        <w:rPr/>
        <w:t>䄽䲱䙈䕸걟䕉敪⨴䱑㧂愽疮稻佳伯㠬塹땯䍤䌫쉁淂徵䩾爪캵顋걫䔬䁧挲뽓</w:t>
      </w:r>
      <w:r>
        <w:rPr/>
        <w:t>ꥃ</w:t>
      </w:r>
      <w:r>
        <w:rPr/>
        <w:t>橠ㄹ䝵氥灡⮿깫縩夨摅년栯参摱䉱땡潋娮喏朵櫂뭶顉彗싂浚▥穨没⼩帳뭫㩖桘椫䩎녟槎䉾砬썵湾捈㛂焻飂믎烂䩣桦轭顲狎숪癁㕆념秂</w:t>
      </w:r>
      <w:r>
        <w:rPr/>
        <w:t>ⱖ</w:t>
      </w:r>
      <w:r>
        <w:rPr/>
        <w:t>婾◂쉆㡳ꄵ梩㢻䭈㩔␮熏睈⦡䙅⩬䁤慅쉌</w:t>
      </w:r>
      <w:r>
        <w:rPr/>
        <w:t>ⱋ⤹</w:t>
      </w:r>
      <w:r>
        <w:rPr/>
        <w:t>䑓䩌ㅕ䮩盂⑐呸栥汾彌吣</w:t>
      </w:r>
      <w:r>
        <w:rPr/>
        <w:t>ⵄꥋ</w:t>
      </w:r>
      <w:r>
        <w:rPr/>
        <w:t>乴䱰桱</w:t>
      </w:r>
      <w:r>
        <w:rPr/>
        <w:t>ꕍ</w:t>
      </w:r>
      <w:r>
        <w:rPr/>
        <w:t>輨㋍織䑖坳䭉⥙枩縲噗ꥦ䖏䉶顇䨤住兩㵦⍤橉輤䜺ど噈쉆㖘㍇渽婈瘳⑔䅋末쉌숴뽡⚻敭悩桸⯂祐떩剬㥩牥捉곎㑳䆩穞</w:t>
      </w:r>
      <w:r>
        <w:rPr/>
        <w:t>⡥</w:t>
      </w:r>
      <w:r>
        <w:rPr/>
        <w:t>歚놬獴塪쵨䍟⍋歴깏깂㧂ꆿ灄璿㩪칧㎵⍃流쉄</w:t>
      </w:r>
      <w:r>
        <w:rPr/>
        <w:t>⢡</w:t>
      </w:r>
      <w:r>
        <w:rPr/>
        <w:t>乒⑄爮碬䡘칎딯测庻昶痂긣䥄㡲⽎祊┱摗慺含潉</w:t>
      </w:r>
      <w:r>
        <w:rPr/>
        <w:t>ⴶ</w:t>
      </w:r>
      <w:r>
        <w:rPr/>
        <w:t>䛂佯ꇂ⾣쉣뗎ꌷ쉲潾灏〭</w:t>
      </w:r>
      <w:r>
        <w:rPr/>
        <w:t>ⰸ</w:t>
      </w:r>
      <w:r>
        <w:rPr/>
        <w:t>帪噵⌳僂砮纏汁싂㘽硙㦏⥧甭漣樣敃怭匸祅㵇ꥸ싂㌻奓低佒쉑砭</w:t>
      </w:r>
      <w:r>
        <w:rPr/>
        <w:t>ⲩ</w:t>
      </w:r>
      <w:r>
        <w:rPr/>
        <w:t>쉑ち쉺䞱싂</w:t>
      </w:r>
      <w:r>
        <w:rPr/>
        <w:t>ꦱ</w:t>
      </w:r>
      <w:r>
        <w:rPr/>
        <w:t>깭䩟䕺䕅㬫쌻奋슻刱伬橢刪挪皏긯⭀⍐泂</w:t>
      </w:r>
      <w:r>
        <w:rPr/>
        <w:t>Ⳃ</w:t>
      </w:r>
      <w:r>
        <w:rPr/>
        <w:t>恬♓睾歵㕣繥剠渭ꎣ穧뭪㊘嘵楊機晡攩ꅐ싂녂숽㎏え坸汏呒⭴⼲澩☳ꥣ戻硦䭬⨩伪쏃湁슿础쉶ㅊ悏䨊⨣싎伻殡硇剭췂顩䇂晓╈⚻떩㴪婹䙘䅙</w:t>
      </w:r>
      <w:r>
        <w:rPr/>
        <w:t>ⵅ</w:t>
      </w:r>
      <w:r>
        <w:rPr/>
        <w:t>嘨溵灑ㅹ녊䡂桺⥚余쉹䥨係</w:t>
      </w:r>
      <w:r>
        <w:rPr/>
        <w:t>ꦮ</w:t>
      </w:r>
      <w:r>
        <w:rPr/>
        <w:t>쉞倪婙㝑㊵ꥫ쉬幄漭顄乊槂㟂⹡䝁꥔쵀㥣</w:t>
      </w:r>
      <w:r>
        <w:rPr/>
        <w:t>ꕑ</w:t>
      </w:r>
      <w:r>
        <w:rPr/>
        <w:t>㩖䵒⼹周뽧沘㭉揂⽒儮⼯噔䲿㘹炱穀琴캵䉣숵䧂딪轙㝂洭䑍壂㗂祖껃싂橱</w:t>
      </w:r>
      <w:r>
        <w:rPr/>
        <w:t>⢻</w:t>
      </w:r>
      <w:r>
        <w:rPr/>
        <w:t>ㄪ츷츪쉥뭙祺奷䀮戵㕞䝷㤺⹀녙ꥥ捇祙䫃㌻倬听撣㷂棂奢⿂</w:t>
      </w:r>
      <w:r>
        <w:rPr/>
        <w:t>⡢</w:t>
      </w:r>
      <w:r>
        <w:rPr/>
        <w:t>뇂⑬갥晦걞슿㠶娦㊘穭桤淂㟂獐䩎</w:t>
      </w:r>
      <w:r>
        <w:rPr/>
        <w:t>ⴭ</w:t>
      </w:r>
      <w:r>
        <w:rPr/>
        <w:t>㭲䇂收⍖瑞幹礲㙣潀숦杸㡊㍡쵨䥀㛃䠵ꎮ頰쵋䩐⩠⵸橄渴⹫땀䲩싎淂썶燎姂橩页곂㍗熱刪ꥮ熱</w:t>
      </w:r>
      <w:r>
        <w:rPr/>
        <w:t>꧂</w:t>
      </w:r>
      <w:r>
        <w:rPr/>
        <w:t>䮬㏂祟娵쉧癩纻机瘤煱ꥨ幑歲슬䝡䥐䌯淂儵䭑㵸亩㈦䱉皵</w:t>
      </w:r>
      <w:r>
        <w:rPr/>
        <w:t>ꗂ</w:t>
      </w:r>
      <w:r>
        <w:rPr/>
        <w:t>䥫⚬䝱㭴牲究㑋䡸穀轀㭈欣썖ꍀ欲噪㋂䅷⪻壂が쉱㤸县⹈ㅆ嘮湵捖갪䁈住㍡䨱㏂商橦◂瀩橒愫</w:t>
      </w:r>
      <w:r>
        <w:rPr/>
        <w:t>ꖬ</w:t>
      </w:r>
      <w:r>
        <w:rPr/>
        <w:t>㩟坄䩡䍫⩡깪垏だ㑺㔬숵⼳䐺矃䲮㕾塚曂쉤医汞䪥瀴ꍑ卪吲町깅䝇⹔倭娺䡬䔪㍙磂ꅫ呫</w:t>
      </w:r>
      <w:r>
        <w:rPr/>
        <w:t>ꔸ</w:t>
      </w:r>
      <w:r>
        <w:rPr/>
        <w:t>쉬</w:t>
      </w:r>
      <w:r>
        <w:rPr/>
        <w:t>꤫</w:t>
      </w:r>
      <w:r>
        <w:rPr/>
        <w:t>썷灉さ慮桃싂抏整㡹愴슏晢Ⓜ⤬㍚榿䑳係꥚쌦徵䔰싂䑪焣</w:t>
      </w:r>
      <w:r>
        <w:rPr/>
        <w:t>⣂⥱</w:t>
      </w:r>
      <w:r>
        <w:rPr/>
        <w:t>쉕쉑▿쉌䫂땢쉭쉐癗⹏砵丹竎彙漥㙰祈ꥶ䨺拂敄♮斩祳䬥撩쉥磍</w:t>
      </w:r>
      <w:r>
        <w:rPr/>
        <w:t>ⱹ⫍</w:t>
      </w:r>
      <w:r>
        <w:rPr/>
        <w:t>쉌쵑䢮主䭫㕆禮䙊圥⩯挶晌斥</w:t>
      </w:r>
      <w:r>
        <w:rPr/>
        <w:t>⡥</w:t>
      </w:r>
      <w:r>
        <w:rPr/>
        <w:t>塴却㔵⻃㙞焨㇍轢㟂牤ꅰ</w:t>
      </w:r>
      <w:r>
        <w:rPr/>
        <w:t>Ᵽ</w:t>
      </w:r>
      <w:r>
        <w:rPr/>
        <w:t>㍷戸低쵌祐呦㴵⼰⑓㕹迃숤㉒䩐㚡숽偕晖奟䮬츮뼱咡幰ㅈ츨睧곂剧彃㙡⍖썎ꥨ稲㮵츫䑴㫂㡁</w:t>
      </w:r>
      <w:r>
        <w:rPr/>
        <w:t>ⰺ⩦⍮</w:t>
      </w:r>
      <w:r>
        <w:rPr/>
        <w:t>癈촫썠</w:t>
      </w:r>
      <w:r>
        <w:rPr/>
        <w:t>ꦵ</w:t>
      </w:r>
      <w:r>
        <w:rPr/>
        <w:t>ꇂ旂灯갴埂潙浶华쵺忂</w:t>
      </w:r>
      <w:r>
        <w:rPr/>
        <w:t>ⱀ</w:t>
      </w:r>
      <w:r>
        <w:rPr/>
        <w:t>旂穎斡䕙瑆ꍲ前숨䩚掬爷</w:t>
      </w:r>
      <w:r>
        <w:rPr/>
        <w:t>ꦣ⚵</w:t>
      </w:r>
      <w:r>
        <w:rPr/>
        <w:t>穃味쉓㐴畲촫挷썖䠵票倣做뮮</w:t>
      </w:r>
      <w:r>
        <w:rPr/>
        <w:t>ⶣ</w:t>
      </w:r>
      <w:r>
        <w:rPr/>
        <w:t>䘫䥴燂㝆奭䧂堯畭㑃朴漺矂㕠䍹剟쏂厵㤤界䑞䉇磂䩭⺱颏䮬䇂䙲쉴㩀枘橰氮슱祐敶⸳ㆮ⽒㵖撻걦⩩</w:t>
      </w:r>
      <w:r>
        <w:rPr/>
        <w:t>⡣</w:t>
      </w:r>
      <w:r>
        <w:rPr/>
        <w:t>쵎쉱輬</w:t>
      </w:r>
      <w:r>
        <w:rPr/>
        <w:t>ⵟ</w:t>
      </w:r>
      <w:r>
        <w:rPr/>
        <w:t>㟂ꍋ半扨</w:t>
      </w:r>
      <w:r>
        <w:rPr/>
        <w:t>⡷</w:t>
      </w:r>
      <w:r>
        <w:rPr/>
        <w:t>擂⎮칞㠨⮱⬤桪䛂瘭浙ㄩ䱺뼸樊桹毂䍈</w:t>
      </w:r>
      <w:r>
        <w:rPr/>
        <w:t>⠶</w:t>
      </w:r>
      <w:r>
        <w:rPr/>
        <w:t>楔뽺乭椴쉺䟂䩈㠯䆡沏啀쉤制癥㑌</w:t>
      </w:r>
      <w:r>
        <w:rPr/>
        <w:t>ꕘ</w:t>
      </w:r>
      <w:r>
        <w:rPr/>
        <w:t>獄佾䋂澡堷婓熩⍃⩫☦</w:t>
      </w:r>
      <w:r>
        <w:rPr/>
        <w:t>ꥑ</w:t>
      </w:r>
      <w:r>
        <w:rPr/>
        <w:t>䑋婂슘犮働╰塚㜫椽䎿습쉉䩗䑔㩂ま匪곂樷嘯㚩걨숰쵶散禣潰塹牚匬䡶仂☨⽎䫎숯摃㭑쉂쉫埂치獖⦡䰻䄰⥟㙭䜷숣坢</w:t>
      </w:r>
      <w:r>
        <w:rPr/>
        <w:t>ⷂ</w:t>
      </w:r>
      <w:r>
        <w:rPr/>
        <w:t>ꄯ㝏㡣뭋㗂⑒슡䶣珂쉖儭䄰쉢䐩唲兡㤶䈫眯ꅁ칰窏桪秂廂녓</w:t>
      </w:r>
      <w:r>
        <w:rPr/>
        <w:t>ⵊ</w:t>
      </w:r>
      <w:r>
        <w:rPr/>
        <w:t>摥⭧坘쉈⤯⪩恣㈪椨慂숥潱슣禱뇂칀ꥢ潑矂允ネ⹃柂걲㚬也䰷☴촹癓㉞⽸츭㣂ꍉ㘹窩쉢䵱歟敉惎슣勃䏂䚣弤煐唻徣䉂䅥枡啾倷싂⿂쉲楾愷䰬泂炿쉊⥮〹祢奚塌朤攻</w:t>
      </w:r>
      <w:r>
        <w:rPr/>
        <w:t>ꗂ</w:t>
      </w:r>
      <w:r>
        <w:rPr/>
        <w:t>墥⩵穘ꥬ⍂쉇祟敩畘쉐녆娲つ浔⫎╟睱떵쌽瘥颵䭷숫⵶</w:t>
      </w:r>
      <w:r>
        <w:rPr/>
        <w:t>ꥆ</w:t>
      </w:r>
      <w:r>
        <w:rPr/>
        <w:t>娵惂쉈歾別ꥲ</w:t>
      </w:r>
      <w:r>
        <w:rPr/>
        <w:t>ꤹ</w:t>
      </w:r>
      <w:r>
        <w:rPr/>
        <w:t>䵓稪깑癒넵㕸婳</w:t>
      </w:r>
      <w:r>
        <w:rPr/>
        <w:t>ⰷ</w:t>
      </w:r>
      <w:r>
        <w:rPr/>
        <w:t>㌥嫎쉺杖䩘繞棃湐䙡玣卍䁘幹⥓捧⿂空縮䓂⸫测슮놿㙵癉䕍캻㐦䘰놘⭐歸㯂獉の歘呫뽮뭘旂슮兪竂ꌥ⨦딵⩾奞輶땑⚥慩</w:t>
      </w:r>
      <w:r>
        <w:rPr/>
        <w:t>ⷂ</w:t>
      </w:r>
      <w:r>
        <w:rPr/>
        <w:t>玏噪묥쉃ㄦ쉌桧</w:t>
      </w:r>
      <w:r>
        <w:rPr/>
        <w:t>⠫</w:t>
      </w:r>
      <w:r>
        <w:rPr/>
        <w:t>䰳傩朰䄺楠县⵾㩌⹮䋂ㅶ⭅㴸祵⥱轩嘦䑠</w:t>
      </w:r>
      <w:r>
        <w:rPr/>
        <w:t>꥓</w:t>
      </w:r>
      <w:r>
        <w:rPr/>
        <w:t>框쉨婯瀰䘻幓倽潌떵吪쵌扁炡칕⭸䕐祂漽</w:t>
      </w:r>
      <w:r>
        <w:rPr/>
        <w:t>⣂</w:t>
      </w:r>
      <w:r>
        <w:rPr/>
        <w:t>ㅑ⨳啫⽟␷⸶칤䖥亱甮䵗䈦漯䁱⵹圮硵걬爺恄쉆</w:t>
      </w:r>
      <w:r>
        <w:rPr/>
        <w:t>⡶</w:t>
      </w:r>
      <w:r>
        <w:rPr/>
        <w:t>夫熵洴憡⍓</w:t>
      </w:r>
      <w:r>
        <w:rPr/>
        <w:t>ⵆ</w:t>
      </w:r>
      <w:r>
        <w:rPr/>
        <w:t>쉓⾏僂㴶扎歚畭䇂⨤⥐愤⸽䉯䵥犮田</w:t>
      </w:r>
      <w:r>
        <w:rPr/>
        <w:t>ⲿ</w:t>
      </w:r>
      <w:r>
        <w:rPr/>
        <w:t>攮뭇泂╋쉐㉥頶慈柂䖘帽摧乘狂㕧坸䂱唳䵬▻あ畭伳䌯䰦伪爦ㅌ싂壂␸祒⻂숸숷秂ꍧ捱⭍ㅉ㤰쉹䣂쉉╇猥忎䙣捁眹眦浶㍭橃긳</w:t>
      </w:r>
      <w:r>
        <w:rPr/>
        <w:t>⣍</w:t>
      </w:r>
      <w:r>
        <w:rPr/>
        <w:t>⺩橡싂⯎瘫쉾㏂穒묣杨⵬怤쉂搹</w:t>
      </w:r>
      <w:r>
        <w:rPr/>
        <w:t>ꕪ</w:t>
      </w:r>
      <w:r>
        <w:rPr/>
        <w:t>㦿彵</w:t>
      </w:r>
      <w:r>
        <w:rPr/>
        <w:t>ⱱ</w:t>
      </w:r>
      <w:r>
        <w:rPr/>
        <w:t>썲轎넪촯煡倩柎쉨帣摟ヂ牒쉚勂䠪䛂参슬湥ꅔ厏싂䆿</w:t>
      </w:r>
      <w:r>
        <w:rPr/>
        <w:t>ꦡ</w:t>
      </w:r>
      <w:r>
        <w:rPr/>
        <w:t>撬</w:t>
      </w:r>
      <w:r>
        <w:rPr/>
        <w:t>ꔵ⸱</w:t>
      </w:r>
      <w:r>
        <w:rPr/>
        <w:t>䡨숲슩び䅡쉱頹䵙绂偱祒磂놩㓎숵歷乄睩轖⛃䱢瀬␽습싍䁗䝎壂싂䅙戤ㄤ걳♴싂㡫搤癉넭ꍫ啗幁썰来琊ꏂ㐦䕯쉘⵲䵺け䅢녩</w:t>
      </w:r>
      <w:r>
        <w:rPr/>
        <w:t>ⷂ</w:t>
      </w:r>
      <w:r>
        <w:rPr/>
        <w:t>偯쉈⛂迂嘩Ⓜ彇佣㠦䫂灅檬숭戱䁚䭃숥楌쉱㍭䙁⯎뽹坏쉪칩爰暩⭫</w:t>
      </w:r>
      <w:r>
        <w:rPr/>
        <w:t>ꕀ</w:t>
      </w:r>
      <w:r>
        <w:rPr/>
        <w:t>쵘䉏槂갨礶䑔♍䱏甮㖥뽃뼴⽤</w:t>
      </w:r>
      <w:r>
        <w:rPr/>
        <w:t>Ⱝ</w:t>
      </w:r>
      <w:r>
        <w:rPr/>
        <w:t>匵搹뭒쉚礴싃䉧煄㘨橱⽡䪏琳橳쉓䥮䁄佅兵欸玻⩩㙰싂华怲쉱墘栮ꌤ哂狂氻杓搥瑵轭싂輣䃂录뽂ꄰ쉪窣䁢⪡泂䥙汭♳숽辘坰氹捌┥◍啍㑔振슡䅇刷樵輫慣䅙㶵潘㕣⤻⽮╾硺䝁倷嘣쉹뽾歪뽴弩畠矂摞牞擂▿칦⼯㭖告䀶穩輻硺䴩橮搲乡䖿쉰숻輵ꄷ噰睑컂◂㍇㠰䌤昻垱㌫㥴ꥸ쉃㜱轍쉆</w:t>
      </w:r>
      <w:r>
        <w:rPr/>
        <w:t>ꤰ</w:t>
      </w:r>
      <w:r>
        <w:rPr/>
        <w:t>ㅲ灈埂㬥煓礶庘쉤睌┣榻嫂灟⥕</w:t>
      </w:r>
      <w:r>
        <w:rPr/>
        <w:t>꧍</w:t>
      </w:r>
      <w:r>
        <w:rPr/>
        <w:t>䟂⹈슣䞡䜻쉭圷偺䈪儦䁵</w:t>
      </w:r>
      <w:r>
        <w:rPr/>
        <w:t>ꕍ</w:t>
      </w:r>
      <w:r>
        <w:rPr/>
        <w:t>煶숦쉭頪㨩㚣硂慒汩ꆿ颱痂獊숭싂쉧眤칰䞵깇漵쉠だ</w:t>
      </w:r>
      <w:r>
        <w:rPr/>
        <w:t>ꕎ</w:t>
      </w:r>
      <w:r>
        <w:rPr/>
        <w:t>묷佉䙙䩊帴娭䩫</w:t>
      </w:r>
      <w:r>
        <w:rPr/>
        <w:t>ⵂ</w:t>
      </w:r>
      <w:r>
        <w:rPr/>
        <w:t>樮僂</w:t>
      </w:r>
      <w:r>
        <w:rPr/>
        <w:t>⡀</w:t>
      </w:r>
      <w:r>
        <w:rPr/>
        <w:t>湈奟昪厩녏땯姂⥪땏忂쉠輰쉌쉤畋噾元뼩⛂䗂埂䜪橭⥸佘딨睦毎┨♷祙录䑞쵅埂噞썫싂뇃輷캵무⽱ꅕ顗犩栭濎ㅹ䏃矂桄顣轩曃硣呅쉉䬫캿燃쉊⎏慇丷氳숰⪮</w:t>
      </w:r>
      <w:r>
        <w:rPr/>
        <w:t>ꤣ</w:t>
      </w:r>
      <w:r>
        <w:rPr/>
        <w:t>ꍇ쉊爮㉪勂曂싂뽙⪮쉌⼦忂恒쏂</w:t>
      </w:r>
      <w:r>
        <w:rPr/>
        <w:t>⠦</w:t>
      </w:r>
      <w:r>
        <w:rPr/>
        <w:t>칎꺏㌭쉡㭉䔰캏坃뭨㩌㪩㪥癊睭掿总㉊⸰䮣䠤ㄫ前彥╹棂쉩뽐顐쉵㗂䢩쉳</w:t>
      </w:r>
      <w:r>
        <w:rPr/>
        <w:t>ꦵ</w:t>
      </w:r>
      <w:r>
        <w:rPr/>
        <w:t>㛂彉辬ㅺ㘦彺㙔⦮䠪䔫숱☰檣擂焣啳⵺䁨琫싂攭效婠깱妬䯂⹘卅㕌瘰䬱幯灏칞浂犿ギ䮩䁎슥썋梩瞩䉱숻ꅫ묵쉂쉞繒堬ㄩ㡖぀슣䄻慫갽朸偺</w:t>
      </w:r>
      <w:r>
        <w:rPr/>
        <w:t>Ⱝ</w:t>
      </w:r>
      <w:r>
        <w:rPr/>
        <w:t>㍄䉄橾䱪欮⥙ㄭ䨺慶猨愮欯㡩漥ꥧ⌶숺穰䘫磂슿礩쉡灭桡⑄</w:t>
      </w:r>
      <w:r>
        <w:rPr/>
        <w:t>⢣</w:t>
      </w:r>
      <w:r>
        <w:rPr/>
        <w:t>䚵</w:t>
      </w:r>
      <w:r>
        <w:rPr/>
        <w:t>ⷃ</w:t>
      </w:r>
      <w:r>
        <w:rPr/>
        <w:t>숸</w:t>
      </w:r>
      <w:r>
        <w:rPr/>
        <w:t>ꕳ</w:t>
      </w:r>
      <w:r>
        <w:rPr/>
        <w:t>疏떩汗とꅭ䥆硋숪䈭□싂㯂犬唵꤮䓂⭹⫂</w:t>
      </w:r>
      <w:r>
        <w:rPr/>
        <w:t>ⰵ</w:t>
      </w:r>
      <w:r>
        <w:rPr/>
        <w:t>顪䄪꧎츥椯穙숪癧捀⑑颻䕄晣⩫쉭䔫剡奊</w:t>
      </w:r>
      <w:r>
        <w:rPr/>
        <w:t>ꦣ</w:t>
      </w:r>
      <w:r>
        <w:rPr/>
        <w:t>幗喬촩ꅍ䍟⨸咡杧칙䈤兵썯䍒쉹夤쏂䰥䋂樣揍搭灏䜥剖偀숊⹯㝭呍⫂瘩䜦卌獰숣匭煕伺⤽䥊㭄䟂幚㔯㎩癑䑔榱橚硁</w:t>
      </w:r>
      <w:r>
        <w:rPr/>
        <w:t>꧂⛂</w:t>
      </w:r>
      <w:r>
        <w:rPr/>
        <w:t>뼹㦬繠</w:t>
      </w:r>
      <w:r>
        <w:rPr/>
        <w:t>ⱁ</w:t>
      </w:r>
      <w:r>
        <w:rPr/>
        <w:t>奵캮漷䉘煾</w:t>
      </w:r>
      <w:r>
        <w:rPr/>
        <w:t>⠽</w:t>
      </w:r>
      <w:r>
        <w:rPr/>
        <w:t>睺䙭懂ꎥ㙗</w:t>
      </w:r>
      <w:r>
        <w:rPr/>
        <w:t>⠪</w:t>
      </w:r>
      <w:r>
        <w:rPr/>
        <w:t>슩쉑쉤쉃の噪淎塸穣촱쏂</w:t>
      </w:r>
      <w:r>
        <w:rPr/>
        <w:t>ⵐ</w:t>
      </w:r>
      <w:r>
        <w:rPr/>
        <w:t>呩숥♩瑥싂쉄䛂깈敷㓂쉵숱䘹焹催疩깾朤⮣御</w:t>
      </w:r>
      <w:r>
        <w:rPr/>
        <w:t>ꖱ</w:t>
      </w:r>
      <w:r>
        <w:rPr/>
        <w:t>ⱗ</w:t>
      </w:r>
      <w:r>
        <w:rPr/>
        <w:t>堬땕㔴彬迂</w:t>
      </w:r>
      <w:r>
        <w:rPr/>
        <w:t>ꤤ⨤</w:t>
      </w:r>
      <w:r>
        <w:rPr/>
        <w:t>뼲嗂乃♚呄湘幯⬮ꅸ坑⫂汋䙃믍採걱硬䈹뾬捩桳뮿瓃ꇂ䂩稽挷眥㐱偷</w:t>
      </w:r>
      <w:r>
        <w:rPr/>
        <w:t>⢏</w:t>
      </w:r>
      <w:r>
        <w:rPr/>
        <w:t>䉫⨮䅨</w:t>
      </w:r>
      <w:r>
        <w:rPr/>
        <w:t>ꥀ</w:t>
      </w:r>
      <w:r>
        <w:rPr/>
        <w:t>⠥</w:t>
      </w:r>
      <w:r>
        <w:rPr/>
        <w:t>䀺䐳剁珂䝓轙䁶䝶䅀碮쉉숦截卫搱潅</w:t>
      </w:r>
      <w:r>
        <w:rPr/>
        <w:t>ꥌ</w:t>
      </w:r>
      <w:r>
        <w:rPr/>
        <w:t>䠰건䄷☯䝇㉟坏桘噁转䭇晅칐捀썁䚿恠㗂╭㍨何쉪</w:t>
      </w:r>
      <w:r>
        <w:rPr/>
        <w:t>ꥌ</w:t>
      </w:r>
      <w:r>
        <w:rPr/>
        <w:t>걉㠥橓</w:t>
      </w:r>
      <w:r>
        <w:rPr/>
        <w:t>ⲿ</w:t>
      </w:r>
      <w:r>
        <w:rPr/>
        <w:t>偍쉏㕠㉮慩潥戵㭚䤪喱暩㵘揍橆䓂瘺硧쉗⸷숩╮㝄卸欹乪湒◂卯䑱</w:t>
      </w:r>
      <w:r>
        <w:rPr/>
        <w:t>⡃</w:t>
      </w:r>
      <w:r>
        <w:rPr/>
        <w:t>ꥥ싂媿歨奯㭮稨産杇습〩뽓䵵◂息䕴ꥰ</w:t>
      </w:r>
      <w:r>
        <w:rPr/>
        <w:t>ⵔ⭪</w:t>
      </w:r>
      <w:r>
        <w:rPr/>
        <w:t>쏂塃䣂싂飂묯卪䈯扑숵搴瀨娽彎繤숳쉁⌫쉾쉉恉싂䍈놱</w:t>
      </w:r>
      <w:r>
        <w:rPr/>
        <w:t>ꥒ</w:t>
      </w:r>
      <w:r>
        <w:rPr/>
        <w:t>㯂洣ㄱ灞</w:t>
      </w:r>
      <w:r>
        <w:rPr/>
        <w:t>ⶱ</w:t>
      </w:r>
      <w:r>
        <w:rPr/>
        <w:t>숫⭡㓂숺䱕洩䑲潵䅠썑䯎磂♎啚扷숬搣眶⪮싂硔瀹㥮숻幟䅹迂曂</w:t>
      </w:r>
      <w:r>
        <w:rPr/>
        <w:t>⢻</w:t>
      </w:r>
      <w:r>
        <w:rPr/>
        <w:t>곂쉖湏㝐橲煩믂戺疩</w:t>
      </w:r>
      <w:r>
        <w:rPr/>
        <w:t>ꤣ</w:t>
      </w:r>
      <w:r>
        <w:rPr/>
        <w:t>䶣쎏㩗げ朻쉖䰰䷃瘩㠰偉南啅檩䵅彆땐塵㡵䴫숨祷疮㕠䠪⤪꥾ꅆ櫃椪丽㩗⍷顪䦘輰숸</w:t>
      </w:r>
      <w:r>
        <w:rPr/>
        <w:t>ⰳ</w:t>
      </w:r>
      <w:r>
        <w:rPr/>
        <w:t>ꅖ</w:t>
      </w:r>
      <w:r>
        <w:rPr/>
        <w:t>ⱅ</w:t>
      </w:r>
      <w:r>
        <w:rPr/>
        <w:t>㫂燂祧額槂쉈䡉暿決桑㉙束セ䴪歾쏂湩㉩䏂㡫㵅⬷</w:t>
      </w:r>
      <w:r>
        <w:rPr/>
        <w:t>ⵓ</w:t>
      </w:r>
      <w:r>
        <w:rPr/>
        <w:t>땥⦘獳쵨쉩す戤ꥰ〽示晍䜮㜬晭쉌칂ꍄ轙⑺곂</w:t>
      </w:r>
      <w:r>
        <w:rPr/>
        <w:t>ⱳ</w:t>
      </w:r>
      <w:r>
        <w:rPr/>
        <w:t>싂汸は彉桒슮䦩꧎決轪乬뾡묽숳ꍁ녁┳뇍皣㶮潣睷㵷䍭╵䙭弲䴦㍋ꍊ㔹⨪幾堯䥕穬盂쉅䐳ꥴ쉖슿渪⩦녗丵䳂䥄䑒㫂㕀䢏㩺偲䡆⵾䕄ꥱ殩숤⧂⍏佳䘹㙗捍⍘敘摄拂⩾ㅃ匵全䔹쉲쉑恀깵䱸弨棎⩌䖏⭃뾡쉱⩫灐䟎䵬㩁ꍶ啤㚱⬨湱幂䁔し쉷猳걋</w:t>
      </w:r>
      <w:r>
        <w:rPr/>
        <w:t>ꔣ</w:t>
      </w:r>
      <w:r>
        <w:rPr/>
        <w:t>湶쵥╀樬촨殻╒怩⩠煓刷榻沮⌸歩欤⹐曂恺溘㉀䁶〪</w:t>
      </w:r>
      <w:r>
        <w:rPr/>
        <w:t>ⷂ</w:t>
      </w:r>
      <w:r>
        <w:rPr/>
        <w:t>淍쵺㏂摨䞏爩帻䫂뾩숷㒩䭔⸮畯䕷湳㡲梘</w:t>
      </w:r>
      <w:r>
        <w:rPr/>
        <w:t>Ⰺ</w:t>
      </w:r>
      <w:r>
        <w:rPr/>
        <w:t>畧䟃뭭咩┵堭敎曂摫뇂쉌吻슬䡙⑀ꌪ牏</w:t>
      </w:r>
      <w:r>
        <w:rPr/>
        <w:t>ⱸ</w:t>
      </w:r>
      <w:r>
        <w:rPr/>
        <w:t>䜰䙳捵沮畬眵忂㍰⨶싂쉐顥쉮</w:t>
      </w:r>
      <w:r>
        <w:rPr/>
        <w:t>ꖱ</w:t>
      </w:r>
      <w:r>
        <w:rPr/>
        <w:t>永숹⯂때깬徿ネ燂硪伬允唭碡セ㍫浟㝑촫㋂㢏睔曂楹摫걂</w:t>
      </w:r>
      <w:r>
        <w:rPr/>
        <w:t>ⶥ</w:t>
      </w:r>
      <w:r>
        <w:rPr/>
        <w:t>渱쉚䒵祯䥘冏甸쉎</w:t>
      </w:r>
      <w:r>
        <w:rPr/>
        <w:t>⠷</w:t>
      </w:r>
      <w:r>
        <w:rPr/>
        <w:t>坖獅噥뾵穇梥㶡捎㩕晎顺坞⬰㉵奢䖥捓겿</w:t>
      </w:r>
      <w:r>
        <w:rPr/>
        <w:t>ꗂ</w:t>
      </w:r>
      <w:r>
        <w:rPr/>
        <w:t>㑩숣</w:t>
      </w:r>
      <w:r>
        <w:rPr/>
        <w:t>Ⳃ</w:t>
      </w:r>
      <w:r>
        <w:rPr/>
        <w:t>㉈⑲亻畇⵸╘婧⭎싂녋슻溩⬲囂격燂습䙥乄넯침佰㭖⍲䥇卶顫췂㵢頴乁轆恊坵䂘竂攽㫂捤倲㍂娴㵒爴珎쉃䩚㶩弭숯䇂쉬䯂璣獡楖㵱걑卧潬匦</w:t>
      </w:r>
      <w:r>
        <w:rPr/>
        <w:t>ꔸ</w:t>
      </w:r>
      <w:r>
        <w:rPr/>
        <w:t>判惂桚</w:t>
      </w:r>
      <w:r>
        <w:rPr/>
        <w:t>ꕰ</w:t>
      </w:r>
      <w:r>
        <w:rPr/>
        <w:t>奃싂嚥䰺煄䚮顙奣咵癎轆쉘쉹〨珂住煁硢䟂깟㕚㭕쉃绂扃</w:t>
      </w:r>
      <w:r>
        <w:rPr/>
        <w:t>ⱬ</w:t>
      </w:r>
      <w:r>
        <w:rPr/>
        <w:t>飂쉏桏䝘⩤撩䏍㥍擂쉲싂䅳걚䄪쵁ㆮ딨櫂未쉬㘨␴倶䤨㭪浇样㬬䁯꺬⪮搤㣂⍇슩ꥩ㙂♌灧轮⨯穕믂ꥲ깘电顩걗塃㑫䙶痂䅳囂繎갹樯堫彸桊睰䬪쵔㴲礯䵪쉎㥎ꥯ䉅컍⥎싃泃쉯䅟㑚⍃䲥┺啉柂獌彆䁊竂漦䨻⩍幗澻温⥭䥯쉏촸煹沵䠴뼽㵄幠流</w:t>
      </w:r>
      <w:r>
        <w:rPr/>
        <w:t>꧃</w:t>
      </w:r>
      <w:r>
        <w:rPr/>
        <w:t>䍀㤱轣彠だ쉖暮扠䫂䘳䑌䵲</w:t>
      </w:r>
      <w:r>
        <w:rPr/>
        <w:t>⡣</w:t>
      </w:r>
      <w:r>
        <w:rPr/>
        <w:t>뭆灗</w:t>
      </w:r>
      <w:r>
        <w:rPr/>
        <w:t>ⵁ</w:t>
      </w:r>
      <w:r>
        <w:rPr/>
        <w:t>숦㦱㶬彋깍⩯县摖⌻楘亏乯䥍⽌棂긶컂䭫偹㶮㠦ふ䉥⩮娳㉺顁偋墘⭱┸습䐲땊</w:t>
      </w:r>
      <w:r>
        <w:rPr/>
        <w:t>ꥌ</w:t>
      </w:r>
      <w:r>
        <w:rPr/>
        <w:t>十㗂슩䵂轭煋䎬瑄櫂呓⿂쵓䜮숲ꄴ戳眵싂촮㮩桁摇숶擂垻㩚</w:t>
      </w:r>
      <w:r>
        <w:rPr/>
        <w:t>Ⳃ</w:t>
      </w:r>
      <w:r>
        <w:rPr/>
        <w:t>䲿唸揎㙧싂䱑ꍈ⥚止쏎꥖㝐썵⬭㉮睄浬</w:t>
      </w:r>
      <w:r>
        <w:rPr/>
        <w:t>ꕙ</w:t>
      </w:r>
      <w:r>
        <w:rPr/>
        <w:t>쉴昳㢏仂仂썆倩兵㙕梣癞䥣坖䩀䳂础壂係䨤敶绎伮</w:t>
      </w:r>
      <w:r>
        <w:rPr/>
        <w:t>ⱱ╤</w:t>
      </w:r>
      <w:r>
        <w:rPr/>
        <w:t>쉧柂澿碻䛂쉤쉟嫂汶㍣椳卉呡炏칀攳礶㟂佅䙅獥歀ꥺ숪㡐ㅚ㩰ꥢ</w:t>
      </w:r>
      <w:r>
        <w:rPr/>
        <w:t>ꔸ</w:t>
      </w:r>
      <w:r>
        <w:rPr/>
        <w:t>禥橮䉱쉺Ⓜ㚮</w:t>
      </w:r>
      <w:r>
        <w:rPr/>
        <w:t>⠦</w:t>
      </w:r>
      <w:r>
        <w:rPr/>
        <w:t>录彰幙䙏塯攤敷썲愭ㄸ♎敟␺⩥畚浚⑁䘸顷긺⴩쉟⥨䒩楧㕆利乄⍆⭯땦䌣换⨯숪</w:t>
      </w:r>
      <w:r>
        <w:rPr/>
        <w:t>ⵗ</w:t>
      </w:r>
      <w:r>
        <w:rPr/>
        <w:t>倷㝯灸쉡汀㫂뭠쉐䘻䩶捬曂꥙働㝖矂䑅쉇儹堣쉱稻䫂㭴汮圵</w:t>
      </w:r>
      <w:r>
        <w:rPr/>
        <w:t>Ⲯ</w:t>
      </w:r>
      <w:r>
        <w:rPr/>
        <w:t>䮣⤹뽩뭱䱪桋⹱䐊执⍱뽮婚㙘</w:t>
      </w:r>
      <w:r>
        <w:rPr/>
        <w:t>ꕄ</w:t>
      </w:r>
      <w:r>
        <w:rPr/>
        <w:t>凃䬹䍎帨兗獅捭⨦〹唴傻㫍曎㔨㠨␺电歸副杲㑰츣便쉳娲愻䝆勂八椰卑斣㘴ꍧ⥫㉏쉐汚䤻杊師䉔츯桇ꍩ㨤㥆촰䃂吽塠춻偶</w:t>
      </w:r>
      <w:r>
        <w:rPr/>
        <w:t>ⵗ</w:t>
      </w:r>
      <w:r>
        <w:rPr/>
        <w:t>䣃⭡呔欽⭠㝎쉓ꍾ</w:t>
      </w:r>
      <w:r>
        <w:rPr/>
        <w:t>꧂</w:t>
      </w:r>
      <w:r>
        <w:rPr/>
        <w:t>믎뭰쉱믂</w:t>
      </w:r>
      <w:r>
        <w:rPr/>
        <w:t>ꤳ</w:t>
      </w:r>
      <w:r>
        <w:rPr/>
        <w:t>䋂轎斵년碬ꍪ㥋쉈싂斩싂曍ㅠ圵뽀䐣昴놩깩䱹싂ꌫ곂搪㢣㷂係案숸</w:t>
      </w:r>
      <w:r>
        <w:rPr/>
        <w:t>ꦡ</w:t>
      </w:r>
      <w:r>
        <w:rPr/>
        <w:t>䁚쉘廍亥꺻卲슬䙋湥ぶ㉋뽒渱</w:t>
      </w:r>
      <w:r>
        <w:rPr/>
        <w:t>Ɫ</w:t>
      </w:r>
      <w:r>
        <w:rPr/>
        <w:t>놵⩣㵯彁⽨扶⩱稲㔰戯刹䕕쉰樫瑵▻捄</w:t>
      </w:r>
      <w:r>
        <w:rPr/>
        <w:t>⡤</w:t>
      </w:r>
      <w:r>
        <w:rPr/>
        <w:t>咻患䱂╗녩幀▩攸啴쉱䥃焺뗂걨爭印숱쉅</w:t>
      </w:r>
      <w:r>
        <w:rPr/>
        <w:t>Ᵽ</w:t>
      </w:r>
      <w:r>
        <w:rPr/>
        <w:t>湎⥗</w:t>
      </w:r>
      <w:r>
        <w:rPr/>
        <w:t>ꔩ</w:t>
      </w:r>
      <w:r>
        <w:rPr/>
        <w:t>囂弶兤㤰檱欸㤻䡋幌㵖煨넺⌬뗂啑煫⤻猯湳恌䵱㕍捣瀣潵总矂䏂䵋땈㑰⭰</w:t>
      </w:r>
      <w:r>
        <w:rPr/>
        <w:t>⠫</w:t>
      </w:r>
      <w:r>
        <w:rPr/>
        <w:t>䥾䵹녁嚩㋂皵㕱⿂佞ꅵ⽂㨦䅭摞噕숵怫⬫〴抿戽椱渳倱㝠癁摳깭彆迎搦떣쉸♕싂ꅧ뭃〲〶勂쉈傻⸷촰璘摓毂辘슬倽☣䍁䬮╡樰</w:t>
      </w:r>
      <w:r>
        <w:rPr/>
        <w:t>Ⳃ</w:t>
      </w:r>
      <w:r>
        <w:rPr/>
        <w:t>ㆥ촯婬㇂煡痂⍉樴祖⑀ㅾ䭎⸫</w:t>
      </w:r>
      <w:r>
        <w:rPr/>
        <w:t>꥓</w:t>
      </w:r>
      <w:r>
        <w:rPr/>
        <w:t>痂まꥸ䔸</w:t>
      </w:r>
      <w:r>
        <w:rPr/>
        <w:t>⡣</w:t>
      </w:r>
      <w:r>
        <w:rPr/>
        <w:t>帱쉁숤佑弻</w:t>
      </w:r>
      <w:r>
        <w:rPr/>
        <w:t>ⵟ</w:t>
      </w:r>
      <w:r>
        <w:rPr/>
        <w:t>ㅺ橨䍯係乾扗쉦绂瑡㥬橒捇㕔䄰컂晚匥</w:t>
      </w:r>
      <w:r>
        <w:rPr/>
        <w:t>ⱟ</w:t>
      </w:r>
      <w:r>
        <w:rPr/>
        <w:t>汏㷂䆬쉙숽⩺㣃䕎硩⻃怵瑯쉗慩䠺㩟ꅦ믃건䘲摂</w:t>
      </w:r>
      <w:r>
        <w:rPr/>
        <w:t>ꔨ⦱</w:t>
      </w:r>
      <w:r>
        <w:rPr/>
        <w:t>䙪쵶敹揃壂겵⴫敡纮竂㪡㬩뽭毃⹁幎恕晎䵾狂ꎥ숯㓂㑄囂偲</w:t>
      </w:r>
      <w:r>
        <w:rPr/>
        <w:t>ⷃ</w:t>
      </w:r>
      <w:r>
        <w:rPr/>
        <w:t>恎⯍⭸⏂깆䑂礫瘻两㙟ヂ慭桖㝐硡婁⩒橑㔪쉙떥䥵슩硤癯긽吶ꥣ異歔杯䐻倫噠啄⻂㨲䝫㖻⥧煥啴䡒暿ꌥ椪姂畇搯䉥</w:t>
      </w:r>
      <w:r>
        <w:rPr/>
        <w:t>ⵕꕘ</w:t>
      </w:r>
      <w:r>
        <w:rPr/>
        <w:t>㣂亩橈쉡슥朱婅⍙㍎</w:t>
      </w:r>
      <w:r>
        <w:rPr/>
        <w:t>ⵑ</w:t>
      </w:r>
      <w:r>
        <w:rPr/>
        <w:t>枮昬</w:t>
      </w:r>
      <w:r>
        <w:rPr/>
        <w:t>ꔤ</w:t>
      </w:r>
      <w:r>
        <w:rPr/>
        <w:t>㙕숹숮ꥡ朸䉸칯䵭떱ꅒ煇촪啺䤯瞥姂乃㡬쉴㆏栲帰稩땖䴨泍ꅖ쉵䉍䡖┭稬⥹塚</w:t>
      </w:r>
      <w:r>
        <w:rPr/>
        <w:t>⡑</w:t>
      </w:r>
      <w:r>
        <w:rPr/>
        <w:t>숪⩨恬䅈㈴䝩쉰欲䝙穟湥슮匦扬橡䕅竂泂㨩䁬婡䜪䄴숫辮놮窩久䨺⩶겱毎嫂啇걊땔㨫싂㙇嫂繲⍺㩉䉫</w:t>
      </w:r>
      <w:r>
        <w:rPr/>
        <w:t>ꤩ</w:t>
      </w:r>
      <w:r>
        <w:rPr/>
        <w:t>恨卷椲〻畭卋婑㞮䠵優䖻炣歋䍖歐컂狂⩃坂쉚绂櫂婮슿</w:t>
      </w:r>
      <w:r>
        <w:rPr/>
        <w:t>꧂</w:t>
      </w:r>
      <w:r>
        <w:rPr/>
        <w:t>去촊浄⩆䡲幁㬷㠶㖮㉏匦祔슏䌶杳改㵢㵴煩溻稥き⫂樶</w:t>
      </w:r>
      <w:r>
        <w:rPr/>
        <w:t>⠬⠩</w:t>
      </w:r>
      <w:r>
        <w:rPr/>
        <w:t>拂칸뭹㑨焱⮩ꥦ䩦⺵濂⽪㔷杍쉚싍华彟帪䕺쉎㘲势乴煭싍桬琻쉍䩩䧂獇</w:t>
      </w:r>
      <w:r>
        <w:rPr/>
        <w:t>ꕍ</w:t>
      </w:r>
      <w:r>
        <w:rPr/>
        <w:t>꺣</w:t>
      </w:r>
      <w:r>
        <w:rPr/>
        <w:t>꧂</w:t>
      </w:r>
      <w:r>
        <w:rPr/>
        <w:t>桘穪睓半橀ㄱ䨪ㅋ쵺飃쉌ꎱ擂乷䱾䁠獹䲿㙀</w:t>
      </w:r>
      <w:r>
        <w:rPr/>
        <w:t>꧂ꕚ</w:t>
      </w:r>
      <w:r>
        <w:rPr/>
        <w:t>썏刷睙숫绍堻䘺㵎ㅳ懂䒩杁湢쉰穌䑖⼪垬徱ꅑ昫㬤癩䐱숶</w:t>
      </w:r>
      <w:r>
        <w:rPr/>
        <w:t>ⱏ</w:t>
      </w:r>
      <w:r>
        <w:rPr/>
        <w:t>嫂漫版뭉慹睄啭浖ꅤ쵫珂쉙姂乓⚻ꄵ㡶慉쵇습繣</w:t>
      </w:r>
      <w:r>
        <w:rPr/>
        <w:t>ꔨ</w:t>
      </w:r>
      <w:r>
        <w:rPr/>
        <w:t>汁</w:t>
      </w:r>
      <w:r>
        <w:rPr/>
        <w:t>ⱸ</w:t>
      </w:r>
      <w:r>
        <w:rPr/>
        <w:t>㕦녲⌥砩佢䇂乾䈮썬♬䙺瀷奉䅨氦㜶嫍떏䞿⤯姂烍㘩朩쉎僂旎</w:t>
      </w:r>
      <w:r>
        <w:rPr/>
        <w:t>ꕗ</w:t>
      </w:r>
      <w:r>
        <w:rPr/>
        <w:t>⼦㍘㥉䙁磍㡳僂啑ㅊ瑚㥗</w:t>
      </w:r>
      <w:r>
        <w:rPr/>
        <w:t>ⱡ</w:t>
      </w:r>
      <w:r>
        <w:rPr/>
        <w:t>㕣敕畃떘〬</w:t>
      </w:r>
      <w:r>
        <w:rPr/>
        <w:t>ꕟ</w:t>
      </w:r>
      <w:r>
        <w:rPr/>
        <w:t>뭷☨⫂偁쉺</w:t>
      </w:r>
      <w:r>
        <w:rPr/>
        <w:t>ꕍ</w:t>
      </w:r>
      <w:r>
        <w:rPr/>
        <w:t>䥩塩䱣䩇⍸걐仂坭顎㊩機딣砸㥾</w:t>
      </w:r>
      <w:r>
        <w:rPr/>
        <w:t>ⱔ</w:t>
      </w:r>
      <w:r>
        <w:rPr/>
        <w:t>汄恨⬴樵欮⨶玵슡㟂慫㥬飂姂┣</w:t>
      </w:r>
      <w:r>
        <w:rPr/>
        <w:t>⠹</w:t>
      </w:r>
      <w:r>
        <w:rPr/>
        <w:t>쉸쉣欪䨤迂㞻侩㝔狂幫㡫</w:t>
      </w:r>
      <w:r>
        <w:rPr/>
        <w:t>ꔪ</w:t>
      </w:r>
      <w:r>
        <w:rPr/>
        <w:t>㍲녣潭夳䝰쉌媵㛂朵䅀湍䔽畧쉐ꍘ䕨换췂ꌥ긨坍涩쉫湆䝌㡇仂汔</w:t>
      </w:r>
      <w:r>
        <w:rPr/>
        <w:t>ꥇ</w:t>
      </w:r>
      <w:r>
        <w:rPr/>
        <w:t>値橧컂勂쉭摮㖱剀搬쉠㈶匮摮憩澡䑇슘땸ꍈ㋂쉩䘪匬祧⯂뭂땖斥㘬⏂뾡爸⪡⨰츱촽䝠稳搨牕秂夳⭡䉣扵ꥮ츴䝊갨弶⚵쉵慠攦쵙㤰⨨걇◍昬㛃瘺㙱佒噯畤輳幪势␽㡞侱⭹䜭ꎥ㍢숵瑧䅅牺㍍奵쉷쉂ㄴ剱</w:t>
      </w:r>
      <w:r>
        <w:rPr/>
        <w:t>ꔮ</w:t>
      </w:r>
      <w:r>
        <w:rPr/>
        <w:t>恕济싂뭅劮匷猸⑳獤䝂穄䕰丰⑲摀</w:t>
      </w:r>
      <w:r>
        <w:rPr/>
        <w:t>ꕚ</w:t>
      </w:r>
      <w:r>
        <w:rPr/>
        <w:t>ꅐ</w:t>
      </w:r>
      <w:r>
        <w:rPr/>
        <w:t>ꥆ</w:t>
      </w:r>
      <w:r>
        <w:rPr/>
        <w:t>恍杢䰸示〴㙾㡭ㆬ匮ꍞ博硆倮啴슮䵱췎ꍐ㵂坭厡</w:t>
      </w:r>
      <w:r>
        <w:rPr/>
        <w:t>ꔷ</w:t>
      </w:r>
      <w:r>
        <w:rPr/>
        <w:t>櫎亵匣䵆幓쉖㴽炘뼤㍪</w:t>
      </w:r>
      <w:r>
        <w:rPr/>
        <w:t>ꥇ</w:t>
      </w:r>
      <w:r>
        <w:rPr/>
        <w:t>ꅘ奠㵴</w:t>
      </w:r>
      <w:r>
        <w:rPr/>
        <w:t>ⵢ</w:t>
      </w:r>
      <w:r>
        <w:rPr/>
        <w:t>剟⽟䤨⼭猬⬸ォ䆵窬뽉繀颣硊쉕癅太穸⩞</w:t>
      </w:r>
      <w:r>
        <w:rPr/>
        <w:t>ⶏ</w:t>
      </w:r>
      <w:r>
        <w:rPr/>
        <w:t>칭쉰幊縵樴敇녦樵彾넦䡐硹嘽⫍䘱㥟쉲⽪凂㬻惂㨳爳纱欹䓂夤</w:t>
      </w:r>
      <w:r>
        <w:rPr/>
        <w:t>ⲱ</w:t>
      </w:r>
      <w:r>
        <w:rPr/>
        <w:t>㕉橄슮㝺搬격</w:t>
      </w:r>
      <w:r>
        <w:rPr/>
        <w:t>ⵂ⎬♇</w:t>
      </w:r>
      <w:r>
        <w:rPr/>
        <w:t>㝩榱㶵뽁ㆮ杉啌䉖䴬</w:t>
      </w:r>
      <w:r>
        <w:rPr/>
        <w:t>ⲩ</w:t>
      </w:r>
      <w:r>
        <w:rPr/>
        <w:t>晅番㉍뭧昷슮쉋䧂⭦</w:t>
      </w:r>
      <w:r>
        <w:rPr/>
        <w:t>⠪</w:t>
      </w:r>
      <w:r>
        <w:rPr/>
        <w:t>ㅀ</w:t>
      </w:r>
      <w:r>
        <w:rPr/>
        <w:t>⡣</w:t>
      </w:r>
      <w:r>
        <w:rPr/>
        <w:t>㉞㊩洱㝑썑</w:t>
      </w:r>
      <w:r>
        <w:rPr/>
        <w:t>ꔩ</w:t>
      </w:r>
      <w:r>
        <w:rPr/>
        <w:t>촽扫幵싂充旂䬮쉦䭌⩂丵暮싂歴㗃汧兎녔愱占</w:t>
      </w:r>
      <w:r>
        <w:rPr/>
        <w:t>Ⱡ</w:t>
      </w:r>
      <w:r>
        <w:rPr/>
        <w:t>싂䣂刺瑉丰庵쉌堷㫂塶浴繙氊憥⸨䍒杊晸㑲礴琦噤晥䇃嘣싂</w:t>
      </w:r>
      <w:r>
        <w:rPr/>
        <w:t>ꥁ</w:t>
      </w:r>
      <w:r>
        <w:rPr/>
        <w:t>쉒䰻䑕䳂づ丫⑱숤䘶ㅦ㈸彂华眽슿攪쉩捗戽卖主枬潺쉘焮녎꥾攰灊ꄩ⩵ㄣ奏䵇恳癋숪界摦䒩갽䑸㩎䂏䁲깠㭒쉇矂걏쉧嗎깐⍃숵槂秎扌湔婚칮쉠ꌺ䷍瞮䙓迂</w:t>
      </w:r>
      <w:r>
        <w:rPr/>
        <w:t>꥓⵰⪩</w:t>
      </w:r>
      <w:r>
        <w:rPr/>
        <w:t>㣂癪㖬䡎幵뭌汘摶湳祑然䵰뿂슣坃畍亥⸷쉩뮩䑯싎</w:t>
      </w:r>
      <w:r>
        <w:rPr/>
        <w:t>ꤷ</w:t>
      </w:r>
      <w:r>
        <w:rPr/>
        <w:t>㕸⬣</w:t>
      </w:r>
      <w:r>
        <w:rPr/>
        <w:t>⡟</w:t>
      </w:r>
      <w:r>
        <w:rPr/>
        <w:t>뼬忂壂칱佷쉋嫂䈺쉯嚮浢晚걠쉄네穞㩹⩱卂싂睇☲㍓恔㩴㧂␷瘱轚겿慊䶥䕟쉯䉒긽㉀칓㙢嗂㔪湓⯍娦⩩汋䵪숪䵈ꅨ녧㑞璬䉊䤪轙녀슏㨵쌣徱硳츬湌渻䁃썎쉹晀牤슣뽮电⼶祗橧␤圮䨵㠣汭捾╌䪻䭃吭久㉈걑㐸쉮媣㇂嫂㨦㈳쉄䵑盂⽦♴㭭쉦ꥠ佀倭睆⹩幯⻂㭰掣䌳숺⵹伺</w:t>
      </w:r>
      <w:r>
        <w:rPr/>
        <w:t>Ⱪ</w:t>
      </w:r>
      <w:r>
        <w:rPr/>
        <w:t>悵㇃嘩㖏搽婳奣</w:t>
      </w:r>
      <w:r>
        <w:rPr/>
        <w:t>Ⱘ</w:t>
      </w:r>
      <w:r>
        <w:rPr/>
        <w:t>扡䨬칌겿䥪䮥姂㉪䦣㵏▘싎䇂䯂癫䆥㦵套쉣瀤盂⤤</w:t>
      </w:r>
      <w:r>
        <w:rPr/>
        <w:t>ꕲ</w:t>
      </w:r>
      <w:r>
        <w:rPr/>
        <w:t>扶㍍塪</w:t>
      </w:r>
      <w:r>
        <w:rPr/>
        <w:t>ⵤ⌦</w:t>
      </w:r>
      <w:r>
        <w:rPr/>
        <w:t>種悮</w:t>
      </w:r>
      <w:r>
        <w:rPr/>
        <w:t>ꔺ</w:t>
      </w:r>
      <w:r>
        <w:rPr/>
        <w:t>ꌱ兑⑱摄녦痍뭀塉쉘䉪䬺␬制㵣栯⭤㩘暻牕楶桨顔捗禿춵䡅槂⩂ꅩ♶丮䵨䙲怰湞卸⭠쉰ㅇ剕呪轠敲䍯⼶䕔砣縫</w:t>
      </w:r>
      <w:r>
        <w:rPr/>
        <w:t>ⵟ</w:t>
      </w:r>
      <w:r>
        <w:rPr/>
        <w:t>呄츯쉗ꄬ戬㝍⥾偌⑓反⬨卶♋뭊䉢䱧쉟幞뼪積⴯쉾稯䈷䑸䉱䨨묶䰫疡숪땀싎儰㖿⼭쉒썦䑤쉄咩但瑑氽捀攲䳂⪬曂㩂溩ꥱ彮獄쉏쉰歶朮执ぱꆻ啙癃瑔頨㭔浳䩧繆䟂䤺ㅖ猷偂⽩妻䠶璬䠦湧䠺凂昶珂數捇ꅋ쉊䎿玣汎겣䡪丨礥湏慪쵕쵢旂㍺쉟숪⹅⬸繍侏潄ㄤ</w:t>
      </w:r>
      <w:r>
        <w:rPr/>
        <w:t>⡅</w:t>
      </w:r>
      <w:r>
        <w:rPr/>
        <w:t>㈴堩昤㉁䠺瑎┪슬ꥺ䱒匩뽳儣䅩皩쉣佉칐뽙</w:t>
      </w:r>
      <w:r>
        <w:rPr/>
        <w:t>ꦵ</w:t>
      </w:r>
      <w:r>
        <w:rPr/>
        <w:t>氽䲩묬썫뗎⩩㵫⫂嘳奉塳쉁奶♑極〫楔攸숥灭㌬쉢䢬㊣䠹樮潫녋辮</w:t>
      </w:r>
      <w:r>
        <w:rPr/>
        <w:t>ꥈ</w:t>
      </w:r>
      <w:r>
        <w:rPr/>
        <w:t>䁾쉈⹇帨건슥䁡䀭ꅋ㨤塂弱砫㴷䫂숣砻ㅧ丬繞⭬⾏썋㉣瑶㵎匰噗䁎卉껍쉨</w:t>
      </w:r>
      <w:r>
        <w:rPr/>
        <w:t>ⰷ</w:t>
      </w:r>
      <w:r>
        <w:rPr/>
        <w:t>㡠뼨婌ꄊ뮡슏堹夲硗뭶䍰⬤收䚻뽑</w:t>
      </w:r>
      <w:r>
        <w:rPr/>
        <w:t>ꥏ</w:t>
      </w:r>
      <w:r>
        <w:rPr/>
        <w:t>㢮</w:t>
      </w:r>
      <w:r>
        <w:rPr/>
        <w:t>⡞</w:t>
      </w:r>
      <w:r>
        <w:rPr/>
        <w:t>䥸</w:t>
      </w:r>
      <w:r>
        <w:rPr/>
        <w:t>⠹</w:t>
      </w:r>
      <w:r>
        <w:rPr/>
        <w:t>垘浑灬⎏彡䣍㙟⪻㈱⍾</w:t>
      </w:r>
      <w:r>
        <w:rPr/>
        <w:t>ⵉ</w:t>
      </w:r>
      <w:r>
        <w:rPr/>
        <w:t>灴䫂㩸껂䑍吣彁卙뽗橱䐲</w:t>
      </w:r>
      <w:r>
        <w:rPr/>
        <w:t>꥓</w:t>
      </w:r>
      <w:r>
        <w:rPr/>
        <w:t>䥲牓噣㕸묪⑯汶吵敓歏</w:t>
      </w:r>
      <w:r>
        <w:rPr/>
        <w:t>ꤪ</w:t>
      </w:r>
      <w:r>
        <w:rPr/>
        <w:t>恗뽯싍층갪婅㷂슿浗参区㍡㝰绍祍㙮䔪助柂栥哂戽</w:t>
      </w:r>
      <w:r>
        <w:rPr/>
        <w:t>Ⱚ⑶</w:t>
      </w:r>
      <w:r>
        <w:rPr/>
        <w:t>㍾ㅬ㕾뭪渥吨㑸免쉊漪뭊嚩㙠䨹噭桨塐뇃炘䉰ꅇ穙⤥㩒剶⬴弬祎땺伽⩗뭈煑㛂딸뭴奶䂥凃扁欶秂盂サ亻さ䐰懂採昺⥗춱椨◂䈪⼸渣䝙ꍱ䂩顠㩬⏃㕆㕞塁ꄨㆩ煐懂쵱</w:t>
      </w:r>
      <w:r>
        <w:rPr/>
        <w:t>ꕺ</w:t>
      </w:r>
      <w:r>
        <w:rPr/>
        <w:t>摎橹䧂䮻伦▣뼮䐸熮祸斻㖱</w:t>
      </w:r>
      <w:r>
        <w:rPr/>
        <w:t>꧂</w:t>
      </w:r>
      <w:r>
        <w:rPr/>
        <w:t>걃⫂偳㬲柂숮扖㎏㓂截恓㝌숣䃂☦楪游㌶䳂是썹쵯抏䕞拂䇂⩃㛂濂숱䙅橳</w:t>
      </w:r>
      <w:r>
        <w:rPr/>
        <w:t>ꥑ</w:t>
      </w:r>
      <w:r>
        <w:rPr/>
        <w:t>告</w:t>
      </w:r>
      <w:r>
        <w:rPr/>
        <w:t>ⱘ</w:t>
      </w:r>
      <w:r>
        <w:rPr/>
        <w:t>숹딨㕢䭪⩌婠쏃쉮㑎칃㩸獸ꄨ壂䔶⽶碿祁皩憡쉴敞싂㦵瀨숶䥇榿⼪愰쉾ꍘ뽮灲침朰⨬⹗⤬轂䭷幵숻䅏序兾쵃捥䤫⧂忂搨找┬䰩伴顰땒쎏⌽㊮兔焲깖砬㙆쉈朰놿囂⼷</w:t>
      </w:r>
      <w:r>
        <w:rPr/>
        <w:t>ꥆ</w:t>
      </w:r>
      <w:r>
        <w:rPr/>
        <w:t>倣╒②ꍭ琦☻⨶⿂㑕繀뭑毂払㤨爫城甯坸⯂䩦㷂䥑彇䬺癰廂樳栭瑢♃</w:t>
      </w:r>
      <w:r>
        <w:rPr/>
        <w:t>ⳍ</w:t>
      </w:r>
      <w:r>
        <w:rPr/>
        <w:t>ꤺ</w:t>
      </w:r>
      <w:r>
        <w:rPr/>
        <w:t>쉞椫噓㜴</w:t>
      </w:r>
      <w:r>
        <w:rPr/>
        <w:t>ꕭ</w:t>
      </w:r>
      <w:r>
        <w:rPr/>
        <w:t>ⱬ</w:t>
      </w:r>
      <w:r>
        <w:rPr/>
        <w:t>쌶㭘摭츰㪏☣쵘圶갰汫쌪쵷䢡⤨〴㕌轌榬䅞㘺灓縵優惂磂㧂쉋櫂啙싂瑬乵숰湷쉃⩫㩁뭒ꍴ쉯⤨奊⴨칤竂쵰㴺爹硦嗂䅹</w:t>
      </w:r>
      <w:r>
        <w:rPr/>
        <w:t>⢵</w:t>
      </w:r>
      <w:r>
        <w:rPr/>
        <w:t>㠲㤶싂䪘睙⛂珂⭒正匽昦ꥸ攩㡄禥捕塠呦⽮咬䩪治◂숭劏䩎쉷㑹啱湙⨦䵞⚻䳎犡싃걷때懂㇂뽰眰扆숲䞮숭恎싂噬睑⸰掱睞⩣떏癪䛎坫㍴ㅦ싂祪幵䝳묷町梻䂥䥾䡭㜶况摆牳</w:t>
      </w:r>
      <w:r>
        <w:rPr/>
        <w:t>ⱀ</w:t>
      </w:r>
      <w:r>
        <w:rPr/>
        <w:t>奷</w:t>
      </w:r>
      <w:r>
        <w:rPr/>
        <w:t>⡱</w:t>
      </w:r>
      <w:r>
        <w:rPr/>
        <w:t>偀쉤桴彗〪⚱䚏擂硪딪</w:t>
      </w:r>
      <w:r>
        <w:rPr/>
        <w:t>ꔪ</w:t>
      </w:r>
      <w:r>
        <w:rPr/>
        <w:t>帹湺⹌쉪畋拂⬤㍟恕佞⹉ㄷ䞻㖘倻唦瑨뮵㯂䬩</w:t>
      </w:r>
      <w:r>
        <w:rPr/>
        <w:t>ꕵ</w:t>
      </w:r>
      <w:r>
        <w:rPr/>
        <w:t>步㕞</w:t>
      </w:r>
      <w:r>
        <w:rPr/>
        <w:t>ꥐ</w:t>
      </w:r>
      <w:r>
        <w:rPr/>
        <w:t>Ɫ</w:t>
      </w:r>
      <w:r>
        <w:rPr/>
        <w:t>坒楹䈶庣⛂惂쌳扩牊㇂汔숽꥗춣숶㈳兇檡恲癹睶㉄䥹</w:t>
      </w:r>
      <w:r>
        <w:rPr/>
        <w:t>⡟</w:t>
      </w:r>
      <w:r>
        <w:rPr/>
        <w:t>瑌乱㏂挪佌</w:t>
      </w:r>
      <w:r>
        <w:rPr/>
        <w:t>ꥉ</w:t>
      </w:r>
      <w:r>
        <w:rPr/>
        <w:t>慌此㒻╾㥍婋栭塷倶䥵滂捐上㐹勂㝦</w:t>
      </w:r>
      <w:r>
        <w:rPr/>
        <w:t>ꕖ</w:t>
      </w:r>
      <w:r>
        <w:rPr/>
        <w:t>䐥夽䰣恎</w:t>
      </w:r>
      <w:r>
        <w:rPr/>
        <w:t>ⱙ</w:t>
      </w:r>
      <w:r>
        <w:rPr/>
        <w:t>䌹䵅쉐숽ꌫ꥗優潭썾㉌쉇䰴顥䄽</w:t>
      </w:r>
      <w:r>
        <w:rPr/>
        <w:t>⠵</w:t>
      </w:r>
      <w:r>
        <w:rPr/>
        <w:t>㍮浯溘丯췂㬰痂呋䠳桡쉊愬漣쵏䥤琪歎ꍔ곎䡴쉷徻䠶싂帷뼪幷뭗橃쉋灌칷㭊뽫</w:t>
      </w:r>
      <w:r>
        <w:rPr/>
        <w:t>ꔣ</w:t>
      </w:r>
      <w:r>
        <w:rPr/>
        <w:t>偕㕕圤⼹唵䭁숲昸睩⌸癧갦䤥噊슥뼸灍䍯쉩⭋⵫啰䍶眲쉹䍰占⯂숻瓂娣毂숸䉇썭楠㥱㒮컂㴮攦슡碣㛂쌳숶⾩⩥歎婦瑵恀☹깷䄦献䭕⫃䇂⑒け涥䴪〻剎⴫䝞穡䵆</w:t>
      </w:r>
      <w:r>
        <w:rPr/>
        <w:t>ꔪ☻</w:t>
      </w:r>
      <w:r>
        <w:rPr/>
        <w:t>汴扂䐣⩤飂䙍炘㍯캣⪬⭁桀╰싃樣䝙㑹</w:t>
      </w:r>
      <w:r>
        <w:rPr/>
        <w:t>⵰</w:t>
      </w:r>
      <w:r>
        <w:rPr/>
        <w:t>㝋婘獚丽烂祩坙兑壂╗ꍡ碮址䱉䆵㭪弭啯쉤壂</w:t>
      </w:r>
      <w:r>
        <w:rPr/>
        <w:t>⡏</w:t>
      </w:r>
      <w:r>
        <w:rPr/>
        <w:t>撻䱕顺夹쉶숴</w:t>
      </w:r>
      <w:r>
        <w:rPr/>
        <w:t>ⷂ</w:t>
      </w:r>
      <w:r>
        <w:rPr/>
        <w:t>쉯숳㯎숱䗍䣂䠪㩒灈䭷呢쵪㕤浒⺡杄⌺䨻嚿쵟湂娪쉦揍ꏂ檻슱䫂稪㝀딴佁百䍍쉪뽓곃</w:t>
      </w:r>
      <w:r>
        <w:rPr/>
        <w:t>⡁</w:t>
      </w:r>
      <w:r>
        <w:rPr/>
        <w:t>뭍</w:t>
      </w:r>
      <w:r>
        <w:rPr/>
        <w:t>⡕</w:t>
      </w:r>
      <w:r>
        <w:rPr/>
        <w:t>猯奀揂㜲剦쉍노㫃氨彬싂⩡쉧슮싂狎뭺㑋㟂걀戭䛂쉭怯璻捚噚䙋㝾ꆣ</w:t>
      </w:r>
      <w:r>
        <w:rPr/>
        <w:t>Ⲙ⩣</w:t>
      </w:r>
      <w:r>
        <w:rPr/>
        <w:t>爨㜽놣㑤㚿澬숴䵞䩦⼵䧂⎵썁晤健婃杧녕⾱湇㡙䟂쵹唶넱㎡┲뼣</w:t>
      </w:r>
      <w:r>
        <w:rPr/>
        <w:t>ⰺ</w:t>
      </w:r>
      <w:r>
        <w:rPr/>
        <w:t>轷ㆻ⩳슱獠䪣搮</w:t>
      </w:r>
      <w:r>
        <w:rPr/>
        <w:t>ꕔ</w:t>
      </w:r>
      <w:r>
        <w:rPr/>
        <w:t>氲治䙺癃</w:t>
      </w:r>
      <w:r>
        <w:rPr/>
        <w:t>ꦩ</w:t>
      </w:r>
      <w:r>
        <w:rPr/>
        <w:t>擂璘䗂㝄⹑㐫斥輪稤묽沩䖣殮㣂䉬⩡ꏂ쉧玡숺亩㯂轆</w:t>
      </w:r>
      <w:r>
        <w:rPr/>
        <w:t>ꕨ</w:t>
      </w:r>
      <w:r>
        <w:rPr/>
        <w:t>䈶摘ㅴ瀽彬浨䈮懂斵杯ㄥㅪ쵓绂噹枿뽉㒘廂</w:t>
      </w:r>
      <w:r>
        <w:rPr/>
        <w:t>⡑</w:t>
      </w:r>
      <w:r>
        <w:rPr/>
        <w:t>勂㑐╎㥰沩甬㊥숳⨰爳</w:t>
      </w:r>
      <w:r>
        <w:rPr/>
        <w:t>⡟</w:t>
      </w:r>
      <w:r>
        <w:rPr/>
        <w:t>灦吪쉰㮩䝃㎮轠昵娪♍劮⻂凎婒⑅嚡䡃⾻怬判䡎氷占䍬㐳䍺싂批싍䉆㍶컂㝉䇂䍒氫ꅙ愸♒쵔⭡攳湸㡩顨쉸㌽ꥠ机囂㉯</w:t>
      </w:r>
      <w:r>
        <w:rPr/>
        <w:t>ⱎ</w:t>
      </w:r>
      <w:r>
        <w:rPr/>
        <w:t>䝗</w:t>
      </w:r>
      <w:r>
        <w:rPr/>
        <w:t>⡱</w:t>
      </w:r>
      <w:r>
        <w:rPr/>
        <w:t>딪湚睠奃ꅇ싂礦娨䪣싂桡敭뭣䊣珂䙌䉋숦䉊⸮䍗娥㊻긪轍</w:t>
      </w:r>
      <w:r>
        <w:rPr/>
        <w:t>ꦏ</w:t>
      </w:r>
      <w:r>
        <w:rPr/>
        <w:t>ヂ㍭煙棂싂슣枮⛂戵䍣</w:t>
      </w:r>
      <w:r>
        <w:rPr/>
        <w:t>ⱌ</w:t>
      </w:r>
      <w:r>
        <w:rPr/>
        <w:t>䱘瑤쉺㌩潯</w:t>
      </w:r>
      <w:r>
        <w:rPr/>
        <w:t>ⷍ</w:t>
      </w:r>
      <w:r>
        <w:rPr/>
        <w:t>썒ꇂ슮䩲⸤㥺캘쵆乒ㆬ玻숫啕淂溣츥乍䪩楖⨮疻䄪䡂⥉⚡䣂싂爱〲焪㵢㵪冱丩⩂梘䙍刨㢮沩䐱䂘</w:t>
      </w:r>
      <w:r>
        <w:rPr/>
        <w:t>ꦣ</w:t>
      </w:r>
      <w:r>
        <w:rPr/>
        <w:t>쉘㝨㩠䨺╮묭치䚵啵㕦숺擂来걗䕮䖻報晒祰</w:t>
      </w:r>
      <w:r>
        <w:rPr/>
        <w:t>⡎</w:t>
      </w:r>
      <w:r>
        <w:rPr/>
        <w:t>ꆱ숸⩷⍂䐹뽆숊㤨ꄫ焷轉䍌操</w:t>
      </w:r>
      <w:r>
        <w:rPr/>
        <w:t>ꕲ</w:t>
      </w:r>
      <w:r>
        <w:rPr/>
        <w:t>䴱噵꥾㬨烂䪡挺倣⼦</w:t>
      </w:r>
      <w:r>
        <w:rPr/>
        <w:t>ꖿ</w:t>
      </w:r>
      <w:r>
        <w:rPr/>
        <w:t>깟䜴싂祬値当顃啍䄹䲘㍀</w:t>
      </w:r>
    </w:p>
    <w:p>
      <w:pPr>
        <w:pStyle w:val="PreformattedText"/>
        <w:bidi w:val="0"/>
        <w:spacing w:before="0" w:after="0"/>
        <w:jc w:val="left"/>
        <w:rPr/>
      </w:pPr>
      <w:r>
        <w:rPr/>
        <w:t>淂춿矂쉖꺻쉈䱄潰뽒㷂䆮主牱㥋츪梿뾮췍䠳癸칢ꥡ㢘㬮썊欮偃㞣珂恍</w:t>
      </w:r>
      <w:r>
        <w:rPr/>
        <w:t>ꥇ</w:t>
      </w:r>
      <w:r>
        <w:rPr/>
        <w:t>걱啒</w:t>
      </w:r>
      <w:r>
        <w:rPr/>
        <w:t>ꕹ</w:t>
      </w:r>
      <w:r>
        <w:rPr/>
        <w:t>츫Ⓜヂ慃䉑⬮긨ꍚ伳䩚㩪갯㩍싂婅毂䋍摣㵮㐷ㅰꍰ숬䦿畵啃䩭깍떥쉶쌤瘵砥䳂䃂湣䵙쉥ꏂ泂潄쉍䫂幰㬯숽呚徣汾仂夰毂쉹녳慀燂㬰極䀫珂䊩秂伬칍쉈欽辬灂僂䖡捞숥猷浓䌭渹䑔瘺顭싍䩥狍暮恆摑彐䁔剗습眪䡷晄浟轸幭㥃숵儬歒쉖僂쌦ㅶ姂㩔秂䁕っ䡦曂佘㮏ㄵ慧♣ッ쉊捙㯂慮썍㬸䑓쎏숸㙭쉟垘䡹琶㩏硠䑺悘</w:t>
      </w:r>
      <w:r>
        <w:rPr/>
        <w:t>ꦬ</w:t>
      </w:r>
      <w:r>
        <w:rPr/>
        <w:t>충禩숨⪬ꍏ쉸抵歠檘㟂</w:t>
      </w:r>
      <w:r>
        <w:rPr/>
        <w:t>⵰</w:t>
      </w:r>
      <w:r>
        <w:rPr/>
        <w:t>㤩収坠壃瀣ォ偨漴輰㬴뼣椨剄珂㍋泂䘮㙲䇂쵙䭍潥쉗唷偨偍쉓㨣뽣ꅦ伳뭪뭅넯惂冡칰怶쉞㬲</w:t>
      </w:r>
      <w:r>
        <w:rPr/>
        <w:t>ⲡ⸹</w:t>
      </w:r>
      <w:r>
        <w:rPr/>
        <w:t>䩹䩨ꍣ䜥癍╦迂䏃</w:t>
      </w:r>
      <w:r>
        <w:rPr/>
        <w:t>⣂</w:t>
      </w:r>
      <w:r>
        <w:rPr/>
        <w:t>截뽅睂挹슮勂㘲攮䤨砸㕚⵪⩶稹员䂬噪穐丳憻쉨</w:t>
      </w:r>
      <w:r>
        <w:rPr/>
        <w:t>⠥</w:t>
      </w:r>
      <w:r>
        <w:rPr/>
        <w:t>䇂洨丣녚吱搶礬치嘦쉡堮恺坕䖿轊瞮</w:t>
      </w:r>
      <w:r>
        <w:rPr/>
        <w:t>ꥒ</w:t>
      </w:r>
      <w:r>
        <w:rPr/>
        <w:t>쉱偊矂싍䥵⚩⩏쉓瑅祟쉇䕍伮ぎㄨ禱쉈䁷呞</w:t>
      </w:r>
      <w:r>
        <w:rPr/>
        <w:t>ⵆ</w:t>
      </w:r>
      <w:r>
        <w:rPr/>
        <w:t>갷ꥣ牍꤮컃</w:t>
      </w:r>
      <w:r>
        <w:rPr/>
        <w:t>ⳃ⛂</w:t>
      </w:r>
      <w:r>
        <w:rPr/>
        <w:t>沿塎䫎쉦쵷楀穃氳</w:t>
      </w:r>
      <w:r>
        <w:rPr/>
        <w:t>ꕙ</w:t>
      </w:r>
      <w:r>
        <w:rPr/>
        <w:t>兢乍㕉䬬厥䃂</w:t>
      </w:r>
      <w:r>
        <w:rPr/>
        <w:t>⠻</w:t>
      </w:r>
      <w:r>
        <w:rPr/>
        <w:t>唻쉩䕥춮♎땪权칈浺縴䛂䍀䏂係祀⤱䈶慺癏倦숤祇䕵㢵歀⽌凂坠桪破䂩樫㍞㫍</w:t>
      </w:r>
      <w:r>
        <w:rPr/>
        <w:t>ⵣ</w:t>
      </w:r>
      <w:r>
        <w:rPr/>
        <w:t>潬䐶쉤꥚ꍥ</w:t>
      </w:r>
      <w:r>
        <w:rPr/>
        <w:t>ⶣ</w:t>
      </w:r>
      <w:r>
        <w:rPr/>
        <w:t>㬭権湒樬焦䔤坲哂埂䎮塺䌹⿂塺坭係砬</w:t>
      </w:r>
      <w:r>
        <w:rPr/>
        <w:t>ⳍ</w:t>
      </w:r>
      <w:r>
        <w:rPr/>
        <w:t>㪱㭇猯䭑ㅹ⩄㷃䡃쉒煍末彅畬숸⨤偁䐴싂쎻捈곃습偘捳ꥫ䛂婧㉩⩍堯쉕</w:t>
      </w:r>
      <w:r>
        <w:rPr/>
        <w:t>꧂⥟</w:t>
      </w:r>
      <w:r>
        <w:rPr/>
        <w:t>琸慮䝂쉆ꆡガ䝐慃单濂㥌嘸患ォ匥䘯奁潠㍰㭙싎㑣䅓㴩䤬怨輽㞘晐뽷偀⮬埂䔫䰭彫瀤</w:t>
      </w:r>
      <w:r>
        <w:rPr/>
        <w:t>Ɱ</w:t>
      </w:r>
      <w:r>
        <w:rPr/>
        <w:t>呴쉥㌤䑴獪뭓恥啟㠭秂働未坍⩮栽䩍折䁤乥☽睄⨥䩊挴쵕컂䛎슣潖쉡窮佶斡卫怭挰泂숪獋杵䴊洹慘㬻ꎏ䛂쉓噅枿쉕쵣牣她싎玮⥈呚〵ꅁ卧䉊啭쉳乴浟嗂䡈扅椹</w:t>
      </w:r>
      <w:r>
        <w:rPr/>
        <w:t>꥓</w:t>
      </w:r>
      <w:r>
        <w:rPr/>
        <w:t>䐣稩갵䮣採䰲긶쉒割쉈⛂䬪㭓㣃埂懂灥獰猵縸瑑壂䕉갲껂夶⫂恒瀽璮䅶獢塧䜮仂潹</w:t>
      </w:r>
      <w:r>
        <w:rPr/>
        <w:t>ꔬ▏⤽</w:t>
      </w:r>
      <w:r>
        <w:rPr/>
        <w:t>㦮摣䷂玩뿂䵀橺未㩶䴷祠쉞浸⸭危㍳晁煒獰䟎</w:t>
      </w:r>
      <w:r>
        <w:rPr/>
        <w:t>ꕏ</w:t>
      </w:r>
      <w:r>
        <w:rPr/>
        <w:t>깪璘⍈⽱磎确㊏潴狍犵娲侻⽐噗쉠㞿䕖磂楢쉾쉢侘癰⸤쉔</w:t>
      </w:r>
      <w:r>
        <w:rPr/>
        <w:t>ⶡ</w:t>
      </w:r>
      <w:r>
        <w:rPr/>
        <w:t>珍哂兌숩䡵숰㕂⧂犩┮ꎮ</w:t>
      </w:r>
      <w:r>
        <w:rPr/>
        <w:t>⠪</w:t>
      </w:r>
      <w:r>
        <w:rPr/>
        <w:t>妥飂䴽潈汊熿쉙뗂顨睍疘Ⓜ坊昨䤨묱⬳⍸侵恹걐㘭믂㭨畧浈塶♏䙄瑡깡♵促캩桁楄⯎䥢䢩戰갪㵪伸睒戴㐣姂朻欫䕃係䉙쉖♧싂轮</w:t>
      </w:r>
      <w:r>
        <w:rPr/>
        <w:t>꧂</w:t>
      </w:r>
      <w:r>
        <w:rPr/>
        <w:t>쉵妏␳⩡弪묤桺숪氨⍞慹깬Ⓧ帹껂䲣⤪呹周獵憬⨪幸⨪㐬⼰쉲䤭</w:t>
      </w:r>
      <w:r>
        <w:rPr/>
        <w:t>Ⱪ</w:t>
      </w:r>
      <w:r>
        <w:rPr/>
        <w:t>堫䙰쵥偉煎⨪숨䨬儳凂깪と㙢湭晅녪秂幤쵠ꅆ녒갸숽啶牧欦⩳딶쉨瓍眫堪쉒縭㘸僂㇂氺畅숻촴㘥橈搥摀朵燂䄳倦ꌽ놮䃂㝦沮傩䅢剡欥幰싃杋呲☥䤤떱슏ㆮ係励没뼭汚敃쉠㙸癒㣂すꄬ慤쉏☦䋂㭘ꥹ숦猵④䁱愩</w:t>
      </w:r>
      <w:r>
        <w:rPr/>
        <w:t>⠬</w:t>
      </w:r>
      <w:r>
        <w:rPr/>
        <w:t>⺥輱㉩䅇慀扣썗倨䡍瘤敭⥯㙈㑫顇䌭佞燂扰柂ㅶ稺啪磂㋂쉣繈⿂欪柂㡘쉵</w:t>
      </w:r>
      <w:r>
        <w:rPr/>
        <w:t>ꥊ</w:t>
      </w:r>
      <w:r>
        <w:rPr/>
        <w:t>㡵爷</w:t>
      </w:r>
      <w:r>
        <w:rPr/>
        <w:t>ⷂ</w:t>
      </w:r>
      <w:r>
        <w:rPr/>
        <w:t>剃榿</w:t>
      </w:r>
      <w:r>
        <w:rPr/>
        <w:t>ꕰ</w:t>
      </w:r>
      <w:r>
        <w:rPr/>
        <w:t>싎쉵壂</w:t>
      </w:r>
      <w:r>
        <w:rPr/>
        <w:t>ꤥ</w:t>
      </w:r>
      <w:r>
        <w:rPr/>
        <w:t>Ᵽ</w:t>
      </w:r>
      <w:r>
        <w:rPr/>
        <w:t>坵</w:t>
      </w:r>
      <w:r>
        <w:rPr/>
        <w:t>꤯</w:t>
      </w:r>
      <w:r>
        <w:rPr/>
        <w:t>恣匯㯍䑏汊ꍀ㐽吴㊣圱㛍䵷皻淂欲쉅ꅄ欤쉗⽇쉭쉂卙愵쵚关つ〫⩮歬䱰攨恣奵⨵㥢쉋䥖╠⬮┰涿㈺塌㑅쉃㍏稭</w:t>
      </w:r>
      <w:r>
        <w:rPr/>
        <w:t>ꔥ</w:t>
      </w:r>
      <w:r>
        <w:rPr/>
        <w:t>扉습䥹庮쉢堮縪䨵㏂쉥䙯㑠</w:t>
      </w:r>
      <w:r>
        <w:rPr/>
        <w:t>ꥇ</w:t>
      </w:r>
      <w:r>
        <w:rPr/>
        <w:t>䅢睋啙稺怽惂ꅏ捀〻칤⩬뾻癫漽㒱숰䝕䴺</w:t>
      </w:r>
      <w:r>
        <w:rPr/>
        <w:t>⠩</w:t>
      </w:r>
      <w:r>
        <w:rPr/>
        <w:t>䠸倴㵇⨱歋</w:t>
      </w:r>
      <w:r>
        <w:rPr/>
        <w:t>ⱃ</w:t>
      </w:r>
      <w:r>
        <w:rPr/>
        <w:t>칭숹彨슩灥䍥⫂쵂㭳╳쉡敉슡㭗쌱</w:t>
      </w:r>
      <w:r>
        <w:rPr/>
        <w:t>ⴽ</w:t>
      </w:r>
      <w:r>
        <w:rPr/>
        <w:t>硧</w:t>
      </w:r>
      <w:r>
        <w:rPr/>
        <w:t>꧂</w:t>
      </w:r>
      <w:r>
        <w:rPr/>
        <w:t>칱浏⛂刣㞩㋂⽠ꥯ㮣㵔㴭辡䉰㮣䰰顾塊橅㫂㙢忂憿⦻啺㩚稶촪眹숳祘컂⑾묫썴楠뽂䵸厩戻桟䀭㖏浫</w:t>
      </w:r>
      <w:r>
        <w:rPr/>
        <w:t>ⴹ</w:t>
      </w:r>
      <w:r>
        <w:rPr/>
        <w:t>橫䙳祯䥏瑙䍤ㅾ㵬뮻獸㏎㩵⌊恤晑坏쉮槂呲槂츶矂칚摢</w:t>
      </w:r>
      <w:r>
        <w:rPr/>
        <w:t>ⵠ</w:t>
      </w:r>
      <w:r>
        <w:rPr/>
        <w:t>㭓칇噆秂槂槂瑃沏づ䀰癴睸眰슬畂扒싂煮悘걲</w:t>
      </w:r>
      <w:r>
        <w:rPr/>
        <w:t>⠱</w:t>
      </w:r>
      <w:r>
        <w:rPr/>
        <w:t>㙴湞␪슏畩愶塇癗⪬摰쉁╩獸䤬低棂䱵婬쏃䭦뭂刳슿충轤摱欥瓂㗂</w:t>
      </w:r>
      <w:r>
        <w:rPr/>
        <w:t>ꤽ</w:t>
      </w:r>
      <w:r>
        <w:rPr/>
        <w:t>歾內⤴卍숸䝫啯摞녌ま䅚꺩쉍ㅈわ医⸷搯㙲㖩</w:t>
      </w:r>
      <w:r>
        <w:rPr/>
        <w:t>ꕓ</w:t>
      </w:r>
      <w:r>
        <w:rPr/>
        <w:t>繀坟掮吳㡃治⩔氮田摾暡未恩㈻〹⩇☱捖</w:t>
      </w:r>
      <w:r>
        <w:rPr/>
        <w:t>ꕡ</w:t>
      </w:r>
      <w:r>
        <w:rPr/>
        <w:t>⺥兟⑄⺿⻂歖䴬祹쉒㭞䉹㦻㜤剰⵲쉃</w:t>
      </w:r>
      <w:r>
        <w:rPr/>
        <w:t>ꖻ</w:t>
      </w:r>
      <w:r>
        <w:rPr/>
        <w:t>束</w:t>
      </w:r>
      <w:r>
        <w:rPr/>
        <w:t>ꤺ</w:t>
      </w:r>
      <w:r>
        <w:rPr/>
        <w:t>渳䑴歺轂皻廂顊䟂␸ヂ㡁怯顁믂䩞癪䟎䥄쵲縷┬䁋⩦礷幧福具쉁</w:t>
      </w:r>
      <w:r>
        <w:rPr/>
        <w:t>ꗍ</w:t>
      </w:r>
      <w:r>
        <w:rPr/>
        <w:t>ꌪ晭泂㕱穸瀽氹땥匬侻쉐睡稫</w:t>
      </w:r>
      <w:r>
        <w:rPr/>
        <w:t>ꥉ</w:t>
      </w:r>
      <w:r>
        <w:rPr/>
        <w:t>楲朵华싍㦱桩䵊䱋䝱숣曂갳䶩ꆩ슡輱轍쉾〺疱습㩷ꆮꄱ煭㕤嘰㉇⩢䩸♪㢡슣〤쉟⍉灋긷儸竂㡁⨥㧍悿䑳숮녋⨲暩㵯싂</w:t>
      </w:r>
      <w:r>
        <w:rPr/>
        <w:t>⡳</w:t>
      </w:r>
      <w:r>
        <w:rPr/>
        <w:t>䱥㜯仂ꄷ睾䧎싂呎⑉숯슿猶唤挪憩</w:t>
      </w:r>
      <w:r>
        <w:rPr/>
        <w:t>Ⱬ</w:t>
      </w:r>
      <w:r>
        <w:rPr/>
        <w:t>䋂全术曍杨畘숲劵㏎쉭㨴瘤碘ァꏂ묮깕곂朮㨪갺묲珂䵢⺥딫㜬갶쵃涻奈☻栥犩塷쉡쉶⹺␽⌶쉳湒港䨯묪獶愫摦瑥⼪䅵</w:t>
      </w:r>
      <w:r>
        <w:rPr/>
        <w:t>ⷂ</w:t>
      </w:r>
      <w:r>
        <w:rPr/>
        <w:t>獨싂㊱⨷朤晸剉橲囂㕺⨥慨䕌泂</w:t>
      </w:r>
      <w:r>
        <w:rPr/>
        <w:t>⡃</w:t>
      </w:r>
      <w:r>
        <w:rPr/>
        <w:t>匲憡⽂儫繢睐䶿匭숶甴坑슩欳婵쉭</w:t>
      </w:r>
      <w:r>
        <w:rPr/>
        <w:t>Ȿ</w:t>
      </w:r>
      <w:r>
        <w:rPr/>
        <w:t>쉥㩎䄪슏쉾㣂盎껂犻穚쉯Ⓜ녗숳ꏂ䉺欳㥤廂槂偗楆</w:t>
      </w:r>
      <w:r>
        <w:rPr/>
        <w:t>ꕁ</w:t>
      </w:r>
      <w:r>
        <w:rPr/>
        <w:t>쉦橠③쉪㡹婀⭫玱眤쌪个䊩輮縬㝦㧂伳♶╩攭䤨쉂䉲汧㭅欣쉇偅轶걏渫呐偲柂汫䵁买彏㜬쉰䩍佬㐳玘扤⹁灥㐲싂⌽쉩渵㭡</w:t>
      </w:r>
      <w:r>
        <w:rPr/>
        <w:t>ꤪ</w:t>
      </w:r>
      <w:r>
        <w:rPr/>
        <w:t>甹佸灯塣⼺噮䐨塢쉩</w:t>
      </w:r>
      <w:r>
        <w:rPr/>
        <w:t>ꔦ</w:t>
      </w:r>
      <w:r>
        <w:rPr/>
        <w:t>摒ꎏ慏╍坲♦呰ꥰ뭷恓념猶⸴䐮숬꥖숤ꄽ㭸⍘숻쉆䵉ッ䭩㫎쎣</w:t>
      </w:r>
      <w:r>
        <w:rPr/>
        <w:t>ꕟ</w:t>
      </w:r>
      <w:r>
        <w:rPr/>
        <w:t>숵츪潉怲䴶假쉦숹䆡⍂兕睋칂넨㩓쉺⨱楌堥⸲♧媘獪䱾轺焯䌬</w:t>
      </w:r>
      <w:r>
        <w:rPr/>
        <w:t>ⶱ</w:t>
      </w:r>
      <w:r>
        <w:rPr/>
        <w:t>顙硩响柂囍殩塏⸮䐮啣㑀椺煈彣债슱浂䍡橎䫂숸쉹灸濂쉬㇂뾘뭫嫂⍺⏍繪⌣檥䤸⍶犮썗瘬䳂녷㠭</w:t>
      </w:r>
      <w:r>
        <w:rPr/>
        <w:t>ꤹ</w:t>
      </w:r>
      <w:r>
        <w:rPr/>
        <w:t>橚烂杣⺡燂쉑</w:t>
      </w:r>
      <w:r>
        <w:rPr/>
        <w:t>Ⲯ</w:t>
      </w:r>
      <w:r>
        <w:rPr/>
        <w:t>䁾㶵䠊⭷뭔</w:t>
      </w:r>
      <w:r>
        <w:rPr/>
        <w:t>Ⳃ</w:t>
      </w:r>
      <w:r>
        <w:rPr/>
        <w:t>牋␨뭵䃂皘䊡塢</w:t>
      </w:r>
      <w:r>
        <w:rPr/>
        <w:t>Ɒ⍒</w:t>
      </w:r>
      <w:r>
        <w:rPr/>
        <w:t>ꍵ숩갶扭싍启㥶䐶䘵䯂番摢쉓洪揂ㅩ䁸棂⭷쵈ꍩ싂年䵐ꍌ㮻丮姃</w:t>
      </w:r>
      <w:r>
        <w:rPr/>
        <w:t>꧂</w:t>
      </w:r>
      <w:r>
        <w:rPr/>
        <w:t>佐㟎㡸汃牃㩏䑷歾曃쉂娯⑵劥奦搥뽅습쉮䅪佂슮繲桓畖汊䚏싂捷䩕へ繯睙㧂</w:t>
      </w:r>
      <w:r>
        <w:rPr/>
        <w:t>ꕁ</w:t>
      </w:r>
      <w:r>
        <w:rPr/>
        <w:t>㇂劣捩숴练儲땁迎朶⏍盂飂묪励쉳㐳猷뭭獸潧弦灏㢬숷栳⍌囂걺慯泍⪱竎쉑</w:t>
      </w:r>
      <w:r>
        <w:rPr/>
        <w:t>ꥌ</w:t>
      </w:r>
      <w:r>
        <w:rPr/>
        <w:t>桳䥭㛂呀䥆뿂朹烂㘸䞥渴愬㪣ꅊ쉡⹩ꥭ䑳哂䄶昪쉄</w:t>
      </w:r>
      <w:r>
        <w:rPr/>
        <w:t>ⱹ</w:t>
      </w:r>
      <w:r>
        <w:rPr/>
        <w:t>擂䔻轊坖</w:t>
      </w:r>
      <w:r>
        <w:rPr/>
        <w:t>꥓</w:t>
      </w:r>
      <w:r>
        <w:rPr/>
        <w:t>㭦⽢⹂迂欨⩴睎녴⌲䮘쉪䁨놣严噗慃▥䛂갩䍇⧂婬硎㘹┱츲⵮摧㞩懂䙢㩲⍩曍⽠䅙縸慑癪⩕싍滂木㕯兲</w:t>
      </w:r>
      <w:r>
        <w:rPr/>
        <w:t>ꦮ</w:t>
      </w:r>
      <w:r>
        <w:rPr/>
        <w:t>㚮剾渰㥗캩塅㵫く䰫琥䎘飂㭄㴹忎堭넯急竂♖뾡捅婅뾩ꄹ㍚⩨㯂丹䩸</w:t>
      </w:r>
      <w:r>
        <w:rPr/>
        <w:t>ꤲ</w:t>
      </w:r>
      <w:r>
        <w:rPr/>
        <w:t>祁噑쉾</w:t>
      </w:r>
      <w:r>
        <w:rPr/>
        <w:t>ꕢ</w:t>
      </w:r>
      <w:r>
        <w:rPr/>
        <w:t>顉仂썭⫂숬☬ㄦꥺ▏儭潢쌪䜬㙉갤獾⨤熻슣⩢噥楒慧㬫㘫囎掩㝧䳂风潗徥ꥥ䤪恉걢컂⨶奓䝳䄦녕喻⛂싂쉺畄䈺繵䮬걁䝟ね也⑥ꆿ⍩ㄪ⩓ꥰ冻땤ㅵ⽱깷䠲塖㌤刺</w:t>
      </w:r>
      <w:r>
        <w:rPr/>
        <w:t>ꤥ</w:t>
      </w:r>
      <w:r>
        <w:rPr/>
        <w:t>㨳ㅇ椪䍩唲걁勂⽃縪䠦慖灙⽙繆㴰煊婭畷싃쉕쉔轸</w:t>
      </w:r>
      <w:r>
        <w:rPr/>
        <w:t>ꕬ◂</w:t>
      </w:r>
      <w:r>
        <w:rPr/>
        <w:t>烂畠䟂毂⤮䱤儯</w:t>
      </w:r>
      <w:r>
        <w:rPr/>
        <w:t>⠥⒮</w:t>
      </w:r>
      <w:r>
        <w:rPr/>
        <w:t>礮⽤縱睊㩮欨創숴㥳㒡橗䙚痂浪칥癥扢</w:t>
      </w:r>
      <w:r>
        <w:rPr/>
        <w:t>ꤰ</w:t>
      </w:r>
      <w:r>
        <w:rPr/>
        <w:t>睪眩쉙す싎㝉갦</w:t>
      </w:r>
      <w:r>
        <w:rPr/>
        <w:t>꤬</w:t>
      </w:r>
      <w:r>
        <w:rPr/>
        <w:t>干坱揂僂䶣㭬毎㙍听淂䞻㴶輳ㆱ䐯桃轵手ꥧ⩹⥐㝔併䐻勂洱剨</w:t>
      </w:r>
      <w:r>
        <w:rPr/>
        <w:t>ⰴ</w:t>
      </w:r>
      <w:r>
        <w:rPr/>
        <w:t>㵕╇쵲㙃坐六唻潉㵎橙쉍顖쎬䅁䮻呒〺♋剎Ⓜ쉶숩⩳僂쵔䍕剦⌻倴楔쵫吰乚㡎⺡뾻싍䜺쉂捊㬻挪磂</w:t>
      </w:r>
      <w:r>
        <w:rPr/>
        <w:t>ꦻ</w:t>
      </w:r>
      <w:r>
        <w:rPr/>
        <w:t>榩숤숱쉄䔵摈④⍬㊥灚穲歓쉃溻抵쉦ꄥ쉢儺縰䴽싂뽤숣⽯뽷㉚轶㵲䍴숻싂亵䉇┰땥숦猳さ㮩堻쵀</w:t>
      </w:r>
      <w:r>
        <w:rPr/>
        <w:t>ꥏ╬</w:t>
      </w:r>
      <w:r>
        <w:rPr/>
        <w:t>䔰栺숱㕵䐫쵦⸹刬光佺㍯㩹䕕来</w:t>
      </w:r>
      <w:r>
        <w:rPr/>
        <w:t>ꗂ</w:t>
      </w:r>
      <w:r>
        <w:rPr/>
        <w:t>丽⽲䬶繭桸剙⼥☭㡪ꏂ噭頲坪䩚⪡䍯䥒䕇ㅑ⽁쉮╾䐲걄㙚启慍憿吻タ갲숸兦匊쉡塄쉈埂</w:t>
      </w:r>
      <w:r>
        <w:rPr/>
        <w:t>ꔭ</w:t>
      </w:r>
      <w:r>
        <w:rPr/>
        <w:t>䨣挨㗂싂㝊깭쉡䠹슮⯂䱚榵</w:t>
      </w:r>
      <w:r>
        <w:rPr/>
        <w:t>⠰</w:t>
      </w:r>
      <w:r>
        <w:rPr/>
        <w:t>扠䋂拍</w:t>
      </w:r>
      <w:r>
        <w:rPr/>
        <w:t>⡌</w:t>
      </w:r>
      <w:r>
        <w:rPr/>
        <w:t>칡쉍磎稨㊻䙚硐쉋⹭⚿丸睺⴪梻</w:t>
      </w:r>
      <w:r>
        <w:rPr/>
        <w:t>⡰⎬</w:t>
      </w:r>
      <w:r>
        <w:rPr/>
        <w:t>㔷敷傩抩녬뼹伣㇂慗堭炥</w:t>
      </w:r>
      <w:r>
        <w:rPr/>
        <w:t>ꖿ</w:t>
      </w:r>
      <w:r>
        <w:rPr/>
        <w:t>딱㇃ꇂ⑱啭瑰믂濃づ侻슱쉤轙⌻♥⵪</w:t>
      </w:r>
      <w:r>
        <w:rPr/>
        <w:t>ⱓ⒣</w:t>
      </w:r>
      <w:r>
        <w:rPr/>
        <w:t>彅圱갳姂湋ꥷ潀䩂刻杤䶩湓庬쉩</w:t>
      </w:r>
      <w:r>
        <w:rPr/>
        <w:t>ⱪ╭</w:t>
      </w:r>
      <w:r>
        <w:rPr/>
        <w:t>䈦楹䎮睐妏슮电擂洷灹◂乍煁㑃슬㍇〥䧂吴</w:t>
      </w:r>
      <w:r>
        <w:rPr/>
        <w:t>ꦥ</w:t>
      </w:r>
      <w:r>
        <w:rPr/>
        <w:t>㵟睚砺未䁕輤ꥡ擂洯㚩䚘䠫繯깰슬墥照偾彧㬥扎縩哂츺䥧碩刭捫啟娫煌㷂뿂깱磎枱⒮坱㜪⼰煵㙗⺿넩땙顎䱭丮䭁▿⼫桎癘昲瑕昬싂䐦䴺칬슩䥅싂䤦㍏쉔ꆮ塖⹌丮呲㘵</w:t>
      </w:r>
      <w:r>
        <w:rPr/>
        <w:t>⡴</w:t>
      </w:r>
      <w:r>
        <w:rPr/>
        <w:t>天干伻剉걹囂㑭塢츹が䙒⯂祌숰祬懍쉐婓噋⬤䀸坍灚敎掩䗂㊮슡剸抬떮牉癈㠸ꌲ䚻䂿㴷걏畧撩怨썾癇塳啑珂呐迂쉟</w:t>
      </w:r>
      <w:r>
        <w:rPr/>
        <w:t>ꦩ</w:t>
      </w:r>
      <w:r>
        <w:rPr/>
        <w:t>슘呬瓂顧䢩䠯⬹坓福婲쌬㋂晚祺⬮礥ꆿ摈輸頪</w:t>
      </w:r>
      <w:r>
        <w:rPr/>
        <w:t>ꔦ</w:t>
      </w:r>
      <w:r>
        <w:rPr/>
        <w:t>壂㩶䙰坞晋촤祂燂徱년⸫啃稣䝪쉗敺꥚散轴挵㜶쉔싂共櫂ꥩ獄⪣琶び商䩶䠺</w:t>
      </w:r>
      <w:r>
        <w:rPr/>
        <w:t>⠹</w:t>
      </w:r>
      <w:r>
        <w:rPr/>
        <w:t>싍欦猰䨥⩅⽧䘪繸址䓂②株杚弪啹⥉䖘偣㍙딬慮</w:t>
      </w:r>
      <w:r>
        <w:rPr/>
        <w:t>⡊⩥</w:t>
      </w:r>
      <w:r>
        <w:rPr/>
        <w:t>㌰烍⩕穹呆儹䋂汄䭩</w:t>
      </w:r>
      <w:r>
        <w:rPr/>
        <w:t>⠻</w:t>
      </w:r>
      <w:r>
        <w:rPr/>
        <w:t>ꖣ</w:t>
      </w:r>
      <w:r>
        <w:rPr/>
        <w:t>乂</w:t>
      </w:r>
      <w:r>
        <w:rPr/>
        <w:t>ⴥ⏂</w:t>
      </w:r>
      <w:r>
        <w:rPr/>
        <w:t>奔ꎘ䅬溘갸愣⫂椫浭䤸갤쉧珂쌶畬䍫㏂盂숰䬫奊轑掬何䑫摘컍넯䡷佺뭄帺쉥幃壂㭵幂㭬숤숶慬♙쉠䠪㤺㠣츶盂䍤ꅦ捤칶㭶䠣⑌䡁䅟쉠넮獎禬⦿癷</w:t>
      </w:r>
      <w:r>
        <w:rPr/>
        <w:t>ⱆ⭾</w:t>
      </w:r>
      <w:r>
        <w:rPr/>
        <w:t>硱㍭浘佨爷桂摹ꍀ妬顷䔮橇ヂ┵〫湣廂쉯깶栲뭋쉏涘噫㌯♩㝄摠㪮桒㔮뭞⑚欴</w:t>
      </w:r>
      <w:r>
        <w:rPr/>
        <w:t>ꤨ</w:t>
      </w:r>
      <w:r>
        <w:rPr/>
        <w:t>牄噾㍘⹞剓盃쉳䬴⩠넥噮⩨徬塥愹掬䆘㦘墵浱䅎숪熣⩂쉦橰梵纏䄶ꥴ쉐睙䦩Ⓜ䡈</w:t>
      </w:r>
      <w:r>
        <w:rPr/>
        <w:t>ꖩ</w:t>
      </w:r>
      <w:r>
        <w:rPr/>
        <w:t>坚繥⼮䄩䎻照㓂僂㒡沵弨㉸坤췂䕃悿夹ꄪ乃关仂쉔䉴檻㇂䉤挸朻䈫㍒숲晣뼰倳䞬佨椬㑨煕伭扞썳⵲採</w:t>
      </w:r>
      <w:r>
        <w:rPr/>
        <w:t>ꔳ</w:t>
      </w:r>
      <w:r>
        <w:rPr/>
        <w:t>啇唪烎숫䫂噘슮껂竂뭹唊⹇梥㈣ꥬ쉙</w:t>
      </w:r>
      <w:r>
        <w:rPr/>
        <w:t>꥓</w:t>
      </w:r>
      <w:r>
        <w:rPr/>
        <w:t>⽸畳协㶡疏䙅⭬</w:t>
      </w:r>
      <w:r>
        <w:rPr/>
        <w:t>Ⱬ</w:t>
      </w:r>
      <w:r>
        <w:rPr/>
        <w:t>楪</w:t>
      </w:r>
      <w:r>
        <w:rPr/>
        <w:t>ꖱ⍫⨻</w:t>
      </w:r>
      <w:r>
        <w:rPr/>
        <w:t>婎㛂伦䀫♾䔭⽀┮䈦永䨻䑱䙇潾㗂嘸嘬㛂㍄ꅄ땸䱠偩敫瞡䗂䌤䑱㷃慳싂榬ꍏ楔乥辥晑</w:t>
      </w:r>
      <w:r>
        <w:rPr/>
        <w:t>ꥄ⩓</w:t>
      </w:r>
      <w:r>
        <w:rPr/>
        <w:t>櫂</w:t>
      </w:r>
      <w:r>
        <w:rPr/>
        <w:t>ⵯ</w:t>
      </w:r>
      <w:r>
        <w:rPr/>
        <w:t>ㅡ洫牀悱䭦䑔</w:t>
      </w:r>
      <w:r>
        <w:rPr/>
        <w:t>ꦻ</w:t>
      </w:r>
      <w:r>
        <w:rPr/>
        <w:t>杫뮮까枬彙뽓祇辣㗂㣂浥䢩䝸䰤ꍕ瀤塞ざ⬪뗂䡰仂걒</w:t>
      </w:r>
      <w:r>
        <w:rPr/>
        <w:t>ⶩ</w:t>
      </w:r>
      <w:r>
        <w:rPr/>
        <w:t>倹㴯껂轂䒬㵫</w:t>
      </w:r>
      <w:r>
        <w:rPr/>
        <w:t>ꦻ</w:t>
      </w:r>
      <w:r>
        <w:rPr/>
        <w:t>枬숶轅到䙆Ⓜ숲柎쉍⧂杺⒮痂区䁵礪匸䅈楑⩬垥䕆☹扢恧㌣갪</w:t>
      </w:r>
      <w:r>
        <w:rPr/>
        <w:t>ꥍ</w:t>
      </w:r>
      <w:r>
        <w:rPr/>
        <w:t>畤쌸席</w:t>
      </w:r>
      <w:r>
        <w:rPr/>
        <w:t>⡯⍲</w:t>
      </w:r>
      <w:r>
        <w:rPr/>
        <w:t>쉥</w:t>
      </w:r>
      <w:r>
        <w:rPr/>
        <w:t>⢩</w:t>
      </w:r>
      <w:r>
        <w:rPr/>
        <w:t>浭╲䳂梘太⫂窩䭏</w:t>
      </w:r>
      <w:r>
        <w:rPr/>
        <w:t>ⷎ</w:t>
      </w:r>
      <w:r>
        <w:rPr/>
        <w:t>ꅱ梮⤮剬㭂䬻걨깢癖칉䣂㜥䨪埂䠨쉃쉴姂⼭䁣旂橌湭兄㍒㍨睐쵥杒晑䝒碥딣旍响常숬枱婘堨睦癏╧づ㛂</w:t>
      </w:r>
      <w:r>
        <w:rPr/>
        <w:t>ⵗ</w:t>
      </w:r>
      <w:r>
        <w:rPr/>
        <w:t>㦩츹╌ꍸ牧桺䩫潁䈤参攭婺썺彇䕴剡䷃쉹眥敁渪䦮獰乗廂浱ꍥ氤䱈婆</w:t>
      </w:r>
      <w:r>
        <w:rPr/>
        <w:t>ⱨ</w:t>
      </w:r>
      <w:r>
        <w:rPr/>
        <w:t>ꗂꕑ</w:t>
      </w:r>
      <w:r>
        <w:rPr/>
        <w:t>攽〳䉖䩢싂塃瑵歋挫朤あ敨⮥湾슡煥⨹ㅇ璥䆻丨䶡扟稣梱㜶슘稨⍷</w:t>
      </w:r>
      <w:r>
        <w:rPr/>
        <w:t>ꔰ</w:t>
      </w:r>
      <w:r>
        <w:rPr/>
        <w:t>佹矍砬䤳ꅔ塓⺏䡤偢깤</w:t>
      </w:r>
      <w:r>
        <w:rPr/>
        <w:t>꧂꥚</w:t>
      </w:r>
      <w:r>
        <w:rPr/>
        <w:t>呒⧂㞣僂촤煵奉ꅫ伤禩칇乨义쉧ꥭ쉩䀹㝙攽⹾㐣扅婪㵵㕍</w:t>
      </w:r>
      <w:r>
        <w:rPr/>
        <w:t>⠤</w:t>
      </w:r>
      <w:r>
        <w:rPr/>
        <w:t>껂⩧쉒厏个䍁⧂〤싂㝁쉀쉦ꥧ昰轤⍑畯쉬狍⵭䣂穋쵸硲婉⻂⩒幮䉮晐⑾㡄⏂偸⯂縭辿䱹扌칒䧃狂쉙㑦䀨晹礪剢㕆匽ꍨꏍ㨷⭳쉥숶쉨䕤뗂淂檵喣⵴㭍瞩쉥</w:t>
      </w:r>
      <w:r>
        <w:rPr/>
        <w:t>ꕏ</w:t>
      </w:r>
      <w:r>
        <w:rPr/>
        <w:t>䄤㍺畆欯参挪☴䔹칱盂祬畇츱䵺䁟ㅟ眪䰣牍䡧䷂䝢㕲楙㬲뽋췂痍焣㈷쉪녾瞬⫂긤䥘⑨⑊䨣煾昪㋃ㄦꎵ繍灀䉗嗂琻㭾愦恆싂䑔牪吻㩑䑁睅䢘癋爳믍仂</w:t>
      </w:r>
      <w:r>
        <w:rPr/>
        <w:t>Ⱡ</w:t>
      </w:r>
      <w:r>
        <w:rPr/>
        <w:t>숱㍔剳牕</w:t>
      </w:r>
      <w:r>
        <w:rPr/>
        <w:t>ꕍ</w:t>
      </w:r>
      <w:r>
        <w:rPr/>
        <w:t>ꍉ楶㉵灰敮⑩䢡숶싂忂⑸轑㍗獲숽깞䥩㝉璩써滂檮쉁撵穣깭偀썷㭶挫슿琫숤칰獌朻⍨䝔䫂㉎卩뼶䐣灋䱦熱繨渮쵐轑係땀╳쉮㠨捊類␥獈竂奕剄⍴幃嘸⸥쉨㉖</w:t>
      </w:r>
      <w:r>
        <w:rPr/>
        <w:t>ⱎ</w:t>
      </w:r>
      <w:r>
        <w:rPr/>
        <w:t>儯婧杩呺迎䰦爮길窩伷捱碱쉓㤦稽⑋쉋怊ꆱ䔪㕆㊱┽琦쉣坅⪩䳂攥╸쉫斡ꅪ䛂涿瑃挸啬⥢걮愸睕䍹嫍敔碣</w:t>
      </w:r>
      <w:r>
        <w:rPr/>
        <w:t>ꤳ</w:t>
      </w:r>
      <w:r>
        <w:rPr/>
        <w:t>轃帪갷</w:t>
      </w:r>
      <w:r>
        <w:rPr/>
        <w:t>ⱖ</w:t>
      </w:r>
      <w:r>
        <w:rPr/>
        <w:t>䧂뿂ꇂ걌䉀</w:t>
      </w:r>
      <w:r>
        <w:rPr/>
        <w:t>ꕊ</w:t>
      </w:r>
      <w:r>
        <w:rPr/>
        <w:t>㥥⩏녈堣숶儸烂⨫繤母ꏂ檡㍩슮</w:t>
      </w:r>
      <w:r>
        <w:rPr/>
        <w:t>ⰵ</w:t>
      </w:r>
      <w:r>
        <w:rPr/>
        <w:t>䉆깢媿卋ꍉ⩑♚ꥳ♃⮿깡丩㕵禩㭵㵟슡䕇⼨쵱卑䑯㧂摠娲ㅂ</w:t>
      </w:r>
      <w:r>
        <w:rPr/>
        <w:t>ⰽ</w:t>
      </w:r>
      <w:r>
        <w:rPr/>
        <w:t>⻂싂㍢晠佭吨쉅浯⩑欻偵䅮杘䝺樱樵ꍣ㇂䙳獣砣싂颿烂⫂扏江⽵扫䥹潈</w:t>
      </w:r>
      <w:r>
        <w:rPr/>
        <w:t>ꕁ⍂</w:t>
      </w:r>
      <w:r>
        <w:rPr/>
        <w:t>杗撬녡壂쉔浬渺㤯桵兲犡偳流〫煶</w:t>
      </w:r>
      <w:r>
        <w:rPr/>
        <w:t>ꦏ</w:t>
      </w:r>
      <w:r>
        <w:rPr/>
        <w:t>す捍쉄묯</w:t>
      </w:r>
      <w:r>
        <w:rPr/>
        <w:t>⠨</w:t>
      </w:r>
      <w:r>
        <w:rPr/>
        <w:t>䕀牵쉃䇂⎱䡲㩡䑠㚣煃⭪捷⍨䙓</w:t>
      </w:r>
      <w:r>
        <w:rPr/>
        <w:t>ⱥ</w:t>
      </w:r>
      <w:r>
        <w:rPr/>
        <w:t>䅍⨨쉫⹅横瑐氵欸◂ꍸ椪쉸</w:t>
      </w:r>
      <w:r>
        <w:rPr/>
        <w:t>ⴵ</w:t>
      </w:r>
      <w:r>
        <w:rPr/>
        <w:t>ぁ扱쉈⩋숬쉭뭄䵯稹ㅀ湉彗싂䨴䂮</w:t>
      </w:r>
      <w:r>
        <w:rPr/>
        <w:t>ꕡ</w:t>
      </w:r>
      <w:r>
        <w:rPr/>
        <w:t>㥏䜸□⌻쉔쉵夲㍄쉂ꥧ㨣</w:t>
      </w:r>
      <w:r>
        <w:rPr/>
        <w:t>ⱉ</w:t>
      </w:r>
      <w:r>
        <w:rPr/>
        <w:t>䯂</w:t>
      </w:r>
      <w:r>
        <w:rPr/>
        <w:t>ⵣ</w:t>
      </w:r>
      <w:r>
        <w:rPr/>
        <w:t>쉤㙟⨺穮縨ㅾ琻眱䤭䵏㈣晙盂剓䡮쉤昷걥싂懃썯ㄦ㑃極⑌䋂㩡㎥</w:t>
      </w:r>
      <w:r>
        <w:rPr/>
        <w:t>ꦻ</w:t>
      </w:r>
      <w:r>
        <w:rPr/>
        <w:t>晪栯扬ꅓ偘뼩䈤憱祃搻慰⨬彗湷焭奨参佾㎩</w:t>
      </w:r>
      <w:r>
        <w:rPr/>
        <w:t>ꤰⓂ</w:t>
      </w:r>
      <w:r>
        <w:rPr/>
        <w:t>稷捬睧顓싂䵲儺㘷溿㛂杮㬴㩏</w:t>
      </w:r>
      <w:r>
        <w:rPr/>
        <w:t>꤫</w:t>
      </w:r>
      <w:r>
        <w:rPr/>
        <w:t>汉㍃┱僂녉땲浏</w:t>
      </w:r>
      <w:r>
        <w:rPr/>
        <w:t>⢿</w:t>
      </w:r>
      <w:r>
        <w:rPr/>
        <w:t>伶쉊束ꍶ盂㮡</w:t>
      </w:r>
      <w:r>
        <w:rPr/>
        <w:t>Ⱔ</w:t>
      </w:r>
      <w:r>
        <w:rPr/>
        <w:t>䨣杕긮癀顟潑넩削䎮浦</w:t>
      </w:r>
      <w:r>
        <w:rPr/>
        <w:t>Ⳃ</w:t>
      </w:r>
      <w:r>
        <w:rPr/>
        <w:t>敌繴嫂ㄩꍶ깅⭘桓畯뼹喬䡬⾮佒术</w:t>
      </w:r>
      <w:r>
        <w:rPr/>
        <w:t>⵰</w:t>
      </w:r>
      <w:r>
        <w:rPr/>
        <w:t>㧂坄け␯矂꥚噵⥕㵳繑</w:t>
      </w:r>
      <w:r>
        <w:rPr/>
        <w:t>⡋</w:t>
      </w:r>
      <w:r>
        <w:rPr/>
        <w:t>婧䁂컎⹹쉐㜮洪捖⬤杀㥙⤴싂꺻潉潘쉇辬㊻㡊䈭䅠潀穒䀷硠磂擂䥟싍</w:t>
      </w:r>
      <w:r>
        <w:rPr/>
        <w:t>ꦩ</w:t>
      </w:r>
      <w:r>
        <w:rPr/>
        <w:t>⾮榣䝓㙃拂挮䫂奱싂</w:t>
      </w:r>
      <w:r>
        <w:rPr/>
        <w:t>ⷂ</w:t>
      </w:r>
      <w:r>
        <w:rPr/>
        <w:t>總</w:t>
      </w:r>
      <w:r>
        <w:rPr/>
        <w:t>ⴺⓂ</w:t>
      </w:r>
      <w:r>
        <w:rPr/>
        <w:t>㥨畭쌯촨砻縦⽃ꅊ䧎</w:t>
      </w:r>
      <w:r>
        <w:rPr/>
        <w:t>⡲</w:t>
      </w:r>
      <w:r>
        <w:rPr/>
        <w:t>䙓걆渨뽆眴뽊奇牸䟂㢡䕙圴쉙琮㖱싂⻎㥏机內</w:t>
      </w:r>
      <w:r>
        <w:rPr/>
        <w:t>ꕟꤩ</w:t>
      </w:r>
      <w:r>
        <w:rPr/>
        <w:t>充剏焻搱捈䲱浴却瘪炩긻剟振⥔숫䍳啇캣⛂뭊⭇呚核</w:t>
      </w:r>
      <w:r>
        <w:rPr/>
        <w:t>ⴭ</w:t>
      </w:r>
      <w:r>
        <w:rPr/>
        <w:t>呟瑁㴲憩瑺捵轨㐵갺乘硦狂꥙辩쵕㟂</w:t>
      </w:r>
      <w:r>
        <w:rPr/>
        <w:t>ꥇ</w:t>
      </w:r>
      <w:r>
        <w:rPr/>
        <w:t>畏䛂䡔꧎뽴쉨歗晢晦㍨㔶딸깄</w:t>
      </w:r>
      <w:r>
        <w:rPr/>
        <w:t>ꕋ</w:t>
      </w:r>
      <w:r>
        <w:rPr/>
        <w:t>橙⩁㝉⦵到숮㔷</w:t>
      </w:r>
      <w:r>
        <w:rPr/>
        <w:t>ⶩ</w:t>
      </w:r>
      <w:r>
        <w:rPr/>
        <w:t>噱</w:t>
      </w:r>
      <w:r>
        <w:rPr/>
        <w:t>꥟▿</w:t>
      </w:r>
      <w:r>
        <w:rPr/>
        <w:t>珂䎥䵐</w:t>
      </w:r>
      <w:r>
        <w:rPr/>
        <w:t>Ⳃ</w:t>
      </w:r>
      <w:r>
        <w:rPr/>
        <w:t>쉙㢻戹ꆏ숵摘杊湗숫⥑⫂扡內䵰栭䙙嘫</w:t>
      </w:r>
      <w:r>
        <w:rPr/>
        <w:t>Ⱓ</w:t>
      </w:r>
      <w:r>
        <w:rPr/>
        <w:t>瑭竂䭹싂쉱榵縸㍑半娰믎弰䴥斵㖵晪쉲㝁쉃㕏쉉攴⬩参棂旂冩䡣숸</w:t>
      </w:r>
      <w:r>
        <w:rPr/>
        <w:t>ꕔ</w:t>
      </w:r>
      <w:r>
        <w:rPr/>
        <w:t>녨㪘숪祐䅑㷂㊩渊䕮杉漭唯㠲偅㈵桎䙾暩㤳䢻怦曎㷂卓땋숯剩䕶彸䏎묹竍㕧换塶啅ꥴ䉱毃亡唷顫㑋㡟⭁偹</w:t>
      </w:r>
      <w:r>
        <w:rPr/>
        <w:t>Ⱛ</w:t>
      </w:r>
      <w:r>
        <w:rPr/>
        <w:t>⾵</w:t>
      </w:r>
      <w:r>
        <w:rPr/>
        <w:t>ⵊ</w:t>
      </w:r>
      <w:r>
        <w:rPr/>
        <w:t>牡뭯⌤걯擂捨</w:t>
      </w:r>
      <w:r>
        <w:rPr/>
        <w:t>ⰽ</w:t>
      </w:r>
      <w:r>
        <w:rPr/>
        <w:t>슿煩幏瑥刻칦㍍捵㥮氻噶潤頥晳㥕犩䕐쉵坪䅗侬썗㌰坋丯숳뽞縴唳瑊傡䳎坏녋猣汭쉒扰ꌥ㡐畑瞱ㅚ坊異戩牋</w:t>
      </w:r>
      <w:r>
        <w:rPr/>
        <w:t>⡖⹫</w:t>
      </w:r>
      <w:r>
        <w:rPr/>
        <w:t>쉠癍朤捂</w:t>
      </w:r>
      <w:r>
        <w:rPr/>
        <w:t>ꥈ</w:t>
      </w:r>
      <w:r>
        <w:rPr/>
        <w:t>轕轂枘㍎欭䍋슘칺扆扂ヂ쉆㗂倫恆넷뭢숱쉣뭹쵺瑔</w:t>
      </w:r>
      <w:r>
        <w:rPr/>
        <w:t>ꕊ</w:t>
      </w:r>
      <w:r>
        <w:rPr/>
        <w:t>䉹⽮ꍆ儰墡</w:t>
      </w:r>
      <w:r>
        <w:rPr/>
        <w:t>ⷂ</w:t>
      </w:r>
      <w:r>
        <w:rPr/>
        <w:t>㌸䄭洱</w:t>
      </w:r>
      <w:r>
        <w:rPr/>
        <w:t>⠤</w:t>
      </w:r>
      <w:r>
        <w:rPr/>
        <w:t>㨪㡎縳</w:t>
      </w:r>
      <w:r>
        <w:rPr/>
        <w:t>ⲿ</w:t>
      </w:r>
      <w:r>
        <w:rPr/>
        <w:t>쌯꺏㡔쉭꺻녌坅ぞ䭹컂</w:t>
      </w:r>
      <w:r>
        <w:rPr/>
        <w:t>Ɒ</w:t>
      </w:r>
      <w:r>
        <w:rPr/>
        <w:t>㛂婔䐻ㅬ䕧츦坄獸䘭쉥䑙䀪䑡啑䌲栬⸨</w:t>
      </w:r>
      <w:r>
        <w:rPr/>
        <w:t>⡲</w:t>
      </w:r>
      <w:r>
        <w:rPr/>
        <w:t>浖塟쉖떵⚥慈䭖숻캩걵쉯㕯ꍂ䣂摫쉢亘㥨栳眹毂녷怺汇갱塥깣敱哃单㡶숹剒挷</w:t>
      </w:r>
      <w:r>
        <w:rPr/>
        <w:t>ⱎ</w:t>
      </w:r>
      <w:r>
        <w:rPr/>
        <w:t>쉌뽯뇍轹쉩㣂슬顙㠭⯂珂湷卸偗㯍煓싎䍙㷂䥍䲏숯稨ꅌ捫䡗框⫂췂牁</w:t>
      </w:r>
      <w:r>
        <w:rPr/>
        <w:t>ⵐ</w:t>
      </w:r>
      <w:r>
        <w:rPr/>
        <w:t>捄䪩⏍搰♎쉀に幉䕍숱捠쵈⴫땪剖쉶磂썎</w:t>
      </w:r>
      <w:r>
        <w:rPr/>
        <w:t>⢻</w:t>
      </w:r>
      <w:r>
        <w:rPr/>
        <w:t>䤪扄쌣䪡땄⪮⽡扮瘭䐪䉠쉃轇㖏⹤ꅗ椸♦</w:t>
      </w:r>
      <w:r>
        <w:rPr/>
        <w:t>Ⱔ</w:t>
      </w:r>
      <w:r>
        <w:rPr/>
        <w:t>䏂睕䑈숱숩쉉稬ㄴ爱怹뭧扆桡㍥柂昰㇂坾</w:t>
      </w:r>
      <w:r>
        <w:rPr/>
        <w:t>⡓</w:t>
      </w:r>
      <w:r>
        <w:rPr/>
        <w:t>ꗍ</w:t>
      </w:r>
      <w:r>
        <w:rPr/>
        <w:t>쉩䥇䣂囂슩숳뼤</w:t>
      </w:r>
      <w:r>
        <w:rPr/>
        <w:t>ⴳ⩣⨽</w:t>
      </w:r>
      <w:r>
        <w:rPr/>
        <w:t>䟎留䣃⨻敆싂㙐㇂歰斵痍뭧畏䚩䅹숪汘</w:t>
      </w:r>
      <w:r>
        <w:rPr/>
        <w:t>ⵄ</w:t>
      </w:r>
      <w:r>
        <w:rPr/>
        <w:t>绍燂䵴⪱壂漶╷땎䝏⺥画⒡딽뿂婳쉷䍕☷啍⎘땑䍏⍠役柂뭳ꅕ甥⮡珂쉚깔迂쉗ꌻ㙳㥯姂秂</w:t>
      </w:r>
      <w:r>
        <w:rPr/>
        <w:t>⡵</w:t>
      </w:r>
      <w:r>
        <w:rPr/>
        <w:t>睎挨䉺⍓칑넹⥍呣瑫绂桯䋂坔伭䭫滂伤洮扂䱙䙴楞㈩浑쉀䂣㇃</w:t>
      </w:r>
      <w:r>
        <w:rPr/>
        <w:t>⡌</w:t>
      </w:r>
      <w:r>
        <w:rPr/>
        <w:t>䑏</w:t>
      </w:r>
      <w:r>
        <w:rPr/>
        <w:t>ⱄ</w:t>
      </w:r>
      <w:r>
        <w:rPr/>
        <w:t>版乚䝩佖㕞噸汘곂珂櫂⩅䨳</w:t>
      </w:r>
      <w:r>
        <w:rPr/>
        <w:t>ꔰ</w:t>
      </w:r>
      <w:r>
        <w:rPr/>
        <w:t>朴쉙櫃쉤槍然㫃쎣硶䠯瑀䍨곂쉭穔⍨⑨歡从䨥㔻䭭㕰㕭䅸煲煕䅚썚樵⩌쉇㉄걀塚䝧晰嫂浆쉄周⍣㵖䵇弽쉵ㅴ濂ꍋ硰⫂獣㝉ヂ칞吴喏敂쉋却䕇兢䉉员〳쉚輻乸灣싂繘쌩쵪䨪</w:t>
      </w:r>
      <w:r>
        <w:rPr/>
        <w:t>ꥇ</w:t>
      </w:r>
      <w:r>
        <w:rPr/>
        <w:t>掘␨숷游轍惂ꌪ癪盂栴挶㑤䂩⸶깡싍뮮瘵䈴束呓浨嘶䪏泂窡恫묩땃灅䐺뭘䶡瀊␶㝫㭈復</w:t>
      </w:r>
      <w:r>
        <w:rPr/>
        <w:t>ꔪ</w:t>
      </w:r>
      <w:r>
        <w:rPr/>
        <w:t>纩捡怱䐤䑦䍂㍨奢顨椺䵂</w:t>
      </w:r>
      <w:r>
        <w:rPr/>
        <w:t>Ⳃ</w:t>
      </w:r>
      <w:r>
        <w:rPr/>
        <w:t>㵟⎣㉍桙䍍杂쉐</w:t>
      </w:r>
      <w:r>
        <w:rPr/>
        <w:t>ꥅ</w:t>
      </w:r>
      <w:r>
        <w:rPr/>
        <w:t>縰牷㕆⩱㎬䅠㙐疵㝱⥨煏灔</w:t>
      </w:r>
      <w:r>
        <w:rPr/>
        <w:t>ꗂ</w:t>
      </w:r>
      <w:r>
        <w:rPr/>
        <w:t>夽⩞김䔪䕯䬫䑀帩⎘神異숰䨪桡䭭桭恴</w:t>
      </w:r>
      <w:r>
        <w:rPr/>
        <w:t>ꥐ</w:t>
      </w:r>
      <w:r>
        <w:rPr/>
        <w:t>ꅴ楈숱⮥㵟⥓帯떵旂搷䅱框칍Ⓜ⍐㵠䌸汔䠺ꍃ彳䉦竂⨹</w:t>
      </w:r>
      <w:r>
        <w:rPr/>
        <w:t>ꥆ</w:t>
      </w:r>
      <w:r>
        <w:rPr/>
        <w:t>砵</w:t>
      </w:r>
      <w:r>
        <w:rPr/>
        <w:t>⠱</w:t>
      </w:r>
      <w:r>
        <w:rPr/>
        <w:t>歷睚䆘䢥⚩汧祯⬫⩳仂숣♭땵ꥺ긴뽨䃂쉴숻쉁⵺揂彈䍦⎮婍桶䜷敪䦡쉴⽋㖻♐㯂ꎏ䪬⸹縩伪쉱</w:t>
      </w:r>
      <w:r>
        <w:rPr/>
        <w:t>ⱳ</w:t>
      </w:r>
      <w:r>
        <w:rPr/>
        <w:t>㩌䁹浓扦쉕쉴䜮㚩䙑䉲堸扒噩⭅쉹厵塷䙵⸱繄㨦扎⫂顬狂㞩䉪쉧╥伪偨ꍀ㍗䅰婩䐣㭪뇂⍌⌳㶘瘵쌸噚썦쉈⍮㥸灰</w:t>
      </w:r>
      <w:r>
        <w:rPr/>
        <w:t>ꤦ</w:t>
      </w:r>
      <w:r>
        <w:rPr/>
        <w:t>廃⒩䟎☳倳捧ꌯ剩彶偓圣癶佲㗂㙎쉗㮿瀱㭑곃㉪촹⹍䙤ꥸ☬桴练녭婶ㄷ梵뭪쉺砫湘太慡쉄뮩秂偖搦瑊潥ꅍ䤣㥋</w:t>
      </w:r>
      <w:r>
        <w:rPr/>
        <w:t>⡧</w:t>
      </w:r>
      <w:r>
        <w:rPr/>
        <w:t>灀㝪싂㡪䝴녤嚩歳㴪敢㪱塾쉐䐩猸礽兌</w:t>
      </w:r>
      <w:r>
        <w:rPr/>
        <w:t>ꕾ</w:t>
      </w:r>
      <w:r>
        <w:rPr/>
        <w:t>⡌</w:t>
      </w:r>
      <w:r>
        <w:rPr/>
        <w:t>쵕꺮</w:t>
      </w:r>
      <w:r>
        <w:rPr/>
        <w:t>ꔫ</w:t>
      </w:r>
      <w:r>
        <w:rPr/>
        <w:t>栣摖㩀쉭㗃</w:t>
      </w:r>
      <w:r>
        <w:rPr/>
        <w:t>ꗂ</w:t>
      </w:r>
      <w:r>
        <w:rPr/>
        <w:t>슻硺颱䓍⩅싂啳⬱癊촯</w:t>
      </w:r>
      <w:r>
        <w:rPr/>
        <w:t>Ȿ⌤</w:t>
      </w:r>
      <w:r>
        <w:rPr/>
        <w:t>彨圫晉촸꥔㉭</w:t>
      </w:r>
      <w:r>
        <w:rPr/>
        <w:t>ꥁ⬸</w:t>
      </w:r>
      <w:r>
        <w:rPr/>
        <w:t>硳숫役縥┲磂ꅧ渵占⸺噉</w:t>
      </w:r>
      <w:r>
        <w:rPr/>
        <w:t>Ⱓ</w:t>
      </w:r>
      <w:r>
        <w:rPr/>
        <w:t>婞깴㦱婮ㄪ兩␪熡䉁扁䭦ꥪ彔䱣䜩戻䨫潆쉓</w:t>
      </w:r>
      <w:r>
        <w:rPr/>
        <w:t>⠲</w:t>
      </w:r>
      <w:r>
        <w:rPr/>
        <w:t>㝷冻쉈凃Ⓜ㤩㵐獌</w:t>
      </w:r>
      <w:r>
        <w:rPr/>
        <w:t>ꔱ</w:t>
      </w:r>
      <w:r>
        <w:rPr/>
        <w:t>吣捉䵱幞瑦杨癎煶⹢촫䍕䄥焷獧中⩕땡㠱癢ヂ癨創쉂⮥嗂瑎묨㞩숴橊슣㊱歡⩩ㅣ걅癳䱔僂㮻换灌䴤楹땡</w:t>
      </w:r>
      <w:r>
        <w:rPr/>
        <w:t>ⴴ</w:t>
      </w:r>
      <w:r>
        <w:rPr/>
        <w:t>皱䀩䨮</w:t>
      </w:r>
      <w:r>
        <w:rPr/>
        <w:t>Ⲙ</w:t>
      </w:r>
      <w:r>
        <w:rPr/>
        <w:t>樣䓂⽞瘰쉑</w:t>
      </w:r>
      <w:r>
        <w:rPr/>
        <w:t>ꦻ</w:t>
      </w:r>
      <w:r>
        <w:rPr/>
        <w:t>瞿䕄䱬컂ꌽ</w:t>
      </w:r>
      <w:r>
        <w:rPr/>
        <w:t>ⲿ</w:t>
      </w:r>
      <w:r>
        <w:rPr/>
        <w:t>㙅渻쉵幑癰걂ꥬ㌪睴挱딨硢牂䮱刪仂</w:t>
      </w:r>
      <w:r>
        <w:rPr/>
        <w:t>⢩</w:t>
      </w:r>
      <w:r>
        <w:rPr/>
        <w:t>暮숯䩠䍋⛍䙡ㅉ뿂側幨䯍砪柂㴲㑚䗂ㅹ兌泂쉃柍믂怽灕皿䴮徬ꅍ庻ꍢヂ╧潬瘳䎩쉱쉩칏쉳昱䝫冩⺮䝋⩨⨬⩃湳㡅믂濂슬䥨硈숫睄典⍨숫쉇束넩노敦䁨슿倴┴쉨숯冿楀♴条焴╡楧ꅕ歺䅶撩넴⫂䁂칣㯂쉤썇嫂</w:t>
      </w:r>
      <w:r>
        <w:rPr/>
        <w:t>ⱺ</w:t>
      </w:r>
      <w:r>
        <w:rPr/>
        <w:t>쉋걡⼴┵䄪婢嘦</w:t>
      </w:r>
      <w:r>
        <w:rPr/>
        <w:t>⡭</w:t>
      </w:r>
      <w:r>
        <w:rPr/>
        <w:t>凂䍭갺</w:t>
      </w:r>
      <w:r>
        <w:rPr/>
        <w:t>ꖣ</w:t>
      </w:r>
      <w:r>
        <w:rPr/>
        <w:t>甫䨺䵆晎⩃彸坥⍦䅕䭚싂쉒⸣䶱䩷縩㡮┊⻂偈ꍯꍈ</w:t>
      </w:r>
      <w:r>
        <w:rPr/>
        <w:t>ꥃ</w:t>
      </w:r>
      <w:r>
        <w:rPr/>
        <w:t>슩氩楮娹숱⸰忂㴮橗焽呫〰⩥轷故偃硁⹹䥳㑹㙎伪䘪坕㗂㥑繪㢣츻啕숻숷夰⩹쉘湃彤页嫂츺恬䏂歈琺打쉫쉨㈪勂㐶⨫꧎㩈攪幪</w:t>
      </w:r>
      <w:r>
        <w:rPr/>
        <w:t>⠰◂</w:t>
      </w:r>
      <w:r>
        <w:rPr/>
        <w:t>睕怣까䁗䢵绂⨥䵀奄쉣瑑漥</w:t>
      </w:r>
      <w:r>
        <w:rPr/>
        <w:t>꧂</w:t>
      </w:r>
      <w:r>
        <w:rPr/>
        <w:t>縹깞呬泍坌⑎┪旂䛂</w:t>
      </w:r>
      <w:r>
        <w:rPr/>
        <w:t>ꥏ⩷</w:t>
      </w:r>
      <w:r>
        <w:rPr/>
        <w:t>Ⲙ</w:t>
      </w:r>
      <w:r>
        <w:rPr/>
        <w:t>䚥⩲痂攷灘</w:t>
      </w:r>
      <w:r>
        <w:rPr/>
        <w:t>ꦘ</w:t>
      </w:r>
      <w:r>
        <w:rPr/>
        <w:t>厮偅뾡숴⬳杤㧎숷䕄幄甶渣牕㴽晑╮奆⥴</w:t>
      </w:r>
      <w:r>
        <w:rPr/>
        <w:t>ⱅ</w:t>
      </w:r>
      <w:r>
        <w:rPr/>
        <w:t>쉦噙恲睮ꥰ깈奺쉕</w:t>
      </w:r>
      <w:r>
        <w:rPr/>
        <w:t>ⱷ</w:t>
      </w:r>
      <w:r>
        <w:rPr/>
        <w:t>꤫꧂</w:t>
      </w:r>
      <w:r>
        <w:rPr/>
        <w:t>뮿녚䅠轆⽡䆥娽楷뼺倪㐭爪喡敟乘</w:t>
      </w:r>
      <w:r>
        <w:rPr/>
        <w:t>ꔲ</w:t>
      </w:r>
      <w:r>
        <w:rPr/>
        <w:t>旂擂恹䁫揎⬶䃂⭞㍩쉍儽䥰兦싎㷂懂折⩺⭪</w:t>
      </w:r>
      <w:r>
        <w:rPr/>
        <w:t>ꕉ</w:t>
      </w:r>
      <w:r>
        <w:rPr/>
        <w:t>쉵</w:t>
      </w:r>
      <w:r>
        <w:rPr/>
        <w:t>ⵂ</w:t>
      </w:r>
      <w:r>
        <w:rPr/>
        <w:t>ⱡ</w:t>
      </w:r>
      <w:r>
        <w:rPr/>
        <w:t>浐汐匦⬫搹㉦ꍥ싂䨩砸쉬촫䵖</w:t>
      </w:r>
      <w:r>
        <w:rPr/>
        <w:t>ꕠ</w:t>
      </w:r>
      <w:r>
        <w:rPr/>
        <w:t>䝰숲</w:t>
      </w:r>
      <w:r>
        <w:rPr/>
        <w:t>ⱕ</w:t>
      </w:r>
      <w:r>
        <w:rPr/>
        <w:t>睓뽀皡숹䬥䪣恳決繸祐典愤懂ꍥ쉕〱傻䢮싂㝃㩡呴칰䜭焣</w:t>
      </w:r>
      <w:r>
        <w:rPr/>
        <w:t>ꗂ</w:t>
      </w:r>
      <w:r>
        <w:rPr/>
        <w:t>㑖䴷⍑輣</w:t>
      </w:r>
      <w:r>
        <w:rPr/>
        <w:t>ꤻ</w:t>
      </w:r>
      <w:r>
        <w:rPr/>
        <w:t>싂㨩걥숭䅶츪厩㓎㯂슣┤乨㡬Ⓕ毂㨮穃㭥⧂璱斻䡂姂㐬숰슏걹⚘瑲㥀⤨䤫〣瘳⑬䭣쵵㈶瑏</w:t>
      </w:r>
      <w:r>
        <w:rPr/>
        <w:t>ⲡ</w:t>
      </w:r>
      <w:r>
        <w:rPr/>
        <w:t>䔺橦牘</w:t>
      </w:r>
      <w:r>
        <w:rPr/>
        <w:t>⡮</w:t>
      </w:r>
      <w:r>
        <w:rPr/>
        <w:t>噎⤪怯橦曂椬晌䑂⌸싂囍쉡㌩껂瀱晨具䵯䃂弤䯂䭨㧂㄰咵䥸吰⮥싂䩓楦礬긵싂깈㶩</w:t>
      </w:r>
      <w:r>
        <w:rPr/>
        <w:t>꧂</w:t>
      </w:r>
      <w:r>
        <w:rPr/>
        <w:t>轉㑰⽤剢忂睱⑏椣揍碏춡冿䅖㬩⽅埂扦㟂嘨卑侩쉗뽋㈦抏䕪䴴⩤绂⤹쉖穡繮恳兺곂⭶珂⭒⍘ㆻ</w:t>
      </w:r>
      <w:r>
        <w:rPr/>
        <w:t>ꤤ</w:t>
      </w:r>
      <w:r>
        <w:rPr/>
        <w:t>枘㕳ꆩ丶⦘搰숹䨬⥇玩⿍㑙浸穎쉭顀ꅎ㚿穠⾥楧畳囂㵚婉쉎䵃ꍑ㡂㦡⹵췂擂佑杢娪唯⽳湠滎彺䜯䀪⺵꺮暣慒䅲슩뭕卋⭉컂确▿♣祰橍䅌夤湒䟂䔲恊琴着녕睠䠩离⸬㇂䝷</w:t>
      </w:r>
      <w:r>
        <w:rPr/>
        <w:t>ꥊ</w:t>
      </w:r>
      <w:r>
        <w:rPr/>
        <w:t>砭⥣㬮皣碮剚㶿啳䊏ネ</w:t>
      </w:r>
      <w:r>
        <w:rPr/>
        <w:t>ⵄ</w:t>
      </w:r>
      <w:r>
        <w:rPr/>
        <w:t>檱歨㍙䥎佰礩䅧쉌䵯煀쉬積泂县繆⭵漶쉄쉈㙅</w:t>
      </w:r>
      <w:r>
        <w:rPr/>
        <w:t>ꥆ</w:t>
      </w:r>
      <w:r>
        <w:rPr/>
        <w:t>毂썷</w:t>
      </w:r>
      <w:r>
        <w:rPr/>
        <w:t>⠥</w:t>
      </w:r>
      <w:r>
        <w:rPr/>
        <w:t>䃂旂䤽斩㵫汃⬪卭싂嫂묻쵑㓂煥橶⥁燂斥⽾㔲擂牣兹ꄪ㝍</w:t>
      </w:r>
      <w:r>
        <w:rPr/>
        <w:t>ꤤ</w:t>
      </w:r>
      <w:r>
        <w:rPr/>
        <w:t>䥌輶奇</w:t>
      </w:r>
      <w:r>
        <w:rPr/>
        <w:t>ꦵ</w:t>
      </w:r>
      <w:r>
        <w:rPr/>
        <w:t>촪㘸慷剱敨祚㤶뭲瀰砵由幺傩㍫姂䶡䁄咬⿂㯍㬩㫎操ꥥ숪믂쉓숣녔⼻竂㒩漤䍡쉎⬵廃䩙癪㜊묣暡畟余杄こ䚻</w:t>
      </w:r>
      <w:r>
        <w:rPr/>
        <w:t>ꦣ</w:t>
      </w:r>
      <w:r>
        <w:rPr/>
        <w:t>䘬氦녨搩ꅠ案슘⏃䡕⴯䕠</w:t>
      </w:r>
      <w:r>
        <w:rPr/>
        <w:t>ꤴⒻⓂ⹺</w:t>
      </w:r>
      <w:r>
        <w:rPr/>
        <w:t>ꌱ畎㠫偳侘䁀獳䑏</w:t>
      </w:r>
      <w:r>
        <w:rPr/>
        <w:t>ꕾ</w:t>
      </w:r>
      <w:r>
        <w:rPr/>
        <w:t>ㆥ吩쉲㡢䁆⺿⼲䓂</w:t>
      </w:r>
      <w:r>
        <w:rPr/>
        <w:t>ꥋ</w:t>
      </w:r>
      <w:r>
        <w:rPr/>
        <w:t>㞡曂뽫㷎숤题睠</w:t>
      </w:r>
      <w:r>
        <w:rPr/>
        <w:t>꧂</w:t>
      </w:r>
      <w:r>
        <w:rPr/>
        <w:t>砽</w:t>
      </w:r>
      <w:r>
        <w:rPr/>
        <w:t>ꥅ</w:t>
      </w:r>
      <w:r>
        <w:rPr/>
        <w:t>슿摤沣朴セ⍙幔㵧䜻唽㑠싂걄彧䭮婚䘪ꄽ땠⫂㠣偉漵䈬쉢䑙槃㈸땒橦䀶幦囂䆱</w:t>
      </w:r>
      <w:r>
        <w:rPr/>
        <w:t>⠤</w:t>
      </w:r>
      <w:r>
        <w:rPr/>
        <w:t>㕯湹쵴싂䁾幷슏</w:t>
      </w:r>
      <w:r>
        <w:rPr/>
        <w:t>ꦣ</w:t>
      </w:r>
      <w:r>
        <w:rPr/>
        <w:t>䎩䎿癠숸</w:t>
      </w:r>
      <w:r>
        <w:rPr/>
        <w:t>Ⱟ</w:t>
      </w:r>
      <w:r>
        <w:rPr/>
        <w:t>幾숹쉫숹⮬쏍⫎⤱䘸</w:t>
      </w:r>
      <w:r>
        <w:rPr/>
        <w:t>ꤻ</w:t>
      </w:r>
      <w:r>
        <w:rPr/>
        <w:t>栵쉀㚩쉡〻毂숶䑪싂栰뭎쉚涿⻂녯㉔弯疮䩠繌奨梬䀴轇걙숺晭顤땀뭠쉩㤬湃䀫쉋㴳敶⺮杪䈽쉇種奸常⌻㡶녂儶싂쉌洤숤㨹⩳ꍪ䩈㥭쉫慀坢妱쉔㮡柍埂盃甫숮〹坍䊩眪⑰⌰㕋⽍题歌썕䴵伸슱넥䥤⼹呆䑧愲䝬⸬⤤噎⩡榩싂頸⽦㵢癴충唫橏䴳쉩㒱ㅨ㉡敟</w:t>
      </w:r>
      <w:r>
        <w:rPr/>
        <w:t>⡎</w:t>
      </w:r>
      <w:r>
        <w:rPr/>
        <w:t>䟂㭢顱曂䅾徻啶녒悥穉婨⑓䪮슘</w:t>
      </w:r>
      <w:r>
        <w:rPr/>
        <w:t>ꦿ</w:t>
      </w:r>
      <w:r>
        <w:rPr/>
        <w:t>獡堵⽢卶乃硰曂祷걃츸礣䛂⯂久쏂瞘⽵㜤쉣䴮橘㑾믂佚쵷뿎</w:t>
      </w:r>
      <w:r>
        <w:rPr/>
        <w:t>⡭</w:t>
      </w:r>
      <w:r>
        <w:rPr/>
        <w:t>挶䭱䗂싂</w:t>
      </w:r>
      <w:r>
        <w:rPr/>
        <w:t>⣂</w:t>
      </w:r>
      <w:r>
        <w:rPr/>
        <w:t>㍧쉄숪</w:t>
      </w:r>
      <w:r>
        <w:rPr/>
        <w:t>ꕗ</w:t>
      </w:r>
      <w:r>
        <w:rPr/>
        <w:t>ㅚ瓂圤䵖ꥳ䪮唥녏杙칓噫洵共剔䉺㌦</w:t>
      </w:r>
      <w:r>
        <w:rPr/>
        <w:t>ⵙ</w:t>
      </w:r>
      <w:r>
        <w:rPr/>
        <w:t>㌷吱潒硩優整穕꺩瓎顂摁㵍䕲묳䴣㑥䍕</w:t>
      </w:r>
      <w:r>
        <w:rPr/>
        <w:t>⡚</w:t>
      </w:r>
      <w:r>
        <w:rPr/>
        <w:t>ꥃ</w:t>
      </w:r>
      <w:r>
        <w:rPr/>
        <w:t>㢮漭딥瘰쌤⩆⩓숦⻂䮱桬⽗晇獘潎䌫瓃灧䄥桤뽖ꌽ⥐</w:t>
      </w:r>
      <w:r>
        <w:rPr/>
        <w:t>꥓⩔</w:t>
      </w:r>
      <w:r>
        <w:rPr/>
        <w:t>䅧牡淂땕⥟橕涥㍍⍭썅十㡸⾥浾떩㐭眫愪䩍숤穈摖晧奕㴫嚥뗂䥍숽瞣쉓瞘媥畬穘䕋怷呎搶쵀朱頤㕧슣⹓吥扩㥬焮㥑潋䀦飂썩輱戣䃂뽠쉇쉮瓂瑟歉썈◂樲轪쌶毂䭵㡸婭䱬墥㉕떮忍</w:t>
      </w:r>
      <w:r>
        <w:rPr/>
        <w:t>Ⱞ</w:t>
      </w:r>
      <w:r>
        <w:rPr/>
        <w:t>㎘掵才숲穏毂欰</w:t>
      </w:r>
      <w:r>
        <w:rPr/>
        <w:t>ⵚ</w:t>
      </w:r>
      <w:r>
        <w:rPr/>
        <w:t>믂⭟Ⓜꅌ䵞呰뭺쵐畒汑䃂吱쉳쉗⍂⽠⫍ㅔ㩐싂暬㏂쉬毂㥀轌獧桖♒䁭奒뾩⹘㭒㨥ꅀ漲梘쉀⹬䄤쉍㛂䝓䟂繰瑏쵋瑴攸䶿㣂䱵ꥷ堤⌥䷂啥슘㗂睧砣祆壂츽뼰떥㡭㎮帴쉲⏍땨佬扬썩갶㌣瑇两朴묱熣琪䗂秂䅴壎ꆻ頴쉪眻䉈䓂埂帊椲⩏숣䉂焰㇎╵㒥</w:t>
      </w:r>
      <w:r>
        <w:rPr/>
        <w:t>ꕒ</w:t>
      </w:r>
      <w:r>
        <w:rPr/>
        <w:t>彯⚵濂䨺䬮숦⧂繺뽣◂싍ㅈ㔭쉭榏䂡乶쌯畅쉸䲥敥䥇⺩䬵㕫숱䫂坧睱樣숲쎻뮻ㅶ⩸啧㑣桢뗂숪☽噅쉆廎侻ㅺ挩쉧䒬╴䭧숷䋎婴</w:t>
      </w:r>
      <w:r>
        <w:rPr/>
        <w:t>ꥆ</w:t>
      </w:r>
      <w:r>
        <w:rPr/>
        <w:t>轺㝯쉈⫃灌恑쉰睌灺㠦烂䝒塘숵⌯⑨洵怪⧂䑮汑췂䰦参ヂ爵쉏榥瑓⭙⦱꺵㕓쉕夭</w:t>
      </w:r>
      <w:r>
        <w:rPr/>
        <w:t>ꔮ</w:t>
      </w:r>
      <w:r>
        <w:rPr/>
        <w:t>뽶⭊깴瑭쉬䉶㖩ㅭ䅙</w:t>
      </w:r>
      <w:r>
        <w:rPr/>
        <w:t>Ⳃ</w:t>
      </w:r>
      <w:r>
        <w:rPr/>
        <w:t>漪瘻㙹窬ㅗ㏃쉰稻空佊顴ꥨ捍걀⭉</w:t>
      </w:r>
      <w:r>
        <w:rPr/>
        <w:t>ⴭ</w:t>
      </w:r>
      <w:r>
        <w:rPr/>
        <w:t>彪</w:t>
      </w:r>
      <w:r>
        <w:rPr/>
        <w:t>ꥂ</w:t>
      </w:r>
      <w:r>
        <w:rPr/>
        <w:t>堣컂䁑╅⥘⪻</w:t>
      </w:r>
      <w:r>
        <w:rPr/>
        <w:t>ꥍ</w:t>
      </w:r>
      <w:r>
        <w:rPr/>
        <w:t>癠㐰縸恃걃禮䎩⌫倵眣㥑竂渺㡆䓂䠪桯剟䁤呵걄䆩佚盂橐乡⍬痍슡参塡瀲盂焴걌恷䕇넨癲晷䨫婶濂㥐噍⑗凂㙒㙄쵶㨹㐪㡊쉚洽顱쉬即䙲㉲矂땃繑쉂숩⩚㭒Ⓜ勂牥僂</w:t>
      </w:r>
      <w:r>
        <w:rPr/>
        <w:t>ꤲ</w:t>
      </w:r>
      <w:r>
        <w:rPr/>
        <w:t>슬䙑兏噙旂⭺卍璣硊</w:t>
      </w:r>
      <w:r>
        <w:rPr/>
        <w:t>ⱶ</w:t>
      </w:r>
      <w:r>
        <w:rPr/>
        <w:t>땣⩧潴싎繦奓癹稸䋎☣朴䈺</w:t>
      </w:r>
      <w:r>
        <w:rPr/>
        <w:t>ꔻ</w:t>
      </w:r>
      <w:r>
        <w:rPr/>
        <w:t>묫幃楾㏂㭌㓂</w:t>
      </w:r>
      <w:r>
        <w:rPr/>
        <w:t>ꤵ</w:t>
      </w:r>
      <w:r>
        <w:rPr/>
        <w:t>敕䡵慦</w:t>
      </w:r>
      <w:r>
        <w:rPr/>
        <w:t>ꔳ</w:t>
      </w:r>
      <w:r>
        <w:rPr/>
        <w:t>䱢䱥⭭婹쌤㭍슣填穖╂䳂㕒㉹先⦩쉓㝎슿癳╋唸ꄰ氻坣걪曂</w:t>
      </w:r>
      <w:r>
        <w:rPr/>
        <w:t>⡁</w:t>
      </w:r>
      <w:r>
        <w:rPr/>
        <w:t>㍧㡙捧㇂媮</w:t>
      </w:r>
      <w:r>
        <w:rPr/>
        <w:t>꧂</w:t>
      </w:r>
      <w:r>
        <w:rPr/>
        <w:t>穸ㅗ橓扲祀싃ꅉ縳硆轟祰揂䏍瞘冱冿幾囂〈㥔泂畗㵌煒䔨飂ㆩ祑┱狃坳䗎嫂畚썚㐱⪱ꥭ㍨吣쉟匽珃걘吮儦䚩繅뇎녠</w:t>
      </w:r>
      <w:r>
        <w:rPr/>
        <w:t>Ⳃ⨬</w:t>
      </w:r>
      <w:r>
        <w:rPr/>
        <w:t>敷丬䅓싂㦣牾剈슥劬摟䥱猻䝁喥印㶡慦칩朶㔻⩇歱潾儯㌹쉓瑟ꌣ㔰匬⍨縻㆏卡剑牃卡中䴰䅈䢣⽫☱쉠烂䬥捩噳슘塆</w:t>
      </w:r>
      <w:r>
        <w:rPr/>
        <w:t>ⱢⳂ</w:t>
      </w:r>
      <w:r>
        <w:rPr/>
        <w:t>狂ꇍ敚坌堯繒㙮⴬硥캡䁩畂暣䄷⾵슣忂♀뼪䡌⍭╘㤯捭ォ獾쵩杭噍뾬爱쉇塖쉹㨤昦步컂㘲㥐</w:t>
      </w:r>
      <w:r>
        <w:rPr/>
        <w:t>꧂</w:t>
      </w:r>
      <w:r>
        <w:rPr/>
        <w:t>操⹺偘㭎㇂㯂㩶䘤轸㇎䶥䁞哂㠰</w:t>
      </w:r>
      <w:r>
        <w:rPr/>
        <w:t>ꔯ</w:t>
      </w:r>
      <w:r>
        <w:rPr/>
        <w:t>剩噧搰䵡ꍠ捪ꥦ㭫儰乄䴪㴣曂슿䉷숷夨光捹㭂扄쉶촤쵊㵐捓⩈㤵㒩扱䱾樬参</w:t>
      </w:r>
      <w:r>
        <w:rPr/>
        <w:t>ⵚ</w:t>
      </w:r>
      <w:r>
        <w:rPr/>
        <w:t>幒坢뗂ㅯ쉠㐻㡘噏瑵轌⮻␴㙑컂啧䵄彯䴨䕃刭</w:t>
      </w:r>
      <w:r>
        <w:rPr/>
        <w:t>ꦬ</w:t>
      </w:r>
      <w:r>
        <w:rPr/>
        <w:t>㤩ꄸ晹⍱劣䕴坤숫㢱썬䑆穤煺</w:t>
      </w:r>
      <w:r>
        <w:rPr/>
        <w:t>꥓</w:t>
      </w:r>
      <w:r>
        <w:rPr/>
        <w:t>䩩利㚿㊿캩䙬⏂稊楥♉番㔰憱噪敯캮뽾䜴弥⥨欣榘䁃䁸숥轠ㆻ쉁⑱ゥ숺兑瑎單㍥䭡Ⓨ磂숵╌湶搭㯂弩⿂璻㐺</w:t>
      </w:r>
      <w:r>
        <w:rPr/>
        <w:t>ꕍ</w:t>
      </w:r>
      <w:r>
        <w:rPr/>
        <w:t>乆杊싃揂▘䭯㏂吨㌻匶㉚䒮欹海</w:t>
      </w:r>
      <w:r>
        <w:rPr/>
        <w:t>⠭</w:t>
      </w:r>
      <w:r>
        <w:rPr/>
        <w:t>쉚滂㵳</w:t>
      </w:r>
      <w:r>
        <w:rPr/>
        <w:t>⢻</w:t>
      </w:r>
      <w:r>
        <w:rPr/>
        <w:t>㕒㥒䝊⥔㜵㭡轅磂䯂쉇颱㵧参䑂</w:t>
      </w:r>
      <w:r>
        <w:rPr/>
        <w:t>⠰</w:t>
      </w:r>
      <w:r>
        <w:rPr/>
        <w:t>㮣슬䤨䉗</w:t>
      </w:r>
      <w:r>
        <w:rPr/>
        <w:t>⡗</w:t>
      </w:r>
      <w:r>
        <w:rPr/>
        <w:t>㒵䡎墥䏂㭨亣噄⚥슥싂戬딥漭㡯숪㜴ㅒ㉥썐佘䐴橌倮ヂ捋癤숴⫃な偐䙴亡浶䱤㕖慟쉃弹顅瑆㴨⿂旃穘⪵건</w:t>
      </w:r>
      <w:r>
        <w:rPr/>
        <w:t>ⰻ</w:t>
      </w:r>
      <w:r>
        <w:rPr/>
        <w:t>珂恳쉇깁㵇칠䱨壂帤纏싃</w:t>
      </w:r>
      <w:r>
        <w:rPr/>
        <w:t>ⵦ</w:t>
      </w:r>
      <w:r>
        <w:rPr/>
        <w:t>恩쉃㑓杣껂慈杔ꍾ顴攪䡅습㕗氰⭩♊</w:t>
      </w:r>
      <w:r>
        <w:rPr/>
        <w:t>ꕂ</w:t>
      </w:r>
      <w:r>
        <w:rPr/>
        <w:t>噣挮츱䰥⩤婲쉖숩偓慭ꥮ쌻숺楅⩈框灍呃㝟썩쉎捴煲䗂땈榣栱顒挣䅴檿숱㭖쉇㑸㨳넲칩䥐싂漮⵲⹙昸墏柂ꌬ</w:t>
      </w:r>
      <w:r>
        <w:rPr/>
        <w:t>ꕓ◂</w:t>
      </w:r>
      <w:r>
        <w:rPr/>
        <w:t>䕟䵇㙂촭樯潫偁颵⑊恇쉍⪱䈵稬彀繦干㷂ꅺ썣뿂䖩⒱恰</w:t>
      </w:r>
      <w:r>
        <w:rPr/>
        <w:t>ⲵ⨨</w:t>
      </w:r>
      <w:r>
        <w:rPr/>
        <w:t>䡯ꅤ祐浴䭃꧎澘쉂⌰昪嗂㥱痂썰⻂슬䜥넯娪쉡䞬瘴㝬儷⏂㤹礪싂ꥺ彮矂뭋숸ꅉ灚匤桀슘쉒쏂䔪璩摇뭕䭕뗂썈ㄹ扌漳其䨹䍚繚僂珂쉶娽䄮佋㙵䪘쉟㡚䅣渣㕙䥑歚癎儽挣ㆥ䑔⍎呌幚겣砫싂쵣医쉌쉮㕔걭䡺䅾㵉䬩뽌⽶곂瘩廂㕀숪癷㉕䨩</w:t>
      </w:r>
      <w:r>
        <w:rPr/>
        <w:t>⠩</w:t>
      </w:r>
      <w:r>
        <w:rPr/>
        <w:t>썈潳⎱뽡䝦呓哂唦뽩婌权ꅦ싎쉴復横狂䍧頯扫㮣櫂㶮䜰擂娦쉧琱丱䂡顩祙䕷♳御幚긲</w:t>
      </w:r>
      <w:r>
        <w:rPr/>
        <w:t>ⴷ</w:t>
      </w:r>
      <w:r>
        <w:rPr/>
        <w:t>痍㕤檬乯捖䱟帮卍㵰㶏ꆥ昵ꄲ湧㙏⩬䍙烂까畠堷㡭㑒쉮쉘</w:t>
      </w:r>
      <w:r>
        <w:rPr/>
        <w:t>⡨</w:t>
      </w:r>
      <w:r>
        <w:rPr/>
        <w:t>ㄥ恧㯂ꅇ쵖숫㒵⑆㡠⤲숪〴浘㭊㩕㕄僂浆渰〯匨걁湟ㅖ杗䪵쉣琶싂䱉놏摒쉷穥堤湹稳䅌䝹塓</w:t>
      </w:r>
      <w:r>
        <w:rPr/>
        <w:t>ꕸ</w:t>
      </w:r>
      <w:r>
        <w:rPr/>
        <w:t>汒╯㌦䉋╷슘埂吤칟楾넰㍖</w:t>
      </w:r>
      <w:r>
        <w:rPr/>
        <w:t>ꤹ</w:t>
      </w:r>
      <w:r>
        <w:rPr/>
        <w:t>扊獁杧甬슥圣쉈盂婄嘨䨪弤忂쵴䲩ㆿ㫍⚩䋂䆻飂㙬堪쉒顎攥썎硟칧㬩磂䁤硸汇廂䗂甯쉧䤨㕬瘪</w:t>
      </w:r>
      <w:r>
        <w:rPr/>
        <w:t>ⵄ</w:t>
      </w:r>
      <w:r>
        <w:rPr/>
        <w:t>槎숪㑧狂漪失걇⑰楗⭓㵷싎穥㕢㬶氤娭ぢꥳ긺┊煏</w:t>
      </w:r>
      <w:r>
        <w:rPr/>
        <w:t>ⵠ</w:t>
      </w:r>
      <w:r>
        <w:rPr/>
        <w:t>瞿쉞⧂浒⽚</w:t>
      </w:r>
      <w:r>
        <w:rPr/>
        <w:t>ꦿ</w:t>
      </w:r>
      <w:r>
        <w:rPr/>
        <w:t>䥖扤杰㍬㕲䆘놘琺㢱㚿╢⵶潰窘䕮即⭢⛎캩⨯婀匱⨵浍䋂猵뮩뽌冘竂灒䩀㙚癪怣皱庡睠쉚拂숣獏瑨夭따⮬牵㣂咏䅴㥊㷂쉈싂䱷뭺畢湧㍲깆슬㠭⫂㑴쉉㥧搲뭫渲匬숳䴻穢瑡㘷☪㩟</w:t>
      </w:r>
      <w:r>
        <w:rPr/>
        <w:t>Ⱖ</w:t>
      </w:r>
      <w:r>
        <w:rPr/>
        <w:t>ꗂ</w:t>
      </w:r>
      <w:r>
        <w:rPr/>
        <w:t>幒㠭뽩슮㍣싂场쉓㕑ㆻ湇敂깴呙쵘</w:t>
      </w:r>
      <w:r>
        <w:rPr/>
        <w:t>꧂╚</w:t>
      </w:r>
      <w:r>
        <w:rPr/>
        <w:t>飂題用싂⨮曂炏</w:t>
      </w:r>
      <w:r>
        <w:rPr/>
        <w:t>⡊</w:t>
      </w:r>
      <w:r>
        <w:rPr/>
        <w:t>瑌뇂␷汾</w:t>
      </w:r>
      <w:r>
        <w:rPr/>
        <w:t>ꕲ</w:t>
      </w:r>
      <w:r>
        <w:rPr/>
        <w:t>顃⭅畹㕆땟쌺쉳␫擎淂침琶뼬弹浦뭲䍔⩍☤扸剄숺쉹懂䨵㬰</w:t>
      </w:r>
      <w:r>
        <w:rPr/>
        <w:t>ꥀ</w:t>
      </w:r>
      <w:r>
        <w:rPr/>
        <w:t>爥䕓갰곂繑㠩〺⒩䁟繕슱쉷繈揂瑪婂⧂쉳练湖쉳匫䭆迂숷㜭뗂娦</w:t>
      </w:r>
      <w:r>
        <w:rPr/>
        <w:t>ꕎ</w:t>
      </w:r>
      <w:r>
        <w:rPr/>
        <w:t>ꆱ㑫佳깴층</w:t>
      </w:r>
      <w:r>
        <w:rPr/>
        <w:t>ꤸ⭋</w:t>
      </w:r>
      <w:r>
        <w:rPr/>
        <w:t>숬焬婃㫂쉅㷂祂㟂䆿쉏곂癔캘⥀灧礵䮿싎쉢쉑䍴㵟⨵煣</w:t>
      </w:r>
      <w:r>
        <w:rPr/>
        <w:t>ⶮ</w:t>
      </w:r>
      <w:r>
        <w:rPr/>
        <w:t>䑵쉭썐칱全⹡쌨彤㒥⑌㨮䉶</w:t>
      </w:r>
      <w:r>
        <w:rPr/>
        <w:t>⡕</w:t>
      </w:r>
      <w:r>
        <w:rPr/>
        <w:t>㕣䉊嚘⻂슻ꅖ㌷敩桄秎ぇ睊⌲䥍濂슻瑚⒩뽇搱䱢긯坢걶╭橎妥싂</w:t>
      </w:r>
      <w:r>
        <w:rPr/>
        <w:t>꧍</w:t>
      </w:r>
      <w:r>
        <w:rPr/>
        <w:t>ㄣ攰䤫佩쉮繨㮵纣䡗恨勂䞮㈳딪슻佀櫂憬쉶쵥곂轏檵辿找で⭒⮵樲⹫敧䬨䓎뇎⤪樮⨺癮ꏃ㉲婏弣乭⹮䱈㜦숶䥥欫婗汒硒䰮庵田爻⮩쌸顈⫍䂩眽瑹愭佩䱹㜫촶㗂⴫晏甴歈</w:t>
      </w:r>
      <w:r>
        <w:rPr/>
        <w:t>ꕔ</w:t>
      </w:r>
      <w:r>
        <w:rPr/>
        <w:t>棎칥</w:t>
      </w:r>
      <w:r>
        <w:rPr/>
        <w:t>꧍</w:t>
      </w:r>
      <w:r>
        <w:rPr/>
        <w:t>䴪敱</w:t>
      </w:r>
      <w:r>
        <w:rPr/>
        <w:t>ꦻ</w:t>
      </w:r>
      <w:r>
        <w:rPr/>
        <w:t>搲⸥堽쉔䬬刺幀㡕収じと슣</w:t>
      </w:r>
      <w:r>
        <w:rPr/>
        <w:t>ⲻ</w:t>
      </w:r>
      <w:r>
        <w:rPr/>
        <w:t>㮏硒䍥䕁㥈佪╩㡗熮긪쉴㉡啈吳⽎칱戫橦⬪뾻摟䛂穈弰갫橊㤰㝒愩ッ㔲ꄸꍫ繀☴䦿ォ䠱썄쉹㐭坙⑨ꍦ噷䦵灞갳㑊悘☶眥晀挶</w:t>
      </w:r>
      <w:r>
        <w:rPr/>
        <w:t>ꕷ</w:t>
      </w:r>
      <w:r>
        <w:rPr/>
        <w:t>埂슮硖兗彉桋㘹㨪涱抏卯䙊矂便ꅃ抮坏顇匥㉰뇂䠬뼴ㅟ旂娴熣亩睺</w:t>
      </w:r>
      <w:r>
        <w:rPr/>
        <w:t>ⲿ</w:t>
      </w:r>
      <w:r>
        <w:rPr/>
        <w:t>ⵤ</w:t>
      </w:r>
      <w:r>
        <w:rPr/>
        <w:t>硁䵚뭭䠸썞婷⥎桒毂䥎碡惂丨</w:t>
      </w:r>
      <w:r>
        <w:rPr/>
        <w:t>ⰶ</w:t>
      </w:r>
      <w:r>
        <w:rPr/>
        <w:t>樤䁆䐺⛂㩦긮㡺促惂楬浞灮컂䯂쉍稪潎懂깱伯</w:t>
      </w:r>
      <w:r>
        <w:rPr/>
        <w:t>ꤰ</w:t>
      </w:r>
      <w:r>
        <w:rPr/>
        <w:t>瑟</w:t>
      </w:r>
      <w:r>
        <w:rPr/>
        <w:t>ꔻ</w:t>
      </w:r>
      <w:r>
        <w:rPr/>
        <w:t>㊘슬㕂㶮䞡南空┺焲ㄮ础䩤캿梮硯㓂迂ꥠ匥晴仂柂㥖噺⾩繐ꍉ䍖偶浩</w:t>
      </w:r>
      <w:r>
        <w:rPr/>
        <w:t>ⱷ</w:t>
      </w:r>
      <w:r>
        <w:rPr/>
        <w:t>嘪债⩴䡌싎꺩껂塆椦숪熡确땠洫쉖땫⍩甊쉣⾥⬩灲</w:t>
      </w:r>
      <w:r>
        <w:rPr/>
        <w:t>ꕚ</w:t>
      </w:r>
      <w:r>
        <w:rPr/>
        <w:t>犡湞걥</w:t>
      </w:r>
      <w:r>
        <w:rPr/>
        <w:t>ⷂ</w:t>
      </w:r>
      <w:r>
        <w:rPr/>
        <w:t>㖿䭟煆⽫獧桚</w:t>
      </w:r>
      <w:r>
        <w:rPr/>
        <w:t>ꤷ</w:t>
      </w:r>
      <w:r>
        <w:rPr/>
        <w:t>칧ㅏ㣂㫂㠥晪歧ㅔ</w:t>
      </w:r>
      <w:r>
        <w:rPr/>
        <w:t>⡧</w:t>
      </w:r>
      <w:r>
        <w:rPr/>
        <w:t>睲牆㐩㙭晵歂쉘䯂毂ꥲ佫奇牚⚿쉗쉖䖬䘨嘣☭唫样䯂悿㵫払樬䩾⎣㉱쵲咏쉣쉀슻슻⭹</w:t>
      </w:r>
      <w:r>
        <w:rPr/>
        <w:t>ꤨ</w:t>
      </w:r>
      <w:r>
        <w:rPr/>
        <w:t>祆䉱㴥晎免⹧쉘䷂쵺扴仂總㕭㩘⮡䙴獘⭠㘤슡숺</w:t>
      </w:r>
      <w:r>
        <w:rPr/>
        <w:t>ꥂꕅ</w:t>
      </w:r>
      <w:r>
        <w:rPr/>
        <w:t>ㅣ싂熿梿橙㑎⬥䡩ㅺ쌭穀⭒䡃あ灎竎㍀㵌湂싂䩡㈱뭏睯⨴츣〷楾挵䌲☤偣䱥뭾㡠彖숯殮啖戵㨺뭂숪숩뽹戥入挨䩙칯</w:t>
      </w:r>
      <w:r>
        <w:rPr/>
        <w:t>ⰻ</w:t>
      </w:r>
      <w:r>
        <w:rPr/>
        <w:t>妏숽盂幰쏂☷깈兪䐱扸洩濂欪硩⩎싂癀佤</w:t>
      </w:r>
      <w:r>
        <w:rPr/>
        <w:t>ꔭ</w:t>
      </w:r>
      <w:r>
        <w:rPr/>
        <w:t>ㆡ⮩⭕㵷㑪牸⬯汕㡐㌩⺩싂唵꤮⑊倻厵䁁껂悩栳숩㝐</w:t>
      </w:r>
      <w:r>
        <w:rPr/>
        <w:t>ꗂꕾ◂</w:t>
      </w:r>
      <w:r>
        <w:rPr/>
        <w:t>否媬슿㍏녚㚘擂㗃♂㉏</w:t>
      </w:r>
      <w:r>
        <w:rPr/>
        <w:t>ⴶ</w:t>
      </w:r>
      <w:r>
        <w:rPr/>
        <w:t>싂痂弤습冬乍㩒䅮䍙猬㐷媿숴</w:t>
      </w:r>
      <w:r>
        <w:rPr/>
        <w:t>ꔲ</w:t>
      </w:r>
      <w:r>
        <w:rPr/>
        <w:t>㪏䩇刴㡀땊㍹춥つ⸣㪩煮㴻摈쉫쉱捦顰꥞</w:t>
      </w:r>
      <w:r>
        <w:rPr/>
        <w:t>⠩</w:t>
      </w:r>
      <w:r>
        <w:rPr/>
        <w:t>⾱䩤橚祅슿숥亱眪抩ꅚ婕桳쉄⮿怹</w:t>
      </w:r>
      <w:r>
        <w:rPr/>
        <w:t>⢿</w:t>
      </w:r>
      <w:r>
        <w:rPr/>
        <w:t>硺㘲㙶倦</w:t>
      </w:r>
      <w:r>
        <w:rPr/>
        <w:t>ⵥ</w:t>
      </w:r>
      <w:r>
        <w:rPr/>
        <w:t>咻吵穨䐮넥扮け轖㵱ꥫ榣⍩永쉗쉏숴乕榥姂朳ꄹꅎ塬癬偦䱘쉠䑢䩺⭐繲깘䯂쉏䥷䩩做⯂摔ꌺ숴摍杫ꇂ溮</w:t>
      </w:r>
      <w:r>
        <w:rPr/>
        <w:t>ꥌ</w:t>
      </w:r>
      <w:r>
        <w:rPr/>
        <w:t>奇⪩値㷂䌦〉煖⪏煞浇価抏㫂媡呏⾩㚘㯂慃쉂輺ㅉ䉖㪿㷂깇ꌱ佑扤ꇂ䕇南䑫슮咣㩲彘쵙숽⨳⽬⩣旂浆ꆩ숶⩠떻㮣믂쉃榮児䴪썯⍙伦䦵婾䁄梡䑉漥㥸䈸搲쉚祓煚恞䭈뼶숱</w:t>
      </w:r>
      <w:r>
        <w:rPr/>
        <w:t>꧂</w:t>
      </w:r>
      <w:r>
        <w:rPr/>
        <w:t>䡯㔺唫坷䱸䌬♦⑲⩚㔽弽䥚숻䅫녍숦╊帯潘桧⽒㧂佸愻祴ꅋ侩⑀顈㷂䌵㗂䩊抏兏湧☵䧎</w:t>
      </w:r>
      <w:r>
        <w:rPr/>
        <w:t>ꕲ</w:t>
      </w:r>
      <w:r>
        <w:rPr/>
        <w:t>긴䵟浠奖갤景㍾橋쉕轡깨칲䁋㠭䬽쉨䴮숫祁炻쉱⼫㥷䫂⥮げ䀣㥦싂䝇쉖硉步♲╈㩥㝇䰬䖩煲厵쉺䣂㎘뼮숥␺痂⨶啂䵢旂圥硓걱쉧摱╈</w:t>
      </w:r>
      <w:r>
        <w:rPr/>
        <w:t>ⱕ</w:t>
      </w:r>
      <w:r>
        <w:rPr/>
        <w:t>瞻깰䎩兘乒䙇</w:t>
      </w:r>
      <w:r>
        <w:rPr/>
        <w:t>ⵐ</w:t>
      </w:r>
      <w:r>
        <w:rPr/>
        <w:t>쵁</w:t>
      </w:r>
      <w:r>
        <w:rPr/>
        <w:t>ⶩ</w:t>
      </w:r>
      <w:r>
        <w:rPr/>
        <w:t>䅧䙗颏坂캏偱啩</w:t>
      </w:r>
      <w:r>
        <w:rPr/>
        <w:t>꤫</w:t>
      </w:r>
      <w:r>
        <w:rPr/>
        <w:t>䙏吪딥</w:t>
      </w:r>
      <w:r>
        <w:rPr/>
        <w:t>ⰰ</w:t>
      </w:r>
      <w:r>
        <w:rPr/>
        <w:t>ⵘ⍑</w:t>
      </w:r>
      <w:r>
        <w:rPr/>
        <w:t>䱕慇쉎䘦䩬䅚摵䋂丩츤뭅捕拂딲㒿憻길塨全檿</w:t>
      </w:r>
      <w:r>
        <w:rPr/>
        <w:t>⣃</w:t>
      </w:r>
      <w:r>
        <w:rPr/>
        <w:t>〬ㅆ爊㙏湄硄</w:t>
      </w:r>
      <w:r>
        <w:rPr/>
        <w:t>ꕤ</w:t>
      </w:r>
      <w:r>
        <w:rPr/>
        <w:t>㴫㴤仂⍌共牺</w:t>
      </w:r>
      <w:r>
        <w:rPr/>
        <w:t>ꗂ</w:t>
      </w:r>
      <w:r>
        <w:rPr/>
        <w:t>奈䉨瑞㙈뿎欯捙猷琨户囃彬䱨汯卐塅㴰</w:t>
      </w:r>
      <w:r>
        <w:rPr/>
        <w:t>ꕂ⹏</w:t>
      </w:r>
      <w:r>
        <w:rPr/>
        <w:t>栴䴤⵹熵⌴剪싂숮と偏☰</w:t>
      </w:r>
      <w:r>
        <w:rPr/>
        <w:t>ꥐ</w:t>
      </w:r>
      <w:r>
        <w:rPr/>
        <w:t>䎘⭟椹㐯䙑뿂慪繀凂偵揂幆숤琬㝕⼱㞩묻┴嫂犱⯂株쌰⍎桙쉶쉊䜣⏂쉔楴敱슘ꆣ⎿䡯ꍊ癏䨷啰係牨슬슩株ひ恧䜶⽟渳䬮␹㐰㚩⭐䝘</w:t>
      </w:r>
      <w:r>
        <w:rPr/>
        <w:t>ꔮ</w:t>
      </w:r>
      <w:r>
        <w:rPr/>
        <w:t>犩繧癣儩숸쵧橏庩偉쵴䥋썱珂䝖⥫깚廍癃潵狂㭷㙭丽㵕䦵䱎⌸䔤啤</w:t>
      </w:r>
      <w:r>
        <w:rPr/>
        <w:t>ꦏ</w:t>
      </w:r>
      <w:r>
        <w:rPr/>
        <w:t>䁉痂汅뭋⩡⤹䑇桰⭍熏歰䀲⽗䥯匫䤬嚥⨪䡆㠪㑷炩뇎彮扄뭅숽묳</w:t>
      </w:r>
      <w:r>
        <w:rPr/>
        <w:t>⡙</w:t>
      </w:r>
      <w:r>
        <w:rPr/>
        <w:t>㕢♓⨥穸</w:t>
      </w:r>
      <w:r>
        <w:rPr/>
        <w:t>ⱸ</w:t>
      </w:r>
      <w:r>
        <w:rPr/>
        <w:t>㔺〈싂噹ㅑ䦬琸煐㘥쉤久䴣摷쉎母浍쉴䎿⻂㗂쉏䚩神䏂頻嚱㝮頻夥땐楬ꆘ㡔輸䕤畊樲싂⵫⩕㑑爪㐰玡嚬棂兑⏂췂넽佉㵇⫂㝉㚥촯璿䬪価硸ァ浪漫吷㝢勂쵂쉚㡷䍅偐䠽拂쉱䡚ꏂ깲杘䱪乺敧⽖㧃䧍湪䨩뭺楏</w:t>
      </w:r>
      <w:r>
        <w:rPr/>
        <w:t>ⶵ</w:t>
      </w:r>
      <w:r>
        <w:rPr/>
        <w:t>䘨⛂愱䒡轚傘䅹㞮䬮쉇</w:t>
      </w:r>
      <w:r>
        <w:rPr/>
        <w:t>꤬</w:t>
      </w:r>
      <w:r>
        <w:rPr/>
        <w:t>杈</w:t>
      </w:r>
      <w:r>
        <w:rPr/>
        <w:t>ⵏ</w:t>
      </w:r>
      <w:r>
        <w:rPr/>
        <w:t>殡䱄ひ</w:t>
      </w:r>
      <w:r>
        <w:rPr/>
        <w:t>ⱎ</w:t>
      </w:r>
      <w:r>
        <w:rPr/>
        <w:t>侏煔瑊嗎숷</w:t>
      </w:r>
      <w:r>
        <w:rPr/>
        <w:t>⠷</w:t>
      </w:r>
      <w:r>
        <w:rPr/>
        <w:t>乹</w:t>
      </w:r>
      <w:r>
        <w:rPr/>
        <w:t>⢥</w:t>
      </w:r>
      <w:r>
        <w:rPr/>
        <w:t>妮䱘橕숤疘Ⓨ㩑⑕⍸</w:t>
      </w:r>
      <w:r>
        <w:rPr/>
        <w:t>⢥</w:t>
      </w:r>
      <w:r>
        <w:rPr/>
        <w:t>嚮䓍䁚㥃⛂敩녋囂썶칺쉕⛂⛂㉑産츲桾楾䩈㍩へ㌫献뭐牵⽏뾣♘싂뭠쉌ꅟ止摇깊써榩⚏숨搭㴮䡎㈳⪥⩨乨撡㴨顱䝾⩀꥚歁▥䁱㢣쉆凂匯砻뽩ꥨ䭑幸則㵵抻⦩쉠㏂炏硾婾</w:t>
      </w:r>
      <w:r>
        <w:rPr/>
        <w:t>ⵏ</w:t>
      </w:r>
      <w:r>
        <w:rPr/>
        <w:t>㥫硨扄㝎♤넮쉑揂啈䁍彇瀴瓃坙䵀뗍祪睄㥎太迂斻쉷堰煈㵎㠵氤䍠⮩払ㆣ瑢⥨⑮뼳仂슩㝨妘憮倥☭栦汔洭瑾㝸戩搳䵇砷ち쉞忎䜳</w:t>
      </w:r>
      <w:r>
        <w:rPr/>
        <w:t>ⱅ</w:t>
      </w:r>
      <w:r>
        <w:rPr/>
        <w:t>녃轪抩촪⩦쉠樯塇僂辡㑯㜫㫎┽㵆〪䁓ꅞ塌执煀榻쉈㉧썢숣参庻洩슡䙗⯂䁸橴쉔䥄晍䩖⑾㍨㙵⯂䵧㉋畾坍뭡偹煅榵灅쉨睘烂睹坰</w:t>
      </w:r>
      <w:r>
        <w:rPr/>
        <w:t>ⱈ</w:t>
      </w:r>
      <w:r>
        <w:rPr/>
        <w:t>稩슿弬숹⭌漹⤰</w:t>
      </w:r>
      <w:r>
        <w:rPr/>
        <w:t>⡭☪</w:t>
      </w:r>
      <w:r>
        <w:rPr/>
        <w:t>畯椥䀦癉䉎㯂껂㭋넲ꆻ塥▻⫂쉑䑨珂欣뿍♹⨭쌭晈磂ㄷ㊮墡堊祚䀻玏칎숤㬳숱⹧녤䱹榱슡毂䑟쉹땇⸣㥀ぐ䕐⧂㋂</w:t>
      </w:r>
      <w:r>
        <w:rPr/>
        <w:t>ꦵ</w:t>
      </w:r>
      <w:r>
        <w:rPr/>
        <w:t>燂久㬭楶樬䝢㡮꺱㴹㈥䟍䍋⼻纡䝩䬰ꍄ䑊灮慹䡰䙰姍扰ꄰ쉃쉣</w:t>
      </w:r>
      <w:r>
        <w:rPr/>
        <w:t>ꔤ</w:t>
      </w:r>
      <w:r>
        <w:rPr/>
        <w:t>ꍪ䱭깰숯</w:t>
      </w:r>
      <w:r>
        <w:rPr/>
        <w:t>Ⱕ</w:t>
      </w:r>
      <w:r>
        <w:rPr/>
        <w:t>偨呕橬⻍睞䒥싂敺啙獏쉯穣暬摬煐㥙港䐦䨥坍本춘깊位ꍀ뼦権倱涏숥轒㉒㭩礦䬩䱈싂䦏扠깤儩㓂磂扏漴楍</w:t>
      </w:r>
      <w:r>
        <w:rPr/>
        <w:t>⡒</w:t>
      </w:r>
      <w:r>
        <w:rPr/>
        <w:t>呡澻䈮䅠䙉ꥭ긻桶癖瑤幏怬义쉠塚柂䱵싃</w:t>
      </w:r>
      <w:r>
        <w:rPr/>
        <w:t>ꔪ</w:t>
      </w:r>
      <w:r>
        <w:rPr/>
        <w:t>䤽漺ꌴ</w:t>
      </w:r>
      <w:r>
        <w:rPr/>
        <w:t>꧃</w:t>
      </w:r>
      <w:r>
        <w:rPr/>
        <w:t>塁偰䕊</w:t>
      </w:r>
      <w:r>
        <w:rPr/>
        <w:t>꧃</w:t>
      </w:r>
      <w:r>
        <w:rPr/>
        <w:t>婩幍画쉍旂㢏坈╵䴸䀭䅎떩䝗砦灸숫</w:t>
      </w:r>
      <w:r>
        <w:rPr/>
        <w:t>ꥒ</w:t>
      </w:r>
      <w:r>
        <w:rPr/>
        <w:t>걕涮咱묵渵⹰</w:t>
      </w:r>
      <w:r>
        <w:rPr/>
        <w:t>⠦</w:t>
      </w:r>
      <w:r>
        <w:rPr/>
        <w:t>す쉁塀♟䬦刹匪㉋扲䑌㌹濂㥗쎬</w:t>
      </w:r>
      <w:r>
        <w:rPr/>
        <w:t>ꥂ</w:t>
      </w:r>
      <w:r>
        <w:rPr/>
        <w:t>楴䍹䙃녰彇⩭焪ぎ摢弪☲</w:t>
      </w:r>
      <w:r>
        <w:rPr/>
        <w:t>ⱙ</w:t>
      </w:r>
      <w:r>
        <w:rPr/>
        <w:t>꺵ㅆ쉡䟂欪䚏䙤⥭㡚═⩓並価㉅⹢숪</w:t>
      </w:r>
      <w:r>
        <w:rPr/>
        <w:t>⣂⤺</w:t>
      </w:r>
      <w:r>
        <w:rPr/>
        <w:t>渰☪剠犬싂⽒桚䷂潓幩䅪숨穂庻斬㡺녍惃婬㝳ꄷ机危硧긩</w:t>
      </w:r>
      <w:r>
        <w:rPr/>
        <w:t>⡳</w:t>
      </w:r>
      <w:r>
        <w:rPr/>
        <w:t>晱㏂㘴숮⫂兺癩神䝵庥敳㉧庱㔭썰牱</w:t>
      </w:r>
      <w:r>
        <w:rPr/>
        <w:t>ꕏ</w:t>
      </w:r>
      <w:r>
        <w:rPr/>
        <w:t>⼽幫썐侱㒏⹁䠭뭤橆嘨瞏眮矍䁹轮橧灣正䩎㐰㗂쉗稹䆘䱳뇂ꥤ冮杰佤咥䏎䤽朥싍뿂呬⻍损壂奣毃囂䉙⸨撮캮抡㞏⌤剀剕숵쉤輬昺䀲㡔䦡濂琭迂긣䄦䝅㡊䙡䑣갭㙬⻂掏狎⹳싂ㅞ塣</w:t>
      </w:r>
      <w:r>
        <w:rPr/>
        <w:t>ⵣ</w:t>
      </w:r>
      <w:r>
        <w:rPr/>
        <w:t>㉨濂侩쉤⨳㵧焫确椻캏䁑㑕쉑㎵欨</w:t>
      </w:r>
      <w:r>
        <w:rPr/>
        <w:t>ꤤ</w:t>
      </w:r>
      <w:r>
        <w:rPr/>
        <w:t>뾿楴촣畐収䁞갬㥳刨瑖轙䍞瘪殘䡖䕺旂쉩戸㭁猰畑숶䠩쉘슮捦뽟╄㕾劵灾䚱䑶꺬걘濂</w:t>
      </w:r>
      <w:r>
        <w:rPr/>
        <w:t>ꖱ</w:t>
      </w:r>
      <w:r>
        <w:rPr/>
        <w:t>挱䃂숶漵䧎䇂彷뭶뽄忂ㅱ晒焮奪슘䙙♐漯没뭦긥땂</w:t>
      </w:r>
      <w:r>
        <w:rPr/>
        <w:t>⡢</w:t>
      </w:r>
      <w:r>
        <w:rPr/>
        <w:t>䵁ꥳ숪㝴싂땤뼪ꅂ彾䌸䉒념䵧冮扸然䮱攤摊⨦</w:t>
      </w:r>
      <w:r>
        <w:rPr/>
        <w:t>ⱥ</w:t>
      </w:r>
      <w:r>
        <w:rPr/>
        <w:t>昨撏㙊쉎侻䁐杬摎</w:t>
      </w:r>
      <w:r>
        <w:rPr/>
        <w:t>⠪</w:t>
      </w:r>
      <w:r>
        <w:rPr/>
        <w:t>楟ꅸ⹔恤奤猭盃슘년橦捺拂抩夥畀㡮䁮䕄㚱썑竂쉀枱쉞쉓眳㑄珂</w:t>
      </w:r>
      <w:r>
        <w:rPr/>
        <w:t>Ⳃ</w:t>
      </w:r>
      <w:r>
        <w:rPr/>
        <w:t>䰹獢冮樮㑁ꅡ汤쉄㭣䩂顇쉉溻敮媘㕀楍숫㩢偙⪩</w:t>
      </w:r>
      <w:r>
        <w:rPr/>
        <w:t>ꥇ</w:t>
      </w:r>
      <w:r>
        <w:rPr/>
        <w:t>嘸眩㦣桰儵쉕</w:t>
      </w:r>
      <w:r>
        <w:rPr/>
        <w:t>ⵊ</w:t>
      </w:r>
      <w:r>
        <w:rPr/>
        <w:t>칎䉭슻ꄮ숩숴김犩摟玱楳皥㕔⨣</w:t>
      </w:r>
      <w:r>
        <w:rPr/>
        <w:t>ꔹⶬ</w:t>
      </w:r>
      <w:r>
        <w:rPr/>
        <w:t>弰吳䣂挶䓃㍦坧猦싃瑹숊䝆浕Ⓕ産ꅭ樭祆깙牮떥쉩䝣</w:t>
      </w:r>
      <w:r>
        <w:rPr/>
        <w:t>ꕤ</w:t>
      </w:r>
      <w:r>
        <w:rPr/>
        <w:t>㉤㵵伱瘳㭲狍乍犮ꍠ숣쉍啳</w:t>
      </w:r>
      <w:r>
        <w:rPr/>
        <w:t>ⵟ</w:t>
      </w:r>
      <w:r>
        <w:rPr/>
        <w:t>歐╶</w:t>
      </w:r>
      <w:r>
        <w:rPr/>
        <w:t>ⱡ</w:t>
      </w:r>
      <w:r>
        <w:rPr/>
        <w:t>㫂穙琰</w:t>
      </w:r>
      <w:r>
        <w:rPr/>
        <w:t>ⵂ</w:t>
      </w:r>
      <w:r>
        <w:rPr/>
        <w:t>쉠</w:t>
      </w:r>
      <w:r>
        <w:rPr/>
        <w:t>ꔱ</w:t>
      </w:r>
      <w:r>
        <w:rPr/>
        <w:t>䮣숲仂撩싂媣촵砪噔䵍㜦깸뽁⤵帤</w:t>
      </w:r>
      <w:r>
        <w:rPr/>
        <w:t>⣃</w:t>
      </w:r>
      <w:r>
        <w:rPr/>
        <w:t>숬升쉅㭤⏂乚ぶ瑕┽쉥뭰湟圳쌸쉷乊牷侏뭹촨㭨䩮煐婱玿嫂⵺䨵㯎亱⧍绂쉍ꄴ坫묯棂ꍭ䕮䙥㷂㭧ꌣ塣璵뼷㵊뾵㑋刽湣숬䭟</w:t>
      </w:r>
      <w:r>
        <w:rPr/>
        <w:t>⡭⥀</w:t>
      </w:r>
      <w:r>
        <w:rPr/>
        <w:t>ꔨ</w:t>
      </w:r>
      <w:r>
        <w:rPr/>
        <w:t>땗슿拂슩⩷瀮頤玬칐㎘䌯浚䩆ꥩ㑷帪</w:t>
      </w:r>
      <w:r>
        <w:rPr/>
        <w:t>ꕔ</w:t>
      </w:r>
      <w:r>
        <w:rPr/>
        <w:t>쵯瘦偭瞏㨹剪穒唸亣撡浴㇂漩〨穨摆婐氯⯂䯂䵋Ⓜ쉠泎挽</w:t>
      </w:r>
      <w:r>
        <w:rPr/>
        <w:t>⡀</w:t>
      </w:r>
      <w:r>
        <w:rPr/>
        <w:t>䃂ヂ쉸㜶欫佖묶쉱㠬弪䠰硹摳頣棂忂䁕捧剭㙋ㅎ䙏盂彳</w:t>
      </w:r>
      <w:r>
        <w:rPr/>
        <w:t>⵰</w:t>
      </w:r>
      <w:r>
        <w:rPr/>
        <w:t>㜲搱쉭</w:t>
      </w:r>
      <w:r>
        <w:rPr/>
        <w:t>⡨</w:t>
      </w:r>
      <w:r>
        <w:rPr/>
        <w:t>녮匤㥗⥎氤楸㭡</w:t>
      </w:r>
      <w:r>
        <w:rPr/>
        <w:t>ꔲ</w:t>
      </w:r>
      <w:r>
        <w:rPr/>
        <w:t>㑷娩슱伴匭㣂䙬</w:t>
      </w:r>
      <w:r>
        <w:rPr/>
        <w:t>ⵊ</w:t>
      </w:r>
      <w:r>
        <w:rPr/>
        <w:t>걨嗂呲兂城놩僂</w:t>
      </w:r>
      <w:r>
        <w:rPr/>
        <w:t>ⲡ</w:t>
      </w:r>
      <w:r>
        <w:rPr/>
        <w:t>ꅵ杏婩䩢䎱</w:t>
      </w:r>
      <w:r>
        <w:rPr/>
        <w:t>ⱈ</w:t>
      </w:r>
      <w:r>
        <w:rPr/>
        <w:t>㛂</w:t>
      </w:r>
      <w:r>
        <w:rPr/>
        <w:t>ꤣ</w:t>
      </w:r>
      <w:r>
        <w:rPr/>
        <w:t>浮桘刪穩䘸쉗䙬䵡祗뭐㵉ꅪ䉾◍楶숦⪬掣案縵ꎡ〹繚칃ㅃ쌮梵⽞啵奸뽖堪녺桮쌪䙩灍婹栽㕳쉏㊻⽷쉩⎿㩑쉓䵥껂ꅀ颡壂暿⥱弤칖㨣八깣싍漰⍅㏂栬佷呩䜣呌쉫儷╷特췂冩嘯</w:t>
      </w:r>
      <w:r>
        <w:rPr/>
        <w:t>ⵅ</w:t>
      </w:r>
      <w:r>
        <w:rPr/>
        <w:t>䥲</w:t>
      </w:r>
      <w:r>
        <w:rPr/>
        <w:t>ꕐ</w:t>
      </w:r>
      <w:r>
        <w:rPr/>
        <w:t>埍收怭䍮噱砭牋摖ꌣ潁曃䠪䥰湚⸶㟂⪥⺩쉉䥮典畃䅎숳㈵栶惃瞩瞿㕑ㅯ숥僂䅃催㬯狃䞥㕱吨쉤⑹</w:t>
      </w:r>
      <w:r>
        <w:rPr/>
        <w:t>ꤴ</w:t>
      </w:r>
      <w:r>
        <w:rPr/>
        <w:t>囂庘䱑䓂껂</w:t>
      </w:r>
      <w:r>
        <w:rPr/>
        <w:t>ꕴ</w:t>
      </w:r>
      <w:r>
        <w:rPr/>
        <w:t>帪檬䕗輩縺㜽쉨㠹숳⺻凂䠽⥋</w:t>
      </w:r>
      <w:r>
        <w:rPr/>
        <w:t>ⰱ</w:t>
      </w:r>
      <w:r>
        <w:rPr/>
        <w:t>輲瘳甭戹⥑歔슩执㕍槂⩥쉈싂硇⩑参㭋灪未洤쉀⥖⍭</w:t>
      </w:r>
      <w:r>
        <w:rPr/>
        <w:t>ꥒ</w:t>
      </w:r>
      <w:r>
        <w:rPr/>
        <w:t>狂庵㮬</w:t>
      </w:r>
      <w:r>
        <w:rPr/>
        <w:t>⡮</w:t>
      </w:r>
      <w:r>
        <w:rPr/>
        <w:t>䎣彳復⥑楱슩걺剞싂砨⨦ꥴ旍</w:t>
      </w:r>
      <w:r>
        <w:rPr/>
        <w:t>ꕲ</w:t>
      </w:r>
      <w:r>
        <w:rPr/>
        <w:t>扱숱頻碡䙍在夬뼻㨩⺿楄曂긴</w:t>
      </w:r>
      <w:r>
        <w:rPr/>
        <w:t>ꕭꥑ</w:t>
      </w:r>
      <w:r>
        <w:rPr/>
        <w:t>熮榻朸㮮洹</w:t>
      </w:r>
      <w:r>
        <w:rPr/>
        <w:t>⡨</w:t>
      </w:r>
      <w:r>
        <w:rPr/>
        <w:t>ꗂ</w:t>
      </w:r>
      <w:r>
        <w:rPr/>
        <w:t>䋃浂朰ノ⍭殿쉅垿䬲슩쉷㟍㑑猩迂乧漬杧厱⥞⪻㵭싂⵲⹦坸搦㵏歩剔쉋㪣</w:t>
      </w:r>
      <w:r>
        <w:rPr/>
        <w:t>꤬</w:t>
      </w:r>
      <w:r>
        <w:rPr/>
        <w:t>嫎婋䨰㡺汯걒削⩂갭敏䰣睔升♃⩶湤浗⹂圸参䙭䴪㍉⮡꺬䝇昨▻啸坠뿂硤㙂坚ㄸ䉺㙖摳㡦㩟儵彊㔯썲敉㑱썷숳妘瞡⽬쉥䕲⩷倯⽫ꥹ䂿噏猣䭔⥶娊⹔䂩顣쉑㙥쉨兙坅埂䙎쉚頻㝋牷촺㕍칦</w:t>
      </w:r>
      <w:r>
        <w:rPr/>
        <w:t>ⲩ</w:t>
      </w:r>
      <w:r>
        <w:rPr/>
        <w:t>辿滂严桁쉕숷燎枘㕸쉌灉怺棂䓂뼱䆻䁫㴴壂䄳䵷亩塰杊刳枬棂녉澣婂뭈⌹ぴ⌬朷塶┨⩕搭婇䵘囂</w:t>
      </w:r>
      <w:r>
        <w:rPr/>
        <w:t>⠽</w:t>
      </w:r>
      <w:r>
        <w:rPr/>
        <w:t>쉀놬桚照䑲㨶䩌扇砬</w:t>
      </w:r>
      <w:r>
        <w:rPr/>
        <w:t>ꕢ⨪</w:t>
      </w:r>
      <w:r>
        <w:rPr/>
        <w:t>쉔眶橒㌥疬㯂䩘扳⿂皘</w:t>
      </w:r>
      <w:r>
        <w:rPr/>
        <w:t>ⲿ</w:t>
      </w:r>
      <w:r>
        <w:rPr/>
        <w:t>⽉⤱䝲䡉䠭䅭</w:t>
      </w:r>
      <w:r>
        <w:rPr/>
        <w:t>ꦮ</w:t>
      </w:r>
      <w:r>
        <w:rPr/>
        <w:t>싂ㄽ</w:t>
      </w:r>
      <w:r>
        <w:rPr/>
        <w:t>⡶</w:t>
      </w:r>
      <w:r>
        <w:rPr/>
        <w:t>긥쉊斻쌣⫂쉆硓噓⹢쉒獵䤦깞믎쉕煯</w:t>
      </w:r>
      <w:r>
        <w:rPr/>
        <w:t>꧂</w:t>
      </w:r>
      <w:r>
        <w:rPr/>
        <w:t>䎣摶匦厮炵歎㕊뽆⽏垩⩺숽겏쉙숪䇂쉣뿂壂敪깾䰶㑲뽲</w:t>
      </w:r>
      <w:r>
        <w:rPr/>
        <w:t>ꤣ</w:t>
      </w:r>
      <w:r>
        <w:rPr/>
        <w:t>쉩⤽癎곂⦩颵쉂攤숦㐯中牰廂䠪槎祵㜸싂쉠갵瀣㢘䈺㭟䩃㍉</w:t>
      </w:r>
      <w:r>
        <w:rPr/>
        <w:t>ꕡ</w:t>
      </w:r>
      <w:r>
        <w:rPr/>
        <w:t>㢻务ꍗ珎湯歵</w:t>
      </w:r>
      <w:r>
        <w:rPr/>
        <w:t>⠻</w:t>
      </w:r>
      <w:r>
        <w:rPr/>
        <w:t>걂ꍂ憡楯恈쌤場䟃Ⓜ싂䤶Ⓜ呍慡쉥ㆮ積</w:t>
      </w:r>
      <w:r>
        <w:rPr/>
        <w:t>Ⱚ</w:t>
      </w:r>
      <w:r>
        <w:rPr/>
        <w:t>ꅕ㵅㗂싂䅏쉟♕呟涏컂</w:t>
      </w:r>
      <w:r>
        <w:rPr/>
        <w:t>ꤺ</w:t>
      </w:r>
      <w:r>
        <w:rPr/>
        <w:t>啸摾ㄷ</w:t>
      </w:r>
      <w:r>
        <w:rPr/>
        <w:t>Ᵽ</w:t>
      </w:r>
      <w:r>
        <w:rPr/>
        <w:t>숳䥚⿂쉁繞抡厏㞵摳瓂僃攱곃쉈䧂⩆☲칳㑲夯悩㐰湉ꥸ숰䠰桡䱸ꆮ싎㪡</w:t>
      </w:r>
      <w:r>
        <w:rPr/>
        <w:t>ⱆ</w:t>
      </w:r>
      <w:r>
        <w:rPr/>
        <w:t>斣䈴欦㡂横烂楍</w:t>
      </w:r>
      <w:r>
        <w:rPr/>
        <w:t>ꕣ</w:t>
      </w:r>
      <w:r>
        <w:rPr/>
        <w:t>䘵⼽偵猣慬ꍵ拎䬰⨩</w:t>
      </w:r>
      <w:r>
        <w:rPr/>
        <w:t>꧂</w:t>
      </w:r>
      <w:r>
        <w:rPr/>
        <w:t>繠믂悵걺깋ꆏ䈹썚㭚塬묦슩㉾뮡ꍱ歨⩶䀭火顋䅹격뮵榣⚵愤</w:t>
      </w:r>
      <w:r>
        <w:rPr/>
        <w:t>ꕹ</w:t>
      </w:r>
      <w:r>
        <w:rPr/>
        <w:t>娮橒녤啈슏⥪슏㕆㙈戤㡡卌㵊䋂懂녨㜻樽轏ㅕ恙䭀땠㩱僂⬴杴숻䘯捧쉥╘セ奚김ꇍ䇂戣慂년쉵㠱類婖녌愱塄㭑稬㟂䜹⵸䶡㨺ꄵ偤쉪䨶睍쉞澮숥ヂ攰쎏顠窱硐䔤穔盂싂쉓憱쉁䨭</w:t>
      </w:r>
      <w:r>
        <w:rPr/>
        <w:t>⡊</w:t>
      </w:r>
      <w:r>
        <w:rPr/>
        <w:t>슮渻椺⏍䆩숥⚣僂所獆녱楒癰愳欹䑓㌬摫䑺㎱㌷潀㣂彧칶쉤墱搨ㄱ夽싂⯂歠穣녊쉺櫃媿⩆㥳刪㙊晞托⸴畸㘬㍱</w:t>
      </w:r>
      <w:r>
        <w:rPr/>
        <w:t>⠰</w:t>
      </w:r>
      <w:r>
        <w:rPr/>
        <w:t>놬䛂棂䔳㝸㣍⭺꥞攬窻怣慨㝠쉈㵴娵㪿뽪䢣䩣埂彇慩䁢믂戸㙐懂伫</w:t>
      </w:r>
      <w:r>
        <w:rPr/>
        <w:t>ⴭ⦥</w:t>
      </w:r>
      <w:r>
        <w:rPr/>
        <w:t>쵱썅幡彈싍뽲䏃뽄䉈䵊䘤け⩱쉕睚숥䎣쎩㕬촽こ丬칐숪⸱╉䉣抮ꍒ皘㵯㘱电긷牃ど츷呇䍸⭦ꇂ㩁刪⭌䕳㟂捃䎱ㄹ</w:t>
      </w:r>
      <w:r>
        <w:rPr/>
        <w:t>⣂</w:t>
      </w:r>
      <w:r>
        <w:rPr/>
        <w:t>깴婤싂㙘⫂싂츱潧獎뗍栻䆮䙠䲥쉬睰䁵塖⩏⌦</w:t>
      </w:r>
      <w:r>
        <w:rPr/>
        <w:t>⢏</w:t>
      </w:r>
      <w:r>
        <w:rPr/>
        <w:t>毎忂漳뮩椊</w:t>
      </w:r>
      <w:r>
        <w:rPr/>
        <w:t>ꕞ</w:t>
      </w:r>
      <w:r>
        <w:rPr/>
        <w:t>㓂⽤犘䜯⼯춵埃겮촰숮쉈㭌쉩浬㎥쉇㭺䡉뇂搸쌽䱣숦㢱總㥺偟걥촨䴫땰ꅖ⛂䥌슏땩癶╩搶樯䉉슿䄭습쉰㔴啞さ穷斬畳㧂烂俍⨥쉍扠䓂㩟并決싂㵧촫숭畂烂</w:t>
      </w:r>
      <w:r>
        <w:rPr/>
        <w:t>ꥋꗃ</w:t>
      </w:r>
      <w:r>
        <w:rPr/>
        <w:t>䢩㜭䣂楂뭣㭓㥰䁵䯂奶湅㠲㯂</w:t>
      </w:r>
      <w:r>
        <w:rPr/>
        <w:t>ⵌ</w:t>
      </w:r>
      <w:r>
        <w:rPr/>
        <w:t>牙</w:t>
      </w:r>
      <w:r>
        <w:rPr/>
        <w:t>ꔳ</w:t>
      </w:r>
      <w:r>
        <w:rPr/>
        <w:t>煱咩圪┬〫⻂轌灧칋輪갽쉾㤨窱婚⵫쵔</w:t>
      </w:r>
      <w:r>
        <w:rPr/>
        <w:t>⡍</w:t>
      </w:r>
      <w:r>
        <w:rPr/>
        <w:t>㬬檱쉱呄檩商⪿獘瀮村䥩</w:t>
      </w:r>
      <w:r>
        <w:rPr/>
        <w:t>ⷂ</w:t>
      </w:r>
      <w:r>
        <w:rPr/>
        <w:t>橆숨⩾䐭⫂㴺䈷䍤䃃䪩⭸摬啊殬ꅘ䁐䒏㥳䂩㠭唰㑙㔫</w:t>
      </w:r>
      <w:r>
        <w:rPr/>
        <w:t>ꕑ</w:t>
      </w:r>
      <w:r>
        <w:rPr/>
        <w:t>䅞땞晔椪㕒</w:t>
      </w:r>
      <w:r>
        <w:rPr/>
        <w:t>ꕒ</w:t>
      </w:r>
      <w:r>
        <w:rPr/>
        <w:t>䴶仂愯媮散單깔䠤⴬쎘爻뭙昹硈ꅉ녟ꍤ流㋂䙥䁧䙅盃⭏拍搵⤵䚘쉡㥧晊뼮䀸</w:t>
      </w:r>
      <w:r>
        <w:rPr/>
        <w:t>ꤺ</w:t>
      </w:r>
      <w:r>
        <w:rPr/>
        <w:t>佩割弴儳晩⌰</w:t>
      </w:r>
      <w:r>
        <w:rPr/>
        <w:t>ꥍ</w:t>
      </w:r>
      <w:r>
        <w:rPr/>
        <w:t>䌦轩ꌫ</w:t>
      </w:r>
      <w:r>
        <w:rPr/>
        <w:t>Ⱙ</w:t>
      </w:r>
      <w:r>
        <w:rPr/>
        <w:t>渴쉩祸杶䭔䝕슏浌⩬欮瞘</w:t>
      </w:r>
      <w:r>
        <w:rPr/>
        <w:t>ꕄ</w:t>
      </w:r>
      <w:r>
        <w:rPr/>
        <w:t>偄槂墱䄰潶㦩⺮싂畭卵䅨湀㑢つ</w:t>
      </w:r>
      <w:r>
        <w:rPr/>
        <w:t>ꕞ</w:t>
      </w:r>
      <w:r>
        <w:rPr/>
        <w:t>湄䇎攣㉳琳焫瘩</w:t>
      </w:r>
      <w:r>
        <w:rPr/>
        <w:t>ⵦ⭓</w:t>
      </w:r>
      <w:r>
        <w:rPr/>
        <w:t>伬砮媿削싂䰴䄽曂䭸稨晅⨪</w:t>
      </w:r>
      <w:r>
        <w:rPr/>
        <w:t>⡋</w:t>
      </w:r>
      <w:r>
        <w:rPr/>
        <w:t>ꔬ</w:t>
      </w:r>
      <w:r>
        <w:rPr/>
        <w:t>柂煋価乙㡬䩂砨皱繘春⨻祠⚣幙갬杳䐭套쉫╔瀥┷䥨䙯䥍넱믂卭礲㘦疬楹겮潢䮱磍䥑杅䝧⤯쉣⑂ꥧ嘯嗂㜤悥뽰倽숣넽㤸쉮쉕쉺</w:t>
      </w:r>
      <w:r>
        <w:rPr/>
        <w:t>꤫</w:t>
      </w:r>
      <w:r>
        <w:rPr/>
        <w:t>洹㭌</w:t>
      </w:r>
    </w:p>
    <w:p>
      <w:pPr>
        <w:pStyle w:val="PreformattedText"/>
        <w:bidi w:val="0"/>
        <w:spacing w:before="0" w:after="0"/>
        <w:jc w:val="left"/>
        <w:rPr/>
      </w:pPr>
      <w:r>
        <w:rPr/>
        <w:t>区䖩ꥤ⧃⵮⽋믂쉍睨㢡ꍸ⥮唱硪朴㉵礩ꅨ땓潙슥䜹</w:t>
      </w:r>
      <w:r>
        <w:rPr/>
        <w:t>ꕘ</w:t>
      </w:r>
      <w:r>
        <w:rPr/>
        <w:t>䯍칮墬瘵潈㐲♾伬䴲⭣湏쉅六</w:t>
      </w:r>
      <w:r>
        <w:rPr/>
        <w:t>⢵</w:t>
      </w:r>
      <w:r>
        <w:rPr/>
        <w:t>渷啢斻ꌷ䝸쉳䁅⤷⍇炬</w:t>
      </w:r>
      <w:r>
        <w:rPr/>
        <w:t>Ⱡ</w:t>
      </w:r>
      <w:r>
        <w:rPr/>
        <w:t>顤숨炱㵆牋㍢晑⨽⹙匲睍㟎楢⍴㭺</w:t>
      </w:r>
      <w:r>
        <w:rPr/>
        <w:t>ⵞ</w:t>
      </w:r>
      <w:r>
        <w:rPr/>
        <w:t>畹</w:t>
      </w:r>
      <w:r>
        <w:rPr/>
        <w:t>ⴣ</w:t>
      </w:r>
      <w:r>
        <w:rPr/>
        <w:t>숣潐乀쉄⹶ꄴ炵顱㤽슥</w:t>
      </w:r>
      <w:r>
        <w:rPr/>
        <w:t>ꦩ</w:t>
      </w:r>
      <w:r>
        <w:rPr/>
        <w:t>딽싂癹ꌬ淂睖硳徏㐹䱍纡横喩墣匨⨲칪㛂楄橉婔ꄬ쵭汳歬숲乮쉧☫穞暻䀦䱢㌰㗂䍒ㅘ爴歍숸勂㇂땟⥷ꌥ㒥</w:t>
      </w:r>
      <w:r>
        <w:rPr/>
        <w:t>ꖘ</w:t>
      </w:r>
      <w:r>
        <w:rPr/>
        <w:t>땠穑楏⯎两썗繃㏂慅狂䍾帣⩖⻂佈偞凂瓎⩚慴㉖䑄</w:t>
      </w:r>
      <w:r>
        <w:rPr/>
        <w:t>ꕌ</w:t>
      </w:r>
      <w:r>
        <w:rPr/>
        <w:t>摭䝬걫㈻核䠤</w:t>
      </w:r>
      <w:r>
        <w:rPr/>
        <w:t>⣂Ⱬ</w:t>
      </w:r>
      <w:r>
        <w:rPr/>
        <w:t>㴲㝄쉪ヂ晩㵙䥃♉숽䥷䉾썞塶㭂哂歀榡</w:t>
      </w:r>
      <w:r>
        <w:rPr/>
        <w:t>ꕚ</w:t>
      </w:r>
      <w:r>
        <w:rPr/>
        <w:t>ꍐ橚浗婷幕圹䩟썀㵦潫췂䑳厥⩈㑭깭⯂㠽㕍徏煴㭞㞬潍츸⩭旎♭쌵潟썣獤傩槂搶뭭䩺え츰刊츯㓍磂㐣</w:t>
      </w:r>
      <w:r>
        <w:rPr/>
        <w:t>ꕆ</w:t>
      </w:r>
      <w:r>
        <w:rPr/>
        <w:t>炱槂枥㑯뗃楘쉋幬㋂幩睳㞻励椰⤵ꥡ⬭䑉䶻⨰吣噸玬ꅲ悻칏橍䮮䅞頹兡恒暣元癁㍊佩囂吥믍㙧䎱䔮Ⓜ</w:t>
      </w:r>
      <w:r>
        <w:rPr/>
        <w:t>ⵢ</w:t>
      </w:r>
      <w:r>
        <w:rPr/>
        <w:t>㑺䶵婖剩婹獺숣갲쉠</w:t>
      </w:r>
      <w:r>
        <w:rPr/>
        <w:t>ꦡ</w:t>
      </w:r>
      <w:r>
        <w:rPr/>
        <w:t>슮䩂</w:t>
      </w:r>
      <w:r>
        <w:rPr/>
        <w:t>⡬</w:t>
      </w:r>
      <w:r>
        <w:rPr/>
        <w:t>쵊쉰╶쵵숭쉯촥ꅶ㚱㡇朹</w:t>
      </w:r>
      <w:r>
        <w:rPr/>
        <w:t>ꕤ⧂</w:t>
      </w:r>
      <w:r>
        <w:rPr/>
        <w:t>쎮丣楱汖䡏㭚湫獊䂻䈲㡐╵䫃瑱哂췂晏楯㊩侥祇⭶</w:t>
      </w:r>
      <w:r>
        <w:rPr/>
        <w:t>꧂</w:t>
      </w:r>
      <w:r>
        <w:rPr/>
        <w:t>䨣</w:t>
      </w:r>
      <w:r>
        <w:rPr/>
        <w:t>Ⳃ╉</w:t>
      </w:r>
      <w:r>
        <w:rPr/>
        <w:t>゘朦뿃椱⦻ꅱ䁴⤸怱</w:t>
      </w:r>
      <w:r>
        <w:rPr/>
        <w:t>ꤽ</w:t>
      </w:r>
      <w:r>
        <w:rPr/>
        <w:t>쉺⛍摢坷䟂⒘礦ꌲ頺䐪頹旂㥖繩湰瑆⥠䍫扔㟂劏卩前侻灞⽾繬兓唻轴숥▮쉍╊뼳넩컎砫㡅祰㠽⍲쉙쎵䍎䗂㑦㙦㉕묳ꥥ㑥⤴橯䡊僂䑟䧂㵮ꄫ딦딫䍳䕚桎夯㬳㍴炘</w:t>
      </w:r>
      <w:r>
        <w:rPr/>
        <w:t>ⱅ</w:t>
      </w:r>
      <w:r>
        <w:rPr/>
        <w:t>呶䕀偧妩䉟놬⑤䩅旂쉉繧殬숵朰佪㕑⼪溻歨⬴ꥦ⼶◎弪</w:t>
      </w:r>
      <w:r>
        <w:rPr/>
        <w:t>ⶥ♭</w:t>
      </w:r>
      <w:r>
        <w:rPr/>
        <w:t>穫幀䲩ギ䱉䵠窣䠻栨</w:t>
      </w:r>
      <w:r>
        <w:rPr/>
        <w:t>ꦻ</w:t>
      </w:r>
      <w:r>
        <w:rPr/>
        <w:t>婇␱쉡婙壍做䑮䢣扆辥뽷煄獲浤</w:t>
      </w:r>
      <w:r>
        <w:rPr/>
        <w:t>ⴰ</w:t>
      </w:r>
      <w:r>
        <w:rPr/>
        <w:t>晊狂杳㐷</w:t>
      </w:r>
      <w:r>
        <w:rPr/>
        <w:t>ꕧ</w:t>
      </w:r>
      <w:r>
        <w:rPr/>
        <w:t>㖘ꌽ땷低⹈㑂㟎輸㴻㒻偊㧍甽㏍䀦</w:t>
      </w:r>
      <w:r>
        <w:rPr/>
        <w:t>Ⱚ</w:t>
      </w:r>
      <w:r>
        <w:rPr/>
        <w:t>柂㡦⪥</w:t>
      </w:r>
      <w:r>
        <w:rPr/>
        <w:t>⡉</w:t>
      </w:r>
      <w:r>
        <w:rPr/>
        <w:t>涣戦亵ば뭾쌸䤸䱔摹戻䙁夰뽂と䍈漸쉃燃囂㓂췂爭畍⎣揂妩侵璿╇䒩䡏娰䆩朳畇녉䆱쉋矂灙味걈慧⸨ꌳ㑗卫⫂쉓十䢘煴䩍䵖쉇䑪㕀㝥壂噯㈳쵑싂䔭ꍗ㕚뭣䕌⨮礶ꍯ䕗愳䇍煷㙵㩂䈫ㅏ㙲㛂疬晚忎樦㋂쉯쌶</w:t>
      </w:r>
      <w:r>
        <w:rPr/>
        <w:t>ⱍ</w:t>
      </w:r>
      <w:r>
        <w:rPr/>
        <w:t>네긪⺵輻䤰숻滍쵢⍖㙟㑳䵬殩㡣쵡숲숴皏敆ꥯ㩹쉉쉈䜤槂倻뭕㙁磍渶㵃</w:t>
      </w:r>
      <w:r>
        <w:rPr/>
        <w:t>ⱹ</w:t>
      </w:r>
      <w:r>
        <w:rPr/>
        <w:t>뮬佐쵖䡢晤䷂</w:t>
      </w:r>
      <w:r>
        <w:rPr/>
        <w:t>ⱁ⌻</w:t>
      </w:r>
      <w:r>
        <w:rPr/>
        <w:t>䠬䵶偸䈪곎뼱仂珂奥⥨츦⩹㉉噈冥쉇㭙䷍䩨淂쉪縮纘䅙〬ꥷ竂矃⦩犱⑅숬倰圹㔣倬㌪ꥧ採獓睦</w:t>
      </w:r>
      <w:r>
        <w:rPr/>
        <w:t>ꦻ</w:t>
      </w:r>
      <w:r>
        <w:rPr/>
        <w:t>갨⤲礹牋㵋繦硥싍歘䞩녔䄷截슬癱䧂歐䤬깙슘捊⍄⼮幦顩㕫顔狂쉟숨싃瑀㕸쉫꥗昫纡橇帽☻匭╁爳欥秎ㅴ绂㓍췂䪏㴩땘</w:t>
      </w:r>
      <w:r>
        <w:rPr/>
        <w:t>ꕾ</w:t>
      </w:r>
      <w:r>
        <w:rPr/>
        <w:t>䨬㭪㥯䟂穠㚱平⽮く稣㬫⨭⑓䁺愥牁昨頷慦礤㴵쉐⍷眺丫匶㏂숤炏圊犵癃䱖싂畵㥗䂩䵦坋⹍㉍걏旂㩀敫</w:t>
      </w:r>
      <w:r>
        <w:rPr/>
        <w:t>ꦿ</w:t>
      </w:r>
      <w:r>
        <w:rPr/>
        <w:t>牆摲싂媵煄묫㐦䛂숳昮曎捲噏</w:t>
      </w:r>
      <w:r>
        <w:rPr/>
        <w:t>ꤽ</w:t>
      </w:r>
      <w:r>
        <w:rPr/>
        <w:t>㩵佷婤뽒▻涻⩄숮䙖ꌺ斵</w:t>
      </w:r>
      <w:r>
        <w:rPr/>
        <w:t>⠪</w:t>
      </w:r>
      <w:r>
        <w:rPr/>
        <w:t>摥捏䁙㥪쉖</w:t>
      </w:r>
      <w:r>
        <w:rPr/>
        <w:t>꧃</w:t>
      </w:r>
      <w:r>
        <w:rPr/>
        <w:t>淎㨫捷싂쉇圻仂檩䋂帲佧僂䔱⩌䅗</w:t>
      </w:r>
      <w:r>
        <w:rPr/>
        <w:t>꧂</w:t>
      </w:r>
      <w:r>
        <w:rPr/>
        <w:t>渵擂ネ⭠懂묳剳佶묰⏂䘪噥噁婫䒿</w:t>
      </w:r>
      <w:r>
        <w:rPr/>
        <w:t>꧂</w:t>
      </w:r>
      <w:r>
        <w:rPr/>
        <w:t>㭺㩔숲습⥨殩䭢넽</w:t>
      </w:r>
      <w:r>
        <w:rPr/>
        <w:t>⢏</w:t>
      </w:r>
      <w:r>
        <w:rPr/>
        <w:t>꧂</w:t>
      </w:r>
      <w:r>
        <w:rPr/>
        <w:t>椰㑯䙚癯忂堨圣剹쉾쉩ㅓ啣쉂唪</w:t>
      </w:r>
      <w:r>
        <w:rPr/>
        <w:t>ꤺ</w:t>
      </w:r>
      <w:r>
        <w:rPr/>
        <w:t>顷넳䮥昭⑆求敓泂땎慰┭䭆쉏⨥珂⮿숷呣녌夣欯쉓扖쉮㬮汧灋呀념祫慩⨴⥌䍷甴偍╦㘺䛂席땨㓂㥴亵䮘浪祘㍨䓂圸在䙖㧍┬ꄩ癓扙擂媘忂⯍</w:t>
      </w:r>
      <w:r>
        <w:rPr/>
        <w:t>ꥈ</w:t>
      </w:r>
      <w:r>
        <w:rPr/>
        <w:t>擂뼳쉴穪漪縮䑋䈳㖬쉪䃂⵺ꅩ⩏煗▿깢畆煹彆栳쉃䇂乓䡵ㄯ核䖏㒥啸䷂┱欲⪥숪␴牳쉯땠⸳稯쉚</w:t>
      </w:r>
      <w:r>
        <w:rPr/>
        <w:t>ꥇ</w:t>
      </w:r>
      <w:r>
        <w:rPr/>
        <w:t>뿂싂瘤㈫绂楮旂㄰畓쉭싂ば싂㵭㒡狂⌹䵦扬湀</w:t>
      </w:r>
      <w:r>
        <w:rPr/>
        <w:t>ⵟ</w:t>
      </w:r>
      <w:r>
        <w:rPr/>
        <w:t>䅬晸獢圸嚻쉹恘渪㝘幖ꄽ</w:t>
      </w:r>
      <w:r>
        <w:rPr/>
        <w:t>ꤱ</w:t>
      </w:r>
      <w:r>
        <w:rPr/>
        <w:t>礮洫剣復䥋畦숬灟刱タ杷촣쉶空</w:t>
      </w:r>
      <w:r>
        <w:rPr/>
        <w:t>⠱</w:t>
      </w:r>
      <w:r>
        <w:rPr/>
        <w:t>긶頥㤰숹䥴剬䍰싍䱷湷䱀灪傏搬</w:t>
      </w:r>
      <w:r>
        <w:rPr/>
        <w:t>꤯⍧</w:t>
      </w:r>
      <w:r>
        <w:rPr/>
        <w:t>䶘杁捓슿歷</w:t>
      </w:r>
      <w:r>
        <w:rPr/>
        <w:t>⠻</w:t>
      </w:r>
      <w:r>
        <w:rPr/>
        <w:t>쉨幩嘻晢싂囂㑓煖敮⽂劣</w:t>
      </w:r>
      <w:r>
        <w:rPr/>
        <w:t>ꕐ</w:t>
      </w:r>
      <w:r>
        <w:rPr/>
        <w:t>乕唳㐷숨壂뼥⪱煇㬺숽숰彉䰴彥勂㑒漸⍹眥催</w:t>
      </w:r>
      <w:r>
        <w:rPr/>
        <w:t>ꔹ</w:t>
      </w:r>
      <w:r>
        <w:rPr/>
        <w:t>坋칦厩磂쉧</w:t>
      </w:r>
      <w:r>
        <w:rPr/>
        <w:t>ⱂ</w:t>
      </w:r>
      <w:r>
        <w:rPr/>
        <w:t>器</w:t>
      </w:r>
      <w:r>
        <w:rPr/>
        <w:t>꧂</w:t>
      </w:r>
      <w:r>
        <w:rPr/>
        <w:t>쉠捴츬縰䖡㘰䱟汹싂䩷硅뭉쉏싍㞿㬱䉑㍠㏂咏刪帵㷂煆땠瑞쉇⨱䍒㑙ㅑ䙔顂⍠촮步쉥㨷䯂㥞桫</w:t>
      </w:r>
      <w:r>
        <w:rPr/>
        <w:t>⡋</w:t>
      </w:r>
      <w:r>
        <w:rPr/>
        <w:t>瑍楎噀吻参涻</w:t>
      </w:r>
      <w:r>
        <w:rPr/>
        <w:t>ⱁ</w:t>
      </w:r>
      <w:r>
        <w:rPr/>
        <w:t>䔦걢儬쉙冻砷奧쉶⍈椰⒏⩖깮䃂䕟䁗捣㵘슡湠佫츦㬪䑗쉘㙵祊晒噢</w:t>
      </w:r>
      <w:r>
        <w:rPr/>
        <w:t>ꖩ</w:t>
      </w:r>
      <w:r>
        <w:rPr/>
        <w:t>縻싂쉪슱䤯䯂㵄坥</w:t>
      </w:r>
      <w:r>
        <w:rPr/>
        <w:t>ꤺ</w:t>
      </w:r>
      <w:r>
        <w:rPr/>
        <w:t>㩑䝯㒘㑵䝟㔥䑞╰싂丮獘</w:t>
      </w:r>
      <w:r>
        <w:rPr/>
        <w:t>Ⱝ⩂Ⓜ</w:t>
      </w:r>
      <w:r>
        <w:rPr/>
        <w:t>숻䡵䛎뗂⭶廎剐婡㩰払狍⼺塅쉆穂䨱ꇂ婵쉟⻂渣塖漰⭍칮恅쉎摒瓎㙥桧㋎䭉뽵㭊䜬呠歌녲㚏䳃숮甸涻昺㕪夵燃敾迂문幈</w:t>
      </w:r>
      <w:r>
        <w:rPr/>
        <w:t>ꤣ</w:t>
      </w:r>
      <w:r>
        <w:rPr/>
        <w:t>걃欱┻縳䥈쉓捬⮣奓樵녕㉴㉑쉉绂땤瑶</w:t>
      </w:r>
      <w:r>
        <w:rPr/>
        <w:t>ⴥ</w:t>
      </w:r>
      <w:r>
        <w:rPr/>
        <w:t>쉡</w:t>
      </w:r>
      <w:r>
        <w:rPr/>
        <w:t>Ⱖ</w:t>
      </w:r>
      <w:r>
        <w:rPr/>
        <w:t>㤱沣佃㉅縹托朲婺㵀懂䯂眳枏栱갮挊쉄⮿䉾갨㴳⩁壃숷┮쉞⩫桪⥓넵瑏슻쏂⒩朴䕂旃掩썒ꄪ徵䂻꥔癌䁢縪晞熣ꍄ쉷牮员祂걷奊㔨穄곂穹쉚吻땦쉭슱杫癦ꍲ긯⑒䶏뗃⨹㙘ꅲ칄免쉧硪庣⨹㝅</w:t>
      </w:r>
      <w:r>
        <w:rPr/>
        <w:t>⠷</w:t>
      </w:r>
      <w:r>
        <w:rPr/>
        <w:t>塑繁湦䌶㩴迂㝞췂쵟깣쉷兦奀仂輶♐䰣곂㑲싍收恆䠵</w:t>
      </w:r>
      <w:r>
        <w:rPr/>
        <w:t>ꤺ</w:t>
      </w:r>
      <w:r>
        <w:rPr/>
        <w:t>ㅾ䷂</w:t>
      </w:r>
      <w:r>
        <w:rPr/>
        <w:t>ⷂ</w:t>
      </w:r>
      <w:r>
        <w:rPr/>
        <w:t>ꄤ</w:t>
      </w:r>
      <w:r>
        <w:rPr/>
        <w:t>⠨⏂</w:t>
      </w:r>
      <w:r>
        <w:rPr/>
        <w:t>㡞㕡䜲䊮囂搪ㅖ숰壂稽㟂煡␳敃囂숬㡣</w:t>
      </w:r>
      <w:r>
        <w:rPr/>
        <w:t>ꕄ</w:t>
      </w:r>
      <w:r>
        <w:rPr/>
        <w:t>低效䡣䆱浯剤숯彊䝎頯</w:t>
      </w:r>
      <w:r>
        <w:rPr/>
        <w:t>ⷂ</w:t>
      </w:r>
      <w:r>
        <w:rPr/>
        <w:t>䗃欨低쎱参䠦橙器㜦杁쉩㎩㢮氶쉧⦥剏䋂⨽挵曂汙㢏썺㡢䖻㵚쉘繯㭾婠啰뭺㥆彙쉫庵撿㷂♍繱쉒畓ꥫ塁㈵싂㉇넷⨫숩쉅槂渹ꌫ㉪㑰</w:t>
      </w:r>
      <w:r>
        <w:rPr/>
        <w:t>⢮</w:t>
      </w:r>
      <w:r>
        <w:rPr/>
        <w:t>瞏䕲䆏쉁쌫囃医仂쉴䑮쉨檘䬲杓</w:t>
      </w:r>
      <w:r>
        <w:rPr/>
        <w:t>ꥆ</w:t>
      </w:r>
      <w:r>
        <w:rPr/>
        <w:t>纣獩땣窮䵞㉰컂偡</w:t>
      </w:r>
      <w:r>
        <w:rPr/>
        <w:t>Ⳃ</w:t>
      </w:r>
      <w:r>
        <w:rPr/>
        <w:t>汁⴨쌯楴쉷啕犿顅◂⨹繢⍪⽈湳␶䡸厩䑤湵㜫숫㑒┹</w:t>
      </w:r>
      <w:r>
        <w:rPr/>
        <w:t>ꖻ</w:t>
      </w:r>
      <w:r>
        <w:rPr/>
        <w:t>倨⩙楑攩䩕쌭㤭恈</w:t>
      </w:r>
      <w:r>
        <w:rPr/>
        <w:t>⡲</w:t>
      </w:r>
      <w:r>
        <w:rPr/>
        <w:t>䦣䤣뼦䷂捲㤫숴춿獉呋䍅칬②</w:t>
      </w:r>
      <w:r>
        <w:rPr/>
        <w:t>ⱪ</w:t>
      </w:r>
      <w:r>
        <w:rPr/>
        <w:t>狂╾䩦啐촸쵦걋楦䉮ꅯ䙠ꄽ㉃쉅␦根祆촪湤啃땣⬩䵇獆썷扁숫灦敂敀䴬┨棎䍗㡂儴㵚쉖㡍⑳惂灱湘漸⩠촷㏍숸㡯슻ㆩ佒ꄥ砩纘싂㦥玩걏㕧噬畦㭚⽗썚뽋뾿⨶╖쉩䴮唵</w:t>
      </w:r>
      <w:r>
        <w:rPr/>
        <w:t>ꤶ</w:t>
      </w:r>
      <w:r>
        <w:rPr/>
        <w:t>䥮洪䵱⩷榻⤬䡾쉱䃂眭䫂䕾䱫㭣♣놿䬵槂で</w:t>
      </w:r>
      <w:r>
        <w:rPr/>
        <w:t>ꗂ</w:t>
      </w:r>
      <w:r>
        <w:rPr/>
        <w:t>ꍒ㭡⽨╨呗ぁ㑥칵䨴眷㩮㦻쉴偯墩⌭쏂깥滍拂긥䯃暥숵⹓縭瓍㜩常䬤晓뮘忂儴</w:t>
      </w:r>
      <w:r>
        <w:rPr/>
        <w:t>ꔬ⑤</w:t>
      </w:r>
      <w:r>
        <w:rPr/>
        <w:t>扞</w:t>
      </w:r>
      <w:r>
        <w:rPr/>
        <w:t>ꕖ</w:t>
      </w:r>
      <w:r>
        <w:rPr/>
        <w:t>婈ꅐ⽧绂埂䖩幭幟敃仂繍싍썤믂吪슩䏂䃂㝦⭸爦慞㴰單숤</w:t>
      </w:r>
      <w:r>
        <w:rPr/>
        <w:t>ꔹ</w:t>
      </w:r>
      <w:r>
        <w:rPr/>
        <w:t>暩癫슡쉹潦炱</w:t>
      </w:r>
      <w:r>
        <w:rPr/>
        <w:t>ꥄ</w:t>
      </w:r>
      <w:r>
        <w:rPr/>
        <w:t>㘩燂㕵숣桲廃䱈쉄⍸㩕䑵塸㨤煡☴涱</w:t>
      </w:r>
      <w:r>
        <w:rPr/>
        <w:t>ꤴ</w:t>
      </w:r>
      <w:r>
        <w:rPr/>
        <w:t>뿂㵟侩쉶晱噵⩙縫䃂獲啋抣䍺숪㍗䞵栰伽ꄳ唬䘬䰱浓场䥂⒵䯂咩쌥䝯䡣歖⌦䱈䆮</w:t>
      </w:r>
      <w:r>
        <w:rPr/>
        <w:t>ꗂ</w:t>
      </w:r>
      <w:r>
        <w:rPr/>
        <w:t>䶱瘪쉾츽櫂쉒渹츦橕樹쉍估娨犱测㍺硙ꍓ奴棂㈸璻濎쉳炻쉋䉔㊿癕噪⯂숩恆湣쉚湶淂掱噶쉬吊呰⿃䣂嘣쉾䱒ꆻ뭙䕓囂⏂</w:t>
      </w:r>
      <w:r>
        <w:rPr/>
        <w:t>ⵥꥐ</w:t>
      </w:r>
      <w:r>
        <w:rPr/>
        <w:t>员捕⩴땏썺收</w:t>
      </w:r>
      <w:r>
        <w:rPr/>
        <w:t>ⷂ</w:t>
      </w:r>
      <w:r>
        <w:rPr/>
        <w:t>㯃싂䨯숬쉤炵</w:t>
      </w:r>
      <w:r>
        <w:rPr/>
        <w:t>Ɐ</w:t>
      </w:r>
      <w:r>
        <w:rPr/>
        <w:t>쉫圣ꇂ㎘</w:t>
      </w:r>
      <w:r>
        <w:rPr/>
        <w:t>ꔩ</w:t>
      </w:r>
      <w:r>
        <w:rPr/>
        <w:t>㈣쉥㥞熱偺䬬⨪싂ꎣ╩捗땍癮帪숫㭤昺묯狂⵴ꄶ</w:t>
      </w:r>
      <w:r>
        <w:rPr/>
        <w:t>ⱒ</w:t>
      </w:r>
      <w:r>
        <w:rPr/>
        <w:t>䄶슿㝃䐫</w:t>
      </w:r>
      <w:r>
        <w:rPr/>
        <w:t>ꥉ</w:t>
      </w:r>
      <w:r>
        <w:rPr/>
        <w:t>硂뽾㡵畫䝦墩ꅇ濎永쉰炩</w:t>
      </w:r>
      <w:r>
        <w:rPr/>
        <w:t>꤭</w:t>
      </w:r>
      <w:r>
        <w:rPr/>
        <w:t>㉄쉥뿎</w:t>
      </w:r>
      <w:r>
        <w:rPr/>
        <w:t>ⵍ</w:t>
      </w:r>
      <w:r>
        <w:rPr/>
        <w:t>䕶쉑娻쉥䤳䏂唩硩촱敊㣂暩甥㧂䡍③䠺</w:t>
      </w:r>
      <w:r>
        <w:rPr/>
        <w:t>ⱊ</w:t>
      </w:r>
      <w:r>
        <w:rPr/>
        <w:t>쉘슩쉮</w:t>
      </w:r>
      <w:r>
        <w:rPr/>
        <w:t>ꔽ</w:t>
      </w:r>
      <w:r>
        <w:rPr/>
        <w:t>猴啶쵮未奘䰶犿</w:t>
      </w:r>
      <w:r>
        <w:rPr/>
        <w:t>ⱊ</w:t>
      </w:r>
      <w:r>
        <w:rPr/>
        <w:t>㭄䭪禥䍇輸</w:t>
      </w:r>
      <w:r>
        <w:rPr/>
        <w:t>⡉</w:t>
      </w:r>
      <w:r>
        <w:rPr/>
        <w:t>楴싂哂㭲䵖濂䗂⼨ヂ⍙뼴潯뼥⨻䵀札歠ㅲ杈彋仂⩆痃⑈쉶敟㑦┻㬦榣绍쉞㜹捨爲䵢擃쉹⼥桞昦攱瞣⪵ꎣ珍䤻㉉䃂参ㅦ栩ㅴ뭍</w:t>
      </w:r>
      <w:r>
        <w:rPr/>
        <w:t>ⷃ⫂</w:t>
      </w:r>
      <w:r>
        <w:rPr/>
        <w:t>慯㵭슣䁮瑶ꌳ朽揂敩숬扳嚡뗂쉄ㄪ쉈䊏砳猰琺㌮䨨杤䥂</w:t>
      </w:r>
      <w:r>
        <w:rPr/>
        <w:t>ꗂ</w:t>
      </w:r>
      <w:r>
        <w:rPr/>
        <w:t>䡲䱦ꅵ땏焲침䩦頵堫䉢挻싂匵剏딤秂䭧扐穓뽀⦩쉓놱姂呬疿슥顪긩싂⪥㇍⩷惂汹</w:t>
      </w:r>
      <w:r>
        <w:rPr/>
        <w:t>꧂</w:t>
      </w:r>
      <w:r>
        <w:rPr/>
        <w:t>干㠸⹬穞⎮䣂斿湧ꍲ싂ꥴ执畨啤⵳䵵⌮夦氱뇂啾圴ꥵ恙뽧쉹㡀⽕䈸⭢㔬⒱硶穳題⩵䝂쎥氻</w:t>
      </w:r>
      <w:r>
        <w:rPr/>
        <w:t>ꖻ</w:t>
      </w:r>
      <w:r>
        <w:rPr/>
        <w:t>갩⽮ꍧ묮⍞甫懍⹲輲䔻㩖깤扔숨㖡瞱뮥⚬捺㩀㵰╣珂狂㕂㥫쌪輳烂뮘弦煾노煈㡪칰顣末涥⍞穦땘坮伽汔睹水</w:t>
      </w:r>
      <w:r>
        <w:rPr/>
        <w:t>ⵑ</w:t>
      </w:r>
      <w:r>
        <w:rPr/>
        <w:t>穔쉚♉掻♃奃堸┪杧⭴㵪枩㬣숸㑉轋獎䦡쉣儵㑢츮潌㈳⼵眤</w:t>
      </w:r>
      <w:r>
        <w:rPr/>
        <w:t>ꥄꔯ⭲</w:t>
      </w:r>
      <w:r>
        <w:rPr/>
        <w:t>녀䙍숴쉮숰㒩♾䪘穈</w:t>
      </w:r>
      <w:r>
        <w:rPr/>
        <w:t>꧂</w:t>
      </w:r>
      <w:r>
        <w:rPr/>
        <w:t>奭걞潈ꏂ掿⺱①뼳辩椪숨匹㕚坅㴦⵺乶㭁〶愲太뽀儲傩彅</w:t>
      </w:r>
      <w:r>
        <w:rPr/>
        <w:t>ⱴ</w:t>
      </w:r>
      <w:r>
        <w:rPr/>
        <w:t>ꥰ帪땴㉲ꌲ슏⑟䣂婎䁃噠浬敂塬慙ぺ浞⽑䤱㓃嘰栩⑬朽㇂걸썠</w:t>
      </w:r>
      <w:r>
        <w:rPr/>
        <w:t>ꥅ</w:t>
      </w:r>
      <w:r>
        <w:rPr/>
        <w:t>㧂硖쉭䀻畊⌯圪⶿⤨⑇㓎轵㤯弪潺漣촮瀴㣂瑟䚥灢숶猺睗牶杹擂䗂쉪㠱㘲묣塗걊噌啁と䘩뾩䐴瑓䅢祍⽗슩뭏书㞥⬨ꌴ瓎奖딱卐쉍惍䵃䃃숸婠灬灧㦩畸ꅘ痂썙捖갱夥輪</w:t>
      </w:r>
      <w:r>
        <w:rPr/>
        <w:t>ⱊ</w:t>
      </w:r>
      <w:r>
        <w:rPr/>
        <w:t>潭攵⹖쉸懂矂䍆獔獂㘪땠㎩昺䡍㪩ꥠ䝌呍</w:t>
      </w:r>
      <w:r>
        <w:rPr/>
        <w:t>꧂</w:t>
      </w:r>
      <w:r>
        <w:rPr/>
        <w:t>뾵ⸯ㨷兏單繤窻싂⥕惂⌊</w:t>
      </w:r>
      <w:r>
        <w:rPr/>
        <w:t>ꤤ</w:t>
      </w:r>
      <w:r>
        <w:rPr/>
        <w:t>⣂</w:t>
      </w:r>
      <w:r>
        <w:rPr/>
        <w:t>땦㛂恘嚏栤㣎飂ꄴ썵</w:t>
      </w:r>
      <w:r>
        <w:rPr/>
        <w:t>ⷂ</w:t>
      </w:r>
      <w:r>
        <w:rPr/>
        <w:t>㝾⩳칰攥儫礶⑆쉡夭뭕녧䠪㢏⬶곂汊嘥椺橦㵂슱佔䠷ꥰ╦㙕</w:t>
      </w:r>
      <w:r>
        <w:rPr/>
        <w:t>ꔩ</w:t>
      </w:r>
      <w:r>
        <w:rPr/>
        <w:t>匲쎏溡숤没灁㷂</w:t>
      </w:r>
      <w:r>
        <w:rPr/>
        <w:t>Ɱ</w:t>
      </w:r>
      <w:r>
        <w:rPr/>
        <w:t>繃抮䙮슏彄痂썊뼪쉀⾩僂䕣䥏砸싂</w:t>
      </w:r>
      <w:r>
        <w:rPr/>
        <w:t>ꥄ</w:t>
      </w:r>
      <w:r>
        <w:rPr/>
        <w:t>㥍㔱椮杺칩塵湳绂㛂㧂㎩ꄺ擂㚏畾ꏂ䀵□㕤搸摮侱쵚⨥㌪뭈哎ㆱ䦘</w:t>
      </w:r>
      <w:r>
        <w:rPr/>
        <w:t>ꕬ</w:t>
      </w:r>
      <w:r>
        <w:rPr/>
        <w:t>뮘祵瞱䅯乖</w:t>
      </w:r>
      <w:r>
        <w:rPr/>
        <w:t>⡋</w:t>
      </w:r>
      <w:r>
        <w:rPr/>
        <w:t>朵挳婞ㅣ쉋䳂轠⧂彘䠱嚩⩸敲咡걢⾿쉩硫⥵ꌸ輻쉲䑤瞘㣍畬⩇㭊⯂䟎㩺뾬䛂窿쉸眦ガ숪⛂壂師歪걩䉈匪䜷旂剎燂典䍦幬昰敔쉷Ⓜ쵍䔮涻㌷䱮㝙彦싃⑎ꅢ晒匩</w:t>
      </w:r>
      <w:r>
        <w:rPr/>
        <w:t>ꥎ</w:t>
      </w:r>
      <w:r>
        <w:rPr/>
        <w:t>⡘</w:t>
      </w:r>
      <w:r>
        <w:rPr/>
        <w:t>㥥湹助穄ꆡ䬶</w:t>
      </w:r>
      <w:r>
        <w:rPr/>
        <w:t>ꕏ</w:t>
      </w:r>
      <w:r>
        <w:rPr/>
        <w:t>丨⭱呈关掱숴抩싂稹琨倪⥏㡌䠴癒숪䍭轳亮㭇걒</w:t>
      </w:r>
      <w:r>
        <w:rPr/>
        <w:t>ⳍ</w:t>
      </w:r>
      <w:r>
        <w:rPr/>
        <w:t>ꗂ</w:t>
      </w:r>
      <w:r>
        <w:rPr/>
        <w:t>⡱</w:t>
      </w:r>
      <w:r>
        <w:rPr/>
        <w:t>㦩꤮幱⍰쉰숱뮬玻㌲媬⴩磂⥹杳偵ꌭ梥䈳塸칂</w:t>
      </w:r>
      <w:r>
        <w:rPr/>
        <w:t>Ⱜ</w:t>
      </w:r>
      <w:r>
        <w:rPr/>
        <w:t>顢奟㢘넴숱彦⿂</w:t>
      </w:r>
      <w:r>
        <w:rPr/>
        <w:t>⣂⌲</w:t>
      </w:r>
      <w:r>
        <w:rPr/>
        <w:t>䕰䩖써恤杓䡥</w:t>
      </w:r>
      <w:r>
        <w:rPr/>
        <w:t>Ⳃ</w:t>
      </w:r>
      <w:r>
        <w:rPr/>
        <w:t>슩佑ㅘ쉪恳礫㍁⨪扤坑뮿頻䭃㴩</w:t>
      </w:r>
      <w:r>
        <w:rPr/>
        <w:t>⢿</w:t>
      </w:r>
      <w:r>
        <w:rPr/>
        <w:t>䡣䙏⬦䙀反浘椩頵债汄䍐⽅侵쉏⍆㭚你婨㴱噴슩慵䁥⽇楌幾ㅦ걵䤹晠揂汲⪬⍵圪</w:t>
      </w:r>
      <w:r>
        <w:rPr/>
        <w:t>ꦡ</w:t>
      </w:r>
      <w:r>
        <w:rPr/>
        <w:t>輵ィ싂䎻彠彖㉺쉥쉡ㅢ祎깬䍰捂걔걷ㅳ쎿揂硑䝌쉊瑉囂ㅕ繣☣乍沿㮮轋◂땮輣顠呧㵷煖偟呹⭖⑭쎩䕁浒</w:t>
      </w:r>
      <w:r>
        <w:rPr/>
        <w:t>⡓</w:t>
      </w:r>
      <w:r>
        <w:rPr/>
        <w:t>캩㛂漨癹쉣璩䉾慍濂柍䱇䩲兌ㅐ轀旂쌵湨离㫂ꇂ䑴䩏⑇䉯䋂偲녯顆櫂겻慥彡䀦空池쉱뽅輱◂暮㎡㋂庱煾䍳숺써⌨썕㥣㜽䍀묲</w:t>
      </w:r>
      <w:r>
        <w:rPr/>
        <w:t>꧂</w:t>
      </w:r>
      <w:r>
        <w:rPr/>
        <w:t>潮伩佞䥷㡪䰹佬䁖ꥠ깳䡧숷浅㠻䜺㝖䝯䦘ꅥ녪䁕㝾</w:t>
      </w:r>
      <w:r>
        <w:rPr/>
        <w:t>Ⱟ</w:t>
      </w:r>
      <w:r>
        <w:rPr/>
        <w:t>昲쉃其ꎻ疡⎏쉧숶</w:t>
      </w:r>
      <w:r>
        <w:rPr/>
        <w:t>ⰴ</w:t>
      </w:r>
      <w:r>
        <w:rPr/>
        <w:t>天橑껎堶㙍搵狂輻偏㠽넻䩣싂ꅅと䀻⍟猶哂㭋奙拍쉋⏂쉇㵏⵳숦辡䑊捀潊⩩痂剡殏杓츩䳂䅧䞬⮵⺡瑪绂犩꥕哂潫숣㙮敁䁗쉳싂걣啨♹♋惂穮╔盂</w:t>
      </w:r>
      <w:r>
        <w:rPr/>
        <w:t>ꤪ</w:t>
      </w:r>
      <w:r>
        <w:rPr/>
        <w:t>滂娳呇汃摊严奤⩭梵쉆輽싂㵅䨪柃뭨氯⩦䙊쉊杒㥾愽佴摸犬䬊쉭偄毂⚡컂䯂걍쉣顳䜩ꆻꍐ卤㠮ꥰ걺䨸窣塍㢬濂싂桱彶䁷</w:t>
      </w:r>
      <w:r>
        <w:rPr/>
        <w:t>ꔳ</w:t>
      </w:r>
      <w:r>
        <w:rPr/>
        <w:t>吲挳樲坎⥸ꆻ쉯䣂㏃껂㍊썹戲㚏䯂故뮮⼱䍋盂⑮ꇂ禥㫍䁔畳⸻桸䭯</w:t>
      </w:r>
      <w:r>
        <w:rPr/>
        <w:t>ꕅ</w:t>
      </w:r>
      <w:r>
        <w:rPr/>
        <w:t>ꅈ慉䶬䕘浀轤勂轘啇싂参倮湊⭮겥뽬慑㐶䫎</w:t>
      </w:r>
      <w:r>
        <w:rPr/>
        <w:t>ꦏ</w:t>
      </w:r>
      <w:r>
        <w:rPr/>
        <w:t>땣⎏顇轴싂䍪烃拂쉌썕칍䁸땎썞⻂顪䬽〳敩䙳䵮丳桧䦿㏂帰╒썸榩樶쉫徘⏂潍㇎㉹埂剴摞숨숻뼬⍨燂⑧犩쵒㭊㩭癁ㆥ⑗╃疩⏂姂毂넪쉖◍쉔穪䣍䣂㡙䁵案ぅ忂幂瑬硪㣂䥢㝺頣牸眥牧告〵杠싂뽭幄敚坚</w:t>
      </w:r>
      <w:r>
        <w:rPr/>
        <w:t>ꦏ</w:t>
      </w:r>
      <w:r>
        <w:rPr/>
        <w:t>櫂䱳琳呴吶슮䩤纻⽫倸김㍂倫</w:t>
      </w:r>
      <w:r>
        <w:rPr/>
        <w:t>ꕘ</w:t>
      </w:r>
      <w:r>
        <w:rPr/>
        <w:t>姃䱥뗂깪쉙쉹䥫㨸썦猶顙滂妻㠪坟槂싍㇂䍵</w:t>
      </w:r>
      <w:r>
        <w:rPr/>
        <w:t>ꖘ</w:t>
      </w:r>
      <w:r>
        <w:rPr/>
        <w:t>ⴤ</w:t>
      </w:r>
      <w:r>
        <w:rPr/>
        <w:t>ꕱ</w:t>
      </w:r>
      <w:r>
        <w:rPr/>
        <w:t>偊㵆硉啺疵쉣쵰晋嫍㗂㙘磂桋칶窩丮쵙㩱㝪拂㥾痂楞咏쉶礷䜵⼻楗⩤塮㭘</w:t>
      </w:r>
      <w:r>
        <w:rPr/>
        <w:t>ꤸ</w:t>
      </w:r>
      <w:r>
        <w:rPr/>
        <w:t>帯頱楴⌹충⽕</w:t>
      </w:r>
      <w:r>
        <w:rPr/>
        <w:t>⡮⑕</w:t>
      </w:r>
      <w:r>
        <w:rPr/>
        <w:t>潳숴䑩懂囂㭉</w:t>
      </w:r>
      <w:r>
        <w:rPr/>
        <w:t>ⱺ</w:t>
      </w:r>
      <w:r>
        <w:rPr/>
        <w:t>晒㥯썤嫂䘹슣숵哂繭偩灄獗㝰悘㝒摸♌㥊垏拂쉈戬걚扇擂춵姂夵䩆䡰䳂灱쉱䠮⤨㍩竂畟奈쉤ꌩ搳⼪亿哃</w:t>
      </w:r>
      <w:r>
        <w:rPr/>
        <w:t>ⷂ</w:t>
      </w:r>
      <w:r>
        <w:rPr/>
        <w:t>飂</w:t>
      </w:r>
      <w:r>
        <w:rPr/>
        <w:t>⡒</w:t>
      </w:r>
      <w:r>
        <w:rPr/>
        <w:t>繮㣂뼷䉤轶捲嚵㡨欶砻䣂㜽숩枡깺埍哂싂⒩珂挻⼹浑婭琮殘䁖</w:t>
      </w:r>
      <w:r>
        <w:rPr/>
        <w:t>⡧</w:t>
      </w:r>
      <w:r>
        <w:rPr/>
        <w:t>ꤰ</w:t>
      </w:r>
      <w:r>
        <w:rPr/>
        <w:t>抩숰쉁琷ꄯ⽁䢻兪汇쉦奞痃昣⫂슥⩗</w:t>
      </w:r>
      <w:r>
        <w:rPr/>
        <w:t>ⱬ</w:t>
      </w:r>
      <w:r>
        <w:rPr/>
        <w:t>⿂恳㑒숭㊵</w:t>
      </w:r>
      <w:r>
        <w:rPr/>
        <w:t>ⴳ</w:t>
      </w:r>
      <w:r>
        <w:rPr/>
        <w:t>搰侵㐯싂囂䷂瑠厩栶頰䩍ꍫ儴쉴䮩ꍺ眵</w:t>
      </w:r>
      <w:r>
        <w:rPr/>
        <w:t>ⴳ⎩</w:t>
      </w:r>
      <w:r>
        <w:rPr/>
        <w:t>乑漫灯頬澻㷂乓偣滂吶捇㜹偮䞘숩恈䑬䆡</w:t>
      </w:r>
      <w:r>
        <w:rPr/>
        <w:t>ⵍ</w:t>
      </w:r>
      <w:r>
        <w:rPr/>
        <w:t>儤䝪</w:t>
      </w:r>
      <w:r>
        <w:rPr/>
        <w:t>ⵢ</w:t>
      </w:r>
      <w:r>
        <w:rPr/>
        <w:t>歫</w:t>
      </w:r>
      <w:r>
        <w:rPr/>
        <w:t>ꥎ♸</w:t>
      </w:r>
      <w:r>
        <w:rPr/>
        <w:t>殏砫떥╀妱⨯㨪桵㘳슥婣⩅塦摫쉀穾扒☦坞䚩䵯埃⨣䜮숣橒懂䚡䵺嚡㨲䐶숪숱䦵쉅㉢輭䀮畹⤲殣晏亵瑖䕭䪘烂⩊㞿梮䥇搰㯂㕎潢䭆싂䅦걊丰堮</w:t>
      </w:r>
      <w:r>
        <w:rPr/>
        <w:t>ⱨ</w:t>
      </w:r>
      <w:r>
        <w:rPr/>
        <w:t>瑺⮻地숷꺮김べ儶制別烃睓繎掱㬩쉘쉈⒮䄦煒毂</w:t>
      </w:r>
      <w:r>
        <w:rPr/>
        <w:t>⢏</w:t>
      </w:r>
      <w:r>
        <w:rPr/>
        <w:t>슣싂煮圪但縤婍ꏂ䭯◂伷㙷⤱瑡呄쉗由敦땔纮畇쉟쉯哃僂싂壂␪싂</w:t>
      </w:r>
      <w:r>
        <w:rPr/>
        <w:t>ⲵ⫍⮿</w:t>
      </w:r>
      <w:r>
        <w:rPr/>
        <w:t>單䱎權汩묱슮纏噍㭀壂숫䯂딥璵쉤습㡗潵䑎怲꥚䅰⥳滂乷㘶╕䡃뽦轌㡾묵䃂恀㡈㠲긪䅭刨䢥걄숤㤬嘩摥쉳䊻䰮癟桭⽬㩷佉扮䩠砩え숻⵸㝰獤⹶硇</w:t>
      </w:r>
      <w:r>
        <w:rPr/>
        <w:t>ꤴ</w:t>
      </w:r>
      <w:r>
        <w:rPr/>
        <w:t>劘䉬䱃╬磎</w:t>
      </w:r>
      <w:r>
        <w:rPr/>
        <w:t>ꗂ⩈</w:t>
      </w:r>
      <w:r>
        <w:rPr/>
        <w:t>썙䒡쉈歙䙺⍢杏䐴䩩䯃숱痎勂牷总䑱䓂塾慙樱唵䇂</w:t>
      </w:r>
      <w:r>
        <w:rPr/>
        <w:t>ꕓ</w:t>
      </w:r>
      <w:r>
        <w:rPr/>
        <w:t>곂权습䩨嗂</w:t>
      </w:r>
      <w:r>
        <w:rPr/>
        <w:t>ꗂ</w:t>
      </w:r>
      <w:r>
        <w:rPr/>
        <w:t>⽲싂⌮䥋獲</w:t>
      </w:r>
      <w:r>
        <w:rPr/>
        <w:t>Ⳃ</w:t>
      </w:r>
      <w:r>
        <w:rPr/>
        <w:t>뭒䧂쉊燃年猶刪♂䬩椬堯</w:t>
      </w:r>
      <w:r>
        <w:rPr/>
        <w:t>⠪</w:t>
      </w:r>
      <w:r>
        <w:rPr/>
        <w:t>弲</w:t>
      </w:r>
      <w:r>
        <w:rPr/>
        <w:t>⡠</w:t>
      </w:r>
      <w:r>
        <w:rPr/>
        <w:t>뭠⥮쌹⯂瞡䍷啅쵴䵂뭔䤲扪祌扵◍䪮⥔䉥⬪칦ꥬ⥧䥠⨮擂儷쉲썗帰䍙䪵⨳歎㙱⪘</w:t>
      </w:r>
      <w:r>
        <w:rPr/>
        <w:t>ⰻ</w:t>
      </w:r>
      <w:r>
        <w:rPr/>
        <w:t>彑</w:t>
      </w:r>
      <w:r>
        <w:rPr/>
        <w:t>⡹</w:t>
      </w:r>
      <w:r>
        <w:rPr/>
        <w:t>偶</w:t>
      </w:r>
      <w:r>
        <w:rPr/>
        <w:t>ꤲ</w:t>
      </w:r>
      <w:r>
        <w:rPr/>
        <w:t>否䖻䀲⪩䙦⭘䞮ꍄ㍴쉎⬷뭐ꄱ숰䄹䯂梣䑱奮䵯슥心</w:t>
      </w:r>
      <w:r>
        <w:rPr/>
        <w:t>ⵦ</w:t>
      </w:r>
      <w:r>
        <w:rPr/>
        <w:t>頣氺〪扷伫숮䈽窱滂瀤䯂㵨〣橹쉬卲싂弫珃畆噏優坟뽎㥃汾恧转쉭싂洴</w:t>
      </w:r>
      <w:r>
        <w:rPr/>
        <w:t>ꤹ</w:t>
      </w:r>
      <w:r>
        <w:rPr/>
        <w:t>䱒乌숮⼥楤꧎轑婐兀ぞ煎⥞瘪걣⑶⑖㴶橰⩈猶㵤䵁녳䵲㩸䠦兵侥꺥</w:t>
      </w:r>
      <w:r>
        <w:rPr/>
        <w:t>⡌</w:t>
      </w:r>
      <w:r>
        <w:rPr/>
        <w:t>츽</w:t>
      </w:r>
      <w:r>
        <w:rPr/>
        <w:t>⠵</w:t>
      </w:r>
      <w:r>
        <w:rPr/>
        <w:t>启슩繷壂颱뽥䩤敇깖䁉栬䱢쉌ꍉ轙슩潦</w:t>
      </w:r>
      <w:r>
        <w:rPr/>
        <w:t>ꤦ</w:t>
      </w:r>
      <w:r>
        <w:rPr/>
        <w:t>浾塋녦澵</w:t>
      </w:r>
      <w:r>
        <w:rPr/>
        <w:t>ⵯ</w:t>
      </w:r>
      <w:r>
        <w:rPr/>
        <w:t>潦걨䳂╧〵悩硁剃䕅儫卬㙪䨦써㦣⑖䔪厡坄⺥䉓猲㮿쉞쉫穎䌣⍚녑숷㘶凎夵愬싃슿睈쉞县捂㭁硈╰さ幇殩瑘슏㟂欶ꌪ愻頪㣍ꥳ㙣䯂匬汱穣䙆걘摋숱ず㑬拂弰礪奩獱쉠の汈奁席壂灶桎瀪ま䋃慘坂䐤䬱䙱晔氦湨</w:t>
      </w:r>
      <w:r>
        <w:rPr/>
        <w:t>⠯</w:t>
      </w:r>
      <w:r>
        <w:rPr/>
        <w:t>슩</w:t>
      </w:r>
      <w:r>
        <w:rPr/>
        <w:t>Ⱪ</w:t>
      </w:r>
      <w:r>
        <w:rPr/>
        <w:t>슿쌴恓侩䭓썥漣嗂灊坪潔䤶䍌廂勂垬뭆숣쉋垩䭩䵒⹢䔻昸䗃㟂呁꧎竂輨</w:t>
      </w:r>
      <w:r>
        <w:rPr/>
        <w:t>ꤻ</w:t>
      </w:r>
      <w:r>
        <w:rPr/>
        <w:t>䎡娸㒘朱쉶兕攭슡杢㤳ꅃ쉱</w:t>
      </w:r>
      <w:r>
        <w:rPr/>
        <w:t>ꤣ</w:t>
      </w:r>
      <w:r>
        <w:rPr/>
        <w:t>兢⽥浩䡕憩䔶㵤佌⬯稷㡴䝎塆쎘ꥰ墿㯂纻䰶꥚曂橤⦩땟轣ꌨ㗂坧㫂⤷ㄣ⹨〬뼯䵱埂쉍囂뭲䐱㞩噸硸䭥䭺묻</w:t>
      </w:r>
      <w:r>
        <w:rPr/>
        <w:t>ⲿ</w:t>
      </w:r>
      <w:r>
        <w:rPr/>
        <w:t>㙀但輯</w:t>
      </w:r>
      <w:r>
        <w:rPr/>
        <w:t>ꕥ</w:t>
      </w:r>
      <w:r>
        <w:rPr/>
        <w:t>䥤깤䎬㚬癶⸩歍攮瘱势숤⼯</w:t>
      </w:r>
      <w:r>
        <w:rPr/>
        <w:t>ꔱ</w:t>
      </w:r>
      <w:r>
        <w:rPr/>
        <w:t>怴噎䭓倲席喬⍡숥疏䗎</w:t>
      </w:r>
      <w:r>
        <w:rPr/>
        <w:t>⡒</w:t>
      </w:r>
      <w:r>
        <w:rPr/>
        <w:t>奾ㅊ</w:t>
      </w:r>
      <w:r>
        <w:rPr/>
        <w:t>ꕰ</w:t>
      </w:r>
      <w:r>
        <w:rPr/>
        <w:t>杗捾獎囂⹡䩈ぬ皬⸨⨷圶輴䈻壂桃㭋걩䅯顭쉨晉숪曃址畑〩廂㏃刊檿剒녓뭊潠幄济婊캿煲啲䟂䑪妮뽞桊灶⪵쉐澮慾䉧偹䙞権帪顬␸摀䁺쉷䕕辩ꥤ玏䥍䑸ㅴ唬彋栴쵁塢뽅숩䵆䙶浩㵃쉃乸㡍偕쉬彅ꅍ㩤쉥㥮䵯䥓呀䑁䈷⽑⛎㕹恬氳㝆뭮慡䣂䝪䉚摴㣂뿂癏䍫⼹깉⩣␫挶哂纡套충숷坰瘮掏炻⹘㩴栩ꥱ⸪충㝣ꎣ䔶輻</w:t>
      </w:r>
      <w:r>
        <w:rPr/>
        <w:t>ⴤ</w:t>
      </w:r>
      <w:r>
        <w:rPr/>
        <w:t>兄㐫싃兤焬睖⩖坏圤⩡ㅆ輬䭉⹹焽ㄷ⯍獡㝌轹뇂祗䰳쉵熩싂啎䠶녚뼵⩺䝆쉕浪뽋䡥쉢㫃쉤㌹ꌽ䍟牀䄬춥幊甹䵋䋂浰슻䉖㍗㙂숫䱃딨庱琽㓂係썷쉥关昩ㄷ슘硆礫츮殣㧍杣㵵╴琲㩧뼹佃촭橷㉩淍瑊ꥬ稱</w:t>
      </w:r>
      <w:r>
        <w:rPr/>
        <w:t>ꤷ</w:t>
      </w:r>
      <w:r>
        <w:rPr/>
        <w:t>䍵╉숪숨땩싂㉣䜲秂恷▩䁀慠彔⍰䱊幈䉨䔻杔⥖輽歹慨⌯☫츮⩮깭䬪</w:t>
      </w:r>
      <w:r>
        <w:rPr/>
        <w:t>ⲡ</w:t>
      </w:r>
      <w:r>
        <w:rPr/>
        <w:t>慄睯㑍⚏歓決쉡뼯ㄴ쉟䎣䒮╗⥓癈牅卙橐걬桕</w:t>
      </w:r>
      <w:r>
        <w:rPr/>
        <w:t>⢩</w:t>
      </w:r>
      <w:r>
        <w:rPr/>
        <w:t>갬䉦</w:t>
      </w:r>
      <w:r>
        <w:rPr/>
        <w:t>ⱘ</w:t>
      </w:r>
      <w:r>
        <w:rPr/>
        <w:t>㕢恘爬噠䬦싂穘炥쉹䊩⪮⬴璘㝌汇䃂</w:t>
      </w:r>
      <w:r>
        <w:rPr/>
        <w:t>ꕡ</w:t>
      </w:r>
      <w:r>
        <w:rPr/>
        <w:t>濂䕉啶쉞乤ꍀ㵖쉬摸穥⴪扫딪株䡫</w:t>
      </w:r>
      <w:r>
        <w:rPr/>
        <w:t>꧃</w:t>
      </w:r>
      <w:r>
        <w:rPr/>
        <w:t>傩꥘</w:t>
      </w:r>
      <w:r>
        <w:rPr/>
        <w:t>ⱅ</w:t>
      </w:r>
      <w:r>
        <w:rPr/>
        <w:t>卐㈣䵚⽉漵</w:t>
      </w:r>
      <w:r>
        <w:rPr/>
        <w:t>ⴰ</w:t>
      </w:r>
      <w:r>
        <w:rPr/>
        <w:t>ꥵ辥䩂⹺뼦♞燂슥뿎晴敕긮兰噳䠰䍸⥕娥</w:t>
      </w:r>
      <w:r>
        <w:rPr/>
        <w:t>ꤶ</w:t>
      </w:r>
      <w:r>
        <w:rPr/>
        <w:t>凂制搤⵾坪뽺㔩쵥䩰┷㔦敪쉗輥슮慢⫂矃淂彰쉄ㅗ庣䠤磂瀺瀴ꥺ庥싃㵎束晟煸䄣㗂ꌣ乏싂쉀梻캏땃攤쉬쉃㉲昤</w:t>
      </w:r>
      <w:r>
        <w:rPr/>
        <w:t>⠺</w:t>
      </w:r>
      <w:r>
        <w:rPr/>
        <w:t>ꍨ㭓䇍催㉤砶쉕楟</w:t>
      </w:r>
      <w:r>
        <w:rPr/>
        <w:t>⡴</w:t>
      </w:r>
      <w:r>
        <w:rPr/>
        <w:t>ꌫ</w:t>
      </w:r>
      <w:r>
        <w:rPr/>
        <w:t>⠰</w:t>
      </w:r>
      <w:r>
        <w:rPr/>
        <w:t>椲⤳</w:t>
      </w:r>
      <w:r>
        <w:rPr/>
        <w:t>ꥐ</w:t>
      </w:r>
      <w:r>
        <w:rPr/>
        <w:t>煷䑃뽁䌦⼱惍</w:t>
      </w:r>
      <w:r>
        <w:rPr/>
        <w:t>ꕪ</w:t>
      </w:r>
      <w:r>
        <w:rPr/>
        <w:t>啤䖘浵쉄⍢坒⵴캩쉘⩳䆿嘹拂并穢넵辮埂帤㑚旃漮繡⦣輰⍯婑♺싂쉄硋㙩묱僂椺忂䵤㇂ギ穟</w:t>
      </w:r>
      <w:r>
        <w:rPr/>
        <w:t>ꥑ</w:t>
      </w:r>
      <w:r>
        <w:rPr/>
        <w:t>걑嘭顄쉌묨</w:t>
      </w:r>
      <w:r>
        <w:rPr/>
        <w:t>⡭</w:t>
      </w:r>
      <w:r>
        <w:rPr/>
        <w:t>㪡습쉱噈걶捓售埂㑤噄嫂</w:t>
      </w:r>
      <w:r>
        <w:rPr/>
        <w:t>⣂</w:t>
      </w:r>
      <w:r>
        <w:rPr/>
        <w:t>ㅖ窻䞻砲犣㙟⾵숸쉔췂橥</w:t>
      </w:r>
      <w:r>
        <w:rPr/>
        <w:t>ⲿ</w:t>
      </w:r>
      <w:r>
        <w:rPr/>
        <w:t>㍩掩껂烃쉃灩䕑摰</w:t>
      </w:r>
      <w:r>
        <w:rPr/>
        <w:t>꧂</w:t>
      </w:r>
      <w:r>
        <w:rPr/>
        <w:t>懂딣㍆輨㝔仍硆砵⩶숶쉞뇂扖堽㢘㵺と轩甽䧍⻂쵲쉐纣畠幨㞘捧</w:t>
      </w:r>
      <w:r>
        <w:rPr/>
        <w:t>⡩</w:t>
      </w:r>
      <w:r>
        <w:rPr/>
        <w:t>ꥌ</w:t>
      </w:r>
      <w:r>
        <w:rPr/>
        <w:t>繱剐숤䑶帶춵㔵徣겘</w:t>
      </w:r>
      <w:r>
        <w:rPr/>
        <w:t>⡣</w:t>
      </w:r>
      <w:r>
        <w:rPr/>
        <w:t>唪㘴숪䜬殩쵱剖䩭䆮兾䱑♘㐥㌊婅㵑挪㴶扩顣㦏㷂䌭ꥰ沬䙆呴嗂⬷侮厣⭚飂땐㝄瀪쉁췂㈦䍰匹䥰煳㎡穧桉䭤䕥敠棂䏂沩仂㍩㏂☹㕢獯洸槎䤮뿂㐶슩䖩姃縪캡㇂祧楳敥ꥱ⴮煃癒掻</w:t>
      </w:r>
      <w:r>
        <w:rPr/>
        <w:t>꤫</w:t>
      </w:r>
      <w:r>
        <w:rPr/>
        <w:t>杩숨牬ꍖ⩔뽘⍯乡檩繘冩㥆䡹挬矂촥ꍶ颩䉈ꅏ䥣乾걫浕囂䀶쉘⭔숸䉶彃奰㑦깖獫쉫ね湊硸뭍쉾煑䡋␤䨭䵍坅䬲瑪瓂</w:t>
      </w:r>
      <w:r>
        <w:rPr/>
        <w:t>Ⱳ</w:t>
      </w:r>
      <w:r>
        <w:rPr/>
        <w:t>䱊㩐</w:t>
      </w:r>
      <w:r>
        <w:rPr/>
        <w:t>ⱙ</w:t>
      </w:r>
      <w:r>
        <w:rPr/>
        <w:t>䑩ひ㮩挺</w:t>
      </w:r>
      <w:r>
        <w:rPr/>
        <w:t>⡇</w:t>
      </w:r>
      <w:r>
        <w:rPr/>
        <w:t>쉾⹫〦喥偌瘪ぱ壂䩴䭅輵츳畏</w:t>
      </w:r>
      <w:r>
        <w:rPr/>
        <w:t>ⵦ</w:t>
      </w:r>
      <w:r>
        <w:rPr/>
        <w:t>⡍⴨</w:t>
      </w:r>
      <w:r>
        <w:rPr/>
        <w:t>䥾</w:t>
      </w:r>
      <w:r>
        <w:rPr/>
        <w:t>ꕄⒻꕭ</w:t>
      </w:r>
      <w:r>
        <w:rPr/>
        <w:t>숬쉶␱⒩庵䁸猽欽⭤㘣땓頪쉗呺櫃䌷兮卬轉輨⪥䈺䕨슿㕅뗂参</w:t>
      </w:r>
      <w:r>
        <w:rPr/>
        <w:t>ꤩ</w:t>
      </w:r>
      <w:r>
        <w:rPr/>
        <w:t>䄤䶮㥩癮㖩⬪杁牒䵬帶轏╮숭幤䲩䗂坖㦥</w:t>
      </w:r>
      <w:r>
        <w:rPr/>
        <w:t>⡆</w:t>
      </w:r>
      <w:r>
        <w:rPr/>
        <w:t>䰻繷ㆩ顑㪏婴扠䆵</w:t>
      </w:r>
      <w:r>
        <w:rPr/>
        <w:t>ꕱ</w:t>
      </w:r>
      <w:r>
        <w:rPr/>
        <w:t>䛂頳쉷噁싍售㤯ꍑ恶쉶朷ꄲ쉀쎵傻玩숪깄㭳總║橣穎⭸슿凂抱泍ㄳ僂▘ㅺㄬ欰噏ꅵ幞䰳繷䓂杭㵮䅨</w:t>
      </w:r>
      <w:r>
        <w:rPr/>
        <w:t>ꕲ</w:t>
      </w:r>
      <w:r>
        <w:rPr/>
        <w:t>伶琫壃䣂</w:t>
      </w:r>
      <w:r>
        <w:rPr/>
        <w:t>ⵚ⬭⤴</w:t>
      </w:r>
      <w:r>
        <w:rPr/>
        <w:t>㭧㐪䄲㢱</w:t>
      </w:r>
      <w:r>
        <w:rPr/>
        <w:t>⢡</w:t>
      </w:r>
      <w:r>
        <w:rPr/>
        <w:t>䔥긻扃喘⌥</w:t>
      </w:r>
      <w:r>
        <w:rPr/>
        <w:t>⡮⍺</w:t>
      </w:r>
      <w:r>
        <w:rPr/>
        <w:t>딬㔸挱쉚牎㜯䨱轩烂坯⸺浔⫂</w:t>
      </w:r>
      <w:r>
        <w:rPr/>
        <w:t>ⵘ</w:t>
      </w:r>
      <w:r>
        <w:rPr/>
        <w:t>潣⤺㑐㕏⹚숹쉐倬䕆奦慇坖纏輸슡て䠱╏㣂眶㪬㕕轘㕷슡桮㴹⤶橙䇂㙭橥䄮疮桌뮡漥슣䉷煢敊⻂穇拂繚兖牗縥䙱⩸䱚쉤㍗</w:t>
      </w:r>
      <w:r>
        <w:rPr/>
        <w:t>ꕁ</w:t>
      </w:r>
      <w:r>
        <w:rPr/>
        <w:t>䥡䕤轘촮녏摦쉊슿⬦⹖睟漳믂懍⍮摤椩슮捬쵑싂䵁⤸䉓䍖㕌㩊䌬뇂䡢匳</w:t>
      </w:r>
      <w:r>
        <w:rPr/>
        <w:t>ꔤ</w:t>
      </w:r>
      <w:r>
        <w:rPr/>
        <w:t>潠ㅠ♀䜸⬦婌ꌭ긭瘬䕢</w:t>
      </w:r>
      <w:r>
        <w:rPr/>
        <w:t>ꕓ⶿</w:t>
      </w:r>
      <w:r>
        <w:rPr/>
        <w:t>ⲩ</w:t>
      </w:r>
      <w:r>
        <w:rPr/>
        <w:t>䁑坥칓뽸㖮搷飂癍漬숥</w:t>
      </w:r>
      <w:r>
        <w:rPr/>
        <w:t>ꤹ</w:t>
      </w:r>
      <w:r>
        <w:rPr/>
        <w:t>䨤〷칟䥵걗⍥⼺顲䒿땮ㅯ⬫⒮ꆩ쉊슘睔䅲捗걳榣㤶Ⓜ쉷昰桃町祯䡸娨</w:t>
      </w:r>
      <w:r>
        <w:rPr/>
        <w:t>ⵏ</w:t>
      </w:r>
      <w:r>
        <w:rPr/>
        <w:t>ꏍ爺漱</w:t>
      </w:r>
      <w:r>
        <w:rPr/>
        <w:t>ⴴ</w:t>
      </w:r>
      <w:r>
        <w:rPr/>
        <w:t>扟欱员</w:t>
      </w:r>
      <w:r>
        <w:rPr/>
        <w:t>ⵕ</w:t>
      </w:r>
      <w:r>
        <w:rPr/>
        <w:t>懂狂䱹䉧㉆䩈睍쌨堰潰ㆩ伨䡍玏쉅</w:t>
      </w:r>
      <w:r>
        <w:rPr/>
        <w:t>⢣</w:t>
      </w:r>
      <w:r>
        <w:rPr/>
        <w:t>㔦爮擂扇㍮枱惍놿眻㉯奊浙啗瑇슻瀨쉉䉗䀺瑇奔摹⭤ꥫ塳婶⽡䉉⭸歾ꇂ쌯䄥橸뿍禩婪毃땤㉔㖱䁑焹슏挲敠䢣</w:t>
      </w:r>
      <w:r>
        <w:rPr/>
        <w:t>ꕏ</w:t>
      </w:r>
      <w:r>
        <w:rPr/>
        <w:t>煶瑟猴꺏숱礻汒怽瀹䍮쎱쉌离䬸为䢣⽁䙌癎쉴繒睵㐊</w:t>
      </w:r>
      <w:r>
        <w:rPr/>
        <w:t>ⴰ</w:t>
      </w:r>
      <w:r>
        <w:rPr/>
        <w:t>슬뭂슬쉯㧎♢嫂疵惂䭎悏뼱盂戨뼳㙱㑋啈뽂䙁쉌汍䉡쉴圪䩉</w:t>
      </w:r>
      <w:r>
        <w:rPr/>
        <w:t>ꖬ▩ꕁ</w:t>
      </w:r>
      <w:r>
        <w:rPr/>
        <w:t>쉪甪㋂獔䁓党</w:t>
      </w:r>
      <w:r>
        <w:rPr/>
        <w:t>ⵓ</w:t>
      </w:r>
      <w:r>
        <w:rPr/>
        <w:t>䀪녬䶻ꥩ犏偧穠ㆣ䙗츨㧂慀戭䝁䔨剭⭘態䩦⑳椫涬슿杏䝭싎컂㍨⑉뽅泃䌽皬敍嗍긽쉫婇뿂䫂塈</w:t>
      </w:r>
      <w:r>
        <w:rPr/>
        <w:t>⡐</w:t>
      </w:r>
      <w:r>
        <w:rPr/>
        <w:t>칹痂␥捎㝶깉숪</w:t>
      </w:r>
      <w:r>
        <w:rPr/>
        <w:t>ⵇ</w:t>
      </w:r>
      <w:r>
        <w:rPr/>
        <w:t>帣Ⓜꅕ쉺惂쵾쉞扢⭞漸濂穉洮顒牡쉥勂캱䇎绂ヂ祎勂噫弹吣喱숯㭥䁢佧㡟悻䂬걗畮搶⩢㭳</w:t>
      </w:r>
      <w:r>
        <w:rPr/>
        <w:t>ꤶ</w:t>
      </w:r>
      <w:r>
        <w:rPr/>
        <w:t>彸癞쉰䅰쉤䛃䗂⤨痎兄믂</w:t>
      </w:r>
      <w:r>
        <w:rPr/>
        <w:t>ꕹ</w:t>
      </w:r>
      <w:r>
        <w:rPr/>
        <w:t>忂所䅖⍭堪칡䠥㑓倶淂睲㕩利梡瞥⩱繶扭畯㘬칟싂縭穀䨶䀮쵪숭樹䍍숤穭㠲乫䭯獧칑㉓쉹䀫畟</w:t>
      </w:r>
      <w:r>
        <w:rPr/>
        <w:t>⡫</w:t>
      </w:r>
      <w:r>
        <w:rPr/>
        <w:t>璣瘣䰻╴䅉淂㩪繰坅偲儤⍋䭤㮣欷㣂敔敊뼳⽸쉺㔸䴽걣䤤⪱涵◂</w:t>
      </w:r>
      <w:r>
        <w:rPr/>
        <w:t>ꦩ</w:t>
      </w:r>
      <w:r>
        <w:rPr/>
        <w:t>걹㈹儷礲佄⸫捉뿂啸瑇額ㅰ噷穂䧃⥈彇쉘ち䱋㍅稳澮쉫싂</w:t>
      </w:r>
      <w:r>
        <w:rPr/>
        <w:t>꧂</w:t>
      </w:r>
      <w:r>
        <w:rPr/>
        <w:t>㪵昹㦡哂槂♤挭惍䑣⩁ꎬ⩺㕾䁣垣⭭捕琱쵖挰㡏⹸쉲☥儮㥎⑲癞昬橂ꏂ杒䡰⪣깯潚㋂㡕♭栶뼹况禬㤣⪻幨䵣幕稤坦㉀ㆥ泃偞䰽䔽嘶㘸쉆乗盂䰩䵺ꅰ㊮㑢迂숲슥凍묳汒䴵⩅潧佤䚿</w:t>
      </w:r>
      <w:r>
        <w:rPr/>
        <w:t>⡸</w:t>
      </w:r>
      <w:r>
        <w:rPr/>
        <w:t>昮떩繥츪父긫灸䉔啁睗媮╵样灑乮㬹桲儤㷂⎣充喥㋂祧ꍂ</w:t>
      </w:r>
      <w:r>
        <w:rPr/>
        <w:t>ⱁ</w:t>
      </w:r>
      <w:r>
        <w:rPr/>
        <w:t>㉬抻朹牦伻湷搰걷숫䀫䖩瘰䈻渷䠣硧㭘朷畯槂璩㍾嘩╤噀숯ばꍞ</w:t>
      </w:r>
      <w:r>
        <w:rPr/>
        <w:t>Ɽ</w:t>
      </w:r>
      <w:r>
        <w:rPr/>
        <w:t>쉤捭슻䩗썚慺煟娳㙲⩁捪ꍯ祙䁒㟂楢깲䁶슱숲栤쉭㡟⼽㐷쉱칀쉨쉖恱版埂浓埂爦繏橏촺睥ㄭꍕ䍎枏湖ㅠ⨱愸䀩擂㕀玿䬤䩷㛃幄쉥꤮㣃ꅖ슩䭳</w:t>
      </w:r>
      <w:r>
        <w:rPr/>
        <w:t>ⵥꦻ</w:t>
      </w:r>
      <w:r>
        <w:rPr/>
        <w:t>䜻䙟昰썅䈵뾮쉚䩐敋に㈥䨸♯氻䕴</w:t>
      </w:r>
      <w:r>
        <w:rPr/>
        <w:t>ꥌ⩙␫</w:t>
      </w:r>
      <w:r>
        <w:rPr/>
        <w:t>⾡槂걂潟畐쉗去쵓슘灏䬲䭥旂畖摆䅗⭅戸な⥐쉷浯뭫ꥱ쉺⭄眲䘷</w:t>
      </w:r>
      <w:r>
        <w:rPr/>
        <w:t>ⱬ</w:t>
      </w:r>
      <w:r>
        <w:rPr/>
        <w:t>쉥쉌橱㵟彯〨녮杮쉙숷䁊숻测쉰⩮쉬教婚㩔祣䅥㑋</w:t>
      </w:r>
      <w:r>
        <w:rPr/>
        <w:t>ⷂꗂꤩ</w:t>
      </w:r>
      <w:r>
        <w:rPr/>
        <w:t>唫䑰卑斻칡晲徱</w:t>
      </w:r>
      <w:r>
        <w:rPr/>
        <w:t>Ⰺ</w:t>
      </w:r>
      <w:r>
        <w:rPr/>
        <w:t>ⵑ</w:t>
      </w:r>
      <w:r>
        <w:rPr/>
        <w:t>슿췂</w:t>
      </w:r>
      <w:r>
        <w:rPr/>
        <w:t>ⵈ</w:t>
      </w:r>
      <w:r>
        <w:rPr/>
        <w:t>顦縪勂⥾祴渨䎥♑此姂⩀奔ず䳂꥗ꥨ</w:t>
      </w:r>
      <w:r>
        <w:rPr/>
        <w:t>ꦮ</w:t>
      </w:r>
      <w:r>
        <w:rPr/>
        <w:t>䰸夸漲灸쌱</w:t>
      </w:r>
      <w:r>
        <w:rPr/>
        <w:t>ⳍ</w:t>
      </w:r>
      <w:r>
        <w:rPr/>
        <w:t>䐲瑨栳亏㕲⵾埂ꄪ㉷数慟쉭쉂☨剞頪潐刵硠㚵㕠⪻㑾䝐剘쉄쉰忂쉉幌</w:t>
      </w:r>
      <w:r>
        <w:rPr/>
        <w:t>꧂♊</w:t>
      </w:r>
      <w:r>
        <w:rPr/>
        <w:t>唻䈨杅䔥⭑榣⼷桸䕺⾩攥⪩ꌬ偞☹爳惂䅈橏摷㇂㭁ꥨ䍨ざ睍⽩쉺◎⹈䑎涩浬</w:t>
      </w:r>
      <w:r>
        <w:rPr/>
        <w:t>ⵗ</w:t>
      </w:r>
      <w:r>
        <w:rPr/>
        <w:t>䵒쉅䪬㊵啐㕕䍒㡰問栥䟂㑆⼷睒兣帶搪쌻䣃㥅㕋冥婧㈶ヂ㢘夺㙗숫䠩㍥슏核弴딳庣</w:t>
      </w:r>
      <w:r>
        <w:rPr/>
        <w:t>⠺</w:t>
      </w:r>
      <w:r>
        <w:rPr/>
        <w:t>겿㩅⹁㘰故戱硃焵灃쉗剞뽁숲싂⬦</w:t>
      </w:r>
      <w:r>
        <w:rPr/>
        <w:t>ꤸ</w:t>
      </w:r>
      <w:r>
        <w:rPr/>
        <w:t>ㅠ坺䥐潒䦩牡㦘䭧</w:t>
      </w:r>
      <w:r>
        <w:rPr/>
        <w:t>Ⱕ</w:t>
      </w:r>
      <w:r>
        <w:rPr/>
        <w:t>偌瑪</w:t>
      </w:r>
      <w:r>
        <w:rPr/>
        <w:t>ꖘⵀ</w:t>
      </w:r>
      <w:r>
        <w:rPr/>
        <w:t>䵏汪⹞也幀頣숳♙琲儺焹亮슱㜴䊻飂祆⭴琫⩮優楮㨪⾻〯</w:t>
      </w:r>
      <w:r>
        <w:rPr/>
        <w:t>ꤶ⧂</w:t>
      </w:r>
      <w:r>
        <w:rPr/>
        <w:t>䶣␦㡲磂潟㑄䝟䠹敾焷狎瑰呲ㅴ弰䩖祢⨵杴く熘灪煀撣熵싂⹉갫橦枏슘烃ꥮ</w:t>
      </w:r>
      <w:r>
        <w:rPr/>
        <w:t>⡀</w:t>
      </w:r>
      <w:r>
        <w:rPr/>
        <w:t>䭺</w:t>
      </w:r>
      <w:r>
        <w:rPr/>
        <w:t>⣂</w:t>
      </w:r>
      <w:r>
        <w:rPr/>
        <w:t>쉮뭈</w:t>
      </w:r>
      <w:r>
        <w:rPr/>
        <w:t>ꦵ</w:t>
      </w:r>
      <w:r>
        <w:rPr/>
        <w:t>窻䙧礦쉢憩싂乞㵋摺杩</w:t>
      </w:r>
      <w:r>
        <w:rPr/>
        <w:t>ꗂ</w:t>
      </w:r>
      <w:r>
        <w:rPr/>
        <w:t>㑟㘳䎻場䁴剹䣂児㝥哂쉯㮏췂练硔呴떵쉒呫䝀匱欸쉳䝯⩤恞숣㍃⑴䲬⽫坸䔶海慯땔丮く㶘婢瞿쉏</w:t>
      </w:r>
      <w:r>
        <w:rPr/>
        <w:t>⡂</w:t>
      </w:r>
      <w:r>
        <w:rPr/>
        <w:t>⽦㕚슩斻獓껂江㡬冩뮻㥂縹䨥狂呆嫃呈愭뾩摫넦⭌懃쉵弶䷂㭺浧弥椦绂湖ꥬ녑㍢䱫啱㛂㒥</w:t>
      </w:r>
      <w:r>
        <w:rPr/>
        <w:t>ꗍ♡</w:t>
      </w:r>
      <w:r>
        <w:rPr/>
        <w:t>䕬剆뇎湤㠻眭圵묩婄䈥</w:t>
      </w:r>
      <w:r>
        <w:rPr/>
        <w:t>ꤸ</w:t>
      </w:r>
      <w:r>
        <w:rPr/>
        <w:t>䢱朹ꍗ獎甫剶␣㉆쉌灹䁴搹슩瘺永☬칉彭员⭶긬佉䰭⩳䑮歐䉸슱樯䟂㙅榡婗頭敾䔰绂㜦杙⬨攥▬渵唸뼪稪潇㕊檻</w:t>
      </w:r>
      <w:r>
        <w:rPr/>
        <w:t>ⲡ</w:t>
      </w:r>
      <w:r>
        <w:rPr/>
        <w:t>ꍳ渨䆿⥬㗍斮江쉃䖬䀷</w:t>
      </w:r>
      <w:r>
        <w:rPr/>
        <w:t>⠻</w:t>
      </w:r>
      <w:r>
        <w:rPr/>
        <w:t>廂㭑䵤湬ꅨ焳嘯㘹漽䗂爸묱搲呉칙췂㕢埂氬⸨墩䄪ㅟ슬碵녃婪㩌䐰</w:t>
      </w:r>
      <w:r>
        <w:rPr/>
        <w:t>ⱈ</w:t>
      </w:r>
      <w:r>
        <w:rPr/>
        <w:t>瑈䉢촸呙</w:t>
      </w:r>
      <w:r>
        <w:rPr/>
        <w:t>꧍</w:t>
      </w:r>
      <w:r>
        <w:rPr/>
        <w:t>䟂样烂頵꥚</w:t>
      </w:r>
      <w:r>
        <w:rPr/>
        <w:t>ꥅ</w:t>
      </w:r>
      <w:r>
        <w:rPr/>
        <w:t>뾱潶䝧圯⑨䉙㝴坺参뮣⽪㵌瑗繃呠숲晹欫姂䵌硏</w:t>
      </w:r>
      <w:r>
        <w:rPr/>
        <w:t>⡂</w:t>
      </w:r>
      <w:r>
        <w:rPr/>
        <w:t>碣⦵숨濂겡繘쉧쵓⭱礱哂깆歡入顀攬췂㝀ㄮ徣㮏硴ㅷ撵旂搦딲ㅨば㙂晗䵑䩷䷂凃焬슱偗슻洮穱썋㶏汁炣繫㦻䭞쵺㉞</w:t>
      </w:r>
      <w:r>
        <w:rPr/>
        <w:t>ꕳ</w:t>
      </w:r>
      <w:r>
        <w:rPr/>
        <w:t>쉗춱⑪㡖堭䴊䷂뭁♄咬娴听쉳놬串㉒</w:t>
      </w:r>
      <w:r>
        <w:rPr/>
        <w:t>Ⳃ</w:t>
      </w:r>
      <w:r>
        <w:rPr/>
        <w:t>挩쉟䅪彲䬪⑧⿂䙇朵庮㪘숦ꅑ䡗</w:t>
      </w:r>
      <w:r>
        <w:rPr/>
        <w:t>ⷂ</w:t>
      </w:r>
      <w:r>
        <w:rPr/>
        <w:t>慰匩伹廂꥕꺩⤺䥅쉱嘲┺䝋쵧溬吴輣⥦墣渶겵츯梬쉋璩숻㜱彖挶穑䘪쉕쉏烍⍱旂숺湦䘶輬⏂转▩ㅋ槂쉟睗㭤䵨⥾췎⍘氣㝟</w:t>
      </w:r>
      <w:r>
        <w:rPr/>
        <w:t>ꥉ</w:t>
      </w:r>
      <w:r>
        <w:rPr/>
        <w:t>塑␱慔斣砺恥䡋䐸긺南顰氦녊辬氶⹊깇轒亩䱾癏ꄪ夸쉎ꍷ㝬獕㵴␴ꌱ帤䃂盂ㆡ⮘⑷㨲彫湹</w:t>
      </w:r>
      <w:r>
        <w:rPr/>
        <w:t>⡎</w:t>
      </w:r>
      <w:r>
        <w:rPr/>
        <w:t>憏煢儤쉏磂兒硈슩顥敖嘤噑㍐啃⍣⮡歞뼹售捣㨷栰⍨ꥣ甹ꅚ㩳去츣睡偬懂橞楰塞쉠⽺걀穗頻㦩㡆丶䤣獯昪␷氪</w:t>
      </w:r>
      <w:r>
        <w:rPr/>
        <w:t>ⵋ</w:t>
      </w:r>
      <w:r>
        <w:rPr/>
        <w:t>ꏂ䁣幤漪慬煙쵈⎥䭕帲漣㒡䅤忂䉇柂</w:t>
      </w:r>
      <w:r>
        <w:rPr/>
        <w:t>ꔪ</w:t>
      </w:r>
      <w:r>
        <w:rPr/>
        <w:t>乧猲䏍獴㇂判䨯ꥱ㍌〩婉澣䠩㩳圣⦿焥⑺䧂项佯쉆㠹帽ꏂ䩳⸦ꎥ㐷偬㈷旂뽭숻煀쉑亻熩嫂㬩䅑㪻</w:t>
      </w:r>
      <w:r>
        <w:rPr/>
        <w:t>ꥎ</w:t>
      </w:r>
      <w:r>
        <w:rPr/>
        <w:t>浍숻쉎㝬復⤦夶䑂ꄯ畎㡋横凂㯂쉷瑊渮顐쉔瞮㜮㙎婮癰</w:t>
      </w:r>
      <w:r>
        <w:rPr/>
        <w:t>⡏</w:t>
      </w:r>
      <w:r>
        <w:rPr/>
        <w:t>啲㍺㕤⬵ꄽ轤ⸯ窩挲剴涡湏</w:t>
      </w:r>
      <w:r>
        <w:rPr/>
        <w:t>ꔥ</w:t>
      </w:r>
      <w:r>
        <w:rPr/>
        <w:t>徘䑒汦梥</w:t>
      </w:r>
      <w:r>
        <w:rPr/>
        <w:t>꧂</w:t>
      </w:r>
      <w:r>
        <w:rPr/>
        <w:t>恬䡌卬睞敇参珂穂⫂䬣䱄껂慇</w:t>
      </w:r>
      <w:r>
        <w:rPr/>
        <w:t>⠴</w:t>
      </w:r>
      <w:r>
        <w:rPr/>
        <w:t>潀轟슻栫㍊䪘弣单쉔噫啥恚䎘洪걯低㭦䞏ㄺ╧⵸息싂ꏃ⦡塔㑌캩硇쵗住컃뭵㒵긫쉟廂买朷쌪䍊쉄䥣晦⹦圭䅃噭繊婱恬坙⾘</w:t>
      </w:r>
      <w:r>
        <w:rPr/>
        <w:t>ⴹ</w:t>
      </w:r>
      <w:r>
        <w:rPr/>
        <w:t>䡑じ䕤☦숤슡딭ㅯ媿</w:t>
      </w:r>
      <w:r>
        <w:rPr/>
        <w:t>Ⱙ</w:t>
      </w:r>
      <w:r>
        <w:rPr/>
        <w:t>䮘㡰堪汞獇悏䙒捺亩棂쌱潴繶眳䕴塡坕㕉㝇倰</w:t>
      </w:r>
      <w:r>
        <w:rPr/>
        <w:t>Ⱞ</w:t>
      </w:r>
      <w:r>
        <w:rPr/>
        <w:t>畩㢣ꎩ橒爦嫂ㅾ总쉒䥳⨩収㬹奐圹参卩슘쉉䵠䁅呠捾煭唽</w:t>
      </w:r>
      <w:r>
        <w:rPr/>
        <w:t>ꤩ</w:t>
      </w:r>
      <w:r>
        <w:rPr/>
        <w:t>땥⩃㌸迂ꍹ⼴楣慯勂は뼴숯晅㛍깞</w:t>
      </w:r>
      <w:r>
        <w:rPr/>
        <w:t>ꕮ⧂</w:t>
      </w:r>
      <w:r>
        <w:rPr/>
        <w:t>촳㡑枡㑬䰽슱扣㴨䆩쉞꺻帣</w:t>
      </w:r>
      <w:r>
        <w:rPr/>
        <w:t>⡞⯍⢻</w:t>
      </w:r>
      <w:r>
        <w:rPr/>
        <w:t>숬睉곂嫂⸬窿眪悱카</w:t>
      </w:r>
      <w:r>
        <w:rPr/>
        <w:t>ⷂ</w:t>
      </w:r>
      <w:r>
        <w:rPr/>
        <w:t>乥떿숩</w:t>
      </w:r>
      <w:r>
        <w:rPr/>
        <w:t>ꕆ</w:t>
      </w:r>
      <w:r>
        <w:rPr/>
        <w:t>숨こ瑚䛂㐨橣⍍㙖婂敃</w:t>
      </w:r>
      <w:r>
        <w:rPr/>
        <w:t>ⶡ</w:t>
      </w:r>
      <w:r>
        <w:rPr/>
        <w:t>츹匶砪깢㖩卷娶愰걸檻</w:t>
      </w:r>
      <w:r>
        <w:rPr/>
        <w:t>꧂</w:t>
      </w:r>
      <w:r>
        <w:rPr/>
        <w:t>쉢⻂濂㡱숪䵊䵡</w:t>
      </w:r>
      <w:r>
        <w:rPr/>
        <w:t>Ⲭ</w:t>
      </w:r>
      <w:r>
        <w:rPr/>
        <w:t>쉚싂伯ちぐ䖩睗琶ㆬ䁘䬸㘨쉇ぢ啸樫䕷숺噢䝆㴮潔䐰䍩쉘㡲뇂♟敬뭆䱭嘮䍰캮쉨⽷彨ꄰ䬊슮㚻숯뭵癁掮ꄪ畚䥗⿂媩걩呐⵭灭쉐牶㵤哂恞ま습䍕깚㗂媡쉟瑀䪻攪⌷㙱</w:t>
      </w:r>
      <w:r>
        <w:rPr/>
        <w:t>⡧</w:t>
      </w:r>
      <w:r>
        <w:rPr/>
        <w:t>犏㝘㶡硹쉢吰쉠⩭</w:t>
      </w:r>
      <w:r>
        <w:rPr/>
        <w:t>⣂</w:t>
      </w:r>
      <w:r>
        <w:rPr/>
        <w:t>䝑㯂堹걔䱀</w:t>
      </w:r>
      <w:r>
        <w:rPr/>
        <w:t>ⷎ</w:t>
      </w:r>
      <w:r>
        <w:rPr/>
        <w:t>奘㬨쉏僂촰煒</w:t>
      </w:r>
      <w:r>
        <w:rPr/>
        <w:t>⣍</w:t>
      </w:r>
      <w:r>
        <w:rPr/>
        <w:t>禘祺⌺ꅚ쉔庥쉂㕗㭪⽘촳싃噖⹪忂뼽㩷⥧磂洣梵꥾䙒爪潓慫㚡</w:t>
      </w:r>
      <w:r>
        <w:rPr/>
        <w:t>⡒</w:t>
      </w:r>
      <w:r>
        <w:rPr/>
        <w:t>숩頺睵뭭捪墘♁佭歌祲绂殘㉏甶쉮周쌩쉳┤搨啐숪癴縺坕睙幫䀭㴤捀癟戬洰⾮湐깈轙摴灃㉷奄⸭嘬♕</w:t>
      </w:r>
      <w:r>
        <w:rPr/>
        <w:t>ꕅ</w:t>
      </w:r>
      <w:r>
        <w:rPr/>
        <w:t>揃㥔</w:t>
      </w:r>
      <w:r>
        <w:rPr/>
        <w:t>⡂</w:t>
      </w:r>
      <w:r>
        <w:rPr/>
        <w:t>숪奂㭷⍏䳂쉂䲱䦘愱渪⺩</w:t>
      </w:r>
      <w:r>
        <w:rPr/>
        <w:t>ꕟ</w:t>
      </w:r>
      <w:r>
        <w:rPr/>
        <w:t>캡頷䠵㭕硪뼩僂쉤杪</w:t>
      </w:r>
      <w:r>
        <w:rPr/>
        <w:t>ꕺ</w:t>
      </w:r>
      <w:r>
        <w:rPr/>
        <w:t>䝫枬䴻⪏㓂㔶싂散껂啍睙杋磂㪮慐쉪</w:t>
      </w:r>
      <w:r>
        <w:rPr/>
        <w:t>꧂⮱</w:t>
      </w:r>
      <w:r>
        <w:rPr/>
        <w:t>쉍⏂昮坟桂瑆撱潃牓顈뮻䦩</w:t>
      </w:r>
      <w:r>
        <w:rPr/>
        <w:t>ⷂ</w:t>
      </w:r>
      <w:r>
        <w:rPr/>
        <w:t>䗂䘬䭹ꥥ쉫䁍灣慩〪瞬䘦佯㉊뽉块呱噖㝈⪮ぁ䅌轓쉊䘩</w:t>
      </w:r>
      <w:r>
        <w:rPr/>
        <w:t>ⶣ</w:t>
      </w:r>
      <w:r>
        <w:rPr/>
        <w:t>猰呡㉨迂</w:t>
      </w:r>
      <w:r>
        <w:rPr/>
        <w:t>ꤽ</w:t>
      </w:r>
      <w:r>
        <w:rPr/>
        <w:t>塣슥䛂瑴쉎顬慹䭳ぞく⻂⬺父刷䴺숲♊欯忂䝑丷슩뽗⭂㉵扙吨㙃䨲촺썗㕪揎䎏ꄱ䠻敄栶⑱恅囂싂⌴礤䭴䅁쉗숺깐轗㨲쵷䰶㵃⽗唨쉎此숮⭔彊剶쉕䩏竂⩓䊡㛂䑆숺䨣ꅃ呑뽎䜥琹硒䳂徱ꅥ䂱㩥獲⫂焳⏂</w:t>
      </w:r>
      <w:r>
        <w:rPr/>
        <w:t>ꤹ</w:t>
      </w:r>
      <w:r>
        <w:rPr/>
        <w:t>眭뗂怷따灑汹灙쎡㙩㣃㉓奘숭哂㵫恲問兗浩朽䝦橊㩘䩁扙쉸㈤㑦久唣⬩抱쉇怵㴵剤摍末㙈轧녙꺩㴯㝹摣䤵咮㩁慴䡁䉄䧂⍨壎济䅇䱒쉍㣎</w:t>
      </w:r>
      <w:r>
        <w:rPr/>
        <w:t>ꔯ</w:t>
      </w:r>
      <w:r>
        <w:rPr/>
        <w:t>㮏䀹儻敤쌨楲接㙾䱨竂慆쌦쉇皘嘪恈쉍㤪て杤⌴⨨噙橶⴪칲䐥㢣頹썉ご㡱縮琵⑙嘨纏塀內犿㡦⽚⹣淂䦿傻뗂㕡〪뾬ꍠ榘猤癌㥀㇂겿杨깸땎⫂싍壂啰暱湨ㄬ쉏㕧煖䁎㠲䙮㉪䌤숣呾䤱䳃䍎䥆恍쉏辏ㆬ慯祀믂䉃⭥摞䆱칙ꍙ漬ꍂ쉄쉞슘㐴䐨넴飂き쉪態潅奓忂癷汑㔣洤朷砶</w:t>
      </w:r>
      <w:r>
        <w:rPr/>
        <w:t>Ⳃ</w:t>
      </w:r>
      <w:r>
        <w:rPr/>
        <w:t>뭃䑓쉘숻惂奖쉲⑮磂瑭뭳</w:t>
      </w:r>
      <w:r>
        <w:rPr/>
        <w:t>ⵆ꧂</w:t>
      </w:r>
      <w:r>
        <w:rPr/>
        <w:t>嘸癄佲㡊䛂䏂㕰㒩㥷䙏㤨쉳䩙⩃䝡⥷숭㚩㥸</w:t>
      </w:r>
      <w:r>
        <w:rPr/>
        <w:t>ꕚ</w:t>
      </w:r>
      <w:r>
        <w:rPr/>
        <w:t>깯㌊䖬䬮슻懂䥎捎櫍潣</w:t>
      </w:r>
      <w:r>
        <w:rPr/>
        <w:t>ꔳ</w:t>
      </w:r>
      <w:r>
        <w:rPr/>
        <w:t>祏┷恚䰣乶◂樮⽪歲呙燂䌰吪别썶곎ꅈ䰲弩</w:t>
      </w:r>
      <w:r>
        <w:rPr/>
        <w:t>ⲵ</w:t>
      </w:r>
      <w:r>
        <w:rPr/>
        <w:t>硱窮浡奔灢轌潃㒱⍣싍⩷唹㏂⨫湫厩䨣䍫勂ꥲ쉯䀸㧂⑘㓂싂㋂⭌硢㡃夳兟</w:t>
      </w:r>
      <w:r>
        <w:rPr/>
        <w:t>ꗂ</w:t>
      </w:r>
      <w:r>
        <w:rPr/>
        <w:t>甲摺□劥婪旂滂쌯䛂っㆥ䡏䨩䠰牨爴깘䙐⍾噘䒿</w:t>
      </w:r>
      <w:r>
        <w:rPr/>
        <w:t>ꕱ</w:t>
      </w:r>
      <w:r>
        <w:rPr/>
        <w:t>佸♱歭뇂歯瑤숵畱琯</w:t>
      </w:r>
      <w:r>
        <w:rPr/>
        <w:t>ꕴ</w:t>
      </w:r>
      <w:r>
        <w:rPr/>
        <w:t>慲告稳犣瑎뭒ꍁ東⼹攱곂つ䙄숭㗂</w:t>
      </w:r>
      <w:r>
        <w:rPr/>
        <w:t>ꕀ</w:t>
      </w:r>
      <w:r>
        <w:rPr/>
        <w:t>杆倻⫂㍹潘Ⓙ㡎㙒싂稪䑢湠煒吽㉫あ年쵄췃椣姂▬獆烂㡁</w:t>
      </w:r>
      <w:r>
        <w:rPr/>
        <w:t>ⴹ</w:t>
      </w:r>
      <w:r>
        <w:rPr/>
        <w:t>쉅쵁䑌扺䝙쉁涩㌪䏂걤ㄪ摆쉟녾妩㭾䄵侩㩳䨵弶朰奊쉳竂</w:t>
      </w:r>
      <w:r>
        <w:rPr/>
        <w:t>ꤹ</w:t>
      </w:r>
      <w:r>
        <w:rPr/>
        <w:t>㡫顈</w:t>
      </w:r>
      <w:r>
        <w:rPr/>
        <w:t>⡤</w:t>
      </w:r>
      <w:r>
        <w:rPr/>
        <w:t>丬慣係㙫䱢猷啯甹輪☥싂◂䝭扭祌恀晧捙쉓盂⩒䥖顉版佐␣卷숺㕳썃䀥攴㏂涣兖ꍃ䴷幡</w:t>
      </w:r>
      <w:r>
        <w:rPr/>
        <w:t>ⱦ┪</w:t>
      </w:r>
      <w:r>
        <w:rPr/>
        <w:t>㙄䡳桇㴺幚弱ꍤ慍竂㡭㣂⼺딴嘶칟桥灞</w:t>
      </w:r>
      <w:r>
        <w:rPr/>
        <w:t>ⱊ</w:t>
      </w:r>
      <w:r>
        <w:rPr/>
        <w:t>숴䮱</w:t>
      </w:r>
      <w:r>
        <w:rPr/>
        <w:t>ⱓ⬱</w:t>
      </w:r>
      <w:r>
        <w:rPr/>
        <w:t>䍲〦恹䩪䗂컂ㅑ⏂嗂칎䣎獒禣숳⻎쉞⧎㑪㬮⍎㙑㞵瞡琨哃憬⨣摘䎿⩺슘</w:t>
      </w:r>
      <w:r>
        <w:rPr/>
        <w:t>ꤺ</w:t>
      </w:r>
      <w:r>
        <w:rPr/>
        <w:t>穲䏍⩍쉴彁凂컂⹬榏땵䀻滂煥㘲㉶味㖡瞣⥙偔쉓亣䕟奲湴숪㝴슘䵾쉆攷촳扗䓂㬭瀭癫幆乚썐捕烎䵞戤坦⥨</w:t>
      </w:r>
      <w:r>
        <w:rPr/>
        <w:t>ꔲ</w:t>
      </w:r>
      <w:r>
        <w:rPr/>
        <w:t>湴⛂猪怨敤⩂㜹灷䵖⿂㡣摥晾繥╓䍱㵪쉅슮轈슿㣃䔶獇䦮㉶</w:t>
      </w:r>
      <w:r>
        <w:rPr/>
        <w:t>ꔭ</w:t>
      </w:r>
      <w:r>
        <w:rPr/>
        <w:t>䀭榏쉀땲ꅱ⪩稱썅㔦䱊庬</w:t>
      </w:r>
      <w:r>
        <w:rPr/>
        <w:t>ⵋ</w:t>
      </w:r>
      <w:r>
        <w:rPr/>
        <w:t>쉖熱礳敐喣轢偪甽쉲⥉樴뭇숪恑愬♸縴操纡滂啒⩃堺旂䁁涻偱뮩쉂뮡뭚輲㕐頬䄪녲긨厏⮡䔻㐹併⩾⑖㣂쉐呩庻㔺</w:t>
      </w:r>
      <w:r>
        <w:rPr/>
        <w:t>ꦩ</w:t>
      </w:r>
      <w:r>
        <w:rPr/>
        <w:t>컂繷쉫爺ㄪ戣쵶쉉⼷ꥲ丸䇂礫⩶ꅁ樱礰桰佄</w:t>
      </w:r>
      <w:r>
        <w:rPr/>
        <w:t>ꕹ</w:t>
      </w:r>
      <w:r>
        <w:rPr/>
        <w:t>㎡乫걡挤佉쉂⩩瑌唳忂ㅵ츣</w:t>
      </w:r>
      <w:r>
        <w:rPr/>
        <w:t>ꗂ</w:t>
      </w:r>
      <w:r>
        <w:rPr/>
        <w:t>吺쉣䋃戱佊獱䩧쉑㖻朻晰憱潚㥔扫슣漨䡐爸쉦␣⪮쉰䑭掣䠶湶깎쉺槂眴䷂愱六싂</w:t>
      </w:r>
      <w:r>
        <w:rPr/>
        <w:t>ꥄ</w:t>
      </w:r>
      <w:r>
        <w:rPr/>
        <w:t>挬怫⬨㞩㑐녤㦵秂⑞桭ヂ딻冩捎⍷愨숪쉄〥촯䈻幾疬彯䙩輮춘眭漪깵싂⽎ꍏ⨨ꍣ婄㠬쉹깡䌯</w:t>
      </w:r>
      <w:r>
        <w:rPr/>
        <w:t>⡏</w:t>
      </w:r>
      <w:r>
        <w:rPr/>
        <w:t>㕏畋⿂䋂稱彴戊䕋䈬练갽</w:t>
      </w:r>
      <w:r>
        <w:rPr/>
        <w:t>ⵗ┫</w:t>
      </w:r>
      <w:r>
        <w:rPr/>
        <w:t>㮥⭇⨥뭱쉣太癄䩢痂繥싃䉩榘ず䙍슻⿂╠桠쵸畠㬻斩뿂急◂쉴畟棃㍚쉤䉄煯圵䝞㝑슮樨䖘伣ㅭ瓃걬戬琹⵳㑹⹎幰슏싂が츬츯㎱祍搫啴䉈㍟숪术쉒</w:t>
      </w:r>
      <w:r>
        <w:rPr/>
        <w:t>ꕆ</w:t>
      </w:r>
      <w:r>
        <w:rPr/>
        <w:t>㥲䥷斿㵺⼴灨싂걇ꎥ쉩庣㈶</w:t>
      </w:r>
      <w:r>
        <w:rPr/>
        <w:t>ꥇ</w:t>
      </w:r>
      <w:r>
        <w:rPr/>
        <w:t>쉭杗䡺촴⹕榱轮</w:t>
      </w:r>
      <w:r>
        <w:rPr/>
        <w:t>ꔨ</w:t>
      </w:r>
      <w:r>
        <w:rPr/>
        <w:t>礦쵘슱丰쉭剗娭䅕瘵䱏㩁⫂矂쉯垿朻숰䉢勂녫㌵㕶犿</w:t>
      </w:r>
      <w:r>
        <w:rPr/>
        <w:t>⡧</w:t>
      </w:r>
      <w:r>
        <w:rPr/>
        <w:t>偑䜮⥋敋⌵⥪ꥬ</w:t>
      </w:r>
      <w:r>
        <w:rPr/>
        <w:t>⢿</w:t>
      </w:r>
      <w:r>
        <w:rPr/>
        <w:t>䈰汫恳䑎㕫⻂べ⦮獟숩⍨♦呇参꤮䰴숽뭇睅侣䬨䍧檬⬪䡠땣쉦㵧뭞漤祵㝙䍈丩ꍋ</w:t>
      </w:r>
      <w:r>
        <w:rPr/>
        <w:t>ꕉ</w:t>
      </w:r>
      <w:r>
        <w:rPr/>
        <w:t>㮩湔숱㎘쵈眥쉲쉞㖩縥쉑扆廂䕋爪恲䡘卩</w:t>
      </w:r>
      <w:r>
        <w:rPr/>
        <w:t>ꕒ</w:t>
      </w:r>
      <w:r>
        <w:rPr/>
        <w:t>ㅷ垻쉢䭰숤뮮䦩㕞攮慣뿂㡪ぴ㬥䉈噂捓䮘걒䏂顦恓⯂㩟燍쉥㵔牕㮘⫂</w:t>
      </w:r>
      <w:r>
        <w:rPr/>
        <w:t>ⱘ</w:t>
      </w:r>
      <w:r>
        <w:rPr/>
        <w:t>䔯顇愻쉤⎣䈪건⹘ぷ㕰潰皡춣歴秂矂</w:t>
      </w:r>
      <w:r>
        <w:rPr/>
        <w:t>ⶣ</w:t>
      </w:r>
      <w:r>
        <w:rPr/>
        <w:t>㭆⽩숰䡑ꥰㅆ圫洽啗㌺擂㢿쉔歟ꎻ㝠네婺䡺畩㟃⩁敆慈幀</w:t>
      </w:r>
      <w:r>
        <w:rPr/>
        <w:t>ꔦ</w:t>
      </w:r>
      <w:r>
        <w:rPr/>
        <w:t>㶥</w:t>
      </w:r>
      <w:r>
        <w:rPr/>
        <w:t>ꕓ</w:t>
      </w:r>
      <w:r>
        <w:rPr/>
        <w:t>穠쉠界䠳칊ꄬ慖뮥㈺埂슬⤬⭌洪⹞げ⪣䠪싂呾㋂浘뭦漺싂潵䝈☺㜲㉮偦쌭⿎䧂</w:t>
      </w:r>
      <w:r>
        <w:rPr/>
        <w:t>ꦩ</w:t>
      </w:r>
      <w:r>
        <w:rPr/>
        <w:t>洽冻䐪婏潠슥灯</w:t>
      </w:r>
      <w:r>
        <w:rPr/>
        <w:t>⢮</w:t>
      </w:r>
      <w:r>
        <w:rPr/>
        <w:t>焭桞畂参㚏숣㤸┭媣㐳牒䛎併㍦㊮깘⪥拎쉒⛃䁭竍轸捓㧂싂倱</w:t>
      </w:r>
      <w:r>
        <w:rPr/>
        <w:t>ⱷ</w:t>
      </w:r>
      <w:r>
        <w:rPr/>
        <w:t>쉤⑁뭵塭⛂搤</w:t>
      </w:r>
      <w:r>
        <w:rPr/>
        <w:t>ꕧ</w:t>
      </w:r>
      <w:r>
        <w:rPr/>
        <w:t>䥇㉶懎䯂牅顡</w:t>
      </w:r>
      <w:r>
        <w:rPr/>
        <w:t>ⱥ</w:t>
      </w:r>
      <w:r>
        <w:rPr/>
        <w:t>칞䅓伪ꄲ숤搳ꏂ카</w:t>
      </w:r>
      <w:r>
        <w:rPr/>
        <w:t>ⰶ</w:t>
      </w:r>
      <w:r>
        <w:rPr/>
        <w:t>䅆뿂掘剩縰桙칷づ晧瑞㙤쉦갽䡴ꏂ穭촵</w:t>
      </w:r>
      <w:r>
        <w:rPr/>
        <w:t>ꔤ</w:t>
      </w:r>
      <w:r>
        <w:rPr/>
        <w:t>渮갺㉷⾱毂禩拂㔻㙍䠭頪晟栦此僂㙔䠵弲⎿⬯佨愮户睅쉰ꅥ쎥</w:t>
      </w:r>
      <w:r>
        <w:rPr/>
        <w:t>ꥄ</w:t>
      </w:r>
      <w:r>
        <w:rPr/>
        <w:t>何繫坄䱘꺏쉫乏␲癒圻磂疣꥚䕞숩稽묺亥⦘矎ㅦ⭥⽔촺㤨扤㬵걺⨦剖㌷搤姂穟</w:t>
      </w:r>
      <w:r>
        <w:rPr/>
        <w:t>꧃</w:t>
      </w:r>
      <w:r>
        <w:rPr/>
        <w:t>슻博䥭灀琪䴮䪩</w:t>
      </w:r>
      <w:r>
        <w:rPr/>
        <w:t>ⱎ</w:t>
      </w:r>
      <w:r>
        <w:rPr/>
        <w:t>㭙〰쉫䔮剾娱䰯⭩味瑋쉞曂㬳䕘ꅶ䑚杘愪䰷깴갦䐳╓ꥬ渷獺䝁㩚뾬쉣坏楫䧂␸䱕眵严縬䲥婐</w:t>
      </w:r>
      <w:r>
        <w:rPr/>
        <w:t>ⰽ</w:t>
      </w:r>
      <w:r>
        <w:rPr/>
        <w:t>婥堶䪻숫刺吭싍㝒☹杠涩晣䛎汅摨숺剃㵊깺凂仂滂⥗疮썺梻慣㴭搨⨨</w:t>
      </w:r>
      <w:r>
        <w:rPr/>
        <w:t>ꤴ</w:t>
      </w:r>
      <w:r>
        <w:rPr/>
        <w:t>촮䦱숊싂</w:t>
      </w:r>
      <w:r>
        <w:rPr/>
        <w:t>ꔬ</w:t>
      </w:r>
      <w:r>
        <w:rPr/>
        <w:t>쉱</w:t>
      </w:r>
      <w:r>
        <w:rPr/>
        <w:t>⡶</w:t>
      </w:r>
      <w:r>
        <w:rPr/>
        <w:t>慖㖵㜳놵뿍䂻쉪䄵㡸⵲幆顄桺쉬</w:t>
      </w:r>
      <w:r>
        <w:rPr/>
        <w:t>ⵢ</w:t>
      </w:r>
      <w:r>
        <w:rPr/>
        <w:t>쉧ꎘ噫患扚纘祆㵥䅒壂⪏슣湰太㥌ꅌ䚏癢礨顷⩧呑㡠哂갬⽐ꄷ䎵⩳幤磂冡㝁墻㩂쉡噐呓䴳摁瘽</w:t>
      </w:r>
      <w:r>
        <w:rPr/>
        <w:t>ꕖ</w:t>
      </w:r>
      <w:r>
        <w:rPr/>
        <w:t>㩌厩슘㋃䔣㕙㗎㠵塸㑥关佬捣扳匥ꥴ杺愤媻兹墣</w:t>
      </w:r>
      <w:r>
        <w:rPr/>
        <w:t>ⱆ</w:t>
      </w:r>
      <w:r>
        <w:rPr/>
        <w:t>ꌳ曂圯⍙䅞╠其쉺⎥㥗晤뭥♪瘹浨⼯顫扨恴䣂⪡숻䑰卟縨杤㌣冩뽄⹨</w:t>
      </w:r>
      <w:r>
        <w:rPr/>
        <w:t>ꦬ</w:t>
      </w:r>
      <w:r>
        <w:rPr/>
        <w:t>쉃╹ꅏ⯂䄫ꅺ뽖䑶뭯帽㜪쉆夺繹㛂숳㝚쉉㍾╬⭶棂坢湣怱ꥥ湪걮쉘橊掩恦優쉍쉲彤洶걨뭠⭔乗炵㞻㑦䳂湀⽸䢡쉍楑毂⥵⩃涏</w:t>
      </w:r>
      <w:r>
        <w:rPr/>
        <w:t>ꗂ</w:t>
      </w:r>
      <w:r>
        <w:rPr/>
        <w:t>稸其佭允椺張䡤啓椺㵖火桩扌婈怤曃㤸쉅帱⥓污但㥔숯숽숺</w:t>
      </w:r>
      <w:r>
        <w:rPr/>
        <w:t>ꦘ</w:t>
      </w:r>
      <w:r>
        <w:rPr/>
        <w:t>䩙쉷싎䙧⭥喏촸桑</w:t>
      </w:r>
      <w:r>
        <w:rPr/>
        <w:t>ꥁ</w:t>
      </w:r>
      <w:r>
        <w:rPr/>
        <w:t>婵땃埂䑫㝍桪煯⩮㬺◂瑚뽌椨湦쌳╦採吳숵㤱쵂쵫䘰㭁</w:t>
      </w:r>
      <w:r>
        <w:rPr/>
        <w:t>ⴰ</w:t>
      </w:r>
      <w:r>
        <w:rPr/>
        <w:t>깸뼣⮿떘嘥䮵彐ꄹ沬吽⤭て⑇</w:t>
      </w:r>
      <w:r>
        <w:rPr/>
        <w:t>ⱐ</w:t>
      </w:r>
      <w:r>
        <w:rPr/>
        <w:t>嫂㭭놩䙯华▩㭍㍌㝙㡔嘸灊㯂䛂쵡䡙湏係┦汧</w:t>
      </w:r>
      <w:r>
        <w:rPr/>
        <w:t>⠴</w:t>
      </w:r>
      <w:r>
        <w:rPr/>
        <w:t>眷爵㵂䵖燂숲栣彘⏂㵋顉</w:t>
      </w:r>
      <w:r>
        <w:rPr/>
        <w:t>ⴱ</w:t>
      </w:r>
      <w:r>
        <w:rPr/>
        <w:t>倣輶䏎皘䙏摡瀥슩䅹䁉쉍䈴뽰⍢䈦쉖䵈쉓춘쉎⴮噊摯ꍚ湖匦뼻姂顕噕轱敆컂</w:t>
      </w:r>
      <w:r>
        <w:rPr/>
        <w:t>⡢</w:t>
      </w:r>
      <w:r>
        <w:rPr/>
        <w:t>䥩纻礲伦ꄹ顲⫂彠쉯긭眺쉋澮塇슘䭐禘쉹</w:t>
      </w:r>
      <w:r>
        <w:rPr/>
        <w:t>꧂</w:t>
      </w:r>
      <w:r>
        <w:rPr/>
        <w:t>䶬㋂睖</w:t>
      </w:r>
      <w:r>
        <w:rPr/>
        <w:t>ꥒ</w:t>
      </w:r>
      <w:r>
        <w:rPr/>
        <w:t>熥</w:t>
      </w:r>
      <w:r>
        <w:rPr/>
        <w:t>ꥀⵇꕧ</w:t>
      </w:r>
      <w:r>
        <w:rPr/>
        <w:t>쉁촺춻⥴⩅弪쏂칺晆쉂싂</w:t>
      </w:r>
      <w:r>
        <w:rPr/>
        <w:t>ꤺ</w:t>
      </w:r>
      <w:r>
        <w:rPr/>
        <w:t>顤숻昳潾橥</w:t>
      </w:r>
      <w:r>
        <w:rPr/>
        <w:t>ⱦ</w:t>
      </w:r>
      <w:r>
        <w:rPr/>
        <w:t>ヂ妿뽙特䀪</w:t>
      </w:r>
      <w:r>
        <w:rPr/>
        <w:t>ⵞ</w:t>
      </w:r>
      <w:r>
        <w:rPr/>
        <w:t>瞵伹⧂쉅捉㈲껍칔㍚睤⒬쉪頤㭫</w:t>
      </w:r>
      <w:r>
        <w:rPr/>
        <w:t>ꗂ</w:t>
      </w:r>
      <w:r>
        <w:rPr/>
        <w:t>㭕䕆湨㊩彐扴</w:t>
      </w:r>
      <w:r>
        <w:rPr/>
        <w:t>ꕔ</w:t>
      </w:r>
      <w:r>
        <w:rPr/>
        <w:t>睏囃牧愤呹轮䐽쉓縴在潹╴玏䁹⍂㙐⩗坶䦏歆啺㎏繭ꄶ剸䖣枬ꆩ숲⸫녰䵣塭싂⻃稰⩰癲戲慨橂슱䟃쉗㨬䙀땚辥䟂놵</w:t>
      </w:r>
      <w:r>
        <w:rPr/>
        <w:t>⡭</w:t>
      </w:r>
      <w:r>
        <w:rPr/>
        <w:t>쉫쉓剂⯂숮煃뭃灌깹剳浩嗂ꥱ䘩扐搨竂⵭卬숮⥚⤣䎵剬㊏⦮㘤㦩㭉싂쉊煳⭩颩八䘦眵樶ꄲ㌻䛂媿桄渤㘫⪿ㄨ瓍轐⌺颥轑夥池婶烂娰息䬥乺쉋䌦溡㝀⍒쉴⬨䍸㫂轆徏숥奡䍈あ䅈䔊⽒숱匴淂⵺</w:t>
      </w:r>
      <w:r>
        <w:rPr/>
        <w:t>⡣</w:t>
      </w:r>
      <w:r>
        <w:rPr/>
        <w:t>㤦ꌫ偩⤲彘쉂䑍䕏仂男縩╩捘䄰礸⩣恙⩙썷恂ꌺ㇂䕯㉶㢻喱壃땾카깢㵗㙳㡃㨨숭冘⫂⛂⺏뽐땲沿ご</w:t>
      </w:r>
      <w:r>
        <w:rPr/>
        <w:t>ⵄ</w:t>
      </w:r>
      <w:r>
        <w:rPr/>
        <w:t>㡁渣갩䍢故顖㝃㑥䳂䑵⨣⑅싂抱</w:t>
      </w:r>
      <w:r>
        <w:rPr/>
        <w:t>꥟</w:t>
      </w:r>
      <w:r>
        <w:rPr/>
        <w:t>쉲潢乊䊮䶿湾䭌皻촬쉘䙉딫䬺唪㩣啸</w:t>
      </w:r>
      <w:r>
        <w:rPr/>
        <w:t>ⰱ</w:t>
      </w:r>
      <w:r>
        <w:rPr/>
        <w:t>灐煨⸷武☱淃睍炵</w:t>
      </w:r>
      <w:r>
        <w:rPr/>
        <w:t>⢩</w:t>
      </w:r>
      <w:r>
        <w:rPr/>
        <w:t>ⵃ</w:t>
      </w:r>
      <w:r>
        <w:rPr/>
        <w:t>乖囂剠칷⑙徏坖㡬奙㡀䕯楑怽挤깄盂憘婄愸</w:t>
      </w:r>
      <w:r>
        <w:rPr/>
        <w:t>ꤣ</w:t>
      </w:r>
      <w:r>
        <w:rPr/>
        <w:t>灴㉢</w:t>
      </w:r>
      <w:r>
        <w:rPr/>
        <w:t>ꥐ</w:t>
      </w:r>
      <w:r>
        <w:rPr/>
        <w:t>넹頤㙾⼥</w:t>
      </w:r>
      <w:r>
        <w:rPr/>
        <w:t>ⱉ</w:t>
      </w:r>
      <w:r>
        <w:rPr/>
        <w:t>灢呸仂㑉䀰磎⌸啁求</w:t>
      </w:r>
      <w:r>
        <w:rPr/>
        <w:t>ⴳ╞</w:t>
      </w:r>
      <w:r>
        <w:rPr/>
        <w:t>䮡て깳湘榥㥔癯⭸迂畠楊换쉹䑾⹆十䨩欻搶塌ㆩ佢⼺䕎睪㉖쏂䙾㟂徥禮㛂い䱞㑦츶捪⸨稻㍙㡴쉭彑쉈숴慲伯䙸싂슏忂慚슱港猭䘴䅾⩦灴긶䀶╯浂쉱攭㝈㦱顶䦬숪䩄슿쉺慪䈦ꌽ垥⑌毂䅄绂녩䜩⼩䠸奧昪</w:t>
      </w:r>
      <w:r>
        <w:rPr/>
        <w:t>⡇</w:t>
      </w:r>
      <w:r>
        <w:rPr/>
        <w:t>䙀傻⭥埃㡟⍚䏃⮱硂〱皩</w:t>
      </w:r>
      <w:r>
        <w:rPr/>
        <w:t>ꔭ</w:t>
      </w:r>
      <w:r>
        <w:rPr/>
        <w:t>噷⹢椫䴪쵪␸䕂塩ꥹ轌슮彙呃촱깂䩓㘺♪ꍄㄳ</w:t>
      </w:r>
      <w:r>
        <w:rPr/>
        <w:t>꧂</w:t>
      </w:r>
      <w:r>
        <w:rPr/>
        <w:t>㩣㥡撬灟畀⽸쉄ぬ㭟껂䍞弶칋坑癠啾쉑硊暩싂渦⑩㠭䭎䬯汨⩁</w:t>
      </w:r>
      <w:r>
        <w:rPr/>
        <w:t>ⰹ</w:t>
      </w:r>
      <w:r>
        <w:rPr/>
        <w:t>慠⵱潏쉉㝂숶䔭䵎灆䕥別癬塞祥䲵塡⹈類㕬쉢硊坥긫ㆿ뇍</w:t>
      </w:r>
      <w:r>
        <w:rPr/>
        <w:t>꤫</w:t>
      </w:r>
      <w:r>
        <w:rPr/>
        <w:t>ⰲ</w:t>
      </w:r>
      <w:r>
        <w:rPr/>
        <w:t>䨦戮䕄䱕㡉䥀幈⑕徿녓㑘⑮</w:t>
      </w:r>
      <w:r>
        <w:rPr/>
        <w:t>ⱒ</w:t>
      </w:r>
      <w:r>
        <w:rPr/>
        <w:t>湭瑚凂常松眬</w:t>
      </w:r>
      <w:r>
        <w:rPr/>
        <w:t>ꕨ</w:t>
      </w:r>
      <w:r>
        <w:rPr/>
        <w:t>牘⿂쉣쉄</w:t>
      </w:r>
      <w:r>
        <w:rPr/>
        <w:t>ꦱ</w:t>
      </w:r>
      <w:r>
        <w:rPr/>
        <w:t>瑡쉀䆩쉬⑊呡塁帺杨䶱椪䙰婪쉍⽸久숻㨵⩸䶻숣쉗剦뽟쉇湈㡂꤮쉂柍佔䋂㡏싎啗䷂숩㥾浉愵</w:t>
      </w:r>
      <w:r>
        <w:rPr/>
        <w:t>ⱄ</w:t>
      </w:r>
      <w:r>
        <w:rPr/>
        <w:t>眱啠橃╲偉컂㭪姂싂⼤䙊瞩묦⍧쎩㶬湋ィ숱䋂쉪쉅㌯䡵煀㦏䟂凂獾漰ち爮晢ㅬ硑</w:t>
      </w:r>
      <w:r>
        <w:rPr/>
        <w:t>ꕲ</w:t>
      </w:r>
      <w:r>
        <w:rPr/>
        <w:t>⠽</w:t>
      </w:r>
      <w:r>
        <w:rPr/>
        <w:t>녹㔺쉅</w:t>
      </w:r>
      <w:r>
        <w:rPr/>
        <w:t>ꥊ</w:t>
      </w:r>
      <w:r>
        <w:rPr/>
        <w:t>걬样敞⩇숦⬳㉫婄</w:t>
      </w:r>
      <w:r>
        <w:rPr/>
        <w:t>ꔹ</w:t>
      </w:r>
      <w:r>
        <w:rPr/>
        <w:t>䎿弯〉熻⌨</w:t>
      </w:r>
      <w:r>
        <w:rPr/>
        <w:t>ⷂ</w:t>
      </w:r>
      <w:r>
        <w:rPr/>
        <w:t>伭믂䵩橧쉦猨噍䤺녏啬ꅡ싂䢩煫쉶㉡烂梱嚩쉳⚣츹狂숫䵭숱㏍匽硟⭡ꆘ桔䁆쉄扁쉭㕱ꎮ奊敩畠깐縤쉅⸲喩㠽劏制㥕㉈䐩</w:t>
      </w:r>
      <w:r>
        <w:rPr/>
        <w:t>꧃</w:t>
      </w:r>
      <w:r>
        <w:rPr/>
        <w:t>䭾潆問搯哂㖡⤫숵䅞歐쉌顕扰</w:t>
      </w:r>
      <w:r>
        <w:rPr/>
        <w:t>ⱟ</w:t>
      </w:r>
      <w:r>
        <w:rPr/>
        <w:t>숪滂걂䠥懂匬䝍쉊丽㕀制勂┭頺猬䀊쉭㵃竂漣喱焵磎剘␲迃녓㋎婎㥷슱䱗뼪숨㴭⫃䓎䞿╸磃ꍫネ⾻䌳楗扗䱂쉉⦵⩤埂䷎灉㝁숱㌣氵妱쉉䅯㝸㍧⩁쌫┩圶</w:t>
      </w:r>
      <w:r>
        <w:rPr/>
        <w:t>ꕗ</w:t>
      </w:r>
      <w:r>
        <w:rPr/>
        <w:t>⼩ㅰ녔汋患ꥵ䚘쌶</w:t>
      </w:r>
      <w:r>
        <w:rPr/>
        <w:t>ꤷ</w:t>
      </w:r>
      <w:r>
        <w:rPr/>
        <w:t>㯃敕㘪栵秂浐摧㪘爵♚牺㵳촰晭깗㡐넳싂㍀⭪影䑖숪噵뽶쉴䭍㢏슏䮬㇂깈䏎</w:t>
      </w:r>
      <w:r>
        <w:rPr/>
        <w:t>⡁</w:t>
      </w:r>
      <w:r>
        <w:rPr/>
        <w:t>㮻쉏㝋榘奚묥汃㠷䷂츽瀵棂套䅀輥䄮숷唸䰷柂ㅱ쵪䩓긪䙇땘䢮䤦⹪쵳ꍩ刪㌪煂칾淎瞿䍓칥䳃뼬䙆쉾砫稣㕥恅縹넲싎쉭㥌숰땁掘쉦㉕</w:t>
      </w:r>
      <w:r>
        <w:rPr/>
        <w:t>ⰱ</w:t>
      </w:r>
      <w:r>
        <w:rPr/>
        <w:t>呔犩湾垬⸹䟂</w:t>
      </w:r>
      <w:r>
        <w:rPr/>
        <w:t>ꦮ</w:t>
      </w:r>
      <w:r>
        <w:rPr/>
        <w:t>喵㓎狂㙔▏媮畬ꥣ欩冱숯㉫砲撏顙㥅썉位稴깎䒏恖</w:t>
      </w:r>
      <w:r>
        <w:rPr/>
        <w:t>⢮</w:t>
      </w:r>
      <w:r>
        <w:rPr/>
        <w:t>拂숺㎱츸氵⑴䙣⥏⤪睎煑䐣䂣</w:t>
      </w:r>
      <w:r>
        <w:rPr/>
        <w:t>ⱨ</w:t>
      </w:r>
      <w:r>
        <w:rPr/>
        <w:t>囂ꍯ쉠窵吰䵗♃⚻</w:t>
      </w:r>
      <w:r>
        <w:rPr/>
        <w:t>ⵓ</w:t>
      </w:r>
      <w:r>
        <w:rPr/>
        <w:t>㙪䍞⨯뿂し怶䕤攦浺轴呹䷂</w:t>
      </w:r>
      <w:r>
        <w:rPr/>
        <w:t>ꗂ</w:t>
      </w:r>
      <w:r>
        <w:rPr/>
        <w:t>獷畖㊩㥳⫂␥㢵彌烃</w:t>
      </w:r>
      <w:r>
        <w:rPr/>
        <w:t>꧂</w:t>
      </w:r>
      <w:r>
        <w:rPr/>
        <w:t>璏頲擂恈穖炡桅㥺灟憣怲싂⽔䒱쉂摙♈卯⑥佀樶捬縺獘⽬䘦硹䬱䱊嘴썾떣</w:t>
      </w:r>
      <w:r>
        <w:rPr/>
        <w:t>ⵙ</w:t>
      </w:r>
      <w:r>
        <w:rPr/>
        <w:t>磂剠㍊浩位쉶扮轩塬┹額숪䲵䑪䴪䴦洸竂ㅖ癌祰畑숮㡗</w:t>
      </w:r>
      <w:r>
        <w:rPr/>
        <w:t>ⱊ</w:t>
      </w:r>
      <w:r>
        <w:rPr/>
        <w:t>晌⬵칎땚欫噄쌪煪</w:t>
      </w:r>
      <w:r>
        <w:rPr/>
        <w:t>ꕫ</w:t>
      </w:r>
      <w:r>
        <w:rPr/>
        <w:t>恹숷㗎㫂捳活싂⹉컂恢뽫䖿丣幹慹梵⧂危깤圪㈶쉵迂怪써䥙祠ꄮ掮⯃癁厱㉟皏単刣䁾◍ꎩ墮瘹</w:t>
      </w:r>
      <w:r>
        <w:rPr/>
        <w:t>ꦘ</w:t>
      </w:r>
      <w:r>
        <w:rPr/>
        <w:t>塳氩싃䪣㡫㍍伫䬫숹慾橁歓痃</w:t>
      </w:r>
      <w:r>
        <w:rPr/>
        <w:t>ꖥ</w:t>
      </w:r>
      <w:r>
        <w:rPr/>
        <w:t>汉쉇㢏䡀긦걯긮頦吥</w:t>
      </w:r>
      <w:r>
        <w:rPr/>
        <w:t>Ⱖ</w:t>
      </w:r>
      <w:r>
        <w:rPr/>
        <w:t>搦䊩䤶땺⤪⌴亮枏㉖㩳넺㵐⼯礭걋頲昣䕧䱾쉊䛂䵕⍑䵡☰슥托⩉뭘灱ꥧ숰熣䉤ꎮ䔵䙧㝀⨱轧</w:t>
      </w:r>
      <w:r>
        <w:rPr/>
        <w:t>ꦵ</w:t>
      </w:r>
      <w:r>
        <w:rPr/>
        <w:t>獉</w:t>
      </w:r>
      <w:r>
        <w:rPr/>
        <w:t>ꕣ</w:t>
      </w:r>
      <w:r>
        <w:rPr/>
        <w:t>쉆轉炵㩢吶</w:t>
      </w:r>
      <w:r>
        <w:rPr/>
        <w:t>⡵Ⱖ</w:t>
      </w:r>
      <w:r>
        <w:rPr/>
        <w:t>뇂</w:t>
      </w:r>
      <w:r>
        <w:rPr/>
        <w:t>꧂</w:t>
      </w:r>
      <w:r>
        <w:rPr/>
        <w:t>瓂</w:t>
      </w:r>
      <w:r>
        <w:rPr/>
        <w:t>⡄</w:t>
      </w:r>
      <w:r>
        <w:rPr/>
        <w:t>神뼣吤义瘵䍴倱⍷伨創啐摹쉷䒏潬癬汳⍆⑸䠲㥏瓍湖歎⾱㙊쉒쉉⯂剔彴嗍⼪㡫㠪쎘쉥睤䲡湾穒䝕㬸摶䨵㇂䍀婯楷</w:t>
      </w:r>
      <w:r>
        <w:rPr/>
        <w:t>ꗂ</w:t>
      </w:r>
      <w:r>
        <w:rPr/>
        <w:t>秂䪬숸揂䍐숴亡浏</w:t>
      </w:r>
      <w:r>
        <w:rPr/>
        <w:t>⢱</w:t>
      </w:r>
      <w:r>
        <w:rPr/>
        <w:t>숮♘祩䬸䅄氺╓轁䭆䅴䱓쉤眴츰념瘱穄冬ꍵ㍖揂⼩佟獢睞⌳☨</w:t>
      </w:r>
      <w:r>
        <w:rPr/>
        <w:t>⢣</w:t>
      </w:r>
      <w:r>
        <w:rPr/>
        <w:t>繎㊣╪ㅈꥰ⽈싂㑔쉅ꌊ硎䎣地杉</w:t>
      </w:r>
      <w:r>
        <w:rPr/>
        <w:t>ꦵꕉ</w:t>
      </w:r>
      <w:r>
        <w:rPr/>
        <w:t>熣㵰쉱묪</w:t>
      </w:r>
      <w:r>
        <w:rPr/>
        <w:t>ⷂ</w:t>
      </w:r>
      <w:r>
        <w:rPr/>
        <w:t>嫂㕁⑗支呟문婱輬ꅄ⿂浶樵䐷昪⥐䇂㊬♲徱⏂㔬㐶숩歪⫂䇂轕殱䝲쉡╈숨</w:t>
      </w:r>
      <w:r>
        <w:rPr/>
        <w:t>⠣</w:t>
      </w:r>
      <w:r>
        <w:rPr/>
        <w:t>潤町㉔싎ꅇ䭗쉹睪䡞쉌곂愬滂</w:t>
      </w:r>
      <w:r>
        <w:rPr/>
        <w:t>⢱</w:t>
      </w:r>
      <w:r>
        <w:rPr/>
        <w:t>ぇ権⬥䭄渪潧硲攱渵㯂啴傻瘥矂湰</w:t>
      </w:r>
      <w:r>
        <w:rPr/>
        <w:t>ⱔ</w:t>
      </w:r>
      <w:r>
        <w:rPr/>
        <w:t>⽨慴㑉⸥眽㠶쉡悡䱋澮김슩㩔㊿뼥噟쉙澵彂呀뿂⸶爸䡕琥ⸯ쉫犡땲顋뿂ꄳ</w:t>
      </w:r>
      <w:r>
        <w:rPr/>
        <w:t>ⱊ</w:t>
      </w:r>
      <w:r>
        <w:rPr/>
        <w:t>癳쉵歞쉩䓂䔨㕐㍣䪮烃㴵喿濂洣㭰姂潔稯慴䙊牙깓ꍵ㡰癣㕰祮거⧂촹쉑䰱縣쉰献勂嘲컂儰㩒頬⑔䰮쉧浶嚡㙎獟䟂杍畱噲猽싂椱䈣䱆㥕␻䥄㪱㙦堬偪ㆩ</w:t>
      </w:r>
      <w:r>
        <w:rPr/>
        <w:t>⠷</w:t>
      </w:r>
      <w:r>
        <w:rPr/>
        <w:t>㝵㨺繊쉑硒㡡딪怦⧎婆㕢㕮묶䁮칀勂息摊㙕抡題</w:t>
      </w:r>
      <w:r>
        <w:rPr/>
        <w:t>ꗂ</w:t>
      </w:r>
      <w:r>
        <w:rPr/>
        <w:t>徏㍘㭚彔노䉐窻伽瓂㕳匪楱곂坩并咬쉯ꥴ卑䙏⩈㟂ㄣ㙾녪</w:t>
      </w:r>
      <w:r>
        <w:rPr/>
        <w:t>⡟</w:t>
      </w:r>
      <w:r>
        <w:rPr/>
        <w:t>䙪⻂槎瞬潏㚏습硞嘮쉮礥潁싎纘땖숬濂歕䵾䢘爩壂㫂檣泍숩⻂硭캿䶣㘤䖿</w:t>
      </w:r>
      <w:r>
        <w:rPr/>
        <w:t>⡨</w:t>
      </w:r>
      <w:r>
        <w:rPr/>
        <w:t>瓍㑱⧂촱杞숵㥗别</w:t>
      </w:r>
      <w:r>
        <w:rPr/>
        <w:t>⡀</w:t>
      </w:r>
      <w:r>
        <w:rPr/>
        <w:t>녔쉮瘪轒⥩</w:t>
      </w:r>
      <w:r>
        <w:rPr/>
        <w:t>ꦡ</w:t>
      </w:r>
      <w:r>
        <w:rPr/>
        <w:t>ヂ廂䜽畑瘽㷂央疻慺两㙬뭚澣悵싂䩁ㅯ⍳㐯汀䝤숥䅳䥱呯♎問</w:t>
      </w:r>
      <w:r>
        <w:rPr/>
        <w:t>ⶣ</w:t>
      </w:r>
      <w:r>
        <w:rPr/>
        <w:t>帶㍗晩⿍┸婏</w:t>
      </w:r>
      <w:r>
        <w:rPr/>
        <w:t>⵰</w:t>
      </w:r>
      <w:r>
        <w:rPr/>
        <w:t>ꥯ땚偎睠☮捫㟂䯂临⥍㴯㍌칯暡䭣剮㬬쉢㥖䱳쉬熩뇂䥥⽈幷丫쉫</w:t>
      </w:r>
      <w:r>
        <w:rPr/>
        <w:t>ꤵ</w:t>
      </w:r>
      <w:r>
        <w:rPr/>
        <w:t>㑤慈⭈䙳뿂㭄땸佂ꅣ촳⩥乍⌣刱㩫卆㤰噉걤㉋䡶枱䉵つ⿂癶弯긨䩎煇숫긻쉨</w:t>
      </w:r>
      <w:r>
        <w:rPr/>
        <w:t>ⵠ</w:t>
      </w:r>
      <w:r>
        <w:rPr/>
        <w:t>奍긪偢㘥□畂쵧䖻촹彍⪬곂┬䬸掿⾩卡</w:t>
      </w:r>
      <w:r>
        <w:rPr/>
        <w:t>ꤸ</w:t>
      </w:r>
      <w:r>
        <w:rPr/>
        <w:t>睓䖣㜻惂慢歈</w:t>
      </w:r>
      <w:r>
        <w:rPr/>
        <w:t>ꕾ</w:t>
      </w:r>
      <w:r>
        <w:rPr/>
        <w:t>濂䡩䑕䆣쉍ꍇ䑘䜯挣啾㝾⍐斮燃䵆㚻う䭒呃枬体佭쉢眵彤穷嚱䭙恹뽤쉬垮恗ꍶ䱵懂愻轱</w:t>
      </w:r>
      <w:r>
        <w:rPr/>
        <w:t>⡷</w:t>
      </w:r>
      <w:r>
        <w:rPr/>
        <w:t>卖扡땭攲</w:t>
      </w:r>
      <w:r>
        <w:rPr/>
        <w:t>ꕕ</w:t>
      </w:r>
      <w:r>
        <w:rPr/>
        <w:t>치䵉稲煘婺깠⩸넰䙌盂놱啃姍쉸圣</w:t>
      </w:r>
      <w:r>
        <w:rPr/>
        <w:t>ꦘ</w:t>
      </w:r>
      <w:r>
        <w:rPr/>
        <w:t>祰㍗</w:t>
      </w:r>
      <w:r>
        <w:rPr/>
        <w:t>⡤</w:t>
      </w:r>
      <w:r>
        <w:rPr/>
        <w:t>偵겥⥤</w:t>
      </w:r>
      <w:r>
        <w:rPr/>
        <w:t>ꤳ</w:t>
      </w:r>
      <w:r>
        <w:rPr/>
        <w:t>㡠敧㐥㯂䩲␨煯瀳乸恺㄰뼲쉒䜲恒䝁〉㡠⾻䉰곂☩䙶㚥</w:t>
      </w:r>
      <w:r>
        <w:rPr/>
        <w:t>⠲</w:t>
      </w:r>
      <w:r>
        <w:rPr/>
        <w:t>숣쉰瓎惂䍧⤮ㆥ偑숪</w:t>
      </w:r>
      <w:r>
        <w:rPr/>
        <w:t>ⱐ</w:t>
      </w:r>
      <w:r>
        <w:rPr/>
        <w:t>숦㈱ㅖ乒쵖뭌</w:t>
      </w:r>
      <w:r>
        <w:rPr/>
        <w:t>ⵙ</w:t>
      </w:r>
      <w:r>
        <w:rPr/>
        <w:t>㪩⸱㬭牸</w:t>
      </w:r>
      <w:r>
        <w:rPr/>
        <w:t>ꕔꦻ</w:t>
      </w:r>
      <w:r>
        <w:rPr/>
        <w:t>洺숻猵契甊湏勂䉩娮</w:t>
      </w:r>
      <w:r>
        <w:rPr/>
        <w:t>⡁</w:t>
      </w:r>
      <w:r>
        <w:rPr/>
        <w:t>䰤쉉㣂敟揃斬䊣⽪摕䕳뮬儥橅쉈槃㝓쌪劣ꥫ塢▮슬䷂</w:t>
      </w:r>
      <w:r>
        <w:rPr/>
        <w:t>ꤶ</w:t>
      </w:r>
      <w:r>
        <w:rPr/>
        <w:t>䥏㊻䝱煅쉙쌯杷珂䓂壂䅇輪⹾䕎祮쉣㉮캬轍⌽쉮䕦껃壍厘䌵㴮</w:t>
      </w:r>
      <w:r>
        <w:rPr/>
        <w:t>ⵇ</w:t>
      </w:r>
      <w:r>
        <w:rPr/>
        <w:t>䡈</w:t>
      </w:r>
    </w:p>
    <w:p>
      <w:pPr>
        <w:pStyle w:val="PreformattedText"/>
        <w:bidi w:val="0"/>
        <w:spacing w:before="0" w:after="0"/>
        <w:jc w:val="left"/>
        <w:rPr/>
      </w:pPr>
      <w:r>
        <w:rPr/>
        <w:t>丹싂㝶春兌恃촽딷偾쉲뼪㊩쵷卷숥ꥬ愣槂</w:t>
      </w:r>
      <w:r>
        <w:rPr/>
        <w:t>⣂</w:t>
      </w:r>
      <w:r>
        <w:rPr/>
        <w:t>剫灆摣彍뇂砳㗂祳伷⬥恷ꥹ晖㡙塪䅵浠恳夦擂䳂㘷副励稸⑆춻싂걢桂땉摚幟儦䉍싂扨숪╁䅂参瘯杧ꌯ㘱숫⩯䱃㢻슣暏쉉圥恧쉠꥚坾䫍㉶┽⯂⍕祟斘</w:t>
      </w:r>
      <w:r>
        <w:rPr/>
        <w:t>Ⲙ</w:t>
      </w:r>
      <w:r>
        <w:rPr/>
        <w:t>쉷坅싃坂㣂㥇婗숫嘳㭕⼣睏冬⤩歓挬呓䱶䵭쉁䧂쉄촰㩉⑞⩧琬⽙숯伲</w:t>
      </w:r>
      <w:r>
        <w:rPr/>
        <w:t>꧃</w:t>
      </w:r>
      <w:r>
        <w:rPr/>
        <w:t>㈣珂健</w:t>
      </w:r>
      <w:r>
        <w:rPr/>
        <w:t>ⷍꕱ</w:t>
      </w:r>
      <w:r>
        <w:rPr/>
        <w:t>轩仂㬭殥琽ꏂㆩ癫⩩狂䥆䀩쉷䆻婢㬮幈䠩䕃╎样穾琪昮㚩獺䉤桹쉌㛂搲扢⤣畐拂㤮걩た깗乘땧ꅥ⑞摠䍸㡋嚏㡴㑢⽡唲璬䫂幁숴슻䉔电㡹湟燂帰숣䈯顙䥎⩴䝸晹숻</w:t>
      </w:r>
      <w:r>
        <w:rPr/>
        <w:t>ⶵ</w:t>
      </w:r>
      <w:r>
        <w:rPr/>
        <w:t>傱迂㕄呂搳抣</w:t>
      </w:r>
      <w:r>
        <w:rPr/>
        <w:t>꤯</w:t>
      </w:r>
      <w:r>
        <w:rPr/>
        <w:t>䐽桏ꎬ唹じ䤲숯䅀爽꺩</w:t>
      </w:r>
      <w:r>
        <w:rPr/>
        <w:t>ꥈ</w:t>
      </w:r>
      <w:r>
        <w:rPr/>
        <w:t>敹䴯䲩歯恫⹈┸琹礫ヂ䟂ꅵ橴旂쉶⍧쉳⯂䀩䴩뼨뽲뽙쉹扨䑢䡉㥷唥칭䝙</w:t>
      </w:r>
      <w:r>
        <w:rPr/>
        <w:t>Ⱛ</w:t>
      </w:r>
      <w:r>
        <w:rPr/>
        <w:t>偏硬</w:t>
      </w:r>
      <w:r>
        <w:rPr/>
        <w:t>ⷂ</w:t>
      </w:r>
      <w:r>
        <w:rPr/>
        <w:t>楚樦䤳ꌮ瀸咬硟祍</w:t>
      </w:r>
      <w:r>
        <w:rPr/>
        <w:t>ⳃ</w:t>
      </w:r>
      <w:r>
        <w:rPr/>
        <w:t>偁心牞䩶久婗挰縹╚쉞썄䵫숦火彯䴫扭䵲쉞砤䜺垿甩䁅参㇂婵䝬쉸녕潞啁㇃싂쉵欥䞿쉲䌸㭅盂칺瑱♉㔲숸汬☷⼪䩍枡숮獖瘪㎻矂슡晐⬷婨皘숥숣轄惂쵨坏柂⭷쉅干숱搵ꏂ䅁幂杋䉬夲礶株칏</w:t>
      </w:r>
      <w:r>
        <w:rPr/>
        <w:t>ⰶ</w:t>
      </w:r>
      <w:r>
        <w:rPr/>
        <w:t>ㆩ⼸穨</w:t>
      </w:r>
      <w:r>
        <w:rPr/>
        <w:t>ⶣ</w:t>
      </w:r>
      <w:r>
        <w:rPr/>
        <w:t>㉤太具⨣쉍숣䕹癶슿彉䰦吭䖥♳顓꺘卯뭅뗍䅑㟂싂楧䅎砦</w:t>
      </w:r>
      <w:r>
        <w:rPr/>
        <w:t>ꗂ</w:t>
      </w:r>
      <w:r>
        <w:rPr/>
        <w:t>쉷䗂犩ㄹ廂</w:t>
      </w:r>
      <w:r>
        <w:rPr/>
        <w:t>⠻</w:t>
      </w:r>
      <w:r>
        <w:rPr/>
        <w:t>䖣䍈㡄獵ꅟ潫札㉣捾揍桥싂쉷㩥슱ꥧ坺囂⚻捔䄴⩲で슿窩啳쉋㓂汧싂녡┷걬湪</w:t>
      </w:r>
      <w:r>
        <w:rPr/>
        <w:t>ⴲ</w:t>
      </w:r>
      <w:r>
        <w:rPr/>
        <w:t>쉭滂换쉁啧⚬쵔땸繦㭵濎她天䑫쉘敉䕚繊㤭㖩䓂幺쉑坌㜪쉔⌫</w:t>
      </w:r>
      <w:r>
        <w:rPr/>
        <w:t>ⵖ</w:t>
      </w:r>
      <w:r>
        <w:rPr/>
        <w:t>慬姂縬頬兒洵啳ㅟ䖿㟂玩쵣睄⼵庡ꍴ㴰奺㐊睠奴䄶䧂녳쉪숦숱狂汀皻眯ꥡ숫桊땎敍匹녧儱ꥸ㖵㯂顮숲쉯䘩숯쉶䱴겮격䷍喩啈ꅟ癹쉍䟂㪣䵂</w:t>
      </w:r>
      <w:r>
        <w:rPr/>
        <w:t>ⱐ</w:t>
      </w:r>
      <w:r>
        <w:rPr/>
        <w:t>뾩甲깤떬杚쉙獣믃嫂削坑歀汮</w:t>
      </w:r>
      <w:r>
        <w:rPr/>
        <w:t>ⱏ</w:t>
      </w:r>
      <w:r>
        <w:rPr/>
        <w:t>숥佌畴싍싂梿⹌獪穃敠녱嫂䅓쉳昭┰㨶㏂債䌩浓쉐煯浊䵱</w:t>
      </w:r>
      <w:r>
        <w:rPr/>
        <w:t>ⰻ</w:t>
      </w:r>
      <w:r>
        <w:rPr/>
        <w:t>暡</w:t>
      </w:r>
      <w:r>
        <w:rPr/>
        <w:t>ⱒ</w:t>
      </w:r>
      <w:r>
        <w:rPr/>
        <w:t>㖩䉣䦡䑠뭤칢乊琭땞恨䦣稨갷⫂Ⓜ⭎奫痂歭쵔斮♞숷睆䩌即硳♵䁔倱ꥯ싂쉳弤搤뾬嚿녴䱡⒩ㅨ</w:t>
      </w:r>
      <w:r>
        <w:rPr/>
        <w:t>ⵌ</w:t>
      </w:r>
      <w:r>
        <w:rPr/>
        <w:t>剬녹⥡桨䀭浈뇂杌녮⹲儲䪮浮⑹呉祐䀮⹙獹怴⺻⨮䎘乞晨䍨뭸囂㍮㙕剏쏍師址樫恾ぢ㋃湗쉵潭橄漻墡䍀飂걆㝗纡剧㉍䥦녷♣⫂癁纥숴噾晾怪㍭깏䥞摯顕㖘</w:t>
      </w:r>
      <w:r>
        <w:rPr/>
        <w:t>ꥉ</w:t>
      </w:r>
      <w:r>
        <w:rPr/>
        <w:t>쉺숪㘶䉏㍺䰦䕋</w:t>
      </w:r>
      <w:r>
        <w:rPr/>
        <w:t>ꤽ</w:t>
      </w:r>
      <w:r>
        <w:rPr/>
        <w:t>ꍗ磂⒮䷂擂갲嗂愺丷㡑㥦狂䡸⬬癫뾩タ圳䅪㔫嚩뭔⾩䱞桐ㅋ刴쵮晍参슱꥞쉆圪煊ꄽ슏</w:t>
      </w:r>
      <w:r>
        <w:rPr/>
        <w:t>Ɱ</w:t>
      </w:r>
      <w:r>
        <w:rPr/>
        <w:t>䙷偮穁⮏䍢ꎱ⭶䰸⭐㥂澡묭绂䐹⭋砬轴彾桐⍟쉀⩦⾘☻䍱堩吪䏂䏂䄻╷⑫涏桲轙㶿噷犵匽⽚砽␬뗂畲瞵䕂ꍠ个䡀塹ꄫ别犩㣂涩慄牲㉧睰坹憩䅭</w:t>
      </w:r>
      <w:r>
        <w:rPr/>
        <w:t>⡳</w:t>
      </w:r>
      <w:r>
        <w:rPr/>
        <w:t>쉶땨숮뽕숤煸飂㄰瑩獉䜨♹偕쉵䤭⥧⹧砩䀬䩩炣䵒桬묽쌯器겏兗僂쉒绂䌭⼮犘燃䄴久쉶⍧祚쉫⨭爷甥繩惂</w:t>
      </w:r>
      <w:r>
        <w:rPr/>
        <w:t>ꤻ</w:t>
      </w:r>
      <w:r>
        <w:rPr/>
        <w:t>帳倮歚凂歯呆勃灟䙠煠쉣䔴啀⥓䀭撵쉭</w:t>
      </w:r>
      <w:r>
        <w:rPr/>
        <w:t>꧂</w:t>
      </w:r>
      <w:r>
        <w:rPr/>
        <w:t>䅶嚬䡔☻싂숱〹䗂䌰⏂⫂こ偣䭰弽偢欲㩯梡㐤枡氱뼲匥ぱㄤ껂煱㉬摎歒쵲乺搤瞱䕎䷃瑄㷍ぞ占栵숹冩䩦슩♺ㅆ캮쉢牚쉃</w:t>
      </w:r>
      <w:r>
        <w:rPr/>
        <w:t>ꥋ</w:t>
      </w:r>
      <w:r>
        <w:rPr/>
        <w:t>촤슿偶䩈숯㭇㡌掻澡牳凂㜰䚏ꆣ救ꆣ䁆獋㵓繐쉎쉈뽬煀塳乏䷂祩矂</w:t>
      </w:r>
      <w:r>
        <w:rPr/>
        <w:t>ⶬ</w:t>
      </w:r>
      <w:r>
        <w:rPr/>
        <w:t>쉍㩆䁈䕇ꅤ祖搲䦬桇䑃◂橉썪痂쉀渻㭄彳</w:t>
      </w:r>
      <w:r>
        <w:rPr/>
        <w:t>꧂</w:t>
      </w:r>
      <w:r>
        <w:rPr/>
        <w:t>䄵칍⑗㉎쵑佤ꥣꅄ睎啱</w:t>
      </w:r>
      <w:r>
        <w:rPr/>
        <w:t>ꔻꤪ</w:t>
      </w:r>
      <w:r>
        <w:rPr/>
        <w:t>塩墥긯뭭</w:t>
      </w:r>
      <w:r>
        <w:rPr/>
        <w:t>ꔱⶥ</w:t>
      </w:r>
      <w:r>
        <w:rPr/>
        <w:t>쉨년䎮癵恱敶兂쵕僂攸⵵帺售㙂繑숣⨰쉉煘〳䥅⨦离뼊搦☤海燂伥娽硯ꥥ㉫▱ꍹꥷ卆冡䴽⪩碿땋⑴兓쉏⍁䩳嗂䨭劻䑗六哃</w:t>
      </w:r>
      <w:r>
        <w:rPr/>
        <w:t>ⴣ⩾</w:t>
      </w:r>
      <w:r>
        <w:rPr/>
        <w:t>婇㜷슏犻嘽</w:t>
      </w:r>
      <w:r>
        <w:rPr/>
        <w:t>Ⳃ⎻</w:t>
      </w:r>
      <w:r>
        <w:rPr/>
        <w:t>ⵂ</w:t>
      </w:r>
      <w:r>
        <w:rPr/>
        <w:t>⡑</w:t>
      </w:r>
      <w:r>
        <w:rPr/>
        <w:t>乘䅏䰬쉴橌摡タ䍹朰</w:t>
      </w:r>
      <w:r>
        <w:rPr/>
        <w:t>ⶣ</w:t>
      </w:r>
      <w:r>
        <w:rPr/>
        <w:t>塪昱䜪숹帳ꅙ␪娤奾恨䵟</w:t>
      </w:r>
      <w:r>
        <w:rPr/>
        <w:t>⣂⥺</w:t>
      </w:r>
      <w:r>
        <w:rPr/>
        <w:t>칡畍㵓䗂䁫噒쉮㍇睠쉠</w:t>
      </w:r>
      <w:r>
        <w:rPr/>
        <w:t>Ⳃ</w:t>
      </w:r>
      <w:r>
        <w:rPr/>
        <w:t>䭲⹈临⽸噯㒵奯潡㓂</w:t>
      </w:r>
      <w:r>
        <w:rPr/>
        <w:t>ⲣ</w:t>
      </w:r>
      <w:r>
        <w:rPr/>
        <w:t>㔯⵳걗㧂⪿優榿䍞梘㫂ㅞ䩪䕱⴬쎣㉢媿⵳꺬⽙奲</w:t>
      </w:r>
      <w:r>
        <w:rPr/>
        <w:t>ꕙ</w:t>
      </w:r>
      <w:r>
        <w:rPr/>
        <w:t>⽉ꍇ䁚憿垣䍈쎿轗撱䳃梏녾ꍞ䠨㐦숭扂䛂癪ꄻ潡癔严쉴何浣婞ꥬ숸㥨</w:t>
      </w:r>
      <w:r>
        <w:rPr/>
        <w:t>ꤦ</w:t>
      </w:r>
      <w:r>
        <w:rPr/>
        <w:t>칞愵䴻伣㉒⑀㵖깁ꥭ佯䅆硊䑅十침䈫␬㙳椪ꥠ柎卖䜭㯂슬㡦睶⹈</w:t>
      </w:r>
      <w:r>
        <w:rPr/>
        <w:t>ꥑ</w:t>
      </w:r>
      <w:r>
        <w:rPr/>
        <w:t>㒏礯䙈䍇啓䚬ヂ䝍盍汋㑄⪏栻䇂塄㑳汑敺䁷ㅈ싂猲⩹췂磂쉄濍</w:t>
      </w:r>
      <w:r>
        <w:rPr/>
        <w:t>⡂</w:t>
      </w:r>
      <w:r>
        <w:rPr/>
        <w:t>㔷䑟癰쌸砻䢏ㅲ㵟匮爬橦敁쉫佡䗂⍕썞㛂暿걥쉠䀲噚쉠䄣숽徏䕊ꄪ쉯䥑沘摂祗輺摪梣䔥⼴</w:t>
      </w:r>
      <w:r>
        <w:rPr/>
        <w:t>⡞ⱃ</w:t>
      </w:r>
      <w:r>
        <w:rPr/>
        <w:t>坔뽩礬㉅싃梏⴩湲乒┵⿂䓂䥆〵䲱狂㍗␦洹桴䃎츭婩瑰櫍扙愺䍯捧䪮䋂⯂䠤䄰灶㉎걶弹㊥㖩䡾帶쉊繟⪬⬦㐤嗂剺䌦楬㇍⸹幥殩洨썸ꄺ╬杴昦株ㅱ숳敊槂䁟⬭ꥢ縴ぢ橐歇⸳唴轰</w:t>
      </w:r>
      <w:r>
        <w:rPr/>
        <w:t>ꕡ</w:t>
      </w:r>
      <w:r>
        <w:rPr/>
        <w:t>礦䕅䕵氨䳂ㅯ숩㤩⭏輳坾슥娣쉖嫂浵奷え朩䬭慐数楒㕪쵹煇剁䡆쉬儯⑙땟涘⤬⩕瘯ㄮ廂㍈塪䞵つ晪渫敵䓂煶뽾摚顃꥞ꥥ䭬숶ꍕ쉐㡷洬츶ね横⤵轩㙃뭴塓䩲뽷춡쉶曂㐬쉟辬⛂쉌椤㊻猽橂슩桄숷</w:t>
      </w:r>
      <w:r>
        <w:rPr/>
        <w:t>ꤷ⌣</w:t>
      </w:r>
      <w:r>
        <w:rPr/>
        <w:t>㴫彰䉑栨瑸㤨礶슬곂窏摁偟䀷兇䈭䠨爦쉑뭣䞏扙歆煯䥩녳㭖㴤轍䄯⩘杔皬剅拂㋂䍧木</w:t>
      </w:r>
      <w:r>
        <w:rPr/>
        <w:t>ⷎ</w:t>
      </w:r>
      <w:r>
        <w:rPr/>
        <w:t>뽃㐷浢</w:t>
      </w:r>
      <w:r>
        <w:rPr/>
        <w:t>ꦥ</w:t>
      </w:r>
      <w:r>
        <w:rPr/>
        <w:t>䀤柂䍗㝉汳湬ㄪ⹉㑫戹쉑㫂뮱猱劣쉂⍴励晚┶束敡䱁땺潦〦놵卡禬瑖</w:t>
      </w:r>
      <w:r>
        <w:rPr/>
        <w:t>ⱕ</w:t>
      </w:r>
      <w:r>
        <w:rPr/>
        <w:t>䩭⹐ꆩ숲繥澥쉷쉦吪⩔쉃⩹쉚쉉䜹䋃㡔䌬䩟쉔癄䒿䱅吤</w:t>
      </w:r>
      <w:r>
        <w:rPr/>
        <w:t>ꤰ</w:t>
      </w:r>
      <w:r>
        <w:rPr/>
        <w:t>깈</w:t>
      </w:r>
      <w:r>
        <w:rPr/>
        <w:t>ꕀ</w:t>
      </w:r>
      <w:r>
        <w:rPr/>
        <w:t>걐共䌫䴭牤츶놘썖╷丮숥䨻䋎獧숊暻걾㨽棂決</w:t>
      </w:r>
      <w:r>
        <w:rPr/>
        <w:t>ⴲ</w:t>
      </w:r>
      <w:r>
        <w:rPr/>
        <w:t>淂幃㠽</w:t>
      </w:r>
      <w:r>
        <w:rPr/>
        <w:t>ⱙ</w:t>
      </w:r>
      <w:r>
        <w:rPr/>
        <w:t>獡䉈㔮㍍썠溡㌽䰰⑮</w:t>
      </w:r>
      <w:r>
        <w:rPr/>
        <w:t>ꥀ</w:t>
      </w:r>
      <w:r>
        <w:rPr/>
        <w:t>䦵犮䱔灁廎네</w:t>
      </w:r>
      <w:r>
        <w:rPr/>
        <w:t>ꔹ</w:t>
      </w:r>
      <w:r>
        <w:rPr/>
        <w:t>ꥦ숺䁓樹窮⩀頪㥇㩖숱썹奊㍔ꍸ氶䐯湄㩘ギ⬺슡⭤칖갲㭬恾涡ꥺ䡗洶枻쉉⩶䂻칋䑍㕙仍뿎䡢⨤⑞䏎轰福쉫㐮</w:t>
      </w:r>
      <w:r>
        <w:rPr/>
        <w:t>ꕁ</w:t>
      </w:r>
      <w:r>
        <w:rPr/>
        <w:t>桡扰坭弪体땅匪淂歓⼲䵺䙍숫䧂㟂싎䢿쵃</w:t>
      </w:r>
      <w:r>
        <w:rPr/>
        <w:t>ꤪ</w:t>
      </w:r>
      <w:r>
        <w:rPr/>
        <w:t>乕嘤⨴䝎奦剺</w:t>
      </w:r>
      <w:r>
        <w:rPr/>
        <w:t>ꕕ</w:t>
      </w:r>
      <w:r>
        <w:rPr/>
        <w:t>쉍ꌫ䑟숱伳䨴殥</w:t>
      </w:r>
      <w:r>
        <w:rPr/>
        <w:t>ꕮ</w:t>
      </w:r>
      <w:r>
        <w:rPr/>
        <w:t>剃甸뽺歟䡱겏湐㇂帵浭㡷쉦䐫⿃湠숤幰堽쉸狂쉕ꍯ正㫂䨥㩨뼦䕎䞩썩⚩澻檩捙猫㑮싂숺</w:t>
      </w:r>
      <w:r>
        <w:rPr/>
        <w:t>ꤪ</w:t>
      </w:r>
      <w:r>
        <w:rPr/>
        <w:t>湯칣숷ㅴ㖬⯂㵴䅣숶㭳顈⯂迍⌶杯䤨懂슥晴埂眩싂僂숪幒⽯⹠究⨦煷䐨獶䋂湐⌤䖱昮飂捈㑯㡱冿庻⑊慏潲딦䕹癡䴴⍉</w:t>
      </w:r>
      <w:r>
        <w:rPr/>
        <w:t>⡦</w:t>
      </w:r>
      <w:r>
        <w:rPr/>
        <w:t>禣㕂숯竂抿</w:t>
      </w:r>
      <w:r>
        <w:rPr/>
        <w:t>ꤦ</w:t>
      </w:r>
      <w:r>
        <w:rPr/>
        <w:t>㬷摣敨䜬숪䥆䩙怸ㅳ쉀娻ꥩ繨숣뮮ꄲ截撵塆幥㝀纘㕬癰溣㩠擂껃㥴㯂绂</w:t>
      </w:r>
      <w:r>
        <w:rPr/>
        <w:t>ⰳ</w:t>
      </w:r>
      <w:r>
        <w:rPr/>
        <w:t>タ乫噇㥨쉘瘻怳撩걡础搩䵲繍녚</w:t>
      </w:r>
      <w:r>
        <w:rPr/>
        <w:t>⡰</w:t>
      </w:r>
      <w:r>
        <w:rPr/>
        <w:t>숯㧂扒쉪䶬䙌婳㦘ꌨ橵祤ㄣ利烂捩䅠뿂걀升縸䣃뽭幄촮숴䒏䑚轄녾申㙕牤浔灗䙎䮣氶ㅤ㷍坾♆ꄳ</w:t>
      </w:r>
      <w:r>
        <w:rPr/>
        <w:t>ꦩ</w:t>
      </w:r>
      <w:r>
        <w:rPr/>
        <w:t>쉀繙䵯轉恹ꍌ쉦硠⽄⹹し썙䯂縳䤪䈮䰪穯佢싂녤㋍⨳䍊⽕숦숹晉䕄砽晟妵깣층㑾弮뭯㢻쉄㍹깭⸷礣䍐繯쉆㥾唯究</w:t>
      </w:r>
      <w:r>
        <w:rPr/>
        <w:t>⠺</w:t>
      </w:r>
      <w:r>
        <w:rPr/>
        <w:t>游㜶㙷䩯圸ヂ儫䅸剮뿃쉣剋䯂姍㕪㝚祰갦</w:t>
      </w:r>
      <w:r>
        <w:rPr/>
        <w:t>⠱</w:t>
      </w:r>
      <w:r>
        <w:rPr/>
        <w:t>竂奉剉㛂昤</w:t>
      </w:r>
      <w:r>
        <w:rPr/>
        <w:t>ⴻ</w:t>
      </w:r>
      <w:r>
        <w:rPr/>
        <w:t>䎱쉌凂㜥ꌬ⒩琷弱슻㊏䭷亩╏슘殮ꏂ쉑슩擂⍬䈫偋栯䅶㗍恇堩쉡㩚杖恏①壂ꄪ䅔㋍ꥲ嘪揍彩⍰</w:t>
      </w:r>
      <w:r>
        <w:rPr/>
        <w:t>ꤤ</w:t>
      </w:r>
      <w:r>
        <w:rPr/>
        <w:t>ㅒ慶⦿䕓轞滂췂⮻묻绂</w:t>
      </w:r>
      <w:r>
        <w:rPr/>
        <w:t>ⱄ</w:t>
      </w:r>
      <w:r>
        <w:rPr/>
        <w:t>浮䍠穃⭔朳毂哂㥑䘰⑒땆畣啖礹䩱䗂ㄭ䔮㮥昱쉺頳㕄䔪</w:t>
      </w:r>
      <w:r>
        <w:rPr/>
        <w:t>ꦬ</w:t>
      </w:r>
      <w:r>
        <w:rPr/>
        <w:t>䑒䁏㩒湣⑤슬痂㈴婱䶵灬┰嘨睾㉑싂檘戯样☽㩰瞱繓䑺ㆣ뮮쉷獴䉇㑲쉀쉖埂牞狂⹅칩睑㨦唪</w:t>
      </w:r>
      <w:r>
        <w:rPr/>
        <w:t>ⱶ</w:t>
      </w:r>
      <w:r>
        <w:rPr/>
        <w:t>쵂暿ꅨ窥</w:t>
      </w:r>
      <w:r>
        <w:rPr/>
        <w:t>꧂⑒</w:t>
      </w:r>
      <w:r>
        <w:rPr/>
        <w:t>敋⩌䗍潈亻沩摊</w:t>
      </w:r>
      <w:r>
        <w:rPr/>
        <w:t>ꖘ</w:t>
      </w:r>
      <w:r>
        <w:rPr/>
        <w:t>埂䭥䶵灲彊깨碱䈊䵭㔶숯䨸䒏䲬䔪樱☷廂僂뼪쉸剘䙆頻⬫畚唺顶㵡搦煯⥞乶棃壂䁇⩭硩</w:t>
      </w:r>
      <w:r>
        <w:rPr/>
        <w:t>Ⱓ</w:t>
      </w:r>
      <w:r>
        <w:rPr/>
        <w:t>㝷㈦杚頫䱰넮놬䩘漣中恌䡇⫎敃깓㥶癌㠷悻啲磂曂䋂⩂뾵氮䉊畨쉓⹩䉎</w:t>
      </w:r>
      <w:r>
        <w:rPr/>
        <w:t>ⰷ</w:t>
      </w:r>
      <w:r>
        <w:rPr/>
        <w:t>嚮꥔嗂㵱殬</w:t>
      </w:r>
      <w:r>
        <w:rPr/>
        <w:t>ꦬ</w:t>
      </w:r>
      <w:r>
        <w:rPr/>
        <w:t>儸牉⩙慉쉪水昷ꌴ矂晲䱗䝆⸣嘰佅㑀䥎憬뇂㉌숲갣湋塍煕毂颱忂旂偰䒡뼫匶䕭㬦갴祅湴女䘬⩆⨪繴剟娱㡠칇㜣䝐╷⹏頤䉦汄塟婡싂煤䙘唣㤴㥳⩚♶싂杂敥ㅱ婏땱利䭥♲ꍀ쉺摍숩ㅠ熵㦻湥搪穴牰娸搫</w:t>
      </w:r>
      <w:r>
        <w:rPr/>
        <w:t>ⷃ</w:t>
      </w:r>
      <w:r>
        <w:rPr/>
        <w:t>쉩㧃䇂♏秂楤숷潇썵仃䟂쉁䝸쉰页佟䩫剫뾥꥕㐫뽈㒩칧</w:t>
      </w:r>
      <w:r>
        <w:rPr/>
        <w:t>ⴲ</w:t>
      </w:r>
      <w:r>
        <w:rPr/>
        <w:t>갺◂⥣礽懍걕扬ꥪ晑</w:t>
      </w:r>
      <w:r>
        <w:rPr/>
        <w:t>⠥</w:t>
      </w:r>
      <w:r>
        <w:rPr/>
        <w:t>ㅦ牸쉅ꅕ杋嘤硁噩牕쉖柂幫恴伬杳⒣쉑쉧浚㐶뾏欸</w:t>
      </w:r>
      <w:r>
        <w:rPr/>
        <w:t>꧂</w:t>
      </w:r>
      <w:r>
        <w:rPr/>
        <w:t>恸㓂灆㵷⯂塱믂㔷⤪偄辩杸╈갽땫滂塘顕捏卫쉍䷂硇坣䆬⹦썸朳㯂꥘乒䍐刽딺㟂弨싂扭䵕畔</w:t>
      </w:r>
      <w:r>
        <w:rPr/>
        <w:t>ⶣ</w:t>
      </w:r>
      <w:r>
        <w:rPr/>
        <w:t>쌫䣎䎬睮礮呷㯂㔱숲轟쌱䵏纬戩㉕숮쉋埂幺砱轨搲뽑쉷氽砻席⫎쵌嗂剴㔣㜦敄旂⩒쉶爪穗䬹쉲磂䴻䱨癠</w:t>
      </w:r>
      <w:r>
        <w:rPr/>
        <w:t>ⴵ</w:t>
      </w:r>
      <w:r>
        <w:rPr/>
        <w:t>쉋䑟剣</w:t>
      </w:r>
      <w:r>
        <w:rPr/>
        <w:t>ⱈ</w:t>
      </w:r>
      <w:r>
        <w:rPr/>
        <w:t>焤땤㭵츱䝒碏</w:t>
      </w:r>
      <w:r>
        <w:rPr/>
        <w:t>Ȿ</w:t>
      </w:r>
      <w:r>
        <w:rPr/>
        <w:t>亥欵䰷ꎿ朦恥捵</w:t>
      </w:r>
      <w:r>
        <w:rPr/>
        <w:t>⡣</w:t>
      </w:r>
      <w:r>
        <w:rPr/>
        <w:t>夻䱮䌵橸䃂䱄갴测춘啩纵汄犵⩆廂㍕㐲깘㡧潨劬瀴慮땢頦扄晗ꇂ䧂䝏䶩帽쉆㤺⪮䭤椻⩵⮩䠬ㆣ㡱⽢嘮兟唷ꄤ⑙쉟搻庵稪슘녙㥄彰摸繤枬숲䯂</w:t>
      </w:r>
      <w:r>
        <w:rPr/>
        <w:t>ⴥ</w:t>
      </w:r>
      <w:r>
        <w:rPr/>
        <w:t>숦ꥨ㭳䧂</w:t>
      </w:r>
      <w:r>
        <w:rPr/>
        <w:t>⡨</w:t>
      </w:r>
      <w:r>
        <w:rPr/>
        <w:t>쉥吨轞燂䱑</w:t>
      </w:r>
      <w:r>
        <w:rPr/>
        <w:t>⠶</w:t>
      </w:r>
      <w:r>
        <w:rPr/>
        <w:t>䣂㴪䖩禵扟숪桍擂福썪櫂䗂母⫂䌸唽奥猻㷂䍳䱶㌭浱兾御繫䱀컂㥖睶⛂揃䂬</w:t>
      </w:r>
      <w:r>
        <w:rPr/>
        <w:t>ⰱ</w:t>
      </w:r>
      <w:r>
        <w:rPr/>
        <w:t>䖱㘪숻湕䍢곂␹⩎</w:t>
      </w:r>
      <w:r>
        <w:rPr/>
        <w:t>ⱄ</w:t>
      </w:r>
      <w:r>
        <w:rPr/>
        <w:t>䉙슩곂슻⩔쉍灰</w:t>
      </w:r>
      <w:r>
        <w:rPr/>
        <w:t>ⶵ</w:t>
      </w:r>
      <w:r>
        <w:rPr/>
        <w:t>繚儫祹ꄵ⛂燂橏♈幁㯂</w:t>
      </w:r>
      <w:r>
        <w:rPr/>
        <w:t>ꔪ</w:t>
      </w:r>
      <w:r>
        <w:rPr/>
        <w:t>䙗䵋痂泎呇곂㩧捕쉢⯂眸幥㵔⮿␭䅗〉쉐歯兲畇숬偖〴徣녈땥믂</w:t>
      </w:r>
      <w:r>
        <w:rPr/>
        <w:t>ⴱ</w:t>
      </w:r>
      <w:r>
        <w:rPr/>
        <w:t>参父㈳橔凂䗂㬸眤쉠걞⴬䁄墱䑬䬥㔰䩭悘〪㋂㍷쉚⍤晇噙晣♷匊绂䡶</w:t>
      </w:r>
      <w:r>
        <w:rPr/>
        <w:t>ⲻ</w:t>
      </w:r>
      <w:r>
        <w:rPr/>
        <w:t>⻂輮슻瑾吮뮥쉳慕彴</w:t>
      </w:r>
      <w:r>
        <w:rPr/>
        <w:t>ꕟ</w:t>
      </w:r>
      <w:r>
        <w:rPr/>
        <w:t>쉑噰딨♐恤竎숵⿎㕹묶榻䑦춡␱뼭呗恠硹偓♀⽉껂瑾恀</w:t>
      </w:r>
      <w:r>
        <w:rPr/>
        <w:t>ⱦ</w:t>
      </w:r>
      <w:r>
        <w:rPr/>
        <w:t>况숸쉅硊녵⤷幦仍䜻⭁⼺⍁㝌㙑晌溬帮灍繰䅓条慖묳캿</w:t>
      </w:r>
      <w:r>
        <w:rPr/>
        <w:t>ꦩ♥</w:t>
      </w:r>
      <w:r>
        <w:rPr/>
        <w:t>䩵</w:t>
      </w:r>
      <w:r>
        <w:rPr/>
        <w:t>Ⲭ</w:t>
      </w:r>
      <w:r>
        <w:rPr/>
        <w:t>뭌庮嚘瀱녤</w:t>
      </w:r>
      <w:r>
        <w:rPr/>
        <w:t>ꕳ</w:t>
      </w:r>
      <w:r>
        <w:rPr/>
        <w:t>䁬倮ㆿ⹎⨣숺ㅀ䡕慓稸䕧숩㉋쉺⩏⩐숬슱</w:t>
      </w:r>
      <w:r>
        <w:rPr/>
        <w:t>ⷂ⭡</w:t>
      </w:r>
      <w:r>
        <w:rPr/>
        <w:t>㴪㭁㥇免濂싂㇂㨥⾡⒱攴扚숯</w:t>
      </w:r>
      <w:r>
        <w:rPr/>
        <w:t>ꖩ</w:t>
      </w:r>
      <w:r>
        <w:rPr/>
        <w:t>쉙値獮剅䭙暘썀眦歐딽⬬䫂偬⤮䅉䱒⑧䭷殱㮣梻抻唹䕧⭆뼭塮恭搬淍䕎ㅾ轋䛎㬷</w:t>
      </w:r>
      <w:r>
        <w:rPr/>
        <w:t>⡧</w:t>
      </w:r>
      <w:r>
        <w:rPr/>
        <w:t>䙊㝥숪䴣䡹☭䐪㓂夦墩䣍䱤㑺ꅍ묦䅱</w:t>
      </w:r>
      <w:r>
        <w:rPr/>
        <w:t>⡬</w:t>
      </w:r>
      <w:r>
        <w:rPr/>
        <w:t>桊ぶ┭券⭹䥨㭰㗂溱扴</w:t>
      </w:r>
      <w:r>
        <w:rPr/>
        <w:t>ⵇ</w:t>
      </w:r>
      <w:r>
        <w:rPr/>
        <w:t>깕祦넣硗쉲义獉⹒딯䝇쉲奖皘䮣濂䍙</w:t>
      </w:r>
      <w:r>
        <w:rPr/>
        <w:t>ⱑ</w:t>
      </w:r>
      <w:r>
        <w:rPr/>
        <w:t>暱쉫</w:t>
      </w:r>
      <w:r>
        <w:rPr/>
        <w:t>ꤥ</w:t>
      </w:r>
      <w:r>
        <w:rPr/>
        <w:t>橗⦬⹎䝗䀪繖놡汩偧凂숦꺱儵㡄瑀꺘캮䮡⨸䛂祀佑畩</w:t>
      </w:r>
      <w:r>
        <w:rPr/>
        <w:t>ⱂ</w:t>
      </w:r>
      <w:r>
        <w:rPr/>
        <w:t>쵀┴슻</w:t>
      </w:r>
      <w:r>
        <w:rPr/>
        <w:t>⠷</w:t>
      </w:r>
      <w:r>
        <w:rPr/>
        <w:t>挫秎뽤긩䑱欮啳息</w:t>
      </w:r>
      <w:r>
        <w:rPr/>
        <w:t>ꗂ</w:t>
      </w:r>
      <w:r>
        <w:rPr/>
        <w:t>漪⚩捕䭈䌬犬ノ㨸敺㙄슮䜳</w:t>
      </w:r>
      <w:r>
        <w:rPr/>
        <w:t>ⷂ</w:t>
      </w:r>
      <w:r>
        <w:rPr/>
        <w:t>㎮</w:t>
      </w:r>
      <w:r>
        <w:rPr/>
        <w:t>ꦱ</w:t>
      </w:r>
      <w:r>
        <w:rPr/>
        <w:t>㵠칶塁쉌漮</w:t>
      </w:r>
      <w:r>
        <w:rPr/>
        <w:t>ⰹ</w:t>
      </w:r>
      <w:r>
        <w:rPr/>
        <w:t>㥫쉠怤䎵㩖쉁䙀䑲</w:t>
      </w:r>
      <w:r>
        <w:rPr/>
        <w:t>ꥍ</w:t>
      </w:r>
      <w:r>
        <w:rPr/>
        <w:t>㉴쉉湶㢱㙉䍠ꄴ슡戣卒㯂㍙牧浐딴䙎⥴딫ꄴ㕀䁦Ⓧ眹썧썑썇佬婇ひ佱䰬嫎ꥹ塯㜥쉩䆩橄쉇䮘坃䁚뼬敾䌯갤㠪뇂㣂偑挭쉭䠦㥹瘷뽐奣䡺㝸淃灹䶬桌扔暣呁⭾㌻묤쉴便쉵秂攪嘴皩딴</w:t>
      </w:r>
      <w:r>
        <w:rPr/>
        <w:t>ꗂ</w:t>
      </w:r>
      <w:r>
        <w:rPr/>
        <w:t>㑃뾡䒘쉙掱㥍⺿㛂墻扷呵♡坺⭠愯䌤剦ㄯ䛂捬⹰⹮呃冻㴶捆傡澥䂏깥潖晏撩瑟숷䁥噆╃奫央뭘塁竂⑳쉑쉒杂</w:t>
      </w:r>
      <w:r>
        <w:rPr/>
        <w:t>ⰳ</w:t>
      </w:r>
      <w:r>
        <w:rPr/>
        <w:t>㋎ㅞ녬倻ㅐ窱슡顗䇃㕄堨呓桢㭭䮥䮡㉧㷂爹䕗ㅀ⹖☰牘㈶教奦扢쉂숺갸朰碮础嚘牍䡁慠㭃숩䜸묳䴥副獐狍繹⨣뮏桤猵⌶⥭䕃位煍丩䑞☤顣</w:t>
      </w:r>
      <w:r>
        <w:rPr/>
        <w:t>ꖘ</w:t>
      </w:r>
      <w:r>
        <w:rPr/>
        <w:t>㑳䝒滂扤唤깠縻㥥쉙쉌칏넽놏⥸⒡溱懂楃⨽⑍泂싂迂㠹⸪▘땳湘㞮⍓ꅺ焮⹰숦潪卒䙌畉偪䩞숶䟃恐㐥숬㫂坂걐㴤걀暻긹卶㮩ㅣ쉶╟橋쉈쉩喵䢩伦彠쉨</w:t>
      </w:r>
      <w:r>
        <w:rPr/>
        <w:t>Ⱔ䷂</w:t>
      </w:r>
      <w:r>
        <w:rPr/>
        <w:t>伊⍐</w:t>
      </w:r>
      <w:r>
        <w:rPr/>
        <w:t>ꕲ</w:t>
      </w:r>
      <w:r>
        <w:rPr/>
        <w:t>쉋ど䤥⫂쉔⸥⿂冱⫂戮ꍩ⤷</w:t>
      </w:r>
      <w:r>
        <w:rPr/>
        <w:t>ꥍ</w:t>
      </w:r>
      <w:r>
        <w:rPr/>
        <w:t>㗂⑙乔⍊慰䈰殘伽瀬矂䰬䶮歴㍯숻⬪禩燍杗殩䰺걏뭅㥲⍨</w:t>
      </w:r>
      <w:r>
        <w:rPr/>
        <w:t>ⲱ</w:t>
      </w:r>
      <w:r>
        <w:rPr/>
        <w:t>ㅸ焴뾻徵癷䡡䤹傥</w:t>
      </w:r>
      <w:r>
        <w:rPr/>
        <w:t>⡢</w:t>
      </w:r>
      <w:r>
        <w:rPr/>
        <w:t>係湙碬䑶㒥</w:t>
      </w:r>
      <w:r>
        <w:rPr/>
        <w:t>Ⳃ</w:t>
      </w:r>
      <w:r>
        <w:rPr/>
        <w:t>䑬䝬䤪⍦枘埂쉐悩쉖㏂忂쵒♰ꌥ壂숬爺녔䍊㭵晃</w:t>
      </w:r>
      <w:r>
        <w:rPr/>
        <w:t>Ⱜ⩢</w:t>
      </w:r>
      <w:r>
        <w:rPr/>
        <w:t>兘捫澥恃特兂煚顸焹桮컂搹杔䡚瘬</w:t>
      </w:r>
      <w:r>
        <w:rPr/>
        <w:t>⵰</w:t>
      </w:r>
      <w:r>
        <w:rPr/>
        <w:t>㎥숨㖘숨⬨囂㔰䐷怤슡眲㔻ꍮ溻㍖쵾坡썂䃂晶㡄䩍</w:t>
      </w:r>
      <w:r>
        <w:rPr/>
        <w:t>ⱃ</w:t>
      </w:r>
      <w:r>
        <w:rPr/>
        <w:t>塈숶</w:t>
      </w:r>
      <w:r>
        <w:rPr/>
        <w:t>ⱺ</w:t>
      </w:r>
      <w:r>
        <w:rPr/>
        <w:t>䑯慘</w:t>
      </w:r>
      <w:r>
        <w:rPr/>
        <w:t>ⱳ</w:t>
      </w:r>
      <w:r>
        <w:rPr/>
        <w:t>ꕺ</w:t>
      </w:r>
      <w:r>
        <w:rPr/>
        <w:t>夻㩣ꥵ䭁飃뽖獣轃瑖㵳②</w:t>
      </w:r>
      <w:r>
        <w:rPr/>
        <w:t>ꤤ</w:t>
      </w:r>
      <w:r>
        <w:rPr/>
        <w:t>牗䭌䊡橧⍙慨乕꥾㙀㵏圭町噍洵䬣㡏뾩恄䎩珍㉲</w:t>
      </w:r>
      <w:r>
        <w:rPr/>
        <w:t>Ⳃ</w:t>
      </w:r>
      <w:r>
        <w:rPr/>
        <w:t>欶壂싂쉒㩯뽯</w:t>
      </w:r>
      <w:r>
        <w:rPr/>
        <w:t>ⵂ</w:t>
      </w:r>
      <w:r>
        <w:rPr/>
        <w:t>⣂⪩</w:t>
      </w:r>
      <w:r>
        <w:rPr/>
        <w:t>㦏㡳䙕湞噆㍇숶愪숶쉢㝮㯂㩏䜳걥燂䔯眮⨪樮爯攪䵥刣녹뿂숩㉞摸⪮⮣ꄨ㔪⨰⑳䉚䓎焫䅒녣䁢숮䉆晔沿娲䖥䄵煏楌㵐㑵牒䎩쵠彧濂䌺⬫䵡昪偘</w:t>
      </w:r>
      <w:r>
        <w:rPr/>
        <w:t>⡞</w:t>
      </w:r>
      <w:r>
        <w:rPr/>
        <w:t>뽳㥍摅㠺놣쉣噮穌</w:t>
      </w:r>
      <w:r>
        <w:rPr/>
        <w:t>ⰺ</w:t>
      </w:r>
      <w:r>
        <w:rPr/>
        <w:t>焲硴䵂䫂睾歄넪欷ㅂ⩰爽扨楡梵슻婤挷䌶⎩杷体䩾㫂싂扃䰸啖㪩숨䁞啴挴⻂刳㑠쉅纮뼶쵊⍘怸㝤瘺塂怪氤뼫</w:t>
      </w:r>
      <w:r>
        <w:rPr/>
        <w:t>ꦩ┮</w:t>
      </w:r>
      <w:r>
        <w:rPr/>
        <w:t>㝫甥㇂廂꥘攦盂悩幐㍊帶⛎损泂塞仂䋂穔忂숽怣値㪩</w:t>
      </w:r>
      <w:r>
        <w:rPr/>
        <w:t>ꔷ</w:t>
      </w:r>
      <w:r>
        <w:rPr/>
        <w:t>䠬㵫坧ㄭ쉊淂숯䤨ꅚ樷奂쌶䉐싃뭪싂㙁ꍦ㬪栮佅猪䩈䵋⻂</w:t>
      </w:r>
      <w:r>
        <w:rPr/>
        <w:t>⠪</w:t>
      </w:r>
      <w:r>
        <w:rPr/>
        <w:t>捕晤㕲</w:t>
      </w:r>
      <w:r>
        <w:rPr/>
        <w:t>ꥑ</w:t>
      </w:r>
      <w:r>
        <w:rPr/>
        <w:t>坕䍳䥂싍䤭쉁䙾싂뮿琱</w:t>
      </w:r>
      <w:r>
        <w:rPr/>
        <w:t>ꤺ␲</w:t>
      </w:r>
      <w:r>
        <w:rPr/>
        <w:t>繷洲䥃顩㴯儯꥗껂杈넻穾䎥穥䜲곂⽂ㅩ役敲弫䎡噤彀䑾嚮祂瘱凂⥌</w:t>
      </w:r>
      <w:r>
        <w:rPr/>
        <w:t>ꦏ</w:t>
      </w:r>
      <w:r>
        <w:rPr/>
        <w:t>颣䅍牵渪⽥ㅫ㵥</w:t>
      </w:r>
      <w:r>
        <w:rPr/>
        <w:t>ꖻ</w:t>
      </w:r>
      <w:r>
        <w:rPr/>
        <w:t>墮仂⧍ㅕ㉣㑌殩</w:t>
      </w:r>
      <w:r>
        <w:rPr/>
        <w:t>⡭</w:t>
      </w:r>
      <w:r>
        <w:rPr/>
        <w:t>䉘扟潦⯎坾癙䰥恍呱婱ꅒ慸幂匽じ쉉剪呶歲擂㭔悱栦㑡嫎楶䉴㩚쉩瀴⭌뿍版㬹슣札ꥹ䶩梩⻂䡭䕌杣ꄭ䔯칢묣恭䪡</w:t>
      </w:r>
      <w:r>
        <w:rPr/>
        <w:t>ⴭ</w:t>
      </w:r>
      <w:r>
        <w:rPr/>
        <w:t>繲☨頮彀橙쉏祗䭢䩘浣⩔숱壂⥒쉥싂㵕⩫术䍣㡞╲扚㭨䐺</w:t>
      </w:r>
      <w:r>
        <w:rPr/>
        <w:t>ꕁ</w:t>
      </w:r>
      <w:r>
        <w:rPr/>
        <w:t>轓쉫</w:t>
      </w:r>
      <w:r>
        <w:rPr/>
        <w:t>ⵊ</w:t>
      </w:r>
      <w:r>
        <w:rPr/>
        <w:t>䙸</w:t>
      </w:r>
      <w:r>
        <w:rPr/>
        <w:t>ⰱ</w:t>
      </w:r>
      <w:r>
        <w:rPr/>
        <w:t>쉋浄㥥摖Ⓜ斵塒ꏂ颮捞汞꥕䁣␻瀳伥쉀浢㋎槂捅昹恕乊怽싂⑸癹䨲焊⛂漤ꎵ칏⨻䭮ꅷ塳欰䙧</w:t>
      </w:r>
      <w:r>
        <w:rPr/>
        <w:t>ꕓ</w:t>
      </w:r>
      <w:r>
        <w:rPr/>
        <w:t>琯숲楀갤䳂灩乙瘯䡒쉌慗㝲僂쉃砥</w:t>
      </w:r>
      <w:r>
        <w:rPr/>
        <w:t>ⵢ</w:t>
      </w:r>
      <w:r>
        <w:rPr/>
        <w:t>싂땱ꍀ㍮ꥴ⌳㤽坌漦泂䝹㪩乧⍋瑬⩉ꄴ湩爺쉒㑹奵</w:t>
      </w:r>
      <w:r>
        <w:rPr/>
        <w:t>ⵂ</w:t>
      </w:r>
      <w:r>
        <w:rPr/>
        <w:t>湸쉴獾氦㜥⬬壂也숤刴㮩㑘걳컍䐽䵲뭗児妱뽀撏䎣㭖硵⼷䶣싎䙂쉮싍䬵깳촫琦乊</w:t>
      </w:r>
      <w:r>
        <w:rPr/>
        <w:t>⡘⛂</w:t>
      </w:r>
      <w:r>
        <w:rPr/>
        <w:t>冡</w:t>
      </w:r>
      <w:r>
        <w:rPr/>
        <w:t>ꕔ</w:t>
      </w:r>
      <w:r>
        <w:rPr/>
        <w:t>敱穘䅓䟂</w:t>
      </w:r>
      <w:r>
        <w:rPr/>
        <w:t>ⱄ</w:t>
      </w:r>
      <w:r>
        <w:rPr/>
        <w:t>㘪▮歆楤싂⦏纵☣皥斥櫂</w:t>
      </w:r>
      <w:r>
        <w:rPr/>
        <w:t>ꦥ</w:t>
      </w:r>
      <w:r>
        <w:rPr/>
        <w:t>㣃◂璵摋㔫泍⎣슏侻䁤䪡䥬䷃悬橠깨䊘頣쉐杆깶忂䙣䳂穆轂</w:t>
      </w:r>
      <w:r>
        <w:rPr/>
        <w:t>ꤻꥑ</w:t>
      </w:r>
      <w:r>
        <w:rPr/>
        <w:t>坏</w:t>
      </w:r>
      <w:r>
        <w:rPr/>
        <w:t>ꤵ</w:t>
      </w:r>
      <w:r>
        <w:rPr/>
        <w:t>垩䖿숥妻㦏⫂</w:t>
      </w:r>
      <w:r>
        <w:rPr/>
        <w:t>Ⱙ</w:t>
      </w:r>
      <w:r>
        <w:rPr/>
        <w:t>쉎</w:t>
      </w:r>
      <w:r>
        <w:rPr/>
        <w:t>ⱐ</w:t>
      </w:r>
      <w:r>
        <w:rPr/>
        <w:t>쉳橹䌲☤䤴䩺⼨厩쉒榘顙㔬쉅敌㉪䓃瓂倣⸪毂숳㡦䥙偁䘽뽎녷䱱ꥶ喩☰숮쉮呬곂㉇㚱⒱뽋⬮⩦瀪辩⦱䥬꥖</w:t>
      </w:r>
      <w:r>
        <w:rPr/>
        <w:t>ⶏ</w:t>
      </w:r>
      <w:r>
        <w:rPr/>
        <w:t>깓䥣칯䤸⸫숯㑄♀ꎥ㫂䰬䙍䐤숦䎩匩㏂쉀秂䛂㑪</w:t>
      </w:r>
      <w:r>
        <w:rPr/>
        <w:t>ꤺ</w:t>
      </w:r>
      <w:r>
        <w:rPr/>
        <w:t>権礷㒏ꌳ炩㒻䚬</w:t>
      </w:r>
      <w:r>
        <w:rPr/>
        <w:t>ꥆ</w:t>
      </w:r>
      <w:r>
        <w:rPr/>
        <w:t>쌳㌨斩澘卟楬</w:t>
      </w:r>
      <w:r>
        <w:rPr/>
        <w:t>꤭</w:t>
      </w:r>
      <w:r>
        <w:rPr/>
        <w:t>㩎汤慞ꇂ䆻컂帱玣㫃惃柂䋍庩뼭䄽㶩썦䋂쉹쉲噏</w:t>
      </w:r>
      <w:r>
        <w:rPr/>
        <w:t>ⰺ</w:t>
      </w:r>
      <w:r>
        <w:rPr/>
        <w:t>犩숹䜪桒갪兗䑩癙繳㒬䥦窻쉳䜸쏂壂剚噊⚘슥</w:t>
      </w:r>
      <w:r>
        <w:rPr/>
        <w:t>ꔸ</w:t>
      </w:r>
      <w:r>
        <w:rPr/>
        <w:t>ⴥ</w:t>
      </w:r>
      <w:r>
        <w:rPr/>
        <w:t>⽀</w:t>
      </w:r>
      <w:r>
        <w:rPr/>
        <w:t>ꕟ</w:t>
      </w:r>
      <w:r>
        <w:rPr/>
        <w:t>具祢乶潠洮</w:t>
      </w:r>
      <w:r>
        <w:rPr/>
        <w:t>ⰱ⥴</w:t>
      </w:r>
      <w:r>
        <w:rPr/>
        <w:t>牔䝒㵈祀嫂湨眤怣</w:t>
      </w:r>
      <w:r>
        <w:rPr/>
        <w:t>ⴭ</w:t>
      </w:r>
      <w:r>
        <w:rPr/>
        <w:t>獮塕぀䕸습䑲硞昮⒣</w:t>
      </w:r>
      <w:r>
        <w:rPr/>
        <w:t>Ⱶ</w:t>
      </w:r>
      <w:r>
        <w:rPr/>
        <w:t>㩏稭숷塀뭧楱䍾櫂幃㕭䊩彀쉍⤨橩䭚</w:t>
      </w:r>
      <w:r>
        <w:rPr/>
        <w:t>⡾</w:t>
      </w:r>
      <w:r>
        <w:rPr/>
        <w:t>摍싂倫瑁䯎춘牧捗⭖灶㘴㠰䔹숩䭩╈啠妘땤칧┹睹噞琴쉁쉐偨㜽䂿䷎</w:t>
      </w:r>
      <w:r>
        <w:rPr/>
        <w:t>ꤪ⍍</w:t>
      </w:r>
      <w:r>
        <w:rPr/>
        <w:t>彪橏㏎⤴偶뭃㙖壂</w:t>
      </w:r>
      <w:r>
        <w:rPr/>
        <w:t>ⰳ</w:t>
      </w:r>
      <w:r>
        <w:rPr/>
        <w:t>滂ꅎ⹚悥넣䨵䵕奔썧䅙秂</w:t>
      </w:r>
      <w:r>
        <w:rPr/>
        <w:t>⡢</w:t>
      </w:r>
      <w:r>
        <w:rPr/>
        <w:t>뾣녴䉧</w:t>
      </w:r>
      <w:r>
        <w:rPr/>
        <w:t>ꕇ</w:t>
      </w:r>
      <w:r>
        <w:rPr/>
        <w:t>䚩㠫숰挸㨽楤뼲쉔啲务䬻</w:t>
      </w:r>
      <w:r>
        <w:rPr/>
        <w:t>ⵀ</w:t>
      </w:r>
      <w:r>
        <w:rPr/>
        <w:t>㗂䳂奎䍩싍싂땴㜦⼪䕾㕷种⭟迂슻穅佈椺싂곎歗涥彬䅓眩櫂걥㩏꥘㡨穨䱠쉅庿単搭敫儵杵矂睞剃쉈쉇犵㣃漴淂</w:t>
      </w:r>
      <w:r>
        <w:rPr/>
        <w:t>Ⳃ</w:t>
      </w:r>
      <w:r>
        <w:rPr/>
        <w:t>熏慷䁮喿</w:t>
      </w:r>
      <w:r>
        <w:rPr/>
        <w:t>ꤶ</w:t>
      </w:r>
      <w:r>
        <w:rPr/>
        <w:t>습皮㜥淂干帰ㅦ</w:t>
      </w:r>
      <w:r>
        <w:rPr/>
        <w:t>ⷂ</w:t>
      </w:r>
      <w:r>
        <w:rPr/>
        <w:t>쉩恈轆渤湀䠳硸싂䵶</w:t>
      </w:r>
      <w:r>
        <w:rPr/>
        <w:t>ⵌ</w:t>
      </w:r>
      <w:r>
        <w:rPr/>
        <w:t>⢘</w:t>
      </w:r>
      <w:r>
        <w:rPr/>
        <w:t>䥴쉦堺㭲枥㡀桭硥煗䕦╣</w:t>
      </w:r>
      <w:r>
        <w:rPr/>
        <w:t>ⱳ</w:t>
      </w:r>
      <w:r>
        <w:rPr/>
        <w:t>磂</w:t>
      </w:r>
      <w:r>
        <w:rPr/>
        <w:t>ꤲ</w:t>
      </w:r>
      <w:r>
        <w:rPr/>
        <w:t>쵬畍䅃뭭㉺썒</w:t>
      </w:r>
      <w:r>
        <w:rPr/>
        <w:t>꧂</w:t>
      </w:r>
      <w:r>
        <w:rPr/>
        <w:t>㉮帩쉟ꌤ㕉条숵⪩</w:t>
      </w:r>
      <w:r>
        <w:rPr/>
        <w:t>⠦</w:t>
      </w:r>
      <w:r>
        <w:rPr/>
        <w:t>ⵅ</w:t>
      </w:r>
      <w:r>
        <w:rPr/>
        <w:t>硋煎䵗秂洰澩㜯睯暵协</w:t>
      </w:r>
      <w:r>
        <w:rPr/>
        <w:t>ꦩ</w:t>
      </w:r>
      <w:r>
        <w:rPr/>
        <w:t>쵶敌硴꥕牦㘰㍍偷柂眊烂㙕㎩橒䅈迂扏⭥╉쵞ꅕ硰轉츬⨮剕瀨⩍숹䤷슱䰪쉔㦩欨⦣戤㑙婆㝦칄敒싂⍢㩇木䬯畣㏂쉴⫂㥰㚡㍶焯樷䵕夷숴汸䝁㤵矂ꆵ㔳㉶祾栨癃睕㤺牯祩熬找㕪</w:t>
      </w:r>
      <w:r>
        <w:rPr/>
        <w:t>ꕰ</w:t>
      </w:r>
      <w:r>
        <w:rPr/>
        <w:t>畀琯幆䨱</w:t>
      </w:r>
      <w:r>
        <w:rPr/>
        <w:t>ꗂ</w:t>
      </w:r>
      <w:r>
        <w:rPr/>
        <w:t>숮噪䙂䈮兓圷녺䍨楯㗂祀兒呰ꅧ捷轩乹燂㓍</w:t>
      </w:r>
      <w:r>
        <w:rPr/>
        <w:t>ꕵ</w:t>
      </w:r>
      <w:r>
        <w:rPr/>
        <w:t>年矂昪䑘⛂䡓塄</w:t>
      </w:r>
      <w:r>
        <w:rPr/>
        <w:t>ꤴ</w:t>
      </w:r>
      <w:r>
        <w:rPr/>
        <w:t>厱숺␣뭠묯痂</w:t>
      </w:r>
      <w:r>
        <w:rPr/>
        <w:t>ꔯ</w:t>
      </w:r>
      <w:r>
        <w:rPr/>
        <w:t>䬵㡣奉ꆵ뭋繓妥换䁇灺쉎櫂堮癁换幮揂쉕뾵匯䴮⦥㭡⭚〸쉬</w:t>
      </w:r>
      <w:r>
        <w:rPr/>
        <w:t>ⰴ</w:t>
      </w:r>
      <w:r>
        <w:rPr/>
        <w:t>ꅰ殩㐹奡伮佋勂䕱卸㝾⏃乖ꅐ煋奟</w:t>
      </w:r>
      <w:r>
        <w:rPr/>
        <w:t>Ȿ⬬</w:t>
      </w:r>
      <w:r>
        <w:rPr/>
        <w:t>㯂⬬녔渶䫂╫썪佌썐곍</w:t>
      </w:r>
      <w:r>
        <w:rPr/>
        <w:t>⢿</w:t>
      </w:r>
      <w:r>
        <w:rPr/>
        <w:t>噠䯂쉠戨嚡町㟂꥖䋎噌⵷䐻坷挪</w:t>
      </w:r>
      <w:r>
        <w:rPr/>
        <w:t>Ȿ</w:t>
      </w:r>
      <w:r>
        <w:rPr/>
        <w:t>繈慌桊쉊牪⒥瓂䥃⩚埂⸻攺㴮欺歑♖皵㠹䉠䜩䵤╖剳彈哂슘㵘武眫싂쉙悻欻䍉㌺숺䙒摈摱숺⽑楟䷂</w:t>
      </w:r>
      <w:r>
        <w:rPr/>
        <w:t>ꤴ</w:t>
      </w:r>
      <w:r>
        <w:rPr/>
        <w:t>橘</w:t>
      </w:r>
      <w:r>
        <w:rPr/>
        <w:t>ꤽ</w:t>
      </w:r>
      <w:r>
        <w:rPr/>
        <w:t>㥃砣</w:t>
      </w:r>
      <w:r>
        <w:rPr/>
        <w:t>Ⳏ</w:t>
      </w:r>
      <w:r>
        <w:rPr/>
        <w:t>飂④頲ꅴꥶ痂截긽㡮癣䘣亿䅶컂厩⤻䂘䵡♐塠惂獗쏂繫頪挹壃㍀䭈넻㨮偞穾汧뼭㒿竂猸祔磃</w:t>
      </w:r>
      <w:r>
        <w:rPr/>
        <w:t>ⷂ</w:t>
      </w:r>
      <w:r>
        <w:rPr/>
        <w:t>곃剢䀴燂╲栮䗂㜩칙⨹硢湢⽔⍧䡦㡋䥎顷栥汱澮噣眴䩥渪䉟扐漫曂塌祸쉯甬晧橈㩐摺瓂橾彁⹩偪歐쉡挬㉈䔬꥾</w:t>
      </w:r>
      <w:r>
        <w:rPr/>
        <w:t>ⵐ</w:t>
      </w:r>
      <w:r>
        <w:rPr/>
        <w:t>㈬┦䇂땐湙欹猪単⨯澻딵쵱撩ꥱ⛂쏂啾䤮䝃쵾╅쉩稻䏂婣顋䠣秂싂㶥夻劘䁭湌㍡⩲⩢⦣噈䦻瓃博⍸玻㙶쉎숤칰䊻쵑瑆瑏顧䦱㍂㣍⹲</w:t>
      </w:r>
      <w:r>
        <w:rPr/>
        <w:t>⡺</w:t>
      </w:r>
      <w:r>
        <w:rPr/>
        <w:t>䲱⬱㬩땊悬㙯뗂坠쉋䴽㧂䐲㵊愽㡪ㅥ轞恏縵㬣ꌱ⍚숱㑫䍖扗ꥨ頤䙈僂䮘䁁䮬㗂䉪⒡</w:t>
      </w:r>
      <w:r>
        <w:rPr/>
        <w:t>꧍</w:t>
      </w:r>
      <w:r>
        <w:rPr/>
        <w:t>걊쉔㕎项뗂숹</w:t>
      </w:r>
      <w:r>
        <w:rPr/>
        <w:t>ꤨ</w:t>
      </w:r>
      <w:r>
        <w:rPr/>
        <w:t>숴㘲㏂垵亩墱䌴숶教段깫☨獚⒣䁸⪏㵇矂沘匨㑉⒮喏栭䁫敵뮩すど⥆扢䨪땊녏㚱樸걨攤䵤灒⥥숺潺㞬䡡딴숮떩썎</w:t>
      </w:r>
      <w:r>
        <w:rPr/>
        <w:t>ⱇ</w:t>
      </w:r>
      <w:r>
        <w:rPr/>
        <w:t>噆䭷䕧숮䡢䥾䱳䉑勂뭁♾㈪砬氲硶炣㕈㮥冻㎏쉭</w:t>
      </w:r>
      <w:r>
        <w:rPr/>
        <w:t>ⱱ</w:t>
      </w:r>
      <w:r>
        <w:rPr/>
        <w:t>業䰶䭅숦繊潒㙔⑈潦熡兣潯坦⩹⍯从冿㭠剃㛂▩䤊塔쉚䑤娨쏂㔯玏㥫掘ꇂ佧灢⑂捖</w:t>
      </w:r>
      <w:r>
        <w:rPr/>
        <w:t>ꤻ</w:t>
      </w:r>
      <w:r>
        <w:rPr/>
        <w:t>淂唤</w:t>
      </w:r>
      <w:r>
        <w:rPr/>
        <w:t>ꔹ</w:t>
      </w:r>
      <w:r>
        <w:rPr/>
        <w:t>畨琹坦䡲睫㑟㖱姍塈쉯僂ꅙ幋䕳窬欦䣂㢩䵤췂뗂♾凂䦿澣煦扆</w:t>
      </w:r>
      <w:r>
        <w:rPr/>
        <w:t>ꤨ</w:t>
      </w:r>
      <w:r>
        <w:rPr/>
        <w:t>嚣䝳䄴ꥴ硊浍䭹땗쏂恟昦輶ꄵ穭㤫숳纮Ⓕ䡞췂</w:t>
      </w:r>
      <w:r>
        <w:rPr/>
        <w:t>⡸</w:t>
      </w:r>
      <w:r>
        <w:rPr/>
        <w:t>숴㦬녪旃幯䤮桤㠰쉭樮⽓牏뼵깬嗂砪䥎䜰⭬쌳瓂喵䀴㈥㒮濂쉠ꄶ㥴儮⧂걱</w:t>
      </w:r>
      <w:r>
        <w:rPr/>
        <w:t>ꔸ</w:t>
      </w:r>
      <w:r>
        <w:rPr/>
        <w:t>搳愭䩈圦ㅱ飂呴㉱쉵☪彎</w:t>
      </w:r>
      <w:r>
        <w:rPr/>
        <w:t>ꕩ⪵</w:t>
      </w:r>
      <w:r>
        <w:rPr/>
        <w:t>㡨煕쉞</w:t>
      </w:r>
      <w:r>
        <w:rPr/>
        <w:t>ⵠ</w:t>
      </w:r>
      <w:r>
        <w:rPr/>
        <w:t>潷썸浙䡴䣂癀琸</w:t>
      </w:r>
      <w:r>
        <w:rPr/>
        <w:t>⣂⬺</w:t>
      </w:r>
      <w:r>
        <w:rPr/>
        <w:t>慢桇㎮熣塙걸䙴</w:t>
      </w:r>
      <w:r>
        <w:rPr/>
        <w:t>ꖥ┸꥾</w:t>
      </w:r>
      <w:r>
        <w:rPr/>
        <w:t>㮬곎塁挴撬亱恃쉙뽭怪㝏㐽㥪㭰뭟睂帳敍傮䱑汏♘浨氪獃</w:t>
      </w:r>
      <w:r>
        <w:rPr/>
        <w:t>ꕋ</w:t>
      </w:r>
      <w:r>
        <w:rPr/>
        <w:t>쉅숩塦灐쉴땃勂匥䩱摍歒䱑</w:t>
      </w:r>
      <w:r>
        <w:rPr/>
        <w:t>ⲏ</w:t>
      </w:r>
      <w:r>
        <w:rPr/>
        <w:t>㌯䕁晫숮卪轰㩥㉐䅄숴⩎䑞䰵뼪穇ꅾ䙴响壂别獋⹠㙗쉅捆쉡囂炏䝓㍀쉶䄣枵恁灾悥쉖歠烍췃⑔太㩓痂♍㞻兄쌬娴含⩪䭊戸杘쉥싎⍔栥숸䢡뭵炩沩畮頬떿㕭슩嗂瞬搪⥬㐩</w:t>
      </w:r>
      <w:r>
        <w:rPr/>
        <w:t>ꤷ</w:t>
      </w:r>
      <w:r>
        <w:rPr/>
        <w:t>婢淂剕奭凂顑⮵ꅧ杵깏癠旍슮쉭倨⥸슘쉯⌲獫娣</w:t>
      </w:r>
      <w:r>
        <w:rPr/>
        <w:t>ⱗ</w:t>
      </w:r>
      <w:r>
        <w:rPr/>
        <w:t>㜭樰昣뼺呸戩琣䴪冥⨰惂憻剞䡡普</w:t>
      </w:r>
      <w:r>
        <w:rPr/>
        <w:t>ⶏ</w:t>
      </w:r>
      <w:r>
        <w:rPr/>
        <w:t>䍟녘䪩悱걺僂柂뽍恫</w:t>
      </w:r>
      <w:r>
        <w:rPr/>
        <w:t>ⵚ</w:t>
      </w:r>
      <w:r>
        <w:rPr/>
        <w:t>顎歌兘☱泂</w:t>
      </w:r>
      <w:r>
        <w:rPr/>
        <w:t>ꤵ</w:t>
      </w:r>
      <w:r>
        <w:rPr/>
        <w:t>儮槂땮쉷楆繤含㡙⍐㉸쉈䙞칭⹩</w:t>
      </w:r>
      <w:r>
        <w:rPr/>
        <w:t>ꖿ</w:t>
      </w:r>
      <w:r>
        <w:rPr/>
        <w:t>炬弰瀤뇂㭇⬲樳녠悿擂㗂欳㪡㙇㌯㩯燂湲玩楫塍싂녺佌쉬㋂뗍穲곂噡潪⪩奱䐣䌸㬬</w:t>
      </w:r>
      <w:r>
        <w:rPr/>
        <w:t>ꖘ</w:t>
      </w:r>
      <w:r>
        <w:rPr/>
        <w:t>칗ꌦ眫䝋쉉橠깭砤㷂쉔</w:t>
      </w:r>
      <w:r>
        <w:rPr/>
        <w:t>꧂</w:t>
      </w:r>
      <w:r>
        <w:rPr/>
        <w:t>䯂䕦☱긵樵䵾恐䵾㐽彡뭴ꍠ䜨ォ畐숪漵ꎵ뽩㚬㋂㝓彰恆儱礷硢쉘쉓撩㝓䡗㴵슣幗쉓⻂䳂㊥柂狂캡垵卣ㆩ숵䅖㑳彭桶⩄瑧녔쉴숩敤剘慀涻䠺䝳㝥쌷⛂</w:t>
      </w:r>
      <w:r>
        <w:rPr/>
        <w:t>ⰩⳂ</w:t>
      </w:r>
      <w:r>
        <w:rPr/>
        <w:t>帲搽塚䐹㤳</w:t>
      </w:r>
      <w:r>
        <w:rPr/>
        <w:t>ꥂ</w:t>
      </w:r>
      <w:r>
        <w:rPr/>
        <w:t>뽃炬</w:t>
      </w:r>
      <w:r>
        <w:rPr/>
        <w:t>ꕌ</w:t>
      </w:r>
      <w:r>
        <w:rPr/>
        <w:t>剁뾻浦滂㋂㝴⩧煳㎱ꥧ숣䪵楗깁甸♩滂䁔䔬뽘偲⹨丽뽹䖬瀪㙶汐㝞썫㒩免摚飂猪橢䎏厵묮쉆쉋⦮捑䡣恆琹쌰㡄恢㵵땍⭹⽡滂믃싂싃獢桹㋍䩖䄵湔⭷圯彣䦬</w:t>
      </w:r>
      <w:r>
        <w:rPr/>
        <w:t>ⷂ</w:t>
      </w:r>
      <w:r>
        <w:rPr/>
        <w:t>砷擂攊畦畅칎쉬쉗婂䩭</w:t>
      </w:r>
      <w:r>
        <w:rPr/>
        <w:t>ꕬ</w:t>
      </w:r>
      <w:r>
        <w:rPr/>
        <w:t>極畫接쉡ꍹ塠썗䝷⫂漱縶䕡떥噷䃂嘭〳〷㐶擂쌹䥐楇ꍐ㬲</w:t>
      </w:r>
      <w:r>
        <w:rPr/>
        <w:t>⠶</w:t>
      </w:r>
      <w:r>
        <w:rPr/>
        <w:t>硪쉏晍ꅧ渶⭘携</w:t>
      </w:r>
      <w:r>
        <w:rPr/>
        <w:t>ꕡ</w:t>
      </w:r>
      <w:r>
        <w:rPr/>
        <w:t>栮瑟㘪쉉⹸瘺쉤澩뼶牷啟唳䑤</w:t>
      </w:r>
      <w:r>
        <w:rPr/>
        <w:t>ꤤ</w:t>
      </w:r>
      <w:r>
        <w:rPr/>
        <w:t>쵗祬潾쉏</w:t>
      </w:r>
      <w:r>
        <w:rPr/>
        <w:t>ꖻ</w:t>
      </w:r>
      <w:r>
        <w:rPr/>
        <w:t>晧㈦绂弦쉈䕓湏啎枮</w:t>
      </w:r>
      <w:r>
        <w:rPr/>
        <w:t>ꤽꖥ</w:t>
      </w:r>
      <w:r>
        <w:rPr/>
        <w:t>材硍䡫㣍垱偔穨⶘㒮</w:t>
      </w:r>
      <w:r>
        <w:rPr/>
        <w:t>ⴴ⫂</w:t>
      </w:r>
      <w:r>
        <w:rPr/>
        <w:t>슱╗뭠皻漬┷㜦숷塶⍭哎䲿㍟纬䦏渥縳㵐⨮䄰嫂⤯欺㬴参壍</w:t>
      </w:r>
      <w:r>
        <w:rPr/>
        <w:t>꧍▘</w:t>
      </w:r>
      <w:r>
        <w:rPr/>
        <w:t>硶쌮术婥浩〸狍失懂㚣永쎥䑳㜣⍋搲㩵冥</w:t>
      </w:r>
      <w:r>
        <w:rPr/>
        <w:t>ⲱ⍒</w:t>
      </w:r>
      <w:r>
        <w:rPr/>
        <w:t>溡쌥䕭慯囎剸쌱쉭婭甬쵎⭐⚮㘵쉥数桯䕒숹쉗祪䂣㍡썲狃㌲䨶洩쉸旂十唹쉉쉒刳圶欳䁃䠫䎥欯廂Ⓜ旂䵯杫숸汾숲撏彂幾숭穧呩쉖ꎮ摕䡐神ㅬ싎숭䌺㐳搲뾬哂</w:t>
      </w:r>
      <w:r>
        <w:rPr/>
        <w:t>⡂</w:t>
      </w:r>
      <w:r>
        <w:rPr/>
        <w:t>쉤뇂繃䆏⑗ꍱ瓃䜩摊쵫숨뭺</w:t>
      </w:r>
      <w:r>
        <w:rPr/>
        <w:t>꤬</w:t>
      </w:r>
      <w:r>
        <w:rPr/>
        <w:t>敵슬◂㭶쉉祉⽺쉆⽂旂振䤺盂輮悮懂睔氮쵹䑊䗂炵枩䱯窮꥖唱繐愸슡略</w:t>
      </w:r>
      <w:r>
        <w:rPr/>
        <w:t>⡁</w:t>
      </w:r>
      <w:r>
        <w:rPr/>
        <w:t>卓㎩牐슡溩濍問権</w:t>
      </w:r>
      <w:r>
        <w:rPr/>
        <w:t>⢘</w:t>
      </w:r>
      <w:r>
        <w:rPr/>
        <w:t>偊兀⩨⪩䡾</w:t>
      </w:r>
      <w:r>
        <w:rPr/>
        <w:t>⠲</w:t>
      </w:r>
      <w:r>
        <w:rPr/>
        <w:t>〥捄啕䯂呡</w:t>
      </w:r>
      <w:r>
        <w:rPr/>
        <w:t>⠥</w:t>
      </w:r>
      <w:r>
        <w:rPr/>
        <w:t>晌穫㢱倱练</w:t>
      </w:r>
      <w:r>
        <w:rPr/>
        <w:t>ⵔ</w:t>
      </w:r>
      <w:r>
        <w:rPr/>
        <w:t>㊿ꥶ⹶䜶瑂䁕⫍♢뭇捓</w:t>
      </w:r>
      <w:r>
        <w:rPr/>
        <w:t>ꤨ</w:t>
      </w:r>
      <w:r>
        <w:rPr/>
        <w:t>椺쉔뼲쉡十㥚☱⽬潎纻䅰⹐⽌䍀쉕浇걇</w:t>
      </w:r>
      <w:r>
        <w:rPr/>
        <w:t>Ɽ</w:t>
      </w:r>
      <w:r>
        <w:rPr/>
        <w:t>顺晴</w:t>
      </w:r>
      <w:r>
        <w:rPr/>
        <w:t>ⶥ</w:t>
      </w:r>
      <w:r>
        <w:rPr/>
        <w:t>㦩桧싂⻃㠣</w:t>
      </w:r>
      <w:r>
        <w:rPr/>
        <w:t>ꤨ</w:t>
      </w:r>
      <w:r>
        <w:rPr/>
        <w:t>㶬⻂칷쉭</w:t>
      </w:r>
      <w:r>
        <w:rPr/>
        <w:t>ⱆ</w:t>
      </w:r>
      <w:r>
        <w:rPr/>
        <w:t>乔穡滂㯂싂뼨⽄ㅟ⭘䰫奟癦䱗쉋䘺㎱⥹⩷䍱昬䈰썈瑓灕畟幪つ喻睦习周漨児㧂攮稭繍搨礩걂䥓䕐灒⹟⩃畲㪏뗎깐杓䵮啬뽆污狂싂슩㌦쉺哃涥⥔</w:t>
      </w:r>
      <w:r>
        <w:rPr/>
        <w:t>Ⱝ</w:t>
      </w:r>
      <w:r>
        <w:rPr/>
        <w:t>㑴涱숫晩㢻</w:t>
      </w:r>
      <w:r>
        <w:rPr/>
        <w:t>ꔰ</w:t>
      </w:r>
      <w:r>
        <w:rPr/>
        <w:t>㍞</w:t>
      </w:r>
      <w:r>
        <w:rPr/>
        <w:t>ⷂ</w:t>
      </w:r>
      <w:r>
        <w:rPr/>
        <w:t>幤㤭顨㦱啁湨歇潟繂喵슮⌯㭀桟扑쉠找ꄪ怪</w:t>
      </w:r>
      <w:r>
        <w:rPr/>
        <w:t>⠳</w:t>
      </w:r>
      <w:r>
        <w:rPr/>
        <w:t>숬㫂</w:t>
      </w:r>
      <w:r>
        <w:rPr/>
        <w:t>⣂</w:t>
      </w:r>
      <w:r>
        <w:rPr/>
        <w:t>価⏂숭坲幕⩫숭녠쉯갺入⩖⍔哂吲⧂</w:t>
      </w:r>
      <w:r>
        <w:rPr/>
        <w:t>ꖣ</w:t>
      </w:r>
      <w:r>
        <w:rPr/>
        <w:t>疥掬䅍卟亵걗䌯딦奥쉕稦촪ㅋꇃ⸥</w:t>
      </w:r>
      <w:r>
        <w:rPr/>
        <w:t>꥓</w:t>
      </w:r>
      <w:r>
        <w:rPr/>
        <w:t>〸瀤䱧䵟걘頤桓塱</w:t>
      </w:r>
      <w:r>
        <w:rPr/>
        <w:t>ⰷ</w:t>
      </w:r>
      <w:r>
        <w:rPr/>
        <w:t>䥀쉭⎣</w:t>
      </w:r>
      <w:r>
        <w:rPr/>
        <w:t>꤭</w:t>
      </w:r>
      <w:r>
        <w:rPr/>
        <w:t>䝐쉆搮乷桦⨺坱䩞</w:t>
      </w:r>
      <w:r>
        <w:rPr/>
        <w:t>꧂</w:t>
      </w:r>
      <w:r>
        <w:rPr/>
        <w:t>걷␥㋍쉎딣砵㈶</w:t>
      </w:r>
      <w:r>
        <w:rPr/>
        <w:t>ⵯ</w:t>
      </w:r>
      <w:r>
        <w:rPr/>
        <w:t>ⱒ</w:t>
      </w:r>
      <w:r>
        <w:rPr/>
        <w:t>挨僂町桂䣎쉊槂怶伪숺横婘拂奙⩥畸㠫灲癔䐪佑╤슩祓砮䲏싂쵾久泎⎮䭷⎩ꆥ</w:t>
      </w:r>
      <w:r>
        <w:rPr/>
        <w:t>ꕫ⧂</w:t>
      </w:r>
      <w:r>
        <w:rPr/>
        <w:t>氣佺䀊뿂埂恢振珎顯悮쉎晁琮段穄쉴숩䭾獦玘倴琰⩳⩸戮啇啔⸥汁洷╱䒿㴫痂浌칖뽁䐤䙲浾䵤杘兗쉲쉠쏂彚睾坓䉖땀</w:t>
      </w:r>
      <w:r>
        <w:rPr/>
        <w:t>ꔵ</w:t>
      </w:r>
      <w:r>
        <w:rPr/>
        <w:t>瑧獗⧂걤⤳か塭㕙幒睶㙃灗싍礭㥞佁䖱⥯슩愫ㅢ澣습硳숦㟂</w:t>
      </w:r>
      <w:r>
        <w:rPr/>
        <w:t>꤬</w:t>
      </w:r>
      <w:r>
        <w:rPr/>
        <w:t>睧歾䭌┩歮个㞡䰫僂䋂忎㍪䁇䱘犬䬽ꥪ儯砲㍓癬㌹湞愫顇圸顆坃杹䅚轌</w:t>
      </w:r>
      <w:r>
        <w:rPr/>
        <w:t>꥓</w:t>
      </w:r>
      <w:r>
        <w:rPr/>
        <w:t>녬湇测␯Ⓜ獁淂ꍤ숮摤焣怨畂䗂庡玻⽓䞩顖쉯噅咻</w:t>
      </w:r>
      <w:r>
        <w:rPr/>
        <w:t>ꤺ</w:t>
      </w:r>
      <w:r>
        <w:rPr/>
        <w:t>晫竂晪廂庮湔迍桋㉙亩⍲䱊䱒㉲癈슩㑨㘻㈰㡷䙹㈩䂩噆</w:t>
      </w:r>
      <w:r>
        <w:rPr/>
        <w:t>ꥇⵗ</w:t>
      </w:r>
      <w:r>
        <w:rPr/>
        <w:t>瘨⼱</w:t>
      </w:r>
      <w:r>
        <w:rPr/>
        <w:t>ꦮ</w:t>
      </w:r>
      <w:r>
        <w:rPr/>
        <w:t>䫂犏䏂㕾汱쉖煆䙬唲甶뽙擂欸싂怩㍤䞮ㆮ䨺彍䷂洣ꅹ⹟뭠싂╖夺滂</w:t>
      </w:r>
      <w:r>
        <w:rPr/>
        <w:t>ⱉ</w:t>
      </w:r>
      <w:r>
        <w:rPr/>
        <w:t>䱥㮵⨮䍁吵컂</w:t>
      </w:r>
      <w:r>
        <w:rPr/>
        <w:t>꤯</w:t>
      </w:r>
      <w:r>
        <w:rPr/>
        <w:t>쵌ꅎ㷂摦ꌳ䜦</w:t>
      </w:r>
      <w:r>
        <w:rPr/>
        <w:t>ꖡ</w:t>
      </w:r>
      <w:r>
        <w:rPr/>
        <w:t>䠦ꍂ⍺璮嫎帹瑡慭䅮椺偣伸痂䥊奴彲䴻洶煦╲⭺熬狂楑</w:t>
      </w:r>
      <w:r>
        <w:rPr/>
        <w:t>ⵟ</w:t>
      </w:r>
      <w:r>
        <w:rPr/>
        <w:t>摀</w:t>
      </w:r>
      <w:r>
        <w:rPr/>
        <w:t>ꥃ</w:t>
      </w:r>
      <w:r>
        <w:rPr/>
        <w:t>砫楶沵숻頺窿歬</w:t>
      </w:r>
      <w:r>
        <w:rPr/>
        <w:t>ꕉ</w:t>
      </w:r>
      <w:r>
        <w:rPr/>
        <w:t>썭坋牾┪⥰䬱䷍彳</w:t>
      </w:r>
      <w:r>
        <w:rPr/>
        <w:t>ꦿ⹐</w:t>
      </w:r>
      <w:r>
        <w:rPr/>
        <w:t>䄲姎䬸䍶庱䅉⧂穅숦眱用</w:t>
      </w:r>
      <w:r>
        <w:rPr/>
        <w:t>Ⱶ</w:t>
      </w:r>
      <w:r>
        <w:rPr/>
        <w:t>숨噃濂慺晔䥸㊏슩瑁婬瓂奅楳搹癚睬佖㠤乫䉖⪻걀ꥣ䫂䫂㯂䁔⍧侩싍ꅑ⨯梿涏礤쉹䯂秂⼲坹쉬쉨礬佥츶殿ㅯ哂놡놵䥫☻䖿穁䊣⚩㔦ꇂ쉓塣掩㉴爴坯䑺嘯䁳␴獤䕁湶浺強㕺獕䪡⩳伸焩㝩슱숰㉌䫍洹涘练</w:t>
      </w:r>
      <w:r>
        <w:rPr/>
        <w:t>ꥁ</w:t>
      </w:r>
      <w:r>
        <w:rPr/>
        <w:t>싂쉄䐶습쉹轃䌪婘⪏睐ㅫ婶싂娤썹䉐꥘禵爱䮥쉵棂꥾捩嗂潬獇䑷䌸燂卖祂</w:t>
      </w:r>
      <w:r>
        <w:rPr/>
        <w:t>⠬</w:t>
      </w:r>
      <w:r>
        <w:rPr/>
        <w:t>頺㭨愻꥕杮䋂呕卐쉮䖵䑈</w:t>
      </w:r>
      <w:r>
        <w:rPr/>
        <w:t>ꕢ</w:t>
      </w:r>
      <w:r>
        <w:rPr/>
        <w:t>쵎促倵</w:t>
      </w:r>
      <w:r>
        <w:rPr/>
        <w:t>ꕖ</w:t>
      </w:r>
      <w:r>
        <w:rPr/>
        <w:t>䩂꺏㐻奱剖䑡楥썍숴㍋熩幵┹</w:t>
      </w:r>
      <w:r>
        <w:rPr/>
        <w:t>ꤱ</w:t>
      </w:r>
      <w:r>
        <w:rPr/>
        <w:t>櫃㪥潧が싂</w:t>
      </w:r>
      <w:r>
        <w:rPr/>
        <w:t>⠩</w:t>
      </w:r>
      <w:r>
        <w:rPr/>
        <w:t>縪슡䱺쏂</w:t>
      </w:r>
      <w:r>
        <w:rPr/>
        <w:t>ⵯ</w:t>
      </w:r>
      <w:r>
        <w:rPr/>
        <w:t>춣摊瘽瘺䬺顱ꅈ</w:t>
      </w:r>
      <w:r>
        <w:rPr/>
        <w:t>⡧</w:t>
      </w:r>
      <w:r>
        <w:rPr/>
        <w:t>싂戹⎻⯂牅椶♋廍␦쉢欵厱剀ꄶ슣䃂⤰祋䆿</w:t>
      </w:r>
      <w:r>
        <w:rPr/>
        <w:t>⡈</w:t>
      </w:r>
      <w:r>
        <w:rPr/>
        <w:t>栯뭖㙎䩏梬䘯拂춮㡔潠允う⩥㣂癑䘣澩婐塟숸轤氶䯂䥋慡䙒恶⩅縯戦⹟礤〻打쵳嫂捍녁奕爺繴晳攰汨帶汶㘴⮩题⥙恟煒┽䱥睔摺杄쵓癉㝚伊拂炥⩨ꎵ⥗ꍆ悥砻浡兰슥獣轅灬䄥味偹㙞橞㴪</w:t>
      </w:r>
      <w:r>
        <w:rPr/>
        <w:t>ⰽ</w:t>
      </w:r>
      <w:r>
        <w:rPr/>
        <w:t>쉑⻎唵奩䅒禱㮮儨湷暵愯凂氺㥓녕넭쉨歑싂拍塲䵥</w:t>
      </w:r>
      <w:r>
        <w:rPr/>
        <w:t>⠪</w:t>
      </w:r>
      <w:r>
        <w:rPr/>
        <w:t>ケꌩ</w:t>
      </w:r>
      <w:r>
        <w:rPr/>
        <w:t>⡮</w:t>
      </w:r>
      <w:r>
        <w:rPr/>
        <w:t>濂䃂썊曃晃獅뽷ꇂ桸䞏顒쵰砫権嘤廂ꅷ湘彅橷毂獯▬啞堸㌬㈳䨯傥枿믂焤♥偀穖扉뽆珂쉭䨤ꅡ汪㉑촳噎敌潇僂䝋칄</w:t>
      </w:r>
      <w:r>
        <w:rPr/>
        <w:t>Ɒ</w:t>
      </w:r>
      <w:r>
        <w:rPr/>
        <w:t>晴䃂啶㟂썔䶥⼷䃍旎쉰皡</w:t>
      </w:r>
      <w:r>
        <w:rPr/>
        <w:t>ꔽ</w:t>
      </w:r>
      <w:r>
        <w:rPr/>
        <w:t>쉲牃輪쉣뽟穓컂⹂揎썵杊칁䲮塚嚩壎䱎쉅匲놱䑎</w:t>
      </w:r>
      <w:r>
        <w:rPr/>
        <w:t>ⴰ</w:t>
      </w:r>
      <w:r>
        <w:rPr/>
        <w:t>䆡䉈숪徬䳂戮䉌ꅏ</w:t>
      </w:r>
      <w:r>
        <w:rPr/>
        <w:t>ꕪ</w:t>
      </w:r>
      <w:r>
        <w:rPr/>
        <w:t>䥀䱗쉩睆曂䉖뽃䮘⒣㍉㠨橂⌺題䥒䑰凂⨪䴷ꥴ쉨ざ佑⨴㠤垘촯怺쉨渶䕨礥礪⼰䣂</w:t>
      </w:r>
      <w:r>
        <w:rPr/>
        <w:t>ⵑ</w:t>
      </w:r>
      <w:r>
        <w:rPr/>
        <w:t>坁⵸媩⽳浊䥥䥮㍄晶乗樥捌숱䡗婍䒿浄넴制①啃㍒걙嚱</w:t>
      </w:r>
      <w:r>
        <w:rPr/>
        <w:t>ⲏ</w:t>
      </w:r>
      <w:r>
        <w:rPr/>
        <w:t>⾩⽃꺮⍅煐</w:t>
      </w:r>
      <w:r>
        <w:rPr/>
        <w:t>ⵆ</w:t>
      </w:r>
      <w:r>
        <w:rPr/>
        <w:t>슣⽔栺彷</w:t>
      </w:r>
      <w:r>
        <w:rPr/>
        <w:t>⡺</w:t>
      </w:r>
      <w:r>
        <w:rPr/>
        <w:t>䄣</w:t>
      </w:r>
      <w:r>
        <w:rPr/>
        <w:t>ꥊ</w:t>
      </w:r>
      <w:r>
        <w:rPr/>
        <w:t>ⱏ</w:t>
      </w:r>
      <w:r>
        <w:rPr/>
        <w:t>卫떱쉠㷂塖䒮盂浞扲䶏뭵⏂瘹牲㥳䭭䬪싂</w:t>
      </w:r>
      <w:r>
        <w:rPr/>
        <w:t>ꕁ</w:t>
      </w:r>
      <w:r>
        <w:rPr/>
        <w:t>朰</w:t>
      </w:r>
      <w:r>
        <w:rPr/>
        <w:t>⡑</w:t>
      </w:r>
      <w:r>
        <w:rPr/>
        <w:t>搭欮䱫㤬杗딳桧猦习䁦し쵦</w:t>
      </w:r>
      <w:r>
        <w:rPr/>
        <w:t>ꖡ╃</w:t>
      </w:r>
      <w:r>
        <w:rPr/>
        <w:t>䥪⹕슱㫂녟숸䶣丵奘摈</w:t>
      </w:r>
      <w:r>
        <w:rPr/>
        <w:t>Ⱔ</w:t>
      </w:r>
      <w:r>
        <w:rPr/>
        <w:t>䄰乑⽫堹總䢘㑌户䬰㩣䍵昳挰㙐睯歮쉚顟⻂利煯乔潇㘨纮硥刬쉄兊䄲슣潆啭㵓扯繤뭴䢿곂婞牲汅녘䀲</w:t>
      </w:r>
      <w:r>
        <w:rPr/>
        <w:t>ⱘ⭕</w:t>
      </w:r>
      <w:r>
        <w:rPr/>
        <w:t>浶佮䨪쉉䮱㕢㈫㉊咩쌶㑙榩썰䤪㵓晲</w:t>
      </w:r>
      <w:r>
        <w:rPr/>
        <w:t>⡏</w:t>
      </w:r>
      <w:r>
        <w:rPr/>
        <w:t>穙楎쉁䀦捩浬䅖ꄨ䍳㵦晣桘欴㌺䎡ꏂ煎㙘뽵䗂⨪壎뿃晕ꥭ拂敵㟂</w:t>
      </w:r>
      <w:r>
        <w:rPr/>
        <w:t>ꥊ</w:t>
      </w:r>
      <w:r>
        <w:rPr/>
        <w:t>쵥쉐䝡䍯彫䏂娴슏걦犘뭾啔쉘刲晉⎬</w:t>
      </w:r>
      <w:r>
        <w:rPr/>
        <w:t>Ⱳ</w:t>
      </w:r>
      <w:r>
        <w:rPr/>
        <w:t>恓땇怬溿轷䄪㬳㡱曂썆㵕ぶ昵䜰싎♟⨷輲泂⽗愤뿂䕮숤ꍪ⍡瑡䭷ꅳ确䍐睌䥅</w:t>
      </w:r>
      <w:r>
        <w:rPr/>
        <w:t>ꕋ</w:t>
      </w:r>
      <w:r>
        <w:rPr/>
        <w:t>毂輪⌽䕶</w:t>
      </w:r>
      <w:r>
        <w:rPr/>
        <w:t>⠭</w:t>
      </w:r>
      <w:r>
        <w:rPr/>
        <w:t>뿍䍴숤珂歘噂</w:t>
      </w:r>
      <w:r>
        <w:rPr/>
        <w:t>⠰☩</w:t>
      </w:r>
      <w:r>
        <w:rPr/>
        <w:t>숹祒쉋啤浀儲桘䞮畅싂㉑ꅮ㙐䈩꧎晰㕵ꎵ㩯츺䃂䚮㡎湫が쉹⪩䧂쉫䵋⬵熩幯灶顀쉱稳僂ꌽ摪奢쉯㶩㡉瑰</w:t>
      </w:r>
      <w:r>
        <w:rPr/>
        <w:t>⡺</w:t>
      </w:r>
      <w:r>
        <w:rPr/>
        <w:t>䙧畇⤳畎䑬滂澥顖睉偶灺싂庻갶숰䑅싂婍쉔轡쉧䱠</w:t>
      </w:r>
      <w:r>
        <w:rPr/>
        <w:t>ꔭ</w:t>
      </w:r>
      <w:r>
        <w:rPr/>
        <w:t>䈻爱쉯䪿劏쉉㵰ꇂ쉎숰問⼸ィ惂㕴⎡⫂睦卾⽶滂녺祸湆㐊</w:t>
      </w:r>
      <w:r>
        <w:rPr/>
        <w:t>ⵠ</w:t>
      </w:r>
      <w:r>
        <w:rPr/>
        <w:t>朥竍</w:t>
      </w:r>
      <w:r>
        <w:rPr/>
        <w:t>ⰸ␸</w:t>
      </w:r>
      <w:r>
        <w:rPr/>
        <w:t>獈쉲未䄤⹕</w:t>
      </w:r>
      <w:r>
        <w:rPr/>
        <w:t>꧂</w:t>
      </w:r>
      <w:r>
        <w:rPr/>
        <w:t>側⽊䵔뿎穩䧂券堶쉷숬灳</w:t>
      </w:r>
      <w:r>
        <w:rPr/>
        <w:t>ꦻ</w:t>
      </w:r>
      <w:r>
        <w:rPr/>
        <w:t>挣싂⭶⮡练㦣쉟㐭攸畏㨪쉧ㅴ숲┽㌵庻頸潍浖攨䏂㍤匥쉟ㅎ怲亮䙙쉐슥ꌨ뽉딥汐썑슩恺⩐쉉淂</w:t>
      </w:r>
      <w:r>
        <w:rPr/>
        <w:t>ⱇⱕ</w:t>
      </w:r>
      <w:r>
        <w:rPr/>
        <w:t>湵戮光瑁顪쉮㴶浳쉤㤴ꥹ乮녪灤䬽놏䴶㴽燍쉘䴸场㍾䉗</w:t>
      </w:r>
      <w:r>
        <w:rPr/>
        <w:t>ꖿ⏂</w:t>
      </w:r>
      <w:r>
        <w:rPr/>
        <w:t>䥫䰮晀縮㚩⑤칵揂䩦䘺쉗㨸沬璥䀻ㄣ쉲爪畤坹㐺輨敚揂弣摍秃穅㵵堣</w:t>
      </w:r>
      <w:r>
        <w:rPr/>
        <w:t>Ⱡ</w:t>
      </w:r>
      <w:r>
        <w:rPr/>
        <w:t>쉁䜸쉞䐰갺⨮䡦浬啾敊</w:t>
      </w:r>
      <w:r>
        <w:rPr/>
        <w:t>꤯</w:t>
      </w:r>
      <w:r>
        <w:rPr/>
        <w:t>㥆⨷姂剆䳂⹓㴨䳂收氪迂╓㨽</w:t>
      </w:r>
      <w:r>
        <w:rPr/>
        <w:t>ꔪ</w:t>
      </w:r>
      <w:r>
        <w:rPr/>
        <w:t>㕞癐䝂兑⥅效獇㍦哂ꇂ뭊頸숽ꥥ␯䰴願슮䎵娫慆矂䩬숵䥤甪塔冣睇䗂瞻⩙숹㘩漳쉫窩슱㈻栴</w:t>
      </w:r>
      <w:r>
        <w:rPr/>
        <w:t>Ⱟ</w:t>
      </w:r>
      <w:r>
        <w:rPr/>
        <w:t>窥碡촽䏃쉀㏂暩䔲쉥</w:t>
      </w:r>
      <w:r>
        <w:rPr/>
        <w:t>ⱁ</w:t>
      </w:r>
      <w:r>
        <w:rPr/>
        <w:t>ꌻ䅃塞枩佾쉔獯愻浠卦支녧祮窻</w:t>
      </w:r>
      <w:r>
        <w:rPr/>
        <w:t>ꤷ⑵</w:t>
      </w:r>
      <w:r>
        <w:rPr/>
        <w:t>瀮圪媩侩慺挷䑟䴹믂춮</w:t>
      </w:r>
      <w:r>
        <w:rPr/>
        <w:t>ꤰ</w:t>
      </w:r>
      <w:r>
        <w:rPr/>
        <w:t>㑵竂㍟⹅䕂䉠䨩摣䐮싂싂䡇쌶䋂䠻⥦瞥칏佀秂⭾ꍉ奾柂숱稤轫쉂⑱㫂㇂뽁숬걉숦畯⩸⑫搫漫揂䴱⽦♧媬卵칬䴸頴쉬</w:t>
      </w:r>
      <w:r>
        <w:rPr/>
        <w:t>ⵁ</w:t>
      </w:r>
      <w:r>
        <w:rPr/>
        <w:t>晏玮쉴슩䛂戥쉞縴㔩㐭⍌쎏楔楐璿땣楉</w:t>
      </w:r>
      <w:r>
        <w:rPr/>
        <w:t>ꦻ</w:t>
      </w:r>
      <w:r>
        <w:rPr/>
        <w:t>믂⽫⩤垱슮㓍旎楉䛂䕂摁幉ꥩ奓扩㭑땬癢歂歧捱数䡴촷䄪</w:t>
      </w:r>
      <w:r>
        <w:rPr/>
        <w:t>Ⱕ</w:t>
      </w:r>
      <w:r>
        <w:rPr/>
        <w:t>䒿泃㪏䑘愥䄰烂숹㵭亻婔役ꎡ仂稹싂숬ꅓ琵潪넩㔯쎘潆未矂뭣땧泂ꎥ彚ぶ痂縣䪘길傥扔☲㴵扨纥ぢ輯汐䲻杔</w:t>
      </w:r>
      <w:r>
        <w:rPr/>
        <w:t>⡊</w:t>
      </w:r>
      <w:r>
        <w:rPr/>
        <w:t>瀷쉧佒畸쉈稪</w:t>
      </w:r>
      <w:r>
        <w:rPr/>
        <w:t>⡕</w:t>
      </w:r>
      <w:r>
        <w:rPr/>
        <w:t>습쉎曂칧倭甭楊숮碮攽ꥡ猵</w:t>
      </w:r>
      <w:r>
        <w:rPr/>
        <w:t>⢩</w:t>
      </w:r>
      <w:r>
        <w:rPr/>
        <w:t>摟坚傏炩쉀乀⨥㑓⎡䵾彖쌻噋╯穔䑢숮</w:t>
      </w:r>
      <w:r>
        <w:rPr/>
        <w:t>⢣</w:t>
      </w:r>
      <w:r>
        <w:rPr/>
        <w:t>슡佥쉭숷▣䌩뿂摙䭴⍺ㆩ쉳⩩效ꌻ김桾恫䔸硯넰㊻瘹奲㑥离䌪ꅨ㩳剣䩩ꄵ帰勂</w:t>
      </w:r>
      <w:r>
        <w:rPr/>
        <w:t>ꤺ</w:t>
      </w:r>
      <w:r>
        <w:rPr/>
        <w:t>䟂攻畳쉌䅩夯㙏飂䌲砦池⾣䠵⵳䴰穥輱硳楁婊긫㪮繴辡硉</w:t>
      </w:r>
      <w:r>
        <w:rPr/>
        <w:t>ꥄ</w:t>
      </w:r>
      <w:r>
        <w:rPr/>
        <w:t>潎㬽わ㋂㩒㌹䡙恏䬶秂䦡タ辏⭭䙔厏깴扖伬</w:t>
      </w:r>
      <w:r>
        <w:rPr/>
        <w:t>ꕟ</w:t>
      </w:r>
      <w:r>
        <w:rPr/>
        <w:t>慦쉦慫幁썰꥔㬺㙄㭓略</w:t>
      </w:r>
      <w:r>
        <w:rPr/>
        <w:t>ꦩ</w:t>
      </w:r>
      <w:r>
        <w:rPr/>
        <w:t>浚쉱⦱䯂췂濂쵔儽顇숽奺斏琊砰㭺弥搨쉵䔴澣㪮繃ㅞ쉗㠻</w:t>
      </w:r>
      <w:r>
        <w:rPr/>
        <w:t>⡒</w:t>
      </w:r>
      <w:r>
        <w:rPr/>
        <w:t>㬻扗冩땘땲⨽䩢䜲痂딴</w:t>
      </w:r>
      <w:r>
        <w:rPr/>
        <w:t>ꤦ</w:t>
      </w:r>
      <w:r>
        <w:rPr/>
        <w:t>珎サ쉹</w:t>
      </w:r>
      <w:r>
        <w:rPr/>
        <w:t>ꕟ</w:t>
      </w:r>
      <w:r>
        <w:rPr/>
        <w:t>䝉祗䊣숨쉴䯂繁</w:t>
      </w:r>
      <w:r>
        <w:rPr/>
        <w:t>ꤽ</w:t>
      </w:r>
      <w:r>
        <w:rPr/>
        <w:t>䇂獌禥䈱</w:t>
      </w:r>
      <w:r>
        <w:rPr/>
        <w:t>⣎</w:t>
      </w:r>
      <w:r>
        <w:rPr/>
        <w:t>兠囂땎猹</w:t>
      </w:r>
      <w:r>
        <w:rPr/>
        <w:t>ⵚ</w:t>
      </w:r>
      <w:r>
        <w:rPr/>
        <w:t>祢磂츺偟摃숷㍤䷍䄤쉵⿂㟂杮硇并䝊䬺⚏㈴ꍫ㵱뇃䦱</w:t>
      </w:r>
      <w:r>
        <w:rPr/>
        <w:t>ⱀ</w:t>
      </w:r>
      <w:r>
        <w:rPr/>
        <w:t>㌥╃쉱㘮歔䡑㮮녲쉗깄獫彲煅潆ㄬ쉉櫂뇂汕飂땞盎塀⩯慕╸橫噏恵焥⑴⭟䁏普轘⩪䰬⨵♫ꎩ氵껂칀䁍⨪㠺쉀睤⥗当䈪␽㐨步♊搪弪祺搸</w:t>
      </w:r>
      <w:r>
        <w:rPr/>
        <w:t>ⱞ</w:t>
      </w:r>
      <w:r>
        <w:rPr/>
        <w:t>磃⴪灙㩒뽋摹⫂⛂깅但烎恈㤹䣃슱啒摦㍀牺樻橱떱敷䑂嘩</w:t>
      </w:r>
      <w:r>
        <w:rPr/>
        <w:t>ⷂ</w:t>
      </w:r>
      <w:r>
        <w:rPr/>
        <w:t>瑩汓摪䫎庣䱮㑑攤改磂㡮之ꍪ싂瑁싂拂呄晊ꅔ硥㍎뼸幭⩳椯槂쉳吥숨硧癑挩敠슣쉍凎㔲☦⵺姂⼱㉗兲썮㝍卷걎䱠恔쉯杆㠴慎⑮⏂뗂</w:t>
      </w:r>
      <w:r>
        <w:rPr/>
        <w:t>ꗂ</w:t>
      </w:r>
      <w:r>
        <w:rPr/>
        <w:t>堩類䴷㧂爤㟂䊘敟ꅫ轉┨⻃⨤乚싂凃䧂쉌問뭎瑵噱䍰</w:t>
      </w:r>
      <w:r>
        <w:rPr/>
        <w:t>ⵇ</w:t>
      </w:r>
      <w:r>
        <w:rPr/>
        <w:t>䙺숲戥窡埂䐪瘭</w:t>
      </w:r>
      <w:r>
        <w:rPr/>
        <w:t>ꔮ</w:t>
      </w:r>
      <w:r>
        <w:rPr/>
        <w:t>쉅垣떣繅</w:t>
      </w:r>
      <w:r>
        <w:rPr/>
        <w:t>ⲩ</w:t>
      </w:r>
      <w:r>
        <w:rPr/>
        <w:t>顐䍗쉉䀻歲쉌刨㵕뼹갪㘷䝆漵쉤禩♤㝋渫⥂圸㔭䗂칞穲櫂摞⤨栻뽇怫⿂쉵䁯㦩圣楮楇䕪桾橙⫂싂</w:t>
      </w:r>
      <w:r>
        <w:rPr/>
        <w:t>ꔤ</w:t>
      </w:r>
      <w:r>
        <w:rPr/>
        <w:t>췂㔱橑숴㇂ꅰ楲▥溩睪䵧ㅦ</w:t>
      </w:r>
      <w:r>
        <w:rPr/>
        <w:t>ꤻ</w:t>
      </w:r>
      <w:r>
        <w:rPr/>
        <w:t>䚩㭡杳㩫乫焤쉰뮬슻煫䱭썊⫂两䳂㭎쉐桑땵壂䞥常떥ꄤ頪睄䔸撏䬫쉳䦬ヂ䗂㜵溿䡭뼱㬹恡䄮帪碘</w:t>
      </w:r>
      <w:r>
        <w:rPr/>
        <w:t>⠸</w:t>
      </w:r>
      <w:r>
        <w:rPr/>
        <w:t>㜥⍕睱긳䝇╎戭熻嚮磂欪婁뾩㉞촱숻䬸쎩堥洪쉸瓂挽⩹</w:t>
      </w:r>
      <w:r>
        <w:rPr/>
        <w:t>ꗂ</w:t>
      </w:r>
      <w:r>
        <w:rPr/>
        <w:t>楯浀呬猲揂칪樳䱋乷晡쉶⭾㝡묤潔穈㭴쉨숤㌵秂惃쵫쉘㭏</w:t>
      </w:r>
      <w:r>
        <w:rPr/>
        <w:t>ꕠ</w:t>
      </w:r>
      <w:r>
        <w:rPr/>
        <w:t>䄳危ꍧ쉤䔭刲⩒싂橀녕条㣂䱐䍓쉫䠺湔䜸□䥾歨䡟쵈㍔숽␦┦슻쉃㉬瞡吤䤫䐰䶬캣䙨制깟礽⎩ꌺ쉀恏⤺杩䳃䝍呪䡩䙰䤤묪搩䈳汆숴㝏埂唶額仂㎻捦싍㝐啥睾䴭庻</w:t>
      </w:r>
      <w:r>
        <w:rPr/>
        <w:t>ꕌ</w:t>
      </w:r>
      <w:r>
        <w:rPr/>
        <w:t>塀뼽⵨ꅄ灏㥲</w:t>
      </w:r>
      <w:r>
        <w:rPr/>
        <w:t>ⴭ</w:t>
      </w:r>
      <w:r>
        <w:rPr/>
        <w:t>绍惂ꍇ獎慙迂佄</w:t>
      </w:r>
      <w:r>
        <w:rPr/>
        <w:t>ꤱ</w:t>
      </w:r>
      <w:r>
        <w:rPr/>
        <w:t>㓍㕈汘녙</w:t>
      </w:r>
      <w:r>
        <w:rPr/>
        <w:t>ⱖ</w:t>
      </w:r>
      <w:r>
        <w:rPr/>
        <w:t>攴䱲稣䈵㟂ギ珂偟䍱⵳剏⍔⪿奱梿⽱杴㋂瓍琊飂ォ敊⧂堳䱠墩䴳▏䃂䙐썞숳숪灳┸潟猵焱佒⥘땎녤㩭䴵佈䩭</w:t>
      </w:r>
      <w:r>
        <w:rPr/>
        <w:t>ⴺ</w:t>
      </w:r>
      <w:r>
        <w:rPr/>
        <w:t>榵娰</w:t>
      </w:r>
      <w:r>
        <w:rPr/>
        <w:t>ꔵ</w:t>
      </w:r>
      <w:r>
        <w:rPr/>
        <w:t>㴮⪏圦栽㡟싂䕠ꍰ獸⽰圤悻佳㥁䝈攸兌㵵땉匥則쏂稽</w:t>
      </w:r>
      <w:r>
        <w:rPr/>
        <w:t>ꕠ</w:t>
      </w:r>
      <w:r>
        <w:rPr/>
        <w:t>傣矃䱤</w:t>
      </w:r>
      <w:r>
        <w:rPr/>
        <w:t>ꥅ</w:t>
      </w:r>
      <w:r>
        <w:rPr/>
        <w:t>⽩쉪㨳欽汬眤嘬㥑琴祟슿</w:t>
      </w:r>
      <w:r>
        <w:rPr/>
        <w:t>ꥐ</w:t>
      </w:r>
      <w:r>
        <w:rPr/>
        <w:t>䙺䭔瑕䭋珂쉟滍뿎強숬浚㑲䉏礹坢䱊轕剾䱘䅗㥡슮呓㴪均睌㜲땅䀣긺儱䥙⼵깱⍹넷ꥷ</w:t>
      </w:r>
      <w:r>
        <w:rPr/>
        <w:t>⠱</w:t>
      </w:r>
      <w:r>
        <w:rPr/>
        <w:t>婱딨츫녍斏奅쉉䘶곂瞡眸긪⫂䶡扒갪凂慧敔䕂牥㍥媻瘲熬〣ね㵢杤썩剰⹗彭辏燂湊元ど潕</w:t>
      </w:r>
      <w:r>
        <w:rPr/>
        <w:t>ⱞ⤲</w:t>
      </w:r>
      <w:r>
        <w:rPr/>
        <w:t>擎䴴⥁祏噣㏂䉗碱慹硦⒥㉺䱃ꎡ⒮칺⾵惂㬤䙓㕓㈵숩⼲棂潆係딯儹</w:t>
      </w:r>
      <w:r>
        <w:rPr/>
        <w:t>ꥑ</w:t>
      </w:r>
      <w:r>
        <w:rPr/>
        <w:t>幯쉟恅敧䶘㐬轑弴振憿ꌶ弽兴䩙쉆姍㇂㕢椫춵䙨⑬㵢䩅슩⾮쵍顦呅쉐㩉戸潧䅞㕬潎卡矂顱뭚畲⭒⫎⎘ꄺ灀湲婾깏獉㤪숪唲傿㚩⥯숷咿朻쉕쌷汩㩔걺♁滂䰻氦㕷䖣㩠◍</w:t>
      </w:r>
      <w:r>
        <w:rPr/>
        <w:t>ⳃ</w:t>
      </w:r>
      <w:r>
        <w:rPr/>
        <w:t>㪣䥀爵</w:t>
      </w:r>
      <w:r>
        <w:rPr/>
        <w:t>Ⳃ⪣</w:t>
      </w:r>
      <w:r>
        <w:rPr/>
        <w:t>䜴☪㩊</w:t>
      </w:r>
      <w:r>
        <w:rPr/>
        <w:t>Ⲯ</w:t>
      </w:r>
      <w:r>
        <w:rPr/>
        <w:t>㕨⎣丽싃</w:t>
      </w:r>
      <w:r>
        <w:rPr/>
        <w:t>ꔺ</w:t>
      </w:r>
      <w:r>
        <w:rPr/>
        <w:t>뽊䕒㬸걂䳃㯍夵㵢쉔슩漻ꥰ顙쉋땟渪촶䈨疡⌻쉨㘪</w:t>
      </w:r>
      <w:r>
        <w:rPr/>
        <w:t>ꦻ</w:t>
      </w:r>
      <w:r>
        <w:rPr/>
        <w:t>믂楸ぴㅘ⧂㞮㝷污橔䉠깯㵡頸䵁</w:t>
      </w:r>
      <w:r>
        <w:rPr/>
        <w:t>ꕓ</w:t>
      </w:r>
      <w:r>
        <w:rPr/>
        <w:t>䰲㏂佷穄⑓噢ㄫ奙煱怪堸䩌䝺䬤뿂搵</w:t>
      </w:r>
      <w:r>
        <w:rPr/>
        <w:t>ꖬ</w:t>
      </w:r>
      <w:r>
        <w:rPr/>
        <w:t>漥싂涥桂⹷⩺㜦獮繐灘숱ꥢㄶ厱쉖⪿㝰搳㵲㗃쉳뼬祡㠬쉡썟⥙촮繘婵슩弭䝤</w:t>
      </w:r>
      <w:r>
        <w:rPr/>
        <w:t>⡙</w:t>
      </w:r>
      <w:r>
        <w:rPr/>
        <w:t>㮱帪딥㡵⑀⩹숮싍䄭갱㔰卢卙牁獘乴堹扎♸䀲곂做栶䪩へ⩊㘵䈯䱒䆵便儮㡡쉗燂쉪땓涮弨싂⚿擎湉</w:t>
      </w:r>
      <w:r>
        <w:rPr/>
        <w:t>ⷂ</w:t>
      </w:r>
      <w:r>
        <w:rPr/>
        <w:t>䠣ꍲ녷♊济䱳㍓䀴⩸夸㠲ꍖ杅橖绂怳⽖彇쉑⍲獀眰檬牯愱㡒뽍桄䄫竂촬瘪</w:t>
      </w:r>
      <w:r>
        <w:rPr/>
        <w:t>꧂</w:t>
      </w:r>
      <w:r>
        <w:rPr/>
        <w:t>썳敟矂䱬</w:t>
      </w:r>
      <w:r>
        <w:rPr/>
        <w:t>ⶡ</w:t>
      </w:r>
      <w:r>
        <w:rPr/>
        <w:t>㵥焸歨㵵슥摬硄⺣眦砫潦⿂晒畧乀⥨偌廍껂숪堭䴴漦㗂숥攪庮灰婡뭮뽢</w:t>
      </w:r>
      <w:r>
        <w:rPr/>
        <w:t>ⵏ</w:t>
      </w:r>
      <w:r>
        <w:rPr/>
        <w:t>뼳〯䈬䈫ꄸ⽓쵡쉰䉱㔩䩪칏㤣䵠捕㑠昷⹯攭㥁伹㮏栫偅㙷熏㵖걍䱔頥席⪩㈰싃놬獶歷⪘칳縺潥帊汘捕䕋塞㵍䘲瑌呲噆숨ꍬꥲさ쉯쉮⑥ㄥ숹磂⺵쉐싂奪慙긳噉◂拂汊곂䟂歋桙⨵怩쉠瘫쉬杍癗彐슡⨮</w:t>
      </w:r>
      <w:r>
        <w:rPr/>
        <w:t>ꕉ</w:t>
      </w:r>
      <w:r>
        <w:rPr/>
        <w:t>䣂亣秂䏎뗂狂丬䭈珂䌳까㜶⩘쉀顳◂瀴澮参䟂㝹䧃冻犱㕟녉焮䢵캱佌䒏媥梣쉳깎䛂祲颩싂呹</w:t>
      </w:r>
      <w:r>
        <w:rPr/>
        <w:t>ⷂ</w:t>
      </w:r>
      <w:r>
        <w:rPr/>
        <w:t>䵈䰣쉠〵⩗廂剡剀墻䥫惂뭚执⸱䉗總</w:t>
      </w:r>
      <w:r>
        <w:rPr/>
        <w:t>ꥅ</w:t>
      </w:r>
      <w:r>
        <w:rPr/>
        <w:t>瀹땁桭⪡ꆩ痂劮儭捵⩅쉬畞晑싂숦祦㫂獈歎瑚슿颩轉까⥲</w:t>
      </w:r>
      <w:r>
        <w:rPr/>
        <w:t>ꤥ</w:t>
      </w:r>
      <w:r>
        <w:rPr/>
        <w:t>癕仂溘げ싂⹄琻䫂㵢㗃祋ꇃ쉖㉾硑杯♸䂩䠹っ慌숳剰쉁䩳⩙吱⽵湕䭅⦵㔳숬뭩䐯掣䨻塺㙅⽬뗂⩢乊⍎共㐽ꥡ</w:t>
      </w:r>
      <w:r>
        <w:rPr/>
        <w:t>Ⳃ</w:t>
      </w:r>
      <w:r>
        <w:rPr/>
        <w:t>칒輺役⥐䋂㡸乳䥢偖癷堪歅奊䡠獟ꥦ扨个恢晡</w:t>
      </w:r>
      <w:r>
        <w:rPr/>
        <w:t>⡇⫎</w:t>
      </w:r>
      <w:r>
        <w:rPr/>
        <w:t>睖㘷</w:t>
      </w:r>
      <w:r>
        <w:rPr/>
        <w:t>ⵂ</w:t>
      </w:r>
      <w:r>
        <w:rPr/>
        <w:t>숦䡑숩穗幡慬䖘縹</w:t>
      </w:r>
      <w:r>
        <w:rPr/>
        <w:t>ꖬ</w:t>
      </w:r>
      <w:r>
        <w:rPr/>
        <w:t>숨㝰穃婘╡쉙뗃▱㨸㯂♤硰㬴勂숩쉉</w:t>
      </w:r>
      <w:r>
        <w:rPr/>
        <w:t>⣂</w:t>
      </w:r>
      <w:r>
        <w:rPr/>
        <w:t>掩╉ꇂ쉰啓⑙媮⼭周戲歔⸺㊿녺㉏</w:t>
      </w:r>
      <w:r>
        <w:rPr/>
        <w:t>ⵧ</w:t>
      </w:r>
      <w:r>
        <w:rPr/>
        <w:t>䵙쉦뭪⩂輩ꄪ壂ꅭ㉯쵗玬㕍뽐犥㌮</w:t>
      </w:r>
      <w:r>
        <w:rPr/>
        <w:t>꧂</w:t>
      </w:r>
      <w:r>
        <w:rPr/>
        <w:t>쉲昲瑉湭䎣숭㭦쉦ㅺ</w:t>
      </w:r>
      <w:r>
        <w:rPr/>
        <w:t>ꕾ</w:t>
      </w:r>
      <w:r>
        <w:rPr/>
        <w:t>긵杬玩浟ꇍ硟쉒</w:t>
      </w:r>
      <w:r>
        <w:rPr/>
        <w:t>ꔤ</w:t>
      </w:r>
      <w:r>
        <w:rPr/>
        <w:t>뭠쉳㑢쉺枱␻擂窏斘棃㐷⑺淂㩦㴣玏砶녋⽏깣吶믂杇┮</w:t>
      </w:r>
      <w:r>
        <w:rPr/>
        <w:t>꧂ꤪ</w:t>
      </w:r>
      <w:r>
        <w:rPr/>
        <w:t>甭꤮搣</w:t>
      </w:r>
      <w:r>
        <w:rPr/>
        <w:t>ⰴ⏂</w:t>
      </w:r>
      <w:r>
        <w:rPr/>
        <w:t>攩⿂兢䚩株㍓쉑毂⥆䍕㝱갵幄瑨圮쉵剩⚥僂顳禩⽁禵䩶㙙땘滂⑊⩯漩䏃匮</w:t>
      </w:r>
      <w:r>
        <w:rPr/>
        <w:t>Ⱪ</w:t>
      </w:r>
      <w:r>
        <w:rPr/>
        <w:t>슡</w:t>
      </w:r>
      <w:r>
        <w:rPr/>
        <w:t>Ⳃ</w:t>
      </w:r>
      <w:r>
        <w:rPr/>
        <w:t>쉐皘橙깚싎啰町佩浉䮡숶䘻녓꺬䁕⩯䞡쉋쉪⹬佭却♗梥䏂焵啙硆ꎥ竂係䕱</w:t>
      </w:r>
      <w:r>
        <w:rPr/>
        <w:t>ꥐ</w:t>
      </w:r>
      <w:r>
        <w:rPr/>
        <w:t>䑄䝞搽쉋깅塾⽥参☵쉒㐳潮갷쉟呶噑纏䚘⩵☪〴佃呇㑞</w:t>
      </w:r>
      <w:r>
        <w:rPr/>
        <w:t>ꕨ</w:t>
      </w:r>
      <w:r>
        <w:rPr/>
        <w:t>喻㉡</w:t>
      </w:r>
      <w:r>
        <w:rPr/>
        <w:t>ꔪ</w:t>
      </w:r>
      <w:r>
        <w:rPr/>
        <w:t>桖泂瀨┵쉊坴慐灨㍏䲬㐤氪ꍮ梡䐯繘䘲곂呄䡘䭓⮿䅖쉍疣帮捬墥ꍆ掵떱㖥繯摇渺깟唫恌䘶洮煟㋎쉇䙰㍔牰㨺禬瀮캵⹪⫂煫긬싂㉞쌦ꅁ灚싍塮싂捕쎿灎쉔䅰塐꥕㨭亿睡皩묨숯暬喬牾攸┲榏䦮忂瑌掘깳</w:t>
      </w:r>
      <w:r>
        <w:rPr/>
        <w:t>⢥</w:t>
      </w:r>
      <w:r>
        <w:rPr/>
        <w:t>츽禩⭢걹</w:t>
      </w:r>
      <w:r>
        <w:rPr/>
        <w:t>ꔨ</w:t>
      </w:r>
      <w:r>
        <w:rPr/>
        <w:t>埂䅗䣂ꍪ縦睙격녺榡歵䐬癎呂辱歞堊慉칤玥숩Ⓜ</w:t>
      </w:r>
      <w:r>
        <w:rPr/>
        <w:t>ⵋ</w:t>
      </w:r>
      <w:r>
        <w:rPr/>
        <w:t>坑⼲♂썄㝗轒⭦瘳㝁쉲</w:t>
      </w:r>
      <w:r>
        <w:rPr/>
        <w:t>ⵘ</w:t>
      </w:r>
      <w:r>
        <w:rPr/>
        <w:t>㝈☶⤬䝾捫쵏殏堩⍬穪㪩挽她</w:t>
      </w:r>
      <w:r>
        <w:rPr/>
        <w:t>ꕠ</w:t>
      </w:r>
      <w:r>
        <w:rPr/>
        <w:t>㍊协ꥤ婷⹢勂ざ䍅总䠯搽砻刵⏎报</w:t>
      </w:r>
      <w:r>
        <w:rPr/>
        <w:t>⠪</w:t>
      </w:r>
      <w:r>
        <w:rPr/>
        <w:t>㏂㞻⽨㆘</w:t>
      </w:r>
      <w:r>
        <w:rPr/>
        <w:t>⣂</w:t>
      </w:r>
      <w:r>
        <w:rPr/>
        <w:t>獍촩ꎥꅤ㧂奔歖䎡剶ㅕ촺椦硈쉐畾睔䑐☶쉙男痎㉌㝪兮┪㜳頭歂奭卖슩穲㧂参䝘쵷㪘컂㉃⹀㯂煥䁅棂佑乖湵䋂칤浯㠩常佇拂䕋䔯뽃䴨⥁浘槂棂樭캩总朴灐潇걐㭩僂㕈獖쉶畩㖥㘪䁹獫〉䍑☶쉯⼲䕡칞吱칮</w:t>
      </w:r>
      <w:r>
        <w:rPr/>
        <w:t>꥓</w:t>
      </w:r>
      <w:r>
        <w:rPr/>
        <w:t>剌攻</w:t>
      </w:r>
      <w:r>
        <w:rPr/>
        <w:t>ⴭ</w:t>
      </w:r>
      <w:r>
        <w:rPr/>
        <w:t>㧂睮쉂숶滃쵢墩</w:t>
      </w:r>
      <w:r>
        <w:rPr/>
        <w:t>⡦</w:t>
      </w:r>
      <w:r>
        <w:rPr/>
        <w:t>縭兙偹坥쉚欯⸥싂瀷䤥曂숴㜷噆冮夬煟싎幀㝄凂戯剪瑟擂ꌹ据㡗烂쉚㋂ꎬ顗恳䀽㝄湮쉐쉆皣䡁</w:t>
      </w:r>
      <w:r>
        <w:rPr/>
        <w:t>꤬</w:t>
      </w:r>
      <w:r>
        <w:rPr/>
        <w:t>䁖挦䀦</w:t>
      </w:r>
      <w:r>
        <w:rPr/>
        <w:t>ⴤ</w:t>
      </w:r>
      <w:r>
        <w:rPr/>
        <w:t>슏儣</w:t>
      </w:r>
      <w:r>
        <w:rPr/>
        <w:t>⡸</w:t>
      </w:r>
      <w:r>
        <w:rPr/>
        <w:t>䱢䝂숷</w:t>
      </w:r>
      <w:r>
        <w:rPr/>
        <w:t>ꕤⵌ</w:t>
      </w:r>
      <w:r>
        <w:rPr/>
        <w:t>典猲剦뭀⚿㍢䤨牸⥂䬶땂㪏轀彶匴䊮격⍭內恖⴪층牪桂㬻碩皱긫쉋걵㋂㍣쉣䣂帪顋晹顁⨻瑷咩䙳氳幏</w:t>
      </w:r>
      <w:r>
        <w:rPr/>
        <w:t>ꔷ</w:t>
      </w:r>
      <w:r>
        <w:rPr/>
        <w:t>㝗䊩긹奍</w:t>
      </w:r>
      <w:r>
        <w:rPr/>
        <w:t>Ⳃ</w:t>
      </w:r>
      <w:r>
        <w:rPr/>
        <w:t>㭁⎘牉乭䛎뾻縴ꆏ⍦彣⤤武扰ꥫ칍剦ㅲ娻歹涡秎㐹㋂僃轞呅慚灭⽖싃卮땃쉮䰤䁣扆숷쉀싂딪䵥嚩쉬䍭⨨稫䡒櫂参쉖⩔啠䛂䭖椴稣破ノ쉃ㅅ绂촸歸⩗ꏂ氰ケ䤰숴梘</w:t>
      </w:r>
      <w:r>
        <w:rPr/>
        <w:t>ꕉ</w:t>
      </w:r>
      <w:r>
        <w:rPr/>
        <w:t>㌤</w:t>
      </w:r>
      <w:r>
        <w:rPr/>
        <w:t>⠪⍧⦵</w:t>
      </w:r>
      <w:r>
        <w:rPr/>
        <w:t>䱸獠桉敧ず坒䢣央朸浔坶䡈쉊⍺㮏昹⥳氽匨ㅇ恨㛂╘칷掩㥵숽</w:t>
      </w:r>
      <w:r>
        <w:rPr/>
        <w:t>ⵆ</w:t>
      </w:r>
      <w:r>
        <w:rPr/>
        <w:t>䍂䁧爨슮䒥炮㝧</w:t>
      </w:r>
      <w:r>
        <w:rPr/>
        <w:t>ꥆ</w:t>
      </w:r>
      <w:r>
        <w:rPr/>
        <w:t>䵮슩削䂻摔兤뭩頺猦ㅯ橑穈䙀瑏繰䉾䑃⨺㥅☱⮮</w:t>
      </w:r>
      <w:r>
        <w:rPr/>
        <w:t>ꔪ</w:t>
      </w:r>
      <w:r>
        <w:rPr/>
        <w:t>㥪⤴癪廂촮晀村狂</w:t>
      </w:r>
      <w:r>
        <w:rPr/>
        <w:t>꧂</w:t>
      </w:r>
      <w:r>
        <w:rPr/>
        <w:t>彤䓂磂䔥䄵츺䈲뿎夰숺癋싂挪㣂扚愻䅔㩪溬央扒䆿疱礯癶慩汣⫂㈩穦㙩</w:t>
      </w:r>
      <w:r>
        <w:rPr/>
        <w:t>ꕙ</w:t>
      </w:r>
      <w:r>
        <w:rPr/>
        <w:t>牳䁯곂슮╬䅳墏㤺侥</w:t>
      </w:r>
      <w:r>
        <w:rPr/>
        <w:t>ꥎ</w:t>
      </w:r>
      <w:r>
        <w:rPr/>
        <w:t>䆵溥渶幈뽉⥤⨱⶘</w:t>
      </w:r>
      <w:r>
        <w:rPr/>
        <w:t>ⲩ⡕</w:t>
      </w:r>
      <w:r>
        <w:rPr/>
        <w:t>㵞允♯슻偌澏㭲公䐷獷ぇ幄㡅塃䣂穓䮩癷眨⪘쉫뽃쉴넸䆬쉱喩嗂碻竂㖮ㆵ⩞䌫䤪䨸硒毂캩⹥歁〉敠땍넳怭⧂彌恀䫂偷殘</w:t>
      </w:r>
      <w:r>
        <w:rPr/>
        <w:t>ⵧ</w:t>
      </w:r>
      <w:r>
        <w:rPr/>
        <w:t>숣♇춥啨딻</w:t>
      </w:r>
      <w:r>
        <w:rPr/>
        <w:t>ꥂ</w:t>
      </w:r>
      <w:r>
        <w:rPr/>
        <w:t>濂䙦稊숹栽湴牄娻輫捒⺣㓎呑挺◎☺姂쉄㒩숯旂吷呍㭬쌨싃淂獅帬㵶セ弪㏂츲眣嗂쉏皱然쎬䴤䉰㧂晣橠輰係〭溮깚㉇⫂暻輯斵洪쉆墘偭䐪䥓睵斥䘴녊뼻っ㡓촸瀰땴숺瞮ꇂ憥嚩睱塵澣⭉녲噑恲䡖ꇂ</w:t>
      </w:r>
      <w:r>
        <w:rPr/>
        <w:t>ꤽꔽ</w:t>
      </w:r>
      <w:r>
        <w:rPr/>
        <w:t>婌쉌ꇂ걢쎘ꍁ匰硰勂⍨奇塺滍숯呢轔⬣겘患⦮琻⍟쉓숤迂</w:t>
      </w:r>
      <w:r>
        <w:rPr/>
        <w:t>꤬</w:t>
      </w:r>
      <w:r>
        <w:rPr/>
        <w:t>浓♗깱砳砹攻䁓ꥷ뇂噤䂩촪촭䁠留漨怣繡活䒩⨪촦☳い桭뿎卨䀽⑴㉆</w:t>
      </w:r>
      <w:r>
        <w:rPr/>
        <w:t>ꖥ</w:t>
      </w:r>
      <w:r>
        <w:rPr/>
        <w:t>挶电砪䙣斥녗晵剅㥲⹦啨숪灣摶䕀夦堹</w:t>
      </w:r>
      <w:r>
        <w:rPr/>
        <w:t>ⴥ</w:t>
      </w:r>
      <w:r>
        <w:rPr/>
        <w:t>ㆿ忂桒䮮洹⵩㷂疥슏恣顤䢿⛂䃍쉅吱캘䌲擂穖뮏䩞䭦ꥨ晘䡖䍁슿</w:t>
      </w:r>
      <w:r>
        <w:rPr/>
        <w:t>Ⱓ</w:t>
      </w:r>
      <w:r>
        <w:rPr/>
        <w:t>䮻䁐⥢瘫擂灹攤乒㭞奩慧㍭쉠⑨坁頨땬촪ꎡ湘汦獃潾</w:t>
      </w:r>
      <w:r>
        <w:rPr/>
        <w:t>⡙</w:t>
      </w:r>
      <w:r>
        <w:rPr/>
        <w:t>땈⍈癓䤹숬唨슣㙣涩㧍歗땲⫂⭊㉑䨲숸甹䛂窏쉢ぱ獍䋂扺⨭梣䠸⎡⧂教슣♠渥㝋</w:t>
      </w:r>
      <w:r>
        <w:rPr/>
        <w:t>ꕣ⤦</w:t>
      </w:r>
      <w:r>
        <w:rPr/>
        <w:t>愸㠵슿〪깎쉈묲棂瘸㘭쉏</w:t>
      </w:r>
      <w:r>
        <w:rPr/>
        <w:t>ꕀ</w:t>
      </w:r>
      <w:r>
        <w:rPr/>
        <w:t>촶싂㯃剚갱㥩슿䁃䍴慒믂㩥Ⓜ津┴䉍슱싍呕⑒♔⼨㥾旍</w:t>
      </w:r>
      <w:r>
        <w:rPr/>
        <w:t>⠣</w:t>
      </w:r>
      <w:r>
        <w:rPr/>
        <w:t>㩦㊩ꅄ䓎슩潧咥题副瑄㉯䮏繨⍱㝟啈습侵쉕ꍬ㘲䡥敫墏祬㈸⹄㩺쉐牕扮睭畕潆払</w:t>
      </w:r>
      <w:r>
        <w:rPr/>
        <w:t>ⱙ</w:t>
      </w:r>
      <w:r>
        <w:rPr/>
        <w:t>媏쉎숱浚徻⹭깦敭</w:t>
      </w:r>
      <w:r>
        <w:rPr/>
        <w:t>⡶</w:t>
      </w:r>
      <w:r>
        <w:rPr/>
        <w:t>⼥⸶썩뽘娰ꌷꇂ썲呀䠽슱⥀ꍤ</w:t>
      </w:r>
      <w:r>
        <w:rPr/>
        <w:t>⠰</w:t>
      </w:r>
      <w:r>
        <w:rPr/>
        <w:t>樯媵</w:t>
      </w:r>
      <w:r>
        <w:rPr/>
        <w:t>ⱈ</w:t>
      </w:r>
      <w:r>
        <w:rPr/>
        <w:t>硌</w:t>
      </w:r>
      <w:r>
        <w:rPr/>
        <w:t>ⱐ</w:t>
      </w:r>
      <w:r>
        <w:rPr/>
        <w:t>ꏂꏂ䡘嘳Ⓜ떿ꌱ坡息漷唵ꏂ㶿⭫浂珂惂乯獅䕞⫂䑰⼱㡌넹㵫䴩催䚬㊡䨲繴淂㌸숽摸〬⸷碡癦쏂畸凂繯朰쉸祘쵤䌹㴳父懂┮嗎ꍈ숹术偹䉧⍠敩幩摰㥟㮮皿䭳㪘佐嘤갳夷</w:t>
      </w:r>
      <w:r>
        <w:rPr/>
        <w:t>ꤩ</w:t>
      </w:r>
      <w:r>
        <w:rPr/>
        <w:t>绂昷깋牙⹙偹煃救⩐쉷珍吰歞頪啤쵩䟍奟㋍ꌲꍠ喱</w:t>
      </w:r>
      <w:r>
        <w:rPr/>
        <w:t>ꤹ</w:t>
      </w:r>
      <w:r>
        <w:rPr/>
        <w:t>쉬⿂佇澿扃䡰⴪晡晣纏⹮捎</w:t>
      </w:r>
      <w:r>
        <w:rPr/>
        <w:t>ⷂ</w:t>
      </w:r>
      <w:r>
        <w:rPr/>
        <w:t>穯Ⓜ滂丨슘稪珂呢㝎熣ㄽ奮顳⬮㕰睬䅇쉱搨擂啑숽牂敒</w:t>
      </w:r>
      <w:r>
        <w:rPr/>
        <w:t>ꕵ</w:t>
      </w:r>
      <w:r>
        <w:rPr/>
        <w:t>睋③牎瑸䍘灇걕싂캣搫仂迂䎣娣塊坪</w:t>
      </w:r>
      <w:r>
        <w:rPr/>
        <w:t>ꕉ</w:t>
      </w:r>
      <w:r>
        <w:rPr/>
        <w:t>숻쉰轓禮숩쉖㥵⫂顩䵱帊슘匴숫璘깖侏凂싂⍓䌺坑쉪쉟湴⨫</w:t>
      </w:r>
      <w:r>
        <w:rPr/>
        <w:t>ꥁ</w:t>
      </w:r>
      <w:r>
        <w:rPr/>
        <w:t>灍ꇂは〦〶㙡䃂毂湆⥕嘴圯䈨恬帩捵</w:t>
      </w:r>
      <w:r>
        <w:rPr/>
        <w:t>⡅⛎</w:t>
      </w:r>
      <w:r>
        <w:rPr/>
        <w:t>囂顪抩㵏䀱呀</w:t>
      </w:r>
      <w:r>
        <w:rPr/>
        <w:t>ⳍ</w:t>
      </w:r>
      <w:r>
        <w:rPr/>
        <w:t>슻ꅔ쉉皡싂瘮ㆮ眶橪あ录쌸숺癕彁䍆癅㭳⼩乬䡬奃扆奰飂揃敢恍顫橋䑫쌱湶</w:t>
      </w:r>
      <w:r>
        <w:rPr/>
        <w:t>⠭</w:t>
      </w:r>
      <w:r>
        <w:rPr/>
        <w:t>吸㭶猪劘뼵긷彡時㢣⹶仂囍挽䜱圩㍥䒮슘桰暩뽙䡺姂䫂䞏ꅌ츪児쉌뭗坄搪숣㫎䩌놬갳㘹䱠项稻</w:t>
      </w:r>
      <w:r>
        <w:rPr/>
        <w:t>ꦩ</w:t>
      </w:r>
      <w:r>
        <w:rPr/>
        <w:t>䥬</w:t>
      </w:r>
      <w:r>
        <w:rPr/>
        <w:t>ⱨ</w:t>
      </w:r>
      <w:r>
        <w:rPr/>
        <w:t>顄輪搬砭ㅋ矂䅪癎䝫⩰椺硳參쎻犱繌䵹쉁畎녗旍歧牠䠬ㅵ璵쉩獎睗⭍癵숭炡狂噍潴싂쉣쉣숻⎱겻</w:t>
      </w:r>
      <w:r>
        <w:rPr/>
        <w:t>ꦻⵎ</w:t>
      </w:r>
      <w:r>
        <w:rPr/>
        <w:t>燎츰䙊╋佄䕈㚘</w:t>
      </w:r>
      <w:r>
        <w:rPr/>
        <w:t>⡯</w:t>
      </w:r>
      <w:r>
        <w:rPr/>
        <w:t>촸㍔쉊傻䋂</w:t>
      </w:r>
      <w:r>
        <w:rPr/>
        <w:t>ⵈ</w:t>
      </w:r>
      <w:r>
        <w:rPr/>
        <w:t>嗂ꅭ浕㨪捔䌪呏</w:t>
      </w:r>
      <w:r>
        <w:rPr/>
        <w:t>ꖻ</w:t>
      </w:r>
      <w:r>
        <w:rPr/>
        <w:t>溘眸㕣啩窩</w:t>
      </w:r>
      <w:r>
        <w:rPr/>
        <w:t>ꕰ</w:t>
      </w:r>
      <w:r>
        <w:rPr/>
        <w:t>쉓䱎迂痂⼵倬窩涩쉅싂㏂牡䓍墏彳▩竂숷쵭䭨奶㯂猪ꄲ穌䩊슿乞皮긱쉭繚㛂䭓浒牭</w:t>
      </w:r>
      <w:r>
        <w:rPr/>
        <w:t>ⴳ</w:t>
      </w:r>
      <w:r>
        <w:rPr/>
        <w:t>硓ㅆꅕ㑀歰뽴갪㭵䀻䡅䝷㙃晣⚥칌슘쉩煦睕戮涥뽦♄⩘矃硵瀪쵬㑉싂䄻쏂ꆩ⻂㡰瞱瑏塞⩧쉅㦥灐쉇걦▱轒쉨轈䍷䫂㑯슏癗歑煲琮ꇎ婥穡牾곂㬩쉈掱庩꥾뭈狂䢣⍃焺眸녘顺ꄪ䉭쉡⯂獖嘻㙧捠涿⪮</w:t>
      </w:r>
      <w:r>
        <w:rPr/>
        <w:t>꧂</w:t>
      </w:r>
      <w:r>
        <w:rPr/>
        <w:t>喡淃⹣壂呡쉲땳壂쵈䉣</w:t>
      </w:r>
      <w:r>
        <w:rPr/>
        <w:t>⡐</w:t>
      </w:r>
      <w:r>
        <w:rPr/>
        <w:t>扆汄摸楔䑓</w:t>
      </w:r>
    </w:p>
    <w:p>
      <w:pPr>
        <w:pStyle w:val="PreformattedText"/>
        <w:bidi w:val="0"/>
        <w:spacing w:before="0" w:after="0"/>
        <w:jc w:val="left"/>
        <w:rPr/>
      </w:pPr>
      <w:r>
        <w:rPr/>
        <w:t>쉮싂䁌恰䣂昮洵彥嗂㞮帶㥅輬婏ꅎ</w:t>
      </w:r>
      <w:r>
        <w:rPr/>
        <w:t>ⱗ</w:t>
      </w:r>
      <w:r>
        <w:rPr/>
        <w:t>犩쉷䷂婀檣⿂걭煲㍍輳棂⬪晆㝤▿썪㐻놩쉵瘮撿幅쉗恨暥癵쉁琹为慨⭌啤칋唰朷숲䝷唵숴䏂敕숪塡桫⩑</w:t>
      </w:r>
      <w:r>
        <w:rPr/>
        <w:t>ꤳ</w:t>
      </w:r>
      <w:r>
        <w:rPr/>
        <w:t>쉞牤汤</w:t>
      </w:r>
      <w:r>
        <w:rPr/>
        <w:t>ꕠ</w:t>
      </w:r>
      <w:r>
        <w:rPr/>
        <w:t>썙㨤亣は䀽弭獖奖歭䴦갷匣昮〨猣娭싂牤⸺䮬䫂╈灬⚻䪵쉐㬦噫璥砨顶⯂浂温凂┶敺挵뮥슘䴴ꌤ쵦婦ꌸ</w:t>
      </w:r>
      <w:r>
        <w:rPr/>
        <w:t>꧂</w:t>
      </w:r>
      <w:r>
        <w:rPr/>
        <w:t>⽉唪桗䀴⬻㝀坹祗呤彯癷晊ヂ圴兇㴵愫숶썚ㄯ卹㜳穥㉟剒슣疬偷乞顰딱⹫녡ꌸ礳時䥑楫瘸㚡埂獧敳㥬쉾녏瀺ꌭ䫂桺쉲瑞</w:t>
      </w:r>
      <w:r>
        <w:rPr/>
        <w:t>꧂⩯</w:t>
      </w:r>
      <w:r>
        <w:rPr/>
        <w:t>촻⍎嗂䚥汁쉚䙂⑘⨴参垵䥖猴婰⩗噋稊稰</w:t>
      </w:r>
      <w:r>
        <w:rPr/>
        <w:t>ꔻ</w:t>
      </w:r>
      <w:r>
        <w:rPr/>
        <w:t>噫幄栥奒쏂⤪䟂牫쉬獧欶堸乩</w:t>
      </w:r>
      <w:r>
        <w:rPr/>
        <w:t>ꕦ</w:t>
      </w:r>
      <w:r>
        <w:rPr/>
        <w:t>枣敊䝑ꥨ慨䃃柎칫珂祔敦쉊摴㵋</w:t>
      </w:r>
      <w:r>
        <w:rPr/>
        <w:t>ꕁ</w:t>
      </w:r>
      <w:r>
        <w:rPr/>
        <w:t>㏂䔫戹䡆搶㧂숪琫獞媵剀㜨</w:t>
      </w:r>
      <w:r>
        <w:rPr/>
        <w:t>ⲣ</w:t>
      </w:r>
      <w:r>
        <w:rPr/>
        <w:t>쉋扊摴⪮祹</w:t>
      </w:r>
      <w:r>
        <w:rPr/>
        <w:t>⡹</w:t>
      </w:r>
      <w:r>
        <w:rPr/>
        <w:t>㔷桨⫂䆩剦窩疩쉉塺쉱啬埂㕺</w:t>
      </w:r>
      <w:r>
        <w:rPr/>
        <w:t>⡅</w:t>
      </w:r>
      <w:r>
        <w:rPr/>
        <w:t>纘㕱囂䄶⑙</w:t>
      </w:r>
      <w:r>
        <w:rPr/>
        <w:t>ꗂ</w:t>
      </w:r>
      <w:r>
        <w:rPr/>
        <w:t>曎狂旂啁슻⭘晅穫䘸긪⿂帶浐愩剧䏂땗䥹磂䮏祾縦渹䝆㎿儺焪⽙ꥬ㵬欩쉀畨佨浄넴뾘놱庩偺숳땬汁坕⼪剈䚣洸䀬楏䅮ꥦ㑐搯쉡剏ㅩ쉸噢縷烃습楅쉤硺娯玬䑊촤츬奣땘妻㝕䐶噾䂏戥塍敇戶坊榮杚啍捃敶䁧硲㋂ꍨꌰ⹕깨⸺쉱ꌫ䑫画㉆ꌽ䉎搤晨䱗牙╀䐽妮榘⩍넭♓ꅰ撘꺣녭歔썘뼫轠숪烂䵌㵚쉓㵭䭚㎡ꥸ愷㍞㎩①뇍⺥䑳湹癄ご</w:t>
      </w:r>
      <w:r>
        <w:rPr/>
        <w:t>ꕉ</w:t>
      </w:r>
      <w:r>
        <w:rPr/>
        <w:t>洷輮参煚迃风칀汃硗䙍橺榘⬤瞿ꥵ䡣晋捊㘸㝵祉䈳匴厏杸땖䴥䓃ㅣ媣歍쉥祘䐯婉뮩弲捤숩窡㖩쉊傩⎘㔻</w:t>
      </w:r>
      <w:r>
        <w:rPr/>
        <w:t>꥟</w:t>
      </w:r>
      <w:r>
        <w:rPr/>
        <w:t>咬갺楚⼱坑겘⹐䉧䀬撱㘩㫍乏쉰뗂剰畒㔣</w:t>
      </w:r>
      <w:r>
        <w:rPr/>
        <w:t>꧂</w:t>
      </w:r>
      <w:r>
        <w:rPr/>
        <w:t>嗂㵰싂䯂儲奷欴㕆䕶䩫炩搶쵞쉙숪倫瘱</w:t>
      </w:r>
      <w:r>
        <w:rPr/>
        <w:t>ꗂ</w:t>
      </w:r>
      <w:r>
        <w:rPr/>
        <w:t>瘶偘塐쉴쉣嘬牔匸䲡쉕盂ㄩ㓂朰癞䮩潞唻䇂ꅔ伹氻䡳녲発㥔倬憩⍙婫ㅰ㒩㌪歓佳奖슘</w:t>
      </w:r>
      <w:r>
        <w:rPr/>
        <w:t>ⲡ</w:t>
      </w:r>
      <w:r>
        <w:rPr/>
        <w:t>暡㡊は뽨撩쉂䎿㝲㇂浤㴹檘䁹츷ꌦ츴쉓䴽䴻瑞䕌슏债慳㭂圳䝣䩓仂</w:t>
      </w:r>
      <w:r>
        <w:rPr/>
        <w:t>ꗍ</w:t>
      </w:r>
      <w:r>
        <w:rPr/>
        <w:t>扑⥉숥棂䝵ꍲ䁯唭㟂뇎杘촪ㅞ睸䵙栺⭣숬埃쵴</w:t>
      </w:r>
      <w:r>
        <w:rPr/>
        <w:t>ꔶ</w:t>
      </w:r>
      <w:r>
        <w:rPr/>
        <w:t>縳ꍁ╹〦쉤洭쏂楔ꅫ瘣⍥ꌶ</w:t>
      </w:r>
      <w:r>
        <w:rPr/>
        <w:t>ꖮ</w:t>
      </w:r>
      <w:r>
        <w:rPr/>
        <w:t>矂쉾潗슣栬妣걯㎩쉅</w:t>
      </w:r>
      <w:r>
        <w:rPr/>
        <w:t>⡅</w:t>
      </w:r>
      <w:r>
        <w:rPr/>
        <w:t>㢩</w:t>
      </w:r>
      <w:r>
        <w:rPr/>
        <w:t>꧂</w:t>
      </w:r>
      <w:r>
        <w:rPr/>
        <w:t>䩎歄ꌤど暵倴췍攸䨯縹掮瞬噠挣昽䅭嗂牥〪嚮䔳杦摸뭮Ⓨ㕖獆公</w:t>
      </w:r>
      <w:r>
        <w:rPr/>
        <w:t>ꔺ</w:t>
      </w:r>
      <w:r>
        <w:rPr/>
        <w:t>幫⭙⍑⩴劵숲摶⮱䵒恋颿戹╷摑眵繴〬䉧抻싂儷柂参컂晪ꍬ潆牑橪⾩楅싂桯欬轤⹙き埂⬳帵▩㙍䅚呋堪㍣⨲汘䅗</w:t>
      </w:r>
      <w:r>
        <w:rPr/>
        <w:t>ⶣ</w:t>
      </w:r>
      <w:r>
        <w:rPr/>
        <w:t>温뭇쉧㡚煪쉚㍴쉥䪿圭纏冡儫氵熘⨺䡰⥲睞辣楩硦</w:t>
      </w:r>
      <w:r>
        <w:rPr/>
        <w:t>⡒</w:t>
      </w:r>
      <w:r>
        <w:rPr/>
        <w:t>桡椊숭楺싂惎斥歇䕚輱穔㙺ꄨ㵉䔣䡞䁺偟硋栭⼯拂潗䕣玡쉟堯博幥庥堲䥑敆⭢娦</w:t>
      </w:r>
      <w:r>
        <w:rPr/>
        <w:t>ꤦ</w:t>
      </w:r>
      <w:r>
        <w:rPr/>
        <w:t>偏쉵⩗䤭♠吳⏂潓걸朮</w:t>
      </w:r>
      <w:r>
        <w:rPr/>
        <w:t>⡋</w:t>
      </w:r>
      <w:r>
        <w:rPr/>
        <w:t>撡澵䕅滂㘨⪩♦ꍙ곃쉤㥖摪偳噄⫍凂⬽쉄砽◂辘쉟⨪呸䗂瑾嘥촫嗂㟂偰䘤⺘漦僃怹兴姃뗂䥉甶婫兄佥轃뼲ꌶꌩ瑙〉倬쉒汬⫎䉵中녴⫂쉤欽⨷㜴䩹䏂硟슩䎘</w:t>
      </w:r>
      <w:r>
        <w:rPr/>
        <w:t>ⶏ</w:t>
      </w:r>
      <w:r>
        <w:rPr/>
        <w:t>ꍙ顴堣嘲婭쉪浔囂⑭䥋♫㦱歕兏䋂歈疬䕬⩘쉢瓎䥀轊畧暻싂㘪砲䁢䱦玬䒏㭗噢⛂⼴䍔䝊㭸并娨眻䡪乙꺡榿䧂㕳칧执猪凎</w:t>
      </w:r>
      <w:r>
        <w:rPr/>
        <w:t>Ⱝ</w:t>
      </w:r>
      <w:r>
        <w:rPr/>
        <w:t>쉔夤徥㩲⾮顾䜣八焵뽦䡢枬䩢숲슬㐦坫丩녒桩</w:t>
      </w:r>
      <w:r>
        <w:rPr/>
        <w:t>ⶩ</w:t>
      </w:r>
      <w:r>
        <w:rPr/>
        <w:t>婒悱猺쉐捗䰭싂㵉婍ㅉ轧怶䱥恅㫂䰲硦太佭⍅ꎘ⨦ꄺ煋瑠긽㤶ꅲ䰪쉏㈺ㅋ</w:t>
      </w:r>
      <w:r>
        <w:rPr/>
        <w:t>ꗂ꥘ⵏ</w:t>
      </w:r>
      <w:r>
        <w:rPr/>
        <w:t>昭ꏂ纡頻偠䡁漻湳</w:t>
      </w:r>
      <w:r>
        <w:rPr/>
        <w:t>ꥂ</w:t>
      </w:r>
      <w:r>
        <w:rPr/>
        <w:t>䱣兪칒橤䅘坴挪婾劏㥦쉉故啷䍺㔸싂쵩瀺乫⽯敞㩟㭂ィ关剋숫顐娰穌滂穪橁砨㡏氩칌㟍</w:t>
      </w:r>
      <w:r>
        <w:rPr/>
        <w:t>ꤶ</w:t>
      </w:r>
      <w:r>
        <w:rPr/>
        <w:t>걓惎䥀</w:t>
      </w:r>
      <w:r>
        <w:rPr/>
        <w:t>ⵚ⪥</w:t>
      </w:r>
      <w:r>
        <w:rPr/>
        <w:t>匰㨸쉁煲瑱繏ꥳ⍇顦ざ姂棂▬쵤䁙用䐤剬愴忂繍剗䊣ꥨ츪縷畏位⵭硢ꏂ⭴숬係㕣〬捹奶祗䍢核景潇堰㭘ㅉ⫂囃쉚汫歃焸坠偀䛂숷ꥰ╍䧃㥤祍걺㵔ꄲ</w:t>
      </w:r>
      <w:r>
        <w:rPr/>
        <w:t>ⷍ</w:t>
      </w:r>
      <w:r>
        <w:rPr/>
        <w:t>池啑䌩圤묻㩟伻㯂璣婉㕓洯䤬</w:t>
      </w:r>
      <w:r>
        <w:rPr/>
        <w:t>Ɐ</w:t>
      </w:r>
      <w:r>
        <w:rPr/>
        <w:t>剦숩슩癅</w:t>
      </w:r>
      <w:r>
        <w:rPr/>
        <w:t>⠴</w:t>
      </w:r>
      <w:r>
        <w:rPr/>
        <w:t>怰祙㤲⽷䝶쎻癎녢㐶䐸</w:t>
      </w:r>
      <w:r>
        <w:rPr/>
        <w:t>ꕓ</w:t>
      </w:r>
      <w:r>
        <w:rPr/>
        <w:t>쉱睉打묪⮵砫쉟</w:t>
      </w:r>
      <w:r>
        <w:rPr/>
        <w:t>ⱓ</w:t>
      </w:r>
      <w:r>
        <w:rPr/>
        <w:t>惂☸뽷넬哂牡</w:t>
      </w:r>
      <w:r>
        <w:rPr/>
        <w:t>ⰻ</w:t>
      </w:r>
      <w:r>
        <w:rPr/>
        <w:t>䉨帣暵⨨䠮杚䙔숪て癁䱦娳䄲汗쉠</w:t>
      </w:r>
      <w:r>
        <w:rPr/>
        <w:t>ꤨ</w:t>
      </w:r>
      <w:r>
        <w:rPr/>
        <w:t>㥤ㄯ㧂㩥</w:t>
      </w:r>
      <w:r>
        <w:rPr/>
        <w:t>ⰴ</w:t>
      </w:r>
      <w:r>
        <w:rPr/>
        <w:t>樽䵳⍣䍇潲䐱㑃眶琴ꇂ䑕쏂䵉牲떩楬쉎⥕渽樲頪㵰⭦녘楓곂⎬㘲</w:t>
      </w:r>
      <w:r>
        <w:rPr/>
        <w:t>ꕬ</w:t>
      </w:r>
      <w:r>
        <w:rPr/>
        <w:t>伬㤤䵚䷂啇坹♫숣㏂䟂擂䌤⨮㐳⌦쉐㈳彆杵勂</w:t>
      </w:r>
      <w:r>
        <w:rPr/>
        <w:t>⡧</w:t>
      </w:r>
      <w:r>
        <w:rPr/>
        <w:t>煃뭺昱䕆쉞쵢⩸슘牏⑓습䒬栭䬮杆뽌渰</w:t>
      </w:r>
      <w:r>
        <w:rPr/>
        <w:t>ꤩ</w:t>
      </w:r>
      <w:r>
        <w:rPr/>
        <w:t>㭾倻乱ㅟ歰㥚縳污梏썰썗⧂䡩㭇婥䩳慗婹☩㝂畘꥘쉨癈슏㍭㬥㍘</w:t>
      </w:r>
      <w:r>
        <w:rPr/>
        <w:t>ⱡ</w:t>
      </w:r>
      <w:r>
        <w:rPr/>
        <w:t>璿卩〬믂</w:t>
      </w:r>
      <w:r>
        <w:rPr/>
        <w:t>Ɫ</w:t>
      </w:r>
      <w:r>
        <w:rPr/>
        <w:t>㙉捲殩ꄊ乎♋ꅮ䅣哎䵩娫㍶即칈</w:t>
      </w:r>
      <w:r>
        <w:rPr/>
        <w:t>ꥉ</w:t>
      </w:r>
      <w:r>
        <w:rPr/>
        <w:t>䱆㝀傱仂彞쌣⤫楏打㯎浲参㝢潍싂⥴八습卪슏쌭뽖彮歈뭣愱硭䵋䑾䕏睐</w:t>
      </w:r>
      <w:r>
        <w:rPr/>
        <w:t>ꦬ</w:t>
      </w:r>
      <w:r>
        <w:rPr/>
        <w:t>渨㊱䕔⥞歷湏敲䲱祸璿쌱쉶싂抿㘽偄䫂桞瘱㏂傮沬</w:t>
      </w:r>
      <w:r>
        <w:rPr/>
        <w:t>⡡</w:t>
      </w:r>
      <w:r>
        <w:rPr/>
        <w:t>哂㡺䣂砹쉊</w:t>
      </w:r>
      <w:r>
        <w:rPr/>
        <w:t>ꤽ⪱</w:t>
      </w:r>
      <w:r>
        <w:rPr/>
        <w:t>楤公⤸搶쉳坅灧渤砦瞣┰睢呩䭢갫䈫</w:t>
      </w:r>
      <w:r>
        <w:rPr/>
        <w:t>ꤵ</w:t>
      </w:r>
      <w:r>
        <w:rPr/>
        <w:t>⽺戴題噕坞䔮潆惂쵾꺡慘䫂⸽뗂慔싃㙩쵳画썁戥扴敞㠺칵亩♚䠸勂働숤</w:t>
      </w:r>
      <w:r>
        <w:rPr/>
        <w:t>ꥆꕮ</w:t>
      </w:r>
      <w:r>
        <w:rPr/>
        <w:t>곂㓂㉫町⽲䈨</w:t>
      </w:r>
      <w:r>
        <w:rPr/>
        <w:t>Ⱝ</w:t>
      </w:r>
      <w:r>
        <w:rPr/>
        <w:t>匤幍䕶㑶</w:t>
      </w:r>
      <w:r>
        <w:rPr/>
        <w:t>ꥒ</w:t>
      </w:r>
      <w:r>
        <w:rPr/>
        <w:t>柂ꌲ⩈浔쎡쉱숥㟎䵶⩒⚻㍧䋂숭뿃쉲係</w:t>
      </w:r>
      <w:r>
        <w:rPr/>
        <w:t>ꖥ</w:t>
      </w:r>
      <w:r>
        <w:rPr/>
        <w:t>㉬倰昪䧎獍㨩ふ瑥㜴轆渭㠫䷂㔺⫂癭塞瀳瑾歄喏꺏쉓琴㕹欭䥓佷⯎礵繷穣扣桤䎥䔨숮ꅡ庱硢惂淂煋컃䟂䌩抩⮏䩎㯂ㅋ䭲穀䍠埂栽湣䋂劏䍒佭午ꍸꍵ땇컎㵄乺㑎䑊䑸玵깓㘱竂汭呾⍓顋ㅣ痂䉥⤪쉤單輩撻瘫칾䉚㍹䅌숪⫃㭚䥬⍨潟勎焫犬䟂ꥹ䎿걌塔⹊抩礽䁫쎘偣䋂仂潹</w:t>
      </w:r>
      <w:r>
        <w:rPr/>
        <w:t>ⵧ</w:t>
      </w:r>
      <w:r>
        <w:rPr/>
        <w:t>彋轂ꄶ浞쉓丹剐㡶绂䓂偧⍑䘬䤨믃</w:t>
      </w:r>
      <w:r>
        <w:rPr/>
        <w:t>ⵞ</w:t>
      </w:r>
      <w:r>
        <w:rPr/>
        <w:t>轭牵䯂꥔啧穘</w:t>
      </w:r>
      <w:r>
        <w:rPr/>
        <w:t>ⵚ</w:t>
      </w:r>
      <w:r>
        <w:rPr/>
        <w:t>㌭坤䉧䗂啒敌㥴䝘㙊⩫⦱杪浳촩流썈뽡숻櫂㍬⩰</w:t>
      </w:r>
      <w:r>
        <w:rPr/>
        <w:t>⣃</w:t>
      </w:r>
      <w:r>
        <w:rPr/>
        <w:t>컂㫂䴵䀤轠╺䣎뼣䞵㉒迂㯂걚楈싃呌澱</w:t>
      </w:r>
      <w:r>
        <w:rPr/>
        <w:t>꧂␮⛍</w:t>
      </w:r>
      <w:r>
        <w:rPr/>
        <w:t>窥䋂╢쵀扆捎쉧㗂䨱䃂䘮䙤⤵⧂曂썷彸䥺䷂㕥潮㭵쉭慤쵪瑩⏂攭獬䝍㉡䭅쵚㖿啭歉뭍华슡䄮츩㤻唤䅐䕗썠協ꌳ뼫㑮䍑썩䲩</w:t>
      </w:r>
      <w:r>
        <w:rPr/>
        <w:t>ꗂ</w:t>
      </w:r>
      <w:r>
        <w:rPr/>
        <w:t>偕</w:t>
      </w:r>
      <w:r>
        <w:rPr/>
        <w:t>ⷂ</w:t>
      </w:r>
      <w:r>
        <w:rPr/>
        <w:t>椨呣</w:t>
      </w:r>
      <w:r>
        <w:rPr/>
        <w:t>⡙</w:t>
      </w:r>
      <w:r>
        <w:rPr/>
        <w:t>椤䙉佑恰⌯䷂걢穨樮愪⩡⩄恠쵹坪兠䶏欮䕮㡤땬䙓辡䵩싂䑧╮☶稨頶㥩㎡ㅘ┴昳</w:t>
      </w:r>
      <w:r>
        <w:rPr/>
        <w:t>Ᵽ</w:t>
      </w:r>
      <w:r>
        <w:rPr/>
        <w:t>反奚䅸⨤</w:t>
      </w:r>
      <w:r>
        <w:rPr/>
        <w:t>ꕈ</w:t>
      </w:r>
      <w:r>
        <w:rPr/>
        <w:t>䘥칙濂⧂ꅮ쌪支繒╟䙟欷걆䑮䩙녍枏穷쉁獄숰嗂け䎩偋㌯礲⭇쏎颵쉵䣂㠻뽉녨具夳楰䱴뽏쵣䍋숷樤係칶䁴⽂呄䲻挪瀴䎻係盍</w:t>
      </w:r>
      <w:r>
        <w:rPr/>
        <w:t>ꦱ</w:t>
      </w:r>
      <w:r>
        <w:rPr/>
        <w:t>썔呌題⑾縨楊⥊稬瘫恾넦朸抩截</w:t>
      </w:r>
      <w:r>
        <w:rPr/>
        <w:t>ⵁ</w:t>
      </w:r>
      <w:r>
        <w:rPr/>
        <w:t>杖㡃䙉株㪏㍤湅䈊⵴止⼭묣뽊㭟琭껂⨪쉲싂䲮托㡢⵹䲩序ꅁ㨶⥷坬焥债䃍橞檩煺㊻념顢䓂㩈㭵哂㏂硋</w:t>
      </w:r>
      <w:r>
        <w:rPr/>
        <w:t>ꕆ⩂</w:t>
      </w:r>
      <w:r>
        <w:rPr/>
        <w:t>畢쉁場瑯쉄딬䄸칡㝬捋く渺놱䘪䵘쉢妿杶兏懂堭㈷⺡亩㋎䄫池䤦䝮掘㝋</w:t>
      </w:r>
      <w:r>
        <w:rPr/>
        <w:t>ꤸ</w:t>
      </w:r>
      <w:r>
        <w:rPr/>
        <w:t>忂⯂摊</w:t>
      </w:r>
      <w:r>
        <w:rPr/>
        <w:t>ꥑ</w:t>
      </w:r>
      <w:r>
        <w:rPr/>
        <w:t>숪䄳城㘬昺晵ꄹ</w:t>
      </w:r>
      <w:r>
        <w:rPr/>
        <w:t>꧂</w:t>
      </w:r>
      <w:r>
        <w:rPr/>
        <w:t>䕱㩓斥㮣捨乘䋂夽☯䥞</w:t>
      </w:r>
      <w:r>
        <w:rPr/>
        <w:t>⡫</w:t>
      </w:r>
      <w:r>
        <w:rPr/>
        <w:t>稵䡅兯穵勂⽁뭁䙏ㆬ</w:t>
      </w:r>
      <w:r>
        <w:rPr/>
        <w:t>⢘╔</w:t>
      </w:r>
      <w:r>
        <w:rPr/>
        <w:t>땏恞䙪ꎱ㔻䏂</w:t>
      </w:r>
      <w:r>
        <w:rPr/>
        <w:t>ⲥ</w:t>
      </w:r>
      <w:r>
        <w:rPr/>
        <w:t>乥頥颿㉪쵉杧숬神㎵䉖슡녫ぇ칥숨䖩係⍚倪㖣㗃☹䚘偗潋䴬녯⵸츥入⸷毎烂㉋␬䝵慎塈㈯恺㝱⫃⍸숳渶곎䱆ꍴ</w:t>
      </w:r>
      <w:r>
        <w:rPr/>
        <w:t>ꤦ⤽</w:t>
      </w:r>
      <w:r>
        <w:rPr/>
        <w:t>䅁填坨畅䍮僎췂橆冘匤湭灔꥕䥉땠乧儰쉉쉱슥䱙癍幦曍廂咿㒿⧎ㄩ⨻䝏敫㈶坚쉭呉怩춱偘䝹䱋슩숽此⽂瀺癡쵞㗂갴䍅㔺颱</w:t>
      </w:r>
      <w:r>
        <w:rPr/>
        <w:t>ꤲ</w:t>
      </w:r>
      <w:r>
        <w:rPr/>
        <w:t>긲슬㩯埂曂䄫幫涩匨䎮䎻ㅮ瀭剚⼶⭟쌦뭈䙵戻슏畎㝉⏂㥨촫㍊噹</w:t>
      </w:r>
      <w:r>
        <w:rPr/>
        <w:t>Ⱟ╂</w:t>
      </w:r>
      <w:r>
        <w:rPr/>
        <w:t>璘伨顚딩⧃뽟㦩䏂䝭쉅⦏繮䳂</w:t>
      </w:r>
      <w:r>
        <w:rPr/>
        <w:t>ⴷ</w:t>
      </w:r>
      <w:r>
        <w:rPr/>
        <w:t>愵쎏뭈捔⑁㢱뼳畡쉅畂頹慀䨪⮏㡐숺㢬䊻㘤厮</w:t>
      </w:r>
      <w:r>
        <w:rPr/>
        <w:t>ⲣ</w:t>
      </w:r>
      <w:r>
        <w:rPr/>
        <w:t>杕㙁嫂싂楀쉅쎱揂䠥⹈䘲</w:t>
      </w:r>
      <w:r>
        <w:rPr/>
        <w:t>ⷂ</w:t>
      </w:r>
      <w:r>
        <w:rPr/>
        <w:t>煘</w:t>
      </w:r>
      <w:r>
        <w:rPr/>
        <w:t>⢣</w:t>
      </w:r>
      <w:r>
        <w:rPr/>
        <w:t>恙숪⤱숷䠺㕪嘷♅㗂녃噤汴ꏂ轘す</w:t>
      </w:r>
      <w:r>
        <w:rPr/>
        <w:t>⣂</w:t>
      </w:r>
      <w:r>
        <w:rPr/>
        <w:t>轡</w:t>
      </w:r>
      <w:r>
        <w:rPr/>
        <w:t>ꕠ</w:t>
      </w:r>
      <w:r>
        <w:rPr/>
        <w:t>牊癏歲し쉐䠰溱䢿㨶剢䏂ㅰꥫ辱愻頪촶싎浅䁌稰傮䌸煦琬⽆椭故䣂奅恴绂㣂嗂幰摲촤⦣㠱☯䑍堯洳䥾其갽숹拃땥员㴦䅩⨯ㅖ⧂幵䑭䑓䩵䡟兗慵</w:t>
      </w:r>
      <w:r>
        <w:rPr/>
        <w:t>ⱘ</w:t>
      </w:r>
      <w:r>
        <w:rPr/>
        <w:t>瞘Ⓜ䝋擂뭁揂쉌䡸⾿䩤畐ꍭ玥䍍⍎振싂傘䜣䱎檬쉶风</w:t>
      </w:r>
      <w:r>
        <w:rPr/>
        <w:t>⠲</w:t>
      </w:r>
      <w:r>
        <w:rPr/>
        <w:t>祬䌸쉒㴪溩徣䵙䥭坦䁴呺䉞䡧丳甶㡢☵摗ꄪ⛂䑕</w:t>
      </w:r>
      <w:r>
        <w:rPr/>
        <w:t>꧍</w:t>
      </w:r>
      <w:r>
        <w:rPr/>
        <w:t>⽗䣂睒廂ꅚ太ꍣ⽺䷂</w:t>
      </w:r>
      <w:r>
        <w:rPr/>
        <w:t>ꕵ</w:t>
      </w:r>
      <w:r>
        <w:rPr/>
        <w:t>助傥ㄶ䀯獯㥹沥慅싂쉴䝉㝳⒮颮♌倷ꥱ牲숤⑤偟慙急쉏</w:t>
      </w:r>
      <w:r>
        <w:rPr/>
        <w:t>ⱄ</w:t>
      </w:r>
      <w:r>
        <w:rPr/>
        <w:t>呐頬䆱斬吥⨪潕浗㣂쉂걐⹆䧂晚䳂╩嗍숲摫䤳싂稪睊뗂⤮堫呀牵⥱㴪</w:t>
      </w:r>
      <w:r>
        <w:rPr/>
        <w:t>ꖬ</w:t>
      </w:r>
      <w:r>
        <w:rPr/>
        <w:t>睉껂⦥칹㗂</w:t>
      </w:r>
      <w:r>
        <w:rPr/>
        <w:t>ꖏ</w:t>
      </w:r>
      <w:r>
        <w:rPr/>
        <w:t>湩捆♊뽵쉘䔥廂⬰ㅒ쉵㡺⽬갩ꅠ奡⩄㇂梣弊</w:t>
      </w:r>
      <w:r>
        <w:rPr/>
        <w:t>ꖣ</w:t>
      </w:r>
      <w:r>
        <w:rPr/>
        <w:t>桪奇㍦⬸</w:t>
      </w:r>
      <w:r>
        <w:rPr/>
        <w:t>⡴</w:t>
      </w:r>
      <w:r>
        <w:rPr/>
        <w:t>䬫䡩걢</w:t>
      </w:r>
      <w:r>
        <w:rPr/>
        <w:t>ⱈ╦</w:t>
      </w:r>
      <w:r>
        <w:rPr/>
        <w:t>䀯ꏂ쉷䡩</w:t>
      </w:r>
      <w:r>
        <w:rPr/>
        <w:t>ꤲ♶</w:t>
      </w:r>
      <w:r>
        <w:rPr/>
        <w:t>ꥤ⑦㬫숺嚡勂㖮壂均쉃숲䊏숸䩍氶坨쉲䱊♊⹳⽸䝇卟쉘䨫樣摉쉰┰彔掬顲飂〱㮣䅗䁢轃淂㥠춵⭟</w:t>
      </w:r>
      <w:r>
        <w:rPr/>
        <w:t>Ⳃ</w:t>
      </w:r>
      <w:r>
        <w:rPr/>
        <w:t>冏䩹灆兟憥瑭</w:t>
      </w:r>
      <w:r>
        <w:rPr/>
        <w:t>ꦣ</w:t>
      </w:r>
      <w:r>
        <w:rPr/>
        <w:t>㤫浹䈮䁂ㆥ⼷䰵橶㵓䅬轡攮〹⩅긬⩃쌺睶㓂彤㤯戮⦿쉫䔱㟂㥣滂晩堷楅榩歳畎뽥</w:t>
      </w:r>
      <w:r>
        <w:rPr/>
        <w:t>ꥌ</w:t>
      </w:r>
      <w:r>
        <w:rPr/>
        <w:t>捦⽷剓⦏⩊碬䙉䕤㍡䘴⥗唪弦</w:t>
      </w:r>
      <w:r>
        <w:rPr/>
        <w:t>ꦱ</w:t>
      </w:r>
      <w:r>
        <w:rPr/>
        <w:t>숪ㄫ</w:t>
      </w:r>
      <w:r>
        <w:rPr/>
        <w:t>ⵐ</w:t>
      </w:r>
      <w:r>
        <w:rPr/>
        <w:t>䝾䰹䇎㭋窩輪仂橷偨쉯䡣操淂⭎㜺在癇䍡묪㩣㗎숲輵㝖䜺汃ガ內墩䴬睢呬슩쉚ㅱ쉓硳塐祡彂쉴厘츷敉⩢㑓䅀䥯긨吣쌯催澻㚬</w:t>
      </w:r>
      <w:r>
        <w:rPr/>
        <w:t>ⴸ</w:t>
      </w:r>
      <w:r>
        <w:rPr/>
        <w:t>儭係沩숶氪祁䒩瞏塆嘫㕄牤浭⍋墬侣㗂㔣䭖䠺㥴촪썯濂碏䩯繅唥</w:t>
      </w:r>
      <w:r>
        <w:rPr/>
        <w:t>⡓</w:t>
      </w:r>
      <w:r>
        <w:rPr/>
        <w:t>瘮㨺쉍儺⽉㵡杙䕂⍤⥟抵㔰䥺ㆡ扒</w:t>
      </w:r>
      <w:r>
        <w:rPr/>
        <w:t>Ⱜ</w:t>
      </w:r>
      <w:r>
        <w:rPr/>
        <w:t>潬溱绂墮䴲怪䝥⹶쉋亮갳牶ꌨ</w:t>
      </w:r>
      <w:r>
        <w:rPr/>
        <w:t>ꤷ</w:t>
      </w:r>
      <w:r>
        <w:rPr/>
        <w:t>뿂</w:t>
      </w:r>
      <w:r>
        <w:rPr/>
        <w:t>⡖</w:t>
      </w:r>
      <w:r>
        <w:rPr/>
        <w:t>딮뽄</w:t>
      </w:r>
      <w:r>
        <w:rPr/>
        <w:t>꧂</w:t>
      </w:r>
      <w:r>
        <w:rPr/>
        <w:t>⽋濂奕㑗녟ꥩ䷍</w:t>
      </w:r>
      <w:r>
        <w:rPr/>
        <w:t>⢣</w:t>
      </w:r>
      <w:r>
        <w:rPr/>
        <w:t>쉚䩀㨫숣竂䱮숯榏䵧㫂桔厵摖䎣䥚幦柃咣뾬㞮ꇂ</w:t>
      </w:r>
      <w:r>
        <w:rPr/>
        <w:t>⡀</w:t>
      </w:r>
      <w:r>
        <w:rPr/>
        <w:t>㠳术⌻㷃搮䄭뭬⮘䍚⽔㢬棂</w:t>
      </w:r>
      <w:r>
        <w:rPr/>
        <w:t>ꤦ</w:t>
      </w:r>
      <w:r>
        <w:rPr/>
        <w:t>䄴땃匥揂ꥤ쉑睠幄</w:t>
      </w:r>
      <w:r>
        <w:rPr/>
        <w:t>ꥌ</w:t>
      </w:r>
      <w:r>
        <w:rPr/>
        <w:t>浕剒埂䶡伽⩹留穫⩗縣⍄㡌幖䋂圫뮵☽亘䩢䫂櫂쉨슩癬厘急㉋䳂䡚ꌰ䤺彵伦쉚ꄥ䁏䉃⽳熏獸徬漬⥄剉僂砺</w:t>
      </w:r>
      <w:r>
        <w:rPr/>
        <w:t>⣂</w:t>
      </w:r>
      <w:r>
        <w:rPr/>
        <w:t>䧂쉉썂ꅊ䤦睉녍䧂敊</w:t>
      </w:r>
      <w:r>
        <w:rPr/>
        <w:t>ꦩ</w:t>
      </w:r>
      <w:r>
        <w:rPr/>
        <w:t>焺捃摉爦㉺䍁滂摚猪</w:t>
      </w:r>
      <w:r>
        <w:rPr/>
        <w:t>ꥅ</w:t>
      </w:r>
      <w:r>
        <w:rPr/>
        <w:t>爤皣䡄</w:t>
      </w:r>
      <w:r>
        <w:rPr/>
        <w:t>ꖥ</w:t>
      </w:r>
      <w:r>
        <w:rPr/>
        <w:t>㦘毂</w:t>
      </w:r>
      <w:r>
        <w:rPr/>
        <w:t>ꥈ</w:t>
      </w:r>
      <w:r>
        <w:rPr/>
        <w:t>숶摢⹨숱슣㕐싂卂쉱捱䖘噆긻쉊亡犬䡷⑘슏䩊⚡ㅙ䕒䏂晫杳갭幅⫂磂땯슻⹉㕟쉫睵㩫䈯㖿捧슏㥦偕潗呁兊⪮獧奮숬怷烂♇摀싂ꍒ瑧넪쉬㧃쎥㇂侬</w:t>
      </w:r>
      <w:r>
        <w:rPr/>
        <w:t>ⴰ</w:t>
      </w:r>
      <w:r>
        <w:rPr/>
        <w:t>䪡厩硏⥙뽁뽶妣⥒칶顂</w:t>
      </w:r>
      <w:r>
        <w:rPr/>
        <w:t>Ⱔ</w:t>
      </w:r>
      <w:r>
        <w:rPr/>
        <w:t>㡉全䡑辮癚</w:t>
      </w:r>
      <w:r>
        <w:rPr/>
        <w:t>ꥑ</w:t>
      </w:r>
      <w:r>
        <w:rPr/>
        <w:t>栻䡪睰朰긦⨦䗂搵瑞㉹瞮恨싂숫硴㑖䩤㉥따깗♖题</w:t>
      </w:r>
      <w:r>
        <w:rPr/>
        <w:t>⠦</w:t>
      </w:r>
      <w:r>
        <w:rPr/>
        <w:t>ꥢ꥞⸰싂〉䝬婤싃批⫂䭠是憬硋㬬䵊䪻</w:t>
      </w:r>
      <w:r>
        <w:rPr/>
        <w:t>ꤤ</w:t>
      </w:r>
      <w:r>
        <w:rPr/>
        <w:t>숪ㅰ㣂䑙晔ꆿ뮮縬뭆⥀婠咵뽞啊獊噑㝎纘䥍ꄺ公恨䄥</w:t>
      </w:r>
      <w:r>
        <w:rPr/>
        <w:t>⡱</w:t>
      </w:r>
      <w:r>
        <w:rPr/>
        <w:t>㠊橖輬</w:t>
      </w:r>
      <w:r>
        <w:rPr/>
        <w:t>ⶣ</w:t>
      </w:r>
      <w:r>
        <w:rPr/>
        <w:t>礪稪⯂⻂䁈嘣塍䅶弬숯扷敇楤쉧捩棂Ⓜ吪䡱䕹䅍䃂樵䊏爷㊩痂깟娦ꆬ䂏栵㕸烂쉰啸땣⩬弬㊿歮杣䆏捲彁쉾䑦䞡偲灂掘辩쉳쌥幁㡎ㅟ츴썌쉷廂页</w:t>
      </w:r>
      <w:r>
        <w:rPr/>
        <w:t>ꥐ</w:t>
      </w:r>
      <w:r>
        <w:rPr/>
        <w:t>㙫⩔䖻嚮獈㌳쉈</w:t>
      </w:r>
      <w:r>
        <w:rPr/>
        <w:t>ꥅ</w:t>
      </w:r>
      <w:r>
        <w:rPr/>
        <w:t>秂熡딷瑋䈬숴䥪숣畦挹乩⧂慭⨦쉥</w:t>
      </w:r>
      <w:r>
        <w:rPr/>
        <w:t>ꖬ</w:t>
      </w:r>
      <w:r>
        <w:rPr/>
        <w:t>뽩椣䥁硕䁗卓쉔塆歑慫딲䦿㟂䱞⥍䝎㭔</w:t>
      </w:r>
      <w:r>
        <w:rPr/>
        <w:t>ꥒ</w:t>
      </w:r>
      <w:r>
        <w:rPr/>
        <w:t>㵳썫璘⥄䙦㢩</w:t>
      </w:r>
      <w:r>
        <w:rPr/>
        <w:t>⠯</w:t>
      </w:r>
      <w:r>
        <w:rPr/>
        <w:t>䃂┫浌䗂╂쉾㚏暮Ⓨ싃奮扁</w:t>
      </w:r>
      <w:r>
        <w:rPr/>
        <w:t>ꖣ</w:t>
      </w:r>
      <w:r>
        <w:rPr/>
        <w:t>乁㬭砽⽯氻㋂⩴</w:t>
      </w:r>
      <w:r>
        <w:rPr/>
        <w:t>ꕙ</w:t>
      </w:r>
      <w:r>
        <w:rPr/>
        <w:t>繚繚兆ꥤ䍃兖睪席旂㷂盂䖩䍵㜱灍썷ꥡ쉄칣祔♎卡⪥䅁呞潹攬祔䏂刬悩┽䮏ꇂ숯灋숺䡖䊏刪㝎숷䥐畔☰暵䥦⍳呦䅓쉹㙍勂⽔䍍⦩乀칑ꄴ쉍녊䑀灺啍噙発塲徬椭䝲칮⽷禩偗䉹쉬꥾⍧偀眰湧䁶協碩쉏䡸䝺쵓猰眪䵷矂곍从灺䲿撘㯂浘墡睮判⬭穩숺쵭◂⥑ㆡ䕙卷쉊䱇婮숴䙟⩢</w:t>
      </w:r>
      <w:r>
        <w:rPr/>
        <w:t>⢻</w:t>
      </w:r>
      <w:r>
        <w:rPr/>
        <w:t>怣뭥危♾漩쉍祇䡩塩곂夵否奖Ⓜ䝅␫敚꺩䷂쉢⥁⹾濃깋偳ㅱ㴷剶</w:t>
      </w:r>
      <w:r>
        <w:rPr/>
        <w:t>⠲</w:t>
      </w:r>
      <w:r>
        <w:rPr/>
        <w:t>깞䈫슏桖⭱䄪坮嚥쉕㥒櫍抻津晖</w:t>
      </w:r>
      <w:r>
        <w:rPr/>
        <w:t>ꕸ</w:t>
      </w:r>
      <w:r>
        <w:rPr/>
        <w:t>矂䵰⩁搸⩀㑦䑡㝋♖䟍⭲墱灮⽮ㄪ㖮旂쉂桧뼹꤮漫넪硂柂琷㠭䭎</w:t>
      </w:r>
      <w:r>
        <w:rPr/>
        <w:t>⢣</w:t>
      </w:r>
      <w:r>
        <w:rPr/>
        <w:t>ⵗ</w:t>
      </w:r>
      <w:r>
        <w:rPr/>
        <w:t>橭地忂輨뽉丮愨顺䕘뼰춮滎䴱땴竂㝏⪘眸摚㩓幷䍎쉠暩걀☩䷂䑤</w:t>
      </w:r>
      <w:r>
        <w:rPr/>
        <w:t>⠵</w:t>
      </w:r>
      <w:r>
        <w:rPr/>
        <w:t>婞扉犬㥚䑑싂咣渴旂硁╀彀▣瑶쉆┤쉅杖슣捸㙈쉾匶</w:t>
      </w:r>
      <w:r>
        <w:rPr/>
        <w:t>ꥒ</w:t>
      </w:r>
      <w:r>
        <w:rPr/>
        <w:t>坋䥫䝊穢쉬䍾牲쉄</w:t>
      </w:r>
      <w:r>
        <w:rPr/>
        <w:t>ꥁ</w:t>
      </w:r>
      <w:r>
        <w:rPr/>
        <w:t>ⳃ</w:t>
      </w:r>
      <w:r>
        <w:rPr/>
        <w:t>䊣㣃癳敦洯湑㵴⩎⥙湚㐱떘슿쉮朥㋂改槂㭃浾쉺땮吨殻췂亻つ㴬䔩</w:t>
      </w:r>
      <w:r>
        <w:rPr/>
        <w:t>Ⲙ</w:t>
      </w:r>
      <w:r>
        <w:rPr/>
        <w:t>쉩뾱頪仂싎뽀烂쌷光ꄩ摊</w:t>
      </w:r>
      <w:r>
        <w:rPr/>
        <w:t>⡓</w:t>
      </w:r>
      <w:r>
        <w:rPr/>
        <w:t>丶哂杁乵ꍧ疩䓂쉰땤䄴쉊숣洲喵恴䉹䍢畾ꎮ䜷却㑶殡穠獫䅔숣</w:t>
      </w:r>
      <w:r>
        <w:rPr/>
        <w:t>ꗂ</w:t>
      </w:r>
      <w:r>
        <w:rPr/>
        <w:t>潫灮떥愫㟃ꅙ䙙땾撮슱ꥫ佡썍쉮啰甬殱곃睐牃㜪濍뭩뭗⩭樨춥쉾桟顠勂稻㠬琮⿂㍦뭄ㅾ勂쵭깑쉦땧⩁㯍頦뭈╇滂䢮㌊煱疡幓숱ㅳ껂攴穾拎㭏⥱矂䵲晾灉ꥨ⍧恞牾쌮幑⭋㩾╫䁾䑫ꅑ䱔䡷⹦弯顭摵㟂</w:t>
      </w:r>
      <w:r>
        <w:rPr/>
        <w:t>ꤦ</w:t>
      </w:r>
      <w:r>
        <w:rPr/>
        <w:t>楂抡⧂浱숽偃쉀ꥧ㝞煞㩢䪬睊⑄䵞⭩卧㕏딬干䨱灘㠰玣䢬海숺权冮〩剋⾻䭆╯딬⽒⩴쉘⚿彁땅䑑塳쉨㭘浭桸㷂䧂湹㑏恡㥸</w:t>
      </w:r>
      <w:r>
        <w:rPr/>
        <w:t>⡟</w:t>
      </w:r>
      <w:r>
        <w:rPr/>
        <w:t>溻⚏쉂쉉〪⤴払樮쉣ꥬ祡牃갷䲮し쉤䡇爭녶ꅁ㍑⑈깕煶싂淂御㭓䵴慯䑑쉸兮搷⦵榬䝨䱃♂塅캥甪䅟㭁漯乙䵘</w:t>
      </w:r>
      <w:r>
        <w:rPr/>
        <w:t>⡕</w:t>
      </w:r>
      <w:r>
        <w:rPr/>
        <w:t>䟂梩䋂顓䍑ㅢ忂慆姂길埍㕌硵强債깆ꅧ㊿㝯窥㉹</w:t>
      </w:r>
      <w:r>
        <w:rPr/>
        <w:t>ꤽ</w:t>
      </w:r>
      <w:r>
        <w:rPr/>
        <w:t>轭</w:t>
      </w:r>
      <w:r>
        <w:rPr/>
        <w:t>⠦</w:t>
      </w:r>
      <w:r>
        <w:rPr/>
        <w:t>䱆㈦㵂슩깕⼺杁狂火</w:t>
      </w:r>
      <w:r>
        <w:rPr/>
        <w:t>꧂</w:t>
      </w:r>
      <w:r>
        <w:rPr/>
        <w:t>㶘䟂컂参䵖楓쉦긪쉯桴㈳卪⬺칄䙘䥤슣䆩◂넪䉣栶쉵땰櫂쵉뮱昶慞츤圬凂潏⸮归㙴뭍畎㭶玻⴪䝒ꎡ䌹惂济싍䩩垩</w:t>
      </w:r>
      <w:r>
        <w:rPr/>
        <w:t>ꦬ</w:t>
      </w:r>
      <w:r>
        <w:rPr/>
        <w:t>壂⍸㉕栨썓本佦晪㘸슩堤佩ㅥ슣⬬曂橓⼲⵶恕瑂歋䁱慕乶♹⨲呱卡</w:t>
      </w:r>
      <w:r>
        <w:rPr/>
        <w:t>ⱶ</w:t>
      </w:r>
      <w:r>
        <w:rPr/>
        <w:t>扂䭢䘱父㥑ㅴ敇숲䍳㬪쵟䙬䩉䌸塗</w:t>
      </w:r>
      <w:r>
        <w:rPr/>
        <w:t>ⰽ</w:t>
      </w:r>
      <w:r>
        <w:rPr/>
        <w:t>硬숬砪爷싂곂촫䃃係䥧숴</w:t>
      </w:r>
      <w:r>
        <w:rPr/>
        <w:t>꧂</w:t>
      </w:r>
      <w:r>
        <w:rPr/>
        <w:t>䃃汳숱뇃쉂偊㭫䕄숰곂憮呦猵嚘</w:t>
      </w:r>
      <w:r>
        <w:rPr/>
        <w:t>ꥄ</w:t>
      </w:r>
      <w:r>
        <w:rPr/>
        <w:t>숮倰㈪〤⑫栵땪㴯䍈媥柂ㄽ䙚奀쉌䵀穏䱊礬潓㉕ꄽ熬</w:t>
      </w:r>
      <w:r>
        <w:rPr/>
        <w:t>ꕉ</w:t>
      </w:r>
      <w:r>
        <w:rPr/>
        <w:t>佬娰䂩制㴪侩㬫쉤噎Ⓜ全䱑堪䁄彺卧焫縰卙뭦欪⼰䩒卪畒徵</w:t>
      </w:r>
      <w:r>
        <w:rPr/>
        <w:t>꧂</w:t>
      </w:r>
      <w:r>
        <w:rPr/>
        <w:t>冩ꍄꍊ匷㩤示䅋⨩㭅愳⍟佧睹</w:t>
      </w:r>
      <w:r>
        <w:rPr/>
        <w:t>꧂</w:t>
      </w:r>
      <w:r>
        <w:rPr/>
        <w:t>⽙暵싂䕌䷂ꍕ涣敠怮琯⨪㔣㙨橧獳㉙ぞ㭎쉎숩</w:t>
      </w:r>
      <w:r>
        <w:rPr/>
        <w:t>ꤩⵖ</w:t>
      </w:r>
      <w:r>
        <w:rPr/>
        <w:t>䊩</w:t>
      </w:r>
      <w:r>
        <w:rPr/>
        <w:t>ꕈ</w:t>
      </w:r>
      <w:r>
        <w:rPr/>
        <w:t>櫂</w:t>
      </w:r>
      <w:r>
        <w:rPr/>
        <w:t>ⱥ</w:t>
      </w:r>
      <w:r>
        <w:rPr/>
        <w:t>걂䃂䞥</w:t>
      </w:r>
      <w:r>
        <w:rPr/>
        <w:t>ꗂꤤ</w:t>
      </w:r>
      <w:r>
        <w:rPr/>
        <w:t>ⰳ</w:t>
      </w:r>
      <w:r>
        <w:rPr/>
        <w:t>㉳啌乾㙢</w:t>
      </w:r>
      <w:r>
        <w:rPr/>
        <w:t>ꥀ</w:t>
      </w:r>
      <w:r>
        <w:rPr/>
        <w:t>숦幎䕄쉷䵡繧쉶竃㈫穢</w:t>
      </w:r>
      <w:r>
        <w:rPr/>
        <w:t>ꥍ</w:t>
      </w:r>
      <w:r>
        <w:rPr/>
        <w:t>慸쉆㜥顥伦嚻卯席⌥⏂牮⩁䡀楋䄯穳攣㪵磃</w:t>
      </w:r>
      <w:r>
        <w:rPr/>
        <w:t>Ⳃ</w:t>
      </w:r>
      <w:r>
        <w:rPr/>
        <w:t>겡㢿숸氤晊䵥歌䱂⿂슏걔ㅴ뽉쉌㍑슮䱷塢㤰䀴䁥攱䙞䓎噳猶⍗潎ꍤ▻㈷䕗촻癞偶ㆥ幢</w:t>
      </w:r>
      <w:r>
        <w:rPr/>
        <w:t>ⵎ</w:t>
      </w:r>
      <w:r>
        <w:rPr/>
        <w:t>ꍐ䟂㍘⌵㑅넣卶歖䤬䔳坏갳牦숴컂㴽숤汏丩䪿</w:t>
      </w:r>
      <w:r>
        <w:rPr/>
        <w:t>ꥁ</w:t>
      </w:r>
      <w:r>
        <w:rPr/>
        <w:t>搻㵊嚻劵癆⥉牶ꄳ捉顩갳썀숵╪쉢煘栦䍌⦿但숴䝅㬷䕋潰ㄊ</w:t>
      </w:r>
      <w:r>
        <w:rPr/>
        <w:t>⡌⎿</w:t>
      </w:r>
      <w:r>
        <w:rPr/>
        <w:t>⽕幸从䙉漹吺仂깸ꅍ懎⫂䘵穣ꏂ䡑涩ꅹ</w:t>
      </w:r>
      <w:r>
        <w:rPr/>
        <w:t>꥓</w:t>
      </w:r>
      <w:r>
        <w:rPr/>
        <w:t>⼬硶畂旂쵲䁏쉨湐☯䊵潾䁋捞슏촲䰥侥商쉡佥㙦䭟稪伦䵩㧂啋ꏂ灏煍剡泂⯂壂촩娹녓廂぀申ꏂ䠩뗂묶䱣兘干扒䠭䔭祙噃彣损슡䙸彮㥶硑栯쉮ꥠ卐氽獣딣傮桱㏎界揂썸吶䎣곂쌻⥑倲䘱⼮狂㜨ꍩ着⽹斡犩쉖嚩쉨报幣斮㉑㆘㙪悻䅾䉠啫땅⏍습깹䵙忂䐸梱쉙숹⥧슱堣⑙煱숶拂</w:t>
      </w:r>
      <w:r>
        <w:rPr/>
        <w:t>⡸</w:t>
      </w:r>
      <w:r>
        <w:rPr/>
        <w:t>摡幃汙煲㈦堻╹㮡眤뿂剹䡵坎凂䑄娳涿撱믂埂抵㦏뽺挦⺱</w:t>
      </w:r>
      <w:r>
        <w:rPr/>
        <w:t>⡇</w:t>
      </w:r>
      <w:r>
        <w:rPr/>
        <w:t>欻㎵뭋㌤䢣쉂츲奅쉁⽡廂碬䁋䉅㭏쉀繍捘슘㮱ㅥ䄶⭇晆ꍳ玏潍숸뭊癵嗂夰䠥剐ꅔ⨪㉞䠲渷뭅뭭便딹〣慲쌴䝪媮䩈䪡숳땳걀뼬犣㈹㝇䅂乄頹⵭쉨倽⼨☺쉸畕凂⥷㑀쵆㘵呥</w:t>
      </w:r>
      <w:r>
        <w:rPr/>
        <w:t>ⲣ</w:t>
      </w:r>
      <w:r>
        <w:rPr/>
        <w:t>矂숬녢䱁晦ꥵꍇ入琳㐥묩滂怩䄥䁆䀺㴫⭤묺䱵싂八넰슮潋뭈䵪䲩뗂⵳祆圹乒儦싂䤥䃂幏♵䍃캱䕳塖㍣瀲뭏祓╞祡禿彈䛂䍁쉲㙠꺩塑轚䩲떿䤻䋂쉬摎</w:t>
      </w:r>
      <w:r>
        <w:rPr/>
        <w:t>꧃</w:t>
      </w:r>
      <w:r>
        <w:rPr/>
        <w:t>歌摳慈┽乤칂㡪偒题</w:t>
      </w:r>
      <w:r>
        <w:rPr/>
        <w:t>꧂</w:t>
      </w:r>
      <w:r>
        <w:rPr/>
        <w:t>䝸</w:t>
      </w:r>
      <w:r>
        <w:rPr/>
        <w:t>ꗃ</w:t>
      </w:r>
      <w:r>
        <w:rPr/>
        <w:t>喏⻍勂♴뭫䌨飂긥츥ꄱ䍘⍕婨숱橐䦣숣欪</w:t>
      </w:r>
      <w:r>
        <w:rPr/>
        <w:t>ꤣ</w:t>
      </w:r>
      <w:r>
        <w:rPr/>
        <w:t>梩庵忂牎㍚恌仂⽡顦廂㑟縥䯂쉉栽</w:t>
      </w:r>
      <w:r>
        <w:rPr/>
        <w:t>ⵞ</w:t>
      </w:r>
      <w:r>
        <w:rPr/>
        <w:t>湞㗍泂䴮</w:t>
      </w:r>
      <w:r>
        <w:rPr/>
        <w:t>꧂⪥</w:t>
      </w:r>
      <w:r>
        <w:rPr/>
        <w:t>긹稹╔眩牧滂쉀轔㨶㌤䘵乎抻奌쉦䭮뽠㴱⒘䬰栮潳䔣湓쌱兠녞땕攨ぁ㈥촩㘸⭳瑨</w:t>
      </w:r>
      <w:r>
        <w:rPr/>
        <w:t>ⶵ</w:t>
      </w:r>
      <w:r>
        <w:rPr/>
        <w:t>汭桵䥐</w:t>
      </w:r>
      <w:r>
        <w:rPr/>
        <w:t>ꕸ</w:t>
      </w:r>
      <w:r>
        <w:rPr/>
        <w:t>숭</w:t>
      </w:r>
      <w:r>
        <w:rPr/>
        <w:t>ꔻ⑴</w:t>
      </w:r>
      <w:r>
        <w:rPr/>
        <w:t>顭眥ꌰ슘䠹싂扠櫂䴻츬⹆前⭊彩㙂厡䥎刵</w:t>
      </w:r>
      <w:r>
        <w:rPr/>
        <w:t>ꔮ</w:t>
      </w:r>
      <w:r>
        <w:rPr/>
        <w:t>敄</w:t>
      </w:r>
      <w:r>
        <w:rPr/>
        <w:t>⡪</w:t>
      </w:r>
      <w:r>
        <w:rPr/>
        <w:t>䍷⨷洳␴犩堲쉁硍㝳숸㗃䓂渣䭰䯃剃価彡䫂㍋뭠⑮楚䦬呌슡䝢쉆ꥮ挤塶懂넳⸴痃㑺幱匩☦擂㩷⍤㑮쉗て♇䗂꥾㝢䱷癴쉟䱉御쉌灲欱獟挱瀹칮扔␴㕴爽♖⤹뽓祉䤺㣂䴷卦䩒⥀匦䋂쉬⵴䁞刲숳杢ね㧂슡㇍㤪</w:t>
      </w:r>
      <w:r>
        <w:rPr/>
        <w:t>ꥀ</w:t>
      </w:r>
      <w:r>
        <w:rPr/>
        <w:t>껂㕎</w:t>
      </w:r>
      <w:r>
        <w:rPr/>
        <w:t>ⴊ</w:t>
      </w:r>
      <w:r>
        <w:rPr/>
        <w:t>揍컂栺参妬칢幄ꥤ桁䄱</w:t>
      </w:r>
      <w:r>
        <w:rPr/>
        <w:t>ⲏ</w:t>
      </w:r>
      <w:r>
        <w:rPr/>
        <w:t>潓佅䭮䄽伱櫂⩷嫃㗎쉇깍쉤깑쉴뼣걗⹙嗂䎻ꅖ乓⻂敔ꍵ喘坪╾呹癀꧎⭷䢵㵶忍싍璿啨슩⻂潹橈䡺⒬癬楋녚獩瘵␭싂㴵窵㵂슘ぎ춵䝡ꅚ䑸⮮</w:t>
      </w:r>
      <w:r>
        <w:rPr/>
        <w:t>ⱟ⏂ⱔ</w:t>
      </w:r>
      <w:r>
        <w:rPr/>
        <w:t>䍟䑓</w:t>
      </w:r>
      <w:r>
        <w:rPr/>
        <w:t>꤬</w:t>
      </w:r>
      <w:r>
        <w:rPr/>
        <w:t>ⱇ</w:t>
      </w:r>
      <w:r>
        <w:rPr/>
        <w:t>偣摩曂睏兎긽</w:t>
      </w:r>
      <w:r>
        <w:rPr/>
        <w:t>⢿</w:t>
      </w:r>
      <w:r>
        <w:rPr/>
        <w:t>瀣〸쉊쉥桇灮ꥴ㤣䇂獒썰䉠䌹癱恂佧痂燂㶵䛂⸰䙟楅挴㐳㩚</w:t>
      </w:r>
      <w:r>
        <w:rPr/>
        <w:t>ꕺ</w:t>
      </w:r>
      <w:r>
        <w:rPr/>
        <w:t>轴弳灭晠╂樱䚬汞潋䨤灳쵋顰⍳噶䷎깘⹱䫂쉮数旂뽯噧䆘썇眣㭮㙅㉍堥楪슥佡堪놬싂⵴</w:t>
      </w:r>
      <w:r>
        <w:rPr/>
        <w:t>ⲩ</w:t>
      </w:r>
      <w:r>
        <w:rPr/>
        <w:t>긫⥎싂橴</w:t>
      </w:r>
      <w:r>
        <w:rPr/>
        <w:t>ⵦ⌷</w:t>
      </w:r>
      <w:r>
        <w:rPr/>
        <w:t>啟⌲晳䕱繸奧쉶싂䥰</w:t>
      </w:r>
      <w:r>
        <w:rPr/>
        <w:t>ⱃ</w:t>
      </w:r>
      <w:r>
        <w:rPr/>
        <w:t>瀴뽶䈷ꆘ뮥⤹췂㴱忂澮㥶桴桾⭺⹉</w:t>
      </w:r>
      <w:r>
        <w:rPr/>
        <w:t>ꤽ⪮</w:t>
      </w:r>
      <w:r>
        <w:rPr/>
        <w:t>䏂뭶破㣂䳂⺵啶彍㠨䉈㩙ぐ䐯</w:t>
      </w:r>
      <w:r>
        <w:rPr/>
        <w:t>ⳍ☣</w:t>
      </w:r>
      <w:r>
        <w:rPr/>
        <w:t>숤恹䠵婚䥄䙹㬤毂畦畹䍡싂だ㝍浱㕂摏溏幟⚣</w:t>
      </w:r>
      <w:r>
        <w:rPr/>
        <w:t>ⱂ</w:t>
      </w:r>
      <w:r>
        <w:rPr/>
        <w:t>梿</w:t>
      </w:r>
      <w:r>
        <w:rPr/>
        <w:t>ꕕ</w:t>
      </w:r>
      <w:r>
        <w:rPr/>
        <w:t>䘪丣쉍洰䊬㵡愫⭯쉖썐卉礤㉥徱䩴听䌪㑆呩攪洷슩䵆</w:t>
      </w:r>
      <w:r>
        <w:rPr/>
        <w:t>⠮</w:t>
      </w:r>
      <w:r>
        <w:rPr/>
        <w:t>㕹䑍甮䗂欮⨳䉌뽎嘭幡呑佂穒갣扆꥙癢⮻슱常⨦ꄵ䵌摡갩穫싂䵋숷숳⵾厘熮⩌슻穐塘ꏂ礩媣㷂獟㌪潗癪⸣⨵䔷⥰㝭쵚欷恬䄫愽济䃎㚮彏抣䯂涬녗倴㚮ꆵ쎿</w:t>
      </w:r>
      <w:r>
        <w:rPr/>
        <w:t>ꦬ</w:t>
      </w:r>
      <w:r>
        <w:rPr/>
        <w:t>㕗厣喥繆䜳츯槂䡀䋂땦溥ꏂぷ</w:t>
      </w:r>
      <w:r>
        <w:rPr/>
        <w:t>ꤵ</w:t>
      </w:r>
      <w:r>
        <w:rPr/>
        <w:t>樤横䁤丳䅚条䶡ꥶ啄⥟捖窘绂쉟☭숶뇎繍乍쉪쉙╺女숵㎮䨫顠ꅯ毂唯ォ乴䃂⼨兆㭌浹祗ㄳ㛎坊梩㓍坹狂䅋쉹幊〷䠻숬㥘穎ꏂ㵯呮挪⼳쉪㉂</w:t>
      </w:r>
      <w:r>
        <w:rPr/>
        <w:t>ⶣ</w:t>
      </w:r>
      <w:r>
        <w:rPr/>
        <w:t>痂乒祳头䁱땱쉑뽌杗䡄ꆣ긶䲻䑃슘晵䩓湵쉦颥┪</w:t>
      </w:r>
      <w:r>
        <w:rPr/>
        <w:t>ꦘ</w:t>
      </w:r>
      <w:r>
        <w:rPr/>
        <w:t>伫⍓䉹獥뭆♾咩숸뭯汘䜨ꎩ樶皻榵䠦뽳繆じ㫂匬嗂䳂呆唥灆䩡㴴椺泂뽂뭣⵳㓂恉䠽稭湺娶딳ꅗ献犩ꅄꌤꄨ쉨丨橲깯题兒㉠晇迂淂딯㗂扲繉䍢䥥䩃啌</w:t>
      </w:r>
      <w:r>
        <w:rPr/>
        <w:t>⡣</w:t>
      </w:r>
      <w:r>
        <w:rPr/>
        <w:t>䶥呖ꅚ싃슘습儴ㅤ넬参⌥</w:t>
      </w:r>
      <w:r>
        <w:rPr/>
        <w:t>ꤨ⍣</w:t>
      </w:r>
      <w:r>
        <w:rPr/>
        <w:t>䲡싂숹扵㔺䡑</w:t>
      </w:r>
      <w:r>
        <w:rPr/>
        <w:t>ꤤꦥ</w:t>
      </w:r>
      <w:r>
        <w:rPr/>
        <w:t>Ⱨ</w:t>
      </w:r>
      <w:r>
        <w:rPr/>
        <w:t>ꌲ숦瑖⹖쉕昴</w:t>
      </w:r>
      <w:r>
        <w:rPr/>
        <w:t>ꦵ</w:t>
      </w:r>
      <w:r>
        <w:rPr/>
        <w:t>㙧䤯년컂뽠攽眊싂熥ꅎ檱癳偎惂䀽偄㥆䔺㡂兕㡔</w:t>
      </w:r>
      <w:r>
        <w:rPr/>
        <w:t>⢬</w:t>
      </w:r>
      <w:r>
        <w:rPr/>
        <w:t>橚⩄䔽䱁䭉䈵숪泍歂摖檘䨦ど煓ꥨㅤ칍⻂曂䄣㬻쏍⍉쉊刹걷㋎套⹇周係䘪坷扄廍斻測愮敚顉爫奒㩎␻⩸숯潆㩎湾収獶䩖꺮杔⫂䉉催숮婆嗂樺歯땚拍兌⍤녔숮佩礱ꌬ挪싍䁵稯녎㭈썇抩</w:t>
      </w:r>
      <w:r>
        <w:rPr/>
        <w:t>ꤹ</w:t>
      </w:r>
      <w:r>
        <w:rPr/>
        <w:t>熬柃穌䱭幡쉮ꅋ칔䉃㴪썰⨷칷啍截䇂⏍쉲䀹⑴勂걄䙶♶弲敞⮬癱煁爪䁃ㄻ丶♉⍒⥡憵쉃げ䙘儨頹</w:t>
      </w:r>
      <w:r>
        <w:rPr/>
        <w:t>⠷</w:t>
      </w:r>
      <w:r>
        <w:rPr/>
        <w:t>沩ㅤ喩쉹䡱潇놘䠴侱⍲攸田挮癚瀵⤹攥䫂猦浢橘柂㡄㉐뼴䌤䰫䜷䬶슬쉌昪曂䚱琲싂㤱柂쉖䌫쉎䥬쵸쎱⚏䜬睡겵托㮬牯깢彮凎迂轟侩儻晓ꍟ㤤쉪슘쉧썶⑗呚潏</w:t>
      </w:r>
      <w:r>
        <w:rPr/>
        <w:t>ꕍ</w:t>
      </w:r>
      <w:r>
        <w:rPr/>
        <w:t>奠ㅩ慷㭶⩶哂땷怭칑숣䭍區⍪䔯愥깐쉆砤眯⑎슬㔹숵㵶攮㦱슻걁⍫숻哂묦祷㔭䕏걣㬵숳䵨仂䁬㭢㴩</w:t>
      </w:r>
      <w:r>
        <w:rPr/>
        <w:t>ꕄ</w:t>
      </w:r>
      <w:r>
        <w:rPr/>
        <w:t>车쉈䕶걦剁唫㝌썾㫂䅎噖㑓㉇</w:t>
      </w:r>
      <w:r>
        <w:rPr/>
        <w:t>ꕅ</w:t>
      </w:r>
      <w:r>
        <w:rPr/>
        <w:t>䔩◂㍥呃硫䵬슻汪睞㝥</w:t>
      </w:r>
      <w:r>
        <w:rPr/>
        <w:t>ꖬ</w:t>
      </w:r>
      <w:r>
        <w:rPr/>
        <w:t>녹䱳咩潨⛂捣♆⫂こ쉩喩ꅠ摵슩ꎥ䱁塞⵵湷癫䩁䌪捇瘭⽢硺䩶欻㩃伭㴺쉤싂婣⑶싂</w:t>
      </w:r>
      <w:r>
        <w:rPr/>
        <w:t>Ⳃ</w:t>
      </w:r>
      <w:r>
        <w:rPr/>
        <w:t>뗂形棂⍖곂쉢匫㊮ꎵ</w:t>
      </w:r>
      <w:r>
        <w:rPr/>
        <w:t>Ⱡ</w:t>
      </w:r>
      <w:r>
        <w:rPr/>
        <w:t>砥♇婅쉸㭸枩椶橢싍꥞</w:t>
      </w:r>
      <w:r>
        <w:rPr/>
        <w:t>꧃</w:t>
      </w:r>
      <w:r>
        <w:rPr/>
        <w:t>䍶䝧㖱ꅊ漩浹瘣칑䒿男⿃湩䛂䤵汞슥敚딤</w:t>
      </w:r>
      <w:r>
        <w:rPr/>
        <w:t>ꕕ</w:t>
      </w:r>
      <w:r>
        <w:rPr/>
        <w:t>牐灶倦䵺쌲噐囂㝒컂㡧怬䆻弤嗂⌻㘻䑁狂剸쉩灖䭫睺쎩溏㝕坁㈪쵦幪䅳田쉏此⪱㭦杬⩈䅰쉍繗䴱䘫畭垘㫂⩰氨</w:t>
      </w:r>
      <w:r>
        <w:rPr/>
        <w:t>ⵋ</w:t>
      </w:r>
      <w:r>
        <w:rPr/>
        <w:t>何䱇♧ꄻ砮噁瑱牚穃깟呱绂歧姂㝳刴檮汷숫䤲</w:t>
      </w:r>
      <w:r>
        <w:rPr/>
        <w:t>ⴷ</w:t>
      </w:r>
      <w:r>
        <w:rPr/>
        <w:t>桓뼣⩕顆窥狂䚿쉔扣䦩惂千䩯╔뿂眥</w:t>
      </w:r>
      <w:r>
        <w:rPr/>
        <w:t>ꤴ</w:t>
      </w:r>
      <w:r>
        <w:rPr/>
        <w:t>砱䏎쉀砸♫ꥯ䃂侩䭄确㪡⨲뾵♥纥強瘥ꍖ슻灮䚥䩑㉩䗎㥐弰撿嘩爱쎏쉤柂畤䉢츪䄪灬쉥숫㣂佱㡣恅位獏⥔☶㓂썇쉭㩰촳瓂䵯䁗䉃敶兵㕣뽣쉱뽉充勃⸷춻⎩㭒㟂ㅥ䩑⨊</w:t>
      </w:r>
      <w:r>
        <w:rPr/>
        <w:t>ⵣ╟</w:t>
      </w:r>
      <w:r>
        <w:rPr/>
        <w:t>㌬墿쉶畏彳쉴嫂걑娬슘縪긩⍹䵣㝡䦩⭸䩌뾩䈺壂轲싎圫帣瘰婑汤⩐係슱칭걍頭湚⩏䉑㚻䑧⹍啲⹮ꥴ㡖佰쉟欬墥墥晞촴䐭绎䡌塁䙙楷呥꺩쉸숦硈뽗乑乵䌴⿂곂咮犥ち扖쉬瑙</w:t>
      </w:r>
      <w:r>
        <w:rPr/>
        <w:t>ꕎ</w:t>
      </w:r>
      <w:r>
        <w:rPr/>
        <w:t>畨쉧䡐杨䠩㦣⍅楮㥄摮꺻獡傏ꌲ男湖⑊啨⑑伱灧繓額䄪⺻㵃穘歇爤쉟睺侬ꄣ⬽彔⑀啋䮘掣곂쉲欫ざ</w:t>
      </w:r>
      <w:r>
        <w:rPr/>
        <w:t>ⱒ⧂</w:t>
      </w:r>
      <w:r>
        <w:rPr/>
        <w:t>唦䘳⥐䁚㉫奸</w:t>
      </w:r>
      <w:r>
        <w:rPr/>
        <w:t>⠷</w:t>
      </w:r>
      <w:r>
        <w:rPr/>
        <w:t>刬浾焯땸숽꥚歨均喡ꅂ㡲⤬䤯⹡捧渹뭺漤⭩噀⭺礷祒</w:t>
      </w:r>
      <w:r>
        <w:rPr/>
        <w:t>ꦿ</w:t>
      </w:r>
      <w:r>
        <w:rPr/>
        <w:t>⽹嚥쌯剥瑨⭠</w:t>
      </w:r>
      <w:r>
        <w:rPr/>
        <w:t>ꤹ</w:t>
      </w:r>
      <w:r>
        <w:rPr/>
        <w:t>쉟㔮싃</w:t>
      </w:r>
      <w:r>
        <w:rPr/>
        <w:t>ⱏ</w:t>
      </w:r>
      <w:r>
        <w:rPr/>
        <w:t>쉎爲㇂쉹氪頳䁀穸䍴辩쌲㕂灴䦣畢碩쉐숻⥵僂穤㈫嚬楬뭒轌㤰숦ヂ숮깣쉆⍢䶵畐⹆債姂空䎬獖僂♑쏂묲婂숥橖쎘슿獩噈碿㍘熿숺椪䄪轭쉩</w:t>
      </w:r>
      <w:r>
        <w:rPr/>
        <w:t>ꖩ</w:t>
      </w:r>
      <w:r>
        <w:rPr/>
        <w:t>甦渷䢬柂䙏슏㩐䱴䭉깱檿㩷ㄻ䈬칅⨶䜮ꆵ湭⥰䑗塬奄横剠쉂쵨뽦仂愴朲瘫洽⮣◍㮵佋⹢칪姂盂漱</w:t>
      </w:r>
      <w:r>
        <w:rPr/>
        <w:t>ꦥ╘</w:t>
      </w:r>
      <w:r>
        <w:rPr/>
        <w:t>瘵⩵⎬天⹮㨱忎䟂橆飂깍㌰</w:t>
      </w:r>
      <w:r>
        <w:rPr/>
        <w:t>ⵤ</w:t>
      </w:r>
      <w:r>
        <w:rPr/>
        <w:t>怴楲慙</w:t>
      </w:r>
      <w:r>
        <w:rPr/>
        <w:t>ⱥ</w:t>
      </w:r>
      <w:r>
        <w:rPr/>
        <w:t>䅧☱帶䡉䌷㑂獊습ꅑ婄穣绎䭗</w:t>
      </w:r>
      <w:r>
        <w:rPr/>
        <w:t>ꕯ</w:t>
      </w:r>
      <w:r>
        <w:rPr/>
        <w:t>猴が䚵쉌㵱噉㡂㞮潦恒㑬忂쉖煞颮꺣쉴淂橎䥱쉈剦塬╡㉥牀呌㬰⸫硶捒祴獖☬⩚뽊</w:t>
      </w:r>
      <w:r>
        <w:rPr/>
        <w:t>ꕰ</w:t>
      </w:r>
      <w:r>
        <w:rPr/>
        <w:t>牨䯂◂㵒㖿妩㙱ꌭ栨梣촬곎䣂㥭猬涩㙩吵䜽㙤潅슮楘ꍵ劬媡嫂䚩䈷恮촣睦㵁</w:t>
      </w:r>
      <w:r>
        <w:rPr/>
        <w:t>ꖥ</w:t>
      </w:r>
      <w:r>
        <w:rPr/>
        <w:t>䩳깰⽦飂뭃䩮灘쉰祌从ㄷ</w:t>
      </w:r>
      <w:r>
        <w:rPr/>
        <w:t>ꥎ</w:t>
      </w:r>
      <w:r>
        <w:rPr/>
        <w:t>頸〨揂䯂橷쉃䕠䭳杮犻楊煰擃숥㩫截⛃懂믍䬤㐫쉉䵟敢</w:t>
      </w:r>
      <w:r>
        <w:rPr/>
        <w:t>ꦡ</w:t>
      </w:r>
      <w:r>
        <w:rPr/>
        <w:t>쉐숩华싂䵵</w:t>
      </w:r>
      <w:r>
        <w:rPr/>
        <w:t>꧂</w:t>
      </w:r>
      <w:r>
        <w:rPr/>
        <w:t>䵺刪㜬碡娴䤶癚㪣㬺촩㉁칅嫂㍇䗂㦣奏䔱䄶뭅</w:t>
      </w:r>
      <w:r>
        <w:rPr/>
        <w:t>Ⱬ</w:t>
      </w:r>
      <w:r>
        <w:rPr/>
        <w:t>摁㮻ꄦ摆䜪숣秂儻</w:t>
      </w:r>
      <w:r>
        <w:rPr/>
        <w:t>ꤲⵋ</w:t>
      </w:r>
      <w:r>
        <w:rPr/>
        <w:t>슘쉵䬨卭嗍㩣䌸썾幟䡠呗숱兗䱤䇎竂</w:t>
      </w:r>
      <w:r>
        <w:rPr/>
        <w:t>⠩</w:t>
      </w:r>
      <w:r>
        <w:rPr/>
        <w:t>嘦祘悬</w:t>
      </w:r>
      <w:r>
        <w:rPr/>
        <w:t>ꗎ</w:t>
      </w:r>
      <w:r>
        <w:rPr/>
        <w:t>㔴㋂嫂껍쉪盂갣⛂条塅穤쉗츽쉂湢䓂</w:t>
      </w:r>
      <w:r>
        <w:rPr/>
        <w:t>ꤥ</w:t>
      </w:r>
      <w:r>
        <w:rPr/>
        <w:t>旍</w:t>
      </w:r>
      <w:r>
        <w:rPr/>
        <w:t>⠱☹</w:t>
      </w:r>
      <w:r>
        <w:rPr/>
        <w:t>敥ㅵ쉕䞿㟂䐸櫍睡捸ꅞ䙊㋃㪱䉵⑀⵺뭉쉂噍䬵떘㠽숱䧂</w:t>
      </w:r>
      <w:r>
        <w:rPr/>
        <w:t>⡦⬊</w:t>
      </w:r>
      <w:r>
        <w:rPr/>
        <w:t>슣啫娪ꍋ</w:t>
      </w:r>
      <w:r>
        <w:rPr/>
        <w:t>ⶻ</w:t>
      </w:r>
      <w:r>
        <w:rPr/>
        <w:t>扅婙쉁걲湎쉧䥰佱칱☴癌㔮썫쉐꺮</w:t>
      </w:r>
      <w:r>
        <w:rPr/>
        <w:t>ⰲ</w:t>
      </w:r>
      <w:r>
        <w:rPr/>
        <w:t>땥坬㯍瀷</w:t>
      </w:r>
      <w:r>
        <w:rPr/>
        <w:t>⡂</w:t>
      </w:r>
      <w:r>
        <w:rPr/>
        <w:t>木䇃⬥㕒싂㊱倣슮牪潐圻䝭摭㮣ㄦ숦㬶⥢칉繭睱쉐坈㑸啥睗並췂䮬㙤쉚斬쉲伶入併</w:t>
      </w:r>
      <w:r>
        <w:rPr/>
        <w:t>꧂</w:t>
      </w:r>
      <w:r>
        <w:rPr/>
        <w:t>⠪</w:t>
      </w:r>
      <w:r>
        <w:rPr/>
        <w:t>憿灃㍥䧂䝞照뇂ㆵ磂婹毂䰤쉇猨싃刣梵䤽쉨숱⩣䨻䕁</w:t>
      </w:r>
      <w:r>
        <w:rPr/>
        <w:t>꧂</w:t>
      </w:r>
      <w:r>
        <w:rPr/>
        <w:t>䵧⩬⬯䅔旂䘰浕烂</w:t>
      </w:r>
      <w:r>
        <w:rPr/>
        <w:t>ꕞ⨦</w:t>
      </w:r>
      <w:r>
        <w:rPr/>
        <w:t>南⼪슥䘭㙎横䩕싂住ㄬ㥋幡䱨䙃䅤㠽姂敺</w:t>
      </w:r>
      <w:r>
        <w:rPr/>
        <w:t>ⷂ⛂</w:t>
      </w:r>
      <w:r>
        <w:rPr/>
        <w:t>圬쉘䕱狂㝟</w:t>
      </w:r>
      <w:r>
        <w:rPr/>
        <w:t>ꤵ</w:t>
      </w:r>
      <w:r>
        <w:rPr/>
        <w:t>坔쉾婋뿂䇂氭⚮っ働末挣⿂歵䘽㡢쉋䍡湩뭟䴪싂⩦穐싂㪻ぶ䢻朰⭔櫂숯䌭㉔睍ꥳ䕬䁀컎䱬㛂怺歴䳂⍈湫䉶䵀⵩朮祡住晹ꅫ䤯⪩卒䍀佢氭땏⍩䳂꥘䩅싂剾</w:t>
      </w:r>
      <w:r>
        <w:rPr/>
        <w:t>ⱊ</w:t>
      </w:r>
      <w:r>
        <w:rPr/>
        <w:t>睫䰹祈䏎㌻㩳倰䩮⬴슮畊瀽㎡䁩䪮⸽╌꺥瞻畃窵娨䀺䅴噖礰弻绂䕠◂硈쉬촪桀捾參</w:t>
      </w:r>
      <w:r>
        <w:rPr/>
        <w:t>ꦥ⑨</w:t>
      </w:r>
      <w:r>
        <w:rPr/>
        <w:t>偁甥厡⏂㞿䉉⥳쉂拂木橓딩㭖浑偄汈츥磂ㅋ夬䘰쉰⾿⍇숨倪㏂焰穉숵琴冩ꅟ戻㍑㯂轏慎♙숤ꇂ⻃瘯歷嚥㵟♸ꥪ湂㩁浳싂</w:t>
      </w:r>
      <w:r>
        <w:rPr/>
        <w:t>ꕳ</w:t>
      </w:r>
      <w:r>
        <w:rPr/>
        <w:t>畮䡯役幰</w:t>
      </w:r>
      <w:r>
        <w:rPr/>
        <w:t>ꕎ</w:t>
      </w:r>
      <w:r>
        <w:rPr/>
        <w:t>쉫㠷㍲쉏濍ㅆ⾡䐶숫彑批䙂䱆</w:t>
      </w:r>
      <w:r>
        <w:rPr/>
        <w:t>ꖘ</w:t>
      </w:r>
      <w:r>
        <w:rPr/>
        <w:t>⾩坰⯂⨬瀪⌺</w:t>
      </w:r>
      <w:r>
        <w:rPr/>
        <w:t>ꕐ</w:t>
      </w:r>
      <w:r>
        <w:rPr/>
        <w:t>䡰䵔滂⍁䧂槂煍䱒剌㎩⽒顇㩕</w:t>
      </w:r>
      <w:r>
        <w:rPr/>
        <w:t>꧂</w:t>
      </w:r>
      <w:r>
        <w:rPr/>
        <w:t>智瘭싂⌷㥊ꄭ牷Ⓜ䝎庩顠䵆㌭扰祈摺</w:t>
      </w:r>
      <w:r>
        <w:rPr/>
        <w:t>ꗂ</w:t>
      </w:r>
      <w:r>
        <w:rPr/>
        <w:t>䉮暱슩⑍冩欦佃甫悏剥兟晣噶爩⭀畡⻂쵗쉊⧃欶썭ㄵ䉖슻泎㝹⚵幒</w:t>
      </w:r>
      <w:r>
        <w:rPr/>
        <w:t>ꥊ</w:t>
      </w:r>
      <w:r>
        <w:rPr/>
        <w:t>攪쉈䊡㭘挦뭴ㅏ捘洤丵쎻䯂쉁네䫂娦┤뽒潥挶┮䉩痃䜪␳쉪캱䚩㩬쉅睖뼦暘쉧幊ꎵ噈쉂檏㘪䍌╵숯⦩斥獶㈶</w:t>
      </w:r>
      <w:r>
        <w:rPr/>
        <w:t>ⱏ</w:t>
      </w:r>
      <w:r>
        <w:rPr/>
        <w:t>穢</w:t>
      </w:r>
      <w:r>
        <w:rPr/>
        <w:t>꧂</w:t>
      </w:r>
      <w:r>
        <w:rPr/>
        <w:t>ⱄ</w:t>
      </w:r>
      <w:r>
        <w:rPr/>
        <w:t>礳ㅑ橷嘩愨䵇⺱矎繺뭩⵲栯슿奴恖䍅揂</w:t>
      </w:r>
      <w:r>
        <w:rPr/>
        <w:t>ⵙ</w:t>
      </w:r>
      <w:r>
        <w:rPr/>
        <w:t>発窩⹌㧃搱散浩牘慈卋恨枻⫍♾⭃䑕䙎䝾ꌦ╰绂숻싎</w:t>
      </w:r>
      <w:r>
        <w:rPr/>
        <w:t>꧃</w:t>
      </w:r>
      <w:r>
        <w:rPr/>
        <w:t>㙙响ㅬ硂恉䵋ꅧ牗⩧䀤걡㶘娥䒏ィ卄亱Ⓜ呧㐪䌴쉏ㄫ䭄⑟椱쉠䩕ば㔵婆嫃䱵걂杞ㅃ戲㵚䁈穐䴻癐</w:t>
      </w:r>
      <w:r>
        <w:rPr/>
        <w:t>ꥍ</w:t>
      </w:r>
      <w:r>
        <w:rPr/>
        <w:t>瑩接帷浳⼳숺</w:t>
      </w:r>
      <w:r>
        <w:rPr/>
        <w:t>⠊</w:t>
      </w:r>
      <w:r>
        <w:rPr/>
        <w:t>轢䏃쉔㝆轌쉟䖬哂슿桵怷瘦츪权䜮瑏嫂瑲슥⨥⨴ꍤ슿㨪숨䤤뭬偋♯弥촯幹彗甤⩊⭤縨쉒烂え慟偁物⑌暻칳䡪</w:t>
      </w:r>
      <w:r>
        <w:rPr/>
        <w:t>ꖩ</w:t>
      </w:r>
      <w:r>
        <w:rPr/>
        <w:t>䣂䥢⛎뽟뽺㗎믂华</w:t>
      </w:r>
      <w:r>
        <w:rPr/>
        <w:t>ꥀ</w:t>
      </w:r>
      <w:r>
        <w:rPr/>
        <w:t>쉎顰佺張刺컂睪䛍䉀媿걤奸═潂䢘琪掵뼱噪塨歗㌸畘牄橱冡顠㜶ノ悬⽎利⑪䐨坓⥴䬵偭嘥䪩䆱숦㓂曂</w:t>
      </w:r>
      <w:r>
        <w:rPr/>
        <w:t>ⷂ</w:t>
      </w:r>
      <w:r>
        <w:rPr/>
        <w:t>䉃걟Ⓕ㉄呐恒坸</w:t>
      </w:r>
      <w:r>
        <w:rPr/>
        <w:t>ꦩ</w:t>
      </w:r>
      <w:r>
        <w:rPr/>
        <w:t>쉆汵晖ㄲ</w:t>
      </w:r>
      <w:r>
        <w:rPr/>
        <w:t>⡷⒵⨯</w:t>
      </w:r>
      <w:r>
        <w:rPr/>
        <w:t>慓⑘㮱㡒换婍穤䱪啣御긹奃</w:t>
      </w:r>
      <w:r>
        <w:rPr/>
        <w:t>ꤤ</w:t>
      </w:r>
      <w:r>
        <w:rPr/>
        <w:t>捶う瑩컂䨳㔦㠴浤挵奈㴺塆</w:t>
      </w:r>
      <w:r>
        <w:rPr/>
        <w:t>ꕰ</w:t>
      </w:r>
      <w:r>
        <w:rPr/>
        <w:t>묹渪</w:t>
      </w:r>
      <w:r>
        <w:rPr/>
        <w:t>ꥒ</w:t>
      </w:r>
      <w:r>
        <w:rPr/>
        <w:t>㑬㐨頯卧㵔桺숻䦬䉑쌲♮⮘䅐쎏ꅏ牞ꍌ걙っ牅淂攴㎣爸⭙敦璿旃╕洦놬疥坭캵숻浯橭</w:t>
      </w:r>
      <w:r>
        <w:rPr/>
        <w:t>⠬</w:t>
      </w:r>
      <w:r>
        <w:rPr/>
        <w:t>䐺㭈</w:t>
      </w:r>
      <w:r>
        <w:rPr/>
        <w:t>ⵖ</w:t>
      </w:r>
      <w:r>
        <w:rPr/>
        <w:t>棍숶杄ꎿ丩瓍牍⑔ㄻ暏칵㨥쉙⒥쉤␪壃嘻㥸㈵숥竂</w:t>
      </w:r>
      <w:r>
        <w:rPr/>
        <w:t>ꤶ╇</w:t>
      </w:r>
      <w:r>
        <w:rPr/>
        <w:t>扸甲⑰숲싂攪㌦䡦浒⽱悿㎬㡈䝭숭슣瀷氽녘㫎䪻⧂䥄싂㕫싂⨭</w:t>
      </w:r>
      <w:r>
        <w:rPr/>
        <w:t>Ⱟ</w:t>
      </w:r>
      <w:r>
        <w:rPr/>
        <w:t>磂氯愵쉺晖걕㠵穔슮㠵숱䝳쉓畄</w:t>
      </w:r>
      <w:r>
        <w:rPr/>
        <w:t>⡀</w:t>
      </w:r>
      <w:r>
        <w:rPr/>
        <w:t>勃佥╒㡦⨪㶬䯂쉧䅗⌦싂䝭촹浒瓂䬽轃쉣䥲ꇎ呯䱨祡悿</w:t>
      </w:r>
      <w:r>
        <w:rPr/>
        <w:t>꤫</w:t>
      </w:r>
      <w:r>
        <w:rPr/>
        <w:t>㡯슏捳䑲䓂녀剰砭捒㖡걭碻갤뭷湹쉭兩捏ꥹ⥈숸㌺싂춿㩣歧⩣竂娨♖歮怰漵攩步晊</w:t>
      </w:r>
      <w:r>
        <w:rPr/>
        <w:t>⣂</w:t>
      </w:r>
      <w:r>
        <w:rPr/>
        <w:t>啍♆㕖祔恦㉪匹厱쉸쉚겿ꍳ</w:t>
      </w:r>
      <w:r>
        <w:rPr/>
        <w:t>Ⱙ</w:t>
      </w:r>
      <w:r>
        <w:rPr/>
        <w:t>쉫圤㓃ꍙ瑓瀵剴ㅯ䉧灂</w:t>
      </w:r>
      <w:r>
        <w:rPr/>
        <w:t>ꦣ</w:t>
      </w:r>
      <w:r>
        <w:rPr/>
        <w:t>坚樹╶轇兹墿⏂䌤싎䦮숮䱀쉾穴个䜻浅</w:t>
      </w:r>
      <w:r>
        <w:rPr/>
        <w:t>ⱁ</w:t>
      </w:r>
      <w:r>
        <w:rPr/>
        <w:t>䂣쉐爻挻䠬⫍ꄹ쉁僂厩츺䡰慸껃ꅩ捺柍㢩칔◂朻悡쵏㉖玵姍噊␨偱獁䍕獔皮싂坠熣䭷㑋슱뗂療ㆩ倻祀焰敠縫슬</w:t>
      </w:r>
      <w:r>
        <w:rPr/>
        <w:t>ⱖ╚</w:t>
      </w:r>
      <w:r>
        <w:rPr/>
        <w:t>卣晟损繇䖩噹男兟煫䵌斡癀ꍁ⩃旂⽯啀뗂繯偰䡐ꏂ⍫空轋䙴慥숫碘⨷棂係炬彗㵇縪㕣晧繗⍇浓樽势㬬剏甲㉡⥴썤숸䓂</w:t>
      </w:r>
      <w:r>
        <w:rPr/>
        <w:t>ꤲ</w:t>
      </w:r>
      <w:r>
        <w:rPr/>
        <w:t>飂촹桬瘥㡈</w:t>
      </w:r>
      <w:r>
        <w:rPr/>
        <w:t>⠩</w:t>
      </w:r>
      <w:r>
        <w:rPr/>
        <w:t>捆䩖썠〶伬䗂걍畍浟桏穙쉔㊣㬵䝈녴乏</w:t>
      </w:r>
      <w:r>
        <w:rPr/>
        <w:t>⠲</w:t>
      </w:r>
      <w:r>
        <w:rPr/>
        <w:t>涱幥磂ꏂ䬥쉪숪倪⑥幬朣㭉摶偑楱</w:t>
      </w:r>
      <w:r>
        <w:rPr/>
        <w:t>ꗃ</w:t>
      </w:r>
      <w:r>
        <w:rPr/>
        <w:t>愱債쉚</w:t>
      </w:r>
      <w:r>
        <w:rPr/>
        <w:t>ꥉ⤨</w:t>
      </w:r>
      <w:r>
        <w:rPr/>
        <w:t>뾏넩㇂䙸顣격栊㈩䤭稫疩쵋偅婓묪놩䱠坊</w:t>
      </w:r>
      <w:r>
        <w:rPr/>
        <w:t>Ⱬ⎡</w:t>
      </w:r>
      <w:r>
        <w:rPr/>
        <w:t>깢恐桧爪娮䌯딵㉧뭅䩬央畣池喩䚻䆣䲥欪뗂啲亿㝏湲⪥⍆恶⑙塒쉤瘣呦䟂㨷献쉕⩯瑁幢堳꥙穹呶䱋㵓ㅄ煾</w:t>
      </w:r>
      <w:r>
        <w:rPr/>
        <w:t>꤯</w:t>
      </w:r>
      <w:r>
        <w:rPr/>
        <w:t>埂⯍祮〺䍏痂캬䖡礲숵⎡帵欩ꏂ乆䱤쉯兠佲嘽⨮츺晇䱆䡭伻ㆩ獲쉧깑揍㕘仂繓㬪쉘歹䜩癄癟</w:t>
      </w:r>
      <w:r>
        <w:rPr/>
        <w:t>⠭</w:t>
      </w:r>
      <w:r>
        <w:rPr/>
        <w:t>ꤶ</w:t>
      </w:r>
      <w:r>
        <w:rPr/>
        <w:t>彳㥃썯矂㘹</w:t>
      </w:r>
      <w:r>
        <w:rPr/>
        <w:t>ꔻ</w:t>
      </w:r>
      <w:r>
        <w:rPr/>
        <w:t>轶癦⑳偪侻⥩걸딪⹬序潷㋎䍵ꇂ</w:t>
      </w:r>
      <w:r>
        <w:rPr/>
        <w:t>꥓╦</w:t>
      </w:r>
      <w:r>
        <w:rPr/>
        <w:t>㑥㝩祲䝋칷깇⺘杒⩧뭁썸츰弸㩏䘤癩淂䘴䡺㉕㊬껂숦땁䞮ㄥ佚</w:t>
      </w:r>
      <w:r>
        <w:rPr/>
        <w:t>⡱</w:t>
      </w:r>
      <w:r>
        <w:rPr/>
        <w:t>㬪녯䝘剕䂵刮㟎梵䓂媥侩䷂</w:t>
      </w:r>
      <w:r>
        <w:rPr/>
        <w:t>ⰰ</w:t>
      </w:r>
      <w:r>
        <w:rPr/>
        <w:t>䝃沣뭴쉗</w:t>
      </w:r>
      <w:r>
        <w:rPr/>
        <w:t>꧂ⵔ⨵</w:t>
      </w:r>
      <w:r>
        <w:rPr/>
        <w:t>䮥䙑䀺췂搮⑏嘥姎네偉쉂潤쉋䍧쉘쉠싂⯂僂倲䝞䩅</w:t>
      </w:r>
      <w:r>
        <w:rPr/>
        <w:t>⡬</w:t>
      </w:r>
      <w:r>
        <w:rPr/>
        <w:t>㡃祀婫ꅩ傡忍楱噭㡅䕸䏃숴⩃♉啗圪熻檩〫昣䵇㕇ꍄ㩁瑃슿㋍滍㩥⥋䪘⚬쉘</w:t>
      </w:r>
      <w:r>
        <w:rPr/>
        <w:t>Ᵽ</w:t>
      </w:r>
      <w:r>
        <w:rPr/>
        <w:t>㔯癥煀㤷欲獚㵇숪⹞愱㆘싂숹⩴䩠噧係⵲╊</w:t>
      </w:r>
      <w:r>
        <w:rPr/>
        <w:t>ⱇ</w:t>
      </w:r>
      <w:r>
        <w:rPr/>
        <w:t>㭙쉪楋쉋김㖱湎曂걘쉶</w:t>
      </w:r>
      <w:r>
        <w:rPr/>
        <w:t>ꤪ</w:t>
      </w:r>
      <w:r>
        <w:rPr/>
        <w:t>Ᵽ</w:t>
      </w:r>
      <w:r>
        <w:rPr/>
        <w:t>촫杉爨繏灱䑍뭎婧♠祹礨⩋㭪</w:t>
      </w:r>
      <w:r>
        <w:rPr/>
        <w:t>ꥌ</w:t>
      </w:r>
      <w:r>
        <w:rPr/>
        <w:t>䉃쉺䕲䑞䑊頪㍋祬牎♴ㄣ⼵枩㛎晀灦汥椶瘭兦䵵슩땃ꅌ㬪携䱰䭒〈䍗呃</w:t>
      </w:r>
      <w:r>
        <w:rPr/>
        <w:t>ꗂ</w:t>
      </w:r>
      <w:r>
        <w:rPr/>
        <w:t>轹挪吣乐㐴獃♄춿⍖긭䱮慏形╊彌⨺惍⩺숷搫圭昦슘䉰㋂쉧䭎숱䘻枡煮㵋㮮灖⥟搳䥧硘犏㵨⾻㴵頤⥁栳捸参䘽떬⭇漹숫넭쉥繙䁾⼰⛂楷䧂㓂䨪碏焻㡭洱⸨升ㅡ珃汰⍾懂帥呞䇂㞣穗㓂</w:t>
      </w:r>
      <w:r>
        <w:rPr/>
        <w:t>⡸</w:t>
      </w:r>
      <w:r>
        <w:rPr/>
        <w:t>狂晞⭱ヂ卮쉘硉◎頷彙晀⪘娵扭⹲♄堺琱煇栭浈瑌亩싂쵤䵏僂欺뮱</w:t>
      </w:r>
      <w:r>
        <w:rPr/>
        <w:t>ꦵ</w:t>
      </w:r>
      <w:r>
        <w:rPr/>
        <w:t>䅄唶㡑䨴딯偫啾礤煦</w:t>
      </w:r>
      <w:r>
        <w:rPr/>
        <w:t>ⶬ</w:t>
      </w:r>
      <w:r>
        <w:rPr/>
        <w:t>眪뭉帲洩⛂▥丱廂ꅚ拂椽慙䭘摈暩䵃㏂潕揃䍕楐䁡獾犥徬灸㍗⸣쏂禱㍸䴨쵋싂焣쏂䉸潕쉏汮䐰垵</w:t>
      </w:r>
      <w:r>
        <w:rPr/>
        <w:t>ⲥ</w:t>
      </w:r>
      <w:r>
        <w:rPr/>
        <w:t>싍䧂利厘쌪䯃湑畱眫</w:t>
      </w:r>
      <w:r>
        <w:rPr/>
        <w:t>ⱗ</w:t>
      </w:r>
      <w:r>
        <w:rPr/>
        <w:t>ꄰ偢㤸え楃堳㟂歋㙖㐫䦿卨⛂婙圦⍹堤䌤㜪⿂敢䤦瘵㉈⪩㜯숨묫⭓츹幱䴊슩깨湠䉍䵅걊Ⓜ嘵偉⹑倹ꍖ㙍숰㦿䑂澡捾㩉塎츽摶䚡쉅䤩偀䈤⨨顦湃棂䙾</w:t>
      </w:r>
      <w:r>
        <w:rPr/>
        <w:t>ꦻ</w:t>
      </w:r>
      <w:r>
        <w:rPr/>
        <w:t>㘰녕㟂뭧擂䱲쉯뼻愦副剟幧㦿묪涮⹩⍵瀯⪘䥉⺮橑焭쏂</w:t>
      </w:r>
      <w:r>
        <w:rPr/>
        <w:t>ꦏ</w:t>
      </w:r>
      <w:r>
        <w:rPr/>
        <w:t>ㅴ睐縭䍍䵭囂敇⬥⸺ず⍥㵋칰⭏媩ꅨ先䰩塎瑷쉙堨硍䱅濂䴹楩䔴␲숭⥟濃⸲걚</w:t>
      </w:r>
      <w:r>
        <w:rPr/>
        <w:t>ꦿ⩖</w:t>
      </w:r>
      <w:r>
        <w:rPr/>
        <w:t>⻂╚㤶숥顅氬</w:t>
      </w:r>
      <w:r>
        <w:rPr/>
        <w:t>⡯</w:t>
      </w:r>
      <w:r>
        <w:rPr/>
        <w:t>ꥮ</w:t>
      </w:r>
      <w:r>
        <w:rPr/>
        <w:t>ꖬ</w:t>
      </w:r>
      <w:r>
        <w:rPr/>
        <w:t>婺頩㑧娥䕭⹷㡅乃䵡奎숨坃뼤</w:t>
      </w:r>
      <w:r>
        <w:rPr/>
        <w:t>ꤻ</w:t>
      </w:r>
      <w:r>
        <w:rPr/>
        <w:t>塞乎㬸䋂䕾䅈⿂撡䂬毃䴭㚿㢩⍓慬쉉◂浧숹砪슻㙕啞硫䁠捖숮矂녚뽚䲏擃灣佬塏砩쉖⌸♂▿伯ꥢ獳畓⽮␬⤽㑍偖䆱槂⤻炬䝒擂弰牫㚵墬浫┳⽹刪䍆牨塮뇍⑍</w:t>
      </w:r>
      <w:r>
        <w:rPr/>
        <w:t>ⶻ</w:t>
      </w:r>
      <w:r>
        <w:rPr/>
        <w:t>쌯砷ꌩ싍⭔嘷呺쉒灃⩮╤怷椬佦坧湹牊掵曃</w:t>
      </w:r>
      <w:r>
        <w:rPr/>
        <w:t>ⵥꔽ</w:t>
      </w:r>
      <w:r>
        <w:rPr/>
        <w:t>䤸쉂瑬穕⥇祤㎿熬㛂䴪쉍쉹彯啘弪╖䠣슡쉹楓〉敧䀤䪩ꍯ剥ꌰ땵◂瑓쉐䀬祺烎숱놩儫恡枘䧂㉈걄⚩䈯ꍥ</w:t>
      </w:r>
      <w:r>
        <w:rPr/>
        <w:t>꧂</w:t>
      </w:r>
      <w:r>
        <w:rPr/>
        <w:t>妣忂迍䖣쉟穑뾮㣎넻䍣何硊㎡</w:t>
      </w:r>
      <w:r>
        <w:rPr/>
        <w:t>ⴷ</w:t>
      </w:r>
      <w:r>
        <w:rPr/>
        <w:t>䆘䝄䥑㜽㈪쉚츭嚩䡁琸婯㵷㝳䅺磍쉇拂䅄ꥵ楌⭐ꆩ卹槂呤煤ꌲ株┺⫂浩潤婖싂摩昲㥘ꍴ掩뭴䅒氰</w:t>
      </w:r>
      <w:r>
        <w:rPr/>
        <w:t>ⵃ</w:t>
      </w:r>
      <w:r>
        <w:rPr/>
        <w:t>䭸⬯䙍숵⿂夷㙒爱⿂畸柎画썪䅾㐲뼫祇䔪扏춻㍲⩯㵨㝙买슿㶘汅晫⨯떮쉧</w:t>
      </w:r>
      <w:r>
        <w:rPr/>
        <w:t>ⲩ</w:t>
      </w:r>
      <w:r>
        <w:rPr/>
        <w:t>啈䲥습╃秂畧㫂均쉢숹稩㙂슻긲⽯頷呪獟噢</w:t>
      </w:r>
      <w:r>
        <w:rPr/>
        <w:t>ꤥ</w:t>
      </w:r>
      <w:r>
        <w:rPr/>
        <w:t>斬썉⤪</w:t>
      </w:r>
      <w:r>
        <w:rPr/>
        <w:t>ꥊ</w:t>
      </w:r>
      <w:r>
        <w:rPr/>
        <w:t>禱䢏䥈恞숺畇썆堺柂곂橾励䍈⏂浳</w:t>
      </w:r>
      <w:r>
        <w:rPr/>
        <w:t>⠫</w:t>
      </w:r>
      <w:r>
        <w:rPr/>
        <w:t>䍕쉈䷂䮡숭䰩䥏琥堯뗂⌯琫䁘婔塍柎瑏㩌睓匦係䄬</w:t>
      </w:r>
      <w:r>
        <w:rPr/>
        <w:t>ꦡ</w:t>
      </w:r>
      <w:r>
        <w:rPr/>
        <w:t>츺쉂쉷剅걳㠪潟っ㕭埂䏂㝪</w:t>
      </w:r>
      <w:r>
        <w:rPr/>
        <w:t>ⲱ</w:t>
      </w:r>
      <w:r>
        <w:rPr/>
        <w:t>뾏轏䎡据⫂䊱乐쉴䩎堳敷⪩숵춡䤷ぺ㐦䜩⽦捩㜸圵㕀張䙎숹ꆏ礮䍣婚瑯嚱䕘婈祅傩獠䤨</w:t>
      </w:r>
      <w:r>
        <w:rPr/>
        <w:t>ⷂ</w:t>
      </w:r>
      <w:r>
        <w:rPr/>
        <w:t>䕋漹슩⑟填슩晎浦㷎憩䠣煬쉙琵땬뭓㓎</w:t>
      </w:r>
      <w:r>
        <w:rPr/>
        <w:t>ꕧ</w:t>
      </w:r>
      <w:r>
        <w:rPr/>
        <w:t>朩㊏抡숣컎䥫䅄</w:t>
      </w:r>
      <w:r>
        <w:rPr/>
        <w:t>꧂⫂</w:t>
      </w:r>
      <w:r>
        <w:rPr/>
        <w:t>⽑䝰熬杞♞䉾㭋숦漨睍</w:t>
      </w:r>
      <w:r>
        <w:rPr/>
        <w:t>ꕬ</w:t>
      </w:r>
      <w:r>
        <w:rPr/>
        <w:t>䲥潶</w:t>
      </w:r>
      <w:r>
        <w:rPr/>
        <w:t>ⴵ</w:t>
      </w:r>
      <w:r>
        <w:rPr/>
        <w:t>⽩噳硂畵汏칾癌䉘쉮䡡頲汉숊⹺䆣쉋枘싂亘㧂슣ꅈ</w:t>
      </w:r>
      <w:r>
        <w:rPr/>
        <w:t>ⱓ</w:t>
      </w:r>
      <w:r>
        <w:rPr/>
        <w:t>嘪쎣뾥影佶甫呮㌯悩劬䩖噡打刮쉭迂ꅍ软暏䙫쉠浍⶿䥖㡃爵</w:t>
      </w:r>
      <w:r>
        <w:rPr/>
        <w:t>ꤹ</w:t>
      </w:r>
      <w:r>
        <w:rPr/>
        <w:t>圳뽡쉣녟䱮뗂㏃挺ꅶ唪恶⨸</w:t>
      </w:r>
      <w:r>
        <w:rPr/>
        <w:t>Ⳃ</w:t>
      </w:r>
      <w:r>
        <w:rPr/>
        <w:t>䑈湑䀥吮敷쉒琲种略渺䉴</w:t>
      </w:r>
      <w:r>
        <w:rPr/>
        <w:t>⡙</w:t>
      </w:r>
      <w:r>
        <w:rPr/>
        <w:t>춥쉭썄䈲惂숭浕쎥䍺⍅䉱䀰썇칣䒱䭲晤煹썁擂⍲䌩廂啊㙤瘵뽚㎘쎻捱䜥䥷싃싂琷㍑偷쉔䧂澬㕾</w:t>
      </w:r>
      <w:r>
        <w:rPr/>
        <w:t>꧂</w:t>
      </w:r>
      <w:r>
        <w:rPr/>
        <w:t>氥癡⮬浸急歍䕁䩢⼵♬㙄쉂㛎</w:t>
      </w:r>
      <w:r>
        <w:rPr/>
        <w:t>⢵</w:t>
      </w:r>
      <w:r>
        <w:rPr/>
        <w:t>䄶禘숩獲轂ꥷ匰╗䝐礤淂佀쉈</w:t>
      </w:r>
      <w:r>
        <w:rPr/>
        <w:t>⡙</w:t>
      </w:r>
      <w:r>
        <w:rPr/>
        <w:t>䚬埍啢䥣斮呦㛂礪䩗뼯彈棂㝥洭㛂潸娪僃䋂췃桉瘰묺憣䳂녭㩨</w:t>
      </w:r>
      <w:r>
        <w:rPr/>
        <w:t>ꖮ</w:t>
      </w:r>
      <w:r>
        <w:rPr/>
        <w:t>唪⌺뼳⩶畫䩦煨䈯娪</w:t>
      </w:r>
      <w:r>
        <w:rPr/>
        <w:t>ꕞ</w:t>
      </w:r>
      <w:r>
        <w:rPr/>
        <w:t>飃卓걥숩췂갱</w:t>
      </w:r>
      <w:r>
        <w:rPr/>
        <w:t>ꤱ</w:t>
      </w:r>
      <w:r>
        <w:rPr/>
        <w:t>反䩯幙頰껂䨭㈺</w:t>
      </w:r>
      <w:r>
        <w:rPr/>
        <w:t>꧂⮬ꤷ</w:t>
      </w:r>
      <w:r>
        <w:rPr/>
        <w:t>ⲵ</w:t>
      </w:r>
      <w:r>
        <w:rPr/>
        <w:t>悿摅〰뽐쉊녞燂ぱ⫂䤽䐻쉩洣䪏ꅈ䱬⩚椮뽧繚忂丶컂毎䨥⧎㤷┥</w:t>
      </w:r>
      <w:r>
        <w:rPr/>
        <w:t>ꥋ</w:t>
      </w:r>
      <w:r>
        <w:rPr/>
        <w:t>슱ㅯ橢⬶参牓砪洳涣쉍쉊頴杭䅗熩䈣⨵⫂橃娫割玘繢☭땑瘸刭⥤橯</w:t>
      </w:r>
      <w:r>
        <w:rPr/>
        <w:t>⡸</w:t>
      </w:r>
      <w:r>
        <w:rPr/>
        <w:t>橑咡乣⩀煂繀睇㴥痂</w:t>
      </w:r>
      <w:r>
        <w:rPr/>
        <w:t>ꥐ</w:t>
      </w:r>
      <w:r>
        <w:rPr/>
        <w:t>쉠础䃍輮⹉䑷䄣晆ꄮ䥞䅭畊暵⬮媱摫坱䔭䈪沥忂ㅰ뽰숨䋂</w:t>
      </w:r>
      <w:r>
        <w:rPr/>
        <w:t>ⱎ</w:t>
      </w:r>
      <w:r>
        <w:rPr/>
        <w:t>쉹ꍖ䕮欻㉘땎⨳丸穫侱渵녁栵</w:t>
      </w:r>
      <w:r>
        <w:rPr/>
        <w:t>ⰸ</w:t>
      </w:r>
      <w:r>
        <w:rPr/>
        <w:t>婨囍䉃쉨⽓ꄱ칤숳辬兹憱楱䕷挪浟▱祩㤰卙㭠쉸숯僂</w:t>
      </w:r>
      <w:r>
        <w:rPr/>
        <w:t>⡟</w:t>
      </w:r>
      <w:r>
        <w:rPr/>
        <w:t>쉇䨦䤴墘敳ꥬ⭐乾걠숥䌯浀䍖㋂䌷⒬쉨抣</w:t>
      </w:r>
      <w:r>
        <w:rPr/>
        <w:t>ⰹ</w:t>
      </w:r>
      <w:r>
        <w:rPr/>
        <w:t>㜷慷숫祇갷㊏硐輺쉴⬩䝤㵉</w:t>
      </w:r>
      <w:r>
        <w:rPr/>
        <w:t>ꕌ</w:t>
      </w:r>
      <w:r>
        <w:rPr/>
        <w:t>숴䙷</w:t>
      </w:r>
      <w:r>
        <w:rPr/>
        <w:t>ꔶ⍹</w:t>
      </w:r>
      <w:r>
        <w:rPr/>
        <w:t>뭃故穩灩塬婍ꇂꇂ묱녢㩷玥辿쉚煨숻卭序땩堲슮␵禵</w:t>
      </w:r>
      <w:r>
        <w:rPr/>
        <w:t>꧂</w:t>
      </w:r>
      <w:r>
        <w:rPr/>
        <w:t>爲摎乮쵘㝗杨〦戴扫┬숳⍘挩䵙景㴪㗂걠辿氹橨ッ䕯</w:t>
      </w:r>
      <w:r>
        <w:rPr/>
        <w:t>ⱊ</w:t>
      </w:r>
      <w:r>
        <w:rPr/>
        <w:t>兣</w:t>
      </w:r>
      <w:r>
        <w:rPr/>
        <w:t>⠳</w:t>
      </w:r>
      <w:r>
        <w:rPr/>
        <w:t>䍯갵昲䮬砫䡣쉭數垱乀兴扞䇂廎㍂땪┫䍭⍚婔䝲䀨歡汶⚩䆬</w:t>
      </w:r>
      <w:r>
        <w:rPr/>
        <w:t>⣂</w:t>
      </w:r>
      <w:r>
        <w:rPr/>
        <w:t>쉙㪿⯎げ䳍숴托繐杯瀽㑵瓃ꥵ癤쉶祢㍙⨶㵋卅㭸䙐⦱䡋厩ꥱ묽戴◍뽂뾏捳轂䜸⌭剷쉫吣</w:t>
      </w:r>
      <w:r>
        <w:rPr/>
        <w:t>ⱘ</w:t>
      </w:r>
      <w:r>
        <w:rPr/>
        <w:t>愳湍</w:t>
      </w:r>
      <w:r>
        <w:rPr/>
        <w:t>ⵣ</w:t>
      </w:r>
      <w:r>
        <w:rPr/>
        <w:t>숺猪戣ꌤ烂뭒⵬㩡ꥴ䰤帱截繧䫂潠ꍨ噈䭴儳抡쉷㕌묷ㄥ搵煌顒䓂䲵祳潞㑆묷䵚䷂漊</w:t>
      </w:r>
      <w:r>
        <w:rPr/>
        <w:t>꧂</w:t>
      </w:r>
      <w:r>
        <w:rPr/>
        <w:t>䡢싂껂凂犬숤帨딥</w:t>
      </w:r>
      <w:r>
        <w:rPr/>
        <w:t>꥓䷂</w:t>
      </w:r>
      <w:r>
        <w:rPr/>
        <w:t>杮싂癰啞땉轵슏㨺㯃彮䩰噓丰穲츪䤫⥈ㄹ⻎⩯悡⧂츤칍숳⤵</w:t>
      </w:r>
      <w:r>
        <w:rPr/>
        <w:t>ꕞ</w:t>
      </w:r>
      <w:r>
        <w:rPr/>
        <w:t>す떬쉔汄䥂쵾</w:t>
      </w:r>
      <w:r>
        <w:rPr/>
        <w:t>⡣</w:t>
      </w:r>
      <w:r>
        <w:rPr/>
        <w:t>㪱㗃兢娨憘戻䍪䮬쉩쉮깗⵴⴩⾥癰뽑歏뽫</w:t>
      </w:r>
      <w:r>
        <w:rPr/>
        <w:t>ⵍ</w:t>
      </w:r>
      <w:r>
        <w:rPr/>
        <w:t>㕥ꍗ硓轫穹</w:t>
      </w:r>
      <w:r>
        <w:rPr/>
        <w:t>ⷂ</w:t>
      </w:r>
      <w:r>
        <w:rPr/>
        <w:t>做佞梏澘墮恇䴤놏⹵䡦䥊顔䖻䛂⩔땨☨䙰㕪㐸佰♈根㶏㤺땁硵汰煍迂⴮쉓䣂쉯砥桔睠</w:t>
      </w:r>
      <w:r>
        <w:rPr/>
        <w:t>ⷍ</w:t>
      </w:r>
      <w:r>
        <w:rPr/>
        <w:t>到杘뭱쌶쉂砫捩㓃照䚱猯ꥡ</w:t>
      </w:r>
      <w:r>
        <w:rPr/>
        <w:t>ꕮꤷ</w:t>
      </w:r>
      <w:r>
        <w:rPr/>
        <w:t>輪긶斣穋싂晸⥒祵㕷䥩溣窮⩮噥爻䦣幅꧎愤唩층顎䫂奀䥔숷㤳损偣溻䍋ꥥ쉪슻싃䵁㝕춿侩獸兮㍤澘枩匳䭒㡨渹敠癍깔牠坾湆牺䉕㨵彺땶㕞싎뇂</w:t>
      </w:r>
      <w:r>
        <w:rPr/>
        <w:t>꧂</w:t>
      </w:r>
      <w:r>
        <w:rPr/>
        <w:t>嫃牉</w:t>
      </w:r>
      <w:r>
        <w:rPr/>
        <w:t>ꤽ</w:t>
      </w:r>
      <w:r>
        <w:rPr/>
        <w:t>婍쵵꥚</w:t>
      </w:r>
      <w:r>
        <w:rPr/>
        <w:t>ꥊ</w:t>
      </w:r>
      <w:r>
        <w:rPr/>
        <w:t>疬⍳捺䕣㝯稣牮是繨쵎焰䉋䟂숣쉸쉙</w:t>
      </w:r>
      <w:r>
        <w:rPr/>
        <w:t>ꔣ</w:t>
      </w:r>
      <w:r>
        <w:rPr/>
        <w:t>㌽冡㬭뇂瀨썺쉓╈场卤㨯㖥䑟䭟繒⥱䝊獪坋唫灸瓂</w:t>
      </w:r>
      <w:r>
        <w:rPr/>
        <w:t>ꕉ</w:t>
      </w:r>
      <w:r>
        <w:rPr/>
        <w:t>楄</w:t>
      </w:r>
      <w:r>
        <w:rPr/>
        <w:t>⠩</w:t>
      </w:r>
      <w:r>
        <w:rPr/>
        <w:t>숣捳㍐䅔⹩뼩녥晭昨껂礬㐷橔慊갵쉆纩䒏䑴쉫梻塯利湪⥘⩕</w:t>
      </w:r>
      <w:r>
        <w:rPr/>
        <w:t>⡚</w:t>
      </w:r>
      <w:r>
        <w:rPr/>
        <w:t>썑뭓䩶䭴瘵꺩컂嘬朶쉥獗扤㍬쉍怰毃弤坪碬䰪す磂璩杙杤案숪숪㭕彯걏⥾慓揂䗂䡹◍瑾溬汭杊⽊慥쌣熻⼲기秃瞩㌰숩わ獈佱摆瀭斱☪긥䍾䁾题㛃걘♙單䉙棂㭣㓂䓂⹳뽙卸兤䅘쉀㝡䗂슡⥎쉳㫃숰㘴</w:t>
      </w:r>
      <w:r>
        <w:rPr/>
        <w:t>⣎</w:t>
      </w:r>
      <w:r>
        <w:rPr/>
        <w:t>䊵嘣氲싂⽇⮩㶻㤳⼶숯♡辡搽碩</w:t>
      </w:r>
      <w:r>
        <w:rPr/>
        <w:t>⠻ⰵ</w:t>
      </w:r>
      <w:r>
        <w:rPr/>
        <w:t>⽾嘯户쉘扪瑹ꆿ䉳㕀싎兒Ⓜ啀ㄪ㕞숵걧揍捇⵭㜸㠬䴰䬮갭濂匵</w:t>
      </w:r>
      <w:r>
        <w:rPr/>
        <w:t>ꦏ</w:t>
      </w:r>
      <w:r>
        <w:rPr/>
        <w:t>頫砷㵷懂促噇㧂쎮佗⵲㤷㝈䕵쉣녅㙪硫녷攪稶䧂湯晵㠰⩹窡偅⑘䢱㡭䚵圪摡䡕么奪⹯㕅慟쉔剉祍な剠슮㠯㛂䰥旂湭쉋歃噮䌲숪⫂栻慹䕴㑈놡澮⥢捄䔩呓ꥮ沥</w:t>
      </w:r>
      <w:r>
        <w:rPr/>
        <w:t>ꥋ</w:t>
      </w:r>
      <w:r>
        <w:rPr/>
        <w:t>橫爱傏䑆䟂轺捞㝀䫂䑓㝰卩曂助䨮䉫攤慮硅⹒䅚䥨㕏瀮ㅲ捲楨兦숵唹⭸䠦숹슻参땥䠥㡦顮懃滃⩏慞⭆春칐㡱䲱畑廂塤堊兊␺☺慞䭮帬皮さ姍슱琴ㄤ䭓潁䒿䬽噋穒⍓숭歶硤</w:t>
      </w:r>
      <w:r>
        <w:rPr/>
        <w:t>ⵁ</w:t>
      </w:r>
      <w:r>
        <w:rPr/>
        <w:t>珂䌨瑲潹涩㊣榘扔剤扷殻弪싎썑勂ꍆ椲㈰쉆슱겮攺㔲輮坔弹⧍兠</w:t>
      </w:r>
      <w:r>
        <w:rPr/>
        <w:t>꧂</w:t>
      </w:r>
      <w:r>
        <w:rPr/>
        <w:t>䱙愮㪥睖</w:t>
      </w:r>
      <w:r>
        <w:rPr/>
        <w:t>ꕲ</w:t>
      </w:r>
      <w:r>
        <w:rPr/>
        <w:t>獖ꌮ檩报</w:t>
      </w:r>
      <w:r>
        <w:rPr/>
        <w:t>ⷂ</w:t>
      </w:r>
      <w:r>
        <w:rPr/>
        <w:t>깨倷妩䱰긷瘰掣쉗顢噋</w:t>
      </w:r>
      <w:r>
        <w:rPr/>
        <w:t>ꦩ</w:t>
      </w:r>
      <w:r>
        <w:rPr/>
        <w:t>䯂噧뗂坦쉍睬</w:t>
      </w:r>
      <w:r>
        <w:rPr/>
        <w:t>Ɐ</w:t>
      </w:r>
      <w:r>
        <w:rPr/>
        <w:t>晑汏䇂땔㟂堯迂欵啹烂硞㗂䙣溣弣㜫䵅漰걊ひ㮡㕔灧쉫䝂슏녱愨</w:t>
      </w:r>
      <w:r>
        <w:rPr/>
        <w:t>ꕷ</w:t>
      </w:r>
      <w:r>
        <w:rPr/>
        <w:t>㥈儲债欦湗係습す</w:t>
      </w:r>
      <w:r>
        <w:rPr/>
        <w:t>ⵘ</w:t>
      </w:r>
      <w:r>
        <w:rPr/>
        <w:t>兌硹ꆏ恨圪⨺쵏㤺⥟彷긫♹乲뭘婣㙏ㄽ顡䅾亻쉴䍎乵딸칮兹䍱橸⹺汄⍎䝲痂㌩츽㥳婊ꅅ쉲橹係轙湷</w:t>
      </w:r>
      <w:r>
        <w:rPr/>
        <w:t>ⵈ</w:t>
      </w:r>
      <w:r>
        <w:rPr/>
        <w:t>煙䙔䂱䑕㩓츮</w:t>
      </w:r>
      <w:r>
        <w:rPr/>
        <w:t>Ⳏ</w:t>
      </w:r>
      <w:r>
        <w:rPr/>
        <w:t>ꌻ䙋顋♸쉠싂㠱싍滂啚穵測䥫슏쉄㊿◂獴걧悩暩捤瘭扫슏쉔䒏ꌴ歳桧瘦⮏쉕쉟㵲㨽呴䊩挵쉢湖쉚痂奀お歈</w:t>
      </w:r>
      <w:r>
        <w:rPr/>
        <w:t>ꥒ</w:t>
      </w:r>
      <w:r>
        <w:rPr/>
        <w:t>轖猴㥈넣并縹싂㍶欤</w:t>
      </w:r>
      <w:r>
        <w:rPr/>
        <w:t>ⶮ</w:t>
      </w:r>
      <w:r>
        <w:rPr/>
        <w:t>佦洯⩩숮䁃祳䝞灤你</w:t>
      </w:r>
      <w:r>
        <w:rPr/>
        <w:t>⡏⫂</w:t>
      </w:r>
      <w:r>
        <w:rPr/>
        <w:t>暩硃恐轖畑땩景䵓싂慑灨⩟恵╷⹲싂疻숮쉖숩⸹摯夸䘹戩녺썹䕐뭉뽋参걀숦牺쉳媬⨻瞬䲣是啨弬颥払깍媘⥤╇題壂⵩㶮긱</w:t>
      </w:r>
      <w:r>
        <w:rPr/>
        <w:t>ⱅ</w:t>
      </w:r>
      <w:r>
        <w:rPr/>
        <w:t>쉘捳刦掵懂㶿㌯</w:t>
      </w:r>
      <w:r>
        <w:rPr/>
        <w:t>ꖱ</w:t>
      </w:r>
      <w:r>
        <w:rPr/>
        <w:t>䈣♰壂䮡ㅆ㷂⥔晋栻穯</w:t>
      </w:r>
      <w:r>
        <w:rPr/>
        <w:t>Ⱨ</w:t>
      </w:r>
      <w:r>
        <w:rPr/>
        <w:t>ꅣ㙃쉎칷⥶撩氶쉶檘쉦</w:t>
      </w:r>
      <w:r>
        <w:rPr/>
        <w:t>ꔫ</w:t>
      </w:r>
      <w:r>
        <w:rPr/>
        <w:t>彔佚師掘⥙䎻쉙嘯枵㚡㝉㝌⥧柎⌣䍇癴㌩☲卨╇㯃䥳㤽䑕坤䩍磂⮮㤪썾剪ꅾ⩅㝩♭唫復☹뇂ꅞ兒䍵祐깄⻂佡嘷䴦彤㙰뼽⩃牯䉬塘⪵啖垏⿂剐䩨ꅺ⍔愤攬⨪眨䯂㴱稱盃숤츤敮⭐ꄷ㑦䋃顅㭗</w:t>
      </w:r>
      <w:r>
        <w:rPr/>
        <w:t>Ⳃ</w:t>
      </w:r>
      <w:r>
        <w:rPr/>
        <w:t>䭅㶩碣⌯쵂캥匹쉃꥕쵖쉉救</w:t>
      </w:r>
      <w:r>
        <w:rPr/>
        <w:t>ꕰ</w:t>
      </w:r>
      <w:r>
        <w:rPr/>
        <w:t>쉧䲬〸慐䵰搩牪幞숰䉨⦣⌲佇癱潪쉳숺榩㍀祥弸␵昸嗂䍢泂</w:t>
      </w:r>
      <w:r>
        <w:rPr/>
        <w:t>ꥒ</w:t>
      </w:r>
      <w:r>
        <w:rPr/>
        <w:t>氪礤卨儬⽂愪㭓㡵匶㷍ォ쉒⑳㒡슱刯墏炵⻂䩲뭹䃂⭀么版睺㵹숮样穧䕧帶</w:t>
      </w:r>
      <w:r>
        <w:rPr/>
        <w:t>ꦩ</w:t>
      </w:r>
      <w:r>
        <w:rPr/>
        <w:t>쉦擂ꆻ딹琮뗂䉫怪瀺⿂ꅒ晖ꥰꏃ獅㌲␷嚿㖵㩆摏暘汶剃쉥╳ꅸ뽄䝐숵㋍䥨䁑걄╞䌊盃嗂癅幗⭃塾湌숶⹈⎮╵녆⩞</w:t>
      </w:r>
      <w:r>
        <w:rPr/>
        <w:t>ꕒ</w:t>
      </w:r>
      <w:r>
        <w:rPr/>
        <w:t>ⱐ</w:t>
      </w:r>
      <w:r>
        <w:rPr/>
        <w:t>싂轘⍍扳辬쉍う儥瘳㙭⿂⨲晢塧䮏䐫㗂습㉧焺쉁浐쏂愫彄썇幊氭</w:t>
      </w:r>
      <w:r>
        <w:rPr/>
        <w:t>ꕹ</w:t>
      </w:r>
      <w:r>
        <w:rPr/>
        <w:t>囂桶摷瘪欫伷쉞⫂㴳㵋뭰䟃扔瓂묣⬲뮡숳㡂떥⸥䠲泂伹倻乬걤묯㴶囂ㅢガ㙱갵挩繸兢</w:t>
      </w:r>
      <w:r>
        <w:rPr/>
        <w:t>ⱐ</w:t>
      </w:r>
      <w:r>
        <w:rPr/>
        <w:t>澡楥숥橁堰䈦洶㝹㤨浖⺘쉲轑搣湶</w:t>
      </w:r>
      <w:r>
        <w:rPr/>
        <w:t>ⱟ⵮</w:t>
      </w:r>
      <w:r>
        <w:rPr/>
        <w:t>ꥥ憮ㅏ硵坧숩䵷⭴⪿轑Ⓝ꺿㇂⩯熥ざ皱츥織樱摮䅋卵쉩书あ穋頱꥞㉎</w:t>
      </w:r>
      <w:r>
        <w:rPr/>
        <w:t>⡱</w:t>
      </w:r>
      <w:r>
        <w:rPr/>
        <w:t>顢⯂썢〩爣恫嘸칏칎䍁䡄沩걉ꍞ卦〥浶没녍繋礲琬䑘㡄⩱㠰믂顁⽰숽眮婳㙲ㄨ橯奙㴱卬眬䝕쉀㠽⽓婫橒倹숹烂䉉␦컂䠤㠲숭쉕墥⥅甴幨瀬噙긳㡃㝂塏䓂숪恉橕坄䡓㘷⬳⩬깗绎슩片</w:t>
      </w:r>
      <w:r>
        <w:rPr/>
        <w:t>ꗂ⩡</w:t>
      </w:r>
      <w:r>
        <w:rPr/>
        <w:t>썟</w:t>
      </w:r>
      <w:r>
        <w:rPr/>
        <w:t>ꤽ</w:t>
      </w:r>
      <w:r>
        <w:rPr/>
        <w:t>쉥婬瑾숶橺け뮬噾䠷䉷疩⑊㨽乊睚</w:t>
      </w:r>
      <w:r>
        <w:rPr/>
        <w:t>ⴵ</w:t>
      </w:r>
      <w:r>
        <w:rPr/>
        <w:t>䭈쉀䕠⌵䔽䰳攮⬬娪</w:t>
      </w:r>
      <w:r>
        <w:rPr/>
        <w:t>ꖿ</w:t>
      </w:r>
      <w:r>
        <w:rPr/>
        <w:t>削摧樦爩⌷䇂䋂㩢䝷걊摊싂⽎毂塐桠撏Ⓕ揂⹚묨挹棂繬洮唲健쉩煯쉑ꍠ㤶䟂奄創攴梵呪⒱灓⩬喣輭咏㍋숸捣瀸輵꥗㡂䈦䳂㬩쉲づ䍋扚</w:t>
      </w:r>
      <w:r>
        <w:rPr/>
        <w:t>ꥆ</w:t>
      </w:r>
      <w:r>
        <w:rPr/>
        <w:t>卧䉁溣㨸ꇂ⬮窡捳凂긤䝌⹭搪┤輪䱧庱슏嘤硪쉉摎⽺瑓哂桍斘卄徵ヂ슱㌭㥌칅믂䅭⍩◂쉖녎ꍀ㡲썋幬狂</w:t>
      </w:r>
      <w:r>
        <w:rPr/>
        <w:t>ꦥ</w:t>
      </w:r>
      <w:r>
        <w:rPr/>
        <w:t>Ⳃ</w:t>
      </w:r>
      <w:r>
        <w:rPr/>
        <w:t>숹縲沥⧂〦獯䇂ꄽ偃쉰㤣㈱槂</w:t>
      </w:r>
      <w:r>
        <w:rPr/>
        <w:t>ⱱ</w:t>
      </w:r>
      <w:r>
        <w:rPr/>
        <w:t>畳㝪딵总㝨⍐㑁痂奟㑴숮넰䴪佦䨱㊘珂㌯䱌⩗奔ꅀ療뭩偺</w:t>
      </w:r>
      <w:r>
        <w:rPr/>
        <w:t>ⵠ</w:t>
      </w:r>
      <w:r>
        <w:rPr/>
        <w:t>⡪</w:t>
      </w:r>
      <w:r>
        <w:rPr/>
        <w:t>挦뽮䝹ꏂ乄놻⽉坞〯츰㋂擂畎ꥰ灹쉊</w:t>
      </w:r>
      <w:r>
        <w:rPr/>
        <w:t>꧂ꖘ</w:t>
      </w:r>
      <w:r>
        <w:rPr/>
        <w:t>繖걵㝪樦佢濂矍㘽灁뼪楙㋃㣂婄噞쉖㨱周뼤쉙癘습쉎䡎⩧쉺噗䝕汙䊮⑈攪숮圷⪮匲쉸畱㍓汀䥂頱䛂▣㕯礱橳츸┮쉄偟뼺祢樫䨶瑟쉄컂场劏㠵桏쉃⩯䐴攲彟潫</w:t>
      </w:r>
      <w:r>
        <w:rPr/>
        <w:t>ꗂ</w:t>
      </w:r>
      <w:r>
        <w:rPr/>
        <w:t>呑⪥瘳帰⺏嘪潁樷䉚䀳矂僂杮㭧슥线繵懎⼭搳ヂと呺쵗据男⥃녍瀰╦쉞⧂㵇搹㵓竍쉆</w:t>
      </w:r>
      <w:r>
        <w:rPr/>
        <w:t>ꗃ</w:t>
      </w:r>
      <w:r>
        <w:rPr/>
        <w:t>숰刊儰뼮㖘⩹뾘塙潏歪㢘촫䐳㇂繮栭恒圮슻瀴㵒ㆻ扞⥆楊埂싂氫喿辡䤨☻䐬亘塓ꌺ촱</w:t>
      </w:r>
      <w:r>
        <w:rPr/>
        <w:t>ⳃ</w:t>
      </w:r>
      <w:r>
        <w:rPr/>
        <w:t>쉁梮勂㜬</w:t>
      </w:r>
      <w:r>
        <w:rPr/>
        <w:t>ⵋⷎ</w:t>
      </w:r>
      <w:r>
        <w:rPr/>
        <w:t>坐⪩媘但☯⩤㜰偺⹍</w:t>
      </w:r>
      <w:r>
        <w:rPr/>
        <w:t>ꔮ</w:t>
      </w:r>
      <w:r>
        <w:rPr/>
        <w:t>㬵旂樶㍤㝇☮☵䭄ㆬ㬪쵢㬹㑴㤻冱</w:t>
      </w:r>
      <w:r>
        <w:rPr/>
        <w:t>ꖣ</w:t>
      </w:r>
      <w:r>
        <w:rPr/>
        <w:t>쉎</w:t>
      </w:r>
      <w:r>
        <w:rPr/>
        <w:t>ⱷ</w:t>
      </w:r>
      <w:r>
        <w:rPr/>
        <w:t>繚䤵瘽地抏坷㉧춏ꍤ怶庮䓂䳂䥉傿땤슣㍵</w:t>
      </w:r>
    </w:p>
    <w:p>
      <w:pPr>
        <w:pStyle w:val="PreformattedText"/>
        <w:bidi w:val="0"/>
        <w:spacing w:before="0" w:after="0"/>
        <w:jc w:val="left"/>
        <w:rPr/>
      </w:pPr>
      <w:r>
        <w:rPr/>
        <w:t>䐫쉥숻숨묫枏頣愵묮갻䌪愥땧关칬兰励即쉧ㄴ</w:t>
      </w:r>
      <w:r>
        <w:rPr/>
        <w:t>ꕒ</w:t>
      </w:r>
      <w:r>
        <w:rPr/>
        <w:t>Ⳃ</w:t>
      </w:r>
      <w:r>
        <w:rPr/>
        <w:t>匸汸䉆擎쉩輳숵ㅹ䫂쉋乁㡙啙걏焩浏輮朤⥰</w:t>
      </w:r>
      <w:r>
        <w:rPr/>
        <w:t>Ⲯ</w:t>
      </w:r>
      <w:r>
        <w:rPr/>
        <w:t>ꥎ⎩</w:t>
      </w:r>
      <w:r>
        <w:rPr/>
        <w:t>摇⦿⩏丬⭞䕃걐㐭浟䐣쉯ㅸ䝹⧂⭠潒䩧㝈⍋◍㣂䭸朣</w:t>
      </w:r>
      <w:r>
        <w:rPr/>
        <w:t>ꦿ</w:t>
      </w:r>
      <w:r>
        <w:rPr/>
        <w:t>쉏晑숹䑨넺꥙䂏ꎻ䨸䁆幟慱秂潷䠭㵌卍䝕䵖働㵟瓂爤⽎係砣〷썳뽴땳散곂愨穃偟咩숱㶡䄽⍋牐捋♒</w:t>
      </w:r>
      <w:r>
        <w:rPr/>
        <w:t>⠱</w:t>
      </w:r>
      <w:r>
        <w:rPr/>
        <w:t>繇璡轊祈塏啸墥㊡</w:t>
      </w:r>
      <w:r>
        <w:rPr/>
        <w:t>ⵍ</w:t>
      </w:r>
      <w:r>
        <w:rPr/>
        <w:t>猨潾⑯頵䐶䁉歪游䭟ぬ▥깋┺㥈䡹戹敎쉸㥚㡩⤵숥彎太橵䃂⴩报癫凂ꅦ㉗㇎剀쉵쉡뗂䅷夰</w:t>
      </w:r>
      <w:r>
        <w:rPr/>
        <w:t>ⱍ</w:t>
      </w:r>
      <w:r>
        <w:rPr/>
        <w:t>砻窩歨咡碩唫㉇䥈獉䂘쉥呩쉋忂꺩䕴슘⫃䉔朵㵉瘩㴻䉊汑攭弥梩㵆䑖</w:t>
      </w:r>
      <w:r>
        <w:rPr/>
        <w:t>ꥆ</w:t>
      </w:r>
      <w:r>
        <w:rPr/>
        <w:t>徵慐⪡楕涿港汄숫煖쉡䜪熬濂䤮啘䈭㔺曂㨩爬䩁쉡⼥䔪告숥䩋♀涘䲮싂촴悿숺쉗怸⑤⻂녑摁㟂㡀呠숽拂⌳숰牀䬹漣城</w:t>
      </w:r>
      <w:r>
        <w:rPr/>
        <w:t>ꥐ</w:t>
      </w:r>
      <w:r>
        <w:rPr/>
        <w:t>䃎걚兾卖㕬祉縮唨焷</w:t>
      </w:r>
      <w:r>
        <w:rPr/>
        <w:t>ꕖ</w:t>
      </w:r>
      <w:r>
        <w:rPr/>
        <w:t>梏⹳쉌㮱⬹㡒⪏奨牸汥䭁恳뭋妵⭧据쵷쉆㬳컂彎椲弹晷숺슏⍖ꌲ汱㨹棂䵡灎㘯ꥪ輷兞彤싂圭獊噟摋딺廂参㍩䙗唬╖兩쉯</w:t>
      </w:r>
      <w:r>
        <w:rPr/>
        <w:t>Ⱚ</w:t>
      </w:r>
      <w:r>
        <w:rPr/>
        <w:t>쉞</w:t>
      </w:r>
      <w:r>
        <w:rPr/>
        <w:t>ꤻ</w:t>
      </w:r>
      <w:r>
        <w:rPr/>
        <w:t>呯䑟利㶱䟂稰쉳䙆㉱䧂䕕穄别瘬琴㇂梬싂</w:t>
      </w:r>
      <w:r>
        <w:rPr/>
        <w:t>ⶡ</w:t>
      </w:r>
      <w:r>
        <w:rPr/>
        <w:t>䭹껂쉸堰⥺佢畆故</w:t>
      </w:r>
      <w:r>
        <w:rPr/>
        <w:t>ꕷ</w:t>
      </w:r>
      <w:r>
        <w:rPr/>
        <w:t>ꅀ</w:t>
      </w:r>
      <w:r>
        <w:rPr/>
        <w:t>ꤪ</w:t>
      </w:r>
      <w:r>
        <w:rPr/>
        <w:t>䩬놱畠</w:t>
      </w:r>
      <w:r>
        <w:rPr/>
        <w:t>ꔸ</w:t>
      </w:r>
      <w:r>
        <w:rPr/>
        <w:t>㦮䠴旎歋湰奁䵉楘健株⪩䟎</w:t>
      </w:r>
      <w:r>
        <w:rPr/>
        <w:t>⡖</w:t>
      </w:r>
      <w:r>
        <w:rPr/>
        <w:t>墩숷癙乤匹㌥喘剧参潂卯⹺晱澘</w:t>
      </w:r>
      <w:r>
        <w:rPr/>
        <w:t>ꤵ</w:t>
      </w:r>
      <w:r>
        <w:rPr/>
        <w:t>撥⴫⩚㑲㤽숰䨳珂䙗믂睠涡䌱㜰夭儺畈⛂쵇椮祅⎬唳礣㘥숮卧伭离</w:t>
      </w:r>
      <w:r>
        <w:rPr/>
        <w:t>ⱒ</w:t>
      </w:r>
      <w:r>
        <w:rPr/>
        <w:t>繠䱹灣칕俎㚩㡰⍟⹧㭰♞橊쵋摯ㄺ顧椦轸숮췂湎╴刊⸫쉐献츺䉐䋂弦㄰㩔決ꅈ侥⩀助伪</w:t>
      </w:r>
      <w:r>
        <w:rPr/>
        <w:t>Ⱓ</w:t>
      </w:r>
      <w:r>
        <w:rPr/>
        <w:t>슿</w:t>
      </w:r>
      <w:r>
        <w:rPr/>
        <w:t>⡍</w:t>
      </w:r>
      <w:r>
        <w:rPr/>
        <w:t>㙳䔳</w:t>
      </w:r>
      <w:r>
        <w:rPr/>
        <w:t>⠣</w:t>
      </w:r>
      <w:r>
        <w:rPr/>
        <w:t>搻溘㕐㬦쉱⼬쵐湬ㄺ䌲ꅃ뾏⨹㥾桴녤玩ꅥ뽹測匪䜣噮祯㢿뗂獟測侘睌녙⶘报櫂当潆䩾揍序轪毂哂硐㑰㨻⼫囂</w:t>
      </w:r>
      <w:r>
        <w:rPr/>
        <w:t>⠱</w:t>
      </w:r>
      <w:r>
        <w:rPr/>
        <w:t>欽䍞䩰䚮㐬牏⼮䌵</w:t>
      </w:r>
      <w:r>
        <w:rPr/>
        <w:t>ꖵ</w:t>
      </w:r>
      <w:r>
        <w:rPr/>
        <w:t>杏놘</w:t>
      </w:r>
      <w:r>
        <w:rPr/>
        <w:t>꧂</w:t>
      </w:r>
      <w:r>
        <w:rPr/>
        <w:t>츭㬨⹅⭚噂恱摈救癠顣湮</w:t>
      </w:r>
      <w:r>
        <w:rPr/>
        <w:t>ⵠ</w:t>
      </w:r>
      <w:r>
        <w:rPr/>
        <w:t>但ꥣ땙쉱⭡䵴㭞㵳湵偟栮⾿㝨뽠♬摪㫂琩縮楧䝊</w:t>
      </w:r>
      <w:r>
        <w:rPr/>
        <w:t>ꦻ</w:t>
      </w:r>
      <w:r>
        <w:rPr/>
        <w:t>⠲</w:t>
      </w:r>
      <w:r>
        <w:rPr/>
        <w:t>竂㑫녏健乒灭땾噈숩松獖묷欶轀呐壃⽫圩毂㊬幬揂꥗</w:t>
      </w:r>
      <w:r>
        <w:rPr/>
        <w:t>ꦮ</w:t>
      </w:r>
      <w:r>
        <w:rPr/>
        <w:t>㝋䱸揂䙸湪⚿㍹䅙</w:t>
      </w:r>
      <w:r>
        <w:rPr/>
        <w:t>ꔲ</w:t>
      </w:r>
      <w:r>
        <w:rPr/>
        <w:t>桒参咘段瀤係偳쎡歉㧂슮嫎嗂ꍔ␥磂戲건㨹숴䍰瑉彶⺱䑕沣쉸⥮湟쉓夥涱楗</w:t>
      </w:r>
      <w:r>
        <w:rPr/>
        <w:t>⡪</w:t>
      </w:r>
      <w:r>
        <w:rPr/>
        <w:t>㝗炣幅ち㩑轅秂쵅쉖帷뾬戲䡹恤싂㴪쌭꥕슣㙵機秂⽦濂䑅獓뾩狍숫쉉桇녯㡘撏⩀䩵噗潞㥁㝸摬⩪⹃晶䋍숰佩ꅈ煂〻㗂潨摐㢬㠳敬녶슏⪮䤣⿍</w:t>
      </w:r>
      <w:r>
        <w:rPr/>
        <w:t>⣂</w:t>
      </w:r>
      <w:r>
        <w:rPr/>
        <w:t>쉷㩀☮</w:t>
      </w:r>
      <w:r>
        <w:rPr/>
        <w:t>ⵏ</w:t>
      </w:r>
      <w:r>
        <w:rPr/>
        <w:t>扏吴䵚㥪쉀⭗滂⫍柎쉣幱参쎮䱨睳眯呥䙰児⭐卐</w:t>
      </w:r>
      <w:r>
        <w:rPr/>
        <w:t>ⱟ</w:t>
      </w:r>
      <w:r>
        <w:rPr/>
        <w:t>ꄯ䫂넫帨欲匱啳䁓睱発潘촰禵♣⑲㏂倰걤㧂洳</w:t>
      </w:r>
      <w:r>
        <w:rPr/>
        <w:t>ⵄ</w:t>
      </w:r>
      <w:r>
        <w:rPr/>
        <w:t>㌭㥔睈猴囂쉘態⺮뿍믃嚏쉁奫頪呾渵㥠䟂頤䨰䙍㵞漬썓ㅢ䩘弨쉐㖏啦橋䥯污憱춻</w:t>
      </w:r>
      <w:r>
        <w:rPr/>
        <w:t>ꕁ</w:t>
      </w:r>
      <w:r>
        <w:rPr/>
        <w:t>癈歅䖥猻瑮⪵䞡潸⽩㥟坌㡯㌲灙뭡까♺⍾乲榮勂</w:t>
      </w:r>
      <w:r>
        <w:rPr/>
        <w:t>ꕗ╞</w:t>
      </w:r>
      <w:r>
        <w:rPr/>
        <w:t>䅒璡㝪㉫摱楠㢵䑈⌣恶⨽㍳⯂獌懎昤⨳넦⭷갪쵋嘫徿녡</w:t>
      </w:r>
      <w:r>
        <w:rPr/>
        <w:t>⡬</w:t>
      </w:r>
      <w:r>
        <w:rPr/>
        <w:t>噓䬯㔣㡗㑅䥨奶景儥甮祖爹佑⼩⽫뽑㠶䄣걡幣楯癦⺡쉅딳婔稵쉂걍厩慖ヂ李</w:t>
      </w:r>
      <w:r>
        <w:rPr/>
        <w:t>ⴶꕈ</w:t>
      </w:r>
      <w:r>
        <w:rPr/>
        <w:t>恏╣䎮な┹滃꥙⽠슮䈤㦻渺圹暻䨫⨨彶戰숣䩒縪䙈썊</w:t>
      </w:r>
      <w:r>
        <w:rPr/>
        <w:t>ꦩ</w:t>
      </w:r>
      <w:r>
        <w:rPr/>
        <w:t>挥</w:t>
      </w:r>
      <w:r>
        <w:rPr/>
        <w:t>ⰰ</w:t>
      </w:r>
      <w:r>
        <w:rPr/>
        <w:t>䧃婫⸳桱㮥晪⧂疩琯庡䑋</w:t>
      </w:r>
      <w:r>
        <w:rPr/>
        <w:t>ⶥ</w:t>
      </w:r>
      <w:r>
        <w:rPr/>
        <w:t>壃슬欯橏칷眣⩁쵮奞睞物</w:t>
      </w:r>
      <w:r>
        <w:rPr/>
        <w:t>ꥍ</w:t>
      </w:r>
      <w:r>
        <w:rPr/>
        <w:t>樭䯂ㅈ</w:t>
      </w:r>
      <w:r>
        <w:rPr/>
        <w:t>ꥍ⌶</w:t>
      </w:r>
      <w:r>
        <w:rPr/>
        <w:t>兒甮彯ꄣ䥙넺だ啑䤱顏昷♮托獭唥㝯</w:t>
      </w:r>
      <w:r>
        <w:rPr/>
        <w:t>ⰽ</w:t>
      </w:r>
      <w:r>
        <w:rPr/>
        <w:t>䭲㩞泂숰噸匶ꍨㄴ㙄廂搮쵫㑄師쌱旂獕惂㒮儦ご⏃惂牉啓敲쉴⑹숊쉠쉐澿쉶♘幵瘫昭愪颏癥繪ㅐ梵䉢槂汕㌽桋</w:t>
      </w:r>
      <w:r>
        <w:rPr/>
        <w:t>⡋☪</w:t>
      </w:r>
      <w:r>
        <w:rPr/>
        <w:t>轉捘⵸冏䭀瑳⚩䉁琰汧⬤썏</w:t>
      </w:r>
      <w:r>
        <w:rPr/>
        <w:t>Ⱘ</w:t>
      </w:r>
      <w:r>
        <w:rPr/>
        <w:t>䵆朣⍔晵ꥸ到ノ㜳塖䵭啁淂秂걈쵏塩墩冿煦뼪䙱쉀瘺䍆㬤슩</w:t>
      </w:r>
      <w:r>
        <w:rPr/>
        <w:t>ⱓ</w:t>
      </w:r>
      <w:r>
        <w:rPr/>
        <w:t>兮넸㮘塆矂</w:t>
      </w:r>
      <w:r>
        <w:rPr/>
        <w:t>ꤱ</w:t>
      </w:r>
      <w:r>
        <w:rPr/>
        <w:t>칩㤥쉵㥚硋䧎挪呚揂礮</w:t>
      </w:r>
      <w:r>
        <w:rPr/>
        <w:t>ⶥ</w:t>
      </w:r>
      <w:r>
        <w:rPr/>
        <w:t>긭灉꺩䁵剳懂</w:t>
      </w:r>
      <w:r>
        <w:rPr/>
        <w:t>ⱂ</w:t>
      </w:r>
      <w:r>
        <w:rPr/>
        <w:t>ꅺ썏촭懂扰ㅠ爹曂決쉡䩞뽵ꌳ䥣侻憥畘摩녥搣填捎깈땂</w:t>
      </w:r>
      <w:r>
        <w:rPr/>
        <w:t>ꔺ</w:t>
      </w:r>
      <w:r>
        <w:rPr/>
        <w:t>깭摳⭘䅰쉆ꄫ杕さ卬婊塱슱勂䵐ꥸ⭂池㋂㔫顙䝱뗂쉮〫⤬涮愸汥䐻깵䰥⨽녩䱠㤴쉱扥奺祖</w:t>
      </w:r>
      <w:r>
        <w:rPr/>
        <w:t>ⵖ</w:t>
      </w:r>
      <w:r>
        <w:rPr/>
        <w:t>㙉杶⥐쉮</w:t>
      </w:r>
      <w:r>
        <w:rPr/>
        <w:t>ⶩ</w:t>
      </w:r>
      <w:r>
        <w:rPr/>
        <w:t>摡〵</w:t>
      </w:r>
      <w:r>
        <w:rPr/>
        <w:t>⡥</w:t>
      </w:r>
      <w:r>
        <w:rPr/>
        <w:t>吶</w:t>
      </w:r>
      <w:r>
        <w:rPr/>
        <w:t>ꥇ</w:t>
      </w:r>
      <w:r>
        <w:rPr/>
        <w:t>浲焦畡䑞堤畧撿㴷兇皿窩献㵀</w:t>
      </w:r>
      <w:r>
        <w:rPr/>
        <w:t>꧂</w:t>
      </w:r>
      <w:r>
        <w:rPr/>
        <w:t>䆱㉄묣儦猺杴㬨冩帰⦵⥡唻뭵䈽뼱拂哂杮뇂彮楪殡睌ꏂ쉍쉱帳⩭뭏⽈녙侵棂쉧숣</w:t>
      </w:r>
      <w:r>
        <w:rPr/>
        <w:t>⢬</w:t>
      </w:r>
      <w:r>
        <w:rPr/>
        <w:t>쉇䁤⭎䑰쉔松纣</w:t>
      </w:r>
      <w:r>
        <w:rPr/>
        <w:t>ꥁ</w:t>
      </w:r>
      <w:r>
        <w:rPr/>
        <w:t>땬쉎幖側㶵슻䤫唤䧂㘷け</w:t>
      </w:r>
      <w:r>
        <w:rPr/>
        <w:t>Ⱚ</w:t>
      </w:r>
      <w:r>
        <w:rPr/>
        <w:t>땃⩢⩸堵儹矂忂慕䉴牶堵䥤썒⼻塕恌繺넴滂擂쉲⪬桠潏序䕱楮긲媩쉯皘⍫娽冩㖱懂숴슡☩幐顭䔫爻㥾뾱㐺⽾ㅊ漺㍩ꌪ轙</w:t>
      </w:r>
      <w:r>
        <w:rPr/>
        <w:t>ⶵ</w:t>
      </w:r>
      <w:r>
        <w:rPr/>
        <w:t>桳⍨䑶氦湲樦쉄畤輤滂ㅚ敄竂潈㍙橱⑗䍱歧勂晡▻쉸剮╏穩轅쉓恰걇畱唻涏</w:t>
      </w:r>
      <w:r>
        <w:rPr/>
        <w:t>ꕹ</w:t>
      </w:r>
      <w:r>
        <w:rPr/>
        <w:t>⾘갨⭢䉕⩦</w:t>
      </w:r>
      <w:r>
        <w:rPr/>
        <w:t>ⷂ⩴Ⓜ</w:t>
      </w:r>
      <w:r>
        <w:rPr/>
        <w:t>伪ꏂ徿┨ꅦ䂩쉸䑰㨵䃍䈱祷뽞䣂䢿儦숸淂捇穪녞䇂쉑䁎숴灑걔噪瑬ㄮ幭形摌쵲偐敩喣䭧◂収矂┨⨭슡兮갰ㅪ挥⤵乬䥵쉗⸫佋匷轔䵳呁䁘勎⛂灶瞮涱䂥⛂窿晹쉺</w:t>
      </w:r>
      <w:r>
        <w:rPr/>
        <w:t>ⱍ</w:t>
      </w:r>
      <w:r>
        <w:rPr/>
        <w:t>琤䩑⵺싂嗂⿂⌦単땁沮䡋䍬뽆椦깉步獇</w:t>
      </w:r>
      <w:r>
        <w:rPr/>
        <w:t>ꔤ</w:t>
      </w:r>
      <w:r>
        <w:rPr/>
        <w:t>刦䩇瓂楷䁡䟂ꍁ⮩牢쉔♡硓䂣쉨쉰竂⨫⭟쵗眱㍮䄩䙔</w:t>
      </w:r>
      <w:r>
        <w:rPr/>
        <w:t>Ⱓ</w:t>
      </w:r>
      <w:r>
        <w:rPr/>
        <w:t>䡴汦楦숲汱䱕</w:t>
      </w:r>
      <w:r>
        <w:rPr/>
        <w:t>ⴴ</w:t>
      </w:r>
      <w:r>
        <w:rPr/>
        <w:t>ꎵ숭꺩剢甴䴥쉨乐吤稱슱䫂沣睂쉍牟眻㡔晞瑯㐰쉩報䑵橍⩹숰嗎璥䑘湮瑕䕷㈮慟䟂汞䃂䙖⴨쉏垩쵣⩀医ㆿ쉳</w:t>
      </w:r>
      <w:r>
        <w:rPr/>
        <w:t>ⰰ</w:t>
      </w:r>
      <w:r>
        <w:rPr/>
        <w:t>슻⩈但넳辏</w:t>
      </w:r>
      <w:r>
        <w:rPr/>
        <w:t>Ⱞ</w:t>
      </w:r>
      <w:r>
        <w:rPr/>
        <w:t>八䉚⨯便杹穨쉚凂⭹顀印捕㥣쌊⎿싂磂⑨汘穚び</w:t>
      </w:r>
      <w:r>
        <w:rPr/>
        <w:t>ꥍ⯂</w:t>
      </w:r>
      <w:r>
        <w:rPr/>
        <w:t>㖩䙥牂쉤칇瑗䭸渮神頪㓂㋂恳扦슻権⚱碩␥䄨畦眳쉎倵숯⥄殩썰⬪쉷㔭⨪숷썟卹쉺畈㩳吵쵷</w:t>
      </w:r>
      <w:r>
        <w:rPr/>
        <w:t>⡢</w:t>
      </w:r>
      <w:r>
        <w:rPr/>
        <w:t>橆㑴䖬漻⯂癚ꥱ婖⵲渻</w:t>
      </w:r>
      <w:r>
        <w:rPr/>
        <w:t>⡬</w:t>
      </w:r>
      <w:r>
        <w:rPr/>
        <w:t>礤ꥠ쉎噪ꍯ獭䥘獷䀳剮痎슬䚮⛂潑敱噡</w:t>
      </w:r>
      <w:r>
        <w:rPr/>
        <w:t>⠩</w:t>
      </w:r>
      <w:r>
        <w:rPr/>
        <w:t>橲㑒硩㑇恶䐪硱</w:t>
      </w:r>
      <w:r>
        <w:rPr/>
        <w:t>ꤩ</w:t>
      </w:r>
      <w:r>
        <w:rPr/>
        <w:t>Ⱶ⑋</w:t>
      </w:r>
      <w:r>
        <w:rPr/>
        <w:t>쏂䠬䵇㛂㑖垏㕥斥㟍殬⨬㉢뽸쉊澘걬싂㭁乮獒摌弲쉪췍싂晘㗂꥔煱乯渲䡭悡欴쉙촽䳂⩤䢱쌶幷䍵싂䭍䉀狍姂捦卅딻ꥯ╖⽁牫㥱獖</w:t>
      </w:r>
      <w:r>
        <w:rPr/>
        <w:t>ⶣ</w:t>
      </w:r>
      <w:r>
        <w:rPr/>
        <w:t>皱味礰㭳䆿偪㑂眪⭒㭣砫瑟㥬</w:t>
      </w:r>
      <w:r>
        <w:rPr/>
        <w:t>ꕟ</w:t>
      </w:r>
      <w:r>
        <w:rPr/>
        <w:t>ꇂ☴㈹╂⩷恋䧂侻撩棂</w:t>
      </w:r>
      <w:r>
        <w:rPr/>
        <w:t>ꦩ</w:t>
      </w:r>
      <w:r>
        <w:rPr/>
        <w:t>䩔氺佦桬捄䘤녀绂奮㓂㜹撩넭㬲漰睍</w:t>
      </w:r>
      <w:r>
        <w:rPr/>
        <w:t>ꥎ</w:t>
      </w:r>
      <w:r>
        <w:rPr/>
        <w:t>樶뭋剂汓ꅯ偳⍈녺渳숤䅍厘넯愪囂♭쉃습在睄㣂㈲䱈╱弽쉠渻瘰</w:t>
      </w:r>
      <w:r>
        <w:rPr/>
        <w:t>ⵇ</w:t>
      </w:r>
      <w:r>
        <w:rPr/>
        <w:t>繖敟㡫睧窩숶䩗桡싂싂焸㙞㧎憱呡쌹싂ぶ楨⽳⑗圭긽䙉갫⨻䲮䭣坧瀮慚楯䎻걚昷乏晭顙画⦬畣慀䓂㭐娥朮浃敥橉쉉ꏂ歙湎䉧扥⵫䘹䢬쉕슩儣擂厡䕾䩥㡳截딴歎䭤唷ꍍ쉾危쉕啢剗殬㨴䱲曂䑁剾쉄㵟轍䊏䄰挦쵴溡ㅳ歔倯♋⫂坖⩎灤慤瑮抡暡浴䙌媡㘻啔</w:t>
      </w:r>
      <w:r>
        <w:rPr/>
        <w:t>⣂</w:t>
      </w:r>
      <w:r>
        <w:rPr/>
        <w:t>䆩猥炥㉵坊뾘┳뽫歮㕦⏎搨権쵡ꍷ䥏㕤</w:t>
      </w:r>
      <w:r>
        <w:rPr/>
        <w:t>⠺⸥</w:t>
      </w:r>
      <w:r>
        <w:rPr/>
        <w:t>⻃⍣熡㍤㑾秂䈻⹲쉙顱博礪㉡䗂弽祏憘쉗慉뽁纡</w:t>
      </w:r>
      <w:r>
        <w:rPr/>
        <w:t>ꤳ</w:t>
      </w:r>
      <w:r>
        <w:rPr/>
        <w:t>橉㡢刴싃椷城飂쉺娪⬪㥆깈皩癆ガ电塮瀳㶩懂⵮䱾㵠쉅☷樺ꆩ慗棂⩗づ怰뽀</w:t>
      </w:r>
      <w:r>
        <w:rPr/>
        <w:t>⡄</w:t>
      </w:r>
      <w:r>
        <w:rPr/>
        <w:t>卷㷂싍瘨㭉칐掘婗넫秂㬻䑀䉋㵬縹뇍檵⹢숵㉊⫂焫쉶㥮믂췎䭈㥎䱈쉋接啊奋坩朶쉒廃㙉䝟땈⭍磂畬⩗僂䟂싍쉖颿债張⨲⩰쉭玣㵆갥㤦⑌䡅ギ슩</w:t>
      </w:r>
      <w:r>
        <w:rPr/>
        <w:t>⣍</w:t>
      </w:r>
      <w:r>
        <w:rPr/>
        <w:t>뾣숸滃散恒祱</w:t>
      </w:r>
      <w:r>
        <w:rPr/>
        <w:t>ⱥ</w:t>
      </w:r>
      <w:r>
        <w:rPr/>
        <w:t>坮쉣晙敖涱睓爭倦쉞求䰪磂</w:t>
      </w:r>
      <w:r>
        <w:rPr/>
        <w:t>ꕘ</w:t>
      </w:r>
      <w:r>
        <w:rPr/>
        <w:t>㥅健椲썋楗갥ꍌ眸燎슘쉏䅙妏䧂漻⌹⩨榣掻悘⚵輤㩆⭭</w:t>
      </w:r>
      <w:r>
        <w:rPr/>
        <w:t>ⵠ</w:t>
      </w:r>
      <w:r>
        <w:rPr/>
        <w:t>田牋猊沮圬ぞ申瑥␺㤱ꍚ</w:t>
      </w:r>
      <w:r>
        <w:rPr/>
        <w:t>⠲</w:t>
      </w:r>
      <w:r>
        <w:rPr/>
        <w:t>嚩瘷狃㑃⹅呥㐩⵹넫㯂㯂췂◂䅘欺瘱穕쉶侱땲湭朤你㥘㑂伴攸⚻䕲쉈总㘷兴䑦繵㧂☲ꆿ盃桔</w:t>
      </w:r>
      <w:r>
        <w:rPr/>
        <w:t>ꖡ</w:t>
      </w:r>
      <w:r>
        <w:rPr/>
        <w:t>〺呲칹伭漵牌</w:t>
      </w:r>
      <w:r>
        <w:rPr/>
        <w:t>ꕇ</w:t>
      </w:r>
      <w:r>
        <w:rPr/>
        <w:t>昭扱泍扦쉁杪슩瞿䑢</w:t>
      </w:r>
      <w:r>
        <w:rPr/>
        <w:t>ⱅ⫂⍦</w:t>
      </w:r>
      <w:r>
        <w:rPr/>
        <w:t>眪強쵹瑰攫彏轗</w:t>
      </w:r>
      <w:r>
        <w:rPr/>
        <w:t>ꖮ</w:t>
      </w:r>
      <w:r>
        <w:rPr/>
        <w:t>礴㵬癶烂慕濎牷扁⌯</w:t>
      </w:r>
      <w:r>
        <w:rPr/>
        <w:t>ꖩ</w:t>
      </w:r>
      <w:r>
        <w:rPr/>
        <w:t>祑恱㉇쉯㨹</w:t>
      </w:r>
      <w:r>
        <w:rPr/>
        <w:t>⡣</w:t>
      </w:r>
      <w:r>
        <w:rPr/>
        <w:t>ꕾ</w:t>
      </w:r>
      <w:r>
        <w:rPr/>
        <w:t>ꥴ䨱幔捄</w:t>
      </w:r>
      <w:r>
        <w:rPr/>
        <w:t>ꦩ</w:t>
      </w:r>
      <w:r>
        <w:rPr/>
        <w:t>改</w:t>
      </w:r>
      <w:r>
        <w:rPr/>
        <w:t>⣃</w:t>
      </w:r>
      <w:r>
        <w:rPr/>
        <w:t>凍䄷楦⭍輰ㅵ滂彸⭏</w:t>
      </w:r>
      <w:r>
        <w:rPr/>
        <w:t>ⴣ</w:t>
      </w:r>
      <w:r>
        <w:rPr/>
        <w:t>䤻昹穯㇂旂䥌烂숤㢿㗍輸瑩煮獳纡吳汘凎⭚쉨祂権㎩京㬺⥞桚礲㤤㮩ꥴ기撩煣䞩</w:t>
      </w:r>
      <w:r>
        <w:rPr/>
        <w:t>ꕐ</w:t>
      </w:r>
      <w:r>
        <w:rPr/>
        <w:t>㛂恂婘㝀扔垘䈳慴쵸猭殮㌶⬽숪光䁟㛂쉋걶究ꌶ깡氮슥桯䴯捸斥뽈</w:t>
      </w:r>
      <w:r>
        <w:rPr/>
        <w:t>ⵠ</w:t>
      </w:r>
      <w:r>
        <w:rPr/>
        <w:t>㩢砤ㅁ칕瘭⑫婊乤</w:t>
      </w:r>
      <w:r>
        <w:rPr/>
        <w:t>ⷎ</w:t>
      </w:r>
      <w:r>
        <w:rPr/>
        <w:t>㭟关穠漸딶⸽숵噗彉쵟楑玻䅆噴</w:t>
      </w:r>
      <w:r>
        <w:rPr/>
        <w:t>ꔦ</w:t>
      </w:r>
      <w:r>
        <w:rPr/>
        <w:t>敨氬夵㡧䐹쌴は⦩쎩뭍圭樦⪿瑄灗娮슥繀䊣넰䅈嗂悩猬睅◂</w:t>
      </w:r>
      <w:r>
        <w:rPr/>
        <w:t>꤭⌤</w:t>
      </w:r>
      <w:r>
        <w:rPr/>
        <w:t>穁╩㙈䡰㖻</w:t>
      </w:r>
      <w:r>
        <w:rPr/>
        <w:t>ꤻ</w:t>
      </w:r>
      <w:r>
        <w:rPr/>
        <w:t>숷슣䜨</w:t>
      </w:r>
      <w:r>
        <w:rPr/>
        <w:t>⠥</w:t>
      </w:r>
      <w:r>
        <w:rPr/>
        <w:t>輷</w:t>
      </w:r>
      <w:r>
        <w:rPr/>
        <w:t>⡩</w:t>
      </w:r>
      <w:r>
        <w:rPr/>
        <w:t>숬䤬拂氰䥀㙁긷㠺奚㧍埂숤㴩㡵ꌤ</w:t>
      </w:r>
      <w:r>
        <w:rPr/>
        <w:t>ⵘ</w:t>
      </w:r>
      <w:r>
        <w:rPr/>
        <w:t>츪洭긤䗂㵾桴塣喬</w:t>
      </w:r>
      <w:r>
        <w:rPr/>
        <w:t>ꤽ⬳</w:t>
      </w:r>
      <w:r>
        <w:rPr/>
        <w:t>ꄷ숻슏幱硆济ꄫ녫㵺</w:t>
      </w:r>
      <w:r>
        <w:rPr/>
        <w:t>ⵃ</w:t>
      </w:r>
      <w:r>
        <w:rPr/>
        <w:t>䄴㟃竂堸</w:t>
      </w:r>
      <w:r>
        <w:rPr/>
        <w:t>ꤶ</w:t>
      </w:r>
      <w:r>
        <w:rPr/>
        <w:t>㟂敡걊侣樯橙瞵恙丹烂⩌砯㘸╫쉓ꍱ⬱槎瑔녒摥㨨⹮硔쉫ㄫ柃뭙슻瀳戵⧂嚏槃梮助⑑婆</w:t>
      </w:r>
      <w:r>
        <w:rPr/>
        <w:t>ⲣ</w:t>
      </w:r>
      <w:r>
        <w:rPr/>
        <w:t>㭧␻⩢䵞ㄵ竂䠱䱩輹캥恫䙹恷ꥭ뗂椷땅䌴䰫ꎥ儣䤩⒡녘쉎呓桇ㄤ剱瀺슘쉀</w:t>
      </w:r>
      <w:r>
        <w:rPr/>
        <w:t>ꗂ</w:t>
      </w:r>
      <w:r>
        <w:rPr/>
        <w:t>亩愱㞣瀲⥳㮻䕷浍쉮喬奠垥㴻恆帵杚噦嚵㭁㑢쵋伦瘲瑭獏幔싎掿朵뽐슣轙㵓潏㞱檮⸹슥⨱㛂싂䕞䩣歆</w:t>
      </w:r>
      <w:r>
        <w:rPr/>
        <w:t>ⴸ</w:t>
      </w:r>
      <w:r>
        <w:rPr/>
        <w:t>瞮⫂뿂儩晠䌪ꅁ䘸뽢㒱剸쉲橶쉆쵦䏂䒵焮瘫磂䘸獀伵뽲佴沘损걔昹㈶⍅쉑♯淎㩸唳㏂嗂瞿淂쉁쉗싃眱㑑쉇励슥晚婬䘲㓂숭太眬睖睪漬쉊塂䁈㌦摘䚮ㅤ⩕슥</w:t>
      </w:r>
      <w:r>
        <w:rPr/>
        <w:t>ꥊ</w:t>
      </w:r>
      <w:r>
        <w:rPr/>
        <w:t>䉊㴺⥹쉵砦殏楶昨깍쉒坊쉐쵓顣췂딺쵓䬫形♟剏恹떱㥴걎睞捋⩋㥡啋䍀强썦싂쉚숫䁟䫂䅟⫎啨⭅噀㑎ㄊ♐垵揎쉈땩矂숣</w:t>
      </w:r>
      <w:r>
        <w:rPr/>
        <w:t>ⶣ⥾</w:t>
      </w:r>
      <w:r>
        <w:rPr/>
        <w:t>汏潩⑏幸썾숳숩䭧㭺区呆妘</w:t>
      </w:r>
      <w:r>
        <w:rPr/>
        <w:t>ⲿ</w:t>
      </w:r>
      <w:r>
        <w:rPr/>
        <w:t>䣂硢樨떮싂幦⶘㯂扚걃壎①嫂⽄쉤坘⒩汯䍺뽌숱灮桹㜸坬㶮䍬攱䕆쉎彉㎿䨴幸亻兯䈩쉳䀬넥</w:t>
      </w:r>
      <w:r>
        <w:rPr/>
        <w:t>⣂</w:t>
      </w:r>
      <w:r>
        <w:rPr/>
        <w:t>犻冡皱⯂㑡檬㑐갯㉨樻㵶</w:t>
      </w:r>
      <w:r>
        <w:rPr/>
        <w:t>ꔫ</w:t>
      </w:r>
      <w:r>
        <w:rPr/>
        <w:t>䭇⬣題㭂穦╂影䜫쉸栦⧂搮㙇囂参轭睇⭙帻仂⹲䩨䈺㘽煅䝣氰昲뿂숸剞侻⭆⯂츭␮㉑⫂썗䧂䩕⍄狂╓吲췂䇂㍶䵫쌳䱨䧂캱쉌땱䘮쉔㵨⤤橵숪泍♂䵓ꅙ椭칱⵭摐㏂⹘懂坊㙓厡嫂☤</w:t>
      </w:r>
      <w:r>
        <w:rPr/>
        <w:t>ꦮ</w:t>
      </w:r>
      <w:r>
        <w:rPr/>
        <w:t>쉋灂䎡活쉾椩⽙㩮畣칅洽쉫剑⼣ㅌ䷃汕녶晙㬷浦抩倬倱ㄷ斵⹈䭁佂恋繦廂䭱㐮ꍐ根䐦쵧匳䰸㝍瑖坚⭹流琦瑫洲呖橣썸㠲恕慚</w:t>
      </w:r>
      <w:r>
        <w:rPr/>
        <w:t>⡐</w:t>
      </w:r>
      <w:r>
        <w:rPr/>
        <w:t>쉌싍캥숴䈭繘깳焸䭖硋䬴숬夶䑹汋녩䝍颩牗숫⺮칍긲⾿䘳吪漹⤥吲䅃쉰稯灾塎⩣仂䇂숷䱕ꥹ䵇䁗公獟疵♣颣쉘⼴磍㉐숱쉪坱漻䩤沏깨숭깢⥦柂⦏睹瘴䱸ꥵ略浤橡䩋妿挫㚻彨쉰嗂⫍⬮婀塰딱걑到㫂兂䪡</w:t>
      </w:r>
      <w:r>
        <w:rPr/>
        <w:t>ꕯ</w:t>
      </w:r>
      <w:r>
        <w:rPr/>
        <w:t>乬⩹␦檿繩䜥</w:t>
      </w:r>
      <w:r>
        <w:rPr/>
        <w:t>⡀</w:t>
      </w:r>
      <w:r>
        <w:rPr/>
        <w:t>瘩숪㗂礷牌䟂싂嘱晷䋂㋂嗍ꥥ凂癈䴥䥰绂⭙恈뇂桒㯂牂쉚㑉숤캻煲吭飂佶⩎䮘兌뭟顒毎怳䡚幹捚</w:t>
      </w:r>
      <w:r>
        <w:rPr/>
        <w:t>ꖮ</w:t>
      </w:r>
      <w:r>
        <w:rPr/>
        <w:t>晈痂☸佞偏睅㮩辣獥</w:t>
      </w:r>
      <w:r>
        <w:rPr/>
        <w:t>ꗍ</w:t>
      </w:r>
      <w:r>
        <w:rPr/>
        <w:t>渤飂洸怺塮숷䖩涘썙䫂恧⯂幘㭁晟숣㩘㭍㙞⭳烂☷䉦㍃슥冻䵂</w:t>
      </w:r>
      <w:r>
        <w:rPr/>
        <w:t>⡾</w:t>
      </w:r>
      <w:r>
        <w:rPr/>
        <w:t>婮</w:t>
      </w:r>
      <w:r>
        <w:rPr/>
        <w:t>ꥀ</w:t>
      </w:r>
      <w:r>
        <w:rPr/>
        <w:t>坱习</w:t>
      </w:r>
      <w:r>
        <w:rPr/>
        <w:t>ⷂꔺ</w:t>
      </w:r>
      <w:r>
        <w:rPr/>
        <w:t>嘻匵㷂瑟쉶뽬卷ꌣ</w:t>
      </w:r>
      <w:r>
        <w:rPr/>
        <w:t>ꦡ</w:t>
      </w:r>
      <w:r>
        <w:rPr/>
        <w:t>쉾內ꍡ㡁漻숸ꄭ䈺㮏</w:t>
      </w:r>
      <w:r>
        <w:rPr/>
        <w:t>ⱂ</w:t>
      </w:r>
      <w:r>
        <w:rPr/>
        <w:t>ꤶ</w:t>
      </w:r>
      <w:r>
        <w:rPr/>
        <w:t>䃃녮嘥淂怬穤㩦杅쉩䇂쉡⚣吽㒏㥨걧圬쉾杂㌣朦싂恂쉯个⌸剹湶横浅쉡걦⼻欣⒮㝉⪵넰䷂栻</w:t>
      </w:r>
      <w:r>
        <w:rPr/>
        <w:t>⣂</w:t>
      </w:r>
      <w:r>
        <w:rPr/>
        <w:t>ㅃ界㴸悏깈啶冿瑪뾬ꅓ塤ㅎ䁥㗂䷂䣂㝴쉯烂硱繞걷汦東㖡싂䁤弳</w:t>
      </w:r>
      <w:r>
        <w:rPr/>
        <w:t>ꕨ</w:t>
      </w:r>
      <w:r>
        <w:rPr/>
        <w:t>⽲洯烂祋놣丮숣䁷</w:t>
      </w:r>
      <w:r>
        <w:rPr/>
        <w:t>⠣</w:t>
      </w:r>
      <w:r>
        <w:rPr/>
        <w:t>꧂</w:t>
      </w:r>
      <w:r>
        <w:rPr/>
        <w:t>쉶卍参</w:t>
      </w:r>
      <w:r>
        <w:rPr/>
        <w:t>ⴺ</w:t>
      </w:r>
      <w:r>
        <w:rPr/>
        <w:t>䉧</w:t>
      </w:r>
      <w:r>
        <w:rPr/>
        <w:t>ⵒ</w:t>
      </w:r>
      <w:r>
        <w:rPr/>
        <w:t>摪츺榘懂쉠含싍祐㭍䙚긣쉐싂䵲乒瀊슏檱殿眪㇂嚡华煰䝟숪纱뗎帴圱숲畋㑮</w:t>
      </w:r>
      <w:r>
        <w:rPr/>
        <w:t>Ⳃ</w:t>
      </w:r>
      <w:r>
        <w:rPr/>
        <w:t>轥䩄碩䱔⵭爳긵娤⭚깆獠㐪쏂顱⩘凎⨬숩㴪녶迂㛃㭉弰쌪쉟쉄唤䞡穾싎牴癰煫</w:t>
      </w:r>
      <w:r>
        <w:rPr/>
        <w:t>ꦩ</w:t>
      </w:r>
      <w:r>
        <w:rPr/>
        <w:t>䚏疻슿㚥健쉬炥灅捒稷쉚⫂畆㡈獞䑌㉸迂剈䍒䉇ネ焬獑䭈⺩㤸ㅮ獭㡋爫瑮쌣䭾쉹彀㈩㝟땠吱嘭汄①</w:t>
      </w:r>
      <w:r>
        <w:rPr/>
        <w:t>ꔯ</w:t>
      </w:r>
      <w:r>
        <w:rPr/>
        <w:t>䚮䫂伦曎㜵슮乀♑쉫⍵倱◍啎ㄦ輤呶뭦䙧䕾侱典䭓慺湧偧䙊䱲㝃⵭㔳䧂ㅶ䵦奀㍴</w:t>
      </w:r>
      <w:r>
        <w:rPr/>
        <w:t>Ⱔ</w:t>
      </w:r>
      <w:r>
        <w:rPr/>
        <w:t>珂潹⏂怹䕐噘慂噏ㅄ乸䝯仂お쉗啔燂神䫎傥Ⓜ汬䁠硘楀奮쉇垡⌲搵冻㷎挩縶桧䯂⩇⪱⻂䕟⾱器ㆱ숥欪辱숻䩮쉎执</w:t>
      </w:r>
      <w:r>
        <w:rPr/>
        <w:t>ⴻ</w:t>
      </w:r>
      <w:r>
        <w:rPr/>
        <w:t>㈶쉃婂䟂㟂⑦怸猽</w:t>
      </w:r>
      <w:r>
        <w:rPr/>
        <w:t>⡆</w:t>
      </w:r>
      <w:r>
        <w:rPr/>
        <w:t>滂楅묦㈬䜳슥♘疵曃땣䉮䊵㝅㭾ꅞ㋂㈽㜨啢颏伻</w:t>
      </w:r>
      <w:r>
        <w:rPr/>
        <w:t>⡮</w:t>
      </w:r>
      <w:r>
        <w:rPr/>
        <w:t>牞牰⑐轨䕘睉疵ꄳㅬ摾汮슱乍㙁䅗ㅪ憬䁬䜲㤴橢慒숤㢡⹱쉀揂䠹厵숶</w:t>
      </w:r>
      <w:r>
        <w:rPr/>
        <w:t>⢿</w:t>
      </w:r>
      <w:r>
        <w:rPr/>
        <w:t>ꍙ丣숵깰椩䙙彗滂⭯痂畑㝾牀弭쉙쵁⍓쉺䷂컎䁷婙枘嚮㴬쉎硴슻摡棂䥃䈱淎⨶榩ぎ숩ꏂ呉쵌橄恦䦿⑵揂</w:t>
      </w:r>
      <w:r>
        <w:rPr/>
        <w:t>⡍</w:t>
      </w:r>
      <w:r>
        <w:rPr/>
        <w:t>쉇╁妿쉔䱙</w:t>
      </w:r>
      <w:r>
        <w:rPr/>
        <w:t>⡵</w:t>
      </w:r>
      <w:r>
        <w:rPr/>
        <w:t>숶┶쉪㡌穎䵳礦喩䩠슡㬦椯㭱䭊教榮</w:t>
      </w:r>
      <w:r>
        <w:rPr/>
        <w:t>ⱂ⣂</w:t>
      </w:r>
      <w:r>
        <w:rPr/>
        <w:t>擂杌繋쉷楤穣庥碡┮㡔</w:t>
      </w:r>
      <w:r>
        <w:rPr/>
        <w:t>ꥊ</w:t>
      </w:r>
      <w:r>
        <w:rPr/>
        <w:t>顫⍀䝙숬쉕䍺迂䝙挩쉢䅗䑦쉑긤쉳쉇顧㩳䷂⨸슡╴ㆮ捆숳䡌뭞ꆏ⵨䑑焫뽇</w:t>
      </w:r>
      <w:r>
        <w:rPr/>
        <w:t>ⱟ</w:t>
      </w:r>
      <w:r>
        <w:rPr/>
        <w:t>㮱幖剁㌱序敃ꄵ樹䝰瑢쵢晭䴦</w:t>
      </w:r>
      <w:r>
        <w:rPr/>
        <w:t>ꕚ</w:t>
      </w:r>
      <w:r>
        <w:rPr/>
        <w:t>䳂쏃때ꅒ幥氭㓂㑚創</w:t>
      </w:r>
      <w:r>
        <w:rPr/>
        <w:t>⣂⒣</w:t>
      </w:r>
      <w:r>
        <w:rPr/>
        <w:t>晑㜹埍摡쉰놥䴲䵄䝃硣斣繰瑂橔</w:t>
      </w:r>
      <w:r>
        <w:rPr/>
        <w:t>ꕉ</w:t>
      </w:r>
      <w:r>
        <w:rPr/>
        <w:t>歌䡦㴷楦ㅟ丷縻楥轆䅅⵭㬪迎時㡲昦쉲ꥦ摬帽儮㝖썦顭顠暿婯㨦䄣灙䁨㫃繹か쉍捰⯂숳㧂</w:t>
      </w:r>
      <w:r>
        <w:rPr/>
        <w:t>ꤥ꧍</w:t>
      </w:r>
      <w:r>
        <w:rPr/>
        <w:t>㑞塬㶿偸</w:t>
      </w:r>
      <w:r>
        <w:rPr/>
        <w:t>ⵄ</w:t>
      </w:r>
      <w:r>
        <w:rPr/>
        <w:t>䁇때癁⤶㋂䅄䩧㶘䠮湚숬뽓獾煙浹ㅅ䩊䅧㘥쉐㶣㙒싂숽䅎烃䈵凂㙤겵⨲挨⨯⩇堻婹窿</w:t>
      </w:r>
      <w:r>
        <w:rPr/>
        <w:t>ⱐ</w:t>
      </w:r>
      <w:r>
        <w:rPr/>
        <w:t>쎿轶쵐癦쵞冏到䕍⑞兵㷃匶楑⦡쉂뭫氫카穨硸漸捆㥐単쉣条凃㷂䐊⨺睅⚘㭟飂碩</w:t>
      </w:r>
      <w:r>
        <w:rPr/>
        <w:t>ꦿ</w:t>
      </w:r>
      <w:r>
        <w:rPr/>
        <w:t>쎵䭂♩</w:t>
      </w:r>
      <w:r>
        <w:rPr/>
        <w:t>ꦩ</w:t>
      </w:r>
      <w:r>
        <w:rPr/>
        <w:t>敪癮轫硾곂Ⓜ礤슏䱀䭆䫂奴싂㴳䬹卩⍰슣䄸ꄺ넰⽟싂䩔步쉕䝘穪犵㙬싂縮숯瀲楥슩㋃ꍰ뭱䡆稲</w:t>
      </w:r>
      <w:r>
        <w:rPr/>
        <w:t>ꔤ</w:t>
      </w:r>
      <w:r>
        <w:rPr/>
        <w:t>㚩䐻頮쉐쉳轥䁳暩䤶싂쉨</w:t>
      </w:r>
      <w:r>
        <w:rPr/>
        <w:t>ꦣ</w:t>
      </w:r>
      <w:r>
        <w:rPr/>
        <w:t>吮⬰摐뼹汌츺</w:t>
      </w:r>
      <w:r>
        <w:rPr/>
        <w:t>ⵯ</w:t>
      </w:r>
      <w:r>
        <w:rPr/>
        <w:t>䢏쉌捲揂⨫轳싂敌㇂⸥儳쵕⮮⩘⻃偀䢵㦩ꥬ䕯㶏꥘杙따繁㑰懂䂡奏㏂㉎穵桋㟃⌫⤥⫂疣䖮戭싂樣楂㑒穖⾻ꌣ딳⼤恏⍒㕡ꅰꥰ兟⻂䔪橁㕎斩⛂㕟畁⭂瑈⨹⥊⥧攦䗂桾쉳獷쉕╄恈癊⤹뾵⺣㭱区⭨䍔㌽㠹㜤䕎䝺◂卭䮱䨶ꅣ椳쉊⹨砸济橏医瓂⤲㑘떥컂匸繾ふ숽㑶辡䗍쉏뽙⥴걣穙廂</w:t>
      </w:r>
      <w:r>
        <w:rPr/>
        <w:t>⡴</w:t>
      </w:r>
      <w:r>
        <w:rPr/>
        <w:t>慎潨椳噗쉆瑆睐㚮烂搷⏂⹉㭩쉞煠♘䓂轠顙媥┮楡傡婹</w:t>
      </w:r>
      <w:r>
        <w:rPr/>
        <w:t>ⱦ</w:t>
      </w:r>
      <w:r>
        <w:rPr/>
        <w:t>ヂ㙲⽊䅄暡塩砥低숸</w:t>
      </w:r>
      <w:r>
        <w:rPr/>
        <w:t>ꥃ</w:t>
      </w:r>
      <w:r>
        <w:rPr/>
        <w:t>㢥轗憮乀슩⩯쉃츪␪㝙硩婳楱⹤⧂⦩㉔</w:t>
      </w:r>
      <w:r>
        <w:rPr/>
        <w:t>ⱒ</w:t>
      </w:r>
      <w:r>
        <w:rPr/>
        <w:t>仍牎畇㙰싂㥺嘺椵⛍流</w:t>
      </w:r>
      <w:r>
        <w:rPr/>
        <w:t>ⱡⱹ</w:t>
      </w:r>
      <w:r>
        <w:rPr/>
        <w:t>䀪싂</w:t>
      </w:r>
      <w:r>
        <w:rPr/>
        <w:t>⢘</w:t>
      </w:r>
      <w:r>
        <w:rPr/>
        <w:t>䍡䅪䭎掣䡍徘숳歭䘬洪窥싂硋⍄癑䂵楰㭒숰攫湚숶辿㌥쉓狂獀⍟</w:t>
      </w:r>
      <w:r>
        <w:rPr/>
        <w:t>⣂</w:t>
      </w:r>
      <w:r>
        <w:rPr/>
        <w:t>婁嘤牵漽녢싂䕸段由顸숰睃稹佺䳂辩栰唯</w:t>
      </w:r>
      <w:r>
        <w:rPr/>
        <w:t>ꕟ</w:t>
      </w:r>
      <w:r>
        <w:rPr/>
        <w:t>쉙轑꺥격</w:t>
      </w:r>
      <w:r>
        <w:rPr/>
        <w:t>⢣</w:t>
      </w:r>
      <w:r>
        <w:rPr/>
        <w:t>砻䉩뼶淂䱔ꎱ旎慓塴凂煩禣숯烂繵滂噆䝍儮㕯頤き㪡橤쉓嗂㟂伣</w:t>
      </w:r>
      <w:r>
        <w:rPr/>
        <w:t>꥓</w:t>
      </w:r>
      <w:r>
        <w:rPr/>
        <w:t>盂⾡琨쉔㡚晬㵙瑩</w:t>
      </w:r>
      <w:r>
        <w:rPr/>
        <w:t>ꤳ⧂</w:t>
      </w:r>
      <w:r>
        <w:rPr/>
        <w:t>딷</w:t>
      </w:r>
      <w:r>
        <w:rPr/>
        <w:t>ⴵ</w:t>
      </w:r>
      <w:r>
        <w:rPr/>
        <w:t>칥䳂㫂戵땭⼥䮱啺⏃슩ね攮奓</w:t>
      </w:r>
      <w:r>
        <w:rPr/>
        <w:t>ꕟ</w:t>
      </w:r>
      <w:r>
        <w:rPr/>
        <w:t>輥僂匦ꅵ啀柂쵪輫恂㕰Ⓜ쉚ㅋ柂湃䱖幚䍮쉙꺬㠯序濍쌣潓湡慩촲䝟촪⧂㛃斘伤瘮京摲媡싂倷䰴䮬挩侣뼨兪改恱噑쉨秂䵒⥦쉑琻쉲幉</w:t>
      </w:r>
      <w:r>
        <w:rPr/>
        <w:t>ⴸ</w:t>
      </w:r>
      <w:r>
        <w:rPr/>
        <w:t>㉤쉈䛃琺䡭뽸䌽据゘싂㪮关䯂卞ꆣ⨱戴䨹숻䅪㮘싍㷂儦泂㵟㭇길唱촪摖썓憩㑩半祌睫潥믂伺㷍㤫卢瀪㖱唪䥺쵠⍬쉉歅䅗幊숵嘸彌㭞쉰搨놩潘䍕ꥬ⌨⴮㝨</w:t>
      </w:r>
      <w:r>
        <w:rPr/>
        <w:t>ⵕ</w:t>
      </w:r>
      <w:r>
        <w:rPr/>
        <w:t>僂硃㝰슻㯂쉌㡓危䁎夤묵挫㝶桠䙊</w:t>
      </w:r>
      <w:r>
        <w:rPr/>
        <w:t>⡘</w:t>
      </w:r>
      <w:r>
        <w:rPr/>
        <w:t>歒啅묊쏂幠彚숪숵汉䠱畡䱑弣䐣묽戩瘯免㶣檬싂剐摯夵穠</w:t>
      </w:r>
      <w:r>
        <w:rPr/>
        <w:t>ⱶ</w:t>
      </w:r>
      <w:r>
        <w:rPr/>
        <w:t>㢱捅䲥婎㈽光欥䶣牦琥슏汘㠨憩⽞䑆㙯㘰䄪噾ꍾ⫃䚥橧灅┱촱썇扺磍╱쉉ꍩ썫㥆㡧㙌伶堪믂渪獮</w:t>
      </w:r>
      <w:r>
        <w:rPr/>
        <w:t>⢣</w:t>
      </w:r>
      <w:r>
        <w:rPr/>
        <w:t>傿慂杣Ⓨ煘纩轢습䥹煂獎숳</w:t>
      </w:r>
      <w:r>
        <w:rPr/>
        <w:t>ⶮ</w:t>
      </w:r>
      <w:r>
        <w:rPr/>
        <w:t>恢</w:t>
      </w:r>
      <w:r>
        <w:rPr/>
        <w:t>ꤩ</w:t>
      </w:r>
      <w:r>
        <w:rPr/>
        <w:t>䉸⎣㭗浙䝣깄昩砩攩勂뼨⍌䑍♬</w:t>
      </w:r>
      <w:r>
        <w:rPr/>
        <w:t>ꤵ</w:t>
      </w:r>
      <w:r>
        <w:rPr/>
        <w:t>㴵娳摄呔츶㩺⑩ꍰ稱獓娨瑇㔵㩑姂╔湇쉪⑴楌칇녀긣㈩⹢䁸獩㉉썐䳂ꅆ瀫浙整牢儬牧녟㧂싂쵐䱪恐놏执祃뿂곃滂</w:t>
      </w:r>
      <w:r>
        <w:rPr/>
        <w:t>⡐</w:t>
      </w:r>
      <w:r>
        <w:rPr/>
        <w:t>䝬㒮煚㩘稲습쉾쉱ㄹ焪컂촱䉟ㄶ婱</w:t>
      </w:r>
      <w:r>
        <w:rPr/>
        <w:t>⡴</w:t>
      </w:r>
      <w:r>
        <w:rPr/>
        <w:t>슥⩸燂埂쉯쉱㑧㉮ꎬ擂⽘㔳㨺㥍埂ꆵ쉥甽녙瑑縪匭䐷</w:t>
      </w:r>
      <w:r>
        <w:rPr/>
        <w:t>ꕍ꥘</w:t>
      </w:r>
      <w:r>
        <w:rPr/>
        <w:t>䌻㡄弮䤬⑺だ</w:t>
      </w:r>
      <w:r>
        <w:rPr/>
        <w:t>⡲</w:t>
      </w:r>
      <w:r>
        <w:rPr/>
        <w:t>䑉煃</w:t>
      </w:r>
      <w:r>
        <w:rPr/>
        <w:t>Ⱛ</w:t>
      </w:r>
      <w:r>
        <w:rPr/>
        <w:t>䵨싂轖礬뇂</w:t>
      </w:r>
      <w:r>
        <w:rPr/>
        <w:t>ⵏ</w:t>
      </w:r>
      <w:r>
        <w:rPr/>
        <w:t>轢盎復繋쉅ꥣ婕浟碩</w:t>
      </w:r>
      <w:r>
        <w:rPr/>
        <w:t>ꕉ⍱</w:t>
      </w:r>
      <w:r>
        <w:rPr/>
        <w:t>穧뾡㙞쉔</w:t>
      </w:r>
      <w:r>
        <w:rPr/>
        <w:t>꧂</w:t>
      </w:r>
      <w:r>
        <w:rPr/>
        <w:t>뭴晰乾쉫䱃氣湞䅢</w:t>
      </w:r>
      <w:r>
        <w:rPr/>
        <w:t>ꔷ</w:t>
      </w:r>
      <w:r>
        <w:rPr/>
        <w:t>㑫</w:t>
      </w:r>
      <w:r>
        <w:rPr/>
        <w:t>⡉</w:t>
      </w:r>
      <w:r>
        <w:rPr/>
        <w:t>戤渮䅾㴶슻⤮歐쉉瓂</w:t>
      </w:r>
      <w:r>
        <w:rPr/>
        <w:t>ꕘ</w:t>
      </w:r>
      <w:r>
        <w:rPr/>
        <w:t>⽸㑷橓乵䐺䤦棂慴彌䕲彥瞻攺⺻쉐⩧♲㊩䣂䣎坆幤焪瓂놣ꆥ㉓㈸㔮㷂⫂冿걥䑤摱售栣㵒䙆╦싂</w:t>
      </w:r>
      <w:r>
        <w:rPr/>
        <w:t>ꔺ</w:t>
      </w:r>
      <w:r>
        <w:rPr/>
        <w:t>ꍫ싂牙⴦⑰츭ㅘ〫갺⒬㵙塍䁖圷撥쉃剴뭴兰僂</w:t>
      </w:r>
      <w:r>
        <w:rPr/>
        <w:t>ꤴ⮻</w:t>
      </w:r>
      <w:r>
        <w:rPr/>
        <w:t>깬</w:t>
      </w:r>
      <w:r>
        <w:rPr/>
        <w:t>ⵅ⏂</w:t>
      </w:r>
      <w:r>
        <w:rPr/>
        <w:t>折䣍</w:t>
      </w:r>
      <w:r>
        <w:rPr/>
        <w:t>ꥊ⤥</w:t>
      </w:r>
      <w:r>
        <w:rPr/>
        <w:t>䔰礳䨮稥灄㐷땣祯</w:t>
      </w:r>
      <w:r>
        <w:rPr/>
        <w:t>ⱸ</w:t>
      </w:r>
      <w:r>
        <w:rPr/>
        <w:t>摀塶䀲晪瑡幪垻쉥䃂䞣넻⽡㔦丩숳睸辵㡢稥</w:t>
      </w:r>
      <w:r>
        <w:rPr/>
        <w:t>ⱟ</w:t>
      </w:r>
      <w:r>
        <w:rPr/>
        <w:t>쉳剚斣癀懂样䋂⸩囂䡆깫땗䉧䬦쉭뽡擂烂䪥</w:t>
      </w:r>
      <w:r>
        <w:rPr/>
        <w:t>ⵡ</w:t>
      </w:r>
      <w:r>
        <w:rPr/>
        <w:t>略⫂㧎嗍⽯参湌썥敟扄吻朴偌毂偹㊥呍㉠㡹帬坶伥劬杇彭싂캱朹㛃痂ㄦ㇂䕠싂䗂允牺䘪ꆩ䅮깫煭⥴쏂瓂參䋂畹塐ꅬ婠敬况쉚湓偡ꍗ䠥眰弻㶩㮮䠰禩煄녳祹煦轠琰橪뽾䔰숰䀺㕍</w:t>
      </w:r>
      <w:r>
        <w:rPr/>
        <w:t>Ⱪ⥗⑎</w:t>
      </w:r>
      <w:r>
        <w:rPr/>
        <w:t>꧂</w:t>
      </w:r>
      <w:r>
        <w:rPr/>
        <w:t>숸쉇⑗䙢䘸⹤䞬┫瓂㝄㑎</w:t>
      </w:r>
      <w:r>
        <w:rPr/>
        <w:t>ⱙ</w:t>
      </w:r>
      <w:r>
        <w:rPr/>
        <w:t>긴䴤슮뮿乫㕇飂㈥숰칐ㅎ楄쉗뮡猥쉏䳂摆䟃⌰玩격听㗂弩慉☲쉃䴤⹗뾮䎩䁨㕍䠦</w:t>
      </w:r>
      <w:r>
        <w:rPr/>
        <w:t>ꔲ</w:t>
      </w:r>
      <w:r>
        <w:rPr/>
        <w:t>䫂竂爬뽫싂橕换</w:t>
      </w:r>
      <w:r>
        <w:rPr/>
        <w:t>ꥇ</w:t>
      </w:r>
      <w:r>
        <w:rPr/>
        <w:t>严㇂欹櫂敒칁獚坅쉐犮䄻婓䱢⎬妬⬊슩摭</w:t>
      </w:r>
      <w:r>
        <w:rPr/>
        <w:t>⡈</w:t>
      </w:r>
      <w:r>
        <w:rPr/>
        <w:t>勂撱딤슻㵥圬㤹䜳挣⌣⍯頪䍟♾㑁湲顔桪䕾㝏⍹숶秂熥⩣숯䲮䁭媣楸㇂捧忂쉣煉渭穁</w:t>
      </w:r>
      <w:r>
        <w:rPr/>
        <w:t>ꦬ</w:t>
      </w:r>
      <w:r>
        <w:rPr/>
        <w:t>쵉刵橉䘣㉥顙䏂싂常㖵敟匱쉭ꍀ䩂㔩䄮昹没䡈⩴䑉䉔쵚㡋䐱침爵恊겵䅙쉊뽳숤空䵘䥉祗꺩쉱묰슮숣㞩䅟偩⩤敦ꍅ渦洣㠥䇃灚</w:t>
      </w:r>
      <w:r>
        <w:rPr/>
        <w:t>ⵏꤣⴳ</w:t>
      </w:r>
      <w:r>
        <w:rPr/>
        <w:t>奤깖涩쵸勂쉍創⭯剤숤㉲⭗쉓ꍥ㕪硂礮뽎㷎焦䩙滍没싂囂濂싂</w:t>
      </w:r>
      <w:r>
        <w:rPr/>
        <w:t>ⴰ</w:t>
      </w:r>
      <w:r>
        <w:rPr/>
        <w:t>併䁇⭵</w:t>
      </w:r>
      <w:r>
        <w:rPr/>
        <w:t>⡾⠵</w:t>
      </w:r>
      <w:r>
        <w:rPr/>
        <w:t>뼵땘묵祤師畖暏剔䪵슩⭞繢ꅂ畡卹슏橆䍃慥겥晲塆秂</w:t>
      </w:r>
      <w:r>
        <w:rPr/>
        <w:t>꤫</w:t>
      </w:r>
      <w:r>
        <w:rPr/>
        <w:t>堪깔䴽傏䙬湯殡䕁㩋䵱顏怷싎갹兌䡘繯뾬䉯敁ꍩ쉩槂</w:t>
      </w:r>
      <w:r>
        <w:rPr/>
        <w:t>Ⱔ</w:t>
      </w:r>
      <w:r>
        <w:rPr/>
        <w:t>넹䰩慎媻⩮䨱䡍䗂걟ꇂ硶쉱瑞瞩⥦䜯娳桸㉰免ꏂ㵴䗂佇単쉱⍟櫂㖣䫂䫂砵噏戻敗塏䃍⏃⨷</w:t>
      </w:r>
      <w:r>
        <w:rPr/>
        <w:t>⠦</w:t>
      </w:r>
      <w:r>
        <w:rPr/>
        <w:t>뇂喵</w:t>
      </w:r>
      <w:r>
        <w:rPr/>
        <w:t>ꤣ</w:t>
      </w:r>
      <w:r>
        <w:rPr/>
        <w:t>氳繋浶熩딸迂恣窵싂硫凂潷쉗倩〹䁒噊䳂슱捅頩煯乾쉃樫䜽쉹쉔♠倪摃稣쉯</w:t>
      </w:r>
      <w:r>
        <w:rPr/>
        <w:t>ꔤ</w:t>
      </w:r>
      <w:r>
        <w:rPr/>
        <w:t>㕂䀬⹑种⍗쉞⽉婃绎㩑ꄲ䁄杂冬싃卆慮偠彷⌻⬦辘梩㑎潴癟쉫势䕘㙪础㨣噞浴啟瑬䠵쵅䘩쉥溵쉸牏㕀㙄䡅㣂凂忂䁅㜽䶡깲䑃</w:t>
      </w:r>
      <w:r>
        <w:rPr/>
        <w:t>ⲏ</w:t>
      </w:r>
      <w:r>
        <w:rPr/>
        <w:t>牏⭤媩</w:t>
      </w:r>
      <w:r>
        <w:rPr/>
        <w:t>ⶮ</w:t>
      </w:r>
      <w:r>
        <w:rPr/>
        <w:t>䩥桇</w:t>
      </w:r>
      <w:r>
        <w:rPr/>
        <w:t>ꥍꕭ</w:t>
      </w:r>
      <w:r>
        <w:rPr/>
        <w:t>祾㕘眲卌⩹繙慵浩쉄敍ヂ</w:t>
      </w:r>
      <w:r>
        <w:rPr/>
        <w:t>⡊⥣</w:t>
      </w:r>
      <w:r>
        <w:rPr/>
        <w:t>辣歡匪</w:t>
      </w:r>
      <w:r>
        <w:rPr/>
        <w:t>ꤩ</w:t>
      </w:r>
      <w:r>
        <w:rPr/>
        <w:t>汨䍞猥䷂</w:t>
      </w:r>
      <w:r>
        <w:rPr/>
        <w:t>ꕪ</w:t>
      </w:r>
      <w:r>
        <w:rPr/>
        <w:t>礭䊩匩愲⨫㢵狎捓禵</w:t>
      </w:r>
      <w:r>
        <w:rPr/>
        <w:t>⡮</w:t>
      </w:r>
      <w:r>
        <w:rPr/>
        <w:t>쉖쵐祒</w:t>
      </w:r>
      <w:r>
        <w:rPr/>
        <w:t>ꤪ</w:t>
      </w:r>
      <w:r>
        <w:rPr/>
        <w:t>㭗徣䔰갵㡃婑丣穌싂湓䙃⏃␱㬭㪡⬸⽳⏂⩢쉈녇⍂䶻걫⦿奬穈ㅇ</w:t>
      </w:r>
      <w:r>
        <w:rPr/>
        <w:t>Ⳃ</w:t>
      </w:r>
      <w:r>
        <w:rPr/>
        <w:t>⼥漷묤䭂㮻䐳㞩䅂䆏䔺庱張輰䴰╎奭啗㴹㉭顨瘽㉲湉ㅰ쉧쉪㍁뭡숭啹硰剳妿玘䜷冘勂係쉍汹쉯</w:t>
      </w:r>
      <w:r>
        <w:rPr/>
        <w:t>ꕎ</w:t>
      </w:r>
      <w:r>
        <w:rPr/>
        <w:t>栭坯瑾Ⓜ걌ꄶ员䘷㙴쉈橁當勂㭯䆥坲촪</w:t>
      </w:r>
      <w:r>
        <w:rPr/>
        <w:t>⠸</w:t>
      </w:r>
      <w:r>
        <w:rPr/>
        <w:t>硑坍⺡浠扸係佞⚘㝉⩞炩쉮顡╰祢䝊煑犥⑥幸獘⽳긲潫祐슥⩇딸倲㞡案呦쉳䅆</w:t>
      </w:r>
      <w:r>
        <w:rPr/>
        <w:t>ꕢ</w:t>
      </w:r>
      <w:r>
        <w:rPr/>
        <w:t>㙲砰桩摘潑獩</w:t>
      </w:r>
      <w:r>
        <w:rPr/>
        <w:t>⠪</w:t>
      </w:r>
      <w:r>
        <w:rPr/>
        <w:t>呄皻㵊瓂쉚愤ꄯ╰㝔</w:t>
      </w:r>
      <w:r>
        <w:rPr/>
        <w:t>ⶵ</w:t>
      </w:r>
      <w:r>
        <w:rPr/>
        <w:t>倴땢㩆ꍏ⻃夣쉉禿愬쏂䳂꺩帪싂╱甊汦痍繲㭔怸嚘扟均⩘췍さ싂癍䣃牌偍぀㈰⽒</w:t>
      </w:r>
      <w:r>
        <w:rPr/>
        <w:t>ꤶ</w:t>
      </w:r>
      <w:r>
        <w:rPr/>
        <w:t>汣歺</w:t>
      </w:r>
      <w:r>
        <w:rPr/>
        <w:t>ⶮ</w:t>
      </w:r>
      <w:r>
        <w:rPr/>
        <w:t>兕昷佭숸⥭쉬睍㕅硁捞䫂奂务딷甴숩㏂澡潆</w:t>
      </w:r>
      <w:r>
        <w:rPr/>
        <w:t>⡆</w:t>
      </w:r>
      <w:r>
        <w:rPr/>
        <w:t>僂敢挰쉳溘牋놣徱썐こ烂㡇ꥵ献숴⨭呺嚩</w:t>
      </w:r>
      <w:r>
        <w:rPr/>
        <w:t>⠪</w:t>
      </w:r>
      <w:r>
        <w:rPr/>
        <w:t>怦扅界灌濂䡗妻佃伮砽⼮乱쉀丵縺车厱㝓⎱条繯顮畑녠汉劮㎣瞘깏灮煗♮</w:t>
      </w:r>
      <w:r>
        <w:rPr/>
        <w:t>ⱸ</w:t>
      </w:r>
      <w:r>
        <w:rPr/>
        <w:t>묪槂畖Ⓜ櫂⹖㍈欲噊繊</w:t>
      </w:r>
      <w:r>
        <w:rPr/>
        <w:t>Ⱬ</w:t>
      </w:r>
      <w:r>
        <w:rPr/>
        <w:t>溥떥╭匶䭭</w:t>
      </w:r>
      <w:r>
        <w:rPr/>
        <w:t>ⱕ</w:t>
      </w:r>
      <w:r>
        <w:rPr/>
        <w:t>㔳幥䗂浖婾䑤깱沏参쉠框뭰䭀</w:t>
      </w:r>
      <w:r>
        <w:rPr/>
        <w:t>ⱁ</w:t>
      </w:r>
      <w:r>
        <w:rPr/>
        <w:t>晇쉟갮㝊</w:t>
      </w:r>
      <w:r>
        <w:rPr/>
        <w:t>⡐</w:t>
      </w:r>
      <w:r>
        <w:rPr/>
        <w:t>쉐</w:t>
      </w:r>
      <w:r>
        <w:rPr/>
        <w:t>⡊⬵</w:t>
      </w:r>
      <w:r>
        <w:rPr/>
        <w:t>䱠ꄣ㝲묶䑤㥸딵쉩⑓噣쉟ꌰ쌵歷帹輦䶬쉱怹④睫㎻땺ꇂ뭠싂쉨쉀濂礳</w:t>
      </w:r>
      <w:r>
        <w:rPr/>
        <w:t>ꤰ</w:t>
      </w:r>
      <w:r>
        <w:rPr/>
        <w:t>㯂僂Ⓜ☬⸦搪辣촲숷㙫꥕汵绂쉤╞䳂姂䫂湆ꄱ㊻晉쎵쉣庿칢磂倹渻녬娲걯믂⭏䍪匮䉏嗂껂쵳佉䷎忂渷쉷</w:t>
      </w:r>
      <w:r>
        <w:rPr/>
        <w:t>⠱</w:t>
      </w:r>
      <w:r>
        <w:rPr/>
        <w:t>ꕥ</w:t>
      </w:r>
      <w:r>
        <w:rPr/>
        <w:t>疻칲⩇</w:t>
      </w:r>
      <w:r>
        <w:rPr/>
        <w:t>ⱀ</w:t>
      </w:r>
      <w:r>
        <w:rPr/>
        <w:t>湙쉢执噀㴶㉸⑋佐㄰灒颩䈸⨵쉈劏堽䰱堫췍㴴剂</w:t>
      </w:r>
      <w:r>
        <w:rPr/>
        <w:t>ꦏ</w:t>
      </w:r>
      <w:r>
        <w:rPr/>
        <w:t>汢䥦抩繳㕬숸</w:t>
      </w:r>
      <w:r>
        <w:rPr/>
        <w:t>ⱍ</w:t>
      </w:r>
      <w:r>
        <w:rPr/>
        <w:t>ꍂ쉥橸⒱딮</w:t>
      </w:r>
      <w:r>
        <w:rPr/>
        <w:t>ꕬ</w:t>
      </w:r>
      <w:r>
        <w:rPr/>
        <w:t>幧捖⫂䃂䓂뽄歎玮㝢⭷櫂汹䀦塨摒瑳겡썩桸䉫〽娷썭晑灓</w:t>
      </w:r>
      <w:r>
        <w:rPr/>
        <w:t>ꦩ</w:t>
      </w:r>
      <w:r>
        <w:rPr/>
        <w:t>唽穧穖吤㜰쉦㡔㞮丬呵氰獆形촻⿂玣愪䃂▏ぬ슡煏䐴㜽䶻渻佧䭒┵砪䱬瘸ꅞㅢ㍊塂匭⤸眬깳</w:t>
      </w:r>
      <w:r>
        <w:rPr/>
        <w:t>Ɱ</w:t>
      </w:r>
      <w:r>
        <w:rPr/>
        <w:t>愳⥙哂䟂㍚㬣纩书⚻渱媻䰺쵓䑆쉵卸㙵㌷睍뾥癋歂倦汲ㅤ惂婳ㄸ瑫砷倥땡儨晠슮⩂炏</w:t>
      </w:r>
      <w:r>
        <w:rPr/>
        <w:t>ⱺ</w:t>
      </w:r>
      <w:r>
        <w:rPr/>
        <w:t>쉾恪쉾䝰쉸㣂㘺♸圫顄礰㩹祩</w:t>
      </w:r>
      <w:r>
        <w:rPr/>
        <w:t>ꤪ</w:t>
      </w:r>
      <w:r>
        <w:rPr/>
        <w:t>懍沩꺵츰ぉ戦쉧뽾秂曍湲㛂渤單⥍瑊⨣</w:t>
      </w:r>
      <w:r>
        <w:rPr/>
        <w:t>ⰽ</w:t>
      </w:r>
      <w:r>
        <w:rPr/>
        <w:t>㷂励쉫꺩⮮係䝰㌦味㌩ꎬ欦뭫쉴橋䥋堶硷䟂䌷幅쉆猰晔◂慏␬㤭䅚䭅㭺숽ꎵ쉮䘰㡒坶㝌쉉桔</w:t>
      </w:r>
      <w:r>
        <w:rPr/>
        <w:t>⡸</w:t>
      </w:r>
      <w:r>
        <w:rPr/>
        <w:t>嘸㵆</w:t>
      </w:r>
      <w:r>
        <w:rPr/>
        <w:t>ꤤ</w:t>
      </w:r>
      <w:r>
        <w:rPr/>
        <w:t>漴じ穘㉤瞱㈲쉑牞⧂婫彑뽄噺彟䥥</w:t>
      </w:r>
      <w:r>
        <w:rPr/>
        <w:t>Ɒ</w:t>
      </w:r>
      <w:r>
        <w:rPr/>
        <w:t>䵒뽷숲稬⿂捱䘥ヂ캡ꍢ㈦ィ㗎㨬놣썑捕곎䄷幚炡긶쉄㗂⼯垿剥核═㩟楕⤱䱲쉞倫䵴吨启䥰㉯묰쉁믍噳슘㙙瓂㠦毂녑㉧䉅䘯㜹橄䈫晬㏂</w:t>
      </w:r>
      <w:r>
        <w:rPr/>
        <w:t>ꕴ</w:t>
      </w:r>
      <w:r>
        <w:rPr/>
        <w:t>䝎幷䑋佯娊䇍</w:t>
      </w:r>
      <w:r>
        <w:rPr/>
        <w:t>Ɱ</w:t>
      </w:r>
      <w:r>
        <w:rPr/>
        <w:t>塵呫갵깐歪䳍숫穊䰻刨顳</w:t>
      </w:r>
      <w:r>
        <w:rPr/>
        <w:t>ꕕ</w:t>
      </w:r>
      <w:r>
        <w:rPr/>
        <w:t>沥</w:t>
      </w:r>
      <w:r>
        <w:rPr/>
        <w:t>ⱟ</w:t>
      </w:r>
      <w:r>
        <w:rPr/>
        <w:t>ꌪꥭ偊</w:t>
      </w:r>
      <w:r>
        <w:rPr/>
        <w:t>⡦</w:t>
      </w:r>
      <w:r>
        <w:rPr/>
        <w:t>獧㛂爹曂</w:t>
      </w:r>
      <w:r>
        <w:rPr/>
        <w:t>꤫</w:t>
      </w:r>
      <w:r>
        <w:rPr/>
        <w:t>숺敮뭷㕌⍎⥃⩒숮䥲痂♈甽䝶楟䵩㋂橂煶坏쉕䑥奃⚘嗂䯃亮</w:t>
      </w:r>
      <w:r>
        <w:rPr/>
        <w:t>⠵</w:t>
      </w:r>
      <w:r>
        <w:rPr/>
        <w:t>攬㏎싂氻㕔轗顧浑㒱⥓匴繍場쉳商䉮牥轙窥场噒㨦䜵꥖涘숵具㑲</w:t>
      </w:r>
      <w:r>
        <w:rPr/>
        <w:t>ꦻ</w:t>
      </w:r>
      <w:r>
        <w:rPr/>
        <w:t>硚땲皱繐牋⭧쌻穞柂㤽뿂싍椥</w:t>
      </w:r>
      <w:r>
        <w:rPr/>
        <w:t>⣃</w:t>
      </w:r>
      <w:r>
        <w:rPr/>
        <w:t>敉兊깵䩢甩㵲</w:t>
      </w:r>
      <w:r>
        <w:rPr/>
        <w:t>ꔷ</w:t>
      </w:r>
      <w:r>
        <w:rPr/>
        <w:t>뭵皩믂뮱숨䍵恍싂䐺꥙䧂䪱ꎥ⽲湄婃㦱㙣숴</w:t>
      </w:r>
      <w:r>
        <w:rPr/>
        <w:t>ⵌ</w:t>
      </w:r>
      <w:r>
        <w:rPr/>
        <w:t>䉌悬煏牀母뽅弨㕐⩏揂㉔䁥眪冡쉨盂</w:t>
      </w:r>
      <w:r>
        <w:rPr/>
        <w:t>ꤲ</w:t>
      </w:r>
      <w:r>
        <w:rPr/>
        <w:t>坃쉺䍍⹇⌴㉩⌶㑀䂘䑠칤悱⽄</w:t>
      </w:r>
      <w:r>
        <w:rPr/>
        <w:t>ⱂ⏂</w:t>
      </w:r>
      <w:r>
        <w:rPr/>
        <w:t>噚겏梱䯂挪绂烂塴쉐極</w:t>
      </w:r>
      <w:r>
        <w:rPr/>
        <w:t>ꖩ</w:t>
      </w:r>
      <w:r>
        <w:rPr/>
        <w:t>櫂瑟庩嘺戬禬쉾뮱檘숣㠷䲵瀷㡲婢ꥴ梩ㆻ儱瞮䙪煥䙧橁㑯䑟瑧㒥灈䰻颩뭾灗敦迂橙妻䋍Ⓜㅴ딴勂磂츩繰</w:t>
      </w:r>
      <w:r>
        <w:rPr/>
        <w:t>ⶮ</w:t>
      </w:r>
      <w:r>
        <w:rPr/>
        <w:t>ꅞ㎘㠽㏂숭㍨㕐㝵估嘥挮熵䉏⪡</w:t>
      </w:r>
      <w:r>
        <w:rPr/>
        <w:t>ꤷ</w:t>
      </w:r>
      <w:r>
        <w:rPr/>
        <w:t>숵녔䋂䁄严㵂ꅋ䍘䜳㈴庱싂挳쉵䫂⩸沩⤹橪晬⩪⩧츪♲纩轀䆡懂皏숯</w:t>
      </w:r>
      <w:r>
        <w:rPr/>
        <w:t>⢻</w:t>
      </w:r>
      <w:r>
        <w:rPr/>
        <w:t>兹ꌩ◂熵⌨䭥乭쌯ꄳ⑁噥卺矂恨슏뇂玻㝸㋂쉀⨶뮏⪬䭔</w:t>
      </w:r>
      <w:r>
        <w:rPr/>
        <w:t>ⴤ</w:t>
      </w:r>
      <w:r>
        <w:rPr/>
        <w:t>䡑숭㉡䒣硇ꅊ旂剌睙㝒偩㥘牃⽌䡘磂慯娵쉅椯呲滂楈懂⚩䙒場滂瑷쉫溿㭘㍥⦮숺歘쉙긭ꅣꍭ㝅䆱剶燍戳⨵숭汓秂싂晟䍯</w:t>
      </w:r>
      <w:r>
        <w:rPr/>
        <w:t>Ⱛ</w:t>
      </w:r>
      <w:r>
        <w:rPr/>
        <w:t>烂䣂뿂㝷摄쉪㉔畃溬⻂盃捫坋䥮ㅈ䩕汇슻练恇搥딩扩礦쉌컂畞㑓䭶㪻⺬슱暏㩹煉긭慬걳뭱囂戱卪呑潸습湮땏湶ꇂ䤶⑇慑桅漨䍧睮썎柂㩪⭑㨪䧂畩⭤슻ㅥ煢轞숪⩩갮漭䣂癚䕟愩ꇂ穘伹縰숽걮坬㉄␭╥䛂쉧䉉썬ꅐ彡六歕</w:t>
      </w:r>
      <w:r>
        <w:rPr/>
        <w:t>ꕀ</w:t>
      </w:r>
      <w:r>
        <w:rPr/>
        <w:t>灩쉶氳塵껂䵖䡷湮</w:t>
      </w:r>
      <w:r>
        <w:rPr/>
        <w:t>⡎</w:t>
      </w:r>
      <w:r>
        <w:rPr/>
        <w:t>塧㥾牍憣畄䬦㭚</w:t>
      </w:r>
      <w:r>
        <w:rPr/>
        <w:t>ⵀ</w:t>
      </w:r>
      <w:r>
        <w:rPr/>
        <w:t>䡄婑쉀潨⥘捶顬参ꥷ㉣䬤呲㬴䙺⮵㵈辘偎欭</w:t>
      </w:r>
      <w:r>
        <w:rPr/>
        <w:t>ⵙ</w:t>
      </w:r>
      <w:r>
        <w:rPr/>
        <w:t>咱쉣关欩㑹칮㉍슻㕠〣䑄㥷</w:t>
      </w:r>
      <w:r>
        <w:rPr/>
        <w:t>꧂</w:t>
      </w:r>
      <w:r>
        <w:rPr/>
        <w:t>疻ㅒ䁪癧惎쉸杮晠輤杆扄橙䉭焩填쉏轗쉂睃⑐坆刮桙䥐뗂牊印⹘</w:t>
      </w:r>
      <w:r>
        <w:rPr/>
        <w:t>Ⳃ</w:t>
      </w:r>
      <w:r>
        <w:rPr/>
        <w:t>䔦㍥긊唦㩶煂暻擂偮年⹘睠♱剭轞婓䛂</w:t>
      </w:r>
      <w:r>
        <w:rPr/>
        <w:t>ꕵ</w:t>
      </w:r>
      <w:r>
        <w:rPr/>
        <w:t>歾싂楀摅쉁佱ꎻ睃栺䐪╨㶩⸤䇂乚ꅵ딺橇掮畣㧍뭓兺坒捵䨰祃敾榬敯쉂⹈秂숦♀匣厬厥ㅶ僂桠癢截⤯슮䱸쉏扟쉳剡橋佧稰䜪歉숥儹敵⩪슿ꄱ楥泎쉧䉈太㵨⨫딸獀숤湹轇갹갯橦弪䙪圲榬츥玏㔴迂뗂挫厩⻍⮩䵡슻䪬埂彋딶⍫㌽倮慞渰캬䧂</w:t>
      </w:r>
      <w:r>
        <w:rPr/>
        <w:t>⣃</w:t>
      </w:r>
      <w:r>
        <w:rPr/>
        <w:t>坠杶갮塢繢䌥倳</w:t>
      </w:r>
      <w:r>
        <w:rPr/>
        <w:t>⣍</w:t>
      </w:r>
      <w:r>
        <w:rPr/>
        <w:t>䝒쉾䤳坰瓂〽㍾䅯쉰楉䑟竂㛂㐶䊱祠ꅯ긹䅱슮䩥䇎⥓硳䉃穴⹄欮</w:t>
      </w:r>
      <w:r>
        <w:rPr/>
        <w:t>ⶻ</w:t>
      </w:r>
      <w:r>
        <w:rPr/>
        <w:t>噦</w:t>
      </w:r>
      <w:r>
        <w:rPr/>
        <w:t>꧂</w:t>
      </w:r>
      <w:r>
        <w:rPr/>
        <w:t>愴㨨卩⦩摁磃扎쌰㚏猹♩䋃썉숥冻倯㑶쉗搫㎿璱乃掘㡟繖慅偆甲䅵썒䡇䙦ぉ楤쉯뭌滂倪况瓎놏縶搻䗂쉴썫䈨넺䍍旂穓㣂楱⫂</w:t>
      </w:r>
      <w:r>
        <w:rPr/>
        <w:t>ⵣ</w:t>
      </w:r>
      <w:r>
        <w:rPr/>
        <w:t>쉠</w:t>
      </w:r>
      <w:r>
        <w:rPr/>
        <w:t>ꤣ</w:t>
      </w:r>
      <w:r>
        <w:rPr/>
        <w:t>뗂㵈</w:t>
      </w:r>
      <w:r>
        <w:rPr/>
        <w:t>ꕳ</w:t>
      </w:r>
      <w:r>
        <w:rPr/>
        <w:t>癰㡦淂時쉪祚䠭㵗㵘㏂硘獪㩅䬫栤䠲飂炵썢䴪㠯涮뼣숳本睍碻瑒徬㔫䁠䉠挪䤷䓃并䥷쉃껂眭丯唨䀯䙞쉑⺬硫侘숺輦朩劵⩞椬㩫㭮녷礪㕢쉒촴䥁숹⤮关焰㥢㔨樹畓╍䰺㡎䙶쉪㴭㝴쉫吭久㡟塚ꅨ瘮쉊㵠单淂⥵쉹㵓䗂◂捨㘣潳㘫怵娣䡭㤽繅㌶䴷격禮堣╣䈻⻎걒␥繩杏깲彃</w:t>
      </w:r>
      <w:r>
        <w:rPr/>
        <w:t>⠻</w:t>
      </w:r>
      <w:r>
        <w:rPr/>
        <w:t>䕹欱㙉</w:t>
      </w:r>
      <w:r>
        <w:rPr/>
        <w:t>ꕸ⹶</w:t>
      </w:r>
      <w:r>
        <w:rPr/>
        <w:t>쉁싂熏㵃꥚牷擂嫂疘컂㙶橔扴檩洯䤴숫晥깕쉖瞥䔬⹰⵵㏂捬劻뇂녓숯쉷뭅呏汒焣⍳묩㭙┦녮숪ꄻ堮╞</w:t>
      </w:r>
      <w:r>
        <w:rPr/>
        <w:t>ⷂ</w:t>
      </w:r>
      <w:r>
        <w:rPr/>
        <w:t>ꅸ禩ꄷ⨶쉊元싎癍啴숻縺㦘け䎩姂㑨䭚畍潌稪㝐⪘䂥烂딪걙橦숽恔쌳⪵㶏䣃▩椽㍹╧噂</w:t>
      </w:r>
      <w:r>
        <w:rPr/>
        <w:t>ⵊ</w:t>
      </w:r>
      <w:r>
        <w:rPr/>
        <w:t>僂畓숪ㅉ㢱䶣땚숹쉪딦ꍎ祌わ䜰ꅯ慣倥䕴丵</w:t>
      </w:r>
      <w:r>
        <w:rPr/>
        <w:t>ⵘ</w:t>
      </w:r>
      <w:r>
        <w:rPr/>
        <w:t>䞮숫싂䐦䅇斣疡믂쉟䁇숽昽摰䘺쉊歱①灌⵸眲䁳</w:t>
      </w:r>
      <w:r>
        <w:rPr/>
        <w:t>꤫</w:t>
      </w:r>
      <w:r>
        <w:rPr/>
        <w:t>숶쉀慲䱗깩숪禥磂娯癰晐ㅭ剡⥗奁煈婟䨮垥</w:t>
      </w:r>
      <w:r>
        <w:rPr/>
        <w:t>ⰰ</w:t>
      </w:r>
      <w:r>
        <w:rPr/>
        <w:t>捪㔤呰摃녈〤</w:t>
      </w:r>
      <w:r>
        <w:rPr/>
        <w:t>ⱖ</w:t>
      </w:r>
      <w:r>
        <w:rPr/>
        <w:t>䁺ぴ㍔盂쉲匤䝥煘咣</w:t>
      </w:r>
      <w:r>
        <w:rPr/>
        <w:t>ꤥ</w:t>
      </w:r>
      <w:r>
        <w:rPr/>
        <w:t>乍桗곂츪盂ご</w:t>
      </w:r>
      <w:r>
        <w:rPr/>
        <w:t>ⵎ</w:t>
      </w:r>
      <w:r>
        <w:rPr/>
        <w:t>樮⑈匊圬쉟㴰搯쉸惃札潀湔</w:t>
      </w:r>
      <w:r>
        <w:rPr/>
        <w:t>ⱱ</w:t>
      </w:r>
      <w:r>
        <w:rPr/>
        <w:t>숭쉫슿癤칾䵙夹之曂㩇纬㪩⹴⬬숱쉂㭨测窩滂瞵쵀䭸平囂䬶ꌯ䩒䭄숻丵땂싎㌻칀쵥䊱窱쉲┺痂奸⛂㙵♈⽂繹ㅟ婕㕋</w:t>
      </w:r>
      <w:r>
        <w:rPr/>
        <w:t>ꦥ</w:t>
      </w:r>
      <w:r>
        <w:rPr/>
        <w:t>〶䠵抏녺⫂뗂硭硗</w:t>
      </w:r>
      <w:r>
        <w:rPr/>
        <w:t>ⶡ</w:t>
      </w:r>
      <w:r>
        <w:rPr/>
        <w:t>䵏䋂쉂䙢獺┴偓㞵庩帪⮩</w:t>
      </w:r>
      <w:r>
        <w:rPr/>
        <w:t>ⵀ</w:t>
      </w:r>
      <w:r>
        <w:rPr/>
        <w:t>䍆慪䉫櫂䴭쉏숮숱抏슡䝋汕⩔䷂欪䁖浩쉵卤</w:t>
      </w:r>
      <w:r>
        <w:rPr/>
        <w:t>ⷂ</w:t>
      </w:r>
      <w:r>
        <w:rPr/>
        <w:t>慴焪♍넦Ⓜ䆬</w:t>
      </w:r>
      <w:r>
        <w:rPr/>
        <w:t>ⵥ</w:t>
      </w:r>
      <w:r>
        <w:rPr/>
        <w:t>求⽉娦♕ꍙ㌫ㄨ䝳瑊갮弻㙃쵸㊬뭀璣뿂⭉</w:t>
      </w:r>
      <w:r>
        <w:rPr/>
        <w:t>ꖮ</w:t>
      </w:r>
      <w:r>
        <w:rPr/>
        <w:t>䰫礽䋂呹ꌬㅨ乷磂擂咿㨽汔㥥츳⥳㡬</w:t>
      </w:r>
      <w:r>
        <w:rPr/>
        <w:t>꧂</w:t>
      </w:r>
      <w:r>
        <w:rPr/>
        <w:t>橤䱖梩걢剁ㅈ⥷⌭卆䝒슡슏咮㍢䕈喿伮嚏䜩䵅恙䣂</w:t>
      </w:r>
      <w:r>
        <w:rPr/>
        <w:t>Ᵽ</w:t>
      </w:r>
      <w:r>
        <w:rPr/>
        <w:t>ꆱ燂䭥㑮牭ꏂㅾ⭶쉯싂噅绂戺쉁汎ꏂ㜳〴</w:t>
      </w:r>
      <w:r>
        <w:rPr/>
        <w:t>ⵧ</w:t>
      </w:r>
      <w:r>
        <w:rPr/>
        <w:t>䑃洤ꥩ灏촤玻䥈쵾凂䚿牴璱㪿쉰倦捨汮㣂祊⭂儥僂䅍⿂뽁澩佁瀩儤橐䣂쉫㐣殱檱倸䵬縬幔灺漫쉁留佺䑬歖槂㵆</w:t>
      </w:r>
      <w:r>
        <w:rPr/>
        <w:t>ꤹ</w:t>
      </w:r>
      <w:r>
        <w:rPr/>
        <w:t>畀祾洤</w:t>
      </w:r>
      <w:r>
        <w:rPr/>
        <w:t>ꤪ</w:t>
      </w:r>
      <w:r>
        <w:rPr/>
        <w:t>嘷⸵</w:t>
      </w:r>
      <w:r>
        <w:rPr/>
        <w:t>Ⱖ</w:t>
      </w:r>
      <w:r>
        <w:rPr/>
        <w:t>潡眥彫⩬ꥣ犿檮㉬爥⑔ꍤ쵨ꌴ⬪㥘㥁䊘瑎䵵冏佧歹䭳䨶輭偰ꎥ㶵ꍟ強晶녆浩㐪㵺偂敱뽣䝬柂眵치壂⪘䋂吷睾碻⨽此歁쉉싃㞮䱀䈽桞</w:t>
      </w:r>
      <w:r>
        <w:rPr/>
        <w:t>ⱨ</w:t>
      </w:r>
      <w:r>
        <w:rPr/>
        <w:t>眥攸噲숦噬栫⑐뽠䠲ぅ⵮嘽煶㯂깾榬㣍④☽恱䵤啑び䭐歞숤䙉숰杢⩪婴祑畾㥆媵㭗갭⺏⩀煆懂橇倶쉚顯庡䁩</w:t>
      </w:r>
      <w:r>
        <w:rPr/>
        <w:t>ꕡ</w:t>
      </w:r>
      <w:r>
        <w:rPr/>
        <w:t>깶</w:t>
      </w:r>
      <w:r>
        <w:rPr/>
        <w:t>⡐</w:t>
      </w:r>
      <w:r>
        <w:rPr/>
        <w:t>繓숪乪꥗♁係捤</w:t>
      </w:r>
      <w:r>
        <w:rPr/>
        <w:t>ⱗ</w:t>
      </w:r>
      <w:r>
        <w:rPr/>
        <w:t>砤쉔杷绍甪浣柂㡏</w:t>
      </w:r>
      <w:r>
        <w:rPr/>
        <w:t>ꕞ</w:t>
      </w:r>
      <w:r>
        <w:rPr/>
        <w:t>敠⧎䖥偆䄪烍⦱쉒숩扳睶㖩噲</w:t>
      </w:r>
      <w:r>
        <w:rPr/>
        <w:t>⡡</w:t>
      </w:r>
      <w:r>
        <w:rPr/>
        <w:t>敒</w:t>
      </w:r>
      <w:r>
        <w:rPr/>
        <w:t>ꤷ</w:t>
      </w:r>
      <w:r>
        <w:rPr/>
        <w:t>佸⍁䙦쉟儫泂慂畑쉉〽㈫捤䑂┫洲쉚ㅓ䵄䕇컂斬╙㮿丨쵶擂⹯걍</w:t>
      </w:r>
      <w:r>
        <w:rPr/>
        <w:t>ꦻ</w:t>
      </w:r>
      <w:r>
        <w:rPr/>
        <w:t>㭹묪县矂换禬㛂䙺怲怪璻の潆熡쉱䝵◍♐뮵碻椭䬴⭅싂攭匪猨圶䉧ㄫ싂慉橣쉚榩ꥬ믂䴯◂灀⼴渽煘〉噎瓂싂刣䑎㍑頶祰恾洶⤻㖵⎱㍐灭䭏쉐繌⵩歏㑖彟╳넰埂愴ꄬ睨</w:t>
      </w:r>
      <w:r>
        <w:rPr/>
        <w:t>ⱏ</w:t>
      </w:r>
      <w:r>
        <w:rPr/>
        <w:t>穓乓⨰</w:t>
      </w:r>
      <w:r>
        <w:rPr/>
        <w:t>ⵐ</w:t>
      </w:r>
      <w:r>
        <w:rPr/>
        <w:t>䁨䁃䖘䡳慺榬ㄤ熣嚣澥埂ꥡ촵氵ꍓ圭獇㦵甴唹敦吊祩佭</w:t>
      </w:r>
      <w:r>
        <w:rPr/>
        <w:t>ⰽ</w:t>
      </w:r>
      <w:r>
        <w:rPr/>
        <w:t>梮皮ヂ㭰쉂抩䵊剗䩌潋祚⪩稯⸫㭉轘㜩䝧䮻䴻췂悿ㄦ⩢겥〺䝁止獷嫂숤橇啁梡䁄㥋癧塣坅亿䰳晠⭕⧂湅쉋쉇⤯乏깣ꎣ쉺束坏侵朴갱⨺䙸㥔煹㛎⭉煟♚䘱뮏噋怤甦쉀䌶反杊㛂䳍</w:t>
      </w:r>
      <w:r>
        <w:rPr/>
        <w:t>ⲻ</w:t>
      </w:r>
      <w:r>
        <w:rPr/>
        <w:t>㡴啗輪喬乧╆瑘䫃禩扇ꅶ㑠⩂쏂㭂㍅剠䌳晳묷牤㑁愯䱶갵㌭欣楆䮿썯⩆湲瓂⎩䡡䧂潖噭</w:t>
      </w:r>
      <w:r>
        <w:rPr/>
        <w:t>⡖◂</w:t>
      </w:r>
      <w:r>
        <w:rPr/>
        <w:t>ꤣ</w:t>
      </w:r>
      <w:r>
        <w:rPr/>
        <w:t>쉳딩♄㭺쉱넱溩숣㉆彸损㑖垡户潹㶥旍牄䤥橤䅖娯땍硥祦걙뽚塕츨䄷䉇獎딵♟䑙橗輥櫎䥂偩쌩⹯⎥䡲桩䃂ㅉ禮瑂</w:t>
      </w:r>
      <w:r>
        <w:rPr/>
        <w:t>ꔱ</w:t>
      </w:r>
      <w:r>
        <w:rPr/>
        <w:t>畚깐㥱쉬参堬♫痂칡灓쉬녓氰兢ꎵ⚵歵⹒넷焻䒿硍㞬慲쉄츣㈸䙟䱮挲托樥栴䈻彑楈㑗䐶盂佮幵긦㝚䶩⥵汩抵ㅙ捐ꥨ剐㕋㝰噲係무╗狂煫頸桤싂灪繢灌ꇂ伵杸</w:t>
      </w:r>
      <w:r>
        <w:rPr/>
        <w:t>ꤣ</w:t>
      </w:r>
      <w:r>
        <w:rPr/>
        <w:t>쉇슡势ꥲ숹怽操⥇掩扖ꍭ⛍浺숬㩤⭏繃䙱</w:t>
      </w:r>
      <w:r>
        <w:rPr/>
        <w:t>ꥁ</w:t>
      </w:r>
      <w:r>
        <w:rPr/>
        <w:t>珂㉷䮱弸⚵㥢䙏</w:t>
      </w:r>
      <w:r>
        <w:rPr/>
        <w:t>ⲩ</w:t>
      </w:r>
      <w:r>
        <w:rPr/>
        <w:t>䩃䋃슮半깈충</w:t>
      </w:r>
      <w:r>
        <w:rPr/>
        <w:t>ⵏ</w:t>
      </w:r>
      <w:r>
        <w:rPr/>
        <w:t>쉉</w:t>
      </w:r>
      <w:r>
        <w:rPr/>
        <w:t>⠦⍥</w:t>
      </w:r>
      <w:r>
        <w:rPr/>
        <w:t>漪䖘⭄䥡穒䱔く县쉎侻䄶炣啩恙砩㩖ꆥ填穰䥘쉥䠭转격㭫⫃</w:t>
      </w:r>
      <w:r>
        <w:rPr/>
        <w:t>ⳍ</w:t>
      </w:r>
      <w:r>
        <w:rPr/>
        <w:t>㕭汞㔶⭁栱硌䉬㷂뼷摠剢䪬쉡䕏ㅅ灌竂唴漸敉䭃數廂敡䪻⛃⨭⭬㞏칉⑃硎⸽⬷栲敥딬晴떻䙁㚱㑊ꌸ숶瘩㩌⨣泂噃땓䘭</w:t>
      </w:r>
      <w:r>
        <w:rPr/>
        <w:t>ⲵ</w:t>
      </w:r>
      <w:r>
        <w:rPr/>
        <w:t>䶡硐숹珍汪块</w:t>
      </w:r>
      <w:r>
        <w:rPr/>
        <w:t>ꕘ</w:t>
      </w:r>
      <w:r>
        <w:rPr/>
        <w:t>놵╁祕墻䜽䋃癰㛂瑮䍰촱⤽呌⥀싂ꥢ⫍榣兩擂㢥䃍旂쉪䄺坫猵役</w:t>
      </w:r>
      <w:r>
        <w:rPr/>
        <w:t>Ⲯ</w:t>
      </w:r>
      <w:r>
        <w:rPr/>
        <w:t>ꥢ䡶ꍤ牎◂帨숺ꎩ㐸煯瑱剓橫쵎䂩쉋㇂㐮⤦䤺毃䴮牵䩕땪슩橲</w:t>
      </w:r>
      <w:r>
        <w:rPr/>
        <w:t>⠪</w:t>
      </w:r>
      <w:r>
        <w:rPr/>
        <w:t>䥡㕅穑㋂넩〽쉧秂坂칰⸪繪⤯娳槎姂欽く싂</w:t>
      </w:r>
      <w:r>
        <w:rPr/>
        <w:t>ꕬ</w:t>
      </w:r>
      <w:r>
        <w:rPr/>
        <w:t>⽒桦ꍞ⍶飂硴ㅾ䁦䍐숪呙瓂㬴⪩熩䑌</w:t>
      </w:r>
      <w:r>
        <w:rPr/>
        <w:t>ꦿ</w:t>
      </w:r>
      <w:r>
        <w:rPr/>
        <w:t>ㅘ⩊쉉歷춣涮쉑灯睮㋂株갶傩穔╱洵쉟焪⩖㈽塢礱뽶䡭烂</w:t>
      </w:r>
      <w:r>
        <w:rPr/>
        <w:t>⡺⛂</w:t>
      </w:r>
      <w:r>
        <w:rPr/>
        <w:t>쏂䑚牰墿瘻䑍楧䕴⭰숵䥥㷂洶唹昫啱片䅆狂顉扂땉땾䱾穘⵲䁵堊摂㌪⩔칢佘㗎䀯䕙櫂憩쉳枻㬳敊⩏</w:t>
      </w:r>
      <w:r>
        <w:rPr/>
        <w:t>ꔪ</w:t>
      </w:r>
      <w:r>
        <w:rPr/>
        <w:t>䤩帱⥏▣뭲⩩㬹畭쉕쉉⹱歟佀轅䗂灴扃</w:t>
      </w:r>
      <w:r>
        <w:rPr/>
        <w:t>ⱱ</w:t>
      </w:r>
      <w:r>
        <w:rPr/>
        <w:t>䜮쉑坕ꍗ䤲䝃뭧懂녌卞쉬忂쉸哂㠬惍匹劘ꥣ⪥</w:t>
      </w:r>
      <w:r>
        <w:rPr/>
        <w:t>Ⳃ</w:t>
      </w:r>
      <w:r>
        <w:rPr/>
        <w:t>䍌瑧协楑ぷ䚘ꆻ弩</w:t>
      </w:r>
      <w:r>
        <w:rPr/>
        <w:t>ⲩ</w:t>
      </w:r>
      <w:r>
        <w:rPr/>
        <w:t>櫂⥞㉵杈숴ꏂ顤쉘쉀砵</w:t>
      </w:r>
      <w:r>
        <w:rPr/>
        <w:t>ꥉ</w:t>
      </w:r>
      <w:r>
        <w:rPr/>
        <w:t>䄣晴痃片</w:t>
      </w:r>
      <w:r>
        <w:rPr/>
        <w:t>Ᵽ</w:t>
      </w:r>
      <w:r>
        <w:rPr/>
        <w:t>㉟숬숶썱ꄯ澡쉎싍痃顨侱숱頳</w:t>
      </w:r>
      <w:r>
        <w:rPr/>
        <w:t>ꦬ</w:t>
      </w:r>
      <w:r>
        <w:rPr/>
        <w:t>呔⑧숯쉂䅙⹋祌␪倭拂㉡坌娨쉡慔␶ꅶ卅吵ꅰ晖侘剓⨪䄱䭥刹涣僂</w:t>
      </w:r>
      <w:r>
        <w:rPr/>
        <w:t>꧂</w:t>
      </w:r>
      <w:r>
        <w:rPr/>
        <w:t>愯壂迂伴䥏慔뽷庵煘췂</w:t>
      </w:r>
      <w:r>
        <w:rPr/>
        <w:t>ⴶ</w:t>
      </w:r>
      <w:r>
        <w:rPr/>
        <w:t>곂䥙⑖</w:t>
      </w:r>
      <w:r>
        <w:rPr/>
        <w:t>ⲿ</w:t>
      </w:r>
      <w:r>
        <w:rPr/>
        <w:t>別㬽愵坯倥戰礳녺僂䌯犿싂珂曂깎呔</w:t>
      </w:r>
      <w:r>
        <w:rPr/>
        <w:t>꤭</w:t>
      </w:r>
      <w:r>
        <w:rPr/>
        <w:t>橫䒩쎡㷂슥顮恀ꥳㅠ惂灗剚⹧쉾䉊穰䱣</w:t>
      </w:r>
      <w:r>
        <w:rPr/>
        <w:t>ꔳ</w:t>
      </w:r>
      <w:r>
        <w:rPr/>
        <w:t>䝮쉱绂䍺穱䁇杵歂剴吮</w:t>
      </w:r>
      <w:r>
        <w:rPr/>
        <w:t>ꗂ⎿</w:t>
      </w:r>
      <w:r>
        <w:rPr/>
        <w:t>瑁䍗祂㙩䇂療춮</w:t>
      </w:r>
      <w:r>
        <w:rPr/>
        <w:t>⣂</w:t>
      </w:r>
      <w:r>
        <w:rPr/>
        <w:t>汃䛂塭뽰㠦⭬畑冱㝰参呢礤쏂䉪</w:t>
      </w:r>
      <w:r>
        <w:rPr/>
        <w:t>ꦩ</w:t>
      </w:r>
      <w:r>
        <w:rPr/>
        <w:t>偍扗㗂旍丯睾献㢮奬▬䰴䙧煨⨮楚쵗纵</w:t>
      </w:r>
      <w:r>
        <w:rPr/>
        <w:t>⠳</w:t>
      </w:r>
      <w:r>
        <w:rPr/>
        <w:t>䝹뼳塠砬ꥹ䄨⹑怯嗂佶摾칂쎥䅰凎㑒炿癆䰥⩘숴</w:t>
      </w:r>
      <w:r>
        <w:rPr/>
        <w:t>꤫</w:t>
      </w:r>
      <w:r>
        <w:rPr/>
        <w:t>佈捬䭺浉㩷⩷䪮疡玵</w:t>
      </w:r>
      <w:r>
        <w:rPr/>
        <w:t>ⵓ</w:t>
      </w:r>
      <w:r>
        <w:rPr/>
        <w:t>垡啚⤲䐸</w:t>
      </w:r>
      <w:r>
        <w:rPr/>
        <w:t>ⴲ</w:t>
      </w:r>
      <w:r>
        <w:rPr/>
        <w:t>橕甩㘻湹顦刯싂츳䕌䰵</w:t>
      </w:r>
      <w:r>
        <w:rPr/>
        <w:t>ⰻ</w:t>
      </w:r>
      <w:r>
        <w:rPr/>
        <w:t>攤䙀⼵츩ꅍ㙪呅숳煺輤偄昫卮爵쌲뽖幙</w:t>
      </w:r>
      <w:r>
        <w:rPr/>
        <w:t>ⴰ</w:t>
      </w:r>
      <w:r>
        <w:rPr/>
        <w:t>뼪칯⽋䍕뇎숸洭⬵ㄥ칉曂冿奔䢿祖䌫澩숩椪㙨恒䅞獋쉞⨵㉇〴㭖ヂ冘䅥椴塠숸쵪녖傱䥗</w:t>
      </w:r>
      <w:r>
        <w:rPr/>
        <w:t>ꤶ</w:t>
      </w:r>
      <w:r>
        <w:rPr/>
        <w:t>䑶慕숷䬶춵卓㋂佫㋂楔乴恱</w:t>
      </w:r>
      <w:r>
        <w:rPr/>
        <w:t>ꥎ</w:t>
      </w:r>
      <w:r>
        <w:rPr/>
        <w:t>⠫</w:t>
      </w:r>
      <w:r>
        <w:rPr/>
        <w:t>眭슩㕍䩶䑎㉘㔴稷碩쉑淂⾩歹㥷쉾䮻䍰</w:t>
      </w:r>
      <w:r>
        <w:rPr/>
        <w:t>ꥂ⤫⌴</w:t>
      </w:r>
      <w:r>
        <w:rPr/>
        <w:t>乱颡넵</w:t>
      </w:r>
      <w:r>
        <w:rPr/>
        <w:t>ꔸꔳ</w:t>
      </w:r>
      <w:r>
        <w:rPr/>
        <w:t>㘴癴┪䱱癇썈깄쉚⩘䱓璵갷⹈浃圴⒘썵뭯攽쉗☣㷂</w:t>
      </w:r>
      <w:r>
        <w:rPr/>
        <w:t>ⵋ</w:t>
      </w:r>
      <w:r>
        <w:rPr/>
        <w:t>땲숯⤽㭎帵彚睓슏곂䀩幚츽禵䝎쉕</w:t>
      </w:r>
      <w:r>
        <w:rPr/>
        <w:t>꥓</w:t>
      </w:r>
      <w:r>
        <w:rPr/>
        <w:t>暏攸겵</w:t>
      </w:r>
      <w:r>
        <w:rPr/>
        <w:t>ꦡ</w:t>
      </w:r>
      <w:r>
        <w:rPr/>
        <w:t>嘥囂</w:t>
      </w:r>
      <w:r>
        <w:rPr/>
        <w:t>ꔮ</w:t>
      </w:r>
      <w:r>
        <w:rPr/>
        <w:t>쉫兏慴奒乣兵恚弶煦毂䁄싂</w:t>
      </w:r>
      <w:r>
        <w:rPr/>
        <w:t>꧂</w:t>
      </w:r>
      <w:r>
        <w:rPr/>
        <w:t>䥂撣숩䌳Ⓙ戺</w:t>
      </w:r>
      <w:r>
        <w:rPr/>
        <w:t>⢥</w:t>
      </w:r>
      <w:r>
        <w:rPr/>
        <w:t>冿頭墵넴兏畉⛂坃⽡䝬쉪剕</w:t>
      </w:r>
      <w:r>
        <w:rPr/>
        <w:t>⢏</w:t>
      </w:r>
      <w:r>
        <w:rPr/>
        <w:t>䩬㢮⦣䅪⩄</w:t>
      </w:r>
      <w:r>
        <w:rPr/>
        <w:t>ꕗ</w:t>
      </w:r>
      <w:r>
        <w:rPr/>
        <w:t>婾䉧㕁⻂祍넮⴪쵭⩞⽑䓂捚⸴彄牯⵫繍眳幅潅迂祯⩍煏㭌</w:t>
      </w:r>
      <w:r>
        <w:rPr/>
        <w:t>ꤶ</w:t>
      </w:r>
      <w:r>
        <w:rPr/>
        <w:t>ァ깂䡟捇剞繐倳䍉捠䌣朮桕瑞쉃䕷슩⌶㍪瘮묷䅏䝯湇㤹剡周炮磂㦣䬊樸</w:t>
      </w:r>
      <w:r>
        <w:rPr/>
        <w:t>ⰵ</w:t>
      </w:r>
      <w:r>
        <w:rPr/>
        <w:t>춵偦⩍䃂녫⩑歃싃</w:t>
      </w:r>
      <w:r>
        <w:rPr/>
        <w:t>Ⱙ</w:t>
      </w:r>
      <w:r>
        <w:rPr/>
        <w:t>䰳危㜻㶵땮扩ヂ略♯슩䙨</w:t>
      </w:r>
      <w:r>
        <w:rPr/>
        <w:t>ⵖ</w:t>
      </w:r>
      <w:r>
        <w:rPr/>
        <w:t>䡴쵱㉒㝙灺긵淍䄮</w:t>
      </w:r>
      <w:r>
        <w:rPr/>
        <w:t>꧂┭</w:t>
      </w:r>
      <w:r>
        <w:rPr/>
        <w:t>숤癊汦獹瑞䒏偫氦싍拂吨쉲嘰슥쉌싂䝖㝦傱촱칤枿穀癇关祒枘</w:t>
      </w:r>
      <w:r>
        <w:rPr/>
        <w:t>ꦱ</w:t>
      </w:r>
      <w:r>
        <w:rPr/>
        <w:t>쉩欪㛂畤쉱塓㬨䑖獦</w:t>
      </w:r>
      <w:r>
        <w:rPr/>
        <w:t>ⵎ</w:t>
      </w:r>
      <w:r>
        <w:rPr/>
        <w:t>礱洦䱆張ꆩ⶘䒥ꥵ䶱⾿婄싂㫂</w:t>
      </w:r>
      <w:r>
        <w:rPr/>
        <w:t>ꤤ</w:t>
      </w:r>
      <w:r>
        <w:rPr/>
        <w:t>곎뭷奒瓂橧썁뭀⩑䭅倴湠滂쉷쉾枩땬◃砦⽰쉡樳㘭灖桪걭䡱欥㮥䵨䱆侘仂싂捞뭈넦参澮ꍶ⭬冩쉸倪㝭⑥㈫䁵䑀䤺䡓꥾㢥梣灩杲䷃싃슩㭭祲䙊姂彞秂</w:t>
      </w:r>
      <w:r>
        <w:rPr/>
        <w:t>꧂</w:t>
      </w:r>
      <w:r>
        <w:rPr/>
        <w:t>䔯ꥡ뽴䴪䷂慟獃䉶㭺</w:t>
      </w:r>
      <w:r>
        <w:rPr/>
        <w:t>ꗂ</w:t>
      </w:r>
      <w:r>
        <w:rPr/>
        <w:t>ꄪ朵㟂殩䙇츭</w:t>
      </w:r>
      <w:r>
        <w:rPr/>
        <w:t>ꥏ꥙</w:t>
      </w:r>
      <w:r>
        <w:rPr/>
        <w:t>䵕墏ㅞ愲稩䡪䨣縯碩慙썪灈眫傩昣㙈쉷元</w:t>
      </w:r>
      <w:r>
        <w:rPr/>
        <w:t>⢥</w:t>
      </w:r>
      <w:r>
        <w:rPr/>
        <w:t>印燂䖣㊩祓塪䅌싃⹃琶</w:t>
      </w:r>
      <w:r>
        <w:rPr/>
        <w:t>ꕳ⯍</w:t>
      </w:r>
      <w:r>
        <w:rPr/>
        <w:t>暘愮敚煐䅊걌숪쉢⍣숭⩢⽴ꌺ歍硧쉃</w:t>
      </w:r>
      <w:r>
        <w:rPr/>
        <w:t>ꕖ</w:t>
      </w:r>
      <w:r>
        <w:rPr/>
        <w:t>廃⭇䱁縹뗃㌱뾱</w:t>
      </w:r>
      <w:r>
        <w:rPr/>
        <w:t>ꗂ</w:t>
      </w:r>
      <w:r>
        <w:rPr/>
        <w:t>쵳塗潗䡗獯氨轲⨵⚻쉭坌漽潑䙳乹䑩쉍쉢ꍤ⬰갻쉪焫瑬숲⹹ꍂꅷ쉂縲䙐☵㭔囂畢쉋〻沬⹅䝱⎥朷땀㝊⹃䈶㑞</w:t>
      </w:r>
      <w:r>
        <w:rPr/>
        <w:t>꧂</w:t>
      </w:r>
      <w:r>
        <w:rPr/>
        <w:t>⢣⪿</w:t>
      </w:r>
      <w:r>
        <w:rPr/>
        <w:t>繍ꥡ噆坵⨨堪亡䮩卐쉅슬</w:t>
      </w:r>
      <w:r>
        <w:rPr/>
        <w:t>ⵁ</w:t>
      </w:r>
      <w:r>
        <w:rPr/>
        <w:t>쉲</w:t>
      </w:r>
      <w:r>
        <w:rPr/>
        <w:t>ⱁ</w:t>
      </w:r>
      <w:r>
        <w:rPr/>
        <w:t>浍呍倶顢湵汕䖣磂☩硈⦩㪱噬剗奁⮣㙕瑆啫</w:t>
      </w:r>
      <w:r>
        <w:rPr/>
        <w:t>ꕞ</w:t>
      </w:r>
      <w:r>
        <w:rPr/>
        <w:t>盂⿂걓</w:t>
      </w:r>
      <w:r>
        <w:rPr/>
        <w:t>ꕯ</w:t>
      </w:r>
      <w:r>
        <w:rPr/>
        <w:t>獖㍥㝩㑘佗쵁佅㡯쉺ꍹ湞竂啡氷攥꥖⑧奌擂</w:t>
      </w:r>
      <w:r>
        <w:rPr/>
        <w:t>⡃⮩</w:t>
      </w:r>
      <w:r>
        <w:rPr/>
        <w:t>否未⩫灉奦쉘숭⚮ꄽ轨帪㵖爭牢숳䱒칰咬歒⽧䨯㌳슱楌㑭婺䢮矂갮⩹⫂偧</w:t>
      </w:r>
      <w:r>
        <w:rPr/>
        <w:t>⡺</w:t>
      </w:r>
      <w:r>
        <w:rPr/>
        <w:t>슿杹⥩瞻⫂潁䑍縦숯烂戵畮䶿</w:t>
      </w:r>
      <w:r>
        <w:rPr/>
        <w:t>ⴷ</w:t>
      </w:r>
      <w:r>
        <w:rPr/>
        <w:t>쉧쉯炏楆畋㚘䮣甪⼯숽싎祶</w:t>
      </w:r>
      <w:r>
        <w:rPr/>
        <w:t>ⴭ</w:t>
      </w:r>
      <w:r>
        <w:rPr/>
        <w:t>㑪位玵췂갣矂疬♤扊䱇⤪慮㔤ꥨ㇂债ꥦ숴㐳䙎彎彁쌤䤫桃穬㯍拂䝂䅭쵾灢彰夰佟ꅐ桃橉瘽恎</w:t>
      </w:r>
      <w:r>
        <w:rPr/>
        <w:t>⠬</w:t>
      </w:r>
      <w:r>
        <w:rPr/>
        <w:t>汵椺</w:t>
      </w:r>
      <w:r>
        <w:rPr/>
        <w:t>ꦱ</w:t>
      </w:r>
      <w:r>
        <w:rPr/>
        <w:t>쵭䫂娽ꎩㅰ㐶硢瑪䎬爣⑷楤䆱灏䁦쌱칎䐽췎쉟䛂깷</w:t>
      </w:r>
      <w:r>
        <w:rPr/>
        <w:t>ⶮ</w:t>
      </w:r>
      <w:r>
        <w:rPr/>
        <w:t>顗湰싂㭚噍朸汶恗䮬</w:t>
      </w:r>
      <w:r>
        <w:rPr/>
        <w:t>ꗂ</w:t>
      </w:r>
      <w:r>
        <w:rPr/>
        <w:t>ꅖ狍慎ꥴ扐挴䎩榡䱆⩺⌻쉚搩㟂䵭癅璏䔳渷䜩ꅉ磂㑧슮▿瑑뇂爻辿歊뼭쉥ㄹ</w:t>
      </w:r>
      <w:r>
        <w:rPr/>
        <w:t>⣂</w:t>
      </w:r>
      <w:r>
        <w:rPr/>
        <w:t>㘮秂깦轁⩬忍깴숊㋂</w:t>
      </w:r>
      <w:r>
        <w:rPr/>
        <w:t>Ɑ</w:t>
      </w:r>
      <w:r>
        <w:rPr/>
        <w:t>瘪㧂䩩⹇쉐ꄴ䙖</w:t>
      </w:r>
      <w:r>
        <w:rPr/>
        <w:t>ⵔ</w:t>
      </w:r>
      <w:r>
        <w:rPr/>
        <w:t>䣂㑹⍬䶘呐牦灴噲兓儶</w:t>
      </w:r>
      <w:r>
        <w:rPr/>
        <w:t>Ⱔ</w:t>
      </w:r>
      <w:r>
        <w:rPr/>
        <w:t>䝳晃촸匣䁖坫䀫穥</w:t>
      </w:r>
      <w:r>
        <w:rPr/>
        <w:t>ⱨ⍏</w:t>
      </w:r>
      <w:r>
        <w:rPr/>
        <w:t>顠⤭佢睖挮䏂塭녬䮩〨剒䮿汓㟂偆摚䨯佅</w:t>
      </w:r>
      <w:r>
        <w:rPr/>
        <w:t>ꦣ</w:t>
      </w:r>
      <w:r>
        <w:rPr/>
        <w:t>깒䉶쵖祀㥞㖵嘬歴⍖䭯村劵矂쉪습뽥䝾슻䩰㍫器</w:t>
      </w:r>
      <w:r>
        <w:rPr/>
        <w:t>ꤦ</w:t>
      </w:r>
      <w:r>
        <w:rPr/>
        <w:t>埂祐梘슿</w:t>
      </w:r>
      <w:r>
        <w:rPr/>
        <w:t>ꔱ</w:t>
      </w:r>
      <w:r>
        <w:rPr/>
        <w:t>숵䀵</w:t>
      </w:r>
      <w:r>
        <w:rPr/>
        <w:t>꧂</w:t>
      </w:r>
      <w:r>
        <w:rPr/>
        <w:t>瑃㴱⨴⯃ꌶ嗂녾獱佦坥彯㍾</w:t>
      </w:r>
      <w:r>
        <w:rPr/>
        <w:t>ⵒ</w:t>
      </w:r>
      <w:r>
        <w:rPr/>
        <w:t>쉉녣繞濂拂껎恮剆痂敎唹쉬祥숬椤䩟摇瀰僂珂琳䁒䊵</w:t>
      </w:r>
      <w:r>
        <w:rPr/>
        <w:t>꥟</w:t>
      </w:r>
      <w:r>
        <w:rPr/>
        <w:t>䉪昶昸㍤偄冬檥ㆻ숵顁⿂檘傣</w:t>
      </w:r>
      <w:r>
        <w:rPr/>
        <w:t>ꕃ</w:t>
      </w:r>
      <w:r>
        <w:rPr/>
        <w:t>儳㡡乹㥈扣⼱촶녶</w:t>
      </w:r>
      <w:r>
        <w:rPr/>
        <w:t>꧂</w:t>
      </w:r>
      <w:r>
        <w:rPr/>
        <w:t>瞿넪</w:t>
      </w:r>
      <w:r>
        <w:rPr/>
        <w:t>ⵢ</w:t>
      </w:r>
      <w:r>
        <w:rPr/>
        <w:t>愪䕶녟眨䅅썇橁䰸⌦믂</w:t>
      </w:r>
      <w:r>
        <w:rPr/>
        <w:t>Ⱕ</w:t>
      </w:r>
      <w:r>
        <w:rPr/>
        <w:t>歯</w:t>
      </w:r>
      <w:r>
        <w:rPr/>
        <w:t>ꥀ</w:t>
      </w:r>
      <w:r>
        <w:rPr/>
        <w:t>沮</w:t>
      </w:r>
      <w:r>
        <w:rPr/>
        <w:t>Ⱙ▬</w:t>
      </w:r>
      <w:r>
        <w:rPr/>
        <w:t>슿묱촨妣怷㑉樬啌匣瘩玣怶</w:t>
      </w:r>
      <w:r>
        <w:rPr/>
        <w:t>꤭</w:t>
      </w:r>
      <w:r>
        <w:rPr/>
        <w:t>껂癕杶捱盂協⩍顥♪⨶</w:t>
      </w:r>
      <w:r>
        <w:rPr/>
        <w:t>ⱬ</w:t>
      </w:r>
      <w:r>
        <w:rPr/>
        <w:t>쉏①뽐숮佯硷辱칗䨪카呲澮쉤揂䡫瘽싂潡晌汮番⮩⽈橂⹂䈽䘪䧎ꌤ䊣땫丮嘮⫂땃穸男칱䈽䚥쏂⩙⤱漺⩴旂싃䜤墡⥋睃兰栮䆡瑾测䁱坫㝂쉯湾彏ざ伨ㆿ恮㣂副殡湁佨쌬㞮䀤盂쉩쵥槃까깣砻窵揂斮凂⬮㓂䥚⬬쉋䩦义硷哂쉘汩皵曂䭷晋숺䴱쉤숦穒ꥠ摇槃户喡㓂뽒迂煍だ䉁庱㣂呁斘攳轪ꥥ䍑⨭슬呭┫怨䨣㡭⪥⸳殘䡸啅晡戴顏瑳䭶挫뇂츹쉭犵ッ딽啣滂⨳䧂㓍棂</w:t>
      </w:r>
      <w:r>
        <w:rPr/>
        <w:t>ⱑ</w:t>
      </w:r>
      <w:r>
        <w:rPr/>
        <w:t>䭓③깔ꥱ묪슡砪쉩摩奀⩤汇祳恘䖏幥놡⚵쉞䍄乳䡳쉷⑆Ⓙ獚頣佖煱㥮㍒쉃䞩离떮瑧숸ꌨ顯䕒⼩숪㞱颿轏㑷⨭썰稻木瓍㶡䘨ꅖ</w:t>
      </w:r>
      <w:r>
        <w:rPr/>
        <w:t>ꥎ</w:t>
      </w:r>
      <w:r>
        <w:rPr/>
        <w:t>숵㍇繧䙐㙭</w:t>
      </w:r>
      <w:r>
        <w:rPr/>
        <w:t>ⷂ</w:t>
      </w:r>
      <w:r>
        <w:rPr/>
        <w:t>䍢啳</w:t>
      </w:r>
      <w:r>
        <w:rPr/>
        <w:t>ꕦ</w:t>
      </w:r>
      <w:r>
        <w:rPr/>
        <w:t>뇂㟂䭫椪止䭴杹䥢䠩仂㕁걆䩇䬲滂牗獢싂張슡쉷㉑㡺숵㌮㈹灭칎Ⓧ煐쉱쵐桗썌싂⫂슡䠶㊥⭮爭剁姂숨梬礪偅颡啩穳頸䕧囂㗂䩞믂♱呏痂偖挲쉔㏂兏䜩氫뭁㩊숻䩷琭쉮䝮㐲爺</w:t>
      </w:r>
      <w:r>
        <w:rPr/>
        <w:t>ⵕ</w:t>
      </w:r>
      <w:r>
        <w:rPr/>
        <w:t>男쉓뭹㔭⌶瑾帺乮䱀严䃂䥢╞땐楈䝀쉬⩆뼽㋎뭪</w:t>
      </w:r>
      <w:r>
        <w:rPr/>
        <w:t>⠰</w:t>
      </w:r>
      <w:r>
        <w:rPr/>
        <w:t>僃⵫⑆꥗쉁婠⑧堸쉢䥗</w:t>
      </w:r>
      <w:r>
        <w:rPr/>
        <w:t>ꥄ</w:t>
      </w:r>
      <w:r>
        <w:rPr/>
        <w:t>《焺쵹忎꺣䑾捣畧䍴㕐⥷庱ァ䭰䵵唦癇⹈걞ざ깶琬㉲걓獄頸┪捗䱁唵顳쉒㎡榩⹹顃唣쉾㭀땠䅳癍䴬浆</w:t>
      </w:r>
      <w:r>
        <w:rPr/>
        <w:t>⡸</w:t>
      </w:r>
      <w:r>
        <w:rPr/>
        <w:t>瓂䡋䱅쎬쵓䤥拂夨䝵◂⤬⺵⫂⹞ꥪ䭒䄨숵灞칸┻唣洬</w:t>
      </w:r>
      <w:r>
        <w:rPr/>
        <w:t>Ⲙ</w:t>
      </w:r>
      <w:r>
        <w:rPr/>
        <w:t>档䱪</w:t>
      </w:r>
      <w:r>
        <w:rPr/>
        <w:t>ꕴ</w:t>
      </w:r>
      <w:r>
        <w:rPr/>
        <w:t>媩娯⽁⽎斡睳㕓楁䭮쉌쉄轈ꅧ顕㴣睙慸恶싂繑츽ꥨ慠弳洭繡쉧漬䵨䍅ヂ曂勂迂务㑶</w:t>
      </w:r>
      <w:r>
        <w:rPr/>
        <w:t>⡵</w:t>
      </w:r>
      <w:r>
        <w:rPr/>
        <w:t>㙊칩㝯䥫楁╄䱈㔩䕐瘮塯轡彄祰捇究瑡婆촩⍟⑾⯂眯䱾㴮숷猬湧灒쉃地橧쉤</w:t>
      </w:r>
      <w:r>
        <w:rPr/>
        <w:t>⡠⪩♚</w:t>
      </w:r>
      <w:r>
        <w:rPr/>
        <w:t>浃晫꥘敫摏怴숬㈭딶妩癖位歀っ彐轚⹧</w:t>
      </w:r>
      <w:r>
        <w:rPr/>
        <w:t>ꔯ</w:t>
      </w:r>
      <w:r>
        <w:rPr/>
        <w:t>㙹㑄쉟땦彸慺</w:t>
      </w:r>
      <w:r>
        <w:rPr/>
        <w:t>⠫</w:t>
      </w:r>
      <w:r>
        <w:rPr/>
        <w:t>꧂</w:t>
      </w:r>
      <w:r>
        <w:rPr/>
        <w:t>懂쏂睋⯂⑯㏃瑷癕䴭䡥⎩琳硋⥙껎⻂卯䶱愫䕘쉱䪿䅗煘쉤戥</w:t>
      </w:r>
      <w:r>
        <w:rPr/>
        <w:t>ꔯ</w:t>
      </w:r>
      <w:r>
        <w:rPr/>
        <w:t>楎㍨녞㵘渭潟啷</w:t>
      </w:r>
      <w:r>
        <w:rPr/>
        <w:t>ⴲ</w:t>
      </w:r>
      <w:r>
        <w:rPr/>
        <w:t>憱</w:t>
      </w:r>
      <w:r>
        <w:rPr/>
        <w:t>⣂</w:t>
      </w:r>
      <w:r>
        <w:rPr/>
        <w:t>䈳䱏埂䡘싂䗂䤰싂獬祥兒䉀松⺏祔䂏頱捫갱䁯쉋☵䝥纵穃건壂姎楍䉐䐳䡇␱녔㣂楂쉅㤺摶䙴飂呟瓂ꍤ竂彟⤽⛂㕋倻䍐䱮㗂쉢ㅥ繵畎䕣捱塱䥊啘䁘卫恳㵀䡓⽉繃硴㙌䎵⨰兒唲쉕㡓ꅗ杤瞏숱㋂촹䥹</w:t>
      </w:r>
      <w:r>
        <w:rPr/>
        <w:t>⣂</w:t>
      </w:r>
      <w:r>
        <w:rPr/>
        <w:t>溻싂㏂뮣⍆䶩倪㴺⤬䫂䩳浗㝄싂쉚牲쵕㑭䅵⽇塀ㅕ冿㑳汔⌺彣㭋갻쉅呬⌯繡打㩠氳牲⹙媏숻</w:t>
      </w:r>
      <w:r>
        <w:rPr/>
        <w:t>⣍</w:t>
      </w:r>
      <w:r>
        <w:rPr/>
        <w:t>䥏칁炬싂싂쉶뽒쉗砸㵕摚쎩俍䈵棂</w:t>
      </w:r>
      <w:r>
        <w:rPr/>
        <w:t>ꤲ</w:t>
      </w:r>
      <w:r>
        <w:rPr/>
        <w:t>슿渴</w:t>
      </w:r>
      <w:r>
        <w:rPr/>
        <w:t>⡾</w:t>
      </w:r>
      <w:r>
        <w:rPr/>
        <w:t>㩁</w:t>
      </w:r>
      <w:r>
        <w:rPr/>
        <w:t>ꥐ</w:t>
      </w:r>
      <w:r>
        <w:rPr/>
        <w:t>썰瑕</w:t>
      </w:r>
      <w:r>
        <w:rPr/>
        <w:t>ⴸ</w:t>
      </w:r>
      <w:r>
        <w:rPr/>
        <w:t>㵶愹곂䉮䬴浩뽬⭳</w:t>
      </w:r>
      <w:r>
        <w:rPr/>
        <w:t>⡗⠮</w:t>
      </w:r>
      <w:r>
        <w:rPr/>
        <w:t>䠵唺㘪㙳穷席撡䁊秂숱♢顎疩珂㝌⩫ヂ物⤸◂</w:t>
      </w:r>
      <w:r>
        <w:rPr/>
        <w:t>ꤪ</w:t>
      </w:r>
      <w:r>
        <w:rPr/>
        <w:t>쉨䀬㍺杹뽴⌨䱟䜯歭员ぐ⶘</w:t>
      </w:r>
      <w:r>
        <w:rPr/>
        <w:t>Ⱙ</w:t>
      </w:r>
      <w:r>
        <w:rPr/>
        <w:t>䋍⵺䑢⥟堣슡媥䚻䩸␭뗍獧㈬操뭀숨뽍摄쉬椽倴娫▬拂캥䣂偗㍥捑榻쉙싂숫厥갨頷䀳剪䭲⨥奄娯䉮䐶輹扬䉔䭖싃ꍒ䲘숴稥繏汩祢싂瘻㍵狂瘲쉈伵偏輤碬슥榣昪칷䢏◂睓⸥杢䡗均䐳묤僎䍢䥳忂槂灄㐶♄湞⍙촳炣䉆슡䕪</w:t>
      </w:r>
      <w:r>
        <w:rPr/>
        <w:t>ꔨ</w:t>
      </w:r>
      <w:r>
        <w:rPr/>
        <w:t>쉪䀫ㄯ穊숥㑮갥娱</w:t>
      </w:r>
      <w:r>
        <w:rPr/>
        <w:t>Ɑ</w:t>
      </w:r>
      <w:r>
        <w:rPr/>
        <w:t>㡞摣䅞䁹</w:t>
      </w:r>
      <w:r>
        <w:rPr/>
        <w:t>ꕎ</w:t>
      </w:r>
      <w:r>
        <w:rPr/>
        <w:t>硓⬊磂顳䳂䃂䑞䡄彀橌슻꺏畎秂轺惎숭䳂⭚</w:t>
      </w:r>
      <w:r>
        <w:rPr/>
        <w:t>ⴵ</w:t>
      </w:r>
      <w:r>
        <w:rPr/>
        <w:t>匷癔䃂䔽䥡侬欨傮쉣⌴丮㉯싂▬散㛂从繷䡵彶催䉹涘⩑⬺ꥤ츥쉋掩䅁딩숣海礻棂扦㴰悩㵨㭾吲ꆣ㦏瑨噅䕍㥉捌䑩묮卮壃곂⩣ꇎ땴ꇂ汚⼱䅌㨽濍兊畕ꎩ쉠떻硘敋걊氣永슮ꆬ쉆危杭湪桥㑣圤㛍渪</w:t>
      </w:r>
      <w:r>
        <w:rPr/>
        <w:t>ⵃ</w:t>
      </w:r>
      <w:r>
        <w:rPr/>
        <w:t>啶숩㈽촦䱨⴬歘硬쉲䡌顫瓂䥖儤䁳⥸녕ꎮ⦬畠瞣숪슘⹲ꥱ殻楓쉘숬溮偰䝏⨻쉩皮圽ꥨ牲楁掩杭坊旂㡯殩쉌瘮䱘␵散捩飂䠶恳㒩幑澘猹곂ꥹ响柂</w:t>
      </w:r>
      <w:r>
        <w:rPr/>
        <w:t>ꔱ</w:t>
      </w:r>
      <w:r>
        <w:rPr/>
        <w:t>ꌣ娫㕴搦幅⭌甮䲱歈槂灗瀺抻싂璻䬲朦⺵刱쉥</w:t>
      </w:r>
      <w:r>
        <w:rPr/>
        <w:t>⡺</w:t>
      </w:r>
      <w:r>
        <w:rPr/>
        <w:t>悮</w:t>
      </w:r>
      <w:r>
        <w:rPr/>
        <w:t>ꦻ␪</w:t>
      </w:r>
      <w:r>
        <w:rPr/>
        <w:t>䦥圽總䩱</w:t>
      </w:r>
      <w:r>
        <w:rPr/>
        <w:t>ꕔ</w:t>
      </w:r>
      <w:r>
        <w:rPr/>
        <w:t>䙗㑥쌪⿂顾⍵扦汢ꅁ썔⭭颱쉐滂╡쉦敾戥弹殣ꌥ椩ㄷ村歞ꥭ奵⭦䝚樺⼻冩걞懎☱</w:t>
      </w:r>
      <w:r>
        <w:rPr/>
        <w:t>ꔯ</w:t>
      </w:r>
      <w:r>
        <w:rPr/>
        <w:t>柂礥擃慡䬻⩪䶻㕋恢쉱䃍⽦⼹朰㩎楱䑆䱰⑦⼦䌭祤縷狂嗂慗쉔⭇柂뾡쉲㇂䛎쉦坆싂</w:t>
      </w:r>
      <w:r>
        <w:rPr/>
        <w:t>⠤⯂</w:t>
      </w:r>
      <w:r>
        <w:rPr/>
        <w:t>ꔶ</w:t>
      </w:r>
      <w:r>
        <w:rPr/>
        <w:t>噡컂칐䝟嫂쉭倦⌮歶嗂祅桫轎⪻唵䕧皘嚩禥㝨슣乌猱쉲歋⍓쉥㔪汱弤숮䩬奍䙁⹥㵒</w:t>
      </w:r>
      <w:r>
        <w:rPr/>
        <w:t>ⰲ⩍</w:t>
      </w:r>
      <w:r>
        <w:rPr/>
        <w:t>숻唴戶⑇湟쉤䣂</w:t>
      </w:r>
      <w:r>
        <w:rPr/>
        <w:t>ⱑ</w:t>
      </w:r>
      <w:r>
        <w:rPr/>
        <w:t>딲ㆿ桔숤㐹䌵㚿傱夭䬷촦䭔㞡槂</w:t>
      </w:r>
      <w:r>
        <w:rPr/>
        <w:t>ꦣ</w:t>
      </w:r>
      <w:r>
        <w:rPr/>
        <w:t>䱗쉓䛍䗂쉎椲촯䷂剥䫂숸䐤佋匪妩磂䒏䉯渵㐫쉇湰䱆瑮然凂땉걂⤬</w:t>
      </w:r>
    </w:p>
    <w:p>
      <w:pPr>
        <w:pStyle w:val="PreformattedText"/>
        <w:bidi w:val="0"/>
        <w:spacing w:before="0" w:after="0"/>
        <w:jc w:val="left"/>
        <w:rPr/>
      </w:pPr>
      <w:r>
        <w:rPr/>
        <w:t>穓劏支瀫싂甪⤲䄫</w:t>
      </w:r>
      <w:r>
        <w:rPr/>
        <w:t>⡲</w:t>
      </w:r>
      <w:r>
        <w:rPr/>
        <w:t>矃塶㴫硫</w:t>
      </w:r>
      <w:r>
        <w:rPr/>
        <w:t>ꤣ</w:t>
      </w:r>
      <w:r>
        <w:rPr/>
        <w:t>迂幪䮱䩖꥖놣杮柂汣医ꆩ䵣⚱秎넩쉟湸㭥㏂䩒</w:t>
      </w:r>
      <w:r>
        <w:rPr/>
        <w:t>⡤</w:t>
      </w:r>
      <w:r>
        <w:rPr/>
        <w:t>캬䐵坷契曂㭘㜫㵳欲幀䁑䃂䱪戻䥭氥╖湚纮丬䁈ꥯ拂⨶숥⌮</w:t>
      </w:r>
      <w:r>
        <w:rPr/>
        <w:t>Ⳃ</w:t>
      </w:r>
      <w:r>
        <w:rPr/>
        <w:t>爣갶㙥瑒恑捪辣煗线䓂噺ꏂ䰤㌪㘥㕀䅐绂戣杖慧㩗软</w:t>
      </w:r>
      <w:r>
        <w:rPr/>
        <w:t>ꖿ</w:t>
      </w:r>
      <w:r>
        <w:rPr/>
        <w:t>ꇂ㘱㊩慙㕒뭣瘴쉓湑싂숣埍轆䤪쉱</w:t>
      </w:r>
      <w:r>
        <w:rPr/>
        <w:t>ꤺ</w:t>
      </w:r>
      <w:r>
        <w:rPr/>
        <w:t>ꍸ쉎㛂녢싎⹀渪〫䁂㝇ㆡ㴤뿂氤⌥䕂㑬쉎卬㄰</w:t>
      </w:r>
      <w:r>
        <w:rPr/>
        <w:t>ⱐ</w:t>
      </w:r>
      <w:r>
        <w:rPr/>
        <w:t>䌣㵘䴤飂긵⫂剦뽣쉖䱘ꍪ쉴䁚⵫娴硥넻⸩呚琶吷焱</w:t>
      </w:r>
      <w:r>
        <w:rPr/>
        <w:t>ⷂ</w:t>
      </w:r>
      <w:r>
        <w:rPr/>
        <w:t>俍䨩싂⎡쵵䉭焊㙅쉫㶬ꥵ♣畮塺䅘촩痃숩稣⽍䞘䤪䭥</w:t>
      </w:r>
      <w:r>
        <w:rPr/>
        <w:t>ⱍ</w:t>
      </w:r>
      <w:r>
        <w:rPr/>
        <w:t>뽠䮩㠨竂砵揎⩴債汁䮵㴪㇎汆⤹愵擂㭵顖㤤繯춥䩒揂걀뿂咬楫䱦嫂㌽竂䱔㬬楟飂Ⓙ疘癌쉱幱묪쉶擂㬪</w:t>
      </w:r>
      <w:r>
        <w:rPr/>
        <w:t>ꥈ</w:t>
      </w:r>
      <w:r>
        <w:rPr/>
        <w:t>칅녟⹷甦⴩灋♃澣㉆䁥䝵ㅥꌱꅙち믂┬㎘党憿츣楗♕瑄亡떻瑕⺮焴汶塦</w:t>
      </w:r>
      <w:r>
        <w:rPr/>
        <w:t>ꥎ</w:t>
      </w:r>
      <w:r>
        <w:rPr/>
        <w:t>弩瘻䭗汬案栭䁑⹤⽨ㅗ帷㠱祀卢嘨啗繸</w:t>
      </w:r>
      <w:r>
        <w:rPr/>
        <w:t>ꦏ</w:t>
      </w:r>
      <w:r>
        <w:rPr/>
        <w:t>癵</w:t>
      </w:r>
      <w:r>
        <w:rPr/>
        <w:t>ⱶ</w:t>
      </w:r>
      <w:r>
        <w:rPr/>
        <w:t>佌⤪㔺ꍋ傘绂묷乄㉑材奂ꄴ䱘숫楪䡮쉫㉧ㅃ╦壂瘸檻㡄ꎥ⼱썀㥂勂䭄싃ꆩ䙉畟◎磂⏃쉐ꄨ乥恸晢숲쉋䍫呟瀭䠲煃싂潒廂甤眬㝩嫂匬慮뽓☦깅</w:t>
      </w:r>
      <w:r>
        <w:rPr/>
        <w:t>⣂⯂</w:t>
      </w:r>
      <w:r>
        <w:rPr/>
        <w:t>쏂珍䉓습窏쉀㉴批懂놮싂녊畓䰺㙱걉瀪滂䧂촻地䵹㛂浄츷湰棂⩘栨〹䭦塗楩ヂ슱楲㑬䏂⥓伫⭷圽⹋琣物歒슣</w:t>
      </w:r>
      <w:r>
        <w:rPr/>
        <w:t>Ⱝ</w:t>
      </w:r>
      <w:r>
        <w:rPr/>
        <w:t>乂濃灞ꥺ敏曃睈㣂⺩䧂⼣䔨䄹숸ꄣ栻</w:t>
      </w:r>
      <w:r>
        <w:rPr/>
        <w:t>ꕌ</w:t>
      </w:r>
      <w:r>
        <w:rPr/>
        <w:t>爵栽痎晡昩椭ㅇ䒿拂灁ꅦꥨ兇</w:t>
      </w:r>
      <w:r>
        <w:rPr/>
        <w:t>⡬</w:t>
      </w:r>
      <w:r>
        <w:rPr/>
        <w:t>뭧⥊⑖㭂ぞ儮⮏牎☵沬摩湐䅏숷</w:t>
      </w:r>
      <w:r>
        <w:rPr/>
        <w:t>ꤻ⑩</w:t>
      </w:r>
      <w:r>
        <w:rPr/>
        <w:t>瑋䉵瀪㌻</w:t>
      </w:r>
      <w:r>
        <w:rPr/>
        <w:t>ⱓ</w:t>
      </w:r>
      <w:r>
        <w:rPr/>
        <w:t>縱㢻䞱㝷敓㌺灋䑀楌</w:t>
      </w:r>
      <w:r>
        <w:rPr/>
        <w:t>ꕌ</w:t>
      </w:r>
      <w:r>
        <w:rPr/>
        <w:t>갮⨸杵㠺参惂摂㩦뾩㚵䰺ꇂ䪣棂嚏辿䩩奬쉲畏杩桞䠽呓䚘쉷쉂쉕泎填▿㵎쵩偶䐻漪㈽汙烂狂剣㩷싂㵂飃洹싃</w:t>
      </w:r>
      <w:r>
        <w:rPr/>
        <w:t>ꗂ</w:t>
      </w:r>
      <w:r>
        <w:rPr/>
        <w:t>揂㜳砹摖</w:t>
      </w:r>
      <w:r>
        <w:rPr/>
        <w:t>ꗎ</w:t>
      </w:r>
      <w:r>
        <w:rPr/>
        <w:t>䉀䄪충䰨扦</w:t>
      </w:r>
      <w:r>
        <w:rPr/>
        <w:t>Ⳃ</w:t>
      </w:r>
      <w:r>
        <w:rPr/>
        <w:t>燂</w:t>
      </w:r>
      <w:r>
        <w:rPr/>
        <w:t>꧃</w:t>
      </w:r>
      <w:r>
        <w:rPr/>
        <w:t>숮歭⑯㘴㯎⚥敓쌰걒猷犬䅏ꌷ乀㇂晀搩䠪夣呄때쉏㓂檻穖哂秂㕇⹶塡㩑㵙⍂圬娳祲䅣呇㶻쉣㕑숴슻ꍧ栲䄷썤땱쉴쉡쉓䞱戬㚵礻縱眷湬㐽嘣吵⪿䬣㡚東掩䦏䡄䘮䀭슩䝪뽮쉪뾣琶컂슻揂땂⭉輺掱歵ꆩ滂꥗껂쉇浒沘佚穊祲瞬愥ꍹ충슩㍄侻⩖㇃电塮</w:t>
      </w:r>
      <w:r>
        <w:rPr/>
        <w:t>ꔽ</w:t>
      </w:r>
      <w:r>
        <w:rPr/>
        <w:t>䬣穗幄┶╕쉍搬◂䕴깱䕗䣍䴤⥣☶슡걭迂</w:t>
      </w:r>
      <w:r>
        <w:rPr/>
        <w:t>ꔩ</w:t>
      </w:r>
      <w:r>
        <w:rPr/>
        <w:t>ꅃ㘣슣⻂</w:t>
      </w:r>
      <w:r>
        <w:rPr/>
        <w:t>ⱇ</w:t>
      </w:r>
      <w:r>
        <w:rPr/>
        <w:t>㝔䈪䡚橵妿丮</w:t>
      </w:r>
      <w:r>
        <w:rPr/>
        <w:t>⠱</w:t>
      </w:r>
      <w:r>
        <w:rPr/>
        <w:t>庿쉌煌⑆晤瞩㍮刺㥁䓂숩劮</w:t>
      </w:r>
      <w:r>
        <w:rPr/>
        <w:t>ⱴ⛃</w:t>
      </w:r>
      <w:r>
        <w:rPr/>
        <w:t>卩꤮汍杤甦汒稶来㵕㒩뼻灭⸊숱㢡쉰呸⨲㈹츩偅娲</w:t>
      </w:r>
      <w:r>
        <w:rPr/>
        <w:t>ⱷ</w:t>
      </w:r>
      <w:r>
        <w:rPr/>
        <w:t>挵楯쉏䳂煙꥗</w:t>
      </w:r>
      <w:r>
        <w:rPr/>
        <w:t>ⱉ</w:t>
      </w:r>
      <w:r>
        <w:rPr/>
        <w:t>ꌩ嘲瑘䐯樻飂㵷녇伨썇丫䣂冱쉴啾</w:t>
      </w:r>
      <w:r>
        <w:rPr/>
        <w:t>ꕤ</w:t>
      </w:r>
      <w:r>
        <w:rPr/>
        <w:t>朰</w:t>
      </w:r>
      <w:r>
        <w:rPr/>
        <w:t>⠳</w:t>
      </w:r>
      <w:r>
        <w:rPr/>
        <w:t>犘䦘㭫眶奡サ걘氳䩷熩㷎䁂穮飂湄⥑娫䲏긪祉⨬䴺嘻噠슥⹎</w:t>
      </w:r>
      <w:r>
        <w:rPr/>
        <w:t>ꔵ</w:t>
      </w:r>
      <w:r>
        <w:rPr/>
        <w:t>㉁区꥾穭ㅕ㵸杞繏畩</w:t>
      </w:r>
      <w:r>
        <w:rPr/>
        <w:t>ⷂ</w:t>
      </w:r>
      <w:r>
        <w:rPr/>
        <w:t>塎㉬剤䵐㥓䥌癗务䝋䑀㵲쉍䝵爱兣㚏匶憏믎쌯繕⥪奉䭱偱敶칉㕪匫煘</w:t>
      </w:r>
      <w:r>
        <w:rPr/>
        <w:t>Ⱚ</w:t>
      </w:r>
      <w:r>
        <w:rPr/>
        <w:t>㓎烂ㅔ◂쉵䝮う⫂깣䑁櫃䡧瑐⪥煥啴㝋䥕浠⌬䘩庩⥘숴싍ꆥ㧂硐땒㜻栮싂歉樯</w:t>
      </w:r>
      <w:r>
        <w:rPr/>
        <w:t>ⰽ</w:t>
      </w:r>
      <w:r>
        <w:rPr/>
        <w:t>䉊顒瘯䫂䍧猬䩅搳䘺숳쉹깧ꎩ䫂⬪轄汴乮坰嘲桚㴫쉑縵没</w:t>
      </w:r>
      <w:r>
        <w:rPr/>
        <w:t>ꔽ</w:t>
      </w:r>
      <w:r>
        <w:rPr/>
        <w:t>晃㒬㧂摗숸⤦䵤䀯견扁䑹㌫猦숱㕬䶻昭畂츸欪</w:t>
      </w:r>
      <w:r>
        <w:rPr/>
        <w:t>ꔰ</w:t>
      </w:r>
      <w:r>
        <w:rPr/>
        <w:t>癲佖䉱灇剡</w:t>
      </w:r>
      <w:r>
        <w:rPr/>
        <w:t>꧂</w:t>
      </w:r>
      <w:r>
        <w:rPr/>
        <w:t>㩳中癈吻兟☯╪䀫牤㭨쉁枮填漦卬␴㍥♴煣慮⨷匩䥓㭒周⏂쎣䩍潗玻넰捣Ⓜ䄮槂䐦坞䉧潙⥩⦥眷䎣捶쉮瑵숶슣䫎</w:t>
      </w:r>
      <w:r>
        <w:rPr/>
        <w:t>⡄</w:t>
      </w:r>
      <w:r>
        <w:rPr/>
        <w:t>癲쌪朮습勂䲡⹸쉔⦩걲격쉥⽒纥</w:t>
      </w:r>
      <w:r>
        <w:rPr/>
        <w:t>꧂</w:t>
      </w:r>
      <w:r>
        <w:rPr/>
        <w:t>싂㓍㮩㵂䥎搩璬⨭姃乇격☻숪깫⹄⭈慰䀦地㩧⤸恇⨽塴塴佊⹴</w:t>
      </w:r>
      <w:r>
        <w:rPr/>
        <w:t>ⵥⴲ</w:t>
      </w:r>
      <w:r>
        <w:rPr/>
        <w:t>쉮䕕廍䝰숷㌬⏍⫂乏硬䒿</w:t>
      </w:r>
      <w:r>
        <w:rPr/>
        <w:t>꧂</w:t>
      </w:r>
      <w:r>
        <w:rPr/>
        <w:t>㡦╅伱㩡爰䁵㝈䪏歋毂悘奈䤽⚿슘䡵</w:t>
      </w:r>
      <w:r>
        <w:rPr/>
        <w:t>ⱡ</w:t>
      </w:r>
      <w:r>
        <w:rPr/>
        <w:t>싂畺䩫狍㜳輽矂扮歞䗂昪㥬顒页㡮뼸柎顣牊乺祂盃桷協묳ꏎ䤻㓂昪䭞ꍸ輦䧃砪⩵畂迍琣慙ꄱ㬴㣂싂䐺㯂㭉砻揂╗婐惂っ⭟㉷坄㤭숫䐰뼤轅딺睵ꅶ歰碡⍀潉櫂㐫恣湠凂㙸쉷⑀䡏⌷⥯柂</w:t>
      </w:r>
      <w:r>
        <w:rPr/>
        <w:t>ꖮ</w:t>
      </w:r>
      <w:r>
        <w:rPr/>
        <w:t>㡭愲〰敵獑⩅刯顁䌨숪妘䗂㥔䁁㗂ざ㛂㩙㈴䍳囎拍慖硃乯ꌪꥦ䮬朩</w:t>
      </w:r>
      <w:r>
        <w:rPr/>
        <w:t>Ȿ</w:t>
      </w:r>
      <w:r>
        <w:rPr/>
        <w:t>㡭頭敍㞮쉒싂</w:t>
      </w:r>
      <w:r>
        <w:rPr/>
        <w:t>꧂</w:t>
      </w:r>
      <w:r>
        <w:rPr/>
        <w:t>슱穮儮═䬴㤯䕾뾘纻ꎿꥦ礮啳</w:t>
      </w:r>
      <w:r>
        <w:rPr/>
        <w:t>ꔩ</w:t>
      </w:r>
      <w:r>
        <w:rPr/>
        <w:t>䟂䑲䅎桉彎ㅠ⻂䉭剷䂏䅲盃慸漯䮘깲쉌ㅯ㛃搰㑎恎ꆡ〹浍췂䝀澮</w:t>
      </w:r>
      <w:r>
        <w:rPr/>
        <w:t>ꕧ</w:t>
      </w:r>
      <w:r>
        <w:rPr/>
        <w:t>偔昳䩔䝶楸㡤睇㇂湀</w:t>
      </w:r>
      <w:r>
        <w:rPr/>
        <w:t>꧂</w:t>
      </w:r>
      <w:r>
        <w:rPr/>
        <w:t>䑈洯福㗂䉖摧癢橺슘</w:t>
      </w:r>
      <w:r>
        <w:rPr/>
        <w:t>꧂</w:t>
      </w:r>
      <w:r>
        <w:rPr/>
        <w:t>싎橔㉧䭾⽬쉥땋㍂塀䕱穬㥮晏</w:t>
      </w:r>
      <w:r>
        <w:rPr/>
        <w:t>ꕬ</w:t>
      </w:r>
      <w:r>
        <w:rPr/>
        <w:t>㧂㮣椬䬊睘块旎嫂㥦幍塈愯⩯㙱캱㠨☶╗縺坠⻂ꍌ煱녮婐券㩉㓂桳䕘皱㴬숩뮱䥱壎汌⹗捀䝃</w:t>
      </w:r>
      <w:r>
        <w:rPr/>
        <w:t>ꤨ</w:t>
      </w:r>
      <w:r>
        <w:rPr/>
        <w:t>䗂</w:t>
      </w:r>
      <w:r>
        <w:rPr/>
        <w:t>ⷂ</w:t>
      </w:r>
      <w:r>
        <w:rPr/>
        <w:t>杄樶㑶㭬禣恆浭穹礹걸㘽㩙漺珂冩슮㑧㟂獖南煁䈳䣂촫妡欪柂뼴仃瀦䉶ꅐ⤵猨轗奕겵ㅎ沵毂兄䥊쉪琣偔⩍䙥숥へ畡</w:t>
      </w:r>
      <w:r>
        <w:rPr/>
        <w:t>ⷃ</w:t>
      </w:r>
      <w:r>
        <w:rPr/>
        <w:t>彟걵浕洬㴩㫃뿂祋⼥뿎焷僎썳쉊㨽朲偲䡃숽漯㕓싂녘摵涬䙤䭒쉓刪䔰佪匨檩灌⴪쵱ぴ㙍慪睵칣畩녩⨹瘥䗂숰堰䵥婱싎┻兵窻쉆哂扁報</w:t>
      </w:r>
      <w:r>
        <w:rPr/>
        <w:t>ꕷ</w:t>
      </w:r>
      <w:r>
        <w:rPr/>
        <w:t>숨쉳忂㥇촸滂㐹⑯灪㯂濂癶䑙</w:t>
      </w:r>
      <w:r>
        <w:rPr/>
        <w:t>ꥐ</w:t>
      </w:r>
      <w:r>
        <w:rPr/>
        <w:t>뼦氩轕ꅓ呙坞摗♪⨥㘯</w:t>
      </w:r>
      <w:r>
        <w:rPr/>
        <w:t>ⵓ</w:t>
      </w:r>
      <w:r>
        <w:rPr/>
        <w:t>唲獢</w:t>
      </w:r>
      <w:r>
        <w:rPr/>
        <w:t>⣂</w:t>
      </w:r>
      <w:r>
        <w:rPr/>
        <w:t>㦱敬䕳䊥䳂ꥠ恨깕⍷䬥慇抬婟怤偄奘㟂䳂祥㍸ぴ轕</w:t>
      </w:r>
      <w:r>
        <w:rPr/>
        <w:t>⢘</w:t>
      </w:r>
      <w:r>
        <w:rPr/>
        <w:t>啢渦㐶䙁扈僃璩顈넹滂ꍪ䙉䡨쉲步憣쏂㝢숻辿</w:t>
      </w:r>
      <w:r>
        <w:rPr/>
        <w:t>ꥅ</w:t>
      </w:r>
      <w:r>
        <w:rPr/>
        <w:t>况숥♾䅊⪣땭娲䘫祫彊浖㩮殩汪㕲柂捣ㅩ乣습棂䦩㙓異▬쉵湾礣橔⏂</w:t>
      </w:r>
      <w:r>
        <w:rPr/>
        <w:t>⡘</w:t>
      </w:r>
      <w:r>
        <w:rPr/>
        <w:t>䄲〬숰顕煉</w:t>
      </w:r>
      <w:r>
        <w:rPr/>
        <w:t>⢵</w:t>
      </w:r>
      <w:r>
        <w:rPr/>
        <w:t>畗婧㋂</w:t>
      </w:r>
      <w:r>
        <w:rPr/>
        <w:t>ⴺ</w:t>
      </w:r>
      <w:r>
        <w:rPr/>
        <w:t>垵⍈坢떩杰淂캮㙤瑕⸫埂㵄⥕♴頻쉴䭪</w:t>
      </w:r>
      <w:r>
        <w:rPr/>
        <w:t>ꕶ</w:t>
      </w:r>
      <w:r>
        <w:rPr/>
        <w:t>ⱅ</w:t>
      </w:r>
      <w:r>
        <w:rPr/>
        <w:t>䏂</w:t>
      </w:r>
      <w:r>
        <w:rPr/>
        <w:t>ꕃ</w:t>
      </w:r>
      <w:r>
        <w:rPr/>
        <w:t>桾쉱桇㩈焺⿂뭭쉮䍀⭹걲땥ㅺ祮顢㋂⭉</w:t>
      </w:r>
      <w:r>
        <w:rPr/>
        <w:t>⡵</w:t>
      </w:r>
      <w:r>
        <w:rPr/>
        <w:t>쉶搮㑸칐쉾䦱</w:t>
      </w:r>
      <w:r>
        <w:rPr/>
        <w:t>ꖏ</w:t>
      </w:r>
      <w:r>
        <w:rPr/>
        <w:t>갥捚ꥴ盂ㄤ넩䥤汈ꅬ슬穱뭍⾩刹</w:t>
      </w:r>
      <w:r>
        <w:rPr/>
        <w:t>Ⳃ</w:t>
      </w:r>
      <w:r>
        <w:rPr/>
        <w:t>頨䗍䵮⨬䶡땇</w:t>
      </w:r>
      <w:r>
        <w:rPr/>
        <w:t>⡏</w:t>
      </w:r>
      <w:r>
        <w:rPr/>
        <w:t>䪩倬䶩䠵剅稥쉤檡祫㵯䩁佚杩䁓⻂⹂氯ぅ本摬庻穲ㅎ⥰痂恈쉩뭌⩀浴皻숴쉺캿㡆넵쉚䃂</w:t>
      </w:r>
      <w:r>
        <w:rPr/>
        <w:t>ⶵ</w:t>
      </w:r>
      <w:r>
        <w:rPr/>
        <w:t>捌㚩깄浥촯츻䏂彗惂歘儸顥쉟䂡湴</w:t>
      </w:r>
      <w:r>
        <w:rPr/>
        <w:t>ꔥ</w:t>
      </w:r>
      <w:r>
        <w:rPr/>
        <w:t>槎偕䀸灶숣橎橊뽞繯渭䴪쉄浭沬皬☥</w:t>
      </w:r>
      <w:r>
        <w:rPr/>
        <w:t>Ⱬ</w:t>
      </w:r>
      <w:r>
        <w:rPr/>
        <w:t>ꅢ꥙琺斿祄楦狎䯎噘㕩슱凂㡂婉煏쉍㘤㌯片噃硡仂漪䰵슮⨪충숵⿂꺡ぴ㔪㉧题梡╈復ꌷ쵡䌪懂믂㚣쉠擂礳歕硡捸彩⏂汥꺘慹㡦䉂慗㉶氽쉶쉁걂䉸歭㵊䝧ㅂ땲䁀쎩쉑♬깬뭳쉒쉱杤硲깣싂娥쉢䉣栦걋佃쉖杮㴤偀䁐땊쉨畷䠮㛂䄲杺쏂쉟硗⩴㜫漶帴╍숴㩤顄瀊㉯態嘨坁旃㝏䑷䁕囂〨垡숨顂쉑䩵䅑牎垣䞥块</w:t>
      </w:r>
      <w:r>
        <w:rPr/>
        <w:t>ⰵ</w:t>
      </w:r>
      <w:r>
        <w:rPr/>
        <w:t>쉖噉뿎㙖瀮丷儳ㅒ妻䐻堯嚥쉱㶱䵑啳슩Ⓜ啯㙇㈯竎幡盂係</w:t>
      </w:r>
      <w:r>
        <w:rPr/>
        <w:t>ⱘ</w:t>
      </w:r>
      <w:r>
        <w:rPr/>
        <w:t>쏂䕋䦡㉞⼲⌴쉅杴〪⨷꥚뽤⛂캱䲻桟绂ま</w:t>
      </w:r>
      <w:r>
        <w:rPr/>
        <w:t>ꥒ</w:t>
      </w:r>
      <w:r>
        <w:rPr/>
        <w:t>偣숬⽗썠</w:t>
      </w:r>
      <w:r>
        <w:rPr/>
        <w:t>ⱋ</w:t>
      </w:r>
      <w:r>
        <w:rPr/>
        <w:t>⽙剸뭞姂欶㙳搶䴸숪땳噃땹</w:t>
      </w:r>
      <w:r>
        <w:rPr/>
        <w:t>⡵</w:t>
      </w:r>
      <w:r>
        <w:rPr/>
        <w:t>㭦癁㴲떩䵂䧂㤽洫䅃</w:t>
      </w:r>
      <w:r>
        <w:rPr/>
        <w:t>⢬</w:t>
      </w:r>
      <w:r>
        <w:rPr/>
        <w:t>䩱쎱䱕⥶䁡䷍촥䜺</w:t>
      </w:r>
      <w:r>
        <w:rPr/>
        <w:t>ꤶ</w:t>
      </w:r>
      <w:r>
        <w:rPr/>
        <w:t>牁숸㑍䪻湣䖩庡⯂㜬焭湯效</w:t>
      </w:r>
      <w:r>
        <w:rPr/>
        <w:t>⣂</w:t>
      </w:r>
      <w:r>
        <w:rPr/>
        <w:t>焭檘곂㙚숤뭐杶뭗㒩숰</w:t>
      </w:r>
      <w:r>
        <w:rPr/>
        <w:t>ⵎ</w:t>
      </w:r>
      <w:r>
        <w:rPr/>
        <w:t>㢥沩繪泂쉂垏䐶泂㙦晌晞습㍀뽖橞╵塎㝭擂싂䝣㕾泂瑧䵣</w:t>
      </w:r>
      <w:r>
        <w:rPr/>
        <w:t>ꤰ</w:t>
      </w:r>
      <w:r>
        <w:rPr/>
        <w:t>牵ꍯ恍떥쉶㝕㛃䑭⩶捧컂熱汏啖쉚浇⪩癟쉈䝋呖깗べ깃⭸懍恳㑊㝑싎乃ꍲ⥴娹啉숤眯け参婐畞</w:t>
      </w:r>
      <w:r>
        <w:rPr/>
        <w:t>ⵙ</w:t>
      </w:r>
      <w:r>
        <w:rPr/>
        <w:t>뼨〺뿂췂쉬䤻쏂䱦칈</w:t>
      </w:r>
      <w:r>
        <w:rPr/>
        <w:t>ꔻ</w:t>
      </w:r>
      <w:r>
        <w:rPr/>
        <w:t>漸兢⫂摙亿窣兄뽗挹쉎뇂썐㢻頸䱁깰쉁〻╁到⹟㜰〉⥓싂滂祒捔䔫礦䵬儹ꍮ쉌偹뽇女慪╺䕙츶䩨佯癦ꏍ冩䕩숴숤幨䐦穡伣䍈⾡歺뇂卬㤳ꍵ㜫㊱슏䫂칀癞쉶欰啘㌳瑊摧㍀獌㡾슬汱♖숴㝐걳⛂㜪飂轎焮䩏㭐䝊垬榡櫎겣彦汁株煈⩬䪩砬칩㌵춏⭗ꎬ䑲숸㜭쉴슱㡥卷</w:t>
      </w:r>
      <w:r>
        <w:rPr/>
        <w:t>⠦</w:t>
      </w:r>
      <w:r>
        <w:rPr/>
        <w:t>佪水ㅓ潈庵溩쵶쌰⩣櫂㕈ㅸ橨슬湁쉯꥚硇朵樺熡㒩汃扒⩉㉘㑡</w:t>
      </w:r>
      <w:r>
        <w:rPr/>
        <w:t>⡋</w:t>
      </w:r>
      <w:r>
        <w:rPr/>
        <w:t>灎关䟂</w:t>
      </w:r>
      <w:r>
        <w:rPr/>
        <w:t>ꔳ</w:t>
      </w:r>
      <w:r>
        <w:rPr/>
        <w:t>䩭村刲繑焰昣甮ꅦ睊浣뼷獰㴸┨娶䕔奤佐瑘婰䝔䭢</w:t>
      </w:r>
      <w:r>
        <w:rPr/>
        <w:t>⡳</w:t>
      </w:r>
      <w:r>
        <w:rPr/>
        <w:t>ꥺ眤⹒塳墘祳䫃㇂䈵㑔㠫㡁</w:t>
      </w:r>
      <w:r>
        <w:rPr/>
        <w:t>ⵂ</w:t>
      </w:r>
      <w:r>
        <w:rPr/>
        <w:t>欤</w:t>
      </w:r>
      <w:r>
        <w:rPr/>
        <w:t>⠮</w:t>
      </w:r>
      <w:r>
        <w:rPr/>
        <w:t>쉅㯎㯂䪮ꎡ뗂劻숹彁⍃挥塡㵦灃䚣⪩ꎵ噕쌨玩⑗噌⚱輬曃걁佰썃ァ⑆杒车䬯丱㡆㜩氲湪㑕桡愮摅⭏瘣숱係⵭㙚⥖㍗晢炿슻夵숱玡嫂旃䁷弽繞</w:t>
      </w:r>
      <w:r>
        <w:rPr/>
        <w:t>⡅</w:t>
      </w:r>
      <w:r>
        <w:rPr/>
        <w:t>坠縫斱⥃㩫칅</w:t>
      </w:r>
      <w:r>
        <w:rPr/>
        <w:t>ⱄ</w:t>
      </w:r>
      <w:r>
        <w:rPr/>
        <w:t>塷⹮繪뽎슡琴剒</w:t>
      </w:r>
      <w:r>
        <w:rPr/>
        <w:t>⡗</w:t>
      </w:r>
      <w:r>
        <w:rPr/>
        <w:t>洵쉑婄쉀䐮穵棂灬⌶䩮</w:t>
      </w:r>
      <w:r>
        <w:rPr/>
        <w:t>⠶</w:t>
      </w:r>
      <w:r>
        <w:rPr/>
        <w:t>灃祺놮</w:t>
      </w:r>
      <w:r>
        <w:rPr/>
        <w:t>Ⱝ</w:t>
      </w:r>
      <w:r>
        <w:rPr/>
        <w:t>䄮뭀漥䥮ㅁ㝗轴杳顑땏䨹⯎숽쉎㬦ㅶ斥娲楍써佷⨦愺㕊浉깄ꌵ燂믍ꍺ活唊쉞佭娵䍾㩷슬㕏쉩八쉡</w:t>
      </w:r>
      <w:r>
        <w:rPr/>
        <w:t>ⴰ</w:t>
      </w:r>
      <w:r>
        <w:rPr/>
        <w:t>걚㭑썱硵㴽쉈慘体쉘旂땬숣仂⩈</w:t>
      </w:r>
      <w:r>
        <w:rPr/>
        <w:t>⡳</w:t>
      </w:r>
      <w:r>
        <w:rPr/>
        <w:t>煂ꍪ䩀扗畫ㄴ婹⮻剤⨭甩쉖䠣䴲䜪繷濂㝢㉉⍰ꥩ槂な걘吳믂뭫⼫㨺쉇噺뽆䤯汅燂砫㝷깵⑳䙖뭠䍃싍㑧䒻┤硯穨匴⌳䁀썠戩堹圪䕣䘽晃치⨨䀪䩪䅦숩㩱⥙┦╵䑄恬椮쉗噳繋⩂쉊슱啃す㐥⩞獣ㆵ䌴</w:t>
      </w:r>
      <w:r>
        <w:rPr/>
        <w:t>ⵦ</w:t>
      </w:r>
      <w:r>
        <w:rPr/>
        <w:t>㩷圷┱参䭤쌤堵⧂棂⩨泂</w:t>
      </w:r>
      <w:r>
        <w:rPr/>
        <w:t>ⵑ</w:t>
      </w:r>
      <w:r>
        <w:rPr/>
        <w:t>ㄸ煔㭄뭱媬䩸㜰╆䝐숪捠㝀獮䁋⭥갸꥖묺厩쉡썅稵扊녹䩭䘩眶摇氥䫂ꍁ╙ꌲ䅅썇쉐扪㈯䱎䩯⧂汪浪ㅀ</w:t>
      </w:r>
      <w:r>
        <w:rPr/>
        <w:t>ꗂ</w:t>
      </w:r>
      <w:r>
        <w:rPr/>
        <w:t>摖昬穙梻楕㵐</w:t>
      </w:r>
      <w:r>
        <w:rPr/>
        <w:t>ꦩ</w:t>
      </w:r>
      <w:r>
        <w:rPr/>
        <w:t>숯숪</w:t>
      </w:r>
      <w:r>
        <w:rPr/>
        <w:t>ⱗ</w:t>
      </w:r>
      <w:r>
        <w:rPr/>
        <w:t>灵</w:t>
      </w:r>
      <w:r>
        <w:rPr/>
        <w:t>ⱋ</w:t>
      </w:r>
      <w:r>
        <w:rPr/>
        <w:t>轡縫뭾땓썥珃⹑杬瘺숭栯썁䡳䠷壂慃싂䈹玩嘳ꍡ썄㌦⍂烂쉄㩘卹㤬숲硺⒘㭉䋂烂䡗㡢顕쉕㥲⏂</w:t>
      </w:r>
      <w:r>
        <w:rPr/>
        <w:t>ꕈ</w:t>
      </w:r>
      <w:r>
        <w:rPr/>
        <w:t>页ぎ㍺슻彵婺是쉳杞⩈燂奢ㅟ偞</w:t>
      </w:r>
      <w:r>
        <w:rPr/>
        <w:t>ⱐ</w:t>
      </w:r>
      <w:r>
        <w:rPr/>
        <w:t>쉭</w:t>
      </w:r>
      <w:r>
        <w:rPr/>
        <w:t>ⲥ</w:t>
      </w:r>
      <w:r>
        <w:rPr/>
        <w:t>媬</w:t>
      </w:r>
      <w:r>
        <w:rPr/>
        <w:t>ꤩ</w:t>
      </w:r>
      <w:r>
        <w:rPr/>
        <w:t>噍眹䐨冮杫뽥欽睊숹䦩奡欷䕣窩楥併</w:t>
      </w:r>
      <w:r>
        <w:rPr/>
        <w:t>ⷃ</w:t>
      </w:r>
      <w:r>
        <w:rPr/>
        <w:t>㪩㏂ꥨ캿䠣輹슩딨썴垱깬亘幏싂摘株垡</w:t>
      </w:r>
      <w:r>
        <w:rPr/>
        <w:t>Ⱞ</w:t>
      </w:r>
      <w:r>
        <w:rPr/>
        <w:t>䰰쉳傮潦㩷싂㛂タ䶘깙輯습䈤砪䩮䰪奩ꍎ⭈⼤쉒</w:t>
      </w:r>
      <w:r>
        <w:rPr/>
        <w:t>꧂</w:t>
      </w:r>
      <w:r>
        <w:rPr/>
        <w:t>ヂ뾘걇䨭啯㑺佐栽䈽㉟㏂纻ㅌ啁쉕橢㭸数急╓⪡⨴쉯搷⸳䝋⹣⻃畐湑ꍬ㉢쉙塉媱坳ꥢ潞烂㝂微懂杫쵒揎쉇</w:t>
      </w:r>
      <w:r>
        <w:rPr/>
        <w:t>ꕞ</w:t>
      </w:r>
      <w:r>
        <w:rPr/>
        <w:t>䗂숮愮칩䵤灳潷揂䄥㩮슡츣⏂顉싃轱쉴擂쉈㉆㉉唸ꍯ썓⎿改湰泂⽅쉷㬯</w:t>
      </w:r>
      <w:r>
        <w:rPr/>
        <w:t>ⷂ</w:t>
      </w:r>
      <w:r>
        <w:rPr/>
        <w:t>此灠煙깈砮䍅䈵⽱拂䁵穖瘭椤䋂眴势싂䍫敦䅦痍瞣搱䡖㉨㑲䙎㔳㥉깹㙧</w:t>
      </w:r>
      <w:r>
        <w:rPr/>
        <w:t>Ⲙ</w:t>
      </w:r>
      <w:r>
        <w:rPr/>
        <w:t>獶楎煡⽋䣃煩湠⚩뭖⬺卉坈䶻塁쉣牠燂佐뼱㦏㶩剺瀵摑㉞䑏桊未嫂穸扨⥌ㅨ䮣⍣稷뽭䠣祰ꍒ縪ꅥꅧ砵枻ꄥ嘺慈⾮憩ꄬ녯婒䡋㍉쉦䶱塑㠳輱㨽䩍</w:t>
      </w:r>
      <w:r>
        <w:rPr/>
        <w:t>ꕏ⭀</w:t>
      </w:r>
      <w:r>
        <w:rPr/>
        <w:t>䠭㉳㘩겏轉숩㵘曂並䈸꥔氽㙊쉥㔣⍖愽㙥</w:t>
      </w:r>
      <w:r>
        <w:rPr/>
        <w:t>⡗</w:t>
      </w:r>
      <w:r>
        <w:rPr/>
        <w:t>仂쵃搭㓎♢쉖昱쉓䍡牪削幑⑄⼭塅╚</w:t>
      </w:r>
      <w:r>
        <w:rPr/>
        <w:t>ⰵ</w:t>
      </w:r>
      <w:r>
        <w:rPr/>
        <w:t>쉶䘻氊偎</w:t>
      </w:r>
      <w:r>
        <w:rPr/>
        <w:t>ⵁ</w:t>
      </w:r>
      <w:r>
        <w:rPr/>
        <w:t>浂弰洵⫂녆쉱쉚塐䵺뼥帳ㅸꄳ⽐硶⥘쉟㙪숽乢䙗汦쉬兙媩さ煒哃뽢</w:t>
      </w:r>
      <w:r>
        <w:rPr/>
        <w:t>ⵢ</w:t>
      </w:r>
      <w:r>
        <w:rPr/>
        <w:t>棎쉕ꍞ晌㇂永넷升庱䡯⑀檱쏂㭉㶘⴯칵囂穦嫂擂뽄獲摤硒㑫唭쉩恟楫杓䅁⼴㯂杯</w:t>
      </w:r>
      <w:r>
        <w:rPr/>
        <w:t>ꖥ</w:t>
      </w:r>
      <w:r>
        <w:rPr/>
        <w:t>楖癰ꥨ当浃㥾</w:t>
      </w:r>
      <w:r>
        <w:rPr/>
        <w:t>ⴰ</w:t>
      </w:r>
      <w:r>
        <w:rPr/>
        <w:t>斬㉨⥶剁◂唹◂㍺㔴㩣湘⌶涱獂⩸쉢㕌剩硖玘걨䞮偅㋂婒橑樨㡰⩦숬쉇</w:t>
      </w:r>
      <w:r>
        <w:rPr/>
        <w:t>⣂</w:t>
      </w:r>
      <w:r>
        <w:rPr/>
        <w:t>ꍺ䥗⸸挻</w:t>
      </w:r>
      <w:r>
        <w:rPr/>
        <w:t>Ⳃ</w:t>
      </w:r>
      <w:r>
        <w:rPr/>
        <w:t>癱猳컂⌰쵒䜻슣䁡⩤朳怩潃戸䰤噡깒䅪묨</w:t>
      </w:r>
      <w:r>
        <w:rPr/>
        <w:t>ⵒ</w:t>
      </w:r>
      <w:r>
        <w:rPr/>
        <w:t>䭌䍌䊿惎堲쉰⽒樯갷㬮琪␣㈩卣㕦촪偂瑔䩇瞩輶숦⹁报껎꥕뭌窻쉲㍨慂焦⾣㐪걉唽扸</w:t>
      </w:r>
      <w:r>
        <w:rPr/>
        <w:t>ꔻ</w:t>
      </w:r>
      <w:r>
        <w:rPr/>
        <w:t>繀瀬䁎㤬</w:t>
      </w:r>
      <w:r>
        <w:rPr/>
        <w:t>ⱬ⪩</w:t>
      </w:r>
      <w:r>
        <w:rPr/>
        <w:t>旂洣숸䁯䗍믂捆㩸ꄫ</w:t>
      </w:r>
      <w:r>
        <w:rPr/>
        <w:t>ꦩ</w:t>
      </w:r>
      <w:r>
        <w:rPr/>
        <w:t>恡⩔瑱ㄦ灹圣乕湔牏眻쉉䴥㑗慨䔻㔩兾쉣搪桰</w:t>
      </w:r>
      <w:r>
        <w:rPr/>
        <w:t>ⵊ</w:t>
      </w:r>
      <w:r>
        <w:rPr/>
        <w:t>煈煥睺숮伳䙪劵숪捕㓍</w:t>
      </w:r>
      <w:r>
        <w:rPr/>
        <w:t>ⷂ</w:t>
      </w:r>
      <w:r>
        <w:rPr/>
        <w:t>㷂奠び潨仂쉉摹䷎凂䱙⍹쏂偬ꅑ敨䁲嗂㉒輰䄨䙶偂〲類⭅澻䲮爽쉫싂깮轨彚칊亡숭晎딽潂倭啱䱎뭋뾿쉣쵟佔坠⥥从輯⩍㫂䩖</w:t>
      </w:r>
      <w:r>
        <w:rPr/>
        <w:t>ꕚ</w:t>
      </w:r>
      <w:r>
        <w:rPr/>
        <w:t>䵢㌦浤倳歒䕉쉤䝵潌䁒䎮⽱燎㌣矂剨扯䞏䵘㜻忂楕榩䙗盍쉅뽨㐤皿숷싍</w:t>
      </w:r>
      <w:r>
        <w:rPr/>
        <w:t>ꥁ</w:t>
      </w:r>
      <w:r>
        <w:rPr/>
        <w:t>昣겮땹숳先琽숥䢘副ㆩ泃縻娨〻꺵쏂椯⨤浓睢㙪갳䣂뼦乾싂䊣숤毂憩</w:t>
      </w:r>
      <w:r>
        <w:rPr/>
        <w:t>Ⱬ</w:t>
      </w:r>
      <w:r>
        <w:rPr/>
        <w:t>照が泃긫杅囂獩⨨晳쉕伭奾倨쉬矂캘幷䡣偎㕱卋摫乴歕桁洹䙈噚⨥칡晬港併ꍙ⭕땲숻桏横Ⓜ䘯珂棍桬떬ふꏍ㝒繡穰愲췂㶵噍슩䇂揃䵄侩㍧</w:t>
      </w:r>
      <w:r>
        <w:rPr/>
        <w:t>ꦥ</w:t>
      </w:r>
      <w:r>
        <w:rPr/>
        <w:t>䥫䘴䁅ꍌ녥㑊䊩</w:t>
      </w:r>
      <w:r>
        <w:rPr/>
        <w:t>Ⱓ</w:t>
      </w:r>
      <w:r>
        <w:rPr/>
        <w:t>佋䚣⒬㵳䡕砥䯍숤⵱煦땶懂䕸</w:t>
      </w:r>
      <w:r>
        <w:rPr/>
        <w:t>꧂</w:t>
      </w:r>
      <w:r>
        <w:rPr/>
        <w:t>䄻敕䙙启怸䵁䅷迂匭痂剔熏嗂⭏촯뼥㥃놮牪⪮潟楆</w:t>
      </w:r>
      <w:r>
        <w:rPr/>
        <w:t>⡃</w:t>
      </w:r>
      <w:r>
        <w:rPr/>
        <w:t>쉭伽넯呡</w:t>
      </w:r>
      <w:r>
        <w:rPr/>
        <w:t>ꦬ</w:t>
      </w:r>
      <w:r>
        <w:rPr/>
        <w:t>㓂㶏欪㭰</w:t>
      </w:r>
      <w:r>
        <w:rPr/>
        <w:t>ꦻ</w:t>
      </w:r>
      <w:r>
        <w:rPr/>
        <w:t>㙨繞樬佋♍싂⤸灓ꍇ㩅䑶撬歇滂厵䱚䍷䁫㬬䰻㡥幔欰僎</w:t>
      </w:r>
      <w:r>
        <w:rPr/>
        <w:t>ⵠ</w:t>
      </w:r>
      <w:r>
        <w:rPr/>
        <w:t>ꅢ䲥总䉥堺盂ㄪ未⤥皘瀽摗⭁㕫</w:t>
      </w:r>
      <w:r>
        <w:rPr/>
        <w:t>ⵔ⨭</w:t>
      </w:r>
      <w:r>
        <w:rPr/>
        <w:t>浨㭗塚♒⩋桧</w:t>
      </w:r>
      <w:r>
        <w:rPr/>
        <w:t>ꥎ</w:t>
      </w:r>
      <w:r>
        <w:rPr/>
        <w:t>넩睇婇柂忂㐳㉥磂瑞歬칗쉤頊䁴쉊晫砯䔨䅾儣淂嫂㐸昳쉖奞쉟쉘䙠╕晀睗娨ꥴ䉭쌥䉁摢枩砮歯쉩坞숻뽖辏偲깬䵚呸</w:t>
      </w:r>
      <w:r>
        <w:rPr/>
        <w:t>꧃</w:t>
      </w:r>
      <w:r>
        <w:rPr/>
        <w:t>潩䕇</w:t>
      </w:r>
      <w:r>
        <w:rPr/>
        <w:t>ꥑ╂</w:t>
      </w:r>
      <w:r>
        <w:rPr/>
        <w:t>䩐칶칇䥅숥嘪⩧딳䙁䵭攺ꍨ礲婷嘲皘넱慯矂䲩떩㍇</w:t>
      </w:r>
      <w:r>
        <w:rPr/>
        <w:t>Ⱶ</w:t>
      </w:r>
      <w:r>
        <w:rPr/>
        <w:t>橑潂橈疣䭏☦걺潢彞ꥫ区嘻晌␴⩵娻撮㵢榱춿琩癴⼤浳摯母杔⭎搦儻쉄䅪쉣㑒匦숸㉇</w:t>
      </w:r>
      <w:r>
        <w:rPr/>
        <w:t>ꤳ</w:t>
      </w:r>
      <w:r>
        <w:rPr/>
        <w:t>繲</w:t>
      </w:r>
      <w:r>
        <w:rPr/>
        <w:t>ⴷ</w:t>
      </w:r>
      <w:r>
        <w:rPr/>
        <w:t>澥䝇扐⮮灑땗䍀숷兂㑤㟂䉀婦儶祐㑨숴とꥲ毂昰⩀卬棂⑴슿</w:t>
      </w:r>
      <w:r>
        <w:rPr/>
        <w:t>Ⳃ</w:t>
      </w:r>
      <w:r>
        <w:rPr/>
        <w:t>泂催䅇⌲捊뭔娪㵵吶⥑긬쉅⯂䮻㡴呬숶呯卷슩㴶嘳⤫輪慰㣂㎬礲䭔猵杭㉨䡊䠰묥쉦ぉꄴ뗂쉍䤯穮憏潴녺㏂㥍攣繠㌰쉫䴴</w:t>
      </w:r>
      <w:r>
        <w:rPr/>
        <w:t>ⴭ</w:t>
      </w:r>
      <w:r>
        <w:rPr/>
        <w:t>庮慫ꎿ頯埂⮻⭍䩗╲쉥戲汰祐싂悩숽㷂炿洱燂쉀ꌤ捴牧⥇湗畅뽊</w:t>
      </w:r>
      <w:r>
        <w:rPr/>
        <w:t>ꦩ</w:t>
      </w:r>
      <w:r>
        <w:rPr/>
        <w:t>ⲣ</w:t>
      </w:r>
      <w:r>
        <w:rPr/>
        <w:t>堸䦵䀨㙣彌婙偒摚䦣⍟쉱䥭橦쉐桂㈰</w:t>
      </w:r>
      <w:r>
        <w:rPr/>
        <w:t>ꦩ</w:t>
      </w:r>
      <w:r>
        <w:rPr/>
        <w:t>汍⭯숥熻杙忂⭠㫎穔ꄰ⑳⨵縦♀䌴</w:t>
      </w:r>
      <w:r>
        <w:rPr/>
        <w:t>⡐</w:t>
      </w:r>
      <w:r>
        <w:rPr/>
        <w:t>㌳浈쉲ヂ卮⭄灕</w:t>
      </w:r>
      <w:r>
        <w:rPr/>
        <w:t>⡺</w:t>
      </w:r>
      <w:r>
        <w:rPr/>
        <w:t>ꤱ</w:t>
      </w:r>
      <w:r>
        <w:rPr/>
        <w:t>療慦戣殿䴻㭚긽䭺㥐䣃䰬♶쉭㴫갬䓂墵朰傮⶿䍹뭯숻弻硏䥘♑湯䷂橱ゥ쌹然横硷⴪쉶싍䉫婗檥⽠䝄뗂溏爻瑥쉚恱㕳彞싂慴㴰睷瘸渱䬳橔晖䵄㩢䡈稶䍓枡Ⓜ歾⯃㥾゘㉣</w:t>
      </w:r>
      <w:r>
        <w:rPr/>
        <w:t>ⷂ</w:t>
      </w:r>
      <w:r>
        <w:rPr/>
        <w:t>弴</w:t>
      </w:r>
      <w:r>
        <w:rPr/>
        <w:t>ꥋ</w:t>
      </w:r>
      <w:r>
        <w:rPr/>
        <w:t>捰啄</w:t>
      </w:r>
      <w:r>
        <w:rPr/>
        <w:t>⡢</w:t>
      </w:r>
      <w:r>
        <w:rPr/>
        <w:t>뭩㝪䂡</w:t>
      </w:r>
      <w:r>
        <w:rPr/>
        <w:t>Ɽ</w:t>
      </w:r>
      <w:r>
        <w:rPr/>
        <w:t>⽋柍촻㕒쉌䡹㏂奁湱싂䒩⨷輲懂㝔硆啠⍰爳䘶⹪묺</w:t>
      </w:r>
      <w:r>
        <w:rPr/>
        <w:t>ⵒ</w:t>
      </w:r>
      <w:r>
        <w:rPr/>
        <w:t>Ⲯ</w:t>
      </w:r>
      <w:r>
        <w:rPr/>
        <w:t>唹敞䍨Ⓜ⒩㴨㴻⶘♩ꅓ瑕頤揂䵁㧂炩㥺㩸硉顇⍁恥獩숬癷㩋痎♬硣</w:t>
      </w:r>
      <w:r>
        <w:rPr/>
        <w:t>ⱙ</w:t>
      </w:r>
      <w:r>
        <w:rPr/>
        <w:t>㵕㉯쉺▿汲副ꅂ숦쉁数♏㬥傻塠㩆䙤冡曂楱䲻吨ꌲꏎ祪奩㭡쉕扮䌷䭥獳견䴨ꥫ垡䬳輸扡璣㵌격幩</w:t>
      </w:r>
      <w:r>
        <w:rPr/>
        <w:t>ⵊ</w:t>
      </w:r>
      <w:r>
        <w:rPr/>
        <w:t>堰년</w:t>
      </w:r>
      <w:r>
        <w:rPr/>
        <w:t>ꦡ</w:t>
      </w:r>
      <w:r>
        <w:rPr/>
        <w:t>輬氨싂쉚숥堪湹썃䀪亩䝺싂춡⨯㤪丣㤫⹞硒⨮頷整圹슩疻</w:t>
      </w:r>
      <w:r>
        <w:rPr/>
        <w:t>꤫</w:t>
      </w:r>
      <w:r>
        <w:rPr/>
        <w:t>免걺넩坷䱹婴⺻輱⭧㵐②坣ꇂ癅睭䨫䜱</w:t>
      </w:r>
      <w:r>
        <w:rPr/>
        <w:t>ꕋ</w:t>
      </w:r>
      <w:r>
        <w:rPr/>
        <w:t>瞵儣숹灶懂啒惂甥⼥</w:t>
      </w:r>
      <w:r>
        <w:rPr/>
        <w:t>ⵘ</w:t>
      </w:r>
      <w:r>
        <w:rPr/>
        <w:t>兞顑䁕쉊扊歕㊡긴䕘头▱睊ㅢ涡쉺싂瑷䱇栊慢摑싂뭃싂㭶溥帮澻䳎䗂佲䤵卩⨸㜱</w:t>
      </w:r>
      <w:r>
        <w:rPr/>
        <w:t>⡸</w:t>
      </w:r>
      <w:r>
        <w:rPr/>
        <w:t>汰㏂敏䞻㷂쉖幣딵从猪␣愦唷䨪㊩橖ꌨ托嗂㵫輻⚻</w:t>
      </w:r>
      <w:r>
        <w:rPr/>
        <w:t>⠬</w:t>
      </w:r>
      <w:r>
        <w:rPr/>
        <w:t>改狃盂弲㢣畚㜦呎扭発㘪汮婯洹㪣稭䟃割䑴医㝙佃㝁⿂䥉櫍ꅓ쌸坳䍕楘獌堵䝺묹ꌵ⹮堭坹桸䱎偧眴枻炻佯ꅁ숹幣湸䳂숴</w:t>
      </w:r>
      <w:r>
        <w:rPr/>
        <w:t>ꥎ</w:t>
      </w:r>
      <w:r>
        <w:rPr/>
        <w:t>危⼷䍚滂걢숩横㉄䵺楴싂습䍟녲憩嚡奇䕺쌶䙯䪘煃輻繟ꎻ眷⨴妩㠬㶥♪挴䉒⬲喣繮幨⸩㤰慖迂䅅佀囂楱䙭</w:t>
      </w:r>
      <w:r>
        <w:rPr/>
        <w:t>꧂</w:t>
      </w:r>
      <w:r>
        <w:rPr/>
        <w:t>乏슩</w:t>
      </w:r>
      <w:r>
        <w:rPr/>
        <w:t>⡳▥╥</w:t>
      </w:r>
      <w:r>
        <w:rPr/>
        <w:t>祭䯎瑞㔴ネ㉓攺䖩䉫昩玩䃃</w:t>
      </w:r>
      <w:r>
        <w:rPr/>
        <w:t>⢥</w:t>
      </w:r>
      <w:r>
        <w:rPr/>
        <w:t>슩딹녴갴吸歶묽瑌瘸㴲㫂㶡⥬㝙䜭痂と幄넥参㨭琫墮곎⩂倽䋂㝺㮥顐嗍潎轘䱪壂杏춵쎮ꅏ婙撡捡偳</w:t>
      </w:r>
      <w:r>
        <w:rPr/>
        <w:t>ꦩ</w:t>
      </w:r>
      <w:r>
        <w:rPr/>
        <w:t>䀳싂ꍌ䬱぀泂</w:t>
      </w:r>
      <w:r>
        <w:rPr/>
        <w:t>⠤</w:t>
      </w:r>
      <w:r>
        <w:rPr/>
        <w:t>쉦㋂慧⩤⍔䥬瑋믂䨭晥〴漸敭幌䠰숽⩷慗싂⫂⧂䧂獀序묣池㡚参⹢⩨䵂甪沩砫ぱ긷嘨惍䱌㡸갦㝯刻䘴盂䵡녧㑅䱙咩쉷祂烂欽쵬䫂㯂猻㪣戰䱴湨商</w:t>
      </w:r>
      <w:r>
        <w:rPr/>
        <w:t>꥓</w:t>
      </w:r>
      <w:r>
        <w:rPr/>
        <w:t>栽公</w:t>
      </w:r>
      <w:r>
        <w:rPr/>
        <w:t>ⱓ</w:t>
      </w:r>
      <w:r>
        <w:rPr/>
        <w:t>㑤䝎□牣⽖⥏乌⎣癸⹶卦㩍丯딲⍅牗顊䪩䜳⹘䤵唭⫂旃浗㶏婢佬⮩쉇摟㫎⾥㌱㴶⫂⩫器㡱硂䵖㤶䵲盂쉗卲杗⩷轵䫂</w:t>
      </w:r>
      <w:r>
        <w:rPr/>
        <w:t>ⵍ⨻</w:t>
      </w:r>
      <w:r>
        <w:rPr/>
        <w:t>䙲⻃湙壂쉪싂</w:t>
      </w:r>
      <w:r>
        <w:rPr/>
        <w:t>ⰽ</w:t>
      </w:r>
      <w:r>
        <w:rPr/>
        <w:t>唦呯敂⨮㖥츥牃</w:t>
      </w:r>
      <w:r>
        <w:rPr/>
        <w:t>⡒</w:t>
      </w:r>
      <w:r>
        <w:rPr/>
        <w:t>쉧䫂㤪䬱쏎㥁札䯂壂ꎮ㉄牫纩睞焥䕢幹䭂櫂䅫㉖敮灇걧믂仂㘹甪究</w:t>
      </w:r>
      <w:r>
        <w:rPr/>
        <w:t>ꥌ</w:t>
      </w:r>
      <w:r>
        <w:rPr/>
        <w:t>坂弥硏⨳䤳숤뗎倮녓欯쉘䜹怬挵浈昩㏂睇䠱♪슘숪</w:t>
      </w:r>
      <w:r>
        <w:rPr/>
        <w:t>ꦬ</w:t>
      </w:r>
      <w:r>
        <w:rPr/>
        <w:t>轃恌側瑺乑橳녴梿溩顾ォ灨걉숰呱숭婇䐣쉅⨨숪奲⸫偂灌氲呡</w:t>
      </w:r>
      <w:r>
        <w:rPr/>
        <w:t>Ⳏ</w:t>
      </w:r>
      <w:r>
        <w:rPr/>
        <w:t>潓㪩煨䙉㌵䉇㔥楳復칷</w:t>
      </w:r>
      <w:r>
        <w:rPr/>
        <w:t>ⵍ</w:t>
      </w:r>
      <w:r>
        <w:rPr/>
        <w:t>楶쉳㡆䤽侵쉦乧敷㨣乾㞩丫␫촲桙圵꥕彎㡐츫杁쌹氪亩㙭樲㭦彂彚䥧⾣婣㡘火揂⸹牋煣冿乱껂묦</w:t>
      </w:r>
      <w:r>
        <w:rPr/>
        <w:t>꧂</w:t>
      </w:r>
      <w:r>
        <w:rPr/>
        <w:t>煫煂␫ꎩ싂㨰琪刦슩弮攳⥏쉌쉢潆爻</w:t>
      </w:r>
      <w:r>
        <w:rPr/>
        <w:t>ꥐ</w:t>
      </w:r>
      <w:r>
        <w:rPr/>
        <w:t>녅♆票ㅷ⭋뮩⎬䀵쉳⭴쉘煨⭕串獮楆숊厩啬㵃묫旃䝊</w:t>
      </w:r>
      <w:r>
        <w:rPr/>
        <w:t>ꥁ</w:t>
      </w:r>
      <w:r>
        <w:rPr/>
        <w:t>㔷㒻⨩쵅⥊⺬穋啢歔싂嗍亏</w:t>
      </w:r>
      <w:r>
        <w:rPr/>
        <w:t>⠮</w:t>
      </w:r>
      <w:r>
        <w:rPr/>
        <w:t>㡎绂侻辩淂䅢</w:t>
      </w:r>
      <w:r>
        <w:rPr/>
        <w:t>ꔥ</w:t>
      </w:r>
      <w:r>
        <w:rPr/>
        <w:t>ㅄ沿呩偍㓍轗颥僂兀䁪넰슬⑲㝾䑔倭⩹塞弫캏⭱兮枿╢乷樸숨櫂쉒桖㭸슿眥슩浵</w:t>
      </w:r>
      <w:r>
        <w:rPr/>
        <w:t>ⵞ</w:t>
      </w:r>
      <w:r>
        <w:rPr/>
        <w:t>彨洵偦犻㘥䱕때㤬♌⍶幣欥뮮椭睨䍖䉎ㅴ칧䤪瑸炿䙦㚡슘땁渭ꍐ癯烂匪弨쉩啇┺</w:t>
      </w:r>
      <w:r>
        <w:rPr/>
        <w:t>ꕙ</w:t>
      </w:r>
      <w:r>
        <w:rPr/>
        <w:t>䑷꥗쉓媡庡煏⽰숪䁅䆿㷂海沬㌪昶䕓㥞戱位믂▘䞡㙕甲㥒轉怪싂갪䘴㌯쉂♄☰ꄷ庩숭炻伫䝁䁫姂ば奦⨲唦䅰〰㮵㡕彭㫂橡啮⹘㐯㦻摘䒮汅㥱⩇쉴䩕懂깟깲㑓䡤滂╘뽳䮱攥ꥵ瑨䓂棂穒睺</w:t>
      </w:r>
      <w:r>
        <w:rPr/>
        <w:t>ⰸ</w:t>
      </w:r>
      <w:r>
        <w:rPr/>
        <w:t>婈汳슱녢灖兾</w:t>
      </w:r>
      <w:r>
        <w:rPr/>
        <w:t>ⴸ</w:t>
      </w:r>
      <w:r>
        <w:rPr/>
        <w:t>䑍ꅸ汘佃圲</w:t>
      </w:r>
      <w:r>
        <w:rPr/>
        <w:t>ⲩ⫂</w:t>
      </w:r>
      <w:r>
        <w:rPr/>
        <w:t>穬汱쉅䗂剪㍑㯂㴮ꏂ갭㭖呈䝃秂幤숳䁭ꄤ쉦瘪晎쉕励䩺汬㤴卶㟂禩眹뽪䁇⾿싂곂</w:t>
      </w:r>
      <w:r>
        <w:rPr/>
        <w:t>꧂ⷂ</w:t>
      </w:r>
      <w:r>
        <w:rPr/>
        <w:t>佹桄槂幢㶵渣썺䅮㴶㍇</w:t>
      </w:r>
      <w:r>
        <w:rPr/>
        <w:t>⡵</w:t>
      </w:r>
      <w:r>
        <w:rPr/>
        <w:t>䵍䖥䬯楟뾮杗䈪쉚眴䡃穩搱慏懂⩡䵨愲姂녂캩녞</w:t>
      </w:r>
      <w:r>
        <w:rPr/>
        <w:t>꧂</w:t>
      </w:r>
      <w:r>
        <w:rPr/>
        <w:t>ㅦ撣兢䁟傮畐慒浘䄤乇싂䍧</w:t>
      </w:r>
      <w:r>
        <w:rPr/>
        <w:t>꧂</w:t>
      </w:r>
      <w:r>
        <w:rPr/>
        <w:t>ꍦ䙯湯瑙숭㕍奲瑥掏祲䕳</w:t>
      </w:r>
      <w:r>
        <w:rPr/>
        <w:t>ꕅ</w:t>
      </w:r>
      <w:r>
        <w:rPr/>
        <w:t>〩䀷㢩⩬</w:t>
      </w:r>
      <w:r>
        <w:rPr/>
        <w:t>⡊⡈</w:t>
      </w:r>
      <w:r>
        <w:rPr/>
        <w:t>煓愮㢣</w:t>
      </w:r>
      <w:r>
        <w:rPr/>
        <w:t>ꕹ</w:t>
      </w:r>
      <w:r>
        <w:rPr/>
        <w:t>橭刵䝯睒祾晒癢杉깳숹걠딺䡷䉊㉥䉸捡摉긶䱩ꍏ⨻竂轒娽䬪</w:t>
      </w:r>
      <w:r>
        <w:rPr/>
        <w:t>⡺</w:t>
      </w:r>
      <w:r>
        <w:rPr/>
        <w:t>䏂쉅쉅䡙堪癚ꥶ唬ꥧ捹弤㭩嗂⍏ꍕ뽗쵆姂怰䓂潍䅦䘶</w:t>
      </w:r>
      <w:r>
        <w:rPr/>
        <w:t>Ⳃ</w:t>
      </w:r>
      <w:r>
        <w:rPr/>
        <w:t>ㄷ厮颏搫쉔て숦㍞쉳喡畭瞩剈숭敾◂ꥳ</w:t>
      </w:r>
      <w:r>
        <w:rPr/>
        <w:t>Ⲯ</w:t>
      </w:r>
      <w:r>
        <w:rPr/>
        <w:t>ㄱ쵂硭츽幓</w:t>
      </w:r>
      <w:r>
        <w:rPr/>
        <w:t>ꦬ</w:t>
      </w:r>
      <w:r>
        <w:rPr/>
        <w:t>桏칸爥桅摦㥵剅怹但</w:t>
      </w:r>
      <w:r>
        <w:rPr/>
        <w:t>ꤺ</w:t>
      </w:r>
      <w:r>
        <w:rPr/>
        <w:t>朶瀹均囂칶⪘攸녺佐䙹乐禵촸睖녖䙑輱做敀し㍇轶숫깋䱗䔰㩖垏☬灎㛂㴫㩑娣噣奎䕣伱䕅䥄⥑瀪슿╄止긪㭎깫佌쉒싃䃂橸㑆偂敶䑞搭㗂숭呖숺쉕썎䵩癰䕳ど剉橔唸숳牥⹾瘰㡤䘣㇂</w:t>
      </w:r>
      <w:r>
        <w:rPr/>
        <w:t>ꦩ</w:t>
      </w:r>
      <w:r>
        <w:rPr/>
        <w:t>顨㑩祦떬䵧女䵃쵗幡束䭓湎擂堪啺绂爻</w:t>
      </w:r>
      <w:r>
        <w:rPr/>
        <w:t>ꤱ</w:t>
      </w:r>
      <w:r>
        <w:rPr/>
        <w:t>⢥</w:t>
      </w:r>
      <w:r>
        <w:rPr/>
        <w:t>쎮㙰縮깷㥞挻奐癭ꏂ炩䠱믂剃煨檡䁮浞漨숹歚䱅㉙窩⍷㣂쉆㎥䊡녨숊敱䑫瑚ꅍ칒恅</w:t>
      </w:r>
      <w:r>
        <w:rPr/>
        <w:t>ⰱ</w:t>
      </w:r>
      <w:r>
        <w:rPr/>
        <w:t>祆瑎坎幇⾩㨨䱑幩䱀湰⫎㷍⧂䱫걲⪘숨帪㢻⼴杮숸䐻촽⹔녊䴥⽳㙵㗍ꌦ쉧輴칖숶슩⯂䠪⑚</w:t>
      </w:r>
      <w:r>
        <w:rPr/>
        <w:t>⡢</w:t>
      </w:r>
      <w:r>
        <w:rPr/>
        <w:t>曂睌⽒ꥤ䁘췂縭㘳潕녤泂繯顡礪⨰幫뭌截䑎⹰䫂琰ꥩ쉣恩쉧쵆땥伪扎䞬</w:t>
      </w:r>
      <w:r>
        <w:rPr/>
        <w:t>ꖵ</w:t>
      </w:r>
      <w:r>
        <w:rPr/>
        <w:t>杪坸啫番堺弭꺏狂┸썔㕐칪ㅾ⤮浫硔盂敖䥾숽犮偳ꍵ▥슬ㅯ</w:t>
      </w:r>
      <w:r>
        <w:rPr/>
        <w:t>⣂</w:t>
      </w:r>
      <w:r>
        <w:rPr/>
        <w:t>矂⮘捴灹䝉</w:t>
      </w:r>
      <w:r>
        <w:rPr/>
        <w:t>⡶</w:t>
      </w:r>
      <w:r>
        <w:rPr/>
        <w:t>焪㐹䑑</w:t>
      </w:r>
      <w:r>
        <w:rPr/>
        <w:t>ⱃ</w:t>
      </w:r>
      <w:r>
        <w:rPr/>
        <w:t>癭伱쉲⨳숪</w:t>
      </w:r>
      <w:r>
        <w:rPr/>
        <w:t>⣂</w:t>
      </w:r>
      <w:r>
        <w:rPr/>
        <w:t>割썓光싃䁫⽴쉾㍠䄹㓂䳂㉞幃쉴煯歩</w:t>
      </w:r>
      <w:r>
        <w:rPr/>
        <w:t>⡐</w:t>
      </w:r>
      <w:r>
        <w:rPr/>
        <w:t>䠯㕏슻䦬獏漵杫</w:t>
      </w:r>
      <w:r>
        <w:rPr/>
        <w:t>ⵘ</w:t>
      </w:r>
      <w:r>
        <w:rPr/>
        <w:t>㐮捵止稫녁네캱ꅧ⦱剶堶쉈숣Ⓕ桍畍㞥祣砲긥扉쉓廂住捳瑌숦潤쉠싂╨딷彎⯂澬數쉄⌸㝌湏뽓䝯㨯眵⩳⹅㑳书뮿恕楳桪㐪쌥婩䟂慪丫숫숬⎩報場╕숣</w:t>
      </w:r>
      <w:r>
        <w:rPr/>
        <w:t>ⶩ</w:t>
      </w:r>
      <w:r>
        <w:rPr/>
        <w:t>䒣㪿矂䘳㈺䓂桄ꌥ</w:t>
      </w:r>
      <w:r>
        <w:rPr/>
        <w:t>⢥</w:t>
      </w:r>
      <w:r>
        <w:rPr/>
        <w:t>䁔獫걎⩏䈭넨夺䴫亻䨺뇂</w:t>
      </w:r>
      <w:r>
        <w:rPr/>
        <w:t>ⵞ</w:t>
      </w:r>
      <w:r>
        <w:rPr/>
        <w:t>䟎┽쉌♃㜥楅幢⌷㝈숴䦻</w:t>
      </w:r>
      <w:r>
        <w:rPr/>
        <w:t>ꕤ</w:t>
      </w:r>
      <w:r>
        <w:rPr/>
        <w:t>癪庮㕪痂ꍭ潘넭㫂祰䊣⹏♹⨫穥깚쵺摌㉤わ쉖䐩犘㪮吶杞䥣汲璵曂䉚䨦䍡䵾⹰輦繋㗂椽佞啐䶩썪湟</w:t>
      </w:r>
      <w:r>
        <w:rPr/>
        <w:t>ⱓ␸</w:t>
      </w:r>
      <w:r>
        <w:rPr/>
        <w:t>䤣䐵㍓쉠㚘㣂䤪䩷◃⑕奙滂䱧ꅺ䰪棂습⬸숰⎵刵⨰䮘깄</w:t>
      </w:r>
      <w:r>
        <w:rPr/>
        <w:t>ⶏ</w:t>
      </w:r>
      <w:r>
        <w:rPr/>
        <w:t>䭪䕸츹䨪쉘䐶妘땕⭆⴩溩쉳㉂숰恒⛍칟湳乡䎩偞墩쉯支쉱</w:t>
      </w:r>
      <w:r>
        <w:rPr/>
        <w:t>⣂</w:t>
      </w:r>
      <w:r>
        <w:rPr/>
        <w:t>噙쉕侘晗</w:t>
      </w:r>
      <w:r>
        <w:rPr/>
        <w:t>ꦬ</w:t>
      </w:r>
      <w:r>
        <w:rPr/>
        <w:t>が䕹椸畆㒥쉒栬垩浳硃䶻敖ꍤ⦩⸻䡡㙉䯂幥梩當瘶璥숶佺侬悡哎㪥䵠橔슮쉍쉄䙸矂슮ガ勂㥫娹慎곂</w:t>
      </w:r>
      <w:r>
        <w:rPr/>
        <w:t>ⱘ▻</w:t>
      </w:r>
      <w:r>
        <w:rPr/>
        <w:t>嗂ꅟ柂</w:t>
      </w:r>
      <w:r>
        <w:rPr/>
        <w:t>ⲥ</w:t>
      </w:r>
      <w:r>
        <w:rPr/>
        <w:t>幺燂깐愵㩲咩眶㩄쉏働㩷⍊䝎䩔哂䀽晞㭒䕏숽輲㵕䐫</w:t>
      </w:r>
      <w:r>
        <w:rPr/>
        <w:t>⣂</w:t>
      </w:r>
      <w:r>
        <w:rPr/>
        <w:t>牀䡎繍뽪頰媡㝶䕋慣⩡䉾⩀璩偑쉞녃㉈稫␨⭨㡂쉐⪱勃⌯ㄣ䕶갻昸슩恊淂䓂♱ꍥ砮쉱␫츤쵏㎘쉉㪩昺灳☺䘵ㅚ⵭㤷瑢♅唭潙ㅖ卲㜮睫禵瑸汬</w:t>
      </w:r>
      <w:r>
        <w:rPr/>
        <w:t>⡉</w:t>
      </w:r>
      <w:r>
        <w:rPr/>
        <w:t>깙値䴷⽵熮晌㎮顚㑆깾睦⍞숲弬幊牔㇂歨颿</w:t>
      </w:r>
      <w:r>
        <w:rPr/>
        <w:t>ⵯ</w:t>
      </w:r>
      <w:r>
        <w:rPr/>
        <w:t>뽯慠⑤扏㑖쉨顖幌獄樊때朩桙뗂䨲礬㍂쉪쵒嗎㵦㕓並㭞兄쉮㧍쉊甴礳䣂㭘晦◎쎩祟䯂츸砸깾唩쉄獶츳숤㕅朣슿넷쵾ㅅ㤸顏䛃㤣쉖숻䨲斿⑆䥸뽯斱欦桟奂㥨쌯䴲䖻ꍚ繵뭦疘瘦歋⩟䲡堽쉉⻂䝭幢獳婹䕏〉㥕⨶旎촷ꥴ⼬䁭嫂䁅接⨽恫怤㍤</w:t>
      </w:r>
      <w:r>
        <w:rPr/>
        <w:t>ꥈ</w:t>
      </w:r>
      <w:r>
        <w:rPr/>
        <w:t>撬劣亩櫂卒奞搲⾏杘橤걊礨晁氷슱㍎亮㩑桫烂☵䉶噧ꌲ悵㒵䱯㉗璣갯촤╥⌻</w:t>
      </w:r>
      <w:r>
        <w:rPr/>
        <w:t>ꤴ</w:t>
      </w:r>
      <w:r>
        <w:rPr/>
        <w:t>塾欨⎏斥쉈싍싂䰶祭捠獂䕎⬪儳飂㑸㚩剃廂썡㎣</w:t>
      </w:r>
      <w:r>
        <w:rPr/>
        <w:t>꧃ꖿ</w:t>
      </w:r>
      <w:r>
        <w:rPr/>
        <w:t>걳截쵸숯䣂勂⚩剒㜳摉습唹⥊剪䊬栩슡摕숻亣ꌽ䜩扥煃橓썞Ⓜ秂彚숳䥹숶⽤狂斻䶮佢␻䜵쉙㭅쉥쉌頹⩯㒥㎥쉓</w:t>
      </w:r>
      <w:r>
        <w:rPr/>
        <w:t>⠯</w:t>
      </w:r>
      <w:r>
        <w:rPr/>
        <w:t>숷땤彗夭쉨頩㎬㐻啟䌭</w:t>
      </w:r>
      <w:r>
        <w:rPr/>
        <w:t>ⱐ</w:t>
      </w:r>
      <w:r>
        <w:rPr/>
        <w:t>쉁</w:t>
      </w:r>
      <w:r>
        <w:rPr/>
        <w:t>ꔮ</w:t>
      </w:r>
      <w:r>
        <w:rPr/>
        <w:t>⡢</w:t>
      </w:r>
      <w:r>
        <w:rPr/>
        <w:t>卥䗂婕戣亱兴窩⑊侮頹䲵の獍ㅚ쉎쉈㘽夵⌽彘瑉숯㑧딽由敇猴㇂湓㫂㈴┽剦ꥰ幅</w:t>
      </w:r>
      <w:r>
        <w:rPr/>
        <w:t>ꤷ</w:t>
      </w:r>
      <w:r>
        <w:rPr/>
        <w:t>惂煵츪䱯硵☻䃃</w:t>
      </w:r>
      <w:r>
        <w:rPr/>
        <w:t>⡘</w:t>
      </w:r>
      <w:r>
        <w:rPr/>
        <w:t>碘盂歁칱숱䑕湱䡬汯ꄮ堥ꥫ숵ㅖ</w:t>
      </w:r>
      <w:r>
        <w:rPr/>
        <w:t>ꕩ⫂⍖♋</w:t>
      </w:r>
      <w:r>
        <w:rPr/>
        <w:t>刯扦ㅒ㥀ㄫ煩弦䰯</w:t>
      </w:r>
      <w:r>
        <w:rPr/>
        <w:t>ⱕ</w:t>
      </w:r>
      <w:r>
        <w:rPr/>
        <w:t>䉪犱揂䳂塋戽敆橐窥壂ꥨ礶禮啨ァ儮䫍煮ꅹ呾㩒你沱쉵䑅汎⩵䐩⒘搪擂䡆瀣⨣由橙水춡䐯숲㜤琮⬻摐⩆㝤칮嘪㐺呷䭘䆥㬲硟⍃樮甹</w:t>
      </w:r>
      <w:r>
        <w:rPr/>
        <w:t>⡗</w:t>
      </w:r>
      <w:r>
        <w:rPr/>
        <w:t>惂祺㐭⥸囂ㄫ</w:t>
      </w:r>
      <w:r>
        <w:rPr/>
        <w:t>ⵤ</w:t>
      </w:r>
      <w:r>
        <w:rPr/>
        <w:t>㑏娣嗂䤶䔤䩔㔴捱樶㴷炱딥䔰嘤桹</w:t>
      </w:r>
      <w:r>
        <w:rPr/>
        <w:t>꤬</w:t>
      </w:r>
      <w:r>
        <w:rPr/>
        <w:t>숽㔳㜱깯넭愰䁗㩹猷潴㈳⩅䈫甶晩愸浴쉯坫灟䁀╠攮䝩䅡噘䣂</w:t>
      </w:r>
      <w:r>
        <w:rPr/>
        <w:t>⡫</w:t>
      </w:r>
      <w:r>
        <w:rPr/>
        <w:t>뼱썥杂温憬걒禬캘轉딲⩔</w:t>
      </w:r>
      <w:r>
        <w:rPr/>
        <w:t>꤫</w:t>
      </w:r>
      <w:r>
        <w:rPr/>
        <w:t>怳剒㩐㍸䉢婷䡾㇍ㄳ㉒䉶숳⑮</w:t>
      </w:r>
      <w:r>
        <w:rPr/>
        <w:t>ⱙ</w:t>
      </w:r>
      <w:r>
        <w:rPr/>
        <w:t>䁦㑫</w:t>
      </w:r>
      <w:r>
        <w:rPr/>
        <w:t>ⱁ</w:t>
      </w:r>
      <w:r>
        <w:rPr/>
        <w:t>偈㤵伱㝮捆䝋狂</w:t>
      </w:r>
      <w:r>
        <w:rPr/>
        <w:t>⢡</w:t>
      </w:r>
      <w:r>
        <w:rPr/>
        <w:t>稦⤯偱싂쉣㝦䴨彁癞彸湓㵙轞〺⾻⬭숫䕆汇</w:t>
      </w:r>
      <w:r>
        <w:rPr/>
        <w:t>ꦵ</w:t>
      </w:r>
      <w:r>
        <w:rPr/>
        <w:t>쏂婡촳쉈晭䣍柂瓂瀫꺿撥⑺쉱扯땳습쉆㩑獸껂睈㩲匨琷䩬廂楍⤯䦥㵸猬㵃⨻湔攫奁硁</w:t>
      </w:r>
      <w:r>
        <w:rPr/>
        <w:t>ꥊ</w:t>
      </w:r>
      <w:r>
        <w:rPr/>
        <w:t>牵⩥畬⥁挤畳쉺땉㥑䨶싂껂쉤깔ふ攫摁㉃</w:t>
      </w:r>
      <w:r>
        <w:rPr/>
        <w:t>⣎</w:t>
      </w:r>
      <w:r>
        <w:rPr/>
        <w:t>纮㉮牅瘹쉣숊牖典⩔怮㞮椻輻牶</w:t>
      </w:r>
      <w:r>
        <w:rPr/>
        <w:t>ꥋ⚣</w:t>
      </w:r>
      <w:r>
        <w:rPr/>
        <w:t>彮ꥷ║㍴㘷䰯扷㝮㍴繯쉦㔷硌뮵껂㜽焩歷扗┺穤硘</w:t>
      </w:r>
      <w:r>
        <w:rPr/>
        <w:t>ꥅꥍ</w:t>
      </w:r>
      <w:r>
        <w:rPr/>
        <w:t>숲ꅡ쉒呶櫂瑣瑎煆슩䝇㭀숻潯燂䘭⑷帩뾣㉄⹭㢵䭠녩⨹坲⹞</w:t>
      </w:r>
      <w:r>
        <w:rPr/>
        <w:t>⢥</w:t>
      </w:r>
      <w:r>
        <w:rPr/>
        <w:t>氱</w:t>
      </w:r>
      <w:r>
        <w:rPr/>
        <w:t>ⲿ</w:t>
      </w:r>
      <w:r>
        <w:rPr/>
        <w:t>婏㒵兣</w:t>
      </w:r>
      <w:r>
        <w:rPr/>
        <w:t>ꥋ</w:t>
      </w:r>
      <w:r>
        <w:rPr/>
        <w:t>犩参轏䵠幍䘥睔촨☪䵨惂칐潗깨母呄쉖컂뿂춵</w:t>
      </w:r>
      <w:r>
        <w:rPr/>
        <w:t>ꥀ</w:t>
      </w:r>
      <w:r>
        <w:rPr/>
        <w:t>歏숱⦩╓幵斱攩㧂畘䡁䥳⽦䑠㡗싂䘣㊩쏂壂㩢浟樻⸱獪㩇뽐쉖기摠偢♫㕶㑭曂嗂奷煗싂ꄺ煅</w:t>
      </w:r>
      <w:r>
        <w:rPr/>
        <w:t>꧂</w:t>
      </w:r>
      <w:r>
        <w:rPr/>
        <w:t>䍦ꍠ땎⩋츰偎</w:t>
      </w:r>
      <w:r>
        <w:rPr/>
        <w:t>ꗂ</w:t>
      </w:r>
      <w:r>
        <w:rPr/>
        <w:t>싂慤轘</w:t>
      </w:r>
      <w:r>
        <w:rPr/>
        <w:t>ⵈ</w:t>
      </w:r>
      <w:r>
        <w:rPr/>
        <w:t>싂枩䇂꥗ヂ㢣偔걞啳癙䵏쉶椤䭄䣃쉇䕫抱硌㊬⩋業徬塘숯欮㫂湞</w:t>
      </w:r>
      <w:r>
        <w:rPr/>
        <w:t>⵰</w:t>
      </w:r>
      <w:r>
        <w:rPr/>
        <w:t>畃㭙煾㟂䏃㭳쉢䵮숴싂祇⩴畋뭘㍕䣎숩ギ</w:t>
      </w:r>
      <w:r>
        <w:rPr/>
        <w:t>ⱈ</w:t>
      </w:r>
      <w:r>
        <w:rPr/>
        <w:t>썡劥刴⩚㕶㚿⾻</w:t>
      </w:r>
      <w:r>
        <w:rPr/>
        <w:t>ⵈ</w:t>
      </w:r>
      <w:r>
        <w:rPr/>
        <w:t>ꍙ圴싂儷凂㝧场顖⫂泂㉅慳搱㡨頷</w:t>
      </w:r>
      <w:r>
        <w:rPr/>
        <w:t>Ⱝ╤</w:t>
      </w:r>
      <w:r>
        <w:rPr/>
        <w:t>䆏◂꥙䨬⥧㵃⤮촪櫂ㅭ㙫帲䛂</w:t>
      </w:r>
      <w:r>
        <w:rPr/>
        <w:t>ⰸ⩥⭙</w:t>
      </w:r>
      <w:r>
        <w:rPr/>
        <w:t>堹숭匷煬条슥썬㪵쉩㇂噱顬⑦⩓皏䆵柂㍎㉪䜫쉈伬䣂긶䔽⹹毂</w:t>
      </w:r>
      <w:r>
        <w:rPr/>
        <w:t>ꔪꕤ</w:t>
      </w:r>
      <w:r>
        <w:rPr/>
        <w:t>繸ꌯ汘</w:t>
      </w:r>
      <w:r>
        <w:rPr/>
        <w:t>⠩</w:t>
      </w:r>
      <w:r>
        <w:rPr/>
        <w:t>瑍䑕싃⿂㞮</w:t>
      </w:r>
      <w:r>
        <w:rPr/>
        <w:t>ꥅ</w:t>
      </w:r>
      <w:r>
        <w:rPr/>
        <w:t>䁦瘤嘻숺㈦乍惂</w:t>
      </w:r>
      <w:r>
        <w:rPr/>
        <w:t>ꔨ</w:t>
      </w:r>
      <w:r>
        <w:rPr/>
        <w:t>쉂겣扊槂慬歵㇂⽞슻搦⨰⩚뭣숽珂徏撻츲檥卋╎쉓䥚噐檥습汸噡무刲潄套⾡䀽뼲䝺圪户䭶畍</w:t>
      </w:r>
      <w:r>
        <w:rPr/>
        <w:t>⢵</w:t>
      </w:r>
      <w:r>
        <w:rPr/>
        <w:t>欥礭⑋獈㝐䪵楶湠沩员㉵네䶥</w:t>
      </w:r>
      <w:r>
        <w:rPr/>
        <w:t>⡑</w:t>
      </w:r>
      <w:r>
        <w:rPr/>
        <w:t>䥹ꍓ㷂䁐㭳纱긶桟㤬슩䑷橎숥◍噭捨ぞ歚呯</w:t>
      </w:r>
      <w:r>
        <w:rPr/>
        <w:t>ꦘ</w:t>
      </w:r>
      <w:r>
        <w:rPr/>
        <w:t>夺氵곂䭱䬤员녦婞䰭执깙師䑀䕃去㵵㤪㭯嚿䮩姂欳ꍀ倨䴰⩷颬乯濃䕣氱癈</w:t>
      </w:r>
      <w:r>
        <w:rPr/>
        <w:t>ꕭ</w:t>
      </w:r>
      <w:r>
        <w:rPr/>
        <w:t>걕仂깴楄䏂濂ꍃ瘷♳</w:t>
      </w:r>
      <w:r>
        <w:rPr/>
        <w:t>⡋</w:t>
      </w:r>
      <w:r>
        <w:rPr/>
        <w:t>싍呫摧㡃숺䓂䜥渪恓쉍樯썒㵍䃂洷쉒⩀</w:t>
      </w:r>
      <w:r>
        <w:rPr/>
        <w:t>ꖏ</w:t>
      </w:r>
      <w:r>
        <w:rPr/>
        <w:t>湱컃轨</w:t>
      </w:r>
      <w:r>
        <w:rPr/>
        <w:t>⠳</w:t>
      </w:r>
      <w:r>
        <w:rPr/>
        <w:t>쉈슡㕮쉫⭇䁠⑔氲껂瑢</w:t>
      </w:r>
      <w:r>
        <w:rPr/>
        <w:t>ꕍ</w:t>
      </w:r>
      <w:r>
        <w:rPr/>
        <w:t>䑀䳂슣䠤轆㈳车彙剦淍</w:t>
      </w:r>
      <w:r>
        <w:rPr/>
        <w:t>ⱁ</w:t>
      </w:r>
      <w:r>
        <w:rPr/>
        <w:t>뭗</w:t>
      </w:r>
      <w:r>
        <w:rPr/>
        <w:t>ꥉ</w:t>
      </w:r>
      <w:r>
        <w:rPr/>
        <w:t>丷⵴䂣쉌숱⩱奊⼰唣攸䒩牄戩䞩쉌䉊乱㕷䩪⍒뇂倶믂䈴哎恦칚쉥㩺烂喥噰洨숫거噭撿쏂〪䑤獨掱</w:t>
      </w:r>
      <w:r>
        <w:rPr/>
        <w:t>꧂</w:t>
      </w:r>
      <w:r>
        <w:rPr/>
        <w:t>깳楙慗匩䎬㙩</w:t>
      </w:r>
      <w:r>
        <w:rPr/>
        <w:t>⠲</w:t>
      </w:r>
      <w:r>
        <w:rPr/>
        <w:t>ⵀ</w:t>
      </w:r>
      <w:r>
        <w:rPr/>
        <w:t>䕶椩䥎普촪啔쉴䭘㩸佨睙琨䈫⽔䑣⩔爮㥲䧂㣂唊榏䉫婄燂䈲株顅</w:t>
      </w:r>
      <w:r>
        <w:rPr/>
        <w:t>ⵕ</w:t>
      </w:r>
      <w:r>
        <w:rPr/>
        <w:t>쉖兵⩬㡵㉅㩞썗绂顠婧浓쉕轇㘴㢣煴晫쉵輹干㥦㝧㩦㨴幁䍫쉄伫䕉쉷싂⤵婲⹠䱹䷂㠽顗뽗싂䍒숰䤦㷂疣硷歏撮쉥䰹ㅤ硄殻体╟彐㩓匬ꄴ津䭾쉎⍫</w:t>
      </w:r>
      <w:r>
        <w:rPr/>
        <w:t>ꤵ</w:t>
      </w:r>
      <w:r>
        <w:rPr/>
        <w:t>습慡頪欩⥀㬫瑹䵔䌨┪唹䱒幓⚡畚奾䥠㩠⼴敟⬣忂㤬䤴琥⍖敎囂</w:t>
      </w:r>
      <w:r>
        <w:rPr/>
        <w:t>ⲻ</w:t>
      </w:r>
      <w:r>
        <w:rPr/>
        <w:t>䜭⺱䅞䡤녭┰繀䅆䬺亩輨</w:t>
      </w:r>
      <w:r>
        <w:rPr/>
        <w:t>⢩</w:t>
      </w:r>
      <w:r>
        <w:rPr/>
        <w:t>쉫㙀⩍纵彮題㇂㗂爩畓䕊</w:t>
      </w:r>
      <w:r>
        <w:rPr/>
        <w:t>ꕌ</w:t>
      </w:r>
      <w:r>
        <w:rPr/>
        <w:t>㤳杮䡃恊뇂捸䙊摉䘳뇂塇칷牶沏睠䉴㨬⪮⯍충⩎副烂㎏卨歒䕣兑磂灨乍깥厬썵㫂䧂㣂㷍桺忂싂㍗婬扯츩␥땧㛎⩞㥾杵䝰煷䍢㴮㝌僂쌷兦⍳䘮獙瑥㩩썵ㅂ䭗儹涻仂吪╪캡쉊枩判숵栶乏嫂到㙠䒥뮵쉂䩴呟쉮쉏䭱扶ꇂ䑾㜨⩴碩쉚儯浌畾⸽ꥣ䃂坰乫</w:t>
      </w:r>
      <w:r>
        <w:rPr/>
        <w:t>ⶩ</w:t>
      </w:r>
      <w:r>
        <w:rPr/>
        <w:t>䆏</w:t>
      </w:r>
      <w:r>
        <w:rPr/>
        <w:t>ⱄ</w:t>
      </w:r>
      <w:r>
        <w:rPr/>
        <w:t>쉙权顔橰瞵⹀癯딨쉯忂⼮掏⍭䊻彨桪쉤睊ば怫卪쉸溻⭆正䝷⩓㊩㨪㵴婷䭂是彊♐繷䲿</w:t>
      </w:r>
      <w:r>
        <w:rPr/>
        <w:t>ⷍ</w:t>
      </w:r>
      <w:r>
        <w:rPr/>
        <w:t>싂灌떬ノ⦩椳ꍏ㍯湗</w:t>
      </w:r>
      <w:r>
        <w:rPr/>
        <w:t>ꤪ</w:t>
      </w:r>
      <w:r>
        <w:rPr/>
        <w:t>⽘疣녧扃搩㕖㋂슥</w:t>
      </w:r>
      <w:r>
        <w:rPr/>
        <w:t>ꕶ</w:t>
      </w:r>
      <w:r>
        <w:rPr/>
        <w:t>㵾婙瀩摐婀ㆻ쉬傣楓憡녠涣湄畨㬺쉎싂楗䍺⧂偫쉢㡘煓㒬帽灖ㄣ⻂컂䱤稯氯ㅙ</w:t>
      </w:r>
      <w:r>
        <w:rPr/>
        <w:t>⡋</w:t>
      </w:r>
      <w:r>
        <w:rPr/>
        <w:t>㭦꺏⾣䬶⭾欮칡啪㵚弴滂䐣慇兟捵窥믎쉢뼳</w:t>
      </w:r>
      <w:r>
        <w:rPr/>
        <w:t>ꗂ</w:t>
      </w:r>
      <w:r>
        <w:rPr/>
        <w:t>忂㩯⥇⩀玱㩟</w:t>
      </w:r>
      <w:r>
        <w:rPr/>
        <w:t>⣎</w:t>
      </w:r>
      <w:r>
        <w:rPr/>
        <w:t>撣⍗丱䌪愪伵焫伷櫃輤畴싂地쉨牓顃普깾뿂䁮摧癦䁵⌭䉍♞䙸槃䕑祣福剃顁꥙ꎏ奔梱䪻偳㕠䏎싂橥乐깇</w:t>
      </w:r>
      <w:r>
        <w:rPr/>
        <w:t>ⰱ◂</w:t>
      </w:r>
      <w:r>
        <w:rPr/>
        <w:t>䥘疬㵟歆⽳噺祤䉆</w:t>
      </w:r>
      <w:r>
        <w:rPr/>
        <w:t>ꕚ</w:t>
      </w:r>
      <w:r>
        <w:rPr/>
        <w:t>溡䕥⪮敎䅯刱刨╅쵢䙑䰯唳쉔甴㨮♃潳䝓⸬䏎␶쉃␵顒숽㭯숲䄺숬祃睐⧂汃礪䍋㌱䎥䅘㡯㵔ꎿ</w:t>
      </w:r>
      <w:r>
        <w:rPr/>
        <w:t>ꦵ</w:t>
      </w:r>
      <w:r>
        <w:rPr/>
        <w:t>걾䔪廎挪㍧纬쉶轔剗쉢繄䑎湹欬㕡쌨顊뭃啠弲쉇氮ꆘ⬳⭸ꍸ䠭묶歮䕅䍩猪䊡䉠쉆칉䩟쉉扦넪眥⑁쌲㑚器䥙䂩숶桁畗쉈㥉</w:t>
      </w:r>
      <w:r>
        <w:rPr/>
        <w:t>ꤱ</w:t>
      </w:r>
      <w:r>
        <w:rPr/>
        <w:t>煯旂彧䙡쉆䉪泂</w:t>
      </w:r>
      <w:r>
        <w:rPr/>
        <w:t>꧂</w:t>
      </w:r>
      <w:r>
        <w:rPr/>
        <w:t>唊㙢弦汋敮쉂떡㵐䴳칰仂㖡췍싂쉳庵涣쉞漨䑷䍔䀰䭄栬午㠦轀㜭捂䠫盃楣</w:t>
      </w:r>
      <w:r>
        <w:rPr/>
        <w:t>Ⳃ</w:t>
      </w:r>
      <w:r>
        <w:rPr/>
        <w:t>塎쉙係ネ䁯怸煲彫</w:t>
      </w:r>
      <w:r>
        <w:rPr/>
        <w:t>Ⳃ</w:t>
      </w:r>
      <w:r>
        <w:rPr/>
        <w:t>払䦣ꎱ卑쉱䖥숵亡䧂乆䄵⨣濂欱㯍</w:t>
      </w:r>
      <w:r>
        <w:rPr/>
        <w:t>⢡</w:t>
      </w:r>
      <w:r>
        <w:rPr/>
        <w:t>䄲侏땋癇䞘䴤숦╄㥎仍쵢游暮氮䅺䬤</w:t>
      </w:r>
      <w:r>
        <w:rPr/>
        <w:t>ꕉ</w:t>
      </w:r>
      <w:r>
        <w:rPr/>
        <w:t>깲곂⚘穞癰䱭媮쉠쉗╳⛂</w:t>
      </w:r>
      <w:r>
        <w:rPr/>
        <w:t>ꕬ⍦</w:t>
      </w:r>
      <w:r>
        <w:rPr/>
        <w:t>濂扭</w:t>
      </w:r>
      <w:r>
        <w:rPr/>
        <w:t>ꤽ</w:t>
      </w:r>
      <w:r>
        <w:rPr/>
        <w:t>扟偓晳乹僂弤丱㡣留䕸싂奣旂㞣䫂慪㍊祠圥싎⨹숭썬묷숱坾䕄猣</w:t>
      </w:r>
      <w:r>
        <w:rPr/>
        <w:t>ꔯ</w:t>
      </w:r>
      <w:r>
        <w:rPr/>
        <w:t>乹숣曂曂南깉瓂䵬疻䩲쉎焣╦ꄷ椦兮恞噃瓂飂Ⓜ숨칸偕䥥畎䌩繈伷숵䱁</w:t>
      </w:r>
      <w:r>
        <w:rPr/>
        <w:t>꧂ꕪ</w:t>
      </w:r>
      <w:r>
        <w:rPr/>
        <w:t>㯂㈪䤫⽟</w:t>
      </w:r>
      <w:r>
        <w:rPr/>
        <w:t>Ⳃ</w:t>
      </w:r>
      <w:r>
        <w:rPr/>
        <w:t>ꅖꍾ啱攤㠥梘䵸숲싂拂㉍你䢥剧桋슬슥㞵䴷쉦쉣숣烂坸䐰㵔츳癄뭗呢幌쉳䤫娹獙䙅挰歂璡뇂⑰婈浲楑䱷㩃</w:t>
      </w:r>
      <w:r>
        <w:rPr/>
        <w:t>ⲩ</w:t>
      </w:r>
      <w:r>
        <w:rPr/>
        <w:t>华슥䠮燂慎⍵슏쉧䡒쉚쉸沩슣쉸㣂⑳杒⏂슿싂䍲⏂幚䣂쉊⨶뼪楁싂䏂倭䅏⑒싍剕圮쉙迂⽥㶿뾵㥭⍫</w:t>
      </w:r>
      <w:r>
        <w:rPr/>
        <w:t>ꕗ</w:t>
      </w:r>
      <w:r>
        <w:rPr/>
        <w:t>嚩矂쉭⹠ꅃ欬♮㴨♏昴㷂숨⸲坄お乵問⹫促㨤嘺땟歚䐻ꄷ廂汉쉺潇亱⩃あ徘㙒沩僂䥢攱쉋⚡䓂쉕颡숭뾣쉞獉걌ꅙ㪱</w:t>
      </w:r>
      <w:r>
        <w:rPr/>
        <w:t>ꤺ</w:t>
      </w:r>
      <w:r>
        <w:rPr/>
        <w:t>恳㍨쉇⒣䑀ㄭ넻</w:t>
      </w:r>
      <w:r>
        <w:rPr/>
        <w:t>⢵</w:t>
      </w:r>
      <w:r>
        <w:rPr/>
        <w:t>숮灵浚師剦䥁㥑䩏飍㌻浒䴨뽙硭䡵따喩썺숪숴㘯쉎硈㝣</w:t>
      </w:r>
      <w:r>
        <w:rPr/>
        <w:t>ⶡ</w:t>
      </w:r>
      <w:r>
        <w:rPr/>
        <w:t>쎬禬丵</w:t>
      </w:r>
      <w:r>
        <w:rPr/>
        <w:t>ꦣ</w:t>
      </w:r>
      <w:r>
        <w:rPr/>
        <w:t>㬶</w:t>
      </w:r>
      <w:r>
        <w:rPr/>
        <w:t>ꗎ</w:t>
      </w:r>
      <w:r>
        <w:rPr/>
        <w:t>烂숤</w:t>
      </w:r>
      <w:r>
        <w:rPr/>
        <w:t>⡳</w:t>
      </w:r>
      <w:r>
        <w:rPr/>
        <w:t>彬彔䅟♈頯깳灉㵇◂㏂晃쎿ㄪ녾싂녴쉷稷煅쏂塔㫎⬻䵲没ꍶ⤸况䉧智쎩ꄸ쎵员숶</w:t>
      </w:r>
      <w:r>
        <w:rPr/>
        <w:t>ⴣ</w:t>
      </w:r>
      <w:r>
        <w:rPr/>
        <w:t>唲抩㤭</w:t>
      </w:r>
      <w:r>
        <w:rPr/>
        <w:t>ꕺ</w:t>
      </w:r>
      <w:r>
        <w:rPr/>
        <w:t>售⽑㙰⮮쉪⒩⽠䬷ꥯ瘪啮⭭껍䝊숽땸쉫愬㕡쉕轾擂垻䙡걒煪桔㑰佪牊轅㉟䴱灱劵슩䈮견係䅕啈埂奖顇惂숰䭪쵢㔪父媮乏示ㆩꍀⒿ⨵䴯浣壂ꥤ曂쉴煇⨻瘫媩ꍏ呇䃂㵔匮⛃쉔㣎㌪䝶剮⩌갻쉓仂睑牯柂恶䀥㉍榵┺딮䛎塴䄫숶䉇묬⼬쌸帹灉썬㋂瑓촭츩穎帹⤳顴㐭䉙⩐싂顎嘯ꍹ␬㡞伬㌲穃婒ㄵ썇습㫃漺ꅪ</w:t>
      </w:r>
      <w:r>
        <w:rPr/>
        <w:t>ꕮ⌊</w:t>
      </w:r>
      <w:r>
        <w:rPr/>
        <w:t>楅穯仂㡖瓃㌬畺썩澵冡攻쵪磂浪濂쉏䵃㵆╚欱灟싂♥堨䨹牓幔婾뽰纵㡣壂灭⵶䡩煮䞥慙嚩恶㙠䶡奖䱰䅁⦥㕌⍔쉹쉯㜱㉷係</w:t>
      </w:r>
      <w:r>
        <w:rPr/>
        <w:t>ⶡ</w:t>
      </w:r>
      <w:r>
        <w:rPr/>
        <w:t>楢慡싍녦쵄呕灴炣捩䍙硟剠㭮</w:t>
      </w:r>
      <w:r>
        <w:rPr/>
        <w:t>ⱉ</w:t>
      </w:r>
      <w:r>
        <w:rPr/>
        <w:t>婴䁍떩쏂䯂캘췂䈵╖㜭㡣녟⹄媵쉈ㅥ䷂秂ふ슻兔</w:t>
      </w:r>
      <w:r>
        <w:rPr/>
        <w:t>ꕥ</w:t>
      </w:r>
      <w:r>
        <w:rPr/>
        <w:t>挫䦣</w:t>
      </w:r>
      <w:r>
        <w:rPr/>
        <w:t>꤫♳</w:t>
      </w:r>
      <w:r>
        <w:rPr/>
        <w:t>䖵浔㵖姂깉⩞쉶繥䱞灆乴呆坙숳幑촱쉸⹓㥂楊⒣磂唭櫂呄猽묶䘬묻뭘뭦쉚㙐㗃쉒ㆣ쉐柂숽硓潸癐싂㬨敲愳桰杁䝥樶쉭扨䧂桌㘶㬪</w:t>
      </w:r>
      <w:r>
        <w:rPr/>
        <w:t>꧂</w:t>
      </w:r>
      <w:r>
        <w:rPr/>
        <w:t>楈䤦硗䌥</w:t>
      </w:r>
      <w:r>
        <w:rPr/>
        <w:t>ⵓ</w:t>
      </w:r>
      <w:r>
        <w:rPr/>
        <w:t>곂彸䮬垻쉁㉳䈱䥭ꍐ숤氽㟂⩠㭘숺祋⨨ꥸ쌨䶿牵殏㙳쉑厡쉗⿍⪥癑矂戦圹顄槂⿂걄䄨⹆し</w:t>
      </w:r>
      <w:r>
        <w:rPr/>
        <w:t>ꗂ</w:t>
      </w:r>
      <w:r>
        <w:rPr/>
        <w:t>녙欺仂㟂砰◂썬浙䤸䥲싂쉎㭵潂㛂䅮皩壂弫㩩ꥲ棂璘ꌸ㡣㞿䁒⸥樴䤴捂濎</w:t>
      </w:r>
      <w:r>
        <w:rPr/>
        <w:t>ⵡ</w:t>
      </w:r>
      <w:r>
        <w:rPr/>
        <w:t>깍싂䳂楶轙㌪⩌催婵飂䶥쵓摺숶㍮쌩㵰⍙䂿顴媥싂倣䑲㕐畟当딣쉆썋彫걉㙅呣⥋便슻뼻乔氦␥渴浖묳⩹䂵扡뾏頯浅迂湐쉞光쵨䯂䫂䁑</w:t>
      </w:r>
      <w:r>
        <w:rPr/>
        <w:t>ⱁ</w:t>
      </w:r>
      <w:r>
        <w:rPr/>
        <w:t>㚡䉩櫂김</w:t>
      </w:r>
      <w:r>
        <w:rPr/>
        <w:t>⣂</w:t>
      </w:r>
      <w:r>
        <w:rPr/>
        <w:t>촵牴믂纘췃吴⸮기甸扴㔹䉓쉞ꏂ쉁ぢ漣戦⼪穖濂쉐杠♵牶灊焪䍀玮츨喏潑汒繳升偤㭕㕺쉴冱싂㩟櫂싂</w:t>
      </w:r>
      <w:r>
        <w:rPr/>
        <w:t>⢥</w:t>
      </w:r>
      <w:r>
        <w:rPr/>
        <w:t>깕央츹睬쉋싍乩ꌪ⸻㉕沱忂娫瓂猰桱毂儮狂悱</w:t>
      </w:r>
      <w:r>
        <w:rPr/>
        <w:t>ⵂ</w:t>
      </w:r>
      <w:r>
        <w:rPr/>
        <w:t>熣뽔ヂ桗単汩妩卙桔㞩獀</w:t>
      </w:r>
      <w:r>
        <w:rPr/>
        <w:t>ⲩ</w:t>
      </w:r>
      <w:r>
        <w:rPr/>
        <w:t>쉃卪轃疩ꎩ輩㉩䭮싍㬴捀優䝇斡瑓攪䜵晌</w:t>
      </w:r>
      <w:r>
        <w:rPr/>
        <w:t>ꤪ</w:t>
      </w:r>
      <w:r>
        <w:rPr/>
        <w:t>ㄣ쉲元坭ꍇ⹵卖啀╁쉞쉱숬唻秂ꎣ礭㎿㪩潅参兂䍔䅦쉷⨲吭水칱卌⥷뽪쵘婕⹁캻眪䧂⸸坮杪㷂⨶㍞㥦ㅟ歟奯쉊쉘纩愲墩㡈栰뭂牕䩀㑌㡃</w:t>
      </w:r>
      <w:r>
        <w:rPr/>
        <w:t>⡀</w:t>
      </w:r>
      <w:r>
        <w:rPr/>
        <w:t>쵤⩁</w:t>
      </w:r>
      <w:r>
        <w:rPr/>
        <w:t>꥓</w:t>
      </w:r>
      <w:r>
        <w:rPr/>
        <w:t>땂䝌䉋埂쉊噙</w:t>
      </w:r>
      <w:r>
        <w:rPr/>
        <w:t>ꗂ</w:t>
      </w:r>
      <w:r>
        <w:rPr/>
        <w:t>슬㜲⹳쉌습敕㑮䑎</w:t>
      </w:r>
      <w:r>
        <w:rPr/>
        <w:t>ⵐ</w:t>
      </w:r>
      <w:r>
        <w:rPr/>
        <w:t>甹䘣惂倰福␶갻뿂슡⮿晦参䉰勂ꥱ⯂␷卣數〤⤩と癱⍓摏繱썴佁⒥䀲슻唦㴨痃</w:t>
      </w:r>
      <w:r>
        <w:rPr/>
        <w:t>ⱘ</w:t>
      </w:r>
      <w:r>
        <w:rPr/>
        <w:t>珂숽䨫㈹灰㨸灌焊瀳┨┬朰垘춬슿䭌㌪圭</w:t>
      </w:r>
      <w:r>
        <w:rPr/>
        <w:t>⣂</w:t>
      </w:r>
      <w:r>
        <w:rPr/>
        <w:t>㴸㭔慫␸䕷쉆</w:t>
      </w:r>
      <w:r>
        <w:rPr/>
        <w:t>ꥈ</w:t>
      </w:r>
      <w:r>
        <w:rPr/>
        <w:t>〵䕋쵦ꥣ┥摬免接噧辡坔쉥싎녡兾䶬䲣䙅쉠쉗偯</w:t>
      </w:r>
      <w:r>
        <w:rPr/>
        <w:t>ꤳ</w:t>
      </w:r>
      <w:r>
        <w:rPr/>
        <w:t>儣㎩싂疩㵌</w:t>
      </w:r>
      <w:r>
        <w:rPr/>
        <w:t>⡲</w:t>
      </w:r>
      <w:r>
        <w:rPr/>
        <w:t>䅇⑌汋㇂ꅐ页摸슻㣂由꥚昺湫橍㒣乀⹖㘨곂琨싂挵䱈싂쌱</w:t>
      </w:r>
      <w:r>
        <w:rPr/>
        <w:t>ꥑ</w:t>
      </w:r>
      <w:r>
        <w:rPr/>
        <w:t>ꥵ㈸</w:t>
      </w:r>
      <w:r>
        <w:rPr/>
        <w:t>ⱄ</w:t>
      </w:r>
      <w:r>
        <w:rPr/>
        <w:t>썘䣂깈刽⹈汈穀ㆻ㝒桥䂥愦佋敧䁤䙠䅋癁⫂㩘ꇂ슩ꌥ䕑啟浡䀲唻榬惂숽䱦媩䢘숭槂犻慬</w:t>
      </w:r>
      <w:r>
        <w:rPr/>
        <w:t>ꤩ</w:t>
      </w:r>
      <w:r>
        <w:rPr/>
        <w:t>㢿稳瞬仂橗쉭㝮䱉</w:t>
      </w:r>
      <w:r>
        <w:rPr/>
        <w:t>ꗂ</w:t>
      </w:r>
      <w:r>
        <w:rPr/>
        <w:t>䯃䄣縱兂捴</w:t>
      </w:r>
      <w:r>
        <w:rPr/>
        <w:t>ꤸ⩂</w:t>
      </w:r>
      <w:r>
        <w:rPr/>
        <w:t>凃⥕琳䕳╉</w:t>
      </w:r>
      <w:r>
        <w:rPr/>
        <w:t>⡷▵⨪</w:t>
      </w:r>
      <w:r>
        <w:rPr/>
        <w:t>䘦</w:t>
      </w:r>
      <w:r>
        <w:rPr/>
        <w:t>Ⳃ</w:t>
      </w:r>
      <w:r>
        <w:rPr/>
        <w:t>䯃䥃䠤售町⑫槂놻⥖䤸숪弻䡅幔㊣瀲伻숽껂䠤쏎乱㨩砩劏㠯繊숸쉪뽰㋂</w:t>
      </w:r>
      <w:r>
        <w:rPr/>
        <w:t>ⰰ</w:t>
      </w:r>
      <w:r>
        <w:rPr/>
        <w:t>瘭䒿쉫愴稫䋂슬佾娰杲穥昵㚡敧⼻扂㍲㠷正䏂掿䦵㫂呮</w:t>
      </w:r>
      <w:r>
        <w:rPr/>
        <w:t>ꔥ</w:t>
      </w:r>
      <w:r>
        <w:rPr/>
        <w:t>㊩⬹꥗쉃</w:t>
      </w:r>
      <w:r>
        <w:rPr/>
        <w:t>⡟</w:t>
      </w:r>
      <w:r>
        <w:rPr/>
        <w:t>摪绂便㩍摊瀩ꍩ䍕硓䚬숷塓</w:t>
      </w:r>
      <w:r>
        <w:rPr/>
        <w:t>⡈</w:t>
      </w:r>
      <w:r>
        <w:rPr/>
        <w:t>쉢㜦䘫啁촤卾껂䝭⩑畊先㭯扲㑺⍦䤵걫湃䙘걵坡곃掻浑乀兎</w:t>
      </w:r>
      <w:r>
        <w:rPr/>
        <w:t>ꗂ</w:t>
      </w:r>
      <w:r>
        <w:rPr/>
        <w:t>秂嗂犬瀲参娤京녴㝦珂</w:t>
      </w:r>
      <w:r>
        <w:rPr/>
        <w:t>ꖮ</w:t>
      </w:r>
      <w:r>
        <w:rPr/>
        <w:t>娵䅳厘墩ꥡ⥸惂幗恔뽔䢘䭉漽硱横갳</w:t>
      </w:r>
      <w:r>
        <w:rPr/>
        <w:t>⡓⯂</w:t>
      </w:r>
      <w:r>
        <w:rPr/>
        <w:t>긱䴹照塟练</w:t>
      </w:r>
      <w:r>
        <w:rPr/>
        <w:t>ꤣ</w:t>
      </w:r>
      <w:r>
        <w:rPr/>
        <w:t>숫䕄用딻䅨歴</w:t>
      </w:r>
      <w:r>
        <w:rPr/>
        <w:t>ꔥ</w:t>
      </w:r>
      <w:r>
        <w:rPr/>
        <w:t>硲</w:t>
      </w:r>
      <w:r>
        <w:rPr/>
        <w:t>ꥅ</w:t>
      </w:r>
      <w:r>
        <w:rPr/>
        <w:t>걩╍⥠橔爦㙗숯싂穱쉠</w:t>
      </w:r>
      <w:r>
        <w:rPr/>
        <w:t>ꗂ</w:t>
      </w:r>
      <w:r>
        <w:rPr/>
        <w:t>⽎縰㴣祗橮橍</w:t>
      </w:r>
      <w:r>
        <w:rPr/>
        <w:t>ⶬ┹</w:t>
      </w:r>
      <w:r>
        <w:rPr/>
        <w:t>뽭濃剩꥞쵒冘坢碿仂뭠恪</w:t>
      </w:r>
      <w:r>
        <w:rPr/>
        <w:t>꥓</w:t>
      </w:r>
      <w:r>
        <w:rPr/>
        <w:t>暬瀱顾盂</w:t>
      </w:r>
      <w:r>
        <w:rPr/>
        <w:t>ⷂ</w:t>
      </w:r>
      <w:r>
        <w:rPr/>
        <w:t>䁳㍾係뼫種灹䐸숻</w:t>
      </w:r>
      <w:r>
        <w:rPr/>
        <w:t>⡠</w:t>
      </w:r>
      <w:r>
        <w:rPr/>
        <w:t>숫⨪盂⑆ꅐ癅暩㌭奄典扭⹅繃쉉┭〷颥捵匹瘺쉣</w:t>
      </w:r>
      <w:r>
        <w:rPr/>
        <w:t>꧂</w:t>
      </w:r>
      <w:r>
        <w:rPr/>
        <w:t>沘福䧍橠〤偁湢⬲⤪⪻恦䅓幙숩愤憻㍖呉琽壎㋂昷⩡쉆䄳媿㓂飂睕癑䄽繲</w:t>
      </w:r>
      <w:r>
        <w:rPr/>
        <w:t>ꦱ</w:t>
      </w:r>
      <w:r>
        <w:rPr/>
        <w:t>쉹癸頪⭵␮䖣ヂ㋂⒘䥣攻싂슩㭫窮瓂睲</w:t>
      </w:r>
      <w:r>
        <w:rPr/>
        <w:t>ⴹ</w:t>
      </w:r>
      <w:r>
        <w:rPr/>
        <w:t>樨珂╋㗂ꥶ䖘䍰狂㙣祊啢獬㕺䣂朻珂轶張䜱债묱坡뼥剳潕⹱礯⦘쉁걤쉋迎泍䮵㉅갤瀥⛂帯楔湒䏂熡쌸땤쉃昳縮玡椬깘䷂丩☪쉡女⏍䱹焦榣㮻咱㍃佾娴眶딣㥇か䀲䩺睙䢥㖱캩걔䄮窬㈵㡗쉤浲䭱㭎眥剦䵆ㅱ긭ꍹ䭍繉橌⾏硡䱙땮㵄㚥묰䭗戯杶佔恈⪏佞</w:t>
      </w:r>
      <w:r>
        <w:rPr/>
        <w:t>ⴊ⥎</w:t>
      </w:r>
      <w:r>
        <w:rPr/>
        <w:t>䳂⨻䟂ꥮ쉱单</w:t>
      </w:r>
      <w:r>
        <w:rPr/>
        <w:t>ⷃ</w:t>
      </w:r>
      <w:r>
        <w:rPr/>
        <w:t>氳楙劵녕쉐⥲⥉⍭輬滂摘牄꥙縻倵收搶⻂䁹䕨䠩戵橤嚘梡⹭쉊恴斥슬㕬쵷瑵涬쉱㡊뭀䭦䀯挣媩揂썭촱䝆䪣㬨쉊䠪摪㌸쵪⤪깟塨揂숻ꍮ⩙걱䩏漤晷係咮⤥梿硞쵢灙㘽沮⑵쉓슩숸敎䅥渮䣂榿势</w:t>
      </w:r>
      <w:r>
        <w:rPr/>
        <w:t>Ⱝ</w:t>
      </w:r>
      <w:r>
        <w:rPr/>
        <w:t>䕒䆩䉲㥊촸䕚䯂㑊␶乮⍓걪癦彇䩅佤</w:t>
      </w:r>
      <w:r>
        <w:rPr/>
        <w:t>ꦱ</w:t>
      </w:r>
      <w:r>
        <w:rPr/>
        <w:t>㑍䀫㗃갬㝤丬呹땡忂破䑉</w:t>
      </w:r>
      <w:r>
        <w:rPr/>
        <w:t>ꕡⵕ</w:t>
      </w:r>
      <w:r>
        <w:rPr/>
        <w:t>슥晊숨⸪⤽拂</w:t>
      </w:r>
      <w:r>
        <w:rPr/>
        <w:t>ⶥ</w:t>
      </w:r>
      <w:r>
        <w:rPr/>
        <w:t>硦쉊뽉硳穹┪⭊㗂쉤쉑颵幸中渰</w:t>
      </w:r>
      <w:r>
        <w:rPr/>
        <w:t>ⴽ</w:t>
      </w:r>
      <w:r>
        <w:rPr/>
        <w:t>枡ꥣ땃呭佪뽨䉬묯䁍㤦半浖떵桔嫂穏ꇂ偄㐤坌喣뽑療</w:t>
      </w:r>
      <w:r>
        <w:rPr/>
        <w:t>꧂</w:t>
      </w:r>
      <w:r>
        <w:rPr/>
        <w:t>㷂䁓쵞佚쉄飍뼣癢佌慗昸车ꍨ獏䩃愦硋䍄⩚⩂輨ꌯ䃂䩪䵔⩄㴴⽍帺⍋䠩樸毂⨲牁</w:t>
      </w:r>
      <w:r>
        <w:rPr/>
        <w:t>Ⳃ</w:t>
      </w:r>
      <w:r>
        <w:rPr/>
        <w:t>橪扅⹱桩⿃煮㥵攥쉗꺣拎숵娫⩍㍊猯飂㐮꥕总╒敓</w:t>
      </w:r>
      <w:r>
        <w:rPr/>
        <w:t>꧂</w:t>
      </w:r>
      <w:r>
        <w:rPr/>
        <w:t>憣怭炱㍵슡吮顈䨬頯ꏍ숦뽀辻債ꄺ䈲顕輮扰</w:t>
      </w:r>
      <w:r>
        <w:rPr/>
        <w:t>⠪</w:t>
      </w:r>
      <w:r>
        <w:rPr/>
        <w:t>渮硢쌶剪䱟넱㝬䰰䩗⹞</w:t>
      </w:r>
      <w:r>
        <w:rPr/>
        <w:t>ꕑ</w:t>
      </w:r>
      <w:r>
        <w:rPr/>
        <w:t>㕥䵮㕟놘긤昰噞䑩⺵绂縦晈婗恤啸畟窩⨭晩⥰䣂⥤搣㍸땤쉢칑ヂ쉁橰숺쉤瀣町쉪䩏煗뭑㙾뭌樺狍癉䕃夺㭾ꅶ挦㍤쉭☪橙婵哂㜶쉔硫뽗禱ㅣ礯槂亥扗⩞㓂頲奓䌪걒숨떡쉅쉈숩䥂넮琳乗槍旂框㕍吨她⺱깬眺恕硤쉓劵쉁厮曂硟婣ㅎ</w:t>
      </w:r>
      <w:r>
        <w:rPr/>
        <w:t>ꦘ</w:t>
      </w:r>
      <w:r>
        <w:rPr/>
        <w:t>唦氮㝦璥昪療ꄩ兣㈵の刴戽䝸䂬砹獳쉨晭斡癤堳畭㍢슣䃂♹杮쉷숮숦渦쉊⤻碻뽐捍瓂䝤灚䱒僂渰圪入穔測㔥參揂ㅱ</w:t>
      </w:r>
      <w:r>
        <w:rPr/>
        <w:t>⡢</w:t>
      </w:r>
      <w:r>
        <w:rPr/>
        <w:t>挶甲㮘䰻䊮㭠숵䰽䜪㉉숳㥐眭쉦♋剬乱䙊쵊獎</w:t>
      </w:r>
      <w:r>
        <w:rPr/>
        <w:t>Ⱘ</w:t>
      </w:r>
      <w:r>
        <w:rPr/>
        <w:t>䍵쌸ꍯ숻杋쉔復㦬嘻汦⍎쉋䩍㭤싍抏㬹犩毂⩭ㄹ幃쉅䞬뼬</w:t>
      </w:r>
      <w:r>
        <w:rPr/>
        <w:t>ꕩ</w:t>
      </w:r>
      <w:r>
        <w:rPr/>
        <w:t>汆䌤⫂栲惂桳䍎㦱椰ꥺ硘䝥朶㭶歨串싂⥸㭅哂顷櫂祹廂捕䠤欫纡녁ㅦ刳䛂㙯䌪㕶牢땫䃃津⺥灙숯䰱쉯泂㵁才昴匶㉤쉬牍</w:t>
      </w:r>
      <w:r>
        <w:rPr/>
        <w:t>ꕨ</w:t>
      </w:r>
      <w:r>
        <w:rPr/>
        <w:t>⽮䘵刵췂㬊歌</w:t>
      </w:r>
      <w:r>
        <w:rPr/>
        <w:t>ⷎ</w:t>
      </w:r>
      <w:r>
        <w:rPr/>
        <w:t>䱒⩓劻쉷睓㨶䶻轑灪㭀眥䞮䡾䑩녾╕긱涿幐兕頱䌲䒱倭摑⥞摌䨻橖昱걾☯怴⒩矂瀽硚⒩슻潫䏂㒩놏㡤昬凂㴦㘳剶戴♚歂沬獾濍砩㉣槂升揂㊩懂䳃ꥭ畚╬ꅌ䥴片䝟⚮</w:t>
      </w:r>
      <w:r>
        <w:rPr/>
        <w:t>ꕆ</w:t>
      </w:r>
      <w:r>
        <w:rPr/>
        <w:t>恊㡔䬫숴⯂⚵</w:t>
      </w:r>
      <w:r>
        <w:rPr/>
        <w:t>Ⱟ</w:t>
      </w:r>
      <w:r>
        <w:rPr/>
        <w:t>슩䭁㡏僂抏䙯敏쉪㔱嘱㙰㙰の猽轂⹩═깓싍䔪瓂촭┪㘵</w:t>
      </w:r>
      <w:r>
        <w:rPr/>
        <w:t>⠳⥹</w:t>
      </w:r>
      <w:r>
        <w:rPr/>
        <w:t>㤽⍱䴲⵶쌸⥪潣⮩</w:t>
      </w:r>
      <w:r>
        <w:rPr/>
        <w:t>ⱥ</w:t>
      </w:r>
      <w:r>
        <w:rPr/>
        <w:t>別㮮偹</w:t>
      </w:r>
      <w:r>
        <w:rPr/>
        <w:t>ꤲ</w:t>
      </w:r>
      <w:r>
        <w:rPr/>
        <w:t>穅䫍刭坘娱䱉땣渰汒硩唫獩☯쌣祵参쉀촵佮</w:t>
      </w:r>
      <w:r>
        <w:rPr/>
        <w:t>ⶬ</w:t>
      </w:r>
      <w:r>
        <w:rPr/>
        <w:t>檘䤸⑟ꥷ捔砰䗂깳</w:t>
      </w:r>
      <w:r>
        <w:rPr/>
        <w:t>ꕣ</w:t>
      </w:r>
      <w:r>
        <w:rPr/>
        <w:t>㭗싍⑚琥燂冘两氷컂⍥埂쉐쉓칶琳剁坯㭥䠬搶뽑㞥瑩棂㫂⪬甽</w:t>
      </w:r>
      <w:r>
        <w:rPr/>
        <w:t>ꗂꥒ⥴</w:t>
      </w:r>
      <w:r>
        <w:rPr/>
        <w:t>傱界颵╈㍋呯㕋녭呷㈩顄⦿瑈䗂쉌컂礬쉩晬⥾뇃㟂㩏灴ꌥ態ふ獉煤䑶〹ㅺ</w:t>
      </w:r>
      <w:r>
        <w:rPr/>
        <w:t>ꖵ</w:t>
      </w:r>
      <w:r>
        <w:rPr/>
        <w:t>瓂㝯䙱塄睅䦿硫檏⭥䩄쵗ꥦ牣慫⫂㟎㑓⺘浑夷</w:t>
      </w:r>
      <w:r>
        <w:rPr/>
        <w:t>ꗂ</w:t>
      </w:r>
      <w:r>
        <w:rPr/>
        <w:t>恡㥱숥㴥⥘ꆏ空栱</w:t>
      </w:r>
      <w:r>
        <w:rPr/>
        <w:t>ꥏ</w:t>
      </w:r>
      <w:r>
        <w:rPr/>
        <w:t>䱳獩捴悬ꍖ䅷着칬䜺帻㥙⺩步</w:t>
      </w:r>
      <w:r>
        <w:rPr/>
        <w:t>ꥄ</w:t>
      </w:r>
      <w:r>
        <w:rPr/>
        <w:t>嚬湠琲</w:t>
      </w:r>
      <w:r>
        <w:rPr/>
        <w:t>⠯</w:t>
      </w:r>
      <w:r>
        <w:rPr/>
        <w:t>쉩걓쉴㪏숬灒⪵䞩ㅗ숭㵙幃㜩쉍싂救㥟㯂稣丫</w:t>
      </w:r>
      <w:r>
        <w:rPr/>
        <w:t>ꤵ</w:t>
      </w:r>
      <w:r>
        <w:rPr/>
        <w:t>捱入慵㨮䭀䛂</w:t>
      </w:r>
      <w:r>
        <w:rPr/>
        <w:t>ꕚ⭒</w:t>
      </w:r>
      <w:r>
        <w:rPr/>
        <w:t>橨灉轴奒奕䀪坁뭵濂㜽</w:t>
      </w:r>
      <w:r>
        <w:rPr/>
        <w:t>꤫⵨</w:t>
      </w:r>
      <w:r>
        <w:rPr/>
        <w:t>琻</w:t>
      </w:r>
      <w:r>
        <w:rPr/>
        <w:t>ꔻ</w:t>
      </w:r>
      <w:r>
        <w:rPr/>
        <w:t>埂嘹⾱牍⸳뼫倥⥵晕㝗</w:t>
      </w:r>
      <w:r>
        <w:rPr/>
        <w:t>ⱔ</w:t>
      </w:r>
      <w:r>
        <w:rPr/>
        <w:t>奾㕯쵏殥据䔪獣싂䝅佡ㅸ뭶ꄥ摯⚵ㄣ⹌䅣淂䭾뮮</w:t>
      </w:r>
      <w:r>
        <w:rPr/>
        <w:t>Ⱓ</w:t>
      </w:r>
      <w:r>
        <w:rPr/>
        <w:t>曂务싂싎仂椥縺䊩猵種㯂獞싂ꄽ眫㍪㶩矃汄䝱㥖䛂妮⍕</w:t>
      </w:r>
      <w:r>
        <w:rPr/>
        <w:t>ⰵ</w:t>
      </w:r>
      <w:r>
        <w:rPr/>
        <w:t>녌伤</w:t>
      </w:r>
      <w:r>
        <w:rPr/>
        <w:t>ⴶ</w:t>
      </w:r>
      <w:r>
        <w:rPr/>
        <w:t>썢㑇쉢䟂䙫摲䈫묤弸ꍬ䷂䐽썪嘸ꇂ啦╂㑀堵䵠泂䭭⩩쉡䕒</w:t>
      </w:r>
      <w:r>
        <w:rPr/>
        <w:t>ꔰ</w:t>
      </w:r>
      <w:r>
        <w:rPr/>
        <w:t>圭쉒싂숬䜲꥾묯爣</w:t>
      </w:r>
      <w:r>
        <w:rPr/>
        <w:t>ⱇ⯂</w:t>
      </w:r>
      <w:r>
        <w:rPr/>
        <w:t>痂㦬轗슿㢘䑭ㄩ⩆녳礮獶畑慞ꥴ㭧⪿柎컂츬庱⩙敉あ쉨幧㑪䠪畧潌啱洶䕹珂⨥㡸⽞穑慐御佰堳习〉戦</w:t>
      </w:r>
      <w:r>
        <w:rPr/>
        <w:t>ꗂ</w:t>
      </w:r>
      <w:r>
        <w:rPr/>
        <w:t>嗂Ⓨ歺䩲䅴勂硃⍣녍㛂惂彗㒵瀪飍塨渷畉쉠</w:t>
      </w:r>
      <w:r>
        <w:rPr/>
        <w:t>ꖥ</w:t>
      </w:r>
      <w:r>
        <w:rPr/>
        <w:t>겮䄨⵮揂潑</w:t>
      </w:r>
      <w:r>
        <w:rPr/>
        <w:t>⢡</w:t>
      </w:r>
      <w:r>
        <w:rPr/>
        <w:t>㍭含䑵喥噊슣熩⽊樷ꌰ䛂䙍歞</w:t>
      </w:r>
      <w:r>
        <w:rPr/>
        <w:t>ⲩ</w:t>
      </w:r>
      <w:r>
        <w:rPr/>
        <w:t>쵕伥</w:t>
      </w:r>
      <w:r>
        <w:rPr/>
        <w:t>ꦘ</w:t>
      </w:r>
      <w:r>
        <w:rPr/>
        <w:t>㉪⩪싂䃍</w:t>
      </w:r>
      <w:r>
        <w:rPr/>
        <w:t>⡄⍡⫂</w:t>
      </w:r>
      <w:r>
        <w:rPr/>
        <w:t>硑쵀䕒犩</w:t>
      </w:r>
      <w:r>
        <w:rPr/>
        <w:t>⠵</w:t>
      </w:r>
      <w:r>
        <w:rPr/>
        <w:t>䌮</w:t>
      </w:r>
      <w:r>
        <w:rPr/>
        <w:t>ꦡ</w:t>
      </w:r>
      <w:r>
        <w:rPr/>
        <w:t>楾畱䑺䉀揂婗噄䰪ㅌ긊䵗䬮⬩</w:t>
      </w:r>
      <w:r>
        <w:rPr/>
        <w:t>ꦣ</w:t>
      </w:r>
      <w:r>
        <w:rPr/>
        <w:t>㊵⹕㭠硟䪵츬ꏂ⤯繀劥で䬣</w:t>
      </w:r>
      <w:r>
        <w:rPr/>
        <w:t>ⱦ</w:t>
      </w:r>
      <w:r>
        <w:rPr/>
        <w:t>媥略桭⩅䯂㢬撿</w:t>
      </w:r>
      <w:r>
        <w:rPr/>
        <w:t>ꥁ</w:t>
      </w:r>
      <w:r>
        <w:rPr/>
        <w:t>䝟洩偡쉚㝖䑵慶椨쉙伪挫セ</w:t>
      </w:r>
      <w:r>
        <w:rPr/>
        <w:t>꤬</w:t>
      </w:r>
      <w:r>
        <w:rPr/>
        <w:t>숲悘祾ꍦ묪撬녈</w:t>
      </w:r>
      <w:r>
        <w:rPr/>
        <w:t>ⷃ</w:t>
      </w:r>
      <w:r>
        <w:rPr/>
        <w:t>䱞싂슩⨸㝁㉾姂䘷捐癫⏃頷║ꌺ係渪노ꇎ쉰ㅊ洯竂㯍걘걦츳䎵湆歆椤⒮啊䁋甴</w:t>
      </w:r>
      <w:r>
        <w:rPr/>
        <w:t>ⵕ</w:t>
      </w:r>
      <w:r>
        <w:rPr/>
        <w:t>䍞숮⨰婇싂⾱겏㭬幣䝏┯껂걋㉔坢睺弴쉟㌳汣媩⹦䙉쵂㠮甪框煵犥쵯故䱆㬮礫쉐楎㩺묷슱㍑䒻┲䕄䭡䃃</w:t>
      </w:r>
      <w:r>
        <w:rPr/>
        <w:t>꧂</w:t>
      </w:r>
      <w:r>
        <w:rPr/>
        <w:t>燂冡㍋㠨쉃珂朰䃂䕅㑠〫</w:t>
      </w:r>
      <w:r>
        <w:rPr/>
        <w:t>ꤽ</w:t>
      </w:r>
      <w:r>
        <w:rPr/>
        <w:t>穎뽤䩯쉔㵄딤썃㉀煸숣瑮⭌숬ꥤ깲㕾夤塸墣</w:t>
      </w:r>
      <w:r>
        <w:rPr/>
        <w:t>ꖩ</w:t>
      </w:r>
      <w:r>
        <w:rPr/>
        <w:t>쉇彃䍵䲬⺣瘹╠⭒昻睘䕟ꥧ䡉</w:t>
      </w:r>
      <w:r>
        <w:rPr/>
        <w:t>⠱</w:t>
      </w:r>
      <w:r>
        <w:rPr/>
        <w:t>桏悵</w:t>
      </w:r>
      <w:r>
        <w:rPr/>
        <w:t>ꕋ</w:t>
      </w:r>
      <w:r>
        <w:rPr/>
        <w:t>㕢</w:t>
      </w:r>
      <w:r>
        <w:rPr/>
        <w:t>ꔣ</w:t>
      </w:r>
      <w:r>
        <w:rPr/>
        <w:t>瘹㔮睈⬭쉖녱⯍춮恂뽲슣共</w:t>
      </w:r>
      <w:r>
        <w:rPr/>
        <w:t>⡆</w:t>
      </w:r>
      <w:r>
        <w:rPr/>
        <w:t>堯㑚䈺縷睟檘湁떏⎬쉺습䥯칯剬싂桯䒣㥵䌬歎숤쉁噌婌쉎溱⏂澡䷂숫㙋⭔甶啅숹唫硆照晴촺ぢ煵博昴啙</w:t>
      </w:r>
      <w:r>
        <w:rPr/>
        <w:t>⢮</w:t>
      </w:r>
      <w:r>
        <w:rPr/>
        <w:t>矂幦硰</w:t>
      </w:r>
      <w:r>
        <w:rPr/>
        <w:t>Ⳃ</w:t>
      </w:r>
      <w:r>
        <w:rPr/>
        <w:t>睍橲禣幀䉫䭋滍⍔슘㙂瞣樸畚儽却</w:t>
      </w:r>
      <w:r>
        <w:rPr/>
        <w:t>ꦱ</w:t>
      </w:r>
      <w:r>
        <w:rPr/>
        <w:t>㷂穟⥍┳⻎쉐烎쉒毂쉇</w:t>
      </w:r>
      <w:r>
        <w:rPr/>
        <w:t>ꥌ</w:t>
      </w:r>
      <w:r>
        <w:rPr/>
        <w:t>睥쉇煀橀⨪䗂才䥑幔㠯␳숩䅴⩢쉣ㄪ瘭ㆻ쉦湹畃沿媥澱汫煨⽔㡓쉀㵢忂住쉤捒층</w:t>
      </w:r>
      <w:r>
        <w:rPr/>
        <w:t>ⶱ</w:t>
      </w:r>
      <w:r>
        <w:rPr/>
        <w:t>嗍ꇂ걋牋⩶瞏녁浺煮捤䗂檡婬싂て睊扇쎡숮㥸츭卒甩㥍樤带噎䰨</w:t>
      </w:r>
      <w:r>
        <w:rPr/>
        <w:t>Ⳃⰱ</w:t>
      </w:r>
      <w:r>
        <w:rPr/>
        <w:t>伽ꍣꆩ</w:t>
      </w:r>
      <w:r>
        <w:rPr/>
        <w:t>ꖥ</w:t>
      </w:r>
      <w:r>
        <w:rPr/>
        <w:t>㭅⩣</w:t>
      </w:r>
      <w:r>
        <w:rPr/>
        <w:t>ⱸ</w:t>
      </w:r>
      <w:r>
        <w:rPr/>
        <w:t>䝱슏㡆</w:t>
      </w:r>
      <w:r>
        <w:rPr/>
        <w:t>⣍⩅</w:t>
      </w:r>
      <w:r>
        <w:rPr/>
        <w:t>亥懂呶쉞江祈㎡喏顾䝁㙃晭ㆮ哂䄣绂歀㉗漵⸺凂쉲䉪暻녭幵숱㡠슏</w:t>
      </w:r>
      <w:r>
        <w:rPr/>
        <w:t>⠪</w:t>
      </w:r>
      <w:r>
        <w:rPr/>
        <w:t>摗拃ぱ䩍䭙㑠䰶業╍殘䵤戵柂窏匩䍨槂枘穐祵澩䅥║奘恾䮬㝏␦頮撣拂</w:t>
      </w:r>
      <w:r>
        <w:rPr/>
        <w:t>⢡</w:t>
      </w:r>
      <w:r>
        <w:rPr/>
        <w:t>䭯뽄咥塅欰㩑兡灢㡠偠쉘欵⺻偃根⩂辏㭈氪㭑夬䍺奪뼶ꆏ冩癭瓂쵅癲兡轘⺮㙇쉹䱤␣㗂싂奞参䘩眥漯獋쉕穓䡎汨吳걊⩺싂桴㘲昭칐䱠쉙䥷ꄮ䟂揂占</w:t>
      </w:r>
      <w:r>
        <w:rPr/>
        <w:t>ꥋ⭂</w:t>
      </w:r>
      <w:r>
        <w:rPr/>
        <w:t>東슘칣煯县咵樷㬮穄禬拂슬</w:t>
      </w:r>
      <w:r>
        <w:rPr/>
        <w:t>ꤨ</w:t>
      </w:r>
      <w:r>
        <w:rPr/>
        <w:t>㍘췂떬㝤㕑捉楢䥈쵔穭㫂参敭</w:t>
      </w:r>
      <w:r>
        <w:rPr/>
        <w:t>⡵</w:t>
      </w:r>
      <w:r>
        <w:rPr/>
        <w:t>ꅉ㙢㭙쉭깃帣츺⥁劥⹆┊습牏眪♐顴卟놩</w:t>
      </w:r>
      <w:r>
        <w:rPr/>
        <w:t>ⲩ</w:t>
      </w:r>
      <w:r>
        <w:rPr/>
        <w:t>㗂瘤㩰䡕♙煳쉀㙧彅⩚䩙춥䛂뭗䇃熱숫췂숪㘷㐭⪵⩂䪣䄲ꆡ䡴䌫껂뭶塵깑場棂뿂忂炥娲㭅哂썘剓쵳⿍顗뾻䜩쉑㟍㢬婱玏믂䥐꺣☦걇䡵⩗ꏂꌳ㍃㣎걷묵䙈슻썘ㅸ轾㩸츱숮䗂洷䉒捺믂灙歱䫂睎慹쉺䭙沿ꇃ</w:t>
      </w:r>
      <w:r>
        <w:rPr/>
        <w:t>Ⱝ</w:t>
      </w:r>
      <w:r>
        <w:rPr/>
        <w:t>⼶쵈쉸晕슱뭐穓憥뼽䔥亥䓂䗂㣍堵㓂晎敓汩冻</w:t>
      </w:r>
      <w:r>
        <w:rPr/>
        <w:t>ꕣ</w:t>
      </w:r>
      <w:r>
        <w:rPr/>
        <w:t>䆩</w:t>
      </w:r>
    </w:p>
    <w:p>
      <w:pPr>
        <w:pStyle w:val="PreformattedText"/>
        <w:bidi w:val="0"/>
        <w:spacing w:before="0" w:after="0"/>
        <w:jc w:val="left"/>
        <w:rPr/>
      </w:pPr>
      <w:r>
        <w:rPr/>
        <w:t>壂嫂슩㶩䬰䝗穉걗㥥㔫쉚슻䩬晵溘㑧敫䐴</w:t>
      </w:r>
      <w:r>
        <w:rPr/>
        <w:t>ꤣ⚏</w:t>
      </w:r>
      <w:r>
        <w:rPr/>
        <w:t>⽸䮱吮뭳쉥</w:t>
      </w:r>
      <w:r>
        <w:rPr/>
        <w:t>꧂</w:t>
      </w:r>
      <w:r>
        <w:rPr/>
        <w:t>飂含啕幑땳쉞쉋抩怣䱩摃繾⩓䨮뿃栬쉉쉴仂擂㠸朶楍㥷ꇂ獉쵯싎灴뼶繕瑵䥪싂⨫塊嗍☥▵痂瀺捔⬦填◂촥塦쉯堭넴啙稤恴</w:t>
      </w:r>
      <w:r>
        <w:rPr/>
        <w:t>ⵡ</w:t>
      </w:r>
      <w:r>
        <w:rPr/>
        <w:t>癣㑈䦣泂奃坥潞쉱幌卙歒婗⭐䕖繱濂汔祈</w:t>
      </w:r>
      <w:r>
        <w:rPr/>
        <w:t>ꔷ</w:t>
      </w:r>
      <w:r>
        <w:rPr/>
        <w:t>珂䑄猪㕺稤杠䅢䩂쉡⛂穴⵾卄樴毎姂㎻</w:t>
      </w:r>
      <w:r>
        <w:rPr/>
        <w:t>⡮</w:t>
      </w:r>
      <w:r>
        <w:rPr/>
        <w:t>歌츦丷剎挨搽넱㭄畚濃㙵幱楸䕑㔪礸뽦䥾坵츱䡱擃樰걣싂睰娲䉱佴䨨䵣硟</w:t>
      </w:r>
      <w:r>
        <w:rPr/>
        <w:t>ⲏ⩌</w:t>
      </w:r>
      <w:r>
        <w:rPr/>
        <w:t>桠␳䌶⻎넪㵷㮿숬繩彊怭浇顀湮䯂扺⍍㨶㑌扨杦乨灴榩ꅭ硠採䜪썲ꍞ쉎⤰へ</w:t>
      </w:r>
      <w:r>
        <w:rPr/>
        <w:t>꧂</w:t>
      </w:r>
      <w:r>
        <w:rPr/>
        <w:t>潎⬫卹䑤䐰唹싍歲숫쉠쏂溩穗䌳⿂䡑츶뭴䘲⬦┤摲</w:t>
      </w:r>
      <w:r>
        <w:rPr/>
        <w:t>⡘</w:t>
      </w:r>
      <w:r>
        <w:rPr/>
        <w:t>擂㍵㒘쉧</w:t>
      </w:r>
      <w:r>
        <w:rPr/>
        <w:t>ⵏ</w:t>
      </w:r>
      <w:r>
        <w:rPr/>
        <w:t>狃町眤轌㐴灠녦穩쉇쉣窩㇎걖⵵츨瞥慖䍋渶䯂㵐</w:t>
      </w:r>
      <w:r>
        <w:rPr/>
        <w:t>ꕖ</w:t>
      </w:r>
      <w:r>
        <w:rPr/>
        <w:t>㠦暮⍔⵭弪㚬⤸歇竂牆㙸礥뭭䘻쉨恹朻묪兕ぴ抩潘積</w:t>
      </w:r>
      <w:r>
        <w:rPr/>
        <w:t>ⵊ</w:t>
      </w:r>
      <w:r>
        <w:rPr/>
        <w:t>䟂䤵숱䩨ꎩ䎻䌣뿂旂䵁춬</w:t>
      </w:r>
      <w:r>
        <w:rPr/>
        <w:t>ꕃ</w:t>
      </w:r>
      <w:r>
        <w:rPr/>
        <w:t>숹딪䥤塘쉈䝞㪵</w:t>
      </w:r>
      <w:r>
        <w:rPr/>
        <w:t>⠩</w:t>
      </w:r>
      <w:r>
        <w:rPr/>
        <w:t>刬係슮牤䜺撡㥷⍺攱憱汲䁩橇쉟䅺</w:t>
      </w:r>
      <w:r>
        <w:rPr/>
        <w:t>ⷂ⩇</w:t>
      </w:r>
      <w:r>
        <w:rPr/>
        <w:t>迍㍕亡ꌺ</w:t>
      </w:r>
      <w:r>
        <w:rPr/>
        <w:t>⠣⩒</w:t>
      </w:r>
      <w:r>
        <w:rPr/>
        <w:t>两䰵癸</w:t>
      </w:r>
      <w:r>
        <w:rPr/>
        <w:t>⠳</w:t>
      </w:r>
      <w:r>
        <w:rPr/>
        <w:t>特㓂奵椨⨫䭀接⫃䕷⌥┰㤽㞿矂杢묪勂轶婫숬旂䵸澻</w:t>
      </w:r>
      <w:r>
        <w:rPr/>
        <w:t>ꕳ</w:t>
      </w:r>
      <w:r>
        <w:rPr/>
        <w:t>瑖⮏榻䭺쉸땑쉣欣</w:t>
      </w:r>
      <w:r>
        <w:rPr/>
        <w:t>Ɽ</w:t>
      </w:r>
      <w:r>
        <w:rPr/>
        <w:t>㈽㬹稵頫乲呪숨슱⩞眹稳㕮䦵庵捾恄塮䞩婟慔䰸怺깆⫂⯎싂灘숽ぱ</w:t>
      </w:r>
      <w:r>
        <w:rPr/>
        <w:t>⣂</w:t>
      </w:r>
      <w:r>
        <w:rPr/>
        <w:t>ㅶ</w:t>
      </w:r>
      <w:r>
        <w:rPr/>
        <w:t>ꔺ</w:t>
      </w:r>
      <w:r>
        <w:rPr/>
        <w:t>㜹쉖썎</w:t>
      </w:r>
      <w:r>
        <w:rPr/>
        <w:t>⡨</w:t>
      </w:r>
      <w:r>
        <w:rPr/>
        <w:t>꧍</w:t>
      </w:r>
      <w:r>
        <w:rPr/>
        <w:t>洤眵싂と⸨⹧噑겿䁁슡塪㒻湥⥀</w:t>
      </w:r>
      <w:r>
        <w:rPr/>
        <w:t>ⴣ</w:t>
      </w:r>
      <w:r>
        <w:rPr/>
        <w:t>朵쵹⼊獟ꥶ⻂ꇂ쉰㐮穆涥瑉厮䷂쉾㊩扢楣쉪癀䩙噡땳ꥦ⎮涮녁䅩䃂甲쉘䞮숭</w:t>
      </w:r>
      <w:r>
        <w:rPr/>
        <w:t>ꕍ</w:t>
      </w:r>
      <w:r>
        <w:rPr/>
        <w:t>癤桬垩♶싍刺ꅶ䨥䚬䨷睔</w:t>
      </w:r>
      <w:r>
        <w:rPr/>
        <w:t>⡠</w:t>
      </w:r>
      <w:r>
        <w:rPr/>
        <w:t>⽶景</w:t>
      </w:r>
      <w:r>
        <w:rPr/>
        <w:t>ꕾ</w:t>
      </w:r>
      <w:r>
        <w:rPr/>
        <w:t>㓂</w:t>
      </w:r>
      <w:r>
        <w:rPr/>
        <w:t>꤬</w:t>
      </w:r>
      <w:r>
        <w:rPr/>
        <w:t>汋挪ꥠ䄨条슩땰䝫侵偆畞숣瑍溩敭깅䃂숺ꥥ╰⯃卤睓牒桪㉉嘬⭁濎쉃뭀땾칮城兇□묵瑶ㄮ祾㋂䬮縭硋ヂ枏婠싃쉁䜶쉰砲輣슣摰猭畧䱐䠳걯澵疿뽰</w:t>
      </w:r>
      <w:r>
        <w:rPr/>
        <w:t>ꦏ</w:t>
      </w:r>
      <w:r>
        <w:rPr/>
        <w:t>䭭싂ꥢ㉟磃坨컂敊ꏂꥳ⍰煭頳啾扴稪㊬싂硧쉊䌴㌰媡䌽偰ㄬ슱砩숶䕚瓂傱轾썏橞㩾䳂ꍧ瑤㙵㕊</w:t>
      </w:r>
      <w:r>
        <w:rPr/>
        <w:t>ꤨ</w:t>
      </w:r>
      <w:r>
        <w:rPr/>
        <w:t>㮱</w:t>
      </w:r>
      <w:r>
        <w:rPr/>
        <w:t>⠺</w:t>
      </w:r>
      <w:r>
        <w:rPr/>
        <w:t>噟⿃噎⩩</w:t>
      </w:r>
      <w:r>
        <w:rPr/>
        <w:t>ꦣ</w:t>
      </w:r>
      <w:r>
        <w:rPr/>
        <w:t>撵⭳怮㭳䓂</w:t>
      </w:r>
      <w:r>
        <w:rPr/>
        <w:t>ⱺ</w:t>
      </w:r>
      <w:r>
        <w:rPr/>
        <w:t>仂땂ぎ旂䴴곂眳㠨ꇂ쉡쉟쉅痂갭숬쉷單⪬啌㵕䦮䓂⤣橨䰶䡪太噎⵬傥☳쉖摧②㝉抱</w:t>
      </w:r>
      <w:r>
        <w:rPr/>
        <w:t>ꔪ</w:t>
      </w:r>
      <w:r>
        <w:rPr/>
        <w:t>穉仂祔䘭䠫牗╱匤額汾㑧숽䥮땭ㄥ東䝧䵶啪硊彀␩捎甲湬쉌牶䨬䋍䥣</w:t>
      </w:r>
      <w:r>
        <w:rPr/>
        <w:t>ꖬ</w:t>
      </w:r>
      <w:r>
        <w:rPr/>
        <w:t>㝁⑎敥쵰쉇䤵ㅁ晈㋂</w:t>
      </w:r>
      <w:r>
        <w:rPr/>
        <w:t>⡌</w:t>
      </w:r>
      <w:r>
        <w:rPr/>
        <w:t>㎥䵚⩹뮘冩汍㭆喵ꅰ⹨䨤⥠䰻畤桃ꍺ䩄♬숷䕞꥙⪱啳⾱奡뽏氭䑁䘮</w:t>
      </w:r>
      <w:r>
        <w:rPr/>
        <w:t>ⴲꗂ</w:t>
      </w:r>
      <w:r>
        <w:rPr/>
        <w:t>싂쵨漩敊㭟䘳媥䶩夰쉈⥚ꍭ顔昰땰싂쉈㨴爬硪⯂彚쉧쉴㥲㥃⑟埂</w:t>
      </w:r>
      <w:r>
        <w:rPr/>
        <w:t>ⷂ</w:t>
      </w:r>
      <w:r>
        <w:rPr/>
        <w:t>斘㴪䵡䡖㦥㭶⼮⬭央畔強</w:t>
      </w:r>
      <w:r>
        <w:rPr/>
        <w:t>ꤳ</w:t>
      </w:r>
      <w:r>
        <w:rPr/>
        <w:t>숫⽯幰뽡</w:t>
      </w:r>
      <w:r>
        <w:rPr/>
        <w:t>ⵅ</w:t>
      </w:r>
      <w:r>
        <w:rPr/>
        <w:t>䦱⬳揂</w:t>
      </w:r>
      <w:r>
        <w:rPr/>
        <w:t>⢬⛂</w:t>
      </w:r>
      <w:r>
        <w:rPr/>
        <w:t>쵙奁쉥㉊僃⨤渦㉕⑾</w:t>
      </w:r>
      <w:r>
        <w:rPr/>
        <w:t>ꔪ</w:t>
      </w:r>
      <w:r>
        <w:rPr/>
        <w:t>쉴欳걥㧂擃乘楌䵊爵歱棎昺娩灣ꎱ䌨坰睙㓎㙳輽깄䚵縫䱵뼩檥⭂쉍슩沱睈ㅫ㙖〹땘欳濂听⨪䈰⪡㝡⦩쉑䕋䉬父㝩摨⩋䄰犣</w:t>
      </w:r>
      <w:r>
        <w:rPr/>
        <w:t>ꕞ</w:t>
      </w:r>
      <w:r>
        <w:rPr/>
        <w:t>촩</w:t>
      </w:r>
      <w:r>
        <w:rPr/>
        <w:t>Ⱞ</w:t>
      </w:r>
      <w:r>
        <w:rPr/>
        <w:t>扦樸⍁쉙䙸攩뿂湎乷恮쉚뭣쉱갭極礪恵橄쉦쉱䶱䎘潾⸺싂婹犻⍅쉉⎣촲丹株깫㔻</w:t>
      </w:r>
      <w:r>
        <w:rPr/>
        <w:t>ꤻ</w:t>
      </w:r>
      <w:r>
        <w:rPr/>
        <w:t>ぃ䌲⑹⒥⩅乷㭧卅兑숲曂犱</w:t>
      </w:r>
      <w:r>
        <w:rPr/>
        <w:t>ⵣ</w:t>
      </w:r>
      <w:r>
        <w:rPr/>
        <w:t>泎⑁</w:t>
      </w:r>
      <w:r>
        <w:rPr/>
        <w:t>ꕣ</w:t>
      </w:r>
      <w:r>
        <w:rPr/>
        <w:t>攴曂뽆뭲㈬묫扳슡橌か⭅忍啒</w:t>
      </w:r>
      <w:r>
        <w:rPr/>
        <w:t>ꔱ⩐</w:t>
      </w:r>
      <w:r>
        <w:rPr/>
        <w:t>圳䘦쉆塇奆⩰㨦湀汵갹熵⮩쏂扁싂〣슩䵰슏쌭쉚睉㟂쉅䚻嘮场焰攪䓂涘䐣䤩</w:t>
      </w:r>
      <w:r>
        <w:rPr/>
        <w:t>ꔯ</w:t>
      </w:r>
      <w:r>
        <w:rPr/>
        <w:t>䲬奠싂輬丵剞昻梵潞摷帪伮偙枮塋걕뇃숊</w:t>
      </w:r>
      <w:r>
        <w:rPr/>
        <w:t>ꕟ</w:t>
      </w:r>
      <w:r>
        <w:rPr/>
        <w:t>⾻捧㒮䯂䱴넪⩹迂慸牕쉖䥴堦갻䴩摯廂晨ヂ䍂敘쌤⼳䕸㨫獹䍟뭠泂剳䝈わ畵䠩眹쉦潩呔㞬</w:t>
      </w:r>
      <w:r>
        <w:rPr/>
        <w:t>ꕒ</w:t>
      </w:r>
      <w:r>
        <w:rPr/>
        <w:t>⽁슮㭌숽橈䮥놥⥈嘮䵐슱⵷ꎣ숩⤤顭䵂䆘顕쉣</w:t>
      </w:r>
      <w:r>
        <w:rPr/>
        <w:t>⠦</w:t>
      </w:r>
      <w:r>
        <w:rPr/>
        <w:t>䁁⤸海㕐</w:t>
      </w:r>
      <w:r>
        <w:rPr/>
        <w:t>ꕍ</w:t>
      </w:r>
      <w:r>
        <w:rPr/>
        <w:t>櫂䰴穡噍徏꺏䅓ꏂ쉮쉌싂⨽䵄⨷㡁슡</w:t>
      </w:r>
      <w:r>
        <w:rPr/>
        <w:t>ꕊ</w:t>
      </w:r>
      <w:r>
        <w:rPr/>
        <w:t>由㑧㉡〲넱뭃璡ꌫ⸺痍숬䭣颿佊숨乚숤쉔匸䐴</w:t>
      </w:r>
      <w:r>
        <w:rPr/>
        <w:t>ꔮ</w:t>
      </w:r>
      <w:r>
        <w:rPr/>
        <w:t>㵧圲ꅍ㥤ㄷ呮潗敃ꥮ捤摎쉱参ꥸ䛂싂껂倣녲璏坦戳兀扰匥傿⍨⩃쉀卲睱㡁㭦걒灦쉨썓㐴숺枥쵦杠兘皡睾㯂</w:t>
      </w:r>
      <w:r>
        <w:rPr/>
        <w:t>ⷂ☤</w:t>
      </w:r>
      <w:r>
        <w:rPr/>
        <w:t>才䯂쉬伯晗숮숹⫂䪩玻凂㴳颥갰娫䷂轹潦㩓㖵쉇浤煫⪡硳㘭樬쉉㴹拂爷⏂⩤桚亩曂⽭爥頤⭱숽䐴堤煥ꅴ쉱䝑䖡②⦣싂⦩愫䎩⹒⩄祆</w:t>
      </w:r>
      <w:r>
        <w:rPr/>
        <w:t>ꔫ</w:t>
      </w:r>
      <w:r>
        <w:rPr/>
        <w:t>㭂嘺狂</w:t>
      </w:r>
      <w:r>
        <w:rPr/>
        <w:t>꥓</w:t>
      </w:r>
      <w:r>
        <w:rPr/>
        <w:t>碮煕</w:t>
      </w:r>
      <w:r>
        <w:rPr/>
        <w:t>ꕹ</w:t>
      </w:r>
      <w:r>
        <w:rPr/>
        <w:t>걫⩓穌䠶琽棃丣奙</w:t>
      </w:r>
      <w:r>
        <w:rPr/>
        <w:t>Ᵽ</w:t>
      </w:r>
      <w:r>
        <w:rPr/>
        <w:t>漪䡨櫂姍㩩䡴녋쉹摉㕣磍煚㦘⸮卓</w:t>
      </w:r>
      <w:r>
        <w:rPr/>
        <w:t>ꤩ</w:t>
      </w:r>
      <w:r>
        <w:rPr/>
        <w:t>㕑䮩䕭堷牳⥧⫂䭢갭╦녣숳ꥴ梻⥈</w:t>
      </w:r>
      <w:r>
        <w:rPr/>
        <w:t>ꥉ</w:t>
      </w:r>
      <w:r>
        <w:rPr/>
        <w:t>䴫甩䅈</w:t>
      </w:r>
      <w:r>
        <w:rPr/>
        <w:t>⠪</w:t>
      </w:r>
      <w:r>
        <w:rPr/>
        <w:t>竂漩숳渳㭋八㬸眫숪</w:t>
      </w:r>
      <w:r>
        <w:rPr/>
        <w:t>ꤹ</w:t>
      </w:r>
      <w:r>
        <w:rPr/>
        <w:t>숫⯂╸晓뽲쉤温晱柂쉔녑␰丽</w:t>
      </w:r>
      <w:r>
        <w:rPr/>
        <w:t>ⱓ</w:t>
      </w:r>
      <w:r>
        <w:rPr/>
        <w:t>㙡楂㧎也喩뽉垏</w:t>
      </w:r>
      <w:r>
        <w:rPr/>
        <w:t>꧂</w:t>
      </w:r>
      <w:r>
        <w:rPr/>
        <w:t>昱倵⤫쵯穐瀣呵瑹䤷椸⼰䭬쉗쉪瘯쉖㍨䋂唩璣</w:t>
      </w:r>
      <w:r>
        <w:rPr/>
        <w:t>ꔪ</w:t>
      </w:r>
      <w:r>
        <w:rPr/>
        <w:t>戦橯䍹숦橮숸秂䬱⩡䉁깐摁獂ㅆ⬪ꇂ佑땴牣徵卥瘨畨塠轧䉳숱칇漪盂䠷뗂㉑⩊땥쉎쉭싂瘯⭴睾瑎杳別쉮䁷忂欱⪬㒿썄䥑奾嗂⎱습⼺姂쉵然</w:t>
      </w:r>
      <w:r>
        <w:rPr/>
        <w:t>⡰⑈</w:t>
      </w:r>
      <w:r>
        <w:rPr/>
        <w:t>쉟긪⼮쉭乎</w:t>
      </w:r>
      <w:r>
        <w:rPr/>
        <w:t>ꦥ</w:t>
      </w:r>
      <w:r>
        <w:rPr/>
        <w:t>䜽싂祘숫䤸䝣恸컂⨳뮣収숸畊땍䜴숵쉺け䠪묶싂⦩桄攤卞긲쌭䉫♫哂潙㜹示䰪묩㋂㵙ꅫ⛂㘯啎슩쉠ꍄ牋䛃숥乩夽䧂扢⭾偙圷汊煟彍츦渫넳砱걁걡牞㌪晱济欮俍杦㨯ㄬ쉷欺갤김쵉秂Ⓙ㏍⩨쉫슣</w:t>
      </w:r>
      <w:r>
        <w:rPr/>
        <w:t>⡹</w:t>
      </w:r>
      <w:r>
        <w:rPr/>
        <w:t>쉦硋輲⩏嘴珂活☪꺱꥙쉤䒥ꅷ珂睡䪻㛍湒깔卥ꆥ啁㬭䗂塪砸쌪㉫ぴ䯂䱺⽚囃㊘칣</w:t>
      </w:r>
      <w:r>
        <w:rPr/>
        <w:t>ⱉ</w:t>
      </w:r>
      <w:r>
        <w:rPr/>
        <w:t>쉎拂ꅸ繐㮏勂刹䔊㭲칹䯍☮뾥㑢䱹秂硪盎椳录숺싍</w:t>
      </w:r>
      <w:r>
        <w:rPr/>
        <w:t>ꥑ⍹</w:t>
      </w:r>
      <w:r>
        <w:rPr/>
        <w:t>䁐⍘捄䉙썇弽ㅶ䛂桢䖬㝪䁖砶싎焫⩊㉡</w:t>
      </w:r>
      <w:r>
        <w:rPr/>
        <w:t>ⶥ</w:t>
      </w:r>
      <w:r>
        <w:rPr/>
        <w:t>姂瑌畧쉕涡슿쉒䡟恴眭⑏쉃剘㥈㗍㣂㭳쉑぀쉹</w:t>
      </w:r>
      <w:r>
        <w:rPr/>
        <w:t>ꥂ</w:t>
      </w:r>
      <w:r>
        <w:rPr/>
        <w:t>低坨㭮䡙쉭⛂䕤䠴颡노쉏䱃㡎唺숪䇂㙯昬⮥⪻帥䍅兌懍䭰剚凎쉎묫㦱偟⥊噫⹺쉲ㄺ쉦╭㕡⭆挣縥佳⹕⻂呵㵍䘺敃倷슿穘㤥⤶</w:t>
      </w:r>
      <w:r>
        <w:rPr/>
        <w:t>⠣</w:t>
      </w:r>
      <w:r>
        <w:rPr/>
        <w:t>쉋仂䊡땢㙏쉇啇䡄欺珂싂晄焦䥈癍ꆥ⨽ꍫ柂剏컎浲䃂奩祈椲杄户梮쉘⑂凍匹⾮쉄匩⹹ㅬ⌦堫칠爦㠺⹏</w:t>
      </w:r>
      <w:r>
        <w:rPr/>
        <w:t>꥓</w:t>
      </w:r>
      <w:r>
        <w:rPr/>
        <w:t>珂쉤吥䈦奸楟偐焸田廂捡幒㭈佄䠲⩔伦轀</w:t>
      </w:r>
      <w:r>
        <w:rPr/>
        <w:t>ⲻ</w:t>
      </w:r>
      <w:r>
        <w:rPr/>
        <w:t>揂䣂穓潧硱㩦싃獟搳湭䥵뭘㉺穬촯뽲㥮智娫䍉儩娸</w:t>
      </w:r>
      <w:r>
        <w:rPr/>
        <w:t>⠬</w:t>
      </w:r>
      <w:r>
        <w:rPr/>
        <w:t>杇梘⵮㧂숶㝶</w:t>
      </w:r>
      <w:r>
        <w:rPr/>
        <w:t>꥟</w:t>
      </w:r>
      <w:r>
        <w:rPr/>
        <w:t>㇂劻쉊兦㭹㯂⺬䤷哂⭄塡걆溬</w:t>
      </w:r>
      <w:r>
        <w:rPr/>
        <w:t>ꦩ⬦</w:t>
      </w:r>
      <w:r>
        <w:rPr/>
        <w:t>䒘掮갤畱싂捁啞䅸焦塔䧂煘頶⭑㭡塄欭㙕硧ꅒ迂뽯</w:t>
      </w:r>
      <w:r>
        <w:rPr/>
        <w:t>ꕚ</w:t>
      </w:r>
      <w:r>
        <w:rPr/>
        <w:t>け灈瑰夳呲䜽䇂歄㕗剨辡㩪</w:t>
      </w:r>
      <w:r>
        <w:rPr/>
        <w:t>ⱴ</w:t>
      </w:r>
      <w:r>
        <w:rPr/>
        <w:t>癫쌵䂮슿쉧㉢㝹싂坾슏</w:t>
      </w:r>
      <w:r>
        <w:rPr/>
        <w:t>ⳍ</w:t>
      </w:r>
      <w:r>
        <w:rPr/>
        <w:t>佫轣挦疥숩轗쉴掮㏂⑪瓃⑎ㄳ昱祎䋃塯</w:t>
      </w:r>
      <w:r>
        <w:rPr/>
        <w:t>⡉</w:t>
      </w:r>
      <w:r>
        <w:rPr/>
        <w:t>塔쉔쎿䰰竂䑟⭁佁</w:t>
      </w:r>
      <w:r>
        <w:rPr/>
        <w:t>ꕍ⸩</w:t>
      </w:r>
      <w:r>
        <w:rPr/>
        <w:t>嘳儦㍭乄</w:t>
      </w:r>
      <w:r>
        <w:rPr/>
        <w:t>ꦵ</w:t>
      </w:r>
      <w:r>
        <w:rPr/>
        <w:t>ⲱ⹤⡐</w:t>
      </w:r>
      <w:r>
        <w:rPr/>
        <w:t>㋎䭏湰傿幐临癔갻숹暩䑮丨㈻晡㯃塉畕䘲呃輪䧎啞纩땏䳂䕒䋂㈪璏㘹彵㩉⚥牵柂琵却㕅勂㭎榏畐㨳㘺䤯걃뽭ꌸ숯㕊㒿䃂䃂䵐䇂쉘䁰幕썄坡㝑涥祏⍑漹挲㉷潤쉂겣畃斩穬㫂丷ぞ時狂㭬썌ꥦ겣䀮⮻㌻㉺墣싂椤숣껂㝮㕣</w:t>
      </w:r>
      <w:r>
        <w:rPr/>
        <w:t>ⷂ⩐</w:t>
      </w:r>
      <w:r>
        <w:rPr/>
        <w:t>쉚啸睥㭌㐱䕪擂湹纏惂쉆焺</w:t>
      </w:r>
      <w:r>
        <w:rPr/>
        <w:t>ꖵ</w:t>
      </w:r>
      <w:r>
        <w:rPr/>
        <w:t>癷녚冏湐嘣睆䉏</w:t>
      </w:r>
      <w:r>
        <w:rPr/>
        <w:t>꥟</w:t>
      </w:r>
      <w:r>
        <w:rPr/>
        <w:t>깄⩭坄晷儤㥦떘싂珂㠶慃䤪沿㥆㤰䭲晕䵫慂◍㡘㏃슬쉔浹敉◂浤쉙伱㙥갳轞♕稽奚㉓⏂婏䵚쉹瞬潭擂捐㡒䥨쉪䔪䎻⪡梩睫䥘漭♉⩭硾彖</w:t>
      </w:r>
      <w:r>
        <w:rPr/>
        <w:t>ⴣⱱ</w:t>
      </w:r>
      <w:r>
        <w:rPr/>
        <w:t>瑫潮ꥶ숭朶瑴쉠</w:t>
      </w:r>
      <w:r>
        <w:rPr/>
        <w:t>⡒</w:t>
      </w:r>
      <w:r>
        <w:rPr/>
        <w:t>쉩玱䑱㔸ꏎ⥬䈵䍴㐺걯䨦슡顥숽こ婈㉒</w:t>
      </w:r>
      <w:r>
        <w:rPr/>
        <w:t>ⴵ</w:t>
      </w:r>
      <w:r>
        <w:rPr/>
        <w:t>慘滂䷂縶</w:t>
      </w:r>
      <w:r>
        <w:rPr/>
        <w:t>ꤶ␽</w:t>
      </w:r>
      <w:r>
        <w:rPr/>
        <w:t>Ⰺ</w:t>
      </w:r>
      <w:r>
        <w:rPr/>
        <w:t>숣</w:t>
      </w:r>
      <w:r>
        <w:rPr/>
        <w:t>Ⱓ</w:t>
      </w:r>
      <w:r>
        <w:rPr/>
        <w:t>䏎䝏嘤䵮䝥깔乙ꅮ䄵硇恩睙怭쎵슣弭喏歎促䡭硭⩯땒䱫쉷幊┽곎숺春弬䑶正쌪刷</w:t>
      </w:r>
      <w:r>
        <w:rPr/>
        <w:t>Ɑ</w:t>
      </w:r>
      <w:r>
        <w:rPr/>
        <w:t>㤱쎥噳⹀쉖녘严繓⍡쎵ꥡ乹⫃깬爬涩狂匰숣깠幁䑯딪䒿㩥側칖쉲⽶坵뗂▿䑖迂櫂⑎瑨卪떬睫⽸堻牍껂䁔㉫硑犡땙⹈媱䐦皘슻⪩洯쌪뭾땄其㵥⤥㈳䑲珎</w:t>
      </w:r>
      <w:r>
        <w:rPr/>
        <w:t>ⰶ</w:t>
      </w:r>
      <w:r>
        <w:rPr/>
        <w:t>ꤣ</w:t>
      </w:r>
      <w:r>
        <w:rPr/>
        <w:t>㝆⪩侩䬵쉙⩔打䭨卲掣歮漫쉷⌻䅁묯</w:t>
      </w:r>
      <w:r>
        <w:rPr/>
        <w:t>ꕥ</w:t>
      </w:r>
      <w:r>
        <w:rPr/>
        <w:t>쉸乧ヂ뼪⹰</w:t>
      </w:r>
      <w:r>
        <w:rPr/>
        <w:t>ꦣ</w:t>
      </w:r>
      <w:r>
        <w:rPr/>
        <w:t>朮싎殩㉕滂兀䙨녚╬湳捓쉸栬佂䕡쉨愱烂쉐䭯</w:t>
      </w:r>
      <w:r>
        <w:rPr/>
        <w:t>ⲿ⹕</w:t>
      </w:r>
      <w:r>
        <w:rPr/>
        <w:t>㥣䔴匫洷⭥珎⌽촳⹱⺵杇睴婉彊幨璩卶</w:t>
      </w:r>
      <w:r>
        <w:rPr/>
        <w:t>⠪</w:t>
      </w:r>
      <w:r>
        <w:rPr/>
        <w:t>穦嚱稦䡧㠫氫ꄥ꤮牧㵩嗂汲䙐ꏂ扸슻怷啴憥쉳㈵쉧슬긱⌬疡幂乥灑轊쉦▵㥖숶旂䰵橹슿穓쎻쉗椨츩材긽偮쉾旂机㙇ꥷ싂牏呟쉕㌯쉇剉乬</w:t>
      </w:r>
      <w:r>
        <w:rPr/>
        <w:t>ⴱ</w:t>
      </w:r>
      <w:r>
        <w:rPr/>
        <w:t>倳晋穟㌽刴湏㖱⩦㩢䥏䉙㡎捋爮쉆䝾䥍</w:t>
      </w:r>
      <w:r>
        <w:rPr/>
        <w:t>⡾</w:t>
      </w:r>
      <w:r>
        <w:rPr/>
        <w:t>恏操輱傩坍㵦숱昮║⑶沱⺵儩祳⤤截⻎悩京湓獎싂숹池㚬含⩎쌩卓㩴</w:t>
      </w:r>
      <w:r>
        <w:rPr/>
        <w:t>⡅♯</w:t>
      </w:r>
      <w:r>
        <w:rPr/>
        <w:t>〳ꅇ뇂㓂椱㡄┱栶쉞札瑧䱲兦恁⹮び슮啋⽡潥쵣녶樴彯獌朰廎壎⍑⍬燂쌤</w:t>
      </w:r>
      <w:r>
        <w:rPr/>
        <w:t>ꤣⴽ</w:t>
      </w:r>
      <w:r>
        <w:rPr/>
        <w:t>周槂硩横䋂乍䡲䱡佢쉞㜪㍺뽯瑥⫂戣㒵ㅘ䑢쌥⹐迂繚ꆘ参</w:t>
      </w:r>
      <w:r>
        <w:rPr/>
        <w:t>⡦</w:t>
      </w:r>
      <w:r>
        <w:rPr/>
        <w:t>䉰稳ㄫ</w:t>
      </w:r>
      <w:r>
        <w:rPr/>
        <w:t>ꔵ</w:t>
      </w:r>
      <w:r>
        <w:rPr/>
        <w:t>䠷㭟⨣믂녺竃䉗⭯숸㥷張쉬⍭慎</w:t>
      </w:r>
      <w:r>
        <w:rPr/>
        <w:t>⠩</w:t>
      </w:r>
      <w:r>
        <w:rPr/>
        <w:t>䙷ꏂ㑥横奷⼫쉁╂⽄캘춥떻呗㬪</w:t>
      </w:r>
      <w:r>
        <w:rPr/>
        <w:t>⡴</w:t>
      </w:r>
      <w:r>
        <w:rPr/>
        <w:t>䀣滂쉮뽬㕪겻戳쉀湴晥䀺⩌坙㕷剑⵩䡧䍳搪䮣츨</w:t>
      </w:r>
      <w:r>
        <w:rPr/>
        <w:t>ꕇ</w:t>
      </w:r>
      <w:r>
        <w:rPr/>
        <w:t>報깞숴圶顐拃ꥹ穆奍䥐页轴睘捡䷂坴뽭倻ㅬ倫䑏ꍲ債㘵놬⴪⥆쉷㍷怤䡈쉕佾到浒柃啢㑇浇愨ㅸ劮䵩澮⤣</w:t>
      </w:r>
      <w:r>
        <w:rPr/>
        <w:t>ꥍ꧂</w:t>
      </w:r>
      <w:r>
        <w:rPr/>
        <w:t>䁠嫂ꇂ⿂⍗㉆獒剆卑瘰怦춿睕搽卧䭯䁾ꏂ숰坫幭抏칸</w:t>
      </w:r>
      <w:r>
        <w:rPr/>
        <w:t>ꖬ</w:t>
      </w:r>
      <w:r>
        <w:rPr/>
        <w:t>뼸◂乡噞爣䙈⩠瑈䡟樶浟搦⏂乳瀱飂ㅈ乒묷땩祵㜽櫂柂䘣玩䅦</w:t>
      </w:r>
      <w:r>
        <w:rPr/>
        <w:t>ꕎ</w:t>
      </w:r>
      <w:r>
        <w:rPr/>
        <w:t>깲幓숤</w:t>
      </w:r>
      <w:r>
        <w:rPr/>
        <w:t>Ⱝ</w:t>
      </w:r>
      <w:r>
        <w:rPr/>
        <w:t>뿂㐫컍砵䌤竂넩쵗愥숬歮猹獾䄩갊䃂䡲䠵숳䱍䀮壎䭋江戤晔朹쉑佇⩱㶵䅭╏晲㘴캻슬祃䥏渵滂숽䐫睴癪凂䔩⪵㑵</w:t>
      </w:r>
      <w:r>
        <w:rPr/>
        <w:t>⠥</w:t>
      </w:r>
      <w:r>
        <w:rPr/>
        <w:t>썟습穳⽇ꎬ숽⩃澮쉆祙煤奢䘵⑸쉎슮촭쉾⮮䭩攷啞晄칉ꥸ䚮昤猪搲祓䄻숰䬯䤻</w:t>
      </w:r>
      <w:r>
        <w:rPr/>
        <w:t>⠷</w:t>
      </w:r>
      <w:r>
        <w:rPr/>
        <w:t>橂</w:t>
      </w:r>
      <w:r>
        <w:rPr/>
        <w:t>⡑⫂</w:t>
      </w:r>
      <w:r>
        <w:rPr/>
        <w:t>䗍㡤숻쵬䆩䇂쵖싂꺬轱칠슣欹㭞婊瞏颩㐽┪在內痃䛂칋廂쌻伨</w:t>
      </w:r>
      <w:r>
        <w:rPr/>
        <w:t>ꤪ</w:t>
      </w:r>
      <w:r>
        <w:rPr/>
        <w:t>꺬♨帩뇂ㄴ뽭劬쉦싂桇婌쉦쉚㠲</w:t>
      </w:r>
      <w:r>
        <w:rPr/>
        <w:t>꤯</w:t>
      </w:r>
      <w:r>
        <w:rPr/>
        <w:t>婟迂喵䱸습弽㫃촺㓂䉒뼭㈦㵢昪⪵敖䀫婶汸숻㌻㵏뇂爬䗎쉂厘쉺偞</w:t>
      </w:r>
      <w:r>
        <w:rPr/>
        <w:t>ⱓ</w:t>
      </w:r>
      <w:r>
        <w:rPr/>
        <w:t>쉾㥈䶬稰働飂䡥⪏摺쉇䵱呈塡칎⩬〷䚿住兮匪顺䠷꧎쉟唦挰倭쉤</w:t>
      </w:r>
      <w:r>
        <w:rPr/>
        <w:t>ꕱ⪬╍</w:t>
      </w:r>
      <w:r>
        <w:rPr/>
        <w:t>땅轄烂㫂쉂숫䉭쉫䷂쉉慓☪쉺넫♥䤽䌽</w:t>
      </w:r>
      <w:r>
        <w:rPr/>
        <w:t>ꕬ</w:t>
      </w:r>
      <w:r>
        <w:rPr/>
        <w:t>瘷쉰썧硩摢⩪氮걇㫂彎䑗슩⭰灸칵䰫㉥卬傩䍷䓂숪⽓滍</w:t>
      </w:r>
      <w:r>
        <w:rPr/>
        <w:t>꧂ꔵ</w:t>
      </w:r>
      <w:r>
        <w:rPr/>
        <w:t>濎䍪䥱꥖湶ꍨ炩䡎玮䛂♍唶椪</w:t>
      </w:r>
      <w:r>
        <w:rPr/>
        <w:t>⡖</w:t>
      </w:r>
      <w:r>
        <w:rPr/>
        <w:t>쉇栺䕱숤汾⥟⪩ꅟ뼱쉍</w:t>
      </w:r>
      <w:r>
        <w:rPr/>
        <w:t>ꥒ</w:t>
      </w:r>
      <w:r>
        <w:rPr/>
        <w:t>瑩䤦쉙婅싂썯㡍慱싂田㭩䄨橌乕쉐嘤⭱攺⑹䡅摡⽇佷倸獳䖩⽦檏㭚㶮祴檵噮⨰㝖〱䔪┨㷂쌷㖏䭇넣煪</w:t>
      </w:r>
      <w:r>
        <w:rPr/>
        <w:t>ꤹ</w:t>
      </w:r>
      <w:r>
        <w:rPr/>
        <w:t>濂쉙檏渰祒は쉘噈䤯䅷䕸祋歍刹</w:t>
      </w:r>
      <w:r>
        <w:rPr/>
        <w:t>ꕂ</w:t>
      </w:r>
      <w:r>
        <w:rPr/>
        <w:t>츭䜺걷剏刮☥쉴怰䴨</w:t>
      </w:r>
      <w:r>
        <w:rPr/>
        <w:t>⡕</w:t>
      </w:r>
      <w:r>
        <w:rPr/>
        <w:t>쉟擂恫坱㵺⨳春㷂믍䅇廂⩈䵲焩걏</w:t>
      </w:r>
      <w:r>
        <w:rPr/>
        <w:t>ꔽ</w:t>
      </w:r>
      <w:r>
        <w:rPr/>
        <w:t>㠫挭쉩▩㠮冘䱓쉷昵갻</w:t>
      </w:r>
      <w:r>
        <w:rPr/>
        <w:t>ⱕ</w:t>
      </w:r>
      <w:r>
        <w:rPr/>
        <w:t>斥璻瞩떻搪䬥ꄪ獍䝌穨까</w:t>
      </w:r>
      <w:r>
        <w:rPr/>
        <w:t>ꖘ</w:t>
      </w:r>
      <w:r>
        <w:rPr/>
        <w:t>묨䍯⑇깸⼶⶿㵀㓂晭♓乄⨭싂犡磍礨浰浧쉗怯곂䣃㤨橞轭㡷ꎬ䇎싎䎵單晾歅䍐슏瀬</w:t>
      </w:r>
      <w:r>
        <w:rPr/>
        <w:t>꧂</w:t>
      </w:r>
      <w:r>
        <w:rPr/>
        <w:t>䁗</w:t>
      </w:r>
      <w:r>
        <w:rPr/>
        <w:t>ꦵ</w:t>
      </w:r>
      <w:r>
        <w:rPr/>
        <w:t>睦䔵ꄣ䑇␪╆㉲⬪瓂⥬⭅㈷㵠湢쉭땆怯僂䕩⴪瑱㬱敮</w:t>
      </w:r>
      <w:r>
        <w:rPr/>
        <w:t>ꕶ</w:t>
      </w:r>
      <w:r>
        <w:rPr/>
        <w:t>眤츳␬㘨ꌦ偪㍣숩暱怦珂♺乧炬䤭䥂쵞⹹긬쉉㝵䉮슻</w:t>
      </w:r>
      <w:r>
        <w:rPr/>
        <w:t>ⶩ</w:t>
      </w:r>
      <w:r>
        <w:rPr/>
        <w:t>㝸歲ꌱ쉓㭯⍤僂⪬䍖桟㩒</w:t>
      </w:r>
      <w:r>
        <w:rPr/>
        <w:t>ⵚ</w:t>
      </w:r>
      <w:r>
        <w:rPr/>
        <w:t>㩾㛂秂癗樹涩啈쌬㶿㮘䆻㗂捩췍</w:t>
      </w:r>
      <w:r>
        <w:rPr/>
        <w:t>ⵄ</w:t>
      </w:r>
      <w:r>
        <w:rPr/>
        <w:t>噸痂㩣</w:t>
      </w:r>
      <w:r>
        <w:rPr/>
        <w:t>ⱦ╘</w:t>
      </w:r>
      <w:r>
        <w:rPr/>
        <w:t>漦湇弻垘榣☳ꇂ䵤딮橇夲</w:t>
      </w:r>
      <w:r>
        <w:rPr/>
        <w:t>Ⱝ</w:t>
      </w:r>
      <w:r>
        <w:rPr/>
        <w:t>呒捨</w:t>
      </w:r>
      <w:r>
        <w:rPr/>
        <w:t>⠣</w:t>
      </w:r>
      <w:r>
        <w:rPr/>
        <w:t>〭⭙쉨⭄㩙儮喡쌰츯슮⑾䑬偲뿂梏䪵꥙ㆻ慄佷参♏匊㍗轃碿䉠싎汌쵧湥潺檩㇎灇넱녱偾㙕숯汲灱恁噯祮㎱㇂쉺凂뿂祠䉓䝏ㅍ쉯獉擂洵偒쉀卯倫뗂칃湶沵</w:t>
      </w:r>
      <w:r>
        <w:rPr/>
        <w:t>ꕡ</w:t>
      </w:r>
      <w:r>
        <w:rPr/>
        <w:t>숬携뭒ぴ</w:t>
      </w:r>
      <w:r>
        <w:rPr/>
        <w:t>⠪</w:t>
      </w:r>
      <w:r>
        <w:rPr/>
        <w:t>ㅩ㍫ꥺ渺䇂썕佅뾘⮣堯♋繊슣㬰盂坏刹硹Ⓜ頴䑀ꥷは佋碘☤䫂⌯ꌨ䥆㵟ꅵ杵弸㗂步꥗洪땀秂棂匰</w:t>
      </w:r>
      <w:r>
        <w:rPr/>
        <w:t>Ɫ♾</w:t>
      </w:r>
      <w:r>
        <w:rPr/>
        <w:t>汓뇂쉂ㅘꇂ</w:t>
      </w:r>
      <w:r>
        <w:rPr/>
        <w:t>ⷍ</w:t>
      </w:r>
      <w:r>
        <w:rPr/>
        <w:t>摄痂㉦쉀汤䍘뽭䬣癰㵃浆쉷晾彴ッ䰦䡨⽔쉾</w:t>
      </w:r>
      <w:r>
        <w:rPr/>
        <w:t>ⱕ</w:t>
      </w:r>
      <w:r>
        <w:rPr/>
        <w:t>塳嗂쉑ㅆ숱㕁⦣㠹㔭灡浰</w:t>
      </w:r>
      <w:r>
        <w:rPr/>
        <w:t>Ⲯ</w:t>
      </w:r>
      <w:r>
        <w:rPr/>
        <w:t>㡏숮恦渪剢</w:t>
      </w:r>
      <w:r>
        <w:rPr/>
        <w:t>⡳</w:t>
      </w:r>
      <w:r>
        <w:rPr/>
        <w:t>䬰믂뭵②⦩╳曂</w:t>
      </w:r>
      <w:r>
        <w:rPr/>
        <w:t>꤬</w:t>
      </w:r>
      <w:r>
        <w:rPr/>
        <w:t>砬顏⺣</w:t>
      </w:r>
      <w:r>
        <w:rPr/>
        <w:t>⵰</w:t>
      </w:r>
      <w:r>
        <w:rPr/>
        <w:t>촶窬㝅剹晗녪䑑슥熩㩋䐻䑶爫㆏濂祑쉊畫㔻䑫ㄥ쉡숸槂㏂⩗⥂⥟ꏂ쉙迍㍺⭏玥䝫縲厏枿㬻䭇轇䀨穪쉟춏顆</w:t>
      </w:r>
      <w:r>
        <w:rPr/>
        <w:t>ⵘ</w:t>
      </w:r>
      <w:r>
        <w:rPr/>
        <w:t>儯磍싂㗂皮Ⓜ쉚捒⌤䔦ꍮ楅䇂䀽痂嗍辬㜹뼶㚣⨭곎䀵갤⩦硦扭</w:t>
      </w:r>
      <w:r>
        <w:rPr/>
        <w:t>ꔯ</w:t>
      </w:r>
      <w:r>
        <w:rPr/>
        <w:t>⻍噹堬䆱♩䓂竂⽨縹䙪渴䭓奲⑌⍀쉧긻塦㣂⭒㎻</w:t>
      </w:r>
      <w:r>
        <w:rPr/>
        <w:t>Ⱟ</w:t>
      </w:r>
      <w:r>
        <w:rPr/>
        <w:t>乒棂歄싂㝧潋㯃◃甸</w:t>
      </w:r>
      <w:r>
        <w:rPr/>
        <w:t>ⱨ</w:t>
      </w:r>
      <w:r>
        <w:rPr/>
        <w:t>偾㈫㣎슥挻枱婖⨸儳杘싂㛃㤺仂ぉ浩슻潺⑺䔬彴禥칩䨻柂쉰坋焯卓摒曂㑎노呓戥瘮枥꥞旂儺ꥷ</w:t>
      </w:r>
      <w:r>
        <w:rPr/>
        <w:t>ꤶ</w:t>
      </w:r>
      <w:r>
        <w:rPr/>
        <w:t>轡刨㩅㑂䖵⬯쉓䲩迂쉈欸쉧</w:t>
      </w:r>
      <w:r>
        <w:rPr/>
        <w:t>ꔽ⑘</w:t>
      </w:r>
      <w:r>
        <w:rPr/>
        <w:t>額쉡숽숬䜥</w:t>
      </w:r>
      <w:r>
        <w:rPr/>
        <w:t>ꦡ</w:t>
      </w:r>
      <w:r>
        <w:rPr/>
        <w:t>䅷⭥⌻䑍숣슣숱쉒䃂긯繳ㆣ쉅⫂⸽汮</w:t>
      </w:r>
      <w:r>
        <w:rPr/>
        <w:t>⡣</w:t>
      </w:r>
      <w:r>
        <w:rPr/>
        <w:t>煰恀輪歪㙬繬恙ꥮ㵟砪幸㝘瘭塍栽⵱䉉煏㵧⽰彩䭥⼪狂涮䥫㶏剅䑳潩</w:t>
      </w:r>
      <w:r>
        <w:rPr/>
        <w:t>ⴭ</w:t>
      </w:r>
      <w:r>
        <w:rPr/>
        <w:t>䠳儷氱䙏쉄</w:t>
      </w:r>
      <w:r>
        <w:rPr/>
        <w:t>ⱍ</w:t>
      </w:r>
      <w:r>
        <w:rPr/>
        <w:t>慢堮兣㥏呴</w:t>
      </w:r>
      <w:r>
        <w:rPr/>
        <w:t>ⴳ</w:t>
      </w:r>
      <w:r>
        <w:rPr/>
        <w:t>땙瑲濎춱쉵欶瞱숣呇啯슩묩晋쉀䓂慁楏甽㡟婅朱⿃䩴噧⑏ꅏ㑘㴮㝹役挤柂仂쏂姂㡙䑭繠娩ꅸ兏復㊻㩢딻䉒㵀呧ㄯꅕ쉤㋂㓎䫂䯂쉅㟂穵帨佐揂數䘩㡲墩塪ꌣ⯂彾瑇걦卸곂㜽危皣煠捁䱸匯忂剢Ⓜ⪿녴失歟䜫䆵ꥯ扬⥏슿䙃⫂숯깓夨땚婏䉦焰但Ⓜぅ䩗쉕⩰♮䩍㗍搸䥩彍䑾慏橹併啂⌰慘淍ネ瀬棂쌺婅싂皵枘쉂䏎帩긊瑮刣䕭쵒瑡䭮☮땦䍴㉞涩縱㥨杷杠势</w:t>
      </w:r>
      <w:r>
        <w:rPr/>
        <w:t>Ⲯ</w:t>
      </w:r>
      <w:r>
        <w:rPr/>
        <w:t>쉈⶘摋竂沣偺쌻坨⩣쉃녋睏绎〪슬ギ䕐䩥摋縰䑭쉕⥷漽杋禣矍츯未쉖</w:t>
      </w:r>
      <w:r>
        <w:rPr/>
        <w:t>ⵐ⭳</w:t>
      </w:r>
      <w:r>
        <w:rPr/>
        <w:t>䌥剹걯</w:t>
      </w:r>
      <w:r>
        <w:rPr/>
        <w:t>⠣</w:t>
      </w:r>
      <w:r>
        <w:rPr/>
        <w:t>䭭</w:t>
      </w:r>
      <w:r>
        <w:rPr/>
        <w:t>Ⲙ</w:t>
      </w:r>
      <w:r>
        <w:rPr/>
        <w:t>쉓刦繇啪⩨┫ꅡ煵䇂⽡㮱䭠♐ꌲ户偹瑖ォ䑙婩湕歁桍捍⩣奎千슥䕖㉚礪⩤⭆䚮⎿琵싂</w:t>
      </w:r>
      <w:r>
        <w:rPr/>
        <w:t>꧂</w:t>
      </w:r>
      <w:r>
        <w:rPr/>
        <w:t>䧂⹇眦䢏㡋ꏂ䒮剚㓃婣</w:t>
      </w:r>
      <w:r>
        <w:rPr/>
        <w:t>⡡</w:t>
      </w:r>
      <w:r>
        <w:rPr/>
        <w:t>숽㨨㏍併䅰傩쉨潁癁䎩煮䡗㩱恥睟暩⍑㞏呌楋쉒⩋洳轤潇ꎡ轘慯拂慒⥢啱穉塖偳䉂䏎</w:t>
      </w:r>
      <w:r>
        <w:rPr/>
        <w:t>ꗂ</w:t>
      </w:r>
      <w:r>
        <w:rPr/>
        <w:t>⠹</w:t>
      </w:r>
      <w:r>
        <w:rPr/>
        <w:t>埂㠦折⏂쉈䊬だ쉦ꥮ썳懃挭䙥櫎ヂ瀲☬䜩柎犵⑧徿剨⾥녲쉈츥숫眶ㄨ瑉쵰噂㫂癡偲ど扃䔣⥒ꆥ䜳</w:t>
      </w:r>
      <w:r>
        <w:rPr/>
        <w:t>⡣</w:t>
      </w:r>
      <w:r>
        <w:rPr/>
        <w:t>呹戶帺㝨겱坂㴻쉑꺻㍏䨩숲癟㠰顱갱䥕㴳㜥쉐㕧業싂쉍</w:t>
      </w:r>
      <w:r>
        <w:rPr/>
        <w:t>ꦮ</w:t>
      </w:r>
      <w:r>
        <w:rPr/>
        <w:t>玱倭㌺ꥹ捴뾩偨嗂ふ넯⧂⛂桇㭑䵷吭㕎挹塹轴楥숯攫佪⍖䌬</w:t>
      </w:r>
      <w:r>
        <w:rPr/>
        <w:t>ⵘ</w:t>
      </w:r>
      <w:r>
        <w:rPr/>
        <w:t>㵺䱮㙊稨慙싂䀵⍾琹㵸</w:t>
      </w:r>
      <w:r>
        <w:rPr/>
        <w:t>⡦</w:t>
      </w:r>
      <w:r>
        <w:rPr/>
        <w:t>塲ㅓ㎬占獲㬹托쌱夦剰㉊噱⹬䵁奀㥔梿柂䢮숹瑕横㧂⦣묫摵塰煆晥숯ꌯぇ싎걏卵</w:t>
      </w:r>
      <w:r>
        <w:rPr/>
        <w:t>ⷂ</w:t>
      </w:r>
      <w:r>
        <w:rPr/>
        <w:t>塄싂枵ㅱ㶘頪⨥</w:t>
      </w:r>
      <w:r>
        <w:rPr/>
        <w:t>ꕷ⎏</w:t>
      </w:r>
      <w:r>
        <w:rPr/>
        <w:t>歳仂숻곂</w:t>
      </w:r>
      <w:r>
        <w:rPr/>
        <w:t>ꤣ</w:t>
      </w:r>
      <w:r>
        <w:rPr/>
        <w:t>칸汭싃</w:t>
      </w:r>
      <w:r>
        <w:rPr/>
        <w:t>ꤳ</w:t>
      </w:r>
      <w:r>
        <w:rPr/>
        <w:t>繟䬬놘㑪乇</w:t>
      </w:r>
      <w:r>
        <w:rPr/>
        <w:t>ⱌ</w:t>
      </w:r>
      <w:r>
        <w:rPr/>
        <w:t>樥奢뇃〻う顲⍤숪䶘</w:t>
      </w:r>
      <w:r>
        <w:rPr/>
        <w:t>⡾</w:t>
      </w:r>
      <w:r>
        <w:rPr/>
        <w:t>癑㚬㡡⍾⨭䍆⴪摎䘬숣揂轭쉟睷擃⩀쉁湍䮡슩㝨䑍쵙䀱眻㌲皘纏橖䍕戩轘敲犻䁺ꄹ싂쉰版䑷欮</w:t>
      </w:r>
      <w:r>
        <w:rPr/>
        <w:t>⣂</w:t>
      </w:r>
      <w:r>
        <w:rPr/>
        <w:t>冡ꥣ녁㩔㈸余弱㕠긪딭偊췎㵘辥숤㍺挲껂䶩獏總</w:t>
      </w:r>
      <w:r>
        <w:rPr/>
        <w:t>⡭</w:t>
      </w:r>
      <w:r>
        <w:rPr/>
        <w:t>䕘摮쉰ꍈ縨杍䱦⨳奢扫</w:t>
      </w:r>
      <w:r>
        <w:rPr/>
        <w:t>ꤶ</w:t>
      </w:r>
      <w:r>
        <w:rPr/>
        <w:t>奕</w:t>
      </w:r>
      <w:r>
        <w:rPr/>
        <w:t>⠮</w:t>
      </w:r>
      <w:r>
        <w:rPr/>
        <w:t>塕幄ㅡ獉䨪ㆩ熵</w:t>
      </w:r>
      <w:r>
        <w:rPr/>
        <w:t>ꖱ꧂</w:t>
      </w:r>
      <w:r>
        <w:rPr/>
        <w:t>浭쉨乭㧂頲橺㴨窿┰땖啦挸⩏乷㍷</w:t>
      </w:r>
      <w:r>
        <w:rPr/>
        <w:t>ꥌꕺ</w:t>
      </w:r>
      <w:r>
        <w:rPr/>
        <w:t>洨欬䝘⩳㩕䈽墡⑤뼮㴵梻㩫汇恊쉪䊏♘歷깒睐哂숤♬墱恢汪쉆䮬䩰습绎⹴汪潵㗂瑖塷偣䅀瑢⽐敀疵穁⩴呸䥾疮⤴䡚쉅뽕歠痂숫碣䅔溮䶻䂻皩녌⸭畂䴪硞깥桨㋍亻輲檣갦泂䯂</w:t>
      </w:r>
      <w:r>
        <w:rPr/>
        <w:t>ꤽ</w:t>
      </w:r>
      <w:r>
        <w:rPr/>
        <w:t>傱参숲玻䙫洪䁷</w:t>
      </w:r>
      <w:r>
        <w:rPr/>
        <w:t>ꔵꖩ</w:t>
      </w:r>
      <w:r>
        <w:rPr/>
        <w:t>쉉堯숫☮弊╳䙠摨楑</w:t>
      </w:r>
      <w:r>
        <w:rPr/>
        <w:t>⡬</w:t>
      </w:r>
      <w:r>
        <w:rPr/>
        <w:t>席┥䕢ꆮ⹡印搮</w:t>
      </w:r>
      <w:r>
        <w:rPr/>
        <w:t>⡦</w:t>
      </w:r>
      <w:r>
        <w:rPr/>
        <w:t>䰵⍕칫묩</w:t>
      </w:r>
      <w:r>
        <w:rPr/>
        <w:t>ꥋ</w:t>
      </w:r>
      <w:r>
        <w:rPr/>
        <w:t>겿吩恟扏쉺漹眮庘㴽琶楳棂漤쉞㩒ꇂ숹彔㢡硔뽏廂憏깥晔쉒묤쉥浘숬楣ꇂ떡⑅</w:t>
      </w:r>
      <w:r>
        <w:rPr/>
        <w:t>ꤴ</w:t>
      </w:r>
      <w:r>
        <w:rPr/>
        <w:t>ㆻ䨴桡䥅ꄪ⥥</w:t>
      </w:r>
      <w:r>
        <w:rPr/>
        <w:t>ꥄ</w:t>
      </w:r>
      <w:r>
        <w:rPr/>
        <w:t>漽䱣䡂䰤땺䩯㯂㵾わ嫂硱䥁쉘杆길碥㜥쉾嘺乣䡪敋䊡쉲瑈䅐</w:t>
      </w:r>
      <w:r>
        <w:rPr/>
        <w:t>ꕾ</w:t>
      </w:r>
      <w:r>
        <w:rPr/>
        <w:t>䏂쌣</w:t>
      </w:r>
      <w:r>
        <w:rPr/>
        <w:t>ⵒ</w:t>
      </w:r>
      <w:r>
        <w:rPr/>
        <w:t>㊩㝂충╀Ⓜ爩奂核㨮㭉ꅃ㝢⤬梱獎桗䪘⑳</w:t>
      </w:r>
      <w:r>
        <w:rPr/>
        <w:t>ⴷ</w:t>
      </w:r>
      <w:r>
        <w:rPr/>
        <w:t>槂甬朥匪㡍⪩䥷淂卑福╉䚏頪숮⸻녌柂⵲㯃幪</w:t>
      </w:r>
      <w:r>
        <w:rPr/>
        <w:t>ꕅ</w:t>
      </w:r>
      <w:r>
        <w:rPr/>
        <w:t>嘯ꍈ</w:t>
      </w:r>
      <w:r>
        <w:rPr/>
        <w:t>ꦡ</w:t>
      </w:r>
      <w:r>
        <w:rPr/>
        <w:t>搭穹땬湒卉圯塃㢿礵뽗桱䊬썱</w:t>
      </w:r>
      <w:r>
        <w:rPr/>
        <w:t>⠱</w:t>
      </w:r>
      <w:r>
        <w:rPr/>
        <w:t>杆ꍎ</w:t>
      </w:r>
      <w:r>
        <w:rPr/>
        <w:t>⡂</w:t>
      </w:r>
      <w:r>
        <w:rPr/>
        <w:t>㝨纩堸嘷幩쵞櫂縲硔津♔ꥥ瀪呫⩣漷⏂咮쉗쏃⩌奩獣扱穅㡟⍳⺏㉊싂槍⑊獩䐱桸䙺뮩溵奔슮⯂飂㑈搲挥䯂䵈摙匨㤫书㘪囂埂쉀㠳⤶넶䷂䝘쉍ꥫ捏⧍꺮恋坒斮牮䉕䌴淂뽏슩支䥥</w:t>
      </w:r>
      <w:r>
        <w:rPr/>
        <w:t>⡞</w:t>
      </w:r>
      <w:r>
        <w:rPr/>
        <w:t>奧깟禩㬮ㅆ⵩㡸湚뭍欺걕佑愱礶㬽쉱␤⛃氵⽪欬漫䆘␩慊㈨猳⍏朱䜸摳㊵</w:t>
      </w:r>
      <w:r>
        <w:rPr/>
        <w:t>ꕉ</w:t>
      </w:r>
      <w:r>
        <w:rPr/>
        <w:t>䚏汗塕䌽뮩痂깊暻</w:t>
      </w:r>
      <w:r>
        <w:rPr/>
        <w:t>ⵧ♓</w:t>
      </w:r>
      <w:r>
        <w:rPr/>
        <w:t>椬⦵䝡쉩싂䙓瑬瑣䍵渭獕婆⹤瀤圣┷顸䈳縣㙉⑬繸奔⩇♷⴫ꄰ縪⥮恭</w:t>
      </w:r>
      <w:r>
        <w:rPr/>
        <w:t>ꕀ</w:t>
      </w:r>
      <w:r>
        <w:rPr/>
        <w:t>洩곂牱䏂숷䙑쉋埃硚拂</w:t>
      </w:r>
      <w:r>
        <w:rPr/>
        <w:t>ꔩ</w:t>
      </w:r>
      <w:r>
        <w:rPr/>
        <w:t>ꍰ䡎匽겘僂㎿㉾普㩎⍵㍂숮㈭懂で쉣祢磂塅电슩嘫␺穄쉪况⌳氭녣戰橭照繐瘽쉾䨰꥚湮瑔䂩쉆슥</w:t>
      </w:r>
      <w:r>
        <w:rPr/>
        <w:t>ꦱ</w:t>
      </w:r>
      <w:r>
        <w:rPr/>
        <w:t>櫃ꥡ僂偊</w:t>
      </w:r>
      <w:r>
        <w:rPr/>
        <w:t>ꔪ</w:t>
      </w:r>
      <w:r>
        <w:rPr/>
        <w:t>녑</w:t>
      </w:r>
      <w:r>
        <w:rPr/>
        <w:t>ⴺ</w:t>
      </w:r>
      <w:r>
        <w:rPr/>
        <w:t>쉎䙩奖呍문珂卺獕칲扉顏䔭쉊⼦땮</w:t>
      </w:r>
      <w:r>
        <w:rPr/>
        <w:t>ⵗ</w:t>
      </w:r>
      <w:r>
        <w:rPr/>
        <w:t>弫祊⩏湋䕚⼽估⬣㛂噁╗쉇⺡䍂吮猲⼳䀶晃</w:t>
      </w:r>
      <w:r>
        <w:rPr/>
        <w:t>ⱸ</w:t>
      </w:r>
      <w:r>
        <w:rPr/>
        <w:t>녘䭀</w:t>
      </w:r>
      <w:r>
        <w:rPr/>
        <w:t>ꕩ</w:t>
      </w:r>
      <w:r>
        <w:rPr/>
        <w:t>㴰橧숫㷂偄캘숻쉗㍁㖮㏂䤷쉷␳淂䜨槂飂䄫䶩◂♖뭀轗塰瑋卅㍃偭䄫</w:t>
      </w:r>
      <w:r>
        <w:rPr/>
        <w:t>ꕟ</w:t>
      </w:r>
      <w:r>
        <w:rPr/>
        <w:t>㩧焲潃㕏⥗汖剌䭖숪癕뭓拂硡忂ꇍ斻乫兪♗䉏案촱㌺쉴⪵쉁䙉격⥰她䥏穚獌쉗歉␵揃숮㷂㤷겱㕂畐䟂硆没敟</w:t>
      </w:r>
      <w:r>
        <w:rPr/>
        <w:t>ꥊ</w:t>
      </w:r>
      <w:r>
        <w:rPr/>
        <w:t>琣捥䱮獥䚘塴</w:t>
      </w:r>
      <w:r>
        <w:rPr/>
        <w:t>ꔯ</w:t>
      </w:r>
      <w:r>
        <w:rPr/>
        <w:t>숳땗畋쉐</w:t>
      </w:r>
      <w:r>
        <w:rPr/>
        <w:t>ꥒ</w:t>
      </w:r>
      <w:r>
        <w:rPr/>
        <w:t>䵋쉩洨㧃쉧桞墬故梩区쵚浱憮</w:t>
      </w:r>
      <w:r>
        <w:rPr/>
        <w:t>ꖱ</w:t>
      </w:r>
      <w:r>
        <w:rPr/>
        <w:t>쉈䷂⍹䤺䑤䨊⑶⩋</w:t>
      </w:r>
      <w:r>
        <w:rPr/>
        <w:t>⢣</w:t>
      </w:r>
      <w:r>
        <w:rPr/>
        <w:t>呙癫䰪湌佐洹秂쉤吽憩懂湇䊻䯂ㅮ묱㑲矂愣䉾㇂⵴婅獙礵칆⏂䘻㨸檱楴勂瑓쉷甽슥쵳潙䤻䊩</w:t>
      </w:r>
      <w:r>
        <w:rPr/>
        <w:t>ꤦ</w:t>
      </w:r>
      <w:r>
        <w:rPr/>
        <w:t>淍睰涘㚡췂ㆩ㍊䕰⼪䙫</w:t>
      </w:r>
      <w:r>
        <w:rPr/>
        <w:t>⡮⹊</w:t>
      </w:r>
      <w:r>
        <w:rPr/>
        <w:t>쉇漵ぱ숽뭇椷濂</w:t>
      </w:r>
      <w:r>
        <w:rPr/>
        <w:t>Ⱟ</w:t>
      </w:r>
      <w:r>
        <w:rPr/>
        <w:t>牆儤忂⭕╩倲归</w:t>
      </w:r>
      <w:r>
        <w:rPr/>
        <w:t>ꖘ</w:t>
      </w:r>
      <w:r>
        <w:rPr/>
        <w:t>呞ꍪ깏㉘揂祏塣盂⽰柂䫂欶㉺坚欩硒嘸뿍</w:t>
      </w:r>
      <w:r>
        <w:rPr/>
        <w:t>⠰</w:t>
      </w:r>
      <w:r>
        <w:rPr/>
        <w:t>坞숫杶啵⪡딻䰩渳⩎ꅞ깫儺敩㑷灁畸弣桮췂녕ꅕ䍆稱硨㙄畓䕳泂㮣㉗쉃㉤疱潇쉫㤮卺䧂轱㠬걤⍣牾洨㥟畃㎮뭙␲灰牗祶⫂塾㋂祁睏禮繬啔쉁䛂䩢拂欷圲歒㙓㭎䕠噲䬲䑀煱哂䫂⽖頴</w:t>
      </w:r>
      <w:r>
        <w:rPr/>
        <w:t>ꕤ</w:t>
      </w:r>
      <w:r>
        <w:rPr/>
        <w:t>剸⭞⥯庡牁㑭</w:t>
      </w:r>
      <w:r>
        <w:rPr/>
        <w:t>ꤣ</w:t>
      </w:r>
      <w:r>
        <w:rPr/>
        <w:t>恖⩯㛂呇⌷⨳浀ㄥ瑥縮氵쉵〲奘딤瞥컂楍넶⽞뭣堷쉅숬劏刲眳歸</w:t>
      </w:r>
      <w:r>
        <w:rPr/>
        <w:t>Ⱶ</w:t>
      </w:r>
      <w:r>
        <w:rPr/>
        <w:t>㟂煨焴䌪敲슏敗瘯䴮습싂䅩ꅋ塺㭷⿃⩖㭬硔슱楏㕢彧䞩咵䭶䅰哂㷍擂樱槂堭䡡䁴挨ꥯ㇃┱睓숬싂⭕䕵ㅳ湱坞</w:t>
      </w:r>
      <w:r>
        <w:rPr/>
        <w:t>ⱱ</w:t>
      </w:r>
      <w:r>
        <w:rPr/>
        <w:t>䱅쉠杇渣䝄啉祤槂숪か쉧썎긶㕀歞䱬碥뭠塬竍츽䂣橠㍁潂</w:t>
      </w:r>
      <w:r>
        <w:rPr/>
        <w:t>Ⱚ⑐</w:t>
      </w:r>
      <w:r>
        <w:rPr/>
        <w:t>쉱긮⹰䌸썞믂䩵㓂㬳泂꥕쉬䅥䠽奐쉔㝂숫㙺䉀㥯ⸯ摗䍌牰</w:t>
      </w:r>
      <w:r>
        <w:rPr/>
        <w:t>ⴺ</w:t>
      </w:r>
      <w:r>
        <w:rPr/>
        <w:t>縷磂긪僎参琸쵆匫䩣栬歉䠬┽桖╲싂⨮幘칀⤦췂</w:t>
      </w:r>
      <w:r>
        <w:rPr/>
        <w:t>⡾</w:t>
      </w:r>
      <w:r>
        <w:rPr/>
        <w:t>印壂쉾㙚復</w:t>
      </w:r>
      <w:r>
        <w:rPr/>
        <w:t>ⰻ</w:t>
      </w:r>
      <w:r>
        <w:rPr/>
        <w:t>쵚硾걍숦䕞晓쉍䘬⍐숤싂畱</w:t>
      </w:r>
      <w:r>
        <w:rPr/>
        <w:t>⡃</w:t>
      </w:r>
      <w:r>
        <w:rPr/>
        <w:t>䨤뭕低쏂䉄慡瑟穖煌䬦⾻䨸妩癇硅쵸꺵杺䥖橔溘䐪塬乫䩭睯偮㔤亩奾슏䰵㝖⼰걊숬壂</w:t>
      </w:r>
      <w:r>
        <w:rPr/>
        <w:t>ⱥ</w:t>
      </w:r>
      <w:r>
        <w:rPr/>
        <w:t>睮拂噮⭪獍摔㶩⭺䥸㌲숪숪䶣쉪☣敐眽捌㤯㬣㊣呦晏쉧뼩兕琪䓂䑢斬〷椪癴ォ煆惂䑭</w:t>
      </w:r>
      <w:r>
        <w:rPr/>
        <w:t>⡈</w:t>
      </w:r>
      <w:r>
        <w:rPr/>
        <w:t>䕗㕚慺Ⓙ偫쉋썢场䬵瑤乮䭘㵲㦩⩠漣桫싂䁞껂剫攤敓쵺咻숭楧癭숮⚩ㅰ쉇㝥㯂杨㣂⮱⑆䴽杸疮殿偘⒵ꏂ幅㐨쉧扉⥞瀨㙅䗂㝕砪깇杙⥎⺥㴰㑍꥔쉑咿ꄫ噠ヂ幒㫂겱刽曎汁扮ꍒ扯뭨긪쉇</w:t>
      </w:r>
      <w:r>
        <w:rPr/>
        <w:t>ꕫ</w:t>
      </w:r>
      <w:r>
        <w:rPr/>
        <w:t>媵</w:t>
      </w:r>
      <w:r>
        <w:rPr/>
        <w:t>꤫</w:t>
      </w:r>
      <w:r>
        <w:rPr/>
        <w:t>氨촴썭쉞</w:t>
      </w:r>
      <w:r>
        <w:rPr/>
        <w:t>ꕪ</w:t>
      </w:r>
      <w:r>
        <w:rPr/>
        <w:t>묊쉍썫</w:t>
      </w:r>
      <w:r>
        <w:rPr/>
        <w:t>ⷂ</w:t>
      </w:r>
      <w:r>
        <w:rPr/>
        <w:t>擎潟</w:t>
      </w:r>
      <w:r>
        <w:rPr/>
        <w:t>ⷂ</w:t>
      </w:r>
      <w:r>
        <w:rPr/>
        <w:t>쉾㭊㡭呙沘幇暱灋</w:t>
      </w:r>
      <w:r>
        <w:rPr/>
        <w:t>⡉</w:t>
      </w:r>
      <w:r>
        <w:rPr/>
        <w:t>眥녭甮⏎啴㝭楫쉲</w:t>
      </w:r>
      <w:r>
        <w:rPr/>
        <w:t>⣂</w:t>
      </w:r>
      <w:r>
        <w:rPr/>
        <w:t>㋂㋂곂奬숯湡딯슻쉊썯⨪杚</w:t>
      </w:r>
      <w:r>
        <w:rPr/>
        <w:t>⡖</w:t>
      </w:r>
      <w:r>
        <w:rPr/>
        <w:t>긪濂숯扺燎⫍懂⍾䟂噞⹒㒣帯㍹䍂敟㥐♹煄捚쉖ㅯ䁣</w:t>
      </w:r>
      <w:r>
        <w:rPr/>
        <w:t>ꔻ♸</w:t>
      </w:r>
      <w:r>
        <w:rPr/>
        <w:t>槂</w:t>
      </w:r>
      <w:r>
        <w:rPr/>
        <w:t>ⴶ</w:t>
      </w:r>
      <w:r>
        <w:rPr/>
        <w:t>䵷㟂묩</w:t>
      </w:r>
      <w:r>
        <w:rPr/>
        <w:t>ꔸ</w:t>
      </w:r>
      <w:r>
        <w:rPr/>
        <w:t>쉫彋⥃畍灨꤮㕪ꄳ쵈ㅏ轇扱녂㋂⩗獰梏숮㏂䄶딤갦湳㝲扱썴⍰㝩䙪䉗쉳歠僂⤣뼹䩩汒繢㞩穭䝟佡偮㷂挣没顒╍䄭㐶楯䭖睹卯ꥥ䟂䤣㡘囂亡瓂싂⭇䨩⼺䝢潖㤨氹塘別㬳㜳깫⩧䠨묩</w:t>
      </w:r>
      <w:r>
        <w:rPr/>
        <w:t>⢩</w:t>
      </w:r>
      <w:r>
        <w:rPr/>
        <w:t>扥쉠灯塶穭꥙䱘玘⚩㥢䬥깩곂㵰☶牨䞱⌺⼺䁓奖䱓췂硁싃뽊扬숹</w:t>
      </w:r>
      <w:r>
        <w:rPr/>
        <w:t>ꔸ</w:t>
      </w:r>
      <w:r>
        <w:rPr/>
        <w:t>祕⍌焰⨴⦿⵪䌤故䕥挮䰳싂摅顰䔻</w:t>
      </w:r>
      <w:r>
        <w:rPr/>
        <w:t>ⱘ</w:t>
      </w:r>
      <w:r>
        <w:rPr/>
        <w:t>䟃烂쉔⨪痂硱東쉋숭⴬䬲暏녓♉㪡欹桵決囍䍰䠻㵍恟䖡欰没㌤媱㛂繾炮䕂</w:t>
      </w:r>
      <w:r>
        <w:rPr/>
        <w:t>ꤰ</w:t>
      </w:r>
      <w:r>
        <w:rPr/>
        <w:t>穀ꇎ⹷䧂촤ㅶ䛂⩩숽恴䑸皘剬</w:t>
      </w:r>
      <w:r>
        <w:rPr/>
        <w:t>ꥌ</w:t>
      </w:r>
      <w:r>
        <w:rPr/>
        <w:t>杄♾쉧顚婺徘䑢ㄳ䈺睉湯쉭꥕숣䑉⹊术</w:t>
      </w:r>
      <w:r>
        <w:rPr/>
        <w:t>꤭</w:t>
      </w:r>
      <w:r>
        <w:rPr/>
        <w:t>卑扤乗橔燂䥫⮱㙆</w:t>
      </w:r>
      <w:r>
        <w:rPr/>
        <w:t>ⵒ</w:t>
      </w:r>
      <w:r>
        <w:rPr/>
        <w:t>瘸捐쉤揂畾橭樴㴤䱨㬵땘슮䴣繮堦ꌹ㥁썋⿂⹰┺偈땸橲瑇䤩㙣깰ギ⌻⬭ꅖ䌲奟噆潞䬨物쉘偌呀晨橏汣걷㡊䗎넹ꥹ⤬쉒干㨱㓂㵠桁슥頬쉸う攻哃슿兊眻⩓슮㧂䩥䌷囂煵㜲软辘⨴칶轟썙睏걌㩀⺿祊㜮쉵㖘㕳⫃</w:t>
      </w:r>
      <w:r>
        <w:rPr/>
        <w:t>ꥄ⭎</w:t>
      </w:r>
      <w:r>
        <w:rPr/>
        <w:t>⡪</w:t>
      </w:r>
      <w:r>
        <w:rPr/>
        <w:t>㶱⩌⩍䚬楾쉳䑧컂轃䅤숵㝂┵娦♢⩔䅚⤰쉯漸捅幯ꅃ걋儥㑩姂顢녗䥱刦冣ꆥ䍑칖㑄抏㌪淂污㕑⑨촪ㄳ䨮</w:t>
      </w:r>
      <w:r>
        <w:rPr/>
        <w:t>Ȿⴤ</w:t>
      </w:r>
      <w:r>
        <w:rPr/>
        <w:t>䠯䷂烂썟ꅴ숬ꅭ싂뼪䉺整쉚炿쉟梱숮䡣扦⪘ꌦ匸爥顕煩㊻㡃潂斩慫灣狂繀녯悬䚏稣㧂㬱㩂歳慬⒏猤䂘␰昣䉖珂偲浾㙵깴侥熥뗂⵷㝘泂䗂</w:t>
      </w:r>
      <w:r>
        <w:rPr/>
        <w:t>ꕷ</w:t>
      </w:r>
      <w:r>
        <w:rPr/>
        <w:t>ꅌ</w:t>
      </w:r>
      <w:r>
        <w:rPr/>
        <w:t>ꤨ</w:t>
      </w:r>
      <w:r>
        <w:rPr/>
        <w:t>칉⥣㕤漺撮쉬ㅘ䭥穎⥍牉ꅍꥶ呢쉍묺쉊炩瑮偉椤畬슿㉺瑂㏃숪亩쉰瑷싂쵂曃츨態庩쉚棂㵰䁶䁊佞督窏拃</w:t>
      </w:r>
      <w:r>
        <w:rPr/>
        <w:t>Ⰺ</w:t>
      </w:r>
      <w:r>
        <w:rPr/>
        <w:t>剂娩桃⥦繢㎘</w:t>
      </w:r>
      <w:r>
        <w:rPr/>
        <w:t>ꔷ</w:t>
      </w:r>
      <w:r>
        <w:rPr/>
        <w:t>扱쉋쉬놘뭠䋂椪吹␴湎浾獰칓偫绂㞬晪㠤㤯辣入璩牉䜦浙䜯숵䡗檻暣〰⹌⨫싂䯂煱凂ㅹ⌨녃灵쉺䥴癚㕨㡉砪挤⛂毂癙㎘痎ꅎ㦮癏囂恙╞佦婫ꍅ☵䔩슣牤椱烂쉯玿䜱쵎⩓础牯쌮䴰캬秂〫姃䱴㒿䁢熱䉭⹦㡑永⽶刴㑪쉦婴䅘懂珂ꥷꌫ暘䥎䆻剬䟂決畺夭쉹䤰</w:t>
      </w:r>
      <w:r>
        <w:rPr/>
        <w:t>ⱺ</w:t>
      </w:r>
      <w:r>
        <w:rPr/>
        <w:t>午⶘䙥숳䊬奥獣싍杴犻싎桰</w:t>
      </w:r>
      <w:r>
        <w:rPr/>
        <w:t>ⱔ</w:t>
      </w:r>
      <w:r>
        <w:rPr/>
        <w:t>晌婆猬弹劣噭条썈⩶癍椦⩹猬幆㢘</w:t>
      </w:r>
      <w:r>
        <w:rPr/>
        <w:t>Ⱛ</w:t>
      </w:r>
      <w:r>
        <w:rPr/>
        <w:t>啮幹㵡幌穋壂걆洺</w:t>
      </w:r>
      <w:r>
        <w:rPr/>
        <w:t>ꕪ</w:t>
      </w:r>
      <w:r>
        <w:rPr/>
        <w:t>슣珂넹䐫䥃쉇⨷</w:t>
      </w:r>
      <w:r>
        <w:rPr/>
        <w:t>ⵤⓂ</w:t>
      </w:r>
      <w:r>
        <w:rPr/>
        <w:t>姂㊮⩋䝺숶席繉䙯澥畹媏긹슘煉쌹깎</w:t>
      </w:r>
      <w:r>
        <w:rPr/>
        <w:t>ⵤ</w:t>
      </w:r>
      <w:r>
        <w:rPr/>
        <w:t>滂辿塇슣ꄴ恄偹꺩捐㕦坳㈤쉰慉洸</w:t>
      </w:r>
      <w:r>
        <w:rPr/>
        <w:t>⡔</w:t>
      </w:r>
      <w:r>
        <w:rPr/>
        <w:t>獒㊮穥忎깞嘻컂깋呠䖵뽺癌䥫䞏㈥咩䊮偨琬</w:t>
      </w:r>
      <w:r>
        <w:rPr/>
        <w:t>⢘</w:t>
      </w:r>
      <w:r>
        <w:rPr/>
        <w:t>㵤挮숲暏页奂ꍶ剧㘪塗㑵㥡㙴坕⥏ㅠ磂䅆</w:t>
      </w:r>
      <w:r>
        <w:rPr/>
        <w:t>ꥏ</w:t>
      </w:r>
      <w:r>
        <w:rPr/>
        <w:t>ㄨ楾励</w:t>
      </w:r>
      <w:r>
        <w:rPr/>
        <w:t>Ⱨ</w:t>
      </w:r>
      <w:r>
        <w:rPr/>
        <w:t>䩂쉎䍔쉠䨦橘㛂숸쉌卑쉂畷</w:t>
      </w:r>
      <w:r>
        <w:rPr/>
        <w:t>ꦩ</w:t>
      </w:r>
      <w:r>
        <w:rPr/>
        <w:t>做癃㡲匭旂曂뭚瀱쉂</w:t>
      </w:r>
      <w:r>
        <w:rPr/>
        <w:t>ꥐⵌ</w:t>
      </w:r>
      <w:r>
        <w:rPr/>
        <w:t>嗂潃䭢攺堪⩄䷂偄硶숽⽥䅾䑇⫂슩</w:t>
      </w:r>
      <w:r>
        <w:rPr/>
        <w:t>ⱱ</w:t>
      </w:r>
      <w:r>
        <w:rPr/>
        <w:t>䄦䂻</w:t>
      </w:r>
      <w:r>
        <w:rPr/>
        <w:t>꤭</w:t>
      </w:r>
      <w:r>
        <w:rPr/>
        <w:t>넴䥵숴痂摴㷂쉈쉒</w:t>
      </w:r>
      <w:r>
        <w:rPr/>
        <w:t>ꕎ</w:t>
      </w:r>
      <w:r>
        <w:rPr/>
        <w:t>䪻刮䬪楍╆♥숵ꅙ匦吲灓⿂塕ㄴㅺ祂恲䡫昲堷䆥瑔츲뭇ㅡ㜦⩁㑮뽮恳쉬슬竂坡숦슩坯佈嘦眨䠹㖩ㅞ噈李</w:t>
      </w:r>
      <w:r>
        <w:rPr/>
        <w:t>Ɒ</w:t>
      </w:r>
      <w:r>
        <w:rPr/>
        <w:t>⻂扗㭙呥숸ㅘ</w:t>
      </w:r>
      <w:r>
        <w:rPr/>
        <w:t>ⰶ</w:t>
      </w:r>
      <w:r>
        <w:rPr/>
        <w:t>爷䅋戴쵄癐뗂쉩噩깄乆页⽕♠ꅇ䕶䨦녎쉕揂⥑牶㦣㞏丨숬睈楧쌲䨺呕焺圳⬷儰ㆿꅢ瀺烂떩带捃浆坋췂</w:t>
      </w:r>
      <w:r>
        <w:rPr/>
        <w:t>ⵉ</w:t>
      </w:r>
      <w:r>
        <w:rPr/>
        <w:t>떩慅뭟换♔</w:t>
      </w:r>
      <w:r>
        <w:rPr/>
        <w:t>ꖣ</w:t>
      </w:r>
      <w:r>
        <w:rPr/>
        <w:t>䩌坄湓咵硰㘮玻</w:t>
      </w:r>
      <w:r>
        <w:rPr/>
        <w:t>⡗</w:t>
      </w:r>
      <w:r>
        <w:rPr/>
        <w:t>숫测㑁悩杞␮绂轪묪䅋て㥴䁎拎␰칤〻猳涩澣㌮ꎩ䯂剡楚つ婧唽㣎牣吷乇敲湴놣歾</w:t>
      </w:r>
      <w:r>
        <w:rPr/>
        <w:t>ꕖ</w:t>
      </w:r>
      <w:r>
        <w:rPr/>
        <w:t>嚮숫녟䂘⛍ㄮ刳丯쉣⬺䯂숶촫⼲婡뼹쉾䱑疏뼪硲䓃灳穄盂炮幍숺</w:t>
      </w:r>
      <w:r>
        <w:rPr/>
        <w:t>ⵉ⛃</w:t>
      </w:r>
      <w:r>
        <w:rPr/>
        <w:t>㢥眳祁쉅칡桀숴䩇杳瘸湟働</w:t>
      </w:r>
      <w:r>
        <w:rPr/>
        <w:t>⡇⦻</w:t>
      </w:r>
      <w:r>
        <w:rPr/>
        <w:t>噔컂灱庮쉖欱㍌協㝂䧂濍氫⽀ꌫ싂夬䡄㘺⥢卢兆갪촴猥슡伺栊稬輶墘䥋ꅅ溡牉⤩쉦梩殻盎뼦湏晑恢䄽숪㷂硲㤵ꍥ顏佺䉮僂떮タ⾱形帳⵫䝉殩㜳싂根䤰쉇</w:t>
      </w:r>
      <w:r>
        <w:rPr/>
        <w:t>꤫</w:t>
      </w:r>
      <w:r>
        <w:rPr/>
        <w:t>깞싂䭡깖䒵悻䵹瘳咿싂亵妬뭷乡繑㙞坨㈨쉐つ歚⩠湈숱弩숩睧㍞쉋䅇恡珂</w:t>
      </w:r>
      <w:r>
        <w:rPr/>
        <w:t>ⱃ</w:t>
      </w:r>
      <w:r>
        <w:rPr/>
        <w:t>䓍ꅴ㐪</w:t>
      </w:r>
      <w:r>
        <w:rPr/>
        <w:t>ⱐ</w:t>
      </w:r>
      <w:r>
        <w:rPr/>
        <w:t>㙙뭺歂</w:t>
      </w:r>
      <w:r>
        <w:rPr/>
        <w:t>ⷂ</w:t>
      </w:r>
      <w:r>
        <w:rPr/>
        <w:t>奈⫂칔䁹摒淂睵</w:t>
      </w:r>
      <w:r>
        <w:rPr/>
        <w:t>ꕚ</w:t>
      </w:r>
      <w:r>
        <w:rPr/>
        <w:t>牮灳湣</w:t>
      </w:r>
      <w:r>
        <w:rPr/>
        <w:t>ꕈ</w:t>
      </w:r>
      <w:r>
        <w:rPr/>
        <w:t>쉖긮杵浢牬犵䙕䣂⥆길㒘⎘쉰ꅸ⾩毂癄숭⫍㙦ㄸ书ꅈꍷ樻䢱㝞悬</w:t>
      </w:r>
      <w:r>
        <w:rPr/>
        <w:t>ꤱ</w:t>
      </w:r>
      <w:r>
        <w:rPr/>
        <w:t>塎쉒焣쉋㕑姂弶싍潘哂汅潺썆췂唹ㅩ뽨頵싂뭞橃</w:t>
      </w:r>
      <w:r>
        <w:rPr/>
        <w:t>ⱖ▱</w:t>
      </w:r>
      <w:r>
        <w:rPr/>
        <w:t>扶⵭夫⍋☨玩싃䓎쵰䐽䚡恷⬳㡓敹㔴牖浖桷㉡噁亮朤</w:t>
      </w:r>
      <w:r>
        <w:rPr/>
        <w:t>ꔱ</w:t>
      </w:r>
      <w:r>
        <w:rPr/>
        <w:t>걆朱㝫☴䐯奕汈䵚쉀䨩禘싂䱶썑縮䍒参䕘獊杕㑤걤갭塮䗂博⌦㑘숨樷쵞帬慶䑠皱</w:t>
      </w:r>
      <w:r>
        <w:rPr/>
        <w:t>ꔱ</w:t>
      </w:r>
      <w:r>
        <w:rPr/>
        <w:t>쉠쌩壂洱啂⒮犮怦⩹輴뽷⻂␵员恞㈤楪䡥埂싍颥걏倲琦爪睦祄䁟畏␪頴⑺땚⚩揂皣汢싂愱呦쉙珂搽潕숵坊恮桸츶ꥸ䢡⥚녏쉥ꇂ쉮圤煎填瘯䙒⼭</w:t>
      </w:r>
      <w:r>
        <w:rPr/>
        <w:t>ⵧⵌ</w:t>
      </w:r>
      <w:r>
        <w:rPr/>
        <w:t>䋂슣☰숶庣쉨䯍䣃祮ꍷ㉌乂恴쉅庮燂張</w:t>
      </w:r>
      <w:r>
        <w:rPr/>
        <w:t>꧂</w:t>
      </w:r>
      <w:r>
        <w:rPr/>
        <w:t>싎</w:t>
      </w:r>
      <w:r>
        <w:rPr/>
        <w:t>ⶩ</w:t>
      </w:r>
      <w:r>
        <w:rPr/>
        <w:t>塞䢱춥촯啴무⽁䱬恭䳂祂촹㌥</w:t>
      </w:r>
      <w:r>
        <w:rPr/>
        <w:t>⡫</w:t>
      </w:r>
      <w:r>
        <w:rPr/>
        <w:t>挺䊥昪쉳六떥⹸圹砥晤ㅞ싎쵾夨砤㯂輪〷獩㠽⥭䍓</w:t>
      </w:r>
      <w:r>
        <w:rPr/>
        <w:t>ꕋ</w:t>
      </w:r>
      <w:r>
        <w:rPr/>
        <w:t>厵瑆冩磂㍄䡸⩁痂愣Ⓜ㬸䕟瑇穫撘녆坉</w:t>
      </w:r>
      <w:r>
        <w:rPr/>
        <w:t>ⴹ</w:t>
      </w:r>
      <w:r>
        <w:rPr/>
        <w:t>䴹瀦ꏂ⯂稷녟敞ㅅ㐯傣獟搹ㄺ⿂盂㍮栺侩杈䖿捫䉄䬶⽃쵣恖栨晲玘⍤㫂畾杠澥⤲㍐Ⓧ</w:t>
      </w:r>
      <w:r>
        <w:rPr/>
        <w:t>ꔲ</w:t>
      </w:r>
      <w:r>
        <w:rPr/>
        <w:t>埂啑獏</w:t>
      </w:r>
      <w:r>
        <w:rPr/>
        <w:t>ꕹ</w:t>
      </w:r>
      <w:r>
        <w:rPr/>
        <w:t>침녆숫晏灷氷♃䡵쉉뗂毂뼭頫嫂娪갩䁘㭙晘桘盂熩轲⥷䘩界싂㵍奥娳썀⭏䕘⤴⨰䞩埂녯⹆梩䑕儤㙄</w:t>
      </w:r>
      <w:r>
        <w:rPr/>
        <w:t>ꕴ</w:t>
      </w:r>
      <w:r>
        <w:rPr/>
        <w:t>傩⩏輰㧂⹭旂步䬷頨슩䥷䥬⍏淂癎숣ꍠ㥯ꅥ⫂占疮</w:t>
      </w:r>
      <w:r>
        <w:rPr/>
        <w:t>⡞⹰</w:t>
      </w:r>
      <w:r>
        <w:rPr/>
        <w:t>㨪䥠쉡넣摄⬳帥烎묷뽫뾥瓃䌶⾬䔮②癣뼶䙷㑌煲싂뭦㭌擂쉅⥃彗卞澩䃂쉥䠶灁㕲쉳档</w:t>
      </w:r>
      <w:r>
        <w:rPr/>
        <w:t>ꦩ</w:t>
      </w:r>
      <w:r>
        <w:rPr/>
        <w:t>⼤습䭕浗砶琣棂뭘父㩅䳂輮ꅬ俎猴㣂깄䤵䇂上揂땹⾬䱲㙈쉥洴쵋琫嘣뗂䫂쉭杭欪泍あ婘㶩쉌⚏顖熘縹禡䟂䅰㕯䊻쉇セ싃䝇싂稱뽰桖</w:t>
      </w:r>
      <w:r>
        <w:rPr/>
        <w:t>Ⱙ</w:t>
      </w:r>
      <w:r>
        <w:rPr/>
        <w:t>迎⼤</w:t>
      </w:r>
      <w:r>
        <w:rPr/>
        <w:t>ⲿ</w:t>
      </w:r>
      <w:r>
        <w:rPr/>
        <w:t>䉤⩆夻歌㓂危䙈㞩櫂吭㬸牣儸㕯戺</w:t>
      </w:r>
      <w:r>
        <w:rPr/>
        <w:t>꧂</w:t>
      </w:r>
      <w:r>
        <w:rPr/>
        <w:t>烂뼣쏂䆏</w:t>
      </w:r>
      <w:r>
        <w:rPr/>
        <w:t>ꖩ</w:t>
      </w:r>
      <w:r>
        <w:rPr/>
        <w:t>竂⚿숶欽슱㩈䙈㝗妻督䥷㑾㋂ꥬ㚻䥥啠栬㴷冻氪墻㬶쉈䕢䋂쉢猳㥤ꍲ숥䯂晟꺿煵䩇쉪繉悏</w:t>
      </w:r>
      <w:r>
        <w:rPr/>
        <w:t>꤭</w:t>
      </w:r>
      <w:r>
        <w:rPr/>
        <w:t>灅䵌慣斡婅㌮䍲䫂슥ꥪ拂⩍呮晫㛂嘫㭖⫂㑪氮⩴츻</w:t>
      </w:r>
      <w:r>
        <w:rPr/>
        <w:t>ꗂ</w:t>
      </w:r>
      <w:r>
        <w:rPr/>
        <w:t>㜰䴩䬮欸⥰䚩塲忂㷂⥗辏䰸깳噯顢坩뽔䵟숴ㆵ⾿挷䪏稰恶㓂獧♵恃浚搪</w:t>
      </w:r>
      <w:r>
        <w:rPr/>
        <w:t>ⰳ</w:t>
      </w:r>
      <w:r>
        <w:rPr/>
        <w:t>쉘㌰剦繡輬允顰껂⫂</w:t>
      </w:r>
      <w:r>
        <w:rPr/>
        <w:t>꧂</w:t>
      </w:r>
      <w:r>
        <w:rPr/>
        <w:t>䨪瀶愺璵썣슩㊏浏爸穪㤫䇂䙪</w:t>
      </w:r>
      <w:r>
        <w:rPr/>
        <w:t>ⴹ</w:t>
      </w:r>
      <w:r>
        <w:rPr/>
        <w:t>氭</w:t>
      </w:r>
      <w:r>
        <w:rPr/>
        <w:t>⡄</w:t>
      </w:r>
      <w:r>
        <w:rPr/>
        <w:t>䭤䌫㍭栤㙌䌸⒮⑶忍⹙卡뿃</w:t>
      </w:r>
      <w:r>
        <w:rPr/>
        <w:t>⡀③╈</w:t>
      </w:r>
      <w:r>
        <w:rPr/>
        <w:t>中朵劻湥䥷䋂さ</w:t>
      </w:r>
      <w:r>
        <w:rPr/>
        <w:t>⠲</w:t>
      </w:r>
      <w:r>
        <w:rPr/>
        <w:t>偡㧂仂녑䝙彦㝑䏂쉌녲⦏갪狂ꍞ썊㗂䩢</w:t>
      </w:r>
      <w:r>
        <w:rPr/>
        <w:t>⠶</w:t>
      </w:r>
      <w:r>
        <w:rPr/>
        <w:t>㝣瘣塕橃땘깇쉒싂杚䰣㘪桎㌨ㅅ</w:t>
      </w:r>
      <w:r>
        <w:rPr/>
        <w:t>⢥</w:t>
      </w:r>
      <w:r>
        <w:rPr/>
        <w:t>䃎棂㩤㩰癊ꄣ쉘慬矂⹮☲슏敒䘪䂵婫噸獺믂浐䀳䙸</w:t>
      </w:r>
      <w:r>
        <w:rPr/>
        <w:t>ꤴ</w:t>
      </w:r>
      <w:r>
        <w:rPr/>
        <w:t>癁쉦쏂佸땆㩋啍汲䲏願甫쉨䵶顑䲻䭷縣係⫂␰◎㐷顂墩婘繙輪僂쎘칏䅭弨숸轪</w:t>
      </w:r>
      <w:r>
        <w:rPr/>
        <w:t>ꖩ</w:t>
      </w:r>
      <w:r>
        <w:rPr/>
        <w:t>爪ꥶ⩯旂쉉琪偍㘵倵⨩따ㅵ㢻び坦慳䵰㑃⚮㈦吶坟⤴幊甮</w:t>
      </w:r>
      <w:r>
        <w:rPr/>
        <w:t>ꤹ</w:t>
      </w:r>
      <w:r>
        <w:rPr/>
        <w:t>喿㡣乨師瀩皡縻姂牬㑬瀬湖灖⩏昳㌦獔싂녮怰啾悿녅彃憬匮䢩㝘䨮䦻け녴敺帹泂幄충</w:t>
      </w:r>
      <w:r>
        <w:rPr/>
        <w:t>꤭</w:t>
      </w:r>
      <w:r>
        <w:rPr/>
        <w:t>䜽㒡戹瀻懂恶뽹꥘態瞬슣傮癪䦩⪻슩沬匵ꍦ湓칶</w:t>
      </w:r>
      <w:r>
        <w:rPr/>
        <w:t>Ɽ</w:t>
      </w:r>
      <w:r>
        <w:rPr/>
        <w:t>偞䵲奢⹒挷牖</w:t>
      </w:r>
      <w:r>
        <w:rPr/>
        <w:t>ⱳ</w:t>
      </w:r>
      <w:r>
        <w:rPr/>
        <w:t>繯擂곂ㆩ㐽䗂쉘䩣䕖松洲啓撡숤⭌⭞쉩䆮⑌때</w:t>
      </w:r>
      <w:r>
        <w:rPr/>
        <w:t>ꦥ</w:t>
      </w:r>
      <w:r>
        <w:rPr/>
        <w:t>녕祉䋂쉮噠涡瞥쉠놿楈廂䬪츱쉋갤湾先䥹㕀ꥢ搶䷂녡㩴颻쉲쉷壂っ⩊㤩⵮扰㑷轎</w:t>
      </w:r>
      <w:r>
        <w:rPr/>
        <w:t>⣂</w:t>
      </w:r>
      <w:r>
        <w:rPr/>
        <w:t>澥犿澩㗂瑢乔亡淂㌪栮百싂Ⓜ㑍</w:t>
      </w:r>
      <w:r>
        <w:rPr/>
        <w:t>⢥</w:t>
      </w:r>
      <w:r>
        <w:rPr/>
        <w:t>쉍䡢</w:t>
      </w:r>
      <w:r>
        <w:rPr/>
        <w:t>⠻</w:t>
      </w:r>
      <w:r>
        <w:rPr/>
        <w:t>佯쉡쉶</w:t>
      </w:r>
      <w:r>
        <w:rPr/>
        <w:t>ⰰ</w:t>
      </w:r>
      <w:r>
        <w:rPr/>
        <w:t>㍵ヂ橭䘽佱⨳쉐煤暥噰䘸쉐吳㑚㎱췍轂票쉇元母汩쉴㭱♋썒⚏倥惎ꄵ輭㉏歴쵾슡繊䭁㙕㐣瘯䩱꥙㬊ꅗ⸲⸷㶘㕥潐쉈祢⵨ꅏ</w:t>
      </w:r>
      <w:r>
        <w:rPr/>
        <w:t>ⳃ</w:t>
      </w:r>
      <w:r>
        <w:rPr/>
        <w:t>쉒걉⑄㑐䙳쉄爲</w:t>
      </w:r>
      <w:r>
        <w:rPr/>
        <w:t>⡄</w:t>
      </w:r>
      <w:r>
        <w:rPr/>
        <w:t>숦쵠쉀쉗㥀啓漦⌰梩斱㴣숻掏矂㌤氭</w:t>
      </w:r>
      <w:r>
        <w:rPr/>
        <w:t>ꔴ</w:t>
      </w:r>
      <w:r>
        <w:rPr/>
        <w:t>깡〩㙣ꥧ堨</w:t>
      </w:r>
      <w:r>
        <w:rPr/>
        <w:t>ꥈ</w:t>
      </w:r>
      <w:r>
        <w:rPr/>
        <w:t>楰歨奶祫ꥵ쉂</w:t>
      </w:r>
      <w:r>
        <w:rPr/>
        <w:t>ꔸ</w:t>
      </w:r>
      <w:r>
        <w:rPr/>
        <w:t>獸㦵样㦏㍡Ⓙ礳놵浆쉟畇䍙쉃汗䁔㵎扏ꥸ㤯轇䌱</w:t>
      </w:r>
      <w:r>
        <w:rPr/>
        <w:t>ꕵ</w:t>
      </w:r>
      <w:r>
        <w:rPr/>
        <w:t>串煬湵⑞ㆣ㝫㭂墿䥞狂媩䎵숳쉴숯숱歇催숷浥쵐쉓쉞춥싂ꅁ⮮⥋札춏⛂슏丯顾숷</w:t>
      </w:r>
      <w:r>
        <w:rPr/>
        <w:t>ⷎ</w:t>
      </w:r>
      <w:r>
        <w:rPr/>
        <w:t>琯䑎燂㌪싂啮䨬塪欮祊庩嫍顣抣䭚極쉠</w:t>
      </w:r>
      <w:r>
        <w:rPr/>
        <w:t>ⵇ</w:t>
      </w:r>
      <w:r>
        <w:rPr/>
        <w:t>湰</w:t>
      </w:r>
      <w:r>
        <w:rPr/>
        <w:t>ꕸ</w:t>
      </w:r>
      <w:r>
        <w:rPr/>
        <w:t>㠪棂ꍌ쉬</w:t>
      </w:r>
      <w:r>
        <w:rPr/>
        <w:t>ꕑ</w:t>
      </w:r>
      <w:r>
        <w:rPr/>
        <w:t>츲㝴椪灖숰䃂䑍ㅴꥱ</w:t>
      </w:r>
      <w:r>
        <w:rPr/>
        <w:t>⢘</w:t>
      </w:r>
      <w:r>
        <w:rPr/>
        <w:t>쉲潬칯쉦僂깩単딣枘뇂㝯쉯쉴㬲稪礦㭡싂쌫뭹顲㵺넰䍏嫂楧顠睮䍙塌丯摌㌴佚㶥囂剄圶뽺</w:t>
      </w:r>
      <w:r>
        <w:rPr/>
        <w:t>ꔣ</w:t>
      </w:r>
      <w:r>
        <w:rPr/>
        <w:t>쌯⿂㜷䏃题䷂딶䣂䔪쉖쉒습䒬嫂獁海ꌫ杷䞻깦싎浰繾轩敮</w:t>
      </w:r>
      <w:r>
        <w:rPr/>
        <w:t>ⱙ</w:t>
      </w:r>
      <w:r>
        <w:rPr/>
        <w:t>橃呫㙠칊⦩搬䍮嚏⑆⽈㵎㎩⴯弱쉎睸㙴싂犱쉢渱擂춡䪩憬쉋窵治땦⫎䕗뮩潶딪睘卉穡扂㜹磂愱䌤쉑啤呈䩊㌪쌯쉍⤹㴫쌵熮晠噳쉾涏䥭䥵搥䁒煬佥</w:t>
      </w:r>
      <w:r>
        <w:rPr/>
        <w:t>Ⳃ</w:t>
      </w:r>
      <w:r>
        <w:rPr/>
        <w:t>䍓쉇劏䱀櫂祖뮩뽉䨦슬깨低䕳睥晦쉲稷汢潊쉎奁⸱畧땣浫乲燂绂뗂礮杨睭牑楴稽汎慥卖쉤㡦䗂䕉☣걶煑㵷</w:t>
      </w:r>
      <w:r>
        <w:rPr/>
        <w:t>⡵</w:t>
      </w:r>
      <w:r>
        <w:rPr/>
        <w:t>쉹汱倯婘㓍</w:t>
      </w:r>
      <w:r>
        <w:rPr/>
        <w:t>꤯</w:t>
      </w:r>
      <w:r>
        <w:rPr/>
        <w:t>倪柎⒮</w:t>
      </w:r>
      <w:r>
        <w:rPr/>
        <w:t>ꔤ</w:t>
      </w:r>
      <w:r>
        <w:rPr/>
        <w:t>〺娦슥䍷䄺㨴眫⏂堨♓</w:t>
      </w:r>
      <w:r>
        <w:rPr/>
        <w:t>⡦</w:t>
      </w:r>
      <w:r>
        <w:rPr/>
        <w:t>ꥬ牪洭㬷쉄슩浾僂揂ꌭ⨤쉶㥣煶楎쌽弣칁扮</w:t>
      </w:r>
      <w:r>
        <w:rPr/>
        <w:t>ꕤ</w:t>
      </w:r>
      <w:r>
        <w:rPr/>
        <w:t>牅碘瑍䭖塬쉋</w:t>
      </w:r>
      <w:r>
        <w:rPr/>
        <w:t>ꤣ</w:t>
      </w:r>
      <w:r>
        <w:rPr/>
        <w:t>쉎甦娸쉢䙍숪쉄긦慭樯犣╷䲮㭬숪딪噗췎䋂䱪쉂싂冱㉄㚡䄰ォ䩭晀⵩慣ꆬ⛂祖㐦㟂㠻晡䄪䙫凂惎갨昲㨪䝲썀淍뽓숮怤兗輴頭曂硯숮湖쏂桙憡慧䡔砯汬轌㉚㵺燂㑧⩓㝚츶拍</w:t>
      </w:r>
      <w:r>
        <w:rPr/>
        <w:t>⡴</w:t>
      </w:r>
      <w:r>
        <w:rPr/>
        <w:t>䎿쉫ㄱ坐㍕딣棂썵ꎱ껂礣♉㠴㐸숸碱㦣䝆䡳뽁恫쉹洷㦵塂汮瘮숦⥳쉌庩煟楪뭹牪廂禡넸㙇恂灊祤㯎쉰剫ꅷ⑮숸㉺뼮칂㍇睳㡃轃㖩䝈습倹橏媱䩐숴彆晈摅㒥䡆䉉⨊塷睂▻뾬뭟㴩婐걇슥</w:t>
      </w:r>
      <w:r>
        <w:rPr/>
        <w:t>⢩⤬</w:t>
      </w:r>
      <w:r>
        <w:rPr/>
        <w:t>숩睞쉪绎싂䵒⥠戽숻婪ꆱ帺䑊♰</w:t>
      </w:r>
      <w:r>
        <w:rPr/>
        <w:t>ꥀ</w:t>
      </w:r>
      <w:r>
        <w:rPr/>
        <w:t>깸㈬礥䬻捉㏂䍨㓂</w:t>
      </w:r>
      <w:r>
        <w:rPr/>
        <w:t>ⱶ♀</w:t>
      </w:r>
      <w:r>
        <w:rPr/>
        <w:t>캩㩡松</w:t>
      </w:r>
      <w:r>
        <w:rPr/>
        <w:t>ⵢ</w:t>
      </w:r>
      <w:r>
        <w:rPr/>
        <w:t>幷啌⩙㒥剰㍹悘</w:t>
      </w:r>
      <w:r>
        <w:rPr/>
        <w:t>Ⱟ</w:t>
      </w:r>
      <w:r>
        <w:rPr/>
        <w:t>噂⭙⛂깩癟싍쉵⌵쌴Ⓜ</w:t>
      </w:r>
      <w:r>
        <w:rPr/>
        <w:t>꥟⍠</w:t>
      </w:r>
      <w:r>
        <w:rPr/>
        <w:t>䁴轇呟</w:t>
      </w:r>
      <w:r>
        <w:rPr/>
        <w:t>⢡</w:t>
      </w:r>
      <w:r>
        <w:rPr/>
        <w:t>喩㩃䄫㭴⍸䊘轪搪</w:t>
      </w:r>
      <w:r>
        <w:rPr/>
        <w:t>ⱺ</w:t>
      </w:r>
      <w:r>
        <w:rPr/>
        <w:t>쉌ケ⩈䅑</w:t>
      </w:r>
      <w:r>
        <w:rPr/>
        <w:t>⣂</w:t>
      </w:r>
      <w:r>
        <w:rPr/>
        <w:t>숪所쉡䍆ꥬ⵨ꅢ摘쉀㷂䅁䤦業佾䝰떩떥繂幅弬⍚노㵠♸</w:t>
      </w:r>
      <w:r>
        <w:rPr/>
        <w:t>ⷂ</w:t>
      </w:r>
      <w:r>
        <w:rPr/>
        <w:t>捓瓂썔⼵桏灊㡦⺿뇂味숨祧治ㅹ呃┹呯쉺Ⓜ딬㑅㛂ꄥ㩔櫂娤烂䕦烂她㑈걫桖头瑀㩎㩁狎つ制佐ꍄ⭞晑乚쉤䁉쉫</w:t>
      </w:r>
      <w:r>
        <w:rPr/>
        <w:t>ⵯ</w:t>
      </w:r>
      <w:r>
        <w:rPr/>
        <w:t>桯숭瑞晞㩯묷⵴愽杵祠顭㙲㙬㬵쉒⤳囂畮兞扉䴵칩縮癅爵</w:t>
      </w:r>
      <w:r>
        <w:rPr/>
        <w:t>ꗂ</w:t>
      </w:r>
      <w:r>
        <w:rPr/>
        <w:t>攤珂숪圽滂╥䵄塟뮣쉬栰</w:t>
      </w:r>
      <w:r>
        <w:rPr/>
        <w:t>ⱐ</w:t>
      </w:r>
      <w:r>
        <w:rPr/>
        <w:t>쉁숪ㄮ⌯쉙⪵确䨺娹瀸슩未⽖夭杓婧⨪朶抮歙⩴䩎쌴</w:t>
      </w:r>
      <w:r>
        <w:rPr/>
        <w:t>ꦮ</w:t>
      </w:r>
      <w:r>
        <w:rPr/>
        <w:t>怪㈪</w:t>
      </w:r>
      <w:r>
        <w:rPr/>
        <w:t>ⱇ</w:t>
      </w:r>
      <w:r>
        <w:rPr/>
        <w:t>䧂숬奅</w:t>
      </w:r>
      <w:r>
        <w:rPr/>
        <w:t>ⳍ</w:t>
      </w:r>
      <w:r>
        <w:rPr/>
        <w:t>辏㌣䅯⏂</w:t>
      </w:r>
      <w:r>
        <w:rPr/>
        <w:t>ꦿ</w:t>
      </w:r>
      <w:r>
        <w:rPr/>
        <w:t>䛎䫂わ쉾㵤䨦䬯頦坋⺵䤦</w:t>
      </w:r>
      <w:r>
        <w:rPr/>
        <w:t>Ⱨ</w:t>
      </w:r>
      <w:r>
        <w:rPr/>
        <w:t>쵾넲勎쌺녳卐轨뮩浙䶵祘㥠쵖㥓䩈瀭洳싂ォㅞ䵪⹅劮ꥺ싃喱⌽捾幚䊥䵾싂核漥⛂싂浚⯂㕉㵩飂꺏칣喿싎攬걪䬬①䰴䦡⑐倥炬流畦⩗㑇쉬姎奌否漻</w:t>
      </w:r>
      <w:r>
        <w:rPr/>
        <w:t>꧂</w:t>
      </w:r>
      <w:r>
        <w:rPr/>
        <w:t>뭔淎䍞師輽㑈㜮乲숤矍쉂쉧縦睸琲녀䭩狂䰻⎿슏汢</w:t>
      </w:r>
      <w:r>
        <w:rPr/>
        <w:t>ⲏ</w:t>
      </w:r>
      <w:r>
        <w:rPr/>
        <w:t>䭱瘳婔穧</w:t>
      </w:r>
      <w:r>
        <w:rPr/>
        <w:t>⣂</w:t>
      </w:r>
      <w:r>
        <w:rPr/>
        <w:t>捹燎仍迂땀㴪琥䰫㝰쉯㯂⑤灰咩穐㙪꺡㏃匸さ㑍㗂</w:t>
      </w:r>
      <w:r>
        <w:rPr/>
        <w:t>ꕨ</w:t>
      </w:r>
      <w:r>
        <w:rPr/>
        <w:t>슏쉩뮩♕ㅨ总</w:t>
      </w:r>
      <w:r>
        <w:rPr/>
        <w:t>ꕯ┹⵳</w:t>
      </w:r>
      <w:r>
        <w:rPr/>
        <w:t>캩烂颵殣䳂㑦忂싂䐴숫ㅫ〪㪣㜸땓숹幏䢱畤쉀櫂厬슩旂㕀擂睡숦녱숤䥠䚥㯂婁氷㶏㊵⨭桘┦浾攳䲻☳⚣㉉⚮灪뼻冻剂售眦䉩熵畀報畫땠컂爨呍掬㙯滃묳땰쉎幩盃䭟䱸橩瑷⸪匫卫ꍸ䟂㇂䄸畏슘头컂뇂딣㐮湾칮</w:t>
      </w:r>
      <w:r>
        <w:rPr/>
        <w:t>ꕫ</w:t>
      </w:r>
      <w:r>
        <w:rPr/>
        <w:t>䙭涻䗂䁘䔫</w:t>
      </w:r>
      <w:r>
        <w:rPr/>
        <w:t>Ⳃ⩶②</w:t>
      </w:r>
      <w:r>
        <w:rPr/>
        <w:t>彇桚愬䜰숦晨쉹ꥬ䬽セ쵾슿㡚参</w:t>
      </w:r>
      <w:r>
        <w:rPr/>
        <w:t>꥓</w:t>
      </w:r>
      <w:r>
        <w:rPr/>
        <w:t>숪樤쉄商ꆥ椵穹쉰⤣</w:t>
      </w:r>
      <w:r>
        <w:rPr/>
        <w:t>Ⱬ</w:t>
      </w:r>
      <w:r>
        <w:rPr/>
        <w:t>뽧걮坦剕盂ヂ츻</w:t>
      </w:r>
      <w:r>
        <w:rPr/>
        <w:t>꥟</w:t>
      </w:r>
      <w:r>
        <w:rPr/>
        <w:t>周⩌䴸嘩䴬⛎믂䱔敎辣뽷쉑䍢</w:t>
      </w:r>
      <w:r>
        <w:rPr/>
        <w:t>ⱕ</w:t>
      </w:r>
      <w:r>
        <w:rPr/>
        <w:t>쉐ィ⬦怊䪬⍰♖⥾숪㥳吴숮珂偎믂</w:t>
      </w:r>
      <w:r>
        <w:rPr/>
        <w:t>ꥁ</w:t>
      </w:r>
      <w:r>
        <w:rPr/>
        <w:t>牆㥰⩭넩</w:t>
      </w:r>
      <w:r>
        <w:rPr/>
        <w:t>ꥁ</w:t>
      </w:r>
      <w:r>
        <w:rPr/>
        <w:t>游뭇㚣쉚♙獬稻䟂塄杚</w:t>
      </w:r>
      <w:r>
        <w:rPr/>
        <w:t>⡍</w:t>
      </w:r>
      <w:r>
        <w:rPr/>
        <w:t>穄♬浇祏佇䭃䁧瑺쉶戹慎㔷쉇숽値ㄺ쉥⫂㥉橆〴唩兒顙碏哂숯⮣㴻穗樻깤⍴쉢䀷</w:t>
      </w:r>
      <w:r>
        <w:rPr/>
        <w:t>ꖿ</w:t>
      </w:r>
      <w:r>
        <w:rPr/>
        <w:t>塊䡡쉯싍㵟慺㦿</w:t>
      </w:r>
      <w:r>
        <w:rPr/>
        <w:t>ꤦ</w:t>
      </w:r>
      <w:r>
        <w:rPr/>
        <w:t>䩖슩⨻⹳獯</w:t>
      </w:r>
      <w:r>
        <w:rPr/>
        <w:t>⡌</w:t>
      </w:r>
      <w:r>
        <w:rPr/>
        <w:t>哂䁏卫㵠⨬奷쉺딨ぱ牏祪</w:t>
      </w:r>
      <w:r>
        <w:rPr/>
        <w:t>ꔬ</w:t>
      </w:r>
      <w:r>
        <w:rPr/>
        <w:t>佱㥢怶</w:t>
      </w:r>
      <w:r>
        <w:rPr/>
        <w:t>⡗</w:t>
      </w:r>
      <w:r>
        <w:rPr/>
        <w:t>ꥪ穋剐슻㨸쵯煒침⩄⺮쉄넺㨯┰䩦㑳뮏⬫⽰娬溿㡇㩌䰲䠮㌣淂⎣♒碻䵮唦に걲䬻桃汩㌻熡⍐␸慭䭺壂쉚捡⧂깺忂㯂슬䴦捉䈵硭쵯긨亵䡡껂⼬瓂步䠪瑟橅氵硘扸쉉쉪ꇎ並婠稴</w:t>
      </w:r>
      <w:r>
        <w:rPr/>
        <w:t>Ⳃ</w:t>
      </w:r>
      <w:r>
        <w:rPr/>
        <w:t>杗䔳儫⥁歐㭰쉷⑮书洷쉂顪♋䢘塘桤㡑懂係歫쉩㄰촹剓쉗쉉숺춘堭䕖┨婏䯂朮</w:t>
      </w:r>
      <w:r>
        <w:rPr/>
        <w:t>ꥄ</w:t>
      </w:r>
      <w:r>
        <w:rPr/>
        <w:t>凂䱩瀸⤥㐵㙡쉂䋂ꍈ䉶〪⮬㫂牅兙慟㝁㵈癄㝶泂幑썍⫂㒣땔㔳䈽輭汶圹两땣㩶歮꥔恆⧂㟂䊮窱湺</w:t>
      </w:r>
      <w:r>
        <w:rPr/>
        <w:t>⠭⦱</w:t>
      </w:r>
      <w:r>
        <w:rPr/>
        <w:t>슻믎싂뭵뼩␣䧎뾣ㅨ㚩淂桬瞬䐬숦恑汋䤪ꅄ䗂甹⿂</w:t>
      </w:r>
      <w:r>
        <w:rPr/>
        <w:t>ꥍ</w:t>
      </w:r>
      <w:r>
        <w:rPr/>
        <w:t>氷숳復ꄪ㟂䇂㕂䚥毂춣儽</w:t>
      </w:r>
      <w:r>
        <w:rPr/>
        <w:t>ⵈ</w:t>
      </w:r>
      <w:r>
        <w:rPr/>
        <w:t>슮⩦</w:t>
      </w:r>
      <w:r>
        <w:rPr/>
        <w:t>ꔸ</w:t>
      </w:r>
      <w:r>
        <w:rPr/>
        <w:t>凂圷쉉숥厡䒥嘶</w:t>
      </w:r>
      <w:r>
        <w:rPr/>
        <w:t>ꤥ</w:t>
      </w:r>
      <w:r>
        <w:rPr/>
        <w:t>䏂携쉆⼴捥恏쎱㣂숸츻㡏䕺玱枏㝴⤤䉯ㅶ⩙伥䁡㪬獊♞</w:t>
      </w:r>
      <w:r>
        <w:rPr/>
        <w:t>ꕡ</w:t>
      </w:r>
      <w:r>
        <w:rPr/>
        <w:t>䔴⼯쉙檩⩪싂䦘献㧂뮥杕걟在剁⽷☶㥾ㄲ硐⑞啊㩦숨顪烃⥢潳偶⥐㗂湓⺥쉩ꌺ⭺䑵倥㴨깱汦䪏쉳숪橢껂琻녚⫂嫂</w:t>
      </w:r>
      <w:r>
        <w:rPr/>
        <w:t>⡓</w:t>
      </w:r>
      <w:r>
        <w:rPr/>
        <w:t>숺싂恥䭍〪䉀䨹攨轸游⩟儤⩞段剴⨸擎檿⭕</w:t>
      </w:r>
      <w:r>
        <w:rPr/>
        <w:t>ⱨ⑐</w:t>
      </w:r>
      <w:r>
        <w:rPr/>
        <w:t>䡣촺⺏婸ꅘ쉉㑍㡈쉥</w:t>
      </w:r>
      <w:r>
        <w:rPr/>
        <w:t>⢥</w:t>
      </w:r>
      <w:r>
        <w:rPr/>
        <w:t>婒숥敳㉳⬩参슏㋂扚患䤥쉲祠掻゘捡䙬焪祓㙶樯䨦繩䩷ネ慡攵瑡浀呙毂䰶썳埃睦</w:t>
      </w:r>
      <w:r>
        <w:rPr/>
        <w:t>ꕄ</w:t>
      </w:r>
      <w:r>
        <w:rPr/>
        <w:t>媱颩奈⨻䰨뭍稨깍恅晋㥫辮䀺焱慥㑙卶㋃뭹殏⩪慄癸㎥煙朩㇍䁆⶘⵹춘㥯䦘偃恮戳ぷ䲥睘䇂╓㠳쉸教긥䑸</w:t>
      </w:r>
      <w:r>
        <w:rPr/>
        <w:t>⠨</w:t>
      </w:r>
      <w:r>
        <w:rPr/>
        <w:t>搪쉟숰憵洺䱅挨瘫犥☴꥞幯넺쉑䨸繈䌷쵰⭊䱆繬㩹㐦쉹㑪昮绂㘊卂欬顤佫䈴椫湇쉀汉侥⽲仂⭭걭</w:t>
      </w:r>
      <w:r>
        <w:rPr/>
        <w:t>⡠</w:t>
      </w:r>
      <w:r>
        <w:rPr/>
        <w:t>㩬␶</w:t>
      </w:r>
      <w:r>
        <w:rPr/>
        <w:t>ⱎ</w:t>
      </w:r>
      <w:r>
        <w:rPr/>
        <w:t>㗂㡹싂仂欬걀㩰䱨棂剩숯慵頴⨯⏂</w:t>
      </w:r>
      <w:r>
        <w:rPr/>
        <w:t>ꤥ</w:t>
      </w:r>
      <w:r>
        <w:rPr/>
        <w:t>슣촭䱘㛂녘戻殏个獍䙀摔⭹氬獇</w:t>
      </w:r>
      <w:r>
        <w:rPr/>
        <w:t>⢘</w:t>
      </w:r>
      <w:r>
        <w:rPr/>
        <w:t>睅琶쉉싂뾿幙轃䰦㐴椮</w:t>
      </w:r>
      <w:r>
        <w:rPr/>
        <w:t>ⷂ</w:t>
      </w:r>
      <w:r>
        <w:rPr/>
        <w:t>涵⾱⩷싂炣넨奵恟猷㖱獲쉔奈狃⹡⵱物␣녇剥싂걕埍쉅碥伣㌳畳䭫</w:t>
      </w:r>
      <w:r>
        <w:rPr/>
        <w:t>ⲣ</w:t>
      </w:r>
      <w:r>
        <w:rPr/>
        <w:t>䰸愰㵸哂弫潂ꍯ狂숩瑆潶䵌⤷灃䵧夯㏂꺵䃂숪猰杙숯㙁⹄灾捕汏䐰疡㐭⽁숰䏂㮬倴廂䭘偦垻䥞斘歌䥞</w:t>
      </w:r>
      <w:r>
        <w:rPr/>
        <w:t>⣂</w:t>
      </w:r>
      <w:r>
        <w:rPr/>
        <w:t>⿍售剂</w:t>
      </w:r>
      <w:r>
        <w:rPr/>
        <w:t>꧂</w:t>
      </w:r>
      <w:r>
        <w:rPr/>
        <w:t>숪慐牉樤烂</w:t>
      </w:r>
      <w:r>
        <w:rPr/>
        <w:t>ꤦ</w:t>
      </w:r>
      <w:r>
        <w:rPr/>
        <w:t>全ㅭ㕷䨱쉬懂辏幨権硈ꌫ偭䍁㍷灰势昭</w:t>
      </w:r>
      <w:r>
        <w:rPr/>
        <w:t>⡒☮</w:t>
      </w:r>
      <w:r>
        <w:rPr/>
        <w:t>昩橪䥷⥊硏挵⭠浠晣䯂䍴扤失숨䯂污숭潞㐩扈</w:t>
      </w:r>
      <w:r>
        <w:rPr/>
        <w:t>ꦩ</w:t>
      </w:r>
      <w:r>
        <w:rPr/>
        <w:t>桗纬걎砷彇딥湪氯㜽㡂싂⭰摍燎숽䥕㧂䌤숳㤶櫂樮䰯㬪㉠䋂禬싂湯戽⵭呥⨳⺬ꅺ牏㉍琯䲱⸸녹ㄶ깗序㕣䩭瀪⪮婶</w:t>
      </w:r>
      <w:r>
        <w:rPr/>
        <w:t>ꦿ</w:t>
      </w:r>
      <w:r>
        <w:rPr/>
        <w:t>㭆碩숦矎⑆쉓䥍卫쉁污</w:t>
      </w:r>
      <w:r>
        <w:rPr/>
        <w:t>꧂</w:t>
      </w:r>
      <w:r>
        <w:rPr/>
        <w:t>坺쉥圻侘긹ꍾ쉥╪娩䔭捊彫杧䪵楣䍉숤皩</w:t>
      </w:r>
      <w:r>
        <w:rPr/>
        <w:t>ꤪ</w:t>
      </w:r>
      <w:r>
        <w:rPr/>
        <w:t>䲿䉐싂䖵䵓ꥨ쉐朮爳숳㐶㴩喡␸摗焪飂⌶⍅吪唩轁曃㙟䝑伭슘瞡㟍⥎煂䐻恋卆丫斣㍪戯㉙㌸纘橄쵰숵⹨쉾母穩⪿뼪振橊╋䄦繊숭䟍쉲凂⌵슩㑬朮䉨空頲稱栺쉨䚩䎣㙂♱⭱땴ꥮ싍摒暻挺㙑刣싎⭯놥㐱䈺佡숯凂祒䐸⮡ꌺ䝞攰뭪坫㟂⑆狂떩ꌶ㉚쉚唣㗂珂쉔捏弽⭐咱㍠⍉䣂潄䞣㜳⫎숩⼩㞥佬椤槂캩⥏캿猰煈쉏啸勂㍐깠䊏幣敗䍭쌭彞썓ꅡ㢬堣⩸穲畟⹈⭦뮩廂剸쌲⩧㌨쉦恱奾敢䔣琳쉨呱뗂⑁䌻⌦</w:t>
      </w:r>
      <w:r>
        <w:rPr/>
        <w:t>ꦣ</w:t>
      </w:r>
      <w:r>
        <w:rPr/>
        <w:t>쉮⍐档땀磂싂䑁</w:t>
      </w:r>
      <w:r>
        <w:rPr/>
        <w:t>ꤪ</w:t>
      </w:r>
      <w:r>
        <w:rPr/>
        <w:t>䪘숳桃牐㌨琶㕴䩥嗂슏砷</w:t>
      </w:r>
      <w:r>
        <w:rPr/>
        <w:t>ⵦ</w:t>
      </w:r>
      <w:r>
        <w:rPr/>
        <w:t>撱浡쉫㖱乕繕녒儸䰴䙐桰啗</w:t>
      </w:r>
      <w:r>
        <w:rPr/>
        <w:t>ꕵ</w:t>
      </w:r>
      <w:r>
        <w:rPr/>
        <w:t>슏ꌣ⥖</w:t>
      </w:r>
      <w:r>
        <w:rPr/>
        <w:t>ꦣ</w:t>
      </w:r>
      <w:r>
        <w:rPr/>
        <w:t>捘ꍃ眦硺싍熡睐ꥤ넮楧</w:t>
      </w:r>
      <w:r>
        <w:rPr/>
        <w:t>ⱑ</w:t>
      </w:r>
      <w:r>
        <w:rPr/>
        <w:t>毂卯禿风樭숸晞䴦夻⮣</w:t>
      </w:r>
      <w:r>
        <w:rPr/>
        <w:t>ꕭ</w:t>
      </w:r>
      <w:r>
        <w:rPr/>
        <w:t>녉숻婬䉍顺⬳爷払䬪땡啪䄬䍋䕸秂千⤵숊櫂禿걅㡡䁧厡떩彡扨熣繘櫃숥椯单⑌婕ꥠ慢㐱ꅚ쉟䘦㵕嚮䟂顱恊뽲旃쉁繈䭫</w:t>
      </w:r>
      <w:r>
        <w:rPr/>
        <w:t>ꤷ⬸ꔳ</w:t>
      </w:r>
      <w:r>
        <w:rPr/>
        <w:t>彨㡱⏂啫礬幾顉稯楏催弯戭䄱⨻⩎썵⿍洶쉱刨쉈꥾쉨䵥瀭㨸䥾愪湡䅨䝷㨳瑶卧䤭캘䕃䱮偊䧂숪⫂癔桲颮㭟칯깺츱⑫ㅏ卂参</w:t>
      </w:r>
      <w:r>
        <w:rPr/>
        <w:t>꧂</w:t>
      </w:r>
      <w:r>
        <w:rPr/>
        <w:t>쉟䝰焫煎吶껂强勂愤䥑圳㙁ꍾ䧍庵摹䙌䘪⥎䢿灋懂떣楊琮䤶ꄶ</w:t>
      </w:r>
      <w:r>
        <w:rPr/>
        <w:t>Ⱞ</w:t>
      </w:r>
      <w:r>
        <w:rPr/>
        <w:t>㥇㬵㵶⺿숺쵩睇⯂瑒</w:t>
      </w:r>
      <w:r>
        <w:rPr/>
        <w:t>ⵘ</w:t>
      </w:r>
      <w:r>
        <w:rPr/>
        <w:t>쵐⨸뿂穦◂怲䘵劥곍㈪ꥦ䳂氹⭱㧂␭</w:t>
      </w:r>
      <w:r>
        <w:rPr/>
        <w:t>ꕢ</w:t>
      </w:r>
      <w:r>
        <w:rPr/>
        <w:t>䘽㍳慀疣搻殻㟂墘ꏂ熥㋂氭⽔䅫쉦牨獑䐰犏瑂</w:t>
      </w:r>
      <w:r>
        <w:rPr/>
        <w:t>ꦻ</w:t>
      </w:r>
      <w:r>
        <w:rPr/>
        <w:t>壂䉱싃爱䣂⵴습牙㖣쉷䁶彮繧嗃쉉し땅썠䍃뇂㐥⥲䀯歷㗎睲넫깴</w:t>
      </w:r>
      <w:r>
        <w:rPr/>
        <w:t>ⵈ</w:t>
      </w:r>
      <w:r>
        <w:rPr/>
        <w:t>柂䝨柂슻쵞</w:t>
      </w:r>
      <w:r>
        <w:rPr/>
        <w:t>ꥒ</w:t>
      </w:r>
      <w:r>
        <w:rPr/>
        <w:t>촤㜭뽢격桄⩃싂쉍</w:t>
      </w:r>
      <w:r>
        <w:rPr/>
        <w:t>ⲵ⹘</w:t>
      </w:r>
      <w:r>
        <w:rPr/>
        <w:t>瑶繱撡协⚘厮⸷⤵꥾氣噧㥳䑙夣⍢칾ꆏ曂摂䕅斵剆呵⧂쉱㑬㟂䀭쉰⦩杢쏂湡彬轃␸깲慺䡾呗뽉㏂슡桥浑禱堮盂䡘⍳礲</w:t>
      </w:r>
      <w:r>
        <w:rPr/>
        <w:t>ꤪ</w:t>
      </w:r>
      <w:r>
        <w:rPr/>
        <w:t>傥땘瑱ꄹ旃て</w:t>
      </w:r>
      <w:r>
        <w:rPr/>
        <w:t>Ȿ⡴</w:t>
      </w:r>
      <w:r>
        <w:rPr/>
        <w:t>숷깴橉午㨰</w:t>
      </w:r>
      <w:r>
        <w:rPr/>
        <w:t>⡐</w:t>
      </w:r>
      <w:r>
        <w:rPr/>
        <w:t>塺坟⽅㷂癚㬵㗂婩⍢ꅠ⽊ꌶ⥞䤽搤䧂㵨轢倯쉾塞쵌쵧印繅䂡楚夶뽟㑫䐥</w:t>
      </w:r>
      <w:r>
        <w:rPr/>
        <w:t>⠩</w:t>
      </w:r>
      <w:r>
        <w:rPr/>
        <w:t>䭐ꍙ⥈</w:t>
      </w:r>
      <w:r>
        <w:rPr/>
        <w:t>ꖡ</w:t>
      </w:r>
      <w:r>
        <w:rPr/>
        <w:t>歉〤┨쉓䙌晍쉌懍繒ㅘ澥습ꌥ奓䳂⥉噲睖넺劵彆凂橑㑂싎䈶䫂溣㕑㫎溣뼺⌣䱞窥땺⯂쉀뭪瑭圪㙖쉞㉙┲䖬怶瘭渭䅆恳硷效橲捐쉨</w:t>
      </w:r>
      <w:r>
        <w:rPr/>
        <w:t>ꔪ</w:t>
      </w:r>
      <w:r>
        <w:rPr/>
        <w:t>卣㍊坴㖩ꎱ</w:t>
      </w:r>
      <w:r>
        <w:rPr/>
        <w:t>ⷂ</w:t>
      </w:r>
      <w:r>
        <w:rPr/>
        <w:t>頣嘪</w:t>
      </w:r>
      <w:r>
        <w:rPr/>
        <w:t>ꥊ</w:t>
      </w:r>
      <w:r>
        <w:rPr/>
        <w:t>潄劏瑔</w:t>
      </w:r>
      <w:r>
        <w:rPr/>
        <w:t>⡹</w:t>
      </w:r>
      <w:r>
        <w:rPr/>
        <w:t>䅇㔰奺뗂쵳堺す쵕畏桤恺깃䙁⩊♄뽱矂才㜭뮘㊱ㆥꌨ䵀녗쉚㍃廂噔咱欯剂</w:t>
      </w:r>
      <w:r>
        <w:rPr/>
        <w:t>ꤵ</w:t>
      </w:r>
      <w:r>
        <w:rPr/>
        <w:t>䑉</w:t>
      </w:r>
      <w:r>
        <w:rPr/>
        <w:t>⡚</w:t>
      </w:r>
      <w:r>
        <w:rPr/>
        <w:t>椸䶏㝹䠤伱彅炮顧呸싍ꍔ烂갮䁹㨴䋂㢣奄窬썣浨</w:t>
      </w:r>
      <w:r>
        <w:rPr/>
        <w:t>ⷂ</w:t>
      </w:r>
      <w:r>
        <w:rPr/>
        <w:t>弰⩂⏂癖硵䳎卧呺泂㑄爽</w:t>
      </w:r>
      <w:r>
        <w:rPr/>
        <w:t>ⱇ</w:t>
      </w:r>
      <w:r>
        <w:rPr/>
        <w:t>칄䠮ꇂ㠥浭湪䁒硖悏佲痃䉗㡞矍牍敉䓎椨堦㖮☰䱺堮㚡㚻ꏂ兟琮弶繵獩㴱</w:t>
      </w:r>
      <w:r>
        <w:rPr/>
        <w:t>ꤨ⭒</w:t>
      </w:r>
      <w:r>
        <w:rPr/>
        <w:t>뭊况묽嗍涱㩎劬쌣唤睅숳ㅎ긬彶䴳洱㥵潠쉶拃禣敩⹷깹⫃⨊托◎曂䩂걆灡껃區敫쉨䝕㥂欺癠</w:t>
      </w:r>
      <w:r>
        <w:rPr/>
        <w:t>꧍</w:t>
      </w:r>
      <w:r>
        <w:rPr/>
        <w:t>䈫媵⭗湋</w:t>
      </w:r>
      <w:r>
        <w:rPr/>
        <w:t>ꕧ</w:t>
      </w:r>
      <w:r>
        <w:rPr/>
        <w:t>灗⥈撱䘻ケ礷娺ꍺ⹖⚻쉁䄤</w:t>
      </w:r>
      <w:r>
        <w:rPr/>
        <w:t>ꦩ</w:t>
      </w:r>
      <w:r>
        <w:rPr/>
        <w:t>〩䕾쉙껂</w:t>
      </w:r>
      <w:r>
        <w:rPr/>
        <w:t>ⷂ</w:t>
      </w:r>
      <w:r>
        <w:rPr/>
        <w:t>恘䭟欣㚻惃㝧䔨櫂⥘娰瑍⾣㐥㕭䴽䒏硐䅆砬⨰刹毃ꥢ枣⹄⩙掩촶쉃㝹参⍂煞떬䤲⩅湋⹺싂ㅶ㭥䷂㥹㊻ꎮ쉄⍖卫쉀</w:t>
      </w:r>
      <w:r>
        <w:rPr/>
        <w:t>ꦩ</w:t>
      </w:r>
      <w:r>
        <w:rPr/>
        <w:t>㑀彮⪮䐭归憮⩨禘</w:t>
      </w:r>
      <w:r>
        <w:rPr/>
        <w:t>ꦩ</w:t>
      </w:r>
      <w:r>
        <w:rPr/>
        <w:t>瓂掮䵘洮時숻䰱㕺柃摓</w:t>
      </w:r>
      <w:r>
        <w:rPr/>
        <w:t>⡈</w:t>
      </w:r>
      <w:r>
        <w:rPr/>
        <w:t>桶뿂煨灺煚轉啵涱숨쵅浤匴棂ꍖ㕱䍪乺</w:t>
      </w:r>
      <w:r>
        <w:rPr/>
        <w:t>ꕑ</w:t>
      </w:r>
      <w:r>
        <w:rPr/>
        <w:t>汤㕟獋歫䵊⬽긯桇穣㩲⏍砰橇睗稩抮촵⦏獹⹇摙煅ꥡ城䕠쉸汳ㄮ䢿◂熵䡉⮿䈪녶椯쉋㉒쉇撥抩椥息椰㝕磂뼽卪扐ꥧ</w:t>
      </w:r>
      <w:r>
        <w:rPr/>
        <w:t>꤫</w:t>
      </w:r>
      <w:r>
        <w:rPr/>
        <w:t>桅⛂猫䴨쉠䪏숭乤ꅞ㈷欨㡉┤㙏썠녅뾏넷䴫슬⩏献桳꥙慀係䥸슥总洩숪忂싍╹佉╏吩䉸⩲坯桗⽎摣䩏쉈䭇䛂䩉䜯䐣侘琶㴮昪숩縣㗂哂䰪掻橣塄</w:t>
      </w:r>
      <w:r>
        <w:rPr/>
        <w:t>ⱈ⥍</w:t>
      </w:r>
      <w:r>
        <w:rPr/>
        <w:t>窣汋ꥺ㭯䔬捐厵ㅭ갪獮慖员⥵啐猪䆘㩡椵䇂佘浗潹䩳㍃슮㖥慾久全破䔮┰玱䜥ヂ畋</w:t>
      </w:r>
      <w:r>
        <w:rPr/>
        <w:t>ꤵ</w:t>
      </w:r>
      <w:r>
        <w:rPr/>
        <w:t>㭑㴪㙎ば♎洫瑔䑄숥싂䉱繦顆䅕쉞숴䨵썁䙷䩷前畕噸㴭纩に♳毂䜤㠺䁖땉稪땪㇂歙戸剢玥␤䌪⿂⑤㕶㕞</w:t>
      </w:r>
      <w:r>
        <w:rPr/>
        <w:t>⡕</w:t>
      </w:r>
      <w:r>
        <w:rPr/>
        <w:t>㇂⥲吩⯂噥쉐╪⹕湾橰乖⩚煆沩⧂癵牰洩츬㵟</w:t>
      </w:r>
      <w:r>
        <w:rPr/>
        <w:t>Ⱔ</w:t>
      </w:r>
      <w:r>
        <w:rPr/>
        <w:t>숰⍉䁯潙</w:t>
      </w:r>
      <w:r>
        <w:rPr/>
        <w:t>ꥒ</w:t>
      </w:r>
      <w:r>
        <w:rPr/>
        <w:t>㥐椰扦䠽わ癙䨺飂劻䭆숪䣂㍬坔䱺乊猵⍷琺㵍神⑴쉥廂啙轁睥垬儽갻債央珂⪱㣍쉊䌺쏂幟</w:t>
      </w:r>
    </w:p>
    <w:p>
      <w:pPr>
        <w:pStyle w:val="PreformattedText"/>
        <w:bidi w:val="0"/>
        <w:spacing w:before="0" w:after="0"/>
        <w:jc w:val="left"/>
        <w:rPr/>
      </w:pPr>
      <w:r>
        <w:rPr/>
        <w:t>砩䁾ꍆ뗂ꥵ㌳嗂炏</w:t>
      </w:r>
      <w:r>
        <w:rPr/>
        <w:t>ꕖ</w:t>
      </w:r>
      <w:r>
        <w:rPr/>
        <w:t>枩걃⩳佧が㊿盂况♈</w:t>
      </w:r>
      <w:r>
        <w:rPr/>
        <w:t>Ⱟ</w:t>
      </w:r>
      <w:r>
        <w:rPr/>
        <w:t>䱤繶塃套捔噙砯쉧啠搥两穭㝧䑫敁䪵䱎㘩淂㙟甴塗䖡煸惂庥</w:t>
      </w:r>
      <w:r>
        <w:rPr/>
        <w:t>ꖻ</w:t>
      </w:r>
      <w:r>
        <w:rPr/>
        <w:t>껂頵䴮숽㕍䧂숻恌嚮⩦䎘䕉㘽숯瞬塧ぁ㆘湙⌱쵫㉯믂搭圶伺ㅃ乇唯⽏⥃칌䝉婇⩶健伽</w:t>
      </w:r>
      <w:r>
        <w:rPr/>
        <w:t>ꕴ</w:t>
      </w:r>
      <w:r>
        <w:rPr/>
        <w:t>㡪⽯瓃槃⩦㝸㎿</w:t>
      </w:r>
      <w:r>
        <w:rPr/>
        <w:t>⠪</w:t>
      </w:r>
      <w:r>
        <w:rPr/>
        <w:t>晩剥吽爫걷㑅䱯㠦㶱䈸猥⸶堰ꏂ䊡䨫枮촴䤬睓</w:t>
      </w:r>
      <w:r>
        <w:rPr/>
        <w:t>⠭</w:t>
      </w:r>
      <w:r>
        <w:rPr/>
        <w:t>亣䔴▻쉞煴␤恱祀⭰딊⸫녁輶♷梩숽</w:t>
      </w:r>
      <w:r>
        <w:rPr/>
        <w:t>ⵎ</w:t>
      </w:r>
      <w:r>
        <w:rPr/>
        <w:t>㚥</w:t>
      </w:r>
      <w:r>
        <w:rPr/>
        <w:t>ⵅ⥊</w:t>
      </w:r>
      <w:r>
        <w:rPr/>
        <w:t>丨浸樥䥏⍍垿㙺灍係未숰䓂顑顡噳㜪땑⩚噞⹸㤴쵺㤩晄䵟䰲쉦쉗㡟쉵慥琪桙쉁飂싂朳쉰캩搩숪⬹</w:t>
      </w:r>
      <w:r>
        <w:rPr/>
        <w:t>Ⳃ</w:t>
      </w:r>
      <w:r>
        <w:rPr/>
        <w:t>쵗偄爪仂䉟顗㈺⽶놻쉍䥒䩪쉭⹕⯂幓䰴祴쉕䑁숽拂싂捬뼲凂䝙樰⾩嘬砪畋뮿溥䭍㖩숱䙴癁沏뭒烂㓂楪䙳䙹╡땈◂갯户쉾쵧槂劏牁⭖刴땫쏂숪녢⒵乖</w:t>
      </w:r>
      <w:r>
        <w:rPr/>
        <w:t>꤯</w:t>
      </w:r>
      <w:r>
        <w:rPr/>
        <w:t>橴穇㋂礳煁䍮쉠术⍔䨹欷ㄵ⬣싂ㄭ쉏넸䆥痂睱砨烎㩨沩㍧䔤싃㐹ꍄ┩쉫싂뽮㴽숹找彉昦⩶䱵㵦畵喬䁸䐫湙⤹⥄䱢⬥娮协匮䠵堶쏂숵呷숭쉬⌯</w:t>
      </w:r>
      <w:r>
        <w:rPr/>
        <w:t>ꕣ</w:t>
      </w:r>
      <w:r>
        <w:rPr/>
        <w:t>䭡쉭䨪振⪣帽楋㩷㵌恱⹏⬯⨻숽熩䥋丩㵍楏䋂묲╶쎩戰刮䧎</w:t>
      </w:r>
      <w:r>
        <w:rPr/>
        <w:t>ꤱ</w:t>
      </w:r>
      <w:r>
        <w:rPr/>
        <w:t>䠶燂優坪亱硺拂꥕塪汄浩⩰ꥦ㐣㌮슮浚恇奬슻塢껃碩畷</w:t>
      </w:r>
      <w:r>
        <w:rPr/>
        <w:t>ⱕ</w:t>
      </w:r>
      <w:r>
        <w:rPr/>
        <w:t>斩ㅍ䅐</w:t>
      </w:r>
      <w:r>
        <w:rPr/>
        <w:t>ꥊ</w:t>
      </w:r>
      <w:r>
        <w:rPr/>
        <w:t>愱</w:t>
      </w:r>
      <w:r>
        <w:rPr/>
        <w:t>ⴱ</w:t>
      </w:r>
      <w:r>
        <w:rPr/>
        <w:t>挶側穩☰⺿䎮婏奞䑤㉱걙㮩싂磂쉰츽呦䧂輮啔싂坄┦媱抵仂ꌹ슏浄瑲숰넨⫂牮㡦繇䕅浌숸彊㩃쉦</w:t>
      </w:r>
      <w:r>
        <w:rPr/>
        <w:t>⡰</w:t>
      </w:r>
      <w:r>
        <w:rPr/>
        <w:t>刳뭡嚵땾摹歱┵숯ꅠ冻晏氰㑖纬縪쉏딯쌣숬㡡漪䐽쉅☳♂癚싎洴녘㚿㠬䄣夬䷂䱐⒮〴为䧂⥸甫䷂⑌㡸唨㐵桸슬癧䩨䱵秂摠丬숸穐䩣盂⯂싂ꅹ灈睐칪医䅚䨤墘〥噐㨷칪칾䝘䝄噐숱扢䄹䨯쉷烂㘥湱싂怶</w:t>
      </w:r>
      <w:r>
        <w:rPr/>
        <w:t>Ⱓ</w:t>
      </w:r>
      <w:r>
        <w:rPr/>
        <w:t>囂戤痂</w:t>
      </w:r>
      <w:r>
        <w:rPr/>
        <w:t>⡞⨳╡</w:t>
      </w:r>
      <w:r>
        <w:rPr/>
        <w:t>㠭㖡ㅚ䉏숫썗䭀촱쉉⨥榬殩恕쉫</w:t>
      </w:r>
      <w:r>
        <w:rPr/>
        <w:t>ⱈ</w:t>
      </w:r>
      <w:r>
        <w:rPr/>
        <w:t>ꥨ奤恉枥汘㝩猰秂쉂彤땤㖣惂ど㥢佤쉬怦桟깢⩇玻⹉⫂딯꥘녋瑔颻ꅵ熮䶩슣⴦儽睔쉱潑뾩뼸姃係숷</w:t>
      </w:r>
      <w:r>
        <w:rPr/>
        <w:t>⡑♩</w:t>
      </w:r>
      <w:r>
        <w:rPr/>
        <w:t>个䫂夻숪栬걓㛂ꍔ⏂捋䤩㡞땫䩋祄啫攻畋⫂ꅾ걸濂깰兑忎穴䱉摆쉞歶戨浢协轌뭧뮮绂쉙桰顮믂晞䩥뇂硊夭婂坳쉈ꏂ⥋廂싂眲쵇橲쌽爻뭓洳쉮㑟楡䊿⩸⨱䁸䤺偶㕁轵긱㍇绂䅓쉚曂儊愭啤呏㡞顐䍬吮牡䘫䡆帤⩋슣牐㴹礹瑤␻䉄塃슬啙ァ㈽쉂㝬⹺眥⛍㨪杘䟂뗂刴㡂潈榿獹戬⩕涵갥㴳쏍慀獮汥璿䥤숯扗琤뗍偲ꍊ欫묩㧂湗</w:t>
      </w:r>
      <w:r>
        <w:rPr/>
        <w:t>ⶱ</w:t>
      </w:r>
      <w:r>
        <w:rPr/>
        <w:t>녎쉵땵ㆩ婫⹔ㄳ䜸瑩稭冿걊⩱噷ꍯ癖煸参煓싂爱呸轡呧昤쉘쉮轟乤攩䘳䙷땪敨쉍䶩稦㬴뭖㊘䴭⪏䧃싂㝄슬畨뮿敘쉪䠲哎硩싂㤻쉌썐昱晑橈瑲칀㜴㘽䑯싂牔猱㜤渭㬫╫江⽁䙺췂⪻⪻䙾婪杞⎥녖㓂싂役걟㙔㨨㵃杨㥐敂奲⼰䦏䤱⾡轡䅴慎噴卬敄ꍣ⽏</w:t>
      </w:r>
      <w:r>
        <w:rPr/>
        <w:t>ⰷ⨰</w:t>
      </w:r>
      <w:r>
        <w:rPr/>
        <w:t>潶䉋彆䤻倪敍ꅸ츷産祍坉猫뼹穭檥⬵䈦䌺䱆㡷뭙</w:t>
      </w:r>
      <w:r>
        <w:rPr/>
        <w:t>ꥑ</w:t>
      </w:r>
      <w:r>
        <w:rPr/>
        <w:t>牉睺䪥兇䡫</w:t>
      </w:r>
      <w:r>
        <w:rPr/>
        <w:t>꥟</w:t>
      </w:r>
      <w:r>
        <w:rPr/>
        <w:t>牷頥䮩㎩ꌣ㴩ꍺ稯⥦然母쉭氤딫䃂뼯쉵⩉땸䁾딴슩숰輱⩏桟佳㢮㐪慈呮</w:t>
      </w:r>
      <w:r>
        <w:rPr/>
        <w:t>꧂</w:t>
      </w:r>
      <w:r>
        <w:rPr/>
        <w:t>漴兰⫎숨佹썹榵儴⼷繪摍䍏⧂㗂㑰␮땅⑪楈䐲깃숵䜤䤹</w:t>
      </w:r>
      <w:r>
        <w:rPr/>
        <w:t>Ⳃ⩕</w:t>
      </w:r>
      <w:r>
        <w:rPr/>
        <w:t>牌싂㑘⏂⬪숳䠽硚摱歰呴쵂⥶슏녯㉥戩楣䝐䁷䵂썆瑟牠⮏㌶摭㩳䅴⧂⑏⍣싂◍在䋂겮</w:t>
      </w:r>
      <w:r>
        <w:rPr/>
        <w:t>ꤪ</w:t>
      </w:r>
      <w:r>
        <w:rPr/>
        <w:t>楨案㥞䛂썇揂灃便獶轋꥾껂垩狂桫厱垩楋⥰桥숪</w:t>
      </w:r>
      <w:r>
        <w:rPr/>
        <w:t>⣂</w:t>
      </w:r>
      <w:r>
        <w:rPr/>
        <w:t>ꥎ꤯</w:t>
      </w:r>
      <w:r>
        <w:rPr/>
        <w:t>捉呩ꅭ쉯找▬挴䷂湅䘱杘搪뼬㝴瑫䍌祉偞弨㡈劘䘶䉤睚䭀椮촷璥㨦祶</w:t>
      </w:r>
      <w:r>
        <w:rPr/>
        <w:t>ꥎ</w:t>
      </w:r>
      <w:r>
        <w:rPr/>
        <w:t>䧂歑ꍧⓂ浪潙⍇싂ꇍ櫎周⽒⫂歚칐䡓䐸摵꺮숹疿녵㍌깰牐ず⥓儴ꌲ⪬䱚㔺硫♳뿂婙䴤㬽⥸⩇╷妩곂䔰轞潰쉆䄫牦칎挰响쉵쉤ꅍ⭸栯╙く㙳⍟㨹儺㥙┰䡩啭㑀癒⑺</w:t>
      </w:r>
      <w:r>
        <w:rPr/>
        <w:t>ꗂ</w:t>
      </w:r>
      <w:r>
        <w:rPr/>
        <w:t>칮卬</w:t>
      </w:r>
      <w:r>
        <w:rPr/>
        <w:t>⢏</w:t>
      </w:r>
      <w:r>
        <w:rPr/>
        <w:t>䭃奈癰煁敗ꄲ㬣竂璏</w:t>
      </w:r>
      <w:r>
        <w:rPr/>
        <w:t>ⲻ</w:t>
      </w:r>
      <w:r>
        <w:rPr/>
        <w:t>뽅썁묥犩</w:t>
      </w:r>
      <w:r>
        <w:rPr/>
        <w:t>ꔶ</w:t>
      </w:r>
      <w:r>
        <w:rPr/>
        <w:t>懃炡氨</w:t>
      </w:r>
      <w:r>
        <w:rPr/>
        <w:t>꧂</w:t>
      </w:r>
      <w:r>
        <w:rPr/>
        <w:t>숳售䐮䦡溿䀷䉆䮩廂欵췂ꍀ䃂</w:t>
      </w:r>
      <w:r>
        <w:rPr/>
        <w:t>⢘</w:t>
      </w:r>
      <w:r>
        <w:rPr/>
        <w:t>拂䞵丩믃瀨拎䥃畾쉞</w:t>
      </w:r>
      <w:r>
        <w:rPr/>
        <w:t>ⵘ</w:t>
      </w:r>
      <w:r>
        <w:rPr/>
        <w:t>矂㫂쉐䩐櫍婳묶</w:t>
      </w:r>
      <w:r>
        <w:rPr/>
        <w:t>⡤</w:t>
      </w:r>
      <w:r>
        <w:rPr/>
        <w:t>扯琸甸䔪煎</w:t>
      </w:r>
      <w:r>
        <w:rPr/>
        <w:t>ꕳ</w:t>
      </w:r>
      <w:r>
        <w:rPr/>
        <w:t>㭱夰䍲ꍕ㣂乪습㨱⤪숨牱䑡繶쉔潙㙬숦⍏䩨㜽</w:t>
      </w:r>
      <w:r>
        <w:rPr/>
        <w:t>ꥄ</w:t>
      </w:r>
      <w:r>
        <w:rPr/>
        <w:t>녉㪣</w:t>
      </w:r>
      <w:r>
        <w:rPr/>
        <w:t>ⷃ</w:t>
      </w:r>
      <w:r>
        <w:rPr/>
        <w:t>ꆡ㙔갤뽪慘婇㥘썴꺡䴊⦩⚡⒩䄷灴땞却ꎮ瘮傡䅀穠</w:t>
      </w:r>
      <w:r>
        <w:rPr/>
        <w:t>ꥉ</w:t>
      </w:r>
      <w:r>
        <w:rPr/>
        <w:t>숭塂湵䕙窿狂㔸땑䦵䊣숪繦猲歮䊱焲⩡숶</w:t>
      </w:r>
      <w:r>
        <w:rPr/>
        <w:t>ꤪ</w:t>
      </w:r>
      <w:r>
        <w:rPr/>
        <w:t>㷂⨷塃斩</w:t>
      </w:r>
      <w:r>
        <w:rPr/>
        <w:t>ꕏ</w:t>
      </w:r>
      <w:r>
        <w:rPr/>
        <w:t>ヂ慒⩕顆싂穧䙳塕漫掿뽠⽾곂㯍歃䔪䵯摀椳䥓⌭⩈幬㵕摱㍳쏎娶䜯</w:t>
      </w:r>
      <w:r>
        <w:rPr/>
        <w:t>⡪</w:t>
      </w:r>
      <w:r>
        <w:rPr/>
        <w:t>슘摋〈䨴㜴⼸戣歁㒮</w:t>
      </w:r>
      <w:r>
        <w:rPr/>
        <w:t>Ⱡ♫</w:t>
      </w:r>
      <w:r>
        <w:rPr/>
        <w:t>穟窵</w:t>
      </w:r>
      <w:r>
        <w:rPr/>
        <w:t>ꗂ⸥</w:t>
      </w:r>
      <w:r>
        <w:rPr/>
        <w:t>顱㡡栳煳⩫␻佯〬쵧獭矂皿묭☱묽䭏恤⹰捣㜫</w:t>
      </w:r>
      <w:r>
        <w:rPr/>
        <w:t>ⵦ</w:t>
      </w:r>
      <w:r>
        <w:rPr/>
        <w:t>ⰰ</w:t>
      </w:r>
      <w:r>
        <w:rPr/>
        <w:t>䭁坪丽䣂楙숺掱⭤奲䅐㥔盂戹⽊⑗䉯類厬穥䙪憥潇⫂♰熻䠦</w:t>
      </w:r>
      <w:r>
        <w:rPr/>
        <w:t>Ⳃ</w:t>
      </w:r>
      <w:r>
        <w:rPr/>
        <w:t>慪婵䠭摠㤷</w:t>
      </w:r>
      <w:r>
        <w:rPr/>
        <w:t>ꕳ</w:t>
      </w:r>
      <w:r>
        <w:rPr/>
        <w:t>䄷晚㓂偡晉橈녚段⥕⼲帷縱玵뼲</w:t>
      </w:r>
      <w:r>
        <w:rPr/>
        <w:t>ꥇ</w:t>
      </w:r>
      <w:r>
        <w:rPr/>
        <w:t>癟</w:t>
      </w:r>
      <w:r>
        <w:rPr/>
        <w:t>ꤳ</w:t>
      </w:r>
      <w:r>
        <w:rPr/>
        <w:t>穢乓㶩ㆵ䠨딲⨸绂</w:t>
      </w:r>
      <w:r>
        <w:rPr/>
        <w:t>⡳</w:t>
      </w:r>
      <w:r>
        <w:rPr/>
        <w:t>昷癥䅥㙠村쉙氤剳㊩竂ㄸて妏숤䖩六攪㍳䔻杬쉬䁘</w:t>
      </w:r>
      <w:r>
        <w:rPr/>
        <w:t>⡋</w:t>
      </w:r>
      <w:r>
        <w:rPr/>
        <w:t>湢杫祾坄娹㵩캏浢㝊촦ꏂ捕</w:t>
      </w:r>
      <w:r>
        <w:rPr/>
        <w:t>⡹</w:t>
      </w:r>
      <w:r>
        <w:rPr/>
        <w:t>呇◂乴㐵兘堯뇍傏禿奍颥癑⻂䝢炘쏂癱捀挰硉ㄦ㡴뽹⭥숨쉘␦</w:t>
      </w:r>
      <w:r>
        <w:rPr/>
        <w:t>ꕸ</w:t>
      </w:r>
      <w:r>
        <w:rPr/>
        <w:t>係㬨⩐㌬縰㌪犡ꌯ瑘칌氬䌸痂湺玮䵅摂堸樴춘灶䙆⨮쉋旂桧噊䴫㵮棎攤썚橉离쉸␹싂歟쵒潌㝬坶挩幥縯搽攰숱뇂</w:t>
      </w:r>
      <w:r>
        <w:rPr/>
        <w:t>⡕</w:t>
      </w:r>
      <w:r>
        <w:rPr/>
        <w:t>넭眸㍪䑍䝈并晒⹎嗎永숤쉔㗂扗쉎奋䋂煄疿㈬䠻쵋숦橆畴⨶癭걦漯祰䅠恟칊⒘挺⨫睴⑷㩀痂쉘确䞘电뽧㉒⨴슘潬숸숺睹嘣㑅쉞쉶傩싂⯂瀪汶슬湆ꄳ彟琩䥐䑑剤䁴쉡坔㝢㬱佸縹呸곎窩䔪典幣⹮䠴</w:t>
      </w:r>
      <w:r>
        <w:rPr/>
        <w:t>ꔪⵤ</w:t>
      </w:r>
      <w:r>
        <w:rPr/>
        <w:t>旂穾</w:t>
      </w:r>
      <w:r>
        <w:rPr/>
        <w:t>ⵚ</w:t>
      </w:r>
      <w:r>
        <w:rPr/>
        <w:t>싃彔楴捙䅷⥤恪⯂扊〤䜪⚣넮傻㍆䉣䵺ケ⹢䑦⍡熩⹡琭昩兮썖쉺㴥뮮ꎩ⥠婯凂䆩쉴</w:t>
      </w:r>
      <w:r>
        <w:rPr/>
        <w:t>ꤪ</w:t>
      </w:r>
      <w:r>
        <w:rPr/>
        <w:t>繆縦걩硊⽗♐뗂曂猨숸瘰䵋硈녍绂딺㉸쉬㡸깩産㊩⑂ꄹ䩺䕐㢱噣⩮奁栰걃䌯칢势⺡怸䙡⫂䍮頺䩤案昬湑漪縬䭱숶挲枱ꥲ噟扃㩷檏슡䐪숹汢杈숻楌ꍂ扞ひ숲湹㮏塤䍁窘縹㛂썦殱两縣棂瑨㥹㡲䉱䤩伫煮쉏䡾剏깍</w:t>
      </w:r>
      <w:r>
        <w:rPr/>
        <w:t>ⵚ</w:t>
      </w:r>
      <w:r>
        <w:rPr/>
        <w:t>瑮숮䋂擂숯㩵겵⧃洷ꅯꍇ⨣䅔⍗쉴㉨楧挊噐곂䆻慤昽䳂</w:t>
      </w:r>
      <w:r>
        <w:rPr/>
        <w:t>ꥒ</w:t>
      </w:r>
      <w:r>
        <w:rPr/>
        <w:t>쉇⿃</w:t>
      </w:r>
      <w:r>
        <w:rPr/>
        <w:t>ꥐ</w:t>
      </w:r>
      <w:r>
        <w:rPr/>
        <w:t>硡奬슮辬</w:t>
      </w:r>
      <w:r>
        <w:rPr/>
        <w:t>ꦿ</w:t>
      </w:r>
      <w:r>
        <w:rPr/>
        <w:t>捋癵氯杯塉䨦䣎춱剧</w:t>
      </w:r>
      <w:r>
        <w:rPr/>
        <w:t>ⱓ</w:t>
      </w:r>
      <w:r>
        <w:rPr/>
        <w:t>匳权噴䤵氣⦬偸㴵灸汥丽楧걊䡫</w:t>
      </w:r>
      <w:r>
        <w:rPr/>
        <w:t>ⷂ╭</w:t>
      </w:r>
      <w:r>
        <w:rPr/>
        <w:t>噳歑쉭睑硂♵⥨壂㶡殘敂娩敠</w:t>
      </w:r>
      <w:r>
        <w:rPr/>
        <w:t>꧂</w:t>
      </w:r>
      <w:r>
        <w:rPr/>
        <w:t>칭쎿憣숽泂슬㦥幎栽塇</w:t>
      </w:r>
      <w:r>
        <w:rPr/>
        <w:t>⠺</w:t>
      </w:r>
      <w:r>
        <w:rPr/>
        <w:t>쵆㤥㡀歾쉟썄⥓歂</w:t>
      </w:r>
      <w:r>
        <w:rPr/>
        <w:t>⡌</w:t>
      </w:r>
      <w:r>
        <w:rPr/>
        <w:t>䜤䔫䵾ꍰ쉮⤸慟乺쉋汬㙒婓숲晗ㄳ슬媱朷뾡䜵员춏坭捱並呒祈</w:t>
      </w:r>
      <w:r>
        <w:rPr/>
        <w:t>⡯</w:t>
      </w:r>
      <w:r>
        <w:rPr/>
        <w:t>焭穄歋ㅔ䍆䧎슮捆䮘䵡琲쉍</w:t>
      </w:r>
      <w:r>
        <w:rPr/>
        <w:t>ⲥ</w:t>
      </w:r>
      <w:r>
        <w:rPr/>
        <w:t>䡒⛍䧂숵堳䕷쉰涏㜷䛃湇愰䵤琣슘䊥쉈긨烂牃妻䥘㌵牕特뭸由秂㯂걬硴╓䶵卧唵掩깑啣㝁璻녞奅夺䨸汖숰㜻氯㵸⩡슩ネ䅷䚻た숵壂䙾㓂乄晀쉱썒咬刻⽪╋㘳繢쌩ꍂ</w:t>
      </w:r>
      <w:r>
        <w:rPr/>
        <w:t>꧂</w:t>
      </w:r>
      <w:r>
        <w:rPr/>
        <w:t>番挪䥵矍ꌲ숫常춥뾱㑃䑂㡉晙䈵⸨剰慒汧形离⨻顊夤な䅖㜸纡䵗愣뽐넽唶ꅇ⨯뽃♨牧㙀㑾瞻刽佟䜩啨슬뽮暮㮣址輱</w:t>
      </w:r>
      <w:r>
        <w:rPr/>
        <w:t>ⱟ</w:t>
      </w:r>
      <w:r>
        <w:rPr/>
        <w:t>숱㑞捤ㄹ亩⪻</w:t>
      </w:r>
      <w:r>
        <w:rPr/>
        <w:t>ꖩ</w:t>
      </w:r>
      <w:r>
        <w:rPr/>
        <w:t>㉲쵄㤱䬩䙈瞥㗂䢵㕩㈻䪬炿⸤㵢颵倮琰潟汕⨴뇂炱㫂썉숬䕎慯幫剞ㄬ⑒㢩佇㤴奐繊칵쵺摎⩷椺㛃쉵쉌촷轎朩䵸♐쉥婡瑄䲣㝞眲䔪䵲暩眪⬭춬繶㬩싍嗂坶⹕슻쉗摱飂个쉁</w:t>
      </w:r>
      <w:r>
        <w:rPr/>
        <w:t>ꔸ</w:t>
      </w:r>
      <w:r>
        <w:rPr/>
        <w:t>眱䏂浮슡</w:t>
      </w:r>
      <w:r>
        <w:rPr/>
        <w:t>⢣</w:t>
      </w:r>
      <w:r>
        <w:rPr/>
        <w:t>䵍戱灒燂偘滂슮恱硊梿吵暵뭓䁖偷䍀䝨⛂疱祆㩋⩰竃무㗂獊⍪幄ㅹ⨲묲摰뽗彳슱</w:t>
      </w:r>
      <w:r>
        <w:rPr/>
        <w:t>ⷂ</w:t>
      </w:r>
      <w:r>
        <w:rPr/>
        <w:t>摱⩵</w:t>
      </w:r>
      <w:r>
        <w:rPr/>
        <w:t>⠷</w:t>
      </w:r>
      <w:r>
        <w:rPr/>
        <w:t>껂䗂晏灘栱晄歄쏂⹌泂槂摚光晟乔潯狍㔸㠳꥔煈숥䩕姂╀ꍂ숻炿乏慓匬繤䵖</w:t>
      </w:r>
      <w:r>
        <w:rPr/>
        <w:t>꧂</w:t>
      </w:r>
      <w:r>
        <w:rPr/>
        <w:t>係㟂揎䵎쉕쉾爺쉱幁彨긭쉅厣⑷嫂佩ㅑ⩈⹀㶱偡㏂婐奟쉭杗⭔㣂</w:t>
      </w:r>
      <w:r>
        <w:rPr/>
        <w:t>ⱉ♱</w:t>
      </w:r>
      <w:r>
        <w:rPr/>
        <w:t>疏獍⼳ぱ倰湃췂卅䯂⯃䤻⚘頣懃繌⍚弸쉹䁍煨Ⓙ惂迍칦唭ꥴ绍⬤⭖䠰싂㪱⭐ꍋ</w:t>
      </w:r>
      <w:r>
        <w:rPr/>
        <w:t>ꕓ</w:t>
      </w:r>
      <w:r>
        <w:rPr/>
        <w:t>㨶쉗轮⹏㈬</w:t>
      </w:r>
      <w:r>
        <w:rPr/>
        <w:t>Ⱬ⡅</w:t>
      </w:r>
      <w:r>
        <w:rPr/>
        <w:t>䭋到拂䈦址㵾깲卣塴ㄵ呖壂眶㴶ꍊ䣂䎡</w:t>
      </w:r>
      <w:r>
        <w:rPr/>
        <w:t>ꕴ</w:t>
      </w:r>
      <w:r>
        <w:rPr/>
        <w:t>㩺⍤䎘啒呪乏仃䵁䥀兞녂媵圥␩땭忂穓圳</w:t>
      </w:r>
      <w:r>
        <w:rPr/>
        <w:t>⣂</w:t>
      </w:r>
      <w:r>
        <w:rPr/>
        <w:t>숩栵榵䑖숊栦⿃睄뽫煣圤㙑䭉㡰쉶影毂媘㙱䝂쉮扔㉫槂儳癁</w:t>
      </w:r>
      <w:r>
        <w:rPr/>
        <w:t>ꕺ</w:t>
      </w:r>
      <w:r>
        <w:rPr/>
        <w:t>뭂쉩弴橦慥戥橷桊轉쉴숬縪稫䍊</w:t>
      </w:r>
      <w:r>
        <w:rPr/>
        <w:t>⠷</w:t>
      </w:r>
      <w:r>
        <w:rPr/>
        <w:t>丵딤啪塄㐩杠쉑䤱敇ざ䉐槂歞䍂䙙䑭䈥㕤㩥쉏</w:t>
      </w:r>
      <w:r>
        <w:rPr/>
        <w:t>ⵌ</w:t>
      </w:r>
      <w:r>
        <w:rPr/>
        <w:t>單暥슘䡢ꇂ窩⩏㙃爦쉥쉣㐰燂恲넭⍔ァ㝅딯㡃㡄獵㡎剀礰⽪䌩</w:t>
      </w:r>
      <w:r>
        <w:rPr/>
        <w:t>ⵆ</w:t>
      </w:r>
      <w:r>
        <w:rPr/>
        <w:t>㭗帵㩃⵱搹䅃汚兑䐶匱徘牑瘣㏍塠깘灚뭐㡬㵁湂쉋썩卩䵆勂庱⸺ꥰ⨭㊱䧂캣䰤由쉲䙈庩쉌佥冮祾⴯慡⹡칡깤</w:t>
      </w:r>
      <w:r>
        <w:rPr/>
        <w:t>꥓</w:t>
      </w:r>
      <w:r>
        <w:rPr/>
        <w:t>꺱捑</w:t>
      </w:r>
      <w:r>
        <w:rPr/>
        <w:t>⠺</w:t>
      </w:r>
      <w:r>
        <w:rPr/>
        <w:t>獷轗炻喥歮䍑佲⮵ꎿ㍦䕞捞</w:t>
      </w:r>
      <w:r>
        <w:rPr/>
        <w:t>⣂</w:t>
      </w:r>
      <w:r>
        <w:rPr/>
        <w:t>晟䎿䷂槂漳㛂轸䈻땰䨳썌慃㐶⨰晎쉪㘰䈽繾扥䮮嗂♡䐲夦堵⏎䮵䍞촥幤쌤</w:t>
      </w:r>
      <w:r>
        <w:rPr/>
        <w:t>⡥</w:t>
      </w:r>
      <w:r>
        <w:rPr/>
        <w:t>쉕숳ノ秂</w:t>
      </w:r>
      <w:r>
        <w:rPr/>
        <w:t>⡒</w:t>
      </w:r>
      <w:r>
        <w:rPr/>
        <w:t>獑頰䶏佲⩇⤱ꍀ氺凍싎䔷⹙</w:t>
      </w:r>
      <w:r>
        <w:rPr/>
        <w:t>ꥄ</w:t>
      </w:r>
      <w:r>
        <w:rPr/>
        <w:t>焩熩䍷쉘㝵敕</w:t>
      </w:r>
      <w:r>
        <w:rPr/>
        <w:t>ꕓ</w:t>
      </w:r>
      <w:r>
        <w:rPr/>
        <w:t>䜬獧楍織檥슿旂ꇂ쉵婚恃ㅊ⽘䛂쉂务䤱땏奞쉸怦䰥㕑갱뽑扥넲癔水㵲䑧㚥噗쉩䴪潟湹싂썏㌽ꇂ㭔䯍懂䘻⩹奡⨵乩織婒</w:t>
      </w:r>
      <w:r>
        <w:rPr/>
        <w:t>Ɒ</w:t>
      </w:r>
      <w:r>
        <w:rPr/>
        <w:t>桐狂ꅈ参眹匩쉪䕣⥤瞮쉮橖找形㙘⹘忎㕺</w:t>
      </w:r>
      <w:r>
        <w:rPr/>
        <w:t>⠯</w:t>
      </w:r>
      <w:r>
        <w:rPr/>
        <w:t>橣呷牳烂䚮䔺頱䨦迂⨳活㇂䵔犥㐺䘥牒佂凎中┯㨤⑍♣</w:t>
      </w:r>
      <w:r>
        <w:rPr/>
        <w:t>Ⳃ</w:t>
      </w:r>
      <w:r>
        <w:rPr/>
        <w:t>刣걨⨯⯂疱痂ꄬ⮮딦斻斘츭摶獒彖癕쉀☭쉁꥞㌲佺玻쉨圸⩴俎拂쉶汯캿</w:t>
      </w:r>
      <w:r>
        <w:rPr/>
        <w:t>ⱁ</w:t>
      </w:r>
      <w:r>
        <w:rPr/>
        <w:t>硹熩剂慖㫂⹷呲刳䵐潞丨廂䉕痍橋ꆬ㗃⌲ꍈ䛂㑍⍑㜥슏橘</w:t>
      </w:r>
      <w:r>
        <w:rPr/>
        <w:t>⣂</w:t>
      </w:r>
      <w:r>
        <w:rPr/>
        <w:t>䍡슥ㅎ檘啥㒩</w:t>
      </w:r>
      <w:r>
        <w:rPr/>
        <w:t>ꔵ</w:t>
      </w:r>
      <w:r>
        <w:rPr/>
        <w:t>噉恉煒뭱</w:t>
      </w:r>
      <w:r>
        <w:rPr/>
        <w:t>ⶵ⑨</w:t>
      </w:r>
      <w:r>
        <w:rPr/>
        <w:t>묬枡呞갵湢슮䏂柂⦬䘥㩉캮䝷걸칁柃쉃刴䀻嘭㭉匣轡恎싂쉘땘〣䊵橒庮塒쉠漤厥쉅곃칵丫㦵憘뽹〪焴く坄⦵懍繰池ㄷ㵧슩眣噾卸琪㙫楈䀬䘻噀슻</w:t>
      </w:r>
      <w:r>
        <w:rPr/>
        <w:t>꤭</w:t>
      </w:r>
      <w:r>
        <w:rPr/>
        <w:t>吰䅅쉹歯窱쉇숵繫啰攦⽐㕩敞⩯♅싂䩞䪮洳䅁䍹橰剅㒏뿂쉰捙佩洫塇쌹䝠╣昦ꇂ</w:t>
      </w:r>
      <w:r>
        <w:rPr/>
        <w:t>ꥏ</w:t>
      </w:r>
      <w:r>
        <w:rPr/>
        <w:t>咿⥘쉬剤洤湘䜪㑳㉕싂䎡㑵⬲扞昳捡䈳깡뾘⩍싂体湍⵮쉁ㅚ砻쉤䁗横獾璱뾩쉐㷂녑⸊栫溿淍颩䓂穈뭢幺摁婖佪ꇍ㨻㑶쉅㫂懂娣匨溏䗍䬳䑅ꍋ㕦⒘沏㜸슩涵놘⽍䩒䵷懂䄪㵉坮㉞䖿꥾㒥⩐⼩奔桬䊩噡偪땅唩㓂⩮獀圹湵爷╫쉔䩶슿睒栩⹣⍄嚻焳夽녬╅硂檱걖勃䘬ꍭ截朥橕硨</w:t>
      </w:r>
      <w:r>
        <w:rPr/>
        <w:t>⡟</w:t>
      </w:r>
      <w:r>
        <w:rPr/>
        <w:t>䫍漮ㆩ嚥䮩䐣䓂剎싎</w:t>
      </w:r>
      <w:r>
        <w:rPr/>
        <w:t>ꔣⵏ</w:t>
      </w:r>
      <w:r>
        <w:rPr/>
        <w:t>榏呣䉁癈昹䟎</w:t>
      </w:r>
      <w:r>
        <w:rPr/>
        <w:t>⢡</w:t>
      </w:r>
      <w:r>
        <w:rPr/>
        <w:t>땹䝏</w:t>
      </w:r>
      <w:r>
        <w:rPr/>
        <w:t>ⷂ</w:t>
      </w:r>
      <w:r>
        <w:rPr/>
        <w:t>⼨ꇂ䠱</w:t>
      </w:r>
      <w:r>
        <w:rPr/>
        <w:t>ⵥ</w:t>
      </w:r>
      <w:r>
        <w:rPr/>
        <w:t>唪㎿㙧䭡믂轠畋慳䭚㙃깮춣摒㝓朲⸫숴晋쉂㑸숸⭸占狃䵐捙긵伬싂柎稭风喵╙⍈漪쉘偰☵ꅰ瑯穎</w:t>
      </w:r>
      <w:r>
        <w:rPr/>
        <w:t>ꥑ</w:t>
      </w:r>
      <w:r>
        <w:rPr/>
        <w:t>煸쵲潎へ쉅쉈싂琹ꥣ癘䣃䈹畉浩䕣顊㗂棂㑔煦</w:t>
      </w:r>
      <w:r>
        <w:rPr/>
        <w:t>ⰸ</w:t>
      </w:r>
      <w:r>
        <w:rPr/>
        <w:t>攫</w:t>
      </w:r>
      <w:r>
        <w:rPr/>
        <w:t>ꕣ</w:t>
      </w:r>
      <w:r>
        <w:rPr/>
        <w:t>䥰䕖攻◂堩扪건㕥⭄哂㭑桇㵱疏摉牡歖䱏敨⼱浅纵ꄺ灰恣牑啡쉭땂坊呔欺䙂砦♋䍪恕ㅸ⾵稩稵熘䐦</w:t>
      </w:r>
      <w:r>
        <w:rPr/>
        <w:t>ꕆ</w:t>
      </w:r>
      <w:r>
        <w:rPr/>
        <w:t>㪘</w:t>
      </w:r>
      <w:r>
        <w:rPr/>
        <w:t>ⴵ</w:t>
      </w:r>
      <w:r>
        <w:rPr/>
        <w:t>啠旎佇玡쉘炿䝖⹟婓恔恨夹扨ꇎ框欹灎㌨摆湗쵘넷쉬㗍儲晫㙂</w:t>
      </w:r>
      <w:r>
        <w:rPr/>
        <w:t>⢘</w:t>
      </w:r>
      <w:r>
        <w:rPr/>
        <w:t>ꤨ</w:t>
      </w:r>
      <w:r>
        <w:rPr/>
        <w:t>㵤䰷婆楓㩋歴卟伶焪⩅样</w:t>
      </w:r>
      <w:r>
        <w:rPr/>
        <w:t>ꥀ</w:t>
      </w:r>
      <w:r>
        <w:rPr/>
        <w:t>숰䵺佀偅窩噥灆╖ꍃ慕</w:t>
      </w:r>
      <w:r>
        <w:rPr/>
        <w:t>ꗍ⫂</w:t>
      </w:r>
      <w:r>
        <w:rPr/>
        <w:t>樵쉓㦱숭䕷呆싂摏䝱惂歨璵⶘嘴</w:t>
      </w:r>
      <w:r>
        <w:rPr/>
        <w:t>ⱕ</w:t>
      </w:r>
      <w:r>
        <w:rPr/>
        <w:t>偌썆싃怵䈸栬㑃⥉瞩䔩䷂숥쉚⤥摟扶</w:t>
      </w:r>
      <w:r>
        <w:rPr/>
        <w:t>ꗍ</w:t>
      </w:r>
      <w:r>
        <w:rPr/>
        <w:t>桸棂ㄽ슿뼫䅡㋂恡⍓갪牒☷牑⌣㭠煰忂熡</w:t>
      </w:r>
      <w:r>
        <w:rPr/>
        <w:t>꤯</w:t>
      </w:r>
      <w:r>
        <w:rPr/>
        <w:t>뭉喩⤮䭃쉪䙫쉈恓⥣䭾쉲㍂</w:t>
      </w:r>
      <w:r>
        <w:rPr/>
        <w:t>⡈</w:t>
      </w:r>
      <w:r>
        <w:rPr/>
        <w:t>劮⭺䍱㭅⩳弶쉀⼶恪煸컂掬</w:t>
      </w:r>
      <w:r>
        <w:rPr/>
        <w:t>꧂</w:t>
      </w:r>
      <w:r>
        <w:rPr/>
        <w:t>䬶⚵䵃⥒놏㦻㑓噊顅歘疥⤫␩쉰轰</w:t>
      </w:r>
      <w:r>
        <w:rPr/>
        <w:t>⠩</w:t>
      </w:r>
      <w:r>
        <w:rPr/>
        <w:t>縨ㄲ⼽甩䁬䕥㩍♕旎櫂搤璵敆歑춣⼲洷⩓⩐捐晠⍄</w:t>
      </w:r>
      <w:r>
        <w:rPr/>
        <w:t>꤬</w:t>
      </w:r>
      <w:r>
        <w:rPr/>
        <w:t>쉺伯潋慙</w:t>
      </w:r>
      <w:r>
        <w:rPr/>
        <w:t>ꔪ</w:t>
      </w:r>
      <w:r>
        <w:rPr/>
        <w:t>冏⿂숹䝥猶쉱丰䳂㝌桭쉌䐨輱乣쵗㜬渪㮻␴煈쉸乪刪伯쉗婨樴⑉촤噙⥢╀ㅅ㤰敟繴慮瀶무畭瑖勂欫촸⽰坱扡㝠眺䘪ꄣヂ⑅슘</w:t>
      </w:r>
      <w:r>
        <w:rPr/>
        <w:t>ꕧ</w:t>
      </w:r>
      <w:r>
        <w:rPr/>
        <w:t>⡨</w:t>
      </w:r>
      <w:r>
        <w:rPr/>
        <w:t>杄砭쉀乖乚侩戲玵</w:t>
      </w:r>
      <w:r>
        <w:rPr/>
        <w:t>⡄</w:t>
      </w:r>
      <w:r>
        <w:rPr/>
        <w:t>ㄶ╊硬땸ꥰ숨</w:t>
      </w:r>
      <w:r>
        <w:rPr/>
        <w:t>ⲏ</w:t>
      </w:r>
      <w:r>
        <w:rPr/>
        <w:t>氰</w:t>
      </w:r>
      <w:r>
        <w:rPr/>
        <w:t>ⱗ</w:t>
      </w:r>
      <w:r>
        <w:rPr/>
        <w:t>甽㠱䱒⍵</w:t>
      </w:r>
      <w:r>
        <w:rPr/>
        <w:t>ꤥ</w:t>
      </w:r>
      <w:r>
        <w:rPr/>
        <w:t>뽣䋂佁橉䄽塢判</w:t>
      </w:r>
      <w:r>
        <w:rPr/>
        <w:t>Ɽ</w:t>
      </w:r>
      <w:r>
        <w:rPr/>
        <w:t>塭㐤攵噶쉬컂㈳廍㝍㑌쉦뮘慶炥⹺硂猺攮攽奴䝾㊩쉔䓂噊稨犬掱㝯歟㴬严☊儨㑞啀为潳䰣</w:t>
      </w:r>
      <w:r>
        <w:rPr/>
        <w:t>ꥐ</w:t>
      </w:r>
      <w:r>
        <w:rPr/>
        <w:t>㴴숱ꅎ쉭⥀쉲橋</w:t>
      </w:r>
      <w:r>
        <w:rPr/>
        <w:t>ⲡ</w:t>
      </w:r>
      <w:r>
        <w:rPr/>
        <w:t>ㄷ恑䩦싂䔨坐깔ヂ䉄夽싂Ⓜ䁃䕨㕪夣㖏辱췍繶歙捡枿䭭瀻杒숸떮㯂煨</w:t>
      </w:r>
      <w:r>
        <w:rPr/>
        <w:t>ⱺ</w:t>
      </w:r>
      <w:r>
        <w:rPr/>
        <w:t>煏沵㣂啌廂物婍㆘婕厘敖獦⩊䀥囂슩떵娬晓皣㴣㭌攵⩚匳ㄶ繑獎亏斥䋂⻂쉚潎㨺䄹䪘썂넦걤</w:t>
      </w:r>
      <w:r>
        <w:rPr/>
        <w:t>ꤲ</w:t>
      </w:r>
      <w:r>
        <w:rPr/>
        <w:t>畃䑃礹</w:t>
      </w:r>
      <w:r>
        <w:rPr/>
        <w:t>⢬</w:t>
      </w:r>
      <w:r>
        <w:rPr/>
        <w:t>㐦쉉氱⑆睷仂쉅塳㙍숹슩㔮甹桀䔻⛂㉦䦣卥縥깶⧂䥆汹奰쉫ꄳ㒮曃촪䰶䊿滂쉠䜴㥦춿湖玣飂䈥쌷奬쵃</w:t>
      </w:r>
      <w:r>
        <w:rPr/>
        <w:t>ꕍ⩺</w:t>
      </w:r>
      <w:r>
        <w:rPr/>
        <w:t>ㅟつ杰桥瀷湫䉬쌥噆㊩嗂쉫捈穹⸺晶牄空ㆩ뭘숪㏍╥땣槎け⩁慆⸴쉺ꅟ劻旂쉢坱䜭⹺懂쉺뭌ꌤ株獮㕖䈭櫂㘵晑穤儱♊乞幮칺睐䦡智㝑犡</w:t>
      </w:r>
      <w:r>
        <w:rPr/>
        <w:t>ꥃ</w:t>
      </w:r>
      <w:r>
        <w:rPr/>
        <w:t>氤濂①瘮⥅慦刹䔽䭞싂뭩㣂㋂捷쉭嘴晋璿䷍⭮捉啌嘯녍澘煪긬甤쉟㞿쉙坒⛂橪䍈갱恓⪬Ⓜ▥疮녅싂繷牴촰婘㦮갮へ싍嘱㘻츪眷協싃ꍔ䌳剮瓂䱋纣祇╈灵奘售</w:t>
      </w:r>
      <w:r>
        <w:rPr/>
        <w:t>ⱗ</w:t>
      </w:r>
      <w:r>
        <w:rPr/>
        <w:t>㵷樱㡳桱昺抮煙ㅞ녌쉷⩠숪猪敄䠪묳卷潯獥㥪㓃帮♩䍅⨸㨷氱噥䩱㕃땳痂佭憡⸮ꍎ뽨뼬捇兔⥠㙂슱⥪䍮⤱吵ㅹ䥌䨭䨹넻⽰㝕⸺</w:t>
      </w:r>
      <w:r>
        <w:rPr/>
        <w:t>⡸</w:t>
      </w:r>
      <w:r>
        <w:rPr/>
        <w:t>幙璣儦㭺⏂㴫䩧⑉浨뭇㨣녰</w:t>
      </w:r>
      <w:r>
        <w:rPr/>
        <w:t>ꤪ</w:t>
      </w:r>
      <w:r>
        <w:rPr/>
        <w:t>徵걲</w:t>
      </w:r>
      <w:r>
        <w:rPr/>
        <w:t>ꤤ</w:t>
      </w:r>
      <w:r>
        <w:rPr/>
        <w:t>갹㭃墮昸쉚</w:t>
      </w:r>
      <w:r>
        <w:rPr/>
        <w:t>ꤪ</w:t>
      </w:r>
      <w:r>
        <w:rPr/>
        <w:t>쉊쉈攲⪻癯佐顊⩲㛂嘨</w:t>
      </w:r>
      <w:r>
        <w:rPr/>
        <w:t>ꥂ</w:t>
      </w:r>
      <w:r>
        <w:rPr/>
        <w:t>伬䆬㉤걤牑歔䱯뭂ㅠ淂沿䘤愣쉗</w:t>
      </w:r>
      <w:r>
        <w:rPr/>
        <w:t>ⵡ</w:t>
      </w:r>
      <w:r>
        <w:rPr/>
        <w:t>穾矂秂番佒뭫奔彳㤣뽘璻辩㵟껂獖䕮畠扨</w:t>
      </w:r>
      <w:r>
        <w:rPr/>
        <w:t>ꕋ</w:t>
      </w:r>
      <w:r>
        <w:rPr/>
        <w:t>㩰惍䕕⮏癸浄囂깲⧂嘤䭕啞ㄶ硫嫂勍⼮갴侵㕷슿</w:t>
      </w:r>
      <w:r>
        <w:rPr/>
        <w:t>⡤</w:t>
      </w:r>
      <w:r>
        <w:rPr/>
        <w:t>摇긯⌤亩쉗䣂숤䫂䅀쌪太䁊抵┣楟껃愫啰空拂숲䨰싃䞥㌮쉓匽쉞ㅫ侱獦圴㥦帪慌뿂넰恬䄰暩㫂⨶땁獋渺瑵䕎꧎甤⵸堩擂䴶䎬倴扌樮칑</w:t>
      </w:r>
      <w:r>
        <w:rPr/>
        <w:t>⠴</w:t>
      </w:r>
      <w:r>
        <w:rPr/>
        <w:t>渭睁椳瀱ꄩ嗂偙獋숺幞慲彬桏噑ꄽㄯ䤯걭砹</w:t>
      </w:r>
      <w:r>
        <w:rPr/>
        <w:t>ꦏ⭡</w:t>
      </w:r>
      <w:r>
        <w:rPr/>
        <w:t>뼣䩏썑辡쉩곂狂慢搻優澻㙨啗挫쏃䝯䜷⺮惂摀숊横偭癸瑬勎땆⭇眬䖩妩汥復ꅤ쉄칞쉫췂䩵帯泃氤頽奙柎幞뽶䙖廎카ㅦꅁ┥㤺걚扤䐹쌹繎쌥唲㢿쉨떩䶬녥⥨䕄伪㔳⩁싂䭄䐴橚⑾습䈱恫ꅳ梡</w:t>
      </w:r>
      <w:r>
        <w:rPr/>
        <w:t>ꔨ</w:t>
      </w:r>
      <w:r>
        <w:rPr/>
        <w:t>頫窩珂㉠쵉땚繟浳啯幨偉匮晡깡绂䘩촰剦浪⩤딸䁙ꅘ眱컂潺쉄㨪卲⽴溬썺繩숵搪卬녧⬷㓂ꅕ乏圯䴦쉭쉑睐썬</w:t>
      </w:r>
      <w:r>
        <w:rPr/>
        <w:t>ⱞ</w:t>
      </w:r>
      <w:r>
        <w:rPr/>
        <w:t>묮問吭顥䰭迎䈽㉣⽥쉵䥍쉫䓂敚桕喬</w:t>
      </w:r>
      <w:r>
        <w:rPr/>
        <w:t>ꕆ</w:t>
      </w:r>
      <w:r>
        <w:rPr/>
        <w:t>哎㨽礹䝢䱢飂呆溱슬敾獒炩</w:t>
      </w:r>
      <w:r>
        <w:rPr/>
        <w:t>ⵘ꤯⧎</w:t>
      </w:r>
      <w:r>
        <w:rPr/>
        <w:t>슣㉑灦顚擂恢未歈楹劣㶬</w:t>
      </w:r>
      <w:r>
        <w:rPr/>
        <w:t>ꥉ</w:t>
      </w:r>
      <w:r>
        <w:rPr/>
        <w:t>䘪ォ</w:t>
      </w:r>
      <w:r>
        <w:rPr/>
        <w:t>ꥅ</w:t>
      </w:r>
      <w:r>
        <w:rPr/>
        <w:t>䱔䁥⩠祰㡄珃砸넵璥쉦祡轟愷刳琳㝑幢ꏂ块牷朮浕䔤숸슩쉊㇂䒣佒䡬㬯썁걱揂╌㡣쉗䮣⥐圹촰㝟湺煖Ⓜ偌걌朲ㅉ䖮</w:t>
      </w:r>
      <w:r>
        <w:rPr/>
        <w:t>ⴥ╭</w:t>
      </w:r>
      <w:r>
        <w:rPr/>
        <w:t>瀺塃땬彸쵆䍯眴な썬氮場牫䬪㩞⭁䐬炵厡䁍祓噊</w:t>
      </w:r>
      <w:r>
        <w:rPr/>
        <w:t>ⵁ</w:t>
      </w:r>
      <w:r>
        <w:rPr/>
        <w:t>奟敊璵㥬惂곂启쉓櫂䎿䋂傡辡⩮숩呱ꎱ輬瞿숮顨걍晧컍땠癤乀竃椯숨ꄺ畲ꎮㅬ쉚</w:t>
      </w:r>
      <w:r>
        <w:rPr/>
        <w:t>ꥅ</w:t>
      </w:r>
      <w:r>
        <w:rPr/>
        <w:t>截挫</w:t>
      </w:r>
      <w:r>
        <w:rPr/>
        <w:t>ꔺ</w:t>
      </w:r>
      <w:r>
        <w:rPr/>
        <w:t>䁑盍䐪繇䡬呪泍轺頸狂묣嗍쉑厏㍏쉄⍉奤</w:t>
      </w:r>
      <w:r>
        <w:rPr/>
        <w:t>ꕁ☬</w:t>
      </w:r>
      <w:r>
        <w:rPr/>
        <w:t>梱题猥쵈깑䡾繶</w:t>
      </w:r>
      <w:r>
        <w:rPr/>
        <w:t>⢩</w:t>
      </w:r>
      <w:r>
        <w:rPr/>
        <w:t>呲꺩㝊䝾扲䍚⼥ꍃ眤</w:t>
      </w:r>
      <w:r>
        <w:rPr/>
        <w:t>ⴳ</w:t>
      </w:r>
      <w:r>
        <w:rPr/>
        <w:t>싂畷楀숷䌬問╎⍾㩴烎つ弪烂低슡䖬슮䈪庬ꅒ穪䁥㍾䱭由硎ㅵ爨㟂敯瘽城쎵恖妩䊩慙㐹塗危珂䣂뭾浃根㖘⥒갳⩗㡏䇃⑑⹅</w:t>
      </w:r>
      <w:r>
        <w:rPr/>
        <w:t>ꔨ</w:t>
      </w:r>
      <w:r>
        <w:rPr/>
        <w:t>뽓挣㒘煾⾻뭸</w:t>
      </w:r>
      <w:r>
        <w:rPr/>
        <w:t>ⵠ</w:t>
      </w:r>
      <w:r>
        <w:rPr/>
        <w:t>轡䨯䣂㉁汨㌲</w:t>
      </w:r>
      <w:r>
        <w:rPr/>
        <w:t>ꕀ</w:t>
      </w:r>
      <w:r>
        <w:rPr/>
        <w:t>䑲쉡</w:t>
      </w:r>
      <w:r>
        <w:rPr/>
        <w:t>꧂</w:t>
      </w:r>
      <w:r>
        <w:rPr/>
        <w:t>池㈪쉹쉰䟂ꥨ摷</w:t>
      </w:r>
      <w:r>
        <w:rPr/>
        <w:t>ⱈ</w:t>
      </w:r>
      <w:r>
        <w:rPr/>
        <w:t>ꅈ⯂곂</w:t>
      </w:r>
      <w:r>
        <w:rPr/>
        <w:t>ⴺ</w:t>
      </w:r>
      <w:r>
        <w:rPr/>
        <w:t>녔慠户敠칊</w:t>
      </w:r>
      <w:r>
        <w:rPr/>
        <w:t>ꦬ⩆♓⍡</w:t>
      </w:r>
      <w:r>
        <w:rPr/>
        <w:t>㈳゘壂ꍏ嚘㟃䪣氣쉰朩磂発猯䵚㵴硾乄ꄸ琺呢쉊帯녶愪刣斵㩀惂䌪⥣☮㥅栮䇂싂숣䁀澮싂⭔轩䥭쉱権㭍烍걥썢</w:t>
      </w:r>
      <w:r>
        <w:rPr/>
        <w:t>⠩</w:t>
      </w:r>
      <w:r>
        <w:rPr/>
        <w:t>瘸兾剏</w:t>
      </w:r>
      <w:r>
        <w:rPr/>
        <w:t>ⵊ</w:t>
      </w:r>
      <w:r>
        <w:rPr/>
        <w:t>䵠䙃爨哂칒㴪</w:t>
      </w:r>
      <w:r>
        <w:rPr/>
        <w:t>ⲏ⭧</w:t>
      </w:r>
      <w:r>
        <w:rPr/>
        <w:t>䃂⥔ꅰ允⸻碩佥䰶慚疵怫砨⌯沮⩴⩬彸瞥썡㥬䐨恂쉐氹慁䦩㭘</w:t>
      </w:r>
      <w:r>
        <w:rPr/>
        <w:t>ⷂ</w:t>
      </w:r>
      <w:r>
        <w:rPr/>
        <w:t>漩㩴䩓搶ㅐ㜲兪偾睴䐣쵭偩⻂呯䯂</w:t>
      </w:r>
      <w:r>
        <w:rPr/>
        <w:t>⡈</w:t>
      </w:r>
      <w:r>
        <w:rPr/>
        <w:t>儳ꎿ떘响쉴㠳朸《毃䁉쎬ꌬ幮㉮㥕㔯갴の〭劮㔩슻摂猳䂣䩲숻</w:t>
      </w:r>
      <w:r>
        <w:rPr/>
        <w:t>ⶱꥈ</w:t>
      </w:r>
      <w:r>
        <w:rPr/>
        <w:t>䱭拂䝬</w:t>
      </w:r>
      <w:r>
        <w:rPr/>
        <w:t>ꖘ</w:t>
      </w:r>
      <w:r>
        <w:rPr/>
        <w:t>熬䣂▩䁕洰㡈辿뭥츻䠱杞㝤仂䱄片亻䬩⌫硗摇摶</w:t>
      </w:r>
      <w:r>
        <w:rPr/>
        <w:t>⢮</w:t>
      </w:r>
      <w:r>
        <w:rPr/>
        <w:t>䩺㟍掘㕃猱哂</w:t>
      </w:r>
      <w:r>
        <w:rPr/>
        <w:t>Ɐ</w:t>
      </w:r>
      <w:r>
        <w:rPr/>
        <w:t>쵲⥶婦疱䦵歍䮵浒쵟睊⌨冡䅞</w:t>
      </w:r>
      <w:r>
        <w:rPr/>
        <w:t>ⴺ⛃</w:t>
      </w:r>
      <w:r>
        <w:rPr/>
        <w:t>쉳㏎⩌愨猵䉑決煭슮慘㕙쵣歖㤮ㄹ偢啴䁈ꥴ⯍䅨湸轑昳漸〥숦狂㉪㥫</w:t>
      </w:r>
      <w:r>
        <w:rPr/>
        <w:t>ⵈ</w:t>
      </w:r>
      <w:r>
        <w:rPr/>
        <w:t>쉱ㅉ歰柂䁸쌨쉍圥㵄⨹㝟勎辮噇溱♡⍴癞瓂䉚慘䍠</w:t>
      </w:r>
      <w:r>
        <w:rPr/>
        <w:t>ⱗ</w:t>
      </w:r>
      <w:r>
        <w:rPr/>
        <w:t>㗂䡫畠䨹瞬쉐䨶䠪皵㉏䴪嫂繯䭐</w:t>
      </w:r>
      <w:r>
        <w:rPr/>
        <w:t>ꤸ</w:t>
      </w:r>
      <w:r>
        <w:rPr/>
        <w:t>瘸䈳幖滂毎</w:t>
      </w:r>
      <w:r>
        <w:rPr/>
        <w:t>ⰱ</w:t>
      </w:r>
      <w:r>
        <w:rPr/>
        <w:t>扖眰䫂</w:t>
      </w:r>
      <w:r>
        <w:rPr/>
        <w:t>ⱓ</w:t>
      </w:r>
      <w:r>
        <w:rPr/>
        <w:t>䈵敀䔻⵫傣㍄⻂⨹伫䩴깤惂䘳</w:t>
      </w:r>
      <w:r>
        <w:rPr/>
        <w:t>ꦿ</w:t>
      </w:r>
      <w:r>
        <w:rPr/>
        <w:t>놱敓汵</w:t>
      </w:r>
      <w:r>
        <w:rPr/>
        <w:t>ꤵ</w:t>
      </w:r>
      <w:r>
        <w:rPr/>
        <w:t>㙚䍏䨻䉑䅘毂⽔ꇎ温幚⥁㭱朩䛂</w:t>
      </w:r>
      <w:r>
        <w:rPr/>
        <w:t>꤫</w:t>
      </w:r>
      <w:r>
        <w:rPr/>
        <w:t>扙</w:t>
      </w:r>
      <w:r>
        <w:rPr/>
        <w:t>ⰻ</w:t>
      </w:r>
      <w:r>
        <w:rPr/>
        <w:t>儥숵ㅶ䶱憿</w:t>
      </w:r>
      <w:r>
        <w:rPr/>
        <w:t>ꕩ</w:t>
      </w:r>
      <w:r>
        <w:rPr/>
        <w:t>捅⿂炩땋硺頻焴䦏䝴溡䨺幈</w:t>
      </w:r>
      <w:r>
        <w:rPr/>
        <w:t>ꤸ</w:t>
      </w:r>
      <w:r>
        <w:rPr/>
        <w:t>泃⬽䞩␨焺㤨⺻⥖䥇䏂呑平⹓祍숨䵢걨♙牙⩾⩶㙍쉂㉾圸䜦顀牒摤⽂睅恰䵲⥴걧繱쉉♹숳쉏剳䡚㟂뇂깁㚩曂楰歂坂츫焮</w:t>
      </w:r>
      <w:r>
        <w:rPr/>
        <w:t>꥓</w:t>
      </w:r>
      <w:r>
        <w:rPr/>
        <w:t>㊏쉐딤㕓䅂⩭剅䃂䵪썰㛂숹㥋扁걏</w:t>
      </w:r>
      <w:r>
        <w:rPr/>
        <w:t>⠸</w:t>
      </w:r>
      <w:r>
        <w:rPr/>
        <w:t>딨瀻</w:t>
      </w:r>
      <w:r>
        <w:rPr/>
        <w:t>⠰</w:t>
      </w:r>
      <w:r>
        <w:rPr/>
        <w:t>呟噟畮숽澥䚮敘煹彎汦坨</w:t>
      </w:r>
      <w:r>
        <w:rPr/>
        <w:t>ꗂ</w:t>
      </w:r>
      <w:r>
        <w:rPr/>
        <w:t>䍣幐</w:t>
      </w:r>
      <w:r>
        <w:rPr/>
        <w:t>ⲿ</w:t>
      </w:r>
      <w:r>
        <w:rPr/>
        <w:t>慺╢潸抻쉅⬱颡卬쉌㙇뿂썦</w:t>
      </w:r>
      <w:r>
        <w:rPr/>
        <w:t>⠪</w:t>
      </w:r>
      <w:r>
        <w:rPr/>
        <w:t>㨭⥵あ留坧</w:t>
      </w:r>
      <w:r>
        <w:rPr/>
        <w:t>ⰷ</w:t>
      </w:r>
      <w:r>
        <w:rPr/>
        <w:t>ꄪ뗂╣䠳确牷녰勂ꌬ浍牦䭦슮쉏硇쎱䂬汅㈽㙟⩇⪩䮏煹⬯㑃⽍㤪㑭琹ふ欺쉉潫쉭쵸ㆩ䫂쉯╌禘䑲╦婗㵺沥</w:t>
      </w:r>
      <w:r>
        <w:rPr/>
        <w:t>ꕭ</w:t>
      </w:r>
      <w:r>
        <w:rPr/>
        <w:t>ꏃ⭞瞥㙕숬轗焮げ녅⥨唦ꥶ딽䂻摃⩌䥍輶ㅧ㍱啵䡒쉩䋎䠦瞩堯汇绂</w:t>
      </w:r>
      <w:r>
        <w:rPr/>
        <w:t>ꥈ</w:t>
      </w:r>
      <w:r>
        <w:rPr/>
        <w:t>뽷䍔䏂땑摘⽎⬺䝐怺쉯穐䕒뼽쎩煎㍃</w:t>
      </w:r>
      <w:r>
        <w:rPr/>
        <w:t>ⱟ</w:t>
      </w:r>
      <w:r>
        <w:rPr/>
        <w:t>쉾惂爱싂습摲쉄쏂㚱</w:t>
      </w:r>
      <w:r>
        <w:rPr/>
        <w:t>ꕘ</w:t>
      </w:r>
      <w:r>
        <w:rPr/>
        <w:t>䝺顤潚捀嚻䙓顭睯㧎剓玱㡒㌩䵋䆩眹竂歷♷匬楙う⎣顩噌㉋彾쉊戬憬㙂湬䄳䅲ꍌ礯㥁䥗까串汏⭯畸䕬稴</w:t>
      </w:r>
      <w:r>
        <w:rPr/>
        <w:t>⡭</w:t>
      </w:r>
      <w:r>
        <w:rPr/>
        <w:t>㔤氪ヂ㍤</w:t>
      </w:r>
      <w:r>
        <w:rPr/>
        <w:t>⡥</w:t>
      </w:r>
      <w:r>
        <w:rPr/>
        <w:t>쉙睸꤮깳䥉⑀⹕䡩塧뭾슣恒硇洰唨㭗痂㐯습繄믂㮱쉤栶楹彘㖘䵎♹爷뮵쉐摏䄫녕㋂녢轞캻挷㩖땁䡲㍌畉煊獧⵸怊쉱썊</w:t>
      </w:r>
      <w:r>
        <w:rPr/>
        <w:t>ꥐ</w:t>
      </w:r>
      <w:r>
        <w:rPr/>
        <w:t>奵夳⴮䬬偀䬻䉲㗂椭</w:t>
      </w:r>
      <w:r>
        <w:rPr/>
        <w:t>ⱇ⩅</w:t>
      </w:r>
      <w:r>
        <w:rPr/>
        <w:t>䉒슣䙖䓂䶻⨱⭬䓂顂歩㩃杨뭎놿㧂⑊坨</w:t>
      </w:r>
      <w:r>
        <w:rPr/>
        <w:t>ⵦ</w:t>
      </w:r>
      <w:r>
        <w:rPr/>
        <w:t>䵮湸갯⚬䚻䁔⼰쉒乏걯⦩</w:t>
      </w:r>
      <w:r>
        <w:rPr/>
        <w:t>ꗂ</w:t>
      </w:r>
      <w:r>
        <w:rPr/>
        <w:t>䔤</w:t>
      </w:r>
      <w:r>
        <w:rPr/>
        <w:t>Ⱙ</w:t>
      </w:r>
      <w:r>
        <w:rPr/>
        <w:t>剐숹␪顪猩ヂ⦥숫协⩯堺</w:t>
      </w:r>
      <w:r>
        <w:rPr/>
        <w:t>ⴴ꧎</w:t>
      </w:r>
      <w:r>
        <w:rPr/>
        <w:t>槂쉍敓頯〪汁䵂♫潹㇂㘰婙</w:t>
      </w:r>
      <w:r>
        <w:rPr/>
        <w:t>ⰰ</w:t>
      </w:r>
      <w:r>
        <w:rPr/>
        <w:t>ꅐ숪序⩭嫂⮣䅘䀶쉂䝁㐬䢿䩧楾䵱勍⹴勂</w:t>
      </w:r>
      <w:r>
        <w:rPr/>
        <w:t>ꕅ</w:t>
      </w:r>
      <w:r>
        <w:rPr/>
        <w:t>弶췂쌮癚吩䭗⨨쉲电䨫䜪䍧쉣彸颩㌻뽏浰㈫떥䱊煢㵷㕩䌽뿍祗硾싂䑱숰撩습婲䄦뽊䝬値䡔吶䑒砽睠扺㉕䭢</w:t>
      </w:r>
      <w:r>
        <w:rPr/>
        <w:t>ⶏ</w:t>
      </w:r>
      <w:r>
        <w:rPr/>
        <w:t>쉇㛂⽢産숬䩁♳䠴숣㭃쉅</w:t>
      </w:r>
      <w:r>
        <w:rPr/>
        <w:t>⡠⡃</w:t>
      </w:r>
      <w:r>
        <w:rPr/>
        <w:t>㕔欵쉈娭</w:t>
      </w:r>
      <w:r>
        <w:rPr/>
        <w:t>꤯</w:t>
      </w:r>
      <w:r>
        <w:rPr/>
        <w:t>㫂㠤猻灏欰ꍢ㍹⩀琽剁썘싂儭␳╓쉱噱♁圶㕊幩䮱㭹䵗牡캮싍⬰䁆噔㗂弬촺僂愹⼱꺻쉕슩扶厥䥄祳輪⭥㊩灯묩䩟㍗墏㠹쵂摅ꍤ穈䍔祇⥭矂轀祯灴廂뽔㉞暩꺡摠沵瘻槂梬⨯㈱氪殮猶焷싂飂搲숺琣㵇捷땦熱剱啈딵⽌⍋⯂䦵䙆晃涮⑕頥⬩䔨칾湢녨噓飂李䌪⸴璘쉫帳捷斵⹋桎䘫깍♸㵺쉖쉡䤭桄䮩쎬</w:t>
      </w:r>
      <w:r>
        <w:rPr/>
        <w:t>ꔴ♐</w:t>
      </w:r>
      <w:r>
        <w:rPr/>
        <w:t>쉮橙㜪碡晬捡顶夷쉓刦廎火啯㌹〽戦</w:t>
      </w:r>
      <w:r>
        <w:rPr/>
        <w:t>ꦮ</w:t>
      </w:r>
      <w:r>
        <w:rPr/>
        <w:t>㤥</w:t>
      </w:r>
      <w:r>
        <w:rPr/>
        <w:t>⠨</w:t>
      </w:r>
      <w:r>
        <w:rPr/>
        <w:t>坲栣䆬놿㑊㙭璥␲㧂싂癯傏槂녬䵆㥢捐╹繎䇂쉆칓棂㍢溵䒵갩敀</w:t>
      </w:r>
      <w:r>
        <w:rPr/>
        <w:t>Ⳃ</w:t>
      </w:r>
      <w:r>
        <w:rPr/>
        <w:t>쉥㩄䁢⥃䀸싂</w:t>
      </w:r>
      <w:r>
        <w:rPr/>
        <w:t>ⴤ</w:t>
      </w:r>
      <w:r>
        <w:rPr/>
        <w:t>쉶㨶묫帺땠敥辡㙡㑣地⥌乥⫂㍂嗂䦣町傘䜪痂㑓愮桙灃䠤</w:t>
      </w:r>
      <w:r>
        <w:rPr/>
        <w:t>⡧</w:t>
      </w:r>
      <w:r>
        <w:rPr/>
        <w:t>䩤敉ꅺ⵪氰䪘睪潱楂浗榻吩㝤쉾偌싂牵캱䏂㬫ꥩ欻庿溘䣂獈䓂숪</w:t>
      </w:r>
      <w:r>
        <w:rPr/>
        <w:t>⣂⨱⩑♷</w:t>
      </w:r>
      <w:r>
        <w:rPr/>
        <w:t>炬煇偊䙓</w:t>
      </w:r>
      <w:r>
        <w:rPr/>
        <w:t>⡸</w:t>
      </w:r>
      <w:r>
        <w:rPr/>
        <w:t>㖩曂晴때䁟쉋쉬刪깅습䔤礴⦬⸪쉯걁</w:t>
      </w:r>
      <w:r>
        <w:rPr/>
        <w:t>ꦿ</w:t>
      </w:r>
      <w:r>
        <w:rPr/>
        <w:t>畒숶縴쉀㉶䑸숱橈쉍嘨偡␽弭⽮〬㕘ぢ牀硃㭟뭟攫吶㵾습塨穸</w:t>
      </w:r>
      <w:r>
        <w:rPr/>
        <w:t>꧂</w:t>
      </w:r>
      <w:r>
        <w:rPr/>
        <w:t>協쉪皻뽹愭슡ⸯ㍫飃㋂獇슱㡢埂典녖쉰呑⽳挬僂ꍵꅊ춏氩䜭뼲頦뇎迂䵠顫ꥲ묪祘㥐䩴牅䚱爲䡪㐳䮿㉀瑘ꅭ䉧偄䎬灗놡ꄵ쉇䅈䵓灒颥澏飂⬴珍걐슥甊㵹瘳⮻娬即䠳婸뽶</w:t>
      </w:r>
      <w:r>
        <w:rPr/>
        <w:t>ⱑ</w:t>
      </w:r>
      <w:r>
        <w:rPr/>
        <w:t>䬣䥵⩄췂┻쉯</w:t>
      </w:r>
      <w:r>
        <w:rPr/>
        <w:t>Ⳏ</w:t>
      </w:r>
      <w:r>
        <w:rPr/>
        <w:t>呺䉷㉅椰㥨♋㒘梣桸⵪杴嚘</w:t>
      </w:r>
      <w:r>
        <w:rPr/>
        <w:t>꧂⭸ⵘ</w:t>
      </w:r>
      <w:r>
        <w:rPr/>
        <w:t>硐祐㌨煒┸⏂橒扵쉒䅰⨶녘⥗揂㦵쉾㚩䐬녅ꌦ⑌睡쉌〵䛍ꥹ㙧縵땳擂㔱䀻凂捕⭉奠㙂晄瘴〪䆱깈䝣땇쉹</w:t>
      </w:r>
      <w:r>
        <w:rPr/>
        <w:t>ⵒ</w:t>
      </w:r>
      <w:r>
        <w:rPr/>
        <w:t>璥쉚圸䥒捥总䬪쉶獬扯넭⽡ꄸ┲쉥⹇穲䁈䉈䫂㝰乵</w:t>
      </w:r>
      <w:r>
        <w:rPr/>
        <w:t>Ɱ</w:t>
      </w:r>
      <w:r>
        <w:rPr/>
        <w:t>䁓⪘⽸ꏂ硭⏂辩㍹彭㉊䜨뿂♅</w:t>
      </w:r>
      <w:r>
        <w:rPr/>
        <w:t>ꖡ</w:t>
      </w:r>
      <w:r>
        <w:rPr/>
        <w:t>扔䰬煥ꍰ땐㝈瘰䁭伪䲣⭒㥊轸愴⑘ꥳ썍怱䱒</w:t>
      </w:r>
      <w:r>
        <w:rPr/>
        <w:t>ꤷ</w:t>
      </w:r>
      <w:r>
        <w:rPr/>
        <w:t>桱⭮䑵穴捶䔸歄㩡为片垡싃䫂勂眱敄䡘燂搭琪믂䱳あ俍䲘楨</w:t>
      </w:r>
      <w:r>
        <w:rPr/>
        <w:t>ꗂ</w:t>
      </w:r>
      <w:r>
        <w:rPr/>
        <w:t>㋂唹睬偩猽亱⌴䵀棂</w:t>
      </w:r>
      <w:r>
        <w:rPr/>
        <w:t>ꗂ</w:t>
      </w:r>
      <w:r>
        <w:rPr/>
        <w:t>儱䐴싂顱匳뼶噧お</w:t>
      </w:r>
      <w:r>
        <w:rPr/>
        <w:t>⠴</w:t>
      </w:r>
      <w:r>
        <w:rPr/>
        <w:t>橮쉥</w:t>
      </w:r>
      <w:r>
        <w:rPr/>
        <w:t>ꖬ</w:t>
      </w:r>
      <w:r>
        <w:rPr/>
        <w:t>搵싂年䵯漺ꎻ䄦䴮奕⩎涘潠栽乫㍚깑묵쉔昱</w:t>
      </w:r>
      <w:r>
        <w:rPr/>
        <w:t>ꕟ</w:t>
      </w:r>
      <w:r>
        <w:rPr/>
        <w:t>㵊〉晾硾쉩㘮縣䄤습㵄夦⍪捒㊘╾礲⯂㙹쉐梬쉸織䥳䭌潍컂健䚻ぬ啗⌣捤㞿㑤⩡</w:t>
      </w:r>
      <w:r>
        <w:rPr/>
        <w:t>⠣</w:t>
      </w:r>
      <w:r>
        <w:rPr/>
        <w:t>㨸䡪▥楐欸♦礤뇂䑕</w:t>
      </w:r>
      <w:r>
        <w:rPr/>
        <w:t>⡯</w:t>
      </w:r>
      <w:r>
        <w:rPr/>
        <w:t>㬫䯂桧暡稩⭱쉎䚩珃眯⩪穏⬯侬堩疏祌㬵啊呠男瑷摬⹄䗂杉恨⩲䩹캏싃扒樱弴㢡丯噷啩橇⬱䀭슻ꅙ</w:t>
      </w:r>
      <w:r>
        <w:rPr/>
        <w:t>ⲱ</w:t>
      </w:r>
      <w:r>
        <w:rPr/>
        <w:t>恀车㉎㭲䎵╤꥞檣癳內䫂䰫쵣顟</w:t>
      </w:r>
      <w:r>
        <w:rPr/>
        <w:t>Ⳃ</w:t>
      </w:r>
      <w:r>
        <w:rPr/>
        <w:t>汓쉮櫂敊扉杅㌵싂⸺쉤㏂嫍┯숻唱捺体佨겥呕</w:t>
      </w:r>
      <w:r>
        <w:rPr/>
        <w:t>⡔</w:t>
      </w:r>
      <w:r>
        <w:rPr/>
        <w:t>瀥悱䕱瑇绂千⭖땆丹ꅸ奔畮㗃⨬쉭썤玻㩒参⩕ꆏ䦣夸䕣焣</w:t>
      </w:r>
      <w:r>
        <w:rPr/>
        <w:t>ꥀ</w:t>
      </w:r>
      <w:r>
        <w:rPr/>
        <w:t>剑䍲쉦⩗織瞩呭烍癴㥧䆏畺搴㠻稹浙㭑嗂摀㜣</w:t>
      </w:r>
      <w:r>
        <w:rPr/>
        <w:t>ꕹ</w:t>
      </w:r>
      <w:r>
        <w:rPr/>
        <w:t>珂擂祵䨰싃ヂ愸쉰컂Ⓧ묪䉤奫噾♦⤥쉬冣摚곂潖쉧땉伣祟卑烂捏싂熵扬㏂䝂쌵</w:t>
      </w:r>
      <w:r>
        <w:rPr/>
        <w:t>ꔴ</w:t>
      </w:r>
      <w:r>
        <w:rPr/>
        <w:t>枿녑⽫㶣㉙摡⩶䌫ㅹ牗ㆵ撡乍⍡㥥稪</w:t>
      </w:r>
      <w:r>
        <w:rPr/>
        <w:t>ⵀ</w:t>
      </w:r>
      <w:r>
        <w:rPr/>
        <w:t>묭땬䉉ぐ䡚⍧㫂橃</w:t>
      </w:r>
      <w:r>
        <w:rPr/>
        <w:t>Ⳃ</w:t>
      </w:r>
      <w:r>
        <w:rPr/>
        <w:t>浾徱偖幤娩칒쉌楐쵤煂挥䕱㔸佌佦洪硗㧂</w:t>
      </w:r>
      <w:r>
        <w:rPr/>
        <w:t>Ⳃ</w:t>
      </w:r>
      <w:r>
        <w:rPr/>
        <w:t>輸쉪堭氯兏朲䥙幠䨪桨녷쉲卑숩䉥坧偰떏轎⭔쉃걟泂䝯促㇃쉌揂䝪</w:t>
      </w:r>
      <w:r>
        <w:rPr/>
        <w:t>ⷂ</w:t>
      </w:r>
      <w:r>
        <w:rPr/>
        <w:t>媩盂欮뼦眤㫎涱㪡</w:t>
      </w:r>
      <w:r>
        <w:rPr/>
        <w:t>⡦</w:t>
      </w:r>
      <w:r>
        <w:rPr/>
        <w:t>幋㝁</w:t>
      </w:r>
      <w:r>
        <w:rPr/>
        <w:t>⡅</w:t>
      </w:r>
      <w:r>
        <w:rPr/>
        <w:t>딶灎庘⵹걤⻂䀳媮欱김弸</w:t>
      </w:r>
      <w:r>
        <w:rPr/>
        <w:t>ꤥ</w:t>
      </w:r>
      <w:r>
        <w:rPr/>
        <w:t>쉲䤊싂愣沣㠴佫敋歍䵄樮䙊畨䩃抮乒坦椻쉨㉦乤䈰슮嫂烂╳垩쵓쵷뼯슩쉵梬㍢㒻쉄繱歍昷獷穗辵쉭쉥慔爺噭毂䤪녢幸穫䡩썐㑲䓂ꎻ圴癴顫昶♒</w:t>
      </w:r>
      <w:r>
        <w:rPr/>
        <w:t>ꔻ</w:t>
      </w:r>
      <w:r>
        <w:rPr/>
        <w:t>숬⥓♞怲恭慢ヂ뭀䀪땅恴⹣彅┦㍏形心䷂ㅔ슿癀䅯썩⽐止凂穊堪ꥢ칺慀</w:t>
      </w:r>
      <w:r>
        <w:rPr/>
        <w:t>ⵘ</w:t>
      </w:r>
      <w:r>
        <w:rPr/>
        <w:t>協⽫乎䂬䈳㡎㩬磍⎏⼣깂㌮洭儫䦥㥧欪剢⭈乧겥⭾ぃ㒱朻汚슱䩍慧쉔슿쉰㶮㵹㋃枱썑䥑媱䳂潃♾⽎⨴♙亣灔桧灺䓂</w:t>
      </w:r>
      <w:r>
        <w:rPr/>
        <w:t>ꕅ</w:t>
      </w:r>
      <w:r>
        <w:rPr/>
        <w:t>㟂䓂䴫煉灃쉊⒣琺硒긬熏㴪㫂쉐䩾偐ㅪꥭ䚏⑐塦㢱攪冘뾮た煚䗂扴䙺쉎</w:t>
      </w:r>
      <w:r>
        <w:rPr/>
        <w:t>⡔</w:t>
      </w:r>
      <w:r>
        <w:rPr/>
        <w:t>桦䪮㟃痂懂婟䜲噠⥒땓䳂䉉氨係瘰毂㭗㷂䅱略㕏슣숬六䦡㗂쉙┵㙕〷ꥡ伪㈻斻㥎㡡慎框⤨扄슡䝤⭵䍴扠坐剉㉭⎬녅歶扺湠싂杹哂祁䢩ꥩ扎칎싂䁵榿䁢</w:t>
      </w:r>
      <w:r>
        <w:rPr/>
        <w:t>ꔫ</w:t>
      </w:r>
      <w:r>
        <w:rPr/>
        <w:t>쉡㦘塅㉩颡⬹㝇涩䭚뭊꥾숫浕灕䠸䰹䇍槂礶쉨疿쉾╶サ轂싂䵍⬭䟂떩䜮⩄</w:t>
      </w:r>
      <w:r>
        <w:rPr/>
        <w:t>⠵</w:t>
      </w:r>
      <w:r>
        <w:rPr/>
        <w:t>ꏂ㨰擂㡒츻坏澩⑍䌽㔪⨲挳顳摱⩖嘮牳橉䅆冿渺㪘楁頴弴땕䬲梥쉇儶캵弹廂剑</w:t>
      </w:r>
      <w:r>
        <w:rPr/>
        <w:t>Ɐ</w:t>
      </w:r>
      <w:r>
        <w:rPr/>
        <w:t>矂㚿づ彂獋뾵䫂뽖</w:t>
      </w:r>
      <w:r>
        <w:rPr/>
        <w:t>ꥇ</w:t>
      </w:r>
      <w:r>
        <w:rPr/>
        <w:t>䏂䜶湁掘⩢璩䃂䱵干塐截癫䇂爪㒡▿䱋剡䰴挵嗎繰䵄㡓彘摓⼤ꏂ忂뇂匬灥㣂旂⛂⌣썚䖵㋂癉繨挮슘輸畔䉌坋䭸䋂슩挱桴㍎⼰⸣狍䚩㧂硷㷂獰敞껂쵟슣䕢䯂碻桯쉃睧⴬㩃惂漬䪱㣃㜨쉠䲱㤩숴繮⵨兤㶿䉃剆㩷䀪칮婍浏硱</w:t>
      </w:r>
      <w:r>
        <w:rPr/>
        <w:t>ꕎ┺</w:t>
      </w:r>
      <w:r>
        <w:rPr/>
        <w:t>牘墮뭺䔵쉄げ㟎睔戥牶䟂ꥷ侬쉇䨤砮び桹恀掣쉏ㄫꅱ⩓㥔婟⨴癣䁨汹楇绎癐正슩㬵汶꤮썵</w:t>
      </w:r>
      <w:r>
        <w:rPr/>
        <w:t>ⱄ</w:t>
      </w:r>
      <w:r>
        <w:rPr/>
        <w:t>ꌳこ廂禿天䑑㌪꥖搴橙䜹껃⬮竂ꇍ㴭㗂縶뽶㊵婧싎廂숫勂嚩稪숺쉞數䌭㈽㨩땒儻焥☷떻ꅕ㈩䑩祎㘪祃㢥卒⼨剘㝈</w:t>
      </w:r>
      <w:r>
        <w:rPr/>
        <w:t>ⱙ</w:t>
      </w:r>
      <w:r>
        <w:rPr/>
        <w:t>䮩㥍</w:t>
      </w:r>
      <w:r>
        <w:rPr/>
        <w:t>⡖</w:t>
      </w:r>
      <w:r>
        <w:rPr/>
        <w:t>ꕂ</w:t>
      </w:r>
      <w:r>
        <w:rPr/>
        <w:t>啒㎱</w:t>
      </w:r>
      <w:r>
        <w:rPr/>
        <w:t>Ⰺ</w:t>
      </w:r>
      <w:r>
        <w:rPr/>
        <w:t>縨쵨슮䡥痂겵㈴뇂幠ꇂ쉖쉩繧⍠ꍡ숭♵㩠</w:t>
      </w:r>
      <w:r>
        <w:rPr/>
        <w:t>ⷂ</w:t>
      </w:r>
      <w:r>
        <w:rPr/>
        <w:t>쌨⍨</w:t>
      </w:r>
      <w:r>
        <w:rPr/>
        <w:t>ⱟ</w:t>
      </w:r>
      <w:r>
        <w:rPr/>
        <w:t>婎塣䯂␷痂帬扫绎懂橀쉭싂慄吴䕺䉈䲩敫輯呔䁩⹹뾿싃嫂剪廂奬棍㡇琮㉠㢵歄쉸긫⼣睌䥪ꄻ治顭幚╥焫썷嗂榥硆㭆乐⥶⮏番쉣슥⿂願⹺⍥姃䈯瑌辮숹瘯瑎䥢擂啫儭穱焳㬮ꄭ洺썹坴㢻繣춣⥷</w:t>
      </w:r>
      <w:r>
        <w:rPr/>
        <w:t>꧂</w:t>
      </w:r>
      <w:r>
        <w:rPr/>
        <w:t>犏礳弪숰㠤녉濂숳䕗걙慨녅⌴晠繨曂䭍樻</w:t>
      </w:r>
      <w:r>
        <w:rPr/>
        <w:t>ꕬ</w:t>
      </w:r>
      <w:r>
        <w:rPr/>
        <w:t>䝇乕싂獩䡗䉑슡㕏䙲</w:t>
      </w:r>
      <w:r>
        <w:rPr/>
        <w:t>⡕</w:t>
      </w:r>
      <w:r>
        <w:rPr/>
        <w:t>牆䖩嘪⹩奣伻썇儩⩭㉦䅭伥♂ꇂ沘㜻</w:t>
      </w:r>
      <w:r>
        <w:rPr/>
        <w:t>ⱋ</w:t>
      </w:r>
      <w:r>
        <w:rPr/>
        <w:t>橚뭱硇싂䈵徬狂㘳숷汫婓溻穤吣凂㤺</w:t>
      </w:r>
      <w:r>
        <w:rPr/>
        <w:t>ⷎ</w:t>
      </w:r>
      <w:r>
        <w:rPr/>
        <w:t>摂䕃</w:t>
      </w:r>
      <w:r>
        <w:rPr/>
        <w:t>ⴳ</w:t>
      </w:r>
      <w:r>
        <w:rPr/>
        <w:t>ꥧ歏</w:t>
      </w:r>
      <w:r>
        <w:rPr/>
        <w:t>ꔫ</w:t>
      </w:r>
      <w:r>
        <w:rPr/>
        <w:t>欶㡅</w:t>
      </w:r>
      <w:r>
        <w:rPr/>
        <w:t>Ⱔ</w:t>
      </w:r>
      <w:r>
        <w:rPr/>
        <w:t>ꇂ</w:t>
      </w:r>
      <w:r>
        <w:rPr/>
        <w:t>ꤵ</w:t>
      </w:r>
      <w:r>
        <w:rPr/>
        <w:t>㔵쉄牞㑉</w:t>
      </w:r>
      <w:r>
        <w:rPr/>
        <w:t>Ⱞ</w:t>
      </w:r>
      <w:r>
        <w:rPr/>
        <w:t>쌲ヂ㙃㐰橦⚮縫⑄磂⩲塙䌱枮懂伯㵉⍢슣澏䑆汊</w:t>
      </w:r>
      <w:r>
        <w:rPr/>
        <w:t>ꔵ</w:t>
      </w:r>
      <w:r>
        <w:rPr/>
        <w:t>灸촤撬顭祠祹</w:t>
      </w:r>
      <w:r>
        <w:rPr/>
        <w:t>ⴰ</w:t>
      </w:r>
      <w:r>
        <w:rPr/>
        <w:t>え쉭兲䞿槂慏䅤祮䞩⼵슬슡쉌뿂垩悩坠䮥䕑䭞庘湬䄮ꌰ녑轌쉤獡徬쵺싃剱◍皣㇂獹⽴⥯䘹机䇂溡あ唦䞱晕ꍦ♷쉓㈨녕穟묺愤渲恊ㅬ충公㶥䥮搭祗捓</w:t>
      </w:r>
      <w:r>
        <w:rPr/>
        <w:t>⢩</w:t>
      </w:r>
      <w:r>
        <w:rPr/>
        <w:t>⽙䐵</w:t>
      </w:r>
      <w:r>
        <w:rPr/>
        <w:t>⡶</w:t>
      </w:r>
      <w:r>
        <w:rPr/>
        <w:t>壂뼻쉷歬║⹮却⑰欸䪮</w:t>
      </w:r>
      <w:r>
        <w:rPr/>
        <w:t>⢱</w:t>
      </w:r>
      <w:r>
        <w:rPr/>
        <w:t>洣싂⤸칕敶刵㤦╥桟ꌳ迂㑩㴮ꅡ⍧⹏㕕⭫䑨㙓䵸畯䑄斮䘣㑶䁟す爫囂兀扴慅⍩ꥣ泍뭸⹺楢⑓㷂碵㑨接⸷塶ㆣ汨晳⩂橍칏䵴숮</w:t>
      </w:r>
      <w:r>
        <w:rPr/>
        <w:t>Ⳃ</w:t>
      </w:r>
      <w:r>
        <w:rPr/>
        <w:t>獨恎㛂䁧㔪넪瀯㴪㥉硰輶䉖惂숨䵡┽뭭こ柂숫㝺깭朩㏂㷂䑪쉍橘彀갴숺晁䞘坥ꅗ쉌殬潟숤潰</w:t>
      </w:r>
      <w:r>
        <w:rPr/>
        <w:t>ꤪ</w:t>
      </w:r>
      <w:r>
        <w:rPr/>
        <w:t>㤺顎⹍䩸넹㑌卾㵶䩄䥢䘪땮煵</w:t>
      </w:r>
      <w:r>
        <w:rPr/>
        <w:t>⠪</w:t>
      </w:r>
      <w:r>
        <w:rPr/>
        <w:t>獱皘ꍨ</w:t>
      </w:r>
      <w:r>
        <w:rPr/>
        <w:t>⡫</w:t>
      </w:r>
      <w:r>
        <w:rPr/>
        <w:t>썷䖏⒬䠭欸</w:t>
      </w:r>
      <w:r>
        <w:rPr/>
        <w:t>ꤷ</w:t>
      </w:r>
      <w:r>
        <w:rPr/>
        <w:t>뭟杭䁵亩㭰梻ㅧ⭕뽾춻⭅䕀瑾匪칡♙祃哎楞噅偷쉣㙯걊慔漯쉆帲䱔刱忎ꍆ쉨꺮떩段</w:t>
      </w:r>
      <w:r>
        <w:rPr/>
        <w:t>Ɑ</w:t>
      </w:r>
      <w:r>
        <w:rPr/>
        <w:t>欷縷㊬숺떘畸䩕㝮畗뽰繑숳㭢梩壂캘特挨쉩䟎璻獖侵橢㭉儥䩳⼴樹㷃玻䞘咘年唭䔻뾻杪䝭䩄뭄搴刦潀畒♟摧恑⭭斬䅎⍓匵眬溵쉒㞻浵樤⩓䐫숴㌊䩹佚䡩</w:t>
      </w:r>
      <w:r>
        <w:rPr/>
        <w:t>꧂</w:t>
      </w:r>
      <w:r>
        <w:rPr/>
        <w:t>摰〪숷彳楩걦敶꺱塞也䥚獙땐欯䫂湫怫㈬㞘</w:t>
      </w:r>
      <w:r>
        <w:rPr/>
        <w:t>꤭</w:t>
      </w:r>
      <w:r>
        <w:rPr/>
        <w:t>䱢⍱繕㌭憩埂恒㒻쉵牅ㅗ</w:t>
      </w:r>
      <w:r>
        <w:rPr/>
        <w:t>⡵</w:t>
      </w:r>
      <w:r>
        <w:rPr/>
        <w:t>夳欫떥</w:t>
      </w:r>
      <w:r>
        <w:rPr/>
        <w:t>ⷂ</w:t>
      </w:r>
      <w:r>
        <w:rPr/>
        <w:t>潐컎瘶ㅏ憩具棍橖⿂쉍䁣兌㉘怶卪噓摊쌷䗃奢敪㖏⻂倪塡弸䱩慅㪬爸焰ㄽ䅞㨥㵌剉兹䅓㷎卑䅞痍汘壂믂晠쉯淂敬㢏뽁쉢题繅秂䭲쉢池硙䩕숩㉓⒮썓帬枵뾬㛂爱㭹쉞숶㵋㈺싂搪焥ㄨ忂㑚縯␫⼵檱쉊䄻䍡⍚庻廂뽔싂</w:t>
      </w:r>
      <w:r>
        <w:rPr/>
        <w:t>ⶩ⵮</w:t>
      </w:r>
      <w:r>
        <w:rPr/>
        <w:t>愮南쉉朵睕婬輥㑩䊣㭉哂歃䓂ꅮ䄰剬䒣椭ꥱ숤슬깷䛂顎쉥摄㴨⑶娭㜤싂䕠썈确礦欽囂䡩爨硲Ⓜ捇戱淂칅䱑䵈濂瓂㵎僂欱딪窡뼣숳칦⨥䑤焦깬䉊汒⨥䤣畺礵</w:t>
      </w:r>
      <w:r>
        <w:rPr/>
        <w:t>ꥀ</w:t>
      </w:r>
      <w:r>
        <w:rPr/>
        <w:t>䜵獄☮䪻昳輺䬣䦩⩪昤牔助⽏晎婉颵격晴╠頽䴨㕳䄪圷湲焱枬㵘⬲塊晏㝇ꄬ숥㥢㑭⸻㕟䵘쉴浾楇뇂쉑硷湚䩴</w:t>
      </w:r>
      <w:r>
        <w:rPr/>
        <w:t>Ⱚ</w:t>
      </w:r>
      <w:r>
        <w:rPr/>
        <w:t>呖绂啙轔뭞收熡⎩갯뇂䏂㮮◂嗍輰曂싂䌻⬤位습䅤轏긣搶䩶狂愤쉨彸竍⹖䅲勂玥딪䝶ꅇ塏桀⽘瘳⼳ケ⏂幠</w:t>
      </w:r>
      <w:r>
        <w:rPr/>
        <w:t>ꤽ</w:t>
      </w:r>
      <w:r>
        <w:rPr/>
        <w:t>슩⽋澣窏</w:t>
      </w:r>
      <w:r>
        <w:rPr/>
        <w:t>ⱘ</w:t>
      </w:r>
      <w:r>
        <w:rPr/>
        <w:t>썞瑠䁩뭷搨杞昷䜲祖献匭权㥤긻싂汖ꥫ䉊⫂垻♋湲슿㭺䵀숦ㅯ䎥䥘䜲揃儤䅠ꅆ灦䈩祴礱估㋎䬽惂쉙㙶䠦쉃津♥嗍䖩숶卄쉍㵙係此⌮严싂厣♅毂浃썫ㅯ瑡숴ꅅ䈫奰㌴〥꥚瑶ꆥ彰䨣埂愦獎넪獩㑖</w:t>
      </w:r>
      <w:r>
        <w:rPr/>
        <w:t>ⱒ</w:t>
      </w:r>
      <w:r>
        <w:rPr/>
        <w:t>뮬쉅浇歖慴</w:t>
      </w:r>
      <w:r>
        <w:rPr/>
        <w:t>ⷂ</w:t>
      </w:r>
      <w:r>
        <w:rPr/>
        <w:t>쉊┸㒬쉃㌨乫</w:t>
      </w:r>
      <w:r>
        <w:rPr/>
        <w:t>⡟</w:t>
      </w:r>
      <w:r>
        <w:rPr/>
        <w:t>妩숷侵㢱歷嘸ꥯ⬳厥斘㙷娪䩯슏䭶╎矂奁넫凂뭘긪⍱滂㥫뭆汞숴⭬</w:t>
      </w:r>
      <w:r>
        <w:rPr/>
        <w:t>ꗂ</w:t>
      </w:r>
      <w:r>
        <w:rPr/>
        <w:t>뇎汖쉩楴癖株䟂恎쉧</w:t>
      </w:r>
      <w:r>
        <w:rPr/>
        <w:t>Ⳃ</w:t>
      </w:r>
      <w:r>
        <w:rPr/>
        <w:t>䳃瑃⭈永疩晧⨻썸獆㠤塚噈畔⺱䁬縭幀ㄨ佌堳ꆱ쉱슏⑊潮祑轓䄵內朻㓂㘰</w:t>
      </w:r>
      <w:r>
        <w:rPr/>
        <w:t>꧂ꕒ</w:t>
      </w:r>
      <w:r>
        <w:rPr/>
        <w:t>㭮떱兑㤲楞榮ꅆ洪쉡汬ꅺ㬪</w:t>
      </w:r>
      <w:r>
        <w:rPr/>
        <w:t>ꕁ</w:t>
      </w:r>
      <w:r>
        <w:rPr/>
        <w:t>⢩</w:t>
      </w:r>
      <w:r>
        <w:rPr/>
        <w:t>촦꤮煗ォ⦬卢카嘨兂杍堹츶㫃ヂ氤</w:t>
      </w:r>
      <w:r>
        <w:rPr/>
        <w:t>ⵑ</w:t>
      </w:r>
      <w:r>
        <w:rPr/>
        <w:t>숮娬彃㚡略䌽싂嗂숊숭樵礭啕扥㩱뼪쉅ꥯ畖珂瀩ꅚ杋</w:t>
      </w:r>
      <w:r>
        <w:rPr/>
        <w:t>⡮</w:t>
      </w:r>
      <w:r>
        <w:rPr/>
        <w:t>쎵漸タ䝊先䅐쉏繐娰煓枵ꥧ特䣍ꍠ숳싂㕸捋ꅨ兺숲塏╤楥禘⹯</w:t>
      </w:r>
      <w:r>
        <w:rPr/>
        <w:t>ⴲ</w:t>
      </w:r>
      <w:r>
        <w:rPr/>
        <w:t>塦烍礻督权彏┫쉎</w:t>
      </w:r>
      <w:r>
        <w:rPr/>
        <w:t>ꔥꖱ</w:t>
      </w:r>
      <w:r>
        <w:rPr/>
        <w:t>㉺仂</w:t>
      </w:r>
      <w:r>
        <w:rPr/>
        <w:t>⠸</w:t>
      </w:r>
      <w:r>
        <w:rPr/>
        <w:t>是敘滂何势쉮乡塋潚뭟术</w:t>
      </w:r>
      <w:r>
        <w:rPr/>
        <w:t>ꕃ</w:t>
      </w:r>
      <w:r>
        <w:rPr/>
        <w:t>狂┻柂숴쉂㩊⽠䉁⩗梩♓伤垮숻쉉濂㍑敬仂㜽싂是顚䡯</w:t>
      </w:r>
      <w:r>
        <w:rPr/>
        <w:t>ꥋ</w:t>
      </w:r>
      <w:r>
        <w:rPr/>
        <w:t>ꥭ촤砺䬬</w:t>
      </w:r>
      <w:r>
        <w:rPr/>
        <w:t>ⷂ</w:t>
      </w:r>
      <w:r>
        <w:rPr/>
        <w:t>뗃╃牦ꥢ㡠䑤</w:t>
      </w:r>
      <w:r>
        <w:rPr/>
        <w:t>ꕢ</w:t>
      </w:r>
      <w:r>
        <w:rPr/>
        <w:t>䓂䱘拂땣ꄳ녵吸䍰港䁳ꏎ㑘䵐</w:t>
      </w:r>
      <w:r>
        <w:rPr/>
        <w:t>ꕧ</w:t>
      </w:r>
      <w:r>
        <w:rPr/>
        <w:t>ㅠ佰㟂뭕ꅪ咬ꅘ柂剮슘⵫ꆩ䣂洰䅦䕕繈싂勂쉸仂슡轇㚻健焷䜪㌩</w:t>
      </w:r>
      <w:r>
        <w:rPr/>
        <w:t>꤬</w:t>
      </w:r>
      <w:r>
        <w:rPr/>
        <w:t>嘫甬睧䕠䚘䴦嫎쉟囂␭毂ꎵ癧뮩㍩瓂轭甤㕢顋冡㙘橢浫樲畮橴秂䕡쉰㐲係䧍䔻</w:t>
      </w:r>
      <w:r>
        <w:rPr/>
        <w:t>⠽</w:t>
      </w:r>
      <w:r>
        <w:rPr/>
        <w:t>䗂穲枿瘹䥑썎斣</w:t>
      </w:r>
      <w:r>
        <w:rPr/>
        <w:t>Ᵽ</w:t>
      </w:r>
      <w:r>
        <w:rPr/>
        <w:t>䒬㙷숸쎣</w:t>
      </w:r>
      <w:r>
        <w:rPr/>
        <w:t>Ⲙ</w:t>
      </w:r>
      <w:r>
        <w:rPr/>
        <w:t>夣◂楫쉑埃겘</w:t>
      </w:r>
      <w:r>
        <w:rPr/>
        <w:t>ⱉ</w:t>
      </w:r>
      <w:r>
        <w:rPr/>
        <w:t>揍슡樹硃쉠礬䛂ㅦ竂䡳噯妬⼣唸쉸ꄮꌶㅦ㥺江湠栬唪┪䚿ꍑ⥃嘰浲䕖煘竂梥伽稥⼻칥썺㜭淂ㆩꏂ牸檩兪⨸祆쉹頩柂㓂㐬쉤污쉪숷做䥩刻쉊䒻痂題䅅⩥㙃参㒥</w:t>
      </w:r>
      <w:r>
        <w:rPr/>
        <w:t>⠤</w:t>
      </w:r>
      <w:r>
        <w:rPr/>
        <w:t>䱉䍤卤噎까琱頫〣㉑㷂슻칰묳㋎䥂䔨䑈㥕坏偓卭䡗噙㑱숳⌬睓杣䂣摸쉟瞩睪书敀⍌䉤摬숮ㄺ售歟瑕㤫䝆䤵猺쉸⑙츨癈漫瘱珂츹恨婄䝸噚㴸桕垩⼤녗</w:t>
      </w:r>
      <w:r>
        <w:rPr/>
        <w:t>ⰺ</w:t>
      </w:r>
      <w:r>
        <w:rPr/>
        <w:t>噁</w:t>
      </w:r>
      <w:r>
        <w:rPr/>
        <w:t>⡶</w:t>
      </w:r>
      <w:r>
        <w:rPr/>
        <w:t>䄲㡘墱楣쉓㬩ꥰ䙇䬬䱳獁丵☨晆䙈⥲쉷ㅑ슏昹倣ㅡ⫂渲汫恺⌱卋䳍礷偦戣쉇縹灡싂㍅禥坥畩朴杏쵷싎歚䉡祰⽨䴱㌨쉈⸷</w:t>
      </w:r>
      <w:r>
        <w:rPr/>
        <w:t>ꗂ</w:t>
      </w:r>
      <w:r>
        <w:rPr/>
        <w:t>뼯㧂䂏係녕偳浟⻂頯剴煥否칣幦庱姎䘴㴫䰱⑾싂⭮⽖⽸쉟㕓칂梘②浇⌸썒坧뇂瑌ꥺ瘣쏂䂮才녖㵬쉓</w:t>
      </w:r>
      <w:r>
        <w:rPr/>
        <w:t>ꤱ⥚</w:t>
      </w:r>
      <w:r>
        <w:rPr/>
        <w:t>濂⎿쉔剠㍕歘츳⫂䇂璮灉㌵쉳⍳</w:t>
      </w:r>
      <w:r>
        <w:rPr/>
        <w:t>ⱙ⢣</w:t>
      </w:r>
      <w:r>
        <w:rPr/>
        <w:t>浍䦥㨱⸴</w:t>
      </w:r>
      <w:r>
        <w:rPr/>
        <w:t>ꤩ</w:t>
      </w:r>
      <w:r>
        <w:rPr/>
        <w:t>숸祙㥄睑꺻ꍁ瞻䩱顕䱇⩄䝧倦긵䘸硷䡇썖䍍儵び礣숺呰촭浃弪〥싂썳剭⺡恞싂浟䝏⑅⯂䉷쉔搩䃃凂㖘䙵䃂爮㙋歯쉌쉸쉃⩚䨊䑷唳</w:t>
      </w:r>
      <w:r>
        <w:rPr/>
        <w:t>ꕊ</w:t>
      </w:r>
      <w:r>
        <w:rPr/>
        <w:t>祊쉩䌥⍌긷撬禿♟浕碱帺</w:t>
      </w:r>
      <w:r>
        <w:rPr/>
        <w:t>ꕚ</w:t>
      </w:r>
      <w:r>
        <w:rPr/>
        <w:t>燂套癍㑩奉全䅫ㆡ䰨슣</w:t>
      </w:r>
      <w:r>
        <w:rPr/>
        <w:t>⡥</w:t>
      </w:r>
      <w:r>
        <w:rPr/>
        <w:t>ꄯ睰䕬묵楍䠫㇂灗⌫坊싂䧂繙頩橵</w:t>
      </w:r>
      <w:r>
        <w:rPr/>
        <w:t>ꕑꦘ</w:t>
      </w:r>
      <w:r>
        <w:rPr/>
        <w:t>㵠怴</w:t>
      </w:r>
      <w:r>
        <w:rPr/>
        <w:t>꧂</w:t>
      </w:r>
      <w:r>
        <w:rPr/>
        <w:t>싂母⨳伯疩䵔䁱칁긺梿䞡뼰䧂䭾䵘⴮뗂癑㤪琭瑘쉪㨪㡮곂儥⽱⨪쉕습ꥱ쏎曃匦穫㤪捠쉧窿Ⓜ剩帹嘴浡䑤氲杮瀭爬扬摾숳用慺澏圪⤨㤵凂〲潑䤷㌱狂</w:t>
      </w:r>
      <w:r>
        <w:rPr/>
        <w:t>⢿⑄</w:t>
      </w:r>
      <w:r>
        <w:rPr/>
        <w:t>㘷樰ㅑ轡䑇쉉坚㭭撥矂偋녇秂</w:t>
      </w:r>
      <w:r>
        <w:rPr/>
        <w:t>ꗂ</w:t>
      </w:r>
      <w:r>
        <w:rPr/>
        <w:t>朴넳뾣灋숷幡⒵⥨䅾乓</w:t>
      </w:r>
      <w:r>
        <w:rPr/>
        <w:t>⣂⡁</w:t>
      </w:r>
      <w:r>
        <w:rPr/>
        <w:t>祃⩘쎩渶琳灊禮灃䘴椥䵲䒥땩◂橌⏂겘♚䉖쵙㴨洹楘숽ꇂ湔⚱䫂⍐搽꥔슘䉃㑢쵄숺䏃땟眨摤恒썉潓⹄癱潶캏䔩浮</w:t>
      </w:r>
      <w:r>
        <w:rPr/>
        <w:t>ꔳ</w:t>
      </w:r>
      <w:r>
        <w:rPr/>
        <w:t>㐱쎥㮻</w:t>
      </w:r>
      <w:r>
        <w:rPr/>
        <w:t>ꦬ</w:t>
      </w:r>
      <w:r>
        <w:rPr/>
        <w:t>㭬╮㡄⽘㍘煰甭䍁毂䐭址㭘噆⩈숤憬癊干睖쉗户瓂奥칓숦拂촵捔㘣쎏䄩娭♮숨䙋煀</w:t>
      </w:r>
      <w:r>
        <w:rPr/>
        <w:t>ꕊ</w:t>
      </w:r>
      <w:r>
        <w:rPr/>
        <w:t>揂㩟瘨搪潘惂䗂쵺挤⸬䣂癟⽪</w:t>
      </w:r>
      <w:r>
        <w:rPr/>
        <w:t>ⵐ</w:t>
      </w:r>
      <w:r>
        <w:rPr/>
        <w:t>㜴瑶璱쉭쉑え슥㈻쉅䍌㵫녾偨橧頹쌰㨬惂침淂楎▱匬ㅾ彊ꍷꥰ깖椷싂揂漷㪣⽴卋佹夭␩猩慟싂顪堨乾匳拂딩塚祀㶻睐朦猵䵔浮컂䙘뗂瑉绂숶숲⍌쉣偠窥顚䄻㊿⮬䞻㝺ꇂ歯⪿숴㨺⼲䈽歱扎㛂汨䄪넰燂〶♾㊩ね걂㮏ㅘ쉅慅뽞浄畏䇂㜪䑣穸쉮晤前ㄮ츽溩䭎磂㝱쉂⬥樵幭㴷痂Ⓜ싃當献㍮</w:t>
      </w:r>
      <w:r>
        <w:rPr/>
        <w:t>⡉</w:t>
      </w:r>
      <w:r>
        <w:rPr/>
        <w:t>㙎ㅥ匭儵彗の欤슏䥶</w:t>
      </w:r>
      <w:r>
        <w:rPr/>
        <w:t>꤯ꕊ</w:t>
      </w:r>
      <w:r>
        <w:rPr/>
        <w:t>娯桹湓瑒䐵뿂⤬⭨亩싂堻뮱湟噮噩⤴輴桚㙗犿敹ꅁ冘꺩⌳䪣壂㓂祩⦬⭭⍺䘭畮㙚</w:t>
      </w:r>
      <w:r>
        <w:rPr/>
        <w:t>꧂</w:t>
      </w:r>
      <w:r>
        <w:rPr/>
        <w:t>䀭㡰搪</w:t>
      </w:r>
      <w:r>
        <w:rPr/>
        <w:t>ꔩ</w:t>
      </w:r>
      <w:r>
        <w:rPr/>
        <w:t>쉶㔪轔䢘硸䑔䯂㠨痂썃娸쉄⽎ꅹ㜷</w:t>
      </w:r>
      <w:r>
        <w:rPr/>
        <w:t>ⱙ</w:t>
      </w:r>
      <w:r>
        <w:rPr/>
        <w:t>䍄穦嗂㑤뗂ꍈⓃ拂祑</w:t>
      </w:r>
      <w:r>
        <w:rPr/>
        <w:t>ⴳ</w:t>
      </w:r>
      <w:r>
        <w:rPr/>
        <w:t>녟숽爷쉆埂䝣</w:t>
      </w:r>
      <w:r>
        <w:rPr/>
        <w:t>ⴶ</w:t>
      </w:r>
      <w:r>
        <w:rPr/>
        <w:t>䪥쉚檥㴣싎녉敍䆘ㅦ쉁쉥습칎壂숲숸煓噇亩쉰婁吤㵒㶩⤮⹌浑싂界⫂쉘搪恋䵏㓂싃⽣⸮乂穣쉆タ㊮䑋周祳쌻暘畎瓂䵴㍭悥츩䡨⹲囂煐厮뭢쉙숊숤</w:t>
      </w:r>
      <w:r>
        <w:rPr/>
        <w:t>ⱇ</w:t>
      </w:r>
      <w:r>
        <w:rPr/>
        <w:t>ꤻ</w:t>
      </w:r>
      <w:r>
        <w:rPr/>
        <w:t>䣂睮㷂촪ꍅ깖摠偧偄失칭䣂曂츺</w:t>
      </w:r>
      <w:r>
        <w:rPr/>
        <w:t>ⱊ</w:t>
      </w:r>
      <w:r>
        <w:rPr/>
        <w:t>뭅扐慶쌬斘㈩畹녾顭潏棂숯焷</w:t>
      </w:r>
      <w:r>
        <w:rPr/>
        <w:t>⡬</w:t>
      </w:r>
      <w:r>
        <w:rPr/>
        <w:t>숨䎥䁷妻ꥱ䱈ゥ㛂畚㠴搬畅癆呒䱐</w:t>
      </w:r>
      <w:r>
        <w:rPr/>
        <w:t>⡐</w:t>
      </w:r>
      <w:r>
        <w:rPr/>
        <w:t>呐䰣땁焽敓◂㡂</w:t>
      </w:r>
      <w:r>
        <w:rPr/>
        <w:t>ꔩ⩋</w:t>
      </w:r>
      <w:r>
        <w:rPr/>
        <w:t>嫂⶘긹匶疩싂痍⛂쉅⍳汎潺⎱숩㐬⸨辩䔱⍄컍⴯⤹</w:t>
      </w:r>
      <w:r>
        <w:rPr/>
        <w:t>꧂⤻⍪</w:t>
      </w:r>
      <w:r>
        <w:rPr/>
        <w:t>㕬埂弥眬쉣㈻⩷ꍁ</w:t>
      </w:r>
      <w:r>
        <w:rPr/>
        <w:t>ⵄ</w:t>
      </w:r>
      <w:r>
        <w:rPr/>
        <w:t>넪䙓は䙣睠犡쉮彲뽫쉹瘳썎礩眸乊⌽挥塩䡗</w:t>
      </w:r>
      <w:r>
        <w:rPr/>
        <w:t>꤯</w:t>
      </w:r>
      <w:r>
        <w:rPr/>
        <w:t>杕䵟슘䑣䏂ꥡ迂ꄱ뗂䅚㴮䉬纡塪硦㥴</w:t>
      </w:r>
      <w:r>
        <w:rPr/>
        <w:t>⠹</w:t>
      </w:r>
      <w:r>
        <w:rPr/>
        <w:t>㮏촨毂恤숻参쵆䧂㇂⤯ꥯ㝭ꄤ瘴㦬塭弴佮斣恩☺繌辩瞡쉮䉹</w:t>
      </w:r>
      <w:r>
        <w:rPr/>
        <w:t>ꔶ▩</w:t>
      </w:r>
      <w:r>
        <w:rPr/>
        <w:t>㙋䡏㙒潗竂⽯奭劵⹉〴䈦땷䄪⫎㛎汵⸮癯◍燂슥堭쉃呀繧㍭쉹☹숣参㈨偲歈ꇂ伣潫牙甬廂幃䵾昤睂䥊ꥪ恐悏숨竂慰㈫樦㒿㬺係癇믍灧橫⩮䩘卯湩녞ꅵ浘浲杁垣䡵硃ꅙ숴㧂盂</w:t>
      </w:r>
      <w:r>
        <w:rPr/>
        <w:t>⢏</w:t>
      </w:r>
      <w:r>
        <w:rPr/>
        <w:t>ꄪ卬埂⺩㦿</w:t>
      </w:r>
      <w:r>
        <w:rPr/>
        <w:t>ꕩ</w:t>
      </w:r>
      <w:r>
        <w:rPr/>
        <w:t>䩪欥松牞䅇㥗</w:t>
      </w:r>
      <w:r>
        <w:rPr/>
        <w:t>ⵊⵊ</w:t>
      </w:r>
      <w:r>
        <w:rPr/>
        <w:t>㕀彑揍䣂珂厣䈫쉉橭亘⺡塦쉪䡗榡쉢㑯♔湩⥞싂摩㡹樭珍⭙䠹걈䜪㉙其潓䐸슱儤쵳뽍䉕卧櫂䧂沩栯쵊戤䯂哂䜯</w:t>
      </w:r>
      <w:r>
        <w:rPr/>
        <w:t>ꦵ</w:t>
      </w:r>
      <w:r>
        <w:rPr/>
        <w:t>쉅套슬牎㔥頴㵪㭇䀶⏂泂뼸⍶╈ㅴꌯ慉仃愨兆ꍋ⭀</w:t>
      </w:r>
      <w:r>
        <w:rPr/>
        <w:t>ꤸ</w:t>
      </w:r>
      <w:r>
        <w:rPr/>
        <w:t>㨦㕬ꏂ㡰䥇䤮싂犡轒⧂丯쉒䠶眲⼤塲楌䳂쉵坌弥싂䳂煭숵㡧깏쉅爻奺㨹奮쉩싂兹㕡奁乖丯습䌬洭</w:t>
      </w:r>
      <w:r>
        <w:rPr/>
        <w:t>⡡</w:t>
      </w:r>
      <w:r>
        <w:rPr/>
        <w:t>㥰땂㵬㎏䄭穫⩤偮戶嚩䑾曂斿剡⹫㈪⥷頮啫彦쉋獠쵲䕀뿂挲䭍䩳呢싂⛂愺◂뭴慹┸傏⌰榻♮층⨤ꌰ妘娵滃䭇漥⧂怶浢⾬泂쉹㙺㍤㤪쉥쉲癁⬲ꌴ奃稪쉅楂⨩獈椤怸숦礪㙦垘傏携숷䆣炮䜯䌰ꌮ䈲掣椬〶奇㖬亻⹑顫繭䄴㝤䭺꥾昳䑨剧䬮쉴稪⧍䡃숻埂⸱㈩啀漪넸䱴츸</w:t>
      </w:r>
      <w:r>
        <w:rPr/>
        <w:t>ꔰ</w:t>
      </w:r>
      <w:r>
        <w:rPr/>
        <w:t>灱㑣主쌤걷呑湵歄숨樳곍뭦吪䝙戬恒旂䪻滂䰮湰♤⽀偷溮乴쉞獔㴹쉒ꍂ쏂剩䥂</w:t>
      </w:r>
      <w:r>
        <w:rPr/>
        <w:t>Ⱕ</w:t>
      </w:r>
      <w:r>
        <w:rPr/>
        <w:t>ⴱ</w:t>
      </w:r>
      <w:r>
        <w:rPr/>
        <w:t>⼊䜻䍷噦㞏ㅤ唯䚡习</w:t>
      </w:r>
      <w:r>
        <w:rPr/>
        <w:t>ꖩ</w:t>
      </w:r>
      <w:r>
        <w:rPr/>
        <w:t>浊</w:t>
      </w:r>
      <w:r>
        <w:rPr/>
        <w:t>ꦡ</w:t>
      </w:r>
      <w:r>
        <w:rPr/>
        <w:t>扊슣䡚긶乬⩡归⹐が䎥쉙拂洬䣃䈨偯㤩敹效娯塀촮町┪</w:t>
      </w:r>
      <w:r>
        <w:rPr/>
        <w:t>ꤳꔭ</w:t>
      </w:r>
      <w:r>
        <w:rPr/>
        <w:t>䰺⑒問☻娰䬣摡䝑揂䡤た剂䓂䤷䍩ꥴ桗佾强깑圬煈㤵㤯湨쉸䁣⽷㊘株搰瘤⿎㒣숵嚣슘츹⭶䍊姂汶砲砦㣂䑵슥⩱牁䣂䧂깠汖䟂䳎獡䅳䄭樭琶슻乍捆㔷䬶ꅆ疥숫녔暮㏍璮쉭숤㍦娻坠썗喱깍길ꏂ欳輩㗂輨绂</w:t>
      </w:r>
      <w:r>
        <w:rPr/>
        <w:t>ꔪ</w:t>
      </w:r>
      <w:r>
        <w:rPr/>
        <w:t>䳂滍擂忂畵䱤쉎据ケ捣⽗䤽乲무䬳术朻</w:t>
      </w:r>
      <w:r>
        <w:rPr/>
        <w:t>ꤵ</w:t>
      </w:r>
      <w:r>
        <w:rPr/>
        <w:t>㍡摾䩍䩙싂䕆煳彁祏晲恂穔䬪ガ싂쉇싂䙎敷炏廂硔춏숤㕏獾䃂迂縰祾幠쉌砫쵩㖱町䱆煦伶㭹䟂쉞塅恸䴨眩⥥♵⻃슩奠쉫뭊㙰嫂쉪敍㫂䰸嗂䮵㩃┳捧湌弤䱯㐴䲬⹶婰䁞䡇쉺㥬祘촸癱敦췂䀶噇䄮湁⑐♒慧䋂惂㎘</w:t>
      </w:r>
      <w:r>
        <w:rPr/>
        <w:t>꧂</w:t>
      </w:r>
      <w:r>
        <w:rPr/>
        <w:t>⢘</w:t>
      </w:r>
      <w:r>
        <w:rPr/>
        <w:t>睟䐬欷䱎㍌㍁暿䱈┥䭲</w:t>
      </w:r>
      <w:r>
        <w:rPr/>
        <w:t>ꥇ</w:t>
      </w:r>
      <w:r>
        <w:rPr/>
        <w:t>䵶</w:t>
      </w:r>
      <w:r>
        <w:rPr/>
        <w:t>ⷍ</w:t>
      </w:r>
      <w:r>
        <w:rPr/>
        <w:t>쉙땥쉔截挱扴懂⨫䑏挲內</w:t>
      </w:r>
      <w:r>
        <w:rPr/>
        <w:t>ꕨ</w:t>
      </w:r>
      <w:r>
        <w:rPr/>
        <w:t>偢칞夣摍㑵炻㑥</w:t>
      </w:r>
      <w:r>
        <w:rPr/>
        <w:t>ⴤ┱</w:t>
      </w:r>
      <w:r>
        <w:rPr/>
        <w:t>쉎⍈㏂伵╸戣斵痂⥦敔⩊噗⭳싂姂庣쉟救樣쉲睪摍㨮呋ㆮ딣灨㘥</w:t>
      </w:r>
      <w:r>
        <w:rPr/>
        <w:t>⡵</w:t>
      </w:r>
      <w:r>
        <w:rPr/>
        <w:t>穣呐彭㥦깸甹㬻縣⼮呢㌥㩹渪晅倱⮬䩷䒏</w:t>
      </w:r>
      <w:r>
        <w:rPr/>
        <w:t>ⵈ</w:t>
      </w:r>
      <w:r>
        <w:rPr/>
        <w:t>䞵㕶㑯桅䱲䌴쉰쵸男숶쉳깈噐ꥹ㡨䬥걶</w:t>
      </w:r>
      <w:r>
        <w:rPr/>
        <w:t>ꥉ</w:t>
      </w:r>
      <w:r>
        <w:rPr/>
        <w:t>墮橱券㙌浣确倣䬥䄬⩆玻</w:t>
      </w:r>
      <w:r>
        <w:rPr/>
        <w:t>ꦣ</w:t>
      </w:r>
      <w:r>
        <w:rPr/>
        <w:t>㊻摍쉌㩁⒡㢥桘䵂넦栺♥卮쉧</w:t>
      </w:r>
      <w:r>
        <w:rPr/>
        <w:t>ꔪ⌥</w:t>
      </w:r>
      <w:r>
        <w:rPr/>
        <w:t>轟怪㍷슡摖䞬싂뇎㥂颥</w:t>
      </w:r>
      <w:r>
        <w:rPr/>
        <w:t>ꔸ</w:t>
      </w:r>
      <w:r>
        <w:rPr/>
        <w:t>祷乹㍵樲⾩⎵䢥㙸歓党奥揍땴磂䕒⑍呦뗂壂噢搭倰䛂楟扦冘䮱</w:t>
      </w:r>
      <w:r>
        <w:rPr/>
        <w:t>ꤻ</w:t>
      </w:r>
      <w:r>
        <w:rPr/>
        <w:t>懂繆晟污</w:t>
      </w:r>
      <w:r>
        <w:rPr/>
        <w:t>ⵌ</w:t>
      </w:r>
      <w:r>
        <w:rPr/>
        <w:t>㡃砶畀뇂</w:t>
      </w:r>
      <w:r>
        <w:rPr/>
        <w:t>ꥍ</w:t>
      </w:r>
      <w:r>
        <w:rPr/>
        <w:t>ꄳ㘹癰䃂쌸樹䱦⎩㣂㐰</w:t>
      </w:r>
      <w:r>
        <w:rPr/>
        <w:t>⡫</w:t>
      </w:r>
      <w:r>
        <w:rPr/>
        <w:t>뽬⍨뭸䮡칷䉳</w:t>
      </w:r>
      <w:r>
        <w:rPr/>
        <w:t>ⱌ</w:t>
      </w:r>
      <w:r>
        <w:rPr/>
        <w:t>㐩⩖敲辘</w:t>
      </w:r>
      <w:r>
        <w:rPr/>
        <w:t>ꦥ</w:t>
      </w:r>
      <w:r>
        <w:rPr/>
        <w:t>쉣슱䑕浺뮣묭쎮╖⌴楣値搰洪剬冩</w:t>
      </w:r>
      <w:r>
        <w:rPr/>
        <w:t>ꥑ</w:t>
      </w:r>
      <w:r>
        <w:rPr/>
        <w:t>츫桞㤯䩢彶</w:t>
      </w:r>
      <w:r>
        <w:rPr/>
        <w:t>⡆</w:t>
      </w:r>
      <w:r>
        <w:rPr/>
        <w:t>伶圪牐⺩䷂</w:t>
      </w:r>
      <w:r>
        <w:rPr/>
        <w:t>ꕕ</w:t>
      </w:r>
      <w:r>
        <w:rPr/>
        <w:t>倮凂䅥</w:t>
      </w:r>
      <w:r>
        <w:rPr/>
        <w:t>ⱬ</w:t>
      </w:r>
      <w:r>
        <w:rPr/>
        <w:t>㫎㥁窮檩쉌쉉䇂ꇂ껍䩭㘴樨䡈䑦硶쉴暬Ⓙ祩煕ㅍ株楏묥剐쌬拂⑺걀䲻⸪墘橤쉵겻숩䱎◍㉯쉑ꇂ쉕뗂쉨깺䴊摬磂倲쵺梱싍㩓搨ㅧꥴꆥ뭩⑃䭕摦쉘쉷挣썶ꄭ슏㶘剶쵱怣晶楆湵卬卡橣丮䙸畢债㩆䖩⫂쉕</w:t>
      </w:r>
      <w:r>
        <w:rPr/>
        <w:t>꧃</w:t>
      </w:r>
      <w:r>
        <w:rPr/>
        <w:t>㭢歗쉧佱盂剹獤迃剣勂涱㉔忂洦晌佋娣楨妣</w:t>
      </w:r>
      <w:r>
        <w:rPr/>
        <w:t>⡂⍯⬮</w:t>
      </w:r>
      <w:r>
        <w:rPr/>
        <w:t>䍄⬽牢樦序昸녔繈⧂硢瑌⥭祉歭畀⍃쉀㍵⨩䝇渤瀶亮䵌촳쉃呃桞▩祬㍭䈤昪뭕碣숹嗂⫎</w:t>
      </w:r>
      <w:r>
        <w:rPr/>
        <w:t>⠸⹪</w:t>
      </w:r>
      <w:r>
        <w:rPr/>
        <w:t>擂去⹢癁쵕櫂䧂䢡䈴漺췂畲偌㡴⴪䫎樳璮奊ㄵꥸ▩ꅋ榮渤嗂兔灦姂쉸恱떮敁쉍睭녲橩氰딶묪쉩漥㗂李⽄泂厥洹榬䡑繑㑙濎煢輮곂뇃䉂桁쎩䱣穱걡⼷숱㩆唶稲녰슬㙗␺뭞澘쉖䱑㉗슏⹟┹疩㛂炩ㅉ㐹䂡㍮囍杶숲촪㶩믂揂㨤犩顋⸱쉅㷂䮘</w:t>
      </w:r>
      <w:r>
        <w:rPr/>
        <w:t>ꖥ</w:t>
      </w:r>
      <w:r>
        <w:rPr/>
        <w:t>懂栽䯂㥗숹稫䞿긴㤩媿䥅</w:t>
      </w:r>
      <w:r>
        <w:rPr/>
        <w:t>ⶵꤰ</w:t>
      </w:r>
      <w:r>
        <w:rPr/>
        <w:t>䎵㩉숩剌㍌䦱┲當堶颿⦵喏⸵潯形椰⨴啗쉵娬睲慅㙥캩李煓⭵숬촦</w:t>
      </w:r>
      <w:r>
        <w:rPr/>
        <w:t>⡙</w:t>
      </w:r>
      <w:r>
        <w:rPr/>
        <w:t>깋♯杌䨰땔潢㇂樲ォ걦⹟捱瓂㑺敖稯繚⥋ꥡ瓂䩚揂媮䩲</w:t>
      </w:r>
      <w:r>
        <w:rPr/>
        <w:t>⣂</w:t>
      </w:r>
      <w:r>
        <w:rPr/>
        <w:t>땱奭쉘묽単㩇㴯⨤顆兓䨳坷쏂眤㍓渣⩖㙕⍁睁㙌㕁坍瑊偞〨捒䞬⩠싂潙숪眱䳂㐬⍇䖡迂㥚</w:t>
      </w:r>
      <w:r>
        <w:rPr/>
        <w:t>꥟</w:t>
      </w:r>
      <w:r>
        <w:rPr/>
        <w:t>ꍟ䭾䦬쉖硄숲占䌵乴琱숷恣廂뽵쉧珂硋숭頪弽慣䠲敐⚏朦</w:t>
      </w:r>
      <w:r>
        <w:rPr/>
        <w:t>⢡</w:t>
      </w:r>
      <w:r>
        <w:rPr/>
        <w:t>效䥈啳㍺뭒싃㓂⩺ꏂㄳ南썺窣婄㩦䷂쉪玩㉒</w:t>
      </w:r>
      <w:r>
        <w:rPr/>
        <w:t>ⰵ</w:t>
      </w:r>
      <w:r>
        <w:rPr/>
        <w:t>䱟浌幺숺武쵑搰べ숰⶿䤣捉繅佇㔽䮡⥖㷂䔫땡搸捌뿂當</w:t>
      </w:r>
      <w:r>
        <w:rPr/>
        <w:t>ꔱ</w:t>
      </w:r>
      <w:r>
        <w:rPr/>
        <w:t>걵써䙸깔坘壂憬埂믂걷㩷埍싃♏媿⫂睎愦뗂䅫硯⥨┳橮싂딳㍳廍倩恢ꍪ䅲㕊ꅚ⫂䎣䍍</w:t>
      </w:r>
      <w:r>
        <w:rPr/>
        <w:t>ⰴ</w:t>
      </w:r>
      <w:r>
        <w:rPr/>
        <w:t>秂ꥳ㵋㑴㓂乙</w:t>
      </w:r>
      <w:r>
        <w:rPr/>
        <w:t>ⱶ</w:t>
      </w:r>
      <w:r>
        <w:rPr/>
        <w:t>飂焸匪捹煗쉊慇爰禬뭈슏㷂㶘뮻뾵䕑ꌫ硹⏂砽填挤棂䩐竎쉞摱쉷瓂唭湸琴汌캥偰☤쉔쉢澘樺漵繕㨪⩫潥獆</w:t>
      </w:r>
      <w:r>
        <w:rPr/>
        <w:t>Ⳃ</w:t>
      </w:r>
      <w:r>
        <w:rPr/>
        <w:t>슩춵䰽未⽒穏䤶啵唬</w:t>
      </w:r>
      <w:r>
        <w:rPr/>
        <w:t>ꕊ</w:t>
      </w:r>
      <w:r>
        <w:rPr/>
        <w:t>䁆瀶幚煅瀰㬫優슡攦㒡捭湎때넦捠⩕╸⵺㑧槂幬쉳ꍁ捁걙</w:t>
      </w:r>
      <w:r>
        <w:rPr/>
        <w:t>ꥂ</w:t>
      </w:r>
      <w:r>
        <w:rPr/>
        <w:t>㘊䁐囂祡䕥䏍橺䙹䁙䃂厡喿啷뼬啞촹㉓갽帬噩ㄥ⬩㈽⤱</w:t>
      </w:r>
      <w:r>
        <w:rPr/>
        <w:t>ꥉ⹍</w:t>
      </w:r>
      <w:r>
        <w:rPr/>
        <w:t>㥺顯╙숸砦旂숩䜷㭾䑮怸墮伴慰</w:t>
      </w:r>
      <w:r>
        <w:rPr/>
        <w:t>ꤹ</w:t>
      </w:r>
      <w:r>
        <w:rPr/>
        <w:t>瀶숱彡⺥걾牎嘷땕ꥱ棂眪电䁔쉀歰敱熏䫂焰⧎殩畸烎换㫂⬤</w:t>
      </w:r>
      <w:r>
        <w:rPr/>
        <w:t>ꔴ</w:t>
      </w:r>
      <w:r>
        <w:rPr/>
        <w:t>뭏佫⨺䌭㗂浄临珂㴥㶱㕷⌰硱㭒ッ䈸칋깊汘㥳䖩揂䭴⌦</w:t>
      </w:r>
      <w:r>
        <w:rPr/>
        <w:t>ꔥ</w:t>
      </w:r>
      <w:r>
        <w:rPr/>
        <w:t>潭䁁熩䉉</w:t>
      </w:r>
      <w:r>
        <w:rPr/>
        <w:t>Ⳃ</w:t>
      </w:r>
      <w:r>
        <w:rPr/>
        <w:t>题癩ꌫ䉁瘶꺡ꆩ숭숤喣傱䴷噪䯂ꌣっ坥ꆬ圪쉯갹檿平㩍㉭쌪樮◂䑏瞏㭇䪥楟ꅟ乺彇眪⵩垥䁙䕫ꎡ瀳䰯쉄槂ꅔ녉励ㆣ䍗</w:t>
      </w:r>
    </w:p>
    <w:p>
      <w:pPr>
        <w:pStyle w:val="PreformattedText"/>
        <w:bidi w:val="0"/>
        <w:spacing w:before="0" w:after="0"/>
        <w:jc w:val="left"/>
        <w:rPr/>
      </w:pPr>
      <w:r>
        <w:rPr/>
        <w:t>偟椩숴</w:t>
      </w:r>
      <w:r>
        <w:rPr/>
        <w:t>ꗂ</w:t>
      </w:r>
      <w:r>
        <w:rPr/>
        <w:t>楗걬⥘뭬䵰ꄹ湐㘷兏싂뭢⌽쉀슬弦뭁畔㕚쉮嘽㵹瑄摸뽡䁞䒏⩋⵭</w:t>
      </w:r>
      <w:r>
        <w:rPr/>
        <w:t>ⶥ</w:t>
      </w:r>
      <w:r>
        <w:rPr/>
        <w:t>散</w:t>
      </w:r>
      <w:r>
        <w:rPr/>
        <w:t>ꥋ</w:t>
      </w:r>
      <w:r>
        <w:rPr/>
        <w:t>ꆡ琦ゥ張ꍕ</w:t>
      </w:r>
      <w:r>
        <w:rPr/>
        <w:t>⡣</w:t>
      </w:r>
      <w:r>
        <w:rPr/>
        <w:t>猣捙까抩깓쵰䤮恌뼬椭楹</w:t>
      </w:r>
      <w:r>
        <w:rPr/>
        <w:t>ⱆ</w:t>
      </w:r>
      <w:r>
        <w:rPr/>
        <w:t>桟䃃♬頪♐썕쉔刳轆䩁ꍨ슩硶䁰侱땥慲戬㭒쉡乌䙂恱뭅㡧갨㇂쉔焷嘬겥⩶撻ヂ㙵擂禩坁曂晎凂幪䋂嚿攽䩕䵁溏䄹䀫啉㜣ㅗ싂墻䑬숽瀱</w:t>
      </w:r>
      <w:r>
        <w:rPr/>
        <w:t>꥟</w:t>
      </w:r>
      <w:r>
        <w:rPr/>
        <w:t>䓍砨均⹓㍞</w:t>
      </w:r>
      <w:r>
        <w:rPr/>
        <w:t>ⱨ</w:t>
      </w:r>
      <w:r>
        <w:rPr/>
        <w:t>䄺</w:t>
      </w:r>
      <w:r>
        <w:rPr/>
        <w:t>⡶</w:t>
      </w:r>
      <w:r>
        <w:rPr/>
        <w:t>숸彃쉦쉓恮㞱뽤夲䈴嘨⑗䨺瀵촮捯䩾猶橌⹟슘ち侻⌹倨橓䳂</w:t>
      </w:r>
      <w:r>
        <w:rPr/>
        <w:t>Ⱳ</w:t>
      </w:r>
      <w:r>
        <w:rPr/>
        <w:t>껂幁㠨敘㕺歬伯뾮㠴㖥楕晤绍뭺㈴婫⨱싂╇습甯䈷䭒矂恙婘漪涬轵숥䕅╊劬⍕楱䥰⌷⵪㩣</w:t>
      </w:r>
      <w:r>
        <w:rPr/>
        <w:t>⠩♤</w:t>
      </w:r>
      <w:r>
        <w:rPr/>
        <w:t>澏䕾帪湠쉈䠫♮祖瀭歌晃⥟쉑挷䅮頷唦㜯乆㕍殮▥떱ꥩ</w:t>
      </w:r>
      <w:r>
        <w:rPr/>
        <w:t>⡟</w:t>
      </w:r>
      <w:r>
        <w:rPr/>
        <w:t>䱠䱮♭㜭ぴ䂩</w:t>
      </w:r>
      <w:r>
        <w:rPr/>
        <w:t>ꕃ</w:t>
      </w:r>
      <w:r>
        <w:rPr/>
        <w:t>㴦츪䠻睕쏂䍫轷䉁䄨浂쉍䱸卢呐⩤</w:t>
      </w:r>
      <w:r>
        <w:rPr/>
        <w:t>ⵒ</w:t>
      </w:r>
      <w:r>
        <w:rPr/>
        <w:t>欱䳂</w:t>
      </w:r>
      <w:r>
        <w:rPr/>
        <w:t>⡮</w:t>
      </w:r>
      <w:r>
        <w:rPr/>
        <w:t>杀㙺䩏穚숺轃奘㟎墏⩂湨⼪쉡</w:t>
      </w:r>
      <w:r>
        <w:rPr/>
        <w:t>꧃</w:t>
      </w:r>
      <w:r>
        <w:rPr/>
        <w:t>洵㍖弮甥甮⸦嗂杮␭獄컂⍍橄奟彂穳ぷ</w:t>
      </w:r>
      <w:r>
        <w:rPr/>
        <w:t>ꔤ</w:t>
      </w:r>
      <w:r>
        <w:rPr/>
        <w:t>摮桋濂剔싂儦䕌쉀㧂飂慲㩌祘⥵⩺ꎡ㘤쉬♶㨯欳땁슡䐰넸䥄ꌦ㟂け枵儦矎䱤쉥䱴썊欰执拂㵎栤氺獹⨯</w:t>
      </w:r>
      <w:r>
        <w:rPr/>
        <w:t>ⰰ</w:t>
      </w:r>
      <w:r>
        <w:rPr/>
        <w:t>幱㴫桋愴慇쉒⾮쉃꺥싂夺琷捰挷</w:t>
      </w:r>
      <w:r>
        <w:rPr/>
        <w:t>ⰺ</w:t>
      </w:r>
      <w:r>
        <w:rPr/>
        <w:t>䉅欹䱯妣亩绂䎩▩⭎堩䉨畣纥ꍈ땸쉥⼸摭䱘剨⩐欫嘮頯䇂</w:t>
      </w:r>
      <w:r>
        <w:rPr/>
        <w:t>ꗂ</w:t>
      </w:r>
      <w:r>
        <w:rPr/>
        <w:t>ꎏ煅弸깦歓⍦숊뗎昲␸䵣䅾彴埃典桊ꍵ㥏甹땎䁫唹灱쉲礫╰涡싂〦䵺杣⩏摹쉙〨便㗂硩ꥬ䎣녔甩ㄱ噈撮㛂癈⴦燍㚏䙯㓂⥩䏂⑫녡숱</w:t>
      </w:r>
      <w:r>
        <w:rPr/>
        <w:t>ꕂ</w:t>
      </w:r>
      <w:r>
        <w:rPr/>
        <w:t>㷃</w:t>
      </w:r>
      <w:r>
        <w:rPr/>
        <w:t>ⴹ</w:t>
      </w:r>
      <w:r>
        <w:rPr/>
        <w:t>䜥</w:t>
      </w:r>
      <w:r>
        <w:rPr/>
        <w:t>꧂</w:t>
      </w:r>
      <w:r>
        <w:rPr/>
        <w:t>繳썊⹋뽎劏䁗嫂㈥칰⹡⸺䀯晕ꄵ剫ꅲꏂ穹</w:t>
      </w:r>
      <w:r>
        <w:rPr/>
        <w:t>ꤪ</w:t>
      </w:r>
      <w:r>
        <w:rPr/>
        <w:t>怳楡䜭쌰츲敍攪쉆䥈嘽䍥挬쉌囂</w:t>
      </w:r>
      <w:r>
        <w:rPr/>
        <w:t>ꦿⴵ</w:t>
      </w:r>
      <w:r>
        <w:rPr/>
        <w:t>棂套㨸</w:t>
      </w:r>
      <w:r>
        <w:rPr/>
        <w:t>⡰</w:t>
      </w:r>
      <w:r>
        <w:rPr/>
        <w:t>浲吹䴮쵧勂㑙ꇂ㡦啨啬싂╗슱扳㝴</w:t>
      </w:r>
      <w:r>
        <w:rPr/>
        <w:t>Ɽ</w:t>
      </w:r>
      <w:r>
        <w:rPr/>
        <w:t>顳咵咮之机</w:t>
      </w:r>
      <w:r>
        <w:rPr/>
        <w:t>ꕯ</w:t>
      </w:r>
      <w:r>
        <w:rPr/>
        <w:t>恐轂珃쉚츽样穢剱㜴䶮묥쵃洱䜰쉪潎奒幔晲쌪⑊썰</w:t>
      </w:r>
      <w:r>
        <w:rPr/>
        <w:t>Ⱘ</w:t>
      </w:r>
      <w:r>
        <w:rPr/>
        <w:t>竂姂噚㢱ꥮ䴻</w:t>
      </w:r>
      <w:r>
        <w:rPr/>
        <w:t>⡦</w:t>
      </w:r>
      <w:r>
        <w:rPr/>
        <w:t>廎뼶ꅐ甫䅢娹弦뿂싂匯</w:t>
      </w:r>
      <w:r>
        <w:rPr/>
        <w:t>⢡</w:t>
      </w:r>
      <w:r>
        <w:rPr/>
        <w:t>썋塎廂樱轇땓걍慸ㄥ䡩⛂顩㑾劘唦㬸㠽癒칠⑍䱟珂䁰䑤䝞瀴ꅬ稷偦⨪椴쵎䱕濂戮ꥵ㥖忍姂堤㑙</w:t>
      </w:r>
      <w:r>
        <w:rPr/>
        <w:t>ꔥ</w:t>
      </w:r>
      <w:r>
        <w:rPr/>
        <w:t>㵅䑠圦☮渭쉆獔毂꺏숮塴䞻八晷㡍쉵榩煖싂㔪㠸槂噋汏⺩꥖噄</w:t>
      </w:r>
      <w:r>
        <w:rPr/>
        <w:t>ꕫ</w:t>
      </w:r>
      <w:r>
        <w:rPr/>
        <w:t>頤吵ꄲ쉭嘱攻쉰捺쎬嚩嫂䗂</w:t>
      </w:r>
      <w:r>
        <w:rPr/>
        <w:t>⡧</w:t>
      </w:r>
      <w:r>
        <w:rPr/>
        <w:t>煺촷瑯쌸䰸컂爦硥㵘摐疬⧂慶♤壂瘪奬玻㴪幁㪿摍彑⬻暬惂⥮䵴㑨ꍎ쉁딣넭柂䱨썃숭싂긳䅘婸숨뼣䔱垵幦穭⨣千</w:t>
      </w:r>
      <w:r>
        <w:rPr/>
        <w:t>ⷂ</w:t>
      </w:r>
      <w:r>
        <w:rPr/>
        <w:t>塸㌻⨶㩾㌨㶘</w:t>
      </w:r>
      <w:r>
        <w:rPr/>
        <w:t>ꔤ</w:t>
      </w:r>
      <w:r>
        <w:rPr/>
        <w:t>偬␶ꅙ땉獤母吱⹨층쵤ꍮ嘰辵췂喡⨬</w:t>
      </w:r>
      <w:r>
        <w:rPr/>
        <w:t>ꤦ</w:t>
      </w:r>
      <w:r>
        <w:rPr/>
        <w:t>䍖兪丯焳슥冻飂쌫ꎩ숬獯꥙畦숥딪倱䨹⿂桎䑅⸲䞏㶥砯㑇쉙惂䩇佯廂垵깲桖⽪瀸辩燂渮䘱折깏佤玡嘲䷎㯂뭷⤰뭰挨癩睷㐣䥀㝮睶뽑杔㝅珂숰䝤␴⹫노숪숮㩾斥婍싂⍴偅㩢太䕱묬穳♸扳庘䭄ㅤ秂칮晗愸攨恆乆쉲穊쉏┳숮</w:t>
      </w:r>
      <w:r>
        <w:rPr/>
        <w:t>ꕦ</w:t>
      </w:r>
      <w:r>
        <w:rPr/>
        <w:t>癆⌮㦵㉡쉞쵬埂䘪⍯桦㤺⬵쉭柂媿瀽</w:t>
      </w:r>
      <w:r>
        <w:rPr/>
        <w:t>⡾</w:t>
      </w:r>
      <w:r>
        <w:rPr/>
        <w:t>䡄쏂栩숴㘺䅒ꅌ</w:t>
      </w:r>
      <w:r>
        <w:rPr/>
        <w:t>ⱨ</w:t>
      </w:r>
      <w:r>
        <w:rPr/>
        <w:t>ⵦ</w:t>
      </w:r>
      <w:r>
        <w:rPr/>
        <w:t>㝲昽</w:t>
      </w:r>
      <w:r>
        <w:rPr/>
        <w:t>꧂</w:t>
      </w:r>
      <w:r>
        <w:rPr/>
        <w:t>쎵䑂㕩㡠恒뽁䱃깚䃂圦槎櫂燂浤䱹䬳昶礵楘佮猶幫吻쉣填칷嘳䔵㜭⍹剫橆彧椭녌㝑售䐨挴긱卯亘硹剷슣廍ㅓ㛂弪㕮㵍칂娳丣绂쉺啒㕄梩㘻썘쉒ꍌ⌶幔碵こ杞㥗㵧쉵㍲縊㝀幔ꇂ네婠㍶灙␰</w:t>
      </w:r>
      <w:r>
        <w:rPr/>
        <w:t>ⲵ</w:t>
      </w:r>
      <w:r>
        <w:rPr/>
        <w:t>桚㡀䈲쌴</w:t>
      </w:r>
      <w:r>
        <w:rPr/>
        <w:t>ⲣ</w:t>
      </w:r>
      <w:r>
        <w:rPr/>
        <w:t>ꖿ</w:t>
      </w:r>
      <w:r>
        <w:rPr/>
        <w:t>㉕幚僃湭侏㡾灚彗俍뼶䐷江⹡绂柂䐷⾏걁廂洺㭲㭆싎⽥컂楥炏䙂넩痍㘸</w:t>
      </w:r>
      <w:r>
        <w:rPr/>
        <w:t>⢿</w:t>
      </w:r>
      <w:r>
        <w:rPr/>
        <w:t>張儹䔬竂⩵纬싂⍫곂⸹卙ひ捕欰飂睧⾡顢㴽畐䝵禘깏⹀悮</w:t>
      </w:r>
      <w:r>
        <w:rPr/>
        <w:t>ꔪ</w:t>
      </w:r>
      <w:r>
        <w:rPr/>
        <w:t>杤嘣</w:t>
      </w:r>
      <w:r>
        <w:rPr/>
        <w:t>ꔲ</w:t>
      </w:r>
      <w:r>
        <w:rPr/>
        <w:t>ㅃ堯</w:t>
      </w:r>
      <w:r>
        <w:rPr/>
        <w:t>ⶥ</w:t>
      </w:r>
      <w:r>
        <w:rPr/>
        <w:t>㛍쌹悿晢⎩呞䨸彌쉬㵧娩췂⩃㌣獥뭴牕猤</w:t>
      </w:r>
      <w:r>
        <w:rPr/>
        <w:t>⡞</w:t>
      </w:r>
      <w:r>
        <w:rPr/>
        <w:t>求泂六⩘쉦㵒歄䴶쉐㛂䌽㙮輨㶱㴫求䍞ꇂ敤ꍵ㡢㝘⥹䙫ㅈ娪</w:t>
      </w:r>
      <w:r>
        <w:rPr/>
        <w:t>Ⱙ</w:t>
      </w:r>
      <w:r>
        <w:rPr/>
        <w:t>㥀</w:t>
      </w:r>
      <w:r>
        <w:rPr/>
        <w:t>ꥍ</w:t>
      </w:r>
      <w:r>
        <w:rPr/>
        <w:t>㔳础摎㛃⯎⹂</w:t>
      </w:r>
      <w:r>
        <w:rPr/>
        <w:t>ⵦ</w:t>
      </w:r>
      <w:r>
        <w:rPr/>
        <w:t>쉸㵅摆祶䚱楳檩塥ㄹ桷쉏ㅵꄶ潲꥘䩙㡪㥘䠨ねヂ婺▮ꅷ⌫슩깋潲汤じ廂</w:t>
      </w:r>
      <w:r>
        <w:rPr/>
        <w:t>ⴳ</w:t>
      </w:r>
      <w:r>
        <w:rPr/>
        <w:t>㪿哂㍤瞩湺쉋狂偖偉䡚㥵䛂⪡狂稸畘䥾⏎㝎쉀</w:t>
      </w:r>
      <w:r>
        <w:rPr/>
        <w:t>ꥃ</w:t>
      </w:r>
      <w:r>
        <w:rPr/>
        <w:t>奰瘭⯂扂媩갪</w:t>
      </w:r>
      <w:r>
        <w:rPr/>
        <w:t>ꕬ</w:t>
      </w:r>
      <w:r>
        <w:rPr/>
        <w:t>䕞敠堨뭍</w:t>
      </w:r>
      <w:r>
        <w:rPr/>
        <w:t>ꔤ</w:t>
      </w:r>
      <w:r>
        <w:rPr/>
        <w:t>땸⩰帳㉞特瘺亵常㘬⬣ꄰ㉫䝖썊揂䅁쉒梩偳摍격</w:t>
      </w:r>
      <w:r>
        <w:rPr/>
        <w:t>⡩Ⱖ⍆</w:t>
      </w:r>
      <w:r>
        <w:rPr/>
        <w:t>嘫숬彩숶ꎩ桖犡㠣㭶䒩䌭楉䦡䐫嚥㮩ꅸ⽍⨷㠥</w:t>
      </w:r>
      <w:r>
        <w:rPr/>
        <w:t>ꔷ</w:t>
      </w:r>
      <w:r>
        <w:rPr/>
        <w:t>쉋汴䊥⽞杳䘯彩⽋䙱⨺槂⨵䤹狂䡾䙇⨭祣䪘䈬䙥旂掱浥嗂儷쵐䯂椽浫㢏㉳桡ꅪ땥⸱灩⴪并顨䕞䲣</w:t>
      </w:r>
      <w:r>
        <w:rPr/>
        <w:t>⡨</w:t>
      </w:r>
      <w:r>
        <w:rPr/>
        <w:t>幾㜫</w:t>
      </w:r>
      <w:r>
        <w:rPr/>
        <w:t>ꔽ</w:t>
      </w:r>
      <w:r>
        <w:rPr/>
        <w:t>㚡숲桥ꅧ⛍南兤䙕渵슡떩숪쉉쉚垵뼬곂歖猩㭬灚깲幎</w:t>
      </w:r>
      <w:r>
        <w:rPr/>
        <w:t>ꤸ</w:t>
      </w:r>
      <w:r>
        <w:rPr/>
        <w:t>숨㓂竂䄯砬噀頶䯍쉞穅䮡갺潃묳쉫昱㉨縩塙练⽷牮䐭佑갪䥩㭯摆㡃㑄帪䉏츪冡斱⸵幫媿儵䡴畄걕</w:t>
      </w:r>
      <w:r>
        <w:rPr/>
        <w:t>ꥆ</w:t>
      </w:r>
      <w:r>
        <w:rPr/>
        <w:t>慡㉘ㄱ䝑扱痂婘怣瑳㑌㞏晋淂睥犏汯㑤⑗땁䡚戴䁦忂䜭䦡⹘</w:t>
      </w:r>
      <w:r>
        <w:rPr/>
        <w:t>⠶</w:t>
      </w:r>
      <w:r>
        <w:rPr/>
        <w:t>晦杩婲晰䜥佞壂땇믍摈䜬③坍圶⍢䉃쉨偧楤⸮뭵숪쉍뭡䧃䝗繘奱䥹〷</w:t>
      </w:r>
      <w:r>
        <w:rPr/>
        <w:t>⣂</w:t>
      </w:r>
      <w:r>
        <w:rPr/>
        <w:t>ꥇ</w:t>
      </w:r>
      <w:r>
        <w:rPr/>
        <w:t>橚㉯⪏㕫녉㈴ィ</w:t>
      </w:r>
      <w:r>
        <w:rPr/>
        <w:t>꥟</w:t>
      </w:r>
      <w:r>
        <w:rPr/>
        <w:t>㉳딸쉡췎揂牞䕚楟▬晰慷쉱楋噥쉩䄽놘㌨䍮슿䴭䨮顑⹆꺵瘥놩䓂烂㙉照䜹䕕㥢绂區䙡쌳䬮橰曂㕾坑䡙妬</w:t>
      </w:r>
      <w:r>
        <w:rPr/>
        <w:t>ꤳ</w:t>
      </w:r>
      <w:r>
        <w:rPr/>
        <w:t>瑤則쉉</w:t>
      </w:r>
      <w:r>
        <w:rPr/>
        <w:t>⣍</w:t>
      </w:r>
      <w:r>
        <w:rPr/>
        <w:t>칶</w:t>
      </w:r>
      <w:r>
        <w:rPr/>
        <w:t>⡩</w:t>
      </w:r>
      <w:r>
        <w:rPr/>
        <w:t>㤺参嘰쉈㥋⑺⚥㑑䌵</w:t>
      </w:r>
      <w:r>
        <w:rPr/>
        <w:t>ꥐ</w:t>
      </w:r>
      <w:r>
        <w:rPr/>
        <w:t>숳쉳䕩呢割塥㍫녳澣쉇汳쉓쉧숻쉩揂녃</w:t>
      </w:r>
      <w:r>
        <w:rPr/>
        <w:t>ꔬ</w:t>
      </w:r>
      <w:r>
        <w:rPr/>
        <w:t>敎案柂琴┺㩊䠮伊參쉪숮か南楓⌰싍灪츣楞䯃┳輫兎쉆潞渻捀⫂䯂슣숯⬨䈽桕ㄣ㤮搳乚쉫숨瘹湢䋂</w:t>
      </w:r>
      <w:r>
        <w:rPr/>
        <w:t>⡬</w:t>
      </w:r>
      <w:r>
        <w:rPr/>
        <w:t>牔㮬頰쵮㡲硶쉟쉋媩敇啔ꏍ♦䄮㡧㗂㍘曂爷쉙䞿␫쉔硆⼷問</w:t>
      </w:r>
      <w:r>
        <w:rPr/>
        <w:t>ꕉ</w:t>
      </w:r>
      <w:r>
        <w:rPr/>
        <w:t>䍑櫂꥞匦⪏촩싂杳瀺</w:t>
      </w:r>
      <w:r>
        <w:rPr/>
        <w:t>ꥌ</w:t>
      </w:r>
      <w:r>
        <w:rPr/>
        <w:t>믂䠳㋂㈭牰獥뾡縻ㅗ⬮䥓奄䝫儳浚焬䛃灡깧䗂䱳ㅉ䅘문걙灵桷獬긷塘働䌤狂껂㡚夨䵀乥汰眱橾狂捱䝾쉰⯂氯婳㥾쉚塴唦쉷⼪</w:t>
      </w:r>
      <w:r>
        <w:rPr/>
        <w:t>Ⳏ</w:t>
      </w:r>
      <w:r>
        <w:rPr/>
        <w:t>捘倸뽌䤶刣</w:t>
      </w:r>
      <w:r>
        <w:rPr/>
        <w:t>ꕥ</w:t>
      </w:r>
      <w:r>
        <w:rPr/>
        <w:t>兕硴䉑婈㘣⪿겿슬쉗歍떣쉬偌⽁䶥摟꺿칭㭍뗂児</w:t>
      </w:r>
      <w:r>
        <w:rPr/>
        <w:t>⢩</w:t>
      </w:r>
      <w:r>
        <w:rPr/>
        <w:t>顖凂扣묶㇍</w:t>
      </w:r>
      <w:r>
        <w:rPr/>
        <w:t>ꥆ</w:t>
      </w:r>
      <w:r>
        <w:rPr/>
        <w:t>쉰꧎</w:t>
      </w:r>
      <w:r>
        <w:rPr/>
        <w:t>ꦏ</w:t>
      </w:r>
      <w:r>
        <w:rPr/>
        <w:t>뽕潑凎㘱쉱挨㵲ㅔ㥷䚻璬⵱囃깄海쉄繧斱瘹湇쉞⯂愸硎師䥱㍞奣塑晸忂㋂煺숪㑶㕃㩅浑濂쉩塱漻坢彃뽹</w:t>
      </w:r>
      <w:r>
        <w:rPr/>
        <w:t>꧂</w:t>
      </w:r>
      <w:r>
        <w:rPr/>
        <w:t>稯契䬵넺天⨴㥯㩌仂摦䡎轠䅡獢꺏浍㗍殡☤</w:t>
      </w:r>
      <w:r>
        <w:rPr/>
        <w:t>ꗂ</w:t>
      </w:r>
      <w:r>
        <w:rPr/>
        <w:t>뾿繡슿拃</w:t>
      </w:r>
      <w:r>
        <w:rPr/>
        <w:t>ꕠ</w:t>
      </w:r>
      <w:r>
        <w:rPr/>
        <w:t>䵹湺⩍⼬䇂⹏쉊捏榿樥숣灙㚩漸㥞欪ꍧ㟂쉑㬭光⬷쉅顩穨㩰汋㉧</w:t>
      </w:r>
      <w:r>
        <w:rPr/>
        <w:t>⣂⡇</w:t>
      </w:r>
      <w:r>
        <w:rPr/>
        <w:t>扌坸橥瞩䱺仂塤쉈煀숰㠳歉╡䍞㛂슻愶掩濂긦塮㭹恫搫怱彯煙</w:t>
      </w:r>
      <w:r>
        <w:rPr/>
        <w:t>ꥏ</w:t>
      </w:r>
      <w:r>
        <w:rPr/>
        <w:t>俍䥙⽉䐺栽恹쵳倳뮬꥘卫䙵䩬由</w:t>
      </w:r>
      <w:r>
        <w:rPr/>
        <w:t>ꥐ</w:t>
      </w:r>
      <w:r>
        <w:rPr/>
        <w:t>䙺祧쉑咵瑶灩㚬匲佭碩㭤嗎⑺灙坶긹뽹漺啹彍뮱깳繲ヂ倬犮砳湨憮쉧ꍱㄪ疵쉯䪬执捯暘걎䨫</w:t>
      </w:r>
      <w:r>
        <w:rPr/>
        <w:t>ⱇ</w:t>
      </w:r>
      <w:r>
        <w:rPr/>
        <w:t>乚䩾쉊矃⍷亿쉞縭儽湆䨮</w:t>
      </w:r>
      <w:r>
        <w:rPr/>
        <w:t>ⷂ⭃</w:t>
      </w:r>
      <w:r>
        <w:rPr/>
        <w:t>制숪넻典曍恌摦䩏곂㥇帵漫⛂牋璮쉧싂塺噣걷捠갣칞䑃睐挻睪쉫䍗繁㵠橧稥숥ヂ䥒㐦㈨긣辬䑂䍀冘杙㍮呸ꆘ占䪘⨮㝎縭ꥱ坆䉪強쉈稩쏂火振漫噍䩵迂칵쵗殬氰獮廂쉪〥</w:t>
      </w:r>
      <w:r>
        <w:rPr/>
        <w:t>ꕎ</w:t>
      </w:r>
      <w:r>
        <w:rPr/>
        <w:t>椺项䉊怦</w:t>
      </w:r>
      <w:r>
        <w:rPr/>
        <w:t>Ⱟ</w:t>
      </w:r>
      <w:r>
        <w:rPr/>
        <w:t>숪</w:t>
      </w:r>
      <w:r>
        <w:rPr/>
        <w:t>ꔽ꥔</w:t>
      </w:r>
      <w:r>
        <w:rPr/>
        <w:t>穘浚桓㬹助扅⎿燂懎</w:t>
      </w:r>
      <w:r>
        <w:rPr/>
        <w:t>꧂</w:t>
      </w:r>
      <w:r>
        <w:rPr/>
        <w:t>唸䙺㔲</w:t>
      </w:r>
      <w:r>
        <w:rPr/>
        <w:t>⠬</w:t>
      </w:r>
      <w:r>
        <w:rPr/>
        <w:t>걍䒣䅙桷䤦䱵ꍅ䧃杧䑒ォ慣ㄫ</w:t>
      </w:r>
      <w:r>
        <w:rPr/>
        <w:t>⡦</w:t>
      </w:r>
      <w:r>
        <w:rPr/>
        <w:t>健刵䍂婩⩇㇂㉇亱䡍杲梱冩쉗뗂</w:t>
      </w:r>
      <w:r>
        <w:rPr/>
        <w:t>⡹</w:t>
      </w:r>
      <w:r>
        <w:rPr/>
        <w:t>ꖵ</w:t>
      </w:r>
      <w:r>
        <w:rPr/>
        <w:t>柂㝘栩憩恕䧂䩴憩䴬幬幎습♊♖쉡②㥆䁦숺</w:t>
      </w:r>
      <w:r>
        <w:rPr/>
        <w:t>ꦻꤦ</w:t>
      </w:r>
      <w:r>
        <w:rPr/>
        <w:t>⼮</w:t>
      </w:r>
      <w:r>
        <w:rPr/>
        <w:t>Ⰺ</w:t>
      </w:r>
      <w:r>
        <w:rPr/>
        <w:t>㙘ꅠ枱⯂䤫쉞쉒칅轱丫䍴㷂猯䌷␴挣䑲繊扉ㅾ⑈轔僂쉞佷斩懂싂䑮か䆱㡢⹲㩇㑋婆か栮䬰橶䕸顄㏂㡧刦潤則㍶⭑癹츰㢣⒩硞깚槂眲琤䧎⍥쉭〥恇洳㝶彑眸沩䈸柂坺圪䢵슘参⑩慳捑㢬䮏癶땇响䬤㤹䱞㩦䨳䙃扏싍壂楺瞥炿彧딷兘쌯晍䄬㕾숻㭵穾曍⨷䔴㮩㕋㙪㠰顎⥅攬ㅴ</w:t>
      </w:r>
      <w:r>
        <w:rPr/>
        <w:t>⡷</w:t>
      </w:r>
      <w:r>
        <w:rPr/>
        <w:t>卾쉬㬦抣⦮쵹묽숽㴪婮瞏⛎㍄㜬摙斥녓䚥㐨쉍⹥␯⸨妻</w:t>
      </w:r>
      <w:r>
        <w:rPr/>
        <w:t>ꕍ</w:t>
      </w:r>
      <w:r>
        <w:rPr/>
        <w:t>搬輷</w:t>
      </w:r>
      <w:r>
        <w:rPr/>
        <w:t>⠳</w:t>
      </w:r>
      <w:r>
        <w:rPr/>
        <w:t>漳쌺</w:t>
      </w:r>
      <w:r>
        <w:rPr/>
        <w:t>ꥉ</w:t>
      </w:r>
      <w:r>
        <w:rPr/>
        <w:t>㉓瑠</w:t>
      </w:r>
      <w:r>
        <w:rPr/>
        <w:t>ⵒ</w:t>
      </w:r>
      <w:r>
        <w:rPr/>
        <w:t>浀倻⨦栻㚘乩䥈㊵味顮㙱㯃싂쉚潮刵眱㣂䭧㠣싂쉴</w:t>
      </w:r>
      <w:r>
        <w:rPr/>
        <w:t>ꤹ</w:t>
      </w:r>
      <w:r>
        <w:rPr/>
        <w:t>轧婚泂㊻申</w:t>
      </w:r>
      <w:r>
        <w:rPr/>
        <w:t>⢵</w:t>
      </w:r>
      <w:r>
        <w:rPr/>
        <w:t>敦⦬彐硉杩</w:t>
      </w:r>
      <w:r>
        <w:rPr/>
        <w:t>ⰺ</w:t>
      </w:r>
      <w:r>
        <w:rPr/>
        <w:t>偙㠱䌦</w:t>
      </w:r>
      <w:r>
        <w:rPr/>
        <w:t>ⵔ</w:t>
      </w:r>
      <w:r>
        <w:rPr/>
        <w:t>礸䐫ㄳ⭶ꍩ佭礽䗂捈桥⧃幉㧂⩐秂⨨畖ꌺ䉢쉐쉋焭넪</w:t>
      </w:r>
      <w:r>
        <w:rPr/>
        <w:t>ꤥ</w:t>
      </w:r>
      <w:r>
        <w:rPr/>
        <w:t>㕥婙桬싎뽇썧稩⨤䅞칗쉗捳札쉐䄭쉮캡䲩</w:t>
      </w:r>
      <w:r>
        <w:rPr/>
        <w:t>Ⱙ</w:t>
      </w:r>
      <w:r>
        <w:rPr/>
        <w:t>檱段灾㍙汊䪘瑒䵈堣敷ㅷ㤩揂䞮癨祖⛂辿䤺㝄憥劻넺悮琬⺬䚩檣꺡晟㉅儺歸煥畵⑵믂畓僂娯숸坾乐矂噇䟎</w:t>
      </w:r>
      <w:r>
        <w:rPr/>
        <w:t>ꕎ</w:t>
      </w:r>
      <w:r>
        <w:rPr/>
        <w:t>灭ま輽㉙㌦믂啮⭯硘</w:t>
      </w:r>
      <w:r>
        <w:rPr/>
        <w:t>ꕡ</w:t>
      </w:r>
      <w:r>
        <w:rPr/>
        <w:t>⡊</w:t>
      </w:r>
      <w:r>
        <w:rPr/>
        <w:t>딥轃䀨瓍幤楠横印</w:t>
      </w:r>
      <w:r>
        <w:rPr/>
        <w:t>Ⱬ⥴⢮</w:t>
      </w:r>
      <w:r>
        <w:rPr/>
        <w:t>怩㪱쉙沵久汾磎堷桄垘놵猽睟䱷㥐쉑뭨싂呣䕸䟂䐬걾싂⵩</w:t>
      </w:r>
      <w:r>
        <w:rPr/>
        <w:t>ꦡ</w:t>
      </w:r>
      <w:r>
        <w:rPr/>
        <w:t>싂幸䆘坺싂⥕ㅣ</w:t>
      </w:r>
      <w:r>
        <w:rPr/>
        <w:t>ꥈ</w:t>
      </w:r>
      <w:r>
        <w:rPr/>
        <w:t>Ɱ</w:t>
      </w:r>
      <w:r>
        <w:rPr/>
        <w:t>딽涩欲兹쉹佂⽙氽䥦敃땮欪┥迍⬻時獷⍉</w:t>
      </w:r>
      <w:r>
        <w:rPr/>
        <w:t>ꥃ</w:t>
      </w:r>
      <w:r>
        <w:rPr/>
        <w:t>䈥䬳㉫懂⾣⸻쵉佢㮘橌㥬䅷㑆セ걪痂梵䓂㜰彲穥쉲</w:t>
      </w:r>
      <w:r>
        <w:rPr/>
        <w:t>ꖩ</w:t>
      </w:r>
      <w:r>
        <w:rPr/>
        <w:t>땠숦썰潉쉂䜻掩硊ㅦ坪呠⫂棎쌴슘⥊뭡䲮奥䢬䀨ꥭ칹湘䭓潬䱷㘷吳牫畂ꅥ挽佞쉫㑕瑍쉡</w:t>
      </w:r>
      <w:r>
        <w:rPr/>
        <w:t>Ⱬ</w:t>
      </w:r>
      <w:r>
        <w:rPr/>
        <w:t>癈㐱漪䈽牷ッ</w:t>
      </w:r>
      <w:r>
        <w:rPr/>
        <w:t>꧂</w:t>
      </w:r>
      <w:r>
        <w:rPr/>
        <w:t>㕰쉯楘硇帶㵂⽈墏城歕熿䜹</w:t>
      </w:r>
      <w:r>
        <w:rPr/>
        <w:t>ꤻ</w:t>
      </w:r>
      <w:r>
        <w:rPr/>
        <w:t>썂⦵㥢ꥸ㈴</w:t>
      </w:r>
      <w:r>
        <w:rPr/>
        <w:t>ꤺ</w:t>
      </w:r>
      <w:r>
        <w:rPr/>
        <w:t>奘</w:t>
      </w:r>
      <w:r>
        <w:rPr/>
        <w:t>ⴤ</w:t>
      </w:r>
      <w:r>
        <w:rPr/>
        <w:t>泂打</w:t>
      </w:r>
      <w:r>
        <w:rPr/>
        <w:t>ꥄ⮮</w:t>
      </w:r>
      <w:r>
        <w:rPr/>
        <w:t>슏ㄨ泂쉟숺㩦숹䑕쉵䂻䝰噀䥠㭲兓捫떮轢当洱쉲쉏㤪</w:t>
      </w:r>
      <w:r>
        <w:rPr/>
        <w:t>ⵢ</w:t>
      </w:r>
      <w:r>
        <w:rPr/>
        <w:t>拂쉋砤⪡塋쏍熿㥪割䃂䐯⨳恈</w:t>
      </w:r>
      <w:r>
        <w:rPr/>
        <w:t>꥓</w:t>
      </w:r>
      <w:r>
        <w:rPr/>
        <w:t>奵썦㩋灊䐥㙠祢曂噍䥣盂쉞촹쉇飃ꄬ㍀㛂싂䴶䥊収嗂倊</w:t>
      </w:r>
      <w:r>
        <w:rPr/>
        <w:t>ꥉ</w:t>
      </w:r>
      <w:r>
        <w:rPr/>
        <w:t>㨹⥵㡂뼸뇂</w:t>
      </w:r>
      <w:r>
        <w:rPr/>
        <w:t>⡬</w:t>
      </w:r>
      <w:r>
        <w:rPr/>
        <w:t>涮壂瀪娹뇃掩婊橖奠椳渫녦縺⑯╢쉩䆏瘪悵␮⵬⺿칍㉥汖껂嗂夳ぃꌹ係겱祮</w:t>
      </w:r>
      <w:r>
        <w:rPr/>
        <w:t>꧂</w:t>
      </w:r>
      <w:r>
        <w:rPr/>
        <w:t>䝫奒捳呏㍍뭵ꥷ㵌싍祰倽晫稥ꅕ䩁ㅄ㉉竂㓂渱숭剪쉳没넭总佞暿䱺浑櫂⸥⤴睔瞥䴸뇂偺繀当㥓恕乒</w:t>
      </w:r>
      <w:r>
        <w:rPr/>
        <w:t>ⲡ</w:t>
      </w:r>
      <w:r>
        <w:rPr/>
        <w:t>㌭땤洴뾥⽒㶻쉲⑤슬獖檻䭶丳㇂쉚傡썷晟⭇㉅뿂㕎⭮繟쉟㖏⴪䝓슻澘弬</w:t>
      </w:r>
      <w:r>
        <w:rPr/>
        <w:t>⣍</w:t>
      </w:r>
      <w:r>
        <w:rPr/>
        <w:t>扱⨮轖㠴奓庿㠳彳䩷梏쉺㡴畭䔣䅑⭴慹싍顲캘䳂⦥⩄⥱穳⑵㬳忂淂꥖祉</w:t>
      </w:r>
      <w:r>
        <w:rPr/>
        <w:t>ⷍ</w:t>
      </w:r>
      <w:r>
        <w:rPr/>
        <w:t>纬極䖱䅋ꆘ摊䰶놵춿碩㑲</w:t>
      </w:r>
      <w:r>
        <w:rPr/>
        <w:t>ⷂ</w:t>
      </w:r>
      <w:r>
        <w:rPr/>
        <w:t>烂湙뭺쉺泂⩱弻䣍녩畯㴫坏欪땊穋⼺쉖ꥧ呹⧃冿㠷⬲滎쉃厥⿂䙕䱋䡫걹瑀</w:t>
      </w:r>
      <w:r>
        <w:rPr/>
        <w:t>ꕭ</w:t>
      </w:r>
      <w:r>
        <w:rPr/>
        <w:t>䩣캣拃爻䄵扖</w:t>
      </w:r>
      <w:r>
        <w:rPr/>
        <w:t>ꗂ</w:t>
      </w:r>
      <w:r>
        <w:rPr/>
        <w:t>䠥䱉⑒믂㠹歒</w:t>
      </w:r>
      <w:r>
        <w:rPr/>
        <w:t>⡃</w:t>
      </w:r>
      <w:r>
        <w:rPr/>
        <w:t>䜵</w:t>
      </w:r>
      <w:r>
        <w:rPr/>
        <w:t>ꔻ</w:t>
      </w:r>
      <w:r>
        <w:rPr/>
        <w:t>㎻⭢슱䅬䑺ㆻ啸䥆㧂쉚슣숫凂睰⛂挩权慤䏃쉹♥湆㭑栵墡⼬颥䯍呟▩땳䀨柍慒뭓奀繇氩㡌煄깠㇎堷⽺숩ㄥ㟂⥥䈩뭰숦㑀㑺䁙痂뼶湯䗂䝂儱䝸⭋㕅䉗떿ㆵ녫썹㭈䀻㝨氭壂瀪兣噑</w:t>
      </w:r>
      <w:r>
        <w:rPr/>
        <w:t>ⵢ</w:t>
      </w:r>
      <w:r>
        <w:rPr/>
        <w:t>캩䝁参睉穡顫㤱未浃㢬ꥠ睑</w:t>
      </w:r>
      <w:r>
        <w:rPr/>
        <w:t>ꕞ</w:t>
      </w:r>
      <w:r>
        <w:rPr/>
        <w:t>硳桄丶啊☰䆣⏂爱僂昪⭸兴⭅䐻</w:t>
      </w:r>
      <w:r>
        <w:rPr/>
        <w:t>ꦩ</w:t>
      </w:r>
      <w:r>
        <w:rPr/>
        <w:t>便◂┳噑恅</w:t>
      </w:r>
      <w:r>
        <w:rPr/>
        <w:t>ⲩ</w:t>
      </w:r>
      <w:r>
        <w:rPr/>
        <w:t>슩癌싃慊걬ꆬ䧂瑾硑䨪䡂♴쉵启㍇㑎擂쉠</w:t>
      </w:r>
      <w:r>
        <w:rPr/>
        <w:t>⡫</w:t>
      </w:r>
      <w:r>
        <w:rPr/>
        <w:t>㙤⤻颮슘㵾뼺兮쵶숴슣澿䍅⸣迂⥓㓍쉬</w:t>
      </w:r>
      <w:r>
        <w:rPr/>
        <w:t>ⱔ</w:t>
      </w:r>
      <w:r>
        <w:rPr/>
        <w:t>녒쉗┻⛂㣂䡆칃㋂䑪䢡瞩䜲壂煵火㣂噀쉚甦界䳂</w:t>
      </w:r>
      <w:r>
        <w:rPr/>
        <w:t>ⵯ</w:t>
      </w:r>
      <w:r>
        <w:rPr/>
        <w:t>㋂顷⧂</w:t>
      </w:r>
      <w:r>
        <w:rPr/>
        <w:t>ⱅ</w:t>
      </w:r>
      <w:r>
        <w:rPr/>
        <w:t>㉑璵쉔竂딸숱⌥顔넽</w:t>
      </w:r>
      <w:r>
        <w:rPr/>
        <w:t>Ⱚ</w:t>
      </w:r>
      <w:r>
        <w:rPr/>
        <w:t>朱睋湈걆싂䭙懂灍⩫⽇彖쉨┽쎡灏杈</w:t>
      </w:r>
      <w:r>
        <w:rPr/>
        <w:t>ⵌ</w:t>
      </w:r>
      <w:r>
        <w:rPr/>
        <w:t>䟂䪣䫂楚绂慞㜷묦넸䤦䙧슘盂䕋墬牮䲩썯汙佋䎥⑥江갰㉘슮恓㉡묬歘갷걄睪㷂⒡浦䭀坴⑏廂ꥶꍧ⌨縷偳⤸┪沥㑒煄⹌壂㙍瞣彸뾱捗㭭䃂穀䉧뼯㉷숭欨</w:t>
      </w:r>
      <w:r>
        <w:rPr/>
        <w:t>꥓</w:t>
      </w:r>
      <w:r>
        <w:rPr/>
        <w:t>渳䁃⨶梬⏂㴻뽄轵楲獕汤慇䜺硺晒焤㝢厩疣婱ꇍ䆵硉䝷彤橉쉓恲䭊㩨剞춬璣壂䜊</w:t>
      </w:r>
      <w:r>
        <w:rPr/>
        <w:t>ꕩ</w:t>
      </w:r>
      <w:r>
        <w:rPr/>
        <w:t>坒갶㵑␴</w:t>
      </w:r>
      <w:r>
        <w:rPr/>
        <w:t>ⶣ</w:t>
      </w:r>
      <w:r>
        <w:rPr/>
        <w:t>쉲狂戲䌭帯㥳⩕␭く䑳扚欪㬵ㄬ겡쉦싍슣㙀뭃</w:t>
      </w:r>
      <w:r>
        <w:rPr/>
        <w:t>ꤽ</w:t>
      </w:r>
      <w:r>
        <w:rPr/>
        <w:t>⺣硥㐵佷晉칶槂쉾䔥쉉橎䑳弳묳┭⍵橊䧎䩍楆껂견뮩⍴⬽쉉廃㵯䙞椤㑳㭙쉪䅋倥傻獰䗂</w:t>
      </w:r>
      <w:r>
        <w:rPr/>
        <w:t>Ⳃ</w:t>
      </w:r>
      <w:r>
        <w:rPr/>
        <w:t>晬䉵瑳㌬怮掏䈩㵣쉘採䉸潏氲楉係</w:t>
      </w:r>
      <w:r>
        <w:rPr/>
        <w:t>⢏</w:t>
      </w:r>
      <w:r>
        <w:rPr/>
        <w:t>あ쉪슱桪⌮충⹑歾猫</w:t>
      </w:r>
      <w:r>
        <w:rPr/>
        <w:t>⠬</w:t>
      </w:r>
      <w:r>
        <w:rPr/>
        <w:t>㍹</w:t>
      </w:r>
      <w:r>
        <w:rPr/>
        <w:t>ⵗ</w:t>
      </w:r>
      <w:r>
        <w:rPr/>
        <w:t>䅰䉔桷◃쉬녤癡䮿䠪灅厡殱啟刴癌輽獂䅹칙ꅡゥ啫塨㉟</w:t>
      </w:r>
      <w:r>
        <w:rPr/>
        <w:t>ꤻ</w:t>
      </w:r>
      <w:r>
        <w:rPr/>
        <w:t>效┷愲⤽愣厏녃䍱顯㑨䥶ꆬ쉞썭</w:t>
      </w:r>
      <w:r>
        <w:rPr/>
        <w:t>ⴲ</w:t>
      </w:r>
      <w:r>
        <w:rPr/>
        <w:t>ⱅ</w:t>
      </w:r>
      <w:r>
        <w:rPr/>
        <w:t>쵅椬媻땍竂䫃䜦깺穳䉩숽</w:t>
      </w:r>
      <w:r>
        <w:rPr/>
        <w:t>ⲻ</w:t>
      </w:r>
      <w:r>
        <w:rPr/>
        <w:t>喱祥㌲쉃♘숩</w:t>
      </w:r>
      <w:r>
        <w:rPr/>
        <w:t>ꗍ</w:t>
      </w:r>
      <w:r>
        <w:rPr/>
        <w:t>匭㉶の⼻</w:t>
      </w:r>
      <w:r>
        <w:rPr/>
        <w:t>⠪</w:t>
      </w:r>
      <w:r>
        <w:rPr/>
        <w:t>懂焦焴枿硳㤥㝄㠣㣂硪</w:t>
      </w:r>
      <w:r>
        <w:rPr/>
        <w:t>⡶</w:t>
      </w:r>
      <w:r>
        <w:rPr/>
        <w:t>㍨䈭磂숫伲夣牕싂攮䕱</w:t>
      </w:r>
      <w:r>
        <w:rPr/>
        <w:t>ⴰ</w:t>
      </w:r>
      <w:r>
        <w:rPr/>
        <w:t>桢⑧憬숺☰乎䀽䐳⍫橭歌砦欲䙲頱愥쉙♀숯䋎䔴乳</w:t>
      </w:r>
      <w:r>
        <w:rPr/>
        <w:t>ⷂ</w:t>
      </w:r>
      <w:r>
        <w:rPr/>
        <w:t>쉾숭㊡긣皩顋㛂惂倦쉩⭗睺懂毂쉩復쉀硐</w:t>
      </w:r>
      <w:r>
        <w:rPr/>
        <w:t>ⶏ</w:t>
      </w:r>
      <w:r>
        <w:rPr/>
        <w:t>㙙慴쉸䗃㭘쉕轇㬤䥲⬵㩍卷쉣뼳䈲六悩숲쉢甽牱㑹曂敐⎿⴫쉓㮣㥱畠ꏃ쉆쉁獋甭</w:t>
      </w:r>
      <w:r>
        <w:rPr/>
        <w:t>ⱗ</w:t>
      </w:r>
      <w:r>
        <w:rPr/>
        <w:t>恨깶딪滂执숨浮뭲㑖乫</w:t>
      </w:r>
      <w:r>
        <w:rPr/>
        <w:t>ꤨ</w:t>
      </w:r>
      <w:r>
        <w:rPr/>
        <w:t>塦䈮쉕䜴쉠㕐䷂슮ꄳ穟㕉걅湋佥㗂⬳䚥轁久ぎ噙싂彬ꍦ䙴焭숦入ㅰ氻</w:t>
      </w:r>
      <w:r>
        <w:rPr/>
        <w:t>ꤺ</w:t>
      </w:r>
      <w:r>
        <w:rPr/>
        <w:t>쉋偾칂</w:t>
      </w:r>
      <w:r>
        <w:rPr/>
        <w:t>ⱶ</w:t>
      </w:r>
      <w:r>
        <w:rPr/>
        <w:t>晫㉤幎刱놱깲噠輯쉗썠곍슘な쉱椴䵬</w:t>
      </w:r>
      <w:r>
        <w:rPr/>
        <w:t>ꕈ</w:t>
      </w:r>
      <w:r>
        <w:rPr/>
        <w:t>繏⺵䣂个</w:t>
      </w:r>
      <w:r>
        <w:rPr/>
        <w:t>ⰻ</w:t>
      </w:r>
      <w:r>
        <w:rPr/>
        <w:t>痂潗</w:t>
      </w:r>
      <w:r>
        <w:rPr/>
        <w:t>⡧</w:t>
      </w:r>
      <w:r>
        <w:rPr/>
        <w:t>㍘䄤旂㢩浩㙉䜮䂩</w:t>
      </w:r>
      <w:r>
        <w:rPr/>
        <w:t>ꤰ</w:t>
      </w:r>
      <w:r>
        <w:rPr/>
        <w:t>癀싂숫㊣⫃┨ꇂ告慌佺쉺쉺晠撏</w:t>
      </w:r>
      <w:r>
        <w:rPr/>
        <w:t>ⱇ</w:t>
      </w:r>
      <w:r>
        <w:rPr/>
        <w:t>弬攪曂㝖䋂爫䐪ꅷ䦥徱㥣슬♴猳㕐⻂⎩塚瑞슻⎻丰⯂桏䈹佷ヂ奃欤쉊佞깵㜥츺嫂䰣半坓䄥쉐숻딫佉卭ꅳ捨숩㕵硡⺿㐴㟂恄癯敊㌬♫柂埃繲⫂數㤺爺昭瘻佺춡㭟녵顾潡⩸뮿㋂倳嫂쉖佬㟂暮㑧䰹㭑温뽗共濂桭</w:t>
      </w:r>
      <w:r>
        <w:rPr/>
        <w:t>Ⳏ</w:t>
      </w:r>
      <w:r>
        <w:rPr/>
        <w:t>㞵攭☨䱒呄瑑ㄹ⥶噞皱彗녷吱汆㍟坑ꌣ</w:t>
      </w:r>
      <w:r>
        <w:rPr/>
        <w:t>⡇</w:t>
      </w:r>
      <w:r>
        <w:rPr/>
        <w:t>숵伶칶熣㋂㔨</w:t>
      </w:r>
      <w:r>
        <w:rPr/>
        <w:t>ꖬ</w:t>
      </w:r>
      <w:r>
        <w:rPr/>
        <w:t>㒩㎩瑦</w:t>
      </w:r>
      <w:r>
        <w:rPr/>
        <w:t>ⲱ</w:t>
      </w:r>
      <w:r>
        <w:rPr/>
        <w:t>凂䕸摋圻⿎卧쉀忂</w:t>
      </w:r>
      <w:r>
        <w:rPr/>
        <w:t>⡬⩶</w:t>
      </w:r>
      <w:r>
        <w:rPr/>
        <w:t>牓ꍀ䵶⩵瑫债숤剆桄呢堽墡䓂浸䁅</w:t>
      </w:r>
      <w:r>
        <w:rPr/>
        <w:t>ⰸ</w:t>
      </w:r>
      <w:r>
        <w:rPr/>
        <w:t>頩⺘穚</w:t>
      </w:r>
      <w:r>
        <w:rPr/>
        <w:t>꤭</w:t>
      </w:r>
      <w:r>
        <w:rPr/>
        <w:t>浔쵌猫䤭</w:t>
      </w:r>
      <w:r>
        <w:rPr/>
        <w:t>ꦮ</w:t>
      </w:r>
      <w:r>
        <w:rPr/>
        <w:t>컂⭌湩䈊䅟輮畺㵎䡍ꅍ㉤㖻兤㭾䜥㋂湣쉣쎻牨䉧㑂䈪猩畷滂⯂摗䍦⚵㬬乹媥礮㋂⽅쉉⨰숲⹶숽䘤</w:t>
      </w:r>
      <w:r>
        <w:rPr/>
        <w:t>ⵓ</w:t>
      </w:r>
      <w:r>
        <w:rPr/>
        <w:t>縪䙰劮㕉瘹墿䤱㜲쉫</w:t>
      </w:r>
      <w:r>
        <w:rPr/>
        <w:t>꧂</w:t>
      </w:r>
      <w:r>
        <w:rPr/>
        <w:t>㑷灠╌僂䀪眨留숩ꍪ卹␷䍷</w:t>
      </w:r>
      <w:r>
        <w:rPr/>
        <w:t>⠳</w:t>
      </w:r>
      <w:r>
        <w:rPr/>
        <w:t>価ꍐ╧땴橋幒坐뭇걪쉙㘦䭬㥏哂忂稱礬</w:t>
      </w:r>
      <w:r>
        <w:rPr/>
        <w:t>꧂</w:t>
      </w:r>
      <w:r>
        <w:rPr/>
        <w:t>摢땰갪䝁䩣䱩圳枣⽟楸숹숪娵甩쉲㥟⮏戮䩒㓂娤믂슱瑬ꍨ珎싂䶘⤫㥐偎녢祠烂㑊䜯䵦风녧匱⪩戹䩋䵦呌⑋煗穨兠㭰㏂䯃⺥ㆡ瑰㫂盎䵊噯㣂啀祆璡曃桤呍㭀浆쉗扵畗兪⭂쉉㒵䕫ꍣ슬쉣䘫칩⬻㘬쌬㭥㢥坷䕒♳⤤</w:t>
      </w:r>
      <w:r>
        <w:rPr/>
        <w:t>꧂</w:t>
      </w:r>
      <w:r>
        <w:rPr/>
        <w:t>䢱挣</w:t>
      </w:r>
      <w:r>
        <w:rPr/>
        <w:t>ꦬ⥍</w:t>
      </w:r>
      <w:r>
        <w:rPr/>
        <w:t>祾㙺㴭䭎츺䅭㙆朦戱㑌瑤숺窿呠⤰堵娤㧍乵䄮頽硖纘ㅇ桚녞㠯ꇂꄬ⵵䇂撩轃慤塹㜱健睢䐽슱潉㙋潃䑢掩⫂特䭢顮쏂䫂睒硣㔱啵睌⥎䥓汾⽸</w:t>
      </w:r>
      <w:r>
        <w:rPr/>
        <w:t>ꔥ</w:t>
      </w:r>
      <w:r>
        <w:rPr/>
        <w:t>顁⍨夽戹湬땒㭅塣</w:t>
      </w:r>
      <w:r>
        <w:rPr/>
        <w:t>⠰</w:t>
      </w:r>
      <w:r>
        <w:rPr/>
        <w:t>썤놱䥶㏂佰煎</w:t>
      </w:r>
      <w:r>
        <w:rPr/>
        <w:t>ⱈ</w:t>
      </w:r>
      <w:r>
        <w:rPr/>
        <w:t>넳晩⒱璿恘쵍쉵념⪩칈쉳南⑘㥦問敖癸캻㑎쉮睭깵㜥塰䋂枩䬤⩪喵と噓扺湯幨儨繟䒡</w:t>
      </w:r>
      <w:r>
        <w:rPr/>
        <w:t>ꕙ</w:t>
      </w:r>
      <w:r>
        <w:rPr/>
        <w:t>辡獃捡牏祁</w:t>
      </w:r>
      <w:r>
        <w:rPr/>
        <w:t>Ᵽ</w:t>
      </w:r>
      <w:r>
        <w:rPr/>
        <w:t>㕵漫睈桾␨䥔橘⬽쉆轧弻奂彅딬带漨䁹깇싂矍쉹녱灷曂⎘㖩䍧䒵䁰녗</w:t>
      </w:r>
      <w:r>
        <w:rPr/>
        <w:t>ꔸ</w:t>
      </w:r>
      <w:r>
        <w:rPr/>
        <w:t>쉢뽔獖炿猽쉓㜷㔸㥃⧂싂扏楘䥐䁈㭊쉾⥊救渺滂슥䁹磂䍒습㙹㤫䠪컎ꄩ搷㍘啖⵳ꍶ瘦畨冿㶥氳欻쉯朰떵禩收㥁㓂愷偾싂妮刳湱奕爳㴴漱갩䞘圫쉄椮뮏彣</w:t>
      </w:r>
      <w:r>
        <w:rPr/>
        <w:t>ꤩ</w:t>
      </w:r>
      <w:r>
        <w:rPr/>
        <w:t>䕏婊㥸䁩㕤ꥩ䰲剉쵷剭</w:t>
      </w:r>
      <w:r>
        <w:rPr/>
        <w:t>꥟</w:t>
      </w:r>
      <w:r>
        <w:rPr/>
        <w:t>禿慮汹獮㝚浄㜱畹䔭没썲⨪敓쉖㉙㥳怸㪬溿㝓杬쉢쉆뼸춡숳㴣湵湱䕗測숮绂슘ꏂ繆⾻摊伣祃䭌䐣쉸쉈瑁췂灚</w:t>
      </w:r>
      <w:r>
        <w:rPr/>
        <w:t>Ⳏ⹆</w:t>
      </w:r>
      <w:r>
        <w:rPr/>
        <w:t>兣쉚ꄺ渮䝔쉄싂䐶恓쉏殱济칏嘵쉒㩵幃焲⪡䠰䈬䑈걂╟朣碣獾極氯奎桎䦬숪㉳㐤䜸䳂敵⩾⨥盂猦㘴䤹⩾䃂牓⹖戭復朹䄪⭲煢쉁ꍧ牣砊彚ꅪ㡨璣橺기奶딹䳂쉇焺儶╁捫䵏칷䠷ꍣ⹘曎婊偠</w:t>
      </w:r>
      <w:r>
        <w:rPr/>
        <w:t>Ⱚ</w:t>
      </w:r>
      <w:r>
        <w:rPr/>
        <w:t>ꕍ</w:t>
      </w:r>
      <w:r>
        <w:rPr/>
        <w:t>슣抻딻䠲㵗扨縥</w:t>
      </w:r>
      <w:r>
        <w:rPr/>
        <w:t>ⲿ⚣</w:t>
      </w:r>
      <w:r>
        <w:rPr/>
        <w:t>塰칯杍㦡唭㜶汗㵅쉦盍긫偣枘䁚⽲汏煤煒医⌳燂숹뮘䑓⽙䃂偸㭗顸㵺♸쉨㑮숣䧃䵾䥔쉴</w:t>
      </w:r>
      <w:r>
        <w:rPr/>
        <w:t>Ɫ</w:t>
      </w:r>
      <w:r>
        <w:rPr/>
        <w:t>佾㮩並噹潙䕵䈨㚣灠</w:t>
      </w:r>
      <w:r>
        <w:rPr/>
        <w:t>ꕅ</w:t>
      </w:r>
      <w:r>
        <w:rPr/>
        <w:t>㯂㵸</w:t>
      </w:r>
      <w:r>
        <w:rPr/>
        <w:t>ꕄ</w:t>
      </w:r>
      <w:r>
        <w:rPr/>
        <w:t>秃块䑄ꇂ瘸惂瀯뿂榘徵</w:t>
      </w:r>
      <w:r>
        <w:rPr/>
        <w:t>ⱀ</w:t>
      </w:r>
      <w:r>
        <w:rPr/>
        <w:t>䁹칩洬頫㉎믂影쉌기㉆没妩䕎䬸曂先ꅇ䠮琵꺡泂獱桧嘷〪夻칓灸㉫墘着㔷坣</w:t>
      </w:r>
      <w:r>
        <w:rPr/>
        <w:t>ꤪ</w:t>
      </w:r>
      <w:r>
        <w:rPr/>
        <w:t>惃杉⭸睭⦻갯䥐㤥燂┣䄽で䬻숺獡殘塃辬堳쉄䩋싃㑭썀숹</w:t>
      </w:r>
      <w:r>
        <w:rPr/>
        <w:t>ꔯ</w:t>
      </w:r>
      <w:r>
        <w:rPr/>
        <w:t>汧䍌猩佅㔸ꅔ⏃⒩爴正㍺眭</w:t>
      </w:r>
      <w:r>
        <w:rPr/>
        <w:t>ꦿ</w:t>
      </w:r>
      <w:r>
        <w:rPr/>
        <w:t>싎쉐佡獑뭵⭨뾩거煫参숥⼨曃矂쉀愪党牵玩䬸쉑癟캻⯍塸橇걸呹놏ꏂ</w:t>
      </w:r>
      <w:r>
        <w:rPr/>
        <w:t>ꥃ</w:t>
      </w:r>
      <w:r>
        <w:rPr/>
        <w:t>쌫㝩♗頮妣癫顔乯奅뮿⹚潢㕘㎩盂ꅋ煎昳剡숵乣痂彌柂싃欣꺣⹫⩙㬴确倱吭癊䐶䍠䵔佰偮묯슏㥘楪㵞捊㗂⽨쉂嚬㝂䍚䩍슣䙑걡悩䵞辘側ꆬ爥</w:t>
      </w:r>
      <w:r>
        <w:rPr/>
        <w:t>Ⳃ</w:t>
      </w:r>
      <w:r>
        <w:rPr/>
        <w:t>䅍䜶摪䭤琲妬湊⏃垮ꌭ䌣ㄥ⑪䲘啈汩㦮</w:t>
      </w:r>
      <w:r>
        <w:rPr/>
        <w:t>ⱉ</w:t>
      </w:r>
      <w:r>
        <w:rPr/>
        <w:t>剋浤梮䍾汵眪睥䙷⾱땠뿍時摯쉵⎩侻ꎱ쉆迂䰪刵쵅⴮偸織⺘믂睲橫㵢ꆘ⭤⥃䩋橡欷䌴䍋奊異䥎싃畏瑗湸⪿儹橶御㶱⨯匸照껂싂䕚䡖旂晆⥡</w:t>
      </w:r>
      <w:r>
        <w:rPr/>
        <w:t>ꖡ⌳</w:t>
      </w:r>
      <w:r>
        <w:rPr/>
        <w:t>䨲㡪⩘슱牙傘</w:t>
      </w:r>
      <w:r>
        <w:rPr/>
        <w:t>Ⱨ</w:t>
      </w:r>
      <w:r>
        <w:rPr/>
        <w:t>ち쉴</w:t>
      </w:r>
      <w:r>
        <w:rPr/>
        <w:t>Ɒ</w:t>
      </w:r>
      <w:r>
        <w:rPr/>
        <w:t>扊㍫䵭䩒呗⍋깩</w:t>
      </w:r>
      <w:r>
        <w:rPr/>
        <w:t>ꤨ</w:t>
      </w:r>
      <w:r>
        <w:rPr/>
        <w:t>畊奚䵘摭쉰㕋䁵瑣楳䩫牆</w:t>
      </w:r>
      <w:r>
        <w:rPr/>
        <w:t>ⴸ</w:t>
      </w:r>
      <w:r>
        <w:rPr/>
        <w:t>漻昤恹亏㥅湵毂梩ㅶ䪵ꍈ搷ノ撥䡶⥭娲凂</w:t>
      </w:r>
      <w:r>
        <w:rPr/>
        <w:t>ꦬ</w:t>
      </w:r>
      <w:r>
        <w:rPr/>
        <w:t>땾灨㟂쉸</w:t>
      </w:r>
      <w:r>
        <w:rPr/>
        <w:t>ꕑ</w:t>
      </w:r>
      <w:r>
        <w:rPr/>
        <w:t>顴村呕䝋囂䳂伤ㅟ䆵にꥱ䉱㒱橥숺쉕䶩䁂㜦顅穢䐬㭯潀夤㫂啢䭩煶쉄쵞㘷䅶䰷쉍圵숱悏嫍杺걐</w:t>
      </w:r>
      <w:r>
        <w:rPr/>
        <w:t>ꕶ</w:t>
      </w:r>
      <w:r>
        <w:rPr/>
        <w:t>䘣묲灕ꥦ뇎睳硒䄰䄻瘷洹洹卄</w:t>
      </w:r>
      <w:r>
        <w:rPr/>
        <w:t>ꥄ</w:t>
      </w:r>
      <w:r>
        <w:rPr/>
        <w:t>辩砰⨫癉</w:t>
      </w:r>
      <w:r>
        <w:rPr/>
        <w:t>ⲥ</w:t>
      </w:r>
      <w:r>
        <w:rPr/>
        <w:t>䚏倰껂싃䐯쉺⑦숱欰쉲쉁ㄸ깖潯圣帮칓쉩⑾啮ꅖ轫㍡瘸깩侵䵕稩歙偣啗⨯徏獎쉀♂㔪쉚쉍쉗⑵䘪ꌰ</w:t>
      </w:r>
      <w:r>
        <w:rPr/>
        <w:t>꤫ꕧ</w:t>
      </w:r>
      <w:r>
        <w:rPr/>
        <w:t>㙺彡朥</w:t>
      </w:r>
      <w:r>
        <w:rPr/>
        <w:t>⡰⒵</w:t>
      </w:r>
      <w:r>
        <w:rPr/>
        <w:t>晞浅걋汫戊杵ꍗ㜽砸歄猬浳晈딨㙙瀷㬣┫猯䁑슡禬奓滎呋皻碵睃䅍㭇繹穒珍㭍␺쉚</w:t>
      </w:r>
      <w:r>
        <w:rPr/>
        <w:t>⡣</w:t>
      </w:r>
      <w:r>
        <w:rPr/>
        <w:t>恍㑳顦걭牲슩汄⹴䁖啤깡噰숯숪㑫⭰䔽⍅䕀䚣⹈</w:t>
      </w:r>
      <w:r>
        <w:rPr/>
        <w:t>ꕮ</w:t>
      </w:r>
      <w:r>
        <w:rPr/>
        <w:t>囂煄剆焳禵싂穫䨨</w:t>
      </w:r>
      <w:r>
        <w:rPr/>
        <w:t>ꕌ</w:t>
      </w:r>
      <w:r>
        <w:rPr/>
        <w:t>昷</w:t>
      </w:r>
      <w:r>
        <w:rPr/>
        <w:t>⠵</w:t>
      </w:r>
      <w:r>
        <w:rPr/>
        <w:t>㥃䁧ꅔ䭏꺩䣂縴㤺④椫</w:t>
      </w:r>
      <w:r>
        <w:rPr/>
        <w:t>Ⲭ</w:t>
      </w:r>
      <w:r>
        <w:rPr/>
        <w:t>䙈婡幚晹嫃┱辱⸰斡쉧뿂슡㌷䰴轹㌹견ꍨ廂칰╎䩚爽愷㭁㐽㤪矃埂瀲娩숳䁾软츪䭹堸㠻佹慟祈汉㙰㉳剘</w:t>
      </w:r>
      <w:r>
        <w:rPr/>
        <w:t>ꔫ</w:t>
      </w:r>
      <w:r>
        <w:rPr/>
        <w:t>䵁놏쉢硪</w:t>
      </w:r>
      <w:r>
        <w:rPr/>
        <w:t>ꤺ</w:t>
      </w:r>
      <w:r>
        <w:rPr/>
        <w:t>㭟䩤놡䃂墬祮␤뽤焽盂砨敊瀨歳썄朳瞩뿂쵬㵧㚻㝓싂媱恡쉘⒘媣╌攴潱懂䨷쉀⑎㍣嚮깺椬䌺䈤恦뽆䨹슩偟䍸⩒轗瑶⛍〸勂㌬ꥮ⌤ꍭ猸区땦⼷洶싂塰然쉌㓂庱啥㉆</w:t>
      </w:r>
      <w:r>
        <w:rPr/>
        <w:t>⠯</w:t>
      </w:r>
      <w:r>
        <w:rPr/>
        <w:t>쉱橌䈶壂儦㍪슣夦愺䕦牺숪瑟撱盂灘㙹ꅘ煒쉐䨸⻃嚡㕎硍䁏㌯⤵梡♋㷍䅫偧娤㞏䜪㕙彘塥留</w:t>
      </w:r>
      <w:r>
        <w:rPr/>
        <w:t>ꗂⵄ</w:t>
      </w:r>
      <w:r>
        <w:rPr/>
        <w:t>歎㨸㊱쉄䙷啭╚焭允</w:t>
      </w:r>
      <w:r>
        <w:rPr/>
        <w:t>ⴤ</w:t>
      </w:r>
      <w:r>
        <w:rPr/>
        <w:t>繢頯媏噫顓슬札믂塤卧숺꥚摴爹䁮</w:t>
      </w:r>
      <w:r>
        <w:rPr/>
        <w:t>ꕇ</w:t>
      </w:r>
      <w:r>
        <w:rPr/>
        <w:t>䣂畱磎姂偔橵呈夣䠪儹</w:t>
      </w:r>
      <w:r>
        <w:rPr/>
        <w:t>ⱀ</w:t>
      </w:r>
      <w:r>
        <w:rPr/>
        <w:t>捌圳焥䩉䩕묹깩䥶灖折쉀⑊</w:t>
      </w:r>
      <w:r>
        <w:rPr/>
        <w:t>⠪</w:t>
      </w:r>
      <w:r>
        <w:rPr/>
        <w:t>椻䰺䍖쉏据뼫种楈┭믂║佅ぉ쉕䱤爻塵溣췂楐址竂썂奭쉭刬䕪쉨暥♗䍶䫂⭾ꌹ㑇⥓쉋쎿梥琸䑕㴻곂䩟啧⤸숴䁕楍恟橖漪櫂迂⽁쉓쉚䚣獦넬쉂녗捸☨䭓佞☸㭢稰㕸券伺칶</w:t>
      </w:r>
      <w:r>
        <w:rPr/>
        <w:t>ꥈ</w:t>
      </w:r>
      <w:r>
        <w:rPr/>
        <w:t>猪슣穁樲㘣绂牎䴪슏䈬믍㤩懂嗂깓⩹쉪촶뗂㴤儮뭒슥㥍뭸싂㙾Ⓕ㫍猹㠹䡏㝡杸깱烂쉔爦녲夬㕓噯⨦サ쉋⺩㮣䬹</w:t>
      </w:r>
      <w:r>
        <w:rPr/>
        <w:t>ꔬ</w:t>
      </w:r>
      <w:r>
        <w:rPr/>
        <w:t>㙐猲㞵쵮揂䥾丬泂⽍쵶栮吣䔸㠴㕫슮怽㍐纵䆡䁈숪싂뇍呒琲⹫穡㭚☦婸傩</w:t>
      </w:r>
      <w:r>
        <w:rPr/>
        <w:t>ⵗ</w:t>
      </w:r>
      <w:r>
        <w:rPr/>
        <w:t>太</w:t>
      </w:r>
      <w:r>
        <w:rPr/>
        <w:t>⠷</w:t>
      </w:r>
      <w:r>
        <w:rPr/>
        <w:t>ꅪ楀狂싂쉞깅⧂着</w:t>
      </w:r>
      <w:r>
        <w:rPr/>
        <w:t>ꥍ</w:t>
      </w:r>
      <w:r>
        <w:rPr/>
        <w:t>䟂칡䰫潐婚㍙澩摱慂剨㑱䁪ꄶ畇癏쉀婵쵶冡剐쌭㉙㑐爦</w:t>
      </w:r>
      <w:r>
        <w:rPr/>
        <w:t>ⲿ</w:t>
      </w:r>
      <w:r>
        <w:rPr/>
        <w:t>挬㡸垘㉆녙쉁숸䠺캩剋뽧迂撣櫎慈⮬瓍䭈㥍湢쉸危頻깒쵯칭漩곂噧䠊姂愣硖ꆩ㔣滂婋싍坏깳㌺碥㗎㤴숦割獈歨</w:t>
      </w:r>
      <w:r>
        <w:rPr/>
        <w:t>ⷍ</w:t>
      </w:r>
      <w:r>
        <w:rPr/>
        <w:t>總浩癑繘潀⬪楹兘痃숲桃╯剏䝧汏竂頫䄦㔷界潦と긩슻怽㐴숳桕慶琲</w:t>
      </w:r>
      <w:r>
        <w:rPr/>
        <w:t>ⵄ</w:t>
      </w:r>
      <w:r>
        <w:rPr/>
        <w:t>䥲뽹坏묶顀坵轲숩╰徥埂䬥䠪竍儵⽾㫂佶獮⫂楂迂쉷뼯쉞䨹䰨㡌㊏呇剭礨捤⼬䌥╲倪겘剌浹㥮쉐呹慳汧瑃硒僂⸪䡞䙶쉬㭒佁쉲┶浓</w:t>
      </w:r>
      <w:r>
        <w:rPr/>
        <w:t>Ⲙ</w:t>
      </w:r>
      <w:r>
        <w:rPr/>
        <w:t>깬憡婙쉘♕忂ㆱ㑐䧂Ⓜ㐶玬䊏朱걖剟奺⌱輵浶䑵皘䓂⨨⯂旃儱猣佣敭坮檥쉶皥婾卫䭍⍄圳梏</w:t>
      </w:r>
      <w:r>
        <w:rPr/>
        <w:t>ꥉ</w:t>
      </w:r>
      <w:r>
        <w:rPr/>
        <w:t>懂倭ꅸ쉟䭴깏⶘䡩쉣㬣䕍⍸Ⓨ梥棂䠣縶獓傘쉤䐫㨮䆩</w:t>
      </w:r>
      <w:r>
        <w:rPr/>
        <w:t>ꔭ</w:t>
      </w:r>
      <w:r>
        <w:rPr/>
        <w:t>걑㴲栰瘪쉯㵞䔯㍡⍑䩤䝢</w:t>
      </w:r>
      <w:r>
        <w:rPr/>
        <w:t>ⵠ⸸</w:t>
      </w:r>
      <w:r>
        <w:rPr/>
        <w:t>坴슣頣从勎ꄳ</w:t>
      </w:r>
      <w:r>
        <w:rPr/>
        <w:t>Ⱟ</w:t>
      </w:r>
      <w:r>
        <w:rPr/>
        <w:t>栣偏쵹싂伭繆칹朵睮䩌䕟愴䙘䪻〫뭊습轾숨⦥丽쵡䙧슩睖幢恱ㅅ썾䵨⭹뽙▱뭓숺輪坯塚盃쉒쉆杄⫍㩀洷剷佱煂䩺㨽㍖숪䙕歧䬶⩣獭愪숩㈥⨥ㅇ䰥</w:t>
      </w:r>
      <w:r>
        <w:rPr/>
        <w:t>ꕍ꧃</w:t>
      </w:r>
      <w:r>
        <w:rPr/>
        <w:t>䯂䳂䕂쉌㕷卙╢㘵㈲ꆩ</w:t>
      </w:r>
      <w:r>
        <w:rPr/>
        <w:t>ꥑ☨</w:t>
      </w:r>
      <w:r>
        <w:rPr/>
        <w:t>値㭧⫂坣㮘乩沣</w:t>
      </w:r>
      <w:r>
        <w:rPr/>
        <w:t>꧂</w:t>
      </w:r>
      <w:r>
        <w:rPr/>
        <w:t>썎ꇎ</w:t>
      </w:r>
      <w:r>
        <w:rPr/>
        <w:t>ꕵ⥎</w:t>
      </w:r>
      <w:r>
        <w:rPr/>
        <w:t>ⱴ</w:t>
      </w:r>
      <w:r>
        <w:rPr/>
        <w:t>焪䋂숽䁷剒灍떥숵係⍩浑拍娽뼶晄⪻彅녎ㄦ䙬쉶纡슩戶䔰玮啮⎮〮恢恡烂哂噅딴憬숩㝤呟㘮䱉㝕곃㥲ꍒ兆獦湄縣桌恇汃祐뼵剮ꍉ瀲慪李汊繦び뭲晗</w:t>
      </w:r>
      <w:r>
        <w:rPr/>
        <w:t>⡢</w:t>
      </w:r>
      <w:r>
        <w:rPr/>
        <w:t>歁睺ꥺ眱咮䑢싂⛂碿쉉놿䕏祊숷堹</w:t>
      </w:r>
      <w:r>
        <w:rPr/>
        <w:t>ꕶ</w:t>
      </w:r>
      <w:r>
        <w:rPr/>
        <w:t>嫂쉑ꅎ榱户䳃喥滂斡䵬瑵䶿䜶噍⽸矂瀸䜺伽瞬</w:t>
      </w:r>
      <w:r>
        <w:rPr/>
        <w:t>⡈</w:t>
      </w:r>
      <w:r>
        <w:rPr/>
        <w:t>㭂촹捒╮〲婮佫㔦⹑繮믎硐싂숽⪩㌫汤㘨甥⌤</w:t>
      </w:r>
      <w:r>
        <w:rPr/>
        <w:t>ⵉ</w:t>
      </w:r>
      <w:r>
        <w:rPr/>
        <w:t>깵ꌫ嘽⪩㘣㍫⮘摅칀攣싂깋숷捾</w:t>
      </w:r>
      <w:r>
        <w:rPr/>
        <w:t>꧃</w:t>
      </w:r>
      <w:r>
        <w:rPr/>
        <w:t>湲컂丶噱㝕깧旂戫㍴깱</w:t>
      </w:r>
      <w:r>
        <w:rPr/>
        <w:t>ꕑ</w:t>
      </w:r>
      <w:r>
        <w:rPr/>
        <w:t>뭌슩⍨偔硈뇂怸㭰兇䍁欮椫⨪⑵こ滂㭲넻楞琪⧍兺㬺쉋礪⵺猫䑁걗쉪啺顴ꏂ役䥯欶㩓歉</w:t>
      </w:r>
      <w:r>
        <w:rPr/>
        <w:t>ꥉ</w:t>
      </w:r>
      <w:r>
        <w:rPr/>
        <w:t>뽢穞㵙偵稩焨棂㕫竂</w:t>
      </w:r>
      <w:r>
        <w:rPr/>
        <w:t>ꗂ␰</w:t>
      </w:r>
      <w:r>
        <w:rPr/>
        <w:t>秂偐奣╞焺</w:t>
      </w:r>
      <w:r>
        <w:rPr/>
        <w:t>ꕖ⏃</w:t>
      </w:r>
      <w:r>
        <w:rPr/>
        <w:t>싂卥뿂땓噀丯穈⵮떏區纘伦썄乀㵂曃㉪〷쉉⏂</w:t>
      </w:r>
      <w:r>
        <w:rPr/>
        <w:t>ꥌ</w:t>
      </w:r>
      <w:r>
        <w:rPr/>
        <w:t>木넊桯澱⭾쉁깏⽕⽤廃椶瑶㌷쉙㍪掬慧牃墵ㅚ쉠瘱嘰䓂捲䖩㤽框㝷촫⫂瑚撣浇晎뾬恞㩇瘪☨</w:t>
      </w:r>
      <w:r>
        <w:rPr/>
        <w:t>ꤣ␻</w:t>
      </w:r>
      <w:r>
        <w:rPr/>
        <w:t>㩲奸숤㘣奲㮏뽔슱䢻煀쉋㙷繓忂秂ꍢ䑷쵂䅬㟂쉶晕乨㉕쉵ㄲ㢣平싂㑳쵥湾⽰⽺䝄楴䋂⨶쉔㭣뽤湪䁴⛂懂⩊妩幟싂⏎㏎䥒剡帮⍾쉟溻晴껂弸䥸뽖勂⥚㙃⥦쉪ꅈ倽摫䙤숲烂䭪䝅⩺쵺睌勂唶⻂䍣ꍕ땞⤪</w:t>
      </w:r>
      <w:r>
        <w:rPr/>
        <w:t>ⱟ꥚</w:t>
      </w:r>
      <w:r>
        <w:rPr/>
        <w:t>䅡恕딮▱敓쉊ꥸ䏂穧쉫㜵䵞歲▩슿㩘低ꅭ係ㅑ⵵䤩⽵㣂垣幓쉊坓奲㡭깾㕳啁녩㕐쉒輫䟂朱㧂☴⑟㵧숯ꌪ딨婤潨㙀걧⩨坭㍆䜦彵⿂ꅳ</w:t>
      </w:r>
      <w:r>
        <w:rPr/>
        <w:t>ꖮ</w:t>
      </w:r>
      <w:r>
        <w:rPr/>
        <w:t>䠲쉥兵ㅠ깵殥슩</w:t>
      </w:r>
      <w:r>
        <w:rPr/>
        <w:t>ⵠ</w:t>
      </w:r>
      <w:r>
        <w:rPr/>
        <w:t>땅癖㡓䝤⍒橴숩⏂ㄨ䍥嫂䬦㡪♢殻繱⤥堫쉙普牤㙍䴽겣䅍ꥡ䟂利쉡矂穀療做㴶杩⏂䠦싂딪</w:t>
      </w:r>
      <w:r>
        <w:rPr/>
        <w:t>ⴺ</w:t>
      </w:r>
      <w:r>
        <w:rPr/>
        <w:t>싂温攦㉥䑡儻盂璬⽀槂坎牠典捎啊硖䛂⩇恉䈭㑟⩖⥣䝓숭復琻♋優搹ꥵ匶参牏眤浡♆䕃쉉㡆汤썕⌨拂積村䵲䧍䡋柂䙟䥪㑡䂘爥숽栥싍ㅅ㡮祘吱쉾畊㯃摥䠨冥⿂⑑깑䡎䕨绎卓㝷䃂⍚竂㑮乖㝍</w:t>
      </w:r>
      <w:r>
        <w:rPr/>
        <w:t>ⱪ</w:t>
      </w:r>
      <w:r>
        <w:rPr/>
        <w:t>쉂⚡唥灆檱噑ㆩ䝎쌣䄪䅷䥲卩⹒넻磂嗎䌽兗乭⨦獺</w:t>
      </w:r>
      <w:r>
        <w:rPr/>
        <w:t>ⱡ</w:t>
      </w:r>
      <w:r>
        <w:rPr/>
        <w:t>숥僂頲䅺总砱轙䍬颏䌰䔪⭃癭〻塖兏华歹␪숰숺颿㜩싂临凂㩴쉓啂䑚䄹</w:t>
      </w:r>
      <w:r>
        <w:rPr/>
        <w:t>ⵘ</w:t>
      </w:r>
      <w:r>
        <w:rPr/>
        <w:t>㭒쉊圪ㅏ⩑敵硲</w:t>
      </w:r>
      <w:r>
        <w:rPr/>
        <w:t>ⱋ</w:t>
      </w:r>
      <w:r>
        <w:rPr/>
        <w:t>睌슻䍫䑬䴱쉁⩚港內⧂偂숸쉠⥔䩊䋃懎㚮⑵囂䜪炬숪ꥸ揂</w:t>
      </w:r>
      <w:r>
        <w:rPr/>
        <w:t>ⷂ</w:t>
      </w:r>
      <w:r>
        <w:rPr/>
        <w:t>噂㩙⩄⑈奀녂땭쉒幎䔷녅輽쉡䷂幊숥吨숪横㧍恹漭㕷䘰輥攲묯䴮싎呙砤呤戫㗎ꥴ춻䄺쉊쉂剪ꍾ㖵뭑丵揂潭</w:t>
      </w:r>
      <w:r>
        <w:rPr/>
        <w:t>ⵏ</w:t>
      </w:r>
      <w:r>
        <w:rPr/>
        <w:t>〵灾沩桞♌温挭䕾</w:t>
      </w:r>
      <w:r>
        <w:rPr/>
        <w:t>ꕒ</w:t>
      </w:r>
      <w:r>
        <w:rPr/>
        <w:t>怳㗂㑕灍ꌷ꤮㩱숭</w:t>
      </w:r>
      <w:r>
        <w:rPr/>
        <w:t>꧂</w:t>
      </w:r>
      <w:r>
        <w:rPr/>
        <w:t>⠵</w:t>
      </w:r>
      <w:r>
        <w:rPr/>
        <w:t>䘦總묳愷佅</w:t>
      </w:r>
      <w:r>
        <w:rPr/>
        <w:t>ꥌ</w:t>
      </w:r>
      <w:r>
        <w:rPr/>
        <w:t>昪㴬㙯⑎位畈牱䉟㘰剃汦母</w:t>
      </w:r>
      <w:r>
        <w:rPr/>
        <w:t>ⱖ</w:t>
      </w:r>
      <w:r>
        <w:rPr/>
        <w:t>盃䞥숽獧㟂啄깕</w:t>
      </w:r>
      <w:r>
        <w:rPr/>
        <w:t>⡂</w:t>
      </w:r>
      <w:r>
        <w:rPr/>
        <w:t>牆䔴湪⥴幐偶썅䭖穧儻ꍴ䝌쉡숊眰橥뇂ꅉ</w:t>
      </w:r>
      <w:r>
        <w:rPr/>
        <w:t>ⱂ</w:t>
      </w:r>
      <w:r>
        <w:rPr/>
        <w:t>嘩</w:t>
      </w:r>
      <w:r>
        <w:rPr/>
        <w:t>ꕸ</w:t>
      </w:r>
      <w:r>
        <w:rPr/>
        <w:t>쉗䕌灟䤫</w:t>
      </w:r>
      <w:r>
        <w:rPr/>
        <w:t>⡈</w:t>
      </w:r>
      <w:r>
        <w:rPr/>
        <w:t>ぉ朴㑁璘啋⩵喣塌넸樰㜻䭾㩲啣漵棂썺⸺灖</w:t>
      </w:r>
      <w:r>
        <w:rPr/>
        <w:t>ꗂ</w:t>
      </w:r>
      <w:r>
        <w:rPr/>
        <w:t>Ⱶ</w:t>
      </w:r>
      <w:r>
        <w:rPr/>
        <w:t>싂ꏂ쉌摂</w:t>
      </w:r>
      <w:r>
        <w:rPr/>
        <w:t>ⱃ</w:t>
      </w:r>
      <w:r>
        <w:rPr/>
        <w:t>庩⩠⤭硦⌺䍷䍭䍩넵쉊⍺䟂扚繣䀬恁摞㍱〈䝄䥆瞣</w:t>
      </w:r>
      <w:r>
        <w:rPr/>
        <w:t>ⱍ</w:t>
      </w:r>
      <w:r>
        <w:rPr/>
        <w:t>轫洱Ⓜꥰ楐䩰佥슥䑤쉟ぇ畮촻뿎⫂㥄截딬숰䅊뽬截ꥦ恳</w:t>
      </w:r>
      <w:r>
        <w:rPr/>
        <w:t>⢏</w:t>
      </w:r>
      <w:r>
        <w:rPr/>
        <w:t>畓걨橄䩄呆䧂灆猰</w:t>
      </w:r>
      <w:r>
        <w:rPr/>
        <w:t>⠲</w:t>
      </w:r>
      <w:r>
        <w:rPr/>
        <w:t>挨瑠놥炩碏柂㵗幊睙㡏浒䂡⑈煴攮凂쉥䠭㦩</w:t>
      </w:r>
      <w:r>
        <w:rPr/>
        <w:t>ꦮ</w:t>
      </w:r>
      <w:r>
        <w:rPr/>
        <w:t>僂㡂橆㩹⍒媮顀ꅑ슡⩖橶ꌬ쉴啭┥䉳⹶桄⵸䄬歎塞埂곂ꥣ⍐仍璏䬱▏樯辩佧圤䀮⨺싍⑋縩䵠坁숺獎⍺⑦䂬쉕촩䯂楪穘样摧ꍲ㙬㦥䕅┽습뮻㢩뭓</w:t>
      </w:r>
      <w:r>
        <w:rPr/>
        <w:t>⡴</w:t>
      </w:r>
      <w:r>
        <w:rPr/>
        <w:t>㐱깬⥄</w:t>
      </w:r>
      <w:r>
        <w:rPr/>
        <w:t>⢵</w:t>
      </w:r>
      <w:r>
        <w:rPr/>
        <w:t>ㅃ</w:t>
      </w:r>
      <w:r>
        <w:rPr/>
        <w:t>⡍</w:t>
      </w:r>
      <w:r>
        <w:rPr/>
        <w:t>畘♋瞩땅⻂橰栩쉯䗂⵱乍쉟넯䁘슱煢싂</w:t>
      </w:r>
      <w:r>
        <w:rPr/>
        <w:t>ꦬ</w:t>
      </w:r>
      <w:r>
        <w:rPr/>
        <w:t>䫂㥐컂祲㵚拎捵湡摸䘷汃桺漤砳ㅫ䱌牘拂</w:t>
      </w:r>
      <w:r>
        <w:rPr/>
        <w:t>Ⳃ</w:t>
      </w:r>
      <w:r>
        <w:rPr/>
        <w:t>싂썓乷⪿㦱⭏</w:t>
      </w:r>
      <w:r>
        <w:rPr/>
        <w:t>⵰</w:t>
      </w:r>
      <w:r>
        <w:rPr/>
        <w:t>ꄰ㬩쉨㭅칄璘ㄣ千⬲숵璵帩䕳坁丫慧겵쉟</w:t>
      </w:r>
      <w:r>
        <w:rPr/>
        <w:t>ꤦ</w:t>
      </w:r>
      <w:r>
        <w:rPr/>
        <w:t>穞믂</w:t>
      </w:r>
      <w:r>
        <w:rPr/>
        <w:t>꧂</w:t>
      </w:r>
      <w:r>
        <w:rPr/>
        <w:t>쉇䓂奐颻橉쉚揂恲뿎</w:t>
      </w:r>
      <w:r>
        <w:rPr/>
        <w:t>ⵖ</w:t>
      </w:r>
      <w:r>
        <w:rPr/>
        <w:t>傻砬썮슏ꥦ⨯쉘䤸䍥놡䭘ꅷ丩㭳慰쉂䭣쉯䬺瑀唰砵⾩䐥뿃ꍵ⭰坟㈴⍕⑏祱湁㠺⨺暣佅摷顐⫃僂戭煰汖⑍嗎</w:t>
      </w:r>
      <w:r>
        <w:rPr/>
        <w:t>ⱔ</w:t>
      </w:r>
      <w:r>
        <w:rPr/>
        <w:t>쉧呧㙶뗂㈳㏂帰伹撩敶ㅸ祇⚩呧強磂瘯㭴</w:t>
      </w:r>
      <w:r>
        <w:rPr/>
        <w:t>Ⳃ</w:t>
      </w:r>
      <w:r>
        <w:rPr/>
        <w:t>〯㕧䙟컂朥㴪⼽䍂䩘⩾숮搩䪡昪打琳㒻頭喬⩨㝩璏卾洪녠憻允㓂牋</w:t>
      </w:r>
      <w:r>
        <w:rPr/>
        <w:t>⡮</w:t>
      </w:r>
      <w:r>
        <w:rPr/>
        <w:t>䝾㥸癵㏂䆵쉚ꅗ瞏⴩♔䩖㜷擂彰칺㪮厬쏂晞夥⑇䟃懂䇂廂䇂⍠㴪쉧㬦彉奫㜥桦慃㜪嚘⍇捒䍠㨩奄⌵뼮伶昻㏂噾㝹壂쎣焻癞䨫奒嫂䅶䢬單働싍撻⪩슱썱㕩⭮뇍ㄴ䑠䵸呚㕵㥮浈瘱䖥克幌医⥎塧磎䖏撱彺䴴欣쉖쉎啧</w:t>
      </w:r>
      <w:r>
        <w:rPr/>
        <w:t>ⵙ</w:t>
      </w:r>
      <w:r>
        <w:rPr/>
        <w:t>䁢癅㖡쉤떵浞涻璩犩ꥪ쎡棂呹攲呵䐽潏숷⩱䮱㥕⼹䭬☩뾘쉺惂刪뽄㎩捐⻍徻㝫呢并㭤㝲䌪搪䄵癉쉶迂㐺坃煡◂뿂⨶枻捫녊㕈⤯쉷㉳幺⪩彘硾㠱쉳㤊</w:t>
      </w:r>
      <w:r>
        <w:rPr/>
        <w:t>ꥂ▩ꕡ</w:t>
      </w:r>
      <w:r>
        <w:rPr/>
        <w:t>쉟歎埂쉚쉘슣䳂쵧⦏炬녩슬☫瑩为㜹ꌻ也녺浢漯㑁㍋㉭撵䙪噗へ쉈䭡勂㙉㍀扺手汣坎䉬噦矍爦⥟츪䑆</w:t>
      </w:r>
      <w:r>
        <w:rPr/>
        <w:t>ⰱ⠣</w:t>
      </w:r>
      <w:r>
        <w:rPr/>
        <w:t>縮♍勂捷썊충忂壂㡒숨嚩녪썹碩啴䥣뽢䊬⨯䙞剐晦医彾䱚婘甫稻繺榿扃奅</w:t>
      </w:r>
      <w:r>
        <w:rPr/>
        <w:t>ꔬ</w:t>
      </w:r>
      <w:r>
        <w:rPr/>
        <w:t>熻䙨擂卲깴绂稰╂뽨沿⑀婘⫂䱟䉧携쉱ꅎ氰</w:t>
      </w:r>
      <w:r>
        <w:rPr/>
        <w:t>ꤤ</w:t>
      </w:r>
      <w:r>
        <w:rPr/>
        <w:t>ꇃ녩ꌯ</w:t>
      </w:r>
      <w:r>
        <w:rPr/>
        <w:t>ꕮ</w:t>
      </w:r>
      <w:r>
        <w:rPr/>
        <w:t>奁倶뭗䋂㩌</w:t>
      </w:r>
      <w:r>
        <w:rPr/>
        <w:t>ⵌ</w:t>
      </w:r>
      <w:r>
        <w:rPr/>
        <w:t>쉇并ꄫ照䮻ꍅ놥呓愷輤煎㨵䂬時瘺㍁ꏂ㉑嘵쵥㭗䜹佈晧塴䉅淂긤秂숬䍠轏矂⍡㌽쉲䍾䉒噰枬劣咣⩍喬擂㧍揂煤</w:t>
      </w:r>
      <w:r>
        <w:rPr/>
        <w:t>Ɒ</w:t>
      </w:r>
      <w:r>
        <w:rPr/>
        <w:t>ꅷ</w:t>
      </w:r>
      <w:r>
        <w:rPr/>
        <w:t>ꔥ</w:t>
      </w:r>
      <w:r>
        <w:rPr/>
        <w:t>땒㕗䁈♉未쉰Ⓜ䣂䰦硬깷㭡癠䒘ㅒ㌺ꥨ䅫쉄烂ꎩ쉞獄숳偩稸䅊걥晌擂⩹婏㈲㬺䐺䆩硬♙犡뭠⨷彄슡硧▘槂싂慗牺塮櫃</w:t>
      </w:r>
      <w:r>
        <w:rPr/>
        <w:t>ꤪ</w:t>
      </w:r>
      <w:r>
        <w:rPr/>
        <w:t>氦穟辥浤䙑㍡ꄷ썖</w:t>
      </w:r>
      <w:r>
        <w:rPr/>
        <w:t>ꤪ</w:t>
      </w:r>
      <w:r>
        <w:rPr/>
        <w:t>甸勂椤깲</w:t>
      </w:r>
      <w:r>
        <w:rPr/>
        <w:t>ⵖ</w:t>
      </w:r>
      <w:r>
        <w:rPr/>
        <w:t>촫剺眵갫匤湶㕎</w:t>
      </w:r>
      <w:r>
        <w:rPr/>
        <w:t>Ɒ</w:t>
      </w:r>
      <w:r>
        <w:rPr/>
        <w:t>ꔳ</w:t>
      </w:r>
      <w:r>
        <w:rPr/>
        <w:t>䩸⽉祪儲䍈恂䧂싃潱⹗숸㭺煃䢣䎬ㅧ卾썎㕭䅁ꥰ彷쉉㕑迂䡩⽭㕌䳂쉈⹴整晞摲恓匹睹擂凂啓◂捱捎硸쉭摃⩁⫍</w:t>
      </w:r>
      <w:r>
        <w:rPr/>
        <w:t>ꖣ</w:t>
      </w:r>
      <w:r>
        <w:rPr/>
        <w:t>刮䝨긴亥㥔㕾炱湪睵沵㚻㡚癎깩畐뭤䰪뿂ꅉ⭟䱞㵣え嫂疘⤰⪿숪㝄橕祗⎩쉑戽⑆⩈祔䌦쌦칕穃䉕敟猪痂伳ꌬ哂⽪</w:t>
      </w:r>
      <w:r>
        <w:rPr/>
        <w:t>Ɐ</w:t>
      </w:r>
      <w:r>
        <w:rPr/>
        <w:t>で꥾캬땗</w:t>
      </w:r>
      <w:r>
        <w:rPr/>
        <w:t>⡤</w:t>
      </w:r>
      <w:r>
        <w:rPr/>
        <w:t>땹塩⹵眹쉲㵑㈨ꥤ䕱硚㈹☣噶祬倵柂꺩숤䅄剀㠹灆쉋敭칸뿂㍩礮い䀪ㆣ辩䍪䍡껂</w:t>
      </w:r>
      <w:r>
        <w:rPr/>
        <w:t>꧂</w:t>
      </w:r>
      <w:r>
        <w:rPr/>
        <w:t>噘㙉䣂슣싂斩ꏂ䊱䭀颱⽁煕녨놮</w:t>
      </w:r>
      <w:r>
        <w:rPr/>
        <w:t>꤬</w:t>
      </w:r>
      <w:r>
        <w:rPr/>
        <w:t>璵</w:t>
      </w:r>
      <w:r>
        <w:rPr/>
        <w:t>ꕆ</w:t>
      </w:r>
      <w:r>
        <w:rPr/>
        <w:t>砮䋂㋂牱歨炬ꅇ偵玮쉚</w:t>
      </w:r>
      <w:r>
        <w:rPr/>
        <w:t>ⰵ</w:t>
      </w:r>
      <w:r>
        <w:rPr/>
        <w:t>て䉅</w:t>
      </w:r>
      <w:r>
        <w:rPr/>
        <w:t>ⵡ①</w:t>
      </w:r>
      <w:r>
        <w:rPr/>
        <w:t>䮏奓嚬㐣䅅獓䕮塷긲┸䡙眤步偣숦䁂捌禬婥杤䢮춬♭걠䵶㵺쉚걎喩挣䌭乞䭶䖩䦱꥞</w:t>
      </w:r>
      <w:r>
        <w:rPr/>
        <w:t>⡟</w:t>
      </w:r>
      <w:r>
        <w:rPr/>
        <w:t>頲礸䜶ꍭ眳숱뭄쉵煾攩⨪쉦櫂숻ꍨ濂깧칅㊩擂忎뭷㝸숪⌶䙎䱔毂婺兡䐵〣珂뼣쉬ㄺ䟂倸쌯</w:t>
      </w:r>
      <w:r>
        <w:rPr/>
        <w:t>ꤵ</w:t>
      </w:r>
      <w:r>
        <w:rPr/>
        <w:t>㘳䝾敃橭뽘䵩䢩</w:t>
      </w:r>
      <w:r>
        <w:rPr/>
        <w:t>ꔥ</w:t>
      </w:r>
      <w:r>
        <w:rPr/>
        <w:t>ꥷ樴╰츸坡稪溮栫╘䱌뽣슻숦轐串䕮嘊橎녔旂损⹗垏䚬祓쉷洽슏噱䥺쉥㡦㡔츳㓂쉶碡䃂㒵噙煯뇂ꏂ⫂쉏숯쉉埂䨴嘣轆견氺ꄴ濂긣쵠嘶⍬儴</w:t>
      </w:r>
      <w:r>
        <w:rPr/>
        <w:t>ꕶꖻ</w:t>
      </w:r>
      <w:r>
        <w:rPr/>
        <w:t>⽂慕</w:t>
      </w:r>
      <w:r>
        <w:rPr/>
        <w:t>⡠</w:t>
      </w:r>
      <w:r>
        <w:rPr/>
        <w:t>恠㑘슏坯묦顲唯㵶</w:t>
      </w:r>
      <w:r>
        <w:rPr/>
        <w:t>⡅⭱</w:t>
      </w:r>
      <w:r>
        <w:rPr/>
        <w:t>㨶䡾숱뾏</w:t>
      </w:r>
      <w:r>
        <w:rPr/>
        <w:t>ꥋ</w:t>
      </w:r>
      <w:r>
        <w:rPr/>
        <w:t>捪⫂殥㏂匣㍃⏂숣ꍱ녺欬⿂䵮䡬庿癊猶偀숮⭣砨漽杷㟍做⥂吵噫␷⭭䨹泃棂</w:t>
      </w:r>
      <w:r>
        <w:rPr/>
        <w:t>꥟</w:t>
      </w:r>
      <w:r>
        <w:rPr/>
        <w:t>拂堨싍⥭ꅚ樣䓂캻圷넮䮻䒘癋⭠䭙㴽乤⧃䍓䢏쉢慑숳檣숦쉀㩣奆㡙☻婖癸㒡儵㵋녴䷎슩嘦⥳쵉浶彞숽⫂䭮놡☹杗䡔싂畞㙌㩲剧偹䅢倬䤬싂싍⨭䙁礴거㵏뿃ꅦ⑨額䑸妩</w:t>
      </w:r>
      <w:r>
        <w:rPr/>
        <w:t>ⱳ</w:t>
      </w:r>
      <w:r>
        <w:rPr/>
        <w:t>摅瑰㦩㭂瑫⮱㬹儦</w:t>
      </w:r>
      <w:r>
        <w:rPr/>
        <w:t>ⷂ</w:t>
      </w:r>
      <w:r>
        <w:rPr/>
        <w:t>㣎㘶唦슘䱷睄쉡⨸睏剞숽偃㞏係⹒슩手顴捶溱序㕆ま幒⽷晎뽊祟习</w:t>
      </w:r>
      <w:r>
        <w:rPr/>
        <w:t>ⱡ</w:t>
      </w:r>
      <w:r>
        <w:rPr/>
        <w:t>䍒㨯獞쌬呾⽘쌳</w:t>
      </w:r>
      <w:r>
        <w:rPr/>
        <w:t>ⵒ</w:t>
      </w:r>
      <w:r>
        <w:rPr/>
        <w:t>殥䖱녣䘺㦩摶斻泂숪収顁숣䬳搮䁹䶘싂싂盂䊬滂</w:t>
      </w:r>
      <w:r>
        <w:rPr/>
        <w:t>ꦩ</w:t>
      </w:r>
      <w:r>
        <w:rPr/>
        <w:t>啂⹦泂⻍䒵㏃</w:t>
      </w:r>
      <w:r>
        <w:rPr/>
        <w:t>⠯</w:t>
      </w:r>
      <w:r>
        <w:rPr/>
        <w:t>쉱䰮浚洲坁</w:t>
      </w:r>
      <w:r>
        <w:rPr/>
        <w:t>꧂</w:t>
      </w:r>
      <w:r>
        <w:rPr/>
        <w:t>煪潘塍쉱</w:t>
      </w:r>
      <w:r>
        <w:rPr/>
        <w:t>ꕃ</w:t>
      </w:r>
      <w:r>
        <w:rPr/>
        <w:t>慵婱땔噟</w:t>
      </w:r>
      <w:r>
        <w:rPr/>
        <w:t>ⰲ</w:t>
      </w:r>
      <w:r>
        <w:rPr/>
        <w:t>佔嗎䥵楚煘칅䍙泃硍ꍪ凂催兌顰晡㮩捳磂煆䁁㜭♙㨪婠畣⵫ㅹ䅘쉺䡍ㅗ愽伸㉄슱쉂惂ꅌ䥕ꥠ庥漷☲段劏煟刺㩋吹䊿瞿▮䶣</w:t>
      </w:r>
      <w:r>
        <w:rPr/>
        <w:t>ꕉ</w:t>
      </w:r>
      <w:r>
        <w:rPr/>
        <w:t>䰨뾻穎㙁⪵㩆ꄽ窣吪玘嫂瘦ヂ啦⬩⧂摪併槂䕍橇쉣쉎輬</w:t>
      </w:r>
      <w:r>
        <w:rPr/>
        <w:t>ꥈ</w:t>
      </w:r>
      <w:r>
        <w:rPr/>
        <w:t>嫎깍⿂杙繡칂┥䠷쉥ꥭ倬쉷琷夸녰湈⦡怪㝑枘神㉁嫂⭓稣坦䜱㵂䊩庬壂楆癍滂㡮牳匭轋ぴ㌳뭅㪘쉕㩹䅕떏奈쉲束㔺劣⍠牎싃㝮浑瑳燃싂挶顰䒿숴쵚싍䅙濂쉈卍</w:t>
      </w:r>
      <w:r>
        <w:rPr/>
        <w:t>ꤸ</w:t>
      </w:r>
      <w:r>
        <w:rPr/>
        <w:t>딭슘橑票灷样䯂⚥㴤慬䕙⏂庣⼽䵱睉穒뭩喬塔啉偩숥쉪儤딦♱潲컂奚琪哂䝴甹楟</w:t>
      </w:r>
      <w:r>
        <w:rPr/>
        <w:t>ꕀ</w:t>
      </w:r>
      <w:r>
        <w:rPr/>
        <w:t>㩸囎ヂ⏃⼳払撩뭀㠦숩䩓単깑潆禡页⴨숽㝶깮暣㧂搸뼤㒿쉟慳⬽竎啩迂숻渺싂싂</w:t>
      </w:r>
      <w:r>
        <w:rPr/>
        <w:t>ꖩ</w:t>
      </w:r>
      <w:r>
        <w:rPr/>
        <w:t>싂嫂㨴╵ꍰ⽏埂刨ꅩ憣녶ꇍ⫂狂㵲婫䁂㨹祟</w:t>
      </w:r>
      <w:r>
        <w:rPr/>
        <w:t>ꔵ</w:t>
      </w:r>
      <w:r>
        <w:rPr/>
        <w:t>瑳禥뽚깏張帮⑬㭡唊⼤礻╄</w:t>
      </w:r>
      <w:r>
        <w:rPr/>
        <w:t>Ⳃ</w:t>
      </w:r>
      <w:r>
        <w:rPr/>
        <w:t>狍婌猪쉖㘱埂묭暥栣爥慄㭮뽌䴤땈究焦匥긩䯎⼴椨뇂光漳㬦긵楩䗂쉬䯃戵뭞</w:t>
      </w:r>
      <w:r>
        <w:rPr/>
        <w:t>ⱋ</w:t>
      </w:r>
      <w:r>
        <w:rPr/>
        <w:t>ぅ◃䵐숯癑땞恢轊敵⽭</w:t>
      </w:r>
      <w:r>
        <w:rPr/>
        <w:t>ꥑ</w:t>
      </w:r>
      <w:r>
        <w:rPr/>
        <w:t>犣憣╥䔻䔦슥囍㇎晋ꎡ捒嘻䱷浅汙깖㬪</w:t>
      </w:r>
      <w:r>
        <w:rPr/>
        <w:t>ⲩ</w:t>
      </w:r>
      <w:r>
        <w:rPr/>
        <w:t>牏쉙柂䊣卋榻겘䊏쉠㖣㝟㵌庬긷慄捃♔⥪序癙琥轨䜵⌺晚⿂㭮썤救恫쵥䝈</w:t>
      </w:r>
      <w:r>
        <w:rPr/>
        <w:t>ꤹ</w:t>
      </w:r>
      <w:r>
        <w:rPr/>
        <w:t>ꍕ㭎䤮繊䬸ꅸ㡶쉸畯䜣朻杕柂㉕쉠瞵䱈琤녡窏꺱䪬䄲彁╴䐦⥴浡쉰쉎飂쉓溬쌳䮣亏楅╭</w:t>
      </w:r>
      <w:r>
        <w:rPr/>
        <w:t>ꕌ</w:t>
      </w:r>
      <w:r>
        <w:rPr/>
        <w:t>礯涮䵹⼬쵶輴넷䚿</w:t>
      </w:r>
      <w:r>
        <w:rPr/>
        <w:t>⡪⌴⹅</w:t>
      </w:r>
      <w:r>
        <w:rPr/>
        <w:t>縳싂扇塇⍪瘷䯂媣쉀쉯䕘洽䣂녥䴣ㅖꅒ♄싂䁁㑖燂時䔨㇍㑵쉶瑂䒱狂橓滍坷㐣廃숹⫂湍숪⹣㝢䅕䭫☭ꏂ숴瑐潲栱坈䉆㫂㠸渴싂㢩䁁癄椸싂⚏쉸◂㕾⍒②䁠堻削걢晉敇</w:t>
      </w:r>
      <w:r>
        <w:rPr/>
        <w:t>ꕸ</w:t>
      </w:r>
      <w:r>
        <w:rPr/>
        <w:t>励䴸슩䵅⩈⨯捕ꥩ</w:t>
      </w:r>
      <w:r>
        <w:rPr/>
        <w:t>ꦏ</w:t>
      </w:r>
      <w:r>
        <w:rPr/>
        <w:t>偑㜭묬㚘种慑牞䍳琵쉊灀杯쵧栤䂿挻咩桔当䬹瓍</w:t>
      </w:r>
      <w:r>
        <w:rPr/>
        <w:t>ⰴ</w:t>
      </w:r>
      <w:r>
        <w:rPr/>
        <w:t>婞ꅠ均洪쉌싂㵰숤祶숨契共灭䘲兾숷䱱漺獶樴汉猻㴤毂싂剄䵚⑒㙫䋂䐶椪桀䝊犩녾瓂楠態싂㑂믂汵䉐冮氫勂뽞扰쉁◂歹慕⑞⩟땣컃</w:t>
      </w:r>
      <w:r>
        <w:rPr/>
        <w:t>⡚</w:t>
      </w:r>
      <w:r>
        <w:rPr/>
        <w:t>䥊䌤</w:t>
      </w:r>
      <w:r>
        <w:rPr/>
        <w:t>ⲿ</w:t>
      </w:r>
      <w:r>
        <w:rPr/>
        <w:t>犬煣盂ㅁ穁㝉慠牃쉹獡췂幀纻╡䰹欪쵖㵑</w:t>
      </w:r>
      <w:r>
        <w:rPr/>
        <w:t>ꔻ</w:t>
      </w:r>
      <w:r>
        <w:rPr/>
        <w:t>䘳㤹伲参危䭸䭂殣칵恰칣滂泂䭹</w:t>
      </w:r>
      <w:r>
        <w:rPr/>
        <w:t>⠪</w:t>
      </w:r>
      <w:r>
        <w:rPr/>
        <w:t>惂䁎䴦挩碘⍫杴⩙呢캿兔廂共扂⨪濂堤걇潁䜣祸㴭</w:t>
      </w:r>
      <w:r>
        <w:rPr/>
        <w:t>꧂</w:t>
      </w:r>
      <w:r>
        <w:rPr/>
        <w:t>쉺丨䎣昺灂䞣녱㷂䉤塊╞硰⶿项䊵砽㵒潩</w:t>
      </w:r>
      <w:r>
        <w:rPr/>
        <w:t>ⲱ⭀</w:t>
      </w:r>
      <w:r>
        <w:rPr/>
        <w:t>䝩挳㕩☰숺쉀䓂呓繸숷쉒⩭歹쉤䘹㝦쉘沿杘捊䝧㝓䴻彐卄乖ꥧ㉒ꅸ券璥ㅒ䌦䮵啍⪱䁕彋甬㮬剘䠭渨</w:t>
      </w:r>
      <w:r>
        <w:rPr/>
        <w:t>⡠</w:t>
      </w:r>
      <w:r>
        <w:rPr/>
        <w:t>습潖哂㠣슻湫㞣┵쉸싂</w:t>
      </w:r>
      <w:r>
        <w:rPr/>
        <w:t>ⵇ</w:t>
      </w:r>
      <w:r>
        <w:rPr/>
        <w:t>㩊㘴㥤㦥䂬딽쉄ꌺ晆〻땊㈣炻嘨</w:t>
      </w:r>
      <w:r>
        <w:rPr/>
        <w:t>ꔥ</w:t>
      </w:r>
      <w:r>
        <w:rPr/>
        <w:t>奃썀䥬㕣싂숪洳婾⹹쉲ㄲ洴㙏儹佧榱窘䭹㝙瀣撣桴쉪䥫䝺딬㯂搲㴭㈲哎ㄨ䳃숱쉟祁</w:t>
      </w:r>
      <w:r>
        <w:rPr/>
        <w:t>ꕾ</w:t>
      </w:r>
      <w:r>
        <w:rPr/>
        <w:t>ꥮ愽ꇂ⦻⺩捀깁⺻晊㴪䱒숥ㄊ扈獐䁩⪣湹슩쉴丨□椱䓍⥮䓂☹僂䁎獡</w:t>
      </w:r>
      <w:r>
        <w:rPr/>
        <w:t>⣂</w:t>
      </w:r>
      <w:r>
        <w:rPr/>
        <w:t>䍉飍쉸卄㔭ꥹ汃じ轄⽏洶洮勂♊硃싂</w:t>
      </w:r>
      <w:r>
        <w:rPr/>
        <w:t>ꦩ</w:t>
      </w:r>
      <w:r>
        <w:rPr/>
        <w:t>痎</w:t>
      </w:r>
      <w:r>
        <w:rPr/>
        <w:t>⡥</w:t>
      </w:r>
      <w:r>
        <w:rPr/>
        <w:t>숬汉䭍</w:t>
      </w:r>
      <w:r>
        <w:rPr/>
        <w:t>ꤨ</w:t>
      </w:r>
      <w:r>
        <w:rPr/>
        <w:t>欷凂ㆥ獵佷㑱敚㝘쉴숤䶵杫帩⩣獉伮縵晩딺垣싂盂慉⸱畱㚩睺砰캮⦩쌯摓穤㞩榿扸穄땞䡸⴯否噤曂㭑</w:t>
      </w:r>
      <w:r>
        <w:rPr/>
        <w:t>Ⱜ</w:t>
      </w:r>
      <w:r>
        <w:rPr/>
        <w:t>䍏숩响䔱㯍也쉚⨴濂噦椺歙噃昣折啫⿎⌺쵯嘴숥쉺搦⛂漫常晲㗂㕟싂슏场썮䅥煃剃䭰㮵䰽弶琷纏庿瑋쉂䌦係呡洪쉀疩쉅湳焪䙀䉘⪻녥⍷欸녭슩湾껂恪䀦竍ꍨ噹⪵晪쉡䬺숬幫敄乳个</w:t>
      </w:r>
      <w:r>
        <w:rPr/>
        <w:t>ꕑ</w:t>
      </w:r>
      <w:r>
        <w:rPr/>
        <w:t>㡕揃浺쵑杲坩䝘昽㌫睦噘䕊啭啰樳䄭嘽ꌵ瑦䕺㵑슣旂땨㵱迂땬睆ꍋ祄畞泂쉙䯂䭡狂⽄숳慞獧囂轲䠩갺偷歺杕쉄⽠猪습縨匨㌬㊘䅩㓂婃쉅䁵㋂忂쉪㡵깮顄䡍䖣猯촱嘻抣䀳䯂䐺㎻恸㌪⑨牺칎㜦求쏂氲뗂輹頰厏慐甭</w:t>
      </w:r>
      <w:r>
        <w:rPr/>
        <w:t>ꤶ</w:t>
      </w:r>
      <w:r>
        <w:rPr/>
        <w:t>䱈썋漽挷灅迂䅃㠱쉅칱</w:t>
      </w:r>
      <w:r>
        <w:rPr/>
        <w:t>⡤</w:t>
      </w:r>
      <w:r>
        <w:rPr/>
        <w:t>灂䨹䘪</w:t>
      </w:r>
      <w:r>
        <w:rPr/>
        <w:t>ⶡ╌</w:t>
      </w:r>
      <w:r>
        <w:rPr/>
        <w:t>썁橫쉀偄⩴ꍒ</w:t>
      </w:r>
      <w:r>
        <w:rPr/>
        <w:t>ⵖ</w:t>
      </w:r>
      <w:r>
        <w:rPr/>
        <w:t>숮婎䉅䇂䃂䁶烂撱㍟뼶䅚儫䟂䡯朷海슘䵘⴯⚏㌸䵦椱浂ꆵ⬭婠漤</w:t>
      </w:r>
      <w:r>
        <w:rPr/>
        <w:t>⣂</w:t>
      </w:r>
      <w:r>
        <w:rPr/>
        <w:t>眰싂싎璥楢쉧痍걾</w:t>
      </w:r>
      <w:r>
        <w:rPr/>
        <w:t>ꥀ</w:t>
      </w:r>
      <w:r>
        <w:rPr/>
        <w:t>땠乞ꥯ쉎♈ㄥ佞乇睰乮伹济幾卥湮瘥歗쉨楋咣搥쉯숩喩⸫뾮㣂┭</w:t>
      </w:r>
      <w:r>
        <w:rPr/>
        <w:t>꧂</w:t>
      </w:r>
      <w:r>
        <w:rPr/>
        <w:t>숰昰愬畐䉳祑桠♠꧎灭浰拂䍳愬믃㖵㨨硢祯坶⺵瀶쉂⩄佥穤</w:t>
      </w:r>
      <w:r>
        <w:rPr/>
        <w:t>ⶻ⦬</w:t>
      </w:r>
      <w:r>
        <w:rPr/>
        <w:t>嘰着捃朻い穀㨹묽☽㍃汖撩䍍沵棍濂⩦淃Ⓜ뼴䙳偷祗剌䱚䁏꤮ㄥ夭䢻判整싂渷</w:t>
      </w:r>
      <w:r>
        <w:rPr/>
        <w:t>⡐</w:t>
      </w:r>
      <w:r>
        <w:rPr/>
        <w:t>떏⨲督♱ヂ㡡徿嗍걗쉭灙砮䡌ꥹ婯䱀惃땋⫍</w:t>
      </w:r>
      <w:r>
        <w:rPr/>
        <w:t>⡲</w:t>
      </w:r>
      <w:r>
        <w:rPr/>
        <w:t>㟂䙖楲숸䕤卣썖╷乀樰㤮橌싎竂勂敥쉋㤷싂祓뭅꥘㥗灪漤䍣潑뽸⑯啃䙍⫂䫎깓숦䅢猵곂拂稤並䑔숸</w:t>
      </w:r>
      <w:r>
        <w:rPr/>
        <w:t>ⱞ</w:t>
      </w:r>
      <w:r>
        <w:rPr/>
        <w:t>偵⼬⩗囎㐪㙙</w:t>
      </w:r>
      <w:r>
        <w:rPr/>
        <w:t>ⱗ</w:t>
      </w:r>
      <w:r>
        <w:rPr/>
        <w:t>ꕷ</w:t>
      </w:r>
      <w:r>
        <w:rPr/>
        <w:t>彊㎏啗㎱框恷걥⬨䯎弱</w:t>
      </w:r>
      <w:r>
        <w:rPr/>
        <w:t>ꤷ</w:t>
      </w:r>
      <w:r>
        <w:rPr/>
        <w:t>飃曂싂⭶繰싂幫慨㎱㑓⩾獖딺憬楢䔪祒♦吊柃幗쉵䣂䐽쉌杶숻</w:t>
      </w:r>
      <w:r>
        <w:rPr/>
        <w:t>ꗂ</w:t>
      </w:r>
      <w:r>
        <w:rPr/>
        <w:t>㙕⍖깟㨴䷂绂游䨲㨫ꆬ⼪獰帬쉠楰帣瀶䒱侘ぴ顣ꍐ뾣㵓矂⩫捆㕦䴦浠测슩欥䑗䄳毂卷⹡迂뽡稶砰慏仃쉒涮㕏栵猱싂⴪祓硅믂</w:t>
      </w:r>
      <w:r>
        <w:rPr/>
        <w:t>ꕱ</w:t>
      </w:r>
      <w:r>
        <w:rPr/>
        <w:t>潗</w:t>
      </w:r>
      <w:r>
        <w:rPr/>
        <w:t>⡭</w:t>
      </w:r>
      <w:r>
        <w:rPr/>
        <w:t>犡楇䂏縴⨺㔩枏塅匭㵎斩浨</w:t>
      </w:r>
      <w:r>
        <w:rPr/>
        <w:t>ꤷ</w:t>
      </w:r>
      <w:r>
        <w:rPr/>
        <w:t>츪栨呮ꆏ⨪ꍺ彆倣㩸㟂捄쉋⬪숭</w:t>
      </w:r>
      <w:r>
        <w:rPr/>
        <w:t>⠲</w:t>
      </w:r>
      <w:r>
        <w:rPr/>
        <w:t>轃敃㍚숣ꍨ嚩冩㑃㙙穮㟂牍ꅹ㕧</w:t>
      </w:r>
      <w:r>
        <w:rPr/>
        <w:t>ꗎ</w:t>
      </w:r>
      <w:r>
        <w:rPr/>
        <w:t>딪攫</w:t>
      </w:r>
      <w:r>
        <w:rPr/>
        <w:t>Ⱘ</w:t>
      </w:r>
      <w:r>
        <w:rPr/>
        <w:t>뼸淎㥈㷂瀦挲㬷喣牒䠮周ꍂ潇♠湑䩟슡㵦剎㶥木摨쉒</w:t>
      </w:r>
      <w:r>
        <w:rPr/>
        <w:t>Ⲭ</w:t>
      </w:r>
      <w:r>
        <w:rPr/>
        <w:t>漦神㏃䋂ꎬ垘伮捍剚畬晐〷姍畢쉧汣縬樺쉥䉭县♎泂䥥㪩⥴轠㍐さ</w:t>
      </w:r>
      <w:r>
        <w:rPr/>
        <w:t>ⴭ</w:t>
      </w:r>
      <w:r>
        <w:rPr/>
        <w:t>忂幨乗ず⭷啤夻灾搳暿偲䱍䚿歩ꅚ㟂噞ꌳ㙓숶쉵慚녲㊩嚏䭱숳晵牍䑩</w:t>
      </w:r>
      <w:r>
        <w:rPr/>
        <w:t>ꤽ</w:t>
      </w:r>
      <w:r>
        <w:rPr/>
        <w:t>乞</w:t>
      </w:r>
      <w:r>
        <w:rPr/>
        <w:t>ⵒ╱</w:t>
      </w:r>
      <w:r>
        <w:rPr/>
        <w:t>搬种忂</w:t>
      </w:r>
      <w:r>
        <w:rPr/>
        <w:t>Ⱡ</w:t>
      </w:r>
      <w:r>
        <w:rPr/>
        <w:t>娻吪幸䅍슬稷䍂쉥싎楌㚩㩾싍ꥯ</w:t>
      </w:r>
      <w:r>
        <w:rPr/>
        <w:t>ꤲ</w:t>
      </w:r>
      <w:r>
        <w:rPr/>
        <w:t>땤</w:t>
      </w:r>
      <w:r>
        <w:rPr/>
        <w:t>ⱱ</w:t>
      </w:r>
      <w:r>
        <w:rPr/>
        <w:t>湓⨣桸⥸숬慶ㅉ㌸圹搩䑤汴䍂䵪⥷轰뽐</w:t>
      </w:r>
      <w:r>
        <w:rPr/>
        <w:t>ꥐ</w:t>
      </w:r>
      <w:r>
        <w:rPr/>
        <w:t>梡㵖㘰싃뮘ꥯ瀮仂祬慁㥙썮䠺棂䵭呮㕗꺡㌵根슥砲潣ギ洣斮䫂㢘歵⫎⵴</w:t>
      </w:r>
      <w:r>
        <w:rPr/>
        <w:t>ⱊ</w:t>
      </w:r>
      <w:r>
        <w:rPr/>
        <w:t>秂♌㡹猹癃欶瀤㑶긽䟂㙯伦䣍轮浃煨䛂㪮橳灕䌮啊慠歠䜮桇湮쉹䒬⭳㦣숨剪砷䁰歹晵溥쉋湦⨬쉉彅䕤圥긫僂걘〹뭚爯㒣㉣畭伥㕐棃㩨淂䡚䈯쌻숳椹䀺傡埂ッ묯瑋噆♚摟걫題䝑뾿䄳䝃滂允ꄹ䋂쉎浭ꥡ䘮ꆏ慤稴䜴姂㠽깋</w:t>
      </w:r>
      <w:r>
        <w:rPr/>
        <w:t>ꕹ⥷</w:t>
      </w:r>
      <w:r>
        <w:rPr/>
        <w:t>䕢⤤偐搱쉱⫂⿂啧扟㉏춘쉫뗂♀</w:t>
      </w:r>
      <w:r>
        <w:rPr/>
        <w:t>ꦿ</w:t>
      </w:r>
      <w:r>
        <w:rPr/>
        <w:t>矃挨ㄹꌨ⻂쉗剢媥捴</w:t>
      </w:r>
      <w:r>
        <w:rPr/>
        <w:t>ⰵ</w:t>
      </w:r>
      <w:r>
        <w:rPr/>
        <w:t>栺⚥暘숦娵獋습泂䁠쉱殬櫂牓녂搲쉸媬䵶ッ╺</w:t>
      </w:r>
      <w:r>
        <w:rPr/>
        <w:t>ꔭ</w:t>
      </w:r>
      <w:r>
        <w:rPr/>
        <w:t>牰揂⫎㋂挬焦䅷砤ꅚ쎩媿戵匸䐫卉䉥橶乲㮵췂橞쉨吣▩䙢哃䁚唬숵猩摉䰸兘⧂㗂核项⩏乓敱猳㴮⩗毂埂ㅄ奁⧂숥磂쉸㭅刳㷂뿂瑄䅘圫飂</w:t>
      </w:r>
      <w:r>
        <w:rPr/>
        <w:t>꧂</w:t>
      </w:r>
      <w:r>
        <w:rPr/>
        <w:t>敮ꍐ뼲漯㭎슘䕭⑋⩡썂止⩣</w:t>
      </w:r>
      <w:r>
        <w:rPr/>
        <w:t>⡰⍨</w:t>
      </w:r>
      <w:r>
        <w:rPr/>
        <w:t>습칑⴯䲿攷摒䐰扄扺䁎썡博猰け뽦噯⫂</w:t>
      </w:r>
      <w:r>
        <w:rPr/>
        <w:t>ꤻ</w:t>
      </w:r>
      <w:r>
        <w:rPr/>
        <w:t>盂쉵此숶矂䨸瘊敲纬걏瓍縳攪䐵䭫쉮㟍</w:t>
      </w:r>
      <w:r>
        <w:rPr/>
        <w:t>ꕹ</w:t>
      </w:r>
      <w:r>
        <w:rPr/>
        <w:t>乇㢏쉯</w:t>
      </w:r>
      <w:r>
        <w:rPr/>
        <w:t>ⲣ</w:t>
      </w:r>
      <w:r>
        <w:rPr/>
        <w:t>窻䳂燍慐촴㠥杴あ䅣ば녵㨨쉺堦♱䅘</w:t>
      </w:r>
      <w:r>
        <w:rPr/>
        <w:t>꧂</w:t>
      </w:r>
      <w:r>
        <w:rPr/>
        <w:t>䀳㵰录㩯쎻捘㉞く㨻务쉷咱겻䆏ㆿ颩獆땶싃烃⽣䑃抻䣍弯唷ꥤ싂걩⽐떬㙃㙀璣伻⩔</w:t>
      </w:r>
      <w:r>
        <w:rPr/>
        <w:t>ꗂ</w:t>
      </w:r>
      <w:r>
        <w:rPr/>
        <w:t>殱견숨쌬渻炘况쵘硾㙊㕙獭秎</w:t>
      </w:r>
      <w:r>
        <w:rPr/>
        <w:t>⠪</w:t>
      </w:r>
      <w:r>
        <w:rPr/>
        <w:t>疬⭃䷂楦帥怬춡頪쉧싍摳䂩㡒獅失ㄪ뿎ꆻ╁檩</w:t>
      </w:r>
      <w:r>
        <w:rPr/>
        <w:t>ꔺ</w:t>
      </w:r>
      <w:r>
        <w:rPr/>
        <w:t>춮瞵兔♓奏슿⛂묳浫挻杮㩗䝃楕㍭싂⦩䍈㯂彡䙄</w:t>
      </w:r>
      <w:r>
        <w:rPr/>
        <w:t>ⱨ</w:t>
      </w:r>
      <w:r>
        <w:rPr/>
        <w:t>ꏂ况渨䡵哂狂轄</w:t>
      </w:r>
      <w:r>
        <w:rPr/>
        <w:t>ⰱ</w:t>
      </w:r>
      <w:r>
        <w:rPr/>
        <w:t>싎⤭䞵숴畯쉲췂售煯す㠷䂱떡묯㭲暻䄨숨뭎歠슱畒㒵⎿风圫縬兇쉴瑚쎏彷</w:t>
      </w:r>
      <w:r>
        <w:rPr/>
        <w:t>⠦</w:t>
      </w:r>
      <w:r>
        <w:rPr/>
        <w:t>灖颩㤩佐甹偢뽀㘳⌺쉔卯轷矍</w:t>
      </w:r>
      <w:r>
        <w:rPr/>
        <w:t>⡯</w:t>
      </w:r>
      <w:r>
        <w:rPr/>
        <w:t>㝔偢恏숸⑈堳쉶慮⨺쵐㐴琹⥮싂ず䉖搴楉偣쉷㕏煬</w:t>
      </w:r>
      <w:r>
        <w:rPr/>
        <w:t>⡤</w:t>
      </w:r>
      <w:r>
        <w:rPr/>
        <w:t>쉹绂㍠氲橘桤年瀤䠲哃ㄮ䥇乨昳갦㑶䄭⹅╊朦掬倲</w:t>
      </w:r>
      <w:r>
        <w:rPr/>
        <w:t>⡰</w:t>
      </w:r>
      <w:r>
        <w:rPr/>
        <w:t>飂쉋䭓廂䚻숳奖䕞湁㔷玮⍐뽙뗂쉡惃睱곂䣂橶畏㴵묨㉘汁堳숴㬻ꅧ娷쉙</w:t>
      </w:r>
      <w:r>
        <w:rPr/>
        <w:t>⢻</w:t>
      </w:r>
      <w:r>
        <w:rPr/>
        <w:t>ꔲ</w:t>
      </w:r>
      <w:r>
        <w:rPr/>
        <w:t>쉐숴䍐稬䅮쉎敌卅䅑堬䐷埂⫂敬繱䕔깇㤣㬰깘긪숣떏쉣杒⭒</w:t>
      </w:r>
      <w:r>
        <w:rPr/>
        <w:t>ꖘ</w:t>
      </w:r>
      <w:r>
        <w:rPr/>
        <w:t>㑔쉐⥸쉋瀬煯⽤扳歊㝑ꥲꆿ䍹䕃堺䶬汹㑥</w:t>
      </w:r>
      <w:r>
        <w:rPr/>
        <w:t>ꕨ</w:t>
      </w:r>
      <w:r>
        <w:rPr/>
        <w:t>つ䕭彶⭗┵쉍偳⵸䗂坠捬顑쉤䜵憡牙갶</w:t>
      </w:r>
      <w:r>
        <w:rPr/>
        <w:t>ⵐ</w:t>
      </w:r>
      <w:r>
        <w:rPr/>
        <w:t>榣堻㚣敾漪灨瑙䥬晇</w:t>
      </w:r>
      <w:r>
        <w:rPr/>
        <w:t>ⶱ</w:t>
      </w:r>
      <w:r>
        <w:rPr/>
        <w:t>揂걅</w:t>
      </w:r>
      <w:r>
        <w:rPr/>
        <w:t>⡵</w:t>
      </w:r>
      <w:r>
        <w:rPr/>
        <w:t>㨻</w:t>
      </w:r>
      <w:r>
        <w:rPr/>
        <w:t>ⵃ</w:t>
      </w:r>
      <w:r>
        <w:rPr/>
        <w:t>䫂㣂䬳桎</w:t>
      </w:r>
      <w:r>
        <w:rPr/>
        <w:t>ꤳ</w:t>
      </w:r>
      <w:r>
        <w:rPr/>
        <w:t>깏쉹佫⺵격쉘䵭</w:t>
      </w:r>
      <w:r>
        <w:rPr/>
        <w:t>ⷂ</w:t>
      </w:r>
      <w:r>
        <w:rPr/>
        <w:t>⽪침唹칩劮䩈榬⩫⩍</w:t>
      </w:r>
      <w:r>
        <w:rPr/>
        <w:t>⣂</w:t>
      </w:r>
      <w:r>
        <w:rPr/>
        <w:t>娦䃂㥦㙉儩暥焣䜩</w:t>
      </w:r>
      <w:r>
        <w:rPr/>
        <w:t>Ⱬ♟⩩</w:t>
      </w:r>
      <w:r>
        <w:rPr/>
        <w:t>㩓嗂桪稫㫂㨳⭯灡䍙싂쉕껂䐤呙⽰</w:t>
      </w:r>
      <w:r>
        <w:rPr/>
        <w:t>ꕩꗂ</w:t>
      </w:r>
      <w:r>
        <w:rPr/>
        <w:t>뼦恊싂뭱떬礷껂㑷䐥⸽吻曃</w:t>
      </w:r>
      <w:r>
        <w:rPr/>
        <w:t>ⵦ</w:t>
      </w:r>
      <w:r>
        <w:rPr/>
        <w:t>땙轫爥晎扭瑂楁硸捀쉹쉚</w:t>
      </w:r>
      <w:r>
        <w:rPr/>
        <w:t>ꕶ</w:t>
      </w:r>
      <w:r>
        <w:rPr/>
        <w:t>砤纻⭈穗䤳ꅐ䥒䃍ꅬ禩悥噠坊伨浸䭋ꍑ漣땢⫂佒䑄숹狂뭾瑊呍䐮吤ꏂ꺡</w:t>
      </w:r>
      <w:r>
        <w:rPr/>
        <w:t>ⵏ⥮</w:t>
      </w:r>
      <w:r>
        <w:rPr/>
        <w:t>杒泂䂩♘彆㑘갪䋂瑈滂祶쉩䴻䡘敆㍚⏂숵䬱呫䩯컂⤰匲☤⚏슿佷癖㧂䐳ㄴ椽⩪㡃쉑㴭숪娮恈쉒쉗䵤㠽氦仂쉤䟂숱汘旍껂漭㈶皏礽乮칐姂瓂䍐玩숫䄊⥸硥칥ㅑ㩃偬ㄸ㷂潈獚婱슬眻묮⹨顯䒡䁧暏䫎迍硳含橯쵖</w:t>
      </w:r>
      <w:r>
        <w:rPr/>
        <w:t>ⷂ</w:t>
      </w:r>
      <w:r>
        <w:rPr/>
        <w:t>汯硉砪儤彴㫎䷎睆畢璥悮슮ぶ싃儸䱀갲丬呤祾㐪啖㐭楏䁬⼬漬䱫떥恮⩀獶떡啘♠嚻쉔幊⫂琻烍녤䁠숴㌯塸擂暿⭀歈⤦捏⏂츶⵨䎻摲</w:t>
      </w:r>
      <w:r>
        <w:rPr/>
        <w:t>ꗂ</w:t>
      </w:r>
      <w:r>
        <w:rPr/>
        <w:t>潕㵁䱹⍟ㄫ㥎㚻㥏䵂卹㏂剭乸狂깄呪楴椺칖廂㴫甬㥾▮㮻じ刭썭顚⽴她橏僂怭輴畡繃䡁畑稷咿漶媡䊵◂걓</w:t>
      </w:r>
      <w:r>
        <w:rPr/>
        <w:t>ꔹ</w:t>
      </w:r>
      <w:r>
        <w:rPr/>
        <w:t>ꍹ慄她燂䜵</w:t>
      </w:r>
      <w:r>
        <w:rPr/>
        <w:t>ꕤ</w:t>
      </w:r>
      <w:r>
        <w:rPr/>
        <w:t>頤刮䛂㈽⥧⌫쉫ꥢ걳参䁙㑞灳싂䂣住墏⯂忂刽⴫쵞ꍴ㒏䈮㑨묩夦圻䝷愽猯地숳슥䝹啭꥕녾⚱戸㞩ꥬ╙䅾㐱湰抏㓃䦣敐⸤ꥲ☽顰⩠䍯┰卸㒵싂⺩</w:t>
      </w:r>
      <w:r>
        <w:rPr/>
        <w:t>ⶡ</w:t>
      </w:r>
      <w:r>
        <w:rPr/>
        <w:t>⣂</w:t>
      </w:r>
      <w:r>
        <w:rPr/>
        <w:t>䉓쵪曂땗迂乃</w:t>
      </w:r>
      <w:r>
        <w:rPr/>
        <w:t>ꥅ</w:t>
      </w:r>
      <w:r>
        <w:rPr/>
        <w:t>啪㛂</w:t>
      </w:r>
      <w:r>
        <w:rPr/>
        <w:t>ꔭ</w:t>
      </w:r>
      <w:r>
        <w:rPr/>
        <w:t>壂ꅶ忂剅䖱⿂㦿器祥㗂쉮䀹쉮⍮⥐楸䁓䒵⩹䜸硁㌪⪿乎垥堭䅏뾱㜪迂㫂畱꺱弶輶䭀慍㩷堩쉺婳檥䥣쉟潑棂煏桘⬪亮䍾旂础꥚剌슬掮쵪忂㐪갫㈥䵤</w:t>
      </w:r>
      <w:r>
        <w:rPr/>
        <w:t>ⲣ</w:t>
      </w:r>
      <w:r>
        <w:rPr/>
        <w:t>쵱㥟걀神傏浢硲昺쵴獀쉔⒡쵶쉴䩩卒쉾灲땠瘤⨭⨸</w:t>
      </w:r>
      <w:r>
        <w:rPr/>
        <w:t>ꤲ</w:t>
      </w:r>
      <w:r>
        <w:rPr/>
        <w:t>轀⩁珂⩇汱稱⸲伱䗂瘺숳⾩顶繉恏ꍺ睔숱쉍䍴亥歱㡺兘쉭塯档癰쉟汔捒⎻숪䤽㛂ꥬ澥䕪渴慞⼣칰䫎砨䛂칃䨪뽂칔㕬걾슥樻辏䱱慢㑆Ⓜ䍲썃쉦③穩☭奪䥍㤨㊩題쉵㪥䐳沘棍</w:t>
      </w:r>
      <w:r>
        <w:rPr/>
        <w:t>ꔴ</w:t>
      </w:r>
      <w:r>
        <w:rPr/>
        <w:t>㎵憬着쉂爱䈮䁡媣晓⽃⵩뗂灅싂矂摨㍕旎単䥨癉䕮쌯噍⑙梵桮문丽桏內䖿悵杇睡깈㝙灂䃂涘ꥱ슱懂ꌶ颩穯</w:t>
      </w:r>
    </w:p>
    <w:p>
      <w:pPr>
        <w:pStyle w:val="PreformattedText"/>
        <w:bidi w:val="0"/>
        <w:spacing w:before="0" w:after="0"/>
        <w:jc w:val="left"/>
        <w:rPr/>
      </w:pPr>
      <w:r>
        <w:rPr/>
        <w:t>勂嘳低⚥矂顶牐</w:t>
      </w:r>
      <w:r>
        <w:rPr/>
        <w:t>ꕮ</w:t>
      </w:r>
      <w:r>
        <w:rPr/>
        <w:t>狂</w:t>
      </w:r>
      <w:r>
        <w:rPr/>
        <w:t>ⱗ╖⧂</w:t>
      </w:r>
      <w:r>
        <w:rPr/>
        <w:t>惂쉘㙀狂⨳䔭嘯╙䑴䁕뽞〴䑧䁕搨珎⑙ꍂ兮噴㴣쉂⵷㪥ぎ瑁迂桢㴷쉫敷凂츳䃍硋䧂</w:t>
      </w:r>
      <w:r>
        <w:rPr/>
        <w:t>ꗂ</w:t>
      </w:r>
      <w:r>
        <w:rPr/>
        <w:t>徏繇䃂搳쉔涣䙐뿎츪畁杲㢣ꎿ㧂㉇洳昱填㡍朵숥</w:t>
      </w:r>
      <w:r>
        <w:rPr/>
        <w:t>ꕟ</w:t>
      </w:r>
      <w:r>
        <w:rPr/>
        <w:t>ꇍ悩㧂㗂祐摺츪湴</w:t>
      </w:r>
      <w:r>
        <w:rPr/>
        <w:t>ꤳ</w:t>
      </w:r>
      <w:r>
        <w:rPr/>
        <w:t>ꍇ쉒溥숭埂牨慁⭭㩴柂稦壂</w:t>
      </w:r>
      <w:r>
        <w:rPr/>
        <w:t>ꤊ</w:t>
      </w:r>
      <w:r>
        <w:rPr/>
        <w:t>캬犥䭂숴䌺◃♄</w:t>
      </w:r>
      <w:r>
        <w:rPr/>
        <w:t>ꖻ</w:t>
      </w:r>
      <w:r>
        <w:rPr/>
        <w:t>쉵櫂쉾⛍쉪呕爱䦘⵮㩯垏䙱䔱걲㐪쉯攤䈭䙄凍㏎</w:t>
      </w:r>
      <w:r>
        <w:rPr/>
        <w:t>ⲵ</w:t>
      </w:r>
      <w:r>
        <w:rPr/>
        <w:t>䳂춵싂氨眲池庩発晞쉭瑌乬</w:t>
      </w:r>
      <w:r>
        <w:rPr/>
        <w:t>⠫</w:t>
      </w:r>
      <w:r>
        <w:rPr/>
        <w:t>煗懂㭄煾⽃뭊洸깠䖡묻煮⹎걆呱洵숵来䣂싂凂暮</w:t>
      </w:r>
      <w:r>
        <w:rPr/>
        <w:t>ⲻ</w:t>
      </w:r>
      <w:r>
        <w:rPr/>
        <w:t>䑸㉰婪딥㩖畟슏䱠凍䴷䩊癘娤㙈㢱㧂䝭摎窩畯숹⹊䪩깬뽪까挻쉹㡤</w:t>
      </w:r>
      <w:r>
        <w:rPr/>
        <w:t>ⱡ⸳</w:t>
      </w:r>
      <w:r>
        <w:rPr/>
        <w:t>揂轪쉃ꅓꅹ䜸頴坭碵ㅘ䗃슥칯㝫䆻椬⽖幔칶䒣㯃捅䶿䣂⩠䥸㙍搱瘳㵯뗃仂頽믂庱</w:t>
      </w:r>
      <w:r>
        <w:rPr/>
        <w:t>ꤴ</w:t>
      </w:r>
      <w:r>
        <w:rPr/>
        <w:t>㡹䝲䱧␯㵁땴亻恦橾㙀睁䦡ㄭ椪幹儫</w:t>
      </w:r>
      <w:r>
        <w:rPr/>
        <w:t>ⶻ</w:t>
      </w:r>
      <w:r>
        <w:rPr/>
        <w:t>㨱슩稣顈䈻䮵Ⓧ딦㠳浦쉩懎⥐</w:t>
      </w:r>
      <w:r>
        <w:rPr/>
        <w:t>꧃</w:t>
      </w:r>
      <w:r>
        <w:rPr/>
        <w:t>㐰呆娯</w:t>
      </w:r>
      <w:r>
        <w:rPr/>
        <w:t>Ɒ⭎</w:t>
      </w:r>
      <w:r>
        <w:rPr/>
        <w:t>쉘䳂숶</w:t>
      </w:r>
      <w:r>
        <w:rPr/>
        <w:t>ⵏ</w:t>
      </w:r>
      <w:r>
        <w:rPr/>
        <w:t>㙮걥㚏㓎┫</w:t>
      </w:r>
      <w:r>
        <w:rPr/>
        <w:t>ⳍ</w:t>
      </w:r>
      <w:r>
        <w:rPr/>
        <w:t>䥭㙸쉮淍䌦瀹슮狂䶱㑡⩣乨溩晬戳異總㞡湃樫㨶넨㑓扃⩪䑑㭋祊䁭츭컂乁쉈婄拎⍏㕬</w:t>
      </w:r>
      <w:r>
        <w:rPr/>
        <w:t>ⵁ</w:t>
      </w:r>
      <w:r>
        <w:rPr/>
        <w:t>敳⭈깬䫎顟㬴쉁⩵癈汅儣</w:t>
      </w:r>
      <w:r>
        <w:rPr/>
        <w:t>Ⱝ</w:t>
      </w:r>
      <w:r>
        <w:rPr/>
        <w:t>ꖻ</w:t>
      </w:r>
      <w:r>
        <w:rPr/>
        <w:t>煠楆䍓顑⩚硔捹渦⍠扯⍃漤⎣싂㪘䑘딫煁䵧⌷ぷ</w:t>
      </w:r>
      <w:r>
        <w:rPr/>
        <w:t>ꔦ</w:t>
      </w:r>
      <w:r>
        <w:rPr/>
        <w:t>겥㍴疥㕹</w:t>
      </w:r>
      <w:r>
        <w:rPr/>
        <w:t>ꤳ</w:t>
      </w:r>
      <w:r>
        <w:rPr/>
        <w:t>ま汊㤴绂䑋♖⤻痂堰㟂뽰땍숷ꅑ⍮숲湅㕓獃㥑种桌䑡⬶⛂彐硠㭷䑶䕩뽚卟쉩㫎⭂㭄奃别</w:t>
      </w:r>
      <w:r>
        <w:rPr/>
        <w:t>ꤰ⭒</w:t>
      </w:r>
      <w:r>
        <w:rPr/>
        <w:t>㌶〷硟</w:t>
      </w:r>
      <w:r>
        <w:rPr/>
        <w:t>⣂</w:t>
      </w:r>
      <w:r>
        <w:rPr/>
        <w:t>㥶䱉ꍹ縫슘㡑㕯긫䁄乔㋂灟⪩瞵杞慀剉潮个싂摕暩䳍戽棂䅂輴걎㉊徵嫎</w:t>
      </w:r>
      <w:r>
        <w:rPr/>
        <w:t>⡧</w:t>
      </w:r>
      <w:r>
        <w:rPr/>
        <w:t>습慁숶⤵奅㋃쉍䭥쉏㘪煮偩칬歍</w:t>
      </w:r>
      <w:r>
        <w:rPr/>
        <w:t>ꦬ</w:t>
      </w:r>
      <w:r>
        <w:rPr/>
        <w:t>슩嘫㘻癓㩵䱍塔䎻轐䉺䨱轍歒㕟㢻䓎䝘</w:t>
      </w:r>
      <w:r>
        <w:rPr/>
        <w:t>ⱊ</w:t>
      </w:r>
      <w:r>
        <w:rPr/>
        <w:t>㠤瘵싂⼥䄱噪㌹稩䣂囂煣ꍮ</w:t>
      </w:r>
      <w:r>
        <w:rPr/>
        <w:t>ꗂ</w:t>
      </w:r>
      <w:r>
        <w:rPr/>
        <w:t>䠭␱㐯乣쉚揂䄫㛂쌯弫䰪卶쉦䳎假助땙㵋싍戤䧂毂ず匵敪⌲</w:t>
      </w:r>
      <w:r>
        <w:rPr/>
        <w:t>ꤦ</w:t>
      </w:r>
      <w:r>
        <w:rPr/>
        <w:t>礱氦㩏쉔椪撡噱㢵䭕껂繇썘㎻숺ヂ츭椯拂㩭䕕㉏</w:t>
      </w:r>
      <w:r>
        <w:rPr/>
        <w:t>ⱀ⵾♳</w:t>
      </w:r>
      <w:r>
        <w:rPr/>
        <w:t>唰</w:t>
      </w:r>
      <w:r>
        <w:rPr/>
        <w:t>ꦩ</w:t>
      </w:r>
      <w:r>
        <w:rPr/>
        <w:t>쉊쵳㪘③攰㙇喥悩㶥晷䎘䁢洹䝎業攮</w:t>
      </w:r>
      <w:r>
        <w:rPr/>
        <w:t>⡪</w:t>
      </w:r>
      <w:r>
        <w:rPr/>
        <w:t>䟂숥娩숻</w:t>
      </w:r>
      <w:r>
        <w:rPr/>
        <w:t>ꔻ</w:t>
      </w:r>
      <w:r>
        <w:rPr/>
        <w:t>常類福呆顗㍥䤶卟牂⮮塇扟⑄䕡瑓쉹套偗佦愮쉘泍䩆쉋㤽潡䋂畸轭깙ㅲ爴㐪慱䛎</w:t>
      </w:r>
      <w:r>
        <w:rPr/>
        <w:t>ꦩ</w:t>
      </w:r>
      <w:r>
        <w:rPr/>
        <w:t>㙮㑠漽㟍歐숭슏숻숲㕶礱睶振光깦♒䝪숩䝳뼭䟂뽴刊┪䍭䜪値䨣悻쵃싂丣㜴䕅</w:t>
      </w:r>
      <w:r>
        <w:rPr/>
        <w:t>ꖿ</w:t>
      </w:r>
      <w:r>
        <w:rPr/>
        <w:t>ꌰ갯</w:t>
      </w:r>
      <w:r>
        <w:rPr/>
        <w:t>ꥆ</w:t>
      </w:r>
      <w:r>
        <w:rPr/>
        <w:t>杦䁢</w:t>
      </w:r>
      <w:r>
        <w:rPr/>
        <w:t>ⱉ</w:t>
      </w:r>
      <w:r>
        <w:rPr/>
        <w:t>넵啖䑖瑃㙁搪煈在祲숽</w:t>
      </w:r>
      <w:r>
        <w:rPr/>
        <w:t>꧃</w:t>
      </w:r>
      <w:r>
        <w:rPr/>
        <w:t>敱坵ㅳ微⍘ꄶ⩎╭朶义⵹뽦伯剶㝆棂橷⥃猶</w:t>
      </w:r>
      <w:r>
        <w:rPr/>
        <w:t>ꕅ</w:t>
      </w:r>
      <w:r>
        <w:rPr/>
        <w:t>塪轅슏幫䟂瞻딣츰칀슩㩮䰯洴뭥䉴畁</w:t>
      </w:r>
      <w:r>
        <w:rPr/>
        <w:t>꧂</w:t>
      </w:r>
      <w:r>
        <w:rPr/>
        <w:t>⡂</w:t>
      </w:r>
      <w:r>
        <w:rPr/>
        <w:t>䍴棂㚣썤쉄촩</w:t>
      </w:r>
      <w:r>
        <w:rPr/>
        <w:t>ⷂ◂</w:t>
      </w:r>
      <w:r>
        <w:rPr/>
        <w:t>悻▏嚮쵗䁫䙁䬩㨮䑆쉞⼮瘭洳슱슩녑숦熻♒輤䉏㥒弤⽤싍榘偫녆쉟쉸땾㵄⥉惎</w:t>
      </w:r>
      <w:r>
        <w:rPr/>
        <w:t>Ɐ</w:t>
      </w:r>
      <w:r>
        <w:rPr/>
        <w:t>朱녯㭓噬숨枡㨦噑␳䃂晓恭片Ⓜ燂ㄪ㩩氵塇ꥧ⨩쉕䶘啴卤숰㄰儲</w:t>
      </w:r>
      <w:r>
        <w:rPr/>
        <w:t>ꤲ</w:t>
      </w:r>
      <w:r>
        <w:rPr/>
        <w:t>唪䠪㝅㴫朴柂䁐땕숦싂噴卹㍯轾땊䝵㵍㥌儵䠺破䅥䯍凂</w:t>
      </w:r>
      <w:r>
        <w:rPr/>
        <w:t>⠭</w:t>
      </w:r>
      <w:r>
        <w:rPr/>
        <w:t>忂</w:t>
      </w:r>
      <w:r>
        <w:rPr/>
        <w:t>ꥂ</w:t>
      </w:r>
      <w:r>
        <w:rPr/>
        <w:t>恎깑䍖剠呾恢믂䟂旂啌廍㘳㡯㜸숦庿㐮呇⍀ꍧ婸潀⭱⨥橌㷂⚡睶</w:t>
      </w:r>
      <w:r>
        <w:rPr/>
        <w:t>ⵕ</w:t>
      </w:r>
      <w:r>
        <w:rPr/>
        <w:t>昦欭㍳습쉯</w:t>
      </w:r>
      <w:r>
        <w:rPr/>
        <w:t>ⷂ</w:t>
      </w:r>
      <w:r>
        <w:rPr/>
        <w:t>뽭㣍ㅺ彥㝶㩒걔䝔쉣涵⥩爷焥弽㘮㭴徘㨦쵘樽㝖</w:t>
      </w:r>
      <w:r>
        <w:rPr/>
        <w:t>Ⱖ</w:t>
      </w:r>
      <w:r>
        <w:rPr/>
        <w:t>ꤥ</w:t>
      </w:r>
      <w:r>
        <w:rPr/>
        <w:t>乆燂䙡⹓瑚숦</w:t>
      </w:r>
      <w:r>
        <w:rPr/>
        <w:t>ꤰ</w:t>
      </w:r>
      <w:r>
        <w:rPr/>
        <w:t>뽵幭㑰ꥰ</w:t>
      </w:r>
      <w:r>
        <w:rPr/>
        <w:t>ⲣ</w:t>
      </w:r>
      <w:r>
        <w:rPr/>
        <w:t>㨭㝅汐㈻쵔盂ꍌ䉙䕪䬷⥟䍒깄⽉塂夳に땥⽈埂㕴䝅썋潨习뭓㡆䐥䈣䣂獮䧂㌫쉳睫⒥唦刦癊䮱䯂秂딪偤摎쉠慎疮佱瑷쉰뼰歈㎘䵧⬵䚮栴䨱넪䈪䍸㨪䐹攴㕺⩁ꅍ偅㦣싂捧㓃桕㯂䝂祣亿ꍨ䕋い䊘숯扁彨輦䴶썟뮵⩥㥐䗂眵㭐柂걆搯慏㯂䒵琺쉘┤</w:t>
      </w:r>
      <w:r>
        <w:rPr/>
        <w:t>ⲩ</w:t>
      </w:r>
      <w:r>
        <w:rPr/>
        <w:t>拂쉣㮱睤婺䟂쉮㩵䭃䉹⾮쉏ꥶ䡭勂乷䶻桉畳䩷⩞䁗溩⸵쉓晶싂癵䝉놘</w:t>
      </w:r>
      <w:r>
        <w:rPr/>
        <w:t>ⱡ</w:t>
      </w:r>
      <w:r>
        <w:rPr/>
        <w:t>慄갦</w:t>
      </w:r>
      <w:r>
        <w:rPr/>
        <w:t>ⴷ⩳</w:t>
      </w:r>
      <w:r>
        <w:rPr/>
        <w:t>䲱䇂爪唤㬳儽噆棂潙湑彊凂䐶顟␹優㌽廂椳싂슿婘⭔䭸</w:t>
      </w:r>
      <w:r>
        <w:rPr/>
        <w:t>ⱺ</w:t>
      </w:r>
      <w:r>
        <w:rPr/>
        <w:t>숩廂䵧Ⓝꍳ뿂娪塰</w:t>
      </w:r>
      <w:r>
        <w:rPr/>
        <w:t>ⰷ</w:t>
      </w:r>
      <w:r>
        <w:rPr/>
        <w:t>ꅶ⪏</w:t>
      </w:r>
      <w:r>
        <w:rPr/>
        <w:t>ꤱ</w:t>
      </w:r>
      <w:r>
        <w:rPr/>
        <w:t>문㔬䛍湐쉧偦恴瓂ꍄ佡㐨⥷敓噆⩤쏂뭤潷䵊⽀䅹沩䵥梩べ뭰츻묦ꅾ〺</w:t>
      </w:r>
      <w:r>
        <w:rPr/>
        <w:t>ⱳ</w:t>
      </w:r>
      <w:r>
        <w:rPr/>
        <w:t>䑉쉲扬呇쉴</w:t>
      </w:r>
      <w:r>
        <w:rPr/>
        <w:t>⡰</w:t>
      </w:r>
      <w:r>
        <w:rPr/>
        <w:t>ꌹ乡㈥㑤濂㜷ꥡ杋쉅塞顅勂┪㑸歳兡朱쉪</w:t>
      </w:r>
      <w:r>
        <w:rPr/>
        <w:t>ꥏ</w:t>
      </w:r>
      <w:r>
        <w:rPr/>
        <w:t>㚬⬣䥧奙琫⩫卤ノ䕆癫㩨싂䍤杗圩歮栯浗硗朩ꍬ匣漣乖畳ꌹ③猽繏㜰橔姂쉣䕂</w:t>
      </w:r>
      <w:r>
        <w:rPr/>
        <w:t>ꗂ</w:t>
      </w:r>
      <w:r>
        <w:rPr/>
        <w:t>㈺숺坲晾⭑歕갽幺䄊숱牖癔沥秂接秂䱉㙾〵空⽙</w:t>
      </w:r>
      <w:r>
        <w:rPr/>
        <w:t>ꥁ</w:t>
      </w:r>
      <w:r>
        <w:rPr/>
        <w:t>쉚⺵是灞婓䠶刹倷圴뮏䅕札ꥨ嘻䐮婔숺㠪穘䍌商だ썲䱱㙏丣塺煕⩈㬰斱拂佸彭欦瞩婳쉚㋂뿂⽮</w:t>
      </w:r>
      <w:r>
        <w:rPr/>
        <w:t>ⰲ</w:t>
      </w:r>
      <w:r>
        <w:rPr/>
        <w:t>쉆庬ꍬ偞渲灨辩쉋捐걢旂兖떩汵슘쉓卞쉁朣㭞灶汐䍡浂㑚긷嫃㵴䇂㠰彙灘㠯毃</w:t>
      </w:r>
      <w:r>
        <w:rPr/>
        <w:t>꧍⹯</w:t>
      </w:r>
      <w:r>
        <w:rPr/>
        <w:t>㈮⮩촪恣䌪剳噟伬呱㴱題⍚䝨炥汄顣癹䵢㭫ꌬ㍔墩び愬也姃ꍇ䁩䤪汶楐輺汶쉧</w:t>
      </w:r>
      <w:r>
        <w:rPr/>
        <w:t>Ⱘ</w:t>
      </w:r>
      <w:r>
        <w:rPr/>
        <w:t>湓楄坊発㜯ꅬ</w:t>
      </w:r>
      <w:r>
        <w:rPr/>
        <w:t>ꦬ</w:t>
      </w:r>
      <w:r>
        <w:rPr/>
        <w:t>⡴</w:t>
      </w:r>
      <w:r>
        <w:rPr/>
        <w:t>ヂꏂ㥘꥞㠨䩟㉊쉲썆煟呰㮘䩙爪쉶垿㌷縺䍀ꏂ題놥㶿䴽犩杘忂潞ꥥど⹁䜥㙩慢</w:t>
      </w:r>
      <w:r>
        <w:rPr/>
        <w:t>ꤩ</w:t>
      </w:r>
      <w:r>
        <w:rPr/>
        <w:t>넷剟堷㍵⌤</w:t>
      </w:r>
      <w:r>
        <w:rPr/>
        <w:t>⠥</w:t>
      </w:r>
      <w:r>
        <w:rPr/>
        <w:t>䠲䁤彂습␳焺夭呣摒㝓</w:t>
      </w:r>
      <w:r>
        <w:rPr/>
        <w:t>ⱬ</w:t>
      </w:r>
      <w:r>
        <w:rPr/>
        <w:t>㓂쉁污뭰칤㍪牭敾甤䊥㡢桂伮㕯⽎䂥犡縻瑡칐㑳쉠츫䱓檣灙㭆⫂扚ꅃ淃⩗ㅲ䠰⏂斏㉷䍧쉁㭈䱐㦬넯夵䢏轇僂圳⏃䝣し䊮⑓녢婾湣瀩㷂繧係㝔囂婸焲썚欫圥⌺㉲␨䎏懂䌰</w:t>
      </w:r>
      <w:r>
        <w:rPr/>
        <w:t>⣃⡸</w:t>
      </w:r>
      <w:r>
        <w:rPr/>
        <w:t>亘䁯䝹</w:t>
      </w:r>
      <w:r>
        <w:rPr/>
        <w:t>ꕃ</w:t>
      </w:r>
      <w:r>
        <w:rPr/>
        <w:t>㉉녮</w:t>
      </w:r>
      <w:r>
        <w:rPr/>
        <w:t>ꤳ</w:t>
      </w:r>
      <w:r>
        <w:rPr/>
        <w:t>ꆥ䝠ꌤ츭䀮睵潂繧녵㥩彦䈤散怶䌽坈䐳婾䕎ꆻ쉓㡸奶轆쉈쉷쉢⩭琵乧硲壂楨晀䭳橨쉓攨橎揍剈쉫㐲㡊♖橊</w:t>
      </w:r>
      <w:r>
        <w:rPr/>
        <w:t>ꥑ</w:t>
      </w:r>
      <w:r>
        <w:rPr/>
        <w:t>项䮮か氰牖䇂杨Ⓜ㙟뇂숴浈갻牭⩟녤␳㚩䡰怮睥啱땐췂㯎偑彀慁쉹瑈䵹漨㇂⾏췂⑇⨽瞩쉚</w:t>
      </w:r>
      <w:r>
        <w:rPr/>
        <w:t>Ⱛ</w:t>
      </w:r>
      <w:r>
        <w:rPr/>
        <w:t>쵒潹</w:t>
      </w:r>
      <w:r>
        <w:rPr/>
        <w:t>ⰻ</w:t>
      </w:r>
      <w:r>
        <w:rPr/>
        <w:t>㍨⍧䍚搥ꌥ吨䢡싎㎵き긹歉㵞䰨坚㈽⮣㢣뭕㑮禩偬ㅎ땭㩃⩑싂㡮⎥⮥ꅘ㗃侬㙕丮圴䤵敒䩈쉱穕䃂㤯</w:t>
      </w:r>
      <w:r>
        <w:rPr/>
        <w:t>⡪</w:t>
      </w:r>
      <w:r>
        <w:rPr/>
        <w:t>싂䅏飂彀⤤⭦档⪮믂睎䴵⑔煫쉤繆獙䕯뼪</w:t>
      </w:r>
      <w:r>
        <w:rPr/>
        <w:t>Ⱚ</w:t>
      </w:r>
      <w:r>
        <w:rPr/>
        <w:t>ⵔ</w:t>
      </w:r>
      <w:r>
        <w:rPr/>
        <w:t>其걌䍊㙭偺ꅲ쉸숥爪㷂乺㕙囍㠫⍄㭨噪슡晨걘䤬皩䢻偪㬯ㅮ祇睒</w:t>
      </w:r>
      <w:r>
        <w:rPr/>
        <w:t>ꕓ</w:t>
      </w:r>
      <w:r>
        <w:rPr/>
        <w:t>䌪㍘</w:t>
      </w:r>
      <w:r>
        <w:rPr/>
        <w:t>ⱖ╖</w:t>
      </w:r>
      <w:r>
        <w:rPr/>
        <w:t>䉡⍯슣쉆䜥䍁卨惂⩁䟂㌭輭숻㉟嘶穅䙇쉧깃偄桖⍙係숬畮沬딺剟ㄣ쉙卑劻묬慉偘恇䄭癔夫싃⯂쉊뗂䴽桭</w:t>
      </w:r>
      <w:r>
        <w:rPr/>
        <w:t>ⱘ</w:t>
      </w:r>
      <w:r>
        <w:rPr/>
        <w:t>灋⥠䖻䱃夽溣쉌쏂㑶汀쌊〹㌳䓂⩐匳敶㕗㖘畮兯䌦⤪싂깚䐯桦슘㵆硺䐽떩噷否숸</w:t>
      </w:r>
      <w:r>
        <w:rPr/>
        <w:t>ⱓ</w:t>
      </w:r>
      <w:r>
        <w:rPr/>
        <w:t>吥橦♾</w:t>
      </w:r>
      <w:r>
        <w:rPr/>
        <w:t>ꕧ</w:t>
      </w:r>
      <w:r>
        <w:rPr/>
        <w:t>싂뾻숴</w:t>
      </w:r>
      <w:r>
        <w:rPr/>
        <w:t>⡯</w:t>
      </w:r>
      <w:r>
        <w:rPr/>
        <w:t>権䁑싂걭䮏厵砽並桱潾뭴畷⨻哂쉃습䴰䄳湣䫂♳佸㍗婋♎뽆䱚뽒㧂牘妩㐩恕䦡汣䷂깖婠쉇冥쉘㩎敒䍁믂䙙㕱题敎╤瑱</w:t>
      </w:r>
      <w:r>
        <w:rPr/>
        <w:t>ⶥ</w:t>
      </w:r>
      <w:r>
        <w:rPr/>
        <w:t>䖱쉰䄸纬弭璵珎츦恄永⫂⩦⭀ㄯ䓂䃂慘┥窿쉭䐮亏</w:t>
      </w:r>
      <w:r>
        <w:rPr/>
        <w:t>ꥍ</w:t>
      </w:r>
      <w:r>
        <w:rPr/>
        <w:t>숤乪</w:t>
      </w:r>
      <w:r>
        <w:rPr/>
        <w:t>ꥐ</w:t>
      </w:r>
      <w:r>
        <w:rPr/>
        <w:t>彥䝤梏怽ㅋ當쉂ꎻ顢⫂슿㐶촨╩攦縪呯쌰쉶攴㈵頱潪⑦㑎╊䦣栱䝸湫⭷楅땈凂쉖媬㮵㪥㤪␣쉪䪩浩剞⥾澬⸴쉣㥧噤䵒桓懂琩⥢珃幋쏍묤⯂䑈䖘䁱䭡깏촵捙㖬弻熿⩯僂戱놘恺쉗쉗싂幊摕冘㞘幁싂卋儣涩뽸쉁搵㭅⥂⮿㵶⍊䀻瞣♺㝷䭋欱</w:t>
      </w:r>
      <w:r>
        <w:rPr/>
        <w:t>ꥎ</w:t>
      </w:r>
      <w:r>
        <w:rPr/>
        <w:t>숶喩㡬㠥爭が㩐쉘奊侩㘭㎣汧卖轧婵轈獺</w:t>
      </w:r>
      <w:r>
        <w:rPr/>
        <w:t>ꔣ</w:t>
      </w:r>
      <w:r>
        <w:rPr/>
        <w:t>祳璱䚩浍姍</w:t>
      </w:r>
      <w:r>
        <w:rPr/>
        <w:t>ⱗ</w:t>
      </w:r>
      <w:r>
        <w:rPr/>
        <w:t>습ꥫ爭㑃産䲻㣂娹⭍扌橓깕㮏슘〮ꥮ牂쉓썫</w:t>
      </w:r>
      <w:r>
        <w:rPr/>
        <w:t>꤯</w:t>
      </w:r>
      <w:r>
        <w:rPr/>
        <w:t>䬯䵷傣싂录䬵⌷繪禡㈸稰぀</w:t>
      </w:r>
      <w:r>
        <w:rPr/>
        <w:t>⡷</w:t>
      </w:r>
      <w:r>
        <w:rPr/>
        <w:t>奾洭</w:t>
      </w:r>
      <w:r>
        <w:rPr/>
        <w:t>ꔺ</w:t>
      </w:r>
      <w:r>
        <w:rPr/>
        <w:t>摑㝢眷媵浄䵔轘䠣䍊塮繹⍁㥶갹玩彬堨噠뭒⥧쉊䨪숰朦㓂쉋坾넪恾㴬㊏</w:t>
      </w:r>
      <w:r>
        <w:rPr/>
        <w:t>ꤺ</w:t>
      </w:r>
      <w:r>
        <w:rPr/>
        <w:t>䁘땗숶啯䅋奐⑈쉀㜭숳盂㡺桒睍枵䭡ꇂ칋ꇂ뗂⨹ꍒ⥑㚬痂쉳䥭⩮䱺穓怴晍긪乒</w:t>
      </w:r>
      <w:r>
        <w:rPr/>
        <w:t>ⱳ</w:t>
      </w:r>
      <w:r>
        <w:rPr/>
        <w:t>游炩</w:t>
      </w:r>
      <w:r>
        <w:rPr/>
        <w:t>ⴥ␸</w:t>
      </w:r>
      <w:r>
        <w:rPr/>
        <w:t>㡴穏칑澮庘숩商⽂ꥴ猤洦濂呓쉘皬㌣⨮</w:t>
      </w:r>
      <w:r>
        <w:rPr/>
        <w:t>⢮</w:t>
      </w:r>
      <w:r>
        <w:rPr/>
        <w:t>썔牸㊿湍쉪い卹㙃硚㦩⶿┥眶</w:t>
      </w:r>
      <w:r>
        <w:rPr/>
        <w:t>ⷂ</w:t>
      </w:r>
      <w:r>
        <w:rPr/>
        <w:t>伤潳㙭⎣</w:t>
      </w:r>
      <w:r>
        <w:rPr/>
        <w:t>ꥌ</w:t>
      </w:r>
      <w:r>
        <w:rPr/>
        <w:t>恕瑞䑓歳⤥썏没⨥彧⼮⩂㯂䅍媡䈻奮啢㫂</w:t>
      </w:r>
      <w:r>
        <w:rPr/>
        <w:t>ꤨ</w:t>
      </w:r>
      <w:r>
        <w:rPr/>
        <w:t>坄⧂侘쉒깚灤嫎긫</w:t>
      </w:r>
      <w:r>
        <w:rPr/>
        <w:t>ⴰ</w:t>
      </w:r>
      <w:r>
        <w:rPr/>
        <w:t>祎䑫⭀㝍뾱㥆墘뭈㌺朮</w:t>
      </w:r>
      <w:r>
        <w:rPr/>
        <w:t>ꥄ</w:t>
      </w:r>
      <w:r>
        <w:rPr/>
        <w:t>穱놩塣楒搵煪䵰楁⼵湤姂炻䊥⹢㩙꺱硄啑纘⒩槂䦘汩礳</w:t>
      </w:r>
      <w:r>
        <w:rPr/>
        <w:t>ⵐ</w:t>
      </w:r>
      <w:r>
        <w:rPr/>
        <w:t>㥠扆ꎥ绂嗂呆牑乏晤㮩飂䨪剘쉨暬捭卍獒婁⎣⥃圯柂㟂䩓ㅍ㑈䰤㝰慅䜹囃㭘⬻咬楮</w:t>
      </w:r>
      <w:r>
        <w:rPr/>
        <w:t>ꤹ</w:t>
      </w:r>
      <w:r>
        <w:rPr/>
        <w:t>剟䥩</w:t>
      </w:r>
      <w:r>
        <w:rPr/>
        <w:t>ⵢ</w:t>
      </w:r>
      <w:r>
        <w:rPr/>
        <w:t>啯촵嫂栭敥슡珂䌣⵭敧㶩䥂▿摏幑橍㙍㍯⩶痂割㕕䥶숲䡱䈊璡漰䵾敬䭤䲵昴秂浤싂뽶噆匮㑲桯㆘䁥깔䭞숪⚿榩거揂愰녶縻슡瓂녳㙈晲〰仂参輲격쉲啊쉶獾復瑲濂辿瑌녧洪曎䡏껂纵㊵</w:t>
      </w:r>
      <w:r>
        <w:rPr/>
        <w:t>ꤥ</w:t>
      </w:r>
      <w:r>
        <w:rPr/>
        <w:t>睩䭩카昲䡅䡞슘㥳核⥗깇</w:t>
      </w:r>
      <w:r>
        <w:rPr/>
        <w:t>ꥁ</w:t>
      </w:r>
      <w:r>
        <w:rPr/>
        <w:t>넵슥</w:t>
      </w:r>
      <w:r>
        <w:rPr/>
        <w:t>⡦</w:t>
      </w:r>
      <w:r>
        <w:rPr/>
        <w:t>촨癬⭙瘴桵䥙쉡䵱矂⫃曂겡桲畬깔㞿칺䣂䴫䥖杁煯䈷瀯䀫</w:t>
      </w:r>
      <w:r>
        <w:rPr/>
        <w:t>Ⳃ</w:t>
      </w:r>
      <w:r>
        <w:rPr/>
        <w:t>煐擃晍塢㥣窻䤩⩎祖쉷儵瞡녆</w:t>
      </w:r>
      <w:r>
        <w:rPr/>
        <w:t>꧂</w:t>
      </w:r>
      <w:r>
        <w:rPr/>
        <w:t>祃䣂⭑䵉숭䩭傻</w:t>
      </w:r>
      <w:r>
        <w:rPr/>
        <w:t>ꤺ</w:t>
      </w:r>
      <w:r>
        <w:rPr/>
        <w:t>숳䫂磂汣쉹</w:t>
      </w:r>
      <w:r>
        <w:rPr/>
        <w:t>ꦡ</w:t>
      </w:r>
      <w:r>
        <w:rPr/>
        <w:t>匸뇎弽㘮橗債㓂歱䨽焵⨲ꥱ轅㜸晵⯂漰捐⏍䑦슮帱瑲싂帴別숹땖捘摳㝊쉫㝥痂䑋串⩾捰澬숯䁩瘳痂╢剡㋂拂䩓昵숻溻牳뭤繐焪博㝧奍兴녒塲卤坴姂䟂☵顧䟂席㞩촨긪</w:t>
      </w:r>
      <w:r>
        <w:rPr/>
        <w:t>ꕆ</w:t>
      </w:r>
      <w:r>
        <w:rPr/>
        <w:t>䑬帩穒</w:t>
      </w:r>
      <w:r>
        <w:rPr/>
        <w:t>⠲</w:t>
      </w:r>
      <w:r>
        <w:rPr/>
        <w:t>갪쉞숽㉅䞱䕩癴⭏㡧</w:t>
      </w:r>
      <w:r>
        <w:rPr/>
        <w:t>꤭</w:t>
      </w:r>
      <w:r>
        <w:rPr/>
        <w:t>淂슱</w:t>
      </w:r>
      <w:r>
        <w:rPr/>
        <w:t>⠥</w:t>
      </w:r>
      <w:r>
        <w:rPr/>
        <w:t>쉏刵獡汾╫⑓␣⤸池䤻䨣浠硴깥컂㙑㣂碣쉒㷂⭎</w:t>
      </w:r>
      <w:r>
        <w:rPr/>
        <w:t>꤬</w:t>
      </w:r>
      <w:r>
        <w:rPr/>
        <w:t>⣂</w:t>
      </w:r>
      <w:r>
        <w:rPr/>
        <w:t>ꥠ〪춱䙨䑅䬯쉇樫搳䄱ネ㝗</w:t>
      </w:r>
      <w:r>
        <w:rPr/>
        <w:t>Ⱝ</w:t>
      </w:r>
      <w:r>
        <w:rPr/>
        <w:t>框ꄬ䖏噦쉟ꌭ㟂䧂娥㘻猱さ뭞</w:t>
      </w:r>
      <w:r>
        <w:rPr/>
        <w:t>⡉</w:t>
      </w:r>
      <w:r>
        <w:rPr/>
        <w:t>噒〉奤䪮䉃㗂⼮㡳칊䡢嘪狎㴱䙴瑘㙠偗ꍘ⩅㕗⑧㏂⸵</w:t>
      </w:r>
      <w:r>
        <w:rPr/>
        <w:t>ꕟ</w:t>
      </w:r>
      <w:r>
        <w:rPr/>
        <w:t>䥚恬㷂뽢⤭偢⤣</w:t>
      </w:r>
      <w:r>
        <w:rPr/>
        <w:t>ꤣ</w:t>
      </w:r>
      <w:r>
        <w:rPr/>
        <w:t>砤竂⤪</w:t>
      </w:r>
      <w:r>
        <w:rPr/>
        <w:t>ꔽ⥢</w:t>
      </w:r>
      <w:r>
        <w:rPr/>
        <w:t>쉬免偸䤩剞ꅭ뗂漳漶쉯恚</w:t>
      </w:r>
      <w:r>
        <w:rPr/>
        <w:t>ⶩ</w:t>
      </w:r>
      <w:r>
        <w:rPr/>
        <w:t>匳兕䨶㑟憮颣</w:t>
      </w:r>
      <w:r>
        <w:rPr/>
        <w:t>ꦵ</w:t>
      </w:r>
      <w:r>
        <w:rPr/>
        <w:t>䊱䥉䝅䭣奵䞩䨭⩱䜵橈坙吺恂뭞⧂䅡卞ꍩ瓂煺湠녱掻畧恹秂歎䥰</w:t>
      </w:r>
      <w:r>
        <w:rPr/>
        <w:t>ⰶ</w:t>
      </w:r>
      <w:r>
        <w:rPr/>
        <w:t>剣</w:t>
      </w:r>
      <w:r>
        <w:rPr/>
        <w:t>ꥄ</w:t>
      </w:r>
      <w:r>
        <w:rPr/>
        <w:t>偮</w:t>
      </w:r>
      <w:r>
        <w:rPr/>
        <w:t>ⵊ</w:t>
      </w:r>
      <w:r>
        <w:rPr/>
        <w:t>瑒㚿堫瀥䴯未竂窩批쉍</w:t>
      </w:r>
      <w:r>
        <w:rPr/>
        <w:t>⠱</w:t>
      </w:r>
      <w:r>
        <w:rPr/>
        <w:t>乇</w:t>
      </w:r>
      <w:r>
        <w:rPr/>
        <w:t>Ⳃ</w:t>
      </w:r>
      <w:r>
        <w:rPr/>
        <w:t>亱稶쉡딪獱奱</w:t>
      </w:r>
      <w:r>
        <w:rPr/>
        <w:t>ⵖ</w:t>
      </w:r>
      <w:r>
        <w:rPr/>
        <w:t>潳⬭⽐䶘摗깵摵瀻彴汞䂘轂㷍棂歈㪮䠦歡娩呈숶㩤䴥</w:t>
      </w:r>
      <w:r>
        <w:rPr/>
        <w:t>ꤨ</w:t>
      </w:r>
      <w:r>
        <w:rPr/>
        <w:t>䫂⽞禣杰牘㥘湨⥫</w:t>
      </w:r>
      <w:r>
        <w:rPr/>
        <w:t>ꕑ</w:t>
      </w:r>
      <w:r>
        <w:rPr/>
        <w:t>ꍂ甶㋂㓂桖智〮塱쉇쎱浀갬쉀쵪슣ㅐ긭轐쉦쵆溿ꍴ싂歕櫂輯䥹䭔㛂䇎祭煨㥴䒘噍睞ꄩ飂㵄㵵䱨䏂㉨묯歹氪</w:t>
      </w:r>
      <w:r>
        <w:rPr/>
        <w:t>⢩</w:t>
      </w:r>
      <w:r>
        <w:rPr/>
        <w:t>䅺ㅰ頹㬳姂㌪⤨숹㡳顋䵀╈ㅶ䍅</w:t>
      </w:r>
      <w:r>
        <w:rPr/>
        <w:t>꧂</w:t>
      </w:r>
      <w:r>
        <w:rPr/>
        <w:t>쉷䑚瀽㝇╂䙅</w:t>
      </w:r>
      <w:r>
        <w:rPr/>
        <w:t>⡋</w:t>
      </w:r>
      <w:r>
        <w:rPr/>
        <w:t>䩠吪䩭╁摔ꄸ傩轃歄䍬걚䤽숲塍噕ㅣ瑃㥇슥滃復</w:t>
      </w:r>
      <w:r>
        <w:rPr/>
        <w:t>ꤴ</w:t>
      </w:r>
      <w:r>
        <w:rPr/>
        <w:t>彡뭾䚮䱮ꅇ繎瘣䵪䴸轙沬湄搰由䩒琊슡洭쏂櫂썇玥妻숽甸卥쉨睳摰扫뇂噮⍡䂏晭⹆㵣杂卂ꇂ刷昷䉰ꏂ쉓츬슣歠䥌⩌眫㘶⨵ネ㑋沱촰ぐ䑀恅䍥ㅊ䇂⵫㠻⽳勂捳塘쉓䄵松싂⩷漦땅浦㟂⽙窩쉋</w:t>
      </w:r>
      <w:r>
        <w:rPr/>
        <w:t>ⱁ</w:t>
      </w:r>
      <w:r>
        <w:rPr/>
        <w:t>䧂Ⓜ参⼨界⍦䥮㌹桄奈䙕┴潉浘</w:t>
      </w:r>
      <w:r>
        <w:rPr/>
        <w:t>ꕱ</w:t>
      </w:r>
      <w:r>
        <w:rPr/>
        <w:t>쌳珂䞮숵地噟</w:t>
      </w:r>
      <w:r>
        <w:rPr/>
        <w:t>ꤺ⍇</w:t>
      </w:r>
      <w:r>
        <w:rPr/>
        <w:t>瘶⫂䒮</w:t>
      </w:r>
      <w:r>
        <w:rPr/>
        <w:t>ꦥ</w:t>
      </w:r>
      <w:r>
        <w:rPr/>
        <w:t>쉟㵙䖻쉎쉩坌敾</w:t>
      </w:r>
      <w:r>
        <w:rPr/>
        <w:t>ꕑ</w:t>
      </w:r>
      <w:r>
        <w:rPr/>
        <w:t>琫塢穳㍌頰䜽㫂歎䧂㝰圫㜪ꄹ㍓㬵⽯痂㑹깁䱉㍴숭숷㕾㧎쉁搬⌭뼩䅊</w:t>
      </w:r>
      <w:r>
        <w:rPr/>
        <w:t>ⱪ</w:t>
      </w:r>
      <w:r>
        <w:rPr/>
        <w:t>啹땺娬ꆣ佄ガ怳䇂煎⍁츰녣䙦</w:t>
      </w:r>
      <w:r>
        <w:rPr/>
        <w:t>ⱪ</w:t>
      </w:r>
      <w:r>
        <w:rPr/>
        <w:t>洣깟⥴㧂쉰㞏쉚瘻䕹뼻轀</w:t>
      </w:r>
      <w:r>
        <w:rPr/>
        <w:t>ⴽ</w:t>
      </w:r>
      <w:r>
        <w:rPr/>
        <w:t>㑘䀬汮䝄燎싍佦䭯뭏愶</w:t>
      </w:r>
      <w:r>
        <w:rPr/>
        <w:t>ꦘ</w:t>
      </w:r>
      <w:r>
        <w:rPr/>
        <w:t>穂ꄹ䅍쉶ꍩ媥☹娥䏂亘磂搭顣澣ꍤ㨵晦㙧䩋㤪乭㔶숪繠癳婱⽶╶碣ꍁ⥴⽞慑䈫뽈忂瘯☴癨䔵싃恴兌禱⍖摇楙ꅭ掘㨸䭔䟂䵺㕂쉎囂吸숸⫂䥵䁓㙃眺墏ꍘ㢩敘숹䱎弳托칟㶘幞桥潰슘뭾</w:t>
      </w:r>
      <w:r>
        <w:rPr/>
        <w:t>Ⱡ</w:t>
      </w:r>
      <w:r>
        <w:rPr/>
        <w:t>扮⩁䡺㘴⽇쵊濍쉩Ⓜ睭敷㜸</w:t>
      </w:r>
      <w:r>
        <w:rPr/>
        <w:t>Ɫ⑌⌷</w:t>
      </w:r>
      <w:r>
        <w:rPr/>
        <w:t>뽙㍖㩄幘䴹䰮䭕㬦䑱</w:t>
      </w:r>
      <w:r>
        <w:rPr/>
        <w:t>ⵋ</w:t>
      </w:r>
      <w:r>
        <w:rPr/>
        <w:t>飂㓂䨤堳</w:t>
      </w:r>
      <w:r>
        <w:rPr/>
        <w:t>ⴷ⩣</w:t>
      </w:r>
      <w:r>
        <w:rPr/>
        <w:t>뭒⑪沵숰傡沮呓숲싂╰㌨狂⨩佳䱾䵰䀺䄻쌤䱭挪渣甩䂘兺䁟呠깖깖숰</w:t>
      </w:r>
      <w:r>
        <w:rPr/>
        <w:t>Ⳃ</w:t>
      </w:r>
      <w:r>
        <w:rPr/>
        <w:t>瀣㍪쉀爩䱌슩倪恒剃⩾ꥱ쉟啓穨灶橒㴸㙬넩祦活쉳썱⨷</w:t>
      </w:r>
      <w:r>
        <w:rPr/>
        <w:t>ꦣ</w:t>
      </w:r>
      <w:r>
        <w:rPr/>
        <w:t>㭨㙓㭩祰桬</w:t>
      </w:r>
      <w:r>
        <w:rPr/>
        <w:t>ꔹ</w:t>
      </w:r>
      <w:r>
        <w:rPr/>
        <w:t>灗숳佉倦卸浕沱䭆穀</w:t>
      </w:r>
      <w:r>
        <w:rPr/>
        <w:t>Ⳃ</w:t>
      </w:r>
      <w:r>
        <w:rPr/>
        <w:t>ꏂ뿂总墻㜪祁䃎毂쉱圸䛂⨭ꅅ溱㡣꺡ꅓ촤堹乇㕠樣慏㩠㭇怭⑭쉡䊣嚘䨴収㟂䄦ꥬ橏匯</w:t>
      </w:r>
      <w:r>
        <w:rPr/>
        <w:t>꧍</w:t>
      </w:r>
      <w:r>
        <w:rPr/>
        <w:t>彘䁵吪⽴</w:t>
      </w:r>
      <w:r>
        <w:rPr/>
        <w:t>Ⱙ</w:t>
      </w:r>
      <w:r>
        <w:rPr/>
        <w:t>땪灄癪㕧幗䱎쉅딸쉄扁㠹磎깟⌥⫂䀨匴䰵䂡⩥昽⥀㖏㵏㆏穐㡕⭕䐳㐭쉋剡숰㵯㉮攵䕨쉉㨴쉟䉤⪡㕥祉</w:t>
      </w:r>
      <w:r>
        <w:rPr/>
        <w:t>⢥▏</w:t>
      </w:r>
      <w:r>
        <w:rPr/>
        <w:t>抣딽吲㥎</w:t>
      </w:r>
      <w:r>
        <w:rPr/>
        <w:t>ⶩ</w:t>
      </w:r>
      <w:r>
        <w:rPr/>
        <w:t>戴禱걣㢩伻썃䥒㉇牮塳䕬窏洳곂䭕ꍁ쉰稪氣癵砨歠䕫燂䗂</w:t>
      </w:r>
      <w:r>
        <w:rPr/>
        <w:t>Ⳃ</w:t>
      </w:r>
      <w:r>
        <w:rPr/>
        <w:t>輦싃䜬䡐뽔株㤯쉋䖩晁瀮</w:t>
      </w:r>
      <w:r>
        <w:rPr/>
        <w:t>꥓</w:t>
      </w:r>
      <w:r>
        <w:rPr/>
        <w:t>䅔〻㖱橊乗䱂歆盂䟂浺⚱층䭉㉤歬숯</w:t>
      </w:r>
      <w:r>
        <w:rPr/>
        <w:t>ꕃ</w:t>
      </w:r>
      <w:r>
        <w:rPr/>
        <w:t>桗疘┯䏂㬮祪浾璣揍浣牒琊䋂ㅟ䇂㋃쉓⏂瀹␫䅂繮碬呎归撬</w:t>
      </w:r>
      <w:r>
        <w:rPr/>
        <w:t>ꔬ</w:t>
      </w:r>
      <w:r>
        <w:rPr/>
        <w:t>㡺听</w:t>
      </w:r>
      <w:r>
        <w:rPr/>
        <w:t>ⱋ⩓</w:t>
      </w:r>
      <w:r>
        <w:rPr/>
        <w:t>㭮㐸ㅸ亥숶⨨㛂ꆬ⽋溱</w:t>
      </w:r>
      <w:r>
        <w:rPr/>
        <w:t>ꕴ</w:t>
      </w:r>
      <w:r>
        <w:rPr/>
        <w:t>乯痂嘸憣䲩䱠숪㩨特䵹뽈⭫㬤䠯ㅵ干</w:t>
      </w:r>
      <w:r>
        <w:rPr/>
        <w:t>Ⱖ</w:t>
      </w:r>
      <w:r>
        <w:rPr/>
        <w:t>䕦㉄䈮半扳㥐칚搸㡰桴⨪촪</w:t>
      </w:r>
      <w:r>
        <w:rPr/>
        <w:t>ꦘ</w:t>
      </w:r>
      <w:r>
        <w:rPr/>
        <w:t>楬녓⪘놡쉍☯䐻䘭矂⪩竂慪㮮㨨猶숣쉁幧挬扑ꌶ佰堻弯煣췂砪摕䁳⭬祖</w:t>
      </w:r>
      <w:r>
        <w:rPr/>
        <w:t>ⵋ</w:t>
      </w:r>
      <w:r>
        <w:rPr/>
        <w:t>숶녦╍䧂♶⯃㏂獌猹䒣䍔</w:t>
      </w:r>
      <w:r>
        <w:rPr/>
        <w:t>ⱕ</w:t>
      </w:r>
      <w:r>
        <w:rPr/>
        <w:t>睟䕟破戴쉫</w:t>
      </w:r>
      <w:r>
        <w:rPr/>
        <w:t>⡑</w:t>
      </w:r>
      <w:r>
        <w:rPr/>
        <w:t>搮칉ッ㵵쌵깎㚥殏䁀倹㚣칅꺏协땭</w:t>
      </w:r>
      <w:r>
        <w:rPr/>
        <w:t>ⵐ</w:t>
      </w:r>
      <w:r>
        <w:rPr/>
        <w:t>偱溥瑈皘兘慧強傏恂묬슬橱</w:t>
      </w:r>
      <w:r>
        <w:rPr/>
        <w:t>ꕮ</w:t>
      </w:r>
      <w:r>
        <w:rPr/>
        <w:t>㩲剘䭘ꇂ眵幬頫걖眴㥺⬭䊮뭢䤴⦵輪걘ꅺ</w:t>
      </w:r>
      <w:r>
        <w:rPr/>
        <w:t>ⱦ</w:t>
      </w:r>
      <w:r>
        <w:rPr/>
        <w:t>轭쉢塉싂圪参숲㋎光否轖♬놵煠⒩帩祡矎䕺</w:t>
      </w:r>
      <w:r>
        <w:rPr/>
        <w:t>ꤴ</w:t>
      </w:r>
      <w:r>
        <w:rPr/>
        <w:t>ⰱ</w:t>
      </w:r>
      <w:r>
        <w:rPr/>
        <w:t>䅆䍠</w:t>
      </w:r>
      <w:r>
        <w:rPr/>
        <w:t>Ⱨ</w:t>
      </w:r>
      <w:r>
        <w:rPr/>
        <w:t>숳圯瑇⭪灕슻玡抱役㦻⨪杉顂瑶爺싂潷焳焽㖵曂摬瀫㗂瑺飃㬣땗毎㩈倪䞩⩴䅍偶㍞㈦쉅畘㦏喿䦱쵴䍇☩献㴸⸺깾칡⵪擂乶㵏摀癕⭉쉮⫂뿂埂区⸥湹싎で歚灢じ</w:t>
      </w:r>
      <w:r>
        <w:rPr/>
        <w:t>ꥁ</w:t>
      </w:r>
      <w:r>
        <w:rPr/>
        <w:t>⽖繃椭숤䡁쉇⩍朱扦と컂䢿彇恁婅傱㡘㣂㛂祷</w:t>
      </w:r>
      <w:r>
        <w:rPr/>
        <w:t>ⲱ</w:t>
      </w:r>
      <w:r>
        <w:rPr/>
        <w:t>㊥┤㵫繬넪㥠搨敘啑ㅍꅥ櫂쉪眸輴컂奒䱨갩걙䥈⍷爷娽숮쉏䥨劵牰㷎⛂䗎呲⥯㴰뭐欬戣䶣哂晳獒⨶㕵䘩㕟禱⚿燂⫂䑹쉫昦㉈偪爱䴳㌳究ꅅ싂浔湂뾩㵎偄歬⚻넽攦⩕넬敉慡⑔㙦㕺</w:t>
      </w:r>
      <w:r>
        <w:rPr/>
        <w:t>ꕧ</w:t>
      </w:r>
      <w:r>
        <w:rPr/>
        <w:t>㘵쉉䂏┱놿牨敟愮倴</w:t>
      </w:r>
      <w:r>
        <w:rPr/>
        <w:t>ⱪ</w:t>
      </w:r>
      <w:r>
        <w:rPr/>
        <w:t>츣숦䘭㙺췎</w:t>
      </w:r>
      <w:r>
        <w:rPr/>
        <w:t>ꕙ</w:t>
      </w:r>
      <w:r>
        <w:rPr/>
        <w:t>托䜣爸</w:t>
      </w:r>
      <w:r>
        <w:rPr/>
        <w:t>ⱃ♯</w:t>
      </w:r>
      <w:r>
        <w:rPr/>
        <w:t>㢏㏃⬷</w:t>
      </w:r>
      <w:r>
        <w:rPr/>
        <w:t>ꤴ</w:t>
      </w:r>
      <w:r>
        <w:rPr/>
        <w:t>䝁숫䚬싃䴸⛂婍橂畉칖䁶깠䭞㕮ꥭ繷䴲ꍖ炣硳す쎡ꄪ慞䩶쉟橇쉓㖘⭪⩵䩠扌쉭颩漥</w:t>
      </w:r>
      <w:r>
        <w:rPr/>
        <w:t>ꔨ</w:t>
      </w:r>
      <w:r>
        <w:rPr/>
        <w:t>쉰</w:t>
      </w:r>
      <w:r>
        <w:rPr/>
        <w:t>ⶡ</w:t>
      </w:r>
      <w:r>
        <w:rPr/>
        <w:t>㭬넷㩾乹뾡㙒洶攲㥣숺㍮䁊㢿晦⥫ꇂ䙔쉶Ⓜ쵫숤歇側䫂䩅獟慘䫂敷ㅣ決䚩</w:t>
      </w:r>
      <w:r>
        <w:rPr/>
        <w:t>ꥄ</w:t>
      </w:r>
      <w:r>
        <w:rPr/>
        <w:t>爬睧䈻칔杩儣塲⌬䩈煨没⚘ꥫ⌣浬橣</w:t>
      </w:r>
      <w:r>
        <w:rPr/>
        <w:t>ꥃ</w:t>
      </w:r>
      <w:r>
        <w:rPr/>
        <w:t>딺곂쉎䫂슮獨願⾵睙煆㡤갶싃</w:t>
      </w:r>
      <w:r>
        <w:rPr/>
        <w:t>ꗂ</w:t>
      </w:r>
      <w:r>
        <w:rPr/>
        <w:t>癄땡挻쌥㘯싂佧⩾쵭ㅤ恅㴩灪⪬䜷碬⎣颏칞坍갻㢩䥏걨쉺百偤쉆</w:t>
      </w:r>
      <w:r>
        <w:rPr/>
        <w:t>ꔷ</w:t>
      </w:r>
      <w:r>
        <w:rPr/>
        <w:t>뽨⯂塗瀊쉚䑺⪮楀䉮截䰸䅚圶獳ꥬ参㞱䤤쉚♰轥歆ⸯ⽀⪘晆ⸯ䮱䕱䲱穴渳⭙䚱䚮䭭挲礶⩲</w:t>
      </w:r>
      <w:r>
        <w:rPr/>
        <w:t>꧂</w:t>
      </w:r>
      <w:r>
        <w:rPr/>
        <w:t>匣䱸㭓縶</w:t>
      </w:r>
      <w:r>
        <w:rPr/>
        <w:t>ꦮ</w:t>
      </w:r>
      <w:r>
        <w:rPr/>
        <w:t>獲⑓伻妵婙䅤爳桖啨匣䃂瀪栵泂㕀栵䈥☭瘻䵙睎种썾㠩㌴숵숽⥶恂쉣⪿㭀縮</w:t>
      </w:r>
      <w:r>
        <w:rPr/>
        <w:t>ⵣ</w:t>
      </w:r>
      <w:r>
        <w:rPr/>
        <w:t>犬䅺奎礱凂琳䝩ꅣ火婠頸䵁䏂䑌⨺갲䙃穆噹칮幣輤⩊䝇ꎮ䬮㧂晾⫂ꍑ湢䘷⫎깠礷䲵睋숸慙䍋⽆㉉娦䶿䭬顦繯繕</w:t>
      </w:r>
      <w:r>
        <w:rPr/>
        <w:t>ⲿ⩣⦵</w:t>
      </w:r>
      <w:r>
        <w:rPr/>
        <w:t>瘺⑤㉾氤弸彥轊瓂㜳쉭숦</w:t>
      </w:r>
      <w:r>
        <w:rPr/>
        <w:t>Ɽ⩑</w:t>
      </w:r>
      <w:r>
        <w:rPr/>
        <w:t>允嘰㪻䉲櫂婢쉋묭䁰쵒扩甬뾮瞘숩皡쉆挰㩾넳䁂帣係㡚儵쉍쉔⶘뭱䅦獩㥓䡟㝉框㠪嘲⭏怨</w:t>
      </w:r>
      <w:r>
        <w:rPr/>
        <w:t>Ᵽ</w:t>
      </w:r>
      <w:r>
        <w:rPr/>
        <w:t>彧㢣㝺</w:t>
      </w:r>
      <w:r>
        <w:rPr/>
        <w:t>ꔰ</w:t>
      </w:r>
      <w:r>
        <w:rPr/>
        <w:t>㞱悻䈪갳◂⩃弩㩩╇뼦␨眽⥴뽀涣㩲睄瓂㨻</w:t>
      </w:r>
      <w:r>
        <w:rPr/>
        <w:t>ⱎ</w:t>
      </w:r>
      <w:r>
        <w:rPr/>
        <w:t>쵰㨮仍咿癅癭㥟깧숹뽩瑭숷䈺歋䧂㔫쏂싂䍘浹啂㟂까梣ꌽ㉇⴬偒㈨瀱效䡠儵呅匲쉯싂뽂䜬슻妮䅬湊䒣碮佢㷂䝧䝫䠽啫掵歷싂熮櫂슏洨⩆繂츺冥坉恖斿ꏃ呧䝱揂쉸㝤㉟㜷汋慍炿⵭⶿桍걬慙敶</w:t>
      </w:r>
      <w:r>
        <w:rPr/>
        <w:t>⡙</w:t>
      </w:r>
      <w:r>
        <w:rPr/>
        <w:t>斥煎쉓</w:t>
      </w:r>
      <w:r>
        <w:rPr/>
        <w:t>ꤷ</w:t>
      </w:r>
      <w:r>
        <w:rPr/>
        <w:t>乾僂⨳勂墩㯂</w:t>
      </w:r>
      <w:r>
        <w:rPr/>
        <w:t>ꤣ</w:t>
      </w:r>
      <w:r>
        <w:rPr/>
        <w:t>欽焺</w:t>
      </w:r>
      <w:r>
        <w:rPr/>
        <w:t>ꤳ</w:t>
      </w:r>
      <w:r>
        <w:rPr/>
        <w:t>ꌪ䥴䒻啤⪿㈽</w:t>
      </w:r>
      <w:r>
        <w:rPr/>
        <w:t>ꕞ</w:t>
      </w:r>
      <w:r>
        <w:rPr/>
        <w:t>쉠浈㙶䅗⹘べ㑒ꏍ</w:t>
      </w:r>
      <w:r>
        <w:rPr/>
        <w:t>⡥</w:t>
      </w:r>
      <w:r>
        <w:rPr/>
        <w:t>圳城兆煴噢쵅爣쌣㯂㏂祅楨곂杩㍡敉㴴쉎쉧㢘⩳䉅飂ㅞ䘪䳂䡴求걪栯쉁䄺㥡塕뭠焮灬杆㞩杇</w:t>
      </w:r>
      <w:r>
        <w:rPr/>
        <w:t>⡥</w:t>
      </w:r>
      <w:r>
        <w:rPr/>
        <w:t>椥单瑁</w:t>
      </w:r>
      <w:r>
        <w:rPr/>
        <w:t>ꦬ</w:t>
      </w:r>
      <w:r>
        <w:rPr/>
        <w:t>㝍칳䕡⚩祔</w:t>
      </w:r>
      <w:r>
        <w:rPr/>
        <w:t>ⱬ</w:t>
      </w:r>
      <w:r>
        <w:rPr/>
        <w:t>冿⭔硉䤱쉦䁮⤩츹绂㈪佹渰땹澥슩⺩묻</w:t>
      </w:r>
      <w:r>
        <w:rPr/>
        <w:t>ꔫ</w:t>
      </w:r>
      <w:r>
        <w:rPr/>
        <w:t>䳂浇䬩畱쉊㭳敌쉮堩煍쉱쉙㝨幙㑂䕳땶♟庬扡㟂깴窬䩩砸㥶姎䉊쉦㙷⤭弫쉧⩴繘</w:t>
      </w:r>
      <w:r>
        <w:rPr/>
        <w:t>ⵤ</w:t>
      </w:r>
      <w:r>
        <w:rPr/>
        <w:t>偈幟䔳쏍</w:t>
      </w:r>
      <w:r>
        <w:rPr/>
        <w:t>꧂⨲</w:t>
      </w:r>
      <w:r>
        <w:rPr/>
        <w:t>殏䙴㍬싂忂瑠숺⩹䝡ꅕ䍭ꅪ治</w:t>
      </w:r>
      <w:r>
        <w:rPr/>
        <w:t>ⲻ</w:t>
      </w:r>
      <w:r>
        <w:rPr/>
        <w:t>淂牧䟂煆㈳䁣썺ꄪ婂걶⥷頲</w:t>
      </w:r>
      <w:r>
        <w:rPr/>
        <w:t>⡉</w:t>
      </w:r>
      <w:r>
        <w:rPr/>
        <w:t>幔싂壂쉣䑖䅟樯⩃电쉕땟瘩煲椺쉷㝋㮵ㄮ䉦</w:t>
      </w:r>
      <w:r>
        <w:rPr/>
        <w:t>ꔬ</w:t>
      </w:r>
      <w:r>
        <w:rPr/>
        <w:t>祔춮</w:t>
      </w:r>
      <w:r>
        <w:rPr/>
        <w:t>Ⱙ</w:t>
      </w:r>
      <w:r>
        <w:rPr/>
        <w:t>ⶩ</w:t>
      </w:r>
      <w:r>
        <w:rPr/>
        <w:t>Ⳃ</w:t>
      </w:r>
      <w:r>
        <w:rPr/>
        <w:t>녊⧂</w:t>
      </w:r>
      <w:r>
        <w:rPr/>
        <w:t>Ⳃ</w:t>
      </w:r>
      <w:r>
        <w:rPr/>
        <w:t>㍵冥嗂땓䕔</w:t>
      </w:r>
      <w:r>
        <w:rPr/>
        <w:t>꧂</w:t>
      </w:r>
      <w:r>
        <w:rPr/>
        <w:t>轕恐摗</w:t>
      </w:r>
      <w:r>
        <w:rPr/>
        <w:t>꧂ꔱ</w:t>
      </w:r>
      <w:r>
        <w:rPr/>
        <w:t>㌩䬫⼴</w:t>
      </w:r>
      <w:r>
        <w:rPr/>
        <w:t>ꥅ</w:t>
      </w:r>
      <w:r>
        <w:rPr/>
        <w:t>埂恵ギ嚻娨剗♖䀫洨啀潓啩睳㦩娊</w:t>
      </w:r>
      <w:r>
        <w:rPr/>
        <w:t>ⵇ</w:t>
      </w:r>
      <w:r>
        <w:rPr/>
        <w:t>ꄦ䨬昫漷佢㥒祌㵲쉇瞘卺婰轟㊏ꇃ䙞♮炘梬䔰깱煓⸮儳䴬坓쉋爳⪏截免兵䱃쉧䵕⩠쉳㕷畳帶곎剬뭒券亩扭灴䕪挺㬲┭䔮硞橅止䱮杉顯녀灘㝬㓂片䥤仍牭䅴淃</w:t>
      </w:r>
      <w:r>
        <w:rPr/>
        <w:t>Ⳃ</w:t>
      </w:r>
      <w:r>
        <w:rPr/>
        <w:t>걶ꆣ녘轨뼳⍐쉔懂勂剃穱恋╄桌䩚噩촴嫂넷桃渽㢿</w:t>
      </w:r>
      <w:r>
        <w:rPr/>
        <w:t>ⵉ⌮⹱</w:t>
      </w:r>
      <w:r>
        <w:rPr/>
        <w:t>倱䙾奨⵵걓塃칇佨夣쎿㥐橅ぷ♧ㄷ䡂煕湌슡꥖穦⹨싂꥖顆⩋强剟㕡⍁朹杢䔻漩䕬此狂㑱䑚圻땨숪漵ㅄ䕓㠣쉁墻⽑洣㘺슣轡</w:t>
      </w:r>
      <w:r>
        <w:rPr/>
        <w:t>꧂</w:t>
      </w:r>
      <w:r>
        <w:rPr/>
        <w:t>쉋䉟轒剚爪䶏</w:t>
      </w:r>
      <w:r>
        <w:rPr/>
        <w:t>ꥁ</w:t>
      </w:r>
      <w:r>
        <w:rPr/>
        <w:t>䨪汌眻昹⍄繾슻哂㗎䬽ꄷ䠫亘勎帽쉋䑧쉚玵歄慯䍂偌녵묣㉗</w:t>
      </w:r>
      <w:r>
        <w:rPr/>
        <w:t>ꥏ</w:t>
      </w:r>
      <w:r>
        <w:rPr/>
        <w:t>㚱窿䱱线损ㄱ毃숤뮵䅧幂걵椭特숲췂䌸懎⛂⑒頤숱ケ</w:t>
      </w:r>
      <w:r>
        <w:rPr/>
        <w:t>⣂</w:t>
      </w:r>
      <w:r>
        <w:rPr/>
        <w:t>繟╏癣㏂然嘨棂扞㙤催㧂㈵⵺匵쉇渵㝌㡈뽯⺥摨湬䅀扺區䶘㛂䴱睅⩳干彈㝋䙾䄻浱旂淂쉧⚵꺣녱⥳䡬䆩쉠抱儨䍦㝇╲㥗㵫偮滍噰</w:t>
      </w:r>
      <w:r>
        <w:rPr/>
        <w:t>꧍</w:t>
      </w:r>
      <w:r>
        <w:rPr/>
        <w:t>乨쵐惂励㘻뭤㑓汞憮嫂䝷祖摋牧⩘</w:t>
      </w:r>
      <w:r>
        <w:rPr/>
        <w:t>Ɫ</w:t>
      </w:r>
      <w:r>
        <w:rPr/>
        <w:t>숰杭♸歘顒瑐奥</w:t>
      </w:r>
      <w:r>
        <w:rPr/>
        <w:t>ⴭ</w:t>
      </w:r>
      <w:r>
        <w:rPr/>
        <w:t>潨桫㌮癡▮⾿䍪䷂땬攤灐쉣ꏂ睰㵷䕮佮唪愩飂⨦⚻</w:t>
      </w:r>
      <w:r>
        <w:rPr/>
        <w:t>⠽</w:t>
      </w:r>
      <w:r>
        <w:rPr/>
        <w:t>㵞吮倹䱒揂彾䇍嫂㞻歅땒뽳碩硕♾庥扁暿⧂</w:t>
      </w:r>
      <w:r>
        <w:rPr/>
        <w:t>ꤵ</w:t>
      </w:r>
      <w:r>
        <w:rPr/>
        <w:t>썹츽㙂桙习䶩</w:t>
      </w:r>
      <w:r>
        <w:rPr/>
        <w:t>ꥂ</w:t>
      </w:r>
      <w:r>
        <w:rPr/>
        <w:t>畴别쉳⭳쉩䱙氷犏⨤뽁</w:t>
      </w:r>
      <w:r>
        <w:rPr/>
        <w:t>ꥊ</w:t>
      </w:r>
      <w:r>
        <w:rPr/>
        <w:t>硟⥾痂㥡㬪㔩榩숥⏃㬩갱桞敹싍</w:t>
      </w:r>
      <w:r>
        <w:rPr/>
        <w:t>⡩⨨</w:t>
      </w:r>
      <w:r>
        <w:rPr/>
        <w:t>ꍊ塇柂ꅬ썹穔</w:t>
      </w:r>
      <w:r>
        <w:rPr/>
        <w:t>ꦿ</w:t>
      </w:r>
      <w:r>
        <w:rPr/>
        <w:t>뗂♢彤猭祫䰨</w:t>
      </w:r>
      <w:r>
        <w:rPr/>
        <w:t>ꕆ</w:t>
      </w:r>
      <w:r>
        <w:rPr/>
        <w:t>㕱䠦䤨뮘䋂쉄䄻儯╃椦㶏楩瀪슩儲䅃㯂⍉懂噗婁炻䡠숸⯂敕湇숲嗂</w:t>
      </w:r>
      <w:r>
        <w:rPr/>
        <w:t>ꤪ⑾</w:t>
      </w:r>
      <w:r>
        <w:rPr/>
        <w:t>彦傻幏Ⓜ쉷顙깷珂旃塘⚬硟뽚晍갩䐴⨬捚땩汗秂㒬畕</w:t>
      </w:r>
      <w:r>
        <w:rPr/>
        <w:t>ⴻ</w:t>
      </w:r>
      <w:r>
        <w:rPr/>
        <w:t>刪䔬摃㴭歫沬䤰䀷⽌䱙牄ꅉ칏䫂䴬㩨촰桱娬⥺䤴⍊慘䮘</w:t>
      </w:r>
      <w:r>
        <w:rPr/>
        <w:t>⠺</w:t>
      </w:r>
      <w:r>
        <w:rPr/>
        <w:t>䄥呫ꍁ噹忍⥟掱亿썸쉀䝳슮砬쉥딦䑏姂徻慒</w:t>
      </w:r>
      <w:r>
        <w:rPr/>
        <w:t>ꔳ</w:t>
      </w:r>
      <w:r>
        <w:rPr/>
        <w:t>〺숽</w:t>
      </w:r>
      <w:r>
        <w:rPr/>
        <w:t>⵰</w:t>
      </w:r>
      <w:r>
        <w:rPr/>
        <w:t>睊桺䡍넰쉬煟䭐</w:t>
      </w:r>
      <w:r>
        <w:rPr/>
        <w:t>ꤲ</w:t>
      </w:r>
      <w:r>
        <w:rPr/>
        <w:t>渽硴♆⩤奤䡣捬彵啮找碬湥で㝭睹正㘱숤昶幥炮挊묻珂摭뮩䔰朻嗂쵙⍾㍮湡⴪</w:t>
      </w:r>
      <w:r>
        <w:rPr/>
        <w:t>ꦵ</w:t>
      </w:r>
      <w:r>
        <w:rPr/>
        <w:t>쉃뭌噱쉷曂穓歆⑸砷泂㫂␪輬㑑㈪䡤</w:t>
      </w:r>
      <w:r>
        <w:rPr/>
        <w:t>ꤴ</w:t>
      </w:r>
      <w:r>
        <w:rPr/>
        <w:t>灯牂</w:t>
      </w:r>
      <w:r>
        <w:rPr/>
        <w:t>⠥</w:t>
      </w:r>
      <w:r>
        <w:rPr/>
        <w:t>畹쉁匱쉪꥔㡋䠸䩁</w:t>
      </w:r>
      <w:r>
        <w:rPr/>
        <w:t>⡡</w:t>
      </w:r>
      <w:r>
        <w:rPr/>
        <w:t>埂䏂㌨儫㵣곎ㅂ焺</w:t>
      </w:r>
      <w:r>
        <w:rPr/>
        <w:t>⡥</w:t>
      </w:r>
      <w:r>
        <w:rPr/>
        <w:t>슩싂扥┴斘碬◂칃숬猱딻拂딤녏縭敒飂쉚썟憣彪숸쉱䑃㭄㕤獷㉋楣쉩썃ꌩ獦⒵⩦塈睞䅈⏂䁰쵓䯂杙㡲쉥歩쉪쉶⍨㗃轅⧂垘瑋싂瀽㑱숮䙩</w:t>
      </w:r>
      <w:r>
        <w:rPr/>
        <w:t>Ⱚ</w:t>
      </w:r>
      <w:r>
        <w:rPr/>
        <w:t>牺⻍䱒ꏂ썈䙄쏃⼸怩噄쉱甫㑋쉤桹䈵奮坦樲温汏</w:t>
      </w:r>
      <w:r>
        <w:rPr/>
        <w:t>ꔸ</w:t>
      </w:r>
      <w:r>
        <w:rPr/>
        <w:t>姂婦</w:t>
      </w:r>
      <w:r>
        <w:rPr/>
        <w:t>ꤪⵕ</w:t>
      </w:r>
      <w:r>
        <w:rPr/>
        <w:t>稸䙗啭걎슏砻橉쌺䥎轸㐮㚻䷂갪㙥ꥴ硍쉊슩娷곂숲常䭍☭氰䞱㝖㍧穠輫츪숸で痂쉹쉊㑚繯쉟ㅂ仂쉌</w:t>
      </w:r>
      <w:r>
        <w:rPr/>
        <w:t>ⵯ</w:t>
      </w:r>
      <w:r>
        <w:rPr/>
        <w:t>桇ꅢ顦뭾숪碿呷쉚</w:t>
      </w:r>
      <w:r>
        <w:rPr/>
        <w:t>Ⲙ</w:t>
      </w:r>
      <w:r>
        <w:rPr/>
        <w:t>꧂</w:t>
      </w:r>
      <w:r>
        <w:rPr/>
        <w:t>䓂扊㔨ꅙ䯂轸煄쵏ヂ䅫て䁭徿湮쉋゘佴僂甶ꎻ央䕴潾喵䍃眰㩞</w:t>
      </w:r>
      <w:r>
        <w:rPr/>
        <w:t>ⲵ</w:t>
      </w:r>
      <w:r>
        <w:rPr/>
        <w:t>쉪⥶㭘琨䘪쉪</w:t>
      </w:r>
      <w:r>
        <w:rPr/>
        <w:t>ⰺ</w:t>
      </w:r>
      <w:r>
        <w:rPr/>
        <w:t>禬칌</w:t>
      </w:r>
      <w:r>
        <w:rPr/>
        <w:t>⡱</w:t>
      </w:r>
      <w:r>
        <w:rPr/>
        <w:t>ꔪ</w:t>
      </w:r>
      <w:r>
        <w:rPr/>
        <w:t>꺩敕넨斩亏盂싂칋♶컂彖숷</w:t>
      </w:r>
      <w:r>
        <w:rPr/>
        <w:t>ꗂ</w:t>
      </w:r>
      <w:r>
        <w:rPr/>
        <w:t>⼸㪥暩䔦䌭楢</w:t>
      </w:r>
      <w:r>
        <w:rPr/>
        <w:t>ⵄ</w:t>
      </w:r>
      <w:r>
        <w:rPr/>
        <w:t>啧⩚啯升㕒</w:t>
      </w:r>
      <w:r>
        <w:rPr/>
        <w:t>ꗂ</w:t>
      </w:r>
      <w:r>
        <w:rPr/>
        <w:t>㟂桸ꥯ</w:t>
      </w:r>
      <w:r>
        <w:rPr/>
        <w:t>ꖻ⫂⤺⩃</w:t>
      </w:r>
      <w:r>
        <w:rPr/>
        <w:t>穹牳㵚䕭判潞ㆿ䡶晋爬㇂뇂㡱⨴侩橈㊘秂瑏忎ꄸ⍥㌹숥뽡昭働싂辩吰氱媮슬䜪숩樽㭞睶溱쉠顓璿桶づ⩔䍹辏⩁磎䩺ぇ숴䭞䮵◂♘帺껂숶쉣慅欱㡷䯂쉓</w:t>
      </w:r>
      <w:r>
        <w:rPr/>
        <w:t>꤫⨪</w:t>
      </w:r>
      <w:r>
        <w:rPr/>
        <w:t>쉓㙺땓怭敥㕠ꏂ칑忂獍幓♤㚩搷塬窥㥎瑗伭⤥砻ꆩ䐥</w:t>
      </w:r>
      <w:r>
        <w:rPr/>
        <w:t>ⲏ</w:t>
      </w:r>
      <w:r>
        <w:rPr/>
        <w:t>떩䟂捭</w:t>
      </w:r>
      <w:r>
        <w:rPr/>
        <w:t>ⱘ⢏</w:t>
      </w:r>
      <w:r>
        <w:rPr/>
        <w:t>禮ㆱ廍穡婨쉑绂쉙㕷슩墻䏎쉷╒걥칆䉤恱䈮쉓兦칀ꅇ췂䓂䡢䈯䰴</w:t>
      </w:r>
      <w:r>
        <w:rPr/>
        <w:t>ꥆ</w:t>
      </w:r>
      <w:r>
        <w:rPr/>
        <w:t>䥇䢩䌱㵶䑪坤珂啈</w:t>
      </w:r>
      <w:r>
        <w:rPr/>
        <w:t>ꕠ</w:t>
      </w:r>
      <w:r>
        <w:rPr/>
        <w:t>凂숲뽂憿儴땊쉋噡囎깯印捘춣䃂汰칞顧犣컂⮣暏捌厡圱쵑⵲楏浰䉰潇扣旂猥䯂啱䵟⥾䱟㍒懂⪡䤻䱗怯慉㩲⼪⹒橑㗂䖿瀤愯忂㓂숤ひ㝫磂㑰祣뗂</w:t>
      </w:r>
      <w:r>
        <w:rPr/>
        <w:t>ꥈ</w:t>
      </w:r>
      <w:r>
        <w:rPr/>
        <w:t>㠦䈨卸䦩㈪䓂㌦㫂㌶䡳墥泂䝎땘⥳⧃䈥쌴畡夽⽪믂췂湲楋쉘ꥡ䐮佚䉁쉨쉍뗂⼣⫍숺습搨␶떮婎縹ꅆ묯숯唪䭑積뼳꺻畂</w:t>
      </w:r>
      <w:r>
        <w:rPr/>
        <w:t>Ⰺ</w:t>
      </w:r>
      <w:r>
        <w:rPr/>
        <w:t>꧂</w:t>
      </w:r>
      <w:r>
        <w:rPr/>
        <w:t>啄煓⩃꥾쉘汌䴰쉴晆䕇숤䕧김䉡唦춣壎恀䝧祯</w:t>
      </w:r>
      <w:r>
        <w:rPr/>
        <w:t>ⶮ⩐</w:t>
      </w:r>
      <w:r>
        <w:rPr/>
        <w:t>棂泃쵡칭䉧滂橤⤷</w:t>
      </w:r>
      <w:r>
        <w:rPr/>
        <w:t>⵰</w:t>
      </w:r>
      <w:r>
        <w:rPr/>
        <w:t>䁲숴慏싂⍱⍥橲쉗넣墻습欬穲◂濂拂쉪숦彬棂木⍱奯뽱㐴⥎欵娪㟃獵</w:t>
      </w:r>
      <w:r>
        <w:rPr/>
        <w:t>⡾</w:t>
      </w:r>
      <w:r>
        <w:rPr/>
        <w:t>䉌琽㩱㐰䖱䵟奥갤坭留憩뾣棂猦</w:t>
      </w:r>
      <w:r>
        <w:rPr/>
        <w:t>ⵍ</w:t>
      </w:r>
      <w:r>
        <w:rPr/>
        <w:t>祵〣堪汬䭐畨娩攱숮妡⬺奈⑳䡄</w:t>
      </w:r>
      <w:r>
        <w:rPr/>
        <w:t>ⴽ</w:t>
      </w:r>
      <w:r>
        <w:rPr/>
        <w:t>甮⪘暩䙣</w:t>
      </w:r>
      <w:r>
        <w:rPr/>
        <w:t>ꥒ</w:t>
      </w:r>
      <w:r>
        <w:rPr/>
        <w:t>泂㭡轈眤睵⬪㋍╗噌</w:t>
      </w:r>
      <w:r>
        <w:rPr/>
        <w:t>ⰱ</w:t>
      </w:r>
      <w:r>
        <w:rPr/>
        <w:t>⿂㕡㝕撵㨥촹煯奙슮婦겿䣃쎩䨥痂湅</w:t>
      </w:r>
      <w:r>
        <w:rPr/>
        <w:t>ꗂ</w:t>
      </w:r>
      <w:r>
        <w:rPr/>
        <w:t>婷繸弥弹渫別꥕婇═渤妩㭌⥶公䕏ㅀ슱슡⥒ꌣ堣</w:t>
      </w:r>
      <w:r>
        <w:rPr/>
        <w:t>⠵⯂♴</w:t>
      </w:r>
      <w:r>
        <w:rPr/>
        <w:t>䯂㏂ꅅ묭妱썎</w:t>
      </w:r>
      <w:r>
        <w:rPr/>
        <w:t>⡓</w:t>
      </w:r>
      <w:r>
        <w:rPr/>
        <w:t>䢏瘲坮穢煀䑭潞㜪뽌晭㡮⩏슥䦏瑙卭⑀쉙㜰♑䙂ꌫ◎顂兾毂⽡扭䁵䈵璘瀷㵺캵煲偊㈸午쉱㝭殮㵣歲Ⓜ싎⨬㩦</w:t>
      </w:r>
      <w:r>
        <w:rPr/>
        <w:t>ꤪ</w:t>
      </w:r>
      <w:r>
        <w:rPr/>
        <w:t>滂ㆮ忂浍</w:t>
      </w:r>
      <w:r>
        <w:rPr/>
        <w:t>꥟</w:t>
      </w:r>
      <w:r>
        <w:rPr/>
        <w:t>쉶㔣彵串洵썳獋唸伳杖쉅㕖杇쉈䝃⥀쉭녨뭅儶㬮⨣潬啋숫轁ꍵ슿┭櫎싂◍惂䭳䅮䀪樸唫ㅞ⩐</w:t>
      </w:r>
      <w:r>
        <w:rPr/>
        <w:t>ꕤ</w:t>
      </w:r>
      <w:r>
        <w:rPr/>
        <w:t>噒</w:t>
      </w:r>
      <w:r>
        <w:rPr/>
        <w:t>⠤</w:t>
      </w:r>
      <w:r>
        <w:rPr/>
        <w:t>倩䄵䉞⌹瑺彔ヂ䷂梏㥥㙓桰乏숪Ⓝ㖬祠恎㭌㴰滍瘨䱃穬⺏뮩ꥷ祅晱䝟㤺칇厵⑤乏入幤獎딥</w:t>
      </w:r>
      <w:r>
        <w:rPr/>
        <w:t>ꖩ</w:t>
      </w:r>
      <w:r>
        <w:rPr/>
        <w:t>㈳㭵쉧汊쵴䕷桯傮塘♊촪䁧㮵牧剩坠婕兄㥱杬䖏ꌬ⩀숬卍呹䌩瑶ꍬ杴⬩彔桋痂願</w:t>
      </w:r>
      <w:r>
        <w:rPr/>
        <w:t>ⵧ⌺</w:t>
      </w:r>
      <w:r>
        <w:rPr/>
        <w:t>䰣䩣摰㌳㉕睮숺䃂촵升匬㧂㉬♒稺㧂廂숫䱱딹숨畯画뭒칥捙㕾땠딻⏂꺱㚮卺硐〉땡</w:t>
      </w:r>
      <w:r>
        <w:rPr/>
        <w:t>ꔫ</w:t>
      </w:r>
      <w:r>
        <w:rPr/>
        <w:t>㥨㡳땫硎쉾泍⨬湘塢뇂浬䁊栨充橰</w:t>
      </w:r>
      <w:r>
        <w:rPr/>
        <w:t>ⱕ</w:t>
      </w:r>
      <w:r>
        <w:rPr/>
        <w:t>싂串䊘㩴樰繐㪻</w:t>
      </w:r>
      <w:r>
        <w:rPr/>
        <w:t>ꤱ</w:t>
      </w:r>
      <w:r>
        <w:rPr/>
        <w:t>싂뭁◃偦♦䆥摑夬딬彖</w:t>
      </w:r>
      <w:r>
        <w:rPr/>
        <w:t>ⰵ</w:t>
      </w:r>
      <w:r>
        <w:rPr/>
        <w:t>朸楚숥留晒㙣吴깯</w:t>
      </w:r>
      <w:r>
        <w:rPr/>
        <w:t>ꦮ</w:t>
      </w:r>
      <w:r>
        <w:rPr/>
        <w:t>洭䰮奬幤䘴칖务╴婒싂獄烂ꥣ</w:t>
      </w:r>
      <w:r>
        <w:rPr/>
        <w:t>ⶬ</w:t>
      </w:r>
      <w:r>
        <w:rPr/>
        <w:t>㩊顩㘵</w:t>
      </w:r>
      <w:r>
        <w:rPr/>
        <w:t>⢱┷</w:t>
      </w:r>
      <w:r>
        <w:rPr/>
        <w:t>埂䩎輪⍰긫坲㐵ꅭ浩壂浚睭何硘㮮晔⵩쉺</w:t>
      </w:r>
      <w:r>
        <w:rPr/>
        <w:t>ꕶ</w:t>
      </w:r>
      <w:r>
        <w:rPr/>
        <w:t>㙀頴卦晗ꌮ䡭䣂䡥煩頲瑒╡契䍡곂ꅟ숥䴵쉍䠦歊㌥牤녇扯㭡幦쵩뽟䔤慱煔㡃檵潇猬潑㟂眫瑫塊</w:t>
      </w:r>
      <w:r>
        <w:rPr/>
        <w:t>ꥐ</w:t>
      </w:r>
      <w:r>
        <w:rPr/>
        <w:t>堺硴砮㵐숦媣뿂㩋</w:t>
      </w:r>
      <w:r>
        <w:rPr/>
        <w:t>Ⱬ</w:t>
      </w:r>
      <w:r>
        <w:rPr/>
        <w:t>㙍</w:t>
      </w:r>
      <w:r>
        <w:rPr/>
        <w:t>ⴺ</w:t>
      </w:r>
      <w:r>
        <w:rPr/>
        <w:t>輻㊱恌ꍬ兑獾玿兡患䢱㌊걬⩺楍奕颻惂ꇂ夥䕉繡㝒⥚⍋旍㝉</w:t>
      </w:r>
      <w:r>
        <w:rPr/>
        <w:t>ꔴ⭃</w:t>
      </w:r>
      <w:r>
        <w:rPr/>
        <w:t>䍘싂⵺煭垘싂㵧椯棂䳂辮숪漣썕琱ꥰ써敯⭭</w:t>
      </w:r>
      <w:r>
        <w:rPr/>
        <w:t>Ⱝ</w:t>
      </w:r>
      <w:r>
        <w:rPr/>
        <w:t>쉱䈨싂긩</w:t>
      </w:r>
      <w:r>
        <w:rPr/>
        <w:t>ⶏ</w:t>
      </w:r>
      <w:r>
        <w:rPr/>
        <w:t>牸䵉坆䁑☯䩍㕴歞⺮䕳캩極㍥乷攬ㅮ┦쉫琦䑳쏂橱ꎵ㭶䉄儱欱╩歊䠩沘㖩懂쉞㭓⬳甴㉲츪潄숽栽쉀婂쉸⩓擂䔺眨ꄽ쉕櫂⭔䉁</w:t>
      </w:r>
      <w:r>
        <w:rPr/>
        <w:t>ꥀ</w:t>
      </w:r>
      <w:r>
        <w:rPr/>
        <w:t>䌨摗건╴剥⼪䕐䱢濂⩮䍺憱恩㞘㜹伤眱습顔欪⶘쎬啖弴呪㍰䁫숪桄墏꺣믂쉙숹⩯䟂唺砻치晋䊩䍈䑦帺奲갹轳䭌쉏㡲䰫䡵砲깙柎숥숩瘭婴擂</w:t>
      </w:r>
      <w:r>
        <w:rPr/>
        <w:t>꥓</w:t>
      </w:r>
      <w:r>
        <w:rPr/>
        <w:t>浬䴪⭡机杆朮쉶璣啬㦱쉬渷</w:t>
      </w:r>
      <w:r>
        <w:rPr/>
        <w:t>ꔪ</w:t>
      </w:r>
      <w:r>
        <w:rPr/>
        <w:t>祟⯍椵睾潧촥欸晄犬攩</w:t>
      </w:r>
      <w:r>
        <w:rPr/>
        <w:t>⡚⍟ⲻ</w:t>
      </w:r>
      <w:r>
        <w:rPr/>
        <w:t>⻂璩捺摁⺏묳㍟㯂</w:t>
      </w:r>
      <w:r>
        <w:rPr/>
        <w:t>ꦡ</w:t>
      </w:r>
      <w:r>
        <w:rPr/>
        <w:t>䵟挹堭㒥杲挶썫斮㜯转刻ꥩ싂䎮⭪濂灠と䞏恄廂熏쉉䍸塀쉓㬯㭈ꆬ唷⭅媥慫啃恲칟싂</w:t>
      </w:r>
      <w:r>
        <w:rPr/>
        <w:t>ⴰ</w:t>
      </w:r>
      <w:r>
        <w:rPr/>
        <w:t>䌷쉧䜤晓怴뭎暿偸䝟㝔硾⹒녌쉔슿싂晪氹⭓촨쉙ꎡ迂灍㑰执믂㩒쉸䝨뗂僂䜶頸䇃斡䐻╱䤹㩂䍾숲㙺㊥㬨椴쉇汥癚쉢⨦⿂潵轴䕃쉤湺亥咩숽</w:t>
      </w:r>
      <w:r>
        <w:rPr/>
        <w:t>ꥃ</w:t>
      </w:r>
      <w:r>
        <w:rPr/>
        <w:t>㙦갮㡣䕇戦⹄⩫쉺䈷梮杖䭗捀⩆걎쉤䜪䛂숱椻㌴쉓쉾⩍</w:t>
      </w:r>
      <w:r>
        <w:rPr/>
        <w:t>ⱌ</w:t>
      </w:r>
      <w:r>
        <w:rPr/>
        <w:t>歬畏癋ꅺ繟⻂ꆩ桅싂쉃囂뽹뗂䅫</w:t>
      </w:r>
      <w:r>
        <w:rPr/>
        <w:t>ꔥ</w:t>
      </w:r>
      <w:r>
        <w:rPr/>
        <w:t>땪稽㵊皡㕧䏂⹇幦쉘櫂㐴녦猶穈뽢怰</w:t>
      </w:r>
      <w:r>
        <w:rPr/>
        <w:t>⡉</w:t>
      </w:r>
      <w:r>
        <w:rPr/>
        <w:t>숪墘⹩숥欬뮱싂쉊츤悥䔻㍥兂瀽奒啇⒣㣂치땲㩟か儻癌♡뾡空뽣썇奧僂ꄽ㢵䎵頬砺뮱䯂値塗弶ㄯ䏂〭刽䯃☨ㅕ轮倭</w:t>
      </w:r>
      <w:r>
        <w:rPr/>
        <w:t>ⷂ</w:t>
      </w:r>
      <w:r>
        <w:rPr/>
        <w:t>숲⚩⎏歂</w:t>
      </w:r>
      <w:r>
        <w:rPr/>
        <w:t>⡥</w:t>
      </w:r>
      <w:r>
        <w:rPr/>
        <w:t>㔶쉤꥗煢㊘穃⩢奁</w:t>
      </w:r>
      <w:r>
        <w:rPr/>
        <w:t>ⰶ</w:t>
      </w:r>
      <w:r>
        <w:rPr/>
        <w:t>쉧㨰淍煤쉞朦⍾䘷</w:t>
      </w:r>
      <w:r>
        <w:rPr/>
        <w:t>⡩</w:t>
      </w:r>
      <w:r>
        <w:rPr/>
        <w:t>쉍䡓畎땍</w:t>
      </w:r>
      <w:r>
        <w:rPr/>
        <w:t>⡫</w:t>
      </w:r>
      <w:r>
        <w:rPr/>
        <w:t>㌦稱쉢◂橅䱕垬㏂冣쉵䂿徬㐫㵞䅍쉲棂恲쉧㠨䰵䉲⛂쉖䉀㗂㇂夥幆쉗稤䵱㡫넨䙰쵡</w:t>
      </w:r>
      <w:r>
        <w:rPr/>
        <w:t>⡯</w:t>
      </w:r>
      <w:r>
        <w:rPr/>
        <w:t>쉄</w:t>
      </w:r>
      <w:r>
        <w:rPr/>
        <w:t>Ⱙ</w:t>
      </w:r>
      <w:r>
        <w:rPr/>
        <w:t>歄版숶摱浂곂卍杆쉾㒩㍋땲迂䡧ꅢ癘⬹쉵憵⥚ㄪ䡫敕䱺棍年㥦ꄳ䴩妥睍⎥┷柂橭旂⫂♗户䵚쉸쉕䍍㑷猊뽍㦮䦏烂긫墱杏</w:t>
      </w:r>
      <w:r>
        <w:rPr/>
        <w:t>ꕵ</w:t>
      </w:r>
      <w:r>
        <w:rPr/>
        <w:t>漺땚攳격⑱灆䵧뭚仂싂偂榻숲䡒뮘繵彂偑旂棍ꎮ桤伤卵晊獁呯⨶潇傩䰸沏䘰䇂纡䲏恢搮桶숽晱쉍吪玏⑫䋎䩄쵡</w:t>
      </w:r>
      <w:r>
        <w:rPr/>
        <w:t>⠥</w:t>
      </w:r>
      <w:r>
        <w:rPr/>
        <w:t>恙츳怯䑮绂</w:t>
      </w:r>
      <w:r>
        <w:rPr/>
        <w:t>ⴳ</w:t>
      </w:r>
      <w:r>
        <w:rPr/>
        <w:t>偀뽖参か깳싂ぶ㔶城⻂䅑╚畓슿䐮牅愱绂䞬呣奌橓猹慞玩怤桍旂嘩뽨绂㉹䡆姂末䁔䕵쉦恋䑎⽷</w:t>
      </w:r>
      <w:r>
        <w:rPr/>
        <w:t>ꤨ</w:t>
      </w:r>
      <w:r>
        <w:rPr/>
        <w:t>穸쉒址䝉ひ歄李碡扄奍磂</w:t>
      </w:r>
      <w:r>
        <w:rPr/>
        <w:t>ⱇ</w:t>
      </w:r>
      <w:r>
        <w:rPr/>
        <w:t>睥渣</w:t>
      </w:r>
      <w:r>
        <w:rPr/>
        <w:t>ꕶ</w:t>
      </w:r>
      <w:r>
        <w:rPr/>
        <w:t>쉞뭋까⯂쉎つ㔰㍯卹</w:t>
      </w:r>
      <w:r>
        <w:rPr/>
        <w:t>ꗃꤲ</w:t>
      </w:r>
      <w:r>
        <w:rPr/>
        <w:t>䁂䵹넦稻䍺╱㈲甤䭒</w:t>
      </w:r>
      <w:r>
        <w:rPr/>
        <w:t>ⱘ</w:t>
      </w:r>
      <w:r>
        <w:rPr/>
        <w:t>䝾嫂偶䌶㑟숦所敋歚⎏乳旂촤湦┶轣哂ꏍ⑨㭁ꥥ숳頯穷癄旂숱噠夳</w:t>
      </w:r>
      <w:r>
        <w:rPr/>
        <w:t>ⱌ</w:t>
      </w:r>
      <w:r>
        <w:rPr/>
        <w:t>幉ㄮ䥃䲣슡숹䫂⏂㧃㏂䱴싂㑖칷忂녔쌣硨㑉盎䩠䃍뽾攮㩗湰潖顚쉇숥卨숹⛍ぢ넲煹⤭偔痂쉋偾珂砽㍾</w:t>
      </w:r>
      <w:r>
        <w:rPr/>
        <w:t>ꤪ</w:t>
      </w:r>
      <w:r>
        <w:rPr/>
        <w:t>䐳</w:t>
      </w:r>
      <w:r>
        <w:rPr/>
        <w:t>⡖</w:t>
      </w:r>
      <w:r>
        <w:rPr/>
        <w:t>침繶汉慮⩫䍉灥轕♏禵恦⩴䑮䜩꤮姃偹☣쉷썟ꄽ⥌堸넳牵뾣믂쉵䩣⸹쉷慾栻䕗슬⼴⛂啞⯂㩙⽾䀶穐</w:t>
      </w:r>
      <w:r>
        <w:rPr/>
        <w:t>⣂</w:t>
      </w:r>
      <w:r>
        <w:rPr/>
        <w:t>㟂䥆ꌨ啂婶䴴婟</w:t>
      </w:r>
      <w:r>
        <w:rPr/>
        <w:t>ꤱ</w:t>
      </w:r>
      <w:r>
        <w:rPr/>
        <w:t>炣䛂斡䭪庥敤啕싂䍨䑁놘⑘輦㩗♍쉥㍌汯破땳⩗䩰焪払仂⍔䊵싂뭃痂活숳潰</w:t>
      </w:r>
      <w:r>
        <w:rPr/>
        <w:t>ꗂ⑆</w:t>
      </w:r>
      <w:r>
        <w:rPr/>
        <w:t>㤤⩢㝒畴쉀堮숹ꆵ毂溘嫂⽯</w:t>
      </w:r>
      <w:r>
        <w:rPr/>
        <w:t>ⵆ</w:t>
      </w:r>
      <w:r>
        <w:rPr/>
        <w:t>숬䵉싂呶ꎻ瑒氯呴⨪䭮偓䀬떡쏃恰䊏渤ꍊ慇</w:t>
      </w:r>
      <w:r>
        <w:rPr/>
        <w:t>Ⱳ</w:t>
      </w:r>
      <w:r>
        <w:rPr/>
        <w:t>呹</w:t>
      </w:r>
      <w:r>
        <w:rPr/>
        <w:t>ꥃ</w:t>
      </w:r>
      <w:r>
        <w:rPr/>
        <w:t>狂愣╘朲暩扭</w:t>
      </w:r>
      <w:r>
        <w:rPr/>
        <w:t>Ⱙ</w:t>
      </w:r>
      <w:r>
        <w:rPr/>
        <w:t>쉙</w:t>
      </w:r>
      <w:r>
        <w:rPr/>
        <w:t>ꤪ</w:t>
      </w:r>
      <w:r>
        <w:rPr/>
        <w:t>损⺬⭪㩞쉰㧂恾繬呵䓂烂㡉䱒숪㭏ꥪ婙㵬쉆睺걉漮坷轌彐거䥫樹牗捰</w:t>
      </w:r>
      <w:r>
        <w:rPr/>
        <w:t>ⷂ</w:t>
      </w:r>
      <w:r>
        <w:rPr/>
        <w:t>숺⭖ꅔ㝹㑾䯂刳睄䊬</w:t>
      </w:r>
      <w:r>
        <w:rPr/>
        <w:t>꧂</w:t>
      </w:r>
      <w:r>
        <w:rPr/>
        <w:t>摏惂剑佌忂⩑繟䍙忂ꅓ䡰㇂䡈䁔묣ꏂ♰⾮弶䇃商京</w:t>
      </w:r>
      <w:r>
        <w:rPr/>
        <w:t>⡶</w:t>
      </w:r>
      <w:r>
        <w:rPr/>
        <w:t>걂ꍭ묩䯍揂⥴䝇䩥䥏㥍쉈漰䙋ꅵ呒㵐願嫂坣彙싂숬쉱쉪</w:t>
      </w:r>
      <w:r>
        <w:rPr/>
        <w:t>ⵊ</w:t>
      </w:r>
      <w:r>
        <w:rPr/>
        <w:t>㉃穏</w:t>
      </w:r>
      <w:r>
        <w:rPr/>
        <w:t>Ⱚ</w:t>
      </w:r>
      <w:r>
        <w:rPr/>
        <w:t>ꦩ</w:t>
      </w:r>
      <w:r>
        <w:rPr/>
        <w:t>て쉮䁱搶䭥䂻숸⥯</w:t>
      </w:r>
      <w:r>
        <w:rPr/>
        <w:t>⠷</w:t>
      </w:r>
      <w:r>
        <w:rPr/>
        <w:t>ꥋ♵</w:t>
      </w:r>
      <w:r>
        <w:rPr/>
        <w:t>婑奞甽䅏⵳싂〹㨵潓喩⑀싂摙䝯♋种㑆⭃⤸汷砹㬵숵党</w:t>
      </w:r>
      <w:r>
        <w:rPr/>
        <w:t>ꦥ</w:t>
      </w:r>
      <w:r>
        <w:rPr/>
        <w:t>嫂ꌯ䥍㴫穣쉕⭹쉆㍔畱쉆䀦캩쉷哎슏쉐⑪</w:t>
      </w:r>
      <w:r>
        <w:rPr/>
        <w:t>⡣</w:t>
      </w:r>
      <w:r>
        <w:rPr/>
        <w:t>悱䑆匯䉅䬽⥇㎬䡔輭竂넲㈰䑌眺ㄊ漲⧂䕐칰仂囂싂牄汫弩쉣か㓂땡쉊䩭ヂꎏ⭁縲㊩䠺⩋넹㑠䭺扯ꍠ氬㚏딳⩂䣂뼩繥乔幫硙싎婋䋂쉪䘵䭲⌹䷂</w:t>
      </w:r>
      <w:r>
        <w:rPr/>
        <w:t>ꥉ⩧</w:t>
      </w:r>
      <w:r>
        <w:rPr/>
        <w:t>兕뼸刣煣愮슬㚿焯슣支⍚䐪♭쉞匴彑䔴㘪䠰窿哂癉䰯춥㵠乶쉞</w:t>
      </w:r>
      <w:r>
        <w:rPr/>
        <w:t>ⱒ</w:t>
      </w:r>
      <w:r>
        <w:rPr/>
        <w:t>婡㩌穎㤶䖣쉗猰暵ꅪ滃쉭偙幙眩潅㑺㩩䐽绂쉐ꍋ摐쉧깭垥㑶硃㭊㧂䂡儫渵㑕桁䱌种㶱쉁䑴⍊㴭砷슣楔卑㔪歷爪幇컂猤䰶滂㙉뭖②촲㘭䙣溱걃䬭牍뼫㇂䥎▥㝁㍑杣䈰㥙堵盂惂묬슩㗂彲牉颮桌剱숦</w:t>
      </w:r>
      <w:r>
        <w:rPr/>
        <w:t>ꕇ</w:t>
      </w:r>
      <w:r>
        <w:rPr/>
        <w:t>瑀䘲㇍㣂뽢⬯슡뭰㍙㝙瞮뭸䈺拍䁈</w:t>
      </w:r>
      <w:r>
        <w:rPr/>
        <w:t>⡤</w:t>
      </w:r>
      <w:r>
        <w:rPr/>
        <w:t>偒嘯発숵卆䦬㍱嘯允獒とⒻ䒬瘸湱</w:t>
      </w:r>
      <w:r>
        <w:rPr/>
        <w:t>⡌⩭</w:t>
      </w:r>
      <w:r>
        <w:rPr/>
        <w:t>䤵㵒愻敌㍇戴冥噕쌰䀭숮輽斵쉭㤷濎埂弣⑟桷啋侩䗂쉠䩆乊棂頲ꅟ땎琲⺣㔶㩷䅏쉋쉴䰪땟㵢攤彯榵ㄹ</w:t>
      </w:r>
      <w:r>
        <w:rPr/>
        <w:t>Ⳃ</w:t>
      </w:r>
      <w:r>
        <w:rPr/>
        <w:t>憵䀨숤쵏䨴숺剡쉱⪵頱䌲썡澻単摉숻奾⩮ꥤ䠫꥞묣轵䴥⍡⯂ㆥ㌵㥠天⻂匦丷碩촳㨶䡢瑹塔優䎣☹兇숳颿娺컂痂</w:t>
      </w:r>
      <w:r>
        <w:rPr/>
        <w:t>⡬</w:t>
      </w:r>
      <w:r>
        <w:rPr/>
        <w:t>欯卉䀳猺䥑䢡䁨䍄䌻㭗䡋</w:t>
      </w:r>
      <w:r>
        <w:rPr/>
        <w:t>ⵧ</w:t>
      </w:r>
      <w:r>
        <w:rPr/>
        <w:t>硖㭵愪步湵甪奍揂勍汁睪떘偳堸뇂⸩싂て</w:t>
      </w:r>
      <w:r>
        <w:rPr/>
        <w:t>ꥒ</w:t>
      </w:r>
      <w:r>
        <w:rPr/>
        <w:t>숷侬烂颩䟎㩨깒獪ァ獇轲⬲敳瑓뽉䱪乤塏咩橕㯂勂쵩輴⽨싍兡싂쉑䉘㉮㌷噫䌳敮㥞刬뼷凂顎檩⴬單搦䩩건剎䡳⥅湘䬻⨺ꅚ迂え⬶땍嗂</w:t>
      </w:r>
      <w:r>
        <w:rPr/>
        <w:t>ⴥ</w:t>
      </w:r>
      <w:r>
        <w:rPr/>
        <w:t>㙫䉇䖥㙸⹥暮戦⽧쉉䤩敱焯㬳㛂䉰쉩澱╰〵</w:t>
      </w:r>
      <w:r>
        <w:rPr/>
        <w:t>⠻</w:t>
      </w:r>
      <w:r>
        <w:rPr/>
        <w:t>兺嗂慩</w:t>
      </w:r>
      <w:r>
        <w:rPr/>
        <w:t>ⱨ</w:t>
      </w:r>
      <w:r>
        <w:rPr/>
        <w:t>楕쉳쉲㭭扶┻佫㝚쉋䅯灩</w:t>
      </w:r>
      <w:r>
        <w:rPr/>
        <w:t>ⲱ</w:t>
      </w:r>
      <w:r>
        <w:rPr/>
        <w:t>슩輵썏⌯䡚磂䥴</w:t>
      </w:r>
      <w:r>
        <w:rPr/>
        <w:t>Ⱚ</w:t>
      </w:r>
      <w:r>
        <w:rPr/>
        <w:t>䭔㦿䗂긭⻎쉀곂䅆䵊廂歉彞来捑煡㋂⥇곎㍣⻂勎縴ㅙ奞䇂☫兎넩砫煆囎㣂患啢摀柂乇걘塇⍄擂摣⭄摈卺吻㕃扮䱋쉪捂┷游䘮⴬䍊㐽眪欸掻쉳⤸〽扥껂⨷汍䱾姂刣呅廍⥌숤㍁乚燂쉔싂㦥毂♖牏㝪</w:t>
      </w:r>
      <w:r>
        <w:rPr/>
        <w:t>⡊꥙⥨</w:t>
      </w:r>
      <w:r>
        <w:rPr/>
        <w:t>繵癲圊⑈䥨楘奺</w:t>
      </w:r>
      <w:r>
        <w:rPr/>
        <w:t>⢩</w:t>
      </w:r>
      <w:r>
        <w:rPr/>
        <w:t>坄睊幺ꥥ瞏䭹㩄숬䡖乆城䌬겵兎狂쵄烂⩙쌥妡橺䡡嚩瘶癋汢⴦녦瑙쉰游䫂獪</w:t>
      </w:r>
      <w:r>
        <w:rPr/>
        <w:t>ꤶ</w:t>
      </w:r>
      <w:r>
        <w:rPr/>
        <w:t>祕橏걬㧃Ⓜ⼷轱呡⪩㛂瘱┭䬩㩒쉡☲</w:t>
      </w:r>
      <w:r>
        <w:rPr/>
        <w:t>Ⱙ</w:t>
      </w:r>
      <w:r>
        <w:rPr/>
        <w:t>〶橆⨲⫂䥅⩐狂幗敞넲</w:t>
      </w:r>
      <w:r>
        <w:rPr/>
        <w:t>ꗂ</w:t>
      </w:r>
      <w:r>
        <w:rPr/>
        <w:t>痂ꆣ浖㇂⨫獖꥖꥾嚩棎㉲⨵凍걠⮱╋危繎姂捲瀶姂♰䡇软䔺</w:t>
      </w:r>
      <w:r>
        <w:rPr/>
        <w:t>ⳃ</w:t>
      </w:r>
      <w:r>
        <w:rPr/>
        <w:t>⿂뽐祏欳䀶쉄㩰橏䡭⑌갴䶻⥱㭣싎喩吴슱쉭</w:t>
      </w:r>
      <w:r>
        <w:rPr/>
        <w:t>ꗃ</w:t>
      </w:r>
      <w:r>
        <w:rPr/>
        <w:t>桸啯ㅡ</w:t>
      </w:r>
      <w:r>
        <w:rPr/>
        <w:t>⢵</w:t>
      </w:r>
      <w:r>
        <w:rPr/>
        <w:t>と墩넹⩰轌쉂攻땣棂琬甤伻썔呐⹘抩吮䩑ꌪ漦ㅙ쉶琴㖩勂顷⛂洭䱙䡀䌨べ⤣㑯╰⬨煖祒㭗濂갱䎱놥◂参呓塪噹⭒䙫桉楳歸灓囃瑍딵䵑稯㵥</w:t>
      </w:r>
      <w:r>
        <w:rPr/>
        <w:t>Ⱕ</w:t>
      </w:r>
      <w:r>
        <w:rPr/>
        <w:t>淂㙬숶摮摠ノ䩳欫⨦抮믂煚橺숥頷숲䝮䋂礣ㆿ癳睗猭</w:t>
      </w:r>
      <w:r>
        <w:rPr/>
        <w:t>꧂</w:t>
      </w:r>
      <w:r>
        <w:rPr/>
        <w:t>憥厥婅扉優습恌係⩾쉞⩌奬填類䨮輪⽙椶⹔㩥慪⪱䡞婆⨤橊⌬춱⩫圦單慌牞䱮憱쉰碩偖稬⸸儯獱燂쉊条㔣ぎ⹠</w:t>
      </w:r>
      <w:r>
        <w:rPr/>
        <w:t>⡪</w:t>
      </w:r>
      <w:r>
        <w:rPr/>
        <w:t>穂䛂㍆</w:t>
      </w:r>
      <w:r>
        <w:rPr/>
        <w:t>ꤤ</w:t>
      </w:r>
      <w:r>
        <w:rPr/>
        <w:t>䙯盂숱伷ꎵ㘣津敡㍥</w:t>
      </w:r>
      <w:r>
        <w:rPr/>
        <w:t>ⵯ</w:t>
      </w:r>
      <w:r>
        <w:rPr/>
        <w:t>㉄뽵쉎</w:t>
      </w:r>
      <w:r>
        <w:rPr/>
        <w:t>ꔭ</w:t>
      </w:r>
      <w:r>
        <w:rPr/>
        <w:t>뾬䴦楯㭩⩰䎬輯ㅗ瀪䔩ㅐ츪縱㞣獢汈坾椳㜺ꄹ係䭢繲澘丶湾癯乮砷啰啯⽯쉢彰⭈玿㖮䕖琪痂欴②癳欳汘⩾묺湥</w:t>
      </w:r>
      <w:r>
        <w:rPr/>
        <w:t>ⲩ</w:t>
      </w:r>
      <w:r>
        <w:rPr/>
        <w:t>楅⨫껃噔䪩䵀瑓㝎㯂쉠ꅏ뗂彲⽎栤迂땥剂췂桰</w:t>
      </w:r>
      <w:r>
        <w:rPr/>
        <w:t>ꤹ</w:t>
      </w:r>
      <w:r>
        <w:rPr/>
        <w:t>杖╺畐顚ㆡ瘸쉦쉪츶噟㬸㘱呦獖</w:t>
      </w:r>
      <w:r>
        <w:rPr/>
        <w:t>ⲱ</w:t>
      </w:r>
      <w:r>
        <w:rPr/>
        <w:t>癫⏂쉯慰轓潺갭慕攺祒뭷⬣潈䯃⹔恰쉕痂捸땮㌵⩭깤뭐䵏ꥵ㓃㣂穩塆塍港楲䱑䜱晫䐺뽋傏䡆䟂硭</w:t>
      </w:r>
      <w:r>
        <w:rPr/>
        <w:t>ⱕ</w:t>
      </w:r>
      <w:r>
        <w:rPr/>
        <w:t>ꅚ嘱㴦ꥬꌭ橥ꏂ祩扤⪘㴤䢮숪츥</w:t>
      </w:r>
      <w:r>
        <w:rPr/>
        <w:t>ⵣ</w:t>
      </w:r>
      <w:r>
        <w:rPr/>
        <w:t>쉁噙妡塂䇂</w:t>
      </w:r>
      <w:r>
        <w:rPr/>
        <w:t>ꤱ</w:t>
      </w:r>
      <w:r>
        <w:rPr/>
        <w:t>偡⽖ꄻ㗂䩐䒮䒡䍩斩畓敐㥸⫂㕯숰㴦窘摬㐶⩾⩂</w:t>
      </w:r>
      <w:r>
        <w:rPr/>
        <w:t>ⷍ</w:t>
      </w:r>
      <w:r>
        <w:rPr/>
        <w:t>幍슥扟慚䅍䴵놏쉲捍쉬彏匨⩞쉧䥋긩晹痂祋䥀꥖䱎䈥깁䐲楩顇⥪숮䲻䐬깱戭</w:t>
      </w:r>
      <w:r>
        <w:rPr/>
        <w:t>ⴽ⑟</w:t>
      </w:r>
      <w:r>
        <w:rPr/>
        <w:t>䟂쵞杔獧⽶员奥碡㝠繪꥾獘攬慒两歱쵦噈恣繉䠣浂楨兎⩇믂㧂拂싂偔㥠㡈슩珂</w:t>
      </w:r>
      <w:r>
        <w:rPr/>
        <w:t>ⵂ</w:t>
      </w:r>
      <w:r>
        <w:rPr/>
        <w:t>琊⩋땥祙塣奬썙㝦䡰⽤浭썶⾱㭉㌰싂䣃坯愫測㩔䙄䡸⩇瀴⹸</w:t>
      </w:r>
      <w:r>
        <w:rPr/>
        <w:t>ⱴ⡑</w:t>
      </w:r>
      <w:r>
        <w:rPr/>
        <w:t>ꆮ걃忂㡠䥠百顔顙싂숨敀칮煄</w:t>
      </w:r>
      <w:r>
        <w:rPr/>
        <w:t>⡤</w:t>
      </w:r>
      <w:r>
        <w:rPr/>
        <w:t>숪䪿⬽숤</w:t>
      </w:r>
      <w:r>
        <w:rPr/>
        <w:t>ⳃ</w:t>
      </w:r>
      <w:r>
        <w:rPr/>
        <w:t>噒䄷灱䌶ꥫ测〶䣂噱甶浂晞촳␩곂煺⭒挣凂숪녾滂毂䱌儳澵숻睓䕩婀싂ꍾ⩭慯噠欣危妵帶癅瀵쉗妩榵华⹫뭗彖ꍯ㝯䟂⵾㝓⭫攵彑恐䉗湊姂獚䥮朤㴥⤶㞱㝨滂싂汎利⥬怤䍹썒⩮칮숮䴩츱奄璿穠숹獰싍묯㙬睸㘺칸㴪</w:t>
      </w:r>
      <w:r>
        <w:rPr/>
        <w:t>꧍</w:t>
      </w:r>
      <w:r>
        <w:rPr/>
        <w:t>倫㙅⶿湄朻㩵呃懎挰桮輯뭭秂副싂䍪乒礩拂뭔슡䉯㠰礭⻂㴫쉞숪⩌瀬숺</w:t>
      </w:r>
      <w:r>
        <w:rPr/>
        <w:t>꤭ⴳⵁ</w:t>
      </w:r>
      <w:r>
        <w:rPr/>
        <w:t>㕣䘫⹕搫璮歾숯⬳⩨䕴㬲潹湃䩊쉺浚估煐乔䊩瞻泂ꍀ䥋强ꄰꥤꥡ溱婹顅䜱썌䂘㥎城忂촭䏂䪿敶ㅍ㷂</w:t>
      </w:r>
      <w:r>
        <w:rPr/>
        <w:t>ꤴ</w:t>
      </w:r>
      <w:r>
        <w:rPr/>
        <w:t>슘悏꤮╯卄䀨</w:t>
      </w:r>
      <w:r>
        <w:rPr/>
        <w:t>ꕩ⏂</w:t>
      </w:r>
      <w:r>
        <w:rPr/>
        <w:t>Ⳃ⭏</w:t>
      </w:r>
      <w:r>
        <w:rPr/>
        <w:t>瑟䐸栱숬뿂灭녯轙番㐬㑧</w:t>
      </w:r>
      <w:r>
        <w:rPr/>
        <w:t>ⴣ⹆</w:t>
      </w:r>
      <w:r>
        <w:rPr/>
        <w:t>息쉶兣぀奐숪䋂ꅈ㩹輶㩠瘪숱奕汔㔩깷䫂悩兵焺庘♶쉾戴婀汷昺沩乶싂싍癠梻⚥</w:t>
      </w:r>
      <w:r>
        <w:rPr/>
        <w:t>⣂</w:t>
      </w:r>
      <w:r>
        <w:rPr/>
        <w:t>䩳末坥㨦㍵슩㠸绎堪㍪싂拂䕯㩍⪘⹀帽晴塣稷琱썀싂席</w:t>
      </w:r>
      <w:r>
        <w:rPr/>
        <w:t>ⵉ</w:t>
      </w:r>
      <w:r>
        <w:rPr/>
        <w:t>䝆漶繣啲⌥辏⿂㥋畨ꌥ亮떩㕆祊</w:t>
      </w:r>
      <w:r>
        <w:rPr/>
        <w:t>ⵔ</w:t>
      </w:r>
      <w:r>
        <w:rPr/>
        <w:t>摄ꅕ卆壎祗嗂땅갸걡㵈⪡浑啾き倰싂䡒婠砸輽凂⛂奒繥啴㣂噈砪ꅵ珎題ㄮ矂ꌫ湮潸쉱쉺瑓棂呸쉓쉾块묱牄婒</w:t>
      </w:r>
      <w:r>
        <w:rPr/>
        <w:t>ⴴ</w:t>
      </w:r>
      <w:r>
        <w:rPr/>
        <w:t>愴㝢썇싂橕咩⨭劘牘쉮⑀湙恰浸⺣卪</w:t>
      </w:r>
      <w:r>
        <w:rPr/>
        <w:t>ꔣ</w:t>
      </w:r>
      <w:r>
        <w:rPr/>
        <w:t>촷䁧⸲獘弭쉑⩡㵥㙔썵惂숨걺㞣</w:t>
      </w:r>
      <w:r>
        <w:rPr/>
        <w:t>ꤩ</w:t>
      </w:r>
      <w:r>
        <w:rPr/>
        <w:t>ꅱ춥◂卉㫂偫쉩癓惂</w:t>
      </w:r>
      <w:r>
        <w:rPr/>
        <w:t>ꔪ</w:t>
      </w:r>
      <w:r>
        <w:rPr/>
        <w:t>劘㘬斘썘颩侣敷⨨녉暡皱쉫䉷弲쉌㏎媬䱒す숨煕㚩㌰眯䙩熩긱䏂㝤⨫</w:t>
      </w:r>
      <w:r>
        <w:rPr/>
        <w:t>ꔹ</w:t>
      </w:r>
      <w:r>
        <w:rPr/>
        <w:t>㨺䨲</w:t>
      </w:r>
      <w:r>
        <w:rPr/>
        <w:t>ꔳ</w:t>
      </w:r>
      <w:r>
        <w:rPr/>
        <w:t>圱䵐旂䥨㨨㴱禿슬嗂⭰桴쉾긻瀦呸绂♃懂㕠桁捥眨㵆轥仃ふ恦</w:t>
      </w:r>
      <w:r>
        <w:rPr/>
        <w:t>⣂</w:t>
      </w:r>
      <w:r>
        <w:rPr/>
        <w:t>㤤㜩䉾</w:t>
      </w:r>
      <w:r>
        <w:rPr/>
        <w:t>ꥇ</w:t>
      </w:r>
      <w:r>
        <w:rPr/>
        <w:t>뭪獕숣</w:t>
      </w:r>
      <w:r>
        <w:rPr/>
        <w:t>ꤵ</w:t>
      </w:r>
      <w:r>
        <w:rPr/>
        <w:t>쉧䴨䰷束ァ⧂䫂⑔轓녁⥓剨쉡쉱슩ㆩ⦘䤨礻獪</w:t>
      </w:r>
      <w:r>
        <w:rPr/>
        <w:t>ⴹ</w:t>
      </w:r>
      <w:r>
        <w:rPr/>
        <w:t>䰮썑㝯䎡扉싂慀捡▿뗂堦쉅㭲䝇猊獋뭡싂吻啺⾥恔〥䠪䘽쉰쉓ぅ怣녈슱㭵㙷㑧뇂㤬쉡㢻佤쉠䄺橎頩䁧쉗♒冏쉇♢칳숽婲辿㝐幟슩쉺公晑祥</w:t>
      </w:r>
      <w:r>
        <w:rPr/>
        <w:t>⡯</w:t>
      </w:r>
      <w:r>
        <w:rPr/>
        <w:t>淂⭌顧쉘䡒</w:t>
      </w:r>
      <w:r>
        <w:rPr/>
        <w:t>ⳍ</w:t>
      </w:r>
      <w:r>
        <w:rPr/>
        <w:t>䗂㕂썳⽷숥梩圵䅩쉄砶䱪ォ㨥</w:t>
      </w:r>
      <w:r>
        <w:rPr/>
        <w:t>ꥆ</w:t>
      </w:r>
      <w:r>
        <w:rPr/>
        <w:t>䵆⹫炩犘朦䈺猹⨹╮牌䩢恰䐷㍯欮뭯東煬⧂桸剃뭚䜽呒쉑⭱</w:t>
      </w:r>
      <w:r>
        <w:rPr/>
        <w:t>ꕤ</w:t>
      </w:r>
      <w:r>
        <w:rPr/>
        <w:t>Ⳃ</w:t>
      </w:r>
      <w:r>
        <w:rPr/>
        <w:t>숸䕖歖喘㎡朷书桄䶩ꌪㅐ爰轁楲㔪爽䔱숩剆♞㑏䥳㮩窻⨮숱견氥磂썆㜵夦쉷㤩⭑輰쉬獫歂佖怳떵쌻⼶偯哂깱拂␯樱瑣쉬</w:t>
      </w:r>
      <w:r>
        <w:rPr/>
        <w:t>⣂</w:t>
      </w:r>
      <w:r>
        <w:rPr/>
        <w:t>楬畷愪牰浴ꇃ칥氪た녯䑢瘥㪘☪썧䁡剒匴뽊㑲䙯愮⼻⻂</w:t>
      </w:r>
      <w:r>
        <w:rPr/>
        <w:t>ꕤ⨲</w:t>
      </w:r>
      <w:r>
        <w:rPr/>
        <w:t>㥯捲䞱䦬橪⑘堶싂</w:t>
      </w:r>
      <w:r>
        <w:rPr/>
        <w:t>ꥎ</w:t>
      </w:r>
      <w:r>
        <w:rPr/>
        <w:t>㏂瘪</w:t>
      </w:r>
      <w:r>
        <w:rPr/>
        <w:t>⡄</w:t>
      </w:r>
      <w:r>
        <w:rPr/>
        <w:t>涩碡칔걯⨤뽦⥄洪㥀</w:t>
      </w:r>
      <w:r>
        <w:rPr/>
        <w:t>⡾</w:t>
      </w:r>
      <w:r>
        <w:rPr/>
        <w:t>橓彳媩쉺뽢癃捡</w:t>
      </w:r>
      <w:r>
        <w:rPr/>
        <w:t>ꕖ</w:t>
      </w:r>
      <w:r>
        <w:rPr/>
        <w:t>搥㥢▵䚥칡</w:t>
      </w:r>
      <w:r>
        <w:rPr/>
        <w:t>⠦</w:t>
      </w:r>
      <w:r>
        <w:rPr/>
        <w:t>樯숷炘飃습洱吲杕촱㗂㌪쉂书䑭쉇慎ꏂ䍶頲掻䝒⹫⴩뮱숲歯矂⤺슥棂幺⫂夳啕卮䂬┫瑦⯎䍢带伦㌥祳녎墣嘺⦩쉹걲⑲眽䵚</w:t>
      </w:r>
      <w:r>
        <w:rPr/>
        <w:t>ꕖ</w:t>
      </w:r>
      <w:r>
        <w:rPr/>
        <w:t>污땗䙾♖숫㔦⒩⽨晀燂䞣呫싂</w:t>
      </w:r>
      <w:r>
        <w:rPr/>
        <w:t>ꖏ</w:t>
      </w:r>
      <w:r>
        <w:rPr/>
        <w:t>䭗싂幤㶩樴썐瘮儬獄⤨</w:t>
      </w:r>
      <w:r>
        <w:rPr/>
        <w:t>ⵍ</w:t>
      </w:r>
      <w:r>
        <w:rPr/>
        <w:t>禵ꅱ㶻㝦吸ꍬ摪参塞祀う湋䁍숯禘㭹皿恫㝑偊쉲健</w:t>
      </w:r>
      <w:r>
        <w:rPr/>
        <w:t>ⱦ</w:t>
      </w:r>
      <w:r>
        <w:rPr/>
        <w:t>쉙轋橠婈</w:t>
      </w:r>
      <w:r>
        <w:rPr/>
        <w:t>⡊</w:t>
      </w:r>
      <w:r>
        <w:rPr/>
        <w:t>䐣슣夨</w:t>
      </w:r>
      <w:r>
        <w:rPr/>
        <w:t>ⷂ</w:t>
      </w:r>
      <w:r>
        <w:rPr/>
        <w:t>慺⸪춿</w:t>
      </w:r>
      <w:r>
        <w:rPr/>
        <w:t>⣂</w:t>
      </w:r>
      <w:r>
        <w:rPr/>
        <w:t>桑偪컂䧂敵䉘䆣柂欦⍞湂╲ꍋ瑍顴㧃䅋䥟歲⩺穉䷂䁱⽯㶬땔浮㍆䝌噄</w:t>
      </w:r>
      <w:r>
        <w:rPr/>
        <w:t>⡄</w:t>
      </w:r>
      <w:r>
        <w:rPr/>
        <w:t>쉟㦥쉎懃顆⿍敚圬㉮挫樰⎱䔴刺浦当場傏祭丱츦쉢奊䖵☷圶ㄬ〨⹥쉞彷뇃但戶ォ㩇懂⭦녙攴橕⵬䍒玿儵彊慪响⹴㠮啨串촦毎숷䙹潤汚</w:t>
      </w:r>
      <w:r>
        <w:rPr/>
        <w:t>ꕮ</w:t>
      </w:r>
      <w:r>
        <w:rPr/>
        <w:t>㭘⫂橎儫칣乬瑎䐯噑䥂ꏃ㚏⨥瓂츴㤱䰹爬숱㈳䐪仂硃傮䨪婭䕦뗂슣䄶仂畫頤䁷幭뽚䴴兙때敺䞻刻䓂横伭쉷㙑溡䅞畍㓂䭚</w:t>
      </w:r>
      <w:r>
        <w:rPr/>
        <w:t>Ⳃ</w:t>
      </w:r>
      <w:r>
        <w:rPr/>
        <w:t>兪啌䡐노皩⹰求瑫⤬吺ꅶ䥷㕒⽢纘䴤主䜭숦㘣䣂迂绎㔺싂⾩숷⩕恓灋淎</w:t>
      </w:r>
      <w:r>
        <w:rPr/>
        <w:t>⠤</w:t>
      </w:r>
      <w:r>
        <w:rPr/>
        <w:t>쉁</w:t>
      </w:r>
      <w:r>
        <w:rPr/>
        <w:t>⢬</w:t>
      </w:r>
      <w:r>
        <w:rPr/>
        <w:t>颿橠欹䱪⑺슻</w:t>
      </w:r>
      <w:r>
        <w:rPr/>
        <w:t>ⱦ</w:t>
      </w:r>
      <w:r>
        <w:rPr/>
        <w:t>ꕹ</w:t>
      </w:r>
      <w:r>
        <w:rPr/>
        <w:t>扩嫂堊涥넰쉊ㅇ㐷慠甦偐乵뼴뭖煕绂斱䅺⼪矂找圯㛂싂泃썬㵢儳䑣佮滎ꄪ夺①⭰겣ꍅ</w:t>
      </w:r>
      <w:r>
        <w:rPr/>
        <w:t>ꦵ</w:t>
      </w:r>
      <w:r>
        <w:rPr/>
        <w:t>殏쉮춡⹥</w:t>
      </w:r>
      <w:r>
        <w:rPr/>
        <w:t>ꔷ</w:t>
      </w:r>
      <w:r>
        <w:rPr/>
        <w:t>焦枿싂匣㑠氰噥朽뭊迂䤭頽眩顎畦䁺ꎱ牣婪狎쵊㴵慉咻ꇂ슏쉒</w:t>
      </w:r>
      <w:r>
        <w:rPr/>
        <w:t>꧂⸪</w:t>
      </w:r>
      <w:r>
        <w:rPr/>
        <w:t>䗂㌦㨵ꍑ⹀숮栻㛃瀦싂</w:t>
      </w:r>
      <w:r>
        <w:rPr/>
        <w:t>ⰻ</w:t>
      </w:r>
      <w:r>
        <w:rPr/>
        <w:t>瞣奶䫎潟戻쉇瞥</w:t>
      </w:r>
      <w:r>
        <w:rPr/>
        <w:t>ꥃ</w:t>
      </w:r>
      <w:r>
        <w:rPr/>
        <w:t>顤ꍯ债뿂䎣䡢</w:t>
      </w:r>
      <w:r>
        <w:rPr/>
        <w:t>⡏</w:t>
      </w:r>
      <w:r>
        <w:rPr/>
        <w:t>猷潌ꍏ쵚䄩숶瑪廂癵具숽쉟⫂椳뮡煩뿂硞僂捈杉㔦顟걂ㅭꍦ楨潏칌䎬쉓牡窬乓濍㓃䍲</w:t>
      </w:r>
      <w:r>
        <w:rPr/>
        <w:t>⡯</w:t>
      </w:r>
      <w:r>
        <w:rPr/>
        <w:t>摚</w:t>
      </w:r>
      <w:r>
        <w:rPr/>
        <w:t>ꖏ</w:t>
      </w:r>
      <w:r>
        <w:rPr/>
        <w:t>ヂ</w:t>
      </w:r>
      <w:r>
        <w:rPr/>
        <w:t>Ⱪ</w:t>
      </w:r>
      <w:r>
        <w:rPr/>
        <w:t>漺〪⍸毂</w:t>
      </w:r>
      <w:r>
        <w:rPr/>
        <w:t>꤬</w:t>
      </w:r>
      <w:r>
        <w:rPr/>
        <w:t>녰㩲掩䥠溏쉘廂嚥獵䵑䊬砶</w:t>
      </w:r>
      <w:r>
        <w:rPr/>
        <w:t>ⰺ</w:t>
      </w:r>
      <w:r>
        <w:rPr/>
        <w:t>䚱畚겵渽㬨⫂䙪淂쵷櫍뗂琹쉗싂쎻嘰㘫䥮榻㵸捃牘쉺啟呰墘쉋栲쉒垵ㅘꍕ唶愨穭䝓繇⭵堽杯⩲䍾僂颩╃䐤⻎弣繪㘩쉟ꇂ䑙歠夲塄樷㔤</w:t>
      </w:r>
      <w:r>
        <w:rPr/>
        <w:t>ⱋ</w:t>
      </w:r>
      <w:r>
        <w:rPr/>
        <w:t>ꌱ䛂瑺깫㭧㤷䏂煋㝕畐佘敃な䱷湨顟䝬䪘䭳椻깃㊮╉숺☣楥⧂⥺潊楫䩔쌸㎩堮䛂㵏䥁슬頥倦</w:t>
      </w:r>
      <w:r>
        <w:rPr/>
        <w:t>ꤣ⩯⫂⥇</w:t>
      </w:r>
      <w:r>
        <w:rPr/>
        <w:t>懂彆㠮獚</w:t>
      </w:r>
      <w:r>
        <w:rPr/>
        <w:t>⠴</w:t>
      </w:r>
      <w:r>
        <w:rPr/>
        <w:t>湥唰竂깬꺣⿂偔㌱ꆩ摱䉆擂쉣櫎湢傿敘걁繇穚扆㡓扑䟂⪵</w:t>
      </w:r>
      <w:r>
        <w:rPr/>
        <w:t>ⴲ</w:t>
      </w:r>
      <w:r>
        <w:rPr/>
        <w:t>㠳䭫倹晷夭照坧墥䥙庻䙔싃ヂ㐣꺏彠슥숶偋㛂墥㴤兰⸨漣奫帪╓뭟婣杄㣂橑쉏凂幀㴪</w:t>
      </w:r>
      <w:r>
        <w:rPr/>
        <w:t>⡭</w:t>
      </w:r>
      <w:r>
        <w:rPr/>
        <w:t>卡쌱깅</w:t>
      </w:r>
      <w:r>
        <w:rPr/>
        <w:t>ꤻ</w:t>
      </w:r>
      <w:r>
        <w:rPr/>
        <w:t>䝚婈</w:t>
      </w:r>
      <w:r>
        <w:rPr/>
        <w:t>ꦩ♁</w:t>
      </w:r>
      <w:r>
        <w:rPr/>
        <w:t>㡆䕅㡕噵畉䃂啉㏂뭱뽊䥩绂떮柂灈☴땍㔬㪥㐬眲恍ꅹ⾵칋挣䉚冡⪏䁮䙹쉪壂⑘⎮顶ㄮꥱさ썕睲䙫쉑焷</w:t>
      </w:r>
      <w:r>
        <w:rPr/>
        <w:t>⡢</w:t>
      </w:r>
      <w:r>
        <w:rPr/>
        <w:t>牺㢥煈</w:t>
      </w:r>
      <w:r>
        <w:rPr/>
        <w:t>⢿</w:t>
      </w:r>
      <w:r>
        <w:rPr/>
        <w:t>獤䴺愶敨꧎歈佺侥扅䍹㦩㨱㵖绂濍믂壂㯂塎殩べ䔸떣扁쉲䶻㠰搸䑤ꌤ㕌杂捀䲏</w:t>
      </w:r>
      <w:r>
        <w:rPr/>
        <w:t>⡥⑀</w:t>
      </w:r>
      <w:r>
        <w:rPr/>
        <w:t>慇쉘ꅐ䍖瑌䩌㜩旂숪楲㏂惂㣂╾⑞䣂슣瀹쉒㍊硭</w:t>
      </w:r>
      <w:r>
        <w:rPr/>
        <w:t>Ⱚ</w:t>
      </w:r>
      <w:r>
        <w:rPr/>
        <w:t>캮쉡슮♭꺡况轔⿂畏畈㥬</w:t>
      </w:r>
      <w:r>
        <w:rPr/>
        <w:t>Ⳃ</w:t>
      </w:r>
      <w:r>
        <w:rPr/>
        <w:t>묻㞩繺橠ꥭ㶣婅塹⌽♪婆廂⥙伲䠰顬桱祍汃䐩㕲炮䋎</w:t>
      </w:r>
      <w:r>
        <w:rPr/>
        <w:t>ꕏ</w:t>
      </w:r>
      <w:r>
        <w:rPr/>
        <w:t>偗쉣㠰㏂㪘츺䴪穇惂橘婄畇䑢唥盂找穱着䙗쉆皩甦ꍤ滂⻂싍㵗㆏偈슩䰻坍樮瀊䭋╩颥㞩긵㥦吨浡弳怨뭞춻땢偨썤⩢</w:t>
      </w:r>
      <w:r>
        <w:rPr/>
        <w:t>ꥀ</w:t>
      </w:r>
      <w:r>
        <w:rPr/>
        <w:t>쎱</w:t>
      </w:r>
      <w:r>
        <w:rPr/>
        <w:t>ꕓ</w:t>
      </w:r>
      <w:r>
        <w:rPr/>
        <w:t>剘擎䷂䥇権컂牨儻ꥩ潥䑆쉤숸䐸䡯弹䁈䪡쉙顴佋</w:t>
      </w:r>
      <w:r>
        <w:rPr/>
        <w:t>ꖏ</w:t>
      </w:r>
      <w:r>
        <w:rPr/>
        <w:t>桞头䁶䘨</w:t>
      </w:r>
      <w:r>
        <w:rPr/>
        <w:t>ⱗ</w:t>
      </w:r>
      <w:r>
        <w:rPr/>
        <w:t>㡷㩭싂슮䡶⹏爩条뼹㝪㶻</w:t>
      </w:r>
      <w:r>
        <w:rPr/>
        <w:t>ꤪ</w:t>
      </w:r>
      <w:r>
        <w:rPr/>
        <w:t>曂㠪婍截轭⭸塡㑢烃堦䁔摁</w:t>
      </w:r>
      <w:r>
        <w:rPr/>
        <w:t>⡂</w:t>
      </w:r>
      <w:r>
        <w:rPr/>
        <w:t>繑垻奮禵㝊炵䑸洪歑狂揂㡌䅞塡⽤⑥坦쉗䒩堲싂瘽걤癪⾵吹ꏃ䤵ꥭ類⯂灉仍塦奄칃塚䕄⬤쉰╯䈯겮뿂慮浄숳䤬</w:t>
      </w:r>
      <w:r>
        <w:rPr/>
        <w:t>ꔨ</w:t>
      </w:r>
      <w:r>
        <w:rPr/>
        <w:t>奴⹓</w:t>
      </w:r>
      <w:r>
        <w:rPr/>
        <w:t>ꕫ</w:t>
      </w:r>
      <w:r>
        <w:rPr/>
        <w:t>ⱑ</w:t>
      </w:r>
      <w:r>
        <w:rPr/>
        <w:t>䌭娱䉏숰䔸㊿☭䵭㨶頴淃⍷楤쉉墿礶卹㶮䔪伳갫ㅴ怬汇┣䬬</w:t>
      </w:r>
      <w:r>
        <w:rPr/>
        <w:t>⡘</w:t>
      </w:r>
      <w:r>
        <w:rPr/>
        <w:t>顾扱睅楡㩖敊㉭㖵浺槂秂⑎癠</w:t>
      </w:r>
      <w:r>
        <w:rPr/>
        <w:t>ꥄ꥙♅</w:t>
      </w:r>
      <w:r>
        <w:rPr/>
        <w:t>卓곂婫</w:t>
      </w:r>
      <w:r>
        <w:rPr/>
        <w:t>⠷</w:t>
      </w:r>
      <w:r>
        <w:rPr/>
        <w:t>䡋廃때䀶剥啍熥恉潟</w:t>
      </w:r>
      <w:r>
        <w:rPr/>
        <w:t>ⱇ⸶</w:t>
      </w:r>
      <w:r>
        <w:rPr/>
        <w:t>칁呧啮䥞䝈␭祾㝸䜪숭⩊슻て⤹㝸恸㌰辱㕥顄摊乗頸㚻䝅㝈凂䆮┫뇂</w:t>
      </w:r>
      <w:r>
        <w:rPr/>
        <w:t>ⵀ</w:t>
      </w:r>
      <w:r>
        <w:rPr/>
        <w:t>牞摲揃쉪⮡普縱䜸兕䭰⩍爯㵵쉄⍾䁚⭐</w:t>
      </w:r>
      <w:r>
        <w:rPr/>
        <w:t>⣍</w:t>
      </w:r>
      <w:r>
        <w:rPr/>
        <w:t>燂⌰촤⭫徥뭸㝤⽾啸参ꅥ樯䓂넣〹飂</w:t>
      </w:r>
      <w:r>
        <w:rPr/>
        <w:t>ⴤ</w:t>
      </w:r>
      <w:r>
        <w:rPr/>
        <w:t>䞿♅</w:t>
      </w:r>
      <w:r>
        <w:rPr/>
        <w:t>ⰵ</w:t>
      </w:r>
      <w:r>
        <w:rPr/>
        <w:t>쌸係珂䏍癱㡆긣飂쉤쉷䅚彚㍟橀䁋䁣䑋</w:t>
      </w:r>
      <w:r>
        <w:rPr/>
        <w:t>ⵁ</w:t>
      </w:r>
      <w:r>
        <w:rPr/>
        <w:t>彬噃砥䵇斣牱つ땈㕂婩뽰僂䉞♈칓ꅠ⚩䭟均弽촹㍭䩉庩ꌪ⤴嘸䝲睟⬱啂慍獘습⽃⩑甽乘䟍輩繃걓恥䡚䡸申쉃倲欣䃂娸熥湔싎礪瓂癆憵敌☪쉡役橱⪏䞘䱚庣禡溣䩐毂䩠䅱ㅉ侵㮱㩆♪䍘佯䍑眪썘슬쵢⎡䲱</w:t>
      </w:r>
      <w:r>
        <w:rPr/>
        <w:t>ꕉ</w:t>
      </w:r>
      <w:r>
        <w:rPr/>
        <w:t>灦쵶촵⹔䍴㩣║㡑</w:t>
      </w:r>
      <w:r>
        <w:rPr/>
        <w:t>ꤪ</w:t>
      </w:r>
      <w:r>
        <w:rPr/>
        <w:t>湔䞩琤慥㝆㘲㕱䉂坪쉇拂ぉ塘䨪㢣汓</w:t>
      </w:r>
      <w:r>
        <w:rPr/>
        <w:t>ꥒⶱ</w:t>
      </w:r>
      <w:r>
        <w:rPr/>
        <w:t>楏䩭搶쉏⥍眱깷⑃㑨䜪㷂睥亱折ꅡ棂壂䘹砳摅伮뼴匷䓂砲쎘ꄺ䚬煚䌨▻坏┹⦻惂媿婮숦㝗☶㩏盂䜶㌷ꥺ倱灗怷䩊䮮摇⭭朽䛂⩣䇂汣瓂㋂㓂䵡偾煫䯂䜸䈩䣂䡂갯佲䍆摁컎硌땙ꅧ塅楏眮㩑帨㟎氻슩彘佭昮慡</w:t>
      </w:r>
      <w:r>
        <w:rPr/>
        <w:t>ⵁ</w:t>
      </w:r>
      <w:r>
        <w:rPr/>
        <w:t>ꄤ뽗迂⬳㏍꺘⎡㩴掱䀩牏惂䁅⴨┬⬨灥礱䙗㔩⩺琦摰㝎땵䡵㙢꺬䬵쉌恑咣扡⏃䗂쉧娫琹촊塺</w:t>
      </w:r>
      <w:r>
        <w:rPr/>
        <w:t>ⱺ</w:t>
      </w:r>
      <w:r>
        <w:rPr/>
        <w:t>쎿슩癉슿㟂슬猯帪慀揂뽐末吹</w:t>
      </w:r>
      <w:r>
        <w:rPr/>
        <w:t>ⱞ</w:t>
      </w:r>
      <w:r>
        <w:rPr/>
        <w:t>㬵前䡐</w:t>
      </w:r>
      <w:r>
        <w:rPr/>
        <w:t>ꥇ</w:t>
      </w:r>
      <w:r>
        <w:rPr/>
        <w:t>숫침畩悡歏ㅑ頺楚⮿쉯䢱슏㍀츣갩瑵㤸㩳倪滂┹㡢⫂穤䮣佧敏祺㑯ꥸ扊丩㢵쉧嗂䝕懎㝹ㅴ晉䉍䵐牲ꏂꇂ䟍⭐</w:t>
      </w:r>
      <w:r>
        <w:rPr/>
        <w:t>⡾</w:t>
      </w:r>
      <w:r>
        <w:rPr/>
        <w:t>㤸炿싂楮咩砤䙍嚻樭滂漱杈</w:t>
      </w:r>
      <w:r>
        <w:rPr/>
        <w:t>ꕠ</w:t>
      </w:r>
      <w:r>
        <w:rPr/>
        <w:t>걱䝕</w:t>
      </w:r>
      <w:r>
        <w:rPr/>
        <w:t>⠵</w:t>
      </w:r>
      <w:r>
        <w:rPr/>
        <w:t>슱拂ꏂ畠䍞汯㣂焮쉘截瑃偭猸</w:t>
      </w:r>
      <w:r>
        <w:rPr/>
        <w:t>ⰷ</w:t>
      </w:r>
      <w:r>
        <w:rPr/>
        <w:t>庬ㅷ㨬</w:t>
      </w:r>
      <w:r>
        <w:rPr/>
        <w:t>ꕙ</w:t>
      </w:r>
      <w:r>
        <w:rPr/>
        <w:t>攪䥫쉐㍟</w:t>
      </w:r>
      <w:r>
        <w:rPr/>
        <w:t>ⴰ</w:t>
      </w:r>
      <w:r>
        <w:rPr/>
        <w:t>슩䫍㔵䓂뗂쉕습㫍䵤䰬幑딽③牯捺䉲䊡㇍榡㝍뼨䬪线扏컂⑱甯㒏ぶ坚䂩澥츻偦咩쉅⹳卭炥⩭刹䕯痍坁䝫㕅쉇礭쌺奍湟敹ꏂ発䁭㔺깍䭐甬獔</w:t>
      </w:r>
      <w:r>
        <w:rPr/>
        <w:t>ⵗ</w:t>
      </w:r>
      <w:r>
        <w:rPr/>
        <w:t>橖⾮믂扉烂恁䱧㝅䁄圭</w:t>
      </w:r>
    </w:p>
    <w:p>
      <w:pPr>
        <w:pStyle w:val="PreformattedText"/>
        <w:bidi w:val="0"/>
        <w:spacing w:before="0" w:after="0"/>
        <w:jc w:val="left"/>
        <w:rPr/>
      </w:pPr>
      <w:r>
        <w:rPr/>
        <w:t>䜳樳䒵䌥榿겥榣쌦</w:t>
      </w:r>
      <w:r>
        <w:rPr/>
        <w:t>⠪</w:t>
      </w:r>
      <w:r>
        <w:rPr/>
        <w:t>䭃塡숭쌥先슡슩㔬걤䟍䩯㕙䰥⹍땇쉨祁圣⑚瑞㉊⴫㝀⩵㕖췂䑂칾슿䒡恴滂痂牭义熏卍⚣䠮㍸⍉숪쉐灎溻䉴䢱癨</w:t>
      </w:r>
      <w:r>
        <w:rPr/>
        <w:t>⡘</w:t>
      </w:r>
      <w:r>
        <w:rPr/>
        <w:t>瑅䑰轩䕟熵㆘숽㉵쉩剖橙䵴㥱</w:t>
      </w:r>
      <w:r>
        <w:rPr/>
        <w:t>ⰰ</w:t>
      </w:r>
      <w:r>
        <w:rPr/>
        <w:t>䉥㑴</w:t>
      </w:r>
      <w:r>
        <w:rPr/>
        <w:t>ⵑ</w:t>
      </w:r>
      <w:r>
        <w:rPr/>
        <w:t>㡘쵇坫䎱쉕奃帩㨪朹甹䢬兮ꥭ塇榏䉒坅싂ꅵ乂瑒ꍁ㪮䋂稷桉坖쉂潷噕幗┩䃂䀭牫ꅷ汊슥堵ㅬ</w:t>
      </w:r>
      <w:r>
        <w:rPr/>
        <w:t>ⷂ</w:t>
      </w:r>
      <w:r>
        <w:rPr/>
        <w:t>䵎咥別䑷숵啵剃땋㦵挪䌮制獲㬣</w:t>
      </w:r>
      <w:r>
        <w:rPr/>
        <w:t>ꖿ</w:t>
      </w:r>
      <w:r>
        <w:rPr/>
        <w:t>㔳榩榵愪⨮쉱呑徻橯䡴樨祚쌩㡚牰䁦쏂쵀⨻敮嘥䵕扈⨫䣂迂煗ꆏ걯啱䭈䙨⹦杣싂싃绂쉒滂祕窡㐣疡녺䇂䙋漻㈣畹砪泂瑞䁬숸樻ꅮ况⍆ㄪ뇂녕暣⥡䑪勂싂䨩뮩⸱牦均䵰</w:t>
      </w:r>
      <w:r>
        <w:rPr/>
        <w:t>ꤰ</w:t>
      </w:r>
      <w:r>
        <w:rPr/>
        <w:t>쉓敾婫⮩穭剆Ⓜ彞䨬⯍穯⩚╘顪塧戱곍頣숰妮汅</w:t>
      </w:r>
      <w:r>
        <w:rPr/>
        <w:t>ⱗ</w:t>
      </w:r>
      <w:r>
        <w:rPr/>
        <w:t>彙␹䰩枩毃㜮瀩愽ꄣ숦썭䵊땘믎兯㫂㕄礻꥖痂敮㏂䪮䕩焻兆嘲瀺쉇뭆捱噲偰匭㔶⻍쉮䤺䑪⭰⥕倰攪쎿⫎②穹櫍佸祘呇걬䋂㙦묨㓂个牗求⮩匷䗂숸う唦⥙漴㭉쉱쉙慭칖칵믂㡦䟂놘숮썰⨪狍竂扑⵴⭮撮쉱灲砸棂剭渦춡㥷竂㖻㛃㯂婯칅쉐◂䩴</w:t>
      </w:r>
      <w:r>
        <w:rPr/>
        <w:t>ꖥ⪏</w:t>
      </w:r>
      <w:r>
        <w:rPr/>
        <w:t>偅</w:t>
      </w:r>
      <w:r>
        <w:rPr/>
        <w:t>ⵔ</w:t>
      </w:r>
      <w:r>
        <w:rPr/>
        <w:t>넊硲顬䰹杕⽏╦喏转녧갭睍摱슣竍싂䫂捶晀主氶숬◍帽싍숪猻兠쉹楯땘柍㍇䵀┻㒩绎⌱拂摡㑰㚡䁏塺숯㡇匯灕⨫䫂춘䁨㥰뗍剋潂繓쉨㵵쉐䁈壎䩤ぢ㬤奧敄砸烂㬰땢坆싂烂歯頪练な땫ꅏ摢</w:t>
      </w:r>
      <w:r>
        <w:rPr/>
        <w:t>꧂</w:t>
      </w:r>
      <w:r>
        <w:rPr/>
        <w:t>깙䡶牌桳쉫뮿光壂뽓Ⓜ椮輱䑂䱣䥓⮣淂</w:t>
      </w:r>
      <w:r>
        <w:rPr/>
        <w:t>ꥇ</w:t>
      </w:r>
      <w:r>
        <w:rPr/>
        <w:t>坓⼰敾ꌬ沬晶㌪㙓獹</w:t>
      </w:r>
      <w:r>
        <w:rPr/>
        <w:t>⠴</w:t>
      </w:r>
      <w:r>
        <w:rPr/>
        <w:t>쉙䠭䩫位琯</w:t>
      </w:r>
      <w:r>
        <w:rPr/>
        <w:t>⡵</w:t>
      </w:r>
      <w:r>
        <w:rPr/>
        <w:t>に価昬⪣쉃䮵쉱頦촩収䔲呰祱썕컂깇ㄲ⪻㥎湒煅礩偘楍煱뽪佰汵朱╕쉣䥬烂偈冬牴ꅢ塒㭮匯쉗拂垵슩刭䦏洷嫂⨻숻潺冿樽摳쉧傱⨲쵅瑌畃婤묶䁯䭍来畸②頭䌰癚漶⚬䄤쉭忂쉗剄ㅓ䩧쏂㔸땑㛂숶녅爯</w:t>
      </w:r>
      <w:r>
        <w:rPr/>
        <w:t>꧂</w:t>
      </w:r>
      <w:r>
        <w:rPr/>
        <w:t>캩슬쉆狂挱弭㝨숴偔㗂晉曂捲乞畒촰溱忂슩浗⩰䙡칣穾墱晪棍碿뭭敢䔽쎥䭥洲䔸繍皿櫂䅷䝧眲</w:t>
      </w:r>
      <w:r>
        <w:rPr/>
        <w:t>꥓</w:t>
      </w:r>
      <w:r>
        <w:rPr/>
        <w:t>䆡冡</w:t>
      </w:r>
      <w:r>
        <w:rPr/>
        <w:t>⡷</w:t>
      </w:r>
      <w:r>
        <w:rPr/>
        <w:t>䩷頥쎡㭇㥇摙㡺ꆩ䷂玘䔱䋂숣桐换砫捘㊩䝶奢材瞘쉳⪿⽦亣뽥䡰ヂ繺䡶捘걓敺憥歵䀣칋쉪硨冘╲敞䵆⪣噴桐숥ㅒꍎ撱䂡⭋䶬싂⧂桟䡘涣㝲⫂⾥䕴礩敠ꍘ㙖촻倯䈹揂琭䡯㠵漸껂⭷刯捷䔳咻扐䣂ꥫ猴劥䥫池栯妩䌺⨤쉢が漳〮灾縭咱䨲뽩㡕싂慅儸塏숩妩쉡⩬坥ヂ慨숪䡷伷㷂㭮㩩䇍楖年伶姂뾩栴儯⨽ꍒ⬳꥔숰輷䐺숷ぬ⩖積⩄⫂幚爻숭爨녵呢</w:t>
      </w:r>
      <w:r>
        <w:rPr/>
        <w:t>ꦣ⭳</w:t>
      </w:r>
      <w:r>
        <w:rPr/>
        <w:t>쉥彗拃敗칙坪㨤</w:t>
      </w:r>
      <w:r>
        <w:rPr/>
        <w:t>⡚</w:t>
      </w:r>
      <w:r>
        <w:rPr/>
        <w:t>嚘쉐싂䚻杭쉒♅ꥨ뼸㕔쉸炣걥㍦♳礪⭰</w:t>
      </w:r>
      <w:r>
        <w:rPr/>
        <w:t>ꥍ</w:t>
      </w:r>
      <w:r>
        <w:rPr/>
        <w:t>숸歆숤쉭ㅐ⚮</w:t>
      </w:r>
      <w:r>
        <w:rPr/>
        <w:t>꧂⫂ꖿ</w:t>
      </w:r>
      <w:r>
        <w:rPr/>
        <w:t>뭆숩⩵硫뽈䝷墘ꄨ䠮䱪砪䐴㨪琥뼩女䊻噘珂洶洫</w:t>
      </w:r>
      <w:r>
        <w:rPr/>
        <w:t>꧂</w:t>
      </w:r>
      <w:r>
        <w:rPr/>
        <w:t>梮䵪칠囂ㅄ묣噸㴤숩轎婌⧂䱕浤⸩柂㏂顬숴깞䀤䑧㟂劣㯎쉶眱쉰儳</w:t>
      </w:r>
      <w:r>
        <w:rPr/>
        <w:t>Ⱔ</w:t>
      </w:r>
      <w:r>
        <w:rPr/>
        <w:t>䀲漹佟싂亩</w:t>
      </w:r>
      <w:r>
        <w:rPr/>
        <w:t>ꕆ</w:t>
      </w:r>
      <w:r>
        <w:rPr/>
        <w:t>칖瓂쉕㉅本秎슿뾱</w:t>
      </w:r>
      <w:r>
        <w:rPr/>
        <w:t>ꖵ</w:t>
      </w:r>
      <w:r>
        <w:rPr/>
        <w:t>乤潧坲晏䝣⚏奚䘳⫃䙀棃䜬楨</w:t>
      </w:r>
      <w:r>
        <w:rPr/>
        <w:t>ⵧ</w:t>
      </w:r>
      <w:r>
        <w:rPr/>
        <w:t>攊㴭ꌮ輪ꍷ䩥穓䭞껂Ⓜ㩢潵戲彋䎡攲忂猹乲컎숶䑴畅쉗싎</w:t>
      </w:r>
      <w:r>
        <w:rPr/>
        <w:t>⢮</w:t>
      </w:r>
      <w:r>
        <w:rPr/>
        <w:t>瑔は噠㜣捳쉴牅㝑摟⨹爱獮甴䭗⎬⚮恸東䝷竂啪싂橍㉆瘫劬䍱땷䭁卙瑈걎㥧⎿浫䁸쉯㟍潙䆣쉫믂橨╨彃則䥩숭噣䣂㨳䆱轵䱳⽀</w:t>
      </w:r>
      <w:r>
        <w:rPr/>
        <w:t>⡐</w:t>
      </w:r>
      <w:r>
        <w:rPr/>
        <w:t>㌹穇噳습㩄ꍂ弫毂犩싂㒩ㄽ⪘泂乓䡯濂狂媱磂祇坞偞䍖싂㶩㭇쉄晙땸䡢奟唩畧쉉⵵礴曂䩀</w:t>
      </w:r>
      <w:r>
        <w:rPr/>
        <w:t>ꥑ</w:t>
      </w:r>
      <w:r>
        <w:rPr/>
        <w:t>砪䙪㧍刪ꌩ䎱剦䋍瑓慘䉏祩뽬呆슩칪江⭭땴쉒싂䀪轪⑤辘숬庵輤슣⽴䘣坮㞣焹敧垮⭅컂⩳뭧汩</w:t>
      </w:r>
      <w:r>
        <w:rPr/>
        <w:t>⡱⹘⏂</w:t>
      </w:r>
      <w:r>
        <w:rPr/>
        <w:t>奅奍⹮倸ꥥ꺻娣捯湢</w:t>
      </w:r>
      <w:r>
        <w:rPr/>
        <w:t>꤯</w:t>
      </w:r>
      <w:r>
        <w:rPr/>
        <w:t>斬䥁娹乀檵㵈⩥╢塈⥅㙴畄穾녃橰쉌参乏㥰㎻</w:t>
      </w:r>
      <w:r>
        <w:rPr/>
        <w:t>ⱱ</w:t>
      </w:r>
      <w:r>
        <w:rPr/>
        <w:t>擂⸸徥</w:t>
      </w:r>
      <w:r>
        <w:rPr/>
        <w:t>ⵃ</w:t>
      </w:r>
      <w:r>
        <w:rPr/>
        <w:t>뿂㤫圽썟搽倵穅找渮噺疮</w:t>
      </w:r>
      <w:r>
        <w:rPr/>
        <w:t>ⲏ</w:t>
      </w:r>
      <w:r>
        <w:rPr/>
        <w:t>彙쉢☴債夶♯稨슘싂穈幨懂칤</w:t>
      </w:r>
      <w:r>
        <w:rPr/>
        <w:t>ⵙ</w:t>
      </w:r>
      <w:r>
        <w:rPr/>
        <w:t>汓䚮敩姂䠥</w:t>
      </w:r>
      <w:r>
        <w:rPr/>
        <w:t>꥟</w:t>
      </w:r>
      <w:r>
        <w:rPr/>
        <w:t>摍渳慒숤㚣ㅴ斬췃⽬敫媩幙幃彂圭核栬噵䅡戩쎻辥⽱</w:t>
      </w:r>
      <w:r>
        <w:rPr/>
        <w:t>꧂</w:t>
      </w:r>
      <w:r>
        <w:rPr/>
        <w:t>쌸ꥹ㍌檱쉁츸倣垡㕀㒥쉲</w:t>
      </w:r>
      <w:r>
        <w:rPr/>
        <w:t>⡐</w:t>
      </w:r>
      <w:r>
        <w:rPr/>
        <w:t>滂皘繤竂숲斣⥓吸⭑㉆⭹䈰䮻皩献긪睃곂䐱䑩⽨车꥙츺뭀뇂䥍祺嚩쉖执숮ㅯ넲ꄬ獢⬦喵煭㑚歳쉗⫂㟃ꥣ㋂矂캏⹳땠쉟</w:t>
      </w:r>
      <w:r>
        <w:rPr/>
        <w:t>⠵</w:t>
      </w:r>
      <w:r>
        <w:rPr/>
        <w:t>㤵쉘杩</w:t>
      </w:r>
      <w:r>
        <w:rPr/>
        <w:t>ꤦ</w:t>
      </w:r>
      <w:r>
        <w:rPr/>
        <w:t>쉞席뭬瀴㨯䌳楲牏쉁⥞꺻牊䃂쉌싂</w:t>
      </w:r>
      <w:r>
        <w:rPr/>
        <w:t>ꥂ</w:t>
      </w:r>
      <w:r>
        <w:rPr/>
        <w:t>䕯卩䞵楙㕌截扔纩灀㞱쎩⏂天参祢佌呬♘컂싎瑅焮싃婍㘺媱娸㥴癯⭰습别汭꤮㥨⍒㵄⫂땮㣂輻</w:t>
      </w:r>
      <w:r>
        <w:rPr/>
        <w:t>ꤦ</w:t>
      </w:r>
      <w:r>
        <w:rPr/>
        <w:t>啙畂ꏂ</w:t>
      </w:r>
      <w:r>
        <w:rPr/>
        <w:t>ⳍ</w:t>
      </w:r>
      <w:r>
        <w:rPr/>
        <w:t>땟㉊ふ㵺㍓ꥧ⹲䔨〲녟䐤愯劻搯梻䷂熵䜨亩㑢깙슮浩戳㍷䞵健썄⑸쉅䮩묮桷䕰⭣깫뭾轮㭃䌫㑖놵磂</w:t>
      </w:r>
      <w:r>
        <w:rPr/>
        <w:t>ꤥ</w:t>
      </w:r>
      <w:r>
        <w:rPr/>
        <w:t>伣숪♌㶻䩓뭭⑬咏䉞</w:t>
      </w:r>
      <w:r>
        <w:rPr/>
        <w:t>Ȿ</w:t>
      </w:r>
      <w:r>
        <w:rPr/>
        <w:t>㭋窮⼯䴭䁘さ桂⩰싂䲘㨲縵⼩潺䩷</w:t>
      </w:r>
      <w:r>
        <w:rPr/>
        <w:t>ⱍ</w:t>
      </w:r>
      <w:r>
        <w:rPr/>
        <w:t>쉲稸䊻써啘녟⍠瞻咱忂딬</w:t>
      </w:r>
      <w:r>
        <w:rPr/>
        <w:t>ⷂ</w:t>
      </w:r>
      <w:r>
        <w:rPr/>
        <w:t>뭸䍹㙫瀽硐呩⾩䉞煉숣쉴乩顰숲惂캱</w:t>
      </w:r>
      <w:r>
        <w:rPr/>
        <w:t>ꦩ</w:t>
      </w:r>
      <w:r>
        <w:rPr/>
        <w:t>歬㉂扲氬</w:t>
      </w:r>
      <w:r>
        <w:rPr/>
        <w:t>⢱</w:t>
      </w:r>
      <w:r>
        <w:rPr/>
        <w:t>㐺ꌸ⹱숨搫繊煈绂夲숲ꄦ婒츶</w:t>
      </w:r>
      <w:r>
        <w:rPr/>
        <w:t>ꥐ</w:t>
      </w:r>
      <w:r>
        <w:rPr/>
        <w:t>⻍뽀㵓堯剤睶숥挊뭹㩍珂墏核汁䈮쵕眽䙑檵㬥䥢㍅곂껃</w:t>
      </w:r>
      <w:r>
        <w:rPr/>
        <w:t>ꤲ</w:t>
      </w:r>
      <w:r>
        <w:rPr/>
        <w:t>機⼰쉬汎杯䁸歋埃乱䦡おꥮ숥猶當捁浧畩わ쉶恠긽彏歵湄㝓ꥮ䁫</w:t>
      </w:r>
      <w:r>
        <w:rPr/>
        <w:t>ꖩ</w:t>
      </w:r>
      <w:r>
        <w:rPr/>
        <w:t>䝘牨䤯무䅳㈲仂湚ꍢ捕◂␱</w:t>
      </w:r>
      <w:r>
        <w:rPr/>
        <w:t>ꤪ</w:t>
      </w:r>
      <w:r>
        <w:rPr/>
        <w:t>慃䟂轉别쉲䡁㕐䕦䆻稣㉊䪵樽㇂쉍幎</w:t>
      </w:r>
      <w:r>
        <w:rPr/>
        <w:t>ⱁ</w:t>
      </w:r>
      <w:r>
        <w:rPr/>
        <w:t>顚礪㶩㵹仂⨵哂♎惂싂瘥漷썎⬥抵淂幎䤣뮡䚣슩긯</w:t>
      </w:r>
      <w:r>
        <w:rPr/>
        <w:t>⣂</w:t>
      </w:r>
      <w:r>
        <w:rPr/>
        <w:t>㑎嫂</w:t>
      </w:r>
      <w:r>
        <w:rPr/>
        <w:t>꧂</w:t>
      </w:r>
      <w:r>
        <w:rPr/>
        <w:t>⼨걱칂숮촳䴨쉅䑍佯䓂榻쎘楠楋瞡ㅫ婶㑑瑾묷轍仂坨ꥭ䊵泎㊱瑶</w:t>
      </w:r>
      <w:r>
        <w:rPr/>
        <w:t>Ɒ</w:t>
      </w:r>
      <w:r>
        <w:rPr/>
        <w:t>浬칚꺿깳潤敉䕠⽏䍁䝍稪⭩冮ꍉ걸딭╵勂숣걡乎䑑㐯具燂䓃㑡┪瑾䡔쉚妵獷珎ꥱ玩潁晔</w:t>
      </w:r>
      <w:r>
        <w:rPr/>
        <w:t>ⱸ</w:t>
      </w:r>
      <w:r>
        <w:rPr/>
        <w:t>㬥</w:t>
      </w:r>
      <w:r>
        <w:rPr/>
        <w:t>⡸</w:t>
      </w:r>
      <w:r>
        <w:rPr/>
        <w:t>㵇숨㋂칸畋싂橇숷칚刱䥌盂싂</w:t>
      </w:r>
      <w:r>
        <w:rPr/>
        <w:t>⡏</w:t>
      </w:r>
      <w:r>
        <w:rPr/>
        <w:t>뗂䴻䜵</w:t>
      </w:r>
      <w:r>
        <w:rPr/>
        <w:t>ꕎ</w:t>
      </w:r>
      <w:r>
        <w:rPr/>
        <w:t>呭渭╳块䠰쉉祢⽁⛍䃂熘淂䰽긫ꅖ☷䩇</w:t>
      </w:r>
      <w:r>
        <w:rPr/>
        <w:t>꤭</w:t>
      </w:r>
      <w:r>
        <w:rPr/>
        <w:t>痂㬽썖歷⛎㑴┴췎갵涘㍋杺歫佱슬╥杧슡㡅涏㉦圳♗䘽眵╤䧎쉁뽙</w:t>
      </w:r>
      <w:r>
        <w:rPr/>
        <w:t>⡱</w:t>
      </w:r>
      <w:r>
        <w:rPr/>
        <w:t>䱌</w:t>
      </w:r>
      <w:r>
        <w:rPr/>
        <w:t>꧂</w:t>
      </w:r>
      <w:r>
        <w:rPr/>
        <w:t>뇂桉ꆵ乔䍲뿂匬</w:t>
      </w:r>
      <w:r>
        <w:rPr/>
        <w:t>ꕍ</w:t>
      </w:r>
      <w:r>
        <w:rPr/>
        <w:t>떮婅祠⑓⮵⼱뽁⪮뾱♧氹杶䉊㛂㥥灉㮵傡奵盃쉊䴩桊溿瀴埂쉩砷坐떩숨祥쵦啉쵮㫍⹒</w:t>
      </w:r>
      <w:r>
        <w:rPr/>
        <w:t>ⵗ</w:t>
      </w:r>
      <w:r>
        <w:rPr/>
        <w:t>ⱬ</w:t>
      </w:r>
      <w:r>
        <w:rPr/>
        <w:t>䍶猪䡹㷎契</w:t>
      </w:r>
      <w:r>
        <w:rPr/>
        <w:t>꤬</w:t>
      </w:r>
      <w:r>
        <w:rPr/>
        <w:t>儦㠬㴶⨴㞩氪坺䱦䅇䭠呲戹剀</w:t>
      </w:r>
      <w:r>
        <w:rPr/>
        <w:t>ⱞ</w:t>
      </w:r>
      <w:r>
        <w:rPr/>
        <w:t>渰䍎⍭쉵幥䐷⧂䅍穤妿뭣剴숱쌩ㅸ슘偨捍忂⧍㏂╡兪噆</w:t>
      </w:r>
      <w:r>
        <w:rPr/>
        <w:t>ꤨ</w:t>
      </w:r>
      <w:r>
        <w:rPr/>
        <w:t>䮥쉬⩐轘㡵⴪ㅑ⽦晆圻猬娴⿂쉘啱⒣㞿捍♖倫晗㡔僂氫⚿姂刦煔䱯㑍柂뾿沱欯轩桵啤橬敥楴䨦壂⒡坱촰䌨쉍㜰갰摚楃漲㐽⫂佐傩</w:t>
      </w:r>
      <w:r>
        <w:rPr/>
        <w:t>⡢</w:t>
      </w:r>
      <w:r>
        <w:rPr/>
        <w:t>樥欯滂䭒</w:t>
      </w:r>
      <w:r>
        <w:rPr/>
        <w:t>ⱗ</w:t>
      </w:r>
      <w:r>
        <w:rPr/>
        <w:t>㭶싂䡌쉋㡢坪拂䮵ꅅ⫂䤰ㅸ쉥⌹슩噺䡖쌤傿곂䩎殿䱖䝙歪</w:t>
      </w:r>
      <w:r>
        <w:rPr/>
        <w:t>ꦿ</w:t>
      </w:r>
      <w:r>
        <w:rPr/>
        <w:t>䄷眳睌種</w:t>
      </w:r>
      <w:r>
        <w:rPr/>
        <w:t>ꕐ</w:t>
      </w:r>
      <w:r>
        <w:rPr/>
        <w:t>㞩涮쵃</w:t>
      </w:r>
      <w:r>
        <w:rPr/>
        <w:t>Ⱞ</w:t>
      </w:r>
      <w:r>
        <w:rPr/>
        <w:t>檘剒顈潢㑮塈싂</w:t>
      </w:r>
      <w:r>
        <w:rPr/>
        <w:t>ꔽ</w:t>
      </w:r>
      <w:r>
        <w:rPr/>
        <w:t>浃싂⪘杄⤵檩싂棎걚奷偊䅎╅⽶硧爲쉲頨潍⭑〤頭䆡⹅乒숸䡩</w:t>
      </w:r>
      <w:r>
        <w:rPr/>
        <w:t>ꕍ</w:t>
      </w:r>
      <w:r>
        <w:rPr/>
        <w:t>慡熻壂䍀㠶磂㛂곂䅋격⩅䀯㕾㙩쌵吰怯</w:t>
      </w:r>
      <w:r>
        <w:rPr/>
        <w:t>ꗂ</w:t>
      </w:r>
      <w:r>
        <w:rPr/>
        <w:t>뭳䁯浫炿쉂</w:t>
      </w:r>
      <w:r>
        <w:rPr/>
        <w:t>ꕋ</w:t>
      </w:r>
      <w:r>
        <w:rPr/>
        <w:t>倩䁡䩪疱轈♰㙙癗珂㩆疡淂甩穀넬瀽䲩쵪䘪</w:t>
      </w:r>
      <w:r>
        <w:rPr/>
        <w:t>ꕺ</w:t>
      </w:r>
      <w:r>
        <w:rPr/>
        <w:t>쉩㩟栊䘯塉睎㥙㉍㋃</w:t>
      </w:r>
      <w:r>
        <w:rPr/>
        <w:t>⡷</w:t>
      </w:r>
      <w:r>
        <w:rPr/>
        <w:t>䙫쎥쉵䥟䇂⛂䁊堮䙆灺녗碵㵱슩榏쌩녫殮洸</w:t>
      </w:r>
      <w:r>
        <w:rPr/>
        <w:t>ꕸ␪</w:t>
      </w:r>
      <w:r>
        <w:rPr/>
        <w:t>疡␮皘㭧㕈㙯嘹淎喘轈㝮懂ꥳ⻂䑑㚵怪㓂㭁牒櫂碡</w:t>
      </w:r>
      <w:r>
        <w:rPr/>
        <w:t>⠯⪩</w:t>
      </w:r>
      <w:r>
        <w:rPr/>
        <w:t>䀥湷</w:t>
      </w:r>
      <w:r>
        <w:rPr/>
        <w:t>꧂</w:t>
      </w:r>
      <w:r>
        <w:rPr/>
        <w:t>渷横䔳㍂猪䭟種兰挤쉩堫⭠칲敥憥깪</w:t>
      </w:r>
      <w:r>
        <w:rPr/>
        <w:t>ꕓ</w:t>
      </w:r>
      <w:r>
        <w:rPr/>
        <w:t>㥴넻⬻泂숥⮘ꌦ㣂⌴頵埂奊眮盂쉈싂囂硉桃敀䗂䜩숺桦⤳汥숯쌸뾿䇂슡眲堳꥖숭塁淂曂殱慊䅅埂䝐㩇忂⥲敔毂哂</w:t>
      </w:r>
      <w:r>
        <w:rPr/>
        <w:t>ꕨ</w:t>
      </w:r>
      <w:r>
        <w:rPr/>
        <w:t>싃뭶䗂䂩滂拃</w:t>
      </w:r>
      <w:r>
        <w:rPr/>
        <w:t>꧂</w:t>
      </w:r>
      <w:r>
        <w:rPr/>
        <w:t>灄併䥍쉚牪䡋䅇㫂⑊卉숮</w:t>
      </w:r>
      <w:r>
        <w:rPr/>
        <w:t>ꤵ</w:t>
      </w:r>
      <w:r>
        <w:rPr/>
        <w:t>슬櫂㩶⸨沣슬䡕쉶쉁⌣㔭榣瀻뼮␸灣杨呓乸操婇畠ㅗ根䃂</w:t>
      </w:r>
      <w:r>
        <w:rPr/>
        <w:t>⡤</w:t>
      </w:r>
      <w:r>
        <w:rPr/>
        <w:t>儭딺싂汍䴫㕷䱪쉚㵢⥸收</w:t>
      </w:r>
      <w:r>
        <w:rPr/>
        <w:t>꧂</w:t>
      </w:r>
      <w:r>
        <w:rPr/>
        <w:t>剈烎痂楄埂恌숰땮땰滂幎榣</w:t>
      </w:r>
      <w:r>
        <w:rPr/>
        <w:t>ⱒ</w:t>
      </w:r>
      <w:r>
        <w:rPr/>
        <w:t>촭織깔⩧彍츺墿榩䥀㷎儺氵敆片䓂嫂쉔䆵䳂ꅘ⮬縹换幙숣殩檬瘥撿㧂煯쉬숷</w:t>
      </w:r>
      <w:r>
        <w:rPr/>
        <w:t>⡾</w:t>
      </w:r>
      <w:r>
        <w:rPr/>
        <w:t>惂䕸싂䭭穚</w:t>
      </w:r>
      <w:r>
        <w:rPr/>
        <w:t>ⱊ</w:t>
      </w:r>
      <w:r>
        <w:rPr/>
        <w:t>䕂뽯坎怹䰰㬸硪ꍮ欮迂⽎䊡쉁核⽰曂㐥奪</w:t>
      </w:r>
      <w:r>
        <w:rPr/>
        <w:t>⠤</w:t>
      </w:r>
      <w:r>
        <w:rPr/>
        <w:t>仂싂㵋哂㑬</w:t>
      </w:r>
      <w:r>
        <w:rPr/>
        <w:t>Ⱬ</w:t>
      </w:r>
      <w:r>
        <w:rPr/>
        <w:t>䈩厡쉨슩摖䡠橯橣摄杠歍㔰䕒쉸掣席㑄䂘拂숵⩸쏂䑍</w:t>
      </w:r>
      <w:r>
        <w:rPr/>
        <w:t>ⷂ</w:t>
      </w:r>
      <w:r>
        <w:rPr/>
        <w:t>㥴㠵挮棂拂祆䕯噦</w:t>
      </w:r>
      <w:r>
        <w:rPr/>
        <w:t>⠭⭶ⱍ</w:t>
      </w:r>
      <w:r>
        <w:rPr/>
        <w:t>潮彐弥㷂㙏쉃㩐䙮뭾</w:t>
      </w:r>
      <w:r>
        <w:rPr/>
        <w:t>ⲣ</w:t>
      </w:r>
      <w:r>
        <w:rPr/>
        <w:t>塄ꇂ䙄䜥⩙幎㡊坧㭄⩈獅顙啦싃쉒割⫂穑瘲疣樫⒱䑧殬慌㡂㐲쉞獀坹䭫奭换壃</w:t>
      </w:r>
      <w:r>
        <w:rPr/>
        <w:t>ꕹ</w:t>
      </w:r>
      <w:r>
        <w:rPr/>
        <w:t>眸抩⼣ꅘ獂</w:t>
      </w:r>
      <w:r>
        <w:rPr/>
        <w:t>ꗂ꧂</w:t>
      </w:r>
      <w:r>
        <w:rPr/>
        <w:t>㕫䁚썪㕏⹊栱츶輱ッ娵묺忂䕖穋䃂楙뿂㔱㮣䩩싎彇⼬挲楪繇☴儩쉦㢩剬瘩䑭畃쉢参搫碱搸幣瓂䕶ㅧ⩟憡쉎桍杯忂㝄╪浪</w:t>
      </w:r>
      <w:r>
        <w:rPr/>
        <w:t>ⱚ</w:t>
      </w:r>
      <w:r>
        <w:rPr/>
        <w:t>わ灙쉓獪扎</w:t>
      </w:r>
      <w:r>
        <w:rPr/>
        <w:t>ⴲ꤫</w:t>
      </w:r>
      <w:r>
        <w:rPr/>
        <w:t>癇칠杈眫䍙㘭</w:t>
      </w:r>
      <w:r>
        <w:rPr/>
        <w:t>ꕵ</w:t>
      </w:r>
      <w:r>
        <w:rPr/>
        <w:t>깫噂参濂坑㘳♲㣂決㭧슩㈲䡡䙙癒縷画奢幪祰㧃쉁</w:t>
      </w:r>
      <w:r>
        <w:rPr/>
        <w:t>ꕣ</w:t>
      </w:r>
      <w:r>
        <w:rPr/>
        <w:t>묮瀻뮬杣牳⛂㥋喥㘴숲湣⫂⹉庻慆秂㫂䡚灑朻煴쉩熡佺칷쉙㡍쵮縰䭦汩畯ㅘ䡙쉗朻싂㋂摖⍌㇂獐</w:t>
      </w:r>
      <w:r>
        <w:rPr/>
        <w:t>ⵣ</w:t>
      </w:r>
      <w:r>
        <w:rPr/>
        <w:t>쉸쵔ꅲ싍媣䉤⪿煅捸</w:t>
      </w:r>
      <w:r>
        <w:rPr/>
        <w:t>⡍</w:t>
      </w:r>
      <w:r>
        <w:rPr/>
        <w:t>獸▥䱏穹碿嫂䅲㦩䌪爻抮橢뽘␷숵樰</w:t>
      </w:r>
      <w:r>
        <w:rPr/>
        <w:t>ⵧ</w:t>
      </w:r>
      <w:r>
        <w:rPr/>
        <w:t>㕬䌴㬱恲⽆</w:t>
      </w:r>
      <w:r>
        <w:rPr/>
        <w:t>ꕐ</w:t>
      </w:r>
      <w:r>
        <w:rPr/>
        <w:t>䜲娊</w:t>
      </w:r>
      <w:r>
        <w:rPr/>
        <w:t>ⴺ</w:t>
      </w:r>
      <w:r>
        <w:rPr/>
        <w:t>嫍埂</w:t>
      </w:r>
      <w:r>
        <w:rPr/>
        <w:t>ꤸ</w:t>
      </w:r>
      <w:r>
        <w:rPr/>
        <w:t>⢩</w:t>
      </w:r>
      <w:r>
        <w:rPr/>
        <w:t>㉓段槎⌦祧⩟䦘</w:t>
      </w:r>
      <w:r>
        <w:rPr/>
        <w:t>ⱡ⏂Ⱙ</w:t>
      </w:r>
      <w:r>
        <w:rPr/>
        <w:t>秂☮ꌬ弳穰䴤㨴㕸②幉⍢剘㢮慺乡畚숦嘨쉴칣繈灆㍆㛂㏂樳稤唣녏潨睑♾䵁⼩⵶㞘쉓곂㕎뼯䔨겵</w:t>
      </w:r>
      <w:r>
        <w:rPr/>
        <w:t>Ⱛ</w:t>
      </w:r>
      <w:r>
        <w:rPr/>
        <w:t>㘪䁅㌻壂뿂♰</w:t>
      </w:r>
      <w:r>
        <w:rPr/>
        <w:t>⣂</w:t>
      </w:r>
      <w:r>
        <w:rPr/>
        <w:t>嚮䁗囂숱帪懂⩚⦬炱</w:t>
      </w:r>
      <w:r>
        <w:rPr/>
        <w:t>Ⱨ</w:t>
      </w:r>
      <w:r>
        <w:rPr/>
        <w:t>煚뽇䲵ㄳ걐⬻깈堵⩉㝁稤䬴䥗愺㨩</w:t>
      </w:r>
      <w:r>
        <w:rPr/>
        <w:t>꥓</w:t>
      </w:r>
      <w:r>
        <w:rPr/>
        <w:t>朷忂싂싂眤쵉棂繐烂坏⥓⹂칁杭瀴</w:t>
      </w:r>
      <w:r>
        <w:rPr/>
        <w:t>Ⲯ</w:t>
      </w:r>
      <w:r>
        <w:rPr/>
        <w:t>쉢梬⺩呉싃◂䡌</w:t>
      </w:r>
      <w:r>
        <w:rPr/>
        <w:t>ꥇ</w:t>
      </w:r>
      <w:r>
        <w:rPr/>
        <w:t>燂⪬녀㍎欹機</w:t>
      </w:r>
      <w:r>
        <w:rPr/>
        <w:t>ⱕ</w:t>
      </w:r>
      <w:r>
        <w:rPr/>
        <w:t>穓䠪噗싂</w:t>
      </w:r>
      <w:r>
        <w:rPr/>
        <w:t>ꔷ</w:t>
      </w:r>
      <w:r>
        <w:rPr/>
        <w:t>䁚攥㵾溏䅕쉒珂쉎治쉥佞㐬䉇婄䥵㌯䑚⼬</w:t>
      </w:r>
      <w:r>
        <w:rPr/>
        <w:t>ꕑ</w:t>
      </w:r>
      <w:r>
        <w:rPr/>
        <w:t>獖</w:t>
      </w:r>
      <w:r>
        <w:rPr/>
        <w:t>ꕞ</w:t>
      </w:r>
      <w:r>
        <w:rPr/>
        <w:t>뽷彮參穁䉶㡴䙆吣檿煬䉕♁繹泂牣䅈坎儱╳涥</w:t>
      </w:r>
      <w:r>
        <w:rPr/>
        <w:t>⡡</w:t>
      </w:r>
      <w:r>
        <w:rPr/>
        <w:t>싎涩ㅯㄽ輦祆并䙗䛎</w:t>
      </w:r>
      <w:r>
        <w:rPr/>
        <w:t>ꖵ</w:t>
      </w:r>
      <w:r>
        <w:rPr/>
        <w:t>奱䱵슩漹俍埂숻䱱䕁ꅳ勃㓂画╧塶뭧쌪汁桂놿瑚쉢洽</w:t>
      </w:r>
      <w:r>
        <w:rPr/>
        <w:t>ⱄ</w:t>
      </w:r>
      <w:r>
        <w:rPr/>
        <w:t>䴷쌳弦춡⩑瑓⤥樺城珎幧晁캩㝪棂곂煲杦枣⥣숳㧂쉚埍䁁㕉깾</w:t>
      </w:r>
      <w:r>
        <w:rPr/>
        <w:t>ⴭ</w:t>
      </w:r>
      <w:r>
        <w:rPr/>
        <w:t>썋쉋䏂搥뗂㑵ヂ⮵㕢㵸係䙂兊唰摢䌮㑊冡䐦⥨⭟婞卲◂䩲坱潗滂乑⬥堪</w:t>
      </w:r>
      <w:r>
        <w:rPr/>
        <w:t>ꔨ</w:t>
      </w:r>
      <w:r>
        <w:rPr/>
        <w:t>䀷睺婨䵧繉权䌣♷쉀뽧☲⨲ꍲ熣쉗剱畳⩐숹㥺㑯埂繪婭쉠渻帳깁㫂挦潌숫噀㍤墣䈫⌻䥡㵺係㵕湉䧂숳쉥呡畷⨲颏㛍抮䙱╈쉙核祖</w:t>
      </w:r>
      <w:r>
        <w:rPr/>
        <w:t>⡦</w:t>
      </w:r>
      <w:r>
        <w:rPr/>
        <w:t>쉦顓숺⹅歺갬䱔</w:t>
      </w:r>
      <w:r>
        <w:rPr/>
        <w:t>ꦿ</w:t>
      </w:r>
      <w:r>
        <w:rPr/>
        <w:t>疵⹣쉃圲洮浲숥瑠㡥穔秃쉗쉵쉎纣㕆䕷ꅗ䝘係숨䡞숺桪檬飂悿硍싂♾걍ꍅ숦櫂⏍湳橑妏䰶慌</w:t>
      </w:r>
      <w:r>
        <w:rPr/>
        <w:t>ꥈ</w:t>
      </w:r>
      <w:r>
        <w:rPr/>
        <w:t>睹殩礨氳䐥剪伲櫎焨㙗橏䣍並</w:t>
      </w:r>
      <w:r>
        <w:rPr/>
        <w:t>ꤷ</w:t>
      </w:r>
      <w:r>
        <w:rPr/>
        <w:t>櫂穟噮칸⑶뽐ꅾ갱熩浯琳六⭎圤歒</w:t>
      </w:r>
      <w:r>
        <w:rPr/>
        <w:t>ⱬ</w:t>
      </w:r>
      <w:r>
        <w:rPr/>
        <w:t>慮浃⩗绎䱱竂牉䵲쎏㞵䮿浡楧嫂䭦浊煦싂嘭楑䧂〥杈ꍢ믂䒩</w:t>
      </w:r>
      <w:r>
        <w:rPr/>
        <w:t>ꗂ</w:t>
      </w:r>
      <w:r>
        <w:rPr/>
        <w:t>⠴⥤</w:t>
      </w:r>
      <w:r>
        <w:rPr/>
        <w:t>吳婦㫂伲䕞䱓䕑䩍煟轧⌶顇쉍橅悱䱏䩾㔣䡒㗎兠녏</w:t>
      </w:r>
      <w:r>
        <w:rPr/>
        <w:t>ꤳ</w:t>
      </w:r>
      <w:r>
        <w:rPr/>
        <w:t>垻쉋쉤숳쉇㧂㔸女䩠䟎戽㕸깮⨤䝗輪쉵쉮㎡本䡚異뗂䴥쉃帷䩊䨰</w:t>
      </w:r>
      <w:r>
        <w:rPr/>
        <w:t>⡒</w:t>
      </w:r>
      <w:r>
        <w:rPr/>
        <w:t>䩒뽮秂숺ㆿ啙噓</w:t>
      </w:r>
      <w:r>
        <w:rPr/>
        <w:t>ⱦ</w:t>
      </w:r>
      <w:r>
        <w:rPr/>
        <w:t>䱪绂쵋奌갥撩쎩㨵敐㧎</w:t>
      </w:r>
      <w:r>
        <w:rPr/>
        <w:t>ⵥ</w:t>
      </w:r>
      <w:r>
        <w:rPr/>
        <w:t>ㅢ␸祊⿂煯䌩拂媮꺩䴦瀤䷂椊失卂慢朥壍吩慚硇轴긯䯂</w:t>
      </w:r>
      <w:r>
        <w:rPr/>
        <w:t>Ⱚ</w:t>
      </w:r>
      <w:r>
        <w:rPr/>
        <w:t>䩺晆ꍾ㙄扔疣䅕揃䅨⬣啔뽑⽚⑵㘵丳묻㕖⍨彅啒印奐䶥슮ꍔ䟂쉅繍</w:t>
      </w:r>
      <w:r>
        <w:rPr/>
        <w:t>꧂</w:t>
      </w:r>
      <w:r>
        <w:rPr/>
        <w:t>妬⽃条깢瀲䒏㵶⤵㝁奓灷瑶▏⏂썖숺쉷晃㑶偡栨䮬䉠ꄯ</w:t>
      </w:r>
      <w:r>
        <w:rPr/>
        <w:t>Ⱚ</w:t>
      </w:r>
      <w:r>
        <w:rPr/>
        <w:t>갤ㅭ殬䭅杬䉫쉉繺칵䵭㍹싂⏂稥獮䘯</w:t>
      </w:r>
      <w:r>
        <w:rPr/>
        <w:t>ꥊ</w:t>
      </w:r>
      <w:r>
        <w:rPr/>
        <w:t>숷燂歵啺⥦⹾煞ꄳ䈵墩払숯嘷幬敶썰䕗䷂囂䵗갴㭺唵쉉繅係冿塺䄷奰搸夹㙓⾻쉮噋썾辻昭沩〴䓍燂숫绂㵸㎮䮮긪㧂뇂悩뭠䥵㌺㶬椽숷彍獄矎쵚뭩뾣䬬堹忂圦佋녡쉄걹쉙츭쌻楈</w:t>
      </w:r>
      <w:r>
        <w:rPr/>
        <w:t>⡦</w:t>
      </w:r>
      <w:r>
        <w:rPr/>
        <w:t>氩幤㝀숴徣⿃桱⻍熡䠫䍩</w:t>
      </w:r>
      <w:r>
        <w:rPr/>
        <w:t>⡐</w:t>
      </w:r>
      <w:r>
        <w:rPr/>
        <w:t>숲噆ꇂ㈫盂戽㨱轀捠쉓块瑉ㅫ㏂싃</w:t>
      </w:r>
      <w:r>
        <w:rPr/>
        <w:t>ꥄ</w:t>
      </w:r>
      <w:r>
        <w:rPr/>
        <w:t>㪱慄깨亮弦轏煲䅾촹⹞㉳▱쉃䰪爲爳沿䵩捉係㞡㐫啱㍍湎汑쉱⭬楾㛎湚숺숩乩楸剧璬庿숰㐯슡</w:t>
      </w:r>
      <w:r>
        <w:rPr/>
        <w:t>ꥋ</w:t>
      </w:r>
      <w:r>
        <w:rPr/>
        <w:t>彾繹潄쉭⺿噌窿汾䑕䮻䪮帳輬禩矂颏쉪쉮祐㜪潭쉚</w:t>
      </w:r>
      <w:r>
        <w:rPr/>
        <w:t>ꕡ</w:t>
      </w:r>
      <w:r>
        <w:rPr/>
        <w:t>剸汚</w:t>
      </w:r>
      <w:r>
        <w:rPr/>
        <w:t>ꤥ</w:t>
      </w:r>
      <w:r>
        <w:rPr/>
        <w:t>싃堽婙浇垬㌻桌㚡숬ㆥ⹍噄쌥숤㣂唺䉙⤲䬬硐⥃㡎䐻</w:t>
      </w:r>
      <w:r>
        <w:rPr/>
        <w:t>⠻</w:t>
      </w:r>
      <w:r>
        <w:rPr/>
        <w:t>츩䥯</w:t>
      </w:r>
      <w:r>
        <w:rPr/>
        <w:t>⡏</w:t>
      </w:r>
      <w:r>
        <w:rPr/>
        <w:t>뽨媘敨칢쉬㤬쉦浐䱀䏂㝶坐碥ꅆ숣頵杸礽</w:t>
      </w:r>
      <w:r>
        <w:rPr/>
        <w:t>ꥒ</w:t>
      </w:r>
      <w:r>
        <w:rPr/>
        <w:t>쉖⚥㐺䦏⥷</w:t>
      </w:r>
      <w:r>
        <w:rPr/>
        <w:t>ꕶ⤤</w:t>
      </w:r>
      <w:r>
        <w:rPr/>
        <w:t>渮☹彎㶘嘭牊溮⨥洸䤫娸敊枘ㅩ癧嘯</w:t>
      </w:r>
      <w:r>
        <w:rPr/>
        <w:t>⠱</w:t>
      </w:r>
      <w:r>
        <w:rPr/>
        <w:t>쉁煚㠥桪あ竂电䭷牷斱〽摁嫂戹灅没쉌烂␰歉亘倬䔪⭉뗂晓咵稥⭈卑숷漦垩䈺牄싍㭾㝒煥쉓뭳奇䵑畈䵣正穘扱뼹⥀兔灗㝆␫硹桙匳䄤䧂剣⛂썪쉘䄺⭏枬쉯㞱ㆱ漤顱䢘슘⯂</w:t>
      </w:r>
      <w:r>
        <w:rPr/>
        <w:t>ⱖ</w:t>
      </w:r>
      <w:r>
        <w:rPr/>
        <w:t>幨쉆恟捡䍉䴶浫稶쉭묹싂㩀睮湂溻⽂摷䡊繕</w:t>
      </w:r>
      <w:r>
        <w:rPr/>
        <w:t>⣎</w:t>
      </w:r>
      <w:r>
        <w:rPr/>
        <w:t>䄥䀦癕䥉摪擎쉾湦扺⥹牆</w:t>
      </w:r>
      <w:r>
        <w:rPr/>
        <w:t>꧂</w:t>
      </w:r>
      <w:r>
        <w:rPr/>
        <w:t>測㵪眮礶카녓懍珂䲩䙴숽숪㔶䍔</w:t>
      </w:r>
      <w:r>
        <w:rPr/>
        <w:t>ꔸ</w:t>
      </w:r>
      <w:r>
        <w:rPr/>
        <w:t>昦♑㴨⥚琣</w:t>
      </w:r>
      <w:r>
        <w:rPr/>
        <w:t>꧂</w:t>
      </w:r>
      <w:r>
        <w:rPr/>
        <w:t>쵗㐴儶㮵熱⨫ㄭ瀯긤⩹亩幾䋂</w:t>
      </w:r>
      <w:r>
        <w:rPr/>
        <w:t>ⱋ</w:t>
      </w:r>
      <w:r>
        <w:rPr/>
        <w:t>扙䁮爵걚䉂䒘䱘㑋輣縫쵧땚泃夯㴴⦘</w:t>
      </w:r>
      <w:r>
        <w:rPr/>
        <w:t>ꦘ</w:t>
      </w:r>
      <w:r>
        <w:rPr/>
        <w:t>䑖</w:t>
      </w:r>
      <w:r>
        <w:rPr/>
        <w:t>Ⳃ</w:t>
      </w:r>
      <w:r>
        <w:rPr/>
        <w:t>숪⪏浍ꥥ䭶ꥫ晱┪灤⸰⯂싂䒏썉浣敍䒩繷嗂ꏃ䙡䕁懍㬊㇃㵕济㡍⽷楏⫂䌮숮⼵</w:t>
      </w:r>
      <w:r>
        <w:rPr/>
        <w:t>⡬</w:t>
      </w:r>
      <w:r>
        <w:rPr/>
        <w:t>呁纵䌹㴨漰㵲焨싂㙬쉾ꌺ冩㙆걖瀮楨浖㉹</w:t>
      </w:r>
      <w:r>
        <w:rPr/>
        <w:t>Ⱛ</w:t>
      </w:r>
      <w:r>
        <w:rPr/>
        <w:t>숨䤯뼶填车癠䬮䝱</w:t>
      </w:r>
      <w:r>
        <w:rPr/>
        <w:t>⠴⭩♇⎮</w:t>
      </w:r>
      <w:r>
        <w:rPr/>
        <w:t>䔹⽴䘶嫂곂彋牣捃轡嚬繕䭄⩀䵹쉂佩俍畩䙐㝄稤䆣否碱周皥</w:t>
      </w:r>
      <w:r>
        <w:rPr/>
        <w:t>ⱞ</w:t>
      </w:r>
      <w:r>
        <w:rPr/>
        <w:t>쉏桬㖏䔪녎櫂䒵勎嘣싃ㄨ㡃砨䗂⵳㉘㶥獧싂復彶쉀灨⪩噊䰣唨䀰䩋㡄⽟挪盃畱츻㩱样侥額촩颱⧂玩急偢⪬䩚璿碣ꍎ⼺䬰䈹숦楗䥦꥗㝓顡뼳涘帷ꌲ숥녇彐窡牳术뗂걥䣂痍旂♓頯䡱뇍捸뗎숯㯂䥩欤㍱쎵儴忂쉐炡顴沩</w:t>
      </w:r>
      <w:r>
        <w:rPr/>
        <w:t>ꤱ</w:t>
      </w:r>
      <w:r>
        <w:rPr/>
        <w:t>㭱䍯漵烂깪楦㟂䅚쉸쉎壂惂炥䤻⼮䘯☣땉椦䭊䑵匤火⿂个㷎촥쉓쉉毂쉨╭䩨辬쉌欨噦㖩㮮擂轕숩</w:t>
      </w:r>
      <w:r>
        <w:rPr/>
        <w:t>ꗂ</w:t>
      </w:r>
      <w:r>
        <w:rPr/>
        <w:t>瑀䀮禥潦㚵儦㍮嚻⩡⨮㇂䡣⽂徥び쉊塪灆眰顈獅绂癃▿╥썷颿秂䡙㇂楕ꌴ䖬繇畘⹭⨺㯃淂</w:t>
      </w:r>
      <w:r>
        <w:rPr/>
        <w:t>ⰷ</w:t>
      </w:r>
      <w:r>
        <w:rPr/>
        <w:t>쉾晟䙒䉷</w:t>
      </w:r>
      <w:r>
        <w:rPr/>
        <w:t>ꤷ</w:t>
      </w:r>
      <w:r>
        <w:rPr/>
        <w:t>쏂㩺朱꥗煉殥噺兀</w:t>
      </w:r>
      <w:r>
        <w:rPr/>
        <w:t>ⱍ</w:t>
      </w:r>
      <w:r>
        <w:rPr/>
        <w:t>㩡㜤</w:t>
      </w:r>
      <w:r>
        <w:rPr/>
        <w:t>ⴻ</w:t>
      </w:r>
      <w:r>
        <w:rPr/>
        <w:t>䄶슿뮩㌦</w:t>
      </w:r>
      <w:r>
        <w:rPr/>
        <w:t>ꕃ</w:t>
      </w:r>
      <w:r>
        <w:rPr/>
        <w:t>䳂䡊⩶♭䍘쉅㩅쉲땕朽祊숵愫䤷㝘뭔䬯췍楮슩橰䑔楘</w:t>
      </w:r>
      <w:r>
        <w:rPr/>
        <w:t>꧂⬨</w:t>
      </w:r>
      <w:r>
        <w:rPr/>
        <w:t>係⑄♩轇滂썉忂쉁ꌵ䉷忂⭖숺䆣䗂刲쌳榵⭑剦쌨侩ꅀ参ꎿ䍰⻂㩉䵭</w:t>
      </w:r>
      <w:r>
        <w:rPr/>
        <w:t>ꔺ⍞⍲</w:t>
      </w:r>
      <w:r>
        <w:rPr/>
        <w:t>埂縹⽧祃瘽㢮숥恓畹쉶係</w:t>
      </w:r>
      <w:r>
        <w:rPr/>
        <w:t>Ⱓ</w:t>
      </w:r>
      <w:r>
        <w:rPr/>
        <w:t>ꍇ㨵畹숭⯂䇂塖婀⩃</w:t>
      </w:r>
      <w:r>
        <w:rPr/>
        <w:t>Ⱖ</w:t>
      </w:r>
      <w:r>
        <w:rPr/>
        <w:t>䠮</w:t>
      </w:r>
      <w:r>
        <w:rPr/>
        <w:t>ꦻ</w:t>
      </w:r>
      <w:r>
        <w:rPr/>
        <w:t>氽伲爤梬⥃櫂⽥䩬䪵失瘻搪</w:t>
      </w:r>
      <w:r>
        <w:rPr/>
        <w:t>ꕙ</w:t>
      </w:r>
      <w:r>
        <w:rPr/>
        <w:t>촬傮㩲柂墱祳欶␦灤呬쉀䉧⍩滂䈴哂</w:t>
      </w:r>
      <w:r>
        <w:rPr/>
        <w:t>ꕳ</w:t>
      </w:r>
      <w:r>
        <w:rPr/>
        <w:t>䊡侮恳</w:t>
      </w:r>
      <w:r>
        <w:rPr/>
        <w:t>ⱏ</w:t>
      </w:r>
      <w:r>
        <w:rPr/>
        <w:t>擎쉏欻瘪㮿猱숱䩞㨷㉕浦㖥截쉉㘶塳焵噲⩥慗䑭潈⩕䋂싂剐碣戹堫湟湚걨䩟嘫䘩숭</w:t>
      </w:r>
      <w:r>
        <w:rPr/>
        <w:t>⡧</w:t>
      </w:r>
      <w:r>
        <w:rPr/>
        <w:t>䅣柂柂</w:t>
      </w:r>
      <w:r>
        <w:rPr/>
        <w:t>⠦</w:t>
      </w:r>
      <w:r>
        <w:rPr/>
        <w:t>ヂ쉨␴歹╶顙䨱♋쉳㜰췂憡䅫種匥䚣湧昲呞䶡楦渹䧂</w:t>
      </w:r>
      <w:r>
        <w:rPr/>
        <w:t>ꕠ</w:t>
      </w:r>
      <w:r>
        <w:rPr/>
        <w:t>숦獌㙢㖘ざ◂䡦㪻歃䱡쌪㐵畟彳朩帱쉌䜮㵊㥘佧昬䘩汄彠䋃</w:t>
      </w:r>
      <w:r>
        <w:rPr/>
        <w:t>ꕉ</w:t>
      </w:r>
      <w:r>
        <w:rPr/>
        <w:t>ꏂ슮却惂䔪秂懂긣䀫⌳쉷輲㈶摟깯ꍧ晘▬〨㐶♋</w:t>
      </w:r>
      <w:r>
        <w:rPr/>
        <w:t>ꦥ</w:t>
      </w:r>
      <w:r>
        <w:rPr/>
        <w:t>䵳爳⎣婥碥ꥷ㒥㝣㔪圯숤䕌</w:t>
      </w:r>
      <w:r>
        <w:rPr/>
        <w:t>⡺</w:t>
      </w:r>
      <w:r>
        <w:rPr/>
        <w:t>㵞摏昊㡬帣帵⹰䭎㦩㴬䡪盂楯堵䑹䅳榮칂嚥ぎ㋂</w:t>
      </w:r>
      <w:r>
        <w:rPr/>
        <w:t>ꤵ</w:t>
      </w:r>
      <w:r>
        <w:rPr/>
        <w:t>䩒싂묮ꅃ쉺䦵攪䝺䤳礣ㅲ稣䝨勂䕳穣㜪䵱</w:t>
      </w:r>
      <w:r>
        <w:rPr/>
        <w:t>ⱃ</w:t>
      </w:r>
      <w:r>
        <w:rPr/>
        <w:t>穑⭖</w:t>
      </w:r>
      <w:r>
        <w:rPr/>
        <w:t>Ⱞ⩅</w:t>
      </w:r>
      <w:r>
        <w:rPr/>
        <w:t>䏂⸵䥎恌쉉扗佺縺戱썑坩</w:t>
      </w:r>
      <w:r>
        <w:rPr/>
        <w:t>ⴻⶡ</w:t>
      </w:r>
      <w:r>
        <w:rPr/>
        <w:t>儤ꅇ⨬숪〭嫂扱扗싂꥾</w:t>
      </w:r>
      <w:r>
        <w:rPr/>
        <w:t>ⵤ</w:t>
      </w:r>
      <w:r>
        <w:rPr/>
        <w:t>쉳䍾</w:t>
      </w:r>
      <w:r>
        <w:rPr/>
        <w:t>⢡</w:t>
      </w:r>
      <w:r>
        <w:rPr/>
        <w:t>걺⯂入㝕ꅧ</w:t>
      </w:r>
      <w:r>
        <w:rPr/>
        <w:t>ꥋⵈ☰</w:t>
      </w:r>
      <w:r>
        <w:rPr/>
        <w:t>戶穧頣㍣㒮䠮㕯쏂噞晷ꄻ쉑頶견獧梘瀱愻煸쉕效彨䭰䕕娻味䥹繋뭈⽦䑧汐䱘쉔뼻吹杅頲㘭噶쉱꥕쉈쉎⍺奺灕⌽殱欩欪湢╘⤽汵⩩欸⨱㕫☨숯䄱湄勍幣柂挣硤</w:t>
      </w:r>
      <w:r>
        <w:rPr/>
        <w:t>꧂</w:t>
      </w:r>
      <w:r>
        <w:rPr/>
        <w:t>㘯娤쉇潅㫂䱏㙁圹䅅㉣慸뽸颬㛂癕眣棂洬癅컂玮杍⺮㤭숫砩䃃㉠ぅ⩌偀畃㉗畕义捈甥슥⿂뽎轣慦쉄倯숹橀飃㵋㩓瘵쉭癃练狂䱁廃塊憣悥䡞쉌䘲꺏㐶걾숭⩖곂㜴扯쉚輣⨹瓂⵫㍤燂彎正䘹㍌숫瑇⩥㠯卉暣頥㥫䡸棂⩚ꅉ땹扗쉾䪱畴썮栫幹溬⽠䂿ꥱ啮⭴橑廂슩穷칁⤫磎⍇◂㙶汞㕒ꅘ䋂㔹㜩填硗献㈸</w:t>
      </w:r>
      <w:r>
        <w:rPr/>
        <w:t>ⷂꤦ</w:t>
      </w:r>
      <w:r>
        <w:rPr/>
        <w:t>狂啎䥤⌽싎呲烂ꏂ穸瀷싍泂纻슬杺䥓䍈숲乎磂歊㤩ꌷ仂潲慁䕊</w:t>
      </w:r>
      <w:r>
        <w:rPr/>
        <w:t>Ⱪ</w:t>
      </w:r>
      <w:r>
        <w:rPr/>
        <w:t>潁梱晙⨮䀹㥴⹃祗㐪煇昷轨䴻</w:t>
      </w:r>
      <w:r>
        <w:rPr/>
        <w:t>ꥂ</w:t>
      </w:r>
      <w:r>
        <w:rPr/>
        <w:t>参</w:t>
      </w:r>
      <w:r>
        <w:rPr/>
        <w:t>ꕍ</w:t>
      </w:r>
      <w:r>
        <w:rPr/>
        <w:t>㵰걤悱⨳瀴캡䱍㩳〩쉁䠫轀㥚砽㵬参碣橈⥨㝡颵쉕⩊恖⽴⌬䊻塆㵋⼸넫潔쉮亩䤨畦슮卡彾⥀</w:t>
      </w:r>
      <w:r>
        <w:rPr/>
        <w:t>꥟ꔴ</w:t>
      </w:r>
      <w:r>
        <w:rPr/>
        <w:t>婌㪥兔湓䣂䅆䋂㍘疬輯㧂協♳堹偞地武丩</w:t>
      </w:r>
      <w:r>
        <w:rPr/>
        <w:t>ꦿ</w:t>
      </w:r>
      <w:r>
        <w:rPr/>
        <w:t>곎并땂⸳ꄩ睬癎〵녠</w:t>
      </w:r>
      <w:r>
        <w:rPr/>
        <w:t>⡧</w:t>
      </w:r>
      <w:r>
        <w:rPr/>
        <w:t>㥀䪥濂ꄩ녴ꥲ䰷圲恃癏녮╢⸶ꄦ氲뽒䒩숴汒ひ뽏⑅京樭땴朥入⽭ꍫ⤩㘵拍㡥⑄瑾滂쉲䷂䝫⩇㒵䢻䕂嫂숻灗⬸녞偹婗╮⥞ㄬ剗㞡䣂が쉚㍖◂偘ꍁ쉟儩㕙䁋쉄敀㴶仂怫䀵⸲숭㝫녍礤丶穢捪숺㵂愹娦</w:t>
      </w:r>
      <w:r>
        <w:rPr/>
        <w:t>ⲵ</w:t>
      </w:r>
      <w:r>
        <w:rPr/>
        <w:t>爭坞㭖䘥爯</w:t>
      </w:r>
      <w:r>
        <w:rPr/>
        <w:t>꤯</w:t>
      </w:r>
      <w:r>
        <w:rPr/>
        <w:t>슩</w:t>
      </w:r>
      <w:r>
        <w:rPr/>
        <w:t>⣂</w:t>
      </w:r>
      <w:r>
        <w:rPr/>
        <w:t>䁐♷慔乸곂䰺听</w:t>
      </w:r>
      <w:r>
        <w:rPr/>
        <w:t>ⲿ</w:t>
      </w:r>
      <w:r>
        <w:rPr/>
        <w:t>䐵쉯曂쉳䬷攫㑞个뾡㡌⌤뼸ォ뭏睏栭䥵䩦䡘䈪匊쉕</w:t>
      </w:r>
      <w:r>
        <w:rPr/>
        <w:t>Ⱪ</w:t>
      </w:r>
      <w:r>
        <w:rPr/>
        <w:t>繫曂慅撩捴㝰䅣㘹쉱뗃갬췂托쉁껂뾵盎䚥㕩녓䭤숱睠桞</w:t>
      </w:r>
      <w:r>
        <w:rPr/>
        <w:t>ⱟ</w:t>
      </w:r>
      <w:r>
        <w:rPr/>
        <w:t>沥㑞参뽧䬽䩏㶻䤲㔭猪䨹奮扬摌潋쉧痎쉯怫厩썌䱄桊㩯㕆湇繆⩸</w:t>
      </w:r>
      <w:r>
        <w:rPr/>
        <w:t>꧃</w:t>
      </w:r>
      <w:r>
        <w:rPr/>
        <w:t>機싂伱ふ</w:t>
      </w:r>
      <w:r>
        <w:rPr/>
        <w:t>⠷ⲿ</w:t>
      </w:r>
      <w:r>
        <w:rPr/>
        <w:t>䆡ꄯ</w:t>
      </w:r>
      <w:r>
        <w:rPr/>
        <w:t>ꕏ</w:t>
      </w:r>
      <w:r>
        <w:rPr/>
        <w:t>繲긪⪻傣橫䟂⻃ꆿ洯</w:t>
      </w:r>
      <w:r>
        <w:rPr/>
        <w:t>⠰ⳃ</w:t>
      </w:r>
      <w:r>
        <w:rPr/>
        <w:t>灶恣眳柂숭䪿〦䕞⤪㉴㢥싂</w:t>
      </w:r>
      <w:r>
        <w:rPr/>
        <w:t>Ⳃ⩠</w:t>
      </w:r>
      <w:r>
        <w:rPr/>
        <w:t>겻</w:t>
      </w:r>
      <w:r>
        <w:rPr/>
        <w:t>꥓</w:t>
      </w:r>
      <w:r>
        <w:rPr/>
        <w:t>飂䡍椳䅉偷劏轐뭖幊⩅喩急Ⓜ䮘憩쉚強䲘㒮疘ꆮ噱숣䕅뇃桳栭癤惎熮쌲㔭␲砳숩䁏⩣⧂慧扡숣㌫쉾煞쉺彵橀矂䱐暵⬻朱㜦撱洴㕮䐳幤ꍞ恨㫂牏獉昮椽唶楙轡쉐奀습믂稬㬣卧쎵♈愶癡쵔湯⪵幾䶡ꏂ䕠朽㍶슿杏入瘪</w:t>
      </w:r>
      <w:r>
        <w:rPr/>
        <w:t>ⱪ▬</w:t>
      </w:r>
      <w:r>
        <w:rPr/>
        <w:t>秂塎숮㝳넰쵅䩖焰灍㔮特</w:t>
      </w:r>
      <w:r>
        <w:rPr/>
        <w:t>ꖬ</w:t>
      </w:r>
      <w:r>
        <w:rPr/>
        <w:t>Ⱶ</w:t>
      </w:r>
      <w:r>
        <w:rPr/>
        <w:t>㍬佘꺿䉩쉤栥飂扢㣂縩猲迂◂깈楖杬㉍䅰쉦䑌</w:t>
      </w:r>
      <w:r>
        <w:rPr/>
        <w:t>ꗃ</w:t>
      </w:r>
      <w:r>
        <w:rPr/>
        <w:t>朴䉄憩⭧䕃ꅹ⩉䗂</w:t>
      </w:r>
      <w:r>
        <w:rPr/>
        <w:t>ꗎ</w:t>
      </w:r>
      <w:r>
        <w:rPr/>
        <w:t>ⰽ</w:t>
      </w:r>
      <w:r>
        <w:rPr/>
        <w:t>䕔슏쌫䠸帻慾⑒祑⨬䡯捠瑠歟〬䊬咩窱⫍䡎䥆繙游晋䱓⫂囂䅶▩亮嫂硈䅌㩇ꄩ쉠겣ꍵ㉘뭪⮏</w:t>
      </w:r>
      <w:r>
        <w:rPr/>
        <w:t>ⷂ</w:t>
      </w:r>
      <w:r>
        <w:rPr/>
        <w:t>坧⴫⩙瓂쉌ꍹ㋂奺뇂</w:t>
      </w:r>
      <w:r>
        <w:rPr/>
        <w:t>ⴶ</w:t>
      </w:r>
      <w:r>
        <w:rPr/>
        <w:t>믂べㆡ쵊䵰⸵꤮湸攽㕣窥⥹瑀ꄩ⛂牊⸳㑑⽹▵깏睔睃</w:t>
      </w:r>
      <w:r>
        <w:rPr/>
        <w:t>ⵉ</w:t>
      </w:r>
      <w:r>
        <w:rPr/>
        <w:t>伪扯쉕㚻瀭瑰䁶础畲</w:t>
      </w:r>
      <w:r>
        <w:rPr/>
        <w:t>꧂</w:t>
      </w:r>
      <w:r>
        <w:rPr/>
        <w:t>㕎晪䱧䙕町恄䡍뗂쉪幣癪녵</w:t>
      </w:r>
      <w:r>
        <w:rPr/>
        <w:t>⢬</w:t>
      </w:r>
      <w:r>
        <w:rPr/>
        <w:t>畳㭷쉺┲獓䡦㢩쉪㴴轭乇猲天晨걲䥃쵥뗂깪焺呋슏塱ꥯ쉥☪朦䰻浣뭩뭠厱噶堹瓂术㉂積쉎潢쉉썚깢潂㫂䴲숫㈴䪥励娸ꍏ潭㕱偱櫂</w:t>
      </w:r>
      <w:r>
        <w:rPr/>
        <w:t>ⴽ</w:t>
      </w:r>
      <w:r>
        <w:rPr/>
        <w:t>㒣⭯愣玣쏃⽂ꇂ녩쉮촦</w:t>
      </w:r>
      <w:r>
        <w:rPr/>
        <w:t>⡚</w:t>
      </w:r>
      <w:r>
        <w:rPr/>
        <w:t>㇂슣㞵洱ꎮ⥉슿☳㜲⭴捌┬⩢ꍅ</w:t>
      </w:r>
      <w:r>
        <w:rPr/>
        <w:t>꧂</w:t>
      </w:r>
      <w:r>
        <w:rPr/>
        <w:t>䕃싃廂桔⹋⑤哂츻帪伦㜫却普飂縩⨪割啫敦栵ꍋ熱楅</w:t>
      </w:r>
      <w:r>
        <w:rPr/>
        <w:t>⢣</w:t>
      </w:r>
      <w:r>
        <w:rPr/>
        <w:t>甥潚反䑘䰭⫂</w:t>
      </w:r>
      <w:r>
        <w:rPr/>
        <w:t>ꗂ</w:t>
      </w:r>
      <w:r>
        <w:rPr/>
        <w:t>剕㖻⌫㚱⼲潥煆撘⫎橲㡡制쉥쉪</w:t>
      </w:r>
      <w:r>
        <w:rPr/>
        <w:t>ꗂ</w:t>
      </w:r>
      <w:r>
        <w:rPr/>
        <w:t>䦏㑳栻쉋壂䡚剙䀲㕰㭑꺿쉗䴲싃听颵쉚숲ꍌ圱㑨⚡⽵揂兮杬䄽慴嘦斘㈭╥当䊮欻兢␺劵</w:t>
      </w:r>
      <w:r>
        <w:rPr/>
        <w:t>ⴹ⩒</w:t>
      </w:r>
      <w:r>
        <w:rPr/>
        <w:t>㊱䱬㩲</w:t>
      </w:r>
      <w:r>
        <w:rPr/>
        <w:t>ꕀ</w:t>
      </w:r>
      <w:r>
        <w:rPr/>
        <w:t>쉌䉋⍶숷輮쉖桧獁긣涡䴊걢幊願摏䵎桲</w:t>
      </w:r>
      <w:r>
        <w:rPr/>
        <w:t>Ⲯ</w:t>
      </w:r>
      <w:r>
        <w:rPr/>
        <w:t>곂䍰</w:t>
      </w:r>
      <w:r>
        <w:rPr/>
        <w:t>ⲩ</w:t>
      </w:r>
      <w:r>
        <w:rPr/>
        <w:t>癮쵍玱싂辥㫂⫂⭋凂⑤烂쉹㒣㬱╞┩珂刣쉈⹁弣⍊妬⤴塁㡺勂㐹效搣坃⵵꺿⵩冬䴰协겥㝯뽷ꆻ睢潔顩拂な䱵숸⒥㍨㍥ꏎ츷佄硰氫渤䕀쉁頽涘䅌平潦</w:t>
      </w:r>
      <w:r>
        <w:rPr/>
        <w:t>ⵥ</w:t>
      </w:r>
      <w:r>
        <w:rPr/>
        <w:t>樬ꥶ믂䗂䉒딬⻂</w:t>
      </w:r>
      <w:r>
        <w:rPr/>
        <w:t>⡓</w:t>
      </w:r>
      <w:r>
        <w:rPr/>
        <w:t>䰽慨媥숪쉃碿ꍟ傘놩垩乴쎥䘪㍗晀做ꌴꥦ䝎熿顭檮剨桦㐺彔┪涏ぱ⮿奋쉈䥺떡⩪䉬硇㒿䒵奈䎩䝖䩞炿뼩っ㜷䩧㥘琫縯栮ꥤ婑摺뭠깂☤塣ꥴ偮녟兕歠걾쉰㈮灂着</w:t>
      </w:r>
      <w:r>
        <w:rPr/>
        <w:t>⣃</w:t>
      </w:r>
      <w:r>
        <w:rPr/>
        <w:t>渵쉪⩔뽮教坩䙯싂䣂潀㠤䙈呔</w:t>
      </w:r>
      <w:r>
        <w:rPr/>
        <w:t>ⱍ</w:t>
      </w:r>
      <w:r>
        <w:rPr/>
        <w:t>깕澥깗塆쵥ꍴ싂癬捷⪥氯柂牰飂獈䃂串瑔潒䓂⥷숣恵쵱侘⭏㥅偹䊱싍㜥㍷</w:t>
      </w:r>
      <w:r>
        <w:rPr/>
        <w:t>ꕪ⩙</w:t>
      </w:r>
      <w:r>
        <w:rPr/>
        <w:t>쉰嘵唲썆䐫쉦姍榡顾</w:t>
      </w:r>
      <w:r>
        <w:rPr/>
        <w:t>ꤻ</w:t>
      </w:r>
      <w:r>
        <w:rPr/>
        <w:t>걆湌栥⯍⍪숨繩쉤辩ꄯ瀴棂䅰瓂믂穖歡櫎</w:t>
      </w:r>
      <w:r>
        <w:rPr/>
        <w:t>ⶱ╲</w:t>
      </w:r>
      <w:r>
        <w:rPr/>
        <w:t>剠愪䮮係桐湑</w:t>
      </w:r>
      <w:r>
        <w:rPr/>
        <w:t>⡾</w:t>
      </w:r>
      <w:r>
        <w:rPr/>
        <w:t>慔䡫晾</w:t>
      </w:r>
      <w:r>
        <w:rPr/>
        <w:t>ꔽ</w:t>
      </w:r>
      <w:r>
        <w:rPr/>
        <w:t>祭슩㴻쉄啾쉤窩┩剸㓍癮瘶䨺噧煴㈫</w:t>
      </w:r>
      <w:r>
        <w:rPr/>
        <w:t>⢘</w:t>
      </w:r>
      <w:r>
        <w:rPr/>
        <w:t>睪淂䁦楗振挣㟂淃焦扲㕅庱樽숶嗂浚佴祴㌯땓ケ쎻憏娤捶⑅ㅫ㑥硹徿側楡砫桇㩄䉳㥶㥭猤</w:t>
      </w:r>
      <w:r>
        <w:rPr/>
        <w:t>ꥌ</w:t>
      </w:r>
      <w:r>
        <w:rPr/>
        <w:t>穣䑵帳噐㖻㵵䴥슘♵枘暡啯兎猫彖䬳娵怷╏碣䭣潂㕮칔氺⛂㍹䵾㘬䚥싂㉍䙭牵䑢䬲㟂潟甹</w:t>
      </w:r>
      <w:r>
        <w:rPr/>
        <w:t>ⱒ⡌</w:t>
      </w:r>
      <w:r>
        <w:rPr/>
        <w:t>祫㍠ㆿ䂘ꍥ싂婨䀭ꆥ垵溵䆵쉙䮥</w:t>
      </w:r>
      <w:r>
        <w:rPr/>
        <w:t>Ɽ</w:t>
      </w:r>
      <w:r>
        <w:rPr/>
        <w:t>〻㭳娻쉶换姎ꅕ睄</w:t>
      </w:r>
      <w:r>
        <w:rPr/>
        <w:t>⡡</w:t>
      </w:r>
      <w:r>
        <w:rPr/>
        <w:t>츶䴳</w:t>
      </w:r>
      <w:r>
        <w:rPr/>
        <w:t>꤭</w:t>
      </w:r>
      <w:r>
        <w:rPr/>
        <w:t>玡㵉堨佃冻䩔喡ꆩ침䑵䙉圸䠥</w:t>
      </w:r>
      <w:r>
        <w:rPr/>
        <w:t>ⵟ꥓</w:t>
      </w:r>
      <w:r>
        <w:rPr/>
        <w:t>숺瓂䈭⥮숷⨤⥆⽲길⪥楮湇頤摚ꅂ乵쌲쉺깫顔쉂䤨⩨潵單⩉摍䒘껂</w:t>
      </w:r>
      <w:r>
        <w:rPr/>
        <w:t>ⱦ</w:t>
      </w:r>
      <w:r>
        <w:rPr/>
        <w:t>挬</w:t>
      </w:r>
      <w:r>
        <w:rPr/>
        <w:t>ⷂ</w:t>
      </w:r>
      <w:r>
        <w:rPr/>
        <w:t>䄤䩫啲ㄪ쉭慎亥㉏⑀녱㗂䏂佭䱗슩䕗摧썗繄겘䴭渺䥓⭕恇㷂根</w:t>
      </w:r>
      <w:r>
        <w:rPr/>
        <w:t>ꔹ</w:t>
      </w:r>
      <w:r>
        <w:rPr/>
        <w:t>価넮쏎䦻㯂㬦䭰佀</w:t>
      </w:r>
      <w:r>
        <w:rPr/>
        <w:t>ⲩ</w:t>
      </w:r>
      <w:r>
        <w:rPr/>
        <w:t>並䛎辬牗牎칭桁슬桢뽑䤭</w:t>
      </w:r>
      <w:r>
        <w:rPr/>
        <w:t>ꔥ</w:t>
      </w:r>
      <w:r>
        <w:rPr/>
        <w:t>칷♡</w:t>
      </w:r>
      <w:r>
        <w:rPr/>
        <w:t>ꤽ</w:t>
      </w:r>
      <w:r>
        <w:rPr/>
        <w:t>㵈佶癓㥺为⤪㑸䭲睎⛂싍⵱颥䪩刽㣂䝅樮祃㡡땆㝍ぴ칙㴥Ⓜ꧎쉮潅剂犘囃䢮㙪獬琤⩔깴⨴瑨⻂⯍ㅦ쉃⽌</w:t>
      </w:r>
      <w:r>
        <w:rPr/>
        <w:t>ꤊ⭭</w:t>
      </w:r>
      <w:r>
        <w:rPr/>
        <w:t>슘佸䑂㵘</w:t>
      </w:r>
      <w:r>
        <w:rPr/>
        <w:t>ꦮ</w:t>
      </w:r>
      <w:r>
        <w:rPr/>
        <w:t>ꍗ颵奲灺檣쌮㙀김焪䅄쉰䲩ꥣ㐮忍ꍡ쉃䕚䉮兴曂䌷㍡땐挻扉漦圣䍵썭殿⩗㡧뾣걔娻싂⍴䬮╩愶⹩灑汮슩幞瑊ꅚ䕱쉡쎻拂꥕搴긶⭋䨦輷㇂䨲⧂桉쉴参呈㵀뭓뿂</w:t>
      </w:r>
      <w:r>
        <w:rPr/>
        <w:t>ⵑ</w:t>
      </w:r>
      <w:r>
        <w:rPr/>
        <w:t>彞奚磂㙷畘</w:t>
      </w:r>
      <w:r>
        <w:rPr/>
        <w:t>ⷎ</w:t>
      </w:r>
      <w:r>
        <w:rPr/>
        <w:t>㴨窩쉹䏎쏎㠰车歉㨥㵺싃摩乇呮쉘㠵杷戮癒祫呫區⼣塏䩤썕迎䶱窻幊쉭㗂湈숰</w:t>
      </w:r>
      <w:r>
        <w:rPr/>
        <w:t>ꗂ</w:t>
      </w:r>
      <w:r>
        <w:rPr/>
        <w:t>䑍晫曍倥䁬䉦슮卬</w:t>
      </w:r>
      <w:r>
        <w:rPr/>
        <w:t>⡗</w:t>
      </w:r>
      <w:r>
        <w:rPr/>
        <w:t>썔係믂撏歌㡣堻窬橲쵉㬺㬸䩔ㅃ⎻渲䅲</w:t>
      </w:r>
      <w:r>
        <w:rPr/>
        <w:t>Ⱓ</w:t>
      </w:r>
      <w:r>
        <w:rPr/>
        <w:t>숥杮䕩䘶㍥녹깏祡⸮福⑾挲㈯䘷䑹呴刱朵⩲</w:t>
      </w:r>
      <w:r>
        <w:rPr/>
        <w:t>ⷂ</w:t>
      </w:r>
      <w:r>
        <w:rPr/>
        <w:t>㙐乭䍭㣂ꄻ㐪剠顡갨䭙슬츥啈묮㕙嗂걏ꄥ⭗捤㠣숽温놮䑫帽䜰梮敇ꍮ쉏뭷碿婶숴</w:t>
      </w:r>
      <w:r>
        <w:rPr/>
        <w:t>ꦬ</w:t>
      </w:r>
      <w:r>
        <w:rPr/>
        <w:t>䬭朴♏Ⓜ걮땩싂瘨⌰玻䴫乆歵ꥦ숷ㄩ倳⽉汩⭸숬꺏䍳䁈杇怩䱀䤥䄹䘩盂澱㈽竂愻쉖쉯⭪彡値⫂믂䍐⧃䴶뭺뮣㗍䘷旂癄匫玘⥺습輦痂稽䱂⌸畍㥄坰⛂淂ꍇ</w:t>
      </w:r>
      <w:r>
        <w:rPr/>
        <w:t>ꕏ</w:t>
      </w:r>
      <w:r>
        <w:rPr/>
        <w:t>䌳頮〵䭥ꆏ㥌沘矂夶忎ꍑ⤯䊥쉮呺⦡쉮⭌杲숳㗂♞䭢輦噕㝏塲걲眪呪촣㥚㑦㙪佘煀婱畖晁〤䕾癤숫䆘䒵䑟䔭䍕楙슣䗍쌻쉸⪱䍴⑍画쉢㥃㪩㒥噢盂넪歂敠春㝤橄꥚䥲沮顣뗂琺正䱟녾⫂넮囂㘯呓摚㷂䆡㷂쉐桠繧</w:t>
      </w:r>
      <w:r>
        <w:rPr/>
        <w:t>⠩♐</w:t>
      </w:r>
      <w:r>
        <w:rPr/>
        <w:t>掵制㐮员㥫싂䀦䔰⑌义洱쉵橆侩쉧쌺瑐扦䡇顕쵁쉂痍䵬⏂䠱싂ꍤ桕쵉⛍䐳녮㔸쉈</w:t>
      </w:r>
      <w:r>
        <w:rPr/>
        <w:t>ⵦ</w:t>
      </w:r>
      <w:r>
        <w:rPr/>
        <w:t>䀷䄦㌥쉕敥噢㌪儹㭣뗃畦걃楏䗂슣⸽㥂畐㧂⽬䁾申촲㥧繞⮥♧걳嗂儸硋う噅係䄦ま㮩楠戤</w:t>
      </w:r>
      <w:r>
        <w:rPr/>
        <w:t>ꤦ</w:t>
      </w:r>
      <w:r>
        <w:rPr/>
        <w:t>ꍉ奣序㏂쉀⭡</w:t>
      </w:r>
      <w:r>
        <w:rPr/>
        <w:t>ⱔ</w:t>
      </w:r>
      <w:r>
        <w:rPr/>
        <w:t>㖣充䣎悥徣橮쉨㡕떩䑖圦쉴⍔墩憩杇</w:t>
      </w:r>
      <w:r>
        <w:rPr/>
        <w:t>꧃</w:t>
      </w:r>
      <w:r>
        <w:rPr/>
        <w:t>奢</w:t>
      </w:r>
      <w:r>
        <w:rPr/>
        <w:t>ⱱ</w:t>
      </w:r>
      <w:r>
        <w:rPr/>
        <w:t>佨㑳湩涿澮ꆥ䥖㭣堻깣䡢뭨⧂潘㵦䡗♠偑器숷捯⨰牬뭐䜱奶⩰걔㭖깎⭌⩗</w:t>
      </w:r>
      <w:r>
        <w:rPr/>
        <w:t>ꕄ</w:t>
      </w:r>
      <w:r>
        <w:rPr/>
        <w:t>穷穩◂쉳䱒慭츱䤳쵗쉚䡚桯偭彡敟䠩</w:t>
      </w:r>
      <w:r>
        <w:rPr/>
        <w:t>ꕣ</w:t>
      </w:r>
      <w:r>
        <w:rPr/>
        <w:t>숩숊썸㌭╠⬯⥱㕥轋攷⏂疩灰╠ꇂ䙟恪ꍉ㨬䰻㧂咩瀸婒坐楪㏂쎡땩猽䞡걑呋棂當㟂怲ꅥ䬣掵㍩긽㑉♔㕏㩩䞿⥬乃幷㙑狂㠴氻窱弸㦩습㙭</w:t>
      </w:r>
      <w:r>
        <w:rPr/>
        <w:t>ⵣ╵</w:t>
      </w:r>
      <w:r>
        <w:rPr/>
        <w:t>佢夭扒ㆬ吹祲㑭䈮䕖轁䩟㊮촨쌽嫂⭈眤</w:t>
      </w:r>
      <w:r>
        <w:rPr/>
        <w:t>ꔽ</w:t>
      </w:r>
      <w:r>
        <w:rPr/>
        <w:t>堪伭ꅷ칞⍅㕤滂</w:t>
      </w:r>
      <w:r>
        <w:rPr/>
        <w:t>ꥀ</w:t>
      </w:r>
      <w:r>
        <w:rPr/>
        <w:t>彖슻䭴⹰槂⼵쉗뭧䳂㌣䃂㇂⭍入</w:t>
      </w:r>
      <w:r>
        <w:rPr/>
        <w:t>⡋</w:t>
      </w:r>
      <w:r>
        <w:rPr/>
        <w:t>뽖坌⨥䪣㉑쉯싂瞵歏狂丽商䥡愽嘬㭅睐㒻牃繖䢡䧂♹扅砭恕ꅪ汧夽庬㵏玏丱ヂ♳㑏⑊瓂坊땸乓㌷䘨㙫慪ㆬ婭뿂㠻弽呗熬㔻㡔䄹쉲칂䐣界䧂䵚껂䜨㕁╚ひ嗂摘䈪光儯墿畉灖䙒깢</w:t>
      </w:r>
      <w:r>
        <w:rPr/>
        <w:t>⡟</w:t>
      </w:r>
      <w:r>
        <w:rPr/>
        <w:t>쉮䰻䋂컍䍩祱幍涵쉅⻂竍</w:t>
      </w:r>
      <w:r>
        <w:rPr/>
        <w:t>Ⱖ</w:t>
      </w:r>
      <w:r>
        <w:rPr/>
        <w:t>ⴽ</w:t>
      </w:r>
      <w:r>
        <w:rPr/>
        <w:t>쉩㶣⒩㴱桺塘她⪩瑄䤲쎩⽀䶬䕂쵡弲牲㭐㡰瀫슩㩋幾焤恉䅌슏⩮ꍅ쵪⭾潇〴㔺㝑妏⥡窩䘨䳍匩呁싎敬㜪戴繍殣樶ꏂꥦ䬶</w:t>
      </w:r>
      <w:r>
        <w:rPr/>
        <w:t>ⶬ</w:t>
      </w:r>
      <w:r>
        <w:rPr/>
        <w:t>橖㠲㴪㑉뮩☤쉒剨枩㞏䅸</w:t>
      </w:r>
      <w:r>
        <w:rPr/>
        <w:t>ⲩ</w:t>
      </w:r>
      <w:r>
        <w:rPr/>
        <w:t>奋畉幦祍婆娮㝬兦頶浃꥕♉汋ㅺ㉕뽯䔨畯䭓癹䒬顾痂㑁猺䥙㘹姂</w:t>
      </w:r>
      <w:r>
        <w:rPr/>
        <w:t>ⵞ⨦</w:t>
      </w:r>
      <w:r>
        <w:rPr/>
        <w:t>轖칰卨穌⭦垏〥뿃䑅年幤䔻걉縸繉僂摖愩ㅎ㒡癃坫䑐슣単俍剁슱♩堳䤤据䧂䙰形쉪ㅀ</w:t>
      </w:r>
      <w:r>
        <w:rPr/>
        <w:t>⢏⩅</w:t>
      </w:r>
      <w:r>
        <w:rPr/>
        <w:t>㉊圯穹촤洤ꍏꇂ㈥⸭⽲䁏䴪㩏</w:t>
      </w:r>
      <w:r>
        <w:rPr/>
        <w:t>ꦿ</w:t>
      </w:r>
      <w:r>
        <w:rPr/>
        <w:t>噆剓稲橒窻㮿睃䝙ꅞ㠬숳䵑眻쉧㘳旂걹ꅄ灓㵙싂쉭潆䧂契쉃㴷㙧쉣慉</w:t>
      </w:r>
      <w:r>
        <w:rPr/>
        <w:t>ꗍ</w:t>
      </w:r>
      <w:r>
        <w:rPr/>
        <w:t>湠䀥⬲摄䡺䵔㝕써照⽐숥捁䅃暩㵦爦氽䦣挻㨮灪佶쎵甴䡹䍗싂椵</w:t>
      </w:r>
      <w:r>
        <w:rPr/>
        <w:t>ⵯ</w:t>
      </w:r>
      <w:r>
        <w:rPr/>
        <w:t>祶彯㉨</w:t>
      </w:r>
      <w:r>
        <w:rPr/>
        <w:t>⠸</w:t>
      </w:r>
      <w:r>
        <w:rPr/>
        <w:t>呞䙰㞘墩卂</w:t>
      </w:r>
      <w:r>
        <w:rPr/>
        <w:t>ⴥ</w:t>
      </w:r>
      <w:r>
        <w:rPr/>
        <w:t>ㄪ⭴</w:t>
      </w:r>
      <w:r>
        <w:rPr/>
        <w:t>ꥄ</w:t>
      </w:r>
      <w:r>
        <w:rPr/>
        <w:t>泂깒你敦⸲欹䑀⮬啅橸䏂敚晾杗嘨彅깋⹔㘭ㅭ扒掿夨杊縱惂⩐⽰⏂䠻渳漣繺奌斵츨믂轺♖歒쏂偑横泂䙩쵭⚘◎秂쉸숪摹摟㨮갪깊㚩権䄱凂璵녋债敉ꄥ憘嘤伩剄橖숩纣ꏂ㠰轾單㑯凂伥㍧梿兤煅䰵昳숪㮵♑</w:t>
      </w:r>
      <w:r>
        <w:rPr/>
        <w:t>Ⱔ☸</w:t>
      </w:r>
      <w:r>
        <w:rPr/>
        <w:t>뭀췂漥䁄䕙ꍂ佑㞣瓂싃䔊幈숺ꏃ쵩敱⩰┵숣㠱婂楈⭶涱嗂㯂䋂墱⥗漹頥䥁瑓䈪걀癆奖싍繙㵭杕䍅숨꥔㦏⺣㫂䥍</w:t>
      </w:r>
      <w:r>
        <w:rPr/>
        <w:t>⣂</w:t>
      </w:r>
      <w:r>
        <w:rPr/>
        <w:t>洰䅰땳거䤪</w:t>
      </w:r>
      <w:r>
        <w:rPr/>
        <w:t>Ⱡ</w:t>
      </w:r>
      <w:r>
        <w:rPr/>
        <w:t>ⵟ</w:t>
      </w:r>
      <w:r>
        <w:rPr/>
        <w:t>ㄳ㤨撩塖奚椺싂㩹슱</w:t>
      </w:r>
      <w:r>
        <w:rPr/>
        <w:t>ⵡ</w:t>
      </w:r>
      <w:r>
        <w:rPr/>
        <w:t>䩴㩖櫂煬牲䣂䈰╥侻媘䜶党껂싎熵ꏂ⥯砸憱囂熿織♒슬슣彂</w:t>
      </w:r>
      <w:r>
        <w:rPr/>
        <w:t>⡟</w:t>
      </w:r>
      <w:r>
        <w:rPr/>
        <w:t>戤떻剀墵ꌭ㈳估ꄭ㝋츭䙬땸걘㚱⮩桦숵</w:t>
      </w:r>
      <w:r>
        <w:rPr/>
        <w:t>Ȿ</w:t>
      </w:r>
      <w:r>
        <w:rPr/>
        <w:t>녡䅴㑔</w:t>
      </w:r>
      <w:r>
        <w:rPr/>
        <w:t>ⴻ⸫</w:t>
      </w:r>
      <w:r>
        <w:rPr/>
        <w:t>ꍤ㑧숳ヂ䑗恦뭇㑎䏂牖촹总</w:t>
      </w:r>
      <w:r>
        <w:rPr/>
        <w:t>ⵋ</w:t>
      </w:r>
      <w:r>
        <w:rPr/>
        <w:t>칩窩</w:t>
      </w:r>
      <w:r>
        <w:rPr/>
        <w:t>ꖩ</w:t>
      </w:r>
      <w:r>
        <w:rPr/>
        <w:t>櫂㐳癕쉐</w:t>
      </w:r>
      <w:r>
        <w:rPr/>
        <w:t>ꤪ</w:t>
      </w:r>
      <w:r>
        <w:rPr/>
        <w:t>㭲桀浔攻ꎏ灳䙍䅺ꇂ㩊㒥噈別쉆깋䰶슘塗䥲幾㞬㡘쉭㛂㜽⥕놬绂◂⬬乬䄪⨯轏坉扷쌫ꥺ촤橲慘㴫顁䁊畉숷个婇氶</w:t>
      </w:r>
      <w:r>
        <w:rPr/>
        <w:t>ꤰꦱ⸱</w:t>
      </w:r>
      <w:r>
        <w:rPr/>
        <w:t>泂촯䕢繢⽱</w:t>
      </w:r>
      <w:r>
        <w:rPr/>
        <w:t>ꕚ</w:t>
      </w:r>
      <w:r>
        <w:rPr/>
        <w:t>㍩墿捁㝾㩭㠲┦稵꥚類癳敖婥乪辩祆쵺䉢噐碮쵱獫圸ヂ⬪</w:t>
      </w:r>
      <w:r>
        <w:rPr/>
        <w:t>ⱑ</w:t>
      </w:r>
      <w:r>
        <w:rPr/>
        <w:t>곂䬮䬲쌶쉋⥒㕚癌懂祅卋福㕾妿㵕⥢佩㵶⫂</w:t>
      </w:r>
      <w:r>
        <w:rPr/>
        <w:t>⢵</w:t>
      </w:r>
      <w:r>
        <w:rPr/>
        <w:t>庿穅皏⯃卙㩶Ⓜ뼨놘墬䥥㙗쉪</w:t>
      </w:r>
      <w:r>
        <w:rPr/>
        <w:t>ⱈ</w:t>
      </w:r>
      <w:r>
        <w:rPr/>
        <w:t>悿桦嘷䘻乫䘶</w:t>
      </w:r>
      <w:r>
        <w:rPr/>
        <w:t>⣍⒩</w:t>
      </w:r>
      <w:r>
        <w:rPr/>
        <w:t>쉎煢婁搴眬쉢쉦슿</w:t>
      </w:r>
      <w:r>
        <w:rPr/>
        <w:t>ꥋ</w:t>
      </w:r>
      <w:r>
        <w:rPr/>
        <w:t>犡幙璣堨䜭䔯㷍⎣确焳愤숳煔此牫</w:t>
      </w:r>
      <w:r>
        <w:rPr/>
        <w:t>⡫</w:t>
      </w:r>
      <w:r>
        <w:rPr/>
        <w:t>㒬췍䍷顦㯃帨</w:t>
      </w:r>
      <w:r>
        <w:rPr/>
        <w:t>ꔻ</w:t>
      </w:r>
      <w:r>
        <w:rPr/>
        <w:t>摰⹴焬쉥䔶쉡撘煁ꍀ棍㋃乓숤徵䍉쉟㕓촺⬣㞥戬㍗溣ꄫ╸촫뿂쉃畋潈䱆⼭界쉖媮ꇂ䪩啬䙫</w:t>
      </w:r>
      <w:r>
        <w:rPr/>
        <w:t>ꤪ꥔</w:t>
      </w:r>
      <w:r>
        <w:rPr/>
        <w:t>留楙帴䚩뮩牮㣂숰ꥳ湊⍫㙉췂杯珂䜶┸彄挨剕严␽췂䙵숯滂溘䅬숮뭺⫂</w:t>
      </w:r>
      <w:r>
        <w:rPr/>
        <w:t>ꔻ</w:t>
      </w:r>
      <w:r>
        <w:rPr/>
        <w:t>仂䮥㢿敶꺘绂䁢쉶떩䬷塵⍇匰弳纏䫂瑒䀪꺩ꏍ挳䐹썶仂⽸쉆甽じ歏湫乓╮쉆뭯囍池忂冥旂</w:t>
      </w:r>
      <w:r>
        <w:rPr/>
        <w:t>ꕦ</w:t>
      </w:r>
      <w:r>
        <w:rPr/>
        <w:t>캏稪䜽暻圯</w:t>
      </w:r>
      <w:r>
        <w:rPr/>
        <w:t>ⵍ</w:t>
      </w:r>
      <w:r>
        <w:rPr/>
        <w:t>묲穂</w:t>
      </w:r>
      <w:r>
        <w:rPr/>
        <w:t>ꔰ</w:t>
      </w:r>
      <w:r>
        <w:rPr/>
        <w:t>余썉瑐┴灧姂礩</w:t>
      </w:r>
      <w:r>
        <w:rPr/>
        <w:t>ꕃ</w:t>
      </w:r>
      <w:r>
        <w:rPr/>
        <w:t>歏숱梩쉄辮㊩亱숪⌴묳䍂剴搵礨澿숫⭤氵㪿略뿂땁埂竂⽦敩䌮⭟㨱뽄칾㒿墘禥惂뭡〬䩮咩獫晅㬩⯂札칟슱滎싂奔⵫䳃䡓皵썈䬪♋쉧䃎礸垩弬灠䝬녁啃╃瑠䐲㧂䴵땟</w:t>
      </w:r>
      <w:r>
        <w:rPr/>
        <w:t>ⵥ</w:t>
      </w:r>
      <w:r>
        <w:rPr/>
        <w:t>䀪쉀䉏牴⯂睰걕묩䵐欸쉅숹姂洸枮쉱쉹⍃ꥱ嚡</w:t>
      </w:r>
      <w:r>
        <w:rPr/>
        <w:t>⡸</w:t>
      </w:r>
      <w:r>
        <w:rPr/>
        <w:t>啠㍪夣⩈倊慐뭑〰㌫慥伯⑺焭⸣欦䁣</w:t>
      </w:r>
      <w:r>
        <w:rPr/>
        <w:t>⢩⨱</w:t>
      </w:r>
      <w:r>
        <w:rPr/>
        <w:t>劘⩱슱爳쉅㡔瑡矃슿쌯ꥡ⺮슡瀶晱㶵慅⬬㉑娺恆䉷⤯⍀汁去䅟촷⫍㉦쉯숨␥慹瀫䬭컍␴楗</w:t>
      </w:r>
      <w:r>
        <w:rPr/>
        <w:t>꧂</w:t>
      </w:r>
      <w:r>
        <w:rPr/>
        <w:t>䞘係☤湾嗂偂뮘뿍楑污憣䫃奆떻畴恥稪숦颥㕬浂禩ヂ剷䌦慘</w:t>
      </w:r>
      <w:r>
        <w:rPr/>
        <w:t>ꖻ</w:t>
      </w:r>
      <w:r>
        <w:rPr/>
        <w:t>걒쉹㥖㒥捇슬桎先ㆬ껍</w:t>
      </w:r>
      <w:r>
        <w:rPr/>
        <w:t>ꤥ</w:t>
      </w:r>
      <w:r>
        <w:rPr/>
        <w:t>父䑡㛂䏍⩣촴庬歫</w:t>
      </w:r>
      <w:r>
        <w:rPr/>
        <w:t>ꦱ</w:t>
      </w:r>
      <w:r>
        <w:rPr/>
        <w:t>剩㖩榿碻堩僂珂奩䵨晳싃슥㐸焱쉮敌挴瀳䞣䉌猯쉞쉬싎汅뽭汰⹸뼱쉒汔쉟뇂㋂戺갣䉾⻂⺣渷녎ꍟ縲싃从嫂湹磂楏쉉橮抱</w:t>
      </w:r>
      <w:r>
        <w:rPr/>
        <w:t>ꔨ</w:t>
      </w:r>
      <w:r>
        <w:rPr/>
        <w:t>け믂⮮⩎쉁䕊슣撿塕兕炬䊥桐溿쉖긩啍摀䄦散卦쉌갪⏍灲</w:t>
      </w:r>
      <w:r>
        <w:rPr/>
        <w:t>⠺</w:t>
      </w:r>
      <w:r>
        <w:rPr/>
        <w:t>祴㴶牞⥄╰⩔乃땠搲楓</w:t>
      </w:r>
      <w:r>
        <w:rPr/>
        <w:t>Ⱙ</w:t>
      </w:r>
      <w:r>
        <w:rPr/>
        <w:t>痂獃㑚兩濂卥⌶噤䑸楠濂乐쵡칩槂愲㵚䌷庬䬯䨶䴰獌て㨦㍘奡偢歗摖숳楺敥쉉䉏塅</w:t>
      </w:r>
      <w:r>
        <w:rPr/>
        <w:t>ⶮ</w:t>
      </w:r>
      <w:r>
        <w:rPr/>
        <w:t>㍠皬瀶츳䔻飂싃協㇂攻啮</w:t>
      </w:r>
      <w:r>
        <w:rPr/>
        <w:t>ꦣ</w:t>
      </w:r>
      <w:r>
        <w:rPr/>
        <w:t>㊥</w:t>
      </w:r>
      <w:r>
        <w:rPr/>
        <w:t>ꕄ</w:t>
      </w:r>
      <w:r>
        <w:rPr/>
        <w:t>慟呫䳂梿㵺磂ꎱ㜴挱⧂电</w:t>
      </w:r>
      <w:r>
        <w:rPr/>
        <w:t>ꥆ</w:t>
      </w:r>
      <w:r>
        <w:rPr/>
        <w:t>䩊庮⮬睠〉儯坚恺啶瞮⸻슣㥊㵭做습땅㩗䜲습숸塒佱㠺圵</w:t>
      </w:r>
      <w:r>
        <w:rPr/>
        <w:t>ⱘ</w:t>
      </w:r>
      <w:r>
        <w:rPr/>
        <w:t>㭹煃乣晀⍺딬</w:t>
      </w:r>
      <w:r>
        <w:rPr/>
        <w:t>ꔯ⩀⭓</w:t>
      </w:r>
      <w:r>
        <w:rPr/>
        <w:t>榻⏂</w:t>
      </w:r>
      <w:r>
        <w:rPr/>
        <w:t>Ⱚ</w:t>
      </w:r>
      <w:r>
        <w:rPr/>
        <w:t>漽㜱捗껂嗂㥌⌵딵</w:t>
      </w:r>
      <w:r>
        <w:rPr/>
        <w:t>ꕷ</w:t>
      </w:r>
      <w:r>
        <w:rPr/>
        <w:t>쉞</w:t>
      </w:r>
      <w:r>
        <w:rPr/>
        <w:t>ꥋꥌ</w:t>
      </w:r>
      <w:r>
        <w:rPr/>
        <w:t>轵恣걊㷂犡搱</w:t>
      </w:r>
      <w:r>
        <w:rPr/>
        <w:t>Ⳃ</w:t>
      </w:r>
      <w:r>
        <w:rPr/>
        <w:t>皩쉳樬庥쉀㗂㝰▬䱣ꇍ츫걘䁆塍ꍏ泂ㄽꆡ쉓⵩ㄤ塢秂繞</w:t>
      </w:r>
      <w:r>
        <w:rPr/>
        <w:t>ⱊ</w:t>
      </w:r>
      <w:r>
        <w:rPr/>
        <w:t>뭔㞘ね컂掣轨兰쉫䕚</w:t>
      </w:r>
      <w:r>
        <w:rPr/>
        <w:t>ꥂ</w:t>
      </w:r>
      <w:r>
        <w:rPr/>
        <w:t>긻⿂ㄱ㭁숺땩皥쵥썥䒘塐痍䒡窏䁣䨳</w:t>
      </w:r>
      <w:r>
        <w:rPr/>
        <w:t>ⱳ</w:t>
      </w:r>
      <w:r>
        <w:rPr/>
        <w:t>ꤪ</w:t>
      </w:r>
      <w:r>
        <w:rPr/>
        <w:t>䁚</w:t>
      </w:r>
      <w:r>
        <w:rPr/>
        <w:t>ꦩ</w:t>
      </w:r>
      <w:r>
        <w:rPr/>
        <w:t>琮⨥</w:t>
      </w:r>
      <w:r>
        <w:rPr/>
        <w:t>ꥇ</w:t>
      </w:r>
      <w:r>
        <w:rPr/>
        <w:t>柂剺瘩╊䘷焷伹䔪刳녓㪿</w:t>
      </w:r>
      <w:r>
        <w:rPr/>
        <w:t>ꔮ</w:t>
      </w:r>
      <w:r>
        <w:rPr/>
        <w:t>쉱䨪䥗㨴⑰䆱侱┶睙⫂䱆ꏂ⪬☳쉩䁎碡杒圹떻♭䨹婸浳䍴䁐昴⛂싂剅伲御ꍴ쉩皬䎬呏獭轕䰺숺</w:t>
      </w:r>
      <w:r>
        <w:rPr/>
        <w:t>ⱸ</w:t>
      </w:r>
      <w:r>
        <w:rPr/>
        <w:t>ꦵ</w:t>
      </w:r>
      <w:r>
        <w:rPr/>
        <w:t>䑂喥恺䏂䎱⯂䨳楨┪⩁䞿䈴柂爳䡁⍟쵥</w:t>
      </w:r>
      <w:r>
        <w:rPr/>
        <w:t>ꥆ</w:t>
      </w:r>
      <w:r>
        <w:rPr/>
        <w:t>柎佨ꌫ䉞㑨㫂䉂뗂䗂杷쉹쉺噂焺瑚圣슻滂㖵Ⓜ싂䩴倱⨽張⵵唣쉥䉥呐砹</w:t>
      </w:r>
      <w:r>
        <w:rPr/>
        <w:t>⣂</w:t>
      </w:r>
      <w:r>
        <w:rPr/>
        <w:t>㭩䬻ꇂ숣奏놘</w:t>
      </w:r>
      <w:r>
        <w:rPr/>
        <w:t>Ⲯ</w:t>
      </w:r>
      <w:r>
        <w:rPr/>
        <w:t>挴砨奢ꥦ哂䟂弳彏⥕㝀㵃</w:t>
      </w:r>
      <w:r>
        <w:rPr/>
        <w:t>꧃</w:t>
      </w:r>
      <w:r>
        <w:rPr/>
        <w:t>㐹㤤쉑䬭숮䞵疱浇痂氱烂⸩쉰䒬㜰䠻䑦䕔㣃</w:t>
      </w:r>
      <w:r>
        <w:rPr/>
        <w:t>ⴊ⬫</w:t>
      </w:r>
      <w:r>
        <w:rPr/>
        <w:t>ㅫ</w:t>
      </w:r>
      <w:r>
        <w:rPr/>
        <w:t>꧂</w:t>
      </w:r>
      <w:r>
        <w:rPr/>
        <w:t>櫂쉟⮘畗轳㚩况敖剢쉵癄幌뽄䲥싂㑒ぢ扷恄含掱숪㵈浃쉁兮뽩㝁恡쉏揂썥㧂淍쏂顄秂帶吭纬⌤䫂椦⫂뽺ꄵ煦婭坅⎘걲⺿⥦恉䵮㍬㧂䩸⽴畏潲</w:t>
      </w:r>
      <w:r>
        <w:rPr/>
        <w:t>Ⳃ</w:t>
      </w:r>
      <w:r>
        <w:rPr/>
        <w:t>燂櫍ꏂ숣</w:t>
      </w:r>
      <w:r>
        <w:rPr/>
        <w:t>ꦬ</w:t>
      </w:r>
      <w:r>
        <w:rPr/>
        <w:t>걗쉮湁歲湁槂ꆡ琤㘴㙇쉟칱⦬兹橑╮唤仂뭱公쉖杮⍒燂哂숽</w:t>
      </w:r>
      <w:r>
        <w:rPr/>
        <w:t>ꥒ</w:t>
      </w:r>
      <w:r>
        <w:rPr/>
        <w:t>輦顯䎵剧㍑⨵䮏數⩶硫灣㞘㡘烂썱敉싂䝞ㄺ㉀슣</w:t>
      </w:r>
      <w:r>
        <w:rPr/>
        <w:t>ⵎ</w:t>
      </w:r>
      <w:r>
        <w:rPr/>
        <w:t>怣⭄갣御㕃컂쵦灧䩅쉍坯䞻匦吤㵨彴乹쉉梡쉨ꌻ扰䧃䬽庵㢘睈묣쉚쎩촨儺⶿쉋急灠쉖㕹㍎숮䓃䙀㒻</w:t>
      </w:r>
      <w:r>
        <w:rPr/>
        <w:t>Ⱡ</w:t>
      </w:r>
      <w:r>
        <w:rPr/>
        <w:t>汧け廃㫂㢣㕍쉁䰲瘬䕆剃㍹僎⬶䑄浰摏넭兙묮昩뭪うꆣ洬睳輯⩖礻쉹輫㋍⽯剪䀻㐸싍䡥숵挮</w:t>
      </w:r>
      <w:r>
        <w:rPr/>
        <w:t>ⱦ</w:t>
      </w:r>
      <w:r>
        <w:rPr/>
        <w:t>皵䉍楲䑭焰䀸晍呋䁕橙渪浅瘲⩣⬬䂵䙉嘳䜪⻂坊䜷珎㋂㢥乚갽杄揂励⍂㞣쉨摞䥾桗㙲癙穇긪䭊쵎だ쉖涱䘯쉮㖥恚㥑㔵</w:t>
      </w:r>
      <w:r>
        <w:rPr/>
        <w:t>ⱗ</w:t>
      </w:r>
      <w:r>
        <w:rPr/>
        <w:t>彗⩔戭捂</w:t>
      </w:r>
      <w:r>
        <w:rPr/>
        <w:t>ⴣ</w:t>
      </w:r>
      <w:r>
        <w:rPr/>
        <w:t>呂墣堸㖿䤯쉡喣䀦쉭珂⥤쉣浮熣玏婇櫂穠牠〪④䦣恟熡쉘倻㝳숮兄䃂㵁⩭暱僂縲싂塕捾穗栮쉀쉙棂⨱⭔牡쉅⦩㐰椨扚堭畞쉋쉮牳</w:t>
      </w:r>
      <w:r>
        <w:rPr/>
        <w:t>ꤪ</w:t>
      </w:r>
      <w:r>
        <w:rPr/>
        <w:t>歭㚡噁갪彺厩⨽♎㡚⪥ㅡ쉚顃☯畖㨽⭫睷㧎楑⭅쉁㍒㴥啡啟㥶前癁汨撘⑑⤻䎥坫뭪</w:t>
      </w:r>
      <w:r>
        <w:rPr/>
        <w:t>ⵘ</w:t>
      </w:r>
      <w:r>
        <w:rPr/>
        <w:t>뮵⺘暮唫擂睃䒡ꅧ㍋떣砷⧂繓奈Ⓜ갸印䳂睦㩨墬爴祸숬䉎牥걙䧂兙쉥싂㡈䭐塰㛂</w:t>
      </w:r>
      <w:r>
        <w:rPr/>
        <w:t>ⵌ</w:t>
      </w:r>
      <w:r>
        <w:rPr/>
        <w:t>畄䫂漯⩉쉴㙇⩥歎炡䬥溥晤庱⎱顃唰皮䉀㥪⩫祗幬䥶硯獓㚵슱㙵彣⪣ꅃ摈甯⾩兔☷</w:t>
      </w:r>
      <w:r>
        <w:rPr/>
        <w:t>ꔦ</w:t>
      </w:r>
      <w:r>
        <w:rPr/>
        <w:t>⺮숪쉋棍睚憡땵㉃ひ牄㈽患块뾿㟂癭潘卓䎬␻ꏂ㠭㵔⽬䕎䌵祚㤽中咻弬숱瀱碻䕗睞㣂</w:t>
      </w:r>
      <w:r>
        <w:rPr/>
        <w:t>⡖</w:t>
      </w:r>
      <w:r>
        <w:rPr/>
        <w:t>皘컂</w:t>
      </w:r>
      <w:r>
        <w:rPr/>
        <w:t>ꦱ</w:t>
      </w:r>
      <w:r>
        <w:rPr/>
        <w:t>楰幮㘭瓎䐺䥱쉍搭摖祌栱嘨쉾䵵⦬弬⥈株⵳敱⭤杉ꇂ녱쉞廍⚵晬쉂頹㵃甬숶斱䅞乘</w:t>
      </w:r>
      <w:r>
        <w:rPr/>
        <w:t>ꤤ⏂</w:t>
      </w:r>
      <w:r>
        <w:rPr/>
        <w:t>㢿繄䈳숹숊灑쉔庩춬頴䆿䕙剺녨♕◂儺</w:t>
      </w:r>
      <w:r>
        <w:rPr/>
        <w:t>⡡</w:t>
      </w:r>
      <w:r>
        <w:rPr/>
        <w:t>堷ノ䌷䊩싂䐤ꅹ쉂⑺숫剙窩乊橘썲꥔夷䁄䝐塳参뭲녨녲䡒숪숣걃䭥㚏㉅旂塀稯時禥⚩슱䑂恄⮿쉢䝄⩭쉯슣䅳瑘숪䉱枏䤥摁硆朴쉱ㅣ坓稺⨶따杉슏碘㡖瘤㩟窣垣偪瑤㠻쉢漷勎渻倸㈲㍂쉑⽉쉲轖䱪煌쌬䨸癉깘슿墩䏂兰㇂憏潸㍂奔♇弽狂쵘䰳䐣</w:t>
      </w:r>
      <w:r>
        <w:rPr/>
        <w:t>ꕇ</w:t>
      </w:r>
      <w:r>
        <w:rPr/>
        <w:t>儳庡썾칱슻╹</w:t>
      </w:r>
      <w:r>
        <w:rPr/>
        <w:t>⡱</w:t>
      </w:r>
      <w:r>
        <w:rPr/>
        <w:t>䑺卤㌵╊⽋습䘬瀳쉰乭輲慄㘣悩晣쉇싂托쵎슥礦揂쵞柂擂婆な縭顒慂圸쉳</w:t>
      </w:r>
      <w:r>
        <w:rPr/>
        <w:t>ⴹ</w:t>
      </w:r>
      <w:r>
        <w:rPr/>
        <w:t>嘤㘳洭汭橴睙珂㈣嘤㵷슬䞬湪師慈氶湦슮촽䵋夻㐻戴⹗婤</w:t>
      </w:r>
      <w:r>
        <w:rPr/>
        <w:t>ⷂ</w:t>
      </w:r>
      <w:r>
        <w:rPr/>
        <w:t>禩毂獯礦瑴뭰女묺欨쉭祖┣で瓂ꍳ⑐伤쉏䋂剆䂏睴딪仂ꅊ埂漪癱擂䛂</w:t>
      </w:r>
      <w:r>
        <w:rPr/>
        <w:t>ꦮ</w:t>
      </w:r>
      <w:r>
        <w:rPr/>
        <w:t>䗂摗묩ꌻ杆䩚⼥뾩뽡玵敡湞⹂睒灺䔲㋂쉥䐬☣╥⑊碏㧍쉥</w:t>
      </w:r>
      <w:r>
        <w:rPr/>
        <w:t>ꕯ</w:t>
      </w:r>
      <w:r>
        <w:rPr/>
        <w:t>䰱㡏⌻◎⾮숤㚘矂䭫婉撘纏쉺奡唴䦬㙆敉㡾椴⭦怮据</w:t>
      </w:r>
      <w:r>
        <w:rPr/>
        <w:t>ꕀ</w:t>
      </w:r>
      <w:r>
        <w:rPr/>
        <w:t>㙹帰䉷싂猯幎⨱걫穬払⍠灩刪捊稤潨뭗颻쉖◂妘⩲쉈ꎣ住</w:t>
      </w:r>
      <w:r>
        <w:rPr/>
        <w:t>ⵔ</w:t>
      </w:r>
      <w:r>
        <w:rPr/>
        <w:t>氯轧硟싍楡㌱兕頲迂奚쵕獱䑥瓂䷎測㣃偡⴮녰䡓瑪橌繉</w:t>
      </w:r>
      <w:r>
        <w:rPr/>
        <w:t>ⵑ</w:t>
      </w:r>
      <w:r>
        <w:rPr/>
        <w:t>圥◂濂쉩쎘㗂柂㇂䈦昺</w:t>
      </w:r>
      <w:r>
        <w:rPr/>
        <w:t>ⶥ</w:t>
      </w:r>
      <w:r>
        <w:rPr/>
        <w:t>ꍏ噲檡儱뿂䩪玣쉚쉵⸭䕁朳</w:t>
      </w:r>
      <w:r>
        <w:rPr/>
        <w:t>ꔵ</w:t>
      </w:r>
      <w:r>
        <w:rPr/>
        <w:t>Ⱝ</w:t>
      </w:r>
      <w:r>
        <w:rPr/>
        <w:t>䕥婞썗쉬囂儴</w:t>
      </w:r>
      <w:r>
        <w:rPr/>
        <w:t>Ⲙ</w:t>
      </w:r>
      <w:r>
        <w:rPr/>
        <w:t>㉡改矂촦颿硶ꍚ㶘牉칠兩犏</w:t>
      </w:r>
      <w:r>
        <w:rPr/>
        <w:t>ꔰ⚮</w:t>
      </w:r>
      <w:r>
        <w:rPr/>
        <w:t>䒘칑䯎␥</w:t>
      </w:r>
      <w:r>
        <w:rPr/>
        <w:t>ⵍ</w:t>
      </w:r>
      <w:r>
        <w:rPr/>
        <w:t>䙲睔奕숫㜲睐슡畫頶썹㍾㕋䘬㇂顓넳긵瓂쉈捌睍琭숥㎡</w:t>
      </w:r>
      <w:r>
        <w:rPr/>
        <w:t>ꥅ</w:t>
      </w:r>
      <w:r>
        <w:rPr/>
        <w:t>晃溥</w:t>
      </w:r>
      <w:r>
        <w:rPr/>
        <w:t>ꗂ</w:t>
      </w:r>
      <w:r>
        <w:rPr/>
        <w:t>ꥹ녓䑂劬瘥⮩僂䡞㵯</w:t>
      </w:r>
      <w:r>
        <w:rPr/>
        <w:t>ⷂ꥟╱</w:t>
      </w:r>
      <w:r>
        <w:rPr/>
        <w:t>㯂業싂쵀䐫畖슩㙹쉭䥃頸乏䭭䟂숫쉭潡楠厮⍎㜻긹潖刬딫恄倴슮</w:t>
      </w:r>
      <w:r>
        <w:rPr/>
        <w:t>ꕒ</w:t>
      </w:r>
      <w:r>
        <w:rPr/>
        <w:t>焣쉒慔䉯毂恣㍸뾮潂斡澵땀떵硭⑕牨㬩⒩䵕敍帣瘣숶</w:t>
      </w:r>
      <w:r>
        <w:rPr/>
        <w:t>⢱⦩⩥</w:t>
      </w:r>
      <w:r>
        <w:rPr/>
        <w:t>儽㑙頸ㄩ忂䙆뽔숽潵㩇䈥效칁免싂</w:t>
      </w:r>
      <w:r>
        <w:rPr/>
        <w:t>ꤨ</w:t>
      </w:r>
      <w:r>
        <w:rPr/>
        <w:t>쌷偡灕䶱䱩啉</w:t>
      </w:r>
      <w:r>
        <w:rPr/>
        <w:t>⡫</w:t>
      </w:r>
      <w:r>
        <w:rPr/>
        <w:t>쉌㪩숷欫橢䍶⍲䔨劵桫</w:t>
      </w:r>
      <w:r>
        <w:rPr/>
        <w:t>ⴷ</w:t>
      </w:r>
      <w:r>
        <w:rPr/>
        <w:t>숸璩兡츯⹟䭶㗂檩䨤癮䮩♏땖쉨皱ꌊ캥㶿泂㕶慾摴슻쉦⾩灵猤㑓♬瓍⭬䅲丽洲㏎㐪䜥쉅接渪礱剤剋瀽癪輰녞㩁佀坎╉⭷噫晙䣂捳曃쵐㵧奶ㅠ轆㞥㑴숨杄牳숪穴쉟浗⥘촹乲⮘쉶挶䮏ꥬ㩵뭙渣䙗䨵乫䬹咥な啙橙㝅繕杍稪갰朷盎츫쉆偡</w:t>
      </w:r>
      <w:r>
        <w:rPr/>
        <w:t>ꥁ</w:t>
      </w:r>
      <w:r>
        <w:rPr/>
        <w:t>숬싂쉬쉶敕猺矂㤨쉪ㄲ㝂桢斣幟悩恵桅歔步쉐杯摱</w:t>
      </w:r>
      <w:r>
        <w:rPr/>
        <w:t>꧂⒏</w:t>
      </w:r>
      <w:r>
        <w:rPr/>
        <w:t>怶쏂䡙</w:t>
      </w:r>
      <w:r>
        <w:rPr/>
        <w:t>ꕪ</w:t>
      </w:r>
      <w:r>
        <w:rPr/>
        <w:t>㛂숭卢瓂稴售싂颿䉚庣</w:t>
      </w:r>
      <w:r>
        <w:rPr/>
        <w:t>ꔳ</w:t>
      </w:r>
      <w:r>
        <w:rPr/>
        <w:t>㇂嘱ㅋ쌮䖻䅰쉙㙒⽱晀甦懃㴶楘쉵晞♡䈳뇃佔㔣癅瘬欶佌쏂塧枻擂䣂⫍㑸⽘㐷摸牗ꅕ㤨⭶슱楂助卯卷䰭㡗䅱恲夽爸㩂뽟촸愽땹畬倮䴫瀷칁幃扵⚣噯哂煦昹暻擎숣塴㖻㠤㕗㨮⩔甥強䢵촦圴癪恔橹穅슏</w:t>
      </w:r>
      <w:r>
        <w:rPr/>
        <w:t>ꥀ</w:t>
      </w:r>
      <w:r>
        <w:rPr/>
        <w:t>쉶⬨兲⮬㩈䭦敪쉨丹汁쉑㑃숺슱ꄥ䉘땰硖갲㴶䘸桌框ꄭ썍⩶杴䑸侬⬽숪噲曂八걮슣䵓敐녘却䰵㌫䆡</w:t>
      </w:r>
      <w:r>
        <w:rPr/>
        <w:t>ⱚ</w:t>
      </w:r>
      <w:r>
        <w:rPr/>
        <w:t>숭䔳</w:t>
      </w:r>
      <w:r>
        <w:rPr/>
        <w:t>ⵢ</w:t>
      </w:r>
      <w:r>
        <w:rPr/>
        <w:t>ꏃ轃係矎婲⑐幚拃쉭㑩偕祊ㅋ쉙⑏升뇂䉌慙ꄯㅱ쉑碘믂䭗</w:t>
      </w:r>
      <w:r>
        <w:rPr/>
        <w:t>ⷂ</w:t>
      </w:r>
      <w:r>
        <w:rPr/>
        <w:t>癇⏂䖱䣂杹싂䩣</w:t>
      </w:r>
      <w:r>
        <w:rPr/>
        <w:t>꥓</w:t>
      </w:r>
      <w:r>
        <w:rPr/>
        <w:t>䪩䒿╲幅쉏</w:t>
      </w:r>
      <w:r>
        <w:rPr/>
        <w:t>Ȿ</w:t>
      </w:r>
      <w:r>
        <w:rPr/>
        <w:t>咥轟硂</w:t>
      </w:r>
      <w:r>
        <w:rPr/>
        <w:t>Ɫ</w:t>
      </w:r>
      <w:r>
        <w:rPr/>
        <w:t>佞顧䉪嗍쉔쉧딤╪⑧㋃╒䉍瑔ふ썲싂䈻䇍戹㈥䝷穳㡅ꇃ僂㭾橰췂</w:t>
      </w:r>
      <w:r>
        <w:rPr/>
        <w:t>꤬ꤪ</w:t>
      </w:r>
      <w:r>
        <w:rPr/>
        <w:t>潂挣쉂䦵抡噲걥䐩䷎쉏瑌夲䀹䡀砸㨸쉈匣乑땞儥뽐⩠싂炣墘㤷䐤⮱쵙捠싂慾离㕪噅㑥뽱穫땲</w:t>
      </w:r>
      <w:r>
        <w:rPr/>
        <w:t>ⱎ</w:t>
      </w:r>
      <w:r>
        <w:rPr/>
        <w:t>ꥈ</w:t>
      </w:r>
      <w:r>
        <w:rPr/>
        <w:t>柂䉲煳矂椫ヂㄣ싂彁䴻⪵櫍⽇䛂뾻扠单扈頵䋎묮㵙㈭㕡䡏敋</w:t>
      </w:r>
      <w:r>
        <w:rPr/>
        <w:t>⣂</w:t>
      </w:r>
      <w:r>
        <w:rPr/>
        <w:t>泍偒颏ꅑ⹡</w:t>
      </w:r>
      <w:r>
        <w:rPr/>
        <w:t>ꖵ</w:t>
      </w:r>
      <w:r>
        <w:rPr/>
        <w:t>颵Ⓜ䁘⧂㩓绂偸썎䏃㑞</w:t>
      </w:r>
      <w:r>
        <w:rPr/>
        <w:t>⡸</w:t>
      </w:r>
      <w:r>
        <w:rPr/>
        <w:t>갤숶</w:t>
      </w:r>
      <w:r>
        <w:rPr/>
        <w:t>ꤩ</w:t>
      </w:r>
      <w:r>
        <w:rPr/>
        <w:t>⡧⑎</w:t>
      </w:r>
      <w:r>
        <w:rPr/>
        <w:t>㍐砹㡔呚⥌뭋⮵싂뭴梬灨녪睅䌽桕測穐쉋橂뭁嘰眰具彚庡頰橦畃株畈⍭睧䡢䁇祢♵걎獵䪮䥓㚱噡숻䧂呫係꥾㑬ㅴ卭긣敊╓楤潆쉮䡹汉ꌺ┵皬췃뽚䭏弨쉩⩓㌷〹뭅案췂摘汦氪㌮쉋뮱䦥呷</w:t>
      </w:r>
      <w:r>
        <w:rPr/>
        <w:t>ꦮ</w:t>
      </w:r>
      <w:r>
        <w:rPr/>
        <w:t>쉮숵㬬兀䜽숴숫㜊㑅啗╡縳䅘䯂佢싃婵숨瀤쉔乃惂矃く숥숷槂唻ヂヂ쎩欵ꄩ칤样䤪坐겵䈣쉆ㅮ</w:t>
      </w:r>
      <w:r>
        <w:rPr/>
        <w:t>ꕖ</w:t>
      </w:r>
      <w:r>
        <w:rPr/>
        <w:t>㤭稨伮瞱祾噬丽ꍈ猷帷⮻䉮涬㥙䭋䋂摊彺汾䝨灙캥瀺姂䃂朴</w:t>
      </w:r>
      <w:r>
        <w:rPr/>
        <w:t>ⱪ</w:t>
      </w:r>
      <w:r>
        <w:rPr/>
        <w:t>晎樹쉵쉅碩㙗䙘걁偍伮敖쉥汰뭪㠣䈤䛃㬩⍎灆㢩㡁ㄸ窬汥</w:t>
      </w:r>
      <w:r>
        <w:rPr/>
        <w:t>ⵋ⪬</w:t>
      </w:r>
      <w:r>
        <w:rPr/>
        <w:t>捩瑹䑶危䥢칒㑔つ갮㵴䩠쉕⍢깊╥</w:t>
      </w:r>
      <w:r>
        <w:rPr/>
        <w:t>ⲩ</w:t>
      </w:r>
      <w:r>
        <w:rPr/>
        <w:t>㘥䅐</w:t>
      </w:r>
      <w:r>
        <w:rPr/>
        <w:t>ⵧ</w:t>
      </w:r>
      <w:r>
        <w:rPr/>
        <w:t>损촮</w:t>
      </w:r>
      <w:r>
        <w:rPr/>
        <w:t>ꥋ</w:t>
      </w:r>
      <w:r>
        <w:rPr/>
        <w:t>ㄬ㑪楮⑨䱟伬畟ꅟ쉩畈슻⽴슣桕䗂滂</w:t>
      </w:r>
      <w:r>
        <w:rPr/>
        <w:t>ꥈ⹳</w:t>
      </w:r>
      <w:r>
        <w:rPr/>
        <w:t>㙥杘掏㉸彇挺熵忂熬㷂溮껂칗겏㵺䍟㔥烂慐䰶⤺숯愥眦摭숫厬堰䉇뭏쉑灾츴㗂뮩숲愽倹⌸䅅䕎歒頽楋슱晒此䠹兯</w:t>
      </w:r>
      <w:r>
        <w:rPr/>
        <w:t>꧂</w:t>
      </w:r>
      <w:r>
        <w:rPr/>
        <w:t>䐪单긱卋⍈⹡挷⛂伪啖㔶땺䐺爨노䈫䴺㍇쉮稬乒颏潏穧䶏輤딶␣牺䙘</w:t>
      </w:r>
      <w:r>
        <w:rPr/>
        <w:t>ꦩ</w:t>
      </w:r>
      <w:r>
        <w:rPr/>
        <w:t>輲䠴捖넰捉싂♾主嚥䳍頥㥠숲㡍厬橲扰㕷珂쉙伻</w:t>
      </w:r>
      <w:r>
        <w:rPr/>
        <w:t>⠪</w:t>
      </w:r>
      <w:r>
        <w:rPr/>
        <w:t>樦唪䡉녕㕖슮灂⪮㜽椯繌ꅐ偯䱋쉃땆㌣</w:t>
      </w:r>
      <w:r>
        <w:rPr/>
        <w:t>ⰴ</w:t>
      </w:r>
      <w:r>
        <w:rPr/>
        <w:t>갮䄩砳強㭤爣顴쵖딱瞏堩㥒僂뼤쵫㕕♅㫂癣쉑䱣</w:t>
      </w:r>
      <w:r>
        <w:rPr/>
        <w:t>⠯</w:t>
      </w:r>
      <w:r>
        <w:rPr/>
        <w:t>㚵뭂䱱归啚⹭칺癬췂ꇂ漦䭚汙ꥶ䕕弮쉠⹺㑑┥쉙㜸곂䉘⍹灲</w:t>
      </w:r>
      <w:r>
        <w:rPr/>
        <w:t>⠯</w:t>
      </w:r>
      <w:r>
        <w:rPr/>
        <w:t>숯繭⤤숸浉㑦╡咩䲣椬쉰彏숤땊哎걊剀炣睠䰪旃쉢⥭窣晱</w:t>
      </w:r>
      <w:r>
        <w:rPr/>
        <w:t>ꥒ⨣</w:t>
      </w:r>
      <w:r>
        <w:rPr/>
        <w:t>뽱䨱湇⩭╁煤춻久秂奄剰䍍╯䬪㑦䐪抬긪⵱発帴䱰支㭐姂啃⺥쉅숪⑹쉥䢡䵴痂倬쉷㏂㚮</w:t>
      </w:r>
      <w:r>
        <w:rPr/>
        <w:t>ꕲ</w:t>
      </w:r>
      <w:r>
        <w:rPr/>
        <w:t>䍡컂操䗂ꄣ攽橮媣猻◂摣㈥輣枱乥ꅑ杀払焹②穃愷䍫</w:t>
      </w:r>
      <w:r>
        <w:rPr/>
        <w:t>ⵆ</w:t>
      </w:r>
      <w:r>
        <w:rPr/>
        <w:t>婩㥣땣乶华辩硌썇갯䑇⪥夸␰⨻╲췂琺橀㷍え땣捭潎㉶촪</w:t>
      </w:r>
      <w:r>
        <w:rPr/>
        <w:t>ꕊ</w:t>
      </w:r>
      <w:r>
        <w:rPr/>
        <w:t>⽆檿潇畁硥獵枘䘸㛂</w:t>
      </w:r>
      <w:r>
        <w:rPr/>
        <w:t>ⱑ</w:t>
      </w:r>
      <w:r>
        <w:rPr/>
        <w:t>杉睏䃂沏搪硆楢ꆮ㓂毂䱍싂秂轟</w:t>
      </w:r>
      <w:r>
        <w:rPr/>
        <w:t>ꥃ</w:t>
      </w:r>
      <w:r>
        <w:rPr/>
        <w:t>겿炬ꍥ奱塳杣灯穎婔녗奤乸</w:t>
      </w:r>
      <w:r>
        <w:rPr/>
        <w:t>ꔶ</w:t>
      </w:r>
      <w:r>
        <w:rPr/>
        <w:t>㝚儽걟嗂戣쉠丣顋깫㈪佯癍獑䧂䱏㕕㈭쉊催潺硵</w:t>
      </w:r>
      <w:r>
        <w:rPr/>
        <w:t>ꥄ</w:t>
      </w:r>
      <w:r>
        <w:rPr/>
        <w:t>뭔瀱捉ꥷ轨㷃숱嫂</w:t>
      </w:r>
      <w:r>
        <w:rPr/>
        <w:t>⡡</w:t>
      </w:r>
      <w:r>
        <w:rPr/>
        <w:t>䉴妘䐺⧂䘲瘻</w:t>
      </w:r>
      <w:r>
        <w:rPr/>
        <w:t>⡡</w:t>
      </w:r>
      <w:r>
        <w:rPr/>
        <w:t>㙲洫ꄤ木䧂䙏縫塏湮判爣㩔</w:t>
      </w:r>
      <w:r>
        <w:rPr/>
        <w:t>ꤴ</w:t>
      </w:r>
      <w:r>
        <w:rPr/>
        <w:t>䧃敖櫃晃츹辻⑮挪《灣⎩撱扖넴烃挬涡믂⩇뇂䯍姃㨨穚㗂쉔쉺⪩쉊飂뭍넲㝏깇숶啕棂䵧⨪狂슱⬫咻䠰迂瑉䝾☶</w:t>
      </w:r>
      <w:r>
        <w:rPr/>
        <w:t>⠶</w:t>
      </w:r>
      <w:r>
        <w:rPr/>
        <w:t>㟂⩦劻妿䩩䥶㦥녌쉒掿儰㕋拂励噡㕣♀獬䥾佰坡쉁听⼯깒兪墻卑昴䅯游㯂杘㥬䛂⪩쉈纻睴쉓犻ㄴ奪揂䁎灓㡧勂䙷⹒杗噱旂摀輤㓂繙壍唽妿쉕悻쉨</w:t>
      </w:r>
      <w:r>
        <w:rPr/>
        <w:t>Ⳃ</w:t>
      </w:r>
      <w:r>
        <w:rPr/>
        <w:t>匦䅁ꍦ牸湮䠰땫础彲</w:t>
      </w:r>
      <w:r>
        <w:rPr/>
        <w:t>⡂</w:t>
      </w:r>
      <w:r>
        <w:rPr/>
        <w:t>痃䡰⻂穸ꅰ䞩挲癚扡嘪ㅖぶ榵㝊</w:t>
      </w:r>
      <w:r>
        <w:rPr/>
        <w:t>⠪⫃</w:t>
      </w:r>
      <w:r>
        <w:rPr/>
        <w:t>䑞朣</w:t>
      </w:r>
      <w:r>
        <w:rPr/>
        <w:t>⡭</w:t>
      </w:r>
      <w:r>
        <w:rPr/>
        <w:t>決〫瑴䜳摙楠쉾垩楔恉⽌桥辱係㩅䚮眱硂㫂䇂奀祭㈭䞵칔䎵땇晣瑥⨭据뭣佲䙭縵㧂丵⩴쉖䍴쉊㝭㏂墥䱶ㅋ剔瑢䉴漵申渪㡒彍쉶䕨噠䪘</w:t>
      </w:r>
      <w:r>
        <w:rPr/>
        <w:t>ꥑ</w:t>
      </w:r>
      <w:r>
        <w:rPr/>
        <w:t>灵㑞恉䑧太싂㩬㷂倯⮘牦Ⓜ♩兙浠ꏂ慈䈦쉳</w:t>
      </w:r>
      <w:r>
        <w:rPr/>
        <w:t>꧂</w:t>
      </w:r>
      <w:r>
        <w:rPr/>
        <w:t>쉦䉁䈲繄㇂䠪쉡쉬䧂깭塤</w:t>
      </w:r>
      <w:r>
        <w:rPr/>
        <w:t>ⴶ</w:t>
      </w:r>
      <w:r>
        <w:rPr/>
        <w:t>㜨숸救숽啵䈬湅稪勃怪柂晭쉨䱖㨦䰨〳䵐ꏂ熵㔤灅瞣䴬</w:t>
      </w:r>
      <w:r>
        <w:rPr/>
        <w:t>⡂</w:t>
      </w:r>
      <w:r>
        <w:rPr/>
        <w:t>歍嘸</w:t>
      </w:r>
      <w:r>
        <w:rPr/>
        <w:t>ⵃ</w:t>
      </w:r>
      <w:r>
        <w:rPr/>
        <w:t>㭷帯奎◂뭒㨶㉩卲ꍡ但⍸▩䡰䁢꺘䀤汪琦숦坣䁯싂⚩洰㝾⦩</w:t>
      </w:r>
      <w:r>
        <w:rPr/>
        <w:t>Ɑ</w:t>
      </w:r>
      <w:r>
        <w:rPr/>
        <w:t>刨圲숬僂⑷</w:t>
      </w:r>
      <w:r>
        <w:rPr/>
        <w:t>ꕸ</w:t>
      </w:r>
      <w:r>
        <w:rPr/>
        <w:t>뇂싂眤䱂㔩⤵쉊散ꅖ㘩䁙췂䍆塪兀⫂</w:t>
      </w:r>
      <w:r>
        <w:rPr/>
        <w:t>ⴤ</w:t>
      </w:r>
      <w:r>
        <w:rPr/>
        <w:t>䁩䁙⩬瘽䞘慓抏㩙㕂땐㤳㡏쉅煈獒⤭</w:t>
      </w:r>
      <w:r>
        <w:rPr/>
        <w:t>꧂</w:t>
      </w:r>
      <w:r>
        <w:rPr/>
        <w:t>欥䕰硂猤꥕떬슣敋奀亏ㅟ뼪桨쉖媥걘汆䉨桲杕曂쌻丬㩙</w:t>
      </w:r>
      <w:r>
        <w:rPr/>
        <w:t>ⵒ⤴</w:t>
      </w:r>
      <w:r>
        <w:rPr/>
        <w:t>㎩柍㵰顏쉱⪱싂珂䋂싎縹㫃轥싂䥹⿃츪⩨⭚僂轚䝵嘣偩汁쉹塹㨮㠥㨪䍴摔싂⎏쉸轹㫂梣刳匳⭂╭奏杢</w:t>
      </w:r>
      <w:r>
        <w:rPr/>
        <w:t>ꦿ</w:t>
      </w:r>
      <w:r>
        <w:rPr/>
        <w:t>帽乭田쉱슩䥐싂䁤塈꥗祫⩃⑚쉆堬㤫慓ꥧ庮싂拂⥋啰栽㌭싂繁쉊㕠竎杅╫ꥤ掬剠䈭繐㡏䙎▬䪿춣</w:t>
      </w:r>
      <w:r>
        <w:rPr/>
        <w:t>ꕌ</w:t>
      </w:r>
      <w:r>
        <w:rPr/>
        <w:t>狂䙈恴㌽䅤㐪䤣瑶⩧輪狂卩繙䱯⭙쉍</w:t>
      </w:r>
    </w:p>
    <w:p>
      <w:pPr>
        <w:pStyle w:val="PreformattedText"/>
        <w:bidi w:val="0"/>
        <w:spacing w:before="0" w:after="0"/>
        <w:jc w:val="left"/>
        <w:rPr/>
      </w:pPr>
      <w:r>
        <w:rPr/>
        <w:t>爥汄㌴痂竂杣♚䡫⤭没奄쵋넫瑧ꅵ㨻氫♆⥯䵭䉚뼱䮡䏎ꎩ║</w:t>
      </w:r>
      <w:r>
        <w:rPr/>
        <w:t>⡔</w:t>
      </w:r>
      <w:r>
        <w:rPr/>
        <w:t>䭵쉉溩䁤䑑磂딳桫亵掩彉瑲呗塯쉄圮怨根䴴걒卶㥢⻂䟎ㅇ瑤洯楰媻땓䙺す坸氤䵢</w:t>
      </w:r>
      <w:r>
        <w:rPr/>
        <w:t>Ⰺ</w:t>
      </w:r>
      <w:r>
        <w:rPr/>
        <w:t>녭䍈ꎵ柍塂涘乨本깷总㯂盂㒱묪뮩牒췂䱚싂ꍇ摗㥎瑏년땲ꇂ䬷歃⏍칉妩䴪桺佰쉖䑫㘷牺攰뽺㡪彘ㅙ싃㇂㥁ꌬ</w:t>
      </w:r>
      <w:r>
        <w:rPr/>
        <w:t>⡌</w:t>
      </w:r>
      <w:r>
        <w:rPr/>
        <w:t>炩캿堹卍眩炱ꄯ㡶䏂䡈䭉칈⨦檘噪潧湨⛂勂搷뽺⎱◂堲䬬긮仃㨱쉴⑰깂刲䌦熣䉹㑇潷摚䁚歌</w:t>
      </w:r>
      <w:r>
        <w:rPr/>
        <w:t>⣃⛍</w:t>
      </w:r>
      <w:r>
        <w:rPr/>
        <w:t>奨㠥飂䕭琥䷂</w:t>
      </w:r>
      <w:r>
        <w:rPr/>
        <w:t>ꔣ⫂╉</w:t>
      </w:r>
      <w:r>
        <w:rPr/>
        <w:t>䩱䡆澣㑈썋䔷ꥵ汘䓂ㄴ㡫戤숫城猴䕔㝸꥾䅧깎囂쉙쉶扉䅁䠦怦䑢楋甭帲⏂⽱眴㛂祭ꍄ題䩩䭕䑘䞿⨮嘴㉌照携搦捖</w:t>
      </w:r>
      <w:r>
        <w:rPr/>
        <w:t>ⵍ</w:t>
      </w:r>
      <w:r>
        <w:rPr/>
        <w:t>ꥣ堫喩汔⛂唥썖繅♌牓뭋☬䙂껂帩☤䑍♫吪癨⩣㠴浭칋焨</w:t>
      </w:r>
      <w:r>
        <w:rPr/>
        <w:t>⣂</w:t>
      </w:r>
      <w:r>
        <w:rPr/>
        <w:t>곂唤佀┯坫幋䃂䯂佘歹䩩犡䙋㤩녭濂쉨瘺䙈檏㩬⩋</w:t>
      </w:r>
      <w:r>
        <w:rPr/>
        <w:t>ꤳ</w:t>
      </w:r>
      <w:r>
        <w:rPr/>
        <w:t>䄵搣⑋숰㍦♸彎䙩㕅獉愦琶ォ浲啪禩䵹佧䢥總捾渳䑁㡷긦㬦䡀僃瓂楶洴뼳扯㵪娭噧ォ侏䞘氻煀卶</w:t>
      </w:r>
      <w:r>
        <w:rPr/>
        <w:t>Ⳃ</w:t>
      </w:r>
      <w:r>
        <w:rPr/>
        <w:t>椯䱖临깂乍啉熿燂걂㌸촤瑾⒩癭橂䩂䅤쉫碏案佩ꍤ䜱ぃ䙭ꥰ</w:t>
      </w:r>
      <w:r>
        <w:rPr/>
        <w:t>⠭</w:t>
      </w:r>
      <w:r>
        <w:rPr/>
        <w:t>低ꍫ嘫⑨䳂ꎵ㩫㨭⸵⹰䘫䞣繫䰨썹쉹煸⌹卖걆参䕊䰱癃椤⬳杉⭋獪⽂呵柂긵洶䨷뭡숯숵㩗琳輤吽擂縱┻牨Ⓝ恹䕔㝥뗂㉔瑯㕉㫂숪仂穷⭧㙊땴桳䅏䌲겡犿䖵癧潊깨뭪恕妣쎣</w:t>
      </w:r>
      <w:r>
        <w:rPr/>
        <w:t>ꔷ</w:t>
      </w:r>
      <w:r>
        <w:rPr/>
        <w:t>彋輨硤쉲桱捦挴䇂</w:t>
      </w:r>
      <w:r>
        <w:rPr/>
        <w:t>Ⲭ</w:t>
      </w:r>
      <w:r>
        <w:rPr/>
        <w:t>캵</w:t>
      </w:r>
      <w:r>
        <w:rPr/>
        <w:t>⠤⨯</w:t>
      </w:r>
      <w:r>
        <w:rPr/>
        <w:t>硨窡</w:t>
      </w:r>
      <w:r>
        <w:rPr/>
        <w:t>⡟</w:t>
      </w:r>
      <w:r>
        <w:rPr/>
        <w:t>呐㮵敕걧橘啃㕪栬洲㩺㛃䍉쌮瘨</w:t>
      </w:r>
      <w:r>
        <w:rPr/>
        <w:t>ꔱ</w:t>
      </w:r>
      <w:r>
        <w:rPr/>
        <w:t>칯쉵神棂ノ㍘</w:t>
      </w:r>
      <w:r>
        <w:rPr/>
        <w:t>⡪</w:t>
      </w:r>
      <w:r>
        <w:rPr/>
        <w:t>攭敩捂䭴쵩甹</w:t>
      </w:r>
      <w:r>
        <w:rPr/>
        <w:t>ꥋ</w:t>
      </w:r>
      <w:r>
        <w:rPr/>
        <w:t>녯汅內睦年㥆</w:t>
      </w:r>
      <w:r>
        <w:rPr/>
        <w:t>ꔽ</w:t>
      </w:r>
      <w:r>
        <w:rPr/>
        <w:t>穄敬䙥䨪夨녚</w:t>
      </w:r>
      <w:r>
        <w:rPr/>
        <w:t>ⵞ</w:t>
      </w:r>
      <w:r>
        <w:rPr/>
        <w:t>쵟䕓䜴㚮㭲皵囂㋍䀦砽異彞䕣佬⪘⥺䱰刪䬥䬬汸嫃忂琦䁏㥈땠ꅨ㵉䁶买갴뗂垿숨橶繦㙉䱠禥仂⹁此</w:t>
      </w:r>
      <w:r>
        <w:rPr/>
        <w:t>ꖩ</w:t>
      </w:r>
      <w:r>
        <w:rPr/>
        <w:t>教걱⍋癃⥏䱮塋☪슬ꅬ汭䕨㠨숥墏⾥姂䲣㒵ꍷ䁓䴪㍘扇䁮暻焺㩸义牢楚ꄦ歘睚樯㐪弪睾潠䬬㙉䜪⒵䷎┥䝠煾玮숹䭰㟍慨題㗂㉮䟂凂갺슘぀녌㡒眳佟偨</w:t>
      </w:r>
      <w:r>
        <w:rPr/>
        <w:t>ⱡⰊ</w:t>
      </w:r>
      <w:r>
        <w:rPr/>
        <w:t>ꥐ</w:t>
      </w:r>
      <w:r>
        <w:rPr/>
        <w:t>剄쉱矎剴慺숫㛍扚勂晋坙䑣숫操䈹ㄺ숶⭃頪쉏녵䜬睘㑐䝍䥉刷娫挱쉃飂㝪䩙꥖穘題䩒女嫂䀴긭剒慗ぉ㓂⑮潥纮⽥术䵉⾏娸㝟쉏䤥숲木塖䠪獸奩ꍾ㏂橁浅憏꺱橑䰵漻䠬⯂⽎䜪쉾悱䣂뿂⿂슿칍ㄱ⏂桩썰焲믂杉睗䀪摟䵟䙭쉹䥐</w:t>
      </w:r>
      <w:r>
        <w:rPr/>
        <w:t>ꥅ</w:t>
      </w:r>
      <w:r>
        <w:rPr/>
        <w:t>懂硢</w:t>
      </w:r>
      <w:r>
        <w:rPr/>
        <w:t>ꕆ</w:t>
      </w:r>
      <w:r>
        <w:rPr/>
        <w:t>㍴嗎숯⹀楃硫䛂恟㷂㵃彐</w:t>
      </w:r>
      <w:r>
        <w:rPr/>
        <w:t>ꦥ</w:t>
      </w:r>
      <w:r>
        <w:rPr/>
        <w:t>슣⵭奍昻婌㞿⥭榩䕤狍⚩偙剗칖䤬䍺㴸彰奷땶橕忂轫歡쉗ꅭ⩊⥦</w:t>
      </w:r>
      <w:r>
        <w:rPr/>
        <w:t>ꤽ</w:t>
      </w:r>
      <w:r>
        <w:rPr/>
        <w:t>ㄬ㩠慨祁㭏恮썹쵡㝍坣⿂稪瑏㜷塖儱漫啓깉䷃㴲瑧冱枵</w:t>
      </w:r>
      <w:r>
        <w:rPr/>
        <w:t>ⱑ</w:t>
      </w:r>
      <w:r>
        <w:rPr/>
        <w:t>灚坵⩹⪩硤琫숽ぱ꥕丹乊숵㌪悩뭶批渷枩</w:t>
      </w:r>
      <w:r>
        <w:rPr/>
        <w:t>ꕌ</w:t>
      </w:r>
      <w:r>
        <w:rPr/>
        <w:t>䐵瞮嘴䙴슥幡싂㡪⩃㥈</w:t>
      </w:r>
      <w:r>
        <w:rPr/>
        <w:t>ꥅ</w:t>
      </w:r>
      <w:r>
        <w:rPr/>
        <w:t>帳䥫쉟癖ꄪ䴱뾣佶숥칰眬䄷抵冱䰪浫㬲땇</w:t>
      </w:r>
      <w:r>
        <w:rPr/>
        <w:t>Ɱⱺ</w:t>
      </w:r>
      <w:r>
        <w:rPr/>
        <w:t>犬캥땏玏浯䥈㐤䤰㓂슏⮘攷</w:t>
      </w:r>
      <w:r>
        <w:rPr/>
        <w:t>ꥈ</w:t>
      </w:r>
      <w:r>
        <w:rPr/>
        <w:t>䤯娵塤挻</w:t>
      </w:r>
      <w:r>
        <w:rPr/>
        <w:t>ⱏ⨰</w:t>
      </w:r>
      <w:r>
        <w:rPr/>
        <w:t>䵣㘨ㅪ䔬⧎쉢畖帮깨啺摤顷伴啒㙅숰㛃㩸⑉컂㎿噚싂㘹䐵禱硢䉄䩄輺싃戶䍄奵秂咡㴺偯含揂橎</w:t>
      </w:r>
      <w:r>
        <w:rPr/>
        <w:t>ꕥ</w:t>
      </w:r>
      <w:r>
        <w:rPr/>
        <w:t>圴♪䵔쉪쉺䄰숴㙴っ숯</w:t>
      </w:r>
      <w:r>
        <w:rPr/>
        <w:t>Ᵽ⹅</w:t>
      </w:r>
      <w:r>
        <w:rPr/>
        <w:t>砻䇂◂但땆䇂</w:t>
      </w:r>
      <w:r>
        <w:rPr/>
        <w:t>ⵥ</w:t>
      </w:r>
      <w:r>
        <w:rPr/>
        <w:t>扗瓍䠴䱮쉾</w:t>
      </w:r>
      <w:r>
        <w:rPr/>
        <w:t>⣃</w:t>
      </w:r>
      <w:r>
        <w:rPr/>
        <w:t>京䕓㥸畬㜻呧쉺焭椱搬玩涮숪긭䝱Ⓨ乍㊏硎栱䖏갽숭攴乴䙶쉨庿㏂㠣쉟〳⾘ꄭ轍쉧殣㒡뮩咻彯杩栣匣⭔쉎ㅬ뿂숪单塎琩䳍涥뭤싂炡⬯婊⨳奱쏂쉩䏎數橯썾顨㥞頽㷂㥅祇㈴㍞殮呌䞩㤲匰飂燂녏㩙囎쏂呫㉳汴滂浓〸㙠煅숫䍑䐷儦⪮祢硧忎㝚㘹⯂䁏쉾</w:t>
      </w:r>
      <w:r>
        <w:rPr/>
        <w:t>ꕹ</w:t>
      </w:r>
      <w:r>
        <w:rPr/>
        <w:t>悩㨳꥙</w:t>
      </w:r>
      <w:r>
        <w:rPr/>
        <w:t>ⴳ</w:t>
      </w:r>
      <w:r>
        <w:rPr/>
        <w:t>⣂</w:t>
      </w:r>
      <w:r>
        <w:rPr/>
        <w:t>佡䪩へ</w:t>
      </w:r>
      <w:r>
        <w:rPr/>
        <w:t>ⵓⵑ</w:t>
      </w:r>
      <w:r>
        <w:rPr/>
        <w:t>槃伩捠嘬硦䩮眳⩴橐쉯슩栭㭇⩆剱滂뿂쵘淃椻</w:t>
      </w:r>
      <w:r>
        <w:rPr/>
        <w:t>ꥃ</w:t>
      </w:r>
      <w:r>
        <w:rPr/>
        <w:t>쏂㏂楍깆甭彚䎡单淎湘皱쉗繑橶僂栦䥕뼬濂쵷睃獥</w:t>
      </w:r>
      <w:r>
        <w:rPr/>
        <w:t>ꥇ</w:t>
      </w:r>
      <w:r>
        <w:rPr/>
        <w:t>楪爪僂쉧쉦뭣䁃佱쉲慅ꅐ⍄갷眪卸</w:t>
      </w:r>
      <w:r>
        <w:rPr/>
        <w:t>ⵎ</w:t>
      </w:r>
      <w:r>
        <w:rPr/>
        <w:t>愰뭤㩠◂숨盂浶쎵凂⪏땳伪㈮楳땬偧䕴쉨묤ꥮ㷂ꇂ</w:t>
      </w:r>
      <w:r>
        <w:rPr/>
        <w:t>⡹</w:t>
      </w:r>
      <w:r>
        <w:rPr/>
        <w:t>䵰䡎⴦顋塵湆瑭숊숺朥漦硂뽪奾ヂ杪뭾繕湤䤨䘥摥</w:t>
      </w:r>
      <w:r>
        <w:rPr/>
        <w:t>ⱉ</w:t>
      </w:r>
      <w:r>
        <w:rPr/>
        <w:t>䊮㕆⩉桇뮘㑱歓杇渦▿䤷</w:t>
      </w:r>
      <w:r>
        <w:rPr/>
        <w:t>ꕤ</w:t>
      </w:r>
      <w:r>
        <w:rPr/>
        <w:t>㧂㑔㬩偯㙥ꥲ䡏</w:t>
      </w:r>
      <w:r>
        <w:rPr/>
        <w:t>ꥈ</w:t>
      </w:r>
      <w:r>
        <w:rPr/>
        <w:t>숳唤滂⭩檮⽑侵䤯慞獀㵎䅟〉煓⬯狂浠玬顋档剀긪呵䕚숣䍄</w:t>
      </w:r>
      <w:r>
        <w:rPr/>
        <w:t>ꔳ⌳</w:t>
      </w:r>
      <w:r>
        <w:rPr/>
        <w:t>㙟츫숵彬⛂쉙䒿떻楐⸷⥏漻땀</w:t>
      </w:r>
      <w:r>
        <w:rPr/>
        <w:t>⡌</w:t>
      </w:r>
      <w:r>
        <w:rPr/>
        <w:t>㕓깨䧂儦쉯䥮敂쉁亣⥢쵬쉙⑬깶䭵頸顕幩곂</w:t>
      </w:r>
      <w:r>
        <w:rPr/>
        <w:t>ꤹ♉ꗂ</w:t>
      </w:r>
      <w:r>
        <w:rPr/>
        <w:t>砬婮뭌칶刴䛂奥瀪숩ꎵ額</w:t>
      </w:r>
      <w:r>
        <w:rPr/>
        <w:t>Ⱕ</w:t>
      </w:r>
      <w:r>
        <w:rPr/>
        <w:t>毂뾩㭮䩭歌栲彍っ壂势春촬묲넺㈤ꇂ掬슿浕洦䤩杍彋辣恗穦卾䀦㯃쉹ざ䜶潄㕍䕾촻쵗⥒⤬쉳潧䝭䏂⭑機싍䱘숯䌶㓂幺ぶ县昫쉰歲ぶ슡婳뼷䩖佘䈨砶桴氳땰㬣䈶怷猻慷琵⍂싂砭갣䑁汵奨⾡䐣昺쵂单婄싂楓敘硌</w:t>
      </w:r>
      <w:r>
        <w:rPr/>
        <w:t>ꕒ</w:t>
      </w:r>
      <w:r>
        <w:rPr/>
        <w:t>䝄慮゘숰⯂轤慥恳뗂숨顙牡玡眴쉁뽕埂洲助ォ㐻秂껎乃춻瓂</w:t>
      </w:r>
      <w:r>
        <w:rPr/>
        <w:t>ꖣ</w:t>
      </w:r>
      <w:r>
        <w:rPr/>
        <w:t>ㅷ砸䉐癳汐檻뽺</w:t>
      </w:r>
      <w:r>
        <w:rPr/>
        <w:t>⣂</w:t>
      </w:r>
      <w:r>
        <w:rPr/>
        <w:t>湏뮘浥䵸漮</w:t>
      </w:r>
      <w:r>
        <w:rPr/>
        <w:t>ⶡ</w:t>
      </w:r>
      <w:r>
        <w:rPr/>
        <w:t>䩇</w:t>
      </w:r>
      <w:r>
        <w:rPr/>
        <w:t>ꥌ</w:t>
      </w:r>
      <w:r>
        <w:rPr/>
        <w:t>祸뼨ꅐ⤣숹䝧昲걐㔮쉎㉣䳎쉕㭖禱硕顀뭉栺噪捆䉶⪘䕮参㙥ㆵ䟍ꥢ歡楂擎䮿㉖⺱㡭㛂恲ꆥ</w:t>
      </w:r>
      <w:r>
        <w:rPr/>
        <w:t>ⵈ</w:t>
      </w:r>
      <w:r>
        <w:rPr/>
        <w:t>琨㬰♀䢱畖ꍹ儸䱫녲啩⹦㟂뽴㥈坡⩢歎䥰⭓恠敌潯幰싃⵲뽎㛂䨵䝷祣幤䵀</w:t>
      </w:r>
      <w:r>
        <w:rPr/>
        <w:t>꧂</w:t>
      </w:r>
      <w:r>
        <w:rPr/>
        <w:t>旂惎⭭繇䬺쉖瘶숯票⑏쉱㥥硾䙯挽쉥㮱䳂倹盂㕣卐婖</w:t>
      </w:r>
      <w:r>
        <w:rPr/>
        <w:t>꧍</w:t>
      </w:r>
      <w:r>
        <w:rPr/>
        <w:t>ꅙ䡢溵⤽旂</w:t>
      </w:r>
      <w:r>
        <w:rPr/>
        <w:t>⡹</w:t>
      </w:r>
      <w:r>
        <w:rPr/>
        <w:t>㡐⭀䉪⬵愯㵫数⽫祦⑞꺮䥦丵쉟ꌨ싂参⨲湤⨽㕤挷숤⬮싂穮⨺䭊硂</w:t>
      </w:r>
      <w:r>
        <w:rPr/>
        <w:t>ⱶⱆ</w:t>
      </w:r>
      <w:r>
        <w:rPr/>
        <w:t>ヂ⍊⑂㴵杠⨦곂ꆩ숮怭⫍爨旂穐쎩甫卩硺䄲䱇䴤杏걄轥䊮쉔灙㨪숻싂뭹札恗깖</w:t>
      </w:r>
      <w:r>
        <w:rPr/>
        <w:t>ⵓ</w:t>
      </w:r>
      <w:r>
        <w:rPr/>
        <w:t>礭恙㍱⚮瞏㡹㝶瀴煢䩺殘⛍걳湙瓂決䥁洺澮䉮䔻㨪썚</w:t>
      </w:r>
      <w:r>
        <w:rPr/>
        <w:t>ⱟ</w:t>
      </w:r>
      <w:r>
        <w:rPr/>
        <w:t>剂䗍瀶剘碣⍾佹㍬쉳搷쉓偗砻恌共⬣噫㆘惂겵숣㖩ꅟ盂庩䉚䭭㴦愵</w:t>
      </w:r>
      <w:r>
        <w:rPr/>
        <w:t>ꗎ</w:t>
      </w:r>
      <w:r>
        <w:rPr/>
        <w:t>㎿쉅</w:t>
      </w:r>
      <w:r>
        <w:rPr/>
        <w:t>ꤲ</w:t>
      </w:r>
      <w:r>
        <w:rPr/>
        <w:t>䅩催⨪⾥普獚塑뽔僂娦摷뿂䑕栩㭩♀</w:t>
      </w:r>
      <w:r>
        <w:rPr/>
        <w:t>ꤹ</w:t>
      </w:r>
      <w:r>
        <w:rPr/>
        <w:t>刻⫂恞㌳伭瑑䎩汆䳂䌱敉䥮浱䜪촷숶</w:t>
      </w:r>
      <w:r>
        <w:rPr/>
        <w:t>⣃</w:t>
      </w:r>
      <w:r>
        <w:rPr/>
        <w:t>㥈㙍潲⨭顗輣《ㅆ</w:t>
      </w:r>
      <w:r>
        <w:rPr/>
        <w:t>ꤷ</w:t>
      </w:r>
      <w:r>
        <w:rPr/>
        <w:t>呸䨷溬六癔딺쵒썤亘㥱縱㨭딨㥖㭾玣⥙㉰ꆮ숤䵷묱쉊慀瀰頬⍾뽶兟浐ꏂ矃乸瑾恒썪⫎愲⻎睳슻㵞判</w:t>
      </w:r>
      <w:r>
        <w:rPr/>
        <w:t>ꕎ</w:t>
      </w:r>
      <w:r>
        <w:rPr/>
        <w:t>츩뭞⩬䪬爬⥚権穔勂╅汭涡㵹슏犡桕슡仂㙧⥈焽숪䥘䬮쉕橹슱꥔䍒칡숲숲ㄱ깲其⥭쉅⬣䯂繦▏</w:t>
      </w:r>
      <w:r>
        <w:rPr/>
        <w:t>⡙</w:t>
      </w:r>
      <w:r>
        <w:rPr/>
        <w:t>쉎佖㕭딶㕣♷皿啤爬</w:t>
      </w:r>
      <w:r>
        <w:rPr/>
        <w:t>ꕃ</w:t>
      </w:r>
      <w:r>
        <w:rPr/>
        <w:t>甪②亻숱櫎炩䜻㵪礽佣</w:t>
      </w:r>
      <w:r>
        <w:rPr/>
        <w:t>ꦮ⭚</w:t>
      </w:r>
      <w:r>
        <w:rPr/>
        <w:t>瑊啂Ⓜ┯繈䵪䔨奟쉍쉐顠睌䁧癬⥤</w:t>
      </w:r>
      <w:r>
        <w:rPr/>
        <w:t>⡭</w:t>
      </w:r>
      <w:r>
        <w:rPr/>
        <w:t>㍎㖘牡♺嘣⥨䭀╟㐹䡹慮슩쉷</w:t>
      </w:r>
      <w:r>
        <w:rPr/>
        <w:t>ꥐ</w:t>
      </w:r>
      <w:r>
        <w:rPr/>
        <w:t>繒揍囂廃</w:t>
      </w:r>
      <w:r>
        <w:rPr/>
        <w:t>ꦩ</w:t>
      </w:r>
      <w:r>
        <w:rPr/>
        <w:t>녓䱡숦抏䥥싂⎘쉈砪竂牙䓂칖⤵灏슥걚</w:t>
      </w:r>
      <w:r>
        <w:rPr/>
        <w:t>ⱉ</w:t>
      </w:r>
      <w:r>
        <w:rPr/>
        <w:t>䈵⍉歏听떣噐㠻숤奤灑瘦氽썏㍒噯쎮䝦竂㝕쉔쵙欩숪␤⻂未쉡伪煀䵕㆏㍌깆颮</w:t>
      </w:r>
      <w:r>
        <w:rPr/>
        <w:t>ꤥꗂ</w:t>
      </w:r>
      <w:r>
        <w:rPr/>
        <w:t>哃暩湾䲣㥘㉮땾⑪ま囎⫍㙵䠵涮吰愰飍䵞兔녵</w:t>
      </w:r>
      <w:r>
        <w:rPr/>
        <w:t>⢿</w:t>
      </w:r>
      <w:r>
        <w:rPr/>
        <w:t>걳</w:t>
      </w:r>
      <w:r>
        <w:rPr/>
        <w:t>ꔫ</w:t>
      </w:r>
      <w:r>
        <w:rPr/>
        <w:t>竂</w:t>
      </w:r>
      <w:r>
        <w:rPr/>
        <w:t>ⶣ</w:t>
      </w:r>
      <w:r>
        <w:rPr/>
        <w:t>䉸㡾칋浔╴琦䵶깭潟⩚毂싂묮璵뮣䬨梏䝖坏淂况㜭㛂獚电眤⧂丫椩념摃⩞䘸</w:t>
      </w:r>
      <w:r>
        <w:rPr/>
        <w:t>ꤹ</w:t>
      </w:r>
      <w:r>
        <w:rPr/>
        <w:t>㝣䱂橚㫍戸컂半噌때ꅑ⩳⼯涮窏슣쵔佱</w:t>
      </w:r>
      <w:r>
        <w:rPr/>
        <w:t>⡣</w:t>
      </w:r>
      <w:r>
        <w:rPr/>
        <w:t>㔦╳썔奄獀煵卌ㅟ妘╯个ꇂ偷挮㝣癷恃䕷涿㉄摔炬䘲䍈䜺特硉䁨總戳슩</w:t>
      </w:r>
      <w:r>
        <w:rPr/>
        <w:t>ⱑ</w:t>
      </w:r>
      <w:r>
        <w:rPr/>
        <w:t>㵎愮▿䡦㛎걉䎥灨㑵䚡祚싂컂娬</w:t>
      </w:r>
      <w:r>
        <w:rPr/>
        <w:t>ⴹ</w:t>
      </w:r>
      <w:r>
        <w:rPr/>
        <w:t>쉯쉔婎</w:t>
      </w:r>
      <w:r>
        <w:rPr/>
        <w:t>ꕹ⫂</w:t>
      </w:r>
      <w:r>
        <w:rPr/>
        <w:t>嘮嚏掩♣噇ꇂ습썩☰⽫坆娱⼯慰轚㑵沵敯쉇櫂礭顰恈뼥椣祫쵫敍软䪿䀭歀숵䐴爨䫎亣䡬묥䉓ギ汨䉷♨灎氶夣ꥫ晤窩걃杬Ⓜ捎亩쉫戩쉣䀺㣂쉖唨ꍒ䡣츪쉷手穮䴯灴</w:t>
      </w:r>
      <w:r>
        <w:rPr/>
        <w:t>⠳</w:t>
      </w:r>
      <w:r>
        <w:rPr/>
        <w:t>ⵓ</w:t>
      </w:r>
      <w:r>
        <w:rPr/>
        <w:t>倳</w:t>
      </w:r>
      <w:r>
        <w:rPr/>
        <w:t>ꗂ</w:t>
      </w:r>
      <w:r>
        <w:rPr/>
        <w:t>塗辘卙쉰숵⑵㪿晒狂⑇싎ぎ㐪쉡睙긹땄啣敟㜦濃䉧幘佯盂ꏂ桴涱䙡칄䜦㦩㙎濂䝤撩⦘쉉癚嚩쉏⼺⤦欴䰬噘㫂嫂䕉䲩</w:t>
      </w:r>
      <w:r>
        <w:rPr/>
        <w:t>ꤦ</w:t>
      </w:r>
      <w:r>
        <w:rPr/>
        <w:t>轌쉉冘㎻䓂娤娥漬쵺깓焲긳䑘瘪繸㏂䚘ꥤ绍쉌㉬癙쉤商긵⭥╳轍ネ浣䋂㜳䉈党倪䕏壂は쉎㥳숱灅乡坑⌥橄穈繖㭓숽䕷⩫伶넺噍櫂甪⽞上㭀숹栲⒥츹⥰㚏┳⤥슮딱쉆ㅵ揃깹檿뇂</w:t>
      </w:r>
      <w:r>
        <w:rPr/>
        <w:t>ꤶ</w:t>
      </w:r>
      <w:r>
        <w:rPr/>
        <w:t>㬲䎬㶩▘╄塢숲吲썡匭栦ꍠ길瀬啠⵹圥걭䨬題渺갸硎殡숳庿慲⥅甽㨯橑쉣쉴汏넴㔪堪ꍰ嗍哂撡ꅐ戭毎泂彘⍫䑩숱佐㛂싃ㅨ瀩걂地佸飂戺楾樷ꎡ▱憘縲敱飂䰥曂⚣㶥⽦偵䝱敭숪쵄㭥┩⛃숪䑮瑙幀캩㨳䆣⻂硠쉢║╱戩䚵♌⯂썞㝑樺澮咣䰻殥掬玘䗂顁湙땢╰䏂楱浉恮輻頮ꍪ弪欪숲</w:t>
      </w:r>
      <w:r>
        <w:rPr/>
        <w:t>ꕪ⪵</w:t>
      </w:r>
      <w:r>
        <w:rPr/>
        <w:t>䭇牖⿂䥂ꄮꎡ깾氩㍲婄䵀</w:t>
      </w:r>
      <w:r>
        <w:rPr/>
        <w:t>ⱗ</w:t>
      </w:r>
      <w:r>
        <w:rPr/>
        <w:t>頸싂澵攤㥾穧乶ッꆱ䙤焤⍫梵澬祃쵭䱲䱌绍桋䟂⥦䝑㟂塤뼻堮恅</w:t>
      </w:r>
      <w:r>
        <w:rPr/>
        <w:t>ꥒ⩒</w:t>
      </w:r>
      <w:r>
        <w:rPr/>
        <w:t>瑰</w:t>
      </w:r>
      <w:r>
        <w:rPr/>
        <w:t>ꥑ</w:t>
      </w:r>
      <w:r>
        <w:rPr/>
        <w:t>쉢ꥵ䰰㝸쉟䱮据偳サ帵</w:t>
      </w:r>
      <w:r>
        <w:rPr/>
        <w:t>ꖡ</w:t>
      </w:r>
      <w:r>
        <w:rPr/>
        <w:t>Ⲙ</w:t>
      </w:r>
      <w:r>
        <w:rPr/>
        <w:t>䵶䜨曂车乃땚숦걨뭒洰㖩春</w:t>
      </w:r>
      <w:r>
        <w:rPr/>
        <w:t>⡾</w:t>
      </w:r>
      <w:r>
        <w:rPr/>
        <w:t>繱杚恇潰剬䉏敗剡싂⚣뭅♥佦夵桓칲輮梣⨴</w:t>
      </w:r>
      <w:r>
        <w:rPr/>
        <w:t>ꤹ</w:t>
      </w:r>
      <w:r>
        <w:rPr/>
        <w:t>쉱슘䢱佣⸦獧⼷㝄䬽쉥犩敬湁⎻䑉㠮㍟㋃䉙땹쉃▬㒘涘䕱玵橑畊䶏㐯</w:t>
      </w:r>
      <w:r>
        <w:rPr/>
        <w:t>ꤸ</w:t>
      </w:r>
      <w:r>
        <w:rPr/>
        <w:t>쉰⸸兲쉖췃輶걡쉲橅㭂</w:t>
      </w:r>
      <w:r>
        <w:rPr/>
        <w:t>ⰷ♕</w:t>
      </w:r>
      <w:r>
        <w:rPr/>
        <w:t>녓牘숹ひ彄嘤ꇍヂ▘⼮䉣囂柂噚㎘넯䙈㬯奬嫂異깢⥆獏</w:t>
      </w:r>
      <w:r>
        <w:rPr/>
        <w:t>⠻</w:t>
      </w:r>
      <w:r>
        <w:rPr/>
        <w:t>䊬瓂䡅硤繨쉕䁫믂䷂⻂嗂숨㋂琳儨쉴轷漺垥䬦充㉓쉞眱쌺㨺侥况桷捀ㆩ煍걥炡⩏ꥦ㕟稫숶懍抏쉾⻂浏帲㡞丩썕態숪畦楎⍈僃䁒쉂潘繾ㅕ墘䭮楯때慏楆ヂ嗂在䘥䲩地佊⎬杌圵乣⑙䠨顗⥊쉤긣쉘竂啣楂㉉⩴爸犵恢卅椨稰睷䡕䠴㠤䵠⭔慏楓ꅢ吸썷㜳榱츣䠴</w:t>
      </w:r>
      <w:r>
        <w:rPr/>
        <w:t>ⷂ</w:t>
      </w:r>
      <w:r>
        <w:rPr/>
        <w:t>噑쵙匯䊵吤䑩쉌摚㙡♆ꏂ氮恩夦㫎据ꅈ▘㥗⹊쉴䐫㩡䈲啘呰䴭䁓䧂䜹㚵쉁瑬⛂癗䉾</w:t>
      </w:r>
      <w:r>
        <w:rPr/>
        <w:t>ꕣ</w:t>
      </w:r>
      <w:r>
        <w:rPr/>
        <w:t>녋⛍幮浀ꅒ쉓</w:t>
      </w:r>
      <w:r>
        <w:rPr/>
        <w:t>⢱⫂</w:t>
      </w:r>
      <w:r>
        <w:rPr/>
        <w:t>녏妩</w:t>
      </w:r>
      <w:r>
        <w:rPr/>
        <w:t>ꥒ</w:t>
      </w:r>
      <w:r>
        <w:rPr/>
        <w:t>숮⤹眲奶㍋䁂쉓獐넩䭉恲啺勂礨甭潞</w:t>
      </w:r>
      <w:r>
        <w:rPr/>
        <w:t>ꕠ</w:t>
      </w:r>
      <w:r>
        <w:rPr/>
        <w:t>摑熩浂㕴ꄫ숩㴮顁䩷ꥸ湂䡤八⭨䱯숭剞穉悵䑵散㯂</w:t>
      </w:r>
      <w:r>
        <w:rPr/>
        <w:t>⡂</w:t>
      </w:r>
      <w:r>
        <w:rPr/>
        <w:t>厡䰣⤤沣썉奶奮⪵㭭⹄灊컂싂礦♪쵰嘊均卶⛍然▱믂⑫㜱䩬樤ꄲ믂䁷䢥㠳繫⩄㕢畘쉈⨮</w:t>
      </w:r>
      <w:r>
        <w:rPr/>
        <w:t>ꕳ</w:t>
      </w:r>
      <w:r>
        <w:rPr/>
        <w:t>䡁슩泂迂</w:t>
      </w:r>
      <w:r>
        <w:rPr/>
        <w:t>ꦬ⥁</w:t>
      </w:r>
      <w:r>
        <w:rPr/>
        <w:t>報녩긶汐楳匶奔瘸숵啮墡䧂췍湎牋佂쵨</w:t>
      </w:r>
      <w:r>
        <w:rPr/>
        <w:t>ⱀ</w:t>
      </w:r>
      <w:r>
        <w:rPr/>
        <w:t>䯍㧂摞啢</w:t>
      </w:r>
      <w:r>
        <w:rPr/>
        <w:t>ⱊ</w:t>
      </w:r>
      <w:r>
        <w:rPr/>
        <w:t>柂䐩ꥸ쉇偀䛎㕟쉫ㅐ瑑</w:t>
      </w:r>
      <w:r>
        <w:rPr/>
        <w:t>ⴣ</w:t>
      </w:r>
      <w:r>
        <w:rPr/>
        <w:t>即怦⮮쉥烂樸癃䁱庿쵄뿂娮썶塏싂辡摡숯숦㷂橞頱㵒採</w:t>
      </w:r>
      <w:r>
        <w:rPr/>
        <w:t>Ɒ</w:t>
      </w:r>
      <w:r>
        <w:rPr/>
        <w:t>䫂싂奬딳爤䨦㉰꺡摋卅仃甽⨲䜪㒥</w:t>
      </w:r>
      <w:r>
        <w:rPr/>
        <w:t>ꤩ</w:t>
      </w:r>
      <w:r>
        <w:rPr/>
        <w:t>㭁犘䧂瘬匤塟</w:t>
      </w:r>
      <w:r>
        <w:rPr/>
        <w:t>ꖿ</w:t>
      </w:r>
      <w:r>
        <w:rPr/>
        <w:t>㉾牶㠥㠮戱㴰⽬㣂⧂氵㑙兺쉣슣</w:t>
      </w:r>
      <w:r>
        <w:rPr/>
        <w:t>ⵠ╷</w:t>
      </w:r>
      <w:r>
        <w:rPr/>
        <w:t>慈걆漺䉕䕧촬頭♮ま䉷깡扑쌽</w:t>
      </w:r>
      <w:r>
        <w:rPr/>
        <w:t>ⱙ</w:t>
      </w:r>
      <w:r>
        <w:rPr/>
        <w:t>쏂燂歭⤱⪱쌱祖敵쉯噪䣃煍琺䥬扏漴樥掮汈쉇橥弶䍢꺬㙠⨩껂숳夶㥁⩰ㄮ⌲睓</w:t>
      </w:r>
      <w:r>
        <w:rPr/>
        <w:t>ⱡ</w:t>
      </w:r>
      <w:r>
        <w:rPr/>
        <w:t>佷縤睇⍎ꌴ䍶颿뼽估⼨南뭕뗂䙞洱</w:t>
      </w:r>
      <w:r>
        <w:rPr/>
        <w:t>Ⱔ</w:t>
      </w:r>
      <w:r>
        <w:rPr/>
        <w:t>瑧嫂桱㏂㝰⩤⥕쉰㮏債ꅟ</w:t>
      </w:r>
      <w:r>
        <w:rPr/>
        <w:t>ⵖ</w:t>
      </w:r>
      <w:r>
        <w:rPr/>
        <w:t>쉪顇䉔竂땾瑥⾥扺⪣㕨䩪䭳⽾숤幠繕机窥先㙠浓슩灈潑뭀ꅪ䍯媏⹌琻摘灮䕑仂쉟杞묶⍞⑹旍洫埃䶏䄬戤</w:t>
      </w:r>
      <w:r>
        <w:rPr/>
        <w:t>⡰</w:t>
      </w:r>
      <w:r>
        <w:rPr/>
        <w:t>쌺㵍싂爲樲䡰䥨壂砱쉑憣⥆奂愳玣</w:t>
      </w:r>
      <w:r>
        <w:rPr/>
        <w:t>ⱐ</w:t>
      </w:r>
      <w:r>
        <w:rPr/>
        <w:t>睷偆湩쉹㬲㖘㔸繕⹇쉂桦睹嫂洪⾩攺⽬㠽쉺䭋甦䩃</w:t>
      </w:r>
      <w:r>
        <w:rPr/>
        <w:t>ⱁ</w:t>
      </w:r>
      <w:r>
        <w:rPr/>
        <w:t>䝶싂獄긻橂</w:t>
      </w:r>
      <w:r>
        <w:rPr/>
        <w:t>ⱡ</w:t>
      </w:r>
      <w:r>
        <w:rPr/>
        <w:t>潰煬⹚町싍㴹歡㗂卵顎쉤敌</w:t>
      </w:r>
      <w:r>
        <w:rPr/>
        <w:t>⡊</w:t>
      </w:r>
      <w:r>
        <w:rPr/>
        <w:t>畀㵴뮥朰〤싂㘪䝳</w:t>
      </w:r>
      <w:r>
        <w:rPr/>
        <w:t>꧍</w:t>
      </w:r>
      <w:r>
        <w:rPr/>
        <w:t>쉟泂圯ꥪ忍쌰佟뗂싂㭔廂昹䈣䈱欮䙠</w:t>
      </w:r>
      <w:r>
        <w:rPr/>
        <w:t>ꥍ</w:t>
      </w:r>
      <w:r>
        <w:rPr/>
        <w:t>堰椯⩲橒啑쉦컍飂杚㈮</w:t>
      </w:r>
      <w:r>
        <w:rPr/>
        <w:t>ꔭ</w:t>
      </w:r>
      <w:r>
        <w:rPr/>
        <w:t>歍娦碬啓漰䑚</w:t>
      </w:r>
      <w:r>
        <w:rPr/>
        <w:t>ⵡ</w:t>
      </w:r>
      <w:r>
        <w:rPr/>
        <w:t>쉪丱歌⑊ㅅ䁓Ⓜ癱捈㵘깈䍟飂碬슡⩚怰恵倪</w:t>
      </w:r>
      <w:r>
        <w:rPr/>
        <w:t>ꤻ</w:t>
      </w:r>
      <w:r>
        <w:rPr/>
        <w:t>䵧䷂䤱㙨喱쉡昴刷㠷橚仂唴⑱瀪䒮䗍䡱ꍎ涩反瑏流猫⩡⽗䝭瀯㝉♨漽离暿乧秂䨻砫嘹媏ꄰ⹱䴨㥫湏⛍汰츺轂╩⬣㕳縫썋쉸灁깳䁦烍煈睹彈洮䠪㕐娭狂䆏繧⩡ふ势慘쉵輮彔䩷ꥣ卉却㦮</w:t>
      </w:r>
      <w:r>
        <w:rPr/>
        <w:t>ꤻ⫂</w:t>
      </w:r>
      <w:r>
        <w:rPr/>
        <w:t>氪漣⹎쉬弬㍓♑轷숷칉椮爱쉩挴摓⸦繉쉎딳녭ㅳ捖춵㠤娤䑊</w:t>
      </w:r>
      <w:r>
        <w:rPr/>
        <w:t>ⱄ</w:t>
      </w:r>
      <w:r>
        <w:rPr/>
        <w:t>긪쉐桷㴨䑘扩䋂扇牵坏㝍슩朹潬◂㉀歮炘⑯䚥</w:t>
      </w:r>
      <w:r>
        <w:rPr/>
        <w:t>ꦵ⹦</w:t>
      </w:r>
      <w:r>
        <w:rPr/>
        <w:t>䫃顗䴸숶㭈稱她剭㵟幌娊流䜹轵牮礱頮畑䡴䋂祒亘牋呪싍䯂䷂쵟呣쉷걐稥㴳縦慮슬摺䁡啃侮⚥瑅⑇侬</w:t>
      </w:r>
      <w:r>
        <w:rPr/>
        <w:t>ⴲ</w:t>
      </w:r>
      <w:r>
        <w:rPr/>
        <w:t>쉂䎥煺㍔</w:t>
      </w:r>
      <w:r>
        <w:rPr/>
        <w:t>ꔰ</w:t>
      </w:r>
      <w:r>
        <w:rPr/>
        <w:t>㴩怱䉌ꥡ쵨呮㍷匬믂煇佾䈩뿍儰吣珍걓敦곂녂䒱넯䱵깺쉇洶擂ヂ쌲컃쉣瀦⻂㔴⍗打⥪啠갴䤣칖癁湣슏딵캩姂㨰㚩㩾轭䱬煤告侩乐놿㕇䖬㝐촽</w:t>
      </w:r>
      <w:r>
        <w:rPr/>
        <w:t>⡒</w:t>
      </w:r>
      <w:r>
        <w:rPr/>
        <w:t>췂쉎䞮夫唽慶䙗⭘㵁温禿偐ォ顥㚩</w:t>
      </w:r>
      <w:r>
        <w:rPr/>
        <w:t>ꤺ</w:t>
      </w:r>
      <w:r>
        <w:rPr/>
        <w:t>쵢㥭祣ㅍ砪倪兄頵䄵橗䕺쉃쉾昴䭔싂㕗撿숣楸慍┪</w:t>
      </w:r>
      <w:r>
        <w:rPr/>
        <w:t>ꗂ</w:t>
      </w:r>
      <w:r>
        <w:rPr/>
        <w:t>湟⽑嘦䜴㏂쉣䃎辣䙑主쉒문䕶╆촪䒩</w:t>
      </w:r>
      <w:r>
        <w:rPr/>
        <w:t>Ⲙ</w:t>
      </w:r>
      <w:r>
        <w:rPr/>
        <w:t>祚⻂奣</w:t>
      </w:r>
      <w:r>
        <w:rPr/>
        <w:t>ⵒ</w:t>
      </w:r>
      <w:r>
        <w:rPr/>
        <w:t>眣</w:t>
      </w:r>
      <w:r>
        <w:rPr/>
        <w:t>ꥑ</w:t>
      </w:r>
      <w:r>
        <w:rPr/>
        <w:t>ィ</w:t>
      </w:r>
      <w:r>
        <w:rPr/>
        <w:t>ꕉ</w:t>
      </w:r>
      <w:r>
        <w:rPr/>
        <w:t>䤷䡎灳숯慍숤漫䡧칗㟂繨슻䌰</w:t>
      </w:r>
      <w:r>
        <w:rPr/>
        <w:t>ꕹ◂</w:t>
      </w:r>
      <w:r>
        <w:rPr/>
        <w:t>숮攩乸䩃갻䲏澩丯䔲⥏埂乐坹␨</w:t>
      </w:r>
      <w:r>
        <w:rPr/>
        <w:t>ⱴ</w:t>
      </w:r>
      <w:r>
        <w:rPr/>
        <w:t>䛍獯塬伯婓䘴㔯洣뭗撩뗎䖩矃桀牉夶堰淂칹倣昴싂倪勍砥䬪祺┷坹㉨乎义唶㉁狂値嘫坵⨽싂扶㏂洩⥍⩚嘮䳂丽숽测捓䴣␵睮⾘슘䅃⩬囎䝤橺卤塗㓍敘♌婊䅘辥慏녕浏싂䵇숥だ迃⨱扉捞㦣辵쉩橳䄱嚩⭡摁彪惃係咣칣佅㠮杤䌫녺歮禬繘쉡敫䠦ꥠ</w:t>
      </w:r>
      <w:r>
        <w:rPr/>
        <w:t>⠰</w:t>
      </w:r>
      <w:r>
        <w:rPr/>
        <w:t>沱ꇂ╱伮䵊䍂녒迃恢⸻깞䡧桹칊ꅹ</w:t>
      </w:r>
      <w:r>
        <w:rPr/>
        <w:t>ⵢ</w:t>
      </w:r>
      <w:r>
        <w:rPr/>
        <w:t>⠱</w:t>
      </w:r>
      <w:r>
        <w:rPr/>
        <w:t>剒澩䛂땈</w:t>
      </w:r>
      <w:r>
        <w:rPr/>
        <w:t>ⵚ</w:t>
      </w:r>
      <w:r>
        <w:rPr/>
        <w:t>奾畧偑깘稫砺ꎩ畫㵫慯쵢䖡⥢㙞棂扎擂縪䝲枿潏坌</w:t>
      </w:r>
      <w:r>
        <w:rPr/>
        <w:t>⠨</w:t>
      </w:r>
      <w:r>
        <w:rPr/>
        <w:t>漳坹䙄숭⩤묰㣃杹묳塄瀥歞牾凃㍤㚱昤庻⩍⥏硷뽞☳瑪㑇轫㚩</w:t>
      </w:r>
      <w:r>
        <w:rPr/>
        <w:t>⡗</w:t>
      </w:r>
      <w:r>
        <w:rPr/>
        <w:t>䝥䔱ㅨ牘숪⩲套숰㕁㡕㴪儷䉥䁎녎汤疡䙹묲䀲敐䈴뮩쉣奐ꥮ琤뾩佹⭎䉎䙄⚻슣슱㙷橃㴸浘睩䩓涥璿☰썎䩃䍧秎숨忂づざ⨬䨹問啹玿櫍墥⭁쉁斡⥎幀惂쉙깂厘②딸싂泂䅳仂勂䵋㈦側癬쉧숴啩嘯䕤彔澵갵灄ぞ䍰숨婖쉱䝠摹⭘刨</w:t>
      </w:r>
      <w:r>
        <w:rPr/>
        <w:t>⠤</w:t>
      </w:r>
      <w:r>
        <w:rPr/>
        <w:t>숬ꥩ歺♮毃</w:t>
      </w:r>
      <w:r>
        <w:rPr/>
        <w:t>⠬</w:t>
      </w:r>
      <w:r>
        <w:rPr/>
        <w:t>쉹쉆㪡쉕⑹㈸</w:t>
      </w:r>
      <w:r>
        <w:rPr/>
        <w:t>ꗂ</w:t>
      </w:r>
      <w:r>
        <w:rPr/>
        <w:t>礥ヂ䥠汯湞濃潷䉕㉩潷䲮榵⽍슱偫矂䴫녈숪祎媻쉲倪儤祚䟂瀊地橔쉠쵞呓♆⏂䡊뼲</w:t>
      </w:r>
      <w:r>
        <w:rPr/>
        <w:t>ⱘ</w:t>
      </w:r>
      <w:r>
        <w:rPr/>
        <w:t>䥶樣⼪♏墩䎣㋂摥숫녵㌭쌥쉲</w:t>
      </w:r>
      <w:r>
        <w:rPr/>
        <w:t>ⰶ</w:t>
      </w:r>
      <w:r>
        <w:rPr/>
        <w:t>潎瑴쉣䑂䭥숩쉤毂䱸礯䡴猦</w:t>
      </w:r>
      <w:r>
        <w:rPr/>
        <w:t>ꥈ</w:t>
      </w:r>
      <w:r>
        <w:rPr/>
        <w:t>싂弩쉊哂┯</w:t>
      </w:r>
      <w:r>
        <w:rPr/>
        <w:t>ꥏ</w:t>
      </w:r>
      <w:r>
        <w:rPr/>
        <w:t>㒻䊣折䈫浇䞩슥㵱쏂帣㉵쉶숴슥겱婗氯唵䙕挮㋂夫暩䐬瑂㉄뭀傩㝥顯㈳扑唶䪘䱆悱暣숵걇䩡♶ㅢ䕑午쉟쉇쉌㢮娹步㍋㯂堦㝖橙淂㵞숱뇂뿂䜷쉬晐⹘䁬个㎵⧂彣乏潮睉佨堩䉖奯ꌻ䩞</w:t>
      </w:r>
      <w:r>
        <w:rPr/>
        <w:t>ꥄ</w:t>
      </w:r>
      <w:r>
        <w:rPr/>
        <w:t>噱㨩㔪</w:t>
      </w:r>
      <w:r>
        <w:rPr/>
        <w:t>⢩⑊</w:t>
      </w:r>
      <w:r>
        <w:rPr/>
        <w:t>격爰彬싂瀭㥍⥅</w:t>
      </w:r>
      <w:r>
        <w:rPr/>
        <w:t>ⵀ</w:t>
      </w:r>
      <w:r>
        <w:rPr/>
        <w:t>戣⭓</w:t>
      </w:r>
      <w:r>
        <w:rPr/>
        <w:t>Ɫ</w:t>
      </w:r>
      <w:r>
        <w:rPr/>
        <w:t>婌垮묵懂쉙싂숶獥</w:t>
      </w:r>
      <w:r>
        <w:rPr/>
        <w:t>ⰳ</w:t>
      </w:r>
      <w:r>
        <w:rPr/>
        <w:t>녔䵢㕍棂쉟겻塚⥌幺梩썳숯깖쵌敃䘲숺ꅔ</w:t>
      </w:r>
      <w:r>
        <w:rPr/>
        <w:t>ⴤ</w:t>
      </w:r>
      <w:r>
        <w:rPr/>
        <w:t>剧杏쉵썈撩䷂㣍仂㐭⑄</w:t>
      </w:r>
      <w:r>
        <w:rPr/>
        <w:t>ꤲꦩ</w:t>
      </w:r>
      <w:r>
        <w:rPr/>
        <w:t>⠳</w:t>
      </w:r>
      <w:r>
        <w:rPr/>
        <w:t>䨱沣⑅㝇䁀奫呂匥㉑숥㗎⾥쉖漩坷噕牳쉴ꅡ뗂㡃숪Ⓕ䤯祥旂地扒濎䗂徣⨥塥ㅓ畊䢱眫쉸숫橢♠婌쉩</w:t>
      </w:r>
      <w:r>
        <w:rPr/>
        <w:t>ꕔ</w:t>
      </w:r>
      <w:r>
        <w:rPr/>
        <w:t>쵸顐恪㡶떮쵁䑍楐㡠琻矂の캮天ꅭ㘯쉹㭁ꥥ顧ㆮ㧂佡婔晖ꄣ厣뽲䥇潂䡧瓎䳎䧂儬㛂廂湺枩㐲썊潡㩅길싂娪㞥飂圸숫坾厣禬䛃뇂㶩썭쉢䌬末渻䈹⭶洱栵楩䘱⸬뽔㗂㩃䥨ꄥ桉숰䛂睷⩱䘰䈶쉷䱓楏氪䙉㥔㕷껂兾圪犩塖㛍쉲뽵䯍㒵뭖癊噒傡壎㩔洲䤯凂쉔Ⓜ칈眴掬싎⴩剮䝅</w:t>
      </w:r>
      <w:r>
        <w:rPr/>
        <w:t>Ⱖ</w:t>
      </w:r>
      <w:r>
        <w:rPr/>
        <w:t>㩲朶祧戯⴦坞㊘⩓橪㓍⭳㝲쉥䡱抵买㭘㜨琪䍃칫쉧癟⥡咿쉟焱砱決뼯䰰剚</w:t>
      </w:r>
      <w:r>
        <w:rPr/>
        <w:t>ⱨ</w:t>
      </w:r>
      <w:r>
        <w:rPr/>
        <w:t>㵃⼴彗甪䥅㈺㌯皱䝉帻嗂䅦깭顚啂浀쉤╹⵵싂兙犻灈娵⼥싍㡚⴩㦩溱凂⑩瑃䍺㒩쉴⩀쉔㦥㙄盂쉺싃♶昪㥸㑰</w:t>
      </w:r>
      <w:r>
        <w:rPr/>
        <w:t>⡙</w:t>
      </w:r>
      <w:r>
        <w:rPr/>
        <w:t>쉭ぞ녵煍</w:t>
      </w:r>
      <w:r>
        <w:rPr/>
        <w:t>꤯</w:t>
      </w:r>
      <w:r>
        <w:rPr/>
        <w:t>숪♕楀㤸癊㝣灅넷㍈쉲捹浐偆⚻斵╫</w:t>
      </w:r>
      <w:r>
        <w:rPr/>
        <w:t>ꔭ</w:t>
      </w:r>
      <w:r>
        <w:rPr/>
        <w:t>갵漻</w:t>
      </w:r>
      <w:r>
        <w:rPr/>
        <w:t>ⴤ</w:t>
      </w:r>
      <w:r>
        <w:rPr/>
        <w:t>ぅ喣烂습♨㵥싂쉠碘⥀慤䲻숭繣䀣乐〱毃礤稭秂䅾挨溬䳂睏쉬埂旂㬲啋㭭灉땍滂⩔슣䒣췂暬玡⨰䅠汵琳㧂歕單柂㔥ꏂ䲮녭佂⽥䑖势㉠⭄㑧癸昽印䡩礽䔴숊㑂㝪☪꺻㍢싂泂㠣␨ꥫ춏놣塅氱晠䉭牋숹䵞䀨䎿⫂㑧䄵쉉偱廂㪘啉쉹潣〦瀸넯礻숷氹垥䑩牤</w:t>
      </w:r>
      <w:r>
        <w:rPr/>
        <w:t>ⱨ</w:t>
      </w:r>
      <w:r>
        <w:rPr/>
        <w:t>搬福幮╒辿扈扆哂㈭뼭䝥</w:t>
      </w:r>
      <w:r>
        <w:rPr/>
        <w:t>ⱄ</w:t>
      </w:r>
      <w:r>
        <w:rPr/>
        <w:t>숪</w:t>
      </w:r>
      <w:r>
        <w:rPr/>
        <w:t>ꥅ</w:t>
      </w:r>
      <w:r>
        <w:rPr/>
        <w:t>枏╁쉅抻┱敭娷稨쉂杋瑞䡊ィ扆걵歺䴯滂䵫䝟剖쉓뭥딸種</w:t>
      </w:r>
      <w:r>
        <w:rPr/>
        <w:t>ⵘ</w:t>
      </w:r>
      <w:r>
        <w:rPr/>
        <w:t>䅞睯硖⥂挫颣</w:t>
      </w:r>
      <w:r>
        <w:rPr/>
        <w:t>ⱓ</w:t>
      </w:r>
      <w:r>
        <w:rPr/>
        <w:t>ꎏ땭甴ꎏ慨♢딽确</w:t>
      </w:r>
      <w:r>
        <w:rPr/>
        <w:t>ⵣ♌</w:t>
      </w:r>
      <w:r>
        <w:rPr/>
        <w:t>ㄶ响␸樳칤慾繚싂땸</w:t>
      </w:r>
      <w:r>
        <w:rPr/>
        <w:t>⠭</w:t>
      </w:r>
      <w:r>
        <w:rPr/>
        <w:t>䅖</w:t>
      </w:r>
      <w:r>
        <w:rPr/>
        <w:t>⡴</w:t>
      </w:r>
      <w:r>
        <w:rPr/>
        <w:t>䘣쌺哂咡녔</w:t>
      </w:r>
      <w:r>
        <w:rPr/>
        <w:t>ꥒ</w:t>
      </w:r>
      <w:r>
        <w:rPr/>
        <w:t>쎱㏃䱹⹴啑</w:t>
      </w:r>
      <w:r>
        <w:rPr/>
        <w:t>ⱁ</w:t>
      </w:r>
      <w:r>
        <w:rPr/>
        <w:t>ꥨ쉶牊え乹䙤</w:t>
      </w:r>
      <w:r>
        <w:rPr/>
        <w:t>Ⳃ</w:t>
      </w:r>
      <w:r>
        <w:rPr/>
        <w:t>㐲⦵䒡썹쉂撱䶿䩮㦘繄睢⩗傩䲿㨳䜪ꍦ穚싂㪣梬洰朦䑍庱娥䥈㜸割塬伥呺帥囂帹슿</w:t>
      </w:r>
      <w:r>
        <w:rPr/>
        <w:t>ꥄ</w:t>
      </w:r>
      <w:r>
        <w:rPr/>
        <w:t>亘焸㡟繸ꌭ埂坺䝔愤样⭟繐潱䜥佅攪穫갲唥걎㴲坧档⼬䱯扴兪</w:t>
      </w:r>
      <w:r>
        <w:rPr/>
        <w:t>⠣</w:t>
      </w:r>
      <w:r>
        <w:rPr/>
        <w:t>쉚疮渳䠦쉧뭘壂痎䠳숱猪쵱塞⤶⍈⾿깆</w:t>
      </w:r>
      <w:r>
        <w:rPr/>
        <w:t>ⴰ</w:t>
      </w:r>
      <w:r>
        <w:rPr/>
        <w:t>㥊珂硔녘䟎址噢츶男痂湁ㆿ瞬땚焪츦㕏児丱䙍樰㞿㛂㗂䦻쉏싍㪩</w:t>
      </w:r>
      <w:r>
        <w:rPr/>
        <w:t>ꥉ</w:t>
      </w:r>
      <w:r>
        <w:rPr/>
        <w:t>児穩숫掣⽺ㅣ扣摦쉐癔儣擂숯③婮㎩咻枩䍥眪檻塗㴱煃쉯杠䯂砰瞱唯갳슿䮬⩪攥奃㩋䙫溩批厵</w:t>
      </w:r>
      <w:r>
        <w:rPr/>
        <w:t>⣂⩭♂</w:t>
      </w:r>
      <w:r>
        <w:rPr/>
        <w:t>䵗畘瑐㦩灘埂䁴㙚婨㥌</w:t>
      </w:r>
      <w:r>
        <w:rPr/>
        <w:t>ⵠ</w:t>
      </w:r>
      <w:r>
        <w:rPr/>
        <w:t>兵싍깩뽥ꌥ</w:t>
      </w:r>
      <w:r>
        <w:rPr/>
        <w:t>ⵗ</w:t>
      </w:r>
      <w:r>
        <w:rPr/>
        <w:t>숸䡢烂穣슻矍㥎参奤㣂冩晲伱쉸獊个匹␬ꌬ䁚煥汗⸽摆䞥숸媩슿乔䉚摫䞥畷势稹啷숤쉩싂넯쉱䫂쉢楡啳濎㇃怳彯䍵쉠☮穉쉉夳㉶ꎩ甴用ꥦ䀦습깴갪佌놏䑚商启垡⩬捯䧍쉮쏂㓂桓㵾㟂</w:t>
      </w:r>
      <w:r>
        <w:rPr/>
        <w:t>ꤥ</w:t>
      </w:r>
      <w:r>
        <w:rPr/>
        <w:t>㍨</w:t>
      </w:r>
      <w:r>
        <w:rPr/>
        <w:t>⢏⚘</w:t>
      </w:r>
      <w:r>
        <w:rPr/>
        <w:t>ꥧ願瑙䃂䩂슣潶쉩㘩㑅䞩頮刹㮩</w:t>
      </w:r>
      <w:r>
        <w:rPr/>
        <w:t>ꦿ</w:t>
      </w:r>
      <w:r>
        <w:rPr/>
        <w:t>ꍴꌱ</w:t>
      </w:r>
      <w:r>
        <w:rPr/>
        <w:t>ꗂ</w:t>
      </w:r>
      <w:r>
        <w:rPr/>
        <w:t>ꌫ쉱䱲椱㍲쉱쉳顉頰帰⸵噄督ひ♧檮䱅㵆㶮厵ꥬ刣쉸쉲伽숱嫂ꅂ㚿顥祵焪ㄨꌦ㑇懂걇䖘ꅬ穋ꆣ䩃晠㩁慾쉶뼤䅱쉲⍓⽞獭ꏃ䉃擃睇滍츦䜳㭹䙀煳扦⨷䍃硩쉔⭌㙲兩橴䉠칧䍳쉀㩱参</w:t>
      </w:r>
      <w:r>
        <w:rPr/>
        <w:t>Ⳃ</w:t>
      </w:r>
      <w:r>
        <w:rPr/>
        <w:t>쉟㫂囂䢣炥頤슿栽䉟⫂硌婦</w:t>
      </w:r>
      <w:r>
        <w:rPr/>
        <w:t>ꤸ</w:t>
      </w:r>
      <w:r>
        <w:rPr/>
        <w:t>䅗昳椣䅠䵡佌쉂딪쉯딷ꥯ敄뽥싂숪傣</w:t>
      </w:r>
      <w:r>
        <w:rPr/>
        <w:t>꧂</w:t>
      </w:r>
      <w:r>
        <w:rPr/>
        <w:t>㔊珂䴺숲湱癖穬㮩捹㔷怶櫂䵷쵳</w:t>
      </w:r>
      <w:r>
        <w:rPr/>
        <w:t>ꦣ</w:t>
      </w:r>
      <w:r>
        <w:rPr/>
        <w:t>琳⑤睶⌦扌幙弽娯뽱磂奀ꌪ싂硦䡤䉢㑓㝉⭹参䀲纘䫂⩞䠳湁쉔쉖拂畤슏䉷敗掿墘䩣嘮潨쉞止ꄦ瑲⹡㋂쉧⍉䢏朱⵭㐮磂攳㝫瑦啇帽义亏㮵春檣嘣떩䥴䡭뭡弻⌬䩃딪恦ꥫ倯ꍆ숬䱟놱攴纏ꆣ⩷㜷摯刣쵖仂係䥨拂╄䄰顾灈歪숱䰲숷颮洴歲칟숯救숷㝐稳忂ㅐ걷䪬슻噕㪮轟奌⺻</w:t>
      </w:r>
      <w:r>
        <w:rPr/>
        <w:t>⡐</w:t>
      </w:r>
      <w:r>
        <w:rPr/>
        <w:t>氮灉炬슻䨬㯎祙氲娭䣂슮⥪▏⏂焭婾䄵朽뽂攻㥙긨顬奬琤⑪⨤</w:t>
      </w:r>
      <w:r>
        <w:rPr/>
        <w:t>ⷂ</w:t>
      </w:r>
      <w:r>
        <w:rPr/>
        <w:t>䭥䵐䠫</w:t>
      </w:r>
      <w:r>
        <w:rPr/>
        <w:t>⡓䷃</w:t>
      </w:r>
      <w:r>
        <w:rPr/>
        <w:t>擂⤤ꍑ䭕顊渤ꏂꍡ弻恖쉀⍋䁬捣⼬严㝊</w:t>
      </w:r>
      <w:r>
        <w:rPr/>
        <w:t>⡞</w:t>
      </w:r>
      <w:r>
        <w:rPr/>
        <w:t>쉇</w:t>
      </w:r>
      <w:r>
        <w:rPr/>
        <w:t>ⵎ⸸</w:t>
      </w:r>
      <w:r>
        <w:rPr/>
        <w:t>ꥶ倬쉚㙍㌩侩楞娥⽠쌣㑁⽍慡䭞䡄뽔偁济灭㑾慍坏侏潕啔쉁繡縤䌬⽠</w:t>
      </w:r>
      <w:r>
        <w:rPr/>
        <w:t>ꤣ</w:t>
      </w:r>
      <w:r>
        <w:rPr/>
        <w:t>卟呾斮塕㭈깄슬숴塇쉀偠㑡华慥</w:t>
      </w:r>
      <w:r>
        <w:rPr/>
        <w:t>ⶬ</w:t>
      </w:r>
      <w:r>
        <w:rPr/>
        <w:t>田椥慣轞쉯匵眳쉓獸䃂쉃旍彈嘰㪣슏뭕㷂⹊輥ㄽ畬</w:t>
      </w:r>
      <w:r>
        <w:rPr/>
        <w:t>ꔤ</w:t>
      </w:r>
      <w:r>
        <w:rPr/>
        <w:t>㝰濃绎䨭扅橒</w:t>
      </w:r>
      <w:r>
        <w:rPr/>
        <w:t>ⴳ</w:t>
      </w:r>
      <w:r>
        <w:rPr/>
        <w:t>䣂숪奵穨⤵䎬☤轨⹎</w:t>
      </w:r>
      <w:r>
        <w:rPr/>
        <w:t>ꕠ</w:t>
      </w:r>
      <w:r>
        <w:rPr/>
        <w:t>汁㕪㩨欷硔奟慡㨣楃놡쵋倣䑕ㅩ⩍숤㭾㊡쉔䜵슮</w:t>
      </w:r>
      <w:r>
        <w:rPr/>
        <w:t>ꤪ</w:t>
      </w:r>
      <w:r>
        <w:rPr/>
        <w:t>㡴噚숹湌厣컂殩걕䗍墱䎵塹玩揎乊䵧頶汱扊ꇍ⩚䌨㓂穒轅搮纬쏃㙺捍</w:t>
      </w:r>
      <w:r>
        <w:rPr/>
        <w:t>ⷂ</w:t>
      </w:r>
      <w:r>
        <w:rPr/>
        <w:t>嚬⽰⥦⯂쉺竂ꍾ</w:t>
      </w:r>
      <w:r>
        <w:rPr/>
        <w:t>ꥁ</w:t>
      </w:r>
      <w:r>
        <w:rPr/>
        <w:t>潴熘疿䙈슥坅摳熡呗⩱䡴♦쉲兮扉䈷灥溡䱋㑗獹戴炏숦▿䱄숶⎩浭㕍땺畺啲幕ꍪ䆿䦘杅癦輶⍋㴩䭆⨻瑲抩畇쉯䙐㑳䡧뭕绂懍捁⑱䍶☰洨䥡坞뼺磃爽뼲⺩两숭⼲框╋䮬呆僂疩唲㩹</w:t>
      </w:r>
      <w:r>
        <w:rPr/>
        <w:t>ꔩ</w:t>
      </w:r>
      <w:r>
        <w:rPr/>
        <w:t>偬淂呆⍒ꄯ쵵丰慠쉰飂燂⼦</w:t>
      </w:r>
      <w:r>
        <w:rPr/>
        <w:t>ⵯ</w:t>
      </w:r>
      <w:r>
        <w:rPr/>
        <w:t>쉋쉧넷싂䡆剴곎쌭甽㡨煔磃磃睟㤬溮쉯쉒猸穴썱抣厵싂䯎</w:t>
      </w:r>
      <w:r>
        <w:rPr/>
        <w:t>ꕐ</w:t>
      </w:r>
      <w:r>
        <w:rPr/>
        <w:t>숴䁹硠椫栬슏䣂숶䉭祸卵슮祖兾棂⨨숰긲⦿渨䡟䁈</w:t>
      </w:r>
      <w:r>
        <w:rPr/>
        <w:t>ꕦ</w:t>
      </w:r>
      <w:r>
        <w:rPr/>
        <w:t>廂桌㩳녧硎坾㙾債碻瑑䭓㖥뭇呁⮿숥汔拂䱩䵕ꄺ⌬칒欶䤸橰〽</w:t>
      </w:r>
      <w:r>
        <w:rPr/>
        <w:t>ꤻ</w:t>
      </w:r>
      <w:r>
        <w:rPr/>
        <w:t>䖡㥰杊</w:t>
      </w:r>
      <w:r>
        <w:rPr/>
        <w:t>⠩</w:t>
      </w:r>
      <w:r>
        <w:rPr/>
        <w:t>呃䢱䉺䨨䵩숰獣䬊捥싃ꇂ㔭䉸浱숩溥䙂뭥栴䨻</w:t>
      </w:r>
      <w:r>
        <w:rPr/>
        <w:t>ꔳ</w:t>
      </w:r>
      <w:r>
        <w:rPr/>
        <w:t>쉉쵈恃煾庘쉇槎⍉㍑玬櫂楇烂晈ㅤ</w:t>
      </w:r>
      <w:r>
        <w:rPr/>
        <w:t>ꕎ</w:t>
      </w:r>
      <w:r>
        <w:rPr/>
        <w:t>䱭ꅗ䢘勍慇穖佑㴻䍋㥕㵎뼱灎䬪睫噲칋㝑猣뭋㦬手洩坨帮焨輦┤녓㡬ꄦ礬</w:t>
      </w:r>
      <w:r>
        <w:rPr/>
        <w:t>⡷</w:t>
      </w:r>
      <w:r>
        <w:rPr/>
        <w:t>顪</w:t>
      </w:r>
      <w:r>
        <w:rPr/>
        <w:t>ⰱ</w:t>
      </w:r>
      <w:r>
        <w:rPr/>
        <w:t>㗂澣摭䵺彾倶沿䑖㈨㑰稣硺땱⭕㘫辥冏㪥뭭㕢䵩煀╶唰쉅㘲恱䭳</w:t>
      </w:r>
      <w:r>
        <w:rPr/>
        <w:t>ⵊ</w:t>
      </w:r>
      <w:r>
        <w:rPr/>
        <w:t>㝷奕㎥췂涘</w:t>
      </w:r>
      <w:r>
        <w:rPr/>
        <w:t>⡄</w:t>
      </w:r>
      <w:r>
        <w:rPr/>
        <w:t>㥪䪬뮣䉵亻㟂칓睙㵬燂湬⩣⭐땮椨⍋働頤祚嘴偊싂䠴偉뽄ꌭ격</w:t>
      </w:r>
      <w:r>
        <w:rPr/>
        <w:t>ⱃ⭙</w:t>
      </w:r>
      <w:r>
        <w:rPr/>
        <w:t>䕁掿䝃칬ꅠ슘頰쎩ꥰ呚㙖갤䡹塵⪿㡥㭱┷䱫恳</w:t>
      </w:r>
      <w:r>
        <w:rPr/>
        <w:t>⡵╏</w:t>
      </w:r>
      <w:r>
        <w:rPr/>
        <w:t>杉愩楞瘪潥常仂椫辬뽎坱⩡偲犮☭땍攪⥖凂沥升临뗂塒轎쉏땫⭀亡㍾摱䡐㤯쉇뽋䑊㨽㘩啧婆㮵穈㢻慆硾䙵楖毂祊⥧☯쉴쉏땎兖╭넯癟礭숪숽넺〷ㅢ⹤囍㭧</w:t>
      </w:r>
      <w:r>
        <w:rPr/>
        <w:t>ꔳ</w:t>
      </w:r>
      <w:r>
        <w:rPr/>
        <w:t>煠쵕⩖㍌兠憻</w:t>
      </w:r>
      <w:r>
        <w:rPr/>
        <w:t>ꕅ</w:t>
      </w:r>
      <w:r>
        <w:rPr/>
        <w:t>떥凃奩湞꺬㤹숱奴朸㝭兩䝦樮칤◎坈㍤癅쏂</w:t>
      </w:r>
      <w:r>
        <w:rPr/>
        <w:t>ꥄ</w:t>
      </w:r>
      <w:r>
        <w:rPr/>
        <w:t>䉏幀匣澣쉤儺獺毂Ⓜ囃</w:t>
      </w:r>
      <w:r>
        <w:rPr/>
        <w:t>ꕩ</w:t>
      </w:r>
      <w:r>
        <w:rPr/>
        <w:t>슡傿ㄪ䮥㊣╬嫃媵䮬㩈䱖洦佟쉫⑂嚮彣쉋㥩呚景</w:t>
      </w:r>
      <w:r>
        <w:rPr/>
        <w:t>ꤰ</w:t>
      </w:r>
      <w:r>
        <w:rPr/>
        <w:t>恷䙘恀떩㵾쉣偪婫啣啭六亥凂깠ㄹ仂䘻⴯숯瘮瑍⼱僃奋獭漴礷䰪㈣桟瑺璻</w:t>
      </w:r>
      <w:r>
        <w:rPr/>
        <w:t>꤭</w:t>
      </w:r>
      <w:r>
        <w:rPr/>
        <w:t>硰㖩촩瑢爩⽍扎⹍⸴㪻繓♌盂㬯は儶䥪矂捹庵쉖⽐⍕숱뼭轱䊘兑</w:t>
      </w:r>
      <w:r>
        <w:rPr/>
        <w:t>ⵒ</w:t>
      </w:r>
      <w:r>
        <w:rPr/>
        <w:t>灬䄻㚣뽦숽쉅轕幭㭁䥢洣禣숯⽨癖뮱껂숱쉳뿂</w:t>
      </w:r>
      <w:r>
        <w:rPr/>
        <w:t>ⵎ</w:t>
      </w:r>
      <w:r>
        <w:rPr/>
        <w:t>숪숤廎싂楆坑㫂夻䁊숸</w:t>
      </w:r>
      <w:r>
        <w:rPr/>
        <w:t>ⰱ</w:t>
      </w:r>
      <w:r>
        <w:rPr/>
        <w:t>숽쵟ꍃ恃稻獚䉖㨬䡋縸㓂䤪摩丳硾縺奄䑋乬쉃儦沮牲䑸⮡扌彈迎勂䊿䡩⫂獔◂䴥娤</w:t>
      </w:r>
      <w:r>
        <w:rPr/>
        <w:t>ꤶ</w:t>
      </w:r>
      <w:r>
        <w:rPr/>
        <w:t>땳䇂潰숶쉓磂</w:t>
      </w:r>
      <w:r>
        <w:rPr/>
        <w:t>⠳</w:t>
      </w:r>
      <w:r>
        <w:rPr/>
        <w:t>뮩걃数䱉祊㖻晧㍧楺敘㝪숭쉗奤恴癸쌦⍡䍫䦘쉰片숮渹숸䨷瓂╎偕扸㋂債뭵䱋䜶</w:t>
      </w:r>
      <w:r>
        <w:rPr/>
        <w:t>ꥆ</w:t>
      </w:r>
      <w:r>
        <w:rPr/>
        <w:t>澏䝈剧썤⑑㕾㌸쉸⥇䌥ケ㨲㍁</w:t>
      </w:r>
      <w:r>
        <w:rPr/>
        <w:t>ⶥ⍾</w:t>
      </w:r>
      <w:r>
        <w:rPr/>
        <w:t>넦</w:t>
      </w:r>
      <w:r>
        <w:rPr/>
        <w:t>⡬</w:t>
      </w:r>
      <w:r>
        <w:rPr/>
        <w:t>凂㉌Ⓧ㐯枩睠䭰徥쉇슬瘥佦怲</w:t>
      </w:r>
      <w:r>
        <w:rPr/>
        <w:t>⠰</w:t>
      </w:r>
      <w:r>
        <w:rPr/>
        <w:t>祙渫쉚晹颵딱춏숲䭵쎘ꥵ㝦顚쉱㵓捍槂</w:t>
      </w:r>
      <w:r>
        <w:rPr/>
        <w:t>ꥃ</w:t>
      </w:r>
      <w:r>
        <w:rPr/>
        <w:t>䏂攰海땓</w:t>
      </w:r>
      <w:r>
        <w:rPr/>
        <w:t>꧂</w:t>
      </w:r>
      <w:r>
        <w:rPr/>
        <w:t>䚘䂏⬽곂쉋權ꏂ湈㫃䧂颩떡獰硠繫狂⤺쉞넶䩅쉣䭈浣瑦딨쉎幣廍ꌮ瘳⩷湒㋃䥶⭱癀ㅑ扐涥嘣쉳㡧쎻쉕뭢禬搵瞡쎻슩磂忎啩슿氷ꥳ硫砲案恁幸⑉⿎牣䡮뭹䌱䢮㭞ꅖ㚵轰㨺ㆩ</w:t>
      </w:r>
      <w:r>
        <w:rPr/>
        <w:t>ꕲ</w:t>
      </w:r>
      <w:r>
        <w:rPr/>
        <w:t>㧍㌹츪灨䔻⥘曂⩢煁숪쉟䩰颩况颡㙋㩵火牄</w:t>
      </w:r>
      <w:r>
        <w:rPr/>
        <w:t>ꔰ</w:t>
      </w:r>
      <w:r>
        <w:rPr/>
        <w:t>껂쉈乧兩据⺿癢㴲ꍶ䔣㴪㡓娺㙏⯂㔵</w:t>
      </w:r>
      <w:r>
        <w:rPr/>
        <w:t>ⶏ⮘</w:t>
      </w:r>
      <w:r>
        <w:rPr/>
        <w:t>穦㥌</w:t>
      </w:r>
      <w:r>
        <w:rPr/>
        <w:t>ꥃ</w:t>
      </w:r>
      <w:r>
        <w:rPr/>
        <w:t>숫未橮娹浭⑙숪䡳㚬㝤⨫樶쉠矂䑇⑓娵⩃睟婊漵뼬洫싂歈쉋竂㵀横䊻硥묱놡㍡ㅄ朷珂쉥숵습⪥䅨村䤭▵柃乴㉬搬敵扳</w:t>
      </w:r>
      <w:r>
        <w:rPr/>
        <w:t>꥓</w:t>
      </w:r>
      <w:r>
        <w:rPr/>
        <w:t>㪵壂轧쉚瑗敩⑹</w:t>
      </w:r>
      <w:r>
        <w:rPr/>
        <w:t>ⶵ⑈</w:t>
      </w:r>
      <w:r>
        <w:rPr/>
        <w:t>녢瀴</w:t>
      </w:r>
      <w:r>
        <w:rPr/>
        <w:t>꤭</w:t>
      </w:r>
      <w:r>
        <w:rPr/>
        <w:t>慐⌲参桥拂䁉㉤晕㜮ぇ슩䌲䕾挫涱숭䁩浚牁䈩氣杤㜽컂つ呇橏ㅩ쉫伫㵠겏슡横</w:t>
      </w:r>
      <w:r>
        <w:rPr/>
        <w:t>ꖡ</w:t>
      </w:r>
      <w:r>
        <w:rPr/>
        <w:t>䠱</w:t>
      </w:r>
      <w:r>
        <w:rPr/>
        <w:t>ꗂ</w:t>
      </w:r>
      <w:r>
        <w:rPr/>
        <w:t>쉚♭㭐⍇쌨垡呑습桸嫂㠪숩⦩䤪⽥呈뭢⵪</w:t>
      </w:r>
      <w:r>
        <w:rPr/>
        <w:t>ⷂ</w:t>
      </w:r>
      <w:r>
        <w:rPr/>
        <w:t>䀯浟䁷攷䉀檏氹⥂慹䧂슩灬睥</w:t>
      </w:r>
      <w:r>
        <w:rPr/>
        <w:t>⡅</w:t>
      </w:r>
      <w:r>
        <w:rPr/>
        <w:t>쉤懂䙮쉺倽昩畤</w:t>
      </w:r>
      <w:r>
        <w:rPr/>
        <w:t>ꤴ</w:t>
      </w:r>
      <w:r>
        <w:rPr/>
        <w:t>䑆깄晒녌</w:t>
      </w:r>
      <w:r>
        <w:rPr/>
        <w:t>ꔥ</w:t>
      </w:r>
      <w:r>
        <w:rPr/>
        <w:t>㌮⹏䃂夣㯂</w:t>
      </w:r>
      <w:r>
        <w:rPr/>
        <w:t>ꤺ</w:t>
      </w:r>
      <w:r>
        <w:rPr/>
        <w:t>轵䙢眲旂쵠犻疣䄳䳂♓犘梣ꆱ䲵卄⥅싂㔳⭥⪻⪥呦獥숤썴塸㉂⍇⍏ꥺ㔭땇㵗穕漱쉂敳斩壂樬犩䙭轄搬쉯牙伮습光䰮穌㕲为⼪勃䵦녎樲⬪怭⨨싂捵晨䕈睊椦☶⩌係⩢䧂⽞嗂灨暿瑈愥쉹䵧樶偮⤦쉷塒漸뽏啺祳梬쉡燂甥䱖깒戽彁㒵㗂歭䅾♓䵓⬤⑖쉗⹎畮繣㵔⒥ꅰ輩穵䈨噹㝇権</w:t>
      </w:r>
      <w:r>
        <w:rPr/>
        <w:t>ⰺ</w:t>
      </w:r>
      <w:r>
        <w:rPr/>
        <w:t>ꥋ</w:t>
      </w:r>
      <w:r>
        <w:rPr/>
        <w:t>噞㢩㍠㪬㬽숵⎣쉓쉠啥䕨绂疵슱䓂</w:t>
      </w:r>
      <w:r>
        <w:rPr/>
        <w:t>ꕫ</w:t>
      </w:r>
      <w:r>
        <w:rPr/>
        <w:t>쌩特</w:t>
      </w:r>
      <w:r>
        <w:rPr/>
        <w:t>⡞</w:t>
      </w:r>
      <w:r>
        <w:rPr/>
        <w:t>杈䵋牢拃恑冮㤻恟㫎⩏项伪㡇昤吵䯂ꄭ〦彉숺爫촫杔嫃䄣呐䠱六奔넴摇무中⚩飂쉾猣걕슩쉷眩湄㍟㍧⧍숬</w:t>
      </w:r>
      <w:r>
        <w:rPr/>
        <w:t>ⵞ</w:t>
      </w:r>
      <w:r>
        <w:rPr/>
        <w:t>꺘砮佸略督氦彲䈦䶻⽤狂橅㓂轞瓂⩟砸</w:t>
      </w:r>
      <w:r>
        <w:rPr/>
        <w:t>ⴴ</w:t>
      </w:r>
      <w:r>
        <w:rPr/>
        <w:t>숹싍䗃䈺䭲⩤䍴䊣뽗轇䣂〰珂䙣ꍘ촥⹡灵</w:t>
      </w:r>
      <w:r>
        <w:rPr/>
        <w:t>Ⱙ⥚</w:t>
      </w:r>
      <w:r>
        <w:rPr/>
        <w:t>쉰㥘ꍺꆩ䆱昩椥⌰뮣浈⸻畔</w:t>
      </w:r>
      <w:r>
        <w:rPr/>
        <w:t>ꖵ</w:t>
      </w:r>
      <w:r>
        <w:rPr/>
        <w:t>抿쉟슩唬㥶櫂䅾囍ぷ⑘瀬ꌊ榩智㖿猬䙌摮伹穵곃爪礰攪㫂㡰琷煞牫⭘⤥䴵磃⭴湠䡪䙐♥便믂强棂塠썧倩敪娻⫂頦挨䍮⫂쉺扳쉲倹截㥎辮묨꥕潕劮♀뭮儺컂숪</w:t>
      </w:r>
      <w:r>
        <w:rPr/>
        <w:t>ⴹ</w:t>
      </w:r>
      <w:r>
        <w:rPr/>
        <w:t>긫牅䕒숫ネ㬣쵀껂埂꤮䭰㦿沩⹠숪牍묪獂⵾怣渵㙺傩䕺긻⸨癅懂㤣쉂坈⩓䅾偲슮⨰顢涣轧珎⑵䞘稤칇䕭䆻睑顯睏卵晉恷楚硉仂⸤䘪䕅圩⵺㡍ꅯ呎疣썶怳扤姂㙡姎䥳</w:t>
      </w:r>
      <w:r>
        <w:rPr/>
        <w:t>ⰹ</w:t>
      </w:r>
      <w:r>
        <w:rPr/>
        <w:t>曂汨坾渹䅢佲猴ꅾ㤴⍤浈ꇂ쉹䨫</w:t>
      </w:r>
      <w:r>
        <w:rPr/>
        <w:t>꧍</w:t>
      </w:r>
      <w:r>
        <w:rPr/>
        <w:t>噵</w:t>
      </w:r>
      <w:r>
        <w:rPr/>
        <w:t>Ɒ</w:t>
      </w:r>
      <w:r>
        <w:rPr/>
        <w:t>ぃ扦殻䞣䕍穅匫䃃噺숫㬲⩁〱溘䑦㥗╉㌤樤쉘愷纱㵶塉煊溻쉺♪䕡氹毂컂⑦枩⧂冡겱瑘係奴⬬⬪䖩뭒㪥〥⩫숹稹㤵祫캩ꥰ</w:t>
      </w:r>
      <w:r>
        <w:rPr/>
        <w:t>ⵃ</w:t>
      </w:r>
      <w:r>
        <w:rPr/>
        <w:t>숷⩹瑸颮睧㤬⫂䝀㇂椲潳杔㙘啚</w:t>
      </w:r>
      <w:r>
        <w:rPr/>
        <w:t>ꕸ</w:t>
      </w:r>
      <w:r>
        <w:rPr/>
        <w:t>㟂뽹圩媻顈㪿お⽧轎념슻⑥潨澿䁶轗允㡖썑녟祗垘㌨쉩橒⍧呓嘤⩦썌剴</w:t>
      </w:r>
      <w:r>
        <w:rPr/>
        <w:t>ⱥ</w:t>
      </w:r>
      <w:r>
        <w:rPr/>
        <w:t>咥㠫䝭氤㮩彦ꌷㄪ</w:t>
      </w:r>
      <w:r>
        <w:rPr/>
        <w:t>ꦥ</w:t>
      </w:r>
      <w:r>
        <w:rPr/>
        <w:t>䩥縹䎏眳㬱剨믂愲繆恄㬽숸獬幙㗂㏍炣凂╉ꥱ儱뭸摎☴狂⍚䱬㧂㵴乨氽楆䅏琨頥顄栵㑰쉄啍旎䑱</w:t>
      </w:r>
      <w:r>
        <w:rPr/>
        <w:t>⢱</w:t>
      </w:r>
      <w:r>
        <w:rPr/>
        <w:t>晷砬帺쏂쉆</w:t>
      </w:r>
      <w:r>
        <w:rPr/>
        <w:t>ⵚ</w:t>
      </w:r>
      <w:r>
        <w:rPr/>
        <w:t>㑎䑒쉂㈷瑉掣夰栺余⩂㩣䀬恙椲쉐䗂汖颻땪乕썚坐♫⍂瘣姂</w:t>
      </w:r>
      <w:r>
        <w:rPr/>
        <w:t>ꔺ</w:t>
      </w:r>
      <w:r>
        <w:rPr/>
        <w:t>㟂칤♓⴯⹅厵⹸숤㧂協彁䉖㍚ㆿ带㝏䟂䦻㍕䬯぀䱅</w:t>
      </w:r>
      <w:r>
        <w:rPr/>
        <w:t>ⱏ</w:t>
      </w:r>
      <w:r>
        <w:rPr/>
        <w:t>潷䍹⽌亻穮窩쵏庥斩癚佐⪩淂ꍙ垩뼤㴤♟䀥歓朷</w:t>
      </w:r>
      <w:r>
        <w:rPr/>
        <w:t>⡃</w:t>
      </w:r>
      <w:r>
        <w:rPr/>
        <w:t>䀣撮䢱습啘匬쉀⩇塧㐣乢쉅층쉇硫걯畅顳䚡☹䩄㭦微伲䵏녉眨쎡愯瑥敌潉䅈涬㉱ꍦ呦䅃拂啩㚡怱⽶㭔⍷⩀㕘瑠숤</w:t>
      </w:r>
      <w:r>
        <w:rPr/>
        <w:t>ⴭ</w:t>
      </w:r>
      <w:r>
        <w:rPr/>
        <w:t>䛍ヂ싂慰⑁쵏숫㑘䤻䵊奋쉫䇎䣂⏂杉乀权䡏浢㔽녔⺿䭯扷㎡毂繟㥲煸活⻍䵬䈯⼴츪⌴硭窩</w:t>
      </w:r>
      <w:r>
        <w:rPr/>
        <w:t>ⱶ</w:t>
      </w:r>
      <w:r>
        <w:rPr/>
        <w:t>愯◍城〨倹捐㏍扣</w:t>
      </w:r>
      <w:r>
        <w:rPr/>
        <w:t>ⵥ</w:t>
      </w:r>
      <w:r>
        <w:rPr/>
        <w:t>佈ㄥ恸ꥡ䮱</w:t>
      </w:r>
      <w:r>
        <w:rPr/>
        <w:t>ⱐ</w:t>
      </w:r>
      <w:r>
        <w:rPr/>
        <w:t>坋潣䉣㑎╺瀰</w:t>
      </w:r>
      <w:r>
        <w:rPr/>
        <w:t>ꤤ⭎</w:t>
      </w:r>
      <w:r>
        <w:rPr/>
        <w:t>癱䵌獙꺮ꥹㅵ숬䥑╇䅞炵橹兕쉉漩⼵㌶⭪깩⌭㞿숊䁁</w:t>
      </w:r>
      <w:r>
        <w:rPr/>
        <w:t>⣂</w:t>
      </w:r>
      <w:r>
        <w:rPr/>
        <w:t>彡⫍쉴兀䱠涡㍴咩숦녟偈갣⥂枏⥖檩쏂䕾券畕杍䟂뇃瀽</w:t>
      </w:r>
      <w:r>
        <w:rPr/>
        <w:t>ⶵ</w:t>
      </w:r>
      <w:r>
        <w:rPr/>
        <w:t>癣땖◂䙐元瑬䏂橓쉒奾滂ꥲ兘ㅅ⸽幅匽⩏兌싂ㅑ幾쵅㷂䝕㙙䭳숺剡⥕䡤彩攲쉱⽧灨熵쉍</w:t>
      </w:r>
      <w:r>
        <w:rPr/>
        <w:t>Ⳃ</w:t>
      </w:r>
      <w:r>
        <w:rPr/>
        <w:t>䅌갤浴囂⭓睆㑎췂㬰☳숺梵睺싂塥땎慄䶡慺剂䁮썀燂숶煱櫂竂呹か奩딵傣㙯걋啄抩걌木げ淂</w:t>
      </w:r>
      <w:r>
        <w:rPr/>
        <w:t>꧂</w:t>
      </w:r>
      <w:r>
        <w:rPr/>
        <w:t>䄨嚮쉦깵곂┰じ㝴䵷ꎿ㉤䛂㝙瑙넦ꅸ䐳彗㑐ㅷ顇깨橖☶䝍杞ネ쉯䡘</w:t>
      </w:r>
      <w:r>
        <w:rPr/>
        <w:t>ⶬ</w:t>
      </w:r>
      <w:r>
        <w:rPr/>
        <w:t>睤煌묣浘塭</w:t>
      </w:r>
      <w:r>
        <w:rPr/>
        <w:t>ꖥ</w:t>
      </w:r>
      <w:r>
        <w:rPr/>
        <w:t>嚘⥡Ⓜ䁋⧂楧席璡⹌偧갲䰵㖱碡⹳輲潴싂슏뽒㵷盂䝍䁏〤싂쉾ꆘ慟쉙䱅䙆쏂烂歡숯㩀⛂湧䕍姂ヂ땀뭐땣晌㜩㞥䕋길晣牊敟堥⵩僂</w:t>
      </w:r>
      <w:r>
        <w:rPr/>
        <w:t>꧂</w:t>
      </w:r>
      <w:r>
        <w:rPr/>
        <w:t>挻䙌濂뼪䱴繪偭兵䟂걵䵨쉡뮱礪磂䉢桍嗂쉸枵獢睃쉑ꥰ</w:t>
      </w:r>
      <w:r>
        <w:rPr/>
        <w:t>⠣</w:t>
      </w:r>
      <w:r>
        <w:rPr/>
        <w:t>强싎嗂彤Ⓜ玵䉠捥灸汭쉙깃⛂嘱䶿顥䉗琭</w:t>
      </w:r>
      <w:r>
        <w:rPr/>
        <w:t>ꔤ</w:t>
      </w:r>
      <w:r>
        <w:rPr/>
        <w:t>땈顑輣匪⽐⩓갱습梻ꆱ㨳⹀悱숨⪮ㅙ</w:t>
      </w:r>
      <w:r>
        <w:rPr/>
        <w:t>ⵏ</w:t>
      </w:r>
      <w:r>
        <w:rPr/>
        <w:t>딸䲱⭨䶘哂⸳偄ꥶ⩮슏迂숩⨵惎갲倻怸㞻</w:t>
      </w:r>
      <w:r>
        <w:rPr/>
        <w:t>ⵅ</w:t>
      </w:r>
      <w:r>
        <w:rPr/>
        <w:t>췂湅㒿䩪쵕䝇⌣勂숪⨺捵㞿汀딪㴱싂偢숰㩨⩐㠱곂迂揂卫縷烂㮘쏂煚곂⚣冏䎬妬슥䧎</w:t>
      </w:r>
      <w:r>
        <w:rPr/>
        <w:t>⡒</w:t>
      </w:r>
      <w:r>
        <w:rPr/>
        <w:t>뭅ꥳㅁ㝴㍋쉋呐碘⵸쌭㩗</w:t>
      </w:r>
      <w:r>
        <w:rPr/>
        <w:t>ꤪ</w:t>
      </w:r>
      <w:r>
        <w:rPr/>
        <w:t>祪㨹湀剐䜽☫쉉ꅔ㑦妡긫ち敀歉ㄷ</w:t>
      </w:r>
      <w:r>
        <w:rPr/>
        <w:t>ⱬ</w:t>
      </w:r>
      <w:r>
        <w:rPr/>
        <w:t>徏牉쉓깈녧䀱䥺亿惂㝄悻磂严뽅摤㭥䩬⫂潤浗㉳係儴ꌻ㖱싂祖땤숰㑋쉥녇㭙彅싂奙칙칺弮浴侻濂䡡⩁㙇숺搬겣偭䵁⩖娨唫싃㕦䝑悥䨥쉶䘻ば㝄癴渪䥤슬슘摁埂媿䱏㌲㦮쉡帷깅㡶⪡澩癶伳쏍桟杩幺䌷帶䍂秂垥硲</w:t>
      </w:r>
      <w:r>
        <w:rPr/>
        <w:t>ꕕ</w:t>
      </w:r>
      <w:r>
        <w:rPr/>
        <w:t>걣瑚癕㡇癖楲䱈⑧䳎쉰捇汍憣ꥡ⪬숤㔨煃㭶傮塏</w:t>
      </w:r>
      <w:r>
        <w:rPr/>
        <w:t>⠳</w:t>
      </w:r>
      <w:r>
        <w:rPr/>
        <w:t>劏樮愹䙟쉯녩⥷</w:t>
      </w:r>
      <w:r>
        <w:rPr/>
        <w:t>ꕚ</w:t>
      </w:r>
      <w:r>
        <w:rPr/>
        <w:t>縵㍧䝗㥶싂䕮㉾싂晸䥓♀쉦썂俍利朻걘슮奈슱悘扯ぎ剄十㉑츶ㅭ是䅏礶繵癥ㄶ⭄䭅幵獂凂ꄻ厮깳挭숊纬噟䷂ꍈ桄啁㑄뼰璩浡呫䱪싂ꅌ䊩禱剚捃㉆䰽䥵㪬쉒㙘㜳散㥃䐷权䴵縱敇숲⍢䭅슩卖〸쉁</w:t>
      </w:r>
      <w:r>
        <w:rPr/>
        <w:t>ꔴ</w:t>
      </w:r>
      <w:r>
        <w:rPr/>
        <w:t>䌰㜭䩒䯂⫂䙫偏싂妱ㅘ撱쉇</w:t>
      </w:r>
      <w:r>
        <w:rPr/>
        <w:t>꧂</w:t>
      </w:r>
      <w:r>
        <w:rPr/>
        <w:t>兰♢</w:t>
      </w:r>
      <w:r>
        <w:rPr/>
        <w:t>ⶵ</w:t>
      </w:r>
      <w:r>
        <w:rPr/>
        <w:t>숽敇䭳⻂ꅠ縲䐱晃甲숽</w:t>
      </w:r>
      <w:r>
        <w:rPr/>
        <w:t>Ɑ</w:t>
      </w:r>
      <w:r>
        <w:rPr/>
        <w:t>䚮匦깤䜵䵁噷⭱䍮㵆㐪擂⍚쉌憵乂⹲刦⺮쵃捙淂딪䘺㊩</w:t>
      </w:r>
      <w:r>
        <w:rPr/>
        <w:t>ⵎ</w:t>
      </w:r>
      <w:r>
        <w:rPr/>
        <w:t>꺻䩫洱</w:t>
      </w:r>
      <w:r>
        <w:rPr/>
        <w:t>ꕯ</w:t>
      </w:r>
      <w:r>
        <w:rPr/>
        <w:t>垬ꄣ噗啈䭶䂮晄</w:t>
      </w:r>
      <w:r>
        <w:rPr/>
        <w:t>ꦣ</w:t>
      </w:r>
      <w:r>
        <w:rPr/>
        <w:t>坑䝩瞱秂㵘㕄뽰槍㭹⩋怽쉄</w:t>
      </w:r>
      <w:r>
        <w:rPr/>
        <w:t>ⵔ</w:t>
      </w:r>
      <w:r>
        <w:rPr/>
        <w:t>医䅆㵙助</w:t>
      </w:r>
      <w:r>
        <w:rPr/>
        <w:t>ꕂ</w:t>
      </w:r>
      <w:r>
        <w:rPr/>
        <w:t>砶槂湪넵浲㚻㥨췂갮礨㤵卹槂桫㢡䉋䈪ꆬ쉃平獪쉎汫敦슿狂獈欮䃃㶡楅쉁쉰쉎敘婨㕳뗂温但쉪欷⑇꺩帵氤汏깎⼵䌱曂ꄵ䴻녣Ⓜ杵슱숹㗎晫쉷慎⤨漲㭖捇痂溏쉺⌭偪兗⭤柃쉓轏숭쉘⸣圯㴲땘㴪㊿䳂㉯慘㎩㍯䍍쉸磃窩뽗⼱䭈碬쌭禘朱獄슥倩㵒녞䙎凂吥輤曂杌繇煔㕋칑㡁塵⹬</w:t>
      </w:r>
      <w:r>
        <w:rPr/>
        <w:t>ꥊ</w:t>
      </w:r>
      <w:r>
        <w:rPr/>
        <w:t>䱔檥</w:t>
      </w:r>
      <w:r>
        <w:rPr/>
        <w:t>Ȿ</w:t>
      </w:r>
      <w:r>
        <w:rPr/>
        <w:t>쵉숽䜪꥚祆ꌳ娬卲㪮슬呡긵⛂ꥫ㉚噱⵸㷃礶幫</w:t>
      </w:r>
      <w:r>
        <w:rPr/>
        <w:t>⢡</w:t>
      </w:r>
      <w:r>
        <w:rPr/>
        <w:t>㙥沱瑸機穩깘佀꥖䩄䈸⍧쉶墩긤炣쉔桚祉㉍殡⦩쉤匰怪䣂䮥䧎摶ꆣ싎奦唣愱䑙䷂睨獤摋썣獔ㅵ㕈獯毂ꥷ犩싂㜳沘占穅썈㍌娳ㄯ歂䱀䑌敊쵶獓⭑슏槂㑮刲夶䕲ꍌ䥅뭖佒慎䁙㵊礰痂ꅭ湫뽢刱䠶牙璣渮䜬輩㝮漱歘祗⽧⑐潟婚湎㉔捞</w:t>
      </w:r>
      <w:r>
        <w:rPr/>
        <w:t>⠬Ⓜ</w:t>
      </w:r>
      <w:r>
        <w:rPr/>
        <w:t>숪攲穳㡬䐪縦㷂ㆣ㩦㡃偍彥桞ッ䫂ㅦ㷎狍殡轌슻欶楙昱桠㔪慀췂쉵灏쉾䝁䥷◂䌸挴䁦淂毂嚵</w:t>
      </w:r>
      <w:r>
        <w:rPr/>
        <w:t>⢏</w:t>
      </w:r>
      <w:r>
        <w:rPr/>
        <w:t>쉷丯ꥩ婫䴤祃䥌⥉牉䔱䱵癃㤹畟扭㉢</w:t>
      </w:r>
      <w:r>
        <w:rPr/>
        <w:t>ꔪ</w:t>
      </w:r>
      <w:r>
        <w:rPr/>
        <w:t>䢬汯䱇噎⑟晊䮡</w:t>
      </w:r>
      <w:r>
        <w:rPr/>
        <w:t>ⵧ</w:t>
      </w:r>
      <w:r>
        <w:rPr/>
        <w:t>椷</w:t>
      </w:r>
      <w:r>
        <w:rPr/>
        <w:t>ⱋ</w:t>
      </w:r>
      <w:r>
        <w:rPr/>
        <w:t>織僂싂⸤橘摵䙸汣㵴怽穔䅵歋㙇佯瀥쉩婐⹢⯂儲潨䲱䡴☤쉥颿╅坯㥉嘮䑣뿂⧍⩬瑔땘꥗佦ꆥ琬捓亡</w:t>
      </w:r>
      <w:r>
        <w:rPr/>
        <w:t>ꔯ</w:t>
      </w:r>
      <w:r>
        <w:rPr/>
        <w:t>㉒眴䬳辩圴䑡</w:t>
      </w:r>
      <w:r>
        <w:rPr/>
        <w:t>⡩</w:t>
      </w:r>
      <w:r>
        <w:rPr/>
        <w:t>犣䕶쉡쉂딷䚏쉓奭쵐숺櫂縮砪쉋へ䷎顠削䫍⑈싃쉇녨瘽䥤쉇땘ꌊ癨숪䐳勂녪뼫晁뼫⵨䭳ꏂ彎ꌭ摲䠮╮⺵敬橞썒杉</w:t>
      </w:r>
      <w:r>
        <w:rPr/>
        <w:t>ⶣ</w:t>
      </w:r>
      <w:r>
        <w:rPr/>
        <w:t>㌮浩쉂浬䤲楓睠矂䱲ꄭ⸦숽ꥮ⤤ꎩ⨥䣂甸㔮灸璣瞻䎵⫂怦晵딥卶桥毎潤㌶仂繀ꥺ坊敊旎</w:t>
      </w:r>
      <w:r>
        <w:rPr/>
        <w:t>⡹</w:t>
      </w:r>
      <w:r>
        <w:rPr/>
        <w:t>뼮港쉕␷깦改撿栫亮♕穈佨䱥</w:t>
      </w:r>
      <w:r>
        <w:rPr/>
        <w:t>ꕰ</w:t>
      </w:r>
      <w:r>
        <w:rPr/>
        <w:t>ㄤ临⪬夹</w:t>
      </w:r>
      <w:r>
        <w:rPr/>
        <w:t>ⵙ</w:t>
      </w:r>
      <w:r>
        <w:rPr/>
        <w:t>숦祏㐸呺䥣</w:t>
      </w:r>
      <w:r>
        <w:rPr/>
        <w:t>ꔮ</w:t>
      </w:r>
      <w:r>
        <w:rPr/>
        <w:t>ち轋䬥硇㮬婔䱱噾숬磂칯夫㎮㥦由䅸겡捭⾘湫擎㑸段劘</w:t>
      </w:r>
      <w:r>
        <w:rPr/>
        <w:t>꧂ꕆ</w:t>
      </w:r>
      <w:r>
        <w:rPr/>
        <w:t>딪姂才⼵眨⑪悵숴牅ꇍ♳ㅧ砱玻쉧쉯</w:t>
      </w:r>
      <w:r>
        <w:rPr/>
        <w:t>꧂</w:t>
      </w:r>
      <w:r>
        <w:rPr/>
        <w:t>㉸桬숫썹呷</w:t>
      </w:r>
      <w:r>
        <w:rPr/>
        <w:t>⠤</w:t>
      </w:r>
      <w:r>
        <w:rPr/>
        <w:t>䫂䕅繰歲攲㟂㬪</w:t>
      </w:r>
      <w:r>
        <w:rPr/>
        <w:t>ꤵ</w:t>
      </w:r>
      <w:r>
        <w:rPr/>
        <w:t>㑒ꍃ⨵癶湾瘹狂当숻摫督땙瑱⮵딨䵱ꥶ娩含슘䖏ꍹ枩숴爸爯瘷乏ꍺ쉏♴</w:t>
      </w:r>
      <w:r>
        <w:rPr/>
        <w:t>ⵎ</w:t>
      </w:r>
      <w:r>
        <w:rPr/>
        <w:t>佖䚩䶱噷甶䅉ꅳ䢩債勂䍠秂啙噄㑯冥䷂䵥녫穋⑵䊻匫囂牪쉚憘</w:t>
      </w:r>
      <w:r>
        <w:rPr/>
        <w:t>ꖣ</w:t>
      </w:r>
      <w:r>
        <w:rPr/>
        <w:t>쉒</w:t>
      </w:r>
      <w:r>
        <w:rPr/>
        <w:t>ꗂ</w:t>
      </w:r>
      <w:r>
        <w:rPr/>
        <w:t>⻂쵕擂</w:t>
      </w:r>
      <w:r>
        <w:rPr/>
        <w:t>⡩</w:t>
      </w:r>
      <w:r>
        <w:rPr/>
        <w:t>睑伨憩⨨ꄹ췂徣瘥䛃摍砶泍嘦䣂ㆱ숥ㅩ呠䱗</w:t>
      </w:r>
      <w:r>
        <w:rPr/>
        <w:t>⠴</w:t>
      </w:r>
      <w:r>
        <w:rPr/>
        <w:t>촶깨灇䪿愱戭㝂奋喬⨽</w:t>
      </w:r>
      <w:r>
        <w:rPr/>
        <w:t>⣂</w:t>
      </w:r>
      <w:r>
        <w:rPr/>
        <w:t>甬䤣㨲烂䷂싂栨燂슏汁䞘湦彟</w:t>
      </w:r>
      <w:r>
        <w:rPr/>
        <w:t>ꦬ</w:t>
      </w:r>
      <w:r>
        <w:rPr/>
        <w:t>쉅▻땮獟〪湌㡧ꥢ潤ꍅ⹰秎뇂瑤㭗慓뽭彺⯃칥㔲┹䱏攳㢿漹</w:t>
      </w:r>
      <w:r>
        <w:rPr/>
        <w:t>⡬</w:t>
      </w:r>
      <w:r>
        <w:rPr/>
        <w:t>숹澵䪻녒㡴㕒桗坚呶圮</w:t>
      </w:r>
      <w:r>
        <w:rPr/>
        <w:t>ꤽ</w:t>
      </w:r>
      <w:r>
        <w:rPr/>
        <w:t>㋂㡳</w:t>
      </w:r>
      <w:r>
        <w:rPr/>
        <w:t>ⱈ</w:t>
      </w:r>
      <w:r>
        <w:rPr/>
        <w:t>唪䕀쉐㗂</w:t>
      </w:r>
      <w:r>
        <w:rPr/>
        <w:t>ⰻ</w:t>
      </w:r>
      <w:r>
        <w:rPr/>
        <w:t>䕠ㆥ뭖焪奒╟根卫摓剳痂拃㈴䁀獘摮␮䊩⑁숲㊏卮⭟⪩揂칟뭸桎煺劵灟晎䁱썟䦩㝭潟㡖䡫䉯䃂슿⭕㫂䛂㈦땤桀</w:t>
      </w:r>
      <w:r>
        <w:rPr/>
        <w:t>ꕚ</w:t>
      </w:r>
      <w:r>
        <w:rPr/>
        <w:t>녮⭥ꥱ쉟潏㑣均灗痂⛂쉄쉧㜴㕃悻娩㢻乍㚡⌴싂䓂⿂椬扔㑕嗃㭋썧㇂浗ォ</w:t>
      </w:r>
      <w:r>
        <w:rPr/>
        <w:t>ⵌ</w:t>
      </w:r>
      <w:r>
        <w:rPr/>
        <w:t>ꆘ숥㭇噏唴㞥⍇痂⽗獋顓偩䐩⹦쉳㝓쉃숯묥䰰</w:t>
      </w:r>
      <w:r>
        <w:rPr/>
        <w:t>ⰳ⑁</w:t>
      </w:r>
      <w:r>
        <w:rPr/>
        <w:t>浀敀⮮〳瑈</w:t>
      </w:r>
      <w:r>
        <w:rPr/>
        <w:t>ⱇ</w:t>
      </w:r>
      <w:r>
        <w:rPr/>
        <w:t>儸</w:t>
      </w:r>
      <w:r>
        <w:rPr/>
        <w:t>ⱖ</w:t>
      </w:r>
      <w:r>
        <w:rPr/>
        <w:t>䁫쵟뽅涻⹌⏂</w:t>
      </w:r>
      <w:r>
        <w:rPr/>
        <w:t>ꥉ</w:t>
      </w:r>
      <w:r>
        <w:rPr/>
        <w:t>碏ꏂ㋍癟쉬嘦⤦煦</w:t>
      </w:r>
      <w:r>
        <w:rPr/>
        <w:t>ꗂ</w:t>
      </w:r>
      <w:r>
        <w:rPr/>
        <w:t>癮墩瑰欽슩╍恑橏숥걊⑌啧噹坓䲩⛂颩狃䑭桘쉙㙣慀畖╠뼸슬砦쉪椮갳㡫쉇啈⥇숽</w:t>
      </w:r>
      <w:r>
        <w:rPr/>
        <w:t>ⱦ</w:t>
      </w:r>
      <w:r>
        <w:rPr/>
        <w:t>䙏㮱⺿䭞摄ご㬷睈彖㇂未灵来撩䤦歄쉟⧂唰㉄䅗癩ꍦ숸</w:t>
      </w:r>
      <w:r>
        <w:rPr/>
        <w:t>⡩</w:t>
      </w:r>
      <w:r>
        <w:rPr/>
        <w:t>僂㭯場啾礪滂ꌸ㏃쉭떏䏂楚ꄩ顣㭓纮剋痂伪住飂숊딣殏惂稬摠佌쌪兏㕚꺻␭㩃㊵㎵澮慖⹶剺倲䘪ぺ⭗䍲滍깂⿂썴쉑橓␷奁䙒╷犡稨天擂佨㇎쉋싂淂䅆숹숱㈮痂䙾쉢</w:t>
      </w:r>
      <w:r>
        <w:rPr/>
        <w:t>ꔣ</w:t>
      </w:r>
      <w:r>
        <w:rPr/>
        <w:t>쉡쏂㟃㜲䲵㨶㩡灈価⺘슡㗂㥎唨㵇敃戰숪춵䄶呓묤뭚幧竂熘㏂壂癏迂潐圭橶╏烂숱쉓扡䰮⾡숽繣啢慚塔ㅠ⍎㏃쉾␭搫婓悩瀩䳍獂畩싍桴촶㓂슘싂儱渣夤奌⩣ꌵ⼹戺싂숺쉡䢏</w:t>
      </w:r>
      <w:r>
        <w:rPr/>
        <w:t>⡖</w:t>
      </w:r>
      <w:r>
        <w:rPr/>
        <w:t>ꔳ</w:t>
      </w:r>
      <w:r>
        <w:rPr/>
        <w:t>ꏎ⩋潵</w:t>
      </w:r>
      <w:r>
        <w:rPr/>
        <w:t>ꕟ</w:t>
      </w:r>
      <w:r>
        <w:rPr/>
        <w:t>奱㑌眭戨⩟堮쉎䅢㵏⍵쉔氽彤㍺⨴㡒恥偆⽷쉬㔩촻䔩㤪♐⩳㈫⒮恑穅ㄴ걀䨤쉩辣㴪</w:t>
      </w:r>
      <w:r>
        <w:rPr/>
        <w:t>꧂</w:t>
      </w:r>
      <w:r>
        <w:rPr/>
        <w:t>縻쌬〽⩗䠮⥐㙅슘祤ꅂ㫂呓㡊⺘⹫놿矂⶿捳破刳䍏攭䶿祓䁳쉍䬪㭂婬䮏佐䎮⌸瑷灇櫂春゘廂䗎캥车䍖㮏㜯㡒弮䵖䱢촨掩䕆㥈녕㩯㝃捫췎弬匦㓂瑌婌䥯橳棂㉦쉥껂繧♉〹䑵㟂墥ꄶ䑃䘰싂䒩獡帯挩썎䵇녈숩㬴辩⾻␬㵐⿎䅲숥㔺쉾㝖㥀愫晬</w:t>
      </w:r>
      <w:r>
        <w:rPr/>
        <w:t>⡣</w:t>
      </w:r>
      <w:r>
        <w:rPr/>
        <w:t>瀫ヂ拍깱囂㑃㐸쉚⛂슻⪏슩截滂噹쉙쉋㈮ꎱ⹍坞</w:t>
      </w:r>
      <w:r>
        <w:rPr/>
        <w:t>ꕡ⧍</w:t>
      </w:r>
      <w:r>
        <w:rPr/>
        <w:t>촴⩚乵轢슻扪䱴嘺卙쉧㠮椺剷祖漭睾櫂眨㍀戰埂⪩敷瑦⩐慏稪⵵츴㛎싂쉃未ꌲ싂䈨췂⏂⽷⑺썗漯▵♋뼦䆵琬橵弩싃쉀</w:t>
      </w:r>
      <w:r>
        <w:rPr/>
        <w:t>ꤷ</w:t>
      </w:r>
      <w:r>
        <w:rPr/>
        <w:t>䭪⾵</w:t>
      </w:r>
      <w:r>
        <w:rPr/>
        <w:t>ⰲ</w:t>
      </w:r>
      <w:r>
        <w:rPr/>
        <w:t>奦⍰⍋䏎㩘숻숶繌圤牥ꅂ숵䏂</w:t>
      </w:r>
      <w:r>
        <w:rPr/>
        <w:t>ꗂ</w:t>
      </w:r>
      <w:r>
        <w:rPr/>
        <w:t>啬欻㦬</w:t>
      </w:r>
      <w:r>
        <w:rPr/>
        <w:t>ⰷ</w:t>
      </w:r>
      <w:r>
        <w:rPr/>
        <w:t>䍗쉙ꅯ䡸櫂掮⻃땞硐扭琷灉㭒嫂湪桷쵉劻劵쉑⮮呢吮狂깎撏擂ꄪ捸嘪⸥싂⸪䥭┪槂奷劏励轣噟䅬⍢⼺㦏쉺瑔急硶愪⌭椪㜣䆡䰦乒⥩</w:t>
      </w:r>
      <w:r>
        <w:rPr/>
        <w:t>ꤦ</w:t>
      </w:r>
      <w:r>
        <w:rPr/>
        <w:t>姂䊻쉨뮻飂䞣㞣싂参㍨歄兹䥸徘숱</w:t>
      </w:r>
      <w:r>
        <w:rPr/>
        <w:t>⣂</w:t>
      </w:r>
      <w:r>
        <w:rPr/>
        <w:t>䖿嘮䭒氵䝯격⍂獶㫂捏砣䙣輹䰪䎮싂䠯湒㭰㉧拂潇亡癲쉒扖啪ꆿ쉾婀썑氪截</w:t>
      </w:r>
      <w:r>
        <w:rPr/>
        <w:t>ꥃ</w:t>
      </w:r>
      <w:r>
        <w:rPr/>
        <w:t>瀲噘洭䑐噔磂⬶䅾杍⪬㬣係䕆</w:t>
      </w:r>
      <w:r>
        <w:rPr/>
        <w:t>ꕷ</w:t>
      </w:r>
      <w:r>
        <w:rPr/>
        <w:t>㵵仂䔤╗♬夥忂眸Ⓜ갤浐컃匬숦쉀琯凂䱱㥓恣疏쵑⨊숥偹幍湇䠪믂⼥楙⽰乇磂偺㍀ꄸ䰽㷂杖ꥶ癎쉒兺婠䅮⥅捍噾倨㥥䁙戮㭂盂⫂㙴䝞╕䵀ꆻ䆻䍴䘱兏唫㕹</w:t>
      </w:r>
      <w:r>
        <w:rPr/>
        <w:t>ⱚ</w:t>
      </w:r>
      <w:r>
        <w:rPr/>
        <w:t>眥こ呀堻䌷䔥㡶㕀⽘睁⭣咻㍙兂䩞⍯䱰梩琸哂涱䨶獺呫뮘⼷乡刳敌䕳촶䘥矂넺칀払䍟愫⾏슩</w:t>
      </w:r>
      <w:r>
        <w:rPr/>
        <w:t>ꥄ⬤</w:t>
      </w:r>
      <w:r>
        <w:rPr/>
        <w:t>䁍稭怲狂樮柂㶩㝰䑩䶩䙖䕗칍权凂澥㉴</w:t>
      </w:r>
      <w:r>
        <w:rPr/>
        <w:t>ꤻ</w:t>
      </w:r>
      <w:r>
        <w:rPr/>
        <w:t>䭟</w:t>
      </w:r>
      <w:r>
        <w:rPr/>
        <w:t>ꤴ</w:t>
      </w:r>
      <w:r>
        <w:rPr/>
        <w:t>㤽圷畭偨砪</w:t>
      </w:r>
      <w:r>
        <w:rPr/>
        <w:t>ⲩ♯</w:t>
      </w:r>
      <w:r>
        <w:rPr/>
        <w:t>䜸䰴땡堣뽆湒⚮恵㞏䂱儨⼲婁皩歋㨰뭲쉷䩔넰䘷</w:t>
      </w:r>
      <w:r>
        <w:rPr/>
        <w:t>Ⳃ</w:t>
      </w:r>
      <w:r>
        <w:rPr/>
        <w:t>㕗⽳扚㌷䳂㉾爨瘴匴煰칔䨭捎ㅑ砭潾䑇牙</w:t>
      </w:r>
      <w:r>
        <w:rPr/>
        <w:t>Ⲯ</w:t>
      </w:r>
      <w:r>
        <w:rPr/>
        <w:t>䛂䝵轑䶏顖</w:t>
      </w:r>
      <w:r>
        <w:rPr/>
        <w:t>ⱪ</w:t>
      </w:r>
      <w:r>
        <w:rPr/>
        <w:t>쉯깣呷⫃渻枏䅲슮</w:t>
      </w:r>
      <w:r>
        <w:rPr/>
        <w:t>ⵍ</w:t>
      </w:r>
      <w:r>
        <w:rPr/>
        <w:t>汔</w:t>
      </w:r>
      <w:r>
        <w:rPr/>
        <w:t>ⲱ</w:t>
      </w:r>
      <w:r>
        <w:rPr/>
        <w:t>瑲姂⭾⨹싂佺뽏⦘噆硟숩䅱稦䴰潂瑯楦쉩</w:t>
      </w:r>
      <w:r>
        <w:rPr/>
        <w:t>ⱷ</w:t>
      </w:r>
      <w:r>
        <w:rPr/>
        <w:t>砦녱媻礪⧃㵠搱祳獦你摰䂵祊歔坕긥♹囂斬䭷㥞僃⿂䨨搹꺮껂嗍㝺柂䙠쉎䚩ꎥ䵳摤懂숪璏椰啕䁀䰸慦塢㩟墿㕫獥넹㔷㥏㢵㩓噡恅䶩幪쉈㛂幺䭖嘻囂村땲灠ꄦ潬幦</w:t>
      </w:r>
      <w:r>
        <w:rPr/>
        <w:t>ꤻ</w:t>
      </w:r>
      <w:r>
        <w:rPr/>
        <w:t>㵺䉫偦칳攪估䲬</w:t>
      </w:r>
      <w:r>
        <w:rPr/>
        <w:t>ⴽ</w:t>
      </w:r>
      <w:r>
        <w:rPr/>
        <w:t>숴辡㥄뼥㗂칒뭨쉷狂朤汴楊呦뮵偱奈</w:t>
      </w:r>
      <w:r>
        <w:rPr/>
        <w:t>ⳃ</w:t>
      </w:r>
      <w:r>
        <w:rPr/>
        <w:t>凂숷啓⽂䛂㡏繁䕬쵲瘲㚮뼥</w:t>
      </w:r>
      <w:r>
        <w:rPr/>
        <w:t>ꗂ</w:t>
      </w:r>
      <w:r>
        <w:rPr/>
        <w:t>彵㵇燍㴶ꅨ䩁ㄮ䡒㷂哂眯䚣쉣㠹거燂</w:t>
      </w:r>
      <w:r>
        <w:rPr/>
        <w:t>⡄</w:t>
      </w:r>
      <w:r>
        <w:rPr/>
        <w:t>㡠歁ꎵ</w:t>
      </w:r>
      <w:r>
        <w:rPr/>
        <w:t>ⶩ</w:t>
      </w:r>
      <w:r>
        <w:rPr/>
        <w:t>獪곂쉏扬姍㫂쉰夥洰┪싂啙摟瑶癍싃겱㙂稺썓椤砭歔녤⺏捇㭣⍉⸵ぢ攴넶녢ꌴ</w:t>
      </w:r>
      <w:r>
        <w:rPr/>
        <w:t>ꤤ</w:t>
      </w:r>
      <w:r>
        <w:rPr/>
        <w:t>⡗</w:t>
      </w:r>
      <w:r>
        <w:rPr/>
        <w:t>㉾카⩍␪⪘䤦佷쉧頩</w:t>
      </w:r>
      <w:r>
        <w:rPr/>
        <w:t>ⷂ</w:t>
      </w:r>
      <w:r>
        <w:rPr/>
        <w:t>ⱄ</w:t>
      </w:r>
      <w:r>
        <w:rPr/>
        <w:t>쉕╢噱灸䵀琤쉏䛂䯂䱌洸숸嚡䀨疥숮뼯楬縶꥚䞿瘭땣⪩䭱㩹暻㉘㩫扖槂盃쉮쏎䬽怤♒㕾믂佞⎏䰫</w:t>
      </w:r>
      <w:r>
        <w:rPr/>
        <w:t>꤯</w:t>
      </w:r>
      <w:r>
        <w:rPr/>
        <w:t>싂㊬㛂呢㩢坈䩕稹顭쉤묥</w:t>
      </w:r>
      <w:r>
        <w:rPr/>
        <w:t>⠰</w:t>
      </w:r>
      <w:r>
        <w:rPr/>
        <w:t>塥䮿砽쉙⾱圸捬⥉娩ꥤ</w:t>
      </w:r>
      <w:r>
        <w:rPr/>
        <w:t>⡨</w:t>
      </w:r>
      <w:r>
        <w:rPr/>
        <w:t>潙쉠濂⥅㍪싂⹡격⑆숵㞏쵍䎿颮杷</w:t>
      </w:r>
      <w:r>
        <w:rPr/>
        <w:t>꧃</w:t>
      </w:r>
      <w:r>
        <w:rPr/>
        <w:t>쉯迃頷狂櫂塕弴樳ꍘ䘹㙥㡸橲献䕢쵑놩嚣正癥䑤姂㍥㐪副⑫ぐ痂䔭䏍뿂</w:t>
      </w:r>
      <w:r>
        <w:rPr/>
        <w:t>ⱍ</w:t>
      </w:r>
      <w:r>
        <w:rPr/>
        <w:t>䉭</w:t>
      </w:r>
      <w:r>
        <w:rPr/>
        <w:t>ꕮ</w:t>
      </w:r>
      <w:r>
        <w:rPr/>
        <w:t>恡畷僂䵀典녴䨭㤫</w:t>
      </w:r>
      <w:r>
        <w:rPr/>
        <w:t>ꔸ</w:t>
      </w:r>
      <w:r>
        <w:rPr/>
        <w:t>㈣⌯桱깱彥썲♟幇⸶㡴奏</w:t>
      </w:r>
      <w:r>
        <w:rPr/>
        <w:t>ꔺ</w:t>
      </w:r>
      <w:r>
        <w:rPr/>
        <w:t>㝗슮啯癰쉥〵숊㨬䂵⍄潘䓂瓃恴㬬㉎ꏂ㞵넷敕</w:t>
      </w:r>
      <w:r>
        <w:rPr/>
        <w:t>⠳</w:t>
      </w:r>
      <w:r>
        <w:rPr/>
        <w:t>㜰㣂㘨㘤煤㢩뽁♬숤딻搻쉠㉋숷⎣㖮慴䉋塪깯曂슻⦩慰忂忂湹漫顡딬楾額煫쉔䜰쉏⹑숰稪彆⹌䱟깦</w:t>
      </w:r>
      <w:r>
        <w:rPr/>
        <w:t>ꕓ</w:t>
      </w:r>
      <w:r>
        <w:rPr/>
        <w:t>啕壂⵾癮ꄴ剱㘨婏㴻歬⫎睯䃂丵숽쉏僃橬癢積潗쉤䉥夳䡭</w:t>
      </w:r>
      <w:r>
        <w:rPr/>
        <w:t>ꕔ</w:t>
      </w:r>
      <w:r>
        <w:rPr/>
        <w:t>믂噎넱稬㠥咮禱呎슿ꍨ役깪䵄桉縣䕢䴵뗂넮땋䝓睉媿⾘噚떿䴪쉄係甯擎儭㥬㉚숰昶䕂扗捚悬輽䩌㚮恒쉆</w:t>
      </w:r>
      <w:r>
        <w:rPr/>
        <w:t>⣍⬱</w:t>
      </w:r>
      <w:r>
        <w:rPr/>
        <w:t>숻督⭄㭫㭣参摐</w:t>
      </w:r>
      <w:r>
        <w:rPr/>
        <w:t>ꖵ</w:t>
      </w:r>
      <w:r>
        <w:rPr/>
        <w:t>睫ꅲ</w:t>
      </w:r>
      <w:r>
        <w:rPr/>
        <w:t>ꔭ</w:t>
      </w:r>
      <w:r>
        <w:rPr/>
        <w:t>獁싃㵸슥绂婉仂䄩㥖쉈辏⌽⭒剬坃묥ꎏ⽋来強榱⏂㆘彣숫</w:t>
      </w:r>
      <w:r>
        <w:rPr/>
        <w:t>Ⱓ</w:t>
      </w:r>
      <w:r>
        <w:rPr/>
        <w:t>㥮⨥汖彆椫栻朴湱䙺奅䔽뭅敇顑쎮䋍⪱嘥輩侮扇繢楴⪵唻⭪畺煒⨭爵桷䟍㮥ꅵ轓庣䇂怤쉨戸슡뭫䍯</w:t>
      </w:r>
      <w:r>
        <w:rPr/>
        <w:t>ⵂ꥕</w:t>
      </w:r>
      <w:r>
        <w:rPr/>
        <w:t>歕䂮稭哂參欲拂奚敀쉗獖治畣癎䡡扩㴴䊮晁㍳怹숮獔樣杁纮⸨愬恭䍳⼶⑧摇⌻슡祊</w:t>
      </w:r>
      <w:r>
        <w:rPr/>
        <w:t>Ⱬ⩘</w:t>
      </w:r>
      <w:r>
        <w:rPr/>
        <w:t>佨癋⧂㔪쉌ぷ슏䘶㬦╱</w:t>
      </w:r>
      <w:r>
        <w:rPr/>
        <w:t>ⵎ</w:t>
      </w:r>
      <w:r>
        <w:rPr/>
        <w:t>枏扂伵穎幍顁轳숵帳녇瑃䎩</w:t>
      </w:r>
      <w:r>
        <w:rPr/>
        <w:t>꤯⑒</w:t>
      </w:r>
      <w:r>
        <w:rPr/>
        <w:t>쵂䗂㕢␪䙂ぢ权痂灢쉪熥嗂瘱䙉塹漮潀係㣂숥椮伥頬秂恅婢⿍</w:t>
      </w:r>
      <w:r>
        <w:rPr/>
        <w:t>ⲥ</w:t>
      </w:r>
      <w:r>
        <w:rPr/>
        <w:t>㕑當璩辘捅关烎⺩穅쌪⚵煔勂玩⩠桘噅쏂愦㉧뼱䢥␵⍯桢児挱쉡⵸쉀矂形녔</w:t>
      </w:r>
      <w:r>
        <w:rPr/>
        <w:t>⡵</w:t>
      </w:r>
      <w:r>
        <w:rPr/>
        <w:t>㡌쉇ㅇ䐤숬噸戴㣂㭗秂栽䩴卙슿揂쉱轞ꅀꍈ⨣煥⩫辥䩭獨〲㉦䘳滃쉒扈</w:t>
      </w:r>
      <w:r>
        <w:rPr/>
        <w:t>ⲩ</w:t>
      </w:r>
      <w:r>
        <w:rPr/>
        <w:t>䟂㥍慸㞬땹</w:t>
      </w:r>
      <w:r>
        <w:rPr/>
        <w:t>ⴹ</w:t>
      </w:r>
      <w:r>
        <w:rPr/>
        <w:t>䵙ꇂ⫂⑯丣</w:t>
      </w:r>
      <w:r>
        <w:rPr/>
        <w:t>⡭♋</w:t>
      </w:r>
      <w:r>
        <w:rPr/>
        <w:t>剚㦥炩⼤쉳䑐瘥幙敟坉祙弸</w:t>
      </w:r>
      <w:r>
        <w:rPr/>
        <w:t>ꔳ</w:t>
      </w:r>
      <w:r>
        <w:rPr/>
        <w:t>戴㕡却珂坧䝃䝤숮漻㙃牢浂쉱婗ど慺伱뽍</w:t>
      </w:r>
      <w:r>
        <w:rPr/>
        <w:t>⠯</w:t>
      </w:r>
      <w:r>
        <w:rPr/>
        <w:t>瑍㝖撩␬扇슮걦杩㭓╃潵㎻嘵슥싂穕䱤帶勂⹞䵩步걲걯椲</w:t>
      </w:r>
      <w:r>
        <w:rPr/>
        <w:t>ꤱ</w:t>
      </w:r>
      <w:r>
        <w:rPr/>
        <w:t>婑绂☮佀辣玱桌潖噎乪ꄬ䶥扈슥쉅塥ㅍ⭩㑷僃壂恲뽘䩆煥样䔶┩슥슬쉥䯂쉖牏쵌㍹䷂썖쉕⍤嘥⩚䱤䥴⤳㑪案</w:t>
      </w:r>
      <w:r>
        <w:rPr/>
        <w:t>ⰻ</w:t>
      </w:r>
      <w:r>
        <w:rPr/>
        <w:t>䱄㵟쉰</w:t>
      </w:r>
      <w:r>
        <w:rPr/>
        <w:t>Ⳃ</w:t>
      </w:r>
      <w:r>
        <w:rPr/>
        <w:t>侵</w:t>
      </w:r>
      <w:r>
        <w:rPr/>
        <w:t>⢻</w:t>
      </w:r>
      <w:r>
        <w:rPr/>
        <w:t>嗂䡕䇂䩕疘⸪焪側兂穑嘲㇂乧녔嫂㞻䨊뭷琻⨭쉪穪쉉穩䡢恅땢슩婒惍牚걏㝯㦘䀳沬睵役灵猱唱㠻쉩斬碮晍䔹싂쉹汥瀺숶䝄䤤넳㙡整䵋ꌱ幥슥⩢抬卒쉢摹㥋㌳뮏갲䫂㍯㭓⭆慸渷朵係䰲䝠㍚캘轳ꍏ態削祹쉆</w:t>
      </w:r>
      <w:r>
        <w:rPr/>
        <w:t>ⵄꥇ</w:t>
      </w:r>
      <w:r>
        <w:rPr/>
        <w:t>烂塷썑䶩ꇂ⾬皿娣帵⩟汞㠻깙</w:t>
      </w:r>
      <w:r>
        <w:rPr/>
        <w:t>ⱹ</w:t>
      </w:r>
      <w:r>
        <w:rPr/>
        <w:t>ㅮ♓繖㯂卹撣♵뿂갱䉪坥唥긻㊡捖恄橾煹쉴啫祥◂總䅰䝑㎮갱未ㅔ坃楘㕏쉫煠幢㕥ꅟ癌䑐浭⩱ꏂ䝺</w:t>
      </w:r>
      <w:r>
        <w:rPr/>
        <w:t>ⱡ</w:t>
      </w:r>
      <w:r>
        <w:rPr/>
        <w:t>汔䆏녰㋂㞡㭖猪係縨싍㈸㨺</w:t>
      </w:r>
      <w:r>
        <w:rPr/>
        <w:t>ꦿ</w:t>
      </w:r>
      <w:r>
        <w:rPr/>
        <w:t>獉깢칵姂⴯㬯㯂栤摴㩤䊵쉺䑬穠</w:t>
      </w:r>
      <w:r>
        <w:rPr/>
        <w:t>ⱅ</w:t>
      </w:r>
      <w:r>
        <w:rPr/>
        <w:t>䐥⛂쉒犥䆣牴啚䙎坂煌瞣硪쉤梩歌繕㬣뼦䅥爴⺣싂䱯纵䩩쉁慶䄷䱧╠ㄺ쉨⹺습咏싍㉵䈩㵰奥⾡亡䍥쉍奏抮쉨㠵䴨</w:t>
      </w:r>
    </w:p>
    <w:p>
      <w:pPr>
        <w:pStyle w:val="PreformattedText"/>
        <w:bidi w:val="0"/>
        <w:spacing w:before="0" w:after="0"/>
        <w:jc w:val="left"/>
        <w:rPr/>
      </w:pPr>
      <w:r>
        <w:rPr/>
        <w:t>곂쉊坶䈬뽗칂噔繃♊伶冬⚮쉦</w:t>
      </w:r>
      <w:r>
        <w:rPr/>
        <w:t>ⶏ</w:t>
      </w:r>
      <w:r>
        <w:rPr/>
        <w:t>洱桙쉠㇂梘⩷촤汎奘洤㦘</w:t>
      </w:r>
      <w:r>
        <w:rPr/>
        <w:t>ꤽ</w:t>
      </w:r>
      <w:r>
        <w:rPr/>
        <w:t>番湈䮘䕾喥㝪⺡剌淂辮桄ꏎ樣땇거䑐뽏潗꧎쉴㉊䍈歊긻懂䍲뼲扮뽵쉨</w:t>
      </w:r>
      <w:r>
        <w:rPr/>
        <w:t>⣍</w:t>
      </w:r>
      <w:r>
        <w:rPr/>
        <w:t>繏䱒儹</w:t>
      </w:r>
      <w:r>
        <w:rPr/>
        <w:t>꧂</w:t>
      </w:r>
      <w:r>
        <w:rPr/>
        <w:t>쉗渮䑮が敆㢣숪繓呦根常ꅗ뼨㯂灁</w:t>
      </w:r>
      <w:r>
        <w:rPr/>
        <w:t>ⳍ</w:t>
      </w:r>
      <w:r>
        <w:rPr/>
        <w:t>뭡츸怰㓂䆻㡇癱爦㙇䥯䠤쵸哎</w:t>
      </w:r>
      <w:r>
        <w:rPr/>
        <w:t>꧂</w:t>
      </w:r>
      <w:r>
        <w:rPr/>
        <w:t>䠷六⨵㉐ꍩ뭡硟璿쌱㙺嫂싃썃</w:t>
      </w:r>
      <w:r>
        <w:rPr/>
        <w:t>꥓</w:t>
      </w:r>
      <w:r>
        <w:rPr/>
        <w:t>轫⛎쉞䵂쉚䉹睈㛂꺬撩⑫䰱䧂묦쵯</w:t>
      </w:r>
      <w:r>
        <w:rPr/>
        <w:t>⣂⹸⛂⴦</w:t>
      </w:r>
      <w:r>
        <w:rPr/>
        <w:t>䦿숯썞怭</w:t>
      </w:r>
      <w:r>
        <w:rPr/>
        <w:t>⡎</w:t>
      </w:r>
      <w:r>
        <w:rPr/>
        <w:t>뽦癘纮䁉ノ皘□乀噒盂扱⩮䨯딨㡅慣쉟㦿瑮凂乃忂呦縳⌦亵女塲㵶淂慾숯睑념斬瓂㵵쉊䑮㑾矂橅ꇂ⑮⩶㟂䍑婰뭓☣轧榵䷂⻂ィ䑉㕸䭾㥮䪥柂숭潫頭敊幊兵呚矂쉎㘨슬슻呴漴垥쵊⥴땏剒桶깂㩘뮵繟놬쉦⭺焴䝢</w:t>
      </w:r>
      <w:r>
        <w:rPr/>
        <w:t>ꕧ</w:t>
      </w:r>
      <w:r>
        <w:rPr/>
        <w:t>契⪣济㙔⮵儺玿匭숰ꍷ╷⑘ꅯ轸㭗畗䭐坊뮘䥤毂匴⑤⹵䜻녡</w:t>
      </w:r>
      <w:r>
        <w:rPr/>
        <w:t>⡍</w:t>
      </w:r>
      <w:r>
        <w:rPr/>
        <w:t>挩䌶顆⑘</w:t>
      </w:r>
      <w:r>
        <w:rPr/>
        <w:t>꧂</w:t>
      </w:r>
      <w:r>
        <w:rPr/>
        <w:t>㩂㬨澱栻卆</w:t>
      </w:r>
      <w:r>
        <w:rPr/>
        <w:t>ꦘ</w:t>
      </w:r>
      <w:r>
        <w:rPr/>
        <w:t>ꅲ䬪敓䍐쉺㝗䱸拂搫</w:t>
      </w:r>
      <w:r>
        <w:rPr/>
        <w:t>⡙</w:t>
      </w:r>
      <w:r>
        <w:rPr/>
        <w:t>繈搳싎濎䰯琱썧睹戺娯䨦㕏</w:t>
      </w:r>
      <w:r>
        <w:rPr/>
        <w:t>ⱔ⡤</w:t>
      </w:r>
      <w:r>
        <w:rPr/>
        <w:t>썁䍺牮갲⭈乫剥㙆긵捈⤭盂空䐨㌬祗겡쉖</w:t>
      </w:r>
      <w:r>
        <w:rPr/>
        <w:t>ⶩ</w:t>
      </w:r>
      <w:r>
        <w:rPr/>
        <w:t>䝷噯㔊䔲㑾Ⓜ猴夶䡺䀪旍刻숮䬴之㎩뭥斩堹췂痃仂녈员嘣</w:t>
      </w:r>
      <w:r>
        <w:rPr/>
        <w:t>⣂</w:t>
      </w:r>
      <w:r>
        <w:rPr/>
        <w:t>츨㔨示婱썎♺</w:t>
      </w:r>
      <w:r>
        <w:rPr/>
        <w:t>Ⳃ</w:t>
      </w:r>
      <w:r>
        <w:rPr/>
        <w:t>啤</w:t>
      </w:r>
      <w:r>
        <w:rPr/>
        <w:t>ꕠ</w:t>
      </w:r>
      <w:r>
        <w:rPr/>
        <w:t>숪걧禵奋㥂</w:t>
      </w:r>
      <w:r>
        <w:rPr/>
        <w:t>ꗂ</w:t>
      </w:r>
      <w:r>
        <w:rPr/>
        <w:t>칫㵨넬噶摦枮焪硷㕺믃쵡뭡歧㔪湾</w:t>
      </w:r>
      <w:r>
        <w:rPr/>
        <w:t>Ⳃ</w:t>
      </w:r>
      <w:r>
        <w:rPr/>
        <w:t>䧂ㅤ嚻汉牔숻䱈潫쌩睁爺爣唨狂䕈厩䪏槎狂泂㵥毎칍슬竂䎮燂쉫䓂싂㶘⨱⭩꥾숤漯䱄卵⼻殿㭩숺潅埂⹘㪩獮煔䭳쵏攷恄⥁ꍌ䙮啭싎⫂乥摊슱문懎㨹熵䫂쉬頶⍮ꍰ슻洪枮⌨朦뇂㗂</w:t>
      </w:r>
      <w:r>
        <w:rPr/>
        <w:t>⡆</w:t>
      </w:r>
      <w:r>
        <w:rPr/>
        <w:t>匫歉顒畑싂㍓⽬傥⥉</w:t>
      </w:r>
      <w:r>
        <w:rPr/>
        <w:t>ꕥ</w:t>
      </w:r>
      <w:r>
        <w:rPr/>
        <w:t>㍹顆轒橫爷⤽䝇姃쉉潋顩恃㩲彳쉔捙睢떏極氦摓瘶ꍗ쉖㍃땢⭪쉘湪⤴⑂䱧噰䨪ぱ噗㜫뿂뭚琵㠥㙲㑓佬機쉳⺵䙞쉡灶硂灔㷂䵣⹎ꄤ繣㷂쉥捲㜪㝘걎ㆻ땐땕깈彎卹♬╮녪껂䓂卯</w:t>
      </w:r>
      <w:r>
        <w:rPr/>
        <w:t>ⳃ</w:t>
      </w:r>
      <w:r>
        <w:rPr/>
        <w:t>㠹繏ꇂ睸癱疩炥⫂䈷䰱橌樨痂畇㑸䨭㕷ㄭ⾩䔺憻⩱煠썑캣슮扢䁭땳䱊</w:t>
      </w:r>
      <w:r>
        <w:rPr/>
        <w:t>ꕓ</w:t>
      </w:r>
      <w:r>
        <w:rPr/>
        <w:t>疻쉡申슮瑘愸쉃溏䌷䞬噅焥奷嘪匥幟⥔䌶䡕捣☬⑱ꅭ쉰ꎡ䩫氯硶぀</w:t>
      </w:r>
      <w:r>
        <w:rPr/>
        <w:t>ⵡ</w:t>
      </w:r>
      <w:r>
        <w:rPr/>
        <w:t>㥌昬晢硥㚘噫洦櫂㶬㗂矂ꅚ슿湈䕒壂䒩</w:t>
      </w:r>
      <w:r>
        <w:rPr/>
        <w:t>Ⱚ</w:t>
      </w:r>
      <w:r>
        <w:rPr/>
        <w:t>戯⹃쉗竂坐⽰摫枘彣眰昵뗂唨洱⭨牤쉦ꍠ眦恞㌪⩉슥숽狎䯎甯参㐻</w:t>
      </w:r>
      <w:r>
        <w:rPr/>
        <w:t>꤬</w:t>
      </w:r>
      <w:r>
        <w:rPr/>
        <w:t>ꥠ┩乏㠨쉬㭕桇녅堦⸻䵴쉖娸泂先䰴䝌䗍㚿┽쉡䁃⤶</w:t>
      </w:r>
      <w:r>
        <w:rPr/>
        <w:t>꤫</w:t>
      </w:r>
      <w:r>
        <w:rPr/>
        <w:t>帳溩攨捥熩剌뼱䁌瑞쏍갹㝺甸䙯⭥쉞㖮䭃◂⽢겿칸漹촮䧂癕쉣转稱䆣슩乴☸쉩潗㵧暬嫂啕㵙洲獃珂슘灓牚轍欸呌拂</w:t>
      </w:r>
      <w:r>
        <w:rPr/>
        <w:t>⠪</w:t>
      </w:r>
      <w:r>
        <w:rPr/>
        <w:t>啅㥶䕸慪⬴票숣犻</w:t>
      </w:r>
      <w:r>
        <w:rPr/>
        <w:t>ꗎ</w:t>
      </w:r>
      <w:r>
        <w:rPr/>
        <w:t>劣╨督橸橷⽪睱接幐灊䈦偎뭦䝣牅⨩㙫숽㍣䭣輥녋</w:t>
      </w:r>
      <w:r>
        <w:rPr/>
        <w:t>⡮⯂</w:t>
      </w:r>
      <w:r>
        <w:rPr/>
        <w:t>䅙瑴测㩠泂⑘㑂䵸슻⩍</w:t>
      </w:r>
      <w:r>
        <w:rPr/>
        <w:t>ꦣ</w:t>
      </w:r>
      <w:r>
        <w:rPr/>
        <w:t>猲䑰䪿숪姂⚻㡞桌狂兢婎쉈╩挵接뽪㩷쉯俍改쉒瘲搴␯⨱剩슣ㅯ뮮㣂쌺䨤쉶睭帱☩䭎爥䃂湣佐䤪㩱⩗溮⬱繳쉠橃橴싎䅟䙀乡だ潐剠쉥⽂슡䥅ꄳ离盂쏂숊杣杳컍暿怭㉯浾潦乲⬨딸淍䘫洰ꍱ䴮晹숤璩슻灚⼮湱轹洵㥙呞壂礸柂㕳癩⚩爬묦硹椻畠슿佡썒幫⽊ㅱ亩䧂싃爺歇쉠묫頪禩湲땧ꍈ潑</w:t>
      </w:r>
      <w:r>
        <w:rPr/>
        <w:t>⡏</w:t>
      </w:r>
      <w:r>
        <w:rPr/>
        <w:t>低㙑㧂唫㬷䲿煎䚻参䁃才⥑숸믂♪噈ㆥ뮱㭐䁳</w:t>
      </w:r>
      <w:r>
        <w:rPr/>
        <w:t>ⶮ</w:t>
      </w:r>
      <w:r>
        <w:rPr/>
        <w:t>칆忂䑴斩堮ꄨ㣂䥣쉵囂奺싂橡偬倶㙚塃숸睦坩辵穵쏂刵溥⴮㉟伹㫍</w:t>
      </w:r>
      <w:r>
        <w:rPr/>
        <w:t>ꕖ</w:t>
      </w:r>
      <w:r>
        <w:rPr/>
        <w:t>桗幑⩀䧂䅇ꄨ숺⮮㕶㨪䊥</w:t>
      </w:r>
      <w:r>
        <w:rPr/>
        <w:t>ꕏ</w:t>
      </w:r>
      <w:r>
        <w:rPr/>
        <w:t>㡥挶㪣⹙繫剄썾묮䁬物䕬慾橚睦♰渫㥚影</w:t>
      </w:r>
      <w:r>
        <w:rPr/>
        <w:t>ꔤ</w:t>
      </w:r>
      <w:r>
        <w:rPr/>
        <w:t>汶</w:t>
      </w:r>
      <w:r>
        <w:rPr/>
        <w:t>⠫</w:t>
      </w:r>
      <w:r>
        <w:rPr/>
        <w:t>㑷갤數싂⛂㞘弫ꎿ愣扨沣繺㜱䐯摢杖</w:t>
      </w:r>
      <w:r>
        <w:rPr/>
        <w:t>ꕆ</w:t>
      </w:r>
      <w:r>
        <w:rPr/>
        <w:t>⽏楩숽ㄯ璿幵숳剈晍䚣辡副厩⚵㥯䍘녬⹕拂쉇칣剧姂쉊楖儤䵓싂恩숥潬䛂憩僂땇牔㨫땮矂癍㤸䯂⑪⭕ꌽ곂ꥷ夬坈癘칰䱖挴㉗婓䱩繯</w:t>
      </w:r>
      <w:r>
        <w:rPr/>
        <w:t>ⵗ⭪</w:t>
      </w:r>
      <w:r>
        <w:rPr/>
        <w:t>ꍋ䉊㭩恙歨䒱焺枻⼴㐵硠⩙⍐瞻䡃迂긪ꥯ椷轶꥖䭏刦묨係㯂縤긵䀨ꏂ犣갤拃偱싂囎ꄨ⍊熩뭪⩉⨪瀹ぶ焰쉟顃坓泂参䍈䕠䥥㌫奷汾彎⑸场榩権梿</w:t>
      </w:r>
      <w:r>
        <w:rPr/>
        <w:t>ꤵꤱ</w:t>
      </w:r>
      <w:r>
        <w:rPr/>
        <w:t>愳灞촨恖숺쉑㵸歴轄</w:t>
      </w:r>
      <w:r>
        <w:rPr/>
        <w:t>ꔤ</w:t>
      </w:r>
      <w:r>
        <w:rPr/>
        <w:t>ꄮ牊쉁┷轱뼰뮡㴲敟␱䕡쉭㙬丣䕡䨴稵♘穾⮵癰깂呣㩵㍵⭟惎䔦迂쉖凍䴩</w:t>
      </w:r>
      <w:r>
        <w:rPr/>
        <w:t>⣂</w:t>
      </w:r>
      <w:r>
        <w:rPr/>
        <w:t>㵚䓃拂쉑浱偣坤浈憣䗂噢摤壂織㕯颥䰳係㘣㢩煬깉슬⨰湪纵勂八扐㉞煺⛃⑫걘⼲㷂♈䥷㪣㋂攻쉰⩤쉷嘥っ슻祀掿磍汕䛂쉷쉓戺㍒瑎あ䥹슻䭆쉳㍕䕆䕆⑃牋⌦㝠儮뽋夥⑇轆扱㌸쉱牏䔬땯⛍制䗂敃瑋</w:t>
      </w:r>
      <w:r>
        <w:rPr/>
        <w:t>ⱴ</w:t>
      </w:r>
      <w:r>
        <w:rPr/>
        <w:t>牗쵂⍶乌䛍</w:t>
      </w:r>
      <w:r>
        <w:rPr/>
        <w:t>Ⲯ</w:t>
      </w:r>
      <w:r>
        <w:rPr/>
        <w:t>坩炥瓃晖䁖䰬䦩偀椴⌫迂憮깡䜵丨啷剹㥹轈쵯㨪䝳䅎䍙偢쉃네썉䐥矂땟琫㡇⵳㑔⧂쉭껂⑏䑶⛂總昰㗃凂䫃繂숭</w:t>
      </w:r>
      <w:r>
        <w:rPr/>
        <w:t>ꕋ</w:t>
      </w:r>
      <w:r>
        <w:rPr/>
        <w:t>樸顀㠤Ⓜ╔숶䍱㚘숦抱䍾曎䍃⎩渳抬仂奰玮た㑡坙䫂嗂싃</w:t>
      </w:r>
      <w:r>
        <w:rPr/>
        <w:t>ⱗ</w:t>
      </w:r>
      <w:r>
        <w:rPr/>
        <w:t>뭦㷂쉱乕쉤딯䇂쉏灲쉄슡⒘䡙㇂쉓⚿顎婢歧䤊椪摖汳䩵☣䡪填칹㭶㯍壂渵ヂ捎㍐췂獉匱汦楐</w:t>
      </w:r>
      <w:r>
        <w:rPr/>
        <w:t>ⰶ</w:t>
      </w:r>
      <w:r>
        <w:rPr/>
        <w:t>礪㤨㠤䊮㵺쉒䕵刭潠䑲弤ヂ區⸺⩅恕猪䠰桏半⪵ㄬ瑒⻂値晓䬣싂䠬㍕䥰쉆促捷妵㔳眷ꅥ</w:t>
      </w:r>
      <w:r>
        <w:rPr/>
        <w:t>꧂</w:t>
      </w:r>
      <w:r>
        <w:rPr/>
        <w:t>轃汕싂㟂攣쵰䞩</w:t>
      </w:r>
      <w:r>
        <w:rPr/>
        <w:t>⡤</w:t>
      </w:r>
      <w:r>
        <w:rPr/>
        <w:t>祈꥖꺩⭀啗乙⑮㟂勂杀ꍚ夹硹慮슿材䕕㗂測슡刻㮘⽮玏숸䇂线쏂渰䱬뽹⩱칖㉧뾥柂䕆⥵䥬殩唸䉬⍲橯磂顐参礷췂扖쉗䬷廂嫂㍅噱쉣睔㑲㩏呾页佪戭쉯㋂㒻棂堭秂攬</w:t>
      </w:r>
      <w:r>
        <w:rPr/>
        <w:t>⠷</w:t>
      </w:r>
      <w:r>
        <w:rPr/>
        <w:t>숬汙뽣伥䉤⽺江㗃悬쉨䀭䫂䰤摂嘵椮爱땠걮</w:t>
      </w:r>
      <w:r>
        <w:rPr/>
        <w:t>ⲣ</w:t>
      </w:r>
      <w:r>
        <w:rPr/>
        <w:t>硑係桐噃⤫깱䙠妻카䆏㵮ꥫ숤噑ꆘ睕桺쉱쉇</w:t>
      </w:r>
      <w:r>
        <w:rPr/>
        <w:t>⡬</w:t>
      </w:r>
      <w:r>
        <w:rPr/>
        <w:t>浮뽓㥱</w:t>
      </w:r>
      <w:r>
        <w:rPr/>
        <w:t>⡰</w:t>
      </w:r>
      <w:r>
        <w:rPr/>
        <w:t>縩桵湗癢</w:t>
      </w:r>
      <w:r>
        <w:rPr/>
        <w:t>ꦣ⤬</w:t>
      </w:r>
      <w:r>
        <w:rPr/>
        <w:t>奓칗땠硩䐪숮硞咬祷⑀顏⯂轨潋┣弰䂘煨共㨦쉓佾㉗确䙾塎偷녠彌넴䩐灍歭썾圶녣싂⬽캩侮卍枿</w:t>
      </w:r>
      <w:r>
        <w:rPr/>
        <w:t>ⷂ</w:t>
      </w:r>
      <w:r>
        <w:rPr/>
        <w:t>倬쉸⏂⨴卭噮⬴楘쉌䜭⴮告㈴祙敵䭧㕒</w:t>
      </w:r>
      <w:r>
        <w:rPr/>
        <w:t>⢏</w:t>
      </w:r>
      <w:r>
        <w:rPr/>
        <w:t>㭩㋎䑌ヂ䙑䩹瞬⩇廂숳ꅟ哂䕵㕯녋</w:t>
      </w:r>
      <w:r>
        <w:rPr/>
        <w:t>ⵍ</w:t>
      </w:r>
      <w:r>
        <w:rPr/>
        <w:t>⼥┣ぷ挺礥쉦呄伬樨㊿㶘䥱䟂恚⑓</w:t>
      </w:r>
      <w:r>
        <w:rPr/>
        <w:t>ⵚ</w:t>
      </w:r>
      <w:r>
        <w:rPr/>
        <w:t>䅔땤슩</w:t>
      </w:r>
      <w:r>
        <w:rPr/>
        <w:t>ꕢ</w:t>
      </w:r>
      <w:r>
        <w:rPr/>
        <w:t>싍⤩칙慾䆘硤碱㠹ꍚ땞⦡촰⼲䉉㙄䙤搫睯숻☽㚩慅噴</w:t>
      </w:r>
      <w:r>
        <w:rPr/>
        <w:t>ꥐ</w:t>
      </w:r>
      <w:r>
        <w:rPr/>
        <w:t>㌷睖悘煕쉴ね䰮ゥ</w:t>
      </w:r>
      <w:r>
        <w:rPr/>
        <w:t>ꕺ</w:t>
      </w:r>
      <w:r>
        <w:rPr/>
        <w:t>슮獹쉱怣縶堪䖻癀딵狍⭡⥌廂㑏噮夬晘㕧⽕䆩䬰⭤㕬쉌灃婍彠祒恰噁땐父夨⹾갬奈師┴㭰⍶偍㛂◎</w:t>
      </w:r>
      <w:r>
        <w:rPr/>
        <w:t>ꥋ</w:t>
      </w:r>
      <w:r>
        <w:rPr/>
        <w:t>獲⚮桚싂呈猰깱⹾㝋佥䝰䭳㴽灌갬哂䅏╸䭦⌦秂樤싍숮</w:t>
      </w:r>
      <w:r>
        <w:rPr/>
        <w:t>ꤳ</w:t>
      </w:r>
      <w:r>
        <w:rPr/>
        <w:t>䐰圽爸⥚软㵐挽㔵物㏂サ</w:t>
      </w:r>
      <w:r>
        <w:rPr/>
        <w:t>ⱞ</w:t>
      </w:r>
      <w:r>
        <w:rPr/>
        <w:t>劬拂礰硂⹎楕牍칩縴曂⽙慭灃煁䙦ㅮ摯싂㪬偹怹쉲ꅇ⮩砰㡞轃顆⩘䵆䉆夹䜤稶兇숷牱彎瞵격䘪歃䌳䓂슮⍈䘬梣䖿牰싂稲</w:t>
      </w:r>
      <w:r>
        <w:rPr/>
        <w:t>⡗</w:t>
      </w:r>
      <w:r>
        <w:rPr/>
        <w:t>㭴</w:t>
      </w:r>
      <w:r>
        <w:rPr/>
        <w:t>Ⳃ╒</w:t>
      </w:r>
      <w:r>
        <w:rPr/>
        <w:t>桇䁷</w:t>
      </w:r>
      <w:r>
        <w:rPr/>
        <w:t>Ⱚ</w:t>
      </w:r>
      <w:r>
        <w:rPr/>
        <w:t>ガ㵋⌥颬奊卉☵쉐梬䭷⥗怵⾻㜴⵲쉴獂⒩갫䵷婋甸␤</w:t>
      </w:r>
      <w:r>
        <w:rPr/>
        <w:t>ⰻ</w:t>
      </w:r>
      <w:r>
        <w:rPr/>
        <w:t>숺䟃㧂</w:t>
      </w:r>
      <w:r>
        <w:rPr/>
        <w:t>⡖</w:t>
      </w:r>
      <w:r>
        <w:rPr/>
        <w:t>㍣䎥數穷頮歪塱♀轺奵㝆ヂ轳ꅃ⍾匮タ〣戯眰뭂슥⹑촊䅮杹捌氤晔迂</w:t>
      </w:r>
      <w:r>
        <w:rPr/>
        <w:t>ꦿ</w:t>
      </w:r>
      <w:r>
        <w:rPr/>
        <w:t>㬤甹㶻忂愬獬淂⍈桚뿂嗂뭘㡳⹢䬺숰督䎿怵况碱뮣匪佄ꅩ싍帥杩䣂⹸剧ィ柂䓂㫂风䯂砲䜵礸散㝨⑋썠䥓땠えꅩ痂恕潳电ꍥ䘳쉵凂勂佑㵂</w:t>
      </w:r>
      <w:r>
        <w:rPr/>
        <w:t>⡶</w:t>
      </w:r>
      <w:r>
        <w:rPr/>
        <w:t>쉖徘쉹疩䈴㵨瀸哃녍儥쉚匴瑂⵪뭬㍒䄩嗎楁稭䗂⫂潞넪䴨癡憏⨯㍶略숦칁</w:t>
      </w:r>
      <w:r>
        <w:rPr/>
        <w:t>ꕅ</w:t>
      </w:r>
      <w:r>
        <w:rPr/>
        <w:t>쵾䁂녊⹣䀨橪츭⩢婈䋂㤸⑚䙺쉡嚱묱婋恧憵汁썲</w:t>
      </w:r>
      <w:r>
        <w:rPr/>
        <w:t>ⷂ</w:t>
      </w:r>
      <w:r>
        <w:rPr/>
        <w:t>漱</w:t>
      </w:r>
      <w:r>
        <w:rPr/>
        <w:t>ꖣ</w:t>
      </w:r>
      <w:r>
        <w:rPr/>
        <w:t>桫穌䵣䉖㤸</w:t>
      </w:r>
      <w:r>
        <w:rPr/>
        <w:t>⣂</w:t>
      </w:r>
      <w:r>
        <w:rPr/>
        <w:t>녆⺻琫⌣㤻ㅋ㣂䷂⎿컂</w:t>
      </w:r>
      <w:r>
        <w:rPr/>
        <w:t>ꥋ⪩</w:t>
      </w:r>
      <w:r>
        <w:rPr/>
        <w:t>儥塶쉰頦桐獀뭀冻㌯睰睹昰焴♕倦电湡瑷쉤挶⩳顠㇂嚣쉫慴⮬껂扙⽢噂术䝩澘侬ꥰ⩍㷂춏珂顥⩭〈⨯ヂ㇂瞣楱䍰</w:t>
      </w:r>
      <w:r>
        <w:rPr/>
        <w:t>ꔤ</w:t>
      </w:r>
      <w:r>
        <w:rPr/>
        <w:t>컂걭쉷瓎ꍲ䛂ꍁ婢숱⮮칬繱⏂㜬䒻浾庣恥繬猦칁矂═瓂쉔쵯⦬╆쉁ꍲ䩃洮攥쉓半㣂숪轣䆣癠汱泃</w:t>
      </w:r>
      <w:r>
        <w:rPr/>
        <w:t>⡁</w:t>
      </w:r>
      <w:r>
        <w:rPr/>
        <w:t>漴뮵㔫㫂瘩쉊</w:t>
      </w:r>
      <w:r>
        <w:rPr/>
        <w:t>ⰰ</w:t>
      </w:r>
      <w:r>
        <w:rPr/>
        <w:t>ぴ칦幞䭤妡⽺伱ꏎ澥㤺</w:t>
      </w:r>
      <w:r>
        <w:rPr/>
        <w:t>⢩</w:t>
      </w:r>
      <w:r>
        <w:rPr/>
        <w:t>숪숣佰</w:t>
      </w:r>
      <w:r>
        <w:rPr/>
        <w:t>꥟</w:t>
      </w:r>
      <w:r>
        <w:rPr/>
        <w:t>橨㋂楏ꏃ垩㬦䪘恩믂</w:t>
      </w:r>
      <w:r>
        <w:rPr/>
        <w:t>ⱳ</w:t>
      </w:r>
      <w:r>
        <w:rPr/>
        <w:t>뾣䫂员믍♙恁穢个乏䲩檿䁑甤䶻汤⌷䧂䱤╸轟뭦奱圫辬㥞쏂</w:t>
      </w:r>
      <w:r>
        <w:rPr/>
        <w:t>Ⱟ⹕</w:t>
      </w:r>
      <w:r>
        <w:rPr/>
        <w:t>䙱䄸䠺</w:t>
      </w:r>
      <w:r>
        <w:rPr/>
        <w:t>ⵕ⭢ꤳ</w:t>
      </w:r>
      <w:r>
        <w:rPr/>
        <w:t>㡭杺梥娴숥優충싂䉓츤潋㡭䪵䛂</w:t>
      </w:r>
      <w:r>
        <w:rPr/>
        <w:t>ⵈ</w:t>
      </w:r>
      <w:r>
        <w:rPr/>
        <w:t>䩫썌䋂Ⓜ畬牒戨睐縭╸从땔桟뽔ㅹ楡깡䠯䑷歖穤</w:t>
      </w:r>
      <w:r>
        <w:rPr/>
        <w:t>ꕧ</w:t>
      </w:r>
      <w:r>
        <w:rPr/>
        <w:t>䐥떻㥉䝩〴슻㕶숺怣〉㬮盂顩</w:t>
      </w:r>
      <w:r>
        <w:rPr/>
        <w:t>Ⳃ</w:t>
      </w:r>
      <w:r>
        <w:rPr/>
        <w:t>㎘슻乵桘䴪㑲뗃쉯ꅅ区䗂瘣縪쉥ケ⩵噰䍫⨥婩曂뮬㡕ꌮ긶쏎⽬偎辻쉖㉭땩婄橄冩坳繦幘⨣쌷㖘佰뽶溥挳</w:t>
      </w:r>
      <w:r>
        <w:rPr/>
        <w:t>ꖥ</w:t>
      </w:r>
      <w:r>
        <w:rPr/>
        <w:t>녭㨬쉲湦┫</w:t>
      </w:r>
      <w:r>
        <w:rPr/>
        <w:t>ꕖ</w:t>
      </w:r>
      <w:r>
        <w:rPr/>
        <w:t>㤲</w:t>
      </w:r>
      <w:r>
        <w:rPr/>
        <w:t>ꕕꕮ</w:t>
      </w:r>
      <w:r>
        <w:rPr/>
        <w:t>焸ꆥ撵媘넻㕯ꄻ硐眹㝀䝆顆䥥䁐ꌷ彬塚쉩⩐頬⫂歡䨺㝸㵆␫檩測墻⽈湧䰸繌⭨京⩈ㄸ䱭슥䀴⌰䪵朴湳伥䄱㑔㋂㶿爳䍁쉭琮䣂숬敪梣䝭夯┩딹䅈⿂揍皥劏特쉊稱␹䥗穯㙮䇂歍㍮⩾彮飂㍥</w:t>
      </w:r>
      <w:r>
        <w:rPr/>
        <w:t>⠹</w:t>
      </w:r>
      <w:r>
        <w:rPr/>
        <w:t>숵</w:t>
      </w:r>
      <w:r>
        <w:rPr/>
        <w:t>ⱳ</w:t>
      </w:r>
      <w:r>
        <w:rPr/>
        <w:t>毃땪㴨楤䒵刷畦⌹獉칥坺煚䤯ㅳ쉥橁拂䪬煈恢䠨漊䡩䑷䷂</w:t>
      </w:r>
      <w:r>
        <w:rPr/>
        <w:t>ꥌ</w:t>
      </w:r>
      <w:r>
        <w:rPr/>
        <w:t>䙅⪮桀숭氽䭰땈穭칯欫⤪㷃뭬</w:t>
      </w:r>
      <w:r>
        <w:rPr/>
        <w:t>ⷂ</w:t>
      </w:r>
      <w:r>
        <w:rPr/>
        <w:t>㮩㛃灾</w:t>
      </w:r>
      <w:r>
        <w:rPr/>
        <w:t>ⵏ</w:t>
      </w:r>
      <w:r>
        <w:rPr/>
        <w:t>슩䇂彸쵸갰桎䩶慓圥칂숳氮녟廂疏㍷㋎갽輴䣂숭槂⏂伻ꄰ䅵긴</w:t>
      </w:r>
      <w:r>
        <w:rPr/>
        <w:t>ⵋ</w:t>
      </w:r>
      <w:r>
        <w:rPr/>
        <w:t>攴櫃ꥨ睔㘤佾꺩㉠刭싂㕅灀㉹嚏慒颥䡺伶㭆㵘쉷걔奢䊥含쉡具捬⮮瓂㫂</w:t>
      </w:r>
      <w:r>
        <w:rPr/>
        <w:t>ⲣ⭙</w:t>
      </w:r>
      <w:r>
        <w:rPr/>
        <w:t>區䡒숨稶㔯싂楥ㅪ䙧뮩抏䡰繥⧂欩䅆ꅠ橒㈶愪坶ネꆘ㡆㇂殘⥓奚쉟곂彗</w:t>
      </w:r>
      <w:r>
        <w:rPr/>
        <w:t>ⵂ</w:t>
      </w:r>
      <w:r>
        <w:rPr/>
        <w:t>灩辣盂猰싎⽾뭨␶吷㤩恢깠㉬㭙庻⸮彳朻縻䲩昨䖡抱夥媮汉㍧䅀㜴㬰싂摊䋂济</w:t>
      </w:r>
      <w:r>
        <w:rPr/>
        <w:t>ꤤ</w:t>
      </w:r>
      <w:r>
        <w:rPr/>
        <w:t>娭畭栬戺汐䈪榩䅰</w:t>
      </w:r>
      <w:r>
        <w:rPr/>
        <w:t>꧂</w:t>
      </w:r>
      <w:r>
        <w:rPr/>
        <w:t>奞캥柎磂䉙夵洶䨶♠携搪桩쉒䕾싂頰㩔参⽤㑉浍昨柂呫䮩⭥吱淍ꎿ亻余䱍㡌歮参␯徬瑤爭敬疣欺㖏䎥⽀䠻뽘⛂轰㛂</w:t>
      </w:r>
      <w:r>
        <w:rPr/>
        <w:t>ꥐ</w:t>
      </w:r>
      <w:r>
        <w:rPr/>
        <w:t>뼥쉉侏晠㩙⚵䩺슮畖</w:t>
      </w:r>
      <w:r>
        <w:rPr/>
        <w:t>ⷂ</w:t>
      </w:r>
      <w:r>
        <w:rPr/>
        <w:t>偐견넵ꍟ湖␮</w:t>
      </w:r>
      <w:r>
        <w:rPr/>
        <w:t>ⱁ</w:t>
      </w:r>
      <w:r>
        <w:rPr/>
        <w:t>슡癆⽕슡ㅷ昭帤獄㟂</w:t>
      </w:r>
      <w:r>
        <w:rPr/>
        <w:t>ⱏ</w:t>
      </w:r>
      <w:r>
        <w:rPr/>
        <w:t>怤㵌牠慫椩넱㝪ꥭ倻獧䷃㵒㝆ꄮ憵⑚繃熥䄭▥牶쉣⤮單⩙摣썩珂輮㨩僂쵀䐪繠牄兙吩㣂惎㶱䕳╆啍轧ꍑ䕆刬侩ㅟ冿䘹쵏乤樭㜮쉋싂㐮坣厱繬㉌滍㝫②悮页套偤伪칬뮩</w:t>
      </w:r>
      <w:r>
        <w:rPr/>
        <w:t>ꥈ</w:t>
      </w:r>
      <w:r>
        <w:rPr/>
        <w:t>輪ぶꄶ啾戹捷丶題癁♨癋䝅繨</w:t>
      </w:r>
      <w:r>
        <w:rPr/>
        <w:t>Ⳃ</w:t>
      </w:r>
      <w:r>
        <w:rPr/>
        <w:t>쌶浘矂湴穷壂窮洸柂畄쉮⫂</w:t>
      </w:r>
      <w:r>
        <w:rPr/>
        <w:t>꧂</w:t>
      </w:r>
      <w:r>
        <w:rPr/>
        <w:t>牞启歄⍴顬</w:t>
      </w:r>
      <w:r>
        <w:rPr/>
        <w:t>⠭┵⨮</w:t>
      </w:r>
      <w:r>
        <w:rPr/>
        <w:t>쉈싎帶䅹吽久㗂栯彔ꏎ쉣硺顢ㅢ⥤⤻쉗㵃䑌깱匥䡚䁊厮瀳帣걐揂㞩癯渱厏姂␬漸쉷泍겘䱲繴轸䵤䕤㌤ꥡ啶塆澵깠䧂卸䭊</w:t>
      </w:r>
      <w:r>
        <w:rPr/>
        <w:t>ⵢ</w:t>
      </w:r>
      <w:r>
        <w:rPr/>
        <w:t>놏쉹숵녇⼮⽪싂忂瀣汪</w:t>
      </w:r>
      <w:r>
        <w:rPr/>
        <w:t>ⵃ</w:t>
      </w:r>
      <w:r>
        <w:rPr/>
        <w:t>磂</w:t>
      </w:r>
      <w:r>
        <w:rPr/>
        <w:t>ⵀ</w:t>
      </w:r>
      <w:r>
        <w:rPr/>
        <w:t>䪘体䯂슬⬩婪窘싂䍫顺쉙涻汙櫂瑚窏礦䘳测䌸</w:t>
      </w:r>
      <w:r>
        <w:rPr/>
        <w:t>ꔰ</w:t>
      </w:r>
      <w:r>
        <w:rPr/>
        <w:t>則彇㭙㜫係墱橈漥㑷瀸⼫䪏毂ㅤ塺㭂ꄶ繞䊥䦬䄯⯂</w:t>
      </w:r>
      <w:r>
        <w:rPr/>
        <w:t>⢩</w:t>
      </w:r>
      <w:r>
        <w:rPr/>
        <w:t>곃ㅍ僂澻氫뽲䱸쵥刦싃繠稶兤⬫㑋쉆</w:t>
      </w:r>
      <w:r>
        <w:rPr/>
        <w:t>ⵆ</w:t>
      </w:r>
      <w:r>
        <w:rPr/>
        <w:t>䰣椽⫂쏂㭃带硶愣䩁䥧</w:t>
      </w:r>
      <w:r>
        <w:rPr/>
        <w:t>ꕯ</w:t>
      </w:r>
      <w:r>
        <w:rPr/>
        <w:t>恡䵑뼯⏂疘쉉甯⌳ꎬ</w:t>
      </w:r>
      <w:r>
        <w:rPr/>
        <w:t>ⴽ⑪</w:t>
      </w:r>
      <w:r>
        <w:rPr/>
        <w:t>単漪厵쉴䛂椳슥咏廃桙묭⬲啢畨捭</w:t>
      </w:r>
      <w:r>
        <w:rPr/>
        <w:t>ⴴ</w:t>
      </w:r>
      <w:r>
        <w:rPr/>
        <w:t>䭊䐊所扤克拎뽭</w:t>
      </w:r>
      <w:r>
        <w:rPr/>
        <w:t>ꤺ</w:t>
      </w:r>
      <w:r>
        <w:rPr/>
        <w:t>䶻幍칖⤩媿庻♇種</w:t>
      </w:r>
      <w:r>
        <w:rPr/>
        <w:t>ꤳ</w:t>
      </w:r>
      <w:r>
        <w:rPr/>
        <w:t>⠻</w:t>
      </w:r>
      <w:r>
        <w:rPr/>
        <w:t>뭶숽僂ㅪ犱┽毂㭚䍫⍙</w:t>
      </w:r>
      <w:r>
        <w:rPr/>
        <w:t>ⵧ</w:t>
      </w:r>
      <w:r>
        <w:rPr/>
        <w:t>杍秂獭滂愱捀獔㞩</w:t>
      </w:r>
      <w:r>
        <w:rPr/>
        <w:t>ꤰ</w:t>
      </w:r>
      <w:r>
        <w:rPr/>
        <w:t>䰷䉮債倸䰥〵뭆㝧숱眣ꅒ䙮歬ㆿ爪䛍쉺⹠熩搻剁ꎵ㍭ꍒ㙺欮硞</w:t>
      </w:r>
      <w:r>
        <w:rPr/>
        <w:t>ꕯ</w:t>
      </w:r>
      <w:r>
        <w:rPr/>
        <w:t>匽슻䱪滂</w:t>
      </w:r>
      <w:r>
        <w:rPr/>
        <w:t>⡞</w:t>
      </w:r>
      <w:r>
        <w:rPr/>
        <w:t>쉙⥄偺ぉ㍊</w:t>
      </w:r>
      <w:r>
        <w:rPr/>
        <w:t>ꤷ</w:t>
      </w:r>
      <w:r>
        <w:rPr/>
        <w:t>䃎</w:t>
      </w:r>
      <w:r>
        <w:rPr/>
        <w:t>ꕕ</w:t>
      </w:r>
      <w:r>
        <w:rPr/>
        <w:t>슱뽌棂愦啲伨歏桪夥晇</w:t>
      </w:r>
      <w:r>
        <w:rPr/>
        <w:t>ⶣ</w:t>
      </w:r>
      <w:r>
        <w:rPr/>
        <w:t>䅥柂畮啄㭹浒硉␭犬晓⽰榩埂祢㩙</w:t>
      </w:r>
      <w:r>
        <w:rPr/>
        <w:t>ꥆ</w:t>
      </w:r>
      <w:r>
        <w:rPr/>
        <w:t>쉊㝸⨪칉䩂쌷䙏夥뭗⑗す片员剳扔套⤵海ꌪ桉六☳厡䵅浲獹슏憘栶슱䑇夺ぐ噣싂欣썏湖⑳</w:t>
      </w:r>
      <w:r>
        <w:rPr/>
        <w:t>ꥅ</w:t>
      </w:r>
      <w:r>
        <w:rPr/>
        <w:t>䭂㝞恧䘻ꏂ㇂䩫숽䌴Ⓜ⩍쉂▿슥㑳ꍃ⹹쉏堰⒡顡⏂ꅉ疥妣뽎䔦䝲♾〯ꆡㅩ歈勂숪츯슥갱⽖づ</w:t>
      </w:r>
      <w:r>
        <w:rPr/>
        <w:t>ꔪꤪ</w:t>
      </w:r>
      <w:r>
        <w:rPr/>
        <w:t>欣橳ꍶ촪⤰␶䘰䰣䃂썍⒵匤䒡㢿깥晑桨畲㩍㥬怪埍轒晃㛃</w:t>
      </w:r>
      <w:r>
        <w:rPr/>
        <w:t>ⰻ</w:t>
      </w:r>
      <w:r>
        <w:rPr/>
        <w:t>쵺离坔쎘晉쉑竂痍㭠獷亡榿</w:t>
      </w:r>
      <w:r>
        <w:rPr/>
        <w:t>Ⱛ</w:t>
      </w:r>
      <w:r>
        <w:rPr/>
        <w:t>쉹썯䝮頪ꍊ뭃纵繾杷偙㝎⵲〬稷䮿䢿噌䑣ꥣ싂䨽怽쉵爴싂䱢祇㇂⚘䠹딫뮡긹竂⭄䓂桲椺留乭淂椶䊩䴤㭠媣潉䣎桯扣硨ꍥ㚱穈畦뭫幅䵣</w:t>
      </w:r>
      <w:r>
        <w:rPr/>
        <w:t>⠯</w:t>
      </w:r>
      <w:r>
        <w:rPr/>
        <w:t>뇂⽙</w:t>
      </w:r>
      <w:r>
        <w:rPr/>
        <w:t>ꤨ</w:t>
      </w:r>
      <w:r>
        <w:rPr/>
        <w:t>癧㌤쏂㑓偪㛎쉬獘☪㉔ꌨ㍕辩嘩쉐当숪㜪⹠䒩桶䟍썘숣쉾땆捓⭱㪥漩㐵</w:t>
      </w:r>
      <w:r>
        <w:rPr/>
        <w:t>꤫</w:t>
      </w:r>
      <w:r>
        <w:rPr/>
        <w:t>斏⩓⍀䣂恱</w:t>
      </w:r>
      <w:r>
        <w:rPr/>
        <w:t>ꤣꦩ</w:t>
      </w:r>
      <w:r>
        <w:rPr/>
        <w:t>㚩갬㖮轑痂吩戯扐澮礱她䟃쉩⨴抣䴫漻뽁恥</w:t>
      </w:r>
      <w:r>
        <w:rPr/>
        <w:t>ꤲ</w:t>
      </w:r>
      <w:r>
        <w:rPr/>
        <w:t>뗂⥹떩⥔⑘㐷䡞梿噫쎿슡㥺쉐ㅀ⍁땥♹反勂畣慳쉟䴸晇瑋䩉▿쉓숭슿敮녫儻埂垿楷氣甩浪䡐参剣悥䝫㡙䡪깓唹쉖칙⛂汬㮏昽檿</w:t>
      </w:r>
      <w:r>
        <w:rPr/>
        <w:t>ⱍ</w:t>
      </w:r>
      <w:r>
        <w:rPr/>
        <w:t>奬䲵敯纣㞏汵땵쉧さ体憩呕ㅎ戹㟂㏃숦教瑺瑖㡱䭂⨵쉵䱟녑긮╠獌</w:t>
      </w:r>
      <w:r>
        <w:rPr/>
        <w:t>ꕍ</w:t>
      </w:r>
      <w:r>
        <w:rPr/>
        <w:t>娶ꍉ䭰祕灯싂䥏☳唳竂</w:t>
      </w:r>
      <w:r>
        <w:rPr/>
        <w:t>ꦩ</w:t>
      </w:r>
      <w:r>
        <w:rPr/>
        <w:t>ⱎ</w:t>
      </w:r>
      <w:r>
        <w:rPr/>
        <w:t>桮㗂⌻㴮䥶⥌瀯暮</w:t>
      </w:r>
      <w:r>
        <w:rPr/>
        <w:t>ⵁ</w:t>
      </w:r>
      <w:r>
        <w:rPr/>
        <w:t>䖩杠ふ</w:t>
      </w:r>
      <w:r>
        <w:rPr/>
        <w:t>ⱖ</w:t>
      </w:r>
      <w:r>
        <w:rPr/>
        <w:t>䩨⧂盂弩嘺浢␮炡婙</w:t>
      </w:r>
      <w:r>
        <w:rPr/>
        <w:t>ꥇ</w:t>
      </w:r>
      <w:r>
        <w:rPr/>
        <w:t>䞘噄縷吩婓汉뭣㵷䢘㙩摱湃枩㴫睰ꍩ㟂䥲⧂㗂僎栦氺嫂顆歲⥯㵍歴忂甪䰸堮丳晡</w:t>
      </w:r>
      <w:r>
        <w:rPr/>
        <w:t>꧂</w:t>
      </w:r>
      <w:r>
        <w:rPr/>
        <w:t>彙圪</w:t>
      </w:r>
      <w:r>
        <w:rPr/>
        <w:t>ꦮ</w:t>
      </w:r>
      <w:r>
        <w:rPr/>
        <w:t>樳䂬㭵㐻㈹츊牶ꥭ⻂숦⽐劘쉍⭑奟☹瘨浙⯂뮵繇</w:t>
      </w:r>
      <w:r>
        <w:rPr/>
        <w:t>ꕤ</w:t>
      </w:r>
      <w:r>
        <w:rPr/>
        <w:t>칺뇂彾⪬</w:t>
      </w:r>
      <w:r>
        <w:rPr/>
        <w:t>ⶵ</w:t>
      </w:r>
      <w:r>
        <w:rPr/>
        <w:t>쉋㡧䦥湳杙祓</w:t>
      </w:r>
      <w:r>
        <w:rPr/>
        <w:t>ꦻ</w:t>
      </w:r>
      <w:r>
        <w:rPr/>
        <w:t>묪쉟㑰떵偢㴪顐숦⥡䵂偀樱㇍썖杳㙍뇃時䵗䧎䩰ꍒ漪숲浕칏吰◂</w:t>
      </w:r>
      <w:r>
        <w:rPr/>
        <w:t>ꕆ</w:t>
      </w:r>
      <w:r>
        <w:rPr/>
        <w:t>掱栮䐯</w:t>
      </w:r>
      <w:r>
        <w:rPr/>
        <w:t>ꔽ</w:t>
      </w:r>
      <w:r>
        <w:rPr/>
        <w:t>긤깱</w:t>
      </w:r>
      <w:r>
        <w:rPr/>
        <w:t>ⱆ</w:t>
      </w:r>
      <w:r>
        <w:rPr/>
        <w:t>䙡慠뼸牡⎡殬⵬ネㅵ쉚擂橖㩱䱅ꄺ歱꥗⤱氬㝴夤⛂㝏疥썤</w:t>
      </w:r>
      <w:r>
        <w:rPr/>
        <w:t>ꤶ</w:t>
      </w:r>
      <w:r>
        <w:rPr/>
        <w:t>柎轚슮䰤櫍弪毃頺</w:t>
      </w:r>
      <w:r>
        <w:rPr/>
        <w:t>꧂</w:t>
      </w:r>
      <w:r>
        <w:rPr/>
        <w:t>瘮佢䧂쉡ꅕ썙⩓剣术걫⍐䜥쉾伷滂㝰쉀쌰殩挸슿칤嚘침䤰쉢䐤⪮칈숺硭䡳杬⪘䎩株⺮겏瓎桨扏奞梩Ⓜ呋기쌸䕙숸싂⻎䄷</w:t>
      </w:r>
      <w:r>
        <w:rPr/>
        <w:t>⡡⸴</w:t>
      </w:r>
      <w:r>
        <w:rPr/>
        <w:t>㦬㙊㕐숱</w:t>
      </w:r>
      <w:r>
        <w:rPr/>
        <w:t>ꤥ</w:t>
      </w:r>
      <w:r>
        <w:rPr/>
        <w:t>㪻⫂珂⾻淂照뽯㤶晇䝂</w:t>
      </w:r>
      <w:r>
        <w:rPr/>
        <w:t>Ⱳ</w:t>
      </w:r>
      <w:r>
        <w:rPr/>
        <w:t>剹瀱痂爦♏쉢</w:t>
      </w:r>
      <w:r>
        <w:rPr/>
        <w:t>ꥃ</w:t>
      </w:r>
      <w:r>
        <w:rPr/>
        <w:t>䕒晪噎矂剐⭍숦쉕㠭</w:t>
      </w:r>
      <w:r>
        <w:rPr/>
        <w:t>ꤥ</w:t>
      </w:r>
      <w:r>
        <w:rPr/>
        <w:t>歂楯睙畁穚刦ꄸ䒩橒䩚♨癨쉷⮿摴䁞⩎싂凎稫⚩쉢䔶쉓收㋂繅㩮쉕顖슡</w:t>
      </w:r>
      <w:r>
        <w:rPr/>
        <w:t>ꤷ</w:t>
      </w:r>
      <w:r>
        <w:rPr/>
        <w:t>쉫녘瓂쉺⤪칂䈻②⹱繸曂䱲塩疏◂䑭㮥㑎奣㌹彏䴯䵂쉈쉠䛂䕣帵㘬伬䙕灅朰䅏愥佷唣䢮顈⭞쉄庮堸쉅㤯種昭㠷堦떬壂쉱쉓</w:t>
      </w:r>
      <w:r>
        <w:rPr/>
        <w:t>Ɒ</w:t>
      </w:r>
      <w:r>
        <w:rPr/>
        <w:t>⽕⌨녙䉏숦乇</w:t>
      </w:r>
      <w:r>
        <w:rPr/>
        <w:t>꤫</w:t>
      </w:r>
      <w:r>
        <w:rPr/>
        <w:t>쉩暥ꏂ땃歐矂넪䉧딫彃堻㡲뭵㕓쵶猱渷煢ヂꍩ䝚</w:t>
      </w:r>
      <w:r>
        <w:rPr/>
        <w:t>ꕮ</w:t>
      </w:r>
      <w:r>
        <w:rPr/>
        <w:t>び佳싂佂</w:t>
      </w:r>
      <w:r>
        <w:rPr/>
        <w:t>ꕟ</w:t>
      </w:r>
      <w:r>
        <w:rPr/>
        <w:t>슱⚵硸犣䲱쉏䁐恲䡫䗂慕쉭椵泂ꅗ飂</w:t>
      </w:r>
      <w:r>
        <w:rPr/>
        <w:t>ⱎ</w:t>
      </w:r>
      <w:r>
        <w:rPr/>
        <w:t>礲㞩칳圹⮮泂숮㬦쉾炱㌳䑞䁣䕟参⍣⹶秎쉥滎뼷挫䁬䝄廃ꥡ거汔䅭쏂숰䒻㡐䶬橲㢮</w:t>
      </w:r>
      <w:r>
        <w:rPr/>
        <w:t>Ⱶ</w:t>
      </w:r>
      <w:r>
        <w:rPr/>
        <w:t>杲䤺ꅯ츽䥰☸輰㨵䐳愥楐⵮䄥㒮氪塁湌兏⥋⫍䩸槂颿墵奬䵓⻂禩橑㥴廂땡♦噒塄滂㡚䭘漰㴲♲㇂灱</w:t>
      </w:r>
      <w:r>
        <w:rPr/>
        <w:t>ꕶ</w:t>
      </w:r>
      <w:r>
        <w:rPr/>
        <w:t>뮥㕆摵㓂㭓乖㝚쉮楘쉮⽁⬻땗⬩⨵夶췂㝠祍湐瀣焫쉃⩠心㍹䍭䖥䙶쉴쉸⤴娪㘳㥚숸쌳싂搪쉞ꅬ뭢쉬磂썢䍑歱⍏</w:t>
      </w:r>
      <w:r>
        <w:rPr/>
        <w:t>ꕩ</w:t>
      </w:r>
      <w:r>
        <w:rPr/>
        <w:t>猵쉉</w:t>
      </w:r>
      <w:r>
        <w:rPr/>
        <w:t>ⱋ</w:t>
      </w:r>
      <w:r>
        <w:rPr/>
        <w:t>ꇎꏃ稳㑹催轂彶噫쉀쌥廂佬㍄掣楰瀵슘䡡偑쉆㪣濂䒩숩猯숸㏂컍꥚卐瑯彏䝠䑩咻彘⼲恃믂슬㜸䇃습㭳塧䤹썧顋䰵</w:t>
      </w:r>
      <w:r>
        <w:rPr/>
        <w:t>⠱</w:t>
      </w:r>
      <w:r>
        <w:rPr/>
        <w:t>焣쉘涮쉥⬬⼊濂걧㤻ㅰ걮弥㉪弣別祌㵡手</w:t>
      </w:r>
      <w:r>
        <w:rPr/>
        <w:t>ꦿ</w:t>
      </w:r>
      <w:r>
        <w:rPr/>
        <w:t>婺牂⍥町壂圥曃녵猶䑡䬮</w:t>
      </w:r>
      <w:r>
        <w:rPr/>
        <w:t>ⴽ</w:t>
      </w:r>
      <w:r>
        <w:rPr/>
        <w:t>堳숸䭶쉏䉌⬹䴣㩔儦㮮쵊甥厡䢏松⩞③坨柂楙城㌲㜪㢵䑢暬㝵瑁煒婯泂⿎献妩愲숮</w:t>
      </w:r>
      <w:r>
        <w:rPr/>
        <w:t>ꥋ</w:t>
      </w:r>
      <w:r>
        <w:rPr/>
        <w:t>쉅桶Ⓜ뾩婍뭧喩䑏朥㋂湓漮숳䉴㎩楢䁎㡯䡸</w:t>
      </w:r>
      <w:r>
        <w:rPr/>
        <w:t>ⱪ</w:t>
      </w:r>
      <w:r>
        <w:rPr/>
        <w:t>쉓㗂瓎祎灮睥䶥쉩砯</w:t>
      </w:r>
      <w:r>
        <w:rPr/>
        <w:t>ꥐ</w:t>
      </w:r>
      <w:r>
        <w:rPr/>
        <w:t>㥥䅋潺㡬廂伲輪뭭䁅㊱⎩䱉㈫坧䍷꺻㝴姂쉤싃㵱쉇묲⏂慮呟绂</w:t>
      </w:r>
      <w:r>
        <w:rPr/>
        <w:t>⡸</w:t>
      </w:r>
      <w:r>
        <w:rPr/>
        <w:t>䚘쉵ꅚ㍔ꥭ幟顙⮻㙯⭳沩媏</w:t>
      </w:r>
      <w:r>
        <w:rPr/>
        <w:t>ꗂ</w:t>
      </w:r>
      <w:r>
        <w:rPr/>
        <w:t>䵁㡃뿂</w:t>
      </w:r>
      <w:r>
        <w:rPr/>
        <w:t>ꕅ</w:t>
      </w:r>
      <w:r>
        <w:rPr/>
        <w:t>穤瞏⽹嘪☩쉹潘囂쉰㩥␳獞轈焸猦劮걡繈㓂싂壂䷂</w:t>
      </w:r>
      <w:r>
        <w:rPr/>
        <w:t>ꦬ♠</w:t>
      </w:r>
      <w:r>
        <w:rPr/>
        <w:t>串</w:t>
      </w:r>
      <w:r>
        <w:rPr/>
        <w:t>ꕦꗂ</w:t>
      </w:r>
      <w:r>
        <w:rPr/>
        <w:t>䍥⹂䩦쉴䏂⨻奄뿂桡䁞梩ㅲ싍䤳在㙤묫゘</w:t>
      </w:r>
      <w:r>
        <w:rPr/>
        <w:t>⡹⤹</w:t>
      </w:r>
      <w:r>
        <w:rPr/>
        <w:t>迂瑱睹璱㛂橱浳⥄⾿䑮쵇婤狃뭂䐴㉓䘲㩅쉨⩫㕋⥡⨤녞飃쉔䍶슱㵴⩄椱牘㵰</w:t>
      </w:r>
      <w:r>
        <w:rPr/>
        <w:t>ꥂ</w:t>
      </w:r>
      <w:r>
        <w:rPr/>
        <w:t>쉬쉗⸳╬狂侱佳㴲乸煮</w:t>
      </w:r>
      <w:r>
        <w:rPr/>
        <w:t>⠻</w:t>
      </w:r>
      <w:r>
        <w:rPr/>
        <w:t>朷⥤辏搯嫂城硪</w:t>
      </w:r>
      <w:r>
        <w:rPr/>
        <w:t>ꔩ</w:t>
      </w:r>
      <w:r>
        <w:rPr/>
        <w:t>쌰㠶⪱眦渪㕩슩⽮䁋彯㍠杀晓䢣⥖䅙</w:t>
      </w:r>
      <w:r>
        <w:rPr/>
        <w:t>꤯</w:t>
      </w:r>
      <w:r>
        <w:rPr/>
        <w:t>牏슱奪</w:t>
      </w:r>
      <w:r>
        <w:rPr/>
        <w:t>ꥐ</w:t>
      </w:r>
      <w:r>
        <w:rPr/>
        <w:t>㑹㫂</w:t>
      </w:r>
      <w:r>
        <w:rPr/>
        <w:t>ⵃ</w:t>
      </w:r>
      <w:r>
        <w:rPr/>
        <w:t>쵐婥䌫싂䜫䠲썴숯㭺漷숽璥</w:t>
      </w:r>
      <w:r>
        <w:rPr/>
        <w:t>ꤩ</w:t>
      </w:r>
      <w:r>
        <w:rPr/>
        <w:t>䜸쉎姂쵦塗㎿쉵뗂敋♱쉌恡㍳</w:t>
      </w:r>
      <w:r>
        <w:rPr/>
        <w:t>ⴸ</w:t>
      </w:r>
      <w:r>
        <w:rPr/>
        <w:t>煙䱺⨫⼨䑔⩗㉭硭㙸㍘繍䍶⏂ꥰ</w:t>
      </w:r>
      <w:r>
        <w:rPr/>
        <w:t>ꦥ</w:t>
      </w:r>
      <w:r>
        <w:rPr/>
        <w:t>哃嗂䁦札沱痃뽹槂燂爪䯎㝅眨䍣쉮㘸㙋㍯䮘别䜰㭳潫㔶堤硯슩畅玥ㅘ味悻㐱⭯③촽䎩桬敹⍁쉊갤畂玥轧沱轢⑹迎숷㗂㝦塴⻂亥捴娳昬쉋⽢</w:t>
      </w:r>
      <w:r>
        <w:rPr/>
        <w:t>ⰺ</w:t>
      </w:r>
      <w:r>
        <w:rPr/>
        <w:t>摊斏⨬幰쉹武ヂ礲</w:t>
      </w:r>
      <w:r>
        <w:rPr/>
        <w:t>⡕</w:t>
      </w:r>
      <w:r>
        <w:rPr/>
        <w:t>㝏쌷ꄭ禩</w:t>
      </w:r>
      <w:r>
        <w:rPr/>
        <w:t>⠨</w:t>
      </w:r>
      <w:r>
        <w:rPr/>
        <w:t>캩⩕뽊曂썗攽哂䬶勂硧售⴦숱周瞻㉭☴晗灤浪桥숶걟䊿⌰⽷␰⸥쉔䍳圩⥨㞘䄻㙹楂뽮㩀ꅸ畠⮱숬䕡楴</w:t>
      </w:r>
      <w:r>
        <w:rPr/>
        <w:t>⡔</w:t>
      </w:r>
      <w:r>
        <w:rPr/>
        <w:t>땓栽昦</w:t>
      </w:r>
      <w:r>
        <w:rPr/>
        <w:t>ꦱ</w:t>
      </w:r>
      <w:r>
        <w:rPr/>
        <w:t>㙇⤭䐵㡴僂煴汲睾杗뽳㌵</w:t>
      </w:r>
      <w:r>
        <w:rPr/>
        <w:t>ⲵ</w:t>
      </w:r>
      <w:r>
        <w:rPr/>
        <w:t>ꍌ繣睄</w:t>
      </w:r>
      <w:r>
        <w:rPr/>
        <w:t>ⱙ</w:t>
      </w:r>
      <w:r>
        <w:rPr/>
        <w:t>慔猷뽞⍈禿噆搷칒夰ꍷ㶻㍪쉉牸㣂摇</w:t>
      </w:r>
      <w:r>
        <w:rPr/>
        <w:t>ꔸ␲</w:t>
      </w:r>
      <w:r>
        <w:rPr/>
        <w:t>畾㋂毂㬭捭䡩컃㑮䁢瘽ꍥ㩹䭅䵴周ꍯ딶畁飃烍⺡길扉煁滂旍啶湕彐♓债燂扫桀㘸ꥶ歸숨</w:t>
      </w:r>
      <w:r>
        <w:rPr/>
        <w:t>꧂</w:t>
      </w:r>
      <w:r>
        <w:rPr/>
        <w:t>煮䠶晙瘳䁲瑯슻牺</w:t>
      </w:r>
      <w:r>
        <w:rPr/>
        <w:t>ꕕ</w:t>
      </w:r>
      <w:r>
        <w:rPr/>
        <w:t>ꥧ㤹猊ꥨ㩚刱朰䬪㉁숩</w:t>
      </w:r>
      <w:r>
        <w:rPr/>
        <w:t>ꥐ</w:t>
      </w:r>
      <w:r>
        <w:rPr/>
        <w:t>囂깸妩떿嘺婇儱╖窵憏㏂ꥰ걟촣頭⩊쵹뽔癫獢婫䡑䙳</w:t>
      </w:r>
      <w:r>
        <w:rPr/>
        <w:t>ꖩ</w:t>
      </w:r>
      <w:r>
        <w:rPr/>
        <w:t>倻兆湟啟┭杏춿垡䶮㙾慬欮挸啑ꍕ瑩濍别痂楗㙞슩徿兎婏㤰쌦摈䱖捒⫎恭㑕㡹⺩⩡㦿啶꺬捚쌦單佲セ┷㈶⩴쉬牷汀幄䗂久㩗癑싂柍㴯㵥畑牣⭬擂쉬䀵䱅</w:t>
      </w:r>
      <w:r>
        <w:rPr/>
        <w:t>ꦿ⤩</w:t>
      </w:r>
      <w:r>
        <w:rPr/>
        <w:t>싂㑭䔱䥡剈幁湏㥅浹싂ㅆ冱牂⽕㘴숬坯恨朶䇍呒䑳쉬儽䞵슘⭸攴䰯牑坌䨥⨪⹏㫂珂뽏湙</w:t>
      </w:r>
      <w:r>
        <w:rPr/>
        <w:t>ꥍ</w:t>
      </w:r>
      <w:r>
        <w:rPr/>
        <w:t>昭ꏂ䕢㥆㡦</w:t>
      </w:r>
      <w:r>
        <w:rPr/>
        <w:t>Ⱕ</w:t>
      </w:r>
      <w:r>
        <w:rPr/>
        <w:t>瑊啗庻恀</w:t>
      </w:r>
      <w:r>
        <w:rPr/>
        <w:t>ⴲ</w:t>
      </w:r>
      <w:r>
        <w:rPr/>
        <w:t>塳䗂ꅖ䵊悏</w:t>
      </w:r>
      <w:r>
        <w:rPr/>
        <w:t>꧂</w:t>
      </w:r>
      <w:r>
        <w:rPr/>
        <w:t>杒⸸쉁〴卥땸串噲⛂⽱瑹숱쵯澩⌭縱㒻慐晳狂⍰⩭㄰慒幨䬹呮⹐⫂灴☪겵捱場㩀迂</w:t>
      </w:r>
      <w:r>
        <w:rPr/>
        <w:t>⡹⩩</w:t>
      </w:r>
      <w:r>
        <w:rPr/>
        <w:t>䡕浙振㩙䨸坃⽀㝨⵮䠰晔湹䙓쉋晳썦숥懃㙬ꍑ數〷乤슘ご㧂땴攤숵떏測⪱쉉哂쉔婁䅸画◂旂瀤뼮ㅣ活搤是乬橢燍椫䉉畤㕫浡깬숸摆싂硟⤭⏂欵占숺張殣⸱咥磂쉥彘卷쉩女佔☹쉭睕䭒歀䡺匳ꆡ⼨ㅅ䖥䬫ㄫ</w:t>
      </w:r>
      <w:r>
        <w:rPr/>
        <w:t>⣂</w:t>
      </w:r>
      <w:r>
        <w:rPr/>
        <w:t>ヂ搥唩쉩䁉㥃畯沣⩴䨩顫㵯伬⌯轓啂繾刻卣杣⌤抣䝨瓂町操숣噲</w:t>
      </w:r>
      <w:r>
        <w:rPr/>
        <w:t>꧂</w:t>
      </w:r>
      <w:r>
        <w:rPr/>
        <w:t>쉱⽮敘毂祔唤琺⏎ꍭ堣㍕䞏ず楪숸婸</w:t>
      </w:r>
      <w:r>
        <w:rPr/>
        <w:t>ꥋ</w:t>
      </w:r>
      <w:r>
        <w:rPr/>
        <w:t>㌹숣秃䰴博暩쉑묱燂╮숸慌ꥦ䁄⑏爸䷂쌻瑸땈㇂风卑뽖䙃捴旎싃</w:t>
      </w:r>
      <w:r>
        <w:rPr/>
        <w:t>ⵌ</w:t>
      </w:r>
      <w:r>
        <w:rPr/>
        <w:t>싂祩쉣怪⏍剧啷䝐⍗숳桐⭊収儷䀣乌숳⭗佈䠷搰㌬쉧싂쉦㉮긥奮䯂ꆡ呢䰨쉑焺䕃㑡䁾㉐뼳䱏狂ヂ顅繆砪쉪깍쉁䝍轲幞꺡◂帴ꄤ㌩頬䜨櫂䝃歡⩵ꄯ湕劘䴽</w:t>
      </w:r>
      <w:r>
        <w:rPr/>
        <w:t>ꦏ</w:t>
      </w:r>
      <w:r>
        <w:rPr/>
        <w:t>縹䩹ㅱ猯㶩坁歷潃怭땧</w:t>
      </w:r>
      <w:r>
        <w:rPr/>
        <w:t>ꖏ</w:t>
      </w:r>
      <w:r>
        <w:rPr/>
        <w:t>䥦澩⭠咘㵑䅰깓쉗㴫촮⍵灸牋▮칳㭎⪵ꅆ灑佌⨦丱䕀㵚囂숳仂拂슻쉢䡒坈憘䙑ꥵ칖ꅃ㑡颩填㉟▥뇂偨頰㵒瀱⚻䡾쉬촤䕒꥖嘻啐䑘䃃</w:t>
      </w:r>
      <w:r>
        <w:rPr/>
        <w:t>ⱹ</w:t>
      </w:r>
      <w:r>
        <w:rPr/>
        <w:t>捁㢱个怲⨰輵㜰䘴娣皥䰲晧㌯놵勂灄䱙焊獷䦏㤫愷쉫琪㍆쵮轌뽶敗焵侻稹䗎瑁♟熡쏍奸係쉂⨱奸숲䑶䵸䐽㖩⩑⑶彴帷쉥</w:t>
      </w:r>
      <w:r>
        <w:rPr/>
        <w:t>⡟</w:t>
      </w:r>
      <w:r>
        <w:rPr/>
        <w:t>乬攩⒡⫂㐤⫍绂녚㩩䌥媩</w:t>
      </w:r>
      <w:r>
        <w:rPr/>
        <w:t>ꤦ</w:t>
      </w:r>
      <w:r>
        <w:rPr/>
        <w:t>樳</w:t>
      </w:r>
      <w:r>
        <w:rPr/>
        <w:t>ꕵ</w:t>
      </w:r>
      <w:r>
        <w:rPr/>
        <w:t>䥑䱥⑩ꍣ㕵㐬䘪浅煘쉌㌰嘲は慎䠨쉴婮䏂扈淂瑘</w:t>
      </w:r>
      <w:r>
        <w:rPr/>
        <w:t>ⰷ</w:t>
      </w:r>
      <w:r>
        <w:rPr/>
        <w:t>卅涩⫎㍀ꆏ</w:t>
      </w:r>
      <w:r>
        <w:rPr/>
        <w:t>⠭</w:t>
      </w:r>
      <w:r>
        <w:rPr/>
        <w:t>儹汌슩ヂ䖿썘쉈㜤焻쉚竂䉄㭷伹</w:t>
      </w:r>
      <w:r>
        <w:rPr/>
        <w:t>꤬</w:t>
      </w:r>
      <w:r>
        <w:rPr/>
        <w:t>辏轞ꍨ䍲炵슻㤱䐮㎮流䐱䍨췂漳㮩㷂㊘乀嘲乘卮丵쉳楕瘹䲩쉨싂⭩</w:t>
      </w:r>
      <w:r>
        <w:rPr/>
        <w:t>ꤺ</w:t>
      </w:r>
      <w:r>
        <w:rPr/>
        <w:t>砸繟嗂弸牲⍃⑾䯂硳獖婯奱䍢䕙쉘穉㑒浓숦恰〸机唹参䉬⩲숲彇갳玿甭堤쉏㔫䙚깰洽䡂低⍁塦汚䉎焱慡ꄻ쉆쉾䡠幷柎瓂쵄썥뼱彗恢</w:t>
      </w:r>
      <w:r>
        <w:rPr/>
        <w:t>ꤵ</w:t>
      </w:r>
      <w:r>
        <w:rPr/>
        <w:t>凎싍깺搪皏泂㵗</w:t>
      </w:r>
      <w:r>
        <w:rPr/>
        <w:t>ꤲ</w:t>
      </w:r>
      <w:r>
        <w:rPr/>
        <w:t>뗎瘱䩷䵴䀴ꍞ潱機慭⩆쉖</w:t>
      </w:r>
      <w:r>
        <w:rPr/>
        <w:t>ⵤ</w:t>
      </w:r>
      <w:r>
        <w:rPr/>
        <w:t>煨쉉䱑</w:t>
      </w:r>
      <w:r>
        <w:rPr/>
        <w:t>ꗂ</w:t>
      </w:r>
      <w:r>
        <w:rPr/>
        <w:t>晫便扰㩰冘輫繎坴숳⎿⤴ꅢ䐩欩쌹</w:t>
      </w:r>
      <w:r>
        <w:rPr/>
        <w:t>ꕮ</w:t>
      </w:r>
      <w:r>
        <w:rPr/>
        <w:t>獣㐲幙浍䙶灙千쉦⍦䔶⥬确䏂い操汐⽳澻䁚䓂摟㇂땹싂硰䱳䕰伫啣瑾⹉쎥䧂帣娽凂顮偷</w:t>
      </w:r>
      <w:r>
        <w:rPr/>
        <w:t>ꤷ</w:t>
      </w:r>
      <w:r>
        <w:rPr/>
        <w:t>㘽顕桰뗂㍒䐽ꍑ♨㉡砮♳倳㍾㙈䙞啞楈㍑晖쉐㐰䯂숳쉲䂬平繆㍷䱗ꍧ甸⺱쉉昲䤨偔싂捪㎵ꌺ溻敁썒쉹췂奨</w:t>
      </w:r>
      <w:r>
        <w:rPr/>
        <w:t>ꔸ⬴</w:t>
      </w:r>
      <w:r>
        <w:rPr/>
        <w:t>戺橆</w:t>
      </w:r>
      <w:r>
        <w:rPr/>
        <w:t>ⷃ</w:t>
      </w:r>
      <w:r>
        <w:rPr/>
        <w:t>攳㛂䫂⭭瞘䑏発獏樷㮮숫숲晪儣꺿Ⓧ⭠⹑秂噒뾩긩싂⵩</w:t>
      </w:r>
      <w:r>
        <w:rPr/>
        <w:t>ꕊ</w:t>
      </w:r>
      <w:r>
        <w:rPr/>
        <w:t>깹䈦</w:t>
      </w:r>
      <w:r>
        <w:rPr/>
        <w:t>ꕧ</w:t>
      </w:r>
      <w:r>
        <w:rPr/>
        <w:t>擂轎</w:t>
      </w:r>
      <w:r>
        <w:rPr/>
        <w:t>ⰳ</w:t>
      </w:r>
      <w:r>
        <w:rPr/>
        <w:t>彗桉兡眨⽂</w:t>
      </w:r>
      <w:r>
        <w:rPr/>
        <w:t>ꖡ</w:t>
      </w:r>
      <w:r>
        <w:rPr/>
        <w:t>뗎</w:t>
      </w:r>
      <w:r>
        <w:rPr/>
        <w:t>⢿</w:t>
      </w:r>
      <w:r>
        <w:rPr/>
        <w:t>匥䚻楞쉢㴦埂塐ㄸ캵烃䵘㤥⎥㩫浴컂灬췂煕僂焰䫂捧彄獮ひ獈䤲걳攴㵣剚櫂╫喡</w:t>
      </w:r>
      <w:r>
        <w:rPr/>
        <w:t>ꕅ⩷</w:t>
      </w:r>
      <w:r>
        <w:rPr/>
        <w:t>睓</w:t>
      </w:r>
      <w:r>
        <w:rPr/>
        <w:t>ꤹ╩</w:t>
      </w:r>
      <w:r>
        <w:rPr/>
        <w:t>侵㶱숫扂㦿摦⵴啸䵏⨲煰囂떮⩙</w:t>
      </w:r>
      <w:r>
        <w:rPr/>
        <w:t>Ⱙ</w:t>
      </w:r>
      <w:r>
        <w:rPr/>
        <w:t>싎冥繃슬⹶걈啊㓍繣牘䩎噊仂숨⌯숤怽竂䂬쉨畯睩惍狍⩔囂具쉹쉆䴤勂썂䘪丬砳㠦䐨⍥쉏怮顮㩌夥畀⥊窮辮廂欳穙撩꥖㔤吥帱ꥬ쉖噊㪣䡫䵧숶겘㛂祘奱뽶琤乶⫂搭烂爰㙩䩍硵堬㴥䴱漺睳噯惂䗂彦拂습㩣售⩒䱕뼯슏⩮灈뿂堮䃎繙䭵柍硾湹㬪䵏⩱쉖넊㵉</w:t>
      </w:r>
      <w:r>
        <w:rPr/>
        <w:t>ⷃ</w:t>
      </w:r>
      <w:r>
        <w:rPr/>
        <w:t>涵䕍瑮㪵浖싍穅楎㩘珂쎘썫</w:t>
      </w:r>
      <w:r>
        <w:rPr/>
        <w:t>ꕌ</w:t>
      </w:r>
      <w:r>
        <w:rPr/>
        <w:t>橚걌助係汷畇稤㡮獙辵䚩参涵樲辻⩨䎱⩉䈷睢愭⺘⥎䩇堨</w:t>
      </w:r>
      <w:r>
        <w:rPr/>
        <w:t>⠨</w:t>
      </w:r>
      <w:r>
        <w:rPr/>
        <w:t>漱縯쉯佮灔걔顮</w:t>
      </w:r>
      <w:r>
        <w:rPr/>
        <w:t>ꕍ</w:t>
      </w:r>
      <w:r>
        <w:rPr/>
        <w:t>慕뽵⭟湔癓쉏火䛂ヂ頬</w:t>
      </w:r>
      <w:r>
        <w:rPr/>
        <w:t>ꤥ</w:t>
      </w:r>
      <w:r>
        <w:rPr/>
        <w:t>㊣嘩⤣㑣㡾쉫쉈㩚⭦橄ꍤ啩⩀敮싃㧎呠㵂㝲껂䩵乹奍</w:t>
      </w:r>
      <w:r>
        <w:rPr/>
        <w:t>ⵄ</w:t>
      </w:r>
      <w:r>
        <w:rPr/>
        <w:t>䱷剠灆昭奴뽈쉁祌本䇂瞥剟抱칺㠺䵶㣂㔳未䙨⩀쉓檮佧♹敀㟂䮘失ꏂ䘤睯䑋ㄮ徻獺擂⭎佊썭奎</w:t>
      </w:r>
      <w:r>
        <w:rPr/>
        <w:t>ꖏ</w:t>
      </w:r>
      <w:r>
        <w:rPr/>
        <w:t>녁⭨嫂犣ꌺ杏숨䅫</w:t>
      </w:r>
      <w:r>
        <w:rPr/>
        <w:t>ꥒꥐ</w:t>
      </w:r>
      <w:r>
        <w:rPr/>
        <w:t>婯쉑洰垿頲䍂⹀槂⼫恙숩丽眱⦘䐶뭄땰⌮㑵割啦㈤㡾☯</w:t>
      </w:r>
      <w:r>
        <w:rPr/>
        <w:t>⡦</w:t>
      </w:r>
      <w:r>
        <w:rPr/>
        <w:t>ꦿ</w:t>
      </w:r>
      <w:r>
        <w:rPr/>
        <w:t>噎㭁슱嗂쉐溣擎栲杚浌싂楄瑈愺ぺネ⿂杹先炩␪걹慲刯兗癓狂䱗㷂깢싍场ず晱䁚轂㔽뮱泂쉷塲樽圭걡䝖湂⨯穉充긫抬噊넸溮䉫慇쉏䔰</w:t>
      </w:r>
      <w:r>
        <w:rPr/>
        <w:t>ꕪ</w:t>
      </w:r>
      <w:r>
        <w:rPr/>
        <w:t>ヂ橁㡙榬䪿⥋䩤쉂숱偍憥숱</w:t>
      </w:r>
      <w:r>
        <w:rPr/>
        <w:t>ⵚ</w:t>
      </w:r>
      <w:r>
        <w:rPr/>
        <w:t>戵㩁␬睲楯偆䦮榣㙔绂咬婮Ⓜ㘳璱쌩椵⪻㝘</w:t>
      </w:r>
      <w:r>
        <w:rPr/>
        <w:t>ⲥ</w:t>
      </w:r>
      <w:r>
        <w:rPr/>
        <w:t>轅玩쉓쵦䞬䝔便㙘䫂䮿䉪녫쉌</w:t>
      </w:r>
      <w:r>
        <w:rPr/>
        <w:t>ꔽ</w:t>
      </w:r>
      <w:r>
        <w:rPr/>
        <w:t>扏淂噁畩灂㑯ꥶ坉ꇍ癎焵爱넯㉴戺截䞏淍䀪㕥컂稶갯⭃硣⩖⾩掘涩杠싂䙆娱䵌幙쉰湊伭☣捠깑汊柂稪桩䩅⵶숮䳍癤牃䝪猤뾬䴸彪㗂숪杖䞥硱㮵拍</w:t>
      </w:r>
      <w:r>
        <w:rPr/>
        <w:t>ꗂ</w:t>
      </w:r>
      <w:r>
        <w:rPr/>
        <w:t>깮♭塹楉奮暣怬娮⛎瘪ꥠ㉉㮘挱捆戽숥㈰츺䩈甭⹾琦땾㣂池㥭慷乔汥쉨뽐䅒洹癟㍯┪쏂숻쉇䍮幹懂䱕䑪顸숱煃怱癕◎⯂獇캻楮倲奇䕞坦嫂李剬⛂橠婯꺩㡢瘶䭃▩쉴瑶쉖姂떬⽶⩺숣潡䯂䛂歐咥沿</w:t>
      </w:r>
      <w:r>
        <w:rPr/>
        <w:t>ꔶ</w:t>
      </w:r>
      <w:r>
        <w:rPr/>
        <w:t>窥츽䭗煎灒▣焭湑숭娵䕹嫂쉎辩㤥곂䠨畢乀䍒㜻쉄楖ㅤ㘦吥⩡䕉䕗⵹䘬䇂砺䳂湵稥牰夭㔷樴泂猭匯䉂硒䍉嗂숺쉘焩䃂㩷䆡擂쉔䵕⾱浏꥚슮</w:t>
      </w:r>
      <w:r>
        <w:rPr/>
        <w:t>⡬⡈</w:t>
      </w:r>
      <w:r>
        <w:rPr/>
        <w:t>䭄瀥䨭⩴瞵渣䴵敩䢻印䴪伨て㑏⌤</w:t>
      </w:r>
      <w:r>
        <w:rPr/>
        <w:t>ꕺ</w:t>
      </w:r>
      <w:r>
        <w:rPr/>
        <w:t>橎뼯⯂悱䊘㥎쉕㝙쉂ꥥ喱컃츣ぷ拂晎츊㔯敗䠰珃䜽歠炏⩓쉗磂槂깺恏燂ꅑ숮숷穟䬳</w:t>
      </w:r>
      <w:r>
        <w:rPr/>
        <w:t>ꥉ</w:t>
      </w:r>
      <w:r>
        <w:rPr/>
        <w:t>녒</w:t>
      </w:r>
      <w:r>
        <w:rPr/>
        <w:t>Ⱨ</w:t>
      </w:r>
      <w:r>
        <w:rPr/>
        <w:t>縥썫숪氤䃂噯숪怰숷ꇃ拂灷睭捱忂䝑</w:t>
      </w:r>
      <w:r>
        <w:rPr/>
        <w:t>⠫</w:t>
      </w:r>
      <w:r>
        <w:rPr/>
        <w:t>扠挭䐲╱싃䬷圲촥⤱⭗捆畀橫⭧啴灍䵇獗㔱嘲掵㵭䢻숯䗂쉒䤫怣걇쉒佘桅卋땔⩤搸ꥺ橲땏䨤䉀潄䮥呺剕疵믂쉕顶卋㭗啬睏㭉䑾䑇䭎⥦幱쉯녍䤨痍捵⽊⌰咩⼶썅㍲</w:t>
      </w:r>
      <w:r>
        <w:rPr/>
        <w:t>Ⳃ</w:t>
      </w:r>
      <w:r>
        <w:rPr/>
        <w:t>㒿습䵤砰䛂긲䑏泂嘪㓃ꅅ</w:t>
      </w:r>
      <w:r>
        <w:rPr/>
        <w:t>ⱸ♘</w:t>
      </w:r>
      <w:r>
        <w:rPr/>
        <w:t>䘸焪갪Ⓜ轸㗂顠</w:t>
      </w:r>
      <w:r>
        <w:rPr/>
        <w:t>ⷂ</w:t>
      </w:r>
      <w:r>
        <w:rPr/>
        <w:t>䏂煪╊澩쉮汈㩒獍墵歵䢘㵱㓍匶쉔彈⬽쉦堫⩾琹窿숤顆呅⪻啈偲楠奃㨤䟂䖘促㔪쌴쉕</w:t>
      </w:r>
      <w:r>
        <w:rPr/>
        <w:t>ꤥ</w:t>
      </w:r>
      <w:r>
        <w:rPr/>
        <w:t>ⲣ</w:t>
      </w:r>
      <w:r>
        <w:rPr/>
        <w:t>㥣數窩믂睯㜸♬機弻塚堪㭍棂떘슻教쉮秂棂儱㈤㎥㫂噳㭢㍗겱㠩㏂轎拂䐬㞩朩磂湞꥾癫ㅁ쉖쉺♟숩改♵䞘슘彃䊮汣烂䵔椫㍣㋂㜹썌媏땋</w:t>
      </w:r>
      <w:r>
        <w:rPr/>
        <w:t>ⷂ⤩</w:t>
      </w:r>
      <w:r>
        <w:rPr/>
        <w:t>ㅍ洯猸㤲桌쉗樻䧃䡢䦬䉉걾瞣別㝣⫍涡⫎</w:t>
      </w:r>
      <w:r>
        <w:rPr/>
        <w:t>ꤸ</w:t>
      </w:r>
      <w:r>
        <w:rPr/>
        <w:t>顷吮╇婾</w:t>
      </w:r>
      <w:r>
        <w:rPr/>
        <w:t>Ⱚ</w:t>
      </w:r>
      <w:r>
        <w:rPr/>
        <w:t>磂穏䈪땙뽟浖㭙䚿⹾䥗䆿仍딽ꍟ쉯㝉楈灅揃憮幞彔报䍺긹숽怽㝬ꅀ</w:t>
      </w:r>
      <w:r>
        <w:rPr/>
        <w:t>Ⱘ</w:t>
      </w:r>
      <w:r>
        <w:rPr/>
        <w:t>䟂숯湋싂</w:t>
      </w:r>
      <w:r>
        <w:rPr/>
        <w:t>⵰╂</w:t>
      </w:r>
      <w:r>
        <w:rPr/>
        <w:t>穹潉ꎏ畈瘪珂獡摞弮⑒牊恧</w:t>
      </w:r>
      <w:r>
        <w:rPr/>
        <w:t>ⶡ</w:t>
      </w:r>
      <w:r>
        <w:rPr/>
        <w:t>ㅾ町佷偓㗂</w:t>
      </w:r>
      <w:r>
        <w:rPr/>
        <w:t>ꖩ</w:t>
      </w:r>
      <w:r>
        <w:rPr/>
        <w:t>㴵汾쉯婆䝲☩숯</w:t>
      </w:r>
      <w:r>
        <w:rPr/>
        <w:t>ⴭ</w:t>
      </w:r>
      <w:r>
        <w:rPr/>
        <w:t>㠦뭺ㅂ♴⒏汰䜦䠤据琦</w:t>
      </w:r>
      <w:r>
        <w:rPr/>
        <w:t>꧂</w:t>
      </w:r>
      <w:r>
        <w:rPr/>
        <w:t>悩</w:t>
      </w:r>
      <w:r>
        <w:rPr/>
        <w:t>⣂</w:t>
      </w:r>
      <w:r>
        <w:rPr/>
        <w:t>䠹싂</w:t>
      </w:r>
      <w:r>
        <w:rPr/>
        <w:t>⡕</w:t>
      </w:r>
      <w:r>
        <w:rPr/>
        <w:t>媱㵫捉䷂쉺썰묷㕨ㅪ슥䄹⹙祔檏䧂彂匫숪桁牏启슘潓示灶쉶繩怳뭲愫穥⸲䌲컂䕒獕㐭칺</w:t>
      </w:r>
      <w:r>
        <w:rPr/>
        <w:t>ꦣ</w:t>
      </w:r>
      <w:r>
        <w:rPr/>
        <w:t>嚣䘽吪种嗂卟슥琹䭪愲걥땏놏桢儸智</w:t>
      </w:r>
      <w:r>
        <w:rPr/>
        <w:t>꧂</w:t>
      </w:r>
      <w:r>
        <w:rPr/>
        <w:t>歐⩈慦爲婚╤쉩卩㕣彘䱰㙃漷⩯轙潠쉥쉣</w:t>
      </w:r>
      <w:r>
        <w:rPr/>
        <w:t>ꕳ</w:t>
      </w:r>
      <w:r>
        <w:rPr/>
        <w:t>澥唻沘杖椴</w:t>
      </w:r>
      <w:r>
        <w:rPr/>
        <w:t>⢥</w:t>
      </w:r>
      <w:r>
        <w:rPr/>
        <w:t>〫年㌲䢱ꇃ煫摂㕞唩奟숫⩨㉣쉢숻䌪㙡䌴⩔쉕☮劘㪏ㅁ匵⩑㉘䙟䵂氷䫂祯ㅥ䪻厡䩭癆た쉋쉆挪呭놏渮믂牒</w:t>
      </w:r>
      <w:r>
        <w:rPr/>
        <w:t>⢻</w:t>
      </w:r>
      <w:r>
        <w:rPr/>
        <w:t>㔩녚⨷㝮剰䙗䨳慁⨤牊싂♉쉺婨쉈쵥䨪㩀쉈壂呾柂忂䤵瞬</w:t>
      </w:r>
      <w:r>
        <w:rPr/>
        <w:t>ꕆ</w:t>
      </w:r>
      <w:r>
        <w:rPr/>
        <w:t>䱴</w:t>
      </w:r>
      <w:r>
        <w:rPr/>
        <w:t>ⷂꕡ</w:t>
      </w:r>
      <w:r>
        <w:rPr/>
        <w:t>⺿⍨祗䀦劮畘슡ꌩ땭㥂痂佘㴳湅捓▻晐䛍䩯㍶䌊䩍剹渪桡堫佑䆿繐债滂卅劬䉁悩⨩ꅙ昲总䟍▱㥌挥䙄곂㣂숣땷嚱㩬놥䐣썗洣瑟싂䩫ㄹ刣猴拂睂</w:t>
      </w:r>
      <w:r>
        <w:rPr/>
        <w:t>ꥁ</w:t>
      </w:r>
      <w:r>
        <w:rPr/>
        <w:t>砲奰奠쉊丸池쉟슥顪㉳ꇂ氳䱍⩢쉂⩲겿椲ご녭壂깋囂䨲廂暱潘㑮⑃佣ꄯ厩画前汗樶燂㤫㬲楌〷丮䡌迂珂䡨䴵䝓灪숵</w:t>
      </w:r>
      <w:r>
        <w:rPr/>
        <w:t>ꥐ</w:t>
      </w:r>
      <w:r>
        <w:rPr/>
        <w:t>䭺梵猺圵托㝅㉢⩩晐⩺쉔步浗㉎頯礩搴撿䋂</w:t>
      </w:r>
      <w:r>
        <w:rPr/>
        <w:t>Ⳃ</w:t>
      </w:r>
      <w:r>
        <w:rPr/>
        <w:t>歟杷璻⑤乍㤪侮㙓婎睂♰癦⛂</w:t>
      </w:r>
      <w:r>
        <w:rPr/>
        <w:t>Ɐ</w:t>
      </w:r>
      <w:r>
        <w:rPr/>
        <w:t>䁒뽬</w:t>
      </w:r>
      <w:r>
        <w:rPr/>
        <w:t>ꤷ</w:t>
      </w:r>
      <w:r>
        <w:rPr/>
        <w:t>歲⤳䀽杤⨶⭆㠩幬樯敏촻恰ꅢ穉睌彑㩐擂쉳呲</w:t>
      </w:r>
      <w:r>
        <w:rPr/>
        <w:t>ⲵ</w:t>
      </w:r>
      <w:r>
        <w:rPr/>
        <w:t>伹䚵ꍡ</w:t>
      </w:r>
      <w:r>
        <w:rPr/>
        <w:t>ꦥ</w:t>
      </w:r>
      <w:r>
        <w:rPr/>
        <w:t>䭳湓㋂昻㬰㪮啤꤮썸勎⧂扤㐪㫂썥〴杞䱄㵈硫걥⑤㥷㐪쵩싃⩊⺩帥䜭ㅰ㜪슬䙏䐻䄹땬碏妻爤啈</w:t>
      </w:r>
      <w:r>
        <w:rPr/>
        <w:t>⠪</w:t>
      </w:r>
      <w:r>
        <w:rPr/>
        <w:t>䔬⯂䜰汢槎瑔쎥꥞澱숲畅䇂⹵䥞</w:t>
      </w:r>
      <w:r>
        <w:rPr/>
        <w:t>ꗂ</w:t>
      </w:r>
      <w:r>
        <w:rPr/>
        <w:t>牨ォ</w:t>
      </w:r>
      <w:r>
        <w:rPr/>
        <w:t>ꔹ</w:t>
      </w:r>
      <w:r>
        <w:rPr/>
        <w:t>䐽昵␮뽌뮿䁥弪㌨⫂쏂輣⥖繈掘㵗橓㮵瓂楕憏</w:t>
      </w:r>
      <w:r>
        <w:rPr/>
        <w:t>ꕖ</w:t>
      </w:r>
      <w:r>
        <w:rPr/>
        <w:t>䅔䂵顐ꅇꥫ柎磎䄫瘪싂⩣</w:t>
      </w:r>
      <w:r>
        <w:rPr/>
        <w:t>ⵘ</w:t>
      </w:r>
      <w:r>
        <w:rPr/>
        <w:t>眵䌬쉌敇뭕伱㵐售╧⼩均悩㇂猤睪券䙡梏䉶쉅漪</w:t>
      </w:r>
      <w:r>
        <w:rPr/>
        <w:t>ꤪ</w:t>
      </w:r>
      <w:r>
        <w:rPr/>
        <w:t>澏깚쉤㧂쉪묩潏㡣䴱㈦ㅩ썅弱쉹䝑䐰⯂㷂␱</w:t>
      </w:r>
      <w:r>
        <w:rPr/>
        <w:t>꤯</w:t>
      </w:r>
      <w:r>
        <w:rPr/>
        <w:t>硫䓂싂辮▮剩席敨㔬轩㉚湐⑅⭵啱栫潌砥㥖䙷坥㉮轰쉠㝫辻ꄬ愸壂稽䵾呈牴䢡报殬汋彪妩㦩쉨䷂さ쵨䮩硄硊칳匲▩氭㭠〹㦱캩彯仂判⏃⩠䡎ꍷ瘪吤煺楏䅴㕇썂쉌䲩䅟</w:t>
      </w:r>
      <w:r>
        <w:rPr/>
        <w:t>ⱊ</w:t>
      </w:r>
      <w:r>
        <w:rPr/>
        <w:t>㙞敞쉋⯃朳</w:t>
      </w:r>
      <w:r>
        <w:rPr/>
        <w:t>⡯</w:t>
      </w:r>
      <w:r>
        <w:rPr/>
        <w:t>쉗昫㉟皩灨䥠㵚珃무怹剩䜮欪걚噥眷䯂坶飂潭潬◂烂䮘䐪偩䓂䄮䝔</w:t>
      </w:r>
      <w:r>
        <w:rPr/>
        <w:t>⡭</w:t>
      </w:r>
      <w:r>
        <w:rPr/>
        <w:t>䌦乌㭆</w:t>
      </w:r>
      <w:r>
        <w:rPr/>
        <w:t>⡌</w:t>
      </w:r>
      <w:r>
        <w:rPr/>
        <w:t>⻍浫껂獙汧땞깳乐挰㋂䥂矂㝔敌쉶十汌㬱淎䔯㝐쉔䪻쉃瑆춡殣㕩彙㟂숮煤䭁年哂榣⫎땈⭑⪻</w:t>
      </w:r>
      <w:r>
        <w:rPr/>
        <w:t>ꥐ</w:t>
      </w:r>
      <w:r>
        <w:rPr/>
        <w:t>䍅吴頩敚땣츯睯䥌☷倰縻쉆婍</w:t>
      </w:r>
      <w:r>
        <w:rPr/>
        <w:t>ⱂ</w:t>
      </w:r>
      <w:r>
        <w:rPr/>
        <w:t>顗䰲⭹坑唳┸⎿偐侣ꍍ싂㬱㵺燂䑖숯쉮䝸슡묬瓎⦩㐮</w:t>
      </w:r>
      <w:r>
        <w:rPr/>
        <w:t>ꖩ</w:t>
      </w:r>
      <w:r>
        <w:rPr/>
        <w:t>傥㭬栮偌畇幡㌺弮瘻祂㵗熥䯂꥘ꄳ숯䜸⪮</w:t>
      </w:r>
      <w:r>
        <w:rPr/>
        <w:t>ꤷ</w:t>
      </w:r>
      <w:r>
        <w:rPr/>
        <w:t>幂⾩</w:t>
      </w:r>
      <w:r>
        <w:rPr/>
        <w:t>Ⱖ</w:t>
      </w:r>
      <w:r>
        <w:rPr/>
        <w:t>睬瑺媡柂悵ㅩ澬䨊媘⚩㭋瑮䝀愬瑓䖣깬潏倴窩䲻긬剐汋朲㨻䅭㫂戸础숺믂쉬㉐牟䬥딸恳奔쉐䍕祡夳㕂李疩牦哂䕍습</w:t>
      </w:r>
      <w:r>
        <w:rPr/>
        <w:t>꤭</w:t>
      </w:r>
      <w:r>
        <w:rPr/>
        <w:t>纏䁨ꆩ昷䆬╓뭙걊顸猪熻楋㨵湁⸱埂灡竃㙯숯ㅈ㵶䉾墮硒숪橱쉶숳숹喣䤬쉆䥧䘭〰獅䔽⎏潥橒⚿땋슘戰땏⹆塸╍煸ㄪ㬳稣潍걦걤㔬煡싂䣃㌹</w:t>
      </w:r>
      <w:r>
        <w:rPr/>
        <w:t>ꕘ␪⩮</w:t>
      </w:r>
      <w:r>
        <w:rPr/>
        <w:t>偬⨻悿呠牳縥瑅쵲딩깟䐪琥</w:t>
      </w:r>
      <w:r>
        <w:rPr/>
        <w:t>ⵈ</w:t>
      </w:r>
      <w:r>
        <w:rPr/>
        <w:t>佥䥸抩猷け䉰촰썤㍋樨쉈潞䜹灘㉡</w:t>
      </w:r>
      <w:r>
        <w:rPr/>
        <w:t>ꕠ</w:t>
      </w:r>
      <w:r>
        <w:rPr/>
        <w:t>俍㒩깵䠫⍤슡淂恺匥瘽捤穥䠸㫂⭱硥䴥䭟栱潣〵倳堹◂矂甽爩ꍍ盎槂卆斿磂</w:t>
      </w:r>
      <w:r>
        <w:rPr/>
        <w:t>꧂</w:t>
      </w:r>
      <w:r>
        <w:rPr/>
        <w:t>ꥨ㠲璵汪⭓偢ꄪ</w:t>
      </w:r>
      <w:r>
        <w:rPr/>
        <w:t>ꥍ</w:t>
      </w:r>
      <w:r>
        <w:rPr/>
        <w:t>塁㦬愶䚻䜳㬶䕬炬浌兖泂䬮珂ꥧ㘶癦쉀悵䬲슻祮㷂汣烂╫厡㩊㝃飂쉎批갱灴彘㎣弳믂柎䨬⪏杖⨥</w:t>
      </w:r>
      <w:r>
        <w:rPr/>
        <w:t>⢡</w:t>
      </w:r>
      <w:r>
        <w:rPr/>
        <w:t>녰</w:t>
      </w:r>
      <w:r>
        <w:rPr/>
        <w:t>꧂⯍⯂</w:t>
      </w:r>
      <w:r>
        <w:rPr/>
        <w:t>㕱剌⵺䥥숭쉭䁀潞畢祭䘪묵슘垥祺깟㭑塙쉪揂쉱䕎㉢</w:t>
      </w:r>
      <w:r>
        <w:rPr/>
        <w:t>⢮</w:t>
      </w:r>
      <w:r>
        <w:rPr/>
        <w:t>䘶㵙싍䶏抻ꍳ숭䞱頷⚩컂婎㭭㍲攱䫂⩊쉐爨晶漩〉츦ꅅ乎ꄩ池摴숸㶘璡㑶戳縥倪䍺找坬숮䍆䕊쉇吪䉳稪夸撿㉮⌦싍㭅</w:t>
      </w:r>
      <w:r>
        <w:rPr/>
        <w:t>ⵎ</w:t>
      </w:r>
      <w:r>
        <w:rPr/>
        <w:t>湈轌烂䌱쉟幗忂牘䴹깈췂딭匶㙓顂墩牶汍〳까泂偳䁯</w:t>
      </w:r>
      <w:r>
        <w:rPr/>
        <w:t>⠻</w:t>
      </w:r>
      <w:r>
        <w:rPr/>
        <w:t>歯乧䅎掘뽫䭋津㵤♨懂</w:t>
      </w:r>
      <w:r>
        <w:rPr/>
        <w:t>ⴭ</w:t>
      </w:r>
      <w:r>
        <w:rPr/>
        <w:t>䥴䍴숥敔橬佅癁䐤ꥭ썫摞樬灃呠㤶壂꤮ꎩ潀䟂焵協睑皬</w:t>
      </w:r>
      <w:r>
        <w:rPr/>
        <w:t>ⱸ</w:t>
      </w:r>
      <w:r>
        <w:rPr/>
        <w:t>彃啇⎵♗⥣딺</w:t>
      </w:r>
      <w:r>
        <w:rPr/>
        <w:t>Ɐ</w:t>
      </w:r>
      <w:r>
        <w:rPr/>
        <w:t>쏃䟂䝶㩧쉏㭣䥤쉹潉ꥭ潖⹪剢쉒䤽渦쉫䩠넰썈狂浍쉞䜪洪ꌦ䶿奂쵄涡䟂槂役⭟䭨儮泍䙩㠮挤獹冬瀷懂땅㐴唱㵺䭆쉘仂汯幰</w:t>
      </w:r>
      <w:r>
        <w:rPr/>
        <w:t>ꔽ</w:t>
      </w:r>
      <w:r>
        <w:rPr/>
        <w:t>呔灆檏䍘춬぀汉汥䚱恾쵏䤶瓂㪬书쉓䴽扠ꅆ녃弭길䵡⑎搤圩</w:t>
      </w:r>
      <w:r>
        <w:rPr/>
        <w:t>⡐</w:t>
      </w:r>
      <w:r>
        <w:rPr/>
        <w:t>䱀촪⵾䰤㥌夰縰㕇⨭氳㫂禵䴩䩣䖿쌦칌瓂彺係䕚䭸汈쉐㞱䯂䘹Ⓜ南䵣檏⩍쉶뇂煸㉹숤䖩뭂싂䉂딺皩湍炩</w:t>
      </w:r>
      <w:r>
        <w:rPr/>
        <w:t>ꗂ</w:t>
      </w:r>
      <w:r>
        <w:rPr/>
        <w:t>塌泂⚩㐵滂╀㵫癢幖䦵狂檩⤩杶瑪쉦䐊禡㵐㌯슡⒮牤祂墻橸顄</w:t>
      </w:r>
      <w:r>
        <w:rPr/>
        <w:t>ꤷ</w:t>
      </w:r>
      <w:r>
        <w:rPr/>
        <w:t>怰䄻即幢싂⭗⬫숲떵矂⹵쉰塦昤帱㒣厵楢㠻쌪⨲⩂桂Ⓜ⿂슱䤹</w:t>
      </w:r>
      <w:r>
        <w:rPr/>
        <w:t>꧂</w:t>
      </w:r>
      <w:r>
        <w:rPr/>
        <w:t>枩㍳徣倯儴칩徵磃恺䡂懂挱挸窩彘渳䱀䲿敦ꍷ堰䊩奲歓圽址</w:t>
      </w:r>
      <w:r>
        <w:rPr/>
        <w:t>꤭</w:t>
      </w:r>
      <w:r>
        <w:rPr/>
        <w:t>䍙㵉┽挨娤爺뇍帪教㢥⭪䒩慀縣䉞爥⼬ㄩ杈幖䊬灓常쉭免⭯䈮奶繹䣂쉇夯녏确儣떵硰獠䋍轉燂썯쉓祃䑠矂参䝟憬杮䧂浕⍸䥱⮥뼱㜱꥾䁬䓂啔싂牬쉬硗⫂呀칔晖㉋䓂抵獩슘祉칗숬㉏딴獖䥕ㅐ⼰纡ꅧ숪쉷䍾戦</w:t>
      </w:r>
      <w:r>
        <w:rPr/>
        <w:t>ⵏ</w:t>
      </w:r>
      <w:r>
        <w:rPr/>
        <w:t>慃싎顒礴쉅</w:t>
      </w:r>
      <w:r>
        <w:rPr/>
        <w:t>ꤴ</w:t>
      </w:r>
      <w:r>
        <w:rPr/>
        <w:t>걸揍㉯㝴倩쉄琲뽺䷃⼶晃彺䖬揂숦䳂㍠扒숪〴弭瑉슿辏颩恪䨱眮憵䂣㘴㝾⬴⹱⩈䙺㢥摩</w:t>
      </w:r>
      <w:r>
        <w:rPr/>
        <w:t>ꤴ</w:t>
      </w:r>
      <w:r>
        <w:rPr/>
        <w:t>䙞숸灋繰⤴ご娮칪㕗繐两㡲ぇ㕃ꍰ뽌⤶㑊参촦玥⽃㴣</w:t>
      </w:r>
      <w:r>
        <w:rPr/>
        <w:t>ⱂ</w:t>
      </w:r>
      <w:r>
        <w:rPr/>
        <w:t>湲쉍䔨皱䧂潠㧂⻂垣礳晣彭墿ꅎ䦮ꥣ媏捏汄⩶숶櫂</w:t>
      </w:r>
      <w:r>
        <w:rPr/>
        <w:t>ⰵ</w:t>
      </w:r>
      <w:r>
        <w:rPr/>
        <w:t>焰슩䝪ꍵ煒冥㡁㕚⭎䵉䆱⯂繦涻숸칥숺㩆㡵㑯䲩䤵畱吽攱㴮徣숣㜷穳딺绂숻坟㨭禬婷╷</w:t>
      </w:r>
      <w:r>
        <w:rPr/>
        <w:t>ꕮ</w:t>
      </w:r>
      <w:r>
        <w:rPr/>
        <w:t>係</w:t>
      </w:r>
      <w:r>
        <w:rPr/>
        <w:t>⡖</w:t>
      </w:r>
      <w:r>
        <w:rPr/>
        <w:t>䍣眽焥㬪㠨</w:t>
      </w:r>
      <w:r>
        <w:rPr/>
        <w:t>ꥇ</w:t>
      </w:r>
      <w:r>
        <w:rPr/>
        <w:t>㝍㍬塊橨畣싂ㅑ㊱杴瑢息睈뼹劥漳橰繓⨩䶩┤彴땺㑎㩣</w:t>
      </w:r>
      <w:r>
        <w:rPr/>
        <w:t>Ɱ⩁</w:t>
      </w:r>
      <w:r>
        <w:rPr/>
        <w:t>쉀穭呏숪䁁免䑆佮斱걹檡䤱ꥡ瑞ꅡ</w:t>
      </w:r>
      <w:r>
        <w:rPr/>
        <w:t>ꤵ</w:t>
      </w:r>
      <w:r>
        <w:rPr/>
        <w:t>ⱂ</w:t>
      </w:r>
      <w:r>
        <w:rPr/>
        <w:t>䕫⭴硴ㅣ愩⾿戬䜶偳뽶愷㍭㑙佢呟䄣숤䪮</w:t>
      </w:r>
      <w:r>
        <w:rPr/>
        <w:t>ꕳ</w:t>
      </w:r>
      <w:r>
        <w:rPr/>
        <w:t>穁栭慞碿湦幗ꍖ믂䀸儯䭙敵強棍㝫獗佄噃獇䬱</w:t>
      </w:r>
      <w:r>
        <w:rPr/>
        <w:t>ꕎ</w:t>
      </w:r>
      <w:r>
        <w:rPr/>
        <w:t>毂䅘浶ꆬ⥶촸牔睙兑穁渰決깄㭵묣獙祹숪슘䵤⴮㡐ꆻ洭䭡棂斥슏偌珂偫숻⍋汳䂻슩</w:t>
      </w:r>
      <w:r>
        <w:rPr/>
        <w:t>ꕶ</w:t>
      </w:r>
      <w:r>
        <w:rPr/>
        <w:t>㮮昹䑡㓃⺩潺瘵乤䉾䏂㈪칐癱㞱瘥숥桯漻쉚渵㑚䡒㕫搣䭈ꥤ㧂㝅㇂堩䗍淂컂炥彈칍甭䉖♙⵹䌨噓㩷奁㡬抮㘮彋䐲⹗婅猬晏傱塆所揂婬ㆣ䤭ꅵ穾焨</w:t>
      </w:r>
      <w:r>
        <w:rPr/>
        <w:t>⡨</w:t>
      </w:r>
      <w:r>
        <w:rPr/>
        <w:t>剗沏</w:t>
      </w:r>
      <w:r>
        <w:rPr/>
        <w:t>ꤸ</w:t>
      </w:r>
      <w:r>
        <w:rPr/>
        <w:t>才뽁숪浴</w:t>
      </w:r>
      <w:r>
        <w:rPr/>
        <w:t>ꥒ</w:t>
      </w:r>
      <w:r>
        <w:rPr/>
        <w:t>十칮佋偰⫂⩚牗劘刷䅭㍱畷땩怨䑕䑇晠쉄㕏煋沱墵㝾㬯숊汃숤犣玮お唹䰭</w:t>
      </w:r>
      <w:r>
        <w:rPr/>
        <w:t>꧂</w:t>
      </w:r>
      <w:r>
        <w:rPr/>
        <w:t>㩠畸楙쉍䱐瀦ꄫ䡏</w:t>
      </w:r>
      <w:r>
        <w:rPr/>
        <w:t>⡂</w:t>
      </w:r>
      <w:r>
        <w:rPr/>
        <w:t>ꖏ</w:t>
      </w:r>
      <w:r>
        <w:rPr/>
        <w:t>呯썰쉍彘㟂컂䩱繮쉠繇쉺係丹捃烃灁䡲♃</w:t>
      </w:r>
      <w:r>
        <w:rPr/>
        <w:t>⣂</w:t>
      </w:r>
      <w:r>
        <w:rPr/>
        <w:t>ꏂꆵ啸ꍣꅕ⼥务慥☻⛂</w:t>
      </w:r>
      <w:r>
        <w:rPr/>
        <w:t>Ⱳ</w:t>
      </w:r>
      <w:r>
        <w:rPr/>
        <w:t>䥷ꌪケ슻㐳樳숪憘䂥녭땸쵌湹痂種獾촤ꏍ䰯硙⹔扣☤䥃汢桧숮㕲䱰⹯圻湎捆䯂뗂桉┨䱙礯깎⫂땹瑈慷䄫微슱뿂뽭潔⥒㭑个⍩숹畳嘯⨥桅䵴⪩ㅎ歋㵮㩦㙳弤儰놮</w:t>
      </w:r>
      <w:r>
        <w:rPr/>
        <w:t>Ⱚ</w:t>
      </w:r>
      <w:r>
        <w:rPr/>
        <w:t>䭖慑丰䩠뗂徏쉑䩚䩬</w:t>
      </w:r>
      <w:r>
        <w:rPr/>
        <w:t>⡗</w:t>
      </w:r>
      <w:r>
        <w:rPr/>
        <w:t>䑂칐䁎殿슥㏂䓂놮㔳䥣㜬㮬숸㌳睯숫녋䉠呗⍥⼥䀫ꌨꇃ䆮카係䙣䉨⥖꥚ꍁ</w:t>
      </w:r>
      <w:r>
        <w:rPr/>
        <w:t>ⵡ</w:t>
      </w:r>
      <w:r>
        <w:rPr/>
        <w:t>슿牺념砪⽹</w:t>
      </w:r>
      <w:r>
        <w:rPr/>
        <w:t>ꥍ</w:t>
      </w:r>
      <w:r>
        <w:rPr/>
        <w:t>刨䗎㥭狃癁頨ꍉ㵠</w:t>
      </w:r>
      <w:r>
        <w:rPr/>
        <w:t>꧂</w:t>
      </w:r>
      <w:r>
        <w:rPr/>
        <w:t>㇂촦쉐싂彶⍌쉎䢿䨽昬㩷ꅍ⩠杩䭋컂愱</w:t>
      </w:r>
      <w:r>
        <w:rPr/>
        <w:t>⣂</w:t>
      </w:r>
      <w:r>
        <w:rPr/>
        <w:t>숷䥎㘨䎵㕮싂㠱䍁珎㉦憥熡쉒䣎穣剄唵㕖쉳卹娨濂痂숵縹慪盂</w:t>
      </w:r>
      <w:r>
        <w:rPr/>
        <w:t>꥟</w:t>
      </w:r>
      <w:r>
        <w:rPr/>
        <w:t>㇂〳⫂땧</w:t>
      </w:r>
      <w:r>
        <w:rPr/>
        <w:t>ꔭ</w:t>
      </w:r>
      <w:r>
        <w:rPr/>
        <w:t>浄嘲</w:t>
      </w:r>
      <w:r>
        <w:rPr/>
        <w:t>ⵄ</w:t>
      </w:r>
      <w:r>
        <w:rPr/>
        <w:t>搬슮副弴쎩</w:t>
      </w:r>
      <w:r>
        <w:rPr/>
        <w:t>ꕃ</w:t>
      </w:r>
      <w:r>
        <w:rPr/>
        <w:t>繸呶㮮㡦⩆塱坅䁧슿祑⻎㠴뽡긨汳䙰穰</w:t>
      </w:r>
      <w:r>
        <w:rPr/>
        <w:t>ⵆ</w:t>
      </w:r>
      <w:r>
        <w:rPr/>
        <w:t>漤稶掻⺩䑨╨䰪窬쉖쉊琹㤫擂㩰싂䅦ꇍ㓂輨䗂瞬梮仂兠㵏椥䭐劏炬揂塋䫃灯椰䯂桘뽅顟噞쉗걡䟎쉞䙳쉦海汅⥖轇瑧䕙塲긦㍱辱奔</w:t>
      </w:r>
      <w:r>
        <w:rPr/>
        <w:t>⠤⫂</w:t>
      </w:r>
      <w:r>
        <w:rPr/>
        <w:t>伲㉅쉃</w:t>
      </w:r>
      <w:r>
        <w:rPr/>
        <w:t>ꥌ</w:t>
      </w:r>
      <w:r>
        <w:rPr/>
        <w:t>牙</w:t>
      </w:r>
      <w:r>
        <w:rPr/>
        <w:t>ꔹ♍</w:t>
      </w:r>
      <w:r>
        <w:rPr/>
        <w:t>⽤矂䯂␤슱硃塶枣싂⼫灡廂睎剾</w:t>
      </w:r>
      <w:r>
        <w:rPr/>
        <w:t>ꦻ⏂</w:t>
      </w:r>
      <w:r>
        <w:rPr/>
        <w:t>瑱䏂幍妩䵾夯⍋걢慵⨷뽍껂戣</w:t>
      </w:r>
      <w:r>
        <w:rPr/>
        <w:t>⡵</w:t>
      </w:r>
      <w:r>
        <w:rPr/>
        <w:t>灇쉸㝨ㅗ</w:t>
      </w:r>
      <w:r>
        <w:rPr/>
        <w:t>ⷂ</w:t>
      </w:r>
      <w:r>
        <w:rPr/>
        <w:t>㠴䌸ꅡ畍싂칌恏䏂珂轚⼥瘽澣╳䶥憡</w:t>
      </w:r>
      <w:r>
        <w:rPr/>
        <w:t>ꕬ</w:t>
      </w:r>
      <w:r>
        <w:rPr/>
        <w:t>쉌ォ傩쉬㶵㩍㥐⑴쉭晅⨻滂녔ꌥ䮥熏縮⑟숺瑧꺥瘳乷䘸䝑깕礬愷쉺湩슻⥁儳幀믍怦㡍싂奠䩹싂⾣껂⌵䘮潷쵆갹幩焮縲灨쉆ꅣ㬺匬剷䀴⤪洶쵌䏂湔改싂晇偾䓂濂㵡䍁晍슬ꍐ杊딩숰♚慣땨侣輩圤ぷ䦮奘硐煟䩪戽녒쉑썄슣╟뽺杭ゥ顊坲숤㔻䲩ㅊ乥廃䨬顭䦩⩇咵卆䉅〈쉦ꌪ愹圥쉒槂뭂匪㏂繾딯녋㴻숪潇</w:t>
      </w:r>
      <w:r>
        <w:rPr/>
        <w:t>Ɒ</w:t>
      </w:r>
      <w:r>
        <w:rPr/>
        <w:t>溬乀䤥湣椰昤嚥䭰</w:t>
      </w:r>
      <w:r>
        <w:rPr/>
        <w:t>ⶮ</w:t>
      </w:r>
      <w:r>
        <w:rPr/>
        <w:t>䵫搊䘲幪眵䡒䝔⸮⹭焭济ㅍ䍎飍쉥쵤汭</w:t>
      </w:r>
      <w:r>
        <w:rPr/>
        <w:t>ꖿ</w:t>
      </w:r>
      <w:r>
        <w:rPr/>
        <w:t>急畟䙹橄걚ㄪ癒녺轒숵䞏稱숺噔䩸╆婈澘利涩㩍桁燂机佇湁㴷㕡ꥠꌭ塗ㅎ旂촨</w:t>
      </w:r>
      <w:r>
        <w:rPr/>
        <w:t>ꖿ</w:t>
      </w:r>
      <w:r>
        <w:rPr/>
        <w:t>婐쉳숹榏╨幉乘䵘晥⩥䘦㷂䁨瑩㵈㑏촽潁⩑㵨杈㏎쉊礤顓轖겵⺩刪氤戬䧂慯ꥢ떵乯숦껃淎녤</w:t>
      </w:r>
      <w:r>
        <w:rPr/>
        <w:t>ꤺ┨</w:t>
      </w:r>
      <w:r>
        <w:rPr/>
        <w:t>䦡䣂瑂</w:t>
      </w:r>
      <w:r>
        <w:rPr/>
        <w:t>ⵐ</w:t>
      </w:r>
      <w:r>
        <w:rPr/>
        <w:t>剌怵䬭㩓칳쉷숸䗂⽾䱠쉊憣杧⑍甪浖娥顑⹳呲</w:t>
      </w:r>
      <w:r>
        <w:rPr/>
        <w:t>ⱺ</w:t>
      </w:r>
      <w:r>
        <w:rPr/>
        <w:t>㕺㉞䦮⥍䐫숬</w:t>
      </w:r>
      <w:r>
        <w:rPr/>
        <w:t>ⵖ⚡䷃</w:t>
      </w:r>
      <w:r>
        <w:rPr/>
        <w:t>䮩숶ꆮ伶磂飂숮典濃╒㌺⩵吷离⑹䭡晌歪䴶瑱㑺㴴㨹⭡湔싂⩂⍲싎뾩僂剐涏啐뽕뮿䥸싃煘卫땧䥓䉭䇃⩤癣瘤</w:t>
      </w:r>
      <w:r>
        <w:rPr/>
        <w:t>ꗂ</w:t>
      </w:r>
      <w:r>
        <w:rPr/>
        <w:t>磂坴盂㎩</w:t>
      </w:r>
      <w:r>
        <w:rPr/>
        <w:t>Ⳃ</w:t>
      </w:r>
      <w:r>
        <w:rPr/>
        <w:t>楢㇂</w:t>
      </w:r>
      <w:r>
        <w:rPr/>
        <w:t>ꕾ</w:t>
      </w:r>
      <w:r>
        <w:rPr/>
        <w:t>䅊숦呒␣睚㡔䈺䍚污ꌭ쉆㞥㭮忍呂║쉱揂쎥桨灱묱⵭㪥⍄䎥습栫噤⩆ꅧ斩䡀⩫㥭淂썓</w:t>
      </w:r>
      <w:r>
        <w:rPr/>
        <w:t>ꕪ</w:t>
      </w:r>
      <w:r>
        <w:rPr/>
        <w:t>彾䐱堯⩞伥㨱允亥䕬嘮䉚</w:t>
      </w:r>
      <w:r>
        <w:rPr/>
        <w:t>ⱍ</w:t>
      </w:r>
      <w:r>
        <w:rPr/>
        <w:t>딭싂㭑悬䔽瀫⴬䏂뽌徱忂亮溮泍䉁㟂䘽摧榏㮏朣噾䙮䛎㋂其䗂䈵걷촥窣橅轑揂숽</w:t>
      </w:r>
      <w:r>
        <w:rPr/>
        <w:t>ⵕ</w:t>
      </w:r>
      <w:r>
        <w:rPr/>
        <w:t>参䝰쉾䍩䴨棂쵮숥撘㤰싍㥶뽡汌縪杚쌽땊쉅䩵穒⭟坈獖쉐祆奕쉦숱⭬㕵勂⸨⩅㉔⦻留汶矂썾禩㬣㉬⴦伫ꥣ㘬泎</w:t>
      </w:r>
      <w:r>
        <w:rPr/>
        <w:t>ꤺ</w:t>
      </w:r>
      <w:r>
        <w:rPr/>
        <w:t>깟愷⯂主쉢㪘畭攰娮⥟䭡⤸☰⭂쉷깧噞䘬楀㍬⾮⑙쉣</w:t>
      </w:r>
      <w:r>
        <w:rPr/>
        <w:t>ꕨ</w:t>
      </w:r>
      <w:r>
        <w:rPr/>
        <w:t>㔪甲婵썂側噫灉浹ꍍ楗䱞敋殏</w:t>
      </w:r>
      <w:r>
        <w:rPr/>
        <w:t>ⵞ</w:t>
      </w:r>
      <w:r>
        <w:rPr/>
        <w:t>橕抡こ쉃䔷獅䫂쎩쉟滂嚻椳绂畾慯⫂凂恳ꥭ䟂挩呍圮┬</w:t>
      </w:r>
      <w:r>
        <w:rPr/>
        <w:t>ꥆ</w:t>
      </w:r>
      <w:r>
        <w:rPr/>
        <w:t>墩繞쉴愣㒿㥀⨪稨⍇쉁䵣⑴牅㑪⥪싂搵妱犣檿⾱䴫쉚넪숲</w:t>
      </w:r>
      <w:r>
        <w:rPr/>
        <w:t>ⱊ</w:t>
      </w:r>
      <w:r>
        <w:rPr/>
        <w:t>썳㕵쉎灩槂潵毂危숪♌呶걦ꅒ䱪뗂祁㍫珂쉎恵穆⹄唱⹠砳㵚煱頩棎⩯ヂ䁲窏恥㑈ㆿ⨱噦挶硷䫂刳磂숸䅗曂</w:t>
      </w:r>
      <w:r>
        <w:rPr/>
        <w:t>ⱴ</w:t>
      </w:r>
      <w:r>
        <w:rPr/>
        <w:t>㑋䍤扠䖵顮㩰</w:t>
      </w:r>
      <w:r>
        <w:rPr/>
        <w:t>ꤽ</w:t>
      </w:r>
      <w:r>
        <w:rPr/>
        <w:t>楋乲䭞쉠捱ㅊ゘㝠恒⹞揂硘儷塹㟂噋堹걠ꥳ婲娯䡫쉟瞏䩩</w:t>
      </w:r>
      <w:r>
        <w:rPr/>
        <w:t>Ⱞ</w:t>
      </w:r>
      <w:r>
        <w:rPr/>
        <w:t>嫂惃쉶僂⫂놡⎿輵婀毂ꏂ婦칌쉚⹑⑔曂氺奕柂弻⺮啑㍰䴊㛃䀳晀獳畾쉷整칟⎬摪奩恘灬憬⫂䕘在迂硨㨤⹟</w:t>
      </w:r>
      <w:r>
        <w:rPr/>
        <w:t>ꕠ</w:t>
      </w:r>
      <w:r>
        <w:rPr/>
        <w:t>ꥪ⭇㬮㓎ꍞ盍椮悥⏂〣嘯ㆿ╞⨶怭煺僂歕楫㪘䍡㘬쵣㴰㝫ㄲ</w:t>
      </w:r>
      <w:r>
        <w:rPr/>
        <w:t>ⱆ</w:t>
      </w:r>
      <w:r>
        <w:rPr/>
        <w:t>ꅉ幙⥥椯洴浅匮╡搨⨷临쌪橤䝲坑䀶㢬쉏⹇硳뭬</w:t>
      </w:r>
      <w:r>
        <w:rPr/>
        <w:t>Ⱨ</w:t>
      </w:r>
      <w:r>
        <w:rPr/>
        <w:t>쉀竃樸갶㉬否䩠煶䑬䌲攥拂╉㊘煺떥꧎恇⩕橒潡瀲쉀㥃婙⽺䍮䙮쉁啎䱆춣捩䘥습쉎匽숤奶啢㦣䳎檥⍈㊩⩱獗ㅨ쉦䬪彐晳ꆥ辱擂顲煀㩫⫂㙆䣂촰㡞懂匥䙍</w:t>
      </w:r>
      <w:r>
        <w:rPr/>
        <w:t>⢿⨵</w:t>
      </w:r>
      <w:r>
        <w:rPr/>
        <w:t>⼻牰⪵䯂噰⭁䁗弦倥䑣俎╘兂炘怵쌥</w:t>
      </w:r>
      <w:r>
        <w:rPr/>
        <w:t>ⴴ</w:t>
      </w:r>
      <w:r>
        <w:rPr/>
        <w:t>㥣轱敱䱒뽸┪㡺䞏</w:t>
      </w:r>
      <w:r>
        <w:rPr/>
        <w:t>ꕉ</w:t>
      </w:r>
      <w:r>
        <w:rPr/>
        <w:t>쉧桃䠭䳍頷㈭呰䍠㞱沮摋畔ꆱ⸱䵒呆咡奴㦩朻䎱䎏㭌捎컂䜰弩쉣と땁땖</w:t>
      </w:r>
      <w:r>
        <w:rPr/>
        <w:t>ꖩꕃ</w:t>
      </w:r>
      <w:r>
        <w:rPr/>
        <w:t>ㅅ</w:t>
      </w:r>
      <w:r>
        <w:rPr/>
        <w:t>꤯</w:t>
      </w:r>
      <w:r>
        <w:rPr/>
        <w:t>䁴碣櫂汚飂쎩浸⥦쉏湪穢껂頭쉑晱䀤婭숵썱㭰䁅横싂㷍뮡洣飂㑗搶䀳껎</w:t>
      </w:r>
      <w:r>
        <w:rPr/>
        <w:t>⠽</w:t>
      </w:r>
      <w:r>
        <w:rPr/>
        <w:t>쉚㥃⭄㑆獐䴮晊</w:t>
      </w:r>
      <w:r>
        <w:rPr/>
        <w:t>⡹</w:t>
      </w:r>
      <w:r>
        <w:rPr/>
        <w:t>繅䠥䱥穹숮瞱痂</w:t>
      </w:r>
      <w:r>
        <w:rPr/>
        <w:t>ꥊ⥙</w:t>
      </w:r>
      <w:r>
        <w:rPr/>
        <w:t>쉵숶⎱</w:t>
      </w:r>
      <w:r>
        <w:rPr/>
        <w:t>ꕍ╍</w:t>
      </w:r>
      <w:r>
        <w:rPr/>
        <w:t>Ⳃ</w:t>
      </w:r>
      <w:r>
        <w:rPr/>
        <w:t>쉐爪稵䠯㑸䠬䶱뭬슘쉹啹朱䂩䤪␲충伪썷汒♁欳偈唣㬪뿂숰熥쉪㴹ヂ恓㕢⍨</w:t>
      </w:r>
      <w:r>
        <w:rPr/>
        <w:t>ꦣ</w:t>
      </w:r>
      <w:r>
        <w:rPr/>
        <w:t>搫弯倭걌㩤</w:t>
      </w:r>
      <w:r>
        <w:rPr/>
        <w:t>ⱕ</w:t>
      </w:r>
      <w:r>
        <w:rPr/>
        <w:t>嗂恭숭穌狂㣎歈汘⽅斩싂뭇딬祫煾強⸺但偷璩剔䁠稪ꏂ䱀</w:t>
      </w:r>
      <w:r>
        <w:rPr/>
        <w:t>ⱒ</w:t>
      </w:r>
      <w:r>
        <w:rPr/>
        <w:t>顧뽮쉨㤽婱깅婔托⧍䑶穬捑싂</w:t>
      </w:r>
      <w:r>
        <w:rPr/>
        <w:t>ꤻ</w:t>
      </w:r>
      <w:r>
        <w:rPr/>
        <w:t>泂朴䤰딶瘬婅潱㠮慟轑汲쏃硶䑆쉊濂㭠䑑䭾⨸剒硰䥬ꅂ當竂㴥싂秂㕄橁뽣呌杹灈啰깏晗瑫坤</w:t>
      </w:r>
      <w:r>
        <w:rPr/>
        <w:t>ꖡ</w:t>
      </w:r>
      <w:r>
        <w:rPr/>
        <w:t>䅆棃⩴太浳嘩窏慤䥇걏䩥摲婌湫습盂刳딦獦瓂偁䡄뗂ꄯ怸춘䥠㩔潰䮬쉊썩깡⪩䉔쉹勂兣컂</w:t>
      </w:r>
      <w:r>
        <w:rPr/>
        <w:t>Ⳃ</w:t>
      </w:r>
      <w:r>
        <w:rPr/>
        <w:t>놡슬䅤뼲婈ꇂ⺿㈭⥱轱䄩⸵㷂摙夣</w:t>
      </w:r>
      <w:r>
        <w:rPr/>
        <w:t>ꔬ⭆</w:t>
      </w:r>
      <w:r>
        <w:rPr/>
        <w:t>戴䝢䱒㉺瑮㬩䥙㴹쵔숳⯂橂皻癴ꇂ</w:t>
      </w:r>
      <w:r>
        <w:rPr/>
        <w:t>ⱄ</w:t>
      </w:r>
      <w:r>
        <w:rPr/>
        <w:t>健搯숰捦䊏ꏃ礲슩敘獨㇃告쉅癯겱</w:t>
      </w:r>
      <w:r>
        <w:rPr/>
        <w:t>꧂</w:t>
      </w:r>
      <w:r>
        <w:rPr/>
        <w:t>硸㌸偱쉌㈳㬴⹳穪琽䩖␳⾩숸䵧⥰瘥捤壂⮵䕡睞⍉</w:t>
      </w:r>
      <w:r>
        <w:rPr/>
        <w:t>ꥐ</w:t>
      </w:r>
      <w:r>
        <w:rPr/>
        <w:t>案幉</w:t>
      </w:r>
      <w:r>
        <w:rPr/>
        <w:t>⡭</w:t>
      </w:r>
      <w:r>
        <w:rPr/>
        <w:t>繴걒쉁你⪘뽨䢻ꍾ뿂轷╆楨惂⼪勎噵淂⭁䕦硠㈊쌥睖瓂ㆣ欤쉋禘湄㣂婗싂㘲眻땈딬⭆佣凂㑳숩⾻싂땰彠⼸㕧䭶睂咻㙺⩠䰶彙䀪⒩煳懂ꄩ䓂坷Ⓨ垥싂佧갸ꍇ坒쵄ꍥ</w:t>
      </w:r>
      <w:r>
        <w:rPr/>
        <w:t>ꖣ</w:t>
      </w:r>
      <w:r>
        <w:rPr/>
        <w:t>潲吸窩⑎濂柂槂顪砳䗂슏쉊顫焹㟂⩵稱乁⫂婫䁌⩳</w:t>
      </w:r>
      <w:r>
        <w:rPr/>
        <w:t>ꥌ</w:t>
      </w:r>
      <w:r>
        <w:rPr/>
        <w:t>晠</w:t>
      </w:r>
      <w:r>
        <w:rPr/>
        <w:t>ⵉ⌲</w:t>
      </w:r>
      <w:r>
        <w:rPr/>
        <w:t>㪮㝹䩠䎱</w:t>
      </w:r>
      <w:r>
        <w:rPr/>
        <w:t>ⶬ</w:t>
      </w:r>
      <w:r>
        <w:rPr/>
        <w:t>䞥啟문牄瑘佔張䉓</w:t>
      </w:r>
      <w:r>
        <w:rPr/>
        <w:t>ꕮ</w:t>
      </w:r>
      <w:r>
        <w:rPr/>
        <w:t>慨깠捞桖⩂桟溻땬塪쉤녃䑫剫</w:t>
      </w:r>
      <w:r>
        <w:rPr/>
        <w:t>ⱑ</w:t>
      </w:r>
      <w:r>
        <w:rPr/>
        <w:t>쉅쉪楲㷂쉪佘⑚晤㊮</w:t>
      </w:r>
      <w:r>
        <w:rPr/>
        <w:t>⡈</w:t>
      </w:r>
      <w:r>
        <w:rPr/>
        <w:t>獂┺城幊⭃㝖숮圳濂</w:t>
      </w:r>
      <w:r>
        <w:rPr/>
        <w:t>ꥉ</w:t>
      </w:r>
      <w:r>
        <w:rPr/>
        <w:t>呸璬正䅹眯䰳</w:t>
      </w:r>
      <w:r>
        <w:rPr/>
        <w:t>ⰰ</w:t>
      </w:r>
      <w:r>
        <w:rPr/>
        <w:t>㡗埂거쉀圸撮塱栯䪻ꌱ쎥恕珂쉫싂ꎡ榿匳쉮녨漪㭵戭㨻牰⚡⸩柎煔歀뭥</w:t>
      </w:r>
      <w:r>
        <w:rPr/>
        <w:t>⡡</w:t>
      </w:r>
      <w:r>
        <w:rPr/>
        <w:t>㬨䙚⸳㝪ꅘ殿㨲椮슮쉕䭡▏栤깫圥䨦땔㉭䞩쉙慟슬⹂숣⺩╶捴䁺䑔彈깯⌣⤴て剅⽖㉴┥堩碮縰䡏䔨</w:t>
      </w:r>
      <w:r>
        <w:rPr/>
        <w:t>ⶡ</w:t>
      </w:r>
      <w:r>
        <w:rPr/>
        <w:t>㞏窵佄㙀懂飂癘幢䛂</w:t>
      </w:r>
      <w:r>
        <w:rPr/>
        <w:t>ꤨ⩋</w:t>
      </w:r>
      <w:r>
        <w:rPr/>
        <w:t>㝐䡮㮮믂晔湲穓畑ぱ杍晞颥䱊쉧⩇㩄乐쉍䨮숸⤥䁅濂楐僂숪쉣僂㡄</w:t>
      </w:r>
      <w:r>
        <w:rPr/>
        <w:t>⠪</w:t>
      </w:r>
      <w:r>
        <w:rPr/>
        <w:t>땶ぁ㕷숳⭇㡧佖䅚⒘挶쉭㡒⑹剂彲</w:t>
      </w:r>
      <w:r>
        <w:rPr/>
        <w:t>⠶</w:t>
      </w:r>
      <w:r>
        <w:rPr/>
        <w:t>꧂</w:t>
      </w:r>
      <w:r>
        <w:rPr/>
        <w:t>奕住⵾婄摩䧂䕠⥀숥⽌㙊䩵슏祠⹄敳懂쉨䘦쉀ㅗ⹅瀸畊瑁剸쉗婈瞵欽ꇂ쉃⫂㶩摭䠳歳쉑슡獇㑾潶盂쉚輮⹢</w:t>
      </w:r>
      <w:r>
        <w:rPr/>
        <w:t>Ɒ</w:t>
      </w:r>
      <w:r>
        <w:rPr/>
        <w:t>㜯桥쌻</w:t>
      </w:r>
      <w:r>
        <w:rPr/>
        <w:t>ꕩ</w:t>
      </w:r>
      <w:r>
        <w:rPr/>
        <w:t>쉐▏唤呚뾱</w:t>
      </w:r>
      <w:r>
        <w:rPr/>
        <w:t>ꖿ</w:t>
      </w:r>
      <w:r>
        <w:rPr/>
        <w:t>䅐䖵싃燂䕄숦渤澿䨯ㅾ䭳쎮橗硶牢뽆故眭⿍슣䥸狂⩙轙潟䭉穬뼹⽦癟略㯂땚嘲棃摂</w:t>
      </w:r>
      <w:r>
        <w:rPr/>
        <w:t>ꔪ</w:t>
      </w:r>
      <w:r>
        <w:rPr/>
        <w:t>䘫⧂便춬ꅘ䱇㜻䝪窬䭋숵壎숺⹧垵뽾甲䳂䩵幯縤㤺䰤琦輪愫眥숩㬸㞿塞帴⵲뼳╀儦扳ꍊ濂癐긦ꎘ疱긪繗浉恪㦩䜳汫촭䅹塳滂ꄭ䯃⌺瓎顮␬䕐段숹繦敋믂⹟⥀싂⩖㉊⭸㡦奚丹疵겮⭭⛂債</w:t>
      </w:r>
      <w:r>
        <w:rPr/>
        <w:t>⡫</w:t>
      </w:r>
      <w:r>
        <w:rPr/>
        <w:t>䩚</w:t>
      </w:r>
      <w:r>
        <w:rPr/>
        <w:t>ꦥ</w:t>
      </w:r>
      <w:r>
        <w:rPr/>
        <w:t>넥㤴슬㕓剦侻灠</w:t>
      </w:r>
      <w:r>
        <w:rPr/>
        <w:t>ⶥ</w:t>
      </w:r>
      <w:r>
        <w:rPr/>
        <w:t>싂ꄵ抣㙰汮뭵槂癢⨷盂洶橣║颡㤵䨰繄䫂榩㝓偾⻍圩숭䷂슱ꅱ㍇䴪</w:t>
      </w:r>
    </w:p>
    <w:p>
      <w:pPr>
        <w:pStyle w:val="PreformattedText"/>
        <w:bidi w:val="0"/>
        <w:spacing w:before="0" w:after="0"/>
        <w:jc w:val="left"/>
        <w:rPr/>
      </w:pPr>
      <w:r>
        <w:rPr/>
        <w:t>⪘</w:t>
      </w:r>
      <w:r>
        <w:rPr/>
        <w:t>ㅚ⽹祉䑆</w:t>
      </w:r>
      <w:r>
        <w:rPr/>
        <w:t>ꕔ</w:t>
      </w:r>
      <w:r>
        <w:rPr/>
        <w:t>䄨쉈</w:t>
      </w:r>
      <w:r>
        <w:rPr/>
        <w:t>ꔸ</w:t>
      </w:r>
      <w:r>
        <w:rPr/>
        <w:t>婃恙숣쉢抵㤴恣梥녡㒩敧㠪꺩쉰䤽䊱㠽♚圤</w:t>
      </w:r>
      <w:r>
        <w:rPr/>
        <w:t>⡸</w:t>
      </w:r>
      <w:r>
        <w:rPr/>
        <w:t>䁬頨㬩倊囂</w:t>
      </w:r>
      <w:r>
        <w:rPr/>
        <w:t>ꤺ</w:t>
      </w:r>
      <w:r>
        <w:rPr/>
        <w:t>䍈檱临㒣係䅐╈慟슘</w:t>
      </w:r>
      <w:r>
        <w:rPr/>
        <w:t>⠯</w:t>
      </w:r>
      <w:r>
        <w:rPr/>
        <w:t>䝨㑩⺱轅烂䯂縷쵥晉㝨뭃顢噷䥤㓃串䢩湞搤</w:t>
      </w:r>
      <w:r>
        <w:rPr/>
        <w:t>ꥄ</w:t>
      </w:r>
      <w:r>
        <w:rPr/>
        <w:t>㫂슿䁋䕦⿂噐</w:t>
      </w:r>
      <w:r>
        <w:rPr/>
        <w:t>ꖻ</w:t>
      </w:r>
      <w:r>
        <w:rPr/>
        <w:t>㭤싂㬦磂걭㒩⿂♩ㅫ</w:t>
      </w:r>
      <w:r>
        <w:rPr/>
        <w:t>ꕧ</w:t>
      </w:r>
      <w:r>
        <w:rPr/>
        <w:t>炣縶轕</w:t>
      </w:r>
      <w:r>
        <w:rPr/>
        <w:t>ⰻ</w:t>
      </w:r>
      <w:r>
        <w:rPr/>
        <w:t>础撩䕵坖噏</w:t>
      </w:r>
      <w:r>
        <w:rPr/>
        <w:t>꧂</w:t>
      </w:r>
      <w:r>
        <w:rPr/>
        <w:t>쵥⭶改湑⦣區浑歒슥梣䍨㪮ꍐ揍䍷숱걊乡猺</w:t>
      </w:r>
      <w:r>
        <w:rPr/>
        <w:t>ꔦ</w:t>
      </w:r>
      <w:r>
        <w:rPr/>
        <w:t>杚⨴柂㝀⯍</w:t>
      </w:r>
      <w:r>
        <w:rPr/>
        <w:t>ꕞ</w:t>
      </w:r>
      <w:r>
        <w:rPr/>
        <w:t>䬵㥳旂㌽䵵偭</w:t>
      </w:r>
      <w:r>
        <w:rPr/>
        <w:t>ꖏ</w:t>
      </w:r>
      <w:r>
        <w:rPr/>
        <w:t>焬繕仂캥⹒㭭♋捞㝷쉔㝫⼫㝔橸ぇ帨纡瓂畣呥唷睸㙸ꥡ暩䱦彀啢伩⼬⽙䬺⩫㣂ぃ쉭睶參绂⭉礶㷂䧃䭑擂煔没瓃⨻佀微㵅숳</w:t>
      </w:r>
      <w:r>
        <w:rPr/>
        <w:t>ꦘ</w:t>
      </w:r>
      <w:r>
        <w:rPr/>
        <w:t>ꍀ䢮㝴㙠㢥㴭欸瑃䋂㝡㡟♔쉯ꥹ朽潖꥾싂䊮啬⨦⥌㉌啀䑄弨摃智쉫昹</w:t>
      </w:r>
      <w:r>
        <w:rPr/>
        <w:t>⢡</w:t>
      </w:r>
      <w:r>
        <w:rPr/>
        <w:t>䕸凂䍠さ䉆싂쉅쉣⶘椴枻슬</w:t>
      </w:r>
      <w:r>
        <w:rPr/>
        <w:t>ⱦ⨯</w:t>
      </w:r>
      <w:r>
        <w:rPr/>
        <w:t>䞻異⍠癩싎녒噍슏쉓湇䅅渷쉮␱䙄⥰㩨ꅊ皮䦿扫牭浀㙱땳쉩桃轧䩑⨯걦燂轀땯⹏縺㛂싃呡</w:t>
      </w:r>
      <w:r>
        <w:rPr/>
        <w:t>ꕲ</w:t>
      </w:r>
      <w:r>
        <w:rPr/>
        <w:t>欻卣㇂㵯쌹숵獈⹷䩔䰣彊◂⎩䁧쉺帳稨桱쉇ㅥ䩕縶景쉁⬸㩘⻎떮⹄㵁䡥㨱쉸</w:t>
      </w:r>
      <w:r>
        <w:rPr/>
        <w:t>ⵌ</w:t>
      </w:r>
      <w:r>
        <w:rPr/>
        <w:t>恉梘㭃徣㮿吥㨮䌸嘪䉉쉚䔴쉯㴩檩㴳캱딬礥</w:t>
      </w:r>
      <w:r>
        <w:rPr/>
        <w:t>꧂</w:t>
      </w:r>
      <w:r>
        <w:rPr/>
        <w:t>飂껎獰썑슩뭱䜰쉈楊슬䴯㨶㏂䄺溘㵩습䅈慉榿公䄪㝌쉫並捚깸敤뭁ァ⩈曃숵慉쏂偃</w:t>
      </w:r>
      <w:r>
        <w:rPr/>
        <w:t>Ⳃ⹣</w:t>
      </w:r>
      <w:r>
        <w:rPr/>
        <w:t>怯㘴⨯䇂掱畚圽쉉楢呠</w:t>
      </w:r>
      <w:r>
        <w:rPr/>
        <w:t>ꥍ</w:t>
      </w:r>
      <w:r>
        <w:rPr/>
        <w:t>㫂牗꺬껂㍔䇂硗潗䍇牯㍂堮쵲</w:t>
      </w:r>
      <w:r>
        <w:rPr/>
        <w:t>ꕚ</w:t>
      </w:r>
      <w:r>
        <w:rPr/>
        <w:t>䥂渳㭈⬤슏睠쉑숫뾥䅣楏影擂猹忂⨷浨촣瓂砨ꥣ䶥㡪</w:t>
      </w:r>
      <w:r>
        <w:rPr/>
        <w:t>ⰱ</w:t>
      </w:r>
      <w:r>
        <w:rPr/>
        <w:t>㒮춮㝃땯輴녅輹䁓䍮暡潚撮㔲炱䗂榿䩫䍃啹瑇占쉴兄樹牂㝔</w:t>
      </w:r>
      <w:r>
        <w:rPr/>
        <w:t>⡍</w:t>
      </w:r>
      <w:r>
        <w:rPr/>
        <w:t>㥆묤䫎猳⯂樲䮩䴭⫂甭䍳湑㙐歀繡幹噚瑾⯂摢㶩碬</w:t>
      </w:r>
      <w:r>
        <w:rPr/>
        <w:t>ꦻ</w:t>
      </w:r>
      <w:r>
        <w:rPr/>
        <w:t>ꍏ㝖캵썯顔ꥲ㣂祙⩩祕敞敞䡲䆘쉀杙놻砣⽒⭢掏䢥眩正</w:t>
      </w:r>
      <w:r>
        <w:rPr/>
        <w:t>ꦩ</w:t>
      </w:r>
      <w:r>
        <w:rPr/>
        <w:t>䙐㋂娷걘⪥⩥爭堫愸뽵䩉帮䔹⶘뼦湕塨悥轢쉇楎㞏쉶ꥬ呉皣썟樫泂땄渦슻礵煉캩楪輱㬦쉾敆媣祡吵祎㍆殻咩쉟</w:t>
      </w:r>
      <w:r>
        <w:rPr/>
        <w:t>꧂⚵⭋⵰</w:t>
      </w:r>
      <w:r>
        <w:rPr/>
        <w:t>㘻䳂洲檻輨摬婳쉰㵑丵쉷㴫攊䉕晋싂뇂⑅䰲な湳㕁摢眯䬦䥶캡</w:t>
      </w:r>
      <w:r>
        <w:rPr/>
        <w:t>ⲩ</w:t>
      </w:r>
      <w:r>
        <w:rPr/>
        <w:t>㥯涡걅楳㐮幠쉷漮縤놏땸氭⨬⹓橇儯幩걖䭋ヂ瑑⩓⑮奲쉏䛃䕱ヂꅞ⸸䁴ꄥ圲淂別쉉ꏃ숪쉋㉷玥ォ顅▩ぬ</w:t>
      </w:r>
      <w:r>
        <w:rPr/>
        <w:t>꧂</w:t>
      </w:r>
      <w:r>
        <w:rPr/>
        <w:t>㡲呑놻瘦</w:t>
      </w:r>
      <w:r>
        <w:rPr/>
        <w:t>ꕈ</w:t>
      </w:r>
      <w:r>
        <w:rPr/>
        <w:t>㥺⛎坥땁坦㥲娰슣塬輣懂⽵擂䗍磂⴮㑯䁊䍒侻洺欻䞩⩞</w:t>
      </w:r>
      <w:r>
        <w:rPr/>
        <w:t>ꦘ</w:t>
      </w:r>
      <w:r>
        <w:rPr/>
        <w:t>畺歨抿썇呺塈洱㙾奴䘶ꍶ䌱敋啾컂弻쉟橓䄤洮깗ギ⭇䍪烂㕟</w:t>
      </w:r>
      <w:r>
        <w:rPr/>
        <w:t>ⱃ</w:t>
      </w:r>
      <w:r>
        <w:rPr/>
        <w:t>ꅙ棃磂椯沩ꆩ⨭呪숭쵆쉍䵪琪健杤顐穹倪⏂</w:t>
      </w:r>
      <w:r>
        <w:rPr/>
        <w:t>ⴲ</w:t>
      </w:r>
      <w:r>
        <w:rPr/>
        <w:t>皣庱兦㦿⹷愲ꇂ䵩湉쉩숭</w:t>
      </w:r>
      <w:r>
        <w:rPr/>
        <w:t>ꥋ</w:t>
      </w:r>
      <w:r>
        <w:rPr/>
        <w:t>婊呮쉨㡒䣂湸⭒숻湐㢮⵴䕞䑠奪䕃轡洮⑐⸵</w:t>
      </w:r>
      <w:r>
        <w:rPr/>
        <w:t>⣎</w:t>
      </w:r>
      <w:r>
        <w:rPr/>
        <w:t>癇匸狂垥䭣숭숩噉穢焲抏쉺牣⸷⹴䩑轶獠⼻⻂澣</w:t>
      </w:r>
      <w:r>
        <w:rPr/>
        <w:t>Ⳃ</w:t>
      </w:r>
      <w:r>
        <w:rPr/>
        <w:t>䩦䁲㋃╇橋㉴瀫卌䜸</w:t>
      </w:r>
      <w:r>
        <w:rPr/>
        <w:t>ꖬ</w:t>
      </w:r>
      <w:r>
        <w:rPr/>
        <w:t>㕪㚘弬䩴⵪䬯⽑さ灎忂浧瀭摎㥋뗎</w:t>
      </w:r>
      <w:r>
        <w:rPr/>
        <w:t>ⲱ</w:t>
      </w:r>
      <w:r>
        <w:rPr/>
        <w:t>頻縩欷㉦剞싂쵶䙉桖䡸</w:t>
      </w:r>
      <w:r>
        <w:rPr/>
        <w:t>꥓</w:t>
      </w:r>
      <w:r>
        <w:rPr/>
        <w:t>쵬ꥡ䙮戸堬⮥愺㧂杢坯瑰猽⌭彁걟㌳槂</w:t>
      </w:r>
      <w:r>
        <w:rPr/>
        <w:t>ꔳ</w:t>
      </w:r>
      <w:r>
        <w:rPr/>
        <w:t>瓂㗂슘洵싂䡡ㅮ䶡䮱䵷ꌳ䑡縪䍾</w:t>
      </w:r>
      <w:r>
        <w:rPr/>
        <w:t>ⵯ</w:t>
      </w:r>
      <w:r>
        <w:rPr/>
        <w:t>묳浪䖡睙쉳촯慥㟎㤷칯潴쉣㜴佣稩㍴潗기侬潈畀拂ꎬ⩠庱栥㙙㭔枘迂䁗繉僂⛂嘦坹놿〤懂䅃瘹轥畇礳뽨싂츦⺘湌놡偦弪䠮凂쉚쉯儷獇枱礩縥确硖뼬嗂ぇ䧂숹뭈㉐爥浘歐頱偕싂畲쉲⩅啟쉓쌣乊竂䝉캬⼤</w:t>
      </w:r>
      <w:r>
        <w:rPr/>
        <w:t>ꦩ</w:t>
      </w:r>
      <w:r>
        <w:rPr/>
        <w:t>䝨㤲㡒⌷䨺愪䡳♶奲穲숬쵞瘤祋瘸便슘棂啷䀣䗂穅⒣顯゘搰奇╲䂘喩䥓妱瑧䥢恣⥹ざ䮥柂⦮뭆숶뾩떻숶䧂淂暿䜺䥯匫츪未礵䅂狍</w:t>
      </w:r>
      <w:r>
        <w:rPr/>
        <w:t>ꤷ</w:t>
      </w:r>
      <w:r>
        <w:rPr/>
        <w:t>輽剧瑱礪顡⤮佘㥅㪬眨䵥䅮</w:t>
      </w:r>
      <w:r>
        <w:rPr/>
        <w:t>ⵄ</w:t>
      </w:r>
      <w:r>
        <w:rPr/>
        <w:t>䨵䔵ね婯婬</w:t>
      </w:r>
      <w:r>
        <w:rPr/>
        <w:t>Ⱟ</w:t>
      </w:r>
      <w:r>
        <w:rPr/>
        <w:t>払㜴楂瑐⩆㞏䔵췂</w:t>
      </w:r>
      <w:r>
        <w:rPr/>
        <w:t>ꕓꤽ♑</w:t>
      </w:r>
      <w:r>
        <w:rPr/>
        <w:t>䥫祁쉬숲福숤ꅡ㯂奁凃썘쉍䙘슥⹥㮣搮奰쉢걩㴶䱞㝈杓촺坨㡴獥扠瞻⹞囂숮</w:t>
      </w:r>
      <w:r>
        <w:rPr/>
        <w:t>ⲡ</w:t>
      </w:r>
      <w:r>
        <w:rPr/>
        <w:t>棂䕐憿쉾츻歉㴬䃂㵷갺婰啋믎榡⻂䇂偑</w:t>
      </w:r>
      <w:r>
        <w:rPr/>
        <w:t>⡩</w:t>
      </w:r>
      <w:r>
        <w:rPr/>
        <w:t>吪䣂帻参朶㣂㕔䙴쉴⥮稪ㄥ沩䣂轡棂ꍵ輤晉䱁䵂</w:t>
      </w:r>
      <w:r>
        <w:rPr/>
        <w:t>ꔨ┊</w:t>
      </w:r>
      <w:r>
        <w:rPr/>
        <w:t>깐▮땣ㅴ煒㢩猳㍉㉖</w:t>
      </w:r>
      <w:r>
        <w:rPr/>
        <w:t>Ⱳ⧂Ⳃ</w:t>
      </w:r>
      <w:r>
        <w:rPr/>
        <w:t>숩滂⹢全啣顴䨤㈽땊橇吳呰暥偆兆㵍硲繞冬㕰畭瀹㝟瑭䐴夯㘭獞楔烂⬮㝘甬佶걎땅咻刴╴顤</w:t>
      </w:r>
      <w:r>
        <w:rPr/>
        <w:t>⡑</w:t>
      </w:r>
      <w:r>
        <w:rPr/>
        <w:t>䉌</w:t>
      </w:r>
      <w:r>
        <w:rPr/>
        <w:t>꧂</w:t>
      </w:r>
      <w:r>
        <w:rPr/>
        <w:t>礰쉗䶱㥱⫂㭭懂믂숦稵땴吳歨旂侵뽭术慕摟䑵惂愯</w:t>
      </w:r>
      <w:r>
        <w:rPr/>
        <w:t>ꥌ</w:t>
      </w:r>
      <w:r>
        <w:rPr/>
        <w:t>甤娵쉶硰帲슣쉱稥稳软</w:t>
      </w:r>
      <w:r>
        <w:rPr/>
        <w:t>⡭⭐</w:t>
      </w:r>
      <w:r>
        <w:rPr/>
        <w:t>敃憮柂扺㥘䤤③牣瑠쏍䦿煕슣</w:t>
      </w:r>
      <w:r>
        <w:rPr/>
        <w:t>ꕄ</w:t>
      </w:r>
      <w:r>
        <w:rPr/>
        <w:t>支㩯燂矂쌸쵩충題刪䂣㥡矎噥彚쉍쉎䧂珎堲ꥦ㤺䨤潫䘨ㅾ</w:t>
      </w:r>
      <w:r>
        <w:rPr/>
        <w:t>⢱</w:t>
      </w:r>
      <w:r>
        <w:rPr/>
        <w:t>竂溥䍸纻㓃瘣䩖⻂㚬⩐辩┪⦥ㅃ썳쵋㈥摡</w:t>
      </w:r>
      <w:r>
        <w:rPr/>
        <w:t>⠹</w:t>
      </w:r>
      <w:r>
        <w:rPr/>
        <w:t>圴㭀䥬䥢㝍啤奟扑䯂が慯湋충㉍쉍㫂쉦딵捄桅冻噢徘璮</w:t>
      </w:r>
      <w:r>
        <w:rPr/>
        <w:t>ꤹ</w:t>
      </w:r>
      <w:r>
        <w:rPr/>
        <w:t>権繱硹渮乬⨷ꅧ乒嗂㑫懂䡾颡彲슿㩞搮♈싂쉂</w:t>
      </w:r>
      <w:r>
        <w:rPr/>
        <w:t>⢮</w:t>
      </w:r>
      <w:r>
        <w:rPr/>
        <w:t>䔩⎥恥쉅╓쉠挪沏⺮昫쉊堰眥慃싍</w:t>
      </w:r>
      <w:r>
        <w:rPr/>
        <w:t>꧂⩲</w:t>
      </w:r>
      <w:r>
        <w:rPr/>
        <w:t>睍쉮濂䞻䡎쉡䍏砸磍嗂⸺쉕⯂凂卞㡖䇍敀矃噡埂勂産塘䈸⪥桪♃彾䫍捺쉁䐶⿂八</w:t>
      </w:r>
      <w:r>
        <w:rPr/>
        <w:t>ꥒ</w:t>
      </w:r>
      <w:r>
        <w:rPr/>
        <w:t>〭㪿䡱癉溻ꎿ汈ꏂ津䕞쉐六뭂ヂ潅㥋㣂㇂슏⌷숸䱐쉬꥔㇃⨬㙒䧂싍</w:t>
      </w:r>
      <w:r>
        <w:rPr/>
        <w:t>ꕙ</w:t>
      </w:r>
      <w:r>
        <w:rPr/>
        <w:t>쉺뼳쉥䡚䇂枥癢녂㡨曂</w:t>
      </w:r>
      <w:r>
        <w:rPr/>
        <w:t>ꕲ</w:t>
      </w:r>
      <w:r>
        <w:rPr/>
        <w:t>廂㓂</w:t>
      </w:r>
      <w:r>
        <w:rPr/>
        <w:t>⡤</w:t>
      </w:r>
      <w:r>
        <w:rPr/>
        <w:t>뭎䤷㵆兌䁗橠䭗輩쉚⹨瑃⮡楱⑗껍싂㕕숽녒癍㍖㬱嚡䔶摍䭲⼩䱩䩘㡖輯</w:t>
      </w:r>
      <w:r>
        <w:rPr/>
        <w:t>ꦱ</w:t>
      </w:r>
      <w:r>
        <w:rPr/>
        <w:t>獫䀪畁뿂㍤⼤쉀䱃䋂橃䔳灙ꇂ扰㩉⩇慏抡㇂眷䐥迂㖬㇂柂⸫땍ꍕい㠪搣䝋灾倲꺩긳⾬硦穋滂</w:t>
      </w:r>
      <w:r>
        <w:rPr/>
        <w:t>⡷</w:t>
      </w:r>
      <w:r>
        <w:rPr/>
        <w:t>깸䝢㣂㥶䗂䖏⑆쉅䀶쉏ㅃꅱ㊿癯泃㡨⹸⬲</w:t>
      </w:r>
      <w:r>
        <w:rPr/>
        <w:t>ꕟ</w:t>
      </w:r>
      <w:r>
        <w:rPr/>
        <w:t>矎灙匣⩁樵ꍆ飃楪㝙쉤넩柃㏂ꅖ祌䓍䨽䛂湁杕⬱䀤㡩⭚疻㝕ꍲ歬桘䪣眽偯ꍣ쉅〪</w:t>
      </w:r>
      <w:r>
        <w:rPr/>
        <w:t>ꤩ</w:t>
      </w:r>
      <w:r>
        <w:rPr/>
        <w:t>ꍲ圪㦥㩉㡅唹偨숨恱䱞に㵬灁╳㩞圥⻂嘣䝒춏쉹⦵歒搲칅⥔뭗係ꆣ椫䙾煍汎</w:t>
      </w:r>
      <w:r>
        <w:rPr/>
        <w:t>ⴷ</w:t>
      </w:r>
      <w:r>
        <w:rPr/>
        <w:t>怽䜵杩塵呬갨㦩</w:t>
      </w:r>
      <w:r>
        <w:rPr/>
        <w:t>⡵</w:t>
      </w:r>
      <w:r>
        <w:rPr/>
        <w:t>칷㝀⩙江㡅繊䩯扱漲幏깱㙮숤垵ꍁꍱ㎣칇樴䇂⩲䕁⭙숪</w:t>
      </w:r>
      <w:r>
        <w:rPr/>
        <w:t>ꕀ</w:t>
      </w:r>
      <w:r>
        <w:rPr/>
        <w:t>弸뗂塉顁濂捲갩넦뭒带怳뮿㍳玩쉾♢潨숣곂충⌭숺㴶갫⤊</w:t>
      </w:r>
      <w:r>
        <w:rPr/>
        <w:t>⣂</w:t>
      </w:r>
      <w:r>
        <w:rPr/>
        <w:t>晲쉋슩昮㟂擂䔨响榱</w:t>
      </w:r>
      <w:r>
        <w:rPr/>
        <w:t>꧂</w:t>
      </w:r>
      <w:r>
        <w:rPr/>
        <w:t>䰤机䍩</w:t>
      </w:r>
      <w:r>
        <w:rPr/>
        <w:t>ꦬ⍥</w:t>
      </w:r>
      <w:r>
        <w:rPr/>
        <w:t>擂輹㨯䧍睁つ捁</w:t>
      </w:r>
      <w:r>
        <w:rPr/>
        <w:t>ⵅ</w:t>
      </w:r>
      <w:r>
        <w:rPr/>
        <w:t>噄湒쉆㕶⨰擂ꆮ☰䗂飂䴶曂楸别╪⵳吪煔㝵䛎䳂ꍾ䈰㑾癴㭷쉺縪⩦䉓㬦⺵⵫桩䠬佇㏂㏂杭㙡㝉睸䶡偂딹砵㭾췂摫䵀硬㡉㙸ㄦ</w:t>
      </w:r>
      <w:r>
        <w:rPr/>
        <w:t>⡶</w:t>
      </w:r>
      <w:r>
        <w:rPr/>
        <w:t>䩕㍁쵍㍇獧숽勂깃ꥫ梘쉩〻才繺䵖⭥㉍</w:t>
      </w:r>
      <w:r>
        <w:rPr/>
        <w:t>ꔳ</w:t>
      </w:r>
      <w:r>
        <w:rPr/>
        <w:t>ꥡㄹ倭爥㝉⩲㥠╇咏啥ꥰ</w:t>
      </w:r>
      <w:r>
        <w:rPr/>
        <w:t>ⵇ</w:t>
      </w:r>
      <w:r>
        <w:rPr/>
        <w:t>싂垣顭⨫狂䡳彾輨⩘깘礱呂䎬⑙囂牰捀</w:t>
      </w:r>
      <w:r>
        <w:rPr/>
        <w:t>⡥</w:t>
      </w:r>
      <w:r>
        <w:rPr/>
        <w:t>枻圳⹡쉂쵞㝷뭘傏䗂朮渮⯎쉖썱扈掏剈㴸穲썆꥖캬㡹쉲問쉉矂쉮楷쵕</w:t>
      </w:r>
      <w:r>
        <w:rPr/>
        <w:t>꧂</w:t>
      </w:r>
      <w:r>
        <w:rPr/>
        <w:t>瓎洭搨</w:t>
      </w:r>
      <w:r>
        <w:rPr/>
        <w:t>⠪</w:t>
      </w:r>
      <w:r>
        <w:rPr/>
        <w:t>숶掮幏⫂쉐圮䣂숬䊻畷顺楬呲♭숺㍇棂愪䢩⬪䱡ꄨ樲䏂祎轱歰潇歴塙照㪏稸憣ꥤ䈥놮㘫숹긱</w:t>
      </w:r>
      <w:r>
        <w:rPr/>
        <w:t>ⷂ</w:t>
      </w:r>
      <w:r>
        <w:rPr/>
        <w:t>皘⩥㡐塁顏⹑췂㵋唽倪䍟⹁犮䶻㞿婖䥇亘╷숸땂砺䒡浗呕縲坳頪幰㠰摡噵優ꅤㄩ迂矃㔩䭢⏂悻喬딴ご䔯梩佸゘獅숶狂灖䓂杤⫂㤵係땶⨩䩰</w:t>
      </w:r>
      <w:r>
        <w:rPr/>
        <w:t>Ⱶ</w:t>
      </w:r>
      <w:r>
        <w:rPr/>
        <w:t>䁵昸媏㉭캱⭪㒩は廂</w:t>
      </w:r>
      <w:r>
        <w:rPr/>
        <w:t>ⱄ</w:t>
      </w:r>
      <w:r>
        <w:rPr/>
        <w:t>漭䉇</w:t>
      </w:r>
      <w:r>
        <w:rPr/>
        <w:t>ꕸ</w:t>
      </w:r>
      <w:r>
        <w:rPr/>
        <w:t>硢竃撿뿂頮땠꺘之が㓂쉚쉸䅯㙸쉾湫爪㶩숭拃㍐仃硎婥䭹숽㥩㡞</w:t>
      </w:r>
      <w:r>
        <w:rPr/>
        <w:t>⣂</w:t>
      </w:r>
      <w:r>
        <w:rPr/>
        <w:t>棎眻걣头⑟飂䴱䌽彮숫⚬㤣녾商녪瘦幧쌭슣㥀濂畷氦儮淂㥵轚㷂⑞⑍䡊啅烂媣⩓癣ヂ㜶</w:t>
      </w:r>
      <w:r>
        <w:rPr/>
        <w:t>ⲵ</w:t>
      </w:r>
      <w:r>
        <w:rPr/>
        <w:t>券╴楀䜮䙄슏㩇㉵뽔숫䇂橭䕰溵涘兒槂捏劏뽸╌㵩吥쉤濃太珂㉹숹幵煁搣㕵㙘倦䈣㬱䜶䅪恉勂愥畴䞡</w:t>
      </w:r>
      <w:r>
        <w:rPr/>
        <w:t>ꕃ</w:t>
      </w:r>
      <w:r>
        <w:rPr/>
        <w:t>䴣썲堦슘彪쉢쉣㉹漷癪神找㢡敃</w:t>
      </w:r>
      <w:r>
        <w:rPr/>
        <w:t>ꔥ</w:t>
      </w:r>
      <w:r>
        <w:rPr/>
        <w:t>汬兮檿㙱堽쉪ㅫ습刷摒㉐㙕獔浔绂㎿</w:t>
      </w:r>
      <w:r>
        <w:rPr/>
        <w:t>ꔮ⹓</w:t>
      </w:r>
      <w:r>
        <w:rPr/>
        <w:t>䎥슿汸⑊䑀㪩辿츲쉣㕔燂祋燂쉱喵䝕副쉦樻⦬ꌯ吽숸㙯朸쉏⌲栴剈䵄㐩쉸쉯쉯◂湗硂睕䰷䵤摲䓎뼰ꅔ散㠫咮쉦䆣䨴㯂䌺欷ꍩ䈺껂ꇂ䅬䚥畋쉃獅쉉쵫䥡傩╯꥾囂轶睯䞩㡷煶쉞昨숬</w:t>
      </w:r>
      <w:r>
        <w:rPr/>
        <w:t>ꥀ</w:t>
      </w:r>
      <w:r>
        <w:rPr/>
        <w:t>睒⍂칫㕑䍵㴥숷쉟</w:t>
      </w:r>
      <w:r>
        <w:rPr/>
        <w:t>Ⳃ</w:t>
      </w:r>
      <w:r>
        <w:rPr/>
        <w:t>偪挊位扮㨦숪痂㬭䙚癯䎻氽䁊녡䒥땭煏堮슣恷唺䇂奔临啬䔺硋⥢未婷녬캡쉚㩍♗飂䐹칩㍧㌬疘녤佃畾顄⻂先顯瀥␷眤쉙歟⩖⫍㍹〥䦥䃂线㕘绂呣썪쉥ꍖ垬硖棎娳暬僂㴽뾣䀳쉎숶떥洭뽐敷繌瞩㑃㢡飂〫轄嗎匪榻䪩珍录슬㴯쉂⚬</w:t>
      </w:r>
      <w:r>
        <w:rPr/>
        <w:t>ꤤ</w:t>
      </w:r>
      <w:r>
        <w:rPr/>
        <w:t>捎</w:t>
      </w:r>
      <w:r>
        <w:rPr/>
        <w:t>⢥</w:t>
      </w:r>
      <w:r>
        <w:rPr/>
        <w:t>桸뿂쉨⼩⻎慶䄨擃灷启唪眪㕕㕌</w:t>
      </w:r>
      <w:r>
        <w:rPr/>
        <w:t>ꕔ</w:t>
      </w:r>
      <w:r>
        <w:rPr/>
        <w:t>敪䝯㴹쉲轠쉪䋂</w:t>
      </w:r>
      <w:r>
        <w:rPr/>
        <w:t>ꤪ</w:t>
      </w:r>
      <w:r>
        <w:rPr/>
        <w:t>卄ꏂ㐨㜫扨擃偏共쉩╸ꍉㅰ갫ꍲꍙ焷琴㈦쉓坴硥䊩傏㙃䑤浏憩⨣</w:t>
      </w:r>
      <w:r>
        <w:rPr/>
        <w:t>ⰴ</w:t>
      </w:r>
      <w:r>
        <w:rPr/>
        <w:t>婦⍤넲癍⨳䑰䛂洭捘畳嘨♧㍔㊵圤壎䘪쉾䤵</w:t>
      </w:r>
      <w:r>
        <w:rPr/>
        <w:t>Ⱪ</w:t>
      </w:r>
      <w:r>
        <w:rPr/>
        <w:t>䥒漸彲塖䈥猶湰横</w:t>
      </w:r>
      <w:r>
        <w:rPr/>
        <w:t>ꔪ</w:t>
      </w:r>
      <w:r>
        <w:rPr/>
        <w:t>轠⥟穁烂橎灹栬꺣惎梬㥮㉙㈽此滍御契㡔슘䃂⩢䍟깹ꆥ撬ꍹ瑹ꥡ桰䙡슬䉅㤶⸱喘ꇂ摗癬⌱倹ꥩ쉦煞㝉㭕業桌捐♚䗂⬩㩑쉏牕䅵湗땦欰쏂痂硶顆칬㙆숥⏂弩䱕弭⹃汵佌〬⥌쵚䉢轏꥚㝆쉋婱촵䥊⹤뭉拂喥㉸ꌪ䐥칥⩓걎⩔</w:t>
      </w:r>
      <w:r>
        <w:rPr/>
        <w:t>ⱖ</w:t>
      </w:r>
      <w:r>
        <w:rPr/>
        <w:t>䧂乔딬䨩㝔꺘⩎䤱䕭㶬洦垻歪卹煋ꥰ⦡⌹⍷딽</w:t>
      </w:r>
      <w:r>
        <w:rPr/>
        <w:t>ꗂ</w:t>
      </w:r>
      <w:r>
        <w:rPr/>
        <w:t>㵘懂</w:t>
      </w:r>
      <w:r>
        <w:rPr/>
        <w:t>ꦮ</w:t>
      </w:r>
      <w:r>
        <w:rPr/>
        <w:t>䱡啷櫃⨮爰싂㭲</w:t>
      </w:r>
      <w:r>
        <w:rPr/>
        <w:t>ꥆ</w:t>
      </w:r>
      <w:r>
        <w:rPr/>
        <w:t>晧䄮ꌸ剃嗂㉗坶㈲獣㡸城쉕剟傘뮱畦橉普槎갱㶬儵墿땆氽琽獟㝐乑슣</w:t>
      </w:r>
      <w:r>
        <w:rPr/>
        <w:t>⢿</w:t>
      </w:r>
      <w:r>
        <w:rPr/>
        <w:t>뮮免䍴灱彲숣ꥮ㨷唴㟂뽷ㄣ㥷昻剤⩪弥⭑燂ꌹ숶乇䨺塐烎⼹湇⪵佭♎攪䅫䟎䈰⨵桗娮쵱</w:t>
      </w:r>
      <w:r>
        <w:rPr/>
        <w:t>ⶮ</w:t>
      </w:r>
      <w:r>
        <w:rPr/>
        <w:t>乗䜪쉥춿慾教䫂䥮</w:t>
      </w:r>
      <w:r>
        <w:rPr/>
        <w:t>ꔶ</w:t>
      </w:r>
      <w:r>
        <w:rPr/>
        <w:t>걒㥍䔪쌥䙌奈圽杒䔵⾩⨵圭煸뾱⥩춏⸳</w:t>
      </w:r>
      <w:r>
        <w:rPr/>
        <w:t>ꦘ</w:t>
      </w:r>
      <w:r>
        <w:rPr/>
        <w:t>檏쉶偫帰灏塘憥♄㜩潕圳倪㙾癓</w:t>
      </w:r>
      <w:r>
        <w:rPr/>
        <w:t>⣂</w:t>
      </w:r>
      <w:r>
        <w:rPr/>
        <w:t>桠</w:t>
      </w:r>
      <w:r>
        <w:rPr/>
        <w:t>꧃</w:t>
      </w:r>
      <w:r>
        <w:rPr/>
        <w:t>ⱑ⑷</w:t>
      </w:r>
      <w:r>
        <w:rPr/>
        <w:t>獪晟숣愫䉔暩婡噂札歟䉅쉗幆楗㍖</w:t>
      </w:r>
      <w:r>
        <w:rPr/>
        <w:t>⡄</w:t>
      </w:r>
      <w:r>
        <w:rPr/>
        <w:t>䞿䜳畺壂吪㡤湯숽숵땳㒵凂㉯딷术⤶匱㈪ꆮ归䱘做▩卡楍䥭亵㙇䡣㡤唪狂⨶⭚先港来쉉攬㑕녗⪮</w:t>
      </w:r>
      <w:r>
        <w:rPr/>
        <w:t>ꕓ</w:t>
      </w:r>
      <w:r>
        <w:rPr/>
        <w:t>쉙轮夫辘</w:t>
      </w:r>
      <w:r>
        <w:rPr/>
        <w:t>ꗂ</w:t>
      </w:r>
      <w:r>
        <w:rPr/>
        <w:t>慈땱㔹쉙</w:t>
      </w:r>
      <w:r>
        <w:rPr/>
        <w:t>꧂</w:t>
      </w:r>
      <w:r>
        <w:rPr/>
        <w:t>㢡墱瓍嘣汩</w:t>
      </w:r>
      <w:r>
        <w:rPr/>
        <w:t>⠽</w:t>
      </w:r>
      <w:r>
        <w:rPr/>
        <w:t>쉱䚩╇싂癈뽧町䩮꺏캮쉑㌬煶䐊浈琦</w:t>
      </w:r>
      <w:r>
        <w:rPr/>
        <w:t>꧂</w:t>
      </w:r>
      <w:r>
        <w:rPr/>
        <w:t>厮</w:t>
      </w:r>
      <w:r>
        <w:rPr/>
        <w:t>⠯</w:t>
      </w:r>
      <w:r>
        <w:rPr/>
        <w:t>쉸㑰䚮</w:t>
      </w:r>
      <w:r>
        <w:rPr/>
        <w:t>⡭</w:t>
      </w:r>
      <w:r>
        <w:rPr/>
        <w:t>条◂뮱偺ꥤ浑쉆撿䉅琨䁯睦쉎版摬獏㩁楰䕰䩇囂⵵挲⹊㭄疻쉖쉈</w:t>
      </w:r>
      <w:r>
        <w:rPr/>
        <w:t>⡩</w:t>
      </w:r>
      <w:r>
        <w:rPr/>
        <w:t>斥偢⑱獙㫂晎싂㩋濂싃娩걀䡢쉱쏂牢䜻묱⥡啱㠣祪撿獇穆嫂灕娶䟍䎻䰽澿濂徥桫穠へ㑥쉹㕧欤盎ꍶ</w:t>
      </w:r>
      <w:r>
        <w:rPr/>
        <w:t>ꕨ</w:t>
      </w:r>
      <w:r>
        <w:rPr/>
        <w:t>湙拍칑楱</w:t>
      </w:r>
      <w:r>
        <w:rPr/>
        <w:t>ⲣ</w:t>
      </w:r>
      <w:r>
        <w:rPr/>
        <w:t>幑⯃䖣䄳瞱㑁⽯汒㟂䱥뗍䦏攬奲硴⦏琥橗乊礵氪㦮</w:t>
      </w:r>
      <w:r>
        <w:rPr/>
        <w:t>ꦵ</w:t>
      </w:r>
      <w:r>
        <w:rPr/>
        <w:t>㬪䭃噳⩱⺏ꌰま楓䂣㭪昮슮ꍥ瀱쵞刺♒忂啬硴特䱁㡋畡넥㵥╶噪⹑䠶싂슮卍噆梬枡┹⨯⽓뭚ꅂ倸彭彡䡖쉁⬰椳쉄⭠悻秂뮘䘵幊却橆뾣獢䦩㌸⏂숫㬫쉄</w:t>
      </w:r>
      <w:r>
        <w:rPr/>
        <w:t>ⴻ</w:t>
      </w:r>
      <w:r>
        <w:rPr/>
        <w:t>睭깓</w:t>
      </w:r>
      <w:r>
        <w:rPr/>
        <w:t>⡱</w:t>
      </w:r>
      <w:r>
        <w:rPr/>
        <w:t>䍊䊘䠶</w:t>
      </w:r>
      <w:r>
        <w:rPr/>
        <w:t>⢿</w:t>
      </w:r>
      <w:r>
        <w:rPr/>
        <w:t>䱷㝇唩顆㏍煫硈敌㉤㣂唺㐲乴怭潏碻䋎䱭橦奩炮⏎愳楈䝏癣ㅆ숻暱</w:t>
      </w:r>
      <w:r>
        <w:rPr/>
        <w:t>ꤹ</w:t>
      </w:r>
      <w:r>
        <w:rPr/>
        <w:t>厡쌶㉖⴫㑑歃ꇎ</w:t>
      </w:r>
      <w:r>
        <w:rPr/>
        <w:t>꥟꤮</w:t>
      </w:r>
      <w:r>
        <w:rPr/>
        <w:t>均帲怴숳傏ヂ囂繸伺⹞䤪啟㵰痂뭊</w:t>
      </w:r>
      <w:r>
        <w:rPr/>
        <w:t>ⱇ</w:t>
      </w:r>
      <w:r>
        <w:rPr/>
        <w:t>頬</w:t>
      </w:r>
      <w:r>
        <w:rPr/>
        <w:t>ⵐ</w:t>
      </w:r>
      <w:r>
        <w:rPr/>
        <w:t>㥢售䅠</w:t>
      </w:r>
      <w:r>
        <w:rPr/>
        <w:t>ꗍ</w:t>
      </w:r>
      <w:r>
        <w:rPr/>
        <w:t>繷뼶梱歾䩗䵀뭑</w:t>
      </w:r>
      <w:r>
        <w:rPr/>
        <w:t>ⲩ</w:t>
      </w:r>
      <w:r>
        <w:rPr/>
        <w:t>땏轆湂⺥ꍷ⑏ꥰ係吳户獑匥쉃䵥싂ꥦ卲⸤兒㨳䉇싃潚촩畭⨻礵쉺䔬썲繈㜶䁘䩾녹牋쉟䐦煡繧숮쉎</w:t>
      </w:r>
      <w:r>
        <w:rPr/>
        <w:t>ꔵ</w:t>
      </w:r>
      <w:r>
        <w:rPr/>
        <w:t>玱㞩慇眯恶獵슡址乎典ꥸ</w:t>
      </w:r>
      <w:r>
        <w:rPr/>
        <w:t>ⵙ</w:t>
      </w:r>
      <w:r>
        <w:rPr/>
        <w:t>㉋参</w:t>
      </w:r>
      <w:r>
        <w:rPr/>
        <w:t>⢻</w:t>
      </w:r>
      <w:r>
        <w:rPr/>
        <w:t>佖獭㡫䕣轌䠦⽎坰䕑幢쉕</w:t>
      </w:r>
      <w:r>
        <w:rPr/>
        <w:t>ꤶ</w:t>
      </w:r>
      <w:r>
        <w:rPr/>
        <w:t>輰欴숷㜴㐳捫䭧䝠싂獔쉚䞩㕬䘥쉧䫍塏쉡樻쉤◍뽪㥲䵰녣挸㜱⎱礪䅗㝈塢Ⓜ䱀恄煗䉚䦣剅쉵灞ꍦ⹡摙껂內哂숩浨噊嘬辿䮥瑷凂瑂ꍥ쉆㫎犿䅚䅥⥯㢥쉯캘噘䵭⽲㙳揍슮內繫쉰쉷뽭着쉹抿湃䒡槂㐯쉬漨䄣灋颡䴵㊘</w:t>
      </w:r>
      <w:r>
        <w:rPr/>
        <w:t>⡵</w:t>
      </w:r>
      <w:r>
        <w:rPr/>
        <w:t>놘㩹瑪㗂걧♯쉔䡐昷獔儵灣曂⥍쉇呷桳뇍晐䠰顏쵔獴癳灐䂮㐯⺩毂剏扦㞿㎡</w:t>
      </w:r>
      <w:r>
        <w:rPr/>
        <w:t>ⷂ</w:t>
      </w:r>
      <w:r>
        <w:rPr/>
        <w:t>乇갺䅯䵵걢㙾晈瘨숭䜮湩㎿勂椺枡硩</w:t>
      </w:r>
      <w:r>
        <w:rPr/>
        <w:t>ⵃ</w:t>
      </w:r>
      <w:r>
        <w:rPr/>
        <w:t>じ따硢卞ꥬ㐮桖</w:t>
      </w:r>
      <w:r>
        <w:rPr/>
        <w:t>ꖩ▵</w:t>
      </w:r>
      <w:r>
        <w:rPr/>
        <w:t>⣂</w:t>
      </w:r>
      <w:r>
        <w:rPr/>
        <w:t>廂⤻⿃祺婗</w:t>
      </w:r>
      <w:r>
        <w:rPr/>
        <w:t>ⷂ</w:t>
      </w:r>
      <w:r>
        <w:rPr/>
        <w:t>슿㋂唺婺㙟湯䜤撩뭢奃练疬㕮ぇ煤습〩쉑㑆佮弹序싂쉑⺿睍쉨☴摪兣䠊輫슣⑮쉰㍋䕲㉫塯䍬稵놵쉖㙋⨤캱頻潉猷飂쉪汖⌭捭䍌曂殩䍫㭣䅄捕婑歟勂䥑갬桘쉠쉟砱枘䭵걸䥨</w:t>
      </w:r>
      <w:r>
        <w:rPr/>
        <w:t>⠨</w:t>
      </w:r>
      <w:r>
        <w:rPr/>
        <w:t>湟걟䇂䉌쉾䄵㨸影䷂磍獈䷂ㅚ⸪催凂</w:t>
      </w:r>
      <w:r>
        <w:rPr/>
        <w:t>Ⱶ</w:t>
      </w:r>
      <w:r>
        <w:rPr/>
        <w:t>㭊奬╃숲煗桺唺兴</w:t>
      </w:r>
      <w:r>
        <w:rPr/>
        <w:t>ꤩ꧂ꔯ</w:t>
      </w:r>
      <w:r>
        <w:rPr/>
        <w:t>쵦▘唺쉳捏쉶㥷</w:t>
      </w:r>
      <w:r>
        <w:rPr/>
        <w:t>ꦥ</w:t>
      </w:r>
      <w:r>
        <w:rPr/>
        <w:t>칶碻关싂䝯婵뼸⨣숮呶ꇍ䈩䇂⼳</w:t>
      </w:r>
      <w:r>
        <w:rPr/>
        <w:t>⡹</w:t>
      </w:r>
      <w:r>
        <w:rPr/>
        <w:t>戣쵖☲녆拂則僂形㕨쉧淂䶩㙬䭀䩙公忂䀯䑴㩬㭀</w:t>
      </w:r>
      <w:r>
        <w:rPr/>
        <w:t>ꥈ</w:t>
      </w:r>
      <w:r>
        <w:rPr/>
        <w:t>桾獊䝀㭠僃쉌⹉砪喥갩㷂싂⥸牠츱䤣Ⓜ㧂睒㕳䛂䋂歗싂䲮疩ꅢ㚥憬걇嚿㯂숫珂湤晸丱㬲䟂ꆣ⑩噾䙳㵧䐨⍔啂攪⹁䭱컂</w:t>
      </w:r>
      <w:r>
        <w:rPr/>
        <w:t>Ⳃ</w:t>
      </w:r>
      <w:r>
        <w:rPr/>
        <w:t>ㅉ㵕⍑ꍓ樬塪歓㟂깹</w:t>
      </w:r>
      <w:r>
        <w:rPr/>
        <w:t>ⴻ④</w:t>
      </w:r>
      <w:r>
        <w:rPr/>
        <w:t>烎光쉰䑃䰽水㡂顅朹㡡珂⹒䱐␹祷瑐枡</w:t>
      </w:r>
      <w:r>
        <w:rPr/>
        <w:t>ⶱ</w:t>
      </w:r>
      <w:r>
        <w:rPr/>
        <w:t>稣</w:t>
      </w:r>
      <w:r>
        <w:rPr/>
        <w:t>⠣⭭</w:t>
      </w:r>
      <w:r>
        <w:rPr/>
        <w:t>㫂⪻쉸繅彞煰⥇⛍礦在榡噁䗂㝄瑸㌮爨汌숪⥟㌭녅쉳礨</w:t>
      </w:r>
      <w:r>
        <w:rPr/>
        <w:t>ⷂ</w:t>
      </w:r>
      <w:r>
        <w:rPr/>
        <w:t>촸奩爯婅썗晌硗☲䢥㖡⪱쉸</w:t>
      </w:r>
      <w:r>
        <w:rPr/>
        <w:t>⡎</w:t>
      </w:r>
      <w:r>
        <w:rPr/>
        <w:t>䡎⩌뽬枘㩶協奓瘰䭰믍╟䎏繆㝣偾㌮刭깉丹䇂</w:t>
      </w:r>
      <w:r>
        <w:rPr/>
        <w:t>Ⱝ</w:t>
      </w:r>
      <w:r>
        <w:rPr/>
        <w:t>縤朰녪⹟坺制䴪䙪숱䝊쵦슱幨癐☱彮⹾灰䅠⩂坡䅏歾썍䕸拂檘䍆仂㉷썲㭆椩숯뽓瘹潭쵇</w:t>
      </w:r>
      <w:r>
        <w:rPr/>
        <w:t>ⶏ</w:t>
      </w:r>
      <w:r>
        <w:rPr/>
        <w:t>슡⸦깶뭘㕏牗さ䉬搣䱟攺〴쉋숪歂쉶숪䁟㤰ㄱ⥈灥⑒</w:t>
      </w:r>
      <w:r>
        <w:rPr/>
        <w:t>꥓⹶♫</w:t>
      </w:r>
      <w:r>
        <w:rPr/>
        <w:t>쌬⨲㩆橄습슱棎繁瑕彣ꥲ朵넷圳㍴佢䌮⑶硁䙑쉍</w:t>
      </w:r>
      <w:r>
        <w:rPr/>
        <w:t>ꦱ</w:t>
      </w:r>
      <w:r>
        <w:rPr/>
        <w:t>ⰺ①</w:t>
      </w:r>
      <w:r>
        <w:rPr/>
        <w:t>ꗂꤨ</w:t>
      </w:r>
      <w:r>
        <w:rPr/>
        <w:t>㨭先녠ㆬ㌴烂걚쉬旂␫싂頴㊱吽顔䷂恋</w:t>
      </w:r>
      <w:r>
        <w:rPr/>
        <w:t>ꔴ</w:t>
      </w:r>
      <w:r>
        <w:rPr/>
        <w:t>忂淂㮡㥐浕⩇⑦⽧숦㶮癳塷圽噐砶慡機戬╪並壂☯穰溏</w:t>
      </w:r>
      <w:r>
        <w:rPr/>
        <w:t>ꦱ⨪</w:t>
      </w:r>
      <w:r>
        <w:rPr/>
        <w:t>奬瞩ꇂ嘹㎘䟂毂䤺슻乵卄</w:t>
      </w:r>
      <w:r>
        <w:rPr/>
        <w:t>ꤤ</w:t>
      </w:r>
      <w:r>
        <w:rPr/>
        <w:t>凂牡䕇⬩쉆稺⬬㕷⸪숺㘬숪㍊┵獲單幔托䀯</w:t>
      </w:r>
      <w:r>
        <w:rPr/>
        <w:t>ⵄ</w:t>
      </w:r>
      <w:r>
        <w:rPr/>
        <w:t>塏否浚쉕瘪㠹䕫礪祁瞩惂슥쉬婏轗呸䤺飂썣갦㋍湔顈걋쉲숽쉌⽠㑌䙧㪩瑳晥쉩</w:t>
      </w:r>
      <w:r>
        <w:rPr/>
        <w:t>ꗂ</w:t>
      </w:r>
      <w:r>
        <w:rPr/>
        <w:t>画杘乀併朹頯충㥮㚩儻숮䯂乾睏쉄ぁ卵剰㔽畤呯뇂⑦䝈㭏氩轡㷂슣⛃槂슻㙖⑋㬺ꄰ㵪㙓깯穟摚䠯숮⩟⹘슱쉗쉚㍅洊ꇂ䁐嗂䩭숭敓漪焺</w:t>
      </w:r>
      <w:r>
        <w:rPr/>
        <w:t>⡋</w:t>
      </w:r>
      <w:r>
        <w:rPr/>
        <w:t>䥾僂竂浚쎥칲佊⪡璱긫쉲帶䰸쌬晳徵㌽䑳煌兀塔睬</w:t>
      </w:r>
      <w:r>
        <w:rPr/>
        <w:t>ꤲ</w:t>
      </w:r>
      <w:r>
        <w:rPr/>
        <w:t>⿂片獨뭑瑺쉀姂甩뿂쉀䢣⩌쉉⼷䵳参⌦춬</w:t>
      </w:r>
      <w:r>
        <w:rPr/>
        <w:t>⡧</w:t>
      </w:r>
      <w:r>
        <w:rPr/>
        <w:t>촫⥙瑟㬺彶啮⺩戥⩯煕ꅭ轰쉄⾩湕㧂〨</w:t>
      </w:r>
      <w:r>
        <w:rPr/>
        <w:t>ꔶ</w:t>
      </w:r>
      <w:r>
        <w:rPr/>
        <w:t>狂䨲⯂慺㩩䑹䝹쉍剈头따㯂䕰쏍煬㝶癍䕓⏂劮斩䱵숸枡縹啵涏濂촸䗂㝃晢佶숬㵚彯⩨潅区係⭍⨯卧쉤役畧㐳昱㠸⵶坍</w:t>
      </w:r>
      <w:r>
        <w:rPr/>
        <w:t>ⵀꕂ⩑ꤱ</w:t>
      </w:r>
      <w:r>
        <w:rPr/>
        <w:t>⠩</w:t>
      </w:r>
      <w:r>
        <w:rPr/>
        <w:t>頮瑯䣂枻㕫쉊ꍙ轑⍘摚䉪걔飂㉞갮놘䈪㭐硭穡䎱䰨⽟숭唻机</w:t>
      </w:r>
      <w:r>
        <w:rPr/>
        <w:t>Ⱳ</w:t>
      </w:r>
      <w:r>
        <w:rPr/>
        <w:t>哂땃僂♷啎뼰</w:t>
      </w:r>
      <w:r>
        <w:rPr/>
        <w:t>ⷂ</w:t>
      </w:r>
      <w:r>
        <w:rPr/>
        <w:t>䩦卑辩슣硱ꄮ갺噚䈦쉊恺⥇潢⾬忂栯쵖⚩縵딥婮숷砸㩾딺슩</w:t>
      </w:r>
      <w:r>
        <w:rPr/>
        <w:t>ⴤ</w:t>
      </w:r>
      <w:r>
        <w:rPr/>
        <w:t>婕塞칳싂䄽繚䲩쉡氺禥轵顐摨牣偃洱㍍⚣稱⨨쉋坶</w:t>
      </w:r>
      <w:r>
        <w:rPr/>
        <w:t>ⴳ</w:t>
      </w:r>
      <w:r>
        <w:rPr/>
        <w:t>䍂婠쉁潥囂䩟昲썱嗂囎☸</w:t>
      </w:r>
      <w:r>
        <w:rPr/>
        <w:t>ⴲ</w:t>
      </w:r>
      <w:r>
        <w:rPr/>
        <w:t>ⰰ</w:t>
      </w:r>
      <w:r>
        <w:rPr/>
        <w:t>䉦㢬噫䱗縯朮칡琥</w:t>
      </w:r>
      <w:r>
        <w:rPr/>
        <w:t>Ⱚ</w:t>
      </w:r>
      <w:r>
        <w:rPr/>
        <w:t>㑤쵑⩹숵쉔슘꺘共䬤癹⸲畑楕䇂䌪㋍栦䯂桟⏂呅碏ꥡ㌱祺凂쉂場䠬걓뭹⭎䩃坟畃㧃欪㝍⥶奎╪노뗍拂数䅂ꅐ攱䱯䝗</w:t>
      </w:r>
      <w:r>
        <w:rPr/>
        <w:t>ꔫ</w:t>
      </w:r>
      <w:r>
        <w:rPr/>
        <w:t>柍呸㍅剁牃쉆散璵䡵ꅊ녮娥扰慔⩣矍妩뽺の䔪⥊潇칍쵄甮堦㥈玥䌥촨⩌㣂塺⾱쉹暻뭟汚㔴縤嚵卢⨫䈰渶轘⼤䙆㍅泃晣쉠轑숤熏〽㍟歟㧂㤰埂啔슏卞正ꅶ癋坠䴸거城</w:t>
      </w:r>
      <w:r>
        <w:rPr/>
        <w:t>ꕠ</w:t>
      </w:r>
      <w:r>
        <w:rPr/>
        <w:t>녎煐桱捀濂忂␻䉅</w:t>
      </w:r>
      <w:r>
        <w:rPr/>
        <w:t>ⵯ</w:t>
      </w:r>
      <w:r>
        <w:rPr/>
        <w:t>㵟窣딯</w:t>
      </w:r>
      <w:r>
        <w:rPr/>
        <w:t>ꕶ</w:t>
      </w:r>
      <w:r>
        <w:rPr/>
        <w:t>扒쌩⍐祮橍礤⩁䭔뭦桷頪쏂焪⴦싂獤쉏䯂츳痎썰癆䵍歙䓍琪琵ꅈ</w:t>
      </w:r>
      <w:r>
        <w:rPr/>
        <w:t>ⴶ</w:t>
      </w:r>
      <w:r>
        <w:rPr/>
        <w:t>⣍</w:t>
      </w:r>
      <w:r>
        <w:rPr/>
        <w:t>懂쌨兔䍥㑴搫</w:t>
      </w:r>
      <w:r>
        <w:rPr/>
        <w:t>Ⱚ</w:t>
      </w:r>
      <w:r>
        <w:rPr/>
        <w:t>ꖥ</w:t>
      </w:r>
      <w:r>
        <w:rPr/>
        <w:t>瑐桳泂畬⑩쉘幱╀ꍢ䭎뼺⥎喩썓橵䥯㕨け㶮ㄦ潍灶䶡╮♡쉏採깂䉡䢩輽䳂슩⿂滃딮㝋乓⼸쉋瑷软㙁</w:t>
      </w:r>
      <w:r>
        <w:rPr/>
        <w:t>ꥌ</w:t>
      </w:r>
      <w:r>
        <w:rPr/>
        <w:t>㤲♊숱쉤妡䥍呕栳㝆幏扃ꥴ⦬䕖噖徏츨汰녈佂⩣㮡橸䝚떏㕍犱썆땂偬䞵ꥧ</w:t>
      </w:r>
      <w:r>
        <w:rPr/>
        <w:t>ⶱ</w:t>
      </w:r>
      <w:r>
        <w:rPr/>
        <w:t>㍤桢㡖漤圬⍚剩숶⨷慢勂䰻嘷䓂瑾⯂汐썢쉧뽸扏壂澱</w:t>
      </w:r>
      <w:r>
        <w:rPr/>
        <w:t>⡬</w:t>
      </w:r>
      <w:r>
        <w:rPr/>
        <w:t>呱颣廂㞮弽㈊汓洲稤禘䡥䥆숻䆥쉣協䅪槂⫂剒㩞㠯쉯</w:t>
      </w:r>
      <w:r>
        <w:rPr/>
        <w:t>ꔦ</w:t>
      </w:r>
      <w:r>
        <w:rPr/>
        <w:t>硗㐴瘺砮땍娥畀呵㑕䩞呁嗂穣磂䵴슬圷캡辥곂㥡⸪橹⹕싂獰쉐ㅗ剪⿃䘦㧂欭櫂单卥䘦쉍㤩䛎毂㕰癈夷猪䡹ꅷ䙁㏍묻恙奴슩⹥쉓䇎싂潚汇儨㝢싂偋污䞻迎㉆䔱噄婧䔯䵎咥卺䁹숴戳숭㭑徿坵倦◂습⨱⭖刵䕳㌷숥繏䓂쉠䧂俍쉚媵⤭朻껂搳坋潌琸佣</w:t>
      </w:r>
      <w:r>
        <w:rPr/>
        <w:t>Ⲭ</w:t>
      </w:r>
      <w:r>
        <w:rPr/>
        <w:t>嗂슻㓂㙌弤奶䡍쏂슿厥슩䐺畋㞡中</w:t>
      </w:r>
      <w:r>
        <w:rPr/>
        <w:t>ꕔ</w:t>
      </w:r>
      <w:r>
        <w:rPr/>
        <w:t>塗㉎湗姎</w:t>
      </w:r>
      <w:r>
        <w:rPr/>
        <w:t>ⱹ</w:t>
      </w:r>
      <w:r>
        <w:rPr/>
        <w:t>숤呈녘浊洣䞘圳憥幣♹⪏㵤㦿顥䑚쉏汯圦桢桁牞⑑⩬栶捶㮩쉘柃渱䜣숹楍婄㝤䍟偯瘦쉕瘯⭗禩厣䞩꥗걟쉩칑壂㙣♠末晀䔲⫂婦瑏燍䵌䌻㟂奧䰥</w:t>
      </w:r>
      <w:r>
        <w:rPr/>
        <w:t>Ɱ</w:t>
      </w:r>
      <w:r>
        <w:rPr/>
        <w:t>牅呫뭮搳咬䱵晇쉌悥档䙟瘯盂㈪縱矎渽檣╚쵑䲏⑁塰帷愭憘㬬㍾挬娮䑺ꍤ秃숩싂싂繥癵兏춡㶱싂伥坦ひ䕗숭슥숵痂䝮䵆欪⑆䵀슿</w:t>
      </w:r>
      <w:r>
        <w:rPr/>
        <w:t>꧂</w:t>
      </w:r>
      <w:r>
        <w:rPr/>
        <w:t>橓塴촤ꍡ㴸椣昸⎮琹䖣丹뭏딲獀䴨⬦⍗樦呑䤱㠸㑵揃ꄩ攴쉙漶㭞㩺쌫⥮墮柂䥏䮬⑁盂䙔硲彭䁗⩊ㅅ飂㕌呔煘⩊癟楥䁀瑇潆넪쉘總嘻⤽沥䟂ㆡ䚮欻⨪墬䅈⩴ㆻ쉭窮쉣뇂禮♗㢡䚏穬⹖촨⿂숪깆⥏</w:t>
      </w:r>
      <w:r>
        <w:rPr/>
        <w:t>ⵊ</w:t>
      </w:r>
      <w:r>
        <w:rPr/>
        <w:t>녳撮</w:t>
      </w:r>
      <w:r>
        <w:rPr/>
        <w:t>꧂</w:t>
      </w:r>
      <w:r>
        <w:rPr/>
        <w:t>㙴딣窩䝞玩습坪㈤位稰戵祩넷轓䕆쉗獶梡쉪䍙呕⥌숪䍠⍏쉞奁迂⩉뗂婧⪣촲䜴橔쉏祒곃倪疣癣唹䃂</w:t>
      </w:r>
      <w:r>
        <w:rPr/>
        <w:t>ⱗ</w:t>
      </w:r>
      <w:r>
        <w:rPr/>
        <w:t>쉆㨲</w:t>
      </w:r>
      <w:r>
        <w:rPr/>
        <w:t>ꔳ☺</w:t>
      </w:r>
      <w:r>
        <w:rPr/>
        <w:t>剳㡟▱潟煤硸</w:t>
      </w:r>
      <w:r>
        <w:rPr/>
        <w:t>ꕑ</w:t>
      </w:r>
      <w:r>
        <w:rPr/>
        <w:t>睆煺暩頻爷つ쉹⽧䩇䁱樫䤯쉵栮㭗♤㘮䩇</w:t>
      </w:r>
      <w:r>
        <w:rPr/>
        <w:t>ꔥ</w:t>
      </w:r>
      <w:r>
        <w:rPr/>
        <w:t>ⱞ</w:t>
      </w:r>
      <w:r>
        <w:rPr/>
        <w:t>楠撏쵲칤ꎏ䘩旂쉤㴩䘹瑔䀯긪潶䀺쉢䴰爤䐭숹싂䱡쉰㙊椯乱权㴬㩚㍷橌き䨫奁辮獓</w:t>
      </w:r>
      <w:r>
        <w:rPr/>
        <w:t>⠯</w:t>
      </w:r>
      <w:r>
        <w:rPr/>
        <w:t>唵煅䥏搰숥䷎㖬圵䩄</w:t>
      </w:r>
      <w:r>
        <w:rPr/>
        <w:t>ⲵ</w:t>
      </w:r>
      <w:r>
        <w:rPr/>
        <w:t>婂䶵嘹䚩木忂⨭埂㡉┮㉌☱㕧ꅂ听㝰繅㌶뇂恳㥺숦⫂䩃㍴檣⽗助㉺㍸ぁ쉣숻뭱晚顖硙弊浞煳契썮睳슮㜮欶습䭗</w:t>
      </w:r>
      <w:r>
        <w:rPr/>
        <w:t>ꔱ</w:t>
      </w:r>
      <w:r>
        <w:rPr/>
        <w:t>暥督㩕쉋淂㙶䇂顚瞵녳夯䰹꥙扦匭긩项繚촬瀶皵췂楥䑢栴㓂摓杗頫ꌯ넣䇂㝈祕潔昬숴纱瑢涵⌳幆橗㔫熩佡轇㩱璏恦彑⍍焷澥㡰䁣潲顯ꍥ㶮쉾⍖彸迂祆⌲츻ꌶ稶⑴쉩ㆮ捭ꅍ쉕柂㥭║㴸庣䣂걧쉁䫂걐〪</w:t>
      </w:r>
      <w:r>
        <w:rPr/>
        <w:t>ꔬ</w:t>
      </w:r>
      <w:r>
        <w:rPr/>
        <w:t>噊呶땄㐲슏</w:t>
      </w:r>
      <w:r>
        <w:rPr/>
        <w:t>⡍</w:t>
      </w:r>
      <w:r>
        <w:rPr/>
        <w:t>〯䙑쉐穟癮쉉㴱协♩厘</w:t>
      </w:r>
      <w:r>
        <w:rPr/>
        <w:t>ⵉ</w:t>
      </w:r>
      <w:r>
        <w:rPr/>
        <w:t>㛂䀣䢥</w:t>
      </w:r>
      <w:r>
        <w:rPr/>
        <w:t>ⳍ</w:t>
      </w:r>
      <w:r>
        <w:rPr/>
        <w:t>瘨숳숶쉪⫂㥴㬭並⌻敢⪩㵴⭴剙㕇쉒繉䩇㎬㜨⩚</w:t>
      </w:r>
      <w:r>
        <w:rPr/>
        <w:t>ⴺ</w:t>
      </w:r>
      <w:r>
        <w:rPr/>
        <w:t>썾㕭㜭칃ꅡ믂㞩</w:t>
      </w:r>
      <w:r>
        <w:rPr/>
        <w:t>⡧⤨</w:t>
      </w:r>
      <w:r>
        <w:rPr/>
        <w:t>䕈婲捨狂㩾慂♃ㅢ煆㩱傩湮슬⽠</w:t>
      </w:r>
      <w:r>
        <w:rPr/>
        <w:t>꥟</w:t>
      </w:r>
      <w:r>
        <w:rPr/>
        <w:t>깦㐣澘슿猳娶割깄咣顐橇⌸婮慲슩湣勂畡땚湤쉌䵲畄쉊搥㑬散䕐䯂⚏劥떡䁦晞年싂呓ㄩ歂ꅡ묻丹塦⧂儺折䉃㌭㧎稭哂䱱徏㉬炏ꅁ癕夹捏뽅扙숣椵浊</w:t>
      </w:r>
      <w:r>
        <w:rPr/>
        <w:t>ꤰ</w:t>
      </w:r>
      <w:r>
        <w:rPr/>
        <w:t>收⴬瘫飂湮櫍轓婙숣츦</w:t>
      </w:r>
      <w:r>
        <w:rPr/>
        <w:t>ꗍ</w:t>
      </w:r>
      <w:r>
        <w:rPr/>
        <w:t>䕆⥣딪㍴狂幉숽㙩䐶焩䑢碏㥰䙭䙧䟂剳</w:t>
      </w:r>
      <w:r>
        <w:rPr/>
        <w:t>ꔪ</w:t>
      </w:r>
      <w:r>
        <w:rPr/>
        <w:t>㞵凂杹ꌲ쉹䘩猻⌷䱉⹘⍲怭礬吩牮㞱뭅圪녢渲浂慎╈䇂焲朴뭣䜰搯卒戯쉵㕢숨숶䝧뾘䫂⥇珂㇂숴뼺櫂乌⨬䓎彔</w:t>
      </w:r>
      <w:r>
        <w:rPr/>
        <w:t>ⵋ</w:t>
      </w:r>
      <w:r>
        <w:rPr/>
        <w:t>彇ꍦ쉸⑥䯂촻╈</w:t>
      </w:r>
      <w:r>
        <w:rPr/>
        <w:t>ⷂ</w:t>
      </w:r>
      <w:r>
        <w:rPr/>
        <w:t>쉁獃梬䋂敭⍂復妮╈걥䍪㐱䮡垬呚抮ꍕ偙潑䤳ꅱ牱쉠顇걢弣⍟䙲ꌽ뭸⨴䴪圮東偑㥤</w:t>
      </w:r>
      <w:r>
        <w:rPr/>
        <w:t>ꥎ</w:t>
      </w:r>
      <w:r>
        <w:rPr/>
        <w:t>Ⱚ</w:t>
      </w:r>
      <w:r>
        <w:rPr/>
        <w:t>䔮㫂쉣湚쉡瀺纵佰␳⹗䦮䗂</w:t>
      </w:r>
      <w:r>
        <w:rPr/>
        <w:t>ⵋ</w:t>
      </w:r>
      <w:r>
        <w:rPr/>
        <w:t>㝀컃㍈쉰㬱땤뭙⵸쎵䉤獹瑈䓂⏂쉘噣䅮摸摤助偣伦祉뽣딮捚儦䮏䡰擃䭺煱幤ꅟ⺡傱嗂徵殿繦䀵</w:t>
      </w:r>
      <w:r>
        <w:rPr/>
        <w:t>ꔥ</w:t>
      </w:r>
      <w:r>
        <w:rPr/>
        <w:t>氹䨦榘</w:t>
      </w:r>
      <w:r>
        <w:rPr/>
        <w:t>⡡</w:t>
      </w:r>
      <w:r>
        <w:rPr/>
        <w:t>爭拃␨⤳싃卙仍繀㡱쉧戨쉺颮</w:t>
      </w:r>
      <w:r>
        <w:rPr/>
        <w:t>ⴣ</w:t>
      </w:r>
      <w:r>
        <w:rPr/>
        <w:t>䥡䢩楴倯ꅅ㍬쉉輪쉀㓂</w:t>
      </w:r>
      <w:r>
        <w:rPr/>
        <w:t>ꤽ</w:t>
      </w:r>
      <w:r>
        <w:rPr/>
        <w:t>柂</w:t>
      </w:r>
      <w:r>
        <w:rPr/>
        <w:t>ꤽ</w:t>
      </w:r>
      <w:r>
        <w:rPr/>
        <w:t>䦻瑏싍ㅔ⼰晒婐繲匵乫䪡扸⑞뽇䠨囂䙐싂獒汫═繄놏碏ꄸ址⭥ꄷ剁䭉䠸琭畋数䁶␳⼽㵅癄쉯┹ꍞ恾矂䩵獃⍥顠顉촨숪딫琽㙠</w:t>
      </w:r>
      <w:r>
        <w:rPr/>
        <w:t>ꤱ</w:t>
      </w:r>
      <w:r>
        <w:rPr/>
        <w:t>瑅쉃匽剰䩀쌳䄲塋佞㝶䭩䌪카⩟畈硳</w:t>
      </w:r>
      <w:r>
        <w:rPr/>
        <w:t>ꤊ</w:t>
      </w:r>
      <w:r>
        <w:rPr/>
        <w:t>捸卆卒⒵恞浀⯍囃㨷漹넦숨桐眻癗㕫넫䄥츦獚</w:t>
      </w:r>
      <w:r>
        <w:rPr/>
        <w:t>ⱉ⠸</w:t>
      </w:r>
      <w:r>
        <w:rPr/>
        <w:t>瘥䘥Ⓧ깚迂넭獹䭱䜦䈸㪩姂쉹</w:t>
      </w:r>
      <w:r>
        <w:rPr/>
        <w:t>ꕘ⥠</w:t>
      </w:r>
      <w:r>
        <w:rPr/>
        <w:t>㭮뾘华</w:t>
      </w:r>
      <w:r>
        <w:rPr/>
        <w:t>ꕊ</w:t>
      </w:r>
      <w:r>
        <w:rPr/>
        <w:t>쉀浡旍㉦䈸숬</w:t>
      </w:r>
      <w:r>
        <w:rPr/>
        <w:t>ꥄ</w:t>
      </w:r>
      <w:r>
        <w:rPr/>
        <w:t>毃奥걖</w:t>
      </w:r>
      <w:r>
        <w:rPr/>
        <w:t>ꦿ</w:t>
      </w:r>
      <w:r>
        <w:rPr/>
        <w:t>倰瘸焴當灁䭃⮡ꥪ㙃숲啲滂癋〉䙏瘸攫␬佇</w:t>
      </w:r>
      <w:r>
        <w:rPr/>
        <w:t>Ⳃ</w:t>
      </w:r>
      <w:r>
        <w:rPr/>
        <w:t>海숽㝯牰䌩幯吹猺⩍䧂䦥瞣숣⽔</w:t>
      </w:r>
      <w:r>
        <w:rPr/>
        <w:t>ⱺ</w:t>
      </w:r>
      <w:r>
        <w:rPr/>
        <w:t>쉆</w:t>
      </w:r>
      <w:r>
        <w:rPr/>
        <w:t>ⱹ</w:t>
      </w:r>
      <w:r>
        <w:rPr/>
        <w:t>捦꺿潡ㄷ塰灅⍦⑱쌬</w:t>
      </w:r>
      <w:r>
        <w:rPr/>
        <w:t>ⵄ</w:t>
      </w:r>
      <w:r>
        <w:rPr/>
        <w:t>㭠愱呏</w:t>
      </w:r>
      <w:r>
        <w:rPr/>
        <w:t>⠷</w:t>
      </w:r>
      <w:r>
        <w:rPr/>
        <w:t>柍</w:t>
      </w:r>
      <w:r>
        <w:rPr/>
        <w:t>⡓</w:t>
      </w:r>
      <w:r>
        <w:rPr/>
        <w:t>䨴繹넷味⹞뭤䁱ꇂ㇂䜶⹱䞬☹⭰桊䱔땞彄皿녡晒縺⤽䅑獖㭕</w:t>
      </w:r>
      <w:r>
        <w:rPr/>
        <w:t>꧍</w:t>
      </w:r>
      <w:r>
        <w:rPr/>
        <w:t>㚡輦伯䝩獦癲嘣挦䥟캵ギ䉑瘨爺⒏</w:t>
      </w:r>
      <w:r>
        <w:rPr/>
        <w:t>ꤸ</w:t>
      </w:r>
      <w:r>
        <w:rPr/>
        <w:t>歬匪挬녦</w:t>
      </w:r>
      <w:r>
        <w:rPr/>
        <w:t>⡚</w:t>
      </w:r>
      <w:r>
        <w:rPr/>
        <w:t>攲䉧顢숱樶칚㙎</w:t>
      </w:r>
      <w:r>
        <w:rPr/>
        <w:t>ꥐ</w:t>
      </w:r>
      <w:r>
        <w:rPr/>
        <w:t>也㥕䉉Ⓕ싂쉺</w:t>
      </w:r>
      <w:r>
        <w:rPr/>
        <w:t>ꥒ</w:t>
      </w:r>
      <w:r>
        <w:rPr/>
        <w:t>ꅦ쉃禩⧂墱칆漪澩㝤␪쵐獚㙣㥞䶣潹</w:t>
      </w:r>
      <w:r>
        <w:rPr/>
        <w:t>⠥</w:t>
      </w:r>
      <w:r>
        <w:rPr/>
        <w:t>乚䨪捨뗍㉔㕥쉚갣䡊户恄楕ぶ숥숦畷䣂ㅗ⧎卹㍨䙇숰㭳療㫂쉗ꄪ斩</w:t>
      </w:r>
      <w:r>
        <w:rPr/>
        <w:t>ꕐ</w:t>
      </w:r>
      <w:r>
        <w:rPr/>
        <w:t>恾丣䁘ꥪ児䎿䜶숰呣堲쉇偪ꆿ䙔洰ㄨ딭쉙싂䤨卵呫毂뭅呇숯偔懂⩙ち넥쉒</w:t>
      </w:r>
      <w:r>
        <w:rPr/>
        <w:t>⣂</w:t>
      </w:r>
      <w:r>
        <w:rPr/>
        <w:t>싂䴺걈汪偈ꄪ䣃슿쉌</w:t>
      </w:r>
      <w:r>
        <w:rPr/>
        <w:t>ⷂ</w:t>
      </w:r>
      <w:r>
        <w:rPr/>
        <w:t>恠</w:t>
      </w:r>
      <w:r>
        <w:rPr/>
        <w:t>ꦮ</w:t>
      </w:r>
      <w:r>
        <w:rPr/>
        <w:t>朽</w:t>
      </w:r>
      <w:r>
        <w:rPr/>
        <w:t>ⵅ</w:t>
      </w:r>
      <w:r>
        <w:rPr/>
        <w:t>礪拂</w:t>
      </w:r>
      <w:r>
        <w:rPr/>
        <w:t>ⴰ</w:t>
      </w:r>
      <w:r>
        <w:rPr/>
        <w:t>珂⌭䲩㉡縣焤曍⩘⹮쉮䴺ꇂ火硸椮䫃⴯⌤꺻⵫</w:t>
      </w:r>
      <w:r>
        <w:rPr/>
        <w:t>Ⱝ</w:t>
      </w:r>
      <w:r>
        <w:rPr/>
        <w:t>硨庵ꏂ깘啠싂쉟乙穬䖣疩噘焻숮祵ㅮ瑋獏䣂扰㒱쉒㔨楯⪻</w:t>
      </w:r>
      <w:r>
        <w:rPr/>
        <w:t>ⰻ</w:t>
      </w:r>
      <w:r>
        <w:rPr/>
        <w:t>䳂弴䩉⵳䞣偱⯂⩧쉨깥滍㙃</w:t>
      </w:r>
      <w:r>
        <w:rPr/>
        <w:t>⠯</w:t>
      </w:r>
      <w:r>
        <w:rPr/>
        <w:t>椨ぞ땲廂☯礭슩戬㙃</w:t>
      </w:r>
      <w:r>
        <w:rPr/>
        <w:t>⢬</w:t>
      </w:r>
      <w:r>
        <w:rPr/>
        <w:t>䱣</w:t>
      </w:r>
      <w:r>
        <w:rPr/>
        <w:t>ꦱ</w:t>
      </w:r>
      <w:r>
        <w:rPr/>
        <w:t>䙠顉顭㝆쉥㑺⸷囂䕈彰淃숳典卄㩒操쉬㑓杉⴪</w:t>
      </w:r>
      <w:r>
        <w:rPr/>
        <w:t>ꕁ</w:t>
      </w:r>
      <w:r>
        <w:rPr/>
        <w:t>㛂숲뾩疩慂⩞䡍</w:t>
      </w:r>
      <w:r>
        <w:rPr/>
        <w:t>ⵊ</w:t>
      </w:r>
      <w:r>
        <w:rPr/>
        <w:t>剨影乨쉥⨴</w:t>
      </w:r>
      <w:r>
        <w:rPr/>
        <w:t>ⱍ</w:t>
      </w:r>
      <w:r>
        <w:rPr/>
        <w:t>睎坨惂ꍇ슏晆ꥣ㷂걂堩婏䄣㘸⏂海煏ꄴ婩</w:t>
      </w:r>
      <w:r>
        <w:rPr/>
        <w:t>ⱳ</w:t>
      </w:r>
      <w:r>
        <w:rPr/>
        <w:t>갲⭋爻轓㩳灑䌻ꅫ䟂坂幎㎻汯습秃否截슩敨坍깷䞮侣쉰</w:t>
      </w:r>
      <w:r>
        <w:rPr/>
        <w:t>ⴵ</w:t>
      </w:r>
      <w:r>
        <w:rPr/>
        <w:t>惂䥐䒵殿圣焷焳坢䡋灂祖쉴칢</w:t>
      </w:r>
      <w:r>
        <w:rPr/>
        <w:t>ꔨ</w:t>
      </w:r>
      <w:r>
        <w:rPr/>
        <w:t>ㄥ⨰⹕䵊坌爨砪ㅐꍏ䍅䡁㘺啅湙堪打慡䩈⑩参싂䀭싂껂䂿</w:t>
      </w:r>
      <w:r>
        <w:rPr/>
        <w:t>ⲱ</w:t>
      </w:r>
      <w:r>
        <w:rPr/>
        <w:t>䃂䡏倮ㅎ㤽役䌣示♭睷恁扗掮녒汭ꅁ䐮숰卄癚</w:t>
      </w:r>
      <w:r>
        <w:rPr/>
        <w:t>Ⱞ</w:t>
      </w:r>
      <w:r>
        <w:rPr/>
        <w:t>㙔係</w:t>
      </w:r>
      <w:r>
        <w:rPr/>
        <w:t>꧃</w:t>
      </w:r>
      <w:r>
        <w:rPr/>
        <w:t>怬숳穔畲</w:t>
      </w:r>
      <w:r>
        <w:rPr/>
        <w:t>ꤥ</w:t>
      </w:r>
      <w:r>
        <w:rPr/>
        <w:t>娶┱敃䘣</w:t>
      </w:r>
      <w:r>
        <w:rPr/>
        <w:t>Ⲯ</w:t>
      </w:r>
      <w:r>
        <w:rPr/>
        <w:t>恹啵堸刨慯顨䥔떘剱䖱坏⩕쉪浖神쉎䭌쉓橲顳쉞攊倯䲱㑲⽲煦杢摕䅁偸⥙</w:t>
      </w:r>
      <w:r>
        <w:rPr/>
        <w:t>꧂⯂</w:t>
      </w:r>
      <w:r>
        <w:rPr/>
        <w:t>碵圷쉒顃</w:t>
      </w:r>
      <w:r>
        <w:rPr/>
        <w:t>ꕵ</w:t>
      </w:r>
      <w:r>
        <w:rPr/>
        <w:t>稯㩷숹</w:t>
      </w:r>
      <w:r>
        <w:rPr/>
        <w:t>ꕓ</w:t>
      </w:r>
      <w:r>
        <w:rPr/>
        <w:t>痂쉐扎睯䝟势椪〣䙹渦쉟숯쌲쉵쉂㝶㝨睑⼸㝧쉲싎䉵猬걲㡟␵䭾玣╍㩡繴䥺塭捷⩩档슮硏䭔穙灩椳㷂␽磂칥쵧縩㉅硉卢츨뭥♱⍂</w:t>
      </w:r>
      <w:r>
        <w:rPr/>
        <w:t>ⱱⱂ</w:t>
      </w:r>
      <w:r>
        <w:rPr/>
        <w:t>쉍쵏䩄䛂溩灾⍭◂强猷슻䛂㙥뽗杪ⸯ掵겏畤⬰偭쉹琪묥杴瘪⧂吻⦘ꅭ</w:t>
      </w:r>
      <w:r>
        <w:rPr/>
        <w:t>ꔭ</w:t>
      </w:r>
      <w:r>
        <w:rPr/>
        <w:t>䝲廂偵♭牳ꅄ⍃ꥯ쉵瓂⑀丸㑋⚡䗂暩敮㕕㇂竂䊩䅊䱂싂婴恓㫂怱抩惂</w:t>
      </w:r>
      <w:r>
        <w:rPr/>
        <w:t>⡰⸬</w:t>
      </w:r>
      <w:r>
        <w:rPr/>
        <w:t>ㅪ瀤숻偓瑅㩥슣輥轳摂䨴噈㙢櫂ひ㴦쉥幱ꥱ颩潰竎쉀噙䠵㩌才쵏䉴爲欹浧숨</w:t>
      </w:r>
      <w:r>
        <w:rPr/>
        <w:t>ꤨ</w:t>
      </w:r>
      <w:r>
        <w:rPr/>
        <w:t>顖墻汬슡煞쉭㓂쉺涩汹놥焳灔⼺뽈破ꥩ㈯⸭䍗䱚璏䐷㚮浄䴻ꍒㅀ㨯㈴呗倨䚩氮⿂劏顟뭙䔶暥㣎剡싂쉘뭗㙑渶♤㵯漨晄洣䤣ꍯ呮싍뽄塌娪䥢报匦걤轲輲䰮碥꥔⿃㫍穐⭹泎쵞恾呇庵䄵숪䭢ꇂ쉞㥊畴冩䒿ꅷ땎椬娲湆썓⵾䈤歺╢桫犏깟뽭</w:t>
      </w:r>
      <w:r>
        <w:rPr/>
        <w:t>⡯</w:t>
      </w:r>
      <w:r>
        <w:rPr/>
        <w:t>䙙⩔癹䡇塗숶㡆吺㴮⑂㩈獋쉅</w:t>
      </w:r>
      <w:r>
        <w:rPr/>
        <w:t>ꤩ</w:t>
      </w:r>
      <w:r>
        <w:rPr/>
        <w:t>澏痂席쉕䤺㜪稤㕋</w:t>
      </w:r>
      <w:r>
        <w:rPr/>
        <w:t>ⵌ</w:t>
      </w:r>
      <w:r>
        <w:rPr/>
        <w:t>颩땇숣⩱♙倹슡摁넳쉺쉳䡐쉨䵡樴숵才䵇䔻</w:t>
      </w:r>
      <w:r>
        <w:rPr/>
        <w:t>ꕚ</w:t>
      </w:r>
      <w:r>
        <w:rPr/>
        <w:t>쉲は渱칖⪣⩳䱅喿㑫</w:t>
      </w:r>
      <w:r>
        <w:rPr/>
        <w:t>ꕌ</w:t>
      </w:r>
      <w:r>
        <w:rPr/>
        <w:t>桠却싃⏂扎⍗㵚숱㎣</w:t>
      </w:r>
      <w:r>
        <w:rPr/>
        <w:t>꧂</w:t>
      </w:r>
      <w:r>
        <w:rPr/>
        <w:t>奶洭⤯㌣瑒㝣穈弨戦涬碥⹶硗쉰쉳䲩싂</w:t>
      </w:r>
      <w:r>
        <w:rPr/>
        <w:t>꧂</w:t>
      </w:r>
      <w:r>
        <w:rPr/>
        <w:t>㣂瀪㶬牐</w:t>
      </w:r>
      <w:r>
        <w:rPr/>
        <w:t>⠥</w:t>
      </w:r>
      <w:r>
        <w:rPr/>
        <w:t>㭏磂牡幡捎滍쉱㵂</w:t>
      </w:r>
      <w:r>
        <w:rPr/>
        <w:t>꧂</w:t>
      </w:r>
      <w:r>
        <w:rPr/>
        <w:t>깃浄剩숺敺䰭䱡瘨彌摚劵뇂焳쉥⭴뽵䑤ꌲ⭅囂</w:t>
      </w:r>
      <w:r>
        <w:rPr/>
        <w:t>ꦡ</w:t>
      </w:r>
      <w:r>
        <w:rPr/>
        <w:t>ꏂ灏繙䩡숣숲</w:t>
      </w:r>
      <w:r>
        <w:rPr/>
        <w:t>Ⱓ</w:t>
      </w:r>
      <w:r>
        <w:rPr/>
        <w:t>䱹䁪ꆬ轨⽀㛎쉇䗂㩄⭉</w:t>
      </w:r>
      <w:r>
        <w:rPr/>
        <w:t>ⰰ⭟</w:t>
      </w:r>
      <w:r>
        <w:rPr/>
        <w:t>ꌹ㥦쵕便塞</w:t>
      </w:r>
      <w:r>
        <w:rPr/>
        <w:t>ⰹ</w:t>
      </w:r>
      <w:r>
        <w:rPr/>
        <w:t>奯깵慴獣</w:t>
      </w:r>
      <w:r>
        <w:rPr/>
        <w:t>ꤩ</w:t>
      </w:r>
      <w:r>
        <w:rPr/>
        <w:t>睈뼫䮣쉌㘬昩浓盂䝴劮杫喱숫ォ榏쉚倷</w:t>
      </w:r>
      <w:r>
        <w:rPr/>
        <w:t>꧂</w:t>
      </w:r>
      <w:r>
        <w:rPr/>
        <w:t>㐨㥫䕮颮啶㫂堲䟂棂칃䦏⫂摸</w:t>
      </w:r>
      <w:r>
        <w:rPr/>
        <w:t>ⵕ</w:t>
      </w:r>
      <w:r>
        <w:rPr/>
        <w:t>싂䝀ꌪ庱걹剰ꍕꅙ㙮긳廂쉬佱縥惂堹⻂䁐仂䨨牍烍剘숩昺㬳췂䶣烂椺䙒䡄칧勂딴歊</w:t>
      </w:r>
      <w:r>
        <w:rPr/>
        <w:t>ⴳ</w:t>
      </w:r>
      <w:r>
        <w:rPr/>
        <w:t>⡨</w:t>
      </w:r>
      <w:r>
        <w:rPr/>
        <w:t>쉘剣わ圬</w:t>
      </w:r>
      <w:r>
        <w:rPr/>
        <w:t>ⵇ</w:t>
      </w:r>
      <w:r>
        <w:rPr/>
        <w:t>涡〣</w:t>
      </w:r>
      <w:r>
        <w:rPr/>
        <w:t>ꥀ</w:t>
      </w:r>
      <w:r>
        <w:rPr/>
        <w:t>뭘慄晧焪飂慯쉚싂䔩內朊쌤潈숣〰숵牵㚩㗂쉳쉉쉁㝸摒</w:t>
      </w:r>
      <w:r>
        <w:rPr/>
        <w:t>ⴽ</w:t>
      </w:r>
      <w:r>
        <w:rPr/>
        <w:t>繋廂깏녋⫃⫂㝍疬轢䈴</w:t>
      </w:r>
      <w:r>
        <w:rPr/>
        <w:t>⡳</w:t>
      </w:r>
      <w:r>
        <w:rPr/>
        <w:t>ⷂ</w:t>
      </w:r>
      <w:r>
        <w:rPr/>
        <w:t>㬲⍉쉄轆䱃癫琹兄牷喣䨻颮䁨祥䖵杄⹶갬ꌵ쉒櫂扦⥥唤쉌</w:t>
      </w:r>
      <w:r>
        <w:rPr/>
        <w:t>ꗂ</w:t>
      </w:r>
      <w:r>
        <w:rPr/>
        <w:t>愥습佢仂</w:t>
      </w:r>
      <w:r>
        <w:rPr/>
        <w:t>ꥆ</w:t>
      </w:r>
      <w:r>
        <w:rPr/>
        <w:t>䙦♶ꅧ䈽栽頭㡈㣂刦㧂祅䈵湦㬨⧎ꍣ迂숣㛂䄬䜵䉁쵥㙵䖘ꥨ汍晀䅘夦╵䍾縫쉆칶硊㚬媡칥焹㏎灟⎮刬乙쉙轌Ⓜ啗暘숩쉍繶䄩쉈樮䣂㥁쉾싂穴坳剡</w:t>
      </w:r>
      <w:r>
        <w:rPr/>
        <w:t>⣂</w:t>
      </w:r>
      <w:r>
        <w:rPr/>
        <w:t>뮩彎塄⍋愯㞻䮱䱪념ㄺ⵳ヂ뼶〴ㅭ眨㥌땒⵭䍬熬䭩彡⭑⤲穲⑞</w:t>
      </w:r>
      <w:r>
        <w:rPr/>
        <w:t>꧂</w:t>
      </w:r>
      <w:r>
        <w:rPr/>
        <w:t>塎슡꥗</w:t>
      </w:r>
      <w:r>
        <w:rPr/>
        <w:t>ꦱ</w:t>
      </w:r>
      <w:r>
        <w:rPr/>
        <w:t>ꌹ</w:t>
      </w:r>
      <w:r>
        <w:rPr/>
        <w:t>ⰱ┤</w:t>
      </w:r>
      <w:r>
        <w:rPr/>
        <w:t>托珂␥ꆥ숸⽨痂祈烍싂煖ㄽ쉥夭毂</w:t>
      </w:r>
      <w:r>
        <w:rPr/>
        <w:t>⡍</w:t>
      </w:r>
      <w:r>
        <w:rPr/>
        <w:t>ꅪ偷㑗个⏎ꅈ㮣㝧뽳傡♚溬┷쉳挸磂䙯습㩄춵㠮廂畚灓癔坆㉉䗂䠪兎䕹墩</w:t>
      </w:r>
      <w:r>
        <w:rPr/>
        <w:t>꧍</w:t>
      </w:r>
      <w:r>
        <w:rPr/>
        <w:t>㭔䊬教煟伥</w:t>
      </w:r>
      <w:r>
        <w:rPr/>
        <w:t>⠬</w:t>
      </w:r>
      <w:r>
        <w:rPr/>
        <w:t>偓䥋搫㉟⽣</w:t>
      </w:r>
      <w:r>
        <w:rPr/>
        <w:t>ꔶ</w:t>
      </w:r>
      <w:r>
        <w:rPr/>
        <w:t>숦㦿楋業穈磃剙긬㙾収䩐廂佫䑦䄻</w:t>
      </w:r>
      <w:r>
        <w:rPr/>
        <w:t>ꥃ</w:t>
      </w:r>
      <w:r>
        <w:rPr/>
        <w:t>쉌㍟䩌䉒곂䱱稻䙸⑸ㄤꅐ쉰憡⭩♯쉾</w:t>
      </w:r>
      <w:r>
        <w:rPr/>
        <w:t>ⴶꔮ</w:t>
      </w:r>
      <w:r>
        <w:rPr/>
        <w:t>䩓숺坍䄲⑅湩㉙毂⑵顶㍢䒡겻┳楆슿噪㗃噪䘨ꄳ㥴焪儩幠穕嚻⑺╈恈杭⥱顾䠤⑖伮乔䁥顲쉉ꆏ烍湏癸ㄦ䕲</w:t>
      </w:r>
      <w:r>
        <w:rPr/>
        <w:t>ꦿ</w:t>
      </w:r>
      <w:r>
        <w:rPr/>
        <w:t>批놿仂땙㨨⨪뿂㵋땴搹䴺炿쉱牚묥狂칀쉖飂㣎┳⽎㝨呯伨䠱㭖书敏㞩⪬癔硣㚣⌳䉳牾</w:t>
      </w:r>
      <w:r>
        <w:rPr/>
        <w:t>ⲿ</w:t>
      </w:r>
      <w:r>
        <w:rPr/>
        <w:t>攪㝏坡⽖晋硁쉁䭔甪獁썐敖〹测⍶䘳晷獾䅹㈯숣卸츱䪩倽灏䜨䞘晈껃慖噞⼨眶㉙</w:t>
      </w:r>
      <w:r>
        <w:rPr/>
        <w:t>⡧</w:t>
      </w:r>
      <w:r>
        <w:rPr/>
        <w:t>劘㓂⭺獟琵䁔瑄䣂긽䅮믍숵仂杭⾏걱</w:t>
      </w:r>
      <w:r>
        <w:rPr/>
        <w:t>ꥎ</w:t>
      </w:r>
      <w:r>
        <w:rPr/>
        <w:t>挫⹘슬煆㇂䃂潕㙀깰䁅繬㶡㩒秂⭠此䑡繷ꌦ奯傥Ⓜ칌飂쵧⾥걚쉍슣稥歺晉쉨㔪坵甩欺典堪瑓㑓㑑〬㧂捧㡧啇쌲뮵橲㜯╲即煸㉟䉂条憱噊녅僂⍢忎顳敥漶塒䨤㐪녴Ⓜ넩橖恶</w:t>
      </w:r>
      <w:r>
        <w:rPr/>
        <w:t>ꥆ⩈</w:t>
      </w:r>
      <w:r>
        <w:rPr/>
        <w:t>ꍟ딮ꍦ哂辏浉噞쉘㠥頩䑎瑩痂㫎票柂焭쉖㩲䱗⽂쌪煷⸬㠤ꥩ⩏㴱㴤䲥걶쉏゘⍟⚵쉁眪焱</w:t>
      </w:r>
      <w:r>
        <w:rPr/>
        <w:t>ꥌ</w:t>
      </w:r>
      <w:r>
        <w:rPr/>
        <w:t>䭏⩤뿍</w:t>
      </w:r>
      <w:r>
        <w:rPr/>
        <w:t>ꤰ</w:t>
      </w:r>
      <w:r>
        <w:rPr/>
        <w:t>煨枿硷츊땩撏㤳쉸㓂圴捁㍲永昳偌爮偞䭓</w:t>
      </w:r>
      <w:r>
        <w:rPr/>
        <w:t>ꕆ</w:t>
      </w:r>
      <w:r>
        <w:rPr/>
        <w:t>昦殿</w:t>
      </w:r>
      <w:r>
        <w:rPr/>
        <w:t>ⵡ</w:t>
      </w:r>
      <w:r>
        <w:rPr/>
        <w:t>㚘</w:t>
      </w:r>
      <w:r>
        <w:rPr/>
        <w:t>ꕾ</w:t>
      </w:r>
      <w:r>
        <w:rPr/>
        <w:t>晞㡁吨䉏⽀狂仂她숳擂敩쉔싂娯</w:t>
      </w:r>
      <w:r>
        <w:rPr/>
        <w:t>ⷍ</w:t>
      </w:r>
      <w:r>
        <w:rPr/>
        <w:t>땢厘慐㍈灘ざ䁇䛂恷媩昷⽳堦参숤矂㴹㑲慞</w:t>
      </w:r>
      <w:r>
        <w:rPr/>
        <w:t>꧂</w:t>
      </w:r>
      <w:r>
        <w:rPr/>
        <w:t>纩쉚㕮㛂</w:t>
      </w:r>
      <w:r>
        <w:rPr/>
        <w:t>꧂</w:t>
      </w:r>
      <w:r>
        <w:rPr/>
        <w:t>猴睯뼸䄸㨴땃刮彷撬썳偂싂䴩녢싃쵒嘤⩔啱갬땉硍猻㡃榥쎥</w:t>
      </w:r>
      <w:r>
        <w:rPr/>
        <w:t>ꖩ</w:t>
      </w:r>
      <w:r>
        <w:rPr/>
        <w:t>ね㫂䓂椬</w:t>
      </w:r>
      <w:r>
        <w:rPr/>
        <w:t>⠽</w:t>
      </w:r>
      <w:r>
        <w:rPr/>
        <w:t>땟겏숳が┱䬯싎睦쵧浓嚣丩慄촺售╵怸瓂圽䬥쉃껂徣旂灾☴欬䣂䔸坂ꅩ轸潭뭩☪硆습晘婞쉭礣</w:t>
      </w:r>
      <w:r>
        <w:rPr/>
        <w:t>ⵃ</w:t>
      </w:r>
      <w:r>
        <w:rPr/>
        <w:t>幤䁶䞮塍⭧䁩⮱㡫搻䅶ꍥ䢩㙺</w:t>
      </w:r>
      <w:r>
        <w:rPr/>
        <w:t>꧃</w:t>
      </w:r>
      <w:r>
        <w:rPr/>
        <w:t>슱깰潎슬㩱㩁</w:t>
      </w:r>
      <w:r>
        <w:rPr/>
        <w:t>ⷂ</w:t>
      </w:r>
      <w:r>
        <w:rPr/>
        <w:t>뭟杗ꅷ䋂勂䗂</w:t>
      </w:r>
      <w:r>
        <w:rPr/>
        <w:t>ꦩ</w:t>
      </w:r>
      <w:r>
        <w:rPr/>
        <w:t>䬻⥉䳍쉥攱晗䕐攮恍쉄怴䔥娷⩩眦쉆忂⭱璱䁙숭䄪䭳噪两㣍ぷ쉶♵⽏썹걭李救啔䆣⌬厏痂</w:t>
      </w:r>
      <w:r>
        <w:rPr/>
        <w:t>⡋</w:t>
      </w:r>
      <w:r>
        <w:rPr/>
        <w:t>棂慉㇂牙䦿뾘碻</w:t>
      </w:r>
      <w:r>
        <w:rPr/>
        <w:t>꥟</w:t>
      </w:r>
      <w:r>
        <w:rPr/>
        <w:t>넥슬幙┻䭭眽卶숳彠⤴摾⩨捘禘娽姂佣潹席漶砤睩</w:t>
      </w:r>
      <w:r>
        <w:rPr/>
        <w:t>ꦩ</w:t>
      </w:r>
      <w:r>
        <w:rPr/>
        <w:t>뗂砪湾䱈싂썸⩲ォ乮쉞䍣秂䮏䬷烂恬ꅋ枣乚慃烎䄬녏乶坪繆妏숸</w:t>
      </w:r>
      <w:r>
        <w:rPr/>
        <w:t>ⰲ</w:t>
      </w:r>
      <w:r>
        <w:rPr/>
        <w:t>奪쉙甬濂⨯⨶䂱丸⪮畇㮮噩</w:t>
      </w:r>
      <w:r>
        <w:rPr/>
        <w:t>⡶</w:t>
      </w:r>
      <w:r>
        <w:rPr/>
        <w:t>䦿沘㛂숰禩杮挦⽫깧▱烂也䮘八㭒廂뽧숱䑪瑾쉧汓㝏㊡勂䀲⨥㘻㯂䥉璘縲슻㡞쉫湃䩺䵉䘯곃杞欯䩮슘慥숻䍴뼰䗂材匳⚵奪六쉳䉅뭪轌쉪樥㕣礬㋂奀䅙䑷싂は숫䔥ㄽ⭧⥁⿂瑗癪敥㌳㒬戬</w:t>
      </w:r>
      <w:r>
        <w:rPr/>
        <w:t>⡹</w:t>
      </w:r>
      <w:r>
        <w:rPr/>
        <w:t>滃쵈겥숹숩⧂煥瘶坙乆㶥䱎</w:t>
      </w:r>
      <w:r>
        <w:rPr/>
        <w:t>ꔮ</w:t>
      </w:r>
      <w:r>
        <w:rPr/>
        <w:t>꺮啡⭺婔㉩兕숫㓃⴪츭刨彍桙壎⥸戺꥕ㅕ飂ㅵ</w:t>
      </w:r>
      <w:r>
        <w:rPr/>
        <w:t>ꕙⵋ</w:t>
      </w:r>
      <w:r>
        <w:rPr/>
        <w:t>㘭柂숨书占棂曂䧂猩劥⪥䱀秎⬻咏恉扏䅊⩵柂⯂湮䵷䜹싂</w:t>
      </w:r>
      <w:r>
        <w:rPr/>
        <w:t>ꥁ</w:t>
      </w:r>
      <w:r>
        <w:rPr/>
        <w:t>㕹操칯쉫玥걉뽁䨹⍟♍┽厬䵎㩕숽奶뮩攭䡩猣眦卩㵹兊㭋▘㉕娤慏칪侩䊏敭临쉇춻䍤⩲쉵⺘㭧书</w:t>
      </w:r>
      <w:r>
        <w:rPr/>
        <w:t>ꕱ</w:t>
      </w:r>
      <w:r>
        <w:rPr/>
        <w:t>뭋</w:t>
      </w:r>
      <w:r>
        <w:rPr/>
        <w:t>Ⱬ</w:t>
      </w:r>
      <w:r>
        <w:rPr/>
        <w:t>뿍㖿⪡撏쉡癷☫浚숴㒩㘫歶쉓㥴䚻</w:t>
      </w:r>
      <w:r>
        <w:rPr/>
        <w:t>ⵗ</w:t>
      </w:r>
      <w:r>
        <w:rPr/>
        <w:t>땓㔻椣</w:t>
      </w:r>
      <w:r>
        <w:rPr/>
        <w:t>ꔫ</w:t>
      </w:r>
      <w:r>
        <w:rPr/>
        <w:t>僂㭧噾渻숱婭⹫캏⚣䠦䨶츦</w:t>
      </w:r>
      <w:r>
        <w:rPr/>
        <w:t>ꤣ</w:t>
      </w:r>
      <w:r>
        <w:rPr/>
        <w:t>㭧⨽ꎻ캘숪怺浇〱쉑灨仂䱩湭쉇丰㥂弊䜵♐怶䠬䔰쉀嘦橇㭔</w:t>
      </w:r>
      <w:r>
        <w:rPr/>
        <w:t>ꤥ</w:t>
      </w:r>
      <w:r>
        <w:rPr/>
        <w:t>飂瘪敡⏂畴䋂⑱쉁䵞弫카檿⍨睠杪彃㭖斬湯칪䍡츷</w:t>
      </w:r>
      <w:r>
        <w:rPr/>
        <w:t>ⵧ</w:t>
      </w:r>
      <w:r>
        <w:rPr/>
        <w:t>束숰츬扉딳婺䥶⛂⎻㉘匫歞侬䁬咱쵢㙦쉴㙌湁⼰迂⍈吶姃쵶偮ꄲ㖻禡渥싂剀⩒搻末㠦⩱䨤╔숹⌻▬彪</w:t>
      </w:r>
      <w:r>
        <w:rPr/>
        <w:t>⡤</w:t>
      </w:r>
      <w:r>
        <w:rPr/>
        <w:t>摥ꥯ긲</w:t>
      </w:r>
      <w:r>
        <w:rPr/>
        <w:t>ꕋꕌ</w:t>
      </w:r>
      <w:r>
        <w:rPr/>
        <w:t>帵瘷轉剣欣䩵瘬昤潌乶Ⓧ䑞ꥷ克係ꥧ□㵺䱫꥔牢걊땮顄㴱㡮繶祁䁅⮬獸坚婤쉭䕰橪쉟걆숦꥘숻䠯参ꎵ숪梵㞡痎䍒쉙</w:t>
      </w:r>
      <w:r>
        <w:rPr/>
        <w:t>꧂</w:t>
      </w:r>
      <w:r>
        <w:rPr/>
        <w:t>싂含뭦啙⹤勎넦숱槂幐썢飂䮡ꍊ㕏恕쉰䀯㙘圱幾숳䕋</w:t>
      </w:r>
      <w:r>
        <w:rPr/>
        <w:t>ꤤ</w:t>
      </w:r>
      <w:r>
        <w:rPr/>
        <w:t>쏂䩖䫍䉣䱷⛎稶䝆ꅺ䱃㷂氥⬫盂䒬䰯</w:t>
      </w:r>
      <w:r>
        <w:rPr/>
        <w:t>Ɫ</w:t>
      </w:r>
      <w:r>
        <w:rPr/>
        <w:t>反⑸瀭⭘畄奓櫎縤汾助쉱뭐癧䍞</w:t>
      </w:r>
      <w:r>
        <w:rPr/>
        <w:t>ꤰ</w:t>
      </w:r>
      <w:r>
        <w:rPr/>
        <w:t>㕆쏂䘵ケꌣ杇쵮乣싂㍍⍏㵔쉔ヂ㐵样颡䉗圳䨴壂⨺昹䱅丰⦬ꅣ曃渹⏂矂畨創歗㋂썇⤴牀䥀싂딻㭂喘乑喡侣䝸숶䁶슿匩圩쉨呩祺秂⥚剁쉭⩎抮婌劻㘹䉟彀떮⏃搦伪㫍夷剴긮爹䀹㬩䒏獫㨯甫輽偙␻杢嫎瘭懃슻뭾ꎩ䁑桷싂뽧깭㵈颿穌쉸䧎싂㢬礻ꥡ㩵䉙婰否濂婩癁敘춮䱶潂轃睚埂숳焳彴깴㛂枩쉥稥煣憻猹⭗㌯睨⩸摀딩䡎⼻ꥰ䵪ꅊ丮╅偕뮻ꎣ싍숹</w:t>
      </w:r>
      <w:r>
        <w:rPr/>
        <w:t>ꗂ</w:t>
      </w:r>
      <w:r>
        <w:rPr/>
        <w:t>塣瑶</w:t>
      </w:r>
      <w:r>
        <w:rPr/>
        <w:t>⡐</w:t>
      </w:r>
      <w:r>
        <w:rPr/>
        <w:t>䅫싂⴦䵴⯂偐㚻쉅</w:t>
      </w:r>
      <w:r>
        <w:rPr/>
        <w:t>ꦥ</w:t>
      </w:r>
      <w:r>
        <w:rPr/>
        <w:t>⽈뭶磎搣긫습슥㥀浅䭹吱摯ヂ꥚䇂剖狂䂱䥳</w:t>
      </w:r>
      <w:r>
        <w:rPr/>
        <w:t>꤭</w:t>
      </w:r>
      <w:r>
        <w:rPr/>
        <w:t>晡䁕䵫싂쉨슻䙌⪏싂剹쉾㌳㍵⤲䵍싂䝷䐤䳍땰佟⨱䝊⥮儸칷⚏쵁⵴塵쉰㭙浀摹</w:t>
      </w:r>
      <w:r>
        <w:rPr/>
        <w:t>⠻</w:t>
      </w:r>
      <w:r>
        <w:rPr/>
        <w:t>䅶䴪㧂猰公⽳䝋⽫⹱坓卩惍輵歱䡏卅帥䜯摑ꌨ偦佑쉇縣䍆깊吸涱䕰☸个㪿숮㶿䅗堻卓涩硴浳땋⍕顠쉐㕅꤮ㅞ㖩竂ㄥ䕧㦣쉶⌥桯戱䨹㓂橪</w:t>
      </w:r>
      <w:r>
        <w:rPr/>
        <w:t>Ȿ</w:t>
      </w:r>
      <w:r>
        <w:rPr/>
        <w:t>ꥒ</w:t>
      </w:r>
      <w:r>
        <w:rPr/>
        <w:t>恣繣쉎</w:t>
      </w:r>
      <w:r>
        <w:rPr/>
        <w:t>ⰴ</w:t>
      </w:r>
      <w:r>
        <w:rPr/>
        <w:t>쵥忂暬嘵ぇ轟</w:t>
      </w:r>
      <w:r>
        <w:rPr/>
        <w:t>꧂</w:t>
      </w:r>
      <w:r>
        <w:rPr/>
        <w:t>兌䬸摫㩩췃</w:t>
      </w:r>
      <w:r>
        <w:rPr/>
        <w:t>⡩</w:t>
      </w:r>
      <w:r>
        <w:rPr/>
        <w:t>織㠻䅌恮㉳墬쉇礬ꅑ⭮⭸婖쉴弰塥券슡僂ꇂ㡙坐帥欥桅偨咘숴숊殿쉏湇쉘儶偒䑾氤繲싂䇂㵏欮祍瑄⼵煹㠷嘶쉭⥄啁╯セ쉥㠳캿⥮绂썶浞⍰숶㕬♀祙◂灧灆ꅅ╩숫⸤痂</w:t>
      </w:r>
      <w:r>
        <w:rPr/>
        <w:t>ⰹ</w:t>
      </w:r>
      <w:r>
        <w:rPr/>
        <w:t>猣썩쉺䯂慭忍伩㒩슩䮘瘮琨〵橕⾘ꅦ稪츹睪䩧⺮呐싂佺㌺恹嗂懂㙭췂䞣濂猴㫂깈歉⍆캬㉇场곂剾泂쉕怹ꄵ御䍟䱷恭㝖癶䘳卖뭎拂㭮녒䝄䕏湏⹮ꥩ空␪乩杳ㅇ参扺攦㚘⯂䈫㈰⥣䘦</w:t>
      </w:r>
      <w:r>
        <w:rPr/>
        <w:t>ꕉ</w:t>
      </w:r>
      <w:r>
        <w:rPr/>
        <w:t>塌嗂妱畴砮䥦僂㖥煯獌䴣礨亘</w:t>
      </w:r>
      <w:r>
        <w:rPr/>
        <w:t>ꤻ</w:t>
      </w:r>
      <w:r>
        <w:rPr/>
        <w:t>㩃⩺쵱쵷搯ꌶ湬ガ⥺쉰떩㷎焪歶쉢剰硏♄㓂煢煃숬惂爴橘曂唳㌩Ⓧ轋⾩戦䂵繱껂娣쉹㝏⽒녋祂敓䣂愬䍉䱨䯂汍捡爸㘮柂昪揍熵氣氨悮쉯⛂쉴㠷㍒ꅷ祂呪⑐⸬쉗绂ꥹ⾿塥窥㷍祸䆬佸卉怪⯍슘숱彺숪殬庻숲掻츤</w:t>
      </w:r>
      <w:r>
        <w:rPr/>
        <w:t>⢻</w:t>
      </w:r>
      <w:r>
        <w:rPr/>
        <w:t>슩䢩梣▩穾쉾傘䰰쉂쉸⽌</w:t>
      </w:r>
      <w:r>
        <w:rPr/>
        <w:t>⡓</w:t>
      </w:r>
      <w:r>
        <w:rPr/>
        <w:t>奰懂兦摃ㅭ啶ꌩ䞻㋂娩䱁</w:t>
      </w:r>
      <w:r>
        <w:rPr/>
        <w:t>Ⲯ</w:t>
      </w:r>
      <w:r>
        <w:rPr/>
        <w:t>䑍⍪幰쉧槃⤴刬㡤⦻</w:t>
      </w:r>
      <w:r>
        <w:rPr/>
        <w:t>ꔵ</w:t>
      </w:r>
      <w:r>
        <w:rPr/>
        <w:t>촩澿⾬ꍓ쌭☣䛂䵉周嫂媥</w:t>
      </w:r>
      <w:r>
        <w:rPr/>
        <w:t>⡬</w:t>
      </w:r>
      <w:r>
        <w:rPr/>
        <w:t>痂쉫䅧뭡湃㌺싂ꇂ画轰倨獓</w:t>
      </w:r>
      <w:r>
        <w:rPr/>
        <w:t>ꕪ</w:t>
      </w:r>
      <w:r>
        <w:rPr/>
        <w:t>䡫繗㷎䉎䅂煰攽玩⭕煭⾣灆쉐湁쌻㵣</w:t>
      </w:r>
      <w:r>
        <w:rPr/>
        <w:t>ꤱ</w:t>
      </w:r>
      <w:r>
        <w:rPr/>
        <w:t>칥熿䁙쉘┹慨帲婕♾䷂湡ꌪ⑰濎숦⨪놩숱灓䡐䵧⩈숲睅剭哂췂</w:t>
      </w:r>
      <w:r>
        <w:rPr/>
        <w:t>⠳</w:t>
      </w:r>
      <w:r>
        <w:rPr/>
        <w:t>䨦뼶㑰⵭姃倪숭獅噶䖣㣂䄰䱖䥢㠭␳䥱唲琰㭪㇂做睖戶拂ㄤ慂놣敓䘵杳⿂썗㕠䙡녭⍖╶拂娣橭♡㩨垻攪⹃湋硒㙫穣幒䨺ꍟ幁輸燂劬嚥㬣婈</w:t>
      </w:r>
      <w:r>
        <w:rPr/>
        <w:t>ⳃ⬵</w:t>
      </w:r>
      <w:r>
        <w:rPr/>
        <w:t>ㄭꍬ爥쉎玬⩑㛂勂䍠䢩㓂䩱繏䥋㇂</w:t>
      </w:r>
      <w:r>
        <w:rPr/>
        <w:t>ꤲ</w:t>
      </w:r>
      <w:r>
        <w:rPr/>
        <w:t>갲ꍘ쉇擂</w:t>
      </w:r>
      <w:r>
        <w:rPr/>
        <w:t>꧂</w:t>
      </w:r>
      <w:r>
        <w:rPr/>
        <w:t>䡱䱡䵹㴺慉獐䊣㗂싂䳃彣⍄楟䙨六䢵숺ヂ㬺轌横払슿쉠庮㑡컂婂爪ㄪ싂睷䄨⺥櫃</w:t>
      </w:r>
      <w:r>
        <w:rPr/>
        <w:t>ꥐ</w:t>
      </w:r>
      <w:r>
        <w:rPr/>
        <w:t>㥺쉐撱惂䌭媩圤쉞쉔䶵呮</w:t>
      </w:r>
      <w:r>
        <w:rPr/>
        <w:t>ⵙ</w:t>
      </w:r>
      <w:r>
        <w:rPr/>
        <w:t>䡓쉇⑱栣攪㖬摩㭞</w:t>
      </w:r>
      <w:r>
        <w:rPr/>
        <w:t>ꥀ</w:t>
      </w:r>
      <w:r>
        <w:rPr/>
        <w:t>纻彅坫䴸媩</w:t>
      </w:r>
      <w:r>
        <w:rPr/>
        <w:t>ⱌ⴮</w:t>
      </w:r>
      <w:r>
        <w:rPr/>
        <w:t>剐牮쉦쉃兏㥲䍏䄲ꄣ묹廂䭂㌲뮏敕놻滂</w:t>
      </w:r>
      <w:r>
        <w:rPr/>
        <w:t>ⴰ</w:t>
      </w:r>
      <w:r>
        <w:rPr/>
        <w:t>쉓ꍒ片漣䍫珍䧃쉢庱习䜲畁嘱愫輊쉇幦掘福匷㡾䐮⸷慈坷冏姂恫䄻쵷磂匣䭑쉨砮㡰ꥶ㵺㩟갻꺥䒩⛂橣</w:t>
      </w:r>
      <w:r>
        <w:rPr/>
        <w:t>ꕨ</w:t>
      </w:r>
      <w:r>
        <w:rPr/>
        <w:t>捩画䕱㦥㡧厩眫</w:t>
      </w:r>
      <w:r>
        <w:rPr/>
        <w:t>ⰹ</w:t>
      </w:r>
      <w:r>
        <w:rPr/>
        <w:t>亏繹磂⤣婩⼷樶祂搣捴碡싂㥉厘</w:t>
      </w:r>
      <w:r>
        <w:rPr/>
        <w:t>ꕃ⥘♯</w:t>
      </w:r>
      <w:r>
        <w:rPr/>
        <w:t>槂䃍輱潥⍨⯂⴪㙌䝕繮쵆ꍨ䁠䔦甴깎⨵ꍨ</w:t>
      </w:r>
      <w:r>
        <w:rPr/>
        <w:t>ꕟ⨪⭟</w:t>
      </w:r>
      <w:r>
        <w:rPr/>
        <w:t>䄸▿ꆏ桪灯祏ꍅ伮䁘烂ォ你浩딤</w:t>
      </w:r>
      <w:r>
        <w:rPr/>
        <w:t>ꔲ</w:t>
      </w:r>
      <w:r>
        <w:rPr/>
        <w:t>劣䥲싂慪繍싂側栬䏎恅㪵幱礰㑘䤺硈杖ㄩ㵙䀴䆩땟䭲繘乡쵭僂頬⯂딹䣂潯晆祾摓嫂杯牶䚱뭢</w:t>
      </w:r>
      <w:r>
        <w:rPr/>
        <w:t>꧂</w:t>
      </w:r>
      <w:r>
        <w:rPr/>
        <w:t>숭软슘圳쉴歓뭔焥䡡슩扢爣幉⩍䑰⨱惂㴷걥吰</w:t>
      </w:r>
      <w:r>
        <w:rPr/>
        <w:t>ꕴ</w:t>
      </w:r>
      <w:r>
        <w:rPr/>
        <w:t>숥䂡竍橤轮䑘囂㥂此⸳䵷参䛂䳂杯♞竂⨷彆쉵䡦垬塧뽐㑍硂⑓弻쉄䭚⭙侥㖵灚恭⭢帬㴣칢ㅊ刺䁮⬣䵋呶䠶숪盂쌽䙨慌䘮♐칄걤彘쉫滂䝹敏긲华焻䱫佫砨碘䙅塔⍮쉣⭙싍樺湧甦⑴䎣氪╃咬䘴곃汒⫂挲牰撵歃쉨潳썋泂婬伯ꅾ껂㫂繋瀪䅾䣂♡娳ꇎ轩㋂㇂싂쵯浒⩦쉉ꌪ唦楗挮㒏坡㍍ꇂ䥰䨨䕏畩涿㊬桟汌熩幉忎帪슩ꍋ⩪ꍕ硅獟䦿䀱㙴䣂</w:t>
      </w:r>
      <w:r>
        <w:rPr/>
        <w:t>ⵄ</w:t>
      </w:r>
      <w:r>
        <w:rPr/>
        <w:t>쉉㓂㧎〮쉭克囂捭礯硠깓慟轚䉥쉰㤨卨毂䰽恾⨬迂参楕쵹娱㑠㡭䮥떩㡗松㥹兘䵱娬〸塣쉡戩썩쵊坥潩뮵杠䝌奉穾㓎殮杸숵뭘䶩쌦祉伩묷㍒묯斵쉨썶ㅢ䥌쌰뾥塄㭬娲⤶幯</w:t>
      </w:r>
      <w:r>
        <w:rPr/>
        <w:t>⡲</w:t>
      </w:r>
      <w:r>
        <w:rPr/>
        <w:t>꺥걱爱⥭䋂⪩彋䝧囂狂厬쵄⽒怵颬⍡㏍䣂玿㦮䆱䌸ꅞ갭榩戣㍕區狂</w:t>
      </w:r>
      <w:r>
        <w:rPr/>
        <w:t>ⱑ</w:t>
      </w:r>
      <w:r>
        <w:rPr/>
        <w:t>唳쉀捍녃冻☩㴲杤擂㝧戺녨</w:t>
      </w:r>
      <w:r>
        <w:rPr/>
        <w:t>ꕠ</w:t>
      </w:r>
      <w:r>
        <w:rPr/>
        <w:t>쉃瑏晵顟ꅰ䌵⽋拂并摥掏딦稣쵵</w:t>
      </w:r>
      <w:r>
        <w:rPr/>
        <w:t>⣂</w:t>
      </w:r>
      <w:r>
        <w:rPr/>
        <w:t>쉅摹뭯楉㘶ꅳ䥢쉳ꅥ䛃轾圸⦵䌶乺䪣썄乖繏ㄵ牪䄥쉙畏䲥权</w:t>
      </w:r>
      <w:r>
        <w:rPr/>
        <w:t>ⱺ</w:t>
      </w:r>
      <w:r>
        <w:rPr/>
        <w:t>쉹䒩</w:t>
      </w:r>
      <w:r>
        <w:rPr/>
        <w:t>ꕓ</w:t>
      </w:r>
      <w:r>
        <w:rPr/>
        <w:t>䁳</w:t>
      </w:r>
      <w:r>
        <w:rPr/>
        <w:t>꤬</w:t>
      </w:r>
      <w:r>
        <w:rPr/>
        <w:t>츬䱵슥䕳湪奠烂</w:t>
      </w:r>
      <w:r>
        <w:rPr/>
        <w:t>ⵤ</w:t>
      </w:r>
      <w:r>
        <w:rPr/>
        <w:t>⡪</w:t>
      </w:r>
      <w:r>
        <w:rPr/>
        <w:t>漺⥬敭垩冩싍숸⏂☻쉅⫂</w:t>
      </w:r>
      <w:r>
        <w:rPr/>
        <w:t>Ⱘ</w:t>
      </w:r>
      <w:r>
        <w:rPr/>
        <w:t>矂㈵쉔癃䜳䛂催숪䕟濂低䐶쎡⹵꺘⩹䏂㘻</w:t>
      </w:r>
      <w:r>
        <w:rPr/>
        <w:t>꤫⬥꥘</w:t>
      </w:r>
      <w:r>
        <w:rPr/>
        <w:t>ꍳ煡䱰ㅺ갽唩䬦溱㜊⩞䝉䚻ꎮ㐸樴惂换淂琪쉓卵ꆣ䨨儺䥄⤴䡬〩携窣☪뇂䶮未넨殩は畊彥傿啞䁒牥㩘偔幅ꍋ䑌⛂滂癵眳뽈넪싂眪兡⭑㍭</w:t>
      </w:r>
      <w:r>
        <w:rPr/>
        <w:t>ꔬ</w:t>
      </w:r>
      <w:r>
        <w:rPr/>
        <w:t>捧⭖眥쉎頭噹喬㘺♐㯂숯⒣畊䍥炮狎⥁倹</w:t>
      </w:r>
      <w:r>
        <w:rPr/>
        <w:t>ꤲ</w:t>
      </w:r>
      <w:r>
        <w:rPr/>
        <w:t>癙䳂쉠싂⴦浶癡┹呷䜵䉘祸慎么⯍딭묪㙷㉊뗂甬䚻췂㝴潯䅊칍녱⩲瞵</w:t>
      </w:r>
      <w:r>
        <w:rPr/>
        <w:t>ⰴ</w:t>
      </w:r>
      <w:r>
        <w:rPr/>
        <w:t>㌭㜴㐱껃値轱츩㇂䍧</w:t>
      </w:r>
      <w:r>
        <w:rPr/>
        <w:t>⣂</w:t>
      </w:r>
      <w:r>
        <w:rPr/>
        <w:t>싂片숵扶塞婩灟㨰䌥䕚</w:t>
      </w:r>
      <w:r>
        <w:rPr/>
        <w:t>⡚</w:t>
      </w:r>
      <w:r>
        <w:rPr/>
        <w:t>숫ㅢ乆쉧㡾겘䄪⥑쉸㔬㵟㕙꥘</w:t>
      </w:r>
      <w:r>
        <w:rPr/>
        <w:t>ꥆ</w:t>
      </w:r>
      <w:r>
        <w:rPr/>
        <w:t>ꅹ䘪炥㏂䍷卬</w:t>
      </w:r>
      <w:r>
        <w:rPr/>
        <w:t>⠬</w:t>
      </w:r>
      <w:r>
        <w:rPr/>
        <w:t>瘹</w:t>
      </w:r>
      <w:r>
        <w:rPr/>
        <w:t>⠪</w:t>
      </w:r>
      <w:r>
        <w:rPr/>
        <w:t>숪柂⽌넲쉱㬫㩳䮏㖻澣㗂犏넹숯栮溡禮䄪楁</w:t>
      </w:r>
      <w:r>
        <w:rPr/>
        <w:t>⢮</w:t>
      </w:r>
      <w:r>
        <w:rPr/>
        <w:t>懂䭪䥒䌵㷎䄭坢凂䝖쉑슬煃刺쉣쉗桔숹绂昰槂䃂埂뽱檘㩒</w:t>
      </w:r>
      <w:r>
        <w:rPr/>
        <w:t>꤯</w:t>
      </w:r>
      <w:r>
        <w:rPr/>
        <w:t>塟뽾唱뾥怱㕣䝓䍑嫂묩䥖</w:t>
      </w:r>
      <w:r>
        <w:rPr/>
        <w:t>ⳍ</w:t>
      </w:r>
      <w:r>
        <w:rPr/>
        <w:t>䱁䖡爮䠨婩淂ꍫ</w:t>
      </w:r>
      <w:r>
        <w:rPr/>
        <w:t>ꖻ</w:t>
      </w:r>
      <w:r>
        <w:rPr/>
        <w:t>挴爰⽪扑氹顏牉␱晠숵칲塆⥎礻湈瓃迂ヂ眫⌦⩉眴슩</w:t>
      </w:r>
      <w:r>
        <w:rPr/>
        <w:t>ⶩ</w:t>
      </w:r>
      <w:r>
        <w:rPr/>
        <w:t>䴽獢㕂歙쉇싂쵲㵦숽ㅦ㗍쉵轢㕄㍊㑩걭挶䉰彟员唷⥢䴭㵏〪깟㝴칇坞䟂䉍喻栨㌳㴫䶬쌴㇂參⹷숽䙈矂垵轢Ⓜ慸涿ㄥ䝭ꅒ助㜯渽쉾㝦武칤潖뽮쉀扑併堶䶩燂숪㖮⶘</w:t>
      </w:r>
      <w:r>
        <w:rPr/>
        <w:t>ꕒ</w:t>
      </w:r>
      <w:r>
        <w:rPr/>
        <w:t>䀣☱</w:t>
      </w:r>
      <w:r>
        <w:rPr/>
        <w:t>ꕬ</w:t>
      </w:r>
      <w:r>
        <w:rPr/>
        <w:t>녊㑶䷃碮㭹盂긨皘쉪汕怮쉬칔瞥녨怪</w:t>
      </w:r>
      <w:r>
        <w:rPr/>
        <w:t>ꗂ</w:t>
      </w:r>
      <w:r>
        <w:rPr/>
        <w:t>撻⥸ꍡ妏슩㢩煂믂乮쉫숱歭縪숺悵⍟㪣棎啋쉧䁵仂捘慺숴硘㪮䅶싂⩋媘䕦␲挹瑨恃䀯⥉噲濃檱呹慊眱砯猨渣礰䩦숱갩㈪쉦侮祒轹澬椱吽숭顀灗埍䝃牵㶣瑊ㅹ䥌슿⪘</w:t>
      </w:r>
      <w:r>
        <w:rPr/>
        <w:t>ꔴ</w:t>
      </w:r>
      <w:r>
        <w:rPr/>
        <w:t>䳂㘣숯㙀华佷䫃䉊싎匬囂⪡싂쉘彇䅖參潟</w:t>
      </w:r>
      <w:r>
        <w:rPr/>
        <w:t>⡘</w:t>
      </w:r>
      <w:r>
        <w:rPr/>
        <w:t>쉞숸슥奔숭</w:t>
      </w:r>
      <w:r>
        <w:rPr/>
        <w:t>ꕭ</w:t>
      </w:r>
      <w:r>
        <w:rPr/>
        <w:t>쉄幘㶣杠⺡楦曂捑쉞☸娪爫⏂䡉塴桖䥮쉲촷也⚡슥䁂繶輪噤놱顐䰰ꍊ幐쉙숨</w:t>
      </w:r>
      <w:r>
        <w:rPr/>
        <w:t>ꔩ</w:t>
      </w:r>
      <w:r>
        <w:rPr/>
        <w:t>侥䬳㤲䉰䂱晢</w:t>
      </w:r>
      <w:r>
        <w:rPr/>
        <w:t>ꤰ⹸</w:t>
      </w:r>
      <w:r>
        <w:rPr/>
        <w:t>㟂湁慹煰曂奶到⧃沮䵠뿂幋㝓南㑇╩帰숩㷍㧍촪ㅰで义ꥩ轣♍깁㵃沘幕䚩ꅸ쉱㉘땫繹傱뽸狎ꥥ㎻㗂埂</w:t>
      </w:r>
      <w:r>
        <w:rPr/>
        <w:t>ꕨ</w:t>
      </w:r>
      <w:r>
        <w:rPr/>
        <w:t>佟촊㥭獰녏毂뽒㥴깑♠搷⩏䅵⤪␤栮儥⹙䌺땳⥠唰歰塏啨狂垘啕䋂㙒㈳㊻颡ㄯ侘䙨㔱卓숯⨺⍈⧎쉆䔷䙾䷂涻䋍坾</w:t>
      </w:r>
      <w:r>
        <w:rPr/>
        <w:t>ꕓ</w:t>
      </w:r>
      <w:r>
        <w:rPr/>
        <w:t>恁廂뇂쵺乪땩楨䤫㭧㦘㑺抵⥑⤫◂剉뇂㈽捹浮橯偎㵴긹参輬乁䄬僂瑹䷂⫂㜪愹䁩뽃썸♗쉠癲碮顅</w:t>
      </w:r>
      <w:r>
        <w:rPr/>
        <w:t>ꥅ</w:t>
      </w:r>
      <w:r>
        <w:rPr/>
        <w:t>쉵䅐䥘䃂㙬勂䥈╢㉑싂佪積吽싂汢㭦卣⽆뼰</w:t>
      </w:r>
      <w:r>
        <w:rPr/>
        <w:t>ⱱ</w:t>
      </w:r>
      <w:r>
        <w:rPr/>
        <w:t>南</w:t>
      </w:r>
      <w:r>
        <w:rPr/>
        <w:t>꧃</w:t>
      </w:r>
      <w:r>
        <w:rPr/>
        <w:t>睠㭋䍐婅쉺䤭䃂䄷쉚㯃喘␽⥨兖싂潖김楮</w:t>
      </w:r>
      <w:r>
        <w:rPr/>
        <w:t>ⱪ</w:t>
      </w:r>
      <w:r>
        <w:rPr/>
        <w:t>洪</w:t>
      </w:r>
      <w:r>
        <w:rPr/>
        <w:t>꧂</w:t>
      </w:r>
      <w:r>
        <w:rPr/>
        <w:t>敾䉗㝏敷恒㦱⪵⒩業쉴廂</w:t>
      </w:r>
      <w:r>
        <w:rPr/>
        <w:t>ꕃ</w:t>
      </w:r>
      <w:r>
        <w:rPr/>
        <w:t>쉖噊浠</w:t>
      </w:r>
      <w:r>
        <w:rPr/>
        <w:t>ꔰ</w:t>
      </w:r>
      <w:r>
        <w:rPr/>
        <w:t>뽭␩䁐噳뽧⫂湕뽳㴩仂䖏玏潌꧎穩뮿촥</w:t>
      </w:r>
      <w:r>
        <w:rPr/>
        <w:t>ⱶ</w:t>
      </w:r>
      <w:r>
        <w:rPr/>
        <w:t>깇卋体竂䅑</w:t>
      </w:r>
      <w:r>
        <w:rPr/>
        <w:t>ꕇ</w:t>
      </w:r>
      <w:r>
        <w:rPr/>
        <w:t>㜫䒿癉䵳㬩献⭖㈥占矃</w:t>
      </w:r>
      <w:r>
        <w:rPr/>
        <w:t>ⷂ</w:t>
      </w:r>
      <w:r>
        <w:rPr/>
        <w:t>熵橁奩㍚䈷ꌶ佢⤭㮵ㅊ㕪</w:t>
      </w:r>
      <w:r>
        <w:rPr/>
        <w:t>ⵗ</w:t>
      </w:r>
      <w:r>
        <w:rPr/>
        <w:t>汾⩆漭긽䝞头兒뮘춏硷呫䴥녭㌯礮乡䊱稪廂㐪ぇ㭔囂㥍⸵쉆摟싂硰</w:t>
      </w:r>
      <w:r>
        <w:rPr/>
        <w:t>ꕅ</w:t>
      </w:r>
      <w:r>
        <w:rPr/>
        <w:t>䍹䡊⾻䝟拂㝁⻂㵭櫂㜫┭⫂毂橣弯輹⑓慮㌬坫숴坮츻</w:t>
      </w:r>
      <w:r>
        <w:rPr/>
        <w:t>ꤩ⧂</w:t>
      </w:r>
      <w:r>
        <w:rPr/>
        <w:t>⡴</w:t>
      </w:r>
      <w:r>
        <w:rPr/>
        <w:t>汋䭑⨱㈸䷂䒘䝚䵞䌤♕㮣䈹坶쉠潰晑幹쉱祱汒ꄤ㩣숩넬䤫⭵丷秂湶쉓ꎬ睁</w:t>
      </w:r>
      <w:r>
        <w:rPr/>
        <w:t>ⷂ</w:t>
      </w:r>
      <w:r>
        <w:rPr/>
        <w:t>咱搵䁮匬䝒쌸歌췂慺㤩漪獓㙪瀰澵넥恍㑈䉧㴤猴䒮㥠徣</w:t>
      </w:r>
      <w:r>
        <w:rPr/>
        <w:t>Ⱝ</w:t>
      </w:r>
      <w:r>
        <w:rPr/>
        <w:t>印㬨꥔氽㝲䢮</w:t>
      </w:r>
      <w:r>
        <w:rPr/>
        <w:t>꧂</w:t>
      </w:r>
      <w:r>
        <w:rPr/>
        <w:t>颻噙塣乡慖ꎡ唽걪伩쉆쉥敡刦ꥤ츮爥䐵Ⓨ嘪入싂䡚梥㧂棂㓂⥪䤤숻垣稣⶿⌳슩</w:t>
      </w:r>
      <w:r>
        <w:rPr/>
        <w:t>ⳃ</w:t>
      </w:r>
      <w:r>
        <w:rPr/>
        <w:t>䕊恱牑䛂獸녣煇㍬瑣ꄶ䍠璡䉡쉖畹녺厬뇂</w:t>
      </w:r>
      <w:r>
        <w:rPr/>
        <w:t>ꕵ</w:t>
      </w:r>
      <w:r>
        <w:rPr/>
        <w:t>湤恈㷂䉲㚏䭵㌳乷뼨潳旍廂숳烂瑴牏彦⌴숽涩㩀䰩啦卤䪘촪</w:t>
      </w:r>
      <w:r>
        <w:rPr/>
        <w:t>Ⱟ</w:t>
      </w:r>
      <w:r>
        <w:rPr/>
        <w:t>㪻쉮歩숱⻂顱慄땙怴쉨执㙃</w:t>
      </w:r>
      <w:r>
        <w:rPr/>
        <w:t>Ⱕ</w:t>
      </w:r>
      <w:r>
        <w:rPr/>
        <w:t>录㫍湖丫煦㗂칺ꌪ䑨灅佩ㅺ〯싃扁獸瀩㖵䀣氰칎橑ꏂ㩪枩칢슮숦祕瑭秂쉯僂㞮爺</w:t>
      </w:r>
      <w:r>
        <w:rPr/>
        <w:t>ꕒ</w:t>
      </w:r>
      <w:r>
        <w:rPr/>
        <w:t>乶⚡ꍣ</w:t>
      </w:r>
      <w:r>
        <w:rPr/>
        <w:t>ꔵ</w:t>
      </w:r>
      <w:r>
        <w:rPr/>
        <w:t>摩뭂⼰㚿殘㥆㠸⩥</w:t>
      </w:r>
      <w:r>
        <w:rPr/>
        <w:t>꥓⹞</w:t>
      </w:r>
      <w:r>
        <w:rPr/>
        <w:t>䉊嫎桹敬</w:t>
      </w:r>
      <w:r>
        <w:rPr/>
        <w:t>ⲡ</w:t>
      </w:r>
      <w:r>
        <w:rPr/>
        <w:t>ꏍ쉤⹙顟拂䭙怮쉡싂䵤䌪ㅥ忂⫂䰳汢숪楞㵠╴夷䠰㘳捎싂䣂촲煈䩯䧂⭀⾵⑪告⮩恂뮿깃䪵僂쉙슮僂녆㔊幆偹睄숻쉎欰㔳顀쉗橍䶩甹⍣ㅵ棂澿⒱昭佣輨潶ꏂ優啒兾䄥㨺永㣃䈱⍠⼤兗쉫쉸ꥩ</w:t>
      </w:r>
      <w:r>
        <w:rPr/>
        <w:t>ꤱ〉</w:t>
      </w:r>
      <w:r>
        <w:rPr/>
        <w:t>愴卟䭂漨䔣飂⻂㩀㭮䀱쉒넦唱㠮䴫坹玏㭗⥓슬</w:t>
      </w:r>
      <w:r>
        <w:rPr/>
        <w:t>ꕶ</w:t>
      </w:r>
      <w:r>
        <w:rPr/>
        <w:t>汄ꏂ䌬쉢㤥溵ㅧ쉶껂卙凎⫂疻묥ꏂ睬㯂♏ꄥ숻渪쎡煎䈪</w:t>
      </w:r>
      <w:r>
        <w:rPr/>
        <w:t>ꤪ</w:t>
      </w:r>
      <w:r>
        <w:rPr/>
        <w:t>뭄╈쉟忂浏癈あ夫⩡䱊㍱礨⛂땵瞣嘹䱉嗂⩴眽矂㝧⩫幥灴甩㶿楐㒱㕢슬桾慨摪갸㭠촻뽈溣恫摺㈪◂</w:t>
      </w:r>
      <w:r>
        <w:rPr/>
        <w:t>ꕴ␮</w:t>
      </w:r>
      <w:r>
        <w:rPr/>
        <w:t>沣땣〦땃湣걐䥙渷䎥䀦婊뗂싎갮瀤떣땙䩞䃂⌫即㢮洮㝬湥쉈䥡⌽盃㭪㴷䔭㔰剾婑湱숺濂吶쉈煋劻慸㭨坺䟎긳浪漨䅭灮䁬⑸敓攺㭀为䡈浬쉫奆</w:t>
      </w:r>
      <w:r>
        <w:rPr/>
        <w:t>ⱡ</w:t>
      </w:r>
      <w:r>
        <w:rPr/>
        <w:t>䍳噭惂⼰㭥䅫䕪䔪匤䈳싍犻末쉏䡅睭顈䳂〷摊쉍湬㍴獍걋朩啉슘攥ぬ摋싂棂⽵淂輽曂⼬縥汰슮䤷쉩</w:t>
      </w:r>
      <w:r>
        <w:rPr/>
        <w:t>⡪</w:t>
      </w:r>
      <w:r>
        <w:rPr/>
        <w:t>㠦⤨뽉</w:t>
      </w:r>
    </w:p>
    <w:p>
      <w:pPr>
        <w:pStyle w:val="PreformattedText"/>
        <w:bidi w:val="0"/>
        <w:spacing w:before="0" w:after="0"/>
        <w:jc w:val="left"/>
        <w:rPr/>
      </w:pPr>
      <w:r>
        <w:rPr/>
        <w:t>㚣</w:t>
      </w:r>
      <w:r>
        <w:rPr/>
        <w:t>⠽</w:t>
      </w:r>
      <w:r>
        <w:rPr/>
        <w:t>慏湔歱ꍯ穷⭠쉓縣쉒矂䩍▩墻䕌㡄盂捎慟┪栺㵳싂兓⹫乘긵䧍</w:t>
      </w:r>
      <w:r>
        <w:rPr/>
        <w:t>⣂</w:t>
      </w:r>
      <w:r>
        <w:rPr/>
        <w:t>怦⥲兯橾盂걸硸汯⫂</w:t>
      </w:r>
      <w:r>
        <w:rPr/>
        <w:t>ꤤ</w:t>
      </w:r>
      <w:r>
        <w:rPr/>
        <w:t>㋂긦쵹썯橎䈵獧掬稦싃쵌爫剖⩀</w:t>
      </w:r>
      <w:r>
        <w:rPr/>
        <w:t>⡺</w:t>
      </w:r>
      <w:r>
        <w:rPr/>
        <w:t>㉤恟祸⪥異䉱뇂⥚㠴䅯㩣⤥뭊䅑⸷걢ꌮ㝏橏溘幦漯牯睱匣砸䑷걦栳秂牲㍠禣傥쉗㍖䍀斣ꄤ採䲣㭫⌱䈶溡♄娵⽈眵⫂彰婥䰳뭌⭉懂묪剞싂䝚㫂</w:t>
      </w:r>
      <w:r>
        <w:rPr/>
        <w:t>꧍ꦏ</w:t>
      </w:r>
      <w:r>
        <w:rPr/>
        <w:t>娨ㅐ㭀뽃伤쉕䅘慉祕捡딫曂磂䭢㣂䄪ꥣ썯쉘湷䅰䁬楷╔䂏</w:t>
      </w:r>
      <w:r>
        <w:rPr/>
        <w:t>ꖩ</w:t>
      </w:r>
      <w:r>
        <w:rPr/>
        <w:t>딣뼪䠳喿儬</w:t>
      </w:r>
      <w:r>
        <w:rPr/>
        <w:t>ⶩ꧂</w:t>
      </w:r>
      <w:r>
        <w:rPr/>
        <w:t>偹楯䉴䌱婂㝘挩秂춣숶䍧쵸䵉堻ㄯ䪥祸뭟䮥땃帻녭硷呩䖩㡂쉡䗃窱꥚㟎晶婡⩅쉕祬睂䡄쉮倸㛂娪桱⑈⩚桧㬫改䖥偫慸千吹㥅䗂⩩珎䤥◂獃쵎쉴䝳扶戫滂㏍깞䀱⤵橆禩싎숩湭ꅞ幍쉤ꏂ嗂</w:t>
      </w:r>
      <w:r>
        <w:rPr/>
        <w:t>ꤪ</w:t>
      </w:r>
      <w:r>
        <w:rPr/>
        <w:t>摒噞䐬吽㜪녯⥂犵䨵㵍숮깊忂湳⩃潐睹楦쉒辮☦쉷꺘杏슣쵞䱃Ⓜ兢呂슣畗⨦㡳棂쉃쉬歉⪬壂㫂숊潇쉢潟顺</w:t>
      </w:r>
      <w:r>
        <w:rPr/>
        <w:t>ꗂ</w:t>
      </w:r>
      <w:r>
        <w:rPr/>
        <w:t>扸ㅫ䆩坠奟</w:t>
      </w:r>
      <w:r>
        <w:rPr/>
        <w:t>ꥍ</w:t>
      </w:r>
      <w:r>
        <w:rPr/>
        <w:t>桑珂䍊ꄥ璘ꍄ〽땍坒쉤渪ぇ쵳䐥捈숮</w:t>
      </w:r>
      <w:r>
        <w:rPr/>
        <w:t>ⱎ</w:t>
      </w:r>
      <w:r>
        <w:rPr/>
        <w:t>쉮䕊䥯愪⸪⩾窡婯㢩겏뽇顲䅒♅瞩幞昦츥券뽁流䁥⥟</w:t>
      </w:r>
      <w:r>
        <w:rPr/>
        <w:t>⡐</w:t>
      </w:r>
      <w:r>
        <w:rPr/>
        <w:t>ꤵ</w:t>
      </w:r>
      <w:r>
        <w:rPr/>
        <w:t>녙쉕武歡椽愮殮䱷娻慗뿂睉䯂猫⼮徱㕆恩扑䜻䉹桴㥔睈뇍묳</w:t>
      </w:r>
      <w:r>
        <w:rPr/>
        <w:t>⡞</w:t>
      </w:r>
      <w:r>
        <w:rPr/>
        <w:t>啫恧搰</w:t>
      </w:r>
      <w:r>
        <w:rPr/>
        <w:t>ꥋ</w:t>
      </w:r>
      <w:r>
        <w:rPr/>
        <w:t>㬽뽭姂么汵</w:t>
      </w:r>
      <w:r>
        <w:rPr/>
        <w:t>ⴶ</w:t>
      </w:r>
      <w:r>
        <w:rPr/>
        <w:t>ㅲ摄</w:t>
      </w:r>
      <w:r>
        <w:rPr/>
        <w:t>ꤱ</w:t>
      </w:r>
      <w:r>
        <w:rPr/>
        <w:t>䪩檬丸싃稷䕳숨뾿祡</w:t>
      </w:r>
      <w:r>
        <w:rPr/>
        <w:t>ⰸ</w:t>
      </w:r>
      <w:r>
        <w:rPr/>
        <w:t>湒灒敬㤪ㅇ싂慔╴煹싂</w:t>
      </w:r>
      <w:r>
        <w:rPr/>
        <w:t>ⶣ</w:t>
      </w:r>
      <w:r>
        <w:rPr/>
        <w:t>溘契㔭쉴眹堥嫂晳ㅫ瘳⯍㒿剉潓飍璡</w:t>
      </w:r>
      <w:r>
        <w:rPr/>
        <w:t>ꔨ</w:t>
      </w:r>
      <w:r>
        <w:rPr/>
        <w:t>싃揂疱䡌轋쉤▘䩤飂⩂⎬煷䈻츨㑦瑵悿冱쉎捊쉏ꥶ䵲㋂㘪倭剞㞩弲쉱④칣⨴愮㪵浴䰸⭋䇂쉱䤷偵劮愷╸祯╫渽㐷ꅮ囂捧뮡慷싂곂㠷朵</w:t>
      </w:r>
      <w:r>
        <w:rPr/>
        <w:t>⡄</w:t>
      </w:r>
      <w:r>
        <w:rPr/>
        <w:t>乧㨱싍挫⻂晢㭥䉃갺媥䤪䜭呲潦拎憏</w:t>
      </w:r>
      <w:r>
        <w:rPr/>
        <w:t>ꕠ</w:t>
      </w:r>
      <w:r>
        <w:rPr/>
        <w:t>쉉䌫숪櫂㌮㝨㏂╥嚮䁤潚戶쏂䭇䀸繁䊣</w:t>
      </w:r>
      <w:r>
        <w:rPr/>
        <w:t>⡑</w:t>
      </w:r>
      <w:r>
        <w:rPr/>
        <w:t>㜮呓䑓づ椪ꍢ䜥塲슮瀹</w:t>
      </w:r>
      <w:r>
        <w:rPr/>
        <w:t>Ɫ</w:t>
      </w:r>
      <w:r>
        <w:rPr/>
        <w:t>て玥습䴭厘搴ꅊ츥췂슬갴</w:t>
      </w:r>
      <w:r>
        <w:rPr/>
        <w:t>⠺</w:t>
      </w:r>
      <w:r>
        <w:rPr/>
        <w:t>䇂竂勎嘸숷쉣响⾘䅖⤲</w:t>
      </w:r>
      <w:r>
        <w:rPr/>
        <w:t>⠻</w:t>
      </w:r>
      <w:r>
        <w:rPr/>
        <w:t>獚娲뼻䯂무촴뽂曂㝗挪斡輸ꏎ侩㴪梬쉗쉇儫ㆡⓂ␻㋂卸嘸煤숯⑖䯂椵幩ꆩ딴垥䴥徥楥摃싍姂㪵㵖畗怲囂拂믂䁘㐩쉠쵋</w:t>
      </w:r>
      <w:r>
        <w:rPr/>
        <w:t>⠸</w:t>
      </w:r>
      <w:r>
        <w:rPr/>
        <w:t>顷繊磂㵯╣轫㬺潊穹滍슏湅㔴墱典ꍴ䀯슩橋⩴츶䡏⪣摎</w:t>
      </w:r>
      <w:r>
        <w:rPr/>
        <w:t>ꦩ</w:t>
      </w:r>
      <w:r>
        <w:rPr/>
        <w:t>噑㣂懂㨸〉칭灍煹뽞쉐䙡咻呞촷⛂⵵㘳싂塲</w:t>
      </w:r>
      <w:r>
        <w:rPr/>
        <w:t>ⵇ</w:t>
      </w:r>
      <w:r>
        <w:rPr/>
        <w:t>ꄣ⍮㭶⨯뽬煚珂挴礩栥䛂䭷砽⯍䄲㖬䉩쉎㭩⛍磂␮곃䇂㕑愫穊烂⥣捤쉚狂⵬♯딲秎橊硾〶佪</w:t>
      </w:r>
      <w:r>
        <w:rPr/>
        <w:t>⠫</w:t>
      </w:r>
      <w:r>
        <w:rPr/>
        <w:t>뽖ꅩ汊㵉땙쉳慄偃暩䝲潷湥⑷樶䢻猨〻涏湕뽏穕㶬</w:t>
      </w:r>
      <w:r>
        <w:rPr/>
        <w:t>ꥑ</w:t>
      </w:r>
      <w:r>
        <w:rPr/>
        <w:t>汓⹊番盍䀪顄塲繉⸳싃瑋뽾怦⑉⫃塑</w:t>
      </w:r>
      <w:r>
        <w:rPr/>
        <w:t>ꥒ</w:t>
      </w:r>
      <w:r>
        <w:rPr/>
        <w:t>匮秃儩䌱놩潲슘䊩숯⯂ⸯ숪㩵䢥刴㙁쉓숵噌佁쉋╾</w:t>
      </w:r>
      <w:r>
        <w:rPr/>
        <w:t>ꔻ</w:t>
      </w:r>
      <w:r>
        <w:rPr/>
        <w:t>㑺入漥坪䒿刴䅠╷숵呌⌦쉅唩㉴瑸侏伥쉺⥍㴪숲燎枣䱶䝘刽偕쉐桧爸㵒ꥫ栯䵄媏⌯㝂썫㬴⥁㈦兂⩍奧㉫囂쉟坶쉸䩘凂挊㭄㓂㧃䕖偒畚丯督⩆妱喣牲</w:t>
      </w:r>
      <w:r>
        <w:rPr/>
        <w:t>⠻</w:t>
      </w:r>
      <w:r>
        <w:rPr/>
        <w:t>栰乍咻</w:t>
      </w:r>
      <w:r>
        <w:rPr/>
        <w:t>ꗍ</w:t>
      </w:r>
      <w:r>
        <w:rPr/>
        <w:t>睤ꥦ䭾䪱㜣禮檘ㄭ쉧㔳扄ㅎ㫂☱ꅮ儱堹偁凂庩썔䭞</w:t>
      </w:r>
      <w:r>
        <w:rPr/>
        <w:t>ꥑ</w:t>
      </w:r>
      <w:r>
        <w:rPr/>
        <w:t>䍒ꄤ䉏㒵曂숺栳㭚牕⑘</w:t>
      </w:r>
      <w:r>
        <w:rPr/>
        <w:t>ꤣ</w:t>
      </w:r>
      <w:r>
        <w:rPr/>
        <w:t>唳꥕䅕쉹彣⭱潔慕䨷㙟眪㩡坦⽰顀惂㍕愤到前頻䷍䙮ꥹ㍱幉⭁쵒揂䡊숶㘳땂题畕狍ꥹꍞ恍泂⴪⾩䑏嚡䂱격뭟㐪숹䅳癁祧떩猦</w:t>
      </w:r>
      <w:r>
        <w:rPr/>
        <w:t>⢥</w:t>
      </w:r>
      <w:r>
        <w:rPr/>
        <w:t>乾乙硈䭰쉬쉁䐰烂春㚘桐克ꏍ뇂繣췂彎䨦塃䋍欻璏칚╯飂潤傘浤婦歩楹䵳곂畍亵潱䡠긳ꆱ싂婢噠瀪啎쉍숫佭㴮쉰⑪㴷⩌焲▥瑤攷棂砱</w:t>
      </w:r>
      <w:r>
        <w:rPr/>
        <w:t>⠩</w:t>
      </w:r>
      <w:r>
        <w:rPr/>
        <w:t>煟뭘獵䡒搹煏쉬潫浃浫剩掮</w:t>
      </w:r>
      <w:r>
        <w:rPr/>
        <w:t>ⴱ⍌</w:t>
      </w:r>
      <w:r>
        <w:rPr/>
        <w:t>㌬䂻</w:t>
      </w:r>
      <w:r>
        <w:rPr/>
        <w:t>⠫</w:t>
      </w:r>
      <w:r>
        <w:rPr/>
        <w:t>뭳㝓手쵲⑁䑚捾㩏</w:t>
      </w:r>
      <w:r>
        <w:rPr/>
        <w:t>ⱈ▩⤩⹲</w:t>
      </w:r>
      <w:r>
        <w:rPr/>
        <w:t>焦쉦갭穙婭⩖</w:t>
      </w:r>
      <w:r>
        <w:rPr/>
        <w:t>ⵁ</w:t>
      </w:r>
      <w:r>
        <w:rPr/>
        <w:t>쉁쉧㉏槂</w:t>
      </w:r>
      <w:r>
        <w:rPr/>
        <w:t>⡊</w:t>
      </w:r>
      <w:r>
        <w:rPr/>
        <w:t>磂䠳</w:t>
      </w:r>
      <w:r>
        <w:rPr/>
        <w:t>ꤴ</w:t>
      </w:r>
      <w:r>
        <w:rPr/>
        <w:t>䩮䩨</w:t>
      </w:r>
      <w:r>
        <w:rPr/>
        <w:t>ꖮ</w:t>
      </w:r>
      <w:r>
        <w:rPr/>
        <w:t>佂㊥</w:t>
      </w:r>
      <w:r>
        <w:rPr/>
        <w:t>꧂</w:t>
      </w:r>
      <w:r>
        <w:rPr/>
        <w:t>㥅㑍䟂敎䉗恆矂啢뭐敖浾⩓漰嗂濂</w:t>
      </w:r>
      <w:r>
        <w:rPr/>
        <w:t>ꕉꕍ</w:t>
      </w:r>
      <w:r>
        <w:rPr/>
        <w:t>㥤庿怦焨硗睨瀩겏佚楢</w:t>
      </w:r>
      <w:r>
        <w:rPr/>
        <w:t>ⱌ</w:t>
      </w:r>
      <w:r>
        <w:rPr/>
        <w:t>칇〉ꄮ暱쉊惂湖딪ꅠ兵区痂㗂␹쉯⍹㍉</w:t>
      </w:r>
      <w:r>
        <w:rPr/>
        <w:t>ⵣ</w:t>
      </w:r>
      <w:r>
        <w:rPr/>
        <w:t>숫긫繾⩂싂딺礷煸戣橐ꅯ쵞ꅒ</w:t>
      </w:r>
      <w:r>
        <w:rPr/>
        <w:t>ꕬ</w:t>
      </w:r>
      <w:r>
        <w:rPr/>
        <w:t>熥牞婉颩氰㨥쉩参䆻⭎副囂兟쵙疿⩤帵ꍫ爮㌪䲣</w:t>
      </w:r>
      <w:r>
        <w:rPr/>
        <w:t>ꦡ</w:t>
      </w:r>
      <w:r>
        <w:rPr/>
        <w:t>䕁䵴䝵斻숩䏂縩厣昱晑勂呓䄪䲩싂㌸㍨轈㦮㟃繤⑺㍪깥䙆弯㥦</w:t>
      </w:r>
      <w:r>
        <w:rPr/>
        <w:t>⣂</w:t>
      </w:r>
      <w:r>
        <w:rPr/>
        <w:t>扨折</w:t>
      </w:r>
      <w:r>
        <w:rPr/>
        <w:t>ꕂ</w:t>
      </w:r>
      <w:r>
        <w:rPr/>
        <w:t>哂㇂吸湈捞</w:t>
      </w:r>
      <w:r>
        <w:rPr/>
        <w:t>Ⳃ</w:t>
      </w:r>
      <w:r>
        <w:rPr/>
        <w:t>啧</w:t>
      </w:r>
      <w:r>
        <w:rPr/>
        <w:t>⡑</w:t>
      </w:r>
      <w:r>
        <w:rPr/>
        <w:t>弫瞘䍒⴬</w:t>
      </w:r>
      <w:r>
        <w:rPr/>
        <w:t>ꕴ</w:t>
      </w:r>
      <w:r>
        <w:rPr/>
        <w:t>曂呠</w:t>
      </w:r>
      <w:r>
        <w:rPr/>
        <w:t>ꥃ</w:t>
      </w:r>
      <w:r>
        <w:rPr/>
        <w:t>䴳쵍쉷␺䰵숦㶏㋂⎘刽쉞뽸桫㧂</w:t>
      </w:r>
      <w:r>
        <w:rPr/>
        <w:t>⢵</w:t>
      </w:r>
      <w:r>
        <w:rPr/>
        <w:t>ꅲ䵉숸깾漥截䅑儳슏쵞䵖㥞䭄䍩⨤⿂淎㌦牺测楔쉖쉦喩毂쵀繒</w:t>
      </w:r>
      <w:r>
        <w:rPr/>
        <w:t>ꕡ</w:t>
      </w:r>
      <w:r>
        <w:rPr/>
        <w:t>쉡励歚놵㩹棂顙♁싂埂牄걍㝉ꥭ绂煅佄㎿뼷㉣䄪敔䱡숷⥂瓂匩숸䰭㋍뽆瑂묳㍃汑琣㫂♤㯂䁷㨯丮火檿䝂</w:t>
      </w:r>
      <w:r>
        <w:rPr/>
        <w:t>Ⱟ</w:t>
      </w:r>
      <w:r>
        <w:rPr/>
        <w:t>⽴쉱奲슘充勃焪╂顰恃⦵瓂쏍╸♅슘㐫쉙⍾啢淂轚沣橇䙲亘쌴䱺㧂䝎⭫⤩セ充伻挵㖱쉚쉚㥙䱬䅉丫쎩깹땎☺樷쉖쉺冡潃坥</w:t>
      </w:r>
      <w:r>
        <w:rPr/>
        <w:t>ⴸ</w:t>
      </w:r>
      <w:r>
        <w:rPr/>
        <w:t>䘸㜦묱堪䭭쉎ㄽ焯숨⥓澩繄</w:t>
      </w:r>
      <w:r>
        <w:rPr/>
        <w:t>ꕁ</w:t>
      </w:r>
      <w:r>
        <w:rPr/>
        <w:t>⿍쵶╒櫂␸갫硭</w:t>
      </w:r>
      <w:r>
        <w:rPr/>
        <w:t>꤬</w:t>
      </w:r>
      <w:r>
        <w:rPr/>
        <w:t>䖮圦䕯䈊顀縰䉓砨楷뽨繘싃숵兲⍮槂幖䤪て슣瑥伴슱婭쉫⥖接䲥珂䙙䢿奁剏榣⤸灓㵦熮䝓澥</w:t>
      </w:r>
      <w:r>
        <w:rPr/>
        <w:t>ⵣ</w:t>
      </w:r>
      <w:r>
        <w:rPr/>
        <w:t>ꍐ䬺䅠冬㤥⍃牧</w:t>
      </w:r>
      <w:r>
        <w:rPr/>
        <w:t>ꥎ</w:t>
      </w:r>
      <w:r>
        <w:rPr/>
        <w:t>㍞㩾䵔</w:t>
      </w:r>
      <w:r>
        <w:rPr/>
        <w:t>ꤪ</w:t>
      </w:r>
      <w:r>
        <w:rPr/>
        <w:t>呁共깥</w:t>
      </w:r>
      <w:r>
        <w:rPr/>
        <w:t>꧂</w:t>
      </w:r>
      <w:r>
        <w:rPr/>
        <w:t>숤⚘쉸䩸⭈ㅊ⫂쉬楬䩡䦬吲穞樮椽搷</w:t>
      </w:r>
      <w:r>
        <w:rPr/>
        <w:t>꥟</w:t>
      </w:r>
      <w:r>
        <w:rPr/>
        <w:t>㕵쵕쉇㩯숻</w:t>
      </w:r>
      <w:r>
        <w:rPr/>
        <w:t>ꔭ</w:t>
      </w:r>
      <w:r>
        <w:rPr/>
        <w:t>窮䙬☵光损싂⪡⩰磎矂吺⹘潀楦</w:t>
      </w:r>
      <w:r>
        <w:rPr/>
        <w:t>ꕦ</w:t>
      </w:r>
      <w:r>
        <w:rPr/>
        <w:t>䉤恳숪숪梡ꍸ癃⛂欣䩂䌻嚏瓂千쉱㬩䳂昣焪啤挱⎻䵫盂㩾獫땇놱쉸祳㈬牦⍚嚥兂쉰稱朻儵未䫂썗䍗扃呭ꥫ斬䟍쉍䵠婟扨┱</w:t>
      </w:r>
      <w:r>
        <w:rPr/>
        <w:t>ꕪ</w:t>
      </w:r>
      <w:r>
        <w:rPr/>
        <w:t>灺撣㡶뗍⩨䑓吸㦩顥彍售쉍䰪懂숦㢣㟃숶⨫橖쏂恵㥆⩅⥫淂깾猶컂獒</w:t>
      </w:r>
      <w:r>
        <w:rPr/>
        <w:t>ⱊ</w:t>
      </w:r>
      <w:r>
        <w:rPr/>
        <w:t>楸卐㙐猻瞬颬㩊䫂칄⼰睖♉⧂숪年쉈䩫뽔䱗㨬䡚汚晗㐪⥏㜩</w:t>
      </w:r>
      <w:r>
        <w:rPr/>
        <w:t>ⵊ</w:t>
      </w:r>
      <w:r>
        <w:rPr/>
        <w:t>灲쉀</w:t>
      </w:r>
      <w:r>
        <w:rPr/>
        <w:t>ꔨ⩺</w:t>
      </w:r>
      <w:r>
        <w:rPr/>
        <w:t>轶㨪┴㟍⍤櫎㕀牏ㄽ쉇䠽䄹剒⮏㡌䉤놥쉄啦</w:t>
      </w:r>
      <w:r>
        <w:rPr/>
        <w:t>ⲻ</w:t>
      </w:r>
      <w:r>
        <w:rPr/>
        <w:t>䞣僎</w:t>
      </w:r>
      <w:r>
        <w:rPr/>
        <w:t>ⲩ</w:t>
      </w:r>
      <w:r>
        <w:rPr/>
        <w:t>㩀</w:t>
      </w:r>
      <w:r>
        <w:rPr/>
        <w:t>ꕋ</w:t>
      </w:r>
      <w:r>
        <w:rPr/>
        <w:t>瘸牞껂</w:t>
      </w:r>
      <w:r>
        <w:rPr/>
        <w:t>ꥌ</w:t>
      </w:r>
      <w:r>
        <w:rPr/>
        <w:t>瑚橇敍縴䕯⌱稦뭌囂䑔䜸偘䑲䑎믂焨䐣쉆迂䰳쉇瑣去嘪䉯䑴頪⽑쵷彊稹⚩⫍쵅瞬偟廂坚╏쏂⥫쉙싂汚ꅰ䁑㕂咥숲爫斱⛂䥇猪㥑</w:t>
      </w:r>
      <w:r>
        <w:rPr/>
        <w:t>⢬</w:t>
      </w:r>
      <w:r>
        <w:rPr/>
        <w:t>榘⿂</w:t>
      </w:r>
      <w:r>
        <w:rPr/>
        <w:t>⡥</w:t>
      </w:r>
      <w:r>
        <w:rPr/>
        <w:t>딹썗䤦㉆畩쵎䟂싎</w:t>
      </w:r>
      <w:r>
        <w:rPr/>
        <w:t>ⲡ</w:t>
      </w:r>
      <w:r>
        <w:rPr/>
        <w:t>쉋㧂숣쉪㟂㛂申䭫杒䍐攨숱潓㡐柂䙴䵫</w:t>
      </w:r>
      <w:r>
        <w:rPr/>
        <w:t>ⷂ</w:t>
      </w:r>
      <w:r>
        <w:rPr/>
        <w:t>䘸깱㙡燂싂扲떏硆疏塹倽嚿繾彞ꍁ爪䥶쉦泂␯</w:t>
      </w:r>
      <w:r>
        <w:rPr/>
        <w:t>⠨</w:t>
      </w:r>
      <w:r>
        <w:rPr/>
        <w:t>ꄬ壂⫂습⨻䡾㪱丳㷃塭偌㜴싂つ乯⨮⤻⩧䱟卵⸺噱䕅梵癶幵妿㏃䵈䁩䷂甥嚵流挸쉸㠻丩漬畦╔깮杁毂쉄獌䍰港塩쵃没縻䩆帥㴹乲䈻塵䓂摟숱啗䏂㈯掿⯂쉕穯濃⽖摖㵒截칄忍窥⍹穎䞘뭺庩䀶㙧⥬瘹畎㥉狂</w:t>
      </w:r>
      <w:r>
        <w:rPr/>
        <w:t>ⵎ</w:t>
      </w:r>
      <w:r>
        <w:rPr/>
        <w:t>䍬쉞㝁怳桸敲㍡轇</w:t>
      </w:r>
      <w:r>
        <w:rPr/>
        <w:t>ꗃ</w:t>
      </w:r>
      <w:r>
        <w:rPr/>
        <w:t>唷湳㮱潣⚬䍆求捞칹㘴丵夲棂䑗㥦慪기㕞䩸䉎盂䪩瘩㉳㎘泂頰囎垣伭</w:t>
      </w:r>
      <w:r>
        <w:rPr/>
        <w:t>⡷</w:t>
      </w:r>
      <w:r>
        <w:rPr/>
        <w:t>噪煭厮㐰中걬㉉歕恸㥭涣砬슣믂숩䔮⛂纥䑞瘥</w:t>
      </w:r>
      <w:r>
        <w:rPr/>
        <w:t>ꗂ♌</w:t>
      </w:r>
      <w:r>
        <w:rPr/>
        <w:t>敓题갦汞幌ꍵ硈䕔쉈믂檩쌷い싂杞杷㨩㨊摒摨嚏땵㉱琰곂䗎嘹㩫䑏⦘桉活쉏㤰♒灴㝊</w:t>
      </w:r>
      <w:r>
        <w:rPr/>
        <w:t>ⴰ</w:t>
      </w:r>
      <w:r>
        <w:rPr/>
        <w:t>㨸썠啞飍戳啑欦</w:t>
      </w:r>
      <w:r>
        <w:rPr/>
        <w:t>ꤦ</w:t>
      </w:r>
      <w:r>
        <w:rPr/>
        <w:t>垘梬䊵⽇⹆싍橀⹫敚瑷╷睊塶㋂숨⪱㥈噡沣걗썂쉌輨煡奤欥뼯矂㬪携頳甯㵳䡨슩䷂頸䠣⭩姃䕒碬쉩</w:t>
      </w:r>
      <w:r>
        <w:rPr/>
        <w:t>ⴹ</w:t>
      </w:r>
      <w:r>
        <w:rPr/>
        <w:t>딪㝯칆쵕摦㩷䄵数쉴⨪牫呡灓縩쉢挭䘳䭭┸◎╂奄숶楹桾灔洫㕧殡숹췂싂㐹뭟哂䌥</w:t>
      </w:r>
      <w:r>
        <w:rPr/>
        <w:t>ⵟ</w:t>
      </w:r>
      <w:r>
        <w:rPr/>
        <w:t>칸䑌恄⚿슩昮祵泎</w:t>
      </w:r>
      <w:r>
        <w:rPr/>
        <w:t>ꥒ</w:t>
      </w:r>
      <w:r>
        <w:rPr/>
        <w:t>啟슻믂䑠┷䑯佾惂㢮棂⛃湈濂扇儫痍㉀㌨츬敡⩮严꥙⑒쉬恸涩参䞥奠扊䧂⑖㓂</w:t>
      </w:r>
      <w:r>
        <w:rPr/>
        <w:t>ⱒ</w:t>
      </w:r>
      <w:r>
        <w:rPr/>
        <w:t>㕬딵깕婫⫃</w:t>
      </w:r>
      <w:r>
        <w:rPr/>
        <w:t>⡦</w:t>
      </w:r>
      <w:r>
        <w:rPr/>
        <w:t>ꕒ</w:t>
      </w:r>
      <w:r>
        <w:rPr/>
        <w:t>砻妱潋参䂩灎爵</w:t>
      </w:r>
      <w:r>
        <w:rPr/>
        <w:t>ꗂ</w:t>
      </w:r>
      <w:r>
        <w:rPr/>
        <w:t>ꥧ뮵쉷썱쉒埂洦桳␨</w:t>
      </w:r>
      <w:r>
        <w:rPr/>
        <w:t>Ⱖ</w:t>
      </w:r>
      <w:r>
        <w:rPr/>
        <w:t>ꥬ⸷㉧杍朣な曂ꥨ⑹◎頬版櫂</w:t>
      </w:r>
      <w:r>
        <w:rPr/>
        <w:t>⠤</w:t>
      </w:r>
      <w:r>
        <w:rPr/>
        <w:t>倽⩕焨弪畏녰彇䶵</w:t>
      </w:r>
      <w:r>
        <w:rPr/>
        <w:t>ꗂ</w:t>
      </w:r>
      <w:r>
        <w:rPr/>
        <w:t>畦⽉⑨佫⥥쉱獭曃넳ㅭ怨烂숥㨭歟渥⨦㵍横</w:t>
      </w:r>
      <w:r>
        <w:rPr/>
        <w:t>⢻⵴</w:t>
      </w:r>
      <w:r>
        <w:rPr/>
        <w:t>濂쉥垿咡⴫䕔㏂来</w:t>
      </w:r>
      <w:r>
        <w:rPr/>
        <w:t>ꥈ</w:t>
      </w:r>
      <w:r>
        <w:rPr/>
        <w:t>顴璬ꎬ㝗暵</w:t>
      </w:r>
      <w:r>
        <w:rPr/>
        <w:t>꧂</w:t>
      </w:r>
      <w:r>
        <w:rPr/>
        <w:t>싂煠侵熩梡⵭䏂䡵晨㑙췍揂戶䩺㞩䝪쉲㓂䮩녗ッ뭹焴䘽⑋슬⭊䘭祃㨫뭍捹㍀頯⹵涻뽪夺⽳㙸噌䉒쵁輨</w:t>
      </w:r>
      <w:r>
        <w:rPr/>
        <w:t>ꕉ</w:t>
      </w:r>
      <w:r>
        <w:rPr/>
        <w:t>挣漤獒녃海帤䡷兒纏颏뼴久ㅇ㨶慘呴묱ꍒ掩䆻頣싂싂䌫䡕瑋캡놡皥숽뇂砷곂䥺夽곂ꍦ坃乆幡熬ァ扡</w:t>
      </w:r>
      <w:r>
        <w:rPr/>
        <w:t>ꥍ⨥</w:t>
      </w:r>
      <w:r>
        <w:rPr/>
        <w:t>剓䁖깉煇ꥴ♥轔椰⺩儣湑参⭥⴨轩瓂⭕㭞㙈倯䘳䩺㔲땑掬䙇뿂</w:t>
      </w:r>
      <w:r>
        <w:rPr/>
        <w:t>ꖩ</w:t>
      </w:r>
      <w:r>
        <w:rPr/>
        <w:t>껂⩆격弦普녨繐㘣愺毂뗃</w:t>
      </w:r>
      <w:r>
        <w:rPr/>
        <w:t>Ⳃ</w:t>
      </w:r>
      <w:r>
        <w:rPr/>
        <w:t>땨㭇睅㷍</w:t>
      </w:r>
      <w:r>
        <w:rPr/>
        <w:t>ꕤ</w:t>
      </w:r>
      <w:r>
        <w:rPr/>
        <w:t>慭倥䭭⑵噤恘ꍄ丨噷╇男䩰偨슬汤穤ㅟ㵹䕤䡈⤬쉂偠烂癞㭵洰睪晭䶿겿쉂手搪쵴く䅬媘쉆朥啍쵡쉫</w:t>
      </w:r>
      <w:r>
        <w:rPr/>
        <w:t>⡰</w:t>
      </w:r>
      <w:r>
        <w:rPr/>
        <w:t>䁞帻슘ꌭ䁍䙙柂婒迂㕱쵉습惍쉱</w:t>
      </w:r>
      <w:r>
        <w:rPr/>
        <w:t>ⵗ</w:t>
      </w:r>
      <w:r>
        <w:rPr/>
        <w:t>迍楹䨪컂㙐颥顢怨㝓畈䴲꺵⍧䰣珂奤䱬摹楥䤫堦猭刣ㅇ슿慥啙眯㞡㔽숷煞危숹䵃⥺㧂轃捏ꎩ쵶㑈㨺佋久ꍭ싂㉡漮슡祌</w:t>
      </w:r>
      <w:r>
        <w:rPr/>
        <w:t>ⱷ</w:t>
      </w:r>
      <w:r>
        <w:rPr/>
        <w:t>㤹朵浉㠴䕏䕐摇秂恸㛂⹺䰻쉌畨垩춡噏ꍩ䕦기숳쉴ꄤ䅎⪩쉬毂䣂匊恟쉯䡑摑䅊쉘幹⩯㉴く</w:t>
      </w:r>
      <w:r>
        <w:rPr/>
        <w:t>ꥃ</w:t>
      </w:r>
      <w:r>
        <w:rPr/>
        <w:t>厮㡪칚㩇奷壂䆥徘滂싃㒱塶⬽䞮捨睏</w:t>
      </w:r>
      <w:r>
        <w:rPr/>
        <w:t>ⶩ</w:t>
      </w:r>
      <w:r>
        <w:rPr/>
        <w:t>䩶㗃捐</w:t>
      </w:r>
      <w:r>
        <w:rPr/>
        <w:t>⡘</w:t>
      </w:r>
      <w:r>
        <w:rPr/>
        <w:t>䣂䡃</w:t>
      </w:r>
      <w:r>
        <w:rPr/>
        <w:t>꧂ⵏ</w:t>
      </w:r>
      <w:r>
        <w:rPr/>
        <w:t>쉎帤偖㙘놻仂䥍氹䜬⵱祑䎘璩穌칗促쉸춻䷎숵꥗숩祔睒乎</w:t>
      </w:r>
      <w:r>
        <w:rPr/>
        <w:t>⡫</w:t>
      </w:r>
      <w:r>
        <w:rPr/>
        <w:t>쉥┽놣啌䍑灊⹥献瑬쉑⽌쉠쉳秂꥔䕦睎⸽睏䤷䞬橧僎⼹㭘숵䥆</w:t>
      </w:r>
      <w:r>
        <w:rPr/>
        <w:t>⠣</w:t>
      </w:r>
      <w:r>
        <w:rPr/>
        <w:t>桱䐹輸楀窩瑄䃂畴⥅顶㠮䥄侏栩玩⩱仂쉇䨺녞쉱䄪値吱㵟㭺䩮损숰助敳坚⍫硢轷⎡捈䁥䬫砫긫顫卫欪渨⴪㙮ꥴ卤</w:t>
      </w:r>
      <w:r>
        <w:rPr/>
        <w:t>ꕢ</w:t>
      </w:r>
      <w:r>
        <w:rPr/>
        <w:t>呟╁唩弨樫浰桓桲癣摆灮淂浡犣䳂涬䪿땃䝦⽔䍄怰灉願咱湓䵞坡갽┴橍㙊쉱䳍</w:t>
      </w:r>
      <w:r>
        <w:rPr/>
        <w:t>ꥒ</w:t>
      </w:r>
      <w:r>
        <w:rPr/>
        <w:t>䕧䑋祦㔶攳㔻繠㮥㩩싎╎䌴愺轖쉪潎煣杖榻潲䑱䭰戤㬣䭣晠⪡䁭䋂</w:t>
      </w:r>
      <w:r>
        <w:rPr/>
        <w:t>ꤣ</w:t>
      </w:r>
      <w:r>
        <w:rPr/>
        <w:t>煅⩦땫⩞䔬㡆⨯</w:t>
      </w:r>
      <w:r>
        <w:rPr/>
        <w:t>Ɑ</w:t>
      </w:r>
      <w:r>
        <w:rPr/>
        <w:t>愥숪껂湔쎘䝯穋䅕</w:t>
      </w:r>
      <w:r>
        <w:rPr/>
        <w:t>ꖬ</w:t>
      </w:r>
      <w:r>
        <w:rPr/>
        <w:t>쉸䔷乭┮槂彑佴㡪♰⏂숪</w:t>
      </w:r>
      <w:r>
        <w:rPr/>
        <w:t>ꥒ</w:t>
      </w:r>
      <w:r>
        <w:rPr/>
        <w:t>慧㮻떥䜰佚</w:t>
      </w:r>
      <w:r>
        <w:rPr/>
        <w:t>ꕩ</w:t>
      </w:r>
      <w:r>
        <w:rPr/>
        <w:t>䂱⌽歨昴炏녔⭹녇䀦㔱樽䉵䀺㉙凃啩쉢䐸盂쵸䑊灞壂</w:t>
      </w:r>
      <w:r>
        <w:rPr/>
        <w:t>ꥏ</w:t>
      </w:r>
      <w:r>
        <w:rPr/>
        <w:t>䍯獚⍢熡媮</w:t>
      </w:r>
      <w:r>
        <w:rPr/>
        <w:t>ⵡ</w:t>
      </w:r>
      <w:r>
        <w:rPr/>
        <w:t>侬呢橷䐽殮媏㝆纩ㅘ瓂散斮䔺㡫䠥넭쉏췂氱轕睖〵ぷ쉌⑧䝡廂剦쉎⸥④♊갳仂活㙥甹ꄤ弶䁴믃뭃썅ꅚ渳</w:t>
      </w:r>
      <w:r>
        <w:rPr/>
        <w:t>ⰹ</w:t>
      </w:r>
      <w:r>
        <w:rPr/>
        <w:t>疥彗稭愷磂縹呪搬꤮楪슣쉷</w:t>
      </w:r>
      <w:r>
        <w:rPr/>
        <w:t>⡬</w:t>
      </w:r>
      <w:r>
        <w:rPr/>
        <w:t>뭄</w:t>
      </w:r>
      <w:r>
        <w:rPr/>
        <w:t>ꥒ</w:t>
      </w:r>
      <w:r>
        <w:rPr/>
        <w:t>砲♔硖窮㑂䏂깁杒쉆晹⑌湶ꅅ睢슬뾣恓ꎵ埂뗂疱쉉츦幗⿎奴</w:t>
      </w:r>
      <w:r>
        <w:rPr/>
        <w:t>ꕚ</w:t>
      </w:r>
      <w:r>
        <w:rPr/>
        <w:t>稸䩨ꇂヂ䕟슩獸꥔</w:t>
      </w:r>
      <w:r>
        <w:rPr/>
        <w:t>ⳍ⡓</w:t>
      </w:r>
      <w:r>
        <w:rPr/>
        <w:t>꧂꧂</w:t>
      </w:r>
      <w:r>
        <w:rPr/>
        <w:t>䃂㑦捷潣颣갮汑佳申䛃㙄搨倽╙い杕싍卪敏彑婏걩留挨쉏</w:t>
      </w:r>
      <w:r>
        <w:rPr/>
        <w:t>⠩⭅</w:t>
      </w:r>
      <w:r>
        <w:rPr/>
        <w:t>晪硁位彉썃扶槂颻掻㉂噥䵦杄ꍪㅖ機㵕彾塁깚䓎⦥挴熬㨸⭨䥢䥢倰是圪捬ㅁ㝟</w:t>
      </w:r>
      <w:r>
        <w:rPr/>
        <w:t>ⵥ</w:t>
      </w:r>
      <w:r>
        <w:rPr/>
        <w:t>쌳樻䉵灑斬㑭</w:t>
      </w:r>
      <w:r>
        <w:rPr/>
        <w:t>ꔱ╫</w:t>
      </w:r>
      <w:r>
        <w:rPr/>
        <w:t>殬兪晈䗃ㅒꅬ</w:t>
      </w:r>
      <w:r>
        <w:rPr/>
        <w:t>ⱂ</w:t>
      </w:r>
      <w:r>
        <w:rPr/>
        <w:t>橬䘦畢숳扷橤㫂柎</w:t>
      </w:r>
      <w:r>
        <w:rPr/>
        <w:t>Ⱛ</w:t>
      </w:r>
      <w:r>
        <w:rPr/>
        <w:t>恺態쉩䝔䩳頬縦楓㯂湰哂刻쉵䰪㇂䓂䰦ꅄ㡶敬昶䭁⤽⎡歧</w:t>
      </w:r>
      <w:r>
        <w:rPr/>
        <w:t>ꔮ</w:t>
      </w:r>
      <w:r>
        <w:rPr/>
        <w:t>杗晱楩쏎㕐⹎㊱⹶ꍐ쉶쎏杣摚⛂搰⑮싂䄪灪祺䱩⸪츪⭈쵆剉䎘</w:t>
      </w:r>
      <w:r>
        <w:rPr/>
        <w:t>ꦮ</w:t>
      </w:r>
      <w:r>
        <w:rPr/>
        <w:t>督뼊䁵ㄣ煋ㅈ땪琥佑싂御㉕╉顬槂ꎵ</w:t>
      </w:r>
      <w:r>
        <w:rPr/>
        <w:t>ꦏ</w:t>
      </w:r>
      <w:r>
        <w:rPr/>
        <w:t>ꥸ</w:t>
      </w:r>
      <w:r>
        <w:rPr/>
        <w:t>ⰳ</w:t>
      </w:r>
      <w:r>
        <w:rPr/>
        <w:t>㧂♳幈㩓刲</w:t>
      </w:r>
      <w:r>
        <w:rPr/>
        <w:t>⡮</w:t>
      </w:r>
      <w:r>
        <w:rPr/>
        <w:t>傣䕨䬲</w:t>
      </w:r>
      <w:r>
        <w:rPr/>
        <w:t>ꤣ</w:t>
      </w:r>
      <w:r>
        <w:rPr/>
        <w:t>昬겡㞱㑾</w:t>
      </w:r>
      <w:r>
        <w:rPr/>
        <w:t>Ⱛ</w:t>
      </w:r>
      <w:r>
        <w:rPr/>
        <w:t>㍳싂獸㑣彈吥䶡僂㋂琳㮣Ⓜ熏㴺忂슬곂砲</w:t>
      </w:r>
      <w:r>
        <w:rPr/>
        <w:t>ⲵ</w:t>
      </w:r>
      <w:r>
        <w:rPr/>
        <w:t>ꎮ⬣塠년♷㐳䧂殻灁䙏迂晁坥㪩穮癨敊</w:t>
      </w:r>
      <w:r>
        <w:rPr/>
        <w:t>ꕠ</w:t>
      </w:r>
      <w:r>
        <w:rPr/>
        <w:t>쉪绍㤯놩兏␲㦵歍嫍癍믃湊</w:t>
      </w:r>
      <w:r>
        <w:rPr/>
        <w:t>ꖮ⧎</w:t>
      </w:r>
      <w:r>
        <w:rPr/>
        <w:t>컂쉨䮘䡞⩫敁</w:t>
      </w:r>
      <w:r>
        <w:rPr/>
        <w:t>ꔹ</w:t>
      </w:r>
      <w:r>
        <w:rPr/>
        <w:t>吥㞣㵔땹圫测┰婰煦敋㉚䥤䁶䅚勂⸷眨䛂㨤䤤繈劻㙲爽䅍㘸</w:t>
      </w:r>
      <w:r>
        <w:rPr/>
        <w:t>ⴰ</w:t>
      </w:r>
      <w:r>
        <w:rPr/>
        <w:t>礰꥕顱瞥쵇칬䜯㤤㝙娫恦䭲浇딷潧瑳䡌捧ㅱ昨</w:t>
      </w:r>
      <w:r>
        <w:rPr/>
        <w:t>ꤹ</w:t>
      </w:r>
      <w:r>
        <w:rPr/>
        <w:t>輱䅱</w:t>
      </w:r>
      <w:r>
        <w:rPr/>
        <w:t>ꕸ</w:t>
      </w:r>
      <w:r>
        <w:rPr/>
        <w:t>癄㠶榣恟슮⩀뽰뽊䑠⤹㍫</w:t>
      </w:r>
      <w:r>
        <w:rPr/>
        <w:t>ꦩ</w:t>
      </w:r>
      <w:r>
        <w:rPr/>
        <w:t>係슮</w:t>
      </w:r>
      <w:r>
        <w:rPr/>
        <w:t>⢥</w:t>
      </w:r>
      <w:r>
        <w:rPr/>
        <w:t>啚긽慱ꏂ㑇ꍑꎥ潫ꅕ填䔷㋃悏쵦潕⸭焷⽔穙潁</w:t>
      </w:r>
      <w:r>
        <w:rPr/>
        <w:t>⡉</w:t>
      </w:r>
      <w:r>
        <w:rPr/>
        <w:t>浟畱纱剟摮凂㐺疘♃䐣凂瑃걤㌴䉉て摐쉣沣㡑</w:t>
      </w:r>
      <w:r>
        <w:rPr/>
        <w:t>⡍⬪⤳</w:t>
      </w:r>
      <w:r>
        <w:rPr/>
        <w:t>쎣剳爩㍳⤨㘸䝁潨䤹⭖䥱㔰灸兵</w:t>
      </w:r>
      <w:r>
        <w:rPr/>
        <w:t>ⵟ</w:t>
      </w:r>
      <w:r>
        <w:rPr/>
        <w:t>쉋쉐堦歲ꥥ祢⩬땦뽟㉂뽱噫䥟⩩䑺繞⬺湈컍쉺컂㖮㤬컂滃⭲㉖⌯桐繍ꌦ⧂ㅱ㉠湆☪懍ぴ昳䵱橯쉁㭔禩썗</w:t>
      </w:r>
      <w:r>
        <w:rPr/>
        <w:t>ꗂ</w:t>
      </w:r>
      <w:r>
        <w:rPr/>
        <w:t>慷乮兕㙑䭐䒥</w:t>
      </w:r>
      <w:r>
        <w:rPr/>
        <w:t>ꕪ</w:t>
      </w:r>
      <w:r>
        <w:rPr/>
        <w:t>桴숵港牚呫</w:t>
      </w:r>
      <w:r>
        <w:rPr/>
        <w:t>ꗂ</w:t>
      </w:r>
      <w:r>
        <w:rPr/>
        <w:t>㝎噫煡烂넷▘⬯䎬䋂呆␮炡扅쉉坥慍戯瑾쉓숭剬㍉䃂毎㥒䡯</w:t>
      </w:r>
      <w:r>
        <w:rPr/>
        <w:t>ꗎ</w:t>
      </w:r>
      <w:r>
        <w:rPr/>
        <w:t>ⱦ</w:t>
      </w:r>
      <w:r>
        <w:rPr/>
        <w:t>輹쉋ꄭ㥆⍓壂严潤㝳歃猱䡰汕</w:t>
      </w:r>
      <w:r>
        <w:rPr/>
        <w:t>⡓</w:t>
      </w:r>
      <w:r>
        <w:rPr/>
        <w:t>婖倰⵶㢩殥旂㨷礭慞戺慗⴪睧㪩周㮏⹭⩊숳䅩劮繾䈨촦䅂ꄹ㔬繟祳㉢넱</w:t>
      </w:r>
      <w:r>
        <w:rPr/>
        <w:t>ꦡ</w:t>
      </w:r>
      <w:r>
        <w:rPr/>
        <w:t>垏瘩㭕㭠⤪祇彸숲擂䕮䨪뼯毂녭㗍睱祗噟敖⹱㑦䁉穃版矂樷䦩췂䙐╰</w:t>
      </w:r>
      <w:r>
        <w:rPr/>
        <w:t>Ɐ</w:t>
      </w:r>
      <w:r>
        <w:rPr/>
        <w:t>癄䫎啹䁦⩉壂㐮轴〹来楉玏쉓녪䙣념촸</w:t>
      </w:r>
      <w:r>
        <w:rPr/>
        <w:t>Ɱ</w:t>
      </w:r>
      <w:r>
        <w:rPr/>
        <w:t>盂Ⓜꍑ</w:t>
      </w:r>
      <w:r>
        <w:rPr/>
        <w:t>ⷎ</w:t>
      </w:r>
      <w:r>
        <w:rPr/>
        <w:t>ꅳ䝸媣淂轥伬界ざ</w:t>
      </w:r>
      <w:r>
        <w:rPr/>
        <w:t>⡫</w:t>
      </w:r>
      <w:r>
        <w:rPr/>
        <w:t>步㏍숻䇂춵☻⥾伤㜫䱢柎婅奰♂䁇깚甬〥泂兎灘쉹䝭〬㡱䤰㥬쉬橡潖啮㑾</w:t>
      </w:r>
      <w:r>
        <w:rPr/>
        <w:t>ⷂ</w:t>
      </w:r>
      <w:r>
        <w:rPr/>
        <w:t>区呬䅂䕄坳轕쉈祸㈻愱㛂湦題䡩惂㡏傘痍猦嚥啫绂姂쉾滂顾獌쉪츰쉈䅌ꅟ彨걏⭕煆區弹⚱働噯䍡眶帪扇䨶䡶썣⺻祱参ꇂ飂滂䝱怣泂숽僂浈㥬㝲䘮啥</w:t>
      </w:r>
      <w:r>
        <w:rPr/>
        <w:t>ⵔ</w:t>
      </w:r>
      <w:r>
        <w:rPr/>
        <w:t>淂뭈묹숊畸䈫</w:t>
      </w:r>
      <w:r>
        <w:rPr/>
        <w:t>ⱙ</w:t>
      </w:r>
      <w:r>
        <w:rPr/>
        <w:t>ꤪ</w:t>
      </w:r>
      <w:r>
        <w:rPr/>
        <w:t>쉒ㄵ㊻⩒슮佈䕱뽉姂洲搦䕵ꅘ갩䱥轶佑爥슮匯儺ꌭ掣㝚嘵灵戶䵥쉙⩥敗卟┦쉶䷂딱䐱╋䩂婬噖獹䅬李ꄪꄪ㔸抿弶⍒䓃쉕杧ꥸ⦬娻咱犥䜦杅盍獈䉯䙰埂䕀湎뽒掘朴䎿⥅祄乌轞倦ど楾䧂숨歶☤쉙쉩⩸碿⩲싂侣쉌썇갨㒿⹂〤썒⽅瘳慴教⥴沘숳渴쉆㎩ꍺ</w:t>
      </w:r>
      <w:r>
        <w:rPr/>
        <w:t>ⶣ</w:t>
      </w:r>
      <w:r>
        <w:rPr/>
        <w:t>猦ꍌ兡썚䱋㚏䉒䙑奀뭧恓컍㝴䣂攭㥙䐪㊵䍉슥愪㮿쵇污圮</w:t>
      </w:r>
      <w:r>
        <w:rPr/>
        <w:t>ꖵ</w:t>
      </w:r>
      <w:r>
        <w:rPr/>
        <w:t>묪⦘⼥ꌥ䉸殩☸䥟湬뇃ㆣ癥圪갪䄭䥟懂䭵㤭湒㡹⴪獉㛎硯⮥땐䖩祌</w:t>
      </w:r>
      <w:r>
        <w:rPr/>
        <w:t>ꥂ</w:t>
      </w:r>
      <w:r>
        <w:rPr/>
        <w:t>顲쉇㈷뼦恲⹢쉲撿䬱媬櫂⭆츱넣㥮녬啌⩨姂捥</w:t>
      </w:r>
      <w:r>
        <w:rPr/>
        <w:t>ⷂ</w:t>
      </w:r>
      <w:r>
        <w:rPr/>
        <w:t>攫쉖ꌭ玣攪䷃涏⑸〻⭂긵瑩怩猹ꅐ䬴轗狎㖥슘癉⍾汒獸圪數痂兴캿低桧刽䘮穸㝾儶녮쉧婆慂딺䩑颵䭐㐵ꍔ</w:t>
      </w:r>
      <w:r>
        <w:rPr/>
        <w:t>Ⳃ</w:t>
      </w:r>
      <w:r>
        <w:rPr/>
        <w:t>䨴䀪䖱녪㖿晲炵놣椪</w:t>
      </w:r>
      <w:r>
        <w:rPr/>
        <w:t>ꦩ</w:t>
      </w:r>
      <w:r>
        <w:rPr/>
        <w:t>憬凃</w:t>
      </w:r>
      <w:r>
        <w:rPr/>
        <w:t>ⶥ</w:t>
      </w:r>
      <w:r>
        <w:rPr/>
        <w:t>⡉</w:t>
      </w:r>
      <w:r>
        <w:rPr/>
        <w:t>穕飂ꄹ擂慳兤歹顏睚檡す</w:t>
      </w:r>
      <w:r>
        <w:rPr/>
        <w:t>ꦿ</w:t>
      </w:r>
      <w:r>
        <w:rPr/>
        <w:t>쉘䙩獆䭱爩癯㶬䕅䳂绂䙈ꅵ쉁◎춱幱䝒䁐ど⩃樸煥뽀⦥頪땨撣春博⩉㶡싍㕃㭩楗쉠ꅦ乴⭢녢뾘桕⎩䍚䉀慖牲⽙滂漽⸶㗂㫎㥺습쉪枩㡟婏旃쉰噪㝂슘걅佲熻</w:t>
      </w:r>
      <w:r>
        <w:rPr/>
        <w:t>ꤽ</w:t>
      </w:r>
      <w:r>
        <w:rPr/>
        <w:t>⻂圽㴮䙸슩췂塞獪摄䫂癦漮䰬劻风땗止浍숣㵭싂䟂</w:t>
      </w:r>
      <w:r>
        <w:rPr/>
        <w:t>ⰶ</w:t>
      </w:r>
      <w:r>
        <w:rPr/>
        <w:t>䑎噧兢㝥쉬⍱⬰숺埂뽲㙭滎奃炮惂丳쌫⫂牞䍗숹㍁武氦䫍繑☪⌦⒩瑾썍恭⼪╳怦捌㷂桴뭙畏祬庡繉汮㔨쉦搽䱠磂桪</w:t>
      </w:r>
      <w:r>
        <w:rPr/>
        <w:t>ꕥ</w:t>
      </w:r>
      <w:r>
        <w:rPr/>
        <w:t>쉖쉢⾥摆橯咮쉘枏㨩쉟䶩습䛂⎩⧂⵺挱㍂㉷㉫䀳轑⫎숪䁦熡矍⯂摹壂颮睋쉋㉙普ꄳㄸ呓䰷帲숷亩䁩㍤㝩⵸슡抱督助犣歖쉋</w:t>
      </w:r>
      <w:r>
        <w:rPr/>
        <w:t>ⱀ</w:t>
      </w:r>
      <w:r>
        <w:rPr/>
        <w:t>뼸㴽摎囂Ⓝ䪵♑</w:t>
      </w:r>
      <w:r>
        <w:rPr/>
        <w:t>ⵃ</w:t>
      </w:r>
      <w:r>
        <w:rPr/>
        <w:t>㙈撬戦⑟츲槂䉒䁸汫汗狍厮礥쉋扵擂㝉慲搳䥈搯⵨䕃獌㍆싍깘埂伣䕔䑩䩨䥯䳂津䉖숻⦿쉎뇂썤坰츳쉇歰䴊卨⧂吰熵촥頱瑢䴨䙬畲扫㙎礯熿眤㮡䩥㴲繃毂䵡䔽牔彦磂㗂帥㇂㌪숻</w:t>
      </w:r>
      <w:r>
        <w:rPr/>
        <w:t>ⶩ</w:t>
      </w:r>
      <w:r>
        <w:rPr/>
        <w:t>涻槂</w:t>
      </w:r>
      <w:r>
        <w:rPr/>
        <w:t>ꤩꗎ</w:t>
      </w:r>
      <w:r>
        <w:rPr/>
        <w:t>拂輰䟂떥숭</w:t>
      </w:r>
      <w:r>
        <w:rPr/>
        <w:t>ⵁ</w:t>
      </w:r>
      <w:r>
        <w:rPr/>
        <w:t>慘埂쉸乣싂</w:t>
      </w:r>
      <w:r>
        <w:rPr/>
        <w:t>ⲵ</w:t>
      </w:r>
      <w:r>
        <w:rPr/>
        <w:t>컂卩⏂倽㨥佤⥡犿欮⩎㴪殿圵숳쉁珂捕땭䃂㝄漨⑲轀㡀煨框⭵␦</w:t>
      </w:r>
      <w:r>
        <w:rPr/>
        <w:t>ⴥ</w:t>
      </w:r>
      <w:r>
        <w:rPr/>
        <w:t>긥㚱묲</w:t>
      </w:r>
      <w:r>
        <w:rPr/>
        <w:t>ꥏ</w:t>
      </w:r>
      <w:r>
        <w:rPr/>
        <w:t>딬潂쵇⩅ꍧ♒冻쉹쉏汾슏淂偫塊惂狂渶䊏╬堦쉸걷恍䱩塦䪏쉺꺱컂㙓쉔㔲㩡恏硣㬹䕰祶䱒놥</w:t>
      </w:r>
      <w:r>
        <w:rPr/>
        <w:t>ꦵ</w:t>
      </w:r>
      <w:r>
        <w:rPr/>
        <w:t>伽⮣儸轉唹⑮帳</w:t>
      </w:r>
      <w:r>
        <w:rPr/>
        <w:t>ꔩ⹠</w:t>
      </w:r>
      <w:r>
        <w:rPr/>
        <w:t>摒剮⍮琲싂䚏㏎숳쉚</w:t>
      </w:r>
      <w:r>
        <w:rPr/>
        <w:t>ⶣ</w:t>
      </w:r>
      <w:r>
        <w:rPr/>
        <w:t>뭰奊圪兵嘹橙玻녘칷쌷っ쉩伪ꅷ⧂춣</w:t>
      </w:r>
      <w:r>
        <w:rPr/>
        <w:t>⠲</w:t>
      </w:r>
      <w:r>
        <w:rPr/>
        <w:t>ꥡ쉳䊮溥睞枏㦵쉭㙌쉪</w:t>
      </w:r>
      <w:r>
        <w:rPr/>
        <w:t>Ⳏ</w:t>
      </w:r>
      <w:r>
        <w:rPr/>
        <w:t>桨껂╟䙂怺䣂⨬㠽쌫揂쉆摓䉣</w:t>
      </w:r>
      <w:r>
        <w:rPr/>
        <w:t>ꥄ</w:t>
      </w:r>
      <w:r>
        <w:rPr/>
        <w:t>뭰</w:t>
      </w:r>
      <w:r>
        <w:rPr/>
        <w:t>ꗂ</w:t>
      </w:r>
      <w:r>
        <w:rPr/>
        <w:t>撿烂番䜱⾬⑾⼯ㅢ⑗剋浣⌺楟顂㩸塺⑬眳呅䁷嘲塨㝂䙹㬴뗂刣拂</w:t>
      </w:r>
      <w:r>
        <w:rPr/>
        <w:t>⡓</w:t>
      </w:r>
      <w:r>
        <w:rPr/>
        <w:t>ㅃ浮塷窿쉃놮忍쉰慎뭐猱</w:t>
      </w:r>
      <w:r>
        <w:rPr/>
        <w:t>ꗂ</w:t>
      </w:r>
      <w:r>
        <w:rPr/>
        <w:t>㉰摊㥥㗂佇♰坒偞뮘쉓䖣⾩涥㕅杴♲쉁쉹頳침싂</w:t>
      </w:r>
      <w:r>
        <w:rPr/>
        <w:t>⡨</w:t>
      </w:r>
      <w:r>
        <w:rPr/>
        <w:t>冱㈷</w:t>
      </w:r>
      <w:r>
        <w:rPr/>
        <w:t>꥟</w:t>
      </w:r>
      <w:r>
        <w:rPr/>
        <w:t>쉺圭噍呟숳昲㙳</w:t>
      </w:r>
      <w:r>
        <w:rPr/>
        <w:t>ꤥ⩺</w:t>
      </w:r>
      <w:r>
        <w:rPr/>
        <w:t>呍杹憩䅞㦿칢桫䕖⍊旂</w:t>
      </w:r>
      <w:r>
        <w:rPr/>
        <w:t>⡗</w:t>
      </w:r>
      <w:r>
        <w:rPr/>
        <w:t>儻绂䷎긹灓刴橬⤫儽睗卩㩺攮䋎⥯</w:t>
      </w:r>
      <w:r>
        <w:rPr/>
        <w:t>꤯</w:t>
      </w:r>
      <w:r>
        <w:rPr/>
        <w:t>숥㥅氬䰴㕌焪</w:t>
      </w:r>
      <w:r>
        <w:rPr/>
        <w:t>⣂</w:t>
      </w:r>
      <w:r>
        <w:rPr/>
        <w:t>쌯癲卷땚⨶疩싃뼲</w:t>
      </w:r>
      <w:r>
        <w:rPr/>
        <w:t>⡲</w:t>
      </w:r>
      <w:r>
        <w:rPr/>
        <w:t>晄⩠朳</w:t>
      </w:r>
      <w:r>
        <w:rPr/>
        <w:t>ꕮ</w:t>
      </w:r>
      <w:r>
        <w:rPr/>
        <w:t>漽忍䗂捗幱杧瓎䅶浊匣焷灇㤶⻃歚機</w:t>
      </w:r>
      <w:r>
        <w:rPr/>
        <w:t>ꕢ</w:t>
      </w:r>
      <w:r>
        <w:rPr/>
        <w:t>卬䄶橠滂䩂佐呠녰卐灅㭞夰昭两娩氵示灥兹䵘칕⮿顔▘佴㊘ꄣ禩䣂</w:t>
      </w:r>
      <w:r>
        <w:rPr/>
        <w:t>ꤨ</w:t>
      </w:r>
      <w:r>
        <w:rPr/>
        <w:t>攭呸䔷⥁칪垬㑵⹩熿㶮礭煑뭃辻䴲渹껎瀭숴ㅗ敥ꥸ材戱⹍顺偡</w:t>
      </w:r>
      <w:r>
        <w:rPr/>
        <w:t>ꕟ</w:t>
      </w:r>
      <w:r>
        <w:rPr/>
        <w:t>㝣䉰挣</w:t>
      </w:r>
      <w:r>
        <w:rPr/>
        <w:t>ⵐ</w:t>
      </w:r>
      <w:r>
        <w:rPr/>
        <w:t>⡅</w:t>
      </w:r>
      <w:r>
        <w:rPr/>
        <w:t>쉳㝤活剚湭㬩毃깔䟂숴攦㡩儨僂</w:t>
      </w:r>
      <w:r>
        <w:rPr/>
        <w:t>ꤥ</w:t>
      </w:r>
      <w:r>
        <w:rPr/>
        <w:t>슿填輶㵖啷㉧癁ꌳ庻겮煙㈴칶</w:t>
      </w:r>
      <w:r>
        <w:rPr/>
        <w:t>ꦮ</w:t>
      </w:r>
      <w:r>
        <w:rPr/>
        <w:t>뼴档⍰⩕♬㕟䩌竂坍갲啉圴㍹⸶汍겥嫂琸㥢㖘欣숨⒩彊숨</w:t>
      </w:r>
      <w:r>
        <w:rPr/>
        <w:t>ꖩ</w:t>
      </w:r>
      <w:r>
        <w:rPr/>
        <w:t>䫂㟂圬熩御㕇䍺䦬숤걕ꏂ쌭侩す</w:t>
      </w:r>
      <w:r>
        <w:rPr/>
        <w:t>ꦏ</w:t>
      </w:r>
      <w:r>
        <w:rPr/>
        <w:t>䱠呷㙧싂䑪슻抱쉣礮彩儰堣䁱녅捴捰㮣숮꧎椫땨䣂砰伣숱쉊救辮嘶灥㩣</w:t>
      </w:r>
      <w:r>
        <w:rPr/>
        <w:t>⡍ⱔ</w:t>
      </w:r>
      <w:r>
        <w:rPr/>
        <w:t>焮礷䁒潹眬䁰氭숷撮倽ꅠ敊汱</w:t>
      </w:r>
      <w:r>
        <w:rPr/>
        <w:t>ꔽ</w:t>
      </w:r>
      <w:r>
        <w:rPr/>
        <w:t>䱥⽦쉖떥竂숷䁭呌⨊摯亥皱⨩汥</w:t>
      </w:r>
      <w:r>
        <w:rPr/>
        <w:t>⠺</w:t>
      </w:r>
      <w:r>
        <w:rPr/>
        <w:t>犱曂疏丳眮圻⫎戤</w:t>
      </w:r>
      <w:r>
        <w:rPr/>
        <w:t>⠽</w:t>
      </w:r>
      <w:r>
        <w:rPr/>
        <w:t>偦</w:t>
      </w:r>
      <w:r>
        <w:rPr/>
        <w:t>ⱁ</w:t>
      </w:r>
      <w:r>
        <w:rPr/>
        <w:t>ㄪ轐摲䞘쉌㨥쉔䦻橄쉠㬰㭁䄵壍奵䥚欨㎩㛂㤬⍪쉁圳ꄫ櫂囃揂怹쉇쉅䐸䤱乌玩⨮砨ꥵ⭤殻㍺㴷䥉슘弻旍矍濂弫嚩뿂㝠暵偐焯䉪怺㌹⤪䀳硵⑍䑏⑄䎿䪘牍쉔캵쉮牲吶쉶㜲숮䝊䝐幣㷂憿츷캿䥬皻偺䊩丸毃槂辥㑖咣頹㑑╎怳뭧歠䉉浍塯暩皏</w:t>
      </w:r>
      <w:r>
        <w:rPr/>
        <w:t>Ⱝ</w:t>
      </w:r>
      <w:r>
        <w:rPr/>
        <w:t>係繕ㅣ쉣澩䍊淂繒䡙䳃睙暡쉧炮䭳ぶ稱䍴塎싂灗株</w:t>
      </w:r>
      <w:r>
        <w:rPr/>
        <w:t>⡡</w:t>
      </w:r>
      <w:r>
        <w:rPr/>
        <w:t>㍺穋呰녌䄳㥋捙䤸쉾䠪╖唷</w:t>
      </w:r>
      <w:r>
        <w:rPr/>
        <w:t>⡌</w:t>
      </w:r>
      <w:r>
        <w:rPr/>
        <w:t>쉎畯淎畮橥䪣</w:t>
      </w:r>
      <w:r>
        <w:rPr/>
        <w:t>ⱎ</w:t>
      </w:r>
      <w:r>
        <w:rPr/>
        <w:t>ꎥ玥㜷稬㙱才䑳䝞轧썎䩞㵳䝈♬窮扯凂칳攺偢갩习⾘䃂盂劬㉄</w:t>
      </w:r>
      <w:r>
        <w:rPr/>
        <w:t>꧃</w:t>
      </w:r>
      <w:r>
        <w:rPr/>
        <w:t>㜩喏曂檘佐썕婘摭쵥泂</w:t>
      </w:r>
      <w:r>
        <w:rPr/>
        <w:t>꧂</w:t>
      </w:r>
      <w:r>
        <w:rPr/>
        <w:t>優伴䉙쉱䁗䢡䦱き捬⹈</w:t>
      </w:r>
      <w:r>
        <w:rPr/>
        <w:t>⠪</w:t>
      </w:r>
      <w:r>
        <w:rPr/>
        <w:t>挥쉮䏂␤쉂</w:t>
      </w:r>
      <w:r>
        <w:rPr/>
        <w:t>Ⳃ⩊</w:t>
      </w:r>
      <w:r>
        <w:rPr/>
        <w:t>㔯㖱坟恀湐㩖⽦⍓쉢⩎痂敟㤲숨</w:t>
      </w:r>
      <w:r>
        <w:rPr/>
        <w:t>⠰⹢</w:t>
      </w:r>
      <w:r>
        <w:rPr/>
        <w:t>ㅚ剬쉒椪긭瞬甦䙑놩䩨稴묤梡숥䵾搮疬碬䭁땞컂䓂치迂</w:t>
      </w:r>
      <w:r>
        <w:rPr/>
        <w:t>⡧</w:t>
      </w:r>
      <w:r>
        <w:rPr/>
        <w:t>参塦甶⿂⯂ꌳ坘䧂슮洸쏂슩</w:t>
      </w:r>
      <w:r>
        <w:rPr/>
        <w:t>⡪♭</w:t>
      </w:r>
      <w:r>
        <w:rPr/>
        <w:t>䝠뼯唩⎬</w:t>
      </w:r>
      <w:r>
        <w:rPr/>
        <w:t>⡆</w:t>
      </w:r>
      <w:r>
        <w:rPr/>
        <w:t>灎䃍砪婭夥싂帯⴪嘮╍</w:t>
      </w:r>
      <w:r>
        <w:rPr/>
        <w:t>Ⱔ</w:t>
      </w:r>
      <w:r>
        <w:rPr/>
        <w:t>ꥥ숰牅䩡쉺䥅浲ꏂ슿⩢硑䈽椫촪쉄盂䷎勂딳瑷</w:t>
      </w:r>
      <w:r>
        <w:rPr/>
        <w:t>ⱇ</w:t>
      </w:r>
      <w:r>
        <w:rPr/>
        <w:t>獆栵颱㜰祋十瘻焯杸挫妩㵠쉧埂䑔♰㦣䳎卡쉈䔸</w:t>
      </w:r>
      <w:r>
        <w:rPr/>
        <w:t>ꕥ</w:t>
      </w:r>
      <w:r>
        <w:rPr/>
        <w:t>뗂噅呪祩숸깾䶥煬기숷䩅束辡敌圯</w:t>
      </w:r>
      <w:r>
        <w:rPr/>
        <w:t>ꤵ</w:t>
      </w:r>
      <w:r>
        <w:rPr/>
        <w:t>慳䁾烂ꄻ쉷卆顨㜣⩔☬硁痂慨汇긭</w:t>
      </w:r>
      <w:r>
        <w:rPr/>
        <w:t>ꔽ</w:t>
      </w:r>
      <w:r>
        <w:rPr/>
        <w:t>塵ꅷ乥怬쉣硃䈴扄捾㪥⼽牦幵婂噴䙌畖梬奏쉍敊䰪쉨䔯佋⩪⹧쉾</w:t>
      </w:r>
      <w:r>
        <w:rPr/>
        <w:t>Ⱜ</w:t>
      </w:r>
      <w:r>
        <w:rPr/>
        <w:t>䨱烂쎱䭔꥔痂顩䂵瑖⩥겻⿃彊쉦沵싍奡䅙咩䡶摭䥄吻㍳</w:t>
      </w:r>
      <w:r>
        <w:rPr/>
        <w:t>ꗂ</w:t>
      </w:r>
      <w:r>
        <w:rPr/>
        <w:t>노砤䁍ㅞ摖䕄㝨싂㕩㦡頲싂牁⍔䍡䔮爸䌴칧╩쵵䢿毂</w:t>
      </w:r>
      <w:r>
        <w:rPr/>
        <w:t>ꔥ</w:t>
      </w:r>
      <w:r>
        <w:rPr/>
        <w:t>쉘⨻ざ묨哂火썯匫䆏⌮숶獹꥞ꍉ쉓숰뽖䰵瑃厘㕰깂穯杙</w:t>
      </w:r>
      <w:r>
        <w:rPr/>
        <w:t>⠺</w:t>
      </w:r>
      <w:r>
        <w:rPr/>
        <w:t>䓂ꍭꍟ劵弦振偒录䴶欵晴恉坅医칉⩤㝷轺뗂</w:t>
      </w:r>
      <w:r>
        <w:rPr/>
        <w:t>⡉</w:t>
      </w:r>
      <w:r>
        <w:rPr/>
        <w:t>㵕噒</w:t>
      </w:r>
      <w:r>
        <w:rPr/>
        <w:t>ꔽꔻ</w:t>
      </w:r>
      <w:r>
        <w:rPr/>
        <w:t>쉱㡅䚩䅸⪡깗뼮⛂攸淃琷涡克塩㈴㩷慸䥬䨊彇穱</w:t>
      </w:r>
      <w:r>
        <w:rPr/>
        <w:t>ꦘ</w:t>
      </w:r>
      <w:r>
        <w:rPr/>
        <w:t>瑟㝐ㅾ䜭</w:t>
      </w:r>
      <w:r>
        <w:rPr/>
        <w:t>⡌</w:t>
      </w:r>
      <w:r>
        <w:rPr/>
        <w:t>꧂</w:t>
      </w:r>
      <w:r>
        <w:rPr/>
        <w:t>捯</w:t>
      </w:r>
      <w:r>
        <w:rPr/>
        <w:t>Ⱳ</w:t>
      </w:r>
      <w:r>
        <w:rPr/>
        <w:t>ꕮ</w:t>
      </w:r>
      <w:r>
        <w:rPr/>
        <w:t>숹䥰⸳ㄥ儷捘ꥣ땰쉚垩䝲ꍶ◂剐㭫匶넲</w:t>
      </w:r>
      <w:r>
        <w:rPr/>
        <w:t>ꥑ</w:t>
      </w:r>
      <w:r>
        <w:rPr/>
        <w:t>堯䷍倭䕙氪껂奖걈䭳挦恥쉴溡녧彵촤싂싂眸瘩奩㯂顷⼫惂窱睸㑬䥏䟂◂其伸숵柍</w:t>
      </w:r>
      <w:r>
        <w:rPr/>
        <w:t>Ⱳ⡾</w:t>
      </w:r>
      <w:r>
        <w:rPr/>
        <w:t>彞숴넨</w:t>
      </w:r>
      <w:r>
        <w:rPr/>
        <w:t>ꥂ</w:t>
      </w:r>
      <w:r>
        <w:rPr/>
        <w:t>渰습杷係噔特숤</w:t>
      </w:r>
      <w:r>
        <w:rPr/>
        <w:t>ⰷ</w:t>
      </w:r>
      <w:r>
        <w:rPr/>
        <w:t>쉃⪘싂싂䷂췂싂쉡弫䮣긽氪</w:t>
      </w:r>
      <w:r>
        <w:rPr/>
        <w:t>ⷂ</w:t>
      </w:r>
      <w:r>
        <w:rPr/>
        <w:t>皮쌥</w:t>
      </w:r>
      <w:r>
        <w:rPr/>
        <w:t>ⷂ</w:t>
      </w:r>
      <w:r>
        <w:rPr/>
        <w:t>췎곂Ⓜ䔹㵵佷縬灹硓뭣㤽</w:t>
      </w:r>
      <w:r>
        <w:rPr/>
        <w:t>Ⳃ⩑</w:t>
      </w:r>
      <w:r>
        <w:rPr/>
        <w:t>㡔칵䕐嚬旂쉭祦쉄朸䛃ꅧ䙐灉⌰썩穙㙒浫숥⬣心止┺拎噞숸☬栭ꅹ㖣児㮏狎ꅃ㉋㭳朵</w:t>
      </w:r>
      <w:r>
        <w:rPr/>
        <w:t>ⱇ</w:t>
      </w:r>
      <w:r>
        <w:rPr/>
        <w:t>䮡⭕剑含췎깴敺숺</w:t>
      </w:r>
      <w:r>
        <w:rPr/>
        <w:t>Ⱛ</w:t>
      </w:r>
      <w:r>
        <w:rPr/>
        <w:t>珂㭬䙥묰䱲哂䈣</w:t>
      </w:r>
      <w:r>
        <w:rPr/>
        <w:t>ꤥ</w:t>
      </w:r>
      <w:r>
        <w:rPr/>
        <w:t>帪歪媩ㅯ쉅䢘⩊棍☹㑉숩쉋䀩桑넦㣃쏎ㅅ浘㢿窘桖⥃ㄦ⾵⩘쉨䝰䙘窱㌦砪䲵穦䩋⭗抻⥅쉮⥾顪⹶斻琲瑆♨㝒穾顒㝀忂潳塥ꎘ쉞湉淃煅灨䴹䜣埂䱺廂汆琱欥</w:t>
      </w:r>
      <w:r>
        <w:rPr/>
        <w:t>⡋</w:t>
      </w:r>
      <w:r>
        <w:rPr/>
        <w:t>쉴亘倪仂</w:t>
      </w:r>
      <w:r>
        <w:rPr/>
        <w:t>꧂</w:t>
      </w:r>
      <w:r>
        <w:rPr/>
        <w:t>佶䖏</w:t>
      </w:r>
      <w:r>
        <w:rPr/>
        <w:t>ⶻ</w:t>
      </w:r>
      <w:r>
        <w:rPr/>
        <w:t>㝭坠딪獗刽⍇坹</w:t>
      </w:r>
      <w:r>
        <w:rPr/>
        <w:t>⣃</w:t>
      </w:r>
      <w:r>
        <w:rPr/>
        <w:t>ꆥ䃂숱⼳瀺痎䜪搥⩗癞䕗燂悮칉㥒쏂춥</w:t>
      </w:r>
      <w:r>
        <w:rPr/>
        <w:t>ꥆ</w:t>
      </w:r>
      <w:r>
        <w:rPr/>
        <w:t>쵆礻榩瀦⩳䙲ꥷ働櫂烂愩䭹䷂え欷넳⺘漮⹧층睔⚘牢欯樺⍹窏禿㭸⽹♪塍䭴䴨䲏쵨뾮</w:t>
      </w:r>
      <w:r>
        <w:rPr/>
        <w:t>ꤩ꧎</w:t>
      </w:r>
      <w:r>
        <w:rPr/>
        <w:t>沏썢穦갸睦ꍆ㧂㦩슘싎쉏歚轾慩坧ꄥ㋂睺☶슩参溮㙏숤慀㥊⎻獙摭⸳顥瑙唯⫂瑎㵁轸ꌹ</w:t>
      </w:r>
      <w:r>
        <w:rPr/>
        <w:t>ⵕ</w:t>
      </w:r>
      <w:r>
        <w:rPr/>
        <w:t>믂轡枩穆扗縯慮</w:t>
      </w:r>
      <w:r>
        <w:rPr/>
        <w:t>⠫</w:t>
      </w:r>
      <w:r>
        <w:rPr/>
        <w:t>䉌㙈坮恊㏂㚡汑夤潖奟焷斣㙾繡璥ꏂ拂斿䁠</w:t>
      </w:r>
      <w:r>
        <w:rPr/>
        <w:t>ꔬ</w:t>
      </w:r>
      <w:r>
        <w:rPr/>
        <w:t>㔮⩖</w:t>
      </w:r>
      <w:r>
        <w:rPr/>
        <w:t>ⵞ</w:t>
      </w:r>
      <w:r>
        <w:rPr/>
        <w:t>싍䎡搨</w:t>
      </w:r>
      <w:r>
        <w:rPr/>
        <w:t>ⱖ</w:t>
      </w:r>
      <w:r>
        <w:rPr/>
        <w:t>ꔪ</w:t>
      </w:r>
      <w:r>
        <w:rPr/>
        <w:t>䵉禮嘽礳㉡摮媻</w:t>
      </w:r>
      <w:r>
        <w:rPr/>
        <w:t>ꥐ</w:t>
      </w:r>
      <w:r>
        <w:rPr/>
        <w:t>狂⩩</w:t>
      </w:r>
      <w:r>
        <w:rPr/>
        <w:t>ⱇ</w:t>
      </w:r>
      <w:r>
        <w:rPr/>
        <w:t>辣䍊䃂卹☵ꄯ恥㉓㌩礽㴩䙴窻坚뽦숮媵쉦㗂</w:t>
      </w:r>
      <w:r>
        <w:rPr/>
        <w:t>ꦻ</w:t>
      </w:r>
      <w:r>
        <w:rPr/>
        <w:t>瘷皩싂䡉潈䉉딹뮻圭䌯</w:t>
      </w:r>
      <w:r>
        <w:rPr/>
        <w:t>ꤷ</w:t>
      </w:r>
      <w:r>
        <w:rPr/>
        <w:t>炡严Ⓨ䂬愲㓍슥歂硞칣煒噀灌枮睞쉵愱乴攽</w:t>
      </w:r>
      <w:r>
        <w:rPr/>
        <w:t>ⰵ</w:t>
      </w:r>
      <w:r>
        <w:rPr/>
        <w:t>未썇穣睲놱殻摎潋頯愵幁⭫㕥䡯⩟噤⹣쉆卓쵰珂拂♎㌹癆䜰睖䬺䱉㐸싂入槂楥穊愲べ佴충⑹⨴江걁㵊깠㑬勂徥⹎쉡╠と⹨收䉊㤮▘媮쉯䵙ꥠ⒘䨬깋㕅䍋佋㴫扡㭙氊ꥣ⑴⭂ㅵ뭫ㅨ쉒飂䔣</w:t>
      </w:r>
      <w:r>
        <w:rPr/>
        <w:t>⠸</w:t>
      </w:r>
      <w:r>
        <w:rPr/>
        <w:t>숱쉚⯂㝦䥃䕇㙡⩁敬栶䡆㈣帬묹㭄燂쉍⑊硾樦繸⧂䏂㚘䐷썠㩢ㅦ甹焱橚洵侩〰㈸⨱䥚⪻㡗䑢坎ㅄ䕗쉹싃뗎浭㩙呏畩</w:t>
      </w:r>
      <w:r>
        <w:rPr/>
        <w:t>ⲱ</w:t>
      </w:r>
      <w:r>
        <w:rPr/>
        <w:t>䁨䕟牾⿍</w:t>
      </w:r>
      <w:r>
        <w:rPr/>
        <w:t>ⶱ</w:t>
      </w:r>
      <w:r>
        <w:rPr/>
        <w:t>쉤卶㥬縪⭌⻂㝂挶張⍆쉋⥌쉲倦焹깴㤲㑸揂</w:t>
      </w:r>
      <w:r>
        <w:rPr/>
        <w:t>Ⱖ</w:t>
      </w:r>
      <w:r>
        <w:rPr/>
        <w:t>䘴顕佴䵴⹡擂습슱㴵套츺樲洹畐⎬⸩䝏쉦⭫瑃썢噪畟싎촨䘶坥畯䥠䤵噀㉖쌩숭⥾ꥣ瞵晍轆쉢剀⽔堤칞䈨슬㢿䨸쉏䯂㥦㵆杖</w:t>
      </w:r>
      <w:r>
        <w:rPr/>
        <w:t>ⱋ</w:t>
      </w:r>
      <w:r>
        <w:rPr/>
        <w:t>祓喵㵑湹矃奚啒쉐湙捂啰ꌦ䊱殡橺䭺</w:t>
      </w:r>
      <w:r>
        <w:rPr/>
        <w:t>ꥃ</w:t>
      </w:r>
      <w:r>
        <w:rPr/>
        <w:t>颡㏂촶幰쉤⼰縤呇ꏂ捦쵠猩浍扩睖</w:t>
      </w:r>
      <w:r>
        <w:rPr/>
        <w:t>⢱</w:t>
      </w:r>
      <w:r>
        <w:rPr/>
        <w:t>眴⩊ㅬ䭏⥤뿂슣㢬⬵堻畢ㄥ⽙쉾䞮ꥴ囃䐮穘堣畑縫</w:t>
      </w:r>
      <w:r>
        <w:rPr/>
        <w:t>Ⱕ</w:t>
      </w:r>
      <w:r>
        <w:rPr/>
        <w:t>嚣㝴㑆츨슡㍸떩㨫弱䜸칌</w:t>
      </w:r>
      <w:r>
        <w:rPr/>
        <w:t>ⱱ</w:t>
      </w:r>
      <w:r>
        <w:rPr/>
        <w:t>숶礣</w:t>
      </w:r>
      <w:r>
        <w:rPr/>
        <w:t>ꔪ</w:t>
      </w:r>
      <w:r>
        <w:rPr/>
        <w:t>ꅓ⽋总亘㤻㴹䔶층乃㷂ァ奴䁯穬倦칁啨䑴㕆伻䈤柂媵⍢湸䑥側㥯⵱ㄽ</w:t>
      </w:r>
      <w:r>
        <w:rPr/>
        <w:t>ꤳꥎ</w:t>
      </w:r>
      <w:r>
        <w:rPr/>
        <w:t>딴摌栩瀦䅓⑟넮䉾捐넶榣浨䰳</w:t>
      </w:r>
      <w:r>
        <w:rPr/>
        <w:t>ⱺ⍬</w:t>
      </w:r>
      <w:r>
        <w:rPr/>
        <w:t>啰颬䕃奆㗂幌㤩침乵</w:t>
      </w:r>
      <w:r>
        <w:rPr/>
        <w:t>ꤩ</w:t>
      </w:r>
      <w:r>
        <w:rPr/>
        <w:t>䙲砥售塌扈쉸顒䣂⴪㤺慣彸伻묪</w:t>
      </w:r>
      <w:r>
        <w:rPr/>
        <w:t>ꤽ</w:t>
      </w:r>
      <w:r>
        <w:rPr/>
        <w:t>㍴婀夽硥㑳墣㍴⸳㭈縸䥾▩⫂㒮爩싂⽟䐩ꍑ䙉䬪䱱슣㴴Ⓜ淎숪ぉ烂呐쉟쉟㵕╋㙨昬䡑忂␪</w:t>
      </w:r>
      <w:r>
        <w:rPr/>
        <w:t>ꦏ</w:t>
      </w:r>
      <w:r>
        <w:rPr/>
        <w:t>숪硉⩚㘦䠣ㅄ䑪嗂䞻潣쉈쉥恅슥䤺呰ꆵ䆡뼵쉥꥞㙅⩞弣廂戱</w:t>
      </w:r>
      <w:r>
        <w:rPr/>
        <w:t>⠴</w:t>
      </w:r>
      <w:r>
        <w:rPr/>
        <w:t>뽬弩싂攷쉷ㅵ墩⴯⹷뭴囂歴哂⌺壂䌴</w:t>
      </w:r>
      <w:r>
        <w:rPr/>
        <w:t>⠪♂</w:t>
      </w:r>
      <w:r>
        <w:rPr/>
        <w:t>弯啕繅䴵ㅰꍍ칪燂⧍䙀㭐㉉⨨䁷쉆轔쉄瘳㛂顮祧싂䙦ㅄ쉓⚱숬灏⥂㡕溮⤣偂♎佄器⩓皘杬乲䵈砳싂煈㥹竂㫂썹䐯쉏쌶棎Ⓜ噾쉆欮☰桹匣乷娸怫畣㙶硺䷂㡚⑵䅭慙⩗玥偬ꄲ穥⦡䗂牭䝟ꌴ㖻ꍋ椵恏仍䙇칭慵灸</w:t>
      </w:r>
      <w:r>
        <w:rPr/>
        <w:t>ꤩ</w:t>
      </w:r>
      <w:r>
        <w:rPr/>
        <w:t>憩␽䋂ꅋ㕂夤⮥煐獁愣⌨◂䉷烂壎습䝫⩹囂싂㑎㉖㥍숭슱숽水匣ぞ䪿䜵㑸㇃칕㪻盃䕒礩숳匪⼸㘣慣䥸怯␱䩐稱烂쌹暵䫃㙱뼊걤彠㩚牪幉啸游⺱슱⨲</w:t>
      </w:r>
      <w:r>
        <w:rPr/>
        <w:t>⣂</w:t>
      </w:r>
      <w:r>
        <w:rPr/>
        <w:t>怮〯䈻숫쉳⹖㝘⬣䙏숥⥧⍷쏃⫂䊣䭧뽓睫爽쵯쉞桏䕹츥䁉뮻楘䙪⑧潳䝈牚뽉䛂䁏昻䑧䙱浮慊슏睬硶坍ꅎ</w:t>
      </w:r>
      <w:r>
        <w:rPr/>
        <w:t>ꥁ</w:t>
      </w:r>
      <w:r>
        <w:rPr/>
        <w:t>숳䎡䅀煄쉉뭌⛃㦡ꍮ䒘㙒뼯䤸⌯刴搤쉷슩懂氹ꥲ곎恏㇂墵樤䩪깹䥄佟䘮癇塏抮䡞䌤疩溮晦樶ㆡ燎싂敤쵉쉏噹壂걞類徘狂뇍䁑浴琩䖵껂뇂奠摳갨噦뮩暏⾱숸㞥天徿㝰슿</w:t>
      </w:r>
      <w:r>
        <w:rPr/>
        <w:t>ⰴ</w:t>
      </w:r>
      <w:r>
        <w:rPr/>
        <w:t>塡䲘㘽⭘쉙칄縵摦輹㟂幵䅮</w:t>
      </w:r>
      <w:r>
        <w:rPr/>
        <w:t>ⱊ</w:t>
      </w:r>
      <w:r>
        <w:rPr/>
        <w:t>楍쉁啃싂発嘽顋湇穐剚싂䰳䤩佚䳂쉕㓍╃瞏ㅤ쉨깦稵嘨⭓썦䠤㡁䄩嗂슘啐䯂슿쉉쉮걓</w:t>
      </w:r>
      <w:r>
        <w:rPr/>
        <w:t>Ⱕ</w:t>
      </w:r>
      <w:r>
        <w:rPr/>
        <w:t>䀳䯂썟꧎捚䍒걕ꄷ⯂䔰㑮灭楈睕⭇浺</w:t>
      </w:r>
      <w:r>
        <w:rPr/>
        <w:t>ꕪ</w:t>
      </w:r>
      <w:r>
        <w:rPr/>
        <w:t>塁쉡㫂嘵汕敏</w:t>
      </w:r>
      <w:r>
        <w:rPr/>
        <w:t>ꤤ</w:t>
      </w:r>
      <w:r>
        <w:rPr/>
        <w:t>㵶佑뽑㠨愤⧂⌰䅵⹅⩅썕偕挽쉸⸪⸳灶恗找쉨쉷㶡䡙哂捧䭌쉩㕣潠䙔䀲狎幑〦姂╤넳숰쉫㕾稴</w:t>
      </w:r>
      <w:r>
        <w:rPr/>
        <w:t>ⲵ⩘</w:t>
      </w:r>
      <w:r>
        <w:rPr/>
        <w:t>쉇悥奋瘶쵭畅숣䲥㤩頪佈䗂伤爬⎵〰</w:t>
      </w:r>
      <w:r>
        <w:rPr/>
        <w:t>ꗂ⑰</w:t>
      </w:r>
      <w:r>
        <w:rPr/>
        <w:t>㬹╌숮깧뭩䤽佧瑋숸⥾樥䜶傡悬</w:t>
      </w:r>
      <w:r>
        <w:rPr/>
        <w:t>ꥄ</w:t>
      </w:r>
      <w:r>
        <w:rPr/>
        <w:t>䍫</w:t>
      </w:r>
      <w:r>
        <w:rPr/>
        <w:t>ꗂ</w:t>
      </w:r>
      <w:r>
        <w:rPr/>
        <w:t>넹딶ㆩ恮瀷䅶䔽쵪뭍</w:t>
      </w:r>
      <w:r>
        <w:rPr/>
        <w:t>⠺</w:t>
      </w:r>
      <w:r>
        <w:rPr/>
        <w:t>恮吨䝶毂䓂㇃礷숹ꍘ偗㙋</w:t>
      </w:r>
      <w:r>
        <w:rPr/>
        <w:t>ⰰ</w:t>
      </w:r>
      <w:r>
        <w:rPr/>
        <w:t>敠夲獫⽗楣栺⩥昹㉨剬</w:t>
      </w:r>
      <w:r>
        <w:rPr/>
        <w:t>ⱏ</w:t>
      </w:r>
      <w:r>
        <w:rPr/>
        <w:t>迂砪ꏎ⩵奩偣犩䀲甥쉊㤩浂濂컍啎繥␦㩊䪥ㄪㅩ⸺响췂坙轉땆田곂녈湰獠䠲猳䘴嘦숣⧂쉠ꍷ睾⿂晫婩곎瑦喘싃慩쉁㑶摒摌吻係⼩䪘摶杶轔䵱嚘䘽䏂䍌獠婴頷㍩䵬쵚潄</w:t>
      </w:r>
      <w:r>
        <w:rPr/>
        <w:t>ꔩ</w:t>
      </w:r>
      <w:r>
        <w:rPr/>
        <w:t>卑䐬嘯⤤琽琬쎮뽑쉰쉴ぢ䙣㥊⩯捘愨噇䲻㵎슡뽍盂轏숵夭潙㝯祾擂秃썺⯂년煬頽㡲摥걾勂䈤噥櫎䱠嘹⦥䳂瀥䙲䜴갺쌻⩭栴⑏츪㜨⭵</w:t>
      </w:r>
      <w:r>
        <w:rPr/>
        <w:t>ꕸ⑰</w:t>
      </w:r>
      <w:r>
        <w:rPr/>
        <w:t>ꅡ刷本㍟繆恎煂㬶Ⓙ摨愫僂浾焹匽頸顰繒숺</w:t>
      </w:r>
      <w:r>
        <w:rPr/>
        <w:t>ꤨ</w:t>
      </w:r>
      <w:r>
        <w:rPr/>
        <w:t>均㌺㝺숪䍉债漯긵拂娰䥈敂攵䢬⚏쉸埂⽠患㖥挥扉쵠㜳</w:t>
      </w:r>
      <w:r>
        <w:rPr/>
        <w:t>Ⳃ</w:t>
      </w:r>
      <w:r>
        <w:rPr/>
        <w:t>㨽☫ꍌ坩樥ㅱ</w:t>
      </w:r>
      <w:r>
        <w:rPr/>
        <w:t>⡫</w:t>
      </w:r>
      <w:r>
        <w:rPr/>
        <w:t>쉥슬䕞佥䆻⍬仂恒⹵싂礤⨊☩</w:t>
      </w:r>
      <w:r>
        <w:rPr/>
        <w:t>Ɒ</w:t>
      </w:r>
      <w:r>
        <w:rPr/>
        <w:t>磂澥㙠䥸┬㉚곂네㕡琰䭥㶻쵇瘪</w:t>
      </w:r>
      <w:r>
        <w:rPr/>
        <w:t>ꥈ</w:t>
      </w:r>
      <w:r>
        <w:rPr/>
        <w:t>做婧棂⽞쉣믍숪乺쉫②忂쉕╧츤䕬㔶琱縭捴䔣숦捹剅㙏㎩惎䁓毂繠泂䶩㝀땙┣祄㨩숶爷套</w:t>
      </w:r>
      <w:r>
        <w:rPr/>
        <w:t>Ɱ</w:t>
      </w:r>
      <w:r>
        <w:rPr/>
        <w:t>뮮ꄷ▮汲䯍幆ꏃ까㝓쉳넰녣䩸夯䥫㩬뭋単歴䁡㩙ꌰ</w:t>
      </w:r>
      <w:r>
        <w:rPr/>
        <w:t>Ⱜ</w:t>
      </w:r>
      <w:r>
        <w:rPr/>
        <w:t>杔믎晫뗂瞿潬兾㡑㕡ꅘ㜸奦⽸捈拎뿂쉅卺⮩犮瑘곂朥㙰充浏</w:t>
      </w:r>
      <w:r>
        <w:rPr/>
        <w:t>ꔵ</w:t>
      </w:r>
      <w:r>
        <w:rPr/>
        <w:t>싂쉚䭑溏땢</w:t>
      </w:r>
      <w:r>
        <w:rPr/>
        <w:t>⠪⩢</w:t>
      </w:r>
      <w:r>
        <w:rPr/>
        <w:t>숭壍䡱繮╚嚏ꇎ</w:t>
      </w:r>
      <w:r>
        <w:rPr/>
        <w:t>⣂</w:t>
      </w:r>
      <w:r>
        <w:rPr/>
        <w:t>瑣湶㟂</w:t>
      </w:r>
      <w:r>
        <w:rPr/>
        <w:t>ⷂ</w:t>
      </w:r>
      <w:r>
        <w:rPr/>
        <w:t>떣䖩暮ꅞ瀴繃녈愭ꄨ光兤㘵义ꌹ从㭭㭃싂呯쉑䣂⫃乎睡啶毃⭅䬤䙧劣兌唻㢿䰨瀽쉫⚱帰⦬盂▵䁯杩쉹䬯䙄䪩숷慃▏戺溥獅썎㢵숤潬뽺坴爻쉷㉎䨮窡楓⽬刱䕓⭄뮿╂煸</w:t>
      </w:r>
      <w:r>
        <w:rPr/>
        <w:t>⡳⮣</w:t>
      </w:r>
      <w:r>
        <w:rPr/>
        <w:t>䭕⮮쉤䬪ꄭ슿䈶</w:t>
      </w:r>
      <w:r>
        <w:rPr/>
        <w:t>ⵞ</w:t>
      </w:r>
      <w:r>
        <w:rPr/>
        <w:t>年復条⼺湭㉤쉾畤呯彨樽獋牲ꌷ슥熵쉁禿徵晓䭃슘㧂ꄫ玡嗂慥㥳㪣◂彠䙱</w:t>
      </w:r>
      <w:r>
        <w:rPr/>
        <w:t>ꥁ♷⮘</w:t>
      </w:r>
      <w:r>
        <w:rPr/>
        <w:t>佡卑⭔쉇ꅏ顬婭䅏歚쉖㬲䤽㍅┺䗂②剴⽖㵀䙨㥾璥䡏慺婙框兯祦⽱埍⍊䛃姂㭱숬쉺轈깲摄輩檩潊䈪疣塰㵌坣⽬畲帹䒏숬녶㕲⩰捔⩕泂怮啅煚䠷爰穵싂䓂</w:t>
      </w:r>
      <w:r>
        <w:rPr/>
        <w:t>ⲏ</w:t>
      </w:r>
      <w:r>
        <w:rPr/>
        <w:t>䭹䩯䠵併카녀㜴祣⻂婴</w:t>
      </w:r>
      <w:r>
        <w:rPr/>
        <w:t>ⳍ</w:t>
      </w:r>
      <w:r>
        <w:rPr/>
        <w:t>皡榮繒嫂顷</w:t>
      </w:r>
      <w:r>
        <w:rPr/>
        <w:t>ꕌ</w:t>
      </w:r>
      <w:r>
        <w:rPr/>
        <w:t>ⰴ</w:t>
      </w:r>
      <w:r>
        <w:rPr/>
        <w:t>㨻⽶곂⩸쉗砣䑮⩫繗뿂㥋顶숱檱♦顄</w:t>
      </w:r>
      <w:r>
        <w:rPr/>
        <w:t>ⱋ</w:t>
      </w:r>
      <w:r>
        <w:rPr/>
        <w:t>㑱眬潗甫江塦㕑佲䱘숽㍓쉱뿍媣숬</w:t>
      </w:r>
      <w:r>
        <w:rPr/>
        <w:t>ꕗ</w:t>
      </w:r>
      <w:r>
        <w:rPr/>
        <w:t>塸ㄵ硍ꇂ䡾쉙ꅖ䥮䛂楓睊噓卅妻꥖卩췂㭂䴩쉋⸱矂杍煗別䭀⭏㯂䍔癚⛂㝈</w:t>
      </w:r>
      <w:r>
        <w:rPr/>
        <w:t>ꥅ</w:t>
      </w:r>
      <w:r>
        <w:rPr/>
        <w:t>쉍溥䵸刪㋂⹩浢䘲㜲㈦⌵⥾䅍䂡坮㵃䜰㌺ꄷ猸㎥摙┷煤숷捖㖻ꌮ參컂慅녇䩯搦噉쉥䦱㙮䣎깉噑䄽㭀仂奋砫㐯歨넰⭭⯂䉮䜴뼯묭灣䢘忂썊橁绂쵨佉慐</w:t>
      </w:r>
      <w:r>
        <w:rPr/>
        <w:t>ⵑ</w:t>
      </w:r>
      <w:r>
        <w:rPr/>
        <w:t>䝷ㅊ䁱䕢㯂其栴놿燂媩</w:t>
      </w:r>
      <w:r>
        <w:rPr/>
        <w:t>ⰻ</w:t>
      </w:r>
      <w:r>
        <w:rPr/>
        <w:t>獁䌲汲갹兇䱇疩欰䅑䕄㨬䥪呍숽쉬獔瑯䡟⤳杉摣ㄤ幋壂噥忂ヂꆻ槍㍨</w:t>
      </w:r>
      <w:r>
        <w:rPr/>
        <w:t>ꤱ</w:t>
      </w:r>
      <w:r>
        <w:rPr/>
        <w:t>煄弰摇㌽捫榻쉍ꇂ䩥컂숊凂쉫瀴欣唭硫⩥⨤剢⽓⹪깶ꌬ㈨泂②慾</w:t>
      </w:r>
      <w:r>
        <w:rPr/>
        <w:t>ꕅ</w:t>
      </w:r>
      <w:r>
        <w:rPr/>
        <w:t>싂䵓쉌彧㠭㑷춿轏痂뭳숰䠭칙扙ㄹ乸祥種㣂ぱ焯㢻中奌⥖敬㏎瑙</w:t>
      </w:r>
      <w:r>
        <w:rPr/>
        <w:t>ꤹ</w:t>
      </w:r>
      <w:r>
        <w:rPr/>
        <w:t>慔乗执塸ꅴ넪用稱⹎婐⽖⽙桎ㄦ䁨ꅾ뭕걬奯樭ꥫ䍯</w:t>
      </w:r>
      <w:r>
        <w:rPr/>
        <w:t>ꔤ⌶</w:t>
      </w:r>
      <w:r>
        <w:rPr/>
        <w:t>業䥪噂咡吺ꏂ땁憏捂녵彘恄中挪晋䐣㡤呌塣炻畧榏䕁櫂劏☺㍗䝲쉒晈䱏呶</w:t>
      </w:r>
      <w:r>
        <w:rPr/>
        <w:t>ꕇ</w:t>
      </w:r>
      <w:r>
        <w:rPr/>
        <w:t>䝲숳睪䙆㕫晣辡䁲溿⨴ㅠ䥎</w:t>
      </w:r>
      <w:r>
        <w:rPr/>
        <w:t>ꦩ</w:t>
      </w:r>
      <w:r>
        <w:rPr/>
        <w:t>照桢姂恁䞥䒣伥싂爨氹</w:t>
      </w:r>
      <w:r>
        <w:rPr/>
        <w:t>Ⱕ</w:t>
      </w:r>
      <w:r>
        <w:rPr/>
        <w:t>琮痂䭖榱⑘䍾縣쉬橌丵戮坁</w:t>
      </w:r>
      <w:r>
        <w:rPr/>
        <w:t>ꥆ</w:t>
      </w:r>
      <w:r>
        <w:rPr/>
        <w:t>砤㖩㥇숨녭땸榿䋂</w:t>
      </w:r>
      <w:r>
        <w:rPr/>
        <w:t>ⷂ</w:t>
      </w:r>
      <w:r>
        <w:rPr/>
        <w:t>稣凂╀⹳哂숬癖唹╷쉐</w:t>
      </w:r>
      <w:r>
        <w:rPr/>
        <w:t>ⰱ</w:t>
      </w:r>
      <w:r>
        <w:rPr/>
        <w:t>ㅀ⼷䅀㔬䝸硩淂㍗㪻㥦允塸숥兡쉓慭㙇</w:t>
      </w:r>
      <w:r>
        <w:rPr/>
        <w:t>⠵</w:t>
      </w:r>
      <w:r>
        <w:rPr/>
        <w:t>㤽⛂</w:t>
      </w:r>
      <w:r>
        <w:rPr/>
        <w:t>ⷂ</w:t>
      </w:r>
      <w:r>
        <w:rPr/>
        <w:t>땳뗂썾곂轚䀴獯뭯⽐⚏猤夣⼰문癅㡕廂䪏怰㥢䅌呦⩚⍯珂㩢壃뾮⻂⽇䵧睞뾮㖱剞</w:t>
      </w:r>
      <w:r>
        <w:rPr/>
        <w:t>ⱸ</w:t>
      </w:r>
      <w:r>
        <w:rPr/>
        <w:t>䣎呈⪘彘炥싎獯穰戫⸱쉫夦䄯䙐怴䨺䑟䏂儰摵塹乨㯂䩹딲</w:t>
      </w:r>
      <w:r>
        <w:rPr/>
        <w:t>⡩</w:t>
      </w:r>
      <w:r>
        <w:rPr/>
        <w:t>浪乡㖵䇂싂⫂皱쉃ꍂ䱘术琸吽㝾䵣㌹쉹倣␮䐽序䔫슿搪㪬囂쉖㙋昲싍䵕䵆䱬禱厣噮쉔偖敷숽ꍹ㋂浰䵘潧⨴▻剨䦮坎婔쏃</w:t>
      </w:r>
      <w:r>
        <w:rPr/>
        <w:t>ⵀ</w:t>
      </w:r>
      <w:r>
        <w:rPr/>
        <w:t>兂숺戰⑁</w:t>
      </w:r>
      <w:r>
        <w:rPr/>
        <w:t>ꥌ</w:t>
      </w:r>
      <w:r>
        <w:rPr/>
        <w:t>煔㊩浴帱쵚ㅀ䭨⬪滂⑯쉈刮쉓涩㘻繊뽹奭搸슣</w:t>
      </w:r>
      <w:r>
        <w:rPr/>
        <w:t>ꥒ</w:t>
      </w:r>
      <w:r>
        <w:rPr/>
        <w:t>⡈</w:t>
      </w:r>
      <w:r>
        <w:rPr/>
        <w:t>묵捣呏䩨㜯⩈辘䔳主侮䝞캬剠⨭櫂兑睺</w:t>
      </w:r>
      <w:r>
        <w:rPr/>
        <w:t>ⶱ</w:t>
      </w:r>
      <w:r>
        <w:rPr/>
        <w:t>㔪㪩숺䔥깏쵑숸琭剤碻拃긨轕灈쉕</w:t>
      </w:r>
      <w:r>
        <w:rPr/>
        <w:t>ꦏ</w:t>
      </w:r>
      <w:r>
        <w:rPr/>
        <w:t>輵䅑序䡬뽳⵴斿歂싂殩在㜤깭쵷儺䉁</w:t>
      </w:r>
      <w:r>
        <w:rPr/>
        <w:t>ⲿ⧂</w:t>
      </w:r>
      <w:r>
        <w:rPr/>
        <w:t>页坹摁䭳䞥뭐䅡彐堽䱉♙䍫䭋㛂ꥣ扒歟㥨쉢꥚츰椫䠤弭䇂㓂</w:t>
      </w:r>
      <w:r>
        <w:rPr/>
        <w:t>ⰴ</w:t>
      </w:r>
      <w:r>
        <w:rPr/>
        <w:t>唰⩈圽摍歰䑊灅쉲㞥䴪攪堩楯깞쏂⽳幠썹幆奈㑴㩎㕙瑸慱</w:t>
      </w:r>
      <w:r>
        <w:rPr/>
        <w:t>Ɫ</w:t>
      </w:r>
      <w:r>
        <w:rPr/>
        <w:t>颬两⩺猯祦佡⎻吮쉶슮쉘欮쉋䞘娸</w:t>
      </w:r>
      <w:r>
        <w:rPr/>
        <w:t>ꕓꕶ</w:t>
      </w:r>
      <w:r>
        <w:rPr/>
        <w:t>摠辿</w:t>
      </w:r>
      <w:r>
        <w:rPr/>
        <w:t>ⱷ⩚</w:t>
      </w:r>
      <w:r>
        <w:rPr/>
        <w:t>升灏</w:t>
      </w:r>
      <w:r>
        <w:rPr/>
        <w:t>ꔮ</w:t>
      </w:r>
      <w:r>
        <w:rPr/>
        <w:t>쉈䴪쉾</w:t>
      </w:r>
      <w:r>
        <w:rPr/>
        <w:t>ⵔ</w:t>
      </w:r>
      <w:r>
        <w:rPr/>
        <w:t>㑖䕠땯塥噷䝢䌻⾘쉲숯砺㴹깓䏂긨깎甴橤쉂晪싂㩕䋍畋愸⽥ꆩ悿牲쉔售⎿乞悮䁋执瓂䅵ꍆ䲩㶥噦䦏癖䝴復䰦⧂⽬区亮䀻斱兓上쉶䭭⪮쉢潠깉䕇⌱숣偐杇⹑汙偮刮擎強䐴걺캵⭰瞣眫げ撏䤶㝉쉎⩬䰦㍞椬奨杗䅬쉊潓쉫☯♫㙑勂䕺奁뭤䛂</w:t>
      </w:r>
      <w:r>
        <w:rPr/>
        <w:t>ꤤ꤯</w:t>
      </w:r>
      <w:r>
        <w:rPr/>
        <w:t>㉱晨녏쌽썁繙佶爷⼳頨剎溣扁攪氭쉡䪿楘㴩넣晋놩焯桖住冣㍧圴⧂쉄⭆㤴䟂㭖걑걙ㄱ嘬㜨썖㌸澣䉀坕倣⻂㘥</w:t>
      </w:r>
      <w:r>
        <w:rPr/>
        <w:t>ⵇ</w:t>
      </w:r>
      <w:r>
        <w:rPr/>
        <w:t>硆ꌬꅸꅆ⎩䉾칚啪녮圤縰縯䁆묨슱㐭ꍪ湆⩒⍎均怽徱촴⬦慮䈫匱䖵昽</w:t>
      </w:r>
      <w:r>
        <w:rPr/>
        <w:t>ⵡ⩯</w:t>
      </w:r>
      <w:r>
        <w:rPr/>
        <w:t>㛃ꅎ曂彟彄츩吪싂祇禵咩剕睶攽䕪竍摤츩杄㕸縭㬺栫囂䉊䫂圣</w:t>
      </w:r>
      <w:r>
        <w:rPr/>
        <w:t>⡒</w:t>
      </w:r>
      <w:r>
        <w:rPr/>
        <w:t>슥頭穎⸩佒呟ꍢ㑒礱⽳彌㥑桴깹쉌版싂朶㓂</w:t>
      </w:r>
      <w:r>
        <w:rPr/>
        <w:t>ⱑ</w:t>
      </w:r>
      <w:r>
        <w:rPr/>
        <w:t>棂슘烂ㅅ슥坷顀</w:t>
      </w:r>
      <w:r>
        <w:rPr/>
        <w:t>ⱀ</w:t>
      </w:r>
      <w:r>
        <w:rPr/>
        <w:t>横楪䩃䈱煲㮬彑ꆿ</w:t>
      </w:r>
      <w:r>
        <w:rPr/>
        <w:t>⠩</w:t>
      </w:r>
      <w:r>
        <w:rPr/>
        <w:t>庮伲㣂㬴圪슏췂⑁⹡䑌敀깔栥슏㜨⭫猷橙恘ꎮ姂싂䁂祕걱⛂㩕噟쉾昳弩繋⚣뭊呎⭋␹칬敱㔥ꥵ啡⨹猣㥅</w:t>
      </w:r>
      <w:r>
        <w:rPr/>
        <w:t>ꤴ</w:t>
      </w:r>
      <w:r>
        <w:rPr/>
        <w:t>帣灃⑓㡸⤸潘琬顐䩡杚噊⸮⒱汰䇂輺穁슩顨顉䍱㝥</w:t>
      </w:r>
      <w:r>
        <w:rPr/>
        <w:t>ⱉ</w:t>
      </w:r>
      <w:r>
        <w:rPr/>
        <w:t>顁䤦</w:t>
      </w:r>
      <w:r>
        <w:rPr/>
        <w:t>ꖱ</w:t>
      </w:r>
      <w:r>
        <w:rPr/>
        <w:t>숦슥梱딻禬싂⩩ꌷ쌫绂떬䐤轀䍧偁䭬ォ⩟䥔䩾숫⨨㍰ぷ쉬⍳䋂係硯㭑䑑携䱵挨祾⯂楢ꌲꍟ硟</w:t>
      </w:r>
      <w:r>
        <w:rPr/>
        <w:t>ꤲ</w:t>
      </w:r>
      <w:r>
        <w:rPr/>
        <w:t>㧃彂䧂⼻啧ㄤ䈻睏顪㍧</w:t>
      </w:r>
      <w:r>
        <w:rPr/>
        <w:t>ꥒ</w:t>
      </w:r>
      <w:r>
        <w:rPr/>
        <w:t>皥ㅡ</w:t>
      </w:r>
      <w:r>
        <w:rPr/>
        <w:t>ꦩ꧂</w:t>
      </w:r>
      <w:r>
        <w:rPr/>
        <w:t>ꎮ숶由帨扰㑐䁆쉍쉁唲츦◂〨칥畁쉢쵵䜱祷䉺㡎㙴汆㚩</w:t>
      </w:r>
      <w:r>
        <w:rPr/>
        <w:t>ⱎ</w:t>
      </w:r>
      <w:r>
        <w:rPr/>
        <w:t>报䇂⻂㮻</w:t>
      </w:r>
      <w:r>
        <w:rPr/>
        <w:t>ꗍ</w:t>
      </w:r>
      <w:r>
        <w:rPr/>
        <w:t>슏쉠♊</w:t>
      </w:r>
      <w:r>
        <w:rPr/>
        <w:t>ⱀ</w:t>
      </w:r>
      <w:r>
        <w:rPr/>
        <w:t>䍦숫磂㡖숵⩯칲㴽暿㩥拃싂佉䁸쵾圣係弻䆱挹穟噅갪吸冥♅㡷넩싂〭抮쉨牘㮿奨쌤景쎏溱伦示勃넶</w:t>
      </w:r>
      <w:r>
        <w:rPr/>
        <w:t>꧂</w:t>
      </w:r>
      <w:r>
        <w:rPr/>
        <w:t>憻싍</w:t>
      </w:r>
      <w:r>
        <w:rPr/>
        <w:t>ꤸ</w:t>
      </w:r>
      <w:r>
        <w:rPr/>
        <w:t>믂幦䍱췂唳㬻ꍋ⨥䑇優ꆿ⩥凂乒洭⩐㖮걡깫</w:t>
      </w:r>
      <w:r>
        <w:rPr/>
        <w:t>ⱄ</w:t>
      </w:r>
      <w:r>
        <w:rPr/>
        <w:t>䍇㞩剤䝡⹳捞깺㕘潇䉚</w:t>
      </w:r>
      <w:r>
        <w:rPr/>
        <w:t>Ⱞ</w:t>
      </w:r>
      <w:r>
        <w:rPr/>
        <w:t>佬땈츶ꥡ轡䩆묩㍤䨷뽪⹎ꇂ䩈䩱痂</w:t>
      </w:r>
      <w:r>
        <w:rPr/>
        <w:t>⢘</w:t>
      </w:r>
      <w:r>
        <w:rPr/>
        <w:t>ꤥ</w:t>
      </w:r>
      <w:r>
        <w:rPr/>
        <w:t>쉨怯爹ꎥ쉎浟䟂⽷䰺䝧숻癡</w:t>
      </w:r>
      <w:r>
        <w:rPr/>
        <w:t>Ⱙ</w:t>
      </w:r>
      <w:r>
        <w:rPr/>
        <w:t>쉁쉥婓洷딣</w:t>
      </w:r>
      <w:r>
        <w:rPr/>
        <w:t>ⲻ</w:t>
      </w:r>
      <w:r>
        <w:rPr/>
        <w:t>倣曃儬⨪煦㤳杗彠欵녭偾繢깗쉈厣</w:t>
      </w:r>
      <w:r>
        <w:rPr/>
        <w:t>ꦘ</w:t>
      </w:r>
      <w:r>
        <w:rPr/>
        <w:t>灸䅆䥤澥ォ枵さ쉁敯㙗伥쉊穔䉘火搸斿硞戩칳慣쉠슘暩橘쉨焊㥄㍨㪱䍗恕撬兵</w:t>
      </w:r>
      <w:r>
        <w:rPr/>
        <w:t>⡕</w:t>
      </w:r>
      <w:r>
        <w:rPr/>
        <w:t>뽰頹㊻䍾쉆潔䍯掻椺♗顖浓䃂歡湌櫎⥅䆥뇂乾䦥넰䴣뗂㴯㐸쉀碣禡猱悬䩳䈫⛂ㅴ숮縬</w:t>
      </w:r>
      <w:r>
        <w:rPr/>
        <w:t>Ⱝ</w:t>
      </w:r>
      <w:r>
        <w:rPr/>
        <w:t>䐥䔪捰㑞</w:t>
      </w:r>
      <w:r>
        <w:rPr/>
        <w:t>ꕫ</w:t>
      </w:r>
      <w:r>
        <w:rPr/>
        <w:t>䮻䰯汚ま兎쉟䙘㵍礨溱到ꥲ쉍呒潊颩카窻╃嚏栲깱㷂䣂䁏慰呯▵啟儦䴦ꥪ⍋䤪䑷瑾汣㵮⼥묻壂⥵숪嗂떘ꍬ㍴싂걧숮硆乲縴㥏㈤ꄫ偄䑎彋뼦廂싂쵞㬻慵恊뭣䡥땥숩係칑硊㮿摖頺扏呰繞㯂㕧깢奡㴹䊮㩸瑑䔺縰</w:t>
      </w:r>
      <w:r>
        <w:rPr/>
        <w:t>ꖱ</w:t>
      </w:r>
      <w:r>
        <w:rPr/>
        <w:t>煎㨻䒏癩亏쉂쉂☪䨸佚摃掩ꅪ仂쉀</w:t>
      </w:r>
      <w:r>
        <w:rPr/>
        <w:t>⣂</w:t>
      </w:r>
      <w:r>
        <w:rPr/>
        <w:t>䡆礩繑⬯딴牵撵䡘㊘䘦</w:t>
      </w:r>
      <w:r>
        <w:rPr/>
        <w:t>ꦘ</w:t>
      </w:r>
      <w:r>
        <w:rPr/>
        <w:t>슿繹䵸䁐潍慁硂땚䷂牃硭츶㘲쉵恅⑅뾬놵輥剹婙婋䭞横壂㵰亡浺礵</w:t>
      </w:r>
      <w:r>
        <w:rPr/>
        <w:t>ꤽ</w:t>
      </w:r>
      <w:r>
        <w:rPr/>
        <w:t>촫쉕迂瑔㊩㥀矂䠪</w:t>
      </w:r>
      <w:r>
        <w:rPr/>
        <w:t>ⵄ</w:t>
      </w:r>
      <w:r>
        <w:rPr/>
        <w:t>䈰奦熣䲘㝓爹恍䑪㝋㈪煨㖬쉙渪䍞</w:t>
      </w:r>
      <w:r>
        <w:rPr/>
        <w:t>⣂</w:t>
      </w:r>
      <w:r>
        <w:rPr/>
        <w:t>䤥╋睩ꌩ⪏稳㯂䍕婣佰晠杭慬佥䑬塂칌囎ァ楇癘뽲㣂⥇⴪䯂</w:t>
      </w:r>
      <w:r>
        <w:rPr/>
        <w:t>⢏</w:t>
      </w:r>
      <w:r>
        <w:rPr/>
        <w:t>숶㥙婸爻䈺㜬⿂恉숤䂱㴳뭂纮患柂䅸㡃㡋繱楩帰咘捱④慵䥟싂俍쉊折ꎏ␭㨺</w:t>
      </w:r>
      <w:r>
        <w:rPr/>
        <w:t>꧂</w:t>
      </w:r>
      <w:r>
        <w:rPr/>
        <w:t>䳂溏숪㜶㗂㗎な捨⑟㉶숩搩춡⽯⦱憵♉桒⸽⹏擂杇潌㉕䪬琪䕙䭖♥侩序㑲䕴界漯㙭䭔頶伻숪㵠⏂㟃塡䵆爳全弽⩞⤽撿祪숳㍺惂䡦渰㎮浆砷⧂㭾㉉㡗繨쉫녆썏㠲뗃떮䑴숪瀳焻⩰ꇂ䅆</w:t>
      </w:r>
      <w:r>
        <w:rPr/>
        <w:t>ꕰ⩖</w:t>
      </w:r>
      <w:r>
        <w:rPr/>
        <w:t>㐨癁ꇂ煓殩浔忂쉎幹飂呚曂片㑘㬶䙹㶡⹮甽㡊槂〸瑒ォ녺</w:t>
      </w:r>
      <w:r>
        <w:rPr/>
        <w:t>⡎⍳♩</w:t>
      </w:r>
      <w:r>
        <w:rPr/>
        <w:t>㉨췂稴녢걄䥟싃別쉯슡ご穒㵵浰漸⥒쉊煃㖘䵦剃澡佭⩇ꆮ棎쉎敨埃欨㕾㥊숻싍䥢㙃獞쉞쉍䈮㦡♹슱숫啡떩䕭祄䕵搽妿㨶穹猻爬㘬녲숫㩉⦱쌺긥涮ぎ敊</w:t>
      </w:r>
      <w:r>
        <w:rPr/>
        <w:t>ⲩ</w:t>
      </w:r>
      <w:r>
        <w:rPr/>
        <w:t>彧徣</w:t>
      </w:r>
      <w:r>
        <w:rPr/>
        <w:t>⡕</w:t>
      </w:r>
      <w:r>
        <w:rPr/>
        <w:t>䝸吩稪瘹䅯㢥⬹</w:t>
      </w:r>
      <w:r>
        <w:rPr/>
        <w:t>ⵥ⩺</w:t>
      </w:r>
      <w:r>
        <w:rPr/>
        <w:t>䭙佉⚱䤻㐩瑯䭓顤楦䕍땊桓䙊嚱㊩</w:t>
      </w:r>
      <w:r>
        <w:rPr/>
        <w:t>ⷂ</w:t>
      </w:r>
      <w:r>
        <w:rPr/>
        <w:t>ꍓ渺쉨䅢桎磂쉞⩏佫싂䛂曂䦣㩔㔯倥扷㝄器걬囂숦䅗㌪䱉《</w:t>
      </w:r>
      <w:r>
        <w:rPr/>
        <w:t>Ⳃ</w:t>
      </w:r>
      <w:r>
        <w:rPr/>
        <w:t>繘䗂뽭㜣听㕲癏䍮兮⩲偁쉠沿⥳㦬捞䝑⒬䊵橷㈶㪥㑈쉑슣⤨걉佑쎱楱帳妥㭘潸歐숰ㅸ놱㧂矂ㄨ쉁瑑녆䕦</w:t>
      </w:r>
      <w:r>
        <w:rPr/>
        <w:t>ꤲ</w:t>
      </w:r>
      <w:r>
        <w:rPr/>
        <w:t>幠䬪쉔㎿砪䤭싂墿</w:t>
      </w:r>
      <w:r>
        <w:rPr/>
        <w:t>⡁⑤</w:t>
      </w:r>
      <w:r>
        <w:rPr/>
        <w:t>潨䵥뽏⫂嘽걮쉑㥙싂㍊⌻垩嚿년녎澱◂桗乘뾮槂㕞⹗浸湔瀹⍟劬㑾</w:t>
      </w:r>
      <w:r>
        <w:rPr/>
        <w:t>⡩</w:t>
      </w:r>
      <w:r>
        <w:rPr/>
        <w:t>婆潧Ⓜ쉓こ㉸쉚琸㜫楕摥硑뽎敓㍶ꥧ形깖㕕㬫㭚썪뭯䩌䭎㝍儮啴깾㐨䓂昤帲督▥禵䡋勃䩍改⫍ꥣ뼴晪㜲쵐弱묳秂十剥庿⥱㑢町넻뿃䕮䑷穯濂祇걡恏滍</w:t>
      </w:r>
      <w:r>
        <w:rPr/>
        <w:t>ꦥ</w:t>
      </w:r>
      <w:r>
        <w:rPr/>
        <w:t>挱決摞⥆獞こ숫䙶⪡幊떏춮믂橷䲱吻樮㉣믂㍰汣㚩煾쵖껎偆땩烂皻쉂</w:t>
      </w:r>
      <w:r>
        <w:rPr/>
        <w:t>ꔩ</w:t>
      </w:r>
      <w:r>
        <w:rPr/>
        <w:t>旂䤸斿</w:t>
      </w:r>
      <w:r>
        <w:rPr/>
        <w:t>⡡␻</w:t>
      </w:r>
      <w:r>
        <w:rPr/>
        <w:t>싃쉯浠抻僂⑙쉋䙥瀥</w:t>
      </w:r>
      <w:r>
        <w:rPr/>
        <w:t>ꤪ</w:t>
      </w:r>
      <w:r>
        <w:rPr/>
        <w:t>潞</w:t>
      </w:r>
      <w:r>
        <w:rPr/>
        <w:t>ꖡ</w:t>
      </w:r>
      <w:r>
        <w:rPr/>
        <w:t>㐫丵弣쉣</w:t>
      </w:r>
      <w:r>
        <w:rPr/>
        <w:t>Ⳃ</w:t>
      </w:r>
      <w:r>
        <w:rPr/>
        <w:t>㶩싂助쉀쉓㥳䐸噕役쉧督䵄䩺⿂</w:t>
      </w:r>
      <w:r>
        <w:rPr/>
        <w:t>ꕐ</w:t>
      </w:r>
      <w:r>
        <w:rPr/>
        <w:t>噆쉷瘲畺湍ꇎ坶문쉯슏瀮</w:t>
      </w:r>
      <w:r>
        <w:rPr/>
        <w:t>⡖</w:t>
      </w:r>
      <w:r>
        <w:rPr/>
        <w:t>㤣䡁㵥潪塌癕甪땒슡盂⵱瑪擂㶿뭋䗂癁ꅫ秂슬쉬堸걀卐걟繀檵頭⦏懂嫂갪浌斡</w:t>
      </w:r>
      <w:r>
        <w:rPr/>
        <w:t>⡱</w:t>
      </w:r>
      <w:r>
        <w:rPr/>
        <w:t>渹ず쌫䉦佭溱伲昩禘即㉀㝪束⤫歔䬹飂녁奠睴䬣ꎥ䌰⺮噞츯䕕⏂䷂쉱灴䕠㮩딯頯딥咬側칶癴겣捒厏숩坎㜻쉌濂쉊숮슥烂敯꺩╃⎘㚻촪㑠柂쉘䥑⩞⌣䂥㍒攴뭤潭橅橈辣깗꥔溬煵㉵䦏嗂晠</w:t>
      </w:r>
      <w:r>
        <w:rPr/>
        <w:t>ꥍ</w:t>
      </w:r>
      <w:r>
        <w:rPr/>
        <w:t>쉥꥾珂弴㋂勂绂㔶剬쉡㕖⽹</w:t>
      </w:r>
      <w:r>
        <w:rPr/>
        <w:t>⠱</w:t>
      </w:r>
      <w:r>
        <w:rPr/>
        <w:t>洸땈</w:t>
      </w:r>
      <w:r>
        <w:rPr/>
        <w:t>ⶮ</w:t>
      </w:r>
      <w:r>
        <w:rPr/>
        <w:t>䭡뇂쉃</w:t>
      </w:r>
      <w:r>
        <w:rPr/>
        <w:t>ⰷ</w:t>
      </w:r>
      <w:r>
        <w:rPr/>
        <w:t>쉪䉁幖䁤⑈떮痍䳂썫㥀㈲</w:t>
      </w:r>
      <w:r>
        <w:rPr/>
        <w:t>⣂</w:t>
      </w:r>
      <w:r>
        <w:rPr/>
        <w:t>縦桋껂栨ꆏ搵㥳쉊ꍱ㕖䫃乲硌㞿ㅮ甦숣</w:t>
      </w:r>
      <w:r>
        <w:rPr/>
        <w:t>ꕟꖿ</w:t>
      </w:r>
      <w:r>
        <w:rPr/>
        <w:t>劥擂沮넽䠦槂䉌쏂呩䖩⹋敃硪恳慉䝒氨</w:t>
      </w:r>
      <w:r>
        <w:rPr/>
        <w:t>ꔪ</w:t>
      </w:r>
      <w:r>
        <w:rPr/>
        <w:t>⡰</w:t>
      </w:r>
      <w:r>
        <w:rPr/>
        <w:t>⿎娺牯呐硴</w:t>
      </w:r>
      <w:r>
        <w:rPr/>
        <w:t>ꕈ</w:t>
      </w:r>
      <w:r>
        <w:rPr/>
        <w:t>漦䖿⼽㥔牆㝣横扡扺礻ꅺ䕶㏂⥷␩狂塡灖炩㗂婭</w:t>
      </w:r>
      <w:r>
        <w:rPr/>
        <w:t>ꥃ</w:t>
      </w:r>
      <w:r>
        <w:rPr/>
        <w:t>녇숮䅬轁祐否迃儮쉒싂兺剓숪啑쉴⩇㒣㯂姂戤窵倪䩃䥭獅䥨</w:t>
      </w:r>
      <w:r>
        <w:rPr/>
        <w:t>꧂</w:t>
      </w:r>
      <w:r>
        <w:rPr/>
        <w:t>塡쉬</w:t>
      </w:r>
      <w:r>
        <w:rPr/>
        <w:t>ꕈ</w:t>
      </w:r>
      <w:r>
        <w:rPr/>
        <w:t>楖彇</w:t>
      </w:r>
      <w:r>
        <w:rPr/>
        <w:t>ꖻ</w:t>
      </w:r>
      <w:r>
        <w:rPr/>
        <w:t>ガ</w:t>
      </w:r>
      <w:r>
        <w:rPr/>
        <w:t>ⱕ</w:t>
      </w:r>
      <w:r>
        <w:rPr/>
        <w:t>塎橉걟摸稨灨⩃䔴䃂뽴俍칵摧⮬䭫䡟顰꺡盂ꌪ㍅⍳嗂쌽</w:t>
      </w:r>
      <w:r>
        <w:rPr/>
        <w:t>ꥒ</w:t>
      </w:r>
      <w:r>
        <w:rPr/>
        <w:t>숩堦昤</w:t>
      </w:r>
      <w:r>
        <w:rPr/>
        <w:t>ꤣ</w:t>
      </w:r>
      <w:r>
        <w:rPr/>
        <w:t>圊㐦璻㩭⵮睾ㅖ咮奃炣牅㒣穅噷䥟敂浯䐸畠暏敏灲딬サ矍飃疻摇㶵ꄦ㣂㭗</w:t>
      </w:r>
      <w:r>
        <w:rPr/>
        <w:t>ⳍ</w:t>
      </w:r>
      <w:r>
        <w:rPr/>
        <w:t>ꍦ幋⚿␪禵ꍆ唹濂惃偓ꥵ깓摓뽔灐뽲䙑숻칑⻂䎩䝱쉌浸呀楆佯㙂嗂갥毃쉹濂䤷䉱况䥀숯⩉繓祙㝒噺亵⫎愺믃☭塰슣썭</w:t>
      </w:r>
      <w:r>
        <w:rPr/>
        <w:t>꧂</w:t>
      </w:r>
      <w:r>
        <w:rPr/>
        <w:t>焲☹繥뗂䴪歡⥳唽⍧싂札</w:t>
      </w:r>
      <w:r>
        <w:rPr/>
        <w:t>ⵞ</w:t>
      </w:r>
      <w:r>
        <w:rPr/>
        <w:t>彰䇂嚘䬨⑔䍥䅙顒䙨㩀桚爺䋂礭彉留ꎥ숷扵墥㕍繕쉬璱楐뼥殱浤촬뾩䕖䰴촨</w:t>
      </w:r>
      <w:r>
        <w:rPr/>
        <w:t>Ɫ</w:t>
      </w:r>
      <w:r>
        <w:rPr/>
        <w:t>恇쉵䚱猻⺬⪵㥙乑뽋⼰㡰塥ꅖ檩杉쎱砥捭畁⻂唩轘㔹縲㖘숷녾势</w:t>
      </w:r>
      <w:r>
        <w:rPr/>
        <w:t>ꥌ</w:t>
      </w:r>
      <w:r>
        <w:rPr/>
        <w:t>咻䑫㨮춱뾘䤲ꍰ璩⭊㭨奍㚥礶扸丹쉙걠狃䅱䩰</w:t>
      </w:r>
      <w:r>
        <w:rPr/>
        <w:t>ꤪ</w:t>
      </w:r>
      <w:r>
        <w:rPr/>
        <w:t>ꍧꅬ쉎㝀</w:t>
      </w:r>
      <w:r>
        <w:rPr/>
        <w:t>꧂</w:t>
      </w:r>
      <w:r>
        <w:rPr/>
        <w:t>숲쉐䙐</w:t>
      </w:r>
      <w:r>
        <w:rPr/>
        <w:t>⠯</w:t>
      </w:r>
      <w:r>
        <w:rPr/>
        <w:t>㚩땩㜪㋂惂쉘녅싂斱䩥婾뼴⺣</w:t>
      </w:r>
      <w:r>
        <w:rPr/>
        <w:t>ⵍ</w:t>
      </w:r>
      <w:r>
        <w:rPr/>
        <w:t>ꏂ䋂汄牏棂杦䢣䝭䡀恖愵♧䋂磂惂쉥䤦奔歏䛂㧂刻딪晃堹깦쉆䉍㕧⩒䴻㙫常⚿坟佄䀱</w:t>
      </w:r>
      <w:r>
        <w:rPr/>
        <w:t>⡤Ⓜ</w:t>
      </w:r>
      <w:r>
        <w:rPr/>
        <w:t>슩쉺⹪⨩噏땲</w:t>
      </w:r>
      <w:r>
        <w:rPr/>
        <w:t>ꔪ</w:t>
      </w:r>
      <w:r>
        <w:rPr/>
        <w:t>㆏녴扞恎夻숺䷂㵩㉅뭍쉱䁚灴䭡</w:t>
      </w:r>
      <w:r>
        <w:rPr/>
        <w:t>ꗂ</w:t>
      </w:r>
      <w:r>
        <w:rPr/>
        <w:t>圮别䬨넬쌬汰煒숬憮㕃噶浆係迂桉땔庮绂㯂敞⹁쉮㊬懂繃땖お稵場乫䉋攫</w:t>
      </w:r>
      <w:r>
        <w:rPr/>
        <w:t>ꕶ</w:t>
      </w:r>
      <w:r>
        <w:rPr/>
        <w:t>䤲䍖慃쉸⭒帻ꍭ穃煙杕㡋㍭㩢㭏쉢楾剅椱颿瑃䀶㩮</w:t>
      </w:r>
      <w:r>
        <w:rPr/>
        <w:t>ⰽ</w:t>
      </w:r>
      <w:r>
        <w:rPr/>
        <w:t>녃♧矂搱㡄䭚煀㕊纥ま梱眪㐻☮漨쵾伤</w:t>
      </w:r>
      <w:r>
        <w:rPr/>
        <w:t>ꕡ⹱</w:t>
      </w:r>
      <w:r>
        <w:rPr/>
        <w:t>뼵䌳䑱ꅳ牗쉴㢱沏䅣㡒⽲㓂㘩</w:t>
      </w:r>
      <w:r>
        <w:rPr/>
        <w:t>ꥍ</w:t>
      </w:r>
      <w:r>
        <w:rPr/>
        <w:t>噞獒杴祶</w:t>
      </w:r>
      <w:r>
        <w:rPr/>
        <w:t>Ⱜ</w:t>
      </w:r>
      <w:r>
        <w:rPr/>
        <w:t>垵층䉰⫂╣뽚嘳깘䴴쉖㵘眬칷䮱䍒쉈⩴滂嘨卮쉰쉧愲戲칯㩺瘻䐰允칊슻녠㝹楫㨪䉖</w:t>
      </w:r>
      <w:r>
        <w:rPr/>
        <w:t>ꕄ</w:t>
      </w:r>
      <w:r>
        <w:rPr/>
        <w:t>慄拂⭂칲㓂㟃幍㐬䤻頶䗂㙞㩇瓂党婫⹬㕱녘囂復䐹䨲吩⍴⨨⧂硊祭犩⩤轪埂䘮䥷╒㞱</w:t>
      </w:r>
      <w:r>
        <w:rPr/>
        <w:t>ⵥ</w:t>
      </w:r>
      <w:r>
        <w:rPr/>
        <w:t>㍭揂嘬刪瘪숭杴幷㉴Ⓜꥺ摢儲珍</w:t>
      </w:r>
      <w:r>
        <w:rPr/>
        <w:t>Ⱝ</w:t>
      </w:r>
      <w:r>
        <w:rPr/>
        <w:t>牰숯浃⎩㯂䏂㇂睚숰싂⎘</w:t>
      </w:r>
      <w:r>
        <w:rPr/>
        <w:t>ⱏ</w:t>
      </w:r>
      <w:r>
        <w:rPr/>
        <w:t>曂꥖숻坥犿</w:t>
      </w:r>
      <w:r>
        <w:rPr/>
        <w:t>ꔦ</w:t>
      </w:r>
      <w:r>
        <w:rPr/>
        <w:t>嘯䘱桗⍸쉴䝆슡䕯깑䤭쉐</w:t>
      </w:r>
      <w:r>
        <w:rPr/>
        <w:t>ꕓ</w:t>
      </w:r>
      <w:r>
        <w:rPr/>
        <w:t>썋祯䕞곃⪏㝗呵층か瑺濂녟㑰☲쉂⬳ㅃ떩쎬넱䇂때䘸㙮䒩奠慸嫂겵摔</w:t>
      </w:r>
      <w:r>
        <w:rPr/>
        <w:t>ꕹꔳ</w:t>
      </w:r>
      <w:r>
        <w:rPr/>
        <w:t>㑲䐊ꎵ䴲⫂숪䵹♏厣</w:t>
      </w:r>
      <w:r>
        <w:rPr/>
        <w:t>⡲</w:t>
      </w:r>
      <w:r>
        <w:rPr/>
        <w:t>䢮땎㣂乄</w:t>
      </w:r>
      <w:r>
        <w:rPr/>
        <w:t>ꕴ</w:t>
      </w:r>
      <w:r>
        <w:rPr/>
        <w:t>㙊㨣䙗狂癢⩘優ꅩ顒帲猷䥎䡇쉑숳䐲♟䭂砰䀳촹㕳㬳슻㙵쉳䛂쉺믂ꎮ㑚</w:t>
      </w:r>
      <w:r>
        <w:rPr/>
        <w:t>ꤸ</w:t>
      </w:r>
      <w:r>
        <w:rPr/>
        <w:t>㡦畁旍숦䄯壍숯灚穨煥獘㑃⑑⹢䈹抿洲♐넳㩨䊬䠬总䙯⍶飂㢩䱮弪操</w:t>
      </w:r>
      <w:r>
        <w:rPr/>
        <w:t>ⱕ</w:t>
      </w:r>
      <w:r>
        <w:rPr/>
        <w:t>灥⭸爭쉂嫂仂⑂繓䬤䉔뭟㟂㵘⥤序ꏂ熏偵浕쉣挳㉶</w:t>
      </w:r>
      <w:r>
        <w:rPr/>
        <w:t>⡵</w:t>
      </w:r>
      <w:r>
        <w:rPr/>
        <w:t>桏슱⎩婖琳欬題淂⽔䡵⸪汪쉡䢮泂匥窿汘洹乖拂杖佯갮㉌煺䅕桅偊厬숲걶㠶</w:t>
      </w:r>
      <w:r>
        <w:rPr/>
        <w:t>ⷃ</w:t>
      </w:r>
      <w:r>
        <w:rPr/>
        <w:t>숽㵆ꄨ═眩睟氻쉴顀䧂係勂僎嗃</w:t>
      </w:r>
      <w:r>
        <w:rPr/>
        <w:t>Ɐ</w:t>
      </w:r>
      <w:r>
        <w:rPr/>
        <w:t>䁶猳㒻竂⥸ㄪ♁ㅰ♀㮣䭀凂畞䇂</w:t>
      </w:r>
      <w:r>
        <w:rPr/>
        <w:t>ꗂ⩁ꦵ</w:t>
      </w:r>
      <w:r>
        <w:rPr/>
        <w:t>で㤸ꥪ汤⥇묫쉢긮촪䈽拂煙䤤싍쉸搥太쉨녨坃㥳䙒䑐썓</w:t>
      </w:r>
      <w:r>
        <w:rPr/>
        <w:t>Ⱨ</w:t>
      </w:r>
      <w:r>
        <w:rPr/>
        <w:t>彠♃뇂樸䜲朹猹숯⭴䏂卾╓⩓瀺坾⍇쉗썙숫⻍䭶</w:t>
      </w:r>
      <w:r>
        <w:rPr/>
        <w:t>ꖣ</w:t>
      </w:r>
      <w:r>
        <w:rPr/>
        <w:t>뭇㙹䅭汦唴婕彬</w:t>
      </w:r>
      <w:r>
        <w:rPr/>
        <w:t>ꦡ</w:t>
      </w:r>
      <w:r>
        <w:rPr/>
        <w:t>땰⫂쉴溩摚䃂槂뽾爨瑡숣歨썐奙㩪㜣扯㒩⍁숷仂쉚㒬뭠㪩䤮䝗伺喩</w:t>
      </w:r>
      <w:r>
        <w:rPr/>
        <w:t>⣂</w:t>
      </w:r>
      <w:r>
        <w:rPr/>
        <w:t>䠱博懍穗焳䰤쌪䍮歀▿㭦╣檬砵敟願斩䳂涱┱칕䌪柂杘ㅬ긳㤫䡐걒沩</w:t>
      </w:r>
      <w:r>
        <w:rPr/>
        <w:t>ⱉ</w:t>
      </w:r>
      <w:r>
        <w:rPr/>
        <w:t>睟䝗估硤쉧顐母⨪漺쉨煨帵塒숯䌯礥⩍슩쉕圬砰曂쉫┪朰⑏頪と싂ꍱ딱ꄽ伣䈱뭍꤮䵂⩣쉞繱顲妣タ飂槂㑟</w:t>
      </w:r>
      <w:r>
        <w:rPr/>
        <w:t>ꥉ</w:t>
      </w:r>
      <w:r>
        <w:rPr/>
        <w:t>窡㧂摁砦硣敇⑤慕堦⨨숸㜩榏</w:t>
      </w:r>
      <w:r>
        <w:rPr/>
        <w:t>ⲏ</w:t>
      </w:r>
      <w:r>
        <w:rPr/>
        <w:t>ꕇ⨴</w:t>
      </w:r>
      <w:r>
        <w:rPr/>
        <w:t>䕨ꌯ兄㈣쉁畹䡧Ⓨ偾⩃쉯쉹쉬䀬䌴旂䡠깕뇂⑁偎癩彟⩑奬浴慊晴潁武꥙㜬쉣묪䞬㶏橶⸤渨</w:t>
      </w:r>
      <w:r>
        <w:rPr/>
        <w:t>⡮</w:t>
      </w:r>
      <w:r>
        <w:rPr/>
        <w:t>䰤ꥭ儫䣃뼮쵔䥓숺쉇杦</w:t>
      </w:r>
      <w:r>
        <w:rPr/>
        <w:t>꧂</w:t>
      </w:r>
      <w:r>
        <w:rPr/>
        <w:t>栭䛂珎쉲硒爥梿䑮싂眭枥ㆻ쉑桤숤噅輲꺡揂幃슥玩浧瑇彫浺䉨顃쎻썤䎣慔䍐썾</w:t>
      </w:r>
      <w:r>
        <w:rPr/>
        <w:t>⢻</w:t>
      </w:r>
      <w:r>
        <w:rPr/>
        <w:t>欺縷亩㔦쌥⤥癑㩸䇂庩做杄쉰皡ち</w:t>
      </w:r>
      <w:r>
        <w:rPr/>
        <w:t>⣍</w:t>
      </w:r>
      <w:r>
        <w:rPr/>
        <w:t>싂敊⨱길쵗⾵㪡恁厩⒮㟎剭㣍쉍劵㵥摞㙭숤숳ꅰ⩘㍫泍偎녓氹獎뼪깷㵂獡넥洨ㅨ숳</w:t>
      </w:r>
      <w:r>
        <w:rPr/>
        <w:t>Ⱛ</w:t>
      </w:r>
      <w:r>
        <w:rPr/>
        <w:t>卟㙘欦砬숹娱싍㤥䇂慰⏂佯䥎</w:t>
      </w:r>
      <w:r>
        <w:rPr/>
        <w:t>ⴱ⹫</w:t>
      </w:r>
      <w:r>
        <w:rPr/>
        <w:t>轕</w:t>
      </w:r>
      <w:r>
        <w:rPr/>
        <w:t>ⶵ</w:t>
      </w:r>
      <w:r>
        <w:rPr/>
        <w:t>곂쉯縫潧㔩煩彐祹췂</w:t>
      </w:r>
    </w:p>
    <w:p>
      <w:pPr>
        <w:pStyle w:val="PreformattedText"/>
        <w:bidi w:val="0"/>
        <w:spacing w:before="0" w:after="0"/>
        <w:jc w:val="left"/>
        <w:rPr/>
      </w:pPr>
      <w:r>
        <w:rPr/>
        <w:t>塀灅숊疣渵掬祖盎䝒㍗坈숬瀨⑱㕍坬婇쉔쉠껂掿湠쉗楙⮏䥰㵰싂묨砯朤슩烍ꥺ㠬㊥洺煅㑋㎿礩庻♬椱</w:t>
      </w:r>
      <w:r>
        <w:rPr/>
        <w:t>ꦿ</w:t>
      </w:r>
      <w:r>
        <w:rPr/>
        <w:t>䭗싂氮⾥⥆题䤺塩뗂獡扚숵㝹칃殘녵柂敉㑗汊常㥣ꌭ片坰㐵㣂敮䞏椩꺿昲╮穌⻃숱쉉桌⭂摥쉕䄷㡶焰䝖</w:t>
      </w:r>
      <w:r>
        <w:rPr/>
        <w:t>⡷</w:t>
      </w:r>
      <w:r>
        <w:rPr/>
        <w:t>祚サ浔勂患썬쉰쉵</w:t>
      </w:r>
      <w:r>
        <w:rPr/>
        <w:t>ꗂ</w:t>
      </w:r>
      <w:r>
        <w:rPr/>
        <w:t>㉢乱博渪啰㉵쵧敳个</w:t>
      </w:r>
      <w:r>
        <w:rPr/>
        <w:t>⡟</w:t>
      </w:r>
      <w:r>
        <w:rPr/>
        <w:t>佅䳂⛂䕱떻</w:t>
      </w:r>
      <w:r>
        <w:rPr/>
        <w:t>ꦬ</w:t>
      </w:r>
      <w:r>
        <w:rPr/>
        <w:t>ꍨ⼯硔ꅕ瓂뿂쉌쉤牀堪쉵権汈쉎塳䜽䉊户㒵⫂㚩쌺捵⾮䄫쉷ꥺ彘⑦⹅淂ㅱ땁㝤顇桍㥘灟硬䊡쉩唽㉸匭쉤乐䑭獧䮮⥁瘤쉏䑷숱쉙㊵썹车珂⹠쉣穱䚿䥸擂眽橯䶮䕪印㤰㢮纩쉂噾偕떬䡅䱇뗂䣂⎩牸飂걤漩㝈묹圩獈㓂摌墩㗂슱</w:t>
      </w:r>
      <w:r>
        <w:rPr/>
        <w:t>ꖩ</w:t>
      </w:r>
      <w:r>
        <w:rPr/>
        <w:t>쉸掣戻쉱쉱丹</w:t>
      </w:r>
      <w:r>
        <w:rPr/>
        <w:t>ꔮ</w:t>
      </w:r>
      <w:r>
        <w:rPr/>
        <w:t>꺣礯䴸秂⍲搯潃桹䑊奧婲슏⥱佇睊뾻땏ꇂ㗂䌭쉾縸때㵕㑋啪슏䶵䐮坡ꌹ䌵㋂쉕ㅍ</w:t>
      </w:r>
      <w:r>
        <w:rPr/>
        <w:t>ꕴ</w:t>
      </w:r>
      <w:r>
        <w:rPr/>
        <w:t>䵟</w:t>
      </w:r>
      <w:r>
        <w:rPr/>
        <w:t>ꤺ</w:t>
      </w:r>
      <w:r>
        <w:rPr/>
        <w:t>䆡㉂媏</w:t>
      </w:r>
      <w:r>
        <w:rPr/>
        <w:t>Ⱘ⡃</w:t>
      </w:r>
      <w:r>
        <w:rPr/>
        <w:t>꧂</w:t>
      </w:r>
      <w:r>
        <w:rPr/>
        <w:t>갶牀⑔穡䜭䄱漥䭗쉭慺ギ敬㇂砮祮⭆♶百堦깁挥䑵</w:t>
      </w:r>
      <w:r>
        <w:rPr/>
        <w:t>⣂</w:t>
      </w:r>
      <w:r>
        <w:rPr/>
        <w:t>䙋㩹㍯⹴쉞㥂</w:t>
      </w:r>
      <w:r>
        <w:rPr/>
        <w:t>ꦥ</w:t>
      </w:r>
      <w:r>
        <w:rPr/>
        <w:t>克珂瘨</w:t>
      </w:r>
      <w:r>
        <w:rPr/>
        <w:t>꤭</w:t>
      </w:r>
      <w:r>
        <w:rPr/>
        <w:t>⡺</w:t>
      </w:r>
      <w:r>
        <w:rPr/>
        <w:t>飃</w:t>
      </w:r>
      <w:r>
        <w:rPr/>
        <w:t>ꗂ</w:t>
      </w:r>
      <w:r>
        <w:rPr/>
        <w:t>癬</w:t>
      </w:r>
      <w:r>
        <w:rPr/>
        <w:t>꧂</w:t>
      </w:r>
      <w:r>
        <w:rPr/>
        <w:t>濂쉔</w:t>
      </w:r>
      <w:r>
        <w:rPr/>
        <w:t>⡚</w:t>
      </w:r>
      <w:r>
        <w:rPr/>
        <w:t>樣噃晵焱仂硲惂썹〉</w:t>
      </w:r>
      <w:r>
        <w:rPr/>
        <w:t>Ⳃ</w:t>
      </w:r>
      <w:r>
        <w:rPr/>
        <w:t>䤮强婃⮻嘰␫⩓</w:t>
      </w:r>
      <w:r>
        <w:rPr/>
        <w:t>ꥊ꤫</w:t>
      </w:r>
      <w:r>
        <w:rPr/>
        <w:t>뭈夻猣漪껂ㅃ</w:t>
      </w:r>
      <w:r>
        <w:rPr/>
        <w:t>ꕯ</w:t>
      </w:r>
      <w:r>
        <w:rPr/>
        <w:t>幕䝵㉊渫뗂ꍈꏂ䱯爸潹⑞䍢楣䟂쉐怱㣂で쉯䍢쉪憏</w:t>
      </w:r>
      <w:r>
        <w:rPr/>
        <w:t>ꥁ</w:t>
      </w:r>
      <w:r>
        <w:rPr/>
        <w:t>飂倪焷ㄪ檏㓂⍸擂ꌳ瑑帺侏坺瞮䥔䌷쉮꤮瑂瞻⪻쉮ㅓ牋⛂剋쉶璩㪮卺从쉰㥸䝍㕹견딱䗂</w:t>
      </w:r>
      <w:r>
        <w:rPr/>
        <w:t>ꔥ</w:t>
      </w:r>
      <w:r>
        <w:rPr/>
        <w:t>춣汉捄帶⍑ꍓ䡇弤⼭쵖堹䍹䈳䁕䘶棂懂㭘洶䨫㙺瀩㦻쉁㣂쉲轾曃⵱⎘䀶敌쉃⸫⑄㆏稪娽亥䂏츯癶㊩䭌ꆮ奐祸⩁걡奁녅欰싂框쌹亵녴㥖슘┲촳䫂쉷쉬䙣␲在煺</w:t>
      </w:r>
      <w:r>
        <w:rPr/>
        <w:t>ꤶ</w:t>
      </w:r>
      <w:r>
        <w:rPr/>
        <w:t>㣂㴲쉩</w:t>
      </w:r>
      <w:r>
        <w:rPr/>
        <w:t>ⶣ</w:t>
      </w:r>
      <w:r>
        <w:rPr/>
        <w:t>㕆猻쉋</w:t>
      </w:r>
      <w:r>
        <w:rPr/>
        <w:t>꤭</w:t>
      </w:r>
      <w:r>
        <w:rPr/>
        <w:t>䄩쉕冡城你⒏危쉓恺</w:t>
      </w:r>
      <w:r>
        <w:rPr/>
        <w:t>⢵</w:t>
      </w:r>
      <w:r>
        <w:rPr/>
        <w:t>梱怯捔灗䙢㖏㙔</w:t>
      </w:r>
      <w:r>
        <w:rPr/>
        <w:t>ⶩ</w:t>
      </w:r>
      <w:r>
        <w:rPr/>
        <w:t>䃂硦沩昳㵹䭩䥅䙷熵卭쉯쉥칄⩬녇嗎汐穏</w:t>
      </w:r>
      <w:r>
        <w:rPr/>
        <w:t>ꥍ</w:t>
      </w:r>
      <w:r>
        <w:rPr/>
        <w:t>恗氲䝧帺쉀쉢䈶</w:t>
      </w:r>
      <w:r>
        <w:rPr/>
        <w:t>ꤊ</w:t>
      </w:r>
      <w:r>
        <w:rPr/>
        <w:t>㉣昴幠燂㑺歨</w:t>
      </w:r>
      <w:r>
        <w:rPr/>
        <w:t>⣂</w:t>
      </w:r>
      <w:r>
        <w:rPr/>
        <w:t>猵걒恎挰廎乙擂갬然싂䕵京⸪쉂숩䑐㖡뽌杠䅲䌽䥓揂쌹潡〴債穃쵅礫姍槂幵㬯</w:t>
      </w:r>
      <w:r>
        <w:rPr/>
        <w:t>⠯</w:t>
      </w:r>
      <w:r>
        <w:rPr/>
        <w:t>뗂塙⩄䋂㷂긭参猵슮捯戬ㄲ싂뭵⭣幺楘쉩䵈⎮쉮噙㘪쉹塃䵺幄桑䥗췂眯圭旂惂祡⤭枱칔</w:t>
      </w:r>
      <w:r>
        <w:rPr/>
        <w:t>ꔪ</w:t>
      </w:r>
      <w:r>
        <w:rPr/>
        <w:t>⽙神뭶묣⥖埍쉵歕ꌷ硉</w:t>
      </w:r>
      <w:r>
        <w:rPr/>
        <w:t>Ⱳ⏂</w:t>
      </w:r>
      <w:r>
        <w:rPr/>
        <w:t>噦杴</w:t>
      </w:r>
      <w:r>
        <w:rPr/>
        <w:t>ꕸ</w:t>
      </w:r>
      <w:r>
        <w:rPr/>
        <w:t>쏂숦㌥␪㡋頱绍䣃吭⨺䴣噉㙬侩䲮⎱乷婴弯顃</w:t>
      </w:r>
      <w:r>
        <w:rPr/>
        <w:t>ⱄ</w:t>
      </w:r>
      <w:r>
        <w:rPr/>
        <w:t>슿桑䓂</w:t>
      </w:r>
      <w:r>
        <w:rPr/>
        <w:t>Ⱙ</w:t>
      </w:r>
      <w:r>
        <w:rPr/>
        <w:t>숲䇂䐺嘽칃䄷弩颱噰滂썢쉣쉙㉠䓃㜥㩚䁢皬産㜮瀲晚⌶灠牌숪䨻⹲꺘潹亻㈦愩䭔뭂</w:t>
      </w:r>
      <w:r>
        <w:rPr/>
        <w:t>Ɐ</w:t>
      </w:r>
      <w:r>
        <w:rPr/>
        <w:t>牡䙨䨺䱌⬣䮩껂숲汔⩮䊩䨥顟䈹싎儤㐺偗嘹敬쏂畬灘塁櫎䙤숳搪䟂憥䶣卬扣倵ꥢ땵숵㓍権㈰縳㏂燂㕳넽彘敨に礯祺祳えォ迂깥煠澿彏뗂顄奔슱慾擂㍮칒桞瞱쉥⹨␺긵㵰⪡䍉硩㑂桴绂噎瞵습⽷匰쉇ꆿ彣㈫乃颣䰬</w:t>
      </w:r>
      <w:r>
        <w:rPr/>
        <w:t>ꖥ</w:t>
      </w:r>
      <w:r>
        <w:rPr/>
        <w:t>祌</w:t>
      </w:r>
      <w:r>
        <w:rPr/>
        <w:t>꧂</w:t>
      </w:r>
      <w:r>
        <w:rPr/>
        <w:t>㕮䂮泂礹ꆩ牥䜶癊癙䩒獥쉭㢣歏㮻㒩㭮쉍䡚갣矎䶣캮녎坱䨫딷䴮䔽㉃穔숸뮩ꥰꍓ刵攦䥰ど䠻슻砦桷䠲</w:t>
      </w:r>
      <w:r>
        <w:rPr/>
        <w:t>ⴤ</w:t>
      </w:r>
      <w:r>
        <w:rPr/>
        <w:t>䣂弸煰硪婫㬭슱㡶截Ⓝ䩵盂扮╲⽄䞵숵걈쉟</w:t>
      </w:r>
      <w:r>
        <w:rPr/>
        <w:t>ꦮ</w:t>
      </w:r>
      <w:r>
        <w:rPr/>
        <w:t>穖婡㈵渹䩈䩒橲쏎䡓瘮쉌偵⨬晸</w:t>
      </w:r>
      <w:r>
        <w:rPr/>
        <w:t>ꦩ</w:t>
      </w:r>
      <w:r>
        <w:rPr/>
        <w:t>㑈畺</w:t>
      </w:r>
      <w:r>
        <w:rPr/>
        <w:t>Ɽ</w:t>
      </w:r>
      <w:r>
        <w:rPr/>
        <w:t>쉨숷滂걯柂㴪欵瑸쉐㉱⹄㩰쉓所ꄨ斘囃㢩輻ㄪ摙▵彡縷告䙱彇珂</w:t>
      </w:r>
      <w:r>
        <w:rPr/>
        <w:t>⡨</w:t>
      </w:r>
      <w:r>
        <w:rPr/>
        <w:t>娬⹺慨䙋쵚弦㙩䏂⚿癪煆䱁䥸楏獦䜺⑘⩞싂㉟皬╺ꅖ㙫繖湒玣䗂⩠쉚싂浫쉵䴯䐩潖圣䱄ォ穓칐惍캬␣썶に潐だ噣☥⨻洪歞㭙숤浦묲갺硙湟祳怩楰⬰㢻〪칳㙭嚮䲣춣</w:t>
      </w:r>
      <w:r>
        <w:rPr/>
        <w:t>ⵦ⯂</w:t>
      </w:r>
      <w:r>
        <w:rPr/>
        <w:t>朳</w:t>
      </w:r>
      <w:r>
        <w:rPr/>
        <w:t>ꤷ</w:t>
      </w:r>
      <w:r>
        <w:rPr/>
        <w:t>䀨兾潕壍槂ㅫ瓂䩅幏숽</w:t>
      </w:r>
      <w:r>
        <w:rPr/>
        <w:t>Ⲙ</w:t>
      </w:r>
      <w:r>
        <w:rPr/>
        <w:t>轺㤦䀮㑲㘷犥쵬瀱⍓㬭ꄰ썒䕢</w:t>
      </w:r>
      <w:r>
        <w:rPr/>
        <w:t>ⲩ</w:t>
      </w:r>
      <w:r>
        <w:rPr/>
        <w:t>牟뽸疵坒䦣쵞歷丯煢穬㭮슻洤쉏娪核숴쉇徘㝈恙泃</w:t>
      </w:r>
      <w:r>
        <w:rPr/>
        <w:t>⢩</w:t>
      </w:r>
      <w:r>
        <w:rPr/>
        <w:t>䡈</w:t>
      </w:r>
      <w:r>
        <w:rPr/>
        <w:t>ⵉ</w:t>
      </w:r>
      <w:r>
        <w:rPr/>
        <w:t>㙶䩺쵷䉟僂洽獞㗂긫㓂▥䴷쉈䍶쉹槂辩埂ㅓ䐭⩮⼱㜊땷㘫潭䱣䡖獰癘癈ぷꥬ곍㬸뽁壂쉄慒琸⬪㉆㶘⭂旂㜫䝄癀䱑㷂⴯싂爲奩쵘㯂揂顦쉞䗃匳恁ꍋ㕷牺㕲넹恲啵䙱瓂灈⥂쉾枱呞仂⫎滎쉾繙쉅汇摋煍㕖琻䠪㇍칢摮쉒긲㇂湥쉳戤歞ㄱ柃</w:t>
      </w:r>
      <w:r>
        <w:rPr/>
        <w:t>⣎</w:t>
      </w:r>
      <w:r>
        <w:rPr/>
        <w:t>깲吤塎佇弹儯从患숵剰ꅥ噸뭓䩢楘䅸ꄬ牷垩㴺啭幭ㆩ婎洹䄦췎佯㝇㘥瀪痂䶥⩺噡㟂ㅂ杒㞥䁄⸤긷关☳奫祃南㢿啳瑠싂棎</w:t>
      </w:r>
      <w:r>
        <w:rPr/>
        <w:t>꤫</w:t>
      </w:r>
      <w:r>
        <w:rPr/>
        <w:t>ꆻ䯍啾ꄲ顈⩎</w:t>
      </w:r>
      <w:r>
        <w:rPr/>
        <w:t>ꔮ</w:t>
      </w:r>
      <w:r>
        <w:rPr/>
        <w:t>㕞浵瑒扭婎ㅬ慲슡䝬갸⼬쉒䩐坷슻挬碡쏂婠湀捓迂㛂杢哂倴⤫䭦◂갰㕪쌷⦻䠪㜸污慒揂⼫</w:t>
      </w:r>
      <w:r>
        <w:rPr/>
        <w:t>ꦵ</w:t>
      </w:r>
      <w:r>
        <w:rPr/>
        <w:t>㑟㇍娩係儤ㆻ〭稥婂䑣忂캮捩彞䍎숦娩쉭捹꺮㑀ꌹ堬♤㤭催盂⥭央䁫䵷㉥顫䩬硤顖슥灺璘껂컂セ䱷汤곂并㕧꧎太厩〽⌬䡈</w:t>
      </w:r>
      <w:r>
        <w:rPr/>
        <w:t>ⱎ</w:t>
      </w:r>
      <w:r>
        <w:rPr/>
        <w:t>싎晕쉍䮘䍉숨窵戨숯ꍋ盃橞ㄬ池牶漣飂祎</w:t>
      </w:r>
      <w:r>
        <w:rPr/>
        <w:t>Ⱓ</w:t>
      </w:r>
      <w:r>
        <w:rPr/>
        <w:t>㒩쉳숮燂⽩垱彣쉗單㫂䡶쉣</w:t>
      </w:r>
      <w:r>
        <w:rPr/>
        <w:t>ⵁⴳ</w:t>
      </w:r>
      <w:r>
        <w:rPr/>
        <w:t>䌸䡋춵쉵债쉧琪㮏十㥲氩놿ㄫ䌲숸勂畚㑁㕞䫂㌲⧂♙㐷共숬䝡䥎睥囂禩⭶浂䱾个䁾┻쉫抵倵倥딣숲克슮ꥹ猦숩㴰凍散捒䬵♙♾췂䵵慵漥乗畤뭣</w:t>
      </w:r>
      <w:r>
        <w:rPr/>
        <w:t>ꖘ</w:t>
      </w:r>
      <w:r>
        <w:rPr/>
        <w:t>ꅾ㉪䡔㉆札噇㕕㑎晏湤䲥</w:t>
      </w:r>
      <w:r>
        <w:rPr/>
        <w:t>ꔳ</w:t>
      </w:r>
      <w:r>
        <w:rPr/>
        <w:t>払⎱猵慇と♦惂ヂ쉰䒱娱熿⨬䉈⨴⎣넺뗍㍀꥕劘璮朹問㇎ꥩ灟渻칮숲⹃ꥦ㭑◂ꇂ瞻쉬녭塤긮쌹⍕깅넴瑉㴱䕫갻盂䡨㑸䥆⵷敄剮淃㉕卫䥘☤婑凂瑕瞿坸习慰橀歁璬凂</w:t>
      </w:r>
      <w:r>
        <w:rPr/>
        <w:t>⣂</w:t>
      </w:r>
      <w:r>
        <w:rPr/>
        <w:t>严呅䘲拂䀲쉵揂㭐飂쵹煥㭹炱矎桷䭤쉤決⽸</w:t>
      </w:r>
      <w:r>
        <w:rPr/>
        <w:t>ⳃ⚮</w:t>
      </w:r>
      <w:r>
        <w:rPr/>
        <w:t>칸焲깳帩䅆恨矂ꥷ绂抮皥㬨╋兞埂숻歮쉺䬤</w:t>
      </w:r>
      <w:r>
        <w:rPr/>
        <w:t>ꕡ</w:t>
      </w:r>
      <w:r>
        <w:rPr/>
        <w:t>쉙</w:t>
      </w:r>
      <w:r>
        <w:rPr/>
        <w:t>ꤺ</w:t>
      </w:r>
      <w:r>
        <w:rPr/>
        <w:t>乏慴䮵伭昸쉣䤭䐭ꌬ㕉䤬坢⩌扑ㄯ晊绂䰭㝒晦䝀哂汱獤䕪恓숬촫䉆숹⍏枣㦡㭩䤮㵑䷂ォ咿㘷䝳煓쵃걘仂䢬싂暱춱ꍭ睴쉍┶쉬▮ꍡ洊</w:t>
      </w:r>
      <w:r>
        <w:rPr/>
        <w:t>ꦻ</w:t>
      </w:r>
      <w:r>
        <w:rPr/>
        <w:t>䉳䵰楘숹숱㍂㍂㍐氻⽳䙨滂欱癘☹䕁牔櫂祅㕉쉴뾬捩彎</w:t>
      </w:r>
      <w:r>
        <w:rPr/>
        <w:t>Ⱬ♞</w:t>
      </w:r>
      <w:r>
        <w:rPr/>
        <w:t>㫂슻␤㶥⴮긭㭠搩瓂㔣䀵䘭쉶怸唳偅瞻䁫㩟啎⭨漸嘩쉊搮䬨摺撮놥婀⭋쵳凂医䁷⺡</w:t>
      </w:r>
      <w:r>
        <w:rPr/>
        <w:t>Ɐ</w:t>
      </w:r>
      <w:r>
        <w:rPr/>
        <w:t>瀹惂촯㈹擂汃輦넫㬦楰䙞久ㅔ癧칂뭕㌪怰杺</w:t>
      </w:r>
      <w:r>
        <w:rPr/>
        <w:t>⢬⑊</w:t>
      </w:r>
      <w:r>
        <w:rPr/>
        <w:t>䄰㝵㚻ㅾ歯奊쉆刺涣㗂䳂䵱㭟摉㍞䍧渱䩌숲䑖兦灞柂眫䌪쉲쉒嚻ꥣ⑦䩦</w:t>
      </w:r>
      <w:r>
        <w:rPr/>
        <w:t>Ɽ⍑</w:t>
      </w:r>
      <w:r>
        <w:rPr/>
        <w:t>슩硖彮</w:t>
      </w:r>
      <w:r>
        <w:rPr/>
        <w:t>ꔺ</w:t>
      </w:r>
      <w:r>
        <w:rPr/>
        <w:t>咡⪩䡍䉠䕣烂㪩䝤离</w:t>
      </w:r>
      <w:r>
        <w:rPr/>
        <w:t>⡮</w:t>
      </w:r>
      <w:r>
        <w:rPr/>
        <w:t>顐恸䈩쉢</w:t>
      </w:r>
      <w:r>
        <w:rPr/>
        <w:t>ꕦ</w:t>
      </w:r>
      <w:r>
        <w:rPr/>
        <w:t>㨷㜻慎摅슻び</w:t>
      </w:r>
      <w:r>
        <w:rPr/>
        <w:t>ꔨ</w:t>
      </w:r>
      <w:r>
        <w:rPr/>
        <w:t>쵢轏禥⻂搸佉㕥</w:t>
      </w:r>
      <w:r>
        <w:rPr/>
        <w:t>ꖏ</w:t>
      </w:r>
      <w:r>
        <w:rPr/>
        <w:t>淎娦뽗昭湇숪</w:t>
      </w:r>
      <w:r>
        <w:rPr/>
        <w:t>ⱳ</w:t>
      </w:r>
      <w:r>
        <w:rPr/>
        <w:t>斮䩟쉟梬쉷㤽⌣啾쉖猪䭎ヂ䒮けㅐ⨸썦教慎痂乨딱䱦灰砩䩀摀뽨⍸畓⿂洣歖䉃恬⭪</w:t>
      </w:r>
      <w:r>
        <w:rPr/>
        <w:t>ⲩ</w:t>
      </w:r>
      <w:r>
        <w:rPr/>
        <w:t>坠ꥡ瑺汢ꅘ帨䉊䵐晑桬轅ꍑ⹞쉟䤬⛂䌬刯乓乏쎬쉳䛂媬䄻慟㑇㊬佯㔫㩘㊏厏쉎埂긪기珂塨쉬⽚䩉颻灲䁑긩牠僂䑕㑰䅪㇎◂䙓顣ㅐㅚ戮캥穂患滂</w:t>
      </w:r>
      <w:r>
        <w:rPr/>
        <w:t>ꔩ</w:t>
      </w:r>
      <w:r>
        <w:rPr/>
        <w:t>쵁㏃㝖녧⵲煔䳂䈽歹쌵䙪숻ꍈ㉥넷坸⹃슬䗂癫の䱲㑅収⩹婇</w:t>
      </w:r>
      <w:r>
        <w:rPr/>
        <w:t>ꤩ</w:t>
      </w:r>
      <w:r>
        <w:rPr/>
        <w:t>䛂曂䙴䵏瀻뽍䥓⪣䕙싂睑</w:t>
      </w:r>
      <w:r>
        <w:rPr/>
        <w:t>ⵣ</w:t>
      </w:r>
      <w:r>
        <w:rPr/>
        <w:t>㩸슡䱊噣쉸슮쉐祐䶥克㑁墣嫎摹쉚㮱䭞挫捣⪬傏捊㧂婫睖秂燂䄫싃乁䧂</w:t>
      </w:r>
      <w:r>
        <w:rPr/>
        <w:t>⢏</w:t>
      </w:r>
      <w:r>
        <w:rPr/>
        <w:t>湥杩㕑彂쉔䆵稳컍ㄫ⪱㍔뾏瓃狂쉊燂旂擂쉆朷깚剷煕㌵轶敦치潃♲⽘⌷剷쉀⩢嘭䂘欸婊숹幔슡旂쉤곂京</w:t>
      </w:r>
      <w:r>
        <w:rPr/>
        <w:t>ꤪ</w:t>
      </w:r>
      <w:r>
        <w:rPr/>
        <w:t>ⱥ</w:t>
      </w:r>
      <w:r>
        <w:rPr/>
        <w:t>畍䖩彉䎥쉤㕨椲汅帣唸䧂㗂祠슡</w:t>
      </w:r>
      <w:r>
        <w:rPr/>
        <w:t>ꦩ</w:t>
      </w:r>
      <w:r>
        <w:rPr/>
        <w:t>凂獤唰䜪䇂䡧湥</w:t>
      </w:r>
      <w:r>
        <w:rPr/>
        <w:t>Ⱜ</w:t>
      </w:r>
      <w:r>
        <w:rPr/>
        <w:t>ꍮ╸쉑䠵戲稸䇂摐♸⑥呙稻쉱䁑斬㧂쎏䛂橥轤꺥琬쉧㝈㔳䱇⼬䭳ꅸ츬⼵</w:t>
      </w:r>
      <w:r>
        <w:rPr/>
        <w:t>Ɱ</w:t>
      </w:r>
      <w:r>
        <w:rPr/>
        <w:t>칇琺㜺呆栯</w:t>
      </w:r>
      <w:r>
        <w:rPr/>
        <w:t>Ɒ</w:t>
      </w:r>
      <w:r>
        <w:rPr/>
        <w:t>瀦㩨嘤礥䄵刴㝭ꅌ䵱㍥縲쵉⩄╔슩䴬</w:t>
      </w:r>
      <w:r>
        <w:rPr/>
        <w:t>꧂</w:t>
      </w:r>
      <w:r>
        <w:rPr/>
        <w:t>겏Ⓨ䝠祵墿㡾浲쉾쉞眲䶮숪㒻䡖迂⚏䝱轶ꅶꍡ╀ㅔ地楷⭌쉶♬ꎵ砫넵䄺焰癘⥵쉨年⑇䍊䍞婷呙㙗㟍敭恞⬪㥡ㅂ㑙㧂쉪</w:t>
      </w:r>
      <w:r>
        <w:rPr/>
        <w:t>ꦘ</w:t>
      </w:r>
      <w:r>
        <w:rPr/>
        <w:t>䭹㛃䰹⨤琊쎡칟礬㣍캘呲婒䍁䨪녊䄥㶵ㄵ㞻磂㔸쵺晏╞ぁ揂숸⤷珂捖♵樲䕐睐輯㝬倶啤싂瀷塴녥</w:t>
      </w:r>
      <w:r>
        <w:rPr/>
        <w:t>ⵒ</w:t>
      </w:r>
      <w:r>
        <w:rPr/>
        <w:t>떵妮桘</w:t>
      </w:r>
      <w:r>
        <w:rPr/>
        <w:t>ꔬ</w:t>
      </w:r>
      <w:r>
        <w:rPr/>
        <w:t>㩅뾩珂</w:t>
      </w:r>
      <w:r>
        <w:rPr/>
        <w:t>꧂</w:t>
      </w:r>
      <w:r>
        <w:rPr/>
        <w:t>搰穪呌橀쉫⽯⺵숻⵹檣䵘婎䞿</w:t>
      </w:r>
      <w:r>
        <w:rPr/>
        <w:t>ⱏ</w:t>
      </w:r>
      <w:r>
        <w:rPr/>
        <w:t>搣题⏂婎䉳땐싂〉䫂慨ヂㅑ獺䡵㵹晶뮩䁈ꍀ塂剣⥳娹⩔⹵灩걔湳ꅠ琬䄸奐䇍</w:t>
      </w:r>
      <w:r>
        <w:rPr/>
        <w:t>⠵</w:t>
      </w:r>
      <w:r>
        <w:rPr/>
        <w:t>录⯂楢</w:t>
      </w:r>
      <w:r>
        <w:rPr/>
        <w:t>⠱</w:t>
      </w:r>
      <w:r>
        <w:rPr/>
        <w:t>㉯扌</w:t>
      </w:r>
      <w:r>
        <w:rPr/>
        <w:t>ꔴ</w:t>
      </w:r>
      <w:r>
        <w:rPr/>
        <w:t>䘣䠥㎱㮏숦</w:t>
      </w:r>
      <w:r>
        <w:rPr/>
        <w:t>ꗍ</w:t>
      </w:r>
      <w:r>
        <w:rPr/>
        <w:t>㉏啢</w:t>
      </w:r>
      <w:r>
        <w:rPr/>
        <w:t>ꕀ</w:t>
      </w:r>
      <w:r>
        <w:rPr/>
        <w:t>⾵쉠</w:t>
      </w:r>
      <w:r>
        <w:rPr/>
        <w:t>ⵣ</w:t>
      </w:r>
      <w:r>
        <w:rPr/>
        <w:t>쉠帻䵈嗎숱ꅤ楞嘺泎楣⽰</w:t>
      </w:r>
      <w:r>
        <w:rPr/>
        <w:t>ⷂ</w:t>
      </w:r>
      <w:r>
        <w:rPr/>
        <w:t>䵊䅴䉴怲슩坾焴⩴㩑숽厵入擂瑔</w:t>
      </w:r>
      <w:r>
        <w:rPr/>
        <w:t>ꦮ</w:t>
      </w:r>
      <w:r>
        <w:rPr/>
        <w:t>剄싍</w:t>
      </w:r>
      <w:r>
        <w:rPr/>
        <w:t>ꕥ</w:t>
      </w:r>
      <w:r>
        <w:rPr/>
        <w:t>丳顎㎏幑</w:t>
      </w:r>
      <w:r>
        <w:rPr/>
        <w:t>ꔬ</w:t>
      </w:r>
      <w:r>
        <w:rPr/>
        <w:t>䀵兣塨帥䪘圽㐨伤歎</w:t>
      </w:r>
      <w:r>
        <w:rPr/>
        <w:t>ⵈ⭌</w:t>
      </w:r>
      <w:r>
        <w:rPr/>
        <w:t>儴灺䷂塊䶮䥙㴽礦㜨쉎䍷㙠轷狎轭䕘䥖䃂迂╖愪摙㝄숤㓂쉸懂榿棂䮩迂㗂◂滍쉕㝩其</w:t>
      </w:r>
      <w:r>
        <w:rPr/>
        <w:t>ꥋ</w:t>
      </w:r>
      <w:r>
        <w:rPr/>
        <w:t>㡲厵㝬⹞纩歞憱䡇摫庩牟</w:t>
      </w:r>
      <w:r>
        <w:rPr/>
        <w:t>꥟</w:t>
      </w:r>
      <w:r>
        <w:rPr/>
        <w:t>ㅱ</w:t>
      </w:r>
      <w:r>
        <w:rPr/>
        <w:t>ⶏ</w:t>
      </w:r>
      <w:r>
        <w:rPr/>
        <w:t>獙犱⵷攬츲뮩剾滂䙯⨬類搯㨸⹠祃琮偀쉫㵓⤽顊쉺呁㈪顅塴묩</w:t>
      </w:r>
      <w:r>
        <w:rPr/>
        <w:t>ⴣ</w:t>
      </w:r>
      <w:r>
        <w:rPr/>
        <w:t>ꄷ輵㬶呥썩咵䚣㵾㞣扂</w:t>
      </w:r>
      <w:r>
        <w:rPr/>
        <w:t>ꤽⷎ</w:t>
      </w:r>
      <w:r>
        <w:rPr/>
        <w:t>촨䠰兖掮ꍵ垬瘰楨숻녑䞬牟쵹兠㩆敉⪏㕌쉌쉈癧㗂捌쉾녉⶿樣㚬㵣㣂㙸놩湞乎呑䌥塥损䶱占渽</w:t>
      </w:r>
      <w:r>
        <w:rPr/>
        <w:t>ꕲ</w:t>
      </w:r>
      <w:r>
        <w:rPr/>
        <w:t>搪뽒쉨泎垮칂橦卪栱嚡</w:t>
      </w:r>
      <w:r>
        <w:rPr/>
        <w:t>ꔳ</w:t>
      </w:r>
      <w:r>
        <w:rPr/>
        <w:t>亱䘣┶쉸砩싂亏䑳祹ꏍ䞥昸䊥湯숺싂㩨㭯塧熩眷⹧숤畊䍸㜤楋숣搬僂橠侏⥢癌壂䅱噊츸繡䞩暩佺숸噐䔬嫂숦㷂瘥你䵮坺穄쉭敊㑡楦䍗噇䩐㷂숽숮땣其狂뽱㌯넫㵢猽唭㊘⭷쉅檻楣⻂숵汎⭴㥨畞椳싂示愥</w:t>
      </w:r>
      <w:r>
        <w:rPr/>
        <w:t>ꦥ</w:t>
      </w:r>
      <w:r>
        <w:rPr/>
        <w:t>歺䄨煶䏂♕幉♣礲⼣摷뽂䱍漤晋㩢놩뇂⌦뮬帽⩁䶥浚棂뽄겿싂僂⩈姂⽏猳ヂ</w:t>
      </w:r>
      <w:r>
        <w:rPr/>
        <w:t>Ɽ</w:t>
      </w:r>
      <w:r>
        <w:rPr/>
        <w:t>犵㙦䱟쌶㵀硣㬳뭤숸拂ㅭ䕰欷⹺慘嘶囂</w:t>
      </w:r>
      <w:r>
        <w:rPr/>
        <w:t>ꥉ</w:t>
      </w:r>
      <w:r>
        <w:rPr/>
        <w:t>略㕤념潵佘뽩戯㵥㛂婖磂ꥲ瑮涣슥礪ꄲ⥍슏扣懃㔪곂</w:t>
      </w:r>
      <w:r>
        <w:rPr/>
        <w:t>꤬</w:t>
      </w:r>
      <w:r>
        <w:rPr/>
        <w:t>쉤␭䅲灆曂䩞믎꥖⨴㵤轪幒</w:t>
      </w:r>
      <w:r>
        <w:rPr/>
        <w:t>⣂</w:t>
      </w:r>
      <w:r>
        <w:rPr/>
        <w:t>係䝟䰴뼶ꌪ䝥輺杏촲愱瞘橒쉸䙷塳촳뗍犘颱ꏂ没슏깍飂䅭呇桡瀣싂뗂㘊垬婘䱦䃂</w:t>
      </w:r>
      <w:r>
        <w:rPr/>
        <w:t>ⰱ</w:t>
      </w:r>
      <w:r>
        <w:rPr/>
        <w:t>桪ꅳ⭓颥䊵歎쉏㕓⻂祶䀦戴扭猬䐸슩儲⒩濂瑓녚乬㟃䉋쉰娴㩄㥳繅㝹刳䑪␷묰䆥썎積쎮摈獎灾匤쉟㜬囂⍉扃扒⍁窘輬쵖繾뭭噂畟녯䁌</w:t>
      </w:r>
      <w:r>
        <w:rPr/>
        <w:t>ⵌ〉</w:t>
      </w:r>
      <w:r>
        <w:rPr/>
        <w:t>⡔</w:t>
      </w:r>
      <w:r>
        <w:rPr/>
        <w:t>㵀</w:t>
      </w:r>
      <w:r>
        <w:rPr/>
        <w:t>ⱄ</w:t>
      </w:r>
      <w:r>
        <w:rPr/>
        <w:t>뗂녱畁煨쉹旂슩䙡숱ㄩ䅮犏睵䭡쉗쏂⥟⽾碥걈䫂쉭㴱䩍恹刴扊焪⽎獓뼥狂ㅄ</w:t>
      </w:r>
      <w:r>
        <w:rPr/>
        <w:t>ꔮ</w:t>
      </w:r>
      <w:r>
        <w:rPr/>
        <w:t>䖿걐㕕쌬䱌ꄺ⑪剱绎䰯測㭠⭧睃쉲㑁彑妩佄䭬䈬⯂껂⨭佈⧂㑆</w:t>
      </w:r>
      <w:r>
        <w:rPr/>
        <w:t>ꔭ</w:t>
      </w:r>
      <w:r>
        <w:rPr/>
        <w:t>湴坖媡渦㠳쉾涏녆뽡䃂扆쉚䢩싂楹繳捫㒡䕷滂兹媮渥⌺㷂案깇㐶</w:t>
      </w:r>
      <w:r>
        <w:rPr/>
        <w:t>ⰱ</w:t>
      </w:r>
      <w:r>
        <w:rPr/>
        <w:t>썆䦘숸剢䡢祶㩍㉊涣♏쉄츮慃桹㕚뾏ꍱ瘥㜪欮狎䮩╈㣂츺♾桅㋂땥쉤勎眦쉟깊刵攸恱晤佞숮㵚춥⨷畫乚</w:t>
      </w:r>
      <w:r>
        <w:rPr/>
        <w:t>⡏</w:t>
      </w:r>
      <w:r>
        <w:rPr/>
        <w:t>繆頪縪⥬ぺ㍇</w:t>
      </w:r>
      <w:r>
        <w:rPr/>
        <w:t>ⱔ</w:t>
      </w:r>
      <w:r>
        <w:rPr/>
        <w:t>㋂☵╴潅</w:t>
      </w:r>
      <w:r>
        <w:rPr/>
        <w:t>⣂ⱬ</w:t>
      </w:r>
      <w:r>
        <w:rPr/>
        <w:t>竂⸭恤㉂걄姂彟晓版쉮⌨猲刯㇂剅䅑㋍䘲</w:t>
      </w:r>
      <w:r>
        <w:rPr/>
        <w:t>⠻</w:t>
      </w:r>
      <w:r>
        <w:rPr/>
        <w:t>窩副娸湲䧂㩸禡楆쉉佌김䱘⩚쉷䑐䇂汈⚿兖恭爯癘묨䅙昪싂惂䂩心曂갸ꆩ쉨껂懂繪瞘㡩뗂숽䕷䒘䷂㇂⩯ꅚ炱</w:t>
      </w:r>
      <w:r>
        <w:rPr/>
        <w:t>⡞</w:t>
      </w:r>
      <w:r>
        <w:rPr/>
        <w:t>숥八䨨漬朹쉪䔶ㅸ⥶䰽甯也♪㒬危灞癲単㕁砶㝕濎轔䩾쌲㙦┵䡊싂坋壎恸牂汩ꅔ</w:t>
      </w:r>
      <w:r>
        <w:rPr/>
        <w:t>⠥</w:t>
      </w:r>
      <w:r>
        <w:rPr/>
        <w:t>啲썴㘣凂泂睌쉡</w:t>
      </w:r>
      <w:r>
        <w:rPr/>
        <w:t>⢩</w:t>
      </w:r>
      <w:r>
        <w:rPr/>
        <w:t>뽸⍠獂吷</w:t>
      </w:r>
      <w:r>
        <w:rPr/>
        <w:t>ⱕ⩧</w:t>
      </w:r>
      <w:r>
        <w:rPr/>
        <w:t>䑰쉘梣㣍쉅뭸揂⿂牷灊</w:t>
      </w:r>
      <w:r>
        <w:rPr/>
        <w:t>ꤩ</w:t>
      </w:r>
      <w:r>
        <w:rPr/>
        <w:t>竃䌥太⑹</w:t>
      </w:r>
      <w:r>
        <w:rPr/>
        <w:t>ꕉ</w:t>
      </w:r>
      <w:r>
        <w:rPr/>
        <w:t>䆣숵堨쉦㑺坩矂垱砺濂⼶䢿畏쉈숲ꍚꆩ츺⚩㑉쉂庱㑐쉈쉚檮䡾頭쉁䩯</w:t>
      </w:r>
      <w:r>
        <w:rPr/>
        <w:t>ꖱ</w:t>
      </w:r>
      <w:r>
        <w:rPr/>
        <w:t>䕸♶灗㜣燂녞扌瀪䲣ꥳ乚</w:t>
      </w:r>
      <w:r>
        <w:rPr/>
        <w:t>⡵</w:t>
      </w:r>
      <w:r>
        <w:rPr/>
        <w:t>轚넶</w:t>
      </w:r>
      <w:r>
        <w:rPr/>
        <w:t>⢘⮏</w:t>
      </w:r>
      <w:r>
        <w:rPr/>
        <w:t>佫칅杁搭ꅊ䗂坮堮汗㍬瘹畏싂췃쉬쉦栦숳橘</w:t>
      </w:r>
      <w:r>
        <w:rPr/>
        <w:t>ꦬ␱ꕃ</w:t>
      </w:r>
      <w:r>
        <w:rPr/>
        <w:t>㖩㵳婨杔乨徿夻</w:t>
      </w:r>
      <w:r>
        <w:rPr/>
        <w:t>ꕠ</w:t>
      </w:r>
      <w:r>
        <w:rPr/>
        <w:t>㙃䡞婶椱檱㴽㥒祫⎣縭㵐亱洩殩栯焸剾⍎捬䰻璬曂⽏⪱晎帱쌷쉉뭧묻碻쉊쉯䁋畈⦣쵔䃂䥦땷⪿測䕵뼴䈲睟⭧䝤쉌싎噘浲泎江楓嫂哂参媏땖싍숳곂㝙杌喏汣䬥⽉橐氨湒슱⬣㕈祴㜩牮橫䙏Ⓨ燍伩輊␱瑍䅊刻项쉞婅ꥹ㕬㡒쉦捦玏呒瑗圮柂〩䦱伬땍湥轌䭎뼵</w:t>
      </w:r>
      <w:r>
        <w:rPr/>
        <w:t>ꗂ</w:t>
      </w:r>
      <w:r>
        <w:rPr/>
        <w:t>類Ⓜ䡓䥫ꌭ쉇䤹뾿⒬佚瀥⎮绂朷</w:t>
      </w:r>
      <w:r>
        <w:rPr/>
        <w:t>ⷂ</w:t>
      </w:r>
      <w:r>
        <w:rPr/>
        <w:t>発㑊捄╡橢쉔</w:t>
      </w:r>
      <w:r>
        <w:rPr/>
        <w:t>ⵃ</w:t>
      </w:r>
      <w:r>
        <w:rPr/>
        <w:t>썋厡쉸槂绂炩싂稸恁㡚潷싍⩯婧㓂剈奾嗂㶡㎡</w:t>
      </w:r>
      <w:r>
        <w:rPr/>
        <w:t>Ⱳ</w:t>
      </w:r>
      <w:r>
        <w:rPr/>
        <w:t>兠版♦礵剥眸㈸</w:t>
      </w:r>
      <w:r>
        <w:rPr/>
        <w:t>ⵚ</w:t>
      </w:r>
      <w:r>
        <w:rPr/>
        <w:t>ꌬ⸨噂旂瞣♰꺘㎣㥯㈣땪㕪╍汳奄婡煌稽乏顲倴竎䝡春剪겣喻圬瘳歡憩捰䔦㌺</w:t>
      </w:r>
      <w:r>
        <w:rPr/>
        <w:t>ꥒ</w:t>
      </w:r>
      <w:r>
        <w:rPr/>
        <w:t>츭㍅砰竂꺣乙癤ㅇ儸ꍃ㕮</w:t>
      </w:r>
      <w:r>
        <w:rPr/>
        <w:t>ꦮ</w:t>
      </w:r>
      <w:r>
        <w:rPr/>
        <w:t>搣セ칂沬숻ㅫ䩫䍅㟃쉲㛂뭴偊侩㑨䞩쉹놬䢿噄㛂䙕ꄰ㝬橩椨當쉭㬰禘⤬爲</w:t>
      </w:r>
      <w:r>
        <w:rPr/>
        <w:t>⢻</w:t>
      </w:r>
      <w:r>
        <w:rPr/>
        <w:t>昻潟쉆묳㩰</w:t>
      </w:r>
      <w:r>
        <w:rPr/>
        <w:t>ꦻ</w:t>
      </w:r>
      <w:r>
        <w:rPr/>
        <w:t>碮坚ꎏ</w:t>
      </w:r>
      <w:r>
        <w:rPr/>
        <w:t>ⱕ⨰</w:t>
      </w:r>
      <w:r>
        <w:rPr/>
        <w:t>ⴹ♓</w:t>
      </w:r>
      <w:r>
        <w:rPr/>
        <w:t>숹浕癧㵆䄱彯⺩攺㬴䉔ꎻ犡땶晫洺쎬䩋䩌╅弸兆</w:t>
      </w:r>
      <w:r>
        <w:rPr/>
        <w:t>⡬</w:t>
      </w:r>
      <w:r>
        <w:rPr/>
        <w:t>秂뽑昪㑌奐轲㗂敧䓂숣꺣瓃塏⎻㩬㭞啱㙅瑙剧怷堰䕟⯂捇歮쉙㭄噯䁒愷숫塃仍㵋傻캩礪怺楶㚱쉱뽓桷숷瑗ぷ瑠楬┤걒숮⫂⹍䠯呍攳썏儤梘佑㩰䜲睰⭠矂睫</w:t>
      </w:r>
      <w:r>
        <w:rPr/>
        <w:t>꧂⸷</w:t>
      </w:r>
      <w:r>
        <w:rPr/>
        <w:t>洶䈩廂熿偡ㅧ灣숴⵺슩</w:t>
      </w:r>
      <w:r>
        <w:rPr/>
        <w:t>ꕚ</w:t>
      </w:r>
      <w:r>
        <w:rPr/>
        <w:t>숥睶敾㷂㝟顪惂犥␵伨嘹㄰琷</w:t>
      </w:r>
      <w:r>
        <w:rPr/>
        <w:t>ꥀ</w:t>
      </w:r>
      <w:r>
        <w:rPr/>
        <w:t>礪楰壂䂬ꍔ숴䓃⍯颥涡姂悡硫㟂⥀㌨㭆䬩♀狂漹捌땇⨯轄牚⩲썓䍎扟숴奰睥컂刭怦凂ꥸ촣愳㖩幓斮併䜽沘檘⵭煑ꍱ습繺灪捘</w:t>
      </w:r>
      <w:r>
        <w:rPr/>
        <w:t>꧂</w:t>
      </w:r>
      <w:r>
        <w:rPr/>
        <w:t>姂歟卦㍚圦玬䵇嫂桔╰呅츱儸橐噦꥚뼷疬⬱쉵珂숨氮⥚壂⩞㙡쉂奯⽨싂捔䅢쉆㩷主䁶㤬報水滂刺䉆뇂焱纻焩浸忂</w:t>
      </w:r>
      <w:r>
        <w:rPr/>
        <w:t>⡐</w:t>
      </w:r>
      <w:r>
        <w:rPr/>
        <w:t>佴䲏熩橕쉌쉰쉎䨸놘さ撩亮坁噀⤽썊朳⽪帣轫㋂썲坾䠲걉㩭㛂徬轟彑⹉汲쉗媘琦⑲</w:t>
      </w:r>
      <w:r>
        <w:rPr/>
        <w:t>ꤵ</w:t>
      </w:r>
      <w:r>
        <w:rPr/>
        <w:t>䙾朵睪玱숭橥䵣㍙䡭</w:t>
      </w:r>
      <w:r>
        <w:rPr/>
        <w:t>ⵉ</w:t>
      </w:r>
      <w:r>
        <w:rPr/>
        <w:t>䝫婑뽄䠮䝈䡈䋍䵗숹⨱⾩㴹뽍囂䉶杹⴩祈뇂百䕢</w:t>
      </w:r>
      <w:r>
        <w:rPr/>
        <w:t>ꥀ</w:t>
      </w:r>
      <w:r>
        <w:rPr/>
        <w:t>ꍈ繠头쉒⫂⥫⿂㮩义ꥤ炡䈻煄쉖쉧斩㝢㙟㘻儯優㩄㎬땓飂䋂㤻䠫⥦斩</w:t>
      </w:r>
      <w:r>
        <w:rPr/>
        <w:t>ꕨ</w:t>
      </w:r>
      <w:r>
        <w:rPr/>
        <w:t>整⌺칌吶⮩剭形캥額갰䁯勍⯂啱쉗숥㯂㌤컃㔩숊乡⮏㙁堩</w:t>
      </w:r>
      <w:r>
        <w:rPr/>
        <w:t>ⴽ</w:t>
      </w:r>
      <w:r>
        <w:rPr/>
        <w:t>〳槂轰♃慞ꎘ뭵唵⩳软䡳</w:t>
      </w:r>
      <w:r>
        <w:rPr/>
        <w:t>⡵</w:t>
      </w:r>
      <w:r>
        <w:rPr/>
        <w:t>땓搬璡辬䜦쎮确ꄳ牑并싂歐⧂敵焭㮿쉙깴啙彮㭖彨䩣坬⍦囂㜹쉓⹰싂汍숮숶愱</w:t>
      </w:r>
      <w:r>
        <w:rPr/>
        <w:t>ꥒ</w:t>
      </w:r>
      <w:r>
        <w:rPr/>
        <w:t>撥⿂恞ꅴ㭦牳촦숷⬩꥚制⍦啁䉇晰帬걂步䡑塢⧃恑氤壂墱숥扮歷쉄噧劘坕</w:t>
      </w:r>
      <w:r>
        <w:rPr/>
        <w:t>ⲵ</w:t>
      </w:r>
      <w:r>
        <w:rPr/>
        <w:t>灚呹숩싂䳂禘쉣慕潑儻䩚䫂䙃癞咵╲畳슩塄㜭</w:t>
      </w:r>
      <w:r>
        <w:rPr/>
        <w:t>ꥋ</w:t>
      </w:r>
      <w:r>
        <w:rPr/>
        <w:t>⣂</w:t>
      </w:r>
      <w:r>
        <w:rPr/>
        <w:t>뭖䤥녀ㅅ⩋歨瑎て㵾炮弨䉩呵湞㭒嘣惂⹙䛂</w:t>
      </w:r>
      <w:r>
        <w:rPr/>
        <w:t>ꕁⵋ</w:t>
      </w:r>
      <w:r>
        <w:rPr/>
        <w:t>倮唲⽋䰶㮡䉰楙䵡</w:t>
      </w:r>
      <w:r>
        <w:rPr/>
        <w:t>⡆</w:t>
      </w:r>
      <w:r>
        <w:rPr/>
        <w:t>䉺哂▥䢱㙪깷兓䱄␶숪쉄吽礣係廂攥숴⸩癕义㦵㧂䙈嘫喩䩄䈭⩯㥀ꅩ</w:t>
      </w:r>
      <w:r>
        <w:rPr/>
        <w:t>꧂</w:t>
      </w:r>
      <w:r>
        <w:rPr/>
        <w:t>夫ꆮ泂⿂㥱朤猸쉦杇危</w:t>
      </w:r>
      <w:r>
        <w:rPr/>
        <w:t>ꕎ</w:t>
      </w:r>
      <w:r>
        <w:rPr/>
        <w:t>⾡슿숫㠪⽺促䅺〮녓幁쉟秂⒩</w:t>
      </w:r>
      <w:r>
        <w:rPr/>
        <w:t>⠸⹂</w:t>
      </w:r>
      <w:r>
        <w:rPr/>
        <w:t>风⹁쉖灸劥숤썍珍犿넱睡썐ꍴ獥ꥱ坞䷂䙒佌숯䊣䙟稴㍹䭟嚩ꅅ䱖媵并ㅶ숪䩗琪ꅃ숬ꍭ䩀伬䛂쉙䭯</w:t>
      </w:r>
      <w:r>
        <w:rPr/>
        <w:t>ⵄ</w:t>
      </w:r>
      <w:r>
        <w:rPr/>
        <w:t>橀⾱咱䁎燂</w:t>
      </w:r>
      <w:r>
        <w:rPr/>
        <w:t>⣂</w:t>
      </w:r>
      <w:r>
        <w:rPr/>
        <w:t>矂䵀㛂倸睦橲㬪甶䊥湆浂穣棂㍮㢩呭儷⩑檮颱꥔쉵쉠쉈焫깋쎥⑟䳂慔⌸</w:t>
      </w:r>
      <w:r>
        <w:rPr/>
        <w:t>ꦏ</w:t>
      </w:r>
      <w:r>
        <w:rPr/>
        <w:t>㉃势⩰秃妘</w:t>
      </w:r>
      <w:r>
        <w:rPr/>
        <w:t>⢡</w:t>
      </w:r>
      <w:r>
        <w:rPr/>
        <w:t>㝭쉯卬녣</w:t>
      </w:r>
      <w:r>
        <w:rPr/>
        <w:t>ⲣ⹭</w:t>
      </w:r>
      <w:r>
        <w:rPr/>
        <w:t>뭡畁⬱곍䑵䩒枡吵㑣⑬䵅噀㮏癩弣全촻</w:t>
      </w:r>
      <w:r>
        <w:rPr/>
        <w:t>꧂</w:t>
      </w:r>
      <w:r>
        <w:rPr/>
        <w:t>朸楾䩧娺挳厥画灵ァ兀츱㐨㋎拃⬨幪䗂樮偈㕗ヂ숸⍰㤰㥆</w:t>
      </w:r>
      <w:r>
        <w:rPr/>
        <w:t>ꦏ</w:t>
      </w:r>
      <w:r>
        <w:rPr/>
        <w:t>숱慘啵淂慩橭儲싍쉥穷失┪⎻㍘挲㣂壂㌮♨쉇⎿䥳쉷㒥㴫ꇂ쵷㥣兣☻䕢烂柃塕墮</w:t>
      </w:r>
      <w:r>
        <w:rPr/>
        <w:t>Ⳏ╺</w:t>
      </w:r>
      <w:r>
        <w:rPr/>
        <w:t>姂㙵㤪</w:t>
      </w:r>
      <w:r>
        <w:rPr/>
        <w:t>ⰵ⪏</w:t>
      </w:r>
      <w:r>
        <w:rPr/>
        <w:t>爮╨空싂兴繭놮欹쉨촪㬬䒻䃂獖呒䎡⩡总䂬㌤圣琥䔤䒏습䁵縫睕⚣癩㢩⌬㎩偳桮㤺顸厡卪쉄⽨獈</w:t>
      </w:r>
      <w:r>
        <w:rPr/>
        <w:t>꧂</w:t>
      </w:r>
      <w:r>
        <w:rPr/>
        <w:t>㭖佋쵞䊣ꆬ⽰祂쉡쉶넩㙺檩瑰⽫刷睂湱쉪䡰啍圮㥵氯䤭슱⚵偡ꅯ숯輣橍䬰凂뭭뼺㑬癯</w:t>
      </w:r>
      <w:r>
        <w:rPr/>
        <w:t>⡘</w:t>
      </w:r>
      <w:r>
        <w:rPr/>
        <w:t>䥾穎兔갺呹쵒䇂㡉ㅅ㥃氱幆</w:t>
      </w:r>
      <w:r>
        <w:rPr/>
        <w:t>ꤪ</w:t>
      </w:r>
      <w:r>
        <w:rPr/>
        <w:t>汮⍂䍴䮡땷䱃⩢坶捤奐問㫂땳⛂䴯떵숺</w:t>
      </w:r>
      <w:r>
        <w:rPr/>
        <w:t>ꥋ</w:t>
      </w:r>
      <w:r>
        <w:rPr/>
        <w:t>䙮呲Ⓨ䉵炵䉔슩輤㕕⒵歭쉕뭸睡▥㌯♁畫ꌶ쵭徵㥉歴扠건쉘촊摩⩺眮渽昩㤹㴯▬䍾攳䝑盂췂⨦</w:t>
      </w:r>
      <w:r>
        <w:rPr/>
        <w:t>⡙</w:t>
      </w:r>
      <w:r>
        <w:rPr/>
        <w:t>呡㠸撵</w:t>
      </w:r>
      <w:r>
        <w:rPr/>
        <w:t>ⱹ</w:t>
      </w:r>
      <w:r>
        <w:rPr/>
        <w:t>䩅乊</w:t>
      </w:r>
      <w:r>
        <w:rPr/>
        <w:t>꧍</w:t>
      </w:r>
      <w:r>
        <w:rPr/>
        <w:t>滂娲꺵橶畨迂⬺뽉硁䦡걞䀹橍歈彙㛃</w:t>
      </w:r>
      <w:r>
        <w:rPr/>
        <w:t>ꦥ</w:t>
      </w:r>
      <w:r>
        <w:rPr/>
        <w:t>䁲⸸⮻懂䰶煆匷䕐깟顒♸䁚䁧䬫㡖穅싂懂곃㩧䅀洨쎻㙷䘴畩긱璘〶뽖슩夭泂䀴弭싂䘪癢湎䘮㪘䌬䵅ㄵ☬埂㍔绂㬲䪵숩슬</w:t>
      </w:r>
      <w:r>
        <w:rPr/>
        <w:t>ꥍ</w:t>
      </w:r>
      <w:r>
        <w:rPr/>
        <w:t>智⩉쌶뽧㟂쵌쉺숯氦쵱썆颱恑䕄</w:t>
      </w:r>
      <w:r>
        <w:rPr/>
        <w:t>⣎</w:t>
      </w:r>
      <w:r>
        <w:rPr/>
        <w:t>當ꥷ憘礶䌤兡嚮쉭汭䩓智</w:t>
      </w:r>
      <w:r>
        <w:rPr/>
        <w:t>ꕃ</w:t>
      </w:r>
      <w:r>
        <w:rPr/>
        <w:t>슬</w:t>
      </w:r>
      <w:r>
        <w:rPr/>
        <w:t>⢻</w:t>
      </w:r>
      <w:r>
        <w:rPr/>
        <w:t>뽗</w:t>
      </w:r>
      <w:r>
        <w:rPr/>
        <w:t>⡭</w:t>
      </w:r>
      <w:r>
        <w:rPr/>
        <w:t>㵓輸卟ꅠ⭉쉞侥넯숷䑾㙚䵊ガ牙毂煇獸嘪睫㭒쉫싂⹗浌㢥汕椣</w:t>
      </w:r>
      <w:r>
        <w:rPr/>
        <w:t>ꥌ</w:t>
      </w:r>
      <w:r>
        <w:rPr/>
        <w:t>潵ꥧ測殏⑙硸昮㭃桪碮</w:t>
      </w:r>
      <w:r>
        <w:rPr/>
        <w:t>ⶵ</w:t>
      </w:r>
      <w:r>
        <w:rPr/>
        <w:t>圱㔹ꍚ惂嫃숺洽橖䕔䞩味幎㵒䉎㕋扉甯⑅㔰喿湅旂</w:t>
      </w:r>
      <w:r>
        <w:rPr/>
        <w:t>⡨</w:t>
      </w:r>
      <w:r>
        <w:rPr/>
        <w:t>쉾煇⿂圳痂㕠侏嗂䡇⨷儳橆칆輻슿⤫쉧䐨焪偞⩟</w:t>
      </w:r>
      <w:r>
        <w:rPr/>
        <w:t>⡖</w:t>
      </w:r>
      <w:r>
        <w:rPr/>
        <w:t>㵋欹䫎칟琸䘲轳⑶捘ꥬ슣八②汐⹟勂樴斡㐲䣃乞䙟挫ꅢ㘲䫂싂啺칊憵</w:t>
      </w:r>
      <w:r>
        <w:rPr/>
        <w:t>ⴣ⭡</w:t>
      </w:r>
      <w:r>
        <w:rPr/>
        <w:t>啣復留⥭넹컍渳䲩㐲繷啍땃</w:t>
      </w:r>
      <w:r>
        <w:rPr/>
        <w:t>ⱉ</w:t>
      </w:r>
      <w:r>
        <w:rPr/>
        <w:t>䅧㙤敀湕촴ꥤ䝥毂㠱쉲爱牣쌦毂摤穥䨨</w:t>
      </w:r>
      <w:r>
        <w:rPr/>
        <w:t>⡈</w:t>
      </w:r>
      <w:r>
        <w:rPr/>
        <w:t>恄䭎곍䋂쉮⍔쉔㥴썩㮻皵뭖</w:t>
      </w:r>
      <w:r>
        <w:rPr/>
        <w:t>꤬꧂</w:t>
      </w:r>
      <w:r>
        <w:rPr/>
        <w:t>떻ꍌ瘽⽤栭畦숸䭓㕬倨奅☣긬⤳㝤䙭㦮晕</w:t>
      </w:r>
      <w:r>
        <w:rPr/>
        <w:t>ꦘ</w:t>
      </w:r>
      <w:r>
        <w:rPr/>
        <w:t>⿂㩆긷卌吮婄뽮㥡堰偈㋃彏㍟䜬갨슻ꅑ癖椩矂䷃垬칇彰</w:t>
      </w:r>
      <w:r>
        <w:rPr/>
        <w:t>ⱨ</w:t>
      </w:r>
      <w:r>
        <w:rPr/>
        <w:t>숫㐲깚敶쉯癥긱䉠뭌⹎迂㕕㵒⮱㆘摧噃渪轪㵘凂濂⬩瑟媮づ扊漷洱䵰⼩䠺ꥭ焤卷整칮祲繑硴싎乹쉫ꍊ䧍丫</w:t>
      </w:r>
      <w:r>
        <w:rPr/>
        <w:t>⣂</w:t>
      </w:r>
      <w:r>
        <w:rPr/>
        <w:t>쉳䍢⩢祪ㆱ狂穦캻琳싂</w:t>
      </w:r>
      <w:r>
        <w:rPr/>
        <w:t>ꔣ</w:t>
      </w:r>
      <w:r>
        <w:rPr/>
        <w:t>䡠♄</w:t>
      </w:r>
      <w:r>
        <w:rPr/>
        <w:t>⡺</w:t>
      </w:r>
      <w:r>
        <w:rPr/>
        <w:t>䵰て㭞䪬컎슡</w:t>
      </w:r>
      <w:r>
        <w:rPr/>
        <w:t>ꥈ</w:t>
      </w:r>
      <w:r>
        <w:rPr/>
        <w:t>숩獥曍湙垣춡煮桌㔩촽㑰㭚彔쉎䘩䝉㡊</w:t>
      </w:r>
      <w:r>
        <w:rPr/>
        <w:t>⠶</w:t>
      </w:r>
      <w:r>
        <w:rPr/>
        <w:t>愷뮬掱睘辏剏汫び顣沵⥸朰⬫剴牞斏䅮ꥭ汐玩懂帲⪘䜤㭓</w:t>
      </w:r>
      <w:r>
        <w:rPr/>
        <w:t>ꤴ</w:t>
      </w:r>
      <w:r>
        <w:rPr/>
        <w:t>슡㍾戣佪㠵</w:t>
      </w:r>
      <w:r>
        <w:rPr/>
        <w:t>ꕵ</w:t>
      </w:r>
      <w:r>
        <w:rPr/>
        <w:t>㤭灁梮</w:t>
      </w:r>
      <w:r>
        <w:rPr/>
        <w:t>ꥎ</w:t>
      </w:r>
      <w:r>
        <w:rPr/>
        <w:t>䩮㈷䁁뼬怩呇⌽䔸⭹呏迂㡷갷歴婓㵌匳⥞乕偪㓂䄱ꎮ婨䪏獢㡹뭠䃂</w:t>
      </w:r>
      <w:r>
        <w:rPr/>
        <w:t>ⵒ</w:t>
      </w:r>
      <w:r>
        <w:rPr/>
        <w:t>䍋湊䤤䔸磂걋䡷揂㓂䡄䅳뿂⼪갥佱싂뽫숩싎獁⽕㴯숽⍷揂䕰㦱뭠顁帺⪣琊⑴恇ꍵ呟䐣扙㠺㦬䕞顤椸ꥪ년湁䄫奧种슩挳싂偱쉚껃㶩䉱炮皩䵹㗂廎晶䭈䄱ꥦ炘쉕녗愲天縶◂慅穆彁垩묶㛂㌲摎穟暱䑸㯂怱⩄쉋䲻墥썉狂柂쉃縻偳硏欤枻꺣䩫歑㆘玏</w:t>
      </w:r>
      <w:r>
        <w:rPr/>
        <w:t>ꕫ⭵</w:t>
      </w:r>
      <w:r>
        <w:rPr/>
        <w:t>吴潊䁤㝯숫♣쉵䕖넥熵⴮攽㑾轘㞏慆吸懃칳㔮㛂䩤烂놩傻쉰䠪沥橯</w:t>
      </w:r>
      <w:r>
        <w:rPr/>
        <w:t>ꕐ</w:t>
      </w:r>
      <w:r>
        <w:rPr/>
        <w:t>惂晠頷扲㔥摣䡵䱬䔴䝗건</w:t>
      </w:r>
      <w:r>
        <w:rPr/>
        <w:t>ꥌ</w:t>
      </w:r>
      <w:r>
        <w:rPr/>
        <w:t>朹橣䝉䕘⭟べ䑠楌䘵㓂⭞</w:t>
      </w:r>
      <w:r>
        <w:rPr/>
        <w:t>ꦮ</w:t>
      </w:r>
      <w:r>
        <w:rPr/>
        <w:t>曂淂㤯渷⴨忂坕昤伸䋂㭸歗㚩卩瑩扇繸⥣쵄쉭싂散䜪昣刻㩣恡擂ꥲ츦欯坑洴㩏⯍쉱伳啇楊顾狂㈬ㅑ轠嫂숱䉩垡札汈佀숷䝒佣唸䝸ꍤ剸슣⒩쉊怸匩稫煀涡掮汱咥汤䃂瑁䙉⩺瑳쵎湹춻칡失剞卙琴婖睋⒣歡斣杬╂散싂睱㢱䉈䑚が쉢煫掣䝃呣㭖䌽侻廂檡╤灸䉆녩숽焩㈤넲떬䧂슣睷囂㠹剮⤮숫摯啥ꆮ⫂㉄</w:t>
      </w:r>
      <w:r>
        <w:rPr/>
        <w:t>Ɐ</w:t>
      </w:r>
      <w:r>
        <w:rPr/>
        <w:t>쉴硣仂쉩</w:t>
      </w:r>
      <w:r>
        <w:rPr/>
        <w:t>⠯</w:t>
      </w:r>
      <w:r>
        <w:rPr/>
        <w:t>僂㈴䅍均䚘风숺쉪</w:t>
      </w:r>
      <w:r>
        <w:rPr/>
        <w:t>ⷂ</w:t>
      </w:r>
      <w:r>
        <w:rPr/>
        <w:t>ⱨ</w:t>
      </w:r>
      <w:r>
        <w:rPr/>
        <w:t>䫂⥨ꄲ㵈쉕束쉶㠶䑎ꅁ䫂䃂䍁㐰㵺㔵䫂뗍浩兕歈乗怽斻땡䢮쉟犣뭗㯂⧂⑰䐫㮣녹♌믂⧂惍⥃</w:t>
      </w:r>
      <w:r>
        <w:rPr/>
        <w:t>ꕔ</w:t>
      </w:r>
      <w:r>
        <w:rPr/>
        <w:t>〭帬뽫䉁晃慁슮畊呄</w:t>
      </w:r>
      <w:r>
        <w:rPr/>
        <w:t>Ⱖ</w:t>
      </w:r>
      <w:r>
        <w:rPr/>
        <w:t>凂쉹╌⫂到⑎䙉♷㕺楋ヂ氩䭍奵ꅣ顺㛂뾻焸믂㶬싂抻仂뭀奷⨹偃쉩獢ㅞ浨꥖㧂슬䉩扡쉒攷㒬숤垻슡偊怪䖏쵶祮攳숭㥩桴⍅숰㥗洵䍶슩</w:t>
      </w:r>
      <w:r>
        <w:rPr/>
        <w:t>ꥌ</w:t>
      </w:r>
      <w:r>
        <w:rPr/>
        <w:t>穵쉬㶵埂</w:t>
      </w:r>
      <w:r>
        <w:rPr/>
        <w:t>⡋</w:t>
      </w:r>
      <w:r>
        <w:rPr/>
        <w:t>畣䉞瀭습煞⸷䱪煮⾥ぃㅭ䏎䏎㝙ぞ禥ꌽ䡟顊ꄵ摖䎵㍙湅㉢</w:t>
      </w:r>
      <w:r>
        <w:rPr/>
        <w:t>ꥂ</w:t>
      </w:r>
      <w:r>
        <w:rPr/>
        <w:t>圸氺畊싂䃂치獆灏呞쵮숸坕㎡乮ꅧ佸䴶싂祈徿㝱뽺⥬儦澵湌戱弯</w:t>
      </w:r>
      <w:r>
        <w:rPr/>
        <w:t>Ȿ</w:t>
      </w:r>
      <w:r>
        <w:rPr/>
        <w:t>ꕍ</w:t>
      </w:r>
      <w:r>
        <w:rPr/>
        <w:t>쵏嘦橣䕆㝃쵧毃獀뿂ꎵ榏⽖䁍扚숰뾘䙗뇂厩䝀歖⹷ꏂ</w:t>
      </w:r>
      <w:r>
        <w:rPr/>
        <w:t>꥓</w:t>
      </w:r>
      <w:r>
        <w:rPr/>
        <w:t>쵲깺</w:t>
      </w:r>
      <w:r>
        <w:rPr/>
        <w:t>꥟</w:t>
      </w:r>
      <w:r>
        <w:rPr/>
        <w:t>㧂䙺㷂䎮栶獁帻橖煎</w:t>
      </w:r>
      <w:r>
        <w:rPr/>
        <w:t>Ⱜ</w:t>
      </w:r>
      <w:r>
        <w:rPr/>
        <w:t>䘻㤰쉯⩃轺뼲♓硏⽮숹ㄥ䭍眥璣晗쉸뽴䝈橳䜽뽕柂礲쉍佤䁭兌䂿䔥顟渊䙶㉲獗去眯庻㥊</w:t>
      </w:r>
      <w:r>
        <w:rPr/>
        <w:t>ꦏ</w:t>
      </w:r>
      <w:r>
        <w:rPr/>
        <w:t>搴</w:t>
      </w:r>
      <w:r>
        <w:rPr/>
        <w:t>ꕒ</w:t>
      </w:r>
      <w:r>
        <w:rPr/>
        <w:t>捓䥳싂㘱♦䭙穇</w:t>
      </w:r>
      <w:r>
        <w:rPr/>
        <w:t>ꤲ</w:t>
      </w:r>
      <w:r>
        <w:rPr/>
        <w:t>㑏쉊♷䝣䪿穓啸眲偁䢬㢡甸扵痂異潒ꎩ㩺땵㡁⼥幞㥁凂佩䈲渳䍦ㅌ䔥䆮眯䯂썓挵촲䵡杭⺘帬祈㪱婩⒵磂歧츰泂烎䄯湸㙐煘㍁癚头䂘䣃뼺䢬㌰婰䡑䀯⹩䕌ヂ㌩넬吤⥴樤⼨晅╥묶係</w:t>
      </w:r>
      <w:r>
        <w:rPr/>
        <w:t>ꕴ</w:t>
      </w:r>
      <w:r>
        <w:rPr/>
        <w:t>䒬恘⥁䯍뮩祘쉅䆩欪牌汬⩠䡦䭥⩶㵇䣂쉎깾祂渫숻啦椮㝏⸺恭뗂䦩穓挳㨩硋⫂떵擃璣曂쉵䡾㥸䎬䈪▻䂥槂뭂숨딶싂㍯啾畐</w:t>
      </w:r>
      <w:r>
        <w:rPr/>
        <w:t>ꤣ</w:t>
      </w:r>
      <w:r>
        <w:rPr/>
        <w:t>ⰷ⸣♫</w:t>
      </w:r>
      <w:r>
        <w:rPr/>
        <w:t>䯂⿂汷砷湐슩硁晇</w:t>
      </w:r>
      <w:r>
        <w:rPr/>
        <w:t>ⱇ</w:t>
      </w:r>
      <w:r>
        <w:rPr/>
        <w:t>쉨擃▱绂穲晢她奂䨱충㥖灑</w:t>
      </w:r>
      <w:r>
        <w:rPr/>
        <w:t>ⱎ</w:t>
      </w:r>
      <w:r>
        <w:rPr/>
        <w:t>种奀熥梩뾡⫂㑃</w:t>
      </w:r>
      <w:r>
        <w:rPr/>
        <w:t>ꥋ</w:t>
      </w:r>
      <w:r>
        <w:rPr/>
        <w:t>䀣㴸熱啧幠挷繍先䞣泂䈩穈䟂㈪扒㉱䰽用䉣歠쉗幔轆ꍉ䣂晋杬智</w:t>
      </w:r>
      <w:r>
        <w:rPr/>
        <w:t>ⱆ</w:t>
      </w:r>
      <w:r>
        <w:rPr/>
        <w:t>壍搣䅂奉顸ꥢ娭奦ㅔ潤捀炮帵⽈瞘渰礰땄</w:t>
      </w:r>
      <w:r>
        <w:rPr/>
        <w:t>ꦮ</w:t>
      </w:r>
      <w:r>
        <w:rPr/>
        <w:t>䝳㑷瀵딨⏎⒡轖컂땱떵쉊䡾걩灥</w:t>
      </w:r>
      <w:r>
        <w:rPr/>
        <w:t>ꖡ</w:t>
      </w:r>
      <w:r>
        <w:rPr/>
        <w:t>乵婍쉟浀幐습떣旂橃姂㠲㶿䤪墥깒暩穧渨⽳帹㫂ぐ塞頬儣瘭䑈묻她楁䑄旂况弩偉숳숵䏂쉟圱年彟参쉴䱷ぺ敠伭뭺瑋眲ꍇ搲楒㩗削娭</w:t>
      </w:r>
      <w:r>
        <w:rPr/>
        <w:t>ꕃ</w:t>
      </w:r>
      <w:r>
        <w:rPr/>
        <w:t>깑䕹칾䝵䈫</w:t>
      </w:r>
      <w:r>
        <w:rPr/>
        <w:t>꧂</w:t>
      </w:r>
      <w:r>
        <w:rPr/>
        <w:t>堲⎘</w:t>
      </w:r>
      <w:r>
        <w:rPr/>
        <w:t>ⶮ</w:t>
      </w:r>
      <w:r>
        <w:rPr/>
        <w:t>慵뼪均媥兗瘪뽠穧⎻㨲猣敠걷畔쉔䑐坐쵇⍹牮弶츱恥⩔燂墣㍚琰㬷㵓䝷畃䩦椺⮱㗃⮱彎癯佺顩㦿쉅牣䑷墬쉑䙀縨뽘⼻⹒⭔䍁싂⼭倥䵑䧎䍵⸦㥀땀帲䷃䵡揂涡㤺彖㮿쉔噥欹쉙恤硶거뿂녯썊搤쉶䍶쉕烂扯䨭绎塀怮뮿慱</w:t>
      </w:r>
      <w:r>
        <w:rPr/>
        <w:t>⡀</w:t>
      </w:r>
      <w:r>
        <w:rPr/>
        <w:t>顀䰵怴碱䴵囂杊䟂殡ヂ氬慊票㉍朣</w:t>
      </w:r>
      <w:r>
        <w:rPr/>
        <w:t>⢘</w:t>
      </w:r>
      <w:r>
        <w:rPr/>
        <w:t>ꕴ⩠</w:t>
      </w:r>
      <w:r>
        <w:rPr/>
        <w:t>㝑</w:t>
      </w:r>
      <w:r>
        <w:rPr/>
        <w:t>ꤽ</w:t>
      </w:r>
      <w:r>
        <w:rPr/>
        <w:t>佬心䚮瑒㑾垻体⩖祬刺⺩ꅬ勂딳ꎡ</w:t>
      </w:r>
      <w:r>
        <w:rPr/>
        <w:t>⡓</w:t>
      </w:r>
      <w:r>
        <w:rPr/>
        <w:t>珂乙쉓恦栲⦩夨⭃쉙幚쉋硤</w:t>
      </w:r>
      <w:r>
        <w:rPr/>
        <w:t>ⴭ</w:t>
      </w:r>
      <w:r>
        <w:rPr/>
        <w:t>纥癯灪</w:t>
      </w:r>
      <w:r>
        <w:rPr/>
        <w:t>ꤸ</w:t>
      </w:r>
      <w:r>
        <w:rPr/>
        <w:t>仃妻㟍⩤楬愶吴漱䘲⬶쉥ㅐ쉠</w:t>
      </w:r>
      <w:r>
        <w:rPr/>
        <w:t>⡄</w:t>
      </w:r>
      <w:r>
        <w:rPr/>
        <w:t>䕑뇂然쉑竂싎걆嚩ꄫ头땄繅⒱ꏂ睊彅䄮愭䲩㉘つ⫃㦣獥䩴弪숪ꎘ촯彣瘱啋〮堻姂关攽⼊示竂쉘㕔琦</w:t>
      </w:r>
      <w:r>
        <w:rPr/>
        <w:t>⡳⴩</w:t>
      </w:r>
      <w:r>
        <w:rPr/>
        <w:t>睨漲㨳塐숺⑳쉔炩䌭幔㋎㩦</w:t>
      </w:r>
      <w:r>
        <w:rPr/>
        <w:t>ⵔ</w:t>
      </w:r>
      <w:r>
        <w:rPr/>
        <w:t>痎灈㒬敷敐绂⥸桭믍⩫⹳㘪숶⽷娦垏㡪啶䝠吤內杇瘥ꅁ㞡濂䞻㪬⤰博惂숬浈⨨健䭃⥗㙹㎻㞩</w:t>
      </w:r>
      <w:r>
        <w:rPr/>
        <w:t>ꤶ</w:t>
      </w:r>
      <w:r>
        <w:rPr/>
        <w:t>땄ㅂ潺䋎䕌쌽쉰䴽幵⤫硗奂䘥숳獊祄⺥澮ꅬ掬촷埍컂焯煳넱⮩燂</w:t>
      </w:r>
      <w:r>
        <w:rPr/>
        <w:t>ⰻ</w:t>
      </w:r>
      <w:r>
        <w:rPr/>
        <w:t>歯冬슩</w:t>
      </w:r>
      <w:r>
        <w:rPr/>
        <w:t>⡱</w:t>
      </w:r>
      <w:r>
        <w:rPr/>
        <w:t>묤⥚唳佪</w:t>
      </w:r>
      <w:r>
        <w:rPr/>
        <w:t>ⵄ</w:t>
      </w:r>
      <w:r>
        <w:rPr/>
        <w:t>㡪⥍㘫䍉쏂瑊쉖㉶飂㥉礣䌰栩</w:t>
      </w:r>
      <w:r>
        <w:rPr/>
        <w:t>ⱘ</w:t>
      </w:r>
      <w:r>
        <w:rPr/>
        <w:t>嘰曂ㅯ敁⧂䡰⮿</w:t>
      </w:r>
      <w:r>
        <w:rPr/>
        <w:t>ꔷ</w:t>
      </w:r>
      <w:r>
        <w:rPr/>
        <w:t>獌㭇쵋噓⽪兇⩔䵤䤯潔ꄬ溥䁄慦杗䌩廂摌澩㕪惂</w:t>
      </w:r>
      <w:r>
        <w:rPr/>
        <w:t>ꔰ</w:t>
      </w:r>
      <w:r>
        <w:rPr/>
        <w:t>呎柎썚슩㎘숥㑸䙨噞녖潓</w:t>
      </w:r>
      <w:r>
        <w:rPr/>
        <w:t>ⶻ⑗</w:t>
      </w:r>
      <w:r>
        <w:rPr/>
        <w:t>獋塯槂啎璿⧂䍒畱䕢䞮婆泃䍎恃⩚꤮갭</w:t>
      </w:r>
      <w:r>
        <w:rPr/>
        <w:t>ⱈ</w:t>
      </w:r>
      <w:r>
        <w:rPr/>
        <w:t>격쉋帹徿偧䕾歚摗ㅑ䁟祕䅂啥倷⤻咥깡段杗硵橉涏水䮱帲쉳⾩睶쉸檿昶彦ꅚ⽙⨽溡쉖眻</w:t>
      </w:r>
      <w:r>
        <w:rPr/>
        <w:t>ꦡ</w:t>
      </w:r>
      <w:r>
        <w:rPr/>
        <w:t>呓顲坋穉潾漵刪㤨爴牟⪮⸰䡓䂩㡥䭮浭曂⻂췎撵묵瞣湸㍋묥䶬妬仂仂췂瘬㕖슣䄤쉑氫攩ꅩ츯び佈ꅈ</w:t>
      </w:r>
      <w:r>
        <w:rPr/>
        <w:t>ꤶ</w:t>
      </w:r>
      <w:r>
        <w:rPr/>
        <w:t>毂㙡廂쵸䕨⫂狂婙⛎塣浠㫃埂㭙䕴姂㕢䂻祎䁞싂䩁甴颣</w:t>
      </w:r>
      <w:r>
        <w:rPr/>
        <w:t>ⷂ</w:t>
      </w:r>
      <w:r>
        <w:rPr/>
        <w:t>䩖扎轕뿂䁪塹䅦땖⌷㈶䑺牢汇圦숩뽟䍨倽䙌硵泂戴䣎뽁癣佺컂樽捕뮩爲쉷䇂쉙숦㌷礭⎿两숤䙷䜽呑晥ꅥ䁥</w:t>
      </w:r>
      <w:r>
        <w:rPr/>
        <w:t>ꗂ</w:t>
      </w:r>
      <w:r>
        <w:rPr/>
        <w:t>쉳奟㖬㐬⻃숤㐭摊捄皥숶悻⥌䔷⭈ぅ汶춥⸸兣塣硴瑗썒ꌯㅖ㟂♙䄯竂䜸牶幂棂慨㵢뽃䟂㜰氲⨽䭚䡯煓串匦촻ꎡ佺昩숦婴쵵촩숷䵟地㭀䭩⫍쉇㥷⨸뼣녇湔숲뭄䑖睮穮⚻杶뭋㭏㥃㒱쉆焫</w:t>
      </w:r>
      <w:r>
        <w:rPr/>
        <w:t>⠤</w:t>
      </w:r>
      <w:r>
        <w:rPr/>
        <w:t>婠쉰⬬</w:t>
      </w:r>
      <w:r>
        <w:rPr/>
        <w:t>⡒</w:t>
      </w:r>
      <w:r>
        <w:rPr/>
        <w:t>窩⭩┦橗愤♆묫爨啤〦싂</w:t>
      </w:r>
      <w:r>
        <w:rPr/>
        <w:t>ꤪ</w:t>
      </w:r>
      <w:r>
        <w:rPr/>
        <w:t>ꅉ</w:t>
      </w:r>
      <w:r>
        <w:rPr/>
        <w:t>⡙</w:t>
      </w:r>
      <w:r>
        <w:rPr/>
        <w:t>슬墻嫍녂轇䣂䅧癠啄囂唶䄤浃⿃厥뿃䐥啟湂瀩睆疘쉕顸쉉䑫噅⻂繟戽뮬廎皏ㅆ硟썧⫂债慍埍竂凂䁎</w:t>
      </w:r>
      <w:r>
        <w:rPr/>
        <w:t>ⰷ</w:t>
      </w:r>
      <w:r>
        <w:rPr/>
        <w:t>带䐹晒╲䡉㩤㈲昮捚숮䱈摩䵠睒쌽積汯顈桌喩싂㊿</w:t>
      </w:r>
      <w:r>
        <w:rPr/>
        <w:t>ⴵ</w:t>
      </w:r>
      <w:r>
        <w:rPr/>
        <w:t>乴教䀤瑎牅匤杫憬㍅㙡ㄴ㯂癪䕳딴煞䤪䨊頱쉌칅繑</w:t>
      </w:r>
      <w:r>
        <w:rPr/>
        <w:t>ⶩ</w:t>
      </w:r>
      <w:r>
        <w:rPr/>
        <w:t>杇淃⩈坉⪿劵兗剄䜪㛂슱影䝭珂䠰䱶樦灹ㅮ쉄䵅㕤싎暬䉇떮싂숳祳滂皩捠姂浏㠻숵琹灅硘⨸㙌㴪싂䓂⩪⥟㞱숷頩瘹뽔中婨♉쉋䭗剫쵾穈畅</w:t>
      </w:r>
      <w:r>
        <w:rPr/>
        <w:t>ꔷ</w:t>
      </w:r>
      <w:r>
        <w:rPr/>
        <w:t>硶㑴䝆⍞佃凂⺻亮槃⎱䶥㡨䈰쉒歍慙圭晐掮畷幷䒿슮ꄶ</w:t>
      </w:r>
      <w:r>
        <w:rPr/>
        <w:t>꤬</w:t>
      </w:r>
      <w:r>
        <w:rPr/>
        <w:t>슿涣扫垮坨幓䬨拂縨㏍䰤䠯⩸丩넮泂䨱땱⩇刲쌸</w:t>
      </w:r>
      <w:r>
        <w:rPr/>
        <w:t>⠷</w:t>
      </w:r>
      <w:r>
        <w:rPr/>
        <w:t>땙匷轋⸰福碩㥭ㅯ</w:t>
      </w:r>
      <w:r>
        <w:rPr/>
        <w:t>ꕂ</w:t>
      </w:r>
      <w:r>
        <w:rPr/>
        <w:t>吴㚻䡬䕵딺</w:t>
      </w:r>
      <w:r>
        <w:rPr/>
        <w:t>Ɽ</w:t>
      </w:r>
      <w:r>
        <w:rPr/>
        <w:t>轔␶갸⨹⸰辏슿걟畇䥀⸷</w:t>
      </w:r>
      <w:r>
        <w:rPr/>
        <w:t>ꕗ</w:t>
      </w:r>
      <w:r>
        <w:rPr/>
        <w:t>嘻剷ㄦ㑄</w:t>
      </w:r>
      <w:r>
        <w:rPr/>
        <w:t>ꗂ</w:t>
      </w:r>
      <w:r>
        <w:rPr/>
        <w:t>䕅ꄪ㘯伦煯┫嘰奀⑪⚿顒㩹琳浙参땖樸⍆枵矂䉑㘶☮╆砫䅙猦劘瑯柂䙂ꎩꥰ쉘㓂晚乣淂繢漽슩獺婃숺剏祘␵㜬轴剒潷㘱惂⨴뽌轏顑䓂潮쵇捁氲㔮礸䈥潗獥厩걃䕋㐶</w:t>
      </w:r>
      <w:r>
        <w:rPr/>
        <w:t>ꥌ</w:t>
      </w:r>
      <w:r>
        <w:rPr/>
        <w:t>숳⩑쉁䅵ヂタ쉷仃瑧ꅪ奾쉢ꅪ㍪卪揎䐴呹싂㓃橂䔨⸦䳂ㄤ唻劘쉶匶兂⪱⍂㯎</w:t>
      </w:r>
      <w:r>
        <w:rPr/>
        <w:t>⡨</w:t>
      </w:r>
      <w:r>
        <w:rPr/>
        <w:t>츪걣ꅟ牗碮⸣㍍煬䁎䌷갳</w:t>
      </w:r>
      <w:r>
        <w:rPr/>
        <w:t>⢡</w:t>
      </w:r>
      <w:r>
        <w:rPr/>
        <w:t>囂㕖쏃佁㩗凂</w:t>
      </w:r>
      <w:r>
        <w:rPr/>
        <w:t>ⷂ</w:t>
      </w:r>
      <w:r>
        <w:rPr/>
        <w:t>㜱ꇂ〪</w:t>
      </w:r>
      <w:r>
        <w:rPr/>
        <w:t>ⲡ</w:t>
      </w:r>
      <w:r>
        <w:rPr/>
        <w:t>ꥐ</w:t>
      </w:r>
      <w:r>
        <w:rPr/>
        <w:t>䉱㡋⺿揂⽷숤礶쉁堸煗⼲깗瀣儵⨹䒥嗃䤦䡯灧汗쉓䇂쉴穔圳녘卶擂勎⤦⍈硖숦晔갭⨫䵘烂娻窥⑫㇂纬ꥯ檱⑆欰숪䮡䭓癎</w:t>
      </w:r>
      <w:r>
        <w:rPr/>
        <w:t>ꤸꕅ</w:t>
      </w:r>
      <w:r>
        <w:rPr/>
        <w:t>슿㵌歺浈쉱䕗䁊㝷䁑儻뼪奰쉫懍惂沥⿎</w:t>
      </w:r>
      <w:r>
        <w:rPr/>
        <w:t>ꕔ</w:t>
      </w:r>
      <w:r>
        <w:rPr/>
        <w:t>㑕䷎쵟쉍婧⒱⵺쵦娪䐱爨涱</w:t>
      </w:r>
      <w:r>
        <w:rPr/>
        <w:t>ꤺ</w:t>
      </w:r>
      <w:r>
        <w:rPr/>
        <w:t>㥭强㨱噘⪩㯂祫</w:t>
      </w:r>
      <w:r>
        <w:rPr/>
        <w:t>ꦱ</w:t>
      </w:r>
      <w:r>
        <w:rPr/>
        <w:t>싂穅ꍬ桮䱰쉇쉺⩂⻂⩸妘㋃励</w:t>
      </w:r>
      <w:r>
        <w:rPr/>
        <w:t>⡖</w:t>
      </w:r>
      <w:r>
        <w:rPr/>
        <w:t>⻂갣♪橈潃戣䌪䐪獡뽈㣃䩶䝬䀽䕃ㄣ</w:t>
      </w:r>
      <w:r>
        <w:rPr/>
        <w:t>ⲩ</w:t>
      </w:r>
      <w:r>
        <w:rPr/>
        <w:t>칒乥♙</w:t>
      </w:r>
      <w:r>
        <w:rPr/>
        <w:t>ⴳ</w:t>
      </w:r>
      <w:r>
        <w:rPr/>
        <w:t>묳䌹䤪燂떩扞䩲甸칈晃⦡⩷깐㡑걐뮡숴⩁楁咩쉷뭘쉷圪쵌畾⥯</w:t>
      </w:r>
      <w:r>
        <w:rPr/>
        <w:t>ꔵ</w:t>
      </w:r>
      <w:r>
        <w:rPr/>
        <w:t>兏祚慘숯橢깭玵䀴ꅶꌪ匣넫桉楃䔷楍窥獉堰땥㡞뾥偯㡍㧂ꅧ</w:t>
      </w:r>
      <w:r>
        <w:rPr/>
        <w:t>꤯</w:t>
      </w:r>
      <w:r>
        <w:rPr/>
        <w:t>卵傿啴치㵴恹㔭慌洨</w:t>
      </w:r>
      <w:r>
        <w:rPr/>
        <w:t>ⰹ</w:t>
      </w:r>
      <w:r>
        <w:rPr/>
        <w:t>㘱㙺㡢轞⒣秂佅䕯牀㥦輯瞣杺깧勂繄⪿偳卩汵⍴皘挵㛂ꍰ땀䥉쉰쉹⪏児숪숸⥁ꍚ番䅥瑱渶숪</w:t>
      </w:r>
      <w:r>
        <w:rPr/>
        <w:t>Ⱶ</w:t>
      </w:r>
      <w:r>
        <w:rPr/>
        <w:t>䏂ㅍ긊软冬墘</w:t>
      </w:r>
      <w:r>
        <w:rPr/>
        <w:t>⣂</w:t>
      </w:r>
      <w:r>
        <w:rPr/>
        <w:t>칾♍䌹쉏⭗縵傩顈</w:t>
      </w:r>
      <w:r>
        <w:rPr/>
        <w:t>ⱶ</w:t>
      </w:r>
      <w:r>
        <w:rPr/>
        <w:t>婥슡썧⍳⭞姂㊮輫繷쏂伱攻ꇂ⑃뭩濂㗂䒵敒兔䛂쉉失梱╲ㅹ</w:t>
      </w:r>
      <w:r>
        <w:rPr/>
        <w:t>⠸</w:t>
      </w:r>
      <w:r>
        <w:rPr/>
        <w:t>숭㭥⥊⿂搣轍</w:t>
      </w:r>
      <w:r>
        <w:rPr/>
        <w:t>⡥䷍</w:t>
      </w:r>
      <w:r>
        <w:rPr/>
        <w:t>楗㚩║</w:t>
      </w:r>
      <w:r>
        <w:rPr/>
        <w:t>⠣</w:t>
      </w:r>
      <w:r>
        <w:rPr/>
        <w:t>睊繁걈</w:t>
      </w:r>
      <w:r>
        <w:rPr/>
        <w:t>⡷</w:t>
      </w:r>
      <w:r>
        <w:rPr/>
        <w:t>恮瀸갪䁳獁녶䮩瑱♫쉁㕯⌸堵</w:t>
      </w:r>
      <w:r>
        <w:rPr/>
        <w:t>ꕤ</w:t>
      </w:r>
      <w:r>
        <w:rPr/>
        <w:t>쌨瑧㗂䚣</w:t>
      </w:r>
      <w:r>
        <w:rPr/>
        <w:t>⣂</w:t>
      </w:r>
      <w:r>
        <w:rPr/>
        <w:t>⿂췂숱䜮捗唻浨戫睑㡀坴祑伮쉒彆啃囂匨坔숷䥶彰圷뼺썓</w:t>
      </w:r>
      <w:r>
        <w:rPr/>
        <w:t>ꕐ</w:t>
      </w:r>
      <w:r>
        <w:rPr/>
        <w:t>걚硺䡢숯䔻</w:t>
      </w:r>
      <w:r>
        <w:rPr/>
        <w:t>⡚</w:t>
      </w:r>
      <w:r>
        <w:rPr/>
        <w:t>䖡㩑</w:t>
      </w:r>
      <w:r>
        <w:rPr/>
        <w:t>ⱉ</w:t>
      </w:r>
      <w:r>
        <w:rPr/>
        <w:t>潒⑱⹾に敘竂祳䠬╡曂睭䉊杩䀻䌣䘮䌺椣⹀쉆⫂㖿縮칃瀹塃▣숯硺玏樤ꄬ磂㈴丷汸啕汭淂쉩呍슩卶䎵䞿</w:t>
      </w:r>
      <w:r>
        <w:rPr/>
        <w:t>ⷃ</w:t>
      </w:r>
      <w:r>
        <w:rPr/>
        <w:t>ㆥ怹䳃곂⪩䝦睃ꎬ슥便穫䚻ꅢ搩쉢䅇穔⭚</w:t>
      </w:r>
      <w:r>
        <w:rPr/>
        <w:t>⠪</w:t>
      </w:r>
      <w:r>
        <w:rPr/>
        <w:t>쌥䵢ㆩㅀぁ浒歳炿</w:t>
      </w:r>
      <w:r>
        <w:rPr/>
        <w:t>ꤤ</w:t>
      </w:r>
      <w:r>
        <w:rPr/>
        <w:t>欪걋狂</w:t>
      </w:r>
      <w:r>
        <w:rPr/>
        <w:t>ꦩ</w:t>
      </w:r>
      <w:r>
        <w:rPr/>
        <w:t>轾䁨㑲땟惂碬싎숹䙩䘸喻扌㌮〮䯂⭑抻</w:t>
      </w:r>
      <w:r>
        <w:rPr/>
        <w:t>ꥒꤴ</w:t>
      </w:r>
      <w:r>
        <w:rPr/>
        <w:t>䢏䝅熣㥱敎꧎䩾煺컃票槍儲쉴뿂쉚㶵顾棂愶桓㭺灬祫숯剂㘺歷䀫☺瓎牋츪䶱䰯繾슣䈵祇捀块䑅쉙칋凂㝰洰䕕硤썖禩⹺橯묲쉸祪숭땓奤頻偫奤捇圲㈫긫캮珂⩘숸쉑琬䁪婬澩畱㜳打燂츳쉢垩㝗碩쉎넨札顳獒潶┯啴䥭칲慤丶䁨뼷㬦弩◍獚䱧⨮瑢㝏睦㣂潃</w:t>
      </w:r>
      <w:r>
        <w:rPr/>
        <w:t>ⰳ</w:t>
      </w:r>
      <w:r>
        <w:rPr/>
        <w:t>䓂싂碡䄬</w:t>
      </w:r>
      <w:r>
        <w:rPr/>
        <w:t>ⱨ</w:t>
      </w:r>
      <w:r>
        <w:rPr/>
        <w:t>䫂쉪쉏庩썒쌺㞘⭟瑀㥾䱃쉍瀩炏㮩㥰</w:t>
      </w:r>
      <w:r>
        <w:rPr/>
        <w:t>꧂</w:t>
      </w:r>
      <w:r>
        <w:rPr/>
        <w:t>浡뮩じ祲뮵偂㕓瑉汯㡱嘦捞㤹嫍勂效獗轋復</w:t>
      </w:r>
      <w:r>
        <w:rPr/>
        <w:t>⡮</w:t>
      </w:r>
      <w:r>
        <w:rPr/>
        <w:t>穓땺晊䩠뭬煏䙙숰奠櫂㙈俍啦⸥⽨뾩漨忂뮮겡愻漪㈷</w:t>
      </w:r>
      <w:r>
        <w:rPr/>
        <w:t>⡕</w:t>
      </w:r>
      <w:r>
        <w:rPr/>
        <w:t>呟狂ꅒ頱䔳哂匹係猷楈奲</w:t>
      </w:r>
      <w:r>
        <w:rPr/>
        <w:t>ꕮ</w:t>
      </w:r>
      <w:r>
        <w:rPr/>
        <w:t>弴狂싂恠戩灖쉸숴⍎⩂䙔ꥺ⫂⨹䑠塢䝏슬狃敖촪埂剙⌣</w:t>
      </w:r>
      <w:r>
        <w:rPr/>
        <w:t>ꕇ</w:t>
      </w:r>
      <w:r>
        <w:rPr/>
        <w:t>䐨㵄䅍싂䵕洰㙢祍睎步촨㩊뭄䁙砻幦⮿䝰柃</w:t>
      </w:r>
      <w:r>
        <w:rPr/>
        <w:t>ⷍ</w:t>
      </w:r>
      <w:r>
        <w:rPr/>
        <w:t>汄半습㙗匸䱟兀</w:t>
      </w:r>
      <w:r>
        <w:rPr/>
        <w:t>ⵐ</w:t>
      </w:r>
      <w:r>
        <w:rPr/>
        <w:t>摆恣甥塣頶㮣穰渱썥祬깄㔳繒捺㵐㔳㑫</w:t>
      </w:r>
      <w:r>
        <w:rPr/>
        <w:t>ꕯ</w:t>
      </w:r>
      <w:r>
        <w:rPr/>
        <w:t>礭숤轘ㄯ庻转参珂氶䵤촱剂╘쉃欣┬匥䡬捸奍⑸쉦傱矂⽒兴牠⹃佑剞拂쉠㛂斥땵쉩믂橃参ꅆ</w:t>
      </w:r>
      <w:r>
        <w:rPr/>
        <w:t>ꥂ</w:t>
      </w:r>
      <w:r>
        <w:rPr/>
        <w:t>䙣䉖䅚ㄲ倪숊转硒こ</w:t>
      </w:r>
      <w:r>
        <w:rPr/>
        <w:t>Ⱕ</w:t>
      </w:r>
      <w:r>
        <w:rPr/>
        <w:t>挹녖䒱歕晄㍗栽轨ふ瞻䡧䉑䬯㡺⑭숰唬佨咱砤떬촶㉯悩疘⍓⭢▩唶湔瀫</w:t>
      </w:r>
      <w:r>
        <w:rPr/>
        <w:t>ꦥ</w:t>
      </w:r>
      <w:r>
        <w:rPr/>
        <w:t>ꍠ兢䁄⩴喣獉绂녦슘┴毂㥕㭵䥑츽㵁녒㬩㈸칳넲硨矎쉘䕁䩶㥅砸⩡⩀匳顠顭轈硭䊣꥙쉁啖瑮쉉幋䅕⭢㍌献搷揂숱毂焨㤣瘳撣숶剚㩮头쉤쉢╰♌⩹</w:t>
      </w:r>
      <w:r>
        <w:rPr/>
        <w:t>⡦</w:t>
      </w:r>
      <w:r>
        <w:rPr/>
        <w:t>瞏顚㏍䙕从㕫橳娰杊긩⌽汷䠮뽃⽺夽剌氷佞⾘価倬⑶꺘쎩습琫晅猸係溵갳⿂䩵쎩⦩忂ꅘ쉇帽㌮禱稯㢵剅带牺ヂ┻䪣䫎㨶⩒㒘⸥뼹ㄹ慚辿硖⭍㩊瑭䰲杷穟쉫炬平婧桂矂⦻丹瘴仂偊꤮</w:t>
      </w:r>
      <w:r>
        <w:rPr/>
        <w:t>ꦩ╌⏃</w:t>
      </w:r>
      <w:r>
        <w:rPr/>
        <w:t>䬲僂刣䥙㤷☱</w:t>
      </w:r>
      <w:r>
        <w:rPr/>
        <w:t>ꖏ</w:t>
      </w:r>
      <w:r>
        <w:rPr/>
        <w:t>䄺本␵顾顒狂䈪䵎椵쉌䩞剴失⩑氲嘩杂㙆桁䐺걭⭺숽䩉䠹姂绍</w:t>
      </w:r>
      <w:r>
        <w:rPr/>
        <w:t>⡁</w:t>
      </w:r>
      <w:r>
        <w:rPr/>
        <w:t>橍㷂杭</w:t>
      </w:r>
      <w:r>
        <w:rPr/>
        <w:t>ⷂ</w:t>
      </w:r>
      <w:r>
        <w:rPr/>
        <w:t>㊣暩㬶</w:t>
      </w:r>
      <w:r>
        <w:rPr/>
        <w:t>Ⲙ</w:t>
      </w:r>
      <w:r>
        <w:rPr/>
        <w:t>剸쵬离쌤彵數吶</w:t>
      </w:r>
      <w:r>
        <w:rPr/>
        <w:t>ⱏ</w:t>
      </w:r>
      <w:r>
        <w:rPr/>
        <w:t>埂幡婥⭗牐狂䕴䥮쵟桕쉍䵯廂偎㄰低⼪딪呒櫂敭䜪䂱沬䔸祣䜸⬴쉹ㆻ㨦捔⩾㉧쵰곂顨弽揂ㅊㆻ桓䙣䵃媘憿轆浒坳潓穴摲顱欱洺쉴䨨䚩攣쉄杗昰ꆬ⾩㡖</w:t>
      </w:r>
      <w:r>
        <w:rPr/>
        <w:t>Ⳃ</w:t>
      </w:r>
      <w:r>
        <w:rPr/>
        <w:t>쉾倻칮♨⤰丹窣债쉦ち橒婱氤䴫嘰㐥숹뭐〥灶⨬ꅓ⏂</w:t>
      </w:r>
      <w:r>
        <w:rPr/>
        <w:t>⡱</w:t>
      </w:r>
      <w:r>
        <w:rPr/>
        <w:t>건싂禩╈</w:t>
      </w:r>
      <w:r>
        <w:rPr/>
        <w:t>꧂⪘</w:t>
      </w:r>
      <w:r>
        <w:rPr/>
        <w:t>䙺湙♩⺥㐽剃睪㭢⹡汱歯坉婺쉪䝄杞婒☷ꍓ奶㨹⥩㉯婧㤥䉥뗂</w:t>
      </w:r>
      <w:r>
        <w:rPr/>
        <w:t>ꕟꕘ⫍</w:t>
      </w:r>
      <w:r>
        <w:rPr/>
        <w:t>⢏</w:t>
      </w:r>
      <w:r>
        <w:rPr/>
        <w:t>㕉材㏂문浞쉄拂㠰晱䍷</w:t>
      </w:r>
      <w:r>
        <w:rPr/>
        <w:t>ꤦ</w:t>
      </w:r>
      <w:r>
        <w:rPr/>
        <w:t>㫍栳㡦槍轎び眷슘</w:t>
      </w:r>
      <w:r>
        <w:rPr/>
        <w:t>ⱇ</w:t>
      </w:r>
      <w:r>
        <w:rPr/>
        <w:t>㉙㝧쉯▱</w:t>
      </w:r>
      <w:r>
        <w:rPr/>
        <w:t>ⱬ</w:t>
      </w:r>
      <w:r>
        <w:rPr/>
        <w:t>冏</w:t>
      </w:r>
      <w:r>
        <w:rPr/>
        <w:t>ꤵ</w:t>
      </w:r>
      <w:r>
        <w:rPr/>
        <w:t>塊쉇╟㑊搲㐬⭙当ꏃ漬갩㟂憩枩䱁싍污䢏떱䜺쉟쉮쉅䉵啧㙅⥅桊眪뮩◂㬵獾뿂潎䱎쵖⥇䵄☴䙄卢飃楚녒⛂彴療轵묱捷東㈮倨</w:t>
      </w:r>
      <w:r>
        <w:rPr/>
        <w:t>⠤</w:t>
      </w:r>
      <w:r>
        <w:rPr/>
        <w:t>琽浌参䕮琮唥ꅴ也㔮땸廂睐슻弣쏂㝤䡍숶䁪慆䈩⍏挳ꄮ䘯쉧㔯顫嚡䴱쉺烂㭃樦䓂䙌玡敁㵱晩嚵含쉱</w:t>
      </w:r>
      <w:r>
        <w:rPr/>
        <w:t>ꦿ</w:t>
      </w:r>
      <w:r>
        <w:rPr/>
        <w:t>䁱뭰䭬年땸牍㩍嚩걫⫂曍摶㠹⤤┪獂䋎╘稱㴴彸쉃☽땹濂磂戊⺻潃뽣窩坦⑭</w:t>
      </w:r>
      <w:r>
        <w:rPr/>
        <w:t>ꦻ</w:t>
      </w:r>
      <w:r>
        <w:rPr/>
        <w:t>漬兴瑲㠥쉢쉴⪱灥琦䛃佗䠷⌭⯂彨땬夦⽊劵湹檱栶䵗뭂⭺扟㥉幭狂琨堲砥刮墥쉑娫㨳秎轟汕浔쌽浵潕쉋硌彦牱瘥濂⤣占㥔繾扭䡷㙏焯䭙⤮뼱睵掣䝩婮촬ㅢ츪敚⽩狂塅䑡㙔彈</w:t>
      </w:r>
      <w:r>
        <w:rPr/>
        <w:t>ⱁ</w:t>
      </w:r>
      <w:r>
        <w:rPr/>
        <w:t>垥䌦䅴쌷绂</w:t>
      </w:r>
      <w:r>
        <w:rPr/>
        <w:t>ⵗ</w:t>
      </w:r>
      <w:r>
        <w:rPr/>
        <w:t>煐</w:t>
      </w:r>
      <w:r>
        <w:rPr/>
        <w:t>⡵</w:t>
      </w:r>
      <w:r>
        <w:rPr/>
        <w:t>戣椹彨㞬泂䐨䑍┫爹⥌⽸儯ꥱ塦勂㌤믍奺弩깑쉕⩗</w:t>
      </w:r>
      <w:r>
        <w:rPr/>
        <w:t>ꤸ⪱</w:t>
      </w:r>
      <w:r>
        <w:rPr/>
        <w:t>瑌䫂煊ㄩ繦</w:t>
      </w:r>
      <w:r>
        <w:rPr/>
        <w:t>⢱</w:t>
      </w:r>
      <w:r>
        <w:rPr/>
        <w:t>本䱢쉷ㄱ彴</w:t>
      </w:r>
      <w:r>
        <w:rPr/>
        <w:t>ⵞ</w:t>
      </w:r>
      <w:r>
        <w:rPr/>
        <w:t>춵╖䙤哂轐⌵呚䳂딭䣂睷</w:t>
      </w:r>
      <w:r>
        <w:rPr/>
        <w:t>ꕧ</w:t>
      </w:r>
      <w:r>
        <w:rPr/>
        <w:t>ⱌ</w:t>
      </w:r>
      <w:r>
        <w:rPr/>
        <w:t>슿䁟썏䩸湬╚搤㩴ꍐ㙬칐㩣串㏎唪⍔制</w:t>
      </w:r>
      <w:r>
        <w:rPr/>
        <w:t>ⴶ</w:t>
      </w:r>
      <w:r>
        <w:rPr/>
        <w:t>㡐䥮♫浕〭漬㊩懂疡㵢숫</w:t>
      </w:r>
      <w:r>
        <w:rPr/>
        <w:t>ⵒ</w:t>
      </w:r>
      <w:r>
        <w:rPr/>
        <w:t>桄呰쉶縫傩딳㥠깔뇂椥</w:t>
      </w:r>
      <w:r>
        <w:rPr/>
        <w:t>ꖵ⎬</w:t>
      </w:r>
      <w:r>
        <w:rPr/>
        <w:t>땙汆䈸牺䧎㑆纏瘮潚琤쉟犩ㅑ皻殩噬⑾樯救⸷㑍㴶彑䓂晀ど瑅뮱⵺⩧⑨◂忂僂걺땺쉌兖绂</w:t>
      </w:r>
      <w:r>
        <w:rPr/>
        <w:t>⡘</w:t>
      </w:r>
      <w:r>
        <w:rPr/>
        <w:t>쉌䉸㖬夲쌻쉭땣㤨⪮쵺갻♢堪싂祗ꅹ働걮☭正埂䐤</w:t>
      </w:r>
      <w:r>
        <w:rPr/>
        <w:t>⣂</w:t>
      </w:r>
      <w:r>
        <w:rPr/>
        <w:t>婂ꎻ㟂⭇쉰촣䙗숥帣栩䥶싂쉭扉䂘깏婨㩒女묷㩢䍤摄窩䀻参奺歲⌺㩒儨奨㐤슥㧂佳䆘〯㭀䞿乙占㌭瑅飂砳㥪欱곂╚摘⾵皥</w:t>
      </w:r>
      <w:r>
        <w:rPr/>
        <w:t>ⱉ⑅</w:t>
      </w:r>
      <w:r>
        <w:rPr/>
        <w:t>䴱쉁㩙␪썁䁪⽧瑄䨸깹</w:t>
      </w:r>
      <w:r>
        <w:rPr/>
        <w:t>⡣</w:t>
      </w:r>
      <w:r>
        <w:rPr/>
        <w:t>幘佦縨ㅲ⥳癟숳サ犿橐堺癙桶歓ꅯ〨瑇䌻恗칭⩆ꅖ㘣쉴㜩㉃摰</w:t>
      </w:r>
      <w:r>
        <w:rPr/>
        <w:t>ꦬ</w:t>
      </w:r>
      <w:r>
        <w:rPr/>
        <w:t>珂恢敚畅䚮輫㙡教涬惂僃氤㣎幇橊⨸㕆⹷</w:t>
      </w:r>
      <w:r>
        <w:rPr/>
        <w:t>ⴱ</w:t>
      </w:r>
      <w:r>
        <w:rPr/>
        <w:t>겵佸</w:t>
      </w:r>
      <w:r>
        <w:rPr/>
        <w:t>꧃</w:t>
      </w:r>
      <w:r>
        <w:rPr/>
        <w:t>浘싂뽅歙㟂⼬祹吱쉗坩⤳癘쏂夦敤睡걹䱀璮䩆썮쵔顸株灔䖩㵶컂⑓␸⹐恙땸焯禥淂걎熘種繟噊㐯奥䡙䜬</w:t>
      </w:r>
      <w:r>
        <w:rPr/>
        <w:t>ⰰ</w:t>
      </w:r>
      <w:r>
        <w:rPr/>
        <w:t>쉞䚣竂煨숷極⹳挪ㅗ兊欯櫂⭶挴슱ꄳ橊㊩쎥⨶牮佘汤껂彌⩁壂☪⫂㭀噦쉣딤ヂ玥쉭祁噍皮湙</w:t>
      </w:r>
      <w:r>
        <w:rPr/>
        <w:t>⡃╀</w:t>
      </w:r>
      <w:r>
        <w:rPr/>
        <w:t>湀䔽싍⯃ㅮ圯䀮䉯䥘欦廂㬱㐭恁ㅑ⮵슏〱숥</w:t>
      </w:r>
      <w:r>
        <w:rPr/>
        <w:t>⡬</w:t>
      </w:r>
      <w:r>
        <w:rPr/>
        <w:t>䬲쉹㉹别噖㑙㩂杒て쵖呠祋㝭㒩否ꄮ晁䁷⍾煸椱砣숫桑潏䕩</w:t>
      </w:r>
      <w:r>
        <w:rPr/>
        <w:t>ꤺ</w:t>
      </w:r>
      <w:r>
        <w:rPr/>
        <w:t>䅯幣㐨㑔</w:t>
      </w:r>
      <w:r>
        <w:rPr/>
        <w:t>ⵀ</w:t>
      </w:r>
      <w:r>
        <w:rPr/>
        <w:t>剂㴪☶䧂䁥浀棃딥摚뗂숊쉎츲毎幔䣂㭨才䁢꺻䩄䅐捄獰挰佥弸㷂㩠煭㑳杫ꍃ媩㍪숥昺杞涬恾歀䥊到꤮⍰獲慌極쉸⻂縨썅敧쉆墻忎숯旂ちꍅ넰쎣⪬숺牏뽷딹顡杀䞡䌯㐱뽊優ꥥ春㑕慅秂⾮</w:t>
      </w:r>
      <w:r>
        <w:rPr/>
        <w:t>ⵕ</w:t>
      </w:r>
      <w:r>
        <w:rPr/>
        <w:t>䘹䧂뿂</w:t>
      </w:r>
      <w:r>
        <w:rPr/>
        <w:t>ꤩ</w:t>
      </w:r>
      <w:r>
        <w:rPr/>
        <w:t>樮갭復呍慷䝰ꆩ㩺疱</w:t>
      </w:r>
      <w:r>
        <w:rPr/>
        <w:t>⠭</w:t>
      </w:r>
      <w:r>
        <w:rPr/>
        <w:t>懂⛎嘪嘭슩䂘㬺␹䙎쉦㛂琷䂱㵨걍䩂칐䷂䅭䋂硬䉁さ夬⹡轭싂䴤㈱싎䀭凂愩ꅒ썃割飂暘洺顢촽䏂⒥潤輬䵶䵥</w:t>
      </w:r>
      <w:r>
        <w:rPr/>
        <w:t>ꔻ</w:t>
      </w:r>
      <w:r>
        <w:rPr/>
        <w:t>㧂숲慪쉚㇂</w:t>
      </w:r>
      <w:r>
        <w:rPr/>
        <w:t>꤯</w:t>
      </w:r>
      <w:r>
        <w:rPr/>
        <w:t>㇂⿂縱娵䅙ꅖ塶商顈顴癦仂쉚쉐썹뽾畄㦵㕨吻㞣剩䢩Ⓜ眤쉞⹌摭刦桐</w:t>
      </w:r>
      <w:r>
        <w:rPr/>
        <w:t>ꥒ</w:t>
      </w:r>
      <w:r>
        <w:rPr/>
        <w:t>䗂扊䁨걦婌䰩⛂</w:t>
      </w:r>
      <w:r>
        <w:rPr/>
        <w:t>ⴴ</w:t>
      </w:r>
      <w:r>
        <w:rPr/>
        <w:t>䑕祕ꌱ⌲䡤쉮쉰惍</w:t>
      </w:r>
      <w:r>
        <w:rPr/>
        <w:t>ⱹ</w:t>
      </w:r>
      <w:r>
        <w:rPr/>
        <w:t>쉐썬믃츱杲걩</w:t>
      </w:r>
      <w:r>
        <w:rPr/>
        <w:t>ⴸ</w:t>
      </w:r>
      <w:r>
        <w:rPr/>
        <w:t>㑲㍱䵀噔呤剉䥟䕐牓栫㣂ィ㙍媥摒쉏楁乲걂牢⭂䝑時䳃牰⨲⤹繈窥彅⍙㊬숺剡桡⮱숵</w:t>
      </w:r>
      <w:r>
        <w:rPr/>
        <w:t>ⰳ</w:t>
      </w:r>
      <w:r>
        <w:rPr/>
        <w:t>飃⬵书咻쎻딯</w:t>
      </w:r>
      <w:r>
        <w:rPr/>
        <w:t>ⴶꕷ</w:t>
      </w:r>
      <w:r>
        <w:rPr/>
        <w:t>時뽖쵗㗂</w:t>
      </w:r>
      <w:r>
        <w:rPr/>
        <w:t>ꕓ⥡</w:t>
      </w:r>
      <w:r>
        <w:rPr/>
        <w:t>あ㭗ㆵ嘪쉡㭐攥넭Ⓜ㉾㫍䃂癧쉟〰⿂娳䊥䮻彅䱇갳㡦塱䤤歹㢿㑰㙢听幰彍䕴䵉</w:t>
      </w:r>
      <w:r>
        <w:rPr/>
        <w:t>⡥</w:t>
      </w:r>
      <w:r>
        <w:rPr/>
        <w:t>晪</w:t>
      </w:r>
      <w:r>
        <w:rPr/>
        <w:t>ꕓ</w:t>
      </w:r>
      <w:r>
        <w:rPr/>
        <w:t>昱⹶汲䛎숣긳⎿揂玵ꅦ㚡쉐⎘昦⑪녒个汸䰨䵭䁅晧뮡䵨⩄垩</w:t>
      </w:r>
      <w:r>
        <w:rPr/>
        <w:t>ꥀ</w:t>
      </w:r>
      <w:r>
        <w:rPr/>
        <w:t>뗃灂碡揂噰⌣쉎䏃䙮㨰䀬婒쉐併쉮☬싂쉣쉯婧껎摐梥䅷䫂숷</w:t>
      </w:r>
      <w:r>
        <w:rPr/>
        <w:t>ⵢ</w:t>
      </w:r>
      <w:r>
        <w:rPr/>
        <w:t>乢⤲놘걳甤摲䱉橸㙇䕄潞堲ㅙ帤㑘噮怹埂ꅾ顶侣䖩䭁偩繭㖏</w:t>
      </w:r>
      <w:r>
        <w:rPr/>
        <w:t>ꤸ</w:t>
      </w:r>
      <w:r>
        <w:rPr/>
        <w:t>估轶쵭격㚬挴슡⥯ꥤ땸庥復♐削䱯ꇂ</w:t>
      </w:r>
      <w:r>
        <w:rPr/>
        <w:t>⢿</w:t>
      </w:r>
      <w:r>
        <w:rPr/>
        <w:t>㣂䄯</w:t>
      </w:r>
      <w:r>
        <w:rPr/>
        <w:t>⠭</w:t>
      </w:r>
      <w:r>
        <w:rPr/>
        <w:t>桌彪╏畇숲礶</w:t>
      </w:r>
      <w:r>
        <w:rPr/>
        <w:t>ꤱ</w:t>
      </w:r>
      <w:r>
        <w:rPr/>
        <w:t>ꅷ烂⼩㦥䭩䍾슥ご眲帲昨嗂妩弹⑲␶瑕呋奉</w:t>
      </w:r>
      <w:r>
        <w:rPr/>
        <w:t>꧍</w:t>
      </w:r>
      <w:r>
        <w:rPr/>
        <w:t>㯃儲穐춵歷㓎忂땫쉡⩀曂㛂⨸ㅙ䁫쉸獴䮣澱纵湠촱</w:t>
      </w:r>
      <w:r>
        <w:rPr/>
        <w:t>ꔣ</w:t>
      </w:r>
      <w:r>
        <w:rPr/>
        <w:t>睕⽎땨♲䱄䡐</w:t>
      </w:r>
      <w:r>
        <w:rPr/>
        <w:t>ꕊ</w:t>
      </w:r>
      <w:r>
        <w:rPr/>
        <w:t>㇂顸涥疬⩵八䱆䡸䉒沩稹摔枣碩깓喿睒</w:t>
      </w:r>
      <w:r>
        <w:rPr/>
        <w:t>꧂⩙</w:t>
      </w:r>
      <w:r>
        <w:rPr/>
        <w:t>圻榵䬰</w:t>
      </w:r>
      <w:r>
        <w:rPr/>
        <w:t>ꕏ</w:t>
      </w:r>
      <w:r>
        <w:rPr/>
        <w:t>治䨭妩擂싂䭓奧쉤슣</w:t>
      </w:r>
      <w:r>
        <w:rPr/>
        <w:t>ꕰ</w:t>
      </w:r>
      <w:r>
        <w:rPr/>
        <w:t>係併숪怯싂䋂䣂숲</w:t>
      </w:r>
      <w:r>
        <w:rPr/>
        <w:t>ⷂ</w:t>
      </w:r>
      <w:r>
        <w:rPr/>
        <w:t>弹敀䅆☪䥡㒻쉪䭶ꌤ䍋曂⮣䉅숦敳浬冡彁</w:t>
      </w:r>
      <w:r>
        <w:rPr/>
        <w:t>ꔩ꧂</w:t>
      </w:r>
      <w:r>
        <w:rPr/>
        <w:t>栲䙉摠䢮䁴睰䆥奷ꥩ帊␭䯂땎椺䞻䯂て긮歠ꄣ昬轆晧ㅐ</w:t>
      </w:r>
      <w:r>
        <w:rPr/>
        <w:t>ꤤ</w:t>
      </w:r>
      <w:r>
        <w:rPr/>
        <w:t>碣恮㕂轪䝕捷䶩㵬柂橴噷</w:t>
      </w:r>
      <w:r>
        <w:rPr/>
        <w:t>⵰┲</w:t>
      </w:r>
      <w:r>
        <w:rPr/>
        <w:t>㡞㡺⑵⯂깹嘹係⥦彚⚿㩸癱⭭⪣숽淂싂坕䐳뮥㖏껂泂啴䤥싃湩䥦婫晎䙠⼻⽘䱷獵⽟쉈네⺩恔䕖ァ㕥柂偆別癟姍㑊⸪䥩⹘暣</w:t>
      </w:r>
      <w:r>
        <w:rPr/>
        <w:t>꥟ꕭ</w:t>
      </w:r>
      <w:r>
        <w:rPr/>
        <w:t>窡睠䃂㭕䟃</w:t>
      </w:r>
      <w:r>
        <w:rPr/>
        <w:t>ⵔ</w:t>
      </w:r>
      <w:r>
        <w:rPr/>
        <w:t>忂牓佇츯㐸╧䆏⍵獎滂㩚쉋⌽㦱╤㧍响뭖녡</w:t>
      </w:r>
      <w:r>
        <w:rPr/>
        <w:t>ⱬ</w:t>
      </w:r>
      <w:r>
        <w:rPr/>
        <w:t>瀺쉂䅉㥁쉊걬慧纵묻숺䘫牟佖㭯傮㝬神ぁ飂潁츲⺣</w:t>
      </w:r>
      <w:r>
        <w:rPr/>
        <w:t>ⵢ</w:t>
      </w:r>
      <w:r>
        <w:rPr/>
        <w:t>獢櫍硅瑚쌬旂湄</w:t>
      </w:r>
      <w:r>
        <w:rPr/>
        <w:t>ⵐ</w:t>
      </w:r>
      <w:r>
        <w:rPr/>
        <w:t>㙮樻㵃겥⩸㵟▥圪⌵⴬嚩♷参⒩浀䢮쉣㝋䜫䀱⥳⹇䉠乴䕅⦵牀뇂䱚ꎬ拂쉦⭑洮ꄽ扚촱㇎쉰磂㘣杍䔪쵞种䵨쉀䵐䠸堬⾬쉣爻썯礭媩睏十嫃쉹暻쉱削瘶唺싂並㵀撘䰴扬䔻쉌㥖塸瑤昴걧⨣啱</w:t>
      </w:r>
      <w:r>
        <w:rPr/>
        <w:t>Ⱕ</w:t>
      </w:r>
      <w:r>
        <w:rPr/>
        <w:t>摰</w:t>
      </w:r>
      <w:r>
        <w:rPr/>
        <w:t>ꔪ</w:t>
      </w:r>
      <w:r>
        <w:rPr/>
        <w:t>㪥ꄮ䅨礣칐䐪乊䔭栵쉃氽穀嚿싂싂숤栮</w:t>
      </w:r>
      <w:r>
        <w:rPr/>
        <w:t>ꤤ</w:t>
      </w:r>
      <w:r>
        <w:rPr/>
        <w:t>奾묺</w:t>
      </w:r>
      <w:r>
        <w:rPr/>
        <w:t>⡭</w:t>
      </w:r>
      <w:r>
        <w:rPr/>
        <w:t>牙쉗䉢頺㥨氮㨩쉔㕸縥㟂录䒡⩞뽪⤱癉놣쉨坓쉒琲㚏⥘꺏纘</w:t>
      </w:r>
      <w:r>
        <w:rPr/>
        <w:t>⣂╀</w:t>
      </w:r>
      <w:r>
        <w:rPr/>
        <w:t>狂墮뿂⎥嘮㢱槂</w:t>
      </w:r>
      <w:r>
        <w:rPr/>
        <w:t>⠮</w:t>
      </w:r>
      <w:r>
        <w:rPr/>
        <w:t>窩穲焪䕂溮숰♧恄欹䰰⩦⻂䯂瀸</w:t>
      </w:r>
      <w:r>
        <w:rPr/>
        <w:t>ꕑ</w:t>
      </w:r>
      <w:r>
        <w:rPr/>
        <w:t>칵㓂깫輵彀轘ㅬ쉋䑔㷂☹</w:t>
      </w:r>
      <w:r>
        <w:rPr/>
        <w:t>ⵒ</w:t>
      </w:r>
      <w:r>
        <w:rPr/>
        <w:t>爥칡꥙狂竂㈶⍉拂硐䎣卭䙯琱瑇浚東⩁⯂師嘦</w:t>
      </w:r>
      <w:r>
        <w:rPr/>
        <w:t>ꕣ╧</w:t>
      </w:r>
      <w:r>
        <w:rPr/>
        <w:t>堸쉠♎椹⹺</w:t>
      </w:r>
      <w:r>
        <w:rPr/>
        <w:t>ⰷ</w:t>
      </w:r>
      <w:r>
        <w:rPr/>
        <w:t>䱸呫䱗㝂䁑⼵旂뼷䔻䰸未</w:t>
      </w:r>
      <w:r>
        <w:rPr/>
        <w:t>Ȿ</w:t>
      </w:r>
      <w:r>
        <w:rPr/>
        <w:t>㮣㭆뭊쉫⹮넰ꆘ垘惂문睒殥帹竂⩀堯㐥숴䢣</w:t>
      </w:r>
      <w:r>
        <w:rPr/>
        <w:t>ⲻ</w:t>
      </w:r>
      <w:r>
        <w:rPr/>
        <w:t>獧榮㡫偫䠭䍒濂넨噎䅹㎩䖩坭⩒卪⏂弻縯쉍䕌昨橏庘椪奰㕯뽯彣</w:t>
      </w:r>
      <w:r>
        <w:rPr/>
        <w:t>ⵒ</w:t>
      </w:r>
      <w:r>
        <w:rPr/>
        <w:t>䰥⹺浖뭧ㅂ쉃硥숪㔭깉䁄</w:t>
      </w:r>
      <w:r>
        <w:rPr/>
        <w:t>ⵇ</w:t>
      </w:r>
      <w:r>
        <w:rPr/>
        <w:t>ㅔ㙐쉠噞</w:t>
      </w:r>
      <w:r>
        <w:rPr/>
        <w:t>꥟</w:t>
      </w:r>
      <w:r>
        <w:rPr/>
        <w:t>厘欫剺档砮湈䱊䩚捕충碻</w:t>
      </w:r>
      <w:r>
        <w:rPr/>
        <w:t>ꕭ</w:t>
      </w:r>
      <w:r>
        <w:rPr/>
        <w:t>㷃㍣⍶壃咿Ⓜ碏噯䅌㪩橖瘰濂㩗곂ꍀ扤匹梡硯䡾⩫楘掵獴</w:t>
      </w:r>
      <w:r>
        <w:rPr/>
        <w:t>⣂⮿</w:t>
      </w:r>
      <w:r>
        <w:rPr/>
        <w:t>磂⍉딷接㮱뽾汮㕬⹉</w:t>
      </w:r>
      <w:r>
        <w:rPr/>
        <w:t>ⳃ</w:t>
      </w:r>
      <w:r>
        <w:rPr/>
        <w:t>汲놮◂깈䧍栵츤</w:t>
      </w:r>
      <w:r>
        <w:rPr/>
        <w:t>ⶣ</w:t>
      </w:r>
      <w:r>
        <w:rPr/>
        <w:t>㭡숴촳ぞ婰㩃⸽㥶杹㕨㉱쉅㑗攫帰숹渪砺愨쉢乭䥹ꎱꥲ긬婃ㅮ橡䄦⩊恄睓欴惂䉴甽呂䕟怦煓䁧伊</w:t>
      </w:r>
      <w:r>
        <w:rPr/>
        <w:t>ꔷ</w:t>
      </w:r>
      <w:r>
        <w:rPr/>
        <w:t>⡃</w:t>
      </w:r>
      <w:r>
        <w:rPr/>
        <w:t>迂滂숸檏獇묽쉠⪱塬䉮㫃</w:t>
      </w:r>
      <w:r>
        <w:rPr/>
        <w:t>⡉</w:t>
      </w:r>
      <w:r>
        <w:rPr/>
        <w:t>쉊娪㬪숱</w:t>
      </w:r>
      <w:r>
        <w:rPr/>
        <w:t>ꔴ◂</w:t>
      </w:r>
      <w:r>
        <w:rPr/>
        <w:t>匦櫂츤硎쉢捞쉢♇唺</w:t>
      </w:r>
      <w:r>
        <w:rPr/>
        <w:t>ⴸ</w:t>
      </w:r>
      <w:r>
        <w:rPr/>
        <w:t>坩⪱狎䵯䷂쵂⒡捡晾樮⾣⥎積傮祷䥹ꥯ奐⹾穳婱㙤攮싎祚塬ꥱ땟佉枻</w:t>
      </w:r>
      <w:r>
        <w:rPr/>
        <w:t>ⵗ</w:t>
      </w:r>
      <w:r>
        <w:rPr/>
        <w:t>깾⏂╶煟硭噥칶縪澮東쌱⭤兯灪擂㭄㭆擂⑍癎ㅦ㍌潘煎쉂呎쉖奖☤㑩♲湍瑱怸딵䘱쉄恑ꏎ飂⨸器奔汔彄㪬兮쉎爰䥧轧걫곂晧⨨兴妘个摕⍃懂汊墩捂깪轓哂╴佨쉇⭮䕒汔숳並뭲</w:t>
      </w:r>
      <w:r>
        <w:rPr/>
        <w:t>ꕠ</w:t>
      </w:r>
      <w:r>
        <w:rPr/>
        <w:t>㗂栩숦ꥤ漩䜲坰</w:t>
      </w:r>
      <w:r>
        <w:rPr/>
        <w:t>ⱖ</w:t>
      </w:r>
      <w:r>
        <w:rPr/>
        <w:t>繧䑴㕴ꇂ敉松⺩꥖㉐瑴⍃뽤</w:t>
      </w:r>
      <w:r>
        <w:rPr/>
        <w:t>ꦩ</w:t>
      </w:r>
      <w:r>
        <w:rPr/>
        <w:t>娯칕ꌽ뭕睚䎩䢣䡐ㅵ╲ꅭげ쉐䕨澡쏍䈻䭮ꍶ┷昲〪䍊</w:t>
      </w:r>
      <w:r>
        <w:rPr/>
        <w:t>Ⱡ</w:t>
      </w:r>
      <w:r>
        <w:rPr/>
        <w:t>檮ッ吪쉰顮뮣竂겡䕴瑳顾⩐㞬婈浶桲⮏쉩⑉뮻䑟灸뽨柂쉓</w:t>
      </w:r>
      <w:r>
        <w:rPr/>
        <w:t>ⲻ</w:t>
      </w:r>
      <w:r>
        <w:rPr/>
        <w:t>剶禵㪬쉞숹祆穕渽䅤抣☤奭㨩⫂㕎䜫</w:t>
      </w:r>
      <w:r>
        <w:rPr/>
        <w:t>ꥐ⯂ꦮ</w:t>
      </w:r>
      <w:r>
        <w:rPr/>
        <w:t>㩧杲숶敍䉓⌲쉚깨</w:t>
      </w:r>
      <w:r>
        <w:rPr/>
        <w:t>⡒</w:t>
      </w:r>
      <w:r>
        <w:rPr/>
        <w:t>㩵䩞掣懂竃影摖塈礤焬硓ꌷ摰慪洵坸넣</w:t>
      </w:r>
      <w:r>
        <w:rPr/>
        <w:t>Ⱙ</w:t>
      </w:r>
      <w:r>
        <w:rPr/>
        <w:t>숮掣쉘㑵硣⩋땢</w:t>
      </w:r>
      <w:r>
        <w:rPr/>
        <w:t>ⰵⱠ</w:t>
      </w:r>
      <w:r>
        <w:rPr/>
        <w:t>ꇂ䄣⪩㬶媩灚䃂撏䣂䄩灅㠦晈瑹坏凂祆䥏</w:t>
      </w:r>
      <w:r>
        <w:rPr/>
        <w:t>ꤩ</w:t>
      </w:r>
      <w:r>
        <w:rPr/>
        <w:t>嘥慹싂汉쉺牂⑄乇卷놻辩쉩껂⑺뼦⸳丨欪牲䊘</w:t>
      </w:r>
      <w:r>
        <w:rPr/>
        <w:t>ꔻ</w:t>
      </w:r>
      <w:r>
        <w:rPr/>
        <w:t>䍇㵖츣숴⩠쉧䢏倽㬺䵧灬㕧䊱숵窩摭繨橕穇숹</w:t>
      </w:r>
      <w:r>
        <w:rPr/>
        <w:t>ꤤ</w:t>
      </w:r>
      <w:r>
        <w:rPr/>
        <w:t>妱⺣惃ㅶ딵顕슏췂㡕晠䘱䕄塣琣撥㩷啟䵺숽뭚妿㕘쉚㡋䁏⨫썖捒</w:t>
      </w:r>
      <w:r>
        <w:rPr/>
        <w:t>ꔹ</w:t>
      </w:r>
      <w:r>
        <w:rPr/>
        <w:t>싂卋椪㈩갯穒單换怫⌻䴽摍</w:t>
      </w:r>
      <w:r>
        <w:rPr/>
        <w:t>ⴲ</w:t>
      </w:r>
      <w:r>
        <w:rPr/>
        <w:t>츪㵨爵숹깔扞䃂⩺匸⩭瘺</w:t>
      </w:r>
      <w:r>
        <w:rPr/>
        <w:t>ⷂꖮ╎</w:t>
      </w:r>
      <w:r>
        <w:rPr/>
        <w:t>壃梬噹朲㭷夳⑲⛍禥⑀㨣쉫氶㩖繨池楡劥숲垥䒮嘬␲佨쉈枡</w:t>
      </w:r>
      <w:r>
        <w:rPr/>
        <w:t>ꤻ</w:t>
      </w:r>
      <w:r>
        <w:rPr/>
        <w:t>긣숷㑨㮬⻂䀷么㤪⽋幢榩飂辮捄⼹䙳</w:t>
      </w:r>
      <w:r>
        <w:rPr/>
        <w:t>Ⱟ</w:t>
      </w:r>
      <w:r>
        <w:rPr/>
        <w:t>䡋㉡⫂札硈숳砯橚ꍑ㕺䔷怺纬쉟光溏㥏䒬轎⫂⹸䑫쉺敋婬嘱</w:t>
      </w:r>
      <w:r>
        <w:rPr/>
        <w:t>ⴰ</w:t>
      </w:r>
      <w:r>
        <w:rPr/>
        <w:t>乭곂琳慒⽰绂㭷</w:t>
      </w:r>
      <w:r>
        <w:rPr/>
        <w:t>⡷</w:t>
      </w:r>
      <w:r>
        <w:rPr/>
        <w:t>ㅗ呗╕轄⦣놥祉뿂⩲쉵䅦睢欪</w:t>
      </w:r>
      <w:r>
        <w:rPr/>
        <w:t>ꕂ</w:t>
      </w:r>
      <w:r>
        <w:rPr/>
        <w:t>㥣匤呫䄰匣⮏숹創뇂嗂⑱顡癱獳牣㶡憘⴯걅汋</w:t>
      </w:r>
      <w:r>
        <w:rPr/>
        <w:t>ꕧ</w:t>
      </w:r>
      <w:r>
        <w:rPr/>
        <w:t>ㄵ棎禘⥂娪⍯</w:t>
      </w:r>
      <w:r>
        <w:rPr/>
        <w:t>ⰷ</w:t>
      </w:r>
      <w:r>
        <w:rPr/>
        <w:t>쉯슣彅〸䈤洳</w:t>
      </w:r>
      <w:r>
        <w:rPr/>
        <w:t>ⵆ</w:t>
      </w:r>
      <w:r>
        <w:rPr/>
        <w:t>㢬示</w:t>
      </w:r>
      <w:r>
        <w:rPr/>
        <w:t>ꤊ</w:t>
      </w:r>
      <w:r>
        <w:rPr/>
        <w:t>땶⥷欹㍚</w:t>
      </w:r>
      <w:r>
        <w:rPr/>
        <w:t>ꥌ</w:t>
      </w:r>
      <w:r>
        <w:rPr/>
        <w:t>捇╏癪辱揂㠬伴墱䞻㥫딮⨦습</w:t>
      </w:r>
      <w:r>
        <w:rPr/>
        <w:t>ⴸ</w:t>
      </w:r>
      <w:r>
        <w:rPr/>
        <w:t>吪쉥쉫쉵桥䬬晚㍃ꥪ味</w:t>
      </w:r>
      <w:r>
        <w:rPr/>
        <w:t>⡬</w:t>
      </w:r>
      <w:r>
        <w:rPr/>
        <w:t>䍷䝱⍫灥땘汄슩䢡䫍猲⨪䕃涬갳㵦偷㋂顕噤䋂圤㶣歸呾녎廎顭坵㥃㏂卨秂祢繎嗂浲ꥥ婎埂쉢</w:t>
      </w:r>
      <w:r>
        <w:rPr/>
        <w:t>ꥀ</w:t>
      </w:r>
      <w:r>
        <w:rPr/>
        <w:t>긳㬭쉘쉅匭㖿卩뭺숬</w:t>
      </w:r>
      <w:r>
        <w:rPr/>
        <w:t>꧂</w:t>
      </w:r>
      <w:r>
        <w:rPr/>
        <w:t>彠숪坦䢡⽞擂獨楠</w:t>
      </w:r>
      <w:r>
        <w:rPr/>
        <w:t>⡂</w:t>
      </w:r>
      <w:r>
        <w:rPr/>
        <w:t>㯂牂慆ꍤ㚥焸䉷圷슥뼷⽐瀩㩮斻땧婦灱㝠手</w:t>
      </w:r>
      <w:r>
        <w:rPr/>
        <w:t>⡖</w:t>
      </w:r>
      <w:r>
        <w:rPr/>
        <w:t>扅坉쉰㒬</w:t>
      </w:r>
      <w:r>
        <w:rPr/>
        <w:t>Ⱡ</w:t>
      </w:r>
      <w:r>
        <w:rPr/>
        <w:t>䁩䌬⪡⩩縶䌣厥湀</w:t>
      </w:r>
      <w:r>
        <w:rPr/>
        <w:t>꧍</w:t>
      </w:r>
      <w:r>
        <w:rPr/>
        <w:t>㭅</w:t>
      </w:r>
      <w:r>
        <w:rPr/>
        <w:t>꧂</w:t>
      </w:r>
      <w:r>
        <w:rPr/>
        <w:t>숱橭澩㡲</w:t>
      </w:r>
      <w:r>
        <w:rPr/>
        <w:t>ⱇ</w:t>
      </w:r>
      <w:r>
        <w:rPr/>
        <w:t>欫䱪믂其⥇⒡佐</w:t>
      </w:r>
      <w:r>
        <w:rPr/>
        <w:t>Ⲭ</w:t>
      </w:r>
      <w:r>
        <w:rPr/>
        <w:t>㡮㙇䡫䩟盂桩⥃䥋㥐⍣悩捧녖㘴硆煊칫⑱婨攣珂江乌녹숰嗂땟歀⩊䱀杷땺扭浥</w:t>
      </w:r>
      <w:r>
        <w:rPr/>
        <w:t>⣂</w:t>
      </w:r>
      <w:r>
        <w:rPr/>
        <w:t>㝆浪呶佱쉤桄仂浉䁙</w:t>
      </w:r>
      <w:r>
        <w:rPr/>
        <w:t>⡃</w:t>
      </w:r>
      <w:r>
        <w:rPr/>
        <w:t>⿂楕㥡쉵䇂숤䎥债癨䇂䆬娻㍆坡迂뭱呩楱쉦䛂⼽㜣䛂숣形炱ㄱ濍斵⍭呃咿⯃婔쉀㥶啊䮬㜫轋䕇㥁毂㬲顫摥㠶㥈楷濍ㅗ쵁숨平㕴춘㑋</w:t>
      </w:r>
      <w:r>
        <w:rPr/>
        <w:t>⢣╺</w:t>
      </w:r>
      <w:r>
        <w:rPr/>
        <w:t>㵶么坢╹珃쉍唪껂砣頯恃</w:t>
      </w:r>
      <w:r>
        <w:rPr/>
        <w:t>ꤸ</w:t>
      </w:r>
      <w:r>
        <w:rPr/>
        <w:t>㵅</w:t>
      </w:r>
      <w:r>
        <w:rPr/>
        <w:t>ꗂ</w:t>
      </w:r>
      <w:r>
        <w:rPr/>
        <w:t>㍫㛎</w:t>
      </w:r>
      <w:r>
        <w:rPr/>
        <w:t>ꦘ</w:t>
      </w:r>
      <w:r>
        <w:rPr/>
        <w:t>숳䉕搪⩚⿂촯숨깟</w:t>
      </w:r>
    </w:p>
    <w:p>
      <w:pPr>
        <w:pStyle w:val="PreformattedText"/>
        <w:bidi w:val="0"/>
        <w:spacing w:before="0" w:after="0"/>
        <w:jc w:val="left"/>
        <w:rPr/>
      </w:pPr>
      <w:r>
        <w:rPr/>
        <w:t>嘮牣攮潌㨭碘숦找쉃䨱썦幘偨兡쉓</w:t>
      </w:r>
      <w:r>
        <w:rPr/>
        <w:t>ꥆ</w:t>
      </w:r>
      <w:r>
        <w:rPr/>
        <w:t>㍚伵祾徱敄䬬纩숮幊⏂丶吭牷癅ヂ旃썴⌭囂칊浕朥塆睍搭係㝑㜦㕪啄⮘祅䅇쉇獶氥㘫⤪刹壃穐䡨厩⸱싎䭯</w:t>
      </w:r>
      <w:r>
        <w:rPr/>
        <w:t>⡗</w:t>
      </w:r>
      <w:r>
        <w:rPr/>
        <w:t>䁉敢쉚亿礲碡</w:t>
      </w:r>
      <w:r>
        <w:rPr/>
        <w:t>⣂</w:t>
      </w:r>
      <w:r>
        <w:rPr/>
        <w:t>灀婦쉾습⫂⫂穧쉰䱤㐹츪싎싂椴慌쉙幕쉀⬵畧潲ꥶ㝤☻칏ꥲ㓂⍬⫂楏ご</w:t>
      </w:r>
      <w:r>
        <w:rPr/>
        <w:t>ꥉ</w:t>
      </w:r>
      <w:r>
        <w:rPr/>
        <w:t>㮻쉞浅洺⽄⨱噯梵⩅䕡兴㵎䘹櫂材枬쉉杙愯</w:t>
      </w:r>
      <w:r>
        <w:rPr/>
        <w:t>ⱏ</w:t>
      </w:r>
      <w:r>
        <w:rPr/>
        <w:t>䰣⥹숪넥浑ꄨ</w:t>
      </w:r>
      <w:r>
        <w:rPr/>
        <w:t>ⰰ</w:t>
      </w:r>
      <w:r>
        <w:rPr/>
        <w:t>ㅫ唸婡</w:t>
      </w:r>
      <w:r>
        <w:rPr/>
        <w:t>⢡</w:t>
      </w:r>
      <w:r>
        <w:rPr/>
        <w:t>쵪磍┲児녶飂摙祃㜺⯎䝰꥘싂橢䉀ヂ䠶倲頣栫䭹쉐係升썲敐⭦㏂祯숫櫂습䍗湆獕</w:t>
      </w:r>
      <w:r>
        <w:rPr/>
        <w:t>ⷂ</w:t>
      </w:r>
      <w:r>
        <w:rPr/>
        <w:t>潌싍伴呃츦</w:t>
      </w:r>
      <w:r>
        <w:rPr/>
        <w:t>Ⱜ</w:t>
      </w:r>
      <w:r>
        <w:rPr/>
        <w:t>收⾿쉫妘칠参稭ꌣ䫂沮䪱䷂楑堲䴺儥㭴奬煏琰긫땬싎恓獦䍀㖏卙⹧䔸쉥㭊㬻滂䗂縳㔻卯彎싂惂쉸㤲㩆毂䝦썙䃂곂䵉⒩䷂竂㕚杓</w:t>
      </w:r>
      <w:r>
        <w:rPr/>
        <w:t>ⵢ⭀</w:t>
      </w:r>
      <w:r>
        <w:rPr/>
        <w:t>歰椬瑞兙䝯兟姂棂兦幯䉪唊쉦潥䵩숶⼩䳂뗂睞쉉䅮畱䃂睶䝴旃깱ㅥ䥶⍏⽱扢ꅶ瘭깠깸浦瑩쏍쉀</w:t>
      </w:r>
      <w:r>
        <w:rPr/>
        <w:t>ꥍ</w:t>
      </w:r>
      <w:r>
        <w:rPr/>
        <w:t>땓숫ꅒ凂䫂</w:t>
      </w:r>
      <w:r>
        <w:rPr/>
        <w:t>⡺</w:t>
      </w:r>
      <w:r>
        <w:rPr/>
        <w:t>煇顸车恦㑂䇂噙忂攬ꥶ盃䋂⬪⩬</w:t>
      </w:r>
      <w:r>
        <w:rPr/>
        <w:t>ⲣ</w:t>
      </w:r>
      <w:r>
        <w:rPr/>
        <w:t>⾡㈩枱⥵⸭恚슿㕴뽶礽画쉕㤫〫쉓㍈傮䙱⩒呒栵⭍ゥ報⩊䙺뾩偆㖮䱚⌨ꅄ捹쉈种午敟彨⸬䩕搯ヂ夸圮猨쉥嫂Ⓧ坲擂穊㵴祱楓칔㖬딩汢䢩心⹟䝑⥰㩣䪡䂩飂</w:t>
      </w:r>
      <w:r>
        <w:rPr/>
        <w:t>ꥌ</w:t>
      </w:r>
      <w:r>
        <w:rPr/>
        <w:t>㈦딬圯㭯轵撮癠畾슣楕쉣⍱竎呴灶䭦廂䬮슩轃䎘숪䈱擂⍄偍㙬晷䥷卾嗂⛎䌮唥䔵剃が幐㌷椦䴨婖</w:t>
      </w:r>
      <w:r>
        <w:rPr/>
        <w:t>ꕊ</w:t>
      </w:r>
      <w:r>
        <w:rPr/>
        <w:t>㕃煆奭㑕弹燍䩡揂㌤䭧枩</w:t>
      </w:r>
      <w:r>
        <w:rPr/>
        <w:t>⣂</w:t>
      </w:r>
      <w:r>
        <w:rPr/>
        <w:t>唫伳湮扺⹺땖뭮〱䱯</w:t>
      </w:r>
      <w:r>
        <w:rPr/>
        <w:t>ⶻ</w:t>
      </w:r>
      <w:r>
        <w:rPr/>
        <w:t>숦顟䲬畳ꅸ磂奈燂眸슱積颡싂쌸㙍䈦⮡潩㕘뽔㘰䅪쉕⥖㠺塨</w:t>
      </w:r>
      <w:r>
        <w:rPr/>
        <w:t>ⶥ</w:t>
      </w:r>
      <w:r>
        <w:rPr/>
        <w:t>슩繉㨻捅患䵘걠</w:t>
      </w:r>
      <w:r>
        <w:rPr/>
        <w:t>ⱹ</w:t>
      </w:r>
      <w:r>
        <w:rPr/>
        <w:t>ꗂ</w:t>
      </w:r>
      <w:r>
        <w:rPr/>
        <w:t>甮</w:t>
      </w:r>
      <w:r>
        <w:rPr/>
        <w:t>ꕞ</w:t>
      </w:r>
      <w:r>
        <w:rPr/>
        <w:t>朳싍뭎슡乱㘹⛂剰⌵兀婢⴯㦏恑㑆⩏⩊妻未瑯楣势乌睙⩲싂框쉋娱</w:t>
      </w:r>
      <w:r>
        <w:rPr/>
        <w:t>⡚</w:t>
      </w:r>
      <w:r>
        <w:rPr/>
        <w:t>슱吩䮡數呰숲剥䭳掱껃塬㌬㙉㶣⩀쉃쉤䊥숨䈣▏㕅飂タ扶圯㓂戥⼫迂彨爪瑚ꏍ顶慩䏂捂쉡怺敪쉨슮</w:t>
      </w:r>
      <w:r>
        <w:rPr/>
        <w:t>ꔫ</w:t>
      </w:r>
      <w:r>
        <w:rPr/>
        <w:t>橁숶䝺畾庱㩈㈬숺犏썁긺䱏떻䙌</w:t>
      </w:r>
      <w:r>
        <w:rPr/>
        <w:t>⠽</w:t>
      </w:r>
      <w:r>
        <w:rPr/>
        <w:t>潭䡤敂穏眻⪮ꅘ㝞湵〨㩧䱾㨱쉋ꅩ㕓⥥</w:t>
      </w:r>
      <w:r>
        <w:rPr/>
        <w:t>Ⱜ</w:t>
      </w:r>
      <w:r>
        <w:rPr/>
        <w:t>슬盃⑱㵙쵅䡹⑟娳啰䲡</w:t>
      </w:r>
      <w:r>
        <w:rPr/>
        <w:t>ꥆ</w:t>
      </w:r>
      <w:r>
        <w:rPr/>
        <w:t>顰䋂瑙츹䦣䵶塌敒硖</w:t>
      </w:r>
      <w:r>
        <w:rPr/>
        <w:t>ꕈ</w:t>
      </w:r>
      <w:r>
        <w:rPr/>
        <w:t>䕋兵⩅滂穮澩昺슿ꥫ▱╯</w:t>
      </w:r>
      <w:r>
        <w:rPr/>
        <w:t>ꥌ</w:t>
      </w:r>
      <w:r>
        <w:rPr/>
        <w:t>䈨슻凂堪쵦淂〨婚쉣⩒⩇</w:t>
      </w:r>
      <w:r>
        <w:rPr/>
        <w:t>⣂</w:t>
      </w:r>
      <w:r>
        <w:rPr/>
        <w:t>惃䱕㐶眤䁑爴땫㝪䌮桵占慍㕃縦啌㘫㔣頻</w:t>
      </w:r>
      <w:r>
        <w:rPr/>
        <w:t>⡆</w:t>
      </w:r>
      <w:r>
        <w:rPr/>
        <w:t>䮬䮬꧎乘숤牭䚩妱嫂卐㇂䥩卹⼻柂灣숫넴</w:t>
      </w:r>
      <w:r>
        <w:rPr/>
        <w:t>ⰽ</w:t>
      </w:r>
      <w:r>
        <w:rPr/>
        <w:t>窡⤫澘䝀剩␴敪㉙넨堩쵮桯⩣猴硐䄤轗䕉䲥歠歉⩞咵䊡䆘儵ꍑꅫ恱䙥뗂督쉏剐䱠숣䲏䲩㜪武渶灌䁴祥⨻則瓂땢칺䄻刺嚿㘻砥⬽㩷縩쉌兠쉀咻㵕⼩顄ꌳㅍ浇䔫㌴牏</w:t>
      </w:r>
      <w:r>
        <w:rPr/>
        <w:t>꤬⨳</w:t>
      </w:r>
      <w:r>
        <w:rPr/>
        <w:t>婒┪劏婡睗⥤ꅄ⨴⛂㝪商쎱坔牲䝡抩㕎䥫擂繎숤升晾㑙煙㍴煅</w:t>
      </w:r>
      <w:r>
        <w:rPr/>
        <w:t>ꔊ</w:t>
      </w:r>
      <w:r>
        <w:rPr/>
        <w:t>쉆ꆣ圴前쉭</w:t>
      </w:r>
      <w:r>
        <w:rPr/>
        <w:t>⡡</w:t>
      </w:r>
      <w:r>
        <w:rPr/>
        <w:t>䨬坐䯂揂枬⑸⩦䦘넯敩䠣</w:t>
      </w:r>
      <w:r>
        <w:rPr/>
        <w:t>ꔽ</w:t>
      </w:r>
      <w:r>
        <w:rPr/>
        <w:t>婵瑬媣㈴焵쉪礱䱇숬卆働爹織䌰渤</w:t>
      </w:r>
      <w:r>
        <w:rPr/>
        <w:t>ꖵ</w:t>
      </w:r>
      <w:r>
        <w:rPr/>
        <w:t>쉲欶桟扰䝃땞ꇃ奊놿칃䣂杴暩㒩愤杘䍘넴㡴땦頹幃슩䙹〪땡⥆哂㷂촻乃慰㐺患쉊컂怽煄潩䑈㭾㵈</w:t>
      </w:r>
      <w:r>
        <w:rPr/>
        <w:t>⡗</w:t>
      </w:r>
      <w:r>
        <w:rPr/>
        <w:t>畲睗</w:t>
      </w:r>
      <w:r>
        <w:rPr/>
        <w:t>ꤩ</w:t>
      </w:r>
      <w:r>
        <w:rPr/>
        <w:t>瘰洶쉦兞</w:t>
      </w:r>
      <w:r>
        <w:rPr/>
        <w:t>ꖱ</w:t>
      </w:r>
      <w:r>
        <w:rPr/>
        <w:t>偮</w:t>
      </w:r>
      <w:r>
        <w:rPr/>
        <w:t>ⳍ</w:t>
      </w:r>
      <w:r>
        <w:rPr/>
        <w:t>⽇瀨啐぀你</w:t>
      </w:r>
      <w:r>
        <w:rPr/>
        <w:t>Ⲭ</w:t>
      </w:r>
      <w:r>
        <w:rPr/>
        <w:t>슿쉎渭垥吲습縩녶瑴숷</w:t>
      </w:r>
      <w:r>
        <w:rPr/>
        <w:t>ꦏ</w:t>
      </w:r>
      <w:r>
        <w:rPr/>
        <w:t>塎䜹묣⭨슱</w:t>
      </w:r>
      <w:r>
        <w:rPr/>
        <w:t>ꔳ</w:t>
      </w:r>
      <w:r>
        <w:rPr/>
        <w:t>晰轣뭏썌ꍄ⮮縥瘪</w:t>
      </w:r>
      <w:r>
        <w:rPr/>
        <w:t>⡲</w:t>
      </w:r>
      <w:r>
        <w:rPr/>
        <w:t>睘䯂䮥┻瀪典쉀ケ䁍曍䍂档믂呷쉡䝒睄숯兗䌪쉒䘮㈽촪坙獨⌲쉪쉋慧䭬䋂典⦿矂</w:t>
      </w:r>
      <w:r>
        <w:rPr/>
        <w:t>ꕩ</w:t>
      </w:r>
      <w:r>
        <w:rPr/>
        <w:t>牡ꎩ漪䩂⏂⫂洵㩧氮兞䑒灩勂㉯갮슬⍦믂疡夯戽卐쉋㕰祎ꍆ焸呭</w:t>
      </w:r>
      <w:r>
        <w:rPr/>
        <w:t>ꤳ</w:t>
      </w:r>
      <w:r>
        <w:rPr/>
        <w:t>싍佯頪㩃玩㐬奏쉘쉟噈㝑뿍扵⸥⌵④䩗墘げ쉅⤩싂쉍瞩䩨⭑⻂쉺</w:t>
      </w:r>
      <w:r>
        <w:rPr/>
        <w:t>⡋</w:t>
      </w:r>
      <w:r>
        <w:rPr/>
        <w:t>媘ꄪ頸䥧䄭䦩</w:t>
      </w:r>
      <w:r>
        <w:rPr/>
        <w:t>ⵈ</w:t>
      </w:r>
      <w:r>
        <w:rPr/>
        <w:t>䝗挨颬㊬兞</w:t>
      </w:r>
      <w:r>
        <w:rPr/>
        <w:t>꥟</w:t>
      </w:r>
      <w:r>
        <w:rPr/>
        <w:t>⠺</w:t>
      </w:r>
      <w:r>
        <w:rPr/>
        <w:t>吮⑙⨲浦쉑堬</w:t>
      </w:r>
      <w:r>
        <w:rPr/>
        <w:t>ꕀ</w:t>
      </w:r>
      <w:r>
        <w:rPr/>
        <w:t>桕</w:t>
      </w:r>
      <w:r>
        <w:rPr/>
        <w:t>ꦣ</w:t>
      </w:r>
      <w:r>
        <w:rPr/>
        <w:t>⼲숫♹칯㦵㭄䉋並╥㙡ヂ䈺䨦抬⏂䁖剴桲</w:t>
      </w:r>
      <w:r>
        <w:rPr/>
        <w:t>ⵞ</w:t>
      </w:r>
      <w:r>
        <w:rPr/>
        <w:t>湟쉐縲캩涮㪘枘顱栦恣䡴䟂俎汋㍰㵳睅㈯奅珂浌㑔噰琭勂쉅敭塧썵</w:t>
      </w:r>
      <w:r>
        <w:rPr/>
        <w:t>ꔲ</w:t>
      </w:r>
      <w:r>
        <w:rPr/>
        <w:t>칪杸츱頮刯熡㝒䨭ꌮ쉒涣⵨ꌤ䡆媩剳䫂䮱☩숦杮쉎䈵⧂䑔쉇眶쉸놥煨瑤瑤㩓绂⯍刪◂㭧ꍉ⭃▱쉖佅搽썯氫繥摷㒩楱㉴礭㷂楮亏쉞䈵㜹䍓橗填⫃湏涣歫杯儷皻㧂㙊슬棂쉩䉀䌨㝷䁮䵌怪烂</w:t>
      </w:r>
      <w:r>
        <w:rPr/>
        <w:t>Ⲯ</w:t>
      </w:r>
      <w:r>
        <w:rPr/>
        <w:t>廂恁⺣</w:t>
      </w:r>
      <w:r>
        <w:rPr/>
        <w:t>Ᵽ</w:t>
      </w:r>
      <w:r>
        <w:rPr/>
        <w:t>㡕弽哂坮땦췂䍤塡땘愴燂㗍싂쉾歰</w:t>
      </w:r>
      <w:r>
        <w:rPr/>
        <w:t>ⰳ⤩</w:t>
      </w:r>
      <w:r>
        <w:rPr/>
        <w:t>仂㭐䭯䭔⸴漰䵳煄㢱撮⻂抩뿍䴳⽨熮嚘佔㭀䌶뿂债㥟⼳浓⹘砨☷䁉彋ꄺ⿂ꇂ䭖杢汥㕮做⚵塶佥吥묵⑳㈵촴搤喩슘弳⭶䫂썄슬䉇</w:t>
      </w:r>
      <w:r>
        <w:rPr/>
        <w:t>⡏</w:t>
      </w:r>
      <w:r>
        <w:rPr/>
        <w:t>㍢숫問숬啾㜨穬睲䷂╌␪쵄硞㈻㍕㘳敭뼤啖瑓㗂쉧潌飂</w:t>
      </w:r>
      <w:r>
        <w:rPr/>
        <w:t>⡢</w:t>
      </w:r>
      <w:r>
        <w:rPr/>
        <w:t>牡䰥숪숱燂助皱杖癮桉究땵佪쉤습싂㵚㐵攬䉍务</w:t>
      </w:r>
      <w:r>
        <w:rPr/>
        <w:t>ꖥ</w:t>
      </w:r>
      <w:r>
        <w:rPr/>
        <w:t>暩쉊䉹숻獯칅딮쉦䥫刬癸䡁䉈忂烂㝪睏䢣䁞偐輥甊쉶㡂噕牎揂栯磃瘪乔㏍浄㞱㍤▩圻걷깨곂㑤㨯溮쉣勂拍䪱䔥쉇婕䉷䭇繨㵯떿⥁䘳뭷祂쵵硢颩쉆</w:t>
      </w:r>
      <w:r>
        <w:rPr/>
        <w:t>ꦣ♮</w:t>
      </w:r>
      <w:r>
        <w:rPr/>
        <w:t>㛂硇㕚⩷⫂穑器숶顳캡♰乥</w:t>
      </w:r>
      <w:r>
        <w:rPr/>
        <w:t>⢘</w:t>
      </w:r>
      <w:r>
        <w:rPr/>
        <w:t>쉒슮奂땴㕍啙梣㝕棂䱤쉚쉤殮쉨售갪⭴瘪㐨頪쉷</w:t>
      </w:r>
      <w:r>
        <w:rPr/>
        <w:t>⠭</w:t>
      </w:r>
      <w:r>
        <w:rPr/>
        <w:t>歔牥哂걇暣㯂쉴캘湋匵숷넽佷杵䕫╕⵷楠輪㗂숻捄塩瘴橄坂㴥䑒ꇎ䇂䡫慙亣啣䝬札㨩⩑䇂⍚洮䐷쉾㨽幙뽔䝶婳⨽挩瑋싂║긲愵灭泂╱숪䅖䉦惂䥧ぷ氥䤫뽩걃㇍轟㙂뽰</w:t>
      </w:r>
      <w:r>
        <w:rPr/>
        <w:t>꤭</w:t>
      </w:r>
      <w:r>
        <w:rPr/>
        <w:t>琩䨺剌쉏㌶怦</w:t>
      </w:r>
      <w:r>
        <w:rPr/>
        <w:t>ꔻ</w:t>
      </w:r>
      <w:r>
        <w:rPr/>
        <w:t>㥫呕彌쉌坉⪣祉쉸湧뭙⪘⏂㙢繡楖䉵幡兞쉶奭塖晌☵㝸䅮彘䌤칃砵⍊츥⎮컂唩䨯顪乷슥䗂恭癓刽ㆮ卧姂偄栣⤱檘檱⬵♺쉎伣䌭猷⭬摠⹙䏃㣂</w:t>
      </w:r>
      <w:r>
        <w:rPr/>
        <w:t>⡁</w:t>
      </w:r>
      <w:r>
        <w:rPr/>
        <w:t>㙸쌵桑쵲</w:t>
      </w:r>
      <w:r>
        <w:rPr/>
        <w:t>ⷂ</w:t>
      </w:r>
      <w:r>
        <w:rPr/>
        <w:t>ㅐ塌㉂全摯쉲䥁쉔皩숲⩗㒩䭇坦쵅奤廂㥓䑲楢煡穘츤喻夽㍌쵵䝖⪻</w:t>
      </w:r>
      <w:r>
        <w:rPr/>
        <w:t>꧂</w:t>
      </w:r>
      <w:r>
        <w:rPr/>
        <w:t>䉧쉆灁⩹幫䍗晪轒㩎뼳橱参飂䑢灆썵ꅢ쉦塞</w:t>
      </w:r>
      <w:r>
        <w:rPr/>
        <w:t>ꕧ</w:t>
      </w:r>
      <w:r>
        <w:rPr/>
        <w:t>䫃</w:t>
      </w:r>
      <w:r>
        <w:rPr/>
        <w:t>ꥌ</w:t>
      </w:r>
      <w:r>
        <w:rPr/>
        <w:t>䮻뇎⾩녯걤㬤䁃쉶ꥤ庡䔸䉑숰뭣</w:t>
      </w:r>
      <w:r>
        <w:rPr/>
        <w:t>⠹⩆</w:t>
      </w:r>
      <w:r>
        <w:rPr/>
        <w:t>䌹䴺딸飂圹䍶길顫樷坵頹䬽쉁슏넪쉅佾睚㈵㝇쉗숥柂迂㜰꧎傻쉩䤣</w:t>
      </w:r>
      <w:r>
        <w:rPr/>
        <w:t>ꕓ</w:t>
      </w:r>
      <w:r>
        <w:rPr/>
        <w:t>挪슡䘻䙫㝠䡃싃烂㉤姂䤯䈱쉨乸澥轒</w:t>
      </w:r>
      <w:r>
        <w:rPr/>
        <w:t>ⲩ⩡</w:t>
      </w:r>
      <w:r>
        <w:rPr/>
        <w:t>갹漣毂♺倭㝣橖囍⭬浫呬걞心</w:t>
      </w:r>
      <w:r>
        <w:rPr/>
        <w:t>ꥏ</w:t>
      </w:r>
      <w:r>
        <w:rPr/>
        <w:t>䩖</w:t>
      </w:r>
      <w:r>
        <w:rPr/>
        <w:t>ⲣ</w:t>
      </w:r>
      <w:r>
        <w:rPr/>
        <w:t>啥㉆㭧䉣</w:t>
      </w:r>
      <w:r>
        <w:rPr/>
        <w:t>ⴳ</w:t>
      </w:r>
      <w:r>
        <w:rPr/>
        <w:t>参瀱浤갴砬畧浶⍳獳⒮喥剞橋䐰䩓숦꺩ꅄ摭ꍁ瑍辣䵘涥䬳歾쉌쵮</w:t>
      </w:r>
      <w:r>
        <w:rPr/>
        <w:t>Ⳃ</w:t>
      </w:r>
      <w:r>
        <w:rPr/>
        <w:t>깵䷂칦ꇂ攳㉖狂⥾祠䉧啫</w:t>
      </w:r>
      <w:r>
        <w:rPr/>
        <w:t>ⴳ</w:t>
      </w:r>
      <w:r>
        <w:rPr/>
        <w:t>䆣䭸㭵⯂숩瑧䉟祦㡖猥畸</w:t>
      </w:r>
      <w:r>
        <w:rPr/>
        <w:t>ꖩ⥅</w:t>
      </w:r>
      <w:r>
        <w:rPr/>
        <w:t>游ꅒ쉫</w:t>
      </w:r>
      <w:r>
        <w:rPr/>
        <w:t>ꦘ</w:t>
      </w:r>
      <w:r>
        <w:rPr/>
        <w:t>쉔兕硉㐪숸潣㡸㉒⭏㑕垏쉇</w:t>
      </w:r>
      <w:r>
        <w:rPr/>
        <w:t>ꥅ</w:t>
      </w:r>
      <w:r>
        <w:rPr/>
        <w:t>㬥焤溩뽕⑧夨숪䝭祄⹔</w:t>
      </w:r>
      <w:r>
        <w:rPr/>
        <w:t>꧂☽</w:t>
      </w:r>
      <w:r>
        <w:rPr/>
        <w:t>䟂䄫慨䒡嘩熩쉧究㥨㩺䡞⩹圷ꄥぺ未穱潈╋䁀楠숸椪穟</w:t>
      </w:r>
      <w:r>
        <w:rPr/>
        <w:t>⡷</w:t>
      </w:r>
      <w:r>
        <w:rPr/>
        <w:t>㩢浪䭇㈪䱟⬫쉊儦媣쉏숪縲䝳숱䴣捬攤灸䑰弲慒㷂㥆硾佪斣㕈瘺䉖婅乙桪䡟츽桵怴㥋呰楐카⤪縊뭳睮놡</w:t>
      </w:r>
      <w:r>
        <w:rPr/>
        <w:t>⣂</w:t>
      </w:r>
      <w:r>
        <w:rPr/>
        <w:t>䭑⬵畩娰卶䀥剤楮⪵犡䈶痂╴樫걬䡘쉒䐦♡쉞晢懂恊䝘㦱㩲숲瑀䘬칦灙煆启슡塉積䅮긦㴽⛂䩅⫂싂你琨嘵㣂䀵忂⌺䬽싎⑏</w:t>
      </w:r>
      <w:r>
        <w:rPr/>
        <w:t>ⷃ⨷⌨</w:t>
      </w:r>
      <w:r>
        <w:rPr/>
        <w:t>敗枩婯㡙囍숺㏂硘㵑뽠䢩슥䩾䑁洳竂ォ曂噫㙶倦땡个䵯乇</w:t>
      </w:r>
      <w:r>
        <w:rPr/>
        <w:t>ⶻ</w:t>
      </w:r>
      <w:r>
        <w:rPr/>
        <w:t>携奓땟䮏⻂땍䄨</w:t>
      </w:r>
      <w:r>
        <w:rPr/>
        <w:t>ⵕ</w:t>
      </w:r>
      <w:r>
        <w:rPr/>
        <w:t>灖⨹싎冻㍠㞮幱ㅌ勂灾橋㡀㩩卥⹧杈樯䡫㛂쉢癠昪澱쉚♌ㅷ</w:t>
      </w:r>
      <w:r>
        <w:rPr/>
        <w:t>ⵠ</w:t>
      </w:r>
      <w:r>
        <w:rPr/>
        <w:t>㕞漽敕畵⌤쉡暩⒣楔䇍狂瘲檏棃坘䄸嚩츽숨⒣剨</w:t>
      </w:r>
      <w:r>
        <w:rPr/>
        <w:t>⡷</w:t>
      </w:r>
      <w:r>
        <w:rPr/>
        <w:t>䚩塱㔰뮻⽱ㅊ쉘檩桚㐴䶥颬ꅃ䢬呒抻䩩潅쉈䟃飍彺汱쉺刲潉漮㥦傿넩</w:t>
      </w:r>
      <w:r>
        <w:rPr/>
        <w:t>ⰻ</w:t>
      </w:r>
      <w:r>
        <w:rPr/>
        <w:t>朰繉榬㚏傩ꇂ璵䡀싂癳⽇搥컃뭹㶿䄺眽䱴奏帪쉦恖䒵㈶杏母係땩쵉䘳飂슡쉴⛂頶슿慐䘨瀽栱싂䃂⩮㠰썃</w:t>
      </w:r>
      <w:r>
        <w:rPr/>
        <w:t>꧂</w:t>
      </w:r>
      <w:r>
        <w:rPr/>
        <w:t>杋⎬湕侥欹쉟畈は묪涵쉷槂ㅶ쉰碬▮㷂捬㤦灤輰</w:t>
      </w:r>
      <w:r>
        <w:rPr/>
        <w:t>⢬╬</w:t>
      </w:r>
      <w:r>
        <w:rPr/>
        <w:t>깱㥈춡⽐瀹急橄썲幪㝕㘬汈뽆딳쏂癒㯎夦쉍슏坫携</w:t>
      </w:r>
      <w:r>
        <w:rPr/>
        <w:t>⠱</w:t>
      </w:r>
      <w:r>
        <w:rPr/>
        <w:t>㡎癙뿂塔灎娩炏䢘浠뽚⑺⤵♗么啇㕓䗂슩䜶쌷奋獴䩇넪䁃煳ㅺ噰䠶怽ㆱ䖏칉⹑묷㌪坙</w:t>
      </w:r>
      <w:r>
        <w:rPr/>
        <w:t>ꦱ</w:t>
      </w:r>
      <w:r>
        <w:rPr/>
        <w:t>儹截쉎䍥㵪砣捠き갨⥹䦩땃♯䍾瑈皬쵅嘬栵⩮㌱</w:t>
      </w:r>
      <w:r>
        <w:rPr/>
        <w:t>Ⱛ</w:t>
      </w:r>
      <w:r>
        <w:rPr/>
        <w:t>숴⭪쉡潍칖ꌭ牷䉔䂩唩⽗숩⨲㊮⹉睑촫氳䛂旂쉚恮⦘摖슮瑞⨳䥢澮㫃걔㑅䱙扞丩顰⑵껂欻䅍甶ㄣ冮</w:t>
      </w:r>
      <w:r>
        <w:rPr/>
        <w:t>ⵦ</w:t>
      </w:r>
      <w:r>
        <w:rPr/>
        <w:t>갵涵㍈嘰卞嗂慧깈乹ꅷ쉢洯繭扰牐婯땄</w:t>
      </w:r>
      <w:r>
        <w:rPr/>
        <w:t>ⰶ</w:t>
      </w:r>
      <w:r>
        <w:rPr/>
        <w:t>电</w:t>
      </w:r>
      <w:r>
        <w:rPr/>
        <w:t>꧂</w:t>
      </w:r>
      <w:r>
        <w:rPr/>
        <w:t>俍剙</w:t>
      </w:r>
      <w:r>
        <w:rPr/>
        <w:t>ⱍ</w:t>
      </w:r>
      <w:r>
        <w:rPr/>
        <w:t>쉋숸</w:t>
      </w:r>
      <w:r>
        <w:rPr/>
        <w:t>꤭</w:t>
      </w:r>
      <w:r>
        <w:rPr/>
        <w:t>廂佨圴</w:t>
      </w:r>
      <w:r>
        <w:rPr/>
        <w:t>ꔯ</w:t>
      </w:r>
      <w:r>
        <w:rPr/>
        <w:t>僃塠㝟琨썟幍䤽坦쏃䵡⭣卞掩欴噌땀ꥥ穤쉖㏂她슮쉒</w:t>
      </w:r>
      <w:r>
        <w:rPr/>
        <w:t>ⶥ</w:t>
      </w:r>
      <w:r>
        <w:rPr/>
        <w:t>걺떵曂怸捎䤪⫃슩⩖䁒㭙칏♇䬵猯䴴☱䷂穮䙇晹㎣</w:t>
      </w:r>
      <w:r>
        <w:rPr/>
        <w:t>ⲻ</w:t>
      </w:r>
      <w:r>
        <w:rPr/>
        <w:t>汯䰲䩄娭輣㤸뿂兖숵䕲ꍘ桤帬㵒땚䚥䜳䤱䰸兩珂睰顩싂猳漺㴸쉏擂毂䅉땒슩凂弱⭵䦏⩄쌽걒䱉㔶㘷䍯䁭䬬␵깔꧎游䛂㑹哂ꇂㅤ⩚乖䘹䉋싂䰪悘呴캣⤊䛂扃⫂㒱盍㥣嘰䘵嫂抮繓伸</w:t>
      </w:r>
      <w:r>
        <w:rPr/>
        <w:t>ꦱ</w:t>
      </w:r>
      <w:r>
        <w:rPr/>
        <w:t>亮㝭穇痂쉄쉹㑑總䗂縹丶㮩싂㤵輽噐䨸喘挻橅㡳컂頵戴쉵眬兊渲䍉稰䴬♯喿坯㬯扊⩃核報ꇃ牅</w:t>
      </w:r>
      <w:r>
        <w:rPr/>
        <w:t>⡨</w:t>
      </w:r>
      <w:r>
        <w:rPr/>
        <w:t>쉐쉠飂㨲</w:t>
      </w:r>
      <w:r>
        <w:rPr/>
        <w:t>ꕎ</w:t>
      </w:r>
      <w:r>
        <w:rPr/>
        <w:t>唭歶琰⚩⽤䑲副䡪싂쉊儹睦痂숯싂쉍冥♖䐫䝐奍뮩⭳㐮</w:t>
      </w:r>
      <w:r>
        <w:rPr/>
        <w:t>⠷</w:t>
      </w:r>
      <w:r>
        <w:rPr/>
        <w:t>쉅㭌呶㇂桦告炵⨸䫃搱숦䉚扫䵩畊入⹗䙧䌭쉲玩</w:t>
      </w:r>
      <w:r>
        <w:rPr/>
        <w:t>ꤻ</w:t>
      </w:r>
      <w:r>
        <w:rPr/>
        <w:t>ㆥ㶿硙츩婦싎䘲媘쉈娵䜽㡭敕⬪◂ꍗⓂ노䖏⚣祫桵숳ㄻ㖩⩊㡣幭塶뼫輫♺玵㭁牺坧勂慬塃惍</w:t>
      </w:r>
      <w:r>
        <w:rPr/>
        <w:t>ꦻ</w:t>
      </w:r>
      <w:r>
        <w:rPr/>
        <w:t>䗂⽰祆癵片ꌺ쎘긪穷係皥</w:t>
      </w:r>
      <w:r>
        <w:rPr/>
        <w:t>ⷂ</w:t>
      </w:r>
      <w:r>
        <w:rPr/>
        <w:t>奦瀹䙞묰</w:t>
      </w:r>
      <w:r>
        <w:rPr/>
        <w:t>ⱄ</w:t>
      </w:r>
      <w:r>
        <w:rPr/>
        <w:t>쵊䑌쉧쉎歮䐻䲻淂췂潪牅睏愳䑨㭤坆䭤䉋슩⭙恸쉶改䭒儹</w:t>
      </w:r>
      <w:r>
        <w:rPr/>
        <w:t>ꦘ</w:t>
      </w:r>
      <w:r>
        <w:rPr/>
        <w:t>呋琭쉬㍣믂䝸뼷䳍怪⍤噍挨촴㡒㑓</w:t>
      </w:r>
      <w:r>
        <w:rPr/>
        <w:t>ⱄ</w:t>
      </w:r>
      <w:r>
        <w:rPr/>
        <w:t>ꗂ</w:t>
      </w:r>
      <w:r>
        <w:rPr/>
        <w:t>倩䆮繗</w:t>
      </w:r>
      <w:r>
        <w:rPr/>
        <w:t>ꖻ</w:t>
      </w:r>
      <w:r>
        <w:rPr/>
        <w:t>㜴湉㤻슿杔㨰゘坢憱䚵㕵呋堬쵊潱撻刵슩⌱쏂彄窻湡䘤帹㣂ꥸ礱猵◍䕣㔯奴쉍㍢係呉潮全╥砫奍숯縹㗂쉄녙⯂幤祐䕂칥搪挱쉁睊䰤剱坡痍档䋂槂恀䆿㵫瑡ꥶ痍쵚</w:t>
      </w:r>
      <w:r>
        <w:rPr/>
        <w:t>Ⱓ</w:t>
      </w:r>
      <w:r>
        <w:rPr/>
        <w:t>卷瑎敞숤㵮婦㮏繩쉮칉숵쉏숫縷</w:t>
      </w:r>
      <w:r>
        <w:rPr/>
        <w:t>⡪</w:t>
      </w:r>
      <w:r>
        <w:rPr/>
        <w:t>㍒嗃무捬습䥀ꌹ⧎䑐䟂疬硰⩍ꥨ嘭⦘绂奬桕ㄤ⽥乷硇㓎깴깕䤲囂㝦橂㍋⚮㍱⩩催竂┻쉂쎥穮쉪圸⥴夥촽䑄ぐ</w:t>
      </w:r>
      <w:r>
        <w:rPr/>
        <w:t>ⲿ</w:t>
      </w:r>
      <w:r>
        <w:rPr/>
        <w:t>瑑⌥䌥坧哂싂挩♑啧</w:t>
      </w:r>
      <w:r>
        <w:rPr/>
        <w:t>ⴽ</w:t>
      </w:r>
      <w:r>
        <w:rPr/>
        <w:t>迍䬲瀹類猷甪迎毂䮮咩⮬爪㚘</w:t>
      </w:r>
      <w:r>
        <w:rPr/>
        <w:t>ⲿⱥ</w:t>
      </w:r>
      <w:r>
        <w:rPr/>
        <w:t>晙由皏㍅␰祎</w:t>
      </w:r>
      <w:r>
        <w:rPr/>
        <w:t>ⱁ⌭</w:t>
      </w:r>
      <w:r>
        <w:rPr/>
        <w:t>珂촯䂩狂쉌㯂歉䘽危頰呓㕫六껂盂</w:t>
      </w:r>
      <w:r>
        <w:rPr/>
        <w:t>ꕯ</w:t>
      </w:r>
      <w:r>
        <w:rPr/>
        <w:t>湪伸쉇㨶癅淂牘╤䞩䉵䈫歔輪㐳㔥癭晤㘭䵙쉕塬⩙畄禡湩疻䌪㝡位灘칤숺数</w:t>
      </w:r>
      <w:r>
        <w:rPr/>
        <w:t>ꤲ</w:t>
      </w:r>
      <w:r>
        <w:rPr/>
        <w:t>啷ꍲ硄禵毎怩桲睦浓긥乑⽃슬㙐漴牖넺顋欺⦱㝓ꍀ</w:t>
      </w:r>
      <w:r>
        <w:rPr/>
        <w:t>⠱</w:t>
      </w:r>
      <w:r>
        <w:rPr/>
        <w:t>ꔻ</w:t>
      </w:r>
      <w:r>
        <w:rPr/>
        <w:t>슣⩯♌繖㕑搷㗂䄭⥵㵾獍숵츩㭖幎</w:t>
      </w:r>
      <w:r>
        <w:rPr/>
        <w:t>⡯</w:t>
      </w:r>
      <w:r>
        <w:rPr/>
        <w:t>弰媬睒䁃㥒慡㶮써녥⌣瑃甪曂숯啷</w:t>
      </w:r>
      <w:r>
        <w:rPr/>
        <w:t>ꤩ</w:t>
      </w:r>
      <w:r>
        <w:rPr/>
        <w:t>㷂☪⾮眽楞撱吷疬惂㢮〥㘵侥悩䕐숪ꅷ㑯偅⸥숪뽹昪㍕埂㩫爊䦮쌦傮ꄹ썪托暡</w:t>
      </w:r>
      <w:r>
        <w:rPr/>
        <w:t>⠭</w:t>
      </w:r>
      <w:r>
        <w:rPr/>
        <w:t>㷂栱㑞㯃㠱싎뽇并縥扗칡␨䱉㍆埂츲㭊杖☤噀뽭㖻䵩呁幘䜶槃焳淂䛃칎䑍喏潹漷䄺ꥯ坃숮洳煲桌쉣撿ꌲ</w:t>
      </w:r>
      <w:r>
        <w:rPr/>
        <w:t>ꤳ╒</w:t>
      </w:r>
      <w:r>
        <w:rPr/>
        <w:t>晎啉㒏쉌礶</w:t>
      </w:r>
      <w:r>
        <w:rPr/>
        <w:t>ꥑ</w:t>
      </w:r>
      <w:r>
        <w:rPr/>
        <w:t>獟攭低恂⾥겥뽧ꅗ奄⩯俎쉎常桠ꌹ⩥ネ砱塺ꥧ㌸惂硲㨣掣幥痂摫晾⤥␦汦⩋⬦冬㣂呀㖻䶏ꅤ歍彦然䑴꺩뽢瀮촮䌯촨⩌呫</w:t>
      </w:r>
      <w:r>
        <w:rPr/>
        <w:t>Ɒ</w:t>
      </w:r>
      <w:r>
        <w:rPr/>
        <w:t>颥扫뇍㑧쉄ꄬ䥉灲䠰쵘⨴普煄䕅折乱싂摠ꍢ숨</w:t>
      </w:r>
      <w:r>
        <w:rPr/>
        <w:t>ꤹ</w:t>
      </w:r>
      <w:r>
        <w:rPr/>
        <w:t>瑟䁑㫂塱摴㥂琫⼶㝟⯃偶找쵈揂䱫䐻樬딥縳㵁슬䡡惎땶숪睬䛃摰姃偓槃꺣쉞슏⩒礽쉔楒싂㛎䙗ㅊ愮쉊⯂䰹</w:t>
      </w:r>
      <w:r>
        <w:rPr/>
        <w:t>ꦵ</w:t>
      </w:r>
      <w:r>
        <w:rPr/>
        <w:t>惃儷䁞숦㍔쉐楹ꅗ冩격䑬⤤㝉桭卢㨷甴橲ヂ䝓䱦滂夺幆顉祪揃┺䡂汶弮坊숯㜥憱㦩湖䔬㑴妥䍩⯂쉁嫂輣晕慷捇捒ꥰ쉃♗⩫䁞墵嫂頺</w:t>
      </w:r>
      <w:r>
        <w:rPr/>
        <w:t>꤭</w:t>
      </w:r>
      <w:r>
        <w:rPr/>
        <w:t>쉲椹稹䩢╶㈻术쉆䝤</w:t>
      </w:r>
      <w:r>
        <w:rPr/>
        <w:t>ⰴ⌽</w:t>
      </w:r>
      <w:r>
        <w:rPr/>
        <w:t>숨칗</w:t>
      </w:r>
      <w:r>
        <w:rPr/>
        <w:t>⢥</w:t>
      </w:r>
      <w:r>
        <w:rPr/>
        <w:t>ꕦ</w:t>
      </w:r>
      <w:r>
        <w:rPr/>
        <w:t>묲떩</w:t>
      </w:r>
      <w:r>
        <w:rPr/>
        <w:t>ꕪ</w:t>
      </w:r>
      <w:r>
        <w:rPr/>
        <w:t>㝈劏截⥀쵟挽硲愥绂꺥啴⩫</w:t>
      </w:r>
      <w:r>
        <w:rPr/>
        <w:t>ꖥ</w:t>
      </w:r>
      <w:r>
        <w:rPr/>
        <w:t>㩘㒘㩫</w:t>
      </w:r>
      <w:r>
        <w:rPr/>
        <w:t>ⴺ꥓</w:t>
      </w:r>
      <w:r>
        <w:rPr/>
        <w:t>떻䍾</w:t>
      </w:r>
      <w:r>
        <w:rPr/>
        <w:t>ꕵ</w:t>
      </w:r>
      <w:r>
        <w:rPr/>
        <w:t>氪栩</w:t>
      </w:r>
      <w:r>
        <w:rPr/>
        <w:t>ⲥ</w:t>
      </w:r>
      <w:r>
        <w:rPr/>
        <w:t>㮿慒쉥ꥦ教䊘⑀䴮ꍵ</w:t>
      </w:r>
      <w:r>
        <w:rPr/>
        <w:t>ꕸ</w:t>
      </w:r>
      <w:r>
        <w:rPr/>
        <w:t>㨩㩨쉇䫂㇂眥楙䗂</w:t>
      </w:r>
      <w:r>
        <w:rPr/>
        <w:t>Ɱ</w:t>
      </w:r>
      <w:r>
        <w:rPr/>
        <w:t>쉢倫㤨숵撵뗂䅥싂䩒䟃瘫▿刵쉪♠䠥慁嗂침쉏彨갬穀⽈嗂嗂村忂玘橦칇싂妩澻晟硆갯䝊䡑㥴㝫畞䅾僂捺쉊捠か〨樦䜽惂噍䱚㥗牺䱺仂쵃涏䡖</w:t>
      </w:r>
      <w:r>
        <w:rPr/>
        <w:t>ⴹⷂ⑤</w:t>
      </w:r>
      <w:r>
        <w:rPr/>
        <w:t>긴䤨䁙塣丰䱷塹頳䞻⭀瀷泂⧃搤╥琨</w:t>
      </w:r>
      <w:r>
        <w:rPr/>
        <w:t>꧂</w:t>
      </w:r>
      <w:r>
        <w:rPr/>
        <w:t>刺ㄹ伨쌩䩞伷䅆甮⍱樮㋂⽭徵桷쵳㵙♉숤瘮㤦☽⍪숸</w:t>
      </w:r>
      <w:r>
        <w:rPr/>
        <w:t>ⵆ</w:t>
      </w:r>
      <w:r>
        <w:rPr/>
        <w:t>槂䵞싃恩匨掘䉘㤸炘䞘䑘☭䱠⤱䬸坘Ⓜ侩䵁幐♴䱗␸습䥟㥴</w:t>
      </w:r>
      <w:r>
        <w:rPr/>
        <w:t>ꔶ⬩</w:t>
      </w:r>
      <w:r>
        <w:rPr/>
        <w:t>眤啎䌵稭汱欩䅫</w:t>
      </w:r>
      <w:r>
        <w:rPr/>
        <w:t>⡃</w:t>
      </w:r>
      <w:r>
        <w:rPr/>
        <w:t>幁㝕㵹噦恭</w:t>
      </w:r>
      <w:r>
        <w:rPr/>
        <w:t>ⵙ</w:t>
      </w:r>
      <w:r>
        <w:rPr/>
        <w:t>㕭桗㥷楴琬</w:t>
      </w:r>
      <w:r>
        <w:rPr/>
        <w:t>ⷂ</w:t>
      </w:r>
      <w:r>
        <w:rPr/>
        <w:t>쉓㯂瘱ち湠挴걧녊䌽䞡썃㟍搦泂氵㉏〮⬳딮䕧癈匬唻⏂祵⨭圵炵坍塬</w:t>
      </w:r>
      <w:r>
        <w:rPr/>
        <w:t>ⵇ</w:t>
      </w:r>
      <w:r>
        <w:rPr/>
        <w:t>疻䁏䜰奀扔煐쉄秃싂佤⩧洸䱪洰숯祚杳쉔㒻䡒숹搦秂伽妱쉊㐊嘹坱䬹泂䭔㪿녀桉깶䢏걙</w:t>
      </w:r>
      <w:r>
        <w:rPr/>
        <w:t>ꦻ</w:t>
      </w:r>
      <w:r>
        <w:rPr/>
        <w:t>獤癠ꆮ圲慎숻㔭㶱繙穞橓㕚䪣䭕</w:t>
      </w:r>
      <w:r>
        <w:rPr/>
        <w:t>ⱸ⑱</w:t>
      </w:r>
      <w:r>
        <w:rPr/>
        <w:t>珍熵쉶깙疿慬ㆥ牑숣싂</w:t>
      </w:r>
      <w:r>
        <w:rPr/>
        <w:t>ꔭ</w:t>
      </w:r>
      <w:r>
        <w:rPr/>
        <w:t>刨걣뭢ꌣ㍶슮쉕놣슘愦轙奸⺱犣繑摯丽奖㜷䦮乃頣硅朰吮⪬歐䟂剦祠椭噧癁⑊窿쉸燂㟂係ꆱ칄愫䥦⎿䵠眥⩅佹쉊䆘㦮⤩㭎椨䝩쉾㉢〉䉭쉹咿䊡灙兤す</w:t>
      </w:r>
      <w:r>
        <w:rPr/>
        <w:t>ⲩ</w:t>
      </w:r>
      <w:r>
        <w:rPr/>
        <w:t>㯂㡄奕奬쉣㋍橉嘮佫㷂櫂光▵⹱</w:t>
      </w:r>
      <w:r>
        <w:rPr/>
        <w:t>ꕘ</w:t>
      </w:r>
      <w:r>
        <w:rPr/>
        <w:t>咻숰璱䁱睹墿療갳䩀忂㵭숻㍀ꍆ繐䙃忂⯂䗂䲡周놻쉹慧木㢮夶컂櫂乾泂䥟犩晳⽃悡䰫⫂頰暏걹습ㄶ浴㮩瘺䨭땧뽃쉦녟硰㡧⨽⎏⾩쉇⎵쉱</w:t>
      </w:r>
      <w:r>
        <w:rPr/>
        <w:t>ⰺ</w:t>
      </w:r>
      <w:r>
        <w:rPr/>
        <w:t>䰪㪩뽰깑焽頨噎奢ぁ⍘琷땹佟琦䗂睴輱帴炵슻㘺疩碏딴⴦䁆噵䡢썶숭␪쉖㏂䷎晧橃</w:t>
      </w:r>
      <w:r>
        <w:rPr/>
        <w:t>ⵊ</w:t>
      </w:r>
      <w:r>
        <w:rPr/>
        <w:t>恏〪㜦漴⻂┹䛍爱㗂☯싂깺畡㕺彉䖵票䭪㌲⨨癲爷췂䏂␺ꌯ깹⹢䃂䀣係⹡㒡飂슡䌲桪塉潧</w:t>
      </w:r>
      <w:r>
        <w:rPr/>
        <w:t>ꗂꥈ</w:t>
      </w:r>
      <w:r>
        <w:rPr/>
        <w:t>勍噾㈥湨埂쉙柂濂숮䥥㘥瞏旂娪㭸⪘⵳┪䐲䭺␻쉎埂䝫圤瘽灠깤쵆</w:t>
      </w:r>
      <w:r>
        <w:rPr/>
        <w:t>ꔪ</w:t>
      </w:r>
      <w:r>
        <w:rPr/>
        <w:t>栫쉒⍩츽⌸砶浐杮</w:t>
      </w:r>
      <w:r>
        <w:rPr/>
        <w:t>ꖿ</w:t>
      </w:r>
      <w:r>
        <w:rPr/>
        <w:t>灚偫猤別뿂毂⥢制晾⫂堻⴨ꍮ硞⼤捀ꍓ䥤슡湮⑈⨮株愬彳녪戲츷⺣場䭟㑉来썃䐹匫</w:t>
      </w:r>
      <w:r>
        <w:rPr/>
        <w:t>ⱎ</w:t>
      </w:r>
      <w:r>
        <w:rPr/>
        <w:t>숱祯澵ꅇ参㶩칡䨩쉑檩숶⪏㠥惂䅚䅡忂㡢쌵⮘灲䢿堦坡⩷殻⵾塷恣㑸搭䩀轰</w:t>
      </w:r>
      <w:r>
        <w:rPr/>
        <w:t>⠻</w:t>
      </w:r>
      <w:r>
        <w:rPr/>
        <w:t>䁵亿曃轡攦婀꥚䅞</w:t>
      </w:r>
      <w:r>
        <w:rPr/>
        <w:t>꧍</w:t>
      </w:r>
      <w:r>
        <w:rPr/>
        <w:t>䛂晲슣⹖債뭘ꎱ噔ㄨ쉥彷㍫沥橔⵨瑑戻洽䙃⩲塐뾩ㅫ쉕䥀㢬䊥ꄮ슣䈵䫂쉟䬺㵀땋㩡湀癷䩅畗䥥昤</w:t>
      </w:r>
      <w:r>
        <w:rPr/>
        <w:t>ꤴ</w:t>
      </w:r>
      <w:r>
        <w:rPr/>
        <w:t>猭䑕⌫⧂瑱婂妥癤⹡桀⹟䘥燎칷㏂䪮䑎</w:t>
      </w:r>
      <w:r>
        <w:rPr/>
        <w:t>ꕷ</w:t>
      </w:r>
      <w:r>
        <w:rPr/>
        <w:t>劏䜰쉖숻䘽⸰媿쉷ッ晧걸墡畂煮⩉ㅒ呠縫</w:t>
      </w:r>
      <w:r>
        <w:rPr/>
        <w:t>ꤵ</w:t>
      </w:r>
      <w:r>
        <w:rPr/>
        <w:t>睄硒㈩</w:t>
      </w:r>
      <w:r>
        <w:rPr/>
        <w:t>ꔽ</w:t>
      </w:r>
      <w:r>
        <w:rPr/>
        <w:t>竂畚㝈洵⩯ꇂ숲䅖穐塰泂</w:t>
      </w:r>
      <w:r>
        <w:rPr/>
        <w:t>⣂</w:t>
      </w:r>
      <w:r>
        <w:rPr/>
        <w:t>所䑱关캏用槂걩☥亥夬⩥㭯幪⺩㙍㕰砽迍㙣焸㘨걎則栩䙮⛂彃ヂ㙈夶쵴幍</w:t>
      </w:r>
      <w:r>
        <w:rPr/>
        <w:t>ⱊ</w:t>
      </w:r>
      <w:r>
        <w:rPr/>
        <w:t>껂쌣恁뽄徘甊䁌呟勂扃塨㑳幸䳃磂乔䗂塷横塵ㅌ湖쉴畲杬ꅄ扡匰쉀员칥祚걶㑗癰杠杦쉸㟂뽋쉓浐䭕쉏庩婗澵竂䙈썇奶ꍄ⩗昮偁츹卄㐩洮묪竂捑倱쉖婇䍇頷⹡츪㩾걮</w:t>
      </w:r>
      <w:r>
        <w:rPr/>
        <w:t>ⵢ</w:t>
      </w:r>
      <w:r>
        <w:rPr/>
        <w:t>㑆Ⓧ顬쉔禡烂栺礪乡䔨敲쉆噈䍂浲妡⩒徬╗㙖딭싂⚬瘦〸㝢祌敧乗슮皵⥉숱参⛂</w:t>
      </w:r>
      <w:r>
        <w:rPr/>
        <w:t>ꕞ</w:t>
      </w:r>
      <w:r>
        <w:rPr/>
        <w:t>劏䔩㮬뇂槂儫</w:t>
      </w:r>
      <w:r>
        <w:rPr/>
        <w:t>⡰</w:t>
      </w:r>
      <w:r>
        <w:rPr/>
        <w:t>쉷䭃䧂砸炏㷂牾掿と㙭剡㮩瘩ꅣ깶卅䵢㉫卡〳惂婡樺녧㵨⑫</w:t>
      </w:r>
      <w:r>
        <w:rPr/>
        <w:t>ⱪ⡀</w:t>
      </w:r>
      <w:r>
        <w:rPr/>
        <w:t>畗䀻壂猤쉰䣍</w:t>
      </w:r>
      <w:r>
        <w:rPr/>
        <w:t>ꤺ</w:t>
      </w:r>
      <w:r>
        <w:rPr/>
        <w:t>秂⹢ㅮ榘䜯嘵䄸㑃仂睤佈촮쉸栬輵〈留煊燃畍</w:t>
      </w:r>
      <w:r>
        <w:rPr/>
        <w:t>Ⲯ</w:t>
      </w:r>
      <w:r>
        <w:rPr/>
        <w:t>㉂촨쉁䟂⥠截牧숪⹧噍婑</w:t>
      </w:r>
      <w:r>
        <w:rPr/>
        <w:t>ꔣ</w:t>
      </w:r>
      <w:r>
        <w:rPr/>
        <w:t>뾵扃材ꍂ䕔슏橠濂䬵㛂瀶⦡걹㕾⹗쉫樬</w:t>
      </w:r>
      <w:r>
        <w:rPr/>
        <w:t>ꦡ</w:t>
      </w:r>
      <w:r>
        <w:rPr/>
        <w:t>䅥帨쉚塠䏃〤슮쉨撿䭏⥶ㄸ䁋⾮捹칁敤啟畡䒏촩</w:t>
      </w:r>
      <w:r>
        <w:rPr/>
        <w:t>꧂</w:t>
      </w:r>
      <w:r>
        <w:rPr/>
        <w:t>䑕䥷䂩煗㐩㘯⽦슿⬦⨪䄺斿匽䔪嫍縰⍣뼫㐯ㅁ</w:t>
      </w:r>
      <w:r>
        <w:rPr/>
        <w:t>꤬</w:t>
      </w:r>
      <w:r>
        <w:rPr/>
        <w:t>濂</w:t>
      </w:r>
      <w:r>
        <w:rPr/>
        <w:t>ꥁ⍟</w:t>
      </w:r>
      <w:r>
        <w:rPr/>
        <w:t>⺵咥獚昷眦ぇ</w:t>
      </w:r>
      <w:r>
        <w:rPr/>
        <w:t>ꔱ⩯</w:t>
      </w:r>
      <w:r>
        <w:rPr/>
        <w:t>忂뇂狂晔⽍塑</w:t>
      </w:r>
      <w:r>
        <w:rPr/>
        <w:t>Ⱶ</w:t>
      </w:r>
      <w:r>
        <w:rPr/>
        <w:t>䑩榮犏⛂剞扈ꅩ⼥</w:t>
      </w:r>
      <w:r>
        <w:rPr/>
        <w:t>ꕙ</w:t>
      </w:r>
      <w:r>
        <w:rPr/>
        <w:t>洺슏穑獯敖䅀쉲㡁䎩桲煔弦숹칹䙢㮵ꆻ㍚䘻煚㴫拎牄橪썭쉠剱慢㝰쉂斥숫䍆뾿槂坲䎱亩䛂漳쉯䂬㩔獨뭤⻂ꄥ壂㵁潦硾姂䴲</w:t>
      </w:r>
      <w:r>
        <w:rPr/>
        <w:t>ꥊ</w:t>
      </w:r>
      <w:r>
        <w:rPr/>
        <w:t>浇噚⨽⹶녢䵌쉘곃㌱숵㙮칳뽧쉨</w:t>
      </w:r>
      <w:r>
        <w:rPr/>
        <w:t>ⵙ</w:t>
      </w:r>
      <w:r>
        <w:rPr/>
        <w:t>ぎ剨㘮䍂欽栽旂〵뭊Ⓜ穩拍</w:t>
      </w:r>
      <w:r>
        <w:rPr/>
        <w:t>ꥊ</w:t>
      </w:r>
      <w:r>
        <w:rPr/>
        <w:t>䁑嚥쉭㞬䑎捸埂쉎</w:t>
      </w:r>
      <w:r>
        <w:rPr/>
        <w:t>꤫</w:t>
      </w:r>
      <w:r>
        <w:rPr/>
        <w:t>櫂䃍㝏⭟⹆杂䍥朵係⨲婀昪塌乤썷㑯䡋ꏂ㖣塵꥙婳쉰睄凂搰격쉍垘淂뭬㊥</w:t>
      </w:r>
      <w:r>
        <w:rPr/>
        <w:t>ⱟ</w:t>
      </w:r>
      <w:r>
        <w:rPr/>
        <w:t>轰䗂唫呀朲穅갦砷</w:t>
      </w:r>
      <w:r>
        <w:rPr/>
        <w:t>ꤸ</w:t>
      </w:r>
      <w:r>
        <w:rPr/>
        <w:t>务䉖⭭夻䑌䁕沬䕭⩬⬴걑䀤挫</w:t>
      </w:r>
      <w:r>
        <w:rPr/>
        <w:t>⡃</w:t>
      </w:r>
      <w:r>
        <w:rPr/>
        <w:t>煒숶儫⧂ꄯ㭯煃戫漽妣敊㩂⽢振摖</w:t>
      </w:r>
      <w:r>
        <w:rPr/>
        <w:t>ⴺ</w:t>
      </w:r>
      <w:r>
        <w:rPr/>
        <w:t>壂痂彑슮嚏</w:t>
      </w:r>
      <w:r>
        <w:rPr/>
        <w:t>ꤳ</w:t>
      </w:r>
      <w:r>
        <w:rPr/>
        <w:t>弴圷幮ガ⨻䁈櫂㊬쉷</w:t>
      </w:r>
      <w:r>
        <w:rPr/>
        <w:t>⠨</w:t>
      </w:r>
      <w:r>
        <w:rPr/>
        <w:t>ㄱ埂䢏썢썞奦싂浀䥉⵳┫</w:t>
      </w:r>
      <w:r>
        <w:rPr/>
        <w:t>ꗂ</w:t>
      </w:r>
      <w:r>
        <w:rPr/>
        <w:t>䔯䗂⼪㍷歗뭦扊뽰곂⽫츪稻䏂砯쉊浡⤪千偷你㥉㑮淂숽娪瞱㮵惂堯⸰䒘棂㭲썞癬曂盂썮塚䠴♉䍦疵顓敶块㌶㯂獇䝋䷂颮뼣毂뽳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