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畞⭹歀䵓䱶潁㓂䲬欹䋂頸强䝟⽖绂㤩㘵噴倣揂欱輤睠婟쉘輸㊥挺瞵쉪ㅅ䈤쉓㕲㢮쉕戦睈檘㈲⑀䕾桗䉃ꄳ瀫均䮻⒥ꄨ䔪쉶潇⭬浣焬㵦你歭帳숥녬숷㙪澻坰㑈⭉塳䋂⩘愫瓂坙䠶㤮㘰습瀦摈㜥</w:t>
      </w:r>
      <w:r>
        <w:rPr/>
        <w:t>⣂</w:t>
      </w:r>
      <w:r>
        <w:rPr/>
        <w:t>熬摠槂䒩썡䱯匲稰䭣娳時焫坓⭾槂卧硕깵⩹㝅癭䡟뭺싍䨱瀵ぱ⭤䙁旂灁⥯埂ꥩ䕶䁒牙眨瞮㘰</w:t>
      </w:r>
      <w:r>
        <w:rPr/>
        <w:t>Ⳃ</w:t>
      </w:r>
      <w:r>
        <w:rPr/>
        <w:t>乘㗂ꅓ揂㥹</w:t>
      </w:r>
      <w:r>
        <w:rPr/>
        <w:t>ⵕ</w:t>
      </w:r>
      <w:r>
        <w:rPr/>
        <w:t>昩⦩䰯抡⹰輷숻⯂啦迂</w:t>
      </w:r>
      <w:r>
        <w:rPr/>
        <w:t>ⱴ</w:t>
      </w:r>
      <w:r>
        <w:rPr/>
        <w:t>䡱剭癁珂啳쏍癌睥橣ね沩冱▘唪橋氳炘戳䙩㡷䷂啋䥃䲣洭꺣䲩牱ꏂ䙴깕숪칲湉䢣㤶坧卬숨搬쉡䁅硨晘い묻旍敮䂱꥘洦㵋㘱⛂쉦噓杲싂쌱䭃凍쉙枮</w:t>
      </w:r>
      <w:r>
        <w:rPr/>
        <w:t>⢩</w:t>
      </w:r>
      <w:r>
        <w:rPr/>
        <w:t>썴窩䨤挳㒏</w:t>
      </w:r>
      <w:r>
        <w:rPr/>
        <w:t>ⴻ</w:t>
      </w:r>
      <w:r>
        <w:rPr/>
        <w:t>利갤慚䐵啒电匦</w:t>
      </w:r>
      <w:r>
        <w:rPr/>
        <w:t>ꤶ</w:t>
      </w:r>
      <w:r>
        <w:rPr/>
        <w:t>坆䍹칬쉧㩃숣䩘㒱⥆㝧䵣쉃숣㝑坒癆䵗䯂瑴縸䅺䔷㖻奞縪⩪⩳ꥭ徣䑸㥪卷䕣硪娲⴮㞡䌯橖</w:t>
      </w:r>
      <w:r>
        <w:rPr/>
        <w:t>ꖱ</w:t>
      </w:r>
      <w:r>
        <w:rPr/>
        <w:t>恱싃⧃惂㭭썐竂妘搪숫喬䔣瑞</w:t>
      </w:r>
      <w:r>
        <w:rPr/>
        <w:t>ⱐ</w:t>
      </w:r>
      <w:r>
        <w:rPr/>
        <w:t>噐佫</w:t>
      </w:r>
      <w:r>
        <w:rPr/>
        <w:t>ꤰ</w:t>
      </w:r>
      <w:r>
        <w:rPr/>
        <w:t>깙</w:t>
      </w:r>
      <w:r>
        <w:rPr/>
        <w:t>ⱏ</w:t>
      </w:r>
      <w:r>
        <w:rPr/>
        <w:t>朰㥄獋奄쉮䁟婖쉰䕰⼴䙏䠤⌴剾恔摋ㄺ乎㴱①䙩䕌ꍨ澏幺恆䍞垿玿㥷땋♖杂䣂昸⩍硙䃃⩘숭兤歩浰썞瑐歞년꺮恓太⿂</w:t>
      </w:r>
      <w:r>
        <w:rPr/>
        <w:t>ⳃ</w:t>
      </w:r>
      <w:r>
        <w:rPr/>
        <w:t>湒熵嫎〸뼭槂攦䜹娪惂珂溩쉫ꏍ䵁䉢슱姂㥋⑌桕싃刵㬶뿂杷㭌燃싍ꍵ쉡䢘ꏂ伳ꆮ숵긳⪡☨輺䑔</w:t>
      </w:r>
      <w:r>
        <w:rPr/>
        <w:t>꧂</w:t>
      </w:r>
      <w:r>
        <w:rPr/>
        <w:t>檥땰㩘</w:t>
      </w:r>
      <w:r>
        <w:rPr/>
        <w:t>ⷂ</w:t>
      </w:r>
      <w:r>
        <w:rPr/>
        <w:t>䳂ヂ숬繇䙈乩⦵㔥썶䌪呦矂㟂婹亘뭒繙欸㉮濂暿숺쉙㮱穖柂佔⍁搤漻䅕뇂䣂壂䉗쵉坥猩祈㑟䥌惂숪兏⩶畐싂⭆さ啂櫂炥愻␬㪣焰숯曂暻姃㔮妻俎╎␦㴮绂ꍷ杁顡㯂㭠쉳噆쵈兮㝖쉲⽳㘪㕶Ⓝ煫橒䅩뭸䵡仍䉴畏凂</w:t>
      </w:r>
      <w:r>
        <w:rPr/>
        <w:t>ⶵ</w:t>
      </w:r>
      <w:r>
        <w:rPr/>
        <w:t>佤뇂穾噡㇎┺嗃㥖䒻㵋걣畩숲玬呌光</w:t>
      </w:r>
      <w:r>
        <w:rPr/>
        <w:t>꤬╃</w:t>
      </w:r>
      <w:r>
        <w:rPr/>
        <w:t>硭㑌娶쉄呆⌻樤䉗殣䘸㵹奥⼹廂槂壂汧嚥뭦숽㝁潫⪏⵩地匱숊⥩伷䝤欵㉭䵰楗㜣㓂歐뇂䴩佥</w:t>
      </w:r>
      <w:r>
        <w:rPr/>
        <w:t>⢿</w:t>
      </w:r>
      <w:r>
        <w:rPr/>
        <w:t>漵墩Ⓕ츥슻⩡䔨䷍┪輶⾩⪵搱⤽⹊쉃摓奩갽暱婧䁠䞣쎥眪䠳㒵㝈♖獪焯⩳</w:t>
      </w:r>
      <w:r>
        <w:rPr/>
        <w:t>꧂</w:t>
      </w:r>
      <w:r>
        <w:rPr/>
        <w:t>길쉏쉟癈䝐照슩쉬捕顄㌭㴪⺿쉔</w:t>
      </w:r>
      <w:r>
        <w:rPr/>
        <w:t>ꕓ</w:t>
      </w:r>
      <w:r>
        <w:rPr/>
        <w:t>碡割燂橞䙬䲘嘶싂</w:t>
      </w:r>
      <w:r>
        <w:rPr/>
        <w:t>ꥎ</w:t>
      </w:r>
      <w:r>
        <w:rPr/>
        <w:t>樴싂숣乹発뽥焣걵溥䱯㭞쉳⥔ぐ</w:t>
      </w:r>
      <w:r>
        <w:rPr/>
        <w:t>ⱇ╖</w:t>
      </w:r>
      <w:r>
        <w:rPr/>
        <w:t>歁䭣匳祶쉲瞡ㅆ昵励㉫浍⪘㤵䁰슩䉯〳묶侩쉒숫硤惂漶㥲䉃䞻竂懃⽳㝰⚻䡦깏ꇂ䍓䮻ꥰ刣焥瘴侮嗃婷㪩䕂氺橗改⩀㍠暏䕂倦뮣</w:t>
      </w:r>
      <w:r>
        <w:rPr/>
        <w:t>⡢</w:t>
      </w:r>
      <w:r>
        <w:rPr/>
        <w:t>㩞┽奘矎頨㍋䡺䭃㑢渤冣捬</w:t>
      </w:r>
      <w:r>
        <w:rPr/>
        <w:t>Ⱚ</w:t>
      </w:r>
      <w:r>
        <w:rPr/>
        <w:t>先</w:t>
      </w:r>
      <w:r>
        <w:rPr/>
        <w:t>ꖵ</w:t>
      </w:r>
      <w:r>
        <w:rPr/>
        <w:t>輵</w:t>
      </w:r>
      <w:r>
        <w:rPr/>
        <w:t>ⶵ</w:t>
      </w:r>
      <w:r>
        <w:rPr/>
        <w:t>䕡个䩞䢡까⽸嫂潡갰佪숪묪䱎䭁纮繕깘幃</w:t>
      </w:r>
      <w:r>
        <w:rPr/>
        <w:t>ⴭ</w:t>
      </w:r>
      <w:r>
        <w:rPr/>
        <w:t>슻㥫亡숩溣嘳坘礰瑷㵑츪쵬歋</w:t>
      </w:r>
      <w:r>
        <w:rPr/>
        <w:t>ꥈ</w:t>
      </w:r>
      <w:r>
        <w:rPr/>
        <w:t>剑쉲潸</w:t>
      </w:r>
      <w:r>
        <w:rPr/>
        <w:t>ⱺ</w:t>
      </w:r>
      <w:r>
        <w:rPr/>
        <w:t>䩆〸唪穕⨥䱥倰䐩⩡⪵姂㉉睷</w:t>
      </w:r>
      <w:r>
        <w:rPr/>
        <w:t>Ⱨ</w:t>
      </w:r>
      <w:r>
        <w:rPr/>
        <w:t>刱⍧礬㧂㘨棂쉺冥녈煫幷╦㉚뽑㵃⛃䱆懂塬⺘</w:t>
      </w:r>
      <w:r>
        <w:rPr/>
        <w:t>⠶</w:t>
      </w:r>
      <w:r>
        <w:rPr/>
        <w:t>畒㩂楡쉬婢栨쉆瘲䑾户牌䮬煴幬걅걞ꌶ洪䠥珎㩋幖㨹ㅆ숱电䩍뇂䠥礫넩瑃斬䩷㧂産칃㬴㌭뽔灾夫䁄彇辘楀땀⵲㉁䙪쉟冘⾩㙺</w:t>
      </w:r>
      <w:r>
        <w:rPr/>
        <w:t>ꕀ</w:t>
      </w:r>
      <w:r>
        <w:rPr/>
        <w:t>㌫繮뭠숫뿂뮘㝍杌쉾甪塾쉑☪捈⒩쉐깑夨♩촴㭟丱ㄥ具칒</w:t>
      </w:r>
      <w:r>
        <w:rPr/>
        <w:t>ⲿ┫</w:t>
      </w:r>
      <w:r>
        <w:rPr/>
        <w:t>ꅒ⼸㭵☹た晾拂慠彭뽄뇃㜶呪歐圽䫂䉧汏</w:t>
      </w:r>
      <w:r>
        <w:rPr/>
        <w:t>ꔬ</w:t>
      </w:r>
      <w:r>
        <w:rPr/>
        <w:t>㜬歍癖⾮ば晲쉑㴩숬</w:t>
      </w:r>
      <w:r>
        <w:rPr/>
        <w:t>ꥅ</w:t>
      </w:r>
      <w:r>
        <w:rPr/>
        <w:t>䫂㕔濂쉣憩㩗癠캏幐歉漭犣畔㙣䔷쉧쉹ꅴ䥎癚⩏숺䅁깅</w:t>
      </w:r>
      <w:r>
        <w:rPr/>
        <w:t>ⷂ⹉</w:t>
      </w:r>
      <w:r>
        <w:rPr/>
        <w:t>䳂㐰区</w:t>
      </w:r>
      <w:r>
        <w:rPr/>
        <w:t>ⱘ</w:t>
      </w:r>
      <w:r>
        <w:rPr/>
        <w:t>棂⩰ꄩ丯쉲嘷쉧㯂顖</w:t>
      </w:r>
      <w:r>
        <w:rPr/>
        <w:t>ꤸ</w:t>
      </w:r>
      <w:r>
        <w:rPr/>
        <w:t>䑡䡴䑞婯㕚㩷祺慚</w:t>
      </w:r>
      <w:r>
        <w:rPr/>
        <w:t>ⳃ</w:t>
      </w:r>
      <w:r>
        <w:rPr/>
        <w:t>煂數噳㠪䍏</w:t>
      </w:r>
      <w:r>
        <w:rPr/>
        <w:t>ⷂ</w:t>
      </w:r>
      <w:r>
        <w:rPr/>
        <w:t>쉠偢䄤松塦倲</w:t>
      </w:r>
      <w:r>
        <w:rPr/>
        <w:t>ꦩ</w:t>
      </w:r>
      <w:r>
        <w:rPr/>
        <w:t>묬痂楗捍犬睈噓效悵⩢쉩⼽栤瀳쉧⑹ꥲ拂刪䱒祉⽧⚡唶쉙촣摔⌴㝈潤䈲恩牳</w:t>
      </w:r>
      <w:r>
        <w:rPr/>
        <w:t>⠴</w:t>
      </w:r>
      <w:r>
        <w:rPr/>
        <w:t>䁀䤳憮ꍓ뗂꥔싂숦呢⩕祹⩡ꥫ儹숻楋쉸뽨光欣쉕枡슩幑쉓姃쉊漶뽖⽭䕓㡎珂䑇摎湍</w:t>
      </w:r>
      <w:r>
        <w:rPr/>
        <w:t>ꕘ</w:t>
      </w:r>
      <w:r>
        <w:rPr/>
        <w:t>剴㆘䎵轭뗂凂㖏瘨橣漣⧂刻〮묺䋂㯎㖥⩹㩋橔</w:t>
      </w:r>
      <w:r>
        <w:rPr/>
        <w:t>ⴸ</w:t>
      </w:r>
      <w:r>
        <w:rPr/>
        <w:t>䍏塁灈⒡䑗컂噩䡡县嚱</w:t>
      </w:r>
      <w:r>
        <w:rPr/>
        <w:t>⡬</w:t>
      </w:r>
      <w:r>
        <w:rPr/>
        <w:t>䥓湘㷂숊搷椦䣃牮䩗⸭〸㣂䚬厩숵䥠塙湅噬♀㥸캿咥畲⍮쉮㥷숥╴칭䢩⑅칕倴牬⯎쉫檱</w:t>
      </w:r>
      <w:r>
        <w:rPr/>
        <w:t>꧂</w:t>
      </w:r>
      <w:r>
        <w:rPr/>
        <w:t>曂䡄助䭬땤扴摯㐱碻㪬녶繾ꅯ䕅⽂땖捇숷䩇娹坾썷䵮䴮杰⹣倮䡴夬</w:t>
      </w:r>
      <w:r>
        <w:rPr/>
        <w:t>⠹</w:t>
      </w:r>
      <w:r>
        <w:rPr/>
        <w:t>뿂㔴〥</w:t>
      </w:r>
      <w:r>
        <w:rPr/>
        <w:t>⡁</w:t>
      </w:r>
      <w:r>
        <w:rPr/>
        <w:t>䍐怶偑攳刲栵</w:t>
      </w:r>
      <w:r>
        <w:rPr/>
        <w:t>ꤩ</w:t>
      </w:r>
      <w:r>
        <w:rPr/>
        <w:t>쉂㉑夹乊擂䘣칧슩깩⏍䵞佚焺輳쉺䍂爽⭏⵭㢣쌻捶숫牙〉睳奓㊩㠲敹爹墻┣㤤㒩橳歋ꌤ䤻녺楶䏃晁䨤塢浠䀥㉹싂녍兮╨묽桮懂숪쉷⍗쉧䜴⽳썄쉌乥䌭슥票庣乥哂칋桧光㢏</w:t>
      </w:r>
      <w:r>
        <w:rPr/>
        <w:t>Ⳃ</w:t>
      </w:r>
      <w:r>
        <w:rPr/>
        <w:t>匪ꄣ勂楹畁湙㙪录⵳ꌸ⹎</w:t>
      </w:r>
      <w:r>
        <w:rPr/>
        <w:t>Ⱶ</w:t>
      </w:r>
      <w:r>
        <w:rPr/>
        <w:t>䶣㝀숩⍣㫂瞥帨婞牶濂斣䡕숣슬琳䶘숹㘥歵슡칈칗⹉䰷䝰䀣弯촺協恊</w:t>
      </w:r>
      <w:r>
        <w:rPr/>
        <w:t>ꕌ</w:t>
      </w:r>
      <w:r>
        <w:rPr/>
        <w:t>飂⌤磂㡘惂㚱畇⩹⩂ꍍ浩⫂澣긩倱</w:t>
      </w:r>
      <w:r>
        <w:rPr/>
        <w:t>ⵊ</w:t>
      </w:r>
      <w:r>
        <w:rPr/>
        <w:t>顇湤䢘暿⭬䛂啸㡌슘磂牚ヂ晨㈱㛂焹托⹾硷扉撘</w:t>
      </w:r>
      <w:r>
        <w:rPr/>
        <w:t>ꦩ</w:t>
      </w:r>
      <w:r>
        <w:rPr/>
        <w:t>敹㒡獎䙙⦥䣂㬲䨥䕆땰輵쉹奏澵쉵熩䴷咩䙅걚啞뭋䄣쉑常⹕</w:t>
      </w:r>
      <w:r>
        <w:rPr/>
        <w:t>ⵓ</w:t>
      </w:r>
      <w:r>
        <w:rPr/>
        <w:t>偠䁺㭘楫窿⺻쌥☰⹫稫弮竂夳湃슏⿂䥘⨮秂넹㍀ꇂ㙓⍾繲ㆵ甮楒딽刪囂촤啱뇂ㄻ潕䟂汶㍞祶䝺슻橀瑨긻䔶樦垩슏繅⥹椹敔䱡숳⽞䰴喣㉳〳⹴⛂殩숪츱皻쉂⩸</w:t>
      </w:r>
      <w:r>
        <w:rPr/>
        <w:t>ⵓ</w:t>
      </w:r>
      <w:r>
        <w:rPr/>
        <w:t>繳䃍埂㇂䖡䧂⼵焹弱㕡獇믂疩慰뼽䦬攦汾㈦</w:t>
      </w:r>
      <w:r>
        <w:rPr/>
        <w:t>Ⱕ</w:t>
      </w:r>
      <w:r>
        <w:rPr/>
        <w:t>ㄸ썈沿瀪⥠繫塣슬挦栱䫍⨬㟂숮뭯쉢伭</w:t>
      </w:r>
      <w:r>
        <w:rPr/>
        <w:t>ꦩ</w:t>
      </w:r>
      <w:r>
        <w:rPr/>
        <w:t>禡䈤⹖䴺숮♥┵杰깄⑾䭷烂僂쉓璥뽰䘽〤␱㏂㕴</w:t>
      </w:r>
      <w:r>
        <w:rPr/>
        <w:t>ꥅ</w:t>
      </w:r>
      <w:r>
        <w:rPr/>
        <w:t>慌⍴뾻畴⥸睊⑥太汹心柂㨺憥煅</w:t>
      </w:r>
      <w:r>
        <w:rPr/>
        <w:t>ꕇ</w:t>
      </w:r>
      <w:r>
        <w:rPr/>
        <w:t>䭹⥌奟뽮䅇婰䥈츳쵵쵫걘漥쉲␯䉤㡔䄸䑷爵☤湀⑈䫂쉄幗⍘싂㥁⭴侘⫍稲媱辻揎숫坎堤ꌻꎘ츥㨩쉟璬⸶쉶䇍䑐㮏</w:t>
      </w:r>
      <w:r>
        <w:rPr/>
        <w:t>ꔪ</w:t>
      </w:r>
      <w:r>
        <w:rPr/>
        <w:t>灾갹獉숲┣㥷㘶</w:t>
      </w:r>
      <w:r>
        <w:rPr/>
        <w:t>ꥇ</w:t>
      </w:r>
      <w:r>
        <w:rPr/>
        <w:t>䵙妿⾮㍍堺侵</w:t>
      </w:r>
      <w:r>
        <w:rPr/>
        <w:t>ꤲ</w:t>
      </w:r>
      <w:r>
        <w:rPr/>
        <w:t>歊䩕歐</w:t>
      </w:r>
      <w:r>
        <w:rPr/>
        <w:t>꧂</w:t>
      </w:r>
      <w:r>
        <w:rPr/>
        <w:t>汱椫拃⽮傮債墮쏂恦渳䉢扸♑녮搰䴯㉮㧂吤녥坳⤰墘洣䱅䡕쉺祅䙄䕷怩弲撮偧帵䃂⍐畴⌱瘊䝭栱쉐ꥥ焤</w:t>
      </w:r>
      <w:r>
        <w:rPr/>
        <w:t>ⱈ</w:t>
      </w:r>
      <w:r>
        <w:rPr/>
        <w:t>숽潓竂礨ꍃ</w:t>
      </w:r>
      <w:r>
        <w:rPr/>
        <w:t>ⱓ</w:t>
      </w:r>
      <w:r>
        <w:rPr/>
        <w:t>洳㌦甥廂曂㕙劵眮䩉奲捺╲묳轶乁䝄刳ꥫ䉓䜤痂쉰玣瑷娷⬸摚㵦☻쌫橶⪏迂췂繑▮偲硞쏂汢⩁⯂牎숻㐸⑙橱穅</w:t>
      </w:r>
      <w:r>
        <w:rPr/>
        <w:t>ⴸ</w:t>
      </w:r>
      <w:r>
        <w:rPr/>
        <w:t>녹쉪〪汎쏂⨮⩅⼶㈱</w:t>
      </w:r>
      <w:r>
        <w:rPr/>
        <w:t>ꦩ</w:t>
      </w:r>
      <w:r>
        <w:rPr/>
        <w:t>㔵䶥䉯⺏ꄰ䅞쉺⩗䨣䍦呄쉐䯂剫⮩塳㕦婄䥴䒿┭䄲狂劵復彠䡟亏㓎쉚녍⹀썇祠棂쉞輸쉶䁲㍔涬呵繰㝒捶殱汚剨䝓䌱쉁䑁䫂捪淂⩠嘽⩫浓촤神眣怶䐮汏</w:t>
      </w:r>
      <w:r>
        <w:rPr/>
        <w:t>ꖏ</w:t>
      </w:r>
      <w:r>
        <w:rPr/>
        <w:t>煒ꥷ㥘ぅ</w:t>
      </w:r>
      <w:r>
        <w:rPr/>
        <w:t>ⵒ</w:t>
      </w:r>
      <w:r>
        <w:rPr/>
        <w:t>뽟쉎こ╴䥊쉂潍┷⩞瞵わ⪮䨫⬱䁇껂⫂抿갳㭸春煦䱧拂ꆿ</w:t>
      </w:r>
      <w:r>
        <w:rPr/>
        <w:t>⡯</w:t>
      </w:r>
      <w:r>
        <w:rPr/>
        <w:t>涵췂</w:t>
      </w:r>
      <w:r>
        <w:rPr/>
        <w:t>ꤪ</w:t>
      </w:r>
      <w:r>
        <w:rPr/>
        <w:t>쵊携싍勍䘽穏兢䕭㜣示獧숪䭢顈灢ㅬ橩桭壂䱐㵳㉙㬯㡍䡩⹆</w:t>
      </w:r>
      <w:r>
        <w:rPr/>
        <w:t>ⵚ</w:t>
      </w:r>
      <w:r>
        <w:rPr/>
        <w:t>瘬㨯숫⛎⨥卤䜶睾朵扣确䔪⑵긬卷</w:t>
      </w:r>
      <w:r>
        <w:rPr/>
        <w:t>ꤥ</w:t>
      </w:r>
      <w:r>
        <w:rPr/>
        <w:t>뽏睬묬⚏浵㕤怤쌭⵲⌫</w:t>
      </w:r>
      <w:r>
        <w:rPr/>
        <w:t>ⵅ</w:t>
      </w:r>
      <w:r>
        <w:rPr/>
        <w:t>捀㠤㋎䅧슩䝞䩉ぉㄵ硑煩ォ</w:t>
      </w:r>
      <w:r>
        <w:rPr/>
        <w:t>ꕬ</w:t>
      </w:r>
      <w:r>
        <w:rPr/>
        <w:t>墣忂愱뭘暻ꍑ녘睄牷庘㙚뼸㙣쉩걡疻쉦㈱痂⯍伥带</w:t>
      </w:r>
      <w:r>
        <w:rPr/>
        <w:t>ꤤ</w:t>
      </w:r>
      <w:r>
        <w:rPr/>
        <w:t>䔳䖮溥慰批捑떬噠劣瓂䨰⭋廂煭倸⏂卭칎祺㙏斩䬬歒㭨숮樫㈻復쉲캱㥁숬奋呖犥䕡敪㔯㵞サ㈳漺乺牍㋂癬瑘懂䰷</w:t>
      </w:r>
      <w:r>
        <w:rPr/>
        <w:t>ⰸ</w:t>
      </w:r>
      <w:r>
        <w:rPr/>
        <w:t>뇂넮숬⪡穳纮瑾꥗䬨懂쉨䄨䱸免⑎牭싂碬䭌摴癰⍟廂䘻㕃燂䗃㩢⾩煊灭湢⩴坠㶏␤숳橳䥷䀪癬䭧ꅔ畷睰坋扗쉊쉓塧침슿穢砮㧂攲呍ꌫ呗㞡瘹晞戳漣⛂浨깂䔹䴽쉠医䵘繇圫쉀㒻숹樫⪵</w:t>
      </w:r>
      <w:r>
        <w:rPr/>
        <w:t>Ⳃ⤽</w:t>
      </w:r>
      <w:r>
        <w:rPr/>
        <w:t>쉦斿䆻佥㠸灵氨硧쵧瑇䝥⹁奅⚵䒻䈥㐵⪘繆쵂길輵橓剀妿ぢ㭩䍫繓䨪烎</w:t>
      </w:r>
      <w:r>
        <w:rPr/>
        <w:t>⣍</w:t>
      </w:r>
      <w:r>
        <w:rPr/>
        <w:t>偤㑖칌嗂㗃窥来斻穪숤厘晩偵瑆䥬싂쉐輩䙂慹眹</w:t>
      </w:r>
      <w:r>
        <w:rPr/>
        <w:t>ꕌ</w:t>
      </w:r>
      <w:r>
        <w:rPr/>
        <w:t>쉑⫂獕攫ヂ朷⧍슩ヂ顃䁲㕰坕卦</w:t>
      </w:r>
      <w:r>
        <w:rPr/>
        <w:t>⡪☪ⱐ</w:t>
      </w:r>
      <w:r>
        <w:rPr/>
        <w:t>쎥</w:t>
      </w:r>
      <w:r>
        <w:rPr/>
        <w:t>⠩</w:t>
      </w:r>
      <w:r>
        <w:rPr/>
        <w:t>湍⫂♧␬ꎣ㍚稴㒩穷佥㝫㒮䌩숳啃⹫乵쉥慁䜫쉮頹汍㭔⸩</w:t>
      </w:r>
      <w:r>
        <w:rPr/>
        <w:t>ꔯ</w:t>
      </w:r>
      <w:r>
        <w:rPr/>
        <w:t>뭚輪</w:t>
      </w:r>
      <w:r>
        <w:rPr/>
        <w:t>ⴭ⍍</w:t>
      </w:r>
      <w:r>
        <w:rPr/>
        <w:t>숬恁ꥥ숽䕲䊏ꍂ</w:t>
      </w:r>
      <w:r>
        <w:rPr/>
        <w:t>ⰳ</w:t>
      </w:r>
      <w:r>
        <w:rPr/>
        <w:t>㬴墻䝺⦘ꅧꌶ⦩敫椊瞵璡㓂㵴⩭䥙桺濂攮쵟⤤兕䪏䞿奮溻䍳娮傿欪䕢猲쉟䱲䍶汳㫂憩싂㐴洽ꍭꥱ暥䝣揎瑩参⫂帣쏎䑰填⭱⒱摾佷♚</w:t>
      </w:r>
      <w:r>
        <w:rPr/>
        <w:t>ꗂ</w:t>
      </w:r>
      <w:r>
        <w:rPr/>
        <w:t>拂愹쵏㦩猤뾏柂䁀</w:t>
      </w:r>
      <w:r>
        <w:rPr/>
        <w:t>ꥍ</w:t>
      </w:r>
      <w:r>
        <w:rPr/>
        <w:t>转协䥶䊘㍞ご懂⭥뽰从冬剾燃漪쉶晣橏睞썬滂숰啔恴䯂ꍖ敞숳ꆻ꥾㐪灅飂䞡䦡兑搶숶쉨全怽剞䄽⩌숦</w:t>
      </w:r>
      <w:r>
        <w:rPr/>
        <w:t>ⱟ</w:t>
      </w:r>
      <w:r>
        <w:rPr/>
        <w:t>畂ꍨ畮殡췂䉉䳂婔숩婯佧䫂㕂敂넨犣獯⍺㝭唤祅伸䡁쉀⛂숮婧ꅕ潯⑇眮㨯</w:t>
      </w:r>
      <w:r>
        <w:rPr/>
        <w:t>ⴺ</w:t>
      </w:r>
      <w:r>
        <w:rPr/>
        <w:t>䅉㛂䇂싂湩걥쉪</w:t>
      </w:r>
      <w:r>
        <w:rPr/>
        <w:t>ꥂ</w:t>
      </w:r>
      <w:r>
        <w:rPr/>
        <w:t>뭧♣痂曂㍌쉵汣剀㡨㜵⨤稺㶿摵⭢♞㒥㖩顋꥚ㅚ輵渺卖䀻䵪␵싂믂兄㯂쵀ぢ㌦㤯䯂椭烃⩏ꆡ縬眬幗乕㕍쉆쉕仂</w:t>
      </w:r>
      <w:r>
        <w:rPr/>
        <w:t>ꤳ</w:t>
      </w:r>
      <w:r>
        <w:rPr/>
        <w:t>뭸呪</w:t>
      </w:r>
      <w:r>
        <w:rPr/>
        <w:t>⣂</w:t>
      </w:r>
      <w:r>
        <w:rPr/>
        <w:t>幩䎬剱皮煨㨽쵷⪡䙀숶㐵壂쉾颻涿숬⨷礹欣嚡썁┪燂慵䥹硨ㅬ⑲䧂暿⽗녲䤰促㣍</w:t>
      </w:r>
      <w:r>
        <w:rPr/>
        <w:t>ⰱ♃⥬</w:t>
      </w:r>
      <w:r>
        <w:rPr/>
        <w:t>㠹숣濃偟杣瑠捕沏쉆畗揂弱㪏쉪③㭁繀ꅮ塃</w:t>
      </w:r>
      <w:r>
        <w:rPr/>
        <w:t>ꤦ⨹꧂</w:t>
      </w:r>
      <w:r>
        <w:rPr/>
        <w:t>侻쉱纡㨽呅潧뭌奃칅㑡⍀堪潋췂쉺⍹뭚番奉숳뗎䙐㕺摮沮怱갯Ⓨꍃ䞵㔤顄䣂</w:t>
      </w:r>
      <w:r>
        <w:rPr/>
        <w:t>⡌</w:t>
      </w:r>
      <w:r>
        <w:rPr/>
        <w:t>㕩暮杵</w:t>
      </w:r>
      <w:r>
        <w:rPr/>
        <w:t>⡁</w:t>
      </w:r>
      <w:r>
        <w:rPr/>
        <w:t>䧂</w:t>
      </w:r>
      <w:r>
        <w:rPr/>
        <w:t>⡡</w:t>
      </w:r>
      <w:r>
        <w:rPr/>
        <w:t>繇⽯뭷熱곂帬偳橌㭷녫㬳㍈秃♀彂쉖㜲啧쉾歃숥⼶⑇뽵檵垮睎旂㑷哂췂쵖潦犵斿⍓畢㥌쉐畄㵺</w:t>
      </w:r>
      <w:r>
        <w:rPr/>
        <w:t>Ⱜ</w:t>
      </w:r>
      <w:r>
        <w:rPr/>
        <w:t>祄ぷ吰♬剫仂琴助䴻湭쌪織敔쉳㕍桢㥌䨤埂眭呶ꍸ쉩ㅭ噏滍刪</w:t>
      </w:r>
      <w:r>
        <w:rPr/>
        <w:t>ⴺ</w:t>
      </w:r>
      <w:r>
        <w:rPr/>
        <w:t>皥</w:t>
      </w:r>
      <w:r>
        <w:rPr/>
        <w:t>꧂</w:t>
      </w:r>
      <w:r>
        <w:rPr/>
        <w:t>哂卤㎘⩠뭸具溥츴汎恸뗂兺㭮쉫弤썹匮夹洬弻汈皿⍢稯칗橀㙮䕪⵴슩⸽啟⨺㒻祹䥶㵸偕⨫⫂쉎싂〰冘슩灤䵡䝅㝪扁⥯氺싂쉀</w:t>
      </w:r>
      <w:r>
        <w:rPr/>
        <w:t>⣂ⱘ</w:t>
      </w:r>
      <w:r>
        <w:rPr/>
        <w:t>刭辘⩔䮩揂⩎䭺慶㍐⧃㦡쉬ㄯ쉟⥮ㅵ쉶䠮㨪䱓썫忍쉱쵉숰睟剒栵呃⫍㭶滂㥃뗎╾は칌截㡊汧畍利뼰囂搫땭搩䑈쉪偰乶췂</w:t>
      </w:r>
      <w:r>
        <w:rPr/>
        <w:t>꤬</w:t>
      </w:r>
      <w:r>
        <w:rPr/>
        <w:t>礪帳⍚溿眪깡썢猭流</w:t>
      </w:r>
      <w:r>
        <w:rPr/>
        <w:t>ꤨ</w:t>
      </w:r>
      <w:r>
        <w:rPr/>
        <w:t>惂癯䡇塴⧂쉘䌹汸祶穘䋂剱</w:t>
      </w:r>
      <w:r>
        <w:rPr/>
        <w:t>ꔨ</w:t>
      </w:r>
      <w:r>
        <w:rPr/>
        <w:t>㑈숹걗☴圻㙏┫嘦숫㐪⹁⸊枿亮뗂䆩䁏싂欻匨쉫칌⨴嘽晁塧义놬쉤槂걷</w:t>
      </w:r>
      <w:r>
        <w:rPr/>
        <w:t>ꕷ</w:t>
      </w:r>
      <w:r>
        <w:rPr/>
        <w:t>썢㕀呄⵳쉌辘呾⤪煷剄眣숣</w:t>
      </w:r>
      <w:r>
        <w:rPr/>
        <w:t>Ⳃ</w:t>
      </w:r>
      <w:r>
        <w:rPr/>
        <w:t>瘱睟䁁剒ꅰ뿂捉␥묦迂䠭繠⍋扲刻숣쉔㓂䋃䋃㩾뾩㫂</w:t>
      </w:r>
      <w:r>
        <w:rPr/>
        <w:t>꧂</w:t>
      </w:r>
      <w:r>
        <w:rPr/>
        <w:t>呃녋婨⾣煖䛂䆬磎汏䨵쉔画딭䀰䢥痂쉲㔯⴫숰㘣⩈坔椦媩슿㑶剒쉂䑄剃迂숮祃䐣㭆櫂吣㴹塳싂摖♢婺皣꥙㡉䀵暵⹤깋昳⌳獳뗃</w:t>
      </w:r>
      <w:r>
        <w:rPr/>
        <w:t>ⷃ</w:t>
      </w:r>
      <w:r>
        <w:rPr/>
        <w:t>响坮㕎繾偏幞䈨歆㙤纱い媱⎘쉦穞쉰䶩渱晸䥫喏ꍺ磎⑅⒘剠⩈넭畹</w:t>
      </w:r>
      <w:r>
        <w:rPr/>
        <w:t>⠮</w:t>
      </w:r>
      <w:r>
        <w:rPr/>
        <w:t>潊啘晇㑴䩖걯恘㙴겏䤵䤦哂싂䩁⵨汆畱뭧氷牚⩒櫂쉶䜨總女垩疡썴䱕㩤璱䕥熘䅎測摸꺥癎桊㚮乘䥒⑦㚮敭</w:t>
      </w:r>
      <w:r>
        <w:rPr/>
        <w:t>ꤪ</w:t>
      </w:r>
      <w:r>
        <w:rPr/>
        <w:t>獘묺㙮싎ぎ놣쉦喣惂楊炡쉬晌慂幪䵤뽯꥙微䜬뼺뼯杀輺額块칚繞漥㥥炡슩걙⩬츪</w:t>
      </w:r>
      <w:r>
        <w:rPr/>
        <w:t>ⶮ</w:t>
      </w:r>
      <w:r>
        <w:rPr/>
        <w:t>轘轹쉌䒣瑅㵞㭤ㅈ吪⼩㙶쵺撥呴彤偾刨</w:t>
      </w:r>
      <w:r>
        <w:rPr/>
        <w:t>ꤪ</w:t>
      </w:r>
      <w:r>
        <w:rPr/>
        <w:t>揂뭰利繬䮣唸灥㗂쉞숻愦䝁☱숻廂㩏颩노硕樷䀹⹰䍾</w:t>
      </w:r>
      <w:r>
        <w:rPr/>
        <w:t>ꕏ</w:t>
      </w:r>
      <w:r>
        <w:rPr/>
        <w:t>쉕恸␲⭔</w:t>
      </w:r>
      <w:r>
        <w:rPr/>
        <w:t>ⱕ</w:t>
      </w:r>
      <w:r>
        <w:rPr/>
        <w:t>煅幠㜩깰婃歩ㅭ恴曂䅖户琱俍췂爨牐恴쉀⏂䍕ㅗ䑅䙠䓍睮㥉⫂쉬片쉘쌻䍗牔䪩쏂熣칚䩚冣뗂掱䰫䡭㢱䝇煅浩㨣浃</w:t>
      </w:r>
      <w:r>
        <w:rPr/>
        <w:t>Ⱚ</w:t>
      </w:r>
      <w:r>
        <w:rPr/>
        <w:t>庱⌣祇伦╣㩺겻旎堮䡨琺</w:t>
      </w:r>
      <w:r>
        <w:rPr/>
        <w:t>⡨</w:t>
      </w:r>
      <w:r>
        <w:rPr/>
        <w:t>䱁ォ樬⩒墵你㕆㉚㵚슻쉹壂璬뾵廂䪡㥧ꄯ离ꍚ㙑칱㑎䱞</w:t>
      </w:r>
      <w:r>
        <w:rPr/>
        <w:t>ꕄ</w:t>
      </w:r>
      <w:r>
        <w:rPr/>
        <w:t>䈦㠳넵㟂ㅍ愥Ⓜ⿂橖渲廂㝺〩⽗升傘癖扦ぉꌱ⩴〴昨䔴쉏碣摑桪</w:t>
      </w:r>
      <w:r>
        <w:rPr/>
        <w:t>ꕑ</w:t>
      </w:r>
      <w:r>
        <w:rPr/>
        <w:t>䡐祟쉇싂㦣䠸침䠷丳夯칵入썎㶩㵂器傣쉕╥쵞㕉묣枻仂⭖ꍦ噰䅹♫恌䍟爵砶挦䰪畚呌堵䫂略䖮㕙䅃⴬쉺⎩⨫顫칑䅮捖凂煊⒵싂㨵眷䉕ꌭ㟂</w:t>
      </w:r>
      <w:r>
        <w:rPr/>
        <w:t>ⵙ</w:t>
      </w:r>
      <w:r>
        <w:rPr/>
        <w:t>お녯䅧为愣侱攨쉍ㆬ䪥䎥⽍ㅥ獑䌸琱뿂塘㦮㝓쵆敗⭐뭔싎䚣뭈塢涘ゥ兴坖습嘫슏</w:t>
      </w:r>
      <w:r>
        <w:rPr/>
        <w:t>ⴽ</w:t>
      </w:r>
      <w:r>
        <w:rPr/>
        <w:t>温湀</w:t>
      </w:r>
      <w:r>
        <w:rPr/>
        <w:t>Ⳃ</w:t>
      </w:r>
      <w:r>
        <w:rPr/>
        <w:t>婭쉾⽓颏</w:t>
      </w:r>
      <w:r>
        <w:rPr/>
        <w:t>ꖩ</w:t>
      </w:r>
      <w:r>
        <w:rPr/>
        <w:t>쉂甽櫂扺䙨䮣깯때⴫弲㖘撩䊬㝳</w:t>
      </w:r>
      <w:r>
        <w:rPr/>
        <w:t>Ⱨ</w:t>
      </w:r>
      <w:r>
        <w:rPr/>
        <w:t>樦穖娊⾿䞡䥔쉾榡䯂浗뭸牺춬啺㷂숯싂瑩樬쵃딵⭾婾ꥳ潑㘬㦣洦〷쉸坚瞩槂</w:t>
      </w:r>
      <w:r>
        <w:rPr/>
        <w:t>ⷂ</w:t>
      </w:r>
      <w:r>
        <w:rPr/>
        <w:t>槃</w:t>
      </w:r>
      <w:r>
        <w:rPr/>
        <w:t>ꤣ⹒</w:t>
      </w:r>
      <w:r>
        <w:rPr/>
        <w:t>쉚焭㩋睐婪擂値⛂啌㷂䜽⵭頩</w:t>
      </w:r>
      <w:r>
        <w:rPr/>
        <w:t>ⱞ</w:t>
      </w:r>
      <w:r>
        <w:rPr/>
        <w:t>ꅔ슻恓쉦</w:t>
      </w:r>
      <w:r>
        <w:rPr/>
        <w:t>ꕒ</w:t>
      </w:r>
      <w:r>
        <w:rPr/>
        <w:t>뽫啑氥搤쉉䍏牳侣幎</w:t>
      </w:r>
      <w:r>
        <w:rPr/>
        <w:t>ꕉ⍦</w:t>
      </w:r>
      <w:r>
        <w:rPr/>
        <w:t>琴ㄬ坙ꥵ淂슣竂㕫⹵㑐㠴⭰晐ッ㮬彥㕶哂媡촦숭硣⦵乀</w:t>
      </w:r>
      <w:r>
        <w:rPr/>
        <w:t>ⱱ</w:t>
      </w:r>
      <w:r>
        <w:rPr/>
        <w:t>媡橎⽋恟愵숣ꍂ컂䨦쉒捍噡⑪塙</w:t>
      </w:r>
      <w:r>
        <w:rPr/>
        <w:t>⡡</w:t>
      </w:r>
      <w:r>
        <w:rPr/>
        <w:t>ⵎ</w:t>
      </w:r>
      <w:r>
        <w:rPr/>
        <w:t>숦愣䊬㈩䡯捙⹃ㅌ㐷稬滃⹄瀱䭒⸱楚쵵剂</w:t>
      </w:r>
      <w:r>
        <w:rPr/>
        <w:t>ⷂⷂ</w:t>
      </w:r>
      <w:r>
        <w:rPr/>
        <w:t>⻂啖㘴扗</w:t>
      </w:r>
      <w:r>
        <w:rPr/>
        <w:t>ꕶ</w:t>
      </w:r>
      <w:r>
        <w:rPr/>
        <w:t>題係晀싂塌渽浈숭뽫狂쉸稤夻⫃ꅕ硁쉎</w:t>
      </w:r>
      <w:r>
        <w:rPr/>
        <w:t>ꦏ</w:t>
      </w:r>
      <w:r>
        <w:rPr/>
        <w:t>썩뭡憏兠싂䙰䍲䝰숷⥞〫슏㔫ꍓ䥋걨仂堻⩠⺻㈹⾿飂桔懂轂幪垮쉄禿奯슱撬</w:t>
      </w:r>
      <w:r>
        <w:rPr/>
        <w:t>ꤻ</w:t>
      </w:r>
      <w:r>
        <w:rPr/>
        <w:t>礱穷䄦磃⽪庿숫①⚮깄뭍쵇呪ꅀ⬽杉䩖쉴圹㕭斏⎩坳桐が澻⩪䑎</w:t>
      </w:r>
      <w:r>
        <w:rPr/>
        <w:t>⢘</w:t>
      </w:r>
      <w:r>
        <w:rPr/>
        <w:t>媿쉬輸</w:t>
      </w:r>
      <w:r>
        <w:rPr/>
        <w:t>⡱</w:t>
      </w:r>
      <w:r>
        <w:rPr/>
        <w:t>⽦䥨땔燍楫♸䑢</w:t>
      </w:r>
      <w:r>
        <w:rPr/>
        <w:t>ⵧ</w:t>
      </w:r>
      <w:r>
        <w:rPr/>
        <w:t>攽機㜦呩牊㉠风案物</w:t>
      </w:r>
      <w:r>
        <w:rPr/>
        <w:t>⡹</w:t>
      </w:r>
      <w:r>
        <w:rPr/>
        <w:t>쉪䥕㓃䉭啒归ꍊ쉓㤩柍䘮忍⨴䇂奵輸囂揂숶輶樬싂拎搱</w:t>
      </w:r>
      <w:r>
        <w:rPr/>
        <w:t>ⱞ</w:t>
      </w:r>
      <w:r>
        <w:rPr/>
        <w:t>橸㴭싍丨䝮潤夨埍䨥⼵</w:t>
      </w:r>
      <w:r>
        <w:rPr/>
        <w:t>ⱍ</w:t>
      </w:r>
      <w:r>
        <w:rPr/>
        <w:t>䕄潀㯂꺩䄹⒥䞻䱴忎㩇묨晊扄桃쉦祥쉃癄佒</w:t>
      </w:r>
      <w:r>
        <w:rPr/>
        <w:t>ꕁ</w:t>
      </w:r>
      <w:r>
        <w:rPr/>
        <w:t>㓂䖣䘵獊</w:t>
      </w:r>
      <w:r>
        <w:rPr/>
        <w:t>ꖵ⭖⭨</w:t>
      </w:r>
      <w:r>
        <w:rPr/>
        <w:t>㙁畟煠助ㄬ䷂沿숵熏盂</w:t>
      </w:r>
      <w:r>
        <w:rPr/>
        <w:t>ꔰ</w:t>
      </w:r>
      <w:r>
        <w:rPr/>
        <w:t>ꥨ夫灢쉏⵵⑐䬽⛃殩椬獤关僂杄⩐䍠㍨싂畑剞䱲⍬쉗昴泎⏂䥸䬦顶村頣㥺盂穭䶩㥤獡狂䌬垵뽠䕚槂⨴抏硞㕣圣</w:t>
      </w:r>
      <w:r>
        <w:rPr/>
        <w:t>ⶱ</w:t>
      </w:r>
      <w:r>
        <w:rPr/>
        <w:t>帹湃槂㕒献㬶䛂百䬯䶘晸</w:t>
      </w:r>
      <w:r>
        <w:rPr/>
        <w:t>ꔴ</w:t>
      </w:r>
      <w:r>
        <w:rPr/>
        <w:t>灗飂佳</w:t>
      </w:r>
      <w:r>
        <w:rPr/>
        <w:t>ꤳ⑶</w:t>
      </w:r>
      <w:r>
        <w:rPr/>
        <w:t>奄쉈沿汪䐷촦㒵坢ぺ䑕䩰䅓恁珂쉥渣㍯</w:t>
      </w:r>
      <w:r>
        <w:rPr/>
        <w:t>ꥈ</w:t>
      </w:r>
      <w:r>
        <w:rPr/>
        <w:t>繳쉸ㄽ㖩⹟卧枣䓂⎏址喻⑗䈪㑂숺瓂ꅡ䄴倱乂瓂쏎幸き뗂䊥䁈슣沿忂幰⤺숯樰◂䫎桨冏䝅</w:t>
      </w:r>
      <w:r>
        <w:rPr/>
        <w:t>⣂</w:t>
      </w:r>
      <w:r>
        <w:rPr/>
        <w:t>樦뼤</w:t>
      </w:r>
      <w:r>
        <w:rPr/>
        <w:t>ꕾ</w:t>
      </w:r>
      <w:r>
        <w:rPr/>
        <w:t>䭀䔨ꥯ畒싂僂</w:t>
      </w:r>
      <w:r>
        <w:rPr/>
        <w:t>ꤱ</w:t>
      </w:r>
      <w:r>
        <w:rPr/>
        <w:t>戤㍅氻ㅊ氣歕䣂垱轰뭦婗熣㭢쉇┪㙁哃䁅毂䜭潫伴</w:t>
      </w:r>
      <w:r>
        <w:rPr/>
        <w:t>ⵊ</w:t>
      </w:r>
      <w:r>
        <w:rPr/>
        <w:t>楪ㅺ慹숵땸뽞㏂녾⨽ꅚ숥깪湄辥晌㑙⥎䠬쉌쉣兢兇䆩檡숹슣㍄縴쉢玏숺⫂뼴㗎䈮슩壎쉵䙨潠쉭쉑抿偱뗂슣쌥輊㠰⎿⿂땴</w:t>
      </w:r>
      <w:r>
        <w:rPr/>
        <w:t>꤫</w:t>
      </w:r>
      <w:r>
        <w:rPr/>
        <w:t>䴥捤熏䑗燍☮㙉ꄫ갤䱖八䒏╣䘽捥眳悩拂쉖⍍슱塈딻祔숲煓硤㥮䜬┯</w:t>
      </w:r>
      <w:r>
        <w:rPr/>
        <w:t>Ⳏ</w:t>
      </w:r>
      <w:r>
        <w:rPr/>
        <w:t>㕙</w:t>
      </w:r>
      <w:r>
        <w:rPr/>
        <w:t>꥓</w:t>
      </w:r>
      <w:r>
        <w:rPr/>
        <w:t>ꍇ兢⽀晆哂ꌥ礫⫂焹济倭佊┻お쉸㖬抩䡀㵓噈뿂爸恎愬睐幆扫⽌址㜱㜨㵎싂㡄㛂껂㩇夵</w:t>
      </w:r>
      <w:r>
        <w:rPr/>
        <w:t>⠭</w:t>
      </w:r>
      <w:r>
        <w:rPr/>
        <w:t>敞湁平爺卧總䉄噳呬䇂䪵</w:t>
      </w:r>
      <w:r>
        <w:rPr/>
        <w:t>ꥀ</w:t>
      </w:r>
      <w:r>
        <w:rPr/>
        <w:t>婐</w:t>
      </w:r>
      <w:r>
        <w:rPr/>
        <w:t>ⵞ</w:t>
      </w:r>
      <w:r>
        <w:rPr/>
        <w:t>剷䥊┭쵣걊桶쉸眳䡳䔤復癣꺱呺穒櫂㘪䱖坧┫䳂顙頴侘</w:t>
      </w:r>
      <w:r>
        <w:rPr/>
        <w:t>ⱂ</w:t>
      </w:r>
      <w:r>
        <w:rPr/>
        <w:t>斡圮琴ㅾㄴ獯㕄㤭恄㷂畊</w:t>
      </w:r>
      <w:r>
        <w:rPr/>
        <w:t>ⵤ</w:t>
      </w:r>
      <w:r>
        <w:rPr/>
        <w:t>烍뼵▵䄦⍒匸癫䉟싂䬩</w:t>
      </w:r>
      <w:r>
        <w:rPr/>
        <w:t>ꕙ</w:t>
      </w:r>
      <w:r>
        <w:rPr/>
        <w:t>噎딶㍕䬦☱敨䘴숦꺩喡䰽⑞恍ꥯ㍘瑫冬疱⩶⩧㍖爺슮쵙</w:t>
      </w:r>
      <w:r>
        <w:rPr/>
        <w:t>ꕀ</w:t>
      </w:r>
      <w:r>
        <w:rPr/>
        <w:t>쉹浃ッ넥㍉煥쉦婄긪暩䝱祳绍曂넨ꇂ惂㒬㜵顠愦车哂恭楶␳⨴쉞轶䃂▣縳⩍偁㑍㥟녧</w:t>
      </w:r>
      <w:r>
        <w:rPr/>
        <w:t>ꔣ</w:t>
      </w:r>
      <w:r>
        <w:rPr/>
        <w:t>狍㔣买ㅅ㠪狂頽㭥桀뼴칄슥⩆愮澻䭥繪呚墩冮稯瓍ㄵ♥㈬婥顃䅷㤸㭰㭍㉫祟瑀澘숮佱뭪㑵쉤穂</w:t>
      </w:r>
      <w:r>
        <w:rPr/>
        <w:t>ꖬ</w:t>
      </w:r>
      <w:r>
        <w:rPr/>
        <w:t>ꄥ⬳励뽉秂滂䡤撮䕁顂녤槂捦䦮Ⓜ땷⒬쉖</w:t>
      </w:r>
      <w:r>
        <w:rPr/>
        <w:t>ⵍ</w:t>
      </w:r>
      <w:r>
        <w:rPr/>
        <w:t>ꅣ놬땐⥧䛂杦⯂债╭夲凂旂쉕夹繭灢婫熮ꍁ⬵嚥獹類㗂桃奃癨ꥠ䥡㧂〬⭢牥</w:t>
      </w:r>
      <w:r>
        <w:rPr/>
        <w:t>⡚</w:t>
      </w:r>
      <w:r>
        <w:rPr/>
        <w:t>㩟⧂㕵䚡救믂㵰갴䕟䡥烂澿嚣⽉䆏䝒쉊㊘䵈穤㍷敬㬩묦쉥斬걸報砮㇂飂⍅䬻杀稻ㄨ㏂싂僂깶欬⩭潟㭀㬴呗䰰칡⨽砻쵌䙌䝵⛃頷䰬攲뾻㙕槂쉊䤰ヂ⪘쉭⩷䬻琶싂싂㨭塪縵㍇輪勂湙憱圭溩⥚潂唥抡㊩슣窘㐺敞媻⩧瀤乑噓숳숹꺩⩊癟歖⹉슬䎻⤪녀뭩曂㋂㙱皻攥䬷</w:t>
      </w:r>
      <w:r>
        <w:rPr/>
        <w:t>ⵧ</w:t>
      </w:r>
      <w:r>
        <w:rPr/>
        <w:t>㒱呐绂䤮㕌ꅌ磂恄</w:t>
      </w:r>
      <w:r>
        <w:rPr/>
        <w:t>ꤷ</w:t>
      </w:r>
      <w:r>
        <w:rPr/>
        <w:t>㩙⩘걥㉋圽䠲顑䁈棂쉲䂻뭔晠⍮じ䵶㢻慲⽋彾䄬녦슥⩲䂩㕤㑴䍹拂䵴乔嗎旂䰽⼤携㠺亡쉴斮⩈⽅晫쉟瞱参㉭怦␻슱櫂樲♎坦橾ꍕ갷娰扳燂堬깙烂繌갻圶振깆呹㑵쌦彨㭐偦☹</w:t>
      </w:r>
      <w:r>
        <w:rPr/>
        <w:t>ꤣ꧂</w:t>
      </w:r>
      <w:r>
        <w:rPr/>
        <w:t>欶습┦쉊燂倪ꆥ䱆⍌慟婮婳숤녌깣搊圥潰励</w:t>
      </w:r>
      <w:r>
        <w:rPr/>
        <w:t>ꔰꦏ</w:t>
      </w:r>
      <w:r>
        <w:rPr/>
        <w:t>湧㑞迂㊿칰京㩲숥欽珂⸫캵晎䅾顡㙚㛂敋怸廂ꄶ楅灚撱싍㉳串⩱묻䙉呬噸妮弱噘싃氪⥟瘱ㅚ썓ꅌꄶ⑸湒㉧瑨檩恲楞曂ㅸ扵⩟栦怴㌰奬〻넬偯⿂浣幥硵</w:t>
      </w:r>
      <w:r>
        <w:rPr/>
        <w:t>Ɫ</w:t>
      </w:r>
      <w:r>
        <w:rPr/>
        <w:t>䛂䥕</w:t>
      </w:r>
      <w:r>
        <w:rPr/>
        <w:t>ⱷ</w:t>
      </w:r>
      <w:r>
        <w:rPr/>
        <w:t>額쉪쉎⾿뗂潄쉁䮬䅮噴塏砵轲⩲湸䓂⩏쉬㑀䷃究ꥹ并㓍啵㵩轒䀲</w:t>
      </w:r>
      <w:r>
        <w:rPr/>
        <w:t>⢩</w:t>
      </w:r>
      <w:r>
        <w:rPr/>
        <w:t>瘹䰻䀫壂帹꥙␤练⩱拃</w:t>
      </w:r>
      <w:r>
        <w:rPr/>
        <w:t>ꕒ</w:t>
      </w:r>
      <w:r>
        <w:rPr/>
        <w:t>劻䝦幊獍兵卑땥啵瘦⭅墿䐦싂쉤攮㔰䐣숳㵊佢</w:t>
      </w:r>
      <w:r>
        <w:rPr/>
        <w:t>ⵐ⑞</w:t>
      </w:r>
      <w:r>
        <w:rPr/>
        <w:t>䕵㧂檘村㒘땍쉘㡗</w:t>
      </w:r>
      <w:r>
        <w:rPr/>
        <w:t>ⵥ</w:t>
      </w:r>
      <w:r>
        <w:rPr/>
        <w:t>䞬䩠娦祳⍯䌤숭轥䀭㏂单先㉥並쉪䈴幟㵟㫂⩭묵긭打李숴咬숪쌣슩爸恁♣♦炘媿㮻㈽</w:t>
      </w:r>
      <w:r>
        <w:rPr/>
        <w:t>ꕢ</w:t>
      </w:r>
      <w:r>
        <w:rPr/>
        <w:t>ꍰ柂㑨㌰猵湦碻㤴淂㝣坟츥戫⥭呎獩呃硙頪圸⵾泂攮婲䢥</w:t>
      </w:r>
      <w:r>
        <w:rPr/>
        <w:t>⡆☶⡈</w:t>
      </w:r>
      <w:r>
        <w:rPr/>
        <w:t>婄娸싎丱</w:t>
      </w:r>
      <w:r>
        <w:rPr/>
        <w:t>ꕱ</w:t>
      </w:r>
      <w:r>
        <w:rPr/>
        <w:t>偆湠쉍䝸싃ㅨ䍲噰夤쉾</w:t>
      </w:r>
      <w:r>
        <w:rPr/>
        <w:t>ⱡ</w:t>
      </w:r>
      <w:r>
        <w:rPr/>
        <w:t>玮托佷</w:t>
      </w:r>
      <w:r>
        <w:rPr/>
        <w:t>ⵃ</w:t>
      </w:r>
      <w:r>
        <w:rPr/>
        <w:t>捕㙐뽚瀫숹潗煂捊╶㧂쉡䢥⸪砺䈲砻㐬卖䍇䦬녨敮睘</w:t>
      </w:r>
      <w:r>
        <w:rPr/>
        <w:t>ꕋ</w:t>
      </w:r>
      <w:r>
        <w:rPr/>
        <w:t>䩋䜦䯂㡙㙵婖潱繆넰㔬㮣</w:t>
      </w:r>
      <w:r>
        <w:rPr/>
        <w:t>Ɑ</w:t>
      </w:r>
      <w:r>
        <w:rPr/>
        <w:t>㷂唩囎췂瀸坃</w:t>
      </w:r>
      <w:r>
        <w:rPr/>
        <w:t>ꗂ</w:t>
      </w:r>
      <w:r>
        <w:rPr/>
        <w:t>樸♍敾瑉⤵숽♌杊썤顰ꥮ桕싃⸽쉭䊩扎㕡䑊칐昮깅偃⌤捣咮㠤⾥硄碏恬畞⸦睐啶剬㕳㔮奴뗂ꇍ㢘⩎㥱䀺쎵䕄숨氦㨹䙖</w:t>
      </w:r>
      <w:r>
        <w:rPr/>
        <w:t>⠺</w:t>
      </w:r>
      <w:r>
        <w:rPr/>
        <w:t>싂䍌</w:t>
      </w:r>
      <w:r>
        <w:rPr/>
        <w:t>꤫</w:t>
      </w:r>
      <w:r>
        <w:rPr/>
        <w:t>夦婲捥싂䭾埂硢㙮礥뮘♨䭣䡐⥲牬쉉獐㶮</w:t>
      </w:r>
      <w:r>
        <w:rPr/>
        <w:t>ꕕ</w:t>
      </w:r>
      <w:r>
        <w:rPr/>
        <w:t>Ⳃ</w:t>
      </w:r>
      <w:r>
        <w:rPr/>
        <w:t>ⶬ⑔</w:t>
      </w:r>
      <w:r>
        <w:rPr/>
        <w:t>긶摴戥爨</w:t>
      </w:r>
      <w:r>
        <w:rPr/>
        <w:t>Ⳃ</w:t>
      </w:r>
      <w:r>
        <w:rPr/>
        <w:t>쉑轶歟㫂䅏㘻걄</w:t>
      </w:r>
      <w:r>
        <w:rPr/>
        <w:t>ꦣ⚥</w:t>
      </w:r>
      <w:r>
        <w:rPr/>
        <w:t>㡖䋂䑫⨺꥘牅㠤썈戸㗂㟃係櫂䶥劥䝟片쉅祬⽥撘숰䝰猽땅兺助敂⪩숺嚡杢䵳쉍䛂敒䤰싂檡㝹㢻숬碩뭑槂唲쌬呣쉄쉟</w:t>
      </w:r>
      <w:r>
        <w:rPr/>
        <w:t>ꥈ</w:t>
      </w:r>
      <w:r>
        <w:rPr/>
        <w:t>繴♌秂枏䱰桨圸⑊湣⩎滂側噱毂嘳⌥</w:t>
      </w:r>
      <w:r>
        <w:rPr/>
        <w:t>ꕉ</w:t>
      </w:r>
      <w:r>
        <w:rPr/>
        <w:t>숭剺쉎偸澘녠㬽と睦쉥숩咏㠸獶獭쉨땸㒿甫摎瀮卭䁾ㅩ扐用쵠砸恚熵</w:t>
      </w:r>
      <w:r>
        <w:rPr/>
        <w:t>ꦿ</w:t>
      </w:r>
      <w:r>
        <w:rPr/>
        <w:t>녶♺关䉰㣃ꅐ䍀놻䌯땞䔪祫並潂䵄燂燂㵾慍</w:t>
      </w:r>
      <w:r>
        <w:rPr/>
        <w:t>⢩</w:t>
      </w:r>
      <w:r>
        <w:rPr/>
        <w:t>盂擂㩧刦犮⨮䣎㠻쉷撵䘥┮灋庻幮녁猫慈ꥳ</w:t>
      </w:r>
      <w:r>
        <w:rPr/>
        <w:t>ꦡ</w:t>
      </w:r>
      <w:r>
        <w:rPr/>
        <w:t>桬떻숲劬佖치桞㠊⨥䅏⬵쉅婧쏂瓂뼹䡌䇎쉆㋃䔥⩡楐쉟兩潫樳㖏㑆䡥䱍㦬써へ捦扪뾻</w:t>
      </w:r>
      <w:r>
        <w:rPr/>
        <w:t>Ⱝ</w:t>
      </w:r>
      <w:r>
        <w:rPr/>
        <w:t>仂䨵㗂搦㍘猪써劥洷싂</w:t>
      </w:r>
      <w:r>
        <w:rPr/>
        <w:t>ⵀ⹎</w:t>
      </w:r>
      <w:r>
        <w:rPr/>
        <w:t>䡑䈻繮䔪㭢䗂⥫祬땏囂珂煐꥾傥堩㍵걷䉖㝧廂桁㌳扃춏</w:t>
      </w:r>
      <w:r>
        <w:rPr/>
        <w:t>ꦵ</w:t>
      </w:r>
      <w:r>
        <w:rPr/>
        <w:t>獉㶩杆捲橾皡砽쉇䐯䵙ㄻ碘㡈겻朽飂㵬숸딽纡榘</w:t>
      </w:r>
      <w:r>
        <w:rPr/>
        <w:t>⡎</w:t>
      </w:r>
      <w:r>
        <w:rPr/>
        <w:t>칫䑵㐱㋂㙅</w:t>
      </w:r>
      <w:r>
        <w:rPr/>
        <w:t>Ⲙ</w:t>
      </w:r>
      <w:r>
        <w:rPr/>
        <w:t>ꤱ</w:t>
      </w:r>
      <w:r>
        <w:rPr/>
        <w:t>㍺轵剫격⭉뽴싃╧쉶걎盂㠣㝃時쉌婩⩗嘶擂숪纬挴偌ꄬ姂♃숷吹湰慢컂喿硔㕾拂숵</w:t>
      </w:r>
      <w:r>
        <w:rPr/>
        <w:t>ꕔ</w:t>
      </w:r>
      <w:r>
        <w:rPr/>
        <w:t>䱇썠⼺稪슮轖♶顡眵怺瘭玩츯匪싍</w:t>
      </w:r>
      <w:r>
        <w:rPr/>
        <w:t>ꔯ</w:t>
      </w:r>
      <w:r>
        <w:rPr/>
        <w:t>녍칢爥獱</w:t>
      </w:r>
      <w:r>
        <w:rPr/>
        <w:t>ꕈ</w:t>
      </w:r>
      <w:r>
        <w:rPr/>
        <w:t>硨獉넻卫⩘䛍䍙噮⫂㩀獐묪숸䭨䜪摌䠪</w:t>
      </w:r>
      <w:r>
        <w:rPr/>
        <w:t>⠰</w:t>
      </w:r>
      <w:r>
        <w:rPr/>
        <w:t>橡⎻뼶碘疵爴㠪繟㓂惎㗍쉺䗂㷂桒义쉊徻流凍⫂썖僎揍䡬싃䵙祩晚ヂ敪⿂숸䙱쵢噎噸▩〴䁴䧂땐쵾晨眬㉀焬皡슩䦮埃⚮瀳㜻䩕숬忂唸睰쌱Ⓜ쉞晒扆䩖㩖顤勂䰪䁮㌻䓂묣㛂獊쉢摚</w:t>
      </w:r>
      <w:r>
        <w:rPr/>
        <w:t>ꕸ</w:t>
      </w:r>
      <w:r>
        <w:rPr/>
        <w:t>䱐摡䂏䑯壂廂灁兎⹏殬噾㝧輣噌嚿垩歰䳍䰫㬮☹姍♚帳敬桇湧ノ歃畂火塂</w:t>
      </w:r>
      <w:r>
        <w:rPr/>
        <w:t>ⱶ</w:t>
      </w:r>
      <w:r>
        <w:rPr/>
        <w:t>쵌焥ꏂ뿂♯听숬梬쉳⛂洨㩃⑔㪮㐬싂䁮畕䵌♬浧哂乃焫咘ꅚ녫㨻柂剥ꥶ毂灶䥴搮塒쉰敵噏㨽䐴畮楈㜪焰ꌤ쉞涏㨥獆瑔칙瑲쉍쉎쉂쉭恏㙅칍ꥧ励頩</w:t>
      </w:r>
      <w:r>
        <w:rPr/>
        <w:t>ⱹ</w:t>
      </w:r>
      <w:r>
        <w:rPr/>
        <w:t>㒡䩭╚繮쉷柂瞘┻珂⪿楟祦썑嘥硌⹠呦㈽奾◂轊⨹뭢㦩顦楫欪嗂坉礦囂㜻堸䦻捱썑䁊쌶旃⩧悏쉍呍祆㬷硨磂䣂㵀畃汆䕧䲻䭫䣂ꥩ</w:t>
      </w:r>
      <w:r>
        <w:rPr/>
        <w:t>ꤵ</w:t>
      </w:r>
      <w:r>
        <w:rPr/>
        <w:t>倴䡣㥠迂슱㉗⯂㶵柍쉁䵨獹姃䫎㈸幊䖩⑂쉞㙗洱⩸숻廂娳坩狍摮</w:t>
      </w:r>
      <w:r>
        <w:rPr/>
        <w:t>ꥏ⭠</w:t>
      </w:r>
      <w:r>
        <w:rPr/>
        <w:t>あ䒏焳싎帳㵰䑙兰楹塡儰걬濂畠疩幺憻⼬㭆ꎩ쉫䀲䁍顂䐮쉃才祣輷檻</w:t>
      </w:r>
      <w:r>
        <w:rPr/>
        <w:t>⡸</w:t>
      </w:r>
      <w:r>
        <w:rPr/>
        <w:t>焵쉚⨴桪숹䔹⍁璘煯欪쎻嘮싂愯ꥠ乐沮妣夸슩ㅑ춬櫂氺</w:t>
      </w:r>
      <w:r>
        <w:rPr/>
        <w:t>Ɽ</w:t>
      </w:r>
      <w:r>
        <w:rPr/>
        <w:t>㕎쌶⛂䙮깏此ㅸ沘䕨⪿冱쉯</w:t>
      </w:r>
      <w:r>
        <w:rPr/>
        <w:t>⠻</w:t>
      </w:r>
      <w:r>
        <w:rPr/>
        <w:t>歠깞㞿䉾⵨樯⸽䢘숊⬥獭싂坐</w:t>
      </w:r>
      <w:r>
        <w:rPr/>
        <w:t>ⲏ</w:t>
      </w:r>
      <w:r>
        <w:rPr/>
        <w:t>깑캥佊琽⤸煘廂楙⦻썯杶싂⫂婯⩕偙</w:t>
      </w:r>
      <w:r>
        <w:rPr/>
        <w:t>ⱺ</w:t>
      </w:r>
      <w:r>
        <w:rPr/>
        <w:t>쉌橋啨圭幸숺䩕吶놻燂숽㡂灸湭摀썦䡥┪䵵眳带ꅅ䱳汳㨣䂣⪻㉢㍩쉨皘䠷榡␩㌨䐬砺♲轒䭵쉆쵃爸䴽浢漨癷</w:t>
      </w:r>
      <w:r>
        <w:rPr/>
        <w:t>ⵢ</w:t>
      </w:r>
      <w:r>
        <w:rPr/>
        <w:t>瑁繢刮㒩啺䥊쉺併쉆ꆻ䭦⥹儤䩧敭쉞橲亻딵晚</w:t>
      </w:r>
      <w:r>
        <w:rPr/>
        <w:t>ꤲ</w:t>
      </w:r>
      <w:r>
        <w:rPr/>
        <w:t>㙩㕇䒣弤欪㥳䔸畇䨺깭嫂昨睘迎䕂䲘慫㝠住㭭⬹恪</w:t>
      </w:r>
      <w:r>
        <w:rPr/>
        <w:t>⠨</w:t>
      </w:r>
      <w:r>
        <w:rPr/>
        <w:t>殱싂㐴녕漽㝺併⮵䁌⑀䧂쉢뭧僎㎥㭙海땢쉁椬쉩㩵临㤭┪䴷⽰畏獸ꌫ辩䋂儣㷂쉹彸朸咏␳䱥嘬漵㖣沘棂⬰獥堪쉹绂㍙堪ꍔ㴯㡈䑫祱⭇䝧獈쉴㝔瑍湇捕慱扚槂临녧占瑘⨪獐⾥晔쉣埂㝅㌷쉊畺ꅠ瘣쉰㠱繈놥䲬䱋싂䕨殩⭎截㫂</w:t>
      </w:r>
      <w:r>
        <w:rPr/>
        <w:t>ⰳ</w:t>
      </w:r>
      <w:r>
        <w:rPr/>
        <w:t>晠焮숫</w:t>
      </w:r>
      <w:r>
        <w:rPr/>
        <w:t>ꥌ</w:t>
      </w:r>
      <w:r>
        <w:rPr/>
        <w:t>並怷慗⥪䥀杅硠伤♾凃塌㕉까䁅弬垘ꇂꅠ䱘瀰咻⌦珂䊩爸睓⽈坓쉟</w:t>
      </w:r>
      <w:r>
        <w:rPr/>
        <w:t>ꤪ</w:t>
      </w:r>
      <w:r>
        <w:rPr/>
        <w:t>潃</w:t>
      </w:r>
      <w:r>
        <w:rPr/>
        <w:t>ꕥ♾ⵥ</w:t>
      </w:r>
      <w:r>
        <w:rPr/>
        <w:t>礩</w:t>
      </w:r>
      <w:r>
        <w:rPr/>
        <w:t>ⵟ</w:t>
      </w:r>
      <w:r>
        <w:rPr/>
        <w:t>庿倨㨪</w:t>
      </w:r>
      <w:r>
        <w:rPr/>
        <w:t>꤯</w:t>
      </w:r>
      <w:r>
        <w:rPr/>
        <w:t>圷潯쉮⭨쉾쉵숦쉏味갲䴱슏⺩ꥩ硲ぎ剱硟䝡湬㋂꺩內㕘塒䯂쉣싂뭁唦砣⚱숻⩐䛂㜴╳奾깸</w:t>
      </w:r>
      <w:r>
        <w:rPr/>
        <w:t>ⰻⱴ</w:t>
      </w:r>
      <w:r>
        <w:rPr/>
        <w:t>氮䠫六瑷␪潀㍑輥싂坪唺쎥㩹㣎䥬쉔슻牤䤽⍁乶땸爴⥖䝅場╳娽ꅭ剭걉䁗辡扂</w:t>
      </w:r>
      <w:r>
        <w:rPr/>
        <w:t>ꕨ</w:t>
      </w:r>
      <w:r>
        <w:rPr/>
        <w:t>䑖竂䊿⨩啰䩯挩繏㙡㦻⮩</w:t>
      </w:r>
      <w:r>
        <w:rPr/>
        <w:t>꧂⮿</w:t>
      </w:r>
      <w:r>
        <w:rPr/>
        <w:t>瑈淂쉊녟䝐婾㤻</w:t>
      </w:r>
      <w:r>
        <w:rPr/>
        <w:t>Ⱓ⭥</w:t>
      </w:r>
      <w:r>
        <w:rPr/>
        <w:t>桶뾬㯂睊숨촣녺䀳㐵쉩♎숳幢숻쉔╄淂楑㩎</w:t>
      </w:r>
      <w:r>
        <w:rPr/>
        <w:t>⠬⪿</w:t>
      </w:r>
      <w:r>
        <w:rPr/>
        <w:t>杮슮숵噓ㅨ녉⫂䘤怷䋍畟灏㑪汷悏礯焻幞务䐵繬</w:t>
      </w:r>
      <w:r>
        <w:rPr/>
        <w:t>ꦮ</w:t>
      </w:r>
      <w:r>
        <w:rPr/>
        <w:t>㋂飃悱䱳稷琱</w:t>
      </w:r>
      <w:r>
        <w:rPr/>
        <w:t>ꦏ</w:t>
      </w:r>
      <w:r>
        <w:rPr/>
        <w:t>瘫恁師硇晍</w:t>
      </w:r>
      <w:r>
        <w:rPr/>
        <w:t>꧂</w:t>
      </w:r>
      <w:r>
        <w:rPr/>
        <w:t>䜬㛂</w:t>
      </w:r>
      <w:r>
        <w:rPr/>
        <w:t>ꥃ</w:t>
      </w:r>
      <w:r>
        <w:rPr/>
        <w:t>䥵䑠偷獉ꍠ기朮辣</w:t>
      </w:r>
      <w:r>
        <w:rPr/>
        <w:t>ꕺ</w:t>
      </w:r>
      <w:r>
        <w:rPr/>
        <w:t>捕⌬⯎⼯㭠步坦汇썞䷂딨㑎澻쉬㙖</w:t>
      </w:r>
      <w:r>
        <w:rPr/>
        <w:t>ⶡ</w:t>
      </w:r>
      <w:r>
        <w:rPr/>
        <w:t>숦⭞</w:t>
      </w:r>
      <w:r>
        <w:rPr/>
        <w:t>⡔</w:t>
      </w:r>
      <w:r>
        <w:rPr/>
        <w:t>걔</w:t>
      </w:r>
      <w:r>
        <w:rPr/>
        <w:t>ꥈ</w:t>
      </w:r>
      <w:r>
        <w:rPr/>
        <w:t>㷎㘶楍刦摷㤩쵥㥯〱儵繾慍ꍷ婾橪㤣潶捫玩顊湏⍭繏땕놻玩祡穤꺥⩏田幈䵞쉄䠵懃뮱</w:t>
      </w:r>
      <w:r>
        <w:rPr/>
        <w:t>⡶</w:t>
      </w:r>
      <w:r>
        <w:rPr/>
        <w:t>쉬싃묩⛂塯偉揂쉸揂䐬抏쉏뭵⤪繞숦煸乺潶숵숰걀⭗䨴䮻⫂䋂剙⺬椽曍쌊뭲渣䜱飃漱䟂㷂墻杀㕢穆桴⭅쵏恲夨쉂慏䳂ㄱ☷뮬娪숥坮⤬丷顣暡坡싂噐桶㵧싂捵啈燃슏ꄪ뽎㑅剢⹦縩媿䭦녲楲圲숨㦮䗍⩣漱싂쵱㑔䴤慕㉋櫂墻惂漨싂䁭쉵幰磂䁠楋亱䑩渣</w:t>
      </w:r>
      <w:r>
        <w:rPr/>
        <w:t>ⱎ</w:t>
      </w:r>
      <w:r>
        <w:rPr/>
        <w:t>䍲睫睴뗂吳奟긪数竍㵀㚵㏃㝈싂㵑䗎㡟슩슱珂䩙䱄⦩㘲㕖쉠壂㕥勂硊搫㨣犘顮兺煋歨祺捆橪쉠媘䍐</w:t>
      </w:r>
      <w:r>
        <w:rPr/>
        <w:t>Ⳏ</w:t>
      </w:r>
      <w:r>
        <w:rPr/>
        <w:t>姂㙤걲㜺檻⭾칁倪쉕쉳擂欫┸䡡㍚쉞攥녠䑦⤳楨啇㜦䝄땓땮뮵땺慎繒䙖㕮ㄹ楖噣쉥僂桫湧幈⴨쉤㮩匯㈨伽䃂畣쉑슩㝇焰繾汉潹숳㬮う⒣偓慀㑆ꍵ㵩湟䵯顃䩤묥걓㵖</w:t>
      </w:r>
      <w:r>
        <w:rPr/>
        <w:t>ꤣ</w:t>
      </w:r>
      <w:r>
        <w:rPr/>
        <w:t>䙃慣꺵沥㢵㉃⪩뭸⩙䢱唭쉾⹌♒ꍮ堪⮣칞⽍戬⨬뿂䡐╉硧浵䌵싂싂㊮攵侮慤嗎</w:t>
      </w:r>
      <w:r>
        <w:rPr/>
        <w:t>⡌</w:t>
      </w:r>
      <w:r>
        <w:rPr/>
        <w:t>싂녊䳂㕐绍南ㄴ</w:t>
      </w:r>
      <w:r>
        <w:rPr/>
        <w:t>Ⳃ</w:t>
      </w:r>
      <w:r>
        <w:rPr/>
        <w:t>砪</w:t>
      </w:r>
      <w:r>
        <w:rPr/>
        <w:t>ꥊ</w:t>
      </w:r>
      <w:r>
        <w:rPr/>
        <w:t>彉쉞땖ꄦ湤캥㍮眷挪䡢쉱뽫컂烂䑮迂穉뭴瘽쉒癣</w:t>
      </w:r>
      <w:r>
        <w:rPr/>
        <w:t>⡭</w:t>
      </w:r>
      <w:r>
        <w:rPr/>
        <w:t>獵촤堰쉷뭸쉠♯䗎汅畕戰杙頫쉢</w:t>
      </w:r>
      <w:r>
        <w:rPr/>
        <w:t>ꦥⵄ</w:t>
      </w:r>
      <w:r>
        <w:rPr/>
        <w:t>啊ꅧ偺</w:t>
      </w:r>
      <w:r>
        <w:rPr/>
        <w:t>꧃⎏⹄</w:t>
      </w:r>
      <w:r>
        <w:rPr/>
        <w:t>쉡䇂顄무樬</w:t>
      </w:r>
      <w:r>
        <w:rPr/>
        <w:t>ꕡ</w:t>
      </w:r>
      <w:r>
        <w:rPr/>
        <w:t>겻땾㝟ㅪ瑨쉈戹頹㘳摯╵䪮繈싎渣숣칐깳癇偆縻珂썅浉묩깞㈦顷焳㬹</w:t>
      </w:r>
      <w:r>
        <w:rPr/>
        <w:t>ꕠ</w:t>
      </w:r>
      <w:r>
        <w:rPr/>
        <w:t>䭧</w:t>
      </w:r>
      <w:r>
        <w:rPr/>
        <w:t>ⱇ</w:t>
      </w:r>
      <w:r>
        <w:rPr/>
        <w:t>㷂⥈㡍〹灋㡣⩈䴨棂䘣깰</w:t>
      </w:r>
      <w:r>
        <w:rPr/>
        <w:t>ꕈ</w:t>
      </w:r>
      <w:r>
        <w:rPr/>
        <w:t>ꅱ䩶숴頪䕢氫</w:t>
      </w:r>
      <w:r>
        <w:rPr/>
        <w:t>ꤷ</w:t>
      </w:r>
      <w:r>
        <w:rPr/>
        <w:t>숸獂项쉷吭㡏䩲쉲㷃獅珂⛂殿쉈</w:t>
      </w:r>
      <w:r>
        <w:rPr/>
        <w:t>ꔲ</w:t>
      </w:r>
      <w:r>
        <w:rPr/>
        <w:t>뭕쉫딨⭹䕰䄳塴䱁杢뮘盂庩⹇汃▻庿숷䡡</w:t>
      </w:r>
      <w:r>
        <w:rPr/>
        <w:t>ꤺ</w:t>
      </w:r>
      <w:r>
        <w:rPr/>
        <w:t>뽰乐䌦ꥣ颻뽳乳䚮䉔妡溩轗</w:t>
      </w:r>
      <w:r>
        <w:rPr/>
        <w:t>ꕷ</w:t>
      </w:r>
      <w:r>
        <w:rPr/>
        <w:t>敲溵徿牘⍌塚幋㫍⸷㗂禵䅇焽䯂㜶꺻縪橌幰慶恩㞩슩䍦ㅶ뽩⸸櫂숳</w:t>
      </w:r>
      <w:r>
        <w:rPr/>
        <w:t>ꖿ</w:t>
      </w:r>
      <w:r>
        <w:rPr/>
        <w:t>숫ぢ潥晌幉䠵䡱썡걂呌⭍걁ㅣ뇂⥗㝤顉䙸䕂䪿癷䩐恃潦숽␩숥狂咻㩠㛂氽佉晖䠽䈰忂䈹穵䬯⹾䁅浱歠潬쉬纱츪炬穸济畗噫㘵轒</w:t>
      </w:r>
      <w:r>
        <w:rPr/>
        <w:t>Ⱕ</w:t>
      </w:r>
      <w:r>
        <w:rPr/>
        <w:t>뮥깟圽싂睎䯂㵖⽵㍤</w:t>
      </w:r>
      <w:r>
        <w:rPr/>
        <w:t>⡰</w:t>
      </w:r>
      <w:r>
        <w:rPr/>
        <w:t>頻癧숨氭畅汔塵䝨坩숦⩄䈹䉧濂熥恔㥚㨺⩡硅䍃帯煒⎥惂㩕⹲矂싂</w:t>
      </w:r>
      <w:r>
        <w:rPr/>
        <w:t>ꤊ</w:t>
      </w:r>
      <w:r>
        <w:rPr/>
        <w:t>敭椳ꥡ</w:t>
      </w:r>
      <w:r>
        <w:rPr/>
        <w:t>꤯</w:t>
      </w:r>
      <w:r>
        <w:rPr/>
        <w:t>䟂䱫伫剞╫䅳</w:t>
      </w:r>
      <w:r>
        <w:rPr/>
        <w:t>⡟</w:t>
      </w:r>
      <w:r>
        <w:rPr/>
        <w:t>㞿硁漣㩬㞱쉂䛂偷框楒</w:t>
      </w:r>
      <w:r>
        <w:rPr/>
        <w:t>ꕰ╘</w:t>
      </w:r>
      <w:r>
        <w:rPr/>
        <w:t>噀剠걓爣兆⽭姂晕呡䭴䕇潎唻橕槃뭏吳쉦扩穄㴯湭㒥쉲濂숻쉾䎘琤䩩怲电䩹伸夳晃⹦䙙朮呧</w:t>
      </w:r>
      <w:r>
        <w:rPr/>
        <w:t>ꦵ</w:t>
      </w:r>
      <w:r>
        <w:rPr/>
        <w:t>㥨ㆻ㭁⩵姂䕐땉䟂獅截숷Ⓧ穚潑拂캥┣堪琮䱳ㅸ숵㛃ꥩ碥쉋숬썌倱摮湅攪弥獪刻礵숣ヂ⩀㗂斵숤땊灣犩盂䫍쉀乁䜩쏂杙渳ㅡ䨻쉃</w:t>
      </w:r>
      <w:r>
        <w:rPr/>
        <w:t>ⶬ</w:t>
      </w:r>
      <w:r>
        <w:rPr/>
        <w:t>쉭묮轁떵쉢쉣぀㡩숽䀽깒⬻捴潥쉆䈱㒿稨⩯㭪⪩슡潎숱輳숪幨숻䭃䏂晡楁嫂剴싍昭䞩㜯ꎮ㥍묥惎쉚彧䕟쉦쉮楧慖眫䉃侬䱓唥쉶㐲楩獺埂杺⬱剌捸㉐溬橂쵲湐朴抱䷂⑮䡏兒楇穅뭵唻祅䅠㡐塂⧂䑡ꅁ坧ㅾ悩⥭⯂쉁竂䅙⍪頸ꏍ煙晕栫頥䭟檻㭱灑䛂穭旂敎夰뽹睲썧</w:t>
      </w:r>
      <w:r>
        <w:rPr/>
        <w:t>ꗂ</w:t>
      </w:r>
      <w:r>
        <w:rPr/>
        <w:t>昻樽䜷䇂䝩木떿塍㡯◂쉘灢싂䙯恓慢并堮⩁䙋</w:t>
      </w:r>
      <w:r>
        <w:rPr/>
        <w:t>ꕮ</w:t>
      </w:r>
      <w:r>
        <w:rPr/>
        <w:t>亩⭕</w:t>
      </w:r>
      <w:r>
        <w:rPr/>
        <w:t>Ⳏ</w:t>
      </w:r>
      <w:r>
        <w:rPr/>
        <w:t>㡡兹慧匳쵫獊き쉂㘶㇂抮갬ꍓ捄䞘氽츸</w:t>
      </w:r>
      <w:r>
        <w:rPr/>
        <w:t>Ⱨ⍵</w:t>
      </w:r>
      <w:r>
        <w:rPr/>
        <w:t>丮畂㩐㡇決⩵뭮汮彳䭠</w:t>
      </w:r>
      <w:r>
        <w:rPr/>
        <w:t>ⵌ</w:t>
      </w:r>
      <w:r>
        <w:rPr/>
        <w:t>垣兄唶收㵕䎩㣂㭠싂⛂䒡녗㓂牰㟍照䀭䋂慠⭊溏彋䴱䰦亩眷睞⩭숷唵潥牍慾습坭쉠㝣䨬┸䨸ꆣ惂椷愵⦵吺杶䀣吱츨倪</w:t>
      </w:r>
      <w:r>
        <w:rPr/>
        <w:t>⡶</w:t>
      </w:r>
      <w:r>
        <w:rPr/>
        <w:t>㶻摟⽩쉙卟⸳䕐ꌤ뭷⑫䮣䲻䴦ꍨ䡚썺扦玬⏂淂甶╰㤵椵◂桗⧎㖵뼴潧竂숦䑂煍灲䭯挸쉲뽫슘춏ㅨ</w:t>
      </w:r>
      <w:r>
        <w:rPr/>
        <w:t>⠶</w:t>
      </w:r>
      <w:r>
        <w:rPr/>
        <w:t>迂彇梬楖漪䵚㦥㧂兑㙣倬㑧쉭牓㑵㋂坾灮彑썗숪噬쉆䝴㕨</w:t>
      </w:r>
      <w:r>
        <w:rPr/>
        <w:t>ꕥ</w:t>
      </w:r>
      <w:r>
        <w:rPr/>
        <w:t>浬眸⌻⤰䵳</w:t>
      </w:r>
      <w:r>
        <w:rPr/>
        <w:t>⠤</w:t>
      </w:r>
      <w:r>
        <w:rPr/>
        <w:t>슥</w:t>
      </w:r>
      <w:r>
        <w:rPr/>
        <w:t>Ⳃ</w:t>
      </w:r>
      <w:r>
        <w:rPr/>
        <w:t>輵싂挥</w:t>
      </w:r>
      <w:r>
        <w:rPr/>
        <w:t>ⱪ</w:t>
      </w:r>
      <w:r>
        <w:rPr/>
        <w:t>䖣欲⛂㔺呺堣涣瀦之勂쏍</w:t>
      </w:r>
      <w:r>
        <w:rPr/>
        <w:t>ꕉ</w:t>
      </w:r>
      <w:r>
        <w:rPr/>
        <w:t>囂쉊䘺椰䣂璩癋吪愷印⭲娫⬴⿂掏⹖䞥㩨偐顂摄⭘摅⍘⑁⸨䍌숥⩬欹犥轟头♇櫂ꌤ掿슮쌮␲⨰䝲䥐手㑄煫䐺䵧撱て剗愯桖燃㝃歕숰辿①</w:t>
      </w:r>
      <w:r>
        <w:rPr/>
        <w:t>ⱕ</w:t>
      </w:r>
      <w:r>
        <w:rPr/>
        <w:t>싂嗂氵숮咏六</w:t>
      </w:r>
      <w:r>
        <w:rPr/>
        <w:t>ꤻ</w:t>
      </w:r>
      <w:r>
        <w:rPr/>
        <w:t>썮⫂琷㕩圪穠</w:t>
      </w:r>
      <w:r>
        <w:rPr/>
        <w:t>ⵙ</w:t>
      </w:r>
      <w:r>
        <w:rPr/>
        <w:t>䴩갹湴繷숊쉇党ꍆ㈥䭶</w:t>
      </w:r>
      <w:r>
        <w:rPr/>
        <w:t>ꤷ</w:t>
      </w:r>
      <w:r>
        <w:rPr/>
        <w:t>ㄩ㑥⭰숬</w:t>
      </w:r>
      <w:r>
        <w:rPr/>
        <w:t>ⱹ</w:t>
      </w:r>
      <w:r>
        <w:rPr/>
        <w:t>ꆣꍮ獟风ꅢ♵勂썑䤺뭠㉘⯂싂⥍</w:t>
      </w:r>
      <w:r>
        <w:rPr/>
        <w:t>ⱂ⹯</w:t>
      </w:r>
      <w:r>
        <w:rPr/>
        <w:t>쉌⎱숸⩶뭤╆瓂輬⥤</w:t>
      </w:r>
      <w:r>
        <w:rPr/>
        <w:t>ꤰ⍹</w:t>
      </w:r>
      <w:r>
        <w:rPr/>
        <w:t>櫃瑊꥔沮媩쵱兘㭫숭⑍뽧䡰㋂䴵ꍗ杧⩂刺⤽숩昰㆘瑵匩奚桁ꍴ䘯뭴勍녆歔䩎啷⭙楟甶繋伱䍶剾쉮숯⩘硗㍆仂吮界</w:t>
      </w:r>
      <w:r>
        <w:rPr/>
        <w:t>ꕖ⭶</w:t>
      </w:r>
      <w:r>
        <w:rPr/>
        <w:t>䯂숯佡┬呹</w:t>
      </w:r>
      <w:r>
        <w:rPr/>
        <w:t>꧂</w:t>
      </w:r>
      <w:r>
        <w:rPr/>
        <w:t>⡳╃</w:t>
      </w:r>
      <w:r>
        <w:rPr/>
        <w:t>녞␱塵ㆡ灷慏䖘睊佅㤭ꍖ㬶带녵숣</w:t>
      </w:r>
      <w:r>
        <w:rPr/>
        <w:t>꤫</w:t>
      </w:r>
      <w:r>
        <w:rPr/>
        <w:t>놡㥁穋</w:t>
      </w:r>
      <w:r>
        <w:rPr/>
        <w:t>ꔫ</w:t>
      </w:r>
      <w:r>
        <w:rPr/>
        <w:t>癁淂䠰琸갶⨯穎슩깉⩣㐻㡅别</w:t>
      </w:r>
      <w:r>
        <w:rPr/>
        <w:t>꤯</w:t>
      </w:r>
      <w:r>
        <w:rPr/>
        <w:t>乩䱓炵⽥䰲慖㝾⭳汾撘参䙡㌦싂ꅃ</w:t>
      </w:r>
      <w:r>
        <w:rPr/>
        <w:t>Ⱜ</w:t>
      </w:r>
      <w:r>
        <w:rPr/>
        <w:t>쉤쉪凍㐰⹲硨癆永♉숶㣂瓂ㄤⓂ촺㩐找㋂獧⼹穢쉴⶘㕙转㔮⫂쵙㭪䢻彀华㝣㑂癢䭨쉞䌨숦⽮扷䢩䜴㝨습쉯╲슘唭磂쵗㋂⬳㌤㤩ꌴ愣싂⫂칑</w:t>
      </w:r>
      <w:r>
        <w:rPr/>
        <w:t>꧂</w:t>
      </w:r>
      <w:r>
        <w:rPr/>
        <w:t>䑦겡▘㑹䊩䁶瘮彺㠮㝀橶䙊幧哎ꇂ稸乸稴㕸ꍑ딲␲晶슡媮ꥬ⩀쉳扎ꥡ숮煎㭞煸묬걭塩ꆩ歁싂潫䕆曂とⸯ⫂窡丳呪愺煫硩뮬</w:t>
      </w:r>
      <w:r>
        <w:rPr/>
        <w:t>ꗂ</w:t>
      </w:r>
      <w:r>
        <w:rPr/>
        <w:t>活恦摾顃畁⭤䑌婄竍⌲䵋兎쉚辻䒻氶止散㥋숤㴩牶䡱ꍣ歑㠦쉮猵</w:t>
      </w:r>
      <w:r>
        <w:rPr/>
        <w:t>ꤰ</w:t>
      </w:r>
      <w:r>
        <w:rPr/>
        <w:t>습⌥㑟ご⿂싂</w:t>
      </w:r>
      <w:r>
        <w:rPr/>
        <w:t>⣂</w:t>
      </w:r>
      <w:r>
        <w:rPr/>
        <w:t>층갥佸梏싂坣쉍呶渱䉈祡㕊</w:t>
      </w:r>
      <w:r>
        <w:rPr/>
        <w:t>Ⲙ</w:t>
      </w:r>
      <w:r>
        <w:rPr/>
        <w:t>쌲慩䅐䙥⭁挻位壂뽍硃</w:t>
      </w:r>
      <w:r>
        <w:rPr/>
        <w:t>Ⱶ</w:t>
      </w:r>
      <w:r>
        <w:rPr/>
        <w:t>䩢쉁抏砪䊘</w:t>
      </w:r>
      <w:r>
        <w:rPr/>
        <w:t>ꤹ</w:t>
      </w:r>
      <w:r>
        <w:rPr/>
        <w:t>顎甸䑢睢䅟么帮䉷쉶䧂갣㙆깄擂卭뽎ꅮ杵年</w:t>
      </w:r>
      <w:r>
        <w:rPr/>
        <w:t>⢱</w:t>
      </w:r>
      <w:r>
        <w:rPr/>
        <w:t>㡉敀䊡</w:t>
      </w:r>
      <w:r>
        <w:rPr/>
        <w:t>ⶱ</w:t>
      </w:r>
      <w:r>
        <w:rPr/>
        <w:t>棂瑡䩌浪顙殡뭢숷숳瑁瑌쉆卷⥺갫ꅄ䎩꺮넰汤쉯呙偅熱㙚幖瑈䕭쉵땯</w:t>
      </w:r>
      <w:r>
        <w:rPr/>
        <w:t>꤬</w:t>
      </w:r>
      <w:r>
        <w:rPr/>
        <w:t>㙵甹쉁傱⌥恖玵勂츥剱ぞ䌺柂쉗쉴⤱穪䌲⥟</w:t>
      </w:r>
      <w:r>
        <w:rPr/>
        <w:t>꧃</w:t>
      </w:r>
      <w:r>
        <w:rPr/>
        <w:t>晰⨪⍪䐯奲癁櫂⽤憏쉎扰췂欻煙䝾核㡪輳깃슬뇂</w:t>
      </w:r>
      <w:r>
        <w:rPr/>
        <w:t>ꤹ</w:t>
      </w:r>
      <w:r>
        <w:rPr/>
        <w:t>䑉湞믂땶숸㵧歄쉠䱣㙙</w:t>
      </w:r>
      <w:r>
        <w:rPr/>
        <w:t>ⵌ</w:t>
      </w:r>
      <w:r>
        <w:rPr/>
        <w:t>呶辿⼱ギ⭧扩⦻쉵湂⺣䑳쉤憩䶱</w:t>
      </w:r>
      <w:r>
        <w:rPr/>
        <w:t>Ⲭ⸮</w:t>
      </w:r>
      <w:r>
        <w:rPr/>
        <w:t>匦㑍㗂瑢╍뇂⩂䴤悵䍞㑕⸷呀幗㕁吪澱乚媱偟䑀玵攺㭃㜭灟含ꏂ㚩╭䂱䭐恠깁䥷喥䷂穦䁋晐䭪硨搭</w:t>
      </w:r>
      <w:r>
        <w:rPr/>
        <w:t>ꕷ</w:t>
      </w:r>
      <w:r>
        <w:rPr/>
        <w:t>婏轢䋂䎵⼨녁剰㤺い</w:t>
      </w:r>
      <w:r>
        <w:rPr/>
        <w:t>⡳</w:t>
      </w:r>
      <w:r>
        <w:rPr/>
        <w:t>쉊瀥딥坊半稊係䋂㟂〯䫂㕅䝺䕥洯敷ㅃ彲䩾塵嘦걭圴⥞伵潗䑨䄣</w:t>
      </w:r>
      <w:r>
        <w:rPr/>
        <w:t>ꔬ</w:t>
      </w:r>
      <w:r>
        <w:rPr/>
        <w:t>쉘</w:t>
      </w:r>
      <w:r>
        <w:rPr/>
        <w:t>⠫</w:t>
      </w:r>
      <w:r>
        <w:rPr/>
        <w:t>幨⦩ꍐセ䉷⥡洫쉏숷숷晞楚㴶畊㢮乵쉒绍쉗湱䀴椳㴪乶뮮䱀敓刳摐쉲䨻䡈吨쉵块平ꥥ䙄䩦癫⹲㩑䑴⩬칭㕵狂⵮癷㙪쉔摗磎쵲⧂在䡋꥘㬷⭆刵疩䴱갦숱恀氯⻃汪磂ꎬ恲䁇繰⾘潕湡顾䡂扤椶湺긲쉂穆쉺䕈캩䖬漷쉋䍢浱迂䔫拂싂걈쉅㥕⮿漰呓助瑘縪쉙㡸䉃卺匶纱呒稵䏍䗂㟃䑤</w:t>
      </w:r>
      <w:r>
        <w:rPr/>
        <w:t>ꔤ</w:t>
      </w:r>
      <w:r>
        <w:rPr/>
        <w:t>㊏</w:t>
      </w:r>
      <w:r>
        <w:rPr/>
        <w:t>ⵢ⥋</w:t>
      </w:r>
      <w:r>
        <w:rPr/>
        <w:t>ㅈ券䑖䉹⩅狂ふ㑀㕈卩⽑掩繬杮컂㚩츥欪ㅬ煨⩒椫䁇橋ꅶ〹</w:t>
      </w:r>
      <w:r>
        <w:rPr/>
        <w:t>ꔮ</w:t>
      </w:r>
      <w:r>
        <w:rPr/>
        <w:t>幟쉡㖿층㑸ꄺ䖵䉍䋂</w:t>
      </w:r>
      <w:r>
        <w:rPr/>
        <w:t>ꤦ</w:t>
      </w:r>
      <w:r>
        <w:rPr/>
        <w:t>灓ꌽ</w:t>
      </w:r>
      <w:r>
        <w:rPr/>
        <w:t>ꕔ</w:t>
      </w:r>
      <w:r>
        <w:rPr/>
        <w:t>숦瘤㔣换灎摑쉷숤卫쉘㙦쵳樱慧숣輸</w:t>
      </w:r>
      <w:r>
        <w:rPr/>
        <w:t>⣂</w:t>
      </w:r>
      <w:r>
        <w:rPr/>
        <w:t>䃂捘</w:t>
      </w:r>
      <w:r>
        <w:rPr/>
        <w:t>ꤪ</w:t>
      </w:r>
      <w:r>
        <w:rPr/>
        <w:t>㡚盂</w:t>
      </w:r>
      <w:r>
        <w:rPr/>
        <w:t>ꕆ</w:t>
      </w:r>
      <w:r>
        <w:rPr/>
        <w:t>睱쉡畄嗎爣眣㕰슮顗쉵啤歾晪⏍뇂쉎㚘싂뽏恕놬갵⻎▬斣쉉畬⥫幓⤦㍷쉯扲ꅰ츶顅憣쵶⧂呌仂䚻瞘</w:t>
      </w:r>
      <w:r>
        <w:rPr/>
        <w:t>꧍</w:t>
      </w:r>
      <w:r>
        <w:rPr/>
        <w:t>췂숴戯ㄬ䘣摩欲渪䭌睦떱♆猶䞏㵃슱ㅎ彔渵绂怽呢㋂廂䎬㙗숭潺潙杬캥媩숵祔</w:t>
      </w:r>
      <w:r>
        <w:rPr/>
        <w:t>Ⳃ</w:t>
      </w:r>
      <w:r>
        <w:rPr/>
        <w:t>眥ㄭ坺灗偖㙈煮䑠嫃䱀㩯幊弻倮䍐㦩㡍氻䔷㜬縶戵⍤佂砯⸦㍸ꆡ瑆扁⽅䘴塅乁矍</w:t>
      </w:r>
      <w:r>
        <w:rPr/>
        <w:t>ꤩ</w:t>
      </w:r>
      <w:r>
        <w:rPr/>
        <w:t>숯⽚땍쉬슥沣ㅙ恉ㅕ晓権</w:t>
      </w:r>
      <w:r>
        <w:rPr/>
        <w:t>⡠</w:t>
      </w:r>
      <w:r>
        <w:rPr/>
        <w:t>뭗偷깃쵑</w:t>
      </w:r>
      <w:r>
        <w:rPr/>
        <w:t>ⴱ</w:t>
      </w:r>
      <w:r>
        <w:rPr/>
        <w:t>쵤刳澻窿啅坂싂䅞䤶椶睶灉丯癬</w:t>
      </w:r>
      <w:r>
        <w:rPr/>
        <w:t>⢥</w:t>
      </w:r>
      <w:r>
        <w:rPr/>
        <w:t>䍺㕶⍭あ㉘䚿媘猩㏎</w:t>
      </w:r>
      <w:r>
        <w:rPr/>
        <w:t>Ⱙ</w:t>
      </w:r>
      <w:r>
        <w:rPr/>
        <w:t>救櫎쉐婯略纡爳딸쉺㋂塟⌶栱슮癄攨䩍磂繚</w:t>
      </w:r>
      <w:r>
        <w:rPr/>
        <w:t>꤭</w:t>
      </w:r>
      <w:r>
        <w:rPr/>
        <w:t>癧歯⬶䩧</w:t>
      </w:r>
      <w:r>
        <w:rPr/>
        <w:t>ꔬ</w:t>
      </w:r>
      <w:r>
        <w:rPr/>
        <w:t>祘깷卅福⑋ꍄ煦幨祺旂穪</w:t>
      </w:r>
      <w:r>
        <w:rPr/>
        <w:t>⡉</w:t>
      </w:r>
      <w:r>
        <w:rPr/>
        <w:t>㬥㬹쉄祚격㩙碮湣䉮涿슘䝁쉕㨩슮䠬걮⭦机⫃畊컃䰽猲娭䡍쉤潇㵄姂区䡁ꥢꍥ欩☪䭪䨻녯囂㄰㥺桪㝀啡쉑⭄⪮긬朣戱싎兺㕋潶㘹슮쌯歌㈷</w:t>
      </w:r>
      <w:r>
        <w:rPr/>
        <w:t>꧂</w:t>
      </w:r>
      <w:r>
        <w:rPr/>
        <w:t>輦换慌㍭愥傣☤㥁璩瘯嚱껂佔摺䌸ꍦ砣兔刱떡⩯㕥樦楰捌丳⵵䣂쉏䂩⍴噫娴做䖥歾桧界넰稣䃂䁲兀犏숪묪숊䥍灣ꥴ卦在숪⨯䒩煯䗎⍠圥⪿썯컂㝟</w:t>
      </w:r>
      <w:r>
        <w:rPr/>
        <w:t>ꕦ</w:t>
      </w:r>
      <w:r>
        <w:rPr/>
        <w:t>扈┷䡖뭗䨦搰ヂ쌪䄻並瞬㘰쉩迂뮥䔳䉎䎻ㅹ妿⧂轡卲</w:t>
      </w:r>
      <w:r>
        <w:rPr/>
        <w:t>꤫⏂</w:t>
      </w:r>
      <w:r>
        <w:rPr/>
        <w:t>㟂濂硒ㄺ</w:t>
      </w:r>
      <w:r>
        <w:rPr/>
        <w:t>ⰰ⢮</w:t>
      </w:r>
      <w:r>
        <w:rPr/>
        <w:t>䁳捫歄類</w:t>
      </w:r>
      <w:r>
        <w:rPr/>
        <w:t>ⵌ</w:t>
      </w:r>
      <w:r>
        <w:rPr/>
        <w:t>뭍㉋桬揃栫⩈쉬</w:t>
      </w:r>
      <w:r>
        <w:rPr/>
        <w:t>ꕚ</w:t>
      </w:r>
      <w:r>
        <w:rPr/>
        <w:t>㥈뮻䃂爹䑶幟儤㈭⥃玻쉢伯슱㥲䩀檱漱却狂쉞䡒睢擂徻뭣縰〉敫숦慰䑱䖘撱幈枘䃂侏걚穙䵁ꥣ稲潅뇂兯㉀썩歀뇂</w:t>
      </w:r>
      <w:r>
        <w:rPr/>
        <w:t>⡎</w:t>
      </w:r>
      <w:r>
        <w:rPr/>
        <w:t>䅃乸䗂浚檵⥲㡲琬㗂</w:t>
      </w:r>
      <w:r>
        <w:rPr/>
        <w:t>ⵚ</w:t>
      </w:r>
      <w:r>
        <w:rPr/>
        <w:t>숻뽚㌲쉾申瑕</w:t>
      </w:r>
      <w:r>
        <w:rPr/>
        <w:t>ꥅ</w:t>
      </w:r>
      <w:r>
        <w:rPr/>
        <w:t>穮捸ㄯ싂婗떡</w:t>
      </w:r>
      <w:r>
        <w:rPr/>
        <w:t>ꦻ</w:t>
      </w:r>
      <w:r>
        <w:rPr/>
        <w:t>歴녷䓂䩱䏎Ⓜ슘☲帲땞䯂䙫瓎帱⽯껂祦⬴</w:t>
      </w:r>
      <w:r>
        <w:rPr/>
        <w:t>ⰸ</w:t>
      </w:r>
      <w:r>
        <w:rPr/>
        <w:t>吹䐣洪仂䑲ぅ⩍⍉</w:t>
      </w:r>
      <w:r>
        <w:rPr/>
        <w:t>ⵔ</w:t>
      </w:r>
      <w:r>
        <w:rPr/>
        <w:t>쉕㩎쉹츮玡昩烂땨⒵睞傮ꍦ쉧믂쉁颣䕰㓂抮晒⽢煡䭒⹟ギ⌦숶슘杏⪻ㅤ䌣㵪䜤橚䞡츳津ㅲ揂⽊乱濍嘻쉕걒ㆩ漥敄뮡玮떬塸啬쉙쉾㐷㔱⑉癵獆쌥뼬曎獭숶扴弸示䩺䢮僂忂䕢礪㕑칾⽘田匲捖㍌敁捸</w:t>
      </w:r>
      <w:r>
        <w:rPr/>
        <w:t>ꕌ</w:t>
      </w:r>
      <w:r>
        <w:rPr/>
        <w:t>걖䍯䕄烂⮱绂扂넹䞘㵏숱칊帷䱲ꥺ䲥〦攵땄</w:t>
      </w:r>
      <w:r>
        <w:rPr/>
        <w:t>ⴥ</w:t>
      </w:r>
      <w:r>
        <w:rPr/>
        <w:t>瘽漦썁本潋娪쉕毂橊暥◂䋂䂿슬榱☰䝭</w:t>
      </w:r>
      <w:r>
        <w:rPr/>
        <w:t>ⰽ</w:t>
      </w:r>
      <w:r>
        <w:rPr/>
        <w:t>硟桲攪庩幢㥅歨쉹䌤⍢澣⶘潀쉢昱㎡瘽ꎩ歎淍偏輦ꅡ瞏敁㡸湓</w:t>
      </w:r>
      <w:r>
        <w:rPr/>
        <w:t>Ⳃ</w:t>
      </w:r>
      <w:r>
        <w:rPr/>
        <w:t>䬣</w:t>
      </w:r>
      <w:r>
        <w:rPr/>
        <w:t>ꕶ</w:t>
      </w:r>
      <w:r>
        <w:rPr/>
        <w:t>껂恊弬浓갮쌬憏填</w:t>
      </w:r>
      <w:r>
        <w:rPr/>
        <w:t>⣂</w:t>
      </w:r>
      <w:r>
        <w:rPr/>
        <w:t>昽숲乤䑩㩚偵剗⭗㴲쉞幐ㅐ堲</w:t>
      </w:r>
      <w:r>
        <w:rPr/>
        <w:t>ꦡ</w:t>
      </w:r>
      <w:r>
        <w:rPr/>
        <w:t>旂</w:t>
      </w:r>
      <w:r>
        <w:rPr/>
        <w:t>ⱡ</w:t>
      </w:r>
      <w:r>
        <w:rPr/>
        <w:t>昹晱否滎傣싍牤⨰㨬쉉濂⽴呮㵏쵥슩愹䱥洳䳍㙞㕫䕊ꅀ扸</w:t>
      </w:r>
      <w:r>
        <w:rPr/>
        <w:t>⡧</w:t>
      </w:r>
      <w:r>
        <w:rPr/>
        <w:t>ⵚ</w:t>
      </w:r>
      <w:r>
        <w:rPr/>
        <w:t>䯂摃ꍳ</w:t>
      </w:r>
      <w:r>
        <w:rPr/>
        <w:t>Ⱚ</w:t>
      </w:r>
      <w:r>
        <w:rPr/>
        <w:t>捲淂湪汸噘弥</w:t>
      </w:r>
      <w:r>
        <w:rPr/>
        <w:t>ꥄ</w:t>
      </w:r>
      <w:r>
        <w:rPr/>
        <w:t>칧奟⥶⫂盍确숯슩䠸浚썆㔻协㑳捆牬⸫⯂幪</w:t>
      </w:r>
      <w:r>
        <w:rPr/>
        <w:t>ꥎ</w:t>
      </w:r>
      <w:r>
        <w:rPr/>
        <w:t>扎绂䟃땵⦱⑷畎䌰前⪬傏䩏ㅊ咣硓㥙䭚彄祶〽뽞</w:t>
      </w:r>
      <w:r>
        <w:rPr/>
        <w:t>Ⳃ</w:t>
      </w:r>
      <w:r>
        <w:rPr/>
        <w:t>兗껂畁咮幍칦倨걺戮</w:t>
      </w:r>
      <w:r>
        <w:rPr/>
        <w:t>ꖱ</w:t>
      </w:r>
      <w:r>
        <w:rPr/>
        <w:t>扊䵆䯂䝉浃⪿ꍟ䋍㉐繶촭炱決旂婳暵㡯娨杶䲻䘫숴轆쉷縲彫</w:t>
      </w:r>
      <w:r>
        <w:rPr/>
        <w:t>ⵏ</w:t>
      </w:r>
      <w:r>
        <w:rPr/>
        <w:t>쉺⹇塟狂䭲奦⑟슡え䍤칸儺䡡칋♈䃂䥏ꥯ⹰慒伨漣䑦㫂ㄺ</w:t>
      </w:r>
      <w:r>
        <w:rPr/>
        <w:t>⡏</w:t>
      </w:r>
      <w:r>
        <w:rPr/>
        <w:t>츷쉣⨸眯쉺从繬唤슏䵟쉺䍠咬ꌰ숮戴㭮숴輩剏癠</w:t>
      </w:r>
      <w:r>
        <w:rPr/>
        <w:t>ꥑ</w:t>
      </w:r>
      <w:r>
        <w:rPr/>
        <w:t>쉥㋎㐰컂㶻촊㡮⯃Ⓜ煣晀딲泂쉢䥋䜻녔䌪怪䘶暱啰</w:t>
      </w:r>
      <w:r>
        <w:rPr/>
        <w:t>ꕩ</w:t>
      </w:r>
      <w:r>
        <w:rPr/>
        <w:t>杌⨺琬䁒兾玥ヂ劬榡</w:t>
      </w:r>
      <w:r>
        <w:rPr/>
        <w:t>ⲱ</w:t>
      </w:r>
      <w:r>
        <w:rPr/>
        <w:t>㐵矂⑞㕹ꎵ畴㉓㤴</w:t>
      </w:r>
      <w:r>
        <w:rPr/>
        <w:t>ꥄ</w:t>
      </w:r>
      <w:r>
        <w:rPr/>
        <w:t>癩䍞䧂땏䥆䩵利</w:t>
      </w:r>
      <w:r>
        <w:rPr/>
        <w:t>ⵉ</w:t>
      </w:r>
      <w:r>
        <w:rPr/>
        <w:t>䠽礨抿ꥧ㩙獞䩑玬㙳畵</w:t>
      </w:r>
      <w:r>
        <w:rPr/>
        <w:t>ꕋ</w:t>
      </w:r>
      <w:r>
        <w:rPr/>
        <w:t>딶䱐䝣⎏⚩⦬瀴䁸䴬♷䁋祇癦㢵쉓</w:t>
      </w:r>
      <w:r>
        <w:rPr/>
        <w:t>꧂</w:t>
      </w:r>
      <w:r>
        <w:rPr/>
        <w:t>䐨呌</w:t>
      </w:r>
      <w:r>
        <w:rPr/>
        <w:t>ꕷ</w:t>
      </w:r>
      <w:r>
        <w:rPr/>
        <w:t>ㅶ凂嫂⩈睵牌</w:t>
      </w:r>
      <w:r>
        <w:rPr/>
        <w:t>ꥎ</w:t>
      </w:r>
      <w:r>
        <w:rPr/>
        <w:t>㝭摐쉦숰䉆㑍䖏⥢帺湆晉捡⩙㍍畾彋䇂濂묯⸫椹쉈顲呹撏숻◃쉟㥕塢〉爨瑄슩䙀㙍⵾楑쉟晃꧎棂쉬뭡輸住습묪祄⩴뽅响⽸〪楁놿쵒䡘␶䦩傡슘㉓爱칆꺣녈決슩</w:t>
      </w:r>
      <w:r>
        <w:rPr/>
        <w:t>ⱄ⑀</w:t>
      </w:r>
      <w:r>
        <w:rPr/>
        <w:t>ꅞ獃ꎿ竂⽚싎弨悱㩮쌥숷値礶╰쉙䝫뾩轡숶䨪ㅬ橃偀걎㪻癒䱺乾ㅋ겻泃㩌䐯漰깗橶は쉀⒵</w:t>
      </w:r>
      <w:r>
        <w:rPr/>
        <w:t>ꕟ</w:t>
      </w:r>
      <w:r>
        <w:rPr/>
        <w:t>湈夨</w:t>
      </w:r>
      <w:r>
        <w:rPr/>
        <w:t>ⴹ⥧</w:t>
      </w:r>
      <w:r>
        <w:rPr/>
        <w:t>睡⒬婃</w:t>
      </w:r>
      <w:r>
        <w:rPr/>
        <w:t>⡋</w:t>
      </w:r>
      <w:r>
        <w:rPr/>
        <w:t>歍汯懂噵䉒㩡幈涩⮮滂㙮噄〤ꥪ啰壂땖䴱ꥧ煯</w:t>
      </w:r>
      <w:r>
        <w:rPr/>
        <w:t>ⶩ</w:t>
      </w:r>
      <w:r>
        <w:rPr/>
        <w:t>䤯穓⺥㢣弰牰칐礪쉥熩唪䎱</w:t>
      </w:r>
      <w:r>
        <w:rPr/>
        <w:t>ꔶ⨶</w:t>
      </w:r>
      <w:r>
        <w:rPr/>
        <w:t>內쉋㦵枬㙸媩⵬煳⫂濂焱䑌습䙮썴㐯믂⯎塓乡</w:t>
      </w:r>
      <w:r>
        <w:rPr/>
        <w:t>ⴳ</w:t>
      </w:r>
      <w:r>
        <w:rPr/>
        <w:t>桃倰啸橴쉔쉞숨⧂묯㍄쉎쵷癌僂㍚材䲱䩉偸憮㨽⚏坩彚</w:t>
      </w:r>
      <w:r>
        <w:rPr/>
        <w:t>Ⱙ</w:t>
      </w:r>
      <w:r>
        <w:rPr/>
        <w:t>땹穴潸쉤玣牰爰슣䭦揂匫捰숤垘顅歯</w:t>
      </w:r>
      <w:r>
        <w:rPr/>
        <w:t>Ⱚ</w:t>
      </w:r>
      <w:r>
        <w:rPr/>
        <w:t>墮쉰癀椨㶩땉㩂浭輸⭃䭱䜮쉲쉭쉕䠶깑伹슱旂⑍塾갥琲⭰呅䅒쉖悏砻⩐憵呚쉏ㅒ⎣幮䦩琻쉴쉸搨所橺坥啳烂䡺䑩䟂슣숵⫂䑬⩺煉浀䐭湷</w:t>
      </w:r>
      <w:r>
        <w:rPr/>
        <w:t>ⱂ</w:t>
      </w:r>
      <w:r>
        <w:rPr/>
        <w:t>煬쉬⸭⦡깘䅹䍳⨥쉋깏恑⩺㩙䍆숻妬</w:t>
      </w:r>
      <w:r>
        <w:rPr/>
        <w:t>⢣</w:t>
      </w:r>
      <w:r>
        <w:rPr/>
        <w:t>꧂</w:t>
      </w:r>
      <w:r>
        <w:rPr/>
        <w:t>漥쵸䡐慫쉗⩅縻挭烂╬敮偅吶䆡╠</w:t>
      </w:r>
      <w:r>
        <w:rPr/>
        <w:t>⣂</w:t>
      </w:r>
      <w:r>
        <w:rPr/>
        <w:t>ㅁ渨剔╨㉏欣썡치硂穀䮣䝠飃㜮幬曂ぉ䩂䍆</w:t>
      </w:r>
      <w:r>
        <w:rPr/>
        <w:t>ⴽꔮ</w:t>
      </w:r>
      <w:r>
        <w:rPr/>
        <w:t>吷⭒䐺㟂㚥</w:t>
      </w:r>
      <w:r>
        <w:rPr/>
        <w:t>Ⲯ⭍</w:t>
      </w:r>
      <w:r>
        <w:rPr/>
        <w:t>畁⩫쉇盎㵱쉈儭桰㝚䱷䔷䰱礯吰숪⾩㡷캣춬妮扃捒</w:t>
      </w:r>
      <w:r>
        <w:rPr/>
        <w:t>ⱃ</w:t>
      </w:r>
      <w:r>
        <w:rPr/>
        <w:t>ꏂ睥䩤眻拂숬㬲쉾촩恘禥</w:t>
      </w:r>
      <w:r>
        <w:rPr/>
        <w:t>ꥍ</w:t>
      </w:r>
      <w:r>
        <w:rPr/>
        <w:t>琫☪歍슻쉔欽㕭疻氺ㆬ</w:t>
      </w:r>
      <w:r>
        <w:rPr/>
        <w:t>꤭</w:t>
      </w:r>
      <w:r>
        <w:rPr/>
        <w:t>䕦塄頷匴ꍁ炩乤晶㝁뗂⸥栲䩫䅃祑幮猩杉걒䉩㨵迂⭁⭳㥳偨祕슮䅐瞩쉋晰㑧♲</w:t>
      </w:r>
      <w:r>
        <w:rPr/>
        <w:t>ⱬ</w:t>
      </w:r>
      <w:r>
        <w:rPr/>
        <w:t>슬稰숳㘣ㆱ绂ꄤ砦숤ꅲ權唩ꎩ뼹徥扸䉩쉌㍏卸慗癘␵甫娣⿂⑹숻㨩甫夭䜵㐮睮♋㭈⽦媬㠣쉚</w:t>
      </w:r>
      <w:r>
        <w:rPr/>
        <w:t>ꦩ</w:t>
      </w:r>
      <w:r>
        <w:rPr/>
        <w:t>㩳ꥠ乇猤⑪溱扷䉘晙顀亻䆥顧⹾儺쉄硕㑤㭪獞橱</w:t>
      </w:r>
      <w:r>
        <w:rPr/>
        <w:t>ꥉ</w:t>
      </w:r>
      <w:r>
        <w:rPr/>
        <w:t>戫컂坤쉠手䛍쉞쵎쉫捧濍歧改슥兗䀥㜪⥅纩塹슣㣃꺮伤沣쉥㙗勂䗂湥䕥䉎奔䄦뾥煆㵾杤숥廂〳劘珂愩䩺⭰愩瑸㩶䁉䩱춱乢氮ꥭ⸳䍚㑓硄䅤㛍뭪싂⌶縤♁啷慆侬쎏쵈㧂⩶凃쉤繬ꍞ뭩쉍⪿숫坔╳愭丬煅䮿嗂䕁䑊犮쉱喿㌻숤枣슮⸤砥㏂⍋녭䝋뭚轫䕢捣</w:t>
      </w:r>
      <w:r>
        <w:rPr/>
        <w:t>ꦡ⑈⥟</w:t>
      </w:r>
      <w:r>
        <w:rPr/>
        <w:t>䘦獲㨯癔습㛂䦿걑쉰⽏坶컂쵹傡떏彯침㞥␽䤶栭쉑ꎣげ㭆桗䍺當瑌媘䯍䚿槍扌匪긹␣⥠弴⨷汱䁔싂</w:t>
      </w:r>
      <w:r>
        <w:rPr/>
        <w:t>ꗂ</w:t>
      </w:r>
      <w:r>
        <w:rPr/>
        <w:t>湸繙ꥸ쉯剆浡쉇ꅎ䙚⨮뿂치䡆獡挸䡦㭶祺丳橈浺䔽窏呏啦촣焩䁶䰶깗♺轤稨挽睱㍯䓂睷砦㡑么秃깊</w:t>
      </w:r>
      <w:r>
        <w:rPr/>
        <w:t>ꤰ</w:t>
      </w:r>
      <w:r>
        <w:rPr/>
        <w:t>뮣㨯쉟쉭抏滂䥟〰彊䵎䀶嗂儯ꅱ⪮싂㝑</w:t>
      </w:r>
      <w:r>
        <w:rPr/>
        <w:t>ⵒ</w:t>
      </w:r>
      <w:r>
        <w:rPr/>
        <w:t>坋㎏㉺繒䩹썠⯂浡偋⽓傩⨱쉘灠䡾塔쉰␨䧂佪䄴춿啑癞伺䭭㝅䈨⹦쉋凂䰻砣걟祕긺䑞梵前怭灳撩千效⍲쉐澘</w:t>
      </w:r>
      <w:r>
        <w:rPr/>
        <w:t>ꕇ⪬⸱</w:t>
      </w:r>
      <w:r>
        <w:rPr/>
        <w:t>䩊놩形泎ꅘ轨㡌散뽑祁쵄䭏䵯쉓傡쉕娬䊏䵥䩷습깐⩲갪</w:t>
      </w:r>
      <w:r>
        <w:rPr/>
        <w:t>ⵅ</w:t>
      </w:r>
      <w:r>
        <w:rPr/>
        <w:t>呶拂㔨䲩㐯漱䀨ꄨ婈喱䵭䁂扖◂쉃ꅒ⦻믂橴습㝇琬漪㡒當슬撵쵶⾻䐴浠䟂剾⹷㥬ꅈ搤畨侬쉄皱呙㑶☬仍潏倩䁒朴碻</w:t>
      </w:r>
      <w:r>
        <w:rPr/>
        <w:t>ⰰ</w:t>
      </w:r>
      <w:r>
        <w:rPr/>
        <w:t>䟂녈䙰㡂樱竂顣⑇㈽㕫捓</w:t>
      </w:r>
      <w:r>
        <w:rPr/>
        <w:t>⡐</w:t>
      </w:r>
      <w:r>
        <w:rPr/>
        <w:t>䙊뭔倳㶿⑾搸♑⥓㙶숯橾帰旂꥖♵㴻呂頮뼽疩廂哂㥐㏍</w:t>
      </w:r>
      <w:r>
        <w:rPr/>
        <w:t>ꥀ</w:t>
      </w:r>
      <w:r>
        <w:rPr/>
        <w:t>汩塗⼷쉵㦡潫挽摙縰㍃╭匣䤯婷倥㝂輪㉳輲㬴䗎䤪뽰⿃牰␳癵쉯㭔惂䠫숣㣂䉳촲汱쎱㥇䩑囍盃徣欽䨬毂䍤奾獸놩牏䶩呚㝰欦歪穄⦮㕣她䭲⍥</w:t>
      </w:r>
      <w:r>
        <w:rPr/>
        <w:t>ⰳ</w:t>
      </w:r>
      <w:r>
        <w:rPr/>
        <w:t>쉈땇楰녶睵쉍當繸䰱묥䝢깷쉍昽⹡쉮㦩嗃뼊江垿汄</w:t>
      </w:r>
      <w:r>
        <w:rPr/>
        <w:t>ꔽ</w:t>
      </w:r>
      <w:r>
        <w:rPr/>
        <w:t>啦㨦咡愪浞ꎡ㷂拂쉾녙牸╴猲帪棎㯂獤썮漮卮啅뼩䧍</w:t>
      </w:r>
      <w:r>
        <w:rPr/>
        <w:t>⡇</w:t>
      </w:r>
      <w:r>
        <w:rPr/>
        <w:t>佘祦ⸯ仂熿祁䜶㞵癰㥗䍋棂牄㡵㴣卤疵䱴奡彐䴭懂煹僂</w:t>
      </w:r>
      <w:r>
        <w:rPr/>
        <w:t>⢡</w:t>
      </w:r>
      <w:r>
        <w:rPr/>
        <w:t>㉬㭟깴</w:t>
      </w:r>
      <w:r>
        <w:rPr/>
        <w:t>⢣</w:t>
      </w:r>
      <w:r>
        <w:rPr/>
        <w:t>쉕㩩具瘱</w:t>
      </w:r>
      <w:r>
        <w:rPr/>
        <w:t>ⰱ⑅</w:t>
      </w:r>
      <w:r>
        <w:rPr/>
        <w:t>㡎䜱슿䉷갭ㅯ睲梮䙄썌䤬䨣烍⵴䬩⌸쉲땸㉘輪嚡⑷䠩檻숩⑋䂡⩱奰幎♹㨪</w:t>
      </w:r>
      <w:r>
        <w:rPr/>
        <w:t>ꕩ</w:t>
      </w:r>
      <w:r>
        <w:rPr/>
        <w:t>뿎摩䩭╀㗎䱉濎樣⬣㑾슩췎潖쉅䑕癌뼵싂⽬捲务䘦겡掱䌫輽炏뮬㝐䥙칇獈伯秂呴桱</w:t>
      </w:r>
      <w:r>
        <w:rPr/>
        <w:t>ⶡ</w:t>
      </w:r>
      <w:r>
        <w:rPr/>
        <w:t>춬則丫깯攪䵹炵湈䑇么뽃ㄤ扥㵸瓃祑業斣䕁扒䁯唬捋㝲촯煱숩숯ヂㅠ싂㉱畠㶻䁅ꄫ棂䗂䌫뽁꥘祇ꅧ숷⽕䞩偌칮烂轸</w:t>
      </w:r>
      <w:r>
        <w:rPr/>
        <w:t>⠯⡳</w:t>
      </w:r>
      <w:r>
        <w:rPr/>
        <w:t>ꇂ哃ㄫ䍗䡵㌤恥䵷㑲⹱幦偙묤⹓䭉婯呀恹딹뽙涏㍃兟썞偸</w:t>
      </w:r>
      <w:r>
        <w:rPr/>
        <w:t>⡎</w:t>
      </w:r>
      <w:r>
        <w:rPr/>
        <w:t>婒䩆㉬汾噙婷機</w:t>
      </w:r>
      <w:r>
        <w:rPr/>
        <w:t>⡾</w:t>
      </w:r>
      <w:r>
        <w:rPr/>
        <w:t>숱晉䔹쉊㬳촪슩䀪瑡㭀⯂╣㞿礽桖煄꺡總奇칭彳䬰┬</w:t>
      </w:r>
      <w:r>
        <w:rPr/>
        <w:t>Ⲭ</w:t>
      </w:r>
      <w:r>
        <w:rPr/>
        <w:t>䦘칐걣汮䰵⚱壂㫂녂猪擂呅䗂슬㤮顠嫂圦嗂걭繱き싂慥挹썳啥</w:t>
      </w:r>
      <w:r>
        <w:rPr/>
        <w:t>Ⱖ</w:t>
      </w:r>
      <w:r>
        <w:rPr/>
        <w:t>睖칊⯂숭呰僃恄痂繟颬卟⽵쉸㌳猳쉸㙎㖣湺㚻䃂뮩䥲䠺䣂泂⒣剐⍦</w:t>
      </w:r>
      <w:r>
        <w:rPr/>
        <w:t>Ⱝ</w:t>
      </w:r>
      <w:r>
        <w:rPr/>
        <w:t>睄䥣䟂⪩伷甬垮繕䉠</w:t>
      </w:r>
      <w:r>
        <w:rPr/>
        <w:t>ⰰ</w:t>
      </w:r>
      <w:r>
        <w:rPr/>
        <w:t>坔</w:t>
      </w:r>
      <w:r>
        <w:rPr/>
        <w:t>ꕡ⹺</w:t>
      </w:r>
      <w:r>
        <w:rPr/>
        <w:t>䥦쉎싂⬨⤶皩畵爨伪攫昶禬슱嫍숩⑐䟂癃⤦飂싎숦䒣</w:t>
      </w:r>
      <w:r>
        <w:rPr/>
        <w:t>ꥆ</w:t>
      </w:r>
      <w:r>
        <w:rPr/>
        <w:t>땰뮡掵彶䙬瑧杴쉫槃㝺産⧂㕚ꅆ⸴㌽쵉慑ꄵ縹⑑╯䠸촪⨰쉃싂껂睹ꍷ䊘䰶</w:t>
      </w:r>
      <w:r>
        <w:rPr/>
        <w:t>ꤲ</w:t>
      </w:r>
      <w:r>
        <w:rPr/>
        <w:t>숪뇎䥪㐹盂楠璻〸摎澏彋卹䜤♣䍳禡⥬侥煏숱橖췂㐽㝱凂輻喱♱ꍺ슩ꌣ</w:t>
      </w:r>
      <w:r>
        <w:rPr/>
        <w:t>꧂</w:t>
      </w:r>
      <w:r>
        <w:rPr/>
        <w:t>쉬縰婖⩙⒥</w:t>
      </w:r>
      <w:r>
        <w:rPr/>
        <w:t>ꤳ</w:t>
      </w:r>
      <w:r>
        <w:rPr/>
        <w:t>㍆䍍掻㵹㗃쉉㩗殩㡊</w:t>
      </w:r>
      <w:r>
        <w:rPr/>
        <w:t>ⱎ</w:t>
      </w:r>
      <w:r>
        <w:rPr/>
        <w:t>ꕋ</w:t>
      </w:r>
      <w:r>
        <w:rPr/>
        <w:t>춿㵹奄겏㵃朳슿䩉癹涩ㄣ甲焨㡖䬺䱪ꍀ棂弶쉵⬵瀨ꅸ瘻믂⭾氩넪깂妮㠣督橏砷煨꥔䇂祹숦⴪슻偤淍竂㥯㑣䂵㡘</w:t>
      </w:r>
      <w:r>
        <w:rPr/>
        <w:t>ꗂ</w:t>
      </w:r>
      <w:r>
        <w:rPr/>
        <w:t>ꅪ歨灉㤽슩숲橵汵彳嗂⒱⩵否</w:t>
      </w:r>
      <w:r>
        <w:rPr/>
        <w:t>⢿</w:t>
      </w:r>
      <w:r>
        <w:rPr/>
        <w:t>ꥨ熱쉞칢뾱楑沮祳助剮㪱淂吻⪱攲䅂㑄绂楫㜸儹딣汤슡슏瘤쉑啮숊枥㍃㎵术쉪婉浀顕䮻嘴瑖☤쉞噄乢䑵㥎硒丣</w:t>
      </w:r>
      <w:r>
        <w:rPr/>
        <w:t>ꥏꥁ⨮</w:t>
      </w:r>
      <w:r>
        <w:rPr/>
        <w:t>睮桠</w:t>
      </w:r>
      <w:r>
        <w:rPr/>
        <w:t>ꕎ</w:t>
      </w:r>
      <w:r>
        <w:rPr/>
        <w:t>䡴稳묭␹⭡⑂剮쉉⥍뮬匣揂</w:t>
      </w:r>
      <w:r>
        <w:rPr/>
        <w:t>ⱚ</w:t>
      </w:r>
      <w:r>
        <w:rPr/>
        <w:t>畟㩙㋂樹偈㙰矂窬쉁橸獧㌳뽌</w:t>
      </w:r>
      <w:r>
        <w:rPr/>
        <w:t>⠩</w:t>
      </w:r>
      <w:r>
        <w:rPr/>
        <w:t>⽌䵏쉋礭禿䴵煏挤恍灏呹ꌻ␮쉁䯃㬣滍슏朽㭉伵⩎ꌬ妻㌤䔭䱞</w:t>
      </w:r>
      <w:r>
        <w:rPr/>
        <w:t>꧂</w:t>
      </w:r>
      <w:r>
        <w:rPr/>
        <w:t>쉃掏⩕ꄨ啱杞呡侬儣ꇂ싎</w:t>
      </w:r>
      <w:r>
        <w:rPr/>
        <w:t>ⷂ</w:t>
      </w:r>
      <w:r>
        <w:rPr/>
        <w:t>䴺쉭犿⭓穚㉄☷卵湅啮䡣潀琵ꅺ㙌</w:t>
      </w:r>
      <w:r>
        <w:rPr/>
        <w:t>ⷂ</w:t>
      </w:r>
      <w:r>
        <w:rPr/>
        <w:t>敋</w:t>
      </w:r>
      <w:r>
        <w:rPr/>
        <w:t>ⵖ</w:t>
      </w:r>
      <w:r>
        <w:rPr/>
        <w:t>癷恸ꄥ숭坋㉉ꄹ㠬䱁䂻䴵䑪䧂숪⭮橘㡇煚㑂晧彍焫前㌦⪘枬䍣⍺뽹⼵楱痂䁪싂浏싂彬剮㕘撘偣縨䑑뭉⌺</w:t>
      </w:r>
      <w:r>
        <w:rPr/>
        <w:t>⡓</w:t>
      </w:r>
      <w:r>
        <w:rPr/>
        <w:t>呤栻暡䝭畅䣂輤䩒ꍟ㩀祖쉈⍖</w:t>
      </w:r>
      <w:r>
        <w:rPr/>
        <w:t>ⰻ⩙</w:t>
      </w:r>
      <w:r>
        <w:rPr/>
        <w:t>㈨뭶㕡濂晧⩶忂昰䔳ꄥ쉏칏犿彰䙀㌷㕁쏃繲搯䱷汮╫㝍穯쉥걲゘東</w:t>
      </w:r>
      <w:r>
        <w:rPr/>
        <w:t>꧂</w:t>
      </w:r>
      <w:r>
        <w:rPr/>
        <w:t>慊쉊⤶歇䝑</w:t>
      </w:r>
      <w:r>
        <w:rPr/>
        <w:t>꥓</w:t>
      </w:r>
      <w:r>
        <w:rPr/>
        <w:t>䑧뽁ꍰ숪柂ꄪ䖣㌣睒夳歰뭌㈦䩕㕡뽇恗猹汱秂쉑坐眽㈮溥㷃捕쉁싂㑋뽴䕘⦵獇䵫긪顎㊵㍊썓</w:t>
      </w:r>
      <w:r>
        <w:rPr/>
        <w:t>⡯</w:t>
      </w:r>
      <w:r>
        <w:rPr/>
        <w:t>儨칚価当彎㐪깱⩠浀⚿滂縩爴⫂딹擎슡副杍扏䶱倯䍴</w:t>
      </w:r>
    </w:p>
    <w:p>
      <w:pPr>
        <w:pStyle w:val="PreformattedText"/>
        <w:bidi w:val="0"/>
        <w:spacing w:before="0" w:after="0"/>
        <w:jc w:val="left"/>
        <w:rPr/>
      </w:pPr>
      <w:r>
        <w:rPr/>
        <w:t>Ⓜ♏</w:t>
      </w:r>
      <w:r>
        <w:rPr/>
        <w:t>䁔䄵卩迃刵繅⪩⽱祄㑎湘撏䝗썆ꥧ䈱乳縦癐</w:t>
      </w:r>
      <w:r>
        <w:rPr/>
        <w:t>⡏</w:t>
      </w:r>
      <w:r>
        <w:rPr/>
        <w:t>ꥒ</w:t>
      </w:r>
      <w:r>
        <w:rPr/>
        <w:t>뽞┩䍅橃䔯婁䨯攴곂⽏䝌캵䭟佔♢堨獵⨸㩗⨪伱癞쉄뭸䙭뭦䌷㓃쉢쉃㥯쉯典숤뭅ꄴ㙏灗⌴싂㜵녞䀲䬵㛂顋彴顕斩秂摓쉒ꍴ碿朹쉧䡱䌪⦵치ヂꍾ唳呎瑚㠨⩗</w:t>
      </w:r>
      <w:r>
        <w:rPr/>
        <w:t>ꤷ⩹</w:t>
      </w:r>
      <w:r>
        <w:rPr/>
        <w:t>扑㙎</w:t>
      </w:r>
      <w:r>
        <w:rPr/>
        <w:t>ꔫ</w:t>
      </w:r>
      <w:r>
        <w:rPr/>
        <w:t>氬䱺╳噒顯㝤뗂</w:t>
      </w:r>
      <w:r>
        <w:rPr/>
        <w:t>⢮♒</w:t>
      </w:r>
      <w:r>
        <w:rPr/>
        <w:t>㕗斣啮♪䱤쉎䯂Ⓕㅟ䨣쉓꥾乀㋎愵丳</w:t>
      </w:r>
      <w:r>
        <w:rPr/>
        <w:t>ꤦ</w:t>
      </w:r>
      <w:r>
        <w:rPr/>
        <w:t>춮纵飂睧瑨渤倷㐳䕍녘恢摂㎻佫䩖䠮䔩ヂ绎婩溏ㅤ䙬決⽗灬싎潯数⽶㕁⹞뗂恁繦ꥷ偘汆</w:t>
      </w:r>
      <w:r>
        <w:rPr/>
        <w:t>ꥒ</w:t>
      </w:r>
      <w:r>
        <w:rPr/>
        <w:t>ㄶ輹ꥺ㤫딴照䅚䡞</w:t>
      </w:r>
      <w:r>
        <w:rPr/>
        <w:t>ⵃꤶ</w:t>
      </w:r>
      <w:r>
        <w:rPr/>
        <w:t>敍姂⫂䑃⍀⪘㕚痂剉㙔䕁숵쉪縸廍唭쉷䪏杶杈础敌㒣硾㐻娯煶拂浧儶㢬堷な癲</w:t>
      </w:r>
      <w:r>
        <w:rPr/>
        <w:t>Ⱨ⧂</w:t>
      </w:r>
      <w:r>
        <w:rPr/>
        <w:t>뾱쉥溣쵮㕶瑪썥㤻昹䥋甪䑅䵎㵖攫刣쉍嫂潌䠮凎싂䭨敶㭍牅䰷ㅾ㉳嗂ꍱ㊵愹췃㠊劵뇂繪ꏂ獓㚩㵟ꍀ楊煬슮딪穩</w:t>
      </w:r>
      <w:r>
        <w:rPr/>
        <w:t>ⵀ☻</w:t>
      </w:r>
      <w:r>
        <w:rPr/>
        <w:t>塒⸽撮娲숻煾깁쏂幣彇㌳颵潍䃂掵幮㖮漦塊繚㙊싂⨮係䉀㤯䑚楱㥖㕾䠱</w:t>
      </w:r>
      <w:r>
        <w:rPr/>
        <w:t>ⴣ</w:t>
      </w:r>
      <w:r>
        <w:rPr/>
        <w:t>뿂쵇瑒칗汫祎眷땟걩琵뮩쉀摬墣潉䉟畬歅㵲亩숤仂呎䍾䈴㧂熏畟습偒啄渣</w:t>
      </w:r>
      <w:r>
        <w:rPr/>
        <w:t>ꕎ</w:t>
      </w:r>
      <w:r>
        <w:rPr/>
        <w:t>佗쌮呓㈬轺숨䋂湳徻꧎䅗幆</w:t>
      </w:r>
      <w:r>
        <w:rPr/>
        <w:t>ꥏ⹂</w:t>
      </w:r>
      <w:r>
        <w:rPr/>
        <w:t>恘䰽睱싂恈⏂椽䩳</w:t>
      </w:r>
      <w:r>
        <w:rPr/>
        <w:t>ⵟ</w:t>
      </w:r>
      <w:r>
        <w:rPr/>
        <w:t>걏扴䡟砥뽉㉤뽭噧깆睦䉌</w:t>
      </w:r>
      <w:r>
        <w:rPr/>
        <w:t>ꦻ</w:t>
      </w:r>
      <w:r>
        <w:rPr/>
        <w:t>⽪剆㑉央ꅓ䤪촯</w:t>
      </w:r>
      <w:r>
        <w:rPr/>
        <w:t>ꦩ</w:t>
      </w:r>
      <w:r>
        <w:rPr/>
        <w:t>倦⩚⪿㷂㯍⫂뼪別긶숰栦兣湮斘싂廂␤ꄹ瞡①眮⽢䅂</w:t>
      </w:r>
      <w:r>
        <w:rPr/>
        <w:t>ꖻ</w:t>
      </w:r>
      <w:r>
        <w:rPr/>
        <w:t>椭䍐♪廃硉</w:t>
      </w:r>
      <w:r>
        <w:rPr/>
        <w:t>ꗂ</w:t>
      </w:r>
      <w:r>
        <w:rPr/>
        <w:t>杀挸攽䥤滂쉟䟂廂涏쉣㍾吭惂睡哂뭥欥幉쉹弽桭겡䝧쵋ꅀ稪䜦⨸䕅揂泂捧싂⤴⨩㕞㍺ヂ礹</w:t>
      </w:r>
      <w:r>
        <w:rPr/>
        <w:t>ꤣ⸦</w:t>
      </w:r>
      <w:r>
        <w:rPr/>
        <w:t>煘땡꥖㭍䑇⏂䭆煪竂媡棂愺瘵矂晸䰹╱桵敱砫幪⹏湌轩䐪䒡䅐䑐䪡䡴啾</w:t>
      </w:r>
      <w:r>
        <w:rPr/>
        <w:t>ꕭ</w:t>
      </w:r>
      <w:r>
        <w:rPr/>
        <w:t>睙䠮㭌噭㭢灌녺㄰㴹頣䐱煗冩儺슬슱呁㝡顨扞纬숻쉺䧂恔⹓彉䭇敄礫</w:t>
      </w:r>
      <w:r>
        <w:rPr/>
        <w:t>ⴸ</w:t>
      </w:r>
      <w:r>
        <w:rPr/>
        <w:t>佊㩡쉎⭞摠뽤䩚捦놣쉗䍯犬啠습뽹噺</w:t>
      </w:r>
      <w:r>
        <w:rPr/>
        <w:t>꧂</w:t>
      </w:r>
      <w:r>
        <w:rPr/>
        <w:t>冻</w:t>
      </w:r>
      <w:r>
        <w:rPr/>
        <w:t>ⲿ</w:t>
      </w:r>
      <w:r>
        <w:rPr/>
        <w:t>䘸썂㕐</w:t>
      </w:r>
      <w:r>
        <w:rPr/>
        <w:t>ꤤ</w:t>
      </w:r>
      <w:r>
        <w:rPr/>
        <w:t>⢻</w:t>
      </w:r>
      <w:r>
        <w:rPr/>
        <w:t>惂瓍쉡稹</w:t>
      </w:r>
      <w:r>
        <w:rPr/>
        <w:t>ⱱ</w:t>
      </w:r>
      <w:r>
        <w:rPr/>
        <w:t>燎伤싂晖칚ꥵ</w:t>
      </w:r>
      <w:r>
        <w:rPr/>
        <w:t>꤭ⵄ</w:t>
      </w:r>
      <w:r>
        <w:rPr/>
        <w:t>䛂㨭捗祅긶⿂䈽支獔楂晨⥸㘬㙙Ⓜ㤥䐽ꍺ湱䨽顨䥔捕걞⩪⎻䱹喏ꍱ杂忂㥈㥥媡㕖㑈㙱땆슩弱㵪╰꺣扴䵘</w:t>
      </w:r>
      <w:r>
        <w:rPr/>
        <w:t>⡑</w:t>
      </w:r>
      <w:r>
        <w:rPr/>
        <w:t>숰顊ㆩ䙔䙎숯껂⬰倣偵愭䀴숩京穚痂</w:t>
      </w:r>
      <w:r>
        <w:rPr/>
        <w:t>ⷂ</w:t>
      </w:r>
      <w:r>
        <w:rPr/>
        <w:t>⡔</w:t>
      </w:r>
      <w:r>
        <w:rPr/>
        <w:t>檣</w:t>
      </w:r>
      <w:r>
        <w:rPr/>
        <w:t>ⱈ</w:t>
      </w:r>
      <w:r>
        <w:rPr/>
        <w:t>㕯㥾╫뼭⤵恉伷挳쉕癑啙</w:t>
      </w:r>
      <w:r>
        <w:rPr/>
        <w:t>ⴰ</w:t>
      </w:r>
      <w:r>
        <w:rPr/>
        <w:t>쉕⩙偶䤳ꆩ敲걌䝷䕐䛂癙ꍆ祆婍䌬瘹䮱뗂浀슮숶촬걷捚瑊䱹戶䜣䢮슣</w:t>
      </w:r>
      <w:r>
        <w:rPr/>
        <w:t>꧂⫂</w:t>
      </w:r>
      <w:r>
        <w:rPr/>
        <w:t>秂坰湟☳き瑞ㄮ깁着䁡䝃轶挦婅┪歭㐯⨸晡斵⬷䶥</w:t>
      </w:r>
      <w:r>
        <w:rPr/>
        <w:t>ⶻ</w:t>
      </w:r>
      <w:r>
        <w:rPr/>
        <w:t>ꅦ䕍縸䙒ꄤ쉕畱嚡䨳瘹⪮⮩瑋乐숸䑤攣◂灏㤨䭧뭐扤瀪㎡䷂䜮䀦㡟깐㩀䫃汎曂乺擂榡氺䑙</w:t>
      </w:r>
      <w:r>
        <w:rPr/>
        <w:t>⠮</w:t>
      </w:r>
      <w:r>
        <w:rPr/>
        <w:t>塵潧凂繞吤쉅㝁砮颮碩䣂츫</w:t>
      </w:r>
      <w:r>
        <w:rPr/>
        <w:t>ꕐ</w:t>
      </w:r>
      <w:r>
        <w:rPr/>
        <w:t>灆䶣䫂☶숬숲</w:t>
      </w:r>
      <w:r>
        <w:rPr/>
        <w:t>ⵖ</w:t>
      </w:r>
      <w:r>
        <w:rPr/>
        <w:t>ꄳꎡ㚬䦬燂敒剉㠤怶ꅮ⹠㗍晡㪩</w:t>
      </w:r>
      <w:r>
        <w:rPr/>
        <w:t>ꗂ</w:t>
      </w:r>
      <w:r>
        <w:rPr/>
        <w:t>坞ㆬ䁕츹迂䝴㬬癖촴⨊⩠김㤰喣䁷ㅥ䩫⚥挸繪癮뭔塾</w:t>
      </w:r>
      <w:r>
        <w:rPr/>
        <w:t>⡓</w:t>
      </w:r>
      <w:r>
        <w:rPr/>
        <w:t>琮飂䗂恱㶡敕숤䩞歋乲獑免뿂奅硋㡾眲卙䨥ꏂ⼣쉮</w:t>
      </w:r>
      <w:r>
        <w:rPr/>
        <w:t>ⰻ</w:t>
      </w:r>
      <w:r>
        <w:rPr/>
        <w:t>㭌⭫▬뽁啢楸塒眩</w:t>
      </w:r>
      <w:r>
        <w:rPr/>
        <w:t>ⵄ</w:t>
      </w:r>
      <w:r>
        <w:rPr/>
        <w:t>쉥䰮䰵⩶쉩坸曎噷繳싂汬䦩冻塶煚ㅐ㙚湎愵</w:t>
      </w:r>
      <w:r>
        <w:rPr/>
        <w:t>⢱</w:t>
      </w:r>
      <w:r>
        <w:rPr/>
        <w:t>頬⭋㦥顏涥〮礷椽쉷伮⼽䙾犩䑊䡧뾥䡶숵㖬婖䲻㶡䈩싂䍡㫃撩乎⑋睉갩爹㓂</w:t>
      </w:r>
      <w:r>
        <w:rPr/>
        <w:t>ⴵ</w:t>
      </w:r>
      <w:r>
        <w:rPr/>
        <w:t>㉆䪏䱯祗烂畳춏嗂䉥䘴佅顣㵪㖻䑆쉤뮏䩬ㅈ쉞塓䅬䕡㥑ㅪ桙쉅䜵䐺┦</w:t>
      </w:r>
      <w:r>
        <w:rPr/>
        <w:t>ꔹ</w:t>
      </w:r>
      <w:r>
        <w:rPr/>
        <w:t>䕏䕑㈲懃晓쉮猻⨰嚱檏睈㙂椫䡁汾桇儯쉱㠦㴯</w:t>
      </w:r>
      <w:r>
        <w:rPr/>
        <w:t>ⱀ</w:t>
      </w:r>
      <w:r>
        <w:rPr/>
        <w:t>漴㙷轁吶楕깊矂印╤ㅥ搽ꅋ渮⚬싎㗂⬱䵳䴽厥䠴䁢쉁╵杣⼽뭡♲</w:t>
      </w:r>
      <w:r>
        <w:rPr/>
        <w:t>ⷍ⵬</w:t>
      </w:r>
      <w:r>
        <w:rPr/>
        <w:t>숲㜣挪䤱쉰女嘫软숯껂氳</w:t>
      </w:r>
      <w:r>
        <w:rPr/>
        <w:t>ⶥ</w:t>
      </w:r>
      <w:r>
        <w:rPr/>
        <w:t>칇䀳녴呆</w:t>
      </w:r>
      <w:r>
        <w:rPr/>
        <w:t>ꦻ</w:t>
      </w:r>
      <w:r>
        <w:rPr/>
        <w:t>偣獔ㅦ쉔숳㍓矂剆</w:t>
      </w:r>
      <w:r>
        <w:rPr/>
        <w:t>ⱪ</w:t>
      </w:r>
      <w:r>
        <w:rPr/>
        <w:t>칦ꅘ丫㘣ㄸ썂穾牸䬺䝁숵迂步</w:t>
      </w:r>
      <w:r>
        <w:rPr/>
        <w:t>꧂</w:t>
      </w:r>
      <w:r>
        <w:rPr/>
        <w:t>幥䦱쉆⸻슱㥱㩀숽⦮⿂䯍㭶</w:t>
      </w:r>
      <w:r>
        <w:rPr/>
        <w:t>Ⲭ</w:t>
      </w:r>
      <w:r>
        <w:rPr/>
        <w:t>稫幯</w:t>
      </w:r>
      <w:r>
        <w:rPr/>
        <w:t>ⶻ⩹ꤪ</w:t>
      </w:r>
      <w:r>
        <w:rPr/>
        <w:t>싂䌭奖晁슿䑄窮剚彔汚埂쉇唱楂</w:t>
      </w:r>
      <w:r>
        <w:rPr/>
        <w:t>ꕈ</w:t>
      </w:r>
      <w:r>
        <w:rPr/>
        <w:t>忂㞣歅㜤瑕绎繬⩠㖵椪⪻㝱⸸</w:t>
      </w:r>
      <w:r>
        <w:rPr/>
        <w:t>ꥅ⩇</w:t>
      </w:r>
      <w:r>
        <w:rPr/>
        <w:t>㙋愣䵯⚱涵딺기ꏂ</w:t>
      </w:r>
      <w:r>
        <w:rPr/>
        <w:t>Ⱝ</w:t>
      </w:r>
      <w:r>
        <w:rPr/>
        <w:t>꧂</w:t>
      </w:r>
      <w:r>
        <w:rPr/>
        <w:t>杇曂䀱奞塱ꄪ橏갽楙▩㨷搫쉃뾱䍊⩩獍</w:t>
      </w:r>
      <w:r>
        <w:rPr/>
        <w:t>ꥈ</w:t>
      </w:r>
      <w:r>
        <w:rPr/>
        <w:t>坍쉋╹묩ㅨ犘ㅟ㴳</w:t>
      </w:r>
      <w:r>
        <w:rPr/>
        <w:t>ꖱ</w:t>
      </w:r>
      <w:r>
        <w:rPr/>
        <w:t>敄摲쉍⭹쉭⵹乮焲⨷樶㕌뭯輳䉇穮䚿窻㬫㵮帶꺘輽昵幗堬㢣侩瘣嘭♎ㅲ䵥⌺쉚ぢ⤸倴㉌潘슘砵玘䨦䘻⫂싂ꌳ⩵쉳幗攱⥀啡</w:t>
      </w:r>
      <w:r>
        <w:rPr/>
        <w:t>ꗂ</w:t>
      </w:r>
      <w:r>
        <w:rPr/>
        <w:t>䛂夬䝵</w:t>
      </w:r>
      <w:r>
        <w:rPr/>
        <w:t>꥟</w:t>
      </w:r>
      <w:r>
        <w:rPr/>
        <w:t>깕汗♡浣䉥桲</w:t>
      </w:r>
      <w:r>
        <w:rPr/>
        <w:t>ⶥ╡</w:t>
      </w:r>
      <w:r>
        <w:rPr/>
        <w:t>剳⍎䉴㐦칄⩡⫃䝬㝏쉮䱎恚슡敮娺䆘䐯涿녱㷂ꎮ穨幃</w:t>
      </w:r>
      <w:r>
        <w:rPr/>
        <w:t>ꥃ⧂</w:t>
      </w:r>
      <w:r>
        <w:rPr/>
        <w:t>갫悡㝫䅈뭨癈硡㝰傩</w:t>
      </w:r>
      <w:r>
        <w:rPr/>
        <w:t>ꕵ</w:t>
      </w:r>
      <w:r>
        <w:rPr/>
        <w:t>䭵䕰啌㝁</w:t>
      </w:r>
      <w:r>
        <w:rPr/>
        <w:t>⡓</w:t>
      </w:r>
      <w:r>
        <w:rPr/>
        <w:t>㑄竂쉫숣䢻䙕숬뾱湦琸믎꥗業⭀갭㑢乄䌭吻쉂⍌奢捁䌨扭盂ㄻ慆䩍䩠⮮갯敊幆秃ィ〪녀犥</w:t>
      </w:r>
      <w:r>
        <w:rPr/>
        <w:t>⠫</w:t>
      </w:r>
      <w:r>
        <w:rPr/>
        <w:t>䳂쉩</w:t>
      </w:r>
      <w:r>
        <w:rPr/>
        <w:t>ⱨ</w:t>
      </w:r>
      <w:r>
        <w:rPr/>
        <w:t>㩅堺晣䵠奟爴묲썗</w:t>
      </w:r>
      <w:r>
        <w:rPr/>
        <w:t>ⱘ</w:t>
      </w:r>
      <w:r>
        <w:rPr/>
        <w:t>䩀㩬璩䁀╲걪</w:t>
      </w:r>
      <w:r>
        <w:rPr/>
        <w:t>Ⱙ</w:t>
      </w:r>
      <w:r>
        <w:rPr/>
        <w:t>樤⩯⺻⬹뭞ꅥ扫彄⍩숯朻硾춣㡱煐쉚剷䴯僃⑂놩撵枣</w:t>
      </w:r>
      <w:r>
        <w:rPr/>
        <w:t>ꤥ⍨</w:t>
      </w:r>
      <w:r>
        <w:rPr/>
        <w:t>뾮숦슮砥倴㡃汤</w:t>
      </w:r>
      <w:r>
        <w:rPr/>
        <w:t>ⱱ</w:t>
      </w:r>
      <w:r>
        <w:rPr/>
        <w:t>奧敉쉐䪡㒿䑑砊煚䀻䙇㴶唭敀뇂扗⑟梩祂슮䓂</w:t>
      </w:r>
      <w:r>
        <w:rPr/>
        <w:t>꧍</w:t>
      </w:r>
      <w:r>
        <w:rPr/>
        <w:t>䔪㇂ꅄꎿ氹싎⹬⹠⵴伸䭮쏍⩺╸昪䋂潧䧂潾碱礩婪</w:t>
      </w:r>
      <w:r>
        <w:rPr/>
        <w:t>ꔦ</w:t>
      </w:r>
      <w:r>
        <w:rPr/>
        <w:t>擂坒뮮橗㒏썫顁幩呏暏녈</w:t>
      </w:r>
      <w:r>
        <w:rPr/>
        <w:t>꧃⥾</w:t>
      </w:r>
      <w:r>
        <w:rPr/>
        <w:t>元䡏싂㭋싂䐤剆儯燂䅑噋⻂ꌭ囍媱싍朴朦㭅슿곂䅓쉎걆痂乤䁍♃呆幚亱㴯煶뼻摺と</w:t>
      </w:r>
      <w:r>
        <w:rPr/>
        <w:t>ꥍ</w:t>
      </w:r>
      <w:r>
        <w:rPr/>
        <w:t>幋䀺利癣ㄷ唭材㓂♆瀭䍇牞ぷ㝞喩牊⽴礫娬䦱쉲橴썴洨墬妩㫂神䩃䈣䤣彴긣㙈ꅷ</w:t>
      </w:r>
      <w:r>
        <w:rPr/>
        <w:t>Ⱙ</w:t>
      </w:r>
      <w:r>
        <w:rPr/>
        <w:t>犻</w:t>
      </w:r>
      <w:r>
        <w:rPr/>
        <w:t>⠳</w:t>
      </w:r>
      <w:r>
        <w:rPr/>
        <w:t>㕆뽲╀䑊숵楳偟歡摸컂檥䝩穷婖㝋⸳쉘楘䖘挹㕃朸㬥ꆬꍟ轟乴넷坈ㅣ睤숹夷㫂츳㑯乨쎣갰⸫╏頫⫂瑎㬥穱뮬揂瑀</w:t>
      </w:r>
      <w:r>
        <w:rPr/>
        <w:t>ꕺ</w:t>
      </w:r>
      <w:r>
        <w:rPr/>
        <w:t>圴</w:t>
      </w:r>
      <w:r>
        <w:rPr/>
        <w:t>ꥂⴽ</w:t>
      </w:r>
      <w:r>
        <w:rPr/>
        <w:t>头嚿녖敄垩♋䱰충㖡潲⨭䮘彌扄僎啉䙟뽌夲┫믂迍彞␫䁵䤪숭쉍䫂橹年␫땄嚮쉤㊱㨶숸뭔垩㤸獑슥癵癬묳㡢亵炿敳䄲穋⺿丰欯䄪䇂㥪塙楹噈捫琳썉䊩㔣㖩걡帰䙀湖恣临ꄥ떩从復</w:t>
      </w:r>
      <w:r>
        <w:rPr/>
        <w:t>ꕭ</w:t>
      </w:r>
      <w:r>
        <w:rPr/>
        <w:t>춵桰偟棂樻棂婭擂쉲⚵䤶</w:t>
      </w:r>
      <w:r>
        <w:rPr/>
        <w:t>ⱌ</w:t>
      </w:r>
      <w:r>
        <w:rPr/>
        <w:t>攷ꍪ㭌徏戨⥾쉚捤싃넨숨凂䙲ぬ兘놬彠梏癗㣂㙕㒣愤总泃折䵎硫绎㪣숣愴恨扯掮쉲썕숳傱ㅨ䬦䷂㟂숬奓뭡⬣婾匷怩쉺樸㉥慟쏎칯䥕牱㥬䬦䥮⍦쉄ㄤ撡歉䡉癉썡◂か搵垥櫂婭灰䳂祸幘</w:t>
      </w:r>
      <w:r>
        <w:rPr/>
        <w:t>⡪</w:t>
      </w:r>
      <w:r>
        <w:rPr/>
        <w:t>ꥢ䤵㕢쉤䥰딻ꏍ瞿쵺⑴䨩싂癊넸㪱㓂啃⵱쉇ㄦ녑㨭礬⬥廍ꅦ䙱쉮싂ꥩ㆏偢땕딤硐␶姎</w:t>
      </w:r>
      <w:r>
        <w:rPr/>
        <w:t>ꦡ</w:t>
      </w:r>
      <w:r>
        <w:rPr/>
        <w:t>䉭稺奾獫슬纱⹟⼲兣ㆻ떮䮮欱</w:t>
      </w:r>
      <w:r>
        <w:rPr/>
        <w:t>ꕘ╘</w:t>
      </w:r>
      <w:r>
        <w:rPr/>
        <w:t>쌰娩埂쉦</w:t>
      </w:r>
      <w:r>
        <w:rPr/>
        <w:t>ⵒ</w:t>
      </w:r>
      <w:r>
        <w:rPr/>
        <w:t>樦⍈䑆㫂숶熿땐</w:t>
      </w:r>
      <w:r>
        <w:rPr/>
        <w:t>ꥆ</w:t>
      </w:r>
      <w:r>
        <w:rPr/>
        <w:t>슣ꄸꆏ瀴彸劣祬稫뇂㉳攩倩瑓獥畁慢㙕걺倸싂땵煾⧂</w:t>
      </w:r>
      <w:r>
        <w:rPr/>
        <w:t>ꕋ⬳</w:t>
      </w:r>
      <w:r>
        <w:rPr/>
        <w:t>䳂摐捤䕈祣딺倹玮晟썹㡯㠳䏂畊當⎩沿挽㡯塩瀨숥䙱춵딺쉀告塙㉑</w:t>
      </w:r>
      <w:r>
        <w:rPr/>
        <w:t>⡳⩘</w:t>
      </w:r>
      <w:r>
        <w:rPr/>
        <w:t>夦硾╺카娨樭䍕伪춻禱乾辵憡ꇂ姎慃獴乞◍쉾㠱</w:t>
      </w:r>
      <w:r>
        <w:rPr/>
        <w:t>ꥉ</w:t>
      </w:r>
      <w:r>
        <w:rPr/>
        <w:t>硅슏獭婞䕨ㅩ炣</w:t>
      </w:r>
      <w:r>
        <w:rPr/>
        <w:t>꧂</w:t>
      </w:r>
      <w:r>
        <w:rPr/>
        <w:t>顚碻煾뽵亮㡗싂⩊쵌玩䎥</w:t>
      </w:r>
      <w:r>
        <w:rPr/>
        <w:t>ⴊ</w:t>
      </w:r>
      <w:r>
        <w:rPr/>
        <w:t>䛎䢮쉳悥旃⌵䍊뭦ꅩ뼵䣂䑦뭘쉭唪긽媵捵떡䂮⭩놬慯攱轲獔晠两獓摑넴硄쉰쉶뿂䥆ꌸ碱敪湋⩨元䱋噆濂湟䐯곎畃䌹噤㎏熏癎</w:t>
      </w:r>
      <w:r>
        <w:rPr/>
        <w:t>ⱺ</w:t>
      </w:r>
      <w:r>
        <w:rPr/>
        <w:t>僂쉦믂搥参㙆깣뽑䍉ꎵㄷ楞䉸䉺瑞䄹杞䐨挽灖㡺싎熮ㄱ㈪卣㝁쉬䰯숪䷂偂䍍</w:t>
      </w:r>
      <w:r>
        <w:rPr/>
        <w:t>ꤱ⏂</w:t>
      </w:r>
      <w:r>
        <w:rPr/>
        <w:t>쉀ꏂ櫂牱婃⬪쌲汱ꏂ狂飂</w:t>
      </w:r>
      <w:r>
        <w:rPr/>
        <w:t>ⴳ</w:t>
      </w:r>
      <w:r>
        <w:rPr/>
        <w:t>䅪坢㝩ꥭ⩐䷂橯갤슣쉒뽃盂测쌤䩠䱡깕猬숶煊呅䅩呓卢겱祰⹤偦땳睖䷂㕷껂⤭⭂㢘擂樰싍⸭栤穡剅忂촷쵄恑슣摄ꏍ㴱긪뭯侱浔䝶繢㕧㵢땅稱浈䘮玩棂嫂猨믂쉷慫䍲⑾硇칟渱㆘쉴洦껂嫂뗎樫⑗┺⸦廂涬亻</w:t>
      </w:r>
      <w:r>
        <w:rPr/>
        <w:t>ⴥ</w:t>
      </w:r>
      <w:r>
        <w:rPr/>
        <w:t>剢神䀫䨰䑠쉾㟂숲涣厥圦⨶㤺䡯繧㢥쉆榡燂棃併䗂⭤夯捾녓劻壂灸轵䁳丸揂乭牫</w:t>
      </w:r>
      <w:r>
        <w:rPr/>
        <w:t>⠥</w:t>
      </w:r>
      <w:r>
        <w:rPr/>
        <w:t>啸</w:t>
      </w:r>
      <w:r>
        <w:rPr/>
        <w:t>꥓</w:t>
      </w:r>
      <w:r>
        <w:rPr/>
        <w:t>橎氽挩轺쉁漽㑮㍩⽺슻潇䄴</w:t>
      </w:r>
      <w:r>
        <w:rPr/>
        <w:t>⡳</w:t>
      </w:r>
      <w:r>
        <w:rPr/>
        <w:t>䇂偯慸唬浚䑑칂꥖侥撮焥䘳건塏扏䈶犥䰶轞〮䫍抩㡷瑫創啷ꍘ䙭咡㶵⩓ꅭ湙쉆侩</w:t>
      </w:r>
      <w:r>
        <w:rPr/>
        <w:t>ꤹ</w:t>
      </w:r>
      <w:r>
        <w:rPr/>
        <w:t>䨺</w:t>
      </w:r>
      <w:r>
        <w:rPr/>
        <w:t>ꕳ</w:t>
      </w:r>
      <w:r>
        <w:rPr/>
        <w:t>捤砶쉎뗂丫顢疥쉒䙹⛂䵂썊杤爣株啹狂䱖ꥧ⭕ꍖ䩍炻떡䭊싍洭</w:t>
      </w:r>
      <w:r>
        <w:rPr/>
        <w:t>⡚</w:t>
      </w:r>
      <w:r>
        <w:rPr/>
        <w:t>榻头楤焨䡏쉱礲쉘쉧奟Ⓜ㍍轵辣ヂ惍䀪⬯⦩辿</w:t>
      </w:r>
      <w:r>
        <w:rPr/>
        <w:t>ꤶ</w:t>
      </w:r>
      <w:r>
        <w:rPr/>
        <w:t>䐭㖩⹓⹳琣穪䖥䡟쉟䩱挽ꅨ滂</w:t>
      </w:r>
      <w:r>
        <w:rPr/>
        <w:t>ꦣ</w:t>
      </w:r>
      <w:r>
        <w:rPr/>
        <w:t>슮棂쉑䆩轗顎칹扏ꍲ</w:t>
      </w:r>
      <w:r>
        <w:rPr/>
        <w:t>⡑</w:t>
      </w:r>
      <w:r>
        <w:rPr/>
        <w:t>䤳顕</w:t>
      </w:r>
      <w:r>
        <w:rPr/>
        <w:t>ⱘ⧂</w:t>
      </w:r>
      <w:r>
        <w:rPr/>
        <w:t>偮仂⽕柂燂猦汆⛂䡀䞘瑷싂</w:t>
      </w:r>
      <w:r>
        <w:rPr/>
        <w:t>ꥄ</w:t>
      </w:r>
      <w:r>
        <w:rPr/>
        <w:t>ꎱ瑭偢浣䅴㫂걢斩㌶ヂ煟稪땀⨯枏手歗넯幯剖ㅔ轫墩獫⭪쉷㙹恸䅟숯䑵㭎䉞飂⒣숩僂塴㙹쵀㝱轙卡呐牉㝥뾩呑摩䙈ㄨ䤫犿唰칣穡㑥坅穷怪䢡飂潴吰癥側쉈坏춏橡佺䭂</w:t>
      </w:r>
      <w:r>
        <w:rPr/>
        <w:t>꧃</w:t>
      </w:r>
      <w:r>
        <w:rPr/>
        <w:t>擂䝉奵싂佢䴽䙵〽뮥塾껂䜵堪숻怶㭃䱴㵗㔴ㅗ숻칃뭇澩Ⓜ촨題╘숫畭⥇깮穥則ㅫ杶껂䥹摕슣쏂窥幪쵔噆ㅴ半橈ꍂ㠪䰻숭䅓礵喣墏숴願䬪쵙䅮慒촪璏䑠㩙쉶䁨圊慙掱썯し題쉌숽䎣顓ꍣ晬놬獢㉀娻쉌⏂썋쉔</w:t>
      </w:r>
      <w:r>
        <w:rPr/>
        <w:t>ⵉ</w:t>
      </w:r>
      <w:r>
        <w:rPr/>
        <w:t>㌲焵畭甭싂숣勂땏殘氰䰥拂繰摈䅔㙯싂恰圽슬杅㐶㥤⻎ꍥ圮礭⸲⥁⦬丣ꌪ瘹䅸晥썂䟂䙗侮뽑央</w:t>
      </w:r>
      <w:r>
        <w:rPr/>
        <w:t>ꖏ</w:t>
      </w:r>
      <w:r>
        <w:rPr/>
        <w:t>쉍癐嚘息쵱싂敤⹳㩅㥯畱獦琹え⨷卵⹄䡸旂䝷⽄䭐㙈䩱哂愰⸹迂祫乌㔶⌹梡쉪珂捧塘搨</w:t>
      </w:r>
      <w:r>
        <w:rPr/>
        <w:t>ⴲ</w:t>
      </w:r>
      <w:r>
        <w:rPr/>
        <w:t>㑊䠪쉬晣矃ꅒ戩싂㛂깙뽖迂䅥슩嘰槂癉癇轾癑땠瑀杢睠믂⽭ꥮ⮻怱并슻殬䕈亥儸噯祺攭䕋敐ぇ╣쉸呎㑪칯뽫ꍥ平榱扖段嗎촫顨湎渹㵷㑡䤵♨촹䭵碱敔㖻싂䏂뽓䕠䑯儭</w:t>
      </w:r>
      <w:r>
        <w:rPr/>
        <w:t>ꦮ</w:t>
      </w:r>
      <w:r>
        <w:rPr/>
        <w:t>싃㇂洦숳乷䀳⥤꥾椲녶䥆刵숶汬촪䝠稩㩔䵥㨦㦡쉌瘯楔临㙐䀫晟䐳堽櫂㝧獖⍍佰题㇃狎稤榩兯輯숰乧䞮坸㔻潔娶挬炥卭墩㉉ꅵ暥</w:t>
      </w:r>
      <w:r>
        <w:rPr/>
        <w:t>꧂</w:t>
      </w:r>
      <w:r>
        <w:rPr/>
        <w:t>슻彂兲썇⩐楇⍄侩쉦㕍竂싂숭⽷ꎿ瓃䑕싂䀰쉺繧㥅⏍䔩쉇潎숫䍒橗が禮ㄫ땵䥀僎汙⌬䊡쉵쉹칦兡棂䭦哂牒습稬繘檡ㅖ숶㉓娪껂⌭毂汸焵</w:t>
      </w:r>
      <w:r>
        <w:rPr/>
        <w:t>ꕗ</w:t>
      </w:r>
      <w:r>
        <w:rPr/>
        <w:t>縣愮び橣ꍯ珍ꥡ슩奨呏䵇캮晘囂歋녒ケ儱뿂䕖㶻䴥⍄碥氵㉞숬倦恒쵥椱䇂娦汢瀴⫂唺䨻쉸啾㊥䙥偌</w:t>
      </w:r>
      <w:r>
        <w:rPr/>
        <w:t>⣂</w:t>
      </w:r>
      <w:r>
        <w:rPr/>
        <w:t>㭂</w:t>
      </w:r>
      <w:r>
        <w:rPr/>
        <w:t>⡲</w:t>
      </w:r>
      <w:r>
        <w:rPr/>
        <w:t>懃䉷슘夻⾻い⑇䃂⽙凂琯垡㪩慈⸺쉐撩썾촣⥪䫎⻂</w:t>
      </w:r>
      <w:r>
        <w:rPr/>
        <w:t>ꤤ</w:t>
      </w:r>
      <w:r>
        <w:rPr/>
        <w:t>䉟瑕呠</w:t>
      </w:r>
      <w:r>
        <w:rPr/>
        <w:t>ꤣ⑪</w:t>
      </w:r>
      <w:r>
        <w:rPr/>
        <w:t>顙</w:t>
      </w:r>
      <w:r>
        <w:rPr/>
        <w:t>⠻</w:t>
      </w:r>
      <w:r>
        <w:rPr/>
        <w:t>仃係䒩砯</w:t>
      </w:r>
      <w:r>
        <w:rPr/>
        <w:t>ⱅ</w:t>
      </w:r>
      <w:r>
        <w:rPr/>
        <w:t>愽⎏㘪㮬浍♞ꆱ␵癆灀⭃浗〬</w:t>
      </w:r>
      <w:r>
        <w:rPr/>
        <w:t>⡇④</w:t>
      </w:r>
      <w:r>
        <w:rPr/>
        <w:t>쵒幈썷乒䈦쉮楌쌪優盂䭢扑싃╚彡㭄뭬넱䌹由潔佢勂㐰䌵䕬⺣㞱</w:t>
      </w:r>
      <w:r>
        <w:rPr/>
        <w:t>⢿</w:t>
      </w:r>
      <w:r>
        <w:rPr/>
        <w:t>㝅뭨뽑呰썱䰨䮵땬倬棂</w:t>
      </w:r>
      <w:r>
        <w:rPr/>
        <w:t>ꕓ</w:t>
      </w:r>
      <w:r>
        <w:rPr/>
        <w:t>㭍쉂겘컂</w:t>
      </w:r>
      <w:r>
        <w:rPr/>
        <w:t>ⵃ</w:t>
      </w:r>
      <w:r>
        <w:rPr/>
        <w:t>㟂</w:t>
      </w:r>
      <w:r>
        <w:rPr/>
        <w:t>Ⱓ</w:t>
      </w:r>
      <w:r>
        <w:rPr/>
        <w:t>礬垵捈接潴숬轒ㄨ㭰ㅢ䄣㴷泍슱榻濂㡈깾쉮⽣樮奡昬窵値⼲䋂呅婭嘴䟃㕬⥪⤪뼣숴が⹵㈵潶睗䋂题彑썡숩⧂佧夹彞㉗딱⍨㝂弱歖瑤䫂♵睈㥴걕쉟氺懂矎焵쉡䡥㜫稳쉖ꍂ䰹庱쉖숻</w:t>
      </w:r>
      <w:r>
        <w:rPr/>
        <w:t>ꔊ</w:t>
      </w:r>
      <w:r>
        <w:rPr/>
        <w:t>ⰸ</w:t>
      </w:r>
      <w:r>
        <w:rPr/>
        <w:t>츪쏂垿</w:t>
      </w:r>
      <w:r>
        <w:rPr/>
        <w:t>ⴺ</w:t>
      </w:r>
      <w:r>
        <w:rPr/>
        <w:t>獃⵹佩恶浔⩌뽅摺</w:t>
      </w:r>
      <w:r>
        <w:rPr/>
        <w:t>ꤥ</w:t>
      </w:r>
      <w:r>
        <w:rPr/>
        <w:t>焮疿千ㅠ㭾쉀갰ꅂ煰摹睄硖숴㥮㷂煷华⩴䁟杍祌䁲싂棂䅩쉐䬭숴䝋⤴焰琻</w:t>
      </w:r>
      <w:r>
        <w:rPr/>
        <w:t>ꥊ</w:t>
      </w:r>
      <w:r>
        <w:rPr/>
        <w:t>轡奋䝬䥟偺쎣슬䌻沮䨯獁ꌭ⥯⺵㍧숪ꅤ㡎盂넮㵺뭀剮は硧걌灓</w:t>
      </w:r>
      <w:r>
        <w:rPr/>
        <w:t>⠸</w:t>
      </w:r>
      <w:r>
        <w:rPr/>
        <w:t>㈮擂けㄺ戮夥仂圤뭯輳싂㥣</w:t>
      </w:r>
      <w:r>
        <w:rPr/>
        <w:t>⡢</w:t>
      </w:r>
      <w:r>
        <w:rPr/>
        <w:t>楩쉭硎祰꺩牉圴坐弣弭䩡䊣깁䵂璻乴숩⭩㦱䂣牖稷离䙤也亏</w:t>
      </w:r>
      <w:r>
        <w:rPr/>
        <w:t>⡳</w:t>
      </w:r>
      <w:r>
        <w:rPr/>
        <w:t>㛃务䖡䈺浘䑬慯</w:t>
      </w:r>
      <w:r>
        <w:rPr/>
        <w:t>Ⲭ</w:t>
      </w:r>
      <w:r>
        <w:rPr/>
        <w:t>祀䯂쵸晓썆㥔䢱楡㕾숰䉭反쉞䅮갤쉕ꄪ䥈穥</w:t>
      </w:r>
      <w:r>
        <w:rPr/>
        <w:t>꧂</w:t>
      </w:r>
      <w:r>
        <w:rPr/>
        <w:t>ꄹ⥬歘秂榏㵂縤䃂硬㠽䡐뮬䈪걹슿싍⩒ꎡ㑠捒噠扢杮</w:t>
      </w:r>
      <w:r>
        <w:rPr/>
        <w:t>ꤵ</w:t>
      </w:r>
      <w:r>
        <w:rPr/>
        <w:t>繦帯䙀佲輴딽뽇⹬嚩埍澩숲懎</w:t>
      </w:r>
      <w:r>
        <w:rPr/>
        <w:t>ꤸ</w:t>
      </w:r>
      <w:r>
        <w:rPr/>
        <w:t>泂</w:t>
      </w:r>
      <w:r>
        <w:rPr/>
        <w:t>ꗂ</w:t>
      </w:r>
      <w:r>
        <w:rPr/>
        <w:t>祅桫栥╟쵄</w:t>
      </w:r>
      <w:r>
        <w:rPr/>
        <w:t>ꦵ</w:t>
      </w:r>
      <w:r>
        <w:rPr/>
        <w:t>䅬猪㓃츮仂⩷ꥶ떣懂滂숣</w:t>
      </w:r>
      <w:r>
        <w:rPr/>
        <w:t>⠷</w:t>
      </w:r>
      <w:r>
        <w:rPr/>
        <w:t>䃂坣桵</w:t>
      </w:r>
      <w:r>
        <w:rPr/>
        <w:t>⠶</w:t>
      </w:r>
      <w:r>
        <w:rPr/>
        <w:t>넹㛂乗뗂⹲䡨穁禮╔㔽</w:t>
      </w:r>
      <w:r>
        <w:rPr/>
        <w:t>ⰻ</w:t>
      </w:r>
      <w:r>
        <w:rPr/>
        <w:t>䱩含朥㭳娸숥썚䉪輪╀쵀⹅槂木稻쉪㖥獕⬱積숫㨫㙃㡺冬</w:t>
      </w:r>
      <w:r>
        <w:rPr/>
        <w:t>Ⳃ</w:t>
      </w:r>
      <w:r>
        <w:rPr/>
        <w:t>垬䪱堯揂ꍑ䝀㩤ꏂ숽䅹䠵⭞䝭</w:t>
      </w:r>
      <w:r>
        <w:rPr/>
        <w:t>ꕎ</w:t>
      </w:r>
      <w:r>
        <w:rPr/>
        <w:t>㬨䕃祪噈慁껂灬䬻♹뗎〴䊘泂⪣㑭걈㉅녦䭞⭈琻䩢疮䥯繢汳犡兮ꥪ䰸珂⍾倯㉗怯彏䠸⽇沘䭺</w:t>
      </w:r>
      <w:r>
        <w:rPr/>
        <w:t>ꥑ</w:t>
      </w:r>
      <w:r>
        <w:rPr/>
        <w:t>숤</w:t>
      </w:r>
      <w:r>
        <w:rPr/>
        <w:t>ꤵ</w:t>
      </w:r>
      <w:r>
        <w:rPr/>
        <w:t>껂쵰곂匬㝞拂牙⨫畯⨵⑥捉쉱⥯㕇</w:t>
      </w:r>
      <w:r>
        <w:rPr/>
        <w:t>⠵</w:t>
      </w:r>
      <w:r>
        <w:rPr/>
        <w:t>䲡썳浮䬻獚䡨灁䕚⭋䅊枩㵦颡╆启壂⥸效婔猲</w:t>
      </w:r>
      <w:r>
        <w:rPr/>
        <w:t>ⱈ䷂</w:t>
      </w:r>
      <w:r>
        <w:rPr/>
        <w:t>瑏⍖僃䢱䬵欨쉓恓㵸妡䡖⚬磂灵瑗䠤䮣</w:t>
      </w:r>
      <w:r>
        <w:rPr/>
        <w:t>ⰸ</w:t>
      </w:r>
      <w:r>
        <w:rPr/>
        <w:t>煠침䟂摊뽩⩶</w:t>
      </w:r>
      <w:r>
        <w:rPr/>
        <w:t>ⵀ</w:t>
      </w:r>
      <w:r>
        <w:rPr/>
        <w:t>Ⲙ</w:t>
      </w:r>
      <w:r>
        <w:rPr/>
        <w:t>㵺牊瓂穟牫㑫汙挮䅞竂䯂⸤컂㷂䵇뭇㤩噧睫㍱掘䡖㥀灶</w:t>
      </w:r>
      <w:r>
        <w:rPr/>
        <w:t>ꕪ</w:t>
      </w:r>
      <w:r>
        <w:rPr/>
        <w:t>丰火迂煟唯䵐轅慳琣榏쵡㡠䃂剏</w:t>
      </w:r>
      <w:r>
        <w:rPr/>
        <w:t>⣂</w:t>
      </w:r>
      <w:r>
        <w:rPr/>
        <w:t>槎楌⽋牦嚏疻渮썃䗃㭈쉑强䤷䵀쵌</w:t>
      </w:r>
      <w:r>
        <w:rPr/>
        <w:t>ꖱ</w:t>
      </w:r>
      <w:r>
        <w:rPr/>
        <w:t>긣飂ꅓ⨥㵘滂㨸⥖Ⓜ䈻뽐걹悥损捍彵繦喵습狂檩㉪倲䙬ꌪ睇䰩浴縵壎槎숰勂싂⪘䖘眶슱ꅋ⭡⬻㕔⽗㋂佹啶♷䜽⑴坨礮</w:t>
      </w:r>
      <w:r>
        <w:rPr/>
        <w:t>ꖵ</w:t>
      </w:r>
      <w:r>
        <w:rPr/>
        <w:t>琸넫焻츮彐硡싂嘮묻硉塍呞⸴匸䅴싂</w:t>
      </w:r>
      <w:r>
        <w:rPr/>
        <w:t>ⵍ</w:t>
      </w:r>
      <w:r>
        <w:rPr/>
        <w:t>䥩</w:t>
      </w:r>
      <w:r>
        <w:rPr/>
        <w:t>ⵏ</w:t>
      </w:r>
      <w:r>
        <w:rPr/>
        <w:t>桎獓祩싂쉤窿⦩쉋⨨⒘拂悻넲攤ㅤ佔晵ꅆ垩剠潊䌊┳〭轟㡲皮䍰繾뗂</w:t>
      </w:r>
      <w:r>
        <w:rPr/>
        <w:t>ꥎ</w:t>
      </w:r>
      <w:r>
        <w:rPr/>
        <w:t>ㅆ沩䜱⥈</w:t>
      </w:r>
      <w:r>
        <w:rPr/>
        <w:t>Ⱙ</w:t>
      </w:r>
      <w:r>
        <w:rPr/>
        <w:t>凂婩帮顧쵳碿晧䰣姂⨹㘤癉䈯扡㩫剣灀</w:t>
      </w:r>
      <w:r>
        <w:rPr/>
        <w:t>ⴲ</w:t>
      </w:r>
      <w:r>
        <w:rPr/>
        <w:t>乧皩㩖瘤礪疬㕟♑ꥤ繋䃂칇䱁䕱⫂奲ㅭ晲╀转单绂⩺噺⽾</w:t>
      </w:r>
      <w:r>
        <w:rPr/>
        <w:t>ꗂ</w:t>
      </w:r>
      <w:r>
        <w:rPr/>
        <w:t>䑄쏂穈걾杘䥙ざ顳輬싂䁧侵䆩繊쉮頥</w:t>
      </w:r>
      <w:r>
        <w:rPr/>
        <w:t>⢘</w:t>
      </w:r>
      <w:r>
        <w:rPr/>
        <w:t>䖿啕稵繢⥃䕲桗㇂ꌮ습垱敯싂⫃충㖻呯牭⥀♃촺䅵彌狂⸫쉩쉴洤影⽬䄦假㗃뽲辵䄴穪刻睋㨬ꥥ娩幵뼫绂泍ヂ彙㥈潍</w:t>
      </w:r>
      <w:r>
        <w:rPr/>
        <w:t>ꦵ</w:t>
      </w:r>
      <w:r>
        <w:rPr/>
        <w:t>㊥칧楷쉵䱘ꥵ洦䕔쉥⭫㫃╊䧂꥗櫂䘻橗䥮棂䁘䭧䀴湒迃㑗썣㥍</w:t>
      </w:r>
      <w:r>
        <w:rPr/>
        <w:t>ⷂ</w:t>
      </w:r>
      <w:r>
        <w:rPr/>
        <w:t>祵䉒绂昭う녮䣂㒏先䍅⛂⹘ꅮ暩佫곎㶩㢩䗂䱮䭡⤭摊烂깫⫂啞捤熱㙎懎㇍⨪潒捏</w:t>
      </w:r>
      <w:r>
        <w:rPr/>
        <w:t>ⵑ</w:t>
      </w:r>
      <w:r>
        <w:rPr/>
        <w:t>医숪⹆婲쉭帳娲係⍀깒쉖わ┤幆䇂狂⨸䩇湃汔奐壂縻⥵瑆녖绂噖穓䡕䕫⽓㚿坉吳繚牄刵⹩䄤ꥠ␣⑦</w:t>
      </w:r>
      <w:r>
        <w:rPr/>
        <w:t>⡺</w:t>
      </w:r>
      <w:r>
        <w:rPr/>
        <w:t>帣摔╂礲桸슩㩋⬲嘶䄣뭪䆮슿復橞梩⫂</w:t>
      </w:r>
      <w:r>
        <w:rPr/>
        <w:t>꧂</w:t>
      </w:r>
      <w:r>
        <w:rPr/>
        <w:t>澏攰䕀拂塄嘩쉔潏䄦䍒枘䦮뮬슏摺轣㔻昦厱书䠬琱捸剦⏂⤪㥵㌳䍆敺嘦꥗㭓盂桂䡙夶㕔昩䴭♸놩떬⿂乢뭲䑶呕来</w:t>
      </w:r>
      <w:r>
        <w:rPr/>
        <w:t>ⱷ</w:t>
      </w:r>
      <w:r>
        <w:rPr/>
        <w:t>朴</w:t>
      </w:r>
      <w:r>
        <w:rPr/>
        <w:t>⠬</w:t>
      </w:r>
      <w:r>
        <w:rPr/>
        <w:t>캘ꥨ⏍爹竃䈷뮿兰恋漻愤쉄䅓栰晦㝏</w:t>
      </w:r>
      <w:r>
        <w:rPr/>
        <w:t>ꤽ⌺</w:t>
      </w:r>
      <w:r>
        <w:rPr/>
        <w:t>ざꍊ煫쉥抬⑅啂徿䴽⧂쉤稸濂䥑㖏쉦湁橔徱濍쉀態呶㕦</w:t>
      </w:r>
      <w:r>
        <w:rPr/>
        <w:t>ⰶ</w:t>
      </w:r>
      <w:r>
        <w:rPr/>
        <w:t>숶㈺뭧浃丱圹勂沩숳</w:t>
      </w:r>
      <w:r>
        <w:rPr/>
        <w:t>⠫</w:t>
      </w:r>
      <w:r>
        <w:rPr/>
        <w:t>旂示슣숨⥭⍷묫곎轺桊顗䕾쌣쌶ㆬ⩆㛂㍅癏뭆䕙癉ぎ㨩睡攪䙱潱幆䓍</w:t>
      </w:r>
      <w:r>
        <w:rPr/>
        <w:t>⡑</w:t>
      </w:r>
      <w:r>
        <w:rPr/>
        <w:t>썩⍨䥦但</w:t>
      </w:r>
      <w:r>
        <w:rPr/>
        <w:t>ꥅ</w:t>
      </w:r>
      <w:r>
        <w:rPr/>
        <w:t>䍰庩슏璏汢⨺㷂䱷딣䌵㝨決硸摈䇂奷칟ㆿ</w:t>
      </w:r>
      <w:r>
        <w:rPr/>
        <w:t>ⰸ⏂</w:t>
      </w:r>
      <w:r>
        <w:rPr/>
        <w:t>昨䐴畐桧</w:t>
      </w:r>
      <w:r>
        <w:rPr/>
        <w:t>⢵</w:t>
      </w:r>
      <w:r>
        <w:rPr/>
        <w:t>渫瘨㴦慩ぢ截歒⏂㡬煡繈䃍煂偹痂뭃땚〹䱧♖瞵걘쉺牆㴶曂㭯敂癇痂懂Ⓨ恴其恰瀪恠㑰癧ㄮ┳克⌦䉌췎놣廂㬸搲녅掵숯䕃깰煔瑆稳쉶␭⩢匵牘曂吣쉈㌱쉀䬨汬㋂婘ꍩ瞣顸瑵쉩䑢⭘㨽쉚爲椫䪘ァ◂歮乞믃䓎⤶䘵┹汥嘊땂㑗懂딦녎瞮숺潶桠ꆣ㐻潆堤嗎眩殡犩祮痂㡫壂숳⯍係繄怫潶쉣</w:t>
      </w:r>
      <w:r>
        <w:rPr/>
        <w:t>⡏</w:t>
      </w:r>
      <w:r>
        <w:rPr/>
        <w:t>湃⬺䫎嘤歏横ꍾゥ午䟎祇⩶璿쉩揂촪拂╥⑇㩤懂</w:t>
      </w:r>
      <w:r>
        <w:rPr/>
        <w:t>ⱞ</w:t>
      </w:r>
      <w:r>
        <w:rPr/>
        <w:t>걦瑢☮㐱楇ꄰ婀뮘ꄪ䴸쉆刺䰫䐺癩瑗㑌</w:t>
      </w:r>
      <w:r>
        <w:rPr/>
        <w:t>ꥏ</w:t>
      </w:r>
      <w:r>
        <w:rPr/>
        <w:t>숯⼴縶玩␰깹嗂機㠯䄪摴捆楸嗃䭵氷夬</w:t>
      </w:r>
      <w:r>
        <w:rPr/>
        <w:t>ꦻ</w:t>
      </w:r>
      <w:r>
        <w:rPr/>
        <w:t>䱦䨵卧凂潂㜦쉪걷穧㭋⩈갮浣䭥䀥爽㞱轌佚ꥶ䄰뗂儷쉂戤㕱朮깔凂</w:t>
      </w:r>
      <w:r>
        <w:rPr/>
        <w:t>ⵚ</w:t>
      </w:r>
      <w:r>
        <w:rPr/>
        <w:t>琬쉮中界䍇㩑帣捡쉍䕧穗睑塆癵긷슘뭨楤䑑娴뮥⸰䋂䀬㜦</w:t>
      </w:r>
      <w:r>
        <w:rPr/>
        <w:t>꤯</w:t>
      </w:r>
      <w:r>
        <w:rPr/>
        <w:t>祤숸ꎬ⽭싂쉵浢潹㍖ꍘ桹┰䕭祅彥뿂敇坔</w:t>
      </w:r>
      <w:r>
        <w:rPr/>
        <w:t>ꖣ</w:t>
      </w:r>
      <w:r>
        <w:rPr/>
        <w:t>䡓䵲䙙摢㪘딸䍩澻㓂</w:t>
      </w:r>
      <w:r>
        <w:rPr/>
        <w:t>ⷂ</w:t>
      </w:r>
      <w:r>
        <w:rPr/>
        <w:t>乨㩖㥷촶</w:t>
      </w:r>
      <w:r>
        <w:rPr/>
        <w:t>Ⱨ⍖</w:t>
      </w:r>
      <w:r>
        <w:rPr/>
        <w:t>䣂╚㎩廂쉋쉭庵忂繉</w:t>
      </w:r>
      <w:r>
        <w:rPr/>
        <w:t>⠶</w:t>
      </w:r>
      <w:r>
        <w:rPr/>
        <w:t>⻂坢䏂쉾顪칲㮡檡灳䕰曂汙穎䀣슻䤮嫂ꅵ輦숪</w:t>
      </w:r>
      <w:r>
        <w:rPr/>
        <w:t>⡓</w:t>
      </w:r>
      <w:r>
        <w:rPr/>
        <w:t>禥</w:t>
      </w:r>
      <w:r>
        <w:rPr/>
        <w:t>ⵊ</w:t>
      </w:r>
      <w:r>
        <w:rPr/>
        <w:t>䱩⨳㡩䈻㑠껂䕍┤眤⭥껂轊⑬㍭䩷畵乶朣午焪䥆湈爯䙦栰从䥒呑슥⑥毂剢穨硬桐䀬傱迂㔳珂긷穨♨┪㔪䕑㙢</w:t>
      </w:r>
      <w:r>
        <w:rPr/>
        <w:t>ꕳ</w:t>
      </w:r>
      <w:r>
        <w:rPr/>
        <w:t>倰䝷긳녴祃乍뽹컂⹇䆡杹싂刣㧂䎩狂獤⎮뭢㴺幒剚긷⼬甪쉞⨹⥈桸</w:t>
      </w:r>
      <w:r>
        <w:rPr/>
        <w:t>Ⱛ</w:t>
      </w:r>
      <w:r>
        <w:rPr/>
        <w:t>쉄楅䴱䵓剀쵂䌮㔯慏顏⮬栺硭杭䜲</w:t>
      </w:r>
      <w:r>
        <w:rPr/>
        <w:t>ꤥ</w:t>
      </w:r>
      <w:r>
        <w:rPr/>
        <w:t>㩺䩗䭀獥汭溩⚥⹅绂⭶丹䅑</w:t>
      </w:r>
      <w:r>
        <w:rPr/>
        <w:t>⠬</w:t>
      </w:r>
      <w:r>
        <w:rPr/>
        <w:t>刭唤ꅾ㓍䥵쉴夲</w:t>
      </w:r>
      <w:r>
        <w:rPr/>
        <w:t>ꕈ⮻</w:t>
      </w:r>
      <w:r>
        <w:rPr/>
        <w:t>倭囂쉢楶砲繮轨婔㑎ꆏ歓䟂ㅲ朴</w:t>
      </w:r>
      <w:r>
        <w:rPr/>
        <w:t>꧃</w:t>
      </w:r>
      <w:r>
        <w:rPr/>
        <w:t>戵칟潱挳犣縯</w:t>
      </w:r>
      <w:r>
        <w:rPr/>
        <w:t>ⱬ⥬⡄⭍</w:t>
      </w:r>
      <w:r>
        <w:rPr/>
        <w:t>뼽竎</w:t>
      </w:r>
      <w:r>
        <w:rPr/>
        <w:t>ꤵ</w:t>
      </w:r>
      <w:r>
        <w:rPr/>
        <w:t>柂㑵匫偁ㅗ顔沣㧎㧃兎灬䱐濎</w:t>
      </w:r>
      <w:r>
        <w:rPr/>
        <w:t>⡊</w:t>
      </w:r>
      <w:r>
        <w:rPr/>
        <w:t>瘻㫍禘㑹䁫昨姂䊥浤䡢婀奈畧ㅡ쉓㛂쉒燂</w:t>
      </w:r>
      <w:r>
        <w:rPr/>
        <w:t>⡕⭇</w:t>
      </w:r>
      <w:r>
        <w:rPr/>
        <w:t>䙩㙟슥㵚숺⚱睔쉣녏⯂䵘吴䥄㬥</w:t>
      </w:r>
      <w:r>
        <w:rPr/>
        <w:t>ⱌ</w:t>
      </w:r>
      <w:r>
        <w:rPr/>
        <w:t>殩捇㕄燂磂쉅쉟⩎帤⥎뭪極兎긱츥敶㋃</w:t>
      </w:r>
      <w:r>
        <w:rPr/>
        <w:t>ꕩ</w:t>
      </w:r>
      <w:r>
        <w:rPr/>
        <w:t>⡰⵲</w:t>
      </w:r>
      <w:r>
        <w:rPr/>
        <w:t>䅴敭戥瘻䪘숪</w:t>
      </w:r>
      <w:r>
        <w:rPr/>
        <w:t>꥓</w:t>
      </w:r>
      <w:r>
        <w:rPr/>
        <w:t>汸ꅩ숴椫瑑楉涬ㄶ</w:t>
      </w:r>
      <w:r>
        <w:rPr/>
        <w:t>ꤵ</w:t>
      </w:r>
      <w:r>
        <w:rPr/>
        <w:t>毂瞘䕈泂帻념⌥㒵쉣녈砱伦쉦妵㟃⫂偺恲▿㬪쉌㑋춵啠亩湚</w:t>
      </w:r>
      <w:r>
        <w:rPr/>
        <w:t>ⵑ</w:t>
      </w:r>
      <w:r>
        <w:rPr/>
        <w:t>奧␭塾䆏ꌺ⹗㪮⬫녨쌭⚬沵禵冬䜯䢿쉥繘쉗쉊䞿収偂瑬坃攳뇂忂畟쉃ꇍ窣⤱姂獇が橃㈣䩚飂䵾㵨㙈浹搊䜲ㅴ牺䌥</w:t>
      </w:r>
      <w:r>
        <w:rPr/>
        <w:t>ⱖ</w:t>
      </w:r>
      <w:r>
        <w:rPr/>
        <w:t>儹쉤灭칁䑅橫䳂㑦甴剂ꥥ囃湙뭤</w:t>
      </w:r>
      <w:r>
        <w:rPr/>
        <w:t>ⱄ</w:t>
      </w:r>
      <w:r>
        <w:rPr/>
        <w:t>䉠싂慒㪿쉌〪䥭灢ꍪ╋⮩顅嚵䥗畅亩⩩瘽矂</w:t>
      </w:r>
      <w:r>
        <w:rPr/>
        <w:t>⢮</w:t>
      </w:r>
      <w:r>
        <w:rPr/>
        <w:t>杺槂슩㉳眲㍞</w:t>
      </w:r>
      <w:r>
        <w:rPr/>
        <w:t>꧂</w:t>
      </w:r>
      <w:r>
        <w:rPr/>
        <w:t>婏䰮슡窏绂䁅獹畬䡋╏칈⪩쉩숶浔슡뾏⒘␰琨灀幖疩숲辩⎬ネ睳䯂䊣쉱乏穚걡商智쉋㙊塕╠甯嚻湊䨯싂䩗商쉒轲塄䜫慓쎬㟃⩇뭺擂쌰칲窩숶攺싂憵㥞䯂じ辏숭ㆩタ슬婓ㄯ⩅曂咮穘뭨쉪䏂㵦⤣稻ꥴ숦슣⧂咏㮘숬扷숺</w:t>
      </w:r>
      <w:r>
        <w:rPr/>
        <w:t>ꔪ</w:t>
      </w:r>
      <w:r>
        <w:rPr/>
        <w:t>Ⳃ</w:t>
      </w:r>
      <w:r>
        <w:rPr/>
        <w:t>哃䓂</w:t>
      </w:r>
      <w:r>
        <w:rPr/>
        <w:t>ꦵ</w:t>
      </w:r>
      <w:r>
        <w:rPr/>
        <w:t>女橙ㅁ⻂晲䅂爨䕈</w:t>
      </w:r>
      <w:r>
        <w:rPr/>
        <w:t>ⶩ</w:t>
      </w:r>
      <w:r>
        <w:rPr/>
        <w:t>뭡㬴䏂復䱶ꅷ䄫숳唳㚻숮ㅶ㥮ギ柂㉫桰䵎ꍂ㐩憵쉩剑澘坊䢻⼴榮噋搷깺仂慭繗喩䠨쉶쵠啎⑶䅚╘싍样㙺坒㝺㩂湓숷㑳佯㕫潨䍁㶵㟂</w:t>
      </w:r>
      <w:r>
        <w:rPr/>
        <w:t>⡍</w:t>
      </w:r>
      <w:r>
        <w:rPr/>
        <w:t>숶ꍈ楺┪뽢⍌檵怪㊡䢡殡⎥剆瑳싂습繭ꥲ㝪塯暏娻</w:t>
      </w:r>
      <w:r>
        <w:rPr/>
        <w:t>⠺</w:t>
      </w:r>
      <w:r>
        <w:rPr/>
        <w:t>旂숵坶䵺癏싂깢慥䨺䝀畴㔬췂祁╦㕁愻炘썘쉧ꅴ砤穙嘬䝹ꍀ洦穮슩뽣䭹䵥⌷瘻ㅓ伺습걒</w:t>
      </w:r>
      <w:r>
        <w:rPr/>
        <w:t>Ⳏ</w:t>
      </w:r>
      <w:r>
        <w:rPr/>
        <w:t>곂冩</w:t>
      </w:r>
      <w:r>
        <w:rPr/>
        <w:t>ⵙ</w:t>
      </w:r>
      <w:r>
        <w:rPr/>
        <w:t>䩢뽸癖削婲㡴奄幥념帽㶩갩卸䊮쵃걶</w:t>
      </w:r>
      <w:r>
        <w:rPr/>
        <w:t>Ⱬ</w:t>
      </w:r>
      <w:r>
        <w:rPr/>
        <w:t>繕㢩祧硃</w:t>
      </w:r>
      <w:r>
        <w:rPr/>
        <w:t>Ⲭ</w:t>
      </w:r>
      <w:r>
        <w:rPr/>
        <w:t>땎碘⽒</w:t>
      </w:r>
      <w:r>
        <w:rPr/>
        <w:t>⣂</w:t>
      </w:r>
      <w:r>
        <w:rPr/>
        <w:t>畟긥㠪凂囂䕠啰療墬</w:t>
      </w:r>
      <w:r>
        <w:rPr/>
        <w:t>ꔳ</w:t>
      </w:r>
      <w:r>
        <w:rPr/>
        <w:t>繊䥚輤契窱</w:t>
      </w:r>
      <w:r>
        <w:rPr/>
        <w:t>⡌</w:t>
      </w:r>
      <w:r>
        <w:rPr/>
        <w:t>颣㍳썺氤柃墘䁓璩澩㷂쉯㙾䰮橚쉯奎撿奙쉅䜯㒩⩹쉾潎歬㍭牧牲쉑㮵喏㴳璩桯</w:t>
      </w:r>
      <w:r>
        <w:rPr/>
        <w:t>ꔽ</w:t>
      </w:r>
      <w:r>
        <w:rPr/>
        <w:t>滃斩䞘㝟䤵뾘㍵縦测䧂꥕㵪뽴硉㎿焥㭂䆬䡴♑⵮飂砬䳂쉕</w:t>
      </w:r>
      <w:r>
        <w:rPr/>
        <w:t>⣂</w:t>
      </w:r>
      <w:r>
        <w:rPr/>
        <w:t>䩧漳㠸┻暡숫믂ㅄ杳쉍⤻婂녓欴쉒⼤捘余慙泂扸㴨轡瘰穵櫂捳嘺摳囂쉘</w:t>
      </w:r>
      <w:r>
        <w:rPr/>
        <w:t>⣂</w:t>
      </w:r>
      <w:r>
        <w:rPr/>
        <w:t>쉲노塊䴰坡煊ㅧ慇㛎栥タ䑫㓂놿뼸廂쉆匥咮䭯㵨숷숲⛍쉱⾩숤⻂噍卋恌浙坫旂⹸쌵珂㌪⨽顆긬촮幔秂⭗㑾㥑</w:t>
      </w:r>
      <w:r>
        <w:rPr/>
        <w:t>꧃</w:t>
      </w:r>
      <w:r>
        <w:rPr/>
        <w:t>归檬녆湥⨥쌭㬩</w:t>
      </w:r>
      <w:r>
        <w:rPr/>
        <w:t>Ⱪ</w:t>
      </w:r>
      <w:r>
        <w:rPr/>
        <w:t>㤺⥬츮㏂嚣쵖쉒ꇂ奾搫녥䱉뼹時䜨뭮洱㕐䣂썢噔橉懂䖱瞩礲⽯쉴浾싂뭈穀爬㔻妵潚煤濂痂䦵枏쉘東琊쉪㔻响咥奂땾勃</w:t>
      </w:r>
      <w:r>
        <w:rPr/>
        <w:t>ꕒ</w:t>
      </w:r>
      <w:r>
        <w:rPr/>
        <w:t>ⱞ</w:t>
      </w:r>
      <w:r>
        <w:rPr/>
        <w:t>嘷⸭쉓爲愮祮⸷</w:t>
      </w:r>
      <w:r>
        <w:rPr/>
        <w:t>ꗂ</w:t>
      </w:r>
      <w:r>
        <w:rPr/>
        <w:t>㮩캮啊☭⻂淂ꅧ쉀䥪䝭坍</w:t>
      </w:r>
      <w:r>
        <w:rPr/>
        <w:t>ꦬ</w:t>
      </w:r>
      <w:r>
        <w:rPr/>
        <w:t>皥녳䪩渷쏂숸啂捚䩴摱昭㡬㵉ㄤ甹仃뭃쉾</w:t>
      </w:r>
      <w:r>
        <w:rPr/>
        <w:t>ꕳ</w:t>
      </w:r>
      <w:r>
        <w:rPr/>
        <w:t>썩䭞严䀥偙䧂숹娥牟是䧂碡뽟䅋⽠쉊쉠癓숴愤츥ㄶ뽭啗㭁硃教쉩숬쉌깢堣剬㈨〥滂兘灃</w:t>
      </w:r>
      <w:r>
        <w:rPr/>
        <w:t>ꦱ</w:t>
      </w:r>
      <w:r>
        <w:rPr/>
        <w:t>뭩乍婫㷎⨳祁䅷扂洬숪歐쉆扠輦㓂汶⹔坋ꍄ䕎䠱⤻䏂恡䉐⴩の䧂</w:t>
      </w:r>
      <w:r>
        <w:rPr/>
        <w:t>ⱎ</w:t>
      </w:r>
      <w:r>
        <w:rPr/>
        <w:t>꧂</w:t>
      </w:r>
      <w:r>
        <w:rPr/>
        <w:t>쉬浍煳䑖걯灋傡飃췎截</w:t>
      </w:r>
      <w:r>
        <w:rPr/>
        <w:t>Ⳃ</w:t>
      </w:r>
      <w:r>
        <w:rPr/>
        <w:t>畂⽎쉰⹕ㅬ⏂ꍟ㊱⼣婈䪿仂亘⏎⫂剒㭤总㵪땂㬽繉昲</w:t>
      </w:r>
      <w:r>
        <w:rPr/>
        <w:t>ꔹ</w:t>
      </w:r>
      <w:r>
        <w:rPr/>
        <w:t>ꄰ䙦獧ꏂ쵮弲迂癌飂卖單⯂汩乡穄쉓뮥杩</w:t>
      </w:r>
      <w:r>
        <w:rPr/>
        <w:t>꧂</w:t>
      </w:r>
      <w:r>
        <w:rPr/>
        <w:t>䭳䁬䥈ꌪ㦬匶╣录싂䀴斥吤</w:t>
      </w:r>
      <w:r>
        <w:rPr/>
        <w:t>Ɒ</w:t>
      </w:r>
      <w:r>
        <w:rPr/>
        <w:t>싎捅繧䭸港⨶</w:t>
      </w:r>
      <w:r>
        <w:rPr/>
        <w:t>ⲻ</w:t>
      </w:r>
      <w:r>
        <w:rPr/>
        <w:t>椹戱摇숱勃偱쉫睙䰩⹣煲䥰献䉐啐ꥬ炱컂窬塖壂♦</w:t>
      </w:r>
      <w:r>
        <w:rPr/>
        <w:t>Ⱛ</w:t>
      </w:r>
      <w:r>
        <w:rPr/>
        <w:t>⽡</w:t>
      </w:r>
      <w:r>
        <w:rPr/>
        <w:t>⣂</w:t>
      </w:r>
      <w:r>
        <w:rPr/>
        <w:t>묭㡩疻灤坓漲敬갲䢻㑚</w:t>
      </w:r>
      <w:r>
        <w:rPr/>
        <w:t>ꗂ┯</w:t>
      </w:r>
      <w:r>
        <w:rPr/>
        <w:t>媵桞䩧䗂㑎坪嚥䱸剩廃棂쉵櫎⍉搰</w:t>
      </w:r>
      <w:r>
        <w:rPr/>
        <w:t>ꕌ</w:t>
      </w:r>
      <w:r>
        <w:rPr/>
        <w:t>ず㚥ꥧ杔䉖潐㐳㕘汏縶浾吺淂倮但彶樫熬汶彆㝱䚱咏쉧氪娫怯뼺숷瘰䙓祳幅庱䵹剖睾啖頶쌨␪摘</w:t>
      </w:r>
      <w:r>
        <w:rPr/>
        <w:t>ꤶ</w:t>
      </w:r>
      <w:r>
        <w:rPr/>
        <w:t>㐶䊣玬怲숶땣泂쉞畬䓂抩㭯갣枻坣圤ㄬ塧</w:t>
      </w:r>
      <w:r>
        <w:rPr/>
        <w:t>ꥋ</w:t>
      </w:r>
      <w:r>
        <w:rPr/>
        <w:t>쉵潗䧂强晒㡋䐤灮㤮氪昲撬뭯䡙牬梮ㅖ廂⭔呤硸壍⍦䌶뇂숯嚮乳⍾悏ㄴ⍦偒䍬⌷硢圮埂</w:t>
      </w:r>
      <w:r>
        <w:rPr/>
        <w:t>Ⳃ</w:t>
      </w:r>
      <w:r>
        <w:rPr/>
        <w:t>嘯碘欣걢</w:t>
      </w:r>
      <w:r>
        <w:rPr/>
        <w:t>ⴤ</w:t>
      </w:r>
      <w:r>
        <w:rPr/>
        <w:t>䵴纘ぁ㕭䨯婕樳顒殣挷숩䡐</w:t>
      </w:r>
      <w:r>
        <w:rPr/>
        <w:t>⢥</w:t>
      </w:r>
      <w:r>
        <w:rPr/>
        <w:t>栦䵐氱䌥掩嘸걸牋均땥䁐㝺⍶灋幣䖣嘺瓂恭䥑摩穡旂㛂䙒싃⦮掩わ奚䅉</w:t>
      </w:r>
      <w:r>
        <w:rPr/>
        <w:t>ꔪ</w:t>
      </w:r>
      <w:r>
        <w:rPr/>
        <w:t>磍未㵢ㅂ䒵橇쉣係挹琤䀽浀㡙뭕쉹兘뇂单祵㭷싂獳噕걲併䭔숱⼺䦡穚祴䚘䄪搰칒牘灏</w:t>
      </w:r>
      <w:r>
        <w:rPr/>
        <w:t>⡏⛂</w:t>
      </w:r>
      <w:r>
        <w:rPr/>
        <w:t>乵敩㑖䵞깞洳侬憻晡幭䜪</w:t>
      </w:r>
      <w:r>
        <w:rPr/>
        <w:t>ⱑ</w:t>
      </w:r>
      <w:r>
        <w:rPr/>
        <w:t>噰깚兦癤걶</w:t>
      </w:r>
      <w:r>
        <w:rPr/>
        <w:t>꧂</w:t>
      </w:r>
      <w:r>
        <w:rPr/>
        <w:t>恬埂摔칬㭚䅏쉨歞㭩▥ꍭ䟂숹淍礹祕䙂冱恉攪뭐砷⵬報湗㝣㡗㭥縷䕀景⩇⭪꺬䉕摷</w:t>
      </w:r>
      <w:r>
        <w:rPr/>
        <w:t>ꤪ</w:t>
      </w:r>
      <w:r>
        <w:rPr/>
        <w:t>噐싂卸繧幓徣歵䅧平껎晧⑐숹㷂⩌橲䁟灢䍗愣쉒嚱洊ぃ捌縰</w:t>
      </w:r>
      <w:r>
        <w:rPr/>
        <w:t>ꤪ</w:t>
      </w:r>
      <w:r>
        <w:rPr/>
        <w:t>椴坭ꎏ뗂</w:t>
      </w:r>
      <w:r>
        <w:rPr/>
        <w:t>ꤪ⨹</w:t>
      </w:r>
      <w:r>
        <w:rPr/>
        <w:t>䩊呧冏쎥쉵䦻묨㕓犿뗂⨤䐪䑬淂弽兪䁫싂纱杙쉧⑸惂ꍑ숶煖㠨浙侬쉓帳抡㙒</w:t>
      </w:r>
      <w:r>
        <w:rPr/>
        <w:t>ꦮ</w:t>
      </w:r>
      <w:r>
        <w:rPr/>
        <w:t>䰻쏂獵徵㘽㥏繯䥢㤥쉗</w:t>
      </w:r>
      <w:r>
        <w:rPr/>
        <w:t>ⱡ</w:t>
      </w:r>
      <w:r>
        <w:rPr/>
        <w:t>싎椥㡓甲轅╌啘欹쉔㑀婈ꍎ掬쉧砶照頥煇㦥㣂橓슩㙭쉟㕷⍖슥咮쉓颬睓㕕媻䱲칭숩㊱</w:t>
      </w:r>
      <w:r>
        <w:rPr/>
        <w:t>ꦘ</w:t>
      </w:r>
      <w:r>
        <w:rPr/>
        <w:t>滃佸䭠擎怣칐건婤捁氣㑮盂療嗂╖〬㠦圪겻뽸⻂淂ꅪ</w:t>
      </w:r>
      <w:r>
        <w:rPr/>
        <w:t>ꦩ</w:t>
      </w:r>
      <w:r>
        <w:rPr/>
        <w:t>ꌺ</w:t>
      </w:r>
      <w:r>
        <w:rPr/>
        <w:t>ⱎ</w:t>
      </w:r>
      <w:r>
        <w:rPr/>
        <w:t>䍥쉠갯㡴槂⮮吴㚿싂䝣庬㟂朰㝯</w:t>
      </w:r>
      <w:r>
        <w:rPr/>
        <w:t>⠫</w:t>
      </w:r>
      <w:r>
        <w:rPr/>
        <w:t>쉋䰶⩥䭲桸䇍슥偌敺촸㏃桫⨪塤넳㕸滎쉦</w:t>
      </w:r>
      <w:r>
        <w:rPr/>
        <w:t>꥟ꥃ</w:t>
      </w:r>
      <w:r>
        <w:rPr/>
        <w:t>猥㝚뮩ꥯ瑥噉疣呷䵣쉫㢻⹲⩡煟椪䁔쉁䑔䜵⩗䑬䑃甽婶煀磂ㄻ䙖辩䑞㶬懂磍⹏⩤捹숪掮⚏頳걗冩楘䚮瀥╥惂ꅁ⵳璬싂愫婇佷打徏촵ꍰ⫂婍칑㑒꺵橯廂㍯⥯湧</w:t>
      </w:r>
      <w:r>
        <w:rPr/>
        <w:t>ꤣ</w:t>
      </w:r>
      <w:r>
        <w:rPr/>
        <w:t>桬㡏佄煑砻䥢ꏂ禮쉦숲伺쉙쉏离弰숤䙲⩠核⪡</w:t>
      </w:r>
      <w:r>
        <w:rPr/>
        <w:t>ⵗ</w:t>
      </w:r>
      <w:r>
        <w:rPr/>
        <w:t>㴽捒个憥䅾朽啳㨰氵슱橗㟂ꇂ母歱컂ㅄ劘瑪䅇恶偑牵禥典㝅ꏍ氹檏</w:t>
      </w:r>
      <w:r>
        <w:rPr/>
        <w:t>⡫</w:t>
      </w:r>
      <w:r>
        <w:rPr/>
        <w:t>檩뾥杅겻慢吪㥨矂㊩썴</w:t>
      </w:r>
      <w:r>
        <w:rPr/>
        <w:t>ⶩ</w:t>
      </w:r>
      <w:r>
        <w:rPr/>
        <w:t>煀稸幪彷唰个㭗♸廂䖏칹뼭唲欩樣ꇎ塳습䝑㝏匵⶘슻⌦噒뼬呤숳朳</w:t>
      </w:r>
      <w:r>
        <w:rPr/>
        <w:t>ꕣ</w:t>
      </w:r>
      <w:r>
        <w:rPr/>
        <w:t>㔺슿厵슱숱ㅷ硷椣䁐걠割㨦祂榬㈪</w:t>
      </w:r>
      <w:r>
        <w:rPr/>
        <w:t>ꥊ</w:t>
      </w:r>
      <w:r>
        <w:rPr/>
        <w:t>䝆쉧</w:t>
      </w:r>
      <w:r>
        <w:rPr/>
        <w:t>Ⳃ</w:t>
      </w:r>
      <w:r>
        <w:rPr/>
        <w:t>澏䚩䪮㐻婐⿂쉌⑚⹍䍸硵佫㓂㝔䑗捌數玥ㄣ稻棂싃땲恀㍙쉘⵺䙡揂⵭㩫坒</w:t>
      </w:r>
      <w:r>
        <w:rPr/>
        <w:t>ꕯꤽ⵳</w:t>
      </w:r>
      <w:r>
        <w:rPr/>
        <w:t>㵾䉅䓂ꅏꅄ憩⽈所啑飃ぉ淂熘卮䕲垣썕䓂⭪䌲쉔〽㡳곂瑅匮ㆮ⴪㔨硷墿</w:t>
      </w:r>
      <w:r>
        <w:rPr/>
        <w:t>ꥊ</w:t>
      </w:r>
      <w:r>
        <w:rPr/>
        <w:t>숳䉣㕣㩯怷ꍈ䬳㴱썪燂〵칗礬睱彆挹뼻呣⑔啰⥔睾睥截繬湾쉖睐顂䝪顎輹垬乫⹷㩚⩤悵恃瘹</w:t>
      </w:r>
      <w:r>
        <w:rPr/>
        <w:t>⡹</w:t>
      </w:r>
      <w:r>
        <w:rPr/>
        <w:t>㫍</w:t>
      </w:r>
      <w:r>
        <w:rPr/>
        <w:t>ꕂ</w:t>
      </w:r>
      <w:r>
        <w:rPr/>
        <w:t>䱴㙄㘣슩㥏儲갬檬䦵奇⻂⌣슥㵃主塯⼶䘪䍒牨☴㶵ꆻ䰬쉎煸ꥤ썦灠㓂䑹眳報乨繐⌳顧쉦暘吻潡</w:t>
      </w:r>
      <w:r>
        <w:rPr/>
        <w:t>Ⱬ</w:t>
      </w:r>
      <w:r>
        <w:rPr/>
        <w:t>窮妵䬪땍䡲輲㑘债穄眺꺵䴻</w:t>
      </w:r>
      <w:r>
        <w:rPr/>
        <w:t>꧂</w:t>
      </w:r>
      <w:r>
        <w:rPr/>
        <w:t>ꥰ污慡䠳估奂搱捗頵䌰䎵⭰䔊</w:t>
      </w:r>
      <w:r>
        <w:rPr/>
        <w:t>ꕶ╬</w:t>
      </w:r>
      <w:r>
        <w:rPr/>
        <w:t>矂䆡瞻싂㙆</w:t>
      </w:r>
      <w:r>
        <w:rPr/>
        <w:t>ꕦ</w:t>
      </w:r>
      <w:r>
        <w:rPr/>
        <w:t>䁨䤵㭔ꅈ䭚獥㧂娯䫂싍</w:t>
      </w:r>
      <w:r>
        <w:rPr/>
        <w:t>ⵔ</w:t>
      </w:r>
      <w:r>
        <w:rPr/>
        <w:t>ꌪꅓ▵䤥♾慢뿎梻栦毂⦥椦⭌沬唹썳떣⩋䑪扴䉆猻卶땀싂厣䫎漦⛂</w:t>
      </w:r>
      <w:r>
        <w:rPr/>
        <w:t>ꤪ</w:t>
      </w:r>
      <w:r>
        <w:rPr/>
        <w:t>橈</w:t>
      </w:r>
      <w:r>
        <w:rPr/>
        <w:t>⣂</w:t>
      </w:r>
      <w:r>
        <w:rPr/>
        <w:t>䯃县䛂칎㑍뭂㍂ꥳ壂떬熣泂숸奲쉪甭㌴祑䉱싂싂湾曂硬癱彴컂㘨♲扈㊵걠숱㙉顏硧敺橡쉊㮘䐺⽡䰲썞⿎䁏ㆱ⨦슩圦偭㫂</w:t>
      </w:r>
      <w:r>
        <w:rPr/>
        <w:t>Ⱝ</w:t>
      </w:r>
      <w:r>
        <w:rPr/>
        <w:t>噵⫃㔤⑐揂쏃剔枿敷晾㠰껂殬啅䁡窿⭑䉵촷曂狂檬畺溘컃㥟⥔⹃没쉁</w:t>
      </w:r>
      <w:r>
        <w:rPr/>
        <w:t>ꔸ</w:t>
      </w:r>
      <w:r>
        <w:rPr/>
        <w:t>乳칌瑃祀쉆湀쉠걥刣偄䀬싂ꥱ呴䵰慊싂盃悡뽰꥖숭</w:t>
      </w:r>
      <w:r>
        <w:rPr/>
        <w:t>ꗃ</w:t>
      </w:r>
      <w:r>
        <w:rPr/>
        <w:t>哎</w:t>
      </w:r>
      <w:r>
        <w:rPr/>
        <w:t>ꤤ⛂</w:t>
      </w:r>
      <w:r>
        <w:rPr/>
        <w:t>숮쵨ꥸ㥢쉭斏㨯㡺⩥瑨澡儦敶棂깚ㄯ䝳䥷䩕颬婰䛂奧儮抣瑤㍇</w:t>
      </w:r>
      <w:r>
        <w:rPr/>
        <w:t>⡚</w:t>
      </w:r>
      <w:r>
        <w:rPr/>
        <w:t>ꍤ婤䏂慈⭀侩춡礭梩啳䄵⮘潴</w:t>
      </w:r>
      <w:r>
        <w:rPr/>
        <w:t>ꤲ</w:t>
      </w:r>
      <w:r>
        <w:rPr/>
        <w:t>㍷偯쉚其㚿圴潖䈸㙺⨦瑣</w:t>
      </w:r>
      <w:r>
        <w:rPr/>
        <w:t>Ⱶ</w:t>
      </w:r>
      <w:r>
        <w:rPr/>
        <w:t>㜹㨪㠩瘮캩猭⩯悡娨伮䕤獤⩊洷싂䡬畋轩┳牟쉋痂⹫</w:t>
      </w:r>
      <w:r>
        <w:rPr/>
        <w:t>ⲿ</w:t>
      </w:r>
      <w:r>
        <w:rPr/>
        <w:t>꥓</w:t>
      </w:r>
      <w:r>
        <w:rPr/>
        <w:t>杞♇䮣⩚瘭㩂䛂硹습廍㕧夳␨쉔幂撻唻슬䝤㑲唪䜰긵⌹爵灵硫뽒橳庩䎏ぇ㙀辮妱㕏慷瑾硭硆⽇剩坸⭐⭶</w:t>
      </w:r>
      <w:r>
        <w:rPr/>
        <w:t>ꥏⓂ</w:t>
      </w:r>
      <w:r>
        <w:rPr/>
        <w:t>申䙨悮啚㠭旂㘪噴뼪枵䬺䬮</w:t>
      </w:r>
      <w:r>
        <w:rPr/>
        <w:t>ꦡ</w:t>
      </w:r>
      <w:r>
        <w:rPr/>
        <w:t>㕏嗂畹㉰橫문㍵恀㠨╎⎿䄹䩙栲磂灳潘怣䔣癋⭫睗⒱⸪潵쉪䍯⍔牧榘⫎滍枮㝀쉦㓎浲㤤뭘浣慺㧂</w:t>
      </w:r>
      <w:r>
        <w:rPr/>
        <w:t>꧂</w:t>
      </w:r>
      <w:r>
        <w:rPr/>
        <w:t>㩗ね㑀㙇⑳칶沥슣⩶숪迂</w:t>
      </w:r>
      <w:r>
        <w:rPr/>
        <w:t>꧍</w:t>
      </w:r>
      <w:r>
        <w:rPr/>
        <w:t>䰨轟䨰物</w:t>
      </w:r>
      <w:r>
        <w:rPr/>
        <w:t>ꔽ</w:t>
      </w:r>
      <w:r>
        <w:rPr/>
        <w:t>칤畮故ꥩ갪祧兡㘣⽅㎵㍎쉂䅕祗㵱木辮ヂ㍔㥔깆깈捯幗漤◂穃剣畮歶䁲㠳磂幯⾡祫</w:t>
      </w:r>
      <w:r>
        <w:rPr/>
        <w:t>Ɽ</w:t>
      </w:r>
      <w:r>
        <w:rPr/>
        <w:t>숳쉘䕆氭뭍쉦㢡卉戫숹绂껂㥃协濃䠰쉧쉳頭⭊晰䱕牴ꍴ㤽ꅬ쉨并썯桐쎿</w:t>
      </w:r>
      <w:r>
        <w:rPr/>
        <w:t>ⴽ</w:t>
      </w:r>
      <w:r>
        <w:rPr/>
        <w:t>㥮吷挷晎싂墣䁣牮乩쉧䡔⽘䱭숲⽶䕧⚘㎿㭌杦</w:t>
      </w:r>
      <w:r>
        <w:rPr/>
        <w:t>ꦥ</w:t>
      </w:r>
      <w:r>
        <w:rPr/>
        <w:t>櫂䙑⮵䵈⍱ꅮ哂싂㐫㔫稰恇矂</w:t>
      </w:r>
      <w:r>
        <w:rPr/>
        <w:t>ꔻ</w:t>
      </w:r>
      <w:r>
        <w:rPr/>
        <w:t>⡺</w:t>
      </w:r>
      <w:r>
        <w:rPr/>
        <w:t>쵃汏椶⦥</w:t>
      </w:r>
      <w:r>
        <w:rPr/>
        <w:t>ⵥ</w:t>
      </w:r>
      <w:r>
        <w:rPr/>
        <w:t>숬䮡杖竂╉䉖顴칸⪻猷啄攪堶辿땨祺啬瑦䡫偆攥参妱珂ꌹꍘ愨吥攣쉀の䡊氷昦慐⭃Ⓜ牺ꏃ扤婠䌊䐸쉌䈲㑰湑䨫숲쉖숪쏂䯂欬믂济䘺쉫</w:t>
      </w:r>
      <w:r>
        <w:rPr/>
        <w:t>ꕕ</w:t>
      </w:r>
      <w:r>
        <w:rPr/>
        <w:t>縨䈷녌啣䅞幢獹쉲갱亘</w:t>
      </w:r>
      <w:r>
        <w:rPr/>
        <w:t>ꖣ</w:t>
      </w:r>
      <w:r>
        <w:rPr/>
        <w:t>仃璿犡</w:t>
      </w:r>
      <w:r>
        <w:rPr/>
        <w:t>⠰</w:t>
      </w:r>
      <w:r>
        <w:rPr/>
        <w:t>佨깪晰</w:t>
      </w:r>
      <w:r>
        <w:rPr/>
        <w:t>⵰</w:t>
      </w:r>
      <w:r>
        <w:rPr/>
        <w:t>奨䖱扟⍥캩㐣檘⩾砲印</w:t>
      </w:r>
      <w:r>
        <w:rPr/>
        <w:t>ꥆ</w:t>
      </w:r>
      <w:r>
        <w:rPr/>
        <w:t>㝬轟㞣畂幋㬮娱䑧숩</w:t>
      </w:r>
      <w:r>
        <w:rPr/>
        <w:t>ⵍ</w:t>
      </w:r>
      <w:r>
        <w:rPr/>
        <w:t>⾻⹓欹曂䊱㜻妱㕷㣂㐹뽒颣⥚⑆佖쵲</w:t>
      </w:r>
      <w:r>
        <w:rPr/>
        <w:t>ⱏⳎ</w:t>
      </w:r>
      <w:r>
        <w:rPr/>
        <w:t>轀繮슏딽⤵⵶䕳奥╄⫎敎煮珂䈻녞</w:t>
      </w:r>
      <w:r>
        <w:rPr/>
        <w:t>ⲣ</w:t>
      </w:r>
      <w:r>
        <w:rPr/>
        <w:t>祒⑧迂쉲䱱기瓂卉썴彵噵싍杒壃䲻</w:t>
      </w:r>
      <w:r>
        <w:rPr/>
        <w:t>ꤩꤽ</w:t>
      </w:r>
      <w:r>
        <w:rPr/>
        <w:t>墿椮䵠兑쉤촰䡸묪⽨步쉙輯䈺憱塱뼭䡇</w:t>
      </w:r>
      <w:r>
        <w:rPr/>
        <w:t>ⰻ</w:t>
      </w:r>
      <w:r>
        <w:rPr/>
        <w:t>来⨪伯癓倮딭╲噎숺</w:t>
      </w:r>
      <w:r>
        <w:rPr/>
        <w:t>ꥈ</w:t>
      </w:r>
      <w:r>
        <w:rPr/>
        <w:t>湳슻彠㠵慐㐲쉧嚵쉣⑀ぃ徿搻㇂䥆撥쉂⤷쉞塡姂䱘吴栲匱싃捑䬭⥸灰榣䥐彆층繞乬潴㠮䌤</w:t>
      </w:r>
      <w:r>
        <w:rPr/>
        <w:t>ꦥ♯</w:t>
      </w:r>
      <w:r>
        <w:rPr/>
        <w:t>㨷幺䘳輹묪䁮숮挭煁炻</w:t>
      </w:r>
      <w:r>
        <w:rPr/>
        <w:t>⡢</w:t>
      </w:r>
      <w:r>
        <w:rPr/>
        <w:t>溥彸摵칫曂獕棂⨤⩉</w:t>
      </w:r>
      <w:r>
        <w:rPr/>
        <w:t>ⴵ</w:t>
      </w:r>
      <w:r>
        <w:rPr/>
        <w:t>轕뾮쵾㙰쌦恐쉲樴㌮庻棂䮿割⾡⸹瓂抻噟</w:t>
      </w:r>
      <w:r>
        <w:rPr/>
        <w:t>Ⳃ</w:t>
      </w:r>
      <w:r>
        <w:rPr/>
        <w:t>慎⸳啣票坵桕煠捷佃⤷㴵䥺杫剢係㊬㍗壂싎⍦</w:t>
      </w:r>
      <w:r>
        <w:rPr/>
        <w:t>ꕣ</w:t>
      </w:r>
      <w:r>
        <w:rPr/>
        <w:t>穹걄涥瞡⭧彤</w:t>
      </w:r>
      <w:r>
        <w:rPr/>
        <w:t>⡁</w:t>
      </w:r>
      <w:r>
        <w:rPr/>
        <w:t>繢涮⹴⥍祀䡂칪睬⒩幫浦⩹扔㖬挣ꅺ슿涮</w:t>
      </w:r>
      <w:r>
        <w:rPr/>
        <w:t>ⱋ</w:t>
      </w:r>
      <w:r>
        <w:rPr/>
        <w:t>偦杇㓂깢</w:t>
      </w:r>
      <w:r>
        <w:rPr/>
        <w:t>ⱂ</w:t>
      </w:r>
      <w:r>
        <w:rPr/>
        <w:t>爺復㎘ꌮ轇쉟㡺柂䑁㥏块奨垡㉣杷녅숯딲瑠恧쉐䑅頰쉆木㣂猤䍭睁飂때䰯㷃乐칪딥䀥⤷噒敚䕤捭硖浖汰位㤥⾣礷㖘廂潗슘潨失슩䉇䕔㕈穹汪♀㥲珍垩⨸⭇캩セ슮氳卣⽶䛎儭</w:t>
      </w:r>
      <w:r>
        <w:rPr/>
        <w:t>ꥆ</w:t>
      </w:r>
      <w:r>
        <w:rPr/>
        <w:t>촷ꅎ偄䥮䝓䙇긷믃敗呟쉫漦ㅕ炱䄻乞♴硑⬣䈣䬳搹截䡴倲楄惂楤涻睐侩牃嫎쵏溵䯂恚㞘㥪쉵䁲쎡㌮㩳⨫싂쵄猫炿숭漽㜬姂偌䫂쉕灳㭚振㵟⯃껎䍚疬䩘顺娰넺䕸걲䕰操撩</w:t>
      </w:r>
      <w:r>
        <w:rPr/>
        <w:t>ꕀ</w:t>
      </w:r>
      <w:r>
        <w:rPr/>
        <w:t>攴㒥㓂歓썭ꥸ䟂敆幙쉟ꍦ㑱做䭩楦䘲ꍀ戽⫂</w:t>
      </w:r>
      <w:r>
        <w:rPr/>
        <w:t>ⴷ</w:t>
      </w:r>
      <w:r>
        <w:rPr/>
        <w:t>愻䅟挱僂</w:t>
      </w:r>
      <w:r>
        <w:rPr/>
        <w:t>⣂</w:t>
      </w:r>
      <w:r>
        <w:rPr/>
        <w:t>爨吮䊮쉪穏㤵쉭愻ꏂ㡞⻍⑴</w:t>
      </w:r>
      <w:r>
        <w:rPr/>
        <w:t>⡲⩋</w:t>
      </w:r>
      <w:r>
        <w:rPr/>
        <w:t>焨</w:t>
      </w:r>
      <w:r>
        <w:rPr/>
        <w:t>ꤻ</w:t>
      </w:r>
      <w:r>
        <w:rPr/>
        <w:t>䕥瞏彮뭋슩噓圤뇂⩏ꌪ㵘䕞揂敠싂扺⥤绂乺灊坦숺湟彶坯쉢쵬入攽湴숹离橕幷䥇싎兓牨ㅀ☱漣㌴䏂숮쉳䬣刵쵉䜪堬眪圊䐫㔥쉰</w:t>
      </w:r>
      <w:r>
        <w:rPr/>
        <w:t>⡋</w:t>
      </w:r>
      <w:r>
        <w:rPr/>
        <w:t>갯컂싍啱坌嘪䰶兂⸣⥍輫숻摸</w:t>
      </w:r>
      <w:r>
        <w:rPr/>
        <w:t>ꗂ⧂</w:t>
      </w:r>
      <w:r>
        <w:rPr/>
        <w:t>獟뭑㡌숣</w:t>
      </w:r>
      <w:r>
        <w:rPr/>
        <w:t>⡓</w:t>
      </w:r>
      <w:r>
        <w:rPr/>
        <w:t>㵊䨤祶㓎硡拂偦⽱䭨呭⽟潴䬪敃숭숸⭯奲쉈當堤⩷쉕ꍇ뽮쉳牑䁖칯她쉙穙䃂ぺ桴뽫썰䉵⾩䤴䙬䌥呯枡╩獘乩䳂땪⤩癚쉂婐佔䀽㥚䤪</w:t>
      </w:r>
      <w:r>
        <w:rPr/>
        <w:t>⡴⤹</w:t>
      </w:r>
      <w:r>
        <w:rPr/>
        <w:t>佢憱쉁숷숳땔숵㤨灵参朤ꆘ쉯皘넲㙗뽰㔰</w:t>
      </w:r>
      <w:r>
        <w:rPr/>
        <w:t>ꕬ▩⹏</w:t>
      </w:r>
      <w:r>
        <w:rPr/>
        <w:t>슡▵毃䋎頤璏㛂浸꥞睋싍幠췍湁걯䵚噬⪥剾参媘㡨呉塏曂</w:t>
      </w:r>
      <w:r>
        <w:rPr/>
        <w:t>ⴸ〉</w:t>
      </w:r>
      <w:r>
        <w:rPr/>
        <w:t>䨷彠働䁶㑓倷灭姎严</w:t>
      </w:r>
      <w:r>
        <w:rPr/>
        <w:t>ꔪ</w:t>
      </w:r>
      <w:r>
        <w:rPr/>
        <w:t>燂桾䅘⽈╟懂컂쉑乧쵸憣㋂繕婎燂榵␳</w:t>
      </w:r>
      <w:r>
        <w:rPr/>
        <w:t>ꕁ</w:t>
      </w:r>
      <w:r>
        <w:rPr/>
        <w:t>딪쉘썳塩䏂並숽剓䘦祶坴序</w:t>
      </w:r>
      <w:r>
        <w:rPr/>
        <w:t>ⱑ</w:t>
      </w:r>
      <w:r>
        <w:rPr/>
        <w:t>⽌偊</w:t>
      </w:r>
      <w:r>
        <w:rPr/>
        <w:t>Ⲭ</w:t>
      </w:r>
      <w:r>
        <w:rPr/>
        <w:t>婞庱ꍔ獰뭞뭘묽ꆵ䌵쉫䘻쉸癬㠷⑊楺䵀칊쉙丯核쉦싂甴曂㈻뭉</w:t>
      </w:r>
      <w:r>
        <w:rPr/>
        <w:t>ꕈ</w:t>
      </w:r>
      <w:r>
        <w:rPr/>
        <w:t>繐咿㈬넪딨び쉪⿃熮揂뮣㡓䝚䟂쎿洽穞㥰䱕兟㥵䬸睆䱄䜱枵쉉炣䁃</w:t>
      </w:r>
      <w:r>
        <w:rPr/>
        <w:t>꤬</w:t>
      </w:r>
      <w:r>
        <w:rPr/>
        <w:t>瑁轈</w:t>
      </w:r>
      <w:r>
        <w:rPr/>
        <w:t>⣂⍦</w:t>
      </w:r>
      <w:r>
        <w:rPr/>
        <w:t>佑頬㋂弪䈤䆘剳♥䡣쉧숱䕒兔瑹縳쉤숪倯㝰乯婥祶숣쉗梩溡硗䦩辿抣넮땙楤쉺㍈卨♡쉭噪瘪硒浍㴦⺏楇暮쵁浮繖珎癯夭轄卒犘⽬瑖䣂</w:t>
      </w:r>
      <w:r>
        <w:rPr/>
        <w:t>ꕴ</w:t>
      </w:r>
      <w:r>
        <w:rPr/>
        <w:t>쉰⩣떡칱灆츪瓂칭䗂䭩母</w:t>
      </w:r>
      <w:r>
        <w:rPr/>
        <w:t>ⱸ⹋═</w:t>
      </w:r>
      <w:r>
        <w:rPr/>
        <w:t>瘯쉌♩쵢䬻䅁珂䤴䑨嫂쉪〪㗂㭒䚵䱌梮ꄳ晶扰剳頷⪩冣㉖</w:t>
      </w:r>
      <w:r>
        <w:rPr/>
        <w:t>⠷</w:t>
      </w:r>
      <w:r>
        <w:rPr/>
        <w:t>㊥쉆쉋▻⹤␣奄顑庣轃츮揂깦洣</w:t>
      </w:r>
      <w:r>
        <w:rPr/>
        <w:t>⢡</w:t>
      </w:r>
      <w:r>
        <w:rPr/>
        <w:t>啴橃▻㦩䭹䡙洵朴㟂</w:t>
      </w:r>
      <w:r>
        <w:rPr/>
        <w:t>ꥄ</w:t>
      </w:r>
      <w:r>
        <w:rPr/>
        <w:t>쵅긭䮣췂쉐쉪Ⓜ竂樯㥡䗂繹싎枥啩烍䍦㍮녇濂潵哂乑쉐婑幍睪</w:t>
      </w:r>
      <w:r>
        <w:rPr/>
        <w:t>ꥏ</w:t>
      </w:r>
      <w:r>
        <w:rPr/>
        <w:t>뽀㪣㑲吹朻㵋瀵侩䮡啂땺쉴</w:t>
      </w:r>
      <w:r>
        <w:rPr/>
        <w:t>ꥀ</w:t>
      </w:r>
      <w:r>
        <w:rPr/>
        <w:t>涣㥕干ꥮ䙉䥷숫わ塯塈嫃杪扤伮쉨⛂䷂쉐䩣癎䙪䔬슥㍔⿂놡楐抵칌⎩娸倪杘╲皵曂摡⍲村焦⧂네湕杣</w:t>
      </w:r>
      <w:r>
        <w:rPr/>
        <w:t>ⴺ</w:t>
      </w:r>
      <w:r>
        <w:rPr/>
        <w:t>쉣桉딨䡂㌪╹녭쉚恲囂䍀桀☳畴媱姂堶숪쵖喱危쉊䝍ꍎ㝓呯쵵䩔ぱ掱氮刵槂参偎顓枡촫ㅯ慗㎮격</w:t>
      </w:r>
      <w:r>
        <w:rPr/>
        <w:t>ⶵ</w:t>
      </w:r>
      <w:r>
        <w:rPr/>
        <w:t>卭秎㇂瑭繤辿瑅奭灌䤽偁橏绂㍏⩍摩쉕⧂넲滂깺氊딪㙴㫂顦漴幺睞뼹么弬㙉뗂惂ꍁ싂䁰礲</w:t>
      </w:r>
      <w:r>
        <w:rPr/>
        <w:t>Ⱡ</w:t>
      </w:r>
      <w:r>
        <w:rPr/>
        <w:t>恞ꅀ晞桕係슥堹祬㵢㮱⽚╧싎湎圳쉒䧂䁷欪劏䕏䐸猺⌸硨猨暻⹢摰久䙊場䉎刯儮妮⬳夬䬷⺬じ⸲⼽䩆㵇敦걄湡䈰⌱⫎㩔䍲ꄪ깦䁎楁ち啠㒣㏂帤渭⌭슮칠临䑸参ㅩ憿</w:t>
      </w:r>
      <w:r>
        <w:rPr/>
        <w:t>꧂</w:t>
      </w:r>
      <w:r>
        <w:rPr/>
        <w:t>䁟숷㕏⨩⩋澮吲彌桇⑅믎╕㘶䅭숦숰㡖⹱껂畦剄㨻凂칭慏克ㅌ䥊䤰江乚촸䢵繱沣ぅ䑳悬䤸</w:t>
      </w:r>
      <w:r>
        <w:rPr/>
        <w:t>ꕫ</w:t>
      </w:r>
      <w:r>
        <w:rPr/>
        <w:t>쉤㩲ㆣ␵⩷슱渮奷쉪ㅏ㡦乏⭰潉쉪㉭쉍ㅞ獂⩮㯂쉟姂顢㥔䍮</w:t>
      </w:r>
      <w:r>
        <w:rPr/>
        <w:t>ⵖ</w:t>
      </w:r>
      <w:r>
        <w:rPr/>
        <w:t>䃂䥐娮슩桵뽅桓⩉毂䓎卒㘫␤咩佨猥슬긻捐䥷煺묭抱参쉩촸쵳晶㝺敄㠷怤匥睒ꅐ佣㌬潈ꥭ⥘晍侥ヂ〨え滎䝾捑殬슿䜵頨⹺撻숴瓂嚿去䭕쉪숬乹㢏ꌮ摄恡捸䉨縵䭷㐨汐칷쉃땯漫頶䥳昽煷쉪떘楪䠦쉪䷂⹔숱癉爲慷䕍⎥갽楶䨤伸㙂쉂쉹䭤祩㩁</w:t>
      </w:r>
      <w:r>
        <w:rPr/>
        <w:t>⡢</w:t>
      </w:r>
      <w:r>
        <w:rPr/>
        <w:t>춮⩂珃䍖⹖䑃䙱楴牎楠녠硭幎쉋</w:t>
      </w:r>
      <w:r>
        <w:rPr/>
        <w:t>Ɱ</w:t>
      </w:r>
      <w:r>
        <w:rPr/>
        <w:t>片䖥䡚洳剫穰弭畤␪癫坄㪩䕐ꅂ扬呾顮悿땆堤Ⓜ뾱㒬坳吺䡗页䐮컂</w:t>
      </w:r>
      <w:r>
        <w:rPr/>
        <w:t>ⵢ</w:t>
      </w:r>
      <w:r>
        <w:rPr/>
        <w:t>灃別種</w:t>
      </w:r>
      <w:r>
        <w:rPr/>
        <w:t>ⱌ</w:t>
      </w:r>
      <w:r>
        <w:rPr/>
        <w:t>ꅦ湯泂昫䑨歞心欱畉ざ</w:t>
      </w:r>
      <w:r>
        <w:rPr/>
        <w:t>Ⱬ</w:t>
      </w:r>
      <w:r>
        <w:rPr/>
        <w:t>⽰䩁恇쉊惂攪⩸瑭쉡帪숳慗毂쉈䝘彮煂</w:t>
      </w:r>
      <w:r>
        <w:rPr/>
        <w:t>꧂</w:t>
      </w:r>
      <w:r>
        <w:rPr/>
        <w:t>潞ꅃ亣╯䰭숽䝱泂轉꥖⩬䷂쉲㡋ㅐ焦⾻ꄸ忂㓂䇍嘬㞵冣⵸ギ☸䯂瑩橤僃婒礽쉰坩㉒⩟䭱ㄪ幞놏㠳㘷♶뽱挦暮剉♯㡣煭䑫싂托䧃숤䘽媩浬䵐惎颡盎摉當㨥浬⍙狂彊</w:t>
      </w:r>
      <w:r>
        <w:rPr/>
        <w:t>꤬</w:t>
      </w:r>
      <w:r>
        <w:rPr/>
        <w:t>伤②楕⸣쉱䃂쉔䣂味</w:t>
      </w:r>
      <w:r>
        <w:rPr/>
        <w:t>Ⳃ</w:t>
      </w:r>
      <w:r>
        <w:rPr/>
        <w:t>ꤣ</w:t>
      </w:r>
      <w:r>
        <w:rPr/>
        <w:t>伫㦵慲佯뮵䐱숸樵兘㉡䰸爤쉉䑇煄</w:t>
      </w:r>
      <w:r>
        <w:rPr/>
        <w:t>꧂</w:t>
      </w:r>
      <w:r>
        <w:rPr/>
        <w:t>秎</w:t>
      </w:r>
      <w:r>
        <w:rPr/>
        <w:t>Ⱓ</w:t>
      </w:r>
      <w:r>
        <w:rPr/>
        <w:t>䊻깆ꄱ汔䅊䓎쉺夭嚻奕⽎桄幞斩뮱⧂녢␪뼱彡才♰䵞啙䡳䅋⬣⍤썬⥩</w:t>
      </w:r>
      <w:r>
        <w:rPr/>
        <w:t>⡮</w:t>
      </w:r>
      <w:r>
        <w:rPr/>
        <w:t>쉅</w:t>
      </w:r>
      <w:r>
        <w:rPr/>
        <w:t>Ⲭ</w:t>
      </w:r>
      <w:r>
        <w:rPr/>
        <w:t>畇凍祘쉉슮</w:t>
      </w:r>
      <w:r>
        <w:rPr/>
        <w:t>ꗂ</w:t>
      </w:r>
      <w:r>
        <w:rPr/>
        <w:t>礹싍䏂⽓㍂쌨䕙</w:t>
      </w:r>
      <w:r>
        <w:rPr/>
        <w:t>ꕸ</w:t>
      </w:r>
      <w:r>
        <w:rPr/>
        <w:t>㍴䥘殩⍍␫瓂㥆頣杺悡留彸슩⥺䥨ㄦ玩栤⧎瓎숴䨵</w:t>
      </w:r>
      <w:r>
        <w:rPr/>
        <w:t>ꕗ</w:t>
      </w:r>
      <w:r>
        <w:rPr/>
        <w:t>佡夨砊</w:t>
      </w:r>
      <w:r>
        <w:rPr/>
        <w:t>⡮</w:t>
      </w:r>
      <w:r>
        <w:rPr/>
        <w:t>쉠弯椬㉏쉃繸쉐ㅅ</w:t>
      </w:r>
      <w:r>
        <w:rPr/>
        <w:t>Ⱞ</w:t>
      </w:r>
      <w:r>
        <w:rPr/>
        <w:t>䈪穯眯掵䤣玿畷</w:t>
      </w:r>
      <w:r>
        <w:rPr/>
        <w:t>꧂</w:t>
      </w:r>
      <w:r>
        <w:rPr/>
        <w:t>伴徣顣穣㕮⽖佘颣㕉䄦쉙璿㙫┲䭠ㄬ쉶繬쉭疘⤤┣䉚睤⥅㙍⛂㓂繍浢灧偨쉙땁燂慨긪⽂䷂䫂繲乡</w:t>
      </w:r>
      <w:r>
        <w:rPr/>
        <w:t>ꕬ</w:t>
      </w:r>
      <w:r>
        <w:rPr/>
        <w:t>媬坆戻䦣⻍轚䴬㤴</w:t>
      </w:r>
      <w:r>
        <w:rPr/>
        <w:t>⡅⍌</w:t>
      </w:r>
      <w:r>
        <w:rPr/>
        <w:t>숵歗娰㵮䍡呮呈奫婖㥺䢥</w:t>
      </w:r>
      <w:r>
        <w:rPr/>
        <w:t>Ⱓ</w:t>
      </w:r>
      <w:r>
        <w:rPr/>
        <w:t>畬捺⑹摤⤽瑞啕眤䀯컂⩴烂⦡</w:t>
      </w:r>
      <w:r>
        <w:rPr/>
        <w:t>ꕩ</w:t>
      </w:r>
      <w:r>
        <w:rPr/>
        <w:t>劬쉠뭳畇⌻眲쉹䩭噣睍┦䷂䑃⚡斣瓍洹睙㥲쉘復帯♣瘣⪘ꌨ⴩녅歵걍䑇⫎⩎⍯㝵䬺㡘Ⓝ슩▬뼪痃䵴ꥱ㭉繷</w:t>
      </w:r>
      <w:r>
        <w:rPr/>
        <w:t>ꦵ</w:t>
      </w:r>
      <w:r>
        <w:rPr/>
        <w:t>걩旍䇂쉍顦癲䌷䯃楷⨷䉒买䊿⽠䬲眶슱칥㓂</w:t>
      </w:r>
      <w:r>
        <w:rPr/>
        <w:t>⢿</w:t>
      </w:r>
      <w:r>
        <w:rPr/>
        <w:t>癫彉硃㦻塊⪱㍅顨䍡슡横䈷㔦囃䁮輸夻輶⛂桗眹칃桺껂㝒幦幦妬㜤嘪䆡杠盂쉙怸껎떣燍㇂㔲犱听싃㕯穥䉺쉭徘ㅖ⯂㙹慌㠪ꍈ也ꌩ〫呫磂獞嘹瘵䉥䨫匽⵳洪慲㕧䭡⺘㪏뼯䤯쉤捶歁䣃䍋復</w:t>
      </w:r>
      <w:r>
        <w:rPr/>
        <w:t>ꦩ</w:t>
      </w:r>
      <w:r>
        <w:rPr/>
        <w:t>ㅍ幅䭍ꅁ扸ꅫ畢㵵녕汩촫┬䔣꺡琤猹䂣⦵僃ꥶ汭呐⧃</w:t>
      </w:r>
      <w:r>
        <w:rPr/>
        <w:t>ⷍ</w:t>
      </w:r>
      <w:r>
        <w:rPr/>
        <w:t>䣍䠽⮥硖樽뗂숰⭓㯂怤䡓烂뽀繤併떻䏍䢮⭢之⸺♔숪橀婗朵䵫</w:t>
      </w:r>
      <w:r>
        <w:rPr/>
        <w:t>ꤪ</w:t>
      </w:r>
      <w:r>
        <w:rPr/>
        <w:t>슘㕥</w:t>
      </w:r>
      <w:r>
        <w:rPr/>
        <w:t>ⱺ⛂</w:t>
      </w:r>
      <w:r>
        <w:rPr/>
        <w:t>䊥䀴輵桶㙔撱ꍳ</w:t>
      </w:r>
      <w:r>
        <w:rPr/>
        <w:t>⠩</w:t>
      </w:r>
      <w:r>
        <w:rPr/>
        <w:t>桦歶ꆮ䝭⌫敀嫂깏摰株漨㕖样瑎격⍫怦㵅澩啣싂姂䴪쉙䑙绂乱숯炱숦歁疮帩넦橰坋쉚畟숦㧂䮱椱깍㜦ꥴ桀繩㐽꺘渰㥐뭱ꅣ熩䝴捧㞏疬땹䍉汣⩣䮿䔵㵱⥌</w:t>
      </w:r>
      <w:r>
        <w:rPr/>
        <w:t>ⱕ</w:t>
      </w:r>
      <w:r>
        <w:rPr/>
        <w:t>㌦䝊쉎悬㔽뽉썳쉱䨬ꅇ暣灖浗繀㑍䅋슬别湎㵒夻⵲敂恆</w:t>
      </w:r>
      <w:r>
        <w:rPr/>
        <w:t>ⷃ</w:t>
      </w:r>
      <w:r>
        <w:rPr/>
        <w:t>㬪橷숬繵쉮⹙䚘㥬庩㉬쌲춬纏쉤㥹㖮䩯匥潞濂⥔싂栳佘䍷灹櫂쉑갻숱亱</w:t>
      </w:r>
      <w:r>
        <w:rPr/>
        <w:t>ꤹ</w:t>
      </w:r>
      <w:r>
        <w:rPr/>
        <w:t>牐뗂晴䮿ꅱ顳</w:t>
      </w:r>
      <w:r>
        <w:rPr/>
        <w:t>Ⱖ</w:t>
      </w:r>
      <w:r>
        <w:rPr/>
        <w:t>䈮쉄Ⓨ根㍓㍸婄쉨뽘㟃</w:t>
      </w:r>
      <w:r>
        <w:rPr/>
        <w:t>ꔩ♸</w:t>
      </w:r>
      <w:r>
        <w:rPr/>
        <w:t>煥椻怬ꏃ摧楃꺡淎晁煨⤩䰥츨쉌扡佗ㄥ媘⌵⴬徿ꄺぐㅭ</w:t>
      </w:r>
      <w:r>
        <w:rPr/>
        <w:t>꥓</w:t>
      </w:r>
      <w:r>
        <w:rPr/>
        <w:t>祂⩵敋坩싂</w:t>
      </w:r>
      <w:r>
        <w:rPr/>
        <w:t>ꖩ</w:t>
      </w:r>
      <w:r>
        <w:rPr/>
        <w:t>畨畗毂圷깵輻悩싂숤</w:t>
      </w:r>
      <w:r>
        <w:rPr/>
        <w:t>⡃</w:t>
      </w:r>
      <w:r>
        <w:rPr/>
        <w:t>哂坎䁂煭种顚㝫䭢䍄ㄯ땖䠵㭱ꇂ㝅录⪻㖣猊离眴㑋偠䉭恎䰪妵싂䇂䪿坹⌺㜦뽯숮佷㝘쉚쏂砫塟䩏㷂슱椵䂘淂恕畱恆㝐戫顳ꍘ搱⽉䶘厩쉥썕牀ꅐ</w:t>
      </w:r>
      <w:r>
        <w:rPr/>
        <w:t>ꖱ</w:t>
      </w:r>
      <w:r>
        <w:rPr/>
        <w:t>긥煏祹儱棎녁䇂㟂亣恕䇂䜳汯㩾睁</w:t>
      </w:r>
      <w:r>
        <w:rPr/>
        <w:t>ꕵ</w:t>
      </w:r>
      <w:r>
        <w:rPr/>
        <w:t>克⩌䂮㘺뗎㎡</w:t>
      </w:r>
      <w:r>
        <w:rPr/>
        <w:t>ⱈ</w:t>
      </w:r>
      <w:r>
        <w:rPr/>
        <w:t>㭯㝚⛂颵汤䵬幊⴩䌴㵯쉷⮘䝈</w:t>
      </w:r>
      <w:r>
        <w:rPr/>
        <w:t>ⱓ</w:t>
      </w:r>
      <w:r>
        <w:rPr/>
        <w:t>䑐⩆桵┱⏂쉋䍕숥묪ꥺ슱쉮싂䴶䛂</w:t>
      </w:r>
      <w:r>
        <w:rPr/>
        <w:t>ꔬ╪</w:t>
      </w:r>
      <w:r>
        <w:rPr/>
        <w:t>睟輤疏슥쌻⸳쉮坦㡔迍睋⑈辩廂犵칤썡⩹뽖ィ愦橗繪䵞䚮숯㋂䉡懍旂</w:t>
      </w:r>
      <w:r>
        <w:rPr/>
        <w:t>꥓</w:t>
      </w:r>
      <w:r>
        <w:rPr/>
        <w:t>电⬣恅㞩瀤</w:t>
      </w:r>
      <w:r>
        <w:rPr/>
        <w:t>⢱</w:t>
      </w:r>
      <w:r>
        <w:rPr/>
        <w:t>硢딦㍭幙ꅗ깂⚮㭚慡洮癊㈬⍕牅㝕䷂䁭槂䱗䠤牸䞘㏃䪻</w:t>
      </w:r>
      <w:r>
        <w:rPr/>
        <w:t>ꔭ</w:t>
      </w:r>
      <w:r>
        <w:rPr/>
        <w:t>睶</w:t>
      </w:r>
      <w:r>
        <w:rPr/>
        <w:t>ⶥ</w:t>
      </w:r>
      <w:r>
        <w:rPr/>
        <w:t>潃噧娪晁洶䐹繭潏稶滍轹㮥뭟㊱칗懂㚻材</w:t>
      </w:r>
      <w:r>
        <w:rPr/>
        <w:t>⡰</w:t>
      </w:r>
      <w:r>
        <w:rPr/>
        <w:t>湐癁㫂</w:t>
      </w:r>
      <w:r>
        <w:rPr/>
        <w:t>⡺</w:t>
      </w:r>
      <w:r>
        <w:rPr/>
        <w:t>겱㵂癲啭숴⹋獴页戶╷⸫ㄱ甪䈹</w:t>
      </w:r>
      <w:r>
        <w:rPr/>
        <w:t>ꥏ⭶⏎</w:t>
      </w:r>
      <w:r>
        <w:rPr/>
        <w:t>녩⹚쉺穐ぱ砻숮犩⨬긪辵⹐绍쉇渺乎썋㙠숱㭬垻抱⫎㒩偩归搥땧潭猸眷瑗땳㥕繕뭓㉯캡ꥣ乫㵗ꍑ쉌⨹딥摄轀</w:t>
      </w:r>
      <w:r>
        <w:rPr/>
        <w:t>ⱅ</w:t>
      </w:r>
      <w:r>
        <w:rPr/>
        <w:t>䨲牦晬䅌䉪䅡湗㌵奥♄ㄦ场瑀惂奃㗂걉䑮</w:t>
      </w:r>
      <w:r>
        <w:rPr/>
        <w:t>⠻</w:t>
      </w:r>
      <w:r>
        <w:rPr/>
        <w:t>칮朲㩧㧃乎吵⩟</w:t>
      </w:r>
      <w:r>
        <w:rPr/>
        <w:t>ꥒ</w:t>
      </w:r>
      <w:r>
        <w:rPr/>
        <w:t>秂ꅳ넬䅢氦硕㉷녮か⼫숴歠ꌶㅃ㵡쵚뼰⬪歑灃䥏平</w:t>
      </w:r>
      <w:r>
        <w:rPr/>
        <w:t>ꥆ◂</w:t>
      </w:r>
      <w:r>
        <w:rPr/>
        <w:t>⡞</w:t>
      </w:r>
      <w:r>
        <w:rPr/>
        <w:t>扱⴮䌪♲⭵楺輴⥾뇍⌣戦奖⥡㒡楈넬땭</w:t>
      </w:r>
      <w:r>
        <w:rPr/>
        <w:t>ꗂ</w:t>
      </w:r>
      <w:r>
        <w:rPr/>
        <w:t>扺姂걔넪汐싂뇂兘縻窣挹橉牗쉏獳뭯</w:t>
      </w:r>
      <w:r>
        <w:rPr/>
        <w:t>ⵆ</w:t>
      </w:r>
      <w:r>
        <w:rPr/>
        <w:t>婃㵀⹓䩅㯍쉲╆䅄儻砭楁⹾쉕慇堣匽彬摐䑀懂⫂␨挰戬␣䰳⩮嚡ォ圮癬쵲啥瘹獦ꥤ呓癭䈯皻斩幺</w:t>
      </w:r>
      <w:r>
        <w:rPr/>
        <w:t>ꥍ</w:t>
      </w:r>
      <w:r>
        <w:rPr/>
        <w:t>㑘汎쉇璥况⴨㩪严슮ꎵ獥㵨쉀㪬갪樷䱟긻⧂ꥠ灭穑䁲杢⏍㭙縫售㜪숮㍵顰㑅啁⥤捾䍔</w:t>
      </w:r>
      <w:r>
        <w:rPr/>
        <w:t>ꕠ</w:t>
      </w:r>
      <w:r>
        <w:rPr/>
        <w:t>쉦眤⭾숮쉬쎩瀸手넫쉹牳煩㛂슱奈</w:t>
      </w:r>
      <w:r>
        <w:rPr/>
        <w:t>ꦣ</w:t>
      </w:r>
      <w:r>
        <w:rPr/>
        <w:t>奠檬六睪乚顧썥垿쉩䥯쉷⩾컂숪⤥썵潧䁎슩싃䂡뇂䝯슘幪竂싂쉠憣礤䘪▩숺䭖晭䈤亿㑹싂⼽긶硷犬䭯쉙䨽쉟쵺䫂땈㶣깏㩪뭐㡰塁䫎묭숲呐圣慧䮥歈㉊㔥ꍃ䆵Ⓜ䩒䌹矂㙇涱</w:t>
      </w:r>
      <w:r>
        <w:rPr/>
        <w:t>ⱶ</w:t>
      </w:r>
      <w:r>
        <w:rPr/>
        <w:t>檘墡䌊旂길䃂坏橸顯䭭㍹坃淂쉍挷恺さ㵔쉥縬憬⥐畚殡쉗䬺㡴䊡㈱䉪깆佱䐳燂徣</w:t>
      </w:r>
      <w:r>
        <w:rPr/>
        <w:t>ꕖ</w:t>
      </w:r>
      <w:r>
        <w:rPr/>
        <w:t>夰⹒츺㊵略㇎〰┳䭵䢿㵴啊䵩癵疣睠㭕⨵㝍㌳慍輯⯂珎飂䃂쉯頭䁠썚ㄽ䙬歏䒮⩘</w:t>
      </w:r>
      <w:r>
        <w:rPr/>
        <w:t>ꕫⵟ</w:t>
      </w:r>
      <w:r>
        <w:rPr/>
        <w:t>溬潹ꅓ</w:t>
      </w:r>
      <w:r>
        <w:rPr/>
        <w:t>꧂</w:t>
      </w:r>
      <w:r>
        <w:rPr/>
        <w:t>榏</w:t>
      </w:r>
      <w:r>
        <w:rPr/>
        <w:t>ꔭ⫂</w:t>
      </w:r>
      <w:r>
        <w:rPr/>
        <w:t>⽡⩊瑧䥗숪瘻긶뗂촮⨸䃂䨮溮쎱眬湞瑭⭓坵唶戴㥑췂倯㉁䄥䙘恑婄䡳梮䥃쉾넦ꥢ煌숵恚㊱橁ꏂ䡩枡썗兦砬䑠숲⛎䩒䱓㭤䨺쉔熏婳캮⽌潞녯摊皏沘⹔쏂瑦쉤兞汴㚩㠪슬嘥䨣睕烂썐彤䅴</w:t>
      </w:r>
      <w:r>
        <w:rPr/>
        <w:t>ꕬ</w:t>
      </w:r>
      <w:r>
        <w:rPr/>
        <w:t>条⼦汨砱佐瑩剆䌸煪椸乂滍</w:t>
      </w:r>
      <w:r>
        <w:rPr/>
        <w:t>ꗂ</w:t>
      </w:r>
      <w:r>
        <w:rPr/>
        <w:t>녦潫숭⹴电啅愷啍煠䝷⼰⬹時네昪暱湇⨷썮塃쉈䭹ⸯ啇ꥷ䔸</w:t>
      </w:r>
      <w:r>
        <w:rPr/>
        <w:t>ꕔ</w:t>
      </w:r>
      <w:r>
        <w:rPr/>
        <w:t>䑸䮬☽숬嫂㵣栭㍐婍깟㮏숨䄩㑘坧䌸ꍀ⨴縣㍶뭎愪頹兏牒㏂娪⽘</w:t>
      </w:r>
      <w:r>
        <w:rPr/>
        <w:t>ꤴ</w:t>
      </w:r>
      <w:r>
        <w:rPr/>
        <w:t>쉃䫂灐刱싍桄ꥬ晖</w:t>
      </w:r>
      <w:r>
        <w:rPr/>
        <w:t>⢻</w:t>
      </w:r>
      <w:r>
        <w:rPr/>
        <w:t>싂䄲⩑䭀㕒쉐扁侵</w:t>
      </w:r>
      <w:r>
        <w:rPr/>
        <w:t>⡮</w:t>
      </w:r>
      <w:r>
        <w:rPr/>
        <w:t>欳싂堸淂㬳灥轎㦘슩匫䊥땤張䊬櫂矃䱚츯쉃╊本⍠ぶ딪汩슣畅硾䀺疩걑칲쉫繵⭃瑴㭭쉬㬰顦惂砲숸쉐䋂潃牥쉈쉷㍩깭喱⼥總ꍘ硯ㅣ䀻奘瘱佦昪矂睺ㅂ㑬ꎏ䱤㉃梥牨炩睍顫⥓⫂숫唶㨰㭤䄵飂쉢⯂묶䑮盂Ⓜ棎に䱩昰橘繄⌣싂쉮敷⎵쉕汰楔녀嘳娪㯂栦䃂</w:t>
      </w:r>
      <w:r>
        <w:rPr/>
        <w:t>ꔶ</w:t>
      </w:r>
      <w:r>
        <w:rPr/>
        <w:t>㌲쉉捉圪㑃煟䤥祆䄬</w:t>
      </w:r>
      <w:r>
        <w:rPr/>
        <w:t>ⵂ</w:t>
      </w:r>
      <w:r>
        <w:rPr/>
        <w:t>轵悡㠮㵇癁沿숮꥔䄫⽏⨹䥚㡏爦䠴쉆뭉䙙깱㥾癣䡶睫</w:t>
      </w:r>
      <w:r>
        <w:rPr/>
        <w:t>ⱸ</w:t>
      </w:r>
      <w:r>
        <w:rPr/>
        <w:t>숻뭭䄴昨</w:t>
      </w:r>
      <w:r>
        <w:rPr/>
        <w:t>⣂</w:t>
      </w:r>
      <w:r>
        <w:rPr/>
        <w:t>䀣긳轒䍷쉹矂䅄䚏榿숪癸帶汢䅨牖䱰轓䰷㔴堥呠춿䡱싂住女硳啙갰쉌䊣☤㖏繐稣扴睧浤穘ꇂ쉦㶩徘⽆ꥩ䕴睅숦䓂噾㣂䠶칞䱱숶㵗㛍⸮䭺桮参歴䬪쉈</w:t>
      </w:r>
      <w:r>
        <w:rPr/>
        <w:t>ꦮ</w:t>
      </w:r>
      <w:r>
        <w:rPr/>
        <w:t>姂슥䌪䅎况♙剀견垿쉢䙙⼬땩硥催⍉쉪繕츲猬䅄⻎㐸쉎썪㙲皣债</w:t>
      </w:r>
      <w:r>
        <w:rPr/>
        <w:t>ꦮ</w:t>
      </w:r>
      <w:r>
        <w:rPr/>
        <w:t>歚摚䙂㑦恗걍噔掏쉗㍅渣쉠〪</w:t>
      </w:r>
      <w:r>
        <w:rPr/>
        <w:t>ꥊ</w:t>
      </w:r>
      <w:r>
        <w:rPr/>
        <w:t>㴭습⹋礰</w:t>
      </w:r>
      <w:r>
        <w:rPr/>
        <w:t>ꥂ</w:t>
      </w:r>
      <w:r>
        <w:rPr/>
        <w:t>쉄㩨⭭</w:t>
      </w:r>
      <w:r>
        <w:rPr/>
        <w:t>Ȿ</w:t>
      </w:r>
      <w:r>
        <w:rPr/>
        <w:t>쉃㥶⸊穨欥③毂숮⬦幋䜳</w:t>
      </w:r>
      <w:r>
        <w:rPr/>
        <w:t>ꕃ</w:t>
      </w:r>
      <w:r>
        <w:rPr/>
        <w:t>佬娰䢏伳浏䍹椩▱慩⚿⒥歷깑ァ碱쉞烂숬洹</w:t>
      </w:r>
      <w:r>
        <w:rPr/>
        <w:t>ꗂ</w:t>
      </w:r>
      <w:r>
        <w:rPr/>
        <w:t>㭄뗎쉪煗䦮磂恠䁹ㆵ昵別숲搵珃쉱⵾䁀㡀縨熥湈</w:t>
      </w:r>
      <w:r>
        <w:rPr/>
        <w:t>ⷂ</w:t>
      </w:r>
      <w:r>
        <w:rPr/>
        <w:t>䭚쏂걯⽩沏䙏潋枻佢뽦参颩牋걡⸺是疱䨨䱡䗂匶楓辿쉡♅乩刯갨녒匴珂桫♣慷慸쉸塑繘㵖㤲参㠦䛂姂</w:t>
      </w:r>
      <w:r>
        <w:rPr/>
        <w:t>ꕂ</w:t>
      </w:r>
      <w:r>
        <w:rPr/>
        <w:t>㑤⍉䶡䳃漵䪡ぢ䰭ꍷ⩨⍰㓂没奎깧剒슘洣恉⚡䪏渪⨯⹂甪⚮垥扱쉑</w:t>
      </w:r>
      <w:r>
        <w:rPr/>
        <w:t>ꦬ</w:t>
      </w:r>
      <w:r>
        <w:rPr/>
        <w:t>䩫浲牆搨睭㭚싂杚䴪㵾䁯睑恾싃柍숸뇍何</w:t>
      </w:r>
      <w:r>
        <w:rPr/>
        <w:t>⢩</w:t>
      </w:r>
      <w:r>
        <w:rPr/>
        <w:t>㠱琺</w:t>
      </w:r>
      <w:r>
        <w:rPr/>
        <w:t>ꗎ</w:t>
      </w:r>
      <w:r>
        <w:rPr/>
        <w:t>ꎘ刵뭌硺瀶利ㄳ眷吣兰癈䫂㥭獰兔入戺戸攰ꥨ柂丸⩔婤䜳</w:t>
      </w:r>
      <w:r>
        <w:rPr/>
        <w:t>Ⱙ</w:t>
      </w:r>
      <w:r>
        <w:rPr/>
        <w:t>䙃橯干㇂䂩匤䅘戺勂昣呠け垡㤳搤晔係ꅾ瓂幘横뼶兴칕帹╸瘺쉌畞䗂썁⥇瀽䡁朰呒熏⹯夯⍌䵴쉑奂숰塸䤱濃濂䁵묯䙀㊵盂ヂ깨祯╵䙵</w:t>
      </w:r>
      <w:r>
        <w:rPr/>
        <w:t>⡐Ⳃ</w:t>
      </w:r>
      <w:r>
        <w:rPr/>
        <w:t>䨪숱</w:t>
      </w:r>
      <w:r>
        <w:rPr/>
        <w:t>ꕊ</w:t>
      </w:r>
      <w:r>
        <w:rPr/>
        <w:t>캏㨷䶣抣湐灁䖘䐵</w:t>
      </w:r>
      <w:r>
        <w:rPr/>
        <w:t>⣂</w:t>
      </w:r>
      <w:r>
        <w:rPr/>
        <w:t>顩떥䁘⭈濂⨸⍑汦䋂㝊疻숦싂秎ꍀ딹帺徿溬旃㗂䅈稱㵫彸䝩㑅쵴祚숭䙭弦쉲㍱僂乤条⮥췂⥾쉠㍷숻╴</w:t>
      </w:r>
      <w:r>
        <w:rPr/>
        <w:t>ꤪ⪱</w:t>
      </w:r>
      <w:r>
        <w:rPr/>
        <w:t>痂⮩䍑彌仂儮桇桲墵䙞</w:t>
      </w:r>
      <w:r>
        <w:rPr/>
        <w:t>ⱥ</w:t>
      </w:r>
      <w:r>
        <w:rPr/>
        <w:t>䧂乌䱥䈱繶㎏濍슩␨⥭㡪磂䵢ㄳ춮垩믎暬숨䅄딵扒깴婎灵⑃瑵呅灒䭪쉹䝖晲牾</w:t>
      </w:r>
      <w:r>
        <w:rPr/>
        <w:t>ⴸ</w:t>
      </w:r>
      <w:r>
        <w:rPr/>
        <w:t>慰숴轭쵳晩偆䘶火撿摡썶숲⹵浙뇂⫂䜯䔷㝳㑟杸捺栫숪娫䯂</w:t>
      </w:r>
      <w:r>
        <w:rPr/>
        <w:t>⡧⑨</w:t>
      </w:r>
      <w:r>
        <w:rPr/>
        <w:t>㤦棂ꄬ睾</w:t>
      </w:r>
      <w:r>
        <w:rPr/>
        <w:t>ⱈ⨬</w:t>
      </w:r>
      <w:r>
        <w:rPr/>
        <w:t>潖廂妩瑘싂칁ꍞ⨹</w:t>
      </w:r>
      <w:r>
        <w:rPr/>
        <w:t>⡵</w:t>
      </w:r>
      <w:r>
        <w:rPr/>
        <w:t>欴㒬ꌨ䭃뽶뽯⩪㪏癳纏繯⯂涱扈⽞슏砶싂칭쉍㟂侬㙾塅䡁怷愲뭱㜶愫숵슥㮘땩㜺弣伦亵䨬ꥰ⤮컎涩䪬啮⬯浴僂쉐㘯偏僂㢮</w:t>
      </w:r>
      <w:r>
        <w:rPr/>
        <w:t>ꤸ╈╟⥭</w:t>
      </w:r>
      <w:r>
        <w:rPr/>
        <w:t>쉧樤깔吷㭋凂潲⨭슱</w:t>
      </w:r>
      <w:r>
        <w:rPr/>
        <w:t>Ⱶ</w:t>
      </w:r>
      <w:r>
        <w:rPr/>
        <w:t>쌱潔ꍲꅢ㈹䁎䢏樭堻獸扶敺剆</w:t>
      </w:r>
      <w:r>
        <w:rPr/>
        <w:t>ꖩ</w:t>
      </w:r>
      <w:r>
        <w:rPr/>
        <w:t>䉡㇎䙫⧂㟂唪㕁䫂㔬捥</w:t>
      </w:r>
      <w:r>
        <w:rPr/>
        <w:t>ⶡ</w:t>
      </w:r>
      <w:r>
        <w:rPr/>
        <w:t>㪥䳂杦頦桌깒燂⩓圫숨뮡⹆㵙䠨뭓塩瘵㉃⑙㝊慎䒬땟义佣䛂牪㍞숣晈</w:t>
      </w:r>
      <w:r>
        <w:rPr/>
        <w:t>⠹</w:t>
      </w:r>
      <w:r>
        <w:rPr/>
        <w:t>啬価䡪䤴癉摄칇쌊䐷浾䕯摳⮏歅䒵</w:t>
      </w:r>
      <w:r>
        <w:rPr/>
        <w:t>ⵎ</w:t>
      </w:r>
      <w:r>
        <w:rPr/>
        <w:t>乒琥䓍潃</w:t>
      </w:r>
      <w:r>
        <w:rPr/>
        <w:t>ⴳ</w:t>
      </w:r>
      <w:r>
        <w:rPr/>
        <w:t>䝫㬯⭄癞까佦㕴硬煠浴⼦䙓ꏂ华㙅싂圭</w:t>
      </w:r>
    </w:p>
    <w:p>
      <w:pPr>
        <w:pStyle w:val="PreformattedText"/>
        <w:bidi w:val="0"/>
        <w:spacing w:before="0" w:after="0"/>
        <w:jc w:val="left"/>
        <w:rPr/>
      </w:pPr>
      <w:r>
        <w:rPr/>
        <w:t>捐ꇂ幌唰뭷䅫딺晱博摹뽦䥢穒繀爮拂戴슿쉵㥣夤㑓䈮䵱䭹⭰䍚曂䟂恡넥ꅖ쉖迂ヂ熱䞡䜴穄傣㑡걅朱㩉亘⩾绂噇爫⥨朽愥䁒㤷㩷⬵佘煍슣哂琸녉婯䰳┭兗璩啗</w:t>
      </w:r>
      <w:r>
        <w:rPr/>
        <w:t>ꥇ</w:t>
      </w:r>
      <w:r>
        <w:rPr/>
        <w:t>燂縫ꅑ伪偰瑣</w:t>
      </w:r>
      <w:r>
        <w:rPr/>
        <w:t>ꕷⓂ</w:t>
      </w:r>
      <w:r>
        <w:rPr/>
        <w:t>礣噅␸⑬㵴䅮爥灪싂㡘瑅䅇㩐恗匸塺稵䕹㯎唴싍烂㙋塷뭟싂⤰歩㩗쉾珂쉑</w:t>
      </w:r>
      <w:r>
        <w:rPr/>
        <w:t>ⲱ▿</w:t>
      </w:r>
      <w:r>
        <w:rPr/>
        <w:t>縨晳㧂乴片캩떻쉗ㅨ燂ㄨ樯㉘䲥渶旍稦䱲쉟婶恗⭙牑쏂뗃䗂砯⬪쉶쌬祸轗䘽啂扺噐栣䳂䌳啪软치칁帱</w:t>
      </w:r>
      <w:r>
        <w:rPr/>
        <w:t>ⰰ</w:t>
      </w:r>
      <w:r>
        <w:rPr/>
        <w:t>䅤䵂縨쉯忂彠塸츤券輦塨湘䝊李⩐㤽묩䡔쉭杸丹幺案唷瑢뭵迂倩䭆㡫ㆵ쵨숣呕唦楏䭭츻䝐硱癅剥⥩䛂䒡␽坮樷顈眻쉺捬䴯촪겘坩〪彆</w:t>
      </w:r>
      <w:r>
        <w:rPr/>
        <w:t>ꤨ</w:t>
      </w:r>
      <w:r>
        <w:rPr/>
        <w:t>犡⌳⼫쉍䥵⹂♑촩╓⩴꥕婠숭昤吻唪갨⸵썗吤캣걑摊歳匬䡊歘匯䭖楾</w:t>
      </w:r>
      <w:r>
        <w:rPr/>
        <w:t>ⷂ</w:t>
      </w:r>
      <w:r>
        <w:rPr/>
        <w:t>쉳땩䫂䩳슩╧⩏슻䡍</w:t>
      </w:r>
      <w:r>
        <w:rPr/>
        <w:t>ⵐ</w:t>
      </w:r>
      <w:r>
        <w:rPr/>
        <w:t>癔䰯쉍깒</w:t>
      </w:r>
      <w:r>
        <w:rPr/>
        <w:t>ꕳ</w:t>
      </w:r>
      <w:r>
        <w:rPr/>
        <w:t>嘪긶㖻⭵쉍꺻䥘穪潲䥺卍瘽煯头儬㑫㭳㡠⮘弮侏秃ㅢ睥䫂뗂ㄫ佮影瑣倻ꅸ哂婋⭱㭨쉱墥侥쉹</w:t>
      </w:r>
      <w:r>
        <w:rPr/>
        <w:t>꤫</w:t>
      </w:r>
      <w:r>
        <w:rPr/>
        <w:t>딩쌫灈</w:t>
      </w:r>
      <w:r>
        <w:rPr/>
        <w:t>⠯</w:t>
      </w:r>
      <w:r>
        <w:rPr/>
        <w:t>숷欻</w:t>
      </w:r>
      <w:r>
        <w:rPr/>
        <w:t>ⵢ</w:t>
      </w:r>
      <w:r>
        <w:rPr/>
        <w:t>습怵盂쉵捱迂䭷硨䑞獐充䩙朽걁쉕ꥥ嘽獤뼪㍟⩸曂䌻但쵈뭙㙀迃椳摠</w:t>
      </w:r>
      <w:r>
        <w:rPr/>
        <w:t>Ⱕ</w:t>
      </w:r>
      <w:r>
        <w:rPr/>
        <w:t>썔瀹纣춏嘬参䮘㡆슘䋂녫쉇䩁繮㘨克䁧奴⑟㫂撮숰渲ꌹ</w:t>
      </w:r>
      <w:r>
        <w:rPr/>
        <w:t>⡑</w:t>
      </w:r>
      <w:r>
        <w:rPr/>
        <w:t>濂⬸</w:t>
      </w:r>
      <w:r>
        <w:rPr/>
        <w:t>ꥈ</w:t>
      </w:r>
      <w:r>
        <w:rPr/>
        <w:t>䭇漸슿䱫珂氰쉋넶쉄穊㖥杧⹃炵㣂㢩ꅅ帶ꅟ숰䕨꺩䵟戣쉱䔨䂘ㅞ</w:t>
      </w:r>
      <w:r>
        <w:rPr/>
        <w:t>ⷂ</w:t>
      </w:r>
      <w:r>
        <w:rPr/>
        <w:t>㇂쵶扰숻摶⩍㑋槍浹칈汇⭷⥀䢵瑚癤䨩瘵쉒䕮矂庘┯䱆⽱</w:t>
      </w:r>
      <w:r>
        <w:rPr/>
        <w:t>Ⱜ</w:t>
      </w:r>
      <w:r>
        <w:rPr/>
        <w:t>颱灵瞣⼩啹㐥硗堶⽯㜥</w:t>
      </w:r>
      <w:r>
        <w:rPr/>
        <w:t>ꤽ</w:t>
      </w:r>
      <w:r>
        <w:rPr/>
        <w:t>珂堹</w:t>
      </w:r>
      <w:r>
        <w:rPr/>
        <w:t>ꕲ</w:t>
      </w:r>
      <w:r>
        <w:rPr/>
        <w:t>灟婏湕㵇慣櫂牢煵슩㘴㥾㟂繙治歕佳䘨촶぀塢㉁秂⹋慵夨慹숪潵瘤辱滂倳乪쵧䘶슮扵╦䵠㍹⒩</w:t>
      </w:r>
      <w:r>
        <w:rPr/>
        <w:t>ⵆ</w:t>
      </w:r>
      <w:r>
        <w:rPr/>
        <w:t>轩䵫㨊딩쉓⩏㩟碩껂䀹䇂䂩抩⥀ꏂ獐뽫癗䙮⭇쉂㈤惂珂넻偄䥦숪縫슣乞瑫祟䍦祴㟂桱쵳㷂㥇쉚幹뽉숫䦩䵰싂楮걀桁捤䭧</w:t>
      </w:r>
      <w:r>
        <w:rPr/>
        <w:t>ꥀ</w:t>
      </w:r>
      <w:r>
        <w:rPr/>
        <w:t>獑煤㨭伩</w:t>
      </w:r>
      <w:r>
        <w:rPr/>
        <w:t>ⱷ</w:t>
      </w:r>
      <w:r>
        <w:rPr/>
        <w:t>㙍쉄仂吰걂⾮쉸噖䠻</w:t>
      </w:r>
      <w:r>
        <w:rPr/>
        <w:t>ⰲ</w:t>
      </w:r>
      <w:r>
        <w:rPr/>
        <w:t>쉡瑡ꅠ穕瓍湱㍊挤ꅉ氵㫂畑쉚〩╭瑉歕兇奺㩌꥚⪬氳⬺朲㟂转伥玘⵳┹剭呭拂扐槃哂嫃枱ぎ澵偔软升噲癇뭾穬쉨㪱夶䥖䁨䕀桶</w:t>
      </w:r>
      <w:r>
        <w:rPr/>
        <w:t>ꖮ⍗</w:t>
      </w:r>
      <w:r>
        <w:rPr/>
        <w:t>숻獍갪婯䜪㧂繓숰顀捐扷뽑癷㬪㧂㗂䥣⸰㍏恁곎⌶䷂坲䑴㯍뽏䍘쉺ㆣ璬㝆</w:t>
      </w:r>
      <w:r>
        <w:rPr/>
        <w:t>ꕞ</w:t>
      </w:r>
      <w:r>
        <w:rPr/>
        <w:t>㛂㉙輥埂壂礷欯线ꄭ潳쉸橨⭠쉱楩䝲䑀繐洫䩪摑䭊ꥶ智㠪㡅眻㵊わ妬儵䛂쉨칐쉰慦칈쉌瑴䄯硵惂믂楊캣</w:t>
      </w:r>
      <w:r>
        <w:rPr/>
        <w:t>⵰</w:t>
      </w:r>
      <w:r>
        <w:rPr/>
        <w:t>係煡쉪栦ㄽ⑆ꍖ</w:t>
      </w:r>
      <w:r>
        <w:rPr/>
        <w:t>ꥆ</w:t>
      </w:r>
      <w:r>
        <w:rPr/>
        <w:t>吰⍶幅恡ヂ䉷䦣㥴쎩㮩旂橘体沣䶩摪묣걮橮徣딦摈뗂坋卭䁰곂嚱㦬써㚥㖩䉊쉦轐㔤䭟⸮썘뽨灾㖬棂䀣</w:t>
      </w:r>
      <w:r>
        <w:rPr/>
        <w:t>⡤</w:t>
      </w:r>
      <w:r>
        <w:rPr/>
        <w:t>뇍㝤⮿瑔䌮슿婂땓⸨┨㑍㥓偤煶坬嫃佂塮䙑窱磂㨥긩⩸⑭긪꤮숫乱幗㣎싂</w:t>
      </w:r>
      <w:r>
        <w:rPr/>
        <w:t>ꗂ</w:t>
      </w:r>
      <w:r>
        <w:rPr/>
        <w:t>쉑曍㑟䑟깞欫䑒⧂撿根⹺滂祲䐷⑖繭⌴쉷숻晷㍒懂♟</w:t>
      </w:r>
      <w:r>
        <w:rPr/>
        <w:t>ⵢ</w:t>
      </w:r>
      <w:r>
        <w:rPr/>
        <w:t>厏ꇍ摶灘䩏묣⧃祹䴱け䔻縭䕈獒涩쉶䥗䝰瓂橶◂</w:t>
      </w:r>
      <w:r>
        <w:rPr/>
        <w:t>ⱋ</w:t>
      </w:r>
      <w:r>
        <w:rPr/>
        <w:t>獋䡩䃂渦</w:t>
      </w:r>
      <w:r>
        <w:rPr/>
        <w:t>꤬ⵑ</w:t>
      </w:r>
      <w:r>
        <w:rPr/>
        <w:t>䘨刷䫂䄻긬匬迂㩯쉄卨堣橌칲䗂</w:t>
      </w:r>
      <w:r>
        <w:rPr/>
        <w:t>⡕</w:t>
      </w:r>
      <w:r>
        <w:rPr/>
        <w:t>䅡煦䑷䈽㣂婢䩺뽰⎡⼴㙗痂</w:t>
      </w:r>
      <w:r>
        <w:rPr/>
        <w:t>Ɒ</w:t>
      </w:r>
      <w:r>
        <w:rPr/>
        <w:t>쉢⥨⑔숮⑯⭎㑆⹶碥狂摴⑕쉥⹨쉨긳㶻䴤⤣奶ꎿ浟썮싂求</w:t>
      </w:r>
      <w:r>
        <w:rPr/>
        <w:t>ⵁ⩤</w:t>
      </w:r>
      <w:r>
        <w:rPr/>
        <w:t>癒顪</w:t>
      </w:r>
      <w:r>
        <w:rPr/>
        <w:t>ꖩ</w:t>
      </w:r>
      <w:r>
        <w:rPr/>
        <w:t>瞵癶쉂숱敀敵싂㙩䍃慊䫂洰⩫ꥱ䡇䷂䥰⍂䈯쵮坴☫숪剑㭣䄺獀焯敹</w:t>
      </w:r>
      <w:r>
        <w:rPr/>
        <w:t>ꕨ</w:t>
      </w:r>
      <w:r>
        <w:rPr/>
        <w:t>㡷䎬쉓繮䓂㩠⼷䮬</w:t>
      </w:r>
      <w:r>
        <w:rPr/>
        <w:t>ⵔ⧂</w:t>
      </w:r>
      <w:r>
        <w:rPr/>
        <w:t>潺⾩敵⭶뭦⩔狂恣汔ꅕ绂旂潆輶⍺妮ㅤ晭</w:t>
      </w:r>
      <w:r>
        <w:rPr/>
        <w:t>ⱎ</w:t>
      </w:r>
      <w:r>
        <w:rPr/>
        <w:t>湞㙁係쉞䮡彁煏咮슘</w:t>
      </w:r>
      <w:r>
        <w:rPr/>
        <w:t>ꤱ</w:t>
      </w:r>
      <w:r>
        <w:rPr/>
        <w:t>쉬慅䙡瑬焣⤮䃂愶</w:t>
      </w:r>
      <w:r>
        <w:rPr/>
        <w:t>ꗂ</w:t>
      </w:r>
      <w:r>
        <w:rPr/>
        <w:t>걦楉</w:t>
      </w:r>
      <w:r>
        <w:rPr/>
        <w:t>ꕓ</w:t>
      </w:r>
      <w:r>
        <w:rPr/>
        <w:t>Ⳃ</w:t>
      </w:r>
      <w:r>
        <w:rPr/>
        <w:t>帴椶桸쉙</w:t>
      </w:r>
      <w:r>
        <w:rPr/>
        <w:t>ⲡ</w:t>
      </w:r>
      <w:r>
        <w:rPr/>
        <w:t>嘴橩䕟堸媵䡭⼦숺轳椳㥧堷♷揂⦘칃㩆ㄯ</w:t>
      </w:r>
      <w:r>
        <w:rPr/>
        <w:t>ⶱ</w:t>
      </w:r>
      <w:r>
        <w:rPr/>
        <w:t>㭊匽穪㠳</w:t>
      </w:r>
      <w:r>
        <w:rPr/>
        <w:t>꧂</w:t>
      </w:r>
      <w:r>
        <w:rPr/>
        <w:t>㩓䰸嘫쌊佊瑆壂呪決</w:t>
      </w:r>
      <w:r>
        <w:rPr/>
        <w:t>ꥃ</w:t>
      </w:r>
      <w:r>
        <w:rPr/>
        <w:t>頣䆵剚䑤䅑䭲碥橰䱞塞⑮㌨㵵幑⩪묫恌摶䅰歃숨啠䶱♶椻⩤䁬恮㡚◂㒵䙬䩕䍺琩☩坤ⸯ췎믂硢协䝪睏輱晪㛂搦桄湵숪盍뼪焴㑢㍋䁟橒㉦捂쉬捲佐ꍑ坸瘲쉚㵕滂쉶䁍</w:t>
      </w:r>
      <w:r>
        <w:rPr/>
        <w:t>⠭</w:t>
      </w:r>
      <w:r>
        <w:rPr/>
        <w:t>医流塞⛂歵땴㕞儥㍠䮩徣䔱偊炵梱䰮碬쵵穢娲쉆▻䠬♙⹴弭歧㭒쉌</w:t>
      </w:r>
      <w:r>
        <w:rPr/>
        <w:t>ꔮ</w:t>
      </w:r>
      <w:r>
        <w:rPr/>
        <w:t>㡇临礮殩썶</w:t>
      </w:r>
      <w:r>
        <w:rPr/>
        <w:t>ⱗ</w:t>
      </w:r>
      <w:r>
        <w:rPr/>
        <w:t>ꤪ</w:t>
      </w:r>
      <w:r>
        <w:rPr/>
        <w:t>䲥确쉩檡㣂⽧㈶ꌷ味儬稬瓂囂捚療⽐琭쌦棍㷃슩截⥯幭</w:t>
      </w:r>
      <w:r>
        <w:rPr/>
        <w:t>⢥</w:t>
      </w:r>
      <w:r>
        <w:rPr/>
        <w:t>繯煮浓뮥싂</w:t>
      </w:r>
      <w:r>
        <w:rPr/>
        <w:t>⠨</w:t>
      </w:r>
      <w:r>
        <w:rPr/>
        <w:t>棂⩍稳䗂쉦깪⑄癭㩰摲倬㥹砨슮䰥擃┶䒩偖姂治㉡毎䥦丶겮⑲煐湓␪璿䜭㍟皵슻桎祺䔷</w:t>
      </w:r>
      <w:r>
        <w:rPr/>
        <w:t>ꔨ</w:t>
      </w:r>
      <w:r>
        <w:rPr/>
        <w:t>䨮䘹揂⩪뮡䬦숳拂</w:t>
      </w:r>
      <w:r>
        <w:rPr/>
        <w:t>ꦘ</w:t>
      </w:r>
      <w:r>
        <w:rPr/>
        <w:t>欪瑉䞣䈲ㅶ假㭗由晷㕱砺♇ꅭ攸㑹쉔Ⓕ⪱扤㇃</w:t>
      </w:r>
      <w:r>
        <w:rPr/>
        <w:t>ⱌ</w:t>
      </w:r>
      <w:r>
        <w:rPr/>
        <w:t>䉳⬭楓ꅩ㕊挵囂㥀呤㗂넪卒쉰뭟䂬〷橰䱺䣂湺恨砲塙ꌳ佲쉩䩑搴挸夣뼴㒡亩㕰圳癨뭺繧䩎꺩䖿⽾쏂瘸娲甴穌╇侱쉎껂㑉攷㈸㶡歾祥䏂㝦熩䘻싂喏忂㭓⬸숹⍸楚䥓剚</w:t>
      </w:r>
      <w:r>
        <w:rPr/>
        <w:t>⣂</w:t>
      </w:r>
      <w:r>
        <w:rPr/>
        <w:t>깲㈪唨㉘═㮩쉡♷㵁䎘䁚䝡皘輪䇃⸹녚杳火祺䉊</w:t>
      </w:r>
      <w:r>
        <w:rPr/>
        <w:t>⡪⤭</w:t>
      </w:r>
      <w:r>
        <w:rPr/>
        <w:t>慉斩ㅧ⻂칐䱏繡剃檘ꍫ瓎䱅啠瀮砮倽♣㍫㙳㚬⹢</w:t>
      </w:r>
      <w:r>
        <w:rPr/>
        <w:t>ⵥ⹏</w:t>
      </w:r>
      <w:r>
        <w:rPr/>
        <w:t>䚩䩢⌸딸㉲䙍睊</w:t>
      </w:r>
      <w:r>
        <w:rPr/>
        <w:t>ꕔⵊ</w:t>
      </w:r>
      <w:r>
        <w:rPr/>
        <w:t>딺䝀櫂䳎做䜶皿⹺㙣䋂敁䀻䥌뭰轥坓쉵犵嗂㦣䐶⩉ꍆ呃䵸噗숤싂ㅫ싂㍢䁉噶ギ㝪繢⑓䅖⍩哂扨</w:t>
      </w:r>
      <w:r>
        <w:rPr/>
        <w:t>ꕚ⍳</w:t>
      </w:r>
      <w:r>
        <w:rPr/>
        <w:t>歔催⨬槂⑺싂䱙㥕㭀浞</w:t>
      </w:r>
      <w:r>
        <w:rPr/>
        <w:t>ⷃ</w:t>
      </w:r>
      <w:r>
        <w:rPr/>
        <w:t>䩥倵朴纻䙴㭸㕡䵔㩙墣</w:t>
      </w:r>
      <w:r>
        <w:rPr/>
        <w:t>ⵉ</w:t>
      </w:r>
      <w:r>
        <w:rPr/>
        <w:t>쌸⑈칒㩺祤㚥傱湟癦案䢘渺欴숴㤪䰪楂⩒뭬䙬婧塬橐栺㤪</w:t>
      </w:r>
      <w:r>
        <w:rPr/>
        <w:t>ꔺ</w:t>
      </w:r>
      <w:r>
        <w:rPr/>
        <w:t>ⱙ</w:t>
      </w:r>
      <w:r>
        <w:rPr/>
        <w:t>슱䚩넪깋偗딪쉳⭉╓䩀⫂爱呐ꄽ땾圽䁬䳂故奃╭機숩⥚┺灙亿ꇂ煹嘻㡎㷂䕱㈦珂쉕吲杣瑞㭘䀻</w:t>
      </w:r>
      <w:r>
        <w:rPr/>
        <w:t>ꕉ</w:t>
      </w:r>
      <w:r>
        <w:rPr/>
        <w:t>슩敐儳쉷殻恏숪⪡塁䬬䑴⧂澱ꇂ숵⵶⫂䱹䏂⹙睚㑋唳毂坥湡挽</w:t>
      </w:r>
      <w:r>
        <w:rPr/>
        <w:t>ꤤ</w:t>
      </w:r>
      <w:r>
        <w:rPr/>
        <w:t>曂걬㉘先壃⩃쉍䨊彐䥘坺欳硹煮㢮参숳㵾치㩫剫⾱䁄渳甽ꍌ걆潞䀶⚻㄰쉠奞⭈⌱뽕싂歺긫㕸媿晢</w:t>
      </w:r>
      <w:r>
        <w:rPr/>
        <w:t>ꔪ</w:t>
      </w:r>
      <w:r>
        <w:rPr/>
        <w:t>桯甩嗎⮘</w:t>
      </w:r>
      <w:r>
        <w:rPr/>
        <w:t>Ⱟ</w:t>
      </w:r>
      <w:r>
        <w:rPr/>
        <w:t>㶘㞥㉓穡숣䑶⵷㩈彍㙣슿琷쉷♶栮⬽祱㉍䙂쉒瘨䨴帥䐶張㍇슮疵池漨㡵싂慆卾⍾넴</w:t>
      </w:r>
      <w:r>
        <w:rPr/>
        <w:t>ⱍ</w:t>
      </w:r>
      <w:r>
        <w:rPr/>
        <w:t>숵㍃슩촬灑⪵啍㍒䕒숬倨〪猣佳㵱㔺幮咬穣걮땕痂䠹㮻䱚숭⭬㍆婈쉒畏䴭嚣䁁斣楐扮㩐㟍䑴嘺쉴ꍊ係廎䇂熘㌣⮘猥㜽灦</w:t>
      </w:r>
      <w:r>
        <w:rPr/>
        <w:t>ꤻ</w:t>
      </w:r>
      <w:r>
        <w:rPr/>
        <w:t>晫깳㌨汚곂⾡坴쉃癋ꥭ䩸砩娮歪⍹犣乤猬㘷㞘┫睆搲䱹畟砬㍟瀵敧칄㵕䳂습숪涵ㄺ䭘䭄녯䭸슱惎ㅱ伹䝁䅸㘬哂朶숹轏䄭⩥㐪㡟꺮癷烂浧潮</w:t>
      </w:r>
      <w:r>
        <w:rPr/>
        <w:t>ⴵ⬮</w:t>
      </w:r>
      <w:r>
        <w:rPr/>
        <w:t>숷쉀灰汯汅妬⮬쎵楾煈䮩쉴乚獨唳땥칬䅱噺ㅯ毂爱敠㣃숻眤㩧幟劏숵</w:t>
      </w:r>
      <w:r>
        <w:rPr/>
        <w:t>ⵀ</w:t>
      </w:r>
      <w:r>
        <w:rPr/>
        <w:t>教焣愶뽈쉶쉊⑺㖘긻䯎쉾敒塓乫棂䩄湵嘳氵칏硪㩾⥟㔳庡昣ꍖ㡸繟渱칮氲桀쌥䨬熥⽙㉤떡⑰⦣겵㈵攷슿㩟⏂쵹倹撮扆殩晷攥ㅔ⚡⯂쉰⸻ギ㡐䭒뮘⸣쉸㈭쉩쉺楓䡅瘦ꍥ則失⑘顫ꍡ뽓촹䌺頱쉙깏㩚㥹䒵塓䵊䄯</w:t>
      </w:r>
      <w:r>
        <w:rPr/>
        <w:t>ꤻ</w:t>
      </w:r>
      <w:r>
        <w:rPr/>
        <w:t>䉅ꏂ</w:t>
      </w:r>
      <w:r>
        <w:rPr/>
        <w:t>ⶩ</w:t>
      </w:r>
      <w:r>
        <w:rPr/>
        <w:t>땭</w:t>
      </w:r>
      <w:r>
        <w:rPr/>
        <w:t>ꤣ⑫</w:t>
      </w:r>
      <w:r>
        <w:rPr/>
        <w:t>㕍桠汗♮㍷ぢ☸␸쉬䝴쉳刺繓䡗⸷</w:t>
      </w:r>
      <w:r>
        <w:rPr/>
        <w:t>⢣</w:t>
      </w:r>
      <w:r>
        <w:rPr/>
        <w:t>䝨洣懂䁋窵樫泂栺煩獯㞻뮡䉱◃쉫姂棂⫃窩♪ヂ汈呵伨䌱ㆵ⼬飂⭥擂㜸汯喥㖡⩕⽏浚껃⸪쉦猩⩥玩牠敡擂슻䚬祖숷땥ㅸꄤ䔦ꄭ繰</w:t>
      </w:r>
      <w:r>
        <w:rPr/>
        <w:t>ꗂꥄ</w:t>
      </w:r>
      <w:r>
        <w:rPr/>
        <w:t>숩㉶杩椶丯壂</w:t>
      </w:r>
      <w:r>
        <w:rPr/>
        <w:t>ꕷ</w:t>
      </w:r>
      <w:r>
        <w:rPr/>
        <w:t>竍⸫倫␴䭱䇂⭃</w:t>
      </w:r>
      <w:r>
        <w:rPr/>
        <w:t>ⴺ</w:t>
      </w:r>
      <w:r>
        <w:rPr/>
        <w:t>囂</w:t>
      </w:r>
      <w:r>
        <w:rPr/>
        <w:t>ꕆ</w:t>
      </w:r>
      <w:r>
        <w:rPr/>
        <w:t>獮愪떱숳灰䱮總⥌⵶抡椷</w:t>
      </w:r>
      <w:r>
        <w:rPr/>
        <w:t>Ⲭ</w:t>
      </w:r>
      <w:r>
        <w:rPr/>
        <w:t>㍊䊩穄砯넻㇂痂쵲榡䶬⭊機摴戳煰坣壃㕒</w:t>
      </w:r>
      <w:r>
        <w:rPr/>
        <w:t>ꕃ</w:t>
      </w:r>
      <w:r>
        <w:rPr/>
        <w:t>⽯□䉶숪冩瀪녍썄숫꺵敏敐㆘婮妬㍏䜹〪扴渴朵㐪橑懂▱刯懂幋塅穑䴥숰毂</w:t>
      </w:r>
      <w:r>
        <w:rPr/>
        <w:t>ⵞ⭃</w:t>
      </w:r>
      <w:r>
        <w:rPr/>
        <w:t>歬슥卓噑䡲㥘▏汊㝢慰偉곂䰵欱뼸兗瑔ㅏ楉汰吷焱䉫恚쉶䥗㈸兴圵</w:t>
      </w:r>
      <w:r>
        <w:rPr/>
        <w:t>ꥇ</w:t>
      </w:r>
      <w:r>
        <w:rPr/>
        <w:t>䲩吺睖䙯伩⨊獏</w:t>
      </w:r>
      <w:r>
        <w:rPr/>
        <w:t>꧂</w:t>
      </w:r>
      <w:r>
        <w:rPr/>
        <w:t>카迂</w:t>
      </w:r>
      <w:r>
        <w:rPr/>
        <w:t>ꔸ</w:t>
      </w:r>
      <w:r>
        <w:rPr/>
        <w:t>嫂榩쉕佊뽤䑦吸㖘갻櫂朮숻쉓㉚䝒싂䥀䂡縮顱倭㪮瑂䱊㵇顷桎䇂㑲戬偷娸塉㗂揂</w:t>
      </w:r>
      <w:r>
        <w:rPr/>
        <w:t>ⵓ</w:t>
      </w:r>
      <w:r>
        <w:rPr/>
        <w:t>柂쉉♆津刦潤䴲䀪䙅塟뭾瑺㕞䍕晅㓂꺱쉲䩧梏㩮㏂帰曃츹싂⹳瀻</w:t>
      </w:r>
      <w:r>
        <w:rPr/>
        <w:t>ꕈ</w:t>
      </w:r>
      <w:r>
        <w:rPr/>
        <w:t>뭈撻㩟侥睞啶숪㡷杠摔恠䭃浸떻拃촺惂朤쉞畳㙞縱丮녌幄扐쉁扆顁䥔歘恊걖慐頣勂橦췂䙋</w:t>
      </w:r>
      <w:r>
        <w:rPr/>
        <w:t>꧂⩕</w:t>
      </w:r>
      <w:r>
        <w:rPr/>
        <w:t>㌪䂩숮咏Ⓜ☰恓뿂⛂䥴쉆湮唥㪡</w:t>
      </w:r>
      <w:r>
        <w:rPr/>
        <w:t>ꥊ</w:t>
      </w:r>
      <w:r>
        <w:rPr/>
        <w:t>咩㑓轱쵃沣癌乎㊘㕐</w:t>
      </w:r>
      <w:r>
        <w:rPr/>
        <w:t>ꗂꥈ</w:t>
      </w:r>
      <w:r>
        <w:rPr/>
        <w:t>뽉믂摡畂水稦쉘䵒╤⌥㑎╡彵췂쵲墏걶晸䬶祕堤䩔⌷츱㭖げ椪䥰甶슩䁫䩆么〺ㅯ숭年䐵兠塮吩믂쉯㴭牲⩩呴祦⪩徱䐦⪿癷깱擎〷䝗</w:t>
      </w:r>
      <w:r>
        <w:rPr/>
        <w:t>꧃╹</w:t>
      </w:r>
      <w:r>
        <w:rPr/>
        <w:t>㟂氳两橹걐⭲칪䭮迂噧㕬쉮⭅䁞䋂汰쎏支㑃</w:t>
      </w:r>
      <w:r>
        <w:rPr/>
        <w:t>ⴲ</w:t>
      </w:r>
      <w:r>
        <w:rPr/>
        <w:t>佇䤵䒬⛂⭂㕡㨭쉪恧䙸䯂潭䌪扤㐦娸兯쉂숣滎䝎䙈弰彯段顺㠽唱坧佑商携杘㍊六侘䘵껍祚厬猤欱浡ꅯ㡘繅䘨炵㩟쉯洹䳂㟂敫噃摇㝇䈲쉯癘䗂ꅊ딪潚繁㙑烎㆏硈佡㍈</w:t>
      </w:r>
      <w:r>
        <w:rPr/>
        <w:t>꤭</w:t>
      </w:r>
      <w:r>
        <w:rPr/>
        <w:t>쉇慉쉄숵䔻参䭆癟呢䯃幊弣노╰顴쵏干</w:t>
      </w:r>
      <w:r>
        <w:rPr/>
        <w:t>꧂</w:t>
      </w:r>
      <w:r>
        <w:rPr/>
        <w:t>帰⼱幦㝧稷숶㗂䍈</w:t>
      </w:r>
      <w:r>
        <w:rPr/>
        <w:t>ⴥ</w:t>
      </w:r>
      <w:r>
        <w:rPr/>
        <w:t>㉧⤪憬搲녹〬嘰䉔䦘긫渻⨪칶㦘칯쉦䍁疥夽侬⩊㫎暮㙃敱쉁䘪神숻뽲此㥡吵渹␭숳䢵싂녈䈶頺ㄦ䲩慙楾䏂湉⾣</w:t>
      </w:r>
      <w:r>
        <w:rPr/>
        <w:t>ⵘ</w:t>
      </w:r>
      <w:r>
        <w:rPr/>
        <w:t>싍䍶㜴硌걫迂㵧焬晃㯂淂灋幉灁ㅑ</w:t>
      </w:r>
      <w:r>
        <w:rPr/>
        <w:t>ꕂ</w:t>
      </w:r>
      <w:r>
        <w:rPr/>
        <w:t>稸숫啶쌳婔</w:t>
      </w:r>
      <w:r>
        <w:rPr/>
        <w:t>ⵦ</w:t>
      </w:r>
      <w:r>
        <w:rPr/>
        <w:t>䕅瘹㠦掱㴺䕔꺩涩癖넪쉖縴쉕⭎吵⻃湄睊ꇂ祬㵃⩌婆搳⹸〳ㄽ伵璏䳃睵景㑒䥾瑡숭䕱⩙挳〸哂䞮畡幄嗂숭㭂긹㯂滂㬨掮收♴欥娪싂偳噸ㅐ硎丽潕</w:t>
      </w:r>
      <w:r>
        <w:rPr/>
        <w:t>꥟</w:t>
      </w:r>
      <w:r>
        <w:rPr/>
        <w:t>쉬⍷쉚뿂柂截垩㵄쉅兘쉺</w:t>
      </w:r>
      <w:r>
        <w:rPr/>
        <w:t>ꦬ</w:t>
      </w:r>
      <w:r>
        <w:rPr/>
        <w:t>노㉙匳㕩皘梮쉸⩄䰣쉴浌뭂숪⩥悱ㄬ⑴♁䃂쉍㚱䜫扫⩬榡㩯欻</w:t>
      </w:r>
      <w:r>
        <w:rPr/>
        <w:t>ꔰ</w:t>
      </w:r>
      <w:r>
        <w:rPr/>
        <w:t>坮敖唦ㄱ걚娪湐칭ꇃ否</w:t>
      </w:r>
      <w:r>
        <w:rPr/>
        <w:t>⡗</w:t>
      </w:r>
      <w:r>
        <w:rPr/>
        <w:t>殿㐤䖩䘳䝭싂乓ㅭ朱ㅰ㠊㉰攨䜲ꥠ䑢泂싂呯䍟剘䩩坳戬摬슩슬扚싎坵瑨쵣쉅㣎汅摁乵</w:t>
      </w:r>
      <w:r>
        <w:rPr/>
        <w:t>⠶</w:t>
      </w:r>
      <w:r>
        <w:rPr/>
        <w:t>ꕾ</w:t>
      </w:r>
      <w:r>
        <w:rPr/>
        <w:t>煢唻悏畟䄣䁯归녒㥠㡈呫</w:t>
      </w:r>
      <w:r>
        <w:rPr/>
        <w:t>ꕵ</w:t>
      </w:r>
      <w:r>
        <w:rPr/>
        <w:t>뭭㬬槂彈振㑊ꄶ쉞㐥爮㥒忂城땉</w:t>
      </w:r>
      <w:r>
        <w:rPr/>
        <w:t>ⲥ</w:t>
      </w:r>
      <w:r>
        <w:rPr/>
        <w:t>彠ㄥ䘥걁㍶暱呚汖嘴塾顺䭫ㅥ녁橺ꎣ祦ㄥ扰撱磂겏䁀䝸礲枏䕕浬帱뽧䴯ㆩ뼪楤㍈硃싂畢祚煑未⹮灞⩓</w:t>
      </w:r>
      <w:r>
        <w:rPr/>
        <w:t>ⱇ</w:t>
      </w:r>
      <w:r>
        <w:rPr/>
        <w:t>祶煞疏䥚媿幉咬恧䝔㔣⵨䥞恓습敥㥸걾땬㶘쉦䟂쉢숸樣兎偮쉟ꅰꍮ㭊年坴ꅄ辩쉞佸</w:t>
      </w:r>
      <w:r>
        <w:rPr/>
        <w:t>ⱘ</w:t>
      </w:r>
      <w:r>
        <w:rPr/>
        <w:t>䁔㜦숷넦뭮畃係곂䜱怰單⛂响</w:t>
      </w:r>
      <w:r>
        <w:rPr/>
        <w:t>Ⱚ</w:t>
      </w:r>
      <w:r>
        <w:rPr/>
        <w:t>掿兯囂位쉆優啴깋祆硄漩涱숪숫䩧</w:t>
      </w:r>
      <w:r>
        <w:rPr/>
        <w:t>꥟</w:t>
      </w:r>
      <w:r>
        <w:rPr/>
        <w:t>숺浬䥣⬰싂奎呶㭩㗂樭轙塷⍂뼯㢏昪摞ヂ䊡⩪딯湃㵥꥚晲凎柂暡䁰摱␹㑑┸帮橡㎡埂奦㍙숰犘쉑樷⍗堥숦乄㵲슬⨵</w:t>
      </w:r>
      <w:r>
        <w:rPr/>
        <w:t>ꖏ</w:t>
      </w:r>
      <w:r>
        <w:rPr/>
        <w:t>㫂咘昪漭獥廎⭗灷䜴圳⚩㝬싂祠</w:t>
      </w:r>
      <w:r>
        <w:rPr/>
        <w:t>꤬</w:t>
      </w:r>
      <w:r>
        <w:rPr/>
        <w:t>䁟䉰歔汁奾㡲竂㯎䙱숣砳晈걒噬㉀轧쉈捁桁쉖쉈侩㭶쉆滎䪡䉀㩔䤥硯㧂ꥸ쉕㠶ꎥ䪩</w:t>
      </w:r>
      <w:r>
        <w:rPr/>
        <w:t>ⰷ⥧</w:t>
      </w:r>
      <w:r>
        <w:rPr/>
        <w:t>䊱䏂▣䥟깞吲弭⴩ꎥ곂쉾㣂싂⏂␻顳䅡㡵捆物攵䡲</w:t>
      </w:r>
      <w:r>
        <w:rPr/>
        <w:t>ꤪ</w:t>
      </w:r>
      <w:r>
        <w:rPr/>
        <w:t>㙸歕</w:t>
      </w:r>
      <w:r>
        <w:rPr/>
        <w:t>ꥎ</w:t>
      </w:r>
      <w:r>
        <w:rPr/>
        <w:t>塟忂䥲</w:t>
      </w:r>
      <w:r>
        <w:rPr/>
        <w:t>⢬</w:t>
      </w:r>
      <w:r>
        <w:rPr/>
        <w:t>圶祣쉭急㝒쎏㔲杦⑃䈣⺬䴪싂獶♡頥㉎棂硚歬歌㭫㐴塆彺숶檩吹㫂奺輣쉪歋뭹熏墡夹㝏㍂䶩昩숭略㵳뽄⧂㭇䋂䚡浶㉐恗䍺䮥㑵㉧啊䪘灰䥋䰫⛂⫂牀䕰㥄</w:t>
      </w:r>
      <w:r>
        <w:rPr/>
        <w:t>꧂</w:t>
      </w:r>
      <w:r>
        <w:rPr/>
        <w:t>䕦䁷䔣㝠碣剴⨥辥皥牺呟塲䥪㕌暣뭬牀䲩扮漹䫂걉♮떡꥔</w:t>
      </w:r>
      <w:r>
        <w:rPr/>
        <w:t>ꕍ</w:t>
      </w:r>
      <w:r>
        <w:rPr/>
        <w:t>䙍挶剪♫柂埂쉙</w:t>
      </w:r>
      <w:r>
        <w:rPr/>
        <w:t>ꕌ</w:t>
      </w:r>
      <w:r>
        <w:rPr/>
        <w:t>㇍䥥癩뇂쵟㢻獕顅祪瑳뭒敱쉷然⦮㑮⻎步묲⒩ꥯ뭀숵땞㐦匮獑浅杵쉳</w:t>
      </w:r>
      <w:r>
        <w:rPr/>
        <w:t>ⵑ</w:t>
      </w:r>
      <w:r>
        <w:rPr/>
        <w:t>쉵⩇⑧쉳칃⺡汒瘳ꄴ灠촷牞畊뿂婳⨥瞩쉩䭇㈴扁쌨䙢</w:t>
      </w:r>
      <w:r>
        <w:rPr/>
        <w:t>ⵂ</w:t>
      </w:r>
      <w:r>
        <w:rPr/>
        <w:t>偋剧摨</w:t>
      </w:r>
      <w:r>
        <w:rPr/>
        <w:t>꧂</w:t>
      </w:r>
      <w:r>
        <w:rPr/>
        <w:t>⼯磂塗兣녆컂搱弥頭땘녵뮥㵄①兠ぉ癦搸樨싍쉄玏ꎥ䕵㐥䳂䙥懎輭㉶䮿ぞ縱㙡杌썟숻磍㛍䋂砪ㅣ梏䭙䲥깳睴긤庥㍐숊걨ꅙ縬⩴┭⽕燂㫂땑竂猺㈣塠⵾䃂婌䁣넥棂쉳⩣捙⭍⹪欱숹熩䃂♁쉣卸㭴優㍹쉟条椱⭹䍋</w:t>
      </w:r>
      <w:r>
        <w:rPr/>
        <w:t>⡶</w:t>
      </w:r>
      <w:r>
        <w:rPr/>
        <w:t>䥵</w:t>
      </w:r>
      <w:r>
        <w:rPr/>
        <w:t>ꥁ</w:t>
      </w:r>
      <w:r>
        <w:rPr/>
        <w:t>恫摰弻浌쉬슮ꅅ塋⨸奌⨣櫂橏㊻剷轤</w:t>
      </w:r>
      <w:r>
        <w:rPr/>
        <w:t>Ⲭ</w:t>
      </w:r>
      <w:r>
        <w:rPr/>
        <w:t>㛂놬</w:t>
      </w:r>
      <w:r>
        <w:rPr/>
        <w:t>ⵎ␽</w:t>
      </w:r>
      <w:r>
        <w:rPr/>
        <w:t>싂凂捫乬</w:t>
      </w:r>
      <w:r>
        <w:rPr/>
        <w:t>ⵏ</w:t>
      </w:r>
      <w:r>
        <w:rPr/>
        <w:t>丫뭀㊏⾮悱䲏礵㵉쵑숺㑪穕</w:t>
      </w:r>
      <w:r>
        <w:rPr/>
        <w:t>⣂⩭</w:t>
      </w:r>
      <w:r>
        <w:rPr/>
        <w:t>硚썤㯃礴</w:t>
      </w:r>
      <w:r>
        <w:rPr/>
        <w:t>꧂⤩</w:t>
      </w:r>
      <w:r>
        <w:rPr/>
        <w:t>䡚掩췂⨮湉䍾⩰칺┸偔へꅞ滂⤻쉫琯</w:t>
      </w:r>
      <w:r>
        <w:rPr/>
        <w:t>ⴱ</w:t>
      </w:r>
      <w:r>
        <w:rPr/>
        <w:t>瘻칊싂⚩牘廂겻桫稲㢘갬녍㙹㈻悥枻㩰潀㖿栭㜲쵔佒㥡㩬楃穦攰ꥱ歠ꌴ占슿놣딥咩灨碿弥䕮炮桤祙總춵㝭ꎮ唱䈨㑐쉗쉵ꍓ䅘凃䍅⩞ꅡ庱兎窩쉐〲㛂歩싂䜻斥</w:t>
      </w:r>
      <w:r>
        <w:rPr/>
        <w:t>⡎</w:t>
      </w:r>
      <w:r>
        <w:rPr/>
        <w:t>獺平淎䬸唻悥촪畵㉺㩹潰奒䓂睴䇂㉡两㕤婦⨩慥䝱ꏂ婈晱♣刪砸䬣㕕┯さ</w:t>
      </w:r>
      <w:r>
        <w:rPr/>
        <w:t>⡘</w:t>
      </w:r>
      <w:r>
        <w:rPr/>
        <w:t>넨⤷輮懂㤴祚啎䥱恆摲礪곂涘䓍썆埂彎〸瀻奈㫂쉋쉔湯◂琽䟃匮况㜥</w:t>
      </w:r>
      <w:r>
        <w:rPr/>
        <w:t>ꥅ</w:t>
      </w:r>
      <w:r>
        <w:rPr/>
        <w:t>晧䕣繪쉆슻䵕䍊䩗♇湘勂⥦帰慂剧캿䦥䆡㥀番싂㔩け⼹瘣㕙</w:t>
      </w:r>
      <w:r>
        <w:rPr/>
        <w:t>Ⱳ</w:t>
      </w:r>
      <w:r>
        <w:rPr/>
        <w:t>煎烎戱擂硳顇┵</w:t>
      </w:r>
      <w:r>
        <w:rPr/>
        <w:t>ꕕ</w:t>
      </w:r>
      <w:r>
        <w:rPr/>
        <w:t>颵婏圫璵숨㜽婫兮숽湌䍆⬥땍칔顃桐䕆쉉剢㑡㑤쉇싂숪祙椽椩猺桧柂圮</w:t>
      </w:r>
      <w:r>
        <w:rPr/>
        <w:t>⠮</w:t>
      </w:r>
      <w:r>
        <w:rPr/>
        <w:t>䅾땯睋㉥橒厣⾵썢䝐쉓㐴⹑땇欫犩⩳䠮坶뗂㉠⭷昺䩡䖿佣幈㐺欫剡</w:t>
      </w:r>
      <w:r>
        <w:rPr/>
        <w:t>ꤴ</w:t>
      </w:r>
      <w:r>
        <w:rPr/>
        <w:t>䣂顂ꍞ䩷갶䡂撿㢻熻⮩⑴⬸怳㝾坧쉂䒿숺췂琥甲ꥡ㜽倩㉆ꅥ促⥥顃晇牒쉚关쌪⩍煹⹀</w:t>
      </w:r>
      <w:r>
        <w:rPr/>
        <w:t>⣂</w:t>
      </w:r>
      <w:r>
        <w:rPr/>
        <w:t>頹囂ꅒ䡳싂⫂숫싃䕖顎</w:t>
      </w:r>
      <w:r>
        <w:rPr/>
        <w:t>ꕏ</w:t>
      </w:r>
      <w:r>
        <w:rPr/>
        <w:t>䵸☽꥞彁窡쉋⵭ㆮ畧爬㞡凂祌熵ㅍꏍ▻玩숫䝟㔪䡚쉔</w:t>
      </w:r>
      <w:r>
        <w:rPr/>
        <w:t>Ⲙ</w:t>
      </w:r>
      <w:r>
        <w:rPr/>
        <w:t>爯慮䍃ꥸ幊牒䴭䌺숷䧂夷䵨⬨㥑灔㭟玻쌣優喡⩡幇䈨歒佀棂參ꎻ姍䠬</w:t>
      </w:r>
      <w:r>
        <w:rPr/>
        <w:t>ꥆ</w:t>
      </w:r>
      <w:r>
        <w:rPr/>
        <w:t>轪♍ꍁ싂搪熵䅔쉶㩚㩧</w:t>
      </w:r>
      <w:r>
        <w:rPr/>
        <w:t>ꕉ</w:t>
      </w:r>
      <w:r>
        <w:rPr/>
        <w:t>뭘쉄뽷쉶䔻㍥⩹⫎쉏戺䤱顆썌㐶硬䅓彏桴㨶灳顩쉾㟂싎竂制䥶椦䥉䣂绂㗂恵쉗煦ㅡ㡘顒慷䅈䄴쉱焥깒発걥瑨焰秂攵☶壃ꆡ栣塰晉慪婗瑍☺ꥲ上⑸关쉞爱㑌쉯뽁壂쉥걩乧奌쉇䚱䄨〥洹쉴䧂疬嗂爴</w:t>
      </w:r>
      <w:r>
        <w:rPr/>
        <w:t>ꕧ</w:t>
      </w:r>
      <w:r>
        <w:rPr/>
        <w:t>䉤䜭놩녆㕞⨺㢮쉠춘睦樲䍥뭹䡁⹹♅扲席䡪畎扏䘣ㄪ䑫吶嘣あ䇂쏎䍎㔤䕲湓쉚䄨甸ꌯ</w:t>
      </w:r>
      <w:r>
        <w:rPr/>
        <w:t>ⵡ</w:t>
      </w:r>
      <w:r>
        <w:rPr/>
        <w:t>槂杵冣갺伨庩懍䬣䆿獕眳憏</w:t>
      </w:r>
      <w:r>
        <w:rPr/>
        <w:t>ⴤ</w:t>
      </w:r>
      <w:r>
        <w:rPr/>
        <w:t>唽利♢〣䩩ꅸ塯⹬縺眴旂㟂⥇倴⭮⩘</w:t>
      </w:r>
      <w:r>
        <w:rPr/>
        <w:t>⠮</w:t>
      </w:r>
      <w:r>
        <w:rPr/>
        <w:t>婳㥞眨槂柂䭔空伨싂⩰⑱쎥싍㏂㴦䀩㌪䉀㊣瘲㩓倫㯂䂮</w:t>
      </w:r>
      <w:r>
        <w:rPr/>
        <w:t>ꕰ</w:t>
      </w:r>
      <w:r>
        <w:rPr/>
        <w:t>嚻埃칟뭶쉞穾げ灠䀶㝨矂摨礽坧쉄并䖻扊頬숽췂然㴮⯂⼲쏂㵐汑㥁</w:t>
      </w:r>
      <w:r>
        <w:rPr/>
        <w:t>⢏</w:t>
      </w:r>
      <w:r>
        <w:rPr/>
        <w:t>뽏䙉㉔涣䛂쉠漣촹쉰䕾뭪氦扆棂숦唣쉦䨽滂싂啎扞㉮䨰瑯⪩쉦卓坞奾捊杵佳湲䡯숯䪿숷䁞䐨煸䘲</w:t>
      </w:r>
      <w:r>
        <w:rPr/>
        <w:t>ꤷ</w:t>
      </w:r>
      <w:r>
        <w:rPr/>
        <w:t>䝢平뭵⚮扷㞱浃呪묱啸樲汑䕱睥ꅣ㇂⩶⍭쉖徣쉑⎥潙쉈橍㔻佐牀い灎촭噾顈뭗㩳硲ꍈꥸ⬽稶䡴䣂ꌩ䩋畇⛂</w:t>
      </w:r>
      <w:r>
        <w:rPr/>
        <w:t>ꔭ</w:t>
      </w:r>
      <w:r>
        <w:rPr/>
        <w:t>녰䷂漫奫槂䊮伹呰⑾彉勂숭歳瑏♇쉹煮䆡䥲㨶숫┪ꏎ拂ꥲ</w:t>
      </w:r>
      <w:r>
        <w:rPr/>
        <w:t>ꤣ</w:t>
      </w:r>
      <w:r>
        <w:rPr/>
        <w:t>係呡璣䄰䡍歒</w:t>
      </w:r>
      <w:r>
        <w:rPr/>
        <w:t>꧂</w:t>
      </w:r>
      <w:r>
        <w:rPr/>
        <w:t>䩂</w:t>
      </w:r>
      <w:r>
        <w:rPr/>
        <w:t>ꥇ</w:t>
      </w:r>
      <w:r>
        <w:rPr/>
        <w:t>札干촵㦿㋂織瑾溩琮㉷㵎杇摤撡ꥹ伥奌冻䘽갯♆⑪㝇坂嚥摣含䇍</w:t>
      </w:r>
      <w:r>
        <w:rPr/>
        <w:t>ⱓ</w:t>
      </w:r>
      <w:r>
        <w:rPr/>
        <w:t>儩摢佴놱䱸䵌⩊爤怪繅쉋ꎘ䡚坷仂杒着畢땵汐䮥廂濃쉈</w:t>
      </w:r>
      <w:r>
        <w:rPr/>
        <w:t>⡂</w:t>
      </w:r>
      <w:r>
        <w:rPr/>
        <w:t>슿갭丨䝰뭱ꍴ㥨␮䝰偄扣礲⭱㢻♥栳䇂</w:t>
      </w:r>
      <w:r>
        <w:rPr/>
        <w:t>ꕙ</w:t>
      </w:r>
      <w:r>
        <w:rPr/>
        <w:t>楗呅쉓ꇂ恅洷╇挥沣䭇㦮</w:t>
      </w:r>
      <w:r>
        <w:rPr/>
        <w:t>ⵙ</w:t>
      </w:r>
      <w:r>
        <w:rPr/>
        <w:t>걚䛂ㄷ䑗␹㚮쉶椽䳃䔽姂㉅♠嚿硖䐽瀷轵⩋</w:t>
      </w:r>
      <w:r>
        <w:rPr/>
        <w:t>⠳⤷</w:t>
      </w:r>
      <w:r>
        <w:rPr/>
        <w:t>䥘충숴썐ꥵ牂硠㇃狎䤻䈮渫</w:t>
      </w:r>
      <w:r>
        <w:rPr/>
        <w:t>⣂</w:t>
      </w:r>
      <w:r>
        <w:rPr/>
        <w:t>땕剾쉱ꍳ</w:t>
      </w:r>
      <w:r>
        <w:rPr/>
        <w:t>ꤴ</w:t>
      </w:r>
      <w:r>
        <w:rPr/>
        <w:t>煟䅞壎瀵呂䀶싂媱卓恖뭃䴩뮩㵍儦㎣轀惃榬</w:t>
      </w:r>
      <w:r>
        <w:rPr/>
        <w:t>꧃</w:t>
      </w:r>
      <w:r>
        <w:rPr/>
        <w:t>兢圲潾慙</w:t>
      </w:r>
      <w:r>
        <w:rPr/>
        <w:t>ꥍ</w:t>
      </w:r>
      <w:r>
        <w:rPr/>
        <w:t>步嘸쉩㩾⴫╌⥎匪㵨牚㣍儶暣䁄쵵슘䓂숲婞庩㶘卂쉡ꅘ勂</w:t>
      </w:r>
      <w:r>
        <w:rPr/>
        <w:t>ⵖ</w:t>
      </w:r>
      <w:r>
        <w:rPr/>
        <w:t>瞏␹숷婣싂殡䙁㗎⍺硑썋ꥪ慌⌦䜩䑒䄵쌤煕㵃쉄哎숮噾쉉竂唸捚숤䕎潈숦ꥤ䗂偪剭䔩桤</w:t>
      </w:r>
      <w:r>
        <w:rPr/>
        <w:t>ꤥ</w:t>
      </w:r>
      <w:r>
        <w:rPr/>
        <w:t>轔쉱癢汌녂슻㕦煣惎穩♟瘴걨琩啰䆩䖿㭏恨厘来⎣쌣奒㮥썓䈵</w:t>
      </w:r>
      <w:r>
        <w:rPr/>
        <w:t>ꔊ</w:t>
      </w:r>
      <w:r>
        <w:rPr/>
        <w:t>繲쉠嗂썆墻䒮䉾</w:t>
      </w:r>
      <w:r>
        <w:rPr/>
        <w:t>ꗂ</w:t>
      </w:r>
      <w:r>
        <w:rPr/>
        <w:t>硣㑔쉵숹䷂䢩燂껂縷䦥䤳</w:t>
      </w:r>
      <w:r>
        <w:rPr/>
        <w:t>⠪</w:t>
      </w:r>
      <w:r>
        <w:rPr/>
        <w:t>뽚</w:t>
      </w:r>
      <w:r>
        <w:rPr/>
        <w:t>⢩</w:t>
      </w:r>
      <w:r>
        <w:rPr/>
        <w:t>쉾剟姂䒣幃䛍⭆䑉剷숰</w:t>
      </w:r>
      <w:r>
        <w:rPr/>
        <w:t>⡢⩸</w:t>
      </w:r>
      <w:r>
        <w:rPr/>
        <w:t>캏쉑恓숮汲䥦䝦楾</w:t>
      </w:r>
      <w:r>
        <w:rPr/>
        <w:t>ꤱ▵</w:t>
      </w:r>
      <w:r>
        <w:rPr/>
        <w:t>깏䕐杀䚡扮轐䙆䱧妮琨싂숣㚘걭껂묹</w:t>
      </w:r>
      <w:r>
        <w:rPr/>
        <w:t>ꗂ</w:t>
      </w:r>
      <w:r>
        <w:rPr/>
        <w:t>砽呴穅ォ燂㐻ꍭ쵡潶┭晟⤣⩴⹵㕘㙀刷숪娩䙑朮㙣⻂浯</w:t>
      </w:r>
      <w:r>
        <w:rPr/>
        <w:t>ꖩ</w:t>
      </w:r>
      <w:r>
        <w:rPr/>
        <w:t>ㄵ坋帺狂쉮⬣䯂毂疩戦繁奌☬癃硁䱰㙇繅㝮땶慇轺浏杷䃂ꥮ潇⭋캡⯂䞡椶兄㝵䁅楣숥㐱瘮榿습䦿ꥴ䔻䵟磂싂䡪숭䈱噸ꍷ㘺쉢拂♕⨸皿⬳煟幈噵㝡昹ꍈ⽕㐤⭃剨欷櫍猬⫂㔪숩澱湁町慳噣㧎㵀곂橀忂</w:t>
      </w:r>
      <w:r>
        <w:rPr/>
        <w:t>ꗂ</w:t>
      </w:r>
      <w:r>
        <w:rPr/>
        <w:t>噷滂⪻䴥奯뭂牱偍桤恂甮㮱ꥵ爷ꅾ䩟挱숩壂癋쉹奒숤湕⹐冱求㞻瞩ㅋ㝈晬㪩浊ㅃ丶㭷ꍌ氩</w:t>
      </w:r>
      <w:r>
        <w:rPr/>
        <w:t>ⰻ</w:t>
      </w:r>
      <w:r>
        <w:rPr/>
        <w:t>昭牸䭁깥춥轥곂潰⩯ㅥ䙱憩兙⭘</w:t>
      </w:r>
      <w:r>
        <w:rPr/>
        <w:t>ⵋ</w:t>
      </w:r>
      <w:r>
        <w:rPr/>
        <w:t>쉕䥑쉌⹹⽰䱨뇂㙵썎昩䑱㉥楤뭞䵬쵓汸</w:t>
      </w:r>
      <w:r>
        <w:rPr/>
        <w:t>ꤲ</w:t>
      </w:r>
      <w:r>
        <w:rPr/>
        <w:t>㕺佡ꥡ쉈杆䈪䙐㍨恖堰쉂異㚏ㆩ橷⩮帹千潋火娷湱ノ創⩇灥浅昭㩒獌촴之穥兵</w:t>
      </w:r>
      <w:r>
        <w:rPr/>
        <w:t>ꤰꤪ⏂</w:t>
      </w:r>
      <w:r>
        <w:rPr/>
        <w:t>⡚</w:t>
      </w:r>
      <w:r>
        <w:rPr/>
        <w:t>䝒걮䕪䡪摔㥈</w:t>
      </w:r>
      <w:r>
        <w:rPr/>
        <w:t>ꥒ</w:t>
      </w:r>
      <w:r>
        <w:rPr/>
        <w:t>䕗い㡶噱♖싂㉸땕汢㑔癱㡣⌭桹㡓썗쉋쌦쉊㢿扲癰绍ㆮ瞣洪䌲⩒⵷⯂㯃㮮吵惂ㅑ싂汒樹䋂朹穄竂ꥣ㡏顷⴮⵳䨬㉠恰圶싂䎱㝭䡓懂穎싂㝏煔榩쉦⩫갺敪栰쉶䞮⼹쉩䒣啐칪䍯睤海䯍坴琸揂떬⌽低佰漯䁅䌮橁</w:t>
      </w:r>
      <w:r>
        <w:rPr/>
        <w:t>ꔫ</w:t>
      </w:r>
      <w:r>
        <w:rPr/>
        <w:t>伫䅦⑭晟⹗숦ㄯ冥⨬䒻㡺碮矎橎礷䱕䡅㕣뭡쉴䵚䘬娹⬣輱㕳眣輸갸갺쉺摤浯딦♸슩㍔捾瑚䬨㗂䪵淂칺榥⴩⑯地㨭祖㷂磂䎻넦쉙䫂剭氻䉒떬昴⽟㕴㙤긮摡䙈녇⼸䳍䩬䥳</w:t>
      </w:r>
      <w:r>
        <w:rPr/>
        <w:t>ⵞ</w:t>
      </w:r>
      <w:r>
        <w:rPr/>
        <w:t>뿂塔䟂奐囂딫</w:t>
      </w:r>
      <w:r>
        <w:rPr/>
        <w:t>ꕋ</w:t>
      </w:r>
      <w:r>
        <w:rPr/>
        <w:t>ꍳ</w:t>
      </w:r>
      <w:r>
        <w:rPr/>
        <w:t>⠷</w:t>
      </w:r>
      <w:r>
        <w:rPr/>
        <w:t>쉁䂵䱸䆥</w:t>
      </w:r>
      <w:r>
        <w:rPr/>
        <w:t>ꥏ</w:t>
      </w:r>
      <w:r>
        <w:rPr/>
        <w:t>湨块瘳瘷琦杖坸穹焥婮䴸</w:t>
      </w:r>
      <w:r>
        <w:rPr/>
        <w:t>ꕵ</w:t>
      </w:r>
      <w:r>
        <w:rPr/>
        <w:t>入䝣☫卣갨瓂皬唵弽佶砳䩋纥숻汮晾⛍걸㛂媏璱㏂⎿禮湶浧⩕乹斥</w:t>
      </w:r>
      <w:r>
        <w:rPr/>
        <w:t>ⱖ</w:t>
      </w:r>
      <w:r>
        <w:rPr/>
        <w:t>칞サ썸㘊♃</w:t>
      </w:r>
      <w:r>
        <w:rPr/>
        <w:t>ⵉ</w:t>
      </w:r>
      <w:r>
        <w:rPr/>
        <w:t>싎洴칆煣渱熩曂땚䅴쉀㥲뼰癟汭平쉹煫獍磂卲⭑⴬硙겵楐⼦</w:t>
      </w:r>
      <w:r>
        <w:rPr/>
        <w:t>ꗂ</w:t>
      </w:r>
      <w:r>
        <w:rPr/>
        <w:t>쉷㌤湓䡟숫⭅捬싂╢믂</w:t>
      </w:r>
      <w:r>
        <w:rPr/>
        <w:t>ꔤ</w:t>
      </w:r>
      <w:r>
        <w:rPr/>
        <w:t>摲</w:t>
      </w:r>
      <w:r>
        <w:rPr/>
        <w:t>ⱹ⬻ⱞ</w:t>
      </w:r>
      <w:r>
        <w:rPr/>
        <w:t>洽爮㈦哂圮䭩ꅙ쉺䰪棂呦◂㙾ꍴ㐫䥾墩攻</w:t>
      </w:r>
      <w:r>
        <w:rPr/>
        <w:t>Ⳃ⍡</w:t>
      </w:r>
      <w:r>
        <w:rPr/>
        <w:t>㇂䍅딬쉒捣㙏숴恸媮慤䶮䩊⦣䩞딻넹彖急卫⹒櫎哂敌珂睮卋⭵쉠놬깰䘮獺숻廂ꅧ䴥扏晃䩍⭶䉬竂䯂걷䃃⬩扎睚帨硅癕</w:t>
      </w:r>
      <w:r>
        <w:rPr/>
        <w:t>ꕬ</w:t>
      </w:r>
      <w:r>
        <w:rPr/>
        <w:t>숥⩴㴥쉭牺♎쉲吵睧㈯䏂癆套쉱畎⹅夬搬啂拂딯쉣䰵䐰楃烂슣婾禵♊繥槎Ⓝ㔶ꥴ轉㡙⹇⤮긪顤媏⍣䒻슥숥</w:t>
      </w:r>
      <w:r>
        <w:rPr/>
        <w:t>ⱙ</w:t>
      </w:r>
      <w:r>
        <w:rPr/>
        <w:t>塎浂纮沱乔䍆奷繨㴺歠獕瑢ㅐ䤪</w:t>
      </w:r>
      <w:r>
        <w:rPr/>
        <w:t>ⶣ</w:t>
      </w:r>
      <w:r>
        <w:rPr/>
        <w:t>칈ぴꄭ딪椴쉃㞿⍂乔䥃슻頤</w:t>
      </w:r>
      <w:r>
        <w:rPr/>
        <w:t>ꔭ</w:t>
      </w:r>
      <w:r>
        <w:rPr/>
        <w:t>뿂겿療燎佥⨱䑠扄䰻卭穖噊䊬卭ꌹ</w:t>
      </w:r>
      <w:r>
        <w:rPr/>
        <w:t>⣂</w:t>
      </w:r>
      <w:r>
        <w:rPr/>
        <w:t>汗浆䯂䡓扚⍘⤪⩱ヂ泂㐶싃</w:t>
      </w:r>
      <w:r>
        <w:rPr/>
        <w:t>⡔</w:t>
      </w:r>
      <w:r>
        <w:rPr/>
        <w:t>쵨쉊汕剳灁싍頷깥坃㍳딪숤䉉묷繠䙧杬썧戹곂汋䭣䘶堯⨰剓숨쉂땬席伵渺⻃㮿女쉯뽘癹㤱祴㢏㙒䵩┪儴榬㥰潈</w:t>
      </w:r>
      <w:r>
        <w:rPr/>
        <w:t>⡡</w:t>
      </w:r>
      <w:r>
        <w:rPr/>
        <w:t>参剆睪働쉰湉啰娵숪摅彲乍䪩쉈䳂朱㵔䠳炥䕙砣䯂춥焲ぅ灏塠갭쉊뭏쵚쵉優ꅇ奫녳䡚⨣숯斬斿㑪轹䔱䉀숺婤䨨伤뽞堳쉢⦬垡浇ꍈ⚣塞♐楏火⥀兓湇㵳匲窻쉢囂녏淂揂㍩ꅄ瑘</w:t>
      </w:r>
      <w:r>
        <w:rPr/>
        <w:t>ⱈ</w:t>
      </w:r>
      <w:r>
        <w:rPr/>
        <w:t>䩦墩儷憣㍐惂唳婧幞쉴娪䉣䭘⸫抣㭡ꆩ㭹싂┬湅</w:t>
      </w:r>
      <w:r>
        <w:rPr/>
        <w:t>ꔪ</w:t>
      </w:r>
      <w:r>
        <w:rPr/>
        <w:t>偑㕐敏煌</w:t>
      </w:r>
      <w:r>
        <w:rPr/>
        <w:t>ꤪ</w:t>
      </w:r>
      <w:r>
        <w:rPr/>
        <w:t>㕮㌻쵨컂歞啨剁</w:t>
      </w:r>
      <w:r>
        <w:rPr/>
        <w:t>ꕔ</w:t>
      </w:r>
      <w:r>
        <w:rPr/>
        <w:t>轶쉲捱爰归戩쉰彳䟂갹娭轁癡㚻㌳⩀</w:t>
      </w:r>
      <w:r>
        <w:rPr/>
        <w:t>ⵃ</w:t>
      </w:r>
      <w:r>
        <w:rPr/>
        <w:t>䕈䡶䀥䕊丬暮䜱䉊䍁쌬쉾숰䀮佇呵㪩弲佳쌸떣僎쉑숪汪</w:t>
      </w:r>
      <w:r>
        <w:rPr/>
        <w:t>ꥀⵏ⵬</w:t>
      </w:r>
      <w:r>
        <w:rPr/>
        <w:t>㌳㭢啢녟䤱係仂⩏㤲轋쉄㩟뽟⭥瞘掵㨪穁磂佪䰻丳쉅截䮻싂㔩⦬傡桄框刻噫杏顷쉪䘰柃슬ꅗ仂漩걣喩</w:t>
      </w:r>
      <w:r>
        <w:rPr/>
        <w:t>Ⳃ</w:t>
      </w:r>
      <w:r>
        <w:rPr/>
        <w:t>呡ㅕ⼬慸务쵳迂潊⼨撩ꎩ扪癋睇べ珂䉃㚘劬歴䴱獇扤摭氹䁆辡晸㕰剂쉓䫂抏洪弯쉕놬싂㣂䡒뽇㤺倊灬땴䡭⭄믂⨷ꏂ╰䒡祋晓盂橙塲㞿묨뭣场춘㏂兯싂㩱挤ぅ樯䅈䵁䔵琨</w:t>
      </w:r>
      <w:r>
        <w:rPr/>
        <w:t>ⶻ</w:t>
      </w:r>
      <w:r>
        <w:rPr/>
        <w:t>ꥳ䅌㩸싂刵熿呡㑲겥뿂⦻㵫깆⩓㉮쉇䷂䔹</w:t>
      </w:r>
      <w:r>
        <w:rPr/>
        <w:t>⢮</w:t>
      </w:r>
      <w:r>
        <w:rPr/>
        <w:t>떱⬯橍剭繧뽌勂ꄯ㑏쉒뼦昣⽰㧂渥啳깺檻硍才䕃捒숴砺㜪㐤</w:t>
      </w:r>
      <w:r>
        <w:rPr/>
        <w:t>ꥀ</w:t>
      </w:r>
      <w:r>
        <w:rPr/>
        <w:t>쉩兕洪쵗曂겥杺䫂湕睷딦皏桀璱幍쉯慌싂祮欪㇂㐤瑢唱ꅙ䀺眴縯싂奡썤栰䁨</w:t>
      </w:r>
      <w:r>
        <w:rPr/>
        <w:t>ⱅ</w:t>
      </w:r>
      <w:r>
        <w:rPr/>
        <w:t>幪☨⪘슡쌤긫䩩춵쉢걃㒱䶘縭</w:t>
      </w:r>
      <w:r>
        <w:rPr/>
        <w:t>ⱖ</w:t>
      </w:r>
      <w:r>
        <w:rPr/>
        <w:t>䧂뽯숣ꍨ䭺杳뾥懂䠪㜨炱㶘迂廂劏</w:t>
      </w:r>
      <w:r>
        <w:rPr/>
        <w:t>ⱎ⪻</w:t>
      </w:r>
      <w:r>
        <w:rPr/>
        <w:t>ⵗ</w:t>
      </w:r>
      <w:r>
        <w:rPr/>
        <w:t>彰떱坶㑘焨ꥧ慏操숨쉙썗ㄲ湞㥪摶</w:t>
      </w:r>
      <w:r>
        <w:rPr/>
        <w:t>Ⱨ⣂</w:t>
      </w:r>
      <w:r>
        <w:rPr/>
        <w:t>쌬䆘瘪呩䀱睘惂쎥煹뼪</w:t>
      </w:r>
      <w:r>
        <w:rPr/>
        <w:t>꤭</w:t>
      </w:r>
      <w:r>
        <w:rPr/>
        <w:t>儣⧂숭䏎쉶</w:t>
      </w:r>
      <w:r>
        <w:rPr/>
        <w:t>ⴸ</w:t>
      </w:r>
      <w:r>
        <w:rPr/>
        <w:t>纵ㅃ䅕딫歫䙅썃갳쉬⒮떏䩓䏍佬㬳彗歯扇쉆㴲嫂㡆껂义扉䝔䝇䁘놘烂獘곂</w:t>
      </w:r>
      <w:r>
        <w:rPr/>
        <w:t>⢏</w:t>
      </w:r>
      <w:r>
        <w:rPr/>
        <w:t>痂䗂꺱䛂浊未咬欽♓佡獙</w:t>
      </w:r>
      <w:r>
        <w:rPr/>
        <w:t>⣂Ⓜ</w:t>
      </w:r>
      <w:r>
        <w:rPr/>
        <w:t>啥ꇂ쉗涻氰뗍썣硫싃㵑⽒</w:t>
      </w:r>
      <w:r>
        <w:rPr/>
        <w:t>ꔬꔨ</w:t>
      </w:r>
      <w:r>
        <w:rPr/>
        <w:t>ꅐ뽄爯歴䄯礪</w:t>
      </w:r>
      <w:r>
        <w:rPr/>
        <w:t>ꔩ⍰</w:t>
      </w:r>
      <w:r>
        <w:rPr/>
        <w:t>伭깙⥖ꅆꅄ䋂晘奾⽚ꥯ橨㘣뭷㕠歷奔浫뭲㉮쉩⑶⼸䙓飂〯癡倦揃썅촶勂♧◎潐숴쉡䤭⥕䡸䇂땶嘮姂▿伸</w:t>
      </w:r>
      <w:r>
        <w:rPr/>
        <w:t>⡦</w:t>
      </w:r>
      <w:r>
        <w:rPr/>
        <w:t>숨殏</w:t>
      </w:r>
      <w:r>
        <w:rPr/>
        <w:t>ꔱ</w:t>
      </w:r>
      <w:r>
        <w:rPr/>
        <w:t>壂卯䉖숴믂睓縩噹䔣㠴㥣⹮쉫杁䮡䜶⭶ㅞ乤쵭㕒Ⓧ뭭皡牴췃晭</w:t>
      </w:r>
      <w:r>
        <w:rPr/>
        <w:t>꧂</w:t>
      </w:r>
      <w:r>
        <w:rPr/>
        <w:t>儸瓂㍁䞱슡橍杕</w:t>
      </w:r>
      <w:r>
        <w:rPr/>
        <w:t>⡅</w:t>
      </w:r>
      <w:r>
        <w:rPr/>
        <w:t>烂⑥夹坬㕥癧洰숷当싃㶣縸뭡쉱䓂卹⭙숲⮩䱪縨坄氳䨶洹歹縨뽬䙂牏癇쉶㨵꥖♚㡥繢ꇂ慨쉬</w:t>
      </w:r>
      <w:r>
        <w:rPr/>
        <w:t>ꥈ</w:t>
      </w:r>
      <w:r>
        <w:rPr/>
        <w:t>㒱攺嫂祗塉壂戥㬷㡏쉏ㅋ䐪═⺣䑐⭄倯摔ヂ婙桉槍啌쉙徬䅂殩伯塑䨲꺣畩숮㇂橶⩗獀╉痂䙬뭰뭋쏂浦瞱㕳땖숮䶮䕉楥刮祷櫃䌹剷䦡슣竍㥓</w:t>
      </w:r>
      <w:r>
        <w:rPr/>
        <w:t>ꤻ</w:t>
      </w:r>
      <w:r>
        <w:rPr/>
        <w:t>纵券</w:t>
      </w:r>
      <w:r>
        <w:rPr/>
        <w:t>⢏</w:t>
      </w:r>
      <w:r>
        <w:rPr/>
        <w:t>뭪斬㑚灕쉍䱬</w:t>
      </w:r>
      <w:r>
        <w:rPr/>
        <w:t>⢥</w:t>
      </w:r>
      <w:r>
        <w:rPr/>
        <w:t>쎣</w:t>
      </w:r>
      <w:r>
        <w:rPr/>
        <w:t>ꤽ</w:t>
      </w:r>
      <w:r>
        <w:rPr/>
        <w:t>䙃╗确烂欽妡뽸癵券</w:t>
      </w:r>
      <w:r>
        <w:rPr/>
        <w:t>Ⳏ</w:t>
      </w:r>
      <w:r>
        <w:rPr/>
        <w:t>㢣扥十䝰</w:t>
      </w:r>
      <w:r>
        <w:rPr/>
        <w:t>꧂</w:t>
      </w:r>
      <w:r>
        <w:rPr/>
        <w:t>殿㔩⩆嫍迂쉏쉣⹃撵穠◂⑾싃䗂獬쉘䜴奙擂싂㥶䰰纱䔤䉍⽺</w:t>
      </w:r>
      <w:r>
        <w:rPr/>
        <w:t>ꥃ</w:t>
      </w:r>
      <w:r>
        <w:rPr/>
        <w:t>縪㡑ァ䉺⒵幪䁕㒻漤䴸ꅥ穕顏쵊⽶㍡䬨</w:t>
      </w:r>
      <w:r>
        <w:rPr/>
        <w:t>ꕲ</w:t>
      </w:r>
      <w:r>
        <w:rPr/>
        <w:t>㧂╓◂슣併㘺㙲砯砊⨸땰㡧偙祀㩁灒㩸쉮⽷걺獶猣</w:t>
      </w:r>
      <w:r>
        <w:rPr/>
        <w:t>ⱳ</w:t>
      </w:r>
      <w:r>
        <w:rPr/>
        <w:t>歐㬪㴤촸愻塾电睟</w:t>
      </w:r>
      <w:r>
        <w:rPr/>
        <w:t>ꔹ</w:t>
      </w:r>
      <w:r>
        <w:rPr/>
        <w:t>灘橧</w:t>
      </w:r>
      <w:r>
        <w:rPr/>
        <w:t>ꕹ</w:t>
      </w:r>
      <w:r>
        <w:rPr/>
        <w:t>汲坎顯걊</w:t>
      </w:r>
      <w:r>
        <w:rPr/>
        <w:t>ꤶ</w:t>
      </w:r>
      <w:r>
        <w:rPr/>
        <w:t>汸疣㌬䊻煄㉵╣瑇哂㌵摪㈬㵌⺮䨱</w:t>
      </w:r>
      <w:r>
        <w:rPr/>
        <w:t>⡃</w:t>
      </w:r>
      <w:r>
        <w:rPr/>
        <w:t>湏⹚뽆䰪摏</w:t>
      </w:r>
      <w:r>
        <w:rPr/>
        <w:t>⡶</w:t>
      </w:r>
      <w:r>
        <w:rPr/>
        <w:t>祉녗</w:t>
      </w:r>
      <w:r>
        <w:rPr/>
        <w:t>ⶏ</w:t>
      </w:r>
      <w:r>
        <w:rPr/>
        <w:t>噱摟䁇你䡔⑱渹灕䵤娫㦥摣癰獧숥㚏⽬䩤⪱䨪䥮犩쉦ꄰ㙀桒硋</w:t>
      </w:r>
      <w:r>
        <w:rPr/>
        <w:t>⡫</w:t>
      </w:r>
      <w:r>
        <w:rPr/>
        <w:t>䃂㵘堤偘慌瑭䜣⭒⩃堶浨獈矃㐩㕕癅♬熱숪숹갯煥䍩깟㑧捍唹䲘쉾칙⼷⑞싂塄䰽ꄪ⦿㮿偪匣쉋</w:t>
      </w:r>
      <w:r>
        <w:rPr/>
        <w:t>ⲥ</w:t>
      </w:r>
      <w:r>
        <w:rPr/>
        <w:t>䔺䝀</w:t>
      </w:r>
      <w:r>
        <w:rPr/>
        <w:t>ꤲ</w:t>
      </w:r>
      <w:r>
        <w:rPr/>
        <w:t>橺頩츻쉃ꆱ⌶测</w:t>
      </w:r>
      <w:r>
        <w:rPr/>
        <w:t>⡐</w:t>
      </w:r>
      <w:r>
        <w:rPr/>
        <w:t>涻晸㵈睢塮⍥株䩧숤䶵぀⻂猶娸繩㐸儬䂻䕸愷숺ㅔ䄶㫍숻㩅㒣쉎㙐癐氹段⮱⹌쉹两싂⹘濂䗂숲㭎婾彊⵴⚮㕍㉔眱⹤抬参㍟㋂幾参⚡椽뭌䭏浧汸晹䅸呹漬䉕䥆㵮兰漦轘쉑쵓䳍묽꺣쵩䑠䀯䗂䮱櫂㙉啡具ꍃ㎵䶏</w:t>
      </w:r>
      <w:r>
        <w:rPr/>
        <w:t>ꤳ</w:t>
      </w:r>
      <w:r>
        <w:rPr/>
        <w:t>쌺東㦬㉸⮩䆏㬳ꅯ睕慦柂곃쵐쉥⸴竂긪辡弥牐쉳ㄷ슿䭬顧墱吹딵⛂땂䩒㕆帥汃哂婅㉦ꍃ暮㵕䥰쉭Ⓝ旂㭤㍖쉚垣皱쉐츲넪⽑⹵轮⤵穰뽵桢欮쉰싂⩰땥⹬컃䩲㤹咮頯吩썔灐쉧긦쉄䆘浇숮忂</w:t>
      </w:r>
      <w:r>
        <w:rPr/>
        <w:t>ꦩ</w:t>
      </w:r>
      <w:r>
        <w:rPr/>
        <w:t>偓䝬╧숸彋싂っ炏晨牟㥋숲넲歱䉸쉦䉴瑮⪻帣潯⬸唻</w:t>
      </w:r>
      <w:r>
        <w:rPr/>
        <w:t>ⱙ</w:t>
      </w:r>
      <w:r>
        <w:rPr/>
        <w:t>暣潲頳礦䩅恥㑠칀놡⪻㌱㓂䰣ꏂ卑䍯䃂㔲稯琦常㔪种测쉀╟癱䅵此䭆㉴䚮⥱晀欽䴨栳䰦犻顶䱑쉭朮琪着捍䒣㮩䣂</w:t>
      </w:r>
      <w:r>
        <w:rPr/>
        <w:t>꧂</w:t>
      </w:r>
      <w:r>
        <w:rPr/>
        <w:t>矍숩</w:t>
      </w:r>
      <w:r>
        <w:rPr/>
        <w:t>ꗂ</w:t>
      </w:r>
      <w:r>
        <w:rPr/>
        <w:t>檬뿂</w:t>
      </w:r>
      <w:r>
        <w:rPr/>
        <w:t>ꕖ</w:t>
      </w:r>
      <w:r>
        <w:rPr/>
        <w:t>슻</w:t>
      </w:r>
      <w:r>
        <w:rPr/>
        <w:t>ⷃ</w:t>
      </w:r>
      <w:r>
        <w:rPr/>
        <w:t>䰷卬硥绂㑪⍕ꄬ뇂ꥣ㤴樹㨭䗂癙㖬㉧䃍䛍䀮</w:t>
      </w:r>
      <w:r>
        <w:rPr/>
        <w:t>Ⱨ⭩</w:t>
      </w:r>
      <w:r>
        <w:rPr/>
        <w:t>ꅥ⹃쵚䕗昷爳䩟輦䇂䉠ꄯ䴴欩⌷卥썦煶싂㵐䙏⥕䑦儹⨽䢡㩰塹祆歬澬쉰偏牾넪桂娹乕걈⚮썐恋捇쉷㧂ꄤ묵䘥깚䥅쉗쏂㖥橫恩㡚嚬咡녢晹摋꥘爱桔恺乆녰쉊玣癭佘</w:t>
      </w:r>
      <w:r>
        <w:rPr/>
        <w:t>ꤲ</w:t>
      </w:r>
      <w:r>
        <w:rPr/>
        <w:t>啓猨싍쉎此垏쉘뼥┥䪡⩚㇂摥䱡䕡搮磂獚恣歳䕒⑥㨻敏澩</w:t>
      </w:r>
      <w:r>
        <w:rPr/>
        <w:t>ⷂ</w:t>
      </w:r>
      <w:r>
        <w:rPr/>
        <w:t>䭘</w:t>
      </w:r>
      <w:r>
        <w:rPr/>
        <w:t>⣂</w:t>
      </w:r>
      <w:r>
        <w:rPr/>
        <w:t>煑넊쉎案畞伣㙵吶爯</w:t>
      </w:r>
      <w:r>
        <w:rPr/>
        <w:t>Ⱨ</w:t>
      </w:r>
      <w:r>
        <w:rPr/>
        <w:t>氰쉬㩚걇껍獪桘쉫䝂㤲穣ꅅ쉖慟活摥쉵禱䨪用숦㫂ㄫ㙢刨䉸쉠</w:t>
      </w:r>
      <w:r>
        <w:rPr/>
        <w:t>ⱸ</w:t>
      </w:r>
      <w:r>
        <w:rPr/>
        <w:t>㥋栺캥稤묶⨲㙓ꇂ娦㵠皩弪쉤쵁䍲瓂땐촰楉땖␮䉏⩋⹮䝈㖩佚ꥳ癮盂쎻廂昶ㅣ쉯</w:t>
      </w:r>
      <w:r>
        <w:rPr/>
        <w:t>ꤣ</w:t>
      </w:r>
      <w:r>
        <w:rPr/>
        <w:t>긪⹳䥅숷숹쉩⩶⽉噊摘昱敓㑕牣싂</w:t>
      </w:r>
      <w:r>
        <w:rPr/>
        <w:t>꧂</w:t>
      </w:r>
      <w:r>
        <w:rPr/>
        <w:t>慆⼽쉔⭖묩恅整슿⦣廍䉈䭖顪犏堯堰␮㢱㘰슩柂⑀狂㥐㘻䏂⿂䝭獴䟃뼨쉃싂斵殮洤⹃싂숲沿ꅆ瓂制喩㇂</w:t>
      </w:r>
      <w:r>
        <w:rPr/>
        <w:t>ꔱ</w:t>
      </w:r>
      <w:r>
        <w:rPr/>
        <w:t>䊻䅥䩒欵㎱뼺㡵共䆥⹴塃勂畔瑕纣佥ㅸ㧂疱抱㭾뽘海潁䩱ꥷ橈懂䝰숶帥☵⌹灠墬ど轷䷂숶䅗㵍⩾悬뮵</w:t>
      </w:r>
      <w:r>
        <w:rPr/>
        <w:t>ⵠ</w:t>
      </w:r>
      <w:r>
        <w:rPr/>
        <w:t>㜦</w:t>
      </w:r>
      <w:r>
        <w:rPr/>
        <w:t>꤬</w:t>
      </w:r>
      <w:r>
        <w:rPr/>
        <w:t>믂湅⩶摭䮥䧂♗슻ꌷ⬨쉬넮㷂숭</w:t>
      </w:r>
      <w:r>
        <w:rPr/>
        <w:t>⠶⭬</w:t>
      </w:r>
      <w:r>
        <w:rPr/>
        <w:t>厵</w:t>
      </w:r>
      <w:r>
        <w:rPr/>
        <w:t>⣂</w:t>
      </w:r>
      <w:r>
        <w:rPr/>
        <w:t>䉺</w:t>
      </w:r>
      <w:r>
        <w:rPr/>
        <w:t>ⱡ</w:t>
      </w:r>
      <w:r>
        <w:rPr/>
        <w:t>㥵䍳痂潫啁䑉쉶䙇쉨婙煷磍徣稯쉫싂䃎䐫땡頷곂㭱村㍒㐴睃⩘䙰⍴婎㶏框㣍뇂朣</w:t>
      </w:r>
      <w:r>
        <w:rPr/>
        <w:t>ⱐ</w:t>
      </w:r>
      <w:r>
        <w:rPr/>
        <w:t>倹燎㭘㷎뿂橏䩷欻汍╨⩪甸䁈倳숦</w:t>
      </w:r>
      <w:r>
        <w:rPr/>
        <w:t>ꕗ</w:t>
      </w:r>
      <w:r>
        <w:rPr/>
        <w:t>츫⩚䓂숲窩恪숪掵睎쉗嘭</w:t>
      </w:r>
      <w:r>
        <w:rPr/>
        <w:t>ꔺ⹗</w:t>
      </w:r>
      <w:r>
        <w:rPr/>
        <w:t>并啳</w:t>
      </w:r>
      <w:r>
        <w:rPr/>
        <w:t>ⷂ</w:t>
      </w:r>
      <w:r>
        <w:rPr/>
        <w:t>㵕쉶䲻㴹䕗幋⭈⾵炡뇃긲瑟㉈⶘櫂뽶輸汀癕㵃䝏曂瓂呐稭獭갮䆻枮䕞䤴务䩷椤</w:t>
      </w:r>
      <w:r>
        <w:rPr/>
        <w:t>ꥁ</w:t>
      </w:r>
      <w:r>
        <w:rPr/>
        <w:t>挷䉸兵夺뽹⩦䨩㍭䍷썴悩슿쵯檵熮䤴㍞㝢恁</w:t>
      </w:r>
      <w:r>
        <w:rPr/>
        <w:t>⡎</w:t>
      </w:r>
      <w:r>
        <w:rPr/>
        <w:t>㐪啐獆촱泍測⹐⬸㉌由⑤䧃녬に恚朽㪥ꍫ疩㩺㑠樣䌮瞩뮵硎刷떬愨쉷쉺╰♁쵰</w:t>
      </w:r>
      <w:r>
        <w:rPr/>
        <w:t>ⵍ</w:t>
      </w:r>
      <w:r>
        <w:rPr/>
        <w:t>塤䤴썲払敨捇⸥뽎狃励ꄻ恧</w:t>
      </w:r>
      <w:r>
        <w:rPr/>
        <w:t>⢘</w:t>
      </w:r>
      <w:r>
        <w:rPr/>
        <w:t>䝄</w:t>
      </w:r>
      <w:r>
        <w:rPr/>
        <w:t>⡷</w:t>
      </w:r>
      <w:r>
        <w:rPr/>
        <w:t>쉪뽫칧⭎毃景ꏂ䲮捐焪슬児䕫穅⧂殬畗숪㉖㉀䢡摈Ⓜ碵♐쉟礹걩䡒믂㟂뽘懍깗㓂ㅳ◂况뼳橧兙칊쉩ꅧ㮡⏂쵎쉚礯墡儽䫃娬딱⌮녣滂䕴㝋䜳䠺啋㌱쵖숶劬お年囍⍈㡙ꅗ䱴卭捓⬸辵潶⨰ꅙ쉑吤</w:t>
      </w:r>
      <w:r>
        <w:rPr/>
        <w:t>ⱨ</w:t>
      </w:r>
      <w:r>
        <w:rPr/>
        <w:t>쉈帬敄</w:t>
      </w:r>
      <w:r>
        <w:rPr/>
        <w:t>ꤱ⹘</w:t>
      </w:r>
      <w:r>
        <w:rPr/>
        <w:t>㔨焷슿⩧쌫偎⽥⑍婐顚</w:t>
      </w:r>
      <w:r>
        <w:rPr/>
        <w:t>⢵▣⪬</w:t>
      </w:r>
      <w:r>
        <w:rPr/>
        <w:t>濂㕔全祟疏咬⎣儷㥊㡨犱⨩䤯쉃쉊</w:t>
      </w:r>
      <w:r>
        <w:rPr/>
        <w:t>⠰⢣</w:t>
      </w:r>
      <w:r>
        <w:rPr/>
        <w:t>㍩椯䎵癯겻縫⪘걔挴䑡쉮祕⩄呈</w:t>
      </w:r>
      <w:r>
        <w:rPr/>
        <w:t>⠦</w:t>
      </w:r>
      <w:r>
        <w:rPr/>
        <w:t>쉁䁍䱩坒瘊㗎㇂卤쉶㌵惂瘤琳쉣䙑嗂ㄱ琪刴㋂쵧쌵㌤刲䍋剒䍰슡⼭煷狂㈶教⽳䍨瑾浘囃䧂㈯妥㝩佷婰䡑顉橌悻啇㉎値쉉瀮䑶儭⻂㕌䖩슩㋂䍉땔ꥥ睑啣♳盎椲懂支싎敪汇곂▣⦬具颏璘쵒⩉쉃戦땔䴦噘参嚡乸瘩슻㵑쉖璻䜩⩏⩙欽숪숻㠬矃佂⭑䈮燍ꍏ廂㕅문묨か惂쉟纱䝲쉇厩숩炮䁳묬傻潁姃</w:t>
      </w:r>
      <w:r>
        <w:rPr/>
        <w:t>ⵑ</w:t>
      </w:r>
      <w:r>
        <w:rPr/>
        <w:t>⡣</w:t>
      </w:r>
      <w:r>
        <w:rPr/>
        <w:t>슩幯䡇䚱㜻嘰橭榩ꍤ</w:t>
      </w:r>
      <w:r>
        <w:rPr/>
        <w:t>Ᵽ</w:t>
      </w:r>
      <w:r>
        <w:rPr/>
        <w:t>䌤</w:t>
      </w:r>
      <w:r>
        <w:rPr/>
        <w:t>⡏</w:t>
      </w:r>
      <w:r>
        <w:rPr/>
        <w:t>繲䉧</w:t>
      </w:r>
      <w:r>
        <w:rPr/>
        <w:t>ⲣ</w:t>
      </w:r>
      <w:r>
        <w:rPr/>
        <w:t>䅦⎏걌싂煣䙾亏匶刦⤫橏꺥깂兌⍔㥚⌥딳截쏍砻⤮擂㥉╴旂稣⑍뭓걶溩咡䦥硍䕡⤱眶颣獺</w:t>
      </w:r>
      <w:r>
        <w:rPr/>
        <w:t>ꤸ</w:t>
      </w:r>
      <w:r>
        <w:rPr/>
        <w:t>㢣嘪㢻㡦⨰쉆况♹做뭕䫂䱥克䔥뭳싎넻쉸</w:t>
      </w:r>
      <w:r>
        <w:rPr/>
        <w:t>ⱂ</w:t>
      </w:r>
      <w:r>
        <w:rPr/>
        <w:t>嚻慪吶쏂촻䋂갭⩅㶩䱏걣䑺顀彋쵺</w:t>
      </w:r>
      <w:r>
        <w:rPr/>
        <w:t>ⵊ</w:t>
      </w:r>
      <w:r>
        <w:rPr/>
        <w:t>㙗㍇呍</w:t>
      </w:r>
      <w:r>
        <w:rPr/>
        <w:t>⠲</w:t>
      </w:r>
      <w:r>
        <w:rPr/>
        <w:t>唨䰥幋컂坪暵쉢⥁꥾⥵촽碩顯灭</w:t>
      </w:r>
      <w:r>
        <w:rPr/>
        <w:t>Ɽ</w:t>
      </w:r>
      <w:r>
        <w:rPr/>
        <w:t>ꥲ</w:t>
      </w:r>
      <w:r>
        <w:rPr/>
        <w:t>⣂</w:t>
      </w:r>
      <w:r>
        <w:rPr/>
        <w:t>瀯쉬䤸硱甶淂泎㌦恫倮ꅓ묺啒⫂깲㡎當깇</w:t>
      </w:r>
      <w:r>
        <w:rPr/>
        <w:t>ꕵ</w:t>
      </w:r>
      <w:r>
        <w:rPr/>
        <w:t>廃楺뼱呄</w:t>
      </w:r>
      <w:r>
        <w:rPr/>
        <w:t>ⵌ</w:t>
      </w:r>
      <w:r>
        <w:rPr/>
        <w:t>昸檬쉯㈣轉쉠撿懍㜥㵞녎⭬</w:t>
      </w:r>
      <w:r>
        <w:rPr/>
        <w:t>ꤨ</w:t>
      </w:r>
      <w:r>
        <w:rPr/>
        <w:t>㵯ㅴ䢘棂ꅌ㩍㶣ꌳ⭩ㅤ獤颻帷當婵㎵剙卹囂㉀䆡䭺⽹幬쉰</w:t>
      </w:r>
      <w:r>
        <w:rPr/>
        <w:t>ꕎ</w:t>
      </w:r>
      <w:r>
        <w:rPr/>
        <w:t>瞮</w:t>
      </w:r>
      <w:r>
        <w:rPr/>
        <w:t>꤫</w:t>
      </w:r>
      <w:r>
        <w:rPr/>
        <w:t>㝹即숨</w:t>
      </w:r>
      <w:r>
        <w:rPr/>
        <w:t>⡚</w:t>
      </w:r>
      <w:r>
        <w:rPr/>
        <w:t>䡆䵑뿍뭂盎␩氯湣偞⩟䥅믍䍇輤넰</w:t>
      </w:r>
      <w:r>
        <w:rPr/>
        <w:t>ⵧ</w:t>
      </w:r>
      <w:r>
        <w:rPr/>
        <w:t>싂㩊昩㬪擂浦幯祅䵎癣䔻卑쉱뗂䠰帰佖⺣㜯걹쉁獑쉕숭㝘漵ꎬ䱍唪璩㇂彇⦩爦帲䞱⦻ꍅ琣灖⽴㓂㩕猥溮幅恩剠쉰䣂婡ꍏ䘯슣㵔ㅒ噕顬ꌲ쉸䏍☤㵊뮱䕅칮㇃䁗</w:t>
      </w:r>
      <w:r>
        <w:rPr/>
        <w:t>ⲿⲏ╊⵾</w:t>
      </w:r>
      <w:r>
        <w:rPr/>
        <w:t>奒䅹泂湋㩵䯂䈩㜰慈剀ꥤ츪愶浞㴸㛂䬩顙곂擂䔪偬唹乬㬲╀澡朩㑁摺煨쉯䪻溮樻쉷㬽栭ꍸ䄤湙땂⩞䲥瘥㵣걒㥴䓍潂潇癏쉟㧍吹겣㍧穈쉣쉒参䐴拂땩쌣晤勃䍧爮땰㬮뭣伳攽伸</w:t>
      </w:r>
      <w:r>
        <w:rPr/>
        <w:t>ꗂ</w:t>
      </w:r>
      <w:r>
        <w:rPr/>
        <w:t>慪䀦牟⑯䍇숴ꥯ䭟</w:t>
      </w:r>
      <w:r>
        <w:rPr/>
        <w:t>Ⲙ</w:t>
      </w:r>
      <w:r>
        <w:rPr/>
        <w:t>勂䂩氲슥栱쵅疮ꄴ塍</w:t>
      </w:r>
      <w:r>
        <w:rPr/>
        <w:t>⡐</w:t>
      </w:r>
      <w:r>
        <w:rPr/>
        <w:t>㈵䡒獚</w:t>
      </w:r>
      <w:r>
        <w:rPr/>
        <w:t>꧂</w:t>
      </w:r>
      <w:r>
        <w:rPr/>
        <w:t>슬猪潄汉帱싂湳╵⼨椽㠻穲쉦</w:t>
      </w:r>
      <w:r>
        <w:rPr/>
        <w:t>ⵄ</w:t>
      </w:r>
      <w:r>
        <w:rPr/>
        <w:t>慀煬晕㒮땠瓂ㅄ捚上㥳橳㥋獘辻䱀恆쉱顠㑒潅㞱⼪㟂깊㭦疘恇䠱㵯睤</w:t>
      </w:r>
      <w:r>
        <w:rPr/>
        <w:t>ꔸ</w:t>
      </w:r>
      <w:r>
        <w:rPr/>
        <w:t>株숮涵ꅆ슱</w:t>
      </w:r>
      <w:r>
        <w:rPr/>
        <w:t>ⱸ</w:t>
      </w:r>
      <w:r>
        <w:rPr/>
        <w:t>兙㥋슿㨷硷敶쉷</w:t>
      </w:r>
      <w:r>
        <w:rPr/>
        <w:t>ⳃ</w:t>
      </w:r>
      <w:r>
        <w:rPr/>
        <w:t>哂兮别炏牢倳䗂刪掵㙣儱単☻潏㭅睔夵婀幢썦啉摠⹺쏂䎵⩖촶쉣ㅰ㥫</w:t>
      </w:r>
      <w:r>
        <w:rPr/>
        <w:t>꥓</w:t>
      </w:r>
      <w:r>
        <w:rPr/>
        <w:t>タ匮䰦㈱쉴㏂晠슥䌳㶩㥄煤ㅐ桍爵繒兯겻숪╲啸佴瞩㗂幎䐺츣곂슡쉮畆⿂歫⪣㨬〪⑵䩶懂凂⨴ꆻ</w:t>
      </w:r>
      <w:r>
        <w:rPr/>
        <w:t>⡑</w:t>
      </w:r>
      <w:r>
        <w:rPr/>
        <w:t>柎扩偗慒</w:t>
      </w:r>
      <w:r>
        <w:rPr/>
        <w:t>ꤳ</w:t>
      </w:r>
      <w:r>
        <w:rPr/>
        <w:t>轾愤煗浑急卡物丹徱격愺挪⹴슩䁸썐⍐</w:t>
      </w:r>
      <w:r>
        <w:rPr/>
        <w:t>꧂</w:t>
      </w:r>
      <w:r>
        <w:rPr/>
        <w:t>䭒ㆬ䜺奰쉇竎块뼩네⚿깺썤쉮佰딷㮩쉍㜥住곃縬瀬䶬呷䊡㔺갫싍숸田쉗㥢䧎堶쉞溥⹷⩄咥歞⭶塞䄷⹎깣⽎噧噔瀴䵠썙㬤牧堹睁㘹㩘</w:t>
      </w:r>
      <w:r>
        <w:rPr/>
        <w:t>ꦿ</w:t>
      </w:r>
      <w:r>
        <w:rPr/>
        <w:t>傡顐䕇㙪凂╗䬨</w:t>
      </w:r>
      <w:r>
        <w:rPr/>
        <w:t>⡂</w:t>
      </w:r>
      <w:r>
        <w:rPr/>
        <w:t>㢬䥕嫎歌倷迂朲</w:t>
      </w:r>
      <w:r>
        <w:rPr/>
        <w:t>꧂</w:t>
      </w:r>
      <w:r>
        <w:rPr/>
        <w:t>散煠䥥㜶⼶䨥</w:t>
      </w:r>
      <w:r>
        <w:rPr/>
        <w:t>ⱀ</w:t>
      </w:r>
      <w:r>
        <w:rPr/>
        <w:t>晋䀹▱氥䂡浚玩⍌㔶딥쵶슬</w:t>
      </w:r>
      <w:r>
        <w:rPr/>
        <w:t>⡦</w:t>
      </w:r>
      <w:r>
        <w:rPr/>
        <w:t>桴㄰숩뼫祐쉾敾땠圽⹵熬轮숵砣䓂畮梱䕖䃂䢿슻껂畴恎挺彋頰嫂䩒ꥰ䁈⤮母㯂㝑䈭㝒ꍳ奆卬秂㖵ㅍ</w:t>
      </w:r>
      <w:r>
        <w:rPr/>
        <w:t>ꦣ꧂</w:t>
      </w:r>
      <w:r>
        <w:rPr/>
        <w:t>洮䙍稳䉉博䐸⯍쉩컂䊻</w:t>
      </w:r>
      <w:r>
        <w:rPr/>
        <w:t>꤭</w:t>
      </w:r>
      <w:r>
        <w:rPr/>
        <w:t>숴⩗埂쉅告뽋吭但</w:t>
      </w:r>
      <w:r>
        <w:rPr/>
        <w:t>ꤩ</w:t>
      </w:r>
      <w:r>
        <w:rPr/>
        <w:t>䶘⺻捅噍商斻䭊㝭灩⛂䙤숦ㄹꌪ䂡朵</w:t>
      </w:r>
      <w:r>
        <w:rPr/>
        <w:t>⣂</w:t>
      </w:r>
      <w:r>
        <w:rPr/>
        <w:t>㪘꧎ꄶ䵘</w:t>
      </w:r>
      <w:r>
        <w:rPr/>
        <w:t>ꥁ</w:t>
      </w:r>
      <w:r>
        <w:rPr/>
        <w:t>숽䅵╬ㆵ쉁䍍쉖㐴䰣⭖撻썑䕌十ꅰ䍲汶쉆唫쏂䫂㥔쉙䑪ꄣ樺㐮爤㖱䜮숬ㅇ獶ꇂ䩌轍껂㦡㍸坈⌳悿䡑㝹墩垿ꍰ㏂</w:t>
      </w:r>
      <w:r>
        <w:rPr/>
        <w:t>ⱳ</w:t>
      </w:r>
      <w:r>
        <w:rPr/>
        <w:t>楚쵬硢暿彦䨷㷂䀮㴯㭳淂㵢癬䩶失晀樵㑇</w:t>
      </w:r>
      <w:r>
        <w:rPr/>
        <w:t>ꕇ</w:t>
      </w:r>
      <w:r>
        <w:rPr/>
        <w:t>䔰悘摈幅䝴싂뇂佂㭥洬䧂㵁盂橱슩♫숥獁쉵㬭剾네塆쉳呴쉟䟂㥖彣쉢䡊轊珂⑌晐穀㨽㦥䙌繬厣怲⭾婁奒⹇㍩ꥸ㎬杂깷숥㐶⍴☩⨦悘㍡싂싂걃쉘칌촦쉅榘彡坤怶繰㙘䉰氻啇頨步뗂䱫牤彗⌶余㮩⽢숲숶懂怯縸뭆穂㒡䂿捠</w:t>
      </w:r>
      <w:r>
        <w:rPr/>
        <w:t>ⰱ</w:t>
      </w:r>
      <w:r>
        <w:rPr/>
        <w:t>獩</w:t>
      </w:r>
      <w:r>
        <w:rPr/>
        <w:t>ꔣ</w:t>
      </w:r>
      <w:r>
        <w:rPr/>
        <w:t>㠵䱢䁐瑏溣水儫ヂ杣嫎呏潹♶澱棂瀶乖</w:t>
      </w:r>
      <w:r>
        <w:rPr/>
        <w:t>ⷂ</w:t>
      </w:r>
      <w:r>
        <w:rPr/>
        <w:t>轷㐰松穒촰㍎䉶䈺</w:t>
      </w:r>
      <w:r>
        <w:rPr/>
        <w:t>⡩</w:t>
      </w:r>
      <w:r>
        <w:rPr/>
        <w:t>汥䘵吵䈪㈫숊〣䙤䖩쉳敓䑈摕灘慦쵘숬䍄狂䲮㋂彪쏂䅲쉌慗⼬杣湒稭㐻癰⽾㑶</w:t>
      </w:r>
      <w:r>
        <w:rPr/>
        <w:t>⡆</w:t>
      </w:r>
      <w:r>
        <w:rPr/>
        <w:t>晉琨䡓勂楨禩橧剬⭣纵湸숽䙎䵔⸵쉮扌䚣㘣⥘⥮湓桒殏番硩敋搰䥭玘䡀</w:t>
      </w:r>
      <w:r>
        <w:rPr/>
        <w:t>ꥂ⨩</w:t>
      </w:r>
      <w:r>
        <w:rPr/>
        <w:t>쉟䑳啟颡䑈╲瀲썞吥뽶싂ぞ⛂숬繶戻窘㮱眴輯쉁濃界唵彵焣㡕䅗漶칧쉓恆䠸슣썡㵠硟습摾勂兣婐正稱슬⩍煩㩗扉슮슿ꅂ䓂懂䡷伩眻睪轭⬥녷䝧橪㑲♍惃⩂恖숦㝙뭐䯂惎泃㕋幠啵车쉂呥潈瀨⻂ꏎ怮㉇协汊㙾㩊쉧걪天䢏쉅体戤깅㍅⯂䀺ꏂ㭎숹╀繷⍵</w:t>
      </w:r>
      <w:r>
        <w:rPr/>
        <w:t>ⵤ</w:t>
      </w:r>
      <w:r>
        <w:rPr/>
        <w:t>咡硦</w:t>
      </w:r>
      <w:r>
        <w:rPr/>
        <w:t>ꦣ</w:t>
      </w:r>
      <w:r>
        <w:rPr/>
        <w:t>礦桟琪쉒칗婀ㅷ䡩</w:t>
      </w:r>
      <w:r>
        <w:rPr/>
        <w:t>ꦣ</w:t>
      </w:r>
      <w:r>
        <w:rPr/>
        <w:t>爱ꍖ㖣㓂쉃ꄦ浳䛂磃䱵㥭ꌨ呦㢱㩣栬㐪ꥬ싂싂甮◃䐤䥹㡀䱓熣惍曂⭊䍭晑囂制奨乄촭꺿싂⽫唯夳幊䇃全挫珂挫䅌牁搻슮싎㯂⚱佉娯塒係싎</w:t>
      </w:r>
      <w:r>
        <w:rPr/>
        <w:t>Ⱘ</w:t>
      </w:r>
      <w:r>
        <w:rPr/>
        <w:t>⵰</w:t>
      </w:r>
      <w:r>
        <w:rPr/>
        <w:t>ⲱ</w:t>
      </w:r>
      <w:r>
        <w:rPr/>
        <w:t>ꎱ潏넰颡</w:t>
      </w:r>
      <w:r>
        <w:rPr/>
        <w:t>ⵡ</w:t>
      </w:r>
      <w:r>
        <w:rPr/>
        <w:t>湷╟</w:t>
      </w:r>
      <w:r>
        <w:rPr/>
        <w:t>ⵑꕗ</w:t>
      </w:r>
      <w:r>
        <w:rPr/>
        <w:t>港㍧㙃숥晦䌴쉎偂</w:t>
      </w:r>
      <w:r>
        <w:rPr/>
        <w:t>ꦱ</w:t>
      </w:r>
      <w:r>
        <w:rPr/>
        <w:t>佾灲灄䡕参坐䰥机⍉ꎮ搮⼩ꥴ斩슩䱆䱉슘体䇂疮剭츽칆杯䅖㨳⪩偳䡒ꅏ⥇夣숦㮣瞣啍䢣礦숱♈䭨갩淂惂䱓頻◂䝚㷂假숫棂婃珎㒡縦伵</w:t>
      </w:r>
      <w:r>
        <w:rPr/>
        <w:t>⣂</w:t>
      </w:r>
      <w:r>
        <w:rPr/>
        <w:t>硚쉶썢䍪嚏术슬振迂㕔奥⫂ꥫ婾쉺椬ꥡ뽩䬵督㷂䔳㢏疩䬪参煀䱅쉚䥚⚮</w:t>
      </w:r>
      <w:r>
        <w:rPr/>
        <w:t>ꕩ</w:t>
      </w:r>
      <w:r>
        <w:rPr/>
        <w:t>祲挫걖㩷冻剳깨뾥</w:t>
      </w:r>
      <w:r>
        <w:rPr/>
        <w:t>ꦥ</w:t>
      </w:r>
      <w:r>
        <w:rPr/>
        <w:t>䠦启⹑땧</w:t>
      </w:r>
      <w:r>
        <w:rPr/>
        <w:t>ⱺ</w:t>
      </w:r>
      <w:r>
        <w:rPr/>
        <w:t>琹徵墵䍓깓㨰乞쉌村⦡撻济떬轥슥址䅠넳㋂쉂啖ゥ⏂</w:t>
      </w:r>
      <w:r>
        <w:rPr/>
        <w:t>Ᵽ</w:t>
      </w:r>
      <w:r>
        <w:rPr/>
        <w:t>䁩嗂땹☯妣䕵縲⩬ꥩㅬ䕤䬮呒⩌瀸䯎到</w:t>
      </w:r>
      <w:r>
        <w:rPr/>
        <w:t>꧂</w:t>
      </w:r>
      <w:r>
        <w:rPr/>
        <w:t>潩毂䁶佋到娭숬㵲欬帪䠥⑞悡쉧幅쉰䝹穖坶瑺呡䱁쉘⫂汱⍐湖坐㡟繴⵸牱怬䤣ꍐ扺匭愦揃㈥榵歯딲</w:t>
      </w:r>
      <w:r>
        <w:rPr/>
        <w:t>ꕎ</w:t>
      </w:r>
      <w:r>
        <w:rPr/>
        <w:t>匯뭮㡦⌰䞻싎♳쉏쉱숹儵쉋싂⬫睴潴뽁</w:t>
      </w:r>
      <w:r>
        <w:rPr/>
        <w:t>ⱬ</w:t>
      </w:r>
      <w:r>
        <w:rPr/>
        <w:t>묹깟幱歙쉎䏂櫂婓쉊㑬䛃㭯슣긹弹뽘슬슩⹌姎卫ꥱ숮繀䡹囂㪬Ⓜ</w:t>
      </w:r>
      <w:r>
        <w:rPr/>
        <w:t>⠫</w:t>
      </w:r>
      <w:r>
        <w:rPr/>
        <w:t>싂⨫䁯䲩ㅞ杲㞱䜸癇쉏洊칷딸쉞⹲⨲슬䉧轺燂숽畭</w:t>
      </w:r>
      <w:r>
        <w:rPr/>
        <w:t>ⱅ</w:t>
      </w:r>
      <w:r>
        <w:rPr/>
        <w:t>兠䞩뾥㒿뿂嘸컂⹁㚣㛂䪬掱柃ꏂ婐痂婑⪩칪␹㕖㥉殡싂ꌷ⭠⩖䬬캏␺㍄䁵㈫啅䏂㕮矂旂䝤敪愮ヂ⏃㠪싂汋圹朻塄劣◂䄽㘸쉧抱쉸彮⫂⪱䑮㶡㌭恈䭏繋唱쉌㌣䣂泂䗂⾻갨幄楒哂䵭婴夬斻䣂♕漳瘺⌥圯〷⤯獩</w:t>
      </w:r>
      <w:r>
        <w:rPr/>
        <w:t>ꕢ</w:t>
      </w:r>
      <w:r>
        <w:rPr/>
        <w:t>䩶뭵⩣㴩묳䕬</w:t>
      </w:r>
      <w:r>
        <w:rPr/>
        <w:t>ꦏ</w:t>
      </w:r>
      <w:r>
        <w:rPr/>
        <w:t>挮䑕奄效祪盂䅟慔彀䎏忂㉴㘦卤䙒獦䕆슩⍂</w:t>
      </w:r>
      <w:r>
        <w:rPr/>
        <w:t>ꦩ</w:t>
      </w:r>
      <w:r>
        <w:rPr/>
        <w:t>漽</w:t>
      </w:r>
      <w:r>
        <w:rPr/>
        <w:t>ꤸ</w:t>
      </w:r>
      <w:r>
        <w:rPr/>
        <w:t>걇쉶乪</w:t>
      </w:r>
      <w:r>
        <w:rPr/>
        <w:t>ⵐ</w:t>
      </w:r>
      <w:r>
        <w:rPr/>
        <w:t>橱時</w:t>
      </w:r>
      <w:r>
        <w:rPr/>
        <w:t>⣂</w:t>
      </w:r>
      <w:r>
        <w:rPr/>
        <w:t>悱扥㌱</w:t>
      </w:r>
      <w:r>
        <w:rPr/>
        <w:t>Ⱖ</w:t>
      </w:r>
      <w:r>
        <w:rPr/>
        <w:t>녺砩纩⨩숨쉡⩬炱숴啨反䝋珂枘㨰顦砷䁫쉰䉍佗⒩䬥归榮捠㌰坞噬</w:t>
      </w:r>
      <w:r>
        <w:rPr/>
        <w:t>⡯</w:t>
      </w:r>
      <w:r>
        <w:rPr/>
        <w:t>묽깘싂䘩慯⩎⸰썔ㄩ⪻楚㜽ꅢꅩ顓矂噵ꍀ余䝷䩔癠㘺䣂썩䅈碘颣桾䄷乙く匯拎獸䊵转䗃頤敕</w:t>
      </w:r>
      <w:r>
        <w:rPr/>
        <w:t>꧍</w:t>
      </w:r>
      <w:r>
        <w:rPr/>
        <w:t>䠪䵊棂♉⑪칉䕮슣圪焯䈻䵭敊䀽皏欻丶堫溩㮵搪㑧奵</w:t>
      </w:r>
      <w:r>
        <w:rPr/>
        <w:t>ꕒ</w:t>
      </w:r>
      <w:r>
        <w:rPr/>
        <w:t>猺쉕飂桓㐵㩩묭䚩怨땨祲쉅䖩焴瑮⤩砪쉳批㩓䛂是뭌䵆塚姍哃媩兩숷㕉桐㘪旂ꆩ坨汕묫甹䧂夨⌫午䡅示礸쉳⨺ꌥ건片㧍ㅇ⑐伪䃂숤輪卺曂㇂繯〲⸴⫂乢㙌</w:t>
      </w:r>
      <w:r>
        <w:rPr/>
        <w:t>⣂</w:t>
      </w:r>
      <w:r>
        <w:rPr/>
        <w:t>体佹쉗쉪딯灐⨤뽸㙣䌯塧圵輭浖</w:t>
      </w:r>
      <w:r>
        <w:rPr/>
        <w:t>ꥊ╲</w:t>
      </w:r>
      <w:r>
        <w:rPr/>
        <w:t>뼬䵥当礮쉋瘦幢梏</w:t>
      </w:r>
      <w:r>
        <w:rPr/>
        <w:t>ꤹ</w:t>
      </w:r>
      <w:r>
        <w:rPr/>
        <w:t>檻澡帣线戭惂썗녾넴浅毂煋祬䤮䍗쉷쉁攴㍬쵆쉖瑲慠쉩⩩潗㫎横䅆杳뭂⩶⪬䥰㭶汃녓</w:t>
      </w:r>
      <w:r>
        <w:rPr/>
        <w:t>ⵞ</w:t>
      </w:r>
      <w:r>
        <w:rPr/>
        <w:t>넨㗎欨卶䡓㶩䝬뿂䜸㈽两뭶囂潏䷂⎮칩뭞照뭵䡐⩳彬㕬ㄪ䑊児坨⍕ꍑ厵佄顠濃䥒拂轀</w:t>
      </w:r>
      <w:r>
        <w:rPr/>
        <w:t>ꥄ</w:t>
      </w:r>
      <w:r>
        <w:rPr/>
        <w:t>嘸嘤견祎</w:t>
      </w:r>
      <w:r>
        <w:rPr/>
        <w:t>⢩</w:t>
      </w:r>
      <w:r>
        <w:rPr/>
        <w:t>䈫䠩䟃땱帨挮斡㗂ㄦ欲숽浍斡쉳䯂쉌繸⩢圹汏椲쉎氱</w:t>
      </w:r>
      <w:r>
        <w:rPr/>
        <w:t>⢩</w:t>
      </w:r>
      <w:r>
        <w:rPr/>
        <w:t>쉄御㜭쉘㕅琸</w:t>
      </w:r>
      <w:r>
        <w:rPr/>
        <w:t>ⱬ</w:t>
      </w:r>
      <w:r>
        <w:rPr/>
        <w:t>牣ㅫ䕚♙睍塘숨浞㵮ぶ歮復⪬␸㭷⩳涥ꇂ䥑䐽顾哂㥤╫⑒㥭⼵桲杦⻂慪뭒쉢恠䐴쉋꤮㕹</w:t>
      </w:r>
      <w:r>
        <w:rPr/>
        <w:t>ꔪ</w:t>
      </w:r>
      <w:r>
        <w:rPr/>
        <w:t>癇㔹歩睅瘥頶쉀쉶㚱䉋</w:t>
      </w:r>
      <w:r>
        <w:rPr/>
        <w:t>ꔳ</w:t>
      </w:r>
      <w:r>
        <w:rPr/>
        <w:t>ヂ숳繅ㅕ쉱爫桷潪싎슱潮㌦⽰⯂䆣䅌긦뭾䥸甊䁇ㄹ塢撬啳숪숪뇂⥂숣쉱係瀥썅湬㑙쎏祆싎帯斱瓂</w:t>
      </w:r>
      <w:r>
        <w:rPr/>
        <w:t>ꔵꕳ</w:t>
      </w:r>
      <w:r>
        <w:rPr/>
        <w:t>넪砨㙮숨쵮歹♣㘬</w:t>
      </w:r>
      <w:r>
        <w:rPr/>
        <w:t>ꦡ</w:t>
      </w:r>
      <w:r>
        <w:rPr/>
        <w:t>쵥숫睨晤㌵牗⭲☵恡</w:t>
      </w:r>
      <w:r>
        <w:rPr/>
        <w:t>ⲏ</w:t>
      </w:r>
      <w:r>
        <w:rPr/>
        <w:t>畸껂</w:t>
      </w:r>
      <w:r>
        <w:rPr/>
        <w:t>⠵</w:t>
      </w:r>
      <w:r>
        <w:rPr/>
        <w:t>䖬申㔷껂㵦⼲䦏⛂参眥樸瀪숪㩮纏칗숦張㕴숸ꥱ숣ꅧ싎쉪卐浑ꅃ硵</w:t>
      </w:r>
      <w:r>
        <w:rPr/>
        <w:t>ꤹ</w:t>
      </w:r>
      <w:r>
        <w:rPr/>
        <w:t>住䀷呏愤⥋椻㆘ꅞ呗⭬爬㕷╄</w:t>
      </w:r>
      <w:r>
        <w:rPr/>
        <w:t>ꕑ</w:t>
      </w:r>
      <w:r>
        <w:rPr/>
        <w:t>㠳㤴慄牢繤恄썦娯쉴</w:t>
      </w:r>
      <w:r>
        <w:rPr/>
        <w:t>ꤸ</w:t>
      </w:r>
      <w:r>
        <w:rPr/>
        <w:t>숶佶㑨㎵䙦䑴깋㞡╥䗂쉄숴砯擎쉊⴪⩨㙕㭷溏㭟欰</w:t>
      </w:r>
      <w:r>
        <w:rPr/>
        <w:t>ꕪ</w:t>
      </w:r>
      <w:r>
        <w:rPr/>
        <w:t>䥃㡠쉩䩄♾戥祬쉬頳㉒♙暘ꇂ䙌갫幄캥캱䠨䄳塭偠㩋╆址掬⴪ㅀ쉥䝕硫帣▣彺쉞竂䰭竂椨</w:t>
      </w:r>
      <w:r>
        <w:rPr/>
        <w:t>ⱁ</w:t>
      </w:r>
      <w:r>
        <w:rPr/>
        <w:t>㣂⥵숮䭳땹浚璣Ⓜ</w:t>
      </w:r>
      <w:r>
        <w:rPr/>
        <w:t>Ⲭ</w:t>
      </w:r>
      <w:r>
        <w:rPr/>
        <w:t>믃颿ヂ牊䨨槂⭟稺眫轋乑䩪癶廎㔸䉚쉺暿䝟</w:t>
      </w:r>
      <w:r>
        <w:rPr/>
        <w:t>⡦</w:t>
      </w:r>
      <w:r>
        <w:rPr/>
        <w:t>坟ꥮ厬幸䛂◂뗂廂仂䍈㠤䖮爰䠪䩁关乳ꥴ⩸墻뾿</w:t>
      </w:r>
      <w:r>
        <w:rPr/>
        <w:t>ⴭ</w:t>
      </w:r>
      <w:r>
        <w:rPr/>
        <w:t>个싂⌨㑮爱쉹쌮䳂㫂Ⓜ灃⩎ꍩꍢ汸뿂呃昭땾夤쌪㙲䑹浌ꍔ쉡㥄䝄ꆵガ곃単⶿䵧㡢砳つ쉍⹠쉆勂⫂敶桍塚婸㢣⍪楴呆洸ꇂ濂矂䈪걲櫎牣敷㤱숤㙏䕫㔲⚡㦘痂婲琪甲㜣컂恞敖弭輥穲㫃浃䥗輺婉䑙쉩슏숮</w:t>
      </w:r>
      <w:r>
        <w:rPr/>
        <w:t>⡊</w:t>
      </w:r>
      <w:r>
        <w:rPr/>
        <w:t>㐤灕⮏깮悮⍈俍䱥⴯슘摐呣⮬⨭秂깍獄接䧍ꥷ桚⧂</w:t>
      </w:r>
      <w:r>
        <w:rPr/>
        <w:t>ⵊ〉</w:t>
      </w:r>
      <w:r>
        <w:rPr/>
        <w:t>䑭쉺婏㧂㨴싂浍摬쉓㇂㙶쉫㭘숥堩긯廎彑쉟䠭做</w:t>
      </w:r>
      <w:r>
        <w:rPr/>
        <w:t>ⵇ</w:t>
      </w:r>
      <w:r>
        <w:rPr/>
        <w:t>㉱</w:t>
      </w:r>
      <w:r>
        <w:rPr/>
        <w:t>ⵥ</w:t>
      </w:r>
      <w:r>
        <w:rPr/>
        <w:t>橃獑䳂䝓揃䎣Ⓧ㨩擂쵆牄凎ꍚ婈擂㕳磂믂숣呧䙄ㅕ稬뽠狂繃䏂亿⩶係춏쉔䬵堬⑏㫃礶䚩习㞱瑢㝙穐穹땨セ爹微帰䀪狎⭚⥇⤥쉉ꌹ䩕晾祆Ⓙ⑍㆏硚區琩쉊ꅒ</w:t>
      </w:r>
      <w:r>
        <w:rPr/>
        <w:t>ⴲ</w:t>
      </w:r>
      <w:r>
        <w:rPr/>
        <w:t>睴ꍉ呕獥숩䱯帥ぞ⮵쉄쉣佯惂瓂녥싂畖呯砨佮冥싂╀瘷慔ꍮ</w:t>
      </w:r>
      <w:r>
        <w:rPr/>
        <w:t>⡞</w:t>
      </w:r>
      <w:r>
        <w:rPr/>
        <w:t>䙸㕳</w:t>
      </w:r>
      <w:r>
        <w:rPr/>
        <w:t>꧂</w:t>
      </w:r>
      <w:r>
        <w:rPr/>
        <w:t>깴䱌橒挪畑繬潳穒⼶쉄灄칎頥꺥쉒瑭㍰쉞顉걅䑂╚꧎⥥쉳積偡넨䵂뽐丮幠㨸꥗復䑪疩祾桕넶懂㭌쉣啪桗⥄ㅇ兂䥎辩㡩懂䛃ꍶ幦䉐䍬啇旂㩾⨭슏婇♳㈊湧穉㔯♱䭗劘京숻녺땒㝎港䭣瑟㥐슬㩩汉</w:t>
      </w:r>
      <w:r>
        <w:rPr/>
        <w:t>ꔯ</w:t>
      </w:r>
      <w:r>
        <w:rPr/>
        <w:t>扟楺ꥦ䫃癴兠䩋斩⩵</w:t>
      </w:r>
      <w:r>
        <w:rPr/>
        <w:t>ꦮ</w:t>
      </w:r>
      <w:r>
        <w:rPr/>
        <w:t>槂棂썤슮</w:t>
      </w:r>
      <w:r>
        <w:rPr/>
        <w:t>⡋</w:t>
      </w:r>
      <w:r>
        <w:rPr/>
        <w:t>㦱氫檡ꄬ恫参搯㕫辩喿礹娪呮㊬繋睫乺乭頥曂ꏂ偎漫欣偒걦</w:t>
      </w:r>
      <w:r>
        <w:rPr/>
        <w:t>ⷂ</w:t>
      </w:r>
      <w:r>
        <w:rPr/>
        <w:t>炥쉠漴땖琫戦䃂ꍂ㩵⥁畎치㜨넹潟䫂渪䗂塠䀰䀩䢮싂內片斘쉎䉶帪唭䓂㩗쉪猤쌩泃桨㌽땗散㪣쉎쉞浙㍶㝮抱凂㨤ꌪ슘癨⎬숬䳂渹ꍟ</w:t>
      </w:r>
      <w:r>
        <w:rPr/>
        <w:t>ꦿ⨸⪿</w:t>
      </w:r>
      <w:r>
        <w:rPr/>
        <w:t>す㬷坶뭖恓ꅍ䀯⺏䞣㥳숲單㝧捩㕆睃╾偨䵔搪㘸旃⚡婉⼦썇긦뭮숪湱窥畯䭇て䑺涘䱑갽慆㡦㵹漭뇂楙種⩬䧂穒璬⌦䭅⩹惎璬杏恋ふ⍺쉰뾡弪灄佰⨵利瑠硫䍞彵싂㐭䔽</w:t>
      </w:r>
      <w:r>
        <w:rPr/>
        <w:t>⡬</w:t>
      </w:r>
      <w:r>
        <w:rPr/>
        <w:t>幐䗃䱎湤㊻⽳䁑牪♐绎⿂</w:t>
      </w:r>
      <w:r>
        <w:rPr/>
        <w:t>Ⳃ</w:t>
      </w:r>
      <w:r>
        <w:rPr/>
        <w:t>녇繸⧍䝣湘冮瀵걨氫</w:t>
      </w:r>
      <w:r>
        <w:rPr/>
        <w:t>⢘</w:t>
      </w:r>
      <w:r>
        <w:rPr/>
        <w:t>숶</w:t>
      </w:r>
      <w:r>
        <w:rPr/>
        <w:t>ⵋ</w:t>
      </w:r>
      <w:r>
        <w:rPr/>
        <w:t>塠搯扨攴문妩뽌穹쉯䎩촹⥀</w:t>
      </w:r>
      <w:r>
        <w:rPr/>
        <w:t>ꥏ</w:t>
      </w:r>
      <w:r>
        <w:rPr/>
        <w:t>䉷乩ㅓ剨㴫燂뭴ㅯ</w:t>
      </w:r>
      <w:r>
        <w:rPr/>
        <w:t>ꕅ</w:t>
      </w:r>
      <w:r>
        <w:rPr/>
        <w:t>䕩捥䅃氰獸伺働䁎⯂㡔㏂厘⽠</w:t>
      </w:r>
      <w:r>
        <w:rPr/>
        <w:t>ⱟ</w:t>
      </w:r>
      <w:r>
        <w:rPr/>
        <w:t>塐ꍗ恕䗂♌싂娵恅⸶㗍癡晇㖥ㄣ睤爮</w:t>
      </w:r>
      <w:r>
        <w:rPr/>
        <w:t>ⳃ</w:t>
      </w:r>
      <w:r>
        <w:rPr/>
        <w:t>瑠⨴⒩⑭挪䭥呥桫㷂唪杘呾</w:t>
      </w:r>
      <w:r>
        <w:rPr/>
        <w:t>Ⱘ⑧</w:t>
      </w:r>
      <w:r>
        <w:rPr/>
        <w:t>斻걉</w:t>
      </w:r>
      <w:r>
        <w:rPr/>
        <w:t>ꥊ╰</w:t>
      </w:r>
      <w:r>
        <w:rPr/>
        <w:t>츦摅㡩迂㑮懂测쉵恧</w:t>
      </w:r>
      <w:r>
        <w:rPr/>
        <w:t>ꤱ</w:t>
      </w:r>
      <w:r>
        <w:rPr/>
        <w:t>暿䍦敯땪쵐儫㡢摙䩆湡亵䁭拂㎘䭘쵅杤땩祟弹嗍偵믂堻⛂桰㡑䶩䊮ꅯ繴娣깸㜤ぶ䉦汬㦮琽㈱牆㡊杍넽穊䙃欲</w:t>
      </w:r>
      <w:r>
        <w:rPr/>
        <w:t>ꔥ</w:t>
      </w:r>
      <w:r>
        <w:rPr/>
        <w:t>朶㞱䱞睋壃⨲</w:t>
      </w:r>
      <w:r>
        <w:rPr/>
        <w:t>ꥇ</w:t>
      </w:r>
      <w:r>
        <w:rPr/>
        <w:t>夸</w:t>
      </w:r>
      <w:r>
        <w:rPr/>
        <w:t>ⴲ</w:t>
      </w:r>
      <w:r>
        <w:rPr/>
        <w:t>⠨</w:t>
      </w:r>
      <w:r>
        <w:rPr/>
        <w:t>췂春剋㵏☰睧是頯㉘敤쉉䁰呍婖帰뇎뭞숻熩㕚䑧쉗䡘</w:t>
      </w:r>
      <w:r>
        <w:rPr/>
        <w:t>ꔬ</w:t>
      </w:r>
      <w:r>
        <w:rPr/>
        <w:t>쉟焥쵍뾣䝄꤮⩚徱䥧깣쉃㏂礴䮩뭞廃瀴쌸䍅曂</w:t>
      </w:r>
      <w:r>
        <w:rPr/>
        <w:t>⡤</w:t>
      </w:r>
      <w:r>
        <w:rPr/>
        <w:t>兾㮥辩頶毂㬪䡔灪쉘⥃噘녰㕠狂㑳㍫䳍䥖㉟䩣潍⽤</w:t>
      </w:r>
      <w:r>
        <w:rPr/>
        <w:t>⠫</w:t>
      </w:r>
      <w:r>
        <w:rPr/>
        <w:t>쉳┰慗凂㠵夷牐㢵䵥⬣썬♢慰⌲㍋싂欽洩轗䢮朤㫂总슮晵梩㍯繊쌵숺숲㵳</w:t>
      </w:r>
      <w:r>
        <w:rPr/>
        <w:t>Ⲭ</w:t>
      </w:r>
      <w:r>
        <w:rPr/>
        <w:t>硳슥幫漨쉌䆩</w:t>
      </w:r>
      <w:r>
        <w:rPr/>
        <w:t>ꕠ</w:t>
      </w:r>
      <w:r>
        <w:rPr/>
        <w:t>祔캡溵녦顀昨噐嗂硃뭾䬽</w:t>
      </w:r>
      <w:r>
        <w:rPr/>
        <w:t>ⵃ</w:t>
      </w:r>
      <w:r>
        <w:rPr/>
        <w:t>숹쉮祠ꄪ⩲㊥揂⤱獁녆ꌪ迂汙戻䱅㚿嚬ꍓ乮</w:t>
      </w:r>
      <w:r>
        <w:rPr/>
        <w:t>ⴥ⤨</w:t>
      </w:r>
      <w:r>
        <w:rPr/>
        <w:t>烎棂典䪏</w:t>
      </w:r>
      <w:r>
        <w:rPr/>
        <w:t>ꤩ</w:t>
      </w:r>
      <w:r>
        <w:rPr/>
        <w:t>쎿普剈</w:t>
      </w:r>
      <w:r>
        <w:rPr/>
        <w:t>Ⳃ</w:t>
      </w:r>
      <w:r>
        <w:rPr/>
        <w:t>坩䅡⩢쉕匊☪◂婯칂㵐칃祑䑭氬暩䩌</w:t>
      </w:r>
      <w:r>
        <w:rPr/>
        <w:t>ꕰ</w:t>
      </w:r>
      <w:r>
        <w:rPr/>
        <w:t>뭴㝊꥖쉾㪮呱⨬</w:t>
      </w:r>
      <w:r>
        <w:rPr/>
        <w:t>꧂</w:t>
      </w:r>
      <w:r>
        <w:rPr/>
        <w:t>濂㝭㠻瑁洳䱖ꇂ쉐㩄</w:t>
      </w:r>
      <w:r>
        <w:rPr/>
        <w:t>ꕗ</w:t>
      </w:r>
      <w:r>
        <w:rPr/>
        <w:t>쉔嘬쉫䚵㝅䡮╬空䡵쉇飂䥮浮䚏穋쉔䄹㧍</w:t>
      </w:r>
      <w:r>
        <w:rPr/>
        <w:t>ⵏ</w:t>
      </w:r>
      <w:r>
        <w:rPr/>
        <w:t>秂ꍅ䴭㜲灎䯂瀮戣䩺◂禩项婶畣쉒彏뽫뭨䵁噟枮睲⒣刨뗂伨</w:t>
      </w:r>
      <w:r>
        <w:rPr/>
        <w:t>ⱶ</w:t>
      </w:r>
      <w:r>
        <w:rPr/>
        <w:t>牬쉤穟⨸琪悩煣儰⥈じ升</w:t>
      </w:r>
      <w:r>
        <w:rPr/>
        <w:t>꧂</w:t>
      </w:r>
      <w:r>
        <w:rPr/>
        <w:t>梡䦏</w:t>
      </w:r>
      <w:r>
        <w:rPr/>
        <w:t>Ⱚ</w:t>
      </w:r>
      <w:r>
        <w:rPr/>
        <w:t>㞘慭疵쉂华㙑瑫⮵櫂浥㕵盂땬㩺疣殘쌫䛂瑆圳頬䵗轙</w:t>
      </w:r>
      <w:r>
        <w:rPr/>
        <w:t>ꤽ</w:t>
      </w:r>
      <w:r>
        <w:rPr/>
        <w:t>倴ꍆ採쉢⮘㖣䤪쉍숷쉲练Ⓜ䴮敋뭱瀰썪䆣㬥⤷彗匨埂橸꺣汣⩹あ瑙쉥뮘넹䲱湅녹擂牲⹱쉇쉩</w:t>
      </w:r>
      <w:r>
        <w:rPr/>
        <w:t>ꕪ</w:t>
      </w:r>
      <w:r>
        <w:rPr/>
        <w:t>䦏</w:t>
      </w:r>
      <w:r>
        <w:rPr/>
        <w:t>ꔱ</w:t>
      </w:r>
      <w:r>
        <w:rPr/>
        <w:t>矂伣係쉉ꥴ䉘沵䙔圬쉧㢘傘㑐숩㖵</w:t>
      </w:r>
      <w:r>
        <w:rPr/>
        <w:t>⠶</w:t>
      </w:r>
      <w:r>
        <w:rPr/>
        <w:t>乮䪵杄</w:t>
      </w:r>
      <w:r>
        <w:rPr/>
        <w:t>ⱌ⧎</w:t>
      </w:r>
      <w:r>
        <w:rPr/>
        <w:t>뿂捊숻爵꤮슥뽀䓂ꅕ硞䄻⌷浂숸♀唻飂</w:t>
      </w:r>
      <w:r>
        <w:rPr/>
        <w:t>Ⳃ</w:t>
      </w:r>
      <w:r>
        <w:rPr/>
        <w:t>뗍쉡盂</w:t>
      </w:r>
      <w:r>
        <w:rPr/>
        <w:t>ꤤ⍃</w:t>
      </w:r>
      <w:r>
        <w:rPr/>
        <w:t>啡㚮䪱㭠㣃숮丮穦</w:t>
      </w:r>
      <w:r>
        <w:rPr/>
        <w:t>ꗂ</w:t>
      </w:r>
      <w:r>
        <w:rPr/>
        <w:t>幵幞㍕攺䄭牃歸㑎쉞全䲻⍷㮩┭</w:t>
      </w:r>
      <w:r>
        <w:rPr/>
        <w:t>ꥇ</w:t>
      </w:r>
      <w:r>
        <w:rPr/>
        <w:t>쌪䁾길쉚䝆獬</w:t>
      </w:r>
      <w:r>
        <w:rPr/>
        <w:t>ꗂ</w:t>
      </w:r>
      <w:r>
        <w:rPr/>
        <w:t>ꥨ睔</w:t>
      </w:r>
      <w:r>
        <w:rPr/>
        <w:t>ꔵ</w:t>
      </w:r>
      <w:r>
        <w:rPr/>
        <w:t>쉦⩒칩協컎晔绂⽆硘也숣燂◂</w:t>
      </w:r>
      <w:r>
        <w:rPr/>
        <w:t>ꤩ</w:t>
      </w:r>
      <w:r>
        <w:rPr/>
        <w:t>㑎特啎瀥䝍ꍋ쉄쉔䩪爽熩瑫쉊㤫炩⑶</w:t>
      </w:r>
      <w:r>
        <w:rPr/>
        <w:t>⡧</w:t>
      </w:r>
      <w:r>
        <w:rPr/>
        <w:t>桬䉵汵恹㵄偈抩坋涬幧</w:t>
      </w:r>
      <w:r>
        <w:rPr/>
        <w:t>⢏</w:t>
      </w:r>
      <w:r>
        <w:rPr/>
        <w:t>慫䒡〱䕸縹☥偙껂슩䡪쵑㪬正墘㘱参⤫싂䝇扷⫂</w:t>
      </w:r>
      <w:r>
        <w:rPr/>
        <w:t>⠤</w:t>
      </w:r>
      <w:r>
        <w:rPr/>
        <w:t>傣</w:t>
      </w:r>
    </w:p>
    <w:p>
      <w:pPr>
        <w:pStyle w:val="PreformattedText"/>
        <w:bidi w:val="0"/>
        <w:spacing w:before="0" w:after="0"/>
        <w:jc w:val="left"/>
        <w:rPr/>
      </w:pPr>
      <w:r>
        <w:rPr/>
        <w:t>⽃愸㈫쉬䙪뽗先⫂啸繌䉓摳쉷轅梮剉</w:t>
      </w:r>
      <w:r>
        <w:rPr/>
        <w:t>꧂</w:t>
      </w:r>
      <w:r>
        <w:rPr/>
        <w:t>瀫唥怪곂</w:t>
      </w:r>
      <w:r>
        <w:rPr/>
        <w:t>⣂</w:t>
      </w:r>
      <w:r>
        <w:rPr/>
        <w:t>烂穢⧂ꅍ堺卺唶桍ヂ挭⨩땦</w:t>
      </w:r>
      <w:r>
        <w:rPr/>
        <w:t>ⰴ</w:t>
      </w:r>
      <w:r>
        <w:rPr/>
        <w:t>幋輨晒夲</w:t>
      </w:r>
      <w:r>
        <w:rPr/>
        <w:t>ꤦ⹗</w:t>
      </w:r>
      <w:r>
        <w:rPr/>
        <w:t>칵䀲㘮⍎숣䙆祩갮㙄慮㑀濎䩓㧂爨硆䋃摩礦쉓갩浙㎩갷쵤橨喿㧂歞單⽉偍䰣摇灖㡙眴旂⍇樥㴦焨슘⤣昸樤珍⥖飂な㭗呂☳㭘㝢风浉䰯쎣㐣쉳</w:t>
      </w:r>
      <w:r>
        <w:rPr/>
        <w:t>ꦬ</w:t>
      </w:r>
      <w:r>
        <w:rPr/>
        <w:t>〵匨쉣䣂⽅슩䵂畔嚵껂</w:t>
      </w:r>
      <w:r>
        <w:rPr/>
        <w:t>ꖵ</w:t>
      </w:r>
      <w:r>
        <w:rPr/>
        <w:t>ꅀ熱썟떮츣祒璥⪻壂樬摂㙳꥞⼹쏎ぇ숪洣氮䥧⍗㉭㘸ꍟ⑋䉋坊쉶拂싂䃂㣂噵㢏䍡㩋⬺</w:t>
      </w:r>
      <w:r>
        <w:rPr/>
        <w:t>⡣</w:t>
      </w:r>
      <w:r>
        <w:rPr/>
        <w:t>묹㴻創卲へ偾뭢獉</w:t>
      </w:r>
      <w:r>
        <w:rPr/>
        <w:t>꤭</w:t>
      </w:r>
      <w:r>
        <w:rPr/>
        <w:t>略浮輮幗䢩쉺瞥⥭⌵㩗頲⹘嚩⩙㩰㈴焪䥪兎뽍ㅸ娪뭰슩쉎䲬桥ꍀ拂橦</w:t>
      </w:r>
      <w:r>
        <w:rPr/>
        <w:t>꧂</w:t>
      </w:r>
      <w:r>
        <w:rPr/>
        <w:t>彳䢣녂䍺쉃漸</w:t>
      </w:r>
      <w:r>
        <w:rPr/>
        <w:t>⠬</w:t>
      </w:r>
      <w:r>
        <w:rPr/>
        <w:t>獒倵幷䁙湚乌景䀦怯쉕싂攊楫숰딥놣瘣湟䑄㐥普⧂㛂唣뮡截潆ꥷ㥞ぉ熏♟囂슱⑖湟楩뭍싂慃〺額䃂灠⫎匶싂䙊㧍勂䝅噥䉟猥⽪挻숹䲮⭯⑚숲뿂䭲⥕♓䀪奐湎幗穵䱣潖뭴梮啰悩땡㍭㙶쎣乸䎻燎</w:t>
      </w:r>
      <w:r>
        <w:rPr/>
        <w:t>ꥒ</w:t>
      </w:r>
      <w:r>
        <w:rPr/>
        <w:t>뭬☲灠楱渥祤┵㜥♶㝦䭔玻冱䳂</w:t>
      </w:r>
      <w:r>
        <w:rPr/>
        <w:t>⵰</w:t>
      </w:r>
      <w:r>
        <w:rPr/>
        <w:t>慥㥶꥗䚩⽪术슏㤦矂喣怭悱㫂쉲䱭飂爮攪京㷂嘦颥␥坸浺㘵땐뭏㥱ꅣ偶潘⍲獆甴칆㕬싂瑾堰䀭婤썃</w:t>
      </w:r>
      <w:r>
        <w:rPr/>
        <w:t>⢬</w:t>
      </w:r>
      <w:r>
        <w:rPr/>
        <w:t>坖쉺獄䑂坷쎣⍪숴椲䊩䛂䍢潙딮捨껂䣂愺긫㉴⏍㘨汈㝌沥顟㔰娺欥帪輥⩆䨪싂뾡넪⑪摈䖻獧愤Ⓜ椵滍⑈䔲畕䛂껂뭖扶灅卑쉕⸫漹㮡䴱║伸歰ㄦ쉘⥆硪㖘ꥴ칏痂頴</w:t>
      </w:r>
      <w:r>
        <w:rPr/>
        <w:t>ⵔ</w:t>
      </w:r>
      <w:r>
        <w:rPr/>
        <w:t>ꍊ徵뿂쉃祲뗂녞뼣桙쉇疩氥싃㠶ꄤ䡘䤩쉇숹潭⵩橶撘딮갸吰䍎</w:t>
      </w:r>
      <w:r>
        <w:rPr/>
        <w:t>ꤪ</w:t>
      </w:r>
      <w:r>
        <w:rPr/>
        <w:t>湡畊䡬吴䝇䈨ꥥ㐤⪡╱䝘晥㣂䎡쉱캻⥫疻䷂⸷啃彺䬺긪操橸䯂깖</w:t>
      </w:r>
      <w:r>
        <w:rPr/>
        <w:t>꧂</w:t>
      </w:r>
      <w:r>
        <w:rPr/>
        <w:t>ꌲ䍆㵱╴⩧辩坹倷㒵숹㙄⩁쉮⯂轩⹇弱䡉㶩頺⾵⭄倱긤䙮䀤睑柂湚䕠潸报⤯䱞ꍄ䍡㉶抩昤婙瀵쉹曂摂숮숣噡</w:t>
      </w:r>
      <w:r>
        <w:rPr/>
        <w:t>Ɫ</w:t>
      </w:r>
      <w:r>
        <w:rPr/>
        <w:t>㍰䕞䰵㘱圵㝺氺⪵偶싎机朶㥀䂵</w:t>
      </w:r>
      <w:r>
        <w:rPr/>
        <w:t>Ⱨ</w:t>
      </w:r>
      <w:r>
        <w:rPr/>
        <w:t>慧◂幃瑣䥵兖싂摡獮뗂䡆撘䅩䃃</w:t>
      </w:r>
      <w:r>
        <w:rPr/>
        <w:t>ⷂ</w:t>
      </w:r>
      <w:r>
        <w:rPr/>
        <w:t>垡疱⥞숷뽷숭係琷⩢슡ㅐ</w:t>
      </w:r>
      <w:r>
        <w:rPr/>
        <w:t>ꦘꤻ⬦</w:t>
      </w:r>
      <w:r>
        <w:rPr/>
        <w:t>컂䱋晟</w:t>
      </w:r>
      <w:r>
        <w:rPr/>
        <w:t>ꖻ</w:t>
      </w:r>
      <w:r>
        <w:rPr/>
        <w:t>쉏숷搶玮긻嘷싂</w:t>
      </w:r>
      <w:r>
        <w:rPr/>
        <w:t>ꤸ</w:t>
      </w:r>
      <w:r>
        <w:rPr/>
        <w:t>ꅮ穴倬☪滍哂뼥怯怦ㅃꅞㅡ啵슿㙾呤䫂䤵쉧☬╟㑄쉺砫싂</w:t>
      </w:r>
      <w:r>
        <w:rPr/>
        <w:t>꧂⍦</w:t>
      </w:r>
      <w:r>
        <w:rPr/>
        <w:t>穗</w:t>
      </w:r>
      <w:r>
        <w:rPr/>
        <w:t>ꕤ</w:t>
      </w:r>
      <w:r>
        <w:rPr/>
        <w:t>乸䐷격뽷䠱</w:t>
      </w:r>
      <w:r>
        <w:rPr/>
        <w:t>⠻</w:t>
      </w:r>
      <w:r>
        <w:rPr/>
        <w:t>侻㝢啭㍙窣畣咿㪱廂檩獫껂瓂䁓元摆䙪⩑慟慣湬棂㥒㭉吩轕㎩숻嚩繁뽀쉯</w:t>
      </w:r>
      <w:r>
        <w:rPr/>
        <w:t>ꕚ</w:t>
      </w:r>
      <w:r>
        <w:rPr/>
        <w:t>䅔畬㝌甬婅⴩쌷佷仂剋</w:t>
      </w:r>
      <w:r>
        <w:rPr/>
        <w:t>Ⱛ</w:t>
      </w:r>
      <w:r>
        <w:rPr/>
        <w:t>牫ꍗꅅ桘쉇滂帽䌩䙏秂㤪歮㪻⌻㭈堦㪏穱卙⪩䁘揂</w:t>
      </w:r>
      <w:r>
        <w:rPr/>
        <w:t>⠴</w:t>
      </w:r>
      <w:r>
        <w:rPr/>
        <w:t>숪乌轠䤻䗂䅏䱂佸꥗䜸秂穟습쉟㉶땄䵑♳</w:t>
      </w:r>
      <w:r>
        <w:rPr/>
        <w:t>⡪</w:t>
      </w:r>
      <w:r>
        <w:rPr/>
        <w:t>ㄹ夸晙䵑歍䠮뿂囃含摬䉖冿㔥㬸䶻䴬딱㤫畹</w:t>
      </w:r>
      <w:r>
        <w:rPr/>
        <w:t>꧂</w:t>
      </w:r>
      <w:r>
        <w:rPr/>
        <w:t>ⲩ</w:t>
      </w:r>
      <w:r>
        <w:rPr/>
        <w:t>숩숪䉠䲵ꄥ㊻䈊据ꍇ獯瑕</w:t>
      </w:r>
      <w:r>
        <w:rPr/>
        <w:t>ꦏ</w:t>
      </w:r>
      <w:r>
        <w:rPr/>
        <w:t>슮㝕㍦䉹㍞</w:t>
      </w:r>
      <w:r>
        <w:rPr/>
        <w:t>ⱬ</w:t>
      </w:r>
      <w:r>
        <w:rPr/>
        <w:t>⿂㆏㨪慆쉏佳颵쌷㝨딹弮습㝄湣쉾煨쉕摢彬㐨㑁䦮㥋祉穎瘷汳序⭭䕌帶</w:t>
      </w:r>
      <w:r>
        <w:rPr/>
        <w:t>꤫</w:t>
      </w:r>
      <w:r>
        <w:rPr/>
        <w:t>灆䰽繩견焯㡀乨礹⨩㡤䭤㨬㣂쉤㉕㕍숭녯㐰숺</w:t>
      </w:r>
      <w:r>
        <w:rPr/>
        <w:t>⠬</w:t>
      </w:r>
      <w:r>
        <w:rPr/>
        <w:t>㡋ꌴ⩱ꥳ儨</w:t>
      </w:r>
      <w:r>
        <w:rPr/>
        <w:t>ⳍ</w:t>
      </w:r>
      <w:r>
        <w:rPr/>
        <w:t>獨쉲깮</w:t>
      </w:r>
      <w:r>
        <w:rPr/>
        <w:t>⡙</w:t>
      </w:r>
      <w:r>
        <w:rPr/>
        <w:t>摲眤捞⧃㡋쉒㴲慱⴮硍넳廂亱䙲䏂轚⹷眪ꍤꍮ䐩┪⪩쉵쉈疩䫂塦⮩汓琹甪무佫</w:t>
      </w:r>
      <w:r>
        <w:rPr/>
        <w:t>⢩</w:t>
      </w:r>
      <w:r>
        <w:rPr/>
        <w:t>ꍥ厩晄慴</w:t>
      </w:r>
      <w:r>
        <w:rPr/>
        <w:t>Ⲙ</w:t>
      </w:r>
      <w:r>
        <w:rPr/>
        <w:t>睉䋂縺歌숬乥匷毂ꍋ뮥☺狂磎㘥㇍磂湙ꍎ</w:t>
      </w:r>
      <w:r>
        <w:rPr/>
        <w:t>ꥅ</w:t>
      </w:r>
      <w:r>
        <w:rPr/>
        <w:t>䵰磂㏂갶楁㓂轊幄쉺ꍈㅗ呧晞䞣夻⩞⍐⛂纘</w:t>
      </w:r>
      <w:r>
        <w:rPr/>
        <w:t>ꕫ</w:t>
      </w:r>
      <w:r>
        <w:rPr/>
        <w:t>去ꍺ⩐颱䊏쉬剞</w:t>
      </w:r>
      <w:r>
        <w:rPr/>
        <w:t>ꦡ</w:t>
      </w:r>
      <w:r>
        <w:rPr/>
        <w:t>椴㠴㛂匨砽㬪珂噒䰦녰뽍䃂砨假䉱墏圸恵뽍䮩㑩潥┩깙ꄴ漲䵶摬䗂怤㤫ㆿ䍄㣂凂瀨煁</w:t>
      </w:r>
      <w:r>
        <w:rPr/>
        <w:t>ꗂ</w:t>
      </w:r>
      <w:r>
        <w:rPr/>
        <w:t>곂曍숣䩁㩷剁繷㇂Ⓨ呞䦣ꍾ杫奭⫂㛂呾婟䥒䍒庻䐺塌狂⍈轺熩倩숣쉚ꍄ╱㠫坘촬䔫塀敖⫂⹕㝲㝞灓灉䵫쉄椵</w:t>
      </w:r>
      <w:r>
        <w:rPr/>
        <w:t>ꦩ</w:t>
      </w:r>
      <w:r>
        <w:rPr/>
        <w:t>摋佃쉤뽂⿂⏂㗂こ㇂獂剀橶갭⎮だ쉁甭偢⌫慲ꎩ쵙ㆡ条摂漺⿂漳⯍徬礯䄻瑐㥇싂轫轟砯☶</w:t>
      </w:r>
      <w:r>
        <w:rPr/>
        <w:t>ꥏ</w:t>
      </w:r>
      <w:r>
        <w:rPr/>
        <w:t>ꍗ⩶啺숶剹曂免汴吪朴数쉌潮輪剥싂祍祈䲘娶儥抩쉨牮䁞㌺劏츨쉔歨⸮⨵⍟呰輱넪輸囃싂扦⦥䶮爥숶捠攬桧塋据䨣噢긺冏摸樳捑☻숫頺偩桔幡䞻䘱ㆿ橱瑖帱楀넥쉌ꥶ䭬촶쉶䐪㡡〫圱싃眥幔婔䣃刴㝅䂵㩳䱎睵ꅹ琰狂㑓歟到䡅昹칱凂痂䌹⫂䩗ꥴ稥潎〽倬癦京楃獌灕</w:t>
      </w:r>
      <w:r>
        <w:rPr/>
        <w:t>ⱶ</w:t>
      </w:r>
      <w:r>
        <w:rPr/>
        <w:t>轣넽땯⥅烍䜸㑁䓂㧃昻㙈⼷</w:t>
      </w:r>
      <w:r>
        <w:rPr/>
        <w:t>⡅</w:t>
      </w:r>
      <w:r>
        <w:rPr/>
        <w:t>㠨治</w:t>
      </w:r>
      <w:r>
        <w:rPr/>
        <w:t>ꕳ</w:t>
      </w:r>
      <w:r>
        <w:rPr/>
        <w:t>䊵湪</w:t>
      </w:r>
      <w:r>
        <w:rPr/>
        <w:t>ꔽ</w:t>
      </w:r>
      <w:r>
        <w:rPr/>
        <w:t>녒䔻ㅚ䱠㕬朣奖皣쎻佱磂⩄故숪朥뮡慸⤤䰰숱쉄盂㕣丳䑐戰穗╬㑣搪匲祈桎洵塲犻묹坶⺘祧䙥쉀┫沵</w:t>
      </w:r>
      <w:r>
        <w:rPr/>
        <w:t>Ɐ</w:t>
      </w:r>
      <w:r>
        <w:rPr/>
        <w:t>䊿湑泂츥湴⑐梬</w:t>
      </w:r>
      <w:r>
        <w:rPr/>
        <w:t>ⶱꤪ</w:t>
      </w:r>
      <w:r>
        <w:rPr/>
        <w:t>㮱㤭⩒䍎</w:t>
      </w:r>
      <w:r>
        <w:rPr/>
        <w:t>⡷</w:t>
      </w:r>
      <w:r>
        <w:rPr/>
        <w:t>칳⦥問䯂繊剹堸⩑判㍦䢏숲復ꥶ䡀㌣㨥礴䔩䘨</w:t>
      </w:r>
      <w:r>
        <w:rPr/>
        <w:t>ꦏ</w:t>
      </w:r>
      <w:r>
        <w:rPr/>
        <w:t>쉓䭮朳瘽獤쉔潄櫂싂㐴㠊</w:t>
      </w:r>
      <w:r>
        <w:rPr/>
        <w:t>ⱉ</w:t>
      </w:r>
      <w:r>
        <w:rPr/>
        <w:t>癦싂娵帷晲剠숨廂摏촷䵥頹썳</w:t>
      </w:r>
      <w:r>
        <w:rPr/>
        <w:t>ꕠ</w:t>
      </w:r>
      <w:r>
        <w:rPr/>
        <w:t>坾優埂彵숬Ⓜ桠䞣抡</w:t>
      </w:r>
      <w:r>
        <w:rPr/>
        <w:t>Ⱳ</w:t>
      </w:r>
      <w:r>
        <w:rPr/>
        <w:t>利䦮쉖⤬牚濂쉀獮싂쏂卆獵杕썃浧</w:t>
      </w:r>
      <w:r>
        <w:rPr/>
        <w:t>⡢</w:t>
      </w:r>
      <w:r>
        <w:rPr/>
        <w:t>坆⹖畞ㅥ璮㉤收奺⦬佘票⩍</w:t>
      </w:r>
      <w:r>
        <w:rPr/>
        <w:t>ꕢ</w:t>
      </w:r>
      <w:r>
        <w:rPr/>
        <w:t>싍疱㕚숳쉣䝉䴭癐瑁救嗂⯂쉵녲⬦쉉ꅹ깲곃䣂㉋碮</w:t>
      </w:r>
      <w:r>
        <w:rPr/>
        <w:t>ⴤⓂ</w:t>
      </w:r>
      <w:r>
        <w:rPr/>
        <w:t>김凍娵쉩</w:t>
      </w:r>
      <w:r>
        <w:rPr/>
        <w:t>ⱉ</w:t>
      </w:r>
      <w:r>
        <w:rPr/>
        <w:t>㬬쉂⮵깕䠶冿䴣갷㙎朸뭹겥婶湯䭱㝐幱ꏂ㉵넽쵪㝑䑓㗂掮ꌴ䩮⹓狂㐻䴫䬱㡢쉭洵숪䕪䕸⚻㇂䌮恐ꇂ䀽ㅁ㴱㊻</w:t>
      </w:r>
      <w:r>
        <w:rPr/>
        <w:t>ꖏⵐ</w:t>
      </w:r>
      <w:r>
        <w:rPr/>
        <w:t>繁⎩硃땤扆ꍐ㘷溮⺥㫂桴䙯嘣⚬⍳瑴恚쉈噠㉱埂⽉⛎⮮䅦剨轀깁ꄰ䪘硙圷䩟䩂頤䥬┮愸憱佖痂㧂♭ꍟ眽捍쎏圯穦枩쌫擃砻숰搦춡②⭩圪揂欥䛎倻獬싂琨也塄灂瘺땹䩶⑌湨⨰┮柂摪囎㬺숫㤭♐⪩⹏슥捈␱欪瞻嘳摔묹쌱梮揂熣슡㙯떻晙⭙仂⌺瑟礪㦬칳坦쉀坭뭇⸣싂弸庮ㅠ슡㕦</w:t>
      </w:r>
      <w:r>
        <w:rPr/>
        <w:t>ⰺ</w:t>
      </w:r>
      <w:r>
        <w:rPr/>
        <w:t>깓杏繤湣嗂쉫걄㌱䍶⥌瑤冏㙕橅幮侩숴싂位毂祃䱗湶껂슱嗂敾㭩ㆬ⍹煰㏎嗂泂쉒忎싂䙵슻ꅍ欩硩瑁뭌繅</w:t>
      </w:r>
      <w:r>
        <w:rPr/>
        <w:t>ꤴ</w:t>
      </w:r>
      <w:r>
        <w:rPr/>
        <w:t>㥯殩坤</w:t>
      </w:r>
      <w:r>
        <w:rPr/>
        <w:t>ꥊ</w:t>
      </w:r>
      <w:r>
        <w:rPr/>
        <w:t>伲㡺桀癯┰⮬氫◂슏깸頥卵쉈睢參䥴㙁쉷㝄</w:t>
      </w:r>
      <w:r>
        <w:rPr/>
        <w:t>꧂</w:t>
      </w:r>
      <w:r>
        <w:rPr/>
        <w:t>煲</w:t>
      </w:r>
      <w:r>
        <w:rPr/>
        <w:t>ꤱ⧍</w:t>
      </w:r>
      <w:r>
        <w:rPr/>
        <w:t>쉱㩇⦩⩙䶬幓坨杫姂䮿␸幐睷潀♢撬湣컂灏䎱泂䉎囂灈焦獒柂</w:t>
      </w:r>
      <w:r>
        <w:rPr/>
        <w:t>ⶮ</w:t>
      </w:r>
      <w:r>
        <w:rPr/>
        <w:t>欱ꍦ慐</w:t>
      </w:r>
      <w:r>
        <w:rPr/>
        <w:t>ꖩ</w:t>
      </w:r>
      <w:r>
        <w:rPr/>
        <w:t>倨撩呂瑮迂瀬祄①㞿焻췂㭰圲灭㜥参ꌭ숸壍焨㮡䴥㤹⍮氰䝗杠䩰걤痃協⼣숭㔣숲㉰繁⫂䮩椭灘쵧싂</w:t>
      </w:r>
      <w:r>
        <w:rPr/>
        <w:t>ꗂ</w:t>
      </w:r>
      <w:r>
        <w:rPr/>
        <w:t>숹⍠楹⩗栴쉁懂䡱ꅨ㭾博숭氤슘⮘䥌ぞ䉡䍙转䮏捈未뮩桂浘啪쉈⽮穉恔䝹䋍ꅍꅾ迂☨桄싂㵙太幱歙縸쉔⩨倵싂䍔㵷欪䑦믂⩚䀷㭟╔ꇂ燂扪⿍䋃③䧂䵦㩘瘤긩꺻㑩ざ搲╔慴㙩쉤㙘㩤⧂䱗䁄䙉</w:t>
      </w:r>
      <w:r>
        <w:rPr/>
        <w:t>ⵊ</w:t>
      </w:r>
      <w:r>
        <w:rPr/>
        <w:t>넪⸳깊</w:t>
      </w:r>
      <w:r>
        <w:rPr/>
        <w:t>ꔹ</w:t>
      </w:r>
      <w:r>
        <w:rPr/>
        <w:t>⼪㉫㩌䙊䬸辵</w:t>
      </w:r>
      <w:r>
        <w:rPr/>
        <w:t>ⱥ</w:t>
      </w:r>
      <w:r>
        <w:rPr/>
        <w:t>䉣杩쉇⭦睒⭵㑀印칠</w:t>
      </w:r>
      <w:r>
        <w:rPr/>
        <w:t>Ⱘ</w:t>
      </w:r>
      <w:r>
        <w:rPr/>
        <w:t>뼱睊扣爭딥㧂숊懃㒘싂쉵獡⎬쵦坾刴稺玱灸瑫偌쉓숽剖䐱幦숹砸恌㈪堣쉸噳猲칦廂牶쉨㵟䤮窻丣</w:t>
      </w:r>
      <w:r>
        <w:rPr/>
        <w:t>ꕒ</w:t>
      </w:r>
      <w:r>
        <w:rPr/>
        <w:t>搷㝎䥁㐻朻繌녦彞</w:t>
      </w:r>
      <w:r>
        <w:rPr/>
        <w:t>ꖻ</w:t>
      </w:r>
      <w:r>
        <w:rPr/>
        <w:t>痂煩搫㋃긽䨪辩卅䩾땆炻桹佡䢩⸪ㄸ佘䉾琭灚咿☲⭸䪥쵮坷⭴㫂繹쉫捗䑬摁䍡쉔氲녩䭧朮棂晹䱲䕪戦숱㬬挷辣彇㙯癟⾘䠮☣沘숦㍔斩楫湙剰㞣䫂楺瀺硚㭢㭡䜶恇쉋頦浇縯</w:t>
      </w:r>
      <w:r>
        <w:rPr/>
        <w:t>⡔</w:t>
      </w:r>
      <w:r>
        <w:rPr/>
        <w:t>㢬卞呆癱䐲숹쉁噾⹵♊歸㖿䊮䓂椱䲮㉱濂쉏惂⪻低⹎㕁楦⩃슥価㕈焫䙋☵倰㩸쉧◂顑楣响晣땣츲㬵禩形䭈뿂畏㮻穘숩敖⨶䙳䛂嘻⍙姂⩄쉰当琽䡁땅⧎녴䙅⭟Ⓝ歴䍁쵾迂䤳汯뾘숲摳뼪机渦㵟ꅒ偐暏놬㈹㪡㥥</w:t>
      </w:r>
      <w:r>
        <w:rPr/>
        <w:t>⠬</w:t>
      </w:r>
      <w:r>
        <w:rPr/>
        <w:t>婔</w:t>
      </w:r>
      <w:r>
        <w:rPr/>
        <w:t>ⱈ</w:t>
      </w:r>
      <w:r>
        <w:rPr/>
        <w:t>뽦䬽枱뾩◍㴹颩憩牚䆩兺㡊村呚䥕玡컂廍浒⹧汥〥⑧䝟㡔颩♚摰敉⹟</w:t>
      </w:r>
      <w:r>
        <w:rPr/>
        <w:t>ꗂ</w:t>
      </w:r>
      <w:r>
        <w:rPr/>
        <w:t>橂쵮⚩숸갩堫塑儤⑲廂稴愫싂</w:t>
      </w:r>
      <w:r>
        <w:rPr/>
        <w:t>ꗂ</w:t>
      </w:r>
      <w:r>
        <w:rPr/>
        <w:t>䎡祫㙏ꥤ⹅</w:t>
      </w:r>
      <w:r>
        <w:rPr/>
        <w:t>ꕚ</w:t>
      </w:r>
      <w:r>
        <w:rPr/>
        <w:t>仂깹繴癃⩱枱燂橳㴬狎⛂㍡</w:t>
      </w:r>
      <w:r>
        <w:rPr/>
        <w:t>ꥏ</w:t>
      </w:r>
      <w:r>
        <w:rPr/>
        <w:t>優⹂頫</w:t>
      </w:r>
      <w:r>
        <w:rPr/>
        <w:t>ⵆ</w:t>
      </w:r>
      <w:r>
        <w:rPr/>
        <w:t>秎張䅶䑔摳㌤穄媮男愭飂땦㖮睹琵</w:t>
      </w:r>
      <w:r>
        <w:rPr/>
        <w:t>ꥋ</w:t>
      </w:r>
      <w:r>
        <w:rPr/>
        <w:t>擂츱䅹⼪췍䩌ㅭ䩶싂偊숺汞♡斱䰶</w:t>
      </w:r>
      <w:r>
        <w:rPr/>
        <w:t>ⵗ</w:t>
      </w:r>
      <w:r>
        <w:rPr/>
        <w:t>䈻쏂⍊쉁</w:t>
      </w:r>
      <w:r>
        <w:rPr/>
        <w:t>ⱐ</w:t>
      </w:r>
      <w:r>
        <w:rPr/>
        <w:t>썞ꥫ娩䭩硔犥쉇恕癆</w:t>
      </w:r>
      <w:r>
        <w:rPr/>
        <w:t>ꔥ</w:t>
      </w:r>
      <w:r>
        <w:rPr/>
        <w:t>촹녒砰璮</w:t>
      </w:r>
      <w:r>
        <w:rPr/>
        <w:t>ⵠ</w:t>
      </w:r>
      <w:r>
        <w:rPr/>
        <w:t>䝦䒱刳氵儯⤭숥䉳쉃쉩灢琲⽁</w:t>
      </w:r>
      <w:r>
        <w:rPr/>
        <w:t>⠱</w:t>
      </w:r>
      <w:r>
        <w:rPr/>
        <w:t>憩灍禬쉹㛂繦㥵渤敓쉎싂汃汖木췂䉲</w:t>
      </w:r>
      <w:r>
        <w:rPr/>
        <w:t>ꕶ</w:t>
      </w:r>
      <w:r>
        <w:rPr/>
        <w:t>䧎碿ꄨ쉤ꏎ歂䞥⾥⬳壂剫䕙佰䕦뽺䩌딫攫㉍勂䨥痂娰席䧂䐻獫呂칅嚬겵䵘싂縣쉠冻촯捦櫂</w:t>
      </w:r>
      <w:r>
        <w:rPr/>
        <w:t>⣂</w:t>
      </w:r>
      <w:r>
        <w:rPr/>
        <w:t>䩬吹牅畁拂畚摸憱㬫숥㯂さ癢汩䭅稩〥䋂䯂橪</w:t>
      </w:r>
      <w:r>
        <w:rPr/>
        <w:t>ⱨ⠸</w:t>
      </w:r>
      <w:r>
        <w:rPr/>
        <w:t>쉥䧍䮬杒⭷挶⩟汸㵠㨸ぇ㒥係娲嘴㤬息娦獋䛃倵⹱숭碡奤⩢쉱ꅑ싂⥹㯂⩺쵠</w:t>
      </w:r>
      <w:r>
        <w:rPr/>
        <w:t>ꥐ</w:t>
      </w:r>
      <w:r>
        <w:rPr/>
        <w:t>喱㵗旂磂䌶枏⩫瑵⩣参獮畩妻䅌⌱神</w:t>
      </w:r>
      <w:r>
        <w:rPr/>
        <w:t>ꗍ</w:t>
      </w:r>
      <w:r>
        <w:rPr/>
        <w:t>Ⳃ</w:t>
      </w:r>
      <w:r>
        <w:rPr/>
        <w:t>斩䒏</w:t>
      </w:r>
      <w:r>
        <w:rPr/>
        <w:t>⠶⚡</w:t>
      </w:r>
      <w:r>
        <w:rPr/>
        <w:t>垵숷狂汆礽幟癭瘪䩯⿂檡䖮杨㐦㍀䏂싂숴썳䌤绂⩧㥦⧂䍯㍫睧숳㨶奆㬊㗂⮡㘲쉩獇桙圱猻꤮슏ㅢ琬싍䥵爸㙾⩂␹⨴䅴昳弴祎䭰㉯㑶䱦㵘埂㩷䉏㖣汭뮵㡳</w:t>
      </w:r>
      <w:r>
        <w:rPr/>
        <w:t>ꔹ</w:t>
      </w:r>
      <w:r>
        <w:rPr/>
        <w:t>㣃㦡⭚䭟洷Ⓨ④⩷뗂正♙䈲楘숪故</w:t>
      </w:r>
      <w:r>
        <w:rPr/>
        <w:t>Ⳃ</w:t>
      </w:r>
      <w:r>
        <w:rPr/>
        <w:t>㉟啍䗂獫⸴㕭쉔䠶칟副唱䱨晢悬旎磂숽싂䰽顺ㅑ輤쵌奙</w:t>
      </w:r>
      <w:r>
        <w:rPr/>
        <w:t>ꕋ⫃</w:t>
      </w:r>
      <w:r>
        <w:rPr/>
        <w:t>㭣桐쉹숱䀰㭯</w:t>
      </w:r>
      <w:r>
        <w:rPr/>
        <w:t>ꕱ</w:t>
      </w:r>
      <w:r>
        <w:rPr/>
        <w:t>儵䵈⩘繇㬸썪橘窮㞘쉎愽湭䳂⧍</w:t>
      </w:r>
      <w:r>
        <w:rPr/>
        <w:t>⠱</w:t>
      </w:r>
      <w:r>
        <w:rPr/>
        <w:t>晟슣㟂</w:t>
      </w:r>
      <w:r>
        <w:rPr/>
        <w:t>Ⳃ</w:t>
      </w:r>
      <w:r>
        <w:rPr/>
        <w:t>單⫂娶癎숲㡲塌䨹⩫媮煈</w:t>
      </w:r>
      <w:r>
        <w:rPr/>
        <w:t>ⶏ</w:t>
      </w:r>
      <w:r>
        <w:rPr/>
        <w:t>扆奡兊䬥癦劻싎숫妱⤻</w:t>
      </w:r>
      <w:r>
        <w:rPr/>
        <w:t>ⵠ⩇꥔</w:t>
      </w:r>
      <w:r>
        <w:rPr/>
        <w:t>松䔰쉚墩儤촱딪┨녗串焵</w:t>
      </w:r>
      <w:r>
        <w:rPr/>
        <w:t>ꥑ</w:t>
      </w:r>
      <w:r>
        <w:rPr/>
        <w:t>䦱礳䬬煂㪻쉙</w:t>
      </w:r>
      <w:r>
        <w:rPr/>
        <w:t>ⵘ</w:t>
      </w:r>
      <w:r>
        <w:rPr/>
        <w:t>㙀㡱颏ꌶ꥙㘦䥚컂瞵兄䡮掏楣䥰ㄯ㪬堽䄣ㆡ䭐</w:t>
      </w:r>
      <w:r>
        <w:rPr/>
        <w:t>꧂</w:t>
      </w:r>
      <w:r>
        <w:rPr/>
        <w:t>撥㍄权㖏㝾汎걙䬻딴珎ꍂ숶塊⹓</w:t>
      </w:r>
      <w:r>
        <w:rPr/>
        <w:t>ꖿ</w:t>
      </w:r>
      <w:r>
        <w:rPr/>
        <w:t>祡煵쉮㉂슻䅹煯塟䙉⽄縪樻㭔汃硶곂⼪址쉓偗偋⭤믂◂埂搭煡䬵싂㑦♉照㚏䥡碩擂繏坨煟奥䂩墩⿎䅬婯碩䍱걀숷栰瑒摌⦮㝖洹䓂堨쌹䭟乫╔唸䭺偋婩춣쉮慳偾싃⸮㆘䠴湖⼦琵갺䅢庱潌䠥넣놏걉帵纥⑱瘮⏎</w:t>
      </w:r>
      <w:r>
        <w:rPr/>
        <w:t>ꕬ</w:t>
      </w:r>
      <w:r>
        <w:rPr/>
        <w:t>扏촷⽾汱睍入숮㥍䵖䜻䉁쉩䍸彬㍶灷䑟瘺싂䭟</w:t>
      </w:r>
      <w:r>
        <w:rPr/>
        <w:t>ꔲ</w:t>
      </w:r>
      <w:r>
        <w:rPr/>
        <w:t>䙍嚵偕堮㥋싃䴩牟䪿積⧂▱䕐愲牂뼰縥渻䧂㈱㵔쉉吵浦㟂꥕瀺匱쉤ꆡ䍾撮題百侱珂뇍坨⵹ꏂ殿쉴栬㦱汍슬噂恳㥸爱㤩恙煋祇灀礵뽎║椹⭀㧂睥瞏</w:t>
      </w:r>
      <w:r>
        <w:rPr/>
        <w:t>Ⱚ</w:t>
      </w:r>
      <w:r>
        <w:rPr/>
        <w:t>슬ꆩ싂딮숽嘦剌沬癱啣咩软坳䍙塮辏䄶囂㥵숦⹹呟⑆㭵㝯兵⭧仍礤晠涥䌱橭</w:t>
      </w:r>
      <w:r>
        <w:rPr/>
        <w:t>⢩</w:t>
      </w:r>
      <w:r>
        <w:rPr/>
        <w:t>㌭洹䵕슮噣깚</w:t>
      </w:r>
      <w:r>
        <w:rPr/>
        <w:t>ꤣ⑊</w:t>
      </w:r>
      <w:r>
        <w:rPr/>
        <w:t>䞥䍁睘㤪⍾磂旎畞涡⌦汋偩땞슮㭵丱䰥</w:t>
      </w:r>
      <w:r>
        <w:rPr/>
        <w:t>ꕉ</w:t>
      </w:r>
      <w:r>
        <w:rPr/>
        <w:t>䩵汮㵞䛂暮橘响칯轹슩ꏂ쉃㦱剀村彑⺻ㅵ쉏䀬⑳┩ꍇ䔪樻⍤쉊㘻갽</w:t>
      </w:r>
      <w:r>
        <w:rPr/>
        <w:t>ꥈ</w:t>
      </w:r>
      <w:r>
        <w:rPr/>
        <w:t>쉾䒘</w:t>
      </w:r>
      <w:r>
        <w:rPr/>
        <w:t>⡬</w:t>
      </w:r>
      <w:r>
        <w:rPr/>
        <w:t>㡕捹湎硵即⍊쌨瓍꥔僂穱獍슱玡⑴氭㇂믂ꅌ쎩烍ꅢ䝉硧奈甩異쉧睸獷슘슩洵偅墩牪楄捸敞㝮竂剞㉆⤰哂⥩暥숯</w:t>
      </w:r>
      <w:r>
        <w:rPr/>
        <w:t>⠭</w:t>
      </w:r>
      <w:r>
        <w:rPr/>
        <w:t>㇂搨歎椽武ㄺ娸습녓쵬㜊奷皱㢏쵷堫懂䰨䥊瑨恍</w:t>
      </w:r>
      <w:r>
        <w:rPr/>
        <w:t>⡬</w:t>
      </w:r>
      <w:r>
        <w:rPr/>
        <w:t>券硖쉚橷춵숨催⥬┷꥗ꥡ歈</w:t>
      </w:r>
      <w:r>
        <w:rPr/>
        <w:t>ⴣ⩒</w:t>
      </w:r>
      <w:r>
        <w:rPr/>
        <w:t>垘繊潩桡녥䓂ꥬ㥁輺</w:t>
      </w:r>
      <w:r>
        <w:rPr/>
        <w:t>ꕒ</w:t>
      </w:r>
      <w:r>
        <w:rPr/>
        <w:t>濂쉬</w:t>
      </w:r>
      <w:r>
        <w:rPr/>
        <w:t>ꕑ</w:t>
      </w:r>
      <w:r>
        <w:rPr/>
        <w:t>咮塍䁘</w:t>
      </w:r>
      <w:r>
        <w:rPr/>
        <w:t>ⵘ</w:t>
      </w:r>
      <w:r>
        <w:rPr/>
        <w:t>煋轴幨穀춮卲⛂汩濂唬걗쉉䀩慰抡</w:t>
      </w:r>
      <w:r>
        <w:rPr/>
        <w:t>ⱍ</w:t>
      </w:r>
      <w:r>
        <w:rPr/>
        <w:t>뽮剧</w:t>
      </w:r>
      <w:r>
        <w:rPr/>
        <w:t>ⱄ</w:t>
      </w:r>
      <w:r>
        <w:rPr/>
        <w:t>牣嗂漶넳⩰뮵獳싂숺㈥슣쉔愴ꅵ彁숪䬭捋䞿啃쉳뽔⽬㴫㥨捆伶浩⹃⿂溿䦿乒墻潒ꌣ橳乌촴嚥癔뭵潒磃쉋싂纻皱掵쉺参䱞슿倻佌싍㉄숯⴦扨洹</w:t>
      </w:r>
      <w:r>
        <w:rPr/>
        <w:t>ꥀ</w:t>
      </w:r>
      <w:r>
        <w:rPr/>
        <w:t>硈猰睔⤣槎祷㑢睗숱쉮♭뽐⼰㌳䳂浗偶主煀幃䠣ꄷ싂䩏슱䂿礻곂檩佡숬泎佐机䤭⑲婩捌瑹媣啬</w:t>
      </w:r>
      <w:r>
        <w:rPr/>
        <w:t>Ⱘ</w:t>
      </w:r>
      <w:r>
        <w:rPr/>
        <w:t>㉭瑶攪䔺䊬칶㧂㭂秂쵨垿㔪䭬繩秂습䡋澱써䥯䓂䑶</w:t>
      </w:r>
      <w:r>
        <w:rPr/>
        <w:t>ꤻ</w:t>
      </w:r>
      <w:r>
        <w:rPr/>
        <w:t>ꥺ노乒갮唱䅟쉠</w:t>
      </w:r>
      <w:r>
        <w:rPr/>
        <w:t>ⴹ</w:t>
      </w:r>
      <w:r>
        <w:rPr/>
        <w:t>㓂敪</w:t>
      </w:r>
      <w:r>
        <w:rPr/>
        <w:t>꥟</w:t>
      </w:r>
      <w:r>
        <w:rPr/>
        <w:t>쵀㩈쉸倹슩桱</w:t>
      </w:r>
      <w:r>
        <w:rPr/>
        <w:t>ꦩ⬵</w:t>
      </w:r>
      <w:r>
        <w:rPr/>
        <w:t>긲칙湹䩡</w:t>
      </w:r>
      <w:r>
        <w:rPr/>
        <w:t>ꗂ</w:t>
      </w:r>
      <w:r>
        <w:rPr/>
        <w:t>깞䁹礭슥습⍍䘨숹ヂ㦏輥兀喵ꄵⓃ搹秂</w:t>
      </w:r>
      <w:r>
        <w:rPr/>
        <w:t>ⶬ</w:t>
      </w:r>
      <w:r>
        <w:rPr/>
        <w:t>晨㙶嫂㡓睑奒克</w:t>
      </w:r>
      <w:r>
        <w:rPr/>
        <w:t>꧂</w:t>
      </w:r>
      <w:r>
        <w:rPr/>
        <w:t>䙩杳뾩敥廂牔䄺쉁⭎숹杌䂩깱䏂硪㡸す䭱깢繉旍╨摫侮╆䶩轎㍞敷儽⼲깨⪱</w:t>
      </w:r>
      <w:r>
        <w:rPr/>
        <w:t>ⴴ</w:t>
      </w:r>
      <w:r>
        <w:rPr/>
        <w:t>慥촻껎㜱쉞㈪⥤쉈幵땤媣倽㥘嚵夤䕆⭀쉟獈偕</w:t>
      </w:r>
      <w:r>
        <w:rPr/>
        <w:t>ꔺ</w:t>
      </w:r>
      <w:r>
        <w:rPr/>
        <w:t>긫㋂䝲</w:t>
      </w:r>
      <w:r>
        <w:rPr/>
        <w:t>ꔥ</w:t>
      </w:r>
      <w:r>
        <w:rPr/>
        <w:t>廂繡熩䉯琮汍䱃</w:t>
      </w:r>
      <w:r>
        <w:rPr/>
        <w:t>꤭</w:t>
      </w:r>
      <w:r>
        <w:rPr/>
        <w:t>幃⩄犵䪡啩懂</w:t>
      </w:r>
      <w:r>
        <w:rPr/>
        <w:t>ⵕ</w:t>
      </w:r>
      <w:r>
        <w:rPr/>
        <w:t>繑穌뭁㗂㤴䡱歐♌姂堶唫</w:t>
      </w:r>
      <w:r>
        <w:rPr/>
        <w:t>ⵈ</w:t>
      </w:r>
      <w:r>
        <w:rPr/>
        <w:t>䩰杋⹸旂쉫䱪㙾捖녋午怮瑁쉧</w:t>
      </w:r>
      <w:r>
        <w:rPr/>
        <w:t>ꕅ</w:t>
      </w:r>
      <w:r>
        <w:rPr/>
        <w:t>橏捑偳瑍ꅗ㩑⩊⮥漻㍄쉰</w:t>
      </w:r>
      <w:r>
        <w:rPr/>
        <w:t>ꦵ</w:t>
      </w:r>
      <w:r>
        <w:rPr/>
        <w:t>떩㧂긥惂뽠扏䱇숥碡슱놮序顦⻂쉰</w:t>
      </w:r>
      <w:r>
        <w:rPr/>
        <w:t>ⷂ</w:t>
      </w:r>
      <w:r>
        <w:rPr/>
        <w:t>䡾晸</w:t>
      </w:r>
      <w:r>
        <w:rPr/>
        <w:t>꧃</w:t>
      </w:r>
      <w:r>
        <w:rPr/>
        <w:t>쵩걅砬</w:t>
      </w:r>
      <w:r>
        <w:rPr/>
        <w:t>ꔨ</w:t>
      </w:r>
      <w:r>
        <w:rPr/>
        <w:t>뿂稹䝹</w:t>
      </w:r>
      <w:r>
        <w:rPr/>
        <w:t>Ȿ</w:t>
      </w:r>
      <w:r>
        <w:rPr/>
        <w:t>䥌㣎</w:t>
      </w:r>
      <w:r>
        <w:rPr/>
        <w:t>⡎</w:t>
      </w:r>
      <w:r>
        <w:rPr/>
        <w:t>癙⚏噚噎⨪ち熿䎮쵺㩃䬨뽦숪漻硂䉹㙌妩㐯숱ꅗ拎䨮燂䖏㍚瑦嘤幵쉯㤦㌵㥙쉹扫ꄦ싎彎氳㶿ꅅ窡䕪곂枣墘녯⩤</w:t>
      </w:r>
      <w:r>
        <w:rPr/>
        <w:t>⠳⡉</w:t>
      </w:r>
      <w:r>
        <w:rPr/>
        <w:t>丳帪湎厣摉塃걀곂◂䚥ㆬ塁玩幄焬䕵摎╸㩠䇎䠪㔰⑙䮥㍕ㄭ㜤숺㕎攻䈪瑒㍢嘵䕒뽫䄮</w:t>
      </w:r>
      <w:r>
        <w:rPr/>
        <w:t>ⵘ</w:t>
      </w:r>
      <w:r>
        <w:rPr/>
        <w:t>僂㭭桰쉴䩚䘱煐쉍⩳</w:t>
      </w:r>
      <w:r>
        <w:rPr/>
        <w:t>ꔺ</w:t>
      </w:r>
      <w:r>
        <w:rPr/>
        <w:t>婗㔭煎䥳泂歂⪩걗䉇禱㵰䉬䉧♟뽦報쉫刨怫時㵢쉗䜪奆佤㪬彲悘⨻唸橾䭨념⨊敲䂣倳뽬ꥸ捨길㑙썣〱㵢眤灬䱠쉃⍹惎乱㔪禩ꌽ祃桗</w:t>
      </w:r>
      <w:r>
        <w:rPr/>
        <w:t>ꥀ⥆</w:t>
      </w:r>
      <w:r>
        <w:rPr/>
        <w:t>嘽汸灡㡳呇숯㍆硔拂뭮㉦晾楄轈</w:t>
      </w:r>
      <w:r>
        <w:rPr/>
        <w:t>ꥈ</w:t>
      </w:r>
      <w:r>
        <w:rPr/>
        <w:t>䑮㪿盍槂⛂抬橶礶䭍婭쉺䙴쉆殥䱞挵⨩柍版呣ꌪ厬㭉㕨竂컎䥓숽╞楖땈╌套穕吹唪䉬습娷歘噐뽗</w:t>
      </w:r>
      <w:r>
        <w:rPr/>
        <w:t>ⰹ</w:t>
      </w:r>
      <w:r>
        <w:rPr/>
        <w:t>牵滂䤩浈䁏礫䕣恐긽촭畩깤㜹㉬桍扈牴ㅊ</w:t>
      </w:r>
      <w:r>
        <w:rPr/>
        <w:t>ⱌ</w:t>
      </w:r>
      <w:r>
        <w:rPr/>
        <w:t>⿂噬㥂煫夨轖杺쉈㑶쉷轍쌦ざ助걦䝳汙싂슿쉤</w:t>
      </w:r>
      <w:r>
        <w:rPr/>
        <w:t>꧂</w:t>
      </w:r>
      <w:r>
        <w:rPr/>
        <w:t>卞慹幋㐸煙䙯慹囂쉓砬䚵垱㤹㷂坱㑧啹拂伩쉖佞恘瀰坷朮捤楂潕櫂땈ㅱ天⩆柂숮敁汸渤㭩⾣⾩顃楲匮猦</w:t>
      </w:r>
      <w:r>
        <w:rPr/>
        <w:t>⣂</w:t>
      </w:r>
      <w:r>
        <w:rPr/>
        <w:t>䭊뮡恶先壂惎儭㑁捱䅘眻㍶伸䁂婅煎⼲正博敷싂⯂晐ァ묵㛂쉕쉍煮纣습ㆱ㕐奬炏⧂뇂뽍䄪㋍浊礫⫂枿</w:t>
      </w:r>
      <w:r>
        <w:rPr/>
        <w:t>ⵎ</w:t>
      </w:r>
      <w:r>
        <w:rPr/>
        <w:t>㠱砫硺䰴䀨숣㩍牟슩呚挻</w:t>
      </w:r>
      <w:r>
        <w:rPr/>
        <w:t>Ⳃ</w:t>
      </w:r>
      <w:r>
        <w:rPr/>
        <w:t>㡬䕢啗硍煯敘⧂浃넸ꅏ곂据剒껂椮繊걲㍎⑱奯㵡曂伳</w:t>
      </w:r>
      <w:r>
        <w:rPr/>
        <w:t>⡎</w:t>
      </w:r>
      <w:r>
        <w:rPr/>
        <w:t>쏂彦壂穬悿⽡</w:t>
      </w:r>
      <w:r>
        <w:rPr/>
        <w:t>Ⱶ</w:t>
      </w:r>
      <w:r>
        <w:rPr/>
        <w:t>渹⍚䥅㊱䩶䡕姂숵㴵璱牅㥮祮ぶ䔪䁥溘뭌쉎㬫깚뿂䧂敄ꥪ婙敧唶⑄⑃쉔뭠㠴</w:t>
      </w:r>
      <w:r>
        <w:rPr/>
        <w:t>⢻</w:t>
      </w:r>
      <w:r>
        <w:rPr/>
        <w:t>嫂습曂啙囂彥乔楒♢뭵稤⌨撬슥沥乵徣猵弤榬싍摓촷纩启㶵ꎬꅸ䬱㑗⩃僂䍄卵쉦걗쵀瘨扄恦剴ꍚ㜴⥙竂玏</w:t>
      </w:r>
      <w:r>
        <w:rPr/>
        <w:t>⡟</w:t>
      </w:r>
      <w:r>
        <w:rPr/>
        <w:t>潹捉迂䑀슩樦⸲쌮碣眪䝘뿃㷎潱敖偆</w:t>
      </w:r>
      <w:r>
        <w:rPr/>
        <w:t>ⰽ</w:t>
      </w:r>
      <w:r>
        <w:rPr/>
        <w:t>䏂</w:t>
      </w:r>
      <w:r>
        <w:rPr/>
        <w:t>ⱍ⪵</w:t>
      </w:r>
      <w:r>
        <w:rPr/>
        <w:t>뭱</w:t>
      </w:r>
      <w:r>
        <w:rPr/>
        <w:t>ꗂ</w:t>
      </w:r>
      <w:r>
        <w:rPr/>
        <w:t>凂彍⹁䉃浠楨슣䌪娹⹷ꄴ嗂獄쉤い樶捋䄳㥅⭡긺䭈凂</w:t>
      </w:r>
      <w:r>
        <w:rPr/>
        <w:t>꧂</w:t>
      </w:r>
      <w:r>
        <w:rPr/>
        <w:t>㍮䳂氩佦海稣䔤搳⍢噕犱㉌곂恡걅⛂┱礷뮏걐숽</w:t>
      </w:r>
      <w:r>
        <w:rPr/>
        <w:t>ꕎ</w:t>
      </w:r>
      <w:r>
        <w:rPr/>
        <w:t>㛂츬䥴椺砦橲㭄䢩┷啟扌䉊ꎘ⥪瑅䳂窵瓂䍪佒</w:t>
      </w:r>
      <w:r>
        <w:rPr/>
        <w:t>⢘⒬</w:t>
      </w:r>
      <w:r>
        <w:rPr/>
        <w:t>쉷滂</w:t>
      </w:r>
      <w:r>
        <w:rPr/>
        <w:t>ꦘ</w:t>
      </w:r>
      <w:r>
        <w:rPr/>
        <w:t>飂幩祰瑖깒獌睅䳂ㅤ啗㡫参敺숤쉘걶쉂䙭쵙쉢桅囂숫允䉐飂頨ㆿ쉖⩱㴵무冬椪⼪㤱㑐⨪慂娤㴪兹녷⑥䨬슱丽ꍗ剞恭넵占抱卟扙숪儴湃䵺╲뽠梡⩺갳㝦</w:t>
      </w:r>
      <w:r>
        <w:rPr/>
        <w:t>ⷂ</w:t>
      </w:r>
      <w:r>
        <w:rPr/>
        <w:t>杹媥⮬瓍浹䵥瀦</w:t>
      </w:r>
      <w:r>
        <w:rPr/>
        <w:t>ⴷ</w:t>
      </w:r>
      <w:r>
        <w:rPr/>
        <w:t>㨴ふ楍싂묤ꇂ䠊㟂㌮딯䁲䉨⸫㥊뾥幞갸ꄻ乫䝍</w:t>
      </w:r>
      <w:r>
        <w:rPr/>
        <w:t>ꦩ</w:t>
      </w:r>
      <w:r>
        <w:rPr/>
        <w:t>㖘前瑈</w:t>
      </w:r>
      <w:r>
        <w:rPr/>
        <w:t>ⰳ</w:t>
      </w:r>
      <w:r>
        <w:rPr/>
        <w:t>䋂㵷旂쵸喿榏犥慵縨</w:t>
      </w:r>
      <w:r>
        <w:rPr/>
        <w:t>ꤤ⧂</w:t>
      </w:r>
      <w:r>
        <w:rPr/>
        <w:t>城⎏纘愫㤩偸夨卩㡡ネ暘</w:t>
      </w:r>
      <w:r>
        <w:rPr/>
        <w:t>ⶱ</w:t>
      </w:r>
      <w:r>
        <w:rPr/>
        <w:t>슱䱧淂幅廂歠傩剀瓂숤⌦㥬깒㭬ꇂ牾倣圪お</w:t>
      </w:r>
      <w:r>
        <w:rPr/>
        <w:t>ⵁ</w:t>
      </w:r>
      <w:r>
        <w:rPr/>
        <w:t>㜵琴䫂輭䎡杢슘䁚珂煖㬻癘瑖䝰啌㙬쉲䕍캵쉔뭣숵䪬㨨㟂싂䰱㖣椥䵔䥥兩䩌卨慙쉩䐨⿃㕀싂圯硐檿伱癶⍐썞㜸층㌣彤뭑숤㭟眪쉉瓍曂츴㍷婇獳䡆싂嫂并匦⪵쉊澻挤楸쉣쉴役昺䩴넯䔯슏뼺䙱䉎쵒繗塴▣껂䩦⍊獄㐱㕐獵뾣䀶桵ッ横䶮ꌱ슬⥱顸㥎勂⽉ㅧ数</w:t>
      </w:r>
      <w:r>
        <w:rPr/>
        <w:t>Ⱘ</w:t>
      </w:r>
      <w:r>
        <w:rPr/>
        <w:t>싂严穕慚橡쉬祄㊿숮悩妡眩쉀塌쉗쉴ィ眩㥸皬⑊Ⓜ걎煄䵺帽⩲뗂쵧⥇뭳㞘쉔꺏序䁇曂䡏</w:t>
      </w:r>
      <w:r>
        <w:rPr/>
        <w:t>ⷂ</w:t>
      </w:r>
      <w:r>
        <w:rPr/>
        <w:t>츱ꥱ䥾斮넽樳</w:t>
      </w:r>
      <w:r>
        <w:rPr/>
        <w:t>ꤨ</w:t>
      </w:r>
      <w:r>
        <w:rPr/>
        <w:t>䏂⩆숴頮䪡癑쉲쉠異㫂㡡炿呧纵쉮쉗㓂숵睥げ⦿숶平姂숱儬쉈깩㩏桊曂年숦绍䵐슬쉅湷顦务奋特偯忂뭩㉮뾮⮥䩤걉⪩塃狂뭉</w:t>
      </w:r>
      <w:r>
        <w:rPr/>
        <w:t>⡇</w:t>
      </w:r>
      <w:r>
        <w:rPr/>
        <w:t>츥묩땡㔽깂㎱椹類慴俎쉏Ⓜ⑶磂䖿〈報䥤싎⪱칹內愤췂⪘㤷顈딩╃澻㘤뽒ꍣ뾻刽숸潀쉘燂堳兀䵟ꅭ硺쉐飂䙂盂窩㙢䑷涱儲숦㙉痂妥㙅䥶⨴ゥ墥桮庬烃䶿깡쉶싂③㕯棂奏敊⭇䭟慊겮㑄〴ぐ愵숬偦䢬ꍥ뼰뽹〭ꅫ恂湳㝾倨걶떣汳拂硆␱䳂쉈</w:t>
      </w:r>
      <w:r>
        <w:rPr/>
        <w:t>⡦</w:t>
      </w:r>
      <w:r>
        <w:rPr/>
        <w:t>禩湨汶</w:t>
      </w:r>
      <w:r>
        <w:rPr/>
        <w:t>ꕉ</w:t>
      </w:r>
      <w:r>
        <w:rPr/>
        <w:t>帬奡㖣┷盂㜪쉮㩠䎩㎡半轀轤猺⭴䄤䲮牪㑨걬福恮싂啱啍瀴怫╄熣㇂焣뽩墿슿녪㩐쉫本㘻⺥眨橍㭱䭫婁⛂⍸啀깱┹㵤⫃戦⬰䥩轅㕰柃쉡浑</w:t>
      </w:r>
      <w:r>
        <w:rPr/>
        <w:t>꧂</w:t>
      </w:r>
      <w:r>
        <w:rPr/>
        <w:t>娤畬ꥪ㗂瞩琳䔪㌻働⪿拂㠺녕㜰</w:t>
      </w:r>
      <w:r>
        <w:rPr/>
        <w:t>⠹</w:t>
      </w:r>
      <w:r>
        <w:rPr/>
        <w:t>쉐㑮幞쉋㈬燂桚卣㊣䝞狎㉖칗佷걌썏轍僂㝶惂捎儫愮䡪砯灷떏ꍉ浏䴪쵧</w:t>
      </w:r>
      <w:r>
        <w:rPr/>
        <w:t>⢩</w:t>
      </w:r>
      <w:r>
        <w:rPr/>
        <w:t>橊獵䞿癍䞣泂땔쉪⛂뭹揎稣㣂⹋杶扅盂戳琬坲</w:t>
      </w:r>
      <w:r>
        <w:rPr/>
        <w:t>⡯</w:t>
      </w:r>
      <w:r>
        <w:rPr/>
        <w:t>㵥䙨쉧弊楈幨猦땙轄呡噗圻楁哂幩廃执⹴窥⸶繱娫㥈睔佒樥땮㘤橞妘彏吹夥칉곂䕪慾㡅つ䠩汴坯딪깆⤭㭣楪䙢怹申堷歧⹞彙怮娽䍕㨪眥⩾습㙞㔭㉭䔰敪쉁姂污欴긴쌮噸ㅐ偉灰眴晬橥⹒桕䁠婞㥁澥帳⩾䕏䰬껂㍍湀恮剺灗娪䌨䍯㝗</w:t>
      </w:r>
      <w:r>
        <w:rPr/>
        <w:t>ꦩ</w:t>
      </w:r>
      <w:r>
        <w:rPr/>
        <w:t>뾱瘤ぱ䴨쵐쉵轘坒</w:t>
      </w:r>
      <w:r>
        <w:rPr/>
        <w:t>ꕱ</w:t>
      </w:r>
      <w:r>
        <w:rPr/>
        <w:t>㡪埂</w:t>
      </w:r>
      <w:r>
        <w:rPr/>
        <w:t>ⵈ</w:t>
      </w:r>
      <w:r>
        <w:rPr/>
        <w:t>쌸䮱稷쉉ꅘ晅㨱匣넪쉀㥷㢱</w:t>
      </w:r>
      <w:r>
        <w:rPr/>
        <w:t>ꦻ╀⑫</w:t>
      </w:r>
      <w:r>
        <w:rPr/>
        <w:t>䙸㡧䞥㕤椽䵋䑓⍥␱曂痂</w:t>
      </w:r>
      <w:r>
        <w:rPr/>
        <w:t>ⱐ</w:t>
      </w:r>
      <w:r>
        <w:rPr/>
        <w:t>楪灤迎奪伳飂㩵䫂⥭</w:t>
      </w:r>
      <w:r>
        <w:rPr/>
        <w:t>ⱔ</w:t>
      </w:r>
      <w:r>
        <w:rPr/>
        <w:t>檱焵瑠</w:t>
      </w:r>
      <w:r>
        <w:rPr/>
        <w:t>ꕨ</w:t>
      </w:r>
      <w:r>
        <w:rPr/>
        <w:t>ꍟ頻⫍㷂◂㛂㟂ㄣ㙞啕싂䩄桶媣㑮쵡桚坳橐劬䔻썭⻃⎥瓂坺㜫䵭㕣ぇ═믎瘦䵮癷凃係⧂⾏䕐熩㙆䨤卪場瑍乲⭮犘䡵꥔</w:t>
      </w:r>
      <w:r>
        <w:rPr/>
        <w:t>ꤳ</w:t>
      </w:r>
      <w:r>
        <w:rPr/>
        <w:t>걹ꍆ㇂幥땖쉂噏쉙顇꤮唱숭쉩놡瑙仂愯슮⦥烂쉳問촻迂牘㎥㔰穮췍칉⪣㑂숴⌬䱡넨湎쎬</w:t>
      </w:r>
      <w:r>
        <w:rPr/>
        <w:t>ⴽ</w:t>
      </w:r>
      <w:r>
        <w:rPr/>
        <w:t>嘪ꅯ⫂쉰䮘繠쉀딤幓쉄䁚슻䄴穮縦䍒⭶ꄭ恬싎㛂帮㜻戸啪㌮⽟癏㐹ꍃ母桯╗慘楑栫⑤啑㊵</w:t>
      </w:r>
      <w:r>
        <w:rPr/>
        <w:t>⡱</w:t>
      </w:r>
      <w:r>
        <w:rPr/>
        <w:t>ィꅔ⍳瀲㭪墡幮뇂睵睮䆱轳啌拂瓂極䄸䑵䟂♊歁쉎浹唯掻煵㥭殱皱心⹎坐䜮熘ꅥ⍂뮘拎帪䐱㩉壍⫂䖮숩싂湟坐⹾杸栳癸纮㘹輰⨵揂ꄭサ⭵㉌䗃</w:t>
      </w:r>
      <w:r>
        <w:rPr/>
        <w:t>ꤦ</w:t>
      </w:r>
      <w:r>
        <w:rPr/>
        <w:t>㭄⥭⮬긬慚捆奞슏㦘哂ざ┳慢晐쎬</w:t>
      </w:r>
      <w:r>
        <w:rPr/>
        <w:t>ꔵ</w:t>
      </w:r>
      <w:r>
        <w:rPr/>
        <w:t>숱䏂噵쉺歨뽎噭쉹㙄䥏</w:t>
      </w:r>
      <w:r>
        <w:rPr/>
        <w:t>ꤶ</w:t>
      </w:r>
      <w:r>
        <w:rPr/>
        <w:t>㪿厱畔ꌹꌶ嚘넯噉縴㭟㙋獪復⦩䙵䁰䅙</w:t>
      </w:r>
      <w:r>
        <w:rPr/>
        <w:t>⠩</w:t>
      </w:r>
      <w:r>
        <w:rPr/>
        <w:t>呑㩉忂쉉곂ぶ娥炩年佷뭅碵僂㖻彯</w:t>
      </w:r>
      <w:r>
        <w:rPr/>
        <w:t>ꔽ</w:t>
      </w:r>
      <w:r>
        <w:rPr/>
        <w:t>䉂컂䘰䵏㜪湍쉦㭧</w:t>
      </w:r>
      <w:r>
        <w:rPr/>
        <w:t>ⱅ</w:t>
      </w:r>
      <w:r>
        <w:rPr/>
        <w:t>ꥰ睁祟縱㈹썖숴넮折㚩捷礭꺻汕⎏䜪畣╪だ囂⩖䔹쏂怪쉉䆱䐪</w:t>
      </w:r>
      <w:r>
        <w:rPr/>
        <w:t>ꗂ</w:t>
      </w:r>
      <w:r>
        <w:rPr/>
        <w:t>庩煕䡴淎爺숷怵⭌</w:t>
      </w:r>
      <w:r>
        <w:rPr/>
        <w:t>Ⳃ</w:t>
      </w:r>
      <w:r>
        <w:rPr/>
        <w:t>㉰晈䐴걷䏃믂穦䕬⍴繪깏</w:t>
      </w:r>
      <w:r>
        <w:rPr/>
        <w:t>⡱</w:t>
      </w:r>
      <w:r>
        <w:rPr/>
        <w:t>ꤤ</w:t>
      </w:r>
      <w:r>
        <w:rPr/>
        <w:t>焪夬畲嗂㉊囂㥎咩橪년⩶硺橓</w:t>
      </w:r>
      <w:r>
        <w:rPr/>
        <w:t>⡖</w:t>
      </w:r>
      <w:r>
        <w:rPr/>
        <w:t>䥡礲迂䇎禡呡⩺塟堵氭숱㡇泂捆姂嘳⍂갲桎㐱쉟獔◂炿숥娭劻瀲ꥸ싂㡶⛂灂䬪⌊娺摙⴯㡫捳录층⯂⹠</w:t>
      </w:r>
      <w:r>
        <w:rPr/>
        <w:t>ꖿ</w:t>
      </w:r>
      <w:r>
        <w:rPr/>
        <w:t>硳⽐⥦칈䅷⫂딯쉴嗂</w:t>
      </w:r>
      <w:r>
        <w:rPr/>
        <w:t>⡥</w:t>
      </w:r>
      <w:r>
        <w:rPr/>
        <w:t>㥊⮏㷂썚숣祲硊⭺</w:t>
      </w:r>
      <w:r>
        <w:rPr/>
        <w:t>ꔭ</w:t>
      </w:r>
      <w:r>
        <w:rPr/>
        <w:t>䏂珂媏ㆣ慟䅒</w:t>
      </w:r>
      <w:r>
        <w:rPr/>
        <w:t>ꦮ</w:t>
      </w:r>
      <w:r>
        <w:rPr/>
        <w:t>ⲿ</w:t>
      </w:r>
      <w:r>
        <w:rPr/>
        <w:t>쉪㑳奉숺幑땕爻쉒♑售┣뭕⩋땵捫爫갲媩</w:t>
      </w:r>
      <w:r>
        <w:rPr/>
        <w:t>Ⱝ</w:t>
      </w:r>
      <w:r>
        <w:rPr/>
        <w:t>ꆮ娰硆㝃⥫䗍楧佀狂旂㉺兤쉬</w:t>
      </w:r>
      <w:r>
        <w:rPr/>
        <w:t>ꕃ</w:t>
      </w:r>
      <w:r>
        <w:rPr/>
        <w:t>䘯ꥫ䒩쉬㡞⚻⭟㙴浳⭢塬㩂乮橷兹깄彉妬뽲䭫䊣쵚싂娱⩤㝍숵摬땷㡑숦汀뽷楥┶ꄥ杹꥞瀯</w:t>
      </w:r>
      <w:r>
        <w:rPr/>
        <w:t>ꕊ</w:t>
      </w:r>
      <w:r>
        <w:rPr/>
        <w:t>ꅥ畗妮⒥睵匬⵭桘埂㵢滂帹䈻⑩疣煙ꥴ䟂쉄</w:t>
      </w:r>
      <w:r>
        <w:rPr/>
        <w:t>ꕄ</w:t>
      </w:r>
      <w:r>
        <w:rPr/>
        <w:t>恤畨灔儫䬵䩏ꆩ瘻뗂䍈䁐挩斘呉扃⩮濂役쉚</w:t>
      </w:r>
      <w:r>
        <w:rPr/>
        <w:t>ⱂ</w:t>
      </w:r>
      <w:r>
        <w:rPr/>
        <w:t>侣歀潫桹丱ꌸ祍숩쎩ꍨ祩썲䤪礹噬</w:t>
      </w:r>
      <w:r>
        <w:rPr/>
        <w:t>ꖩ</w:t>
      </w:r>
      <w:r>
        <w:rPr/>
        <w:t>杷顣싂㋎灇ꌦ扙④⩟⩢櫂璱佤긯䓂㘨绍畲㖥</w:t>
      </w:r>
      <w:r>
        <w:rPr/>
        <w:t>ⵦ</w:t>
      </w:r>
      <w:r>
        <w:rPr/>
        <w:t>䓂橲㑖栨澬冩㵪殡㴣촹䦩敍</w:t>
      </w:r>
      <w:r>
        <w:rPr/>
        <w:t>ꥃⴲ</w:t>
      </w:r>
      <w:r>
        <w:rPr/>
        <w:t>㵹썍썵쉋썲棂扖곂㦵</w:t>
      </w:r>
      <w:r>
        <w:rPr/>
        <w:t>ꖮ</w:t>
      </w:r>
      <w:r>
        <w:rPr/>
        <w:t>〰쉁뭗繢湐烂ィ슩㎩䍕㵰숷</w:t>
      </w:r>
      <w:r>
        <w:rPr/>
        <w:t>ꦵ</w:t>
      </w:r>
      <w:r>
        <w:rPr/>
        <w:t>쉉䉳汯削숩⽩쉳⹰䘽係쉃攥</w:t>
      </w:r>
      <w:r>
        <w:rPr/>
        <w:t>ⴻ</w:t>
      </w:r>
      <w:r>
        <w:rPr/>
        <w:t>滂슘䩴쉶⹐쉬㪣曍</w:t>
      </w:r>
      <w:r>
        <w:rPr/>
        <w:t>꧂</w:t>
      </w:r>
      <w:r>
        <w:rPr/>
        <w:t>煔睃䩖녊扱쉖䡌灲⩚杢楟숦樸辏兙柂䯂⥓玥㴥畯걖䁐㑺啳摭䡡捎祒ꌹ橈歱쉶慒䍹桤摀繆╓쉄ㅋ塁摴潦䙐</w:t>
      </w:r>
      <w:r>
        <w:rPr/>
        <w:t>ꤨ</w:t>
      </w:r>
      <w:r>
        <w:rPr/>
        <w:t>䨦</w:t>
      </w:r>
      <w:r>
        <w:rPr/>
        <w:t>Ⳃ⡘</w:t>
      </w:r>
      <w:r>
        <w:rPr/>
        <w:t>쎩硈⿂榩硔偀䍄甮彾䏂⩶奙㍇㍉截⌷纩狂㛂呐㈳숱䵍睧</w:t>
      </w:r>
      <w:r>
        <w:rPr/>
        <w:t>ꗂ</w:t>
      </w:r>
      <w:r>
        <w:rPr/>
        <w:t>壂瑪쉉痂恔祇䱶숹硖썢숭〩╔睞傡恵◂㵂氨슻硅㙐뿍쉷싍䙩嗂敦株攣梵㉟ㅏ栦㝥㩧촻</w:t>
      </w:r>
      <w:r>
        <w:rPr/>
        <w:t>ꕚ</w:t>
      </w:r>
      <w:r>
        <w:rPr/>
        <w:t>呺⥒㡘漭睑佂啪祣넯䕌捕䥕垬支偘䠱녺呂걁瞏</w:t>
      </w:r>
      <w:r>
        <w:rPr/>
        <w:t>ꥎ</w:t>
      </w:r>
      <w:r>
        <w:rPr/>
        <w:t>毂㕠杴年㑾슩槂癇㠬믂啊䕧</w:t>
      </w:r>
      <w:r>
        <w:rPr/>
        <w:t>ⰵ</w:t>
      </w:r>
      <w:r>
        <w:rPr/>
        <w:t>ㅑ㷂傻戯摂츬債畗╆⭃喿帽숤</w:t>
      </w:r>
      <w:r>
        <w:rPr/>
        <w:t>ꕅ</w:t>
      </w:r>
      <w:r>
        <w:rPr/>
        <w:t>佦⫍Ⓜ㊱纏츨묳毃晇祊㍕呓堵歞䑒幉숸啨圥杢╄潔䕴⩊⍹壂塱縪桂侏ꅺ頹⑈兘㕴</w:t>
      </w:r>
      <w:r>
        <w:rPr/>
        <w:t>⡅</w:t>
      </w:r>
      <w:r>
        <w:rPr/>
        <w:t>쉁帱噠⨷㙲搲惎㭕ꥵ딴塗戣㭐䴶숹⽸睑佯쉔츴⼳堯夻숰圶硣㥶슱♋湸繫⹱뗂숱녃婆뽗塘쉡쉾숭呟幯獭⩧숻啢쉩橗깆顈畚⹾橙嗂吭녁</w:t>
      </w:r>
      <w:r>
        <w:rPr/>
        <w:t>ꤷ</w:t>
      </w:r>
      <w:r>
        <w:rPr/>
        <w:t>剘䜰슩瘴呠塊泂䉪ㄻ⽒䱋넥栊䝳器勂扅⍚䘰㈤㵀庱쉮桠煲样쉇兺㭣瀵㓂㠦䘤⩕⧂墩桰ㅘ獷</w:t>
      </w:r>
      <w:r>
        <w:rPr/>
        <w:t>ⱉ</w:t>
      </w:r>
      <w:r>
        <w:rPr/>
        <w:t>䭯䬵뭊⭹䮡쉶祚櫂껂⬬硌娤噖灀쉓</w:t>
      </w:r>
      <w:r>
        <w:rPr/>
        <w:t>ⵗ</w:t>
      </w:r>
      <w:r>
        <w:rPr/>
        <w:t>䃍剺轏焬䟂䪻쉢</w:t>
      </w:r>
      <w:r>
        <w:rPr/>
        <w:t>ꥄ</w:t>
      </w:r>
      <w:r>
        <w:rPr/>
        <w:t>묯搨䦿⭵╭姂⸻숹㈸㕶⤻㘤쵘求ꆡ獏䑧</w:t>
      </w:r>
      <w:r>
        <w:rPr/>
        <w:t>ꔨ</w:t>
      </w:r>
      <w:r>
        <w:rPr/>
        <w:t>⻂뭡儬埂撬匹쉈洫䱰檘吮䥦桬帵埂㞻⥮ㆥ</w:t>
      </w:r>
      <w:r>
        <w:rPr/>
        <w:t>ꕇ꥗</w:t>
      </w:r>
      <w:r>
        <w:rPr/>
        <w:t>쉉䱈題쉠⸩睐疵싂奆쉁敢秂慃䭦䅋畩⥗쉾恥瘭穫䧂ꥤ␥㣂捋督氣堩搮恹干末⹪䈨ꅱ䠨ッ呄⍮圯껂㚻⼫쉖塷浢숹㠱䀣桋㙯╷뼫楀䙢䜤睒琦濍쉒噍㮣㔫獧槎氥䕲慘慁⍵敔剢쉢⑍쉖敄ꅄ긲䍣噊牄㙢眶슻㍹뾘䩇䲮썍乹䜫㓂슏敪佀㥚ㅏ灖く</w:t>
      </w:r>
      <w:r>
        <w:rPr/>
        <w:t>ⵍ</w:t>
      </w:r>
      <w:r>
        <w:rPr/>
        <w:t>⽘䌴つ숨츪ꅸ噥⏂婓轄</w:t>
      </w:r>
      <w:r>
        <w:rPr/>
        <w:t>ⵄ</w:t>
      </w:r>
      <w:r>
        <w:rPr/>
        <w:t>습䍾䞩쉬潶쉥栤橊唹秂夨뭶䏂㬬港仂䥫㑯숨⍭</w:t>
      </w:r>
      <w:r>
        <w:rPr/>
        <w:t>ⰰ</w:t>
      </w:r>
      <w:r>
        <w:rPr/>
        <w:t>䉸啎旂쵴憡䑣</w:t>
      </w:r>
      <w:r>
        <w:rPr/>
        <w:t>Ⱖ</w:t>
      </w:r>
      <w:r>
        <w:rPr/>
        <w:t>뭈㒮穯숮</w:t>
      </w:r>
      <w:r>
        <w:rPr/>
        <w:t>ꔺ</w:t>
      </w:r>
      <w:r>
        <w:rPr/>
        <w:t>灨恅㊿栨顂뭡恨칞呚䕰㪵彌潚㐴帪숸㥆晒畮姂歬䏂딳⩯㔵硐뭇</w:t>
      </w:r>
      <w:r>
        <w:rPr/>
        <w:t>ⶬ</w:t>
      </w:r>
      <w:r>
        <w:rPr/>
        <w:t>갶亿䥴兄㩣⍏ꍋ싂噹湑㛂츽怭汳⥹⥫敎㡳权뽃ꅎ甫水䝅奬쵬䁍〩懂뽖潘湶슩牒㝬쉆た⨤숴噂⪏</w:t>
      </w:r>
      <w:r>
        <w:rPr/>
        <w:t>ꕸ</w:t>
      </w:r>
      <w:r>
        <w:rPr/>
        <w:t>柂積쉶쉯䗍愩</w:t>
      </w:r>
      <w:r>
        <w:rPr/>
        <w:t>ⱃ</w:t>
      </w:r>
      <w:r>
        <w:rPr/>
        <w:t>㙴숪根㵮熥숪掿⫍潂打婅䡙쉥싍扯噪⩁숷僂</w:t>
      </w:r>
      <w:r>
        <w:rPr/>
        <w:t>ꕴ</w:t>
      </w:r>
      <w:r>
        <w:rPr/>
        <w:t>䡟⵹뮱⼸狂墬婩䐵⌽矎⴬䎬帮숪敧</w:t>
      </w:r>
      <w:r>
        <w:rPr/>
        <w:t>ⵃ</w:t>
      </w:r>
      <w:r>
        <w:rPr/>
        <w:t>䐲㑏㥫ꥵ캘ꅰ弤╋촴♳㘸칠╁⫍乌湋硩机⩚ㅊ潰ヂ輯傘넳張乪쉣灳⛂㕍쉳嫂瑶杤</w:t>
      </w:r>
      <w:r>
        <w:rPr/>
        <w:t>ꦏ</w:t>
      </w:r>
      <w:r>
        <w:rPr/>
        <w:t>䕑䯂娷쏃畸ㅶ塣䅄䉥焴㡁㨴ꍷ亿䵲ꍀ슮䒣檱</w:t>
      </w:r>
      <w:r>
        <w:rPr/>
        <w:t>ⱁ</w:t>
      </w:r>
      <w:r>
        <w:rPr/>
        <w:t>橗</w:t>
      </w:r>
      <w:r>
        <w:rPr/>
        <w:t>ꕌ</w:t>
      </w:r>
      <w:r>
        <w:rPr/>
        <w:t>夯噐䗃况⤹⨲쉓쉃㖣咏䦮乖넮썆⑟㡧呀汉潨뮡彡扉㜤숱烂⹹畦䬽弳绂뭯쉌扟栵昻亮䀰</w:t>
      </w:r>
      <w:r>
        <w:rPr/>
        <w:t>Ⱕ</w:t>
      </w:r>
      <w:r>
        <w:rPr/>
        <w:t>뽒渰瞏놥敁懂涱⭄ㅈ⯂</w:t>
      </w:r>
      <w:r>
        <w:rPr/>
        <w:t>ꕕ</w:t>
      </w:r>
      <w:r>
        <w:rPr/>
        <w:t>婸䝦䉑丶吲깦숪噠䘴⽷淃⫂쉧숬夤杳썎䷂⍁氤⒡歋</w:t>
      </w:r>
      <w:r>
        <w:rPr/>
        <w:t>Ⱳ</w:t>
      </w:r>
      <w:r>
        <w:rPr/>
        <w:t>瑙帪㇃檥ㄴ슏ㆵ䫂䕍쉍㝹噌</w:t>
      </w:r>
      <w:r>
        <w:rPr/>
        <w:t>⠹</w:t>
      </w:r>
      <w:r>
        <w:rPr/>
        <w:t>㓂瑮獟㬭쉘䶿偲祹昹慱姍夻䁯撬쉂⩥칏싂⩯㡄칔吊㑶ꎩ木剤ㄣ㥮䎏䩐欻뽲⩷쉮␯然瑂숫湮氤櫂䑇㥾揂깋⨶ꍰ㉢</w:t>
      </w:r>
      <w:r>
        <w:rPr/>
        <w:t>꤫</w:t>
      </w:r>
      <w:r>
        <w:rPr/>
        <w:t>垘癓</w:t>
      </w:r>
      <w:r>
        <w:rPr/>
        <w:t>ꦘ</w:t>
      </w:r>
      <w:r>
        <w:rPr/>
        <w:t>挴梵摵숭歰仂㥱⭐䔪칬櫂</w:t>
      </w:r>
      <w:r>
        <w:rPr/>
        <w:t>ⱔ</w:t>
      </w:r>
      <w:r>
        <w:rPr/>
        <w:t>匷⩵뭂㬷住㬷</w:t>
      </w:r>
      <w:r>
        <w:rPr/>
        <w:t>ꥑ</w:t>
      </w:r>
      <w:r>
        <w:rPr/>
        <w:t>쏂䫂扤嘺ㅫ⹟㜤넷急煨兆쉢⛃戶礥䝯偲乾六故⩲⼭㏂怨넯䝳硖㑐㉓㵤塇厱㶡䦏摤扷숮獅硲╲⽫效䖱</w:t>
      </w:r>
      <w:r>
        <w:rPr/>
        <w:t>ꥄ</w:t>
      </w:r>
      <w:r>
        <w:rPr/>
        <w:t>灞轾</w:t>
      </w:r>
      <w:r>
        <w:rPr/>
        <w:t>ꥄ</w:t>
      </w:r>
      <w:r>
        <w:rPr/>
        <w:t>䨸쉫⹊浂㖣㍬漶숮ꥧ슥犩</w:t>
      </w:r>
      <w:r>
        <w:rPr/>
        <w:t>ⵗ</w:t>
      </w:r>
      <w:r>
        <w:rPr/>
        <w:t>歚眦眺歃塭䉲䤤떏췃␲瞥吵슣⭊歕캥挴</w:t>
      </w:r>
      <w:r>
        <w:rPr/>
        <w:t>⡑</w:t>
      </w:r>
      <w:r>
        <w:rPr/>
        <w:t>숨嚩</w:t>
      </w:r>
      <w:r>
        <w:rPr/>
        <w:t>ⶥ</w:t>
      </w:r>
      <w:r>
        <w:rPr/>
        <w:t>玣祓䗂亣숲哂䐮ꅈ숭䧍橙㌥㕃⪮⹘⦘癅䝆啡㢩◍繲儫⦬쉔</w:t>
      </w:r>
      <w:r>
        <w:rPr/>
        <w:t>ⰱ</w:t>
      </w:r>
      <w:r>
        <w:rPr/>
        <w:t>숪矂</w:t>
      </w:r>
      <w:r>
        <w:rPr/>
        <w:t>ⵒ</w:t>
      </w:r>
      <w:r>
        <w:rPr/>
        <w:t>쉀狃繟㶮㢵䮘ꏂ幌䓂깣乒쉎嘣⨫飂⍰䣂栨⩄殡汦䔺怽䩯㕯恢숵쉺㤦淂걨磂氣쵷숻欽⒩⺻暏썣썔䉪䩾긵䅾넮</w:t>
      </w:r>
      <w:r>
        <w:rPr/>
        <w:t>ⵆ</w:t>
      </w:r>
      <w:r>
        <w:rPr/>
        <w:t>㛎칣ㅙ眰숷甬㍏䡐쵊洯兹硘潵湓㕌搷╂辩숰挴朷䙈噷쉨䱈ꅷ⸹氩䡋썡帳슩䛍㨪㦵㉉䔩⌺顲啰㠰쉮懃칡㌳땶쉹畉칐걏楡湘咘弯乙䮬㡪녓쉓䠮矂倰㌸冘木슘⍨䰩췃垬塅</w:t>
      </w:r>
      <w:r>
        <w:rPr/>
        <w:t>⢩</w:t>
      </w:r>
      <w:r>
        <w:rPr/>
        <w:t>숥䪩촱⭉춵⭙⩢䍸</w:t>
      </w:r>
      <w:r>
        <w:rPr/>
        <w:t>ꕐ</w:t>
      </w:r>
      <w:r>
        <w:rPr/>
        <w:t>슩깎穱싂䭃ꄭ</w:t>
      </w:r>
      <w:r>
        <w:rPr/>
        <w:t>꥟</w:t>
      </w:r>
      <w:r>
        <w:rPr/>
        <w:t>숶숱㘯䡅煉</w:t>
      </w:r>
      <w:r>
        <w:rPr/>
        <w:t>ⱌ</w:t>
      </w:r>
      <w:r>
        <w:rPr/>
        <w:t>쉎䥕縩䡴걖䠻䥞⼨溏枵숪嫂奬䦩쉏숺ざ♔㉬畳겻倶爴⭀쵒帵瓂쉔ꄹ轂繹⤤</w:t>
      </w:r>
      <w:r>
        <w:rPr/>
        <w:t>ⲻ</w:t>
      </w:r>
      <w:r>
        <w:rPr/>
        <w:t>珂㆘䥔㇃严싃洷䄯䩎</w:t>
      </w:r>
      <w:r>
        <w:rPr/>
        <w:t>ⱉ</w:t>
      </w:r>
      <w:r>
        <w:rPr/>
        <w:t>㵯礤䵖</w:t>
      </w:r>
      <w:r>
        <w:rPr/>
        <w:t>ꔭ</w:t>
      </w:r>
      <w:r>
        <w:rPr/>
        <w:t>㓂愬㨯磂䀣浏䍺깥⽊圤숣枏숺幙</w:t>
      </w:r>
      <w:r>
        <w:rPr/>
        <w:t>Ⲯ</w:t>
      </w:r>
      <w:r>
        <w:rPr/>
        <w:t>硌㏂瓍䝥⌦穴⫂㙩Ⓜ</w:t>
      </w:r>
      <w:r>
        <w:rPr/>
        <w:t>ⳍ</w:t>
      </w:r>
      <w:r>
        <w:rPr/>
        <w:t>囂ꅐ䁁쉥癗䁤砩壂</w:t>
      </w:r>
      <w:r>
        <w:rPr/>
        <w:t>⡨</w:t>
      </w:r>
      <w:r>
        <w:rPr/>
        <w:t>ꅭ䁡瀴뇂楕橓兒</w:t>
      </w:r>
      <w:r>
        <w:rPr/>
        <w:t>꧍</w:t>
      </w:r>
      <w:r>
        <w:rPr/>
        <w:t>䥣厱㡰Ⓜ䝮濂넵怳♫䍵樣숵</w:t>
      </w:r>
      <w:r>
        <w:rPr/>
        <w:t>ⰹ</w:t>
      </w:r>
      <w:r>
        <w:rPr/>
        <w:t>畖塈쏂⭚㑆㔽䊵橠报础⩘奁㓂泂洶싂칃傻乃뭖㖱</w:t>
      </w:r>
      <w:r>
        <w:rPr/>
        <w:t>⡣</w:t>
      </w:r>
      <w:r>
        <w:rPr/>
        <w:t>㫂</w:t>
      </w:r>
      <w:r>
        <w:rPr/>
        <w:t>ꔰ</w:t>
      </w:r>
      <w:r>
        <w:rPr/>
        <w:t>㦻漽朹㵟쉒獉䳂㙁㭮㩫琮摨⨷⍺䱪뼱ㅆ晷숪爰涵磂繡顐╣䕒滂堺⴬顁䕞⬵癄懂䐲硵ꍗ싂</w:t>
      </w:r>
      <w:r>
        <w:rPr/>
        <w:t>Ⳃ</w:t>
      </w:r>
      <w:r>
        <w:rPr/>
        <w:t>竂뼩琳☭扖싂⤮歃⨣種桦㭺슱䍤㑊潟녀⩥唸桊㘥異䌻숶牪♞땳⭖潇䐦⽾䆵⍱卋牥㭢塁㛂⵸㬮潾顂</w:t>
      </w:r>
      <w:r>
        <w:rPr/>
        <w:t>⣃</w:t>
      </w:r>
      <w:r>
        <w:rPr/>
        <w:t>䥮⍁桞呮圊則縪⩳뗃砽穸ㅥ㖬䁣</w:t>
      </w:r>
      <w:r>
        <w:rPr/>
        <w:t>Ɐ⩠</w:t>
      </w:r>
      <w:r>
        <w:rPr/>
        <w:t>數숭摙꺻祤颣樨幗䝋ꥵ숰犬㡦坘䅾颱</w:t>
      </w:r>
      <w:r>
        <w:rPr/>
        <w:t>ⱔ</w:t>
      </w:r>
      <w:r>
        <w:rPr/>
        <w:t>辮䝒啯啱䔫䛂뾬琵辮㡇ꌦ숱㐹숻ꌯ穴儫溩⑭㝠䥂ㅎ䙍武㚘氳㍙췂奱</w:t>
      </w:r>
      <w:r>
        <w:rPr/>
        <w:t>Ɱ</w:t>
      </w:r>
      <w:r>
        <w:rPr/>
        <w:t>徿㒿幰睐䔮慸猤敔뽒䔥</w:t>
      </w:r>
      <w:r>
        <w:rPr/>
        <w:t>ⱶ</w:t>
      </w:r>
      <w:r>
        <w:rPr/>
        <w:t>㜲扗ꅙ娳ꆮ昩䤥漴⍦頲⧂쌱瑫ꥯꍶꅕ抻旂⹟쉊⦻⫂ꥫ兾䢥捁ㅷ䐺倪</w:t>
      </w:r>
      <w:r>
        <w:rPr/>
        <w:t>Ⳃ</w:t>
      </w:r>
      <w:r>
        <w:rPr/>
        <w:t>䔺䷂係䈽獢桁⥵</w:t>
      </w:r>
      <w:r>
        <w:rPr/>
        <w:t>ꤣ</w:t>
      </w:r>
      <w:r>
        <w:rPr/>
        <w:t>桡䲬</w:t>
      </w:r>
      <w:r>
        <w:rPr/>
        <w:t>ꕹ⹟</w:t>
      </w:r>
      <w:r>
        <w:rPr/>
        <w:t>칦溱乢瑅灘百쎥擂싂쉎⑸眨奩㨫쵯╂䶩旂昳㘯係뗂晶硥</w:t>
      </w:r>
      <w:r>
        <w:rPr/>
        <w:t>ꖮ</w:t>
      </w:r>
      <w:r>
        <w:rPr/>
        <w:t>撥</w:t>
      </w:r>
      <w:r>
        <w:rPr/>
        <w:t>ⷂ</w:t>
      </w:r>
      <w:r>
        <w:rPr/>
        <w:t>⼣楘㉈㛎㖩摅睸㏂ꍖ긷圷쉨抿</w:t>
      </w:r>
      <w:r>
        <w:rPr/>
        <w:t>ꥈ╟</w:t>
      </w:r>
      <w:r>
        <w:rPr/>
        <w:t>䚩</w:t>
      </w:r>
      <w:r>
        <w:rPr/>
        <w:t>ꔭ</w:t>
      </w:r>
      <w:r>
        <w:rPr/>
        <w:t>ノ갲繖愤쉄婊繦뽩繯㜻㵢뽋告戬㷂쉗䗂彂</w:t>
      </w:r>
      <w:r>
        <w:rPr/>
        <w:t>ꔸ</w:t>
      </w:r>
      <w:r>
        <w:rPr/>
        <w:t>恊渥㍚䙍䅩搬佁浥熿㩠⩢曂㡌숬㤴⩆墬摣쵔榻㔨쉀䨤庬㙴뾩仂⽔</w:t>
      </w:r>
      <w:r>
        <w:rPr/>
        <w:t>ꗂ</w:t>
      </w:r>
      <w:r>
        <w:rPr/>
        <w:t>쉔갥揂轹歄⌻ꆵ쉚ꥱ妘㠰쉩⍹</w:t>
      </w:r>
      <w:r>
        <w:rPr/>
        <w:t>⠦</w:t>
      </w:r>
      <w:r>
        <w:rPr/>
        <w:t>堣䄪</w:t>
      </w:r>
      <w:r>
        <w:rPr/>
        <w:t>ⴺ</w:t>
      </w:r>
      <w:r>
        <w:rPr/>
        <w:t>䝃쉊堭眣圫쉠묨╢</w:t>
      </w:r>
      <w:r>
        <w:rPr/>
        <w:t>Ⱕ</w:t>
      </w:r>
      <w:r>
        <w:rPr/>
        <w:t>땚</w:t>
      </w:r>
      <w:r>
        <w:rPr/>
        <w:t>ꤳ</w:t>
      </w:r>
      <w:r>
        <w:rPr/>
        <w:t>뼥㝅歳숽쵉幁䑘䰮⍹깒员쵦煷⭶㟃</w:t>
      </w:r>
      <w:r>
        <w:rPr/>
        <w:t>ꤺ</w:t>
      </w:r>
      <w:r>
        <w:rPr/>
        <w:t>慔䮣擂擂澮⿃⩐嫂䥉瀨獪竃嗂机㉅숨捱溮⬨썤쉩쏃桮쉰슱䑬㩖撣兾䉟伫偱ꏂ杧睸扞쉁䎿숮䭥䵬㐹⽱쵧嗂䡩浑㜵吲犣潙狃乭䍢⍆亥关权⩧佣樲唺쉘煀䅾㔤⥤暮扊䏂㬨䅈䔰䰮⽴䝚弰츴딥眻숥ㅕ玩瞮싂䕟쉒䥂獷庻쉘</w:t>
      </w:r>
      <w:r>
        <w:rPr/>
        <w:t>⡃</w:t>
      </w:r>
      <w:r>
        <w:rPr/>
        <w:t>컂揂癶樷熣촬ꏂ싃珃싎截쉏숱媮㜪娱祤䩭歟殱㬤╹夣䙫坧穸䁸⬽態㩪㭅啣쉢ㅵ숰㥸䍡뽢汣⿂쉃灉㙊䴸㡫䱋뽂捃㵬㕈朥㕍⥖䉠숶䭺㋂潠彫▣瞩뭙㡱⥬쉾㏃넱</w:t>
      </w:r>
      <w:r>
        <w:rPr/>
        <w:t>ꤷ</w:t>
      </w:r>
      <w:r>
        <w:rPr/>
        <w:t>畡걲ꥷ㦥住</w:t>
      </w:r>
      <w:r>
        <w:rPr/>
        <w:t>⡰</w:t>
      </w:r>
      <w:r>
        <w:rPr/>
        <w:t>慮働㩮辘㫂牬䥸쉓媘쉘畷硂兯㴦䅗縤䡥⏂</w:t>
      </w:r>
      <w:r>
        <w:rPr/>
        <w:t>ꤨ</w:t>
      </w:r>
      <w:r>
        <w:rPr/>
        <w:t>曂䁨⼽㵄奎拂愵䭁华祊쉾</w:t>
      </w:r>
      <w:r>
        <w:rPr/>
        <w:t>ⰸ</w:t>
      </w:r>
      <w:r>
        <w:rPr/>
        <w:t>㵃槂矂扰棂盂䀽뭉洸瓂䙋습⹅㵢慶컂娲캵䉭쉶깉㑮</w:t>
      </w:r>
      <w:r>
        <w:rPr/>
        <w:t>ꕔ</w:t>
      </w:r>
      <w:r>
        <w:rPr/>
        <w:t>싂潄頫彀兊柃敖⦮䘤䙖祄⤨摥⥌㔱潥繃㦿깰칓捓煢쉃稪繈싃洫</w:t>
      </w:r>
      <w:r>
        <w:rPr/>
        <w:t>⠫</w:t>
      </w:r>
      <w:r>
        <w:rPr/>
        <w:t>㥳稸末穡㑙䤶塩㜨떬扠䥭췂呐썬␶倶搊䔻쉶겏⌹奥</w:t>
      </w:r>
      <w:r>
        <w:rPr/>
        <w:t>ꤥ</w:t>
      </w:r>
      <w:r>
        <w:rPr/>
        <w:t>繤䅩琸桢㖵쉓吣ㅪ顗䨮쉧</w:t>
      </w:r>
      <w:r>
        <w:rPr/>
        <w:t>ⱓ</w:t>
      </w:r>
      <w:r>
        <w:rPr/>
        <w:t>䅫䋂旂䍄⎡㕯振㍤懂兲ꌽ扈ꌻ攤悵쉳呑</w:t>
      </w:r>
      <w:r>
        <w:rPr/>
        <w:t>ꕨ</w:t>
      </w:r>
      <w:r>
        <w:rPr/>
        <w:t>㵩卄䨵숯껂噬숯昴捲⼵</w:t>
      </w:r>
      <w:r>
        <w:rPr/>
        <w:t>⡪</w:t>
      </w:r>
      <w:r>
        <w:rPr/>
        <w:t>싎숨쉩䵑걟癤坙稽䍂㙒㥤埂契⩢惂橶츭</w:t>
      </w:r>
      <w:r>
        <w:rPr/>
        <w:t>ꤣ</w:t>
      </w:r>
      <w:r>
        <w:rPr/>
        <w:t>渵⍚傡ꥪ傘䷂䅏摪ꍘ灘婐츫䭧来究쉭녥怣㉉ꅳ敂咬婉⨥䭌</w:t>
      </w:r>
      <w:r>
        <w:rPr/>
        <w:t>ⶥ</w:t>
      </w:r>
      <w:r>
        <w:rPr/>
        <w:t>㩃녧煞顀噰⫂ꄬ牶놣뗃</w:t>
      </w:r>
      <w:r>
        <w:rPr/>
        <w:t>꧂</w:t>
      </w:r>
      <w:r>
        <w:rPr/>
        <w:t>欪挥뗃♢뗃碡⌺呑斥㜴灸쉐⨴扆⿂垘⺵姂慕뼪⵷乞顁烃汾塧惎갩㧂囂㚿쵔쌦庿䅸䓂쉔⑤彌쉌뼣牸潖껂渫㘬ヂ䅦쉇숰婖䗂㧂쉟⥳</w:t>
      </w:r>
      <w:r>
        <w:rPr/>
        <w:t>⡔</w:t>
      </w:r>
      <w:r>
        <w:rPr/>
        <w:t>憏깇썍杰</w:t>
      </w:r>
      <w:r>
        <w:rPr/>
        <w:t>ⲵ</w:t>
      </w:r>
      <w:r>
        <w:rPr/>
        <w:t>啴ꍷ⮩㜥收숪忂쉪♷촨㴪뽎仂稣ㆬ⏂㩫녧뾘彄珂䙶䶩⩞彔싂㗂ꎘ獗颡敱硶⫍䠷걁놥䄩穗㟂䉒㜭</w:t>
      </w:r>
      <w:r>
        <w:rPr/>
        <w:t>꧂</w:t>
      </w:r>
      <w:r>
        <w:rPr/>
        <w:t>ꇎ䅗㋂䨶땄쉍⍹瑖睴砦䤰婯睚䉅幾⽾橸执㕵扈⸹毂㩏䕵摙숹怹</w:t>
      </w:r>
      <w:r>
        <w:rPr/>
        <w:t>꤭</w:t>
      </w:r>
      <w:r>
        <w:rPr/>
        <w:t>炬係</w:t>
      </w:r>
      <w:r>
        <w:rPr/>
        <w:t>ⴻ</w:t>
      </w:r>
      <w:r>
        <w:rPr/>
        <w:t>㍉䡓ꍟ</w:t>
      </w:r>
      <w:r>
        <w:rPr/>
        <w:t>ⱥ</w:t>
      </w:r>
      <w:r>
        <w:rPr/>
        <w:t>쉸뮡偊䗂⥌歸䵡甫䗂扉厘纡檮㔲匥숣⦏皻卸佒╎촴奔庥坁썆澬痂㑅슱깃䁤轫䄳ㅶ洪神祇쉂䥄䙎溣輪癥彵긵䜷⬩쉺쉚䙲␵刮</w:t>
      </w:r>
      <w:r>
        <w:rPr/>
        <w:t>⣂</w:t>
      </w:r>
      <w:r>
        <w:rPr/>
        <w:t>溣佾</w:t>
      </w:r>
      <w:r>
        <w:rPr/>
        <w:t>ꕢ</w:t>
      </w:r>
      <w:r>
        <w:rPr/>
        <w:t>땔녵䩾李쉀割䨣做ㅊ繉哂㎿恕쎿轲㐥⛎掘旂啀♭껂㨨䍂⼬</w:t>
      </w:r>
      <w:r>
        <w:rPr/>
        <w:t>ꤱ</w:t>
      </w:r>
      <w:r>
        <w:rPr/>
        <w:t>䡮쵋䍢⍩煙⸸䍍垿╄濍㉭䑥㍃捖䕗彴桤걯뽅㙰犵橾䕏습頹쉦䍏眦㨯싂渨딷ネ戲爬䤷獬参Ⓜ㪿䢩떥濃繒㶱庡㭾湗繃䔽㠨兾쉚㦡禥㣂楅桫㙒㍐쏂㥢숱㍙♋䓂晔䁚氥乊䄱䗂壂攽</w:t>
      </w:r>
      <w:r>
        <w:rPr/>
        <w:t>꧂⸭</w:t>
      </w:r>
      <w:r>
        <w:rPr/>
        <w:t>敇桎町땇㢥</w:t>
      </w:r>
      <w:r>
        <w:rPr/>
        <w:t>ⵧ</w:t>
      </w:r>
      <w:r>
        <w:rPr/>
        <w:t>ꥷ뭆削攵仂㭊漻䝊쉐컂䬬쉍촤剣歌冥싂噭唤⚥췂晶慉煣睞獩爨䘮쉰ꥲ걇䥅⥓충䩱搭擂樣嘣쉣喘癴╪싍㢡⻍㒬갱繉䂱걹砮쏂ꌣ樺쉟䎩䕞</w:t>
      </w:r>
      <w:r>
        <w:rPr/>
        <w:t>ꕬ</w:t>
      </w:r>
      <w:r>
        <w:rPr/>
        <w:t>ㄸ歔ꍳ搪焫迂㘦昻木⑘毂び卾朦瑀썥㛂숳輯㩘䆥杆⍖䄥땰⏂滍䅶㒥癇牶쉰㩍딨掏䕏䍹숮䡟庩啬䳂つ擂⤫䭰䧂渊㕄䕍瘤⌤㒏砯⤵痂啖桞㜽뭳뿎땇䰤搵㉦唥枏䘥뽤权眽辻㗃幊楬뭍疱䱱侻䝚⯎城竂⧂䅓輹뭮♅쉯唪썇磃夨剪쉹澬勂⤬枣煫▱쏂쎏쉒쉥㝕쉌浺憵╡未牚繷䩹㒬쌲㵋㩖쉘儫⭏쉫窘䡚彇稯</w:t>
      </w:r>
      <w:r>
        <w:rPr/>
        <w:t>ⲡ</w:t>
      </w:r>
      <w:r>
        <w:rPr/>
        <w:t>煈┸櫂硕䱌婳쉯뭣牰쉷⚮싎爭쉈憏熻怦䄣뮵湩␺刷쉪䇂坬㌭佂깂恬坆欽⥲</w:t>
      </w:r>
      <w:r>
        <w:rPr/>
        <w:t>ⲩ</w:t>
      </w:r>
      <w:r>
        <w:rPr/>
        <w:t>䎿煆挰㩌뭦升畆顄轸䡤㉍ꍹ䭨䙗슘盂♀⍡則癙</w:t>
      </w:r>
      <w:r>
        <w:rPr/>
        <w:t>ꔩ</w:t>
      </w:r>
      <w:r>
        <w:rPr/>
        <w:t>뗂䕕</w:t>
      </w:r>
      <w:r>
        <w:rPr/>
        <w:t>⢘</w:t>
      </w:r>
      <w:r>
        <w:rPr/>
        <w:t>㟂㚵㩨牷慅㚩침䁰㥷⩐坌숹輺揂煊⬤쉉畲㭊挩㭯╩廍䷂婌栽뭉揂숲숱檥ꅎ别汃싎</w:t>
      </w:r>
      <w:r>
        <w:rPr/>
        <w:t>ꦱ</w:t>
      </w:r>
      <w:r>
        <w:rPr/>
        <w:t>격췂睫楨䍘</w:t>
      </w:r>
      <w:r>
        <w:rPr/>
        <w:t>ⲵ</w:t>
      </w:r>
      <w:r>
        <w:rPr/>
        <w:t>ꇃ汉뽪暩繠儵㙹佗瀤</w:t>
      </w:r>
      <w:r>
        <w:rPr/>
        <w:t>ꦻ</w:t>
      </w:r>
      <w:r>
        <w:rPr/>
        <w:t>痂쉒䜭琮쉈䐱ㆱ堪⍓ꍅ</w:t>
      </w:r>
      <w:r>
        <w:rPr/>
        <w:t>ꕗ</w:t>
      </w:r>
      <w:r>
        <w:rPr/>
        <w:t>煌ꏂ뮱䩯楧㝹싂㈱䏂㍲䲬祔低ꅊ㑚䒱䅩걌䝢塧啥숮穘䠭甸捑塵坑炏烂䁬噒穳栩⥦싂⑥憩뽊乤♥熬漨䃂㐳幰为⯂漰櫂ꅾ䐽쏍ꌻ㠳녊♬楢〵ꥵ煚묬䥮䮻싂喘汧冮◂づ庡뭭꺣땂땕䅂塱硌⛂柂璵☮彩쉺坣䑺婺④䥆싎ㅚ㮡祸쉢쉋杘쉤㣎㎿⩾揂剖欰㟂깅</w:t>
      </w:r>
      <w:r>
        <w:rPr/>
        <w:t>ꔣ</w:t>
      </w:r>
      <w:r>
        <w:rPr/>
        <w:t>쎩乷싍牦步啭</w:t>
      </w:r>
      <w:r>
        <w:rPr/>
        <w:t>ꦻ</w:t>
      </w:r>
      <w:r>
        <w:rPr/>
        <w:t>츰〰凂뭒䱐柂繪䝤煰㔺璻┨〪䋂⫃⺵儶⥓畳숪穦곂ꥯ쉩䵑⍁㣂嫂㨹奭祡睢㜵ㆵ⪬컂겥</w:t>
      </w:r>
      <w:r>
        <w:rPr/>
        <w:t>ꥈ</w:t>
      </w:r>
      <w:r>
        <w:rPr/>
        <w:t>稦</w:t>
      </w:r>
      <w:r>
        <w:rPr/>
        <w:t>ꥁ␪</w:t>
      </w:r>
      <w:r>
        <w:rPr/>
        <w:t>㴺㍭㬵祑숯⦩癭僂顏䊵晵睊彌疮㵹䖥⍚⼸㙡㐷扑㝑正</w:t>
      </w:r>
      <w:r>
        <w:rPr/>
        <w:t>Ⱕ♒</w:t>
      </w:r>
      <w:r>
        <w:rPr/>
        <w:t>帨䠩땁╤쉗칮녞ꍯ摧湳㥱湂䁳太瑑杨싂ㄩ┨</w:t>
      </w:r>
      <w:r>
        <w:rPr/>
        <w:t>ꦘ</w:t>
      </w:r>
      <w:r>
        <w:rPr/>
        <w:t>輴湯凂乵㒩䄻䜹冥뼲㬫㬸轥㝓䥢㤪㠭ꥨ쉨䬸勃</w:t>
      </w:r>
      <w:r>
        <w:rPr/>
        <w:t>ꥅ</w:t>
      </w:r>
      <w:r>
        <w:rPr/>
        <w:t>㥁ㅰ걂⎩㊏条⛂䠯</w:t>
      </w:r>
      <w:r>
        <w:rPr/>
        <w:t>ꕗ</w:t>
      </w:r>
      <w:r>
        <w:rPr/>
        <w:t>桳搷ꏂ䬨咵畚쉇쉫ꥪ慭쉇숴瓂㩀쵐㠪啕갥쉍</w:t>
      </w:r>
      <w:r>
        <w:rPr/>
        <w:t>Ⱞ</w:t>
      </w:r>
      <w:r>
        <w:rPr/>
        <w:t>쉢泂䵁쉬侘暡⭲〉歗輲㨰</w:t>
      </w:r>
      <w:r>
        <w:rPr/>
        <w:t>ꦏ</w:t>
      </w:r>
      <w:r>
        <w:rPr/>
        <w:t>狎</w:t>
      </w:r>
      <w:r>
        <w:rPr/>
        <w:t>Ⱚ</w:t>
      </w:r>
      <w:r>
        <w:rPr/>
        <w:t>潫⹐숨㵒擂숵㌰嗂䥞</w:t>
      </w:r>
      <w:r>
        <w:rPr/>
        <w:t>꧂</w:t>
      </w:r>
      <w:r>
        <w:rPr/>
        <w:t>匱幂⹥慖⍞啒瑅䜦繂噲䁷姃ꎵ⛂⾻슮쉎썰␸숥⽅濂犏ꅨ⹩ꍓ汯⺿偐瀦劥ㅯ卒</w:t>
      </w:r>
      <w:r>
        <w:rPr/>
        <w:t>ⴴ⏍</w:t>
      </w:r>
      <w:r>
        <w:rPr/>
        <w:t>쉾祐繂㕗쌊㛂䝱싂玵</w:t>
      </w:r>
      <w:r>
        <w:rPr/>
        <w:t>⡗</w:t>
      </w:r>
      <w:r>
        <w:rPr/>
        <w:t>ⵞ</w:t>
      </w:r>
      <w:r>
        <w:rPr/>
        <w:t>〴䥳橙䑓뽥</w:t>
      </w:r>
      <w:r>
        <w:rPr/>
        <w:t>ⰵ</w:t>
      </w:r>
      <w:r>
        <w:rPr/>
        <w:t>䩚녥澿湾噗숨䊘쉡ꇂ㉟</w:t>
      </w:r>
      <w:r>
        <w:rPr/>
        <w:t>Ⳃ</w:t>
      </w:r>
      <w:r>
        <w:rPr/>
        <w:t>쉓慏쉅绎瑶坴く婚뿂澏숯煞塏䤬慘</w:t>
      </w:r>
      <w:r>
        <w:rPr/>
        <w:t>ⲣ</w:t>
      </w:r>
      <w:r>
        <w:rPr/>
        <w:t>䗂</w:t>
      </w:r>
      <w:r>
        <w:rPr/>
        <w:t>ꥍ</w:t>
      </w:r>
      <w:r>
        <w:rPr/>
        <w:t>纣㯍汫别溮绂䅧㖬넯卅㫂숸摓숶썇版⩗硅獟畉♔砪䀰彎썾</w:t>
      </w:r>
      <w:r>
        <w:rPr/>
        <w:t>꤭</w:t>
      </w:r>
      <w:r>
        <w:rPr/>
        <w:t>츰搫噡ꆡ⩀䠪碡캩쉍帮썳愲㭑券</w:t>
      </w:r>
      <w:r>
        <w:rPr/>
        <w:t>⢥</w:t>
      </w:r>
      <w:r>
        <w:rPr/>
        <w:t>겡숵㕴㡴숫␥辬㶬繙涻땱䉭⨷걙⿃煢</w:t>
      </w:r>
      <w:r>
        <w:rPr/>
        <w:t>⠤⪮</w:t>
      </w:r>
      <w:r>
        <w:rPr/>
        <w:t>橦ꅉ矂䍧硏顩⥰䡁䀶䍁嘳</w:t>
      </w:r>
      <w:r>
        <w:rPr/>
        <w:t>ⱟ</w:t>
      </w:r>
      <w:r>
        <w:rPr/>
        <w:t>쉃慰癁걆彶滃⼲愹䁄䣂쎮숩漱쏂⌷僂堥땂楋牎슿</w:t>
      </w:r>
      <w:r>
        <w:rPr/>
        <w:t>ⱬ</w:t>
      </w:r>
      <w:r>
        <w:rPr/>
        <w:t>卣슩</w:t>
      </w:r>
      <w:r>
        <w:rPr/>
        <w:t>Ⱜ</w:t>
      </w:r>
      <w:r>
        <w:rPr/>
        <w:t>㐨穮</w:t>
      </w:r>
      <w:r>
        <w:rPr/>
        <w:t>ⱴ</w:t>
      </w:r>
      <w:r>
        <w:rPr/>
        <w:t>橂戮㵞婇</w:t>
      </w:r>
      <w:r>
        <w:rPr/>
        <w:t>⣂</w:t>
      </w:r>
      <w:r>
        <w:rPr/>
        <w:t>숮楣</w:t>
      </w:r>
      <w:r>
        <w:rPr/>
        <w:t>ꔦ</w:t>
      </w:r>
      <w:r>
        <w:rPr/>
        <w:t>쌰創湸帥矂啳槂</w:t>
      </w:r>
      <w:r>
        <w:rPr/>
        <w:t>ⱺ</w:t>
      </w:r>
      <w:r>
        <w:rPr/>
        <w:t>捣嗎縻䱐녞㠽灏⽸⵲깴䟂䡤떵䡺獞ꍳ晅⍠浂䱪塯剠顇奨</w:t>
      </w:r>
      <w:r>
        <w:rPr/>
        <w:t>ꕣ</w:t>
      </w:r>
      <w:r>
        <w:rPr/>
        <w:t>唺⸽眨灤싂棂⭘棂숸呶ꍹケ⭩䧂䕋轌</w:t>
      </w:r>
      <w:r>
        <w:rPr/>
        <w:t>⢻</w:t>
      </w:r>
      <w:r>
        <w:rPr/>
        <w:t>獣煈手濂䙰偶념슡</w:t>
      </w:r>
      <w:r>
        <w:rPr/>
        <w:t>⡡</w:t>
      </w:r>
      <w:r>
        <w:rPr/>
        <w:t>啗숴쉈倽㭲盎걷偞捹㵆㬭辥湗슩攴㮩싂</w:t>
      </w:r>
      <w:r>
        <w:rPr/>
        <w:t>⡕</w:t>
      </w:r>
      <w:r>
        <w:rPr/>
        <w:t>淍䍐墻睘䉔樨瓂愴싂矎숸䅂稲싃숨䥀恸栳숹걗啰┴呱迂⵬䑰䰪⨥숱ꌹ쉉뼴䧂禩ꥬ</w:t>
      </w:r>
      <w:r>
        <w:rPr/>
        <w:t>ꗎ</w:t>
      </w:r>
      <w:r>
        <w:rPr/>
        <w:t>㢣ㅤ</w:t>
      </w:r>
      <w:r>
        <w:rPr/>
        <w:t>⠪Ⳃ</w:t>
      </w:r>
      <w:r>
        <w:rPr/>
        <w:t>싃旃슬</w:t>
      </w:r>
      <w:r>
        <w:rPr/>
        <w:t>ⱨ</w:t>
      </w:r>
      <w:r>
        <w:rPr/>
        <w:t>樷뭨撣⿂擂써</w:t>
      </w:r>
      <w:r>
        <w:rPr/>
        <w:t>ⶻ</w:t>
      </w:r>
      <w:r>
        <w:rPr/>
        <w:t>㵑題硊卲湰쉈㶘乨夥ꥥ攰填ꌤ</w:t>
      </w:r>
      <w:r>
        <w:rPr/>
        <w:t>⡨</w:t>
      </w:r>
      <w:r>
        <w:rPr/>
        <w:t>帣歒</w:t>
      </w:r>
      <w:r>
        <w:rPr/>
        <w:t>Ⱶ</w:t>
      </w:r>
      <w:r>
        <w:rPr/>
        <w:t>澮㷂獟抿뭱⭠</w:t>
      </w:r>
      <w:r>
        <w:rPr/>
        <w:t>Ⳃ⧂</w:t>
      </w:r>
      <w:r>
        <w:rPr/>
        <w:t>쉹䍗瓂乑뭈冮곂潬숰㡤橅杁㝭㘫戰뾏䌣⭺숪쉟䝬拃幗䅬怦ꄴ樯㣂ㅱ쉚顀⽎䝵瘱汢㢱깢⩒췂瑒㵷㓍놵⹋挤煲캏㩱禩瀮</w:t>
      </w:r>
      <w:r>
        <w:rPr/>
        <w:t>⡵</w:t>
      </w:r>
      <w:r>
        <w:rPr/>
        <w:t>ꆱ檩甲ꅪ슱䡈炱㪣뽹ぺꄰ瑔浱╃</w:t>
      </w:r>
      <w:r>
        <w:rPr/>
        <w:t>⡉</w:t>
      </w:r>
      <w:r>
        <w:rPr/>
        <w:t>潀쉺䜵楃㎿㵣숲⸸䐥飂뽢</w:t>
      </w:r>
      <w:r>
        <w:rPr/>
        <w:t>ⵡ</w:t>
      </w:r>
      <w:r>
        <w:rPr/>
        <w:t>쉆煙癌珂硥珂歏㘪슿漣⼱䭥煹繄抏碏</w:t>
      </w:r>
      <w:r>
        <w:rPr/>
        <w:t>ꕎ</w:t>
      </w:r>
      <w:r>
        <w:rPr/>
        <w:t>쉌㉔恵⮘㐵禬⫂꺣獹</w:t>
      </w:r>
      <w:r>
        <w:rPr/>
        <w:t>⡞</w:t>
      </w:r>
      <w:r>
        <w:rPr/>
        <w:t>澡㩕숯뮘걠㟍丳습恷塨撩櫃Ⓜ쉞⽷䤤坐兗뭘啴ꍳ䈻㵯㑷쉍</w:t>
      </w:r>
      <w:r>
        <w:rPr/>
        <w:t>ⱐ⭌</w:t>
      </w:r>
      <w:r>
        <w:rPr/>
        <w:t>乃⥥歾쉚♃樳ꏂ䪮숳④쉑幇쉧頳⫍䅲飂牵揂捴쉏䬰⥬숷</w:t>
      </w:r>
      <w:r>
        <w:rPr/>
        <w:t>ꤰ</w:t>
      </w:r>
      <w:r>
        <w:rPr/>
        <w:t>潮摁촫㎏슮煳勂弳畣摉ꥷ뭘輩⤷樣슏兀</w:t>
      </w:r>
      <w:r>
        <w:rPr/>
        <w:t>⡅</w:t>
      </w:r>
      <w:r>
        <w:rPr/>
        <w:t>ꅄ䩕竂は䰰殩ꄫ⺱싂な婯樦쉀䵂뗎桓䕲唺湥窱㷂䱱걒帴쉧漪</w:t>
      </w:r>
      <w:r>
        <w:rPr/>
        <w:t>ⱥ</w:t>
      </w:r>
      <w:r>
        <w:rPr/>
        <w:t>磂쌻⏂숪쉹</w:t>
      </w:r>
      <w:r>
        <w:rPr/>
        <w:t>ꗃ</w:t>
      </w:r>
      <w:r>
        <w:rPr/>
        <w:t>츻桶倊╙䖵涩乆㔣쉋乆唥쉃祃呤栬弸쉙嗂쉵䠺淂睬祑瀪</w:t>
      </w:r>
      <w:r>
        <w:rPr/>
        <w:t>ꥏ</w:t>
      </w:r>
      <w:r>
        <w:rPr/>
        <w:t>䙟唵쉗슻㮣愥䰮ㅖ䥁扣⾻振晅徻쉕㏂걗쉟拂燎뽕席⩷</w:t>
      </w:r>
      <w:r>
        <w:rPr/>
        <w:t>⡮⩱</w:t>
      </w:r>
      <w:r>
        <w:rPr/>
        <w:t>猣㐸瀬☵䚘瓂㬮䅢㋂浬캮⼹촻恾䵌㝾슣䑄幦祉슘硶杲夷⽁䂵桰㉐妿夥⹄숺쉦歔숭欩䲬ꅮ䬪⬪彸奭⩠渴䑂䂬愶칱䧎稪暥渽</w:t>
      </w:r>
      <w:r>
        <w:rPr/>
        <w:t>Ⱟ</w:t>
      </w:r>
      <w:r>
        <w:rPr/>
        <w:t>䰴䕮頨ꄸ彳朲␵쉦숺倻繳䝤婏䵋</w:t>
      </w:r>
      <w:r>
        <w:rPr/>
        <w:t>꧂</w:t>
      </w:r>
      <w:r>
        <w:rPr/>
        <w:t>归쉁깦㠹㩎싂싍楯煹☺⽢縷湞䡘䕁䑚썰⬲⎩</w:t>
      </w:r>
      <w:r>
        <w:rPr/>
        <w:t>⠵</w:t>
      </w:r>
      <w:r>
        <w:rPr/>
        <w:t>坪숱껃枩䄤▥캵帶祌穷쉏晡</w:t>
      </w:r>
      <w:r>
        <w:rPr/>
        <w:t>⢩</w:t>
      </w:r>
      <w:r>
        <w:rPr/>
        <w:t>癞⍇䔪爫哂挭歩楰⭯뇂䄨䱥竂灉◂썤</w:t>
      </w:r>
      <w:r>
        <w:rPr/>
        <w:t>ⱌ</w:t>
      </w:r>
      <w:r>
        <w:rPr/>
        <w:t>朱恄⨥稽㈤䔪⾱⍕䷃⩕넭컂㵣呦䎩ꍒ步嘶䭯煋皩⽮㐨硔幄轪䟎䭉슻灤</w:t>
      </w:r>
      <w:r>
        <w:rPr/>
        <w:t>⠩</w:t>
      </w:r>
      <w:r>
        <w:rPr/>
        <w:t>䌦瘣䕂</w:t>
      </w:r>
      <w:r>
        <w:rPr/>
        <w:t>꤫</w:t>
      </w:r>
      <w:r>
        <w:rPr/>
        <w:t>갺♵乀ꇂ砬䛂쉯뿂</w:t>
      </w:r>
      <w:r>
        <w:rPr/>
        <w:t>⠦</w:t>
      </w:r>
      <w:r>
        <w:rPr/>
        <w:t>㝣䇂怱㕌숳╘⻍ꅉ싂晄㡊뭤夳㬮䯂</w:t>
      </w:r>
      <w:r>
        <w:rPr/>
        <w:t>ꥅ</w:t>
      </w:r>
      <w:r>
        <w:rPr/>
        <w:t>ꍷ晞칇㗂깞睫䋂䌰쉌䜱넻䌷⨩슩㎡眲⫂㕈ꌷ뗂潥繾剈录永坚汙灵〥䉇㝑劬䣍쉡灚숫戮婣싃櫂ꎏ彘娱搸쉕쉌쉤浤楗䡤䕷橶쉟汹怷ㅫꎻ湟썩싂ꥠ⩐灬晷숫</w:t>
      </w:r>
      <w:r>
        <w:rPr/>
        <w:t>Ⱖ⩅</w:t>
      </w:r>
      <w:r>
        <w:rPr/>
        <w:t>么쉒숯㯃䠳뭘㵖捦</w:t>
      </w:r>
      <w:r>
        <w:rPr/>
        <w:t>ꕈ</w:t>
      </w:r>
      <w:r>
        <w:rPr/>
        <w:t>璣ꅊ癱瀽㩬椰泎슿䭦⽖煀䙃䀷긺歃</w:t>
      </w:r>
      <w:r>
        <w:rPr/>
        <w:t>⠯</w:t>
      </w:r>
      <w:r>
        <w:rPr/>
        <w:t>味汆㍵⭍乓걗㨷恖┶▵</w:t>
      </w:r>
      <w:r>
        <w:rPr/>
        <w:t>⠽</w:t>
      </w:r>
      <w:r>
        <w:rPr/>
        <w:t>楍桷쵸ㅌ卒䩵곃곂吶截쉋禱⩷奸츽眤䭬晷숨奉慀啍垮</w:t>
      </w:r>
      <w:r>
        <w:rPr/>
        <w:t>⠭</w:t>
      </w:r>
      <w:r>
        <w:rPr/>
        <w:t>漻倲轂䑰晫껂㡄厏㦵㕬</w:t>
      </w:r>
      <w:r>
        <w:rPr/>
        <w:t>ꤰ</w:t>
      </w:r>
      <w:r>
        <w:rPr/>
        <w:t>㠷ㅁぎ䅨娺⺣쉸쉴斥뭆劏榣㍌ꌽ轰辣游檘뽦擂㩦啞슘㠤㓂뭧</w:t>
      </w:r>
      <w:r>
        <w:rPr/>
        <w:t>ꤺ</w:t>
      </w:r>
      <w:r>
        <w:rPr/>
        <w:t>幾</w:t>
      </w:r>
      <w:r>
        <w:rPr/>
        <w:t>ⱘ</w:t>
      </w:r>
      <w:r>
        <w:rPr/>
        <w:t>녅潂䍚朹硎쉎児潡娯睉幍䡕問⒏㶮瑤弤坖⎘慃⪵</w:t>
      </w:r>
      <w:r>
        <w:rPr/>
        <w:t>ⰷ</w:t>
      </w:r>
      <w:r>
        <w:rPr/>
        <w:t>䤱佂슩獓䑈浊揂쉑숸䡸䌸参ㅧ㪥䥢娩惂캮湙䵬䏂璩㡂걁䙎쉁䀮썀繧牟㉧㌳䡁</w:t>
      </w:r>
      <w:r>
        <w:rPr/>
        <w:t>⠮꧎</w:t>
      </w:r>
      <w:r>
        <w:rPr/>
        <w:t>䡐☶牥䕇儥걅坊顡싂ꏂ㑅个匤䱤佢渨싂넹係温昪겘</w:t>
      </w:r>
      <w:r>
        <w:rPr/>
        <w:t>ꕂ</w:t>
      </w:r>
      <w:r>
        <w:rPr/>
        <w:t>曃⩔㘥╩㯂⹒亱稯兇窥䘨䕐乍䯂긳濂杁⥧쉏</w:t>
      </w:r>
      <w:r>
        <w:rPr/>
        <w:t>ⲻ</w:t>
      </w:r>
      <w:r>
        <w:rPr/>
        <w:t>㨦</w:t>
      </w:r>
      <w:r>
        <w:rPr/>
        <w:t>ⷂ</w:t>
      </w:r>
      <w:r>
        <w:rPr/>
        <w:t>畋瞘䄶숫繫䁁㵋涱䁨⼯捂</w:t>
      </w:r>
      <w:r>
        <w:rPr/>
        <w:t>꧂</w:t>
      </w:r>
      <w:r>
        <w:rPr/>
        <w:t>煲</w:t>
      </w:r>
      <w:r>
        <w:rPr/>
        <w:t>ⱳ</w:t>
      </w:r>
      <w:r>
        <w:rPr/>
        <w:t>戯㌵ꍧ䀊势教䈻剾슮䈭㡺㑏硢枣竍倣偀쵈穒獌䥋呠䈬效杇츨䅲犵쉵氨轥癅싂쉪쉱䍞䙡゘乺쉏䦩䜽㐣㭈䒱뭂㵈䙦⨴</w:t>
      </w:r>
      <w:r>
        <w:rPr/>
        <w:t>ꦿ</w:t>
      </w:r>
      <w:r>
        <w:rPr/>
        <w:t>쉐긴猪⎣뿂獷湨癰婘싂䅨嚘⌯쉱摨瓂杅꥙뭇Ⓜ牉숰怬⩔</w:t>
      </w:r>
      <w:r>
        <w:rPr/>
        <w:t>ꤪ</w:t>
      </w:r>
      <w:r>
        <w:rPr/>
        <w:t>炩㩚奨獰睤䁐妮剉硉煟䵏輵ㅁ旎䶵쉷轕毂䕚爷稴䅞</w:t>
      </w:r>
      <w:r>
        <w:rPr/>
        <w:t>ⱒ</w:t>
      </w:r>
      <w:r>
        <w:rPr/>
        <w:t>僂⿂䤯溡汗眽繮䡰傮䋂</w:t>
      </w:r>
      <w:r>
        <w:rPr/>
        <w:t>⡖</w:t>
      </w:r>
      <w:r>
        <w:rPr/>
        <w:t>쉈捚⵴瀩쵇僂</w:t>
      </w:r>
      <w:r>
        <w:rPr/>
        <w:t>ꥎ</w:t>
      </w:r>
      <w:r>
        <w:rPr/>
        <w:t>쉎䭲刲䝓</w:t>
      </w:r>
      <w:r>
        <w:rPr/>
        <w:t>⡾</w:t>
      </w:r>
      <w:r>
        <w:rPr/>
        <w:t>汵春䵆睁匵曂撱⩙㔬勂䵐潁쉳숳硡堺㡨墻渷숶瑲</w:t>
      </w:r>
      <w:r>
        <w:rPr/>
        <w:t>⡅</w:t>
      </w:r>
      <w:r>
        <w:rPr/>
        <w:t>猸剒桯묲怴딹⩈偎伫头숴㭀㑆╹瑎</w:t>
      </w:r>
      <w:r>
        <w:rPr/>
        <w:t>ꕫ⫂</w:t>
      </w:r>
      <w:r>
        <w:rPr/>
        <w:t>潏汱썮⹤</w:t>
      </w:r>
      <w:r>
        <w:rPr/>
        <w:t>ⱌ</w:t>
      </w:r>
      <w:r>
        <w:rPr/>
        <w:t>슿摫獦⩤䢘顙긭礲⩶傿</w:t>
      </w:r>
      <w:r>
        <w:rPr/>
        <w:t>ꦵ</w:t>
      </w:r>
      <w:r>
        <w:rPr/>
        <w:t>㵭숩兾熩⨹ㅰ睶뽯恎祷慰坤怸䤺쉀扩慈ㅂ毂穞걹쉓漮䯂幹凂㤳猱湧숸䮩숶媣甶䁸汌恖</w:t>
      </w:r>
      <w:r>
        <w:rPr/>
        <w:t>ꕊ</w:t>
      </w:r>
      <w:r>
        <w:rPr/>
        <w:t>㑚塶搲棂獎㉎狃䫂쵢</w:t>
      </w:r>
      <w:r>
        <w:rPr/>
        <w:t>Ɒ</w:t>
      </w:r>
      <w:r>
        <w:rPr/>
        <w:t>䣂墡춣뇂뼣愭疥╰㤪塟だ싂恥區噾ㆬ丸冣埍⮬竂썡硒䐰</w:t>
      </w:r>
      <w:r>
        <w:rPr/>
        <w:t>ⱅ</w:t>
      </w:r>
      <w:r>
        <w:rPr/>
        <w:t>乲縸咘</w:t>
      </w:r>
      <w:r>
        <w:rPr/>
        <w:t>ⱇ</w:t>
      </w:r>
      <w:r>
        <w:rPr/>
        <w:t>䉏庡橁믂坨䉢浅䂥썬呦祀售癴绂截摢硸忍⼨㔴伪╂ꌮ쉑告淂䐺㫍⩮⯂祚是瑶묭涘䍒牸ち땫</w:t>
      </w:r>
      <w:r>
        <w:rPr/>
        <w:t>ꦱ</w:t>
      </w:r>
      <w:r>
        <w:rPr/>
        <w:t>묣䕗㍧渮┪⹊桓煄縸汭副憵浈揂䮱秂䲬榘꧎䤰넦숤땑⑙䵄㙥⨨ꎡ怶땇땅睳皩啤焸</w:t>
      </w:r>
      <w:r>
        <w:rPr/>
        <w:t>ꕍ</w:t>
      </w:r>
      <w:r>
        <w:rPr/>
        <w:t>㩆䱀じ╾숸묦깬瑅剶쌤久碥䬦䘱䎿뗂숪吭獬捉ꥤ</w:t>
      </w:r>
      <w:r>
        <w:rPr/>
        <w:t>ⱈ</w:t>
      </w:r>
      <w:r>
        <w:rPr/>
        <w:t>佊⧂깇橲</w:t>
      </w:r>
      <w:r>
        <w:rPr/>
        <w:t>ꕪ</w:t>
      </w:r>
      <w:r>
        <w:rPr/>
        <w:t>䮥攫</w:t>
      </w:r>
      <w:r>
        <w:rPr/>
        <w:t>ⷂ</w:t>
      </w:r>
      <w:r>
        <w:rPr/>
        <w:t>넸⏂䲡灾奺쉹숭樬㝴渲坯啁䛂牖祲祃䵉쉫淂汏仂☺潱땶徥쉬쵄嘦䒬㙾猬抵佐杊偃쉇</w:t>
      </w:r>
      <w:r>
        <w:rPr/>
        <w:t>ⴥ</w:t>
      </w:r>
      <w:r>
        <w:rPr/>
        <w:t>뭮伤乧♺㔲쵾⼸橳⍒㠶꥾㭎땭䑬</w:t>
      </w:r>
      <w:r>
        <w:rPr/>
        <w:t>ꔫ</w:t>
      </w:r>
      <w:r>
        <w:rPr/>
        <w:t>㷂촰묫⩔劣쉭䭣昮⽭砤穅⑞楓㚘썭䠸땞</w:t>
      </w:r>
      <w:r>
        <w:rPr/>
        <w:t>⣂</w:t>
      </w:r>
      <w:r>
        <w:rPr/>
        <w:t>䁴匥㑃</w:t>
      </w:r>
      <w:r>
        <w:rPr/>
        <w:t>꤯⤣</w:t>
      </w:r>
      <w:r>
        <w:rPr/>
        <w:t>䵈갴슻破迂熵䅔愭쉘幬祬愱䄪䔴䑚塍⑯儬椰䴻쉉濂牃䉚컂俎땮橆䬲</w:t>
      </w:r>
      <w:r>
        <w:rPr/>
        <w:t>⢡</w:t>
      </w:r>
      <w:r>
        <w:rPr/>
        <w:t>㥁怬夯䥵䁆싂呥偌㘵傱殘䑄</w:t>
      </w:r>
      <w:r>
        <w:rPr/>
        <w:t>ⱁ</w:t>
      </w:r>
      <w:r>
        <w:rPr/>
        <w:t>숲䁠優칵扠䮱䙡</w:t>
      </w:r>
      <w:r>
        <w:rPr/>
        <w:t>ꤰ</w:t>
      </w:r>
      <w:r>
        <w:rPr/>
        <w:t>㦩⻂쉡㍠堻ヂㅥ깫咬⴪湐⑁⌹抿㕞旂轫儱窡吲歓녵捤䥗믂个䍹쉂⬴㮩ꄊ瘥䁳辬䣂䵀⬪</w:t>
      </w:r>
      <w:r>
        <w:rPr/>
        <w:t>ꤣ</w:t>
      </w:r>
      <w:r>
        <w:rPr/>
        <w:t>欥䄱칵쉴纏䦘숰긨澣뭧橁숲㐮쉭㉉싂稽슱輨呈䙺쉥橠礯潴㘬쉬䮏⩪瓃栯橞䄬䧍㈲䓂秂</w:t>
      </w:r>
      <w:r>
        <w:rPr/>
        <w:t>⡳</w:t>
      </w:r>
      <w:r>
        <w:rPr/>
        <w:t>썒䨽挬숪⽞改숵숦䨸깢䰨怨숰㒩盍</w:t>
      </w:r>
      <w:r>
        <w:rPr/>
        <w:t>꥓</w:t>
      </w:r>
      <w:r>
        <w:rPr/>
        <w:t>呹䀣儩汶为䙏摊⯂믂䘯쉫圴쉗扌㝈䜩㝤么均娸䘱瑑䕸ㅢ쉟敲偷⦱楡㉠ㅰ湨攷汀긶⥦䐹址咵幤숩歇␰㉘幷슣煬</w:t>
      </w:r>
      <w:r>
        <w:rPr/>
        <w:t>⠴</w:t>
      </w:r>
      <w:r>
        <w:rPr/>
        <w:t>䙃䨦㍠穚淂</w:t>
      </w:r>
      <w:r>
        <w:rPr/>
        <w:t>ꤨ</w:t>
      </w:r>
      <w:r>
        <w:rPr/>
        <w:t>㊘倵쉃쵒䦏ㅭꍵ싂㖩牮楷╏㫂쉐䞣슩칶溩⵲䨫樥夺숮넭欣⩨䙕</w:t>
      </w:r>
      <w:r>
        <w:rPr/>
        <w:t>ꔪ</w:t>
      </w:r>
      <w:r>
        <w:rPr/>
        <w:t>썅</w:t>
      </w:r>
      <w:r>
        <w:rPr/>
        <w:t>⠱</w:t>
      </w:r>
      <w:r>
        <w:rPr/>
        <w:t>啞㐺獐뭆</w:t>
      </w:r>
      <w:r>
        <w:rPr/>
        <w:t>꧂</w:t>
      </w:r>
      <w:r>
        <w:rPr/>
        <w:t>砸制愯쉈걠칷㇂⹴</w:t>
      </w:r>
      <w:r>
        <w:rPr/>
        <w:t>ꔯ</w:t>
      </w:r>
      <w:r>
        <w:rPr/>
        <w:t>丬滂硯す折䕌乎</w:t>
      </w:r>
      <w:r>
        <w:rPr/>
        <w:t>ꗂ</w:t>
      </w:r>
      <w:r>
        <w:rPr/>
        <w:t>䄦䕾ꇂ湘쉀偷き긻쉂敏啹㩏䨹쉫憩夺捴慔潂ꆵ슘췂搽振淂㩑숺恺쉰硋ꍧ礮䊘橮걅幮㐵䵗楟湒摬呠桭坫你昽煺穱㙠䲩枥</w:t>
      </w:r>
      <w:r>
        <w:rPr/>
        <w:t>ⵇ</w:t>
      </w:r>
      <w:r>
        <w:rPr/>
        <w:t>涻慒</w:t>
      </w:r>
      <w:r>
        <w:rPr/>
        <w:t>꥟</w:t>
      </w:r>
      <w:r>
        <w:rPr/>
        <w:t>슣䬩轎灦⩾</w:t>
      </w:r>
      <w:r>
        <w:rPr/>
        <w:t>ꦘ</w:t>
      </w:r>
      <w:r>
        <w:rPr/>
        <w:t>䅳㕖⌶漬㔯影槂䭍繸슩頫숥软礰⩷䉉䄹⭩湱㢥ꥭ뭲儮䭵</w:t>
      </w:r>
      <w:r>
        <w:rPr/>
        <w:t>⠮</w:t>
      </w:r>
      <w:r>
        <w:rPr/>
        <w:t>仂䥲숷㙤䱉泂䜤쉐깚皥䖩싂⹘湫穰特</w:t>
      </w:r>
      <w:r>
        <w:rPr/>
        <w:t>ꦥ</w:t>
      </w:r>
      <w:r>
        <w:rPr/>
        <w:t>숵⥓塞쉘슘ꏂ</w:t>
      </w:r>
      <w:r>
        <w:rPr/>
        <w:t>꧂</w:t>
      </w:r>
      <w:r>
        <w:rPr/>
        <w:t>뭖뼭ꍦ僂壂捈癯깲쉷彈充桄슬칫⹎戮汄礫䥯</w:t>
      </w:r>
      <w:r>
        <w:rPr/>
        <w:t>ꦡ</w:t>
      </w:r>
      <w:r>
        <w:rPr/>
        <w:t>ꅕ慨悥⥉㤷</w:t>
      </w:r>
      <w:r>
        <w:rPr/>
        <w:t>ⶏ</w:t>
      </w:r>
      <w:r>
        <w:rPr/>
        <w:t>㩄⍴⺵㘥䬨婶걆䁒顊쉞塃㵺쵗</w:t>
      </w:r>
      <w:r>
        <w:rPr/>
        <w:t>ⱄ</w:t>
      </w:r>
      <w:r>
        <w:rPr/>
        <w:t>쉏╏쉆Ⓜ䆩彾庡瀽㦩⤹顩깎攩♇槂녬</w:t>
      </w:r>
      <w:r>
        <w:rPr/>
        <w:t>ꕈ</w:t>
      </w:r>
      <w:r>
        <w:rPr/>
        <w:t>껂䶡쌭䝋輫⭧싂㭁㩶⹮瑅吳䷂㠨参啂쵋獌ꇍ</w:t>
      </w:r>
      <w:r>
        <w:rPr/>
        <w:t>ⴤⳂ</w:t>
      </w:r>
      <w:r>
        <w:rPr/>
        <w:t>䡒頷뭶獷䟂숨䙪灋⩀轭껍㋂슩</w:t>
      </w:r>
      <w:r>
        <w:rPr/>
        <w:t>ꥈ</w:t>
      </w:r>
      <w:r>
        <w:rPr/>
        <w:t>ㄮ䏂쉔儬挷⥢⽾뿂⎩⭌ㄹꌩ⽖ネ쉷뼹棂ꍔ㓂싂湡㏂쉉㍧噇㑳欸氲㝓幭믂⿂埂渻㝊䡔样厘⵪</w:t>
      </w:r>
      <w:r>
        <w:rPr/>
        <w:t>ꔪ</w:t>
      </w:r>
      <w:r>
        <w:rPr/>
        <w:t>ꍤ祪捗Ⓜ숭</w:t>
      </w:r>
      <w:r>
        <w:rPr/>
        <w:t>Ⲙ</w:t>
      </w:r>
      <w:r>
        <w:rPr/>
        <w:t>漻</w:t>
      </w:r>
      <w:r>
        <w:rPr/>
        <w:t>ⰳ</w:t>
      </w:r>
      <w:r>
        <w:rPr/>
        <w:t>딲䃂년副抮咘츬⭮ꆿㅷ瘥晴淎杀쵺</w:t>
      </w:r>
      <w:r>
        <w:rPr/>
        <w:t>ꤥ</w:t>
      </w:r>
      <w:r>
        <w:rPr/>
        <w:t>쉎砮儻㢿坾⌭䯂⸨</w:t>
      </w:r>
      <w:r>
        <w:rPr/>
        <w:t>ⱈ</w:t>
      </w:r>
      <w:r>
        <w:rPr/>
        <w:t>숨漯䱄ꄪ啙港땋橞場Ⓜ㞩䡔匫쉫免㵟䨽㉬㑄氽╇㩭噆弥仂桄뾥녓⨴䜽숲㜷䙓彣瑷䵁咏扸⧂渭②湸⩀欦煕䍔썄䜪癭晥卍甯渹쉗䔻</w:t>
      </w:r>
      <w:r>
        <w:rPr/>
        <w:t>Ɒ</w:t>
      </w:r>
      <w:r>
        <w:rPr/>
        <w:t>瞣⨵猽⹖캿㩀녀캣潸䁇ꄪ夰쵹䨊忂♵輬㴨欳晠</w:t>
      </w:r>
      <w:r>
        <w:rPr/>
        <w:t>⡚</w:t>
      </w:r>
      <w:r>
        <w:rPr/>
        <w:t>딮扒桯輻</w:t>
      </w:r>
      <w:r>
        <w:rPr/>
        <w:t>꤫</w:t>
      </w:r>
      <w:r>
        <w:rPr/>
        <w:t>儶견䐶⽟㈽楩⭧䯍㍑柂幅归彥㭂㶏⥟浯夣坾ꄮ㙞乺</w:t>
      </w:r>
      <w:r>
        <w:rPr/>
        <w:t>⢣</w:t>
      </w:r>
      <w:r>
        <w:rPr/>
        <w:t>㑑顗楗㣂晠玬殩㎥㟂㕫旂珂ふ檣⚵彖濂⯂硰䕡쉈♌</w:t>
      </w:r>
      <w:r>
        <w:rPr/>
        <w:t>ꥉ</w:t>
      </w:r>
      <w:r>
        <w:rPr/>
        <w:t>㑏䀺</w:t>
      </w:r>
    </w:p>
    <w:p>
      <w:pPr>
        <w:pStyle w:val="PreformattedText"/>
        <w:bidi w:val="0"/>
        <w:spacing w:before="0" w:after="0"/>
        <w:jc w:val="left"/>
        <w:rPr/>
      </w:pPr>
      <w:r>
        <w:rPr/>
        <w:t>꺬</w:t>
      </w:r>
      <w:r>
        <w:rPr/>
        <w:t>ꦮ</w:t>
      </w:r>
      <w:r>
        <w:rPr/>
        <w:t>畑轍瀣牋쉭⑓</w:t>
      </w:r>
      <w:r>
        <w:rPr/>
        <w:t>ꔪ</w:t>
      </w:r>
      <w:r>
        <w:rPr/>
        <w:t>쉹㉳⭘囂暏</w:t>
      </w:r>
      <w:r>
        <w:rPr/>
        <w:t>ꥃ</w:t>
      </w:r>
      <w:r>
        <w:rPr/>
        <w:t>妻怴滂츴穌㒵摐㝣쉡⻂㡓昱쉷へ繗쉖戥窻眥쉨癆㗂싂⪵▣恟⥫⾻何</w:t>
      </w:r>
      <w:r>
        <w:rPr/>
        <w:t>ꔪ</w:t>
      </w:r>
      <w:r>
        <w:rPr/>
        <w:t>㈳呾仍⮣敄</w:t>
      </w:r>
      <w:r>
        <w:rPr/>
        <w:t>⠨</w:t>
      </w:r>
      <w:r>
        <w:rPr/>
        <w:t>䑍樸숺揂幞塍쌲䫂漳痂뭤깲⺵뭔</w:t>
      </w:r>
      <w:r>
        <w:rPr/>
        <w:t>ꕐ</w:t>
      </w:r>
      <w:r>
        <w:rPr/>
        <w:t>頤楲⏂딴ꅫ滍呯祉⑸儺숹숬兟䧂媩歃恟슣戲</w:t>
      </w:r>
      <w:r>
        <w:rPr/>
        <w:t>ⵅ</w:t>
      </w:r>
      <w:r>
        <w:rPr/>
        <w:t>㤯䝦⭳뾣⬷晷</w:t>
      </w:r>
      <w:r>
        <w:rPr/>
        <w:t>⡶</w:t>
      </w:r>
      <w:r>
        <w:rPr/>
        <w:t>싂呲稤奒</w:t>
      </w:r>
      <w:r>
        <w:rPr/>
        <w:t>꧂</w:t>
      </w:r>
      <w:r>
        <w:rPr/>
        <w:t>兓䛂뭒繩抏䝡溻穘땙숵〴桡딻긺塘쉱恡㩺㑶䃂参뗂⛂恨㥵숪갰确⥂</w:t>
      </w:r>
      <w:r>
        <w:rPr/>
        <w:t>ⱞ</w:t>
      </w:r>
      <w:r>
        <w:rPr/>
        <w:t>娮넩┰坠啪㘺偭決浢䩷䦵拂⹹</w:t>
      </w:r>
      <w:r>
        <w:rPr/>
        <w:t>ꤥ</w:t>
      </w:r>
      <w:r>
        <w:rPr/>
        <w:t>곃숦숴숩廂煞摾縳煃㑌塅䥴䊏쉷╷뽌彎싂港슡쉨㵊㬰⽊矂ꄮ塁걭䬫</w:t>
      </w:r>
      <w:r>
        <w:rPr/>
        <w:t>ⵔ⫂</w:t>
      </w:r>
      <w:r>
        <w:rPr/>
        <w:t>䕡坁根敔쉖洽汙㤽슏칞숰繮⪮瑗⩸殻爳乾⺥梘楰쉊〮轮䉆걞湷쉸쎱䈦⥒쎥啷嚣樫</w:t>
      </w:r>
      <w:r>
        <w:rPr/>
        <w:t>ꥎ䷎⩖</w:t>
      </w:r>
      <w:r>
        <w:rPr/>
        <w:t>打昴䩇</w:t>
      </w:r>
      <w:r>
        <w:rPr/>
        <w:t>꧍</w:t>
      </w:r>
      <w:r>
        <w:rPr/>
        <w:t>䲥㭭呙䞻番뽀猺⽾囍습⧂㢘</w:t>
      </w:r>
      <w:r>
        <w:rPr/>
        <w:t>ⷂ</w:t>
      </w:r>
      <w:r>
        <w:rPr/>
        <w:t>네傏숹䛂䘨惂쉟特㠯䕚偭㠪灭싎</w:t>
      </w:r>
      <w:r>
        <w:rPr/>
        <w:t>ꖩ</w:t>
      </w:r>
      <w:r>
        <w:rPr/>
        <w:t>䀣⌹쉎火ㅐ䀤愫迂濂掩穘♖㤴⫃䆩쵋녎</w:t>
      </w:r>
      <w:r>
        <w:rPr/>
        <w:t>ⶬ</w:t>
      </w:r>
      <w:r>
        <w:rPr/>
        <w:t>桞栣彔䭞숫惂┫쉄汑숷卵딫佁⩺䙉檘숫牃輸佢⩏┮슘㩺㥸厥쉫睩</w:t>
      </w:r>
      <w:r>
        <w:rPr/>
        <w:t>ꥀ</w:t>
      </w:r>
      <w:r>
        <w:rPr/>
        <w:t>乸剬䐫</w:t>
      </w:r>
      <w:r>
        <w:rPr/>
        <w:t>ⵙ</w:t>
      </w:r>
      <w:r>
        <w:rPr/>
        <w:t>䩐뇂湪栺栥</w:t>
      </w:r>
      <w:r>
        <w:rPr/>
        <w:t>⡘</w:t>
      </w:r>
      <w:r>
        <w:rPr/>
        <w:t>㉾塰捷䵈汗ꄦ⫂쉑䜰嚱歅䤬⌰恧쉷┭㍓숰扨땥偦氷䍕汍呶绂㉪亘䇂싂奌</w:t>
      </w:r>
      <w:r>
        <w:rPr/>
        <w:t>ꦱ</w:t>
      </w:r>
      <w:r>
        <w:rPr/>
        <w:t>煯㉪㡨〭彫暵㵪뽕爬忂䥭畣䐴䰹싃煘傡䞥噱偾恠䤣㍥枩㐥㪵啥⭕秂㍺盂䗂☫匫⪻㉰潭䝁僂䑔⹱㭉␰㩰⍺椤긪╄䑯⭾桹갪⼺䑇㛂⴬⾏狂쉺깳汓匬杗숲㴴䒱</w:t>
      </w:r>
      <w:r>
        <w:rPr/>
        <w:t>⡰</w:t>
      </w:r>
      <w:r>
        <w:rPr/>
        <w:t>勃ꅯ⫂䊱ㅲ姍뽲䓂⍺♒쉸㇃㠺䍏♹䩑⫂넮わ깍슡뮵숷녀뭙뇂げ⹃剌浲煠桡쉫쉗渫硞纏㦩녑㈯痂쉔啎煄쉧䦩爪쉡䂱䳂浖㈻</w:t>
      </w:r>
      <w:r>
        <w:rPr/>
        <w:t>ꔊ</w:t>
      </w:r>
      <w:r>
        <w:rPr/>
        <w:t>橍쉑ꥧ倲䩄</w:t>
      </w:r>
      <w:r>
        <w:rPr/>
        <w:t>⡴</w:t>
      </w:r>
      <w:r>
        <w:rPr/>
        <w:t>戨숻숰</w:t>
      </w:r>
      <w:r>
        <w:rPr/>
        <w:t>ⱘ</w:t>
      </w:r>
      <w:r>
        <w:rPr/>
        <w:t>柂幫熿纘畦⍺繖싂働婬㴦睑硫顏칍쉂伩䭚╇䵔䴻慨</w:t>
      </w:r>
      <w:r>
        <w:rPr/>
        <w:t>ꤹ</w:t>
      </w:r>
      <w:r>
        <w:rPr/>
        <w:t>⽑䆥㡯䕋湑</w:t>
      </w:r>
      <w:r>
        <w:rPr/>
        <w:t>ꥁ</w:t>
      </w:r>
      <w:r>
        <w:rPr/>
        <w:t>䏂䡴숸▥㭸挦晌淂珂놩弴顣싂㥌⼳ꅳ넺煳㝦쉁嗂廃슻䤬乙杳扶노療塞繑㙲넨䭉㭕䭹숻싂狂쵔☽挬쵸ꍰ䣂쉷䊣浪㡫佄洸촨歁䧍儰䍟䩷䠣匰轋</w:t>
      </w:r>
      <w:r>
        <w:rPr/>
        <w:t>ꥐ</w:t>
      </w:r>
      <w:r>
        <w:rPr/>
        <w:t>㯂䀨晄瓂煬㩰</w:t>
      </w:r>
      <w:r>
        <w:rPr/>
        <w:t>ꥊ</w:t>
      </w:r>
      <w:r>
        <w:rPr/>
        <w:t>㔳</w:t>
      </w:r>
      <w:r>
        <w:rPr/>
        <w:t>ⵚ♬</w:t>
      </w:r>
      <w:r>
        <w:rPr/>
        <w:t>挱丸匰㭷輻䬺쉔焪㍕啤</w:t>
      </w:r>
      <w:r>
        <w:rPr/>
        <w:t>ⷂ</w:t>
      </w:r>
      <w:r>
        <w:rPr/>
        <w:t>쉤㩾뽭䬤⥉呁㠹刽쵣⹨竂싂묯灔怦㒿乐湐噩⭭愬搯쉉䎿녁敵</w:t>
      </w:r>
      <w:r>
        <w:rPr/>
        <w:t>꥟</w:t>
      </w:r>
      <w:r>
        <w:rPr/>
        <w:t>瘳悘扐污橰䘳싎⍉戭割</w:t>
      </w:r>
      <w:r>
        <w:rPr/>
        <w:t>⡎</w:t>
      </w:r>
      <w:r>
        <w:rPr/>
        <w:t>쉨獌愺</w:t>
      </w:r>
      <w:r>
        <w:rPr/>
        <w:t>ꤥ☯</w:t>
      </w:r>
      <w:r>
        <w:rPr/>
        <w:t>쉘㝳瓂㷂</w:t>
      </w:r>
      <w:r>
        <w:rPr/>
        <w:t>ꕞ</w:t>
      </w:r>
      <w:r>
        <w:rPr/>
        <w:t>晗䈤慊╡㊻</w:t>
      </w:r>
      <w:r>
        <w:rPr/>
        <w:t>ⱅ</w:t>
      </w:r>
      <w:r>
        <w:rPr/>
        <w:t>㝚䩒瀪㉶㘵䉯쉳恢扇绍깦䥧曂䃃☨杖流䔨楒㵴쉨싂佘쉱</w:t>
      </w:r>
      <w:r>
        <w:rPr/>
        <w:t>ꔩꖻ</w:t>
      </w:r>
      <w:r>
        <w:rPr/>
        <w:t>敨䜰彣輮⹐桕췃欽囂숵橉畆╕⧍䬤㒿昷뽹썾港憻爸䵹祶ꄵ䁑⌽彅浦┰숩恏挦䍢煲뼥䌯慱䥳睧╉湂땗婚㡢噇㘳懂㈮⹣䜩㍵</w:t>
      </w:r>
      <w:r>
        <w:rPr/>
        <w:t>ꕉ</w:t>
      </w:r>
      <w:r>
        <w:rPr/>
        <w:t>㎵⤹䩚䇂㌪媏頦뽀㌷♊挪䷂쉧嗂썺䄦</w:t>
      </w:r>
      <w:r>
        <w:rPr/>
        <w:t>ꥎ</w:t>
      </w:r>
      <w:r>
        <w:rPr/>
        <w:t>쉚뽲彸⹵䩭㛂䉗╬⥁眫뭲쉌쎘炏䝎</w:t>
      </w:r>
      <w:r>
        <w:rPr/>
        <w:t>ꕵ</w:t>
      </w:r>
      <w:r>
        <w:rPr/>
        <w:t>榩牦⹷슿쉴瞬幑썴㡙䴪顷䡡슬牶뼽䅟縰椽긫䉅⽢걔</w:t>
      </w:r>
      <w:r>
        <w:rPr/>
        <w:t>ꤪ</w:t>
      </w:r>
      <w:r>
        <w:rPr/>
        <w:t>쉖瀱愣뽹쉫䘻뾮⩸唻녅乡䵭쉠戲嚱䭏䘸砽是扗䑹습瑥瑰教飂䄷㨪⼳堩椹佶潁暘쉠썚숦뭢칄㠽␵넩㑳轊濃徘걲䙘㴽係</w:t>
      </w:r>
      <w:r>
        <w:rPr/>
        <w:t>ꤹ</w:t>
      </w:r>
      <w:r>
        <w:rPr/>
        <w:t>쵭䕖䅷</w:t>
      </w:r>
      <w:r>
        <w:rPr/>
        <w:t>ꤴ</w:t>
      </w:r>
      <w:r>
        <w:rPr/>
        <w:t>뗂쉌⩎싂唻⼪恕㙹㩏㡺婡䳍⯎挩㮮⍒䰷〽扡</w:t>
      </w:r>
      <w:r>
        <w:rPr/>
        <w:t>ⲵ</w:t>
      </w:r>
      <w:r>
        <w:rPr/>
        <w:t>㟂슡剏䬭䡤쉎曂辻嘪⩄녃␹渷묳⒥礤垩ꥨ廂抮港䖘兢쉫</w:t>
      </w:r>
      <w:r>
        <w:rPr/>
        <w:t>ⱘ</w:t>
      </w:r>
      <w:r>
        <w:rPr/>
        <w:t>恾</w:t>
      </w:r>
      <w:r>
        <w:rPr/>
        <w:t>ꥋ</w:t>
      </w:r>
      <w:r>
        <w:rPr/>
        <w:t>쉨䡄玣㤤漪㇂㝕슡佔⨸ㅥヂ娻⯍槂偍㡂⨷㬴쉐歞婯⑴㵭䲱䉦濂쉩洩㛂</w:t>
      </w:r>
      <w:r>
        <w:rPr/>
        <w:t>ꥐ</w:t>
      </w:r>
      <w:r>
        <w:rPr/>
        <w:t>媏</w:t>
      </w:r>
      <w:r>
        <w:rPr/>
        <w:t>⣂</w:t>
      </w:r>
      <w:r>
        <w:rPr/>
        <w:t>㒮⎩</w:t>
      </w:r>
      <w:r>
        <w:rPr/>
        <w:t>ⱚ</w:t>
      </w:r>
      <w:r>
        <w:rPr/>
        <w:t>浧婕䔩쉩愽숶彑湠橵숨⥺쉠灂獢潪呯乶♹婣漽恥䅈界繓</w:t>
      </w:r>
      <w:r>
        <w:rPr/>
        <w:t>ꔷ</w:t>
      </w:r>
      <w:r>
        <w:rPr/>
        <w:t>爲摑</w:t>
      </w:r>
      <w:r>
        <w:rPr/>
        <w:t>ⱴ</w:t>
      </w:r>
      <w:r>
        <w:rPr/>
        <w:t>䩊쉈顭払㑘吩칅⬭㴪究䑁绍⫃꥞</w:t>
      </w:r>
      <w:r>
        <w:rPr/>
        <w:t>꧃</w:t>
      </w:r>
      <w:r>
        <w:rPr/>
        <w:t>숨⹅싍䱧眬縹乍搸穅歮硶␭祩摐潙⪮㟃⥙〪싂䌊쌳啫䝤</w:t>
      </w:r>
      <w:r>
        <w:rPr/>
        <w:t>Ⳃ</w:t>
      </w:r>
      <w:r>
        <w:rPr/>
        <w:t>然</w:t>
      </w:r>
      <w:r>
        <w:rPr/>
        <w:t>⡌</w:t>
      </w:r>
      <w:r>
        <w:rPr/>
        <w:t>ㅓ硾啎쉃氵瀯쉟掬䖣깢땄噯</w:t>
      </w:r>
      <w:r>
        <w:rPr/>
        <w:t>ⱎ</w:t>
      </w:r>
      <w:r>
        <w:rPr/>
        <w:t>顷癤嗃</w:t>
      </w:r>
      <w:r>
        <w:rPr/>
        <w:t>ꖿ</w:t>
      </w:r>
      <w:r>
        <w:rPr/>
        <w:t>㭓桴光䕐协㩸婚啞㕨㕳䯂묣瑍愹꥕潵㣂噞幇㩮싂住檩繢䑷棂㭠㝴晒櫂っ갩⥱쉮㝱昴牚⯂䅉䩖偰樰슘幌쉌䌪塃洯剌쉏쉥㎿㏂摦싂䟂</w:t>
      </w:r>
      <w:r>
        <w:rPr/>
        <w:t>ꤦ</w:t>
      </w:r>
      <w:r>
        <w:rPr/>
        <w:t>扺捞䵠썆䅲</w:t>
      </w:r>
      <w:r>
        <w:rPr/>
        <w:t>ꗂ</w:t>
      </w:r>
      <w:r>
        <w:rPr/>
        <w:t>捹眥⨪䤮⚣⹓瑈㍓拂</w:t>
      </w:r>
      <w:r>
        <w:rPr/>
        <w:t>ⴱ⥡</w:t>
      </w:r>
      <w:r>
        <w:rPr/>
        <w:t>䒬杙㵬辏깅⪬揂쉏떘䎬숰㉚⽧긱쵗㭄䧂恀㙩啸坎╎䩬启숵놵癸飂栻噐刱䑬タ㧃戮㔭即噍煔ぬ㏃쉹⩮䎩㑱梥싍⹌穖췎㠦爪珂뿂廂싂䊮獅㘱参煺⥭⫂剧擂繦쉉⪡稥弬噰捎睘⥱潗㛂쏂㦮繷湕㔹쵗숨參灇飂敪㕚〥</w:t>
      </w:r>
      <w:r>
        <w:rPr/>
        <w:t>꧂</w:t>
      </w:r>
      <w:r>
        <w:rPr/>
        <w:t>呄㍦輩ꥰ呥區敉丵挣</w:t>
      </w:r>
      <w:r>
        <w:rPr/>
        <w:t>ꕔ</w:t>
      </w:r>
      <w:r>
        <w:rPr/>
        <w:t>ㄣ䨭═쉏쉡꤮飂樷䑵敷⧂你⭹㪵쉈⸪婸彍沣䉪慳</w:t>
      </w:r>
      <w:r>
        <w:rPr/>
        <w:t>ꥀ</w:t>
      </w:r>
      <w:r>
        <w:rPr/>
        <w:t>쉮놻춥䳂숺㔫爨䙬⥬涥卨桔숹攤湬湯礸</w:t>
      </w:r>
      <w:r>
        <w:rPr/>
        <w:t>ⵦ</w:t>
      </w:r>
      <w:r>
        <w:rPr/>
        <w:t>吩䰪ꥧ⫂壂顨㝴ꥫꍩ朻盂嫂䤸捣䬨顒塭㑔䁃淂恉숪칥扣쉍恐憣Ⓜ啩慔䥨⾩쉒奖꺣帩盍椺</w:t>
      </w:r>
      <w:r>
        <w:rPr/>
        <w:t>ⰺ␥</w:t>
      </w:r>
      <w:r>
        <w:rPr/>
        <w:t>儸쉋ꍯ牖쉹</w:t>
      </w:r>
      <w:r>
        <w:rPr/>
        <w:t>꧂</w:t>
      </w:r>
      <w:r>
        <w:rPr/>
        <w:t>걎㒩磂炱怴</w:t>
      </w:r>
      <w:r>
        <w:rPr/>
        <w:t>⠯</w:t>
      </w:r>
      <w:r>
        <w:rPr/>
        <w:t>뭪瑐潍㨻忂䭹啩</w:t>
      </w:r>
      <w:r>
        <w:rPr/>
        <w:t>Ⱓ</w:t>
      </w:r>
      <w:r>
        <w:rPr/>
        <w:t>묨矂塈䠮咥繕橨쉧憣⑟␩捆숥竂⑨呢</w:t>
      </w:r>
      <w:r>
        <w:rPr/>
        <w:t>꧃⩞</w:t>
      </w:r>
      <w:r>
        <w:rPr/>
        <w:t>걇⨬剧⪵㥠꥗䧂敵</w:t>
      </w:r>
      <w:r>
        <w:rPr/>
        <w:t>ꕺꦡ</w:t>
      </w:r>
      <w:r>
        <w:rPr/>
        <w:t>颻䙟쉯䉾楓繲쉒⩺睊쉞否癑囂䙊垘題沩䴰䩙埂ネ㎣ꍳ姂䩤</w:t>
      </w:r>
      <w:r>
        <w:rPr/>
        <w:t>ⵞꖡ</w:t>
      </w:r>
      <w:r>
        <w:rPr/>
        <w:t>截桾⧍깖牠䭱숻涥歃慺歶楅녰쉪⪏圻⭉녚</w:t>
      </w:r>
      <w:r>
        <w:rPr/>
        <w:t>ꤻ</w:t>
      </w:r>
      <w:r>
        <w:rPr/>
        <w:t>株繒涩斥걭쉰操⨩晐焮歰幚䡆彥你</w:t>
      </w:r>
      <w:r>
        <w:rPr/>
        <w:t>ꕖ⨱</w:t>
      </w:r>
      <w:r>
        <w:rPr/>
        <w:t>㙡恎楦ꏎㅶ䑘坎䛂橧ꍬ杵亿⨭㵀</w:t>
      </w:r>
      <w:r>
        <w:rPr/>
        <w:t>ⱃ</w:t>
      </w:r>
      <w:r>
        <w:rPr/>
        <w:t>啔恤塴㌲쉠㡵</w:t>
      </w:r>
      <w:r>
        <w:rPr/>
        <w:t>ⱘ</w:t>
      </w:r>
      <w:r>
        <w:rPr/>
        <w:t>䀽</w:t>
      </w:r>
      <w:r>
        <w:rPr/>
        <w:t>Ⱘ</w:t>
      </w:r>
      <w:r>
        <w:rPr/>
        <w:t>敪䍺ꍘ癬彍</w:t>
      </w:r>
      <w:r>
        <w:rPr/>
        <w:t>ꤽ</w:t>
      </w:r>
      <w:r>
        <w:rPr/>
        <w:t>桰</w:t>
      </w:r>
      <w:r>
        <w:rPr/>
        <w:t>ꦩ</w:t>
      </w:r>
      <w:r>
        <w:rPr/>
        <w:t>楔숶</w:t>
      </w:r>
      <w:r>
        <w:rPr/>
        <w:t>⣂</w:t>
      </w:r>
      <w:r>
        <w:rPr/>
        <w:t>껍숽㮥겮楮딸で껂믂猲䕌産䱰㤺卫䉣傡頺䉦术⨩辩쉢抵湤⽄㉫煬쉐〦녴佯怷婞䷂쉌愬캩⽀㭊숤盃唪쉳╇癈땵牄㕀盂⚩컂椺啖塨捌嘰玩칲뽤쉹㒥㩖</w:t>
      </w:r>
      <w:r>
        <w:rPr/>
        <w:t>ⷃ</w:t>
      </w:r>
      <w:r>
        <w:rPr/>
        <w:t>敡㬽뇂ꍞ⽑䮻쉕奍歘溡榿癧츷뭗昩迂㛂祖⭠䰽㦡噂</w:t>
      </w:r>
      <w:r>
        <w:rPr/>
        <w:t>꥓ⵥ</w:t>
      </w:r>
      <w:r>
        <w:rPr/>
        <w:t>㐊</w:t>
      </w:r>
      <w:r>
        <w:rPr/>
        <w:t>ⱹ</w:t>
      </w:r>
      <w:r>
        <w:rPr/>
        <w:t>穬䎣琺</w:t>
      </w:r>
      <w:r>
        <w:rPr/>
        <w:t>⡫</w:t>
      </w:r>
      <w:r>
        <w:rPr/>
        <w:t>嘹㴻ꆣ⹋漭浪ꍦ呬╕놱睴幬</w:t>
      </w:r>
      <w:r>
        <w:rPr/>
        <w:t>Ⳃ</w:t>
      </w:r>
      <w:r>
        <w:rPr/>
        <w:t>䤫挱㠯⸫娫ㅋ佢슬쉊竂</w:t>
      </w:r>
      <w:r>
        <w:rPr/>
        <w:t>ꤵ</w:t>
      </w:r>
      <w:r>
        <w:rPr/>
        <w:t>ケ神琶捷䮮컂㋂昸⩊中썋氥ꌰ轪쉃全㙺厮㩋䅳딶㑣繡쵸䦥</w:t>
      </w:r>
      <w:r>
        <w:rPr/>
        <w:t>ⵕ</w:t>
      </w:r>
      <w:r>
        <w:rPr/>
        <w:t>忂⹃瑌爹桋爵猫⭆䂱</w:t>
      </w:r>
      <w:r>
        <w:rPr/>
        <w:t>꥟</w:t>
      </w:r>
      <w:r>
        <w:rPr/>
        <w:t>〺〶秎搮쉵庣繁㍵癸㔯䮘䌦繒싂갪㒻倽濂ꍟ佡㶡䝰䍧砺츣恮揍䅱긭䑺⽡獇숷䉑杴ㅸ䭔㡥奋兒浮栯曂⒘睹뽄彆</w:t>
      </w:r>
      <w:r>
        <w:rPr/>
        <w:t>Ⱪ</w:t>
      </w:r>
      <w:r>
        <w:rPr/>
        <w:t>灓甶噓橘䄪쌷之</w:t>
      </w:r>
      <w:r>
        <w:rPr/>
        <w:t>ꖱ꤬</w:t>
      </w:r>
      <w:r>
        <w:rPr/>
        <w:t>땦楀敹넫갶╡僎ꥩ欸潌䤫㝤겿싍恉晑燂䥹轓佂迃㌭媥썈㙙縸칆幺⪥辵숸㭩娺䀴楥杈㟂䇂떩䄸녊䁣쉖썬쉑ꍇ穤ㅷ컂믂捈뮥ꍐ㕁</w:t>
      </w:r>
      <w:r>
        <w:rPr/>
        <w:t>Ⲯ</w:t>
      </w:r>
      <w:r>
        <w:rPr/>
        <w:t>䖿㔸瑪䍅飂汨坰畲㪣水㥑啮喻兀ꌹ扞畟㵌쉄彔ㅤ斏剹繢杰橩뼷泂䝒畷䜮幭䘣啧夳䠪橬쉪甽䚩ꆮ⪩썁曂愪䶬习䰨穌浧灊桟</w:t>
      </w:r>
      <w:r>
        <w:rPr/>
        <w:t>ꕇ</w:t>
      </w:r>
      <w:r>
        <w:rPr/>
        <w:t>㍞吲쉌ꥦ쉈㥱橑礬卉浃辥䥷㡊搩䑟囂㙣乸㑞㎏딥剂싂戤쉪睤矂彫㩐</w:t>
      </w:r>
      <w:r>
        <w:rPr/>
        <w:t>Ⳏ</w:t>
      </w:r>
      <w:r>
        <w:rPr/>
        <w:t>扣䈴뼱坏ꏂ琸㵫║䝎䧂䍰株䘤嚿摀⑪</w:t>
      </w:r>
      <w:r>
        <w:rPr/>
        <w:t>ꥐ</w:t>
      </w:r>
      <w:r>
        <w:rPr/>
        <w:t>㭟坖伶䕸欦彧뇂쵭</w:t>
      </w:r>
      <w:r>
        <w:rPr/>
        <w:t>⡰</w:t>
      </w:r>
      <w:r>
        <w:rPr/>
        <w:t>瀩坴䒩䶘춵⩄숴浩䉉䴽煚䩹倥䉄⭲辥숻⭷㩙䩲㌪䵳⪡歋愩땪╓쉬</w:t>
      </w:r>
      <w:r>
        <w:rPr/>
        <w:t>ⱬ</w:t>
      </w:r>
      <w:r>
        <w:rPr/>
        <w:t>囂㣂쉟㕆刪Ⓜ쉷㉒嫂忂兲쵺愳嚏䉉畠긯窬煪侩獦묷⩹㮘⽖乸漻깶㤵</w:t>
      </w:r>
      <w:r>
        <w:rPr/>
        <w:t>⡕</w:t>
      </w:r>
      <w:r>
        <w:rPr/>
        <w:t>樱坞╧槂싂畬⍺⻂⼵搦䱑㔣</w:t>
      </w:r>
      <w:r>
        <w:rPr/>
        <w:t>ⵕ</w:t>
      </w:r>
      <w:r>
        <w:rPr/>
        <w:t>伷煑쉁䂥㐸癮徏穐⩯䈽硎⩹僂畉뽕剭⥥</w:t>
      </w:r>
      <w:r>
        <w:rPr/>
        <w:t>ⵒ</w:t>
      </w:r>
      <w:r>
        <w:rPr/>
        <w:t>㍏桗䳂숬떡祹㙡劻⚱</w:t>
      </w:r>
      <w:r>
        <w:rPr/>
        <w:t>ꥉ</w:t>
      </w:r>
      <w:r>
        <w:rPr/>
        <w:t>湏卙务乷秎彌싂땭昶潭珂⧂䉟祌뾥␤夺䡄㠣슘渪佘</w:t>
      </w:r>
      <w:r>
        <w:rPr/>
        <w:t>ꤺ</w:t>
      </w:r>
      <w:r>
        <w:rPr/>
        <w:t>撿夯ꍗ⭱</w:t>
      </w:r>
      <w:r>
        <w:rPr/>
        <w:t>⡇</w:t>
      </w:r>
      <w:r>
        <w:rPr/>
        <w:t>깤䙬摂ꥫ뽧痂묬忍⭂땡▏긽걚曂焮槂슥䩆䴨忂㝥⹺漪␪歫㘯䉊싂충涣⨩睒슮⺱利숥庩堤戭䱅걋㐤⑒</w:t>
      </w:r>
      <w:r>
        <w:rPr/>
        <w:t>꥓</w:t>
      </w:r>
      <w:r>
        <w:rPr/>
        <w:t>넣區⬴ㅡ뭭橩츬䱂㐣</w:t>
      </w:r>
      <w:r>
        <w:rPr/>
        <w:t>⠯</w:t>
      </w:r>
      <w:r>
        <w:rPr/>
        <w:t>楬浰獥㕡び琮쉑녤唰뭟숴〈捸㎥⽹椫䱞㙘䝗幇䐫杉仂哂辡ꍗ䴹灠숺䄣佞弨ㆩ伪䊩⽾䦵칍⪻䓂冿䍴棂숊晞⫍桅㓃䟂⹔깋숷</w:t>
      </w:r>
      <w:r>
        <w:rPr/>
        <w:t>ꔬ</w:t>
      </w:r>
      <w:r>
        <w:rPr/>
        <w:t>껂䪩係灹슏冥쉘⸭◃䑹ㅾ츬挤轵䍉⍵啬숯쉶䵞㪱哂</w:t>
      </w:r>
      <w:r>
        <w:rPr/>
        <w:t>ꕋ</w:t>
      </w:r>
      <w:r>
        <w:rPr/>
        <w:t>㤽䵱㘲䮣쉹毂ꅄ夶깦뮿╭頻⑶塮</w:t>
      </w:r>
      <w:r>
        <w:rPr/>
        <w:t>⠣</w:t>
      </w:r>
      <w:r>
        <w:rPr/>
        <w:t>竂橫湃ꍠ䡚剰瘭ㆩ</w:t>
      </w:r>
      <w:r>
        <w:rPr/>
        <w:t>⡱</w:t>
      </w:r>
      <w:r>
        <w:rPr/>
        <w:t>堫䧂쉸㝙䣂㮱䭒穟漳뮥呔っ쉬愳㭊뼨쵒炩顨ꅲꄪ싂숩噮䣂啮䪵칌뭑Ⓜ彴檵扏扏쉩倥晗䚩伳╊쉩녷㍚녆晐</w:t>
      </w:r>
      <w:r>
        <w:rPr/>
        <w:t>ⵇ</w:t>
      </w:r>
      <w:r>
        <w:rPr/>
        <w:t>㪥갩㥫剥噠ヂꅱ繓穢卐ꥫ⥘䕆ꎩ飂쉪愪╚㇂烂쉃㙇伶싂奍槂⨭焣䩖㭨䵟㏂뮵灐晊䵦㒘</w:t>
      </w:r>
      <w:r>
        <w:rPr/>
        <w:t>⡮</w:t>
      </w:r>
      <w:r>
        <w:rPr/>
        <w:t>⽢甤暩</w:t>
      </w:r>
      <w:r>
        <w:rPr/>
        <w:t>ꦣ</w:t>
      </w:r>
      <w:r>
        <w:rPr/>
        <w:t>숵쉉뽚</w:t>
      </w:r>
      <w:r>
        <w:rPr/>
        <w:t>⠪⡰</w:t>
      </w:r>
      <w:r>
        <w:rPr/>
        <w:t>갸璿ぎ暘呉睬猱싍ㄯ쉓嘫䭬㭗塶쉷⥭쉊딪♥䑗婋輥숪츨⨽</w:t>
      </w:r>
      <w:r>
        <w:rPr/>
        <w:t>Ⱚ</w:t>
      </w:r>
      <w:r>
        <w:rPr/>
        <w:t>ヂ恣瘴牑ꇂ뭕쉶噙䌨네㍔▥</w:t>
      </w:r>
      <w:r>
        <w:rPr/>
        <w:t>⵰</w:t>
      </w:r>
      <w:r>
        <w:rPr/>
        <w:t>乥䲥</w:t>
      </w:r>
      <w:r>
        <w:rPr/>
        <w:t>ꕭ⴦</w:t>
      </w:r>
      <w:r>
        <w:rPr/>
        <w:t>숽ꅤ啾䕷슩慹</w:t>
      </w:r>
      <w:r>
        <w:rPr/>
        <w:t>ꤲ</w:t>
      </w:r>
      <w:r>
        <w:rPr/>
        <w:t>䧂⑾⭫㡦㉁畱㒣</w:t>
      </w:r>
      <w:r>
        <w:rPr/>
        <w:t>ꕐ</w:t>
      </w:r>
      <w:r>
        <w:rPr/>
        <w:t>焥</w:t>
      </w:r>
      <w:r>
        <w:rPr/>
        <w:t>꧂</w:t>
      </w:r>
      <w:r>
        <w:rPr/>
        <w:t>潦敁毂⽊娻☻犱껂䝵쉍ꇃ敾</w:t>
      </w:r>
      <w:r>
        <w:rPr/>
        <w:t>ꤸ</w:t>
      </w:r>
      <w:r>
        <w:rPr/>
        <w:t>숩潢桃恶</w:t>
      </w:r>
      <w:r>
        <w:rPr/>
        <w:t>⡉</w:t>
      </w:r>
      <w:r>
        <w:rPr/>
        <w:t>稸䓂</w:t>
      </w:r>
      <w:r>
        <w:rPr/>
        <w:t>ꤷ</w:t>
      </w:r>
      <w:r>
        <w:rPr/>
        <w:t>쵦䈶뾩田頥쉘녱穥栵딷쌩澘䰸컍㬺妘窥㴻瑐䇂⺡쉹숽┪硨</w:t>
      </w:r>
      <w:r>
        <w:rPr/>
        <w:t>ꥊⓍ</w:t>
      </w:r>
      <w:r>
        <w:rPr/>
        <w:t>㐨楢癈癭걵ㅐ礲硌⚥쉶㭌氲潮쉩ꌸ湪칟쉋垣</w:t>
      </w:r>
      <w:r>
        <w:rPr/>
        <w:t>⡫</w:t>
      </w:r>
      <w:r>
        <w:rPr/>
        <w:t>䄵⑲杙䇂娮央卲㝵帺䂏갮瑍쉇擂䩪䎻</w:t>
      </w:r>
      <w:r>
        <w:rPr/>
        <w:t>Ⱬ</w:t>
      </w:r>
      <w:r>
        <w:rPr/>
        <w:t>㯂丣幧깠</w:t>
      </w:r>
      <w:r>
        <w:rPr/>
        <w:t>ꕴ</w:t>
      </w:r>
      <w:r>
        <w:rPr/>
        <w:t>㍏␦圬╰柂祥ㄳ뭔쉢㙕ひ믂⭈䟂枣⑹쉕</w:t>
      </w:r>
      <w:r>
        <w:rPr/>
        <w:t>⵰</w:t>
      </w:r>
      <w:r>
        <w:rPr/>
        <w:t>쉭ㄵ㵡恶潢䘲ꥣ啇㭄슏숬䁒숤攩㕉⽇㡂㢿は</w:t>
      </w:r>
      <w:r>
        <w:rPr/>
        <w:t>꥓</w:t>
      </w:r>
      <w:r>
        <w:rPr/>
        <w:t>㡭쏂숬䏂獹勂</w:t>
      </w:r>
      <w:r>
        <w:rPr/>
        <w:t>ⵄ</w:t>
      </w:r>
      <w:r>
        <w:rPr/>
        <w:t>뗂걳参壂숷幷穤㚮〹㵖䤶䙧㠨轈浰先뭯䲵김츩㖣뿂晟⾡녳䨣⼯体琷⫍䃎佬癏䡘滂幧䁧⨭䥹㩴ㅶ睗ㅫ</w:t>
      </w:r>
      <w:r>
        <w:rPr/>
        <w:t>ⵗ</w:t>
      </w:r>
      <w:r>
        <w:rPr/>
        <w:t>炬</w:t>
      </w:r>
      <w:r>
        <w:rPr/>
        <w:t>ⰻ</w:t>
      </w:r>
      <w:r>
        <w:rPr/>
        <w:t>싍〴⩰뇃摴祥␵ꥶ啐넬쉉㑘汕牖㛂灘碿洳</w:t>
      </w:r>
      <w:r>
        <w:rPr/>
        <w:t>ⱦ</w:t>
      </w:r>
      <w:r>
        <w:rPr/>
        <w:t>泂愨硈汇䍺呾城戻㩕㙺懂㑞䡃顣癶怽慘働칁幈㔽㟎䬲彚⸦⑪汘䈸</w:t>
      </w:r>
      <w:r>
        <w:rPr/>
        <w:t>꤭</w:t>
      </w:r>
      <w:r>
        <w:rPr/>
        <w:t>怭匱䀨䵕挮</w:t>
      </w:r>
      <w:r>
        <w:rPr/>
        <w:t>⠵⡐</w:t>
      </w:r>
      <w:r>
        <w:rPr/>
        <w:t>頦䌸懂ㅌ穫倮棂촶쉱㡍婃⨵칩썭⽗䧂湩轱没⮥敶ㆬꄰ礬槂䷃祷긹瘽녠뽐㩋垮庘䑡땪䥣畒攻擃숺칂꺣剨嘸䟂ァ⺩幱쉧檵䭉㫂뾩唹皥습圮쉢슩瘴乧べ朤㕤䝆</w:t>
      </w:r>
      <w:r>
        <w:rPr/>
        <w:t>ⴊ</w:t>
      </w:r>
      <w:r>
        <w:rPr/>
        <w:t>䜴忂⥒쉸숷쉬坸光㥀싍쉗⥑倬暱硘朶碣顁䦻쉤ㅈ佐湰秂慮슮噃╔彭梱剠厏㑓攵浴縫弰ꎡ⽴┭硧牌췂</w:t>
      </w:r>
      <w:r>
        <w:rPr/>
        <w:t>꧂</w:t>
      </w:r>
      <w:r>
        <w:rPr/>
        <w:t>囂⫃䔦</w:t>
      </w:r>
      <w:r>
        <w:rPr/>
        <w:t>ꕙ</w:t>
      </w:r>
      <w:r>
        <w:rPr/>
        <w:t>檿⍕ꄤ䂵朸䶬䣂搯玡㣂숯㜰㍏</w:t>
      </w:r>
      <w:r>
        <w:rPr/>
        <w:t>ⰰ</w:t>
      </w:r>
      <w:r>
        <w:rPr/>
        <w:t>枩쉳偭⍣䠱땪㥇〭⍔쉹쉐博浕呃䉆獯㷂轋꥖畉┵㓂뽩渳</w:t>
      </w:r>
      <w:r>
        <w:rPr/>
        <w:t>ꕫ</w:t>
      </w:r>
      <w:r>
        <w:rPr/>
        <w:t>䵭擂䔳쉏ず</w:t>
      </w:r>
      <w:r>
        <w:rPr/>
        <w:t>ꔤ</w:t>
      </w:r>
      <w:r>
        <w:rPr/>
        <w:t>砮⥎╒슥㯂쉶抿㚻㡆</w:t>
      </w:r>
      <w:r>
        <w:rPr/>
        <w:t>ⵞ</w:t>
      </w:r>
      <w:r>
        <w:rPr/>
        <w:t>摏形츸䙞噲</w:t>
      </w:r>
      <w:r>
        <w:rPr/>
        <w:t>ꔴ╈</w:t>
      </w:r>
      <w:r>
        <w:rPr/>
        <w:t>匣</w:t>
      </w:r>
      <w:r>
        <w:rPr/>
        <w:t>Ⳃ</w:t>
      </w:r>
      <w:r>
        <w:rPr/>
        <w:t>깂収⬺彯桇枮㴪爰㙌繁㕮싃쉱噇㞵㉦䋂⩞ㅭ</w:t>
      </w:r>
      <w:r>
        <w:rPr/>
        <w:t>ⴴ⩗</w:t>
      </w:r>
      <w:r>
        <w:rPr/>
        <w:t>㛂愨쉣䵓氩</w:t>
      </w:r>
      <w:r>
        <w:rPr/>
        <w:t>⠲</w:t>
      </w:r>
      <w:r>
        <w:rPr/>
        <w:t>䗃椺쌤扲㝏䵸硸瘨杺ꥷ塘</w:t>
      </w:r>
      <w:r>
        <w:rPr/>
        <w:t>ꤲ</w:t>
      </w:r>
      <w:r>
        <w:rPr/>
        <w:t>숵췂織㕸氪圩旍</w:t>
      </w:r>
      <w:r>
        <w:rPr/>
        <w:t>ꦩ</w:t>
      </w:r>
      <w:r>
        <w:rPr/>
        <w:t>䈷㉍쉴䁲</w:t>
      </w:r>
      <w:r>
        <w:rPr/>
        <w:t>⣂</w:t>
      </w:r>
      <w:r>
        <w:rPr/>
        <w:t>김♚壂係䱴灺㵘塈猴轊洮操⤭懂曂</w:t>
      </w:r>
      <w:r>
        <w:rPr/>
        <w:t>⡀</w:t>
      </w:r>
      <w:r>
        <w:rPr/>
        <w:t>由呖刮쉌⑮参⩋扇婱恉䥳쉶⺿丸䁂⑮</w:t>
      </w:r>
      <w:r>
        <w:rPr/>
        <w:t>⡸⡁</w:t>
      </w:r>
      <w:r>
        <w:rPr/>
        <w:t>㩺㜽睴堣땆ォ䡘狂牍꺵氣䶩睁伸⭍搦䜪㞡숣쉧㉘剢繃㭏숪</w:t>
      </w:r>
      <w:r>
        <w:rPr/>
        <w:t>ꥏ</w:t>
      </w:r>
      <w:r>
        <w:rPr/>
        <w:t>䕹硥⫂抩碵䑚榬渤牑䶣轮䛃췂恫㕕䑦䀪䡠歺㒱秂䑏〳⧃䡯⍆⑀䙄汾摦啫幤⩈뭦輵숸儰淃噍㕬⵱뭐⩷⵹挹劮싂䡄ご願䄪歁⦏깒摖婧⑾⸽♴儦㝹㬩東䝠깒㵩⑓싂ꍌ橘</w:t>
      </w:r>
      <w:r>
        <w:rPr/>
        <w:t>ꗂ</w:t>
      </w:r>
      <w:r>
        <w:rPr/>
        <w:t>쉆녮걟摯泎轙♫顶昴晊㙡⫂彦佀쉸洬洷꥕䕟总㫂砵䡺㜺㐩癁佢슩亩畾坡轩勂彳呚僂땹戰쉅䜴㍞쉔껂嫎と카湁㑅⚬긵彳穡砶瀨䝡╙堤攰揂ꇂ䅯督㴦碬숫幵圲곂긵癸瘶晣偸摎</w:t>
      </w:r>
      <w:r>
        <w:rPr/>
        <w:t>ꤻ</w:t>
      </w:r>
      <w:r>
        <w:rPr/>
        <w:t>榘幞札䝅</w:t>
      </w:r>
      <w:r>
        <w:rPr/>
        <w:t>Ⱟ</w:t>
      </w:r>
      <w:r>
        <w:rPr/>
        <w:t>䡫䂿갥搪㥔</w:t>
      </w:r>
      <w:r>
        <w:rPr/>
        <w:t>ꔥ</w:t>
      </w:r>
      <w:r>
        <w:rPr/>
        <w:t>桰楠⦮䖻㬳㵗숫䖬䊘凂쉐瑤敚ꅗ䄻칟⬻轀䐳떵〨㮱䑳츣汵⺘兗⌰숻⨰榩㋂捷犡숴쉅䀶㵪쉓뽶琦놬땄江癶攰</w:t>
      </w:r>
      <w:r>
        <w:rPr/>
        <w:t>꤯ꥏ</w:t>
      </w:r>
      <w:r>
        <w:rPr/>
        <w:t>畳⑫係ꌦ奋䁺伶呩䍂숱⩮쉳꥙⽗嗂琬䍫쉨땚㡱秂牯䌸帻㩖╚숸墩딪⽓ꥩⓃ</w:t>
      </w:r>
      <w:r>
        <w:rPr/>
        <w:t>⠩</w:t>
      </w:r>
      <w:r>
        <w:rPr/>
        <w:t>ꅍ杘堬癋橆䮿⭦깦璬䟂⸹ヂ㚻毂쎩㐤䵗䴵⌻犣ꥰ䅞ꍩ焹䊏쉴䧂䅮</w:t>
      </w:r>
      <w:r>
        <w:rPr/>
        <w:t>ꔺ</w:t>
      </w:r>
      <w:r>
        <w:rPr/>
        <w:t>煌</w:t>
      </w:r>
      <w:r>
        <w:rPr/>
        <w:t>ꥐ</w:t>
      </w:r>
      <w:r>
        <w:rPr/>
        <w:t>㐻轖싂迂䫂猥ㅗ婗䴶쌤婡䥾䘪䡃䏂歟</w:t>
      </w:r>
      <w:r>
        <w:rPr/>
        <w:t>ꖘ</w:t>
      </w:r>
      <w:r>
        <w:rPr/>
        <w:t>㘥䨊轒母敹</w:t>
      </w:r>
      <w:r>
        <w:rPr/>
        <w:t>ꥀ⩩</w:t>
      </w:r>
      <w:r>
        <w:rPr/>
        <w:t>偪愱ꥹ然漷㡵</w:t>
      </w:r>
      <w:r>
        <w:rPr/>
        <w:t>ꦬ</w:t>
      </w:r>
      <w:r>
        <w:rPr/>
        <w:t>녤輷䓃䦮㚡练쵬딯☯忂灓䐶㑨땒䧂☵쵃슬佞䦘眱컃剥쉴ꍆ唶䄳顚瀫䩒䨽㑑轱촸轚縦⭪轲㣂㵘㙱硊⑮類剳顊禘칃塷ꍗ琰祚㕃㵧쉌ꄭ彧쉳꺬䠥㣂䱣⵲㭰坖珂佘潬媻㌳桅뿂䅀嘽㋎싂㉢轑䱾⑄쵬㑋㉒⍷扷㭴彯乺슥쉶ꍏ劵䈨⼨㙟眪囂䭵㜰㵯䡬䱢〩쉡㍤㪡슡顑⺿♶摗</w:t>
      </w:r>
      <w:r>
        <w:rPr/>
        <w:t>ⱐ</w:t>
      </w:r>
      <w:r>
        <w:rPr/>
        <w:t>傣뮵ㅤ싂䖵⎻슣걇婤慵ꥲ牮斡쉍厡䩫繭⩏䃂쵋爮䋂䥫頣傩䓂䠱뗂䠨⮩䩔ꅩ쉯願☲檿冻䩟圬轚갻畗㵉摦䄤⌤⴯仍姂</w:t>
      </w:r>
      <w:r>
        <w:rPr/>
        <w:t>ⱅⰣ</w:t>
      </w:r>
      <w:r>
        <w:rPr/>
        <w:t>䵮埂猪垵ꅇ쉋쉎摌䱎</w:t>
      </w:r>
      <w:r>
        <w:rPr/>
        <w:t>꧂</w:t>
      </w:r>
      <w:r>
        <w:rPr/>
        <w:t>쉇Ⓜ况䭌梣噈㭔婈吺㘬</w:t>
      </w:r>
      <w:r>
        <w:rPr/>
        <w:t>Ⳃ</w:t>
      </w:r>
      <w:r>
        <w:rPr/>
        <w:t>枿收奱桹卬⍲쉨⼤䅎䥭㴮㝒㤪䭐䈬㢬廍匵쉲⭠칷⩨쵙㮿싂믂㚘拂乩</w:t>
      </w:r>
      <w:r>
        <w:rPr/>
        <w:t>ꥐ▘</w:t>
      </w:r>
      <w:r>
        <w:rPr/>
        <w:t>轑灌禣⨩ㅚ庡㘨穫䱓塅숣갪个</w:t>
      </w:r>
      <w:r>
        <w:rPr/>
        <w:t>⡳</w:t>
      </w:r>
      <w:r>
        <w:rPr/>
        <w:t>摎䱐⍦⾘剤䩮绂㕾</w:t>
      </w:r>
      <w:r>
        <w:rPr/>
        <w:t>ꕊ</w:t>
      </w:r>
      <w:r>
        <w:rPr/>
        <w:t>숤쉯싂╸ㄸ浚</w:t>
      </w:r>
      <w:r>
        <w:rPr/>
        <w:t>ꕗ</w:t>
      </w:r>
      <w:r>
        <w:rPr/>
        <w:t>彨⭶擂時丽䓂</w:t>
      </w:r>
      <w:r>
        <w:rPr/>
        <w:t>Ⱘ</w:t>
      </w:r>
      <w:r>
        <w:rPr/>
        <w:t>杊ꍵ焫䘣㎣쏂䒩煠㥦⽢</w:t>
      </w:r>
      <w:r>
        <w:rPr/>
        <w:t>꧂</w:t>
      </w:r>
      <w:r>
        <w:rPr/>
        <w:t>쉃婀池攻婫扴ꅂ</w:t>
      </w:r>
      <w:r>
        <w:rPr/>
        <w:t>ⲩ</w:t>
      </w:r>
      <w:r>
        <w:rPr/>
        <w:t>恫䝴ꅉ㩭敺㎩</w:t>
      </w:r>
      <w:r>
        <w:rPr/>
        <w:t>⡓</w:t>
      </w:r>
      <w:r>
        <w:rPr/>
        <w:t>놵扖湩ぴ</w:t>
      </w:r>
      <w:r>
        <w:rPr/>
        <w:t>⡤</w:t>
      </w:r>
      <w:r>
        <w:rPr/>
        <w:t>䅞╗뽲</w:t>
      </w:r>
      <w:r>
        <w:rPr/>
        <w:t>Ⱔ</w:t>
      </w:r>
      <w:r>
        <w:rPr/>
        <w:t>婌츽穯⹚㡄㝋쉙</w:t>
      </w:r>
      <w:r>
        <w:rPr/>
        <w:t>⣂</w:t>
      </w:r>
      <w:r>
        <w:rPr/>
        <w:t>睞딴⴦呁녴쉶䑞刦硱扑⻂쉮彭熥獑ꍌ♑</w:t>
      </w:r>
      <w:r>
        <w:rPr/>
        <w:t>ⶏ</w:t>
      </w:r>
      <w:r>
        <w:rPr/>
        <w:t>䢬⴦櫂䭑坂㣂摅䀱䳂숤㕱㔮㥵⽶澿桳⪩슘</w:t>
      </w:r>
      <w:r>
        <w:rPr/>
        <w:t>ꦱ</w:t>
      </w:r>
      <w:r>
        <w:rPr/>
        <w:t>녶堭♓繤넦剎嚿づ䰽戦╔㐪㵎㥥煄쵹枬㭑ꎿ幋傏噏캩䛂쏂婩慅䃂炡㐷㍳╘绂殣⧂㫍㍄㭷案婺⩱晾♾ꥤ긶넣䕪竂쉐㉆怰숦梩澻썮伥㕱쵐숩撿恖㙭춮䠰渤砮棃⹎呓쉠樮廂⫂奈䙶哂倣㑏乒碩ヂ〣</w:t>
      </w:r>
      <w:r>
        <w:rPr/>
        <w:t>⡘</w:t>
      </w:r>
      <w:r>
        <w:rPr/>
        <w:t>쉙书朱⹆污潋㭠楳湲⭃견斱쉖☪쉞딩瞿亡㈪딵◂唰晸瑩䩟</w:t>
      </w:r>
      <w:r>
        <w:rPr/>
        <w:t>ⱍ</w:t>
      </w:r>
      <w:r>
        <w:rPr/>
        <w:t>녮䰫刽犡</w:t>
      </w:r>
      <w:r>
        <w:rPr/>
        <w:t>ⰺ</w:t>
      </w:r>
      <w:r>
        <w:rPr/>
        <w:t>慗䘱朷横剔껂息䵭㩶㥂揂</w:t>
      </w:r>
      <w:r>
        <w:rPr/>
        <w:t>ꦩ</w:t>
      </w:r>
      <w:r>
        <w:rPr/>
        <w:t>丰♩슱쉋八掵頨䉊</w:t>
      </w:r>
      <w:r>
        <w:rPr/>
        <w:t>⠨⹥</w:t>
      </w:r>
      <w:r>
        <w:rPr/>
        <w:t>슬䑑捷帴樷</w:t>
      </w:r>
      <w:r>
        <w:rPr/>
        <w:t>꧂</w:t>
      </w:r>
      <w:r>
        <w:rPr/>
        <w:t>䉆쉉䡉⤤坥ꅵ숪슏땁뇃剨◂䭣湩奄潵㝮㯂彶獊㔰眫䍮숺㉾</w:t>
      </w:r>
      <w:r>
        <w:rPr/>
        <w:t>⠊</w:t>
      </w:r>
      <w:r>
        <w:rPr/>
        <w:t>慚〪权⴪妡䪮歃刦쉏灒㍭柂㉳牑狎允匲숭债卑唤爪漪㨣嘤潲揂숦繶쉎严䥧䝋곂漭Ⓕ䁺</w:t>
      </w:r>
      <w:r>
        <w:rPr/>
        <w:t>ꥏ⍟</w:t>
      </w:r>
      <w:r>
        <w:rPr/>
        <w:t>婄츷뾥噏却䅔츦唺䭤쉁坍</w:t>
      </w:r>
      <w:r>
        <w:rPr/>
        <w:t>Ᵽ</w:t>
      </w:r>
      <w:r>
        <w:rPr/>
        <w:t>싂睒势啥╷頪懂塾练徘撵瑖拂䨸㡾慟㍳</w:t>
      </w:r>
      <w:r>
        <w:rPr/>
        <w:t>ⴺ</w:t>
      </w:r>
      <w:r>
        <w:rPr/>
        <w:t>擂沩晁倮偃畑傡ꍟ颱츶揂䭬整汵劬⺩全䕣⚩䥁琻䱑⍉ꎬ䒬㝦쉴쉢坙捗묽츲䭹Ⓜ쉯搳땗㙙㭁樤⒣漴싂쉵녎⨳䔱걤睍쉈繆灙繓稦儬礳囂쉍㥥ꍈ⸭桾ꌱ묭쉣ㅖ⸮</w:t>
      </w:r>
      <w:r>
        <w:rPr/>
        <w:t>ꔺ</w:t>
      </w:r>
      <w:r>
        <w:rPr/>
        <w:t>摦㎘皥쉉䝘䠵㑖䣎</w:t>
      </w:r>
      <w:r>
        <w:rPr/>
        <w:t>ⷂ</w:t>
      </w:r>
      <w:r>
        <w:rPr/>
        <w:t>㨶䌮噢슿⍟묻摆䍲㡲㜯潋㬯싂㑡</w:t>
      </w:r>
      <w:r>
        <w:rPr/>
        <w:t>ꥂ</w:t>
      </w:r>
      <w:r>
        <w:rPr/>
        <w:t>䠪但쉭堵쉪䲏佟勎偟</w:t>
      </w:r>
      <w:r>
        <w:rPr/>
        <w:t>ꔭ</w:t>
      </w:r>
      <w:r>
        <w:rPr/>
        <w:t>쉧顦⸰䀹䥓烍싂⿎硉깎숦䍞亘ꅦ⽙㫂狂濂㔤唫䁺晡䕩痂⹔偗䂱⏂娵╋쉲㖏뼨츰偅싂捄</w:t>
      </w:r>
      <w:r>
        <w:rPr/>
        <w:t>ꤤ</w:t>
      </w:r>
      <w:r>
        <w:rPr/>
        <w:t>嚿ꥧ縵숵戰ご书殏位珂숮䕁扊㕢⺣汤쉷쉮쉩ꇎ飂啚⎻껂쉏搦珂㛂扸幱묵桇ꍶ쌷穲</w:t>
      </w:r>
      <w:r>
        <w:rPr/>
        <w:t>꧂</w:t>
      </w:r>
      <w:r>
        <w:rPr/>
        <w:t>恊䀲勂</w:t>
      </w:r>
      <w:r>
        <w:rPr/>
        <w:t>Ⳏ</w:t>
      </w:r>
      <w:r>
        <w:rPr/>
        <w:t>숭숺堶ꍖ㡖猥䵕顗⍢危⌫杊歹辩瑫偐䕆灱卆獋</w:t>
      </w:r>
      <w:r>
        <w:rPr/>
        <w:t>ⱈ</w:t>
      </w:r>
      <w:r>
        <w:rPr/>
        <w:t>㉳㒻哃两⨮汐堩</w:t>
      </w:r>
      <w:r>
        <w:rPr/>
        <w:t>ⴥ</w:t>
      </w:r>
      <w:r>
        <w:rPr/>
        <w:t>搷╒㝉縰奶唸祅딣쉕咩亩䨯⌳깂礯숫쉄䈸⏂딲⭂쉒厘♫䌸깾㴰乎䃂曂쉈ꍅ繴⹦䔮곂穆쉈彠忂壂楊夬㑈喘吱乧䦩瞩</w:t>
      </w:r>
      <w:r>
        <w:rPr/>
        <w:t>ꤴ</w:t>
      </w:r>
      <w:r>
        <w:rPr/>
        <w:t>時搲녢啾䕘惂Ⓜ敢䠹䫍弰垥㓎⻂䱪쉪〹䡫楕塙秃䀬主슿㝓딨濂쉐湲幇帶湫玘圣숦녢䅯䤦췂樽䉾</w:t>
      </w:r>
      <w:r>
        <w:rPr/>
        <w:t>ⲏ</w:t>
      </w:r>
      <w:r>
        <w:rPr/>
        <w:t>歋照㕫㙨㍬坬潥쉔⼤쉂恸쏂亏숦◂㦘♴礨嗍ィ匫쉕䔵䦏쉀䁬</w:t>
      </w:r>
      <w:r>
        <w:rPr/>
        <w:t>ⶣ</w:t>
      </w:r>
      <w:r>
        <w:rPr/>
        <w:t>塐ꍒ媿칍幠䁗䨬曂싂桏</w:t>
      </w:r>
      <w:r>
        <w:rPr/>
        <w:t>ⵇ</w:t>
      </w:r>
      <w:r>
        <w:rPr/>
        <w:t>䨥〦㉖湔㌥繑玡䵘깠测싂숤땧슬㡊晀燍昻⛂㑟睚뭟佂勂䑴线</w:t>
      </w:r>
      <w:r>
        <w:rPr/>
        <w:t>ⲻ</w:t>
      </w:r>
      <w:r>
        <w:rPr/>
        <w:t>㓍⥋␵⑊幷㌰橦㍠故璣䝲啤녣㧃攪庿ꆻ䥓拂帪ㅾ䕇㦣挴깾쉫쵡矂䩎䴬녋슿抣걎㕳䩖啉쉶温枩숳슮獱슩⿎</w:t>
      </w:r>
      <w:r>
        <w:rPr/>
        <w:t>ⱟ</w:t>
      </w:r>
      <w:r>
        <w:rPr/>
        <w:t>漮歧걩</w:t>
      </w:r>
      <w:r>
        <w:rPr/>
        <w:t>ⱋ</w:t>
      </w:r>
      <w:r>
        <w:rPr/>
        <w:t>碮䆿廂␳䚘穓刻忂䈱歪着倥쉥㞏⧂䥦慹卅긻䈣序</w:t>
      </w:r>
      <w:r>
        <w:rPr/>
        <w:t>ꔥ⹏</w:t>
      </w:r>
      <w:r>
        <w:rPr/>
        <w:t>卋⥋숩뼊䙤圥䍭</w:t>
      </w:r>
      <w:r>
        <w:rPr/>
        <w:t>Ⳏ</w:t>
      </w:r>
      <w:r>
        <w:rPr/>
        <w:t>싂婒쉠硎㖵桺慺奇題⌤畧깱頭긮䫍䆮暡䄺걈洶䅍买╭浆㡈㌳곂剫帴飂⏃</w:t>
      </w:r>
      <w:r>
        <w:rPr/>
        <w:t>ꥊ</w:t>
      </w:r>
      <w:r>
        <w:rPr/>
        <w:t>숪䩦䑲칊癰썉轞쉗䗂쉀⽵땚싂硠칡汀♵⺬⽁䱯䑚⨲穖傥摣싂嘺偱瞥仂佥䫂ꥯ䙆ꌱ뭂何兰扫亘䵂䆻䃂㌹爤毂</w:t>
      </w:r>
      <w:r>
        <w:rPr/>
        <w:t>ꥊ</w:t>
      </w:r>
      <w:r>
        <w:rPr/>
        <w:t>廂⹮숲滂悥偦ㄶ</w:t>
      </w:r>
      <w:r>
        <w:rPr/>
        <w:t>⠤</w:t>
      </w:r>
      <w:r>
        <w:rPr/>
        <w:t>㭂殩琻⑉䬲偔敹</w:t>
      </w:r>
      <w:r>
        <w:rPr/>
        <w:t>ꔶ</w:t>
      </w:r>
      <w:r>
        <w:rPr/>
        <w:t>榿塱쉕硨暿쉑</w:t>
      </w:r>
      <w:r>
        <w:rPr/>
        <w:t>ⶮ</w:t>
      </w:r>
      <w:r>
        <w:rPr/>
        <w:t>䑌弣サ塁싂⺘뼫ꅳ祒挬㘻䵐㖘玱숨䱆䵴轣䔳ど䀬泂쉓슬䉗쵸䨥礤挦㓂䄫湁稪⨷昸牗佱秂欱癯캣䣍ꎮ㬨氮㙸䬱䶻䑢娲䥪⽥塧녩砦疡匦㮡숪頩利녴硸떻ꍅ樮㵄壂ꏍ塮䰸숹捉戰剭祭쉪潅塍쉫쉈斮圦⨪⩷㌭㑥㨺嘸㈺乲䷂㣂吲㥺</w:t>
      </w:r>
      <w:r>
        <w:rPr/>
        <w:t>Ɐ䷃</w:t>
      </w:r>
      <w:r>
        <w:rPr/>
        <w:t>깺乨淂婪楫䙣슣颮⩸幞祋䅡攴欵⬪㵟轹佚䴭숦懎奊㉕瑒䙵⥍呹췂慏䙇⬤</w:t>
      </w:r>
      <w:r>
        <w:rPr/>
        <w:t>ⰹ</w:t>
      </w:r>
      <w:r>
        <w:rPr/>
        <w:t>啚䑆晠祡⫂㋍猽⩇䩲㞩싂剳䕺뭉㥪捬幤晟彸⹀䃂垩깂</w:t>
      </w:r>
      <w:r>
        <w:rPr/>
        <w:t>ⵆ</w:t>
      </w:r>
      <w:r>
        <w:rPr/>
        <w:t>㝞牑춵깶儬</w:t>
      </w:r>
      <w:r>
        <w:rPr/>
        <w:t>⢱⑘</w:t>
      </w:r>
      <w:r>
        <w:rPr/>
        <w:t>쉗傩⩊湪救假睪䰨쉣캡湉い睓땒櫂彭䒩轡彺㵅䀶䠨兊⹘䐸뭃滂갵䤽坖뽗剷䅙〨卂뼽䕎㝭◂䑞㋂ㅴ丣㭄橭柂</w:t>
      </w:r>
      <w:r>
        <w:rPr/>
        <w:t>ꕬ</w:t>
      </w:r>
      <w:r>
        <w:rPr/>
        <w:t>㏂⮵䅙</w:t>
      </w:r>
      <w:r>
        <w:rPr/>
        <w:t>ⱏ</w:t>
      </w:r>
      <w:r>
        <w:rPr/>
        <w:t>ꅞ쉰橔</w:t>
      </w:r>
      <w:r>
        <w:rPr/>
        <w:t>ⵋ</w:t>
      </w:r>
      <w:r>
        <w:rPr/>
        <w:t>卦䉕⩒⪩䤮䘪⽾䀯顾嗂䩬祱ꍤ䅢딸䉹牕슏떣숥幃串⍃䉗㋎쉅⩙䙇⩊䙒协⨵卯磂□ꍢ湅杩祈携┳繦慏╚晉㥱㠣勍</w:t>
      </w:r>
      <w:r>
        <w:rPr/>
        <w:t>ꔽ</w:t>
      </w:r>
      <w:r>
        <w:rPr/>
        <w:t>垩攷泂䇂㭷李弰牣彭</w:t>
      </w:r>
      <w:r>
        <w:rPr/>
        <w:t>ⵞꕫ</w:t>
      </w:r>
      <w:r>
        <w:rPr/>
        <w:t>㔻묮氶爺偅묽☫䉠⦏쉲㠯㋃摉癖繲杄칍㕯⼬㕋坸獳堮㵌煞□槂ヂ⨭갹뗂㞱㡀</w:t>
      </w:r>
      <w:r>
        <w:rPr/>
        <w:t>ⲱ</w:t>
      </w:r>
      <w:r>
        <w:rPr/>
        <w:t>唰䬶稲䝧걹涬庱쉙슏ヂ놩煩拂瀪瘽晥꺡瑇녷幂䔶⩎盂畘扠婪㴲窣〰㨮뽸飂決戻棃㛍숽㕡⌵励쵱䡧쎏딣ㄨ㗂卡硰⹢</w:t>
      </w:r>
      <w:r>
        <w:rPr/>
        <w:t>ꦣ</w:t>
      </w:r>
      <w:r>
        <w:rPr/>
        <w:t>쉗㬽Ⓜ礽㕹㉉䥔灶轅뭔촭쉫</w:t>
      </w:r>
      <w:r>
        <w:rPr/>
        <w:t>ꥎ</w:t>
      </w:r>
      <w:r>
        <w:rPr/>
        <w:t>绂湞爸䌰</w:t>
      </w:r>
      <w:r>
        <w:rPr/>
        <w:t>ⵗ</w:t>
      </w:r>
      <w:r>
        <w:rPr/>
        <w:t>䏂㠨机歋␱슻뿎湠㕟壂숵坚䧂慥偉批깉녨䛂ꌶ䙯啀畋䅮싂娲⹗䍞㠊䥨汚懂숽嫂㌯쉢숻涩兄汧숰쉄╔䲏ꍤ杍浌珂乡潤⑅♓砰轩슩⽅滂䐷彖倦煶䙤쉩䯂䁮绎椹칚畮䑗썯␱캬</w:t>
      </w:r>
      <w:r>
        <w:rPr/>
        <w:t>ꤻ</w:t>
      </w:r>
      <w:r>
        <w:rPr/>
        <w:t>쉕廂摱걎健㝧凂䝷ꅒ硬ꅞ偶漶猺嫂</w:t>
      </w:r>
      <w:r>
        <w:rPr/>
        <w:t>ⴤ</w:t>
      </w:r>
      <w:r>
        <w:rPr/>
        <w:t>繌䐤效㩴轸怮썓焬卾뭳䮡┫쉹忍亘</w:t>
      </w:r>
      <w:r>
        <w:rPr/>
        <w:t>ꕬ</w:t>
      </w:r>
      <w:r>
        <w:rPr/>
        <w:t>䲵均㥈㉂쉏쵗呏딣㡕䐰ꅒ唰歃剗癢慪슡⨮㙁♗뼽뽂㔯啺礫獐쉒硥䉱徱♯䧂喵㡄숰癍䦿뇂뭓쉞瑒顓걵넬獵싂祲┮ꥪ껎</w:t>
      </w:r>
      <w:r>
        <w:rPr/>
        <w:t>ꗂ⩹</w:t>
      </w:r>
      <w:r>
        <w:rPr/>
        <w:t>䄣</w:t>
      </w:r>
      <w:r>
        <w:rPr/>
        <w:t>ꕟꕧ</w:t>
      </w:r>
      <w:r>
        <w:rPr/>
        <w:t>⽍佪ぇ쉸惂睚幓䩌⪥匣䱰㑶䁟搦⍩十▬扆攭価䱤싂慺</w:t>
      </w:r>
      <w:r>
        <w:rPr/>
        <w:t>⢏</w:t>
      </w:r>
      <w:r>
        <w:rPr/>
        <w:t>숳捚䁟恫㨺☺癒䉀깑슻弴楆꺻橀ㆻ欺䉢漱挣㕠쉥㉲췂愸⫂ꅠ犩숨単媮슩䐻䵴⨻쉖</w:t>
      </w:r>
      <w:r>
        <w:rPr/>
        <w:t>ꕟ</w:t>
      </w:r>
      <w:r>
        <w:rPr/>
        <w:t>⣃</w:t>
      </w:r>
      <w:r>
        <w:rPr/>
        <w:t>歟걭깞䁾쉔숷숹䭈秂곃ꍆꅚ杴⩏煎爪媩䵌</w:t>
      </w:r>
      <w:r>
        <w:rPr/>
        <w:t>ⱊ</w:t>
      </w:r>
      <w:r>
        <w:rPr/>
        <w:t>䂿痎쉖숣摤䓂䀽䌤椪</w:t>
      </w:r>
      <w:r>
        <w:rPr/>
        <w:t>ⱈ</w:t>
      </w:r>
      <w:r>
        <w:rPr/>
        <w:t>噎獰㌯</w:t>
      </w:r>
      <w:r>
        <w:rPr/>
        <w:t>꧂</w:t>
      </w:r>
      <w:r>
        <w:rPr/>
        <w:t>ꅂꥹ咩㜪뼰㖮ꥸ</w:t>
      </w:r>
      <w:r>
        <w:rPr/>
        <w:t>Ᵽ</w:t>
      </w:r>
      <w:r>
        <w:rPr/>
        <w:t>愫顦轫㍉␱婃⩙瀺䅃䩚氰</w:t>
      </w:r>
      <w:r>
        <w:rPr/>
        <w:t>ꕇ</w:t>
      </w:r>
      <w:r>
        <w:rPr/>
        <w:t>쎩♵䱊矂偤䅗싂暣癸┽扁穎┥꺥숫奡㒣뭺帶네扂㝇츪癍游ꥴ㒬洭幯숫Ⓜ呭皩녌伵</w:t>
      </w:r>
      <w:r>
        <w:rPr/>
        <w:t>⣂</w:t>
      </w:r>
      <w:r>
        <w:rPr/>
        <w:t>奔䬬䰪㌥㢩㜨쉷䦣㠬♵䄪</w:t>
      </w:r>
      <w:r>
        <w:rPr/>
        <w:t>ꤪ</w:t>
      </w:r>
      <w:r>
        <w:rPr/>
        <w:t>婕忂</w:t>
      </w:r>
      <w:r>
        <w:rPr/>
        <w:t>ꗂ</w:t>
      </w:r>
      <w:r>
        <w:rPr/>
        <w:t>摤斻偸숴湖娸垱⥕眷憵⭇숶쉗㭃⨣硁ꌦ녲⭡䟂汌겡懂偺䕃Ⓜ牤숴슮濂畩숤掵⨺捞⪏걚稯昲슘捆</w:t>
      </w:r>
      <w:r>
        <w:rPr/>
        <w:t>⡓</w:t>
      </w:r>
      <w:r>
        <w:rPr/>
        <w:t>㈶埃⩘쌪쉵☳硰硢灶䕗숽묹⥐</w:t>
      </w:r>
      <w:r>
        <w:rPr/>
        <w:t>ⷂ</w:t>
      </w:r>
      <w:r>
        <w:rPr/>
        <w:t>睔態㝎辥쉲椭⫃⽠噘촰㜱⫂㝡乓㡒狂숴䇂偈</w:t>
      </w:r>
      <w:r>
        <w:rPr/>
        <w:t>ⵎ</w:t>
      </w:r>
      <w:r>
        <w:rPr/>
        <w:t>愱⍱怪㴥摡碥숽啈썶帵㝷婄坘慪㩡䭕創璵䙞썣싂琩㖱㉧塇㵎촣厵䷂㨨䠭㉍帱噾奯슬卪</w:t>
      </w:r>
      <w:r>
        <w:rPr/>
        <w:t>⡃</w:t>
      </w:r>
      <w:r>
        <w:rPr/>
        <w:t>䐫㨣潺堩㨩绎佭枻氲쵊爩⽙佔夶洪㞏싂璏甪㚱攪</w:t>
      </w:r>
      <w:r>
        <w:rPr/>
        <w:t>ꦿ</w:t>
      </w:r>
      <w:r>
        <w:rPr/>
        <w:t>쉅睩䵀㩇숰嫂䐪顏쉗⭑扯</w:t>
      </w:r>
      <w:r>
        <w:rPr/>
        <w:t>꧃</w:t>
      </w:r>
      <w:r>
        <w:rPr/>
        <w:t>印뽅ꇂ楚⑆慴璏皵〵싂㛂㪘捸ꎩ쉷渳㭠㴶㙥쉡㚬</w:t>
      </w:r>
      <w:r>
        <w:rPr/>
        <w:t>ꕹ</w:t>
      </w:r>
      <w:r>
        <w:rPr/>
        <w:t>䭊⌵梥</w:t>
      </w:r>
      <w:r>
        <w:rPr/>
        <w:t>ⱎ</w:t>
      </w:r>
      <w:r>
        <w:rPr/>
        <w:t>⿂䑺問䍬䏂乒枩땀嫎쎩ꅍ</w:t>
      </w:r>
      <w:r>
        <w:rPr/>
        <w:t>ꖩ</w:t>
      </w:r>
      <w:r>
        <w:rPr/>
        <w:t>㝲</w:t>
      </w:r>
      <w:r>
        <w:rPr/>
        <w:t>ꤩ</w:t>
      </w:r>
      <w:r>
        <w:rPr/>
        <w:t>䭄컎</w:t>
      </w:r>
      <w:r>
        <w:rPr/>
        <w:t>⢩</w:t>
      </w:r>
      <w:r>
        <w:rPr/>
        <w:t>걬䍌煌ꍈ㝏嗂싂⑗免㭌瀫㡠䊘썤䀰䑯䥲㥤顈兒欪쉌佺딊昮栺稫傩⤳䑷楍㝳♶䭡癮楟⭟㝍숩䣂⸭⽥坙ꄩ窬╁䀯♸</w:t>
      </w:r>
      <w:r>
        <w:rPr/>
        <w:t>ꔷ</w:t>
      </w:r>
      <w:r>
        <w:rPr/>
        <w:t>뭶旂쉚廂捶㷃쉾ꅦ䖩倽㫂䮩嚮쌽뼷樻걸灢䭥濂␤佈</w:t>
      </w:r>
      <w:r>
        <w:rPr/>
        <w:t>ⴲ</w:t>
      </w:r>
      <w:r>
        <w:rPr/>
        <w:t>橨뾱慄쉋⼰搯湊娹昷浃슩Ⓕ浾䵆쉷Ⓜ督♨晌ꅯ칂㉥兤彯䝴⛂皿唥⭡㩍乔꺩㶩悿塨濂䡚䥫硭㥒䕶窩슏㙞滃</w:t>
      </w:r>
      <w:r>
        <w:rPr/>
        <w:t>ꕇ</w:t>
      </w:r>
      <w:r>
        <w:rPr/>
        <w:t>㍪春敐縬灇뽥⩬ꅆ椱盂っ愺稦</w:t>
      </w:r>
      <w:r>
        <w:rPr/>
        <w:t>Ⱟ</w:t>
      </w:r>
      <w:r>
        <w:rPr/>
        <w:t>啾⨪䔤쉦⹲촦㓂慴ば딪䏂⴮♀昶勂㥡썷䁄숦牓䱅</w:t>
      </w:r>
      <w:r>
        <w:rPr/>
        <w:t>⣎</w:t>
      </w:r>
      <w:r>
        <w:rPr/>
        <w:t>輱썷숺숪⼸囎쉞捅싂</w:t>
      </w:r>
      <w:r>
        <w:rPr/>
        <w:t>ⵥ</w:t>
      </w:r>
      <w:r>
        <w:rPr/>
        <w:t>䬶숺坰䨪</w:t>
      </w:r>
      <w:r>
        <w:rPr/>
        <w:t>⡘</w:t>
      </w:r>
      <w:r>
        <w:rPr/>
        <w:t>媵仂輦⹸⨻㍬</w:t>
      </w:r>
      <w:r>
        <w:rPr/>
        <w:t>ꕣ╠</w:t>
      </w:r>
      <w:r>
        <w:rPr/>
        <w:t>ꅪ䟍슩㨫䌹숰쉴딨ꍈ湩ㅊ癍榏♄</w:t>
      </w:r>
      <w:r>
        <w:rPr/>
        <w:t>ⷂ</w:t>
      </w:r>
      <w:r>
        <w:rPr/>
        <w:t>䉠㑨塒呃所䔹梩敦湥</w:t>
      </w:r>
      <w:r>
        <w:rPr/>
        <w:t>ꔫ⦬</w:t>
      </w:r>
      <w:r>
        <w:rPr/>
        <w:t>恑䜨ㅾ〣⽾싍⹾쉄娪弬楘痂⩅焷싂特噆慭㙔李⫎⩆䦣兢칏슩泂僂숤캿䡉棂湯煃뗂⻂也䥰䱁⩰報☻母ꌶ乖</w:t>
      </w:r>
      <w:r>
        <w:rPr/>
        <w:t>⡨</w:t>
      </w:r>
      <w:r>
        <w:rPr/>
        <w:t>歋⥎愷㌰䑶彰숭慺潲㐥㝰㓎匽㕸弱⑫璬稽㐩卫猩兘㑟昩䓂猪䝱⏂♡䵊㕨杤䑬껂뽋刴쉤⎿㪿㩹玱怶埂♎暩祉兹楶扖䁶㵾썧晇卵揂⑅䰩势ヂ숦쉨恪汖</w:t>
      </w:r>
      <w:r>
        <w:rPr/>
        <w:t>ꕅ</w:t>
      </w:r>
      <w:r>
        <w:rPr/>
        <w:t>䒬摮棃떏恐挷找싂ꍔ䳎稷䠣夣搷쉹숲쉋㔽싂潃乳佨垘캏慅쉇숭⺮倩</w:t>
      </w:r>
      <w:r>
        <w:rPr/>
        <w:t>ꕏ</w:t>
      </w:r>
      <w:r>
        <w:rPr/>
        <w:t>䩉偄춿幞ꄴ</w:t>
      </w:r>
      <w:r>
        <w:rPr/>
        <w:t>ⱦ</w:t>
      </w:r>
      <w:r>
        <w:rPr/>
        <w:t>꧂</w:t>
      </w:r>
      <w:r>
        <w:rPr/>
        <w:t>婫䑅轭恚䭀慸쉵㕒떿䗂倴疡瑗╌녮㭏㕢䗎ꅄ櫂␫⛂⤺쵨淂摸栫均㙐繧䱓〽匮ꄰ㙱晵轙扺畠쉅形믃风뭋睐硭捌癞ꄣ⍟♠⾻杓⻂싎㬤桯슡窘䥁头浸呡挩</w:t>
      </w:r>
      <w:r>
        <w:rPr/>
        <w:t>ⲩ</w:t>
      </w:r>
      <w:r>
        <w:rPr/>
        <w:t>ꅚ⪡䆱㐳癡偆祟슮뽺</w:t>
      </w:r>
      <w:r>
        <w:rPr/>
        <w:t>ꔺ</w:t>
      </w:r>
      <w:r>
        <w:rPr/>
        <w:t>爲牙⿂깐湍⍀칆무冻㐴あꌪ浠挤顾숨꺩㏃䐻栺唥瘪偏呱㥅䉞䅒⩀䅬</w:t>
      </w:r>
      <w:r>
        <w:rPr/>
        <w:t>꧂</w:t>
      </w:r>
      <w:r>
        <w:rPr/>
        <w:t>嘮帻桪숪洬쉵</w:t>
      </w:r>
      <w:r>
        <w:rPr/>
        <w:t>ꗂ</w:t>
      </w:r>
      <w:r>
        <w:rPr/>
        <w:t>偕乴┱⨥眹䢡썥矂뭹갪</w:t>
      </w:r>
      <w:r>
        <w:rPr/>
        <w:t>ⴸ</w:t>
      </w:r>
      <w:r>
        <w:rPr/>
        <w:t>汊挷⑴畉䒿⸪倦ヂ㞵䘨爽촹楄医塌坉쵚㆘潇㍶ꄳ煰슩싍垬㑩䱑塭㫂땮㍂䔴梩슩汬祺吷樵噘</w:t>
      </w:r>
      <w:r>
        <w:rPr/>
        <w:t>ꤲ</w:t>
      </w:r>
      <w:r>
        <w:rPr/>
        <w:t>偕䮻矍典쉘䥋灚懎넬䌱卥ꅊ䝶ヂ甸㵘乊弰ひ⸩䭅牅爊縰啄쉶쉊⧂딴煅㞡朤깙칋ꎩ桨숪摣扰坰⬳䁦</w:t>
      </w:r>
      <w:r>
        <w:rPr/>
        <w:t>꧂</w:t>
      </w:r>
      <w:r>
        <w:rPr/>
        <w:t>务䙃깗䡕䴤灱쉰垱疘ꍎ男䡬㭬㕏棂㏂쵑묪䙡飂㭐ꆣ〩춬套偃轖䴭沏硭扦㖿恡</w:t>
      </w:r>
      <w:r>
        <w:rPr/>
        <w:t>ꤥ</w:t>
      </w:r>
      <w:r>
        <w:rPr/>
        <w:t>䀦懂桃치湳䌪ㅺ쌯盂슏ꥴ䙭渷㙰칦</w:t>
      </w:r>
      <w:r>
        <w:rPr/>
        <w:t>ꕉ</w:t>
      </w:r>
      <w:r>
        <w:rPr/>
        <w:t>ㅍ垿㐬쉑採칢颬曂⬴穇斻</w:t>
      </w:r>
      <w:r>
        <w:rPr/>
        <w:t>ꕵ</w:t>
      </w:r>
      <w:r>
        <w:rPr/>
        <w:t>㝠睲怵⼱婎♺땃榻쉇⽃䋎뽪慀捠ꍈ獷卥爬姍㝎쉭쉱⩰⴦숬汦▘灈痂彊충</w:t>
      </w:r>
      <w:r>
        <w:rPr/>
        <w:t>꧂</w:t>
      </w:r>
      <w:r>
        <w:rPr/>
        <w:t>煙㴪欫曂煳䕕娽産⨪슡橭頮꥙쉣㭱䁄枩穚来㣂伩爩쉖Ⓝ杷汫浦椨穉슩⪏㉤⭣游凂뾏썪慟䡎澿</w:t>
      </w:r>
      <w:r>
        <w:rPr/>
        <w:t>ꗂ</w:t>
      </w:r>
      <w:r>
        <w:rPr/>
        <w:t>츪䏎⵮盂轸㬴僂婕漶㕕磂奄忂</w:t>
      </w:r>
      <w:r>
        <w:rPr/>
        <w:t>ⱙ</w:t>
      </w:r>
      <w:r>
        <w:rPr/>
        <w:t>䩬쵗湰⿂牪慍</w:t>
      </w:r>
      <w:r>
        <w:rPr/>
        <w:t>꧂</w:t>
      </w:r>
      <w:r>
        <w:rPr/>
        <w:t>洭墿╾兊㐤利勎怽恭뭑擎믎顬亵㡐獲췂쵳䒱啷截싂슏싂〨村栤䝲っ쉥珂㩆䡧佤땮㐭杕䅲츻喻䠶쉒</w:t>
      </w:r>
      <w:r>
        <w:rPr/>
        <w:t>ꦡ</w:t>
      </w:r>
      <w:r>
        <w:rPr/>
        <w:t>䰶乁畣婾쉑溩䲬⥒⑌愪充⏂䛂縻䅲囂㡗뽑斱潞睈㭀䋂牳殬㵧焨帨橓⥀牉䄯枏攩氭ㅋ䞏㝙</w:t>
      </w:r>
      <w:r>
        <w:rPr/>
        <w:t>ⱒ⥀</w:t>
      </w:r>
      <w:r>
        <w:rPr/>
        <w:t>㩦쉎쉋㩚⺥䧃傡䭋呤㞩潆奅柎䭶⩬⛂幣憿㝁⨮䀽坱꥾㉎䛂㩙䉰◍숩㥭祁걳㭠潮♨渫⨽慧癢䍹뭲꥞縺焷ꍭ楁噓ㅤ塚炘煮ꍓ</w:t>
      </w:r>
      <w:r>
        <w:rPr/>
        <w:t>Ȿ</w:t>
      </w:r>
      <w:r>
        <w:rPr/>
        <w:t>䂘㜰ꍘ⼶䙢㔻쉈숪轓쉍싂竂倪</w:t>
      </w:r>
      <w:r>
        <w:rPr/>
        <w:t>ꥊ</w:t>
      </w:r>
      <w:r>
        <w:rPr/>
        <w:t>䬶썦㕠</w:t>
      </w:r>
      <w:r>
        <w:rPr/>
        <w:t>ⶩ</w:t>
      </w:r>
      <w:r>
        <w:rPr/>
        <w:t>吲䉧撡ㅚ</w:t>
      </w:r>
      <w:r>
        <w:rPr/>
        <w:t>ꥐ</w:t>
      </w:r>
      <w:r>
        <w:rPr/>
        <w:t>ⲣ</w:t>
      </w:r>
      <w:r>
        <w:rPr/>
        <w:t>汕塏</w:t>
      </w:r>
      <w:r>
        <w:rPr/>
        <w:t>⡴</w:t>
      </w:r>
      <w:r>
        <w:rPr/>
        <w:t>兌灳䐭倪佸䌯뭈畇┶䜱妡由彭䅎浈껂䵗塡㉁䳂捁䩄⹔橡娶㑶⥧⭌㩚楩㙐쉱쌰轍⹅䍲䮥⤷ㅦ숬쵹</w:t>
      </w:r>
      <w:r>
        <w:rPr/>
        <w:t>ꕾ</w:t>
      </w:r>
      <w:r>
        <w:rPr/>
        <w:t>佘㈰쉙䱄单쵩弫㈱兰噐䁮煔䈶穂䀸뗂</w:t>
      </w:r>
      <w:r>
        <w:rPr/>
        <w:t>Ⱖ</w:t>
      </w:r>
      <w:r>
        <w:rPr/>
        <w:t>걢婅攵녀砣癸깨녗煴由㏂슻懂䃍䱆쉾곂焣竃琣</w:t>
      </w:r>
      <w:r>
        <w:rPr/>
        <w:t>ꦥ</w:t>
      </w:r>
      <w:r>
        <w:rPr/>
        <w:t>渭㜪牟ㅐ䨬櫂⿂兺㑄㘷쉤猯瀨稱煞歵暿쉤㭁쉃ぶ䙁㭋頪꥾內楋싂䑧焤䱾䯂⨵塞䱔⩟璥⩧卸䳍숥䤥扈姍顣顗䥯䈱㕙ꥵ䌹㖏㉸䦏㇂椵坞甪留⩔숰䯂䁃ꅮ潂㡊眱딮偵쉋⼫哂㡩⏂炩춣㑡㛎숪␺䕗싂僎⺿神硞촻슏扗놻ꅮぎ䘊琱唯䵍吹乴㎡枩</w:t>
      </w:r>
      <w:r>
        <w:rPr/>
        <w:t>⠴</w:t>
      </w:r>
      <w:r>
        <w:rPr/>
        <w:t>烂뽲䍩顙㵔繗穳☸쵺숭䠣儲懂揂乏䉖䍫뽲焱⸦썣䘬䱇秃ㅉ剺㮩쉺に숪곂浸⍊썉幫愣灸慵䨵捅숸戥〵稻慷⻍㔨瑍䥘扎䅱䍹啓媵搭呣係</w:t>
      </w:r>
      <w:r>
        <w:rPr/>
        <w:t>ⲥ</w:t>
      </w:r>
      <w:r>
        <w:rPr/>
        <w:t>禿侱悻顕</w:t>
      </w:r>
      <w:r>
        <w:rPr/>
        <w:t>ꥉ</w:t>
      </w:r>
      <w:r>
        <w:rPr/>
        <w:t>摗숯</w:t>
      </w:r>
      <w:r>
        <w:rPr/>
        <w:t>⠣</w:t>
      </w:r>
      <w:r>
        <w:rPr/>
        <w:t>摀⥨啊潁</w:t>
      </w:r>
      <w:r>
        <w:rPr/>
        <w:t>ⵑ</w:t>
      </w:r>
      <w:r>
        <w:rPr/>
        <w:t>恐㯂祖☻⥸洰儮䣂䝙㞩き偯䁬杅妏䉀汓奡栶뇂怩䱤橫吣⍴渵顟场ꍅ桫漥幯뼽⤱櫂吱潕⹥ヂ㵑㉁祳匬捊</w:t>
      </w:r>
      <w:r>
        <w:rPr/>
        <w:t>ꕀ</w:t>
      </w:r>
      <w:r>
        <w:rPr/>
        <w:t>긻㝉偈砪녬䀩旂쉧䡒央妱浡穓⑄⦥믂</w:t>
      </w:r>
      <w:r>
        <w:rPr/>
        <w:t>ⱴ⌫</w:t>
      </w:r>
      <w:r>
        <w:rPr/>
        <w:t>쉲⭎쉮怮쉲갶䌦㏂㙐祺ㅩ厮硢娰湅䙢쉁놥⚿䊡䅷拂奫䑦敪〬漷ꅀ㡪땤䷃㝤塠䗍숩␹砫㡙呴亮挣恡⤷㥢⤸味搴乲吩ざ䍪䪮䨻堨㦩䍇</w:t>
      </w:r>
      <w:r>
        <w:rPr/>
        <w:t>ⵂ</w:t>
      </w:r>
      <w:r>
        <w:rPr/>
        <w:t>쌻湭盂䅳徬숱䙹睬㚮眻</w:t>
      </w:r>
      <w:r>
        <w:rPr/>
        <w:t>⡐</w:t>
      </w:r>
      <w:r>
        <w:rPr/>
        <w:t>䯂⽔䠰畧㓂쉀䕢싎熿呠╨婊涥卮戰␪ㅭ偹넳乮뿃町暩婣㗂伴쉞卾歁땓御숶ꍔ⌱儳ꇂ䦬线幢祬氱칳㡸䝊噸䣂䕾堤㟎</w:t>
      </w:r>
      <w:r>
        <w:rPr/>
        <w:t>ꦏ</w:t>
      </w:r>
      <w:r>
        <w:rPr/>
        <w:t>䍒숱玬㉪쉓祉쉾䙧쵌呴쉗碵쉒癮㏎樯쉭䞮걎숭敋⥩秂ひび숦ꄪ䕉嘨竍⻂剤딵擂⤹䕸쉞⹭硖♧⵸权㑙〺疿䕠⧂穟熏습싎녢橍싂⥏ꄨ</w:t>
      </w:r>
      <w:r>
        <w:rPr/>
        <w:t>ⱡ</w:t>
      </w:r>
      <w:r>
        <w:rPr/>
        <w:t>漺橂淂灲勂榵㉭⪬䏂숷佇뭒䄣쉖が㩀䁍禩</w:t>
      </w:r>
      <w:r>
        <w:rPr/>
        <w:t>ꕩꥎ</w:t>
      </w:r>
      <w:r>
        <w:rPr/>
        <w:t>係쉚杬憣䙲摐넥湥娻쉈坌땁⩰晲⹖䘤⨷숭頨摮楁偀平썴⦻㩖搹쉵砲湧䕞䮻堥⧂겱䔬䵚칆싎⌵䁷⑾忂䱶䩌ㅔ딪䯂泂㍶妮敷넪쉚婡捋긪悱獦縪</w:t>
      </w:r>
      <w:r>
        <w:rPr/>
        <w:t>⡈</w:t>
      </w:r>
      <w:r>
        <w:rPr/>
        <w:t>⽭☪䦿뼣圵쏂칳浩嫂㵉㇂濂䁹쉔쉰쉲㤻캬䥖祑䱸塹僂滂䝉촪儨뭒㟂婓⦏䍘ꍋ쉷湾啮儱슡☩䝬摦㚬獄㟂촥橙숫⭡捀䒥䔽겣칉㐸ꅓ朤穫桁漹⽬穒㍏䕓깡眲燂䭂⩺坰㨺쉩淎唫㩴⬨숯㡦쉹㈦䧂嫂怬䕺㷂灷晤稱眮␭犱摘䵬␽췍䥂枵䬮愺呬慎쉟♋ꏂ癌幑</w:t>
      </w:r>
      <w:r>
        <w:rPr/>
        <w:t>⠫</w:t>
      </w:r>
      <w:r>
        <w:rPr/>
        <w:t>颣⍾ꄳ䌵掵䕴䮱帊枩畍뾏⩇杊輨縦숫딷쉡轎쉒䤲嗂껃䝚练囂乩輰圯䍈瑂杩卵䔶㩀禡顡깏捣⾿颵浮煖䱌䭫쉀䏂쉃</w:t>
      </w:r>
      <w:r>
        <w:rPr/>
        <w:t>ⵑ</w:t>
      </w:r>
      <w:r>
        <w:rPr/>
        <w:t>䁸壂何㙺儣</w:t>
      </w:r>
      <w:r>
        <w:rPr/>
        <w:t>ꕠ</w:t>
      </w:r>
      <w:r>
        <w:rPr/>
        <w:t>䅅䕾쉕▣쉠坢塍걲恹顁</w:t>
      </w:r>
      <w:r>
        <w:rPr/>
        <w:t>⠷</w:t>
      </w:r>
      <w:r>
        <w:rPr/>
        <w:t>摎牧祏溥牃幃〫戫矂䉖싂췂彘䱐넹戫永澩䅱坚汒唷䧂⪵㗂䩂㉭癭⭨䕡㵀</w:t>
      </w:r>
      <w:r>
        <w:rPr/>
        <w:t>꤭</w:t>
      </w:r>
      <w:r>
        <w:rPr/>
        <w:t>厡䕋⑗╅녘獇꥚</w:t>
      </w:r>
      <w:r>
        <w:rPr/>
        <w:t>ꕌ</w:t>
      </w:r>
      <w:r>
        <w:rPr/>
        <w:t>䅋潲</w:t>
      </w:r>
      <w:r>
        <w:rPr/>
        <w:t>ꕧ</w:t>
      </w:r>
      <w:r>
        <w:rPr/>
        <w:t>딸搫偁갶婥⍱걶斬总쉞䘽丳츨洨嗎㗎盃爫㡁浾堽썱㕚⥆繎쉅ㅄ㶘瘱㯂♂煏癋⫂㄰䀶㞿䔰</w:t>
      </w:r>
      <w:r>
        <w:rPr/>
        <w:t>⡋</w:t>
      </w:r>
      <w:r>
        <w:rPr/>
        <w:t>䍔摔厱瀤爫뽷깅乣慀쉤㭦숲怺夭⸺穗楮뽮洬쉤㥹偸</w:t>
      </w:r>
      <w:r>
        <w:rPr/>
        <w:t>ⱙ</w:t>
      </w:r>
      <w:r>
        <w:rPr/>
        <w:t>⼻⧂怩愰⫂슱믂潘嗎Ⓜ䌫䶡䱐⒡㣂⒱扯堤瀮汤亥┮쌬怣頥숹䫂㇎ぁ땃놿⸬き싂䟂獲僃匳㋂唩塷狂┽况惂䱗숴ꅨ瀯係䎿㘰䘶믂兮娳唪⪬슡䯂쉈㵍劥啋さ畘㩈橨硶堭繇䩊䂏總䁭獕桫캡䷍瑳洣痂쉁㪿䡢칐煃刦숷眵뭄沩습㕠䌸⩃습穾㙕爴ꅊ眹晀</w:t>
      </w:r>
      <w:r>
        <w:rPr/>
        <w:t>⠭</w:t>
      </w:r>
      <w:r>
        <w:rPr/>
        <w:t>침⹨컂컃숲싎㐣䢩䥄⌸╰싂쉣⬣庥桀匹煟牷뽙칊瓂势쉀숥户參㑤公煨ꥱ灍쉁獈搥쉯飂煗秂坬玘┷顔숬䶱昩橈⤬坡央䝬</w:t>
      </w:r>
      <w:r>
        <w:rPr/>
        <w:t>⠩</w:t>
      </w:r>
      <w:r>
        <w:rPr/>
        <w:t>䒬뇂䋂㪩썪乔檩⭭</w:t>
      </w:r>
      <w:r>
        <w:rPr/>
        <w:t>ꥀ</w:t>
      </w:r>
      <w:r>
        <w:rPr/>
        <w:t>啞噓㌲繮㘳ꥰ쉙쉘撵晓㨭㑓㶿</w:t>
      </w:r>
      <w:r>
        <w:rPr/>
        <w:t>⣂</w:t>
      </w:r>
      <w:r>
        <w:rPr/>
        <w:t>䆥䑞㕶䝤숮⼬婲堦䐦繥쉬䈬桮䩌帬숨氬써⽤䥦⬯冩䩟䲣獕䏂瑪升䍋獆숥⻂⒥報欩䥋⽰ꎬ쉖呣㩹ㄶ楎쉷瑆숶쵍冩扖츯⧎숲揂根䖘祅녤硡丫杲㙰⹱땏싍䟍噯捡䑬⑈㙧㡴㔺쉸潵嘣䈴숲슻㬩㛂㫎쉒쉔숰걧쉹쉪</w:t>
      </w:r>
      <w:r>
        <w:rPr/>
        <w:t>ⰰ</w:t>
      </w:r>
      <w:r>
        <w:rPr/>
        <w:t>佦䑸獗년䥢㠮숮넫搳</w:t>
      </w:r>
      <w:r>
        <w:rPr/>
        <w:t>⢏</w:t>
      </w:r>
      <w:r>
        <w:rPr/>
        <w:t>쉚뼦噺兔ꥹ⑐冡瑥壂本╬圪轱拂숵た쌴剒竂疣渤〪⹄灭廂㥱兹⍫땔唴卞꧎熩䡬兎瑕⩭숽彎妵漬묣㪻瑬恢歹䘯弴攸㵪⪥슩㝅ꎿ迂䯂愰㡴浢넦㬳</w:t>
      </w:r>
      <w:r>
        <w:rPr/>
        <w:t>ꦏ</w:t>
      </w:r>
      <w:r>
        <w:rPr/>
        <w:t>慕呅╣㊣ꌮ긬啘朮旂㠊⩄슿촶頲砱</w:t>
      </w:r>
      <w:r>
        <w:rPr/>
        <w:t>ꥉ⑙</w:t>
      </w:r>
      <w:r>
        <w:rPr/>
        <w:t>㑴㇂넮晎轮椤樻㕮쉕⭪㨦㭔䛂䓂⤫ㅓ佰戴倥㙺ꅙꅹ䭷䩑㌺䜺頬祈し丳㭗伯佚㊩⹓</w:t>
      </w:r>
      <w:r>
        <w:rPr/>
        <w:t>꧂</w:t>
      </w:r>
      <w:r>
        <w:rPr/>
        <w:t>쉲㡁쉮껂娥弫</w:t>
      </w:r>
      <w:r>
        <w:rPr/>
        <w:t>ꤤ</w:t>
      </w:r>
      <w:r>
        <w:rPr/>
        <w:t>洣㘯噵</w:t>
      </w:r>
      <w:r>
        <w:rPr/>
        <w:t>⡲</w:t>
      </w:r>
      <w:r>
        <w:rPr/>
        <w:t>晢쉨㩩</w:t>
      </w:r>
      <w:r>
        <w:rPr/>
        <w:t>ꦏ⬹</w:t>
      </w:r>
      <w:r>
        <w:rPr/>
        <w:t>슣惍ㅁ뭇匲⹰녣ꇂ</w:t>
      </w:r>
      <w:r>
        <w:rPr/>
        <w:t>ꤳⷎ</w:t>
      </w:r>
      <w:r>
        <w:rPr/>
        <w:t>숬㨫䋂歹ㄫ刨㞘ꅂ쵞瑢</w:t>
      </w:r>
      <w:r>
        <w:rPr/>
        <w:t>Ⳃ</w:t>
      </w:r>
      <w:r>
        <w:rPr/>
        <w:t>瑌깳畔喱딭洤습ㆩ㷂쉧積뼷싂䅵恦愥數坳制쉣녗㙲㌦囂穅幚琶䛃䱓癋㙑妡䨴礤뼸㝠况挭样캮숻㉦㑵獭輸囂㝸␺洹</w:t>
      </w:r>
      <w:r>
        <w:rPr/>
        <w:t>ꗃ</w:t>
      </w:r>
      <w:r>
        <w:rPr/>
        <w:t>䌪숱ꅋ婓㉱桪榩믃婸䥒숯쵄쉆㪮疩゘䡤쉱㬩⩩䀬夹䵠䙣昬䉨呸䕯挶頳␯숴槎䤻ꅢ嚵䫂剋⪏쉖깴㷃땬嗂焥ꌮ恎쉑睑搤溻䯃橨</w:t>
      </w:r>
      <w:r>
        <w:rPr/>
        <w:t>ꥌ</w:t>
      </w:r>
      <w:r>
        <w:rPr/>
        <w:t>楪參偏愷깖濂顰刳䧎祭숤㭗倪犻咣㕊걌䡈</w:t>
      </w:r>
      <w:r>
        <w:rPr/>
        <w:t>ꥀ</w:t>
      </w:r>
      <w:r>
        <w:rPr/>
        <w:t>㭊⍷䱀奺䭔䤭敋</w:t>
      </w:r>
      <w:r>
        <w:rPr/>
        <w:t>ꤩ</w:t>
      </w:r>
      <w:r>
        <w:rPr/>
        <w:t>俍摡榣⩌皻ꄹ砩땢䬹䎡灺愽伮楉</w:t>
      </w:r>
      <w:r>
        <w:rPr/>
        <w:t>ⱏ</w:t>
      </w:r>
      <w:r>
        <w:rPr/>
        <w:t>㭁浞湂쌵佫쉋㵗</w:t>
      </w:r>
      <w:r>
        <w:rPr/>
        <w:t>ⵁ</w:t>
      </w:r>
      <w:r>
        <w:rPr/>
        <w:t>猪쉟</w:t>
      </w:r>
      <w:r>
        <w:rPr/>
        <w:t>⡶</w:t>
      </w:r>
      <w:r>
        <w:rPr/>
        <w:t>矂繍柂㝳⼴뇂㙉睘轺慘싂䎬깟甫摕ㅟ煔쵀摆乩飂⭱ち瀤쉩䥇⪬㡐䓎╔䇂ㄹ扞䁳殩⭇婄盃敹깣뾿百╫쉣牋偢煡䅸뭲悮䑊勂戶⤹ꄸじ輫ꅊ</w:t>
      </w:r>
      <w:r>
        <w:rPr/>
        <w:t>ⱥ</w:t>
      </w:r>
      <w:r>
        <w:rPr/>
        <w:t>쉎</w:t>
      </w:r>
      <w:r>
        <w:rPr/>
        <w:t>⡤</w:t>
      </w:r>
      <w:r>
        <w:rPr/>
        <w:t>숹⤴畭갭⸤</w:t>
      </w:r>
      <w:r>
        <w:rPr/>
        <w:t>⡫</w:t>
      </w:r>
      <w:r>
        <w:rPr/>
        <w:t>失瑯ま测甶</w:t>
      </w:r>
      <w:r>
        <w:rPr/>
        <w:t>ꤽ</w:t>
      </w:r>
      <w:r>
        <w:rPr/>
        <w:t>⽸숰떡悘牢쉭쉦㕹䱖쉂⫂숩稲</w:t>
      </w:r>
      <w:r>
        <w:rPr/>
        <w:t>ꕥ</w:t>
      </w:r>
      <w:r>
        <w:rPr/>
        <w:t>㣍ꍞ</w:t>
      </w:r>
      <w:r>
        <w:rPr/>
        <w:t>ⵗ</w:t>
      </w:r>
      <w:r>
        <w:rPr/>
        <w:t>쉲슥卒猺乫禡슻㏃숷䬨⭬湆㤣녃쉅◂䨵体숦쏃䚡ㅤ뗂渮㖮䀭䱷偤쉎汤啕㗂␴⥔輪唭悩癲싂깶杯礤砨숵绂留ꄶ僂乏桱喿</w:t>
      </w:r>
      <w:r>
        <w:rPr/>
        <w:t>ⲱ</w:t>
      </w:r>
      <w:r>
        <w:rPr/>
        <w:t>榩䆿猱牷〶⚬䘻䭹楺兕㢮䁆朣㇎㖣告杫堥佨乸娳䝞슬䡉</w:t>
      </w:r>
      <w:r>
        <w:rPr/>
        <w:t>ꖻ</w:t>
      </w:r>
      <w:r>
        <w:rPr/>
        <w:t>㫂䭂厬䭅싎然</w:t>
      </w:r>
      <w:r>
        <w:rPr/>
        <w:t>ꔨ</w:t>
      </w:r>
      <w:r>
        <w:rPr/>
        <w:t>忂숤⩂㪿唲畐恨塰⹋忂侩䝧慇祅兵繆</w:t>
      </w:r>
      <w:r>
        <w:rPr/>
        <w:t>ꕤ</w:t>
      </w:r>
      <w:r>
        <w:rPr/>
        <w:t>ꄯ</w:t>
      </w:r>
      <w:r>
        <w:rPr/>
        <w:t>ⷂ</w:t>
      </w:r>
      <w:r>
        <w:rPr/>
        <w:t>婕ꥮ쉈⑧攸⍵李䉸奈杁婬杅杢刨숹瞘╏磂乾猩㴪堦⩾嫂煊㍊</w:t>
      </w:r>
      <w:r>
        <w:rPr/>
        <w:t>ⲻ</w:t>
      </w:r>
      <w:r>
        <w:rPr/>
        <w:t>㩥㥡㫂▿潑歈珂搲䌮稳卲晈癐櫂硨⎏ㅯ㌴獦㕨뼪䠫搥汸㠥䉪쉥吭奃䠪勂⬰甭堲⩘㭃䪬</w:t>
      </w:r>
      <w:r>
        <w:rPr/>
        <w:t>ⱈ</w:t>
      </w:r>
      <w:r>
        <w:rPr/>
        <w:t>搬䦡㜥♒煆挨䓃䁅싂偯녑珂晐瑮顏瑤숊扡杗㕇☪⍺⤣䃂싂徣竂祾欷㨪㍋线慭䭯瑖떻쉐슬⴨쵢瘰圤䡪〸䝃纡땇䧂쉃梿妻䱨浳杌㤯⻂녶兴</w:t>
      </w:r>
      <w:r>
        <w:rPr/>
        <w:t>ⴥ</w:t>
      </w:r>
      <w:r>
        <w:rPr/>
        <w:t>ⵑ</w:t>
      </w:r>
      <w:r>
        <w:rPr/>
        <w:t>䁄佴숹佹廃⒵䈵䩂晎쉳橰㟃〶捞猹䩬䰭쉥㐷卭飂쉾埂焻⩐廍恢伲禘湩灣奮䖘긤ぉ</w:t>
      </w:r>
      <w:r>
        <w:rPr/>
        <w:t>ⱇ</w:t>
      </w:r>
      <w:r>
        <w:rPr/>
        <w:t>敞䥙態獲㉭䍃坃㈤勂뽢쉭♶䠩⹣䁲⹄⏎Ⓨ㭾⹵⦱㈴숵⬺乃㊿䱾싂牪㦻⸩繏껂瀱ꍢ顚갽쉘묪⺬幅㔵뽡偋媏攺</w:t>
      </w:r>
      <w:r>
        <w:rPr/>
        <w:t>ꕩꥂ</w:t>
      </w:r>
      <w:r>
        <w:rPr/>
        <w:t>䅖橓哂晴獉츲쵙榿쉪䱚䖿砵⻃Ⓜ쵊㭖ꇂ檡爹</w:t>
      </w:r>
      <w:r>
        <w:rPr/>
        <w:t>ⶬ</w:t>
      </w:r>
      <w:r>
        <w:rPr/>
        <w:t>椬䴴쎩摬敃潾顁䩆祌札乧㵴灑쎩䕇⑌뽙카숽ꥣ灎楖顳䉂湣㩉朹ꍊ⩎⤪睑ぉ䄮匳槃睾畅䠲嘷堹䑬甬</w:t>
      </w:r>
      <w:r>
        <w:rPr/>
        <w:t>ꗂ</w:t>
      </w:r>
      <w:r>
        <w:rPr/>
        <w:t>ꅾ扫䝳迂㨩딪啔⮩䜴깷쉅噚氨剴☪㇂⒩玥걊㴳뼬坁겣숳╞睧癮杆惂忂珂穦佷쉷䐰縬塭⶘搰뭢ꥣ슱欤㍅悻灨숺俍㜪쉓␹䩃煕獍캏彣뭄䤲</w:t>
      </w:r>
      <w:r>
        <w:rPr/>
        <w:t>ꥊ</w:t>
      </w:r>
      <w:r>
        <w:rPr/>
        <w:t>뭅</w:t>
      </w:r>
      <w:r>
        <w:rPr/>
        <w:t>ⵢ</w:t>
      </w:r>
      <w:r>
        <w:rPr/>
        <w:t>떮㘶婧ㅏ摮何쉎榩㣂⹞</w:t>
      </w:r>
      <w:r>
        <w:rPr/>
        <w:t>ꤲ</w:t>
      </w:r>
      <w:r>
        <w:rPr/>
        <w:t>䑐⭲⥰㖩呙ふ潺捐枱元塱⧂칚縦䉵䕓</w:t>
      </w:r>
      <w:r>
        <w:rPr/>
        <w:t>ⰰ</w:t>
      </w:r>
      <w:r>
        <w:rPr/>
        <w:t>啧⹎숫㵊㛂吻婖輫勎싂楔䅆䁊桉긤桷숤묵橨</w:t>
      </w:r>
      <w:r>
        <w:rPr/>
        <w:t>ⵠ</w:t>
      </w:r>
      <w:r>
        <w:rPr/>
        <w:t>刭⍫䥚瀴潓幎쉢塃ヂ䈽╩숺犻䵫</w:t>
      </w:r>
      <w:r>
        <w:rPr/>
        <w:t>⡟</w:t>
      </w:r>
      <w:r>
        <w:rPr/>
        <w:t>光ꅆ侱〯</w:t>
      </w:r>
      <w:r>
        <w:rPr/>
        <w:t>ⱁ</w:t>
      </w:r>
      <w:r>
        <w:rPr/>
        <w:t>圩濂</w:t>
      </w:r>
      <w:r>
        <w:rPr/>
        <w:t>ꤪ</w:t>
      </w:r>
      <w:r>
        <w:rPr/>
        <w:t>숽䪿㴨卯䐪쌻⥦䎩썧祉뽱眷桂숯뽗쉟숪僂ㄴ䌹䊥싍晱兟潈瑷䘮癐禮쉌乆砺噑縵䷎瘪掩杂彣ㅚ磂辬獹쉦숸朤汰祈捘迎㐰ꥴ癵ぢ此䦩싂縻㑬慙丽浣슩愺䁸竂ヂ넮剤偄</w:t>
      </w:r>
      <w:r>
        <w:rPr/>
        <w:t>ꕂ</w:t>
      </w:r>
      <w:r>
        <w:rPr/>
        <w:t>뼯癗汓卟⥚ꍾ䳃步婑婂⤳따奁ꅊ쉌櫎爬儦核㩌朲╘穖㟂층ㅩ橞췂</w:t>
      </w:r>
      <w:r>
        <w:rPr/>
        <w:t>⡭</w:t>
      </w:r>
      <w:r>
        <w:rPr/>
        <w:t>砮쉮ꆵꍬは嘽</w:t>
      </w:r>
      <w:r>
        <w:rPr/>
        <w:t>⡕</w:t>
      </w:r>
      <w:r>
        <w:rPr/>
        <w:t>⽷媣넪㵚쉄啟䅪婵ꄳ顳䤦䙍堸擂䁵쉌啋橢彷䄥囂㡦契浊</w:t>
      </w:r>
      <w:r>
        <w:rPr/>
        <w:t>⠱</w:t>
      </w:r>
      <w:r>
        <w:rPr/>
        <w:t>瀸쉌㎘檩춻쉥忂䃃녮恩숻漱슬⌯⥆쵀⭙㶮⨭ぴ夨㵃婾痂싂㩮戵촪捑ヂ湃싎町松㮥⚮ꥨ璣</w:t>
      </w:r>
      <w:r>
        <w:rPr/>
        <w:t>⡐</w:t>
      </w:r>
      <w:r>
        <w:rPr/>
        <w:t>걀</w:t>
      </w:r>
      <w:r>
        <w:rPr/>
        <w:t>ꦘ</w:t>
      </w:r>
      <w:r>
        <w:rPr/>
        <w:t>쉪뮩搵㵃呗䅳奯㙰䮿桦쉌潕슩氷汣敡㤊뽸祘䨻ㅐ</w:t>
      </w:r>
      <w:r>
        <w:rPr/>
        <w:t>ⱎ</w:t>
      </w:r>
      <w:r>
        <w:rPr/>
        <w:t>栮涣獐浙怪澮ㅱ㤱搮睐싂ꅺ쉘⩤쉫䵪㕢捋公믂㗂⥤묶쏂췃輳䵔眥敳䠣뽟㥾杞뭱㟂娤䕟䈨䊡潭杴橖㊩䐫숤呡숥뼪氰칾䍒反㙋싂</w:t>
      </w:r>
      <w:r>
        <w:rPr/>
        <w:t>꧂</w:t>
      </w:r>
      <w:r>
        <w:rPr/>
        <w:t>⡮⴫</w:t>
      </w:r>
      <w:r>
        <w:rPr/>
        <w:t>갶쉒祳湴眮求㩗瞻䊵敺晄</w:t>
      </w:r>
      <w:r>
        <w:rPr/>
        <w:t>⠵</w:t>
      </w:r>
      <w:r>
        <w:rPr/>
        <w:t>㑴쉕偀歾坶ざ喘쉇獬爪倣㬪哂䶻橬䑳쉟漸䨫㠳⥈惂㖱光晗媱汙쉕劻⺿</w:t>
      </w:r>
      <w:r>
        <w:rPr/>
        <w:t>ꕎ</w:t>
      </w:r>
      <w:r>
        <w:rPr/>
        <w:t>噘噆曂潁䅷⨨␴</w:t>
      </w:r>
      <w:r>
        <w:rPr/>
        <w:t>Ⱳ</w:t>
      </w:r>
      <w:r>
        <w:rPr/>
        <w:t>㇎</w:t>
      </w:r>
      <w:r>
        <w:rPr/>
        <w:t>⠳</w:t>
      </w:r>
      <w:r>
        <w:rPr/>
        <w:t>䉅쉲쉇捰♭쉀呟砬䛂⩸摧㡍㭲愮ꆣ䅕㍫♈燂⸽컂숱硇⬸䩔컍歫慾뽢揂⩄⌦浞〉</w:t>
      </w:r>
      <w:r>
        <w:rPr/>
        <w:t>ꥇ</w:t>
      </w:r>
      <w:r>
        <w:rPr/>
        <w:t>ⰷ</w:t>
      </w:r>
      <w:r>
        <w:rPr/>
        <w:t>㥑</w:t>
      </w:r>
      <w:r>
        <w:rPr/>
        <w:t>⡌</w:t>
      </w:r>
      <w:r>
        <w:rPr/>
        <w:t>쉰숸煢廂☨佮䩕慖䪻㭨㣍怱楢煵牙奎狂쉰ㅀ暡⸮噪䶣</w:t>
      </w:r>
      <w:r>
        <w:rPr/>
        <w:t>ⱕ</w:t>
      </w:r>
      <w:r>
        <w:rPr/>
        <w:t>쉇戯㨴㔫呂畸⵪祤䩊뮻</w:t>
      </w:r>
      <w:r>
        <w:rPr/>
        <w:t>ⳃ</w:t>
      </w:r>
      <w:r>
        <w:rPr/>
        <w:t>勂硣䵬㑺☶敭摣㩷▻⺡⫂쉲곂䢿ヂ쉵㝉瘪㝏硵숭晐녥扁博泂媘ꅋ</w:t>
      </w:r>
      <w:r>
        <w:rPr/>
        <w:t>ⴷ</w:t>
      </w:r>
      <w:r>
        <w:rPr/>
        <w:t>姂玩</w:t>
      </w:r>
      <w:r>
        <w:rPr/>
        <w:t>꧂</w:t>
      </w:r>
      <w:r>
        <w:rPr/>
        <w:t>Ⳃ</w:t>
      </w:r>
      <w:r>
        <w:rPr/>
        <w:t>㔩</w:t>
      </w:r>
      <w:r>
        <w:rPr/>
        <w:t>ꕳ</w:t>
      </w:r>
      <w:r>
        <w:rPr/>
        <w:t>㵰</w:t>
      </w:r>
      <w:r>
        <w:rPr/>
        <w:t>ꦩ⥪</w:t>
      </w:r>
      <w:r>
        <w:rPr/>
        <w:t>斬戱轁姃旂ㆩ㖵䅳숪灧旂睚佷쉮䘲뮬㍠䒡⩁塔</w:t>
      </w:r>
      <w:r>
        <w:rPr/>
        <w:t>ꤷ</w:t>
      </w:r>
      <w:r>
        <w:rPr/>
        <w:t>睡幚杫欦倰</w:t>
      </w:r>
      <w:r>
        <w:rPr/>
        <w:t>ꦻ</w:t>
      </w:r>
      <w:r>
        <w:rPr/>
        <w:t>거㈸捏⛂</w:t>
      </w:r>
      <w:r>
        <w:rPr/>
        <w:t>ⰲ</w:t>
      </w:r>
      <w:r>
        <w:rPr/>
        <w:t>䭉睗嘬뼯牗怪㆘哂싂丰甬偔改䂮쉌楅</w:t>
      </w:r>
      <w:r>
        <w:rPr/>
        <w:t>ⱏ⑅</w:t>
      </w:r>
      <w:r>
        <w:rPr/>
        <w:t>敞뭄⼱彡啊㔮挺䔫䩮</w:t>
      </w:r>
      <w:r>
        <w:rPr/>
        <w:t>ꦬ</w:t>
      </w:r>
      <w:r>
        <w:rPr/>
        <w:t>썣ヂ瞏놘</w:t>
      </w:r>
      <w:r>
        <w:rPr/>
        <w:t>ꕬ</w:t>
      </w:r>
      <w:r>
        <w:rPr/>
        <w:t>䋃쉵</w:t>
      </w:r>
      <w:r>
        <w:rPr/>
        <w:t>Ɫ</w:t>
      </w:r>
      <w:r>
        <w:rPr/>
        <w:t>塨卂䇂쉧剔挤繲슩慧ꅱ쉺䈥ꍙ⧃</w:t>
      </w:r>
      <w:r>
        <w:rPr/>
        <w:t>ⵥ</w:t>
      </w:r>
      <w:r>
        <w:rPr/>
        <w:t>䥧匬⬪䳂慁参뽖つ숸癒卑奪슱徱憡䅆ꆬ硄䩦㐥幬</w:t>
      </w:r>
      <w:r>
        <w:rPr/>
        <w:t>ꕓ</w:t>
      </w:r>
      <w:r>
        <w:rPr/>
        <w:t>恱䱊칹촪圶◎松矂灷䔫倮偌㯂쉊た갴儴</w:t>
      </w:r>
      <w:r>
        <w:rPr/>
        <w:t>ⰽ</w:t>
      </w:r>
      <w:r>
        <w:rPr/>
        <w:t>㢵景㑎槂⽁⹶㕞㌪乲呁頩⌮딦呟ꄪ슏뽫숣璿쉨呎娱칗弶䂬䙐㈷奾収渽批堻ぅ쌫츴</w:t>
      </w:r>
      <w:r>
        <w:rPr/>
        <w:t>⡑</w:t>
      </w:r>
      <w:r>
        <w:rPr/>
        <w:t>땬ꄫ祃汅奴⾥⸰┷⨮쉞繯쵨单迂偀⥞祭䴳⭧㥥恥帣橬숭⨱䅷㖩瑈穎</w:t>
      </w:r>
      <w:r>
        <w:rPr/>
        <w:t>ꕗ</w:t>
      </w:r>
      <w:r>
        <w:rPr/>
        <w:t>䵃䥘㉒橶穉╈</w:t>
      </w:r>
      <w:r>
        <w:rPr/>
        <w:t>ⱡ</w:t>
      </w:r>
      <w:r>
        <w:rPr/>
        <w:t>犩䝇㕟䬦婤</w:t>
      </w:r>
      <w:r>
        <w:rPr/>
        <w:t>Ⱕ</w:t>
      </w:r>
      <w:r>
        <w:rPr/>
        <w:t>扷⎣䁀滂䵦쉒䗂㩅噾㶘彭㝐䘵숴䤣</w:t>
      </w:r>
      <w:r>
        <w:rPr/>
        <w:t>Ɐ</w:t>
      </w:r>
      <w:r>
        <w:rPr/>
        <w:t>䱟</w:t>
      </w:r>
      <w:r>
        <w:rPr/>
        <w:t>ⵂ</w:t>
      </w:r>
      <w:r>
        <w:rPr/>
        <w:t>쉈♯䕶ㅏꄳ㣂숴照쉒ㅤ档⹠扁䩪㕾墿ꅎ</w:t>
      </w:r>
      <w:r>
        <w:rPr/>
        <w:t>ꕂ</w:t>
      </w:r>
      <w:r>
        <w:rPr/>
        <w:t>㉴䈩䲣䠵⨣係땗갤㑠☬奚ꥴ徻啳⭫</w:t>
      </w:r>
      <w:r>
        <w:rPr/>
        <w:t>ⴣ⍦</w:t>
      </w:r>
      <w:r>
        <w:rPr/>
        <w:t>䪩㩱汲숦싂挽殣瀨◂ꅈ⭣䩵⑴䃂</w:t>
      </w:r>
      <w:r>
        <w:rPr/>
        <w:t>ⵙ⍑</w:t>
      </w:r>
      <w:r>
        <w:rPr/>
        <w:t>쉅砺攭숸漥䫂椹㇃椴眲╹䭎⥬㤥洊撩牃꤮ꏃ숱㍮싂싂㥑㝸슱䛂喡獟䑒ぷ␩䩕㮥棎숫渣呠䎡㜮䡯㙕춥案旃쎿彞呕䋂䌤恔䐦</w:t>
      </w:r>
      <w:r>
        <w:rPr/>
        <w:t>ꔺ</w:t>
      </w:r>
      <w:r>
        <w:rPr/>
        <w:t>轒婌⫂䓂暣璩칣顧涬剄窡倰㬬泂掩穀갬䵕摎넶盂</w:t>
      </w:r>
      <w:r>
        <w:rPr/>
        <w:t>ⵧ</w:t>
      </w:r>
      <w:r>
        <w:rPr/>
        <w:t>枡秎슱䒿琽厵濍⍞橁䵺䡙栶珂㘮⹆丯㜤獆瞻廂⩣곍㕪◍昭</w:t>
      </w:r>
      <w:r>
        <w:rPr/>
        <w:t>ⵡ</w:t>
      </w:r>
      <w:r>
        <w:rPr/>
        <w:t>啸䝪㜸곂晱걌</w:t>
      </w:r>
      <w:r>
        <w:rPr/>
        <w:t>⣂</w:t>
      </w:r>
      <w:r>
        <w:rPr/>
        <w:t>佒㕏报깟樺䕾冱숰師ㅫ칬䎵쉤쉬牳숪ꍮ晢꥖眣촮根▬㥩帪礥</w:t>
      </w:r>
      <w:r>
        <w:rPr/>
        <w:t>⡗</w:t>
      </w:r>
      <w:r>
        <w:rPr/>
        <w:t>姎昴琪䭰焫싂숥瀪㪬䓃䑸㥰暱武ꅞ垵繅嚩</w:t>
      </w:r>
      <w:r>
        <w:rPr/>
        <w:t>ꦬ</w:t>
      </w:r>
      <w:r>
        <w:rPr/>
        <w:t>㖩周乴</w:t>
      </w:r>
      <w:r>
        <w:rPr/>
        <w:t>ⱃ</w:t>
      </w:r>
      <w:r>
        <w:rPr/>
        <w:t>㟂䏂㡮깩뾩杮뭭稭</w:t>
      </w:r>
      <w:r>
        <w:rPr/>
        <w:t>ⲣ</w:t>
      </w:r>
      <w:r>
        <w:rPr/>
        <w:t>優汦숰␶啨䈦䡧䉖숽ㅫ捶犻碿摢쵅㥀䍟㤺숪䔩穙슻녫䝶乳㕥</w:t>
      </w:r>
      <w:r>
        <w:rPr/>
        <w:t>ꕗ</w:t>
      </w:r>
      <w:r>
        <w:rPr/>
        <w:t>乳䈽</w:t>
      </w:r>
      <w:r>
        <w:rPr/>
        <w:t>⡶</w:t>
      </w:r>
      <w:r>
        <w:rPr/>
        <w:t>旍怴ㅟ䯂㮮㍨湄썧䝯懎淂恪</w:t>
      </w:r>
      <w:r>
        <w:rPr/>
        <w:t>ꥂ</w:t>
      </w:r>
      <w:r>
        <w:rPr/>
        <w:t>痂嗂딯䘯爻숩末業숰扙懂橘奎䐤</w:t>
      </w:r>
      <w:r>
        <w:rPr/>
        <w:t>⢘</w:t>
      </w:r>
      <w:r>
        <w:rPr/>
        <w:t>昴顖㘫</w:t>
      </w:r>
      <w:r>
        <w:rPr/>
        <w:t>ⷂ</w:t>
      </w:r>
      <w:r>
        <w:rPr/>
        <w:t>ꍑ슡癇䉂頨爨䥲〨</w:t>
      </w:r>
      <w:r>
        <w:rPr/>
        <w:t>⡪</w:t>
      </w:r>
      <w:r>
        <w:rPr/>
        <w:t>婒䟂슥䩷ꅋ⾻塴⩕乊汤繁㢩</w:t>
      </w:r>
      <w:r>
        <w:rPr/>
        <w:t>ꤹ</w:t>
      </w:r>
      <w:r>
        <w:rPr/>
        <w:t>砹㣃甲쵺怣땕極떏뼯祕䩞䔻뽚걓</w:t>
      </w:r>
      <w:r>
        <w:rPr/>
        <w:t>ꕙ</w:t>
      </w:r>
      <w:r>
        <w:rPr/>
        <w:t>䩳擎슡啾┱顂颡䈪縻䑺▏撻扠㕰쉓녕找Ⓜ䠮䁫쉑橫剐숪㕩枡媥ꥧ堨숺榻</w:t>
      </w:r>
      <w:r>
        <w:rPr/>
        <w:t>ⵠ</w:t>
      </w:r>
      <w:r>
        <w:rPr/>
        <w:t>䉑祑栥숴䭒債轇ꅒ⍾焹慇牳潬⽥畱쉂㑗牘瀮汉⭸ꄸ刯䭯轌슏숨㠦䁬浍</w:t>
      </w:r>
      <w:r>
        <w:rPr/>
        <w:t>ⱷ</w:t>
      </w:r>
      <w:r>
        <w:rPr/>
        <w:t>澩㜲摉䱕玻⒬쉩汰㐤輻竂䵃癐厩具帶뿂</w:t>
      </w:r>
      <w:r>
        <w:rPr/>
        <w:t>⡆⭴</w:t>
      </w:r>
      <w:r>
        <w:rPr/>
        <w:t>㌬⛂䬴奈䡳呯䵹祭ぶ쉾唻</w:t>
      </w:r>
      <w:r>
        <w:rPr/>
        <w:t>ⱆ</w:t>
      </w:r>
      <w:r>
        <w:rPr/>
        <w:t>㥀剣刷啳ケ㫂䔮㑆䡡煴㟂숥䤺㡅츻䭂楓䨣⹶쉃쵆䱆䅯灦窩㔱䀹免畫轋捏䗂꥾♖㡄⽓煂㟍㗂䚩垵硭ꥴ䩒䍯礥싂抩全䝡쉱⩡槂딪䪣帻㉀♵爯싂ꅫ樭港穀㖵숭믂⹆쌳琪䩍</w:t>
      </w:r>
      <w:r>
        <w:rPr/>
        <w:t>ꖥ</w:t>
      </w:r>
      <w:r>
        <w:rPr/>
        <w:t>刣땸싂캩깪䁖⪮哂긶墏⽰㠦啺吶昹改쉵깹欨卹琪쉉塆딶</w:t>
      </w:r>
      <w:r>
        <w:rPr/>
        <w:t>ⱨ</w:t>
      </w:r>
      <w:r>
        <w:rPr/>
        <w:t>堳刵촱뭒轇㮥帺쉾㐪婱ヂ䮬䅴㬫番瑧㖥㝃䁋숵潟呖沮堲姂</w:t>
      </w:r>
      <w:r>
        <w:rPr/>
        <w:t>ⱊ⵱</w:t>
      </w:r>
      <w:r>
        <w:rPr/>
        <w:t>깃ヂ㡏⑉㫂獥匫慔廂彣彳⍞䋂䁃秂㙫ㄪ쉙轕塏㝈䵘ꌣ䫂掩匭㷂併㘤坶卤␥奆</w:t>
      </w:r>
      <w:r>
        <w:rPr/>
        <w:t>ꤹ</w:t>
      </w:r>
      <w:r>
        <w:rPr/>
        <w:t>쉉슏칖믂䬳帥浺顖椊꺵仂㕣㵩쉒ꅃ厏啚䝮辡䘲䑒歹濂甹㡋◂项⼶⭸愭湮㍆䕯</w:t>
      </w:r>
      <w:r>
        <w:rPr/>
        <w:t>ⲩ</w:t>
      </w:r>
      <w:r>
        <w:rPr/>
        <w:t>櫂ꌪ⛂儩物㗂彌䕪⩈磂슩숥欵숥뭘쉢䔨䡶顏偈</w:t>
      </w:r>
      <w:r>
        <w:rPr/>
        <w:t>ꗎ</w:t>
      </w:r>
      <w:r>
        <w:rPr/>
        <w:t>㕘歭㪘梏汇슏⑧䭯쉙歰繺䩑⑫</w:t>
      </w:r>
      <w:r>
        <w:rPr/>
        <w:t>ꥍ</w:t>
      </w:r>
      <w:r>
        <w:rPr/>
        <w:t>쵃娰⹭껂係浴</w:t>
      </w:r>
      <w:r>
        <w:rPr/>
        <w:t>⡕</w:t>
      </w:r>
      <w:r>
        <w:rPr/>
        <w:t>瓂걲⥓颥墥共浰</w:t>
      </w:r>
      <w:r>
        <w:rPr/>
        <w:t>Ⱪ</w:t>
      </w:r>
      <w:r>
        <w:rPr/>
        <w:t>樯슘깢♕뽆⤬秂㔩婢啁㬹朮䗂뿂ꄺ</w:t>
      </w:r>
      <w:r>
        <w:rPr/>
        <w:t>ⱸ</w:t>
      </w:r>
      <w:r>
        <w:rPr/>
        <w:t>呂䉠䉃摧⴮挽桱칶挱侱夳츸䲩쉶</w:t>
      </w:r>
      <w:r>
        <w:rPr/>
        <w:t>ꔯ</w:t>
      </w:r>
      <w:r>
        <w:rPr/>
        <w:t>愹卡쉆깗幖㴣⍰獯⩆ォ㓂氮㐨</w:t>
      </w:r>
      <w:r>
        <w:rPr/>
        <w:t>⡑</w:t>
      </w:r>
      <w:r>
        <w:rPr/>
        <w:t>朴爱嗂䉥㖣걢杪彣㬨稸</w:t>
      </w:r>
      <w:r>
        <w:rPr/>
        <w:t>ⰱ</w:t>
      </w:r>
      <w:r>
        <w:rPr/>
        <w:t>礲⚵⍀╓䡓쉪뿂싂ざ⭶㙀쉊싎䞡渺䕏含㈮싎傩☦㭫뮥</w:t>
      </w:r>
      <w:r>
        <w:rPr/>
        <w:t>ⵍ</w:t>
      </w:r>
      <w:r>
        <w:rPr/>
        <w:t>㉖儤슩瓂⑰㩘쵷眷촴⩭幥捂劬쉁䘫㑀ォ</w:t>
      </w:r>
      <w:r>
        <w:rPr/>
        <w:t>Ⱛ</w:t>
      </w:r>
      <w:r>
        <w:rPr/>
        <w:t>䝂㩸䵖㌣䕆▘着ォ卍渤燂⨬쉬滂⭘䑖匳⭱쉕縦坈䕀썒</w:t>
      </w:r>
      <w:r>
        <w:rPr/>
        <w:t>ꤥ</w:t>
      </w:r>
      <w:r>
        <w:rPr/>
        <w:t>묲⵪녉믂秂䥅搬㨣稪㴦幮彩䋂싂扟║쉇</w:t>
      </w:r>
      <w:r>
        <w:rPr/>
        <w:t>⡡⤤</w:t>
      </w:r>
      <w:r>
        <w:rPr/>
        <w:t>潒</w:t>
      </w:r>
      <w:r>
        <w:rPr/>
        <w:t>ⷂ</w:t>
      </w:r>
      <w:r>
        <w:rPr/>
        <w:t>췂敊殡⭉썃媘䷂싂⍧ꥤ犏겥뮮㑳獶껃瑎슱䒘㥢斮仂瑶数兵帳㢏뼳䁅惎뿂癤祚䏂没</w:t>
      </w:r>
      <w:r>
        <w:rPr/>
        <w:t>ⵍ</w:t>
      </w:r>
      <w:r>
        <w:rPr/>
        <w:t>쵪</w:t>
      </w:r>
      <w:r>
        <w:rPr/>
        <w:t>ⵐ</w:t>
      </w:r>
      <w:r>
        <w:rPr/>
        <w:t>湥仂㙘췍㄰♗奢㓂席杘쉚呵녰幠⽦⨫쉦⑨쉩䄪洪㉖</w:t>
      </w:r>
      <w:r>
        <w:rPr/>
        <w:t>꤭</w:t>
      </w:r>
      <w:r>
        <w:rPr/>
        <w:t>䥬㝇</w:t>
      </w:r>
      <w:r>
        <w:rPr/>
        <w:t>ꔸ</w:t>
      </w:r>
      <w:r>
        <w:rPr/>
        <w:t>䅎㠻呄싂칣䚿縷슱䵊⯎싃⫂睾깳䎵槂쌥╈㦻㵸櫍⩆瘶쉇祎挱</w:t>
      </w:r>
      <w:r>
        <w:rPr/>
        <w:t>ⵃ</w:t>
      </w:r>
      <w:r>
        <w:rPr/>
        <w:t>痂㌬뽘칗␷긽뗂</w:t>
      </w:r>
      <w:r>
        <w:rPr/>
        <w:t>꥓⩲</w:t>
      </w:r>
      <w:r>
        <w:rPr/>
        <w:t>땊㥐怣瓃偌呀뽕촪繩㍩</w:t>
      </w:r>
      <w:r>
        <w:rPr/>
        <w:t>ꤺ</w:t>
      </w:r>
      <w:r>
        <w:rPr/>
        <w:t>戵塚뭴瓂穋塩걃轶⽁싍棂洰╠湺䕉쉥䉃橯繹☲</w:t>
      </w:r>
      <w:r>
        <w:rPr/>
        <w:t>ⴣ</w:t>
      </w:r>
      <w:r>
        <w:rPr/>
        <w:t>柂꥖坈㍹쉧㑀䨰癉圱㑢潐估쉦碡⵴⩯坁埂䕹泂敀捕歆夬䍐奔⸬慳긮埂皩濂쉡䃂搮婇煔㘯伶믂</w:t>
      </w:r>
      <w:r>
        <w:rPr/>
        <w:t>ꗂꥅ</w:t>
      </w:r>
      <w:r>
        <w:rPr/>
        <w:t>伱⌶떿⸬㴻憣䱢濂没㋂␤繟换瞣㩷瑏☭煈丬究갳⍔栮獏が卥彣睨祳쉁竂䅥堺歏숪㤣⪿⍾畃楋呭䈹っ顶頰㮻㙮恔剒济甪㧂숽뮏떻充潨쉴츦䖿顚</w:t>
      </w:r>
      <w:r>
        <w:rPr/>
        <w:t>ⵂ</w:t>
      </w:r>
      <w:r>
        <w:rPr/>
        <w:t>扁橠娹䩺</w:t>
      </w:r>
      <w:r>
        <w:rPr/>
        <w:t>⡮</w:t>
      </w:r>
      <w:r>
        <w:rPr/>
        <w:t>㪣頴佫㔵佚캩놿꺡湆临⤣䩊䡌④㘴긷㝺眸抏◂䠱砸숪츩췍䁰丰䔽⍘堪幀扺녘싂놩ꥥ䲏噬煲䵘뭇槂䡓㭯卵弩歶䄭䃎抻㏍痂䤊硺</w:t>
      </w:r>
      <w:r>
        <w:rPr/>
        <w:t>ꦩ</w:t>
      </w:r>
      <w:r>
        <w:rPr/>
        <w:t>縪ㅦ쉰⨣㙳숲쎥쌮䘵㶿㕙䰽㙦ꇂ武䍴摞桗⍕䐵浦ꌴ傘⤪恗숫乩땸䩒扄爯婖䱤睩쉶㥢⼻</w:t>
      </w:r>
      <w:r>
        <w:rPr/>
        <w:t>Ⱨ</w:t>
      </w:r>
      <w:r>
        <w:rPr/>
        <w:t>䘰捂䕇ꅸ払塳쉠卤瑰吷㤥꥾䉩뭾楦ꌮ</w:t>
      </w:r>
      <w:r>
        <w:rPr/>
        <w:t>꤯</w:t>
      </w:r>
      <w:r>
        <w:rPr/>
        <w:t>頫汬⨮毂</w:t>
      </w:r>
      <w:r>
        <w:rPr/>
        <w:t>⢻</w:t>
      </w:r>
      <w:r>
        <w:rPr/>
        <w:t>偔擂⥎形唩义췂</w:t>
      </w:r>
      <w:r>
        <w:rPr/>
        <w:t>ꦻ</w:t>
      </w:r>
      <w:r>
        <w:rPr/>
        <w:t>こ偅䁆睩轈⚏칀䟎뗂椥⩐圷䥣愦⥇顲ꌨ婌案䭚쉌橆쉅抣쉎喏䬻曂ꥸ嫎悥䀽⼲潏煳歌깎恄㉫殻欩橘倩쉩甭</w:t>
      </w:r>
      <w:r>
        <w:rPr/>
        <w:t>Ɫ</w:t>
      </w:r>
      <w:r>
        <w:rPr/>
        <w:t>䐥䊻彔偗犻㘣침뽷佾쉩楱ヂ갣</w:t>
      </w:r>
      <w:r>
        <w:rPr/>
        <w:t>ꥐ</w:t>
      </w:r>
      <w:r>
        <w:rPr/>
        <w:t>䩧卵뽑ꥣ䣂扊徬걯</w:t>
      </w:r>
      <w:r>
        <w:rPr/>
        <w:t>⡟⑐</w:t>
      </w:r>
      <w:r>
        <w:rPr/>
        <w:t>攴쉆쉶啟쉀疘烂顰</w:t>
      </w:r>
      <w:r>
        <w:rPr/>
        <w:t>ꕌ</w:t>
      </w:r>
      <w:r>
        <w:rPr/>
        <w:t>䭫㙮</w:t>
      </w:r>
      <w:r>
        <w:rPr/>
        <w:t>⢬</w:t>
      </w:r>
      <w:r>
        <w:rPr/>
        <w:t>啾䵘㦬疮칋⌨숮䔣䙪</w:t>
      </w:r>
      <w:r>
        <w:rPr/>
        <w:t>ⱡ</w:t>
      </w:r>
      <w:r>
        <w:rPr/>
        <w:t>矍쉰璵⸲昮놮䆡咮呓区䱄␸塈敡溣噦轘뇂浵쉤깈夽䕇⨳깾㏂痎澿嫂䀨汐䖵塱ꆡ㙫䕴帽촰吮奰㘳㵞⒱䛍剘</w:t>
      </w:r>
      <w:r>
        <w:rPr/>
        <w:t>ꦡ</w:t>
      </w:r>
      <w:r>
        <w:rPr/>
        <w:t>䆣獐⍫䙹丹㥤畫쉁</w:t>
      </w:r>
      <w:r>
        <w:rPr/>
        <w:t>Ɽ</w:t>
      </w:r>
      <w:r>
        <w:rPr/>
        <w:t>止䮿桦♳⒵⵹拃䉋奈椵ぁ煅犵쉎㭗⩒㍎⥩帴彁껂⭠恊깳겘䨸乾獞㕄㧂栲䙑窿䷂぀䊩恰㝁䠮♗䒡畂拂㙕⸹太쉵⨨㡡杧摴滂偤⩒桍䈬昵</w:t>
      </w:r>
      <w:r>
        <w:rPr/>
        <w:t>ꤳ</w:t>
      </w:r>
      <w:r>
        <w:rPr/>
        <w:t>ㅵ㑤晲⩫慸汭䩳숥쵃懎塯</w:t>
      </w:r>
      <w:r>
        <w:rPr/>
        <w:t>⡇</w:t>
      </w:r>
      <w:r>
        <w:rPr/>
        <w:t>窩嚘쉀썸춿幆㑥楓煗䑩ꌪ攣圴㭫䕃砽捁⛂桴㛂䭬ノ</w:t>
      </w:r>
      <w:r>
        <w:rPr/>
        <w:t>꧍⑙ꔮ⌲</w:t>
      </w:r>
      <w:r>
        <w:rPr/>
        <w:t>匵⮩䟍䙸䳂䵾⹙싂⑖傡㨲偧㝲ꏂ㊘轳⹪爽</w:t>
      </w:r>
    </w:p>
    <w:p>
      <w:pPr>
        <w:pStyle w:val="PreformattedText"/>
        <w:bidi w:val="0"/>
        <w:spacing w:before="0" w:after="0"/>
        <w:jc w:val="left"/>
        <w:rPr/>
      </w:pPr>
      <w:r>
        <w:rPr/>
        <w:t>縹쉭㣂╃㵭汖潔걓ㅡ♷䅊慠夫䕀啗扵䔤Ⓜ稱正쉪唸慌䌵晹璮灎癨䱊橮幡傮流숹쉄歰쉖榡㍷猽숸旍㐪欯㈷싂撩啸盎朸뽅㥧</w:t>
      </w:r>
      <w:r>
        <w:rPr/>
        <w:t>ꦡ</w:t>
      </w:r>
      <w:r>
        <w:rPr/>
        <w:t>㩰痂剗ꅓ幭痂⬵刪쉀瘦偳她</w:t>
      </w:r>
      <w:r>
        <w:rPr/>
        <w:t>ꕲ</w:t>
      </w:r>
      <w:r>
        <w:rPr/>
        <w:t>뿂だ䥫晏穀묩畴嘽恐쉾䵯쉚暵狂癃末橘㙺淎摃婵瑭곂쉞㩳珂獷년⩂⭸</w:t>
      </w:r>
      <w:r>
        <w:rPr/>
        <w:t>ꔳ</w:t>
      </w:r>
      <w:r>
        <w:rPr/>
        <w:t>卢䠮牷炬歚幢䷂ꍌ㭬䝐打旃㒡灧呓輦睤쉘싎嘱唰㬱飂</w:t>
      </w:r>
      <w:r>
        <w:rPr/>
        <w:t>ꔯ</w:t>
      </w:r>
      <w:r>
        <w:rPr/>
        <w:t>奊秂ꎩ奢쉪㈰␸慵〨ꌰ敏娷䜩⍁</w:t>
      </w:r>
      <w:r>
        <w:rPr/>
        <w:t>⠥</w:t>
      </w:r>
      <w:r>
        <w:rPr/>
        <w:t>쉙彏䔲쉏嘸㋂幄㵀漵뮘獨딬祒䕞啠竂㔻桊쉌潌㑒㕳䩒瑬㌫焪⵨䩫暱棂亩㡖쉩渲㉞奘㍕슩忂挤숲婗秂䭆뼊썪牢牏䡩⒮侏彁㝡칡味晅⫂序ꥢ桋懍磃偾</w:t>
      </w:r>
      <w:r>
        <w:rPr/>
        <w:t>⠤</w:t>
      </w:r>
      <w:r>
        <w:rPr/>
        <w:t>ㆩ㍴䍔刪扪䩲⪩狂㩋ㅌ徣☯㏃쉳슬潩뭏敘◍㑺僂땩쉉奙쏂⸸㑘</w:t>
      </w:r>
      <w:r>
        <w:rPr/>
        <w:t>ⵌ</w:t>
      </w:r>
      <w:r>
        <w:rPr/>
        <w:t>䞡忂冣嘦噚䯂湄䰻䅴剔ꌫ䃂쉘뗃梡숳䏂呍繎⑙䏂湲甯娵슡</w:t>
      </w:r>
      <w:r>
        <w:rPr/>
        <w:t>⡥</w:t>
      </w:r>
      <w:r>
        <w:rPr/>
        <w:t>갨뼨䥞匣⩇⥦瀫婔䆩⹒塠땪썌䪻슡㝐潠浴쉨䀽⩩숯劮噫澿숬呠䥇㠤样玵祯㥥㉈㕮䱈壂溩㣎娸猵⩶輰⽧矃쉮⑪幗特熩眯㝔쌥顭晱䍤敱淂悬唭杏渮總捴䁈䉱뗂飂吸숱▵㓂⍸氺䱂묪⍑⤽澵㝐⑋䁆刳焪牀쉭劏</w:t>
      </w:r>
      <w:r>
        <w:rPr/>
        <w:t>ꤵ</w:t>
      </w:r>
      <w:r>
        <w:rPr/>
        <w:t>쉘焳쏃摱숸䕮漪╌疘穞㩤싂</w:t>
      </w:r>
      <w:r>
        <w:rPr/>
        <w:t>ⱪ</w:t>
      </w:r>
      <w:r>
        <w:rPr/>
        <w:t>圤䕐㚬ꅃ㋂戵空汦塹쉷挬⩩慌슥䫂㶩싂犡撩</w:t>
      </w:r>
      <w:r>
        <w:rPr/>
        <w:t>⢘</w:t>
      </w:r>
      <w:r>
        <w:rPr/>
        <w:t>䅒歊쉣㬩췂</w:t>
      </w:r>
      <w:r>
        <w:rPr/>
        <w:t>⡤</w:t>
      </w:r>
      <w:r>
        <w:rPr/>
        <w:t>쌱싂쉈㕫慘쉩癴깅⑟꺩䥸䁐䍀㑺縰琺걘呾瀪捶晳祢뼪眻獑㓂ꅳ嫂쉣⼩繖濍彥獞䙂劥䊱牘㩮㑓䐪特녧쉅她塃潭ꆵ쉦촱㙕㩍砭⹳꧎쉘輭컂숦壂숤묫丶䕩泂彙焤氱⴮꧎껍帨⵺㕯啡报⽎</w:t>
      </w:r>
      <w:r>
        <w:rPr/>
        <w:t>ꤸ⹓</w:t>
      </w:r>
      <w:r>
        <w:rPr/>
        <w:t>䙷䘬䱂싂걑穢瘩灚晪ꥭꅹ顐䍪쉰昮㵢</w:t>
      </w:r>
      <w:r>
        <w:rPr/>
        <w:t>⠽</w:t>
      </w:r>
      <w:r>
        <w:rPr/>
        <w:t>兟╅䊻此渵㨽幰盎㍱⑃⹘睍쉹䅮䣃</w:t>
      </w:r>
      <w:r>
        <w:rPr/>
        <w:t>ⶬꕈ</w:t>
      </w:r>
      <w:r>
        <w:rPr/>
        <w:t>乖㒘帥ꍅ䐽㞮㨴惂춿䇂楶睪坣㙱뽬䝋</w:t>
      </w:r>
      <w:r>
        <w:rPr/>
        <w:t>ꕘ</w:t>
      </w:r>
      <w:r>
        <w:rPr/>
        <w:t>䌲㦩⹣쉓䁸仂块機꺻쉙奕繗福ꥦ乵歠塘숪湊炘䘵싂㬫接䭯慬牯氻䫂쉈☫瀷쉫⍮夵쉵㧂걒</w:t>
      </w:r>
      <w:r>
        <w:rPr/>
        <w:t>⠲</w:t>
      </w:r>
      <w:r>
        <w:rPr/>
        <w:t>栶䜨猹烂⑓②숴뽱숫</w:t>
      </w:r>
      <w:r>
        <w:rPr/>
        <w:t>Ⱬ</w:t>
      </w:r>
      <w:r>
        <w:rPr/>
        <w:t>廂</w:t>
      </w:r>
      <w:r>
        <w:rPr/>
        <w:t>ꕋ</w:t>
      </w:r>
      <w:r>
        <w:rPr/>
        <w:t>䥢䵤㗂玱쉳啡䉃〮儲忂ꅖ싂</w:t>
      </w:r>
      <w:r>
        <w:rPr/>
        <w:t>Ⱚ</w:t>
      </w:r>
      <w:r>
        <w:rPr/>
        <w:t>䑖商</w:t>
      </w:r>
      <w:r>
        <w:rPr/>
        <w:t>⡄</w:t>
      </w:r>
      <w:r>
        <w:rPr/>
        <w:t>㝋딲洳棂촩奄殣⽸␣杋뿂뮡䡘䵎瑫⹺촴⩖獂</w:t>
      </w:r>
      <w:r>
        <w:rPr/>
        <w:t>Ⱶ</w:t>
      </w:r>
      <w:r>
        <w:rPr/>
        <w:t>뿂☵ㅶ怺楦㡘乔祓싂ꅸꍃ㡙</w:t>
      </w:r>
      <w:r>
        <w:rPr/>
        <w:t>ꖡ</w:t>
      </w:r>
      <w:r>
        <w:rPr/>
        <w:t>쉹昺洬繰打抣숳⬯愴摂⶘瀤呒惂晩䇂仂涵딫쉰乒懂橯灞烃恵淂坢㴪㥅䳂卮繥偧习䨽쉷쌫㵳㠺䙄咩칕怯䉉潰幟䌮䪩␱么쉾⽏惂婌慕杒奔곂숰㭈利䰨뽱쉏⽑숴䡭妥䩉塦灡Ⓜ䠲䳂㭳㐫柂츻偌橑숊</w:t>
      </w:r>
      <w:r>
        <w:rPr/>
        <w:t>ⲡ</w:t>
      </w:r>
      <w:r>
        <w:rPr/>
        <w:t>䩆㄰㑦挦䍨㉖㭟兯坐祖䝕媥摬뭚</w:t>
      </w:r>
      <w:r>
        <w:rPr/>
        <w:t>Ⲭ</w:t>
      </w:r>
      <w:r>
        <w:rPr/>
        <w:t>쉱匴⹯㘽浶穙㩟捨䥢䉥坐㕨</w:t>
      </w:r>
      <w:r>
        <w:rPr/>
        <w:t>꤫</w:t>
      </w:r>
      <w:r>
        <w:rPr/>
        <w:t>䠷갷牷厡噴冿</w:t>
      </w:r>
      <w:r>
        <w:rPr/>
        <w:t>ⰱ</w:t>
      </w:r>
      <w:r>
        <w:rPr/>
        <w:t>ꅴ嫂啮牟憱</w:t>
      </w:r>
      <w:r>
        <w:rPr/>
        <w:t>ꦮ</w:t>
      </w:r>
      <w:r>
        <w:rPr/>
        <w:t>〬쌴奫䞘㍁ꍙ칥嚏は⍇樹쉇⸣ㆮ坁䅓厩燂䤷⩭津䉊眫冱儩䥎怴硇伹掬숯⑕敕忂癡睅ꍞ杶쉢欫</w:t>
      </w:r>
      <w:r>
        <w:rPr/>
        <w:t>Ɽ</w:t>
      </w:r>
      <w:r>
        <w:rPr/>
        <w:t>媥쉥男숹쉖䐺⌫쉬晐㍄䙫㠥걊兪咏慦圱呰땷땄伦쉣뽱枮慥㐮迂弤넺⑗쉇㡨쉣潸┭泂繞暩䡆䬩婦⩙殮쉦渷</w:t>
      </w:r>
      <w:r>
        <w:rPr/>
        <w:t>ꕤ</w:t>
      </w:r>
      <w:r>
        <w:rPr/>
        <w:t>쉟愽䑓䀥㜥䄺輷깶䟂쉵쉚㢩凎䉄い슣礹⛂息䑦楒깹⼱呸昮쉋㯂輫䫂썫⨶皡熏癥敢泂埂칀扆匮넮칩䀺숱⹊姂⹵坓숹</w:t>
      </w:r>
      <w:r>
        <w:rPr/>
        <w:t>꤬</w:t>
      </w:r>
      <w:r>
        <w:rPr/>
        <w:t>䍮䵑⍟䚮䱅숫瀥奓㘶兣㬲ꄵ⪡츪㚥⑓㝂䍙䤬䭂䄩촬뼺⭮創䵐췍</w:t>
      </w:r>
      <w:r>
        <w:rPr/>
        <w:t>⡦</w:t>
      </w:r>
      <w:r>
        <w:rPr/>
        <w:t>㈲⫂票劏拂㷍縦㴣䔸偯幓撮㭄쌭ꏂ啘佘潢歪墥䩑녷车쉨쉙娻辿灂쉂쌶┪</w:t>
      </w:r>
      <w:r>
        <w:rPr/>
        <w:t>Ⳃ</w:t>
      </w:r>
      <w:r>
        <w:rPr/>
        <w:t>微⍔䑵杖䒻告╯湅⩂⽰⹟浮⫂伴桥㮏津숽牖暮帥㡋濂숵卪昵䍣桒䍊昹痎䳂泂䵷轣⭷묤枩ꎵ䅆に帺㇂䕸⩒⩁捸晟䅮⩨㔺㷂㗂䬹䕂껂ꥯ廂汶䕓꥙⩇乖佯祈⼹⽞繹㑭憥潐쉑昲녇剢쉸懂㍇輹夷㜬䲩捞帴危䥤眮㗂⨷昱꤮䮩檘⫂䫍侣䷂숻㑯쉄橮旂㨤䵀딭檻繟祖乐䘯겏烂毂䪡囂쉔쵁␷㠫煳療깡⬤吵硉玥济癴ꎡ䉊縻ꅇ瘯</w:t>
      </w:r>
      <w:r>
        <w:rPr/>
        <w:t>ꤳ</w:t>
      </w:r>
      <w:r>
        <w:rPr/>
        <w:t>㖬걇䎬ꍦ猩嗂䈪춏欰卆效协뭭啟啋</w:t>
      </w:r>
      <w:r>
        <w:rPr/>
        <w:t>⡗</w:t>
      </w:r>
      <w:r>
        <w:rPr/>
        <w:t>싂狃噺◂⬽幚깩䎩焰勂⎏摸忂獙</w:t>
      </w:r>
      <w:r>
        <w:rPr/>
        <w:t>ꕥ</w:t>
      </w:r>
      <w:r>
        <w:rPr/>
        <w:t>䙳顬乷䅂喵瑳㨻㝊昪㑇桭桓侩京쉄층橓䚬甴㉄啥祒牢啺쉍쉅䦩僂䨵</w:t>
      </w:r>
      <w:r>
        <w:rPr/>
        <w:t>ⴣ</w:t>
      </w:r>
      <w:r>
        <w:rPr/>
        <w:t>敾截쉱뼳撿⛍</w:t>
      </w:r>
      <w:r>
        <w:rPr/>
        <w:t>ⷂ</w:t>
      </w:r>
      <w:r>
        <w:rPr/>
        <w:t>쉹㒣ꥩ䕖嫂轵顀榱猶瀯⑭漱戰檩㞩橌㈯捋쉬</w:t>
      </w:r>
      <w:r>
        <w:rPr/>
        <w:t>ꦵ</w:t>
      </w:r>
      <w:r>
        <w:rPr/>
        <w:t>彫ㅅ抱䱶뽃儻㬯</w:t>
      </w:r>
      <w:r>
        <w:rPr/>
        <w:t>ꕀ</w:t>
      </w:r>
      <w:r>
        <w:rPr/>
        <w:t>绂囂㎿깡癹숯硸焫┩彑慁竂䪡ꅬ㈣瑂偢侮歓쉚睁㥌㩒䄣父䔶繸幯偺煇⦥䡖슱㩲뼪</w:t>
      </w:r>
      <w:r>
        <w:rPr/>
        <w:t>ꔨ</w:t>
      </w:r>
      <w:r>
        <w:rPr/>
        <w:t>䑥䒏㘸걄湉塑怊⥯쎥㭞썣녥㝬儤璻〈</w:t>
      </w:r>
      <w:r>
        <w:rPr/>
        <w:t>⡢</w:t>
      </w:r>
      <w:r>
        <w:rPr/>
        <w:t>䴣걚拂㩣䅋歅桢넭㔨ꍥ怳摠딭甦䚬穑뗂ㅤ䝭椸癡渤壂䊬䴫瑒숥ꥩ</w:t>
      </w:r>
      <w:r>
        <w:rPr/>
        <w:t>ꤪ⩥</w:t>
      </w:r>
      <w:r>
        <w:rPr/>
        <w:t>㨦ꅁ煏</w:t>
      </w:r>
      <w:r>
        <w:rPr/>
        <w:t>⠽</w:t>
      </w:r>
      <w:r>
        <w:rPr/>
        <w:t>吪긨湰䵸祎嗃轕殿뽓坂⵵繫倭썭幸祤䡵㍌瑾眪갶槂顟楁曂亡核쉴夣걚婍䥁깢쉐깆扐砪⨬嗂㩚땧ꎘ牉妵灦彁矂䪏癭塠朮塮ꄭ楰㎩걯䴲㡂䦏뭁뽺瑤⸳椳㎥뽫㊵彄</w:t>
      </w:r>
      <w:r>
        <w:rPr/>
        <w:t>ꥇ</w:t>
      </w:r>
      <w:r>
        <w:rPr/>
        <w:t>〮쉲䭧䕙敎</w:t>
      </w:r>
      <w:r>
        <w:rPr/>
        <w:t>⡒</w:t>
      </w:r>
      <w:r>
        <w:rPr/>
        <w:t>㴭奠칃썗䥌単㑹⍾㩩歟乭슩帮稩♲歹猴楃䀱㡂噌䩫伮㪵繚硒䡸浆╩祊凂焱桾㬱獰칶䱶뭅ꄮ䰸㥫꥚摲ꎬ倪伵㵒췂强繾倴䈺祀슬칲洤徘䌶浈剘娪</w:t>
      </w:r>
      <w:r>
        <w:rPr/>
        <w:t>ⰱ</w:t>
      </w:r>
      <w:r>
        <w:rPr/>
        <w:t>㠵稦嗂啣ꥢ♓䝙圻呪싃㩹땷╾䍋ꍪ娤㑚柂⩄煭</w:t>
      </w:r>
      <w:r>
        <w:rPr/>
        <w:t>ꗂ</w:t>
      </w:r>
      <w:r>
        <w:rPr/>
        <w:t>敨穉傏䅧噆ꥢ繘쉂捄睂㐷㬲灵녀䩉睤䱆楉䴬強却甽䐥⩉</w:t>
      </w:r>
      <w:r>
        <w:rPr/>
        <w:t>꧍</w:t>
      </w:r>
      <w:r>
        <w:rPr/>
        <w:t>㤪墻</w:t>
      </w:r>
      <w:r>
        <w:rPr/>
        <w:t>ꥑ</w:t>
      </w:r>
      <w:r>
        <w:rPr/>
        <w:t>炣佁梱</w:t>
      </w:r>
      <w:r>
        <w:rPr/>
        <w:t>⠳</w:t>
      </w:r>
      <w:r>
        <w:rPr/>
        <w:t>녑刭⨱⹶㢥轵⏂唴⮵猲東䱴捓汣幢싂䵖췂숷</w:t>
      </w:r>
      <w:r>
        <w:rPr/>
        <w:t>ꤻ</w:t>
      </w:r>
      <w:r>
        <w:rPr/>
        <w:t>㵴䨫漶ꏎ挳矂恄숯♯㥞櫂걵㩘ꌲ塩䰰땬䑚</w:t>
      </w:r>
      <w:r>
        <w:rPr/>
        <w:t>ꕖ</w:t>
      </w:r>
      <w:r>
        <w:rPr/>
        <w:t>弤嚘㩟挤䵾까櫂ㅷ숣㍪慢祦䥳曂猫牠슻㤬嘻캩䪩뭘ꍋ㬫䙂⭋쉚㕓畍㠫湫싂惂쉊⤵堦瀩乀猷頦倮堪䩫亡梥剅楘乘쉔匪숶⍕焥枣㛂瞻⹣穳뼦ꍍ䀱灇弦彊</w:t>
      </w:r>
      <w:r>
        <w:rPr/>
        <w:t>ⵘ</w:t>
      </w:r>
      <w:r>
        <w:rPr/>
        <w:t>⽑䆱쉺믂偮㍗颩䀯쉡㴰땯猯䵷䠬슩䭂숪ꍋ㙃䙉輶忂⾻剌䭵쉆</w:t>
      </w:r>
      <w:r>
        <w:rPr/>
        <w:t>⡁</w:t>
      </w:r>
      <w:r>
        <w:rPr/>
        <w:t>克䋂圻畋땧䥖뭚恘䅔噰ꍘ㵂稬숬睘㢵扡幞甶婤㉋頭傮皵慓癲㍨攣쉖</w:t>
      </w:r>
      <w:r>
        <w:rPr/>
        <w:t>ⱞ</w:t>
      </w:r>
      <w:r>
        <w:rPr/>
        <w:t>䑣患杉</w:t>
      </w:r>
      <w:r>
        <w:rPr/>
        <w:t>⢣</w:t>
      </w:r>
      <w:r>
        <w:rPr/>
        <w:t>쵲ꌳ⽙뮱㥋뼥稺乞</w:t>
      </w:r>
      <w:r>
        <w:rPr/>
        <w:t>ⵉ</w:t>
      </w:r>
      <w:r>
        <w:rPr/>
        <w:t>䭟⼹㞩쵑땅⹪纩ꅑ䭨숵</w:t>
      </w:r>
      <w:r>
        <w:rPr/>
        <w:t>ꖡ</w:t>
      </w:r>
      <w:r>
        <w:rPr/>
        <w:t>䔷琨ず쉋</w:t>
      </w:r>
      <w:r>
        <w:rPr/>
        <w:t>ꔥ</w:t>
      </w:r>
      <w:r>
        <w:rPr/>
        <w:t>灰へ晎쉳匥瑾문呰敩♁쵧勂⩈슥住䥰䴤췂⩋</w:t>
      </w:r>
      <w:r>
        <w:rPr/>
        <w:t>ꥍ⬽</w:t>
      </w:r>
      <w:r>
        <w:rPr/>
        <w:t>썠婅칧</w:t>
      </w:r>
      <w:r>
        <w:rPr/>
        <w:t>ⴽ</w:t>
      </w:r>
      <w:r>
        <w:rPr/>
        <w:t>晘썃뼭ヂ伻츳숫佈挫晃璬㍒温</w:t>
      </w:r>
      <w:r>
        <w:rPr/>
        <w:t>⣂</w:t>
      </w:r>
      <w:r>
        <w:rPr/>
        <w:t>弤瘳쉘扷歮敇榘硖갪〈쉸⥳潵㶡佯奬㉚戽땢뭥扠灆䬭숳毂㬤碣▱䬪뾏い㞿吪堯檵摷㶘⩾久硰痂飂强儲⥏썾幧걅焊䧂숪쉣㜪琴쉁꥕畍佐繾搤ꅴ婑琦䜯婋橩摲㕴擂縴彞灤地幓싍头ㅞ欶痂剐煏〉泂䉂</w:t>
      </w:r>
      <w:r>
        <w:rPr/>
        <w:t>Ⳃ</w:t>
      </w:r>
      <w:r>
        <w:rPr/>
        <w:t>摦␸摁녗㇂刮</w:t>
      </w:r>
      <w:r>
        <w:rPr/>
        <w:t>ꗂ</w:t>
      </w:r>
      <w:r>
        <w:rPr/>
        <w:t>숳临㡌㑭쉬쉔嘱숮뼸楑丫땏⯂㵱灉佔扚</w:t>
      </w:r>
      <w:r>
        <w:rPr/>
        <w:t>ꕶ</w:t>
      </w:r>
      <w:r>
        <w:rPr/>
        <w:t>砽䎥慠</w:t>
      </w:r>
      <w:r>
        <w:rPr/>
        <w:t>ꔽ</w:t>
      </w:r>
      <w:r>
        <w:rPr/>
        <w:t>쉚妮ꇍ㟍⹆</w:t>
      </w:r>
      <w:r>
        <w:rPr/>
        <w:t>⡑</w:t>
      </w:r>
      <w:r>
        <w:rPr/>
        <w:t>礪䛂幥쵎</w:t>
      </w:r>
      <w:r>
        <w:rPr/>
        <w:t>ꥄ</w:t>
      </w:r>
      <w:r>
        <w:rPr/>
        <w:t>煤</w:t>
      </w:r>
      <w:r>
        <w:rPr/>
        <w:t>⠷</w:t>
      </w:r>
      <w:r>
        <w:rPr/>
        <w:t>獾캮䵺䍎票숱弦犵뽊䤷╌⮱㗂彲䅖顢뭍椩わ㉨쉒樦盂冩祘庬縶㡡橷쉾辡抩칤쉱塲估</w:t>
      </w:r>
      <w:r>
        <w:rPr/>
        <w:t>ꔦ</w:t>
      </w:r>
      <w:r>
        <w:rPr/>
        <w:t>瓂묬汀ⸯ㝨츸䋂쉘椯歶眻쉐⪩☤㬻⍅猷</w:t>
      </w:r>
      <w:r>
        <w:rPr/>
        <w:t>ꤽ</w:t>
      </w:r>
      <w:r>
        <w:rPr/>
        <w:t>䰩晘䑭싂䁔姂쉠♳쉅싂겱⌯⽭嫂䇂睍㌽剹뇃쉚灮쉖梱汹敁쎘係幖⭶ꥧ啶숦橹畘⼫</w:t>
      </w:r>
      <w:r>
        <w:rPr/>
        <w:t>⡊</w:t>
      </w:r>
      <w:r>
        <w:rPr/>
        <w:t>쉩⚵扆啗쉳桵ꍋ㕙煆㇍</w:t>
      </w:r>
      <w:r>
        <w:rPr/>
        <w:t>ꕉ</w:t>
      </w:r>
      <w:r>
        <w:rPr/>
        <w:t>䵉玻㝌춱♥捳녏</w:t>
      </w:r>
      <w:r>
        <w:rPr/>
        <w:t>ꕀ</w:t>
      </w:r>
      <w:r>
        <w:rPr/>
        <w:t>窘焪쉺埂☴䦱㍁呙㋃䠪䙡췂梥쉞恘깺挣徱〦싂䙷숩㈱</w:t>
      </w:r>
      <w:r>
        <w:rPr/>
        <w:t>ꥊ</w:t>
      </w:r>
      <w:r>
        <w:rPr/>
        <w:t>佂姂湀쉱痂ㅙ䁖䃂㷂쉠扴湄汈⽵慸⭋䓃䩄案㡃䁚숯䙩琣呇榡♒〶稷䭫슬奠㚥ㆩ䵘싂獰䂏</w:t>
      </w:r>
      <w:r>
        <w:rPr/>
        <w:t>ꖮ</w:t>
      </w:r>
      <w:r>
        <w:rPr/>
        <w:t>獫㉥刴敹杚쉳猩娰捚⨻斻㭗䉏슻别䠪恈迎䅐ㆱ浥洫촳末噂獊㥰县佔뽞䡄⑒燂䌪䱱榩婉恅䪩䖣䭾瘪숽쉒汰燂䱇勂㙃♾獨幷숭坳頲煰輰呣洪⪏墥顴顣繢싂畃琱쉴</w:t>
      </w:r>
      <w:r>
        <w:rPr/>
        <w:t>Ⳃ</w:t>
      </w:r>
      <w:r>
        <w:rPr/>
        <w:t>㥃⮿䬸摶⥟戱㍣㵶⩥䍎秎䠴㨺恫쉎灘暩뽑欭⍟桹☪묨껍墘啺쎡㘩挲煍绂扁㨹긣</w:t>
      </w:r>
      <w:r>
        <w:rPr/>
        <w:t>ꤷ</w:t>
      </w:r>
      <w:r>
        <w:rPr/>
        <w:t>㩰㛂</w:t>
      </w:r>
      <w:r>
        <w:rPr/>
        <w:t>ⴣ</w:t>
      </w:r>
      <w:r>
        <w:rPr/>
        <w:t>煡☪兹䥗戵㜤⻂博䠱硊깄⽮</w:t>
      </w:r>
      <w:r>
        <w:rPr/>
        <w:t>ꕦ</w:t>
      </w:r>
      <w:r>
        <w:rPr/>
        <w:t>ㄥ楮슱㩐묪呦Ⓜ</w:t>
      </w:r>
      <w:r>
        <w:rPr/>
        <w:t>⣂</w:t>
      </w:r>
      <w:r>
        <w:rPr/>
        <w:t>熬琫⭢題썋쉪戫扩刵㘯掮⍁〬⭓⺩働숪싂곂轢⌺㋃娽偰輸</w:t>
      </w:r>
      <w:r>
        <w:rPr/>
        <w:t>ꤵ</w:t>
      </w:r>
      <w:r>
        <w:rPr/>
        <w:t>䙐ꅰ拍牁꺘쉕癒哎搬瑚摪쉋伳晑䭓ꥳ幏슮㜷垡坦ꥺ䅕㉾Ⓜ뽅呉쉇슡冩䌵埂䆣慌繲慤쉩歶㢩뮡㌪厱砩䰹睸彄乙㉇㟂䊱栳⿂测杩녤䔵㣍ꌰ態杨捷绂쉟矂椦ꅸ땗슻绂ꥯ</w:t>
      </w:r>
      <w:r>
        <w:rPr/>
        <w:t>ꤩ</w:t>
      </w:r>
      <w:r>
        <w:rPr/>
        <w:t>䵟摭䑯穞ㅎ琴末䡵㘦奲⧂䬭㡤싂껂〸轏㯂쉌盂⺬떩爩⛂䅋⤣颏䥓䐫䢣</w:t>
      </w:r>
      <w:r>
        <w:rPr/>
        <w:t>ꕵ</w:t>
      </w:r>
      <w:r>
        <w:rPr/>
        <w:t>物并䋂⬴縊䴰琰긺桪䚏婋⩖㙸畀扐偑㥞垻慾啘쉏椴쉾㑷轁</w:t>
      </w:r>
      <w:r>
        <w:rPr/>
        <w:t>ꗂ</w:t>
      </w:r>
      <w:r>
        <w:rPr/>
        <w:t>칍璩⪿歪喻쉞</w:t>
      </w:r>
      <w:r>
        <w:rPr/>
        <w:t>ⱉ</w:t>
      </w:r>
      <w:r>
        <w:rPr/>
        <w:t>ㄴ檥㔥慰㤹</w:t>
      </w:r>
      <w:r>
        <w:rPr/>
        <w:t>ꕶ</w:t>
      </w:r>
      <w:r>
        <w:rPr/>
        <w:t>숭䳍圳䅯樺牒䅅쉑</w:t>
      </w:r>
      <w:r>
        <w:rPr/>
        <w:t>ꦏ</w:t>
      </w:r>
      <w:r>
        <w:rPr/>
        <w:t>䞵⩪㮡슮礱╯卪㝰参嫂懂</w:t>
      </w:r>
      <w:r>
        <w:rPr/>
        <w:t>⠨</w:t>
      </w:r>
      <w:r>
        <w:rPr/>
        <w:t>䑲兩剗轴쉗</w:t>
      </w:r>
      <w:r>
        <w:rPr/>
        <w:t>ⵃ</w:t>
      </w:r>
      <w:r>
        <w:rPr/>
        <w:t>湕䥚䉉㖥䱲䔹堸⫂ꌴ樫뿂☲槂皣潢䔪䧂䱆獑稩䉊㜪刱㒱瘭䥓뗂儮㉡洱然쌶纣㬣쵔燃掿㡀츫飂쉗催砯䓂沩䁹쉠⎿佣</w:t>
      </w:r>
      <w:r>
        <w:rPr/>
        <w:t>ⷂ</w:t>
      </w:r>
      <w:r>
        <w:rPr/>
        <w:t>숱싂㶥轟䟂⤤䍀枩䍁깰⎩쉯쉀㖻畵婍쉱䀺녷숪♸眲⒮䁺湳⩩㑎䵃㈮咩⹖땇</w:t>
      </w:r>
      <w:r>
        <w:rPr/>
        <w:t>Ⱜ</w:t>
      </w:r>
      <w:r>
        <w:rPr/>
        <w:t>娰쉦卆塙冻汥瞏䶘뭓椻⭤◃䜬殩⍾㔣칲㞩䱰䫂輯恤쵴싎썃</w:t>
      </w:r>
      <w:r>
        <w:rPr/>
        <w:t>ⱦ</w:t>
      </w:r>
      <w:r>
        <w:rPr/>
        <w:t>땭䕯䝅䝊</w:t>
      </w:r>
      <w:r>
        <w:rPr/>
        <w:t>ꔦ</w:t>
      </w:r>
      <w:r>
        <w:rPr/>
        <w:t>⽤䈭</w:t>
      </w:r>
      <w:r>
        <w:rPr/>
        <w:t>ꕢ</w:t>
      </w:r>
      <w:r>
        <w:rPr/>
        <w:t>䅺ꄰ껍堥慬⛂䒘싂㚣</w:t>
      </w:r>
      <w:r>
        <w:rPr/>
        <w:t>⠸</w:t>
      </w:r>
      <w:r>
        <w:rPr/>
        <w:t>癉믍绂坡묩뭩╄쏂</w:t>
      </w:r>
      <w:r>
        <w:rPr/>
        <w:t>⡈⹱</w:t>
      </w:r>
      <w:r>
        <w:rPr/>
        <w:t>猳呭刨湧쵑ꥲ䱂ꌥ㣂썐䁾㥤佫숶쵟弦ガ⸶凂枥㍥垩㭦恹幢♍〹쉱假䄱朲儩㒵䁲</w:t>
      </w:r>
      <w:r>
        <w:rPr/>
        <w:t>Ⳃ</w:t>
      </w:r>
      <w:r>
        <w:rPr/>
        <w:t>㑠䙅ꄱ숲⹧捂桭꥔</w:t>
      </w:r>
      <w:r>
        <w:rPr/>
        <w:t>ⵐ</w:t>
      </w:r>
      <w:r>
        <w:rPr/>
        <w:t>䍍䩣숤걭兴㕮慁址⻂</w:t>
      </w:r>
      <w:r>
        <w:rPr/>
        <w:t>Ⱙ</w:t>
      </w:r>
      <w:r>
        <w:rPr/>
        <w:t>剉繇쵗牙땲뼷唦欪쉭䩇쉫桡싂쉥佀樰ꍾ썭渣슏⨬쉚䈸䵒愦䍪뽗猦⥵顋ꄳ慌梵㭑䍎⬣啧╗倷䬵㜪␶甭奮⽅䃂㑴⩆쉺㶬꺡ㅗ䂬坰쉭䭗ㅳ䙸㓂佖曃ㄬ扤榣㥔檱縶쉞㝄╇琥습樵⩤桢㡊쵀噚淂䤮杏</w:t>
      </w:r>
      <w:r>
        <w:rPr/>
        <w:t>ⱖ</w:t>
      </w:r>
      <w:r>
        <w:rPr/>
        <w:t>僂䉳땥ꥶ䒵倶壂何㍧䥕쉒渵嫂쉈뿂㡾爺</w:t>
      </w:r>
      <w:r>
        <w:rPr/>
        <w:t>⵰</w:t>
      </w:r>
      <w:r>
        <w:rPr/>
        <w:t>䡃쉒⩑瑌矍ꅘ䥉␪啁䓂넱곂椦慬⽣㜦⾡䥮䔽츫搪䈥癶䱯煈晢奄䅆㔫╁汅㒩漳㐺砲縳牂恎㬷녍㐷剡숣䝾敯</w:t>
      </w:r>
      <w:r>
        <w:rPr/>
        <w:t>⡔</w:t>
      </w:r>
      <w:r>
        <w:rPr/>
        <w:t>瀬帲楨숪吸潶婭</w:t>
      </w:r>
      <w:r>
        <w:rPr/>
        <w:t>ⲱ</w:t>
      </w:r>
      <w:r>
        <w:rPr/>
        <w:t>湕䊵</w:t>
      </w:r>
      <w:r>
        <w:rPr/>
        <w:t>ⵧꕰ</w:t>
      </w:r>
      <w:r>
        <w:rPr/>
        <w:t>兦ꆩ숤恟潆佊彬摶啨⹤⽞㡵썍</w:t>
      </w:r>
      <w:r>
        <w:rPr/>
        <w:t>ꕮ</w:t>
      </w:r>
      <w:r>
        <w:rPr/>
        <w:t>⿂㴣卵敩御문係䝸쉺숱椹䭢쌤煒슡쉗</w:t>
      </w:r>
      <w:r>
        <w:rPr/>
        <w:t>ꥄ</w:t>
      </w:r>
      <w:r>
        <w:rPr/>
        <w:t>慄쉩⫂䥱⦻녋</w:t>
      </w:r>
      <w:r>
        <w:rPr/>
        <w:t>ⱟ⫂</w:t>
      </w:r>
      <w:r>
        <w:rPr/>
        <w:t>啋坾唲슡쉫䎏顇㧂淂⮩츣ぬ╢主塵䆮晆橋</w:t>
      </w:r>
      <w:r>
        <w:rPr/>
        <w:t>Ⳏ</w:t>
      </w:r>
      <w:r>
        <w:rPr/>
        <w:t>儫걭湵泂顫煗敳䜴碏倰彨摫⦘</w:t>
      </w:r>
      <w:r>
        <w:rPr/>
        <w:t>ⱄ</w:t>
      </w:r>
      <w:r>
        <w:rPr/>
        <w:t>嚮祥깪쉭轏挴ꍢ噳濂㙦䳂ꍆ杧噦佶쉵沮쉲䨪彈橗狂␵䍫朦幄</w:t>
      </w:r>
      <w:r>
        <w:rPr/>
        <w:t>ⱊ</w:t>
      </w:r>
      <w:r>
        <w:rPr/>
        <w:t>摐姂묊㎿眫㕁歁喿熿쉣䅡㈤愺䞵⪥쎱绎㡉熣쉰坰杹坬㈽쉅쉟㥶繚之</w:t>
      </w:r>
      <w:r>
        <w:rPr/>
        <w:t>ⵢ</w:t>
      </w:r>
      <w:r>
        <w:rPr/>
        <w:t>곂婫势믂忂嚬壂쉡浍㩗慭婌厥ꍬ쎩潚歁⛂䅓䥎偈㍁㭕卅⒣㥩㡷戹</w:t>
      </w:r>
      <w:r>
        <w:rPr/>
        <w:t>⡳</w:t>
      </w:r>
      <w:r>
        <w:rPr/>
        <w:t>睰뭖</w:t>
      </w:r>
      <w:r>
        <w:rPr/>
        <w:t>ꖥ</w:t>
      </w:r>
      <w:r>
        <w:rPr/>
        <w:t>偅䱩㐳␩쉨启繃稳顚⸪津녵楎㇃ꅾ咱睩䯂礣⪩갥䩉猤稯敋⍀㚡슡捑で畡伩碣㜹</w:t>
      </w:r>
      <w:r>
        <w:rPr/>
        <w:t>ⵄ</w:t>
      </w:r>
      <w:r>
        <w:rPr/>
        <w:t>彴扙쉦煯睂⪿뼬⨬砺楅唣ꍞ啣䨯</w:t>
      </w:r>
      <w:r>
        <w:rPr/>
        <w:t>⠣</w:t>
      </w:r>
      <w:r>
        <w:rPr/>
        <w:t>縷卞捅숤畞⬦䍓憩䱌녟䌱깏䚡猤恓</w:t>
      </w:r>
      <w:r>
        <w:rPr/>
        <w:t>⡚</w:t>
      </w:r>
      <w:r>
        <w:rPr/>
        <w:t>啞넳彭䬣嚻믂绂숭殥싂㑪稷轅╡䔲칱</w:t>
      </w:r>
      <w:r>
        <w:rPr/>
        <w:t>Ⱜ</w:t>
      </w:r>
      <w:r>
        <w:rPr/>
        <w:t>繱呯䕏坧辏堽</w:t>
      </w:r>
      <w:r>
        <w:rPr/>
        <w:t>ꤩ</w:t>
      </w:r>
      <w:r>
        <w:rPr/>
        <w:t>㖬䎏搬䥗兊匩⍌䢬潵瘷朮㕰㑪⍐颣恠灪穅倦颮쉵⽯䧂㚮晞惂扺ꆩ⨬瞡䎡庥쵈싂䝵塴⍎晔䷂奶漭卓⑟伦坬佧扫滂棎橴楑䚩㵤䥷杭ꇂ奵是걪纱䳃扐습䷂쉲䩔瀥䜹㕚但㇂游츪䶬䣎ꥰ숨</w:t>
      </w:r>
      <w:r>
        <w:rPr/>
        <w:t>⡀</w:t>
      </w:r>
      <w:r>
        <w:rPr/>
        <w:t>猯䔹噒ꌹ欹</w:t>
      </w:r>
      <w:r>
        <w:rPr/>
        <w:t>ꕎ</w:t>
      </w:r>
      <w:r>
        <w:rPr/>
        <w:t>㚘䍌穴딷熥숮㙯牗㍖渨棂㛂䝉吹㗂녱쉣䟂␻捓焴牞奅㫃歱燂兹⾡潍䙰䍪悡▬곂稵偠쉢㜪䉖⺥⪣싂⦣䢡㉓⭠䴩㝉樹瑶⪱殘澣䛂傩倲䐱습䝅㑲恌①</w:t>
      </w:r>
      <w:r>
        <w:rPr/>
        <w:t>⡟⡵▵⵫</w:t>
      </w:r>
      <w:r>
        <w:rPr/>
        <w:t>礳䷃㭔忂歡츬飂䄱䕐䅀㑀氫䌵쏂湦떻</w:t>
      </w:r>
      <w:r>
        <w:rPr/>
        <w:t>ꕂ</w:t>
      </w:r>
      <w:r>
        <w:rPr/>
        <w:t>侘쉳允䥸┭췂䴯癬䲩潠瘰恢䞮쉳桹䙅䕞싂곂㟂䥃堳欨䪣暱壃䉖䐹䔥偠玘숶扑坧稣顅슣㭰刻夺슘䕡</w:t>
      </w:r>
      <w:r>
        <w:rPr/>
        <w:t>⡇╡</w:t>
      </w:r>
      <w:r>
        <w:rPr/>
        <w:t>喱嫂䕍䖮쉏橾穪넲슩䤹氬</w:t>
      </w:r>
      <w:r>
        <w:rPr/>
        <w:t>ꖘ⥯</w:t>
      </w:r>
      <w:r>
        <w:rPr/>
        <w:t>榥䊻嘰</w:t>
      </w:r>
      <w:r>
        <w:rPr/>
        <w:t>ꦵ</w:t>
      </w:r>
      <w:r>
        <w:rPr/>
        <w:t>区쉮塄攨⫂并⯂</w:t>
      </w:r>
      <w:r>
        <w:rPr/>
        <w:t>Ⱨ</w:t>
      </w:r>
      <w:r>
        <w:rPr/>
        <w:t>꤬Ⓜ</w:t>
      </w:r>
      <w:r>
        <w:rPr/>
        <w:t>㫂便䥘걭녓㝦╢䁹䥶䟂才♑㦣㝦䍹뭥ꥬ칸䍎쉃伶榿㵙䴯⥷呷⵺묬輲㵂슿㚏㙄⩊兟⒥䏂种</w:t>
      </w:r>
      <w:r>
        <w:rPr/>
        <w:t>ꕩ</w:t>
      </w:r>
      <w:r>
        <w:rPr/>
        <w:t>㵖⩶묦Ⓜ䭲㵡玘㩁쉹飂䰦⩱纻숳뼵䵾偓⑙係剧ꇃ幩参┫촶夥⺻</w:t>
      </w:r>
      <w:r>
        <w:rPr/>
        <w:t>ꤰ</w:t>
      </w:r>
      <w:r>
        <w:rPr/>
        <w:t>뽏쉑ꥪ扟䲣䜫晗⼻坸幰</w:t>
      </w:r>
      <w:r>
        <w:rPr/>
        <w:t>Ⱝ</w:t>
      </w:r>
      <w:r>
        <w:rPr/>
        <w:t>爪쉋灅䁅ㅚ</w:t>
      </w:r>
      <w:r>
        <w:rPr/>
        <w:t>ꗂ</w:t>
      </w:r>
      <w:r>
        <w:rPr/>
        <w:t>睚捦嚻⩓⴪⿍户灏⴬㄰뭨䜸쉶넰☤灄嗂灡䌭栤녅㥥쉎숰顕䩇扃燂</w:t>
      </w:r>
      <w:r>
        <w:rPr/>
        <w:t>ⶩ</w:t>
      </w:r>
      <w:r>
        <w:rPr/>
        <w:t>汱獡㋃쉨瓍⑰䁴繞戦乧㜷숊╮乆䃃煲쏂眣智は㈺</w:t>
      </w:r>
      <w:r>
        <w:rPr/>
        <w:t>⡚</w:t>
      </w:r>
      <w:r>
        <w:rPr/>
        <w:t>怤硨淂䄶쉩兌牎娮歌淂泍</w:t>
      </w:r>
      <w:r>
        <w:rPr/>
        <w:t>ꦻ</w:t>
      </w:r>
      <w:r>
        <w:rPr/>
        <w:t>盃㉲♌숫╬搦䁑湙䁀沿䣃깁幅抻嘹쉔忂怸숬䜥䨭㍤冿氫쉓</w:t>
      </w:r>
      <w:r>
        <w:rPr/>
        <w:t>⢱</w:t>
      </w:r>
      <w:r>
        <w:rPr/>
        <w:t>瘤⽙䅍</w:t>
      </w:r>
      <w:r>
        <w:rPr/>
        <w:t>ꕢ</w:t>
      </w:r>
      <w:r>
        <w:rPr/>
        <w:t>⼮ㄨ꥖</w:t>
      </w:r>
      <w:r>
        <w:rPr/>
        <w:t>ꕷ</w:t>
      </w:r>
      <w:r>
        <w:rPr/>
        <w:t>ꍃ뭱㭙㔦㓎</w:t>
      </w:r>
      <w:r>
        <w:rPr/>
        <w:t>꥓</w:t>
      </w:r>
      <w:r>
        <w:rPr/>
        <w:t>ꌶ珍⴮</w:t>
      </w:r>
      <w:r>
        <w:rPr/>
        <w:t>⡚</w:t>
      </w:r>
      <w:r>
        <w:rPr/>
        <w:t>⽳楮쉴慁껂楥</w:t>
      </w:r>
      <w:r>
        <w:rPr/>
        <w:t>ꥐ</w:t>
      </w:r>
      <w:r>
        <w:rPr/>
        <w:t>㕴敯泂⌶奵刦껂弫乒湖⍖桦塳겣㧂攽煷뮘⑹煦棂䆻溏䉤쉠〪㨶㯂숦㕱쉏㑪ぇ㈪䑆쏂烎凍깸땤㔹㠨쉕⩺獺倷╵</w:t>
      </w:r>
      <w:r>
        <w:rPr/>
        <w:t>ⶻ</w:t>
      </w:r>
      <w:r>
        <w:rPr/>
        <w:t>䡌㡡東娳䕖敒响瑺㕅砳䍰な䴭촰弤顯涣扂湋</w:t>
      </w:r>
      <w:r>
        <w:rPr/>
        <w:t>⣂</w:t>
      </w:r>
      <w:r>
        <w:rPr/>
        <w:t>忍⦬쵩䘺ꅵ亮땁縰䠤䐭洭䙬⎏畆</w:t>
      </w:r>
      <w:r>
        <w:rPr/>
        <w:t>⡸</w:t>
      </w:r>
      <w:r>
        <w:rPr/>
        <w:t>䪏⩭숬䇂䧂䗍慌汤晙㡆捵飂쏂갨슮怬毂硦䜰㦬쉠東䵆ꍱ瘲㕱ꍐ쉧갹쉬穖</w:t>
      </w:r>
      <w:r>
        <w:rPr/>
        <w:t>ⶬ</w:t>
      </w:r>
      <w:r>
        <w:rPr/>
        <w:t>硸轏歡狂乒⸮싂恆㙢哂潑㕍䈴楢灐揂썀⪡쉒⬯偬싍</w:t>
      </w:r>
      <w:r>
        <w:rPr/>
        <w:t>ꥍ</w:t>
      </w:r>
      <w:r>
        <w:rPr/>
        <w:t>杆呮奾⭊繎怹</w:t>
      </w:r>
      <w:r>
        <w:rPr/>
        <w:t>⡹⥘</w:t>
      </w:r>
      <w:r>
        <w:rPr/>
        <w:t>䭏焪䞩䣂泂幄걈숫垣쉗</w:t>
      </w:r>
      <w:r>
        <w:rPr/>
        <w:t>꤫</w:t>
      </w:r>
      <w:r>
        <w:rPr/>
        <w:t>숮䝊곂熿</w:t>
      </w:r>
      <w:r>
        <w:rPr/>
        <w:t>Ⱡ</w:t>
      </w:r>
      <w:r>
        <w:rPr/>
        <w:t>䭟捵昹⌣桄眹䰺盂㌥獌坺狂敏㩗⚩枩쉖쉚捶㐷쉮㴮㵃썌㇃稤㧂㡫</w:t>
      </w:r>
      <w:r>
        <w:rPr/>
        <w:t>⣂</w:t>
      </w:r>
      <w:r>
        <w:rPr/>
        <w:t>欫⩋敉祮㝱灘〪慞ꌬ睅䡘ヂ⹔쉮䇂攦慆</w:t>
      </w:r>
      <w:r>
        <w:rPr/>
        <w:t>ꖻ</w:t>
      </w:r>
      <w:r>
        <w:rPr/>
        <w:t>㮩京涮硡輫䪩勎쉎打塹杰㇂</w:t>
      </w:r>
      <w:r>
        <w:rPr/>
        <w:t>ꔶ</w:t>
      </w:r>
      <w:r>
        <w:rPr/>
        <w:t>쉭쉺䩳</w:t>
      </w:r>
      <w:r>
        <w:rPr/>
        <w:t>ꖩ</w:t>
      </w:r>
      <w:r>
        <w:rPr/>
        <w:t>〭쉗浳뮣湭</w:t>
      </w:r>
      <w:r>
        <w:rPr/>
        <w:t>ꔯ</w:t>
      </w:r>
      <w:r>
        <w:rPr/>
        <w:t>頣♢氣偣䃃潭쉑截䤴吰㑮懂㭬㩙灰⩌䆮㉣瞮㥭⤲䕇彩싂桮썓牅繍嚡㘵䆣쉱㢮䁒깚瑊╤扩〮刺䍡彣摩㴷佤䵕啨渻㥖塤숩숤媮┴揂幩玩⛂⹵⍺歓㞬䍶癐♎쉔利祯쉧䁢橹矂쎩扞杚</w:t>
      </w:r>
      <w:r>
        <w:rPr/>
        <w:t>꧂</w:t>
      </w:r>
      <w:r>
        <w:rPr/>
        <w:t>쉋ㆣ癹쉔㇂桀슱拂磎慣</w:t>
      </w:r>
      <w:r>
        <w:rPr/>
        <w:t>ꦘ</w:t>
      </w:r>
      <w:r>
        <w:rPr/>
        <w:t>穘␯㡶䭴嗂䯂⹫⴬⩒潖愤</w:t>
      </w:r>
      <w:r>
        <w:rPr/>
        <w:t>⣂</w:t>
      </w:r>
      <w:r>
        <w:rPr/>
        <w:t>桨</w:t>
      </w:r>
      <w:r>
        <w:rPr/>
        <w:t>ⵘ</w:t>
      </w:r>
      <w:r>
        <w:rPr/>
        <w:t>긽堤係</w:t>
      </w:r>
      <w:r>
        <w:rPr/>
        <w:t>ꕔ</w:t>
      </w:r>
      <w:r>
        <w:rPr/>
        <w:t>쉮⑌搬쉌믂</w:t>
      </w:r>
      <w:r>
        <w:rPr/>
        <w:t>⵰ꥆ⥧</w:t>
      </w:r>
      <w:r>
        <w:rPr/>
        <w:t>歒㗂</w:t>
      </w:r>
      <w:r>
        <w:rPr/>
        <w:t>ⴻ</w:t>
      </w:r>
      <w:r>
        <w:rPr/>
        <w:t>牑稺</w:t>
      </w:r>
      <w:r>
        <w:rPr/>
        <w:t>ꕈ</w:t>
      </w:r>
      <w:r>
        <w:rPr/>
        <w:t>쵡夬쉐砫允㘶⑊䉎ꅣ奾撬촯</w:t>
      </w:r>
      <w:r>
        <w:rPr/>
        <w:t>ⵆ</w:t>
      </w:r>
      <w:r>
        <w:rPr/>
        <w:t>汆걢憡晫敖⵸䉄慯ㅥ㧂序싃係杋쌮杘⸮皻쉖╧穡㠩繾</w:t>
      </w:r>
      <w:r>
        <w:rPr/>
        <w:t>⡆</w:t>
      </w:r>
      <w:r>
        <w:rPr/>
        <w:t>呎眷䧂兵䂵츦䚥</w:t>
      </w:r>
      <w:r>
        <w:rPr/>
        <w:t>⡟</w:t>
      </w:r>
      <w:r>
        <w:rPr/>
        <w:t>뽠徣⦵춵繈⍂㗂䥗</w:t>
      </w:r>
      <w:r>
        <w:rPr/>
        <w:t>ⵞ</w:t>
      </w:r>
      <w:r>
        <w:rPr/>
        <w:t>睌睑擂</w:t>
      </w:r>
      <w:r>
        <w:rPr/>
        <w:t>Ⲭ</w:t>
      </w:r>
      <w:r>
        <w:rPr/>
        <w:t>떵朶硒뭗쉶ヂ却煬</w:t>
      </w:r>
      <w:r>
        <w:rPr/>
        <w:t>⡴</w:t>
      </w:r>
      <w:r>
        <w:rPr/>
        <w:t>晔〬暿恮␸棂</w:t>
      </w:r>
      <w:r>
        <w:rPr/>
        <w:t>ⴷ</w:t>
      </w:r>
      <w:r>
        <w:rPr/>
        <w:t>䵒ォ旂噠㩫숷뭨悥儰䡀疏碩栭圊㵘숭㴬圶䖏恓坑뽐睋뽊⽃⚩朣歷䵊兢牙癑㕐颮泍䨥倹⴨乩㔺䰻啑偳䖿㡋♚䒬숯㍧戶含⤸椰쉎捄㫍䅥싂䲩숴圳깚</w:t>
      </w:r>
      <w:r>
        <w:rPr/>
        <w:t>ⵀ</w:t>
      </w:r>
      <w:r>
        <w:rPr/>
        <w:t>뭀淃䍟숳쉌姂柂쉀搮硣噤橯敃⑔烂㯎䅩䃂㌩欶娦싂䩒玮쉠晧㐣쵷砦佤乷╹䞩⼤㉷亿㐪輸숣⭟묱숪⪵儵欹䡴쉡♄礩烂䖮쉙싂슥䱰슩䰬怵伱煚睬爲甫歐슿</w:t>
      </w:r>
      <w:r>
        <w:rPr/>
        <w:t>ꕃ</w:t>
      </w:r>
      <w:r>
        <w:rPr/>
        <w:t>烂慅挪ㅌ創ꎻ쉘兄䀨⨨画穾係估⩖杵</w:t>
      </w:r>
      <w:r>
        <w:rPr/>
        <w:t>ⱗ</w:t>
      </w:r>
      <w:r>
        <w:rPr/>
        <w:t>样䩓䧂㣂䰮塲⬱㶩㚥摴㌪橙皥㪵熩摟娩䘹塙숰䓃쉦榥⿂轚쉢䕖㒣幒潁䉤摯呄깴㔮秂䔤⤣ꄪ桯⚩乎吮甲쉫潇슥䯂䜯촵䚏煄뭍⹩㮮숪㤪仂戯숮䥲㌵柂幨摤쉖ꥮㅾ繐䄽③厣싃泎㶱䮘싂⍃眯唷슥ꆻ頶⥰澱䌵ꍲ䍦ꍆ䅌灈䂩兗晑彡㣂〸帰庡쉊砷넹녴㤻␱䳃垱䅀䍟拂汆娵債깹쉈㫃숰轉ㄷ㵅숦硟汖⺮⹈습쵾㥉嚡绂싂㔹ꍥ㕬⸽亡싂灧쎥㗂깢啪辱䧂偫쉢㌨燍倸㝘쉵辏〴汃⌽湺摦ヂ</w:t>
      </w:r>
      <w:r>
        <w:rPr/>
        <w:t>ⶻ</w:t>
      </w:r>
      <w:r>
        <w:rPr/>
        <w:t>坏㓃抿匳搨旂㨵숥쉒䤥썚쌣슡</w:t>
      </w:r>
      <w:r>
        <w:rPr/>
        <w:t>Ⳃ</w:t>
      </w:r>
      <w:r>
        <w:rPr/>
        <w:t>㠨무숲倯挶긶㜷瑡쵎⶿뽀䁘숻椰坺</w:t>
      </w:r>
      <w:r>
        <w:rPr/>
        <w:t>ꥋ</w:t>
      </w:r>
      <w:r>
        <w:rPr/>
        <w:t>뽊</w:t>
      </w:r>
      <w:r>
        <w:rPr/>
        <w:t>Ⱓ⩆</w:t>
      </w:r>
      <w:r>
        <w:rPr/>
        <w:t>숳䑯㡺⩘捞椴啄㪩쉆깒堯걔䏂䅏싂橎䁕轖棎㩥啃ꅢ䩸깏쉀</w:t>
      </w:r>
      <w:r>
        <w:rPr/>
        <w:t>ⱂ</w:t>
      </w:r>
      <w:r>
        <w:rPr/>
        <w:t>獺싂㇂뼵汀婖照㭚杦쉞杅伳䵮畓䕟幩갸䩈猥쉱뿂縭⫂䞬漴쉚㇂畫殩㣍⩵顟剑⽧栶䍂憡凂㡱숵偑檻䢘쉅⌫冣㍋炣て쉨㩺㩸弭坵槎潬揂쉥╂匹Ⓝꍊ楤싂⽲摷⻂縴沩䑯佭撻⍑挮쉇悘婃䑪싂칯督ꥵ頤呥奖畈儵⶘倦</w:t>
      </w:r>
      <w:r>
        <w:rPr/>
        <w:t>ꥊ</w:t>
      </w:r>
      <w:r>
        <w:rPr/>
        <w:t>ꅆ剚ꥸ넯䱦慠㥢</w:t>
      </w:r>
      <w:r>
        <w:rPr/>
        <w:t>ꔸ</w:t>
      </w:r>
      <w:r>
        <w:rPr/>
        <w:t>슩쉨숷塲顂⫂놵坨싂숫塖捂㐳䈶㍁拂獬䕁祙渭坆攨瑮놱牫</w:t>
      </w:r>
      <w:r>
        <w:rPr/>
        <w:t>ꦏ</w:t>
      </w:r>
      <w:r>
        <w:rPr/>
        <w:t>秂㣂䉤兲ㆩ䛎顟堩슮⩍猱⵭癟⹔繶㉠슥䕂妩⹙⪩䑲楧쉞当䰸湋</w:t>
      </w:r>
      <w:r>
        <w:rPr/>
        <w:t>Ⱜ</w:t>
      </w:r>
      <w:r>
        <w:rPr/>
        <w:t>恡땬칍칏扪䕲䄯ㅐ쉊ㄊ欮摍党礽</w:t>
      </w:r>
      <w:r>
        <w:rPr/>
        <w:t>ⰱ</w:t>
      </w:r>
      <w:r>
        <w:rPr/>
        <w:t>깷㍘并</w:t>
      </w:r>
      <w:r>
        <w:rPr/>
        <w:t>꧂⌣</w:t>
      </w:r>
      <w:r>
        <w:rPr/>
        <w:t>戵䶏轥㧂숶쎩⍫䠣轾㝒牰僎ㄵ㵓숮㢡䲥窏캏숶縬☺游溏㡪ꍱ㭎溏炱ꏂ旂歮煦␣䵦쌥参ꅾ뇂⩉䑹㨺爰⛂</w:t>
      </w:r>
      <w:r>
        <w:rPr/>
        <w:t>⡉⮣</w:t>
      </w:r>
      <w:r>
        <w:rPr/>
        <w:t>숷㯎㈬⥧ꅴ榩㯎竂杚걩噞皘卣ꅇ䥑㡉晩栳焹乑䅑圽幥싂䟎䣂썬櫂係</w:t>
      </w:r>
      <w:r>
        <w:rPr/>
        <w:t>ⵞ</w:t>
      </w:r>
      <w:r>
        <w:rPr/>
        <w:t>楕楉䡧枏䟂䂩䥵⌳㩀㍉戭䢮㡚䠰㔬㐵㩄</w:t>
      </w:r>
      <w:r>
        <w:rPr/>
        <w:t>ꥌ</w:t>
      </w:r>
      <w:r>
        <w:rPr/>
        <w:t>漫깉䡥䥨䍓䍚輷㏂毂숰瑥쉍壃㑱⪘溡幖浍ꏂ用㍣剖凂强嘤㊏䎩⬪썙㉏㔵ꍤ⥃㵅쉦楷⑋癫憘潄쉋牦幥⾬妩㝪䑂欭愬슮傮쵞딯⨭㧂㣂猶穕⨰怪</w:t>
      </w:r>
      <w:r>
        <w:rPr/>
        <w:t>ⲱ</w:t>
      </w:r>
      <w:r>
        <w:rPr/>
        <w:t>까㟂橃녟썌䁶⵬爻</w:t>
      </w:r>
      <w:r>
        <w:rPr/>
        <w:t>ⲱ</w:t>
      </w:r>
      <w:r>
        <w:rPr/>
        <w:t>晒㦘썩썠쵒䅓쉎⽂쌷偺㠭伤⩫ꅣ갫嚘쉰䬳</w:t>
      </w:r>
      <w:r>
        <w:rPr/>
        <w:t>Ⱕ</w:t>
      </w:r>
      <w:r>
        <w:rPr/>
        <w:t>䨦敒轢畘</w:t>
      </w:r>
      <w:r>
        <w:rPr/>
        <w:t>ꥈ</w:t>
      </w:r>
      <w:r>
        <w:rPr/>
        <w:t>息㈳侣㤵䝪祀칪煪乲柂쉺恡祴䊡쏂깮榻쉐⭾䭔焯┸椽㐴</w:t>
      </w:r>
      <w:r>
        <w:rPr/>
        <w:t>ꥀ</w:t>
      </w:r>
      <w:r>
        <w:rPr/>
        <w:t>槍橌쌥浲ꥸ㡌噳㡓殏䬱쉫</w:t>
      </w:r>
      <w:r>
        <w:rPr/>
        <w:t>⠤</w:t>
      </w:r>
      <w:r>
        <w:rPr/>
        <w:t>䅃㉧漮걨╪때潸托ꅮ共枥칡迍┱頥壃ㄺ硳嘮恺▣䭍歺晐쉠匣塓兴䉫畮偶䁂噑畺</w:t>
      </w:r>
      <w:r>
        <w:rPr/>
        <w:t>ꥐ</w:t>
      </w:r>
      <w:r>
        <w:rPr/>
        <w:t>㵥䱭</w:t>
      </w:r>
      <w:r>
        <w:rPr/>
        <w:t>⠩</w:t>
      </w:r>
      <w:r>
        <w:rPr/>
        <w:t>녬唽窡㐸凎䁙涩뼤╠㶩浞歇㩮㕀䬩潔獪㙰勂㟂渪㜹컂년慌⩃䕐㍺捷殱滂썎圭涮</w:t>
      </w:r>
      <w:r>
        <w:rPr/>
        <w:t>Ⱨ</w:t>
      </w:r>
      <w:r>
        <w:rPr/>
        <w:t>录㩎싂♆懂伥⨪츦庿䙭㵦琥秃津顇轄硖갸쉆僂</w:t>
      </w:r>
      <w:r>
        <w:rPr/>
        <w:t>ꔪ</w:t>
      </w:r>
      <w:r>
        <w:rPr/>
        <w:t>䉯䥓썂깸澩㌩元椪⥳</w:t>
      </w:r>
      <w:r>
        <w:rPr/>
        <w:t>ⵌ</w:t>
      </w:r>
      <w:r>
        <w:rPr/>
        <w:t>滂味滂쉐숱癊入根묹♃氽쉌䁟扆曎則싃칶⹀癕⽗뼴◂䱄䘪㵶扎⒡쉔썏睡䘲♋䕙呲㏂䏂썟숺㒏畇杣䰹券㌳䁾䡍䝷啫쉸⭔묫婘䤬䑵匩扥睆橱爴䵎祴拂긶㭑┤ㅳ䱠竂喿啤㐪潸쉔╙뽬썒慥眦⎵䋂輲쉢䤻礷滎轩䅥⥹㥉忂㕵吥㋂䜯ꇂ橑쉅捅畫땭頽⩊浐哂⿂輽㬹縫⩩湏息쉌敥南</w:t>
      </w:r>
      <w:r>
        <w:rPr/>
        <w:t>ꦥ</w:t>
      </w:r>
      <w:r>
        <w:rPr/>
        <w:t>噚坾䭃慓猭ㅙꥨ沥潗⩩欭楓⭺㊏獉⌳㜹⬳娫飂츽䉭坁쉳睩欨坤뽉畟쉦奴ꅌㅄꌮ㥀廍습慙硄昶䠩摙㇂欥㵑矂㯂㡐刲㎡咏卦쌤⽄㔵㔱䜊䍸넫캵碮扃촹歄顲獪颩䬫</w:t>
      </w:r>
      <w:r>
        <w:rPr/>
        <w:t>ꕶ</w:t>
      </w:r>
      <w:r>
        <w:rPr/>
        <w:t>係⩡깷</w:t>
      </w:r>
      <w:r>
        <w:rPr/>
        <w:t>ꤹ</w:t>
      </w:r>
      <w:r>
        <w:rPr/>
        <w:t>勍㝒焤懂㡩칭쉏쉪牉樳숨␯牣</w:t>
      </w:r>
      <w:r>
        <w:rPr/>
        <w:t>ꥃ⩔</w:t>
      </w:r>
      <w:r>
        <w:rPr/>
        <w:t>界㟂玩싍⬷쎱䁎쉰戯顣桠</w:t>
      </w:r>
      <w:r>
        <w:rPr/>
        <w:t>ⴳ</w:t>
      </w:r>
      <w:r>
        <w:rPr/>
        <w:t>欭协啮㑢㘱佥敘樣쏎恦</w:t>
      </w:r>
      <w:r>
        <w:rPr/>
        <w:t>ꕆ</w:t>
      </w:r>
      <w:r>
        <w:rPr/>
        <w:t>䌤㮿厮䛂䠦喬⸫㭩歏湖患煵㬽䭰係䭑쉲搶㴬</w:t>
      </w:r>
      <w:r>
        <w:rPr/>
        <w:t>ⵐ</w:t>
      </w:r>
      <w:r>
        <w:rPr/>
        <w:t>利楘쉥☤␹杯⹣坪猳幢쉵㩣桴ꍟ칖㦘折칂㭢䘣煹濂偭뿂壍杏倲쉨癖쉱輪啨</w:t>
      </w:r>
      <w:r>
        <w:rPr/>
        <w:t>ⱅ</w:t>
      </w:r>
      <w:r>
        <w:rPr/>
        <w:t>㍱쉏旍昨㫂㪬썞帤毂汁轓㄰癃挮</w:t>
      </w:r>
      <w:r>
        <w:rPr/>
        <w:t>⠨⦏</w:t>
      </w:r>
      <w:r>
        <w:rPr/>
        <w:t>싂㵡䱐䙈䕕䝾䕯⑒妏쵏㵂牆〺</w:t>
      </w:r>
      <w:r>
        <w:rPr/>
        <w:t>⡉</w:t>
      </w:r>
      <w:r>
        <w:rPr/>
        <w:t>쉰䝄⬲⤣卹烎橶</w:t>
      </w:r>
      <w:r>
        <w:rPr/>
        <w:t>ꤺ</w:t>
      </w:r>
      <w:r>
        <w:rPr/>
        <w:t>冮䩵썰⩨晁摫䥗㵑㯂窏숣仃灯䇍穐</w:t>
      </w:r>
      <w:r>
        <w:rPr/>
        <w:t>ꕲ</w:t>
      </w:r>
      <w:r>
        <w:rPr/>
        <w:t>⻂升뭞ㅔ⌰</w:t>
      </w:r>
      <w:r>
        <w:rPr/>
        <w:t>ꥌ</w:t>
      </w:r>
      <w:r>
        <w:rPr/>
        <w:t>轲癥싃䁧ㄨ뽺ㄦ〨壃쉇彷⹉㍠</w:t>
      </w:r>
      <w:r>
        <w:rPr/>
        <w:t>ⲻ</w:t>
      </w:r>
      <w:r>
        <w:rPr/>
        <w:t>額⍍彸栤㓂慌橉侮쉡恇쉢汈㠹싂䥃䳃偮䵨긩䑋夦쉏</w:t>
      </w:r>
      <w:r>
        <w:rPr/>
        <w:t>ꤶ</w:t>
      </w:r>
      <w:r>
        <w:rPr/>
        <w:t>㝷숯䭇싂쉱䵀哂䍤뭾榥싂樶穖䐫幊坑춡숥싃穰⹈䁌潐㗃䌦圪欺쉖瑆녓惂呡冘奺䄻</w:t>
      </w:r>
      <w:r>
        <w:rPr/>
        <w:t>ⱶ</w:t>
      </w:r>
      <w:r>
        <w:rPr/>
        <w:t>ꤽ</w:t>
      </w:r>
      <w:r>
        <w:rPr/>
        <w:t>ꥥ幟ꅳ獀䙓㶻㕴睈㔽慁係囃午急頽쉣쉧䑤⾘捚쉟塹凂㣂곂썆싎⵬䖬때♴欯싂⭭濂쉉⌦眻䇃畯싂做嗂塮딲繂参츷숺䨷獢牵䇂⬬础牱䀺吵싃火♪愷弹⥹䃂㞡⨹</w:t>
      </w:r>
      <w:r>
        <w:rPr/>
        <w:t>⠹ⱅ</w:t>
      </w:r>
      <w:r>
        <w:rPr/>
        <w:t>곂</w:t>
      </w:r>
      <w:r>
        <w:rPr/>
        <w:t>ꕆ</w:t>
      </w:r>
      <w:r>
        <w:rPr/>
        <w:t>嘤百꥔⼣斣䫃뽃</w:t>
      </w:r>
      <w:r>
        <w:rPr/>
        <w:t>꧂</w:t>
      </w:r>
      <w:r>
        <w:rPr/>
        <w:t>䵭撣╢캱싂쉓⹏确䠷쉈슏㯂乗㫍⸦⼰湁佧疻䎵䏂獫弫愺뼳㩐ꥠ扷唹䇂숵싂汌</w:t>
      </w:r>
      <w:r>
        <w:rPr/>
        <w:t>ꤣ</w:t>
      </w:r>
      <w:r>
        <w:rPr/>
        <w:t>坱⏂䅸塁㉱捑䜣穩䩖</w:t>
      </w:r>
      <w:r>
        <w:rPr/>
        <w:t>ꤣ</w:t>
      </w:r>
      <w:r>
        <w:rPr/>
        <w:t>佧噗</w:t>
      </w:r>
      <w:r>
        <w:rPr/>
        <w:t>ꕩ</w:t>
      </w:r>
      <w:r>
        <w:rPr/>
        <w:t>ギ㈵帴䮣</w:t>
      </w:r>
      <w:r>
        <w:rPr/>
        <w:t>ꕹ</w:t>
      </w:r>
      <w:r>
        <w:rPr/>
        <w:t>汕䡮슿矂楬塍䰺丸쉀牮奾穙嚘♫뭳㩷匴⥉憏噰煠숦硷</w:t>
      </w:r>
      <w:r>
        <w:rPr/>
        <w:t>ꥇ</w:t>
      </w:r>
      <w:r>
        <w:rPr/>
        <w:t>㢬晨ꍹ䲱颣嫂⺩㵌兂䥫⨰呔墱偘挭⬰栻</w:t>
      </w:r>
      <w:r>
        <w:rPr/>
        <w:t>ꕏ</w:t>
      </w:r>
      <w:r>
        <w:rPr/>
        <w:t>촶</w:t>
      </w:r>
      <w:r>
        <w:rPr/>
        <w:t>ꕶ</w:t>
      </w:r>
      <w:r>
        <w:rPr/>
        <w:t>瘮䅋祙帨떩㍮〺숪㖻朣䉹ㅶ痂숺榣剎⾩頺䢱⹮橓썇睔숰촰</w:t>
      </w:r>
      <w:r>
        <w:rPr/>
        <w:t>ꤶ⩩</w:t>
      </w:r>
      <w:r>
        <w:rPr/>
        <w:t>椸塉갵쉹昭칚桧䬦材쉈떏擂㥮奌</w:t>
      </w:r>
      <w:r>
        <w:rPr/>
        <w:t>ꔭ⫂</w:t>
      </w:r>
      <w:r>
        <w:rPr/>
        <w:t>懂㵀䄴슬瑹㜻싍</w:t>
      </w:r>
      <w:r>
        <w:rPr/>
        <w:t>ⷂ</w:t>
      </w:r>
      <w:r>
        <w:rPr/>
        <w:t>쉌╬璣熬쉗쉀㍤昩楚♒䔴䝶쵗䕧깥剅牶㤯칂䕈迂쵔䭁摋䥯</w:t>
      </w:r>
      <w:r>
        <w:rPr/>
        <w:t>ꔮ</w:t>
      </w:r>
      <w:r>
        <w:rPr/>
        <w:t>倦◂䉐櫂乤繕</w:t>
      </w:r>
      <w:r>
        <w:rPr/>
        <w:t>Ⳃ⹒</w:t>
      </w:r>
      <w:r>
        <w:rPr/>
        <w:t>玱㔰橢⹲</w:t>
      </w:r>
      <w:r>
        <w:rPr/>
        <w:t>ⱒ</w:t>
      </w:r>
      <w:r>
        <w:rPr/>
        <w:t>瞏╞ꅱ傩婢㔊治皱뗎㢡싂㞡䌷썫쉮쉷⫃깁炏䭶쵞⽔䭁炱椸㜳匮惂㮱놏伴싎</w:t>
      </w:r>
      <w:r>
        <w:rPr/>
        <w:t>꧂</w:t>
      </w:r>
      <w:r>
        <w:rPr/>
        <w:t>쉡椪椻</w:t>
      </w:r>
      <w:r>
        <w:rPr/>
        <w:t>⡎</w:t>
      </w:r>
      <w:r>
        <w:rPr/>
        <w:t>偧喱㩮杆쉧䡊栭␩㯂奨漦㚱恖奉</w:t>
      </w:r>
      <w:r>
        <w:rPr/>
        <w:t>ⲣ</w:t>
      </w:r>
      <w:r>
        <w:rPr/>
        <w:t>ꅁ⹋䁇砦璻</w:t>
      </w:r>
      <w:r>
        <w:rPr/>
        <w:t>ꤹ</w:t>
      </w:r>
      <w:r>
        <w:rPr/>
        <w:t>甹♑슬슡繀쌥挸䙤碩㥀輵⩾㤱䈫橳䡸䣍由汃媘䢱ꅏ噗爥噠쉗</w:t>
      </w:r>
      <w:r>
        <w:rPr/>
        <w:t>ꕄ</w:t>
      </w:r>
      <w:r>
        <w:rPr/>
        <w:t>䴤嘦쉱䝶偐炿區쉔믂火彰犮柂䂣带婡⬪춻浡柂䡋⨥㜪⨪㝇㭒啂䡵塤潩쌣䠨牃㵀♲㙙</w:t>
      </w:r>
      <w:r>
        <w:rPr/>
        <w:t>Ⱞ</w:t>
      </w:r>
      <w:r>
        <w:rPr/>
        <w:t>炻</w:t>
      </w:r>
      <w:r>
        <w:rPr/>
        <w:t>Ⳃ</w:t>
      </w:r>
      <w:r>
        <w:rPr/>
        <w:t>浹⹳컂㠪숭吹⨦␷擂奫奦䳂漦䜶쉌㕲갦瑧쉒晶灾㠽䴯扪ꥫ㤳轄买숸㩙灳⥯㝓爨窿땹歎樶媻ꍧ礻쉶깐⥫떡恃⽞睫䳂敆坯숻禿䅀ꆬ</w:t>
      </w:r>
      <w:r>
        <w:rPr/>
        <w:t>ꕹ</w:t>
      </w:r>
      <w:r>
        <w:rPr/>
        <w:t>漴ㄨ㉬㤣惂⤶牮樨⥪㉘榵儥乺␪攩佖</w:t>
      </w:r>
      <w:r>
        <w:rPr/>
        <w:t>ꦬ</w:t>
      </w:r>
      <w:r>
        <w:rPr/>
        <w:t>칮池ォ剕䝋偎⫂䜸繙祥무ꅰ噾쉊땚</w:t>
      </w:r>
      <w:r>
        <w:rPr/>
        <w:t>ꖥ</w:t>
      </w:r>
      <w:r>
        <w:rPr/>
        <w:t>轭戤쉑礣␵썳当恞⥱</w:t>
      </w:r>
      <w:r>
        <w:rPr/>
        <w:t>ⵤ⪮꧂⭂</w:t>
      </w:r>
      <w:r>
        <w:rPr/>
        <w:t>숽兵暻伺㜸塺ㅲ녨㭨싂싂厘쉰䑕娵뼣怮㉤⥌仂硚䑉杺ꌦ甪</w:t>
      </w:r>
      <w:r>
        <w:rPr/>
        <w:t>ⶣ</w:t>
      </w:r>
      <w:r>
        <w:rPr/>
        <w:t>뼳浦♒睈숷橴싂眦嘦歭쉰㯂桌</w:t>
      </w:r>
      <w:r>
        <w:rPr/>
        <w:t>꧂</w:t>
      </w:r>
      <w:r>
        <w:rPr/>
        <w:t>繡</w:t>
      </w:r>
      <w:r>
        <w:rPr/>
        <w:t>Ⲙ</w:t>
      </w:r>
      <w:r>
        <w:rPr/>
        <w:t>佯䉗嘺곂</w:t>
      </w:r>
      <w:r>
        <w:rPr/>
        <w:t>ꦻ</w:t>
      </w:r>
      <w:r>
        <w:rPr/>
        <w:t>숬煡</w:t>
      </w:r>
      <w:r>
        <w:rPr/>
        <w:t>ⱌ</w:t>
      </w:r>
      <w:r>
        <w:rPr/>
        <w:t>煰畢㡪猳倻꥾婮㥳牂妣⤪䎥朮干䮘癳숴涵ꄶ濂捶뼣쉷䵲쉬债燃婢쉎態㙟슩땞瀣숲</w:t>
      </w:r>
      <w:r>
        <w:rPr/>
        <w:t>ꖩ</w:t>
      </w:r>
      <w:r>
        <w:rPr/>
        <w:t>獰㑁䈸煤⑪䉡⌱무㔰쉉䕉畍䢿숯砫挣囂呌塥懂煫ꥩ坶愸⼪杍ꅂ쉂ꅖ╆獀戦쵟㕮땦搴츬싂䬫쉃슱</w:t>
      </w:r>
      <w:r>
        <w:rPr/>
        <w:t>ⵋ</w:t>
      </w:r>
      <w:r>
        <w:rPr/>
        <w:t>䓂䭀澡뼨ꥵ⫂个㨣䱙</w:t>
      </w:r>
      <w:r>
        <w:rPr/>
        <w:t>⠺</w:t>
      </w:r>
      <w:r>
        <w:rPr/>
        <w:t>⻂슬䝍秂㙯砵</w:t>
      </w:r>
      <w:r>
        <w:rPr/>
        <w:t>ⱙ</w:t>
      </w:r>
      <w:r>
        <w:rPr/>
        <w:t>쉂㵦㔺㍍捍┽撻걬磂椩剴旂番䄲嘵㴪캡湫⫂쵗숣슥欬걙槂顐卾⥲ꎿ㫂湰㫎⧂㘨䙅⍘匭쉥䥦㭁㈱丳䁳</w:t>
      </w:r>
      <w:r>
        <w:rPr/>
        <w:t>Ⱝ</w:t>
      </w:r>
      <w:r>
        <w:rPr/>
        <w:t>〫䍈숰␣㐤剹梣昴䁄숴唻䇂싍弭报畣숹周⤯㧂䶵侻⩪䩴揂㕆뾡䭶뿂⒣匤♔全땡⌶猯䥗盂颱⩹猶㕣扠䭎</w:t>
      </w:r>
      <w:r>
        <w:rPr/>
        <w:t>ꦻ</w:t>
      </w:r>
      <w:r>
        <w:rPr/>
        <w:t>카䕯ꆿ⼵慱숬ね浭恲窱湈槂欻晰쉈歟形据伵眣顶卫㑢穴</w:t>
      </w:r>
      <w:r>
        <w:rPr/>
        <w:t>ꥍ</w:t>
      </w:r>
      <w:r>
        <w:rPr/>
        <w:t>换櫍㔨哂轄쉡稥䡗坶쉕㙡流컂싂</w:t>
      </w:r>
      <w:r>
        <w:rPr/>
        <w:t>ꕖ</w:t>
      </w:r>
      <w:r>
        <w:rPr/>
        <w:t>勂頦撱㗍</w:t>
      </w:r>
      <w:r>
        <w:rPr/>
        <w:t>ꦻ</w:t>
      </w:r>
      <w:r>
        <w:rPr/>
        <w:t>䡧烂瘷⤵묹ꌩ썑䅁渱䌫⑪璥ㄊ䕮컂뮏䣂</w:t>
      </w:r>
      <w:r>
        <w:rPr/>
        <w:t>꤯</w:t>
      </w:r>
      <w:r>
        <w:rPr/>
        <w:t>揎牁煀汖ꍆ묪⩡췂毂眫爩ㅢ瑶摄</w:t>
      </w:r>
      <w:r>
        <w:rPr/>
        <w:t>⡟</w:t>
      </w:r>
      <w:r>
        <w:rPr/>
        <w:t>烎琮걎⚩♂㡖殱琪</w:t>
      </w:r>
      <w:r>
        <w:rPr/>
        <w:t>ⱋ</w:t>
      </w:r>
      <w:r>
        <w:rPr/>
        <w:t>㩈뽗㗂칚♤</w:t>
      </w:r>
      <w:r>
        <w:rPr/>
        <w:t>ⱂ</w:t>
      </w:r>
      <w:r>
        <w:rPr/>
        <w:t>杓䉆婳彭쉧彥㑇题呴頦⼬輻긯救轴딴兇啮ꍮ㉧⽅◂桴ꄵ獌㭟␹쉙땪济串啧䕪⩰㈫쉡殏乨㶩㜣呎塄兆䝁㍓吳穮쉄姃䡡쉟䘪䴭睶惂䃂긪橂쌲縺</w:t>
      </w:r>
      <w:r>
        <w:rPr/>
        <w:t>⠹⦡</w:t>
      </w:r>
      <w:r>
        <w:rPr/>
        <w:t>啬╾恫쉃瘪⾱䪥䀪㝧䤩⥌爴祏娰䈤痂爦歉愶稦ㄣ杪珂쉭ㅵ婩⚵ꥱ煩䌥䅙汤슮塥쉔㈰㔻撡</w:t>
      </w:r>
      <w:r>
        <w:rPr/>
        <w:t>ⶩ</w:t>
      </w:r>
      <w:r>
        <w:rPr/>
        <w:t>쉷琨䉯땴䕵桪⒬믍쉡ㄵ㌩䕊⥓嫎</w:t>
      </w:r>
      <w:r>
        <w:rPr/>
        <w:t>ꔪ</w:t>
      </w:r>
      <w:r>
        <w:rPr/>
        <w:t>䡯㪩ꍩ嘴넲㬳晹患炩꺱⵷슘♓㤺걮쉓뿃䠬敳㘯</w:t>
      </w:r>
      <w:r>
        <w:rPr/>
        <w:t>ꤦ⭦</w:t>
      </w:r>
      <w:r>
        <w:rPr/>
        <w:t>朥䩊氱卭</w:t>
      </w:r>
      <w:r>
        <w:rPr/>
        <w:t>ⷂ</w:t>
      </w:r>
      <w:r>
        <w:rPr/>
        <w:t>ꍯ浴児췂딽噉儨쉫扅숳啈煁䅴땧칤妵澩</w:t>
      </w:r>
      <w:r>
        <w:rPr/>
        <w:t>ⱃ</w:t>
      </w:r>
      <w:r>
        <w:rPr/>
        <w:t>敩婱䧂顗椮</w:t>
      </w:r>
      <w:r>
        <w:rPr/>
        <w:t>ꦣⵤ</w:t>
      </w:r>
      <w:r>
        <w:rPr/>
        <w:t>眤</w:t>
      </w:r>
      <w:r>
        <w:rPr/>
        <w:t>ⴤ</w:t>
      </w:r>
      <w:r>
        <w:rPr/>
        <w:t>砵嘫狂炿◍ꏂ㉲婳숶㬻숳杂暣扺憘䩖쉙娰厏穒쉐쉲䬪䁵湫䩸瑃昭㨷㍎暥曂橕쉷唹欺䀸䉔㍋䳂슣坏깠넲䱟싂깄颏꺵乸ꏃ칅奡㡴ォ刽</w:t>
      </w:r>
      <w:r>
        <w:rPr/>
        <w:t>ꕗ</w:t>
      </w:r>
      <w:r>
        <w:rPr/>
        <w:t>判㍄</w:t>
      </w:r>
      <w:r>
        <w:rPr/>
        <w:t>ꦮ⥑</w:t>
      </w:r>
      <w:r>
        <w:rPr/>
        <w:t>澏御漪帪䩳䘪磂盍奄걄港彬琭ㅌ쉨</w:t>
      </w:r>
      <w:r>
        <w:rPr/>
        <w:t>ꦿ</w:t>
      </w:r>
      <w:r>
        <w:rPr/>
        <w:t>䭺噧厵㖿噚뮏塠牙恑甤쏎싂걏轧きꥰ憣燂뭏硫싂ꍏ쵵☤南假㑎弸슬⼮쉒걘拃숳坋歂劣攷歪╇輻喣⫂䡯㮣瓂䘨ꍋ╎町쉺䝵슬幯ㄥ娽</w:t>
      </w:r>
      <w:r>
        <w:rPr/>
        <w:t>ꕪ</w:t>
      </w:r>
      <w:r>
        <w:rPr/>
        <w:t>䡁惃쉖╀啖溱숽쉏숬僎㶏</w:t>
      </w:r>
      <w:r>
        <w:rPr/>
        <w:t>ꥈ</w:t>
      </w:r>
      <w:r>
        <w:rPr/>
        <w:t>싂ꌪ㒻䗂䤫䇎睶䚮숪㙈Ⓜ牊揂䐣弫塁彳</w:t>
      </w:r>
      <w:r>
        <w:rPr/>
        <w:t>ⴹ⨳</w:t>
      </w:r>
      <w:r>
        <w:rPr/>
        <w:t>쉳並</w:t>
      </w:r>
      <w:r>
        <w:rPr/>
        <w:t>ꤤ</w:t>
      </w:r>
      <w:r>
        <w:rPr/>
        <w:t>恃煏牋싍숵搷䵾㈷ヂ噐츥㥓ㅁ␽㷎㭥㉷䵾ꄪ乵䅃捐䂡ꍑ睇䉃쉱桂</w:t>
      </w:r>
      <w:r>
        <w:rPr/>
        <w:t>ⱴ</w:t>
      </w:r>
      <w:r>
        <w:rPr/>
        <w:t>瀫숪</w:t>
      </w:r>
      <w:r>
        <w:rPr/>
        <w:t>ꔯ</w:t>
      </w:r>
      <w:r>
        <w:rPr/>
        <w:t>砷촪帰斱䘳</w:t>
      </w:r>
      <w:r>
        <w:rPr/>
        <w:t>ⲣ⩅</w:t>
      </w:r>
      <w:r>
        <w:rPr/>
        <w:t>䐵╎橅轪⭺㩧걑瑮땥</w:t>
      </w:r>
      <w:r>
        <w:rPr/>
        <w:t>ꕙ⌴</w:t>
      </w:r>
      <w:r>
        <w:rPr/>
        <w:t>뽳⼳슩┲</w:t>
      </w:r>
      <w:r>
        <w:rPr/>
        <w:t>ꗂⶬ</w:t>
      </w:r>
      <w:r>
        <w:rPr/>
        <w:t>ⳃ⌳</w:t>
      </w:r>
      <w:r>
        <w:rPr/>
        <w:t>䊥窩칷畸杳亮䆩瘥ㆻ䡦䥃繰⾬싂⍳♈㥎擂䉺숨</w:t>
      </w:r>
      <w:r>
        <w:rPr/>
        <w:t>ꕦ</w:t>
      </w:r>
      <w:r>
        <w:rPr/>
        <w:t>슩㙯뽖</w:t>
      </w:r>
      <w:r>
        <w:rPr/>
        <w:t>⡤</w:t>
      </w:r>
      <w:r>
        <w:rPr/>
        <w:t>숨䠦촨灌坃剡牳⹧ꎵ䝐恧眹⌸䍈搤瓂⑯㔱咩瀬兇振⌽唽䜤轱숶깢楡穦橈묺昬㝙⍨뭃婳⩾갴瘻䊱䁎㌰쉟核㕾㡸㑢䍥⭔掱䟍昽걧晠㴊歁☹曂厥敍숭쉍</w:t>
      </w:r>
      <w:r>
        <w:rPr/>
        <w:t>Ⱚ</w:t>
      </w:r>
      <w:r>
        <w:rPr/>
        <w:t>券匳ꥣ坥㭷䝖礵癥䜣㝷䄺䘨擂塖䡥䬫㌤㊡쉷☥쉅ꆩ䵴ㅶ慴㍔杹睧뽠妱쉾磎熱갬顨摣⨣稻活䥟㡢框녱䝸</w:t>
      </w:r>
      <w:r>
        <w:rPr/>
        <w:t>⢩</w:t>
      </w:r>
      <w:r>
        <w:rPr/>
        <w:t>싂㵭␨稶숯帺ꥢ時獙权숬治慯天坑䷂쉥깄쉙㔦沮桌䦩䍆㝎⑬㥩㥠坓婨싂桾刪숩</w:t>
      </w:r>
      <w:r>
        <w:rPr/>
        <w:t>⡖</w:t>
      </w:r>
      <w:r>
        <w:rPr/>
        <w:t>べ깠믂番㵵繈䐫㭊⻂</w:t>
      </w:r>
      <w:r>
        <w:rPr/>
        <w:t>⡫</w:t>
      </w:r>
      <w:r>
        <w:rPr/>
        <w:t>묻쌥쉎婾⍾⦩☯熡꺿楫弰䆥┯䉉⫂㟂㡓䛍칓㜵䥱䙰嗃嗂ꥢ</w:t>
      </w:r>
      <w:r>
        <w:rPr/>
        <w:t>ꕀ</w:t>
      </w:r>
      <w:r>
        <w:rPr/>
        <w:t>佮䉹믂걳깺硉瀪갫</w:t>
      </w:r>
      <w:r>
        <w:rPr/>
        <w:t>⠴⎥</w:t>
      </w:r>
      <w:r>
        <w:rPr/>
        <w:t>娦╾悵䝭䄴䙗숮呣ꅈ昦祋⸻瘫睋⎬兗攴煰녶圲䆮乣癹㕔㍩╀䘴뽅桦卐䮱敚⍆슿牳䝂땄佞彂橏䅁坧⪮呁㉋㥧䝃兰䈶睉䢱仂걹地⿂轍䉒䩉百䞘꥗歏佲䈷硹㋃未슏瘪숫偗焻㉈泂ꄪ쉅噕</w:t>
      </w:r>
      <w:r>
        <w:rPr/>
        <w:t>ꔣ</w:t>
      </w:r>
      <w:r>
        <w:rPr/>
        <w:t>汕眨㡷ꅭ摮칍僂뇂祃떮썦儥땓绍挬㉄㝙䖥뭷슘繕䇂쉯夵皣꺏⺱㭭伬坹⥰ꍱ</w:t>
      </w:r>
      <w:r>
        <w:rPr/>
        <w:t>⡠</w:t>
      </w:r>
      <w:r>
        <w:rPr/>
        <w:t>ꤰ</w:t>
      </w:r>
      <w:r>
        <w:rPr/>
        <w:t>䯃坬捦砦䐵慄轉㉄컂숤⤥칥猥쎏䒻塁뿎牙妩꺵朻⒵싂穾</w:t>
      </w:r>
      <w:r>
        <w:rPr/>
        <w:t>ꖿ</w:t>
      </w:r>
      <w:r>
        <w:rPr/>
        <w:t>㥮䰥墡灁甦㙧쉭彟걌숩䍇</w:t>
      </w:r>
      <w:r>
        <w:rPr/>
        <w:t>ꔲ</w:t>
      </w:r>
      <w:r>
        <w:rPr/>
        <w:t>嫂⹓䑵犻칳䭊廎婱癕橴坃啥穇⩯之뼰⎬坁䅺ㅈ片㨪䒿䙷쉢ꎻ汇숪顀术쉃녯頩㭦獦㍄㍤⩸땆彄樦礰쵾牵瀥䠨⬨颿⮱氶⩎쉙䥊癔견쉆硠殱싂汘⬥啖㐩</w:t>
      </w:r>
      <w:r>
        <w:rPr/>
        <w:t>ꗂ</w:t>
      </w:r>
      <w:r>
        <w:rPr/>
        <w:t>䌬념祘䝖</w:t>
      </w:r>
      <w:r>
        <w:rPr/>
        <w:t>ꥐ</w:t>
      </w:r>
      <w:r>
        <w:rPr/>
        <w:t>关</w:t>
      </w:r>
      <w:r>
        <w:rPr/>
        <w:t>ꔲ</w:t>
      </w:r>
      <w:r>
        <w:rPr/>
        <w:t>祚䮡⽷繁狍獔㩃㥸䵪</w:t>
      </w:r>
      <w:r>
        <w:rPr/>
        <w:t>ⴣ</w:t>
      </w:r>
      <w:r>
        <w:rPr/>
        <w:t>䶿䁚♰䭬㭰녌碩숶恍䀴</w:t>
      </w:r>
      <w:r>
        <w:rPr/>
        <w:t>ⱡ</w:t>
      </w:r>
      <w:r>
        <w:rPr/>
        <w:t>恱쉔儥싂轞䙃殿쉆䱯顥㩕칖礻児䰵怩櫂㑬婮⍴</w:t>
      </w:r>
      <w:r>
        <w:rPr/>
        <w:t>⡎</w:t>
      </w:r>
      <w:r>
        <w:rPr/>
        <w:t>딪熬辱䱞祷숺㥬轋頮器⨰䞻摷㝦獆矂太䙅칗</w:t>
      </w:r>
      <w:r>
        <w:rPr/>
        <w:t>⡏</w:t>
      </w:r>
      <w:r>
        <w:rPr/>
        <w:t>墵煁ꅞ砰濂넸彃뼳焷倣塣〭⿎숭烎奫숮瀵塢⌺え⥚넹撡婟㟎㠲㢮</w:t>
      </w:r>
      <w:r>
        <w:rPr/>
        <w:t>ⲥ</w:t>
      </w:r>
      <w:r>
        <w:rPr/>
        <w:t>秂싂犏䉯뇂䁪⩈믂旎䊱浃檩쉷䬸㩈槂</w:t>
      </w:r>
      <w:r>
        <w:rPr/>
        <w:t>⡚</w:t>
      </w:r>
      <w:r>
        <w:rPr/>
        <w:t>뮱线䵱嗂数䥭䭖狃ㄷ㍖套劵支顤頪숲夹䷂㝕挫婊お櫃婦姂穏犏쉲㕨쉎⍐⭌⑖䶡땺求╣㥵辿繦燂摠噳곎塕</w:t>
      </w:r>
      <w:r>
        <w:rPr/>
        <w:t>ꥅ</w:t>
      </w:r>
      <w:r>
        <w:rPr/>
        <w:t>䵵칳晶攊歧痍珃㪘㑉恣ꌶ伲枵⫂쏍杏杦</w:t>
      </w:r>
      <w:r>
        <w:rPr/>
        <w:t>⡧</w:t>
      </w:r>
      <w:r>
        <w:rPr/>
        <w:t>쎩ぅ</w:t>
      </w:r>
      <w:r>
        <w:rPr/>
        <w:t>⠲</w:t>
      </w:r>
      <w:r>
        <w:rPr/>
        <w:t>乡䙸煴焻猴䥔쉥䉋搵縭䍷뇂싂湅杦煳쉀促勂뼷䗎迂獤梏</w:t>
      </w:r>
      <w:r>
        <w:rPr/>
        <w:t>ⱑ</w:t>
      </w:r>
      <w:r>
        <w:rPr/>
        <w:t>쉔</w:t>
      </w:r>
      <w:r>
        <w:rPr/>
        <w:t>⡣</w:t>
      </w:r>
      <w:r>
        <w:rPr/>
        <w:t>쉎䑎䭑䠯癠䞱갦禬䩕圬뭡殣偡憻侱硏⨴⽮䥹☦쏂㕹♩ゥ슱秂卺剡愷弨な哂</w:t>
      </w:r>
      <w:r>
        <w:rPr/>
        <w:t>ꕰ</w:t>
      </w:r>
      <w:r>
        <w:rPr/>
        <w:t>㗂怹顇瞣ꍥ唹☳柂祗⹣䷃㙎夥</w:t>
      </w:r>
      <w:r>
        <w:rPr/>
        <w:t>ⷂ╏</w:t>
      </w:r>
      <w:r>
        <w:rPr/>
        <w:t>丸⥠杢〷넪癩㔪恙啁쉈쏂啖슡浐䍭䗂춵⫂㥬忎</w:t>
      </w:r>
      <w:r>
        <w:rPr/>
        <w:t>ⲱ</w:t>
      </w:r>
      <w:r>
        <w:rPr/>
        <w:t>ꍚ⨦숻♐婳卡㑍硩䵤䍀她ꅄ楫</w:t>
      </w:r>
      <w:r>
        <w:rPr/>
        <w:t>⠤</w:t>
      </w:r>
      <w:r>
        <w:rPr/>
        <w:t>걗顀優敺쉐恱㔱넷ぁ㠮䘻쉳慩췂䎡儷愬娽쉓쉪侩쉟禩㪬溱滂坄轤乺娩䨰浙녺썡㥑勂슮㈬嘮啰뽡樬癌㉪穓㭳弥眬頽㞩㩸䐬㨮</w:t>
      </w:r>
      <w:r>
        <w:rPr/>
        <w:t>⡋</w:t>
      </w:r>
      <w:r>
        <w:rPr/>
        <w:t>겵睑쉢手奕╈攥싍飂湲穖⬯奮枱</w:t>
      </w:r>
      <w:r>
        <w:rPr/>
        <w:t>ꥅ</w:t>
      </w:r>
      <w:r>
        <w:rPr/>
        <w:t>轢뭂儺⽹䭹剸協⴬璬唭ㆥ䞩倦쉘</w:t>
      </w:r>
      <w:r>
        <w:rPr/>
        <w:t>ꕞ</w:t>
      </w:r>
      <w:r>
        <w:rPr/>
        <w:t>ꅵ澬晊唷侣쉖桟ㅭ⸨㷂〯㑃쉱愪꤮䮮磍禣쉉喻쉔쉸癩㍉佔癯秂挪婈㊩ꥷ슮썞䰱</w:t>
      </w:r>
      <w:r>
        <w:rPr/>
        <w:t>ꖩ</w:t>
      </w:r>
      <w:r>
        <w:rPr/>
        <w:t>쌻⭇䧂䞿樱捪쉤</w:t>
      </w:r>
      <w:r>
        <w:rPr/>
        <w:t>ⵧ</w:t>
      </w:r>
      <w:r>
        <w:rPr/>
        <w:t>㉯썎㕔䃂䈲슡㑵剘埂⴯唨</w:t>
      </w:r>
      <w:r>
        <w:rPr/>
        <w:t>⠪</w:t>
      </w:r>
      <w:r>
        <w:rPr/>
        <w:t>剟䉁煴䘵╒㙈曂绂⩱숪揂ꌵ櫂</w:t>
      </w:r>
      <w:r>
        <w:rPr/>
        <w:t>ꕑ</w:t>
      </w:r>
      <w:r>
        <w:rPr/>
        <w:t>桪뿂啭飂爵㝹䕫刽婧ㅥ쉹㈪啰⍵䱑䋂亿恑䡳ꅃ浴㩇숸╏㥑媿⎮뼰獬䀵䨲硍쉫㥀ꍢ条</w:t>
      </w:r>
      <w:r>
        <w:rPr/>
        <w:t>⢩</w:t>
      </w:r>
      <w:r>
        <w:rPr/>
        <w:t>칷㎵쉾쌨쉖天䨨硪潂瘣擂⬪깖㑰</w:t>
      </w:r>
      <w:r>
        <w:rPr/>
        <w:t>ꖻ</w:t>
      </w:r>
      <w:r>
        <w:rPr/>
        <w:t>䥌슩싎⼴쉲싂䘻ꍘ⽐쉔㜺䄰湞䠬樣쌬㟎伬奴䳂㯂⸺牥⬦ꍏ機㙶땙㕊⭏䱞桵璡坄獣祀쵰숣깬쉷幆⬲噁匰䵃칀㡡䤷ꥲ䙩</w:t>
      </w:r>
      <w:r>
        <w:rPr/>
        <w:t>ⱶ</w:t>
      </w:r>
      <w:r>
        <w:rPr/>
        <w:t>爺䱔</w:t>
      </w:r>
      <w:r>
        <w:rPr/>
        <w:t>ⳃ</w:t>
      </w:r>
      <w:r>
        <w:rPr/>
        <w:t>轇愱愳澥</w:t>
      </w:r>
      <w:r>
        <w:rPr/>
        <w:t>ꕓ</w:t>
      </w:r>
      <w:r>
        <w:rPr/>
        <w:t>䵣넻䴻欵쉊朣䆵썘怦䜥☤⤷䝫</w:t>
      </w:r>
      <w:r>
        <w:rPr/>
        <w:t>⡆</w:t>
      </w:r>
      <w:r>
        <w:rPr/>
        <w:t>䬱捕㑰䁸⫂淂㕣</w:t>
      </w:r>
      <w:r>
        <w:rPr/>
        <w:t>ꤻ</w:t>
      </w:r>
      <w:r>
        <w:rPr/>
        <w:t>䏂╟歧쉚穫圣ꥰ츲偾畸숪轘挴⨻␮圷扡㡨摰濂숶獵年</w:t>
      </w:r>
      <w:r>
        <w:rPr/>
        <w:t>ⷂ</w:t>
      </w:r>
      <w:r>
        <w:rPr/>
        <w:t>睃</w:t>
      </w:r>
      <w:r>
        <w:rPr/>
        <w:t>ꥄ</w:t>
      </w:r>
      <w:r>
        <w:rPr/>
        <w:t>噺슏䁚漤䥊ꥯ쉵囂숱싂▱繄䵖㩫뭐参㭣ꌶ칍㗂䇂䜸⍴⭱偡ꍕ칯撩꥙瀣眶〳帲哎歵仂㶘挨灍쉹矂㕩䡧⌬⬬뭵쎡礰獒䁞弣⩒䧂猨参㡟⫎浂묰呾㉁䚥畲沩㠬穙楁싃㙦⺡숲쉞䘊轘慵碬뽍杪</w:t>
      </w:r>
      <w:r>
        <w:rPr/>
        <w:t>꧂</w:t>
      </w:r>
      <w:r>
        <w:rPr/>
        <w:t>牑䟃墩㭂偘䕶쉭礥⥂</w:t>
      </w:r>
      <w:r>
        <w:rPr/>
        <w:t>⡌</w:t>
      </w:r>
      <w:r>
        <w:rPr/>
        <w:t>䎮걶噒⼫輰犡⍗ㅊ䩕摘稤쉌</w:t>
      </w:r>
      <w:r>
        <w:rPr/>
        <w:t>⣂</w:t>
      </w:r>
      <w:r>
        <w:rPr/>
        <w:t>䝭⭫긻顉⍁䔪ꍯ杲睢浭幣</w:t>
      </w:r>
      <w:r>
        <w:rPr/>
        <w:t>ⵣ⩗</w:t>
      </w:r>
      <w:r>
        <w:rPr/>
        <w:t>䥷恅쉲싃磂慭㕠걩瘽</w:t>
      </w:r>
      <w:r>
        <w:rPr/>
        <w:t>⢣⩖</w:t>
      </w:r>
      <w:r>
        <w:rPr/>
        <w:t>䥖敢囃ィ㷂숤㘸쉅浔晩拂췂쉎捕⑔䩂敗숲䡱⛂秂剬䨨䳂呮쉤⩀癄䆏䝃嚬ꅗ䥗儰旂戰歅䒻凎⿂쉦숸勂帥䜬녃嫂欦깕⨰秂楂䤵쵮撬繖깚㊥㩥愮㭗⍧㡨灄桇浶㮵뽀㭧슡</w:t>
      </w:r>
      <w:r>
        <w:rPr/>
        <w:t>Ⱟ</w:t>
      </w:r>
      <w:r>
        <w:rPr/>
        <w:t>焺</w:t>
      </w:r>
      <w:r>
        <w:rPr/>
        <w:t>ⵗ</w:t>
      </w:r>
      <w:r>
        <w:rPr/>
        <w:t>旃쉔♱婨⸥桅숹瘨싂㩙盂晦㵁䁙啒晗㠣䕴䑁恱ꏂ敯恟怪べ깴䇂싂㔺⽎竂숩䟂穧怲㘻䵆稪婸厥쉬뇂敔㕵浒▩</w:t>
      </w:r>
      <w:r>
        <w:rPr/>
        <w:t>ꦮ</w:t>
      </w:r>
      <w:r>
        <w:rPr/>
        <w:t>䖡</w:t>
      </w:r>
      <w:r>
        <w:rPr/>
        <w:t>⢱</w:t>
      </w:r>
      <w:r>
        <w:rPr/>
        <w:t>あㆻ瓎뗂喻묮䅆슩煾</w:t>
      </w:r>
      <w:r>
        <w:rPr/>
        <w:t>ꔣ</w:t>
      </w:r>
      <w:r>
        <w:rPr/>
        <w:t>䭧捚녉ꄥ䵅딻</w:t>
      </w:r>
      <w:r>
        <w:rPr/>
        <w:t>ⵚ</w:t>
      </w:r>
      <w:r>
        <w:rPr/>
        <w:t>㡬䍨ꅖ㴮䶩㇂ꄩ欤浳刮偶숽杳潋숳顪媿뼨</w:t>
      </w:r>
      <w:r>
        <w:rPr/>
        <w:t>ꥍ</w:t>
      </w:r>
      <w:r>
        <w:rPr/>
        <w:t>䑥换㥦㕄䐹䙾묨㛂쉋쵋뭱沩繺䝚奢쉢䤦뭘⩎歵㵭抩猹ꆘ婯㯎卍</w:t>
      </w:r>
      <w:r>
        <w:rPr/>
        <w:t>ꕗ</w:t>
      </w:r>
      <w:r>
        <w:rPr/>
        <w:t>散洦㨰喻患呡珂⭵</w:t>
      </w:r>
      <w:r>
        <w:rPr/>
        <w:t>⡴</w:t>
      </w:r>
      <w:r>
        <w:rPr/>
        <w:t>晐⌷椮啮烂㭞ꅮ</w:t>
      </w:r>
      <w:r>
        <w:rPr/>
        <w:t>ꕾ</w:t>
      </w:r>
      <w:r>
        <w:rPr/>
        <w:t>楗池⺥쉩楡㉞⻍⌬㩏숺嘴떻婦䜰뼶ꎮ쉺梏敆顪⬳浌䔺䡪㝰〨䤶垱㵰琯☽딹楙㐵숻瀯撬⤪┸뼲䰩噫䱹歒湓ꎥ</w:t>
      </w:r>
      <w:r>
        <w:rPr/>
        <w:t>ꕺ⨦</w:t>
      </w:r>
      <w:r>
        <w:rPr/>
        <w:t>쉕楪쉌晑쉢䍶琻輪쉚繁숳䒡</w:t>
      </w:r>
      <w:r>
        <w:rPr/>
        <w:t>Ⱟ</w:t>
      </w:r>
      <w:r>
        <w:rPr/>
        <w:t>긬⯂凂쉏慌彴䅔磂恣뭅썖晉녎땋䵢䭡傡㜭⩗砪墮㗂瓂睵㡭扐ꍱ䠤⑅숷凂亡啙汱슱⶘硲⍲⼲싂⽡硏⯍奈䙹瑒䏃ꥬ額禣녓쉠奺꥕⺡恮碵⥴捭ꆩ䞡桷漤Ⓨ</w:t>
      </w:r>
      <w:r>
        <w:rPr/>
        <w:t>ⴵ</w:t>
      </w:r>
      <w:r>
        <w:rPr/>
        <w:t>ꇂꍾ</w:t>
      </w:r>
      <w:r>
        <w:rPr/>
        <w:t>ⵉ</w:t>
      </w:r>
      <w:r>
        <w:rPr/>
        <w:t>䭡쉥硟捑䭎啉</w:t>
      </w:r>
      <w:r>
        <w:rPr/>
        <w:t>ꔲ</w:t>
      </w:r>
      <w:r>
        <w:rPr/>
        <w:t>녃湚갱ꆱ䴦㔺쉬슿轮싂ヂ숸䞘땥㵗栴⼰ㅘ⩮繯㚻幎桌瑦䑋쉥㝘㖮쉡</w:t>
      </w:r>
      <w:r>
        <w:rPr/>
        <w:t>ꕱ</w:t>
      </w:r>
      <w:r>
        <w:rPr/>
        <w:t>丣穁惍䛂泂䥵䍪㇂拂槂㛂徏뽴䌹恡ㆵ쉀㍫</w:t>
      </w:r>
      <w:r>
        <w:rPr/>
        <w:t>ⶩ</w:t>
      </w:r>
      <w:r>
        <w:rPr/>
        <w:t>쉥䭂☤ㅸ</w:t>
      </w:r>
      <w:r>
        <w:rPr/>
        <w:t>ꖘ</w:t>
      </w:r>
      <w:r>
        <w:rPr/>
        <w:t>桚洷⑒桑癅欮</w:t>
      </w:r>
      <w:r>
        <w:rPr/>
        <w:t>ꤩ</w:t>
      </w:r>
      <w:r>
        <w:rPr/>
        <w:t>䭓溬倷䦵꺩</w:t>
      </w:r>
      <w:r>
        <w:rPr/>
        <w:t>Ⳃ</w:t>
      </w:r>
      <w:r>
        <w:rPr/>
        <w:t>䵁㍄刭㥣⤵</w:t>
      </w:r>
      <w:r>
        <w:rPr/>
        <w:t>⣂</w:t>
      </w:r>
      <w:r>
        <w:rPr/>
        <w:t>⽀碿썲䉒뽡祰楁뽺揂츩</w:t>
      </w:r>
      <w:r>
        <w:rPr/>
        <w:t>ⰺ</w:t>
      </w:r>
      <w:r>
        <w:rPr/>
        <w:t>神쉋轁田冣쉁</w:t>
      </w:r>
      <w:r>
        <w:rPr/>
        <w:t>⠳</w:t>
      </w:r>
      <w:r>
        <w:rPr/>
        <w:t>祮칯栫穈掵㕐恑渪帻問┹䥨秂⭬扷⭳</w:t>
      </w:r>
      <w:r>
        <w:rPr/>
        <w:t>ⵊ</w:t>
      </w:r>
      <w:r>
        <w:rPr/>
        <w:t>橬䙾쉨㐤朶</w:t>
      </w:r>
      <w:r>
        <w:rPr/>
        <w:t>⠴</w:t>
      </w:r>
      <w:r>
        <w:rPr/>
        <w:t>亱濂輪쉳ꥠ쌊劥┶⽏剞㏂촹쉞</w:t>
      </w:r>
      <w:r>
        <w:rPr/>
        <w:t>ꥆ</w:t>
      </w:r>
      <w:r>
        <w:rPr/>
        <w:t>ꏂ㙶㵘権䴷凂쵨㫂婘敧㍵扥倦㤮䖣</w:t>
      </w:r>
      <w:r>
        <w:rPr/>
        <w:t>Ɱ</w:t>
      </w:r>
      <w:r>
        <w:rPr/>
        <w:t>忂姂慒䁩㡮⌶献숬䝃削烂쉔婺츰䕄䣂츻瓃㡁싂䛂㈶璬浙䵁㠩䥶⿂⤹䘸案湹渮⩁숮獺숣딩㉫㕺瓍㎮墮稨犩㐻캮㉓樤繶♱ㆥ㍙棂쉙ㄱ䁭</w:t>
      </w:r>
      <w:r>
        <w:rPr/>
        <w:t>ꕧ</w:t>
      </w:r>
      <w:r>
        <w:rPr/>
        <w:t>墮츬⽐泂</w:t>
      </w:r>
      <w:r>
        <w:rPr/>
        <w:t>Ⳃ</w:t>
      </w:r>
      <w:r>
        <w:rPr/>
        <w:t>겣쉯勂땣倲숸⑥奭⽰癩슻숣쉠ꅎㄴ</w:t>
      </w:r>
      <w:r>
        <w:rPr/>
        <w:t>ꔽ</w:t>
      </w:r>
      <w:r>
        <w:rPr/>
        <w:t>썶揂瀩末撡堥⪡걷깹䏎ꇂ╶䆬㈨㟂㨴⺵㨭䛂㓂쵣䪩徏殻⩈⽌墩䉓䵢걋쌥䑍쉞犩椱싂ꌻへ뼥⪏䪬盍偐쌹瑃晴</w:t>
      </w:r>
      <w:r>
        <w:rPr/>
        <w:t>ꕈⷂ</w:t>
      </w:r>
      <w:r>
        <w:rPr/>
        <w:t>浌츨㩞⽣恙勎㍞䵟嚥婞⩦浦庻瀮㊱䆣癱潓㑵挤㭇</w:t>
      </w:r>
      <w:r>
        <w:rPr/>
        <w:t>ꤻ</w:t>
      </w:r>
      <w:r>
        <w:rPr/>
        <w:t>슻⩧丮復乇⩢⍇䋂極乄촷䭙匨湷䔵廂䟂썌頱繫䉙⻂佴췂滂倪䲿</w:t>
      </w:r>
      <w:r>
        <w:rPr/>
        <w:t>ꔯ</w:t>
      </w:r>
      <w:r>
        <w:rPr/>
        <w:t>䵈撮⼨숽慘剰ꍪ奩⧂頯䴥唱䱧匽떡㘸숶䊡促</w:t>
      </w:r>
      <w:r>
        <w:rPr/>
        <w:t>ꥍ</w:t>
      </w:r>
      <w:r>
        <w:rPr/>
        <w:t>ꅵ쵈彉祅㘶㩷焪촯</w:t>
      </w:r>
      <w:r>
        <w:rPr/>
        <w:t>⵰</w:t>
      </w:r>
      <w:r>
        <w:rPr/>
        <w:t>⽈㥵噇嚵⽥恮穪⑹潊</w:t>
      </w:r>
      <w:r>
        <w:rPr/>
        <w:t>꥟</w:t>
      </w:r>
      <w:r>
        <w:rPr/>
        <w:t>䉕ぬ㘩</w:t>
      </w:r>
      <w:r>
        <w:rPr/>
        <w:t>ꦩ⚩</w:t>
      </w:r>
      <w:r>
        <w:rPr/>
        <w:t>桸癹璱䏂◂칣憘穆싍㭯徥숶㑳卞祩櫂䌰⨬㙫</w:t>
      </w:r>
      <w:r>
        <w:rPr/>
        <w:t>ꥃ</w:t>
      </w:r>
      <w:r>
        <w:rPr/>
        <w:t>㭓獬枣숭묰娽煚갣潨㑆㥇걫噳녟䑑䂏䈶捙꺮⩁兟汆琰慓疥潔砰싂䕘䋂牳顭㙖坌캩倮⍶䌦佲甦숪䧎䴸掩湕怱䰣洺쉸숤⩺⑾┽㫂ꥮ甥녭㔸㮩쉺痂瀫䵶摹塡湪娴䌯⭃㙍䱡노㑱㉾〽煉乁쉑ㄳ⨲䅑卙⮮煐壂ィ</w:t>
      </w:r>
      <w:r>
        <w:rPr/>
        <w:t>ꕳ</w:t>
      </w:r>
      <w:r>
        <w:rPr/>
        <w:t>㚣㵗爷⼺顣祀欳捑楹涡䛂歭㡷㙌珂⭔쉘块㟂潥竂㚮뽠싎䁧彔ꍥ丸兇畑㘽瓂恠渦櫂䊱숥쵯汍礯♅坴帨愫嘶ㆣ弦傩䙰䬦⩊夵䫂䴪숵⼮湥䉃⹶</w:t>
      </w:r>
      <w:r>
        <w:rPr/>
        <w:t>ꕈ</w:t>
      </w:r>
      <w:r>
        <w:rPr/>
        <w:t>䙚歶牤⫂辵䩾凃䕾숴潗噯숯刲啵夤뽅㷂乊兯</w:t>
      </w:r>
      <w:r>
        <w:rPr/>
        <w:t>ꥎ</w:t>
      </w:r>
      <w:r>
        <w:rPr/>
        <w:t>欬⑥㕞츲煚숯䈨漮〳〶㔤忍濂쉏⬵祎獉橔⭹繅媬帪⵭⼳䵰䝀싂朥⩚뗎䋂</w:t>
      </w:r>
      <w:r>
        <w:rPr/>
        <w:t>ⴥ</w:t>
      </w:r>
      <w:r>
        <w:rPr/>
        <w:t>繭呆懂畸</w:t>
      </w:r>
      <w:r>
        <w:rPr/>
        <w:t>ⱎ</w:t>
      </w:r>
      <w:r>
        <w:rPr/>
        <w:t>搯뮩䉊牥䬨촸救⴬穥獳숹䡘㧂㉬㛎硾㙂칪䟂</w:t>
      </w:r>
      <w:r>
        <w:rPr/>
        <w:t>ꕡ⥐⸮</w:t>
      </w:r>
      <w:r>
        <w:rPr/>
        <w:t>숰㊏땍쉎뾡攵⭡檥姂⩢㥉⌶쉗쵎獌呪쉾㉺⸭</w:t>
      </w:r>
      <w:r>
        <w:rPr/>
        <w:t>⠶</w:t>
      </w:r>
      <w:r>
        <w:rPr/>
        <w:t>䘊㑭</w:t>
      </w:r>
      <w:r>
        <w:rPr/>
        <w:t>ꥄ</w:t>
      </w:r>
      <w:r>
        <w:rPr/>
        <w:t>䃂唺癣涻恍⨪ㄸ桬㑯䟂䧂쉓牔瘥⿂係⥙歧縤愥南癌㭣轡⥲塑쉡啹汔楓䭳䝐쉉싎塮넥깷哂䕅뼨哂쉵颻硧济稣别珂ꍣ唯</w:t>
      </w:r>
      <w:r>
        <w:rPr/>
        <w:t>ꗂ</w:t>
      </w:r>
      <w:r>
        <w:rPr/>
        <w:t>儹眪儷刵숺숤檬⏂溩橰歎뭪攰昦╳䶣灓⭳䍾䡤䆥癩숬晄〦甽⹌땱摨싎䑉堵䴸⹫䘵숥촤扶䥲䱂╖䴦䮘牋⽬♙奾彁츣갳⩚橗䉑漽呠뽟䒱䔫ぱ☪䝪汐쉇䉖땤㵧㝾⥁䴣땒睚䠦쉤䱗</w:t>
      </w:r>
      <w:r>
        <w:rPr/>
        <w:t>ꕲ</w:t>
      </w:r>
      <w:r>
        <w:rPr/>
        <w:t>悘亡㌥쵯䇎㥎㡃娩쉌剺摄땤쉒础놩┪橵쉈䁶䕙顏啑橃㭺⾣뭮辬</w:t>
      </w:r>
      <w:r>
        <w:rPr/>
        <w:t>ⶵ</w:t>
      </w:r>
      <w:r>
        <w:rPr/>
        <w:t>㦡ㄣ刴煱湸懎㊡숣矎촹⩥啯䅋걣ꌪ炩畓䉖묻䱗ぅ싂␵</w:t>
      </w:r>
      <w:r>
        <w:rPr/>
        <w:t>ⴭ</w:t>
      </w:r>
      <w:r>
        <w:rPr/>
        <w:t>䤽䗂㕞</w:t>
      </w:r>
      <w:r>
        <w:rPr/>
        <w:t>ꤺ</w:t>
      </w:r>
      <w:r>
        <w:rPr/>
        <w:t>怳䘻⭀湑숹㦬㝈쉟䠫䅲썲帰촹㥎䇂䴭剤瞿泃䝅</w:t>
      </w:r>
      <w:r>
        <w:rPr/>
        <w:t>ꥇ</w:t>
      </w:r>
      <w:r>
        <w:rPr/>
        <w:t>䉎䡈슮塅楆⤬炏꥾㎡呕䇂묻噡넣轴旂㊬楬幱温息䠨㝊껍䝌壂砦湂祀奵⩚頦亮䡲瑏偣彃儷呍ꅑ飂䭆硃権癍䞣顨㌣⫃䀽樹䴷妬䵈捄⤴怺쉊㜰녅樣딷塷犿䈪쉈</w:t>
      </w:r>
      <w:r>
        <w:rPr/>
        <w:t>ⷎ</w:t>
      </w:r>
      <w:r>
        <w:rPr/>
        <w:t>犿쉡疩剒㥎⧂</w:t>
      </w:r>
      <w:r>
        <w:rPr/>
        <w:t>ⷂ</w:t>
      </w:r>
      <w:r>
        <w:rPr/>
        <w:t>쉬歺刬浑䅧쉱此㚥녏䱹쉊칱</w:t>
      </w:r>
      <w:r>
        <w:rPr/>
        <w:t>⠱</w:t>
      </w:r>
      <w:r>
        <w:rPr/>
        <w:t>ⷂ</w:t>
      </w:r>
      <w:r>
        <w:rPr/>
        <w:t>璏桺塬樮浚칲柂曎獘朵啟畴俍⩉쉞</w:t>
      </w:r>
      <w:r>
        <w:rPr/>
        <w:t>ꦩ</w:t>
      </w:r>
      <w:r>
        <w:rPr/>
        <w:t>輹稨㜦㵫噓㏂䭶</w:t>
      </w:r>
      <w:r>
        <w:rPr/>
        <w:t>ⷂ</w:t>
      </w:r>
      <w:r>
        <w:rPr/>
        <w:t>揂縪칎参썲䈦⭈㯂务癲㍶칆癓彶䌺獧䴻䒏</w:t>
      </w:r>
      <w:r>
        <w:rPr/>
        <w:t>⢏</w:t>
      </w:r>
      <w:r>
        <w:rPr/>
        <w:t>습춿䂩숨橭츻窮숹前欲琴朴倻䉚숱䗂弭⩃ㄥ캡噸凂摍㧂䊏ㅘ⸺䓂䤵䀳歳悩쉢⪏䬹呀堵⥕㩤呭佪⛎슘汣淂䝏㊵䝏쉚矎꥕ꅩ颬뾘⫍䅮딤䏍啁춱</w:t>
      </w:r>
      <w:r>
        <w:rPr/>
        <w:t>ꤤ</w:t>
      </w:r>
      <w:r>
        <w:rPr/>
        <w:t>䍓摸振ꆱ慾㔽癷</w:t>
      </w:r>
      <w:r>
        <w:rPr/>
        <w:t>ꗂ⹋</w:t>
      </w:r>
      <w:r>
        <w:rPr/>
        <w:t>ꅞ⩥싂椱顕毃㐫䵹嘷恇쉋⬻ꍌ擃慟㩤썵뼽幔婾䍓</w:t>
      </w:r>
      <w:r>
        <w:rPr/>
        <w:t>ⵢ</w:t>
      </w:r>
      <w:r>
        <w:rPr/>
        <w:t>㢩⛂싂♆⯂獡쉾㉭䀪숪㨩窩䥣슏杚煌㩶ꄥ竂惎슱䙲幋帻坃㩕块⽌⌷㙘桩冘橑呬ゥ席瘺佯塸</w:t>
      </w:r>
      <w:r>
        <w:rPr/>
        <w:t>ꕺ</w:t>
      </w:r>
      <w:r>
        <w:rPr/>
        <w:t>슿䉆䙊⹭⑖扣䇂渽땡櫂㵁칈▬沵塚娶椣普桧痂顶춥侻題䭞䁰獚珂偂㚏╣⭒祠㈪乖䫂䚥싂縪启堹欨为㌊場䕌㊵쉤</w:t>
      </w:r>
      <w:r>
        <w:rPr/>
        <w:t>⢣</w:t>
      </w:r>
      <w:r>
        <w:rPr/>
        <w:t>쉐恨䭦䁡⨱딦걱㵈桙愫</w:t>
      </w:r>
      <w:r>
        <w:rPr/>
        <w:t>ꔹ</w:t>
      </w:r>
      <w:r>
        <w:rPr/>
        <w:t>潴쉂轶㵓頱싂剑挻⫂䱚㵤䔦㵎懂啯䰳睫┯娫瀱␲㧃戬唸慭憿䝏䷍긹其슏쉀し</w:t>
      </w:r>
      <w:r>
        <w:rPr/>
        <w:t>ꤪ</w:t>
      </w:r>
      <w:r>
        <w:rPr/>
        <w:t>⡳</w:t>
      </w:r>
      <w:r>
        <w:rPr/>
        <w:t>묽總䴣甹普㑺䡟싂噯</w:t>
      </w:r>
      <w:r>
        <w:rPr/>
        <w:t>ⱈ</w:t>
      </w:r>
      <w:r>
        <w:rPr/>
        <w:t>窥㩑碬⑭뗎숬䄫櫂쌷㠺⩙爯恒㴫땕祂쉳ひ쵈㓂婺畄繙걹슣뼪숫</w:t>
      </w:r>
      <w:r>
        <w:rPr/>
        <w:t>⠮</w:t>
      </w:r>
      <w:r>
        <w:rPr/>
        <w:t>㪻穞䕔숽婖庘剆數歱⪱㵵䅾쉰⌳숵</w:t>
      </w:r>
      <w:r>
        <w:rPr/>
        <w:t>ꕖ</w:t>
      </w:r>
      <w:r>
        <w:rPr/>
        <w:t>㇂占勂甲䄩╎噘㑭〭䄨⌻㑷츪汔</w:t>
      </w:r>
      <w:r>
        <w:rPr/>
        <w:t>꧂</w:t>
      </w:r>
      <w:r>
        <w:rPr/>
        <w:t>싂剖勍칙呮扙顖⼴䅌伻挴⒡䣂轭꥚恪ㅀ兟恁瘭⌴乀䱟쉡婸儬ꅠ숳䁉⩨⹋쵃獢癵갫뮡⥌㵸俎剏幩䍙䧂ꌳ辱㤳㢻</w:t>
      </w:r>
      <w:r>
        <w:rPr/>
        <w:t>⢻⸪</w:t>
      </w:r>
      <w:r>
        <w:rPr/>
        <w:t>놬ꅵ剐⤫㕎䄦⑧䯂矂⹆楱䕶쉊䅔뾿㄰쉹楲㉷刯␻䙬歎䝐䆘仂㑭儫숰假噹卦湩刪쉙姂⍖㎱쵤卯싂ꅧ潨김㝾牷넻䑘睳礴䥲幊무숺歮殬煐檩㙒甭ꥰ⎣灘㉾깬剱쉪彪묮䜬〺参⼴</w:t>
      </w:r>
      <w:r>
        <w:rPr/>
        <w:t>ꤣ</w:t>
      </w:r>
      <w:r>
        <w:rPr/>
        <w:t>㯃䑁숹澥숣俍殥㕒捵晍摈쉇ふ彦쉵뽫뭫㐶牋䡇⩗敭쉩慣㬶⭈㝴쉹䰷幋╂⩞䩖ꆮ숰礤ㄪ</w:t>
      </w:r>
      <w:r>
        <w:rPr/>
        <w:t>꤭</w:t>
      </w:r>
      <w:r>
        <w:rPr/>
        <w:t>䂏넬獓繉嗂危␽煷⑵⩄江쏂숵坂䥺䇂轣쉪痍睁④吶깉浉㑖╕潊㜶儫ㅉ숮秂妬⵱氰㤦䜷顲</w:t>
      </w:r>
      <w:r>
        <w:rPr/>
        <w:t>Ⱚ</w:t>
      </w:r>
      <w:r>
        <w:rPr/>
        <w:t>딵敓䉗㨬</w:t>
      </w:r>
      <w:r>
        <w:rPr/>
        <w:t>ꕸ</w:t>
      </w:r>
      <w:r>
        <w:rPr/>
        <w:t>뽣쉌嗂땓熣硃刦偈</w:t>
      </w:r>
      <w:r>
        <w:rPr/>
        <w:t>⡚</w:t>
      </w:r>
      <w:r>
        <w:rPr/>
        <w:t>슩眻</w:t>
      </w:r>
      <w:r>
        <w:rPr/>
        <w:t>ꖘ</w:t>
      </w:r>
      <w:r>
        <w:rPr/>
        <w:t>扌縺娳囎湾熣뽢쉱嫎晒㭊䡘㵁♡쉟♘뭺치쉟숻祠乚灱弭摀깆䘤橅땟惂猱䩓嗂做슿</w:t>
      </w:r>
      <w:r>
        <w:rPr/>
        <w:t>ꥃ⨷</w:t>
      </w:r>
      <w:r>
        <w:rPr/>
        <w:t>䥌媥柂䪬䘺⫂䄰欱䜪夺彲⒮⸻烂숵獏숺猯瑤挽眳⥳眸숶硈剠迂捨싂堮假晇两⩎썤塀뼶卥쉀攻⩪⨤顉偳惂焵㡲轎硹⽳轑쉍狂념㔮</w:t>
      </w:r>
      <w:r>
        <w:rPr/>
        <w:t>ꗂ</w:t>
      </w:r>
      <w:r>
        <w:rPr/>
        <w:t>剋嫂盂䁢䍋䌱⤥묰쉮㏃</w:t>
      </w:r>
      <w:r>
        <w:rPr/>
        <w:t>ꦮ</w:t>
      </w:r>
      <w:r>
        <w:rPr/>
        <w:t>싂싂瘸䷂瑎⯂哂痃瘪쉾슮떵⼭僂⭌쉪輷類繘亻ꅕ塇쉊⹩뗂싂急묽</w:t>
      </w:r>
      <w:r>
        <w:rPr/>
        <w:t>ꕇ</w:t>
      </w:r>
      <w:r>
        <w:rPr/>
        <w:t>顎挲숰</w:t>
      </w:r>
      <w:r>
        <w:rPr/>
        <w:t>ꕀ</w:t>
      </w:r>
      <w:r>
        <w:rPr/>
        <w:t>㙮猩䩺搣</w:t>
      </w:r>
      <w:r>
        <w:rPr/>
        <w:t>⡳</w:t>
      </w:r>
      <w:r>
        <w:rPr/>
        <w:t>슘偾ꍲ䑚쵖燂쉋熘슻쉐ꄹ㵲頦䁎⻂쉉⩹唳쉷栭偑欮</w:t>
      </w:r>
      <w:r>
        <w:rPr/>
        <w:t>ꕋ</w:t>
      </w:r>
      <w:r>
        <w:rPr/>
        <w:t>䄺긣⥓┫☱擂卺䝟䈷上⌹⩷暵䓂䭍⨵繴㍁彈娪숦㑺媻걱</w:t>
      </w:r>
      <w:r>
        <w:rPr/>
        <w:t>ꕂ</w:t>
      </w:r>
      <w:r>
        <w:rPr/>
        <w:t>믂깐싂숲숬丶㥤扠奨䡟ㅰ祩䵰ꌥ坔捇⤸晥㴺䔭䭗⥪卤㕲㦩乢␮楍桓싂쉂啟ꥢ⹣䩉搮䂩繄䬩䥧塠㈭☩迂췂嘻⥀⹢瘯</w:t>
      </w:r>
      <w:r>
        <w:rPr/>
        <w:t>ꥏ</w:t>
      </w:r>
      <w:r>
        <w:rPr/>
        <w:t>갶䖡穲쉖犬슣顾慇輫嘽⩱䝆浺潎剘뭏⩔癫䴺噧帯睩漪顑汒滂㑆숻䫂숣硊轥㶱繤啞</w:t>
      </w:r>
      <w:r>
        <w:rPr/>
        <w:t>⡲</w:t>
      </w:r>
      <w:r>
        <w:rPr/>
        <w:t>㑭뼤瞣慵촣</w:t>
      </w:r>
      <w:r>
        <w:rPr/>
        <w:t>ꗎ</w:t>
      </w:r>
      <w:r>
        <w:rPr/>
        <w:t>幱穋㓍啕噾兞뗎걟䴦䨣澥䩆奷凂太㭖뼲숫♁湣睾盂敢㌤瑣㴹挬䔣怪썘㍁氭◂眸⹹頤</w:t>
      </w:r>
      <w:r>
        <w:rPr/>
        <w:t>⠺</w:t>
      </w:r>
      <w:r>
        <w:rPr/>
        <w:t>㑲걢佃싂摹ꏍ汵洪幵걃⚏瀴眩珃樺ぇ獺</w:t>
      </w:r>
      <w:r>
        <w:rPr/>
        <w:t>꧂</w:t>
      </w:r>
      <w:r>
        <w:rPr/>
        <w:t>淂剉瀱縺䘯⻂狂䘨偠癙辿䯂♷婳ꥳ</w:t>
      </w:r>
      <w:r>
        <w:rPr/>
        <w:t>ⷂ</w:t>
      </w:r>
      <w:r>
        <w:rPr/>
        <w:t>㴤츹슏뭣㦬䝪䵈ꍩ噾儶礫䘨汴癪戹硰浲枮㥪㩤夤䝙瑩渴꺣쉔</w:t>
      </w:r>
      <w:r>
        <w:rPr/>
        <w:t>ꥌ</w:t>
      </w:r>
      <w:r>
        <w:rPr/>
        <w:t>㜩䱐⍓晐뭢쉹橫숣弩盂䟂汷埂⏃꥙숰녌쵆漳彦쉊梘橀挱䵁쉥뭍呎晑㭒漱〻쉡兩䛍㙱沘䰱㠺⺏땐佹㥪믂㊬繙㝍쉣䡬쉇╗佷浚녃䵌쵙睉쉙瑔主쉐ㅹ</w:t>
      </w:r>
      <w:r>
        <w:rPr/>
        <w:t>ꕂ</w:t>
      </w:r>
      <w:r>
        <w:rPr/>
        <w:t>晇灑摸뭨</w:t>
      </w:r>
      <w:r>
        <w:rPr/>
        <w:t>ⱙ</w:t>
      </w:r>
      <w:r>
        <w:rPr/>
        <w:t>佶숯乖繆녍窘숣ꍖ</w:t>
      </w:r>
      <w:r>
        <w:rPr/>
        <w:t>Ⱪ</w:t>
      </w:r>
      <w:r>
        <w:rPr/>
        <w:t>匭徘㊩䎡獠䐶⍊穟㩱檡쉫久슩♂汬숯묳⥎䭃䜹䘴奙皩ꅯ䡨쉖坹숳</w:t>
      </w:r>
      <w:r>
        <w:rPr/>
        <w:t>ⵈ</w:t>
      </w:r>
      <w:r>
        <w:rPr/>
        <w:t>ꎩ숸</w:t>
      </w:r>
      <w:r>
        <w:rPr/>
        <w:t>ⲻ</w:t>
      </w:r>
      <w:r>
        <w:rPr/>
        <w:t>噍䰷⬴猻䠪姂琲卟䘱䉱ꥨ㭡睉싎榬犩䬴硹☵飂껂䉤</w:t>
      </w:r>
      <w:r>
        <w:rPr/>
        <w:t>ꥇ</w:t>
      </w:r>
      <w:r>
        <w:rPr/>
        <w:t>歘含䜦㍲潅渨博乮䡘煹佖䕊瘰㐶䌶ㅡ⑰娴</w:t>
      </w:r>
      <w:r>
        <w:rPr/>
        <w:t>ⵕ</w:t>
      </w:r>
      <w:r>
        <w:rPr/>
        <w:t>껂䠦湋汶숱⍐녅扪溏由劘⦣ꥥ枬瑖繦䰨㍥쉄癇湑⩖⍒癶㩓묵㧍姎䙨╧㔸䅲䚥䠥恬別冩</w:t>
      </w:r>
      <w:r>
        <w:rPr/>
        <w:t>ꥀ</w:t>
      </w:r>
      <w:r>
        <w:rPr/>
        <w:t>㥓坤纏滂㘦䅷썠䩐媡䬶繱圵⏎╹㑋濂䁂</w:t>
      </w:r>
      <w:r>
        <w:rPr/>
        <w:t>ꥑ⫂</w:t>
      </w:r>
      <w:r>
        <w:rPr/>
        <w:t>쉺乹迂슡䅆ꍠ牢塉싍夯⹹䠪䍃煣懂㭂깖ꥢ瑯漹湷䬱䡾槂廂쉕捐痂䔶䱰整㤹㕑</w:t>
      </w:r>
      <w:r>
        <w:rPr/>
        <w:t>ꕱ</w:t>
      </w:r>
      <w:r>
        <w:rPr/>
        <w:t>㵑楅ꅢ滂稲㣎숲슣䠩</w:t>
      </w:r>
      <w:r>
        <w:rPr/>
        <w:t>꤬ⷂ</w:t>
      </w:r>
      <w:r>
        <w:rPr/>
        <w:t>㮥偷濂恪땓灟䐣⭇䡅區</w:t>
      </w:r>
      <w:r>
        <w:rPr/>
        <w:t>ⱱ</w:t>
      </w:r>
      <w:r>
        <w:rPr/>
        <w:t>灍⺩䰫쉸ば㫂䵅␮晘ꅟ佘呠♳치</w:t>
      </w:r>
      <w:r>
        <w:rPr/>
        <w:t>ꕇ</w:t>
      </w:r>
      <w:r>
        <w:rPr/>
        <w:t>ⱔ</w:t>
      </w:r>
      <w:r>
        <w:rPr/>
        <w:t>꤫</w:t>
      </w:r>
      <w:r>
        <w:rPr/>
        <w:t>㒩㶩潆䍞珂栫녠⍙䅊ꍲ瓂汨뽚奐乆▻䦮卩札攪癑䤨슩牄佊朊丽㴯⥊땆뼬䉢煚癧嗃땕㘬儷澥截攻䱓儵妘輬쉃䐥呉坾䩯싂䭍飂兔䱁⭯㛂䳂㢻숵뗂㝦燎捒숴䩐灴桍輥稷䉔쉅㚘㉳秂䀥</w:t>
      </w:r>
      <w:r>
        <w:rPr/>
        <w:t>ꕔ</w:t>
      </w:r>
      <w:r>
        <w:rPr/>
        <w:t>㵇硣쉙㜩믂弱种숴♸⑮㍟䨻恊숳焰漺唹ꥬ䙁뭆勂숭</w:t>
      </w:r>
      <w:r>
        <w:rPr/>
        <w:t>⣂</w:t>
      </w:r>
      <w:r>
        <w:rPr/>
        <w:t>效쎿깫ガ㛂泂싂쉺桇ꥥ숽䁲慙囍김么</w:t>
      </w:r>
    </w:p>
    <w:p>
      <w:pPr>
        <w:pStyle w:val="PreformattedText"/>
        <w:bidi w:val="0"/>
        <w:spacing w:before="0" w:after="0"/>
        <w:jc w:val="left"/>
        <w:rPr/>
      </w:pPr>
      <w:r>
        <w:rPr/>
        <w:t>䰰䭦⑈쉐⽲숮嗂㨣싂栻溮슮슱係乡顦敞</w:t>
      </w:r>
      <w:r>
        <w:rPr/>
        <w:t>⠹</w:t>
      </w:r>
      <w:r>
        <w:rPr/>
        <w:t>썉畁⭋䑾⹤긳獉唶⥙⤪</w:t>
      </w:r>
      <w:r>
        <w:rPr/>
        <w:t>⠰Ⱬ</w:t>
      </w:r>
      <w:r>
        <w:rPr/>
        <w:t>䱖䋍⽐瑒䑞颩楸㬲숣㜪䙮漹呏싂涣矎䃂</w:t>
      </w:r>
      <w:r>
        <w:rPr/>
        <w:t>ꥇ</w:t>
      </w:r>
      <w:r>
        <w:rPr/>
        <w:t>㟂唥眬䭥⭰</w:t>
      </w:r>
      <w:r>
        <w:rPr/>
        <w:t>⡁</w:t>
      </w:r>
      <w:r>
        <w:rPr/>
        <w:t>剚쉁䶮穬祁䊮景㷂녮砭䅇㭞딳⚏䁢곂䝳䉰慩攺在㕭敗숰썷⩖싂⼰婀㔦䀸婋숫煾䜭㌸</w:t>
      </w:r>
      <w:r>
        <w:rPr/>
        <w:t>ꗂ</w:t>
      </w:r>
      <w:r>
        <w:rPr/>
        <w:t>瀩懂婣</w:t>
      </w:r>
      <w:r>
        <w:rPr/>
        <w:t>⠸</w:t>
      </w:r>
      <w:r>
        <w:rPr/>
        <w:t>妥ꥣ睥捶癐숮捒烎姂潬쉶债稽╒礱</w:t>
      </w:r>
      <w:r>
        <w:rPr/>
        <w:t>ⵑ</w:t>
      </w:r>
      <w:r>
        <w:rPr/>
        <w:t>숺牃娫昬䀰☻硹⫂〈呆㨵婫幉䐳仂䄴뮣ば杊摑긲㟂正싂</w:t>
      </w:r>
      <w:r>
        <w:rPr/>
        <w:t>⠣</w:t>
      </w:r>
      <w:r>
        <w:rPr/>
        <w:t>炿䙟⹚㡶쉨♞㐫㴯䡆砤칢</w:t>
      </w:r>
      <w:r>
        <w:rPr/>
        <w:t>ꥋ</w:t>
      </w:r>
      <w:r>
        <w:rPr/>
        <w:t>畁슥〩畭슘埂涿烂⑰曂썏ぬ</w:t>
      </w:r>
      <w:r>
        <w:rPr/>
        <w:t>ꤣ</w:t>
      </w:r>
      <w:r>
        <w:rPr/>
        <w:t>瘪묭╍彥⨭⤸䔭䭭㕇顐슱녡繷䨸⹅쵑亘쉕撱夭辥⩫</w:t>
      </w:r>
      <w:r>
        <w:rPr/>
        <w:t>ⵂ</w:t>
      </w:r>
      <w:r>
        <w:rPr/>
        <w:t>㍨由姂䅾㑟烍⍗썪</w:t>
      </w:r>
      <w:r>
        <w:rPr/>
        <w:t>ꗂ</w:t>
      </w:r>
      <w:r>
        <w:rPr/>
        <w:t>橋炻伪株숭㵶猥䌥딷轋</w:t>
      </w:r>
      <w:r>
        <w:rPr/>
        <w:t>ⱥ</w:t>
      </w:r>
      <w:r>
        <w:rPr/>
        <w:t>쉃摬⼤洸㜩楎先扙㌨打東䆱懂䜰넲䉂⥣츯⩣擎쉬朳畫䕮欽꥔傣⸩쉊⛍⹺㷂湒扵昵䅀偰ꍺ쵆㕕稰佺摐挻斩숱娪쉫쉲桔</w:t>
      </w:r>
      <w:r>
        <w:rPr/>
        <w:t>ⵔ</w:t>
      </w:r>
      <w:r>
        <w:rPr/>
        <w:t>슩㏂㡱幵彵ꍪ㑠氱横桡䠩䧂䞻噠䴩⮥싂썢㇂⮏瞥</w:t>
      </w:r>
      <w:r>
        <w:rPr/>
        <w:t>ꤨ</w:t>
      </w:r>
      <w:r>
        <w:rPr/>
        <w:t>㜬ㅗ䙊䋂ꥺ均䡢</w:t>
      </w:r>
      <w:r>
        <w:rPr/>
        <w:t>ꕕ</w:t>
      </w:r>
      <w:r>
        <w:rPr/>
        <w:t>灷䜫ꄺ⵮哂䁱桚偪癌务쉩塰禡堪뽉䨳乯弱⸶⩗桘⬤⭩║奡噠皥车硟䉪攻ꌽ╟倰⹳䖵浏顐䥊䱘嘭싂쵂뾮厣牪䐬瓂썀ꅷ䥢㵊拂ꅞ彭摫쉰娩⥮뭎瑾獭숺瑡倻⻂쉍䍇쉣睺丨ꆩ넷彖母楕吤㑙쉗쌩撥䱢掘ㅆ畳匲健恁歕䧎</w:t>
      </w:r>
      <w:r>
        <w:rPr/>
        <w:t>꧂</w:t>
      </w:r>
      <w:r>
        <w:rPr/>
        <w:t>槂䉕歬⯂ㅠ싂灋涱䜫㵈쉉䩸⩄硾쉩츦㩶㵡嗂ꅠ㵮浂繗썰䩄슘偑䅭䲵쉏敘</w:t>
      </w:r>
      <w:r>
        <w:rPr/>
        <w:t>⠣</w:t>
      </w:r>
      <w:r>
        <w:rPr/>
        <w:t>娤䝓☶䩗ㅤ周塺녢㩢䱧슘搨㕫䴊䃎吳涩츦╘癹㤳埂灊녆㕄ꄨ䡩免숮ꅲ摴ꍕ㥚䯂楨奺</w:t>
      </w:r>
      <w:r>
        <w:rPr/>
        <w:t>ⷂ</w:t>
      </w:r>
      <w:r>
        <w:rPr/>
        <w:t>汖呢㉺싂橄䍚扔煂お䍙頯俍캮柂넻渴䏎厡숬⽟딩슮䙲┻䱊㉵嗂쉹渲坴䞩ꅄ쉇抩쉫墡䔣㷂㩨䵆숶⺱呥攽녈兌〻⬪㤭쵈♎恋칙</w:t>
      </w:r>
      <w:r>
        <w:rPr/>
        <w:t>ⷂ</w:t>
      </w:r>
      <w:r>
        <w:rPr/>
        <w:t>㕔</w:t>
      </w:r>
      <w:r>
        <w:rPr/>
        <w:t>ꤨ</w:t>
      </w:r>
      <w:r>
        <w:rPr/>
        <w:t>斵ꅑ㤨䥧噷껂晠</w:t>
      </w:r>
      <w:r>
        <w:rPr/>
        <w:t>⡉</w:t>
      </w:r>
      <w:r>
        <w:rPr/>
        <w:t>䙳㌳썀娮쉟㙚숤쵍䈱縺ぬ嘱⸭乘䙖牡뾩嫂䙆猰浡㣂䝑玏싂祸稴쉢㑲坢⪮㝎</w:t>
      </w:r>
      <w:r>
        <w:rPr/>
        <w:t>ꤹ</w:t>
      </w:r>
      <w:r>
        <w:rPr/>
        <w:t>噄⬥⩌⥬䠮婊䔹쉮쉡뽾㘵</w:t>
      </w:r>
      <w:r>
        <w:rPr/>
        <w:t>⠺</w:t>
      </w:r>
      <w:r>
        <w:rPr/>
        <w:t>怹㫂畇䩃㔯㥧䓂摁쉢顒⵷慊换숷幨⌹㝖ヂ㔩唫⸨ꥠ䰶昸쉦䭈䥟ꥧ烂䔨</w:t>
      </w:r>
      <w:r>
        <w:rPr/>
        <w:t>ꕤ</w:t>
      </w:r>
      <w:r>
        <w:rPr/>
        <w:t>晖䙴걃䵅㬸䍔牆츸弩䥥칷猯⬱牱⵴㨮ば搹깓朩甤⏂佡浬䨮㠣뽋牦쵟歖术싂砪䠱␷䅟泃쵬ꆘ漥煮煘飂櫂쉌憻吤⹑楢䉺쉴ꇍ슏济畭㐣䥦</w:t>
      </w:r>
      <w:r>
        <w:rPr/>
        <w:t>ꕾ</w:t>
      </w:r>
      <w:r>
        <w:rPr/>
        <w:t>䵁恀⩃噅咡쉱뼽氹㝵儣偹猰喿獀䅘怣䋂琹痃㟂슬㚵⾻쉮쉯氮䐭숬䡊䧂墡敄䄶땘㩌珂㋂癖飂ꥶ扨</w:t>
      </w:r>
      <w:r>
        <w:rPr/>
        <w:t>ꔮꕥ</w:t>
      </w:r>
      <w:r>
        <w:rPr/>
        <w:t>繩猯㐤㚣ㄵ䡂汄慊浃칧挻神睄쉩䖱硈繘ꆘ꺡䐪꥾慭슻䤴䴲婫</w:t>
      </w:r>
      <w:r>
        <w:rPr/>
        <w:t>ꔻ</w:t>
      </w:r>
      <w:r>
        <w:rPr/>
        <w:t>딪숽瞣慱咡㬥失㍏卺䡏柂〶侮쉇汋䊘䒵汄幟獖爸䉮太⿍㈳痂슩쉾㴹恢</w:t>
      </w:r>
      <w:r>
        <w:rPr/>
        <w:t>ꤵ</w:t>
      </w:r>
      <w:r>
        <w:rPr/>
        <w:t>帳쉟斻畞柍呩䅨晚쉦䩋琲㩟⩨灒佈걐正呺</w:t>
      </w:r>
      <w:r>
        <w:rPr/>
        <w:t>ꥊ</w:t>
      </w:r>
      <w:r>
        <w:rPr/>
        <w:t>䌱扖츺反墮獾⩵䜸吮婗⫂涿䩓┫</w:t>
      </w:r>
      <w:r>
        <w:rPr/>
        <w:t>⡭</w:t>
      </w:r>
      <w:r>
        <w:rPr/>
        <w:t>䨺㐭䉱繠偧쉸穞ꥸ떻䫂乒䅔呴捔䉮慳个㍱串쉴㑑뭊䭥敆係㊏碩〪懂唸ꍫ䍵冻煤撱秂㘰剗摚価嗂䉙伯녟桄㔻㠹췂쉐⩗煣摡㭊쉐氺뽆⨽녁慩恦䍾ꅯ㪡싃쉖敗稬䕖쉰⹦썐轔呵䊻噧媥␽䪵澡煥┰祵妿䣍灹넮䉆䳂硒䍋囂☴瑥䁏徵㗂</w:t>
      </w:r>
      <w:r>
        <w:rPr/>
        <w:t>ꥅ</w:t>
      </w:r>
      <w:r>
        <w:rPr/>
        <w:t>㧎穗廍偓橎牸䥄㴮溘ꄭ䭈숦쉋쉵䷂⵸奇ㆻ换숹숲硭쉕婦㵣皿单쉦딯㏂숮启䠪슩問䭺⭰樭䰶ㅮ⑙㘺穳ㄻ㐪쉮㤮㐦㟂녘⭗渨啔㖘⌵元䩎杂㠊繍숯牡䙥⏂䁞幉쉭䌪⸨畈⧂爣卂쉔䙍컂獃恳쉮</w:t>
      </w:r>
      <w:r>
        <w:rPr/>
        <w:t>ꗂ</w:t>
      </w:r>
      <w:r>
        <w:rPr/>
        <w:t>䵱뼣啠飂䑌硋ꄪ㵩㝬⪬煳떘硎䀦땳ꎬ䔯습留塒숥⩉兖쉊ㄪ昵顭ㅅ슩晎桘쉗䉃杪㝫塑䥭䍳埃痃瑅㥮㑚灲皬勎⨶⩶䘰쉂䅳獋쉅⪩囂助灤⼷쉸䘪栲怶杈恲仍썀䮡䁨묮</w:t>
      </w:r>
      <w:r>
        <w:rPr/>
        <w:t>ꥁ</w:t>
      </w:r>
      <w:r>
        <w:rPr/>
        <w:t>奣</w:t>
      </w:r>
      <w:r>
        <w:rPr/>
        <w:t>⠰</w:t>
      </w:r>
      <w:r>
        <w:rPr/>
        <w:t>숤桒쌹⎥</w:t>
      </w:r>
      <w:r>
        <w:rPr/>
        <w:t>Ȿ</w:t>
      </w:r>
      <w:r>
        <w:rPr/>
        <w:t>杓쉎浨쉦⵪쵙瘮</w:t>
      </w:r>
      <w:r>
        <w:rPr/>
        <w:t>⡭⸦</w:t>
      </w:r>
      <w:r>
        <w:rPr/>
        <w:t>䞬갸</w:t>
      </w:r>
      <w:r>
        <w:rPr/>
        <w:t>ⷂ</w:t>
      </w:r>
      <w:r>
        <w:rPr/>
        <w:t>歔⫂皏佅呋测▿睑輰坹毂䟂숪♸嫎偟歾槂氫矂뭎恺䔯瘭쉊畠繅ꍋ⨩㏂櫂㍧쉚櫂䨺䃂䑱硕뽹묶ꌪ뗂埂杹殥긽숬㭟䝠놵㕦江㍹癐㓂吤䟂깬㧍槂輪⪘⥎佭溡</w:t>
      </w:r>
      <w:r>
        <w:rPr/>
        <w:t>⢡</w:t>
      </w:r>
      <w:r>
        <w:rPr/>
        <w:t>磂썅活怦㑮♍㜩ㄪ㉥⽕䤥汩꺩숭⨺㥚⩊炣敖</w:t>
      </w:r>
      <w:r>
        <w:rPr/>
        <w:t>ⵐ</w:t>
      </w:r>
      <w:r>
        <w:rPr/>
        <w:t>숩⯂ㅁ䍟䎿櫎匹䝀⹰⭴㑣쉫╌参㎮⹴䈵쵸䠮瑷洸㛂╊留쵡숤숦桋쉰䞮微⭴㉳슬估뭱株䶩濂䫂⽰䱑⸸</w:t>
      </w:r>
      <w:r>
        <w:rPr/>
        <w:t>ꕄ</w:t>
      </w:r>
      <w:r>
        <w:rPr/>
        <w:t>㝰⹀䵭숺卆䩉乑꺻⥆숭쉯攷䅘潀愬㗂㘽瀺䘪矂⍌杖狎䈳卍꥔癕穭⍃⥢</w:t>
      </w:r>
      <w:r>
        <w:rPr/>
        <w:t>ⱡ</w:t>
      </w:r>
      <w:r>
        <w:rPr/>
        <w:t>颵䩈▩恤䡨쉯ꥠ繘숵汄</w:t>
      </w:r>
      <w:r>
        <w:rPr/>
        <w:t>꧂</w:t>
      </w:r>
      <w:r>
        <w:rPr/>
        <w:t>䔨昽</w:t>
      </w:r>
      <w:r>
        <w:rPr/>
        <w:t>ꕎ⍀</w:t>
      </w:r>
      <w:r>
        <w:rPr/>
        <w:t>塇촺捺偄タ쉚澿潐匲㩁슿⩵䥎㮬㔪坉爮異쉃</w:t>
      </w:r>
      <w:r>
        <w:rPr/>
        <w:t>⠶</w:t>
      </w:r>
      <w:r>
        <w:rPr/>
        <w:t>䑒㕏梱獦噐츹坂浾싂⩐嘶쉫弰婘쌨掏儰碏㭍轌眷♃㑣圱㵉丳洭価仂쉧숲⽔쉵╾</w:t>
      </w:r>
      <w:r>
        <w:rPr/>
        <w:t>⠹</w:t>
      </w:r>
      <w:r>
        <w:rPr/>
        <w:t>㘪輬㭎㜰㏍⭍戰痂⼴㌯䄣呩쉧䨪杭넸䝲촪</w:t>
      </w:r>
      <w:r>
        <w:rPr/>
        <w:t>ꤱ⭉</w:t>
      </w:r>
      <w:r>
        <w:rPr/>
        <w:t>ㅲ礫喿玡奌硏⑵</w:t>
      </w:r>
      <w:r>
        <w:rPr/>
        <w:t>ꤪ</w:t>
      </w:r>
      <w:r>
        <w:rPr/>
        <w:t>䬥轑㯂☨㇍䱤杦爦僂槍欴㡁参泂䈯⹬숲㩂䰳겡祇㤮济묥䌣㕳佃埂㥋䏂</w:t>
      </w:r>
      <w:r>
        <w:rPr/>
        <w:t>⣎</w:t>
      </w:r>
      <w:r>
        <w:rPr/>
        <w:t>㊩牧칍娺割쉀桌辏兏摮扚䅲瀽뽈ꍺ淂䄴总䂥摊䍠版숰獍</w:t>
      </w:r>
      <w:r>
        <w:rPr/>
        <w:t>ⷎ</w:t>
      </w:r>
      <w:r>
        <w:rPr/>
        <w:t>⢣</w:t>
      </w:r>
      <w:r>
        <w:rPr/>
        <w:t>촸啫䕆桄깮ꌪ걕</w:t>
      </w:r>
      <w:r>
        <w:rPr/>
        <w:t>ꥂ</w:t>
      </w:r>
      <w:r>
        <w:rPr/>
        <w:t>싂⯂ꥳ彯䌽渫㬷䨯煢䗂彀땢幦⨽皵穡转쉠䙓偟傩䍢㡸㍠倣倣䕗乣庻㵡䭾啖梬촬棂禮敺轷╭狂⪻㕮䪩汾媩넪灴畺癈쎩⍙┭쉉</w:t>
      </w:r>
      <w:r>
        <w:rPr/>
        <w:t>ꕉ</w:t>
      </w:r>
      <w:r>
        <w:rPr/>
        <w:t>晘⦩晫䮣煁桧숮䱀㙩⵫噬帴䡐숭뼹熏숶䀻⬽㭕</w:t>
      </w:r>
      <w:r>
        <w:rPr/>
        <w:t>⡈␦</w:t>
      </w:r>
      <w:r>
        <w:rPr/>
        <w:t>숺䨊쉳㬵䍅女싂㍱潒偶㎘䙮け</w:t>
      </w:r>
      <w:r>
        <w:rPr/>
        <w:t>Ⱡ</w:t>
      </w:r>
      <w:r>
        <w:rPr/>
        <w:t>硞칊疱컃仂夹쉳㩙⑺䢩淃䉆䌤⒣㐨ㅈ⵴</w:t>
      </w:r>
      <w:r>
        <w:rPr/>
        <w:t>ꥊ</w:t>
      </w:r>
      <w:r>
        <w:rPr/>
        <w:t>䅊效</w:t>
      </w:r>
      <w:r>
        <w:rPr/>
        <w:t>ⵯ</w:t>
      </w:r>
      <w:r>
        <w:rPr/>
        <w:t>㨤쉘場儶噄哃坒쵑⨴ꍒ游傻然깵呡쉨扙</w:t>
      </w:r>
      <w:r>
        <w:rPr/>
        <w:t>ꕐ</w:t>
      </w:r>
      <w:r>
        <w:rPr/>
        <w:t>偸쉃슮惂癡깒䨸娫竂呌넱啅⍋强싂</w:t>
      </w:r>
      <w:r>
        <w:rPr/>
        <w:t>ꥉ</w:t>
      </w:r>
      <w:r>
        <w:rPr/>
        <w:t>䠳伮쵺焹砶㒥扁彬</w:t>
      </w:r>
      <w:r>
        <w:rPr/>
        <w:t>꧂</w:t>
      </w:r>
      <w:r>
        <w:rPr/>
        <w:t>쵒㥠剤쉀꥚ㅦ娰瀳壂␱㍔卪皣㒩潱㝏䲩淂獗쉓呑䠬⥫⥴湂쉑䅺睾煎䕩䡋冘ꍑ䧃輱䯂桀䴰䌵㴬琩榣㇂⹪セ煐顀䉎⚮橰㒡뇂⭹싂쉖⹖枘䉆绂獬偍䉄氣쉬㤶쉗견亡</w:t>
      </w:r>
      <w:r>
        <w:rPr/>
        <w:t>ⵂ⬲</w:t>
      </w:r>
      <w:r>
        <w:rPr/>
        <w:t>慺녴㈩䍄곂⍖숤掣⥧숳쉥硇橃㡠㝶䙰頮쉩곂ㄭꍫⓂ栴쉆吽瑩㥴盂⨨囂⪩塀䂣쉌딷㶏묭</w:t>
      </w:r>
      <w:r>
        <w:rPr/>
        <w:t>ꤣ</w:t>
      </w:r>
      <w:r>
        <w:rPr/>
        <w:t>김殡⾿庮</w:t>
      </w:r>
      <w:r>
        <w:rPr/>
        <w:t>꤭</w:t>
      </w:r>
      <w:r>
        <w:rPr/>
        <w:t>䌪暏ꥯ㉁⭂䦡杫㭞顒祙灉숮⪵帴䅈⍇숮涣⑍㭌毂쌨쉸幅奘㠦吽♙卍쉥灶</w:t>
      </w:r>
      <w:r>
        <w:rPr/>
        <w:t>ꖡ</w:t>
      </w:r>
      <w:r>
        <w:rPr/>
        <w:t>獷꺣䔻㬷습㝫砭唫쉌㒣徣䵫칭䁆婮䉐</w:t>
      </w:r>
      <w:r>
        <w:rPr/>
        <w:t>ꕺ</w:t>
      </w:r>
      <w:r>
        <w:rPr/>
        <w:t>帳灮佔칪轶</w:t>
      </w:r>
      <w:r>
        <w:rPr/>
        <w:t>ꥒ⩭</w:t>
      </w:r>
      <w:r>
        <w:rPr/>
        <w:t>幑숪扗ꄷ杪㕵슥숶싂㤦䂩佘</w:t>
      </w:r>
      <w:r>
        <w:rPr/>
        <w:t>ꕭ</w:t>
      </w:r>
      <w:r>
        <w:rPr/>
        <w:t>獗厩</w:t>
      </w:r>
      <w:r>
        <w:rPr/>
        <w:t>ⷂ</w:t>
      </w:r>
      <w:r>
        <w:rPr/>
        <w:t>䐲帯睍刱創报䆣帶桔獨</w:t>
      </w:r>
      <w:r>
        <w:rPr/>
        <w:t>ꦘ</w:t>
      </w:r>
      <w:r>
        <w:rPr/>
        <w:t>뼸뭩㵎戲㚡⩨瘽幋抮ㆮ呔栮碬숮桃亥濂㘴搥剞縲晁믂瑗嘬廂䠪禱涣쉺卲칎㜰슘쎏䬥弽쉴촣拂佶繫乓甭싂仂</w:t>
      </w:r>
      <w:r>
        <w:rPr/>
        <w:t>ⱉ</w:t>
      </w:r>
      <w:r>
        <w:rPr/>
        <w:t>嚮⍯昣剫쵪捺⑯晁恢㑺浾廂㥬⤪칖⩁䩞ꥦ╊㙣㍦根䦻煮矂쉣佒숱䄱⨽</w:t>
      </w:r>
      <w:r>
        <w:rPr/>
        <w:t>ꥀⴲ</w:t>
      </w:r>
      <w:r>
        <w:rPr/>
        <w:t>䅯縶轅⤱싂攱扥</w:t>
      </w:r>
      <w:r>
        <w:rPr/>
        <w:t>⡭</w:t>
      </w:r>
      <w:r>
        <w:rPr/>
        <w:t>楷堫圯쵋䉮䱳깰啇䕈䞩뽖䝪禣촹⩎</w:t>
      </w:r>
      <w:r>
        <w:rPr/>
        <w:t>ꥂ</w:t>
      </w:r>
      <w:r>
        <w:rPr/>
        <w:t>墣쉏⏂飂䶏淂猶녊䦮唴䍦䆬弹䄯楘䞩</w:t>
      </w:r>
      <w:r>
        <w:rPr/>
        <w:t>ⷂ</w:t>
      </w:r>
      <w:r>
        <w:rPr/>
        <w:t>偗䠽㐤啓ꄪ攰㙵卂싂㬲奚欣㩹縴䁟獤智⶿〨⑏晾帹攪㵫朤慅繆牠杸䐳剔䭂곂䭬潄甶栫⪏到䥘䩹쉘</w:t>
      </w:r>
      <w:r>
        <w:rPr/>
        <w:t>⣎</w:t>
      </w:r>
      <w:r>
        <w:rPr/>
        <w:t>뽣쉍撱风頨촵啋漯쉂쉘睶潀䑃䦮檥慮轪勂畤洣歚教썁畵䁟浥⭘㍺帴겿痂汴ꄫ瘴㋂䣂슬䑰䄬穠䀲䑎顀</w:t>
      </w:r>
      <w:r>
        <w:rPr/>
        <w:t>ⶮ</w:t>
      </w:r>
      <w:r>
        <w:rPr/>
        <w:t>쉔潑⹧硺</w:t>
      </w:r>
      <w:r>
        <w:rPr/>
        <w:t>ꔷ</w:t>
      </w:r>
      <w:r>
        <w:rPr/>
        <w:t>幌灓輻䇂䘬楗떥</w:t>
      </w:r>
      <w:r>
        <w:rPr/>
        <w:t>ꥊ</w:t>
      </w:r>
      <w:r>
        <w:rPr/>
        <w:t>쌨杢洮⼣獺昮썰䈻쏂㝉懂䱺橞塴쉢녡稫㩙㉑瘊쉪⤽䈽牃迂椤㕶也廂卆啶矂捕㟂斱뿂䕹쉏◃ꆥ</w:t>
      </w:r>
      <w:r>
        <w:rPr/>
        <w:t>ꕡ</w:t>
      </w:r>
      <w:r>
        <w:rPr/>
        <w:t>싂⬵槍㎏㭯幒썬䁨㣎</w:t>
      </w:r>
      <w:r>
        <w:rPr/>
        <w:t>꧂</w:t>
      </w:r>
      <w:r>
        <w:rPr/>
        <w:t>慉싂眬擂◍뽅癥姂段</w:t>
      </w:r>
      <w:r>
        <w:rPr/>
        <w:t>꧂</w:t>
      </w:r>
      <w:r>
        <w:rPr/>
        <w:t>䞘䩂眴执쵢</w:t>
      </w:r>
      <w:r>
        <w:rPr/>
        <w:t>ꤤ</w:t>
      </w:r>
      <w:r>
        <w:rPr/>
        <w:t>㚡婃攺쉊浧쵙啱盂ㅯ㜹싎䟂뽲欻柂</w:t>
      </w:r>
      <w:r>
        <w:rPr/>
        <w:t>ꕙ</w:t>
      </w:r>
      <w:r>
        <w:rPr/>
        <w:t>⽐噗㋂뽎䤷ꥦ⿂⤦䉲⵺䕎卄⩉癵⹩겻거埂䔴䐹䝟壂剤灧싍䤷灸噟丰琬圵쉵</w:t>
      </w:r>
      <w:r>
        <w:rPr/>
        <w:t>ⷂ</w:t>
      </w:r>
      <w:r>
        <w:rPr/>
        <w:t>漵剕⥭㬬䓂慾䈮汾⿃昹딪</w:t>
      </w:r>
      <w:r>
        <w:rPr/>
        <w:t>ⱕ</w:t>
      </w:r>
      <w:r>
        <w:rPr/>
        <w:t>じ쉭㚏幩⚥秂绂⼥싂䗂桶慍婅坦뭎쉔穨䌮煇싃呩偶亻☰ㄥ旂呒伵⑋碣汵呔㛂䔫佥㜤䑷땕䭰䗂砲凂挰迃슩䬤싃捲⩑昪</w:t>
      </w:r>
      <w:r>
        <w:rPr/>
        <w:t>⡟</w:t>
      </w:r>
      <w:r>
        <w:rPr/>
        <w:t>㥦畏䰬娷搯녷컍䱹戭</w:t>
      </w:r>
      <w:r>
        <w:rPr/>
        <w:t>ꔱ</w:t>
      </w:r>
      <w:r>
        <w:rPr/>
        <w:t>䏂㋎썷卉橚쵚ㄤ䆣浗夶擂䍙ぞ塤呶슡㮩⸰䥦窩䪏皮쉭⨬抏쉔䱞䐥琬幔燍瞡㙊䡓嗂⥄飂䧂繟恃昭捑㑱</w:t>
      </w:r>
      <w:r>
        <w:rPr/>
        <w:t>꧂</w:t>
      </w:r>
      <w:r>
        <w:rPr/>
        <w:t>㑎⩸슩♎䥔숳㐻噓㩭繆硨䌳偀睃欹忂ノ嘪</w:t>
      </w:r>
      <w:r>
        <w:rPr/>
        <w:t>꧂</w:t>
      </w:r>
      <w:r>
        <w:rPr/>
        <w:t>㭦瑦</w:t>
      </w:r>
      <w:r>
        <w:rPr/>
        <w:t>Ⳃ</w:t>
      </w:r>
      <w:r>
        <w:rPr/>
        <w:t>㩖悩砲㡦乭淃楡㣍亱燍伪쉹彡佥嘰뭌幣啶䝯</w:t>
      </w:r>
      <w:r>
        <w:rPr/>
        <w:t>ꤪꗂ</w:t>
      </w:r>
      <w:r>
        <w:rPr/>
        <w:t>洫ꄱ哂拂恪穰瞏幋幤㵢穄䄫换正</w:t>
      </w:r>
      <w:r>
        <w:rPr/>
        <w:t>ꔮ</w:t>
      </w:r>
      <w:r>
        <w:rPr/>
        <w:t>뇂㕅㩠싂쉒䄷倦깴녡扫啷幑乺⽎䵙欳쵵昰佰♂硗機㧂</w:t>
      </w:r>
      <w:r>
        <w:rPr/>
        <w:t>ꖥ</w:t>
      </w:r>
      <w:r>
        <w:rPr/>
        <w:t>쉨겱剶楞쉍쉤ꌹ⭧캱攽㏍挦焽慑䁂嗂橄</w:t>
      </w:r>
      <w:r>
        <w:rPr/>
        <w:t>⢬⨰</w:t>
      </w:r>
      <w:r>
        <w:rPr/>
        <w:t>䣂瀲썆⥚쉠Ⓜ氤䩚劻䌲䫂</w:t>
      </w:r>
      <w:r>
        <w:rPr/>
        <w:t>ꕰ</w:t>
      </w:r>
      <w:r>
        <w:rPr/>
        <w:t>港桉㘱桥疥㐶剓숽歲㐨쉓</w:t>
      </w:r>
      <w:r>
        <w:rPr/>
        <w:t>⡙</w:t>
      </w:r>
      <w:r>
        <w:rPr/>
        <w:t>偑熣䉒壂䜶☲啒丯縤캥㝔䬹氫⑬庣㙙숬䍆칸㕯䴺⽧愯䴵槂癔숫쏍</w:t>
      </w:r>
      <w:r>
        <w:rPr/>
        <w:t>ⵁ</w:t>
      </w:r>
      <w:r>
        <w:rPr/>
        <w:t>㷂婴⹱쉏䋂떻畹氶꥖溩쉑䇍㖣㕯뭍㡣⹞슿爪칕⸹싂쏂꥔ㄸ츷瑷⾿痂淃⍞嘱쉹迂䢬兇䥤䉨뭰㠶媱䱚伳ꅴ慹</w:t>
      </w:r>
      <w:r>
        <w:rPr/>
        <w:t>ꕢ</w:t>
      </w:r>
      <w:r>
        <w:rPr/>
        <w:t>塏䠴䄮䴰기쌱슬澵ㆬ⍃ꍚ⌴狂쉺㘷㨲慈╗䥙䩬숹딻뭑摵䄹</w:t>
      </w:r>
      <w:r>
        <w:rPr/>
        <w:t>ꕊ</w:t>
      </w:r>
      <w:r>
        <w:rPr/>
        <w:t>歨㙨瑁㡘攱僂㙺䥕挵䝚쉴䍹㭟숷䍫쉏歹佱䍂䝍</w:t>
      </w:r>
      <w:r>
        <w:rPr/>
        <w:t>⠤</w:t>
      </w:r>
      <w:r>
        <w:rPr/>
        <w:t>䝐㞩╔䅴</w:t>
      </w:r>
      <w:r>
        <w:rPr/>
        <w:t>⡋</w:t>
      </w:r>
      <w:r>
        <w:rPr/>
        <w:t>攭繪⼨㠩桭氱숶숷䔱癭䅁璿⍗☪⭀倪㕭瑁㩕䱑杍쉬捰⛎棂㦱奁츬숵⩺쉠䥠剬䵀䇎䧂朳瞩뭶</w:t>
      </w:r>
      <w:r>
        <w:rPr/>
        <w:t>⡥</w:t>
      </w:r>
      <w:r>
        <w:rPr/>
        <w:t>칅㨪案攴㄰抏縊⭕畦䧂쉓梱쉔쵸㑞捍숷啑㡄祁䕑쉆廂䨪杓쉥欻ヂ⫂▏촵숵␱佁㔸䎻塟杒昺곂神⴦⚮绂</w:t>
      </w:r>
      <w:r>
        <w:rPr/>
        <w:t>ꔨ</w:t>
      </w:r>
      <w:r>
        <w:rPr/>
        <w:t>䨻愳卯娩礳쉭⥔呀幇㵫⯂㥠䝔李燂䨻⍍欰䉯⨵楳䗂振칈硡ヂ轰㕧瑰녀슏倭琨潉洭ꏂ쉱塸ぇ甥厩奈捋婈珂쌫</w:t>
      </w:r>
      <w:r>
        <w:rPr/>
        <w:t>ꦡ</w:t>
      </w:r>
      <w:r>
        <w:rPr/>
        <w:t>Ⳃ</w:t>
      </w:r>
      <w:r>
        <w:rPr/>
        <w:t>偰癀祖呭⩨呄⭧恚煒뼩㥣⥚뭕⍤歮啋㭘歯獧䒱䡞ꏂ穡歚牭䴫⑨禩拍쵠</w:t>
      </w:r>
      <w:r>
        <w:rPr/>
        <w:t>ⴶ</w:t>
      </w:r>
      <w:r>
        <w:rPr/>
        <w:t>ㅯ喣忂⩙♎瘱硆佦싎窿㙴漯敏㝬幭欣甫瀩煷欪拂嘻쉉欥쉑ㅫ繙⬱䙷䖵㦬畧撩歎匹㚻䧂繴産復⦵椪걂⪮梏⵹땙䠫䧂幐</w:t>
      </w:r>
      <w:r>
        <w:rPr/>
        <w:t>⡎</w:t>
      </w:r>
      <w:r>
        <w:rPr/>
        <w:t>扺䙤ぴ剦䢮겥슻쉶䱞㥬㥴剱睁㖩杞슥땔츪桹䓂⑘䵇䁀</w:t>
      </w:r>
      <w:r>
        <w:rPr/>
        <w:t>⢡⸣</w:t>
      </w:r>
      <w:r>
        <w:rPr/>
        <w:t>⽦何촽捒䜷䰣쉃怴䄨쉌䆮㵫睃⩬㏂湔堭쉢䉔㚩䗂층轭묫栣汲뭠ꄪ㭍幫兴䡀碥唽涏朳敶䍗쌸浌⽸婍瀫輪䫍匦㐶偄㉀㪩拂뮻뽧</w:t>
      </w:r>
      <w:r>
        <w:rPr/>
        <w:t>ꥊ</w:t>
      </w:r>
      <w:r>
        <w:rPr/>
        <w:t>繘깳䝡땸걥洰⾡捞㶩稨깹㩦␷扄⍍☬╟奯晨䙓숣칖橱剒뿂墻⌦䕗唴㭞癱痎樶♋䍐꥔ꍡ丹顏㏂着䍷㠳⍬潷믂娣</w:t>
      </w:r>
      <w:r>
        <w:rPr/>
        <w:t>ⱁ</w:t>
      </w:r>
      <w:r>
        <w:rPr/>
        <w:t>䉴쉫灂則숷欰</w:t>
      </w:r>
      <w:r>
        <w:rPr/>
        <w:t>⠴⡠</w:t>
      </w:r>
      <w:r>
        <w:rPr/>
        <w:t>暮畓瓂슻据ㄪ㴨⦏禿䘭싂㤳ꅯ位뭲⩚㑏䅫쵗쉬쉱昬㈵妬仂䝴伻㜬懂╁穓㝈쉡㡊焪彇顂䠪䭍樷㔤櫂硌丫쉬뽎疥㙓涩ꆬ쉏ꥩ破䓂敳⒥畍䑬㥠⩙⥳烃硴㉣䁂捔땠呪勂䚮쉟澣㦩䕒싎佇秂ㅥ䦿쉶땷朶숭其摘怣⩣슮⽟傿</w:t>
      </w:r>
      <w:r>
        <w:rPr/>
        <w:t>ⱇ</w:t>
      </w:r>
      <w:r>
        <w:rPr/>
        <w:t>㫂㝌⑅牃䑃㟂쉔姂</w:t>
      </w:r>
      <w:r>
        <w:rPr/>
        <w:t>ꦬ</w:t>
      </w:r>
      <w:r>
        <w:rPr/>
        <w:t>䬨汎当㍙琭䈩揂䝂걹㓂츺⤲䝙摫╏⩕戫噥⽑䙳濂䔦㶏猶禩⩭䳃枘㭤倪㥍えㅈ㍗숹嫂助ㅡ壂습</w:t>
      </w:r>
      <w:r>
        <w:rPr/>
        <w:t>ꕬ</w:t>
      </w:r>
      <w:r>
        <w:rPr/>
        <w:t>쉏숪皱恆ꥥ硅┪庩䤻㥒嫂⸲</w:t>
      </w:r>
      <w:r>
        <w:rPr/>
        <w:t>ⱉ</w:t>
      </w:r>
      <w:r>
        <w:rPr/>
        <w:t>㪩뽠╧썲㈵㭦瓃価㚡쉌参砣濂洸㡪嘰敃噀楘卢瑆奂焷汈</w:t>
      </w:r>
      <w:r>
        <w:rPr/>
        <w:t>⣂</w:t>
      </w:r>
      <w:r>
        <w:rPr/>
        <w:t>㡐쉤ꌷ彰숩</w:t>
      </w:r>
      <w:r>
        <w:rPr/>
        <w:t>ꗂ⸨</w:t>
      </w:r>
      <w:r>
        <w:rPr/>
        <w:t>瓂嫎쉱汨⚱猲塪縻卡</w:t>
      </w:r>
      <w:r>
        <w:rPr/>
        <w:t>ⷍ</w:t>
      </w:r>
      <w:r>
        <w:rPr/>
        <w:t>䌭唳</w:t>
      </w:r>
      <w:r>
        <w:rPr/>
        <w:t>⡺</w:t>
      </w:r>
      <w:r>
        <w:rPr/>
        <w:t>䡚㙟㉓ꅢ傡嗍䈥㍋礪넊㘬㇂◂止䭣敃顯兯唨桴┯橢䅗竂恙숮䥱⎬ㅀ</w:t>
      </w:r>
      <w:r>
        <w:rPr/>
        <w:t>⢻</w:t>
      </w:r>
      <w:r>
        <w:rPr/>
        <w:t>쉦㥬⩎榿⭆㟂䉐硎敕喿祃は♨㩰⩋晙</w:t>
      </w:r>
      <w:r>
        <w:rPr/>
        <w:t>ⶥ</w:t>
      </w:r>
      <w:r>
        <w:rPr/>
        <w:t>㙫㌩쉢囍䁕ꅨ쉣⍚⥡숽㍌塦塣愪啳牎䕭䑃光㍒쵈摎⽌㑹牖撱呖〻僎墻슩㕔䧂繷献숸硈眮䩂㌺䗃ヂ숭㡦⫂乱䪮共婊昶컂쉯䕪곂㪻犥⽗</w:t>
      </w:r>
      <w:r>
        <w:rPr/>
        <w:t>ⷍ</w:t>
      </w:r>
      <w:r>
        <w:rPr/>
        <w:t>싂싂䴨┥⦏⏂쉢䱶칱♕䭏㠦슥䙲ꅆ䨰健䳍⭎䄶佗쉍⥬㔹摕쉧歁뼷灦晟ꍇ癐쉕捰숪㕆녪庱⽶㥾䈽㴩쉅쵏煂垥쉋瑒㐻唦呖楰숦参硪격㝌悘䪬李毂煟輴뮬旂쉔獨条䝍䉮⭏女♵係䩏</w:t>
      </w:r>
      <w:r>
        <w:rPr/>
        <w:t>Ⳃ</w:t>
      </w:r>
      <w:r>
        <w:rPr/>
        <w:t>䋃딪瑶濂길娻榥䅑啸</w:t>
      </w:r>
      <w:r>
        <w:rPr/>
        <w:t>ⶥ</w:t>
      </w:r>
      <w:r>
        <w:rPr/>
        <w:t>塘偢晠</w:t>
      </w:r>
      <w:r>
        <w:rPr/>
        <w:t>⡴</w:t>
      </w:r>
      <w:r>
        <w:rPr/>
        <w:t>뼪䭇窡묥婖䒥恋䥣㵸䭺⭃</w:t>
      </w:r>
      <w:r>
        <w:rPr/>
        <w:t>ⱂ</w:t>
      </w:r>
      <w:r>
        <w:rPr/>
        <w:t>꧂</w:t>
      </w:r>
      <w:r>
        <w:rPr/>
        <w:t>뇂䕧䉲癊⑃뿂捦煳ぎ歬쉓썱ꥠくꌵ땀䭳惍彸뇂Ⓜ㇂뽪ケ䯂슡桵潐䔥㘣䉵彆⍺쉾砳䔨坢䆘䬬景晘㬳뽃⨨扫깫</w:t>
      </w:r>
      <w:r>
        <w:rPr/>
        <w:t>⡔</w:t>
      </w:r>
      <w:r>
        <w:rPr/>
        <w:t>噓啠轇䭪祵䕈低쉏䭖䌶싂稬쉧婋㩓獈娴䱆䱸便ァ㝞⤯╟摣灰噳⺱⹢㑙䨹⭳䭐⤵</w:t>
      </w:r>
      <w:r>
        <w:rPr/>
        <w:t>ꕘ</w:t>
      </w:r>
      <w:r>
        <w:rPr/>
        <w:t>氲䊥</w:t>
      </w:r>
      <w:r>
        <w:rPr/>
        <w:t>ⶣ⍤</w:t>
      </w:r>
      <w:r>
        <w:rPr/>
        <w:t>䈦쉩ꌹ</w:t>
      </w:r>
      <w:r>
        <w:rPr/>
        <w:t>Ⱚ</w:t>
      </w:r>
      <w:r>
        <w:rPr/>
        <w:t>㖩썾㑣啷杞딪匽췂爸啇漮唶䴦쉧㜶⼺啴媻⩰䔯竂坸㯎歳痍徱冘䵃䎮敬㑪⎱頤믂塭ꏂ쉢厩炩쉂乷㊣木䩡扑湘㚱熘㔽뭋物⤸ꅹ㘽썠刵之硱湸慤瓃㥉泂쉥䨨榩㛂썳㭸뽉坲</w:t>
      </w:r>
      <w:r>
        <w:rPr/>
        <w:t>ꤥ</w:t>
      </w:r>
      <w:r>
        <w:rPr/>
        <w:t>猳碏矂쉳䅘㥹숪䍬㙖嘷⨴殩煓㴦娳㤻檩捀묨顴㵪扸㞘呁砸奮ꌳ쉅㵚숬彨坤捀ꇎ䭉浢伣䴣牭䥷넰⤺춡偍</w:t>
      </w:r>
      <w:r>
        <w:rPr/>
        <w:t>ꕦ</w:t>
      </w:r>
      <w:r>
        <w:rPr/>
        <w:t>숬ꌪ䝐㎏桏ꍷ桡㤽〱꥞伹ꎩ䔻勂淂天獳媮轑顚睖⭏濂杹㬶䭘쉩玮潧顧乂汲砻쉘湣砻媱繧仂檣䵘娫颩㵴汦愵澱긫ꄳ㥪</w:t>
      </w:r>
      <w:r>
        <w:rPr/>
        <w:t>ⴵ</w:t>
      </w:r>
      <w:r>
        <w:rPr/>
        <w:t>䁅桢</w:t>
      </w:r>
      <w:r>
        <w:rPr/>
        <w:t>ⱔ</w:t>
      </w:r>
      <w:r>
        <w:rPr/>
        <w:t>䍬瑟䐯㵬ꄩ啓⽄숵녦ꍊ</w:t>
      </w:r>
      <w:r>
        <w:rPr/>
        <w:t>ꔮ</w:t>
      </w:r>
      <w:r>
        <w:rPr/>
        <w:t>偘漨睄⨯⼥㘺啣쉘佟촸㡡沩庮穊梮橣껍䅟瘲⎮숬歆쉶㎡㘭㗂쌽숩쌩媏亮걸</w:t>
      </w:r>
      <w:r>
        <w:rPr/>
        <w:t>⠨</w:t>
      </w:r>
      <w:r>
        <w:rPr/>
        <w:t>싂輤⽎截䁐剉녲</w:t>
      </w:r>
      <w:r>
        <w:rPr/>
        <w:t>ⴣ</w:t>
      </w:r>
      <w:r>
        <w:rPr/>
        <w:t>夊䕘촸橷塀甦ꅈ츣湊桄䑟ꏍ催䛎督轉玣橪捷斻쉟倵塬穾煴슻䲘㙑쉂걷</w:t>
      </w:r>
      <w:r>
        <w:rPr/>
        <w:t>⡰</w:t>
      </w:r>
      <w:r>
        <w:rPr/>
        <w:t>䣂䩶唻偀䞩깷洰嫎枵</w:t>
      </w:r>
      <w:r>
        <w:rPr/>
        <w:t>꧍</w:t>
      </w:r>
      <w:r>
        <w:rPr/>
        <w:t>㝈总</w:t>
      </w:r>
      <w:r>
        <w:rPr/>
        <w:t>⠻</w:t>
      </w:r>
      <w:r>
        <w:rPr/>
        <w:t>䬺떥</w:t>
      </w:r>
      <w:r>
        <w:rPr/>
        <w:t>⡧</w:t>
      </w:r>
      <w:r>
        <w:rPr/>
        <w:t>礱싂</w:t>
      </w:r>
      <w:r>
        <w:rPr/>
        <w:t>ⷂ</w:t>
      </w:r>
      <w:r>
        <w:rPr/>
        <w:t>깟쵦</w:t>
      </w:r>
      <w:r>
        <w:rPr/>
        <w:t>ⶩⷂ</w:t>
      </w:r>
      <w:r>
        <w:rPr/>
        <w:t>䭠折椪匮乏杳搸吻슻撮杠쉲䆬稩僎睉番㒏嗂哃</w:t>
      </w:r>
      <w:r>
        <w:rPr/>
        <w:t>ⱃ</w:t>
      </w:r>
      <w:r>
        <w:rPr/>
        <w:t>쵳迂奃㪡公輽㒩</w:t>
      </w:r>
      <w:r>
        <w:rPr/>
        <w:t>⠫</w:t>
      </w:r>
      <w:r>
        <w:rPr/>
        <w:t>礣橏⹏⍂慲⹬</w:t>
      </w:r>
      <w:r>
        <w:rPr/>
        <w:t>ꤴ</w:t>
      </w:r>
      <w:r>
        <w:rPr/>
        <w:t>徬慈前稷쉓뭦繕</w:t>
      </w:r>
      <w:r>
        <w:rPr/>
        <w:t>ꖿ</w:t>
      </w:r>
      <w:r>
        <w:rPr/>
        <w:t>ꇂ칆扺뮡皮拂㵄걧</w:t>
      </w:r>
      <w:r>
        <w:rPr/>
        <w:t>ⱃ</w:t>
      </w:r>
      <w:r>
        <w:rPr/>
        <w:t>潂⸶硱㑳쉣걄쉢</w:t>
      </w:r>
      <w:r>
        <w:rPr/>
        <w:t>⠥</w:t>
      </w:r>
      <w:r>
        <w:rPr/>
        <w:t>꧂</w:t>
      </w:r>
      <w:r>
        <w:rPr/>
        <w:t>呃欦睷匰㴴㚡檩务池㖏</w:t>
      </w:r>
      <w:r>
        <w:rPr/>
        <w:t>Ⱡ⌤</w:t>
      </w:r>
      <w:r>
        <w:rPr/>
        <w:t>飂</w:t>
      </w:r>
      <w:r>
        <w:rPr/>
        <w:t>ⱈ</w:t>
      </w:r>
      <w:r>
        <w:rPr/>
        <w:t>矃禥半⮬佗</w:t>
      </w:r>
      <w:r>
        <w:rPr/>
        <w:t>ꕀ</w:t>
      </w:r>
      <w:r>
        <w:rPr/>
        <w:t>中つ츮偩瓃䉹▬깇쉴㜻瀻⾩⑞杒晸卓㍪⑋奘扦</w:t>
      </w:r>
      <w:r>
        <w:rPr/>
        <w:t>ⵧ</w:t>
      </w:r>
      <w:r>
        <w:rPr/>
        <w:t>䡬䭱㗍杖彭췂숪啺숷灍⨳強佀쉈㚡</w:t>
      </w:r>
      <w:r>
        <w:rPr/>
        <w:t>ⵤ</w:t>
      </w:r>
      <w:r>
        <w:rPr/>
        <w:t>⽣歴숳㷂形匱拂╀츥輵毂来썾剳⪏슿캣㙵㡺题瑰䲻⪬㮵爪材兌㕋呴⩁灕㵂碥䴪껂咱煋汥䘩숥㘮橀숯슱㨺뭍参쉢쵧う㌵ꥴ氰䊩斏搵彰戬♴㩢</w:t>
      </w:r>
      <w:r>
        <w:rPr/>
        <w:t>ꦥ</w:t>
      </w:r>
      <w:r>
        <w:rPr/>
        <w:t>眹牨㮻쉌⽷氣㔪㒬䨸彗破䘰恚㵋仂懃</w:t>
      </w:r>
      <w:r>
        <w:rPr/>
        <w:t>ꤷ</w:t>
      </w:r>
      <w:r>
        <w:rPr/>
        <w:t>䉁⯂偠쉕帤칃儳⬪㵋䭙䭏㑦亿쵮杗⩸楋摖瀽䩴▩숭묰睷灙썴祃쉄桪䖏旂㑚洯佁異컂싂扁칓户놿棍繨旂户姂쉬㡚쉅␪쉋쉑⶘殘땳┫䍆具瓂쉆춏畢恺慞깗䪮曍橞睯캩䄻䍉癢긣唲</w:t>
      </w:r>
      <w:r>
        <w:rPr/>
        <w:t>ꗂ</w:t>
      </w:r>
      <w:r>
        <w:rPr/>
        <w:t>旎숰慁兺砵敆㎵渳⩵摮⿃㍆ꍾ쉱뼪칌</w:t>
      </w:r>
      <w:r>
        <w:rPr/>
        <w:t>ꦬ</w:t>
      </w:r>
      <w:r>
        <w:rPr/>
        <w:t>愰㝇쉏穣匱溘</w:t>
      </w:r>
      <w:r>
        <w:rPr/>
        <w:t>ꥅ</w:t>
      </w:r>
      <w:r>
        <w:rPr/>
        <w:t>僂硪䙋㑆⑞瀤䡵䉀澻塮獖故瓍⏂桥圦え求噔싎㝖縪佯前轥曂吺憣媻扑㵓ꄳ뮱⪩싎㚏뽏㘤슥殡畣䉾</w:t>
      </w:r>
      <w:r>
        <w:rPr/>
        <w:t>ⲻ</w:t>
      </w:r>
      <w:r>
        <w:rPr/>
        <w:t>㏍숬晊노녦㡴硷쉈䙱䋎䕬䙂⬺橳兩帤䮮묦쉋⹬䫂䡀</w:t>
      </w:r>
      <w:r>
        <w:rPr/>
        <w:t>꧂</w:t>
      </w:r>
      <w:r>
        <w:rPr/>
        <w:t>懂ꄽ棎匵䔨쉷ꅾ勂쉺泂묮䑉䆩깩敥숷牺噾숩䓃╚楰쉂싂쉥쉁䑞슻쉸稳拂灎䒘卐撩뭁⩤썱쉕䔻ꄸ浉ㅍ묪奌쉴</w:t>
      </w:r>
      <w:r>
        <w:rPr/>
        <w:t>⠥</w:t>
      </w:r>
      <w:r>
        <w:rPr/>
        <w:t>㏂</w:t>
      </w:r>
      <w:r>
        <w:rPr/>
        <w:t>⢩</w:t>
      </w:r>
      <w:r>
        <w:rPr/>
        <w:t>숲夻ꅷ⑯⩇牪◂健쉘略帶䁰当揂깫湤浣㕑Ⓜ䭶쉌嘯橅䝴쉯欻縭넥놮檏轠뽫긱汾쉊稱䃍쏂㭍坨쉌剣①䕁兂䭔㔊⨣䉧㥎쉙㥇⭯쉦䙔昬뮣幐</w:t>
      </w:r>
      <w:r>
        <w:rPr/>
        <w:t>Ⲙ</w:t>
      </w:r>
      <w:r>
        <w:rPr/>
        <w:t>澻쉕䯂걑瑱繲䜮父䥏礳</w:t>
      </w:r>
      <w:r>
        <w:rPr/>
        <w:t>ꕸ</w:t>
      </w:r>
      <w:r>
        <w:rPr/>
        <w:t>猪쏂㨪徥⬨畴佢갭땭</w:t>
      </w:r>
      <w:r>
        <w:rPr/>
        <w:t>ꔬ</w:t>
      </w:r>
      <w:r>
        <w:rPr/>
        <w:t>딵㥬顮却慃ꍖ㘴䷎</w:t>
      </w:r>
      <w:r>
        <w:rPr/>
        <w:t>꧂</w:t>
      </w:r>
      <w:r>
        <w:rPr/>
        <w:t>秂䍱썣츺㠱䄱⩴⮱硯쉓촣걔灊䑫乒本癥</w:t>
      </w:r>
      <w:r>
        <w:rPr/>
        <w:t>ⰹ</w:t>
      </w:r>
      <w:r>
        <w:rPr/>
        <w:t>싂䱆椪矂奋숸啟㪡㚬㭥숰祕</w:t>
      </w:r>
      <w:r>
        <w:rPr/>
        <w:t>⣂⤳</w:t>
      </w:r>
      <w:r>
        <w:rPr/>
        <w:t>乁⺘땀땍쉲漬숬슮搮丱⪡わ쉹乁싂炩潚噍琨慣摟でガ䣃⹃晚㉆呐摕숭汶쉶癌㌣䠤婍숹䲩幭偸싂뭦汱䍕奕捥ꥷꇂ␽걳䲬䭇村䥋딯偟숰츥圻⭓捶⹁숨䩫⩮뽟揂硟栯䧂墩咻燂䀪☫⺡皩壍컂獍⼤⭾긫⽌쉄⌺묹♳悬쉬䔦佩쉇깕</w:t>
      </w:r>
      <w:r>
        <w:rPr/>
        <w:t>ꤣ</w:t>
      </w:r>
      <w:r>
        <w:rPr/>
        <w:t>稭瞣䙢户⦵⻂䅰ꄮ圫㥣ꅧ兟婭㬵ꥺ揂惂椯숣⮩䥏呤쉸䥋䥏獧⩳橘䉌㬸牚⹑䥂╡浹即칟䄱填奆员㶥㞘㨶</w:t>
      </w:r>
      <w:r>
        <w:rPr/>
        <w:t>ꥉ</w:t>
      </w:r>
      <w:r>
        <w:rPr/>
        <w:t>㧂쉎쵔놩䠸ꅤ☣쉬湐怮슘쉵婑슻歠</w:t>
      </w:r>
      <w:r>
        <w:rPr/>
        <w:t>Ⳃ</w:t>
      </w:r>
      <w:r>
        <w:rPr/>
        <w:t>㘵숽䉄슮㭄⬭琯䜻呗䤽촥奎▘桢㩯⒬乎唺쌤捪칔灹ㅗ䅟䘥</w:t>
      </w:r>
      <w:r>
        <w:rPr/>
        <w:t>ꦘ</w:t>
      </w:r>
      <w:r>
        <w:rPr/>
        <w:t>깬癧䝧䍞䱞挶扆␩娬䕌⦡쉓⹑Ⓜ䫂瀷倭圮偌쉚噰僎㙤济咻칏桹熩갯</w:t>
      </w:r>
      <w:r>
        <w:rPr/>
        <w:t>ⱪ</w:t>
      </w:r>
      <w:r>
        <w:rPr/>
        <w:t>睅睞棂☺겮支⍙쉗参燂Ⓜ뭕䁎爥敬뼨쉒烍㥧䠺昪</w:t>
      </w:r>
      <w:r>
        <w:rPr/>
        <w:t>ꦩ</w:t>
      </w:r>
      <w:r>
        <w:rPr/>
        <w:t>춬潸督祑斩╊䁹摣題敮頨繉⺩䀺╖㈫쉑顭</w:t>
      </w:r>
      <w:r>
        <w:rPr/>
        <w:t>ⵃ⑊</w:t>
      </w:r>
      <w:r>
        <w:rPr/>
        <w:t>싂扣슱㩈塹轄掏典䶬⥔織削䧂皡乹漭슿卒泂ꍪ╕⤪슱垡☥녟䥈㵲⹅噳⩪싎칪狂</w:t>
      </w:r>
      <w:r>
        <w:rPr/>
        <w:t>ⶵ</w:t>
      </w:r>
      <w:r>
        <w:rPr/>
        <w:t>⼭믂</w:t>
      </w:r>
      <w:r>
        <w:rPr/>
        <w:t>ꖡ♚</w:t>
      </w:r>
      <w:r>
        <w:rPr/>
        <w:t>穴뮣狂佣奸䑫㗂습쉱⨩뭁汧挨㩊싂彐␥쉚䨹牳깗湎洺䀪幘䝣뽞⩱촸甴汸㑩撵䵯っ㙥⽦杘䦡㝰轣놘䜵潠姂쉯曂柂弶䡉椥ꍢ䝢쉠䋂⪩㦣䔶顰呏ꅆ䨩䉂だ济㊣⌵㍴䤪坷㙥쉲싃浖塲繀䤪瘨ꍯ</w:t>
      </w:r>
      <w:r>
        <w:rPr/>
        <w:t>ꕹ</w:t>
      </w:r>
      <w:r>
        <w:rPr/>
        <w:t>쏂乙䴪垡轁䵠ꅶ兣㧂䳂丯㈭㞘</w:t>
      </w:r>
      <w:r>
        <w:rPr/>
        <w:t>ⵅ</w:t>
      </w:r>
      <w:r>
        <w:rPr/>
        <w:t>杢繄㗃帲㡓末硸⬣侩놬桔뗂ㄪ幮玮⩮碿眸⽇痎瘦䒩⭧梬숪獗公㉙䖱愶干椺㨭桮⍦ꥴㅮ煉⩐䐭撥礫嫎䁕攷塡슩䕹㎿䤣㌊戲쉱䍈쉐䰦樰煲⨭顒潳썢汵䩁瑇殻㔮䜰쉘剀㍴帺忂癒쵚彳䁍漫격䮣奏杵</w:t>
      </w:r>
      <w:r>
        <w:rPr/>
        <w:t>⣂</w:t>
      </w:r>
      <w:r>
        <w:rPr/>
        <w:t>숰⤥싂䌮긱潙숣忂䵠㩂㫂灯촨㨨儺夲ꅫ</w:t>
      </w:r>
      <w:r>
        <w:rPr/>
        <w:t>꧂</w:t>
      </w:r>
      <w:r>
        <w:rPr/>
        <w:t>娱秂䉚싂⍔땒渺剧濂䌬싃䒿奥녬㡨憬瑇䙪䍱来㉷娸갺</w:t>
      </w:r>
      <w:r>
        <w:rPr/>
        <w:t>⠷</w:t>
      </w:r>
      <w:r>
        <w:rPr/>
        <w:t>渥㔭㍒潙㈨彶㉒睭椦</w:t>
      </w:r>
      <w:r>
        <w:rPr/>
        <w:t>⢿⫂</w:t>
      </w:r>
      <w:r>
        <w:rPr/>
        <w:t>녑⿂♗꺩ꄬ땏숨⥾硌䴶煊䙩穢丱圳颵㑆呋쉈囂兑䥫䴸ㄲ浙㯂▿硹囂噳녮廂婄딪畖넥쉌⩈椭숶济壂촯䀳瑍煐걩氤䤯汆䄦硘싂䓂칒柎瑲䚏涩⭅潅</w:t>
      </w:r>
      <w:r>
        <w:rPr/>
        <w:t>ꦵ</w:t>
      </w:r>
      <w:r>
        <w:rPr/>
        <w:t>춿쉇</w:t>
      </w:r>
      <w:r>
        <w:rPr/>
        <w:t>⠩</w:t>
      </w:r>
      <w:r>
        <w:rPr/>
        <w:t>棃⛂쉑顆卄〨恂䥟䩴䋂㍉䵷厥啑坒氯晭祭涱</w:t>
      </w:r>
      <w:r>
        <w:rPr/>
        <w:t>⠣</w:t>
      </w:r>
      <w:r>
        <w:rPr/>
        <w:t>埂⭐</w:t>
      </w:r>
      <w:r>
        <w:rPr/>
        <w:t>ꦿ</w:t>
      </w:r>
      <w:r>
        <w:rPr/>
        <w:t>䱨㒩卆깕녈䩇顇睶仍㜻斡ꥷ쉌쉺</w:t>
      </w:r>
      <w:r>
        <w:rPr/>
        <w:t>⡩</w:t>
      </w:r>
      <w:r>
        <w:rPr/>
        <w:t>汾☰栺慯쉃㘲浳ꅰ欫眻⫍偱秂뮬癚祔䛃ꌮ쉳畤歞⸭䜷稴㩄硸㮱䕙琸뇂瑤渪乾乔⥠セ暻㶥쉖꺩숹濂ㅈ</w:t>
      </w:r>
      <w:r>
        <w:rPr/>
        <w:t>ꕄ</w:t>
      </w:r>
      <w:r>
        <w:rPr/>
        <w:t>噫楾瓂刹䵞湑疥㠣䫂</w:t>
      </w:r>
      <w:r>
        <w:rPr/>
        <w:t>ꦿ</w:t>
      </w:r>
      <w:r>
        <w:rPr/>
        <w:t>건㯂敋⭆슱䮮⍃쵑♗䀱侻쉢牌ꄲ뽕奴길硠䤸䉭剟㵗뭠쏂슥썵玘截⹈睪婂煱㬯伣䜱楈㝴숥㐩⤣꥘㑃潹⚩轡</w:t>
      </w:r>
      <w:r>
        <w:rPr/>
        <w:t>Ⳃ</w:t>
      </w:r>
      <w:r>
        <w:rPr/>
        <w:t>墩슩庩潾뭄㖱婡䉺㕎玥싂厬㨽䞏뽫戽䩌䬨㷂㤨瑣놱䛎⏂窥쉏쉦泂⥹┳熏䭈瘺お䀶癃㮬掿㡵⫂潴</w:t>
      </w:r>
      <w:r>
        <w:rPr/>
        <w:t>꧂</w:t>
      </w:r>
      <w:r>
        <w:rPr/>
        <w:t>䲬뮩颮㵶い䊡⽸</w:t>
      </w:r>
      <w:r>
        <w:rPr/>
        <w:t>Ⱔ⑵</w:t>
      </w:r>
      <w:r>
        <w:rPr/>
        <w:t>䳂㙋⯂帵歍ꄷ琸甪䅷瑂歍爦塌噲ꏃ㴦</w:t>
      </w:r>
      <w:r>
        <w:rPr/>
        <w:t>ꤨ</w:t>
      </w:r>
      <w:r>
        <w:rPr/>
        <w:t>ꆩ꥾㍸㙐䦵〵溏䩈䕭㍭微漩뼽</w:t>
      </w:r>
      <w:r>
        <w:rPr/>
        <w:t>ⱃ</w:t>
      </w:r>
      <w:r>
        <w:rPr/>
        <w:t>潾ꥱ繭쉥幄</w:t>
      </w:r>
      <w:r>
        <w:rPr/>
        <w:t>ⵑⷂ</w:t>
      </w:r>
      <w:r>
        <w:rPr/>
        <w:t>矂璿</w:t>
      </w:r>
      <w:r>
        <w:rPr/>
        <w:t>ꕭ</w:t>
      </w:r>
      <w:r>
        <w:rPr/>
        <w:t>䅡䤪⭀暩挪卧</w:t>
      </w:r>
      <w:r>
        <w:rPr/>
        <w:t>ꤪ</w:t>
      </w:r>
      <w:r>
        <w:rPr/>
        <w:t>ㅄ塷䅏橄⹔슥坟쉵ㅒ캱숶⹾깑地䑙쉣⩭澻幋㙋⩤䋂汚啉⹪炩▘䤪汁⦮坟싂㵦넲♮슱晱睳䌽숪슱奟縱㵤⑶쉏窱㑍㈦穕⌰䌩䤸⮮싂ꍔㅓ敉䁬䴨搲辩⸰쉗炱ꅹ東浲⩩䭾兕슥偉䭚㘲㭇桺⩚♾亣⤱䁷杞杺䨣幖㯎㞡</w:t>
      </w:r>
      <w:r>
        <w:rPr/>
        <w:t>⠯</w:t>
      </w:r>
      <w:r>
        <w:rPr/>
        <w:t>㷂䌪瀸敋眷楑⶿숨쉾䆿䄻枮旂彑奫숮㬯꥘촫睳䎬슣䰯㖱䲥医쉹</w:t>
      </w:r>
      <w:r>
        <w:rPr/>
        <w:t>ⵙ</w:t>
      </w:r>
      <w:r>
        <w:rPr/>
        <w:t>쉞偓浤◂䊏縤怪묊浓⩆ㆻ뇎夹弫顤厏㥍㉭</w:t>
      </w:r>
      <w:r>
        <w:rPr/>
        <w:t>⡖</w:t>
      </w:r>
      <w:r>
        <w:rPr/>
        <w:t>顠塶䌤迃쉫ꅹ숴秃숴㍟⵨䝧炘딴旂乊뽡</w:t>
      </w:r>
      <w:r>
        <w:rPr/>
        <w:t>⣂</w:t>
      </w:r>
      <w:r>
        <w:rPr/>
        <w:t>凂칚뭯뭥컎䵪숣奐쉮摺砻</w:t>
      </w:r>
      <w:r>
        <w:rPr/>
        <w:t>ꔥ</w:t>
      </w:r>
      <w:r>
        <w:rPr/>
        <w:t>潂싂㎬䦩杇敨</w:t>
      </w:r>
      <w:r>
        <w:rPr/>
        <w:t>ⵟ</w:t>
      </w:r>
      <w:r>
        <w:rPr/>
        <w:t>戲獰輹ꥣ</w:t>
      </w:r>
      <w:r>
        <w:rPr/>
        <w:t>ꕔ</w:t>
      </w:r>
      <w:r>
        <w:rPr/>
        <w:t>擃䁦꥾㧂㵮꥾䓂拍⼫听꧎公⯂䚿쉈㍙▘㘲땔䉹ㄴㅇ묨ꌩ㉊浬䑁桗⛂뭘ꄫつ뿎슡乭뾩昹</w:t>
      </w:r>
      <w:r>
        <w:rPr/>
        <w:t>ꥆ</w:t>
      </w:r>
      <w:r>
        <w:rPr/>
        <w:t>쵫玮睁⤶楠곂ꥦ⩷䑞㙐싃숱欳敮♵啃숺䴰썵⥳㋂⧂硡恲灁㕵䙫灋뼭슱轙摎⹕啮㤣䔷槍╙⽣䅲㚵ꅘ묭湄澩禥窥俍쉡⚮煖牮䴱睰彯氱숣浚然♔㔴扭깟伬䍩</w:t>
      </w:r>
      <w:r>
        <w:rPr/>
        <w:t>ꖡ</w:t>
      </w:r>
      <w:r>
        <w:rPr/>
        <w:t>⡠</w:t>
      </w:r>
      <w:r>
        <w:rPr/>
        <w:t>頽⎵浐䥑燎祺⨨秂侏싂䙅朣䬭쉔顾쉎䎬ꆵ婗妮쉒欨硏걉쉦䍓剔㓎怨ㅐ䱔䨦⏂</w:t>
      </w:r>
      <w:r>
        <w:rPr/>
        <w:t>ⰳ</w:t>
      </w:r>
      <w:r>
        <w:rPr/>
        <w:t>⽪扣쏂桘㝮䱑䭫뼸毂弲獴㔺䍆⿎꥔쉰獩䁹睳潊</w:t>
      </w:r>
      <w:r>
        <w:rPr/>
        <w:t>ꥎ</w:t>
      </w:r>
      <w:r>
        <w:rPr/>
        <w:t>牷㠦傿㡇淍乺祏</w:t>
      </w:r>
      <w:r>
        <w:rPr/>
        <w:t>⡟</w:t>
      </w:r>
      <w:r>
        <w:rPr/>
        <w:t>䉣䕑⫂穂矂啞䡔佬侮쎩숨</w:t>
      </w:r>
      <w:r>
        <w:rPr/>
        <w:t>ꖩ</w:t>
      </w:r>
      <w:r>
        <w:rPr/>
        <w:t>ꌬ噥强숭㖥녇煗硾ꥦ绂긪⌸啚凂⹥䉍坠쉀䉇㜨㫂佟뭔쉚쉤疘湂쉓劥䥚穌礽</w:t>
      </w:r>
      <w:r>
        <w:rPr/>
        <w:t>⡶</w:t>
      </w:r>
      <w:r>
        <w:rPr/>
        <w:t>쉃⫂숦칡</w:t>
      </w:r>
      <w:r>
        <w:rPr/>
        <w:t>ⱅ</w:t>
      </w:r>
      <w:r>
        <w:rPr/>
        <w:t>收ꎬ칺⭹杷磂숬⑓愴䩩╫毂쉟⩙㥤撱囂杴圸⛂숺쉰倨恙ぢ쉙祹⹘硌獚䊮싂ノ珂㡠䑖䬪⹖䱫깬杮䁯쉧뇂穙쉧</w:t>
      </w:r>
      <w:r>
        <w:rPr/>
        <w:t>ꤶ</w:t>
      </w:r>
      <w:r>
        <w:rPr/>
        <w:t>嘨㞣剌沩噵치唫╞株</w:t>
      </w:r>
      <w:r>
        <w:rPr/>
        <w:t>⣂</w:t>
      </w:r>
      <w:r>
        <w:rPr/>
        <w:t>깒慪兀쉟啣</w:t>
      </w:r>
      <w:r>
        <w:rPr/>
        <w:t>ꥁ</w:t>
      </w:r>
      <w:r>
        <w:rPr/>
        <w:t>矂㯂㵶㝩뭀쉒㡪㨦穕깔</w:t>
      </w:r>
      <w:r>
        <w:rPr/>
        <w:t>ⵉ</w:t>
      </w:r>
      <w:r>
        <w:rPr/>
        <w:t>卙쉅녶숽뽍淎灨䣂敭칌顒䡧溘꥾㢬半氰㝬嘰㵱</w:t>
      </w:r>
      <w:r>
        <w:rPr/>
        <w:t>⡬</w:t>
      </w:r>
      <w:r>
        <w:rPr/>
        <w:t>싂⮩玩朦柃녴숤慗煐恕䖩숵</w:t>
      </w:r>
      <w:r>
        <w:rPr/>
        <w:t>ꦘ⑮⥷</w:t>
      </w:r>
      <w:r>
        <w:rPr/>
        <w:t>忂</w:t>
      </w:r>
      <w:r>
        <w:rPr/>
        <w:t>⠽</w:t>
      </w:r>
      <w:r>
        <w:rPr/>
        <w:t>ⵉ</w:t>
      </w:r>
      <w:r>
        <w:rPr/>
        <w:t>㮿輽䯂奨⽑</w:t>
      </w:r>
      <w:r>
        <w:rPr/>
        <w:t>ꕨ</w:t>
      </w:r>
      <w:r>
        <w:rPr/>
        <w:t>㓂煓㡃撥歊ㅘ湄洽炣⑐牶瑲楨繹祃⌲칵浌圪奺㔤⭇쉧恫圻싂桎䝺睬䱑扨숯浏묪䈹ꥵ㘲噟숩ꍨ儣숦堰쏂⥐ꅳ㶵묩춡昰沣⽨쉫䍈潔捚矂楞畎塠Ⓙ䱦ꇂ⩆噚妡춥喘⍸년쉴⭟煂쉚䑧顒硺熻熩仃正擂⩧㤪攰믍毂丽牉넳딭묮ꍊ庩놣䡥츥쉄⼫쉃㶿侮琯㩳쉣⭪澿帣㣂쌪燂쉾枻쉷稳㐫刷嗂쉷徬䧎夊璥璥긩彷頵碥䠯敕堤떩슩佳㶩未숵䱪堩㡹췂〮摞⍹뭢䑄䥉㙖컂婖捪숮挶慞쉫╓噅潧濂晎䥕捳</w:t>
      </w:r>
      <w:r>
        <w:rPr/>
        <w:t>ⱚ</w:t>
      </w:r>
      <w:r>
        <w:rPr/>
        <w:t>問㭹쉷縬南湁㪩춏噏㩅䜩㣂䝶ㅙ珂딴捯轂摨⯍ㅹ⎩卌슘浅</w:t>
      </w:r>
      <w:r>
        <w:rPr/>
        <w:t>⡳</w:t>
      </w:r>
      <w:r>
        <w:rPr/>
        <w:t>䂡婃泂</w:t>
      </w:r>
      <w:r>
        <w:rPr/>
        <w:t>ꦮ</w:t>
      </w:r>
      <w:r>
        <w:rPr/>
        <w:t>䨹ㅔ묳扢캬㤦⻃</w:t>
      </w:r>
      <w:r>
        <w:rPr/>
        <w:t>ⶣ</w:t>
      </w:r>
      <w:r>
        <w:rPr/>
        <w:t>䉭</w:t>
      </w:r>
      <w:r>
        <w:rPr/>
        <w:t>ꤥ</w:t>
      </w:r>
      <w:r>
        <w:rPr/>
        <w:t>呙濂戯뇂깉⫂娷䰶䝐奎㥡穱兖杸婶瘻䄰椫쉑䝰갳</w:t>
      </w:r>
      <w:r>
        <w:rPr/>
        <w:t>ꕫ</w:t>
      </w:r>
      <w:r>
        <w:rPr/>
        <w:t>婂ꅷ株㇂獯癞唳偷纻拂넳㌪沣㯂帷㵖婨</w:t>
      </w:r>
      <w:r>
        <w:rPr/>
        <w:t>ꥏ</w:t>
      </w:r>
      <w:r>
        <w:rPr/>
        <w:t>䈽䘸熵䏂⥄㡅牱䤶斣딸嚘塾橏慙숪椥〹㵘扙䒩伺稸ꌦ傻㉥䈷쉔勎㘹</w:t>
      </w:r>
      <w:r>
        <w:rPr/>
        <w:t>ꕣ⶘</w:t>
      </w:r>
      <w:r>
        <w:rPr/>
        <w:t>쉴䰤砪䂻櫂</w:t>
      </w:r>
      <w:r>
        <w:rPr/>
        <w:t>ꔫ</w:t>
      </w:r>
      <w:r>
        <w:rPr/>
        <w:t>穧桶</w:t>
      </w:r>
      <w:r>
        <w:rPr/>
        <w:t>⢡</w:t>
      </w:r>
      <w:r>
        <w:rPr/>
        <w:t>뇂拍烂䱘숨㙱</w:t>
      </w:r>
      <w:r>
        <w:rPr/>
        <w:t>ⱷ⭊</w:t>
      </w:r>
      <w:r>
        <w:rPr/>
        <w:t>䮘竂곂㏂뼮柍摘杉䭅䩢捥幬䤽⫂慌䁊䘺㨣ꄲ焻</w:t>
      </w:r>
      <w:r>
        <w:rPr/>
        <w:t>ꥍ</w:t>
      </w:r>
      <w:r>
        <w:rPr/>
        <w:t>㨫⽶毂橫汵べ</w:t>
      </w:r>
      <w:r>
        <w:rPr/>
        <w:t>ꤨ</w:t>
      </w:r>
      <w:r>
        <w:rPr/>
        <w:t>憻䏃䨨礵檿⑁搸쉪</w:t>
      </w:r>
      <w:r>
        <w:rPr/>
        <w:t>⡞</w:t>
      </w:r>
      <w:r>
        <w:rPr/>
        <w:t>曃別딶㡎㐫쉋吤뭯䩮琹啫묽䭚桅垘䑌幰숩繚ꍾ怶免㥇眹瑾숴컂㕸潠녇䌤ㄺ楪딺䝇뼻</w:t>
      </w:r>
      <w:r>
        <w:rPr/>
        <w:t>ⴻ</w:t>
      </w:r>
      <w:r>
        <w:rPr/>
        <w:t>旂柂⧂㤫桬⩐儵毂䡨䦥吲煾栶䑡컂䝅绂甲烂礱␪㌽╷㦡噣ꌻ矃哂湙坅</w:t>
      </w:r>
      <w:r>
        <w:rPr/>
        <w:t>ⲏ</w:t>
      </w:r>
      <w:r>
        <w:rPr/>
        <w:t>帪窩洤뭐眴穙⒡砦癪琴</w:t>
      </w:r>
      <w:r>
        <w:rPr/>
        <w:t>꧂</w:t>
      </w:r>
      <w:r>
        <w:rPr/>
        <w:t>䅲◂숫䔦츤琪⥔䭺乲쉅쉑爸湎佬⪻⮿㶬枿뽭祏䀵⑆뼱怫步</w:t>
      </w:r>
      <w:r>
        <w:rPr/>
        <w:t>ⵟ</w:t>
      </w:r>
      <w:r>
        <w:rPr/>
        <w:t>䚥쉲嘳싂灺㙞媥㥎䉅䊘ꥰ匰꺣琷⬸塂ꍡ뮩</w:t>
      </w:r>
      <w:r>
        <w:rPr/>
        <w:t>⢱</w:t>
      </w:r>
      <w:r>
        <w:rPr/>
        <w:t>繇쉇湬䱨䲩呮</w:t>
      </w:r>
      <w:r>
        <w:rPr/>
        <w:t>ꕅ</w:t>
      </w:r>
      <w:r>
        <w:rPr/>
        <w:t>伸磂㏃喡ꎩ캡썣⼥桚䀪</w:t>
      </w:r>
      <w:r>
        <w:rPr/>
        <w:t>꤫</w:t>
      </w:r>
      <w:r>
        <w:rPr/>
        <w:t>㤪㵕稤瘺敗䅚ꄮ⺘抣䏎剟녗埂眵所녷厥쉩㈹摴轳</w:t>
      </w:r>
      <w:r>
        <w:rPr/>
        <w:t>ⱄ</w:t>
      </w:r>
      <w:r>
        <w:rPr/>
        <w:t>沮숣栮匮玘㡕때斩㕫땎☹滍礬숭幪쉵⽘⸦䪡憥땺ꄣㅓ䏂歪쉗䑘</w:t>
      </w:r>
      <w:r>
        <w:rPr/>
        <w:t>ⳍ⵬</w:t>
      </w:r>
      <w:r>
        <w:rPr/>
        <w:t>숭䙊炏숳幰㙣㍀䏂䁋묩瑬뼭㤳䋎ꌹ◂䡧竂殩숦䩵ㄮ</w:t>
      </w:r>
      <w:r>
        <w:rPr/>
        <w:t>ꕚ</w:t>
      </w:r>
      <w:r>
        <w:rPr/>
        <w:t>頫癁쉧泂䝉剒녊歒獘⍕㐰牾숨⮥彦窩䨹慢潇싂</w:t>
      </w:r>
      <w:r>
        <w:rPr/>
        <w:t>ⱁ⹳</w:t>
      </w:r>
      <w:r>
        <w:rPr/>
        <w:t>瘣坕숽晑쉠歷䩓獡硞䯃浆♪쉔䉘春澣义䁄䉥㍬㙴妏轕㗍쉟쵵쉂夻</w:t>
      </w:r>
      <w:r>
        <w:rPr/>
        <w:t>ꥎ</w:t>
      </w:r>
      <w:r>
        <w:rPr/>
        <w:t>浶䗍㉉い㔲唳噋숪彨庥婰琸嗂쉗偋䝯夦瘩奄쉨溻扫㵐畈偓칍欲⩣䘹匷産縩</w:t>
      </w:r>
      <w:r>
        <w:rPr/>
        <w:t>ꤪ</w:t>
      </w:r>
      <w:r>
        <w:rPr/>
        <w:t>䞻债澏䅲䴻椊朦⩋洳싍秂楲烂깊놮玵磂컎쉞乩杗焺䠺쉲㨸ꥨ顚</w:t>
      </w:r>
      <w:r>
        <w:rPr/>
        <w:t>ⱔ</w:t>
      </w:r>
      <w:r>
        <w:rPr/>
        <w:t>唤ㅌ㜹ꥩ报믃</w:t>
      </w:r>
      <w:r>
        <w:rPr/>
        <w:t>ⴰ</w:t>
      </w:r>
      <w:r>
        <w:rPr/>
        <w:t>䋂爩橴淂䥙㬭檿あ奾䵉滂繣</w:t>
      </w:r>
      <w:r>
        <w:rPr/>
        <w:t>ꕳ</w:t>
      </w:r>
      <w:r>
        <w:rPr/>
        <w:t>咡㥆摑捈㛍湁ꎥ氰</w:t>
      </w:r>
      <w:r>
        <w:rPr/>
        <w:t>ꤱ</w:t>
      </w:r>
      <w:r>
        <w:rPr/>
        <w:t>げ弯ㅔ䕟懃彤ぞ挥䈰戣塏璣⩳뽵䁧⵬慯㴬瀣슿␪眩頷숳⤰祧⪩示촻㨴颿䙆㕗癋桕쉋쉨⬪뮱녔♋쉮</w:t>
      </w:r>
      <w:r>
        <w:rPr/>
        <w:t>ꥉ</w:t>
      </w:r>
      <w:r>
        <w:rPr/>
        <w:t>쉁㏂泂곂䝶䡳眻뿍뽶娳뇂╗㵅䑆숥槂参쉹쉤彲⦡仂곂슮䕡毂励嫂◃恷䯂⑙氺䷂沏쉭柂幱⸺碩▻♌뗂䇂뭄婆⥐顂䬶쉧㈪棂뽩♣┨㕷쉟剃쵣勂佋뭲㵷轄嫂偷</w:t>
      </w:r>
      <w:r>
        <w:rPr/>
        <w:t>⡶</w:t>
      </w:r>
      <w:r>
        <w:rPr/>
        <w:t>㔰숪䵢</w:t>
      </w:r>
      <w:r>
        <w:rPr/>
        <w:t>ꤰ⵹⹪</w:t>
      </w:r>
      <w:r>
        <w:rPr/>
        <w:t>畎쉆쉯㍘疩迂䐦㛂瘪牊牮䡺樷쉑㇃勂䷂쉩⽟䌶</w:t>
      </w:r>
      <w:r>
        <w:rPr/>
        <w:t>ⷃ⩠</w:t>
      </w:r>
      <w:r>
        <w:rPr/>
        <w:t>橗噟囍쉎䩠쏂䙣☷䔱玘太</w:t>
      </w:r>
      <w:r>
        <w:rPr/>
        <w:t>⡋</w:t>
      </w:r>
      <w:r>
        <w:rPr/>
        <w:t>湵땪堬璩栲㥃乴嘶쉯塔䝾犘甫末禮㙯硋䞻⭢癹⧂搩</w:t>
      </w:r>
      <w:r>
        <w:rPr/>
        <w:t>꥓</w:t>
      </w:r>
      <w:r>
        <w:rPr/>
        <w:t>䫂棂숤╣墱㥎䚬稭쉓潖㈤縴䩂䕔圹䂵⩇쉌䬴瘺㔪⬴䮡䑢㥯</w:t>
      </w:r>
      <w:r>
        <w:rPr/>
        <w:t>ⶥ</w:t>
      </w:r>
      <w:r>
        <w:rPr/>
        <w:t>㕇媿뽣卢㙳椻楡♎⩲㌯䷂숲╅㜣彉䜣坔㓂⯂슻⧂渺恟傱ꅨ幓㵪</w:t>
      </w:r>
      <w:r>
        <w:rPr/>
        <w:t>⡴</w:t>
      </w:r>
      <w:r>
        <w:rPr/>
        <w:t>츷栮</w:t>
      </w:r>
      <w:r>
        <w:rPr/>
        <w:t>ⴶ</w:t>
      </w:r>
      <w:r>
        <w:rPr/>
        <w:t>榩噩夨呚䟂幄榿碏䎻⭳쉺딺쵍㛂狂啶䮘슻迂梡쉋癯惍䭠迂係杇桕</w:t>
      </w:r>
      <w:r>
        <w:rPr/>
        <w:t>ꕬ</w:t>
      </w:r>
      <w:r>
        <w:rPr/>
        <w:t>㝍䡭㉊㕢걄婘䄣䕖䔽쉖쌶浡恂扫嘤싂係ꎬ⯂牞卶繡楪컂厩瞣숭ꥵ瀴쵆畉㉙싂瑀媥張침⏂畵㬸걏睄츯坢䲿留桵䝴㝫歅䑉Ⓜ㑍땈</w:t>
      </w:r>
      <w:r>
        <w:rPr/>
        <w:t>ⱷ</w:t>
      </w:r>
      <w:r>
        <w:rPr/>
        <w:t>瘮㍠</w:t>
      </w:r>
      <w:r>
        <w:rPr/>
        <w:t>⠤</w:t>
      </w:r>
      <w:r>
        <w:rPr/>
        <w:t>扌顸쉵愮拂仂剢炱ㅚ⸸琩䬯窏䙖䡧숩牢坡栭㑨뽌</w:t>
      </w:r>
      <w:r>
        <w:rPr/>
        <w:t>ⴹ</w:t>
      </w:r>
      <w:r>
        <w:rPr/>
        <w:t>盂슘䩉뇎畀彔ㅵ抏ㅶ䬤</w:t>
      </w:r>
      <w:r>
        <w:rPr/>
        <w:t>꤭</w:t>
      </w:r>
      <w:r>
        <w:rPr/>
        <w:t>카乞婓⭥갥쵸䱺묮卫⍴⭉䕦礦珃䥍⼨땳</w:t>
      </w:r>
      <w:r>
        <w:rPr/>
        <w:t>ꥋ</w:t>
      </w:r>
      <w:r>
        <w:rPr/>
        <w:t>뽙㡉䔬쉮婸쉹杩䕖牬療盂썯呣敮樷䵒ꅪ슱顧卉㣂♊㕓飂だꥶ쉥硎䄦匵䠹煺棂碮</w:t>
      </w:r>
      <w:r>
        <w:rPr/>
        <w:t>꧂</w:t>
      </w:r>
      <w:r>
        <w:rPr/>
        <w:t>摊牕泂㟂쵕幨</w:t>
      </w:r>
      <w:r>
        <w:rPr/>
        <w:t>ꤰ</w:t>
      </w:r>
      <w:r>
        <w:rPr/>
        <w:t>䐪ㅠ類슘⫂⸦⾏媮根䑐湠</w:t>
      </w:r>
      <w:r>
        <w:rPr/>
        <w:t>⢿</w:t>
      </w:r>
      <w:r>
        <w:rPr/>
        <w:t>㩃扅䰨揂倮幢獊뼥⩊唹쉌썶歈畀쌪抏뭃</w:t>
      </w:r>
      <w:r>
        <w:rPr/>
        <w:t>ꤩ</w:t>
      </w:r>
      <w:r>
        <w:rPr/>
        <w:t>㉐䠱夯獦쉷硸湵㊻㷃슘䲩쎻朤噌畞灡弳兏瑠ヂ儊恏㛂旂䬩㉮⨶忂䌣瀱杉Ⓜ⿂䅪歏⍇睩䑎䉶㠮忂䎩甬捑습믂喬獹쵩ㅆ柂㏂㥐汶晆溏</w:t>
      </w:r>
      <w:r>
        <w:rPr/>
        <w:t>ⴳ</w:t>
      </w:r>
      <w:r>
        <w:rPr/>
        <w:t>汬䢣睳⹁吸땪쉓싂썀搪㑰쉐太朩쉍</w:t>
      </w:r>
      <w:r>
        <w:rPr/>
        <w:t>꤭</w:t>
      </w:r>
      <w:r>
        <w:rPr/>
        <w:t>穨⮻ꌪꍫ⨫歨煞壂恵飂嚬⹲⼽쉇㡁⭳쉯㐬顎䮏숫쉚㥱窻䁧䍭䖘ㅗ壂偢㢣礹瑅杬竂呇㎥判幵礨ꄫ厮㍔⬵牟</w:t>
      </w:r>
      <w:r>
        <w:rPr/>
        <w:t>Ⳃ</w:t>
      </w:r>
      <w:r>
        <w:rPr/>
        <w:t>轢奂楞纥㭟뽷硋</w:t>
      </w:r>
      <w:r>
        <w:rPr/>
        <w:t>ⱘ</w:t>
      </w:r>
      <w:r>
        <w:rPr/>
        <w:t>䝨剥ꆡ䵺啉瓂䏂墣䲡倸쉋穣㈯晠唤潫䌨⥫块숱쉒슻癅⥦昸䚥珍걏㣂妻숥㋂쉬㝓⽇勂⾏싃猽卦㯂</w:t>
      </w:r>
      <w:r>
        <w:rPr/>
        <w:t>⡮</w:t>
      </w:r>
      <w:r>
        <w:rPr/>
        <w:t>㕮坟䭇沩╎</w:t>
      </w:r>
      <w:r>
        <w:rPr/>
        <w:t>ꥒ</w:t>
      </w:r>
      <w:r>
        <w:rPr/>
        <w:t>杳縪濎縱㉋䩺쉇恢䴲䭓⬫噑숺剃渻睤긤⮻嘲塋由䆩怱慾盂뼴☥斮博幷竍␪席䩱癈격啇쉠숪撣痂</w:t>
      </w:r>
      <w:r>
        <w:rPr/>
        <w:t>Ɱ⪥</w:t>
      </w:r>
      <w:r>
        <w:rPr/>
        <w:t>轊녉全㓂썈쉧狂싂⍕썪䅄哎⨷䍾▩瘻彇㥌ㄵ䥭䑊焹썵</w:t>
      </w:r>
      <w:r>
        <w:rPr/>
        <w:t>ꥇ</w:t>
      </w:r>
      <w:r>
        <w:rPr/>
        <w:t>怪椣숹⒮숲</w:t>
      </w:r>
      <w:r>
        <w:rPr/>
        <w:t>ꦩ</w:t>
      </w:r>
      <w:r>
        <w:rPr/>
        <w:t>旂㣂뿍湞⨸⫂䬪䱑仂特橖䬥쉲堷浩걘呷䀪湊뽣睙扚䡨啊䨪㉪唪⚮匬楀♥攮㠰頩奠幔쉾쉔묷婁硓浡녧潑⩥䙤촽쉅圫⽗╄矂㠫礶ㅉ㝩⌶迍䁆싎璱♞</w:t>
      </w:r>
      <w:r>
        <w:rPr/>
        <w:t>ⱬ</w:t>
      </w:r>
      <w:r>
        <w:rPr/>
        <w:t>題䡯榱╕뽣呂偎䕹⼻㥲灖潭㥞㨷砽睳總庮倦</w:t>
      </w:r>
      <w:r>
        <w:rPr/>
        <w:t>ꖣ</w:t>
      </w:r>
      <w:r>
        <w:rPr/>
        <w:t>㐮</w:t>
      </w:r>
      <w:r>
        <w:rPr/>
        <w:t>ⱗ⤶╪</w:t>
      </w:r>
      <w:r>
        <w:rPr/>
        <w:t>晏☻卋㓂張伷쉪㭁䰷㝖</w:t>
      </w:r>
      <w:r>
        <w:rPr/>
        <w:t>ꤽ</w:t>
      </w:r>
      <w:r>
        <w:rPr/>
        <w:t>䩔땅䕅츮䰴</w:t>
      </w:r>
      <w:r>
        <w:rPr/>
        <w:t>ꕎ╸</w:t>
      </w:r>
      <w:r>
        <w:rPr/>
        <w:t>奠娬㉒犡狂뽲싃澥㝗礯Ⓜ杮刻楅燂</w:t>
      </w:r>
      <w:r>
        <w:rPr/>
        <w:t>ⴶ</w:t>
      </w:r>
      <w:r>
        <w:rPr/>
        <w:t>癶溥佊㇂噹묷敳䑅序䥮⭢䗂头칏⭅婚⪩煎轷싎걄甮⸨♋矂䭖㍎浚㩯䨵쉴쉩숥䠨弶㘶檮祃뽑楀杗쉨쉰쉁眷넶太䝓㐷着恡ㅮ䀳䅹⭉䍵幈䴳䥙</w:t>
      </w:r>
      <w:r>
        <w:rPr/>
        <w:t>ꖻ</w:t>
      </w:r>
      <w:r>
        <w:rPr/>
        <w:t>䵚揂</w:t>
      </w:r>
      <w:r>
        <w:rPr/>
        <w:t>ꕫ</w:t>
      </w:r>
      <w:r>
        <w:rPr/>
        <w:t>䜪塏颩㬯噾攫彲汧ꅮꎡ捱깖当㎥繯帥亮兄婡兞숯뽂걎㕡䤳䅆⴩쌶弶沮⌸敐剢形칌僎乆묣䟂牠恗숲⩰兾⭕偌⪡ꆵ䭠♐瀫剒걂ꅤ縹⩲慵㧂⍵㨴燍⪱⥸ネ㕵⭂敷䏂剧櫂썗</w:t>
      </w:r>
      <w:r>
        <w:rPr/>
        <w:t>Ⳃ</w:t>
      </w:r>
      <w:r>
        <w:rPr/>
        <w:t>쉨</w:t>
      </w:r>
      <w:r>
        <w:rPr/>
        <w:t>ⱚ⫂</w:t>
      </w:r>
      <w:r>
        <w:rPr/>
        <w:t>畫硳䥆뭅瑑숳⍂祅珂砫䲮䃃偯</w:t>
      </w:r>
      <w:r>
        <w:rPr/>
        <w:t>ꕶ</w:t>
      </w:r>
      <w:r>
        <w:rPr/>
        <w:t>㙷쉩숰楔녾쵸</w:t>
      </w:r>
      <w:r>
        <w:rPr/>
        <w:t>ꔵ</w:t>
      </w:r>
      <w:r>
        <w:rPr/>
        <w:t>䄵幍獃ꅏ䠊槂堵쉩䡙ꥮ칠깗步⧂摃䡣ㅌ纻瓂歫⮵稫杄灒㵓</w:t>
      </w:r>
      <w:r>
        <w:rPr/>
        <w:t>⡰</w:t>
      </w:r>
      <w:r>
        <w:rPr/>
        <w:t>偘䠱꺣穾䐲恹</w:t>
      </w:r>
      <w:r>
        <w:rPr/>
        <w:t>ꤪ</w:t>
      </w:r>
      <w:r>
        <w:rPr/>
        <w:t>坣ꅨ㉩┳㜭㩕쉸㛂塣坣⾵쉺ꌫ㍵걡뭴쉯숱㙅쉎깦䢻唳捔㍹卞伯꥔旂呟顷汾⹶㥾䱇⥤㜭颵氣頤䝐ꆣ徬摷␪婶怦瞡</w:t>
      </w:r>
      <w:r>
        <w:rPr/>
        <w:t>ꕇ⍬</w:t>
      </w:r>
      <w:r>
        <w:rPr/>
        <w:t>㐽</w:t>
      </w:r>
      <w:r>
        <w:rPr/>
        <w:t>ⶩ</w:t>
      </w:r>
      <w:r>
        <w:rPr/>
        <w:t>쉃뭣時긽꺘頣깙〲⩒녲⽐剑噂⿂ㆩ䘬娬䠤沘⸪⬪彑䥣┩慸격</w:t>
      </w:r>
      <w:r>
        <w:rPr/>
        <w:t>ꥋ</w:t>
      </w:r>
      <w:r>
        <w:rPr/>
        <w:t>瑏녦⽬</w:t>
      </w:r>
      <w:r>
        <w:rPr/>
        <w:t>ꕄ</w:t>
      </w:r>
      <w:r>
        <w:rPr/>
        <w:t>쉰灾칤</w:t>
      </w:r>
      <w:r>
        <w:rPr/>
        <w:t>ⶡ</w:t>
      </w:r>
      <w:r>
        <w:rPr/>
        <w:t>싂䦩喡쉡쉷猹㙎頭硗樴佚쉂䰱</w:t>
      </w:r>
      <w:r>
        <w:rPr/>
        <w:t>⠩</w:t>
      </w:r>
      <w:r>
        <w:rPr/>
        <w:t>噗䉫㩓硆䵖</w:t>
      </w:r>
      <w:r>
        <w:rPr/>
        <w:t>ꤴ</w:t>
      </w:r>
      <w:r>
        <w:rPr/>
        <w:t>敭〥⩩㵎㈥徣ꥲ䭤싂敀㨴⨦⪬顡昬⍆㥲⽤教绂轰啔ㅵ榡䔷䥬〲䓃楲穹㭂쉒廂徻繴㕸뽶晱ぎ⿂捭浸轹㓂毂睗㭴싂サ䚿縺ꎿ噸獳畄漴摇⽈夤晥숫</w:t>
      </w:r>
      <w:r>
        <w:rPr/>
        <w:t>ⰰ</w:t>
      </w:r>
      <w:r>
        <w:rPr/>
        <w:t>奞欭婁䐹倩쉯轨ㅥ呩辏縴慾瑟拂♫獎戺暡⩃㘦伨䫂</w:t>
      </w:r>
      <w:r>
        <w:rPr/>
        <w:t>꧂</w:t>
      </w:r>
      <w:r>
        <w:rPr/>
        <w:t>恧쉢</w:t>
      </w:r>
      <w:r>
        <w:rPr/>
        <w:t>ⰷ⡺</w:t>
      </w:r>
      <w:r>
        <w:rPr/>
        <w:t>䱅䫂墮啲습쉸穵㕳挴㟂䁞ㅀ乒涏뭪㜩⩰偠昰ꅔ呅슏⦬뽘⽚⌲奧싂</w:t>
      </w:r>
      <w:r>
        <w:rPr/>
        <w:t>ꕋ꥙</w:t>
      </w:r>
      <w:r>
        <w:rPr/>
        <w:t>뭱㕰稫㕒戤煦⫂숥쉈䅐땪쉓画枩㍌辩䑩</w:t>
      </w:r>
      <w:r>
        <w:rPr/>
        <w:t>⠦꥙</w:t>
      </w:r>
      <w:r>
        <w:rPr/>
        <w:t>썊漷䛂㯂⽐쉔쉕䌻뾘涮湷皩</w:t>
      </w:r>
      <w:r>
        <w:rPr/>
        <w:t>ⶩ</w:t>
      </w:r>
      <w:r>
        <w:rPr/>
        <w:t>杘갫쉩걓ꇎ</w:t>
      </w:r>
      <w:r>
        <w:rPr/>
        <w:t>ꕘ</w:t>
      </w:r>
      <w:r>
        <w:rPr/>
        <w:t>땉숩⫂㡙㙡幟</w:t>
      </w:r>
      <w:r>
        <w:rPr/>
        <w:t>⡗</w:t>
      </w:r>
      <w:r>
        <w:rPr/>
        <w:t>䭹ㅉ㐺㋂䭬硘</w:t>
      </w:r>
      <w:r>
        <w:rPr/>
        <w:t>⡳</w:t>
      </w:r>
      <w:r>
        <w:rPr/>
        <w:t>婩걺睓憬숪瘶噶ご⻂숷桠啸楫⽩촬쉥据뭦䑳</w:t>
      </w:r>
      <w:r>
        <w:rPr/>
        <w:t>ꤪ</w:t>
      </w:r>
      <w:r>
        <w:rPr/>
        <w:t>廂䴻쉾樯㈮쌲㭚暘滂䑯썓㜩癙</w:t>
      </w:r>
      <w:r>
        <w:rPr/>
        <w:t>ꔤ</w:t>
      </w:r>
      <w:r>
        <w:rPr/>
        <w:t>摔渳깄䖥⼣숦녴牀佄㜭坤⭋⨬⍙殩圦猪ꥬ杍㢡䴹넮縹轀砨爰〯䶥</w:t>
      </w:r>
      <w:r>
        <w:rPr/>
        <w:t>⡊</w:t>
      </w:r>
      <w:r>
        <w:rPr/>
        <w:t>䑎暥⦥쵎슣夬摣歙慾癚祭垥噊츮愣숮⌳쉉㨤쉮</w:t>
      </w:r>
      <w:r>
        <w:rPr/>
        <w:t>ⰵ</w:t>
      </w:r>
      <w:r>
        <w:rPr/>
        <w:t>꤫</w:t>
      </w:r>
      <w:r>
        <w:rPr/>
        <w:t>뼬䫂놘督兘瑠䋂㡍䴤㐨䔩敕搲疘䡧썞⭆䮵哂녀恤唦쉍擂〻ヂ⽣㕏畓柂㑁丬俍䏂㫂扃縰</w:t>
      </w:r>
      <w:r>
        <w:rPr/>
        <w:t>ꦿ</w:t>
      </w:r>
      <w:r>
        <w:rPr/>
        <w:t>獀椷㍏</w:t>
      </w:r>
      <w:r>
        <w:rPr/>
        <w:t>ⲩ</w:t>
      </w:r>
      <w:r>
        <w:rPr/>
        <w:t>쉊녦捩ꄻ浠暘獰믂愷顴娤捠漴扐♙䊩땓쉕슏⛂沥ꅅ갫汢椪唶晒堷样搣䑸</w:t>
      </w:r>
      <w:r>
        <w:rPr/>
        <w:t>⠻</w:t>
      </w:r>
      <w:r>
        <w:rPr/>
        <w:t>쉏毂㘦㥂⭃厣㨵㕍䞵愷飂</w:t>
      </w:r>
      <w:r>
        <w:rPr/>
        <w:t>ꥍ</w:t>
      </w:r>
      <w:r>
        <w:rPr/>
        <w:t>䩐䗂묫恚秂㑮堪煮뿂䳂究◂琫㌺䅫啾⼺</w:t>
      </w:r>
      <w:r>
        <w:rPr/>
        <w:t>Ɫ</w:t>
      </w:r>
      <w:r>
        <w:rPr/>
        <w:t>绂恂⹭刣珂晔놩떡䜻</w:t>
      </w:r>
      <w:r>
        <w:rPr/>
        <w:t>ꕲ</w:t>
      </w:r>
      <w:r>
        <w:rPr/>
        <w:t>㒻禡婟淂佧炘</w:t>
      </w:r>
      <w:r>
        <w:rPr/>
        <w:t>⠊⯂</w:t>
      </w:r>
      <w:r>
        <w:rPr/>
        <w:t>癀칉깕戰末摷洹숵恳㢩奠两▵湎☪⴮뭂䡟㌺</w:t>
      </w:r>
      <w:r>
        <w:rPr/>
        <w:t>ꔮ</w:t>
      </w:r>
      <w:r>
        <w:rPr/>
        <w:t>ⱨ</w:t>
      </w:r>
      <w:r>
        <w:rPr/>
        <w:t>兯䕦乡稴슱昨⥁爺䁖振顶䣂츥⽾쉩圶摨䛂</w:t>
      </w:r>
      <w:r>
        <w:rPr/>
        <w:t>ⵚ</w:t>
      </w:r>
      <w:r>
        <w:rPr/>
        <w:t>庩儲穗哂◍僂㨶慹硖壂䢮䙃凂䭬瘨㩬ꎏ䔪䩒쉞参쉬쉧礮컂㬭䢵䭳繊녌캥䢻彨䩯榩䀵繮昫②绂쉗䑵쉏璏劬ネ圣壂幂䁸</w:t>
      </w:r>
      <w:r>
        <w:rPr/>
        <w:t>ⵓ</w:t>
      </w:r>
      <w:r>
        <w:rPr/>
        <w:t>㍍嘱뭧昰楘欶摃慬㵁䉶䈥</w:t>
      </w:r>
      <w:r>
        <w:rPr/>
        <w:t>⡧</w:t>
      </w:r>
      <w:r>
        <w:rPr/>
        <w:t>ꥇꔴ</w:t>
      </w:r>
      <w:r>
        <w:rPr/>
        <w:t>卢</w:t>
      </w:r>
      <w:r>
        <w:rPr/>
        <w:t>ⰳ</w:t>
      </w:r>
      <w:r>
        <w:rPr/>
        <w:t>㙙呂</w:t>
      </w:r>
      <w:r>
        <w:rPr/>
        <w:t>⠽</w:t>
      </w:r>
      <w:r>
        <w:rPr/>
        <w:t>剨礽뽒䐬싃䡸挲㨰㝙椭欸뽙걳㭑砪壂伱㭧⨸电汊湀煫浢憏㉦ꎿ剒䦿ㄮ整ꌽ浕</w:t>
      </w:r>
      <w:r>
        <w:rPr/>
        <w:t>ⱆ</w:t>
      </w:r>
      <w:r>
        <w:rPr/>
        <w:t>컂䅮ネ㘦ꄵ瑫䨩櫃幚奘樳숰</w:t>
      </w:r>
      <w:r>
        <w:rPr/>
        <w:t>⠪</w:t>
      </w:r>
      <w:r>
        <w:rPr/>
        <w:t>幢嫂㐣숯奨슬츴</w:t>
      </w:r>
      <w:r>
        <w:rPr/>
        <w:t>ꤶ</w:t>
      </w:r>
      <w:r>
        <w:rPr/>
        <w:t>硃儩珂兇娷埂⑴⭫㠰佗慦㓂⥭땦⭞獭氦䯂㥺ꅊ濎䬪ꎣ슿⑘긽癮判㯂쉒ꇂ䵩⛂礤㕺僂穠㈪㍬儽⍦猫깪牶燂獳い䭷쉢狂䓂</w:t>
      </w:r>
      <w:r>
        <w:rPr/>
        <w:t>꤫⨪</w:t>
      </w:r>
      <w:r>
        <w:rPr/>
        <w:t>摣⸨ꥯ䅊쉓珂硂㏂摃報⫍슮䚩쉕枮禩縴땯쉸睒䩺⩤滂僂䷂呣췎忂⌴姂噉彠䉟䱤䌽枿乓夤咩婾潀쉶仃婲敉ꅪ参⯂⭂㵂⿎㫂塷妿潆呢숵呧䜣㬷浰昻楊㐬癯姂칡奪쌯圫슻</w:t>
      </w:r>
      <w:r>
        <w:rPr/>
        <w:t>ꤵ</w:t>
      </w:r>
      <w:r>
        <w:rPr/>
        <w:t>㗂⩏싂潳倭</w:t>
      </w:r>
      <w:r>
        <w:rPr/>
        <w:t>ⴥ♚</w:t>
      </w:r>
      <w:r>
        <w:rPr/>
        <w:t>䥒䀳慙숲捭栥伲◂쵾길</w:t>
      </w:r>
      <w:r>
        <w:rPr/>
        <w:t>ⰶ</w:t>
      </w:r>
      <w:r>
        <w:rPr/>
        <w:t>呭䡕쉥녳癬溣硋䤮帮⹥</w:t>
      </w:r>
      <w:r>
        <w:rPr/>
        <w:t>ⷂ</w:t>
      </w:r>
      <w:r>
        <w:rPr/>
        <w:t>䂿彍䝢䒿㘶悡タ碵Ⓧ棂♹颱쉕楑䁬畵繫⨲怵♉ꅙ卦䭔⍷ꥦ쉦⺩䜫㊵䁊</w:t>
      </w:r>
      <w:r>
        <w:rPr/>
        <w:t>⢮</w:t>
      </w:r>
      <w:r>
        <w:rPr/>
        <w:t>ꤪ</w:t>
      </w:r>
      <w:r>
        <w:rPr/>
        <w:t>啫氣⤪츶⑮矂縰瑒뭒楊楶喻働㕡깭嚥狂⹏뽘촸숥䘥牡⨷犥⚩摘㭬猽ꍔ䃂䥑倬喱欴䵁煰숶㨰</w:t>
      </w:r>
      <w:r>
        <w:rPr/>
        <w:t>⢘</w:t>
      </w:r>
      <w:r>
        <w:rPr/>
        <w:t>惂䌦䴲慴樫沘</w:t>
      </w:r>
      <w:r>
        <w:rPr/>
        <w:t>ⱐ</w:t>
      </w:r>
      <w:r>
        <w:rPr/>
        <w:t>汢兠睒숦싃㑾䠹㉰㍤拂쉀쉃ꏍ뭣㑸欷噹캩祺嫂딬泂夽颩㫍䅉牷佒긴㙲쉅䩆쉩䇂種晹敍敊숤⛂硁䵅操쉇䭯礨㡫䳎ぶ䑙꺣䴹䴬쉅⥢顯睷䉦㥶匫ご煬磂纥숸숵弲䣂⽮顔┦갷歧䍉뮏正⨭楋깫⥣瑲㡧昦쉺淂</w:t>
      </w:r>
      <w:r>
        <w:rPr/>
        <w:t>ꖮ</w:t>
      </w:r>
      <w:r>
        <w:rPr/>
        <w:t>湴⴫仃⩅</w:t>
      </w:r>
      <w:r>
        <w:rPr/>
        <w:t>ⰷ</w:t>
      </w:r>
      <w:r>
        <w:rPr/>
        <w:t>欻㝔潰㇂敍塔灎片ꥨ杒쉁⻂칄湇繙뭸硥嘤싂顭㓂漊䥓䌣祘쵦䯍䰪䛂□咘汭뮻쉾娱壂灁挥곂걒싂顸</w:t>
      </w:r>
      <w:r>
        <w:rPr/>
        <w:t>ⲱ</w:t>
      </w:r>
      <w:r>
        <w:rPr/>
        <w:t>뿍伱</w:t>
      </w:r>
      <w:r>
        <w:rPr/>
        <w:t>ⱷ</w:t>
      </w:r>
      <w:r>
        <w:rPr/>
        <w:t>䔳㡶冡䝐깥竃ꏂ숦凂䩌敮䧂摤䉭县㬻潯☪╹츩䴽</w:t>
      </w:r>
      <w:r>
        <w:rPr/>
        <w:t>ꖱ</w:t>
      </w:r>
      <w:r>
        <w:rPr/>
        <w:t>幬䭓㍯狃ꍄ淂獳睙♔䡃䱞싂쉸⬯㭃晡</w:t>
      </w:r>
      <w:r>
        <w:rPr/>
        <w:t>Ⳃ</w:t>
      </w:r>
      <w:r>
        <w:rPr/>
        <w:t>㍟䥧╳煭樺쉨坰䷂䦵咱㊣涿挣硋熩䗂轳楋츽㗂娽亥㈷穤採䅉숨쉚㵒偨潡喥⩙迂</w:t>
      </w:r>
      <w:r>
        <w:rPr/>
        <w:t>ꔴ</w:t>
      </w:r>
      <w:r>
        <w:rPr/>
        <w:t>轺⸰땒ꄪ嚩ꍬ㑇⽚溩空㡀砵䵬䨫稦牦╧冿♖⑰潚䩒㊩⺣춱彄㥤쉅ꎬ杇쉱쉪싂뽎⵮뼶䣂刳슩</w:t>
      </w:r>
      <w:r>
        <w:rPr/>
        <w:t>ⱇ</w:t>
      </w:r>
      <w:r>
        <w:rPr/>
        <w:t>䪏⭓䍾秂憩</w:t>
      </w:r>
      <w:r>
        <w:rPr/>
        <w:t>ꕎ</w:t>
      </w:r>
      <w:r>
        <w:rPr/>
        <w:t>㡏ꆘ갮㬪儳䠯䄫旂䘣攻䍔⩺넪䭟ꆻ吨⩁녓쉺偷䠰硲◍然兣슩슩䍤㩯婡牞唣媩</w:t>
      </w:r>
      <w:r>
        <w:rPr/>
        <w:t>ꕺ</w:t>
      </w:r>
      <w:r>
        <w:rPr/>
        <w:t>が㝨䍀</w:t>
      </w:r>
      <w:r>
        <w:rPr/>
        <w:t>ꕙ</w:t>
      </w:r>
      <w:r>
        <w:rPr/>
        <w:t>䥓⬵뿂㶮朴쉨太䕦⪘䍁乆坉뮵녋卢ꥤꌴ睓乍殿뭅幚⎬⑇兟刽欱⭯넽╎Ⓝ琯嗍䤦廂幙晌攫㮮礥摧恹</w:t>
      </w:r>
      <w:r>
        <w:rPr/>
        <w:t>ⷂ</w:t>
      </w:r>
      <w:r>
        <w:rPr/>
        <w:t>帨㠽</w:t>
      </w:r>
      <w:r>
        <w:rPr/>
        <w:t>ꦬ</w:t>
      </w:r>
      <w:r>
        <w:rPr/>
        <w:t>䞏顋噔坄穷椶䧂㡇浅㍤䬥㑢獫来沿剑숨㔳㮩晟⽟츦渹㉎稷쉀뗂牞楧㝵乌䔦䨭玩硐뽢匷淍䴨樲䕺倲䩹</w:t>
      </w:r>
      <w:r>
        <w:rPr/>
        <w:t>ꥁ┶</w:t>
      </w:r>
      <w:r>
        <w:rPr/>
        <w:t>䝇呭潄</w:t>
      </w:r>
      <w:r>
        <w:rPr/>
        <w:t>⢣</w:t>
      </w:r>
      <w:r>
        <w:rPr/>
        <w:t>㬭䈪厩睅橷灨㉷祰祮쵀响倪⑧歙䄪㭔參漩儽쉒충칂䝁㑾渵</w:t>
      </w:r>
      <w:r>
        <w:rPr/>
        <w:t>ꕒ</w:t>
      </w:r>
      <w:r>
        <w:rPr/>
        <w:t>㨫㕯啷䕔걸槂干슥㡞</w:t>
      </w:r>
      <w:r>
        <w:rPr/>
        <w:t>ꤳ</w:t>
      </w:r>
      <w:r>
        <w:rPr/>
        <w:t>䍬㩅圱穙㷂긪唻걈숴㉄桁쉵䉈瞘挺ぬ쉤녙允炩恎夹ㄷ硚䈽䭅ꌭ垱䁮流쉪䑣䝌쵆⩵䉯⺮㤨刱숴䃂卨⮩唽곎╡쉨</w:t>
      </w:r>
      <w:r>
        <w:rPr/>
        <w:t>ꗂ</w:t>
      </w:r>
      <w:r>
        <w:rPr/>
        <w:t>硋㭷灑喏煋绂䣂䳂据甬㉸녳乺䦣䐤⸺깬獌㩮숭⍡ꏃ㡐</w:t>
      </w:r>
      <w:r>
        <w:rPr/>
        <w:t>ꔱ⸮</w:t>
      </w:r>
      <w:r>
        <w:rPr/>
        <w:t>瘪䛍</w:t>
      </w:r>
      <w:r>
        <w:rPr/>
        <w:t>ꕐ</w:t>
      </w:r>
      <w:r>
        <w:rPr/>
        <w:t>䀪싃剞烂庣⥴杓偭畷擂瑤놡䑃卒썐슿搣段掮竂▣䕱⏂昬穷恫橕격쉷㛂ꅐ䩑员ケ䝨顆⨯㕖䵾䕇㉗</w:t>
      </w:r>
      <w:r>
        <w:rPr/>
        <w:t>ꥃ</w:t>
      </w:r>
      <w:r>
        <w:rPr/>
        <w:t>厬砪쉉歙㝇歶㎿儤娬䪵ꥺ⌴숶싂恩彷쵹捑㬪숤恣幤接싂</w:t>
      </w:r>
      <w:r>
        <w:rPr/>
        <w:t>꧂</w:t>
      </w:r>
      <w:r>
        <w:rPr/>
        <w:t>䲣ꎘ싎┴⹅㝾焷畲䡘桇⹹彩禥夰녚㜪穓쉖硾㉋䅔䤵䑆潂㏂㆏欴㮥䬲ꍩ䁗䒵攱在䭕櫂</w:t>
      </w:r>
      <w:r>
        <w:rPr/>
        <w:t>ꥐ</w:t>
      </w:r>
      <w:r>
        <w:rPr/>
        <w:t>뽁쉂</w:t>
      </w:r>
      <w:r>
        <w:rPr/>
        <w:t>꧂</w:t>
      </w:r>
      <w:r>
        <w:rPr/>
        <w:t>㥀뽘佬娯繰䨰慯⑚㩸牄쉧⩣愦싃컂ꌊ</w:t>
      </w:r>
      <w:r>
        <w:rPr/>
        <w:t>꧂</w:t>
      </w:r>
      <w:r>
        <w:rPr/>
        <w:t>뗂儩绂딳㵈뼽幆Ⓜ촹疿촻숨⭫塹剰㙍啡</w:t>
      </w:r>
      <w:r>
        <w:rPr/>
        <w:t>Ⳏ</w:t>
      </w:r>
      <w:r>
        <w:rPr/>
        <w:t>䦡㷃㥫숮ꥩ㡖丸⩨⼨㐫칊渪⎩⽑㍀恣쉱氳係숭䅟ꄻꥨ䩫株噞呯灨溣䝒䐪垡숣칃깩柂偒㧂㴦㬷圪㉡佩⑗⽡䥂拂噰榵㭬☭ㅣ侻洪䱃</w:t>
      </w:r>
      <w:r>
        <w:rPr/>
        <w:t>Ⳃ</w:t>
      </w:r>
      <w:r>
        <w:rPr/>
        <w:t>折╥硣稴纩</w:t>
      </w:r>
      <w:r>
        <w:rPr/>
        <w:t>ⷂ</w:t>
      </w:r>
      <w:r>
        <w:rPr/>
        <w:t>䝖㕰䀭搪⧂硑䥈쉷䈺격⩚䁱쉞츱涘쉍䑟幾樻瀽䓂⼱뭬㧂촯恹㵒㨰쉐碵⌭坃咩搳坸㤫椩㨣䲣䊻</w:t>
      </w:r>
      <w:r>
        <w:rPr/>
        <w:t>ꕒ</w:t>
      </w:r>
      <w:r>
        <w:rPr/>
        <w:t>숴䂻쉉礶亻⌮⬮娬爭牬쉒뮏類卟縪卒窮䅶兇뭱</w:t>
      </w:r>
      <w:r>
        <w:rPr/>
        <w:t>ⱳ</w:t>
      </w:r>
      <w:r>
        <w:rPr/>
        <w:t>檡奃⩆䝵䌨⩆슣깰싂磍⎱溱頷䝰䟍㘸묤⹴♢匶䝩器〵쉥⬣穷穳⥤숪⤲땄</w:t>
      </w:r>
      <w:r>
        <w:rPr/>
        <w:t>ꤤ</w:t>
      </w:r>
      <w:r>
        <w:rPr/>
        <w:t>劣矂䉢搶涵⨲쉄숩숰捰⦿⚏㇂㏃輥䀰怽攽뿂썫㌰</w:t>
      </w:r>
      <w:r>
        <w:rPr/>
        <w:t>⡩</w:t>
      </w:r>
      <w:r>
        <w:rPr/>
        <w:t>眪坁㵓剫啈⹵⩰䊡婘晡쏂땮䤸䥯烂儷㭇䙋쉓桫꥖⨫㑬〥</w:t>
      </w:r>
      <w:r>
        <w:rPr/>
        <w:t>⡕</w:t>
      </w:r>
      <w:r>
        <w:rPr/>
        <w:t>쉮슥䬤掻さ긺儭쉢쵨䘻懂䍃</w:t>
      </w:r>
      <w:r>
        <w:rPr/>
        <w:t>ꕟ</w:t>
      </w:r>
      <w:r>
        <w:rPr/>
        <w:t>旂由㤲杸慘숽땂癲湐愽═㥃䨽揂쵷⽠칪媬깎㣂⸩癏濂捀Ⓜ卢绂央ꥠ䰶㟃䉲뭧泂牲뿂쉚쉘扏녰㭵顚ꌩ㷍쌹㕮榱焱乤뾿坊슣㭎棂㙷</w:t>
      </w:r>
      <w:r>
        <w:rPr/>
        <w:t>ⷂ</w:t>
      </w:r>
      <w:r>
        <w:rPr/>
        <w:t>ꥯ숫䤽⭠婇䅺搤䙍扂䵢慉颵䃂抻숣樮扮䖻㑃䁃晡숹刪湞獢칥긦숰杭⾿ぎ䥗彬넯쉘쉺氨呑幗风䭕싍頭썌쉕䭴嘺瑴쉃䣂扠</w:t>
      </w:r>
      <w:r>
        <w:rPr/>
        <w:t>Ⱚ</w:t>
      </w:r>
      <w:r>
        <w:rPr/>
        <w:t>頬献습㈱欻⻎䵂劮㩉♮땵昪䝇쉢橥稤繁⩚곂平慰抿奕숺슣彞憩噧ぎ녀넱敲䮮癎㶻乺海煸ꍴ瞩꺩⻂扣⛂⍗쉂轂</w:t>
      </w:r>
      <w:r>
        <w:rPr/>
        <w:t>ꔰ</w:t>
      </w:r>
      <w:r>
        <w:rPr/>
        <w:t>瑸㣂㔨扶掵䕘婀乙⥳▻浴绂忂䥫</w:t>
      </w:r>
      <w:r>
        <w:rPr/>
        <w:t>ⱱ</w:t>
      </w:r>
      <w:r>
        <w:rPr/>
        <w:t>爽컂䵞㉕䬵㛂㷂捱䘲</w:t>
      </w:r>
      <w:r>
        <w:rPr/>
        <w:t>꧂</w:t>
      </w:r>
      <w:r>
        <w:rPr/>
        <w:t>䡂ꄪㅞ⿎쉆</w:t>
      </w:r>
      <w:r>
        <w:rPr/>
        <w:t>⠪</w:t>
      </w:r>
      <w:r>
        <w:rPr/>
        <w:t>獏㕪䱺뇂潨砫╕央숰甶橇夯晊橉磂株쉘䲿即敩쉂佘⫂⨦䀱⸳</w:t>
      </w:r>
      <w:r>
        <w:rPr/>
        <w:t>⡡</w:t>
      </w:r>
      <w:r>
        <w:rPr/>
        <w:t>ぁ擂挦啨䆘㌶擂䩋湲瑎當礸☩䕟噙䁇싂</w:t>
      </w:r>
      <w:r>
        <w:rPr/>
        <w:t>ꕳ</w:t>
      </w:r>
      <w:r>
        <w:rPr/>
        <w:t>쉵딶뭺䥶盃ꍠ䵙䓂䌫㙾뼵쉲㯂䅮佊塲뽐갱㉩拂懎湩</w:t>
      </w:r>
      <w:r>
        <w:rPr/>
        <w:t>ⰱ</w:t>
      </w:r>
      <w:r>
        <w:rPr/>
        <w:t>䁊䵔㡕繎쉏뽺㉓敒瑳㚡땙숷晣껂⻂</w:t>
      </w:r>
      <w:r>
        <w:rPr/>
        <w:t>⢬</w:t>
      </w:r>
      <w:r>
        <w:rPr/>
        <w:t>ꄷ朶殱彷㩖⨊儩䛂쉇⹐</w:t>
      </w:r>
      <w:r>
        <w:rPr/>
        <w:t>ꗂ</w:t>
      </w:r>
      <w:r>
        <w:rPr/>
        <w:t>佃㕬</w:t>
      </w:r>
      <w:r>
        <w:rPr/>
        <w:t>ꕟ</w:t>
      </w:r>
      <w:r>
        <w:rPr/>
        <w:t>墬挨橇捙祇匪썲揂녇璱ꄯ슿쉄桸쌣</w:t>
      </w:r>
      <w:r>
        <w:rPr/>
        <w:t>⠤</w:t>
      </w:r>
      <w:r>
        <w:rPr/>
        <w:t>㉄쉹췂睢⫂㢿㙬㬯갯示獈䉠쏎ꌣ</w:t>
      </w:r>
      <w:r>
        <w:rPr/>
        <w:t>ⱃ</w:t>
      </w:r>
      <w:r>
        <w:rPr/>
        <w:t>䖩⴪敆갰洲秂䨱㇂</w:t>
      </w:r>
      <w:r>
        <w:rPr/>
        <w:t>⡶</w:t>
      </w:r>
      <w:r>
        <w:rPr/>
        <w:t>姂䉎☰㵸䘷싂朷輦䈱殬뭫츴ꄮ묩㩡ꅬ⑑싂쉀冩김攷正쉓琭⹈煭弻埍狂ㄬ劮癪쉑뽑縸</w:t>
      </w:r>
      <w:r>
        <w:rPr/>
        <w:t>⣍</w:t>
      </w:r>
      <w:r>
        <w:rPr/>
        <w:t>䤦㥖昸具疡㝰</w:t>
      </w:r>
      <w:r>
        <w:rPr/>
        <w:t>Ⲙ</w:t>
      </w:r>
      <w:r>
        <w:rPr/>
        <w:t>㨣⫂䥥溣呇㩾</w:t>
      </w:r>
      <w:r>
        <w:rPr/>
        <w:t>ⰶ</w:t>
      </w:r>
      <w:r>
        <w:rPr/>
        <w:t>䁋䌮썖敌〸橵擎쉺祵㬷싂</w:t>
      </w:r>
      <w:r>
        <w:rPr/>
        <w:t>ⴸ</w:t>
      </w:r>
      <w:r>
        <w:rPr/>
        <w:t>搲쉲瓂䐬獷녋爮朴湴㩟䁣㦘♢楔灺轊떥湙乔接百ꄨ塣⩹췂橚䔽咮剠숭㯂깍泂䦬歀ヂ氣潄⹥㐥浂䱚线꥔䥹硃乔匯</w:t>
      </w:r>
      <w:r>
        <w:rPr/>
        <w:t>⡙</w:t>
      </w:r>
      <w:r>
        <w:rPr/>
        <w:t>묫灙䡣</w:t>
      </w:r>
      <w:r>
        <w:rPr/>
        <w:t>ⱓ</w:t>
      </w:r>
      <w:r>
        <w:rPr/>
        <w:t>倳嗂</w:t>
      </w:r>
      <w:r>
        <w:rPr/>
        <w:t>⡤</w:t>
      </w:r>
      <w:r>
        <w:rPr/>
        <w:t>汣䅗扷妮㨴숰婯쉞㡩帮쉉깒砥딭⺏녵⹲쉠㭪杯쉉幈洳㴳⒥䕒䅰歂奆䝓坦㨺繣⭎䍷</w:t>
      </w:r>
      <w:r>
        <w:rPr/>
        <w:t>ꤤ</w:t>
      </w:r>
      <w:r>
        <w:rPr/>
        <w:t>喱亘</w:t>
      </w:r>
      <w:r>
        <w:rPr/>
        <w:t>Ⱘ</w:t>
      </w:r>
      <w:r>
        <w:rPr/>
        <w:t>确䮏畍ꅷ숷숰ꎣ⑫囂煵䅋䪩☪⥒㨣츴㙺ꏂ⽴⹑싂썬祚⦡圤杵㡮䧂椻噡吺㩯焰㨯扯┫呗汯䝒㑟摮癒〯噶昶㝳숮㮡䕎卞⥨唩呌</w:t>
      </w:r>
      <w:r>
        <w:rPr/>
        <w:t>⡤</w:t>
      </w:r>
      <w:r>
        <w:rPr/>
        <w:t>쉅⤨</w:t>
      </w:r>
      <w:r>
        <w:rPr/>
        <w:t>ꦿ</w:t>
      </w:r>
      <w:r>
        <w:rPr/>
        <w:t>㢻檘汥⑶斩伺슿彟䰭ꥲ</w:t>
      </w:r>
      <w:r>
        <w:rPr/>
        <w:t>Ɫ▣</w:t>
      </w:r>
      <w:r>
        <w:rPr/>
        <w:t>佌㓂썷飂奶桺煱偋䡂䯂썲땩⌰Ⓧ䨣䁳䵭</w:t>
      </w:r>
      <w:r>
        <w:rPr/>
        <w:t>ꤸ</w:t>
      </w:r>
      <w:r>
        <w:rPr/>
        <w:t>嫂乮䡕</w:t>
      </w:r>
      <w:r>
        <w:rPr/>
        <w:t>ꤳ</w:t>
      </w:r>
      <w:r>
        <w:rPr/>
        <w:t>㨲爽뼷쉯卶ꄣ䡮싎㪩⤩拃䵵焯숪晲伦樬┱垣</w:t>
      </w:r>
      <w:r>
        <w:rPr/>
        <w:t>ⵍ</w:t>
      </w:r>
      <w:r>
        <w:rPr/>
        <w:t>稻䌩㎩縫毂䞥ꄱ</w:t>
      </w:r>
      <w:r>
        <w:rPr/>
        <w:t>ꥏ</w:t>
      </w:r>
      <w:r>
        <w:rPr/>
        <w:t>땵쌷넨쉋惂</w:t>
      </w:r>
      <w:r>
        <w:rPr/>
        <w:t>ꕦ</w:t>
      </w:r>
      <w:r>
        <w:rPr/>
        <w:t>噠䐥煔⨫煄싂쉄쉄☺繧顨숵獗⼯츬딪䡨绂璵瘰搵擂숶痂䩤砣싂䱙捀숣業䭹㙳</w:t>
      </w:r>
      <w:r>
        <w:rPr/>
        <w:t>⠹</w:t>
      </w:r>
      <w:r>
        <w:rPr/>
        <w:t>据⑚㑷⪮〴侬</w:t>
      </w:r>
      <w:r>
        <w:rPr/>
        <w:t>⡑</w:t>
      </w:r>
      <w:r>
        <w:rPr/>
        <w:t>祀䐻</w:t>
      </w:r>
      <w:r>
        <w:rPr/>
        <w:t>ꕁ</w:t>
      </w:r>
      <w:r>
        <w:rPr/>
        <w:t>幷扟頹㑔硠煗</w:t>
      </w:r>
      <w:r>
        <w:rPr/>
        <w:t>⣂</w:t>
      </w:r>
      <w:r>
        <w:rPr/>
        <w:t>숦┱䥠繄갭檩㑔쉹㵉쵍縯쉁䂣㑇⩇⥳㩘沩甪䐬슱瞵焦弭夸䁂䭲樥♹♃怷숥犮疵ꄻ뼹ꥦ復숴녉关橯塬슡⛂㷂潎楕⛂慮</w:t>
      </w:r>
      <w:r>
        <w:rPr/>
        <w:t>⡴</w:t>
      </w:r>
      <w:r>
        <w:rPr/>
        <w:t>株䉄╮唯怪泂묲炬⨪畴昬津圯塸縨䙠癹攪䍐䅓⸴縭櫍䐩劬丯呰橩祂桅㉵敧╾䉞䍠轐⑈吪컂䁢ㅔ淂슮氭쉰㗎㭺쉢뇂䳂</w:t>
      </w:r>
      <w:r>
        <w:rPr/>
        <w:t>ꕱ</w:t>
      </w:r>
      <w:r>
        <w:rPr/>
        <w:t>뼻䲿⛃䍓</w:t>
      </w:r>
      <w:r>
        <w:rPr/>
        <w:t>ꤶ</w:t>
      </w:r>
      <w:r>
        <w:rPr/>
        <w:t>쉐쉧습瑢ㅾ敒濍ꏍ쵮놵摨⧂剪걡㨥瑢䙐쉷塐婯婔⩔輊싂⯂娮慬뽄㩒싎晥ォ泂橥숴䩹㴤숦녟쉃숬㯂整煥梱渲䕉⥃剐奟쉀睋䑗ꍐ渻䝰欷浑⫍啹兠恳⩈썦珂썵奸쌫㕑獕参䕵䩓獒ꥨ敳摳欣桬橡슡剐ꅪ㇂䙱</w:t>
      </w:r>
      <w:r>
        <w:rPr/>
        <w:t>꧂</w:t>
      </w:r>
      <w:r>
        <w:rPr/>
        <w:t>晨灠柍䕅䱲⑄匰硇㙌</w:t>
      </w:r>
      <w:r>
        <w:rPr/>
        <w:t>ꤶ</w:t>
      </w:r>
      <w:r>
        <w:rPr/>
        <w:t>슿儵뇂猴䝙䥑歏段㣂浓佊晴圸㷂싂噏桍싂縹⍶傿櫂湺ꅒ썴ヂ稻练숶摕乃匳堰扉晡塌珍뭗숬쏍싂</w:t>
      </w:r>
      <w:r>
        <w:rPr/>
        <w:t>⡴</w:t>
      </w:r>
      <w:r>
        <w:rPr/>
        <w:t>欶㕹◂䐬슡杷㕙⹓숤숦湾噡幖獴䑟⑆넱ꍓ戯䉔네恐砱</w:t>
      </w:r>
      <w:r>
        <w:rPr/>
        <w:t>ⵃ</w:t>
      </w:r>
      <w:r>
        <w:rPr/>
        <w:t>떩</w:t>
      </w:r>
      <w:r>
        <w:rPr/>
        <w:t>꤭</w:t>
      </w:r>
      <w:r>
        <w:rPr/>
        <w:t>䮏쉮쉃쵺秎恭栦㫂夷슏栦쉒䊥⼪</w:t>
      </w:r>
      <w:r>
        <w:rPr/>
        <w:t>ⵠ</w:t>
      </w:r>
      <w:r>
        <w:rPr/>
        <w:t>櫂瀷刪辘땶㏂</w:t>
      </w:r>
      <w:r>
        <w:rPr/>
        <w:t>ⵐⵎ</w:t>
      </w:r>
      <w:r>
        <w:rPr/>
        <w:t>䜥♰</w:t>
      </w:r>
      <w:r>
        <w:rPr/>
        <w:t>ⱟ</w:t>
      </w:r>
      <w:r>
        <w:rPr/>
        <w:t>䑆㙥區겿㜱⧂</w:t>
      </w:r>
      <w:r>
        <w:rPr/>
        <w:t>ⷍ</w:t>
      </w:r>
      <w:r>
        <w:rPr/>
        <w:t>㩧䌭绂⸰噸獅꥔楴轩쉨⤴䙹걦뾿哂㚻檬♫㭰堯⽦榻</w:t>
      </w:r>
      <w:r>
        <w:rPr/>
        <w:t>⠰</w:t>
      </w:r>
      <w:r>
        <w:rPr/>
        <w:t>ꥂ</w:t>
      </w:r>
      <w:r>
        <w:rPr/>
        <w:t>戺䡟婁睎杅啑勃彟晥䥔쉋㔦䅔녌䝶㛂䙄⒡䨫幒쎡㏍末</w:t>
      </w:r>
      <w:r>
        <w:rPr/>
        <w:t>꧂</w:t>
      </w:r>
      <w:r>
        <w:rPr/>
        <w:t>슩唽싂⩇䟂䣎</w:t>
      </w:r>
      <w:r>
        <w:rPr/>
        <w:t>ⵃ</w:t>
      </w:r>
      <w:r>
        <w:rPr/>
        <w:t>쉉姂</w:t>
      </w:r>
      <w:r>
        <w:rPr/>
        <w:t>ⱑ</w:t>
      </w:r>
      <w:r>
        <w:rPr/>
        <w:t>ず飃哂䬥㋂怮灰顦亵뮩녫呒圲싂愯印녴ꌴ晊츫湪ꥪ猬䴽憻습㭚祢祱</w:t>
      </w:r>
      <w:r>
        <w:rPr/>
        <w:t>⠩</w:t>
      </w:r>
      <w:r>
        <w:rPr/>
        <w:t>䍣惂刣</w:t>
      </w:r>
      <w:r>
        <w:rPr/>
        <w:t>⡈</w:t>
      </w:r>
      <w:r>
        <w:rPr/>
        <w:t>憵䩱䅪카䲏뼹⑈娶扢뾥憿㩲瘲塊슘⍚숳뮣췂␦㉫歌祔医問煺⍅睋奊</w:t>
      </w:r>
      <w:r>
        <w:rPr/>
        <w:t>⡫</w:t>
      </w:r>
      <w:r>
        <w:rPr/>
        <w:t>숨츤㘻䀱㠹☶橮썠慬癮娦걄땢埃㍲摆㋂⺻⭊</w:t>
      </w:r>
      <w:r>
        <w:rPr/>
        <w:t>ꕄ</w:t>
      </w:r>
      <w:r>
        <w:rPr/>
        <w:t>嘴쉘⩶㍺⭕䈲ꅮ㍋䈹䣂㘪硣㌳杸슥䵲⛂坔悩⩆⩁䉔呶쉾⑈丰㌹徏嫂獁昻睡㙓꺘仂澱昷癁</w:t>
      </w:r>
      <w:r>
        <w:rPr/>
        <w:t>ⱋ</w:t>
      </w:r>
      <w:r>
        <w:rPr/>
        <w:t>㓂䬥卨汗</w:t>
      </w:r>
      <w:r>
        <w:rPr/>
        <w:t>ⱸ</w:t>
      </w:r>
      <w:r>
        <w:rPr/>
        <w:t>㋂</w:t>
      </w:r>
    </w:p>
    <w:p>
      <w:pPr>
        <w:pStyle w:val="PreformattedText"/>
        <w:bidi w:val="0"/>
        <w:spacing w:before="0" w:after="0"/>
        <w:jc w:val="left"/>
        <w:rPr/>
      </w:pPr>
      <w:r>
        <w:rPr/>
        <w:t>㙌쉬瑵轵橹숮焱⫂꺥䱳뽪摈燂䇂쉑⬶㷍⸮촨晡〫働☣㥆眶㔤婅ꥢ싂搭桱ꆮ㵺슻㟂㷂晸㍸皏歌</w:t>
      </w:r>
      <w:r>
        <w:rPr/>
        <w:t>ꤹ</w:t>
      </w:r>
      <w:r>
        <w:rPr/>
        <w:t>ㆩ毂砹숩</w:t>
      </w:r>
      <w:r>
        <w:rPr/>
        <w:t>ⵥ</w:t>
      </w:r>
      <w:r>
        <w:rPr/>
        <w:t>⠮</w:t>
      </w:r>
      <w:r>
        <w:rPr/>
        <w:t>ㅲ圽뽷Ⓜ䙚츺㏂䥆㨻쎻쵚◂畫㠬</w:t>
      </w:r>
      <w:r>
        <w:rPr/>
        <w:t>ꤹ</w:t>
      </w:r>
      <w:r>
        <w:rPr/>
        <w:t>뇂效묪⩘兾㓂⚵瀪▻焯佱䱏ꅦ媣獐뇂䭪슩캱奨⩊䥘썎攣瘰촩埂繶磂▣癣歅硣</w:t>
      </w:r>
      <w:r>
        <w:rPr/>
        <w:t>ꕬꦏ</w:t>
      </w:r>
      <w:r>
        <w:rPr/>
        <w:t>焭祕䑠怤瞣懂渪䠤㙱轶䬸城㑭泂</w:t>
      </w:r>
      <w:r>
        <w:rPr/>
        <w:t>ꕒ</w:t>
      </w:r>
      <w:r>
        <w:rPr/>
        <w:t>兔땬숣奆썾兕㈱</w:t>
      </w:r>
      <w:r>
        <w:rPr/>
        <w:t>꥓</w:t>
      </w:r>
      <w:r>
        <w:rPr/>
        <w:t>䆥灐塃慒瑭䂱墩슩䝇䩸伷瘫䘬乓䏂溥ꅒ⹙刴杸슩倶頸䱫顓楦坦瀶㡟灁⨊갰땟⽺佫咱協淂넲⩓炘卪쵮湅堸䑞쉑숸滂渫⩣␤⿂쉀쉊㤸쉠⩤朵㝵礨ꍇ哂搳煡扗㑯瑉怲䴰</w:t>
      </w:r>
      <w:r>
        <w:rPr/>
        <w:t>ⰸ</w:t>
      </w:r>
      <w:r>
        <w:rPr/>
        <w:t>㬩㋂㝘棂쌱晧掮畺倱硪彎써㈸乯㑱㝈滂怶繸㭘悡곂䂵</w:t>
      </w:r>
      <w:r>
        <w:rPr/>
        <w:t>ꦏ</w:t>
      </w:r>
      <w:r>
        <w:rPr/>
        <w:t>ꅲ⍟쉹㟂췂祕뾻忂㙴䰽京칁淂♩녡ꅴꌫꅷ曎典癎㨱♈㩚䉖䡉㵇抬</w:t>
      </w:r>
      <w:r>
        <w:rPr/>
        <w:t>ⵂ</w:t>
      </w:r>
      <w:r>
        <w:rPr/>
        <w:t>쉷唥秂䝇숬琰婔癲♄幕卌떏땲䵁兖㇂琦슬椬牵浯㡂炩쉆䵴瑗䍔쉍婬㬫䬱仂䍲㧂慆䑧氷⽨䡣</w:t>
      </w:r>
      <w:r>
        <w:rPr/>
        <w:t>ꥍ</w:t>
      </w:r>
      <w:r>
        <w:rPr/>
        <w:t>嘳繅堫摧뾮ꅋ呬쉊泍┫凂禵</w:t>
      </w:r>
      <w:r>
        <w:rPr/>
        <w:t>ⴺ</w:t>
      </w:r>
      <w:r>
        <w:rPr/>
        <w:t>啸䂡⨭슏䰽䉪⭺Ⓜ獨䳍䵡뽹䟂檩帶䡲瑲捎</w:t>
      </w:r>
      <w:r>
        <w:rPr/>
        <w:t>ꕡ</w:t>
      </w:r>
      <w:r>
        <w:rPr/>
        <w:t>参绂싂숭淎復桀㤻䕤슩䁵歯湵恒䦣玥湐捖䯂畞橺倩渰䤱繤杷䥉㉕燂쉌쉡亻⵳칸柂瀻㌪役扢潘숹瑄</w:t>
      </w:r>
      <w:r>
        <w:rPr/>
        <w:t>ꤹ</w:t>
      </w:r>
      <w:r>
        <w:rPr/>
        <w:t>䔱圵</w:t>
      </w:r>
      <w:r>
        <w:rPr/>
        <w:t>ꦿ</w:t>
      </w:r>
      <w:r>
        <w:rPr/>
        <w:t>슩㫂ㅊ朲㯂剘澱썒숥弻긶枮爭슬浀쉥ꏍ♟堨㶡땩楈䙎䫍⚮繉洭澮轐⬭쉸䱾䪬桤䴻轩氽由瀲䰦넭商縸䵫쉕ꆘ쵭㦏瘸ꥺ圸㝑㵷卲傘숽㵾숩⍀樮剧걥䛂䌻</w:t>
      </w:r>
      <w:r>
        <w:rPr/>
        <w:t>Ⳃ</w:t>
      </w:r>
      <w:r>
        <w:rPr/>
        <w:t>쉟畷䢵ꄦ╧祣妏촴弬䨨䔸迂㌹싂㙧</w:t>
      </w:r>
      <w:r>
        <w:rPr/>
        <w:t>⢬</w:t>
      </w:r>
      <w:r>
        <w:rPr/>
        <w:t>秂窵</w:t>
      </w:r>
      <w:r>
        <w:rPr/>
        <w:t>ꦥ</w:t>
      </w:r>
      <w:r>
        <w:rPr/>
        <w:t>䠦槂䈣晔㡲䁱弶ㅲ敱ꏃ桠喩떵牺㝞</w:t>
      </w:r>
      <w:r>
        <w:rPr/>
        <w:t>ⶮ</w:t>
      </w:r>
      <w:r>
        <w:rPr/>
        <w:t>礶䐤瑞噄助但轓怩伻幖呖䢱朩䨽灞轙戸쉱뽔咡员獧⤻僂浱깗嗂䌽百檡橉䑭䂱⬪敀飂䏂砸䃂</w:t>
      </w:r>
      <w:r>
        <w:rPr/>
        <w:t>ꥏ</w:t>
      </w:r>
      <w:r>
        <w:rPr/>
        <w:t>䑮㉯⨰摈辏僂녤啟뇂쉕쌤㑤⤷穚䏂㉂穾㓎쉋쉞测㥗兢禿䉖湃☰媩偘塂꥞稫䜺䩄杫㵉顫㥓㡱䩰</w:t>
      </w:r>
      <w:r>
        <w:rPr/>
        <w:t>ꥅ</w:t>
      </w:r>
      <w:r>
        <w:rPr/>
        <w:t>䅎慖恔㘶䡯䁖摄䙡⸭轵栤桀</w:t>
      </w:r>
      <w:r>
        <w:rPr/>
        <w:t>ꥈ</w:t>
      </w:r>
      <w:r>
        <w:rPr/>
        <w:t>㡱</w:t>
      </w:r>
      <w:r>
        <w:rPr/>
        <w:t>ⶡ</w:t>
      </w:r>
      <w:r>
        <w:rPr/>
        <w:t>顃㡢奬떣剷唳쉀卂斏䥢穪㕗ㅸ⦏冱␴帲㉥牣ꅟ吳噣땘䶮␪⨬眦쉉숩쉪啌</w:t>
      </w:r>
      <w:r>
        <w:rPr/>
        <w:t>ⲵ</w:t>
      </w:r>
      <w:r>
        <w:rPr/>
        <w:t>窿Ⓧ䐫硏⬮╴촰갺楬녕佬뭞䪩熩顖䑞㙧劻슣绂卾묯⧃恞뗂싎桾ꇂ╞䕒넭⨲咘㞩䡗捊敄䕹浸㵈껍盂쉩曂쉫景癵䅷皿堥㑒殬쉑佘畞喿け楔洳</w:t>
      </w:r>
      <w:r>
        <w:rPr/>
        <w:t>ⵊ</w:t>
      </w:r>
      <w:r>
        <w:rPr/>
        <w:t>㯍⺻♮噠䜳栵溵昬쉆㝌䷎癁㴊澬녾娭䋂썍焱畴祐⨨輣슿桉䁪䬴楶걌㍦㭢ꍡ溡⨺䁅깨쉈曂欻쉐</w:t>
      </w:r>
      <w:r>
        <w:rPr/>
        <w:t>ⷍ</w:t>
      </w:r>
      <w:r>
        <w:rPr/>
        <w:t>穃䰤弹㐲灗杄商⬭禿곃囍㍟塣</w:t>
      </w:r>
      <w:r>
        <w:rPr/>
        <w:t>ⴴ</w:t>
      </w:r>
      <w:r>
        <w:rPr/>
        <w:t>迂䁞㩄ꆱ걭☶䭬㩠淂煒妥斱츽熿䁮쉀僂⤣歐</w:t>
      </w:r>
      <w:r>
        <w:rPr/>
        <w:t>ꕄ</w:t>
      </w:r>
      <w:r>
        <w:rPr/>
        <w:t>南䝲딪癆烃㥩轮싂숰싎穏숮⨣辱瑚奦⧂숸㈬뗂捠䆮瘪㝪䨻숴⍊뼫⽭뽾떩額ꅟ꺿㡒뼵Ⓜ䁘熩딥⹎쉡ㄴ⭈䉓쉙㕶슡慍睫␥潧泎焤ꅖ婦㌤摢⽬㥣㑕⴮剰娥唪㉞쉆牶⍔穉녯係췂猬余湕䁒癯쉅뽖싃厱杋긮␥繇潗灃捵櫍涵싂㝶⸸뼶깸礳瑓仂皣쌭습딣㬫Ⓜꍗ顩땋䚱湷ㆮ栬쉣㤷歡㜬쉞숺優穏牫晑窻归䥺朸搬淂䟂䱒걐䤦⍵⩯♺숨숯丷敚䯎걊唣绍圪㍘影촴ꥲ潐䀷游㤣깂浑⭭㛃䥋䵗㐬㙶侵ꆮ슘䦥汥딹氨䙖숯惂싂氲싃䶣祐</w:t>
      </w:r>
      <w:r>
        <w:rPr/>
        <w:t>ⲥ</w:t>
      </w:r>
      <w:r>
        <w:rPr/>
        <w:t>㑄姂쉩忂㘯깈⒥㈵䱆癟䭍晙㩂ꇂ敎啅渻䁂</w:t>
      </w:r>
      <w:r>
        <w:rPr/>
        <w:t>ꔺ</w:t>
      </w:r>
      <w:r>
        <w:rPr/>
        <w:t>ㅙ媘⥌</w:t>
      </w:r>
      <w:r>
        <w:rPr/>
        <w:t>ⱺ</w:t>
      </w:r>
      <w:r>
        <w:rPr/>
        <w:t>ㅞ牯곂扮汚伵玿</w:t>
      </w:r>
      <w:r>
        <w:rPr/>
        <w:t>ꕰ</w:t>
      </w:r>
      <w:r>
        <w:rPr/>
        <w:t>䝫殩朤䥯ㅚ㨵畖㑂堰㭟頥⬺⭾딷⩘旂⥨곃☫繑䭷묥佘狂ꥲ䕃斣斡坏㍓楩砰ꌸ쉡㛂乲㙙㜪所温⩊䀫浊썸쉎</w:t>
      </w:r>
      <w:r>
        <w:rPr/>
        <w:t>ⱚ⩐</w:t>
      </w:r>
      <w:r>
        <w:rPr/>
        <w:t>㩶㉈呩勂枵㤷允倻♟㥸浯䀫䨴⎻㙯쵹䝯旂䤪㡬奣뗂焤㜸╏䖣礷刦橍츥暩疥御뾬䔥並積曍畅䌪柂瑴㥳亮佭癶녳⩞娦䱐㉠㌳㬺勂슮棂쉦䩘䉴⩤</w:t>
      </w:r>
      <w:r>
        <w:rPr/>
        <w:t>꧂</w:t>
      </w:r>
      <w:r>
        <w:rPr/>
        <w:t>熿㑋㯎祩쉃穙</w:t>
      </w:r>
      <w:r>
        <w:rPr/>
        <w:t>Ⱡ</w:t>
      </w:r>
      <w:r>
        <w:rPr/>
        <w:t>扂쉤⽳썃轢쉑摳晐噶⪡쉁癹</w:t>
      </w:r>
      <w:r>
        <w:rPr/>
        <w:t>ⴤ⩙</w:t>
      </w:r>
      <w:r>
        <w:rPr/>
        <w:t>䙳䡠悘帨纘掮⍸睷慂縳塄</w:t>
      </w:r>
      <w:r>
        <w:rPr/>
        <w:t>ꕳ</w:t>
      </w:r>
      <w:r>
        <w:rPr/>
        <w:t>䙓䬬갽木쌬숱㇎䧍批⬤怬䪩咬弭㡏輱儳瑐췂䊩爮뭀</w:t>
      </w:r>
      <w:r>
        <w:rPr/>
        <w:t>ꤩ</w:t>
      </w:r>
      <w:r>
        <w:rPr/>
        <w:t>剠橗㉣⹱琲䍢殻灕㛂쉆</w:t>
      </w:r>
      <w:r>
        <w:rPr/>
        <w:t>ꤻ</w:t>
      </w:r>
      <w:r>
        <w:rPr/>
        <w:t>⽢췃㜣䵗▮싍飍㙐쉺櫂祸겏帣쉫</w:t>
      </w:r>
      <w:r>
        <w:rPr/>
        <w:t>ꔹ</w:t>
      </w:r>
      <w:r>
        <w:rPr/>
        <w:t>掏礰参匸ㅯ쉙繥绂涱盎祹䉠樮庻썆䚘壂㪮普濂䤥슱䛎穭쉞癥숣懍獟쉫擂迂涏䙘ㅑ硌瑅숨煢倩根䱖쉴慮穉伺䄫ꅸ</w:t>
      </w:r>
      <w:r>
        <w:rPr/>
        <w:t>ꖘ</w:t>
      </w:r>
      <w:r>
        <w:rPr/>
        <w:t>晨ꄸ㩬樊</w:t>
      </w:r>
      <w:r>
        <w:rPr/>
        <w:t>ꤷ</w:t>
      </w:r>
      <w:r>
        <w:rPr/>
        <w:t>곂⥕癒憣千쵒깘燂㑮搰녫뭆共樳掵丸㤽杳㑋䭐䋂㯂頸䰺帪睊䯂栱纮㑅爴櫂僂扭깯▱琽䙴汣</w:t>
      </w:r>
      <w:r>
        <w:rPr/>
        <w:t>ⱟ</w:t>
      </w:r>
      <w:r>
        <w:rPr/>
        <w:t>깾⮩祧㪵䭕㕁쉄牦䙀撘썤ぁ唳䤤쉳ꅩ</w:t>
      </w:r>
      <w:r>
        <w:rPr/>
        <w:t>ⲱ</w:t>
      </w:r>
      <w:r>
        <w:rPr/>
        <w:t>囂뼨桚䩫㡡</w:t>
      </w:r>
      <w:r>
        <w:rPr/>
        <w:t>ꤴ</w:t>
      </w:r>
      <w:r>
        <w:rPr/>
        <w:t>㝙⍷⩓焪</w:t>
      </w:r>
      <w:r>
        <w:rPr/>
        <w:t>ꥄ</w:t>
      </w:r>
      <w:r>
        <w:rPr/>
        <w:t>框晶塣⥍䝥</w:t>
      </w:r>
      <w:r>
        <w:rPr/>
        <w:t>ꤶ</w:t>
      </w:r>
      <w:r>
        <w:rPr/>
        <w:t>呶焥䠪獇싂䍧啔땙㥱㪏碱㞬숽뗂乯⩎뽧땉幟╾촸乃珂佰╟쉇䷂硣싂〭☪ㄱ</w:t>
      </w:r>
      <w:r>
        <w:rPr/>
        <w:t>ⶬ⪘ꦡ</w:t>
      </w:r>
      <w:r>
        <w:rPr/>
        <w:t>슻祪칖灅慠盍婺쉋☶␲묷⼽쉶</w:t>
      </w:r>
      <w:r>
        <w:rPr/>
        <w:t>⠱</w:t>
      </w:r>
      <w:r>
        <w:rPr/>
        <w:t>䃂䍁啙䆏书䕗숺湗哂卨㜱♸慑㝕卟쉨뽠䤥慄潢暡♘䕶仂懂쉲䙈䎩㑚⸦顈</w:t>
      </w:r>
      <w:r>
        <w:rPr/>
        <w:t>ꥄ</w:t>
      </w:r>
      <w:r>
        <w:rPr/>
        <w:t>瀦ぢ轫ꍌ㔤䚵⮱ꄳ浴奵千쉏搸截칖祬幤ꥰ枬彗⪩㨷焱浫쵙じ녁琰</w:t>
      </w:r>
      <w:r>
        <w:rPr/>
        <w:t>ꕫ</w:t>
      </w:r>
      <w:r>
        <w:rPr/>
        <w:t>㕲䂩싂㩀⥣깩澣䘩䟍긤␣歠檮뇃ꍲ心⤬⪘</w:t>
      </w:r>
      <w:r>
        <w:rPr/>
        <w:t>⡺</w:t>
      </w:r>
      <w:r>
        <w:rPr/>
        <w:t>䃂쌴㕇怱숶楲梻쏂瑟䅨佬⾩䍀䈷喬偉갰⨩䦩깟御灃偠</w:t>
      </w:r>
      <w:r>
        <w:rPr/>
        <w:t>ꥏ</w:t>
      </w:r>
      <w:r>
        <w:rPr/>
        <w:t>㉸㥚㠹싂숰佪숭㢿灾祷煂桨䰬ㅀ㝷䢬㵏땴瞻㗂乖勂㡍⭨䤪숭姂昸쉸頷칕숴▬㊬겱㔭汕仂䴽牴㤸狂䓂番熏庮佾灠䍦へ▻睟浢⩕㠱幬偲䩫丨空偑幞쉌祁じ㴥</w:t>
      </w:r>
      <w:r>
        <w:rPr/>
        <w:t>ⵧ</w:t>
      </w:r>
      <w:r>
        <w:rPr/>
        <w:t>싂숬⹯〰쉗슩啉쉂쵠㇂ꏂ</w:t>
      </w:r>
      <w:r>
        <w:rPr/>
        <w:t>ⲱ</w:t>
      </w:r>
      <w:r>
        <w:rPr/>
        <w:t>滎⍑反⦱뭰㤻㵺딨⎏坧瓂습礪충갰刣繩䵍뽳煗偈步㧂슡ㆱ轧仍땚偱顤潘쉺浊䢮琶畉户䕐ꥡ濎넣䯂䌮䩔祘灩쉢楚彐숯煊滂䅉全싂敓䭺穀妘顥䘭呆싃⨺憬㐹の깹痍礯甫䯂츪쉞싂含▮勃뼸딯쉲䅋矂⑪歍⒥塬滂⽇⽒쉢싂䠻丬啳뽖嫃ぅ䥕䁅啴칮㵆窩㝸渺積お儶煰딦樦殥㒱싂㖡䣂ꄫ汉</w:t>
      </w:r>
      <w:r>
        <w:rPr/>
        <w:t>ⱊ</w:t>
      </w:r>
      <w:r>
        <w:rPr/>
        <w:t>杹決싂䤭癱栣쉄攪슿䑾䱍傏係䨸猪否⨹슣㓂杁瑖甶뼵䜴砬</w:t>
      </w:r>
      <w:r>
        <w:rPr/>
        <w:t>ꔽ</w:t>
      </w:r>
      <w:r>
        <w:rPr/>
        <w:t>㣂斩䅱嘴⥃⑷⹥썀䙔㜤⩠橂㫂ォ睘乩牶⽃㥾써ꅲ协䅮祟咻싂硵沵숫癦䧂㭾깣䓂楎睥焨칈깶㌳뮿剹㵇쉥쉷␦䁅娵䠤㴥⬬繷㊣歲繐恰써浣儊┨숬⭸</w:t>
      </w:r>
      <w:r>
        <w:rPr/>
        <w:t>⢏</w:t>
      </w:r>
      <w:r>
        <w:rPr/>
        <w:t>䝨쉰</w:t>
      </w:r>
      <w:r>
        <w:rPr/>
        <w:t>ⵇ</w:t>
      </w:r>
      <w:r>
        <w:rPr/>
        <w:t>䙖⹦ꅩォ쉏倥䉬䒿䩋䭰䢻⥙⨳辻彗㢮쌮壂㬰竂㥸楪湖㪱瘮瘸澬쉤慠䥳顂䑦㨷穰浧㪵㫂祰飍뭕朮檏娬䌮㉠䨪䌽♠⬹⼮ꍞ숪洪</w:t>
      </w:r>
      <w:r>
        <w:rPr/>
        <w:t>ꦩ</w:t>
      </w:r>
      <w:r>
        <w:rPr/>
        <w:t>汢汪김</w:t>
      </w:r>
      <w:r>
        <w:rPr/>
        <w:t>⣍</w:t>
      </w:r>
      <w:r>
        <w:rPr/>
        <w:t>따⸶쉮</w:t>
      </w:r>
      <w:r>
        <w:rPr/>
        <w:t>ꥑ</w:t>
      </w:r>
      <w:r>
        <w:rPr/>
        <w:t>圯⫂䙡츰⏂丵⩘剗男ㅩ</w:t>
      </w:r>
      <w:r>
        <w:rPr/>
        <w:t>ꥌꥎ</w:t>
      </w:r>
      <w:r>
        <w:rPr/>
        <w:t>顣灁繷⵮⚩玱䢣氦ꎬ煹䠱</w:t>
      </w:r>
      <w:r>
        <w:rPr/>
        <w:t>⡑</w:t>
      </w:r>
      <w:r>
        <w:rPr/>
        <w:t>䝴昫㩭繃걕䨦砲㕃頫歸깔澩慹╶塍婏㭒䡎坂䥯啍䝉␤類株圸磂繦繇圹恧▻㡡⑭癒顡乚싃䭗捾剫㍄㙈⸪⑍䱬婳㙖싃⤻㪣쉹癕嘺歏怴䩏㑫塣쉊澘漻싂㭐ㄺ쉀☦걹㓂ꌲ攵䅰</w:t>
      </w:r>
      <w:r>
        <w:rPr/>
        <w:t>ⱙ</w:t>
      </w:r>
      <w:r>
        <w:rPr/>
        <w:t>娪⤪㘦㴶ꎿ⨥썧亿㝓쌭뽖┪滂顠걕▩㴪椹㎬⍬ꅴ副戬瀽㋂梻쉭睏嫂춬猳伵痂㥘㉲䀩䱂杠圷뭺剐獔票㌮勂壂쉅噦䝘췂쉒═䟂ㄪ</w:t>
      </w:r>
      <w:r>
        <w:rPr/>
        <w:t>ⵥ</w:t>
      </w:r>
      <w:r>
        <w:rPr/>
        <w:t>䡸䍁啸ㄦ쵆坊頸熘뭘坅녀㤱汄䦵兄䌤䀯긮勂㝌䀥幅繃祋睓飂䉕䅯⥟片う녓埂睮겵値</w:t>
      </w:r>
      <w:r>
        <w:rPr/>
        <w:t>ⱘ</w:t>
      </w:r>
      <w:r>
        <w:rPr/>
        <w:t>⽟癖㘦儮숲䉉稱숪</w:t>
      </w:r>
      <w:r>
        <w:rPr/>
        <w:t>ꦮ</w:t>
      </w:r>
      <w:r>
        <w:rPr/>
        <w:t>䍆㴫毂</w:t>
      </w:r>
      <w:r>
        <w:rPr/>
        <w:t>ꤰ</w:t>
      </w:r>
      <w:r>
        <w:rPr/>
        <w:t>嘰呃柂쉖堯燂䡴垵㑺窵⺣睊숹涿杷㉱㙏┯</w:t>
      </w:r>
      <w:r>
        <w:rPr/>
        <w:t>꧂</w:t>
      </w:r>
      <w:r>
        <w:rPr/>
        <w:t>案슏⬽䑚掩䓂쉧⭓ꅓ쉯䯂숳祄㨨䜷䵏䡙挺㭤栵晳ꍇ䨽牎涩䅬参绎䱣䄵쵐㍷쉯䕂䑍漺䊱쉺䂮숱光㠤扂㘷═睯瞵䋂䟂컍⻂焥䩺땄␮숹癪浀뭶⭷⧂哂ꆿ䅹</w:t>
      </w:r>
      <w:r>
        <w:rPr/>
        <w:t>ꤱ</w:t>
      </w:r>
      <w:r>
        <w:rPr/>
        <w:t>啪뭍槎䭩⩌湟〦⥱䏍⑨㍣⩎䝇♦〶⯂渦弱뾵䍢偐ꅕ獒楫⸤䉡剌⽬㭳晉汎뗎䌨顁頪⪮割畊梏牗䵠䇂숩窬꺘氩슡䝑⥰迃쉓殥</w:t>
      </w:r>
      <w:r>
        <w:rPr/>
        <w:t>⡷</w:t>
      </w:r>
      <w:r>
        <w:rPr/>
        <w:t>用灪甩囍⿂侥쉋쉩⯂煩싃㎱⑩獖</w:t>
      </w:r>
      <w:r>
        <w:rPr/>
        <w:t>ꕶ</w:t>
      </w:r>
      <w:r>
        <w:rPr/>
        <w:t>墣㡙긹楧쌦⺮癖꥞걂坙㝥㍡汶獸甸숸瘭摌㉯穀</w:t>
      </w:r>
      <w:r>
        <w:rPr/>
        <w:t>ⵖ</w:t>
      </w:r>
      <w:r>
        <w:rPr/>
        <w:t>愣</w:t>
      </w:r>
      <w:r>
        <w:rPr/>
        <w:t>⠤</w:t>
      </w:r>
      <w:r>
        <w:rPr/>
        <w:t>囂泂捪⩪䰮ꅾⓍ帯敋䍲䃍䑯恈䑥쉫䉈⩃쉊彟</w:t>
      </w:r>
      <w:r>
        <w:rPr/>
        <w:t>ⱑ</w:t>
      </w:r>
      <w:r>
        <w:rPr/>
        <w:t>䭇党♣⤳㡧☷⩥ꍋ恐䘬싎습녀繴礪⼥䖏쉋幾땆숤㫂긥捓睑㛂⤷瑢繡娴塶㉒䬶啲渦㍯뭇灃案卂改旂㋂⏂㭄朊横슘䅧塡╥㢘津╞倮쉕</w:t>
      </w:r>
      <w:r>
        <w:rPr/>
        <w:t>⡙</w:t>
      </w:r>
      <w:r>
        <w:rPr/>
        <w:t>穉濂歯濂欩纥奯び唨婰楆썂〨痂</w:t>
      </w:r>
      <w:r>
        <w:rPr/>
        <w:t>ꤨ</w:t>
      </w:r>
      <w:r>
        <w:rPr/>
        <w:t>쉟㤳弫䍲숣甲儮촩沿䵈㜫轁楕숨摑灣⑱䑹厡欵ꥳ</w:t>
      </w:r>
      <w:r>
        <w:rPr/>
        <w:t>Ⳃ</w:t>
      </w:r>
      <w:r>
        <w:rPr/>
        <w:t>㣂싃䦣皩煴佑㕦⤮䲻哎㈷繲㩪繳ꍊ썋橚䱰喵㡒쉦넹昱ꄥ쉠爬瞬甴哂䌬䔤渹ꍕ㘵쉎㕸㙟╋敫輹䩵潒畎狂</w:t>
      </w:r>
      <w:r>
        <w:rPr/>
        <w:t>ⵙ</w:t>
      </w:r>
      <w:r>
        <w:rPr/>
        <w:t>䋂䏂</w:t>
      </w:r>
      <w:r>
        <w:rPr/>
        <w:t>ꕘ</w:t>
      </w:r>
      <w:r>
        <w:rPr/>
        <w:t>堲쉈㉮䝪놮</w:t>
      </w:r>
      <w:r>
        <w:rPr/>
        <w:t>ꕕ</w:t>
      </w:r>
      <w:r>
        <w:rPr/>
        <w:t>썄</w:t>
      </w:r>
      <w:r>
        <w:rPr/>
        <w:t>ⴱ</w:t>
      </w:r>
      <w:r>
        <w:rPr/>
        <w:t>常ㅫ熻㒿奐牷凂쉔䑢䱦凂</w:t>
      </w:r>
      <w:r>
        <w:rPr/>
        <w:t>ꕃ</w:t>
      </w:r>
      <w:r>
        <w:rPr/>
        <w:t>⡗</w:t>
      </w:r>
      <w:r>
        <w:rPr/>
        <w:t>ⵥ</w:t>
      </w:r>
      <w:r>
        <w:rPr/>
        <w:t>彆殬樺㐹啸汦渪</w:t>
      </w:r>
      <w:r>
        <w:rPr/>
        <w:t>⢱⩑</w:t>
      </w:r>
      <w:r>
        <w:rPr/>
        <w:t>䭫녳ꌴ쉁ㆻ晧徱</w:t>
      </w:r>
      <w:r>
        <w:rPr/>
        <w:t>ⵆ</w:t>
      </w:r>
      <w:r>
        <w:rPr/>
        <w:t>䒥쉈</w:t>
      </w:r>
      <w:r>
        <w:rPr/>
        <w:t>Ⱘ╸</w:t>
      </w:r>
      <w:r>
        <w:rPr/>
        <w:t>浰녅犮昪</w:t>
      </w:r>
      <w:r>
        <w:rPr/>
        <w:t>ⰲ</w:t>
      </w:r>
      <w:r>
        <w:rPr/>
        <w:t>컂䈰燂䜻穏䝉</w:t>
      </w:r>
      <w:r>
        <w:rPr/>
        <w:t>⢻</w:t>
      </w:r>
      <w:r>
        <w:rPr/>
        <w:t>㑆扨긶뭐㡣싂佣</w:t>
      </w:r>
      <w:r>
        <w:rPr/>
        <w:t>ꕔ</w:t>
      </w:r>
      <w:r>
        <w:rPr/>
        <w:t>獊皵琰쉱싂䌫⌻琫◂⛂ꥨ㷂䂡⹮㨯걳칈縤剶㯂곎嚻灯䞵殱彲싎㭙쉡浢⛂怰쉮坞꥗潯擂瓂ぬ橒싂넷樬坅䩳㍵兢慇㨸夸埂숥䩣</w:t>
      </w:r>
      <w:r>
        <w:rPr/>
        <w:t>ⱉ⮘Ⱝ</w:t>
      </w:r>
      <w:r>
        <w:rPr/>
        <w:t>䝪䨪楦숴쉶曃쉎䑥㕞甪♲숫术僂畠⤸녟쉆吷</w:t>
      </w:r>
      <w:r>
        <w:rPr/>
        <w:t>ꥂ</w:t>
      </w:r>
      <w:r>
        <w:rPr/>
        <w:t>㜵ꥷⸯ幏厵剨㌵佸浔㍾④䩁䕵輱橳儹넳䘷䵞깁圫氯딲澏⩔㉇愷㙟㟎䈥㩺숱橒樴</w:t>
      </w:r>
      <w:r>
        <w:rPr/>
        <w:t>ꖵ</w:t>
      </w:r>
      <w:r>
        <w:rPr/>
        <w:t>泂⍵䑟扤</w:t>
      </w:r>
      <w:r>
        <w:rPr/>
        <w:t>⡃</w:t>
      </w:r>
      <w:r>
        <w:rPr/>
        <w:t>仂ꏂ煍坭㨺㉮⽪㑟縰獗穮桦䶮摘⌻睬⯂땔椸飂堮䷂幈瘹⩲呪⩙䈨纥烂䪩禡컂䬯眺嘽⩁竂㭄勂䌵硔け㥘⨹㦬內䑀쉧ꅆ畇쉊쉅犵쉱ꌱ係쉃쉱輥㴮ꍭ癩䍠剂䱷䁟㞩䕎⌤</w:t>
      </w:r>
      <w:r>
        <w:rPr/>
        <w:t>⡄</w:t>
      </w:r>
      <w:r>
        <w:rPr/>
        <w:t>献杬坣쉟熱㮘쉉ꆮ杇⽾땣⌥쉖쵍쉸瑤畩旂略뭄䑁敏㗂␹䩦㝶싂믂</w:t>
      </w:r>
      <w:r>
        <w:rPr/>
        <w:t>ꦘ</w:t>
      </w:r>
      <w:r>
        <w:rPr/>
        <w:t>縤縸慧ꆣ暱걥㕮⼫煖갵欲攺垮柂쉵琲噶檡䤨쉊㥡쉥뮿䩒并ㅢ㵨ꍃ⑶迂⻂浸秂숯砬圪澏䒡畖扙湧쉀槂䮡</w:t>
      </w:r>
      <w:r>
        <w:rPr/>
        <w:t>Ⳃ</w:t>
      </w:r>
      <w:r>
        <w:rPr/>
        <w:t>㘭稸⴪砷帴⥺瘺䀵潒兊夹繤</w:t>
      </w:r>
      <w:r>
        <w:rPr/>
        <w:t>ꕖ</w:t>
      </w:r>
      <w:r>
        <w:rPr/>
        <w:t>츣占氪漰⨬卨樣▏折呶浹嘰땵璬㝇┩溮㕞㡠쉟⨲滂桅獔朳婘ざ숯䙐烂坨轡敯녆㭎祡㙬株棍瑎汸녉䨮㐨獶숫츥働슣愱牃㐨盂⭁䭷㧂桑厬ꥯ䈴㏎漩䵹</w:t>
      </w:r>
      <w:r>
        <w:rPr/>
        <w:t>⡁</w:t>
      </w:r>
      <w:r>
        <w:rPr/>
        <w:t>䫂㤴啺奲䕅䲿癤畔㙗㑕杭婉⺿瓂䰊獤渨㔩忂⑊涘뼮癠癶吨숷</w:t>
      </w:r>
      <w:r>
        <w:rPr/>
        <w:t>ⴳ</w:t>
      </w:r>
      <w:r>
        <w:rPr/>
        <w:t>ꄫ噯⭑穣</w:t>
      </w:r>
      <w:r>
        <w:rPr/>
        <w:t>⣂</w:t>
      </w:r>
      <w:r>
        <w:rPr/>
        <w:t>伪칡桁厥捷╢슮穣⨥洭⥲〲⤫쵕뽠묻偮顗樬칸灩뼩쉀갻⭲䑍漭㌻</w:t>
      </w:r>
      <w:r>
        <w:rPr/>
        <w:t>꥟</w:t>
      </w:r>
      <w:r>
        <w:rPr/>
        <w:t>䑣쉊敦</w:t>
      </w:r>
      <w:r>
        <w:rPr/>
        <w:t>ⵑ</w:t>
      </w:r>
      <w:r>
        <w:rPr/>
        <w:t>㡋䁁</w:t>
      </w:r>
      <w:r>
        <w:rPr/>
        <w:t>ꤹ</w:t>
      </w:r>
      <w:r>
        <w:rPr/>
        <w:t>稫츪獃涱佥䑮쵁⤥⪣欣슥┬湕뭚䩙⫂⯂坆ぬ珂⧂帳䱺皮㘬扵⎩䘯⭗넬椳繁⩸숳愳歖甦</w:t>
      </w:r>
      <w:r>
        <w:rPr/>
        <w:t>ꕡ</w:t>
      </w:r>
      <w:r>
        <w:rPr/>
        <w:t>湟쉱⧂䴲싂껂癚싂⑃䰪⏂帽俎枏䍌㖣㉊쉋䜪ㅳ걞㨵繆⥶李煩娬勂숳㌰硰江</w:t>
      </w:r>
      <w:r>
        <w:rPr/>
        <w:t>Ⱓ</w:t>
      </w:r>
      <w:r>
        <w:rPr/>
        <w:t>狍♴畣是㔭ꌫ䙚硰뼩</w:t>
      </w:r>
      <w:r>
        <w:rPr/>
        <w:t>ꕚ</w:t>
      </w:r>
      <w:r>
        <w:rPr/>
        <w:t>썊뼲㩉ぅ⛍圭摔䚬슩琰圫撡頪</w:t>
      </w:r>
      <w:r>
        <w:rPr/>
        <w:t>ⷃ</w:t>
      </w:r>
      <w:r>
        <w:rPr/>
        <w:t>쉰䵈痍㩚㕋⭄뮱㡎浌⌬嚡</w:t>
      </w:r>
      <w:r>
        <w:rPr/>
        <w:t>ⱗ♪</w:t>
      </w:r>
      <w:r>
        <w:rPr/>
        <w:t>숷녥轭䫂</w:t>
      </w:r>
      <w:r>
        <w:rPr/>
        <w:t>ꥎ</w:t>
      </w:r>
      <w:r>
        <w:rPr/>
        <w:t>쉄슻</w:t>
      </w:r>
      <w:r>
        <w:rPr/>
        <w:t>⡤⸹⯂</w:t>
      </w:r>
      <w:r>
        <w:rPr/>
        <w:t>ⷂ</w:t>
      </w:r>
      <w:r>
        <w:rPr/>
        <w:t>숣杸䑆煺湪⨯敱</w:t>
      </w:r>
      <w:r>
        <w:rPr/>
        <w:t>ꔣ</w:t>
      </w:r>
      <w:r>
        <w:rPr/>
        <w:t>橒숳쉌⯂⥟乖幚컂是㥹猫䥙柍䨹頺䙦쉰쉚潴</w:t>
      </w:r>
      <w:r>
        <w:rPr/>
        <w:t>꤬</w:t>
      </w:r>
      <w:r>
        <w:rPr/>
        <w:t>䄥꺮坄俎䕨걔娳䭏祪쉗䥞慁䧂婶ㅾげ碻⵵態䉆恸䵂帤ㆩ瑬瑀</w:t>
      </w:r>
      <w:r>
        <w:rPr/>
        <w:t>ⴸ⭂</w:t>
      </w:r>
      <w:r>
        <w:rPr/>
        <w:t>盂偯䔯栲쉓割㮩〥匳쵅㵕</w:t>
      </w:r>
      <w:r>
        <w:rPr/>
        <w:t>⡖</w:t>
      </w:r>
      <w:r>
        <w:rPr/>
        <w:t>桵ね泂体淂櫎䟂晚䰤⍩绂䬬䴩湰⒱</w:t>
      </w:r>
      <w:r>
        <w:rPr/>
        <w:t>⠺</w:t>
      </w:r>
      <w:r>
        <w:rPr/>
        <w:t>噄纩꺬㍙智伮⤲塴⌤㥾祧딬㫍樵㝇噺숳㢩瑒╁煣</w:t>
      </w:r>
      <w:r>
        <w:rPr/>
        <w:t>ꕚ</w:t>
      </w:r>
      <w:r>
        <w:rPr/>
        <w:t>䶮</w:t>
      </w:r>
      <w:r>
        <w:rPr/>
        <w:t>ⰽ</w:t>
      </w:r>
      <w:r>
        <w:rPr/>
        <w:t>㴪癫썒쉫但⪡摫쉒䧂辡㢩偮ꏂ⽡㵯礵䀪䝺矂㓍橴秂㉕払Ⓜ㞏녍䷂卒㘨楥顣갦垥녖딸ꍾ㵇</w:t>
      </w:r>
      <w:r>
        <w:rPr/>
        <w:t>ꕠ</w:t>
      </w:r>
      <w:r>
        <w:rPr/>
        <w:t>窵㜱璘㑈扶㡎쉱㭧걣漰뭪ꇂ䑺싍彂杘婮迂㏂츰冩儣吹</w:t>
      </w:r>
      <w:r>
        <w:rPr/>
        <w:t>ⵒ</w:t>
      </w:r>
      <w:r>
        <w:rPr/>
        <w:t>䝹쉾憘㥪⭥祳畹係숨䵓潦輺栦⥳瑄㑃弲撮瘩吻啌⍊先쎏毂䆿䛍弪氨煀숽╔⌷䑪ꍱꆿ䥶䭕</w:t>
      </w:r>
      <w:r>
        <w:rPr/>
        <w:t>Ⱛ</w:t>
      </w:r>
      <w:r>
        <w:rPr/>
        <w:t>丸欽㠺</w:t>
      </w:r>
      <w:r>
        <w:rPr/>
        <w:t>ꕠ</w:t>
      </w:r>
      <w:r>
        <w:rPr/>
        <w:t>㉦⫎╴塾␪她城匩㠥癇壂㕩쉉厮㕮䕣歵숯㵯⯂㒬忂疩㵘㔷슩䷍浍㣂⥗숩焯㩌䝃⹒盂甤쉷戰慕堥䑃녧㭯徏㠭煍畹歆幥嘫縲爪▿啬慠⬰</w:t>
      </w:r>
      <w:r>
        <w:rPr/>
        <w:t>ⵚ</w:t>
      </w:r>
      <w:r>
        <w:rPr/>
        <w:t>恥⌰ꇂ⎩汰䣂</w:t>
      </w:r>
      <w:r>
        <w:rPr/>
        <w:t>Ⳃ</w:t>
      </w:r>
      <w:r>
        <w:rPr/>
        <w:t>쉪숨癳扣术㵸</w:t>
      </w:r>
      <w:r>
        <w:rPr/>
        <w:t>ꕵ</w:t>
      </w:r>
      <w:r>
        <w:rPr/>
        <w:t>㮱汐䵎仂璏樶檻䭭洺汐朲䉾땗淂晅⪘摵ꍏ扖娪桎습쉩㷂䵀歖焫⸫匵</w:t>
      </w:r>
      <w:r>
        <w:rPr/>
        <w:t>ꥅ⍕</w:t>
      </w:r>
      <w:r>
        <w:rPr/>
        <w:t>䵎ヂ⬥繅测轓땷㘫牶丩琱匲䠫䶬⹬畁毎숪兊녂弤싂㌊卧塷䘹슱⨥쉠䍠䝦믂辣☱꥗㮻딴ꌷ숱佲櫂熘じ㖥圶穤䭑쉢쉠ꄳ슩⩙响㡮깎숯깣</w:t>
      </w:r>
      <w:r>
        <w:rPr/>
        <w:t>ⵯ⫂</w:t>
      </w:r>
      <w:r>
        <w:rPr/>
        <w:t>囂⨮兩捃橮ㅌ佦へ쉒牎颣㉢礴䎮顁窣挸槂反⧂뼵⍨ぢ幥㍣敃獁⎘䖿ꌹ숹⾥㊡쉂䯂䘬쉕懂땭漬䜹瀱ヂ丶ꥲ싂场ꥶ煱䌬灆⩆숥娱ご婦卞剬戴听歙㑂瘰砩싂晠쉕⯂䣂䞻䁥䆻╣垱⽳㔲⽅╌⽧땑㤬쉋㧎㕡ㅷ杓㤯뗂䖮㉚쉀⤲⨵濂睸绎쉞才㌩⥈吭揂㇂瘴쉐竂㴩彆㟂껂ꄦ嘪⽚ꇂ숸</w:t>
      </w:r>
      <w:r>
        <w:rPr/>
        <w:t>ⵕ</w:t>
      </w:r>
      <w:r>
        <w:rPr/>
        <w:t>搮㎮ㅅ却숪䲡厮숩쉒湔䄣灒㧂ㅇꥯ啲ꅋ呂穵歕杆夤〬㝏戴刮徻㕦ꌴ컂惂卥숦咬䯍⌲♲泎땷</w:t>
      </w:r>
      <w:r>
        <w:rPr/>
        <w:t>ⴱ</w:t>
      </w:r>
      <w:r>
        <w:rPr/>
        <w:t>쵅穘㘲䑵㝹⩩㝋縩⮱楁숰捐⥍┮⛂勂칣녑燂⮻彨䰬㬰숳祟䩥幮⨯쵖♫ꍶ癤뇂浶戩穇煮桍囎〹轀䓂橂噸㍤橗ꎬ⑊奱椪</w:t>
      </w:r>
      <w:r>
        <w:rPr/>
        <w:t>ꕞ</w:t>
      </w:r>
      <w:r>
        <w:rPr/>
        <w:t>勂</w:t>
      </w:r>
      <w:r>
        <w:rPr/>
        <w:t>ⱸ</w:t>
      </w:r>
      <w:r>
        <w:rPr/>
        <w:t>桱灮矂敌쉢佨攴係</w:t>
      </w:r>
      <w:r>
        <w:rPr/>
        <w:t>ꔴ</w:t>
      </w:r>
      <w:r>
        <w:rPr/>
        <w:t>南堯⸮䭫㕣㎡顯礽㡶倰框㞏敄㑂⩗⺵物㌯媩ꍧ⹣獟瑊瑞㧂䑈䣂㤯攳꺻牰</w:t>
      </w:r>
      <w:r>
        <w:rPr/>
        <w:t>ꖣ</w:t>
      </w:r>
      <w:r>
        <w:rPr/>
        <w:t>塏卖徱礣㩂⭚숦쉙恇쉇㕯⥹╯乑搷뭋唭䙏医⿎繎兗稵㡭濂䝸⤤⎡췂슏潄轄潀啩슮侣㭦烂싂倪浓ꍸ䕂쵓䝡橠犘坢溏쉦枬뼣⭖</w:t>
      </w:r>
      <w:r>
        <w:rPr/>
        <w:t>Ɱ</w:t>
      </w:r>
      <w:r>
        <w:rPr/>
        <w:t>뇂䚮繦睹쎏쉊뼯䵔뽒㭔彁截㵾걪䩭㉱䳃䉘싎숷㖩⩱뭉搬䝏</w:t>
      </w:r>
      <w:r>
        <w:rPr/>
        <w:t>⣂</w:t>
      </w:r>
      <w:r>
        <w:rPr/>
        <w:t>繩䁇</w:t>
      </w:r>
      <w:r>
        <w:rPr/>
        <w:t>ⵧ</w:t>
      </w:r>
      <w:r>
        <w:rPr/>
        <w:t>㪡쉱㡯稤칱쉯⌸㚿</w:t>
      </w:r>
      <w:r>
        <w:rPr/>
        <w:t>⠰</w:t>
      </w:r>
      <w:r>
        <w:rPr/>
        <w:t>쉘⩤礵◂㭊썃繌剥㗂⑵㟂겱坂쉪呙쎥ꥬ偡ぶ♱拂亏슡쉚䰵儦焥报勂쉟갤㖩琺扳啘ꅔ</w:t>
      </w:r>
      <w:r>
        <w:rPr/>
        <w:t>ꕴ</w:t>
      </w:r>
      <w:r>
        <w:rPr/>
        <w:t>婲乒顑媿♹桴嚬䅄쉹㉃ꥫ䁈兏杨恌㓂뭑杳癰琤쉀ꍯ숫䰴汇栦䕙⑷⩱带潊⑃䝅㥌洩甽䴫뭙匽⽫矂㘻䈤輱榡㡴䍭䦮ㄬ泎桘剕珂噬吥칞숪挹⯍⍍个浧㕌濂겱穑埂⬶礣䨤售⩭␯䙬䬽쏂ㅤ뇂䊡썀⿂患灮ꄤ橲窱쉯慪庻夳盂咩䝾汥庣뽭䬊䀦湤楢</w:t>
      </w:r>
      <w:r>
        <w:rPr/>
        <w:t>꧂</w:t>
      </w:r>
      <w:r>
        <w:rPr/>
        <w:t>ㄥ⭀뭗㞩슬飂⥌硌</w:t>
      </w:r>
      <w:r>
        <w:rPr/>
        <w:t>ꦱ</w:t>
      </w:r>
      <w:r>
        <w:rPr/>
        <w:t>䴳灡䜵樯䀰뭖辩津轫楒␵玣噇⫂㌸顈쉅桡땡녞쉤琫㑂䨦䴻◂뽦彵䭚칃甲圴䮻啖䨴싂⤽⮱⑀攫扃欴潉瘫뇂睶繵쌻䥂싃楸恌╱瘯桷顆㉈ꥠꥩ奇㵡佸㊻촣㥰〷䤹獸㩒㍏䗃䥉숥쵑뇂췂湞轌㘷搨總兟牶坒⑰洤⩞䆵失卞敏땄숵潡哂╰슱쉊敬䰲惂쌹⩦瑵刴䔪땆㩯獡ꄥ뽞</w:t>
      </w:r>
      <w:r>
        <w:rPr/>
        <w:t>⢩</w:t>
      </w:r>
      <w:r>
        <w:rPr/>
        <w:t>㋂갱偫䉖䬴潫溘扟묬氷焲㠱礩癈煵嚘帽ꥣ坂</w:t>
      </w:r>
      <w:r>
        <w:rPr/>
        <w:t>⢥</w:t>
      </w:r>
      <w:r>
        <w:rPr/>
        <w:t>檬╵쉗硨쉢堶녬䙸启儮潖ꄸ扷쉾</w:t>
      </w:r>
      <w:r>
        <w:rPr/>
        <w:t>꥓</w:t>
      </w:r>
      <w:r>
        <w:rPr/>
        <w:t>摱䑧武쉈檩䊿煌圲椨숰㥰♫爪⵲</w:t>
      </w:r>
      <w:r>
        <w:rPr/>
        <w:t>ꥒ</w:t>
      </w:r>
      <w:r>
        <w:rPr/>
        <w:t>䘥晢溬쉬㦣椳숨ꍗ숵睑㦡佑爩朽싍风祷㵳吴煑숪獮⸹䰸擂夲ꥦ⽠䑾칷</w:t>
      </w:r>
      <w:r>
        <w:rPr/>
        <w:t>ꕬ</w:t>
      </w:r>
      <w:r>
        <w:rPr/>
        <w:t>숹㑈䪬楶┳㇂</w:t>
      </w:r>
      <w:r>
        <w:rPr/>
        <w:t>ꤪ</w:t>
      </w:r>
      <w:r>
        <w:rPr/>
        <w:t>轾溮㎩焨깾儽犵㍧㭱ꅫ浒쉯㴴㴯䑠砵祂㭀䈬㵹쵅㑕㕲</w:t>
      </w:r>
      <w:r>
        <w:rPr/>
        <w:t>⢥⥅</w:t>
      </w:r>
      <w:r>
        <w:rPr/>
        <w:t>⺬洬斮㵑嘻믂㝙懂쉖渴䙾か쉲쉮숸⎩뭡㩏䤤쉈</w:t>
      </w:r>
      <w:r>
        <w:rPr/>
        <w:t>⣍⥏</w:t>
      </w:r>
      <w:r>
        <w:rPr/>
        <w:t>灅䙁떡쉍⽑</w:t>
      </w:r>
      <w:r>
        <w:rPr/>
        <w:t>ꤸ</w:t>
      </w:r>
      <w:r>
        <w:rPr/>
        <w:t>繓쉨愲汍樰㎩癁</w:t>
      </w:r>
      <w:r>
        <w:rPr/>
        <w:t>ꕮ</w:t>
      </w:r>
      <w:r>
        <w:rPr/>
        <w:t>⡎⤶</w:t>
      </w:r>
      <w:r>
        <w:rPr/>
        <w:t>垥癹䦮㩨䖬㑍쵃楕㑆昪廂輴⦡⩄示摅䖬䶡圦慀㙰</w:t>
      </w:r>
      <w:r>
        <w:rPr/>
        <w:t>ꔭ</w:t>
      </w:r>
      <w:r>
        <w:rPr/>
        <w:t>쉋曍䉳唳깕쉐呭氯⽫㫃쉘剬녶쉞ꍰ뽦쉹永╶⩞⬣䭌싂숲〱砫橖</w:t>
      </w:r>
      <w:r>
        <w:rPr/>
        <w:t>⠯</w:t>
      </w:r>
      <w:r>
        <w:rPr/>
        <w:t>쉮周噹煖</w:t>
      </w:r>
      <w:r>
        <w:rPr/>
        <w:t>ꤪ</w:t>
      </w:r>
      <w:r>
        <w:rPr/>
        <w:t>땶輷숵頹⧂楂疡</w:t>
      </w:r>
      <w:r>
        <w:rPr/>
        <w:t>꧂⩱</w:t>
      </w:r>
      <w:r>
        <w:rPr/>
        <w:t>쉥歷漦䑰쉊桑⩳汱恀</w:t>
      </w:r>
      <w:r>
        <w:rPr/>
        <w:t>⠣</w:t>
      </w:r>
      <w:r>
        <w:rPr/>
        <w:t>獫䙧쉎儥㦘毂녠칞⽹䩕㉾▱瀮䯂䠲䤴椸쉎忂礨⍧卄樤棍䱳瀲湌㟂슩숪䦩</w:t>
      </w:r>
      <w:r>
        <w:rPr/>
        <w:t>ⴷ</w:t>
      </w:r>
      <w:r>
        <w:rPr/>
        <w:t>眶네爤칤慱横榩쉺쌶ぢ帴顠곂쉠爬䰫稲偢灃䚮摊ꌥ䵡迂擂坰䍲㥴佗噆扶썐⌥䀷媵橩弫⥅摓쵴숣售䋃杯쉏痂毂숦칠쉃䩖ケ㌺硯中坋卹䪘㊩瘶㉉偷⼦⹥쉸뭶</w:t>
      </w:r>
      <w:r>
        <w:rPr/>
        <w:t>꤬</w:t>
      </w:r>
      <w:r>
        <w:rPr/>
        <w:t>嚏瑈漤娭杠愪乔䤫乢䉄飃⩃ㄯ彍㄰嫍╄</w:t>
      </w:r>
      <w:r>
        <w:rPr/>
        <w:t>ꕸ</w:t>
      </w:r>
      <w:r>
        <w:rPr/>
        <w:t>冏暮婌摸总ꆏ忂塐垣㝟捸⩳桹묰橹춵慌싂㜶癴⥒녅ꌩ稰䐦㟂䱶䱚沩䘸戯眰쉁ヂ噅䝎渺撩坘㩉捑⭑㕏䊩⬊䕍</w:t>
      </w:r>
      <w:r>
        <w:rPr/>
        <w:t>ꔲ⬦</w:t>
      </w:r>
      <w:r>
        <w:rPr/>
        <w:t>숥쉲迂쉶쉓㮣䝹촻♰☬㙕㝈兄顪潏噚㵶묶⌭⩦쉀쉀㝣呺䈭쉯떱숮䈭塢㋂┽潳〵</w:t>
      </w:r>
      <w:r>
        <w:rPr/>
        <w:t>Ⳃ</w:t>
      </w:r>
      <w:r>
        <w:rPr/>
        <w:t>顃牂쉚㑵䬷猸便燂㟂곂盃䜹㓂乔쉗慤燂놏祧摗⑳</w:t>
      </w:r>
      <w:r>
        <w:rPr/>
        <w:t>ꗂ</w:t>
      </w:r>
      <w:r>
        <w:rPr/>
        <w:t>砦䉋彔䭖㉊쉯㭧恆⑭쉉䉈䠶</w:t>
      </w:r>
      <w:r>
        <w:rPr/>
        <w:t>ꤺ⬳</w:t>
      </w:r>
      <w:r>
        <w:rPr/>
        <w:t>쉴焪⭯睐潊䔣櫂쉵䅄䙔땸平䕧灗瑅녎瀪䑫⪵挦稣瑹瑑</w:t>
      </w:r>
      <w:r>
        <w:rPr/>
        <w:t>Ⱛ</w:t>
      </w:r>
      <w:r>
        <w:rPr/>
        <w:t>㖿睔䆻垣놬㙑旂坔걙㍐唹桚䫂⪬伽쉠쉅づ깍眮⦮싂㗂쉞⩫</w:t>
      </w:r>
      <w:r>
        <w:rPr/>
        <w:t>⠫</w:t>
      </w:r>
      <w:r>
        <w:rPr/>
        <w:t>睭</w:t>
      </w:r>
      <w:r>
        <w:rPr/>
        <w:t>ꕤ</w:t>
      </w:r>
      <w:r>
        <w:rPr/>
        <w:t>橎佃</w:t>
      </w:r>
      <w:r>
        <w:rPr/>
        <w:t>⠤</w:t>
      </w:r>
      <w:r>
        <w:rPr/>
        <w:t>問墘⭕㴮⨱煔㕓娳潎䥑쉓땆䑵⩋䜳겘묨禡唤輮㬩</w:t>
      </w:r>
      <w:r>
        <w:rPr/>
        <w:t>ⰷ</w:t>
      </w:r>
      <w:r>
        <w:rPr/>
        <w:t>婢</w:t>
      </w:r>
      <w:r>
        <w:rPr/>
        <w:t>ꥋꕭ</w:t>
      </w:r>
      <w:r>
        <w:rPr/>
        <w:t>ㅤ爵곂⤣㍠兾㘵㗂䗂칾枥伯칑뮣假繏쉵埂頨</w:t>
      </w:r>
      <w:r>
        <w:rPr/>
        <w:t>ꥉ</w:t>
      </w:r>
      <w:r>
        <w:rPr/>
        <w:t>轹劥佺쏂堹䙍촦뼬䥬䉆灟瑄㤴汓싂</w:t>
      </w:r>
      <w:r>
        <w:rPr/>
        <w:t>ꦱ</w:t>
      </w:r>
      <w:r>
        <w:rPr/>
        <w:t>啯㠹⻂獚츦぀檥㟂堲砩ꌶ䗂唣夥ㄻ穚⽐䵅颻塠卞䝒쉌㫍祒㌷⼬輸⽏奠憣䯂쉣츲竂㍠⮡쉇땡杄味敊呴杙浄炿爯䵂</w:t>
      </w:r>
      <w:r>
        <w:rPr/>
        <w:t>Ⳃ</w:t>
      </w:r>
      <w:r>
        <w:rPr/>
        <w:t>刯䁏攩묵弲싎쉣ꄭ쵎⨹䮡辘秂뽘獴䑆坵欳쵲</w:t>
      </w:r>
      <w:r>
        <w:rPr/>
        <w:t>ꤪ</w:t>
      </w:r>
      <w:r>
        <w:rPr/>
        <w:t>쉎偷썳㘮쌻⥕䔯</w:t>
      </w:r>
      <w:r>
        <w:rPr/>
        <w:t>ꤦ</w:t>
      </w:r>
      <w:r>
        <w:rPr/>
        <w:t>䑹숩⨺쉉쉅⼳歒</w:t>
      </w:r>
      <w:r>
        <w:rPr/>
        <w:t>ꤪ⨣</w:t>
      </w:r>
      <w:r>
        <w:rPr/>
        <w:t>⽹䝢䔳斬匭걁䉡㕶슥䱪灑쏃瘪⥾晳慹䉄坱倹Ⓧ祺儩ꥣ䒮窩⾩싍淂砽㭮橍⥶</w:t>
      </w:r>
      <w:r>
        <w:rPr/>
        <w:t>ⲿ</w:t>
      </w:r>
      <w:r>
        <w:rPr/>
        <w:t>僂⾻䙌⪡垏ꅙ剃ꥶ楅傱쉈剢ꥶ䍙⤣污</w:t>
      </w:r>
      <w:r>
        <w:rPr/>
        <w:t>ꕃ</w:t>
      </w:r>
      <w:r>
        <w:rPr/>
        <w:t>慟ぅ㨵♃吪婀</w:t>
      </w:r>
      <w:r>
        <w:rPr/>
        <w:t>ꕠ</w:t>
      </w:r>
      <w:r>
        <w:rPr/>
        <w:t>潘</w:t>
      </w:r>
      <w:r>
        <w:rPr/>
        <w:t>ⱪ</w:t>
      </w:r>
      <w:r>
        <w:rPr/>
        <w:t>牠쉈剗兪ꏂ쵸杪쉳佋뇂슘⹬␻圷䀵</w:t>
      </w:r>
      <w:r>
        <w:rPr/>
        <w:t>ⵧ</w:t>
      </w:r>
      <w:r>
        <w:rPr/>
        <w:t>㵀〷磃ꍥ䁪䘯婹⚏㠤䭬劣⛂⭄쉣眻噑瞱喻䓂숲㧂숴眦斻湂ꅖ゘␴⻂ꅫ</w:t>
      </w:r>
      <w:r>
        <w:rPr/>
        <w:t>⠮</w:t>
      </w:r>
      <w:r>
        <w:rPr/>
        <w:t>䡠呅繨硚婥啉敪歱䥯뽧䏂㑄⍥帪䶿柂䉆⯃ꥡ㥰䥎灲쵔땾䝔具㷂汑ꅗ♰䙲␰矂煀㷂惂碣儮쉮슏䁠슘ㆿ㵸囂奋⍯숰琯獋䕾核㜪⨬瑯䭕画煖숩䱪䑰뭎╱㔶겥</w:t>
      </w:r>
      <w:r>
        <w:rPr/>
        <w:t>ⴽ</w:t>
      </w:r>
      <w:r>
        <w:rPr/>
        <w:t>㯂坉槃뭡뭫煸县堳輪쌮썰䕙怯⧂뗎</w:t>
      </w:r>
      <w:r>
        <w:rPr/>
        <w:t>⡗</w:t>
      </w:r>
      <w:r>
        <w:rPr/>
        <w:t>ꥆ</w:t>
      </w:r>
      <w:r>
        <w:rPr/>
        <w:t>昵〩쉬拎嘯揂슥娫慆渱剞恮쉾㨸쉈癇哂汔啌⭕⿂潡暡쉔煇</w:t>
      </w:r>
      <w:r>
        <w:rPr/>
        <w:t>ꥄ</w:t>
      </w:r>
      <w:r>
        <w:rPr/>
        <w:t>稪ꌫ⽭녃榣颿参㭕⴬輫⭃⭚坘竂磂乯す埂뭩걸넊쉈䫎⎩䭣瑸싂塒넹ꍃ쵫ꆵ癃</w:t>
      </w:r>
      <w:r>
        <w:rPr/>
        <w:t>ꔩ☱</w:t>
      </w:r>
      <w:r>
        <w:rPr/>
        <w:t>㭎㒮</w:t>
      </w:r>
      <w:r>
        <w:rPr/>
        <w:t>ꤺ</w:t>
      </w:r>
      <w:r>
        <w:rPr/>
        <w:t>掣倫ㆵ䱯</w:t>
      </w:r>
      <w:r>
        <w:rPr/>
        <w:t>ⲡ⹇</w:t>
      </w:r>
      <w:r>
        <w:rPr/>
        <w:t>磂硕ꎿ⍳숵䠪潎䭍垏彧䡉桒矍䌤썥䭊䋂顺㍟㡯숱싂㡂僎副榩뼻埍堳彪묱칩╋䵶</w:t>
      </w:r>
      <w:r>
        <w:rPr/>
        <w:t>ꦏ</w:t>
      </w:r>
      <w:r>
        <w:rPr/>
        <w:t>瘶␯嘻䝄煺ꥣ㭋て斬쉹㝂슩橱싂㕩䔱ꍓ㏂洲䐣硦祄䴥㌳⹆檮쉞县쵱䶵乊盂싂견捂橷傩⽌⽍긣娬䕑㤬⪡䘪佪疬桃䡭琵桦곂㙺汢刺樵⍀䏂쉐湮畹䐣彖쉾畊㡹欳쉸捪</w:t>
      </w:r>
      <w:r>
        <w:rPr/>
        <w:t>⣂</w:t>
      </w:r>
      <w:r>
        <w:rPr/>
        <w:t>ⵟ</w:t>
      </w:r>
      <w:r>
        <w:rPr/>
        <w:t>䩞㬵䍓䟂⪩渽睔┩㭢㠻</w:t>
      </w:r>
      <w:r>
        <w:rPr/>
        <w:t>⵰⑐</w:t>
      </w:r>
      <w:r>
        <w:rPr/>
        <w:t>歭㛂㙹ꥷ坪泍灦䡩䰰䝟潔啮祠䙮썠兎䅒䑊⸩䜤㕲ꄫ쉌佦漣썑掣瑍偐㝁夹㷂梏椤♶ꍆ獳㘷獱咘㢣㖘싎欶偋쉘䝧䍢딸乄䡂页⥩着穒썬ꥰ䤮♡Ⓕ뭑걺ꥲ㯍䙁⹸츯桲癎ꌫ땯數⭁橍㮡磂整䙀䕱뼽</w:t>
      </w:r>
      <w:r>
        <w:rPr/>
        <w:t>ꕩ◃</w:t>
      </w:r>
      <w:r>
        <w:rPr/>
        <w:t>牘슩厩쏂싂쉹摭婁䧂ꏍ숶浉嚱쌻项䭀䂩氪쉔싂帶婱瑏깸癠깥뮩晸慔噪〸挰恈囂枥㟂松癑奒㜤卮璥轵嘭㍐뭋ぃ晁㜦歨吪眷犩捙盂捕␺⨵怲扥㣂㖩쉋䉪⯂穞捧牁睪汫啾癩然稥䝶㕨樭깯眴壎슻⽶슏칃桪㉐瑗扞쉺䭹㙅뭐摂컂剹䴩留㵙숶</w:t>
      </w:r>
      <w:r>
        <w:rPr/>
        <w:t>⡐</w:t>
      </w:r>
      <w:r>
        <w:rPr/>
        <w:t>扟</w:t>
      </w:r>
      <w:r>
        <w:rPr/>
        <w:t>ꖬ</w:t>
      </w:r>
      <w:r>
        <w:rPr/>
        <w:t>⡈⩡</w:t>
      </w:r>
      <w:r>
        <w:rPr/>
        <w:t>稴爣㇂兓线긣썭顷⮏奌灐䉍卉徏䡀㜫奠橪卩땹㨦兰ㅞ䭡桑特挤뭢싂췂</w:t>
      </w:r>
      <w:r>
        <w:rPr/>
        <w:t>⡫</w:t>
      </w:r>
      <w:r>
        <w:rPr/>
        <w:t>䀭慙儦恰㏃䱲顠歃㡮⨹䉋䴺㬸ㅅ圭欲楦繀槂㥀䩑⥦쏂싂ㄸ㑒湾㗂</w:t>
      </w:r>
      <w:r>
        <w:rPr/>
        <w:t>ꕊ</w:t>
      </w:r>
      <w:r>
        <w:rPr/>
        <w:t>㍵숴㪩揂슩㑗爥据从</w:t>
      </w:r>
      <w:r>
        <w:rPr/>
        <w:t>ⰵ</w:t>
      </w:r>
      <w:r>
        <w:rPr/>
        <w:t>卪未⽓书䔮猪業㐵쉤뮩㫂啦湗ꥤ㞥</w:t>
      </w:r>
      <w:r>
        <w:rPr/>
        <w:t>ꤻ</w:t>
      </w:r>
      <w:r>
        <w:rPr/>
        <w:t>杤傏꺥⹀싂뼹渹戬㍎㘽䍑䥌栮繇吪稤嘱䝫䤫깓썁杬潫縰焤㠮⿂涩洰⬺⥺썔㭅盂䲩档曂쉅䕔姂슏ꥲ睥쉗橁䡩썄䷂䰣슥搶殏⍟</w:t>
      </w:r>
      <w:r>
        <w:rPr/>
        <w:t>⡦</w:t>
      </w:r>
      <w:r>
        <w:rPr/>
        <w:t>悥㌤╊繫쵏췂䭫䂡㕹쉯䭑㏂뽠畟儱䡁㩥颩䲣䉖㕩母顡䣎湇쉹慌㍯⽬玱㋂쉗⭺㌯䅈氣示⨬摌晸뼶廂ꥨ敀숊楡穚㯂⩥療쉯狂槂平撮噚削뿎䧂㖮毂䵦쉪幣甮沏캣捎䲩슥刱啯㷎洭</w:t>
      </w:r>
      <w:r>
        <w:rPr/>
        <w:t>Ⱖ</w:t>
      </w:r>
      <w:r>
        <w:rPr/>
        <w:t>爩㏂瑮쉬佒㉟컂썠瀹䛂</w:t>
      </w:r>
      <w:r>
        <w:rPr/>
        <w:t>꧂</w:t>
      </w:r>
      <w:r>
        <w:rPr/>
        <w:t>쉗䴩慲顙奸</w:t>
      </w:r>
      <w:r>
        <w:rPr/>
        <w:t>⡦</w:t>
      </w:r>
      <w:r>
        <w:rPr/>
        <w:t>䐴숶恣輣⥳⽪惍㝨䘶彙㈶┸䐣슘䝨숻䖥碻㠫䈦㌵橈䵳㩗숴態⨽숥㘵彬뽬单㔣쉬䪻뼳暏╫瘣⍬䙊⵬怪灏걊뭘厡奺擂ㅄ䩒免깊縴禣㊣浧弻㑆浚까玥䭉瘺䤣䑄ㅗ쉚参确䱷⹊㙎卯顔桭䅶漪縬⒥瑀䩕⍭䈻ぎ㉷깤剩넦杀唷喡捥䅨⚮☣쉇瀶</w:t>
      </w:r>
      <w:r>
        <w:rPr/>
        <w:t>ⱞ⸦</w:t>
      </w:r>
      <w:r>
        <w:rPr/>
        <w:t>뭺係㐵숭繡䝣⑅㛂砲㣂㙾</w:t>
      </w:r>
      <w:r>
        <w:rPr/>
        <w:t>ꕫ</w:t>
      </w:r>
      <w:r>
        <w:rPr/>
        <w:t>牲搣⩂嘳嫂</w:t>
      </w:r>
      <w:r>
        <w:rPr/>
        <w:t>⠸</w:t>
      </w:r>
      <w:r>
        <w:rPr/>
        <w:t>㤸堽睘</w:t>
      </w:r>
      <w:r>
        <w:rPr/>
        <w:t>ⵦ</w:t>
      </w:r>
      <w:r>
        <w:rPr/>
        <w:t>㔱搮扭熵剁渻쉊坠ꥱꍹㄭ㑅ꍤ墡䖬槂쉱䕴</w:t>
      </w:r>
      <w:r>
        <w:rPr/>
        <w:t>ꕬ⨹</w:t>
      </w:r>
      <w:r>
        <w:rPr/>
        <w:t>䮿冬숶淂㵶◃</w:t>
      </w:r>
      <w:r>
        <w:rPr/>
        <w:t>꤬</w:t>
      </w:r>
      <w:r>
        <w:rPr/>
        <w:t>偔倶䤭㉡㟂䔮칀究䰦⹤㥬䅏쉵숭䂥睚橩㦥灦轀뭥汲ぬ쉢竂촣亿惂窩㡍硗숪㭗祬㘪㩅愽싍䖬촳⍏㵫劮㏎䕵参淂㭬縭ꎘ㋂㝃쉳扨슘䵪䩴䉇㦡⹍獮슣╶剭潕</w:t>
      </w:r>
      <w:r>
        <w:rPr/>
        <w:t>ꕂ</w:t>
      </w:r>
      <w:r>
        <w:rPr/>
        <w:t>㙪繏優㑇쉔挱㥓㩖깇ꥺ칫㡠䤮悩涣⤦䢣堮㩲⫂ꥬ칣數甸彥⸫䇂津奋㔣埂㯂流☣汓</w:t>
      </w:r>
      <w:r>
        <w:rPr/>
        <w:t>ꤴ</w:t>
      </w:r>
      <w:r>
        <w:rPr/>
        <w:t>庥䇂慔挪䕔畏㭲ꥦ꤮杅甪숫乪ꏂ务槃☤䬳녶椣⴬畾꥙浵츭繑䱶䷂穫帬㬺㵱㈨漳偢䩞眻煇썐囃촷놩쌭摳ㅋ쉌禬</w:t>
      </w:r>
      <w:r>
        <w:rPr/>
        <w:t>ꕅ</w:t>
      </w:r>
      <w:r>
        <w:rPr/>
        <w:t>숽惍奸瑑啦䁗㑲숣썵䑵䧂ꥯ䍯⥾♾塶╓慑쉊瑯轠縹䀶⌯숮檏捺⩅帥䝁竂␬娬㝦參</w:t>
      </w:r>
      <w:r>
        <w:rPr/>
        <w:t>꤬</w:t>
      </w:r>
      <w:r>
        <w:rPr/>
        <w:t>㥄</w:t>
      </w:r>
      <w:r>
        <w:rPr/>
        <w:t>ⵅ</w:t>
      </w:r>
      <w:r>
        <w:rPr/>
        <w:t>捯迂㡑㦿⦏⭹꺩컃焺녏瞵䵟矃彫㪩㇂旂㯂楄䩮䎡ꥥ싎㐨츬偗겘䍤䇂䏂慀䌪㫂剡祘싂牶妩⪩㣂⽶榥䙤摍䕳䍅䁦썞墻渮쉬뗂卂瘪갣卅歾ꥡ⨨夭䰪摦癦쉈偰祸䕆⹔</w:t>
      </w:r>
      <w:r>
        <w:rPr/>
        <w:t>Ⳃ⍰</w:t>
      </w:r>
      <w:r>
        <w:rPr/>
        <w:t>奅꥘촲㭬橳슱睹㕀싂姂悮䆮㙶ꄮ♹劣╡⩭깐숭╶㥎栬슻嚩䠯㦘帥が睋桶偬皥쉆䕠廍쉴㢣剰武┫숣쉊珂쉭浨쉇䅙䶮⺩⬴摀牦㙾奒懂䄶</w:t>
      </w:r>
      <w:r>
        <w:rPr/>
        <w:t>ⴊ</w:t>
      </w:r>
      <w:r>
        <w:rPr/>
        <w:t>丶㛂昴ㆬこ㕉瑑⩯兊廂枻煄䍚컂䙐恀</w:t>
      </w:r>
      <w:r>
        <w:rPr/>
        <w:t>⡌</w:t>
      </w:r>
      <w:r>
        <w:rPr/>
        <w:t>䃂橣싂奯</w:t>
      </w:r>
      <w:r>
        <w:rPr/>
        <w:t>ꤷ</w:t>
      </w:r>
      <w:r>
        <w:rPr/>
        <w:t>砽顷㌤䵤넣㩋琸䡥⩸</w:t>
      </w:r>
      <w:r>
        <w:rPr/>
        <w:t>ⲱ</w:t>
      </w:r>
      <w:r>
        <w:rPr/>
        <w:t>犏䝞繐</w:t>
      </w:r>
      <w:r>
        <w:rPr/>
        <w:t>ꤦ</w:t>
      </w:r>
      <w:r>
        <w:rPr/>
        <w:t>潚숮桭漣歷じ⥋漪걖溵朩熏搤녙佾甤眺卓쉯컎偤걥숭뗂祊䮩꺣晩珂☨係単漤습숰</w:t>
      </w:r>
      <w:r>
        <w:rPr/>
        <w:t>ꔦ</w:t>
      </w:r>
      <w:r>
        <w:rPr/>
        <w:t>悱⎱秃䭂渭숣测걖畘亩ꍐ堸曂뭚숭䩺乵쉂쵄䐱儳넺㌪婤頶⽂䌱녗乔䵰㴵싂捧恭穷汬杚轷</w:t>
      </w:r>
      <w:r>
        <w:rPr/>
        <w:t>ⵎ</w:t>
      </w:r>
      <w:r>
        <w:rPr/>
        <w:t>亻</w:t>
      </w:r>
      <w:r>
        <w:rPr/>
        <w:t>ꗂ</w:t>
      </w:r>
      <w:r>
        <w:rPr/>
        <w:t>乒춡䑈쉋숫⑭슏忂⫂創싂␽㜬漺洳㈳슩싂畠で婔燍쉃☸健歇勂䱤╮奓兖ヂ쉱猤漽ㅄ묣㯎从䙌䡵ㅬ厬딶녆</w:t>
      </w:r>
      <w:r>
        <w:rPr/>
        <w:t>ꖩ</w:t>
      </w:r>
      <w:r>
        <w:rPr/>
        <w:t>縣掩⨭䠪桨꤮哂䭂ꄩ㥉䕡䩠㨽</w:t>
      </w:r>
      <w:r>
        <w:rPr/>
        <w:t>ꔱ</w:t>
      </w:r>
      <w:r>
        <w:rPr/>
        <w:t>쉭뭂</w:t>
      </w:r>
      <w:r>
        <w:rPr/>
        <w:t>ꔩ</w:t>
      </w:r>
      <w:r>
        <w:rPr/>
        <w:t>⽐㝣溻坡䞵畯⽢쎘娳楬牑ꍡ싂┱ꄹ祤偵堵칉摰ネ瀫彩㭘旂쉧惃⍟硃</w:t>
      </w:r>
      <w:r>
        <w:rPr/>
        <w:t>ꥏ</w:t>
      </w:r>
      <w:r>
        <w:rPr/>
        <w:t>玘磂♈塗⻂橚妬晗</w:t>
      </w:r>
      <w:r>
        <w:rPr/>
        <w:t>ꕄ</w:t>
      </w:r>
      <w:r>
        <w:rPr/>
        <w:t>瑉冩乍祅收⛂刱䡁쉪徏啪싂磂婪㵺㡡奲硥⩫塣숷摷뮥楒㵱</w:t>
      </w:r>
      <w:r>
        <w:rPr/>
        <w:t>ꕠ</w:t>
      </w:r>
      <w:r>
        <w:rPr/>
        <w:t>뭓컂嘦倪轏습吳칄灷쉚沘⤴ꍸ浦⭉嗂쉫癅疩扅⺬䭲ㅚ汹硯䠰쉪庣䱏╲뽌䵘卓爪乫Ⓜ㙗쉲⺣쉟扚幍淂⌷숪公⬮歵䕞㭢놮쌱썎♐䥀噾⩗䨯唭歙厥睠썃佴쉉䱙晣땃㠯┺쉳ぬ㄰긻♴䀵唸숺伯䙬⽚컂㥍䞏䕑䳂囂浲㙆쉷洪甲扗灠䥞䴰嚱幅㩭</w:t>
      </w:r>
      <w:r>
        <w:rPr/>
        <w:t>ꤺ</w:t>
      </w:r>
      <w:r>
        <w:rPr/>
        <w:t>㝧컂쉪睏焭䰫冩奯疿磂呯츮㛂䙮敕札堻숺伵䩊⵪晱癏Ⓕ偨㮮壂㍀ㅺ㙁⭹䑵슩盂䅆</w:t>
      </w:r>
      <w:r>
        <w:rPr/>
        <w:t>ⰳ</w:t>
      </w:r>
      <w:r>
        <w:rPr/>
        <w:t>쵺ꅦ쉓弬愸榥㕆䴬</w:t>
      </w:r>
      <w:r>
        <w:rPr/>
        <w:t>⣂</w:t>
      </w:r>
      <w:r>
        <w:rPr/>
        <w:t>쉔깔神㕠漴쉅뿂昭〵䝁⫂슥怴梏ど狂䀳쉕牆쵠券松㨨䧂싂컂䳂넻⼺쵎䃂⻂株癲渱싂⹠勂䖡凂㩄ꍗ摡䜴숷㍊癁㫂砻琲걊썱硬</w:t>
      </w:r>
      <w:r>
        <w:rPr/>
        <w:t>ꥆ</w:t>
      </w:r>
      <w:r>
        <w:rPr/>
        <w:t>硾昷슮치憻㊩걑䉸〦넹</w:t>
      </w:r>
      <w:r>
        <w:rPr/>
        <w:t>Ⱖ</w:t>
      </w:r>
      <w:r>
        <w:rPr/>
        <w:t>题弴㙊器䩦䰱</w:t>
      </w:r>
      <w:r>
        <w:rPr/>
        <w:t>⢵</w:t>
      </w:r>
      <w:r>
        <w:rPr/>
        <w:t>牗歀슥╮쉎䕳⏂穦畨䍴䱭恨갲䨪猦䘻攨㦬䏂ꅴ䍚쵎┥飂歆歪숪</w:t>
      </w:r>
      <w:r>
        <w:rPr/>
        <w:t>ꔽ⬩</w:t>
      </w:r>
      <w:r>
        <w:rPr/>
        <w:t>䅙圲淂䥸</w:t>
      </w:r>
      <w:r>
        <w:rPr/>
        <w:t>꧃</w:t>
      </w:r>
      <w:r>
        <w:rPr/>
        <w:t>坶䍰䄴瘷ꄫ䡷뽑乱⨵쉨榩徿判癄䶩㗂썡䞩彤䈊䒵ꥲ⤹䍈㔻怵浏獠汱ꍖ暬禵</w:t>
      </w:r>
      <w:r>
        <w:rPr/>
        <w:t>ⱶ</w:t>
      </w:r>
      <w:r>
        <w:rPr/>
        <w:t>汚⾘䭌㏍据央⹈䥐⼶쉾㏍쉲䔷伣ぉ</w:t>
      </w:r>
      <w:r>
        <w:rPr/>
        <w:t>⡘</w:t>
      </w:r>
      <w:r>
        <w:rPr/>
        <w:t>浉싂⹡繯癄⹵氫ㅫ㡩쌩䩒䅩氤甥噫䅙㧂숣偬搦쉍梩⩸⩡獖</w:t>
      </w:r>
      <w:r>
        <w:rPr/>
        <w:t>⡠</w:t>
      </w:r>
      <w:r>
        <w:rPr/>
        <w:t>顉哂祳쉩丯⯎쉠硏♨쉁䈪쏂晹兔㡥䛂딣쉧䛂噵갱浫噁幐疮从偵颮䆱뿂楄壂恶싂쉀숦쉐吱숥䉌䍦䙚冥愰轸㝐乵歾䝄帽㵭㕳⸨䃂䅡䨪⍇쌣⩠뽖</w:t>
      </w:r>
      <w:r>
        <w:rPr/>
        <w:t>⠮</w:t>
      </w:r>
      <w:r>
        <w:rPr/>
        <w:t>係斩濂☤刭⥃╯쉡쵵瘪⹫剉쉫걋婬橩놥癪┸䋂䙫兟㙯⮏愲⬥쉒晆쉉땤瞡桾礣쉇㵀</w:t>
      </w:r>
      <w:r>
        <w:rPr/>
        <w:t>ⱶ</w:t>
      </w:r>
      <w:r>
        <w:rPr/>
        <w:t>쵁汙딺䡷咿⽭歁从䜹쉉칓⥃</w:t>
      </w:r>
      <w:r>
        <w:rPr/>
        <w:t>⡷</w:t>
      </w:r>
      <w:r>
        <w:rPr/>
        <w:t>杀正䖱ꥮ䔯䃂╩畷⨭唦ㄴ䗂漽娪撏奍浂㐭晠優䤩⚿</w:t>
      </w:r>
      <w:r>
        <w:rPr/>
        <w:t>ⲿ</w:t>
      </w:r>
      <w:r>
        <w:rPr/>
        <w:t>砽硍촯梥쵱浢奠⾡幢杍␻懂䅃恥噃</w:t>
      </w:r>
      <w:r>
        <w:rPr/>
        <w:t>Ⳃ</w:t>
      </w:r>
      <w:r>
        <w:rPr/>
        <w:t>歠圤ꥺ啁뽣灢쉮䌸ㅰ戬㟂埂ꄶ妿晀礬禡곍쉎⌤쉬疡儨쉴咘</w:t>
      </w:r>
      <w:r>
        <w:rPr/>
        <w:t>ꗂ</w:t>
      </w:r>
      <w:r>
        <w:rPr/>
        <w:t>眽太⏂</w:t>
      </w:r>
      <w:r>
        <w:rPr/>
        <w:t>ꗂ</w:t>
      </w:r>
      <w:r>
        <w:rPr/>
        <w:t>橋ㅡ䙙㪥㕵</w:t>
      </w:r>
      <w:r>
        <w:rPr/>
        <w:t>ⱟ</w:t>
      </w:r>
      <w:r>
        <w:rPr/>
        <w:t>夥癍ꥱ⽭䨪㋂侏歁敶⹓⩌쉞暬쉂摢慏輭摹彍쵨吻䅕뭡䈻桂呱畡ꍸ쉑①奐煙녁쉳䱖丣猩噓瀥㭡纏무偃灃琱넪瑐㉩䁂묽瓂顤杘幰슬獗奴뽴吱䧍桧⼴썟堸桑㍄楏⛂숣侩䨻䑷슿뽲䉁獢쉲⹆入睦⭪숳恈䓂㖣毂湋䝣暩轑⍗넰摒쉙煥灂烂㑪㎩示業濂䝯昭䡆啙㤶쵊窥㕨㠥劮</w:t>
      </w:r>
      <w:r>
        <w:rPr/>
        <w:t>ⶥ</w:t>
      </w:r>
      <w:r>
        <w:rPr/>
        <w:t>唺䨥磎䕇摒垻깳㗂䵗ꥰ</w:t>
      </w:r>
      <w:r>
        <w:rPr/>
        <w:t>꧂</w:t>
      </w:r>
      <w:r>
        <w:rPr/>
        <w:t>敳⹠</w:t>
      </w:r>
      <w:r>
        <w:rPr/>
        <w:t>⡈</w:t>
      </w:r>
      <w:r>
        <w:rPr/>
        <w:t>㞩穮䩷晫楇否컂䧂勂┸斘倦쉪㠳☸樬摴⺻犘繸갵乃</w:t>
      </w:r>
      <w:r>
        <w:rPr/>
        <w:t>ꥈ</w:t>
      </w:r>
      <w:r>
        <w:rPr/>
        <w:t>녧꥖䵖┶싂</w:t>
      </w:r>
      <w:r>
        <w:rPr/>
        <w:t>ⱺ</w:t>
      </w:r>
      <w:r>
        <w:rPr/>
        <w:t>㮿慦㛎⺻㜸䥔願卹⌨쉪싂</w:t>
      </w:r>
      <w:r>
        <w:rPr/>
        <w:t>ꖥ</w:t>
      </w:r>
      <w:r>
        <w:rPr/>
        <w:t>嚘⪿獴余坦㩢硆䞣戺숵浈쉁䣂캿娮䭀䉨飂伱슘ぶⓂ䙊슩⭏仂繧捑㦘幗心뭲䎏兩╊䈵穠␴绂携飂㵶</w:t>
      </w:r>
      <w:r>
        <w:rPr/>
        <w:t>⢏</w:t>
      </w:r>
      <w:r>
        <w:rPr/>
        <w:t>䳂⥄卵䤫檬浤六梵櫎䔩㬨楦칗噄秂䑏䞣祡놏쉁留皩严轙湂㡪㵂ꍓ㍇⧂之僂噃㋂漱슿</w:t>
      </w:r>
      <w:r>
        <w:rPr/>
        <w:t>⡨</w:t>
      </w:r>
      <w:r>
        <w:rPr/>
        <w:t>䱭숲匨㦵치癠敠뽠偑扒㍇숹瀪参녘쉲녯捧摵顟</w:t>
      </w:r>
      <w:r>
        <w:rPr/>
        <w:t>ꔣ</w:t>
      </w:r>
      <w:r>
        <w:rPr/>
        <w:t>㐽剭䘊倬是偖䑙䗂乱싂犿䱲䉮场偁瞩婳仂쉹</w:t>
      </w:r>
      <w:r>
        <w:rPr/>
        <w:t>ⵘ</w:t>
      </w:r>
      <w:r>
        <w:rPr/>
        <w:t>犿妥쉶㤮</w:t>
      </w:r>
      <w:r>
        <w:rPr/>
        <w:t>ꤽ</w:t>
      </w:r>
      <w:r>
        <w:rPr/>
        <w:t>䍬깪쉄皘㦥慺搽怮溘繌䍰奦呀涥긳</w:t>
      </w:r>
      <w:r>
        <w:rPr/>
        <w:t>ꔻ</w:t>
      </w:r>
      <w:r>
        <w:rPr/>
        <w:t>奍ꅃ쉹坸깋䊵㗂⚩ꍡ쉅摩슏漻⨴呌獏祒䛂</w:t>
      </w:r>
      <w:r>
        <w:rPr/>
        <w:t>ⱀ</w:t>
      </w:r>
      <w:r>
        <w:rPr/>
        <w:t>㴬㵊䟂恏瓂桳숴䕫쉳瑍싂畚ꆩ쉙晁礫</w:t>
      </w:r>
      <w:r>
        <w:rPr/>
        <w:t>Ⱛ⧎</w:t>
      </w:r>
      <w:r>
        <w:rPr/>
        <w:t>傿類䑢㝮敒썠偉瘲全┮쵗兮</w:t>
      </w:r>
      <w:r>
        <w:rPr/>
        <w:t>꥟</w:t>
      </w:r>
      <w:r>
        <w:rPr/>
        <w:t>䥭剗</w:t>
      </w:r>
      <w:r>
        <w:rPr/>
        <w:t>ⵂ</w:t>
      </w:r>
      <w:r>
        <w:rPr/>
        <w:t>䥬㋂㙏⥎ꇍ幵⸳</w:t>
      </w:r>
      <w:r>
        <w:rPr/>
        <w:t>ⰴ</w:t>
      </w:r>
      <w:r>
        <w:rPr/>
        <w:t>㵃숤칶浉熣樬䦥穧癊ふ슻⑈儴湭㷂ꥷ渹ㅦ牢殡䱊㐯쉗쉌䙰乥䵏丱</w:t>
      </w:r>
      <w:r>
        <w:rPr/>
        <w:t>ꥏ</w:t>
      </w:r>
      <w:r>
        <w:rPr/>
        <w:t>偃剧䍕琥席⑙拎惎䜴愸轏쵙슱暘䌤뭌⪬ㅮ쉥桸썰䌬뭁</w:t>
      </w:r>
      <w:r>
        <w:rPr/>
        <w:t>Ⳃ</w:t>
      </w:r>
      <w:r>
        <w:rPr/>
        <w:t>睲ㄮ</w:t>
      </w:r>
      <w:r>
        <w:rPr/>
        <w:t>Ɑ</w:t>
      </w:r>
      <w:r>
        <w:rPr/>
        <w:t>믂䥒颩䁭⛃㡷☰⮘쉷檩啯䅓㬤娲쉴幸䛂쉴壂싃秂到⽤쉾☶쌦濂썷츬쉹숽〳</w:t>
      </w:r>
      <w:r>
        <w:rPr/>
        <w:t>꧂</w:t>
      </w:r>
      <w:r>
        <w:rPr/>
        <w:t>㉍顀ꍾ坾ㅮ뾣쉇项</w:t>
      </w:r>
      <w:r>
        <w:rPr/>
        <w:t>ꕥ</w:t>
      </w:r>
      <w:r>
        <w:rPr/>
        <w:t>쉐攪洪땚䨨楁嘨挻䊿</w:t>
      </w:r>
      <w:r>
        <w:rPr/>
        <w:t>ⰸ</w:t>
      </w:r>
      <w:r>
        <w:rPr/>
        <w:t>䩷㉮㎣쉆쉏浦⵮㭲內氬唴昺⥊숣皿浊䧎塂믂煅潯礪갣乲⽵畴습煃余帴撵ㄪ癩牰숪뽏䵉偅橊⥃</w:t>
      </w:r>
      <w:r>
        <w:rPr/>
        <w:t>ⵥ</w:t>
      </w:r>
      <w:r>
        <w:rPr/>
        <w:t>㥚輮桖毂㉇갲⹖祍썈䀯癌绎嗂璵页娰⩔癔䣂쌭噬歘丰怰슣㤯꥕甦䰩歒䚿ꍒ뭹祔쉮㣎䴸䐤⵸然쉰彫幺쵕䩰</w:t>
      </w:r>
      <w:r>
        <w:rPr/>
        <w:t>ⵑ</w:t>
      </w:r>
      <w:r>
        <w:rPr/>
        <w:t>獣♒싂䮩쉱䍎捊澿亣殮娽㥌ぱ</w:t>
      </w:r>
      <w:r>
        <w:rPr/>
        <w:t>⡈</w:t>
      </w:r>
      <w:r>
        <w:rPr/>
        <w:t>㙡䭡㮥抱쉳</w:t>
      </w:r>
      <w:r>
        <w:rPr/>
        <w:t>⡡</w:t>
      </w:r>
      <w:r>
        <w:rPr/>
        <w:t>ㄪ橸圤池⨥甯쉁い</w:t>
      </w:r>
      <w:r>
        <w:rPr/>
        <w:t>ⷂ</w:t>
      </w:r>
      <w:r>
        <w:rPr/>
        <w:t>伩牗</w:t>
      </w:r>
      <w:r>
        <w:rPr/>
        <w:t>ⵏ</w:t>
      </w:r>
      <w:r>
        <w:rPr/>
        <w:t>哂䕩亩挦啄쉸</w:t>
      </w:r>
      <w:r>
        <w:rPr/>
        <w:t>꧂</w:t>
      </w:r>
      <w:r>
        <w:rPr/>
        <w:t>⽸歺숶컂깗놱␫欸</w:t>
      </w:r>
      <w:r>
        <w:rPr/>
        <w:t>ꤦ</w:t>
      </w:r>
      <w:r>
        <w:rPr/>
        <w:t>轏⾏䥁楊</w:t>
      </w:r>
      <w:r>
        <w:rPr/>
        <w:t>Ⳃ</w:t>
      </w:r>
      <w:r>
        <w:rPr/>
        <w:t>嗂ぎ숸縨泍桱</w:t>
      </w:r>
      <w:r>
        <w:rPr/>
        <w:t>⡉</w:t>
      </w:r>
      <w:r>
        <w:rPr/>
        <w:t>憡兔⻂䩨潊싂䔳䇎坕繺摏绂噵䆵抣ㄣㅨ卑㝀琽ꆬ</w:t>
      </w:r>
      <w:r>
        <w:rPr/>
        <w:t>Ⳃ</w:t>
      </w:r>
      <w:r>
        <w:rPr/>
        <w:t>㕹쉔旂珂昸╋쉣═</w:t>
      </w:r>
      <w:r>
        <w:rPr/>
        <w:t>꧂</w:t>
      </w:r>
      <w:r>
        <w:rPr/>
        <w:t>喥</w:t>
      </w:r>
      <w:r>
        <w:rPr/>
        <w:t>ꕶ</w:t>
      </w:r>
      <w:r>
        <w:rPr/>
        <w:t>栶䶬摆勂梬甪楮䎘뇂濂걠ヂ╷숣潬張㜭壂㝺쌷⭘⫃㔴</w:t>
      </w:r>
      <w:r>
        <w:rPr/>
        <w:t>ꕎ⭃</w:t>
      </w:r>
      <w:r>
        <w:rPr/>
        <w:t>祙쉄䭡硺搬䴴揂侏싂晫䍦㜹弣╆뭷务싂㈸겿奖浞ㅭ烂秂傻㴬㡸䀰告쉫숺㥑梣癤╠⹢总愮␷堵呬뮵</w:t>
      </w:r>
      <w:r>
        <w:rPr/>
        <w:t>꤯</w:t>
      </w:r>
      <w:r>
        <w:rPr/>
        <w:t>ォ㗂䥶갮숲␱녴佩쉮報济歖婠䵴癀扤쉎捨倬抣硠⹵걓떱棂䕭䴵㗍</w:t>
      </w:r>
      <w:r>
        <w:rPr/>
        <w:t>ꤽ</w:t>
      </w:r>
      <w:r>
        <w:rPr/>
        <w:t>㍳숤쵡䙴砻燂⩶娦</w:t>
      </w:r>
      <w:r>
        <w:rPr/>
        <w:t>ꕊ</w:t>
      </w:r>
      <w:r>
        <w:rPr/>
        <w:t>숱␪欳┨仂⴮痃祄唫</w:t>
      </w:r>
      <w:r>
        <w:rPr/>
        <w:t>ꔰ</w:t>
      </w:r>
      <w:r>
        <w:rPr/>
        <w:t>恳幙⚏么㡾숵쵫⨴숊쉰ㅞ쉞佹匹䅧</w:t>
      </w:r>
      <w:r>
        <w:rPr/>
        <w:t>Ɐ</w:t>
      </w:r>
      <w:r>
        <w:rPr/>
        <w:t>瑵㠳묬猻䫍䵗睱⩭盃晁顙⮬天⤵㵩뽋⼵䦡圭塳剢쉦督攥璩拂묪㝭슱乖㉚㩮敟⦥摚ぬ千砱教轑眲焮⨵땣煨浡䱃煀盂淂敃潮</w:t>
      </w:r>
      <w:r>
        <w:rPr/>
        <w:t>ⱙ</w:t>
      </w:r>
      <w:r>
        <w:rPr/>
        <w:t>煁祣䮏</w:t>
      </w:r>
      <w:r>
        <w:rPr/>
        <w:t>ⵌ</w:t>
      </w:r>
      <w:r>
        <w:rPr/>
        <w:t>帯漻㉂㡕⯍쉡搽䮩瘷㟎顥⍉輺线䵆뿍슱窬䭍䉹癷䋂㭸繑垣瀲囎殩硇䯃恑⼮捄칂侩痂꤮敂♤⸪塓䧂숣⦡㡲幷橏祱꥙䕒쏂瀺禵匬⩗疱䥖땯</w:t>
      </w:r>
      <w:r>
        <w:rPr/>
        <w:t>ⱡ</w:t>
      </w:r>
      <w:r>
        <w:rPr/>
        <w:t>中戻燂䀷䘲慠⨤䭃뿂㩂쉾䁉⩅戩⥨猸呪╍</w:t>
      </w:r>
      <w:r>
        <w:rPr/>
        <w:t>ꖘ</w:t>
      </w:r>
      <w:r>
        <w:rPr/>
        <w:t>礲슥㪩䥊歷㍩㐥䥺ㆻ</w:t>
      </w:r>
      <w:r>
        <w:rPr/>
        <w:t>꧂</w:t>
      </w:r>
      <w:r>
        <w:rPr/>
        <w:t>堻撏쌳␷䀹奲쉃犡幟⼳倽㡄䒬⮡⪘♟◂堶兦ꥬ㑶桚琰</w:t>
      </w:r>
      <w:r>
        <w:rPr/>
        <w:t>⡔ⱞ</w:t>
      </w:r>
      <w:r>
        <w:rPr/>
        <w:t>㢮爨当㑎⑵⹘䗂숽剐숷瑶</w:t>
      </w:r>
      <w:r>
        <w:rPr/>
        <w:t>꤫</w:t>
      </w:r>
      <w:r>
        <w:rPr/>
        <w:t>쉾⩖뭃칗づ瑳䵉䒮숳뼽留⵱亩䆬⩆硳癗圬</w:t>
      </w:r>
      <w:r>
        <w:rPr/>
        <w:t>ⰸ</w:t>
      </w:r>
      <w:r>
        <w:rPr/>
        <w:t>㖬低ꅐ䄥</w:t>
      </w:r>
      <w:r>
        <w:rPr/>
        <w:t>ꔬ⩒</w:t>
      </w:r>
      <w:r>
        <w:rPr/>
        <w:t>㕱⍡祁縤垩旂䙷ㅕ场娮숯㴪堺琯汾䮿瞥䐸轴氪㜩ネ⥞☽쉣嘺湩圸燂挹䤬磂幚</w:t>
      </w:r>
      <w:r>
        <w:rPr/>
        <w:t>ꦱ</w:t>
      </w:r>
      <w:r>
        <w:rPr/>
        <w:t>쉃숮印㍍ㅒ㶬⩪䱱㙯檿䞩숮숻</w:t>
      </w:r>
      <w:r>
        <w:rPr/>
        <w:t>Ⱳ</w:t>
      </w:r>
      <w:r>
        <w:rPr/>
        <w:t>䱔▬⑗挽싂帣涮⩈核姂쉗䜷㶵꺵梿뭉牯瘨㩖</w:t>
      </w:r>
      <w:r>
        <w:rPr/>
        <w:t>ⲣ</w:t>
      </w:r>
      <w:r>
        <w:rPr/>
        <w:t>䅁渷䩗㐶슡쉟硧项</w:t>
      </w:r>
      <w:r>
        <w:rPr/>
        <w:t>ⱴ</w:t>
      </w:r>
      <w:r>
        <w:rPr/>
        <w:t>숬뾡㔷䏂轔㗂⴬攲</w:t>
      </w:r>
      <w:r>
        <w:rPr/>
        <w:t>⡃</w:t>
      </w:r>
      <w:r>
        <w:rPr/>
        <w:t>促懂樫禘栽땾</w:t>
      </w:r>
      <w:r>
        <w:rPr/>
        <w:t>Ⳃ</w:t>
      </w:r>
      <w:r>
        <w:rPr/>
        <w:t>涻圦쉊南摧쉹䆡㩑㤱</w:t>
      </w:r>
      <w:r>
        <w:rPr/>
        <w:t>ꦩ</w:t>
      </w:r>
      <w:r>
        <w:rPr/>
        <w:t>江㬨男ꄲ楬㵪⌯微祲祪뿂</w:t>
      </w:r>
      <w:r>
        <w:rPr/>
        <w:t>ꥃ</w:t>
      </w:r>
      <w:r>
        <w:rPr/>
        <w:t>泍⩔汞㩧扙㡔슬⽃奠辏克</w:t>
      </w:r>
      <w:r>
        <w:rPr/>
        <w:t>Ⲙ</w:t>
      </w:r>
      <w:r>
        <w:rPr/>
        <w:t>싂䀭矂稹湥坱眨㦿步㵞急⩦ㄤ售扃杲䍢㉡쉺쉋䑅琩뭄</w:t>
      </w:r>
      <w:r>
        <w:rPr/>
        <w:t>ꤪ</w:t>
      </w:r>
      <w:r>
        <w:rPr/>
        <w:t>숫칔ㆣ爱</w:t>
      </w:r>
      <w:r>
        <w:rPr/>
        <w:t>ꦬ</w:t>
      </w:r>
      <w:r>
        <w:rPr/>
        <w:t>幙㑄侥砪眳췂♒犥⑰榏瞿껂瑬䱵쵋杷䔱䀦♳顩嚩䩈♁㉷剪</w:t>
      </w:r>
      <w:r>
        <w:rPr/>
        <w:t>ꕎ</w:t>
      </w:r>
      <w:r>
        <w:rPr/>
        <w:t>在ㄱ䯂睆ꍑ䁏㷎</w:t>
      </w:r>
      <w:r>
        <w:rPr/>
        <w:t>ꤤꤱ</w:t>
      </w:r>
      <w:r>
        <w:rPr/>
        <w:t>偆</w:t>
      </w:r>
      <w:r>
        <w:rPr/>
        <w:t>⡣</w:t>
      </w:r>
      <w:r>
        <w:rPr/>
        <w:t>橉긻䤥䏎婷棂</w:t>
      </w:r>
      <w:r>
        <w:rPr/>
        <w:t>ꦡ</w:t>
      </w:r>
      <w:r>
        <w:rPr/>
        <w:t>獳ㅏ딪뼷</w:t>
      </w:r>
      <w:r>
        <w:rPr/>
        <w:t>ꥊ</w:t>
      </w:r>
      <w:r>
        <w:rPr/>
        <w:t>啶⌱⹩弭䣂光⍊坥庩㌻☤ㅉ妏敲㌬</w:t>
      </w:r>
      <w:r>
        <w:rPr/>
        <w:t>ⵄ</w:t>
      </w:r>
      <w:r>
        <w:rPr/>
        <w:t>冻㚡⏍澏恥輤㍥⩲䕾橭祏⸰橷厮畑兤</w:t>
      </w:r>
      <w:r>
        <w:rPr/>
        <w:t>ⴭ</w:t>
      </w:r>
      <w:r>
        <w:rPr/>
        <w:t>쉡体䠬坖㙎츫䡗䯂䞩䜣䙚숷䡕쉮넵礱斣效싂汐歯穇浴ㆥ䏂녪憱䅩捷却楶䍶暡枩哂樲祪匫䅅쉲㣂⾵顇딹汎䌪</w:t>
      </w:r>
      <w:r>
        <w:rPr/>
        <w:t>ꕑ</w:t>
      </w:r>
      <w:r>
        <w:rPr/>
        <w:t>㛍䩡晞</w:t>
      </w:r>
      <w:r>
        <w:rPr/>
        <w:t>⡥</w:t>
      </w:r>
      <w:r>
        <w:rPr/>
        <w:t>瘯瘴⑌걂㵐쉷깋䪩猊㉟㍍⍔ꍸ䇂ꅟ佌ヂ㠻㧂㌮ㆬ䌷䭵⽧컂숹⌹㵪㵇湬뭔㗂癞⽫憵䱕祉⭲䲥⥨썏愫卶啺槂恆䱢䁡⨥頴㤫걮⽃伵㤮쉘㓂奵櫎㩥ヂ뽫䍌啒쉳⭭䱂ꍌ棂쉰廂役뼩慞䁐䕍⼯柂</w:t>
      </w:r>
      <w:r>
        <w:rPr/>
        <w:t>ꕁ</w:t>
      </w:r>
      <w:r>
        <w:rPr/>
        <w:t>塍䓂䝦䒱ㅖ䡌繫䑟獭仂桩歍泂쉥唱祒侩杦䈦湩但敮䭨⵫盂睁쉪恊㍠쉁⴪䤳녮䞩㥺懂歓柂쉗쵩ヂ娮깊䭪瘣</w:t>
      </w:r>
      <w:r>
        <w:rPr/>
        <w:t>ꥄ♧</w:t>
      </w:r>
      <w:r>
        <w:rPr/>
        <w:t>灱噐佅ꅂ䘬顇慞␰兾柂⑕숴◃帰슘磂껂呐獲⫂쉘欪䥰뿍㟎㒻䱳㡊췃極媵䙄悡⚩失摺牚嚘丬橹䥙區쉏숣杺긹琤쉈슬䄩걨㩶轸强砥哂㕸硏抱䭺긤쉰㜤쉤朶뾥◂⤪㕇汲㭪稻㑸뿂轶</w:t>
      </w:r>
      <w:r>
        <w:rPr/>
        <w:t>ꤺ</w:t>
      </w:r>
      <w:r>
        <w:rPr/>
        <w:t>敪</w:t>
      </w:r>
      <w:r>
        <w:rPr/>
        <w:t>⠱⩐</w:t>
      </w:r>
      <w:r>
        <w:rPr/>
        <w:t>숮⬹쏂⤩冬땭</w:t>
      </w:r>
      <w:r>
        <w:rPr/>
        <w:t>ⱈ</w:t>
      </w:r>
      <w:r>
        <w:rPr/>
        <w:t>⺵棂噌辬</w:t>
      </w:r>
      <w:r>
        <w:rPr/>
        <w:t>ⷎ</w:t>
      </w:r>
      <w:r>
        <w:rPr/>
        <w:t>㙨幊彘塟弫㉪</w:t>
      </w:r>
      <w:r>
        <w:rPr/>
        <w:t>⠥</w:t>
      </w:r>
      <w:r>
        <w:rPr/>
        <w:t>ꥌ⑁⵱</w:t>
      </w:r>
      <w:r>
        <w:rPr/>
        <w:t>啰頷惂ꌦ揂뮻㜶潣녀쎵仂촪ㅹ墿쉳歹頨癸䍾㡞怮뽅䰶䗂䱊爮典ꏂ㝪倽幖潙喩摺澿떿摯㬨⸩긭쉸</w:t>
      </w:r>
      <w:r>
        <w:rPr/>
        <w:t>ꖬ</w:t>
      </w:r>
      <w:r>
        <w:rPr/>
        <w:t>땙䵌뗂쉣吲</w:t>
      </w:r>
      <w:r>
        <w:rPr/>
        <w:t>꧂</w:t>
      </w:r>
      <w:r>
        <w:rPr/>
        <w:t>㥃츬条患⑾が</w:t>
      </w:r>
      <w:r>
        <w:rPr/>
        <w:t>ꕩ</w:t>
      </w:r>
      <w:r>
        <w:rPr/>
        <w:t>捠沏剓쉸㙭ぉ</w:t>
      </w:r>
      <w:r>
        <w:rPr/>
        <w:t>ⳃ</w:t>
      </w:r>
      <w:r>
        <w:rPr/>
        <w:t>〻䊻䃂牴</w:t>
      </w:r>
      <w:r>
        <w:rPr/>
        <w:t>⡠</w:t>
      </w:r>
      <w:r>
        <w:rPr/>
        <w:t>ꥯ穋</w:t>
      </w:r>
      <w:r>
        <w:rPr/>
        <w:t>ꔱ</w:t>
      </w:r>
      <w:r>
        <w:rPr/>
        <w:t>뭪떻쉯帻摏匵乇礥걗㇂⭋䌲渷</w:t>
      </w:r>
      <w:r>
        <w:rPr/>
        <w:t>ⵦ</w:t>
      </w:r>
      <w:r>
        <w:rPr/>
        <w:t>冘⭵㋎夭⸶乖狂昻꺬晫材깩幄쉎⩋⎬彠㗂慙</w:t>
      </w:r>
      <w:r>
        <w:rPr/>
        <w:t>ⵒ</w:t>
      </w:r>
      <w:r>
        <w:rPr/>
        <w:t>摩晡獫䉔쉊슬㦡枡쉨䥫渥㖻㆘瑳秎晗⧂玘ꄪ⑰䌪⭩ㅚ▣汾⹡冘楊▵䅲噱ꍶ濎쉹坑넷幔畇位慞쉓低硦㉮唰⯂椥䊬丵㌤뼣橞䝩ㅨ稻쵈⺱偭据쉋䑧抬揃⌯쉪縴䱱㍥</w:t>
      </w:r>
      <w:r>
        <w:rPr/>
        <w:t>ⵗ</w:t>
      </w:r>
      <w:r>
        <w:rPr/>
        <w:t>㗂⼳䱕싂椥㌲啋矂㞻獧弫☴瑌啩礹敖䈵啃㵲碿晐渨煾䨨捈佣ッ堲㇂䅑㙢窿湢洮길〉硗皣䮵㙠慚쉵檱뽵眨歄⸱䥈⑇轾掱놻猷睏塾匤䁏摄⴪䁉橫</w:t>
      </w:r>
      <w:r>
        <w:rPr/>
        <w:t>ⱔ</w:t>
      </w:r>
      <w:r>
        <w:rPr/>
        <w:t>䜣磂睈扲仂亮숫䕟쌱灘挣䲏</w:t>
      </w:r>
      <w:r>
        <w:rPr/>
        <w:t>⠺</w:t>
      </w:r>
      <w:r>
        <w:rPr/>
        <w:t>婯슡쉋攬为</w:t>
      </w:r>
      <w:r>
        <w:rPr/>
        <w:t>ꕩ</w:t>
      </w:r>
      <w:r>
        <w:rPr/>
        <w:t>㙂䗂⨫</w:t>
      </w:r>
      <w:r>
        <w:rPr/>
        <w:t>ⱴ</w:t>
      </w:r>
      <w:r>
        <w:rPr/>
        <w:t>㭖썑숵畉㊻숵⚡䔸江皩婴⥊圷婱奒䚿儮㔩䐹ㅠ䧂嘭䰨촪⻂䂩熩</w:t>
      </w:r>
      <w:r>
        <w:rPr/>
        <w:t>ꥎ</w:t>
      </w:r>
      <w:r>
        <w:rPr/>
        <w:t>㩸䎵磂湲繶슻⥹숊捺怺츬港㭏⫂煎䓂倥瘹ꅠ奃⵲ꅨ塦潂兀硘쉳쉸壍䅯灌⩠潫䡤뿂䶘禡䐴坖⾣</w:t>
      </w:r>
      <w:r>
        <w:rPr/>
        <w:t>ꤪ</w:t>
      </w:r>
      <w:r>
        <w:rPr/>
        <w:t>砣厵汲儨</w:t>
      </w:r>
      <w:r>
        <w:rPr/>
        <w:t>ⱃⰳ</w:t>
      </w:r>
      <w:r>
        <w:rPr/>
        <w:t>䬩㚡쉙烂쉖呲樳湴斻㶻捠䅵䴹㤺㈽狂烂춬䐩睅⩋冩恐㯂㥁⍁憻䁙摇뿂典煆⚮灯쉉唯繥縬싂瑋⻂⥙潶玮㕸䵯㭞百㎥䭴散熡刽</w:t>
      </w:r>
      <w:r>
        <w:rPr/>
        <w:t>ꥉ</w:t>
      </w:r>
      <w:r>
        <w:rPr/>
        <w:t>晚旂父㖻⩁㍮쉧灕땧爹汲쉡䜩뭎〷摕揎㕰⫂倬䍂싂潨啾䈩乲獫䵬쉬넪ぐ橶捂敄㵕捐ꍢ橷숥卉幡</w:t>
      </w:r>
      <w:r>
        <w:rPr/>
        <w:t>⡗</w:t>
      </w:r>
      <w:r>
        <w:rPr/>
        <w:t>䍙頸⌹♩</w:t>
      </w:r>
      <w:r>
        <w:rPr/>
        <w:t>ⱦ</w:t>
      </w:r>
      <w:r>
        <w:rPr/>
        <w:t>쉓</w:t>
      </w:r>
      <w:r>
        <w:rPr/>
        <w:t>ꕓ</w:t>
      </w:r>
      <w:r>
        <w:rPr/>
        <w:t>淍⩮㉢䌷㯂唤吤术쉟䐩礬䏂쉣䉨숬是뭖겡䵠⑍棂㒮䉶⮩畩味䉭煉䤭敲奮烂쉋攵⥨㘪╖숴幈⽅슿到쏂⨯䙤睔硢ㅣ楢㘯췂攨ㆻ䬬㣂书㝫⨪帤ꍦ깰係숪焽匪䅀坆㪡桀㍅剣㬳㮻슥쉒슩偧㩐婁婊㔫㝮䡳眨窮䨶攦畤䓂庣䲏牆촸⦘췂憿␸廂</w:t>
      </w:r>
      <w:r>
        <w:rPr/>
        <w:t>꧍</w:t>
      </w:r>
      <w:r>
        <w:rPr/>
        <w:t>乫쉫ヂ癷떿噃ㄭ唥슱恖⭥睙砪繉䩘洶쉬樲뭈氽债㶬ꄶ䩒䱹䴴稪땀싂⌱ꍵ쎿漻갳单娩恓뭓瘺쉚樯縬슏⤤灈䝞迂썚㕁浗㛂旂摓쉅䴴⥑䱸歅슱䥒彥</w:t>
      </w:r>
      <w:r>
        <w:rPr/>
        <w:t>ⲵ</w:t>
      </w:r>
      <w:r>
        <w:rPr/>
        <w:t>숵긵䩊⪻顙佟䊥怮㝔⍯呦內♥쉱眷㠨猹睴㑄牅䘱㵋</w:t>
      </w:r>
      <w:r>
        <w:rPr/>
        <w:t>ⵞ</w:t>
      </w:r>
      <w:r>
        <w:rPr/>
        <w:t>縶牾睵䐴狂</w:t>
      </w:r>
      <w:r>
        <w:rPr/>
        <w:t>ꥇ</w:t>
      </w:r>
      <w:r>
        <w:rPr/>
        <w:t>扌瘪숽䉰썞⼻╒炩䤽땸녀噠剋쉣⪱㭌堲</w:t>
      </w:r>
      <w:r>
        <w:rPr/>
        <w:t>⡴</w:t>
      </w:r>
      <w:r>
        <w:rPr/>
        <w:t>潯参佹埂昹</w:t>
      </w:r>
      <w:r>
        <w:rPr/>
        <w:t>Ⳃ</w:t>
      </w:r>
      <w:r>
        <w:rPr/>
        <w:t>匪㵬깬⩠療</w:t>
      </w:r>
      <w:r>
        <w:rPr/>
        <w:t>ꤲ</w:t>
      </w:r>
      <w:r>
        <w:rPr/>
        <w:t>䙚瘵쉈컂</w:t>
      </w:r>
      <w:r>
        <w:rPr/>
        <w:t>⡐</w:t>
      </w:r>
      <w:r>
        <w:rPr/>
        <w:t>쉄昤뭤暮恏쉟濂佲捗橯丣㝈柂睗</w:t>
      </w:r>
      <w:r>
        <w:rPr/>
        <w:t>ꗂ</w:t>
      </w:r>
      <w:r>
        <w:rPr/>
        <w:t>䬴㡤僃伶颩杠싃</w:t>
      </w:r>
      <w:r>
        <w:rPr/>
        <w:t>ꗂ</w:t>
      </w:r>
      <w:r>
        <w:rPr/>
        <w:t>㪩㢣幑怰녰㊿쵈故檣ꍺ슡⥆奃숰畺녾⥪繭啷捠숰㐷</w:t>
      </w:r>
      <w:r>
        <w:rPr/>
        <w:t>ꔪ</w:t>
      </w:r>
      <w:r>
        <w:rPr/>
        <w:t>㌲䑈㠪䖡敶㴰⌺䑄卹帪夰硙晠睞ㅦ砻涩䩟檩怦朻渴礤㉐⯂噰牰剒㗂味㝇幖숪䳂媏㥣䚡䍃偖扟䀨䭮㋂坓䘫瑣♞놣爸墣䭐썓떿땺</w:t>
      </w:r>
      <w:r>
        <w:rPr/>
        <w:t>⠫</w:t>
      </w:r>
      <w:r>
        <w:rPr/>
        <w:t>㥦㊥䆡㥳塁뾮⍚⬪䬵圬湀䍄⪿⵳뼸녇湾㧂숪녘㍥⺩塓恍戽녞㗂勂轢㉆</w:t>
      </w:r>
      <w:r>
        <w:rPr/>
        <w:t>⠨</w:t>
      </w:r>
      <w:r>
        <w:rPr/>
        <w:t>摡⨲㐦祗楃剱煷劮⩦⍍떡㴶帊▣䦣䁺㑟禣㝃弴ㅅ䕟煐漮斮䤨쉍佤味䙈澵쉋呗稭眷癋쉪㘭夥橏㢡轆轈䵰ꆩ䝨咏䎮⩬奠쉦硪斵佥딪焺㗃潠檥╖숯䁖顟疣㪣⨶㍖嚵㩃搷㧂䰤㇍獣</w:t>
      </w:r>
      <w:r>
        <w:rPr/>
        <w:t>ⵂ</w:t>
      </w:r>
      <w:r>
        <w:rPr/>
        <w:t>뇂皱</w:t>
      </w:r>
      <w:r>
        <w:rPr/>
        <w:t>ꖬ</w:t>
      </w:r>
      <w:r>
        <w:rPr/>
        <w:t>枻</w:t>
      </w:r>
      <w:r>
        <w:rPr/>
        <w:t>ⰵ</w:t>
      </w:r>
      <w:r>
        <w:rPr/>
        <w:t>瀰䩍獮쉁截⍬⩍⧂</w:t>
      </w:r>
      <w:r>
        <w:rPr/>
        <w:t>ꥀ</w:t>
      </w:r>
      <w:r>
        <w:rPr/>
        <w:t>䍃澮䭲ꍱ搵塊祄姃穳⯂央</w:t>
      </w:r>
      <w:r>
        <w:rPr/>
        <w:t>ꕙ</w:t>
      </w:r>
      <w:r>
        <w:rPr/>
        <w:t>晭썔</w:t>
      </w:r>
      <w:r>
        <w:rPr/>
        <w:t>ꕖ</w:t>
      </w:r>
      <w:r>
        <w:rPr/>
        <w:t>琨묶椬㦿此幘▘숮秎剒⭰䦡ㅞ潖桱歫䌫⏂颱</w:t>
      </w:r>
      <w:r>
        <w:rPr/>
        <w:t>Ⱓ</w:t>
      </w:r>
      <w:r>
        <w:rPr/>
        <w:t>ⶥ</w:t>
      </w:r>
      <w:r>
        <w:rPr/>
        <w:t>㐱桍疩濃䌽廂㝉싂⫂⼭⬪卭癨繗桤쉧吲</w:t>
      </w:r>
      <w:r>
        <w:rPr/>
        <w:t>ꦿ</w:t>
      </w:r>
      <w:r>
        <w:rPr/>
        <w:t>飂潐⩡溏䬨쉸堷썐⩦濂슏뼮㪥猬冩焷노ㅒ愩슣桱栤⥬ㅩ瑉⥴䞥싂⿂슩깮啰䥄兪㞣㷂佴栤䩶强梿쉧☶Ⓕ뮵⽢숲䘹秂淂畫㵧숴쉌䵭帮슩꥕䈥㏂㌵깐獱䁌믍愷쉍殩</w:t>
      </w:r>
      <w:r>
        <w:rPr/>
        <w:t>ꤽ</w:t>
      </w:r>
      <w:r>
        <w:rPr/>
        <w:t>橇䲮䵭⺘⸳杭⺬䭒橥扺넣⪿獞汍♉␥劮申䏂㯂쉎繣⥯⤫秂┭␺</w:t>
      </w:r>
      <w:r>
        <w:rPr/>
        <w:t>ꔯ</w:t>
      </w:r>
      <w:r>
        <w:rPr/>
        <w:t>喱䥸슱싂庮㥉晐墩▩汮偭橌㘰⽠깚쉀唽䊿碡㙈坕쉎瀽兊</w:t>
      </w:r>
      <w:r>
        <w:rPr/>
        <w:t>ꤨ</w:t>
      </w:r>
      <w:r>
        <w:rPr/>
        <w:t>䁚轐縥ꍖ湇栫摴堰䫂榥浸쉍싂扎煁⍓쉂㉬녅ㄥ㴤䬷䄫繢ㅖ眬呴䡁泂辏쉰浈쉙歟쉸◂⽐仂㕳㚿坁悮쉎䩶⪡⩮䡃烎ァ熵쉮曎こ攬厱ꍴ㉞</w:t>
      </w:r>
      <w:r>
        <w:rPr/>
        <w:t>ꦵ</w:t>
      </w:r>
      <w:r>
        <w:rPr/>
        <w:t>橱쵒夦숮㉪싂㗂甲ㅶ瘪䌨쉾幟塏</w:t>
      </w:r>
      <w:r>
        <w:rPr/>
        <w:t>ⴽ</w:t>
      </w:r>
      <w:r>
        <w:rPr/>
        <w:t>䰭䌣갹</w:t>
      </w:r>
      <w:r>
        <w:rPr/>
        <w:t>ꕣ</w:t>
      </w:r>
      <w:r>
        <w:rPr/>
        <w:t>견䤥柂㢘</w:t>
      </w:r>
      <w:r>
        <w:rPr/>
        <w:t>Ⳏ</w:t>
      </w:r>
      <w:r>
        <w:rPr/>
        <w:t>唶兄</w:t>
      </w:r>
      <w:r>
        <w:rPr/>
        <w:t>⡊⫍</w:t>
      </w:r>
      <w:r>
        <w:rPr/>
        <w:t>瘤梩녢㥂쵬㋍⍬䑶⯍瘻ꍧ⩁樲幆䑐棃扄哂⮵㯂뽵婧쉳婺䩔딴╃啶숦䖘磂礸庻昲砷ꥤ儦ꎥ杍쉈䍔㬤捪奞哂䑪㇂䑙땴㑧⩘慗㔰⩌䡯䵞䄹걭晄㭸愰呧쉣失╟䴮춏</w:t>
      </w:r>
      <w:r>
        <w:rPr/>
        <w:t>꤫</w:t>
      </w:r>
      <w:r>
        <w:rPr/>
        <w:t>嘪㭕</w:t>
      </w:r>
      <w:r>
        <w:rPr/>
        <w:t>ꤣ</w:t>
      </w:r>
      <w:r>
        <w:rPr/>
        <w:t>为쏃機搪떣樦顎뿂恚砸䜪숭뭮갪⪻䕟숬恦㵡㡸憣慸䴹坔뇂뗎侥㑤奁걏ㅷ硓숣쉹䁉䩔暵䡱쉄슘媿쌲琨⩇쉞䉋㥀</w:t>
      </w:r>
      <w:r>
        <w:rPr/>
        <w:t>Ⳃ</w:t>
      </w:r>
      <w:r>
        <w:rPr/>
        <w:t>숫슱⭦⌨</w:t>
      </w:r>
      <w:r>
        <w:rPr/>
        <w:t>ꗂ</w:t>
      </w:r>
      <w:r>
        <w:rPr/>
        <w:t>眪숺</w:t>
      </w:r>
      <w:r>
        <w:rPr/>
        <w:t>⡚</w:t>
      </w:r>
      <w:r>
        <w:rPr/>
        <w:t>䒱䡀䞏</w:t>
      </w:r>
      <w:r>
        <w:rPr/>
        <w:t>ⰻ⡨</w:t>
      </w:r>
      <w:r>
        <w:rPr/>
        <w:t>䭊㬪䲿</w:t>
      </w:r>
      <w:r>
        <w:rPr/>
        <w:t>ꦵ</w:t>
      </w:r>
      <w:r>
        <w:rPr/>
        <w:t>塨슩䁪瑎睓츪䰳桸嫂光瀱䱴䭙䚥惍䑪꥚扦獇漳⽋뽌浩廂㭤㡠쉆⹎剕㉶ꍕ斵☣揃呮㩟敐묊ㅇ痂熵겘兊㈳區슘桭洩坨畟怭숱㟂숨쉊</w:t>
      </w:r>
      <w:r>
        <w:rPr/>
        <w:t>ⱄ⬴</w:t>
      </w:r>
      <w:r>
        <w:rPr/>
        <w:t>䂮砪㣂䜸㥺斱㌹╬떏쉣䅡癪倩晊㌬䑍䶬灌써䑀殬ꅫㄬ嫂繢祵걑䕧棎橞轵</w:t>
      </w:r>
      <w:r>
        <w:rPr/>
        <w:t>ꥀ</w:t>
      </w:r>
      <w:r>
        <w:rPr/>
        <w:t>欣偭</w:t>
      </w:r>
      <w:r>
        <w:rPr/>
        <w:t>ⴻ</w:t>
      </w:r>
      <w:r>
        <w:rPr/>
        <w:t>뭙숣俍䐴睤琮╉슬╏⨷獣捉걀⨭슏슮桧</w:t>
      </w:r>
      <w:r>
        <w:rPr/>
        <w:t>ꕃ⴩</w:t>
      </w:r>
      <w:r>
        <w:rPr/>
        <w:t>煮搭㈽㍈쉎⍆⨦昬⹚㨩塍䡚冬䮿轑儫硉쉹䉡傣塟獊싂瘷싂凃浤䝙⏂숸⑾佰晫☰긹獏⍓ㄻ⭸⾘䩱䰮츥㙰칒啢䑏㠥䬪숪獦㓎ꌮ砷쵃㯂恎页</w:t>
      </w:r>
      <w:r>
        <w:rPr/>
        <w:t>⠲</w:t>
      </w:r>
      <w:r>
        <w:rPr/>
        <w:t>ꥴ楇収</w:t>
      </w:r>
      <w:r>
        <w:rPr/>
        <w:t>ꗂ</w:t>
      </w:r>
      <w:r>
        <w:rPr/>
        <w:t>䭸梩扄穉숨㕭䡮뼫ꍢ歮䞣欸忎牘牰恡硸䉯干渭搪䉷⩃㩱㤪⦩㉂柂썺歹佲犱灌▘甯㕬뭠汇깘睃䠱㡉熿敉䶻⑊涮칔䝡깱枡┮剨祡⨪칥啀㜱畞碱</w:t>
      </w:r>
      <w:r>
        <w:rPr/>
        <w:t>ⶵ</w:t>
      </w:r>
      <w:r>
        <w:rPr/>
        <w:t>摈</w:t>
      </w:r>
      <w:r>
        <w:rPr/>
        <w:t>Ⳃ</w:t>
      </w:r>
      <w:r>
        <w:rPr/>
        <w:t>ꆩ⩘痂ꅑ뽴䰺䭕䅐칹榵ꎡ砶㊵㟂</w:t>
      </w:r>
      <w:r>
        <w:rPr/>
        <w:t>⡵</w:t>
      </w:r>
      <w:r>
        <w:rPr/>
        <w:t>䩯녥顆ㆩ䟂㝠⩮☣棍ッ歷浈䇂⍡ꌳ稷漫</w:t>
      </w:r>
      <w:r>
        <w:rPr/>
        <w:t>ꥋ</w:t>
      </w:r>
      <w:r>
        <w:rPr/>
        <w:t>挤䁘矍场呂숹㢥䩃礯眪操挬숤꥚儳焭䭪䌯瘰슻剾쉞싂슩潢磂所檩㥫䡨䦩숩⏂正칅⭸⯂䷂敭桶</w:t>
      </w:r>
      <w:r>
        <w:rPr/>
        <w:t>ꤦꔪ</w:t>
      </w:r>
      <w:r>
        <w:rPr/>
        <w:t>抿奌㌤떏걖㉁爩䰪숴쉁刣痎ꅊ</w:t>
      </w:r>
      <w:r>
        <w:rPr/>
        <w:t>⡘</w:t>
      </w:r>
      <w:r>
        <w:rPr/>
        <w:t>䨺拂㡰㍚䐣쉓␦㉪⹊ㅤ潂辿⭩潘啚◍ふ幀稶嘣ꥥ쉗䁔䀹㜹疬쏂깪숱塣쉍⑶ꅠ煮㉊䉶ꅣ㴱䴨묻숪⸺숲ꆘ獗煩禩妡따땲獕浨癁숣憣䱾慲쉨顦㵃㓂쉒</w:t>
      </w:r>
      <w:r>
        <w:rPr/>
        <w:t>ꥃ</w:t>
      </w:r>
      <w:r>
        <w:rPr/>
        <w:t>潋쉴䎻길슩⨻珂彸䕘椻ꆵ쉋べ祴䵋橮浖</w:t>
      </w:r>
      <w:r>
        <w:rPr/>
        <w:t>ꕱ</w:t>
      </w:r>
      <w:r>
        <w:rPr/>
        <w:t>户䰱䍔㡪쉶久쉴匲⒩彉⯂毃捑㝷㍕妱칸ㆬ⽈兹⩟娥⑆썢婥⬬頦⫂ꥪ쉀奉⬶땭磂穥潹摹攽⍣ꍖ쉨到녗</w:t>
      </w:r>
      <w:r>
        <w:rPr/>
        <w:t>⡩</w:t>
      </w:r>
      <w:r>
        <w:rPr/>
        <w:t>䉓潴惂뇎╹き쉔⍢示쵲䐱㍸ꅙꄰꥭ仂忎挵♘㙕숥썶㠳杒㔲䉢烂㉸歋乒뮬䢘昮⌯凂颡㊩帮绂㉒盍쉖捙䝞〫卆⩬䁞佧㕞숷壂쉇杖凂㠽䛂㞣䞩⩖顎窿晬쉳硈⎩昹敦㟂䢩Ⓨ♴ぁ橱㏂庣㡹㜭㵞氭繺瘵⽯灉㭖⍅녡걭䊩⹇㝌썒묤䱆佡㑓</w:t>
      </w:r>
      <w:r>
        <w:rPr/>
        <w:t>ꦡ</w:t>
      </w:r>
      <w:r>
        <w:rPr/>
        <w:t>〮␊帣䝖摒噖슣煗唭ꅟ怬쉃⥋汉쉓婹ヂ숬⤸㝆䨭幡쉠㤫娯噰畾啢땒㵶䡊␱㭚슬걨䁧獙汚斡䘵殡卉䰩慯澏곂①䄥幺挶攬氺暻妘卄畧</w:t>
      </w:r>
      <w:r>
        <w:rPr/>
        <w:t>ⶏꤷ</w:t>
      </w:r>
      <w:r>
        <w:rPr/>
        <w:t>桭㴪</w:t>
      </w:r>
      <w:r>
        <w:rPr/>
        <w:t>ⰴ</w:t>
      </w:r>
      <w:r>
        <w:rPr/>
        <w:t>祫㨬ꥤ儸숽爯䄹</w:t>
      </w:r>
      <w:r>
        <w:rPr/>
        <w:t>ⱖ</w:t>
      </w:r>
      <w:r>
        <w:rPr/>
        <w:t>浀搻㭐╘䬤ꍫ䐸䕧傣囂゘╦湔쉆쉒啦坔撿䁯儵瘳稺栳牤朴繉䚿っꍇ桅改뭌㭥濂扊繑숯䫎㪩㍒渱춬槂ㄫ洫戰⌵⩰䙭슣橑싂眽</w:t>
      </w:r>
    </w:p>
    <w:p>
      <w:pPr>
        <w:pStyle w:val="PreformattedText"/>
        <w:bidi w:val="0"/>
        <w:spacing w:before="0" w:after="0"/>
        <w:jc w:val="left"/>
        <w:rPr/>
      </w:pPr>
      <w:r>
        <w:rPr/>
        <w:t>挴촫眣佖噡⧍塇㒏춵㊵纩䒵䒏싂ꥷ⨰優㝷⤤挱輫䥯䇂䅀儩길⽕坮䁘倰⫍ꎬ祒㉀⏂㊩祥䱎쉒䅣싃响灠敓䱯䱂幃䩬柂⻂祒쉉⧂㖣员䱚朻숬쉃璩〦⫂㍳喬睯㬪垘䜣숣橡䱙㍨嚩㍇쉬摂㝏쉹뭢打沩싎䜥⑊쉙칬슥䉨슻弻轥奔ㅈ⩀具恾╱噍潠䙓</w:t>
      </w:r>
      <w:r>
        <w:rPr/>
        <w:t>ꥒ</w:t>
      </w:r>
      <w:r>
        <w:rPr/>
        <w:t>갯껂硉堸걩썕┨轱䵶弱㥃㤹㗍㵾繊⾘䙪夲㠱喩⽴⻃窻楪⬮恀䁫슿轵坁癯⎱咵쉎⻍朵쉆⺿䑕䨵瑃睨㖏녑䝈頶䑸䏂吵䰫걬</w:t>
      </w:r>
      <w:r>
        <w:rPr/>
        <w:t>⠨</w:t>
      </w:r>
      <w:r>
        <w:rPr/>
        <w:t>㬻䅡쉲眰뿂싂☷ꥬ⩚⩤祕</w:t>
      </w:r>
      <w:r>
        <w:rPr/>
        <w:t>ꤵ</w:t>
      </w:r>
      <w:r>
        <w:rPr/>
        <w:t>䵧噅䞬䜽⩎╲䑩睆㡦浃⹒뾱煡䘪䤴쉬긵牥㩇ぇ쵤ꥫ뽐㕡쉊쉆숸獩䵙摖</w:t>
      </w:r>
      <w:r>
        <w:rPr/>
        <w:t>⡙⬮</w:t>
      </w:r>
      <w:r>
        <w:rPr/>
        <w:t>싂晪㡗⍨䁠佢㚩⬷廂뽏䥅䗂뗂ꍟꍐえ⍵촹绎伯䉗⹄幃㥅眴䎱묬녋乢爽䕇獟䐣偾⥉쉭啢꥕┣⍵煯쉡娰㓂䄤㍠싂䘤毂䕨숩厮</w:t>
      </w:r>
      <w:r>
        <w:rPr/>
        <w:t>⠹</w:t>
      </w:r>
      <w:r>
        <w:rPr/>
        <w:t>ꍘ渱쉴㋍彊睩吩䜻溡勂쵖</w:t>
      </w:r>
      <w:r>
        <w:rPr/>
        <w:t>Ⱙ</w:t>
      </w:r>
      <w:r>
        <w:rPr/>
        <w:t>㋃쉰쉡殘总擂䩊佴ꍧ䱡辡摥땱睾癶꤮⌶쉅쉒쉪싂쉐</w:t>
      </w:r>
      <w:r>
        <w:rPr/>
        <w:t>ⵖ</w:t>
      </w:r>
      <w:r>
        <w:rPr/>
        <w:t>㍖䑑䭲㬴椣幏⥗侥㬮䣂㭹穁摤㖿ꍐ쵃槂偱갲䅠㑢㦵쵇狂깡櫂쌻㝰♨㣂橖♞ㄲ⩯쉃唪㢬쉄䉁쌨䗎乸癐ꌨ匮ꄲ偌牤毂㉆未⩥㡆믂掱敫숭䁘㝡깹偑畍㑰䵖㜦䆘攰䒻顂南僎떵犮慀彘㮱</w:t>
      </w:r>
      <w:r>
        <w:rPr/>
        <w:t>ⷎ</w:t>
      </w:r>
      <w:r>
        <w:rPr/>
        <w:t>⽴⩡䕒橮숯쉠剋숷㡂坯楆ꄣ湬竍辡䉭⮱䶻䍤㡣挰垱入䨸┲攻쌨쉊嗂輊ꄪ栱쉃쉂⩲쉨悩焥␲䍹偩千橙愽稰䄣㨹瀺彇竃偡䱅硦땃轂煡徻쉀⫂㵄洸䩉녟㭏嘫穌쉺晄礬睯で䟂怪ꥰ捚깳䵅稹㧂塵横썐⻂獌䨣䉮ꥨ圣</w:t>
      </w:r>
      <w:r>
        <w:rPr/>
        <w:t>ⱑ</w:t>
      </w:r>
      <w:r>
        <w:rPr/>
        <w:t>䝤凂摴숨䷂습㜲歎䓂䍳幺䔣晃</w:t>
      </w:r>
      <w:r>
        <w:rPr/>
        <w:t>Ⳃ</w:t>
      </w:r>
      <w:r>
        <w:rPr/>
        <w:t>㕳典㍹㙾ꅶ呌슮䍅긭悵祦⽷䫃䣎䀤</w:t>
      </w:r>
      <w:r>
        <w:rPr/>
        <w:t>ꕢ</w:t>
      </w:r>
      <w:r>
        <w:rPr/>
        <w:t>㚵穲⭂縬呣䍫숪</w:t>
      </w:r>
      <w:r>
        <w:rPr/>
        <w:t>꧂</w:t>
      </w:r>
      <w:r>
        <w:rPr/>
        <w:t>슿뇎쉋</w:t>
      </w:r>
      <w:r>
        <w:rPr/>
        <w:t>ꕃ</w:t>
      </w:r>
      <w:r>
        <w:rPr/>
        <w:t>畏뽆뿂䩾湔쉸⭺䛂</w:t>
      </w:r>
      <w:r>
        <w:rPr/>
        <w:t>ꥃ</w:t>
      </w:r>
      <w:r>
        <w:rPr/>
        <w:t>㛂穇輨顰㦩义㐫Ⓜ</w:t>
      </w:r>
      <w:r>
        <w:rPr/>
        <w:t>ꤥ</w:t>
      </w:r>
      <w:r>
        <w:rPr/>
        <w:t>汉碬䩞噘⽣⯂䪻妮ꇃ쉂姂슘뾘ꍸ娣䩮噏숲煴⩣稱畩欭깅</w:t>
      </w:r>
      <w:r>
        <w:rPr/>
        <w:t>⡘</w:t>
      </w:r>
      <w:r>
        <w:rPr/>
        <w:t>樥歚桚唹䑴輴숷걲촹灸敮秂捒㭕儮</w:t>
      </w:r>
      <w:r>
        <w:rPr/>
        <w:t>⠬</w:t>
      </w:r>
      <w:r>
        <w:rPr/>
        <w:t>晩畱濍뾻⚮숶䁲晹卌썫ォ噄弻杯㊘偲숫恫㪮乸ꅒ橲爷嗂噫⬦춿顯뼷㗂杈琨</w:t>
      </w:r>
      <w:r>
        <w:rPr/>
        <w:t>ꤱ</w:t>
      </w:r>
      <w:r>
        <w:rPr/>
        <w:t>㐹㟎啈冩䡍⽤嗂☦</w:t>
      </w:r>
      <w:r>
        <w:rPr/>
        <w:t>⡂</w:t>
      </w:r>
      <w:r>
        <w:rPr/>
        <w:t>뗂╈ꌪ걮싂擂瑄桱</w:t>
      </w:r>
      <w:r>
        <w:rPr/>
        <w:t>Ⳃ⍗⪏</w:t>
      </w:r>
      <w:r>
        <w:rPr/>
        <w:t>㟂⍑</w:t>
      </w:r>
      <w:r>
        <w:rPr/>
        <w:t>ⷂ</w:t>
      </w:r>
      <w:r>
        <w:rPr/>
        <w:t>䉶</w:t>
      </w:r>
      <w:r>
        <w:rPr/>
        <w:t>ꦵ</w:t>
      </w:r>
      <w:r>
        <w:rPr/>
        <w:t>ꍖ뿂䉤截뗂嫂憘䑫싂汇땇⮱㙾湋估쉾皡⧂暵癀盂䬶⌴堥灌顕싎倦攷뭢떬櫂睍漯て椩湱습㴤悮䵔扩潮숩쉣睈漱氰䤽걹</w:t>
      </w:r>
      <w:r>
        <w:rPr/>
        <w:t>ⱕ</w:t>
      </w:r>
      <w:r>
        <w:rPr/>
        <w:t>䊘睖橍㊻嗃桊涡吰</w:t>
      </w:r>
      <w:r>
        <w:rPr/>
        <w:t>ⵖ</w:t>
      </w:r>
      <w:r>
        <w:rPr/>
        <w:t>昬睪癳ꍄ擂卓⭕쉥煊桳</w:t>
      </w:r>
      <w:r>
        <w:rPr/>
        <w:t>ꤲ⍉</w:t>
      </w:r>
      <w:r>
        <w:rPr/>
        <w:t>扌䱣㍐塍种뼰칄⹌넸擂䔲⑚긯䝃晆扃숯䡦兌抩</w:t>
      </w:r>
      <w:r>
        <w:rPr/>
        <w:t>ꤤ</w:t>
      </w:r>
      <w:r>
        <w:rPr/>
        <w:t>搯싎效怰䍫</w:t>
      </w:r>
      <w:r>
        <w:rPr/>
        <w:t>ⵃ</w:t>
      </w:r>
      <w:r>
        <w:rPr/>
        <w:t>剟杔㑐쉾㠺⸶池⴨彚㇎轙洹晥器⎿祺喏斩┮㡶쉺飂禡祾塵轓뭍反숱䥒슡</w:t>
      </w:r>
      <w:r>
        <w:rPr/>
        <w:t>ꦡ</w:t>
      </w:r>
      <w:r>
        <w:rPr/>
        <w:t>棂싍숶㴥攷祒泂놥眫兙棂⩟ꅰ㐲</w:t>
      </w:r>
      <w:r>
        <w:rPr/>
        <w:t>ꕾ</w:t>
      </w:r>
      <w:r>
        <w:rPr/>
        <w:t>す㕎⏂䀨⭣璱쌵䳂㉺갹썤打䀮帪㈱䎱㑺轩⥷挦㕧⚬婱㕎䩳㍢䔨㡺瑁摬渹㘬⼴</w:t>
      </w:r>
      <w:r>
        <w:rPr/>
        <w:t>ꦩ</w:t>
      </w:r>
      <w:r>
        <w:rPr/>
        <w:t>䆱彇뽠䭮쵆㔫⪩墵横㝅꺩⏃䀳䥴矂⩳伬灶炩⭵瑯⫂䵭槂帳操係㤹庘光쌹泂녾㍕䶮</w:t>
      </w:r>
      <w:r>
        <w:rPr/>
        <w:t>Ⱬ</w:t>
      </w:r>
      <w:r>
        <w:rPr/>
        <w:t>扵䢩</w:t>
      </w:r>
      <w:r>
        <w:rPr/>
        <w:t>ꤳ</w:t>
      </w:r>
      <w:r>
        <w:rPr/>
        <w:t>䙡桚숪瀦慠㘹</w:t>
      </w:r>
      <w:r>
        <w:rPr/>
        <w:t>꤬</w:t>
      </w:r>
      <w:r>
        <w:rPr/>
        <w:t>颡攬枩⭃确㊻♒搷䰴</w:t>
      </w:r>
      <w:r>
        <w:rPr/>
        <w:t>ⵒ⹕</w:t>
      </w:r>
      <w:r>
        <w:rPr/>
        <w:t>뼻Ⓨ뭷㘰兯쉶㛂啪竂彥깺츻䜹䑑숩剁䘰擂妡䡞傏捆呅株壂扪扯㧂䑞听⚩</w:t>
      </w:r>
      <w:r>
        <w:rPr/>
        <w:t>ꖿ</w:t>
      </w:r>
      <w:r>
        <w:rPr/>
        <w:t>兩숻杣摈卙쉉搱㥄扠䵶偣瘣倱䱋쉾摸ꍬ秂睾쵇琬쉂껃䱪渊⩎䅲</w:t>
      </w:r>
      <w:r>
        <w:rPr/>
        <w:t>ⱳ</w:t>
      </w:r>
      <w:r>
        <w:rPr/>
        <w:t>ꍣ縷겥灓䕞건个愹湠栳춏깸䙤倵璡唩긳칍</w:t>
      </w:r>
      <w:r>
        <w:rPr/>
        <w:t>ꦩ</w:t>
      </w:r>
      <w:r>
        <w:rPr/>
        <w:t>㴲啄</w:t>
      </w:r>
      <w:r>
        <w:rPr/>
        <w:t>ⷂ</w:t>
      </w:r>
      <w:r>
        <w:rPr/>
        <w:t>怹</w:t>
      </w:r>
      <w:r>
        <w:rPr/>
        <w:t>ꤰ⎘</w:t>
      </w:r>
      <w:r>
        <w:rPr/>
        <w:t>绂㉾睹㙵慔炱硰幁䭸繱䵦怪奫⩊癑嫃痂潪頺磎</w:t>
      </w:r>
      <w:r>
        <w:rPr/>
        <w:t>⢩⩾</w:t>
      </w:r>
      <w:r>
        <w:rPr/>
        <w:t>ꥰ㍮氪쉵싂</w:t>
      </w:r>
      <w:r>
        <w:rPr/>
        <w:t>ꥐ</w:t>
      </w:r>
      <w:r>
        <w:rPr/>
        <w:t>彯㩩㕊颬㜱㥨係䁐ꍋ祥慗싃쉁䧍纣</w:t>
      </w:r>
      <w:r>
        <w:rPr/>
        <w:t>ꤩꕭ</w:t>
      </w:r>
      <w:r>
        <w:rPr/>
        <w:t>橮숱儬㉷呓ぴ獌㥹忂뿎⻍슘僂ヂ䌹喩쉹⹎兌⦏塤쉵祎濎呭去칰疬땑擃煰ꍰ浥剘⩋㴩싂㢻㛃숤깈䰫偰畓呞썪ㅳ塢劻墻汞㡆氦偺樺䭓牍癥⩪♰迂䴹歒䅅㕚浗秂橔꺻⩙쉵䫂⥮</w:t>
      </w:r>
      <w:r>
        <w:rPr/>
        <w:t>⢣</w:t>
      </w:r>
      <w:r>
        <w:rPr/>
        <w:t>捄睇㍒쉔硥剱쉶䫂</w:t>
      </w:r>
      <w:r>
        <w:rPr/>
        <w:t>ꔴ</w:t>
      </w:r>
      <w:r>
        <w:rPr/>
        <w:t>盂輸獄⩱怣㭔ꥧ繫싂削⥪噡啐☬恱쉳带䃎习</w:t>
      </w:r>
      <w:r>
        <w:rPr/>
        <w:t>ⰻ</w:t>
      </w:r>
      <w:r>
        <w:rPr/>
        <w:t>䉣哂㵪仂浑ꍠ墣湇牖卫╢顰壂ꍰ瓂椯墩</w:t>
      </w:r>
      <w:r>
        <w:rPr/>
        <w:t>ⶮ</w:t>
      </w:r>
      <w:r>
        <w:rPr/>
        <w:t>顳⶿磂</w:t>
      </w:r>
      <w:r>
        <w:rPr/>
        <w:t>ⵦ</w:t>
      </w:r>
      <w:r>
        <w:rPr/>
        <w:t>呈쉒䇍㒥⤨凂坢癟坉䩏濂囂娨㒥奬뽶牅격⍭숪妩␵숵盂㩁⏂歏扙倬潹걧偶㑘쵮淎幎扬⴯㦩场⸨䒻癗슬䄦暮䵳窣瀫䚱囂⹘䟂떿橸믃䉴狍</w:t>
      </w:r>
      <w:r>
        <w:rPr/>
        <w:t>ꕡ</w:t>
      </w:r>
      <w:r>
        <w:rPr/>
        <w:t>係未싂쉅沮㍘⎮⽫ꇂ㉵ꥫ䜹㟎믂ꥪ乢绂止</w:t>
      </w:r>
      <w:r>
        <w:rPr/>
        <w:t>ꤲ</w:t>
      </w:r>
      <w:r>
        <w:rPr/>
        <w:t>㕥</w:t>
      </w:r>
      <w:r>
        <w:rPr/>
        <w:t>ⱡ</w:t>
      </w:r>
      <w:r>
        <w:rPr/>
        <w:t>뼦숤㕡獟硕뮱䠺⬳摙堹正圯ꅀ櫂䩱捸䬪䄬⥾⧂煯㡸겥䰱</w:t>
      </w:r>
      <w:r>
        <w:rPr/>
        <w:t>ꤪ</w:t>
      </w:r>
      <w:r>
        <w:rPr/>
        <w:t>ꇂ恕挥䍉☸싂쉑轟湭塹啶</w:t>
      </w:r>
      <w:r>
        <w:rPr/>
        <w:t>ꖮ</w:t>
      </w:r>
      <w:r>
        <w:rPr/>
        <w:t>矂㐹䲩旂</w:t>
      </w:r>
      <w:r>
        <w:rPr/>
        <w:t>ꥍ</w:t>
      </w:r>
      <w:r>
        <w:rPr/>
        <w:t>碣⤷⸲侬教㘩촹牔╂奞㒩</w:t>
      </w:r>
      <w:r>
        <w:rPr/>
        <w:t>ꥇ</w:t>
      </w:r>
      <w:r>
        <w:rPr/>
        <w:t>슩촰㙳⨨祪穹</w:t>
      </w:r>
      <w:r>
        <w:rPr/>
        <w:t>ꔶ</w:t>
      </w:r>
      <w:r>
        <w:rPr/>
        <w:t>쌻쵐瑃橋禵縤䍕</w:t>
      </w:r>
      <w:r>
        <w:rPr/>
        <w:t>ꥄ</w:t>
      </w:r>
      <w:r>
        <w:rPr/>
        <w:t>瘲ꍂ⽣㚱䴭奄㨪矍瑴숥䏂䙹숮▩捔弮䉈뾬佪犻⥆潫奩䑙䍮㛂</w:t>
      </w:r>
      <w:r>
        <w:rPr/>
        <w:t>ꤲ</w:t>
      </w:r>
      <w:r>
        <w:rPr/>
        <w:t>㣃杔潠殱浧浇땈獕挮椱슏楌拃牧栭場ꅈㅅ墣</w:t>
      </w:r>
      <w:r>
        <w:rPr/>
        <w:t>Ⱓ</w:t>
      </w:r>
      <w:r>
        <w:rPr/>
        <w:t>榩䤺쉔均漷쉚㈶倸呈뼯</w:t>
      </w:r>
      <w:r>
        <w:rPr/>
        <w:t>ꗃ</w:t>
      </w:r>
      <w:r>
        <w:rPr/>
        <w:t>㡳㦩⨷喻쉥湄䵲暥뾣冬⩁슿㥭斿哂㫂攥갱⽭彪쉺⶘畕恠歺兂敖ꥢꎻ䅹朤浆㙇堯䭰</w:t>
      </w:r>
      <w:r>
        <w:rPr/>
        <w:t>ꕔ</w:t>
      </w:r>
      <w:r>
        <w:rPr/>
        <w:t>彫牳欱걚䄪⩒</w:t>
      </w:r>
      <w:r>
        <w:rPr/>
        <w:t>Ⱛ</w:t>
      </w:r>
      <w:r>
        <w:rPr/>
        <w:t>啕◂硢氯녋婩祕慩칒㙺嫂䠨沩㴶</w:t>
      </w:r>
      <w:r>
        <w:rPr/>
        <w:t>⡓</w:t>
      </w:r>
      <w:r>
        <w:rPr/>
        <w:t>䅬뮘呴㴹슡㥏桱婑뼰呌㝂䧂㢱殏䣂㛎㓎⚘䈨槃⬥䰫䄽㓂僂ꥡ䥇灘捒稳灹숯</w:t>
      </w:r>
      <w:r>
        <w:rPr/>
        <w:t>ꥍ</w:t>
      </w:r>
      <w:r>
        <w:rPr/>
        <w:t>兵敎喥ꆬ숹盂⩅⸣㙳慀橇轱皥슻矂輊╍</w:t>
      </w:r>
      <w:r>
        <w:rPr/>
        <w:t>ⵁ┯</w:t>
      </w:r>
      <w:r>
        <w:rPr/>
        <w:t>扳彁䅔믂묨♶㌲弭䠬䯂榵轫櫂㍤쉡⯂㕘</w:t>
      </w:r>
      <w:r>
        <w:rPr/>
        <w:t>⡮</w:t>
      </w:r>
      <w:r>
        <w:rPr/>
        <w:t>䯂ㅶ奡刯</w:t>
      </w:r>
      <w:r>
        <w:rPr/>
        <w:t>⡒</w:t>
      </w:r>
      <w:r>
        <w:rPr/>
        <w:t>檮㥎쉄⽎堣숮囂쉵㝺ꌦ䡑⥠挬天㕆뾱</w:t>
      </w:r>
      <w:r>
        <w:rPr/>
        <w:t>ꔪ</w:t>
      </w:r>
      <w:r>
        <w:rPr/>
        <w:t>祠䶏䴺ꅣ灊殡体熻╥攺㵵䕌쉓쉡㫂だ⥬栲슡汾</w:t>
      </w:r>
      <w:r>
        <w:rPr/>
        <w:t>ⵄ</w:t>
      </w:r>
      <w:r>
        <w:rPr/>
        <w:t>斬숭뮘䥨⽪숱⍍쉥㭂</w:t>
      </w:r>
      <w:r>
        <w:rPr/>
        <w:t>⠮</w:t>
      </w:r>
      <w:r>
        <w:rPr/>
        <w:t>㥖</w:t>
      </w:r>
      <w:r>
        <w:rPr/>
        <w:t>ⴵ</w:t>
      </w:r>
      <w:r>
        <w:rPr/>
        <w:t>쉡夺ㄭ䛎剢㪩烂䍅䙬顱녑</w:t>
      </w:r>
      <w:r>
        <w:rPr/>
        <w:t>ⰺ</w:t>
      </w:r>
      <w:r>
        <w:rPr/>
        <w:t>佚㎻</w:t>
      </w:r>
      <w:r>
        <w:rPr/>
        <w:t>ꦩ</w:t>
      </w:r>
      <w:r>
        <w:rPr/>
        <w:t>㝱迂㨤㗂䉮䗃쉈柍纩坲砺は揂䍬츷㍢</w:t>
      </w:r>
      <w:r>
        <w:rPr/>
        <w:t>ꕌ</w:t>
      </w:r>
      <w:r>
        <w:rPr/>
        <w:t>澣䍤硇⭖愭幗䭳녓㴰櫎딷㡗佣ㅮ⍄슘挱⩯츱쵐庬䫂뭞迂玵浔湀쉞깗涣㉵쉤䍲主ꆥ楾딵䉆슮縬뽤⤩捂⤫浄䁫뗍싂穉⩨따滂⽋晖슣╯㵡䵦걣堩獯쉐偉ꅕ⿂㉲ꎡ輵</w:t>
      </w:r>
      <w:r>
        <w:rPr/>
        <w:t>꧃</w:t>
      </w:r>
      <w:r>
        <w:rPr/>
        <w:t>䯎䥭輹婰䶩庻䑑䱚儨楥㑫姃犩摞漰㕹懂쵤촸녬弥窥汑眬싃뽷㊘꺣䦬걘䊩⯂쉬</w:t>
      </w:r>
      <w:r>
        <w:rPr/>
        <w:t>ꥄ</w:t>
      </w:r>
      <w:r>
        <w:rPr/>
        <w:t>슡쌹녩偰䎬歩顙朻冻㭈䙮⼪卺刬쉯</w:t>
      </w:r>
      <w:r>
        <w:rPr/>
        <w:t>ꕸ</w:t>
      </w:r>
      <w:r>
        <w:rPr/>
        <w:t>燃⎘䑴乵쌫⦏⏂䡂䠻쉚㪣</w:t>
      </w:r>
      <w:r>
        <w:rPr/>
        <w:t>ꦵ␨</w:t>
      </w:r>
      <w:r>
        <w:rPr/>
        <w:t>숴䙪⨤䙌쉞슩㭕悱㥧沥⒬睵䵳煊ꍈ璏䤰儺䡖匫♐딭淍깾磂汀쉫쉵女劻╫幢漪숦⩎轕㐷㒣</w:t>
      </w:r>
      <w:r>
        <w:rPr/>
        <w:t>Ⳃ</w:t>
      </w:r>
      <w:r>
        <w:rPr/>
        <w:t>倯灳癬썳㌱砪澏楏⤲惂㑞춮朶楗㒮슬⩘瀺渽瞣䁟祤頻娺濂怲橢づ싂乫呺╅䀣</w:t>
      </w:r>
      <w:r>
        <w:rPr/>
        <w:t>⡔</w:t>
      </w:r>
      <w:r>
        <w:rPr/>
        <w:t>䡒쉆䭀㑓珂묪䉒㷃슥扄</w:t>
      </w:r>
      <w:r>
        <w:rPr/>
        <w:t>ⵌ</w:t>
      </w:r>
      <w:r>
        <w:rPr/>
        <w:t>勂㭦㑉戻⍠넶ꍮ椳唲녵䭵ギ䩘畅⥨쉵쉩숷㤵係쉏摘긻橄帣㉘쉇夷げ㦘温䅷긲ㅍ吱㭲䭑녅䌳䊘</w:t>
      </w:r>
      <w:r>
        <w:rPr/>
        <w:t>⡪</w:t>
      </w:r>
      <w:r>
        <w:rPr/>
        <w:t>뮻祪疻楁煔昺槂슡婫넱ㆿ묨쵔䕄䥷䜬灋慳扎뼽珂숳癬㮡㦮䍺䘸</w:t>
      </w:r>
      <w:r>
        <w:rPr/>
        <w:t>ꕅ</w:t>
      </w:r>
      <w:r>
        <w:rPr/>
        <w:t>췂⹭㭡슿쵰轆夸䉔땒塞ꍨ弨惂뗂⩑係췂扏쉕</w:t>
      </w:r>
      <w:r>
        <w:rPr/>
        <w:t>⡴</w:t>
      </w:r>
      <w:r>
        <w:rPr/>
        <w:t>亱䨽栨䬵䩰㭅⑸松硷쉪煾㡾쉇ꥴ匤䘳弱壂毂参穖飂뽙썲䙫꺏숱䡭ꥪ捭潴䇂湣쵔慩倲佘獉㵉瑅䕲杪收截㭙슘倲䙎愬⹂⑇兇䑞䡡</w:t>
      </w:r>
      <w:r>
        <w:rPr/>
        <w:t>ꗂ</w:t>
      </w:r>
      <w:r>
        <w:rPr/>
        <w:t>稲</w:t>
      </w:r>
      <w:r>
        <w:rPr/>
        <w:t>ꤪ</w:t>
      </w:r>
      <w:r>
        <w:rPr/>
        <w:t>愮숶㏂쉰哂痂㤵晸꤮䱎摍춿爫顫䙌㩗</w:t>
      </w:r>
      <w:r>
        <w:rPr/>
        <w:t>ⱄ</w:t>
      </w:r>
      <w:r>
        <w:rPr/>
        <w:t>辩䐫塪ꄷ彶旂樮祭숬⬶佧䬦唳⎡强湚㑟숯䁴慙帳슩䤮</w:t>
      </w:r>
      <w:r>
        <w:rPr/>
        <w:t>ꔲ</w:t>
      </w:r>
      <w:r>
        <w:rPr/>
        <w:t>氊偨▮穈⽺繰漪縹⮵䑒쉕呍棃匽桎橤沥䛂灈숺⼭걔䇂繷숯쉱ꥫ煪䍟쉸</w:t>
      </w:r>
      <w:r>
        <w:rPr/>
        <w:t>ꥐ</w:t>
      </w:r>
      <w:r>
        <w:rPr/>
        <w:t>㥥촰悱昹</w:t>
      </w:r>
      <w:r>
        <w:rPr/>
        <w:t>⡃</w:t>
      </w:r>
      <w:r>
        <w:rPr/>
        <w:t>㗂㙇弬쉃⽰⩫ㅟ噊䩍忂쉅湏旂䄶㗂ヂ扮⑑숦奷璡圳㌯쉀䅞乞㎱쉯橢쉏辩砶㌵獞㐫쉙슏忂ꍂ暿䆩䑈쉰奉皿㩀슱싃輲숰洺䍸扵揂␹</w:t>
      </w:r>
      <w:r>
        <w:rPr/>
        <w:t>⠦</w:t>
      </w:r>
      <w:r>
        <w:rPr/>
        <w:t>䱎慗쵯炻捡杤㭅渨</w:t>
      </w:r>
      <w:r>
        <w:rPr/>
        <w:t>ⵆ</w:t>
      </w:r>
      <w:r>
        <w:rPr/>
        <w:t>䱒焺☤ꎩ⹔㑵㠭</w:t>
      </w:r>
      <w:r>
        <w:rPr/>
        <w:t>⡍</w:t>
      </w:r>
      <w:r>
        <w:rPr/>
        <w:t>瘺⫍暡勎祒긫稤㖩</w:t>
      </w:r>
      <w:r>
        <w:rPr/>
        <w:t>⡷</w:t>
      </w:r>
      <w:r>
        <w:rPr/>
        <w:t>澣佬轹⩙㙳兠䭓ꅹ⹳䬻磂戲⨪뼮礮⒏炮⥣뇂椹洭繕㙟䢥畸轆ꌫ⍴䨩氥┻</w:t>
      </w:r>
      <w:r>
        <w:rPr/>
        <w:t>ꕥ</w:t>
      </w:r>
      <w:r>
        <w:rPr/>
        <w:t>伪䱶쉒⺬樽礸圦倯産䯂</w:t>
      </w:r>
      <w:r>
        <w:rPr/>
        <w:t>⡕</w:t>
      </w:r>
      <w:r>
        <w:rPr/>
        <w:t>숴쉗㭅䛂帣슮焺⽤傏䙭稬ま⽙걇呄澻䡸쉄瞬</w:t>
      </w:r>
      <w:r>
        <w:rPr/>
        <w:t>⡌</w:t>
      </w:r>
      <w:r>
        <w:rPr/>
        <w:t>卪⸨갲啘갤㨸⍔쉤㘤</w:t>
      </w:r>
      <w:r>
        <w:rPr/>
        <w:t>⡑</w:t>
      </w:r>
      <w:r>
        <w:rPr/>
        <w:t>夵숫㩐佸</w:t>
      </w:r>
      <w:r>
        <w:rPr/>
        <w:t>⡡</w:t>
      </w:r>
      <w:r>
        <w:rPr/>
        <w:t>懂櫃╨䤮画慁䠹</w:t>
      </w:r>
      <w:r>
        <w:rPr/>
        <w:t>ⷂ</w:t>
      </w:r>
      <w:r>
        <w:rPr/>
        <w:t>捨毂숪呴촸歯䙯쉅쉈ꆮ깙ꎵ䝰塰䚏類쵷㗂䐸⩧䉚</w:t>
      </w:r>
      <w:r>
        <w:rPr/>
        <w:t>ⱌ</w:t>
      </w:r>
      <w:r>
        <w:rPr/>
        <w:t>噕煈䭵䜰䱶</w:t>
      </w:r>
      <w:r>
        <w:rPr/>
        <w:t>ⵯ⨫</w:t>
      </w:r>
      <w:r>
        <w:rPr/>
        <w:t>⠫</w:t>
      </w:r>
      <w:r>
        <w:rPr/>
        <w:t>教栰슻唴䜣㵥</w:t>
      </w:r>
      <w:r>
        <w:rPr/>
        <w:t>ꔭ</w:t>
      </w:r>
      <w:r>
        <w:rPr/>
        <w:t>숩녚슩㜦忂깵녃決煁倸␴쉚丽䟂游䡗暡☷䉒䊡㑴ㄪ瞩꺩䓂爺싂攽奚쉩朮汇ꅗ♴슬ꅯ싂쉄㟂</w:t>
      </w:r>
      <w:r>
        <w:rPr/>
        <w:t>ⵍ</w:t>
      </w:r>
      <w:r>
        <w:rPr/>
        <w:t>䍒ㄭ⩄뽶⎱숬ꅀ兹쌨캵츨♥挣栵㧂䉢剘⴯㡄쵐</w:t>
      </w:r>
      <w:r>
        <w:rPr/>
        <w:t>ꔥ</w:t>
      </w:r>
      <w:r>
        <w:rPr/>
        <w:t>숤㜭恖㩡䂥䳂㐥숦卺쉌ꥵ䠶⻍㍮쉞⩖搬숬倫뗂灰垱䤬뇂쉮椱⹬厬䅊圷䵟䏂妩啓쉙뽏</w:t>
      </w:r>
      <w:r>
        <w:rPr/>
        <w:t>⡓</w:t>
      </w:r>
      <w:r>
        <w:rPr/>
        <w:t>㕾灎晦㴩啠剒䔨顈⭍䄤皮걭枣쉎桯呖</w:t>
      </w:r>
      <w:r>
        <w:rPr/>
        <w:t>ⵎ</w:t>
      </w:r>
      <w:r>
        <w:rPr/>
        <w:t>砽䩳慑뭭穑婞㡐软슥뗂枣</w:t>
      </w:r>
      <w:r>
        <w:rPr/>
        <w:t>꧂</w:t>
      </w:r>
      <w:r>
        <w:rPr/>
        <w:t>㛃捦뭮쵬䬽捆氩䙰넹矂硈䑁斿숬䷍쉠杷숫婩卉</w:t>
      </w:r>
      <w:r>
        <w:rPr/>
        <w:t>ꤱ</w:t>
      </w:r>
      <w:r>
        <w:rPr/>
        <w:t>䛂䥃쌴☰⨺䙑㠦⩈堮樱╀繈㥍潬嚵愰㍈慢쉄颵숭呌㩘깍浅去㥟堬⫂栦悩㯂䁊櫃</w:t>
      </w:r>
      <w:r>
        <w:rPr/>
        <w:t>ꦵ</w:t>
      </w:r>
      <w:r>
        <w:rPr/>
        <w:t>땐偶㎏歴⌶䄮㚩頯꺱單슿穭녣㡃촪怽繊ꥳ瞩㢻摅䤦敫楎摵㇂껎곂㡙쉠偷㉣䵹懂朮捡兔䕘妵慧攨畓敍⏂䱪报썺㭃䱐⹕熥뭠숫䕖扁䵎⭩썍剸噺犬桟</w:t>
      </w:r>
      <w:r>
        <w:rPr/>
        <w:t>ⵟ</w:t>
      </w:r>
      <w:r>
        <w:rPr/>
        <w:t>睈</w:t>
      </w:r>
      <w:r>
        <w:rPr/>
        <w:t>ⶬ</w:t>
      </w:r>
      <w:r>
        <w:rPr/>
        <w:t>ꍗ⚬썩䉑戴ꍆ乒咻㏂깂繄녁繍숴眱杁⑷浤㉮뽸⽗㵷슱樊眬⭐䤴쉪录⦏煅冡噕숱彏渻쉦䡸捷䁓杋갷乚╞歇⽥ꍆケご䧂ꌨ縹顰싂䵗牴䰰뗂䫍洷</w:t>
      </w:r>
      <w:r>
        <w:rPr/>
        <w:t>ⱃ⪿</w:t>
      </w:r>
      <w:r>
        <w:rPr/>
        <w:t>慳坐쉳숨橌毂녖劣湘妮熩겱晬䟂㒿䦩쉢瑤䴽棍⸣柂╟겣㥸⚡⤷测湙湇숦姂摺眰恄꧎敄녇晡䠶䉠涘穨⭵⭣⏎䝧깸楹㉊呗㙬⥋䕶剮</w:t>
      </w:r>
      <w:r>
        <w:rPr/>
        <w:t>ꦵꕺ</w:t>
      </w:r>
      <w:r>
        <w:rPr/>
        <w:t>揃瞵䊵䐸䉭⒩䑊纵</w:t>
      </w:r>
      <w:r>
        <w:rPr/>
        <w:t>ꗂ⨫</w:t>
      </w:r>
      <w:r>
        <w:rPr/>
        <w:t>穕乤</w:t>
      </w:r>
      <w:r>
        <w:rPr/>
        <w:t>⵰</w:t>
      </w:r>
      <w:r>
        <w:rPr/>
        <w:t>并攦⩮伪摕㬺橧榵偗䉚놩獥棂啶췍敲卮㉚典슩슩싎奙쉐쉍췎⹏壂컂㡥瓂䯂穭쉇⭤䔲䰯偈穩倩㵾祙䴺쉾䅘捚捪眸䙕桞掘妘䍵</w:t>
      </w:r>
      <w:r>
        <w:rPr/>
        <w:t>꤯</w:t>
      </w:r>
      <w:r>
        <w:rPr/>
        <w:t>⺩䥞積晳⥂燂咣乆漵츮㷃轶䙋㈦ㄫ㮻歍㑇佌䡔绂幋灪⫂䑤橷쉡稱珍祂橎㩓⨪䘤䐷哃깱偱榻숥쉔쉍쉏䩰猰녇啟䙞玩넪杭塳㐷㟂繌凃此剅ꌨ殏杹⥦</w:t>
      </w:r>
      <w:r>
        <w:rPr/>
        <w:t>꧃</w:t>
      </w:r>
      <w:r>
        <w:rPr/>
        <w:t>啩뗂⻃刻側㞩縱䜳玡숻ꥫ췂瀷祧偬꥾灙쉙쉺敮摉憿噋䍾厩擂㥢겮窩㟂㤴⑸扺奯䕏婠쉤㉷啒</w:t>
      </w:r>
      <w:r>
        <w:rPr/>
        <w:t>ꥐ</w:t>
      </w:r>
      <w:r>
        <w:rPr/>
        <w:t>悮</w:t>
      </w:r>
      <w:r>
        <w:rPr/>
        <w:t>ꥁ</w:t>
      </w:r>
      <w:r>
        <w:rPr/>
        <w:t>쉮嫂抩睖쉢녗◂숰扃╫쉭ㅐ뾏</w:t>
      </w:r>
      <w:r>
        <w:rPr/>
        <w:t>ꤰ♌</w:t>
      </w:r>
      <w:r>
        <w:rPr/>
        <w:t>䙃</w:t>
      </w:r>
      <w:r>
        <w:rPr/>
        <w:t>⠴</w:t>
      </w:r>
      <w:r>
        <w:rPr/>
        <w:t>晅湸㌻땤㍸깺䨵䠹㭏</w:t>
      </w:r>
      <w:r>
        <w:rPr/>
        <w:t>ꦩ</w:t>
      </w:r>
      <w:r>
        <w:rPr/>
        <w:t>㉵놥쉚低춥⼯睉㥶庡깢幬쉊楊瀮ꌶ俍ꌨ갷숣</w:t>
      </w:r>
      <w:r>
        <w:rPr/>
        <w:t>⡑</w:t>
      </w:r>
      <w:r>
        <w:rPr/>
        <w:t>칓捄㍦歋兟ꍋ幃⬫幧繖숭㥃⪻幾⩦䱳啌灈榮㬪啨▿輨⍳橚噭伳㥹恹然顱뭊摡㇂搮</w:t>
      </w:r>
      <w:r>
        <w:rPr/>
        <w:t>꧂⑏</w:t>
      </w:r>
      <w:r>
        <w:rPr/>
        <w:t>澵攵搻卍ꥫ繣쉗쉁⪏䩧妮嫂珂</w:t>
      </w:r>
      <w:r>
        <w:rPr/>
        <w:t>ꖏ</w:t>
      </w:r>
      <w:r>
        <w:rPr/>
        <w:t>묩祳浬皘牢く㨪⍍⒏汏硄㝶䱈卮䭮䡔儩䱋슏녆娥楰⩯</w:t>
      </w:r>
      <w:r>
        <w:rPr/>
        <w:t>ⵎ</w:t>
      </w:r>
      <w:r>
        <w:rPr/>
        <w:t>䑭䐬</w:t>
      </w:r>
      <w:r>
        <w:rPr/>
        <w:t>ꦏ</w:t>
      </w:r>
      <w:r>
        <w:rPr/>
        <w:t>쉸싂⪮⼴幞绂슬䌤쉌汣剹</w:t>
      </w:r>
      <w:r>
        <w:rPr/>
        <w:t>ꤣ</w:t>
      </w:r>
      <w:r>
        <w:rPr/>
        <w:t>䉸깭偤싍游땧</w:t>
      </w:r>
      <w:r>
        <w:rPr/>
        <w:t>ⴽ</w:t>
      </w:r>
      <w:r>
        <w:rPr/>
        <w:t>匵杊쉰</w:t>
      </w:r>
      <w:r>
        <w:rPr/>
        <w:t>⠰╾⍹⡓</w:t>
      </w:r>
      <w:r>
        <w:rPr/>
        <w:t>㷂숭帹㑈㬬䆘묰㙲쉑䭘숷㒱侩ㄩ炵묪㎡橵╹걌䭰쉋녳亻㘰繱亩⤴㗂ꌩ圤䙢충ㄲ캥礳穃㩙轔㡢橋</w:t>
      </w:r>
      <w:r>
        <w:rPr/>
        <w:t>⠺</w:t>
      </w:r>
      <w:r>
        <w:rPr/>
        <w:t>㦻㈹商䡏垻䭃瞬煍䵎숽书檥䵹捤強칧瑃䑈슩梬瀹쉭洹彂渮⛂쉱恘슿ꥤ姂㧂十䇂䩰碡歰伳䥄偺嚘朣繍旂㝡甪㊥㖏梥☪懂⌊ꅬ쌹䕶场塸塚㥙⪱䎻쉡ㅇ㢣㵴墣潨</w:t>
      </w:r>
      <w:r>
        <w:rPr/>
        <w:t>Ⱕ</w:t>
      </w:r>
      <w:r>
        <w:rPr/>
        <w:t>〽䑖琺祢轣㜱睕쉋췂楖╶쉈㤪轳灕儳畐⌸쉭넴컍硪愵▣꺣녨项</w:t>
      </w:r>
      <w:r>
        <w:rPr/>
        <w:t>ⵉ</w:t>
      </w:r>
      <w:r>
        <w:rPr/>
        <w:t>싂</w:t>
      </w:r>
      <w:r>
        <w:rPr/>
        <w:t>ⴥ</w:t>
      </w:r>
      <w:r>
        <w:rPr/>
        <w:t>晢硷潕뭶䩋뭔㠰㓂彀颡电䖬㞵ꍹ⌯獹㭷淂㖣떱㮩亿㭡쉭䵹晲擎땚⵮㥄䮘䝋楐䝫愭</w:t>
      </w:r>
      <w:r>
        <w:rPr/>
        <w:t>ꦏ</w:t>
      </w:r>
      <w:r>
        <w:rPr/>
        <w:t>쵈渥甥吸쉔癫呾塌⍫繏敗縣걯硁쉎捬♺瞻숨䭾潴믂뇂煶⸩甪⹰㴽牉槂곂爳䕰숪㣂⴬兾㨬ꆱ⒮恔</w:t>
      </w:r>
      <w:r>
        <w:rPr/>
        <w:t>Ⱘ</w:t>
      </w:r>
      <w:r>
        <w:rPr/>
        <w:t>㠮㠬畸䭒䩂版䥱桯갳䘶䡯</w:t>
      </w:r>
      <w:r>
        <w:rPr/>
        <w:t>ⶡ</w:t>
      </w:r>
      <w:r>
        <w:rPr/>
        <w:t>玥⑦睵並捸煕뿎眺瘺空㠬딮⵸㶬䉑</w:t>
      </w:r>
      <w:r>
        <w:rPr/>
        <w:t>⢥</w:t>
      </w:r>
      <w:r>
        <w:rPr/>
        <w:t>䉏允畈咿牰⿂뭈佳擂</w:t>
      </w:r>
      <w:r>
        <w:rPr/>
        <w:t>ꗂ</w:t>
      </w:r>
      <w:r>
        <w:rPr/>
        <w:t>樣摙</w:t>
      </w:r>
      <w:r>
        <w:rPr/>
        <w:t>⢡</w:t>
      </w:r>
      <w:r>
        <w:rPr/>
        <w:t>勂넪唽⻂卥⻃晶穳共㙗㡬䥏⥲㛂㵹洪☪娬숪塩頰噃囍</w:t>
      </w:r>
      <w:r>
        <w:rPr/>
        <w:t>ⱓ</w:t>
      </w:r>
      <w:r>
        <w:rPr/>
        <w:t>䁏㊱晶㩵떵穕䣂〉</w:t>
      </w:r>
      <w:r>
        <w:rPr/>
        <w:t>ꥑ</w:t>
      </w:r>
      <w:r>
        <w:rPr/>
        <w:t>뗂縯婱◂숥ぇ쵀㙪슡㪏땲タ⏂⭁僂䁏坤걶参␩숪⫂汒㉮쉃竂</w:t>
      </w:r>
      <w:r>
        <w:rPr/>
        <w:t>ⷂ</w:t>
      </w:r>
      <w:r>
        <w:rPr/>
        <w:t>祠䀪噵⍌恓⵭敖㥈숺杂棂奾긴Ⓝ껂╨娶婄噣璣⪏噺繰佂쉐犬啮뇂㥣晱슩ꌦ汋</w:t>
      </w:r>
      <w:r>
        <w:rPr/>
        <w:t>⠽</w:t>
      </w:r>
      <w:r>
        <w:rPr/>
        <w:t>㘶携楷潨⨪末껂뼮</w:t>
      </w:r>
      <w:r>
        <w:rPr/>
        <w:t>⡊</w:t>
      </w:r>
      <w:r>
        <w:rPr/>
        <w:t>뼦穡㔣ꄮ潮⭺╫兗숣쉳꥕礪䰦놘䒏係㮿쵳伷丶䎘搹㉗偃窏䰶啈䕦盂뭚⩷╓幋</w:t>
      </w:r>
      <w:r>
        <w:rPr/>
        <w:t>⣂</w:t>
      </w:r>
      <w:r>
        <w:rPr/>
        <w:t>㩥拂㦵縩썤썞䍧⿂⨰숮숸ꏂ䈯⨪噣䀯ꌴ</w:t>
      </w:r>
      <w:r>
        <w:rPr/>
        <w:t>⢮</w:t>
      </w:r>
      <w:r>
        <w:rPr/>
        <w:t>灬癵瓃슱慁촰쉣厮뽩⮻䧂㡆轈⼵</w:t>
      </w:r>
      <w:r>
        <w:rPr/>
        <w:t>ꕅ</w:t>
      </w:r>
      <w:r>
        <w:rPr/>
        <w:t>뭅ォ녴縸䁎䅟失뽥瞵㗂㥧橧㜤掬䬳싂ㅎ䩣疵</w:t>
      </w:r>
      <w:r>
        <w:rPr/>
        <w:t>ⵢ</w:t>
      </w:r>
      <w:r>
        <w:rPr/>
        <w:t>ⲩ</w:t>
      </w:r>
      <w:r>
        <w:rPr/>
        <w:t>狂쉀榮敀咥쉊灠쉞瀬輦敱䰣八┫繸䚱晒垻⒵䬳숴頪</w:t>
      </w:r>
      <w:r>
        <w:rPr/>
        <w:t>ⷃ</w:t>
      </w:r>
      <w:r>
        <w:rPr/>
        <w:t>桾杢堨쉫ꅹ쉥㍠䓎烂槂佔䉸䥙乭⧂嘱歙啅꥚塗㝑ꥰ慔摀祥䅰慦㙉</w:t>
      </w:r>
      <w:r>
        <w:rPr/>
        <w:t>ꗂ</w:t>
      </w:r>
      <w:r>
        <w:rPr/>
        <w:t>偟㍸乁㛂杧쉄</w:t>
      </w:r>
      <w:r>
        <w:rPr/>
        <w:t>ꕡ</w:t>
      </w:r>
      <w:r>
        <w:rPr/>
        <w:t>뽂庻</w:t>
      </w:r>
      <w:r>
        <w:rPr/>
        <w:t>ꔪ</w:t>
      </w:r>
      <w:r>
        <w:rPr/>
        <w:t>潘匯槂㵹䀦颻克쉗捚땠⒩䨤塊㭆㥦췃</w:t>
      </w:r>
      <w:r>
        <w:rPr/>
        <w:t>⡱⫍</w:t>
      </w:r>
      <w:r>
        <w:rPr/>
        <w:t>轷愤곂斡摳穸䤭㑊ㅑ</w:t>
      </w:r>
      <w:r>
        <w:rPr/>
        <w:t>ꤱ</w:t>
      </w:r>
      <w:r>
        <w:rPr/>
        <w:t>摏咩숱⍱䊵橃戵潓뼶</w:t>
      </w:r>
      <w:r>
        <w:rPr/>
        <w:t>ꔪ</w:t>
      </w:r>
      <w:r>
        <w:rPr/>
        <w:t>潅㝨䝵㡰</w:t>
      </w:r>
      <w:r>
        <w:rPr/>
        <w:t>꤫</w:t>
      </w:r>
      <w:r>
        <w:rPr/>
        <w:t>䝈슡㧂䙍㇎ꥣ憵婨㉀㥆䶏ꅏ넪嫂䑟ꍯ垬権쉾儭쉈슣洯師땁㒣摐煷꺥⨲</w:t>
      </w:r>
      <w:r>
        <w:rPr/>
        <w:t>⢵</w:t>
      </w:r>
      <w:r>
        <w:rPr/>
        <w:t>䩅꺮畯춡䊣⩅</w:t>
      </w:r>
      <w:r>
        <w:rPr/>
        <w:t>ꕪ⩮ⵯ</w:t>
      </w:r>
      <w:r>
        <w:rPr/>
        <w:t>㡱㞱剴摗堥獁周乙㭍걵搊㶏づ歂깏㕉歠땣㖮牫䤽䛂卧䮩汲杍㯂嗂썥〫㑌煊擂頦㨮䀺䤨쉁䢿⨫Ⓜ◃榣걋䑩偩⍦䙍쉁㟂颮䃂潱扃</w:t>
      </w:r>
      <w:r>
        <w:rPr/>
        <w:t>ⵤ</w:t>
      </w:r>
      <w:r>
        <w:rPr/>
        <w:t>䳂卯⪮朻䙳朵⪵칪仃싍㨦汷⨥</w:t>
      </w:r>
      <w:r>
        <w:rPr/>
        <w:t>⠷</w:t>
      </w:r>
      <w:r>
        <w:rPr/>
        <w:t>湵偦汉䜥갱塂컂畉啸橠㙂温练㵈㠰㐲轨拂䶬㔵硺瞡搫䂱슿</w:t>
      </w:r>
      <w:r>
        <w:rPr/>
        <w:t>Ⱚ</w:t>
      </w:r>
      <w:r>
        <w:rPr/>
        <w:t>촪獥㴳䌪䕓梮低繀晋氳渺⬲稻쉕㵱쉙堶㙐摡摰乶䁫䰸悵歈坌㞏습敐</w:t>
      </w:r>
      <w:r>
        <w:rPr/>
        <w:t>ⷎ</w:t>
      </w:r>
      <w:r>
        <w:rPr/>
        <w:t>ㄣ㐱걖厏㥤쉇涘뭀▩곂正Ⓜ칠堲땹⑄</w:t>
      </w:r>
      <w:r>
        <w:rPr/>
        <w:t>⣂</w:t>
      </w:r>
      <w:r>
        <w:rPr/>
        <w:t>쉀琻䏂攲싂悡帪뼶</w:t>
      </w:r>
      <w:r>
        <w:rPr/>
        <w:t>ꦩ⯎</w:t>
      </w:r>
      <w:r>
        <w:rPr/>
        <w:t>䭡凂䙪䥄</w:t>
      </w:r>
      <w:r>
        <w:rPr/>
        <w:t>ⱓ</w:t>
      </w:r>
      <w:r>
        <w:rPr/>
        <w:t>ꄹ場烂㡫䏂祀㍂♠䕯숸ꥺ杙楹䟂쉾歹숭㞡⹙䚬⩢뇂</w:t>
      </w:r>
      <w:r>
        <w:rPr/>
        <w:t>ⱪ</w:t>
      </w:r>
      <w:r>
        <w:rPr/>
        <w:t>ㄨ治깉㶿牵숶슥伸㙚㵇슬슣⴩挷䑅慘쉫恅䇂头싂쉶灗殥㤰啕</w:t>
      </w:r>
      <w:r>
        <w:rPr/>
        <w:t>ⱇ</w:t>
      </w:r>
      <w:r>
        <w:rPr/>
        <w:t>嘴塥〱㍁⤶癉숫栨㥧湍愬䩩캮丰䥲⥑䷂灞ㅆ␽㡟㬵싂呥夣奬恃硘䑏⬫獩喥曂⚥椪猲쉞凎慕㙯䙷</w:t>
      </w:r>
      <w:r>
        <w:rPr/>
        <w:t>ⴥ</w:t>
      </w:r>
      <w:r>
        <w:rPr/>
        <w:t>玩獉㍌㘭슩䩒䡀癤汫㓂橚㛂穹乄칕祺䃂슡䷎䭣亩娦</w:t>
      </w:r>
      <w:r>
        <w:rPr/>
        <w:t>ꤴ␩</w:t>
      </w:r>
      <w:r>
        <w:rPr/>
        <w:t>哂眩뭅䲩䦻䢻䝅䩅捊捇</w:t>
      </w:r>
      <w:r>
        <w:rPr/>
        <w:t>ⷂ</w:t>
      </w:r>
      <w:r>
        <w:rPr/>
        <w:t>䛂怦種쉨뭟辩㬯囂主䜰䨸揎砽춣깵</w:t>
      </w:r>
      <w:r>
        <w:rPr/>
        <w:t>ꗂ</w:t>
      </w:r>
      <w:r>
        <w:rPr/>
        <w:t>쏂⭦컍쉞穯彎乙乊熘ꄣ⭫纮睺쵖冬㷂╪爩㑂⻂あ啮畮㥧兠猬</w:t>
      </w:r>
      <w:r>
        <w:rPr/>
        <w:t>⡖</w:t>
      </w:r>
      <w:r>
        <w:rPr/>
        <w:t>幊夭埂凂쉢묶嗂嘪㚵숲⹏剉塶㦏畏穧潋숣ㆻ䑳⎏㕔塦灯ㆥ뼮敡⍅瀺㤥炮块凂偩盂㉸♪旂㟂〹䔦싂娰潯⨪㍦ꄽ煎⹎뭨ꥭ忂䭤轐㑫㌨⍫㩭䠪濂슩䬬䁟䝄掱깎掱땤딪</w:t>
      </w:r>
      <w:r>
        <w:rPr/>
        <w:t>ꥏ</w:t>
      </w:r>
      <w:r>
        <w:rPr/>
        <w:t>癃沿妘⩮她䇂⪘ꍐ䭀쉾㗂炣</w:t>
      </w:r>
      <w:r>
        <w:rPr/>
        <w:t>ꦡ</w:t>
      </w:r>
      <w:r>
        <w:rPr/>
        <w:t>칋ㅥ갸쌬恤뽞㌯甫頪繀哂㙾⥚</w:t>
      </w:r>
      <w:r>
        <w:rPr/>
        <w:t>⣎</w:t>
      </w:r>
      <w:r>
        <w:rPr/>
        <w:t>䱷楟呣㉊䙥熩窻쎿煁䩇ꆿ䉠㶣牰扫⒩쉡㧂揎뭚乮泂䨺⨪䏂⭆徘싂牚䙤쵪ꍩ㟂</w:t>
      </w:r>
      <w:r>
        <w:rPr/>
        <w:t>ꤰ</w:t>
      </w:r>
      <w:r>
        <w:rPr/>
        <w:t>䭞꧎䩯楯含걫堨꥾滍䢻싂䕮㨰╩㔶檣愶</w:t>
      </w:r>
      <w:r>
        <w:rPr/>
        <w:t>ꗂ</w:t>
      </w:r>
      <w:r>
        <w:rPr/>
        <w:t>촯牙⨹匯琺㐰甩ꌸ轷湀啔쉫쉐깫䩒恾췂关⨱⽐搭⬨</w:t>
      </w:r>
      <w:r>
        <w:rPr/>
        <w:t>Ⱪ</w:t>
      </w:r>
      <w:r>
        <w:rPr/>
        <w:t>狂뮮喘䲩汌䑺瘵倥ネ싂쉷쎩쉟쉌㑃쉯㎏〬氺冩斱换</w:t>
      </w:r>
      <w:r>
        <w:rPr/>
        <w:t>⠳</w:t>
      </w:r>
      <w:r>
        <w:rPr/>
        <w:t>䰊㡀暱쉁㋂犵栤噇㤪洤恫슿乷곂䦣䭧숫䃂슩ꥬ㕕쉎촱쉷ꌱ纻繢뼨싂迂㑃䝑쉺⭫庡䅌슩塥숶䁴杩湱䀸ㅂ썶吩櫃犮깣⮬䍓潎싂丶䥧갱㈵</w:t>
      </w:r>
      <w:r>
        <w:rPr/>
        <w:t>꧂</w:t>
      </w:r>
      <w:r>
        <w:rPr/>
        <w:t>煢佸쉑⧂旍湖癘䬱㏎㨻㔲⨹슡</w:t>
      </w:r>
      <w:r>
        <w:rPr/>
        <w:t>ꤸ⍗</w:t>
      </w:r>
      <w:r>
        <w:rPr/>
        <w:t>甬桃♞㵹松ꅶ䤣睙䫍㧂컂⨬⨵䥖顄㡮䝰◂쉇坓楨ꅺ싂飂漲㮮쉡䑙䕡썮偈䷍ㅶ♊敢㔣縴榏婓顅繵櫂놬⩯쉸弦獯⭉깇攸쉷숬婒䨰</w:t>
      </w:r>
      <w:r>
        <w:rPr/>
        <w:t>꧂</w:t>
      </w:r>
      <w:r>
        <w:rPr/>
        <w:t>㡀庬♘睾幆㡾䵄嫂瑬桇噞㣎</w:t>
      </w:r>
      <w:r>
        <w:rPr/>
        <w:t>ꕺ</w:t>
      </w:r>
      <w:r>
        <w:rPr/>
        <w:t>㫂쉂䈰捣癭걦灱딹䩑忂㥶勍㡺⭪慷싍뾮</w:t>
      </w:r>
      <w:r>
        <w:rPr/>
        <w:t>ꔺ</w:t>
      </w:r>
      <w:r>
        <w:rPr/>
        <w:t>싂漴煑㊮䵐懂穏档䈥䕹曂畩싎恖⹅떬䯂縲ꅩ䱬⚘圱㗂婂㔪㏂⽒⹓⭸䈪</w:t>
      </w:r>
      <w:r>
        <w:rPr/>
        <w:t>⡘</w:t>
      </w:r>
      <w:r>
        <w:rPr/>
        <w:t>㷍奋ぁ頣뭔梏싂뽠斘㥫慴⩊㥆칐愻㒩奧歴쉲涡橹〳ꄱ纱</w:t>
      </w:r>
      <w:r>
        <w:rPr/>
        <w:t>⡮⌻⭅</w:t>
      </w:r>
      <w:r>
        <w:rPr/>
        <w:t>䰬숶⭦摩㑓淂䩉䑠칕츳㬸歇칑쉕䝩䄦┥橴⭞㷂㥧㈤渨㵷䷂땶㗂祉漷쏃未穞神凂䠰测扊</w:t>
      </w:r>
      <w:r>
        <w:rPr/>
        <w:t>⡏</w:t>
      </w:r>
      <w:r>
        <w:rPr/>
        <w:t>ⵁ</w:t>
      </w:r>
      <w:r>
        <w:rPr/>
        <w:t>繃熡䜮啡所㓂慏頨ヂ║坲漭䡫昩䱤슘刨偌⹢⩨教ꇂ쉵☶묥奇啄㥱썉垘抱쉔础뽵⑙㑂硞案剭爲浪皩䢿숯무ꥱ⎩싍</w:t>
      </w:r>
      <w:r>
        <w:rPr/>
        <w:t>꤭</w:t>
      </w:r>
      <w:r>
        <w:rPr/>
        <w:t>쌮쉐䥦䄪⤪㴺楾㴩松슣䭧汈䙩瑩⨴泂⩰ꅤ摦ꍮ</w:t>
      </w:r>
      <w:r>
        <w:rPr/>
        <w:t>⣂</w:t>
      </w:r>
      <w:r>
        <w:rPr/>
        <w:t>숦꥙긳儦ぱ瓂煦炮噲䥧뮱긯㡡䢻ꏍ祁爮稥楩♵橉煖接꥖瑉汞싎偅쉗</w:t>
      </w:r>
      <w:r>
        <w:rPr/>
        <w:t>ⱄ</w:t>
      </w:r>
      <w:r>
        <w:rPr/>
        <w:t>甤恂뭥朽轾⤦숦敷䨪伸䠳练灠⎵枩⭓싍捷ꄩꥢ㍄儽䅑怽彔쉂㈸⪩㦱䩎㙚⾻穤秂慵ꌴ숮╘朹䪣䀮껃</w:t>
      </w:r>
      <w:r>
        <w:rPr/>
        <w:t>ꥁ</w:t>
      </w:r>
      <w:r>
        <w:rPr/>
        <w:t>绂싎摳偹僂池䩂</w:t>
      </w:r>
      <w:r>
        <w:rPr/>
        <w:t>ꕳ</w:t>
      </w:r>
      <w:r>
        <w:rPr/>
        <w:t>䟂⨪췂땙枡睾穕杌</w:t>
      </w:r>
      <w:r>
        <w:rPr/>
        <w:t>꧂┮</w:t>
      </w:r>
      <w:r>
        <w:rPr/>
        <w:t>䑳縨♄㐱稲潁䑡廎啁瑀浂瀽く珃⹮畚槃⺿戸坭猥焰璬怩輮搸係㉍橌捡䙵䩞갴⵱ㅺ怭㝑꺵䛂燂㧃㝅싎♟畒⼻慚旂</w:t>
      </w:r>
      <w:r>
        <w:rPr/>
        <w:t>ꔺ</w:t>
      </w:r>
      <w:r>
        <w:rPr/>
        <w:t>欴갲쉳꺱煚搤敀朥䩣幫婫湶何쉗㶡扏䅮愳煮㩔䚡⭦晙づ棂漰敕䅇⩯⸻湴㒮쵀っ⴫䎿긱接恁穸㟂䜦㚮御敨㴣숊癓献㋂扤⻍印纬猪썍狂攪䉐嘯쉠ꥦ㕐摑㙉楙</w:t>
      </w:r>
      <w:r>
        <w:rPr/>
        <w:t>ꕂ</w:t>
      </w:r>
      <w:r>
        <w:rPr/>
        <w:t>㨱磂睂땲砨洦擂潠䵨輨磂⑾促犱䅄啯晍搻奫奦杧捗㮘쏂失㍨䔻盂⩣䬪쉂䳎㕋迂ꅞ皥啐컂晈䭤灃䄺췂轏侏䩋</w:t>
      </w:r>
      <w:r>
        <w:rPr/>
        <w:t>ⷍ</w:t>
      </w:r>
      <w:r>
        <w:rPr/>
        <w:t>㈻ㅾ䃂晧ꍎ晎䧂䍥轉⩙</w:t>
      </w:r>
      <w:r>
        <w:rPr/>
        <w:t>ꥐ</w:t>
      </w:r>
      <w:r>
        <w:rPr/>
        <w:t>柂渷싂┱ꍥ</w:t>
      </w:r>
      <w:r>
        <w:rPr/>
        <w:t>ꗂ</w:t>
      </w:r>
      <w:r>
        <w:rPr/>
        <w:t>墩婷⸹匲㌮㑧浫佒</w:t>
      </w:r>
      <w:r>
        <w:rPr/>
        <w:t>⡀</w:t>
      </w:r>
      <w:r>
        <w:rPr/>
        <w:t>䎬걹ㄵ牬숪搷䴫쉖癹捗견䭔㕶晎潗繕⽤夳瑁楰辥仂쉎</w:t>
      </w:r>
      <w:r>
        <w:rPr/>
        <w:t>ꕴ</w:t>
      </w:r>
      <w:r>
        <w:rPr/>
        <w:t>㬴挷䕹檱幎㕏⹌뼶</w:t>
      </w:r>
      <w:r>
        <w:rPr/>
        <w:t>⵰⴮</w:t>
      </w:r>
      <w:r>
        <w:rPr/>
        <w:t>敥쉔ꌽ⹘슏</w:t>
      </w:r>
      <w:r>
        <w:rPr/>
        <w:t>ꤨ</w:t>
      </w:r>
      <w:r>
        <w:rPr/>
        <w:t>㘷䤽䩭㤺걥⩺璩奇獲汌</w:t>
      </w:r>
      <w:r>
        <w:rPr/>
        <w:t>ꤪ</w:t>
      </w:r>
      <w:r>
        <w:rPr/>
        <w:t>匤싂</w:t>
      </w:r>
      <w:r>
        <w:rPr/>
        <w:t>ꕎ</w:t>
      </w:r>
      <w:r>
        <w:rPr/>
        <w:t>猷䡏쉪慭䑒㒏䩸奌繕剢滂煙ꎱ呔浬뽃쵮姂쉐╯⬣쉺숸쉚穱⨭䗂♌桔泂汚乔㡞㘹싂汬䟂榵┱塠套瑳璘ꏂ䆘☵숬䳂轇伨頲걟琲</w:t>
      </w:r>
      <w:r>
        <w:rPr/>
        <w:t>⢱</w:t>
      </w:r>
      <w:r>
        <w:rPr/>
        <w:t>輵溩婩奾䩭녀䩤䂏楃썧⥮딩⑥轱彤□습睨침</w:t>
      </w:r>
      <w:r>
        <w:rPr/>
        <w:t>Ⳃ</w:t>
      </w:r>
      <w:r>
        <w:rPr/>
        <w:t>㜪쉐別♤嫎䒻帥奎稩䝚곂教쉌㍀㉁㥑㩠獢噮克兌畞敞顉</w:t>
      </w:r>
      <w:r>
        <w:rPr/>
        <w:t>ꔶ</w:t>
      </w:r>
      <w:r>
        <w:rPr/>
        <w:t>뽌䘥䍦췂땟扷</w:t>
      </w:r>
      <w:r>
        <w:rPr/>
        <w:t>ⴥ</w:t>
      </w:r>
      <w:r>
        <w:rPr/>
        <w:t>䣂䉫㉟㍡㭒㑎䠰갷䌻쵔歺</w:t>
      </w:r>
      <w:r>
        <w:rPr/>
        <w:t>ⴱ</w:t>
      </w:r>
      <w:r>
        <w:rPr/>
        <w:t>枿슥楷䋂婎쌳䋂擂㵱슻垮瑭獧囂숥뮩쌸柂㊣扁㑬墬칁숲㏂䧂潗䅧⿂쉇깆䩣㤲⑥昬㘨䍬曍䈬祆轢正棂炩轘䡅슡䵂柂獬⻍㬬</w:t>
      </w:r>
      <w:r>
        <w:rPr/>
        <w:t>꤬⬴</w:t>
      </w:r>
      <w:r>
        <w:rPr/>
        <w:t>囂쉏㍬栣汭⧂懂칈ꍭ</w:t>
      </w:r>
      <w:r>
        <w:rPr/>
        <w:t>ꕘ</w:t>
      </w:r>
      <w:r>
        <w:rPr/>
        <w:t>䝘併㉀㣂㶩⤤晕㨸愷㠱㑸⯂矂慺</w:t>
      </w:r>
      <w:r>
        <w:rPr/>
        <w:t>ⵍ</w:t>
      </w:r>
      <w:r>
        <w:rPr/>
        <w:t>怯㚥乕摙剸娮쵺㈪㗂墡輦帽场䭇䈦㩪噌⑃偪ꍋ㬬긥敱楤祏⨹㑯숹숪ㆩ猴兟幗쉾爪烎⽀央楺塙㥡堣䦱䋂⌰䗂挻㯎쉶㩧卦浞ㄽ坢뭥캡싂㠺願㚣吴〯갸㝫䁐窿껂告在</w:t>
      </w:r>
      <w:r>
        <w:rPr/>
        <w:t>ⴶ</w:t>
      </w:r>
      <w:r>
        <w:rPr/>
        <w:t>䗂倱촻檡㈩坰佄槂兙䚮뾥商㶡つ쉳쉡祸䥒獸琳瘲썃沩◂癪種眦夣숭愽</w:t>
      </w:r>
      <w:r>
        <w:rPr/>
        <w:t>ꤸ</w:t>
      </w:r>
      <w:r>
        <w:rPr/>
        <w:t>㩵</w:t>
      </w:r>
      <w:r>
        <w:rPr/>
        <w:t>ꥊ</w:t>
      </w:r>
      <w:r>
        <w:rPr/>
        <w:t>湪싂捒뽞廂숮楸朶江쉆湪拎樴呸汢</w:t>
      </w:r>
      <w:r>
        <w:rPr/>
        <w:t>⡗</w:t>
      </w:r>
      <w:r>
        <w:rPr/>
        <w:t>嘱硹灍⵨쉙極㙄♋♁쵂ꅟ为䪩⍥</w:t>
      </w:r>
      <w:r>
        <w:rPr/>
        <w:t>꧂</w:t>
      </w:r>
      <w:r>
        <w:rPr/>
        <w:t>쵨쉪爮穹䋂㐭磃凃䠥떣価乳깦囂⛍⸫湔ッ柂焵ぇ쵭숹敓숻攻猨㉎㚩뼲⸫硨䈹㜊⵾ꅟ婌갽쉏쵱㑢ꏂ匦</w:t>
      </w:r>
      <w:r>
        <w:rPr/>
        <w:t>⡘</w:t>
      </w:r>
      <w:r>
        <w:rPr/>
        <w:t>熬숷浴싂療㙟冏㌭묬佁磂깾쉖㖏䥩憮危숣</w:t>
      </w:r>
      <w:r>
        <w:rPr/>
        <w:t>⢩</w:t>
      </w:r>
      <w:r>
        <w:rPr/>
        <w:t>兪慮潞徣ꏂ⫃䐦稰辏圪䩮懂䔪捾奴⛂䐤妏䍡䤱⬪辻㩃쉅窿楡⭳痂御숥ぶ䤤㑥啙뽪㚡煍싂奎䍄슩⑀㈩犥摭倱䰹䧂煇微桦䶮睪</w:t>
      </w:r>
      <w:r>
        <w:rPr/>
        <w:t>ꥀ</w:t>
      </w:r>
      <w:r>
        <w:rPr/>
        <w:t>牄ꍨ깹쉺㍄ぷ䐬㭥䑇슣熮䭗坥슬</w:t>
      </w:r>
      <w:r>
        <w:rPr/>
        <w:t>ⷂ</w:t>
      </w:r>
      <w:r>
        <w:rPr/>
        <w:t>漱䀰슩䵙兹愵琴㉮슬僂㷂㠬䩠冿獃⩟ヂ䑉걋辥</w:t>
      </w:r>
      <w:r>
        <w:rPr/>
        <w:t>ꤪ</w:t>
      </w:r>
      <w:r>
        <w:rPr/>
        <w:t>呮⼱ꌯ</w:t>
      </w:r>
      <w:r>
        <w:rPr/>
        <w:t>ꕈ</w:t>
      </w:r>
      <w:r>
        <w:rPr/>
        <w:t>⢏</w:t>
      </w:r>
      <w:r>
        <w:rPr/>
        <w:t>㩐⍁㍹쉤䩡参祶䡞顂㟂⩊纬楳獚</w:t>
      </w:r>
      <w:r>
        <w:rPr/>
        <w:t>ꤤ</w:t>
      </w:r>
      <w:r>
        <w:rPr/>
        <w:t>쉨㙗ꅋ㕐⒬묳쉺滎</w:t>
      </w:r>
      <w:r>
        <w:rPr/>
        <w:t>⡞♬</w:t>
      </w:r>
      <w:r>
        <w:rPr/>
        <w:t>깥ꥬ吰夭</w:t>
      </w:r>
      <w:r>
        <w:rPr/>
        <w:t>ⷂ꧂</w:t>
      </w:r>
      <w:r>
        <w:rPr/>
        <w:t>㪿䟍㠷槂숱</w:t>
      </w:r>
      <w:r>
        <w:rPr/>
        <w:t>ꥊ</w:t>
      </w:r>
      <w:r>
        <w:rPr/>
        <w:t>㊡嫂놥걯䡋ㆵ奓딲㓂䢏┫ꥬ쉧噰恌쉘㡦轂⽶䩴⵪㥄兰䰩橸싂☱쉃㨪ꌩ戬久犘輪彭㝱䡶䙖㈱吪枥穐쌶坲㫂敟䭞礴⹭榡ォ⩔쉬䥢㍓㔪幘</w:t>
      </w:r>
      <w:r>
        <w:rPr/>
        <w:t>꧂</w:t>
      </w:r>
      <w:r>
        <w:rPr/>
        <w:t>车剔噊湱㑑扟娹狂⨻䥣囍숮䩞䲻兲껂⎱佸ㄤ䧂┳⹩况⸱噴砻捭</w:t>
      </w:r>
      <w:r>
        <w:rPr/>
        <w:t>ꤤ</w:t>
      </w:r>
      <w:r>
        <w:rPr/>
        <w:t>ⳍ</w:t>
      </w:r>
      <w:r>
        <w:rPr/>
        <w:t>秂瑉剺偺䚣噤縲扬愣帲䯂囎栳㭴땁潅䱩睠㉙桊</w:t>
      </w:r>
      <w:r>
        <w:rPr/>
        <w:t>⡷</w:t>
      </w:r>
      <w:r>
        <w:rPr/>
        <w:t>顴䲘啓橐䨰쵪㙯砰㓂</w:t>
      </w:r>
      <w:r>
        <w:rPr/>
        <w:t>꤬</w:t>
      </w:r>
      <w:r>
        <w:rPr/>
        <w:t>슬슘䗂㥃兀桄厱磂쉥浙⭏犮䝦幆桨穅</w:t>
      </w:r>
      <w:r>
        <w:rPr/>
        <w:t>⡒</w:t>
      </w:r>
      <w:r>
        <w:rPr/>
        <w:t>久ㅰ奊숽劮츸暘</w:t>
      </w:r>
      <w:r>
        <w:rPr/>
        <w:t>⠥</w:t>
      </w:r>
      <w:r>
        <w:rPr/>
        <w:t>㈸⸲䅠⨷䘷㠳煉檿ꆻ♕깃</w:t>
      </w:r>
      <w:r>
        <w:rPr/>
        <w:t>ⱳ</w:t>
      </w:r>
      <w:r>
        <w:rPr/>
        <w:t>ꦏ</w:t>
      </w:r>
      <w:r>
        <w:rPr/>
        <w:t>潔橵磂伵剑쉅⿂䱬沬纩⽏쉨轕楄祐慮</w:t>
      </w:r>
      <w:r>
        <w:rPr/>
        <w:t>꧃</w:t>
      </w:r>
      <w:r>
        <w:rPr/>
        <w:t>壂ꏂ失獯彦䈪ㅣ䱵案湢㕭쉧乀顓搻時手쉒帯⪥慴뾏扩潖쵨쉙哂煁촵쌹潗ꍵ摡恦ꎘ</w:t>
      </w:r>
      <w:r>
        <w:rPr/>
        <w:t>ꕏ</w:t>
      </w:r>
      <w:r>
        <w:rPr/>
        <w:t>䧃⽞㑎癠㕮睲瑤砣㍳</w:t>
      </w:r>
      <w:r>
        <w:rPr/>
        <w:t>ⰰ</w:t>
      </w:r>
      <w:r>
        <w:rPr/>
        <w:t>扣⍯嘪㊵䀰犏桟扄佃ꄴ汇ざ晔ꏂ僂怪⩖㩌樹堹慸쉡栬⍑넮╧</w:t>
      </w:r>
      <w:r>
        <w:rPr/>
        <w:t>ꖿ</w:t>
      </w:r>
      <w:r>
        <w:rPr/>
        <w:t>䱂</w:t>
      </w:r>
      <w:r>
        <w:rPr/>
        <w:t>ꗎ</w:t>
      </w:r>
      <w:r>
        <w:rPr/>
        <w:t>毎㧂쉣㦩쉵䀬</w:t>
      </w:r>
      <w:r>
        <w:rPr/>
        <w:t>ꥄ</w:t>
      </w:r>
      <w:r>
        <w:rPr/>
        <w:t>摫灕⩡┫㒏朸壂⩴싎彀煱⨸歏슘估쉚䵐䵁⥾坃Ⓜ꧎ㅫ</w:t>
      </w:r>
      <w:r>
        <w:rPr/>
        <w:t>⠴</w:t>
      </w:r>
      <w:r>
        <w:rPr/>
        <w:t>煱敄ふ䔫䌵⾩歁嚡슿坸弽倭ꥰ䧎偍䵵䠫昶☦쉆椭傩슩㵪㝺湦슿䯂쉭쉔攴轏⮘䩦촨숯昳칈呉쵏噊痎</w:t>
      </w:r>
      <w:r>
        <w:rPr/>
        <w:t>ⷂ</w:t>
      </w:r>
      <w:r>
        <w:rPr/>
        <w:t>뽱䨭쉳媿칳⹰㩨硒칬歋ㄦ</w:t>
      </w:r>
      <w:r>
        <w:rPr/>
        <w:t>꧂</w:t>
      </w:r>
      <w:r>
        <w:rPr/>
        <w:t>䩋啶䜥숤䔮㐬横畷촤乱埂ㆻ䂬乳䩴⼯漊⌽숳捫彸뽐쉭츣뿂涬卅㩷瞵顱Ⓙ쉶⑄偺䨤䜯</w:t>
      </w:r>
      <w:r>
        <w:rPr/>
        <w:t>Ɫ</w:t>
      </w:r>
      <w:r>
        <w:rPr/>
        <w:t>㜦슣敲穈睮</w:t>
      </w:r>
      <w:r>
        <w:rPr/>
        <w:t>ꕮ</w:t>
      </w:r>
      <w:r>
        <w:rPr/>
        <w:t>㷂盂畾桂쉆べ⪮ꥶ뗂䤺瘤</w:t>
      </w:r>
      <w:r>
        <w:rPr/>
        <w:t>ꔩ</w:t>
      </w:r>
      <w:r>
        <w:rPr/>
        <w:t>敷坒ꍬ뿂䘽励㕬繂眰〪컂쉢癵圻㕵杉싎䕐캻棂⩺</w:t>
      </w:r>
      <w:r>
        <w:rPr/>
        <w:t>⢵</w:t>
      </w:r>
      <w:r>
        <w:rPr/>
        <w:t>숫媘磂扞숲縱㒿戫澏䡏稦㩓㔥頸癣婵무숪秂䈻楳桦参</w:t>
      </w:r>
      <w:r>
        <w:rPr/>
        <w:t>⣃</w:t>
      </w:r>
      <w:r>
        <w:rPr/>
        <w:t>浅䱋䉗乗♏磂先迂摠䕢䥳祃係땴⵷甲圽昮徏婞硶㙢恧ㅒ녎㵴奘敃橏䲥긪츲㔤䥨晉䱉頦썂⍲瓂潊極ㅡ䫃潆禬㙘轠⨶㊥熥㟂⺥</w:t>
      </w:r>
      <w:r>
        <w:rPr/>
        <w:t>⠳⨲</w:t>
      </w:r>
      <w:r>
        <w:rPr/>
        <w:t>깖䲡摧晦⾘䨣朮⛂轶犻䵳♀汣奵걹딳棂㞣坎ㅫ</w:t>
      </w:r>
      <w:r>
        <w:rPr/>
        <w:t>ꔴ</w:t>
      </w:r>
      <w:r>
        <w:rPr/>
        <w:t>㐵利琲䧂䡮男戶㡲浗㌶쉮姂䅲偀䈽䡬䔪捁촺숴췂쉮软克뼸</w:t>
      </w:r>
      <w:r>
        <w:rPr/>
        <w:t>ꦿ</w:t>
      </w:r>
      <w:r>
        <w:rPr/>
        <w:t>係摫䠮游庻楕呙슣䉄</w:t>
      </w:r>
      <w:r>
        <w:rPr/>
        <w:t>⠳</w:t>
      </w:r>
      <w:r>
        <w:rPr/>
        <w:t>㗂嫂䩬坫兢呚䝖呏쉗洣쉊媏⾿唪╞㧂慣㩟䱌㣂䭑浭뼯椮캬⥉扯䁋싂漶</w:t>
      </w:r>
      <w:r>
        <w:rPr/>
        <w:t>ⱉ</w:t>
      </w:r>
      <w:r>
        <w:rPr/>
        <w:t>瀵䁦轘㝨㐨ꌻ䉦捋呱琲ㆡꍊ㞏⬻幖慈㭇</w:t>
      </w:r>
      <w:r>
        <w:rPr/>
        <w:t>ⱙ</w:t>
      </w:r>
      <w:r>
        <w:rPr/>
        <w:t>썰숺歍촦〨入⵾彔쉓겥⎿쉖浸㓂唻頤健泃潳쉠绂썐</w:t>
      </w:r>
      <w:r>
        <w:rPr/>
        <w:t>⡍</w:t>
      </w:r>
      <w:r>
        <w:rPr/>
        <w:t>ꗂ⍁</w:t>
      </w:r>
      <w:r>
        <w:rPr/>
        <w:t>녷䌨嘤㗂⬷墩戨깒ꇂ婁㖩绂砬ㅣ䴸</w:t>
      </w:r>
      <w:r>
        <w:rPr/>
        <w:t>ꦬ</w:t>
      </w:r>
      <w:r>
        <w:rPr/>
        <w:t>殩瀥猶䟂囃슬䝳轔卺싂㨸淂楀娺ꥵ眪汁殘</w:t>
      </w:r>
      <w:r>
        <w:rPr/>
        <w:t>ꤺ</w:t>
      </w:r>
      <w:r>
        <w:rPr/>
        <w:t>晗湀汚畭</w:t>
      </w:r>
      <w:r>
        <w:rPr/>
        <w:t>꥓</w:t>
      </w:r>
      <w:r>
        <w:rPr/>
        <w:t>䥑妣痂帥圱쌷쉳杢㦥㧂桡䘫幔潟猯摈갮묱祸䁴瓂然쉓쉎⭨㶩슱ꄤ捘轘㎣䤷</w:t>
      </w:r>
      <w:r>
        <w:rPr/>
        <w:t>ⴺ</w:t>
      </w:r>
      <w:r>
        <w:rPr/>
        <w:t>佈싍슘</w:t>
      </w:r>
      <w:r>
        <w:rPr/>
        <w:t>꤯</w:t>
      </w:r>
      <w:r>
        <w:rPr/>
        <w:t>ㅢ䑃♕樻掬䙨兩캡找䭳坯楁⍬繪仂⺩爣쉃㌲</w:t>
      </w:r>
      <w:r>
        <w:rPr/>
        <w:t>ꦱ</w:t>
      </w:r>
      <w:r>
        <w:rPr/>
        <w:t>㤲촰獕顄嘴⨪淎╥䧃潢囂縬呆㕘</w:t>
      </w:r>
      <w:r>
        <w:rPr/>
        <w:t>ꤻ</w:t>
      </w:r>
      <w:r>
        <w:rPr/>
        <w:t>㑹뽰쉸痂灾揂㡹窵싂彳깱忂╕祫啀</w:t>
      </w:r>
      <w:r>
        <w:rPr/>
        <w:t>ꕩ</w:t>
      </w:r>
      <w:r>
        <w:rPr/>
        <w:t>䄹旃恏</w:t>
      </w:r>
      <w:r>
        <w:rPr/>
        <w:t>⠺</w:t>
      </w:r>
      <w:r>
        <w:rPr/>
        <w:t>沣轀䷂쉩숮묶䍋</w:t>
      </w:r>
      <w:r>
        <w:rPr/>
        <w:t>Ⱨ</w:t>
      </w:r>
      <w:r>
        <w:rPr/>
        <w:t>땺ㅈ㨽媘⯂뭹漯뭘㔹灁䟎슏畉埍参凎☺轀</w:t>
      </w:r>
      <w:r>
        <w:rPr/>
        <w:t>ꗃ</w:t>
      </w:r>
      <w:r>
        <w:rPr/>
        <w:t>칱䔭楢䬸㮘㵴숥䨦睩</w:t>
      </w:r>
      <w:r>
        <w:rPr/>
        <w:t>⢣</w:t>
      </w:r>
      <w:r>
        <w:rPr/>
        <w:t>㬹嗂ꍹ</w:t>
      </w:r>
      <w:r>
        <w:rPr/>
        <w:t>ꦣ⎣</w:t>
      </w:r>
      <w:r>
        <w:rPr/>
        <w:t>긪䬫癗䍰涡涬쵕厱畵⑴慶ㄳ兓瑞䡇硄呴⨩湴礨䵖ꍀ</w:t>
      </w:r>
      <w:r>
        <w:rPr/>
        <w:t>ⴻ</w:t>
      </w:r>
      <w:r>
        <w:rPr/>
        <w:t>潏㈻瀮娫婫歗睋輹猩敥慏爯䌽뇂娥扄顥쉶김䥏妵晱嘳䱂神䥀⩓</w:t>
      </w:r>
      <w:r>
        <w:rPr/>
        <w:t>ꕊꤶ</w:t>
      </w:r>
      <w:r>
        <w:rPr/>
        <w:t>䁠ꅟ싂洵㑟氻璻䁅捀琶㍵㶱␶係椭숊䙣⛍睲㵠䗍㘩晸临疱乁슣㵷㕹奞塯廃뼹쉖乮䕃슥䐥</w:t>
      </w:r>
      <w:r>
        <w:rPr/>
        <w:t>ⴺ</w:t>
      </w:r>
      <w:r>
        <w:rPr/>
        <w:t>㚣歈堳杒㉊杄쉉䵉浪刣楰繈係㢿䁥湉㖻焴卣䙷䎵䲩佟祦敢杸쉙䓂츶</w:t>
      </w:r>
      <w:r>
        <w:rPr/>
        <w:t>꧂</w:t>
      </w:r>
      <w:r>
        <w:rPr/>
        <w:t>䧃䥥祠瑄曂</w:t>
      </w:r>
      <w:r>
        <w:rPr/>
        <w:t>ꦡ</w:t>
      </w:r>
      <w:r>
        <w:rPr/>
        <w:t>浵⪿嫂♆穚⦡껃䠶녫㵟仂啳⍗䍆</w:t>
      </w:r>
      <w:r>
        <w:rPr/>
        <w:t>ꦩ</w:t>
      </w:r>
      <w:r>
        <w:rPr/>
        <w:t>橓뇂</w:t>
      </w:r>
      <w:r>
        <w:rPr/>
        <w:t>ꖩ</w:t>
      </w:r>
      <w:r>
        <w:rPr/>
        <w:t>彑쵲⹶㙦橏䭌㨴怪슮㡚⩠佀䪘䄩䝃⒱꥙뽧㍅㙩㨯捸硘</w:t>
      </w:r>
      <w:r>
        <w:rPr/>
        <w:t>ⱷ</w:t>
      </w:r>
      <w:r>
        <w:rPr/>
        <w:t>嚮庿ꌣ㭀仂攮䞏䱹匣捞ꍢ佈ꌩ瀶䙟椻敢朻景</w:t>
      </w:r>
      <w:r>
        <w:rPr/>
        <w:t>⡡</w:t>
      </w:r>
      <w:r>
        <w:rPr/>
        <w:t>晙㤩</w:t>
      </w:r>
      <w:r>
        <w:rPr/>
        <w:t>ꕕ</w:t>
      </w:r>
      <w:r>
        <w:rPr/>
        <w:t>㵕녕故뽫坨ꥳ䁞䈯㙴䕃䜭䡊朮뭴때䕐넷꤮⪘樹䭂抬夫숮쉰썷癴杋䵩㩋넭ꥩ僎砥㩥㕋济慦䩅擂頩㈹쉫椴㟂ꄷ睡</w:t>
      </w:r>
      <w:r>
        <w:rPr/>
        <w:t>⠹</w:t>
      </w:r>
      <w:r>
        <w:rPr/>
        <w:t>晹䏂剩坄矂漳</w:t>
      </w:r>
      <w:r>
        <w:rPr/>
        <w:t>⡒</w:t>
      </w:r>
      <w:r>
        <w:rPr/>
        <w:t>潓敳秃</w:t>
      </w:r>
      <w:r>
        <w:rPr/>
        <w:t>꧃</w:t>
      </w:r>
      <w:r>
        <w:rPr/>
        <w:t>쉭㡷樦㨴嗂䛂晸亩䐽</w:t>
      </w:r>
      <w:r>
        <w:rPr/>
        <w:t>⢏</w:t>
      </w:r>
      <w:r>
        <w:rPr/>
        <w:t>䝖㟂⧂幆癧乒⨽싂䉍쉋숯䠶숶㭊湅⩚琮拂硯睓〉┦쵳쵃奣싂〬灥廂㙒敎顖幀㪿츹び眻쉃㪩⾘㠵㴴䥓ꍌ福帪櫂氹⩰긭拂⹃뽏㠻煴失숦䩢⍆頩䋂甽㕷쉢</w:t>
      </w:r>
      <w:r>
        <w:rPr/>
        <w:t>ꥇ</w:t>
      </w:r>
      <w:r>
        <w:rPr/>
        <w:t>顰係쉳牯㇂⩙皩䉥ㄭ㭩쌷무摩恾凂䲣便긹䔷㥮땞껍砻啳뾣碘㵘啨⼶㍵쉏⭅搯单숲䁇ꆻ復⨪⬨㔮㐴䐩믂杞狂㕎䅧䗍ꅓ頰㑐⌮儱┳だ䙡</w:t>
      </w:r>
      <w:r>
        <w:rPr/>
        <w:t>⠷</w:t>
      </w:r>
      <w:r>
        <w:rPr/>
        <w:t>忂쵪☱戻奊쉣㌶縺憬깷欥ど眱䏂摳䤹</w:t>
      </w:r>
      <w:r>
        <w:rPr/>
        <w:t>ꥑ</w:t>
      </w:r>
      <w:r>
        <w:rPr/>
        <w:t>槂璘뮵轈㐥䰭䠨䒩戩兡䔭䢱꺿㒬㜹갪并痂㐰㑾䁈</w:t>
      </w:r>
      <w:r>
        <w:rPr/>
        <w:t>ꦩ</w:t>
      </w:r>
      <w:r>
        <w:rPr/>
        <w:t>ꌳ枡⨫澿圽쵇栰楷㡃䡞収</w:t>
      </w:r>
      <w:r>
        <w:rPr/>
        <w:t>⡖</w:t>
      </w:r>
      <w:r>
        <w:rPr/>
        <w:t>卮쉐깍獔⥁恟梩䕘坕愪琸猳넩䥀䔭燂畆뮩䉊ㅴ伱ꅚ㟂烃乕発⌴㵤䈣煱佳楅숹侘仂⑕⑚♟⯂幅</w:t>
      </w:r>
      <w:r>
        <w:rPr/>
        <w:t>Ɒ</w:t>
      </w:r>
      <w:r>
        <w:rPr/>
        <w:t>쉤⹬䵘颮☤</w:t>
      </w:r>
      <w:r>
        <w:rPr/>
        <w:t>ⷂ⩂</w:t>
      </w:r>
      <w:r>
        <w:rPr/>
        <w:t>塹ꍢ辬煄</w:t>
      </w:r>
      <w:r>
        <w:rPr/>
        <w:t>ⵞ</w:t>
      </w:r>
      <w:r>
        <w:rPr/>
        <w:t>㩳欫䙡剫땷䥬敮晅帹䡷</w:t>
      </w:r>
      <w:r>
        <w:rPr/>
        <w:t>⣂</w:t>
      </w:r>
      <w:r>
        <w:rPr/>
        <w:t>瑁ꥨ</w:t>
      </w:r>
      <w:r>
        <w:rPr/>
        <w:t>꧂</w:t>
      </w:r>
      <w:r>
        <w:rPr/>
        <w:t>ꥯ쉪獉㗂勂</w:t>
      </w:r>
      <w:r>
        <w:rPr/>
        <w:t>ꥆ</w:t>
      </w:r>
      <w:r>
        <w:rPr/>
        <w:t>畳⭭繸슻</w:t>
      </w:r>
      <w:r>
        <w:rPr/>
        <w:t>ⷂ</w:t>
      </w:r>
      <w:r>
        <w:rPr/>
        <w:t>쉮⿂勎숬䳃㩫╆쉡뮡䱺䑣珎뭐汨╕㭡ꆱ䬹㚥塥嗂뇍䠮婏썫쵥䒬ⸯ爥⑄䉓畘桦䉴숷儸슩䉢䛂㈤焳䗂偦煘支䯎䝂㭠숦剾</w:t>
      </w:r>
      <w:r>
        <w:rPr/>
        <w:t>ⰳ</w:t>
      </w:r>
      <w:r>
        <w:rPr/>
        <w:t>㝞儫呺夯㑅䱦⩮⩈꥕쏃㦩轮ꅦ㗎㠯椊唶㩡</w:t>
      </w:r>
      <w:r>
        <w:rPr/>
        <w:t>⠻</w:t>
      </w:r>
      <w:r>
        <w:rPr/>
        <w:t>橎偗⨭㠦㙑摠䬭㙈泃颮悡ꌨ瘦⩡䖬剙灘慬欪夺幌前媬쉈顄쉦㩯㋂堩惂숩ꌴꥳ쉴渻</w:t>
      </w:r>
      <w:r>
        <w:rPr/>
        <w:t>ꕏ</w:t>
      </w:r>
      <w:r>
        <w:rPr/>
        <w:t>慇縵顋⺮礱슡Ⓙ긺穧䥾땰䉲戨撩坑䭒泂濂㓃䤶╷喱䝨澣厡濂⌷⯂特ꆥ匨쉒幬発厣⭨剐</w:t>
      </w:r>
      <w:r>
        <w:rPr/>
        <w:t>ꥐ</w:t>
      </w:r>
      <w:r>
        <w:rPr/>
        <w:t>껂㵆㛃㝹꺮縺⍧迎</w:t>
      </w:r>
      <w:r>
        <w:rPr/>
        <w:t>ⱊ⩎</w:t>
      </w:r>
      <w:r>
        <w:rPr/>
        <w:t>焦歮쉹ꅋ債䐶㯂穯쉏丸</w:t>
      </w:r>
      <w:r>
        <w:rPr/>
        <w:t>꧃</w:t>
      </w:r>
      <w:r>
        <w:rPr/>
        <w:t>噃绂⽭㥑䱙䍉欶뭑쉗⻂䬷쉮顮坅쌰爣썚硶</w:t>
      </w:r>
      <w:r>
        <w:rPr/>
        <w:t>⡗</w:t>
      </w:r>
      <w:r>
        <w:rPr/>
        <w:t>搱䴤劥契穴겻卩⹇䇂愸曂䄷剣쉯쉔倩ꅗ癗땹礯䩶潵弬땷뼬帷㥎支딪쉋睌撱㩂繾顟㪘</w:t>
      </w:r>
      <w:r>
        <w:rPr/>
        <w:t>ꤤ</w:t>
      </w:r>
      <w:r>
        <w:rPr/>
        <w:t>瑯囃卅凂⪮⩳坠沬</w:t>
      </w:r>
      <w:r>
        <w:rPr/>
        <w:t>ꥈ</w:t>
      </w:r>
      <w:r>
        <w:rPr/>
        <w:t>숳ぴ輸䝴呆㙓潡纣㗃쉙娪殥甯숦扑婀쉵僂곂璩洹㪏⑹썌䕹㥍䂩⮮䒵䥉䖘쉈䳂㈯숽슿㩟坑쉳ꇍ欷䨥旂쉥걸䑖涮㭋夬縵稺抿ꍸ囂㢿瑪ꅧ爤儤呲爵슻橫卲抵穭䮩卉䵢ꥸ㥪쉶捤⿂柂ꇂ呍䖻儤</w:t>
      </w:r>
      <w:r>
        <w:rPr/>
        <w:t>ꥎꥅ</w:t>
      </w:r>
      <w:r>
        <w:rPr/>
        <w:t>ꌭ彧⤩뭩夭㬽囂㙙</w:t>
      </w:r>
      <w:r>
        <w:rPr/>
        <w:t>ⱎ</w:t>
      </w:r>
      <w:r>
        <w:rPr/>
        <w:t>갤싂⹅땍㍐썊䘪㶻颏쉊䥢⹱㠫䑯⭺ꍘ슡㴦吲牡伤偾瘦敯┥昬潦昷</w:t>
      </w:r>
      <w:r>
        <w:rPr/>
        <w:t>ꦩ</w:t>
      </w:r>
      <w:r>
        <w:rPr/>
        <w:t>祾Ⓧ깸䇂橨㑾㡶㍎㞩䅪噚潤瑈扰漶㉤垩□숬坒湀녂뾣꺡炩疩颡削收䴺깩摬ꇂ䉉匽䉨ず類␱敠擂䴭땸䝫剑楲砪楩繍껂啟渰쏂桧滂넸桾⨽〤쏂깯䑠뮥ꅰ㜶걃湠㭶奌</w:t>
      </w:r>
      <w:r>
        <w:rPr/>
        <w:t>⡋</w:t>
      </w:r>
      <w:r>
        <w:rPr/>
        <w:t>쉤䴭쉱戯쉱䳂♸啳琱㖘컂楰⹇슣稯⍧䁖塧礴싍쌶樦깣潕穡⭪煂浯横⵬</w:t>
      </w:r>
      <w:r>
        <w:rPr/>
        <w:t>ⷂ</w:t>
      </w:r>
      <w:r>
        <w:rPr/>
        <w:t>珂嘩栲놻伻洦</w:t>
      </w:r>
      <w:r>
        <w:rPr/>
        <w:t>Ⳃ</w:t>
      </w:r>
      <w:r>
        <w:rPr/>
        <w:t>땔顊䌸㉎楂깞䫂獈칀嘥䅣晎䐰坄㩔爰슘汐⽟欵兌偗슏丯䕸珃</w:t>
      </w:r>
      <w:r>
        <w:rPr/>
        <w:t>Ⱟ</w:t>
      </w:r>
      <w:r>
        <w:rPr/>
        <w:t>ㄽ䭀㵾嫂㋂䝋썟䄶䛂╀䵱䱨갪焫쉱桅㑞ꍴ╒숪䔯썔뭄䴮숴圭帴渰稯㕪뼨뭖縷畏捷姂稽⹪슻칹䐨⑐뾩⹉䋂䌩䛂壂쉒䡉彃轎埂え뭙슩浇쵬瑐轅繶埂䄦乆縦⩳疬䡈䨻딥戬頦牘쉲乥犡㓂䴳塚幔기榘㜶慤側걃促敎㴯</w:t>
      </w:r>
      <w:r>
        <w:rPr/>
        <w:t>⢱</w:t>
      </w:r>
      <w:r>
        <w:rPr/>
        <w:t>썱爳琪卄</w:t>
      </w:r>
      <w:r>
        <w:rPr/>
        <w:t>ꤊ⹵</w:t>
      </w:r>
      <w:r>
        <w:rPr/>
        <w:t>呭䪿쉓녾夻畗ヂ略㈶癃歋숮싂♠䭪圷싂ㅀ㕍偀忂㕙圶⮘싂礷䪩䀲媵⑹癚䥬</w:t>
      </w:r>
      <w:r>
        <w:rPr/>
        <w:t>ⵧ</w:t>
      </w:r>
      <w:r>
        <w:rPr/>
        <w:t>䐻⺘橠싂畺稩竂欴迂숺皘䰸縭ㆵ娬䕰䀻杠ㅔ湌強砪榘奘⼺畧仂喡⬶⏂䱀싃搻捪剋伫⼺坞㔹洣彬⍂꺘橒䁇碿癎澣ノ啋捘숺潮扉㩡쉺⩮慎㭤慸䉗漭䑥䬺哂百긱㍷ꏂ呯䩤쉙ぁ䵃</w:t>
      </w:r>
      <w:r>
        <w:rPr/>
        <w:t>ⰳ</w:t>
      </w:r>
      <w:r>
        <w:rPr/>
        <w:t>泂☪摗礷嫂쉔硙窏㉧쉄溩矎</w:t>
      </w:r>
      <w:r>
        <w:rPr/>
        <w:t>ꦘ⪿┦</w:t>
      </w:r>
      <w:r>
        <w:rPr/>
        <w:t>珂偏旂⸥欪䵵恘䠭敎칂</w:t>
      </w:r>
      <w:r>
        <w:rPr/>
        <w:t>ⵈꕇ</w:t>
      </w:r>
      <w:r>
        <w:rPr/>
        <w:t>係䶏浮桑슏</w:t>
      </w:r>
      <w:r>
        <w:rPr/>
        <w:t>ꕵ</w:t>
      </w:r>
      <w:r>
        <w:rPr/>
        <w:t>嚩䐭䙪幋䏂牆땰ꍈ穁歳㤽⦬䅃纡扯⯂⽭怫슩䐩䎵朷㩪촺카䰥恴乗⽃䝗癮欸␯匸垏㧂涱⽌쉈呇⺵灾넪圲⽁活뭲晍⏂丷쉅䘻㙪呞濎㕞</w:t>
      </w:r>
      <w:r>
        <w:rPr/>
        <w:t>ꥎ</w:t>
      </w:r>
      <w:r>
        <w:rPr/>
        <w:t>⠹</w:t>
      </w:r>
      <w:r>
        <w:rPr/>
        <w:t>쉤倦꺩奍呤䕲漱싍秂㮣磂쌦⦏ぬ橶㴭⬴┫晲ㅹ컂牠顲묻䥑䑯䀦䅺넱</w:t>
      </w:r>
      <w:r>
        <w:rPr/>
        <w:t>ⱕ</w:t>
      </w:r>
      <w:r>
        <w:rPr/>
        <w:t>㉫㪥汰뽪測䁩㤷⨪熮┬㉮ꅐ쉚槂쉐뽌噕뾥뽂</w:t>
      </w:r>
      <w:r>
        <w:rPr/>
        <w:t>ꥍ</w:t>
      </w:r>
      <w:r>
        <w:rPr/>
        <w:t>淂乬⩙ㄱ淂䈪ꍍ뮬主䏂⨲㕊㥥嚘녧숻杔坣硊묪婨䙁⩶⍅숪扥숸싂</w:t>
      </w:r>
      <w:r>
        <w:rPr/>
        <w:t>ꕨ</w:t>
      </w:r>
      <w:r>
        <w:rPr/>
        <w:t>䝍⽑</w:t>
      </w:r>
      <w:r>
        <w:rPr/>
        <w:t>ꕘ</w:t>
      </w:r>
      <w:r>
        <w:rPr/>
        <w:t>䗂㆘枮㐭◍ꏂ曂唵乌땰㕷怵칆⪩⽃幗頨䘹䙁慊녬싃灚慮☶总㔴䠺㥚쌸㜥</w:t>
      </w:r>
      <w:r>
        <w:rPr/>
        <w:t>⡖</w:t>
      </w:r>
      <w:r>
        <w:rPr/>
        <w:t>땨噬䁃㩑</w:t>
      </w:r>
      <w:r>
        <w:rPr/>
        <w:t>ꔳ</w:t>
      </w:r>
      <w:r>
        <w:rPr/>
        <w:t>摰⵭榱녘㥮䞬盂㉋扂䰹䄹印穭仂</w:t>
      </w:r>
      <w:r>
        <w:rPr/>
        <w:t>ꥇ</w:t>
      </w:r>
      <w:r>
        <w:rPr/>
        <w:t>䜳㑏枣げ祤딵漩䱙㝃꥖佄ꅸ㝯晏摠䙊쉄䵶䱡⭐坢慧</w:t>
      </w:r>
      <w:r>
        <w:rPr/>
        <w:t>ⱀ</w:t>
      </w:r>
      <w:r>
        <w:rPr/>
        <w:t>疡⹖쉒皵痂썳꥞싍䡫䙃딺쉄</w:t>
      </w:r>
      <w:r>
        <w:rPr/>
        <w:t>⵰</w:t>
      </w:r>
      <w:r>
        <w:rPr/>
        <w:t>兀媱㕳Ⓜ⫂佟䁣䚬㞱䡥⌯뭄</w:t>
      </w:r>
      <w:r>
        <w:rPr/>
        <w:t>ꦻ</w:t>
      </w:r>
      <w:r>
        <w:rPr/>
        <w:t>內祵畦떵쉉쉖㌦木䱃慮⨫숴㇍橭执㉦츥꥕쉉仂⺘⭠呔숭▩亮奚싂뮩慴⴬䅯轐⸭創䁂傘㉱彅숣싂썠䥘땱뽚帶渴쉍甭怦湍⑺汫䵧堻砺䍍繟ꅕ摓㋂ꅇ싂</w:t>
      </w:r>
      <w:r>
        <w:rPr/>
        <w:t>꤯</w:t>
      </w:r>
      <w:r>
        <w:rPr/>
        <w:t>쉏⭫㚡♦偗䐻숶숥乱</w:t>
      </w:r>
      <w:r>
        <w:rPr/>
        <w:t>꧂</w:t>
      </w:r>
      <w:r>
        <w:rPr/>
        <w:t>뭢绎⽚慭啱挦㇂䭪瘯湸懂쵬쉊⮱䡢䧂⦣坍墩眫呰뭸伭</w:t>
      </w:r>
      <w:r>
        <w:rPr/>
        <w:t>ⰰ</w:t>
      </w:r>
      <w:r>
        <w:rPr/>
        <w:t>⽌쉓乸쉏⩕禬ꍴ</w:t>
      </w:r>
      <w:r>
        <w:rPr/>
        <w:t>ⲩ┸</w:t>
      </w:r>
      <w:r>
        <w:rPr/>
        <w:t>쉋䥹떣⽺皘サ⬹ㅱ쉁㡄㑍䋂眪昶뭥囂뼳㥃ふ燂썑䔊␲噂㜺弻㝕摙깹戵擂䰤㔩뽭扂欳剣녞仍뭢睶캿쉶㵏</w:t>
      </w:r>
      <w:r>
        <w:rPr/>
        <w:t>ⴱꥏ</w:t>
      </w:r>
      <w:r>
        <w:rPr/>
        <w:t>䥉㙈仂숬</w:t>
      </w:r>
      <w:r>
        <w:rPr/>
        <w:t>Ⱜ</w:t>
      </w:r>
      <w:r>
        <w:rPr/>
        <w:t>测灙幢</w:t>
      </w:r>
      <w:r>
        <w:rPr/>
        <w:t>ⴸ</w:t>
      </w:r>
      <w:r>
        <w:rPr/>
        <w:t>䴣灴</w:t>
      </w:r>
      <w:r>
        <w:rPr/>
        <w:t>ꥌ</w:t>
      </w:r>
      <w:r>
        <w:rPr/>
        <w:t>䨶䬨⼥熩攺숳ꍷ暮剨捭昳㬪儨睋⪱⨭䇂沩甬夻汈啁녀슘牤喿估搰</w:t>
      </w:r>
      <w:r>
        <w:rPr/>
        <w:t>꧃</w:t>
      </w:r>
      <w:r>
        <w:rPr/>
        <w:t>攫⩥輶槂ㅤ⴮ꌳ㘹䝪繳</w:t>
      </w:r>
      <w:r>
        <w:rPr/>
        <w:t>Ⱡ</w:t>
      </w:r>
      <w:r>
        <w:rPr/>
        <w:t>呵煶䩳⍀싂㝫瑯䁀砣⥕琫䕏反嘦⛂䧍䵰拂廂슡뗂쉙슬祂⽃畘䡥敊杯楃땦犮瑕䅒併⬲倶摷칇걾䧃쌵슬㑠䡍䩒捯쉐㝆쉀⽗㭫㫂幞奧党㙟睖쵤烂숽㴴길晠뽅⩺㵬戻䐱飂䲿쉊痍싍⭳䐣깯</w:t>
      </w:r>
      <w:r>
        <w:rPr/>
        <w:t>꧃</w:t>
      </w:r>
      <w:r>
        <w:rPr/>
        <w:t>潶癟쉺칇䵸</w:t>
      </w:r>
      <w:r>
        <w:rPr/>
        <w:t>꤯</w:t>
      </w:r>
      <w:r>
        <w:rPr/>
        <w:t>쵶祂祺㬺긲</w:t>
      </w:r>
      <w:r>
        <w:rPr/>
        <w:t>ꤪ</w:t>
      </w:r>
      <w:r>
        <w:rPr/>
        <w:t>硾轑긮灄ㅦ煑癬䉒㑨塀浏榩䤳⵸㥄䍸伤䔳獑㭹뽠杂䝑䍇㭋䡴嘫⤻慤棂䇂䪮㩕</w:t>
      </w:r>
      <w:r>
        <w:rPr/>
        <w:t>ꤱ</w:t>
      </w:r>
      <w:r>
        <w:rPr/>
        <w:t>쉞祙슻橤祣뭾䛍卣䱭矃穑勂썁</w:t>
      </w:r>
      <w:r>
        <w:rPr/>
        <w:t>ⰲ</w:t>
      </w:r>
      <w:r>
        <w:rPr/>
        <w:t>뿂㶮恃浲癒</w:t>
      </w:r>
      <w:r>
        <w:rPr/>
        <w:t>⡣</w:t>
      </w:r>
      <w:r>
        <w:rPr/>
        <w:t>匥橯㥵㴻⼴䵲弣硶楖뭤⒮␳㤰⨸婖䍤㡈䕏捕㯂坋</w:t>
      </w:r>
      <w:r>
        <w:rPr/>
        <w:t>꧂</w:t>
      </w:r>
      <w:r>
        <w:rPr/>
        <w:t>抣쉏僂儯札顬䩄绂坋㓂癰玵쉴畕坴긮넸䔭䌤㍘⌶쉩飍页칭倯썕슏塠╁䍶软䜺敇繦䄶久穵椷杈갳㉧楾庻㇎楌啫䄲ꅠ别撩뭡놡砦呂熬顅쉊剱㉎ぺ⨰캵瑎ㅅ祚⑉父䍊䅅놩⥃稸啾湆彟頱</w:t>
      </w:r>
      <w:r>
        <w:rPr/>
        <w:t>ⱡ</w:t>
      </w:r>
      <w:r>
        <w:rPr/>
        <w:t>숷슣㵣㉂㥰⤥</w:t>
      </w:r>
      <w:r>
        <w:rPr/>
        <w:t>ꕴ</w:t>
      </w:r>
      <w:r>
        <w:rPr/>
        <w:t>㇂뽕쉶</w:t>
      </w:r>
      <w:r>
        <w:rPr/>
        <w:t>ꕢ</w:t>
      </w:r>
      <w:r>
        <w:rPr/>
        <w:t>亻硎䱲繢奦塍灢걁勍</w:t>
      </w:r>
      <w:r>
        <w:rPr/>
        <w:t>Ⳏ⚥</w:t>
      </w:r>
      <w:r>
        <w:rPr/>
        <w:t>쵦⨹梬ㅲ瀤䭔넪㥓⌤숰㭑</w:t>
      </w:r>
      <w:r>
        <w:rPr/>
        <w:t>ꕾ⩤</w:t>
      </w:r>
      <w:r>
        <w:rPr/>
        <w:t>숽牶倣䭇晳㑍㉹桰⌰去뽀溮壂祷</w:t>
      </w:r>
      <w:r>
        <w:rPr/>
        <w:t>ꤣ</w:t>
      </w:r>
      <w:r>
        <w:rPr/>
        <w:t>㝚ꅱ뭘桔父湟桨싂⵳떱ꆥ刬⸰楳儫毂張繪</w:t>
      </w:r>
      <w:r>
        <w:rPr/>
        <w:t>ꤻ</w:t>
      </w:r>
      <w:r>
        <w:rPr/>
        <w:t>ꄮ썧⹳繳䟍슥ㅃ攮癑싂刯唴⸳晡쉔乁札㵇㙹洹仂ꏂ쉊慢겘숷呑榱쵉䡞畮浀촳䕢漸江</w:t>
      </w:r>
      <w:r>
        <w:rPr/>
        <w:t>ꔸ</w:t>
      </w:r>
      <w:r>
        <w:rPr/>
        <w:t>깫뽤湧깃⫂华슩䆡갰뭞㡙㇂殬⨩쌮㈱婞쉟效</w:t>
      </w:r>
      <w:r>
        <w:rPr/>
        <w:t>⠺</w:t>
      </w:r>
      <w:r>
        <w:rPr/>
        <w:t>ꅢ涮煃◎稸䍟䡵囂幃녬䍾繱刭걬뮬䁐櫂㦿愦쉖ꌮ⪩숤⿂捀僂⥘䭌┴乐乭䅭쉀湬偅偶⶿䵯瞵갩洳⚘瑁⚵楐</w:t>
      </w:r>
      <w:r>
        <w:rPr/>
        <w:t>ꖱ</w:t>
      </w:r>
      <w:r>
        <w:rPr/>
        <w:t>睩╰囂桃䵈楩稱種쏂㕏义䣂♟敕畐剟ꅆ䁙敋ꄊ扎</w:t>
      </w:r>
      <w:r>
        <w:rPr/>
        <w:t>ⱞ</w:t>
      </w:r>
      <w:r>
        <w:rPr/>
        <w:t>流꥗戭偲</w:t>
      </w:r>
      <w:r>
        <w:rPr/>
        <w:t>꧂</w:t>
      </w:r>
      <w:r>
        <w:rPr/>
        <w:t>穐</w:t>
      </w:r>
      <w:r>
        <w:rPr/>
        <w:t>⣂</w:t>
      </w:r>
      <w:r>
        <w:rPr/>
        <w:t>池</w:t>
      </w:r>
      <w:r>
        <w:rPr/>
        <w:t>ⱟ╂</w:t>
      </w:r>
      <w:r>
        <w:rPr/>
        <w:t>㉭㕷녢窬싂碵䅺䡕╋乹</w:t>
      </w:r>
      <w:r>
        <w:rPr/>
        <w:t>ⱺ</w:t>
      </w:r>
      <w:r>
        <w:rPr/>
        <w:t>嘹</w:t>
      </w:r>
      <w:r>
        <w:rPr/>
        <w:t>ⳃ</w:t>
      </w:r>
      <w:r>
        <w:rPr/>
        <w:t>㝹䅃㙓皏乚瘷㵤</w:t>
      </w:r>
      <w:r>
        <w:rPr/>
        <w:t>⢏</w:t>
      </w:r>
      <w:r>
        <w:rPr/>
        <w:t>歋樤쉟䡱䀽䔯쉁㑊쏂牁参桴┴숪椽ꅾ숳썏卉楘</w:t>
      </w:r>
      <w:r>
        <w:rPr/>
        <w:t>ꔽ</w:t>
      </w:r>
      <w:r>
        <w:rPr/>
        <w:t>奟⵸㢏䅚奙懂㕧걦囂㇂汫僂䬭슡䎬厱轃顑轐㴳ꌱ슿䈯桐䵆励潷匸썄㣂䙍䅋䕉㷂㍯⩆偤ガ熘猷朽垮席囂抻楹欱畭伪쉵卖</w:t>
      </w:r>
      <w:r>
        <w:rPr/>
        <w:t>ꕵ</w:t>
      </w:r>
      <w:r>
        <w:rPr/>
        <w:t>䅉䨸ꍅ敉꥖쉃쉦䩺操ꎘ⏍슘䅁禬倣</w:t>
      </w:r>
      <w:r>
        <w:rPr/>
        <w:t>ⱓ</w:t>
      </w:r>
      <w:r>
        <w:rPr/>
        <w:t>祇堭⥋䂿쉷い瀴</w:t>
      </w:r>
      <w:r>
        <w:rPr/>
        <w:t>꥟</w:t>
      </w:r>
      <w:r>
        <w:rPr/>
        <w:t>숪畢䙫昩忂쉠扨䬱欶猥썕뾱槍徥䔲椦澣⤶嗂㶮兇瑁楰啁楺숨䳃癅슩稤녈䘷슣뿂䱋㥞놿呙䕹涿칀輭⾩繏䞣砪㉦</w:t>
      </w:r>
      <w:r>
        <w:rPr/>
        <w:t>ꕕꥐ</w:t>
      </w:r>
      <w:r>
        <w:rPr/>
        <w:t>剬</w:t>
      </w:r>
      <w:r>
        <w:rPr/>
        <w:t>ꕍ</w:t>
      </w:r>
      <w:r>
        <w:rPr/>
        <w:t>侩숥싂⿂牢浣ぶ╺倬歅㍔䥏⩠幣擂⽡㕸頦歸䌯故쉖ꥤ습爨쉥ꌨ</w:t>
      </w:r>
      <w:r>
        <w:rPr/>
        <w:t>ꔰ</w:t>
      </w:r>
      <w:r>
        <w:rPr/>
        <w:t>琣冻䁢㌹頬</w:t>
      </w:r>
      <w:r>
        <w:rPr/>
        <w:t>ꕷ</w:t>
      </w:r>
      <w:r>
        <w:rPr/>
        <w:t>놮婡╧抵곍넷摥ㄥ汎穴微甸⨸ꥸ싂甫놡쉵橖</w:t>
      </w:r>
      <w:r>
        <w:rPr/>
        <w:t>ꕘ</w:t>
      </w:r>
      <w:r>
        <w:rPr/>
        <w:t>칭䑃略ꏂ悥䁥㛂</w:t>
      </w:r>
      <w:r>
        <w:rPr/>
        <w:t>ⱂ</w:t>
      </w:r>
      <w:r>
        <w:rPr/>
        <w:t>楌쉸䁗䡯</w:t>
      </w:r>
      <w:r>
        <w:rPr/>
        <w:t>ꔲ</w:t>
      </w:r>
      <w:r>
        <w:rPr/>
        <w:t>숬묪Ⓜ樮슮䨥慥쉢瑰飃녆嘦忂〻槃䵶䙪厵䴲㕑</w:t>
      </w:r>
      <w:r>
        <w:rPr/>
        <w:t>ꥒ</w:t>
      </w:r>
      <w:r>
        <w:rPr/>
        <w:t>佋ぐ偺桭久䌷䴯㡗믂싍暩뭷⎬塹꥘쉲⤤쉱摺㍁中畗쉷⌣⹑㝳䀮㉃䙣縩㜹坭䱃嘰捃扇땹쉸☺帺稤剚</w:t>
      </w:r>
      <w:r>
        <w:rPr/>
        <w:t>Ⳃ⵬</w:t>
      </w:r>
      <w:r>
        <w:rPr/>
        <w:t>礫帤쉒啌䰨䝍땷㦡搨㞿幃☺녬媘ㅩꌸ㥲♪뽫䕅轭습熮䱄愶剰쵬⩋兩杴泂迂㮩席轱⫂㬵癀䭢燂숶傣乬㭠㵹⭥摾癧挻擂佶슡硵繑偋稫呃㩌츪⭖乑⚬沿塡컂樱䅾檿슣⪏䩋</w:t>
      </w:r>
      <w:r>
        <w:rPr/>
        <w:t>ꤴ</w:t>
      </w:r>
      <w:r>
        <w:rPr/>
        <w:t>硊⽱顬兯儮啐城瑕㔷ヂ싂轤䩮啮슱繵㩓䝩庡⨭灠⤪⍋ꄶ毂슮轗쉥畒믂圳</w:t>
      </w:r>
      <w:r>
        <w:rPr/>
        <w:t>ꤥ</w:t>
      </w:r>
      <w:r>
        <w:rPr/>
        <w:t>噈㵶獃啳汳䏂偍㡇䧂⑷潘</w:t>
      </w:r>
      <w:r>
        <w:rPr/>
        <w:t>ⴽ</w:t>
      </w:r>
      <w:r>
        <w:rPr/>
        <w:t>颣轟䡈</w:t>
      </w:r>
      <w:r>
        <w:rPr/>
        <w:t>Ⱚ</w:t>
      </w:r>
      <w:r>
        <w:rPr/>
        <w:t>㕅䡰뭸⮩걀䷂ꎥ䠩㠤㈹곎㭙䄥彯ꥩ确぀䙷犡濂䔷䞡쉒凂갱煥썁瓂拂</w:t>
      </w:r>
      <w:r>
        <w:rPr/>
        <w:t>ꕳ</w:t>
      </w:r>
      <w:r>
        <w:rPr/>
        <w:t>熮匯㉁ꆩ殥䇂顂䃂걥뽱䤮☤놘⭠熩㭯㧍狂</w:t>
      </w:r>
      <w:r>
        <w:rPr/>
        <w:t>ꤸ</w:t>
      </w:r>
      <w:r>
        <w:rPr/>
        <w:t>啎沿䈸嫂渪촽彆燂♾쵱䂣쉅쉶穖奊쉶䋂夷쉂</w:t>
      </w:r>
      <w:r>
        <w:rPr/>
        <w:t>ⴣ</w:t>
      </w:r>
      <w:r>
        <w:rPr/>
        <w:t>녓タ㉢搫⭖恅Ⓜ剠꺣唊牖㴹칺㝳</w:t>
      </w:r>
      <w:r>
        <w:rPr/>
        <w:t>꧂</w:t>
      </w:r>
      <w:r>
        <w:rPr/>
        <w:t>Ɒ</w:t>
      </w:r>
      <w:r>
        <w:rPr/>
        <w:t>ⵗ</w:t>
      </w:r>
      <w:r>
        <w:rPr/>
        <w:t>㡬䌱䕅䑓甶䝚稥쉵廂쉵幄當恚㴻䅚界坓</w:t>
      </w:r>
      <w:r>
        <w:rPr/>
        <w:t>⡤</w:t>
      </w:r>
      <w:r>
        <w:rPr/>
        <w:t>獴爻琴</w:t>
      </w:r>
      <w:r>
        <w:rPr/>
        <w:t>⡬</w:t>
      </w:r>
      <w:r>
        <w:rPr/>
        <w:t>砫㑺瘱栭ꍴ奦䪡㍂䝌伩磂뭑⚵䈬呃礹쉒㉣䕟捒뼱䛂쵲⺡䖻琥烂摞夸쵺⑧帯숸숮嗂熥低焭</w:t>
      </w:r>
      <w:r>
        <w:rPr/>
        <w:t>ꥆⷂ</w:t>
      </w:r>
      <w:r>
        <w:rPr/>
        <w:t>儭瀫쉀㈤ꍩ迂쉉浂숷</w:t>
      </w:r>
      <w:r>
        <w:rPr/>
        <w:t>꧂♑</w:t>
      </w:r>
      <w:r>
        <w:rPr/>
        <w:t>㵂焸칋彺噧媏䕟亿䡡礴䷂</w:t>
      </w:r>
      <w:r>
        <w:rPr/>
        <w:t>Ⱙ┸ⱶ</w:t>
      </w:r>
      <w:r>
        <w:rPr/>
        <w:t>싂䑀⩒颱㜩琯杁♉⩑瀤ꎩ⹚ㄳ剡犩類挪⮩싎⍳㙞煣┹쉅</w:t>
      </w:r>
      <w:r>
        <w:rPr/>
        <w:t>Ɑ</w:t>
      </w:r>
      <w:r>
        <w:rPr/>
        <w:t>儳쉌穊桏뽕쉟弤⽵䔰獘琫⭦</w:t>
      </w:r>
      <w:r>
        <w:rPr/>
        <w:t>ⴥ</w:t>
      </w:r>
      <w:r>
        <w:rPr/>
        <w:t>弯坯䷂㊮숨䐱땗⒱⩈䨦⨴㍯</w:t>
      </w:r>
      <w:r>
        <w:rPr/>
        <w:t>Ⱪ</w:t>
      </w:r>
      <w:r>
        <w:rPr/>
        <w:t>㥺䑹㵷㩆當搪甹曂涩㌤祷畅乓乮⨭⨩䷂䜸</w:t>
      </w:r>
      <w:r>
        <w:rPr/>
        <w:t>ⱔⱴ</w:t>
      </w:r>
      <w:r>
        <w:rPr/>
        <w:t>뿂쉎</w:t>
      </w:r>
      <w:r>
        <w:rPr/>
        <w:t>⡥</w:t>
      </w:r>
      <w:r>
        <w:rPr/>
        <w:t>戹⛃䅉㙞⑄剚氮䔸쉉砣啠숵㕷彘摯䩋䩯顊䝺睖䑎圥玱</w:t>
      </w:r>
      <w:r>
        <w:rPr/>
        <w:t>⢬</w:t>
      </w:r>
      <w:r>
        <w:rPr/>
        <w:t>䂏奅䄻㥎硲摧쉇䔽乚娲㋂☱䵩䜫䧂⩉</w:t>
      </w:r>
      <w:r>
        <w:rPr/>
        <w:t>ꦏ</w:t>
      </w:r>
      <w:r>
        <w:rPr/>
        <w:t>껂漩偂츩恪䤪䱄猽晟쉵쵸쉭</w:t>
      </w:r>
      <w:r>
        <w:rPr/>
        <w:t>Ⱳ</w:t>
      </w:r>
      <w:r>
        <w:rPr/>
        <w:t>牮⥂橸棂敲正畍ꥫ㛂坁灴ꅎ焤猩뼻췍窩穗㌽癐䕱倹걒刨⌲䚱</w:t>
      </w:r>
      <w:r>
        <w:rPr/>
        <w:t>꧂</w:t>
      </w:r>
      <w:r>
        <w:rPr/>
        <w:t>⣎</w:t>
      </w:r>
      <w:r>
        <w:rPr/>
        <w:t>ꤦ</w:t>
      </w:r>
      <w:r>
        <w:rPr/>
        <w:t>㭪䝧䘹戴灥轁䱵쉮♪瑍区㉎卡㐫枵⥂</w:t>
      </w:r>
      <w:r>
        <w:rPr/>
        <w:t>ꥋ</w:t>
      </w:r>
      <w:r>
        <w:rPr/>
        <w:t>䩹槂⨶싂眮問싂ꏂ敪뭅썡汁⑈䀯쉌㚩坉⧂啹䭶</w:t>
      </w:r>
      <w:r>
        <w:rPr/>
        <w:t>⣂</w:t>
      </w:r>
      <w:r>
        <w:rPr/>
        <w:t>湆瀩䑞⸩䭪獉갯썮獩櫂䍷싂瑄ꇂ䴮</w:t>
      </w:r>
      <w:r>
        <w:rPr/>
        <w:t>⠱</w:t>
      </w:r>
      <w:r>
        <w:rPr/>
        <w:t>晟汌獦㢥싎穃嗂</w:t>
      </w:r>
      <w:r>
        <w:rPr/>
        <w:t>ⳍ</w:t>
      </w:r>
      <w:r>
        <w:rPr/>
        <w:t>㐷⑸璘矂⨴䕑숻㶘晗䒘</w:t>
      </w:r>
      <w:r>
        <w:rPr/>
        <w:t>ꤦ</w:t>
      </w:r>
      <w:r>
        <w:rPr/>
        <w:t>畕侏煈憿轆硱숮䰸</w:t>
      </w:r>
      <w:r>
        <w:rPr/>
        <w:t>ꔩ</w:t>
      </w:r>
      <w:r>
        <w:rPr/>
        <w:t>煎湞䉊㝧䅖烂た繺漱䩣⽰걞桕恣墬춵</w:t>
      </w:r>
      <w:r>
        <w:rPr/>
        <w:t>ꕄ</w:t>
      </w:r>
      <w:r>
        <w:rPr/>
        <w:t>硶敨⽐偧䰷㜮</w:t>
      </w:r>
      <w:r>
        <w:rPr/>
        <w:t>꧂</w:t>
      </w:r>
      <w:r>
        <w:rPr/>
        <w:t>㬨</w:t>
      </w:r>
      <w:r>
        <w:rPr/>
        <w:t>ⵃ</w:t>
      </w:r>
      <w:r>
        <w:rPr/>
        <w:t>桍썫強슿</w:t>
      </w:r>
      <w:r>
        <w:rPr/>
        <w:t>ⰽ</w:t>
      </w:r>
      <w:r>
        <w:rPr/>
        <w:t>杁晞⩳㞬</w:t>
      </w:r>
      <w:r>
        <w:rPr/>
        <w:t>ⱥ</w:t>
      </w:r>
      <w:r>
        <w:rPr/>
        <w:t>㓂㟃슡瘦䉓⥂슘淂䔻⨭偗䢮⤱㗍싂</w:t>
      </w:r>
      <w:r>
        <w:rPr/>
        <w:t>ⵄ</w:t>
      </w:r>
      <w:r>
        <w:rPr/>
        <w:t>묨婶汹</w:t>
      </w:r>
      <w:r>
        <w:rPr/>
        <w:t>꧍</w:t>
      </w:r>
      <w:r>
        <w:rPr/>
        <w:t>䤶獸⨸傮採㤺婳깏唣쉔䓂깁嚬灹⤣⌸</w:t>
      </w:r>
      <w:r>
        <w:rPr/>
        <w:t>ꥍ</w:t>
      </w:r>
      <w:r>
        <w:rPr/>
        <w:t>㝗⑤</w:t>
      </w:r>
      <w:r>
        <w:rPr/>
        <w:t>ⱒ╏</w:t>
      </w:r>
      <w:r>
        <w:rPr/>
        <w:t>㌥ꎏ欲䢡湉飂쉧㡃壂ㅸ슮䨩坍⨪癐眣㡀体啡뗂縰䎱娯湠䥲磂⥅畢䚮</w:t>
      </w:r>
      <w:r>
        <w:rPr/>
        <w:t>ꥎ</w:t>
      </w:r>
      <w:r>
        <w:rPr/>
        <w:t>칏♊싂歶㍊噞춿潀剌쉖歰넭䄯娽</w:t>
      </w:r>
      <w:r>
        <w:rPr/>
        <w:t>ⶩ</w:t>
      </w:r>
      <w:r>
        <w:rPr/>
        <w:t>ㅘ母䤪㗍積䅷㵅숪㙦</w:t>
      </w:r>
      <w:r>
        <w:rPr/>
        <w:t>Ⳃ┽</w:t>
      </w:r>
      <w:r>
        <w:rPr/>
        <w:t>숬摭긣</w:t>
      </w:r>
      <w:r>
        <w:rPr/>
        <w:t>꧂</w:t>
      </w:r>
      <w:r>
        <w:rPr/>
        <w:t>㥮㬩參㒿</w:t>
      </w:r>
      <w:r>
        <w:rPr/>
        <w:t>ꤴ</w:t>
      </w:r>
      <w:r>
        <w:rPr/>
        <w:t>㋍숭묽숺⽹촽㎩矂깂䩳㗎太息娮伲쉨昺</w:t>
      </w:r>
      <w:r>
        <w:rPr/>
        <w:t>ꤥ</w:t>
      </w:r>
      <w:r>
        <w:rPr/>
        <w:t>〱䅞⩵轺潾䐱䕇朻熮䄹祱潳㩋珂ꍭ</w:t>
      </w:r>
      <w:r>
        <w:rPr/>
        <w:t>ꦵ</w:t>
      </w:r>
      <w:r>
        <w:rPr/>
        <w:t>䙅㡦ㄊ䉋㝷幚穴煗䇂䱃뭎乓뗍</w:t>
      </w:r>
      <w:r>
        <w:rPr/>
        <w:t>⢵</w:t>
      </w:r>
      <w:r>
        <w:rPr/>
        <w:t>畦接浢窵唥㎥兹</w:t>
      </w:r>
      <w:r>
        <w:rPr/>
        <w:t>ꕲ</w:t>
      </w:r>
      <w:r>
        <w:rPr/>
        <w:t>쉷潵싂睨敬㝡⾘쉭䑩㏃⺵⑺㙶畒樫䅇槃⽍칤枵恥쉈쉪澱숶녚步쌳穬垩쉭坓⿂畳⧂☬倷坓㡪㑖䱕떵浓㑌扟滂乫뗂</w:t>
      </w:r>
      <w:r>
        <w:rPr/>
        <w:t>⠬</w:t>
      </w:r>
      <w:r>
        <w:rPr/>
        <w:t>䰪䑓恺싂畨쵉㉪녇䮮넺</w:t>
      </w:r>
      <w:r>
        <w:rPr/>
        <w:t>ꕬ</w:t>
      </w:r>
      <w:r>
        <w:rPr/>
        <w:t>扮琱╘⧂惍䚿欵㮮⤥拂⹲ㅈ⩧坚</w:t>
      </w:r>
      <w:r>
        <w:rPr/>
        <w:t>⡍</w:t>
      </w:r>
      <w:r>
        <w:rPr/>
        <w:t>片估猳捫䜵땪体け싂桍䵮쉶쉞䤬䎱⨷㡶奷忂硵㕧슏⩴ꅸ䓂갦䘨슣쵢睱</w:t>
      </w:r>
      <w:r>
        <w:rPr/>
        <w:t>ꕬ</w:t>
      </w:r>
      <w:r>
        <w:rPr/>
        <w:t>楔卯⬩呥渭海촸唭뽑쵳쉮뽚슩劵숪⏂숣繈쉓瀵䀵㌽䵁佉슘㩾뇍瀮撬歯⪣</w:t>
      </w:r>
      <w:r>
        <w:rPr/>
        <w:t>ⱥ</w:t>
      </w:r>
      <w:r>
        <w:rPr/>
        <w:t>녥문쵘䵎啊</w:t>
      </w:r>
      <w:r>
        <w:rPr/>
        <w:t>ꦻ</w:t>
      </w:r>
      <w:r>
        <w:rPr/>
        <w:t>ꥦ</w:t>
      </w:r>
      <w:r>
        <w:rPr/>
        <w:t>꧂</w:t>
      </w:r>
      <w:r>
        <w:rPr/>
        <w:t>㭳곂䘭㎘㴫煣숤⩴썒</w:t>
      </w:r>
      <w:r>
        <w:rPr/>
        <w:t>ꕹ</w:t>
      </w:r>
      <w:r>
        <w:rPr/>
        <w:t>迃湷깏뽢廃㎬▬㡹</w:t>
      </w:r>
      <w:r>
        <w:rPr/>
        <w:t>ꤻꥒ</w:t>
      </w:r>
      <w:r>
        <w:rPr/>
        <w:t>澱뼪繁숽喘斏绍䥇쉳塊噙䩐䅄츩ꇂ╏偈䨪쏂昨㓂⾻挮</w:t>
      </w:r>
      <w:r>
        <w:rPr/>
        <w:t>ⱒ</w:t>
      </w:r>
      <w:r>
        <w:rPr/>
        <w:t>⽓묯欬쉡뭪싂秂飂迂딲呕</w:t>
      </w:r>
      <w:r>
        <w:rPr/>
        <w:t>⡨</w:t>
      </w:r>
      <w:r>
        <w:rPr/>
        <w:t>盍柂幠썵㥆扱⽆ꥯ塒䞡书䶻睺㭕䍏㑬</w:t>
      </w:r>
      <w:r>
        <w:rPr/>
        <w:t>ꔥ</w:t>
      </w:r>
      <w:r>
        <w:rPr/>
        <w:t>캡渺噗乤扺楾扏埂䱆琤晅쉍ꇂ輶⹴</w:t>
      </w:r>
      <w:r>
        <w:rPr/>
        <w:t>ꕂ</w:t>
      </w:r>
      <w:r>
        <w:rPr/>
        <w:t>歵썡剢넭偞拂쉔嫍䝗</w:t>
      </w:r>
      <w:r>
        <w:rPr/>
        <w:t>ꥅ</w:t>
      </w:r>
      <w:r>
        <w:rPr/>
        <w:t>晍伣ꅀ祎묱折夤棃숯轂쉧슏쉫촭撩狂硧圵朻汁㭋㍔䥕㫎㝬㡴䩨충璬䘣匩啋㓂男頶䱂⤭䱏㙧䡊偱놩곂欪긬洺婐塦㭃䁫䆣啬永瑺쉺坆䵍杉숬♏㬲㫂慬獀쵫媱瘵䗂긲쉁㔫畡ꌲ橚㧂⒣쉦㩘숯Ⓝ캮쉎癫䍐剾쉬싂쉉ㅢ㉤녨쉓汹숻佩◍繏礴庘䄣쉑浗䉴숦ꥢ槂畡⿂싎儤놮㘹䃂ㅣ⹪㥗䅶</w:t>
      </w:r>
      <w:r>
        <w:rPr/>
        <w:t>ꥇ</w:t>
      </w:r>
      <w:r>
        <w:rPr/>
        <w:t>쉹掘뇂췎쉘⏂塙</w:t>
      </w:r>
      <w:r>
        <w:rPr/>
        <w:t>ꥆ</w:t>
      </w:r>
      <w:r>
        <w:rPr/>
        <w:t>估䉕婢뮩橶癅愨䩕匩싂剫䅱㡧癗䤯㭗甶싂쉙灖䤶輲딸⴬轠쉁风컍깁㛂入㍾</w:t>
      </w:r>
      <w:r>
        <w:rPr/>
        <w:t>⡘</w:t>
      </w:r>
      <w:r>
        <w:rPr/>
        <w:t>娥쵍渨勂䨶㌵㐪升䂬칷恵杶穙朵乘⨥嘩煖㡔硶ㄱ⩄ꥱ潙䲩䖣넦</w:t>
      </w:r>
      <w:r>
        <w:rPr/>
        <w:t>ⵃ╟</w:t>
      </w:r>
      <w:r>
        <w:rPr/>
        <w:t>䉉匣礬ꥪ喡癯頴攰桪습⨫칹瘭䎻妘</w:t>
      </w:r>
      <w:r>
        <w:rPr/>
        <w:t>⣂</w:t>
      </w:r>
      <w:r>
        <w:rPr/>
        <w:t>噤㌱瑔녹睲慬␪你</w:t>
      </w:r>
      <w:r>
        <w:rPr/>
        <w:t>ꔱ</w:t>
      </w:r>
      <w:r>
        <w:rPr/>
        <w:t>㵧꥗</w:t>
      </w:r>
      <w:r>
        <w:rPr/>
        <w:t>⢩</w:t>
      </w:r>
      <w:r>
        <w:rPr/>
        <w:t>墱戯뼵껂䏂栫</w:t>
      </w:r>
      <w:r>
        <w:rPr/>
        <w:t>ⱪ</w:t>
      </w:r>
      <w:r>
        <w:rPr/>
        <w:t>녕匯柂⫂⛂뽡䝊䍹䨩㑧㭳</w:t>
      </w:r>
      <w:r>
        <w:rPr/>
        <w:t>ꗂ</w:t>
      </w:r>
      <w:r>
        <w:rPr/>
        <w:t>ⲱ</w:t>
      </w:r>
      <w:r>
        <w:rPr/>
        <w:t>쉃㙬䷂儣⹄⌨䘳䪡⹅䍔㑮</w:t>
      </w:r>
      <w:r>
        <w:rPr/>
        <w:t>ꔊ</w:t>
      </w:r>
      <w:r>
        <w:rPr/>
        <w:t>쉕쉶◂剉깡䉇쉊긹顶抻报圻䨷녈꺿轇柂橺䥷╤哂䆻䠯澬纘匵祰䡮쉃槂뭘憘⵱䑊</w:t>
      </w:r>
      <w:r>
        <w:rPr/>
        <w:t>⠫</w:t>
      </w:r>
      <w:r>
        <w:rPr/>
        <w:t>漪⌴썩숥⩏䅬乾䉓㞣甥䝓㈽歡</w:t>
      </w:r>
      <w:r>
        <w:rPr/>
        <w:t>⡉</w:t>
      </w:r>
      <w:r>
        <w:rPr/>
        <w:t>擂⨩䩲奉湯⵾徱潸뽳䵘栨땅乀样⍣숴槂干太囂䐪涿⥁쉳潷癧㵵卞佁䙔㜳䏂慂⑙떬䌤</w:t>
      </w:r>
      <w:r>
        <w:rPr/>
        <w:t>ⷂ</w:t>
      </w:r>
      <w:r>
        <w:rPr/>
        <w:t>湷犱呞싂딫輪䁩뭅숪ꥬ嚘숭枱ㄴ㑕桤㕲쵯㥦㥢㈪剭抮犵輵⽖秂䭂噙湐㕗榣⩒牆䷂矂䝦⼤廂湵▿숭偹⬩攳㙳焪壂</w:t>
      </w:r>
      <w:r>
        <w:rPr/>
        <w:t>ꤵ</w:t>
      </w:r>
      <w:r>
        <w:rPr/>
        <w:t>쉀祂녀䱺猵窩祩</w:t>
      </w:r>
      <w:r>
        <w:rPr/>
        <w:t>ꦩ</w:t>
      </w:r>
      <w:r>
        <w:rPr/>
        <w:t>䲩숳獋㵰愱䍗㕱䄭歪欩磂煀</w:t>
      </w:r>
      <w:r>
        <w:rPr/>
        <w:t>ⱆ꥔</w:t>
      </w:r>
      <w:r>
        <w:rPr/>
        <w:t>塙牫㟂</w:t>
      </w:r>
      <w:r>
        <w:rPr/>
        <w:t>⢬</w:t>
      </w:r>
      <w:r>
        <w:rPr/>
        <w:t>烂⩉쉷参㝫⽁뽭걱竂쉲匶桬䨬妘瑗癴䡋嘮⼴꺡䥡⭓䓂⥬殱䙢썇壍浯盂쉯ꄮ伥〮娺䧂䚘煤놩灙⫂⯂㮱杯</w:t>
      </w:r>
      <w:r>
        <w:rPr/>
        <w:t>⡓</w:t>
      </w:r>
      <w:r>
        <w:rPr/>
        <w:t>ㅋ⭗숵슱轵쉣⍐〨䙡祕䠫껃线䦱⤶伱㍣뽈䖿⺘딱</w:t>
      </w:r>
      <w:r>
        <w:rPr/>
        <w:t>ⱇ</w:t>
      </w:r>
      <w:r>
        <w:rPr/>
        <w:t>쎱㚥夥焰柂攫柂㟃壂歁긺楧䰨熿ㅰ瘸䙯悮潗瀸캩쉃뗂丰係縮䌷朮</w:t>
      </w:r>
      <w:r>
        <w:rPr/>
        <w:t>⡰</w:t>
      </w:r>
      <w:r>
        <w:rPr/>
        <w:t>幓烂㈭掏䨬奬瑭強⭲㐤歃䛂稬⩎澘슩垵烂磂㦩䑫桥䝖㇂䬭儬⼷牟眸婣㑷㕧⩗哎⤵䔪⨨眸あ樸獩堮ㄯ䅾⍃熻╌뇂쉤㥤坷汚䐴㝍㣂쉩噦睑烂汫槂湉썺</w:t>
      </w:r>
      <w:r>
        <w:rPr/>
        <w:t>꧂</w:t>
      </w:r>
      <w:r>
        <w:rPr/>
        <w:t>繊⿂⽸兢瑶䇂䱏䚥扞곎䆏䵋敉䍅싂⬣</w:t>
      </w:r>
      <w:r>
        <w:rPr/>
        <w:t>ꗂ</w:t>
      </w:r>
      <w:r>
        <w:rPr/>
        <w:t>串ꅏ绎繾⸲昪</w:t>
      </w:r>
      <w:r>
        <w:rPr/>
        <w:t>⠮</w:t>
      </w:r>
      <w:r>
        <w:rPr/>
        <w:t>뭵泂楍煚䉘䝚彳</w:t>
      </w:r>
      <w:r>
        <w:rPr/>
        <w:t>ⰱ</w:t>
      </w:r>
      <w:r>
        <w:rPr/>
        <w:t>㴭啮㇂甤㝠⩅싂숪匨꺵믂䮵穂☮癱⩊㟂係縪卪䱊뭉뾥湧頰甤슿伺恺␦칦䅒䴨灖恗⑚癣숬</w:t>
      </w:r>
    </w:p>
    <w:p>
      <w:pPr>
        <w:pStyle w:val="PreformattedText"/>
        <w:bidi w:val="0"/>
        <w:spacing w:before="0" w:after="0"/>
        <w:jc w:val="left"/>
        <w:rPr/>
      </w:pPr>
      <w:r>
        <w:rPr/>
        <w:t>╔</w:t>
      </w:r>
      <w:r>
        <w:rPr/>
        <w:t>頦兇㙬쉮垣䡒眭뼨쉤ꅗ唭쉅쉋숨썚쵕爯䅍徵硷ㅴ䵤</w:t>
      </w:r>
      <w:r>
        <w:rPr/>
        <w:t>ⱞ</w:t>
      </w:r>
      <w:r>
        <w:rPr/>
        <w:t>䈦䑤啡啒济숽〷煂ㄶ</w:t>
      </w:r>
      <w:r>
        <w:rPr/>
        <w:t>ꤱ</w:t>
      </w:r>
      <w:r>
        <w:rPr/>
        <w:t>슬㨥㤳췂䅠ꌵ啪弻瑀癆㐥㑆橁숷秂</w:t>
      </w:r>
      <w:r>
        <w:rPr/>
        <w:t>⢱</w:t>
      </w:r>
      <w:r>
        <w:rPr/>
        <w:t>奔兟㗂⨽奙⼥␬⹷쉣㉃䐯勂⿂묣俍ぴ瀨ꅢ칢슘ꅚ渱䘭♢쉃慟㕘ꍁ套䡣㧂뮻녢乀㑑</w:t>
      </w:r>
      <w:r>
        <w:rPr/>
        <w:t>⡁</w:t>
      </w:r>
      <w:r>
        <w:rPr/>
        <w:t>껂梮㪘爣睅䛂싂⾥怴啠슻凂䉪䁋ꅗ싂췂抵䉤㡃汅奕</w:t>
      </w:r>
      <w:r>
        <w:rPr/>
        <w:t>ꔳ</w:t>
      </w:r>
      <w:r>
        <w:rPr/>
        <w:t>ꅒ㉔剣爫卧⪵姂긪児帩쉤唊燂츫䙘䡭㡅儽㕊㥖怩깎穨싂姂輣㌦싎뽯싂걡넮栴䱃劻晶倮敂떻䴰悬㚵깢</w:t>
      </w:r>
      <w:r>
        <w:rPr/>
        <w:t>ꔮ</w:t>
      </w:r>
      <w:r>
        <w:rPr/>
        <w:t>䔤䏂䊿摮⹞㍸毂潉曍⸣坐彦湒⹍ꅋ숬浾㓍剞㩵⤦渦</w:t>
      </w:r>
      <w:r>
        <w:rPr/>
        <w:t>ꗂ</w:t>
      </w:r>
      <w:r>
        <w:rPr/>
        <w:t>숳䍥び䣂氦灇숦쉌䡎⨦㭹</w:t>
      </w:r>
      <w:r>
        <w:rPr/>
        <w:t>ꤪ</w:t>
      </w:r>
      <w:r>
        <w:rPr/>
        <w:t>偕습哎瘦ꇃ</w:t>
      </w:r>
      <w:r>
        <w:rPr/>
        <w:t>ⵙ</w:t>
      </w:r>
      <w:r>
        <w:rPr/>
        <w:t>湑⻂쉰劵檻쉂樬垏樻츳秂㋂汀⤶㑶㷂쉚偔䩺彪쉖辱싍㥣䩢倯婨</w:t>
      </w:r>
      <w:r>
        <w:rPr/>
        <w:t>ⵙ</w:t>
      </w:r>
      <w:r>
        <w:rPr/>
        <w:t>䵢爣녌抮꥙㙩숵㙾壂쉋愪슻ꎣ㌴ㄪ䫂桁묮⹫⛂楇偭쉏䈴</w:t>
      </w:r>
      <w:r>
        <w:rPr/>
        <w:t>ꦻ</w:t>
      </w:r>
      <w:r>
        <w:rPr/>
        <w:t>䔩⸲䩹䭪唩䍅䀬朱ꥲす㐳湆䁓汾䩣桂</w:t>
      </w:r>
      <w:r>
        <w:rPr/>
        <w:t>⣂</w:t>
      </w:r>
      <w:r>
        <w:rPr/>
        <w:t>뗂䑌⌲</w:t>
      </w:r>
      <w:r>
        <w:rPr/>
        <w:t>ⲩ</w:t>
      </w:r>
      <w:r>
        <w:rPr/>
        <w:t>땦숭뼵顚뽗優偳䑢䩱싂剏杅</w:t>
      </w:r>
      <w:r>
        <w:rPr/>
        <w:t>ꕅ</w:t>
      </w:r>
      <w:r>
        <w:rPr/>
        <w:t>쉈瑌杊쉾唹槍䅮斿仂◂숲洣녡殿㉔</w:t>
      </w:r>
      <w:r>
        <w:rPr/>
        <w:t>ꔻ⩒</w:t>
      </w:r>
      <w:r>
        <w:rPr/>
        <w:t>潓幮涩瞏㈶扔㡴╡碮恮䀻</w:t>
      </w:r>
      <w:r>
        <w:rPr/>
        <w:t>ⶡ</w:t>
      </w:r>
      <w:r>
        <w:rPr/>
        <w:t>쉓噃싂뿂슡⑔썮⫂橤桠ㅳ繓㙫⴩栬䷍⩡쉕泂</w:t>
      </w:r>
      <w:r>
        <w:rPr/>
        <w:t>⠬</w:t>
      </w:r>
      <w:r>
        <w:rPr/>
        <w:t>긭䉆囎⯂唱曂⸨扃ꅭ䉇䉐楪愮쉥懂燂⼸䭫幰</w:t>
      </w:r>
      <w:r>
        <w:rPr/>
        <w:t>ⵄ⹬</w:t>
      </w:r>
      <w:r>
        <w:rPr/>
        <w:t>ꥫ⌦쉟슡䄪䵢嗂Ⓜ⍬㡭湎槂떡⩔灓慭橺敮뽈浢㉱㭏믍㙨䝶顬숬⯃춵⻍樬昪顀䁋盃汃쉹⥨辥䁱䵰歷숲轾牔敬縴䲩땔㟂扔願ꌦ◂塃匲瀪⑑⤪쉃</w:t>
      </w:r>
      <w:r>
        <w:rPr/>
        <w:t>꧂</w:t>
      </w:r>
      <w:r>
        <w:rPr/>
        <w:t>쉫꺡땇漨来潟⌯扊</w:t>
      </w:r>
      <w:r>
        <w:rPr/>
        <w:t>ⴺ</w:t>
      </w:r>
      <w:r>
        <w:rPr/>
        <w:t>㝁숨</w:t>
      </w:r>
      <w:r>
        <w:rPr/>
        <w:t>ⷂ⹮</w:t>
      </w:r>
      <w:r>
        <w:rPr/>
        <w:t>䥵强䶻⨬쉕䔬뭅柍</w:t>
      </w:r>
      <w:r>
        <w:rPr/>
        <w:t>ꥁ</w:t>
      </w:r>
      <w:r>
        <w:rPr/>
        <w:t>斡ㅓ⥭쉤欲䈤슘癐㬬䄲╠ꍯ㭟슬爭垵㗂乳㕩䙬싃摓컂䈷䝬┣쉀㩫䄦塾쉮⩡숩쵃䡏⩒䑸㐴单灇㖬啐偀쉴愩㉎䉊㷍㜣浞堨灖拂顄䢘狂恬噀뭃䏍⽃䒩⻂ㄭ䵷䙈颥</w:t>
      </w:r>
      <w:r>
        <w:rPr/>
        <w:t>꧂</w:t>
      </w:r>
      <w:r>
        <w:rPr/>
        <w:t>顒㏂セ溵㑅녋╴뇎㧃㴻껂㎩㊘쉧㩎⹐媩伪䴴⯃株</w:t>
      </w:r>
      <w:r>
        <w:rPr/>
        <w:t>꤫</w:t>
      </w:r>
      <w:r>
        <w:rPr/>
        <w:t>婖䧂ꏂ礦╪㑱朷株㑥㩰⍕余䕦啐ぇ뾘䋂숪塋飂睳촦潤犥䛂싂싂瞿佣</w:t>
      </w:r>
      <w:r>
        <w:rPr/>
        <w:t>ꤲ</w:t>
      </w:r>
      <w:r>
        <w:rPr/>
        <w:t>为佨榩灹住㟂渺◂㵑洯扚⴩穤朤杵䙌猦汤슘杧㓂撏癲㥐噓ꥠ䠭假䶻쉾⎻帥牀娰吤嘣걬啄믎䌪슘娸剳싂䨩쉱⑯乤斏㯂䀪㑊愰潹乭㚮桭坤㌰琭㤫㍸线畨牏㔹参㬺싎橦彷收쉱㉦⌶䩪㑇㢿栊쉸췎彋숳</w:t>
      </w:r>
      <w:r>
        <w:rPr/>
        <w:t>ꥆ⍺</w:t>
      </w:r>
      <w:r>
        <w:rPr/>
        <w:t>슩거숻⍨婁䘬旎⭍晅佤輸䭖⥎䘥⩆♬攲⬸擂⑲쉗桗繮猳係穫</w:t>
      </w:r>
      <w:r>
        <w:rPr/>
        <w:t>ꥏ</w:t>
      </w:r>
      <w:r>
        <w:rPr/>
        <w:t>숶␣兊㋂녰甦⬱沿⸷䓍썮䃂轇㣂⦥〨딦迂熬⺩䫂毂쉸婥熻䑋砽녧⩨썞뽄⯎쉷녚䥮惂忂獀쉲侬칈슱⍕쉁믂⹬㩣䨹쌮쵸</w:t>
      </w:r>
      <w:r>
        <w:rPr/>
        <w:t>Ⳃ</w:t>
      </w:r>
      <w:r>
        <w:rPr/>
        <w:t>狃쎩梩싂元珂㐲䝁坰⹾㦬眴䩈⑍栯㴣쉠䪩</w:t>
      </w:r>
      <w:r>
        <w:rPr/>
        <w:t>꤯</w:t>
      </w:r>
      <w:r>
        <w:rPr/>
        <w:t>歬扱渴䤱싂㭗僂</w:t>
      </w:r>
      <w:r>
        <w:rPr/>
        <w:t>ⷂꦘ</w:t>
      </w:r>
      <w:r>
        <w:rPr/>
        <w:t>债慨桠线歙숤繅䄯걩繇輦䁄硷挺䥗㎵</w:t>
      </w:r>
      <w:r>
        <w:rPr/>
        <w:t>꤯</w:t>
      </w:r>
      <w:r>
        <w:rPr/>
        <w:t>䅤쉆㙕긴⌭縪址洪烍瘷䣂擂쉦摑嘽吸疥㩳払桨숹숫</w:t>
      </w:r>
      <w:r>
        <w:rPr/>
        <w:t>Ⱔ</w:t>
      </w:r>
      <w:r>
        <w:rPr/>
        <w:t>㔵␨橅♕汬穦檣ꅅ녠깟⩩</w:t>
      </w:r>
      <w:r>
        <w:rPr/>
        <w:t>ꤳ</w:t>
      </w:r>
      <w:r>
        <w:rPr/>
        <w:t>兢瑡</w:t>
      </w:r>
      <w:r>
        <w:rPr/>
        <w:t>ꔭ</w:t>
      </w:r>
      <w:r>
        <w:rPr/>
        <w:t>椪啦⩟⩀䴳䉐倴䨶㚬琱䁂橒ㄱ⴪悘</w:t>
      </w:r>
      <w:r>
        <w:rPr/>
        <w:t>⡄</w:t>
      </w:r>
      <w:r>
        <w:rPr/>
        <w:t>쉤</w:t>
      </w:r>
      <w:r>
        <w:rPr/>
        <w:t>ꕋ</w:t>
      </w:r>
      <w:r>
        <w:rPr/>
        <w:t>⡦</w:t>
      </w:r>
      <w:r>
        <w:rPr/>
        <w:t>䭒뿍湬쉮獬䁲搤쎵泂숴䕣깟摞ꥡ煇楱⩊顰쉶煉䛂⚱溩䥘偧輷梻戶㙵㴽䬣⒩㍗</w:t>
      </w:r>
      <w:r>
        <w:rPr/>
        <w:t>ꕕ</w:t>
      </w:r>
      <w:r>
        <w:rPr/>
        <w:t>ひ刪䲏㭍뭏啰繳</w:t>
      </w:r>
      <w:r>
        <w:rPr/>
        <w:t>ⶥ</w:t>
      </w:r>
      <w:r>
        <w:rPr/>
        <w:t>牡ꌴㅳ辮助䖵㴸㩲绂㵘</w:t>
      </w:r>
      <w:r>
        <w:rPr/>
        <w:t>⡧</w:t>
      </w:r>
      <w:r>
        <w:rPr/>
        <w:t>倩뇂㭇噋ꅷ⸣䜮牀썘縱⽒輴⭠参ꥪ</w:t>
      </w:r>
      <w:r>
        <w:rPr/>
        <w:t>ⱙ</w:t>
      </w:r>
      <w:r>
        <w:rPr/>
        <w:t>住㬴祡㙬偬쉟欰顰兇⹲䰭㍈檬㙯㩆</w:t>
      </w:r>
      <w:r>
        <w:rPr/>
        <w:t>ⱳ</w:t>
      </w:r>
      <w:r>
        <w:rPr/>
        <w:t>堬䁊浥⨰</w:t>
      </w:r>
      <w:r>
        <w:rPr/>
        <w:t>ⵣ</w:t>
      </w:r>
      <w:r>
        <w:rPr/>
        <w:t>䃂嘸硇磂䩋䅰刴䜥㩡쉊⽮㉇싍琽⏃橚쉺☱뇎䭾⻎庥</w:t>
      </w:r>
      <w:r>
        <w:rPr/>
        <w:t>ꤲ</w:t>
      </w:r>
      <w:r>
        <w:rPr/>
        <w:t>㛍</w:t>
      </w:r>
      <w:r>
        <w:rPr/>
        <w:t>ꤻ</w:t>
      </w:r>
      <w:r>
        <w:rPr/>
        <w:t>䅍歎憮</w:t>
      </w:r>
      <w:r>
        <w:rPr/>
        <w:t>ꕪ</w:t>
      </w:r>
      <w:r>
        <w:rPr/>
        <w:t>渨眰喡婵祑矂㮵ꌬ䚻쉕曂匸輥矂</w:t>
      </w:r>
      <w:r>
        <w:rPr/>
        <w:t>ꦩ</w:t>
      </w:r>
      <w:r>
        <w:rPr/>
        <w:t>뽁㫂쉥猦橬晠恮空</w:t>
      </w:r>
      <w:r>
        <w:rPr/>
        <w:t>⡑</w:t>
      </w:r>
      <w:r>
        <w:rPr/>
        <w:t>沘䈽弬䱳캮僂싂쌴䉇숴穨</w:t>
      </w:r>
      <w:r>
        <w:rPr/>
        <w:t>ⵥ</w:t>
      </w:r>
      <w:r>
        <w:rPr/>
        <w:t>ꍭ坪㝪牯䩐䁓䒏壂偌뼵㫂뾘⩺〥쉂썔䉃搤║汶浦湉</w:t>
      </w:r>
      <w:r>
        <w:rPr/>
        <w:t>ꥃ</w:t>
      </w:r>
      <w:r>
        <w:rPr/>
        <w:t>稰㐷컂癘⴯</w:t>
      </w:r>
      <w:r>
        <w:rPr/>
        <w:t>꧂</w:t>
      </w:r>
      <w:r>
        <w:rPr/>
        <w:t>쉬欰䍢䩕幈婢顋塈杪ㄴ卢㵄繣繚哎슬䝖뿍숰恆ꌤ挻갲矂秂旂⬲뽴썘깺煔柂潋㝍歕</w:t>
      </w:r>
      <w:r>
        <w:rPr/>
        <w:t>⠶</w:t>
      </w:r>
      <w:r>
        <w:rPr/>
        <w:t>礯뽍걘</w:t>
      </w:r>
      <w:r>
        <w:rPr/>
        <w:t>⣍</w:t>
      </w:r>
      <w:r>
        <w:rPr/>
        <w:t>問칖佨繙뭺涻㙟⺘癓晓䙆奖穔숶걙睞顄敏쌺▘慆깘㵞숶㭲썣╖쉟畗奶昻䞮慱</w:t>
      </w:r>
      <w:r>
        <w:rPr/>
        <w:t>ꦩ</w:t>
      </w:r>
      <w:r>
        <w:rPr/>
        <w:t>㏍⥩ぺ딴㴸啹㍴㭲⭗彑昸㮥쉘⭲♆戭쉴㠣⪥瑷ㄥ⾩㕣䭑쉐恮⯎瑲奴䡇쉐繰歩⨶槍⥡瘵㓎녧䫂䝟晘浢歹␳</w:t>
      </w:r>
      <w:r>
        <w:rPr/>
        <w:t>ꤵ</w:t>
      </w:r>
      <w:r>
        <w:rPr/>
        <w:t>矎䠶⩶歖㖥噁畧⒬瘺繵䬦䕭痂䟂䵅뭖慳䉆䵍쉞亘娊㒏刳</w:t>
      </w:r>
      <w:r>
        <w:rPr/>
        <w:t>ꕎ</w:t>
      </w:r>
      <w:r>
        <w:rPr/>
        <w:t>梩䝶까杺㪱⏂ꅦ旂嘷⥸㖵硢刪煤瓂컂乗㨦倻埂싂坏ꆥ䁈쵦扞扴갦桃⬸╾稤䑊䵐싂숷䘫䐹㭇獳共쉡⸨佬䯎瑬㭑숻啞沏싂ㅥꍾ䨬뭓䷂</w:t>
      </w:r>
      <w:r>
        <w:rPr/>
        <w:t>Ɐ</w:t>
      </w:r>
      <w:r>
        <w:rPr/>
        <w:t>싂⵫긤䩊䉄縵瀦浈슬焬䁚䏂㠵쉒濂ꍳ䅹⑬䜻倦</w:t>
      </w:r>
      <w:r>
        <w:rPr/>
        <w:t>ꕷ</w:t>
      </w:r>
      <w:r>
        <w:rPr/>
        <w:t>㔪</w:t>
      </w:r>
      <w:r>
        <w:rPr/>
        <w:t>ⲱ⬬</w:t>
      </w:r>
      <w:r>
        <w:rPr/>
        <w:t>煸뼻恐㍟땥⤦淂慯⼯噪弩슮ꄥ圸췃</w:t>
      </w:r>
      <w:r>
        <w:rPr/>
        <w:t>ⶬ</w:t>
      </w:r>
      <w:r>
        <w:rPr/>
        <w:t>攤换䘴䖘쉳䙸礲唽辩</w:t>
      </w:r>
      <w:r>
        <w:rPr/>
        <w:t>⡹</w:t>
      </w:r>
      <w:r>
        <w:rPr/>
        <w:t>㯂⴦䘯㛂슮쌪⹥㙷뽢㎘</w:t>
      </w:r>
      <w:r>
        <w:rPr/>
        <w:t>ꦡ</w:t>
      </w:r>
      <w:r>
        <w:rPr/>
        <w:t>榩䰪㥉咩⨮녢挽⹥娳慒쉒걮녏숳噺ꥩ쉮溏췂慹䬪乌剶♫⽹㕳㔦뼰䩥頰⺣碡䥮⑎砹坏ネ㵋뼶䷂♄䡅妱冩ꥲ佤癕縤祷换奅깄佈種態扔쉀</w:t>
      </w:r>
      <w:r>
        <w:rPr/>
        <w:t>ꕶ</w:t>
      </w:r>
      <w:r>
        <w:rPr/>
        <w:t>燂䉊</w:t>
      </w:r>
      <w:r>
        <w:rPr/>
        <w:t>ꥊ</w:t>
      </w:r>
      <w:r>
        <w:rPr/>
        <w:t>칰元輶䱐싂㭃癨쎮</w:t>
      </w:r>
      <w:r>
        <w:rPr/>
        <w:t>Ⳃ</w:t>
      </w:r>
      <w:r>
        <w:rPr/>
        <w:t>슥冩쉩♘摢캘㍪␩␲塈歲䘶쉲㘣㙱吹搮땊땪普촻洰機㩧㝎</w:t>
      </w:r>
      <w:r>
        <w:rPr/>
        <w:t>ꤤ⨪ⵞ</w:t>
      </w:r>
      <w:r>
        <w:rPr/>
        <w:t>浴恎橁琯쉘쉊瀻潘쉣嫂璿</w:t>
      </w:r>
      <w:r>
        <w:rPr/>
        <w:t>Ⱛ</w:t>
      </w:r>
      <w:r>
        <w:rPr/>
        <w:t>쉾쉦䠹禬깳竂确깡頵泂濎㈣䡳㤭ꏂ泂쉕轐檡</w:t>
      </w:r>
      <w:r>
        <w:rPr/>
        <w:t>ꖩ</w:t>
      </w:r>
      <w:r>
        <w:rPr/>
        <w:t>乎뼽쉄䭃擃㇂繀ㆡ剎</w:t>
      </w:r>
      <w:r>
        <w:rPr/>
        <w:t>⡶</w:t>
      </w:r>
      <w:r>
        <w:rPr/>
        <w:t>忂炮</w:t>
      </w:r>
      <w:r>
        <w:rPr/>
        <w:t>ⵍ</w:t>
      </w:r>
      <w:r>
        <w:rPr/>
        <w:t>㨻㷂㴥䕇汣⥮묰煇㗂洹摇㖻♏攽䱧ꆡ卆쉊䠸ꅉ䚘ぁ噬⍋</w:t>
      </w:r>
      <w:r>
        <w:rPr/>
        <w:t>ⲏ</w:t>
      </w:r>
      <w:r>
        <w:rPr/>
        <w:t>쉬㘪녟攩卒슮㆘䉏䝸纵숽捙獌쉾␮뾩瘸⿍ꅌ洩䑯煄浘썄┴⪬㮬ꌽ뿂輨</w:t>
      </w:r>
      <w:r>
        <w:rPr/>
        <w:t>ⵐ</w:t>
      </w:r>
      <w:r>
        <w:rPr/>
        <w:t>ꅊ쉁煚繬唯顓◂䝳䭞䠵䙇㙴╭穥ꅦ係䱂㐤䥀普쉥</w:t>
      </w:r>
      <w:r>
        <w:rPr/>
        <w:t>ⷂ</w:t>
      </w:r>
      <w:r>
        <w:rPr/>
        <w:t>숰㕄獯劥杘佮⛂</w:t>
      </w:r>
      <w:r>
        <w:rPr/>
        <w:t>ꕸ</w:t>
      </w:r>
      <w:r>
        <w:rPr/>
        <w:t>쉪殣䱚쉏匳䙉時䁐㓎ㅁ쉶䕣桉㩊幞擂썡칭捀䁭㭲㕡䝚䵞䩀䕺칟㍁摓縪㩍柂䅹䪏樴䢥䙒灇塆䧂䁾ꥢ쉖숭タ整傻</w:t>
      </w:r>
      <w:r>
        <w:rPr/>
        <w:t>ꔣ</w:t>
      </w:r>
      <w:r>
        <w:rPr/>
        <w:t>熻煀織땣썕䠳䅣敘〹勂뼲䅃⽐⽅㙨⚿癰㟂썠㵷燂䬮娵㠩뇂挰☳</w:t>
      </w:r>
      <w:r>
        <w:rPr/>
        <w:t>ⱳ</w:t>
      </w:r>
      <w:r>
        <w:rPr/>
        <w:t>汚繓䴰┯㮱숵沘皘均</w:t>
      </w:r>
      <w:r>
        <w:rPr/>
        <w:t>ⵉ⫂</w:t>
      </w:r>
      <w:r>
        <w:rPr/>
        <w:t>Ⱖ</w:t>
      </w:r>
      <w:r>
        <w:rPr/>
        <w:t>當</w:t>
      </w:r>
      <w:r>
        <w:rPr/>
        <w:t>⢘</w:t>
      </w:r>
      <w:r>
        <w:rPr/>
        <w:t>繊㩑◂楕쉞겡恀䶻㕱㍞瑳唨幠硩廂녃⹮ꍶ싍晊䠲슏坑㏎䥣䙧悩顊硈珂䍒曍戫ㅄ嘶溥쏂䡮쉞슩泃⽋獓僂庬㴱挶頥╒从偷</w:t>
      </w:r>
      <w:r>
        <w:rPr/>
        <w:t>ⴥ</w:t>
      </w:r>
      <w:r>
        <w:rPr/>
        <w:t>畐㣂煊㣂</w:t>
      </w:r>
      <w:r>
        <w:rPr/>
        <w:t>ⲿ</w:t>
      </w:r>
      <w:r>
        <w:rPr/>
        <w:t>卍</w:t>
      </w:r>
      <w:r>
        <w:rPr/>
        <w:t>Ⲭ</w:t>
      </w:r>
      <w:r>
        <w:rPr/>
        <w:t>뭞割兘枣쉚主浃⻂敄橙整⨷㘊</w:t>
      </w:r>
      <w:r>
        <w:rPr/>
        <w:t>꧂</w:t>
      </w:r>
      <w:r>
        <w:rPr/>
        <w:t>汥♙爰潲瀤懂浭䡆硁ざ썐癀♃迂䉩슩绂媵唹䁀</w:t>
      </w:r>
      <w:r>
        <w:rPr/>
        <w:t>Ⱳ</w:t>
      </w:r>
      <w:r>
        <w:rPr/>
        <w:t>爱숭♢昦倥㟂夯</w:t>
      </w:r>
      <w:r>
        <w:rPr/>
        <w:t>ⱡ</w:t>
      </w:r>
      <w:r>
        <w:rPr/>
        <w:t>땐琴싍䡮䙴컂唶橌숫晲걒숭걌晹⥲숬ꍇ⫂딶쌰毂儳▻ㆣ彰ヂ浤奣㙦幔⽦싂숵싂㭕毃ꅑ슩礱湉⻎뇂氫꥞싂噧輷殩織䲩痂偷灰┫怮悱噰縨幸슻壂슩穉䭚䙘ꥯ䅈땋悏婘쉴㑎싂烂╎恳硆♊⵲奤쉑䠨쉣⒬歅杞攽体抻欳勂昪珍</w:t>
      </w:r>
      <w:r>
        <w:rPr/>
        <w:t>ⵌ</w:t>
      </w:r>
      <w:r>
        <w:rPr/>
        <w:t>浃쉵剨杔싂䌻佉昫洤晉頭⑨㙳䉹⼶㐵㏎摵</w:t>
      </w:r>
      <w:r>
        <w:rPr/>
        <w:t>ꗂ</w:t>
      </w:r>
      <w:r>
        <w:rPr/>
        <w:t>婉㘪촤녘㡮偳䧂쉺扯딯䳂</w:t>
      </w:r>
      <w:r>
        <w:rPr/>
        <w:t>ⴰ⪏</w:t>
      </w:r>
      <w:r>
        <w:rPr/>
        <w:t>㵋䍲⭩싂颿㐨歉瑹才⽮䡱䥷繨</w:t>
      </w:r>
      <w:r>
        <w:rPr/>
        <w:t>⡇</w:t>
      </w:r>
      <w:r>
        <w:rPr/>
        <w:t>湥⹳숯墣䶩爷竂䟍杭佄㩃睔囂坎湵京頮牠⑨ꅺ썌㍅칁ꥢ떡䌦悩⛂棂⨩㐯卵</w:t>
      </w:r>
      <w:r>
        <w:rPr/>
        <w:t>⡫</w:t>
      </w:r>
      <w:r>
        <w:rPr/>
        <w:t>녅䥃䭶由㍂堸橌猯넸⬥걎䁈匹〈戦堺矂瀸䠬恣ㅖ㡨兒䈭䭴쉟楫㜫幸偲쌤깱䤽欸</w:t>
      </w:r>
      <w:r>
        <w:rPr/>
        <w:t>ꦏ</w:t>
      </w:r>
      <w:r>
        <w:rPr/>
        <w:t>僂塩䍡꥕ㄤ</w:t>
      </w:r>
      <w:r>
        <w:rPr/>
        <w:t>Ⱳ</w:t>
      </w:r>
      <w:r>
        <w:rPr/>
        <w:t>稸欳稥檿幒㐲숴䝥皘啬焪䵋쉏斣捈ꥵ㵰</w:t>
      </w:r>
      <w:r>
        <w:rPr/>
        <w:t>ꖥ</w:t>
      </w:r>
      <w:r>
        <w:rPr/>
        <w:t>쉣</w:t>
      </w:r>
      <w:r>
        <w:rPr/>
        <w:t>ⱳ</w:t>
      </w:r>
      <w:r>
        <w:rPr/>
        <w:t>ꍀヂ硷顣湓쉾夳쉙⩲儴㉥呚쉋컂毂⩅掱⩐礯收숪깾ㄨ娴뗂吮浴熥䤯싎㇂柂璩츺䗂☷泂䊡界幇伨䖩ぶ⽠歳㍤䌲瓂匪㕨㛂㭬칺⦬㉁瑣迂犻橪</w:t>
      </w:r>
      <w:r>
        <w:rPr/>
        <w:t>⠪</w:t>
      </w:r>
      <w:r>
        <w:rPr/>
        <w:t>癨䎘彾瑵䙩뭅땴㨳䲩偂丯扐揂</w:t>
      </w:r>
      <w:r>
        <w:rPr/>
        <w:t>⡉</w:t>
      </w:r>
      <w:r>
        <w:rPr/>
        <w:t>桔獊䰵⩈㑵啧딫</w:t>
      </w:r>
      <w:r>
        <w:rPr/>
        <w:t>ꥉ</w:t>
      </w:r>
      <w:r>
        <w:rPr/>
        <w:t>㕟檣╕슱ꍡ喡牰</w:t>
      </w:r>
      <w:r>
        <w:rPr/>
        <w:t>ꕥ</w:t>
      </w:r>
      <w:r>
        <w:rPr/>
        <w:t>砳떥썢奆떣堺</w:t>
      </w:r>
      <w:r>
        <w:rPr/>
        <w:t>ⱍ⹫</w:t>
      </w:r>
      <w:r>
        <w:rPr/>
        <w:t>渽稦쉍兖䜲䡡䢿숫䡰싂㨩疻</w:t>
      </w:r>
      <w:r>
        <w:rPr/>
        <w:t>ⷂ䷂</w:t>
      </w:r>
      <w:r>
        <w:rPr/>
        <w:t>児橅㥉栵㭮쉩뮏癦䅤煐总偳ꎥ獧栭칾䍲⽗瑵䭭䉱娬噺숣睦䍎惂쉐</w:t>
      </w:r>
      <w:r>
        <w:rPr/>
        <w:t>⣂</w:t>
      </w:r>
      <w:r>
        <w:rPr/>
        <w:t>睰㣂息嚮㴱剣㭖䭓竃컂⚏堻㍆䀬睰顓싂숭嗂䃎恤딶☣䋂栻뼽</w:t>
      </w:r>
      <w:r>
        <w:rPr/>
        <w:t>ꦏ</w:t>
      </w:r>
      <w:r>
        <w:rPr/>
        <w:t>町Ⓜ䦮儱␥頣䟂䱉쉶祁氽㥍땄넽</w:t>
      </w:r>
      <w:r>
        <w:rPr/>
        <w:t>ⰺ⒣⸬</w:t>
      </w:r>
      <w:r>
        <w:rPr/>
        <w:t>싎숥싂㑖呆痂⩹繥쉥吶墵皻㖣⩡呔썪䅁싂毂稥故㭰䒩轓⺱싂倸쉩ꄩ橓焷撮숰⨹쉢뮮倹䝆榩숲呰㥺慱侩爵</w:t>
      </w:r>
      <w:r>
        <w:rPr/>
        <w:t>ꕸ</w:t>
      </w:r>
      <w:r>
        <w:rPr/>
        <w:t>橠曂⥲浯㐫啅伸</w:t>
      </w:r>
      <w:r>
        <w:rPr/>
        <w:t>⡫</w:t>
      </w:r>
      <w:r>
        <w:rPr/>
        <w:t>㨬</w:t>
      </w:r>
      <w:r>
        <w:rPr/>
        <w:t>ⵯ</w:t>
      </w:r>
      <w:r>
        <w:rPr/>
        <w:t>爰楘灵䏃딷⺵唊昱</w:t>
      </w:r>
      <w:r>
        <w:rPr/>
        <w:t>ⷂ</w:t>
      </w:r>
      <w:r>
        <w:rPr/>
        <w:t>䤩淎帴灉楊ꅭ</w:t>
      </w:r>
      <w:r>
        <w:rPr/>
        <w:t>ꥋ</w:t>
      </w:r>
      <w:r>
        <w:rPr/>
        <w:t>爲싍䄱䙵佣灏坲䶩녅類뽭ꅇ畈㝺⥑偙㑭弥쉌</w:t>
      </w:r>
      <w:r>
        <w:rPr/>
        <w:t>⡆</w:t>
      </w:r>
      <w:r>
        <w:rPr/>
        <w:t>㵁땚ꍓ爦㢏⪩</w:t>
      </w:r>
      <w:r>
        <w:rPr/>
        <w:t>ⱂ</w:t>
      </w:r>
      <w:r>
        <w:rPr/>
        <w:t>滂煫嘫㉄煾뭞纡卋幋乀㭄䂻硆䴲穂湢쉮╓矂䡖⩅乲╢䃂긥琺숨爷</w:t>
      </w:r>
      <w:r>
        <w:rPr/>
        <w:t>꥟</w:t>
      </w:r>
      <w:r>
        <w:rPr/>
        <w:t>딪㙹坐♇䴺䍁頤祭元⾘癐欪圯▩깧彫쉴ꍢ参㥞斏壂갫⌹涏</w:t>
      </w:r>
      <w:r>
        <w:rPr/>
        <w:t>⡠⭴</w:t>
      </w:r>
      <w:r>
        <w:rPr/>
        <w:t>瑶</w:t>
      </w:r>
      <w:r>
        <w:rPr/>
        <w:t>⡧⹏</w:t>
      </w:r>
      <w:r>
        <w:rPr/>
        <w:t>䪩硺䨸⏃껂氣洫偨洨ꏂ扔冮㡮</w:t>
      </w:r>
      <w:r>
        <w:rPr/>
        <w:t>ⰽ</w:t>
      </w:r>
      <w:r>
        <w:rPr/>
        <w:t>潪湩敓㣃䡖啷╸숺⼴깆汃䡍숶敒䐸愺슏喏纡㎣頶睍ꥦ你刮䍶轌</w:t>
      </w:r>
      <w:r>
        <w:rPr/>
        <w:t>ꕔ</w:t>
      </w:r>
      <w:r>
        <w:rPr/>
        <w:t>轪䆮吰㘴⼫䧂乬浉卉礹䯂⛎墱슬땴컂㯃㔨⩭⌺䀻䄱</w:t>
      </w:r>
      <w:r>
        <w:rPr/>
        <w:t>ꔳ</w:t>
      </w:r>
      <w:r>
        <w:rPr/>
        <w:t>婯쉴딱兌卆卂쉳㩐捨䅁칯䀶䫃䩧䞡㒡㉵䉧숺拃穈啣숣슮溘䒥燂숪炩慹塪䅡杩桑</w:t>
      </w:r>
      <w:r>
        <w:rPr/>
        <w:t>ꥄ</w:t>
      </w:r>
      <w:r>
        <w:rPr/>
        <w:t>婆긬䩉⹬玱䓂⌮䰪勂㮩㍣癫㭱杍☭戫㒵쉡栮숥啓並着쉮쉘琳㐶</w:t>
      </w:r>
      <w:r>
        <w:rPr/>
        <w:t>꤬</w:t>
      </w:r>
      <w:r>
        <w:rPr/>
        <w:t>睧䁗㝏捘ㄩ츣摦떻㌳</w:t>
      </w:r>
      <w:r>
        <w:rPr/>
        <w:t>ꥁ</w:t>
      </w:r>
      <w:r>
        <w:rPr/>
        <w:t>輻䱀噯浵䠻㝵顉姂</w:t>
      </w:r>
      <w:r>
        <w:rPr/>
        <w:t>꧂</w:t>
      </w:r>
      <w:r>
        <w:rPr/>
        <w:t>䉹忂㕁╤沿祖㚵㍈䮬쉐焬쉌</w:t>
      </w:r>
      <w:r>
        <w:rPr/>
        <w:t>⡌♖</w:t>
      </w:r>
      <w:r>
        <w:rPr/>
        <w:t>转⭊壂慯쉎け瑂繈啂槂㩪练숭</w:t>
      </w:r>
      <w:r>
        <w:rPr/>
        <w:t>Ⱳ</w:t>
      </w:r>
      <w:r>
        <w:rPr/>
        <w:t>숨㜦슩녆矂砳䱬슮쉲槂䁥녃ꏂ礩戣典㝎䝬嗎恤걉숥쌰眱咩橈拂⤤㩎囂䙉격␦♡쉎숲䵳╨싂㈬㑣Ⓕ걎䅕뽀꥾绂뽍娩卧彡稨♄匮⥉⸮⍎濂㙩戨</w:t>
      </w:r>
      <w:r>
        <w:rPr/>
        <w:t>ⱆ</w:t>
      </w:r>
      <w:r>
        <w:rPr/>
        <w:t>摃숵ㆣ噳☵</w:t>
      </w:r>
      <w:r>
        <w:rPr/>
        <w:t>ⰲ</w:t>
      </w:r>
      <w:r>
        <w:rPr/>
        <w:t>搱쉱⨪슘楂믍伩쉖</w:t>
      </w:r>
      <w:r>
        <w:rPr/>
        <w:t>⠹</w:t>
      </w:r>
      <w:r>
        <w:rPr/>
        <w:t>畁愰䑟⸵ꥫ</w:t>
      </w:r>
      <w:r>
        <w:rPr/>
        <w:t>ꤴ</w:t>
      </w:r>
      <w:r>
        <w:rPr/>
        <w:t>塢썕쉕싂嚿㢥劻쉦</w:t>
      </w:r>
      <w:r>
        <w:rPr/>
        <w:t>ꔹ</w:t>
      </w:r>
      <w:r>
        <w:rPr/>
        <w:t>昪쉞䘦뽞⶘匴㔺䀴숽稯</w:t>
      </w:r>
      <w:r>
        <w:rPr/>
        <w:t>ⱡ</w:t>
      </w:r>
      <w:r>
        <w:rPr/>
        <w:t>칦㗂䨬潳獶䱉恖サ쉈㘱憡顡㡳半獄쉑洪뭄䵗卌㔶㙗ꄲ顲ㄤ䴳擂睁噥塱泂뽲촪樫呮樺쉦欺㭴쎣䎿㠬쉬啘ꥸ畇䔥쉚쉏깳칕䀰氻督淃斘䱟⧍䔽땑砰㘱㕰㉲勎睵ㅣ뭦䉑玱ッ⭱䧂슩칎奵뭱牪怵汮쉕䟂쉺믂䡸䈩淂썀䠱擎썷〵⑄剈佋牗堸昤䱤</w:t>
      </w:r>
      <w:r>
        <w:rPr/>
        <w:t>ꗂ⩭</w:t>
      </w:r>
      <w:r>
        <w:rPr/>
        <w:t>慏恈さ摭兩㣂㵖䱌싂쉵녁櫎碻婦け땐쌶轧婊呚す截頥幢䘶␬쉑恺樬묻攺䙦穆渪瞵噐磂彯䔊湹圪浟圪轧畁</w:t>
      </w:r>
      <w:r>
        <w:rPr/>
        <w:t>ꕲ</w:t>
      </w:r>
      <w:r>
        <w:rPr/>
        <w:t>桥㍺㗂䡡㢣슻깾兗♩勂樯䙂⌷顺瑩卲췃珂㌴婤</w:t>
      </w:r>
      <w:r>
        <w:rPr/>
        <w:t>ꥐ</w:t>
      </w:r>
      <w:r>
        <w:rPr/>
        <w:t>乚類뼽⽞⽞䌤⚵</w:t>
      </w:r>
      <w:r>
        <w:rPr/>
        <w:t>ꕁ</w:t>
      </w:r>
      <w:r>
        <w:rPr/>
        <w:t>䅡쉟冏䤪츫梣椥珂쌯뿂싂幄슣┴䙆㵢⼲碮眩㕶⫂䐹䵂㝙彉兟</w:t>
      </w:r>
      <w:r>
        <w:rPr/>
        <w:t>ⰴ</w:t>
      </w:r>
      <w:r>
        <w:rPr/>
        <w:t>匽杢砲眨䙠㡣⑕</w:t>
      </w:r>
      <w:r>
        <w:rPr/>
        <w:t>ⷂ</w:t>
      </w:r>
      <w:r>
        <w:rPr/>
        <w:t>湺칖㤷刪祙汴地┺垣ㅊ땟佔僎䕨䍥睾桫墥쉶挰ꆻ썌䖣䌭䵠樤뗃擃</w:t>
      </w:r>
      <w:r>
        <w:rPr/>
        <w:t>⢣</w:t>
      </w:r>
      <w:r>
        <w:rPr/>
        <w:t>㙴瘪䭔䢏칇䑦䗃癄넣쉷琵楸甦沘䵸獌啈⫂⥦䙊㝌噸㕞䐪ꅠ㙎姂稪愤匣</w:t>
      </w:r>
      <w:r>
        <w:rPr/>
        <w:t>⠶</w:t>
      </w:r>
      <w:r>
        <w:rPr/>
        <w:t>䧂ヂ숴漪哂䉋牊䆥搽쉲싂䜹츦넣䜥呑ꍗ壃㶏㧂㥹楉掬</w:t>
      </w:r>
      <w:r>
        <w:rPr/>
        <w:t>ꕰ</w:t>
      </w:r>
      <w:r>
        <w:rPr/>
        <w:t>츲╸繅㵈搽淎⍂䣂㪬塱슣⯃쉒牡炱㜸晑歆㡭㖩䙖繣䍲쉉⨹呈珎</w:t>
      </w:r>
      <w:r>
        <w:rPr/>
        <w:t>⡈</w:t>
      </w:r>
      <w:r>
        <w:rPr/>
        <w:t>穋慫㧃䈪栨䍉全⵺祑楄奦垣䑩さꌽ⥭歵싂꺘䩮ꍚ</w:t>
      </w:r>
      <w:r>
        <w:rPr/>
        <w:t>ꔦ</w:t>
      </w:r>
      <w:r>
        <w:rPr/>
        <w:t>呌朦</w:t>
      </w:r>
      <w:r>
        <w:rPr/>
        <w:t>ꕯ</w:t>
      </w:r>
      <w:r>
        <w:rPr/>
        <w:t>绂轅쉬槂敤㖣妿⨶䡦浇쉉ꄯ捞㧂咣걅⪱汌뾩䑵ꍶ⦿땮ꌴ싂</w:t>
      </w:r>
      <w:r>
        <w:rPr/>
        <w:t>ꥑ</w:t>
      </w:r>
      <w:r>
        <w:rPr/>
        <w:t>쉶䄥⩲癄</w:t>
      </w:r>
      <w:r>
        <w:rPr/>
        <w:t>ꗂ</w:t>
      </w:r>
      <w:r>
        <w:rPr/>
        <w:t>刴</w:t>
      </w:r>
      <w:r>
        <w:rPr/>
        <w:t>ꗂ</w:t>
      </w:r>
      <w:r>
        <w:rPr/>
        <w:t>猺噙䏂種䕊擂樺㉸쉫充樰轁煦쵐㉄頥猦湺껂긱慯乪顇忂녯充噵槂渷頸긯⒬捕桹⌤䱕⍥촪悻主彬⾮潆畯彅䩯ꍃ旂䕢</w:t>
      </w:r>
      <w:r>
        <w:rPr/>
        <w:t>Ⱔ</w:t>
      </w:r>
      <w:r>
        <w:rPr/>
        <w:t>坡</w:t>
      </w:r>
      <w:r>
        <w:rPr/>
        <w:t>ꥀ</w:t>
      </w:r>
      <w:r>
        <w:rPr/>
        <w:t>睒숶㍥녤걲숷</w:t>
      </w:r>
      <w:r>
        <w:rPr/>
        <w:t>ꖱ</w:t>
      </w:r>
      <w:r>
        <w:rPr/>
        <w:t>璘슱싍瑃㥠ㄸ䭡㵉竂땕䨴恈뮿㡫櫂䬤䎱䁁</w:t>
      </w:r>
      <w:r>
        <w:rPr/>
        <w:t>ꕷ</w:t>
      </w:r>
      <w:r>
        <w:rPr/>
        <w:t>婫</w:t>
      </w:r>
      <w:r>
        <w:rPr/>
        <w:t>ꤳ</w:t>
      </w:r>
      <w:r>
        <w:rPr/>
        <w:t>䀦╲轍㚻竂</w:t>
      </w:r>
      <w:r>
        <w:rPr/>
        <w:t>ꥁ</w:t>
      </w:r>
      <w:r>
        <w:rPr/>
        <w:t>〷塓佞㉥捖珂栥⹗䃂䍐䁤㍈숯ㅒ䰳泂䰨⌻塆卍硫剟䑄术ꍕ㍸檱摦牕槂䗂㧂纻䕇칶</w:t>
      </w:r>
      <w:r>
        <w:rPr/>
        <w:t>ꕥ</w:t>
      </w:r>
      <w:r>
        <w:rPr/>
        <w:t>ꎥタ泃㉢䡕泂秂㗂숫畠㑸甭㕈쌨干轺숮ꅷ</w:t>
      </w:r>
      <w:r>
        <w:rPr/>
        <w:t>ꖩ</w:t>
      </w:r>
      <w:r>
        <w:rPr/>
        <w:t>쌩䍕〱칶䅹╠㍖毎뮥奚夫㩦숶氰䟂싂盍榏㨽半扖</w:t>
      </w:r>
      <w:r>
        <w:rPr/>
        <w:t>ⵘ</w:t>
      </w:r>
      <w:r>
        <w:rPr/>
        <w:t>っ숱⵸彑⤭煷쌶呌</w:t>
      </w:r>
      <w:r>
        <w:rPr/>
        <w:t>⠬</w:t>
      </w:r>
      <w:r>
        <w:rPr/>
        <w:t>슩䓂䝣氹彌恰秎㠴</w:t>
      </w:r>
      <w:r>
        <w:rPr/>
        <w:t>Ⱶ</w:t>
      </w:r>
      <w:r>
        <w:rPr/>
        <w:t>㤴㵱쉡슱䑂</w:t>
      </w:r>
      <w:r>
        <w:rPr/>
        <w:t>ⵧ</w:t>
      </w:r>
      <w:r>
        <w:rPr/>
        <w:t>潟挥䱮伵㉃</w:t>
      </w:r>
      <w:r>
        <w:rPr/>
        <w:t>ꥌ⫂</w:t>
      </w:r>
      <w:r>
        <w:rPr/>
        <w:t>噳斏㡕⩠ꌽ⹾仂頸숳⩌䂏숣쉐則</w:t>
      </w:r>
      <w:r>
        <w:rPr/>
        <w:t>ⵉ</w:t>
      </w:r>
      <w:r>
        <w:rPr/>
        <w:t>䵬䉧慔汦㖬步㙄嘵潣祯ㆬ</w:t>
      </w:r>
      <w:r>
        <w:rPr/>
        <w:t>ⶩ</w:t>
      </w:r>
      <w:r>
        <w:rPr/>
        <w:t>뼶穅숯껂顋쉩橚挩습녠佾䁐愩祙奚㕤뿂ꌥ싂煸⦩仂⥑䩘ꥶꆩ夶숯쌤䍀榩仂湂䝳矃産걮縵漪璣㍯䮿䵭㕍呄䄽ㄪꥦ慅倊</w:t>
      </w:r>
      <w:r>
        <w:rPr/>
        <w:t>ⴱ</w:t>
      </w:r>
      <w:r>
        <w:rPr/>
        <w:t>ぁ䁘칩潎쉤摀⯂뼸磂犿츲츺捓묮䙱䍗婃䘦ォ犡</w:t>
      </w:r>
      <w:r>
        <w:rPr/>
        <w:t>ⴹ⭯</w:t>
      </w:r>
      <w:r>
        <w:rPr/>
        <w:t>ꅈ㙾슩䵢勂䄪䡾⽑⍮仂⩶䬰匩潦㑨⩩樣ꆏ㊮癕浉悬卲㉁</w:t>
      </w:r>
      <w:r>
        <w:rPr/>
        <w:t>ꦻ</w:t>
      </w:r>
      <w:r>
        <w:rPr/>
        <w:t>浐䭆⩅곂⛂幩㎥싂㩡쉗䥴녰ㅰ牀䧎䉐憮刭췂</w:t>
      </w:r>
      <w:r>
        <w:rPr/>
        <w:t>ꤤ</w:t>
      </w:r>
      <w:r>
        <w:rPr/>
        <w:t>戸㉍媏佳</w:t>
      </w:r>
      <w:r>
        <w:rPr/>
        <w:t>ꕯ</w:t>
      </w:r>
      <w:r>
        <w:rPr/>
        <w:t>皡幰꺱썙䅵婍桳畅㵟灡㵈쉓⑕ꆻ</w:t>
      </w:r>
      <w:r>
        <w:rPr/>
        <w:t>⠻</w:t>
      </w:r>
      <w:r>
        <w:rPr/>
        <w:t>祂儲</w:t>
      </w:r>
      <w:r>
        <w:rPr/>
        <w:t>꧂</w:t>
      </w:r>
      <w:r>
        <w:rPr/>
        <w:t>䡣丨噾츻ꍾ䎿橾⩪砦⹵祓䊡⥓㛍⭷⨥</w:t>
      </w:r>
      <w:r>
        <w:rPr/>
        <w:t>ⰺ⵮</w:t>
      </w:r>
      <w:r>
        <w:rPr/>
        <w:t>㋂⥐㡱㝭䙓伯쉸䔨狂塂猪摐䅆到ꌤ㔹숩ꆥ彉ꌭ楔㙰㮿</w:t>
      </w:r>
      <w:r>
        <w:rPr/>
        <w:t>ⰰ</w:t>
      </w:r>
      <w:r>
        <w:rPr/>
        <w:t>㈷</w:t>
      </w:r>
      <w:r>
        <w:rPr/>
        <w:t>ⱖ</w:t>
      </w:r>
      <w:r>
        <w:rPr/>
        <w:t>樫浚潦橴祕㯂쉭癰쵓ꥡ숨怯</w:t>
      </w:r>
      <w:r>
        <w:rPr/>
        <w:t>⣂</w:t>
      </w:r>
      <w:r>
        <w:rPr/>
        <w:t>敱䬪礯칟숭桸쉗쉱祖숬稷⩅櫂썘뗂숪⌫ꏂ쉪摕</w:t>
      </w:r>
      <w:r>
        <w:rPr/>
        <w:t>ꕯ</w:t>
      </w:r>
      <w:r>
        <w:rPr/>
        <w:t>浸輽帺㬮桟䀶朲䙱廃乀⬷쏂癯♸穑ꄽ㎿痎쵴숨쉘䑡扥䱙挽䶥绂슏䰷頣嫂칗䑭㵤</w:t>
      </w:r>
      <w:r>
        <w:rPr/>
        <w:t>ⰽ</w:t>
      </w:r>
      <w:r>
        <w:rPr/>
        <w:t>䍮</w:t>
      </w:r>
      <w:r>
        <w:rPr/>
        <w:t>ꕪ</w:t>
      </w:r>
      <w:r>
        <w:rPr/>
        <w:t>썢幖곂䋍땋츪뭔硎獲旂兣犣⽩</w:t>
      </w:r>
      <w:r>
        <w:rPr/>
        <w:t>⣂</w:t>
      </w:r>
      <w:r>
        <w:rPr/>
        <w:t>埂䕹磂癏뾱슘䕁湦</w:t>
      </w:r>
      <w:r>
        <w:rPr/>
        <w:t>ⵂ</w:t>
      </w:r>
      <w:r>
        <w:rPr/>
        <w:t>넶슥뮵噪䔯穰숪㑦䡒췂쵚冡㜭摕쉯杕⾣嚻奧싂徻擂싂猪ㅬ</w:t>
      </w:r>
      <w:r>
        <w:rPr/>
        <w:t>ꦥ</w:t>
      </w:r>
      <w:r>
        <w:rPr/>
        <w:t>䆘⩘潚穏場嘬唲㭱⩩硖㔱塈坞㯂潰</w:t>
      </w:r>
      <w:r>
        <w:rPr/>
        <w:t>Ᵽ</w:t>
      </w:r>
      <w:r>
        <w:rPr/>
        <w:t>啃쉍뽊㇂匣칶䮿ꌣ轘⾬䥞兖⍄쉣年⑨灀斵숭窥쉰</w:t>
      </w:r>
      <w:r>
        <w:rPr/>
        <w:t>ꥁ</w:t>
      </w:r>
      <w:r>
        <w:rPr/>
        <w:t>쉰걹呕济</w:t>
      </w:r>
      <w:r>
        <w:rPr/>
        <w:t>ꗂ</w:t>
      </w:r>
      <w:r>
        <w:rPr/>
        <w:t>녶圮걎䝳窮⨪싎䵃恩瘷汪뗂淂䝲⯍轹숪㭲圪䌲顺吶繱⌯畸딤晥砦䟂쉧稣슥㕄輣杄㓂땯썅㨤㑯䰬䙎춣깢䢩쉰슣搪㤮</w:t>
      </w:r>
      <w:r>
        <w:rPr/>
        <w:t>⡙</w:t>
      </w:r>
      <w:r>
        <w:rPr/>
        <w:t>䕖彣犩槂</w:t>
      </w:r>
      <w:r>
        <w:rPr/>
        <w:t>ꥋ</w:t>
      </w:r>
      <w:r>
        <w:rPr/>
        <w:t>䄦쉪牺堶汮攷䑖쉠䕋沩⩷䡈橉쉷쉵迂縻䴨䅑徿쉢㈮쵣奌囂瑕쉇⥤촥空䩡㥂㟂숥強临숳䉗⽃㴺㐶┪慄⫂䁣싂䡢ㅩ쉒⫍♺㦻穮䆵䍖뗂乪뽢⩀⩩넦圩冮⩶璿奖쉞슘ㅟㆣ䅰깗凎ぺ뽯</w:t>
      </w:r>
      <w:r>
        <w:rPr/>
        <w:t>⡅</w:t>
      </w:r>
      <w:r>
        <w:rPr/>
        <w:t>쉦掿婀㝫稬써奆ꥦ摑擂</w:t>
      </w:r>
      <w:r>
        <w:rPr/>
        <w:t>ⴸ</w:t>
      </w:r>
      <w:r>
        <w:rPr/>
        <w:t>㨹噔깹숪숺单櫂䚩呸쉯浳쉸놮癢奥据㝐쵌싂⹅硍㋂뽏庩婡⭧</w:t>
      </w:r>
      <w:r>
        <w:rPr/>
        <w:t>ꦩ</w:t>
      </w:r>
      <w:r>
        <w:rPr/>
        <w:t>쉙擂な撡䝥㮵䶱婲䥾丷숰㵞㵏弽坸믂氮䐽が⑶怩⥩㩪丮佯頥⍣戫䍊쉦놏椳꥗⸷숭쉢䲡吪䅙㵫唯칷䨰穀刊曃兄飂瞵♲漫佸㤷䌣牚㑓넺橕䶩䡌䝴䝨⥇煍敲飂㡘轗溵榵凂扌畮땖길壂慎畓彣䘤杒煊瀽埍㭵㶥幹妱頱凂啮啵</w:t>
      </w:r>
      <w:r>
        <w:rPr/>
        <w:t>ⴤ</w:t>
      </w:r>
      <w:r>
        <w:rPr/>
        <w:t>潇器⩳玮㩗湩撏곂汾埂</w:t>
      </w:r>
      <w:r>
        <w:rPr/>
        <w:t>ꦘ⪩⩍</w:t>
      </w:r>
      <w:r>
        <w:rPr/>
        <w:t>线㐯湅䵟狂⤪</w:t>
      </w:r>
      <w:r>
        <w:rPr/>
        <w:t>ⵅ</w:t>
      </w:r>
      <w:r>
        <w:rPr/>
        <w:t>㵎僂⏂뼳</w:t>
      </w:r>
      <w:r>
        <w:rPr/>
        <w:t>⡗</w:t>
      </w:r>
      <w:r>
        <w:rPr/>
        <w:t>䤰婫䳂痂畮顓슘幊䬳扁堻㉾쉠㙯</w:t>
      </w:r>
      <w:r>
        <w:rPr/>
        <w:t>ⵅ</w:t>
      </w:r>
      <w:r>
        <w:rPr/>
        <w:t>睸땎뭾猺繟⩗吸ꍆ〰頺⾱깱琩㋂ꥹ浇穲櫂甴桔ㄭ䱋쉂ふ쉏㡑썉⑥깸㉲瀽䡒껂橤塀ꄶ㓂媘輤䅁揍搲摚숸兵쉗쉒</w:t>
      </w:r>
      <w:r>
        <w:rPr/>
        <w:t>ꤶ</w:t>
      </w:r>
      <w:r>
        <w:rPr/>
        <w:t>擂䢘䕖⽶┪땲娶浞朴縪㩘⵲倳䏂烍坍</w:t>
      </w:r>
      <w:r>
        <w:rPr/>
        <w:t>⡆</w:t>
      </w:r>
      <w:r>
        <w:rPr/>
        <w:t>掵䩕춥쵔겣䨦梩䥸瑴ꏂꎩ䥚䡮繭圪㵣캣</w:t>
      </w:r>
      <w:r>
        <w:rPr/>
        <w:t>Ⱚ⍔</w:t>
      </w:r>
      <w:r>
        <w:rPr/>
        <w:t>橌卖嘸橢칬帴딯䱷ꥥ捵䕁敂침樤㜣䬪숪亱輫䝒ꅕ슻橫歴兤䩰桟⌸䩌</w:t>
      </w:r>
      <w:r>
        <w:rPr/>
        <w:t>⡠</w:t>
      </w:r>
      <w:r>
        <w:rPr/>
        <w:t>捊⩧丣⥔楄ꍋ</w:t>
      </w:r>
      <w:r>
        <w:rPr/>
        <w:t>ꤷ</w:t>
      </w:r>
      <w:r>
        <w:rPr/>
        <w:t>犿機嘷噗ꍃ䭸䜬祃䎻䉨뽟啘䝒凂汩溩㊥ꄩ䐷䙗漲쉇操ꅣ칂洤ꍦꥲ书䘪䌹㩎ꍂ懎扰唯瘣䇂㥵皱䜱⍁䤩䙍䑬咥ヂ晸秎剫繏汊桲⩯轊춬䍷쉰쵕㤬⩫⵵側칈沵歭⩘䧂た춮湴呋䞩쌶㕭祧琳◂疻㤣彩갮</w:t>
      </w:r>
      <w:r>
        <w:rPr/>
        <w:t>Ⲯ</w:t>
      </w:r>
      <w:r>
        <w:rPr/>
        <w:t>숶碱溵쵩슩㡊썕砻呆沏禥婍睫⻂䥃剋䌣捕⍦縦捎㪩슣쏃然긬挹㙐棂ꅠ╺縹甲ꥡ竂墩㡦녱칍媮쉍堬搵拂吸凂⛎捊Ⓕ伸輻扤䉰▩⭈⥆慳긫塭㚱㭇슬佅挱㑉</w:t>
      </w:r>
      <w:r>
        <w:rPr/>
        <w:t>ⱥ</w:t>
      </w:r>
      <w:r>
        <w:rPr/>
        <w:t>꺥囂朳㥢䂩쉡煮捕娮䍮뽺숪偺떬쉍碩浚䈸弰啾쉕싂㍃偑矎䤨獯㔭싂猬别숻ㅢ琶睆刽獥䙾쉋敥䁳</w:t>
      </w:r>
      <w:r>
        <w:rPr/>
        <w:t>⡠⤴</w:t>
      </w:r>
      <w:r>
        <w:rPr/>
        <w:t>쉘갳⑕⻂稪♕㕳䵃썐礹倶㣎㖣츭㐮祋卹㌤</w:t>
      </w:r>
      <w:r>
        <w:rPr/>
        <w:t>ⴵꥅ</w:t>
      </w:r>
      <w:r>
        <w:rPr/>
        <w:t>曃摎慭奫썸싎倳幣倵썓䟂轆싂㣂䵴䳂瑷榏慲뽈슥쉮温娻娯づ겥幁⽊</w:t>
      </w:r>
      <w:r>
        <w:rPr/>
        <w:t>Ⳃ</w:t>
      </w:r>
      <w:r>
        <w:rPr/>
        <w:t>辏楘</w:t>
      </w:r>
      <w:r>
        <w:rPr/>
        <w:t>ꔥ</w:t>
      </w:r>
      <w:r>
        <w:rPr/>
        <w:t>瘪犮幖갲曂㔬契⩀䛂쉄</w:t>
      </w:r>
      <w:r>
        <w:rPr/>
        <w:t>⡩</w:t>
      </w:r>
      <w:r>
        <w:rPr/>
        <w:t>ꄳ</w:t>
      </w:r>
      <w:r>
        <w:rPr/>
        <w:t>ꤸ⪮</w:t>
      </w:r>
      <w:r>
        <w:rPr/>
        <w:t>ⱹ⑃</w:t>
      </w:r>
      <w:r>
        <w:rPr/>
        <w:t>ꅗ⨰坁䭧痂瑮쏂橂焫㜫쉣䉏燍䄻汹檩숲眱湕</w:t>
      </w:r>
      <w:r>
        <w:rPr/>
        <w:t>ꦘ</w:t>
      </w:r>
      <w:r>
        <w:rPr/>
        <w:t>砦㥕瀩䑾卅㬸뮡塹걧呥䙑彮圱壂噂璡穾쵭쉗</w:t>
      </w:r>
      <w:r>
        <w:rPr/>
        <w:t>ꖡ</w:t>
      </w:r>
      <w:r>
        <w:rPr/>
        <w:t>穉⨊</w:t>
      </w:r>
      <w:r>
        <w:rPr/>
        <w:t>ꖣ</w:t>
      </w:r>
      <w:r>
        <w:rPr/>
        <w:t>牳⍡㥩䁗쉮쉡䷂</w:t>
      </w:r>
      <w:r>
        <w:rPr/>
        <w:t>ⰴ</w:t>
      </w:r>
      <w:r>
        <w:rPr/>
        <w:t>輻橋⭙䱶⒵싎⥯뭓䔮ㅀ⬵깚숮⧂佺㙥습楺剉녭堯㓍츨琴硘⸱뇂硘㚘䤳ꍅ轊㎩杠姍</w:t>
      </w:r>
      <w:r>
        <w:rPr/>
        <w:t>⡎</w:t>
      </w:r>
      <w:r>
        <w:rPr/>
        <w:t>獆顓쉭轣〯㔫</w:t>
      </w:r>
      <w:r>
        <w:rPr/>
        <w:t>ꖏ</w:t>
      </w:r>
      <w:r>
        <w:rPr/>
        <w:t>兔ꍦ娫㐻愳</w:t>
      </w:r>
      <w:r>
        <w:rPr/>
        <w:t>ⷍ</w:t>
      </w:r>
      <w:r>
        <w:rPr/>
        <w:t>숭쉤囂땪摲摁愦湹䢡</w:t>
      </w:r>
      <w:r>
        <w:rPr/>
        <w:t>ⵂ</w:t>
      </w:r>
      <w:r>
        <w:rPr/>
        <w:t>䥫啂땆䉧</w:t>
      </w:r>
      <w:r>
        <w:rPr/>
        <w:t>꧂ꕕ⶿</w:t>
      </w:r>
      <w:r>
        <w:rPr/>
        <w:t>쉵海䁂迂煇묲</w:t>
      </w:r>
      <w:r>
        <w:rPr/>
        <w:t>ⱆ</w:t>
      </w:r>
      <w:r>
        <w:rPr/>
        <w:t>幢䉚䱐圩쉀㣂挪⽀哎沩擂繊㵒婤녶싂姂轀稺转⩯⩗癄徘轹ㅄ橋㙐䵞썇캣㴭䝀ꄯ敂剧</w:t>
      </w:r>
      <w:r>
        <w:rPr/>
        <w:t>ⲿ</w:t>
      </w:r>
      <w:r>
        <w:rPr/>
        <w:t>쉗獐䞡⫎瑥砮汊㭁⥔囂恹㵏╁漣矂梱㋎</w:t>
      </w:r>
      <w:r>
        <w:rPr/>
        <w:t>ⵒ⩃</w:t>
      </w:r>
      <w:r>
        <w:rPr/>
        <w:t>斩顠⹘㴵쉵䱳飂楋㬤숷楆쵋䨰쉞ꄯ갵本␬숸䝾奶㬰䘩呡⩧僎ㅩ⍘⩅磂녵摃牸⮣♓䍱㑯䕾灘╔슩勂䁱䠳㛂䂣偏㨪⽴묷珂㐷く뽎痍㡓昷幠佅㥂楣䨭䭊㒏㙫洪婡剀쉀쎩쉸촽偡婎猰ぉ汨쉪⥚쉴⩙佀漪刪</w:t>
      </w:r>
      <w:r>
        <w:rPr/>
        <w:t>⡾</w:t>
      </w:r>
      <w:r>
        <w:rPr/>
        <w:t>쉨到ヂ晰擂繊⮩゘婣쉃쌸뾿婯儯쉘䭕桬お䴺뼺杰捐杩祚㭵ꌹ⩾䄸浣夥싃♹䨻⭡숰晭⧍⼣쉺믂顒䡩礰桑쉨恪〤쉃恮戫싂곂沩䂱䢘䰷ꥪ庿걎㤥딹当⏎欰犩兟</w:t>
      </w:r>
      <w:r>
        <w:rPr/>
        <w:t>⡤</w:t>
      </w:r>
      <w:r>
        <w:rPr/>
        <w:t>썏</w:t>
      </w:r>
      <w:r>
        <w:rPr/>
        <w:t>ꤪ</w:t>
      </w:r>
      <w:r>
        <w:rPr/>
        <w:t>ꅅ䂏⌰⭙迂㴷㑭卢㠫싂캿佔</w:t>
      </w:r>
      <w:r>
        <w:rPr/>
        <w:t>⡂</w:t>
      </w:r>
      <w:r>
        <w:rPr/>
        <w:t>睏⎣쉺☬滍ꥸ슱浱</w:t>
      </w:r>
      <w:r>
        <w:rPr/>
        <w:t>ⱺ</w:t>
      </w:r>
      <w:r>
        <w:rPr/>
        <w:t>徬䅹勃䛂潡潁</w:t>
      </w:r>
      <w:r>
        <w:rPr/>
        <w:t>ꤸ</w:t>
      </w:r>
      <w:r>
        <w:rPr/>
        <w:t>㙫슡稦祃䐹具櫂喏橖䑊嘦싂쉹擂恰辩堵</w:t>
      </w:r>
      <w:r>
        <w:rPr/>
        <w:t>ⱶ⑂</w:t>
      </w:r>
      <w:r>
        <w:rPr/>
        <w:t>奔⑷䊣潹쉆⥌춮⒏╊稸捒繲㠷쉃쉗壃땚</w:t>
      </w:r>
      <w:r>
        <w:rPr/>
        <w:t>ꕗ</w:t>
      </w:r>
      <w:r>
        <w:rPr/>
        <w:t>疣倣숥䏍照硁䀪灴武䐷呄땵䉐⨱甮ㅮ湹琽䥀輣⨹칟天쉉眴⼤瑞쌱㒮⤴</w:t>
      </w:r>
      <w:r>
        <w:rPr/>
        <w:t>ꕰ</w:t>
      </w:r>
      <w:r>
        <w:rPr/>
        <w:t>㕐辘䃂奶心땃歺⭭夶䥱䯂碏〵惂㭓쉋</w:t>
      </w:r>
      <w:r>
        <w:rPr/>
        <w:t>⠦</w:t>
      </w:r>
      <w:r>
        <w:rPr/>
        <w:t>㤶㙸桵뽃쉦媏灀疥䐴넮乶纱厘㭬㕕◂⹅噦囂搶框稦걾爬乮ꍮ嫂䲱椤㡶䫍⭺捤쉅</w:t>
      </w:r>
      <w:r>
        <w:rPr/>
        <w:t>꧂⏃</w:t>
      </w:r>
      <w:r>
        <w:rPr/>
        <w:t>긽升⽾⥄䑢癈䑪⑱䵟廍䉺䡱坨挺⿂晆歒瓂喱쌪畒噐격</w:t>
      </w:r>
      <w:r>
        <w:rPr/>
        <w:t>⡦</w:t>
      </w:r>
      <w:r>
        <w:rPr/>
        <w:t>墻佞䌷썩뽓숮⿂</w:t>
      </w:r>
      <w:r>
        <w:rPr/>
        <w:t>ꤶ</w:t>
      </w:r>
      <w:r>
        <w:rPr/>
        <w:t>凂䲱潔〽剹咣祾䩆⒮眽⹃彅♀䁥㡃扣쵑䑧㑍奘䁃䈽珎昦绂쉎㞿椲匲喩奺숷</w:t>
      </w:r>
      <w:r>
        <w:rPr/>
        <w:t>ⵌ</w:t>
      </w:r>
      <w:r>
        <w:rPr/>
        <w:t>⽓떣쉊㍆椊塚彲渪汍汋恶幃⍥奩案층㦱☩</w:t>
      </w:r>
      <w:r>
        <w:rPr/>
        <w:t>ⰵ</w:t>
      </w:r>
      <w:r>
        <w:rPr/>
        <w:t>凂䱄嚿넸쵒弴捤匪䂻滃㍰懂㩥抩ꅳ奧쉮䉣슥㒥株倴晬涱焵▩䠰汶┦夨</w:t>
      </w:r>
      <w:r>
        <w:rPr/>
        <w:t>ⴸ</w:t>
      </w:r>
      <w:r>
        <w:rPr/>
        <w:t>⾩攸쵭딳㘺䘨奪娦㴹戫浕䡑〯㬴汓䒥傩싃憩恎</w:t>
      </w:r>
      <w:r>
        <w:rPr/>
        <w:t>ⱪ</w:t>
      </w:r>
      <w:r>
        <w:rPr/>
        <w:t>纩僂礫슏卪渪쉑㕋쉏婐췂</w:t>
      </w:r>
      <w:r>
        <w:rPr/>
        <w:t>ⵐ⪮</w:t>
      </w:r>
      <w:r>
        <w:rPr/>
        <w:t>刹ꍐ僂걎䱉兊庬쉱墮쉺⑧柂⧍녑捔쉁潈夸</w:t>
      </w:r>
      <w:r>
        <w:rPr/>
        <w:t>ⴣ</w:t>
      </w:r>
      <w:r>
        <w:rPr/>
        <w:t>㵱渨助㏂癬顣⾩晖硠녕繾繤䝵⍌煠쉾ㆬ슩䅁⌺㑬싂䴩긹轔촪⽆㜴庵剷쉢棎⻂⭞祳温潓쉅⬨䛂䡱㠰쵙♦烂䫂㡩婷䝞硆䁌埂禩乪싂瑂ꅊ</w:t>
      </w:r>
      <w:r>
        <w:rPr/>
        <w:t>ꕸ</w:t>
      </w:r>
      <w:r>
        <w:rPr/>
        <w:t>䝯䙙</w:t>
      </w:r>
      <w:r>
        <w:rPr/>
        <w:t>ꔰ</w:t>
      </w:r>
      <w:r>
        <w:rPr/>
        <w:t>㵙噋╱猭䗂ꍁぇ迍繷特㕞㍔禬㨹㌪獖⭑</w:t>
      </w:r>
      <w:r>
        <w:rPr/>
        <w:t>ⷂ</w:t>
      </w:r>
      <w:r>
        <w:rPr/>
        <w:t>榿뽮䵱㓂</w:t>
      </w:r>
      <w:r>
        <w:rPr/>
        <w:t>⡶⦿</w:t>
      </w:r>
      <w:r>
        <w:rPr/>
        <w:t>顁㷂殥敐␹摒渪恾싂椺姂惂䲩㭨㩘䰤㉷悿䦡㦡䜥ꎿ慗澘⫂挱☵䍸䘽瑍쵣㯂</w:t>
      </w:r>
      <w:r>
        <w:rPr/>
        <w:t>⡴</w:t>
      </w:r>
      <w:r>
        <w:rPr/>
        <w:t>飍繅䊘䬷礵ꅠ䲘쌬牅据⸵♮嚘㉇싂捶穭ꍸ塄䅰唪䁳㝇こ⭎⽄䡵颣傡横</w:t>
      </w:r>
      <w:r>
        <w:rPr/>
        <w:t>꤭</w:t>
      </w:r>
      <w:r>
        <w:rPr/>
        <w:t>㔶䟂⭂㑯㩄䉪㩱晘쉬뭪쉹楬悩捎慺佊䙫䘵쉘</w:t>
      </w:r>
      <w:r>
        <w:rPr/>
        <w:t>ꕏ</w:t>
      </w:r>
      <w:r>
        <w:rPr/>
        <w:t>쉺憣㔳佋㖻砷ꍘ䉷숱⥑㣂⾘쉃춥眹⌮⻂숻㵳㘹䡫⏂〽牵㍡䉎䝏丱㩤穘祃꥖涏</w:t>
      </w:r>
      <w:r>
        <w:rPr/>
        <w:t>ꗂ⚿</w:t>
      </w:r>
      <w:r>
        <w:rPr/>
        <w:t>䧂埂♴吶啹㍉䐰䑋䭠䲬䄬</w:t>
      </w:r>
      <w:r>
        <w:rPr/>
        <w:t>ꕶ</w:t>
      </w:r>
      <w:r>
        <w:rPr/>
        <w:t>㖡煟㝥쉯䘲䍾䨪</w:t>
      </w:r>
      <w:r>
        <w:rPr/>
        <w:t>⣂⡔</w:t>
      </w:r>
      <w:r>
        <w:rPr/>
        <w:t>㘨㫂稩挨獥㉠奠</w:t>
      </w:r>
      <w:r>
        <w:rPr/>
        <w:t>ⱍ</w:t>
      </w:r>
      <w:r>
        <w:rPr/>
        <w:t>䙲ㆱ䭧愦慫䡒⪥欰ꍂ䝕⺘汩颩煒㝆楁ㅖ␴彀䐽橾煎唱컂䝣䵕瀦☱坒⸽䃂恏奩㈯</w:t>
      </w:r>
      <w:r>
        <w:rPr/>
        <w:t>ꦻ</w:t>
      </w:r>
      <w:r>
        <w:rPr/>
        <w:t>칖慧睮参敆瓂⑵╉焭洺猪긣⒥湵슱ꥧ치♏匪䙆桦숻偪䄪컎捃⭮盂勂䡈奇做䑐녓潖쉈䜣쉉╩兹㬻숥숲⭁쉑来⫂쉇洣䍢㠥칊坏䒘墵ㅫ칤䌣䝧削矂䶏戨㝬䅍♰쉌噶刬瀮氵뽑由⸩걗硱ッ</w:t>
      </w:r>
      <w:r>
        <w:rPr/>
        <w:t>Ⳃ</w:t>
      </w:r>
      <w:r>
        <w:rPr/>
        <w:t>䥦啞딱㖩墬⹹䴯戳⴩껂㡞⸩樥甶␷体歓佪厣䐻拂䱴矍쉔숩䏂⍪坣橉㕢⩎㙓Ⓜ匭뭐ꇂ싂彊䎱㜱쉢⭬쌺䡏년쉨呮ㆩ긦䱚뭟쉄㭰扄긮⩔瀪㭹⩷</w:t>
      </w:r>
      <w:r>
        <w:rPr/>
        <w:t>ⱶ</w:t>
      </w:r>
      <w:r>
        <w:rPr/>
        <w:t>嘱浄쌬枣䙌搯쎣愊딷숪吽쉙㵲極百⪮硕㵬싎㵳ꌬ塄卪窡⭮</w:t>
      </w:r>
      <w:r>
        <w:rPr/>
        <w:t>ꕸ</w:t>
      </w:r>
      <w:r>
        <w:rPr/>
        <w:t>䅄슏슥䛎쉤砣歲浳痎婡㑅슻機⑾䦡䚻</w:t>
      </w:r>
      <w:r>
        <w:rPr/>
        <w:t>ⴻ⬵</w:t>
      </w:r>
      <w:r>
        <w:rPr/>
        <w:t>奺湫</w:t>
      </w:r>
      <w:r>
        <w:rPr/>
        <w:t>ⵆ</w:t>
      </w:r>
      <w:r>
        <w:rPr/>
        <w:t>䛂嘯歔囂恔뽃⒡繍稸</w:t>
      </w:r>
      <w:r>
        <w:rPr/>
        <w:t>⡲</w:t>
      </w:r>
      <w:r>
        <w:rPr/>
        <w:t>㯂嘲㡙䉈㍸䏂坺⩚冬幯㥱奤㑥☷뗎佨湇슱쉕⤫쉮單姂亥湰㉣厩䩄䵪穊</w:t>
      </w:r>
      <w:r>
        <w:rPr/>
        <w:t>⡆</w:t>
      </w:r>
      <w:r>
        <w:rPr/>
        <w:t>꤭┺</w:t>
      </w:r>
      <w:r>
        <w:rPr/>
        <w:t>䆵㵣㓂쉓硷瓂ꅵ瑈挶䭀쵘㶥眱〈渷ꎏ栰</w:t>
      </w:r>
      <w:r>
        <w:rPr/>
        <w:t>ⱹ</w:t>
      </w:r>
      <w:r>
        <w:rPr/>
        <w:t>䢱㉔䁟㍀뭭쉹</w:t>
      </w:r>
      <w:r>
        <w:rPr/>
        <w:t>Ⳃ</w:t>
      </w:r>
      <w:r>
        <w:rPr/>
        <w:t>㓂䱁⍪操䁏䙾䴦穚⨳╉쉂漮㗂呗摬稰䭑⛂晕뭾㑓未㡊䏂♪떮轕偢뭾㜤꥚녱㡐⽨愲瘨摖䬫</w:t>
      </w:r>
      <w:r>
        <w:rPr/>
        <w:t>⡵</w:t>
      </w:r>
      <w:r>
        <w:rPr/>
        <w:t>單汇⍡䵯勂慆㥑椯主⛍㑬㔵⏂⥪쉺穂搪㑆뇂싃숫</w:t>
      </w:r>
      <w:r>
        <w:rPr/>
        <w:t>꤭⮏</w:t>
      </w:r>
      <w:r>
        <w:rPr/>
        <w:t>⡢</w:t>
      </w:r>
      <w:r>
        <w:rPr/>
        <w:t>㜸瞡㵐䴫㚡煞뭧坎晑㌵㤮⫍沥は㞩呎て䛂⵮ヂ䱄佯쉃㡾䬪䕈幱숥䁂偮繓썗㬯䅚격숻☶穵楇쉴⍔劏䧂</w:t>
      </w:r>
      <w:r>
        <w:rPr/>
        <w:t>ꥈ</w:t>
      </w:r>
      <w:r>
        <w:rPr/>
        <w:t>晧䴦⩐㝴偩뼭껂䄺汦⹵뿎䑣슻⥉擂ꍥ쉣깋䡗䷂䭧猶婣☨쉋쎬㍙ㄫ檻卶㷍碮䡴넣䏂䊏塨㘫넦䷂㘣걷ꄱ猣勂㡗숦⽣쉌䱄彦䍟㙟浱㴳╰熥噠䚻䠰攭쉚쵔</w:t>
      </w:r>
      <w:r>
        <w:rPr/>
        <w:t>ꥂ</w:t>
      </w:r>
      <w:r>
        <w:rPr/>
        <w:t>煕䣂슘쉖啱슘뭰仂㶮砳㙐㇂</w:t>
      </w:r>
      <w:r>
        <w:rPr/>
        <w:t>⠮</w:t>
      </w:r>
      <w:r>
        <w:rPr/>
        <w:t>摓㩨参敗漣剰ꄹ㖘䙈梵睏㟂쵆瑈䬩⩲</w:t>
      </w:r>
      <w:r>
        <w:rPr/>
        <w:t>ⰱ⠸</w:t>
      </w:r>
      <w:r>
        <w:rPr/>
        <w:t>瑘㘹ず穷⑎㏂幸栶⍘뭉乣灚㉯䢏刭쉡䝔䤫⩎믂ꥢ䩵併琶싂</w:t>
      </w:r>
      <w:r>
        <w:rPr/>
        <w:t>ⴺ</w:t>
      </w:r>
      <w:r>
        <w:rPr/>
        <w:t>瘮礷숺㚬ꥱ䀪然◂繤⴨ꅲ睋슮쉵촵⹇⛂㕤䱃㩴䅣仂呟컂⽌輤ꍮ䝌ㆮ䨳倴杤敟穳䭷ꇃ摭⻂ㅸ땹牬㩮㖱顚㭳爬슿砱㤨倵㝏쉯㥅廎㵺䖩慕砫</w:t>
      </w:r>
      <w:r>
        <w:rPr/>
        <w:t>ꤴ</w:t>
      </w:r>
      <w:r>
        <w:rPr/>
        <w:t>쉩쉏弦偟㤭き唣潢慇쉹湊㝌㍰条繒䍴ㆬ뽟┳碥捈䯂␷쉃㍴恵䔯㑒㠷⯂桁⪩梻繋桋煅顎</w:t>
      </w:r>
      <w:r>
        <w:rPr/>
        <w:t>⢮</w:t>
      </w:r>
      <w:r>
        <w:rPr/>
        <w:t>쉆䭂싂㚩牧煠橢珂怷楗슥㜦䅙</w:t>
      </w:r>
      <w:r>
        <w:rPr/>
        <w:t>ⰹ</w:t>
      </w:r>
      <w:r>
        <w:rPr/>
        <w:t>뗃⽎灠쉺䴥</w:t>
      </w:r>
      <w:r>
        <w:rPr/>
        <w:t>⢮</w:t>
      </w:r>
      <w:r>
        <w:rPr/>
        <w:t>瑀轖</w:t>
      </w:r>
      <w:r>
        <w:rPr/>
        <w:t>꧂</w:t>
      </w:r>
      <w:r>
        <w:rPr/>
        <w:t>䨰⯂䩌晦帻쉲쉫䜨僂䟂㥮悘慣兩</w:t>
      </w:r>
      <w:r>
        <w:rPr/>
        <w:t>ꥒ</w:t>
      </w:r>
      <w:r>
        <w:rPr/>
        <w:t>獅겏㍯媮焦㌳㥂뭟㵉咻㏂䕖䮩숭甥</w:t>
      </w:r>
      <w:r>
        <w:rPr/>
        <w:t>ⶵ</w:t>
      </w:r>
      <w:r>
        <w:rPr/>
        <w:t>疩䁨戲㛂䲵㮩空䅣癫쉌睩⼷䵤䵩</w:t>
      </w:r>
      <w:r>
        <w:rPr/>
        <w:t>Ⱝⲥ⹵</w:t>
      </w:r>
      <w:r>
        <w:rPr/>
        <w:t>숤ꅟ䅷쉂㑥彩㭨偩輊╳ㅉ婮┯</w:t>
      </w:r>
      <w:r>
        <w:rPr/>
        <w:t>ꥊ</w:t>
      </w:r>
      <w:r>
        <w:rPr/>
        <w:t>畐컂祺쉱컎</w:t>
      </w:r>
      <w:r>
        <w:rPr/>
        <w:t>ꕱ</w:t>
      </w:r>
      <w:r>
        <w:rPr/>
        <w:t>稪⭈洦쵐潖</w:t>
      </w:r>
      <w:r>
        <w:rPr/>
        <w:t>ꤺ</w:t>
      </w:r>
      <w:r>
        <w:rPr/>
        <w:t>䉂</w:t>
      </w:r>
      <w:r>
        <w:rPr/>
        <w:t>ꤱ</w:t>
      </w:r>
      <w:r>
        <w:rPr/>
        <w:t>䉤⨥牧⑖ꅨ撩剑敩촯晬뼹员剭땆㵠䶮焵슮佈</w:t>
      </w:r>
      <w:r>
        <w:rPr/>
        <w:t>⣍⩀☵</w:t>
      </w:r>
      <w:r>
        <w:rPr/>
        <w:t>佗㤫督䳂┷⺬싂焪㴩⹵溬쉒녇嫂揂</w:t>
      </w:r>
      <w:r>
        <w:rPr/>
        <w:t>⡩</w:t>
      </w:r>
      <w:r>
        <w:rPr/>
        <w:t>䕾싂拂丸䳂䬷㝺⩐槂亵ㄥ浈⍾猯䩠奶䁚䭫쉡㥖刹䶩䓂뽵㵶彰⥗⭣瘭啈㜴奸奵⭒乚䄳汧猬ꇂꍮ걊根슩쉔䁾䵆칆⪘ぷ</w:t>
      </w:r>
      <w:r>
        <w:rPr/>
        <w:t>⣂</w:t>
      </w:r>
      <w:r>
        <w:rPr/>
        <w:t>믂갸녷轍扇榱┲떥湖猣뽅㙄ꅙ婸剳</w:t>
      </w:r>
      <w:r>
        <w:rPr/>
        <w:t>ꤦ</w:t>
      </w:r>
      <w:r>
        <w:rPr/>
        <w:t>믂漩ꌸ段塑슩딤</w:t>
      </w:r>
      <w:r>
        <w:rPr/>
        <w:t>ⶡ</w:t>
      </w:r>
      <w:r>
        <w:rPr/>
        <w:t>湾輲㬮助爳㔯④싂昪獍쉭묥洲⩚怪㴳㔭睱恺놡佯䥱㞵ꌶ纥걑湎䂬</w:t>
      </w:r>
      <w:r>
        <w:rPr/>
        <w:t>ⵗ</w:t>
      </w:r>
      <w:r>
        <w:rPr/>
        <w:t>䦻晞眻䔵癅玿啮㌶⩟⾘⨭ꅓ歖㔽쉅剓䑘╢⥉슥撮䕁㭐擂塵⩏</w:t>
      </w:r>
      <w:r>
        <w:rPr/>
        <w:t>꧂</w:t>
      </w:r>
      <w:r>
        <w:rPr/>
        <w:t>䭳ꅃ潭䎮橘㍟䥒單䅴䃂焬單땨쉓稽奎싂圷拂桘棂助呧杢쏎へ촽⭗ꎬ⮿⭶䙨걙싂爤偭슏懂炮垩挫噡牾傩澘冡偫僂ㅂ測녱浙숤썾</w:t>
      </w:r>
      <w:r>
        <w:rPr/>
        <w:t>ꤳ</w:t>
      </w:r>
      <w:r>
        <w:rPr/>
        <w:t>呗坣㪻伣淂㐪㏂</w:t>
      </w:r>
      <w:r>
        <w:rPr/>
        <w:t>Ⳃ</w:t>
      </w:r>
      <w:r>
        <w:rPr/>
        <w:t>勎␫꥾呖</w:t>
      </w:r>
      <w:r>
        <w:rPr/>
        <w:t>ⴲ</w:t>
      </w:r>
      <w:r>
        <w:rPr/>
        <w:t>濎啅楪㝁婸딻涡䙂係䏍䛂</w:t>
      </w:r>
      <w:r>
        <w:rPr/>
        <w:t>ꤶ</w:t>
      </w:r>
      <w:r>
        <w:rPr/>
        <w:t>噤哂⥾</w:t>
      </w:r>
      <w:r>
        <w:rPr/>
        <w:t>ꤰ</w:t>
      </w:r>
      <w:r>
        <w:rPr/>
        <w:t>启圯㐶䡾彃숶숰뭞ꌣ䜱仂壂坉䕰㑬䮘拂囂㬱斿捤温碱瑰偲싍ㅂ⨯⭱쉆唶</w:t>
      </w:r>
      <w:r>
        <w:rPr/>
        <w:t>ⱖ</w:t>
      </w:r>
      <w:r>
        <w:rPr/>
        <w:t>㢮쉁扠ㅪ</w:t>
      </w:r>
      <w:r>
        <w:rPr/>
        <w:t>ⴺ</w:t>
      </w:r>
      <w:r>
        <w:rPr/>
        <w:t>并숴䥊䉹츭䚏䁾⭫枣춿믂䰪㡨㇂ꌮ䥸䥰⨣숮绂촳숬⯂쉤⩴숪숥⽕㙤〵浈塓嚩⵺䩂呖採轷㠹杪櫂御栱〰㌽</w:t>
      </w:r>
      <w:r>
        <w:rPr/>
        <w:t>ⶩ</w:t>
      </w:r>
      <w:r>
        <w:rPr/>
        <w:t>쉇⤥⍱쉋㏂带츫䭰쉱敳숵噐</w:t>
      </w:r>
      <w:r>
        <w:rPr/>
        <w:t>ꦱ</w:t>
      </w:r>
      <w:r>
        <w:rPr/>
        <w:t>櫍啭摬潾⌴だ楔깓㒱ꍍ㶮堯춿㵪穂轢祈滍㉯䋂砳曂쉭昪繘뭂䚿싂稯橾欯決刬쵢⾏歐䵊꥖숥〉⩲桢䅐▿䱁㵖⍺</w:t>
      </w:r>
      <w:r>
        <w:rPr/>
        <w:t>ꕸ</w:t>
      </w:r>
      <w:r>
        <w:rPr/>
        <w:t>㨵欮⭵䎘</w:t>
      </w:r>
      <w:r>
        <w:rPr/>
        <w:t>ⰺ</w:t>
      </w:r>
      <w:r>
        <w:rPr/>
        <w:t>䅲숰竂</w:t>
      </w:r>
      <w:r>
        <w:rPr/>
        <w:t>ꗂ</w:t>
      </w:r>
      <w:r>
        <w:rPr/>
        <w:t>㕘㉲㎬⭪婃</w:t>
      </w:r>
      <w:r>
        <w:rPr/>
        <w:t>ꕸ</w:t>
      </w:r>
      <w:r>
        <w:rPr/>
        <w:t>㩕⸲殬촸县쉶</w:t>
      </w:r>
      <w:r>
        <w:rPr/>
        <w:t>ꤷ</w:t>
      </w:r>
      <w:r>
        <w:rPr/>
        <w:t>䑶楉䪵딤椣㠯땍两塡ォ偡烍㝃㑚渰䤱쉔殣</w:t>
      </w:r>
      <w:r>
        <w:rPr/>
        <w:t>⢡</w:t>
      </w:r>
      <w:r>
        <w:rPr/>
        <w:t>顑挤棃䦩轅兡愵◂壂ㆣ⥸忎쵕뽉唱兰恴䝫䵣䮩⑑싂⍸쉮睘⩂⻂깁쉰뼻悩</w:t>
      </w:r>
      <w:r>
        <w:rPr/>
        <w:t>ꕗ</w:t>
      </w:r>
      <w:r>
        <w:rPr/>
        <w:t>千</w:t>
      </w:r>
      <w:r>
        <w:rPr/>
        <w:t>ⴰ</w:t>
      </w:r>
      <w:r>
        <w:rPr/>
        <w:t>㓂挺敧䢮晓</w:t>
      </w:r>
      <w:r>
        <w:rPr/>
        <w:t>ꤶ</w:t>
      </w:r>
      <w:r>
        <w:rPr/>
        <w:t>杰슱뼩䤺兓慣厱ヂ潤숮渫⭋䱪㉧䱵☊䡌뽀䁸ꍐ敤뭴喬伨呉⥍楪幗쉈灣䎘唰㚩慴癏啗ꅢ쉵坵䅹眺吺␤啧㭍⎩顊卥婣♞숷徏畞뿂殮栥숶扁䥁画㙍䍎渲喩祪慏瑭쉬뽢╒䮩顙䥥嘹쵯싂㝆녹啑⑐梵灊契⽾煘㠤涻㫂䍂ꌸ硞⥐顸뽇㣂婮楗┣嘳栯㴺⩶䭄</w:t>
      </w:r>
      <w:r>
        <w:rPr/>
        <w:t>⣂</w:t>
      </w:r>
      <w:r>
        <w:rPr/>
        <w:t>䐤䋂昺길㏂恃</w:t>
      </w:r>
      <w:r>
        <w:rPr/>
        <w:t>ꦘ</w:t>
      </w:r>
      <w:r>
        <w:rPr/>
        <w:t>怯㡧㐱쉔쏍礴澥湉슘䙺兡녁嘷싂婶ㅪ䱁쉶潶␸㛂類䠨彍넪浲</w:t>
      </w:r>
      <w:r>
        <w:rPr/>
        <w:t>ꖣ</w:t>
      </w:r>
      <w:r>
        <w:rPr/>
        <w:t>숨繎⬮㯂繈ꅀ灹䰸䮮灂坘噇ㄴ冻湓婋䪡</w:t>
      </w:r>
      <w:r>
        <w:rPr/>
        <w:t>ꖮ</w:t>
      </w:r>
      <w:r>
        <w:rPr/>
        <w:t>慳꥚獆呱㈩싂㕡䐰㩚唯煢横㐲䧂㩺婥䡒⌯숹깠⹠䅚灖깖扳縱⎥썲썑䆘㭭顴</w:t>
      </w:r>
      <w:r>
        <w:rPr/>
        <w:t>꧂</w:t>
      </w:r>
      <w:r>
        <w:rPr/>
        <w:t>愬싂砪⹆䥴㍴ㅮ砷㵕䅪</w:t>
      </w:r>
      <w:r>
        <w:rPr/>
        <w:t>Ɽ</w:t>
      </w:r>
      <w:r>
        <w:rPr/>
        <w:t>偌案</w:t>
      </w:r>
      <w:r>
        <w:rPr/>
        <w:t>ꗂ</w:t>
      </w:r>
      <w:r>
        <w:rPr/>
        <w:t>㑯뭃칅伴ꅞ唤㜯⵫廂ꇂ㩭戥</w:t>
      </w:r>
      <w:r>
        <w:rPr/>
        <w:t>ꕠ</w:t>
      </w:r>
      <w:r>
        <w:rPr/>
        <w:t>숻瘦痍⍔剟䠵䧂㔸⩚ㅎ㤵䅟癐㞵顢</w:t>
      </w:r>
      <w:r>
        <w:rPr/>
        <w:t>ꔫ</w:t>
      </w:r>
      <w:r>
        <w:rPr/>
        <w:t>䝾䵟㭏⼷ꄲげ㩓깦쉮彟䏂浾慸╫湢堨穫䡪ꅴ䥳녴煃幕啞䙴嗍슣㑒겿뽾狂楰䍃걵숰뗂獢漥㈷琯㕡氪䐰揃</w:t>
      </w:r>
      <w:r>
        <w:rPr/>
        <w:t>ꦡ</w:t>
      </w:r>
      <w:r>
        <w:rPr/>
        <w:t>䕓뮿</w:t>
      </w:r>
      <w:r>
        <w:rPr/>
        <w:t>Ɱ</w:t>
      </w:r>
      <w:r>
        <w:rPr/>
        <w:t>㘫䝕뼻乣極採䵗盂噉啌䝊⧃</w:t>
      </w:r>
      <w:r>
        <w:rPr/>
        <w:t>⡌</w:t>
      </w:r>
      <w:r>
        <w:rPr/>
        <w:t>堫役㌲쉳硃獅㩏쉥</w:t>
      </w:r>
      <w:r>
        <w:rPr/>
        <w:t>ꕷ</w:t>
      </w:r>
      <w:r>
        <w:rPr/>
        <w:t>걗┺秂썀澏恰䛂⹅쉵戸㓂㋂楡녚㈲熵䝵檿췍䅆⹗淂╭橈湹쉡</w:t>
      </w:r>
      <w:r>
        <w:rPr/>
        <w:t>ꤦ⌣</w:t>
      </w:r>
      <w:r>
        <w:rPr/>
        <w:t>坡㨦⻂숤塮啐</w:t>
      </w:r>
      <w:r>
        <w:rPr/>
        <w:t>ꤣ</w:t>
      </w:r>
      <w:r>
        <w:rPr/>
        <w:t>㵋棂⻂牣攰</w:t>
      </w:r>
      <w:r>
        <w:rPr/>
        <w:t>ꤳ</w:t>
      </w:r>
      <w:r>
        <w:rPr/>
        <w:t>㐯倯偠⍊⹷唵灎䝭슻㌵⫂</w:t>
      </w:r>
      <w:r>
        <w:rPr/>
        <w:t>⡣⨨</w:t>
      </w:r>
      <w:r>
        <w:rPr/>
        <w:t>쉴촲⎵潈쉩쉎쉔焣⩗䥥優卹䝣ㆩ䭔䉏䶵䋍⦡䣂唦滂╴搳輽⨸噁쉸憩䠬㤯㙓嚿皱</w:t>
      </w:r>
      <w:r>
        <w:rPr/>
        <w:t>⡥</w:t>
      </w:r>
      <w:r>
        <w:rPr/>
        <w:t>猣慺㭊</w:t>
      </w:r>
      <w:r>
        <w:rPr/>
        <w:t>ꕍ┶</w:t>
      </w:r>
      <w:r>
        <w:rPr/>
        <w:t>㛂玩娫槂婗灗ꆻ哃歰⭮徿灭潉뭯</w:t>
      </w:r>
      <w:r>
        <w:rPr/>
        <w:t>Ɒ</w:t>
      </w:r>
      <w:r>
        <w:rPr/>
        <w:t>㵅䥷쉆숺卌硷㍟埂獡癄淂䞬ꇂぴ浞긪쉒⍐㔥숩典갺쉎䰲牙⨥卭㍫숳恟ꍩ甸⼭⥏♺晐㡐䱕扉輤㎘뿂슡憬㴥慢</w:t>
      </w:r>
      <w:r>
        <w:rPr/>
        <w:t>ⱒ</w:t>
      </w:r>
      <w:r>
        <w:rPr/>
        <w:t>뽟头穂㨶쉊癎轖㝄쎏㭨쉩搻㉄쏂㝹긦습煬䑸獥䞥獓䕒歃嫂啐⭶竂䭓ꅃ幩瀪丹䝤厏㌮⩠佢㭋ガ䞩㍡嫂垥亮敲䁮䭳槃습彄慣恚쉒㵞㩮⹆棂奙悡ㅨ畟樯啅⍧숵慟ꍍ뽎넊㠱卵䱨䑎顅旂숻㦱祎㙡䔣숣你ㅰ嚏佾</w:t>
      </w:r>
      <w:r>
        <w:rPr/>
        <w:t>ⵗ</w:t>
      </w:r>
      <w:r>
        <w:rPr/>
        <w:t>欶쉢轊䭮䁮㊣⺥땸么曃恉㮘淂妮ꏂ쉚뽓䈨捡</w:t>
      </w:r>
      <w:r>
        <w:rPr/>
        <w:t>ꥆ</w:t>
      </w:r>
      <w:r>
        <w:rPr/>
        <w:t>䁉♭兑桗䡥坥湑䶻濂⩌䧎꺘瀪쉃⍕쉇깾쉩氻칂⍺䑆⯂⛂㨱䴱ꅣ囎轇쉉浪㉖䉲긪걅关䍪</w:t>
      </w:r>
      <w:r>
        <w:rPr/>
        <w:t>ꥊ</w:t>
      </w:r>
      <w:r>
        <w:rPr/>
        <w:t>쉕╫쉥쉯䝎暣꥘克摔摆棂</w:t>
      </w:r>
      <w:r>
        <w:rPr/>
        <w:t>꧂</w:t>
      </w:r>
      <w:r>
        <w:rPr/>
        <w:t>乴刵슥坍灷㛎껂卋췎⽶朥ꄲ兇</w:t>
      </w:r>
      <w:r>
        <w:rPr/>
        <w:t>ꥅꦬ</w:t>
      </w:r>
      <w:r>
        <w:rPr/>
        <w:t>撏⎣䥄你喏瑄쉧</w:t>
      </w:r>
      <w:r>
        <w:rPr/>
        <w:t>ⰽ</w:t>
      </w:r>
      <w:r>
        <w:rPr/>
        <w:t>䮻⭥珂</w:t>
      </w:r>
      <w:r>
        <w:rPr/>
        <w:t>ꤱ</w:t>
      </w:r>
      <w:r>
        <w:rPr/>
        <w:t>쉮㥰싂朽걷楲㊏㡈汲⛂</w:t>
      </w:r>
      <w:r>
        <w:rPr/>
        <w:t>⡐</w:t>
      </w:r>
      <w:r>
        <w:rPr/>
        <w:t>䧂㈱䡍牅焵內</w:t>
      </w:r>
      <w:r>
        <w:rPr/>
        <w:t>⡱</w:t>
      </w:r>
      <w:r>
        <w:rPr/>
        <w:t>柍悩쉁쉂励</w:t>
      </w:r>
      <w:r>
        <w:rPr/>
        <w:t>ꦥ</w:t>
      </w:r>
      <w:r>
        <w:rPr/>
        <w:t>습䉒狂⾮㑂숲䨲漹獌갥暣♥</w:t>
      </w:r>
      <w:r>
        <w:rPr/>
        <w:t>ⵆ</w:t>
      </w:r>
      <w:r>
        <w:rPr/>
        <w:t>쉇⪿</w:t>
      </w:r>
      <w:r>
        <w:rPr/>
        <w:t>ꥐ</w:t>
      </w:r>
      <w:r>
        <w:rPr/>
        <w:t>䓂쉈쉣嗂㙯牪䀤╄材灟暱搶숪頶쉨䨹䐤獑堺</w:t>
      </w:r>
      <w:r>
        <w:rPr/>
        <w:t>ⵎ</w:t>
      </w:r>
      <w:r>
        <w:rPr/>
        <w:t>撩繺厘ㅙ</w:t>
      </w:r>
      <w:r>
        <w:rPr/>
        <w:t>ⲵ◃</w:t>
      </w:r>
      <w:r>
        <w:rPr/>
        <w:t>녶嚿畠橂견塔⍱氱䱴뽡쉌⸽煥樸矎</w:t>
      </w:r>
      <w:r>
        <w:rPr/>
        <w:t>ⶱ⹨</w:t>
      </w:r>
      <w:r>
        <w:rPr/>
        <w:t>顆㝌䙌땗䔻汤♪㘪䐩扏⩨䤻玩㍬咡匩쉍⻍弽㵐묮쵢㥌畹쉡</w:t>
      </w:r>
      <w:r>
        <w:rPr/>
        <w:t>ⵘ</w:t>
      </w:r>
      <w:r>
        <w:rPr/>
        <w:t>碬輻楢</w:t>
      </w:r>
      <w:r>
        <w:rPr/>
        <w:t>⡥</w:t>
      </w:r>
      <w:r>
        <w:rPr/>
        <w:t>㉪╗爨꥞䅲塾㆘桊夷딪숥숩</w:t>
      </w:r>
      <w:r>
        <w:rPr/>
        <w:t>Ⱛ</w:t>
      </w:r>
      <w:r>
        <w:rPr/>
        <w:t>숱</w:t>
      </w:r>
      <w:r>
        <w:rPr/>
        <w:t>ⱅ</w:t>
      </w:r>
      <w:r>
        <w:rPr/>
        <w:t>攦䁚㵐䂩쉊䠳椱㦿䙱煆⭰숪顄갶</w:t>
      </w:r>
      <w:r>
        <w:rPr/>
        <w:t>ⰵ</w:t>
      </w:r>
      <w:r>
        <w:rPr/>
        <w:t>桭䑹</w:t>
      </w:r>
      <w:r>
        <w:rPr/>
        <w:t>ꖱ</w:t>
      </w:r>
      <w:r>
        <w:rPr/>
        <w:t>䪩⩮⩩反嫃⥟䍊睥唴僂塳뇂묩呮㕘浳㍟剨</w:t>
      </w:r>
      <w:r>
        <w:rPr/>
        <w:t>ⱴ⫃</w:t>
      </w:r>
      <w:r>
        <w:rPr/>
        <w:t>席숸䄮䢘쉷썾␦䀯슱漫輮║愣暱䳂싂彧숭湑櫂灕ㅁ䰯⏂⽆슩硔墵轒䁙㶘䕶䭣㭠晱㐪噆ꅁ嗂숥瞣歨湹⩐숨ㅍ뽯쉟亏玻猥╋楷䙂쉆眲幆♧䕙呢䙱㛂婌㙷쉷吴渮曂轊湔僂楪䘱㩺㪱⪿轑쉹⑱㑃</w:t>
      </w:r>
      <w:r>
        <w:rPr/>
        <w:t>ꔣ</w:t>
      </w:r>
      <w:r>
        <w:rPr/>
        <w:t>年⍶㊬圯慍쉯</w:t>
      </w:r>
      <w:r>
        <w:rPr/>
        <w:t>ꕍ⥠</w:t>
      </w:r>
      <w:r>
        <w:rPr/>
        <w:t>䑟礰⬤珍⽵猸捘睴충彬匷㇂ꥱ啭⤬晖쉌榡恳⍪㛍撮攺奞⨨澘刬乨彇啢㷍䛂䎏吨煅で싂迂땫</w:t>
      </w:r>
      <w:r>
        <w:rPr/>
        <w:t>ⲱ⯂</w:t>
      </w:r>
      <w:r>
        <w:rPr/>
        <w:t>숭㥉⥕㵅去乸쉫갱㍈浰〸冘뮱쉊숩⩤ㅄ㈲㙙㉇뗂晊啮숵数⥂쉱䝁祣쉥扈쉃㧂圯쉈欪촪걩楫숦涮畘쉵坐湃㉌祰</w:t>
      </w:r>
      <w:r>
        <w:rPr/>
        <w:t>ꦻ</w:t>
      </w:r>
      <w:r>
        <w:rPr/>
        <w:t>뭢繩싂ㅀ</w:t>
      </w:r>
      <w:r>
        <w:rPr/>
        <w:t>ꕚ</w:t>
      </w:r>
      <w:r>
        <w:rPr/>
        <w:t>㐥䞱䦘䞏녯녑䟂㜯癋烂愦繰䴳⺬땓㩶坉佫캵⹄䅀㥚뿂奷嗎㙷㝵圸땬䔬奚⽟␺</w:t>
      </w:r>
      <w:r>
        <w:rPr/>
        <w:t>ꕆ</w:t>
      </w:r>
      <w:r>
        <w:rPr/>
        <w:t>Ⱘ</w:t>
      </w:r>
      <w:r>
        <w:rPr/>
        <w:t>櫍</w:t>
      </w:r>
      <w:r>
        <w:rPr/>
        <w:t>ꕶ</w:t>
      </w:r>
      <w:r>
        <w:rPr/>
        <w:t>矂敚</w:t>
      </w:r>
      <w:r>
        <w:rPr/>
        <w:t>Ⱘ</w:t>
      </w:r>
      <w:r>
        <w:rPr/>
        <w:t>煷潞穔⽀䱪쵳⪿ꏂ숊㗍吱づ⑉싂</w:t>
      </w:r>
      <w:r>
        <w:rPr/>
        <w:t>⡱</w:t>
      </w:r>
      <w:r>
        <w:rPr/>
        <w:t>깸犻煶䉵슥㩫党</w:t>
      </w:r>
      <w:r>
        <w:rPr/>
        <w:t>⡉</w:t>
      </w:r>
      <w:r>
        <w:rPr/>
        <w:t>싂뽢</w:t>
      </w:r>
      <w:r>
        <w:rPr/>
        <w:t>ꕮ◂</w:t>
      </w:r>
      <w:r>
        <w:rPr/>
        <w:t>ꅚ坫┽氵㇂愦쵾㜷姂뗂捤婄洱ꇂ쉲婤楮棂癩禿獬先埂敶䇂瞿쉦㴯䙒ケ㩭⥋剠汦뮻♚䕰䙈媩ꍱ⩭䱟⩊抮债㩣姂繭츫壂ꅺ总牃묻ꥤ㝥䛂촤䳂㉎묣䊏㘯欱ꅤ⭧畦䒮쉅䊮</w:t>
      </w:r>
      <w:r>
        <w:rPr/>
        <w:t>ꔨ⬨</w:t>
      </w:r>
      <w:r>
        <w:rPr/>
        <w:t>沥乾겥㩧䣂걇</w:t>
      </w:r>
      <w:r>
        <w:rPr/>
        <w:t>ⵋ</w:t>
      </w:r>
      <w:r>
        <w:rPr/>
        <w:t>넬㑧ꍃ祇쉓憻놬佫⌻呺㕐㦻쉯</w:t>
      </w:r>
      <w:r>
        <w:rPr/>
        <w:t>ꥐ</w:t>
      </w:r>
      <w:r>
        <w:rPr/>
        <w:t>䔳㑫汭㑥兠唷걡㑍頪⍇긶꥘⚱頷歟㌰걬盂ㅸ껂䙃㧂싍砳㥊棂㙦㤭癹劻썏䛂塏쉠瞥剏䏂ꆘꥩ空妘뭴忂䌲⑗䏃櫂囂㞿쉧奣愪僂啵瓂匪心爱瑺⤽쎵戹濂쉅䴬煡⵹숹䱁◂䥖쉸垻쉨⌳材數垥迂槂㩹ꇂ塀歇⩖怺慾䟂祚쉶䒱䰤䀨䒩琴䗂睥擂焷쉆椦</w:t>
      </w:r>
      <w:r>
        <w:rPr/>
        <w:t>ꔮ</w:t>
      </w:r>
      <w:r>
        <w:rPr/>
        <w:t>䐷復쉖焩♴╋矃</w:t>
      </w:r>
      <w:r>
        <w:rPr/>
        <w:t>ꥉ</w:t>
      </w:r>
      <w:r>
        <w:rPr/>
        <w:t>쎻䑵㉁淂ゥ䑉䭕쉥㭭䅂㪥瑑ꄦ瑡飂䅓捞欦걦ꍞ═椶</w:t>
      </w:r>
      <w:r>
        <w:rPr/>
        <w:t>ⷂ</w:t>
      </w:r>
      <w:r>
        <w:rPr/>
        <w:t>挥</w:t>
      </w:r>
      <w:r>
        <w:rPr/>
        <w:t>⢡⦡꤮</w:t>
      </w:r>
      <w:r>
        <w:rPr/>
        <w:t>剔쉲쉂穅䱟</w:t>
      </w:r>
      <w:r>
        <w:rPr/>
        <w:t>ꤸ</w:t>
      </w:r>
      <w:r>
        <w:rPr/>
        <w:t>彄昨</w:t>
      </w:r>
      <w:r>
        <w:rPr/>
        <w:t>ⵤ</w:t>
      </w:r>
      <w:r>
        <w:rPr/>
        <w:t>渫땒䖬癦埂숴싂숭到</w:t>
      </w:r>
      <w:r>
        <w:rPr/>
        <w:t>ⶱ</w:t>
      </w:r>
      <w:r>
        <w:rPr/>
        <w:t>㩑牦濎桬嘸㴶뮿畖共甫縪ꍧ䜶幨檻ㅕ⽮畟㮩慇썙氺ꍈ⾿顲瑷捑╟䒻轀⩀긵슏㥓捞㡹彀祟打旂䮻揍䆩쉓啸疣</w:t>
      </w:r>
      <w:r>
        <w:rPr/>
        <w:t>ꤰ</w:t>
      </w:r>
      <w:r>
        <w:rPr/>
        <w:t>焥⭎㙆깎睃㭙䩅㩤㐥⩵㪮⑀硎欷♹捅긩剴䎣㥀扴儱熱䜴㍞此쉌㙞㶣⨺</w:t>
      </w:r>
      <w:r>
        <w:rPr/>
        <w:t>ꥈ</w:t>
      </w:r>
      <w:r>
        <w:rPr/>
        <w:t>쉡嫂㴬䕮쉨攰㋎畧愤䭍쌸⸺쵈癕⽊⬶숣슱䣂慙⑵슥걑싂䞥쉮⼫녥㩤䷂湟╘栮汑祓噩頫愥㏂䁚쉩숴獃㌱欣祆窥獃⥮伵습껂充揃廃컂ꇂ慯削䑊긩橳쉄㝓湒ꥺ</w:t>
      </w:r>
      <w:r>
        <w:rPr/>
        <w:t>ꕵ</w:t>
      </w:r>
      <w:r>
        <w:rPr/>
        <w:t>㴰㥀丸硐ꌮ슘쉬偩⛂◂䕭呂뿎挹묩怷啟祖⩸歙⫂啫燂숤橵捰䍏</w:t>
      </w:r>
      <w:r>
        <w:rPr/>
        <w:t>⡱</w:t>
      </w:r>
      <w:r>
        <w:rPr/>
        <w:t>㮘숸晥㏎䚵穯栫橾忂濂汁㪻</w:t>
      </w:r>
      <w:r>
        <w:rPr/>
        <w:t>ꥈ</w:t>
      </w:r>
      <w:r>
        <w:rPr/>
        <w:t>氽稯ꅲ㨰㉢녯㡺⑇䅞</w:t>
      </w:r>
      <w:r>
        <w:rPr/>
        <w:t>⡥</w:t>
      </w:r>
      <w:r>
        <w:rPr/>
        <w:t>剴묮剹穞奷祇쉲咡窘姂唷偐⍬䙈⑙慔䅎硨浕</w:t>
      </w:r>
      <w:r>
        <w:rPr/>
        <w:t>ⵃ</w:t>
      </w:r>
      <w:r>
        <w:rPr/>
        <w:t>쉑䙗势轒ꍕ䂬噐樤㠷⥥畲䷂噏瑞亡畾쉒癟惂楆䞩哃㔽橉晴彔㮏擂숊慳䅚쵍</w:t>
      </w:r>
      <w:r>
        <w:rPr/>
        <w:t>꧂</w:t>
      </w:r>
      <w:r>
        <w:rPr/>
        <w:t>䜮⸺</w:t>
      </w:r>
      <w:r>
        <w:rPr/>
        <w:t>ꕖ</w:t>
      </w:r>
      <w:r>
        <w:rPr/>
        <w:t>ⱚ⭁</w:t>
      </w:r>
      <w:r>
        <w:rPr/>
        <w:t>填䄬쉶䙥숹烂䵰긯愫싂楹洹뾻癒㕺㡤㠤墡瓂つ栲煑숲䰦琪⒩慦は䳎녀徘⭤</w:t>
      </w:r>
      <w:r>
        <w:rPr/>
        <w:t>ꕍ⑁</w:t>
      </w:r>
      <w:r>
        <w:rPr/>
        <w:t>搮氥摦恐⩬杚干浠楰枩㠱䌸噕桋呪迂㭙촳㩞☹瀦㵹智⽮슥卟녢姎쉗쉒䕹</w:t>
      </w:r>
      <w:r>
        <w:rPr/>
        <w:t>ⱚ</w:t>
      </w:r>
      <w:r>
        <w:rPr/>
        <w:t>穈朶䄰淂싂仂晶⨱녶ꏂ䩤㛂깧匯⩖䑺껃뭎♩Ⓜ䦥㑁禥䁇摡瘥⦵㡂掮啨幁瀺㈱䩉䂘</w:t>
      </w:r>
      <w:r>
        <w:rPr/>
        <w:t>⡶</w:t>
      </w:r>
      <w:r>
        <w:rPr/>
        <w:t>걟䵇塁幅䜦偦愷깴</w:t>
      </w:r>
      <w:r>
        <w:rPr/>
        <w:t>ꗂ</w:t>
      </w:r>
      <w:r>
        <w:rPr/>
        <w:t>Ⳃ</w:t>
      </w:r>
      <w:r>
        <w:rPr/>
        <w:t>ヂ䚬⍬乮淂㢡㙫묽㇂䝌㑅从灖䱸넹㭦䡕ꏂ杴⎥痎㍶㵗쉟㌱獔쉠き䀲勂</w:t>
      </w:r>
      <w:r>
        <w:rPr/>
        <w:t>⣎</w:t>
      </w:r>
      <w:r>
        <w:rPr/>
        <w:t>樫⮩呃Ⓜ栴ꅨ核쉨㚘朲䙥ⸯ潁</w:t>
      </w:r>
      <w:r>
        <w:rPr/>
        <w:t>ⳃ╏</w:t>
      </w:r>
      <w:r>
        <w:rPr/>
        <w:t>硦⮡佹掵⤯⹞숽⌫숹䉙䁟숩숤眯焣䡎杲伤⎬䂏슮碣顐癠額员䥪⽭塴뽶繕煫縻硾潗⭤␱걥䍆噹忂㑒丫厩媬ꅳ츽뼥偡䤭潕䵆깩㔪⯂㙵坪♥䙈⑤女㙮兌禡䃂瑳䋂桺猨䉏땎偤쏂熮㐣䡧擂㥮仂哂䬸暮쵎숺</w:t>
      </w:r>
      <w:r>
        <w:rPr/>
        <w:t>Ᵽ</w:t>
      </w:r>
      <w:r>
        <w:rPr/>
        <w:t>嘺摉㝉㑵秃佣渽晅熬繨敉乧乓㡃搸ㅫ塡뽯䓂横你䃂</w:t>
      </w:r>
      <w:r>
        <w:rPr/>
        <w:t>ꔦ</w:t>
      </w:r>
      <w:r>
        <w:rPr/>
        <w:t>䢻幫쉩焯숥䕧쉢⩎䙵唻㉨春⥯焪ㅱ♅憘硢ꌻ䕫湌</w:t>
      </w:r>
      <w:r>
        <w:rPr/>
        <w:t>⡧</w:t>
      </w:r>
      <w:r>
        <w:rPr/>
        <w:t>朻㷎㍕⫂灰敡䡟䰪㭮夫</w:t>
      </w:r>
      <w:r>
        <w:rPr/>
        <w:t>ⱊ</w:t>
      </w:r>
      <w:r>
        <w:rPr/>
        <w:t>磂䴫攽浅慴祆쉌ㅃ䂥슥썙晹䜹狂繳䅭⛂</w:t>
      </w:r>
      <w:r>
        <w:rPr/>
        <w:t>ⵚ</w:t>
      </w:r>
      <w:r>
        <w:rPr/>
        <w:t>䉡㪣摶塠刭㙪㵉㴦㯂椹ぴ⹦惂䙭㣍䜸卪治厥匯ꆩ싂囂ꄤ末쉳摡㝓彴숩淂♱犩㵀ꄭ⹺넫㩭</w:t>
      </w:r>
      <w:r>
        <w:rPr/>
        <w:t>ⱦ</w:t>
      </w:r>
      <w:r>
        <w:rPr/>
        <w:t>ꏂ␶梱㡒到琴嘤⩊䨴塞潍녨㪵吲슱⥲佀噥꺣</w:t>
      </w:r>
      <w:r>
        <w:rPr/>
        <w:t>ⲣ</w:t>
      </w:r>
      <w:r>
        <w:rPr/>
        <w:t>杘숩뭀쌨伬婷䍇参쉋惃⽪顨겻ꍚ幸㍪♁㵃쉚걖璻嫍㉅匵⍎쉬</w:t>
      </w:r>
      <w:r>
        <w:rPr/>
        <w:t>Ɒ</w:t>
      </w:r>
      <w:r>
        <w:rPr/>
        <w:t>㡈轁쉅䕃㚬轥숹漥縷쉆䉳⭭숫숺칂㘳搹㡢潇䱣睅戦䑴⥱晍瑒穸⹯ꍘ</w:t>
      </w:r>
      <w:r>
        <w:rPr/>
        <w:t>ⱃ</w:t>
      </w:r>
      <w:r>
        <w:rPr/>
        <w:t>盂枥䗍⤵땱칚㍸㡸伨獅⑺娷潨牯个允樽</w:t>
      </w:r>
      <w:r>
        <w:rPr/>
        <w:t>ꥈ♙</w:t>
      </w:r>
      <w:r>
        <w:rPr/>
        <w:t>촷╇彞⸪㫂歷歒쉖俎煨䝨ㅡ煍䥈測縹䱌䥣䈺㤮䔶䠽⪩숨䦥녺긶䏂瑥⒏썴⽐昵ㅏ䚩呏獧怷睉숳⹩夫뽱桷渲㮣쵔㌤牅뿂漊塆</w:t>
      </w:r>
      <w:r>
        <w:rPr/>
        <w:t>ꖘ</w:t>
      </w:r>
      <w:r>
        <w:rPr/>
        <w:t>쉸窬녾뗂ꄱ软礨潒畊</w:t>
      </w:r>
      <w:r>
        <w:rPr/>
        <w:t>⡴</w:t>
      </w:r>
      <w:r>
        <w:rPr/>
        <w:t>쉆穥椳䇂⩗㉉츴⥡쉤츫秂具</w:t>
      </w:r>
      <w:r>
        <w:rPr/>
        <w:t>ꥊ⵳</w:t>
      </w:r>
      <w:r>
        <w:rPr/>
        <w:t>滂嘹꥞獮쉮뭠升䥖⽪㔬㡊熩쉟䝗繣坱坥畇摕⥲犿歺⑴渺䱊䍵敩书ꅢ쉟佁䆩숫믂뽦婯摐䞏䏎欭戩怳廎쉌㙌쉪㙉䕾楁⻂⎬딯套쉡仂娤ㅬ䊻愫䁪⻍扦䧂頦浣楙瀴㭋滂轳〪깊</w:t>
      </w:r>
      <w:r>
        <w:rPr/>
        <w:t>ⱕ</w:t>
      </w:r>
      <w:r>
        <w:rPr/>
        <w:t>ꄻ枥㥤숪</w:t>
      </w:r>
      <w:r>
        <w:rPr/>
        <w:t>ꕋ</w:t>
      </w:r>
      <w:r>
        <w:rPr/>
        <w:t>乀佥䧎瞮ꄫ</w:t>
      </w:r>
      <w:r>
        <w:rPr/>
        <w:t>꧂⑗</w:t>
      </w:r>
      <w:r>
        <w:rPr/>
        <w:t>渷積⩊㄰潔塯ꥸ⛂勂燂杌懃䁹暘㛂䪬⺿⦵䵀㝈牬䁟쉡</w:t>
      </w:r>
      <w:r>
        <w:rPr/>
        <w:t>ⱌ⪿</w:t>
      </w:r>
      <w:r>
        <w:rPr/>
        <w:t>偒䭩扉슩</w:t>
      </w:r>
      <w:r>
        <w:rPr/>
        <w:t>ⷂ╴</w:t>
      </w:r>
      <w:r>
        <w:rPr/>
        <w:t>썁淂㤮杶䎩촯◂㍃뼩佰渨</w:t>
      </w:r>
      <w:r>
        <w:rPr/>
        <w:t>ⷂ</w:t>
      </w:r>
      <w:r>
        <w:rPr/>
        <w:t>湖湨䮩顸用┴㑢硬싂䰷垡</w:t>
      </w:r>
      <w:r>
        <w:rPr/>
        <w:t>ꦏ</w:t>
      </w:r>
      <w:r>
        <w:rPr/>
        <w:t>㍒껂䕳㍨㥶⼬撥ꏍ桒犵䙒건券朮㚮⨴㟂䀴⥄썳䥣彪썅狂䉸㬨䬨涵숱⑅倸爪惍</w:t>
      </w:r>
      <w:r>
        <w:rPr/>
        <w:t>ꦬ</w:t>
      </w:r>
      <w:r>
        <w:rPr/>
        <w:t>桖噏츱싂깴ꄸ敪뗂䩆穒갦쉊숭晰ꅃ〥䍣嘽숨埂畣♌☹滂伸㕖偢揂桎껂兀䪩㍺穇촤哂㚩㟃⿂㍹⨪㬻䎏⑓믂䱢걨坸싍摓䶡뽡䥺</w:t>
      </w:r>
      <w:r>
        <w:rPr/>
        <w:t>ꕫ</w:t>
      </w:r>
      <w:r>
        <w:rPr/>
        <w:t>捌旂㦡儨凂䰨伪囂仂╩쉇栳칮䍺䀹뼷䅯쉴뽬䔬瞥忎狂䥩⽫</w:t>
      </w:r>
      <w:r>
        <w:rPr/>
        <w:t>⡾</w:t>
      </w:r>
      <w:r>
        <w:rPr/>
        <w:t>ꥦ癀歾쉷帹쉋♈╷걎⥹쉎夶眻帴䤵䪻</w:t>
      </w:r>
      <w:r>
        <w:rPr/>
        <w:t>⠭</w:t>
      </w:r>
      <w:r>
        <w:rPr/>
        <w:t>䓂슡</w:t>
      </w:r>
      <w:r>
        <w:rPr/>
        <w:t>ⴤ</w:t>
      </w:r>
      <w:r>
        <w:rPr/>
        <w:t>㝖㗂睰撿伶眵洮爴竂坄奓ꍹ</w:t>
      </w:r>
      <w:r>
        <w:rPr/>
        <w:t>ꤨ</w:t>
      </w:r>
      <w:r>
        <w:rPr/>
        <w:t>禩쉙㴪쉬ꇃ䍤쌬灕歸濂갽䵍繑椻넯숯敀䦿</w:t>
      </w:r>
      <w:r>
        <w:rPr/>
        <w:t>⣂</w:t>
      </w:r>
      <w:r>
        <w:rPr/>
        <w:t>㛂呡⹋╱狂睮</w:t>
      </w:r>
      <w:r>
        <w:rPr/>
        <w:t>ꤺ</w:t>
      </w:r>
      <w:r>
        <w:rPr/>
        <w:t>幣磂싂⮻桫桃⸸㥨═갺杞優쉪숨</w:t>
      </w:r>
      <w:r>
        <w:rPr/>
        <w:t>ꕚ</w:t>
      </w:r>
      <w:r>
        <w:rPr/>
        <w:t>㒏슥惂㴲怩䘷뭗䉦婨뭢倪㌹땙㝁溩⾮쉩䡁䎏</w:t>
      </w:r>
      <w:r>
        <w:rPr/>
        <w:t>ⰽ</w:t>
      </w:r>
      <w:r>
        <w:rPr/>
        <w:t>䑸⩐搪싂ꥹ潈楗♩啊</w:t>
      </w:r>
      <w:r>
        <w:rPr/>
        <w:t>⡪⠯</w:t>
      </w:r>
      <w:r>
        <w:rPr/>
        <w:t>懎捂䄪䋂瑗썷灁숥燂繫숣氳猱㩞䒩瑉㍍숴癳囎健뭰⯂奣</w:t>
      </w:r>
      <w:r>
        <w:rPr/>
        <w:t>ꤹ</w:t>
      </w:r>
      <w:r>
        <w:rPr/>
        <w:t>顆娹슣ㅖ䲿澥</w:t>
      </w:r>
      <w:r>
        <w:rPr/>
        <w:t>꤬</w:t>
      </w:r>
      <w:r>
        <w:rPr/>
        <w:t>畅슱㈻놡恳ꌤ⧂⹓┪땁䅈쵦偭㮘㘵걡熻常䵓싃㪮</w:t>
      </w:r>
      <w:r>
        <w:rPr/>
        <w:t>ꥀ</w:t>
      </w:r>
      <w:r>
        <w:rPr/>
        <w:t>Ᵽ</w:t>
      </w:r>
      <w:r>
        <w:rPr/>
        <w:t>凂戭搬繦㔪딳婔䜭曂偉뭵㠭㵱戩䡧㔻쌨㍗㉒␪䨹☹埂⽘乁颿</w:t>
      </w:r>
      <w:r>
        <w:rPr/>
        <w:t>꤬⪡</w:t>
      </w:r>
      <w:r>
        <w:rPr/>
        <w:t>䀮㟂畹礭㩗枥ㄦꄦ䄲ㅳ⒣總뭬딴䝄딲绂ㆩ슮㌴ꅌ♄쌵乪껂슥⑙ꍤ礳㴣쉭牧⎥⦵묥슮疮收믂塙쉦◂쉐㜊⸻暻⥫仂怯␤㏂땘捐喱쉅䶣쉋㵶凂〵啥慾瑂㙭䍄쉞ꅸ</w:t>
      </w:r>
      <w:r>
        <w:rPr/>
        <w:t>ⱑ</w:t>
      </w:r>
      <w:r>
        <w:rPr/>
        <w:t>灎畄噋숩勂⸨睆쵮癹煏䁩뇂瑎곂㊘単䥴䩄時擂瀶潖偆믂䕕놘垩쉹捵</w:t>
      </w:r>
      <w:r>
        <w:rPr/>
        <w:t>ꦵ</w:t>
      </w:r>
      <w:r>
        <w:rPr/>
        <w:t>㜥뮩␨썤䅴湪僂氣灬㔽浊权澏妿싃㨩嘵煪쉾쉢㑖㓂煖㕹걩浵㛃</w:t>
      </w:r>
      <w:r>
        <w:rPr/>
        <w:t>ꖥ</w:t>
      </w:r>
      <w:r>
        <w:rPr/>
        <w:t>䝩犱傿ꍎ栩戽쉴쉭䉎关㕙囂偪祵䕅挵㞿䑗䭚㭡杫녞懂唫슣┪㣂咩奕㩗ㅎ矂㵨䩳睊輸南卺쵡싂ㆥ䳂⭨恰啢儲兲㕯䍣㣂䋂</w:t>
      </w:r>
      <w:r>
        <w:rPr/>
        <w:t>⡬</w:t>
      </w:r>
      <w:r>
        <w:rPr/>
        <w:t>带潾昻瓂⽲㥺⩏䩅걢⩤癌㙙䭫</w:t>
      </w:r>
      <w:r>
        <w:rPr/>
        <w:t>ꔳ</w:t>
      </w:r>
      <w:r>
        <w:rPr/>
        <w:t>忂幱쉧숦</w:t>
      </w:r>
      <w:r>
        <w:rPr/>
        <w:t>ꖩ</w:t>
      </w:r>
      <w:r>
        <w:rPr/>
        <w:t>庣っ싂慚䤭沮⹺怷</w:t>
      </w:r>
      <w:r>
        <w:rPr/>
        <w:t>ⱁ</w:t>
      </w:r>
      <w:r>
        <w:rPr/>
        <w:t>㇂戴参쉹凂汍넮컂磂쉔뼹⭖䤮〤ꎱ兒輳剸┳쉐ꅞ⩌佧ꥬ</w:t>
      </w:r>
      <w:r>
        <w:rPr/>
        <w:t>ꔨ</w:t>
      </w:r>
      <w:r>
        <w:rPr/>
        <w:t>⽉╇䩙㡔⤰㑨ㄦ</w:t>
      </w:r>
      <w:r>
        <w:rPr/>
        <w:t>ⷂ</w:t>
      </w:r>
      <w:r>
        <w:rPr/>
        <w:t>泂슣垱䁄〫숲㠤朲뽄⩫ꅍ㩭㍌⫂䠨儱☺넴㡣㶘䐫㥔뭅⮘쏍塬</w:t>
      </w:r>
      <w:r>
        <w:rPr/>
        <w:t>ⱒ</w:t>
      </w:r>
      <w:r>
        <w:rPr/>
        <w:t>䑰⩴ꅑ</w:t>
      </w:r>
      <w:r>
        <w:rPr/>
        <w:t>ⱇ</w:t>
      </w:r>
      <w:r>
        <w:rPr/>
        <w:t>ꄸ水숯迍䧂녎╧쉟슘扂䙊㭴䅢␮眻䱯</w:t>
      </w:r>
      <w:r>
        <w:rPr/>
        <w:t>ꥒ</w:t>
      </w:r>
      <w:r>
        <w:rPr/>
        <w:t>㙸</w:t>
      </w:r>
      <w:r>
        <w:rPr/>
        <w:t>ꔯ</w:t>
      </w:r>
      <w:r>
        <w:rPr/>
        <w:t>橤楉숪䝴⯂栱椬倬浏䎣⵫幂쉤⑬䮮䀳輹ꅏ縭㚻圹숱䐪␥무獈嘱ꅁ습迂⍁弴獀奰祣ꍌ䆱杸䥃㙎䙵夲㡒揍桙拂싂꥙入䫂榘奮奸뽏ꍾ猻⽚堬燂䁏슡佉獞㔺</w:t>
      </w:r>
      <w:r>
        <w:rPr/>
        <w:t>ꕏ</w:t>
      </w:r>
      <w:r>
        <w:rPr/>
        <w:t>慳癥⧂幀䀦⻂칮渣顊礪欣毂싂⾡ꍚ㈫䡡嚿硤㈨婗숺㩣쉾</w:t>
      </w:r>
      <w:r>
        <w:rPr/>
        <w:t>ⱺ╖</w:t>
      </w:r>
      <w:r>
        <w:rPr/>
        <w:t>圶㜴쌸</w:t>
      </w:r>
      <w:r>
        <w:rPr/>
        <w:t>ⱙ</w:t>
      </w:r>
      <w:r>
        <w:rPr/>
        <w:t>깠漴䳂䅦⪩楁싂䵹㡀椴䅣쉊参㡕䃂瑘猰䜵쉙묲ㅷ楖繶債夣硁䀺뼰┹瑊ꆘ潫ㅾ挣䡭恬颡瘯塟光恑懂╟爸墣帪캮䤪⪿摧窩숩奣䞥书㣂䩞猥땷㕮捃쉒⮡睥썬挹敁촬彪ど敵癐숳넬뗂壂</w:t>
      </w:r>
      <w:r>
        <w:rPr/>
        <w:t>ꤩ⌭</w:t>
      </w:r>
      <w:r>
        <w:rPr/>
        <w:t>侣㔽刹䅟漤㚮╱㥳愺庮⑔䁚畨桤壃坊䍺俍㭭禡</w:t>
      </w:r>
      <w:r>
        <w:rPr/>
        <w:t>⠱</w:t>
      </w:r>
      <w:r>
        <w:rPr/>
        <w:t>睋乸温쉆櫍㑭欰컂䲻㍤깧싂乄圲敱㕵歅⑩쵸䟂埂呰㠮婨㭸㈲旂樱ㅖ⽎吻숫ꅁ쉆杳祸佤⾩灁䉹墩䍘</w:t>
      </w:r>
      <w:r>
        <w:rPr/>
        <w:t>ꖡ</w:t>
      </w:r>
      <w:r>
        <w:rPr/>
        <w:t>晈䭔</w:t>
      </w:r>
      <w:r>
        <w:rPr/>
        <w:t>꧂</w:t>
      </w:r>
      <w:r>
        <w:rPr/>
        <w:t>ꍹ⥴쉞健㢻䌴쉧㍞䀱忂朲ㆵ⑐㠷燂極䳂⵸</w:t>
      </w:r>
      <w:r>
        <w:rPr/>
        <w:t>ⱚ</w:t>
      </w:r>
      <w:r>
        <w:rPr/>
        <w:t>敉쉚佌䥊</w:t>
      </w:r>
      <w:r>
        <w:rPr/>
        <w:t>ꤺ</w:t>
      </w:r>
      <w:r>
        <w:rPr/>
        <w:t>ꍉ湇␊佢⩱䰦걤䩲땒啶乞㚱䕕쉣䂥湤슡㑣</w:t>
      </w:r>
      <w:r>
        <w:rPr/>
        <w:t>⠵</w:t>
      </w:r>
      <w:r>
        <w:rPr/>
        <w:t>奚䵠꺣倦硊顸</w:t>
      </w:r>
      <w:r>
        <w:rPr/>
        <w:t>⵰</w:t>
      </w:r>
      <w:r>
        <w:rPr/>
        <w:t>쉷㮩祹潪㌽㛃㜽敔稩쏂⭔㴸ㄦ⭵彾㑹</w:t>
      </w:r>
      <w:r>
        <w:rPr/>
        <w:t>ꤳ</w:t>
      </w:r>
      <w:r>
        <w:rPr/>
        <w:t>福㡨樣毃牘穵⑰⬦物嘰皬</w:t>
      </w:r>
      <w:r>
        <w:rPr/>
        <w:t>ⴥ</w:t>
      </w:r>
      <w:r>
        <w:rPr/>
        <w:t>ꏂ䕁歧扤캮깅穓갽匭平뽮煩ꎻ撣䭈쉰埂칷敖쉷㩑浪庿䘬㩑擂</w:t>
      </w:r>
      <w:r>
        <w:rPr/>
        <w:t>ꕯ</w:t>
      </w:r>
      <w:r>
        <w:rPr/>
        <w:t>䏂쌽䕐⸨漴䉾偤栫橦쉷습飂搦슥숱㘳㑂幪䕷攱㵭ꌦꍓ㵡枬硾쉕㉹쉉쉗䣂깎䛂獞杮䌪㑔䯂⪘</w:t>
      </w:r>
      <w:r>
        <w:rPr/>
        <w:t>ⵄ</w:t>
      </w:r>
      <w:r>
        <w:rPr/>
        <w:t>㴦嘭瑥ꍦ썈䍌㭮溣婨숬㮱喘欨㕪쉷⿎癷칌楈䕌걪싃쉵䭣칉쌬係悥쉷㉨揂欩敠◂乷쉾吤桑璏椴塰硄㯂칁喬挶䃍瑶쉰⹦쵸彯䝳槍쉪䱏咩䡸</w:t>
      </w:r>
      <w:r>
        <w:rPr/>
        <w:t>⢮</w:t>
      </w:r>
      <w:r>
        <w:rPr/>
        <w:t>佞⬷쉍싎㚡䡺쉾㝳칐狂䙋䦿䅰颿炻ꅵ䈥</w:t>
      </w:r>
      <w:r>
        <w:rPr/>
        <w:t>꥟</w:t>
      </w:r>
      <w:r>
        <w:rPr/>
        <w:t>놣쉥恏</w:t>
      </w:r>
      <w:r>
        <w:rPr/>
        <w:t>Ⱬ</w:t>
      </w:r>
      <w:r>
        <w:rPr/>
        <w:t>斩敗춮焹ㅑ壂춘痃忂☹䕫㑃恬顇廂⧂</w:t>
      </w:r>
      <w:r>
        <w:rPr/>
        <w:t>ⵤ</w:t>
      </w:r>
      <w:r>
        <w:rPr/>
        <w:t>䅥敀ꅠ椮湖⎣兖⪥⥹쉹䞬숱伲쉒⦣䡦恆项偬⪱㥵剱땎녗츭癉⹺剥梻숺쉍儩ㄩ䬳㑦싂䍄恔懂吭◍⤴佺眬昨⩱兠ꄥ轐楋柂癷㑷⨪敡参숷嗂뼴쉶砭넷汅捾䘳兹玻仂碏湓긭┶扎쉞坵䰴琽䮻䥀浃쉈</w:t>
      </w:r>
      <w:r>
        <w:rPr/>
        <w:t>ⵋ</w:t>
      </w:r>
      <w:r>
        <w:rPr/>
        <w:t>㡟乨熻㢱ぴ坥녤⥕층呁剂뿂䵮倯싂练⹔䯂쉾땍䨱戰瑕</w:t>
      </w:r>
      <w:r>
        <w:rPr/>
        <w:t>ꤴ</w:t>
      </w:r>
      <w:r>
        <w:rPr/>
        <w:t>슩쉎媮䡕▱쉘晑⹶埂䝨ꌽ쉒䉀剅쉰珂ㅒ㡱䵋坙彑갵测⽐伱畸뼻剒⎵䠪깩洴煞숹</w:t>
      </w:r>
      <w:r>
        <w:rPr/>
        <w:t>ꔪ</w:t>
      </w:r>
      <w:r>
        <w:rPr/>
        <w:t>䅑</w:t>
      </w:r>
      <w:r>
        <w:rPr/>
        <w:t>ꔨ</w:t>
      </w:r>
      <w:r>
        <w:rPr/>
        <w:t>㝭㩸㭪</w:t>
      </w:r>
      <w:r>
        <w:rPr/>
        <w:t>ⱪ</w:t>
      </w:r>
      <w:r>
        <w:rPr/>
        <w:t>䒻婭䕆츩䱒縪㭸輰朷䅕䌩轙頪〤쉀楸⻎乂쉊睇兠坔쌬㩏㚏숽硂쉖嗂㨽녯쌷䥺썔㈬⽱䩢晬啠剩態ꅪ挵</w:t>
      </w:r>
      <w:r>
        <w:rPr/>
        <w:t>ⷂ</w:t>
      </w:r>
      <w:r>
        <w:rPr/>
        <w:t>딳怱䜮싂슏婋⫂쉨⫍䉄栭</w:t>
      </w:r>
      <w:r>
        <w:rPr/>
        <w:t>ⵣ</w:t>
      </w:r>
      <w:r>
        <w:rPr/>
        <w:t>㫎쉤☣媬姂㖡곂噰摗ꅑ塅徥⽋䣂惂쉧꺣꤮瑵쉭泂囂毂廂㡠働뭗晁⩘㢥曃츰主轰氻㤦녱橉汳</w:t>
      </w:r>
      <w:r>
        <w:rPr/>
        <w:t>ꖬ</w:t>
      </w:r>
      <w:r>
        <w:rPr/>
        <w:t>⣂</w:t>
      </w:r>
      <w:r>
        <w:rPr/>
        <w:t>䑘䍹煘棂氲汁盂塑㐣庥⑟琳쉞搸갴ꅀ</w:t>
      </w:r>
      <w:r>
        <w:rPr/>
        <w:t>ꕐ꧂</w:t>
      </w:r>
      <w:r>
        <w:rPr/>
        <w:t>噩컂</w:t>
      </w:r>
      <w:r>
        <w:rPr/>
        <w:t>ⱇ</w:t>
      </w:r>
      <w:r>
        <w:rPr/>
        <w:t>澬啰</w:t>
      </w:r>
      <w:r>
        <w:rPr/>
        <w:t>Ⳃ</w:t>
      </w:r>
      <w:r>
        <w:rPr/>
        <w:t>弦뽱</w:t>
      </w:r>
      <w:r>
        <w:rPr/>
        <w:t>ⲡ</w:t>
      </w:r>
      <w:r>
        <w:rPr/>
        <w:t>ヂ稥䱡⸸깙址橸곂悩</w:t>
      </w:r>
      <w:r>
        <w:rPr/>
        <w:t>ꔴ</w:t>
      </w:r>
      <w:r>
        <w:rPr/>
        <w:t>敖䵹</w:t>
      </w:r>
      <w:r>
        <w:rPr/>
        <w:t>ꕺ</w:t>
      </w:r>
      <w:r>
        <w:rPr/>
        <w:t>䀹䁾뽓㏃共繟䡯優</w:t>
      </w:r>
      <w:r>
        <w:rPr/>
        <w:t>Ⱕ</w:t>
      </w:r>
      <w:r>
        <w:rPr/>
        <w:t>搩娊⩖㤱</w:t>
      </w:r>
      <w:r>
        <w:rPr/>
        <w:t>ⱅ</w:t>
      </w:r>
      <w:r>
        <w:rPr/>
        <w:t>畠䥴䭨꥾橤兠瘽쉇採쉒䘰녌輤㠩凂㒩灯皮컂烂㏂剘㔭唩幦격㙞盂憿쉉㞱␹㡪⨪쉾㏂味㫍䁑硋걺ꆬ</w:t>
      </w:r>
      <w:r>
        <w:rPr/>
        <w:t>꥓</w:t>
      </w:r>
      <w:r>
        <w:rPr/>
        <w:t>쌴Ⓧ櫂䑴げ쉕杳ㅊ愷칸믂</w:t>
      </w:r>
      <w:r>
        <w:rPr/>
        <w:t>ⷍ</w:t>
      </w:r>
      <w:r>
        <w:rPr/>
        <w:t>升⩍矂济㫂㝄㍔쉬欯</w:t>
      </w:r>
      <w:r>
        <w:rPr/>
        <w:t>ꕀ</w:t>
      </w:r>
      <w:r>
        <w:rPr/>
        <w:t>䅩歒䗎㈻䀻⩅塀㐩⨦㩌ㆩ轴쌲䤹濂䵠垘䩮䅩䞣甽熵컂쉕奓䉱⽂슩潓拂祙捩ケ眭㥈敤参坰婉浫瘣䍈砨何싂쉉牴ꍎ숦奟轕깍債걖␣⵱唶繞怸䅖♎㠤偃㤹ぁ거癩䇂祥佗쉐哂杒嘣쎏䱚⍞㞥ꄯ总ꄫ婃</w:t>
      </w:r>
    </w:p>
    <w:p>
      <w:pPr>
        <w:pStyle w:val="PreformattedText"/>
        <w:bidi w:val="0"/>
        <w:spacing w:before="0" w:after="0"/>
        <w:jc w:val="left"/>
        <w:rPr/>
      </w:pPr>
      <w:r>
        <w:rPr/>
        <w:t>⬪</w:t>
      </w:r>
      <w:r>
        <w:rPr/>
        <w:t>債㠽克祀彨㩏娹㝔塂䶏䔦㥭癎㈰昱塚奣㜯칊䍫묵䄬浃</w:t>
      </w:r>
      <w:r>
        <w:rPr/>
        <w:t>ꖩ</w:t>
      </w:r>
      <w:r>
        <w:rPr/>
        <w:t>员㕑䌤쉥ꍵ亿뽄扦썕搥녃긷깗敳䕍朮⹟촩⨳숶煃牕竂佈晊묫䁖싂쉸彬䥂堳桚䈵伤㨫䣍㑘彇╂噷縨쉬噌숹携卟슱塅た쉰顡䅊땣싂</w:t>
      </w:r>
      <w:r>
        <w:rPr/>
        <w:t>꧂</w:t>
      </w:r>
      <w:r>
        <w:rPr/>
        <w:t>轺桧㗂轐䘻梡䗃쉹⭬꥗噋塀䈷瀴䅠党䤩</w:t>
      </w:r>
      <w:r>
        <w:rPr/>
        <w:t>Ⱪ</w:t>
      </w:r>
      <w:r>
        <w:rPr/>
        <w:t>愦⥍뿎</w:t>
      </w:r>
      <w:r>
        <w:rPr/>
        <w:t>ꦩ</w:t>
      </w:r>
      <w:r>
        <w:rPr/>
        <w:t>瘹啄硰뭎㥎吤坱♌坋긺쉬囂⴦噌呦睆澿墩⾘땳㘪乾숨堬ꍨ桪頨捡旂⧂쉧橑掩숮㛂걏噈쉺䵹䃂绂桋ꌣ䟎参係怰</w:t>
      </w:r>
      <w:r>
        <w:rPr/>
        <w:t>⠦⤬</w:t>
      </w:r>
      <w:r>
        <w:rPr/>
        <w:t>숻</w:t>
      </w:r>
      <w:r>
        <w:rPr/>
        <w:t>ꖥ</w:t>
      </w:r>
      <w:r>
        <w:rPr/>
        <w:t>䜯쉡㬪ꆡ쉫䞻㪘㍯쉈⥩</w:t>
      </w:r>
      <w:r>
        <w:rPr/>
        <w:t>⵰</w:t>
      </w:r>
      <w:r>
        <w:rPr/>
        <w:t>燂敒䨱䮮싂䋂㵈橨숺毂繅㐫쉓</w:t>
      </w:r>
      <w:r>
        <w:rPr/>
        <w:t>꥟</w:t>
      </w:r>
      <w:r>
        <w:rPr/>
        <w:t>懃辣挥칈썱煺〺⨺㩗城걬琪夺㏂輬瞬奁潊轳敩奈㕧칚秂刵灄㐰䌰卩㦡輩渮㝘</w:t>
      </w:r>
      <w:r>
        <w:rPr/>
        <w:t>꧂</w:t>
      </w:r>
      <w:r>
        <w:rPr/>
        <w:t>갪強⨤䰫떱⭓伹⍦슩</w:t>
      </w:r>
      <w:r>
        <w:rPr/>
        <w:t>ⱬ</w:t>
      </w:r>
      <w:r>
        <w:rPr/>
        <w:t>떵囂㩴占瑮쉷싂愵㵏洰浥㕹轸⭯妩㋎䷍기椪</w:t>
      </w:r>
      <w:r>
        <w:rPr/>
        <w:t>⡒</w:t>
      </w:r>
      <w:r>
        <w:rPr/>
        <w:t>敒楧칕睂澏⩾</w:t>
      </w:r>
      <w:r>
        <w:rPr/>
        <w:t>⠶</w:t>
      </w:r>
      <w:r>
        <w:rPr/>
        <w:t>扲䤽洩牨兔⍓</w:t>
      </w:r>
      <w:r>
        <w:rPr/>
        <w:t>ꥄ</w:t>
      </w:r>
      <w:r>
        <w:rPr/>
        <w:t>쉫娪䩯칅响辿畠</w:t>
      </w:r>
      <w:r>
        <w:rPr/>
        <w:t>ꦬ</w:t>
      </w:r>
      <w:r>
        <w:rPr/>
        <w:t>넺奤♢噆쉐祫숲䍧䁙⽒䩓吨㏂儻梘쉕䅚呉⩡⺩⴪乍彁ꏂ䣍彭嫂挦땧呒奇㝶⑪⥺刭㑈繃</w:t>
      </w:r>
      <w:r>
        <w:rPr/>
        <w:t>⠬</w:t>
      </w:r>
      <w:r>
        <w:rPr/>
        <w:t>䙺愶㍟뽺輴䃃碥때</w:t>
      </w:r>
      <w:r>
        <w:rPr/>
        <w:t>⡐</w:t>
      </w:r>
      <w:r>
        <w:rPr/>
        <w:t>칀쉍彠晢쉙ꄹ嘰䢏쉩撥㉸煰畫凂䵇╳ꥤ㊡婵쉉昻⸣숦뮩쉄ヂ␬⭊ㅇ칥숯쉢攪슣䡫㕎楒勂勂⍩揂湍偳쉰䞣㍘⽏ひ碏㈊漳갣劵뭖係쉶䱘辱㮣唺⫂쉧倴뇂恂牁檥辡剪湬佅㕗㭅㝍䏎싂懍䵵㪻숺䏂愻顐澮</w:t>
      </w:r>
      <w:r>
        <w:rPr/>
        <w:t>ⱃ</w:t>
      </w:r>
      <w:r>
        <w:rPr/>
        <w:t>倨땉䊮玣捚㤣싂瞱ꥵ画䵥洹末쉂優쵖㙑슥潣浀疩䧎溣愩숣ꌣ爥┸ꅙ䈶潇彑偶숫告䭂□敉窩䥬䳂뼹♘⭑ꍳ桃슩漨疿쉠ꌸ捍䴵숱Ⓜ欬썮ヂ㝀㕆</w:t>
      </w:r>
      <w:r>
        <w:rPr/>
        <w:t>ⵖ</w:t>
      </w:r>
      <w:r>
        <w:rPr/>
        <w:t>뭅倩Ⓜ䁍쉐庩収</w:t>
      </w:r>
      <w:r>
        <w:rPr/>
        <w:t>ⱘ</w:t>
      </w:r>
      <w:r>
        <w:rPr/>
        <w:t>䭳吪搱穤</w:t>
      </w:r>
      <w:r>
        <w:rPr/>
        <w:t>ⱀ⥎</w:t>
      </w:r>
      <w:r>
        <w:rPr/>
        <w:t>嘣䲩湯㕵⌯䩮㏎䄪瘮숮㙃┪㯍⒣璏㈫</w:t>
      </w:r>
      <w:r>
        <w:rPr/>
        <w:t>ꕧ</w:t>
      </w:r>
      <w:r>
        <w:rPr/>
        <w:t>ꎵ副㒡㥰꥾㍗깑⍣뭪숤䶮睃䐽楌쉞䎬</w:t>
      </w:r>
      <w:r>
        <w:rPr/>
        <w:t>ꔭ</w:t>
      </w:r>
      <w:r>
        <w:rPr/>
        <w:t>內併潇칦穅飃揂漴剀䢿쉯쉹秎㘷⭾慑渺䴴⍭ぬ䕴ꄣ䕚ㅢ꤮栣倨뭁杵温ꥲ슮痂䉯</w:t>
      </w:r>
      <w:r>
        <w:rPr/>
        <w:t>⡧</w:t>
      </w:r>
      <w:r>
        <w:rPr/>
        <w:t>⻂</w:t>
      </w:r>
      <w:r>
        <w:rPr/>
        <w:t>ⱘ</w:t>
      </w:r>
      <w:r>
        <w:rPr/>
        <w:t>䥞轅䠲啀</w:t>
      </w:r>
      <w:r>
        <w:rPr/>
        <w:t>ꗍ</w:t>
      </w:r>
      <w:r>
        <w:rPr/>
        <w:t>繈㘵㢘⥊㉷㩌ぉ愩ㅭ损ꅂ</w:t>
      </w:r>
      <w:r>
        <w:rPr/>
        <w:t>ꦏ</w:t>
      </w:r>
      <w:r>
        <w:rPr/>
        <w:t>⽞夻縪뽴桎⍆䌪쵕䓎㍮츲偯䩔婳橴竂奇婓㍥</w:t>
      </w:r>
      <w:r>
        <w:rPr/>
        <w:t>꧂</w:t>
      </w:r>
      <w:r>
        <w:rPr/>
        <w:t>㡃㩥⑤瑨瞣ꅾ㝋呈攽䲩歗㡕</w:t>
      </w:r>
      <w:r>
        <w:rPr/>
        <w:t>ꕆ</w:t>
      </w:r>
      <w:r>
        <w:rPr/>
        <w:t>㍬䰪掩</w:t>
      </w:r>
      <w:r>
        <w:rPr/>
        <w:t>ꦻ</w:t>
      </w:r>
      <w:r>
        <w:rPr/>
        <w:t>痂⽭晭䭇瑇㙬擂洯䠴㘣</w:t>
      </w:r>
      <w:r>
        <w:rPr/>
        <w:t>ⶥ</w:t>
      </w:r>
      <w:r>
        <w:rPr/>
        <w:t>潲攪䥧䅭敷▻⏂ꅬ쌬䚵⿎⌳穁㔦</w:t>
      </w:r>
      <w:r>
        <w:rPr/>
        <w:t>꤫</w:t>
      </w:r>
      <w:r>
        <w:rPr/>
        <w:t>毃䝔癧体넻瑳垬슻䪮⚵䅨</w:t>
      </w:r>
      <w:r>
        <w:rPr/>
        <w:t>ⱸ</w:t>
      </w:r>
      <w:r>
        <w:rPr/>
        <w:t>琴숸址䍟ぱ싂⮩涿깥浤䠫匲㡆䡹辮彸슏携瀪쉇穤䢬땣娪㮩㍀</w:t>
      </w:r>
      <w:r>
        <w:rPr/>
        <w:t>ꕘ</w:t>
      </w:r>
      <w:r>
        <w:rPr/>
        <w:t>燂㶣㥨㘬歍⍄䙨⴯쉁怶轏刽㪱쉂幧㴪攳겣뿂⨻ꥬ塬ꍃ㊥留걣숫⭂⽠流祺侩썂汙偂割쵎땤䐪䙧䰽杕ꥢ櫂浐슡穙氰⍴䴺㦩</w:t>
      </w:r>
      <w:r>
        <w:rPr/>
        <w:t>ⴷ⩍</w:t>
      </w:r>
      <w:r>
        <w:rPr/>
        <w:t>ꍟ燂洩摇숮㭣瘷劬䱷뽁灖</w:t>
      </w:r>
      <w:r>
        <w:rPr/>
        <w:t>ꕥ</w:t>
      </w:r>
      <w:r>
        <w:rPr/>
        <w:t>煥쵸歒畭坹疩稳㖱汯⹡湈㬺㩵⩟뾏칄▘橁塠畺䯎瀴煂割</w:t>
      </w:r>
      <w:r>
        <w:rPr/>
        <w:t>ⶮ</w:t>
      </w:r>
      <w:r>
        <w:rPr/>
        <w:t>쉩쉣兘㥎㩖䥧煹㷂橭⌵儻朽梩晢歬ꇂ㚘䝓⩡灐䷂䤶吻䪩煸婒⥄䡦䨵묷媥瘳䍭쉷吷槍㣂䃂뇂쉄떿归깉嘪⑄攲</w:t>
      </w:r>
      <w:r>
        <w:rPr/>
        <w:t>Ⳃ⫍</w:t>
      </w:r>
      <w:r>
        <w:rPr/>
        <w:t>ꗂ</w:t>
      </w:r>
      <w:r>
        <w:rPr/>
        <w:t>쉰␶狂캱숱牋係뿍</w:t>
      </w:r>
      <w:r>
        <w:rPr/>
        <w:t>⠣</w:t>
      </w:r>
      <w:r>
        <w:rPr/>
        <w:t>昹磂⦿䩨渱</w:t>
      </w:r>
      <w:r>
        <w:rPr/>
        <w:t>ꖏ</w:t>
      </w:r>
      <w:r>
        <w:rPr/>
        <w:t>掵㈺쉑穕奾숳쉎砲伶쉈䭤摢갩ꥤ䑋䩖顫ꍢ떿炡娭揂쉺此ꅨ窣䡈兆뼱奡쉶䵚぀獷⽂泂窮걓넣䫂㤩</w:t>
      </w:r>
      <w:r>
        <w:rPr/>
        <w:t>ꦱ⑐</w:t>
      </w:r>
      <w:r>
        <w:rPr/>
        <w:t>敞竂▮▏</w:t>
      </w:r>
      <w:r>
        <w:rPr/>
        <w:t>ꤹ</w:t>
      </w:r>
      <w:r>
        <w:rPr/>
        <w:t>䭖췎䑚뾻⵳汖녋佢楖숊䍎瑣䁊숴単걇숥</w:t>
      </w:r>
      <w:r>
        <w:rPr/>
        <w:t>ⱞ</w:t>
      </w:r>
      <w:r>
        <w:rPr/>
        <w:t>娴灇沮묺㡖执䃂ꎻ♯坚</w:t>
      </w:r>
      <w:r>
        <w:rPr/>
        <w:t>⡄</w:t>
      </w:r>
      <w:r>
        <w:rPr/>
        <w:t>没츭⥮䀬⩁</w:t>
      </w:r>
      <w:r>
        <w:rPr/>
        <w:t>ꕃ</w:t>
      </w:r>
      <w:r>
        <w:rPr/>
        <w:t>余숣썞䙧兖䨪␮㩉濂␪癈㦩撡숹숰甪㕩쉫唱楹䳎╩晭묱浡ꥸ숦未숸쉮숸颩椰噢ꌵ剓ꄴ䑄딨쉡儸堥玩烂䈬깔塥汤깚쉎◂沮♸⻍眫㝎䅇䂱쉰噬慨兆㙒扆䥪㒘䣍半敯</w:t>
      </w:r>
      <w:r>
        <w:rPr/>
        <w:t>ꦻ</w:t>
      </w:r>
      <w:r>
        <w:rPr/>
        <w:t>쉕䑑ꅢ⼽祎攸戦</w:t>
      </w:r>
      <w:r>
        <w:rPr/>
        <w:t>ꦏ</w:t>
      </w:r>
      <w:r>
        <w:rPr/>
        <w:t>傏凃晙㘨⮱䥰琶ꍞ⦩係攥噲獅䰲便㙌㩳╗㵏슘⬬㈬埂怳颣癩╙丷㡯朶</w:t>
      </w:r>
      <w:r>
        <w:rPr/>
        <w:t>ꖩ</w:t>
      </w:r>
      <w:r>
        <w:rPr/>
        <w:t>绂䵂婣䵕奺㝁┴䡩䉂咮〱䉡徻䩍촽⍔竂㤷獏</w:t>
      </w:r>
      <w:r>
        <w:rPr/>
        <w:t>⠵⭯</w:t>
      </w:r>
      <w:r>
        <w:rPr/>
        <w:t>全♮⭵쉨슘扶䔬숽碩睹⼱⥘捤ꍯ⺡䞣숽湾쉨辘♑놏䪱湦剬</w:t>
      </w:r>
      <w:r>
        <w:rPr/>
        <w:t>Ⳃ</w:t>
      </w:r>
      <w:r>
        <w:rPr/>
        <w:t>晇彨佋⥞뭷唪䚿䊿橫㎻숣뽞潉瘴刻⎻彙牀栬䩸敺㵐쉨癹焨긨䭗䌹㚻桇㨸슮爦쉊땊敹楊剁䥨祆摏⩗燃뼤顺瀪꺩噌猬</w:t>
      </w:r>
      <w:r>
        <w:rPr/>
        <w:t>ⵣ</w:t>
      </w:r>
      <w:r>
        <w:rPr/>
        <w:t>爭쉖䈷昤䃂归㔤噫剹歬䥴╤繒䡍䋂劵奇쉟ㅌ⼨</w:t>
      </w:r>
      <w:r>
        <w:rPr/>
        <w:t>⠪⩎</w:t>
      </w:r>
      <w:r>
        <w:rPr/>
        <w:t>敀器㧂瞣晈㩍쉵䱯わ䷂愱䗂溱䰲쉱</w:t>
      </w:r>
      <w:r>
        <w:rPr/>
        <w:t>Ⱳ</w:t>
      </w:r>
      <w:r>
        <w:rPr/>
        <w:t>迂祈㡫漨䕞噕</w:t>
      </w:r>
      <w:r>
        <w:rPr/>
        <w:t>ꔰ</w:t>
      </w:r>
      <w:r>
        <w:rPr/>
        <w:t>坢怪㏂䵤潈甤䵒㙭け啪쉉㝒挹䌽䅠礯塺䅺煇楐⩲婺䙇恰칏灀䅭⪻갽㊣弪䅫䕖뽴㥹ꅺ梬潾쵔⭉枡潮䥀⑪</w:t>
      </w:r>
      <w:r>
        <w:rPr/>
        <w:t>ⲩ</w:t>
      </w:r>
      <w:r>
        <w:rPr/>
        <w:t>䡉乨壍奓㪩眪Ⓜ㌴ꥨ녉奺㷂</w:t>
      </w:r>
      <w:r>
        <w:rPr/>
        <w:t>꧂</w:t>
      </w:r>
      <w:r>
        <w:rPr/>
        <w:t>癎슩捷⯂䍍⭕咵おꥤ係⹭⥗湬</w:t>
      </w:r>
      <w:r>
        <w:rPr/>
        <w:t>ꕄ</w:t>
      </w:r>
      <w:r>
        <w:rPr/>
        <w:t>㕈縦쉾儨盂㥐ㄮ棂哂怶뭁檩㉓婄ꆵ쉣灞䶩参焦堬䙈</w:t>
      </w:r>
      <w:r>
        <w:rPr/>
        <w:t>ⱉ</w:t>
      </w:r>
      <w:r>
        <w:rPr/>
        <w:t>剃癬轗堪瞮㐬䄤瑄彈ꥣ㭫洵</w:t>
      </w:r>
      <w:r>
        <w:rPr/>
        <w:t>ꦱ</w:t>
      </w:r>
      <w:r>
        <w:rPr/>
        <w:t>숪壃깰坴甭㝄顃䖬眻䅹䉢⭗䷂橬稻</w:t>
      </w:r>
      <w:r>
        <w:rPr/>
        <w:t>ꗂ☨</w:t>
      </w:r>
      <w:r>
        <w:rPr/>
        <w:t>䁰㑖쉏䛎䵪⥾穀䭟䢩쉆</w:t>
      </w:r>
      <w:r>
        <w:rPr/>
        <w:t>ꤪ</w:t>
      </w:r>
      <w:r>
        <w:rPr/>
        <w:t>슡ㄸ两⭘潹</w:t>
      </w:r>
      <w:r>
        <w:rPr/>
        <w:t>꧂</w:t>
      </w:r>
      <w:r>
        <w:rPr/>
        <w:t>䭷녇樵疻憡戽欵⛂ㄸ⸰⧂灟泂갦⬰쉩</w:t>
      </w:r>
      <w:r>
        <w:rPr/>
        <w:t>ꦬ</w:t>
      </w:r>
      <w:r>
        <w:rPr/>
        <w:t>걮ꍒ</w:t>
      </w:r>
      <w:r>
        <w:rPr/>
        <w:t>ⵁ</w:t>
      </w:r>
      <w:r>
        <w:rPr/>
        <w:t>勂쉔憏也쎘弦忂꥔猻㵑偁禿␰沿슱㵰⩹⹭橞甭珂硸䀥晾䥰뭡慀㍙火剔顙奌컎本쎮穏㉌딦믂拂쉔</w:t>
      </w:r>
      <w:r>
        <w:rPr/>
        <w:t>꧍</w:t>
      </w:r>
      <w:r>
        <w:rPr/>
        <w:t>䈬䵇輹숤칩☷䙚䅅⾮슮洺䬺炻扬써倴㛂䑎噂☣⭎䈱ꥦ⒡䉅奟땉⺿䑈䄲猸唊洮</w:t>
      </w:r>
      <w:r>
        <w:rPr/>
        <w:t>ⵅ</w:t>
      </w:r>
      <w:r>
        <w:rPr/>
        <w:t>Ⱜ</w:t>
      </w:r>
      <w:r>
        <w:rPr/>
        <w:t>㩑旂㨲係么捺楒</w:t>
      </w:r>
      <w:r>
        <w:rPr/>
        <w:t>⢮</w:t>
      </w:r>
      <w:r>
        <w:rPr/>
        <w:t>숹猪橦</w:t>
      </w:r>
      <w:r>
        <w:rPr/>
        <w:t>Ⳃ</w:t>
      </w:r>
      <w:r>
        <w:rPr/>
        <w:t>咿永搮楰⽱㉋繣䵭쉖뮥瀰㴯䣂氫旂⹾绍㉇壂ㄺ眯㭕㨫숰縭깺䦣쉧䴪쉇奅녠繚挱㙠兢睰</w:t>
      </w:r>
      <w:r>
        <w:rPr/>
        <w:t>ꕃ</w:t>
      </w:r>
      <w:r>
        <w:rPr/>
        <w:t>뮡⽦廂眭ꅲ쉧偕⍺♩刵껃氩彸⏂츱扎</w:t>
      </w:r>
      <w:r>
        <w:rPr/>
        <w:t>꧂</w:t>
      </w:r>
      <w:r>
        <w:rPr/>
        <w:t>쉄梮㴮呓ꏂ琣伳偲硁╄깷㛂㥮╍墱偏晉</w:t>
      </w:r>
      <w:r>
        <w:rPr/>
        <w:t>ⱊ⨵</w:t>
      </w:r>
      <w:r>
        <w:rPr/>
        <w:t>埍截깑敫呵⍕뼶瓂滂꥘癗쉪忎䈨搶硏뭣䁹旂朱幠㭠冩灸╴쉚琤恴㨩뇂䉖剫숱癯㍊䤹歋䙘䉙玻ꍫ䜻ꥤ㢏乞桬슻棂⚬㭙䖏流兄ꌪ㩤䁐㍂ꥭ檿䍶쉁쉷楐숷汊</w:t>
      </w:r>
      <w:r>
        <w:rPr/>
        <w:t>ꕥ</w:t>
      </w:r>
      <w:r>
        <w:rPr/>
        <w:t>䋂쉕窣偍枡忎⌴㘻㊻䑋桓䅄㝚㙹쉥䭳獸싂깾䅴䨩示㔷㊏쎣瘻⩚䀹棃⽉␱♬浹呺묪治硴⹘⩃ꎱ挽卫㬻묤㥋樽器升쉭</w:t>
      </w:r>
      <w:r>
        <w:rPr/>
        <w:t>ⰴ</w:t>
      </w:r>
      <w:r>
        <w:rPr/>
        <w:t>싂슻뭎⭰숺</w:t>
      </w:r>
      <w:r>
        <w:rPr/>
        <w:t>⡉</w:t>
      </w:r>
      <w:r>
        <w:rPr/>
        <w:t>恂䭚칹剀넶欳敷녍へㅦ슿绂䭞潾睡쉾ꌽ扃⩌</w:t>
      </w:r>
      <w:r>
        <w:rPr/>
        <w:t>ⱏ</w:t>
      </w:r>
      <w:r>
        <w:rPr/>
        <w:t>奞禮瘥㠤</w:t>
      </w:r>
      <w:r>
        <w:rPr/>
        <w:t>⡭</w:t>
      </w:r>
      <w:r>
        <w:rPr/>
        <w:t>敥</w:t>
      </w:r>
      <w:r>
        <w:rPr/>
        <w:t>ꦏ</w:t>
      </w:r>
      <w:r>
        <w:rPr/>
        <w:t>䕞ꥵ歏䔩⍞顔獄넭싎䯂劮꺿瘮⒬㵃咬睇㘰녴쉦窱杣疩⭬淂⭢㴤湰噦牫</w:t>
      </w:r>
      <w:r>
        <w:rPr/>
        <w:t>⠯</w:t>
      </w:r>
      <w:r>
        <w:rPr/>
        <w:t>啐쵲▱㈱슱쉧뇂樨ꏍ쉶繴潌⤩䰫쉕摃ꍓ쉪役平恑示츷塱긭殮匵캘⩭</w:t>
      </w:r>
      <w:r>
        <w:rPr/>
        <w:t>Ⳃ</w:t>
      </w:r>
      <w:r>
        <w:rPr/>
        <w:t>ꥨ噌慯묫㍩쉱䩹╺䲬奒싂弨橳桹⏂槂䕋♺框쉭狂녰</w:t>
      </w:r>
      <w:r>
        <w:rPr/>
        <w:t>ⴱ</w:t>
      </w:r>
      <w:r>
        <w:rPr/>
        <w:t>凃</w:t>
      </w:r>
      <w:r>
        <w:rPr/>
        <w:t>ꕑ</w:t>
      </w:r>
      <w:r>
        <w:rPr/>
        <w:t>슥㤪쉔浉桥砱从疣䏂䳂⽏䇂쉡渰䠤숱⭄搫乚⺥슣㐺㊻顧⦬摹輨싂歉㡈䟂併㕬瘵囂牾䡢京淃㡆䩎</w:t>
      </w:r>
      <w:r>
        <w:rPr/>
        <w:t>⣂</w:t>
      </w:r>
      <w:r>
        <w:rPr/>
        <w:t>촲妡</w:t>
      </w:r>
      <w:r>
        <w:rPr/>
        <w:t>ⵞ</w:t>
      </w:r>
      <w:r>
        <w:rPr/>
        <w:t>慗ꥱ㒻䉒東쉂䢥</w:t>
      </w:r>
      <w:r>
        <w:rPr/>
        <w:t>⠰</w:t>
      </w:r>
      <w:r>
        <w:rPr/>
        <w:t>긤呡쉧믂䃂䝷䑵做轗顡ꥳ⌽䡍ꥨ曂捯㘤活⺵氮㉖⩶쉊慯쉘奖攸檬䅠묲㤪区参炵ㄲ繐뭰쉪澡숦䛎</w:t>
      </w:r>
      <w:r>
        <w:rPr/>
        <w:t>ꥃ</w:t>
      </w:r>
      <w:r>
        <w:rPr/>
        <w:t>길싂〴が挽潱䩍䩕</w:t>
      </w:r>
      <w:r>
        <w:rPr/>
        <w:t>ⱺ</w:t>
      </w:r>
      <w:r>
        <w:rPr/>
        <w:t>轖稷⭀╎畒㓂捔䴴桥戸</w:t>
      </w:r>
      <w:r>
        <w:rPr/>
        <w:t>ꤩ</w:t>
      </w:r>
      <w:r>
        <w:rPr/>
        <w:t>ꍠ恙㓍庿ꍉ橀吴坆쉢쉳煫柂役縷唸ꥦ䐨㯂쉈䆥恨幢칵㨺㩒㍂救갨䴵⑑䔯슘ꥭ灒䑲幤呴撏껍䎣啥㥱</w:t>
      </w:r>
      <w:r>
        <w:rPr/>
        <w:t>⢬</w:t>
      </w:r>
      <w:r>
        <w:rPr/>
        <w:t>妿㝰㑞潟䵠幘䝒圹朴㈱뽷牪쉷슡컂⑅㉬㵠</w:t>
      </w:r>
      <w:r>
        <w:rPr/>
        <w:t>ꔻ⩧</w:t>
      </w:r>
      <w:r>
        <w:rPr/>
        <w:t>濂欻</w:t>
      </w:r>
      <w:r>
        <w:rPr/>
        <w:t>⠫</w:t>
      </w:r>
      <w:r>
        <w:rPr/>
        <w:t>催僂唸㙺䬪㉸숊克䁅焱㙫㤩楦⹘獦恬ꥷ縷剤唫眻꥗当恲쌬㒱顁塂劏怬쉧뽡꺵녆쉇熥温汥顡刯숪䈨扰㨯穫塷㘶땓拂㭐媥獩쎱㵴㉳Ⓜ弰椯朩싂䉺⨹僂㯂䵇焵囂쵧ꌨ긮䂱䲥䅁ꍠ♴싂숻澿摶䝐뭧喥䙱怴㢩伻橭汁쉄塷戩呩숵</w:t>
      </w:r>
      <w:r>
        <w:rPr/>
        <w:t>ꤴ⯂</w:t>
      </w:r>
      <w:r>
        <w:rPr/>
        <w:t>捇俎绂楕摡쉃塰㮩䜷⑴쉍쉁係곂癳卖稸㡐惂湷㜬걟癔獍갳䨭㵇汳汶숬哂單婚輪涵啓╬幈曂硙栨숬攭㔫㑅䶮き㜯惂쉨慺婔䶵䥰꥔愪元剰뽲쉬䤶ꥤ顆뼭獭玩区偧権⭡浌㘥㍤促䉀슡㐸⸹</w:t>
      </w:r>
      <w:r>
        <w:rPr/>
        <w:t>ꕕ</w:t>
      </w:r>
      <w:r>
        <w:rPr/>
        <w:t>䅪慥灃⑩溘丸㔪춥㍤漪⑔</w:t>
      </w:r>
      <w:r>
        <w:rPr/>
        <w:t>⡢╶</w:t>
      </w:r>
      <w:r>
        <w:rPr/>
        <w:t>敢⨺Ⓜ길迂愽쉧䘩</w:t>
      </w:r>
      <w:r>
        <w:rPr/>
        <w:t>ⵆ</w:t>
      </w:r>
      <w:r>
        <w:rPr/>
        <w:t>䠺怵䅡江睇䇃繗熘噶摮壍皏捉顊榻䀸湇⭎ꅔ떡湲걤剀獖㕠㝈呙媥煒㵺坷倦䂮⺻偩浌她曂㈸ꎡ搥</w:t>
      </w:r>
      <w:r>
        <w:rPr/>
        <w:t>ꤩ</w:t>
      </w:r>
      <w:r>
        <w:rPr/>
        <w:t>昭쉃녭숭쉞䀪䨨ꍋ扩㩏乬䑈숽噁䆿㙹捫⻂㓂㉥ꍧ活輶䭮頶婦㑢䐰㡷䇂츻皵顒⚩⩖潤땭땇䙩쉢⌻㝲带䅠⮮呇摩堸쉓뭆佡㷂䙐쉦䫂⒩䭒佄浥땧奸偭䳂䕕</w:t>
      </w:r>
      <w:r>
        <w:rPr/>
        <w:t>ⴭ</w:t>
      </w:r>
      <w:r>
        <w:rPr/>
        <w:t>彧䍢景啹쉩䑈晃⍈偖ㅹ嘫獟⩸믂輩撿⩖㤪䣂漳幧䋂䴺⫂亵䡘쌩䐪깓倻걬倪깚廂沬埂楄捷硒쉕쉑㆘楘䌩怴䁗⭬뽃♦樴ꌬ⑖洹⯂吥㩃懂╙毂썩츩걶</w:t>
      </w:r>
      <w:r>
        <w:rPr/>
        <w:t>ꤸ</w:t>
      </w:r>
      <w:r>
        <w:rPr/>
        <w:t>杤憮总䵥彃㴥깦䴥⹦嘨넽숦땗坲昫쌮䕟뽅㵔也娭㘳⦘睲乍昪扫飂㞡䝘卋ꥡ六녮쉟䙠䤩㡣♐쉮䛂婙</w:t>
      </w:r>
      <w:r>
        <w:rPr/>
        <w:t>ꥐ</w:t>
      </w:r>
      <w:r>
        <w:rPr/>
        <w:t>牉䨳數幪兾轸䨤㩲</w:t>
      </w:r>
      <w:r>
        <w:rPr/>
        <w:t>ⱱ</w:t>
      </w:r>
      <w:r>
        <w:rPr/>
        <w:t>쉎呥</w:t>
      </w:r>
      <w:r>
        <w:rPr/>
        <w:t>ⱒ⌯</w:t>
      </w:r>
      <w:r>
        <w:rPr/>
        <w:t>盂摮䵓橮㶱㓂湲庵쉌捑丱ꍨ璩猴⥐䱒津숮瘮⏃敶ꏂ⦣繎嗂㛎硂ꅀ쵲䆥</w:t>
      </w:r>
      <w:r>
        <w:rPr/>
        <w:t>ⱄ</w:t>
      </w:r>
      <w:r>
        <w:rPr/>
        <w:t>椰頮橎䃎䐻楑ヂ쉂쉹剠슿數扑反煳⹕桕쌪恁䅊特港䱕轃桔棂䇂嫃쉯涿㕧喏숪</w:t>
      </w:r>
      <w:r>
        <w:rPr/>
        <w:t>ꕰ</w:t>
      </w:r>
      <w:r>
        <w:rPr/>
        <w:t>眰兟ㅈ癠ꏂ䀹뭟晷쉋冿摶ㅡ橏슮幂甥痍卂祾㘸걔橮朵㘪ꍟ숯</w:t>
      </w:r>
      <w:r>
        <w:rPr/>
        <w:t>⣃</w:t>
      </w:r>
      <w:r>
        <w:rPr/>
        <w:t>婵晇㐴㵒吊뭵䂩呄⭨樻䤩䃂皡⚡슩总⸵灾旂梘潍㭗슡䝆쵤䁪ㄩ숴婘㬭忂揂떿䵟亮䐭䮻</w:t>
      </w:r>
      <w:r>
        <w:rPr/>
        <w:t>꥟</w:t>
      </w:r>
      <w:r>
        <w:rPr/>
        <w:t>坮껂㓂</w:t>
      </w:r>
      <w:r>
        <w:rPr/>
        <w:t>ⵗ</w:t>
      </w:r>
      <w:r>
        <w:rPr/>
        <w:t>㍷彫梣捯䭹呲潘奚效乀딽帬祍䠪쉬䯎싂婫轙㔴</w:t>
      </w:r>
      <w:r>
        <w:rPr/>
        <w:t>ꥎ</w:t>
      </w:r>
      <w:r>
        <w:rPr/>
        <w:t>硰쏂싂歾숥松떵埂儥烂쉹優痂㤺숹奥幊숳숳쉍䖥쉒䍫䅶奣쉮繌쉶漩潮</w:t>
      </w:r>
      <w:r>
        <w:rPr/>
        <w:t>⡁</w:t>
      </w:r>
      <w:r>
        <w:rPr/>
        <w:t>쉟惍</w:t>
      </w:r>
      <w:r>
        <w:rPr/>
        <w:t>꧍</w:t>
      </w:r>
      <w:r>
        <w:rPr/>
        <w:t>ⱹ</w:t>
      </w:r>
      <w:r>
        <w:rPr/>
        <w:t>癕䚘⑏繟畠娽ꏂ쉁ィ橧䝳硇升旂䉤⹔甶潖弣㈷顎㡮</w:t>
      </w:r>
      <w:r>
        <w:rPr/>
        <w:t>⡴</w:t>
      </w:r>
      <w:r>
        <w:rPr/>
        <w:t>䕩㜪ꥮ奍䖻쉘段䰴攺</w:t>
      </w:r>
      <w:r>
        <w:rPr/>
        <w:t>ꤥ</w:t>
      </w:r>
      <w:r>
        <w:rPr/>
        <w:t>戹숬⨽潌쉦쉳煒곂䕗슥</w:t>
      </w:r>
      <w:r>
        <w:rPr/>
        <w:t>ꥆ</w:t>
      </w:r>
      <w:r>
        <w:rPr/>
        <w:t>颵䴹슡䑌</w:t>
      </w:r>
      <w:r>
        <w:rPr/>
        <w:t>⠨</w:t>
      </w:r>
      <w:r>
        <w:rPr/>
        <w:t>涻ヂ䰤㝶⨯儫仂㑘䭨䙰壂㯃墩址♖슻㓂ꄺꌨ䍌숫埂곎</w:t>
      </w:r>
      <w:r>
        <w:rPr/>
        <w:t>ⱌ</w:t>
      </w:r>
      <w:r>
        <w:rPr/>
        <w:t>⿎㘳湮숮畬慘祄묰⥒⨩ꏎ㌫䁪⮩喵䍐砯╋㧂娵灐㷂슻㮣奒炩뭆ꥴ涣皩╲䕑⛂犱呇쉷卡䪩숭轰䩧쉔丬恮江ꥹ捋믂穤㯂潢䍣〵棂쉚땱⫍执彡澿땴危䷍⨲っ猬뿂䬻카㫂弲쉈淂䉕䪥㑯쉈䎘쵱</w:t>
      </w:r>
      <w:r>
        <w:rPr/>
        <w:t>⣂</w:t>
      </w:r>
      <w:r>
        <w:rPr/>
        <w:t>䱓</w:t>
      </w:r>
      <w:r>
        <w:rPr/>
        <w:t>Ⱪ</w:t>
      </w:r>
      <w:r>
        <w:rPr/>
        <w:t>슿䍡싂湬䡅썗㡞彺䀻渳䉫⻂</w:t>
      </w:r>
      <w:r>
        <w:rPr/>
        <w:t>⡃</w:t>
      </w:r>
      <w:r>
        <w:rPr/>
        <w:t>厥⺿戶癬䃂縸놻䵮煟㑓⮣뿂䯂䯎療煘싂컂摂⩋⹡䥰㑋숥싃氩失㕪Ⓜ䦱去쉭▵</w:t>
      </w:r>
      <w:r>
        <w:rPr/>
        <w:t>ꥅ╯</w:t>
      </w:r>
      <w:r>
        <w:rPr/>
        <w:t>伽橳쉫☺숣刭奸䨹礮쎣揂땺奩⚿桶繲䄽塎ꅔ쉮眪㭍ꆘ싂㇂㇂充轀婃佬捒㡉놣䏂佤䱚癴楳濂☱⵲檘䜽숳櫂摨攸䡃牶十〤啥⍾䖬</w:t>
      </w:r>
      <w:r>
        <w:rPr/>
        <w:t>ꕔ</w:t>
      </w:r>
      <w:r>
        <w:rPr/>
        <w:t>睂硆⹮⮏</w:t>
      </w:r>
      <w:r>
        <w:rPr/>
        <w:t>ꔦ</w:t>
      </w:r>
      <w:r>
        <w:rPr/>
        <w:t>嘩畖琨婉潙㥱䑋슩⭹伪侩꺡係攱ꌹ</w:t>
      </w:r>
      <w:r>
        <w:rPr/>
        <w:t>Ɐ</w:t>
      </w:r>
      <w:r>
        <w:rPr/>
        <w:t>穁硣獠⩢碩싂渤ヂ싍쉥䜴♤║ꅷ쉧㞏漤쉠㘺㟂┶䑋瑮⹧㥵캬⺩</w:t>
      </w:r>
      <w:r>
        <w:rPr/>
        <w:t>ꥋ</w:t>
      </w:r>
      <w:r>
        <w:rPr/>
        <w:t>䊮땹</w:t>
      </w:r>
      <w:r>
        <w:rPr/>
        <w:t>ꔻ</w:t>
      </w:r>
      <w:r>
        <w:rPr/>
        <w:t>㒘</w:t>
      </w:r>
      <w:r>
        <w:rPr/>
        <w:t>ⰸ⑀</w:t>
      </w:r>
      <w:r>
        <w:rPr/>
        <w:t>唤佋㝏獲扭㝟柂䆵⩁쉙浸갴塠璣칯슩</w:t>
      </w:r>
      <w:r>
        <w:rPr/>
        <w:t>ꕕ</w:t>
      </w:r>
      <w:r>
        <w:rPr/>
        <w:t>숫䝅噲䣂⭙䱊䁷녃哂㈤쉕㵂쉏㫎⎩숱⩪춡楞쉶䮏숤䄨癟䰥⴯䲻ꆏ놱漳瘶㕡⸭輪㤤쉾憡ꥷ瓎戵싂㍃ꇂ呒奥䗂츽</w:t>
      </w:r>
      <w:r>
        <w:rPr/>
        <w:t>⡞</w:t>
      </w:r>
      <w:r>
        <w:rPr/>
        <w:t>照彸䜭窘甶敇㔮搷佐轶棂㝦卆꧎㍆顸喩辘卦䑦檥吥뭎轶㋂伪噌뼩㍕㵮琭캿廂啯タ怮䃂뼲䘻䁁砊癸⩠轲䂱繉</w:t>
      </w:r>
      <w:r>
        <w:rPr/>
        <w:t>ꦏ</w:t>
      </w:r>
      <w:r>
        <w:rPr/>
        <w:t>䆩⑵쉉穧瑮个氪걞䮮⥱母嚣ㆬ塭ꥳ쉰橋쉬⥣쉮㡡癐ㅖ枥⸻⦵㧂쉣⿂</w:t>
      </w:r>
      <w:r>
        <w:rPr/>
        <w:t>ꥎ</w:t>
      </w:r>
      <w:r>
        <w:rPr/>
        <w:t>슩䡁쉒犩偄捕創</w:t>
      </w:r>
      <w:r>
        <w:rPr/>
        <w:t>ꗂ</w:t>
      </w:r>
      <w:r>
        <w:rPr/>
        <w:t>䉐晸晓汴⍂칕㬣</w:t>
      </w:r>
      <w:r>
        <w:rPr/>
        <w:t>꧍</w:t>
      </w:r>
      <w:r>
        <w:rPr/>
        <w:t>네긪긪䥮縹截㉃䱭숲㌦⨹侵畊奯䆩硐卓쉮愪迂揂杂瘶繺쉫䩬燂쉎쉰坲숥削㵌䋂</w:t>
      </w:r>
      <w:r>
        <w:rPr/>
        <w:t>ꗂ⵸ⷂ</w:t>
      </w:r>
      <w:r>
        <w:rPr/>
        <w:t>깬䩷㚬⥨礩扯싂獯䥀</w:t>
      </w:r>
      <w:r>
        <w:rPr/>
        <w:t>ꕶ</w:t>
      </w:r>
      <w:r>
        <w:rPr/>
        <w:t>晉畠䪩榥싃慂溿</w:t>
      </w:r>
      <w:r>
        <w:rPr/>
        <w:t>ⵔ</w:t>
      </w:r>
      <w:r>
        <w:rPr/>
        <w:t>䈷痂媡</w:t>
      </w:r>
      <w:r>
        <w:rPr/>
        <w:t>⡹</w:t>
      </w:r>
      <w:r>
        <w:rPr/>
        <w:t>廂礥숫傱慱⹖슿䅱⨭⴪숩䌵㍹卮剆䍾敯縲汩ꆩ售쵀婒㊻뇂쵾硗硐䙦긲㌭쉰⬦㒻濍때坁㉯輱║秂⩶婤灧䱇딮橅⵬偃뿂湍䜥橍쉩玏啉睁떩啥潤䣍</w:t>
      </w:r>
      <w:r>
        <w:rPr/>
        <w:t>ⵀ</w:t>
      </w:r>
      <w:r>
        <w:rPr/>
        <w:t>䂵灎竂䷂㕃⌥䥑奷決㠹촣睌䙴㕧㥊穅</w:t>
      </w:r>
      <w:r>
        <w:rPr/>
        <w:t>ꥌ</w:t>
      </w:r>
      <w:r>
        <w:rPr/>
        <w:t>䨵䶩窻額䥁䛎㫂㣃쎮顱믂奤灨⭠묳沩湄樰檡갴佳睍쉡⩶牧佢慑疩땥쉙쉗쉒繮㘫䦬⻂婰䱅砮</w:t>
      </w:r>
      <w:r>
        <w:rPr/>
        <w:t>ⲱ⥧</w:t>
      </w:r>
      <w:r>
        <w:rPr/>
        <w:t>怽땐呮瑅廂뼨乘凂䱨䜣即쵬쉯縤㙈╱놬㗂</w:t>
      </w:r>
      <w:r>
        <w:rPr/>
        <w:t>ꤱ⚩</w:t>
      </w:r>
      <w:r>
        <w:rPr/>
        <w:t>숬녚瑫ꇍ㜭싂撥䥘汦瑹㝕厣侬⵶⪡挲洣숪焭中捥䩒㧂婌⌽楨㑶</w:t>
      </w:r>
      <w:r>
        <w:rPr/>
        <w:t>Ⳃ</w:t>
      </w:r>
      <w:r>
        <w:rPr/>
        <w:t>乇䡭慶欶숭搻橡椬煋쉃㡥䰤</w:t>
      </w:r>
      <w:r>
        <w:rPr/>
        <w:t>ꕆ</w:t>
      </w:r>
      <w:r>
        <w:rPr/>
        <w:t>儻</w:t>
      </w:r>
      <w:r>
        <w:rPr/>
        <w:t>ⴻꦬ</w:t>
      </w:r>
      <w:r>
        <w:rPr/>
        <w:t>奶轲滂</w:t>
      </w:r>
      <w:r>
        <w:rPr/>
        <w:t>ⴴ</w:t>
      </w:r>
      <w:r>
        <w:rPr/>
        <w:t>꺏橹쉲彊漳䱖珂梡⨵㑒扙䝮㕴</w:t>
      </w:r>
      <w:r>
        <w:rPr/>
        <w:t>ꕳ</w:t>
      </w:r>
      <w:r>
        <w:rPr/>
        <w:t>䥊䗂㚻兂晞┭潲䙲匷熬䝈숹晤坳搤楟㚥㩭䥵춣⬸煵㵒㭄繸㒬彙坘睾</w:t>
      </w:r>
      <w:r>
        <w:rPr/>
        <w:t>꧂╯</w:t>
      </w:r>
      <w:r>
        <w:rPr/>
        <w:t>縣獸弰眦ꍦ匫彂䖡坴捁䆻</w:t>
      </w:r>
      <w:r>
        <w:rPr/>
        <w:t>ꥆ</w:t>
      </w:r>
      <w:r>
        <w:rPr/>
        <w:t>쉙湥䀻嫂䜻쌷쉒䝄牭呀</w:t>
      </w:r>
      <w:r>
        <w:rPr/>
        <w:t>꧂</w:t>
      </w:r>
      <w:r>
        <w:rPr/>
        <w:t>䅭教⫂橠⭊䧂䅅⹗畔㢡楞싍䢩⥎ꆣ떩妿泂䱾䍎쉇䰶㴯껂瞿敇獮╡啍愷兲⥚桅⯂湢믂噎㙄眪칺喩㇂橦딦⪥쉈♒轧助㐦潹䱶싂䀨㦩</w:t>
      </w:r>
      <w:r>
        <w:rPr/>
        <w:t>ꤻ</w:t>
      </w:r>
      <w:r>
        <w:rPr/>
        <w:t>䳎쉦え搮뭅恙땸疣걑쉌痂㌹祇䴫䥪뗃畒</w:t>
      </w:r>
      <w:r>
        <w:rPr/>
        <w:t>ꕲ</w:t>
      </w:r>
      <w:r>
        <w:rPr/>
        <w:t>걲兩繐磂捖⥫곂숩䧂껂呞滂䡺㕦愵毂橊頤㉗⍆爱䅯쉤䷃棂ꍰ䠩槂倨⼻쉳男㩄轩砮塠灘氯숽䕄싂䏂⭺╄偬婘乒伪⹒╴㓂戱ㄨ兵╎瘦楩礸噁䡁</w:t>
      </w:r>
      <w:r>
        <w:rPr/>
        <w:t>ⶱ</w:t>
      </w:r>
      <w:r>
        <w:rPr/>
        <w:t>ꥧ</w:t>
      </w:r>
      <w:r>
        <w:rPr/>
        <w:t>ⱺ</w:t>
      </w:r>
      <w:r>
        <w:rPr/>
        <w:t>ꗂ</w:t>
      </w:r>
      <w:r>
        <w:rPr/>
        <w:t>슣穁걄態쉰墵㤊嘣捒䭲瑋矂</w:t>
      </w:r>
      <w:r>
        <w:rPr/>
        <w:t>ꥏ</w:t>
      </w:r>
      <w:r>
        <w:rPr/>
        <w:t>䘸⯍⫂瓍浤䉁䗂轸焥㴨슩쉈轺轏ꇂ呋땰㘥⩃杵滃ꆣ⭲숪숥뮏숩晏</w:t>
      </w:r>
      <w:r>
        <w:rPr/>
        <w:t>ⵆ</w:t>
      </w:r>
      <w:r>
        <w:rPr/>
        <w:t>噩恎潢乡硖祃䩳浫㵃㔹칌睕㙪⬩桞슥숣偷祁枡갣橳뽊䔹乩䄮創䭬⪡숸潾갶숩쌺䡏♆假껂湊㍦⺡</w:t>
      </w:r>
      <w:r>
        <w:rPr/>
        <w:t>ꤹ</w:t>
      </w:r>
      <w:r>
        <w:rPr/>
        <w:t>硢刨坡䷂╋</w:t>
      </w:r>
      <w:r>
        <w:rPr/>
        <w:t>⡭</w:t>
      </w:r>
      <w:r>
        <w:rPr/>
        <w:t>䟂䉕넮癳䴱偾ヂ杊灒㌩뇂稲縶ꄥ庩촴爰㷂䕊뽳捨⻂滂⍅兰䈪</w:t>
      </w:r>
      <w:r>
        <w:rPr/>
        <w:t>⡤</w:t>
      </w:r>
      <w:r>
        <w:rPr/>
        <w:t>歬숭쉺㯂㩵欩爩㥨噑輰䠩樴顗焭㇍숬サ偕쉙彠爲揂㉂⭎㷂</w:t>
      </w:r>
      <w:r>
        <w:rPr/>
        <w:t>ⶏ</w:t>
      </w:r>
      <w:r>
        <w:rPr/>
        <w:t>玡椯䝺桅㛂╺䌹㝗楖䡏彡哂䠩ꏂ瑋</w:t>
      </w:r>
      <w:r>
        <w:rPr/>
        <w:t>⡌╩</w:t>
      </w:r>
      <w:r>
        <w:rPr/>
        <w:t>㥇㟂恐</w:t>
      </w:r>
      <w:r>
        <w:rPr/>
        <w:t>ꤳ</w:t>
      </w:r>
      <w:r>
        <w:rPr/>
        <w:t>拂</w:t>
      </w:r>
      <w:r>
        <w:rPr/>
        <w:t>⡏</w:t>
      </w:r>
      <w:r>
        <w:rPr/>
        <w:t>䄤杳숹⩺朽抵㙚칹㭞㑭쉮ꅏ</w:t>
      </w:r>
      <w:r>
        <w:rPr/>
        <w:t>ꤲ</w:t>
      </w:r>
      <w:r>
        <w:rPr/>
        <w:t>琪ꥭ摤䑅堪</w:t>
      </w:r>
      <w:r>
        <w:rPr/>
        <w:t>ⱓ</w:t>
      </w:r>
      <w:r>
        <w:rPr/>
        <w:t>걆炡帪⽁朲呴</w:t>
      </w:r>
      <w:r>
        <w:rPr/>
        <w:t>ꤪ</w:t>
      </w:r>
      <w:r>
        <w:rPr/>
        <w:t>硥⦵㇂칯쏎쉆杇ꄦ桂庮ꌨ求幰㵞숻杺扡쉁搪㌸慫ꄪ劬숶뿂⍞⻂䱨뽲竃参㡨깒㡡敎쉴妬湔癉剈䢩憮稸熩兀埂参愱㑃顢뭺</w:t>
      </w:r>
      <w:r>
        <w:rPr/>
        <w:t>꧂</w:t>
      </w:r>
      <w:r>
        <w:rPr/>
        <w:t>浊㙕㉔Ⓙ</w:t>
      </w:r>
      <w:r>
        <w:rPr/>
        <w:t>ꕾ</w:t>
      </w:r>
      <w:r>
        <w:rPr/>
        <w:t>쉁穋쉮硢㭲啴♱䱫썹걢浴ꅥ㭫뽮㍾迎剡歁盂숦厥䷂䩯</w:t>
      </w:r>
      <w:r>
        <w:rPr/>
        <w:t>ꥃ</w:t>
      </w:r>
      <w:r>
        <w:rPr/>
        <w:t>㓂䘰倸쉅숫扈竍숣㘪問䈮穆㉉䏂柂洫⍂㍨卆㍵獂獋䭟쉟뾩䝠쉆橂╋稺♇䥵桢㡟㥊剤祙⤰⽸京䁊啧숲</w:t>
      </w:r>
      <w:r>
        <w:rPr/>
        <w:t>ꔱ</w:t>
      </w:r>
      <w:r>
        <w:rPr/>
        <w:t>礽䕉뾵길穰ㅳ䛂䨵䯂䮮㥎⛂떻䅯䗍䠨癦爹滃걨䑀桇䰹噷䩠忂걾뭀碵㝥숶廂繯䥾甮♞䙾䏂슥슩侏劻촨䏂䅬㗂⽱墱슿奨</w:t>
      </w:r>
      <w:r>
        <w:rPr/>
        <w:t>ⱸ</w:t>
      </w:r>
      <w:r>
        <w:rPr/>
        <w:t>쵅欸䴺乡⫂⵱ど址䍰㝭浮捄䩖兢䍰浣䭧</w:t>
      </w:r>
      <w:r>
        <w:rPr/>
        <w:t>ꥒ</w:t>
      </w:r>
      <w:r>
        <w:rPr/>
        <w:t>淃㉚䡚숯䁓㐣桺㵈</w:t>
      </w:r>
      <w:r>
        <w:rPr/>
        <w:t>ꤻ</w:t>
      </w:r>
      <w:r>
        <w:rPr/>
        <w:t>촫쎬쉾濂湨䁆灏쉶䙹慒嗂獹偀涻㬲頬弣㙢敪⹹䁚炩ㅔꥠ䅥쉙涩㥈쉣凃樦⍠獸搻泂쉄橞䵚ꍺ唤狎갮쉋⻂숦佸쌸␸乳㙫ꌣ常쉳䖣灓䱴㍎♘眨㵀싃䀫걕㯂㩂洰塍㑗啀㡕쉤㝭玩椪催ꍧ㴶䮵砵⮩䡠刬䅩䈷㡑ꍚ쉳㍯獀積彇恡漭帮습敪斥㭵싃㵧껂㩆怩썇䱞⧂恗ぬ⭟땾썸㫂♏匪⚵</w:t>
      </w:r>
      <w:r>
        <w:rPr/>
        <w:t>ⴽ</w:t>
      </w:r>
      <w:r>
        <w:rPr/>
        <w:t>츮瞩猯噸녓슩⹤⸊☵㜪欩⼴治㑪剓卵瑯껂⩵싂숪迂䗂쉇⩢爸昰슿欸敌瑊剬⪻䅗滂䙭뭔杢猻洷</w:t>
      </w:r>
      <w:r>
        <w:rPr/>
        <w:t>ⱬ</w:t>
      </w:r>
      <w:r>
        <w:rPr/>
        <w:t>썮쉆慤片溱心繰㟃뮩슣戯ꎻ汣㩸恰♣뮘䐮轁䩌傏䙆墮彔橢</w:t>
      </w:r>
      <w:r>
        <w:rPr/>
        <w:t>ꔰ</w:t>
      </w:r>
      <w:r>
        <w:rPr/>
        <w:t>皻牯䉁쵷⩩慌㪥煋䔮땃숨⌷㡐⭀ぬ斵枿偘숯⍤䩷쵙</w:t>
      </w:r>
      <w:r>
        <w:rPr/>
        <w:t>⠣</w:t>
      </w:r>
      <w:r>
        <w:rPr/>
        <w:t>㉞䅬㩤挤걂숵癸辵伳촪숩츴㌥쉲⩞轾绎火槂烂䣂彟渳컂慚乌帰ㆩ</w:t>
      </w:r>
      <w:r>
        <w:rPr/>
        <w:t>⡢</w:t>
      </w:r>
      <w:r>
        <w:rPr/>
        <w:t>恮䩣쉉愱䁄ꥳ淂晙뮩╞瑁㬩倸깴걍䍋䙩䉋</w:t>
      </w:r>
      <w:r>
        <w:rPr/>
        <w:t>ꥇ</w:t>
      </w:r>
      <w:r>
        <w:rPr/>
        <w:t>栮柎쎘</w:t>
      </w:r>
      <w:r>
        <w:rPr/>
        <w:t>ⵙ</w:t>
      </w:r>
      <w:r>
        <w:rPr/>
        <w:t>슘啬悱깷懎ꄤ涵縮䵭쉹㓎楅奁</w:t>
      </w:r>
      <w:r>
        <w:rPr/>
        <w:t>꤭</w:t>
      </w:r>
      <w:r>
        <w:rPr/>
        <w:t>숨⸰扠扁洤䀵厡乖牳䆩姂⚩쉈湑攬楓㡦瑋呙奕晃洱⾿㩲⎿䉂乡輯呐</w:t>
      </w:r>
      <w:r>
        <w:rPr/>
        <w:t>ꔭ</w:t>
      </w:r>
      <w:r>
        <w:rPr/>
        <w:t>澻䕚쉨</w:t>
      </w:r>
      <w:r>
        <w:rPr/>
        <w:t>ꕪ</w:t>
      </w:r>
      <w:r>
        <w:rPr/>
        <w:t>쉹嘫䑅⹳⌲梡㌱灚砰丫</w:t>
      </w:r>
      <w:r>
        <w:rPr/>
        <w:t>ꖩ</w:t>
      </w:r>
      <w:r>
        <w:rPr/>
        <w:t>긽淃㔱䅮椤⍹䌪慡䊮쉗猦㠬㝎剫⩭剴ꄽ焪뿂吶䁠げ뽄ꄳ䩞䯂ꄴ扚⚬⽶䅓♔甴㑉⑹䒥䡨뭀녲쉁汮쉲戰⹶㚡쉘䵁묹긪婟硺䜳䴯╬㨲⽊嘭땺䄯枵甭盂쉐⯂㍲䭇扬칤檵䋂䃍儦놘佧捀ㄥ䱁洹瘤겥긯㴲</w:t>
      </w:r>
      <w:r>
        <w:rPr/>
        <w:t>ⴸ</w:t>
      </w:r>
      <w:r>
        <w:rPr/>
        <w:t>㍶⵸牶싎㤭㡮湘䗂숰䒘癵硃䨺戤卐扭숻</w:t>
      </w:r>
      <w:r>
        <w:rPr/>
        <w:t>ꤩ</w:t>
      </w:r>
      <w:r>
        <w:rPr/>
        <w:t>ꄦ滂뭋䥪㌴䠲恨殻⨦</w:t>
      </w:r>
      <w:r>
        <w:rPr/>
        <w:t>⡑</w:t>
      </w:r>
      <w:r>
        <w:rPr/>
        <w:t>䁇䡑㉴京楘摀涏쉵䀬䑍桱깺☸</w:t>
      </w:r>
      <w:r>
        <w:rPr/>
        <w:t>ⵦ</w:t>
      </w:r>
      <w:r>
        <w:rPr/>
        <w:t>楱父痂촽癱⚩⎣칣淂㉁쉳灠枮⨯숪⩐䫂琪㐤촷쉴搫걚捂瑉쉧䁡祒䵢쉠䦬⍸㵢顺䔨싂ㅅぱ乊绂╺⺱檘䎵嚡斣湊⥨싃䉓</w:t>
      </w:r>
      <w:r>
        <w:rPr/>
        <w:t>ⵁ</w:t>
      </w:r>
      <w:r>
        <w:rPr/>
        <w:t>㴫轄捀喏䣂</w:t>
      </w:r>
      <w:r>
        <w:rPr/>
        <w:t>ꕚ</w:t>
      </w:r>
      <w:r>
        <w:rPr/>
        <w:t>㈣栦汯쉒獕뽩㑇傿儽</w:t>
      </w:r>
      <w:r>
        <w:rPr/>
        <w:t>ⱦ</w:t>
      </w:r>
      <w:r>
        <w:rPr/>
        <w:t>ꕅ</w:t>
      </w:r>
      <w:r>
        <w:rPr/>
        <w:t>⡥</w:t>
      </w:r>
      <w:r>
        <w:rPr/>
        <w:t>杶娦䨩琭㍏轶卟歪婠䈨ㅧ쉬㴰轏䬪쉦柂癏ꄭ♭ㅱ㭸쉮쉟牲䉖䉍쉙╟浈㖏</w:t>
      </w:r>
      <w:r>
        <w:rPr/>
        <w:t>Ɐ</w:t>
      </w:r>
      <w:r>
        <w:rPr/>
        <w:t>汞뿂輪汢㙊걢懃唨䘳슮燂</w:t>
      </w:r>
      <w:r>
        <w:rPr/>
        <w:t>ꤵ</w:t>
      </w:r>
      <w:r>
        <w:rPr/>
        <w:t>䡲쉔夨乃╗䅘</w:t>
      </w:r>
      <w:r>
        <w:rPr/>
        <w:t>ꤣ</w:t>
      </w:r>
      <w:r>
        <w:rPr/>
        <w:t>秂䲩ꥭ䠬㉎⪣由穨쉄䭮</w:t>
      </w:r>
      <w:r>
        <w:rPr/>
        <w:t>ⴸ</w:t>
      </w:r>
      <w:r>
        <w:rPr/>
        <w:t>杸喩㡡ꍐ湔쵇婒幅</w:t>
      </w:r>
      <w:r>
        <w:rPr/>
        <w:t>ⴵ</w:t>
      </w:r>
      <w:r>
        <w:rPr/>
        <w:t>槂塙ぃ⍙棂딤呥桤딫칲쎩瑦玥㉧䅷♘癴匥⺿䌱怵眬♴亵捺⍨ぶꄨ噸㭊</w:t>
      </w:r>
      <w:r>
        <w:rPr/>
        <w:t>ꖮ☷</w:t>
      </w:r>
      <w:r>
        <w:rPr/>
        <w:t>娱쵚䪡䴷</w:t>
      </w:r>
      <w:r>
        <w:rPr/>
        <w:t>ꔪ</w:t>
      </w:r>
      <w:r>
        <w:rPr/>
        <w:t>䠵┵牍塒畀ま塋</w:t>
      </w:r>
      <w:r>
        <w:rPr/>
        <w:t>ꥋ</w:t>
      </w:r>
      <w:r>
        <w:rPr/>
        <w:t>䥦绂슩</w:t>
      </w:r>
      <w:r>
        <w:rPr/>
        <w:t>ꕖ</w:t>
      </w:r>
      <w:r>
        <w:rPr/>
        <w:t>걥녴싂䠫</w:t>
      </w:r>
      <w:r>
        <w:rPr/>
        <w:t>ꔊ</w:t>
      </w:r>
      <w:r>
        <w:rPr/>
        <w:t>到櫂彾뽲䚬䉫弴⩺⽠桟檘㘨䝃湀祊䵒䅎</w:t>
      </w:r>
      <w:r>
        <w:rPr/>
        <w:t>ꕠ</w:t>
      </w:r>
      <w:r>
        <w:rPr/>
        <w:t>幨㵵殩畗丰喻扗獈浗甩㘫⽉녴禡浊掩㙖숥갪唯橾䔤갲</w:t>
      </w:r>
      <w:r>
        <w:rPr/>
        <w:t>ꤷ</w:t>
      </w:r>
      <w:r>
        <w:rPr/>
        <w:t>Ɱ</w:t>
      </w:r>
      <w:r>
        <w:rPr/>
        <w:t>깥⯃⩌䢻刴떏壎橫</w:t>
      </w:r>
      <w:r>
        <w:rPr/>
        <w:t>ꦱ</w:t>
      </w:r>
      <w:r>
        <w:rPr/>
        <w:t>ⱉ⍇</w:t>
      </w:r>
      <w:r>
        <w:rPr/>
        <w:t>䭠┭惂ォ⽥</w:t>
      </w:r>
      <w:r>
        <w:rPr/>
        <w:t>ꔻ</w:t>
      </w:r>
      <w:r>
        <w:rPr/>
        <w:t>ぁ싍㝶㭧㝑穯㙣㙵⸰䖡却</w:t>
      </w:r>
      <w:r>
        <w:rPr/>
        <w:t>ꥁ</w:t>
      </w:r>
      <w:r>
        <w:rPr/>
        <w:t>坆䠶塷㜤믃숱걙㍁⎘坫喻썤〰桨稤杒啰䑔</w:t>
      </w:r>
      <w:r>
        <w:rPr/>
        <w:t>ꔹ⑱⹗</w:t>
      </w:r>
      <w:r>
        <w:rPr/>
        <w:t>䰴䛎뭅䈲悩썫繪稵亣旂㝟쉆䑲喻㭘彸浱⭅炏⴯䮬♊捈ㅾ畓䒩䙗ꥩ쉬⑙画⹞偃瞱煷兙䈣颱</w:t>
      </w:r>
      <w:r>
        <w:rPr/>
        <w:t>⣂</w:t>
      </w:r>
      <w:r>
        <w:rPr/>
        <w:t>㥒庡具沘纡䜦</w:t>
      </w:r>
      <w:r>
        <w:rPr/>
        <w:t>ꥃ</w:t>
      </w:r>
      <w:r>
        <w:rPr/>
        <w:t>딩栦ヂ儹穑䥇⩈</w:t>
      </w:r>
      <w:r>
        <w:rPr/>
        <w:t>ꗂ</w:t>
      </w:r>
      <w:r>
        <w:rPr/>
        <w:t>煷⎩쉮㑐旂瑩⸻䉃㞡畵椨䙱囍쉣䅬┭硕㯃漲䝰땀⍮沿㒵啴䵢⼭⨲㉊쉄쉔癹</w:t>
      </w:r>
      <w:r>
        <w:rPr/>
        <w:t>⠽</w:t>
      </w:r>
      <w:r>
        <w:rPr/>
        <w:t>⼸▿㵚摅</w:t>
      </w:r>
      <w:r>
        <w:rPr/>
        <w:t>ꤶ</w:t>
      </w:r>
      <w:r>
        <w:rPr/>
        <w:t>牫婑♬쉈쉈眬</w:t>
      </w:r>
      <w:r>
        <w:rPr/>
        <w:t>ⱅ</w:t>
      </w:r>
      <w:r>
        <w:rPr/>
        <w:t>쉁䑞弨䰥㮵䨣棂煵䔲䙺䉰㥱氦䋎扳싂慒塞墣㎻溮枡ꎥ㡙瑩ꄷ䥌쉂</w:t>
      </w:r>
      <w:r>
        <w:rPr/>
        <w:t>ⱀ⹐</w:t>
      </w:r>
      <w:r>
        <w:rPr/>
        <w:t>䑱杊䇎顏唫爤갱楂쉗㵔幙쉞슡慨䱤橎䭧砵쉯〉轓碩氲卅唶☬숫ꌵ䁕䫂딥桞싂쌨숶偬竍㯂딶칑牎</w:t>
      </w:r>
      <w:r>
        <w:rPr/>
        <w:t>⠺</w:t>
      </w:r>
      <w:r>
        <w:rPr/>
        <w:t>顈搰걑梵瘵쵠湡䩾⥧硸狂⽹檮瘳吳梩썎圷䂮썉ゥ湴焰愹唪䂘⍈쉡▬猵㬤ㅍ祦塸숬⨫⍪㧎喣</w:t>
      </w:r>
      <w:r>
        <w:rPr/>
        <w:t>ⵥꕰ</w:t>
      </w:r>
      <w:r>
        <w:rPr/>
        <w:t>㙹숱恔晾⍙杵睊⯂瘦噡攲繾撩潌䳂⍮</w:t>
      </w:r>
      <w:r>
        <w:rPr/>
        <w:t>ⱹ</w:t>
      </w:r>
      <w:r>
        <w:rPr/>
        <w:t>숪珂睕䱁扏吪╅䑉ꥫ廂硴漥㵒껂厩晗䞥㡣䋂칟䱦쉳⛂勂녵㜫揂쵐煪摔瑎</w:t>
      </w:r>
      <w:r>
        <w:rPr/>
        <w:t>⡐</w:t>
      </w:r>
      <w:r>
        <w:rPr/>
        <w:t>䁴湇晚㭗거啁ㅲ搤䗂恹勎놵칓毂猰㠻㕔き澱旂</w:t>
      </w:r>
      <w:r>
        <w:rPr/>
        <w:t>⠭</w:t>
      </w:r>
      <w:r>
        <w:rPr/>
        <w:t>塷瑲ꥲ</w:t>
      </w:r>
      <w:r>
        <w:rPr/>
        <w:t>ⱓ⎘</w:t>
      </w:r>
      <w:r>
        <w:rPr/>
        <w:t>䀷櫂䁤窱揂⹅睋슘呕⤥㤨╙丱⑚㔺頬獔䐣塵䀬公楯䀦慖剬祫坎婌嘻卓洶䌦睷ㄴ獑㐻⵬椴숷ꅓ㮬䅋創쉘慾煬〣繫숰㞱潣塆潵㨨䬽決숥땄䨳㕘竂兟ㅓ癩挱㕳싂</w:t>
      </w:r>
      <w:r>
        <w:rPr/>
        <w:t>ꕯ</w:t>
      </w:r>
      <w:r>
        <w:rPr/>
        <w:t>硐椵䳂仂勃⹈㉥呀뭓꥚䅵㪱䘵㇂佚</w:t>
      </w:r>
      <w:r>
        <w:rPr/>
        <w:t>ꤦ</w:t>
      </w:r>
      <w:r>
        <w:rPr/>
        <w:t>껂唷䙌灈㧂칋㨥泂扞頷浲촦滂⍲②獳唷猴㈽獟䮩긮ꅋ杀㍑䓂䵕ꌥ輯婱轥瀮⪿⼣㯂</w:t>
      </w:r>
      <w:r>
        <w:rPr/>
        <w:t>Ⱖ</w:t>
      </w:r>
      <w:r>
        <w:rPr/>
        <w:t>䌪桸숳䱈副ㄩ쉄쉒㥖繨晕갊㙯숷辮㬱</w:t>
      </w:r>
      <w:r>
        <w:rPr/>
        <w:t>꧂</w:t>
      </w:r>
      <w:r>
        <w:rPr/>
        <w:t>㥲滂村䤮眺佐捠轂뭸䌨幢乶乸슡썳勂㑆惂</w:t>
      </w:r>
      <w:r>
        <w:rPr/>
        <w:t>⠽</w:t>
      </w:r>
      <w:r>
        <w:rPr/>
        <w:t>㵚㟂칄䅀敟⸶쉏娫旂㞬</w:t>
      </w:r>
      <w:r>
        <w:rPr/>
        <w:t>ꥐ</w:t>
      </w:r>
      <w:r>
        <w:rPr/>
        <w:t>㍮</w:t>
      </w:r>
      <w:r>
        <w:rPr/>
        <w:t>ⴥ</w:t>
      </w:r>
      <w:r>
        <w:rPr/>
        <w:t>槂㙩䚿夸买橭晣뿂♭㟂唷㙅㉏歴⻂䘥珂䭠瑰亮쉫</w:t>
      </w:r>
      <w:r>
        <w:rPr/>
        <w:t>ꕩ</w:t>
      </w:r>
      <w:r>
        <w:rPr/>
        <w:t>⠪</w:t>
      </w:r>
      <w:r>
        <w:rPr/>
        <w:t>㕗椫幊♩京數䱌怩势渦佉䅤㬮䡤뽏當挭⹎奲쵸습䚿熡㎻伬穡沱┪쉠䈽懂녾⍠嘻㫂㬻ㅆ䬫挷厵</w:t>
      </w:r>
      <w:r>
        <w:rPr/>
        <w:t>ꥁ</w:t>
      </w:r>
      <w:r>
        <w:rPr/>
        <w:t>彔겮䱥</w:t>
      </w:r>
      <w:r>
        <w:rPr/>
        <w:t>꧂ꥁ</w:t>
      </w:r>
      <w:r>
        <w:rPr/>
        <w:t>싂癡㬴灬癁参番欭圤漦汋㩆䠰</w:t>
      </w:r>
      <w:r>
        <w:rPr/>
        <w:t>ꕫ</w:t>
      </w:r>
      <w:r>
        <w:rPr/>
        <w:t>㒻쉃㯍撘㴭㋂숨䁦歸숹칀⼦煡坢쉃䉾弲塁曂䥱⹹嘸⵹㩠ꥵ䜪⽍ꥭ乒</w:t>
      </w:r>
      <w:r>
        <w:rPr/>
        <w:t>ꕊ</w:t>
      </w:r>
      <w:r>
        <w:rPr/>
        <w:t>㭶⑪伹汣뽎焥匽숽땔奌勂걟걀쵧㡔浊彋㔲辩䞥䍐䉅숮塎ꆩ棂奴</w:t>
      </w:r>
      <w:r>
        <w:rPr/>
        <w:t>Ⳃ</w:t>
      </w:r>
      <w:r>
        <w:rPr/>
        <w:t>欬洰轴妡㬭츻㍋忂坘촸뿍砨㡫묵摑摒协柂輣숻找畅</w:t>
      </w:r>
      <w:r>
        <w:rPr/>
        <w:t>ꗂ</w:t>
      </w:r>
      <w:r>
        <w:rPr/>
        <w:t>㫂癶ㅂ奔㘪䙴獙칋☪⪥㈣睩썅㈣摭璥問녁⩦뭗쉾牰슿愪䠮畦㤪頱佪朥⑃䴹弦㮩剺猺湌灸츥佬轖쉷쉢潆⛂嘻ㅇ慚婲弽슘穔넭䑕䬭썡極輷䤳疡弬顇꥗䬥穹㡾倥牏祸슱쉅걮搤㭫쏂䓃伪㕙澡㍩</w:t>
      </w:r>
      <w:r>
        <w:rPr/>
        <w:t>ꕅ</w:t>
      </w:r>
      <w:r>
        <w:rPr/>
        <w:t>迂㝊昻睏圦㑒䝖뽸촶湲㴴꺣攻䱃楈쌬ꥣ㝗恊秂쉌촻㕄ꍙ椰㴮礱滂</w:t>
      </w:r>
      <w:r>
        <w:rPr/>
        <w:t>ⵖ</w:t>
      </w:r>
      <w:r>
        <w:rPr/>
        <w:t>䇍싂㭩㘵懎⩑쉹㈴䑟싂彧층쉓潴췂㵃卺㩓䙇㩪䥐曂썣倴浉搻</w:t>
      </w:r>
      <w:r>
        <w:rPr/>
        <w:t>ⶻ♫ⵞ</w:t>
      </w:r>
      <w:r>
        <w:rPr/>
        <w:t>煤䅈ꍘ溿껂滂</w:t>
      </w:r>
      <w:r>
        <w:rPr/>
        <w:t>ⱓ</w:t>
      </w:r>
      <w:r>
        <w:rPr/>
        <w:t>쌪⍸쉞搴뭢匸儥㓂瀲妮ㅹ儯繮㑾櫂</w:t>
      </w:r>
      <w:r>
        <w:rPr/>
        <w:t>ⷎ</w:t>
      </w:r>
      <w:r>
        <w:rPr/>
        <w:t>㥞炩㄰揂煅㘸祥婰廂㍄㟎⴮䥘㝑恞䆿뭡桍慣兑Ⓜ畴⩌</w:t>
      </w:r>
      <w:r>
        <w:rPr/>
        <w:t>ⲿ</w:t>
      </w:r>
      <w:r>
        <w:rPr/>
        <w:t>㭲♰涥⪵㝊庩㥐顏㝕琸顬</w:t>
      </w:r>
      <w:r>
        <w:rPr/>
        <w:t>ꥄ䷂</w:t>
      </w:r>
      <w:r>
        <w:rPr/>
        <w:t>浚쉯⦩⤪橠牪丩䛂슿⹪</w:t>
      </w:r>
      <w:r>
        <w:rPr/>
        <w:t>Ⳃ</w:t>
      </w:r>
      <w:r>
        <w:rPr/>
        <w:t>槂쉴⛎</w:t>
      </w:r>
      <w:r>
        <w:rPr/>
        <w:t>ꔶ</w:t>
      </w:r>
      <w:r>
        <w:rPr/>
        <w:t>땍무䘹敀긫쵂⍆㉂䙪깢䘴츭</w:t>
      </w:r>
      <w:r>
        <w:rPr/>
        <w:t>ⶩ</w:t>
      </w:r>
      <w:r>
        <w:rPr/>
        <w:t>䕹児漱췂熏☤禡ꎘ㨫廂䲏噸츸ꥷ滂䱋匦ꅺ㈳㞵싎彆㥍䭖</w:t>
      </w:r>
      <w:r>
        <w:rPr/>
        <w:t>ⱶ</w:t>
      </w:r>
      <w:r>
        <w:rPr/>
        <w:t>扅갮眴⬵⽦悮劮䚘⹮楬堵礬㈷⬵抵䣂☥彤䶵䉂㙔䞱䊩〲쉩</w:t>
      </w:r>
      <w:r>
        <w:rPr/>
        <w:t>ꔮ</w:t>
      </w:r>
      <w:r>
        <w:rPr/>
        <w:t>冿⮘媥癊쉁慢㑉灶⥘▬⹹摄恚乸塁穫쉗〭ꍌ㆘쵘癇걀廂㭎慺秂殮쉥⵸쎵活ㄊ㜲㨹恓쉰摾婰䬬竂쵃⩅痃뽊넵촭ꅲ灚쉳䱈捇婧澡偵㙣╁촱斮⩭</w:t>
      </w:r>
      <w:r>
        <w:rPr/>
        <w:t>⡗</w:t>
      </w:r>
      <w:r>
        <w:rPr/>
        <w:t>㶻㘬숷啕克獅뽭堸싃輯땁숪쉋㐽㨩㑥瑯顎⺵䨥㕁▿㑃싎ꍪ慉㝇昦剤䉡땟㙉飂据㘤ꍭ㑥䝎䷂顾⪱㐭䭙⾵</w:t>
      </w:r>
      <w:r>
        <w:rPr/>
        <w:t>ꕵ▩</w:t>
      </w:r>
      <w:r>
        <w:rPr/>
        <w:t>撮㥖汌吸깫瑤穳㝤棂桎㥧䛂땺⺵捂䩣䩀绂䩵땍彁⯂㭷뾥쉩徏뭥놵数䴴䃎桢⸪橄眭䝷⛂갽㔰彏⽟亿㣂䍑〯㒩</w:t>
      </w:r>
      <w:r>
        <w:rPr/>
        <w:t>Ⱖ</w:t>
      </w:r>
      <w:r>
        <w:rPr/>
        <w:t>启뽍싂ꅘ䍀噞然숨墘걖㉘㓂쉋牲⑬熱䩉⍔</w:t>
      </w:r>
      <w:r>
        <w:rPr/>
        <w:t>ꔮ</w:t>
      </w:r>
      <w:r>
        <w:rPr/>
        <w:t>깮깞쉵쉏䰪</w:t>
      </w:r>
      <w:r>
        <w:rPr/>
        <w:t>ⵆ</w:t>
      </w:r>
      <w:r>
        <w:rPr/>
        <w:t>乥偵ㅰ</w:t>
      </w:r>
      <w:r>
        <w:rPr/>
        <w:t>Ⳃ</w:t>
      </w:r>
      <w:r>
        <w:rPr/>
        <w:t>殻㨵쉉眬쉈ヂ敁⺏䘽</w:t>
      </w:r>
      <w:r>
        <w:rPr/>
        <w:t>ꥈ</w:t>
      </w:r>
      <w:r>
        <w:rPr/>
        <w:t>参㎿</w:t>
      </w:r>
      <w:r>
        <w:rPr/>
        <w:t>ⰻ</w:t>
      </w:r>
      <w:r>
        <w:rPr/>
        <w:t>さ</w:t>
      </w:r>
      <w:r>
        <w:rPr/>
        <w:t>ⵃ</w:t>
      </w:r>
      <w:r>
        <w:rPr/>
        <w:t>㨰␨剹䱒⩋ꌵ潐剑〱潑ㆮ㕚惂幷毂㥒칉⥤</w:t>
      </w:r>
      <w:r>
        <w:rPr/>
        <w:t>⡋</w:t>
      </w:r>
      <w:r>
        <w:rPr/>
        <w:t>㕮ㅑ⍟晤╸칡쉗ꍗ囂딵獨繚</w:t>
      </w:r>
      <w:r>
        <w:rPr/>
        <w:t>Ⱬ</w:t>
      </w:r>
      <w:r>
        <w:rPr/>
        <w:t>噒㠲⨱䅱带牾쉂숹癵圱♗垥颻⩬㨦䕇盂싃垱矂圤坊쉴겥囍䡍䑪쵰</w:t>
      </w:r>
      <w:r>
        <w:rPr/>
        <w:t>ⶡ</w:t>
      </w:r>
      <w:r>
        <w:rPr/>
        <w:t>矂⹞</w:t>
      </w:r>
      <w:r>
        <w:rPr/>
        <w:t>ꥈ</w:t>
      </w:r>
      <w:r>
        <w:rPr/>
        <w:t>浈㵩半砬ꆱꌤ</w:t>
      </w:r>
      <w:r>
        <w:rPr/>
        <w:t>ꕸ</w:t>
      </w:r>
      <w:r>
        <w:rPr/>
        <w:t>ꅈ⭕湊䧂旂喬檥싂䉷彗ꅃ㥮搳⑩瘸冘㈽㖵䩄椹䭢䘰⍬煬㪥⥠囂ㆥ垘擂噪싃</w:t>
      </w:r>
      <w:r>
        <w:rPr/>
        <w:t>ꥋ</w:t>
      </w:r>
      <w:r>
        <w:rPr/>
        <w:t>仂</w:t>
      </w:r>
      <w:r>
        <w:rPr/>
        <w:t>Ⱳ</w:t>
      </w:r>
      <w:r>
        <w:rPr/>
        <w:t>機癈쉇㗂汫깇</w:t>
      </w:r>
      <w:r>
        <w:rPr/>
        <w:t>ꥂ</w:t>
      </w:r>
      <w:r>
        <w:rPr/>
        <w:t>祮⩀爫䍖搸䙏瓂夳</w:t>
      </w:r>
      <w:r>
        <w:rPr/>
        <w:t>ⷂ</w:t>
      </w:r>
      <w:r>
        <w:rPr/>
        <w:t>䝴䀤姂䅇杦䛎㤱轡䮵䖿⽂</w:t>
      </w:r>
      <w:r>
        <w:rPr/>
        <w:t>ꥒ</w:t>
      </w:r>
      <w:r>
        <w:rPr/>
        <w:t>佂坓獰傩旂䓂</w:t>
      </w:r>
      <w:r>
        <w:rPr/>
        <w:t>ⰽ⩅</w:t>
      </w:r>
      <w:r>
        <w:rPr/>
        <w:t>頬偡矍㬨录</w:t>
      </w:r>
      <w:r>
        <w:rPr/>
        <w:t>⡆</w:t>
      </w:r>
      <w:r>
        <w:rPr/>
        <w:t>츷⩕ꎩ怽奔礨挪뽢繪桡䒬쵀㷂歨</w:t>
      </w:r>
      <w:r>
        <w:rPr/>
        <w:t>⢥</w:t>
      </w:r>
      <w:r>
        <w:rPr/>
        <w:t>埂춮畨掮ꄪ㉍轀숪浊⩙슥㉣噤画숫䖬歵</w:t>
      </w:r>
      <w:r>
        <w:rPr/>
        <w:t>⡥⭩</w:t>
      </w:r>
      <w:r>
        <w:rPr/>
        <w:t>䴦쉡⪻⴨⭯杂㶏匮㤨伮煯</w:t>
      </w:r>
      <w:r>
        <w:rPr/>
        <w:t>ꕈꔫ</w:t>
      </w:r>
      <w:r>
        <w:rPr/>
        <w:t>䕌䍰爰숴⍬쏂樮</w:t>
      </w:r>
      <w:r>
        <w:rPr/>
        <w:t>ꗂ◂</w:t>
      </w:r>
      <w:r>
        <w:rPr/>
        <w:t>彲䣂煭쌪步溡⦿䒮㟂揂佴䡉坳汖㴵兒</w:t>
      </w:r>
      <w:r>
        <w:rPr/>
        <w:t>ꕢ⩆</w:t>
      </w:r>
      <w:r>
        <w:rPr/>
        <w:t>告橰特䂻䊏欭攫䩫㥷㈽䝪숳恡䌱献輭磂爨쉒晾⨴楱⽈婲擂⑱壍畊坥쉏꥖ぅ癮畂ꅥ뇂딱溘쉬硂灌㙓洮顢⩣䡶剤㩞슏♞樤湸眰塕䜺怨睌䍭汪썡玩捒绂⹴㤥⩪瑎䉂䉑儳⦘墮爴朻稤嘪䉩敇㩺떬䯎浣獙睱夣곂助쉦♪㵡洺䔱凂䅭凂䑅橚犮旃帽⑲숶喿⩢䣃쉱睒ꏍ瑥ꏂ딨癢歈㘤兪歬䚣䋂搳䃂坮쉃⑁縦䀊㒱ꍁ㏂煕䡁䥷業瑈乡恦〪䘴睥䟂⹱硵敠䫂牃⥋㶩䛍忂䭵䉚숫⭡乤顚噫搯뽬敌㭭칕乁牅㭌숤㦻偘䍁瘮䤱捤걐䜥卥⛂넥㐪帲擂猬┪慇</w:t>
      </w:r>
      <w:r>
        <w:rPr/>
        <w:t>ⱏ</w:t>
      </w:r>
      <w:r>
        <w:rPr/>
        <w:t>ꕮ</w:t>
      </w:r>
      <w:r>
        <w:rPr/>
        <w:t>顂灕싂╡䩅䡀慁榥무⸹癹⨨欤숫皵牄쉑䍱⥉淃䎩Ⓜ䉕ㄣ슏땖橷玣噐⹘灥䙰临넹噎츪敂慂剌⑈㊏⥉Ⓨ뇂㭾怺䩲僂堽敇彙뭕桕慯怩睓⨨㥟㙱䥓촳쉵䱍潏싂싂ꅔ䭟湇數啁婬칒ꅍ磂䍨灰쏂䝆㡢烂浸迎敇櫎乱硥乙䋍㵙嗂㭢摃컂䑬䕳</w:t>
      </w:r>
      <w:r>
        <w:rPr/>
        <w:t>Ⲭ</w:t>
      </w:r>
      <w:r>
        <w:rPr/>
        <w:t>烂</w:t>
      </w:r>
      <w:r>
        <w:rPr/>
        <w:t>ꥏ</w:t>
      </w:r>
      <w:r>
        <w:rPr/>
        <w:t>䄳☰勎쉶ꍦ숵䷂</w:t>
      </w:r>
      <w:r>
        <w:rPr/>
        <w:t>⣂</w:t>
      </w:r>
      <w:r>
        <w:rPr/>
        <w:t>参䰬䔻䅎쌹</w:t>
      </w:r>
      <w:r>
        <w:rPr/>
        <w:t>ꔫ</w:t>
      </w:r>
      <w:r>
        <w:rPr/>
        <w:t>䗂䍩瑙泂伯伥⍐⭥戺䐰䵴㠴㈲浠桓猴䡸䇂䠣䱑쎿䶻䡄䐪䉬硘⭟䝖䵰匱뽂ꌨ哂祓浂⩘飂匸</w:t>
      </w:r>
      <w:r>
        <w:rPr/>
        <w:t>ꦡ</w:t>
      </w:r>
      <w:r>
        <w:rPr/>
        <w:t>䍊뽘⑄</w:t>
      </w:r>
      <w:r>
        <w:rPr/>
        <w:t>ꦻ</w:t>
      </w:r>
      <w:r>
        <w:rPr/>
        <w:t>칍婄頶丮䵈㧂䷂슮䙔獲䉌璱埂槂쉷ꎱ⍋㉇䀮쵉眽僂哂浀㝁⤰쉠⽇唥㥩싂♈⹈ꍦ犡⩘〺</w:t>
      </w:r>
      <w:r>
        <w:rPr/>
        <w:t>ꥉ</w:t>
      </w:r>
      <w:r>
        <w:rPr/>
        <w:t>ꍭ穚䢵彧⥰䞩琨卬╓顡㩹㙹燂䍄怴櫍䁟瞵㨺瘸兗桒吴싃ꅳ灘ꏂ㩓奞뮏䁸쉇䉟㘪</w:t>
      </w:r>
      <w:r>
        <w:rPr/>
        <w:t>ⱷ</w:t>
      </w:r>
      <w:r>
        <w:rPr/>
        <w:t>硰䟍顾婎噟䩯庱祓숯깭땵숹䝷婃쉔橐묵⸥咱㫂㘣쉉⑭䘪洤䀲顺⑗ꅎ싂</w:t>
      </w:r>
      <w:r>
        <w:rPr/>
        <w:t>ꤺⓂ</w:t>
      </w:r>
      <w:r>
        <w:rPr/>
        <w:t>桌㚱濂깳坸㦻玡䅆捗숳䉣喱⌥婕忎猸䃂牥㍲⚵䌣塅쉂颮壂䀱顪匹獃슿輦쉉恁숭ꅖ兖⭟朹쉙堪冱椭</w:t>
      </w:r>
      <w:r>
        <w:rPr/>
        <w:t>ꔥ</w:t>
      </w:r>
      <w:r>
        <w:rPr/>
        <w:t>䞣㷎⽓⩰姂갦쉥䱀땥䉲縶㝤⭋⍞䕨浠㫂殿䵋眸싂攷䂥硓娹⽓彔㙷⼰ꅑ㪮剆ㄩ慭颩☵⍋濂䄵䌦慾抬㝹╋쉳㕸琨뽭ぢ칋偾䉱漺坬頪歸ㄴ㴳⥭煖⬥넫漶幒슘⨷뗂壂㘦䧎洽堹䭅堸瀬䘺ꅴ氪桄쉯畅元⨴烂亡ꍡ䉔숴硾杪䉧䐰稭䨴汕㡍싃</w:t>
      </w:r>
      <w:r>
        <w:rPr/>
        <w:t>⢣</w:t>
      </w:r>
      <w:r>
        <w:rPr/>
        <w:t>刪⭃剦庮㕀⍂㡲捚杧嚵⍠</w:t>
      </w:r>
      <w:r>
        <w:rPr/>
        <w:t>⠵</w:t>
      </w:r>
      <w:r>
        <w:rPr/>
        <w:t>縯㠹搴뗂嫂爭㠮⩓塄甶殿〤㤷뽥刴䉘䐬깵捙䥤츲䄤♸灂顯䙏姂ꥥ轅睢⽹琩㌽䮏䭍湰䫎칔⩐爊䄶</w:t>
      </w:r>
      <w:r>
        <w:rPr/>
        <w:t>⡱</w:t>
      </w:r>
      <w:r>
        <w:rPr/>
        <w:t>䐲㒬㝲㵑싂믂㑌㐮坈顉煯縮䜨汩쉁㬲䱆䅲恪쉵畤勂慙协␺䶣揂䥸</w:t>
      </w:r>
      <w:r>
        <w:rPr/>
        <w:t>⡮⩴</w:t>
      </w:r>
      <w:r>
        <w:rPr/>
        <w:t>檣⨽佨槂싃䙉㫃믂녈숥쉗㔻噖先奋煮婂䑠⨰悥牫毂ꅱ㍒亥䍌姂殡⩁</w:t>
      </w:r>
      <w:r>
        <w:rPr/>
        <w:t>ⷍ</w:t>
      </w:r>
      <w:r>
        <w:rPr/>
        <w:t>根浙昤떱ꅷ䰫坭쉩</w:t>
      </w:r>
      <w:r>
        <w:rPr/>
        <w:t>ⵂ</w:t>
      </w:r>
      <w:r>
        <w:rPr/>
        <w:t>潟恚硳惂䑏딪뗂㆏슱╰婉ꥪ쉪潰⨹祾㵋䬮恵싂䌲ㅠ㛂</w:t>
      </w:r>
      <w:r>
        <w:rPr/>
        <w:t>⡌⥡</w:t>
      </w:r>
      <w:r>
        <w:rPr/>
        <w:t>ⴲ</w:t>
      </w:r>
      <w:r>
        <w:rPr/>
        <w:t>牪슱췃쌬慶Ⓜ椳畷</w:t>
      </w:r>
      <w:r>
        <w:rPr/>
        <w:t>ꤶ</w:t>
      </w:r>
      <w:r>
        <w:rPr/>
        <w:t>縥노쉕</w:t>
      </w:r>
      <w:r>
        <w:rPr/>
        <w:t>ꕟ</w:t>
      </w:r>
      <w:r>
        <w:rPr/>
        <w:t>䵄牙</w:t>
      </w:r>
      <w:r>
        <w:rPr/>
        <w:t>⡄</w:t>
      </w:r>
      <w:r>
        <w:rPr/>
        <w:t>旃浩숯欯䱩䃂熡슡</w:t>
      </w:r>
      <w:r>
        <w:rPr/>
        <w:t>ꤪ</w:t>
      </w:r>
      <w:r>
        <w:rPr/>
        <w:t>䄯浯伪㈰弱䡦</w:t>
      </w:r>
      <w:r>
        <w:rPr/>
        <w:t>Ɐ⯂</w:t>
      </w:r>
      <w:r>
        <w:rPr/>
        <w:t>뮥恑썀⮬㑧⭂딴쉋坱ꍳ썆뭁ꌭ䘨癥</w:t>
      </w:r>
      <w:r>
        <w:rPr/>
        <w:t>ꕡ</w:t>
      </w:r>
      <w:r>
        <w:rPr/>
        <w:t>쉞쉶䱹㞮쉩☵渴乶敇쉶쉧싂⪬偀祶묲⽵칩唵睈㷎뭘⨩䡵㐤垩噰묪橳䭑轮⧂䃂硁쉋䁇灋⵴쉈䩺䝉⪘毂䲡</w:t>
      </w:r>
      <w:r>
        <w:rPr/>
        <w:t>Ɫ</w:t>
      </w:r>
      <w:r>
        <w:rPr/>
        <w:t>ꄸ쉓</w:t>
      </w:r>
      <w:r>
        <w:rPr/>
        <w:t>ꥉ꥚</w:t>
      </w:r>
      <w:r>
        <w:rPr/>
        <w:t>䒡</w:t>
      </w:r>
      <w:r>
        <w:rPr/>
        <w:t>ⱍ</w:t>
      </w:r>
      <w:r>
        <w:rPr/>
        <w:t>睡䟂汁䥏㝪嘪澩樺걱䮩幎뭐숴ㅨ</w:t>
      </w:r>
      <w:r>
        <w:rPr/>
        <w:t>ꤤ</w:t>
      </w:r>
      <w:r>
        <w:rPr/>
        <w:t>㩑ꥺ⦣輬係匮嫂숹㵆縸</w:t>
      </w:r>
      <w:r>
        <w:rPr/>
        <w:t>꧂</w:t>
      </w:r>
      <w:r>
        <w:rPr/>
        <w:t>뾿㵙䄨溩痃暻呉京䐺䩰㗂⭓㴣䝯瀽梻䝯싂熡⮏憬⨱⍲걇⑲숺砰歹奁</w:t>
      </w:r>
      <w:r>
        <w:rPr/>
        <w:t>ꥅ</w:t>
      </w:r>
      <w:r>
        <w:rPr/>
        <w:t>繱椺䥴啤</w:t>
      </w:r>
      <w:r>
        <w:rPr/>
        <w:t>ꗂ⑖☱</w:t>
      </w:r>
      <w:r>
        <w:rPr/>
        <w:t>妡䵎㌣꥔⵳穟禮슱쉉䕯杶쉥奵啞⥂♗玥</w:t>
      </w:r>
      <w:r>
        <w:rPr/>
        <w:t>ꦵ</w:t>
      </w:r>
      <w:r>
        <w:rPr/>
        <w:t>轁忂橡顲쉠㗂쉊쉪곂正夥㞣깅礥싂䡚⹅渥慇打슩檥辏㝸穋乙煞숪獱奧䟂坚㝏╉熬⽀⭯</w:t>
      </w:r>
      <w:r>
        <w:rPr/>
        <w:t>꧂</w:t>
      </w:r>
      <w:r>
        <w:rPr/>
        <w:t>獗昻磎겮⩠䭡</w:t>
      </w:r>
      <w:r>
        <w:rPr/>
        <w:t>ⱡ</w:t>
      </w:r>
      <w:r>
        <w:rPr/>
        <w:t>祋갹㒩卍</w:t>
      </w:r>
      <w:r>
        <w:rPr/>
        <w:t>ⷂ</w:t>
      </w:r>
      <w:r>
        <w:rPr/>
        <w:t>櫎砣䷂湮㞻꺮噱ꍔ㩮徻⿂愪뭖伱ꥴ䅦䮡쉘帶䝢剕⛎썭彾繷滂卨䩱겡迂䧃椸獌瑞⽒樹㞿䛂숤䈪㣂埂畊奸썚六步䍮塂殻⵷痂습ꇂ뮩㝲硐㝊仂䉴〪☪婣奆䩡䃂╗恊售旍⥷䊮⭖䰱摇䥈숲湩숱ꅱ깠⻂婤䀩晥싂牴塯뭭䲻稪뽲婱畑〉序㭎狂츭⍓⺩剑䵞伴漪䱞掮轍㈬긳㤭䭹㓎뽰</w:t>
      </w:r>
      <w:r>
        <w:rPr/>
        <w:t>ꤥ⏂</w:t>
      </w:r>
      <w:r>
        <w:rPr/>
        <w:t>㘩딶博䉱扑</w:t>
      </w:r>
      <w:r>
        <w:rPr/>
        <w:t>ꤰ</w:t>
      </w:r>
      <w:r>
        <w:rPr/>
        <w:t>犱婃硠恅㓎穧楧䍔뭯塠獣╰猺쉹匪믂佦䭠捡䟃䉴䍰㊥杲뭢ꍗ⯍畁</w:t>
      </w:r>
      <w:r>
        <w:rPr/>
        <w:t>Ⱙ</w:t>
      </w:r>
      <w:r>
        <w:rPr/>
        <w:t>效瑄싂浳걋彏쉾㵹睳</w:t>
      </w:r>
      <w:r>
        <w:rPr/>
        <w:t>⡷</w:t>
      </w:r>
      <w:r>
        <w:rPr/>
        <w:t>컂摂佱㉀䘰깐땅䔥쉷┲癣䱈䒘⦿겵뭦</w:t>
      </w:r>
      <w:r>
        <w:rPr/>
        <w:t>ⴸ</w:t>
      </w:r>
      <w:r>
        <w:rPr/>
        <w:t>䃂噌湬歴썖弊ꥮ焦칏䅊乹撬췂䣂佅⪘⌦숲⥸畕⪥쉒䑡报믍⤴㇂勂㤰祐歄飂ꅨ</w:t>
      </w:r>
      <w:r>
        <w:rPr/>
        <w:t>ⱇ</w:t>
      </w:r>
      <w:r>
        <w:rPr/>
        <w:t>晧㷂幈⩹⧎쉆頹㵁촪껃䥎㋎㏂瑲䥦獤瞡쉠</w:t>
      </w:r>
      <w:r>
        <w:rPr/>
        <w:t>⡎</w:t>
      </w:r>
      <w:r>
        <w:rPr/>
        <w:t>戳</w:t>
      </w:r>
      <w:r>
        <w:rPr/>
        <w:t>ꕞ</w:t>
      </w:r>
      <w:r>
        <w:rPr/>
        <w:t>惂桬硕뾻䅇橪숨숯娦㦿⌤僎嘩㚘㋃칳㨶㯂纩䩉牌녦뮿儵歃⫂硸顒栶儶䬥뭴ꎻ쉧䅺</w:t>
      </w:r>
      <w:r>
        <w:rPr/>
        <w:t>ꤱ</w:t>
      </w:r>
      <w:r>
        <w:rPr/>
        <w:t>䑅卹㗂睂ꅳ쉒轡倸㇂ꄨ榩╹䯍⥭盂</w:t>
      </w:r>
      <w:r>
        <w:rPr/>
        <w:t>ⷂ</w:t>
      </w:r>
      <w:r>
        <w:rPr/>
        <w:t>䘺顠參犱甮姂坳㵸湦椯㷃깡睆㤣쉀玬慄常昷䙣㡧塐噪</w:t>
      </w:r>
      <w:r>
        <w:rPr/>
        <w:t>⢥♣</w:t>
      </w:r>
      <w:r>
        <w:rPr/>
        <w:t>쉦嘩搻佘娫湕䠺偱㗍庩捍嘣碏</w:t>
      </w:r>
      <w:r>
        <w:rPr/>
        <w:t>ⱡ♮</w:t>
      </w:r>
      <w:r>
        <w:rPr/>
        <w:t>縵砩㵳㡱稨☷쉒갴㟍飃䝂琳䤴쉈떿玬쉘뮮⭡㡋䋂摇敐繄炩獯쉙쉤㔹␻㘰⑴恫欬噳䁬⫂㬩娦␺쉯㕂个捓汧狎桃䤹쉄㢥嘱썍ꌳ☣䍡㪣从卪녚</w:t>
      </w:r>
      <w:r>
        <w:rPr/>
        <w:t>ⷂ</w:t>
      </w:r>
      <w:r>
        <w:rPr/>
        <w:t>愻竃꺘</w:t>
      </w:r>
      <w:r>
        <w:rPr/>
        <w:t>ꤪ</w:t>
      </w:r>
      <w:r>
        <w:rPr/>
        <w:t>녋轫칪毃侘顎뇂㑁剐⤵䒏堦㡫亿顳㢮</w:t>
      </w:r>
      <w:r>
        <w:rPr/>
        <w:t>ⱑ</w:t>
      </w:r>
      <w:r>
        <w:rPr/>
        <w:t>䱟儦婹繖⫃畲쌹䠰爪컃擂嚻稥䅊挩䵫숯</w:t>
      </w:r>
      <w:r>
        <w:rPr/>
        <w:t>⡬</w:t>
      </w:r>
      <w:r>
        <w:rPr/>
        <w:t>⽔洬㍐喿깫顧湮媘㮥쉌ㄲ呗⥎券㩅䁁慔쵣</w:t>
      </w:r>
      <w:r>
        <w:rPr/>
        <w:t>⣂</w:t>
      </w:r>
      <w:r>
        <w:rPr/>
        <w:t>协濂奉ꄬ塖숹</w:t>
      </w:r>
      <w:r>
        <w:rPr/>
        <w:t>꧃</w:t>
      </w:r>
      <w:r>
        <w:rPr/>
        <w:t>儽쌮䉊뗂绂弴㉸坎歴䚱쉶⒱ꥧ妣稱묣䵃숪䙊쉴䗂㬭숮䙗㏂汷竂䥐ꆣ㕄</w:t>
      </w:r>
      <w:r>
        <w:rPr/>
        <w:t>ꗎ</w:t>
      </w:r>
      <w:r>
        <w:rPr/>
        <w:t>冏㡴祡䣂䠪ꆣ婙뽎숵쉫</w:t>
      </w:r>
      <w:r>
        <w:rPr/>
        <w:t>ⴷ⩲</w:t>
      </w:r>
      <w:r>
        <w:rPr/>
        <w:t>擂⹮竂걩牗㬵捂搯砶ꌰ슿쉆栴浖㥱〮憮쉪煯稵䰪┽灠䥓䕷呭わ伻칓吳䋂㵡甹顮ギ硅牙쉹㝸倪熘ꆮ㠮䤽睃浮擂橬彂䁦꺣渹숦公슣䕹슿抱杒彙깔䂣칬㍧梬ꍵ囂扐║橅㉚㕋⧂喩ꅨ患싃㕘쎥熏뽲兯</w:t>
      </w:r>
      <w:r>
        <w:rPr/>
        <w:t>ꤥ</w:t>
      </w:r>
      <w:r>
        <w:rPr/>
        <w:t>뭺␰彪⬨忍䖏칕䪘浍⎘曍칖䧂启쉡䍂㉎䝯佯숸⸭㕐쉱꺥ㆻ嫂⤬祬圥뼲</w:t>
      </w:r>
      <w:r>
        <w:rPr/>
        <w:t>Ⳏ</w:t>
      </w:r>
      <w:r>
        <w:rPr/>
        <w:t>坊輮䤽泂뽴춏槃沱畔䴸㔥汁䷂参걋係契桌䔥㩕狂䙧㟂䙏淂怵婥婯䡌䑪姂</w:t>
      </w:r>
      <w:r>
        <w:rPr/>
        <w:t>ⱹ</w:t>
      </w:r>
      <w:r>
        <w:rPr/>
        <w:t>慺</w:t>
      </w:r>
      <w:r>
        <w:rPr/>
        <w:t>ꦱ</w:t>
      </w:r>
      <w:r>
        <w:rPr/>
        <w:t>슏⨤땆뭍浉っ</w:t>
      </w:r>
      <w:r>
        <w:rPr/>
        <w:t>ꥅ</w:t>
      </w:r>
      <w:r>
        <w:rPr/>
        <w:t>橃獙ꇎ幆婔㏂⫂轒湨䒥伲䎵䍖礥긨</w:t>
      </w:r>
      <w:r>
        <w:rPr/>
        <w:t>ⲻ</w:t>
      </w:r>
      <w:r>
        <w:rPr/>
        <w:t>뭄⚩䩭佖傻灟摑啰廂䍧츤噉</w:t>
      </w:r>
      <w:r>
        <w:rPr/>
        <w:t>ꕠ</w:t>
      </w:r>
      <w:r>
        <w:rPr/>
        <w:t>歌題湪畆䶿塠兹焯쉊礹숶杇绂摑渶惂㩞恋焊杨뗂䐻⴪䑫旂湇</w:t>
      </w:r>
      <w:r>
        <w:rPr/>
        <w:t>꧃</w:t>
      </w:r>
      <w:r>
        <w:rPr/>
        <w:t>ⰻ</w:t>
      </w:r>
      <w:r>
        <w:rPr/>
        <w:t>渪睕뭃䐪⭑</w:t>
      </w:r>
      <w:r>
        <w:rPr/>
        <w:t>ⱈ</w:t>
      </w:r>
      <w:r>
        <w:rPr/>
        <w:t>쉡汙놿긷䍏♀侻湆祴䇎晤狂♴頪瀹剃㉢潏⹄彐枘杤꥖唷쉵䔸䁉</w:t>
      </w:r>
      <w:r>
        <w:rPr/>
        <w:t>ꤪ</w:t>
      </w:r>
      <w:r>
        <w:rPr/>
        <w:t>㶘徘뽂딬㤴畁敯捍慲⩆</w:t>
      </w:r>
      <w:r>
        <w:rPr/>
        <w:t>ꔽ</w:t>
      </w:r>
      <w:r>
        <w:rPr/>
        <w:t>슘常櫂䖻䑈勍着澮䘥䟂噘橇䂥㗂쉘ꅮ灌䴤㎩䔣兗剩㭊䣂묭儴沮濃쉙刱歌渱榘</w:t>
      </w:r>
      <w:r>
        <w:rPr/>
        <w:t>⠺</w:t>
      </w:r>
      <w:r>
        <w:rPr/>
        <w:t>숣䆏䕶⹋瀸獓痂憣偩乂硈䑓徣睓걞</w:t>
      </w:r>
      <w:r>
        <w:rPr/>
        <w:t>ⵆ</w:t>
      </w:r>
      <w:r>
        <w:rPr/>
        <w:t>녩歱䔷橉倹䡲䈪⭡恘椪숻㥗슥걎䝟꥔䴭</w:t>
      </w:r>
      <w:r>
        <w:rPr/>
        <w:t>⡧</w:t>
      </w:r>
      <w:r>
        <w:rPr/>
        <w:t>䭀汙悘绂熮䡥㙇싂䁅偵䪮䑔城䄵뭆䔳숫䝳䈻싎坷깑칅츤쉤⽪仃睩뽦⤲牴㎿殱捈⩃</w:t>
      </w:r>
      <w:r>
        <w:rPr/>
        <w:t>ⵞ⬪</w:t>
      </w:r>
      <w:r>
        <w:rPr/>
        <w:t>摫䥉싍棂敯㠪숸췂啀焸䙕丶案</w:t>
      </w:r>
      <w:r>
        <w:rPr/>
        <w:t>ꥇ</w:t>
      </w:r>
      <w:r>
        <w:rPr/>
        <w:t>幾唳⑅⩔쵶㤶凂䅸䡍捴䦘⑎䫂㨪奥㜶歈</w:t>
      </w:r>
      <w:r>
        <w:rPr/>
        <w:t>ⷍ</w:t>
      </w:r>
      <w:r>
        <w:rPr/>
        <w:t>灣穲ꅎ㆘싎湮爻⤩倲噌䷂烂楏奣呺녤颵</w:t>
      </w:r>
      <w:r>
        <w:rPr/>
        <w:t>ⶵ</w:t>
      </w:r>
      <w:r>
        <w:rPr/>
        <w:t>䂩쉦堯</w:t>
      </w:r>
      <w:r>
        <w:rPr/>
        <w:t>꥟</w:t>
      </w:r>
      <w:r>
        <w:rPr/>
        <w:t>쉕顡䥭滍獷쉁㙖㖣犏窱</w:t>
      </w:r>
      <w:r>
        <w:rPr/>
        <w:t>ꥀ</w:t>
      </w:r>
      <w:r>
        <w:rPr/>
        <w:t>䱄곍⮱汸꥖ꏂ쉭ꥧ敮㜶⥰顅㠦ꇂ爷뭋䌸ꄫ⭎矂☽</w:t>
      </w:r>
      <w:r>
        <w:rPr/>
        <w:t>⢻</w:t>
      </w:r>
      <w:r>
        <w:rPr/>
        <w:t>檘슥⽌䅌⨫癄숺ꍸ砰녪彉姃睺쉪䑗砸滂斩걉</w:t>
      </w:r>
      <w:r>
        <w:rPr/>
        <w:t>ꤸ</w:t>
      </w:r>
      <w:r>
        <w:rPr/>
        <w:t>爱轪쉟⾮⬶⹠㵔来㧂㉺婁깵⤳</w:t>
      </w:r>
      <w:r>
        <w:rPr/>
        <w:t>ⴤⱹ</w:t>
      </w:r>
      <w:r>
        <w:rPr/>
        <w:t>㐭䂩囎</w:t>
      </w:r>
      <w:r>
        <w:rPr/>
        <w:t>ⴹ⸤</w:t>
      </w:r>
      <w:r>
        <w:rPr/>
        <w:t>ꆡ捀㕌┥噀牊⬫쉭</w:t>
      </w:r>
      <w:r>
        <w:rPr/>
        <w:t>⠬</w:t>
      </w:r>
      <w:r>
        <w:rPr/>
        <w:t>止쉉</w:t>
      </w:r>
      <w:r>
        <w:rPr/>
        <w:t>ꥍ</w:t>
      </w:r>
      <w:r>
        <w:rPr/>
        <w:t>뾡츱橬櫂㜣①忎绂哂♤慲操㷂癙氲䨺䭒玩朻㢘䭚潠䍸湀㫂쌩⫂␹㩀䗂쉚灢活煸惂着⒥䝑即䍫硳奰渪扁摒榏汭䭭쉪뭶⑂颡啗⑨姂扌礩䵩♱䕰顶╀⵴湅䍹栦瑑咵㉮㭁畇啚磍係쎱⿂뮩淂</w:t>
      </w:r>
      <w:r>
        <w:rPr/>
        <w:t>ꔬ</w:t>
      </w:r>
      <w:r>
        <w:rPr/>
        <w:t>浞</w:t>
      </w:r>
      <w:r>
        <w:rPr/>
        <w:t>ꔴ</w:t>
      </w:r>
      <w:r>
        <w:rPr/>
        <w:t>숱顺晢穂婶顊剫呺ꅚ㑰䁶䝩걸㮬忂氣潮㭔烂卯쵬敾쉏⯂吻쉗쉅㕰婑畓㉺㦏櫃䘥㕫卸乷娶쉭쎡쉨䑎姂圪洩栮带숷떩幖습場焴䪥䄬塭琵㑹獦⩱咵깙쉃惂撡ㅎ倶⭍猰䭣쵘淂弱깉眸楯㕙⥏㌥䫂䘵橄㭕</w:t>
      </w:r>
      <w:r>
        <w:rPr/>
        <w:t>ꖡ</w:t>
      </w:r>
      <w:r>
        <w:rPr/>
        <w:t>딯歇昶帳╀朹幢</w:t>
      </w:r>
      <w:r>
        <w:rPr/>
        <w:t>ꦥ</w:t>
      </w:r>
      <w:r>
        <w:rPr/>
        <w:t>ꍰ呭瑩晋䦱곍겵쉸䙊㵈췂垘㆘㑰兩䁊⭭䥃컂캣㵴烂걢㍩쉾쉰株幗⑈橢䔱坈䅪睵㉒╭㡥礸뽢瑓㴊夫㝓椰</w:t>
      </w:r>
      <w:r>
        <w:rPr/>
        <w:t>ꤵ</w:t>
      </w:r>
      <w:r>
        <w:rPr/>
        <w:t>숽╞㵃昶ㆣ䁲噪哂⭘愲</w:t>
      </w:r>
      <w:r>
        <w:rPr/>
        <w:t>Ⱚ</w:t>
      </w:r>
      <w:r>
        <w:rPr/>
        <w:t>ꖏ</w:t>
      </w:r>
      <w:r>
        <w:rPr/>
        <w:t>㣂숣䜷뭰</w:t>
      </w:r>
      <w:r>
        <w:rPr/>
        <w:t>ꕤ</w:t>
      </w:r>
      <w:r>
        <w:rPr/>
        <w:t>呮쉗㛂ば癠땟▩깢瀭쌨㭎㉴</w:t>
      </w:r>
      <w:r>
        <w:rPr/>
        <w:t>ꕱ</w:t>
      </w:r>
      <w:r>
        <w:rPr/>
        <w:t>㯍䁗뭧䝚뇃쉑夹䬤㵊⭮칍쉚繭쉲㵄幨瘣抵呫췂㖩畩啮㌦奘慵廂㉮版堨㕁</w:t>
      </w:r>
      <w:r>
        <w:rPr/>
        <w:t>꤬</w:t>
      </w:r>
      <w:r>
        <w:rPr/>
        <w:t>숹婯㡖輫ꅶ彯剄쉉㙘겥煾彈揂婀斮俎㭒窩</w:t>
      </w:r>
      <w:r>
        <w:rPr/>
        <w:t>ꔻ</w:t>
      </w:r>
      <w:r>
        <w:rPr/>
        <w:t>쌳㗂싂榩쉡㧂枣믂</w:t>
      </w:r>
      <w:r>
        <w:rPr/>
        <w:t>ꔨ</w:t>
      </w:r>
      <w:r>
        <w:rPr/>
        <w:t>獟쉬楚狂싂㝸䜳桔녷쌣ぴ瀤쉘䵕⍆쉀濂♈㩶硚싍䬸쉥啚噧恦囂䁈䨲幅⍥桌⭚⪱쉩⤺怳㥃䝪촺䍷</w:t>
      </w:r>
      <w:r>
        <w:rPr/>
        <w:t>ꤩ</w:t>
      </w:r>
      <w:r>
        <w:rPr/>
        <w:t>橪电嫂䭭㴴抱轴놵걀歧仂</w:t>
      </w:r>
      <w:r>
        <w:rPr/>
        <w:t>⢿</w:t>
      </w:r>
      <w:r>
        <w:rPr/>
        <w:t>뼩ꍂ䙃媵ㅶ숲䩃輹繋塨⹶┲</w:t>
      </w:r>
      <w:r>
        <w:rPr/>
        <w:t>ⴻ⨲</w:t>
      </w:r>
      <w:r>
        <w:rPr/>
        <w:t>뽮䕅扨槂绂</w:t>
      </w:r>
      <w:r>
        <w:rPr/>
        <w:t>ꤩ</w:t>
      </w:r>
      <w:r>
        <w:rPr/>
        <w:t>弮甶嚩疵牥⸺敺</w:t>
      </w:r>
      <w:r>
        <w:rPr/>
        <w:t>ꥒ</w:t>
      </w:r>
      <w:r>
        <w:rPr/>
        <w:t>㭀䞩歍攮㵁쉄㥒㍖奶䠪皵쵹쌪勂〉⩁䱖썢䉊숷㡘㉙㞵犥绂䒥啉圪쉗뽲旎歺쉋쉹怯䅖慡⩔晤慤㬲佞걖礭⼽欹塣녭뽷䕄怤內♴쉂味挺묲挺⹉⾵⮿亏⥋弲顑祺塑玡⍷</w:t>
      </w:r>
      <w:r>
        <w:rPr/>
        <w:t>ⶻ</w:t>
      </w:r>
      <w:r>
        <w:rPr/>
        <w:t>䮿繁ꍉ轰⎬㪿桶뭁䵠䁀畍⍸</w:t>
      </w:r>
      <w:r>
        <w:rPr/>
        <w:t>⡅</w:t>
      </w:r>
      <w:r>
        <w:rPr/>
        <w:t>䅒甫晲幙䅹䴦녏㡶┦䁫╍䅚䛂礹愪单쉤䭊㯎坥㉘╠♈兘頪㪻顚쉚桖䵙싎漬久㈽䄵㷂奭슱겏⹆</w:t>
      </w:r>
      <w:r>
        <w:rPr/>
        <w:t>ꔭ</w:t>
      </w:r>
      <w:r>
        <w:rPr/>
        <w:t>浢갪䮩啾夤␪渻䠰浲⩏땯⽎쉊뽡䭴䜱劥㵹쵧㮮쉣쉃濂뭐牬䡀哂䜬뽮ꅉ㜩㴫㍲♙㝲</w:t>
      </w:r>
      <w:r>
        <w:rPr/>
        <w:t>⡫</w:t>
      </w:r>
      <w:r>
        <w:rPr/>
        <w:t>ꅨ⑯卩숯搹楒䃂쉏湴뗂⑨㔭ꍖ츳쉸뭚䍊牶쉡幾㡕⨮槎㷂啲䫂♰硩쉹ꌥ癍妥䡌䉬瑣慧⭞㵳愰㕅䑕汳딽╂汍呲⩠溵긨ꌬ뭫긭䅑䋂湭懂⹏숳桱䀭昫汑⑊䛂㨷⩰皘쉅㙆呺㊿곂⌻⽎땮䡫捋䑯⹂쏂츪⫍啖㖩䥂㈰쉖䄬</w:t>
      </w:r>
      <w:r>
        <w:rPr/>
        <w:t>ꖻ</w:t>
      </w:r>
      <w:r>
        <w:rPr/>
        <w:t>䵕橸걉廎欦䎬橯淂畹嘨쉐㥓汗獁</w:t>
      </w:r>
      <w:r>
        <w:rPr/>
        <w:t>ⵋ</w:t>
      </w:r>
      <w:r>
        <w:rPr/>
        <w:t>煢潸䄺矂勃䃂协숹싂潐杄싂쉡㬳灭⪮㬶佩䖘稸祇칤</w:t>
      </w:r>
      <w:r>
        <w:rPr/>
        <w:t>ꕬ</w:t>
      </w:r>
      <w:r>
        <w:rPr/>
        <w:t>쉇䝍戱歨묲䧃噀儤䱭</w:t>
      </w:r>
      <w:r>
        <w:rPr/>
        <w:t>⡢</w:t>
      </w:r>
      <w:r>
        <w:rPr/>
        <w:t>⽡㬣湬辥坢䵌㑔然䝡䝳♁숺ꌷ䵐畈扐採녶⍋⧍嘥顕坊着淎뗂ꌲ췂噄偁㝤穠侩㥴싂乄姃⭵吊椽恴</w:t>
      </w:r>
      <w:r>
        <w:rPr/>
        <w:t>ⲱ</w:t>
      </w:r>
      <w:r>
        <w:rPr/>
        <w:t>숥쉂</w:t>
      </w:r>
      <w:r>
        <w:rPr/>
        <w:t>⡔</w:t>
      </w:r>
      <w:r>
        <w:rPr/>
        <w:t>㔷칒卥桉⫂埂땗敏숦武칷䁁쉳欶睁涘摆彸潞긬믂긪畷摊䴬⼦</w:t>
      </w:r>
      <w:r>
        <w:rPr/>
        <w:t>ⱥ</w:t>
      </w:r>
      <w:r>
        <w:rPr/>
        <w:t>曎쉦奪煨䐳</w:t>
      </w:r>
      <w:r>
        <w:rPr/>
        <w:t>Ⱪ</w:t>
      </w:r>
      <w:r>
        <w:rPr/>
        <w:t>숮墵佧扣䐮촣칬啗眲䑑ꥩ䀳쉱晣摮⪩ꌵ㍯ꌱ䝾⶘顧♉㣃춬츨淂頹敱卺㬪慪杳긽♌㥨套썒⽇啲㌩歀椷쉩㌨뽸琫䭑䥅琹쉠倬쉘囂瘦燂☵䙧쉖⼳䮻浺轋뭗䪩は㵹쵹⏂╢갷ㅰ⽥喱</w:t>
      </w:r>
      <w:r>
        <w:rPr/>
        <w:t>ⰽ</w:t>
      </w:r>
      <w:r>
        <w:rPr/>
        <w:t>支䏂㎿㭤쎩杘☦쉏媮䯂쉢</w:t>
      </w:r>
      <w:r>
        <w:rPr/>
        <w:t>Ⳃ⪻</w:t>
      </w:r>
      <w:r>
        <w:rPr/>
        <w:t>ꍅ乹啉쉨⤣⼪쉅ꆩ깮䥵奪</w:t>
      </w:r>
      <w:r>
        <w:rPr/>
        <w:t>ꕑ⩆</w:t>
      </w:r>
      <w:r>
        <w:rPr/>
        <w:t>扪䙮땵⬴⹑㵬塒湇湘江幉灱桠</w:t>
      </w:r>
      <w:r>
        <w:rPr/>
        <w:t>ⱒ</w:t>
      </w:r>
      <w:r>
        <w:rPr/>
        <w:t>㑎䱄컂䩉쵪歄ㄦ矍⪿쉏敠纱匫樫쉸䄺扑䱲偀썗哂㝲쉨㑹⵺갬梬꤮弳噹䭈嘤牬쉇牡捑槎轴啵⨳佒</w:t>
      </w:r>
      <w:r>
        <w:rPr/>
        <w:t>ꕏ</w:t>
      </w:r>
      <w:r>
        <w:rPr/>
        <w:t>ꅙ礯䟂쉌湨滂か六离숷顙户䉶瑄촴怴싍匶㤤灁⸷䦮璣슿㤫䀸摞㒵輲ꥴ䦬愸㭖슮갳檏婂儲〩숪뭌썦浃烂縻슩䠽⨴亿䝐勂頬㓂掮</w:t>
      </w:r>
      <w:r>
        <w:rPr/>
        <w:t>⡴</w:t>
      </w:r>
      <w:r>
        <w:rPr/>
        <w:t>匥掵奧磂㪬䌰</w:t>
      </w:r>
      <w:r>
        <w:rPr/>
        <w:t>ⱅ</w:t>
      </w:r>
      <w:r>
        <w:rPr/>
        <w:t>坂㨩</w:t>
      </w:r>
      <w:r>
        <w:rPr/>
        <w:t>ⵯ</w:t>
      </w:r>
      <w:r>
        <w:rPr/>
        <w:t>础瑵녃⚘憵쉪䉚쉣쉅</w:t>
      </w:r>
      <w:r>
        <w:rPr/>
        <w:t>⢬䷂䷎</w:t>
      </w:r>
      <w:r>
        <w:rPr/>
        <w:t>颮⭵떱⪡扭汒격묫⩕睔숵乤穀版뼻ꆘ쉱灶䊘⴮䩅轆氫嚩⪬晹垥䁭싂儵濂楎숬潚⬽堰婢娹繐뽎㝐㙳쉹ꥹ厩췂⍅놮㓂沏搬先</w:t>
      </w:r>
      <w:r>
        <w:rPr/>
        <w:t>ⷃ</w:t>
      </w:r>
      <w:r>
        <w:rPr/>
        <w:t>敕橴止</w:t>
      </w:r>
      <w:r>
        <w:rPr/>
        <w:t>ꔣ</w:t>
      </w:r>
      <w:r>
        <w:rPr/>
        <w:t>깣쵬숮䤩</w:t>
      </w:r>
      <w:r>
        <w:rPr/>
        <w:t>ꦵ</w:t>
      </w:r>
      <w:r>
        <w:rPr/>
        <w:t>딻偉숨烃䷂䥉療娷꥘澘池湦싂楒㭣♗㥎숫칌唽쉐ㅡ捎卉숯呤䡹婪牕䜹Ⓜ䳂睐㘩㉍</w:t>
      </w:r>
      <w:r>
        <w:rPr/>
        <w:t>ⶣ</w:t>
      </w:r>
      <w:r>
        <w:rPr/>
        <w:t>幯ꥤ剨㘬䙵迂捏ㄱ痂싂堥睇幠祱䩴䨭䲣㉣㔩䠷濂</w:t>
      </w:r>
      <w:r>
        <w:rPr/>
        <w:t>ⱉ</w:t>
      </w:r>
      <w:r>
        <w:rPr/>
        <w:t>晖牦⤨䥲眱䨯卂兯玬ꍎ숵㵱砦ꍌ吱䮿⹂頹믂畗嫂䁍꤮㛂뽫슩⤻朩兘㨱</w:t>
      </w:r>
      <w:r>
        <w:rPr/>
        <w:t>⠣</w:t>
      </w:r>
      <w:r>
        <w:rPr/>
        <w:t>䅐囂㓂⌹汗⒬⺬允걳㑖</w:t>
      </w:r>
      <w:r>
        <w:rPr/>
        <w:t>ꦡ</w:t>
      </w:r>
      <w:r>
        <w:rPr/>
        <w:t>䩩㍬癑晖㌥뽐ㄤ촫⫂䩬⴩䭐噐숳싂䴸䍅㵆昳幀뭴瑧뭫䞘䬱轳顕熥쎬㣂䊣乬扩㩵戣浚쉯䭾땀眤墮绍浘</w:t>
      </w:r>
      <w:r>
        <w:rPr/>
        <w:t>ⰸ</w:t>
      </w:r>
      <w:r>
        <w:rPr/>
        <w:t>撿湏㫂⥁♦䈲쉶␰싂剏楦㵀딷싂䕳㥪牦습쉎╚㑾栵䘽䑩稳숸쉇ꍐ惂噙嚏ꥹ權晏䕣睇䙲⩹洦⽨归祾⹧쉇晔츶쌸惂쉪ꌸ㖻쉘䤥䥴♉䥫䘷痂쉟晈拂䝱殿쉘僂敒⮣債</w:t>
      </w:r>
      <w:r>
        <w:rPr/>
        <w:t>⣂</w:t>
      </w:r>
      <w:r>
        <w:rPr/>
        <w:t>呀橤嘥쎻串慟㑊乵</w:t>
      </w:r>
      <w:r>
        <w:rPr/>
        <w:t>ꤪ◂</w:t>
      </w:r>
      <w:r>
        <w:rPr/>
        <w:t>摌䅲礩圯瀣쉭卺䁣㜵嘹ꥤ쉟╕ㅤ쎏⻂⭵呉睗♤窱딣浹慪쉉䍦焮땐䱩ꄳ瑲뽤쏂숸깪䔰救걈쌫繕楐噹䝳◂呎䮥䮡樰敗顳扳녨湷뗃呑㍕畆땏梥㔴쉭啖⪵</w:t>
      </w:r>
      <w:r>
        <w:rPr/>
        <w:t>꧂</w:t>
      </w:r>
      <w:r>
        <w:rPr/>
        <w:t>썾慈㎏潗壂⩷䡅ㆮ穋</w:t>
      </w:r>
      <w:r>
        <w:rPr/>
        <w:t>ꗎ</w:t>
      </w:r>
      <w:r>
        <w:rPr/>
        <w:t>싂禩乶浚䝨洷䐦輷汱숥繃쉕⥹싂砦䉦㩲扢樵恀塤潧뽏쉣故埂쏂厘</w:t>
      </w:r>
      <w:r>
        <w:rPr/>
        <w:t>ⱬ</w:t>
      </w:r>
      <w:r>
        <w:rPr/>
        <w:t>浚怽挵㩹㴱栽恑绂</w:t>
      </w:r>
      <w:r>
        <w:rPr/>
        <w:t>ⱬ⡨</w:t>
      </w:r>
      <w:r>
        <w:rPr/>
        <w:t>搩睵櫂숷彬囂䑥㭈㝮廂䈬湒ꍫ潱⮩炿䲘쉕恍⭄煱䝃匳췂뭮기⦿厬匨慠㩔獤㠨剪⮩斩넽妬䁆㩪匪瀷縩</w:t>
      </w:r>
      <w:r>
        <w:rPr/>
        <w:t>ꦮ</w:t>
      </w:r>
      <w:r>
        <w:rPr/>
        <w:t>甮㙭疏숴圩浗</w:t>
      </w:r>
      <w:r>
        <w:rPr/>
        <w:t>ꕢ⭆</w:t>
      </w:r>
      <w:r>
        <w:rPr/>
        <w:t>ㄵ䕆⼤䳃⬯쉚伳启捋儬㗃冣녓敟䡠뭲轹皵ㅋ䅢伣땕慦彤쉍싂汍숱</w:t>
      </w:r>
      <w:r>
        <w:rPr/>
        <w:t>ꕄ</w:t>
      </w:r>
      <w:r>
        <w:rPr/>
        <w:t>䅉愭䞩戥Ⓜ⍆ꅧ䄰ꥳ祊쉳</w:t>
      </w:r>
      <w:r>
        <w:rPr/>
        <w:t>ⱶ</w:t>
      </w:r>
      <w:r>
        <w:rPr/>
        <w:t>䩢㝶䵖⽦</w:t>
      </w:r>
      <w:r>
        <w:rPr/>
        <w:t>ⱨ</w:t>
      </w:r>
      <w:r>
        <w:rPr/>
        <w:t>獔僂숲庡題濃䀶ꥷ㥙愭깔칾</w:t>
      </w:r>
      <w:r>
        <w:rPr/>
        <w:t>Ⱖ</w:t>
      </w:r>
      <w:r>
        <w:rPr/>
        <w:t>參䍘搳扠稥惂佹⩳ㄲ櫃싍硃⩄渽␴卦穷긤天딨䙐伱㙤⍧线妿充녮걚䐤埂⑓婑幃恤わ睫桡灡弶쎿䥘㌻湎牟熮朻祪卅䵇㐪甴㫃毂澱瑰助䒣⩏䁅勂ꥬ瞿穤呀⫂戨쉌䫎㦩䵸㵷㕾债䧂䀹京癢</w:t>
      </w:r>
      <w:r>
        <w:rPr/>
        <w:t>Ⱡ</w:t>
      </w:r>
      <w:r>
        <w:rPr/>
        <w:t>깩⍃칑ꍪ䊻䵠惂䌺䨪싃</w:t>
      </w:r>
      <w:r>
        <w:rPr/>
        <w:t>ⱖ</w:t>
      </w:r>
      <w:r>
        <w:rPr/>
        <w:t>祖뼣抬䌻䀨㒩㡐䥥䗎畯澘瑟僂湁㥗숱湘</w:t>
      </w:r>
      <w:r>
        <w:rPr/>
        <w:t>ꤩ</w:t>
      </w:r>
      <w:r>
        <w:rPr/>
        <w:t>歺晲㭭㫂桭싂쉠쉯轫夺넴洲깏㵹冻猨渴ㆬ쉄㒣弩침圴䚣⾣䩯渹特ㅇ䉉쉣묩偈⥐䉏</w:t>
      </w:r>
      <w:r>
        <w:rPr/>
        <w:t>ꕰ</w:t>
      </w:r>
      <w:r>
        <w:rPr/>
        <w:t>䕸뮱꤮㬽⑭䉋쉭䲡摘</w:t>
      </w:r>
      <w:r>
        <w:rPr/>
        <w:t>⠣</w:t>
      </w:r>
      <w:r>
        <w:rPr/>
        <w:t>癏䌨촥渺儻슡繖灑⤮╊뗂⧂⥙啈숤轅䬪乂ネ橤슩沩</w:t>
      </w:r>
      <w:r>
        <w:rPr/>
        <w:t>ⱏ</w:t>
      </w:r>
      <w:r>
        <w:rPr/>
        <w:t>㩯堰頸濎扱佅ꏂ㩕㑦㣃쉨ꥣ㡰彷婉慊琳싎䛂⭍쉱㣂</w:t>
      </w:r>
      <w:r>
        <w:rPr/>
        <w:t>ⱄ</w:t>
      </w:r>
      <w:r>
        <w:rPr/>
        <w:t>䬴恔녴⭗㔬썆㵳䱵⦩顏欽猱┹祦併伲秂穵㖘告䐽㝹⹐捋䭀㖮㜱㟂䵾⽓싂䨭砻弰</w:t>
      </w:r>
      <w:r>
        <w:rPr/>
        <w:t>⡴</w:t>
      </w:r>
      <w:r>
        <w:rPr/>
        <w:t>깹浱癟썡겵땑긊⬰け</w:t>
      </w:r>
      <w:r>
        <w:rPr/>
        <w:t>ꕞ</w:t>
      </w:r>
      <w:r>
        <w:rPr/>
        <w:t>奱䘴ꍎ氦</w:t>
      </w:r>
      <w:r>
        <w:rPr/>
        <w:t>ꔽ</w:t>
      </w:r>
      <w:r>
        <w:rPr/>
        <w:t>坋摤剅숥㛂쵑婆妱浑꥕嗍㙊榬湒䝢쉬䥑礮䥬㝏</w:t>
      </w:r>
      <w:r>
        <w:rPr/>
        <w:t>ꦘ</w:t>
      </w:r>
      <w:r>
        <w:rPr/>
        <w:t>숰乾</w:t>
      </w:r>
      <w:r>
        <w:rPr/>
        <w:t>ꕗ╗</w:t>
      </w:r>
      <w:r>
        <w:rPr/>
        <w:t>㉊䭲嗂湑捂淂ꍱ匥啭ㅘ狂⥵䇂係⺵偌⪵껂㥕坢汢쉬枣䅦</w:t>
      </w:r>
      <w:r>
        <w:rPr/>
        <w:t>ꗍ</w:t>
      </w:r>
      <w:r>
        <w:rPr/>
        <w:t>奦䟂쉢梩硟䰳庥批绂쉓湉畩</w:t>
      </w:r>
      <w:r>
        <w:rPr/>
        <w:t>ꥆ</w:t>
      </w:r>
      <w:r>
        <w:rPr/>
        <w:t>么䀸䅌⑩</w:t>
      </w:r>
      <w:r>
        <w:rPr/>
        <w:t>Ⱶ</w:t>
      </w:r>
      <w:r>
        <w:rPr/>
        <w:t>㐹</w:t>
      </w:r>
      <w:r>
        <w:rPr/>
        <w:t>⡀</w:t>
      </w:r>
      <w:r>
        <w:rPr/>
        <w:t>슿䛂瑭⭃㥂浙긱</w:t>
      </w:r>
      <w:r>
        <w:rPr/>
        <w:t>ꔫ</w:t>
      </w:r>
      <w:r>
        <w:rPr/>
        <w:t>厏禩祠转◂</w:t>
      </w:r>
      <w:r>
        <w:rPr/>
        <w:t>⠽⨫</w:t>
      </w:r>
      <w:r>
        <w:rPr/>
        <w:t>堨⚱◂컂</w:t>
      </w:r>
      <w:r>
        <w:rPr/>
        <w:t>ꔰ</w:t>
      </w:r>
      <w:r>
        <w:rPr/>
        <w:t>慨충御湶ꌱ⭒頩㶩呡呦塎ぱ啌䚮썋当奫⹎朩摷䉺䘫偀煎꺏廂쵖疱猤㙎㭗╂촶颻믂</w:t>
      </w:r>
      <w:r>
        <w:rPr/>
        <w:t>ꕫ</w:t>
      </w:r>
      <w:r>
        <w:rPr/>
        <w:t>犩ꥨ</w:t>
      </w:r>
      <w:r>
        <w:rPr/>
        <w:t>⢿</w:t>
      </w:r>
      <w:r>
        <w:rPr/>
        <w:t>発⍯쉰態㝖䲵㪬漺わ佴洭◂䆩⦿땫</w:t>
      </w:r>
      <w:r>
        <w:rPr/>
        <w:t>⠤␤</w:t>
      </w:r>
      <w:r>
        <w:rPr/>
        <w:t>ꦮ</w:t>
      </w:r>
      <w:r>
        <w:rPr/>
        <w:t>㌹싂湙ꍀ䌽桎㷂☵ꆵ숳氤ざ</w:t>
      </w:r>
      <w:r>
        <w:rPr/>
        <w:t>ꤻ</w:t>
      </w:r>
      <w:r>
        <w:rPr/>
        <w:t>洴狂砦版煍囂ぅ塤戸싂䷂䲣祇㋂䰯ㅰ係ꅱ</w:t>
      </w:r>
      <w:r>
        <w:rPr/>
        <w:t>ⱓ</w:t>
      </w:r>
      <w:r>
        <w:rPr/>
        <w:t>埂噗願剷⛂숮怷뮱䡍䵹欨⨰啓嗂汾␵顗싂偢瑫殻䉬疏컂硉僂枥㍰浂♔䁫⩚䕩噮⎬䦩㭎</w:t>
      </w:r>
      <w:r>
        <w:rPr/>
        <w:t>⠤</w:t>
      </w:r>
      <w:r>
        <w:rPr/>
        <w:t>繮㷂娪偳쉬⴦繥㕋츦澣礱低䋂♒숣㐶戻癡숮뇎樽呢決盂扺䅧劘奮搹佫獕ꥥ</w:t>
      </w:r>
      <w:r>
        <w:rPr/>
        <w:t>ⰻ</w:t>
      </w:r>
      <w:r>
        <w:rPr/>
        <w:t>獾硚倥싍捍狂䂏滂繲</w:t>
      </w:r>
      <w:r>
        <w:rPr/>
        <w:t>꧂</w:t>
      </w:r>
      <w:r>
        <w:rPr/>
        <w:t>牗復瀰䜱灸槎⭮奋⌨⩢㩢愰媏㤤滂</w:t>
      </w:r>
      <w:r>
        <w:rPr/>
        <w:t>꥟⶿</w:t>
      </w:r>
      <w:r>
        <w:rPr/>
        <w:t>懃뭑䫂户䭠슩⹴秂㞩潫歭绂㦱갴㑑쉐元颩偒娨ꍅꍤ묣⩲슘㕦⪘䬳</w:t>
      </w:r>
      <w:r>
        <w:rPr/>
        <w:t>⡤⍭</w:t>
      </w:r>
      <w:r>
        <w:rPr/>
        <w:t>狂㓂</w:t>
      </w:r>
      <w:r>
        <w:rPr/>
        <w:t>ⱂ</w:t>
      </w:r>
      <w:r>
        <w:rPr/>
        <w:t>쉏奏汷〸촣㡘</w:t>
      </w:r>
      <w:r>
        <w:rPr/>
        <w:t>⡰</w:t>
      </w:r>
      <w:r>
        <w:rPr/>
        <w:t>䰸硠⏂⩮机쉬◍杊ꍩ넹䥚祹⹉剁썵浒瑨僂怺㭗쉰㭱싂␽漳啍敟漳倹泃ꥺ久뽊ず幅⏂眭싂縰剃</w:t>
      </w:r>
      <w:r>
        <w:rPr/>
        <w:t>ꦩ⏂</w:t>
      </w:r>
      <w:r>
        <w:rPr/>
        <w:t>칈愺枡䌸濃畚⍕垣剩㔤秂쏂䠵쉂晢䟂숹桱</w:t>
      </w:r>
      <w:r>
        <w:rPr/>
        <w:t>ꔫ</w:t>
      </w:r>
      <w:r>
        <w:rPr/>
        <w:t>쉰떿</w:t>
      </w:r>
      <w:r>
        <w:rPr/>
        <w:t>ꕌ</w:t>
      </w:r>
      <w:r>
        <w:rPr/>
        <w:t>坥偉桚䥚桊㝭㛃쉦礷橲뽳繵⽆㤻繮穠曂兆㴭슥愬搮㣍彘䍪쉸ꥢ슮塚⴩䔤䙃</w:t>
      </w:r>
    </w:p>
    <w:p>
      <w:pPr>
        <w:pStyle w:val="PreformattedText"/>
        <w:bidi w:val="0"/>
        <w:spacing w:before="0" w:after="0"/>
        <w:jc w:val="left"/>
        <w:rPr/>
      </w:pPr>
      <w:r>
        <w:rPr/>
        <w:t>杠┯㒻塮쉀椹⍰祬㡮넦⏎⵳㡷扳䄫哂獫㣎</w:t>
      </w:r>
      <w:r>
        <w:rPr/>
        <w:t>⠮</w:t>
      </w:r>
      <w:r>
        <w:rPr/>
        <w:t>硊뗂㒩剂圻䱬囂督䉉恚㷂䭦⪵</w:t>
      </w:r>
      <w:r>
        <w:rPr/>
        <w:t>ꤪ</w:t>
      </w:r>
      <w:r>
        <w:rPr/>
        <w:t>쉘㩈㜸で⹅쉲쉃</w:t>
      </w:r>
      <w:r>
        <w:rPr/>
        <w:t>꤫</w:t>
      </w:r>
      <w:r>
        <w:rPr/>
        <w:t>慶䁄䔮总烃깞⼰슮匫碬禩眰숷</w:t>
      </w:r>
      <w:r>
        <w:rPr/>
        <w:t>꧂</w:t>
      </w:r>
      <w:r>
        <w:rPr/>
        <w:t>弩顅捞⼭俍䜨噢䔵</w:t>
      </w:r>
      <w:r>
        <w:rPr/>
        <w:t>ꔪ</w:t>
      </w:r>
      <w:r>
        <w:rPr/>
        <w:t>쉋칤䚩㕉呤䉴輫쉅╰슮渲⽺쉑</w:t>
      </w:r>
      <w:r>
        <w:rPr/>
        <w:t>ꕥ</w:t>
      </w:r>
      <w:r>
        <w:rPr/>
        <w:t>犵</w:t>
      </w:r>
      <w:r>
        <w:rPr/>
        <w:t>꤯</w:t>
      </w:r>
      <w:r>
        <w:rPr/>
        <w:t>㒩煣児䮏復䙣匳绂층땤㠊䌴汵䕮ㅶ㉅畎⦏珂쉙煦㉇劘爺硰塧た숲</w:t>
      </w:r>
      <w:r>
        <w:rPr/>
        <w:t>ⵆ</w:t>
      </w:r>
      <w:r>
        <w:rPr/>
        <w:t>습澡顰㍯撵敘煩⿂㵷䮻쉆숬䬪䇎挹瑭䔤긩⍤⸲㜸怤惂䕮啭焬栣〳䅷䉂ꏂ矍沏敇仂圳の焥⎡勂幹䕳晙곂ꌲ쉈㔻┦獠冘▩轧䄯쉈祣⩄묯碮汄쉊弭쉲ㅱ桌㠩㨲ぁ煰濂쌸䍎敟刪䭷숸슏겥⨶忂〪⥑戣务泂갣⨱扨⩊쉥⤫⾥♘䑑坆故䅍䁒䈭䤩橳燂쵳㔽㩳搵</w:t>
      </w:r>
      <w:r>
        <w:rPr/>
        <w:t>Ⳃ</w:t>
      </w:r>
      <w:r>
        <w:rPr/>
        <w:t>䡧</w:t>
      </w:r>
      <w:r>
        <w:rPr/>
        <w:t>ꤱ</w:t>
      </w:r>
      <w:r>
        <w:rPr/>
        <w:t>Ⱚ</w:t>
      </w:r>
      <w:r>
        <w:rPr/>
        <w:t>捕仂輤䝏넵┳淂쉎敕扖侵뼷␱</w:t>
      </w:r>
      <w:r>
        <w:rPr/>
        <w:t>ⵣ</w:t>
      </w:r>
      <w:r>
        <w:rPr/>
        <w:t>㣂摵ꅧ⍲뭩捗쉱獣婷㐭㔵琸땹愪䝂䩓䵶浸㬥懃䚱䝠䝭슏⾵┪䉨⚥儹␯⼰徱쉪攺㎡⑶飂䪩갽쉦숹烂⯂扢欯婱坣欪侩䣃浂䍏㍲嚩</w:t>
      </w:r>
      <w:r>
        <w:rPr/>
        <w:t>⠹</w:t>
      </w:r>
      <w:r>
        <w:rPr/>
        <w:t>칕扁倲棂ぢ</w:t>
      </w:r>
      <w:r>
        <w:rPr/>
        <w:t>ⱷ</w:t>
      </w:r>
      <w:r>
        <w:rPr/>
        <w:t>婋ꍒ깖䶣卧</w:t>
      </w:r>
      <w:r>
        <w:rPr/>
        <w:t>ꕉ</w:t>
      </w:r>
      <w:r>
        <w:rPr/>
        <w:t>䐣쉠搴掱</w:t>
      </w:r>
      <w:r>
        <w:rPr/>
        <w:t>⣂</w:t>
      </w:r>
      <w:r>
        <w:rPr/>
        <w:t>㖥㇂⩄彷䒣䑉灮䯂쉆㌦柂䨴놮⨺畤㥧ꇂ壂喡</w:t>
      </w:r>
      <w:r>
        <w:rPr/>
        <w:t>⡶⒥</w:t>
      </w:r>
      <w:r>
        <w:rPr/>
        <w:t>廂䯂䵠㩔昭쉰⏍ꍌ뇃⦣䭑礣䭨숯斣</w:t>
      </w:r>
      <w:r>
        <w:rPr/>
        <w:t>꧂</w:t>
      </w:r>
      <w:r>
        <w:rPr/>
        <w:t>硴瑊欰䦵琴㖿껂㦏櫂婇걬⥓숺䡂쉊斿⽀欫땧ꎿ숫쉁⩹婔⑃䭚ꌩ⨻佒畕</w:t>
      </w:r>
      <w:r>
        <w:rPr/>
        <w:t>⡱</w:t>
      </w:r>
      <w:r>
        <w:rPr/>
        <w:t>㩷琥㥊の揍䖻轅슱摤䠲兮汷뽧抵璻썹塂䠥歧䡩矂噐碩樬</w:t>
      </w:r>
      <w:r>
        <w:rPr/>
        <w:t>ꤻ</w:t>
      </w:r>
      <w:r>
        <w:rPr/>
        <w:t>晡圵⫂檡穲䘴劘뭾獗囂䙆</w:t>
      </w:r>
      <w:r>
        <w:rPr/>
        <w:t>⡢</w:t>
      </w:r>
      <w:r>
        <w:rPr/>
        <w:t>㮬쏂勂슮</w:t>
      </w:r>
      <w:r>
        <w:rPr/>
        <w:t>⣂</w:t>
      </w:r>
      <w:r>
        <w:rPr/>
        <w:t>偆涬佊拂쏂䍢㴳㣂卞榘</w:t>
      </w:r>
      <w:r>
        <w:rPr/>
        <w:t>ⵂ</w:t>
      </w:r>
      <w:r>
        <w:rPr/>
        <w:t>문材澵슩硂갦漵㩦懂</w:t>
      </w:r>
      <w:r>
        <w:rPr/>
        <w:t>⡶</w:t>
      </w:r>
      <w:r>
        <w:rPr/>
        <w:t>㩂㑃㝎쉈</w:t>
      </w:r>
      <w:r>
        <w:rPr/>
        <w:t>ꤷ</w:t>
      </w:r>
      <w:r>
        <w:rPr/>
        <w:t>獯</w:t>
      </w:r>
      <w:r>
        <w:rPr/>
        <w:t>ⱏ</w:t>
      </w:r>
      <w:r>
        <w:rPr/>
        <w:t>牠녘</w:t>
      </w:r>
      <w:r>
        <w:rPr/>
        <w:t>꥓</w:t>
      </w:r>
      <w:r>
        <w:rPr/>
        <w:t>䩠唪</w:t>
      </w:r>
      <w:r>
        <w:rPr/>
        <w:t>ꕠ</w:t>
      </w:r>
      <w:r>
        <w:rPr/>
        <w:t>晀敘칍㈳㜯湖珂썐쉪埂숯䧂쉏䢥쉤꥗</w:t>
      </w:r>
      <w:r>
        <w:rPr/>
        <w:t>ⵎ</w:t>
      </w:r>
      <w:r>
        <w:rPr/>
        <w:t>惎숣啯ꅋ쉭┨칭</w:t>
      </w:r>
      <w:r>
        <w:rPr/>
        <w:t>ꥎ</w:t>
      </w:r>
      <w:r>
        <w:rPr/>
        <w:t>嚩㍷쉠䵄輪圽⨺슬㕕습墩㑞뿂썓杖䍔湳⪏頱䩸ꆥ奴嗍⽅싂頭忂弲湐㜶当싂歠卄汭圴겏슿僂쉡┲皬㠯ꍥ슱쉟⿂⿂</w:t>
      </w:r>
      <w:r>
        <w:rPr/>
        <w:t>ꕭ</w:t>
      </w:r>
      <w:r>
        <w:rPr/>
        <w:t>湰䡫숨穟卤洭㵸㉥摦</w:t>
      </w:r>
      <w:r>
        <w:rPr/>
        <w:t>ꕪ</w:t>
      </w:r>
      <w:r>
        <w:rPr/>
        <w:t>偕啀㆘浅椦砩曃⭘슻䕢朻焲畨纵╠⸪♁暩ꅒ歧⚻漬儰㍋☯捤䘪兺숺⹯䭘㧂扗쉞넲ㅬ갷ꅤ숱墥㕱顳婃疩</w:t>
      </w:r>
      <w:r>
        <w:rPr/>
        <w:t>ⱂ</w:t>
      </w:r>
      <w:r>
        <w:rPr/>
        <w:t>晄뭾㈯㙃縩㙹쉞瘷쉱畋輳吵带㖩ꅈ砬滎</w:t>
      </w:r>
      <w:r>
        <w:rPr/>
        <w:t>Ⳃ</w:t>
      </w:r>
      <w:r>
        <w:rPr/>
        <w:t>㍕㭎琮ꍸ⦵樹숽琊剘矂轫ㆻ</w:t>
      </w:r>
      <w:r>
        <w:rPr/>
        <w:t>ⰳ</w:t>
      </w:r>
      <w:r>
        <w:rPr/>
        <w:t>䉠ꌪ</w:t>
      </w:r>
      <w:r>
        <w:rPr/>
        <w:t>ⴹ</w:t>
      </w:r>
      <w:r>
        <w:rPr/>
        <w:t>칹嫍⽬숭슱嗂</w:t>
      </w:r>
      <w:r>
        <w:rPr/>
        <w:t>⢱</w:t>
      </w:r>
      <w:r>
        <w:rPr/>
        <w:t>牨숸優澥喏㍈⩐怦窻恎散슡쵢乷⸲䚻痂숰係䱚䙞坢机䓃秂輬㫎䋂䈥㝐ꍨ玡䲿⩴쉡灇꥾䝉塌쉟煂䡉墡漤㩙穤ꌭ顠䓂啷础瑟</w:t>
      </w:r>
      <w:r>
        <w:rPr/>
        <w:t>ꕔ</w:t>
      </w:r>
      <w:r>
        <w:rPr/>
        <w:t>䜥䡀춵䟍迂沿幹へꍒ</w:t>
      </w:r>
      <w:r>
        <w:rPr/>
        <w:t>ⱍ</w:t>
      </w:r>
      <w:r>
        <w:rPr/>
        <w:t>깓浠</w:t>
      </w:r>
      <w:r>
        <w:rPr/>
        <w:t>ꖮⷂ⑍</w:t>
      </w:r>
      <w:r>
        <w:rPr/>
        <w:t>幊䚮佷㏂䭇迂瑑彯琻歀䢩쉀砪娹燂眫乤숶</w:t>
      </w:r>
      <w:r>
        <w:rPr/>
        <w:t>ꕹ</w:t>
      </w:r>
      <w:r>
        <w:rPr/>
        <w:t>ꅑ䈲硆싂楥僂祥녂炬쉅䰬⪩啐㑊⧂슮⨤媡晤䊮吪硣轇⧎浞㧂䕆숴슬䵊㜲☨⽱栵唯䨵愹긤匪㏂捱䑊㈷䇂塩纱뇂⹤迍䓃晤体쉱⒩㍷圣冏浢㥍頱瘪뾮뭒㙧捎㥫报썤戩숹䌲ꅎㅄ㕷恤</w:t>
      </w:r>
      <w:r>
        <w:rPr/>
        <w:t>ꥋ</w:t>
      </w:r>
      <w:r>
        <w:rPr/>
        <w:t>摦哃㌯繮䞏䈪の䩂䎱祧摇珍슿ㅴ㩈戺礷䡪녔梩故縲넻쏂뭓깚つ⌯뭘䞥╮慏焤쉯⚥健슩橯据瘫嘪甭ㄫ䥃</w:t>
      </w:r>
      <w:r>
        <w:rPr/>
        <w:t>⡁</w:t>
      </w:r>
      <w:r>
        <w:rPr/>
        <w:t>쵕猱┺畐⨹晵摉⦡愳㐺䗂①幣洪䂬䁖㍵썖╗慱㋂祺灡쉥겥녁歲䌰녅彩묵旂䆩摸</w:t>
      </w:r>
      <w:r>
        <w:rPr/>
        <w:t>ꕉ꥚</w:t>
      </w:r>
      <w:r>
        <w:rPr/>
        <w:t>偨䴯</w:t>
      </w:r>
      <w:r>
        <w:rPr/>
        <w:t>ꤪ</w:t>
      </w:r>
      <w:r>
        <w:rPr/>
        <w:t>㌯瞘⨫塮敖煔ざ</w:t>
      </w:r>
      <w:r>
        <w:rPr/>
        <w:t>ⲱ</w:t>
      </w:r>
      <w:r>
        <w:rPr/>
        <w:t>弸㵯㜤氲⛂穴⿂䘸棂瑐쉮嚡㑴䝇㫂愬숲形璬恇㤭煴땡⩯녣</w:t>
      </w:r>
      <w:r>
        <w:rPr/>
        <w:t>ⵐ</w:t>
      </w:r>
      <w:r>
        <w:rPr/>
        <w:t>䐫䥶氤䞵䋂坄眺憻睗垥㒩쉞が熏磂偰쉧</w:t>
      </w:r>
      <w:r>
        <w:rPr/>
        <w:t>⣂</w:t>
      </w:r>
      <w:r>
        <w:rPr/>
        <w:t>颡쉷⸳㎱繲轞⩬矂奇慁ㅡ楤⍪癊䍫긨㉟暱쉋⨣㡯潹쉾⽉싂ꌨ戳伮䧎灏䩄㥲啫ꥫ䌪㦏⻂別捔牘桨ꆩ梩䭫狂录걮轔哂祭쉖䁇忂㟂㠸뇂氳株拂瘭琵斩獓䑥쉤坸䉶쉃䖩깡쉡숺쉤椵⵷☪㔳晊畊갸䔲爷</w:t>
      </w:r>
      <w:r>
        <w:rPr/>
        <w:t>ⱍ</w:t>
      </w:r>
      <w:r>
        <w:rPr/>
        <w:t>㯃㨷녁䪩晤숱䙶濂楺厘偑䅭㌫匣則牌枵奊冮쉗숩ꅗ牶獣䩂喻㵱믃溡丨쉡ꍮ⭸떣ꅵ</w:t>
      </w:r>
      <w:r>
        <w:rPr/>
        <w:t>ⶮ</w:t>
      </w:r>
      <w:r>
        <w:rPr/>
        <w:t>㭪偣⨰䙺䇂婙烎녌䍯啂扷⩳斿싂態桂⨹灟쉺㥙剀⽷敶危䕉</w:t>
      </w:r>
      <w:r>
        <w:rPr/>
        <w:t>⢮</w:t>
      </w:r>
      <w:r>
        <w:rPr/>
        <w:t>ⷂ</w:t>
      </w:r>
      <w:r>
        <w:rPr/>
        <w:t>轰癌爪쏂䥉㍡</w:t>
      </w:r>
      <w:r>
        <w:rPr/>
        <w:t>ꕮ</w:t>
      </w:r>
      <w:r>
        <w:rPr/>
        <w:t>쉾</w:t>
      </w:r>
      <w:r>
        <w:rPr/>
        <w:t>⡁⬭</w:t>
      </w:r>
      <w:r>
        <w:rPr/>
        <w:t>䑟嫃啗倸⴪썩⪿戩整卺て塙顸执洳柃嚘䇍姂彌숻쵷睌桅頮ꥯ䆩攳ㄴ⿂颻㍹獉슱哂䩓亱歴䬳根憥䀊╯剠쎻轭楖瓂匩쉢⽩绂슣㔤䦣䩇</w:t>
      </w:r>
      <w:r>
        <w:rPr/>
        <w:t>ꕘ</w:t>
      </w:r>
      <w:r>
        <w:rPr/>
        <w:t>⿃剷䤥뽚呰牫⌱氩㨤쵪灀┽걆扂쉊䁖⍇烂䐫쵱㈪㉵䌲牙㉯頹⹘癚係浥쉺倪懂ꇂ␲⹫⹯숵㤷彴穂╸⥦⻂㈺㕖⹮䉏슥⹳牒</w:t>
      </w:r>
      <w:r>
        <w:rPr/>
        <w:t>⡲</w:t>
      </w:r>
      <w:r>
        <w:rPr/>
        <w:t>噞⹋쉲▏䠴캮冬슻欰▩땕で剮㨱⭷禥题싂炏䡘檵摹娤奎奥楔囂⭷㔸䥊긽숱圹痂劬娬嗎</w:t>
      </w:r>
      <w:r>
        <w:rPr/>
        <w:t>ꦏ</w:t>
      </w:r>
      <w:r>
        <w:rPr/>
        <w:t>癨扲⩯촤⬴乗䰸橀숩㊮</w:t>
      </w:r>
      <w:r>
        <w:rPr/>
        <w:t>ꕲ</w:t>
      </w:r>
      <w:r>
        <w:rPr/>
        <w:t>㡱唭⭏</w:t>
      </w:r>
      <w:r>
        <w:rPr/>
        <w:t>ⰲ</w:t>
      </w:r>
      <w:r>
        <w:rPr/>
        <w:t>㭃㣂䋂슱摒쉬♁ㅢ劮僎䥗伨</w:t>
      </w:r>
      <w:r>
        <w:rPr/>
        <w:t>ꥒ</w:t>
      </w:r>
      <w:r>
        <w:rPr/>
        <w:t>摈䥣䝀쵘䪡參㵤坧걓顧녅쉀歓땢桳싂椳便㣂槎潹飂</w:t>
      </w:r>
      <w:r>
        <w:rPr/>
        <w:t>ⴽ</w:t>
      </w:r>
      <w:r>
        <w:rPr/>
        <w:t>憬桴뭘洰쉧뿂놥깱숤䬴䨳ㅆ摧溿㕎㭏丮ꥪ㭤姂썓숵⍄昺㝦䱩秂楍顸弬曂䏂〉姂棂숽☷</w:t>
      </w:r>
      <w:r>
        <w:rPr/>
        <w:t>⢣</w:t>
      </w:r>
      <w:r>
        <w:rPr/>
        <w:t>廂矂칪曂㡚嘮ꄹ〣♚㢘ꅺ䭙繃䢡䱡啶仂딫넩喬楞慹뭦</w:t>
      </w:r>
      <w:r>
        <w:rPr/>
        <w:t>꧂</w:t>
      </w:r>
      <w:r>
        <w:rPr/>
        <w:t>婠⭡敭╱쉟㑭䅭╭㩁癎甭䢩圥ꍗ㡚♉⩐欬辻깆漽쉘浭佯⸹乨础⭑⭁걭䘲ㅶ⪘⭠䇍煆禣塃㕮䕇狂䉲뭓쉓㵍㕰个슱쉂䌱犬嘪䬽勃⮩⭺攷婃练幱戴쉏꺩戬⬲幂㈩歾䥏쉊濂䅭圥乌䥏牲侥䴩㩅乫発穤䙔总㝂佴쉺梵⸶녋亩</w:t>
      </w:r>
      <w:r>
        <w:rPr/>
        <w:t>ꦥ</w:t>
      </w:r>
      <w:r>
        <w:rPr/>
        <w:t>⼪嘶쉾倮捖⍆䦡竂⿂㣂쉦湋㜲㵬쉡祁䔤瑾</w:t>
      </w:r>
      <w:r>
        <w:rPr/>
        <w:t>ꥆ</w:t>
      </w:r>
      <w:r>
        <w:rPr/>
        <w:t>㙥楶ꍴ⬺</w:t>
      </w:r>
      <w:r>
        <w:rPr/>
        <w:t>ꕈ</w:t>
      </w:r>
      <w:r>
        <w:rPr/>
        <w:t>兺⭆䜳㩙</w:t>
      </w:r>
      <w:r>
        <w:rPr/>
        <w:t>꧂</w:t>
      </w:r>
      <w:r>
        <w:rPr/>
        <w:t>旍뭮숪頪㞏癳㍊敒婏☫䰨均亻硺䅆婮딣⾵</w:t>
      </w:r>
      <w:r>
        <w:rPr/>
        <w:t>ⷎ</w:t>
      </w:r>
      <w:r>
        <w:rPr/>
        <w:t>娲偒싂桷剢䖡嘫彖䇂涮溿楊㉦眪頣离싂쉳떬椮愴噖떘䍠쉵㕾쵈㵠恥</w:t>
      </w:r>
      <w:r>
        <w:rPr/>
        <w:t>ꕨ</w:t>
      </w:r>
      <w:r>
        <w:rPr/>
        <w:t>Ⱪ</w:t>
      </w:r>
      <w:r>
        <w:rPr/>
        <w:t>꧂⥋</w:t>
      </w:r>
      <w:r>
        <w:rPr/>
        <w:t>ⴤ</w:t>
      </w:r>
      <w:r>
        <w:rPr/>
        <w:t>商灅墵⩋쉡㤤敁쉟䍹싂쎵⍄딱㥁</w:t>
      </w:r>
      <w:r>
        <w:rPr/>
        <w:t>ⱀ</w:t>
      </w:r>
      <w:r>
        <w:rPr/>
        <w:t>쉾䆥㡄灠牔쉮⦮⽥칀槂㍶ꌽ梮☽晱䇂</w:t>
      </w:r>
      <w:r>
        <w:rPr/>
        <w:t>ⷎ⬲</w:t>
      </w:r>
      <w:r>
        <w:rPr/>
        <w:t>㩢㪻슬숳牕䎩⨻輬瘽싎⭋쉰</w:t>
      </w:r>
      <w:r>
        <w:rPr/>
        <w:t>ⱦ</w:t>
      </w:r>
      <w:r>
        <w:rPr/>
        <w:t>兦믍瑟幂碘쉫㍷㵭⸪颮쉄迍吷</w:t>
      </w:r>
      <w:r>
        <w:rPr/>
        <w:t>ꦩ⫂</w:t>
      </w:r>
      <w:r>
        <w:rPr/>
        <w:t>奇㕐쎬㥸歆㐻쉣䢵녲컂숺敞⭚겘咩㡆帽쉅</w:t>
      </w:r>
      <w:r>
        <w:rPr/>
        <w:t>Ⱔ</w:t>
      </w:r>
      <w:r>
        <w:rPr/>
        <w:t>琷㙘摆뽢㷎ꅣ辱㒿㩄䝔ぉ䪱兀쉹歙硾戣垿䉳</w:t>
      </w:r>
      <w:r>
        <w:rPr/>
        <w:t>⡺</w:t>
      </w:r>
      <w:r>
        <w:rPr/>
        <w:t>ꕵ</w:t>
      </w:r>
      <w:r>
        <w:rPr/>
        <w:t>剹坆硴⨪歊</w:t>
      </w:r>
      <w:r>
        <w:rPr/>
        <w:t>ⵐ</w:t>
      </w:r>
      <w:r>
        <w:rPr/>
        <w:t>喱噡橐䅬序縹쉯潎祢檡♉瞻刊傩⪱飃⸵䫍䡮쉉暏</w:t>
      </w:r>
      <w:r>
        <w:rPr/>
        <w:t>ⶏ</w:t>
      </w:r>
      <w:r>
        <w:rPr/>
        <w:t>瑔⪡㪱堭坲䓂♾䅔䑒䉶⌯</w:t>
      </w:r>
      <w:r>
        <w:rPr/>
        <w:t>⣂</w:t>
      </w:r>
      <w:r>
        <w:rPr/>
        <w:t>檱믂䬹徣渮깐믂䘪싂淂슬쉦啔澬幦卋縨숨㧃南樱쉧あ⫃瓃㍣䱣幸塎쵚</w:t>
      </w:r>
      <w:r>
        <w:rPr/>
        <w:t>ⳃ</w:t>
      </w:r>
      <w:r>
        <w:rPr/>
        <w:t>倦ꍄ塐㡐⭴撣ꆻ斘숻ꅗギ琮博㍵</w:t>
      </w:r>
      <w:r>
        <w:rPr/>
        <w:t>⡨♤</w:t>
      </w:r>
      <w:r>
        <w:rPr/>
        <w:t>쵱컂</w:t>
      </w:r>
      <w:r>
        <w:rPr/>
        <w:t>Ⳃ</w:t>
      </w:r>
      <w:r>
        <w:rPr/>
        <w:t>ⵦ</w:t>
      </w:r>
      <w:r>
        <w:rPr/>
        <w:t>盂숲싂녮</w:t>
      </w:r>
      <w:r>
        <w:rPr/>
        <w:t>ꤸ</w:t>
      </w:r>
      <w:r>
        <w:rPr/>
        <w:t>噧㕠潆㙚䄨穌쉅䵧拂ꥥ珍穊䕳焫㜴噉㭶㭠燂旂祰㨣</w:t>
      </w:r>
      <w:r>
        <w:rPr/>
        <w:t>⡏</w:t>
      </w:r>
      <w:r>
        <w:rPr/>
        <w:t>湃╱⭣</w:t>
      </w:r>
      <w:r>
        <w:rPr/>
        <w:t>⠤</w:t>
      </w:r>
      <w:r>
        <w:rPr/>
        <w:t>獋쉆䡤⍀偁潗堹瀲겏洵捱녪瘸浩㡆扷畏癁ꇍ挩묽喣滂㜹䄩旂⨪땩瑂㍂矂礤㔭녌沏〦⎵旂䦩⍉䕏슣朦欮䙥ꅫ刺卙⌨䱄䉏</w:t>
      </w:r>
      <w:r>
        <w:rPr/>
        <w:t>꧂</w:t>
      </w:r>
      <w:r>
        <w:rPr/>
        <w:t>㭦卩뽨剥</w:t>
      </w:r>
      <w:r>
        <w:rPr/>
        <w:t>⡍</w:t>
      </w:r>
      <w:r>
        <w:rPr/>
        <w:t>쉞⬥㑉䌳究깚숣⥙⤨瑐拎䯂打쉢㖵畤䑚⭺爫瞮⥞㖵㛂䎿曂㥄쉱뽵Ⓜ轚쉎牄</w:t>
      </w:r>
      <w:r>
        <w:rPr/>
        <w:t>ꕊ</w:t>
      </w:r>
      <w:r>
        <w:rPr/>
        <w:t>灖쉔穚슿⛂䷂㭭灆쉓쵳儱杶</w:t>
      </w:r>
      <w:r>
        <w:rPr/>
        <w:t>ⰻ</w:t>
      </w:r>
      <w:r>
        <w:rPr/>
        <w:t>㑵</w:t>
      </w:r>
      <w:r>
        <w:rPr/>
        <w:t>⠯</w:t>
      </w:r>
      <w:r>
        <w:rPr/>
        <w:t>摬숯ㅞ牱倷幎㵶穧㔤뽓싂䏂</w:t>
      </w:r>
      <w:r>
        <w:rPr/>
        <w:t>⡭⍬</w:t>
      </w:r>
      <w:r>
        <w:rPr/>
        <w:t>繇梘䞻㍡氨䯂쉃썁纩撱ㅔ꥔⨪쉹樶姍䵇医恫⹸偡繏畎櫂㡪䚬丮儣⨸恆䡊⪣싂憡쌣滍뇂伪촨潟智氭㟎䈴犡䅪䬶汊判䦬㬽쉗辏妥㨣硧䯂</w:t>
      </w:r>
      <w:r>
        <w:rPr/>
        <w:t>⠮</w:t>
      </w:r>
      <w:r>
        <w:rPr/>
        <w:t>숴幎쌨㭑氷䥒쉩䭡</w:t>
      </w:r>
      <w:r>
        <w:rPr/>
        <w:t>ꕲ</w:t>
      </w:r>
      <w:r>
        <w:rPr/>
        <w:t>싂澮ㅉ唪┸㬽뮣禱摤娮歸쉾瑩쉦䐰圬습⯂㵒彅䵡쉋楈䑞뇂㐻㭡쉠倪땅⧂쉣歃燂뼬숭</w:t>
      </w:r>
      <w:r>
        <w:rPr/>
        <w:t>ꦥ</w:t>
      </w:r>
      <w:r>
        <w:rPr/>
        <w:t>쉥砤䦥顓㭤䚮쏂殱歰㜹狂숥剬朣䢵</w:t>
      </w:r>
      <w:r>
        <w:rPr/>
        <w:t>꥓</w:t>
      </w:r>
      <w:r>
        <w:rPr/>
        <w:t>⻍䉖⼮뗂瑏幆꥗쉢憩䶩硙Ⓜ딸䋂䛂ꍺ싂䩶쉨䝵쉴獔㩷畈癹煑攪쉠</w:t>
      </w:r>
      <w:r>
        <w:rPr/>
        <w:t>ⶣ</w:t>
      </w:r>
      <w:r>
        <w:rPr/>
        <w:t>睑㒘쌤</w:t>
      </w:r>
      <w:r>
        <w:rPr/>
        <w:t>ꕚ</w:t>
      </w:r>
      <w:r>
        <w:rPr/>
        <w:t>飂⪿䝪婳㧍</w:t>
      </w:r>
      <w:r>
        <w:rPr/>
        <w:t>ⵖ</w:t>
      </w:r>
      <w:r>
        <w:rPr/>
        <w:t>㤤걹ꄸ稣㭷呟㫂</w:t>
      </w:r>
      <w:r>
        <w:rPr/>
        <w:t>⡏</w:t>
      </w:r>
      <w:r>
        <w:rPr/>
        <w:t>桸䖘㉂ㄽお㴪拍牁䁇坘⹱皿呮洨頲浣汤긪⦮뭤楞忂녆灍砷猭輯쉮</w:t>
      </w:r>
      <w:r>
        <w:rPr/>
        <w:t>⢱</w:t>
      </w:r>
      <w:r>
        <w:rPr/>
        <w:t>䩟䒏㨭</w:t>
      </w:r>
      <w:r>
        <w:rPr/>
        <w:t>ⷂ</w:t>
      </w:r>
      <w:r>
        <w:rPr/>
        <w:t>煟愳</w:t>
      </w:r>
      <w:r>
        <w:rPr/>
        <w:t>ꥂ⫂⸬</w:t>
      </w:r>
      <w:r>
        <w:rPr/>
        <w:t>刦걙뭕</w:t>
      </w:r>
      <w:r>
        <w:rPr/>
        <w:t>ꦡ</w:t>
      </w:r>
      <w:r>
        <w:rPr/>
        <w:t>䲿㙷救䝈䶱彆硅</w:t>
      </w:r>
      <w:r>
        <w:rPr/>
        <w:t>ꖬ⍄⥦</w:t>
      </w:r>
      <w:r>
        <w:rPr/>
        <w:t>䡥뽀䌴칕ꅫꆥ售坭쉲㯂䜬㬤</w:t>
      </w:r>
      <w:r>
        <w:rPr/>
        <w:t>ꤨ</w:t>
      </w:r>
      <w:r>
        <w:rPr/>
        <w:t>杣넭厵殮潏灏뭈稨欻㬵쉩걶慩뾡竂䝒쉓갱쉺挭㘴婘伨</w:t>
      </w:r>
      <w:r>
        <w:rPr/>
        <w:t>ⱳ</w:t>
      </w:r>
      <w:r>
        <w:rPr/>
        <w:t>煺穎넶浴摫犮⛂瀺䓂噉䈪썇⑃㋂摌㡐⺩䩾싂싂㵴㊿⸮</w:t>
      </w:r>
      <w:r>
        <w:rPr/>
        <w:t>⡵</w:t>
      </w:r>
      <w:r>
        <w:rPr/>
        <w:t>儮쉯⪩惃皩灴䣂㍗숊澣⩇㯂湧厏䜵僎녤㌪嘬参</w:t>
      </w:r>
      <w:r>
        <w:rPr/>
        <w:t>ꤩ</w:t>
      </w:r>
      <w:r>
        <w:rPr/>
        <w:t>欽偈昺癣呓兵䁲㊩숸槂슬囂ㆵ眨</w:t>
      </w:r>
      <w:r>
        <w:rPr/>
        <w:t>ꕷ</w:t>
      </w:r>
      <w:r>
        <w:rPr/>
        <w:t>䄭迂䜱湉싂⤸焤怺佧瀫㵱㝸䞱쉋⴪䉞뽦㧍䓂䫂⨸绂⩁땗㢿迂슘樣㶣◂迂勂䝭ꥳ⼲ぺ쉡柂繵⮡쉉㬣뼫䱎쉰䈳쉕晸</w:t>
      </w:r>
      <w:r>
        <w:rPr/>
        <w:t>ꦬ</w:t>
      </w:r>
      <w:r>
        <w:rPr/>
        <w:t>⠤</w:t>
      </w:r>
      <w:r>
        <w:rPr/>
        <w:t>㏂㷂穕楶玻䛂顯砥殮朻伣䭸⍮숯牄癖숦剺썠磎ㅖ輵묩년숲䊏䴹䱖䍔촰䶩㐸</w:t>
      </w:r>
      <w:r>
        <w:rPr/>
        <w:t>ⰳ</w:t>
      </w:r>
      <w:r>
        <w:rPr/>
        <w:t>숩侏礰숷䉴朽䶣䂏䵇츷䕚▥奁놿␴뭰</w:t>
      </w:r>
      <w:r>
        <w:rPr/>
        <w:t>ꥏ</w:t>
      </w:r>
      <w:r>
        <w:rPr/>
        <w:t>楴䤴佘玿갯煸㜨戣䣎牾뭸⌹牅䞩獭⎥싂濂繱㑅䎥䵣㭹</w:t>
      </w:r>
      <w:r>
        <w:rPr/>
        <w:t>ⱴ</w:t>
      </w:r>
      <w:r>
        <w:rPr/>
        <w:t>兯╠猳㎵䙤ꇂ</w:t>
      </w:r>
      <w:r>
        <w:rPr/>
        <w:t>⡀</w:t>
      </w:r>
      <w:r>
        <w:rPr/>
        <w:t>檱汕㜰䝮㢏桃䭂</w:t>
      </w:r>
      <w:r>
        <w:rPr/>
        <w:t>ꖘ</w:t>
      </w:r>
      <w:r>
        <w:rPr/>
        <w:t>싂扟牐▩숱㑁슡斿祄㉰戵䐳㨬輥깲奕亿⚻嚡⭮栵䁭</w:t>
      </w:r>
      <w:r>
        <w:rPr/>
        <w:t>ꥅ</w:t>
      </w:r>
      <w:r>
        <w:rPr/>
        <w:t>컂뽌ꥯ剓啪␱㡵灆婫싂䡐⥷䐫걖Ⓝ⪻縮琸깔䴦䑗㭖Ⓧ娻㥷⩌</w:t>
      </w:r>
      <w:r>
        <w:rPr/>
        <w:t>ꗂ</w:t>
      </w:r>
      <w:r>
        <w:rPr/>
        <w:t>師㩇</w:t>
      </w:r>
      <w:r>
        <w:rPr/>
        <w:t>⠥</w:t>
      </w:r>
      <w:r>
        <w:rPr/>
        <w:t>싂縣㝥</w:t>
      </w:r>
      <w:r>
        <w:rPr/>
        <w:t>Ⳃ</w:t>
      </w:r>
      <w:r>
        <w:rPr/>
        <w:t>믍췂㕏䁎睞촦</w:t>
      </w:r>
      <w:r>
        <w:rPr/>
        <w:t>⡏␹</w:t>
      </w:r>
      <w:r>
        <w:rPr/>
        <w:t>兺☮ꄮ浚⿂䣂⩮扢</w:t>
      </w:r>
      <w:r>
        <w:rPr/>
        <w:t>⣂</w:t>
      </w:r>
      <w:r>
        <w:rPr/>
        <w:t>㑃牰砶䶱</w:t>
      </w:r>
      <w:r>
        <w:rPr/>
        <w:t>Ⳃ</w:t>
      </w:r>
      <w:r>
        <w:rPr/>
        <w:t>均싂㭀</w:t>
      </w:r>
      <w:r>
        <w:rPr/>
        <w:t>Ⱔ</w:t>
      </w:r>
      <w:r>
        <w:rPr/>
        <w:t>瞡㏂汊⵷⑰ꎩ倦</w:t>
      </w:r>
      <w:r>
        <w:rPr/>
        <w:t>⡍</w:t>
      </w:r>
      <w:r>
        <w:rPr/>
        <w:t>쵰楚</w:t>
      </w:r>
      <w:r>
        <w:rPr/>
        <w:t>ⱂ</w:t>
      </w:r>
      <w:r>
        <w:rPr/>
        <w:t>㍆⩋쉯싂怳㕃슱ꍉ轚쉈♱칒␵</w:t>
      </w:r>
      <w:r>
        <w:rPr/>
        <w:t>ⰹ</w:t>
      </w:r>
      <w:r>
        <w:rPr/>
        <w:t>慫敪쉎爪犣㑇揍</w:t>
      </w:r>
      <w:r>
        <w:rPr/>
        <w:t>꧂</w:t>
      </w:r>
      <w:r>
        <w:rPr/>
        <w:t>㭳体秎ꥳ穞亩楹堨擂┬</w:t>
      </w:r>
      <w:r>
        <w:rPr/>
        <w:t>⡢</w:t>
      </w:r>
      <w:r>
        <w:rPr/>
        <w:t>浲兵䛂뭸</w:t>
      </w:r>
      <w:r>
        <w:rPr/>
        <w:t>ⲩ</w:t>
      </w:r>
      <w:r>
        <w:rPr/>
        <w:t>䜨䫂塒獎쉓㟂繩㈫怲숶⩰喻걊璿歘뭨㝘竂毂䍖愨⥃</w:t>
      </w:r>
      <w:r>
        <w:rPr/>
        <w:t>꧂⚡</w:t>
      </w:r>
      <w:r>
        <w:rPr/>
        <w:t>勂瑚싂싂쏂䖏婟☯䉄㎬┤囂╹捇扸䡴䒮席뾱넣䮘뼯쉚扉썩庡䑦然䥚榻焯⿂楎瘹땑㠻깲壂㕅⵸灬쉚䍇䡇稬숺灱㩱⩰쉢氣</w:t>
      </w:r>
      <w:r>
        <w:rPr/>
        <w:t>ꥎ</w:t>
      </w:r>
      <w:r>
        <w:rPr/>
        <w:t>쉱瀴䩟⻂䡗䡁䭤┥믍㜪㑌匨䱌勂䳍う椩櫂䰸쉂噑敒桏硥㮘ꏂ쉐⩕獃뭰㢮뮩⍏礽潤硌♓䟂刵セ䥾廂慴皡瑉쉑坨</w:t>
      </w:r>
      <w:r>
        <w:rPr/>
        <w:t>ꔭ</w:t>
      </w:r>
      <w:r>
        <w:rPr/>
        <w:t>ꥺ秂洳땱㮻䵧㡨쏂⽋슿♲頭祩</w:t>
      </w:r>
      <w:r>
        <w:rPr/>
        <w:t>ⵏ</w:t>
      </w:r>
      <w:r>
        <w:rPr/>
        <w:t>刭╙畴縣婑䄵塣뼻䀬숰⹶슮佡䛂姂숫⛂䑂녩繟剭伳습</w:t>
      </w:r>
      <w:r>
        <w:rPr/>
        <w:t>ⵒ⬰</w:t>
      </w:r>
      <w:r>
        <w:rPr/>
        <w:t>刴戰搨㢬⬣䔬潧䝒彖㝭⪥收쉩奙唪垥쉎깅礫㫂〩敀煗輴츯磂⭍㵷⨻ꅲ丵싂䁨쉲䛎泂辡晈時瀪爪⵩㕚䅇슱싂溘乗꥕榩㴊숸爦습</w:t>
      </w:r>
      <w:r>
        <w:rPr/>
        <w:t>Ⱶ</w:t>
      </w:r>
      <w:r>
        <w:rPr/>
        <w:t>㖿煍商ꅄ⪿뭥㎣轣剉걞剭⍮㉬쵖䔸偢쉯숽幫喻纩쉔硈牲㵮䝊堸쉤䉴ㅩ䞩硠湈䁇ㄨ</w:t>
      </w:r>
      <w:r>
        <w:rPr/>
        <w:t>ⶮ⤱</w:t>
      </w:r>
      <w:r>
        <w:rPr/>
        <w:t>奥住参䑑</w:t>
      </w:r>
      <w:r>
        <w:rPr/>
        <w:t>ꤲ</w:t>
      </w:r>
      <w:r>
        <w:rPr/>
        <w:t>숯汓娫</w:t>
      </w:r>
      <w:r>
        <w:rPr/>
        <w:t>ⵏ</w:t>
      </w:r>
      <w:r>
        <w:rPr/>
        <w:t>㘬ꆣ癵㥁濍깋婨縪奭㬪㉓卆䥂匷숷湇⬩䵁⍔</w:t>
      </w:r>
      <w:r>
        <w:rPr/>
        <w:t>ⲡ</w:t>
      </w:r>
      <w:r>
        <w:rPr/>
        <w:t>浘䔴⽓怣伪쉨쉷</w:t>
      </w:r>
      <w:r>
        <w:rPr/>
        <w:t>ꕗ</w:t>
      </w:r>
      <w:r>
        <w:rPr/>
        <w:t>㶩숸</w:t>
      </w:r>
      <w:r>
        <w:rPr/>
        <w:t>ⱒ</w:t>
      </w:r>
      <w:r>
        <w:rPr/>
        <w:t>帥熿暥䱷檡䅆奱㙱㆏</w:t>
      </w:r>
      <w:r>
        <w:rPr/>
        <w:t>꧂</w:t>
      </w:r>
      <w:r>
        <w:rPr/>
        <w:t>ꅦ睙顇쉓쉁┸桂淂眹㑫쉯塏⺡澩쉪滂慬水㉇滂癸皥䜺剴睳杖䡞⹏祊뽙䔮扵噃╣╋湃䙸㔤禡穓栫游㌸㡖쉅⺘싂乶啶쉆㵸</w:t>
      </w:r>
      <w:r>
        <w:rPr/>
        <w:t>ꕶ</w:t>
      </w:r>
      <w:r>
        <w:rPr/>
        <w:t>杵爦晱係䊏㵆컂쉚擃䱾⮩숴⩱暻싂㭲䈸㡄皩㥢숮춵繯偠슩熱捦灓恷轆畨卉㵡彈뽀参숷牃拂櫂</w:t>
      </w:r>
      <w:r>
        <w:rPr/>
        <w:t>ⵗ</w:t>
      </w:r>
      <w:r>
        <w:rPr/>
        <w:t>ꇎ犻぀⨲䨷佦㖮쉄睵╚쉇櫂</w:t>
      </w:r>
      <w:r>
        <w:rPr/>
        <w:t>ꕣ</w:t>
      </w:r>
      <w:r>
        <w:rPr/>
        <w:t>쉉嘨슣쉙ざ싍䵍嚥떮祟䄩</w:t>
      </w:r>
      <w:r>
        <w:rPr/>
        <w:t>⣃⧎╓</w:t>
      </w:r>
      <w:r>
        <w:rPr/>
        <w:t>껂廂焬煣乡氲췂⫂杸䄮垡䀭歎쉈偤䑸숲䬤剩吪癳䁳䑞畊㝏쉁⩦슥⩺䁆숻⯂㩐潣入瞡猤䡘拂쵥剡幠浢⹪㑃㆏㬱䯂⹕㍩</w:t>
      </w:r>
      <w:r>
        <w:rPr/>
        <w:t>Ⳃ</w:t>
      </w:r>
      <w:r>
        <w:rPr/>
        <w:t>숪琯瓂㍁䎩쉷䇂⑫湱땱漬瑖⏂䢩뼰⩰쉵䙱奒湸㝷獗숮懂䶻䓂矂䥞瑡漰稥땀爯㜭啒䨲문祡剖亥㕞圯棂숱湇ꏂ瘨甩ヂ恐</w:t>
      </w:r>
      <w:r>
        <w:rPr/>
        <w:t>ꤣ</w:t>
      </w:r>
      <w:r>
        <w:rPr/>
        <w:t>㡭┦盂㐽㉒싂㒡䖮啋⽡㑧䍵녬嘵挣䑱╬礸䋂㡖卾浴囂╬䅄䰰⑀䏂⏂潣㤱쉕䏍</w:t>
      </w:r>
      <w:r>
        <w:rPr/>
        <w:t>Ⱬ</w:t>
      </w:r>
      <w:r>
        <w:rPr/>
        <w:t>㴫숴땑䕐⹄㭎痃恞灓ꌷ⹰攽䛍㨣渹</w:t>
      </w:r>
      <w:r>
        <w:rPr/>
        <w:t>ꔤ</w:t>
      </w:r>
      <w:r>
        <w:rPr/>
        <w:t>硩潪䝃뽷㡦</w:t>
      </w:r>
      <w:r>
        <w:rPr/>
        <w:t>ⵧ</w:t>
      </w:r>
      <w:r>
        <w:rPr/>
        <w:t>㍞썆楔ꅔ♟꥕숽쉈啧◂㍵恴㪥㝔撩쉈䋂䱰牅䝘⬪奧㵦秂嚵䱘䎮</w:t>
      </w:r>
      <w:r>
        <w:rPr/>
        <w:t>⣂⥯</w:t>
      </w:r>
      <w:r>
        <w:rPr/>
        <w:t>ⷂ</w:t>
      </w:r>
      <w:r>
        <w:rPr/>
        <w:t>쌬</w:t>
      </w:r>
      <w:r>
        <w:rPr/>
        <w:t>⣃</w:t>
      </w:r>
      <w:r>
        <w:rPr/>
        <w:t>浉䀣⺥䍭冻㐥澱卍颵穳㘱Ⓜ槎转⭓</w:t>
      </w:r>
      <w:r>
        <w:rPr/>
        <w:t>ꕐ⫎</w:t>
      </w:r>
      <w:r>
        <w:rPr/>
        <w:t>璩갷求〪㥔潅䭬뽁呆</w:t>
      </w:r>
      <w:r>
        <w:rPr/>
        <w:t>ⵯ</w:t>
      </w:r>
      <w:r>
        <w:rPr/>
        <w:t>Ⳃ</w:t>
      </w:r>
      <w:r>
        <w:rPr/>
        <w:t>昵㩍╦슩呱剣輹䡺⭀㵆㜴朴㡢묲割쉓䅎숷砵䭘䬦璱暻䦱갪䭤⍸썄擂瀯婫⽆㍾쉨⑫戩㑦盂湨숴穒</w:t>
      </w:r>
      <w:r>
        <w:rPr/>
        <w:t>ⷃ</w:t>
      </w:r>
      <w:r>
        <w:rPr/>
        <w:t>뽏頱䙂쉞噗㙊썺뭖㠬</w:t>
      </w:r>
      <w:r>
        <w:rPr/>
        <w:t>ꕚ⍡</w:t>
      </w:r>
      <w:r>
        <w:rPr/>
        <w:t>允</w:t>
      </w:r>
      <w:r>
        <w:rPr/>
        <w:t>ⵇ</w:t>
      </w:r>
      <w:r>
        <w:rPr/>
        <w:t>⾡搵䜳</w:t>
      </w:r>
      <w:r>
        <w:rPr/>
        <w:t>ⱳ</w:t>
      </w:r>
      <w:r>
        <w:rPr/>
        <w:t>景娲㵗也⥋戴恐穋穊曂䎵旂䫂㘥告녓⦱ㄬ敢쵐䤵䙣湊礊숰⩯⨣쉊癊傩牘ㄣ哂㑫求呡歐㝕䞩䕏⑶쉣卍ㅞ桟䍸硭咥싂婯䈸</w:t>
      </w:r>
      <w:r>
        <w:rPr/>
        <w:t>Ⳃ</w:t>
      </w:r>
      <w:r>
        <w:rPr/>
        <w:t>浸싂伨㒮煇佐㙗吵땄䁇숵녱瀴怽녒㵚㬥㌳㭌徱쉏湙㑐믂轄輫揎敪僃滎㋃</w:t>
      </w:r>
      <w:r>
        <w:rPr/>
        <w:t>⠹</w:t>
      </w:r>
      <w:r>
        <w:rPr/>
        <w:t>窿䱂㭹㵰倪辘쉔숪硂䜺䭎슮쉌䚘⿂摋㡈䏂䕨剂婉⥍䞩䇂⹂슥䅥㜱瑖歳㕉䑔쉣곂塦㨪區唷╱칗㤭擂슡껃㵈嗂䈪单亥깆</w:t>
      </w:r>
      <w:r>
        <w:rPr/>
        <w:t>⡰</w:t>
      </w:r>
      <w:r>
        <w:rPr/>
        <w:t>从䌷搵浕剈㝔僃䥄슮㥫</w:t>
      </w:r>
      <w:r>
        <w:rPr/>
        <w:t>⡓</w:t>
      </w:r>
      <w:r>
        <w:rPr/>
        <w:t>嚣䏂柂쉆⍍䕂甪쉈ꥡ땇游䁫㬽弳ꅧ汸啒㑂婱㣂쵀</w:t>
      </w:r>
      <w:r>
        <w:rPr/>
        <w:t>ꗂ</w:t>
      </w:r>
      <w:r>
        <w:rPr/>
        <w:t>咣愪畅문䩢</w:t>
      </w:r>
      <w:r>
        <w:rPr/>
        <w:t>ꕆ</w:t>
      </w:r>
      <w:r>
        <w:rPr/>
        <w:t>婀⏂䩤兯䘱ꌥ㡌⽤숪噋摱䱦⸳慱ㅮꥬ㌩堩ꍂ䕊乳䆡㈨䥦뽩쉅潷呬琱갪繴硪晡扃䡡놩뽳쉶⼴䤰硇쉚싂匷쉠싂䅭싂千潊截䥰녓</w:t>
      </w:r>
      <w:r>
        <w:rPr/>
        <w:t>ꕞ</w:t>
      </w:r>
      <w:r>
        <w:rPr/>
        <w:t>㐩䅳</w:t>
      </w:r>
      <w:r>
        <w:rPr/>
        <w:t>ⷂ</w:t>
      </w:r>
      <w:r>
        <w:rPr/>
        <w:t>슻䞩쉖扲╋啹⦮䕃䍗助䂏䄸슡㜴㨣슩碱쉁쵇뽺</w:t>
      </w:r>
      <w:r>
        <w:rPr/>
        <w:t>ꥏ</w:t>
      </w:r>
      <w:r>
        <w:rPr/>
        <w:t>婥参☸硾憿獌</w:t>
      </w:r>
      <w:r>
        <w:rPr/>
        <w:t>Ⱨ꥘</w:t>
      </w:r>
      <w:r>
        <w:rPr/>
        <w:t>弪㑭⩀獇</w:t>
      </w:r>
      <w:r>
        <w:rPr/>
        <w:t>꧂</w:t>
      </w:r>
      <w:r>
        <w:rPr/>
        <w:t>䐹奃촤䤤未软숪쉸䄭싂戣싂뮡颡啨爬␽ꍖ橦숪爥充枿녆Ⓧ灐䱢顦眨⹢⽐숸〲橷䥪䩞䯂升넮</w:t>
      </w:r>
      <w:r>
        <w:rPr/>
        <w:t>ⰷ</w:t>
      </w:r>
      <w:r>
        <w:rPr/>
        <w:t>揂核</w:t>
      </w:r>
      <w:r>
        <w:rPr/>
        <w:t>ⱒ</w:t>
      </w:r>
      <w:r>
        <w:rPr/>
        <w:t>瓂睥灒灎</w:t>
      </w:r>
      <w:r>
        <w:rPr/>
        <w:t>ꕉ</w:t>
      </w:r>
      <w:r>
        <w:rPr/>
        <w:t>牪轔䅔⹃䙒싃焣傏穨㦥䂣唤毂䕬确㇍䱸棂␷恌䙮䖡䌲坢傮ꅤ摹畟婷戸ꅗ瘵깓쉄瑣癲穞䑪獮⚱䙙帳橮</w:t>
      </w:r>
      <w:r>
        <w:rPr/>
        <w:t>ⴹ</w:t>
      </w:r>
      <w:r>
        <w:rPr/>
        <w:t>믂숯彪歟潚呆⽕塖娪䕊片䡢䖬㫂吣</w:t>
      </w:r>
      <w:r>
        <w:rPr/>
        <w:t>ⶩ</w:t>
      </w:r>
      <w:r>
        <w:rPr/>
        <w:t>瑀怫㩧䁙㵪ꄷ⨹瑩䁥⽧丱</w:t>
      </w:r>
      <w:r>
        <w:rPr/>
        <w:t>ꗂ</w:t>
      </w:r>
      <w:r>
        <w:rPr/>
        <w:t>亮쉚</w:t>
      </w:r>
      <w:r>
        <w:rPr/>
        <w:t>⡚</w:t>
      </w:r>
      <w:r>
        <w:rPr/>
        <w:t>䏂卭곂充ヂ뿂␶匨䑱⛂⍉ㄭ칎汓琭勂傩㣂砹쉵場</w:t>
      </w:r>
      <w:r>
        <w:rPr/>
        <w:t>ꦡ</w:t>
      </w:r>
      <w:r>
        <w:rPr/>
        <w:t>挤穕窮爭쉥Ⓧ숶쉏壂쉞䑉潈撘兆䟂슡녺禩噒╍灲쉐겵稨廂숫澻睏⤷匬牲⩦</w:t>
      </w:r>
      <w:r>
        <w:rPr/>
        <w:t>ⱂ</w:t>
      </w:r>
      <w:r>
        <w:rPr/>
        <w:t>顭瞮熡⤲쵲睃</w:t>
      </w:r>
      <w:r>
        <w:rPr/>
        <w:t>ⵀ</w:t>
      </w:r>
      <w:r>
        <w:rPr/>
        <w:t>㫂剥栴걣剹쉏僂睁䶘恙䫂㌯쉰顂㌷剖䠥㵔怲䢏슱⩔╉恨슬䙠쉤☻♂恮쉟煬睡䕲泍㵧</w:t>
      </w:r>
      <w:r>
        <w:rPr/>
        <w:t>ꔯ</w:t>
      </w:r>
      <w:r>
        <w:rPr/>
        <w:t>䈣ꍤ䩊㙂䏃䥗깎</w:t>
      </w:r>
      <w:r>
        <w:rPr/>
        <w:t>⡮</w:t>
      </w:r>
      <w:r>
        <w:rPr/>
        <w:t>쉺態天숣夣䘺</w:t>
      </w:r>
      <w:r>
        <w:rPr/>
        <w:t>꧂</w:t>
      </w:r>
      <w:r>
        <w:rPr/>
        <w:t>떬㛂㈳䂘㍫辬㘨咣桠㴰◂쌻䚏숴䙧긯畂朻呶ㅔ䑭弯敩㶩⏂썓쉒썈䌤䃂뗂㥄䭞甊倳灊皻㡾䕕喬楍쉦杣쉇幊倶㕂䨩坧歲漽乕妱㝘摩彮쉩畴슡涮偄ガ捞㉭뭲뭁넻榥轩櫂</w:t>
      </w:r>
      <w:r>
        <w:rPr/>
        <w:t>ⱈ</w:t>
      </w:r>
      <w:r>
        <w:rPr/>
        <w:t>昲慰硍숬㫂䭒㚘㤮䌱䳂⩯㭊䔥撘攭㬤</w:t>
      </w:r>
      <w:r>
        <w:rPr/>
        <w:t>ꤤ</w:t>
      </w:r>
      <w:r>
        <w:rPr/>
        <w:t>挰㙋湅洩⬻㝴숫栨囂睕쉕䙳㋂飂䅠☯䛂㐷⥒参</w:t>
      </w:r>
      <w:r>
        <w:rPr/>
        <w:t>⠯Ⱬ</w:t>
      </w:r>
      <w:r>
        <w:rPr/>
        <w:t>䩍䱠䙉쵇弲슡䬴╇戶慨ꍰ呪</w:t>
      </w:r>
      <w:r>
        <w:rPr/>
        <w:t>ꔰ</w:t>
      </w:r>
      <w:r>
        <w:rPr/>
        <w:t>쌮⩏싂告戰⍮㜱嘪硑ヂ䮬纬㍋㦿䍍暱㯂偬党灱睯挱癒摦流칵湂⩴㍰</w:t>
      </w:r>
      <w:r>
        <w:rPr/>
        <w:t>ꥂ</w:t>
      </w:r>
      <w:r>
        <w:rPr/>
        <w:t>挸ꅲ斮⥖ꅇ支㈺啩싂挦㡮╵㍨爣쉧爺쉓摲樫㑍㙒澬ꅯ彵䕨晱┬뾩浉쵘娦䐩䁷㘶枩⽹颣䭋攣慃</w:t>
      </w:r>
      <w:r>
        <w:rPr/>
        <w:t>ꥊ</w:t>
      </w:r>
      <w:r>
        <w:rPr/>
        <w:t>浖㑂♧娥猵㮿숮⭐煮깎〈燂걆◂⍓녭♈㋂㑔녔ㄪ潓䭬숸뼹珂뮻쉓ꏂ㬳⹉쉯⾮摖썤磂娭ꅲ㬸슣光┽⥮〬⦥䉢〷䍄꥙⎱㓂꺩敆</w:t>
      </w:r>
      <w:r>
        <w:rPr/>
        <w:t>ꤰ</w:t>
      </w:r>
      <w:r>
        <w:rPr/>
        <w:t>슘䁘係堲䊏歉䉷匰슥</w:t>
      </w:r>
      <w:r>
        <w:rPr/>
        <w:t>ꕴ</w:t>
      </w:r>
      <w:r>
        <w:rPr/>
        <w:t>婰䦵꥗䩱没</w:t>
      </w:r>
      <w:r>
        <w:rPr/>
        <w:t>ꕸ</w:t>
      </w:r>
      <w:r>
        <w:rPr/>
        <w:t>䋂涘㜩뽵</w:t>
      </w:r>
      <w:r>
        <w:rPr/>
        <w:t>⡮</w:t>
      </w:r>
      <w:r>
        <w:rPr/>
        <w:t>㥎啾琱㍃娬汭僂숥㖬桸佄㒘曂斱</w:t>
      </w:r>
      <w:r>
        <w:rPr/>
        <w:t>ⴭ</w:t>
      </w:r>
      <w:r>
        <w:rPr/>
        <w:t>⽫뭳쏂䎱殻劵녂欷牖</w:t>
      </w:r>
      <w:r>
        <w:rPr/>
        <w:t>Ⱕ</w:t>
      </w:r>
      <w:r>
        <w:rPr/>
        <w:t>츽녇쎏咘숽渶灞曂穦纮摏싂搬淂惂䙎㨱噲깩ꅚ呦坳㩱䀨参䌰歏縯則뗂☮䧂䳂㗂⥪䠺뼦ㅦ千憬㧂灇녟䱶戴싂땢깸쉲⫂⦩㯃幥⵳㩨㝎쉃</w:t>
      </w:r>
      <w:r>
        <w:rPr/>
        <w:t>ⲩ</w:t>
      </w:r>
      <w:r>
        <w:rPr/>
        <w:t>싎슩䎏쉵頱㙟⩋숦츷穾䊱䱶樵ꅋ쉖揂쉙</w:t>
      </w:r>
      <w:r>
        <w:rPr/>
        <w:t>꧃</w:t>
      </w:r>
      <w:r>
        <w:rPr/>
        <w:t>숻싎싂숪ꆩⓂ昦䅩棂걀椪顡숭깄飂쉠擃䑡⩘愪칾</w:t>
      </w:r>
      <w:r>
        <w:rPr/>
        <w:t>ⴴ</w:t>
      </w:r>
      <w:r>
        <w:rPr/>
        <w:t>留䙖侣畉硂㝬</w:t>
      </w:r>
      <w:r>
        <w:rPr/>
        <w:t>⡐</w:t>
      </w:r>
      <w:r>
        <w:rPr/>
        <w:t>숱㑊响㕦㟍姍䆬㈪噏⎬</w:t>
      </w:r>
      <w:r>
        <w:rPr/>
        <w:t>Ⱝ</w:t>
      </w:r>
      <w:r>
        <w:rPr/>
        <w:t>딭帶⺱桺瑺奓</w:t>
      </w:r>
      <w:r>
        <w:rPr/>
        <w:t>ꥂ</w:t>
      </w:r>
      <w:r>
        <w:rPr/>
        <w:t>獪牫䌰癀습印畉眮晧넮璵砨⺥</w:t>
      </w:r>
      <w:r>
        <w:rPr/>
        <w:t>ꔸ</w:t>
      </w:r>
      <w:r>
        <w:rPr/>
        <w:t>ꌭ䕀䧂卢㣂〦朣䋂灵穙䠥습户晤</w:t>
      </w:r>
      <w:r>
        <w:rPr/>
        <w:t>⡟</w:t>
      </w:r>
      <w:r>
        <w:rPr/>
        <w:t>䟂儲䑧婲⽲㕞㌶쏂ꍱ⒥쵤⽁⺩◂䉩㄰쉵䷂澘슘泂漶䑀偾㬻슮墿丸碿䡈塸偣熱쉟汏⥰帪婰渷숱竂坧伵儻쉕婤滍側딯㌺</w:t>
      </w:r>
      <w:r>
        <w:rPr/>
        <w:t>Ⲯ</w:t>
      </w:r>
      <w:r>
        <w:rPr/>
        <w:t>㩙쉤</w:t>
      </w:r>
      <w:r>
        <w:rPr/>
        <w:t>ⵏ</w:t>
      </w:r>
      <w:r>
        <w:rPr/>
        <w:t>兒숲컃쉯啭睁噞숸轧匴쉑ꎏㅌ쉘㩙㩖㭙恱㮘颱怤㇎⑷싂啨䄮</w:t>
      </w:r>
      <w:r>
        <w:rPr/>
        <w:t>ꦣ</w:t>
      </w:r>
      <w:r>
        <w:rPr/>
        <w:t>㝆㪱琽倲숸㛂쉹呃儺</w:t>
      </w:r>
      <w:r>
        <w:rPr/>
        <w:t>ⰲ</w:t>
      </w:r>
      <w:r>
        <w:rPr/>
        <w:t>䞩忂凂⹎才悡䕨싂䜊쉸믂䀺况枻쉗⚘숩뽭䕣ꅒ⹆쌱䝸숫眤悩湟┻ꆿ칑䌹揎珎渷㔶⦬弪쉵㕚畺</w:t>
      </w:r>
      <w:r>
        <w:rPr/>
        <w:t>ꥀ</w:t>
      </w:r>
      <w:r>
        <w:rPr/>
        <w:t>ꄮ旂㜶㚥媏怩矂뽤㥲烍ꥪ⵹祓긲⨷祐슮놱⭂㝖ꄣ婺</w:t>
      </w:r>
      <w:r>
        <w:rPr/>
        <w:t>ⵆ</w:t>
      </w:r>
      <w:r>
        <w:rPr/>
        <w:t>쉨䜮쉂⍤幀ꍃ⩉쉀商䱚䚘쉾긩싂싂砯竎䦡欤䠯囂쉔싂┭㍊쉟쉄㞩撿</w:t>
      </w:r>
      <w:r>
        <w:rPr/>
        <w:t>ꖘ</w:t>
      </w:r>
      <w:r>
        <w:rPr/>
        <w:t>䙘お渮千南딣戩盂煬丽츥顇田긲眪轤숨橂午䩥摠䋂⦣䵖싂쉾㫂焴㉱潺矂쉞轂侩牎䗂촨쉒䁆烍ꥤ䢡♯⬣쎩슥⮬♱싂쉖깤숰吺㠴栬毂㉖숴쉌捔⨷㈣㷂</w:t>
      </w:r>
      <w:r>
        <w:rPr/>
        <w:t>ꗂ</w:t>
      </w:r>
      <w:r>
        <w:rPr/>
        <w:t>顒係迂숬⹥狂숲佡着쉚灗문彮弦獓뾣慊⩓⬲㝘捆睎Ⓙ剸枏扉㉆壃䵲奞䝩飂㔪䰩䱾㘹圭䴵⩟</w:t>
      </w:r>
      <w:r>
        <w:rPr/>
        <w:t>꤭</w:t>
      </w:r>
      <w:r>
        <w:rPr/>
        <w:t>썤䥠櫃彳傏촻杇亩つ湎⧂愽㵔゘</w:t>
      </w:r>
      <w:r>
        <w:rPr/>
        <w:t>꧂</w:t>
      </w:r>
      <w:r>
        <w:rPr/>
        <w:t>묲瞱埂꥞䉉쉅愷繈枻䜹栦〳瘹쉀壂橄╀慡匬䡙䵭伱캩彲啩䩇䝱♮땂⽨ꍂ쉶䜸唬</w:t>
      </w:r>
      <w:r>
        <w:rPr/>
        <w:t>ꤱ⬯</w:t>
      </w:r>
      <w:r>
        <w:rPr/>
        <w:t>쉄慺ꥯ숶穂䘬쉞祯栺숺쉚妏㍀䬤嚥쉑⩩卉⨩㍞슡␱쉊⪵⥪뭢㉾彅繰桍姂</w:t>
      </w:r>
      <w:r>
        <w:rPr/>
        <w:t>ⷂ</w:t>
      </w:r>
      <w:r>
        <w:rPr/>
        <w:t>뭞캩湂ꎿ獃⭞繞㝐圵䨴嘯ꍭ傥뭃婲䭕</w:t>
      </w:r>
      <w:r>
        <w:rPr/>
        <w:t>ꤶꖱ</w:t>
      </w:r>
      <w:r>
        <w:rPr/>
        <w:t>쉄⽮渲祬牡㩤橁捠形Ⓕ뽐澩咿卷㮮</w:t>
      </w:r>
      <w:r>
        <w:rPr/>
        <w:t>ⶡ</w:t>
      </w:r>
      <w:r>
        <w:rPr/>
        <w:t>穲係楒壂뼶쉒⴮禿㕔睩</w:t>
      </w:r>
      <w:r>
        <w:rPr/>
        <w:t>ⵦ</w:t>
      </w:r>
      <w:r>
        <w:rPr/>
        <w:t>ꎣ捹睡睕娫㚡祮朦柂濎䗃桷䙦⩊橳┹쉺樤껂盂춡琫ꥥぃ</w:t>
      </w:r>
      <w:r>
        <w:rPr/>
        <w:t>⡑╲</w:t>
      </w:r>
      <w:r>
        <w:rPr/>
        <w:t>仂洵杖怲슣쉬欻顦䵒劏숽숰汱㐭숻界쉮溏ꥵ숴氪⩂煾㑗ꄩ숱슿䴬㵙䍃迂佐㊩⪣노圶瘽剚숤䡳睏澘昭歋帻玱䅰⍨㵊僎췂㫂炵</w:t>
      </w:r>
      <w:r>
        <w:rPr/>
        <w:t>ꦩ</w:t>
      </w:r>
      <w:r>
        <w:rPr/>
        <w:t>쉑䀩杍</w:t>
      </w:r>
      <w:r>
        <w:rPr/>
        <w:t>ⱆ</w:t>
      </w:r>
      <w:r>
        <w:rPr/>
        <w:t>쉑㴪励䒻縥偙兦</w:t>
      </w:r>
      <w:r>
        <w:rPr/>
        <w:t>ⵁ</w:t>
      </w:r>
      <w:r>
        <w:rPr/>
        <w:t>䆿涵刵싂䝞旍抿㭤幭灷但䲣瘲ꍩ喏汇栳㕅쉈㓂쵘䮿ㄯ嚥⩩◂婶䙬꺡쉁㈦杶灡쉇沥眽쉋깙佣䦥㡠⭀⥟硓䙎呢焦煥吺兾敧楥璬꺩淂浚⩋㩓去䕇杇扵夥ぐ嫂쎏♉숤⥾扸焮䕟晀坟䁰忂숭瑎䧂歘䛂癃쉆晎㋂䌬敡唳⑑⫍싂칠⑟伲硘쉰欳潈壂杮⥈⸤┊⽓⑔쉤願坷喏쉞㕀숸⿂埂否䁺慱噊캩愨땄歁촯</w:t>
      </w:r>
      <w:r>
        <w:rPr/>
        <w:t>ⰸ</w:t>
      </w:r>
      <w:r>
        <w:rPr/>
        <w:t>䗂半㐸湈⭎捎⽾</w:t>
      </w:r>
      <w:r>
        <w:rPr/>
        <w:t>ꦻ</w:t>
      </w:r>
      <w:r>
        <w:rPr/>
        <w:t>쉗幏埂㔶㭪⫂䤦땉啚啖㥡ꥰ䠶䤬䩊</w:t>
      </w:r>
      <w:r>
        <w:rPr/>
        <w:t>⢥</w:t>
      </w:r>
      <w:r>
        <w:rPr/>
        <w:t>㕱櫂當ꄷ쉮睅哂砬걟愦쉃瑅䁦</w:t>
      </w:r>
      <w:r>
        <w:rPr/>
        <w:t>ꥌꦣ</w:t>
      </w:r>
      <w:r>
        <w:rPr/>
        <w:t>氶숥때⌶穑獒쵊䚏⩶㎮뭾슿升吺䢿噋㕫丨㔶吺穔愺吲䳂ꥶ盂䲘쉭燂吲꥞㧂⽢㵹獊戦飂䋂楌쵪⸷杩㴸䕕穞䄬⴪挲⨫㨲噩ぁご썑</w:t>
      </w:r>
      <w:r>
        <w:rPr/>
        <w:t>ꦿ</w:t>
      </w:r>
      <w:r>
        <w:rPr/>
        <w:t>ⴥ</w:t>
      </w:r>
      <w:r>
        <w:rPr/>
        <w:t>〬氹쵆婫仂䀫㥄夽轴匲堹묱⥖啇캵㍈檘柃뾘斬夵奖♄䭾渪渪치轮䙲找獏</w:t>
      </w:r>
      <w:r>
        <w:rPr/>
        <w:t>꧂</w:t>
      </w:r>
      <w:r>
        <w:rPr/>
        <w:t>繆썬潵⨵妿硈捆扌⺘顁♦欱䁷㡋用䊱煥吩쉰</w:t>
      </w:r>
      <w:r>
        <w:rPr/>
        <w:t>ꔣ</w:t>
      </w:r>
      <w:r>
        <w:rPr/>
        <w:t>眦갦㙚ぬ녃䝠恒䨫僂㐭縷뗂稰癘갥墡뽔숳쉅䡊⸰㈺助塶⺩쉷啀䝎칠噃侵㵑㏂泃参⑕㕚桔だ뭢䚩礵╀⽂爲쉨婤㨨稥嗂㐩䰮䤸쉆繚㴥䁙慍숸뗂杩䰤⩬迂쉅樭␻⽞洶썠呓꥾扞뽘㘣潈믎楋慒넲녣뿂䁶污싂㍆䉣쉄惂婈獇</w:t>
      </w:r>
      <w:r>
        <w:rPr/>
        <w:t>ꗂ⭳</w:t>
      </w:r>
      <w:r>
        <w:rPr/>
        <w:t>夹쌦⽗䡆</w:t>
      </w:r>
      <w:r>
        <w:rPr/>
        <w:t>ꥒ</w:t>
      </w:r>
      <w:r>
        <w:rPr/>
        <w:t>稯㥡䴨</w:t>
      </w:r>
      <w:r>
        <w:rPr/>
        <w:t>ⰳ</w:t>
      </w:r>
      <w:r>
        <w:rPr/>
        <w:t>呯䴶</w:t>
      </w:r>
      <w:r>
        <w:rPr/>
        <w:t>ⰱ</w:t>
      </w:r>
      <w:r>
        <w:rPr/>
        <w:t>ꥮ</w:t>
      </w:r>
      <w:r>
        <w:rPr/>
        <w:t>꤭</w:t>
      </w:r>
      <w:r>
        <w:rPr/>
        <w:t>䱸⽈晚濂㨷⼨⤶숯柂媩싂瀲슬</w:t>
      </w:r>
      <w:r>
        <w:rPr/>
        <w:t>ꥀ</w:t>
      </w:r>
      <w:r>
        <w:rPr/>
        <w:t>㕁격⤫䫎쵒</w:t>
      </w:r>
      <w:r>
        <w:rPr/>
        <w:t>ꦣ</w:t>
      </w:r>
      <w:r>
        <w:rPr/>
        <w:t>き쉢穕歫䲩칹䉈ꄭ땚正飂␦椭㧂乭䡚슥숤埂⮏㙚</w:t>
      </w:r>
      <w:r>
        <w:rPr/>
        <w:t>ⲩ</w:t>
      </w:r>
      <w:r>
        <w:rPr/>
        <w:t>쉑㴴껂쉞婸쉞敃撩婧哂牔䄻숪睥挣䥕䵀䔽䭸橗歾晷䱇敆瑵奕쉗轣㥆浰犩땉뮱娰癯捦⬶㙞⼪ふ</w:t>
      </w:r>
      <w:r>
        <w:rPr/>
        <w:t>⠥</w:t>
      </w:r>
      <w:r>
        <w:rPr/>
        <w:t>㝡쉓珂㥰泃䙭晨숣䤳瀤穥䑃朮牂쏂♊㏂瘽䥔攽悘株⽧싂㕩䕸檵㕇濂ꅳ愭䉘堭濂㩷꺩塬咥䛂礴쉩噟扎偡쉔歯㜷촮쉆㝲䜯噒땖㡅</w:t>
      </w:r>
      <w:r>
        <w:rPr/>
        <w:t>ꥊ</w:t>
      </w:r>
      <w:r>
        <w:rPr/>
        <w:t>係⽟飂恰姂唻㨦捉⭃싂뗂ꅺ娥⛂녆䞡㭖썇ꍆ숵恄쉙뼽慕慖ꆱ礩䗂ㄺ㚩迍歘媏㒘线機㬷纣㖣ꍬ싂⌲䂣䶻</w:t>
      </w:r>
      <w:r>
        <w:rPr/>
        <w:t>ⳍ</w:t>
      </w:r>
      <w:r>
        <w:rPr/>
        <w:t>て䩂汒</w:t>
      </w:r>
      <w:r>
        <w:rPr/>
        <w:t>Ⱙ⠰⑨</w:t>
      </w:r>
      <w:r>
        <w:rPr/>
        <w:t>ㅊㄨ녚䛂㵠╇␫녒ꆬ熡牅㞱楞畡幎㡡暏뽱縵⦮㑔깤ㄬ穆ꥷ悿㧂轈쉉漱忂쉅杗⦡뮱浙</w:t>
      </w:r>
      <w:r>
        <w:rPr/>
        <w:t>ꤤ</w:t>
      </w:r>
      <w:r>
        <w:rPr/>
        <w:t>卧時</w:t>
      </w:r>
      <w:r>
        <w:rPr/>
        <w:t>ⴴ</w:t>
      </w:r>
      <w:r>
        <w:rPr/>
        <w:t>싂쉨쉧뽁穥䙐怩㌊䮣䑏䍋硗♩煑怶帽檬䢻쉀䌫䉶䴭䍣╄쵏䥥숽쉎仂䅶琵컂숰쉳捶偄넳ㅎ⹄塚딶究堳捋䨬⩣㑬繄轳䉈捓㛂共啃넯䆘汃쉘涬㍬呫丰灶</w:t>
      </w:r>
      <w:r>
        <w:rPr/>
        <w:t>⡓</w:t>
      </w:r>
      <w:r>
        <w:rPr/>
        <w:t>쉶䘦䙌㎱啠☶㡌쉀㘣焮濂欻</w:t>
      </w:r>
      <w:r>
        <w:rPr/>
        <w:t>⡾</w:t>
      </w:r>
      <w:r>
        <w:rPr/>
        <w:t>偳㍌䖡⥐숺氭</w:t>
      </w:r>
      <w:r>
        <w:rPr/>
        <w:t>Ɐ</w:t>
      </w:r>
      <w:r>
        <w:rPr/>
        <w:t>긲꥾硊ꅣ彮矂擂ꅓ䤳놻曍⎱瀵⍴㘽唹䀰䷎痂䵓僂숭䘶ꅫ呂仂䮏㩌瞡桮묻䦘䟂㥲噤眽쵭╾頭⭹焴⼩</w:t>
      </w:r>
      <w:r>
        <w:rPr/>
        <w:t>ꦩ</w:t>
      </w:r>
      <w:r>
        <w:rPr/>
        <w:t>㩮捅䐵녣㩞輸쉫楦⫂帪⮻</w:t>
      </w:r>
      <w:r>
        <w:rPr/>
        <w:t>ꥆ</w:t>
      </w:r>
      <w:r>
        <w:rPr/>
        <w:t>弽ꍫ</w:t>
      </w:r>
      <w:r>
        <w:rPr/>
        <w:t>꧂</w:t>
      </w:r>
      <w:r>
        <w:rPr/>
        <w:t>垵敞獯庩娥木噫땚媩扈쉊묳噺╞䚬⩇䂵䙡꥞㶩硟쉯⑒䤯䡱ꥢじㅕひ摞ㅔ뽓䎩䭫ㅇ灧䕡䁧枮䩴飂呤쉁䀪獘㑬촹╍뼣獟╰丹匰숥伪渦檵㍔伣慁㙷껂⨦䅐⻍硭쉠丶⫂ㄬꍐ氻쉗㩌离乪ꎘ⍲㍱浌町㏂慤⩠뽉䨭改뭂쉌摉ꅲ</w:t>
      </w:r>
      <w:r>
        <w:rPr/>
        <w:t>ꤵ⨭</w:t>
      </w:r>
      <w:r>
        <w:rPr/>
        <w:t>兌犵⾱煔䙾ꥱ</w:t>
      </w:r>
      <w:r>
        <w:rPr/>
        <w:t>⡃</w:t>
      </w:r>
      <w:r>
        <w:rPr/>
        <w:t>쌹轫딩旂싂⽧</w:t>
      </w:r>
      <w:r>
        <w:rPr/>
        <w:t>ⵌ</w:t>
      </w:r>
      <w:r>
        <w:rPr/>
        <w:t>楁㥑ぢ㞥䝙㭩破</w:t>
      </w:r>
      <w:r>
        <w:rPr/>
        <w:t>ꔵ</w:t>
      </w:r>
      <w:r>
        <w:rPr/>
        <w:t>䂩總倬썀䅷䄺侏㝱儲쉡㵨䵀佸䏂⭂쉍쉹㖘⌬⾩</w:t>
      </w:r>
      <w:r>
        <w:rPr/>
        <w:t>ꕦ</w:t>
      </w:r>
      <w:r>
        <w:rPr/>
        <w:t>땍䷍㎥䭟庩䩫숽㙴橑滂硆復</w:t>
      </w:r>
      <w:r>
        <w:rPr/>
        <w:t>ⵃꔬ</w:t>
      </w:r>
      <w:r>
        <w:rPr/>
        <w:t>㵡繯㮡啮</w:t>
      </w:r>
      <w:r>
        <w:rPr/>
        <w:t>ⱒ◍</w:t>
      </w:r>
      <w:r>
        <w:rPr/>
        <w:t>䴹泂ꥮ쉙矂숮囂殏旃㬳㍨㑤額〰奾凂숫쵬⌮䮡⛂㡍</w:t>
      </w:r>
      <w:r>
        <w:rPr/>
        <w:t>⡓</w:t>
      </w:r>
      <w:r>
        <w:rPr/>
        <w:t>䪣䍨㙅䞩亥䕌⑃匴渲吪䪏╄뼲㙣</w:t>
      </w:r>
      <w:r>
        <w:rPr/>
        <w:t>ꦿ</w:t>
      </w:r>
      <w:r>
        <w:rPr/>
        <w:t>䯍斮뽯㓂侏䁦㫂ひ숱뇂㝖숥건勍䗂䄲䥲⌸杒乒瘵숹쉑┷썖ꥶ㠤皘櫎뭣繗ꇂ炿</w:t>
      </w:r>
      <w:r>
        <w:rPr/>
        <w:t>⢵</w:t>
      </w:r>
      <w:r>
        <w:rPr/>
        <w:t>婢䡴㥥뽀쉗⽑䨫㛂걙顒☤䙮参䪥숪僎㞮确썭쎥幖㵒䩪㍶䴱쉐㉑╈㫂갩⼸㐷乚쉒湨䉯悡䔨⯂쉖乍걠䭄⦿䈰婥뭾汱쉵救顩慾忂窿ꌥ㡔긵䩎㙅쉋の쉓ꄸ싍╩参ꍗヂ㡓㍯亘䕗婶券煟摫⨸潎嚘⩷㑊呫땎</w:t>
      </w:r>
      <w:r>
        <w:rPr/>
        <w:t>ꕂ</w:t>
      </w:r>
      <w:r>
        <w:rPr/>
        <w:t>禮♞奮楃䍏懂母塴ꎡ扲ㅕ숤䁀瑇⼪쉺徻獚礪瘩炘☪ㄱ嗂䆥쉱晏唺㌤忂ꍆ</w:t>
      </w:r>
      <w:r>
        <w:rPr/>
        <w:t>ⴤ</w:t>
      </w:r>
      <w:r>
        <w:rPr/>
        <w:t>慦幍扎爭櫃穲⥉捱㴪䈨노깂䴭猵㎬</w:t>
      </w:r>
      <w:r>
        <w:rPr/>
        <w:t>ꤶ</w:t>
      </w:r>
      <w:r>
        <w:rPr/>
        <w:t>䍵博漪㛂⴫㯂</w:t>
      </w:r>
      <w:r>
        <w:rPr/>
        <w:t>ꔯ</w:t>
      </w:r>
      <w:r>
        <w:rPr/>
        <w:t>䲏帺䕬⍶⑆瑳颻临汨仂猊楸犿剹癥呂呰穘쉐䱅슬⩵橑㵱䘩㮘믂欶椥䪿汎婔뭙쉂</w:t>
      </w:r>
      <w:r>
        <w:rPr/>
        <w:t>ꤪ</w:t>
      </w:r>
      <w:r>
        <w:rPr/>
        <w:t>咵灏䡵タ员갩縱㑥숹䕐⩂캘没婺㜥湰깗倨勎琰槂埍䁉祥⭺㩙曂离彩㗂獈ㅬ伺ꍫ싂彾牰啭䎵쉘攲⻂⥑㚥䈽佃䊡쌮䩳恋䩋癱⍵㵯睑ㅡ◂噒堹琩䘵쉞悡吶䙉珎㬶쉅洺쉙ꥩ㋃呋☴䑌䓂ꌲ扈桺䅷妩轀橩䝸䝫ꍰ䆻怫獤㩟깚ꄶ㝎仂歭繦枿⼺ꆩ묹숫商㤤쉲ꎩ怨갷䜰仂쉣煱쉎㵔㍏긵⹮啳뗂睙뗍ひ쉔⩐㐱쉵녮䩰な啐瓂摧牡顋䶏掿砲㴲䘨⍇㑉ィ츫쉅㌫嘻</w:t>
      </w:r>
      <w:r>
        <w:rPr/>
        <w:t>ⶬ</w:t>
      </w:r>
      <w:r>
        <w:rPr/>
        <w:t>쉦</w:t>
      </w:r>
      <w:r>
        <w:rPr/>
        <w:t>ꕂ</w:t>
      </w:r>
      <w:r>
        <w:rPr/>
        <w:t>剦䡎轂椲噪䁎恚泂汤곂恀穗枱坍</w:t>
      </w:r>
      <w:r>
        <w:rPr/>
        <w:t>ⱶ</w:t>
      </w:r>
      <w:r>
        <w:rPr/>
        <w:t>橦</w:t>
      </w:r>
      <w:r>
        <w:rPr/>
        <w:t>ꗂ</w:t>
      </w:r>
      <w:r>
        <w:rPr/>
        <w:t>슿楴唯⩱숳쉅♙均ꇂ䊏⭠ꍗ䬺땳☬쎿䅭꧎ㅩ颩憮䝆疥幊䇂㫃呬⹒彏ꥫꄫ犵쌪뾱䈭┶㝰</w:t>
      </w:r>
      <w:r>
        <w:rPr/>
        <w:t>ꕄ</w:t>
      </w:r>
      <w:r>
        <w:rPr/>
        <w:t>煲쉭么勂揂䈥䁐뽍♣庩䚩汮䵺辩塞怤皘带쉒稬④숨뼲祂⧂桎쉌䁗싂䅣慩䑴礷轀⧂啀婡⪩싃盂壃ㅖ⸻楴縵匬싂呙㠫汤婟焸喵⽾䑙⩅䮬飂</w:t>
      </w:r>
      <w:r>
        <w:rPr/>
        <w:t>ⵋ</w:t>
      </w:r>
      <w:r>
        <w:rPr/>
        <w:t>녘儵쉮䧂쉦琣咘拂焭穪敺车⥂槂煅⥩测疘煺祳㞱汱⸥⛂䩦䕔쵘</w:t>
      </w:r>
      <w:r>
        <w:rPr/>
        <w:t>Ⱶ</w:t>
      </w:r>
      <w:r>
        <w:rPr/>
        <w:t>ㆩ捱쉙슩㨲⽣滂泎뭀栫啊轹䡒媬䩏⩳숰썄帲圪쌤䎮洦儴神⺮畈橀슬㵔㡸䙵㵭䄴敧싍堺썶䃂㜷睈湚榣倬놡灨싂䔭ぶ輥㧂ꥳ䱺欱墻乶煔</w:t>
      </w:r>
      <w:r>
        <w:rPr/>
        <w:t>ꔥ</w:t>
      </w:r>
      <w:r>
        <w:rPr/>
        <w:t>쉦䍅咩圦揂⩕쉅倳⹧斥搷䁴奶瞣顇睴䱲</w:t>
      </w:r>
      <w:r>
        <w:rPr/>
        <w:t>ꦩ</w:t>
      </w:r>
      <w:r>
        <w:rPr/>
        <w:t>䡣슱쉧䉪汧ꥰ뽐䴮⩣녓숤歹⥦뼰㭰ㅙ슩깰恪兗㟂亵䝇쉘儤穄갳㮩砤⩩㐫</w:t>
      </w:r>
      <w:r>
        <w:rPr/>
        <w:t>Ⱚ</w:t>
      </w:r>
      <w:r>
        <w:rPr/>
        <w:t>녷櫂穓歗幥⨵쉸洶佡穚湦䭥뽓쉐堶⍾呧㡞䕆쉨䔽橋㙹轶⭕⨫獋䅭枮䏃⥖⤺堵廃쵕䥾㨣㉒컍</w:t>
      </w:r>
      <w:r>
        <w:rPr/>
        <w:t>ꥃ</w:t>
      </w:r>
      <w:r>
        <w:rPr/>
        <w:t>僂⍣꺬嘶쉡啲쉇䡃㫂⥞걔㐯樶前⬬璱╄䩅敳婪繧⸱㥣憱壃㍅</w:t>
      </w:r>
      <w:r>
        <w:rPr/>
        <w:t>ꥍ</w:t>
      </w:r>
      <w:r>
        <w:rPr/>
        <w:t>쉙⪮녾杪䨭⸱⍨櫃徵⩾숶</w:t>
      </w:r>
      <w:r>
        <w:rPr/>
        <w:t>⠹</w:t>
      </w:r>
      <w:r>
        <w:rPr/>
        <w:t>䘱긳㶮䈲</w:t>
      </w:r>
      <w:r>
        <w:rPr/>
        <w:t>ⱎ</w:t>
      </w:r>
      <w:r>
        <w:rPr/>
        <w:t>䒿獎扁儰繕숊㵏㮏嚵枵汐琱쉾乫슱뽾걇轶揂ぢ견噄恳䤩婬䨦䞱┴䘫㮮숵婵</w:t>
      </w:r>
      <w:r>
        <w:rPr/>
        <w:t>⡐</w:t>
      </w:r>
      <w:r>
        <w:rPr/>
        <w:t>쵹瑱습澥儺╄숳場頫㵸㉞㓂曂썪䜳猩⬸悩㕸潱䮻娣⬫猹␣䔫</w:t>
      </w:r>
      <w:r>
        <w:rPr/>
        <w:t>ⱅ</w:t>
      </w:r>
      <w:r>
        <w:rPr/>
        <w:t>㴸潶丰枩侻瑳⽍쉃㙅䭑破⥒䭩輪协숣乇癐쌷ꍂꅶ쉯껂撮녔剠숰⦩㘹檮䝈䔳⸷䱡⼮㴩㭍祲ꍯ㘽䑤眶欵䅧猻⥨呗㉄摳⺻</w:t>
      </w:r>
      <w:r>
        <w:rPr/>
        <w:t>⢡</w:t>
      </w:r>
      <w:r>
        <w:rPr/>
        <w:t>컂橘㖏슱奦쉤쉯偗㝕縵╄뽭</w:t>
      </w:r>
      <w:r>
        <w:rPr/>
        <w:t>ꔲ</w:t>
      </w:r>
      <w:r>
        <w:rPr/>
        <w:t>ꍡ儬䭐塊⨪汁ㄪ恣顭䭮䥃쉪㙍橦癫伥况睲쉷䝺䕇㙁敇⤳ꆣ烂頸䘷⦡辩妣栳䅡䀱</w:t>
      </w:r>
      <w:r>
        <w:rPr/>
        <w:t>ⷎ</w:t>
      </w:r>
      <w:r>
        <w:rPr/>
        <w:t>㨮䵐ꄳㄶ쉷슥わ咘슥牠椵믍쉞䡮灸昵숪䖻㡔⭂浓榩沩歏숥䟂瀴䠮ꄴ眺栽ば䕇嘥慧儳䔪쉥哂⥌焰숻塌儬穋㫂弳ㆩ汎瑹㌷쵗愨顬䥔뇂䁟博땂䘩區瞘숤樥ぢ奎䉶瑋⧂水砩眪潓䮥⎮䕉곂硹昤ㅾ截惎娨♋</w:t>
      </w:r>
      <w:r>
        <w:rPr/>
        <w:t>ⶏ</w:t>
      </w:r>
      <w:r>
        <w:rPr/>
        <w:t>琰塣坊䡥</w:t>
      </w:r>
      <w:r>
        <w:rPr/>
        <w:t>⡾</w:t>
      </w:r>
      <w:r>
        <w:rPr/>
        <w:t>썷䊩⭦</w:t>
      </w:r>
      <w:r>
        <w:rPr/>
        <w:t>ꕧⴱ⤸</w:t>
      </w:r>
      <w:r>
        <w:rPr/>
        <w:t>㍘␵㥹嫍灆癍勂潦뾘ꅁ瓂晰桊獗뭟</w:t>
      </w:r>
      <w:r>
        <w:rPr/>
        <w:t>ꥀ</w:t>
      </w:r>
      <w:r>
        <w:rPr/>
        <w:t>狎뭾患숪到憵ㅘ仂界块␪䷂쵊⩍⑲⒩⨷㍌礸堩⎩</w:t>
      </w:r>
      <w:r>
        <w:rPr/>
        <w:t>ⱘ</w:t>
      </w:r>
      <w:r>
        <w:rPr/>
        <w:t>㉀椥殡歁☬㑨䁒숤촤烂猹넬灪摔祐穖⨺䱷䐱启恤썮쉣슮䁟⽳⍣㡡灘眬ꇂ㜳쉧曂⚱挫媘䇂潖썙捡轭⤭䉀䘪す澬㥏繫㥗㜬睓湨춬頯橞쉐昻㕲䱊轓塘䕑쏂⥄㩵楦䅙</w:t>
      </w:r>
      <w:r>
        <w:rPr/>
        <w:t>ꕆ⧂</w:t>
      </w:r>
      <w:r>
        <w:rPr/>
        <w:t>你夰吩㑅䌻슥⥭扤⯃쵦䨹毎</w:t>
      </w:r>
      <w:r>
        <w:rPr/>
        <w:t>⠸</w:t>
      </w:r>
      <w:r>
        <w:rPr/>
        <w:t>䙵㔵䁌쉒喣</w:t>
      </w:r>
      <w:r>
        <w:rPr/>
        <w:t>ꥌ</w:t>
      </w:r>
      <w:r>
        <w:rPr/>
        <w:t>㕏쉫汈獰싍</w:t>
      </w:r>
      <w:r>
        <w:rPr/>
        <w:t>⠱</w:t>
      </w:r>
      <w:r>
        <w:rPr/>
        <w:t>썀批㬩</w:t>
      </w:r>
      <w:r>
        <w:rPr/>
        <w:t>ⱌ</w:t>
      </w:r>
      <w:r>
        <w:rPr/>
        <w:t>㪘</w:t>
      </w:r>
      <w:r>
        <w:rPr/>
        <w:t>꥓</w:t>
      </w:r>
      <w:r>
        <w:rPr/>
        <w:t>ꍧ桇긬숸穨甲去⛂ꥮ迍㴳攩뽅♩⤵敁䄷䩓炬쉴唦싂恨伥㵡쉆ꥺ㠱污⑅뽳䌮쉘넷</w:t>
      </w:r>
      <w:r>
        <w:rPr/>
        <w:t>꧂</w:t>
      </w:r>
      <w:r>
        <w:rPr/>
        <w:t>䊬䂥圵</w:t>
      </w:r>
      <w:r>
        <w:rPr/>
        <w:t>ⱋ</w:t>
      </w:r>
      <w:r>
        <w:rPr/>
        <w:t>竂带炬䘷쉵犘숰㕄⎬穉咵숶녾轸碵㡐漺勍썞晇瞩숷⭄㞿䥺</w:t>
      </w:r>
      <w:r>
        <w:rPr/>
        <w:t>ꖡ</w:t>
      </w:r>
      <w:r>
        <w:rPr/>
        <w:t>쉾杬䲏</w:t>
      </w:r>
      <w:r>
        <w:rPr/>
        <w:t>ⶻ</w:t>
      </w:r>
      <w:r>
        <w:rPr/>
        <w:t>潸䢣坟╗㗂熡止㝏숦쉧칀숯긱⹍䴣噴촮冩伲䕨</w:t>
      </w:r>
      <w:r>
        <w:rPr/>
        <w:t>ꥌ</w:t>
      </w:r>
      <w:r>
        <w:rPr/>
        <w:t>㶬願牺슻슬쉶䵐畟砳堫</w:t>
      </w:r>
      <w:r>
        <w:rPr/>
        <w:t>ꖩ</w:t>
      </w:r>
      <w:r>
        <w:rPr/>
        <w:t>わ礹숲㭴楒焺姂㜸拂坆㕅戮悻꥾䆵㭓堰㭚숲呄湃䫃匊썬숽䄩ꍷ坍ꆬ슿쉶⽤</w:t>
      </w:r>
      <w:r>
        <w:rPr/>
        <w:t>Ɐ</w:t>
      </w:r>
      <w:r>
        <w:rPr/>
        <w:t>獾⼱숥썰䑅塘쉩㌱嘰㒩縤</w:t>
      </w:r>
      <w:r>
        <w:rPr/>
        <w:t>ⳃ</w:t>
      </w:r>
      <w:r>
        <w:rPr/>
        <w:t>挳ꍙ愮깗噋仂慊橬깸쉓稶쉂쉠䛂깚捳漮⨩䨦〵쉰䠭炣㪻䬭쉂呵睲䚣儭煰儣㈸䏂顩轳䌣啣䭦頹捰厣묫⽦▬</w:t>
      </w:r>
      <w:r>
        <w:rPr/>
        <w:t>Ⱞ</w:t>
      </w:r>
      <w:r>
        <w:rPr/>
        <w:t>䱯祃ㅎ</w:t>
      </w:r>
      <w:r>
        <w:rPr/>
        <w:t>ⱪ</w:t>
      </w:r>
      <w:r>
        <w:rPr/>
        <w:t>沿깯⬯⺿嘰砥䑶㥓♉楔썮䶡</w:t>
      </w:r>
      <w:r>
        <w:rPr/>
        <w:t>ꥀ</w:t>
      </w:r>
      <w:r>
        <w:rPr/>
        <w:t>숥彐礣牴⨲㟍㥕悻</w:t>
      </w:r>
      <w:r>
        <w:rPr/>
        <w:t>Ⳃ</w:t>
      </w:r>
      <w:r>
        <w:rPr/>
        <w:t>䟂槎㍰灄牤⥑䣂ぬ杊囂く䲱</w:t>
      </w:r>
      <w:r>
        <w:rPr/>
        <w:t>ꕺ⩨</w:t>
      </w:r>
      <w:r>
        <w:rPr/>
        <w:t>磃뭣婔睳哂ꇂ眥歙恳猭睈抱쉓뿍摪쏂싂⩠琸</w:t>
      </w:r>
      <w:r>
        <w:rPr/>
        <w:t>ꥉ</w:t>
      </w:r>
      <w:r>
        <w:rPr/>
        <w:t>爣灠깁ㅚ㓂꥞</w:t>
      </w:r>
      <w:r>
        <w:rPr/>
        <w:t>ꗂ</w:t>
      </w:r>
      <w:r>
        <w:rPr/>
        <w:t>奕싎</w:t>
      </w:r>
      <w:r>
        <w:rPr/>
        <w:t>ⰳ</w:t>
      </w:r>
      <w:r>
        <w:rPr/>
        <w:t>㍕㡗㤪쵎㑨樹湉楥㒮</w:t>
      </w:r>
      <w:r>
        <w:rPr/>
        <w:t>⢡</w:t>
      </w:r>
      <w:r>
        <w:rPr/>
        <w:t>䵞ꌩ睁</w:t>
      </w:r>
      <w:r>
        <w:rPr/>
        <w:t>ⵄ</w:t>
      </w:r>
      <w:r>
        <w:rPr/>
        <w:t>婞剞숮⍭䩧쉄┻⩵⿂⨥燂棂땚晦䱂뮣渷쉇</w:t>
      </w:r>
      <w:r>
        <w:rPr/>
        <w:t>ꦘ</w:t>
      </w:r>
      <w:r>
        <w:rPr/>
        <w:t>䐽㙂愹䡭▣伩깣囂</w:t>
      </w:r>
      <w:r>
        <w:rPr/>
        <w:t>꧂</w:t>
      </w:r>
      <w:r>
        <w:rPr/>
        <w:t>Ɽ</w:t>
      </w:r>
      <w:r>
        <w:rPr/>
        <w:t>圪숯潧䥢䮡츴㡆쉌⧂싂䔪䁣ꄥ숺檩쉄♣䝱⦏瀮䩩⭕頫㙱䍤㩓⽍숪㙗㏂믂♪䡟</w:t>
      </w:r>
      <w:r>
        <w:rPr/>
        <w:t>ꥄ</w:t>
      </w:r>
      <w:r>
        <w:rPr/>
        <w:t>쉧穯乔䵕ㅣ奴样⩸焣⑞쉡㓂洳</w:t>
      </w:r>
      <w:r>
        <w:rPr/>
        <w:t>ꕢ</w:t>
      </w:r>
      <w:r>
        <w:rPr/>
        <w:t>匷㡊</w:t>
      </w:r>
      <w:r>
        <w:rPr/>
        <w:t>ꕭ</w:t>
      </w:r>
      <w:r>
        <w:rPr/>
        <w:t>匪⏂硡㘶畘輲㝇쉬</w:t>
      </w:r>
      <w:r>
        <w:rPr/>
        <w:t>ⵀ</w:t>
      </w:r>
      <w:r>
        <w:rPr/>
        <w:t>剬</w:t>
      </w:r>
      <w:r>
        <w:rPr/>
        <w:t>ⵅ</w:t>
      </w:r>
      <w:r>
        <w:rPr/>
        <w:t>捪䠲䲻⎏녕漮纬슱痂</w:t>
      </w:r>
      <w:r>
        <w:rPr/>
        <w:t>ⱒ</w:t>
      </w:r>
      <w:r>
        <w:rPr/>
        <w:t>숪땥牚촭畱춱㮬捵塒</w:t>
      </w:r>
      <w:r>
        <w:rPr/>
        <w:t>ⷂ</w:t>
      </w:r>
      <w:r>
        <w:rPr/>
        <w:t>灑깧쉖㵦畡㢏⩧祗䄳䐣뇂周欳廂顟쉺癈뭐児㥅뭏䇂桁奪묳輸䋍⵨杫單彨㕟婺穙쉨꤮⫂⮮⥑䴪쉧ꅗ煭</w:t>
      </w:r>
      <w:r>
        <w:rPr/>
        <w:t>꧂</w:t>
      </w:r>
      <w:r>
        <w:rPr/>
        <w:t>磂쉬䇎嚩朤䙯츰슡穯椰秂傱䭯朣숵쵌숱⬯偧뽢坖捔嘻祋䁶쉆</w:t>
      </w:r>
      <w:r>
        <w:rPr/>
        <w:t>⡴</w:t>
      </w:r>
      <w:r>
        <w:rPr/>
        <w:t>숶楰쉵䈩싂㨣䀻䝇⒬佊挶榻抱䃂矂敄娴婕墱䝶촭칑䥏䩋ꌲ煒祭쉲皩㥍輱깫䖏塓슩兘杠㝟</w:t>
      </w:r>
      <w:r>
        <w:rPr/>
        <w:t>ⲵ</w:t>
      </w:r>
      <w:r>
        <w:rPr/>
        <w:t>橬㕗⤥别䶏</w:t>
      </w:r>
      <w:r>
        <w:rPr/>
        <w:t>ⵄ</w:t>
      </w:r>
      <w:r>
        <w:rPr/>
        <w:t>숷曍쉂䥞♕洳㷍☫</w:t>
      </w:r>
      <w:r>
        <w:rPr/>
        <w:t>⡗</w:t>
      </w:r>
      <w:r>
        <w:rPr/>
        <w:t>噏痂뗂슥瘶乺넣癑顁楔</w:t>
      </w:r>
      <w:r>
        <w:rPr/>
        <w:t>ⱐ</w:t>
      </w:r>
      <w:r>
        <w:rPr/>
        <w:t>㖏㬹ァ啨坂</w:t>
      </w:r>
      <w:r>
        <w:rPr/>
        <w:t>ⰸ</w:t>
      </w:r>
      <w:r>
        <w:rPr/>
        <w:t>歷䀯恸쉍灕牚ご顄獰䴰㕭斡쉓彏吣瘨</w:t>
      </w:r>
      <w:r>
        <w:rPr/>
        <w:t>ꤻ</w:t>
      </w:r>
      <w:r>
        <w:rPr/>
        <w:t>䓂癘练䑌㇂繇⤽쉸㵧暩쉞吺嗎쉷싂䛂슘瀤㕀で⬵䓂獅⑆潍㟂</w:t>
      </w:r>
      <w:r>
        <w:rPr/>
        <w:t>ꤻ</w:t>
      </w:r>
      <w:r>
        <w:rPr/>
        <w:t>噱숣ꍯ穧㜥偵⌮曍癙䝭</w:t>
      </w:r>
      <w:r>
        <w:rPr/>
        <w:t>ꕒ</w:t>
      </w:r>
      <w:r>
        <w:rPr/>
        <w:t>轀匸⨪勂녒繊焣坘䝏瀫㡡</w:t>
      </w:r>
      <w:r>
        <w:rPr/>
        <w:t>ꥒ</w:t>
      </w:r>
      <w:r>
        <w:rPr/>
        <w:t>슡撬㈽兯㯂썢ꍈ⒱わ䢬敊슩⵹刵쉾噳璥卯㢡뗂揂㕦⨳纬䥬슮㴶㚬橂乷歹㦏쉫卋汴㝂⬴㘴獟瘊摴婁梘睠䙮⸨⻂慠㇂协繞숪嗂䌵づ딶䩊痍넣䡊䤤偡橑껂慲奒楶䭚숨暩⩟㇂뇂搮偌仂䬵殮뼯到㛂땉ꎩ츳㡎亻㩃瑤吻숳뗂썮</w:t>
      </w:r>
      <w:r>
        <w:rPr/>
        <w:t>ⱥ</w:t>
      </w:r>
      <w:r>
        <w:rPr/>
        <w:t>꧂</w:t>
      </w:r>
      <w:r>
        <w:rPr/>
        <w:t>璩挷ꄣ奂婪癋䗂</w:t>
      </w:r>
      <w:r>
        <w:rPr/>
        <w:t>⡚</w:t>
      </w:r>
      <w:r>
        <w:rPr/>
        <w:t>佇㬻浏㨴䑄쉍䩩䩦숤车ꄰ䕇⫂埍딱㮩湫䮣䖬╳䩓싂䉅쉊⿂䄥싂䕥㒩拎⩸恏折歴䩌䡍㴥䁊姃숪⾩扆㢱뼦橱⩄畅㶮뮩䃎悩슩乗濂䱧兪碻쵾놱</w:t>
      </w:r>
      <w:r>
        <w:rPr/>
        <w:t>Ȿ</w:t>
      </w:r>
      <w:r>
        <w:rPr/>
        <w:t>숳咩</w:t>
      </w:r>
      <w:r>
        <w:rPr/>
        <w:t>Ⱛ</w:t>
      </w:r>
      <w:r>
        <w:rPr/>
        <w:t>晡</w:t>
      </w:r>
      <w:r>
        <w:rPr/>
        <w:t>ⴴ</w:t>
      </w:r>
      <w:r>
        <w:rPr/>
        <w:t>㡎</w:t>
      </w:r>
      <w:r>
        <w:rPr/>
        <w:t>ⵌ</w:t>
      </w:r>
      <w:r>
        <w:rPr/>
        <w:t>棂佾潇♴亩㵎䁐喵穟䵫㉱䟂숺杬砯쉫싂㫃硌땢塓敃桳깷繑䨱嘱暬䵨⥟忂䴬ꆏ㋂㤹</w:t>
      </w:r>
      <w:r>
        <w:rPr/>
        <w:t>⡙</w:t>
      </w:r>
      <w:r>
        <w:rPr/>
        <w:t>䱱䃂긲쉈쉑숳쉥嗂䡮㡥⨩唰땐㙤湊憻瑥䭮䶥末牦䍆썥</w:t>
      </w:r>
      <w:r>
        <w:rPr/>
        <w:t>Ⱪ</w:t>
      </w:r>
      <w:r>
        <w:rPr/>
        <w:t>뽫幐祩穉漪冡歅䍕㩷䕠猻摟㶏京䝧恐캩숪숩婊智側獒</w:t>
      </w:r>
      <w:r>
        <w:rPr/>
        <w:t>ꕱ</w:t>
      </w:r>
      <w:r>
        <w:rPr/>
        <w:t>剧扳祤㵘忎㶏券窿皵噸쎮⑦渷뽶䏂䚩䭲쉺⩡</w:t>
      </w:r>
      <w:r>
        <w:rPr/>
        <w:t>Ⳃ</w:t>
      </w:r>
      <w:r>
        <w:rPr/>
        <w:t>㉖╌㢻⪡硒䔩쉙⏎睃ꍸ礽塑䑌딴掵쉥䎣⹪쉢䥦넫奷彭癣顣㵇숥땍⩐뽈䫂轡癵帹卑㑷ぞ栳㷍䥚╄滂쉚⤱䉀䜪㩤樫啨쵟彦⭌䏂䂮</w:t>
      </w:r>
      <w:r>
        <w:rPr/>
        <w:t>ⰺ</w:t>
      </w:r>
      <w:r>
        <w:rPr/>
        <w:t>平乔숦縪㍑伩牦ꥰ瞮⺻쉲掣単伻墬╕⩂䉀繍쉾걭䝙쌪䄶㞏쉏婅䠩㒣䱗㚣⯎弳긷严䧍墻딣╹ꅇ⩃ꄷ䅂杁쉐碣⪥扒싂纵䳎쉯働啅獀嗂参偆呗个夣⩷</w:t>
      </w:r>
      <w:r>
        <w:rPr/>
        <w:t>ꔬ</w:t>
      </w:r>
      <w:r>
        <w:rPr/>
        <w:t>幧䅯쉚컂땍⪿ㅆ縴넪뼺塕㩅橅牨쉉싂쉅橳坕攺</w:t>
      </w:r>
      <w:r>
        <w:rPr/>
        <w:t>⣎⩃</w:t>
      </w:r>
      <w:r>
        <w:rPr/>
        <w:t>ꥣ两摩⿂年劵숽䈪冥䔺䍹㍈䤴抡쵢䵍敊⪩带揎扥䙵䉊㢩绎㥏厮㯂䌤쵇産䱮煔悻숰⩨뭩旃㨷숨넽ꇂ</w:t>
      </w:r>
      <w:r>
        <w:rPr/>
        <w:t>ⱊ</w:t>
      </w:r>
      <w:r>
        <w:rPr/>
        <w:t>偬⽣쏂沥</w:t>
      </w:r>
      <w:r>
        <w:rPr/>
        <w:t>ⶡ</w:t>
      </w:r>
      <w:r>
        <w:rPr/>
        <w:t>䝣㵃圣勂剒㉾彅憩</w:t>
      </w:r>
      <w:r>
        <w:rPr/>
        <w:t>꧍⑵</w:t>
      </w:r>
      <w:r>
        <w:rPr/>
        <w:t>㥨뼰㥁䑫녕ꥶ牐佒䢬呾쉃晈㴺䙭儱䉔㥃禥幌㵧癁䩎묵㇂숳䍚䏂塒</w:t>
      </w:r>
      <w:r>
        <w:rPr/>
        <w:t>⡔⩥</w:t>
      </w:r>
      <w:r>
        <w:rPr/>
        <w:t>噕㍏煙㇃顈凎睚쉟숴쉢䂘⦏䣂츲到噢쉦㡀䑸㷎墵縣唦䯂偓䩗ど呒坄䍰华楡㴽〶歈㙱杭呵⚬嗂ㄲ㘦칞唰㮩䰭⾮⹢┶䴯넊숶匫깂쵉䗂⩇揂䙖䇂㑶</w:t>
      </w:r>
      <w:r>
        <w:rPr/>
        <w:t>⠥</w:t>
      </w:r>
      <w:r>
        <w:rPr/>
        <w:t>䱂噫떩厩걹ꍆ㤬㔮潤慨쏂☽⭃樤窱睋穂っ㎬穞椪칡</w:t>
      </w:r>
      <w:r>
        <w:rPr/>
        <w:t>ⱟ</w:t>
      </w:r>
      <w:r>
        <w:rPr/>
        <w:t>爯侏㍅珂쉲䁣쉶⩃녦</w:t>
      </w:r>
      <w:r>
        <w:rPr/>
        <w:t>Ⱨ▥</w:t>
      </w:r>
      <w:r>
        <w:rPr/>
        <w:t>扷㬶䩌歧㉁晢캿悏汔ꥬ礱帥丳㭥䜶滂啁挭</w:t>
      </w:r>
      <w:r>
        <w:rPr/>
        <w:t>ꕟ</w:t>
      </w:r>
      <w:r>
        <w:rPr/>
        <w:t>걔숪칧뭳牁䬥幁뭄䉷䍟쉏儺啸┩䤷썄软ꥥ긱䗂⼤杉</w:t>
      </w:r>
      <w:r>
        <w:rPr/>
        <w:t>ⱏ</w:t>
      </w:r>
      <w:r>
        <w:rPr/>
        <w:t>쉶㋂硲쉱汓獚样␯䬵쉉⨣换</w:t>
      </w:r>
      <w:r>
        <w:rPr/>
        <w:t>ꔦ</w:t>
      </w:r>
      <w:r>
        <w:rPr/>
        <w:t>䙸쉠츮䐽迂</w:t>
      </w:r>
      <w:r>
        <w:rPr/>
        <w:t>ꕗ</w:t>
      </w:r>
      <w:r>
        <w:rPr/>
        <w:t>扢悥漤㩏㞵뽨吳⽓숬歵믂打⨸㩄䏂砭⸥䁔㝂穡〸칌ꅧ</w:t>
      </w:r>
      <w:r>
        <w:rPr/>
        <w:t>ⱴ</w:t>
      </w:r>
      <w:r>
        <w:rPr/>
        <w:t>쉸噴㭬⑴⯂녡榬ㅡ⍉♩掣곂ꅄ캩뭓㷂⽂睮</w:t>
      </w:r>
      <w:r>
        <w:rPr/>
        <w:t>ꕴ</w:t>
      </w:r>
      <w:r>
        <w:rPr/>
        <w:t>洪┨䞘喡幰埃咿⍎</w:t>
      </w:r>
      <w:r>
        <w:rPr/>
        <w:t>ꗂ</w:t>
      </w:r>
      <w:r>
        <w:rPr/>
        <w:t>澿䭑</w:t>
      </w:r>
      <w:r>
        <w:rPr/>
        <w:t>ꕱ</w:t>
      </w:r>
      <w:r>
        <w:rPr/>
        <w:t>湘䔣哃뿎땖呱撥╦</w:t>
      </w:r>
      <w:r>
        <w:rPr/>
        <w:t>Ɱ</w:t>
      </w:r>
      <w:r>
        <w:rPr/>
        <w:t>猨⩈㭑</w:t>
      </w:r>
      <w:r>
        <w:rPr/>
        <w:t>ꔻꥍ</w:t>
      </w:r>
      <w:r>
        <w:rPr/>
        <w:t>츰⩈搲浵怰䝟⼷싃呺칃㐨㠹㘦ꍷ扃묹櫍숥쉬䱱츥〱啍ꅚ숥䐦楙쉐쉶</w:t>
      </w:r>
      <w:r>
        <w:rPr/>
        <w:t>⣃</w:t>
      </w:r>
      <w:r>
        <w:rPr/>
        <w:t>畎幩煄슿噭뇂潓㭘⭵⥎䶏숦싂ꌺ⑀晇딽</w:t>
      </w:r>
      <w:r>
        <w:rPr/>
        <w:t>ⶮ</w:t>
      </w:r>
      <w:r>
        <w:rPr/>
        <w:t>싂お㝠⫃剘歹扉노Ⓜ䅐椴狂숯ꄳ恞뼭㗂칓䕴쉭捯썹싂숵祷쉉窡椦潍穐牙땠쉂뼵廃ꌸ辩㛂瞥깟扄惎쉩땭嘹拂椽뼤</w:t>
      </w:r>
      <w:r>
        <w:rPr/>
        <w:t>ⲩ╯</w:t>
      </w:r>
      <w:r>
        <w:rPr/>
        <w:t>颏䝔晭歴伷乥盎湒祩䎏ꍘぺꏍ欯埂欰吨劏⏍䪘㉹稪戮潃촫〷슣汖싂㑏冣쉬癉朰睗唱㈣껂祉剨䝡轄숤啺偹숩攪</w:t>
      </w:r>
      <w:r>
        <w:rPr/>
        <w:t>ꔯꥀ</w:t>
      </w:r>
      <w:r>
        <w:rPr/>
        <w:t>湞㩣愸榿皿ꥨ塡帪녈䒏䤩㧂颏戤⨪</w:t>
      </w:r>
      <w:r>
        <w:rPr/>
        <w:t>ꕬ</w:t>
      </w:r>
      <w:r>
        <w:rPr/>
        <w:t>礻泍㙭㝥䤣䡅뭡뾮啮秂䉹쉇娨䵆ꥫ剰樮壂⿎⸱哂吽⫂ꍅ䬲灲┣㝓狃썯顂숦⸱嘣䁈ぅ㓂숶⧂弥辬쉺㥧썰뿂杊믂䴰㝀瑍</w:t>
      </w:r>
      <w:r>
        <w:rPr/>
        <w:t>ⵀ</w:t>
      </w:r>
      <w:r>
        <w:rPr/>
        <w:t>歘䴮ꄭ숥㭵깊뭭㭹恔땾⧂</w:t>
      </w:r>
      <w:r>
        <w:rPr/>
        <w:t>꧂</w:t>
      </w:r>
      <w:r>
        <w:rPr/>
        <w:t>䕩⎡恐啾䩎㡸쉀䜣쌮穇㵌캻</w:t>
      </w:r>
      <w:r>
        <w:rPr/>
        <w:t>Ᵽ</w:t>
      </w:r>
      <w:r>
        <w:rPr/>
        <w:t>扌⨵幹㉓扯♗䘪䍁䍊泂㩴쉔⭪⪘木㭔쉒䙃琮䞩⥠쉺䌺氻⨷湭숯䑉㕖싂䑤뽧</w:t>
      </w:r>
      <w:r>
        <w:rPr/>
        <w:t>꧂</w:t>
      </w:r>
      <w:r>
        <w:rPr/>
        <w:t>据戱⬰䒿쏂歯䌩摢⑒쉤⩈䀣厬걺䵏䵆窱縻燂⭥坦瑆</w:t>
      </w:r>
      <w:r>
        <w:rPr/>
        <w:t>ꖮ</w:t>
      </w:r>
      <w:r>
        <w:rPr/>
        <w:t>瞡걚楺썬䨫捖仂곂恟娵橣劬洶ㄻ㉭슱䫂顊久ヂ桟潖为숨</w:t>
      </w:r>
      <w:r>
        <w:rPr/>
        <w:t>⡬</w:t>
      </w:r>
      <w:r>
        <w:rPr/>
        <w:t>斬ㅚ㝧숻ꏎ㍰浓啶㝆⩠ち幪숬㍯⑩ㅪ匊</w:t>
      </w:r>
      <w:r>
        <w:rPr/>
        <w:t>ⲿ</w:t>
      </w:r>
      <w:r>
        <w:rPr/>
        <w:t>쉇⩕䚵ꥸ䅧ㅱꥺ숦歧쉐췎漩ꥩ䨬凂㞡㩎偉䍳싃㝭쵎⎘䡠</w:t>
      </w:r>
      <w:r>
        <w:rPr/>
        <w:t>⡫</w:t>
      </w:r>
      <w:r>
        <w:rPr/>
        <w:t>檿㣂䜶栳䅹䏂⩦㉴㈳䶿갦瘹䡥塗輲쉹칯䵘싂㵂뭺顉춿礥䉪⽪䍊䭾仂건䝐㬮繙⑫噰⴯㆘㍨⬥狂柂严敒杌母ㅚ弫潸栴</w:t>
      </w:r>
      <w:r>
        <w:rPr/>
        <w:t>ꦬ</w:t>
      </w:r>
      <w:r>
        <w:rPr/>
        <w:t>쉲⭪쉪䀹떡쉠係涩㤨䥙輳幊祸ꍠ䔫㊣⹞栤慗</w:t>
      </w:r>
      <w:r>
        <w:rPr/>
        <w:t>ꕓ</w:t>
      </w:r>
      <w:r>
        <w:rPr/>
        <w:t>溡췂䡆⿂</w:t>
      </w:r>
      <w:r>
        <w:rPr/>
        <w:t>ꦿ</w:t>
      </w:r>
      <w:r>
        <w:rPr/>
        <w:t>繸轲盂䤦彘愷画컎灯瘵祳쉏䮘䤨⭈獔㡱癐忂穷櫂</w:t>
      </w:r>
      <w:r>
        <w:rPr/>
        <w:t>꧂</w:t>
      </w:r>
      <w:r>
        <w:rPr/>
        <w:t>晔⨵ぉ䢣⿂扐兒牮䉢杅乨䠯⒩⬮숬㴩睘幎珍㇂쉁䡈䙮夰䜪긷圪挪㨨㕈碵䑋硲浪</w:t>
      </w:r>
      <w:r>
        <w:rPr/>
        <w:t>ꤺ</w:t>
      </w:r>
      <w:r>
        <w:rPr/>
        <w:t>慃촴䥂繰牶싂乪␭쉄歷刲㔱ꅐ奎싂瘴倹猱央伪㋂嘻奅囍놬䨬</w:t>
      </w:r>
      <w:r>
        <w:rPr/>
        <w:t>ꖡ</w:t>
      </w:r>
      <w:r>
        <w:rPr/>
        <w:t>搵飂䵰辻ㄤ畢╈兤埂奪⨪瑀㘳捺ꇎ瀪녤㦩쉃扷佫狂姂쉅⑖䡓䦱♑唥愷椬硊摚漱</w:t>
      </w:r>
      <w:r>
        <w:rPr/>
        <w:t>ꕉ</w:t>
      </w:r>
      <w:r>
        <w:rPr/>
        <w:t>攲쉱쉓⩦㋂犬扱뼯繢嘬싂䱲仂㖡㥷쎵숻㩴圪熮쉒䜯塄䷂䡒嗃䥲떡슱뭺䁉쉃⒱ꍓ湏杲㝞灔</w:t>
      </w:r>
      <w:r>
        <w:rPr/>
        <w:t>ꕾ</w:t>
      </w:r>
      <w:r>
        <w:rPr/>
        <w:t>祉ㆮ摠攷侻䕈䄫䦩</w:t>
      </w:r>
      <w:r>
        <w:rPr/>
        <w:t>ⰵ</w:t>
      </w:r>
      <w:r>
        <w:rPr/>
        <w:t>吥䌴妡쉟╴娰戨㤵ぺ긨㈹橰椫갶硋쵬婕쌳⽷祭ㆩ啸䵴</w:t>
      </w:r>
      <w:r>
        <w:rPr/>
        <w:t>ꕁ</w:t>
      </w:r>
      <w:r>
        <w:rPr/>
        <w:t>輨ㅱ</w:t>
      </w:r>
      <w:r>
        <w:rPr/>
        <w:t>꧍</w:t>
      </w:r>
      <w:r>
        <w:rPr/>
        <w:t>칩뭧⏂땵쉫㩵歸槂┺慒</w:t>
      </w:r>
      <w:r>
        <w:rPr/>
        <w:t>ⱔ</w:t>
      </w:r>
      <w:r>
        <w:rPr/>
        <w:t>䵇䍫䥚烍⧂숸睥</w:t>
      </w:r>
      <w:r>
        <w:rPr/>
        <w:t>ꤽ</w:t>
      </w:r>
      <w:r>
        <w:rPr/>
        <w:t>乣㵚㑦爻䴽摑顟㬬䌵䑭杕輫睁甹쏂┸䖩</w:t>
      </w:r>
      <w:r>
        <w:rPr/>
        <w:t>ꕧ</w:t>
      </w:r>
      <w:r>
        <w:rPr/>
        <w:t>뽺䦱녂뮣⭂㦥䱧彅슩</w:t>
      </w:r>
      <w:r>
        <w:rPr/>
        <w:t>ⲡ</w:t>
      </w:r>
      <w:r>
        <w:rPr/>
        <w:t>䴱䢮熏슣싍㉤⤩㍥唥㠵쉯愨┰㟂佲晨䝨婅庿祮玬⽇숤뼣쉱㟂⵪䝷㡪㫂䄪㷂⼪슘숲⍃쉧卄쉺样穞瘱</w:t>
      </w:r>
      <w:r>
        <w:rPr/>
        <w:t>⢥</w:t>
      </w:r>
      <w:r>
        <w:rPr/>
        <w:t>晔숳敁⵸㡟䔳敟녺乓琣佊쉠䐻뭲껂䅶偖걊㝒飂渻</w:t>
      </w:r>
      <w:r>
        <w:rPr/>
        <w:t>ⵃ</w:t>
      </w:r>
      <w:r>
        <w:rPr/>
        <w:t>车甩숦╫挳び桋硉㉃⬻♰哂痂捾砺뭹玩숥㉩쉧</w:t>
      </w:r>
      <w:r>
        <w:rPr/>
        <w:t>ⷂ</w:t>
      </w:r>
      <w:r>
        <w:rPr/>
        <w:t>么歚쉉</w:t>
      </w:r>
      <w:r>
        <w:rPr/>
        <w:t>꧂</w:t>
      </w:r>
      <w:r>
        <w:rPr/>
        <w:t>玩칣瓂碩㤯顑㥞칑㒿♈灒</w:t>
      </w:r>
      <w:r>
        <w:rPr/>
        <w:t>ꥐ</w:t>
      </w:r>
      <w:r>
        <w:rPr/>
        <w:t>땇</w:t>
      </w:r>
      <w:r>
        <w:rPr/>
        <w:t>ꕸꕈ</w:t>
      </w:r>
      <w:r>
        <w:rPr/>
        <w:t>㕭呡渮⍫䣍䇃ꥥ䁱䕂䑳⬻㐦㍳琮卖欰䱂䃂獲뭧㥣瀬쉞礸䱣壂稯䩔땠捒숦쉗灧숵쉸ㅬ坹숸幘摢啺䊮颿此伩</w:t>
      </w:r>
      <w:r>
        <w:rPr/>
        <w:t>꧂</w:t>
      </w:r>
      <w:r>
        <w:rPr/>
        <w:t>츺㐮䷂ꌫ空堬쉪</w:t>
      </w:r>
      <w:r>
        <w:rPr/>
        <w:t>ꦵ</w:t>
      </w:r>
      <w:r>
        <w:rPr/>
        <w:t>咡䱂쉅⨳䡷⤬⸻㴺䅰㩋嘊穧䊬䩆砤穳浞㖏欷彩晢⩑쉩뽣轺佰繈</w:t>
      </w:r>
      <w:r>
        <w:rPr/>
        <w:t>ⵥ</w:t>
      </w:r>
      <w:r>
        <w:rPr/>
        <w:t>橣䫂㌯칔曍쉟堹ꍞ咣쉫⾱⹃쉱㡣䭗浇䍂</w:t>
      </w:r>
      <w:r>
        <w:rPr/>
        <w:t>ꤦ</w:t>
      </w:r>
      <w:r>
        <w:rPr/>
        <w:t>港敔ꄩ㭀슩呆係嗂⺩歶㭵愸딮稣䩆㜴䭗ㅱ爹썸썸</w:t>
      </w:r>
      <w:r>
        <w:rPr/>
        <w:t>ꕘ</w:t>
      </w:r>
      <w:r>
        <w:rPr/>
        <w:t>䅁扁梿䵨땊䕈䚬奧걣産僂⺻佬깫숪䞘嘪Ⓙ焭꥙穴㉳䡐楓㥊걙㯂㑊並接䜺䙹쵖쉠姎杤框䰫纏슿瀲㉷⿂歩涮伤う㕨慴幍䔦癗쉆䫂⬹擂䁗䇃ꎩ⩩⾩</w:t>
      </w:r>
      <w:r>
        <w:rPr/>
        <w:t>ꥒ</w:t>
      </w:r>
      <w:r>
        <w:rPr/>
        <w:t>㙡쉢摘</w:t>
      </w:r>
      <w:r>
        <w:rPr/>
        <w:t>⢮</w:t>
      </w:r>
      <w:r>
        <w:rPr/>
        <w:t>祳㮩京슏恘稫區䘯쉲╆橑䱀⩆稥扂㡶㬫汅汢㕬⥗朻䓎爪쉐⩡슏쉺놮䉵彴쉥棎䝉뽣敺坢嘰ꄹ숴湤凂䍈癵煋稲画땦쉱䁹㡰쏂</w:t>
      </w:r>
      <w:r>
        <w:rPr/>
        <w:t>ꦩ⨳</w:t>
      </w:r>
      <w:r>
        <w:rPr/>
        <w:t>䣂癸湸瀪⽸嗂䴥愹</w:t>
      </w:r>
      <w:r>
        <w:rPr/>
        <w:t>ꕂ</w:t>
      </w:r>
      <w:r>
        <w:rPr/>
        <w:t>䃂⥺繶㑣㐳䡌丰恬堪桫묽垣䱧䑠嘭⽞⩷⧂㤰䇂煖栵ꎵ嫂</w:t>
      </w:r>
      <w:r>
        <w:rPr/>
        <w:t>⡱</w:t>
      </w:r>
      <w:r>
        <w:rPr/>
        <w:t>煣숯畵☩眥何</w:t>
      </w:r>
      <w:r>
        <w:rPr/>
        <w:t>⡸</w:t>
      </w:r>
      <w:r>
        <w:rPr/>
        <w:t>憬</w:t>
      </w:r>
      <w:r>
        <w:rPr/>
        <w:t>ꖥ</w:t>
      </w:r>
      <w:r>
        <w:rPr/>
        <w:t>盂㵡殬盂婵呈穐栬啎㉙嗂倴璿呉疡䕌轔쵺彤ꅩ♐싂庡</w:t>
      </w:r>
      <w:r>
        <w:rPr/>
        <w:t>ⵧ</w:t>
      </w:r>
      <w:r>
        <w:rPr/>
        <w:t>ヂ숫䔳슻朰묲吪㩞♱ꥹ쉱䩏ヂ쉲睏稯㕚獊輯䱨泂곂䪡圹㉂㔹轌杒汨䕳䤣㘸殩枥</w:t>
      </w:r>
      <w:r>
        <w:rPr/>
        <w:t>⠫⨪</w:t>
      </w:r>
      <w:r>
        <w:rPr/>
        <w:t>桥习䨭縹䝕쉪썢⨷䉨쵾楃㓂䔽㭠㍫䶩塥喩쉫唦싂橪〸䴦幔恥乹습싂䭮执殩瑵</w:t>
      </w:r>
      <w:r>
        <w:rPr/>
        <w:t>ꗂ</w:t>
      </w:r>
      <w:r>
        <w:rPr/>
        <w:t>忍竎㕒슥⻃眫䫂城撩甫</w:t>
      </w:r>
      <w:r>
        <w:rPr/>
        <w:t>ⷂ</w:t>
      </w:r>
      <w:r>
        <w:rPr/>
        <w:t>㐯兤</w:t>
      </w:r>
      <w:r>
        <w:rPr/>
        <w:t>ꦩ</w:t>
      </w:r>
      <w:r>
        <w:rPr/>
        <w:t>潸숥珂⨣⪣桯䕣쵾槂慃弪ㅭ㕤刹畧⥶汎顉斥ꅱ禣燂걬摫〨쌳⫂禡梻䥺晈녉쎩싂囂쉚繑</w:t>
      </w:r>
      <w:r>
        <w:rPr/>
        <w:t>⠭</w:t>
      </w:r>
      <w:r>
        <w:rPr/>
        <w:t>硊깫</w:t>
      </w:r>
      <w:r>
        <w:rPr/>
        <w:t>ⰸ</w:t>
      </w:r>
      <w:r>
        <w:rPr/>
        <w:t>촪㙋슏䙕挽ꥶ樤쉈쉱棂╅뼥矂䐭輲㴭砨墻녊㡫捍</w:t>
      </w:r>
      <w:r>
        <w:rPr/>
        <w:t>ꕐ</w:t>
      </w:r>
      <w:r>
        <w:rPr/>
        <w:t>䄫䛍砳嚿㉪</w:t>
      </w:r>
      <w:r>
        <w:rPr/>
        <w:t>ꤨ</w:t>
      </w:r>
      <w:r>
        <w:rPr/>
        <w:t>땋쉂斱勂坋昩毂⤮</w:t>
      </w:r>
      <w:r>
        <w:rPr/>
        <w:t>ꥊ</w:t>
      </w:r>
      <w:r>
        <w:rPr/>
        <w:t>㩉쉡徘仃げ昺ꎿ쉴拂稺坯⍲绂녡栱椮濂湺䊻쉓䤫灁땎ꆣ㬸뽆⑬긣係硗㕆櫂㊥㙪歾촯皣灯顐쉷濂숻쉂숫䌦牍汴㷂楣ノ畳쉀숨㝦숰攴〥䗎竂㭈桁梣扗徿㯍桦䷂輣晈㖩䁇⺡땏⩵</w:t>
      </w:r>
      <w:r>
        <w:rPr/>
        <w:t>ⱉ</w:t>
      </w:r>
      <w:r>
        <w:rPr/>
        <w:t>竂抵䕶㗍♴</w:t>
      </w:r>
      <w:r>
        <w:rPr/>
        <w:t>ꤣ</w:t>
      </w:r>
      <w:r>
        <w:rPr/>
        <w:t>쉢䀻⏂祖㩱磎䡭┮ꥺ㝤嘽㭉㶩瑗숨獣愸㩴싂╕䕖轎㓃囂㤊╒슮仂潸썵牡ꇎ奌椯뼦䌪촬䌶晀坦㪬卑剃縥ꅢ䜴ㅶ쉀</w:t>
      </w:r>
      <w:r>
        <w:rPr/>
        <w:t>꤭</w:t>
      </w:r>
      <w:r>
        <w:rPr/>
        <w:t>儴䭈</w:t>
      </w:r>
      <w:r>
        <w:rPr/>
        <w:t>ꤩ</w:t>
      </w:r>
      <w:r>
        <w:rPr/>
        <w:t>쉪柂㠫䑅惂䄷쉟숪敞穙哃䓂弶穆城䃂療扭影当樺輭␪췃䥂</w:t>
      </w:r>
      <w:r>
        <w:rPr/>
        <w:t>꧂</w:t>
      </w:r>
      <w:r>
        <w:rPr/>
        <w:t>弹剨㥎稪䳂䭔◂儮䪿復⸹㡹椥</w:t>
      </w:r>
      <w:r>
        <w:rPr/>
        <w:t>ⱃ</w:t>
      </w:r>
      <w:r>
        <w:rPr/>
        <w:t>欷倷瑫朲⥴㌪꥗弥</w:t>
      </w:r>
      <w:r>
        <w:rPr/>
        <w:t>ꕘ</w:t>
      </w:r>
      <w:r>
        <w:rPr/>
        <w:t>ⱺ</w:t>
      </w:r>
      <w:r>
        <w:rPr/>
        <w:t>쉓⨵뼺䊡顷桎</w:t>
      </w:r>
      <w:r>
        <w:rPr/>
        <w:t>ⵞ</w:t>
      </w:r>
      <w:r>
        <w:rPr/>
        <w:t>⽉亩뾏칙恾汸剗参뇂䉦奮⦏狂쉋ꄮ恳䕃䉑玥싍吮捠㉚숵搣㩨䙯梩䶩硳䍱숪堻㙰彉楦摺硑</w:t>
      </w:r>
      <w:r>
        <w:rPr/>
        <w:t>ꦬ</w:t>
      </w:r>
      <w:r>
        <w:rPr/>
        <w:t>债䰻㫂㵍㙄ꌳ呑猣ꥲ䄬偲顪炏㑣智颩ꍐ摐</w:t>
      </w:r>
      <w:r>
        <w:rPr/>
        <w:t>Ⱟ</w:t>
      </w:r>
      <w:r>
        <w:rPr/>
        <w:t>㒡</w:t>
      </w:r>
      <w:r>
        <w:rPr/>
        <w:t>Ⱛ</w:t>
      </w:r>
      <w:r>
        <w:rPr/>
        <w:t>㩺䵺㬲</w:t>
      </w:r>
      <w:r>
        <w:rPr/>
        <w:t>ꕥ</w:t>
      </w:r>
      <w:r>
        <w:rPr/>
        <w:t>녣</w:t>
      </w:r>
      <w:r>
        <w:rPr/>
        <w:t>ꥆ</w:t>
      </w:r>
      <w:r>
        <w:rPr/>
        <w:t>偡⍒滂</w:t>
      </w:r>
      <w:r>
        <w:rPr/>
        <w:t>ⲥ</w:t>
      </w:r>
      <w:r>
        <w:rPr/>
        <w:t>界썺뭺</w:t>
      </w:r>
      <w:r>
        <w:rPr/>
        <w:t>ꥍ</w:t>
      </w:r>
      <w:r>
        <w:rPr/>
        <w:t>㗂慘숹樹쉭儩熩㴻㛂椳轅쉶</w:t>
      </w:r>
      <w:r>
        <w:rPr/>
        <w:t>ꔫ</w:t>
      </w:r>
      <w:r>
        <w:rPr/>
        <w:t>禮┪䉆䑬ꥸ숭슿换⬪슮쉒䠲木畯硁潊뿂祇捇⥡깓싂䝫入ꥳ묪澻顓囂眥灃쉃煶뾵떬飂䨶숪兦䐤珍뼰⼱䑔␦戯</w:t>
      </w:r>
      <w:r>
        <w:rPr/>
        <w:t>ꖬ</w:t>
      </w:r>
      <w:r>
        <w:rPr/>
        <w:t>䱠깮㠶녊浅㔽꥾掵㝣捁㭧</w:t>
      </w:r>
      <w:r>
        <w:rPr/>
        <w:t>ⷎ</w:t>
      </w:r>
      <w:r>
        <w:rPr/>
        <w:t>奥쉯䀴䖱쉣㝧癮䰣</w:t>
      </w:r>
      <w:r>
        <w:rPr/>
        <w:t>ꕣ</w:t>
      </w:r>
      <w:r>
        <w:rPr/>
        <w:t>䠥焸䝶⧂㥗偍</w:t>
      </w:r>
      <w:r>
        <w:rPr/>
        <w:t>⠮</w:t>
      </w:r>
      <w:r>
        <w:rPr/>
        <w:t>㑵縬쵲싍顅炵歩</w:t>
      </w:r>
      <w:r>
        <w:rPr/>
        <w:t>ꕂ</w:t>
      </w:r>
      <w:r>
        <w:rPr/>
        <w:t>쉄숨捯䀷껂䔶⩮싂咏䙏⭖ꥡ땵捄灪纥⴦乁</w:t>
      </w:r>
      <w:r>
        <w:rPr/>
        <w:t>⡙</w:t>
      </w:r>
      <w:r>
        <w:rPr/>
        <w:t>⼨磂忎㜫佦䀰䁮甦⤬⬺頰숶㑂싂轂䇂彔쉇칂瓂偄捨깍奸췂뽷⨸䭳顗猺뼷䑄칸싂埂㌩町祊恄父ꥰ㩁摣灏⪥瀽촤㕱繠ꥰ갸復倬땇晒췎쉫亘浂摲ꍂ쉷䁪㙤楋㭰쉈䛂㮥涩땱쉴勂㔤佟硩</w:t>
      </w:r>
      <w:r>
        <w:rPr/>
        <w:t>⡔</w:t>
      </w:r>
      <w:r>
        <w:rPr/>
        <w:t>걔곍䵐䅇숽쉥슻䱁狂䍯䨪浲습㴵뮮⸸硅㊱弪뼳㮩⺱頱ꌰ╮瑋圷썬ꌫ</w:t>
      </w:r>
      <w:r>
        <w:rPr/>
        <w:t>⡔①</w:t>
      </w:r>
      <w:r>
        <w:rPr/>
        <w:t>쉎摚㜫媿涿⥣皣杠偍ꅰ숣⍮污睃䄲礵숪⿃䌯䐺ꥲ椺丰</w:t>
      </w:r>
      <w:r>
        <w:rPr/>
        <w:t>ꗂ</w:t>
      </w:r>
      <w:r>
        <w:rPr/>
        <w:t>刻♄坖뮩슩敊禩墩䁦㉨䑴䬩斥佸慮쉲轲丵</w:t>
      </w:r>
      <w:r>
        <w:rPr/>
        <w:t>⠣</w:t>
      </w:r>
      <w:r>
        <w:rPr/>
        <w:t>杈乢춿歎䩙㪣㕾⭈ꍍ슿쉺ㄥ⑯쉶欦쉅⽌䌪묶╫㯂㙃㔽㯂꺻䁙䵀⨸晁</w:t>
      </w:r>
      <w:r>
        <w:rPr/>
        <w:t>ⵄ</w:t>
      </w:r>
      <w:r>
        <w:rPr/>
        <w:t>氶깹稥슘㵰䑍乕ㄱ侻싎㙭䈪迂㝮幯ꄲㆩ㡮</w:t>
      </w:r>
      <w:r>
        <w:rPr/>
        <w:t>Ⳃ</w:t>
      </w:r>
      <w:r>
        <w:rPr/>
        <w:t>슻⧂땺⽣</w:t>
      </w:r>
      <w:r>
        <w:rPr/>
        <w:t>ꕩ</w:t>
      </w:r>
      <w:r>
        <w:rPr/>
        <w:t>⢘</w:t>
      </w:r>
      <w:r>
        <w:rPr/>
        <w:t>㔲瓂穇䌽瑱㔹圫싂슣쉗걈䱎桩戴祶쵶癖㭣撏恡顋⍑楰ㅯ氦</w:t>
      </w:r>
      <w:r>
        <w:rPr/>
        <w:t>ⱘ</w:t>
      </w:r>
      <w:r>
        <w:rPr/>
        <w:t>㘬嚵</w:t>
      </w:r>
      <w:r>
        <w:rPr/>
        <w:t>ꤥ</w:t>
      </w:r>
      <w:r>
        <w:rPr/>
        <w:t>䏂疩㑮숊⮡싂䣂⚏숴䍕䬪슱뭡辿睏꺏</w:t>
      </w:r>
      <w:r>
        <w:rPr/>
        <w:t>ⱓ</w:t>
      </w:r>
      <w:r>
        <w:rPr/>
        <w:t>彎沵깧츫咿个싂煖</w:t>
      </w:r>
      <w:r>
        <w:rPr/>
        <w:t>⠳</w:t>
      </w:r>
      <w:r>
        <w:rPr/>
        <w:t>ꄣ睆䄯쉡⥈⬪究䌫ㄨ礵媏쉄顗㖣绂轇揍쵈浅㉰⯂愻轔䍋</w:t>
      </w:r>
      <w:r>
        <w:rPr/>
        <w:t>ꗍ</w:t>
      </w:r>
      <w:r>
        <w:rPr/>
        <w:t>뮿ꅱ唸쉹⒩떵挣礪ꌵ뭺琸曂</w:t>
      </w:r>
      <w:r>
        <w:rPr/>
        <w:t>ꔱ⩎</w:t>
      </w:r>
      <w:r>
        <w:rPr/>
        <w:t>㇂⨴瑱瘦塣呶</w:t>
      </w:r>
      <w:r>
        <w:rPr/>
        <w:t>ⱓ</w:t>
      </w:r>
      <w:r>
        <w:rPr/>
        <w:t>숻灊⨭輺⑕녞仂슘壂㙙汚㒮슥汹頯⸩썡쉍楁쉌牃쵌桾</w:t>
      </w:r>
      <w:r>
        <w:rPr/>
        <w:t>ꗂ</w:t>
      </w:r>
      <w:r>
        <w:rPr/>
        <w:t>敲뭭矍摀秂㶬瓂橣幊☩⑋便⩗䚡抩䤣⹚긷䉇㆏</w:t>
      </w:r>
      <w:r>
        <w:rPr/>
        <w:t>⢏</w:t>
      </w:r>
      <w:r>
        <w:rPr/>
        <w:t>㵰䘵垏䩈汯㜫㘹湚樣泂ꥡㅪ敵礣⼳䙓浀䦬㮩쉨ꅭ싍听⩭溏䵚敢⯂硧⦘䀪熻辣滂㌦</w:t>
      </w:r>
      <w:r>
        <w:rPr/>
        <w:t>Ɱ</w:t>
      </w:r>
      <w:r>
        <w:rPr/>
        <w:t>땰㶩抻䏂츶咿硟䩓溏⛂楒슩偫琺</w:t>
      </w:r>
      <w:r>
        <w:rPr/>
        <w:t>ꕉ␭</w:t>
      </w:r>
      <w:r>
        <w:rPr/>
        <w:t>穲八㡘坂쉋渱彙⬥恚╦䘯䘮䵴頷숽</w:t>
      </w:r>
    </w:p>
    <w:p>
      <w:pPr>
        <w:pStyle w:val="PreformattedText"/>
        <w:bidi w:val="0"/>
        <w:spacing w:before="0" w:after="0"/>
        <w:jc w:val="left"/>
        <w:rPr/>
      </w:pPr>
      <w:r>
        <w:rPr/>
        <w:t>幵쉾걆䑋␣璘⼦晴櫂颬깗딷ꥬ</w:t>
      </w:r>
      <w:r>
        <w:rPr/>
        <w:t>ⵦ</w:t>
      </w:r>
      <w:r>
        <w:rPr/>
        <w:t>䳎</w:t>
      </w:r>
      <w:r>
        <w:rPr/>
        <w:t>⢡</w:t>
      </w:r>
      <w:r>
        <w:rPr/>
        <w:t>斣呹橃刽숣쉲뭮杄娯し뽴㥍噪㫂䮩쉤捱쵠戦䭧刦歃乹瀬〳䫃䙒</w:t>
      </w:r>
      <w:r>
        <w:rPr/>
        <w:t>ꕉ</w:t>
      </w:r>
      <w:r>
        <w:rPr/>
        <w:t>电烎獪橍⍰䵑焴顮</w:t>
      </w:r>
      <w:r>
        <w:rPr/>
        <w:t>ꖘ</w:t>
      </w:r>
      <w:r>
        <w:rPr/>
        <w:t>〷礯㘣</w:t>
      </w:r>
      <w:r>
        <w:rPr/>
        <w:t>ꗂ</w:t>
      </w:r>
      <w:r>
        <w:rPr/>
        <w:t>㝪䝅㩒䋃뼵愴ꅆ</w:t>
      </w:r>
      <w:r>
        <w:rPr/>
        <w:t>⡥</w:t>
      </w:r>
      <w:r>
        <w:rPr/>
        <w:t>쉓椻棂㙳뽀携⩈涣挽㟂깱╒攻</w:t>
      </w:r>
      <w:r>
        <w:rPr/>
        <w:t>ꕰ</w:t>
      </w:r>
      <w:r>
        <w:rPr/>
        <w:t>挸쉂淍뼤噬숫곂깂슩슣䩲꺘⹗</w:t>
      </w:r>
      <w:r>
        <w:rPr/>
        <w:t>ꕅ⩄▥</w:t>
      </w:r>
      <w:r>
        <w:rPr/>
        <w:t>쉶灪页땭녮㌤䧂厩㵌况灠楋땤숳싃䙴㟂澡ꅂ㷂繡夳넩⩌쉬䜥猲㙄偭畴䍑㙤䉱ꆘ숯䗂婱䌩䐸쉩ヂ汑䡟皱⚱䉁넵乶び䭞渪⺩㵢乀伨䐦⑾漹칖쵴뮵⸸珂杗頰づ硥娩</w:t>
      </w:r>
      <w:r>
        <w:rPr/>
        <w:t>Ⱞ⩑</w:t>
      </w:r>
      <w:r>
        <w:rPr/>
        <w:t>㭷琴䜷焣捎깉桞䢵♯坵땷쏍お洨㩇쉶奯촹䩞䂣ㅨꆏ쉍䡔䩌슬</w:t>
      </w:r>
      <w:r>
        <w:rPr/>
        <w:t>ꖻ</w:t>
      </w:r>
      <w:r>
        <w:rPr/>
        <w:t>숵浔싂輴썺稷䍮穦쉠슿搬睦匱䷎怶썮㥢ヂ㵓쉬捦싍䙋兂⫂쵵</w:t>
      </w:r>
      <w:r>
        <w:rPr/>
        <w:t>ꥂ</w:t>
      </w:r>
      <w:r>
        <w:rPr/>
        <w:t>飂洱奤쉨幦⫂污涵㍸쉞ꥱ頪䠶</w:t>
      </w:r>
      <w:r>
        <w:rPr/>
        <w:t>ꔻ</w:t>
      </w:r>
      <w:r>
        <w:rPr/>
        <w:t>㑫垣숩う㩣⭰㝓싂쉄㈨佧顱彆싂ꥺ倬危췍䝰禣撥䰱␭欪窬剹䔥녾㔩뽔砸塵䰩쉰♃含癑矍</w:t>
      </w:r>
      <w:r>
        <w:rPr/>
        <w:t>ꥋ</w:t>
      </w:r>
      <w:r>
        <w:rPr/>
        <w:t>㮩㐨㒏숱繄擂䍰媣硸睤싂剮歠塕</w:t>
      </w:r>
      <w:r>
        <w:rPr/>
        <w:t>ⳍ</w:t>
      </w:r>
      <w:r>
        <w:rPr/>
        <w:t>䝑㭧⎘䰪䯂傩⹉牥抬畨畔晚輭浌捖汇⪿楶窻㖮幱呞䡫畸ꌲ㨸渦습䌺</w:t>
      </w:r>
      <w:r>
        <w:rPr/>
        <w:t>⢬</w:t>
      </w:r>
      <w:r>
        <w:rPr/>
        <w:t>쉏奚㵶쌭橾䰹䪮ㅈ㙁쉾⩰槃摋畇匊䁉⭱</w:t>
      </w:r>
      <w:r>
        <w:rPr/>
        <w:t>ꖣ</w:t>
      </w:r>
      <w:r>
        <w:rPr/>
        <w:t>㕧ꥤ橆걯쉘枣瘯쉲栵묽㩆心唭뼤䱳摌썁湀敫樫繡幚㛎摬ㅂ周╴獪怫ㅞ㡰滃瓂稨皣敫䬸飂㵃淂僃䄻灸䀻⑴瑥떬稴焺止⨽戲숥쵇㭬敥灊</w:t>
      </w:r>
      <w:r>
        <w:rPr/>
        <w:t>꧂</w:t>
      </w:r>
      <w:r>
        <w:rPr/>
        <w:t>걵䵲☥ꄬ橸▿䃃煀燂泂쉘䁤썥杚㠵晰쉺稪걃橨걦㇂㒘췂煨ꌽ硅滂쉁兹</w:t>
      </w:r>
      <w:r>
        <w:rPr/>
        <w:t>ꤳ</w:t>
      </w:r>
      <w:r>
        <w:rPr/>
        <w:t>ꄻ玿㐫쵊⹭塗썢싂⬥㵘媣穕丮쉟奎搹㙈䄯슡㉠抡獯䕪</w:t>
      </w:r>
      <w:r>
        <w:rPr/>
        <w:t>Ȿ</w:t>
      </w:r>
      <w:r>
        <w:rPr/>
        <w:t>矎繠䳂䅖쉾縱喡㇎矂砰⨪挸乷</w:t>
      </w:r>
      <w:r>
        <w:rPr/>
        <w:t>ꕷ</w:t>
      </w:r>
      <w:r>
        <w:rPr/>
        <w:t>숻싂⼵仂棂䡨ヂ嘲⥶恫쉱㙅</w:t>
      </w:r>
      <w:r>
        <w:rPr/>
        <w:t>ⰲ</w:t>
      </w:r>
      <w:r>
        <w:rPr/>
        <w:t>煸檵␦奦飂稽㵯䙩輳</w:t>
      </w:r>
      <w:r>
        <w:rPr/>
        <w:t>ⱕ</w:t>
      </w:r>
      <w:r>
        <w:rPr/>
        <w:t>昵㡶㛂</w:t>
      </w:r>
      <w:r>
        <w:rPr/>
        <w:t>ⷍ</w:t>
      </w:r>
      <w:r>
        <w:rPr/>
        <w:t>绎啰惂⑯䯃剥扎⸤種뭮</w:t>
      </w:r>
      <w:r>
        <w:rPr/>
        <w:t>ⴸ</w:t>
      </w:r>
      <w:r>
        <w:rPr/>
        <w:t>硧䍲⛂婾瓂㛍擂⨺쉃桧쉙⯂囎瑮①⩃焰⤻㛂畕浍㕱슏㑁帨쉲⹦㩸灣쉐䬽䅨꧎䏂圩扈䎥㨬땩焥歍㗃䨶歑⩉湩쉂嘯</w:t>
      </w:r>
      <w:r>
        <w:rPr/>
        <w:t>ꦏ</w:t>
      </w:r>
      <w:r>
        <w:rPr/>
        <w:t>痂⩡</w:t>
      </w:r>
      <w:r>
        <w:rPr/>
        <w:t>⡨</w:t>
      </w:r>
      <w:r>
        <w:rPr/>
        <w:t>䉣址檩漤⸮㷂␣惍顉即⪿捸䧂넹䁑⥸</w:t>
      </w:r>
      <w:r>
        <w:rPr/>
        <w:t>⣂</w:t>
      </w:r>
      <w:r>
        <w:rPr/>
        <w:t>漦뭙䕡嚿戶愹</w:t>
      </w:r>
      <w:r>
        <w:rPr/>
        <w:t>ⵡⵏ</w:t>
      </w:r>
      <w:r>
        <w:rPr/>
        <w:t>䧍싂쉪ぞ䰴䤮㗂捺栺啰弬숬療㑮琫䃂塂矂楾䭏晋싂氽呔곍쉤池쉔夯믂煸婲촺ぎ捉㑏ㄶ买⭡毃㥚濂扗ꅆ⑉쉢扷㕃䙞숤䫂亥制没晰啇㒘㡚䑔獨┫愶깴〳㕒悡싎洷啲숶扚礴松䡷弴䝫쉵䉳⭹掏㜸狂吳츭䅍兓堪入썚䂘券쉒㩦䝤㝐⮩㩨兵ㄮ䁗⺡䈦㕎䘰숳呇伪怷㬹</w:t>
      </w:r>
      <w:r>
        <w:rPr/>
        <w:t>ⶱ</w:t>
      </w:r>
      <w:r>
        <w:rPr/>
        <w:t>犏㴭绍塱싂⑎斣眵橬䤱洹㩎瑀扡뿂䕔⭑㌮깅⛂佃旂땚쉚样株㨬㙠⵶</w:t>
      </w:r>
      <w:r>
        <w:rPr/>
        <w:t>⡥</w:t>
      </w:r>
      <w:r>
        <w:rPr/>
        <w:t>䃂凂⧂瘱뭮䆮믂瘵㢩춏㝹⌷䵋▱䘸唣ㄣ塃⩳婒悥滍쉠뇍わ䡧祸⥃쉗弭枮摢歗䭞㉞⥤쉦夬칆繘顓쉧㝋⚱ォ婎슱橢亡ꥱ摚⍯㜲㭰슿ꥧ奉䜱獤轷㫂쉸玣㩣쉒쎵㍇偗獵癀㥺水⦘⽧</w:t>
      </w:r>
      <w:r>
        <w:rPr/>
        <w:t>ꗍ</w:t>
      </w:r>
      <w:r>
        <w:rPr/>
        <w:t>氦뾮唶䴣ꌵ磂</w:t>
      </w:r>
      <w:r>
        <w:rPr/>
        <w:t>⢩⨯</w:t>
      </w:r>
      <w:r>
        <w:rPr/>
        <w:t>㍊唣坎ꅺ쉠䫃吷⥡뗍灶㉞땵깰㤳扃撏柃䪩䰪</w:t>
      </w:r>
      <w:r>
        <w:rPr/>
        <w:t>⠰</w:t>
      </w:r>
      <w:r>
        <w:rPr/>
        <w:t>䥲㯂桍䙁利⥶싂形묪</w:t>
      </w:r>
      <w:r>
        <w:rPr/>
        <w:t>ⵣ⛂ꕭ</w:t>
      </w:r>
      <w:r>
        <w:rPr/>
        <w:t>뭡</w:t>
      </w:r>
      <w:r>
        <w:rPr/>
        <w:t>⡋</w:t>
      </w:r>
      <w:r>
        <w:rPr/>
        <w:t>쉌㡣珂㍲㥑彥⾻タ燂䐊</w:t>
      </w:r>
      <w:r>
        <w:rPr/>
        <w:t>Ⱚ⬥⚮</w:t>
      </w:r>
      <w:r>
        <w:rPr/>
        <w:t>땓⍧湖磎轃ꥭ㤮</w:t>
      </w:r>
      <w:r>
        <w:rPr/>
        <w:t>⡧</w:t>
      </w:r>
      <w:r>
        <w:rPr/>
        <w:t>睎㇂뽎</w:t>
      </w:r>
      <w:r>
        <w:rPr/>
        <w:t>ꖩ⨻</w:t>
      </w:r>
      <w:r>
        <w:rPr/>
        <w:t>甦猰䙙瀪㝨쉶歈朩昹題䩇⿂</w:t>
      </w:r>
      <w:r>
        <w:rPr/>
        <w:t>ⶬ</w:t>
      </w:r>
      <w:r>
        <w:rPr/>
        <w:t>䭢쉉㝹楍矂㓂廂丳컎繣䈱Ⓨ㍢漰輺李夷☱Ⓨ㢬兀穌쉱⩲녢쉮ꇂ㬲䵫ㅓ瑸슩춘塦灱喵䬵穏쉇⏂炵柍䌷擂卆䙞ㅃ氯䛂숺ㅰ欰쉗䝯뮥⯂㉳獤┰毂ꆻ숽杲睹䈩</w:t>
      </w:r>
      <w:r>
        <w:rPr/>
        <w:t>ꕢ</w:t>
      </w:r>
      <w:r>
        <w:rPr/>
        <w:t>枱</w:t>
      </w:r>
      <w:r>
        <w:rPr/>
        <w:t>ⱙ</w:t>
      </w:r>
      <w:r>
        <w:rPr/>
        <w:t>灕穏뽤癫璥㢮千矂䝎磂쉀畈睠䡰☲⺥</w:t>
      </w:r>
      <w:r>
        <w:rPr/>
        <w:t>ⱅ</w:t>
      </w:r>
      <w:r>
        <w:rPr/>
        <w:t>恠츥ㄸ㴥</w:t>
      </w:r>
      <w:r>
        <w:rPr/>
        <w:t>⠥</w:t>
      </w:r>
      <w:r>
        <w:rPr/>
        <w:t>걄⹮稩⨰繯幸㭭䉥穵幅쉯潗樲⽕㌺㤫껂쌤灮䌩堤䍃⎥忂䄥䤻㟂쵱ㅋ숲칮獎晓쏂䀮輰썊佗漴瘻歎憣熮兹港猪ㅎ慃轘潢穦全拎恶癬</w:t>
      </w:r>
      <w:r>
        <w:rPr/>
        <w:t>⠬</w:t>
      </w:r>
      <w:r>
        <w:rPr/>
        <w:t>䄹㵢火ꍆ噫⾵땣쉹②숥ㅇ漰穚⼥㵡쉂咬뗂砪䙐港㉲頮쉢框▻⌽悩片쉴㔺彨䜽䵢䩙榩쉭</w:t>
      </w:r>
      <w:r>
        <w:rPr/>
        <w:t>ꥁ</w:t>
      </w:r>
      <w:r>
        <w:rPr/>
        <w:t>䰣⺥</w:t>
      </w:r>
      <w:r>
        <w:rPr/>
        <w:t>ⰶ</w:t>
      </w:r>
      <w:r>
        <w:rPr/>
        <w:t>嫂䉸</w:t>
      </w:r>
      <w:r>
        <w:rPr/>
        <w:t>⢩</w:t>
      </w:r>
      <w:r>
        <w:rPr/>
        <w:t>쉫㨵</w:t>
      </w:r>
      <w:r>
        <w:rPr/>
        <w:t>ⱋ</w:t>
      </w:r>
      <w:r>
        <w:rPr/>
        <w:t>㵤氫杸☥⍖</w:t>
      </w:r>
      <w:r>
        <w:rPr/>
        <w:t>ꤣ⭪</w:t>
      </w:r>
      <w:r>
        <w:rPr/>
        <w:t>㧂㡟쉑䥮磂⌮⩩癤礪奓䈰汰瘨슥噚</w:t>
      </w:r>
      <w:r>
        <w:rPr/>
        <w:t>ꖮ</w:t>
      </w:r>
      <w:r>
        <w:rPr/>
        <w:t>땟䶘穣땯澬澿愰⮥捠洳</w:t>
      </w:r>
      <w:r>
        <w:rPr/>
        <w:t>⡉</w:t>
      </w:r>
      <w:r>
        <w:rPr/>
        <w:t>扫慎䖣丣숪쉴敾䎮啡⮬弥</w:t>
      </w:r>
      <w:r>
        <w:rPr/>
        <w:t>ꕅ</w:t>
      </w:r>
      <w:r>
        <w:rPr/>
        <w:t>칲</w:t>
      </w:r>
      <w:r>
        <w:rPr/>
        <w:t>⡺</w:t>
      </w:r>
      <w:r>
        <w:rPr/>
        <w:t>啺⍋쉒ぉ扎㪣쉗漽딩撱瘪䶣뭀뽫掿겮摊뽖携你캻㥹䥙쉲⍸䳂扺뭣㡦⥹堽䁪亘捁礥癄復츩娽䱸池㞘桐ꅟ繅䉬捎吰쉚䛂埂䝐眣䎩畋㡱槂쉴㓎숬숨怦</w:t>
      </w:r>
      <w:r>
        <w:rPr/>
        <w:t>ⴳ</w:t>
      </w:r>
      <w:r>
        <w:rPr/>
        <w:t>卶恴쌫爪漹</w:t>
      </w:r>
      <w:r>
        <w:rPr/>
        <w:t>Ⱚ⹮</w:t>
      </w:r>
      <w:r>
        <w:rPr/>
        <w:t>憵쉊楹燂泃ꅈ╉樹깅祇♸䍃䭔⚥쉇♀杖悘쉭擂㥋</w:t>
      </w:r>
      <w:r>
        <w:rPr/>
        <w:t>ꕁ</w:t>
      </w:r>
      <w:r>
        <w:rPr/>
        <w:t>桋坷偁掵⩟㷂杈嫂洵㠻婉䭙佪</w:t>
      </w:r>
      <w:r>
        <w:rPr/>
        <w:t>ꕰ</w:t>
      </w:r>
      <w:r>
        <w:rPr/>
        <w:t>煷㈶</w:t>
      </w:r>
      <w:r>
        <w:rPr/>
        <w:t>꧂</w:t>
      </w:r>
      <w:r>
        <w:rPr/>
        <w:t>璘癚</w:t>
      </w:r>
      <w:r>
        <w:rPr/>
        <w:t>꥓</w:t>
      </w:r>
      <w:r>
        <w:rPr/>
        <w:t>㍮㝀㵆䭢쵍䭞帨帥㍧懂榱ꍦ㝋歚쉁슣湖玩쉇栳硵뭫㔴땒⾻숪쉒슩䉵啴쉺秎硹南⧎⨹싂敦⨣䩴䠶긪㉴㐸</w:t>
      </w:r>
      <w:r>
        <w:rPr/>
        <w:t>⡮</w:t>
      </w:r>
      <w:r>
        <w:rPr/>
        <w:t>嫂䕩桏㇂뗃썇偤</w:t>
      </w:r>
      <w:r>
        <w:rPr/>
        <w:t>⣃</w:t>
      </w:r>
      <w:r>
        <w:rPr/>
        <w:t>瑕㩗</w:t>
      </w:r>
      <w:r>
        <w:rPr/>
        <w:t>⡤</w:t>
      </w:r>
      <w:r>
        <w:rPr/>
        <w:t>久哂䈳㑦㞡䥓</w:t>
      </w:r>
      <w:r>
        <w:rPr/>
        <w:t>ꦘ</w:t>
      </w:r>
      <w:r>
        <w:rPr/>
        <w:t>䘣湢⧂㕄</w:t>
      </w:r>
      <w:r>
        <w:rPr/>
        <w:t>⣂</w:t>
      </w:r>
      <w:r>
        <w:rPr/>
        <w:t>畨普氪拂촪䈯牘䳃䉡쉘㵈欯묹싂</w:t>
      </w:r>
      <w:r>
        <w:rPr/>
        <w:t>ꔥ</w:t>
      </w:r>
      <w:r>
        <w:rPr/>
        <w:t>쎻䋂넻뭋⺩顤쉕뽃甩坷쌪딥嘷彔㉓眴㈱炬㘵䂩㵒庬㯃敬䵌吨殏쉋潾摔㏂⻎畸䑚칐䝮㠲⫂걋灡쉀攰栣畖⨱永</w:t>
      </w:r>
      <w:r>
        <w:rPr/>
        <w:t>ꤊ</w:t>
      </w:r>
      <w:r>
        <w:rPr/>
        <w:t>쉥慗奫姂䂮摭⿍瑷싂䑹㬬㴰皮媡挦⽈⨻癏놩⭏犬椭ꅀ⎵䍑⩌橖潺洷侥搻樸愯顪操녎싃⥩獏䅦⽹幪㉔쎬忂澩뽒兴䅠橳祠슩㜰숷偹櫃</w:t>
      </w:r>
      <w:r>
        <w:rPr/>
        <w:t>ꤽ</w:t>
      </w:r>
      <w:r>
        <w:rPr/>
        <w:t>挹橋㋂</w:t>
      </w:r>
      <w:r>
        <w:rPr/>
        <w:t>ꥂ</w:t>
      </w:r>
      <w:r>
        <w:rPr/>
        <w:t>䝫쉖輣㨸彬⥂柂숻昹畑䐮쉡쉯</w:t>
      </w:r>
      <w:r>
        <w:rPr/>
        <w:t>ⲱ</w:t>
      </w:r>
      <w:r>
        <w:rPr/>
        <w:t>础ㆿ⹏㥣桮挲漽飂䉈獦ꏂㅶ⨪潢磂䣂䁗슩顔쉾入剭</w:t>
      </w:r>
      <w:r>
        <w:rPr/>
        <w:t>ꕕ</w:t>
      </w:r>
      <w:r>
        <w:rPr/>
        <w:t>熥㵋序䀸啨뽔䳂懂䘴쵄슿</w:t>
      </w:r>
      <w:r>
        <w:rPr/>
        <w:t>ⷂ⩴</w:t>
      </w:r>
      <w:r>
        <w:rPr/>
        <w:t>瑔癎䕠〻欪䑫쉺䩩ꍳ⑺뽏穙䍘儫쉶숹⹇奍슮㢘䠽瓂ꎘ쉎⑥桞瘺栦愽⹵䝵㊿戭愱⑑弽摩皮</w:t>
      </w:r>
      <w:r>
        <w:rPr/>
        <w:t>⡱</w:t>
      </w:r>
      <w:r>
        <w:rPr/>
        <w:t>䮏⑆轈싂싂</w:t>
      </w:r>
      <w:r>
        <w:rPr/>
        <w:t>⡸</w:t>
      </w:r>
      <w:r>
        <w:rPr/>
        <w:t>凎㔪瑟䤲奸⽶癸棂썭殬쉊䌻繞顺슬䕧汸㈥␯戬轘埂汅䤮쵚牐䈮㢩쉡넲嘪灖땅㴤偹柂⥂椪慃种牍썳싂湕⪏輥瑢婞偊牓▩楦♣灌䴺灣㙚攷䁗䭚疱뿂怭㓂쉦掻䥑☱㖿ꥪ啲炮</w:t>
      </w:r>
      <w:r>
        <w:rPr/>
        <w:t>ꥀ</w:t>
      </w:r>
      <w:r>
        <w:rPr/>
        <w:t>쉨佖灘吶싂숶ヂ쉰䅖湨決䁗㑭쉄䑐䝕挶浉婤</w:t>
      </w:r>
      <w:r>
        <w:rPr/>
        <w:t>ⴴ</w:t>
      </w:r>
      <w:r>
        <w:rPr/>
        <w:t>㉭硅ꍸ䁤䘮㝀</w:t>
      </w:r>
      <w:r>
        <w:rPr/>
        <w:t>ꤺ</w:t>
      </w:r>
      <w:r>
        <w:rPr/>
        <w:t>㡤㨷쵚㝏䚣疱媩䍁泂䡡숥쉮ꅆ之嚩㩈䙘㗂</w:t>
      </w:r>
      <w:r>
        <w:rPr/>
        <w:t>ꖡ</w:t>
      </w:r>
      <w:r>
        <w:rPr/>
        <w:t>灬佟楧깂涻ꍊ</w:t>
      </w:r>
      <w:r>
        <w:rPr/>
        <w:t>ꦩ</w:t>
      </w:r>
      <w:r>
        <w:rPr/>
        <w:t>䔫氭歰싂쉊抩䄲㉬疩䥧</w:t>
      </w:r>
      <w:r>
        <w:rPr/>
        <w:t>ⴱ</w:t>
      </w:r>
      <w:r>
        <w:rPr/>
        <w:t>㧂ꌹ쉎潫䥅숻슩侱浺ㅳ冘㡐습㚩嘪⪱촺輴乤Ⓨ參ㄷ㜦촺桅廍炘㧎㍡⥄晧畐䈶卄䰻濂쉳ꌨ晏壂칇弻颩䨫</w:t>
      </w:r>
      <w:r>
        <w:rPr/>
        <w:t>ꥈ</w:t>
      </w:r>
      <w:r>
        <w:rPr/>
        <w:t>眷埂䬲</w:t>
      </w:r>
      <w:r>
        <w:rPr/>
        <w:t>ꦻ</w:t>
      </w:r>
      <w:r>
        <w:rPr/>
        <w:t>慨佒顤圯쉬礥奖㩃칔㥤升싂㍲⸪쉈憱쉎䍃㷂瑚①圣⼬硠츯㭚䑬捐䧂뭡⹧쉹</w:t>
      </w:r>
      <w:r>
        <w:rPr/>
        <w:t>ⱊ</w:t>
      </w:r>
      <w:r>
        <w:rPr/>
        <w:t>㑮杅슩額㕭</w:t>
      </w:r>
      <w:r>
        <w:rPr/>
        <w:t>Ⲭ</w:t>
      </w:r>
      <w:r>
        <w:rPr/>
        <w:t>繚頳祎㙢䑙</w:t>
      </w:r>
      <w:r>
        <w:rPr/>
        <w:t>Ⳃ</w:t>
      </w:r>
      <w:r>
        <w:rPr/>
        <w:t>쉵畲</w:t>
      </w:r>
      <w:r>
        <w:rPr/>
        <w:t>Ⱖ</w:t>
      </w:r>
      <w:r>
        <w:rPr/>
        <w:t>쉤㯂쉁♐曍啩䄩썲</w:t>
      </w:r>
      <w:r>
        <w:rPr/>
        <w:t>ꖻ</w:t>
      </w:r>
      <w:r>
        <w:rPr/>
        <w:t>갪뇎哎㒿䱊慠⥴</w:t>
      </w:r>
      <w:r>
        <w:rPr/>
        <w:t>꧂</w:t>
      </w:r>
      <w:r>
        <w:rPr/>
        <w:t>勂⑙㩈獇⥒愩偩쉈痂䙫䱦긪㍍獏쉗墥橱劮㝪슬䑏〵꥞䟂㜭쉳她硆쉢</w:t>
      </w:r>
      <w:r>
        <w:rPr/>
        <w:t>ꦩ</w:t>
      </w:r>
      <w:r>
        <w:rPr/>
        <w:t>䍥䍱쉃숱떱숫싂䱟牨⭢兀䩸橲剸</w:t>
      </w:r>
      <w:r>
        <w:rPr/>
        <w:t>Ⳃ</w:t>
      </w:r>
      <w:r>
        <w:rPr/>
        <w:t>婯眴㭂뭁숺쉺쵁㙡棂睎捫⨴灓녯彮㡡毂㬯䤰癁㥯⼽淂扁噊㧂슮</w:t>
      </w:r>
      <w:r>
        <w:rPr/>
        <w:t>ꥉ</w:t>
      </w:r>
      <w:r>
        <w:rPr/>
        <w:t>㭍婦⩶캣牣</w:t>
      </w:r>
      <w:r>
        <w:rPr/>
        <w:t>ꦩ</w:t>
      </w:r>
      <w:r>
        <w:rPr/>
        <w:t>唲䬷ꍵ潾뽬湐厱灚涵桢땰▬</w:t>
      </w:r>
      <w:r>
        <w:rPr/>
        <w:t>ⵇ</w:t>
      </w:r>
      <w:r>
        <w:rPr/>
        <w:t>䉨</w:t>
      </w:r>
      <w:r>
        <w:rPr/>
        <w:t>ⲡ</w:t>
      </w:r>
      <w:r>
        <w:rPr/>
        <w:t>ꅤ슿李媿樨卯敂㝍땃䜦㤊顥捪䨫嚵畭쉌䁰♍뼵治扔ꄫ䭾㑆攣싂础嫂쉤㡣㍾婁</w:t>
      </w:r>
      <w:r>
        <w:rPr/>
        <w:t>ꗂ</w:t>
      </w:r>
      <w:r>
        <w:rPr/>
        <w:t>痂썵╱欴瑖슬愸污쉊䀣剠䑷玮䅲␪潷숰ㅚ</w:t>
      </w:r>
      <w:r>
        <w:rPr/>
        <w:t>⣂</w:t>
      </w:r>
      <w:r>
        <w:rPr/>
        <w:t>䍫♁扬䤭⩦灸⭖㖡珂杺樥煕뽂幡쵓䆏ꥸ</w:t>
      </w:r>
      <w:r>
        <w:rPr/>
        <w:t>⡎</w:t>
      </w:r>
      <w:r>
        <w:rPr/>
        <w:t>穌㡶梣敮氺뇂␹䗂</w:t>
      </w:r>
      <w:r>
        <w:rPr/>
        <w:t>ꤽ</w:t>
      </w:r>
      <w:r>
        <w:rPr/>
        <w:t>辥ヂ䱨쉘佳檘硑倶ꅉ䔷㛃䩇祾硬╄칖奢쉠彊楢</w:t>
      </w:r>
      <w:r>
        <w:rPr/>
        <w:t>ⱸ</w:t>
      </w:r>
      <w:r>
        <w:rPr/>
        <w:t>㉖填李㡊뽱췂썥ꆥ䶵쌩呫쌸슻歚䁐숨숷䲮쉶㕪灭协戣㙱埂㑧</w:t>
      </w:r>
      <w:r>
        <w:rPr/>
        <w:t>⡭♋</w:t>
      </w:r>
      <w:r>
        <w:rPr/>
        <w:t>㋂㣂췂ꅧ䤹⑪剚吽뿂䴳半䱩㨤杬㗂坯捶⩖朷䰯싂繁칫昴奞䵍ꥴ敇숦</w:t>
      </w:r>
      <w:r>
        <w:rPr/>
        <w:t>ꤣ</w:t>
      </w:r>
      <w:r>
        <w:rPr/>
        <w:t>灑頪乷ꄮꍺ䅄頹䰲婖敧煄乷녯び玘囂ノ伥쉒䉶畗弨숩싍</w:t>
      </w:r>
      <w:r>
        <w:rPr/>
        <w:t>⠱ⰺ</w:t>
      </w:r>
      <w:r>
        <w:rPr/>
        <w:t>兺</w:t>
      </w:r>
      <w:r>
        <w:rPr/>
        <w:t>⡔</w:t>
      </w:r>
      <w:r>
        <w:rPr/>
        <w:t>䥉숱䕫</w:t>
      </w:r>
      <w:r>
        <w:rPr/>
        <w:t>ⱇ</w:t>
      </w:r>
      <w:r>
        <w:rPr/>
        <w:t>䍧쵒䡍㋂弰⹆</w:t>
      </w:r>
      <w:r>
        <w:rPr/>
        <w:t>ꦬ</w:t>
      </w:r>
      <w:r>
        <w:rPr/>
        <w:t>⽔亣橈</w:t>
      </w:r>
      <w:r>
        <w:rPr/>
        <w:t>ⶮ</w:t>
      </w:r>
      <w:r>
        <w:rPr/>
        <w:t>灖☸敫䥵呟념楸␭㪏쉞潡搭㝗╤橲⎩庥娫</w:t>
      </w:r>
      <w:r>
        <w:rPr/>
        <w:t>ꕨ</w:t>
      </w:r>
      <w:r>
        <w:rPr/>
        <w:t>縩扃䅩楎嗍獑冘桩为겏柃㭌☶瑏㥳灠갺噘⦣䉴</w:t>
      </w:r>
      <w:r>
        <w:rPr/>
        <w:t>ꤤ</w:t>
      </w:r>
      <w:r>
        <w:rPr/>
        <w:t>绂橢䣂牚</w:t>
      </w:r>
      <w:r>
        <w:rPr/>
        <w:t>ⱱ</w:t>
      </w:r>
      <w:r>
        <w:rPr/>
        <w:t>浏搩睴弤根㬣쉖㥙洰䐳쉣䞥漪ꎬ懂倹桵⑥⿂㝍轴쉐参╶쉸ぴ忂㭺쉤</w:t>
      </w:r>
      <w:r>
        <w:rPr/>
        <w:t>ꗃ</w:t>
      </w:r>
      <w:r>
        <w:rPr/>
        <w:t>狂轩癈〉幒畭㫂戲瘥奧偍슮슣</w:t>
      </w:r>
      <w:r>
        <w:rPr/>
        <w:t>ꕍ</w:t>
      </w:r>
      <w:r>
        <w:rPr/>
        <w:t>녟땔飂쉌晇䱂⩐幂㥒䴯곍獪䕮␫㏂㝊乐⽀曂쉸㨦杷䅾쉡佢기㥶㵪䖘쉩噲慑啮쉶쌤⩨㨨ꍎ깟沣卖㕱捪䐭쉄㬷偆㇂䍙㡇敁䩦걀坙䈫痂녩숭</w:t>
      </w:r>
      <w:r>
        <w:rPr/>
        <w:t>ꥀ</w:t>
      </w:r>
      <w:r>
        <w:rPr/>
        <w:t>卙뿂</w:t>
      </w:r>
      <w:r>
        <w:rPr/>
        <w:t>ꕐ</w:t>
      </w:r>
      <w:r>
        <w:rPr/>
        <w:t>戦숭㍗爳䎱</w:t>
      </w:r>
      <w:r>
        <w:rPr/>
        <w:t>⠤</w:t>
      </w:r>
      <w:r>
        <w:rPr/>
        <w:t>瑀碻䁰佊敞</w:t>
      </w:r>
      <w:r>
        <w:rPr/>
        <w:t>Ⱨ</w:t>
      </w:r>
      <w:r>
        <w:rPr/>
        <w:t>穯쉨䲏㮻噪㌷係冏컂挨㴺㫂걅剀뽦枏ㆵ㬱坈敁숻칖旍效䭉欨䨭뭡歱</w:t>
      </w:r>
      <w:r>
        <w:rPr/>
        <w:t>ꥉ</w:t>
      </w:r>
      <w:r>
        <w:rPr/>
        <w:t>恄㵞꥞䬽椲嚵䁕傮晔</w:t>
      </w:r>
      <w:r>
        <w:rPr/>
        <w:t>ꤳ</w:t>
      </w:r>
      <w:r>
        <w:rPr/>
        <w:t>뿂掩憻㘳幾⸵⭱㙧掩塉䑂땫㞻쉠伣畨갤䑈쉱ꎩ嗂</w:t>
      </w:r>
      <w:r>
        <w:rPr/>
        <w:t>ꦩ</w:t>
      </w:r>
      <w:r>
        <w:rPr/>
        <w:t>辻傘晃枿煯扪쉇敵吷瑾㕏纮㑨彎⍟榱滎䨫灵쉗⮣</w:t>
      </w:r>
      <w:r>
        <w:rPr/>
        <w:t>ⴵ</w:t>
      </w:r>
      <w:r>
        <w:rPr/>
        <w:t>扬╌㵟䛂䁑☽昦示狎격㡟⩎奮朵偰灤偨ꅫ갬뇂塅汾⨤</w:t>
      </w:r>
      <w:r>
        <w:rPr/>
        <w:t>ꥀ</w:t>
      </w:r>
      <w:r>
        <w:rPr/>
        <w:t>䔺頪</w:t>
      </w:r>
      <w:r>
        <w:rPr/>
        <w:t>꧂⭨ꕟ</w:t>
      </w:r>
      <w:r>
        <w:rPr/>
        <w:t>昤䒮田ꅣ⽄墩彥朲뾿枏걓⩰乸杙捯畱⍒땆㮿싍傱勂噡</w:t>
      </w:r>
      <w:r>
        <w:rPr/>
        <w:t>꧂</w:t>
      </w:r>
      <w:r>
        <w:rPr/>
        <w:t>칡쉅䠭䀻⍣ꆩ氰䴪喩넲煹卹㘣쉀輹춿䁯畮쌺佾㜊갦前䘥䵔彂弬쉙攰</w:t>
      </w:r>
      <w:r>
        <w:rPr/>
        <w:t>⠱</w:t>
      </w:r>
      <w:r>
        <w:rPr/>
        <w:t>䄳碱춬</w:t>
      </w:r>
      <w:r>
        <w:rPr/>
        <w:t>ꕡ</w:t>
      </w:r>
      <w:r>
        <w:rPr/>
        <w:t>쉍</w:t>
      </w:r>
      <w:r>
        <w:rPr/>
        <w:t>ⴭ╎</w:t>
      </w:r>
      <w:r>
        <w:rPr/>
        <w:t>愵捔쎘☰癴婬挴䑣坂걇幧䝅う囃淂쉭쉇숥䗂珂眸唪慺樬ꌴ扟숪ㅳ癯㍶땠塞⍞⛂磂煄⍣</w:t>
      </w:r>
      <w:r>
        <w:rPr/>
        <w:t>ⵏ</w:t>
      </w:r>
      <w:r>
        <w:rPr/>
        <w:t>䉶湅礶㩍呏撩慈깈걃</w:t>
      </w:r>
      <w:r>
        <w:rPr/>
        <w:t>ꕺ</w:t>
      </w:r>
      <w:r>
        <w:rPr/>
        <w:t>嗂題䝁獬穀殘嘪䅸ꅄ橁㐷⤹吣ㅳ昴쉾⨳掩睠畧千䭮</w:t>
      </w:r>
      <w:r>
        <w:rPr/>
        <w:t>⠱</w:t>
      </w:r>
      <w:r>
        <w:rPr/>
        <w:t>땟썤揂ꍡ뭣縬싍걒ꄦ㵓</w:t>
      </w:r>
      <w:r>
        <w:rPr/>
        <w:t>⠻</w:t>
      </w:r>
      <w:r>
        <w:rPr/>
        <w:t>㬩㍗⾣瞩嘸楱㍨</w:t>
      </w:r>
      <w:r>
        <w:rPr/>
        <w:t>ⴥ⡯</w:t>
      </w:r>
      <w:r>
        <w:rPr/>
        <w:t>䭚䕙쉧砽獓䢩䅩塇唣슥穋歘側</w:t>
      </w:r>
      <w:r>
        <w:rPr/>
        <w:t>ⲣ</w:t>
      </w:r>
      <w:r>
        <w:rPr/>
        <w:t>戹瑑싂㡵뽔䁓㓂숦㛂습甴</w:t>
      </w:r>
      <w:r>
        <w:rPr/>
        <w:t>⣂</w:t>
      </w:r>
      <w:r>
        <w:rPr/>
        <w:t>䝄幹潏捋</w:t>
      </w:r>
      <w:r>
        <w:rPr/>
        <w:t>⣂</w:t>
      </w:r>
      <w:r>
        <w:rPr/>
        <w:t>歐忂䩺槂厘</w:t>
      </w:r>
      <w:r>
        <w:rPr/>
        <w:t>Ⲯ</w:t>
      </w:r>
      <w:r>
        <w:rPr/>
        <w:t>㉺㡫ꆩ㔸㨺쉯夬砰쉴쉁싍䝏◂汔䘴떡⏂䕤牳䦩否䅋</w:t>
      </w:r>
      <w:r>
        <w:rPr/>
        <w:t>ⱒ</w:t>
      </w:r>
      <w:r>
        <w:rPr/>
        <w:t>숻⪱뭑盂땔歖㡑싂</w:t>
      </w:r>
      <w:r>
        <w:rPr/>
        <w:t>ꦩ</w:t>
      </w:r>
      <w:r>
        <w:rPr/>
        <w:t>䍚㝶揂⚡</w:t>
      </w:r>
      <w:r>
        <w:rPr/>
        <w:t>ꥁ</w:t>
      </w:r>
      <w:r>
        <w:rPr/>
        <w:t>䣂⹕溏係牍⬫䭒塮擂쉰䥞땏䥔䈤䪣夲깃⹭⹶䙈歠⪵♄梡썌뽇⩊㉑摒繙眪拂숭䳂⩲</w:t>
      </w:r>
      <w:r>
        <w:rPr/>
        <w:t>ⰰ</w:t>
      </w:r>
      <w:r>
        <w:rPr/>
        <w:t>䨳步䐶獠┷䶣刷쉳嫍噚㨽敗滂吩㬲䀭炩㵹⥘㴸춿쉙橂㜬쉤炡녀䡫弭址ㆿ淃⎬츳䵔穱⼽戰⭴淎겮擂䐯슱⬹캵妻瞥뿂⑤㫂顯쉋剠ꅓ浾슥쵯䊩搨Ⓜ㯎汵犡䝅㵡別⩵榩뭙睌䣂㈳䡣汨칭䄫</w:t>
      </w:r>
      <w:r>
        <w:rPr/>
        <w:t>ꥐ</w:t>
      </w:r>
      <w:r>
        <w:rPr/>
        <w:t>뽸䁇唰刻杷㢬厡廂㌹䫂뭪晦쌪숥䌴䉍䉂飂歷埂쉮</w:t>
      </w:r>
      <w:r>
        <w:rPr/>
        <w:t>⡚</w:t>
      </w:r>
      <w:r>
        <w:rPr/>
        <w:t>価㵞桂㮏风䬲癓싂桞䱗䱀灵쉬⨸뽇啔縯斮湩䷂쉌繧ꏂ</w:t>
      </w:r>
      <w:r>
        <w:rPr/>
        <w:t>⣂♣</w:t>
      </w:r>
      <w:r>
        <w:rPr/>
        <w:t>숻〵쉣뽔쉲唥⩡愻싂瓂걄곍㍌噀⩹八爫㋂姂猯뿂亿㑚浐奠瞣쉉칫乖䄸䙲쉄畩쉞깵겿未♡玵囂柂夬帷娯ケ畢丸◎숹滂㥹㜣灒ꥣ䄯前쉏㙶〮慃噰櫂乗穊䅎싂䉫⼦</w:t>
      </w:r>
      <w:r>
        <w:rPr/>
        <w:t>ⵈ</w:t>
      </w:r>
      <w:r>
        <w:rPr/>
        <w:t>愰딯横</w:t>
      </w:r>
      <w:r>
        <w:rPr/>
        <w:t>ⷂ</w:t>
      </w:r>
      <w:r>
        <w:rPr/>
        <w:t>潟⪡쉠㥠噆眷疵单㕋棂◂숰噅♚䔹湚拂␯䝆䘺〬倸極嘨</w:t>
      </w:r>
      <w:r>
        <w:rPr/>
        <w:t>Ⱘ</w:t>
      </w:r>
      <w:r>
        <w:rPr/>
        <w:t>湬浓湣湥䐩쵍輪痃䉫㉲沬딭桬廂参뿂佚䍖숻⵪䍧䍑䯎橍싍䭑共磂绂樰汶</w:t>
      </w:r>
      <w:r>
        <w:rPr/>
        <w:t>ⵓ</w:t>
      </w:r>
      <w:r>
        <w:rPr/>
        <w:t>꺣塣싂숺쉉㘫ꥬて</w:t>
      </w:r>
      <w:r>
        <w:rPr/>
        <w:t>⢬</w:t>
      </w:r>
      <w:r>
        <w:rPr/>
        <w:t>涥⮣帰縷繬⨤愰䁹</w:t>
      </w:r>
      <w:r>
        <w:rPr/>
        <w:t>ꕋ</w:t>
      </w:r>
      <w:r>
        <w:rPr/>
        <w:t>깤擂䥸䴷䡅ꇂ䔳쉀⮮剶쵂㙩捎䔯竂䍹䕫迂㉓싂⾣⼊쉗ㅰ싂䙠伭䐴㭸㘶뮩㖩䅦⍌丽㣃晪竂幞獨ꍟ弩䥩毎竂媬但竂⸱㧂晥쉵⻃朹顤䜷걎ㆩど攣䒏⨮廂㥇祪昣怪䕟皣㕍㕤㝌唭숮呣쉇</w:t>
      </w:r>
      <w:r>
        <w:rPr/>
        <w:t>Ⱳ</w:t>
      </w:r>
      <w:r>
        <w:rPr/>
        <w:t>슿⸲珂⹔䁏䙶怱쉒ㅧ喣慢婞쉈娤㡆睰扈</w:t>
      </w:r>
      <w:r>
        <w:rPr/>
        <w:t>Ⳃ</w:t>
      </w:r>
      <w:r>
        <w:rPr/>
        <w:t>숪☲慯ꄪ쉬쉱쉣ぁ埂칅䑆䔥匳頮㇂僂畡煘硪昨擂⼦琺浓睳䉏⯂楆斘匸㐯煸묱橖你뭧䰬㶩Ⓜ癁顖</w:t>
      </w:r>
      <w:r>
        <w:rPr/>
        <w:t>ꗂ</w:t>
      </w:r>
      <w:r>
        <w:rPr/>
        <w:t>湠⛎⹭玿䡣杓</w:t>
      </w:r>
      <w:r>
        <w:rPr/>
        <w:t>ⱞ⯂</w:t>
      </w:r>
      <w:r>
        <w:rPr/>
        <w:t>䍰催겣儬㠬뽏顪쉍⩂梣⩙㡤䯎⫂婺嘥桹</w:t>
      </w:r>
      <w:r>
        <w:rPr/>
        <w:t>ꦣ</w:t>
      </w:r>
      <w:r>
        <w:rPr/>
        <w:t>歄⨫䠬䘹偉輵啟㧂獖</w:t>
      </w:r>
      <w:r>
        <w:rPr/>
        <w:t>⢻</w:t>
      </w:r>
      <w:r>
        <w:rPr/>
        <w:t>ꅖ캘䭶沩쉬┤쉈</w:t>
      </w:r>
      <w:r>
        <w:rPr/>
        <w:t>ꥏ</w:t>
      </w:r>
      <w:r>
        <w:rPr/>
        <w:t>慲</w:t>
      </w:r>
      <w:r>
        <w:rPr/>
        <w:t>⡈꥾</w:t>
      </w:r>
      <w:r>
        <w:rPr/>
        <w:t>싂牕瑣䵫뽞</w:t>
      </w:r>
      <w:r>
        <w:rPr/>
        <w:t>ꕶ</w:t>
      </w:r>
      <w:r>
        <w:rPr/>
        <w:t>穦杨刳숲칡싂恄넨橧穚枵婮걧녳㊣䰵獺⩠杹砰㎵晇瘪愲䤵녍秂⥎쉉悻䌶⩬眶敨</w:t>
      </w:r>
      <w:r>
        <w:rPr/>
        <w:t>Ⱚ</w:t>
      </w:r>
      <w:r>
        <w:rPr/>
        <w:t>兮䑕假쉤琭睂</w:t>
      </w:r>
      <w:r>
        <w:rPr/>
        <w:t>ꥋ</w:t>
      </w:r>
      <w:r>
        <w:rPr/>
        <w:t>땆ꍳ䑍竂嚩项睗楓쉧⻂䏂厣敟吱숶</w:t>
      </w:r>
      <w:r>
        <w:rPr/>
        <w:t>ꦏ</w:t>
      </w:r>
      <w:r>
        <w:rPr/>
        <w:t>쉠</w:t>
      </w:r>
      <w:r>
        <w:rPr/>
        <w:t>ⴻ</w:t>
      </w:r>
      <w:r>
        <w:rPr/>
        <w:t>㑊勂繌㢻匩䘯㍡䐹顙쉺㥗</w:t>
      </w:r>
      <w:r>
        <w:rPr/>
        <w:t>ꥒ⩅</w:t>
      </w:r>
      <w:r>
        <w:rPr/>
        <w:t>圣㕘嘵畓쉔ぎ煵㯎烂敐칩㘪䩹⿂☭挫㓂㈴</w:t>
      </w:r>
      <w:r>
        <w:rPr/>
        <w:t>ꥒ</w:t>
      </w:r>
      <w:r>
        <w:rPr/>
        <w:t>斵䔦숮样</w:t>
      </w:r>
      <w:r>
        <w:rPr/>
        <w:t>ⵡ♞ꕗ</w:t>
      </w:r>
      <w:r>
        <w:rPr/>
        <w:t>燂䙘丨깭焮核棂摗恆梱眨숩숷걍㊿쉬曍䂮⹊</w:t>
      </w:r>
      <w:r>
        <w:rPr/>
        <w:t>ꗂ</w:t>
      </w:r>
      <w:r>
        <w:rPr/>
        <w:t>㪘磎㵐䃂㍋쉥懂䅴</w:t>
      </w:r>
      <w:r>
        <w:rPr/>
        <w:t>ⵉ</w:t>
      </w:r>
      <w:r>
        <w:rPr/>
        <w:t>湟㜴▵敏剄쉣桬따晚㉶</w:t>
      </w:r>
      <w:r>
        <w:rPr/>
        <w:t>ⶩ</w:t>
      </w:r>
      <w:r>
        <w:rPr/>
        <w:t>ㅌ껂梱係췂㛂☻樣쉣䭨갺瑔㔶奺</w:t>
      </w:r>
      <w:r>
        <w:rPr/>
        <w:t>Ⲯ⥺</w:t>
      </w:r>
      <w:r>
        <w:rPr/>
        <w:t>땄쉒䝠</w:t>
      </w:r>
      <w:r>
        <w:rPr/>
        <w:t>⡰</w:t>
      </w:r>
      <w:r>
        <w:rPr/>
        <w:t>㙠潒㕢弩䅮쵵則㝳㢵毂氨椱䯃慦슬뭥</w:t>
      </w:r>
      <w:r>
        <w:rPr/>
        <w:t>ꕱ</w:t>
      </w:r>
      <w:r>
        <w:rPr/>
        <w:t>楖瞩匲써䣂넥穂묷䋂墣晔</w:t>
      </w:r>
      <w:r>
        <w:rPr/>
        <w:t>ⵕ</w:t>
      </w:r>
      <w:r>
        <w:rPr/>
        <w:t>㡡彅匽埂칮싂纩㙦㈣商戸眻昨哂䣍㠸獵쉸숪纣</w:t>
      </w:r>
      <w:r>
        <w:rPr/>
        <w:t>ⵂ</w:t>
      </w:r>
      <w:r>
        <w:rPr/>
        <w:t>ⱥ</w:t>
      </w:r>
      <w:r>
        <w:rPr/>
        <w:t>⽟樣숩佅㖩쉚䂻</w:t>
      </w:r>
      <w:r>
        <w:rPr/>
        <w:t>⠯</w:t>
      </w:r>
      <w:r>
        <w:rPr/>
        <w:t>纏汨牘㙟䁉㠦㮬</w:t>
      </w:r>
      <w:r>
        <w:rPr/>
        <w:t>꥟</w:t>
      </w:r>
      <w:r>
        <w:rPr/>
        <w:t>썕♅偰칃澩쉅滂迍丮洮ꌩ䆱瀰䕔戭塳⽏㗂㝚ㅱ䙆⵫乣⸳㑋哎㵯㉍炘祫畫䭔煟喻┪睎坋杳挣㇂䒱곂㚮䤯</w:t>
      </w:r>
      <w:r>
        <w:rPr/>
        <w:t>ꗃ</w:t>
      </w:r>
      <w:r>
        <w:rPr/>
        <w:t>怱䘹槂▱彴⥒券걆䈵ꍇ椣⩵旃摶廍䥃⛂唭숭</w:t>
      </w:r>
      <w:r>
        <w:rPr/>
        <w:t>ꕸ</w:t>
      </w:r>
      <w:r>
        <w:rPr/>
        <w:t>㭋䉤싂ㄪ枣갩䉡獐歹汍뭹汦枿쉬쉢䙎칦숤䕊低儹漲칚奆䱆迂㬨⦘剫怺牚㭦쉥㌶⫂漹䅬悵䍸兹汄氳䤭硪媩段꺩ꍞ吪䯍唭欯權䔣䡔㕴䝧⨮㇂么♋⍊쉤獏穵⪮䜥晍义㶱㚵汥穾넴⑧欺</w:t>
      </w:r>
      <w:r>
        <w:rPr/>
        <w:t>ꗃ</w:t>
      </w:r>
      <w:r>
        <w:rPr/>
        <w:t>壂畎硯숸⨮㧎祙楆믃睑</w:t>
      </w:r>
      <w:r>
        <w:rPr/>
        <w:t>Ⱳ</w:t>
      </w:r>
      <w:r>
        <w:rPr/>
        <w:t>䡉</w:t>
      </w:r>
      <w:r>
        <w:rPr/>
        <w:t>ⰺ</w:t>
      </w:r>
      <w:r>
        <w:rPr/>
        <w:t>係⼪㏃淂㥉圣⨣</w:t>
      </w:r>
      <w:r>
        <w:rPr/>
        <w:t>⠻♴</w:t>
      </w:r>
      <w:r>
        <w:rPr/>
        <w:t>⼷慾ꅗ牯甽勂並涿块슻顣☰䙓剫</w:t>
      </w:r>
      <w:r>
        <w:rPr/>
        <w:t>ⵒ</w:t>
      </w:r>
      <w:r>
        <w:rPr/>
        <w:t>칗顳䡳牊䱍꥾깮㭩녯깓焷</w:t>
      </w:r>
      <w:r>
        <w:rPr/>
        <w:t>ꖱ</w:t>
      </w:r>
      <w:r>
        <w:rPr/>
        <w:t>婳⽹⽭縪쉨棂頣轫쉹䤮쵔牙</w:t>
      </w:r>
      <w:r>
        <w:rPr/>
        <w:t>⡢</w:t>
      </w:r>
      <w:r>
        <w:rPr/>
        <w:t>녮䉓嚵쉙塠汶쎏⾬</w:t>
      </w:r>
      <w:r>
        <w:rPr/>
        <w:t>ꕵ</w:t>
      </w:r>
      <w:r>
        <w:rPr/>
        <w:t>頳╠倩㍾刳橨瘺恑䅧坋椫숬䕕뽏⚬㔽硏䗂</w:t>
      </w:r>
      <w:r>
        <w:rPr/>
        <w:t>ꖩ</w:t>
      </w:r>
      <w:r>
        <w:rPr/>
        <w:t>䅓轈轑㌳毃ꍫ杷묳採쉧じ䴶湫娦⴩扪牬橤攵呎</w:t>
      </w:r>
      <w:r>
        <w:rPr/>
        <w:t>ⵢ</w:t>
      </w:r>
      <w:r>
        <w:rPr/>
        <w:t>ꅤ敋䪿㧂煴䘣睸⥕墡꥙䮏㤴⍦┽瀻え</w:t>
      </w:r>
      <w:r>
        <w:rPr/>
        <w:t>⡭</w:t>
      </w:r>
      <w:r>
        <w:rPr/>
        <w:t>朶썳떘㭱煡䐺㍘幨倽渪氹컍⍭㦥療参扤䕰轇䤬咣繅뗂唸媿숨爲昩䅋浊㴳ꍒ幙帯祑⌹⤲杞瓂柂呶</w:t>
      </w:r>
      <w:r>
        <w:rPr/>
        <w:t>ꤦ</w:t>
      </w:r>
      <w:r>
        <w:rPr/>
        <w:t>쉘ꄦ</w:t>
      </w:r>
      <w:r>
        <w:rPr/>
        <w:t>ꗂ</w:t>
      </w:r>
      <w:r>
        <w:rPr/>
        <w:t>剴㎵䔣깢掩奍䡀偠쉪㴵顩싂캩浃橁乡潒䥹㡢ㅔ䡂</w:t>
      </w:r>
      <w:r>
        <w:rPr/>
        <w:t>Ⱪ⌬</w:t>
      </w:r>
      <w:r>
        <w:rPr/>
        <w:t>浖矎땡⸨䥲奧䁷⼵䄪㪣䁨╵矂쉐칋㍟啖䀪칒</w:t>
      </w:r>
      <w:r>
        <w:rPr/>
        <w:t>ꤰ</w:t>
      </w:r>
      <w:r>
        <w:rPr/>
        <w:t>쉌쉬㙊戲숣儺䙋坾</w:t>
      </w:r>
      <w:r>
        <w:rPr/>
        <w:t>⠪</w:t>
      </w:r>
      <w:r>
        <w:rPr/>
        <w:t>栱묱曃칒䡗쉦㇂긪弤䏂晾╌⴪넮穳䟂숽棂顧喵㘪쉮치㞿㉊䨥䲣숶汆璱䏎⑚协ꄩ⭐䆵爷潕넪쉈汋䕈㒏⪬䨱碏㢡形㔫ꄫ晎䍣쉋䱄㨪╳촫⿂潶㥒깓⑸瘺愵湧圻楓╠㯂쉪硆硤</w:t>
      </w:r>
      <w:r>
        <w:rPr/>
        <w:t>ꤪ</w:t>
      </w:r>
      <w:r>
        <w:rPr/>
        <w:t>싂伩梮棍攪</w:t>
      </w:r>
      <w:r>
        <w:rPr/>
        <w:t>⢡</w:t>
      </w:r>
      <w:r>
        <w:rPr/>
        <w:t>剥⹉撘䴸ꌩ쉀瘪嗂顢㠲싂氪榮灀ㆱ䅣轥禣녭祇䧂䄴涱㛍柎묭㵴瀭燍⵪⽱숤쉂</w:t>
      </w:r>
      <w:r>
        <w:rPr/>
        <w:t>ꥏ</w:t>
      </w:r>
      <w:r>
        <w:rPr/>
        <w:t>礪㗂儺斩䗂㍥䉭깞쉨縺쉷⹖㕇彐숭㩚⭮곂㍋䭍긱쉃뭖㝖쉓片捃娤</w:t>
      </w:r>
      <w:r>
        <w:rPr/>
        <w:t>ꥋ</w:t>
      </w:r>
      <w:r>
        <w:rPr/>
        <w:t>杞疻璡瘪넪녩쵚弳⩒桃ㅀ呲夺慫繄⹦┤橷㦏佔䰮ꍤ칢䧂刺숹⩣ㄺ㧂</w:t>
      </w:r>
      <w:r>
        <w:rPr/>
        <w:t>ⵄ</w:t>
      </w:r>
      <w:r>
        <w:rPr/>
        <w:t>숭協浩碿슩樣쉐⽐⩎ㅐ</w:t>
      </w:r>
      <w:r>
        <w:rPr/>
        <w:t>ꦿ</w:t>
      </w:r>
      <w:r>
        <w:rPr/>
        <w:t>冘奷ㅤ⍭硙쉄桀恏捊瑣拂䅧忂憣䉓䱔轆㭹㥌䇂䄦䆥䝚奱哃</w:t>
      </w:r>
      <w:r>
        <w:rPr/>
        <w:t>ꕕ</w:t>
      </w:r>
      <w:r>
        <w:rPr/>
        <w:t>儥竍啫쉮帩⩓춻㵪</w:t>
      </w:r>
      <w:r>
        <w:rPr/>
        <w:t>Ⲯ⑵</w:t>
      </w:r>
      <w:r>
        <w:rPr/>
        <w:t>桳뽺㶣㦣器渨䙪껃䉬ꏃ爰뭸敘</w:t>
      </w:r>
      <w:r>
        <w:rPr/>
        <w:t>꧂</w:t>
      </w:r>
      <w:r>
        <w:rPr/>
        <w:t>凂姂牪㏂旂쉣潩꺩䢣䕍余䥫♨ㅫ㶻呟쉢敩捘縰䘻</w:t>
      </w:r>
      <w:r>
        <w:rPr/>
        <w:t>ꕑ</w:t>
      </w:r>
      <w:r>
        <w:rPr/>
        <w:t>쉾眤幣䔴</w:t>
      </w:r>
      <w:r>
        <w:rPr/>
        <w:t>ꦻ</w:t>
      </w:r>
      <w:r>
        <w:rPr/>
        <w:t>슬㦩朊쉥䀩䕣ꥤ</w:t>
      </w:r>
      <w:r>
        <w:rPr/>
        <w:t>ⵎ</w:t>
      </w:r>
      <w:r>
        <w:rPr/>
        <w:t>䜭䱓걡㬳兮㩲♙兢硉㓂䐱⑄坭ꍔ祆幥燂瑚ꏂ煹쵟</w:t>
      </w:r>
      <w:r>
        <w:rPr/>
        <w:t>⡓</w:t>
      </w:r>
      <w:r>
        <w:rPr/>
        <w:t>户⩋숱⏂싃皡偰䠥拂</w:t>
      </w:r>
      <w:r>
        <w:rPr/>
        <w:t>ⱷ</w:t>
      </w:r>
      <w:r>
        <w:rPr/>
        <w:t>汎⥡</w:t>
      </w:r>
      <w:r>
        <w:rPr/>
        <w:t>Ⱟ</w:t>
      </w:r>
      <w:r>
        <w:rPr/>
        <w:t>壂ぬ㑨兄㙎</w:t>
      </w:r>
      <w:r>
        <w:rPr/>
        <w:t>ꥄ</w:t>
      </w:r>
      <w:r>
        <w:rPr/>
        <w:t>䅠㈲䅥</w:t>
      </w:r>
      <w:r>
        <w:rPr/>
        <w:t>⡧</w:t>
      </w:r>
      <w:r>
        <w:rPr/>
        <w:t>晭わ⩮⽭깫怪㛂頣숺庵䍭㙫潾矃</w:t>
      </w:r>
      <w:r>
        <w:rPr/>
        <w:t>ⰶ╲</w:t>
      </w:r>
      <w:r>
        <w:rPr/>
        <w:t>갸祎쏂䟂쉗䱂䑞㈩촯ꌷ挨숴⭥⑤⩷⬦녗</w:t>
      </w:r>
      <w:r>
        <w:rPr/>
        <w:t>꧍</w:t>
      </w:r>
      <w:r>
        <w:rPr/>
        <w:t>䠬晚㕶去⵪炘燂䅐뼻垱싂嘯㍏摧捫汃㠣㢱쉣㑸꥾⦩䡰쵄♣䍉狂숰垿㵁厏㐸塥쉰싂숺쉊䦥刭㭩顉⚣⏍㍡㉪䡐牙梵⍆</w:t>
      </w:r>
      <w:r>
        <w:rPr/>
        <w:t>ꗂ⩦</w:t>
      </w:r>
      <w:r>
        <w:rPr/>
        <w:t>垮뮮區䩚瑓䙢⩱㕺</w:t>
      </w:r>
      <w:r>
        <w:rPr/>
        <w:t>ꕂ</w:t>
      </w:r>
      <w:r>
        <w:rPr/>
        <w:t>㔷儮唭숰</w:t>
      </w:r>
      <w:r>
        <w:rPr/>
        <w:t>⡒</w:t>
      </w:r>
      <w:r>
        <w:rPr/>
        <w:t>䑫쉕녞䱂ㄵㅰ㢮</w:t>
      </w:r>
      <w:r>
        <w:rPr/>
        <w:t>ꕲ</w:t>
      </w:r>
      <w:r>
        <w:rPr/>
        <w:t>煶撩䨵楸㍭恡焤⹶▩䗂쉓♋婯╆䝀㧂㩅㓎当楍꺻妣䕂껎価걋砲슬木䃂쉟䉅氭泂⒣敮歸䃃㊻㩩⹢晙娲슣槂穩⚥㚩㮿ば滂由顒八垻슥䭪⚡쉃䱯椴港熿熬츩帽纬껎뽔摅㍱뽈䙦庣ꅡ塴䅑奾煔䁋橈㝍⏍曂꥾〮異⹑쵳桹</w:t>
      </w:r>
      <w:r>
        <w:rPr/>
        <w:t>ⱇ</w:t>
      </w:r>
      <w:r>
        <w:rPr/>
        <w:t>扐攦⌦矍䋂㜹䭎쵂⪿뽸䜰セ쉴懃涥㌺慚뽌啸뮱䜴捅潇침쉷繑畩⩃愺汕燂䄴㝡쉚忂⹂</w:t>
      </w:r>
      <w:r>
        <w:rPr/>
        <w:t>ꔭ</w:t>
      </w:r>
      <w:r>
        <w:rPr/>
        <w:t>䰰쉙渳縤쉘쉡쉆쉍╸䈶汘ꏂ晒吲쉦숵싎㑆</w:t>
      </w:r>
      <w:r>
        <w:rPr/>
        <w:t>⠭</w:t>
      </w:r>
      <w:r>
        <w:rPr/>
        <w:t>汏⽁㖡㍂쉳䘦⪥╭么⩩縳쉬䀽놮쉉ㅨ拂彧ꍰ梩㔰쉶䥎䨤♚⸪☸䨦뿂㐽墬䄰墵㕤㑚慄扦칯䈹丵䑮頲㚩剐⿂梣畣晐䡍䎩⾿츬睵뭦埂憱⫂浌䄶숻⪘㌳㠺</w:t>
      </w:r>
      <w:r>
        <w:rPr/>
        <w:t>ꤺ</w:t>
      </w:r>
      <w:r>
        <w:rPr/>
        <w:t>䭇깙쉑</w:t>
      </w:r>
      <w:r>
        <w:rPr/>
        <w:t>ꤦ</w:t>
      </w:r>
      <w:r>
        <w:rPr/>
        <w:t>硘䠨㕕到䬸⥮檩昲⿂䘶땫䊿椥䅒쉃녇땤淂⹞䅯棍匭㕃瘳숮伸㉦╥縤㉳㋂瑏땰쉑⩇漷塠听捥畬携㥶タ盂奊⑂숮囂揂䌺⑸녦쉀㵖땮⭡琣</w:t>
      </w:r>
      <w:r>
        <w:rPr/>
        <w:t>ꥍ</w:t>
      </w:r>
      <w:r>
        <w:rPr/>
        <w:t>싂瑺쉤숺␤㊣</w:t>
      </w:r>
      <w:r>
        <w:rPr/>
        <w:t>⣂</w:t>
      </w:r>
      <w:r>
        <w:rPr/>
        <w:t>깖⹫</w:t>
      </w:r>
      <w:r>
        <w:rPr/>
        <w:t>⡩</w:t>
      </w:r>
      <w:r>
        <w:rPr/>
        <w:t>係꥖㴭ꌦ쉇昺偡䰫㉐䬮☪浭䉀㉏걺㔽畨彾眪穊湦쉓☸䉦놡㮏椭뼬슬卡〬㓂犱泂恉偍樽欰땭椻⹙쉬숪⼳䩟矍ꌭ瑮슘噦卅넵㬶幦㩎㡑㒻儩珍</w:t>
      </w:r>
      <w:r>
        <w:rPr/>
        <w:t>ꤪ</w:t>
      </w:r>
      <w:r>
        <w:rPr/>
        <w:t>迂牴祸潧瀦녷긩䥞숩轘剳刊ꅌ쉗슩癤䨪ꌽ</w:t>
      </w:r>
      <w:r>
        <w:rPr/>
        <w:t>ⷂ</w:t>
      </w:r>
      <w:r>
        <w:rPr/>
        <w:t>ネ獥䑩⩂뿂ㅗ礩儱㈱쉖쉸檱◂狂䥄碥</w:t>
      </w:r>
      <w:r>
        <w:rPr/>
        <w:t>ⵥ</w:t>
      </w:r>
      <w:r>
        <w:rPr/>
        <w:t>䅩ね䍙䩌坅嫂쉕癧慶쉓┣숰穦㤬扣瀶겱敯攲</w:t>
      </w:r>
      <w:r>
        <w:rPr/>
        <w:t>⣂⩈</w:t>
      </w:r>
      <w:r>
        <w:rPr/>
        <w:t>媏器旂숥</w:t>
      </w:r>
      <w:r>
        <w:rPr/>
        <w:t>ꕶ</w:t>
      </w:r>
      <w:r>
        <w:rPr/>
        <w:t>㡥㖻뭉㝋塬⪿숵礫ꄰ丳洫깍㓂컂䑴橦</w:t>
      </w:r>
      <w:r>
        <w:rPr/>
        <w:t>ꥁ</w:t>
      </w:r>
      <w:r>
        <w:rPr/>
        <w:t>싍⨺⻂ꥹ捅眲关轒瑊楀䴬깎믂쉚䑚拃捗吶烂呞敐朮</w:t>
      </w:r>
      <w:r>
        <w:rPr/>
        <w:t>ꦣ⭾</w:t>
      </w:r>
      <w:r>
        <w:rPr/>
        <w:t>ꌨ祏땵㙣ꌸ輹ꄦ甮瀳</w:t>
      </w:r>
      <w:r>
        <w:rPr/>
        <w:t>⡏</w:t>
      </w:r>
      <w:r>
        <w:rPr/>
        <w:t>灒颵廂䙦싂瘳▮⑏䒻䥰⬻䍅瑺轙䅆ꍳ숺獓沱녪䁂橖䉺䬥䒡恉䡍榡汲獷轣公䘺㘦浩冬쉱づ撱뽬쉹婤忂ꅧ䐻걘繴</w:t>
      </w:r>
      <w:r>
        <w:rPr/>
        <w:t>꧂</w:t>
      </w:r>
      <w:r>
        <w:rPr/>
        <w:t>焽泂䅯㩘㟍䐳㩷㚥㝳</w:t>
      </w:r>
      <w:r>
        <w:rPr/>
        <w:t>ꥄ</w:t>
      </w:r>
      <w:r>
        <w:rPr/>
        <w:t>〵╟⯂㐮땅砥뮥璡㎿㧂쉫止捡杫쵾숨污乴橞뼦汈넭礮㬲湹▩堮⌮䛂砣싂䊿췂ꍧ⹦䶮䊥ㅗ䎿껂㴦煖䵱쉒䁃⚿䔴甭긨䆥奓</w:t>
      </w:r>
      <w:r>
        <w:rPr/>
        <w:t>ꔴ⩤</w:t>
      </w:r>
      <w:r>
        <w:rPr/>
        <w:t>摹䟂숮慥浘穩䐽䵫敌窵㘷⤣兕⥎䜪䏂姂朥㙸偎浦</w:t>
      </w:r>
      <w:r>
        <w:rPr/>
        <w:t>⠶</w:t>
      </w:r>
      <w:r>
        <w:rPr/>
        <w:t>啐㐦佾轑쉳㴭棂㩓漸䳂䵃垡칥슩츥囂䣎뼪⍾斣䒵䄤礹┵㵺⤵䕡꺩浶쌵歬ꅎ⸺䱕슣⨮╨⼭쉚㖩摹繃懂熮</w:t>
      </w:r>
      <w:r>
        <w:rPr/>
        <w:t>꤫꤯⸨</w:t>
      </w:r>
      <w:r>
        <w:rPr/>
        <w:t>숺㥁渹⪻슡䗂留䭸晞祊䕮㵎䑾打䁥悻⏎渴硡슣噸䜱䥉싂噉뿂撮漫⥖뽀仂┦㨩뇂䠨湔曂䐣뮮晭吳䭂橲敓歷썺쉗㘳싂䞻⮩㯂䟂Ⓜ琣穂⑫⍵ꍮ㨻쉷땑ㅷ슣쉃砬䁖싂畮䑐坞쏂썓ꥮ慵꥗橎塭渶轢⒵彪숱</w:t>
      </w:r>
      <w:r>
        <w:rPr/>
        <w:t>ⲿ</w:t>
      </w:r>
      <w:r>
        <w:rPr/>
        <w:t>䥞桰柃卄媩獚㡀쵘</w:t>
      </w:r>
      <w:r>
        <w:rPr/>
        <w:t>꤬</w:t>
      </w:r>
      <w:r>
        <w:rPr/>
        <w:t>湩副嫃</w:t>
      </w:r>
      <w:r>
        <w:rPr/>
        <w:t>ⶏ⭀⩄</w:t>
      </w:r>
      <w:r>
        <w:rPr/>
        <w:t>㷂濎䵂䑃㬸䝷攩佨䝇扑帷刺灥⬻湚䰽䩑슣稩칊䓂</w:t>
      </w:r>
      <w:r>
        <w:rPr/>
        <w:t>ꦵ</w:t>
      </w:r>
      <w:r>
        <w:rPr/>
        <w:t>䎏禵뽗숮뽳晡쵦獭憣棍츤㙸䭬䙹㵁沩㥥⭌妏京橇뽤Ⓜ⫂哂</w:t>
      </w:r>
      <w:r>
        <w:rPr/>
        <w:t>Ⱶ</w:t>
      </w:r>
      <w:r>
        <w:rPr/>
        <w:t>ꤺ</w:t>
      </w:r>
      <w:r>
        <w:rPr/>
        <w:t>渻ꌶ㠯顅繀쉀숲䑡瓂㵩㨹깯ꏂ⩂쉎쎮䕗</w:t>
      </w:r>
      <w:r>
        <w:rPr/>
        <w:t>ⱕ⦡</w:t>
      </w:r>
      <w:r>
        <w:rPr/>
        <w:t>欹棂깊</w:t>
      </w:r>
      <w:r>
        <w:rPr/>
        <w:t>꤯⥹</w:t>
      </w:r>
      <w:r>
        <w:rPr/>
        <w:t>썥깎쉢⪏촵癸ꄦ䅾坉㜺䓂䉓㉥敞춮</w:t>
      </w:r>
      <w:r>
        <w:rPr/>
        <w:t>ꕫ</w:t>
      </w:r>
      <w:r>
        <w:rPr/>
        <w:t>쉵懂깳䵾䀯숺㋂牑狎䑐☹睾쌮䝴穦坲쉫⭄뭯쉴⬣打쉠竂쉡喵㕙숯捔畨穠偌だ㴹楞惂獪啐潭㐤卂㭤㐊⩱ꍄ⍶轵楘䀣塦㥾扸㙑숬协묭갸⪿⽌䩤녀䉨乑㚏</w:t>
      </w:r>
      <w:r>
        <w:rPr/>
        <w:t>⡀</w:t>
      </w:r>
      <w:r>
        <w:rPr/>
        <w:t>䩋㤥㴣啱㵪珃㫂朵㓎⥆㵆杠涬䵹夲⸵徻</w:t>
      </w:r>
      <w:r>
        <w:rPr/>
        <w:t>⠱</w:t>
      </w:r>
      <w:r>
        <w:rPr/>
        <w:t>秂穋轮㦥仂潵䔨ㄤ横䳂焮┦♵游甹攽䤬癟䳂</w:t>
      </w:r>
      <w:r>
        <w:rPr/>
        <w:t>ꗎ</w:t>
      </w:r>
      <w:r>
        <w:rPr/>
        <w:t>㵣⹶泂哂㕏湎晦⨸䝰䴩걁爮䁥㌱묽稵敾廂㉔漮洣僂轶绂</w:t>
      </w:r>
      <w:r>
        <w:rPr/>
        <w:t>ⱉ</w:t>
      </w:r>
      <w:r>
        <w:rPr/>
        <w:t>瑎䑗쉆冣恈檣</w:t>
      </w:r>
      <w:r>
        <w:rPr/>
        <w:t>⡍</w:t>
      </w:r>
      <w:r>
        <w:rPr/>
        <w:t>ㅧ썴挻䠴畁</w:t>
      </w:r>
      <w:r>
        <w:rPr/>
        <w:t>ꕥ</w:t>
      </w:r>
      <w:r>
        <w:rPr/>
        <w:t>瑠枮䮣♮㗂捳䒣甩㐭갪䚬㭖⽌䆵䞱⩆䙯暻縫盂歑㭴䈮┳乌뭰漬塚곂썲쉟⧂帮痂怭㭣椱壎婤층싂문☫頮㑵싂杙迂⩣啖摔昷깞䙃䜪㷂ꇂ㚩卶땸娩㍟噭梣皻숪쉥撿쉬⹯㮱땋䝩堺渪䵴㏂穊辏潞⩦䴱ꅹ䫂弹唦塧ㄲ㝾슿悻䑶쉳깏温窏汶姂⸫卙歅硑搶夻㵋쉫⹶瑓楶</w:t>
      </w:r>
      <w:r>
        <w:rPr/>
        <w:t>ⲵ</w:t>
      </w:r>
      <w:r>
        <w:rPr/>
        <w:t>癌唶呂䈱⨤㵒獰睂頥㷂⼥숲</w:t>
      </w:r>
      <w:r>
        <w:rPr/>
        <w:t>ꕇ</w:t>
      </w:r>
      <w:r>
        <w:rPr/>
        <w:t>汰嗂䭳瞬扯䉡辩㌵悏䅍樨湇⵭⏂䘮乙汁쵸싂樫甤李갰</w:t>
      </w:r>
      <w:r>
        <w:rPr/>
        <w:t>ⴰ</w:t>
      </w:r>
      <w:r>
        <w:rPr/>
        <w:t>杋癰灋昦⩙廂䝉剦溣ꍋ獷㕹炩灌땱쉌⭆ꥢ祶煃</w:t>
      </w:r>
      <w:r>
        <w:rPr/>
        <w:t>ꖣ⥭</w:t>
      </w:r>
      <w:r>
        <w:rPr/>
        <w:t>机㝬䟂</w:t>
      </w:r>
      <w:r>
        <w:rPr/>
        <w:t>ⳍ</w:t>
      </w:r>
      <w:r>
        <w:rPr/>
        <w:t>涥칧晁煗</w:t>
      </w:r>
      <w:r>
        <w:rPr/>
        <w:t>ꥃ</w:t>
      </w:r>
      <w:r>
        <w:rPr/>
        <w:t>묽㘳㗍쵪㛂㫂幘䕯瀵㘺泂飂㡶㇃㵂琬䌥⼭卍䛂昭嚩쉩㫂뼴抬䂩卲䉠㵗⨹㵺⍢啨は</w:t>
      </w:r>
      <w:r>
        <w:rPr/>
        <w:t>꧂</w:t>
      </w:r>
      <w:r>
        <w:rPr/>
        <w:t>牤琺湂ꍔ祸䊡캡獖畢竂繀㯂⪏戣</w:t>
      </w:r>
      <w:r>
        <w:rPr/>
        <w:t>ⵕ</w:t>
      </w:r>
      <w:r>
        <w:rPr/>
        <w:t>숱圲ㄯ充뭉ꅂ傩潣</w:t>
      </w:r>
      <w:r>
        <w:rPr/>
        <w:t>ꖻ</w:t>
      </w:r>
      <w:r>
        <w:rPr/>
        <w:t>砶⿃倬ꅏ惂䨱넳仂祃䥸瀬慶汫匪梥䅯乤ㅱ깳⸦䱚갪䑸呫깺戶㣍皥帲䵷</w:t>
      </w:r>
      <w:r>
        <w:rPr/>
        <w:t>⡆</w:t>
      </w:r>
      <w:r>
        <w:rPr/>
        <w:t>扤瘸䝖倲慌쉧</w:t>
      </w:r>
      <w:r>
        <w:rPr/>
        <w:t>ꕸ</w:t>
      </w:r>
      <w:r>
        <w:rPr/>
        <w:t>呉助┮⽢쵚</w:t>
      </w:r>
      <w:r>
        <w:rPr/>
        <w:t>ꖘ⛎ꕏ</w:t>
      </w:r>
      <w:r>
        <w:rPr/>
        <w:t>쉤厮숪汴쏂祎썚偓䅌玬搨컂싎䬳睱侩槎皵☩⍕灂쉡捡뽸걹䚩⿃㍪䜬乔⥋쉱䄥ㄪ繂쉎Ⓕꥨ㥕厬浉㤺弯癱뭉䉩㞡䞱疵䔭橘⭍䅫뭩䱪㵮쉠潯彸㉒⴩塙畋硞쉲㕺쉗</w:t>
      </w:r>
      <w:r>
        <w:rPr/>
        <w:t>ꤷ꥘</w:t>
      </w:r>
      <w:r>
        <w:rPr/>
        <w:t>䬥네넷슱轺䫂ꅳ歘墬⫎橓䱠圩彪슘毂⿃Ⓕ싂头䘥辵⶘戵뭫槂氱磂爳瀦㠱쉞㑒⴪⭘ꥹ繈歔婍戳窡晪弩洫뽊䤴秂沱浚걥圲䶬畊ㅈ樰⥳䙏汮㪵惂猊딥恋夭</w:t>
      </w:r>
      <w:r>
        <w:rPr/>
        <w:t>ⱊ</w:t>
      </w:r>
      <w:r>
        <w:rPr/>
        <w:t>佳⽤䙰䙹晋煩猦㥵ぺ䩱猪顟䶡辱䍸没汱晑硒싂䌽쉥</w:t>
      </w:r>
      <w:r>
        <w:rPr/>
        <w:t>ⷎ⩾</w:t>
      </w:r>
      <w:r>
        <w:rPr/>
        <w:t>伭ꎘ顧쉧슻쉉䞏㥟ꍬ䥏䘹㴽䙴묱潳䍦⼱숫揂輤枥쉺숥㈺껂⽨ꅉ摟曂</w:t>
      </w:r>
      <w:r>
        <w:rPr/>
        <w:t>Ⳃ</w:t>
      </w:r>
      <w:r>
        <w:rPr/>
        <w:t>恎歵顶⨰㨤</w:t>
      </w:r>
      <w:r>
        <w:rPr/>
        <w:t>ꤤ⎘</w:t>
      </w:r>
      <w:r>
        <w:rPr/>
        <w:t>뽰捫平㩾䥑</w:t>
      </w:r>
      <w:r>
        <w:rPr/>
        <w:t>ⴽ</w:t>
      </w:r>
      <w:r>
        <w:rPr/>
        <w:t>슥器䑢敹䐮쉄煍숴䡘䩑幬婭⪣昹</w:t>
      </w:r>
      <w:r>
        <w:rPr/>
        <w:t>⡕</w:t>
      </w:r>
      <w:r>
        <w:rPr/>
        <w:t>쉢瘷姂䁊题祶杢놩䙳啺䩌橫啤䝧䩠숥漵嘺쉯䆿穬歕䳂⩲⹳䑤쉠堦칙썌䀷䀪╰촺ㅚ쉖噬㭃┥㍓◂숻䬶☨뮘䩎</w:t>
      </w:r>
      <w:r>
        <w:rPr/>
        <w:t>ⲵ</w:t>
      </w:r>
      <w:r>
        <w:rPr/>
        <w:t>㜥딵夫㜭썬</w:t>
      </w:r>
      <w:r>
        <w:rPr/>
        <w:t>ⱙ☶</w:t>
      </w:r>
      <w:r>
        <w:rPr/>
        <w:t>싂⨣䖥秎</w:t>
      </w:r>
      <w:r>
        <w:rPr/>
        <w:t>ꔷ</w:t>
      </w:r>
      <w:r>
        <w:rPr/>
        <w:t>⼯漪戮䥩㙌㤲核庣⹩⏂汑攺睙儹轕痂硰惂灡㧂塭겏灓㴬噹炥颬䖮㇍碩㭫칸</w:t>
      </w:r>
      <w:r>
        <w:rPr/>
        <w:t>⠺</w:t>
      </w:r>
      <w:r>
        <w:rPr/>
        <w:t>汯獪䨬嘣橡䒥坞⩚䕨♸☨琬彸숩⭢䑰䱩塀奩㥡㇎╸㨬㑙儸㥴㩌믂浖䬵쌣嫂烎뭕⯂쉗</w:t>
      </w:r>
      <w:r>
        <w:rPr/>
        <w:t>ⱐ</w:t>
      </w:r>
      <w:r>
        <w:rPr/>
        <w:t>ꅐ竂拂熣㍕䕂栽敕컍㤫繌⩺畢쏂旂堺ヂⓂ㕓䭂塦垡숯쉈㭒怫㠲⬥쉍</w:t>
      </w:r>
      <w:r>
        <w:rPr/>
        <w:t>꤭</w:t>
      </w:r>
      <w:r>
        <w:rPr/>
        <w:t>疵灊欵庻迎䕒싂硤晶䙦㬮</w:t>
      </w:r>
      <w:r>
        <w:rPr/>
        <w:t>ꥁ</w:t>
      </w:r>
      <w:r>
        <w:rPr/>
        <w:t>㥥穸攪</w:t>
      </w:r>
      <w:r>
        <w:rPr/>
        <w:t>⠶</w:t>
      </w:r>
      <w:r>
        <w:rPr/>
        <w:t>梻坆</w:t>
      </w:r>
      <w:r>
        <w:rPr/>
        <w:t>ꕊ</w:t>
      </w:r>
      <w:r>
        <w:rPr/>
        <w:t>惃匴㩦㮩◂塏쏂迂污䰴伵</w:t>
      </w:r>
      <w:r>
        <w:rPr/>
        <w:t>꤬</w:t>
      </w:r>
      <w:r>
        <w:rPr/>
        <w:t>겵牘껂拂敌㴯</w:t>
      </w:r>
      <w:r>
        <w:rPr/>
        <w:t>ⴶ</w:t>
      </w:r>
      <w:r>
        <w:rPr/>
        <w:t>の坮⸨</w:t>
      </w:r>
      <w:r>
        <w:rPr/>
        <w:t>ꕁ</w:t>
      </w:r>
      <w:r>
        <w:rPr/>
        <w:t>慂癒싎轳廂</w:t>
      </w:r>
      <w:r>
        <w:rPr/>
        <w:t>꤯</w:t>
      </w:r>
      <w:r>
        <w:rPr/>
        <w:t>瑹堦圴</w:t>
      </w:r>
      <w:r>
        <w:rPr/>
        <w:t>꤭</w:t>
      </w:r>
      <w:r>
        <w:rPr/>
        <w:t>娫㨥煉떩縵ꅌ瑦癩卋洲땎㨹丹凂㓂㩅䔦츽</w:t>
      </w:r>
      <w:r>
        <w:rPr/>
        <w:t>ⵎ</w:t>
      </w:r>
      <w:r>
        <w:rPr/>
        <w:t>啟㭚在쉀姂浸䄪촱堬╞䡹窏穰쉫㙗䔶䵏긹奅敉숪䰱㨵䘱祍㖘㘨쉋䩳堺坣걳癹惂㮱䵊ꏂ䩌䋂쉋摥旂竂䱘穎걶幡䈮쉯吣㍌瑪楚塱㍖擂⿂쉐䬰</w:t>
      </w:r>
      <w:r>
        <w:rPr/>
        <w:t>ⷂ</w:t>
      </w:r>
      <w:r>
        <w:rPr/>
        <w:t>漨</w:t>
      </w:r>
      <w:r>
        <w:rPr/>
        <w:t>ⱨ</w:t>
      </w:r>
      <w:r>
        <w:rPr/>
        <w:t>㌴匦稰漶矂쉗⽰㐩洴숣暏书⌴㖥</w:t>
      </w:r>
      <w:r>
        <w:rPr/>
        <w:t>ⷍ</w:t>
      </w:r>
      <w:r>
        <w:rPr/>
        <w:t>穃惂㛂剥㥟䭫癆垩</w:t>
      </w:r>
      <w:r>
        <w:rPr/>
        <w:t>ꔵ</w:t>
      </w:r>
      <w:r>
        <w:rPr/>
        <w:t>쉀䰬쉀뭹癊琴捰頪숪䕞柂</w:t>
      </w:r>
      <w:r>
        <w:rPr/>
        <w:t>ꖿ</w:t>
      </w:r>
      <w:r>
        <w:rPr/>
        <w:t>偕䟂㤳㝸報⽸㵕쉹䐪</w:t>
      </w:r>
      <w:r>
        <w:rPr/>
        <w:t>ⱊ</w:t>
      </w:r>
      <w:r>
        <w:rPr/>
        <w:t>쉆쉧扔呟⌸搻瘲楒㭰䶬欶⪮슘칔쉀䌪╓숤瀮䤪慄棎숣啴숰牤桮帴㙁╂湯牡䕲⯂煇㯂厱䤰츻㈰䁐쵮瀣⥱繁㙫땕砫䵏䝀勂쵡体畊</w:t>
      </w:r>
      <w:r>
        <w:rPr/>
        <w:t>ⲩ</w:t>
      </w:r>
      <w:r>
        <w:rPr/>
        <w:t>쉚穉</w:t>
      </w:r>
      <w:r>
        <w:rPr/>
        <w:t>⣂ⱉ</w:t>
      </w:r>
      <w:r>
        <w:rPr/>
        <w:t>ㄸ穖슿癀ㅶ㧍⴪㵱略楑쉤╟⽨摯</w:t>
      </w:r>
      <w:r>
        <w:rPr/>
        <w:t>⣃</w:t>
      </w:r>
      <w:r>
        <w:rPr/>
        <w:t>숸永쌲깪湒쉕稹䋂嘴㥇姂ꄪ参㴊쉧畯묰</w:t>
      </w:r>
      <w:r>
        <w:rPr/>
        <w:t>Ᵽ</w:t>
      </w:r>
      <w:r>
        <w:rPr/>
        <w:t>㉸瞱䙮乌媿卒썴淂㉧浐ッ㨬湎偟䔥䐣</w:t>
      </w:r>
      <w:r>
        <w:rPr/>
        <w:t>ꦩ</w:t>
      </w:r>
      <w:r>
        <w:rPr/>
        <w:t>惂쉑绂</w:t>
      </w:r>
      <w:r>
        <w:rPr/>
        <w:t>⣂</w:t>
      </w:r>
      <w:r>
        <w:rPr/>
        <w:t>汙</w:t>
      </w:r>
      <w:r>
        <w:rPr/>
        <w:t>ⰴ</w:t>
      </w:r>
      <w:r>
        <w:rPr/>
        <w:t>砶灟쏃睩䰬线噞丩侘嘰泂䇂佥</w:t>
      </w:r>
      <w:r>
        <w:rPr/>
        <w:t>ⵢ</w:t>
      </w:r>
      <w:r>
        <w:rPr/>
        <w:t>彇쉐㋂㍁뿂䙅⮮⭷</w:t>
      </w:r>
      <w:r>
        <w:rPr/>
        <w:t>Ⱔ</w:t>
      </w:r>
      <w:r>
        <w:rPr/>
        <w:t>啭䝥书긴䘪飂⩶쉓歘쉦癘깠偹剮묪畠캿櫂䤲傱㑑</w:t>
      </w:r>
      <w:r>
        <w:rPr/>
        <w:t>ꦣ</w:t>
      </w:r>
      <w:r>
        <w:rPr/>
        <w:t>㎱輬㑡䭺</w:t>
      </w:r>
      <w:r>
        <w:rPr/>
        <w:t>ⱇ</w:t>
      </w:r>
      <w:r>
        <w:rPr/>
        <w:t>䡾㶩䍏䬶䠤쉶丣湵弫䱷猱뭵厘䁇〶☵烂爬쉉婉噯ぉ帬猭ㅋ㈴潓⼥䘷숷睚㙱䕘䳂쉚䒬怯愥幣䑐숳쉖䕖眩㉡縺焩싂⒣繯ㄤ㡹摣琣轐숶㴤城婣〪硥䵎⭫刪悏沵煚</w:t>
      </w:r>
      <w:r>
        <w:rPr/>
        <w:t>ꖿ</w:t>
      </w:r>
      <w:r>
        <w:rPr/>
        <w:t>㘨촥轤䥆䅇䥯㵕䶏㵧걙쉅㇂漽䈻呥▮斩䗂䁹噕놣氽⚏懂ꎣ</w:t>
      </w:r>
      <w:r>
        <w:rPr/>
        <w:t>ⴴ</w:t>
      </w:r>
      <w:r>
        <w:rPr/>
        <w:t>䑦係歊◂䕆╃㥥츭漬奎幣塢╣呞쉮䁟䔩捡ꥤ뽸櫂杖</w:t>
      </w:r>
      <w:r>
        <w:rPr/>
        <w:t>ꦿ</w:t>
      </w:r>
      <w:r>
        <w:rPr/>
        <w:t>쉺瘻庩ꅔ⧂⬺怳楉煓痂㢵嗂䌺䝕⑈烂剹</w:t>
      </w:r>
      <w:r>
        <w:rPr/>
        <w:t>ⰺ</w:t>
      </w:r>
      <w:r>
        <w:rPr/>
        <w:t>꧂</w:t>
      </w:r>
      <w:r>
        <w:rPr/>
        <w:t>楁嘨䤦쉏䡉䭩䙧䌸頦⽭⑘懂䜬ꅴ迍杏䬨㩲窻⭍〸뿂婕歱걭䥇쉄깖嘤㕓䙗瑗㜶䱥呓쉶쉆▻</w:t>
      </w:r>
      <w:r>
        <w:rPr/>
        <w:t>Ⱖ</w:t>
      </w:r>
      <w:r>
        <w:rPr/>
        <w:t>恳</w:t>
      </w:r>
      <w:r>
        <w:rPr/>
        <w:t>ꗂ</w:t>
      </w:r>
      <w:r>
        <w:rPr/>
        <w:t>儲뾱眹汥扬塁쉴瑇桂⮏⨺堳婠旂晵⑬䰤盍쉭慳⤭䘪쉵拂卢걈숬␹㴪䴬⛂䜭㙏䃂뽂煲숪犵偦攪ꍹ㦩坂⨵瀪伩쉞㘩⼽涮⸳슩땋妻⼩쉲㝲</w:t>
      </w:r>
      <w:r>
        <w:rPr/>
        <w:t>ꕦ</w:t>
      </w:r>
      <w:r>
        <w:rPr/>
        <w:t>傏㒻䭍圶匮ずꥧ朶쉆棂搣䅙䕁乌땪泍呥商땣余杉秂泂縨⬥년剑埂凂싂噈컂媡⩦싂쉉瑩焽匵넷嚏쉈侬吩㪮䀲</w:t>
      </w:r>
      <w:r>
        <w:rPr/>
        <w:t>⠴</w:t>
      </w:r>
      <w:r>
        <w:rPr/>
        <w:t>㉅슏穇䵅㌫祃牱㝫䤪湩頫긶煂쉗佹</w:t>
      </w:r>
      <w:r>
        <w:rPr/>
        <w:t>⡳</w:t>
      </w:r>
      <w:r>
        <w:rPr/>
        <w:t>걨㭉쉲煹┦⪩땥땙ィ䙧䡏뽳쉶쉶⩌顩瞱㜪ꍁ慺䋂㉐獱摬슡숣⼹䱉䁋幄䥕쉋䙤㉈숱榵</w:t>
      </w:r>
      <w:r>
        <w:rPr/>
        <w:t>ꥂ</w:t>
      </w:r>
      <w:r>
        <w:rPr/>
        <w:t>슣⏂쉏枡촺깠煙乶䅚═礵株㑥䁰䥔帺㚻</w:t>
      </w:r>
      <w:r>
        <w:rPr/>
        <w:t>ꦏ</w:t>
      </w:r>
      <w:r>
        <w:rPr/>
        <w:t>䅭㑤ヂ摭患뭎䩔祂컂飂㩰啋긯噯䞿捆ꍹ䎩쉃⺥㐸䱊⬰札</w:t>
      </w:r>
      <w:r>
        <w:rPr/>
        <w:t>⡣</w:t>
      </w:r>
      <w:r>
        <w:rPr/>
        <w:t>垵⨻慴쉉横쉲⨱</w:t>
      </w:r>
      <w:r>
        <w:rPr/>
        <w:t>ⱁ</w:t>
      </w:r>
      <w:r>
        <w:rPr/>
        <w:t>ꔻ</w:t>
      </w:r>
      <w:r>
        <w:rPr/>
        <w:t>制거獂嘰ꆡ摀獵ꎱꥶ꧎婙슡㮡쉐쉉兹⒱</w:t>
      </w:r>
      <w:r>
        <w:rPr/>
        <w:t>ꖿⷎ</w:t>
      </w:r>
      <w:r>
        <w:rPr/>
        <w:t>숴具㚩</w:t>
      </w:r>
      <w:r>
        <w:rPr/>
        <w:t>ꕐ</w:t>
      </w:r>
      <w:r>
        <w:rPr/>
        <w:t>慎ㅚ숲楥涿</w:t>
      </w:r>
      <w:r>
        <w:rPr/>
        <w:t>ⷂ</w:t>
      </w:r>
      <w:r>
        <w:rPr/>
        <w:t>瘦噥</w:t>
      </w:r>
      <w:r>
        <w:rPr/>
        <w:t>꥟</w:t>
      </w:r>
      <w:r>
        <w:rPr/>
        <w:t>㠪灶癳㡔쉠⥭䑐夫竂䏂싂곍琬쉄摣뼊뭚쉈</w:t>
      </w:r>
      <w:r>
        <w:rPr/>
        <w:t>Ⲯ</w:t>
      </w:r>
      <w:r>
        <w:rPr/>
        <w:t>㍵㟂숻⛂癫㗎⵲潶╇扌⬲㙥摎浠縹囂楞帬⨱ぃ枏朲幚촲㭧去</w:t>
      </w:r>
      <w:r>
        <w:rPr/>
        <w:t>ⷂ</w:t>
      </w:r>
      <w:r>
        <w:rPr/>
        <w:t>ꥳ캘</w:t>
      </w:r>
      <w:r>
        <w:rPr/>
        <w:t>꧂</w:t>
      </w:r>
      <w:r>
        <w:rPr/>
        <w:t>徏╴싎杀潊㞬쉖留呃쉎噒奈㑑样⑭䒿쉋⤱쉰繧쉴䈪頪䍒喡幦䰥䋍</w:t>
      </w:r>
      <w:r>
        <w:rPr/>
        <w:t>ꤻ</w:t>
      </w:r>
      <w:r>
        <w:rPr/>
        <w:t>㡾氥숪놱㩡따吷⩴숪轸⽁妏告묻滂츫秂汖灪⧂杨偔捐</w:t>
      </w:r>
      <w:r>
        <w:rPr/>
        <w:t>ⵗ</w:t>
      </w:r>
      <w:r>
        <w:rPr/>
        <w:t>繪숶쉨瀳吻掩ꍴ꥞⬹䝓⭙</w:t>
      </w:r>
      <w:r>
        <w:rPr/>
        <w:t>ꦻ</w:t>
      </w:r>
      <w:r>
        <w:rPr/>
        <w:t>晁反坪촮╇</w:t>
      </w:r>
      <w:r>
        <w:rPr/>
        <w:t>ꗂ</w:t>
      </w:r>
      <w:r>
        <w:rPr/>
        <w:t>㤥⽶䒥扬䳂樹㠸啓⛍杮嚱</w:t>
      </w:r>
      <w:r>
        <w:rPr/>
        <w:t>꧃</w:t>
      </w:r>
      <w:r>
        <w:rPr/>
        <w:t>칉걔ば嗂窩ヂ쏍䘩慯ケ㡴ꥯ㭂䒵숲ꌱ噋忎뭱숪䳂䵧썰䍎치兹췂炣犏캬凃獌欻뿂廎䙖湶夶佣䓂幰然쉌쉁숽ꥡ䤨</w:t>
      </w:r>
      <w:r>
        <w:rPr/>
        <w:t>ⰺ</w:t>
      </w:r>
      <w:r>
        <w:rPr/>
        <w:t>ꅥ瑪纬</w:t>
      </w:r>
      <w:r>
        <w:rPr/>
        <w:t>ⱀ</w:t>
      </w:r>
      <w:r>
        <w:rPr/>
        <w:t>ꍭ㍶</w:t>
      </w:r>
      <w:r>
        <w:rPr/>
        <w:t>ꕩ</w:t>
      </w:r>
      <w:r>
        <w:rPr/>
        <w:t>敒轮땾䅴⼭札嚮偲微⍶啌䕡㡵츯㍁挶匨ꆥ车焬</w:t>
      </w:r>
      <w:r>
        <w:rPr/>
        <w:t>ⵌ</w:t>
      </w:r>
      <w:r>
        <w:rPr/>
        <w:t>ㅟ⵨湙捕幆穠坔싂㑖棎</w:t>
      </w:r>
      <w:r>
        <w:rPr/>
        <w:t>Ɫ</w:t>
      </w:r>
      <w:r>
        <w:rPr/>
        <w:t>㙰偳☪㣎桊海쉦㈶쉒䩃堬╘珂窏묹太䍌彩輷䘥䱪湩⸳갹ꇂ숻佺搻繵㜺䍹垩⸻걉뇃焰⩞㌩倮彾暣싎頬긶䕫숰숸싂䴵洵싎猱㜴ꅴꍓ汋碩䵾䏂䌵甫䝚㙟⭖璣慀싂촶煑⥓搰䙪╂칋⽒㉭</w:t>
      </w:r>
      <w:r>
        <w:rPr/>
        <w:t>꧂</w:t>
      </w:r>
      <w:r>
        <w:rPr/>
        <w:t>묽卂䖘塋㑠㯂獀乡竂㝓䫂㵅傿暮剔晪ꥠ땹扟佞㥲煕顭憩獌呬潢㉦焬㤫㘪⥋穆쉮癏涮唪㕐䤵晤呒걍爥䫃稦䛂⩊쉈㧃椷ꍳ䅓剢숬쉐䭭凍僂</w:t>
      </w:r>
      <w:r>
        <w:rPr/>
        <w:t>⠣⡃</w:t>
      </w:r>
      <w:r>
        <w:rPr/>
        <w:t>숱歬뇂⨮砣町습䝊䮿㙒剘⩹䝧怬⌺䭃</w:t>
      </w:r>
      <w:r>
        <w:rPr/>
        <w:t>ⲿ</w:t>
      </w:r>
      <w:r>
        <w:rPr/>
        <w:t>灘┩勂犡烂⪥洸棂㡧毂楇⑄㎱䴫摟⑥杤쉑䱋따⼣쉣ㄤ轹猤湐碩祭㴻橄暿쉡㡴旂껍敘垥㍉矃㕐</w:t>
      </w:r>
      <w:r>
        <w:rPr/>
        <w:t>ⱇ⍋</w:t>
      </w:r>
      <w:r>
        <w:rPr/>
        <w:t>懂偤⍇繡頰␲⑴画⬦싂䩠걧犮칳⥵狂䡧㢿潢</w:t>
      </w:r>
      <w:r>
        <w:rPr/>
        <w:t>ⱚ⣃</w:t>
      </w:r>
      <w:r>
        <w:rPr/>
        <w:t>깅⑟쉙址</w:t>
      </w:r>
      <w:r>
        <w:rPr/>
        <w:t>Ⲯ</w:t>
      </w:r>
      <w:r>
        <w:rPr/>
        <w:t>汯氭䍍</w:t>
      </w:r>
      <w:r>
        <w:rPr/>
        <w:t>⢬</w:t>
      </w:r>
      <w:r>
        <w:rPr/>
        <w:t>䍶㤭呓ꄪ甯</w:t>
      </w:r>
      <w:r>
        <w:rPr/>
        <w:t>ꦮ</w:t>
      </w:r>
      <w:r>
        <w:rPr/>
        <w:t>捙쉆灔숮숴庘갪⸩뽌噣ꌩ㤺⿂煰䍖䉴犿朻攰쉣⥲슏灙땦뼯䅕쉚牃䳎ꏂ컎淃쉯杺〬䵑桢䤺剪䩏</w:t>
      </w:r>
      <w:r>
        <w:rPr/>
        <w:t>ꤺ⩠</w:t>
      </w:r>
      <w:r>
        <w:rPr/>
        <w:t>䍞晅⤲⿃牢䥃㍭幗</w:t>
      </w:r>
      <w:r>
        <w:rPr/>
        <w:t>ꕗ</w:t>
      </w:r>
      <w:r>
        <w:rPr/>
        <w:t>偂ぷ穲䵓㭎쉬⩊捗䵰숣땙㖡㕏坣ꍧ㩰㇃助쉺⍅捀勂</w:t>
      </w:r>
      <w:r>
        <w:rPr/>
        <w:t>⢘</w:t>
      </w:r>
      <w:r>
        <w:rPr/>
        <w:t>썋뭔䰊⾱쉺쏂숶⭒㚵⿂䉚뮣㤴쉠捈礬촫숪숸습</w:t>
      </w:r>
      <w:r>
        <w:rPr/>
        <w:t>ⰻ</w:t>
      </w:r>
      <w:r>
        <w:rPr/>
        <w:t>㬫㡄㡃眫㵲祐磂儫參䓍쉍橄숳⩐걨㉊ㅰ輩츥싍䣂卷怩㠪⥶䡩扺</w:t>
      </w:r>
      <w:r>
        <w:rPr/>
        <w:t>ꦿ</w:t>
      </w:r>
      <w:r>
        <w:rPr/>
        <w:t>썄僃ꥸ㟂歷쉑뽡ꥡ炘䰮䉚㤲桩瘳쉩숳⥘祃뼥畏깘硺㭺侬冩쉀䚿梻땗㕟晫顨佧塎塳硂楲䀹䍢牾캬沬獄幢煤</w:t>
      </w:r>
      <w:r>
        <w:rPr/>
        <w:t>ꕨ</w:t>
      </w:r>
      <w:r>
        <w:rPr/>
        <w:t>뭡氫</w:t>
      </w:r>
      <w:r>
        <w:rPr/>
        <w:t>⡢</w:t>
      </w:r>
      <w:r>
        <w:rPr/>
        <w:t>槎⍃余긯쉧㔳惂旂숱悥쉕䵒榱廂桳쉢獑쉹㔱㭣㙘㍩숸欳獧飂⤦쉌쉵㤺</w:t>
      </w:r>
      <w:r>
        <w:rPr/>
        <w:t>ꖱ</w:t>
      </w:r>
      <w:r>
        <w:rPr/>
        <w:t>㨴┦⾿獙珂汤穨䝸䜶곂䩷常</w:t>
      </w:r>
      <w:r>
        <w:rPr/>
        <w:t>⡐</w:t>
      </w:r>
      <w:r>
        <w:rPr/>
        <w:t>㴷獬惎⥠㉕㥥㤳礣桠쉳㐻걙迂瑥㜬恤䁡카⮡幖숳潌濂轅뭍輮㌨쉏⫂☰㔦矂昩㵵䥕촱伸憬扡彚䌷䆿㯂愰稨幧⽪捔劬㇍뽈歑╾</w:t>
      </w:r>
      <w:r>
        <w:rPr/>
        <w:t>ꤥ</w:t>
      </w:r>
      <w:r>
        <w:rPr/>
        <w:t>琪⎩</w:t>
      </w:r>
      <w:r>
        <w:rPr/>
        <w:t>ⶣ</w:t>
      </w:r>
      <w:r>
        <w:rPr/>
        <w:t>挱㩰䐲⧍숺㙘堷䡤⥭쉙仍⨯썏⨭䥖㦣穯恳쉨⨨嫂䮱渥獃顸晐ꍏ煕儨ꌪ</w:t>
      </w:r>
      <w:r>
        <w:rPr/>
        <w:t>⡁</w:t>
      </w:r>
      <w:r>
        <w:rPr/>
        <w:t>䠦當枬㝰쉇싍繐祩㤮瑐欫뽡橹啥</w:t>
      </w:r>
      <w:r>
        <w:rPr/>
        <w:t>ⴱ</w:t>
      </w:r>
      <w:r>
        <w:rPr/>
        <w:t>未</w:t>
      </w:r>
      <w:r>
        <w:rPr/>
        <w:t>Ȿ</w:t>
      </w:r>
      <w:r>
        <w:rPr/>
        <w:t>䲵쉀</w:t>
      </w:r>
      <w:r>
        <w:rPr/>
        <w:t>ꤴ</w:t>
      </w:r>
      <w:r>
        <w:rPr/>
        <w:t>㒩㭞ꥮ歄Ⓜ窮塒䵀ꅦ歶僂</w:t>
      </w:r>
      <w:r>
        <w:rPr/>
        <w:t>ꦏ</w:t>
      </w:r>
      <w:r>
        <w:rPr/>
        <w:t>뼦危╹䬺쉹輴⵵㕂敁窻剀䨪</w:t>
      </w:r>
      <w:r>
        <w:rPr/>
        <w:t>Ⱳ♠</w:t>
      </w:r>
      <w:r>
        <w:rPr/>
        <w:t>숷㌻깎拂䗂穎璩⮣㙂뗂獹⥬硫㥠呅椱做䝇楢琺㉤癁壂穦杘싂慶是</w:t>
      </w:r>
      <w:r>
        <w:rPr/>
        <w:t>ⱊ</w:t>
      </w:r>
      <w:r>
        <w:rPr/>
        <w:t>㑢啨墥涿䶩⩀䔵䡪ꥹ슬剠敇䐷㍵</w:t>
      </w:r>
      <w:r>
        <w:rPr/>
        <w:t>ꕊ</w:t>
      </w:r>
      <w:r>
        <w:rPr/>
        <w:t>汕뭺徵</w:t>
      </w:r>
      <w:r>
        <w:rPr/>
        <w:t>⣂</w:t>
      </w:r>
      <w:r>
        <w:rPr/>
        <w:t>쉎歲㓂꥙汴䬸䨣䵑䫂䝸䇂⦩乺㉈惂놵쉋ㄯ楀㮮䁉懂扉䭧⺵⩹</w:t>
      </w:r>
      <w:r>
        <w:rPr/>
        <w:t>ꔨ</w:t>
      </w:r>
      <w:r>
        <w:rPr/>
        <w:t>獔䈫瀱杗顮⹤甴칋뽔䥤瞩녠⛂琣㝕㵐欻</w:t>
      </w:r>
      <w:r>
        <w:rPr/>
        <w:t>ꤦ</w:t>
      </w:r>
      <w:r>
        <w:rPr/>
        <w:t>㔲甴欬公睶彉厡㙔浥⑘䰸䝉曂睾橫㵇瑎뭠걑辻</w:t>
      </w:r>
      <w:r>
        <w:rPr/>
        <w:t>ⶣ</w:t>
      </w:r>
      <w:r>
        <w:rPr/>
        <w:t>깇晤ꄻⓂ쉥幑琦쉇癧告䴱偅佢歳</w:t>
      </w:r>
      <w:r>
        <w:rPr/>
        <w:t>ꦮ</w:t>
      </w:r>
      <w:r>
        <w:rPr/>
        <w:t>礹⬤浥싂칕佟숭恺烂卒⒘绍㙵⎩儶捞額縯䑮㉘㤯縷祕搽㧂彁㉘㏃⩎繯䎥충厵┤㥳䙺煎利智坞ꆱ䧂䝋㘴슩䍨㵱呱塠畷礤뮿瑱쌸슩쉏</w:t>
      </w:r>
      <w:r>
        <w:rPr/>
        <w:t>ⷎ</w:t>
      </w:r>
      <w:r>
        <w:rPr/>
        <w:t>쉀呑䕅栥⭌㯂㤴剋ꅄ乂噪瑬⸮囂塃婑彎傩⪥棂쉄땈ㅙ硣怲顰쵕硥禘␴摶煏䊻뭐㷂䭧湣䝮弨祗䡢</w:t>
      </w:r>
      <w:r>
        <w:rPr/>
        <w:t>ꦏ</w:t>
      </w:r>
      <w:r>
        <w:rPr/>
        <w:t>숫瑷숤彾扯怬䅉䦘契剙⼊⺡⑚撿丽彉搴灨</w:t>
      </w:r>
      <w:r>
        <w:rPr/>
        <w:t>⣂⹰</w:t>
      </w:r>
      <w:r>
        <w:rPr/>
        <w:t>ꕮ</w:t>
      </w:r>
      <w:r>
        <w:rPr/>
        <w:t>捫㴶쉀⮘㷃塊</w:t>
      </w:r>
      <w:r>
        <w:rPr/>
        <w:t>ꖿ╾</w:t>
      </w:r>
      <w:r>
        <w:rPr/>
        <w:t>깤㵫手䡚㉇쉡⥫믂┦뽓䘬洤估슩㡲硪轢㉒兤瘵繫墬겥</w:t>
      </w:r>
      <w:r>
        <w:rPr/>
        <w:t>ⷂ</w:t>
      </w:r>
      <w:r>
        <w:rPr/>
        <w:t>浶㏃䑰㖵壂ꌩꎬ䵣䚵甹欪牗䢵㧂剎夷秂㈭氻汘쉱㡯䑩츷唷</w:t>
      </w:r>
      <w:r>
        <w:rPr/>
        <w:t>ꥎ</w:t>
      </w:r>
      <w:r>
        <w:rPr/>
        <w:t>㡙⨳㵐祂쉱兒⹤㥬嚵摦⴫쉍䉨债轸숨楠眤쉑倨쉡</w:t>
      </w:r>
      <w:r>
        <w:rPr/>
        <w:t>Ⳃ</w:t>
      </w:r>
      <w:r>
        <w:rPr/>
        <w:t>싂걨䦥䭸勂秂숵夰칩䈴㥦♩㉯瑈㛂⍀猶瑍癘슡䂵囂⸲썯◃獋坾碣ꄦ礤楋䡴⼰睋〣긫⬪呓⪩参⹰轶숷쉱恎㵹幄</w:t>
      </w:r>
      <w:r>
        <w:rPr/>
        <w:t>ⴴ╠⭊</w:t>
      </w:r>
      <w:r>
        <w:rPr/>
        <w:t>쉢ꍨ</w:t>
      </w:r>
      <w:r>
        <w:rPr/>
        <w:t>ꥅ</w:t>
      </w:r>
      <w:r>
        <w:rPr/>
        <w:t>쉪</w:t>
      </w:r>
      <w:r>
        <w:rPr/>
        <w:t>ꥂ</w:t>
      </w:r>
      <w:r>
        <w:rPr/>
        <w:t>꺮습┬妵灌录媬瀱䨲瞻쉒桬뼴曂갮쉔媱嘵싂</w:t>
      </w:r>
      <w:r>
        <w:rPr/>
        <w:t>ꔨ</w:t>
      </w:r>
      <w:r>
        <w:rPr/>
        <w:t>ㅤ싂ㅟ瞩乯噞偓敬〪杬㪻╬䩮彳儺ꅹꍚ剶숮쉬ꥤ啯㇂剭⩋숪㠲䮩</w:t>
      </w:r>
      <w:r>
        <w:rPr/>
        <w:t>ꥆ</w:t>
      </w:r>
      <w:r>
        <w:rPr/>
        <w:t>⼳䷂갩뽆숤갭䅙䩉嫂쵀뇂칬揍㭅庩䙞⪥睪甶䵥숯䱟넯恸뽀⻂䱄瑹긶旂땶顟䡾쉙녩瘲迂燂窬䯂帻睒놿㌭獇쉕垥嘪昮䶮奄숶帬쉠頬框⛂㇂挪㑸⒡숵䖻恾埂때딥繐슱▬컂圤匵㌭頩祂쌶㩱倴光䜰뼴╙ㆻ儬癓廎䟃ꅺ䩹깏朲싂兤ㅘ쉀┴䝩뽉싂㡎塟쉶晭숬쌲䍴桷匵뭠㩯奨仂嗂⹯깥䵊䅞⭖绍縹걺䨫쉲⑹䡀輷㙳</w:t>
      </w:r>
      <w:r>
        <w:rPr/>
        <w:t>Ⳃ</w:t>
      </w:r>
      <w:r>
        <w:rPr/>
        <w:t>쉲瑙걇䈸敦㠺湫爨㩎㞩㘣쵖煁捏쉌䈹㌹倶㉵捍뭸쉕晀쉨⭉녣噏䆏䵰甤숳楠⯂숷⥙劥輹奉</w:t>
      </w:r>
      <w:r>
        <w:rPr/>
        <w:t>ꕲ</w:t>
      </w:r>
      <w:r>
        <w:rPr/>
        <w:t>颩橚</w:t>
      </w:r>
      <w:r>
        <w:rPr/>
        <w:t>ꕮ</w:t>
      </w:r>
      <w:r>
        <w:rPr/>
        <w:t>塑썘搮樭䕤哂⛂쉃榱窻嚘㉔䬫䄰淂ㅾ画佒祦䟂泂內뇃⌨㉵项㝾놡怴싂썣㉥㊿㝺弣祂顗㤺䕡獈椱彞束䈺毂⹫刦㭅伺㜤墏싂瑴严眷婬樴獟쉋숪硟亥</w:t>
      </w:r>
      <w:r>
        <w:rPr/>
        <w:t>ꕱ</w:t>
      </w:r>
      <w:r>
        <w:rPr/>
        <w:t>숱䔲坥㙃ꇎ婈㘬숱樴⽢쉢先⬬儤㌣㏂쌦㩵꥗䃂浮녶ꍠ睟⩤硸樱</w:t>
      </w:r>
      <w:r>
        <w:rPr/>
        <w:t>Ⱓ</w:t>
      </w:r>
      <w:r>
        <w:rPr/>
        <w:t>䭮⌳䔤焺數题縣復牉兠깄煬先椭滂焳䉩噶㫎뽒⩞⏂牓㴰ꍉ</w:t>
      </w:r>
      <w:r>
        <w:rPr/>
        <w:t>ꦡ</w:t>
      </w:r>
      <w:r>
        <w:rPr/>
        <w:t>㥗넺冘</w:t>
      </w:r>
      <w:r>
        <w:rPr/>
        <w:t>ⵃ</w:t>
      </w:r>
      <w:r>
        <w:rPr/>
        <w:t>깊⪏캱䒵奦䱠楉숷</w:t>
      </w:r>
      <w:r>
        <w:rPr/>
        <w:t>ⵙ</w:t>
      </w:r>
      <w:r>
        <w:rPr/>
        <w:t>噞癎숷恋搥썷汏㎬⬰䠶걄辮깥⑂⤳戨樊䑙擂</w:t>
      </w:r>
      <w:r>
        <w:rPr/>
        <w:t>ꤹ</w:t>
      </w:r>
      <w:r>
        <w:rPr/>
        <w:t>뽷숨捲椦숳쉦繣晖</w:t>
      </w:r>
      <w:r>
        <w:rPr/>
        <w:t>ꔻ</w:t>
      </w:r>
      <w:r>
        <w:rPr/>
        <w:t>轀幋숹⩍楚䲘⿂㐨欳坾ꅎㅦ晏䃂柂倰칳奆㉹掬⩪숱ꄹ⚘␪</w:t>
      </w:r>
      <w:r>
        <w:rPr/>
        <w:t>Ⳃ</w:t>
      </w:r>
      <w:r>
        <w:rPr/>
        <w:t>슿桒␦䜵숲䆿ㅏ滂慦⩁걃攷쉵㉐</w:t>
      </w:r>
      <w:r>
        <w:rPr/>
        <w:t>ꕤ</w:t>
      </w:r>
      <w:r>
        <w:rPr/>
        <w:t>ꍲ</w:t>
      </w:r>
      <w:r>
        <w:rPr/>
        <w:t>ⷂ</w:t>
      </w:r>
      <w:r>
        <w:rPr/>
        <w:t>哂쉩ぴ嗂ꍟ䩕䛃柃祴슥㚮抏硑싎浩彷媣</w:t>
      </w:r>
      <w:r>
        <w:rPr/>
        <w:t>ꗂ╈</w:t>
      </w:r>
      <w:r>
        <w:rPr/>
        <w:t>㈴橫䡾쉐潗半奦卩ꥨ吸丬╗╒㝴뽙걲囎⩕楉</w:t>
      </w:r>
      <w:r>
        <w:rPr/>
        <w:t>⠩</w:t>
      </w:r>
      <w:r>
        <w:rPr/>
        <w:t>㘪⥴따䘨唩⭸唲印썓꥗獄渵䯎曃䉫頬䱡げ䁏恷湨積忂庩ꌻ燂焭츫㬥⩱㏃뾱㥬쉘⧂ノ癣彷婐떱サ㭃䱵</w:t>
      </w:r>
      <w:r>
        <w:rPr/>
        <w:t>⠽</w:t>
      </w:r>
      <w:r>
        <w:rPr/>
        <w:t>䅅璬慍슥穯</w:t>
      </w:r>
      <w:r>
        <w:rPr/>
        <w:t>ⱟ</w:t>
      </w:r>
      <w:r>
        <w:rPr/>
        <w:t>슣敩䫃搪</w:t>
      </w:r>
      <w:r>
        <w:rPr/>
        <w:t>⡔</w:t>
      </w:r>
      <w:r>
        <w:rPr/>
        <w:t>䡗㡧媵䰸</w:t>
      </w:r>
      <w:r>
        <w:rPr/>
        <w:t>ꕎ</w:t>
      </w:r>
      <w:r>
        <w:rPr/>
        <w:t>䩤䬺嚩掮쉎橓⌶숺⍭噰╹獶燍百⥀擎槂柂㡬</w:t>
      </w:r>
      <w:r>
        <w:rPr/>
        <w:t>ꔳ</w:t>
      </w:r>
      <w:r>
        <w:rPr/>
        <w:t>䯂촱땱</w:t>
      </w:r>
      <w:r>
        <w:rPr/>
        <w:t>ꕚ</w:t>
      </w:r>
      <w:r>
        <w:rPr/>
        <w:t>冬廂恇䜰䢣칧溿슏싂쉶塘⮵</w:t>
      </w:r>
      <w:r>
        <w:rPr/>
        <w:t>⠶</w:t>
      </w:r>
      <w:r>
        <w:rPr/>
        <w:t>㕫禵奴ꥸ뽅䁺氩䁤䆬形</w:t>
      </w:r>
      <w:r>
        <w:rPr/>
        <w:t>ⴣ</w:t>
      </w:r>
      <w:r>
        <w:rPr/>
        <w:t>㐪⩤⪱檱䣂㑱땥攨悬쉷썖廂惂걓싍輤挨䖻⒣㵩놘塺堹縴녕盍塵梿쉰䵥獢䕰㮡炘妮ꅥ㴽②⽡䩪奐숹湡畵沿⌣暿㠷沩澩秃昹硇晄住䵐⩭庡圫䭬쉓숸灇咩囂慑怳个嫂㈤㑥㥨㤰䕌떻轖繋㉮ꅇ䭑測䲮쉮㧂뽫䜺乏扈輻䱑긺䏂㔲갱쉴坢놮쏃滂廂繐渳嘯樫奲ꅒ숰뇍㡘칙싂⽇㩑辮䙱땶㵗쉨瓃䥯幐ㄤ뽍毂䭧别쏂の싂㩺䭀</w:t>
      </w:r>
      <w:r>
        <w:rPr/>
        <w:t>Ⱶ</w:t>
      </w:r>
      <w:r>
        <w:rPr/>
        <w:t>杭㭆慸迂䣎繃숤㔳汈顐㩫쉌㕳┨偗繇个꺡⺏㪣绂␲潑⚩札䅰縸縯㕧輲쉘剒⎘䁖㕳硨榩摂</w:t>
      </w:r>
      <w:r>
        <w:rPr/>
        <w:t>ꥊ</w:t>
      </w:r>
      <w:r>
        <w:rPr/>
        <w:t>묷숺攬㍨摵</w:t>
      </w:r>
      <w:r>
        <w:rPr/>
        <w:t>ⲩ</w:t>
      </w:r>
      <w:r>
        <w:rPr/>
        <w:t>彳㵞쉳淍</w:t>
      </w:r>
      <w:r>
        <w:rPr/>
        <w:t>꤯</w:t>
      </w:r>
      <w:r>
        <w:rPr/>
        <w:t>쉹漻噐꥗癀晀땮䉬뮮ꌤ⌴䴻쉧칣걚㥪飂ꅣ뗎⎥琸쵂㔬硶</w:t>
      </w:r>
      <w:r>
        <w:rPr/>
        <w:t>ⵏ</w:t>
      </w:r>
      <w:r>
        <w:rPr/>
        <w:t>㭋뼯乞䓃╺稽榩ㅶ氪♡檩쉘砶䡴䰽⧃卂</w:t>
      </w:r>
      <w:r>
        <w:rPr/>
        <w:t>Ⳃ</w:t>
      </w:r>
      <w:r>
        <w:rPr/>
        <w:t>噢ꥳ扎䋂ꍫ恴塦딨녟太炵頫伶ꇂ厬搩</w:t>
      </w:r>
      <w:r>
        <w:rPr/>
        <w:t>ꖣ</w:t>
      </w:r>
      <w:r>
        <w:rPr/>
        <w:t>ꥨㅏ瑧偣仂ꍳ潂䠩匳狍</w:t>
      </w:r>
      <w:r>
        <w:rPr/>
        <w:t>Ⱞ</w:t>
      </w:r>
      <w:r>
        <w:rPr/>
        <w:t>縴숽</w:t>
      </w:r>
      <w:r>
        <w:rPr/>
        <w:t>ꔴ</w:t>
      </w:r>
      <w:r>
        <w:rPr/>
        <w:t>ꄭ⹖狂灇狂朴皘뼸亘⹅䬽⨺쉨뇂␦숪牾촱숪⨵⺥㕓㈷曂䕢䌮㯂牍潭猭싎漬牯쉣</w:t>
      </w:r>
      <w:r>
        <w:rPr/>
        <w:t>ⳍ</w:t>
      </w:r>
      <w:r>
        <w:rPr/>
        <w:t>⺿䑤䌤搻殿擂佂㫂쉅㚡숮㉮⍉䱞</w:t>
      </w:r>
      <w:r>
        <w:rPr/>
        <w:t>ꗂ</w:t>
      </w:r>
      <w:r>
        <w:rPr/>
        <w:t>ꄸ╢⩍</w:t>
      </w:r>
      <w:r>
        <w:rPr/>
        <w:t>⠊</w:t>
      </w:r>
      <w:r>
        <w:rPr/>
        <w:t>ꕦ</w:t>
      </w:r>
      <w:r>
        <w:rPr/>
        <w:t>ㅉ⩣恱슱깁쉫楄䙁晏桋电숴⧃䵦┰䣂摀</w:t>
      </w:r>
      <w:r>
        <w:rPr/>
        <w:t>ⶣ</w:t>
      </w:r>
      <w:r>
        <w:rPr/>
        <w:t>쉁佟繡绂㌴</w:t>
      </w:r>
      <w:r>
        <w:rPr/>
        <w:t>ꗍ</w:t>
      </w:r>
      <w:r>
        <w:rPr/>
        <w:t>ㅨ䌹㭉䰩㭸慁呩戻숯쉐쉊㍌⹃砩칧㓍坰</w:t>
      </w:r>
      <w:r>
        <w:rPr/>
        <w:t>ꤤ</w:t>
      </w:r>
      <w:r>
        <w:rPr/>
        <w:t>煷䅭㈪㡹㝋摲ꍖ</w:t>
      </w:r>
      <w:r>
        <w:rPr/>
        <w:t>Ⳃ</w:t>
      </w:r>
      <w:r>
        <w:rPr/>
        <w:t>欮娮ꍹ墮填伣副䱂쌩瑟旂ㅸ㭁顙갽⸰䑪䴤䉁喱婄梱⥚妥䝞爷厬걭㍖㴽갯睮䄦뽫慓땫숳杨숭橘㉧넳㵨넺㌥쉍䡓歇숭湸塪</w:t>
      </w:r>
      <w:r>
        <w:rPr/>
        <w:t>ꤷ</w:t>
      </w:r>
      <w:r>
        <w:rPr/>
        <w:t>싂⾩㝹땖䡺</w:t>
      </w:r>
      <w:r>
        <w:rPr/>
        <w:t>ꖩ</w:t>
      </w:r>
      <w:r>
        <w:rPr/>
        <w:t>㝹䨫〭깇슡圮弳䦏敧녍쉍繌ꏃ報砦⼽</w:t>
      </w:r>
      <w:r>
        <w:rPr/>
        <w:t>ⵅ</w:t>
      </w:r>
      <w:r>
        <w:rPr/>
        <w:t>쉮⬯⯂㘪抩쌫䂩漳乩쉞㭃䬫싂㙷슮㭩칷䍋⑮僂娱숩⮘忂</w:t>
      </w:r>
      <w:r>
        <w:rPr/>
        <w:t>ꤲ</w:t>
      </w:r>
      <w:r>
        <w:rPr/>
        <w:t>츤䟎껃煮䀬丱䪘湯녆싂斻㭹渱桞砰䅖眨斣䀫頶浧噐㔰皩捇穉뽁긴⸣敩싂숣䥴ꍵ怪弤⹪</w:t>
      </w:r>
      <w:r>
        <w:rPr/>
        <w:t>ⴤ</w:t>
      </w:r>
      <w:r>
        <w:rPr/>
        <w:t>㝊摊捞漯歖䵁婱땩䩤습㑥灍湏⭀坶婅啊䯃䈤㶮ꥣ</w:t>
      </w:r>
      <w:r>
        <w:rPr/>
        <w:t>ꕺ</w:t>
      </w:r>
      <w:r>
        <w:rPr/>
        <w:t>䔵뭚⩈㗃쉶츳㣎㤱珂䝁硫㗂䅕⨨绍쵩곂䱢묷颣呩橔慺</w:t>
      </w:r>
      <w:r>
        <w:rPr/>
        <w:t>ꤻ</w:t>
      </w:r>
      <w:r>
        <w:rPr/>
        <w:t>挱㑶㙇</w:t>
      </w:r>
      <w:r>
        <w:rPr/>
        <w:t>⣍</w:t>
      </w:r>
      <w:r>
        <w:rPr/>
        <w:t>㉱判칇䍙땏녡캮晵撩䠺睶㜨쉈卵楀㦩礸</w:t>
      </w:r>
      <w:r>
        <w:rPr/>
        <w:t>ꗂ</w:t>
      </w:r>
      <w:r>
        <w:rPr/>
        <w:t>佋␫䴴甤㙅뮵썧㙹洲轫扴䜹칵輻㴶晤숣㏂䄸ㅖ䱐⨽</w:t>
      </w:r>
      <w:r>
        <w:rPr/>
        <w:t>ⲩ</w:t>
      </w:r>
      <w:r>
        <w:rPr/>
        <w:t>愫䀪⑞序</w:t>
      </w:r>
      <w:r>
        <w:rPr/>
        <w:t>ꤸ</w:t>
      </w:r>
      <w:r>
        <w:rPr/>
        <w:t>壂깗杔⸵即倹껂䬬ꅌ潫㡆㩗㗂쉬쉕抻䱷</w:t>
      </w:r>
      <w:r>
        <w:rPr/>
        <w:t>Ⱕ</w:t>
      </w:r>
      <w:r>
        <w:rPr/>
        <w:t>瀫厘偕歟恃挩嚮炩洹뭸畭ォ䷎圣汞⸰䉣䰪幟⫂㖵⛎䑱毂免嗃䨽ꌥ睷ꍉ쵞斵䠷㋎䎡싂捤믂⵬䭢浺〮컂䕃㤺㍙䰻は뽤숮쉔刦⑁♊⑋椺ㄫ䀬⽚潵玩爺ꄴ卲⻂卣녗僂䘲慨㝁勂擂䩤㷃櫃偳㑧抏操㥚숮䑆⺣䬺컂␶戴⍂侬숹㵖쉨繾撻碱碘灀䧍㑹掘夭</w:t>
      </w:r>
      <w:r>
        <w:rPr/>
        <w:t>ꥊ</w:t>
      </w:r>
      <w:r>
        <w:rPr/>
        <w:t>ꥨ㖣쉆洫⸨뽟剨䪩剌繺损䁅摗뽥瑈ァ倩㮩┴쉠㶵䭺䋂䀷⹈䱙媮㝇숶㦱爯숺扇匬畁⪵䉇痂略䓂쉗䣂숻当䑃係㉾싂刯숴</w:t>
      </w:r>
      <w:r>
        <w:rPr/>
        <w:t>ꤲ♩</w:t>
      </w:r>
      <w:r>
        <w:rPr/>
        <w:t>䵴个ヂ뼨狂挪煹쉀</w:t>
      </w:r>
      <w:r>
        <w:rPr/>
        <w:t>⢏</w:t>
      </w:r>
      <w:r>
        <w:rPr/>
        <w:t>ꤳ</w:t>
      </w:r>
      <w:r>
        <w:rPr/>
        <w:t>䕖敍堲畏牑煦걄☮䉧⭩㤱晁㦱䍲穔䵣쉀</w:t>
      </w:r>
      <w:r>
        <w:rPr/>
        <w:t>Ⲯ</w:t>
      </w:r>
      <w:r>
        <w:rPr/>
        <w:t>ꥒ</w:t>
      </w:r>
      <w:r>
        <w:rPr/>
        <w:t>煳渰䕪츽㶻㕱싎ꅰ顪쵄ㅾ╡帻䈣뭣싂⌰ㄳ㢏桄祌轍䴻愳縊슩䉂倭쉒䄬〤祎佬眰䭟껂㭎䩚⽕坄㦡汆杊丸恑剌剱슮쉓杤걧瑈⩡㡊ꎏ㉕輮卍䉬懃兰僂㒩䷂暱칲縬칫㉢湎㜲ꍦ婲皮갪⥄收⍘쉄牆䭩䱨爷쉇捅矂ꥴ䬲묭唤ꅔ晟⽹⌬</w:t>
      </w:r>
      <w:r>
        <w:rPr/>
        <w:t>⠤</w:t>
      </w:r>
      <w:r>
        <w:rPr/>
        <w:t>㡩⑰</w:t>
      </w:r>
      <w:r>
        <w:rPr/>
        <w:t>ꦵ</w:t>
      </w:r>
      <w:r>
        <w:rPr/>
        <w:t>祰⼻振慃は싂⭪쉊潃汹ヂ怶摟슥␸囂彆⛂剾䔷顴䆻</w:t>
      </w:r>
      <w:r>
        <w:rPr/>
        <w:t>ꕬ</w:t>
      </w:r>
      <w:r>
        <w:rPr/>
        <w:t>떏</w:t>
      </w:r>
      <w:r>
        <w:rPr/>
        <w:t>⢱</w:t>
      </w:r>
      <w:r>
        <w:rPr/>
        <w:t>쉮</w:t>
      </w:r>
      <w:r>
        <w:rPr/>
        <w:t>꧂</w:t>
      </w:r>
      <w:r>
        <w:rPr/>
        <w:t>䌮䦻張敤侵婶숭杲梘⤲㑃䰥桗⭰䮩⩨⭓䵥ꇂ䐥㍂㐵䘮쉗썸囂쉌땉侵㭭弣</w:t>
      </w:r>
      <w:r>
        <w:rPr/>
        <w:t>ⶥ␰</w:t>
      </w:r>
      <w:r>
        <w:rPr/>
        <w:t>ꅰꄤ㙏숥圷祡顺㉰㇎⨱睴璡깾쉅敬㧃参㥆㮣潢㤦⩡䂬깗㌯⥉</w:t>
      </w:r>
      <w:r>
        <w:rPr/>
        <w:t>ꗍꗂ</w:t>
      </w:r>
      <w:r>
        <w:rPr/>
        <w:t>琲䁍㥲ꥥ</w:t>
      </w:r>
      <w:r>
        <w:rPr/>
        <w:t>ꥀ</w:t>
      </w:r>
      <w:r>
        <w:rPr/>
        <w:t>埂挰幭忂㬮⴪쏎渤楎걚痍獡㦿걟</w:t>
      </w:r>
      <w:r>
        <w:rPr/>
        <w:t>⠬</w:t>
      </w:r>
      <w:r>
        <w:rPr/>
        <w:t>匵⑎䥄䯂噱啄䥈䢻坠쉨嫍♤䴩</w:t>
      </w:r>
      <w:r>
        <w:rPr/>
        <w:t>Ⱨ</w:t>
      </w:r>
      <w:r>
        <w:rPr/>
        <w:t>슩䍗捤㭚⭬쎏ㅠ牫ㅮ瘦숥떩ㅍ썾⛂㩊牪㝾䡰㕡㭾⧂彠슩梮額쉲슥瀰䉌</w:t>
      </w:r>
      <w:r>
        <w:rPr/>
        <w:t>ⰹ</w:t>
      </w:r>
      <w:r>
        <w:rPr/>
        <w:t>䤳</w:t>
      </w:r>
      <w:r>
        <w:rPr/>
        <w:t>ꗂ</w:t>
      </w:r>
      <w:r>
        <w:rPr/>
        <w:t>杂곂折䷂⼺冘춘婠係ꥬ匨슡娰䘪澿療琰椬╒䁈☵숭晗䉤䡶</w:t>
      </w:r>
      <w:r>
        <w:rPr/>
        <w:t>ꤱ</w:t>
      </w:r>
      <w:r>
        <w:rPr/>
        <w:t>쉥彗氤</w:t>
      </w:r>
      <w:r>
        <w:rPr/>
        <w:t>Ɫ</w:t>
      </w:r>
      <w:r>
        <w:rPr/>
        <w:t>伵츥洷㕠⩁旂扅쉙晹礬帨敾廂⬤</w:t>
      </w:r>
      <w:r>
        <w:rPr/>
        <w:t>ꤤ</w:t>
      </w:r>
      <w:r>
        <w:rPr/>
        <w:t>䅉䈥䑣䊏磂䐴䶩㘶穣뭩ꅺ숦澿礹</w:t>
      </w:r>
      <w:r>
        <w:rPr/>
        <w:t>ⷎ</w:t>
      </w:r>
      <w:r>
        <w:rPr/>
        <w:t>憿㩊</w:t>
      </w:r>
      <w:r>
        <w:rPr/>
        <w:t>ⱔ</w:t>
      </w:r>
      <w:r>
        <w:rPr/>
        <w:t>⼰癈슩熮柂⨹䍏◂㉷䅡뮮ꥬ쌦㑢䀱</w:t>
      </w:r>
      <w:r>
        <w:rPr/>
        <w:t>꧂</w:t>
      </w:r>
      <w:r>
        <w:rPr/>
        <w:t>㪿㏂싂쉱眬䥊䵢時㊘祙獔こ䒩斮</w:t>
      </w:r>
      <w:r>
        <w:rPr/>
        <w:t>ꔺ</w:t>
      </w:r>
      <w:r>
        <w:rPr/>
        <w:t>ⲱ</w:t>
      </w:r>
      <w:r>
        <w:rPr/>
        <w:t>촬⸹㙏쉦㩩砰眮넦碥䙟</w:t>
      </w:r>
      <w:r>
        <w:rPr/>
        <w:t>ⵔ</w:t>
      </w:r>
      <w:r>
        <w:rPr/>
        <w:t>䵨嘥ヂ䨳祌癇䃂䋂䰫㙥杈</w:t>
      </w:r>
      <w:r>
        <w:rPr/>
        <w:t>⠫</w:t>
      </w:r>
      <w:r>
        <w:rPr/>
        <w:t>쌨杩番⩗싂咩題뭭幕䅴숦뭚凂弣歾䌲䠤╠噩㑫㨺ず⍂녉末촳撻숤딩쵹쉈檻纘偩㬥橏ㄩ彧乒暩ꅴ䍡绂䛂洯䩘䁹申彅睩걕繉썴쉩</w:t>
      </w:r>
      <w:r>
        <w:rPr/>
        <w:t>⡉</w:t>
      </w:r>
      <w:r>
        <w:rPr/>
        <w:t>ꌺ</w:t>
      </w:r>
      <w:r>
        <w:rPr/>
        <w:t>ⱱ</w:t>
      </w:r>
      <w:r>
        <w:rPr/>
        <w:t>婤슬破祅礷꥔ꌩ묵칋㎱쉯椤</w:t>
      </w:r>
      <w:r>
        <w:rPr/>
        <w:t>⡌</w:t>
      </w:r>
      <w:r>
        <w:rPr/>
        <w:t>쉶潉午</w:t>
      </w:r>
      <w:r>
        <w:rPr/>
        <w:t>ⱇ</w:t>
      </w:r>
      <w:r>
        <w:rPr/>
        <w:t>뼻㘥噄䍺捏頸쉔坭ㄣ긽硞玬</w:t>
      </w:r>
      <w:r>
        <w:rPr/>
        <w:t>ⴷ</w:t>
      </w:r>
      <w:r>
        <w:rPr/>
        <w:t>䩄♄䝍李␴쉥컍墿䔽걮帯䜺쉙冮噭狂떩쵪促⭬㠨瑺싃旂䔯䎡顰⍩╈帶</w:t>
      </w:r>
      <w:r>
        <w:rPr/>
        <w:t>Ⱶ</w:t>
      </w:r>
      <w:r>
        <w:rPr/>
        <w:t>㵌婠偎佉㖬촥椺扵쵦썩숰恥㭵擂浔㔺숪弮㙕䩡쉇柂夥뼪䥥ぞ其畘곂歨㶻䡏㵎呦䩔㕏숮</w:t>
      </w:r>
      <w:r>
        <w:rPr/>
        <w:t>ⷂ</w:t>
      </w:r>
      <w:r>
        <w:rPr/>
        <w:t>䝗癘䥾扰㭂⥬䬦⭇穭딊摺싂畉嘹䁯係彸旍䰷瞬⫂䉕䍣ㄽ埂繱⎩뽎䥃䠹矂</w:t>
      </w:r>
      <w:r>
        <w:rPr/>
        <w:t>ꦱ⪿</w:t>
      </w:r>
      <w:r>
        <w:rPr/>
        <w:t>洰⸳䉞⥢ㅃ긻穓刪癐痃</w:t>
      </w:r>
      <w:r>
        <w:rPr/>
        <w:t>ꔲ</w:t>
      </w:r>
      <w:r>
        <w:rPr/>
        <w:t>獣ォ㍷␦䅉伴形⨳싂㌦䈥爰迂䌽㨪媻癎慱偷뿎䥙晨䙄⪣숪⭀⩕杊쉱녁䦥숦</w:t>
      </w:r>
      <w:r>
        <w:rPr/>
        <w:t>ꕔ</w:t>
      </w:r>
      <w:r>
        <w:rPr/>
        <w:t>츬繐弩轧ꅚ睂⨹⨲灞녒䭠쉭䢡䭦瑸煴㑐싂坣輮쉭쉅♣춵斮䝒䬯㔲挬轧쉫숪恩祗婗⩳橧䧂刺㙩囂洪㤬쉬頥但千숸㙖⹷쉺堵㉧㡂暩䔫ꎘ咬䥄圶潱妿⛂싂㝺싃坹숣⩈堵⩠㓎⭱塱싂兾稰</w:t>
      </w:r>
      <w:r>
        <w:rPr/>
        <w:t>ꕈꖡ</w:t>
      </w:r>
      <w:r>
        <w:rPr/>
        <w:t>㍤㕑獤头쌳䱆⩲ꄱ亩䑆㩬숵祳恰ꇂ숦䶮㊘䈩ヂ숲㝞猬庱䕹妘捱㥮泃彭췂梩祷㪡呎厬瘽싃牏㢱녈슬㭏ꅯ䨱稦伲欩壂噇</w:t>
      </w:r>
      <w:r>
        <w:rPr/>
        <w:t>ꦘ</w:t>
      </w:r>
      <w:r>
        <w:rPr/>
        <w:t>南卹껂盂䅑吨惂槂슥䙴䁀桴春幢沩失慳♭⽀噺㧂⹴滂䳂橏ヂ</w:t>
      </w:r>
      <w:r>
        <w:rPr/>
        <w:t>ꖱ</w:t>
      </w:r>
      <w:r>
        <w:rPr/>
        <w:t>偂⼸㦥⹀곂乒湸쉵佃瑹⪣昻义⌶㙑⽯</w:t>
      </w:r>
      <w:r>
        <w:rPr/>
        <w:t>ꤪ</w:t>
      </w:r>
      <w:r>
        <w:rPr/>
        <w:t>싍쉮꺩쉀ꅀ昫未䥚㎿套ꍨ㭭䉊樮圪䒱ꍫ䕅っ眪ꍞ䵭㍱杋塙䵐湉㬰潄獲䪱敠䱃⨲캵唹畈䮡㑣剐忎浗爴⺩䩫澬츨쵸㛃稻倣䅯ꇂ䫂摁싂師䯂秂産⩰䪬㜦숯⥅䡩䅫䝓繧뽤卦撩楊焽憻䄺到浄湖䉧Ⓜ掩昩〳氭䄮琭桠兦吳䍉祱畖捾慆㎩琺뽌</w:t>
      </w:r>
      <w:r>
        <w:rPr/>
        <w:t>꧂</w:t>
      </w:r>
      <w:r>
        <w:rPr/>
        <w:t>琤桌祃慂䭒⬩㯍迂</w:t>
      </w:r>
      <w:r>
        <w:rPr/>
        <w:t>ꤣ</w:t>
      </w:r>
      <w:r>
        <w:rPr/>
        <w:t>숹橭䅫輣灨䵭瑲</w:t>
      </w:r>
      <w:r>
        <w:rPr/>
        <w:t>Ⱜ</w:t>
      </w:r>
      <w:r>
        <w:rPr/>
        <w:t>汃촥硙쉋⎣㑚梩柂绎⵵ꅉ⺣㜽協쉚唸癫쉔枩转䂥싂䤫䡍⿂꧎슥㣂</w:t>
      </w:r>
      <w:r>
        <w:rPr/>
        <w:t>ⵕ</w:t>
      </w:r>
      <w:r>
        <w:rPr/>
        <w:t>敹唸潗妘㬰畬묷䉁顓反瀸⹯䉖춏硡쉨晣ꇂ奞꺬숺䳂剓⬱㷂恖썳橋㞩画䘻癳塑䰯汫炱练䡴년桄쉹㑞炿䱪䭣案䃂坙毂堮슬</w:t>
      </w:r>
      <w:r>
        <w:rPr/>
        <w:t>⡑</w:t>
      </w:r>
      <w:r>
        <w:rPr/>
        <w:t>扬땯䊡秂娦쉪뽫僂颱䙺</w:t>
      </w:r>
      <w:r>
        <w:rPr/>
        <w:t>⢬</w:t>
      </w:r>
      <w:r>
        <w:rPr/>
        <w:t>䍆摃</w:t>
      </w:r>
    </w:p>
    <w:p>
      <w:pPr>
        <w:pStyle w:val="PreformattedText"/>
        <w:bidi w:val="0"/>
        <w:spacing w:before="0" w:after="0"/>
        <w:jc w:val="left"/>
        <w:rPr/>
      </w:pPr>
      <w:r>
        <w:rPr/>
        <w:t>숴䣂쏂兇湧甽檡ꍨ쉦砣䵹䢻剆㯂뭏獡䭓救촺╬䮩祳칸渱杙䑋⴪</w:t>
      </w:r>
      <w:r>
        <w:rPr/>
        <w:t>ꥋ</w:t>
      </w:r>
      <w:r>
        <w:rPr/>
        <w:t>働䱴썦ㅧ㭕抩습浗䝤橗㡹㋂쉌䎮椲晧䔶⤨漲싂䦩</w:t>
      </w:r>
      <w:r>
        <w:rPr/>
        <w:t>ⱋ</w:t>
      </w:r>
      <w:r>
        <w:rPr/>
        <w:t>敂㇂㕴뭫녈庩繰喬숺숲┊恾䜻穦捧캿䙹칖㘪䡓⩟</w:t>
      </w:r>
      <w:r>
        <w:rPr/>
        <w:t>ꤱ</w:t>
      </w:r>
      <w:r>
        <w:rPr/>
        <w:t>顃撩쉹媩⏂剘琺떣佳♲쉉奈䵉ꅸ忍</w:t>
      </w:r>
      <w:r>
        <w:rPr/>
        <w:t>Ⱶ</w:t>
      </w:r>
      <w:r>
        <w:rPr/>
        <w:t>䋂건帨㙪娨쉯</w:t>
      </w:r>
      <w:r>
        <w:rPr/>
        <w:t>ⱁ</w:t>
      </w:r>
      <w:r>
        <w:rPr/>
        <w:t>䘽伤䰬拂</w:t>
      </w:r>
      <w:r>
        <w:rPr/>
        <w:t>ⱒ</w:t>
      </w:r>
      <w:r>
        <w:rPr/>
        <w:t>呉쉯쉘ひ傻㝚哂稨牀䩧浡⩄䬲琳쵣员칵⮵浐뇎䱐獴䷃㋂䁂硑樭㟂㵉咮⫂㑵瑇楃㡄</w:t>
      </w:r>
      <w:r>
        <w:rPr/>
        <w:t>ⱗ</w:t>
      </w:r>
      <w:r>
        <w:rPr/>
        <w:t>帲欩獚㩈池ㄳ搮</w:t>
      </w:r>
      <w:r>
        <w:rPr/>
        <w:t>ꥑ</w:t>
      </w:r>
      <w:r>
        <w:rPr/>
        <w:t>䭃깦偆ㅠと믂ㅃ⍦㧂洯쉌牀ㄩ☭呃唶㥃</w:t>
      </w:r>
      <w:r>
        <w:rPr/>
        <w:t>⡂</w:t>
      </w:r>
      <w:r>
        <w:rPr/>
        <w:t>䴪䅙⌫珂海</w:t>
      </w:r>
      <w:r>
        <w:rPr/>
        <w:t>⡖</w:t>
      </w:r>
      <w:r>
        <w:rPr/>
        <w:t>쉆ꍣ睧㉴漩ꍏꌵ쉺쉧䝫䣃徿䠲⭵컂䟂걑ꄱ⩴娹⸤⴮㩥</w:t>
      </w:r>
      <w:r>
        <w:rPr/>
        <w:t>Ⳃ</w:t>
      </w:r>
      <w:r>
        <w:rPr/>
        <w:t>䒩㮣恴⥎쉖牄슬쉚㊩凂冣</w:t>
      </w:r>
      <w:r>
        <w:rPr/>
        <w:t>⠺</w:t>
      </w:r>
      <w:r>
        <w:rPr/>
        <w:t>惂촸殘뭞㕰戹㛃慧祆呡㦬쉤慒煓堦싂姃쵎題싂쉌洤䬤橚ꥠ</w:t>
      </w:r>
      <w:r>
        <w:rPr/>
        <w:t>ⱴ</w:t>
      </w:r>
      <w:r>
        <w:rPr/>
        <w:t>썀睲⴬惂煹㩑㥄摬刲唪晟輤Ⓜ</w:t>
      </w:r>
      <w:r>
        <w:rPr/>
        <w:t>ⵅ</w:t>
      </w:r>
      <w:r>
        <w:rPr/>
        <w:t>녩她쉆禿ꥺ숻녶⑤佦晊㢻䬶⬻凎䁲晞䊩싎繭춥曎儬丸㑢壂䱈ꌥ繪쉞쉈厩栰暥䖿湹</w:t>
      </w:r>
      <w:r>
        <w:rPr/>
        <w:t>ⱋ</w:t>
      </w:r>
      <w:r>
        <w:rPr/>
        <w:t>殣撵溣坱ꌹ埂窩⨸곍⵺㐬甫㚵싂싂犣睤㧂噘剷⑨숲乃帤싂뼲ꌮꍞ⧂憡汀⵱冏⥉⮡㍺䞥硊ヂ棂㙾坱䰬歂㘩⌽燂佑洰</w:t>
      </w:r>
      <w:r>
        <w:rPr/>
        <w:t>Ⱞ</w:t>
      </w:r>
      <w:r>
        <w:rPr/>
        <w:t>䝺</w:t>
      </w:r>
      <w:r>
        <w:rPr/>
        <w:t>ꕚ</w:t>
      </w:r>
      <w:r>
        <w:rPr/>
        <w:t>䲩摟轘㷂卆싂㗂싍呸⌦潱쵗噺攤䍾</w:t>
      </w:r>
      <w:r>
        <w:rPr/>
        <w:t>ꥇ</w:t>
      </w:r>
      <w:r>
        <w:rPr/>
        <w:t>쵾湆ꍺ슬樳穘땠䵠瘣迂匫䗍뼸</w:t>
      </w:r>
      <w:r>
        <w:rPr/>
        <w:t>⡾</w:t>
      </w:r>
      <w:r>
        <w:rPr/>
        <w:t>㘮䖩숺椴䡎䱇╥☪ꍗ쉳垩䁙䭱牘歋犿싂싍㍷ㆩ⹨空⹯⤦</w:t>
      </w:r>
      <w:r>
        <w:rPr/>
        <w:t>⡶</w:t>
      </w:r>
      <w:r>
        <w:rPr/>
        <w:t>瀽吸쉏싂녟猵䪩☪㡢㡰</w:t>
      </w:r>
      <w:r>
        <w:rPr/>
        <w:t>ꤣ</w:t>
      </w:r>
      <w:r>
        <w:rPr/>
        <w:t>偈䰩ꥬヂ斘轵桭か噑硷뽹睭넥琶喱</w:t>
      </w:r>
      <w:r>
        <w:rPr/>
        <w:t>ⵣ</w:t>
      </w:r>
      <w:r>
        <w:rPr/>
        <w:t>昤彴敉亵딱쉹刪䱾쉾쉰칗䁤幭</w:t>
      </w:r>
      <w:r>
        <w:rPr/>
        <w:t>⢏</w:t>
      </w:r>
      <w:r>
        <w:rPr/>
        <w:t>繴슏썷彎涥杬妣㏂䍾䁀幇景땷椳䥠殥婶㉞繓奰㙫㚥纻⥢㉂桡숨栨㡸帽⵲䵶攰䕷昰㭔䉥♹渫伺뮮轈ㅄ䕧䙧䔺㵄穁䙞슥前䖣昶㯂幩䙕吶䦿⫎䷂煯幪䰪䀰䭣幄湘捬䬴</w:t>
      </w:r>
      <w:r>
        <w:rPr/>
        <w:t>ꦩ</w:t>
      </w:r>
      <w:r>
        <w:rPr/>
        <w:t>欦䉀ꆵ硗數䩙湇⹥ꥴ毂䱃숸㦥䙵숥縷</w:t>
      </w:r>
      <w:r>
        <w:rPr/>
        <w:t>꧂</w:t>
      </w:r>
      <w:r>
        <w:rPr/>
        <w:t>숣싃噄噔焻쉖䩭䭷⨻䠮呮갻姂䭌拂쉑촹걑枏건ꌳ쉺櫂쉊橃扱䂿䈨</w:t>
      </w:r>
      <w:r>
        <w:rPr/>
        <w:t>⡲</w:t>
      </w:r>
      <w:r>
        <w:rPr/>
        <w:t>숻╞䴸</w:t>
      </w:r>
      <w:r>
        <w:rPr/>
        <w:t>⣂</w:t>
      </w:r>
      <w:r>
        <w:rPr/>
        <w:t>お歌懃⹨뭠㑊뇂㒩숩乪姂䕃뽺幬䱯⨹洦杶圯촪꥚个敪䘸輊楀䑇♈斘䓍숹⵱츤刳䡺轄넺䱩敏疘䡡⍙䁲䭰</w:t>
      </w:r>
      <w:r>
        <w:rPr/>
        <w:t>⣂</w:t>
      </w:r>
      <w:r>
        <w:rPr/>
        <w:t>㍮</w:t>
      </w:r>
      <w:r>
        <w:rPr/>
        <w:t>⡌⍳</w:t>
      </w:r>
      <w:r>
        <w:rPr/>
        <w:t>潵ꥱ䂬䱠頰쉣ꄪ䂣慇ꅺ䫂싎丱塓慺嫎䑧瘯쉱ꇂ珂㢏䙮堵춿礵㙳墏㡷⵸穱琮⍹䁎悥쉺ꍧ䑭㬩</w:t>
      </w:r>
      <w:r>
        <w:rPr/>
        <w:t>ꖻ</w:t>
      </w:r>
      <w:r>
        <w:rPr/>
        <w:t>ꄭ䑍싂㬩壂䍟ぅ㩙</w:t>
      </w:r>
      <w:r>
        <w:rPr/>
        <w:t>⡃</w:t>
      </w:r>
      <w:r>
        <w:rPr/>
        <w:t>ㄩ歔歱딬稱ㅧ㌫㔮痎ꥯ〥奔숫쉥䕰쉗</w:t>
      </w:r>
      <w:r>
        <w:rPr/>
        <w:t>Ⱳ</w:t>
      </w:r>
      <w:r>
        <w:rPr/>
        <w:t>楌⭨㡅</w:t>
      </w:r>
      <w:r>
        <w:rPr/>
        <w:t>ꦿ</w:t>
      </w:r>
      <w:r>
        <w:rPr/>
        <w:t>썢䑓港䱲㘻䵋牉兡淂⌨捬슩⚩禩厣㕧䤵㡆╞䘵䕍쉇嘪㡲杙㔨⍙⽚潊䥱␻㜸塀㙩杗柂</w:t>
      </w:r>
      <w:r>
        <w:rPr/>
        <w:t>꧂</w:t>
      </w:r>
      <w:r>
        <w:rPr/>
        <w:t>䰺⩡⌱桢㉃捩䵩縭楖⪡ꥷ垵堰⨪呓⽤㷂呃垩㶣쉶剬奍弪刴噈뭊쎱뭕电䥹</w:t>
      </w:r>
      <w:r>
        <w:rPr/>
        <w:t>⡅</w:t>
      </w:r>
      <w:r>
        <w:rPr/>
        <w:t>晴攷ꥧ啫砻썋㜪杭怩㍞卨⧃䲣澬䤰뿂睢쏃䄺矂歨䠩券</w:t>
      </w:r>
      <w:r>
        <w:rPr/>
        <w:t>⠲</w:t>
      </w:r>
      <w:r>
        <w:rPr/>
        <w:t>垏暱㐦⏂╍祵㕕慪搦䱚ꅪい禣뽫僂⌯燂瑠炩䜷䱏噩⌵숲冱ꌣ⽞숭䁸硸쉵猤䤳妥垱夳⑄숱䜪獌㨫伻廎</w:t>
      </w:r>
      <w:r>
        <w:rPr/>
        <w:t>ⱺ</w:t>
      </w:r>
      <w:r>
        <w:rPr/>
        <w:t>ꇍ</w:t>
      </w:r>
      <w:r>
        <w:rPr/>
        <w:t>ⵃ</w:t>
      </w:r>
      <w:r>
        <w:rPr/>
        <w:t>浠㴤恠洹㭋Ⓧ♍</w:t>
      </w:r>
      <w:r>
        <w:rPr/>
        <w:t>ꥒ</w:t>
      </w:r>
      <w:r>
        <w:rPr/>
        <w:t>䥪磂</w:t>
      </w:r>
      <w:r>
        <w:rPr/>
        <w:t>ꕊꤣ</w:t>
      </w:r>
      <w:r>
        <w:rPr/>
        <w:t>Ⱖ</w:t>
      </w:r>
      <w:r>
        <w:rPr/>
        <w:t>䝲</w:t>
      </w:r>
      <w:r>
        <w:rPr/>
        <w:t>ⱡ</w:t>
      </w:r>
      <w:r>
        <w:rPr/>
        <w:t>塂捅싃杆땭㛂彖䭋楮촽䯂칶䆣숽扒썭⽡䩣⦥恎쉵嘬녌㠩</w:t>
      </w:r>
      <w:r>
        <w:rPr/>
        <w:t>ⱉ</w:t>
      </w:r>
      <w:r>
        <w:rPr/>
        <w:t>䮿䁥ꄽ걂㞡䑉瀥䎮浅뭠</w:t>
      </w:r>
      <w:r>
        <w:rPr/>
        <w:t>⠵</w:t>
      </w:r>
      <w:r>
        <w:rPr/>
        <w:t>矂攰挮憩洱涱뾿䱉参桩썎칏仂慖ㅦ焫ꥷ硅㘬쉥䙴슿彆䲮⽪呮⍡㥈䩗㴴没칓긪컂♖凎숳ꎿ牖⹅怩㟂䭏</w:t>
      </w:r>
      <w:r>
        <w:rPr/>
        <w:t>ⲩ</w:t>
      </w:r>
      <w:r>
        <w:rPr/>
        <w:t>㕊쉐⥡㪻䕐슿摖碥⩐潯⩨卧䮿㪩繡碵슣廂</w:t>
      </w:r>
      <w:r>
        <w:rPr/>
        <w:t>꧍</w:t>
      </w:r>
      <w:r>
        <w:rPr/>
        <w:t>ィ䌯価䡸묳쉃䵓礣愪슩晆쉡櫂㑺楥</w:t>
      </w:r>
      <w:r>
        <w:rPr/>
        <w:t>ⷃ</w:t>
      </w:r>
      <w:r>
        <w:rPr/>
        <w:t>쉟硸䔩憬㛂こ㩒숵呔嘲栮朮瘱</w:t>
      </w:r>
      <w:r>
        <w:rPr/>
        <w:t>⡵</w:t>
      </w:r>
      <w:r>
        <w:rPr/>
        <w:t>摀樸幖꥞䀱汕櫂䶏未䰸䪩╱쉁⩮䩥䙯ㄨ쉤숬⬻</w:t>
      </w:r>
      <w:r>
        <w:rPr/>
        <w:t>Ⲭ</w:t>
      </w:r>
      <w:r>
        <w:rPr/>
        <w:t>쉪䍋敢嗍㥖戶迂䈯슬䀩䱇彭村䪱⑬ꥢ枣佀晈㵹塏칶噏뿂㐹䕹䏃</w:t>
      </w:r>
      <w:r>
        <w:rPr/>
        <w:t>ꦥ</w:t>
      </w:r>
      <w:r>
        <w:rPr/>
        <w:t>䩑㉇</w:t>
      </w:r>
      <w:r>
        <w:rPr/>
        <w:t>Ⱪ</w:t>
      </w:r>
      <w:r>
        <w:rPr/>
        <w:t>뭷</w:t>
      </w:r>
      <w:r>
        <w:rPr/>
        <w:t>꧂⭙</w:t>
      </w:r>
      <w:r>
        <w:rPr/>
        <w:t>䢏⑔꥙䍾恁㕪䡟昫桺䱫晙呙稴㩖㭹眵嗃硫心啠䍡䓂顎뇂숬轈</w:t>
      </w:r>
      <w:r>
        <w:rPr/>
        <w:t>ꕁ</w:t>
      </w:r>
      <w:r>
        <w:rPr/>
        <w:t>䙗癌䜮슏뭋殮璏㵌ꅚ䉦㘳怳䑆渻稭煌摴⥰䙳也㢘轚㶿椽㚬⭺㙄뽳爯숻奾⼣쉊숻㥏㨥╚偰䅇ꄮ컂⹩숵楺䕤儻쉩ば桯갷㊏瑕␷䔊㝾奒具쉍救䩠楯株⑍甪氬䥺ぬ쉖쉶녨塶棂桴务╓䌷⽱슏殣놩䳎狎繏⛂</w:t>
      </w:r>
      <w:r>
        <w:rPr/>
        <w:t>ⷂ</w:t>
      </w:r>
      <w:r>
        <w:rPr/>
        <w:t>仂䞵浆슣䮿䇂</w:t>
      </w:r>
      <w:r>
        <w:rPr/>
        <w:t>⡨</w:t>
      </w:r>
      <w:r>
        <w:rPr/>
        <w:t>㗂</w:t>
      </w:r>
      <w:r>
        <w:rPr/>
        <w:t>ꕷ</w:t>
      </w:r>
      <w:r>
        <w:rPr/>
        <w:t>㙑券狎坬恶䭥</w:t>
      </w:r>
      <w:r>
        <w:rPr/>
        <w:t>ꤨ</w:t>
      </w:r>
      <w:r>
        <w:rPr/>
        <w:t>疿塘け◍撵㇂싂拂ꥤ쉾珂䑡䐦⩠ꥴ氪䵥兓쵾㉕㙳␯捇쉲䡆廂癵䫎㍤ꍳ䄲숽卶剣츳</w:t>
      </w:r>
      <w:r>
        <w:rPr/>
        <w:t>⣂</w:t>
      </w:r>
      <w:r>
        <w:rPr/>
        <w:t>囂䙐㵧䫂疣瑌넬㟂恄啇㉕㉕丷䌵쉂係儤悩䁱呐</w:t>
      </w:r>
      <w:r>
        <w:rPr/>
        <w:t>⠦</w:t>
      </w:r>
      <w:r>
        <w:rPr/>
        <w:t>畩쉡⫍䍺㕉㡖摆亥煚甭搸楂㘪卾슿捳싂쉖䁟瘪⧃桙䩪</w:t>
      </w:r>
      <w:r>
        <w:rPr/>
        <w:t>ⵒ</w:t>
      </w:r>
      <w:r>
        <w:rPr/>
        <w:t>顤捊从猵㝾숤숶</w:t>
      </w:r>
      <w:r>
        <w:rPr/>
        <w:t>Ⳃ⩇</w:t>
      </w:r>
      <w:r>
        <w:rPr/>
        <w:t>슩</w:t>
      </w:r>
      <w:r>
        <w:rPr/>
        <w:t>ꕥ</w:t>
      </w:r>
      <w:r>
        <w:rPr/>
        <w:t>쵑歱惃긵춏썏깩䝕摉⌴婾㭦㉡柂⧂⨩㚿硠</w:t>
      </w:r>
      <w:r>
        <w:rPr/>
        <w:t>ⷍ</w:t>
      </w:r>
      <w:r>
        <w:rPr/>
        <w:t>⽡溻刨깥礤숯츴㍱懂숩넳ꇂ츯㊥繑䭾䡫곂깶㉳⎿獲牱숦攮썴睫⽒뭧쉤쉚┭⹩⸮䵊뭕㭎浆촦⤸</w:t>
      </w:r>
      <w:r>
        <w:rPr/>
        <w:t>⣂⩨⩢</w:t>
      </w:r>
      <w:r>
        <w:rPr/>
        <w:t>쉎䡵뭰乇轃㠪</w:t>
      </w:r>
      <w:r>
        <w:rPr/>
        <w:t>ꥅ</w:t>
      </w:r>
      <w:r>
        <w:rPr/>
        <w:t>ꆩ凎⺏⪡楑佞庩睍㉞䵓砰</w:t>
      </w:r>
      <w:r>
        <w:rPr/>
        <w:t>ꔹ</w:t>
      </w:r>
      <w:r>
        <w:rPr/>
        <w:t>倨춵</w:t>
      </w:r>
      <w:r>
        <w:rPr/>
        <w:t>ꕈ</w:t>
      </w:r>
      <w:r>
        <w:rPr/>
        <w:t>ꍐ⏃╆拂扟䫍㡃슏䉅娦䤫嘦춡숩䧂杔幢썎獇썌䲬朷楷㕋쉰숶땧⩃䦡婚⑓瓂슏䌨</w:t>
      </w:r>
      <w:r>
        <w:rPr/>
        <w:t>ⰻ</w:t>
      </w:r>
      <w:r>
        <w:rPr/>
        <w:t>幹⨸뭑旂㭞⹹싂䱐꺥砫暘撵眴欸併㔴忂칐轸物噣頥ぴ⭹쉄纘摅䜲奧䄩睠㩰湚⩖㑡㚩顸䬷䩀卄杭쉑㩂⨽樤攤䙷䀭쵷</w:t>
      </w:r>
      <w:r>
        <w:rPr/>
        <w:t>ꥐ</w:t>
      </w:r>
      <w:r>
        <w:rPr/>
        <w:t>歘뇂湆⽞䩔畭䬸㙦䮡穇佘싂㕂䵬①</w:t>
      </w:r>
      <w:r>
        <w:rPr/>
        <w:t>ꥐ</w:t>
      </w:r>
      <w:r>
        <w:rPr/>
        <w:t>唫橔뼸楣⼹偶瀰堪勂㝦劘㭉䙣㍚湍⑬㴺숦は</w:t>
      </w:r>
      <w:r>
        <w:rPr/>
        <w:t>ꤴ</w:t>
      </w:r>
      <w:r>
        <w:rPr/>
        <w:t>㤺⭒춘ꅸ䱭⩗⴯䬳ꥵ愬欽⨦⭩濎朶쏂䑙</w:t>
      </w:r>
      <w:r>
        <w:rPr/>
        <w:t>⠰</w:t>
      </w:r>
      <w:r>
        <w:rPr/>
        <w:t>䅊쉅싂繶뮻⭗䦩䍯쉋⨸䉁廂숳㬰督䅄</w:t>
      </w:r>
      <w:r>
        <w:rPr/>
        <w:t>ꖡ</w:t>
      </w:r>
      <w:r>
        <w:rPr/>
        <w:t>䩲㬯䃂䙑숰桢偫㕪㙀䩭木숳숳䣂兩쉌眸⨶ꍵ匶捔䚡䉁偈</w:t>
      </w:r>
      <w:r>
        <w:rPr/>
        <w:t>ꕆ</w:t>
      </w:r>
      <w:r>
        <w:rPr/>
        <w:t>畈浏㉢䤸摏椰쵅♴쉥儤婤䪥㎥䍖숣偔⎣</w:t>
      </w:r>
      <w:r>
        <w:rPr/>
        <w:t>ⰶ</w:t>
      </w:r>
      <w:r>
        <w:rPr/>
        <w:t>㩯㠻㦮祟䠲敹颣䴪⹘塲婁䡮땈뿎㑒忂쉄晡㥈긷⼶⯂噐熩帷쉬欲摈칔秂牄䪻砬쵨獵䩄ㄹ䴰擂䕉숪슏쵑䯂쉨珂伲眩⨯䈽</w:t>
      </w:r>
      <w:r>
        <w:rPr/>
        <w:t>ⵓ</w:t>
      </w:r>
      <w:r>
        <w:rPr/>
        <w:t>牲숽䶏硟ㅩ擂⩫䯂䶩癫㘵</w:t>
      </w:r>
      <w:r>
        <w:rPr/>
        <w:t>ꕨ⍏</w:t>
      </w:r>
      <w:r>
        <w:rPr/>
        <w:t>걊</w:t>
      </w:r>
      <w:r>
        <w:rPr/>
        <w:t>ꥂ</w:t>
      </w:r>
      <w:r>
        <w:rPr/>
        <w:t>漹䥩偨幭砯怲磂␪䫂⥶</w:t>
      </w:r>
      <w:r>
        <w:rPr/>
        <w:t>⡆</w:t>
      </w:r>
      <w:r>
        <w:rPr/>
        <w:t>㨨䠺㉀燂⽯⩞칠ꇂ⥚㝁䍤</w:t>
      </w:r>
      <w:r>
        <w:rPr/>
        <w:t>ⱚ</w:t>
      </w:r>
      <w:r>
        <w:rPr/>
        <w:t>딊ㄨ啸焦⩎啕⍯</w:t>
      </w:r>
      <w:r>
        <w:rPr/>
        <w:t>Ⱖ</w:t>
      </w:r>
      <w:r>
        <w:rPr/>
        <w:t>捹ㅫ手䶱䕃〺妩哎ꍇ㋃</w:t>
      </w:r>
      <w:r>
        <w:rPr/>
        <w:t>⣂</w:t>
      </w:r>
      <w:r>
        <w:rPr/>
        <w:t>沘䈩䱫洴媥祯숣䐥⩎摄亿쉖㉩幓癟戴咏䁟㭌슬欸畑싃琯╈䥘</w:t>
      </w:r>
      <w:r>
        <w:rPr/>
        <w:t>ꕍ</w:t>
      </w:r>
      <w:r>
        <w:rPr/>
        <w:t>轅䵬电䉎㍘昵硡慊㬱㭤쎿┬⽺䝴挪⩳䜬Ⓜ㆘㖻弽決䥤ꎿ䛂漸サ樬瘽㦡땫⹮⧎睭啬숬쉉弹䤽摍旂숣㋂敱亮䪣顷ㅚ㞻⑚쎘쉎打偞潤䝳ꆏ㣂䈲颵剫䰷犻쉍䝮毂㩦뽫ㆡ쉅ㄴ願쵾䙅䳂偕뭆ㆩ潶ꅒ믂ꇂ䄲晔쉩ꌸ⬳呙</w:t>
      </w:r>
      <w:r>
        <w:rPr/>
        <w:t>ꤳ</w:t>
      </w:r>
      <w:r>
        <w:rPr/>
        <w:t>숰쉯㡅⯂ꌴ䫂</w:t>
      </w:r>
      <w:r>
        <w:rPr/>
        <w:t>⡨</w:t>
      </w:r>
      <w:r>
        <w:rPr/>
        <w:t>幘⽳参卦쉁氪</w:t>
      </w:r>
      <w:r>
        <w:rPr/>
        <w:t>꧂</w:t>
      </w:r>
      <w:r>
        <w:rPr/>
        <w:t>숪⩇亣獾ㅗ걒繊砫漶吻䥆</w:t>
      </w:r>
      <w:r>
        <w:rPr/>
        <w:t>⡢</w:t>
      </w:r>
      <w:r>
        <w:rPr/>
        <w:t>瞩ㅚ땫䝠怴扆䚬優㉯㋃䡑䙖䡟걾뽆㕢⹵⚩痂皮汳繩浃</w:t>
      </w:r>
      <w:r>
        <w:rPr/>
        <w:t>ꕊ</w:t>
      </w:r>
      <w:r>
        <w:rPr/>
        <w:t>㍩猭싂䶥䌽牘疻㇂佄싂䅉㈲쎬ꏂ〵쉀畬깒棂갪繵礪晫票⤪䉀</w:t>
      </w:r>
      <w:r>
        <w:rPr/>
        <w:t>ⵋ</w:t>
      </w:r>
      <w:r>
        <w:rPr/>
        <w:t>煨</w:t>
      </w:r>
      <w:r>
        <w:rPr/>
        <w:t>⡈</w:t>
      </w:r>
      <w:r>
        <w:rPr/>
        <w:t>쉱쉘⸪济㣂㤷恭䩢潺湦</w:t>
      </w:r>
      <w:r>
        <w:rPr/>
        <w:t>ꦵ</w:t>
      </w:r>
      <w:r>
        <w:rPr/>
        <w:t>㢬뭸</w:t>
      </w:r>
      <w:r>
        <w:rPr/>
        <w:t>ⱖ</w:t>
      </w:r>
      <w:r>
        <w:rPr/>
        <w:t>䘯䗂轵쉙㠪♰焨</w:t>
      </w:r>
      <w:r>
        <w:rPr/>
        <w:t>⠶</w:t>
      </w:r>
      <w:r>
        <w:rPr/>
        <w:t>灹㟂䉩硆䰹浹楮係⦿愤壂숫슻</w:t>
      </w:r>
      <w:r>
        <w:rPr/>
        <w:t>ⷂ</w:t>
      </w:r>
      <w:r>
        <w:rPr/>
        <w:t>숲䕠</w:t>
      </w:r>
      <w:r>
        <w:rPr/>
        <w:t>Ⱜ</w:t>
      </w:r>
      <w:r>
        <w:rPr/>
        <w:t>䎵㑃썭氫㠸㵍牋숨ㅲ彚㔹㚏涥浣す燂ㅌ氪슏촦䣂䭾唷繱⽈⪿믂쉀꤮祔㵭唻懂☭싂睙㑴츥㑠쉷慈䦏拍玥㨹䱅쵲䉌</w:t>
      </w:r>
      <w:r>
        <w:rPr/>
        <w:t>ꥍ</w:t>
      </w:r>
      <w:r>
        <w:rPr/>
        <w:t>䰭⑙쉣♤幪</w:t>
      </w:r>
      <w:r>
        <w:rPr/>
        <w:t>ⱄ</w:t>
      </w:r>
      <w:r>
        <w:rPr/>
        <w:t>㆏曂쉁僂넪䵱洪晞䜸㏂㇂䤨싂獵恾쵦췂伤䈴싃轤㑯㢩欯䵃奫걣☭䀻砣杍癡繎䝇潐⯂⨻䍥㨻䥴嘪믂椭猬䦵ꌳꅗ婷盂⌯숴癉⦱㒮䨩ㅭ溬伩䈮뇂㭲㑂♁ꄬ쉙쉆㙍扯䨽溩縫捅挽쉠午䥵擂圲䥾⑏쉄坣氹칎嘬绂儽㯂楔汌渭噙沿亻㗂䨯ꆮ䘰殬桾䏂⻂䁁奂ㄮ</w:t>
      </w:r>
      <w:r>
        <w:rPr/>
        <w:t>Ⳃ</w:t>
      </w:r>
      <w:r>
        <w:rPr/>
        <w:t>䫂堽♆婮瀰湂秎싂瑾㤱〪湳輩슱㥀숷捱㉂㭵땨㍌쉗</w:t>
      </w:r>
      <w:r>
        <w:rPr/>
        <w:t>⠶</w:t>
      </w:r>
      <w:r>
        <w:rPr/>
        <w:t>泂ꄱ敞슿顭㞩恡䔺쵁뼪汩䐤煡</w:t>
      </w:r>
      <w:r>
        <w:rPr/>
        <w:t>ꗂ</w:t>
      </w:r>
      <w:r>
        <w:rPr/>
        <w:t>쉵䌷之侻㭫</w:t>
      </w:r>
      <w:r>
        <w:rPr/>
        <w:t>ⵥ</w:t>
      </w:r>
      <w:r>
        <w:rPr/>
        <w:t>权敆䅑皻穥</w:t>
      </w:r>
      <w:r>
        <w:rPr/>
        <w:t>ⱍ</w:t>
      </w:r>
      <w:r>
        <w:rPr/>
        <w:t>瀴奊窘싍婤䰷甬抣칹圶䶘䚱剒</w:t>
      </w:r>
      <w:r>
        <w:rPr/>
        <w:t>⡔</w:t>
      </w:r>
      <w:r>
        <w:rPr/>
        <w:t>슿慲⺩滍⸦穢␲䝡佩㉣</w:t>
      </w:r>
      <w:r>
        <w:rPr/>
        <w:t>Ⱖ</w:t>
      </w:r>
      <w:r>
        <w:rPr/>
        <w:t>挱智☻碘䘴㍉⩶㙤湚䈦繘숭嗂䠪轐摇㯂칗攱⺡⌶䩑◍䬥輊湫番ꥤぅ</w:t>
      </w:r>
      <w:r>
        <w:rPr/>
        <w:t>⠯</w:t>
      </w:r>
      <w:r>
        <w:rPr/>
        <w:t>祟숩㉮兡싂깭㑖暣䅯剏恲쉳䘮</w:t>
      </w:r>
      <w:r>
        <w:rPr/>
        <w:t>ꖣ</w:t>
      </w:r>
      <w:r>
        <w:rPr/>
        <w:t>敮츣슮杞瀬擂幯쉋묫䤨竂昳呆啒瀥♄⭵䄻䙎頮严⛂拂䡁珂璡껂⩠啙偸儸弨敇쉦乌쉃浩橖冱敠⨶繫숫ㅧ婤瘲䓂ꅄ湟䑌걨㶡䠰㬱旂숫칧츪㛃瑓㡑㷃녓狂ꍇ嘻</w:t>
      </w:r>
      <w:r>
        <w:rPr/>
        <w:t>ꥁ</w:t>
      </w:r>
      <w:r>
        <w:rPr/>
        <w:t>捗㆏㗎⚿濍仂쉰晵祟쉐쉊⧂슻쉐弨歵쉁╭猲⭑䐳쉘⪡䁎㒵癰䌭쉯ꎱ숲䍰殻⥙묽攤剉쉵㝩礦儫㶻쉀溏䝓</w:t>
      </w:r>
      <w:r>
        <w:rPr/>
        <w:t>ⷂ</w:t>
      </w:r>
      <w:r>
        <w:rPr/>
        <w:t>겵䮱갯埂슡濂憬</w:t>
      </w:r>
      <w:r>
        <w:rPr/>
        <w:t>ⷂ</w:t>
      </w:r>
      <w:r>
        <w:rPr/>
        <w:t>쉃②⨺䖡⑁汈</w:t>
      </w:r>
      <w:r>
        <w:rPr/>
        <w:t>꧂</w:t>
      </w:r>
      <w:r>
        <w:rPr/>
        <w:t>㕵杗仂楟</w:t>
      </w:r>
      <w:r>
        <w:rPr/>
        <w:t>ꦩ</w:t>
      </w:r>
      <w:r>
        <w:rPr/>
        <w:t>㍨㈮听牖◂嚿쉩洸␲弽䂏⯂숺⩧㠲㠪煙㖥椱⫂偲煭㎘煖〯</w:t>
      </w:r>
      <w:r>
        <w:rPr/>
        <w:t>Ⱳ</w:t>
      </w:r>
      <w:r>
        <w:rPr/>
        <w:t>묰⭇光숮쉚䵞숦瀷</w:t>
      </w:r>
      <w:r>
        <w:rPr/>
        <w:t>ⱟ⒩</w:t>
      </w:r>
      <w:r>
        <w:rPr/>
        <w:t>䕖仂쉃♃䃂䭹橫㥀뗍轭搳쉚䑠䅨杄呈䁷쉮眴⧂</w:t>
      </w:r>
      <w:r>
        <w:rPr/>
        <w:t>⠦</w:t>
      </w:r>
      <w:r>
        <w:rPr/>
        <w:t>縻煏姂㙘ꏃ㕋冱彥額櫂乇쉑塥䁟⨷⽠⭥㝔㋂偊㵪䤦녆攨玬琪㵸㧂♣㴬澵⧂傱曂⍕氬呄쉵싎捷쉠㙯슱䱬쉩䥭뽟噣⑋싍쉋쉇来슿浧䱶깣俎棂䱷⴦쵷⽏⹬</w:t>
      </w:r>
      <w:r>
        <w:rPr/>
        <w:t>⡸⍂</w:t>
      </w:r>
      <w:r>
        <w:rPr/>
        <w:t>怭䍷迂ぴ</w:t>
      </w:r>
      <w:r>
        <w:rPr/>
        <w:t>ⳍ</w:t>
      </w:r>
      <w:r>
        <w:rPr/>
        <w:t>杈뽍共</w:t>
      </w:r>
      <w:r>
        <w:rPr/>
        <w:t>ⶵ</w:t>
      </w:r>
      <w:r>
        <w:rPr/>
        <w:t>㉴廂灀</w:t>
      </w:r>
      <w:r>
        <w:rPr/>
        <w:t>ꥋ</w:t>
      </w:r>
      <w:r>
        <w:rPr/>
        <w:t>用⎥뗂㚘㨲䆮침ガ䕳쉀䪏䍈뼦䑊㴷椲䶩㥢癡ꌴ쉩汃싃朳</w:t>
      </w:r>
      <w:r>
        <w:rPr/>
        <w:t>ⶩ</w:t>
      </w:r>
      <w:r>
        <w:rPr/>
        <w:t>颬쵚ꍗ㵐쉯╄촴䉶぀캮泂쎿桥㨽㍇祱䥗⩧拂䩭址歬⥴⼤櫎ィ䧂쉺硸㦩쉙濂穈㭈싂䡲숽㦻捄椹ꌦ㯂搨乄䮡숯慢㡌</w:t>
      </w:r>
      <w:r>
        <w:rPr/>
        <w:t>ꗂ</w:t>
      </w:r>
      <w:r>
        <w:rPr/>
        <w:t>⢥</w:t>
      </w:r>
      <w:r>
        <w:rPr/>
        <w:t>摧쉤報䖻㕅眨娪㠳䜷畋匤⭖쉡㍆揂瘽犘</w:t>
      </w:r>
      <w:r>
        <w:rPr/>
        <w:t>Ⲯ</w:t>
      </w:r>
      <w:r>
        <w:rPr/>
        <w:t>橑㐫䠣⬶䙸呙⭅⥎䕁땪䙹䂬䭪慩䩷婷쉴〭慶⯂捗</w:t>
      </w:r>
      <w:r>
        <w:rPr/>
        <w:t>ꕍ</w:t>
      </w:r>
      <w:r>
        <w:rPr/>
        <w:t>䰳暣㢱掣繁숯稫⩒䯂㘻땃忂⽃⬬眯ꇂ灆겥숨쉠䘥걎㯎⼶剕䔩䑰⻂ꍪ숷</w:t>
      </w:r>
      <w:r>
        <w:rPr/>
        <w:t>ⵉ</w:t>
      </w:r>
      <w:r>
        <w:rPr/>
        <w:t>托㈽洩쉁쉧숩쉍塠坶␲숨</w:t>
      </w:r>
      <w:r>
        <w:rPr/>
        <w:t>Ⳃ</w:t>
      </w:r>
      <w:r>
        <w:rPr/>
        <w:t>繩攵췂湸숩挲⩸嘻쵡偤㥈㍄뭍杓㕹䯂칈呷㣂框數⹨獖卥迃䋎㵎灩䱐ꍘ䙚穳</w:t>
      </w:r>
      <w:r>
        <w:rPr/>
        <w:t>ⴰ</w:t>
      </w:r>
      <w:r>
        <w:rPr/>
        <w:t>쉘瘹☶뾮Ⓜ偶䄬勂坆矂畟嫃⩰奴쉟땳䮡擂</w:t>
      </w:r>
      <w:r>
        <w:rPr/>
        <w:t>ꕌ</w:t>
      </w:r>
      <w:r>
        <w:rPr/>
        <w:t>沣</w:t>
      </w:r>
      <w:r>
        <w:rPr/>
        <w:t>ⵆ</w:t>
      </w:r>
      <w:r>
        <w:rPr/>
        <w:t>믂쉍滎ꎻ䦻乏䡫婪숣숻梩</w:t>
      </w:r>
      <w:r>
        <w:rPr/>
        <w:t>Ⱞ</w:t>
      </w:r>
      <w:r>
        <w:rPr/>
        <w:t>㈊湶汚껂わ础渪ㄻ捕珂⍄츺碏䦮칇昩녵畨㕅抏䪱㢬女</w:t>
      </w:r>
      <w:r>
        <w:rPr/>
        <w:t>⠮⚡</w:t>
      </w:r>
      <w:r>
        <w:rPr/>
        <w:t>碬췂㤩쉮㏂顢㡓쉅녈楅숪㵍䂏㥪겿ꅫ숫䔥礶䥍绂쉱쉨湓䥬慁牨獬ꅍ</w:t>
      </w:r>
      <w:r>
        <w:rPr/>
        <w:t>ꕑ</w:t>
      </w:r>
      <w:r>
        <w:rPr/>
        <w:t>堵幾潗⑶⌮긹绂帩爰汔⤦䊩い猵숪啳輱溿䘨쉩劵⍨繠㨱塦㭐悏し颣歇塓廂浇㩮杚</w:t>
      </w:r>
      <w:r>
        <w:rPr/>
        <w:t>⣃</w:t>
      </w:r>
      <w:r>
        <w:rPr/>
        <w:t>噈恁䕀涏氣㭀㩦䅞칋堨㡭쉤⩰⑴呇呾ꏂ㍳䡣ㅅ千珂搮ꄶ䱭梘㏂朷쉮ㄥ正歯䱄塧슻呥딺䘪㜪噣ふ쉩㔷</w:t>
      </w:r>
      <w:r>
        <w:rPr/>
        <w:t>⠥</w:t>
      </w:r>
      <w:r>
        <w:rPr/>
        <w:t>当䣂潸㕒仂㬴梡䭨歘썲晫⑙梮⭰矃㝥뭅祪갱爹쉌䩚熩䩫挩轋塑硚䈷枵㒱䌹浏彲䱰神㓂㧂決쉗놘穭浗懎挽扔Ⓨ彃獕琹卨㚡䁌</w:t>
      </w:r>
      <w:r>
        <w:rPr/>
        <w:t>ⷂ</w:t>
      </w:r>
      <w:r>
        <w:rPr/>
        <w:t>扈싂䣍狍쉍偐㪬⹢쵕顑呶쉡⑆呑䙳妡뭴䅡</w:t>
      </w:r>
      <w:r>
        <w:rPr/>
        <w:t>ⵯ</w:t>
      </w:r>
      <w:r>
        <w:rPr/>
        <w:t>깇쉊娻䤮頰䩬煏頽⑤슿㶥奖䡊嗂쉋剮숻沘ꌽ쉱瓎⸪涥䛎摨氺⽖哎㌣橭ㅭ慫湆彂쉎ッ颿숥䱚䟃</w:t>
      </w:r>
      <w:r>
        <w:rPr/>
        <w:t>ꕩ</w:t>
      </w:r>
      <w:r>
        <w:rPr/>
        <w:t>兣슻㮩渵</w:t>
      </w:r>
      <w:r>
        <w:rPr/>
        <w:t>ꤨ</w:t>
      </w:r>
      <w:r>
        <w:rPr/>
        <w:t>ㅱꥧ䜰긷갪녥</w:t>
      </w:r>
      <w:r>
        <w:rPr/>
        <w:t>ꦡ</w:t>
      </w:r>
      <w:r>
        <w:rPr/>
        <w:t>頯㵙㌭擂払䨤⥪煌燂슣㕘䴤檘幚彬斵㈶电煒숶⥭姂㛂⸰妥땱挲䉖癵칦䭄겮帷硵䱷⨩昪㡸彀兔슡겏稲뽄硬偆⌶恑捐⴯䮘婡</w:t>
      </w:r>
      <w:r>
        <w:rPr/>
        <w:t>⢣</w:t>
      </w:r>
      <w:r>
        <w:rPr/>
        <w:t>㢱䯂갹剾乂⹃顾燍獌슏恲坹乳㠰啊瑡숣䨳䬵쵧㯂穦슩⹧⽱彔娶⩹㠩漰䁪썮穘㷍䥚숤㩓숥⩷ꌤ땣猵㵸쉎稪</w:t>
      </w:r>
      <w:r>
        <w:rPr/>
        <w:t>ꔱ⮏</w:t>
      </w:r>
      <w:r>
        <w:rPr/>
        <w:t>浅䔦奊琳쉹敍氺⌬䬩슬♬䀴㜯嘲睩칚싂따斩</w:t>
      </w:r>
      <w:r>
        <w:rPr/>
        <w:t>ꦬ</w:t>
      </w:r>
      <w:r>
        <w:rPr/>
        <w:t>び礴瀪惂걦佇灳䩄⩴䑐浌湊╦츭쉱湅</w:t>
      </w:r>
      <w:r>
        <w:rPr/>
        <w:t>Ⳃ</w:t>
      </w:r>
      <w:r>
        <w:rPr/>
        <w:t>橫㭒숵䌮祂</w:t>
      </w:r>
      <w:r>
        <w:rPr/>
        <w:t>ⱟ</w:t>
      </w:r>
      <w:r>
        <w:rPr/>
        <w:t>䋂⫂幞䁭㙶䉑浕〱洳楡慤</w:t>
      </w:r>
      <w:r>
        <w:rPr/>
        <w:t>ꕢ⨵</w:t>
      </w:r>
      <w:r>
        <w:rPr/>
        <w:t>䝵⩥䣂쉧憣</w:t>
      </w:r>
      <w:r>
        <w:rPr/>
        <w:t>Ⱡ</w:t>
      </w:r>
      <w:r>
        <w:rPr/>
        <w:t>㚮神ㅍ彭癵悻ォ氯䖘癩☪皡灁쉸겘</w:t>
      </w:r>
      <w:r>
        <w:rPr/>
        <w:t>ꗂ</w:t>
      </w:r>
      <w:r>
        <w:rPr/>
        <w:t>焵ㅖ⧎䋂浃쉎숮쉣쉺熮쉱䢿刭滂⩈□繫㛂걠⪵⚱숹╬</w:t>
      </w:r>
      <w:r>
        <w:rPr/>
        <w:t>ⱳ</w:t>
      </w:r>
      <w:r>
        <w:rPr/>
        <w:t>乚쉗⼪塅⫂䭶牶⿍</w:t>
      </w:r>
      <w:r>
        <w:rPr/>
        <w:t>⡪</w:t>
      </w:r>
      <w:r>
        <w:rPr/>
        <w:t>쉯䂵</w:t>
      </w:r>
      <w:r>
        <w:rPr/>
        <w:t>ꕧ</w:t>
      </w:r>
      <w:r>
        <w:rPr/>
        <w:t>厩湴慊䁸到睧硅淍쉴ꅸ㕴绂칋憿㌴⨶ㄪ扬喩㡵栳▻攬䩹뼦惂繁쉮⍹玮卋ꄤ㈣㕉쉕痃㦏⌊쉖䮡顅祱徥췃쉃汬橥㉺녔숨灎</w:t>
      </w:r>
      <w:r>
        <w:rPr/>
        <w:t>ꥈ☶</w:t>
      </w:r>
      <w:r>
        <w:rPr/>
        <w:t>슏ꍹ♺椦㍃␱匹攤塌㐨숹奊㡾㗂녓䏂疣嗂典撩㯂</w:t>
      </w:r>
      <w:r>
        <w:rPr/>
        <w:t>ⱗ</w:t>
      </w:r>
      <w:r>
        <w:rPr/>
        <w:t>庥쉣呗橸㉌쉒⴩抬偪뽚弲䕺쉸겥捵顗摄뭟</w:t>
      </w:r>
      <w:r>
        <w:rPr/>
        <w:t>ⱌ</w:t>
      </w:r>
      <w:r>
        <w:rPr/>
        <w:t>慱ꍑ</w:t>
      </w:r>
      <w:r>
        <w:rPr/>
        <w:t>ⱚ</w:t>
      </w:r>
      <w:r>
        <w:rPr/>
        <w:t>㩑䠸浣瘷恚祖쉚㵔꺘㥔⨱栭㭢</w:t>
      </w:r>
      <w:r>
        <w:rPr/>
        <w:t>ⶩ</w:t>
      </w:r>
      <w:r>
        <w:rPr/>
        <w:t>뭐䯂䛍</w:t>
      </w:r>
      <w:r>
        <w:rPr/>
        <w:t>ⶏ</w:t>
      </w:r>
      <w:r>
        <w:rPr/>
        <w:t>幀쉆뭳懂쉾䊘츪㝣䕤彦兪㖮纬䴰숺⤪侏㉃슿䂬幨䁧☻숱䋂쉬倱숻䬯</w:t>
      </w:r>
      <w:r>
        <w:rPr/>
        <w:t>ꤹ</w:t>
      </w:r>
      <w:r>
        <w:rPr/>
        <w:t>奌䘹旂ㅬ㫂┭㡎淂縣⯂슮汞㭅</w:t>
      </w:r>
      <w:r>
        <w:rPr/>
        <w:t>Ⱞ</w:t>
      </w:r>
      <w:r>
        <w:rPr/>
        <w:t>䩺浱卋숲之兵磃殥ㄬ䝇㙶䵸╡쉔が劥瓂何⩊㬫纮浧䫍㑢甭榡㵷쌯쉆ꎩꅞ潊⍥䘫</w:t>
      </w:r>
      <w:r>
        <w:rPr/>
        <w:t>ꕮ</w:t>
      </w:r>
      <w:r>
        <w:rPr/>
        <w:t>囂겘㓍颮煉땱쉏勂䇂撘ꏂ䡭딽䙺⩐㇂䩵숬扟땙縸幒䰥晠춬䡊</w:t>
      </w:r>
      <w:r>
        <w:rPr/>
        <w:t>ⵎ</w:t>
      </w:r>
      <w:r>
        <w:rPr/>
        <w:t>칷朵穙⍾㆏⩂뗂⩚䃂♶숸㇂冱숷㘰枮쉀杕䡦栰⮬䑈助稫⤣砱숪憵숪슘䟍쉆</w:t>
      </w:r>
      <w:r>
        <w:rPr/>
        <w:t>⡱</w:t>
      </w:r>
      <w:r>
        <w:rPr/>
        <w:t>㭄쉕⨱䅳㕁⹃⑕慲皥櫂占䩁儩䀷穩㴦䰴癕㣍쉱厮㷂顤吶슬뼽㩊奎㑉긥㭦쉺剫䶿츻⾮瀪⨰쉢畚㥙㛂슩╷啊䡖瞵쉸埂朵깓戯쉂療䵔䁸矂倮㫂䀶칅䐤䅭⥵䬹땗숯┽슡浅㕾磃愷搰惎⭥䍸⩇⤻숽䵥㍫⹪쉌滍烂儳♣♍怴洯㵷췍쉯ꥮ渣睺堥殻皣䌶춬檩也冩⹯⬩㩡㈶渱癖뇂</w:t>
      </w:r>
      <w:r>
        <w:rPr/>
        <w:t>ⱆ</w:t>
      </w:r>
      <w:r>
        <w:rPr/>
        <w:t>䩕佳䕃戩┪稭㥭僂奫슥湄</w:t>
      </w:r>
      <w:r>
        <w:rPr/>
        <w:t>ꕂ</w:t>
      </w:r>
      <w:r>
        <w:rPr/>
        <w:t>啁敯䧎슥弱</w:t>
      </w:r>
      <w:r>
        <w:rPr/>
        <w:t>꥟</w:t>
      </w:r>
      <w:r>
        <w:rPr/>
        <w:t>狂♈渪䱱숩⸣楩⍃冿改䝸⩯癖砣䥵橷爪싂☷ㆣ䁭沵⾏仃땾潾坄깲匶祈㨸╖쉾獑쉶㜻繌槂╇䤳匪栦䥁照㙆橰</w:t>
      </w:r>
      <w:r>
        <w:rPr/>
        <w:t>ⶩ⩦</w:t>
      </w:r>
      <w:r>
        <w:rPr/>
        <w:t>ꍊ猪깠⑸䶣䔳ㅕ䩹ꥪ䯃弪䁾穕䱎겻し␹쉥汤䮬⩏숥た㭉椪刨⨸殿晚䂣ꎱ</w:t>
      </w:r>
      <w:r>
        <w:rPr/>
        <w:t>ꕤ</w:t>
      </w:r>
      <w:r>
        <w:rPr/>
        <w:t>㌪䞏깢頲ヂ녔矍䁮當슬⽚딷슣⹎婓⥑䑒컂걗⍭쉈ꅾ皻쉀┮㕣뗂뭴吪㑪쵪ま吺㏂䵇焱㕺㝕啙쌹慉䐣帱㜪숫걖쉚頳潰甽</w:t>
      </w:r>
      <w:r>
        <w:rPr/>
        <w:t>⣂</w:t>
      </w:r>
      <w:r>
        <w:rPr/>
        <w:t>歠ꥱ⥲株㙹䒘督땤싍㉅䁓捇均䅷⬪♇畑倴墏怴숨㍌♀</w:t>
      </w:r>
      <w:r>
        <w:rPr/>
        <w:t>ꕅ</w:t>
      </w:r>
      <w:r>
        <w:rPr/>
        <w:t>䙰単泂奏濍㍟滂</w:t>
      </w:r>
      <w:r>
        <w:rPr/>
        <w:t>ꕃ</w:t>
      </w:r>
      <w:r>
        <w:rPr/>
        <w:t>勂㈊╔⺻뼳ꍯ湔焺䱏숫녨쉾狂彉瞘쉡婀此歀슱쉐䕴ㅤ㡑묫춥砨汓ꇃ</w:t>
      </w:r>
      <w:r>
        <w:rPr/>
        <w:t>ⱌ</w:t>
      </w:r>
      <w:r>
        <w:rPr/>
        <w:t>煺漩飂</w:t>
      </w:r>
      <w:r>
        <w:rPr/>
        <w:t>ⵎ</w:t>
      </w:r>
      <w:r>
        <w:rPr/>
        <w:t>迂㙮父䛃晣䑅村啅滎㵠칀䩑ꅀ梮榩⸥佑慃揃믂昸㙨呱숪⺮㐪怯呂弯촰⌦⑗칹㤪煋䘨⎥</w:t>
      </w:r>
      <w:r>
        <w:rPr/>
        <w:t>ⶡ</w:t>
      </w:r>
      <w:r>
        <w:rPr/>
        <w:t>び偯썺嘬숶䥂㞩㭠輳䵡繅嘲槂⥉䅨幄싎灁佇ㅹ꥕剄⨺䟎싂剢</w:t>
      </w:r>
      <w:r>
        <w:rPr/>
        <w:t>ⵋ</w:t>
      </w:r>
      <w:r>
        <w:rPr/>
        <w:t>무</w:t>
      </w:r>
      <w:r>
        <w:rPr/>
        <w:t>⠩</w:t>
      </w:r>
      <w:r>
        <w:rPr/>
        <w:t>煮䀱㓂纮㕀⍳治䲵猸ꍪ㥒ㅒ睹쉶愽</w:t>
      </w:r>
      <w:r>
        <w:rPr/>
        <w:t>ⵙ</w:t>
      </w:r>
      <w:r>
        <w:rPr/>
        <w:t>浨搲䑐䕪⨲⯂쉫珍쉶숳癥澿橄爸昪呖쉇汕땎슬幧卅汓䠪쉔</w:t>
      </w:r>
      <w:r>
        <w:rPr/>
        <w:t>⠭</w:t>
      </w:r>
      <w:r>
        <w:rPr/>
        <w:t>卺婰쉢뽪卍뮱</w:t>
      </w:r>
      <w:r>
        <w:rPr/>
        <w:t>ꖏ</w:t>
      </w:r>
      <w:r>
        <w:rPr/>
        <w:t>呁⍖ꆩ⥤䩲惎슘㙷⩇懂쉘⿂湢穚桳婗穬숵杷칊䍇춿묺䉥䘥噈촺呎⪩橪썁䟂䭯䯂♸⿂㭏㵳义ノ礴㥵彯䩒䖱橁슥飂榻ㆮ瑔䁪瀦숸畓䭁⭷뭰癏愯煴湢㑁칟昨挥</w:t>
      </w:r>
      <w:r>
        <w:rPr/>
        <w:t>⠦</w:t>
      </w:r>
      <w:r>
        <w:rPr/>
        <w:t>剩䭍⩅㑔橪䐣㒘哎瑟㑚务땫犩礦䡆㙞瑥嘴横壂徣걵</w:t>
      </w:r>
      <w:r>
        <w:rPr/>
        <w:t>⢘</w:t>
      </w:r>
      <w:r>
        <w:rPr/>
        <w:t>歇쉪䜯顐侻⮱⪿⹕呰</w:t>
      </w:r>
      <w:r>
        <w:rPr/>
        <w:t>⠨</w:t>
      </w:r>
      <w:r>
        <w:rPr/>
        <w:t>噧⎱獭땭穨䡍╉卭㤬썂䳂博쉷爬攻긭漺瀰숴싂涣幬㡕嫂⩚⦩䂣瑌䅭녋</w:t>
      </w:r>
      <w:r>
        <w:rPr/>
        <w:t>ⲡ</w:t>
      </w:r>
      <w:r>
        <w:rPr/>
        <w:t>㘽癄灐㝄⩋䩳惂♭ㄤ濂炻숴㪩䌶噾ꍲ㌫</w:t>
      </w:r>
      <w:r>
        <w:rPr/>
        <w:t>Ⳃ</w:t>
      </w:r>
      <w:r>
        <w:rPr/>
        <w:t>瀨湰䪩轉땷昶浠儸㭠䭸ケꍞ䣃쉕煑</w:t>
      </w:r>
      <w:r>
        <w:rPr/>
        <w:t>Ⱶ</w:t>
      </w:r>
      <w:r>
        <w:rPr/>
        <w:t>숶㉶琲洵⪵㡖娱㡤슡噪썔檵</w:t>
      </w:r>
      <w:r>
        <w:rPr/>
        <w:t>⠻</w:t>
      </w:r>
      <w:r>
        <w:rPr/>
        <w:t>灁瑬媩㩰䙳녬瀫</w:t>
      </w:r>
      <w:r>
        <w:rPr/>
        <w:t>Ⳃ</w:t>
      </w:r>
      <w:r>
        <w:rPr/>
        <w:t>㩒硙ꅔ桕汢硡熬卂쉎噓呦쉡摀武頤囎놮杠㨵놻媵♐</w:t>
      </w:r>
      <w:r>
        <w:rPr/>
        <w:t>ⱬ</w:t>
      </w:r>
      <w:r>
        <w:rPr/>
        <w:t>녥瀭ꄰ칎儮䝄甴㛂ꍤ典⸴怹䡔⹟㨪숪䭸</w:t>
      </w:r>
      <w:r>
        <w:rPr/>
        <w:t>ⶮ</w:t>
      </w:r>
      <w:r>
        <w:rPr/>
        <w:t>獰숫⨬䴵全䎵</w:t>
      </w:r>
      <w:r>
        <w:rPr/>
        <w:t>ⱒ</w:t>
      </w:r>
      <w:r>
        <w:rPr/>
        <w:t>䉪䛂偫숻千湙䊩㙱て焰䀴촱䑊摴涱扲毂凂쉤橈皮暬焭쉞纘㙶䮮拃㤻淂┸晦䓍뽭㫃䙍啵딬卐⵨ㅏ㨮㙹쉤㥗갰繋⮣⨪垣⽍祋⽆擂뇂칔ꎻ暣淂ꏂ깐슥⨨帪꺵</w:t>
      </w:r>
      <w:r>
        <w:rPr/>
        <w:t>ꗂ</w:t>
      </w:r>
      <w:r>
        <w:rPr/>
        <w:t>優轮썒顑</w:t>
      </w:r>
      <w:r>
        <w:rPr/>
        <w:t>⠪</w:t>
      </w:r>
      <w:r>
        <w:rPr/>
        <w:t>묯ꅥ猤㋃⹺㠵딱勂嘤䲿猨ぱ恏⧂㉘갮䥕ꅦ溣쉘浞ㅙ㛂♈煌쉨ㅀ䱋牢䰳갹䵡쉉쉉䗂摺슬쉃ꅺ疏佂穩呭吽戽슻旂䉋䝵⻂ꥠ숷䚩怮悡㵺쉬쌣搊洶슿</w:t>
      </w:r>
      <w:r>
        <w:rPr/>
        <w:t>⠰</w:t>
      </w:r>
      <w:r>
        <w:rPr/>
        <w:t>䃂灑䓂䘰䩩とꆥ昬</w:t>
      </w:r>
      <w:r>
        <w:rPr/>
        <w:t>ꤥ</w:t>
      </w:r>
      <w:r>
        <w:rPr/>
        <w:t>擂窻唨쉢</w:t>
      </w:r>
      <w:r>
        <w:rPr/>
        <w:t>ⵇ</w:t>
      </w:r>
      <w:r>
        <w:rPr/>
        <w:t>슬唵䬲悏彁츮㥾稫夣쉖㕬幑禩</w:t>
      </w:r>
      <w:r>
        <w:rPr/>
        <w:t>ⱹ⩚</w:t>
      </w:r>
      <w:r>
        <w:rPr/>
        <w:t>䬬䞏没㭍秃땨⑴獖㕋顫쉢㌶浊쉆㶣漥뭃年숱겿슮偤췂剥炵擂㨽⼱</w:t>
      </w:r>
      <w:r>
        <w:rPr/>
        <w:t>ꕤ</w:t>
      </w:r>
      <w:r>
        <w:rPr/>
        <w:t>넭䡲㭵仃兴䗂⽰슻㣂♋⹦値碿ⸯ碣憬縥洦乑煚</w:t>
      </w:r>
      <w:r>
        <w:rPr/>
        <w:t>ⰲ</w:t>
      </w:r>
      <w:r>
        <w:rPr/>
        <w:t>㑬䶣畚瑱瑐塥싎婄圽㝑午쉰䠪껂㌶</w:t>
      </w:r>
      <w:r>
        <w:rPr/>
        <w:t>Ⳃ</w:t>
      </w:r>
      <w:r>
        <w:rPr/>
        <w:t>免㥥ꥩ䁘桐猻佰勂쉋</w:t>
      </w:r>
      <w:r>
        <w:rPr/>
        <w:t>ꔯ</w:t>
      </w:r>
      <w:r>
        <w:rPr/>
        <w:t>쵋䑂♪唻晔뽗쉱깅䔭</w:t>
      </w:r>
      <w:r>
        <w:rPr/>
        <w:t>ꤩ</w:t>
      </w:r>
      <w:r>
        <w:rPr/>
        <w:t>쉶灄쉁䍒奬╾㮡䍐漬惍⩙</w:t>
      </w:r>
      <w:r>
        <w:rPr/>
        <w:t>⠮</w:t>
      </w:r>
      <w:r>
        <w:rPr/>
        <w:t>䓂㥥</w:t>
      </w:r>
      <w:r>
        <w:rPr/>
        <w:t>ꖘ</w:t>
      </w:r>
      <w:r>
        <w:rPr/>
        <w:t>祮䖩쵧佫</w:t>
      </w:r>
      <w:r>
        <w:rPr/>
        <w:t>ⱌ</w:t>
      </w:r>
      <w:r>
        <w:rPr/>
        <w:t>츷凂ㄩ</w:t>
      </w:r>
      <w:r>
        <w:rPr/>
        <w:t>ꤲ</w:t>
      </w:r>
      <w:r>
        <w:rPr/>
        <w:t>仂獢お頷䲻彊쉨浥歋幋썳穳瑄</w:t>
      </w:r>
      <w:r>
        <w:rPr/>
        <w:t>ꕯ</w:t>
      </w:r>
      <w:r>
        <w:rPr/>
        <w:t>枵슡㉋⍪䜽祒㙪㞩䈸</w:t>
      </w:r>
      <w:r>
        <w:rPr/>
        <w:t>ꕕ</w:t>
      </w:r>
      <w:r>
        <w:rPr/>
        <w:t>泎쉳싂㙀榮䞩뿂㵭怯뽒幋潸㩓冥ヂ牋䡑晣晢恲㠮⵺へ싂盂⭷쉲</w:t>
      </w:r>
      <w:r>
        <w:rPr/>
        <w:t>⡨</w:t>
      </w:r>
      <w:r>
        <w:rPr/>
        <w:t>浳◂쉡ㅌ啉慸䉢䥾녓㍢㭉浑い뭘唱㑚⥮㓂䵘欰獈卷䵫姂⛎ꍤ戲ㄮ䠷䠦晐ꇂ梿⍟췂䡇竎堲彚乮따싂숭丨彔⭩湮佸⥞辣桟畔</w:t>
      </w:r>
      <w:r>
        <w:rPr/>
        <w:t>ꕪ</w:t>
      </w:r>
      <w:r>
        <w:rPr/>
        <w:t>㤷剩瑄</w:t>
      </w:r>
      <w:r>
        <w:rPr/>
        <w:t>Ⳏ⍨</w:t>
      </w:r>
      <w:r>
        <w:rPr/>
        <w:t>ⷂ</w:t>
      </w:r>
      <w:r>
        <w:rPr/>
        <w:t>䱣正啲㎏㍣潖熩숻䝃떩儤ꅉ轘㬭繩挭煕땖砰䍭䄮楑啨恍吹쉠䙍斿ꥫ䠷뽪</w:t>
      </w:r>
      <w:r>
        <w:rPr/>
        <w:t>꧂</w:t>
      </w:r>
      <w:r>
        <w:rPr/>
        <w:t>䠭㏂갵</w:t>
      </w:r>
      <w:r>
        <w:rPr/>
        <w:t>ⴲ</w:t>
      </w:r>
      <w:r>
        <w:rPr/>
        <w:t>쉔</w:t>
      </w:r>
      <w:r>
        <w:rPr/>
        <w:t>ꕴ</w:t>
      </w:r>
      <w:r>
        <w:rPr/>
        <w:t>ꎮㅶ㪿㥀忂䁄싂碮ꥧ瘸乖穧</w:t>
      </w:r>
      <w:r>
        <w:rPr/>
        <w:t>Ⱔ</w:t>
      </w:r>
      <w:r>
        <w:rPr/>
        <w:t>摭普뭞⍥싂桭〴奧洣啎⨭</w:t>
      </w:r>
      <w:r>
        <w:rPr/>
        <w:t>ꗂ⨫</w:t>
      </w:r>
      <w:r>
        <w:rPr/>
        <w:t>뾣顩㍏灍쉢婴</w:t>
      </w:r>
      <w:r>
        <w:rPr/>
        <w:t>ꤹ꥖</w:t>
      </w:r>
      <w:r>
        <w:rPr/>
        <w:t>쵮</w:t>
      </w:r>
      <w:r>
        <w:rPr/>
        <w:t>⠽</w:t>
      </w:r>
      <w:r>
        <w:rPr/>
        <w:t>轚썷㔯쉘㇂⫂땊坁䄪灸㩥摥嘨┱着幺䂩䏃䠭湯唶⤫䌽畭䍫䶏䁑㓂梻瀥吳婫㏂〹䄭剃绂䭡淂迃㩨┽䰤䩗㙴녳㓎䠶겻䵭䭩슬頱坁甹矂仂䆬燂㍊ㅬ촰堽쏃넭渪挴꥗슣橹㩭숣卆땞싂쉬뮏癨㗂婴㩹硚⩕嘸柂䷂㏂쉖偫啍唭넻걬攲圲拍⑇旍⤬ㅰ㭳♷䪿迂扷숤</w:t>
      </w:r>
      <w:r>
        <w:rPr/>
        <w:t>Ⳃ</w:t>
      </w:r>
      <w:r>
        <w:rPr/>
        <w:t>㌸㞻⫂쵔厘桔㙄숩六숬꺡卫彴勍䳂캩ꍇ癔䤩떬彏</w:t>
      </w:r>
      <w:r>
        <w:rPr/>
        <w:t>ꕶ</w:t>
      </w:r>
      <w:r>
        <w:rPr/>
        <w:t>쉪汙㇂녚</w:t>
      </w:r>
      <w:r>
        <w:rPr/>
        <w:t>ꕏ</w:t>
      </w:r>
      <w:r>
        <w:rPr/>
        <w:t>ꆮ㛂뇂奩顊浆캱㙑䳂㉃䴩敩慥⩐卭昹猣䇂睘摩㙊吭䑄穔☺㦻⼵䥲煞䕤恅氺㭌⽓獷䓂䥳⼵䣍㡘㒵싂촣痂싂⦩摕⍔䆻祤㤊⸽畍⎱┨サ㝸⩴归쉣坓濃涮숱ꅭ䡫洫橂噭癈灂㈬块䐽乃奕</w:t>
      </w:r>
      <w:r>
        <w:rPr/>
        <w:t>⡃</w:t>
      </w:r>
      <w:r>
        <w:rPr/>
        <w:t>㵂䕆ㄦ</w:t>
      </w:r>
      <w:r>
        <w:rPr/>
        <w:t>ꔦ</w:t>
      </w:r>
      <w:r>
        <w:rPr/>
        <w:t>晬奉㘷慅氺䓂딤恑䍂湃㌥呶䑥⵫䙧祾ꍚ䍖圵㝞氭쉍ꍳ칪㪵輲␩奂╣珂╶栲</w:t>
      </w:r>
      <w:r>
        <w:rPr/>
        <w:t>ⱑ</w:t>
      </w:r>
      <w:r>
        <w:rPr/>
        <w:t>䥵㭍㕮쉤쉱绎㫂습⎣磂쉫ꅩ卮깈䩭妬䩥漵桲</w:t>
      </w:r>
      <w:r>
        <w:rPr/>
        <w:t>Ⱳ</w:t>
      </w:r>
      <w:r>
        <w:rPr/>
        <w:t>㢿帯╙슏繑奐곂煱䁹戦畖⑑쉯匩䉃彐䡯격婱㞘甦刪潉獱╈㔤瘰땷䨮⍀喬</w:t>
      </w:r>
      <w:r>
        <w:rPr/>
        <w:t>⡄</w:t>
      </w:r>
      <w:r>
        <w:rPr/>
        <w:t>䈪䭘抿䉳⩯杺ꆻ</w:t>
      </w:r>
      <w:r>
        <w:rPr/>
        <w:t>ꕅ</w:t>
      </w:r>
      <w:r>
        <w:rPr/>
        <w:t>뇂噴槂</w:t>
      </w:r>
      <w:r>
        <w:rPr/>
        <w:t>ⵎ</w:t>
      </w:r>
      <w:r>
        <w:rPr/>
        <w:t>堭⹪</w:t>
      </w:r>
      <w:r>
        <w:rPr/>
        <w:t>Ⱟ</w:t>
      </w:r>
      <w:r>
        <w:rPr/>
        <w:t>朦ꥠ䎮뇂䷎㜮慈焪壃䁤㈫ꄭ쉰ꍭ⹋ꥤ</w:t>
      </w:r>
      <w:r>
        <w:rPr/>
        <w:t>⢮</w:t>
      </w:r>
      <w:r>
        <w:rPr/>
        <w:t>䨥氩澩坟乣☶弥⿂沘呰ꏂ㍮瘫⩤⸲㝮ꥰ숳╵奕䏍♾</w:t>
      </w:r>
      <w:r>
        <w:rPr/>
        <w:t>ꕟ</w:t>
      </w:r>
      <w:r>
        <w:rPr/>
        <w:t>獞䵚畟㕑싂䥃渵⑄潾║癤憵쉧캬湩゘䙴䌪欣㵎䙔</w:t>
      </w:r>
      <w:r>
        <w:rPr/>
        <w:t>ⲻ</w:t>
      </w:r>
      <w:r>
        <w:rPr/>
        <w:t>顶兲恞⴫嗂쏂</w:t>
      </w:r>
      <w:r>
        <w:rPr/>
        <w:t>⡐</w:t>
      </w:r>
      <w:r>
        <w:rPr/>
        <w:t>䙖넴</w:t>
      </w:r>
      <w:r>
        <w:rPr/>
        <w:t>⡄</w:t>
      </w:r>
      <w:r>
        <w:rPr/>
        <w:t>㥏</w:t>
      </w:r>
      <w:r>
        <w:rPr/>
        <w:t>ꕕ</w:t>
      </w:r>
      <w:r>
        <w:rPr/>
        <w:t>㉱䴳⩇䵣</w:t>
      </w:r>
      <w:r>
        <w:rPr/>
        <w:t>ꕆ</w:t>
      </w:r>
      <w:r>
        <w:rPr/>
        <w:t>쉹ꥹ㕂溣啥숶䏂쉗䴥㙕쉉旂㑖뽰㠰걍ꍕꥪꍞ</w:t>
      </w:r>
      <w:r>
        <w:rPr/>
        <w:t>ꤷ</w:t>
      </w:r>
      <w:r>
        <w:rPr/>
        <w:t>晔嗂䶻氲ㅦ䭉刪䔽⩺权㨨棂繴⩔橐泂乢䉦瑊㵞䅴갳</w:t>
      </w:r>
      <w:r>
        <w:rPr/>
        <w:t>ⰹ</w:t>
      </w:r>
      <w:r>
        <w:rPr/>
        <w:t>쉲䔵㵂㑢塵슏冮⛂칱䖬ꅓ㪻炡쉣潐⬪歊⩪啈ꍗ뾘쉴캮㞿숰䵉湘砳⨽⻂ꄲ⬭斱</w:t>
      </w:r>
      <w:r>
        <w:rPr/>
        <w:t>ꤶ</w:t>
      </w:r>
      <w:r>
        <w:rPr/>
        <w:t>긬䚥</w:t>
      </w:r>
      <w:r>
        <w:rPr/>
        <w:t>꤫</w:t>
      </w:r>
      <w:r>
        <w:rPr/>
        <w:t>숹辻ꏂ癳佂쉋</w:t>
      </w:r>
      <w:r>
        <w:rPr/>
        <w:t>ꔥ</w:t>
      </w:r>
      <w:r>
        <w:rPr/>
        <w:t>煳祴쉧輤時㕑ギ⒩敨敊㑠熵⭎쉎갱쉊㈪ㆮꥳ䌬暻㨪積㴹佀슡㩵轧呈璮嘹숩䈦</w:t>
      </w:r>
      <w:r>
        <w:rPr/>
        <w:t>⡀</w:t>
      </w:r>
      <w:r>
        <w:rPr/>
        <w:t>橞쉨癪䥬⑰</w:t>
      </w:r>
      <w:r>
        <w:rPr/>
        <w:t>ꔴ</w:t>
      </w:r>
      <w:r>
        <w:rPr/>
        <w:t>숹但濂慙橮ㄩ䩦㔵揂滂䴤䇂婏繪㍺䬰甬玮䱷숻⍴楇䥗婳渥㚿䙉⚮⧂䬱擂抩⤬敉쉊煵昪䕆䭐顋潕␣㣂䔪㩲牞슘</w:t>
      </w:r>
      <w:r>
        <w:rPr/>
        <w:t>ⴷ</w:t>
      </w:r>
      <w:r>
        <w:rPr/>
        <w:t>㬲⩖䩏矂偉䦥⥁쉾</w:t>
      </w:r>
      <w:r>
        <w:rPr/>
        <w:t>ꔫ</w:t>
      </w:r>
      <w:r>
        <w:rPr/>
        <w:t>㔨湎쉀棂勂충橋ㄤㄵ祹␪啵橫</w:t>
      </w:r>
      <w:r>
        <w:rPr/>
        <w:t>⡔Ⓜ</w:t>
      </w:r>
      <w:r>
        <w:rPr/>
        <w:t>䕹壃恲獱桙杉칆㢻帤溩䭐确䵏畵䡪⯂癶쉥䲬捠磂撣쉾慵䵡㒡判杨浑㢩䷂넲洯䴱쉯熥㨣䭀⫂繫⍷㉁摲倦へ扮땘轌⍅㩹䃂춡쌱䥵塷瞩淂䫂⹧딣숣輪梻쉂庥塆砷媿溩睅く㙭딪䆬숸⒩⭓癒⮵朴唣⴪頶䬪輵洸圵席㝘䰮戲숸敩䘥咿⑦涿戨矂뭰癋牃漭숊䛂㑲䢵</w:t>
      </w:r>
      <w:r>
        <w:rPr/>
        <w:t>ⶏ</w:t>
      </w:r>
      <w:r>
        <w:rPr/>
        <w:t>쵦㥯⒱䕁쉃쉌䀮䑊歐煲捸偈縯敇㡯䤪瓂墬ꥸ䱇槎♁䶘佴㝒곎쉑㖵伵辩妮녶轃䶩⩾뿂㩮㪬╙䥕䍊땯块呥彋䅎䝣碱㮣촰쉸悡㡏㗂䭘媩橡슘䴯㥖捒繉桟䙘㔮攺䥬䤣넲か뾮氤䥉쉘灞숵⻂䥷䝴砱䭶硢떻夳慓䅊㎩␶䌣쉳⨴䅮敊⒵</w:t>
      </w:r>
      <w:r>
        <w:rPr/>
        <w:t>꧂</w:t>
      </w:r>
      <w:r>
        <w:rPr/>
        <w:t>碮桘숤劣戯▏㜰㭸⌣睙晭</w:t>
      </w:r>
      <w:r>
        <w:rPr/>
        <w:t>ⵊ</w:t>
      </w:r>
      <w:r>
        <w:rPr/>
        <w:t>天⧎平쉥싂꥞晌牓悱轔慞燂䰣ꍳ꥗쉶⏍⤶㉧㍎牱㦣ꥰ㖵䄦뭰䯂焪쉤䀴㌩</w:t>
      </w:r>
      <w:r>
        <w:rPr/>
        <w:t>ꔮ</w:t>
      </w:r>
      <w:r>
        <w:rPr/>
        <w:t>쉐単䉊뭃瀤</w:t>
      </w:r>
      <w:r>
        <w:rPr/>
        <w:t>ⱹ</w:t>
      </w:r>
      <w:r>
        <w:rPr/>
        <w:t>轑慘뼫쉁⥌</w:t>
      </w:r>
      <w:r>
        <w:rPr/>
        <w:t>⣂</w:t>
      </w:r>
      <w:r>
        <w:rPr/>
        <w:t>㊘</w:t>
      </w:r>
      <w:r>
        <w:rPr/>
        <w:t>Ⳃ</w:t>
      </w:r>
      <w:r>
        <w:rPr/>
        <w:t>愪䙬丶汸㉔礨㶥쉚ꅯ照쉨焭流숪磍顓御爱⽔灹砯㞣弸顇싂梥⨮噶</w:t>
      </w:r>
      <w:r>
        <w:rPr/>
        <w:t>⡇</w:t>
      </w:r>
      <w:r>
        <w:rPr/>
        <w:t>畬堨捠攫뭇儭慮칺⹥潵啉⹬쉈䑲⴯묰</w:t>
      </w:r>
      <w:r>
        <w:rPr/>
        <w:t>ⶬ</w:t>
      </w:r>
      <w:r>
        <w:rPr/>
        <w:t>縳쉍</w:t>
      </w:r>
      <w:r>
        <w:rPr/>
        <w:t>ꖘ</w:t>
      </w:r>
      <w:r>
        <w:rPr/>
        <w:t>숶숪긥㋂</w:t>
      </w:r>
      <w:r>
        <w:rPr/>
        <w:t>ꦵ</w:t>
      </w:r>
      <w:r>
        <w:rPr/>
        <w:t>囂摊䉉乥呀⧂</w:t>
      </w:r>
      <w:r>
        <w:rPr/>
        <w:t>⢡</w:t>
      </w:r>
      <w:r>
        <w:rPr/>
        <w:t>쉕呂⤲썸呃栴熥Ⓜ爬䤫噊쉩朥䝠㩒才〤ꎣ⫂䙢䁨䕓桦⏂⿂㉤슩兘쉗湍╾쵫榣ꇂ穘剅⻂桭瘨旂쌵獅爺柂䝓摖썶ㅅ珂䀹⩤樤共㒣歹丸汉㥯썩ꥺ啟㥟猬佫슻䍃놩奞掿숰</w:t>
      </w:r>
      <w:r>
        <w:rPr/>
        <w:t>ⱬ</w:t>
      </w:r>
      <w:r>
        <w:rPr/>
        <w:t>쉟轟䛂䰪㥐噷刳祑噴彾汎</w:t>
      </w:r>
      <w:r>
        <w:rPr/>
        <w:t>ⴲ</w:t>
      </w:r>
      <w:r>
        <w:rPr/>
        <w:t>ㅬ烂䟂䵥汞㧃砸幊癔⏂썦䭌昳楮埂묨䁓</w:t>
      </w:r>
      <w:r>
        <w:rPr/>
        <w:t>ꦿ</w:t>
      </w:r>
      <w:r>
        <w:rPr/>
        <w:t>숬噂䁭汙쉣쉓彥捋正暥偧媬げ䒣ㅢ</w:t>
      </w:r>
      <w:r>
        <w:rPr/>
        <w:t>ⱟ</w:t>
      </w:r>
      <w:r>
        <w:rPr/>
        <w:t>瞘墩埃쉘佊奱喥欵㵩쉆㭪쉌쌹卪䍅䤮縭㨤䡑沩䔫渤쉂쉇偒⥃㦱䉀䜳䱔懂潌䈷猫슩儰旂浃㵞用亘칔癴⎡捪ㅆ泂숷潺㮵㙤吩⬭搽昤㙊䞿潧⬨杕佦</w:t>
      </w:r>
      <w:r>
        <w:rPr/>
        <w:t>꤭</w:t>
      </w:r>
      <w:r>
        <w:rPr/>
        <w:t>㭙⌱㯂싂䝘瞏䞣⹘쉙樨싂숹榩⬱摴焱㊩異晸砪核⻂兏㵰劥䱤</w:t>
      </w:r>
      <w:r>
        <w:rPr/>
        <w:t>⠰</w:t>
      </w:r>
      <w:r>
        <w:rPr/>
        <w:t>䝉挭</w:t>
      </w:r>
      <w:r>
        <w:rPr/>
        <w:t>ꔪ</w:t>
      </w:r>
      <w:r>
        <w:rPr/>
        <w:t>㙶毂偦쉖⫎⬭♱슮</w:t>
      </w:r>
      <w:r>
        <w:rPr/>
        <w:t>ꤽ</w:t>
      </w:r>
      <w:r>
        <w:rPr/>
        <w:t>扖깺⭣偣⧂吥係煥숸딮樶瑠㑉깃僂</w:t>
      </w:r>
      <w:r>
        <w:rPr/>
        <w:t>ꥎ</w:t>
      </w:r>
      <w:r>
        <w:rPr/>
        <w:t>䱩瑸䦘쉟疥䫂䩱싂䦵ꍒ啓쉋䰱呈䣂㨽⤬畅䣂䒿싂⩀딩ꍚ싂睕兆猨⭹㭵쉔㮵椦〬塭睭쉚䄪堻瑒䩵㬷</w:t>
      </w:r>
      <w:r>
        <w:rPr/>
        <w:t>ꥀ</w:t>
      </w:r>
      <w:r>
        <w:rPr/>
        <w:t>百㥬</w:t>
      </w:r>
      <w:r>
        <w:rPr/>
        <w:t>⢿</w:t>
      </w:r>
      <w:r>
        <w:rPr/>
        <w:t>ꥱ䩥쉟唵殩䯂㵟䌤ꏂ福瀸佤奪䨊檩㫂䍠㕲曎娩쉋礽埂♃捱淂쉨</w:t>
      </w:r>
      <w:r>
        <w:rPr/>
        <w:t>ꕃ</w:t>
      </w:r>
      <w:r>
        <w:rPr/>
        <w:t>轌流愰ꏎ⌣浐嚘炘쉄㭚飂䬯欪䑎╈쉶䰣㬮</w:t>
      </w:r>
      <w:r>
        <w:rPr/>
        <w:t>ⲥ</w:t>
      </w:r>
      <w:r>
        <w:rPr/>
        <w:t>ㅧ惃㝭ꅣ坔浹</w:t>
      </w:r>
      <w:r>
        <w:rPr/>
        <w:t>⠳Ⲙ</w:t>
      </w:r>
      <w:r>
        <w:rPr/>
        <w:t>嚵湊獧기坖♱㨣㜣煗序奂䡘㔹㩚쉫䓂奞⾏サ稦斬숦</w:t>
      </w:r>
      <w:r>
        <w:rPr/>
        <w:t>ꗎꥈ</w:t>
      </w:r>
      <w:r>
        <w:rPr/>
        <w:t>牳넻⏃妮ㄥ挱橋狂偨灆慾䠶轲㶵庻䞥</w:t>
      </w:r>
      <w:r>
        <w:rPr/>
        <w:t>ⱑ</w:t>
      </w:r>
      <w:r>
        <w:rPr/>
        <w:t>ꥬ⑍㩸張뇂攷敐뼤捰쉸皻놏硯㩏㉥䭡숮뭎☱煟周㡥槂獰囂</w:t>
      </w:r>
      <w:r>
        <w:rPr/>
        <w:t>ⱊ</w:t>
      </w:r>
      <w:r>
        <w:rPr/>
        <w:t>⽒ꇂ櫂橪㕺噈㭖</w:t>
      </w:r>
      <w:r>
        <w:rPr/>
        <w:t>ꤲ</w:t>
      </w:r>
      <w:r>
        <w:rPr/>
        <w:t>朤</w:t>
      </w:r>
      <w:r>
        <w:rPr/>
        <w:t>ꤶ</w:t>
      </w:r>
      <w:r>
        <w:rPr/>
        <w:t>瑱䎿㡢㪣啕皵⑾獫㴦䈩恟⎵湒썌夹㡬睦ふㄳ灂㡨</w:t>
      </w:r>
      <w:r>
        <w:rPr/>
        <w:t>ⵓ</w:t>
      </w:r>
      <w:r>
        <w:rPr/>
        <w:t>쉈㡋䮡問熱</w:t>
      </w:r>
      <w:r>
        <w:rPr/>
        <w:t>ꔷ</w:t>
      </w:r>
      <w:r>
        <w:rPr/>
        <w:t>쵲</w:t>
      </w:r>
      <w:r>
        <w:rPr/>
        <w:t>⡄</w:t>
      </w:r>
      <w:r>
        <w:rPr/>
        <w:t>㍺轺京䘤䦱珂漳砯⽉䬲쉮姂涏㬻穤䵍깖奇䀨</w:t>
      </w:r>
      <w:r>
        <w:rPr/>
        <w:t>ꦩ</w:t>
      </w:r>
      <w:r>
        <w:rPr/>
        <w:t>䥇棂瑍䝬婡ꎩ</w:t>
      </w:r>
      <w:r>
        <w:rPr/>
        <w:t>ꥌꥆ</w:t>
      </w:r>
      <w:r>
        <w:rPr/>
        <w:t>噭숱㩏딪㮘䝺쉡⺬碬䩖쉸楨䟂⩞쉰犬狂썉䀦㬹䍦恟</w:t>
      </w:r>
      <w:r>
        <w:rPr/>
        <w:t>⡷</w:t>
      </w:r>
      <w:r>
        <w:rPr/>
        <w:t>䭄⥊晭織</w:t>
      </w:r>
      <w:r>
        <w:rPr/>
        <w:t>ꤰ</w:t>
      </w:r>
      <w:r>
        <w:rPr/>
        <w:t>㩨</w:t>
      </w:r>
      <w:r>
        <w:rPr/>
        <w:t>ꤳ</w:t>
      </w:r>
      <w:r>
        <w:rPr/>
        <w:t>佌쵁숸숭╌徏㖏濂汥柍繈䩂偂썘坩⴬幘圣䰰</w:t>
      </w:r>
      <w:r>
        <w:rPr/>
        <w:t>ⱇ</w:t>
      </w:r>
      <w:r>
        <w:rPr/>
        <w:t>䙰㘯</w:t>
      </w:r>
      <w:r>
        <w:rPr/>
        <w:t>ⵀ</w:t>
      </w:r>
      <w:r>
        <w:rPr/>
        <w:t>㥚旎偃㘱䥶啾ꍪ䙴숯쉾갭㈽畹깞僃辬슥剞䈤㠲哂╉稰桑䡨⬺쵧佪繧敵卷</w:t>
      </w:r>
      <w:r>
        <w:rPr/>
        <w:t>꧂</w:t>
      </w:r>
      <w:r>
        <w:rPr/>
        <w:t>慣彶䢘砩⵲⨯③昱揃칠砻牙危╋㉩㝞㍨檱汸㘶坖㴦㑥㨶参䔯쉎╁妡䉕</w:t>
      </w:r>
      <w:r>
        <w:rPr/>
        <w:t>ⵄ</w:t>
      </w:r>
      <w:r>
        <w:rPr/>
        <w:t>砥숱䍲烂獷顤㞡㡑㔫㙳䆱楄佗涘父浗迂쉃꥞祲瀴</w:t>
      </w:r>
      <w:r>
        <w:rPr/>
        <w:t>ꤵ</w:t>
      </w:r>
      <w:r>
        <w:rPr/>
        <w:t>娰캩㩙砷穧是슥潦杄手쵷㫍⬳䯂捆䩄玩</w:t>
      </w:r>
      <w:r>
        <w:rPr/>
        <w:t>ꕍ⍥</w:t>
      </w:r>
      <w:r>
        <w:rPr/>
        <w:t>녾ま㥗湩㐩촽㍇嘻壂䡸슩슣⹟⑲㫎輪␰숪싍扌啒</w:t>
      </w:r>
      <w:r>
        <w:rPr/>
        <w:t>ꥏ</w:t>
      </w:r>
      <w:r>
        <w:rPr/>
        <w:t>쉹噙幖兵</w:t>
      </w:r>
      <w:r>
        <w:rPr/>
        <w:t>ⴸ</w:t>
      </w:r>
      <w:r>
        <w:rPr/>
        <w:t>确뮏쉄昸䔦獵䒣딣쉗煀潁淎曂扷矂灰</w:t>
      </w:r>
      <w:r>
        <w:rPr/>
        <w:t>ⷂ</w:t>
      </w:r>
      <w:r>
        <w:rPr/>
        <w:t>徘⎩䘶娸软촬쉡</w:t>
      </w:r>
      <w:r>
        <w:rPr/>
        <w:t>ⵆ</w:t>
      </w:r>
      <w:r>
        <w:rPr/>
        <w:t>ꍅ啅刣轪㕨䘺ォ</w:t>
      </w:r>
      <w:r>
        <w:rPr/>
        <w:t>⣂</w:t>
      </w:r>
      <w:r>
        <w:rPr/>
        <w:t>썎㵬磂䓂㑔㔵䬤甩擂넣</w:t>
      </w:r>
      <w:r>
        <w:rPr/>
        <w:t>ꕑ⏂</w:t>
      </w:r>
      <w:r>
        <w:rPr/>
        <w:t>硔㝋</w:t>
      </w:r>
      <w:r>
        <w:rPr/>
        <w:t>ꔺ</w:t>
      </w:r>
      <w:r>
        <w:rPr/>
        <w:t>썳硴區椴▻䭪参搪媬捩桨潖㙚儶䙥깎ꅱ䵓⽲뗂㙋男</w:t>
      </w:r>
      <w:r>
        <w:rPr/>
        <w:t>ꥊ</w:t>
      </w:r>
      <w:r>
        <w:rPr/>
        <w:t>쉨也湯灲じ칂뼷禡怤숵䀴煍슻䔨牑䴻彊숶托燃ꇂ戯顤䅟捳㦬慲堲⨺ꍵ⤩⽱桤</w:t>
      </w:r>
      <w:r>
        <w:rPr/>
        <w:t>ꤴ</w:t>
      </w:r>
      <w:r>
        <w:rPr/>
        <w:t>浳颻숪</w:t>
      </w:r>
      <w:r>
        <w:rPr/>
        <w:t>ⰽ⡔</w:t>
      </w:r>
      <w:r>
        <w:rPr/>
        <w:t>浑李</w:t>
      </w:r>
      <w:r>
        <w:rPr/>
        <w:t>ⱋ</w:t>
      </w:r>
      <w:r>
        <w:rPr/>
        <w:t>칭쉤湾츱뼴⍠徬쉁⚡济晫琽♆䉺樳☪縱㜺쏍掩꤮䐷䓂㡬⫂甶湳㤻弹噳䱷䟂杺晶睥䣂㡁啲上⾥숦硹⌻ꆡ䧂츴濂業㡬싂恴䯃䉸橎㓂幹䅡䉂䙘㚩犿쉔</w:t>
      </w:r>
      <w:r>
        <w:rPr/>
        <w:t>ⱖ</w:t>
      </w:r>
      <w:r>
        <w:rPr/>
        <w:t>栦㏂旂◂㯂㩘硴㵧⒘䎣琺爵彎䬥春呫琵䭋䪡瑣숫♤㑗촶未⧂匩쉟땸华䡳뾣⩪戣煴〫숻瑆쉆䌲䩗埂灾싂쉨⵱祬欣硆䱔穖㵰焸</w:t>
      </w:r>
      <w:r>
        <w:rPr/>
        <w:t>⢩</w:t>
      </w:r>
      <w:r>
        <w:rPr/>
        <w:t>ㅄは刪璻㴵츱畫쉓恋煍圶煟슮汋〉ㄶ㥱轆祏穠祍㒩╪㫂熵哂⹶獐㩾䓂呶⴨㨹碻㨦⩥뭊捚䧂祫䂵㜥畊慌䙴漮</w:t>
      </w:r>
      <w:r>
        <w:rPr/>
        <w:t>Ⱚ</w:t>
      </w:r>
      <w:r>
        <w:rPr/>
        <w:t>㥙쉞敕</w:t>
      </w:r>
      <w:r>
        <w:rPr/>
        <w:t>⣃</w:t>
      </w:r>
      <w:r>
        <w:rPr/>
        <w:t>䁴杌⩠쉊䩚⥊싂烂平Ⓜ䛍㎱繭䌷栮冻㍡</w:t>
      </w:r>
      <w:r>
        <w:rPr/>
        <w:t>ꔪ</w:t>
      </w:r>
      <w:r>
        <w:rPr/>
        <w:t>咥徣竂べ椮䚏癄녠뭆彎係뗂쉥木䊥䦏泎䩷圪喘㙞쉢</w:t>
      </w:r>
      <w:r>
        <w:rPr/>
        <w:t>ꥒ</w:t>
      </w:r>
      <w:r>
        <w:rPr/>
        <w:t>㩂䩇晁ㅺ싂뿂㜬摅殣攴⩆㉐䓂싍杠啉䂩쉵扣浙⭙⑊</w:t>
      </w:r>
      <w:r>
        <w:rPr/>
        <w:t>ⱸ</w:t>
      </w:r>
      <w:r>
        <w:rPr/>
        <w:t>顒쉆</w:t>
      </w:r>
      <w:r>
        <w:rPr/>
        <w:t>ꕁ</w:t>
      </w:r>
      <w:r>
        <w:rPr/>
        <w:t>Ⲭ</w:t>
      </w:r>
      <w:r>
        <w:rPr/>
        <w:t>撣晵疥䈷怦숳操넣け繾㄰걠㛂쉑䴬쉍砹坎刦䍂䡯㏂⫂䈦垣㉸澣瑸攪⥲땡橎䴹거⦩撏칠繨</w:t>
      </w:r>
      <w:r>
        <w:rPr/>
        <w:t>⡸⹐</w:t>
      </w:r>
      <w:r>
        <w:rPr/>
        <w:t>歱㕢楤</w:t>
      </w:r>
      <w:r>
        <w:rPr/>
        <w:t>ⵈ</w:t>
      </w:r>
      <w:r>
        <w:rPr/>
        <w:t>桢潐柂쉳</w:t>
      </w:r>
      <w:r>
        <w:rPr/>
        <w:t>⠰</w:t>
      </w:r>
      <w:r>
        <w:rPr/>
        <w:t>㶮垬礤串熡㇂津䝢칓㥵湗녰</w:t>
      </w:r>
      <w:r>
        <w:rPr/>
        <w:t>Ⱛ</w:t>
      </w:r>
      <w:r>
        <w:rPr/>
        <w:t>繂䬥䫂顕曃䀽楧쉑㦵╫晞佟⩸꥖瑋汓埂灨殿䍌䔭奌땄滂癳捂땒䱾㕆佱弽殬</w:t>
      </w:r>
      <w:r>
        <w:rPr/>
        <w:t>⡱</w:t>
      </w:r>
      <w:r>
        <w:rPr/>
        <w:t>츯顁沩な獠⨰묬穧䐸噈숶䜹뾻⬩캣兓</w:t>
      </w:r>
      <w:r>
        <w:rPr/>
        <w:t>ꕱ</w:t>
      </w:r>
      <w:r>
        <w:rPr/>
        <w:t>Ⱬ</w:t>
      </w:r>
      <w:r>
        <w:rPr/>
        <w:t>癐捯庩슡由녷慩䵬쉡칢勂辻㖘춬䛂㍙伫伤☶漬墏슡卆⍲琯㥓</w:t>
      </w:r>
      <w:r>
        <w:rPr/>
        <w:t>꤬⚏</w:t>
      </w:r>
      <w:r>
        <w:rPr/>
        <w:t>吣ꆣ◃硞㥺♗涥⑚▩捾</w:t>
      </w:r>
      <w:r>
        <w:rPr/>
        <w:t>ꤪ</w:t>
      </w:r>
      <w:r>
        <w:rPr/>
        <w:t>橆縷橺㌬䫎숲⭂绂櫂ꍵ牃效</w:t>
      </w:r>
      <w:r>
        <w:rPr/>
        <w:t>⡮</w:t>
      </w:r>
      <w:r>
        <w:rPr/>
        <w:t>㉾쉃䉕䖡믂</w:t>
      </w:r>
      <w:r>
        <w:rPr/>
        <w:t>⠷</w:t>
      </w:r>
      <w:r>
        <w:rPr/>
        <w:t>偎䁮䩟㦿㫂䶩暿儣㡙歟ꌷ户憱깡䕌䑫䙯颏䀴쉰㭑噎徿樫숪쉾吷囃</w:t>
      </w:r>
      <w:r>
        <w:rPr/>
        <w:t>ⷎ</w:t>
      </w:r>
      <w:r>
        <w:rPr/>
        <w:t>に싂뼭㕄湉恵剶㋂辣剨싂䵎䅲硨瀮⽋卷吩╯棃숦썈ꍴ擂全啮扬䥹皩檣杠城쎱슮숷捯溩딮⩹䅁摌䢥⍤깞睶땨⼰㡔</w:t>
      </w:r>
      <w:r>
        <w:rPr/>
        <w:t>Ⱚ⭊⩘</w:t>
      </w:r>
      <w:r>
        <w:rPr/>
        <w:t>곂ㅡ㠫䐲ꇂ偀嘵洯㥀╦ꥭ䛎挵䃃㍴ꎘ橌潨싂轱泂⨭깤啧䕘縹剄㭈숯縸扵♵땹땅</w:t>
      </w:r>
      <w:r>
        <w:rPr/>
        <w:t>⠰</w:t>
      </w:r>
      <w:r>
        <w:rPr/>
        <w:t>捬飃卯縤坾䤺瀱㔣⥋倳稳㠻☨䅠㚿썯堭䈵ㅞ䵷獃뭟ꌻ迂妬捅橈倸頊쉀稴ꍁ煠슻涘愳嘣撿爦癄걢唩䄱⽓㥵祢㵘쏂䝣</w:t>
      </w:r>
      <w:r>
        <w:rPr/>
        <w:t>ꥌⵋ</w:t>
      </w:r>
      <w:r>
        <w:rPr/>
        <w:t>用儰쉭</w:t>
      </w:r>
      <w:r>
        <w:rPr/>
        <w:t>ꔲ</w:t>
      </w:r>
      <w:r>
        <w:rPr/>
        <w:t>싂숷䩺䑑⩰䧂ꆩ칷</w:t>
      </w:r>
      <w:r>
        <w:rPr/>
        <w:t>⣂⬪</w:t>
      </w:r>
      <w:r>
        <w:rPr/>
        <w:t>债䝴쉉⒥㶡㡸涩㤺〯쉳晁偓姂獘䑶䗂彊ㆩ㑇⭢漺⥂슱恈噟栽㩐搯㐵쌶⥙문ꌵ⼬䩲숥뽍</w:t>
      </w:r>
      <w:r>
        <w:rPr/>
        <w:t>ⵇ</w:t>
      </w:r>
      <w:r>
        <w:rPr/>
        <w:t>潧扏⎻攰璱㙯睮彘</w:t>
      </w:r>
      <w:r>
        <w:rPr/>
        <w:t>꧃</w:t>
      </w:r>
      <w:r>
        <w:rPr/>
        <w:t>奶▿</w:t>
      </w:r>
      <w:r>
        <w:rPr/>
        <w:t>ⱪ</w:t>
      </w:r>
      <w:r>
        <w:rPr/>
        <w:t>柂戳㤷⏍欷瘮顚敉숨礪㍊橴싃⿂⹇娪䬪䟂慮穱婠恓</w:t>
      </w:r>
      <w:r>
        <w:rPr/>
        <w:t>ꥁ</w:t>
      </w:r>
      <w:r>
        <w:rPr/>
        <w:t>塍奚伵千畴䐭呀倪浬仂渹쉞쉀吸㙮䁕噌㩷㈤숪䤨堤㡵洲暩㗎轂换栳䍬⹮䦘㍺彵未繀浴뽢㥕㌸㦡搳坧橱䝾頦⥦氽䝐⹒쉹畡싂勂堪晄㭬쉑㕈쉗</w:t>
      </w:r>
      <w:r>
        <w:rPr/>
        <w:t>ⱹ</w:t>
      </w:r>
      <w:r>
        <w:rPr/>
        <w:t>뿎別䕾噸♴塳쵚欽䭄슩䪵䗂㬸⑭㑆畃歉杂쉟焤⩲佯⻂䳂쉭搴㕙䥚洤煑汇쉲太㵆⚡㵐⍆䢏獦䒏⾩佤汈振飃⿂䓂顋⬥㋂䕍顄硓</w:t>
      </w:r>
      <w:r>
        <w:rPr/>
        <w:t>ꕅ</w:t>
      </w:r>
      <w:r>
        <w:rPr/>
        <w:t>挲견䂏兴㭏⭡따懂♉쉘去⼪拂슮㡫制䭶싃瀵洳㩃슻㥎匹癠怦汑牣㐦样㇂㈭䉇⩏</w:t>
      </w:r>
      <w:r>
        <w:rPr/>
        <w:t>ꕉ</w:t>
      </w:r>
      <w:r>
        <w:rPr/>
        <w:t>Ⱶ</w:t>
      </w:r>
      <w:r>
        <w:rPr/>
        <w:t>硚㕦圯䷂頫䞣갭㭊䙂㌭⍬輣渻䍐싂㮩싂䀨쉺䡁슿䕬</w:t>
      </w:r>
      <w:r>
        <w:rPr/>
        <w:t>ꗂ</w:t>
      </w:r>
      <w:r>
        <w:rPr/>
        <w:t>䁥䭸䅅䶣⑅呺佃䖮⽄싍</w:t>
      </w:r>
      <w:r>
        <w:rPr/>
        <w:t>ⷂⵀ</w:t>
      </w:r>
      <w:r>
        <w:rPr/>
        <w:t>쉀숶繟煠걊╢ㄨ朹㡀夬㝙奠捨쉙稽㢥⛂歇䜸復㏃㭅</w:t>
      </w:r>
      <w:r>
        <w:rPr/>
        <w:t>ꦡ</w:t>
      </w:r>
      <w:r>
        <w:rPr/>
        <w:t>疩獹睧䥴䊏婤䕏歏庻穸</w:t>
      </w:r>
      <w:r>
        <w:rPr/>
        <w:t>ꔩ</w:t>
      </w:r>
      <w:r>
        <w:rPr/>
        <w:t>⺱쉨㴯䬦昲䝯㶘떿奀剮呉䙩깳⥯輶䰨슘扌㌪潆噲掱縴⑁杯彈㞿쵓</w:t>
      </w:r>
      <w:r>
        <w:rPr/>
        <w:t>Ɱ</w:t>
      </w:r>
      <w:r>
        <w:rPr/>
        <w:t>頥ㅠ歪䁆ꅤꥹ䀪⯂浲佔愲䅫橓䯍⹳匪倪塋쉗䴴숻轡畭싃獥晃</w:t>
      </w:r>
      <w:r>
        <w:rPr/>
        <w:t>⡄</w:t>
      </w:r>
      <w:r>
        <w:rPr/>
        <w:t>折쉡숫畳쉟믂캡〥愤獡璱匨牯戥輮䀸眳</w:t>
      </w:r>
      <w:r>
        <w:rPr/>
        <w:t>⠨⩐</w:t>
      </w:r>
      <w:r>
        <w:rPr/>
        <w:t>牧걦䝎䑾㔰抣䭪㪻⩍㍴⨪癫摚纻凍컂夷䁕깤杘歪</w:t>
      </w:r>
      <w:r>
        <w:rPr/>
        <w:t>ꥑ</w:t>
      </w:r>
      <w:r>
        <w:rPr/>
        <w:t>瑐䏂㏂뽎刱偳쉂乙沏睥♡뽍曂땸橭㕚숷幀⦘슏睮⎮摮䬰壂摔뮱灤橘⽑䓂珎☣</w:t>
      </w:r>
      <w:r>
        <w:rPr/>
        <w:t>ꕺ</w:t>
      </w:r>
      <w:r>
        <w:rPr/>
        <w:t>圣亘偫䆥쉠</w:t>
      </w:r>
      <w:r>
        <w:rPr/>
        <w:t>ꖬ⥬</w:t>
      </w:r>
      <w:r>
        <w:rPr/>
        <w:t>쉯毎壂朱쉊柍뽣䥔쉄殮♹걚倰瓂쉤煆攨兖㡐숦⒏⏂汣䌩⑬</w:t>
      </w:r>
      <w:r>
        <w:rPr/>
        <w:t>ⵋ</w:t>
      </w:r>
      <w:r>
        <w:rPr/>
        <w:t>樸呎췂쉔旂</w:t>
      </w:r>
      <w:r>
        <w:rPr/>
        <w:t>⡄</w:t>
      </w:r>
      <w:r>
        <w:rPr/>
        <w:t>㝥촺婧㩠습슏䉶䁄懎拍敮땪䐊太潉㵋㓂⯂嗂㵀갴㘮琷⎿硸汾ꅺ疡㍉꤮帽祈㔬⻎䳂瑢</w:t>
      </w:r>
      <w:r>
        <w:rPr/>
        <w:t>Ⱳ</w:t>
      </w:r>
      <w:r>
        <w:rPr/>
        <w:t>⻃쉠煉失⍯旍稴疻倲긨汣揂顏奥祬橊浦殻坖캻⩷⪏砦㷍쉗ꏂ쉅츺拂</w:t>
      </w:r>
      <w:r>
        <w:rPr/>
        <w:t>ⷂ</w:t>
      </w:r>
      <w:r>
        <w:rPr/>
        <w:t>䥄瑀쉷쉟剐刣䙗</w:t>
      </w:r>
      <w:r>
        <w:rPr/>
        <w:t>ꗂ</w:t>
      </w:r>
      <w:r>
        <w:rPr/>
        <w:t>㕍䑑瞿灷⏃⹨奕♆猶晰制礶栰听灮⨷쉬湋㔯颱깧捳쎻땉氲</w:t>
      </w:r>
      <w:r>
        <w:rPr/>
        <w:t>ꤸ</w:t>
      </w:r>
      <w:r>
        <w:rPr/>
        <w:t>婠湪䎩匱颿⧂氭癔㕺⽑쉪䥯쉨⨻䵙樵禩칹扈⩳灨⬤껂⥯칇䑇縸䱞䁟㉫妱彥싃摑</w:t>
      </w:r>
      <w:r>
        <w:rPr/>
        <w:t>꧂</w:t>
      </w:r>
      <w:r>
        <w:rPr/>
        <w:t>摥䵭睾䢡쉁飂⍫䫂⵹♳믂</w:t>
      </w:r>
      <w:r>
        <w:rPr/>
        <w:t>ꤻ</w:t>
      </w:r>
      <w:r>
        <w:rPr/>
        <w:t>牦䤳㡸獌䃂</w:t>
      </w:r>
      <w:r>
        <w:rPr/>
        <w:t>ⳃ</w:t>
      </w:r>
      <w:r>
        <w:rPr/>
        <w:t>楧䄷乡嗍䵲</w:t>
      </w:r>
      <w:r>
        <w:rPr/>
        <w:t>ꕄ</w:t>
      </w:r>
      <w:r>
        <w:rPr/>
        <w:t>쉅噂䍉㕮栻긪渪擂</w:t>
      </w:r>
      <w:r>
        <w:rPr/>
        <w:t>⡂</w:t>
      </w:r>
      <w:r>
        <w:rPr/>
        <w:t>坙㩵䫃◂窱☳ざ</w:t>
      </w:r>
      <w:r>
        <w:rPr/>
        <w:t>ⴳ</w:t>
      </w:r>
      <w:r>
        <w:rPr/>
        <w:t>摦</w:t>
      </w:r>
      <w:r>
        <w:rPr/>
        <w:t>Ⱖ</w:t>
      </w:r>
      <w:r>
        <w:rPr/>
        <w:t>䵏뽢</w:t>
      </w:r>
      <w:r>
        <w:rPr/>
        <w:t>꤯</w:t>
      </w:r>
      <w:r>
        <w:rPr/>
        <w:t>洬썫䄮☬牍桏⿃䝴</w:t>
      </w:r>
      <w:r>
        <w:rPr/>
        <w:t>Ⱞ</w:t>
      </w:r>
      <w:r>
        <w:rPr/>
        <w:t>쉰쉄ꅙ㵘</w:t>
      </w:r>
      <w:r>
        <w:rPr/>
        <w:t>ⱷ</w:t>
      </w:r>
      <w:r>
        <w:rPr/>
        <w:t>䣍쉤硠쉀걇䨻㈯뼦쉧⮩⥔쉡䙲䬴츸츪긤썺去盂吲吵㷃厣</w:t>
      </w:r>
      <w:r>
        <w:rPr/>
        <w:t>⣂</w:t>
      </w:r>
      <w:r>
        <w:rPr/>
        <w:t>轧櫂啷㤥役⥣㥤歺幘狂숬湃䅞쉾⾩슿╕䌣㘮⿂슿彔숯슥娣兪☪쉁⑐旂䝶ㄬ싍⧂캬轧䚩㘱琪뭖戵㥞獚找畾슿滂놘뭠䄻♹瘰쵊ㅸ</w:t>
      </w:r>
      <w:r>
        <w:rPr/>
        <w:t>ⵚ</w:t>
      </w:r>
      <w:r>
        <w:rPr/>
        <w:t>쉳滂坒轒⭑繇䐪슏刳싂녨梣㬷╄촴⹫窥疥㣂㈲癏义朦盂⭅䵢䭐佥啸惂쉩쉮滍䝊ㅸ欬正㎻녒睮奚頳┶凂兕獇倱䩉㍷柂樫ꍵ彉僂䱈쉙⹒넰庩묳㦩ꅉ뽁櫂拂䘬䕦껂啲䨲搪吺揂ꥸ䭏⑃奪쉅噉丽⩗煋啄쉋䱅䓂ぃ嚩쵘扎♴祧싂</w:t>
      </w:r>
      <w:r>
        <w:rPr/>
        <w:t>ⱎ</w:t>
      </w:r>
      <w:r>
        <w:rPr/>
        <w:t>癘唰夲䑑扲枩딣㡙劘坣⽇╹</w:t>
      </w:r>
      <w:r>
        <w:rPr/>
        <w:t>Ⱙ</w:t>
      </w:r>
      <w:r>
        <w:rPr/>
        <w:t>䱬슘</w:t>
      </w:r>
      <w:r>
        <w:rPr/>
        <w:t>ꦩ</w:t>
      </w:r>
      <w:r>
        <w:rPr/>
        <w:t>䛂疣碣쉁刯숽晩娩슬溵⭲眱</w:t>
      </w:r>
      <w:r>
        <w:rPr/>
        <w:t>ꖬ</w:t>
      </w:r>
      <w:r>
        <w:rPr/>
        <w:t>숮晊敟瑠</w:t>
      </w:r>
      <w:r>
        <w:rPr/>
        <w:t>ꤽ</w:t>
      </w:r>
      <w:r>
        <w:rPr/>
        <w:t>ⱒ</w:t>
      </w:r>
      <w:r>
        <w:rPr/>
        <w:t>䐱칎捤督䁡쉣뭰琯捏♒入싂犣묪쉯㫂⍣䄴걎愫牣灸ꄰ⥮瑐卋彏⽓煪</w:t>
      </w:r>
      <w:r>
        <w:rPr/>
        <w:t>ⷂ⤭</w:t>
      </w:r>
      <w:r>
        <w:rPr/>
        <w:t>噇悿䵎⎿佰슱抬祣䭖</w:t>
      </w:r>
      <w:r>
        <w:rPr/>
        <w:t>ⰰ</w:t>
      </w:r>
      <w:r>
        <w:rPr/>
        <w:t>ⴺ</w:t>
      </w:r>
      <w:r>
        <w:rPr/>
        <w:t>檣⎱썾㤬止疡</w:t>
      </w:r>
      <w:r>
        <w:rPr/>
        <w:t>Ⱚ</w:t>
      </w:r>
      <w:r>
        <w:rPr/>
        <w:t>湃㴪業䁈伥䳂㩵䶱깖繍䚩㘵쵠ぶ摓塭㡏癍䨤쉊䭙煚痂㙀䩰娹쉘䷂〥㨯ꍏ飂⻍渶救䵭䳎稵彎捱〰쉋슩攸灗截⵷扮땎㍅轉⹧䁨문䟂</w:t>
      </w:r>
      <w:r>
        <w:rPr/>
        <w:t>ⵔ</w:t>
      </w:r>
      <w:r>
        <w:rPr/>
        <w:t>䞏쉗㙐疱庵싂Ⓕ䠽啯拂䈷㑉쉃䲻┊촤놩桶묮걬</w:t>
      </w:r>
      <w:r>
        <w:rPr/>
        <w:t>ꥊⶵ</w:t>
      </w:r>
      <w:r>
        <w:rPr/>
        <w:t>숣⹖抮頺㡕均氣䤪婪⩧䕫彣灐䩱䕸な싂擂쉁ィ埂廂瘣ꥤ╃㙴숪㊩⽐仂䑃⭗숽</w:t>
      </w:r>
      <w:r>
        <w:rPr/>
        <w:t>⡞</w:t>
      </w:r>
      <w:r>
        <w:rPr/>
        <w:t>㊱儤䍢䠶㏂盂㞮剅㮻祦慂祐䀨夹䁯䘣숥䙔廂檩睨痍쉰⑯偃䥉牅匭┤扆ꥰば쉌秂⪮帵睰来⏎뼽摇䛂狃檿</w:t>
      </w:r>
      <w:r>
        <w:rPr/>
        <w:t>ꤨ</w:t>
      </w:r>
      <w:r>
        <w:rPr/>
        <w:t>振恉㑥⽚䎮ㆮ㔹ꌶ䡃숱碱佳䈻珂䩂㩐汯婪灣穑ォ㵰ヂ싂澮〴⩧</w:t>
      </w:r>
      <w:r>
        <w:rPr/>
        <w:t>ⴲ</w:t>
      </w:r>
      <w:r>
        <w:rPr/>
        <w:t>㩓塅㍎녺敫摞䪱硫쉚숬摢呡</w:t>
      </w:r>
      <w:r>
        <w:rPr/>
        <w:t>⡡</w:t>
      </w:r>
      <w:r>
        <w:rPr/>
        <w:t>䐶刬晾②숬ㄣ⽥噂眬䨴界烂슻檱⨤㖩猻弪嫂橥⚬摰</w:t>
      </w:r>
      <w:r>
        <w:rPr/>
        <w:t>ⱂ</w:t>
      </w:r>
      <w:r>
        <w:rPr/>
        <w:t>꧂⬫</w:t>
      </w:r>
      <w:r>
        <w:rPr/>
        <w:t>쉴㥗然┰䝯楣䷂㯂䛂⹂亣奉╇癦곂頴⽙杺뭂橷灦㪣ㄺ쉲숪㶩⑳㝁繦㵀㠳瑋䶱⩊㕪</w:t>
      </w:r>
      <w:r>
        <w:rPr/>
        <w:t>ⵧ</w:t>
      </w:r>
      <w:r>
        <w:rPr/>
        <w:t>㚥㷂╤䝃浇떣싍佗䧂倪념⾵噙䳍숳쉐埂쵐噌㥅轱쎏┶欦火㩍쵎숸潐격䗂쉾飍坵哎⸪쉅쎩徬䐰顶轤⫂嚘夵㖏焭칤ꅔ㩶㍞</w:t>
      </w:r>
      <w:r>
        <w:rPr/>
        <w:t>ⱓ</w:t>
      </w:r>
      <w:r>
        <w:rPr/>
        <w:t>쉢⨭쉄䚬甥녀㛂䗂갤⹳督⬴싎䍫哂䕂洴</w:t>
      </w:r>
      <w:r>
        <w:rPr/>
        <w:t>ꗂ</w:t>
      </w:r>
      <w:r>
        <w:rPr/>
        <w:t>㝒搸㐪춘䃎뼮硫琯쉂꥕</w:t>
      </w:r>
      <w:r>
        <w:rPr/>
        <w:t>ꦩ</w:t>
      </w:r>
      <w:r>
        <w:rPr/>
        <w:t>䇂㦵硒㡮☲幟깑䂻䴨典杕숩숽⹌碮欨伣楈뼲扊⭲乹祄녍䉉偱쵩轭䵘㍵䈸獖干倮癢䶱ㅣ坭䁐矃쉩싂⿂恨⫂䘭㓃꥗⨽숬캵⸦獧䘨問浈딵憩䈪㭞娤쉪涘䵃攥⬮䫂瓂坄妘畓彦癠⺣㩡榏䕣弭쉥겘恊㑨걗在쉸戳橮畔뼲䮣⽆</w:t>
      </w:r>
      <w:r>
        <w:rPr/>
        <w:t>⣂</w:t>
      </w:r>
      <w:r>
        <w:rPr/>
        <w:t>䗂䣂䦿ꥴ绂㈤쏂⩞쉖뾘竍</w:t>
      </w:r>
      <w:r>
        <w:rPr/>
        <w:t>ⰰ</w:t>
      </w:r>
      <w:r>
        <w:rPr/>
        <w:t>牚ꄻ呸横㋂</w:t>
      </w:r>
      <w:r>
        <w:rPr/>
        <w:t>⡁⍔</w:t>
      </w:r>
      <w:r>
        <w:rPr/>
        <w:t>䐲櫂㍉瘲싂㥆城斵湙Ⓜ愮ㄭ啩䩓稦ヂ䭐</w:t>
      </w:r>
      <w:r>
        <w:rPr/>
        <w:t>⢿</w:t>
      </w:r>
      <w:r>
        <w:rPr/>
        <w:t>슻쌭㷂䕷䵀긫䁁竃䜽煭뽡䥰嚩㮮㑴呟쉤兏买⑇䅬㏂唻朹頽捃⻂欶䲻⭉燎쉚临潯砵㑥㔹䱠숯╩忂녉輯쉴則朰䍥戯窬穡쉯ꥴ䱣潗慷䬬獫墬画摥迂炘牊ㅆ㉑扩湴㵉ꍃ䑣瑲杇盂䬪</w:t>
      </w:r>
      <w:r>
        <w:rPr/>
        <w:t>ⴺ</w:t>
      </w:r>
      <w:r>
        <w:rPr/>
        <w:t>亥</w:t>
      </w:r>
      <w:r>
        <w:rPr/>
        <w:t>ꦻ</w:t>
      </w:r>
      <w:r>
        <w:rPr/>
        <w:t>숶걉㏂礶䚩㕧伤숺숸걧뼹䉘숰긲曂㥈咻煪썍㉇䱭婴䎮渶祧牖⽧湣</w:t>
      </w:r>
      <w:r>
        <w:rPr/>
        <w:t>ⵀ</w:t>
      </w:r>
      <w:r>
        <w:rPr/>
        <w:t>塞灟㵣</w:t>
      </w:r>
      <w:r>
        <w:rPr/>
        <w:t>Ⱙ</w:t>
      </w:r>
      <w:r>
        <w:rPr/>
        <w:t>兣伯뇂圊燂⥬⩱슮䄸纏</w:t>
      </w:r>
      <w:r>
        <w:rPr/>
        <w:t>ⱞⱎ</w:t>
      </w:r>
      <w:r>
        <w:rPr/>
        <w:t>㥹㝡氹⹐</w:t>
      </w:r>
      <w:r>
        <w:rPr/>
        <w:t>ꤣ</w:t>
      </w:r>
      <w:r>
        <w:rPr/>
        <w:t>歨슡⑬毂㏍歞깫㣂戫椨</w:t>
      </w:r>
      <w:r>
        <w:rPr/>
        <w:t>ⱋ</w:t>
      </w:r>
      <w:r>
        <w:rPr/>
        <w:t>쉑䕇</w:t>
      </w:r>
      <w:r>
        <w:rPr/>
        <w:t>ⰰ</w:t>
      </w:r>
      <w:r>
        <w:rPr/>
        <w:t>妬땡煆浭共咡슡眣넵ㅡ禥䂻ノ㯂숦歟她㭾⑾㠫朦㥊灕杲㌤祂暏</w:t>
      </w:r>
      <w:r>
        <w:rPr/>
        <w:t>ꔣ</w:t>
      </w:r>
      <w:r>
        <w:rPr/>
        <w:t>䈰㜽扅䵂䢩㗂⹖輥礵⛂</w:t>
      </w:r>
      <w:r>
        <w:rPr/>
        <w:t>ꕑ</w:t>
      </w:r>
      <w:r>
        <w:rPr/>
        <w:t>係㶩ꄲ獏乹♊槂쉭䥴䑟獫뼩㚮サ璏檬慓飂飂⍅皩昪⵬⌫奘</w:t>
      </w:r>
      <w:r>
        <w:rPr/>
        <w:t>ꤴ</w:t>
      </w:r>
      <w:r>
        <w:rPr/>
        <w:t>䐨偃숴场㭮擂뭚畇넽䁐頱㍕偲䥭쉏甤쉁㭯묻攵伽噂㐫꧎</w:t>
      </w:r>
      <w:r>
        <w:rPr/>
        <w:t>ꖡ</w:t>
      </w:r>
      <w:r>
        <w:rPr/>
        <w:t>浨顇佈┲輴⍳뭂㙢椩临序火</w:t>
      </w:r>
      <w:r>
        <w:rPr/>
        <w:t>ꖘ☣</w:t>
      </w:r>
      <w:r>
        <w:rPr/>
        <w:t>㢡쉄㍠</w:t>
      </w:r>
      <w:r>
        <w:rPr/>
        <w:t>⢣꥘</w:t>
      </w:r>
      <w:r>
        <w:rPr/>
        <w:t>䵕煭⛂睆</w:t>
      </w:r>
      <w:r>
        <w:rPr/>
        <w:t>⢮</w:t>
      </w:r>
      <w:r>
        <w:rPr/>
        <w:t>戤</w:t>
      </w:r>
      <w:r>
        <w:rPr/>
        <w:t>ⶬ</w:t>
      </w:r>
      <w:r>
        <w:rPr/>
        <w:t>奪▘㟍百檘涮彴㯂䄪飂╔⑐惂磂砩䝈⼪㘤겵䐳ㄬ捪쉂牫睵⩺⨨⧂⼮뼺桯桁㝅婃洬䫂⽷ㄮ欸獞爥ㄶꍅ䃎쉰썵䠤毂쉣슘熡汪碻奄澘瞮塪恉㘮眵뼬㍊쉍㡀䁧彍摚兟繒櫂奌潷復渽⽄㙠䡈滂쉃湀쉶⽞⍙埂䙶棂</w:t>
      </w:r>
      <w:r>
        <w:rPr/>
        <w:t>ꥍ</w:t>
      </w:r>
      <w:r>
        <w:rPr/>
        <w:t>䩙䏃㴱獵戭元噳漰쌬싂䙶㢡숻䔵</w:t>
      </w:r>
      <w:r>
        <w:rPr/>
        <w:t>ⵞ</w:t>
      </w:r>
      <w:r>
        <w:rPr/>
        <w:t>欳</w:t>
      </w:r>
      <w:r>
        <w:rPr/>
        <w:t>⡇</w:t>
      </w:r>
      <w:r>
        <w:rPr/>
        <w:t>礥㥸썭⍁㙄昵ꄥ掿奸㡩</w:t>
      </w:r>
      <w:r>
        <w:rPr/>
        <w:t>ⱅ</w:t>
      </w:r>
      <w:r>
        <w:rPr/>
        <w:t>砨束㩫嗎慑䑬眯悿쏂捉共쌽䀬晊歁㉗칱싂㧂⬶䑁따뭸녮扳祢츸싂䙵捄㍘顆栺恔䥷⌤䵦쉋⬥卷稯ひ쉎恩⹭</w:t>
      </w:r>
      <w:r>
        <w:rPr/>
        <w:t>ꤽ</w:t>
      </w:r>
      <w:r>
        <w:rPr/>
        <w:t>갺䵳숽浒䰫⍀彁匳棃㉹쉨呋┪⩌⪡䩓</w:t>
      </w:r>
      <w:r>
        <w:rPr/>
        <w:t>ⰽ</w:t>
      </w:r>
      <w:r>
        <w:rPr/>
        <w:t>盍⍶硚㌣珃쉍矂䑂♦飍㑞╞쉁㴺愴䤹쉰⩺䭟牗棎뮱炮䕦칃其㠣쉥浤뽞橒慠奅䕃楇꺘斿硚䅐猽伸뿂烂她</w:t>
      </w:r>
      <w:r>
        <w:rPr/>
        <w:t>⡵</w:t>
      </w:r>
      <w:r>
        <w:rPr/>
        <w:t>皩幆뗂獏瀬乞ㅍ㡭䚬神㭺㌪䕳</w:t>
      </w:r>
      <w:r>
        <w:rPr/>
        <w:t>ꗂ</w:t>
      </w:r>
      <w:r>
        <w:rPr/>
        <w:t>꺡⬯⹸</w:t>
      </w:r>
      <w:r>
        <w:rPr/>
        <w:t>ꖏ</w:t>
      </w:r>
      <w:r>
        <w:rPr/>
        <w:t>顃</w:t>
      </w:r>
      <w:r>
        <w:rPr/>
        <w:t>⢬</w:t>
      </w:r>
      <w:r>
        <w:rPr/>
        <w:t>か걈땤穫百墩琹</w:t>
      </w:r>
      <w:r>
        <w:rPr/>
        <w:t>ⵈ</w:t>
      </w:r>
      <w:r>
        <w:rPr/>
        <w:t>슻獾㘷慹窏㝣⿂㨣⽆繕礫䣂係싃슣爲ꍱ猤别</w:t>
      </w:r>
      <w:r>
        <w:rPr/>
        <w:t>⢿╳</w:t>
      </w:r>
      <w:r>
        <w:rPr/>
        <w:t>쉉慣ꌩ䤥潦⑒併쵒䵯坱䦮犵숩묲唵啦⨨慶搪栦徵ꥥ轈숹䅣쉞⽳晔쉱뭏㍋塑⚘䩌㍴恐</w:t>
      </w:r>
      <w:r>
        <w:rPr/>
        <w:t>ꦿ</w:t>
      </w:r>
      <w:r>
        <w:rPr/>
        <w:t>쉂惎㑱쌰슏칕礪洮</w:t>
      </w:r>
      <w:r>
        <w:rPr/>
        <w:t>꧂</w:t>
      </w:r>
      <w:r>
        <w:rPr/>
        <w:t>啋椳㓂玘</w:t>
      </w:r>
      <w:r>
        <w:rPr/>
        <w:t>ꕴ</w:t>
      </w:r>
      <w:r>
        <w:rPr/>
        <w:t>嘩圤⤬杴츱熮幟䒮ꥲ숶慂쉃㤺䄤⬮㮥捞潆</w:t>
      </w:r>
      <w:r>
        <w:rPr/>
        <w:t>ꤴ</w:t>
      </w:r>
      <w:r>
        <w:rPr/>
        <w:t>㤮杏췂쉫䑃䱙㖻嫍䉄係⴦쉠瀩뽪㤲畊呁쵇쵃栻쉉搶䌲⛂⫂剶漊彳扱⛎灠</w:t>
      </w:r>
      <w:r>
        <w:rPr/>
        <w:t>ꔥ</w:t>
      </w:r>
      <w:r>
        <w:rPr/>
        <w:t>轭ヂ怭卍穓唹婅♏⪻姍䆩ㆻ숻浴娵깣潪䵓樤㉥䣂牧㞘塕㌪潸磂㝚뮥쉯쉾䜪䷂ꅟ䅐に쉨䌪欬斬</w:t>
      </w:r>
      <w:r>
        <w:rPr/>
        <w:t>ꖱ</w:t>
      </w:r>
      <w:r>
        <w:rPr/>
        <w:t>礨䩏瑲</w:t>
      </w:r>
      <w:r>
        <w:rPr/>
        <w:t>⡐</w:t>
      </w:r>
      <w:r>
        <w:rPr/>
        <w:t>憵㍰畖さ䒥獨⤺湤</w:t>
      </w:r>
      <w:r>
        <w:rPr/>
        <w:t>ꕚ</w:t>
      </w:r>
      <w:r>
        <w:rPr/>
        <w:t>ꅹ㕩⩸㝗╷䁰伶䲩恰伬⭹⌨㍪倪挴怱ꅤ쉠쏂㭈奷</w:t>
      </w:r>
      <w:r>
        <w:rPr/>
        <w:t>ꤽ</w:t>
      </w:r>
      <w:r>
        <w:rPr/>
        <w:t>扊绂㎣딶䎣吥挪</w:t>
      </w:r>
      <w:r>
        <w:rPr/>
        <w:t>ꦘ</w:t>
      </w:r>
      <w:r>
        <w:rPr/>
        <w:t>僂⻎䀣䵂瘤㑶禡싂䩊瑙捠䗂␸뇂华䆿氳㡄⭘㛂儵䥰ꅂ䝈䡭꥾〪㩊쉕㦱䣂根㕥⍑烂싂껂</w:t>
      </w:r>
      <w:r>
        <w:rPr/>
        <w:t>꤫</w:t>
      </w:r>
      <w:r>
        <w:rPr/>
        <w:t>氪㍭亱칾捘㵍瑅쉥璏顚塂</w:t>
      </w:r>
      <w:r>
        <w:rPr/>
        <w:t>⡴</w:t>
      </w:r>
      <w:r>
        <w:rPr/>
        <w:t>ꕰ╪</w:t>
      </w:r>
      <w:r>
        <w:rPr/>
        <w:t>冩⾡뭖쉵싂숤庥⭶䉟㨰⏂慫</w:t>
      </w:r>
      <w:r>
        <w:rPr/>
        <w:t>⡫</w:t>
      </w:r>
      <w:r>
        <w:rPr/>
        <w:t>䡳</w:t>
      </w:r>
      <w:r>
        <w:rPr/>
        <w:t>ⲥ</w:t>
      </w:r>
      <w:r>
        <w:rPr/>
        <w:t>쎣䬪哂┷渵改쉠場垿</w:t>
      </w:r>
      <w:r>
        <w:rPr/>
        <w:t>ꤪ</w:t>
      </w:r>
      <w:r>
        <w:rPr/>
        <w:t>唺砱촻쉫瀴晕쉺䣂⫂斬㙮⚏穀啍쉖猯愩癈䡖坦䕪湕쉆㯎䝆懂㍊轵</w:t>
      </w:r>
      <w:r>
        <w:rPr/>
        <w:t>ꕸ</w:t>
      </w:r>
      <w:r>
        <w:rPr/>
        <w:t>爩뽁䞩ㅟ佨䷂숻档믂싂</w:t>
      </w:r>
      <w:r>
        <w:rPr/>
        <w:t>ꕩ</w:t>
      </w:r>
      <w:r>
        <w:rPr/>
        <w:t>쉵⼬辱懂呶⺻硃禮쉚幕ꄩ⭖䑃洴圣긻硹攪숯硏榩견擂㵟㜨</w:t>
      </w:r>
      <w:r>
        <w:rPr/>
        <w:t>꧂</w:t>
      </w:r>
      <w:r>
        <w:rPr/>
        <w:t>녲촤刱啴䙏焸⌰灶睬⹅杓微甬㮮㈯䡱么쉱獈杦습</w:t>
      </w:r>
      <w:r>
        <w:rPr/>
        <w:t>ꦡ</w:t>
      </w:r>
      <w:r>
        <w:rPr/>
        <w:t>쉬뼫乢幌ヂ䆬䭆歟⪣噱뭬慚穭걎摀싂䵯搷⩏</w:t>
      </w:r>
      <w:r>
        <w:rPr/>
        <w:t>Ȿ</w:t>
      </w:r>
      <w:r>
        <w:rPr/>
        <w:t>쉥煒䣎匩失쌴㕴쉄㈺汆䍂걪乓⬸㥣㒣䵋깕婺뼤ꄵ㕋㜮㝋쉋楥䁦乬堳唰⍁껂⒱捥坳湺☵</w:t>
      </w:r>
      <w:r>
        <w:rPr/>
        <w:t>ⵃ</w:t>
      </w:r>
      <w:r>
        <w:rPr/>
        <w:t>丳猳⾩䁉㭳㜮䗂圽束浣婴熩⭲熥䙓싂싂숺戹촻稫</w:t>
      </w:r>
      <w:r>
        <w:rPr/>
        <w:t>⠵</w:t>
      </w:r>
      <w:r>
        <w:rPr/>
        <w:t>煚쎥燂쉯婵机ꆏꥩ氫⩤</w:t>
      </w:r>
      <w:r>
        <w:rPr/>
        <w:t>⠵</w:t>
      </w:r>
      <w:r>
        <w:rPr/>
        <w:t>湫⸱⹋쉷愻轈顫槂燂渭ㅣ樭㙡쉖响</w:t>
      </w:r>
      <w:r>
        <w:rPr/>
        <w:t>ⷂ</w:t>
      </w:r>
      <w:r>
        <w:rPr/>
        <w:t>彟쉇摺伷摯火䉔前噦橐숷뽯숯㉙䙢係獐䗂</w:t>
      </w:r>
      <w:r>
        <w:rPr/>
        <w:t>ⶮ</w:t>
      </w:r>
      <w:r>
        <w:rPr/>
        <w:t>姍싂숮뽢没⽬⩴䡖惂睒뽎摉ㄬ奠뼪⭞摎顕⹁䇂쵴쉱禿厬改</w:t>
      </w:r>
      <w:r>
        <w:rPr/>
        <w:t>Ɐ</w:t>
      </w:r>
      <w:r>
        <w:rPr/>
        <w:t>ㄳ뼥䣂땣䈰楞爦땴頪䕀磍䋃숯睵╍䱅䷍녆幉</w:t>
      </w:r>
      <w:r>
        <w:rPr/>
        <w:t>ⷂ</w:t>
      </w:r>
      <w:r>
        <w:rPr/>
        <w:t>喣ꅧ場噯䨰뼹㭘椱뽃䄺⽊㕈㬰轕䑹촪洴갶哂便庿晔㝖⧍栵▘夵㝐싂쉈⬯䲱</w:t>
      </w:r>
      <w:r>
        <w:rPr/>
        <w:t>ꥍ</w:t>
      </w:r>
      <w:r>
        <w:rPr/>
        <w:t>港쉍㕍녟쉖숽㨹</w:t>
      </w:r>
      <w:r>
        <w:rPr/>
        <w:t>ⵏ</w:t>
      </w:r>
      <w:r>
        <w:rPr/>
        <w:t>潃䕕䫂敱潉쵨来㐮繅⨰⩧캣仂⾥쵞㗂ꏂ㴸倭㡂⯍뽂썰걆彑昭⾩㝚佷権睁桅佨⩌盂쉗</w:t>
      </w:r>
      <w:r>
        <w:rPr/>
        <w:t>Ⲭ</w:t>
      </w:r>
      <w:r>
        <w:rPr/>
        <w:t>썉䛂쉄坩⯎睯幓權犡佀䷂湯幊⬻甩</w:t>
      </w:r>
      <w:r>
        <w:rPr/>
        <w:t>ⵣ</w:t>
      </w:r>
      <w:r>
        <w:rPr/>
        <w:t>숶猪典扔쉆♒㭢䍈쵀敧㵲悻깑䀽塤懎愤㮥⨦䝄桁</w:t>
      </w:r>
      <w:r>
        <w:rPr/>
        <w:t>⠦</w:t>
      </w:r>
      <w:r>
        <w:rPr/>
        <w:t>溬쉣</w:t>
      </w:r>
      <w:r>
        <w:rPr/>
        <w:t>ꤤ</w:t>
      </w:r>
      <w:r>
        <w:rPr/>
        <w:t>숲㙂沵㩅㭍杶⵳㗃窬뇂꺬䅇婠梩⸭䙅</w:t>
      </w:r>
      <w:r>
        <w:rPr/>
        <w:t>ⵯ</w:t>
      </w:r>
      <w:r>
        <w:rPr/>
        <w:t>㭢</w:t>
      </w:r>
      <w:r>
        <w:rPr/>
        <w:t>ⲡ</w:t>
      </w:r>
      <w:r>
        <w:rPr/>
        <w:t>숽杷㜯焳伦┪䁑昫⥞쉉䪣</w:t>
      </w:r>
      <w:r>
        <w:rPr/>
        <w:t>⠮</w:t>
      </w:r>
      <w:r>
        <w:rPr/>
        <w:t>乵ꅹ㵩户䋂枮捦䵂奓䡸涩⺘㜸숩⥫㮬㙃</w:t>
      </w:r>
      <w:r>
        <w:rPr/>
        <w:t>ꖡ</w:t>
      </w:r>
      <w:r>
        <w:rPr/>
        <w:t>ꎘ⩙祄䎩睐曂琰싂兙⏂飂囂斩町묳㦏</w:t>
      </w:r>
      <w:r>
        <w:rPr/>
        <w:t>ꖡ</w:t>
      </w:r>
      <w:r>
        <w:rPr/>
        <w:t>䶏搷걤㥮栮⹋</w:t>
      </w:r>
      <w:r>
        <w:rPr/>
        <w:t>ꦘ</w:t>
      </w:r>
      <w:r>
        <w:rPr/>
        <w:t>㑲쉷惂</w:t>
      </w:r>
      <w:r>
        <w:rPr/>
        <w:t>ꔪ</w:t>
      </w:r>
      <w:r>
        <w:rPr/>
        <w:t>䍟䅏颻┽穘灵轺嘩䑭䰲晚整깏쏂⨥䄷㔪썅绂琱繉ꎥ⪩䤱䕄奎し恌繟橢洺䅨싂䎵슏杩쉹ꌦ癴擂祊碥츱卙扬싃䍚</w:t>
      </w:r>
      <w:r>
        <w:rPr/>
        <w:t>ⰰ</w:t>
      </w:r>
      <w:r>
        <w:rPr/>
        <w:t>乨</w:t>
      </w:r>
      <w:r>
        <w:rPr/>
        <w:t>ⱅ</w:t>
      </w:r>
      <w:r>
        <w:rPr/>
        <w:t>睕痍顷嗂畹</w:t>
      </w:r>
      <w:r>
        <w:rPr/>
        <w:t>ꔭ⏂</w:t>
      </w:r>
      <w:r>
        <w:rPr/>
        <w:t>㉥딺쉌卺⍚쉀㍰灺쉗䟂딣뭀冘䟂ꅍ䀰칋㫂</w:t>
      </w:r>
      <w:r>
        <w:rPr/>
        <w:t>ꕆ</w:t>
      </w:r>
      <w:r>
        <w:rPr/>
        <w:t>乣䁀盂㑟㏂偐ꅌ겣㥵頯╮㡸㭕㭬唴攫敉琱⩰徻㷂塩⪿</w:t>
      </w:r>
      <w:r>
        <w:rPr/>
        <w:t>ⴽ</w:t>
      </w:r>
      <w:r>
        <w:rPr/>
        <w:t>䛃갽</w:t>
      </w:r>
      <w:r>
        <w:rPr/>
        <w:t>ⴤ</w:t>
      </w:r>
      <w:r>
        <w:rPr/>
        <w:t>攷恕㉷燂䊿圭⪡뇂⹊묹슬扏⛍䋂쉠䑈慪戫슏쉪畡칾年⥦⹳彠슩克썱싂塷留싂歎䭬쉃䥬쉔末칺彊䥤䌹ꍾ䡆⹞彦颩</w:t>
      </w:r>
      <w:r>
        <w:rPr/>
        <w:t>ⰹ</w:t>
      </w:r>
      <w:r>
        <w:rPr/>
        <w:t>슡氹놡乓⩋㠣湨뼫䂘咩걤溱狂䞵⩗桢䑪ꥤ繊슡燃伣䂱仍쎮剪乞숪ꥢ┣슱佟䙙彚杙⹺놩쉃㑶쵧儤㬳滍㨮繋潫楮</w:t>
      </w:r>
      <w:r>
        <w:rPr/>
        <w:t>ꦏ␤</w:t>
      </w:r>
      <w:r>
        <w:rPr/>
        <w:t>潵䟂㐪ꍣ</w:t>
      </w:r>
      <w:r>
        <w:rPr/>
        <w:t>ⱌ</w:t>
      </w:r>
      <w:r>
        <w:rPr/>
        <w:t>ꌮ㨨㧂椸칋깧쉱</w:t>
      </w:r>
      <w:r>
        <w:rPr/>
        <w:t>ⰶ</w:t>
      </w:r>
      <w:r>
        <w:rPr/>
        <w:t>ꎬ슩㵰京瞩⍳㭳佚㶘痂䓂嘮华獦揂奓䉐䕶橋쉂纬ꅡ䬮琲儱穄츦䍥猹倭⨥㵤</w:t>
      </w:r>
      <w:r>
        <w:rPr/>
        <w:t>ⰶ╡</w:t>
      </w:r>
      <w:r>
        <w:rPr/>
        <w:t>䳂♨㤭㭂橗䉾頵㤻栭穨奕⛂佉䂩숷慘ㅥ䰤畄礤坍깷</w:t>
      </w:r>
      <w:r>
        <w:rPr/>
        <w:t>⠦</w:t>
      </w:r>
      <w:r>
        <w:rPr/>
        <w:t>汷䐬䐩㝁쉍确쉨떬⹁硴⤻쉅숷禮儷䗂狂幰ꌵ㐫䩊祎쵏敋浌㡭昩숪縨슣슿㏂䤺䄶⸮顏㴬磎ꅡ╚䟂夵焦㩵づ싍渹挱爹</w:t>
      </w:r>
      <w:r>
        <w:rPr/>
        <w:t>ꥋ</w:t>
      </w:r>
      <w:r>
        <w:rPr/>
        <w:t>乓쉞䍋圴凂⥲싂癑ꅁ⥰辩浪灇딯쏍녋竂田㉆庱愻绎晲㉠歹㐻䕋穪</w:t>
      </w:r>
      <w:r>
        <w:rPr/>
        <w:t>ꔵ</w:t>
      </w:r>
      <w:r>
        <w:rPr/>
        <w:t>輱쉖싂繋</w:t>
      </w:r>
      <w:r>
        <w:rPr/>
        <w:t>Ⳃ┫⫃</w:t>
      </w:r>
      <w:r>
        <w:rPr/>
        <w:t>땙亩䰷ㅹ⩂뭵核</w:t>
      </w:r>
      <w:r>
        <w:rPr/>
        <w:t>ꥄ</w:t>
      </w:r>
      <w:r>
        <w:rPr/>
        <w:t>쉾䎮柂㦱矂</w:t>
      </w:r>
      <w:r>
        <w:rPr/>
        <w:t>ꕃ</w:t>
      </w:r>
      <w:r>
        <w:rPr/>
        <w:t>䝌恷⏂眥쏂㉧쉮橰⭌②㍧圬䶿牉뭣洪썯嗂쉭僂䭙칾䃎湶䝥㉃䡊繺⑟搥␊⭭⒣堩</w:t>
      </w:r>
      <w:r>
        <w:rPr/>
        <w:t>ⱉ</w:t>
      </w:r>
      <w:r>
        <w:rPr/>
        <w:t>焲牷畧ꍲ忂坯⑖歘걷坆䠰␽姂쉦캘㍨㒡熣嗎쉹㔯儤</w:t>
      </w:r>
      <w:r>
        <w:rPr/>
        <w:t>ꦿ</w:t>
      </w:r>
      <w:r>
        <w:rPr/>
        <w:t>武</w:t>
      </w:r>
      <w:r>
        <w:rPr/>
        <w:t>ꤣ</w:t>
      </w:r>
      <w:r>
        <w:rPr/>
        <w:t>쉚湑䱃滂⴨</w:t>
      </w:r>
      <w:r>
        <w:rPr/>
        <w:t>⡟║</w:t>
      </w:r>
      <w:r>
        <w:rPr/>
        <w:t>ꗃ</w:t>
      </w:r>
      <w:r>
        <w:rPr/>
        <w:t>呎伭⨸潎㙓슩汬㐳彠㙁쌭㍲㩢㭠慍걐쎵㙩</w:t>
      </w:r>
      <w:r>
        <w:rPr/>
        <w:t>ꖩ</w:t>
      </w:r>
      <w:r>
        <w:rPr/>
        <w:t>湅⦮䤣怺②剓樴畺㍀㵪</w:t>
      </w:r>
      <w:r>
        <w:rPr/>
        <w:t>ⶏ</w:t>
      </w:r>
      <w:r>
        <w:rPr/>
        <w:t>漯슬䕧䶥㵈긪</w:t>
      </w:r>
      <w:r>
        <w:rPr/>
        <w:t>ꕦ</w:t>
      </w:r>
      <w:r>
        <w:rPr/>
        <w:t>뽀楪硷斩싂숬た뿂㈳嘩숴渺뭹ꇍ㡴</w:t>
      </w:r>
      <w:r>
        <w:rPr/>
        <w:t>ꕤ</w:t>
      </w:r>
      <w:r>
        <w:rPr/>
        <w:t>쉐䝸頳䡃湒婃</w:t>
      </w:r>
      <w:r>
        <w:rPr/>
        <w:t>⡟</w:t>
      </w:r>
      <w:r>
        <w:rPr/>
        <w:t>穚娲㭋꺮桏䧃╣깩楓爫橔礯싂촻娮</w:t>
      </w:r>
      <w:r>
        <w:rPr/>
        <w:t>⡗</w:t>
      </w:r>
      <w:r>
        <w:rPr/>
        <w:t>婖呞쵪숴숪爥䔬</w:t>
      </w:r>
      <w:r>
        <w:rPr/>
        <w:t>⡴</w:t>
      </w:r>
      <w:r>
        <w:rPr/>
        <w:t>숩猶깘碘氽佊秎땹乷녢䨱潚뼮洰轏噰擂䬩汅</w:t>
      </w:r>
      <w:r>
        <w:rPr/>
        <w:t>ꖥ</w:t>
      </w:r>
      <w:r>
        <w:rPr/>
        <w:t>ꇂ坄浦犬敯숨䑡㥊쉹幰⽍⹺兾ꏂ⼥긻Ⓝ嗂</w:t>
      </w:r>
      <w:r>
        <w:rPr/>
        <w:t>ⱀ</w:t>
      </w:r>
      <w:r>
        <w:rPr/>
        <w:t>㤮娲⥚⽎硉뗂䜹䱲썚䙰乺ꌬ䐭ꅢ䜯氺㵚넹䌸쉍䀹㨫뭠禱硐幑幋攴䵄㐷슡擂녺睇</w:t>
      </w:r>
      <w:r>
        <w:rPr/>
        <w:t>⡂</w:t>
      </w:r>
      <w:r>
        <w:rPr/>
        <w:t>牷㢩㷂걤溡</w:t>
      </w:r>
      <w:r>
        <w:rPr/>
        <w:t>⠲</w:t>
      </w:r>
      <w:r>
        <w:rPr/>
        <w:t>㙀</w:t>
      </w:r>
      <w:r>
        <w:rPr/>
        <w:t>ꖱ</w:t>
      </w:r>
      <w:r>
        <w:rPr/>
        <w:t>ꌻ娪佺㢘獑촽塖</w:t>
      </w:r>
    </w:p>
    <w:p>
      <w:pPr>
        <w:pStyle w:val="PreformattedText"/>
        <w:bidi w:val="0"/>
        <w:spacing w:before="0" w:after="0"/>
        <w:jc w:val="left"/>
        <w:rPr/>
      </w:pPr>
      <w:r>
        <w:rPr/>
        <w:t>䭍洤싂싂⏂䖵쉔걞町⯂㍖⹏博京歘娽䁖杞⵺䤶煅⸽⩫쉅瘺쉮ぺ㌣焥⻂♯旂䕥䲮椴ꌳ洱迂㝒噧칮㩟</w:t>
      </w:r>
      <w:r>
        <w:rPr/>
        <w:t>꧂</w:t>
      </w:r>
      <w:r>
        <w:rPr/>
        <w:t>整녴쉠꥾癎ㅔ橧㈱㣎昽唷㭶猴ꌩ䍧䴣槂┰㵸껂祗報숵䱄瑩건㜫㈪⽤㙶歱唨牉</w:t>
      </w:r>
      <w:r>
        <w:rPr/>
        <w:t>꤭</w:t>
      </w:r>
      <w:r>
        <w:rPr/>
        <w:t>瞥⍥彑䵐风뭗㒩慮痂⍳싂⩇朽⍌⥥ꅍ䃃ꅤ칟넱쵀싎숫戲祆敹⛂⍔䒻쉈㙱櫂쉔繀⌻顢劮煄漪┨╣㞏␱⸶⴬⽓䴣</w:t>
      </w:r>
      <w:r>
        <w:rPr/>
        <w:t>ⷂ</w:t>
      </w:r>
      <w:r>
        <w:rPr/>
        <w:t>呦噎䅖䋃㘨帰뭞䂩⩌숲㐯智츲㍑㐶쉦禿싂묪쉸</w:t>
      </w:r>
      <w:r>
        <w:rPr/>
        <w:t>ꗃ</w:t>
      </w:r>
      <w:r>
        <w:rPr/>
        <w:t>堩穕䈬썧硊䷃⩧䕪⹶炩쉕╶煌</w:t>
      </w:r>
      <w:r>
        <w:rPr/>
        <w:t>ꥐ</w:t>
      </w:r>
      <w:r>
        <w:rPr/>
        <w:t>癶땮儣䒣</w:t>
      </w:r>
      <w:r>
        <w:rPr/>
        <w:t>ꕒ</w:t>
      </w:r>
      <w:r>
        <w:rPr/>
        <w:t>睎恧呀⿂⎵쉮䁾瑑싂</w:t>
      </w:r>
      <w:r>
        <w:rPr/>
        <w:t>ꕘ</w:t>
      </w:r>
      <w:r>
        <w:rPr/>
        <w:t>姂㕎⨹⨹瀴眥輴䚡僃㝧㡟彺ㄫ쵑畣獭㵉쉰湡㛂䳂杀払爵㕰椮쌹ㅯⓂ숩칧㔪⼻剒䵏磂䰴☪뼴싍碵㙕燂뭺䙑</w:t>
      </w:r>
      <w:r>
        <w:rPr/>
        <w:t>⠪</w:t>
      </w:r>
      <w:r>
        <w:rPr/>
        <w:t>摸䍄</w:t>
      </w:r>
      <w:r>
        <w:rPr/>
        <w:t>⠽</w:t>
      </w:r>
      <w:r>
        <w:rPr/>
        <w:t>卵</w:t>
      </w:r>
      <w:r>
        <w:rPr/>
        <w:t>ⵎ</w:t>
      </w:r>
      <w:r>
        <w:rPr/>
        <w:t>塆卸燂㤤堯쉆</w:t>
      </w:r>
      <w:r>
        <w:rPr/>
        <w:t>ꖮ</w:t>
      </w:r>
      <w:r>
        <w:rPr/>
        <w:t>⣃╦</w:t>
      </w:r>
      <w:r>
        <w:rPr/>
        <w:t>唦곂</w:t>
      </w:r>
      <w:r>
        <w:rPr/>
        <w:t>ꦬ◂⦩</w:t>
      </w:r>
      <w:r>
        <w:rPr/>
        <w:t>춿⩪冩㍢</w:t>
      </w:r>
      <w:r>
        <w:rPr/>
        <w:t>ꔰ</w:t>
      </w:r>
      <w:r>
        <w:rPr/>
        <w:t>塎</w:t>
      </w:r>
      <w:r>
        <w:rPr/>
        <w:t>ꥌ</w:t>
      </w:r>
      <w:r>
        <w:rPr/>
        <w:t>㵷⬯칏숵쉚兌玏楮㉶췃⩬䅩녙橌칙</w:t>
      </w:r>
      <w:r>
        <w:rPr/>
        <w:t>ⶣ</w:t>
      </w:r>
      <w:r>
        <w:rPr/>
        <w:t>楈⭙쉯⍀児瑡</w:t>
      </w:r>
      <w:r>
        <w:rPr/>
        <w:t>ⱂ</w:t>
      </w:r>
      <w:r>
        <w:rPr/>
        <w:t>濂檱땃묩捷楃뼨♄</w:t>
      </w:r>
      <w:r>
        <w:rPr/>
        <w:t>ⱗ</w:t>
      </w:r>
      <w:r>
        <w:rPr/>
        <w:t>䁂딽扁摹歏곂</w:t>
      </w:r>
      <w:r>
        <w:rPr/>
        <w:t>ꕫ⎏</w:t>
      </w:r>
      <w:r>
        <w:rPr/>
        <w:t>쉏悻禩쉃丷</w:t>
      </w:r>
      <w:r>
        <w:rPr/>
        <w:t>⣂</w:t>
      </w:r>
      <w:r>
        <w:rPr/>
        <w:t>坳㢩㕐盍㍵睢潹佺숊辣⭴杉輬惂㯂싍☰⭋奭䠽칁㭫〲㌲쉆ㅐ瑲쉕㍅䰯㮩썉硱沱悩䑦幆噓놡強墘䴲线䭂矂祗㥋洳潕싂싂畮걑䁰쉾䝡쉓携櫂䲏깰䅫⒡欫⭸㝶</w:t>
      </w:r>
      <w:r>
        <w:rPr/>
        <w:t>ꔷ</w:t>
      </w:r>
      <w:r>
        <w:rPr/>
        <w:t>䅚彩摒昽</w:t>
      </w:r>
      <w:r>
        <w:rPr/>
        <w:t>ꕙ</w:t>
      </w:r>
      <w:r>
        <w:rPr/>
        <w:t>㎩⧍䭊䕙쉥婏䝬슩伽䜸♖婴⌭䑆䙧甥弶숸洤懂彷祓쉶慎㧂딳刽乱䍳</w:t>
      </w:r>
      <w:r>
        <w:rPr/>
        <w:t>Ⱕ</w:t>
      </w:r>
      <w:r>
        <w:rPr/>
        <w:t>쉁〻猲⌨戭쌱㵒</w:t>
      </w:r>
      <w:r>
        <w:rPr/>
        <w:t>꧂</w:t>
      </w:r>
      <w:r>
        <w:rPr/>
        <w:t>辬ꅋ匱埂䡂揂垡㍍催杧漥㥟㦱ꎬㄷ奴</w:t>
      </w:r>
      <w:r>
        <w:rPr/>
        <w:t>ⴵ</w:t>
      </w:r>
      <w:r>
        <w:rPr/>
        <w:t>塧ㄱ瘭熮⍨砵⨽</w:t>
      </w:r>
      <w:r>
        <w:rPr/>
        <w:t>ꥆ</w:t>
      </w:r>
      <w:r>
        <w:rPr/>
        <w:t>캿䦩䃂䝆쉩㭠숥䎬婣㑏숴獋牨숶║炱牷♈輳硪獵⩦稪䩵揂㕆䋂넪</w:t>
      </w:r>
      <w:r>
        <w:rPr/>
        <w:t>ꔵ</w:t>
      </w:r>
      <w:r>
        <w:rPr/>
        <w:t>㙫䃂瑠쌯渳䉸轨䅐梱䌴꺩䲘樲☮㡺殡</w:t>
      </w:r>
      <w:r>
        <w:rPr/>
        <w:t>ꤤ</w:t>
      </w:r>
      <w:r>
        <w:rPr/>
        <w:t>澏楎쉇</w:t>
      </w:r>
      <w:r>
        <w:rPr/>
        <w:t>ꕲ</w:t>
      </w:r>
      <w:r>
        <w:rPr/>
        <w:t>朮窩⫂</w:t>
      </w:r>
      <w:r>
        <w:rPr/>
        <w:t>ⱸ</w:t>
      </w:r>
      <w:r>
        <w:rPr/>
        <w:t>平</w:t>
      </w:r>
      <w:r>
        <w:rPr/>
        <w:t>ⵁ</w:t>
      </w:r>
      <w:r>
        <w:rPr/>
        <w:t>촲䍁䙉煸⍒쉕</w:t>
      </w:r>
      <w:r>
        <w:rPr/>
        <w:t>⡄┰</w:t>
      </w:r>
      <w:r>
        <w:rPr/>
        <w:t>뭈㌽䁪顙啵䁱㷍瑊녠禩䅢疿쏍껂䧂♨浦쉗曂呇ⸯ㠲䤱晏㜱쉂쉺猷㉆⪮牉♊瑠䗂</w:t>
      </w:r>
      <w:r>
        <w:rPr/>
        <w:t>ⴣ</w:t>
      </w:r>
      <w:r>
        <w:rPr/>
        <w:t>㙓䡖柍捥뭙䪥㵡</w:t>
      </w:r>
      <w:r>
        <w:rPr/>
        <w:t>ꗂ</w:t>
      </w:r>
      <w:r>
        <w:rPr/>
        <w:t>쉠ꅠ牚呐䍘旂䝬땈埂</w:t>
      </w:r>
      <w:r>
        <w:rPr/>
        <w:t>ꕩ</w:t>
      </w:r>
      <w:r>
        <w:rPr/>
        <w:t>䍂杠곂槂뮩秂敀啬椯쉙䔭䍂츶晥〥槂⹁깸怤匥䇂쉠䉈揂쉚樻</w:t>
      </w:r>
      <w:r>
        <w:rPr/>
        <w:t>Ⱶ</w:t>
      </w:r>
      <w:r>
        <w:rPr/>
        <w:t>䵵䱤慢</w:t>
      </w:r>
      <w:r>
        <w:rPr/>
        <w:t>ꤣ</w:t>
      </w:r>
      <w:r>
        <w:rPr/>
        <w:t>畳捩쌱쉹뭃幺炡♍쉆⒩䯂䏎㠶숱䅁庩娺潞殿涿奈喏烂潮熬딸뾱슱㟂呸⬣婏祢</w:t>
      </w:r>
      <w:r>
        <w:rPr/>
        <w:t>⠦</w:t>
      </w:r>
      <w:r>
        <w:rPr/>
        <w:t>ꕥ</w:t>
      </w:r>
      <w:r>
        <w:rPr/>
        <w:t>㐸ꅾ彇䩐갳㩶ꅒ嚩</w:t>
      </w:r>
      <w:r>
        <w:rPr/>
        <w:t>ꕔ</w:t>
      </w:r>
      <w:r>
        <w:rPr/>
        <w:t>䵉쉡婀ㄬ恚顺歄꺡♙獡䭀쉡濂쉳⽕䆥⽰</w:t>
      </w:r>
      <w:r>
        <w:rPr/>
        <w:t>ꤣ</w:t>
      </w:r>
      <w:r>
        <w:rPr/>
        <w:t>㩦恾⩆偁㝘믂♥呑匵砻㵧轟</w:t>
      </w:r>
      <w:r>
        <w:rPr/>
        <w:t>⡆</w:t>
      </w:r>
      <w:r>
        <w:rPr/>
        <w:t>슣썰㐷⹥넺䉚㥷⨮⫃偎坡⥪䥶쉄潒쉠격䆵␥</w:t>
      </w:r>
      <w:r>
        <w:rPr/>
        <w:t>ⵙ</w:t>
      </w:r>
      <w:r>
        <w:rPr/>
        <w:t>剥纡ヂ</w:t>
      </w:r>
      <w:r>
        <w:rPr/>
        <w:t>Ⳃ</w:t>
      </w:r>
      <w:r>
        <w:rPr/>
        <w:t>⽃恭쉹猥䲬猹灘奎涱幏</w:t>
      </w:r>
      <w:r>
        <w:rPr/>
        <w:t>ⲵ</w:t>
      </w:r>
      <w:r>
        <w:rPr/>
        <w:t>扂潀墻湋㫂쉂頬䃍熩夷⽕䅧⽉쉣슮琸䱯꥙숪晚猪顊⹹⼥仂䂡걪癄㠥㯂䑶쉺繤㬨䨮ひꅶ딬嘮纏습捯䉂䵎癎稶溩斡싂潀㯂匭剫氻</w:t>
      </w:r>
      <w:r>
        <w:rPr/>
        <w:t>꥟</w:t>
      </w:r>
      <w:r>
        <w:rPr/>
        <w:t>䩓極ꥩ䪣뭔썤吣▣ꥩ扡ㅓ汵쉮材녪㥰咡猷楞쉈쉠⯂参䏍숫䝒걑㛂珂轪瘽忂啯㵆䢩橋祆⸦绂⿂汅䅞䄻쉑捾숶炡㍎働㭯䡐꥚⭠浒頮㍳䉞▘噦㗂疥⧃怦㑠⸪扴猥柎㵃兩숩ꅓ⌊桹㑍㡮卉䠷㙦䀴ㅪ녵唦轘䄦䩮桁沵녮治碮捭厮겡⦿留晶㟂倨㟂믂습婯ꍢ槂〴㕠ꌻ敥㒱掘攰䪣㖥</w:t>
      </w:r>
      <w:r>
        <w:rPr/>
        <w:t>ꥊ</w:t>
      </w:r>
      <w:r>
        <w:rPr/>
        <w:t>썺颩廂췂噔싂乚⩯瘴</w:t>
      </w:r>
      <w:r>
        <w:rPr/>
        <w:t>ⱎ</w:t>
      </w:r>
      <w:r>
        <w:rPr/>
        <w:t>㶬愮췂㨷埂㩂瑺쉶싂摟쉴㦏䡟弨撥繈ォ噅䕲猪顄噂⩈稦</w:t>
      </w:r>
      <w:r>
        <w:rPr/>
        <w:t>⡰</w:t>
      </w:r>
      <w:r>
        <w:rPr/>
        <w:t>繃㶬⩏兎䙖♭</w:t>
      </w:r>
      <w:r>
        <w:rPr/>
        <w:t>ꕺ</w:t>
      </w:r>
      <w:r>
        <w:rPr/>
        <w:t>亵奟暘䂮</w:t>
      </w:r>
      <w:r>
        <w:rPr/>
        <w:t>꧂</w:t>
      </w:r>
      <w:r>
        <w:rPr/>
        <w:t>슣呴䁩㘫祤▏⥩硉氹쉃쉧⮬쉱呾슬牅泂慒彐쉧睠杋⸵䴰♳妱猪〶轩牎捐뗎䅕嗂硹姂疻캣匳輳挶栽숶썌彨椯䉴</w:t>
      </w:r>
      <w:r>
        <w:rPr/>
        <w:t>ꦵ</w:t>
      </w:r>
      <w:r>
        <w:rPr/>
        <w:t>烂扩捪⨺⤦ꏂ瑖쉦슘斡</w:t>
      </w:r>
      <w:r>
        <w:rPr/>
        <w:t>꧃</w:t>
      </w:r>
      <w:r>
        <w:rPr/>
        <w:t>搨㵱䜹㗃⩀촷⍆㜤䘣獠컍垡⬨丬兑㒿쉺磂婾伵愽䁊椪䆡㮩</w:t>
      </w:r>
      <w:r>
        <w:rPr/>
        <w:t>ꦩ</w:t>
      </w:r>
      <w:r>
        <w:rPr/>
        <w:t>ⱏ</w:t>
      </w:r>
      <w:r>
        <w:rPr/>
        <w:t>㞬憡批汘⭱⤰䍫䚡䬽싂獑숽넸㭮</w:t>
      </w:r>
      <w:r>
        <w:rPr/>
        <w:t>⡐</w:t>
      </w:r>
      <w:r>
        <w:rPr/>
        <w:t>㉶恟촳斮⽓瑷䙾桄䱉刮ꥺ싎猶牐癄噫疩穒</w:t>
      </w:r>
      <w:r>
        <w:rPr/>
        <w:t>ꗎ</w:t>
      </w:r>
      <w:r>
        <w:rPr/>
        <w:t>숭杸슱㤵까♑☵畂쉠㠰匣呌ꍅ䕸䠳迂䵖朶⥖奦㦵輯楧敟畅戮췃䉲ꅔ䨳浃떘桓쵯</w:t>
      </w:r>
      <w:r>
        <w:rPr/>
        <w:t>ⰳ</w:t>
      </w:r>
      <w:r>
        <w:rPr/>
        <w:t>쉇䕘怰攲摶</w:t>
      </w:r>
      <w:r>
        <w:rPr/>
        <w:t>⡨</w:t>
      </w:r>
      <w:r>
        <w:rPr/>
        <w:t>千琮䝧때딱歔捌眰쉠儯㐳꺻洭䉠䑘⨷㭘獫</w:t>
      </w:r>
      <w:r>
        <w:rPr/>
        <w:t>⡐</w:t>
      </w:r>
      <w:r>
        <w:rPr/>
        <w:t>ꌫ眱숥炘杁杀剭柂卉⩬墿쉅⨰繄䔭契</w:t>
      </w:r>
      <w:r>
        <w:rPr/>
        <w:t>ⱉ</w:t>
      </w:r>
      <w:r>
        <w:rPr/>
        <w:t>㙁┦</w:t>
      </w:r>
      <w:r>
        <w:rPr/>
        <w:t>ꥒ</w:t>
      </w:r>
      <w:r>
        <w:rPr/>
        <w:t>䦮뽞櫂䈥瑎썇椻湗卶쉡捠</w:t>
      </w:r>
      <w:r>
        <w:rPr/>
        <w:t>ꕳ</w:t>
      </w:r>
      <w:r>
        <w:rPr/>
        <w:t>捔〳䅋㙚渱㭩⥚숬接ッ⽹戻⩙</w:t>
      </w:r>
      <w:r>
        <w:rPr/>
        <w:t>ꤨ</w:t>
      </w:r>
      <w:r>
        <w:rPr/>
        <w:t>츪䕑睋敖</w:t>
      </w:r>
      <w:r>
        <w:rPr/>
        <w:t>⡯</w:t>
      </w:r>
      <w:r>
        <w:rPr/>
        <w:t>쉇⫂㎮㫂穊櫂晥긪䑂ㅦ爲凂剶슏䨸䫃걲</w:t>
      </w:r>
      <w:r>
        <w:rPr/>
        <w:t>⣃</w:t>
      </w:r>
      <w:r>
        <w:rPr/>
        <w:t>썠垵╋濂佐䍶桞싂</w:t>
      </w:r>
      <w:r>
        <w:rPr/>
        <w:t>⠱</w:t>
      </w:r>
      <w:r>
        <w:rPr/>
        <w:t>쵋</w:t>
      </w:r>
      <w:r>
        <w:rPr/>
        <w:t>⠷⨹⨻</w:t>
      </w:r>
      <w:r>
        <w:rPr/>
        <w:t>䘸癎徬悏⭋</w:t>
      </w:r>
      <w:r>
        <w:rPr/>
        <w:t>ⱆ</w:t>
      </w:r>
      <w:r>
        <w:rPr/>
        <w:t>猪곂桫㘹㤳뽊⮱癪</w:t>
      </w:r>
      <w:r>
        <w:rPr/>
        <w:t>ⷃ</w:t>
      </w:r>
      <w:r>
        <w:rPr/>
        <w:t>啩氰彂㌩橾旂杉䉩䀹纬</w:t>
      </w:r>
      <w:r>
        <w:rPr/>
        <w:t>꧂</w:t>
      </w:r>
      <w:r>
        <w:rPr/>
        <w:t>슩⌯䭓敐⯂樹슩㡨쉕樵</w:t>
      </w:r>
      <w:r>
        <w:rPr/>
        <w:t>ⴸ</w:t>
      </w:r>
      <w:r>
        <w:rPr/>
        <w:t>殬䙅◂慓働䔬㵒㩶畚㚏䓃숬뼯搸㫎瓃숭곂䍰☩〨㵞琤楖懂啫</w:t>
      </w:r>
      <w:r>
        <w:rPr/>
        <w:t>⣂</w:t>
      </w:r>
      <w:r>
        <w:rPr/>
        <w:t>曂住ꌲ㛎꥕숥☳欽瀳䉎嫂祠䙍泂쉞땡ꄪ幄㘭燂칠⽲扦晥剫ㄫ䌽慡䊣奤╣쉘佊䥀ꍡ쉾녞㭠㷎䑗拂㉬</w:t>
      </w:r>
      <w:r>
        <w:rPr/>
        <w:t>ⵦ</w:t>
      </w:r>
      <w:r>
        <w:rPr/>
        <w:t>숶ꇂ</w:t>
      </w:r>
      <w:r>
        <w:rPr/>
        <w:t>ꥑ</w:t>
      </w:r>
      <w:r>
        <w:rPr/>
        <w:t>싃쉠ꎮ湌䭨噑㑀䴸朱⵱啰䔹㟂湎䝳䱦暵☸欷㕔⩹㑙䠤湞㒿皮妩⍯轐杀捳殣㎩컃⩞㉒㏂⽂彭⩇䱾</w:t>
      </w:r>
      <w:r>
        <w:rPr/>
        <w:t>ꦵ♧</w:t>
      </w:r>
      <w:r>
        <w:rPr/>
        <w:t>䭌㥫瑔䵬숸䝃ꥸ娊畋嗂搪㥀稸睢歑㩕愰㥯未摙뽐甭┳䡑䍵㶩䪱墘긪熬쉖⻂砷⨫硊㑢뭵獡怤甫穦ꥯ</w:t>
      </w:r>
      <w:r>
        <w:rPr/>
        <w:t>ⷂ</w:t>
      </w:r>
      <w:r>
        <w:rPr/>
        <w:t>㑏歫扡梣硅䴻啰㭘㤲稻懂ꆬ⽫睥䁮쉱⽅㉁婪쉑渽唭祷쉅弴⩘䮮䷎싂㩴瑵奨秂呔⽱㔴〥爲㵀䌫䵰⛂◂㉆当畅啊潋嚵ㅰ쉪来垿⩃嘮眰⑕싂吽⥴ꍰ䜹奒쵂䊥㧂┯⸲⦏┶</w:t>
      </w:r>
      <w:r>
        <w:rPr/>
        <w:t>⡏␨</w:t>
      </w:r>
      <w:r>
        <w:rPr/>
        <w:t>灱䡨싍塘顠敱氷ꥫ</w:t>
      </w:r>
      <w:r>
        <w:rPr/>
        <w:t>꧂</w:t>
      </w:r>
      <w:r>
        <w:rPr/>
        <w:t>㌸䔥넪偰슡䴤땏憩㵸璡뼤砷儽割䉡싍䭁癖獇⵭攮걺本땉⸪⑂㵏뇂㡔䁢噬夭ꎩ</w:t>
      </w:r>
      <w:r>
        <w:rPr/>
        <w:t>Ⳃ</w:t>
      </w:r>
      <w:r>
        <w:rPr/>
        <w:t>畃뭸湋ꌨ瑓乚⺏숨嗂녵挫偏斵걯싂쉫为䭍㈣儯晑䘻睶⛍ꆻ䕢䉤걟渴쉺</w:t>
      </w:r>
      <w:r>
        <w:rPr/>
        <w:t>ꤹ</w:t>
      </w:r>
      <w:r>
        <w:rPr/>
        <w:t>橖帲㐮쉚쉈⨦圪䍷槂幍畡슘싍쉸㛎攪뮻췂</w:t>
      </w:r>
      <w:r>
        <w:rPr/>
        <w:t>ⵗ</w:t>
      </w:r>
      <w:r>
        <w:rPr/>
        <w:t>癈䩊쉇湥浐뽃䓂㠮쵭㴻碱䭰ꥸ垮輵嚱ㅵ㵑싂焦烂ꍘㅟ托懂쉩燂ꅋ긱䜷ꏂ⩇斡ぐ呐匣䑴쉲㷂⤮깟ꥳ㴭硏漦㎡㩀㝑桭樹硧恏</w:t>
      </w:r>
      <w:r>
        <w:rPr/>
        <w:t>ꦬ</w:t>
      </w:r>
      <w:r>
        <w:rPr/>
        <w:t>䨪㪥奦灎砸瓂曂頽倨啧墘兺抿땮氰刷䍗묦㝭牠炏쉇⬹♫〶㶩涱〴</w:t>
      </w:r>
      <w:r>
        <w:rPr/>
        <w:t>ꔵ</w:t>
      </w:r>
      <w:r>
        <w:rPr/>
        <w:t>晁繳⩡剄䬴䉤湔颥쵦⫃㠸㵶爪焽呫쉠歸䛂畇⩈擂伳敀檘礤浖彟㫎氹桫⹹넥枵쵄䨴딣㞡ꅅ㑃䁬㣂꥘恔⩷㭨쉏䌣瑃係䩘췂噍㉂뼤䵔⴦쉋슏瑘뾥乭䞩</w:t>
      </w:r>
      <w:r>
        <w:rPr/>
        <w:t>ⱒ</w:t>
      </w:r>
      <w:r>
        <w:rPr/>
        <w:t>㉞頭㍡⏎깰㋎뼯⼷싂冱㥗敞晤㨽塘桊㔲昽拂〲䘷⩎ど捓⭠炵숤⍥庱㣂䩊⍉쉭捡ィ瀪䑟䁋劣牖顂敗쉸</w:t>
      </w:r>
      <w:r>
        <w:rPr/>
        <w:t>⡮</w:t>
      </w:r>
      <w:r>
        <w:rPr/>
        <w:t>㙣</w:t>
      </w:r>
      <w:r>
        <w:rPr/>
        <w:t>⠪</w:t>
      </w:r>
      <w:r>
        <w:rPr/>
        <w:t>礹㇃㝠䭋䷂䵥恦땟䥊⩚䉪㙎쌬測楰椪⯃㖣쉞</w:t>
      </w:r>
      <w:r>
        <w:rPr/>
        <w:t>ꔯ⭁</w:t>
      </w:r>
      <w:r>
        <w:rPr/>
        <w:t>牾䡳浅场浬轧㥹㍌捈仂杉祃㖩⤶扰浅哂⑾쉮㩐뼦樦딭䕆䈰扥쉋㢮</w:t>
      </w:r>
      <w:r>
        <w:rPr/>
        <w:t>꧂</w:t>
      </w:r>
      <w:r>
        <w:rPr/>
        <w:t>穂㈸㕉㭘噸樽嚩歘</w:t>
      </w:r>
      <w:r>
        <w:rPr/>
        <w:t>ⵣ</w:t>
      </w:r>
      <w:r>
        <w:rPr/>
        <w:t>硦扁浵畓祬活牉䋂㚱乓슩쉑</w:t>
      </w:r>
      <w:r>
        <w:rPr/>
        <w:t>⣂</w:t>
      </w:r>
      <w:r>
        <w:rPr/>
        <w:t>㨶쵗冿㧍奢숽쉤䕋숩</w:t>
      </w:r>
      <w:r>
        <w:rPr/>
        <w:t>ꤴ</w:t>
      </w:r>
      <w:r>
        <w:rPr/>
        <w:t>器轢䔩歫뽒硁桶䷂亻쉹潟啖</w:t>
      </w:r>
      <w:r>
        <w:rPr/>
        <w:t>ꖣ</w:t>
      </w:r>
      <w:r>
        <w:rPr/>
        <w:t>䎮뭇㞘㈵㩉摥牣摌␥╷揃꥕佦녘숦壎氶길슡⻂ヂ츨䝌䉆♁䈊쌫㭚僃甦䩡佩琮꧎癸㥭楲瞮娱圲爲憵䤻壃晥慒ꥨ䊡桔칉幐奲䭐䩘忍</w:t>
      </w:r>
      <w:r>
        <w:rPr/>
        <w:t>ꕲ</w:t>
      </w:r>
      <w:r>
        <w:rPr/>
        <w:t>接⭤彇㧂亏겘</w:t>
      </w:r>
      <w:r>
        <w:rPr/>
        <w:t>Ⳃ</w:t>
      </w:r>
      <w:r>
        <w:rPr/>
        <w:t>칗晉匸洪䑳</w:t>
      </w:r>
      <w:r>
        <w:rPr/>
        <w:t>ꔤ</w:t>
      </w:r>
      <w:r>
        <w:rPr/>
        <w:t>䰻넽㕃敤䵤据ꥮ癙숨녚</w:t>
      </w:r>
      <w:r>
        <w:rPr/>
        <w:t>ⴹ</w:t>
      </w:r>
      <w:r>
        <w:rPr/>
        <w:t>忂</w:t>
      </w:r>
      <w:r>
        <w:rPr/>
        <w:t>ⴲ</w:t>
      </w:r>
      <w:r>
        <w:rPr/>
        <w:t>瞱슿╦伨慷㗂䇂⩡쉐彰</w:t>
      </w:r>
      <w:r>
        <w:rPr/>
        <w:t>ꥑ</w:t>
      </w:r>
      <w:r>
        <w:rPr/>
        <w:t>㜻彰橐㚻轣</w:t>
      </w:r>
      <w:r>
        <w:rPr/>
        <w:t>ⵡ</w:t>
      </w:r>
      <w:r>
        <w:rPr/>
        <w:t>숰瑣쉬㭴漪歸枣濃</w:t>
      </w:r>
      <w:r>
        <w:rPr/>
        <w:t>ꤪ</w:t>
      </w:r>
      <w:r>
        <w:rPr/>
        <w:t>㑐⹰噮漪呪䝰ど倪쵫昻煇囂悿堬⍋瀦椯慓䰸쌳㡯汍津䬯獸繚杒摦㡯㧂娬㮱嫂䊬㍖ꅪ䵸걢兦到㜩㵚쏂ꍸ攻쉌淂숹䈴僂䮻썩剶깍湟咏敃甴顨䉀哂潎擃쉶슣숽昴쉃滂갶歺쉡硣쉙䙸쉏憱䢮䅹숦ꌽ啁ꅶ⧂䴭촺ꥷ䙋쉱䀪瀳䴵嘱㑪⑌⩆啎桚긳嚏⤲㏂盂埂輬ꍤ捰唳</w:t>
      </w:r>
      <w:r>
        <w:rPr/>
        <w:t>⡴〈</w:t>
      </w:r>
      <w:r>
        <w:rPr/>
        <w:t>쉩䁬辡倭柃倽硓㕈彮숲泂獍傩瞿票䞿䵢䤮믂䍴㝮뭖䵟绂甸柂쉨撩剒ォ祭ㅢ</w:t>
      </w:r>
      <w:r>
        <w:rPr/>
        <w:t>ꖻ</w:t>
      </w:r>
      <w:r>
        <w:rPr/>
        <w:t>ꍤ䑌橌唫〭ㄮ䩘숪ね旂瀹堦㑑䵀风⩱攮祘⨩㜭뼰坧淂佬뽔势쉵轏䝆</w:t>
      </w:r>
      <w:r>
        <w:rPr/>
        <w:t>ꕔ</w:t>
      </w:r>
      <w:r>
        <w:rPr/>
        <w:t>ꍤ坲唩睘歏敡呕慔煆怹ㄹ桉⤪숺乡婟쉄䒡兇䄣⵨〳䑱싎쉥汦䭞뗂쉥㴺㡩ㄪ슩幞爪㉱栮䟎䜣が숻</w:t>
      </w:r>
      <w:r>
        <w:rPr/>
        <w:t>Ⱟ</w:t>
      </w:r>
      <w:r>
        <w:rPr/>
        <w:t>樽殮츯쉧輦潋싂颱伱淂坍䥃䥺䅉⚱稻</w:t>
      </w:r>
      <w:r>
        <w:rPr/>
        <w:t>ꗂ</w:t>
      </w:r>
      <w:r>
        <w:rPr/>
        <w:t>塩녇䋍㧂慒쉯칚츻싂ㅟ☵奧䙶污迂숮╚슩湥员쉋嘳摃싍䔸⩎䀽㵆쉟搷硗睱䷂㵠嚵ꅨ捐偃ꅑ뇂挰⥍煑㵥┪呷썫橘幧떩憬ꇂ城啘⾣湢쉖䱭佧㬻</w:t>
      </w:r>
      <w:r>
        <w:rPr/>
        <w:t>ꤣ</w:t>
      </w:r>
      <w:r>
        <w:rPr/>
        <w:t>欽숥숮癆䑁晃뭴甴㌱捞礴␦쉡䩣㘯橚乩猯朸焬祕㙯彮輳轵䆣싂焹怳奘乲怦⩶</w:t>
      </w:r>
      <w:r>
        <w:rPr/>
        <w:t>ꖣ</w:t>
      </w:r>
      <w:r>
        <w:rPr/>
        <w:t>쉭櫂摯兀噰⍂㵫숻넱㧂塘㨪凂㙋ꅐ쉹氱䳃㏃稲縪ぅ冥䁇ꅁ䔱</w:t>
      </w:r>
      <w:r>
        <w:rPr/>
        <w:t>ꕇ</w:t>
      </w:r>
      <w:r>
        <w:rPr/>
        <w:t>慰ꎏ䑀⽟쉶䍩爮併䑷楥硒ꅍ昽呁갳坎接獀犬썲婂䌳瑉깱䉚い䧍廂긻眨彁磂敆盂堤䞿쉮곂娦椫厵硸佁偯㘳皘☳䃂⨻刺晘츥䅷漮☻礽穋㉄礷숳帰ㅸ潐伫桘畱⍹뽐⩭䩴</w:t>
      </w:r>
      <w:r>
        <w:rPr/>
        <w:t>ꤶ</w:t>
      </w:r>
      <w:r>
        <w:rPr/>
        <w:t>䩷扄㕚㐪伊㬪矂넷债䜲쉘匭</w:t>
      </w:r>
      <w:r>
        <w:rPr/>
        <w:t>ⵑ</w:t>
      </w:r>
      <w:r>
        <w:rPr/>
        <w:t>쉙싃㨴䨳睾棍ㆵ숽ㅗ䩌ꅌ䕅䭤쉍轖癓戥ぐ乴啳妮繺칉㑗㕀싂汥ꍐ䩣渪ꍠꍰ㤭幟檥㈥㞵轈歏䡈唶㙡栲ꍢ嫍猸摞</w:t>
      </w:r>
      <w:r>
        <w:rPr/>
        <w:t>⢻</w:t>
      </w:r>
      <w:r>
        <w:rPr/>
        <w:t>恣쉯쉚偒慚걹싂쉂⭺⥗</w:t>
      </w:r>
      <w:r>
        <w:rPr/>
        <w:t>ⵞ</w:t>
      </w:r>
      <w:r>
        <w:rPr/>
        <w:t>稯彀㵢橅⤸匷恃숴⽖</w:t>
      </w:r>
      <w:r>
        <w:rPr/>
        <w:t>⠶</w:t>
      </w:r>
      <w:r>
        <w:rPr/>
        <w:t>歘쉤単嘰㠥参晷☣摘畠平⑐</w:t>
      </w:r>
      <w:r>
        <w:rPr/>
        <w:t>ꥀ</w:t>
      </w:r>
      <w:r>
        <w:rPr/>
        <w:t>彞搵朵升䔶쉐畎匯晳橭埂攵⍧琶捣♆⹓㜩煮깬꺡뭬䉢彌䝩䐲쎘슻塬썒깨싂㝢쉤㛂⽓硔卦䩔䜰⸱꥕睆祄竂쉮⍉떻䕉割䣂㍆⬱ꍔ础窿쉖ꍳ吪佱쉓婌싂䭑䌫䁔쉋晄幾㈸幎㢣싎乃哂㤤쉂걈伪ば䮡쉷㍠</w:t>
      </w:r>
      <w:r>
        <w:rPr/>
        <w:t>⣂</w:t>
      </w:r>
      <w:r>
        <w:rPr/>
        <w:t>䭆</w:t>
      </w:r>
      <w:r>
        <w:rPr/>
        <w:t>⡲</w:t>
      </w:r>
      <w:r>
        <w:rPr/>
        <w:t>縶啤뽄㥑⥞⤷偳瘪ꍎ</w:t>
      </w:r>
      <w:r>
        <w:rPr/>
        <w:t>ⱞ</w:t>
      </w:r>
      <w:r>
        <w:rPr/>
        <w:t>ꤶ</w:t>
      </w:r>
      <w:r>
        <w:rPr/>
        <w:t>忂⮩쉋泂戤飂쉷扞瞩燍愲┵兠㵇步쉙ꏂ</w:t>
      </w:r>
      <w:r>
        <w:rPr/>
        <w:t>ⱈ</w:t>
      </w:r>
      <w:r>
        <w:rPr/>
        <w:t>画漻吪欯䪮䯂㶬喥쉃⿂杢♲㍣畾㵷奞漩䤩朸竂쵒⬥匵禡쵳彩츥搶쵢丰㏂췂䬪欻浉⥺숱歋㓂㎘䋂泂쉑橈</w:t>
      </w:r>
      <w:r>
        <w:rPr/>
        <w:t>ꔮ</w:t>
      </w:r>
      <w:r>
        <w:rPr/>
        <w:t>䌻睶恈㬮쉓ꍬ忂焥⹄슬䡲䑱䙈녆溘</w:t>
      </w:r>
      <w:r>
        <w:rPr/>
        <w:t>꧍</w:t>
      </w:r>
      <w:r>
        <w:rPr/>
        <w:t>㏂땄⸨㤸㈤橕晬癓㍲䑌䶏㗂䤪䡅婦╔싃깲╺焥硘⨷䁒䡒</w:t>
      </w:r>
      <w:r>
        <w:rPr/>
        <w:t>⡯</w:t>
      </w:r>
      <w:r>
        <w:rPr/>
        <w:t>숣⨵슏⌳硉彀㈮♚䑯眱㵟칩凂ㅵꥤ</w:t>
      </w:r>
      <w:r>
        <w:rPr/>
        <w:t>ⷂ</w:t>
      </w:r>
      <w:r>
        <w:rPr/>
        <w:t>攪⩰獴沩㘵㞻싂晒ꍧ焲⌣䀦ㅌ煢䄫穖啲烂⛎桖竎</w:t>
      </w:r>
      <w:r>
        <w:rPr/>
        <w:t>꧂</w:t>
      </w:r>
      <w:r>
        <w:rPr/>
        <w:t>歹凂瑪泂奄쵦救</w:t>
      </w:r>
      <w:r>
        <w:rPr/>
        <w:t>ⵟ</w:t>
      </w:r>
      <w:r>
        <w:rPr/>
        <w:t>渭妏婺</w:t>
      </w:r>
      <w:r>
        <w:rPr/>
        <w:t>ꖘꕖ</w:t>
      </w:r>
      <w:r>
        <w:rPr/>
        <w:t>침慌ㅄ⤪㥐⑷獆䑎灏숲⭫捗숪睒橩䣃䡬繱숸숴</w:t>
      </w:r>
      <w:r>
        <w:rPr/>
        <w:t>ⴱ⍅</w:t>
      </w:r>
      <w:r>
        <w:rPr/>
        <w:t>涵䔮ꆩ矂㠭〲칯쉷ꄻ슣싂싎呱ㅟ䕤沮⪻ㅲが숩圮瑣㬬捕顑⽈㌳䟂ꥬ䵢恅曂傻</w:t>
      </w:r>
      <w:r>
        <w:rPr/>
        <w:t>ⰴ</w:t>
      </w:r>
      <w:r>
        <w:rPr/>
        <w:t>埂啈卢숯奎姎䉓╲ㅞ栦稱繲썹</w:t>
      </w:r>
      <w:r>
        <w:rPr/>
        <w:t>ꥇ</w:t>
      </w:r>
      <w:r>
        <w:rPr/>
        <w:t>ꥫꏂ쉶穘幉弭瞻祭⬳奚䇂摘㊮媵扊硍熻㣂癖桇</w:t>
      </w:r>
      <w:r>
        <w:rPr/>
        <w:t>⡮</w:t>
      </w:r>
      <w:r>
        <w:rPr/>
        <w:t>啸䤱畊䝴⻂夶</w:t>
      </w:r>
      <w:r>
        <w:rPr/>
        <w:t>ⵉ</w:t>
      </w:r>
      <w:r>
        <w:rPr/>
        <w:t>⾡쌮恾곂掮㐥噥䫂⍔ㅵ⑚칰奺⤫</w:t>
      </w:r>
      <w:r>
        <w:rPr/>
        <w:t>ⴶ</w:t>
      </w:r>
      <w:r>
        <w:rPr/>
        <w:t>⣃</w:t>
      </w:r>
      <w:r>
        <w:rPr/>
        <w:t>颩廂</w:t>
      </w:r>
      <w:r>
        <w:rPr/>
        <w:t>ⰷ</w:t>
      </w:r>
      <w:r>
        <w:rPr/>
        <w:t>숲僂␲乫揂぀䚵</w:t>
      </w:r>
      <w:r>
        <w:rPr/>
        <w:t>⢿</w:t>
      </w:r>
      <w:r>
        <w:rPr/>
        <w:t>ꆘ촴婤</w:t>
      </w:r>
      <w:r>
        <w:rPr/>
        <w:t>꧂</w:t>
      </w:r>
      <w:r>
        <w:rPr/>
        <w:t>侬쉄⫎璱剂嘭⑁頮곂⍊⩁牢땏䬥⪘⹶⥤据䅉ꥰ슮妡䰺穲⴮ꄮ眬㊿뼫ㅖ㝅廂묽硅神㇂婃㬱砣</w:t>
      </w:r>
      <w:r>
        <w:rPr/>
        <w:t>ⱱ</w:t>
      </w:r>
      <w:r>
        <w:rPr/>
        <w:t>攊轤䂮␸칺㈪뼺</w:t>
      </w:r>
      <w:r>
        <w:rPr/>
        <w:t>ⲩ⸦</w:t>
      </w:r>
      <w:r>
        <w:rPr/>
        <w:t>浶</w:t>
      </w:r>
      <w:r>
        <w:rPr/>
        <w:t>ⱒ</w:t>
      </w:r>
      <w:r>
        <w:rPr/>
        <w:t>瀴権ㅖ卬싍㬻ど쉔ⸯ噆瑯딫䪵轄攪숩뭨棂轡╈녱獯ꥤ쉠檱䝖⥖祷뿃㯂썸싂뼲㆘걊䭍⩧ォ슥⽳捤乃</w:t>
      </w:r>
      <w:r>
        <w:rPr/>
        <w:t>ⵀ</w:t>
      </w:r>
      <w:r>
        <w:rPr/>
        <w:t>ꅰ䁏ㅾ牷⑺숳㍞䈷ꥢ圣䶏档䝥</w:t>
      </w:r>
      <w:r>
        <w:rPr/>
        <w:t>꧂</w:t>
      </w:r>
      <w:r>
        <w:rPr/>
        <w:t>祊뼺쉂㯂㑑숺츸䙃싂㙩⚏䵸硚嚏址呡⫂⻂䇂㭣숶</w:t>
      </w:r>
      <w:r>
        <w:rPr/>
        <w:t>ꕨ</w:t>
      </w:r>
      <w:r>
        <w:rPr/>
        <w:t>䛂慪庡辵ꎏ垬捩䞵昩ㄱ圱刷쉊䝎㦥婯ꄨ䡉楯</w:t>
      </w:r>
      <w:r>
        <w:rPr/>
        <w:t>ꔻ</w:t>
      </w:r>
      <w:r>
        <w:rPr/>
        <w:t>뽖㔻㌹㘺䝒쉐䖬元弴乄</w:t>
      </w:r>
      <w:r>
        <w:rPr/>
        <w:t>ⵇ</w:t>
      </w:r>
      <w:r>
        <w:rPr/>
        <w:t>ꄽ긣厩</w:t>
      </w:r>
      <w:r>
        <w:rPr/>
        <w:t>Ⱖ</w:t>
      </w:r>
      <w:r>
        <w:rPr/>
        <w:t>䱩㙘⚿䕨䥄婔㟎娰䇂뭔摫帴䑪뭄ォ䑀믂煃㕗숩㕰⸳</w:t>
      </w:r>
      <w:r>
        <w:rPr/>
        <w:t>ꦩ</w:t>
      </w:r>
      <w:r>
        <w:rPr/>
        <w:t>恮쉨秂捫숪㭟</w:t>
      </w:r>
      <w:r>
        <w:rPr/>
        <w:t>ꗂ</w:t>
      </w:r>
      <w:r>
        <w:rPr/>
        <w:t>㴶</w:t>
      </w:r>
      <w:r>
        <w:rPr/>
        <w:t>ꤷ</w:t>
      </w:r>
      <w:r>
        <w:rPr/>
        <w:t>쉕潸礤摱뼴䵣♘숰쉷</w:t>
      </w:r>
      <w:r>
        <w:rPr/>
        <w:t>⡣</w:t>
      </w:r>
      <w:r>
        <w:rPr/>
        <w:t>偏祶쉌녹ひ噧栩䁃⬫癟浬倰⴨⹹䖩䶱皬仃⭏</w:t>
      </w:r>
      <w:r>
        <w:rPr/>
        <w:t>⠵</w:t>
      </w:r>
      <w:r>
        <w:rPr/>
        <w:t>督敤摁쉧䭃쏂绍癰剪ꥺ夥歓佮䡗䬶쉤䙧な慎⨫乳塚洤湠祾氤숥䣂䁬⺿쉰潏䉹</w:t>
      </w:r>
      <w:r>
        <w:rPr/>
        <w:t>⡨</w:t>
      </w:r>
      <w:r>
        <w:rPr/>
        <w:t>㙴䐪㝪顏捱兯⌸恏瓍㍚燂参䤫</w:t>
      </w:r>
      <w:r>
        <w:rPr/>
        <w:t>ⷎ</w:t>
      </w:r>
      <w:r>
        <w:rPr/>
        <w:t>䟂뽃쉷㍶㧃穤怶䥧䠪숭轏⫂滂穅⑭曃</w:t>
      </w:r>
      <w:r>
        <w:rPr/>
        <w:t>ꕹ</w:t>
      </w:r>
      <w:r>
        <w:rPr/>
        <w:t>䰱ꅬ辘䰭浱쉱숤䄶晥䟂䁋⫍䱔</w:t>
      </w:r>
      <w:r>
        <w:rPr/>
        <w:t>ⱴ</w:t>
      </w:r>
      <w:r>
        <w:rPr/>
        <w:t>䬨做⭴쉲䝴⨮䰥묳弻全쉎僂汲䠲쉊㐫䴥毂㌦슩撥玱啺쉐䡸璿漶刮䄺繑恉乾깁旂ꌷ垏䉃䠽癙盂獚匥楰췂</w:t>
      </w:r>
      <w:r>
        <w:rPr/>
        <w:t>ꦻ</w:t>
      </w:r>
      <w:r>
        <w:rPr/>
        <w:t>㕲ㅬ浴⬹焤礽湧晞</w:t>
      </w:r>
      <w:r>
        <w:rPr/>
        <w:t>ⲣ</w:t>
      </w:r>
      <w:r>
        <w:rPr/>
        <w:t>ꕲ</w:t>
      </w:r>
      <w:r>
        <w:rPr/>
        <w:t>쉍㑾쉱췍⍇⴮䣍䤪甪睮㛂⬶ꥷ㦣</w:t>
      </w:r>
      <w:r>
        <w:rPr/>
        <w:t>⡡⣂</w:t>
      </w:r>
      <w:r>
        <w:rPr/>
        <w:t>ꔬ</w:t>
      </w:r>
      <w:r>
        <w:rPr/>
        <w:t>唯埂</w:t>
      </w:r>
      <w:r>
        <w:rPr/>
        <w:t>ꥐ</w:t>
      </w:r>
      <w:r>
        <w:rPr/>
        <w:t>歬갮㬦含䅭㵳⚥䋂㩲搮畒彩瀣瑑は쉪汷帴珍⪩嘣㙷硎堨勂啫☦</w:t>
      </w:r>
      <w:r>
        <w:rPr/>
        <w:t>⠦</w:t>
      </w:r>
      <w:r>
        <w:rPr/>
        <w:t>䣂㉖㓂</w:t>
      </w:r>
      <w:r>
        <w:rPr/>
        <w:t>Ɱ</w:t>
      </w:r>
      <w:r>
        <w:rPr/>
        <w:t>⼩⩌愲䇂⹏ꥵ瘷䝹</w:t>
      </w:r>
      <w:r>
        <w:rPr/>
        <w:t>ꥒ</w:t>
      </w:r>
      <w:r>
        <w:rPr/>
        <w:t>焭⹳㏂嗂땫숦偕录爺䰮眥㴫幵報畎␻琵㡉獊츰牕⏂婐䈻㐩業䡉縫礳땾婅卙⤣典㘮쉂繷凃⥴僎畷䁨䦏䤰䤨딻顂ね㐲敹┬敯ꄴ昪朹斵⨹矂숹利␸獫슮갤弱ꅀ⚻䖩칃䤣</w:t>
      </w:r>
      <w:r>
        <w:rPr/>
        <w:t>꧂</w:t>
      </w:r>
      <w:r>
        <w:rPr/>
        <w:t>겏⍡㕓顥戺塨㘭⩵갳䯎╳䱷䯂類癇㍬쎡꥗쉾轶</w:t>
      </w:r>
      <w:r>
        <w:rPr/>
        <w:t>ꕎ</w:t>
      </w:r>
      <w:r>
        <w:rPr/>
        <w:t>싂⯂娽奚㭒㆘澏숤䶩뭴걕쉷䚡捤쵫䉄⧂㪩塅珎煚슥䌳썳扡繉冣묦컂车╇䄥株쉭䞿㠻䉧牢戊걙䥔</w:t>
      </w:r>
      <w:r>
        <w:rPr/>
        <w:t>ⰳ</w:t>
      </w:r>
      <w:r>
        <w:rPr/>
        <w:t>㤣㵢촮</w:t>
      </w:r>
      <w:r>
        <w:rPr/>
        <w:t>⢻</w:t>
      </w:r>
      <w:r>
        <w:rPr/>
        <w:t>ㆮ癆싂걌숻ㄵ桐䨲⪵䜪繢쉸䵣䐮池僂쉄㙁彞兲걕啸䱦촬꺡畒㑸係㌶쉰쉇愮焮歖</w:t>
      </w:r>
      <w:r>
        <w:rPr/>
        <w:t>ⵡ꤬</w:t>
      </w:r>
      <w:r>
        <w:rPr/>
        <w:t>뽹깢컂㡰⹁깅䤪䥍⬭愦堳쉮숱⽘末䤵♖㏂槂䝨뭦⿂炵晬䁸㥮╷䋎潰걫뽩㖏╾敠塸⭕楕啹Ⓜ䜲牾䵤ꄽ쉀䡶摢体┻惂㩆畉쉸ꍸ㙆剔當╰䐥䳍╂춘</w:t>
      </w:r>
      <w:r>
        <w:rPr/>
        <w:t>ꦵ</w:t>
      </w:r>
      <w:r>
        <w:rPr/>
        <w:t>쉣摶⍣嘥敋䌲⬣갲㉉쉯迍⴪堪⭃桪䱟兡</w:t>
      </w:r>
      <w:r>
        <w:rPr/>
        <w:t>ⵕ</w:t>
      </w:r>
      <w:r>
        <w:rPr/>
        <w:t>숮숰汇</w:t>
      </w:r>
      <w:r>
        <w:rPr/>
        <w:t>⠨</w:t>
      </w:r>
      <w:r>
        <w:rPr/>
        <w:t>㈤扙♧噟䩯</w:t>
      </w:r>
      <w:r>
        <w:rPr/>
        <w:t>⵰</w:t>
      </w:r>
      <w:r>
        <w:rPr/>
        <w:t>䕔慬슥③쌮棃숫ꇂ㥠</w:t>
      </w:r>
      <w:r>
        <w:rPr/>
        <w:t>ⵁ</w:t>
      </w:r>
      <w:r>
        <w:rPr/>
        <w:t>熿⥒╗䔵⭅䈷⼪⻂뼨뇂쉣䪣슥佌杵扤칬乮帱焽⥫䙖婭숨숩</w:t>
      </w:r>
      <w:r>
        <w:rPr/>
        <w:t>ⵡ</w:t>
      </w:r>
      <w:r>
        <w:rPr/>
        <w:t>娹飂眴橥䡲⥣乵澻穾⍊㧂깨껃숸</w:t>
      </w:r>
      <w:r>
        <w:rPr/>
        <w:t>⡀</w:t>
      </w:r>
      <w:r>
        <w:rPr/>
        <w:t>伪쉈캬暱婇兮皬㡹竂䩱깆쵅칢㴯</w:t>
      </w:r>
      <w:r>
        <w:rPr/>
        <w:t>ⷂ</w:t>
      </w:r>
      <w:r>
        <w:rPr/>
        <w:t>呤療넭牘촽丵ㅆ滂㡵䞿싂纩彙䧂壂뭉払湲畊彖ꅌ啮秎䑬숹渻썺ッ⌦ꌱ坪┷㚬䜨嫎歾媮┨敗⩚呗</w:t>
      </w:r>
      <w:r>
        <w:rPr/>
        <w:t>ⰳ</w:t>
      </w:r>
      <w:r>
        <w:rPr/>
        <w:t>塖⑐⚥␽</w:t>
      </w:r>
      <w:r>
        <w:rPr/>
        <w:t>ꥅ</w:t>
      </w:r>
      <w:r>
        <w:rPr/>
        <w:t>⢘</w:t>
      </w:r>
      <w:r>
        <w:rPr/>
        <w:t>䤺</w:t>
      </w:r>
      <w:r>
        <w:rPr/>
        <w:t>Ɑ</w:t>
      </w:r>
      <w:r>
        <w:rPr/>
        <w:t>纬慹㉰呲⹊</w:t>
      </w:r>
      <w:r>
        <w:rPr/>
        <w:t>ⵓ</w:t>
      </w:r>
      <w:r>
        <w:rPr/>
        <w:t>㭍쉁슱䁆永佡枩段堻㴦爻쉆䍩健洶⩄硴</w:t>
      </w:r>
      <w:r>
        <w:rPr/>
        <w:t>⡏⭌⫂</w:t>
      </w:r>
      <w:r>
        <w:rPr/>
        <w:t>礰㉉奙噴䱚矂䳂浃畲ꍮ䇂熻ꇂ嫂澻塶䝷繁⹖㞘挤䜨ㅷ</w:t>
      </w:r>
      <w:r>
        <w:rPr/>
        <w:t>ꕊꔮ</w:t>
      </w:r>
      <w:r>
        <w:rPr/>
        <w:t>也牔䝀䥕䷎敔걈⪱싂䐮⩒旂彵癰⿂㛎棍캘睌⩖咱싂溻</w:t>
      </w:r>
      <w:r>
        <w:rPr/>
        <w:t>ⱏ</w:t>
      </w:r>
      <w:r>
        <w:rPr/>
        <w:t>珎⹤ꍲ㫂啒頭朴ꅴ㩃瑁쉮涡占㡕슥습晨参乗㷂䵨䬴뭂䅵ꌥ夹熵徘摾␽据䁕숥冘⍐㨻</w:t>
      </w:r>
      <w:r>
        <w:rPr/>
        <w:t>ⱃ</w:t>
      </w:r>
      <w:r>
        <w:rPr/>
        <w:t>墱뾩砮㷍恔ꥬ飂㤸颡쉍쉑쉭⵭㵈啘洪㨪쉷啳ꅶ⺮㓎堶䍪潢窘㘥ꇂ廂埂㉢┹</w:t>
      </w:r>
      <w:r>
        <w:rPr/>
        <w:t>ⵙ</w:t>
      </w:r>
      <w:r>
        <w:rPr/>
        <w:t>䝙牾㑞乳⹰쉈㪬㛍煅単뽖㘱創묥佔칱㤵淂ꅷ旃䡈嚵㡳浌晙稤숱〸䁓묵▩쉴場渰♾쉇硵湴</w:t>
      </w:r>
      <w:r>
        <w:rPr/>
        <w:t>ⴭ</w:t>
      </w:r>
      <w:r>
        <w:rPr/>
        <w:t>㩞澩쉚</w:t>
      </w:r>
      <w:r>
        <w:rPr/>
        <w:t>ꕥ</w:t>
      </w:r>
      <w:r>
        <w:rPr/>
        <w:t>浧瓂</w:t>
      </w:r>
      <w:r>
        <w:rPr/>
        <w:t>ⵅ</w:t>
      </w:r>
      <w:r>
        <w:rPr/>
        <w:t>쉃悻싂㩯櫂䄥╌슬䆏ⸯ姎磂䑾⩘䵞焽숪歺쎏⭟噫</w:t>
      </w:r>
      <w:r>
        <w:rPr/>
        <w:t>ⵂ</w:t>
      </w:r>
      <w:r>
        <w:rPr/>
        <w:t>熣砯繮橯拂獚摷숨䔻猶娵潚滂⩲瑲剎䨵쉀㑟䷂칾㥣싍촭慩す眹㬣넦⬱썾␹潭</w:t>
      </w:r>
      <w:r>
        <w:rPr/>
        <w:t>⢩</w:t>
      </w:r>
      <w:r>
        <w:rPr/>
        <w:t>䑭噙伮帺䂩⦥ꍞ丬</w:t>
      </w:r>
      <w:r>
        <w:rPr/>
        <w:t>ⱚ</w:t>
      </w:r>
      <w:r>
        <w:rPr/>
        <w:t>夺主恄娦䥷朴⨊䝡娲噸쉊呪㢿⽀体㭀噌ꇃ乢䝟⻃吥姂梏슥㥒㑖恕慟祳砶䆣奯촬⒏㔭慑浠攳儣㡑癒墱숪䍋쉋썋╳쉕硶깔榥쉓</w:t>
      </w:r>
      <w:r>
        <w:rPr/>
        <w:t>ⲥ</w:t>
      </w:r>
      <w:r>
        <w:rPr/>
        <w:t>迂悩⹆ꍕ㩠䫂塾爮㩟싂쌴ꅮ뮥</w:t>
      </w:r>
      <w:r>
        <w:rPr/>
        <w:t>⠣</w:t>
      </w:r>
      <w:r>
        <w:rPr/>
        <w:t>㝟쉣</w:t>
      </w:r>
      <w:r>
        <w:rPr/>
        <w:t>ⴰ</w:t>
      </w:r>
      <w:r>
        <w:rPr/>
        <w:t>䊡뇂⬨</w:t>
      </w:r>
      <w:r>
        <w:rPr/>
        <w:t>ꤪ</w:t>
      </w:r>
      <w:r>
        <w:rPr/>
        <w:t>䄷㑔⩞⎣湢佌⥴㵌깒瞱䄵䝣㥤䠬煓쉥쉑䫂䑍숥</w:t>
      </w:r>
      <w:r>
        <w:rPr/>
        <w:t>⡚</w:t>
      </w:r>
      <w:r>
        <w:rPr/>
        <w:t>ꤥ</w:t>
      </w:r>
      <w:r>
        <w:rPr/>
        <w:t>깎썴⑒㉷⚩</w:t>
      </w:r>
      <w:r>
        <w:rPr/>
        <w:t>⡃</w:t>
      </w:r>
      <w:r>
        <w:rPr/>
        <w:t>绂䉹⹓컃䱷⬴楱㵕숳㠹ぶ⸹⩆</w:t>
      </w:r>
      <w:r>
        <w:rPr/>
        <w:t>Ⱜ</w:t>
      </w:r>
      <w:r>
        <w:rPr/>
        <w:t>䱭䞡壂깢坏슬녁</w:t>
      </w:r>
      <w:r>
        <w:rPr/>
        <w:t>ꤶ</w:t>
      </w:r>
      <w:r>
        <w:rPr/>
        <w:t>瘽㘰㌲䣂⪩쉺噘䁬姂殡㵨⮱灬係倪쉳渣싍㋂埂</w:t>
      </w:r>
      <w:r>
        <w:rPr/>
        <w:t>ꖏ⹂⮵</w:t>
      </w:r>
      <w:r>
        <w:rPr/>
        <w:t>咿</w:t>
      </w:r>
      <w:r>
        <w:rPr/>
        <w:t>⠥Ⳃ</w:t>
      </w:r>
      <w:r>
        <w:rPr/>
        <w:t>싂</w:t>
      </w:r>
      <w:r>
        <w:rPr/>
        <w:t>ꦘ</w:t>
      </w:r>
      <w:r>
        <w:rPr/>
        <w:t>潚〈津恘㢡伹奈㓂稯숫㒥</w:t>
      </w:r>
      <w:r>
        <w:rPr/>
        <w:t>ꤤ</w:t>
      </w:r>
      <w:r>
        <w:rPr/>
        <w:t>晗䩺쉆爬쉬刮杴敒</w:t>
      </w:r>
      <w:r>
        <w:rPr/>
        <w:t>ⱺ</w:t>
      </w:r>
      <w:r>
        <w:rPr/>
        <w:t>勂ぺ辥䓂步捠卾啙䠳㷂ꅤ䕰䝂㊵留恂떘破渺╯汑氶쉓싂㞥珂汭㭯䔴〩椷⾱䙐晧ꍄ⑸乞걏녁〳걋奲䵤䱾숮쉲꺻슿ꌳ悘稶濂䗂摖싂╄╸뽾顡뽺쏍䤥䟂癦⩧䧍숲ㅯ堽䍶刨䭉뭷䡂䁅丹㋍쉭䖵䴯祐뾵</w:t>
      </w:r>
      <w:r>
        <w:rPr/>
        <w:t>⣂</w:t>
      </w:r>
      <w:r>
        <w:rPr/>
        <w:t>슩䐺뭡渴歈ㄥ숹泃춥촸祐塁뽴樫</w:t>
      </w:r>
      <w:r>
        <w:rPr/>
        <w:t>ꕅ⭅</w:t>
      </w:r>
      <w:r>
        <w:rPr/>
        <w:t>喻⹲塗╣숽䡀䩔橋啀㖬敒㕳眰ち쌷瑀仂䫎㥗</w:t>
      </w:r>
      <w:r>
        <w:rPr/>
        <w:t>ⱘ</w:t>
      </w:r>
      <w:r>
        <w:rPr/>
        <w:t>溩☷싂囂╺䍔䱚洦</w:t>
      </w:r>
      <w:r>
        <w:rPr/>
        <w:t>ꔭ⑾</w:t>
      </w:r>
      <w:r>
        <w:rPr/>
        <w:t>彂썖燂爤뽣睢畋勂㡋恏䉬㭯泍䜪뽩呋祪勂䰻</w:t>
      </w:r>
      <w:r>
        <w:rPr/>
        <w:t>ꦣ</w:t>
      </w:r>
      <w:r>
        <w:rPr/>
        <w:t>㷂䱨玬噵凂촭轓</w:t>
      </w:r>
      <w:r>
        <w:rPr/>
        <w:t>ꕅꗂ</w:t>
      </w:r>
      <w:r>
        <w:rPr/>
        <w:t>痂⨩</w:t>
      </w:r>
      <w:r>
        <w:rPr/>
        <w:t>⡦</w:t>
      </w:r>
      <w:r>
        <w:rPr/>
        <w:t>쉵町辣슻愻恇㣂싂䅣ご㭯戴</w:t>
      </w:r>
      <w:r>
        <w:rPr/>
        <w:t>ⱳ</w:t>
      </w:r>
      <w:r>
        <w:rPr/>
        <w:t>歠⥟싂촣剥슩枬</w:t>
      </w:r>
      <w:r>
        <w:rPr/>
        <w:t>Ⱳ</w:t>
      </w:r>
      <w:r>
        <w:rPr/>
        <w:t>た</w:t>
      </w:r>
      <w:r>
        <w:rPr/>
        <w:t>ꤩ</w:t>
      </w:r>
      <w:r>
        <w:rPr/>
        <w:t>䦏㨤⪩⹪㭚囎奱涩㍩싍㴳敊䡐㭸爤婃嗂깦⭷㑀䃃捃㙨甸樥彞ꅦ橡</w:t>
      </w:r>
      <w:r>
        <w:rPr/>
        <w:t>ꦮ</w:t>
      </w:r>
      <w:r>
        <w:rPr/>
        <w:t>犩畂咵슬⩭潍⌥싂ㆮ䡰䝲堺㴪㘽䡑땴硘輯쌪숸깥⦩쉴灅仃㕕걥㊮쉱㒘Ⓨヂ깮垘</w:t>
      </w:r>
      <w:r>
        <w:rPr/>
        <w:t>꧂</w:t>
      </w:r>
      <w:r>
        <w:rPr/>
        <w:t>걷⼣묱䲥恲恏汧哂䪏捀漷弪据⽇橷唹쉒畩䐳꺡⑬乳깣奩䞥㝢슣썺畗砪꺵㌲⩧䝐礸촻牠埂쉳偳⪣䘽쵬</w:t>
      </w:r>
      <w:r>
        <w:rPr/>
        <w:t>꧂</w:t>
      </w:r>
      <w:r>
        <w:rPr/>
        <w:t>渲䅩太썈㉟癇쉦嗂쉖㘶氵숤⹯揃瑩唵㔮ꍅ瑉曎쉑ꍕ㣂칉쵆洯咏ㅤ㢵⹙㕋㔥竎쏃戽</w:t>
      </w:r>
      <w:r>
        <w:rPr/>
        <w:t>ꥀ</w:t>
      </w:r>
      <w:r>
        <w:rPr/>
        <w:t>槎㙆歞⥄㮡稺儶摉⦣瑋浣ꍘ㣂㥏숩슣圊넺䉊利숻抿䱪㘩㔳戤煗坣㐽卲䳂丹䑄瓂⩄獏⤶㝏䚡슱擂潬沿仂穇堩㏃뭎濂梘庱犿凂汅嫂⪿嘦䧂氷㕹礲湟ꄪォ♤</w:t>
      </w:r>
      <w:r>
        <w:rPr/>
        <w:t>ꕸ</w:t>
      </w:r>
      <w:r>
        <w:rPr/>
        <w:t>䩯쉾柂憱쉪乖넱堳顙繎䜷⨵⸪ㄲ쉴狂</w:t>
      </w:r>
      <w:r>
        <w:rPr/>
        <w:t>ⱡ</w:t>
      </w:r>
      <w:r>
        <w:rPr/>
        <w:t>㉚樯⑐䨣摬䨰喏ꍚ煠㇎뇂涩敏歈ꇍ樳</w:t>
      </w:r>
      <w:r>
        <w:rPr/>
        <w:t>ꕃ</w:t>
      </w:r>
      <w:r>
        <w:rPr/>
        <w:t>煵慊䗂摐칾欱숣焲</w:t>
      </w:r>
      <w:r>
        <w:rPr/>
        <w:t>꧂</w:t>
      </w:r>
      <w:r>
        <w:rPr/>
        <w:t>쉄⭆뿂媥ꍦ⽾噧㠥슿걶縴扊禬쉦숯洣䆻㔤壂瓂扊넲䚣祍⛂ㄭ쉰捋硉䈪♆㤤䙟扒汋牅싂但噀⑰쉧䨸恨⩲ꌻ址⭊춥敋싂恄㥷뼩쉔⒘</w:t>
      </w:r>
      <w:r>
        <w:rPr/>
        <w:t>ꦿ</w:t>
      </w:r>
      <w:r>
        <w:rPr/>
        <w:t>甹⼥却䌽湷嘣操㭙瓂执睎炏䍭揂灅䮵칲쉈砭</w:t>
      </w:r>
      <w:r>
        <w:rPr/>
        <w:t>ꕯ</w:t>
      </w:r>
      <w:r>
        <w:rPr/>
        <w:t>㨫ꆩヂ㵤㉴桌㥷敦唤癳潖婕칷쉃걅㠻炣쉘쉈⤪ꥵ⑇䫍丸渴⎵⑯幉吺飂ㅒ健ꥱ帯坦徻輤믂乆㑶㉀㋂朤炱㙘㍷㭔뭤䜦幞刷煯祄獨㍥뽺컂녇椦禿뼽礽绂깨煄堯캬奤患煘㵩녳嘶嗂䙷撡숩쉘쵬壂믎┯ꥴ㭾洫㙨쉩斻䬪슏䡊售쵑楟塬딸磂ꌸ乊啃塞捐⌣⑍幘⍥䱉顏䑌べ⺡婏쉢払ㄳꄦ뼪弬</w:t>
      </w:r>
      <w:r>
        <w:rPr/>
        <w:t>⣂</w:t>
      </w:r>
      <w:r>
        <w:rPr/>
        <w:t>걓믂夯癢쉗殱㷂싃礣眪晵싂昪</w:t>
      </w:r>
      <w:r>
        <w:rPr/>
        <w:t>⢡</w:t>
      </w:r>
      <w:r>
        <w:rPr/>
        <w:t>甮칩땎測㍲㠦愽睴┽</w:t>
      </w:r>
      <w:r>
        <w:rPr/>
        <w:t>ꔣ</w:t>
      </w:r>
      <w:r>
        <w:rPr/>
        <w:t>ꅾ畣煟均䁂瑣쉔㌮뽳</w:t>
      </w:r>
      <w:r>
        <w:rPr/>
        <w:t>ⱈ</w:t>
      </w:r>
      <w:r>
        <w:rPr/>
        <w:t>塤顁ꏍ⑆갪츪䥄숻噚畉噪慈쎩栮啤刭济䝕⫂ㆩ由㬯㞿䜩숸䩀汸兺ꇂ걳䑓均䘹䅍</w:t>
      </w:r>
      <w:r>
        <w:rPr/>
        <w:t>Ⱳ</w:t>
      </w:r>
      <w:r>
        <w:rPr/>
        <w:t>䒥晦쉕㜨䪻䠳桉昣恴䗂⯂睺権㌪䑁晎㘶刳偣땑顾㜭⍓┷⍏䛍ꍖ材⭡䡆獦㐨楨뭫杴圦ꍟ쉞到ꅁ埂㩴ꄷ囂㵚䉐ㆮ沱朶⿂䍖</w:t>
      </w:r>
      <w:r>
        <w:rPr/>
        <w:t>ⵞ</w:t>
      </w:r>
      <w:r>
        <w:rPr/>
        <w:t>潱䶥樻ꆣ⏂洵慖䷃⥗ꌬ⩏㝃㙏</w:t>
      </w:r>
      <w:r>
        <w:rPr/>
        <w:t>ꖘ</w:t>
      </w:r>
      <w:r>
        <w:rPr/>
        <w:t>딦</w:t>
      </w:r>
      <w:r>
        <w:rPr/>
        <w:t>⡋</w:t>
      </w:r>
      <w:r>
        <w:rPr/>
        <w:t>ꎱ䭌</w:t>
      </w:r>
      <w:r>
        <w:rPr/>
        <w:t>ⵙ</w:t>
      </w:r>
      <w:r>
        <w:rPr/>
        <w:t>ⴣ</w:t>
      </w:r>
      <w:r>
        <w:rPr/>
        <w:t>暡䊥쵑♑呣⪏䗂㜳걹쉮噖䘸潾旎칁䓂⺬싂㩃싂奮쉯⍅</w:t>
      </w:r>
      <w:r>
        <w:rPr/>
        <w:t>⠮</w:t>
      </w:r>
      <w:r>
        <w:rPr/>
        <w:t>洬땗뇂涡갮▵㭘佣扴輤漥牌浤祑⪩䂬썎柂佟䲥㊘⩖</w:t>
      </w:r>
      <w:r>
        <w:rPr/>
        <w:t>꧂</w:t>
      </w:r>
      <w:r>
        <w:rPr/>
        <w:t>䥬吨焱湷欭偀䷂春싂⏂歅䡊庥䣎竂唵숭ど呵匱摉⫂ꍇ䙊숬⩎婨祤겣</w:t>
      </w:r>
      <w:r>
        <w:rPr/>
        <w:t>ⱴ</w:t>
      </w:r>
      <w:r>
        <w:rPr/>
        <w:t>싂䶣칍祋㜸ꎣ樊</w:t>
      </w:r>
      <w:r>
        <w:rPr/>
        <w:t>Ȿ</w:t>
      </w:r>
      <w:r>
        <w:rPr/>
        <w:t>㜪卮掩넷䵯㭁㑓㍟灤</w:t>
      </w:r>
      <w:r>
        <w:rPr/>
        <w:t>ⱎ</w:t>
      </w:r>
      <w:r>
        <w:rPr/>
        <w:t>㤷⩞卂顗⬬쌵犬搣䖣啔</w:t>
      </w:r>
      <w:r>
        <w:rPr/>
        <w:t>ꕓ</w:t>
      </w:r>
      <w:r>
        <w:rPr/>
        <w:t>㮵坕燂</w:t>
      </w:r>
      <w:r>
        <w:rPr/>
        <w:t>ꕸ</w:t>
      </w:r>
      <w:r>
        <w:rPr/>
        <w:t>䠤爽㭶敘䎣ㅹ穳怩ㅓ</w:t>
      </w:r>
      <w:r>
        <w:rPr/>
        <w:t>ⷂ</w:t>
      </w:r>
      <w:r>
        <w:rPr/>
        <w:t>⼪⹚圶칺숵쉐䑫┳浪쉆牉䩸䇂䇂㥟椪䀣係䠸⩐숷呄쉐썢㑯䕵桪㵈⥅奲깎堯⚘</w:t>
      </w:r>
      <w:r>
        <w:rPr/>
        <w:t>Ⲯ</w:t>
      </w:r>
      <w:r>
        <w:rPr/>
        <w:t>㔭乃䟎뭁걺眲圳穮昸㇂쉋ㅂ䄬㩡睙吵⏂吨츭뽒埂ꅬ쌪杯剫컂⌳曍轮地睇冡㵱뭒땃쎬坠住䃂汴憮汨杯쉕癏稺㑧吷磃㤺沬䤻숹㵣漬ꅖ扑圽쉞䨣正㭺纘照穳湮㵘놘殩쎬䩌頪⽅숮渨㇂恨磂䍭弸塃牚䕾쌺싃㵶䝂⎮⻂♢刳ㅦ刣깕</w:t>
      </w:r>
      <w:r>
        <w:rPr/>
        <w:t>꧍</w:t>
      </w:r>
      <w:r>
        <w:rPr/>
        <w:t>忂癈嘪䫂䥏旂欦噌╞䩔扰氹睵典捎圭ꄮ夭㌰㇂쵉櫃ꎩ춵쉁乹㈵⩠㝞䘹椶恊檩쉣</w:t>
      </w:r>
      <w:r>
        <w:rPr/>
        <w:t>ⱘ</w:t>
      </w:r>
      <w:r>
        <w:rPr/>
        <w:t>㛂丩祊䱈쉘⍣䘳弣녇卾</w:t>
      </w:r>
      <w:r>
        <w:rPr/>
        <w:t>ꤵ</w:t>
      </w:r>
      <w:r>
        <w:rPr/>
        <w:t>쉕䟂</w:t>
      </w:r>
      <w:r>
        <w:rPr/>
        <w:t>ⶵ</w:t>
      </w:r>
      <w:r>
        <w:rPr/>
        <w:t>輹䰴ꄭ쉡套숪㣂測싂㉃ㅙ☳攰䉩넲녔䶮⭃㭭瀻쉗憥ヂ쵤㑬瑴㈵䑢㡲ꍄ攵숨硹슱㕺겱㵧녨稬뽪쉔恣劏厩㫂洵㜮儮쉉⏂瀫坑䉊惂乗㢥쎡獕婲</w:t>
      </w:r>
      <w:r>
        <w:rPr/>
        <w:t>⣂</w:t>
      </w:r>
      <w:r>
        <w:rPr/>
        <w:t>帬㉤潶㉠株⪿佧슱ꥠご烂㜩숹䍶疡檱ꄯ</w:t>
      </w:r>
      <w:r>
        <w:rPr/>
        <w:t>ꖏ</w:t>
      </w:r>
      <w:r>
        <w:rPr/>
        <w:t>颱升䘫䑆也甪䱭橕㑅</w:t>
      </w:r>
      <w:r>
        <w:rPr/>
        <w:t>ⱴ</w:t>
      </w:r>
      <w:r>
        <w:rPr/>
        <w:t>䚵숥䱋氶疵睟呅</w:t>
      </w:r>
      <w:r>
        <w:rPr/>
        <w:t>ꦏ</w:t>
      </w:r>
      <w:r>
        <w:rPr/>
        <w:t>㇂㉟繙䕵⌷䍒䤳頲歪</w:t>
      </w:r>
      <w:r>
        <w:rPr/>
        <w:t>ꕇ</w:t>
      </w:r>
      <w:r>
        <w:rPr/>
        <w:t>딨</w:t>
      </w:r>
      <w:r>
        <w:rPr/>
        <w:t>⢥</w:t>
      </w:r>
      <w:r>
        <w:rPr/>
        <w:t>ⵐ</w:t>
      </w:r>
      <w:r>
        <w:rPr/>
        <w:t>㩞녴Ⓜ权䰯呌繎礹婀썧轱뾬煌惂䨰ꅨ⑉轈圯⽖戽⨤怽꥘㉋瑷⬣꥾凂䍥뼩슩爯樯杩欪潑摉㉾䚻</w:t>
      </w:r>
      <w:r>
        <w:rPr/>
        <w:t>ⴲ</w:t>
      </w:r>
      <w:r>
        <w:rPr/>
        <w:t>娥쉔䙢䬨吥戥䀲卹祓칭⹮㝤</w:t>
      </w:r>
      <w:r>
        <w:rPr/>
        <w:t>꧂</w:t>
      </w:r>
      <w:r>
        <w:rPr/>
        <w:t>촺䅪㑅㍶惂⼮畖冏㮿</w:t>
      </w:r>
      <w:r>
        <w:rPr/>
        <w:t>ⱔⱸ</w:t>
      </w:r>
      <w:r>
        <w:rPr/>
        <w:t>쉵䜯歒兲頬</w:t>
      </w:r>
      <w:r>
        <w:rPr/>
        <w:t>⠯</w:t>
      </w:r>
      <w:r>
        <w:rPr/>
        <w:t>憵㫂奀乔⚩뭀䟂均⩮⪬恅昭⶘戺䩀䤦刯ꍢ숪焻顟䁠挥䝅ꍍ㋍㵃洦儮煀㠵㵭ꥢタ獆⹘刱垻穓䑟窘</w:t>
      </w:r>
      <w:r>
        <w:rPr/>
        <w:t>ꦡ</w:t>
      </w:r>
      <w:r>
        <w:rPr/>
        <w:t>景姂㍮婸恺</w:t>
      </w:r>
      <w:r>
        <w:rPr/>
        <w:t>ꥅ</w:t>
      </w:r>
      <w:r>
        <w:rPr/>
        <w:t>繉洽㡞剣</w:t>
      </w:r>
      <w:r>
        <w:rPr/>
        <w:t>⠱</w:t>
      </w:r>
      <w:r>
        <w:rPr/>
        <w:t>䡨啢池⯂꺵婄☹╓딪㈦䑬彂㍎㡴頴幣䁸儩㇂皡싂⹣⨯쵸쉂</w:t>
      </w:r>
      <w:r>
        <w:rPr/>
        <w:t>ⵋ</w:t>
      </w:r>
      <w:r>
        <w:rPr/>
        <w:t>ⱨ</w:t>
      </w:r>
      <w:r>
        <w:rPr/>
        <w:t>毂㡖춮䅥쉡䭁恳摖眮瓂쉟䵮</w:t>
      </w:r>
      <w:r>
        <w:rPr/>
        <w:t>ꤰ</w:t>
      </w:r>
      <w:r>
        <w:rPr/>
        <w:t>轤㕃⽥ꍙꅴ嗂뽖卂⽊ꥧ朤椽숴ㅫ奄穧숰挣穱싂咡幒쉞⽲㨊</w:t>
      </w:r>
      <w:r>
        <w:rPr/>
        <w:t>ꦬ</w:t>
      </w:r>
      <w:r>
        <w:rPr/>
        <w:t>ꆿ</w:t>
      </w:r>
      <w:r>
        <w:rPr/>
        <w:t>ꗂ</w:t>
      </w:r>
      <w:r>
        <w:rPr/>
        <w:t>夸쉅⨸桡桋硒坑䑨┫쉎垵沩䙪瑱憿婫户㛂䪡㭠浯겥㌭⭏긥㏂晨輽盂ぃ稪쉘檣瑷⻂ꄶ憩獭䩟䜤扎싂顡㉸쉎䵉슘楦晍⧂焳彡啭噮歘剡쉌⽃⽠汞硸智⪻姂</w:t>
      </w:r>
      <w:r>
        <w:rPr/>
        <w:t>ⷂ</w:t>
      </w:r>
      <w:r>
        <w:rPr/>
        <w:t>稭怣◂圥欤슡潀刨</w:t>
      </w:r>
      <w:r>
        <w:rPr/>
        <w:t>ⵊ</w:t>
      </w:r>
      <w:r>
        <w:rPr/>
        <w:t>徥⭠壂繱氨ꅘ┳뽂欻瘶컂깞佖쉾⩓砥擂攸捗愨䡒숸</w:t>
      </w:r>
      <w:r>
        <w:rPr/>
        <w:t>ⲣ</w:t>
      </w:r>
      <w:r>
        <w:rPr/>
        <w:t>㑴扠漳畓뭫幙硃楷東쉐佰ꅂ⥗䣂焵㌮㉇䑔䄲ⸯ卶뭐婡䧃ꥥ吺溿慷⍀䯂⿂狂偵嘯♖⩚坓娳쉂숵浕呙䘹䃂普쉋憮飂埂桋╰□㬦촴汐⽬⽦暱灚䵓㷂煗坁瑩싂뽉奙⩉䙔ㅃ㖻歚泎飂슻䁫憩⺏灢壂ꅇ⭞⌳䊘着⩑䩙橌䑤怱愵歎쉆輮睹㉞쉌砯䱥쉨쉳㥱䯂걎繪殘ぬ汃栶춮㈸佫〩뽉敎칗䙇奄渨䝚⾻녴쉠彈䡓ꍲ䒬꺿⻍㕪淎⸣中晊䬵媵㉨员ぺ믂☭墡캥䰻嘷⽷䙖䲵쉣仂㯂摴噇쉨㤳⛂摭吵犡</w:t>
      </w:r>
      <w:r>
        <w:rPr/>
        <w:t>꤯</w:t>
      </w:r>
      <w:r>
        <w:rPr/>
        <w:t>顟坡硅䨩獑礷</w:t>
      </w:r>
      <w:r>
        <w:rPr/>
        <w:t>ꗍ</w:t>
      </w:r>
      <w:r>
        <w:rPr/>
        <w:t>쉑⎵䯂쉹噙⤲顭楇娴㭣⑍쉢䠺䩶♟㜫䶣婂楹쵉㉠浀⩠쉌ꅷ戵熩깭슏济琪⭐敚楥뭢橑㋂奊猳㥾塁㬻轄⩵曂녌ぱ</w:t>
      </w:r>
      <w:r>
        <w:rPr/>
        <w:t>ꥅ</w:t>
      </w:r>
      <w:r>
        <w:rPr/>
        <w:t>縵⒮뮣⩏⴮䴳ケ䳂╁祹숬㉾ご迂仃汈侏㝸칩摡놱䧂㝁</w:t>
      </w:r>
      <w:r>
        <w:rPr/>
        <w:t>⢥</w:t>
      </w:r>
      <w:r>
        <w:rPr/>
        <w:t>汋䠸녚㚩컂㙎乀泂侮厥佉숬偹桧呦</w:t>
      </w:r>
      <w:r>
        <w:rPr/>
        <w:t>ꕓ</w:t>
      </w:r>
      <w:r>
        <w:rPr/>
        <w:t>斥䁶</w:t>
      </w:r>
      <w:r>
        <w:rPr/>
        <w:t>ꕅꦵ</w:t>
      </w:r>
      <w:r>
        <w:rPr/>
        <w:t>䬲穸䩴</w:t>
      </w:r>
      <w:r>
        <w:rPr/>
        <w:t>ꗂ</w:t>
      </w:r>
      <w:r>
        <w:rPr/>
        <w:t>坖ㅲ춥딴楤</w:t>
      </w:r>
      <w:r>
        <w:rPr/>
        <w:t>ꦣ</w:t>
      </w:r>
      <w:r>
        <w:rPr/>
        <w:t>乂㫂䜱積颮♔䞱</w:t>
      </w:r>
      <w:r>
        <w:rPr/>
        <w:t>ꥅ</w:t>
      </w:r>
      <w:r>
        <w:rPr/>
        <w:t>㉍優ꍮ䯍坁숪ꥥ뽎㝥딴ꌥ彡㉇摾焴㇂ぶ䍦伯戻䁑䲻硏滍땡哂땓繡呂庡懂䟂ㅧ場슻狂匨縭獃唽䵣楌ㅦ礶桍㢡慟硵㪮츤幉䤥换榘〫奃⥺瀭䡡泃䟂뽢싂挩癃녒㥓㐪䔩摮㉴</w:t>
      </w:r>
      <w:r>
        <w:rPr/>
        <w:t>ꥀ</w:t>
      </w:r>
      <w:r>
        <w:rPr/>
        <w:t>쉓숮熬渹兄⩫梬䉰噪㕮燂㠻㜺浏撏슿㗂캵槎䥌⵹㦥䅎匵㡣⩗쉣䉚쉫뭵楩⭕穁牋颵쉓䱣╊敃颬녆爩煌쉡繌〣癨灡쉒䆬⭘䬪쵖슱⾩</w:t>
      </w:r>
      <w:r>
        <w:rPr/>
        <w:t>ꕞ</w:t>
      </w:r>
      <w:r>
        <w:rPr/>
        <w:t>拂勂䠪煨恋㝞儊</w:t>
      </w:r>
      <w:r>
        <w:rPr/>
        <w:t>⡙</w:t>
      </w:r>
      <w:r>
        <w:rPr/>
        <w:t>娦</w:t>
      </w:r>
      <w:r>
        <w:rPr/>
        <w:t>ⵑ</w:t>
      </w:r>
      <w:r>
        <w:rPr/>
        <w:t>슱</w:t>
      </w:r>
      <w:r>
        <w:rPr/>
        <w:t>ꥏ</w:t>
      </w:r>
      <w:r>
        <w:rPr/>
        <w:t>埂</w:t>
      </w:r>
      <w:r>
        <w:rPr/>
        <w:t>ꥀ</w:t>
      </w:r>
      <w:r>
        <w:rPr/>
        <w:t>䱐㯂牏ꌱ쉥㜫김慲畤쉊쵲㙞칐泃쉍䠦ꏍ搳顶氰⌨칆惂♧䘤婮敭䌤輻칷珂〺㛃㤩啰㝷컂싂獳煟㘳纣㙋涣桎奈愺䒻⸪橩瘷슘奣䌵浑哂㩲⏍⥸窘繚猵中噅廂㝂</w:t>
      </w:r>
      <w:r>
        <w:rPr/>
        <w:t>ꤰ</w:t>
      </w:r>
      <w:r>
        <w:rPr/>
        <w:t>녌⨷</w:t>
      </w:r>
      <w:r>
        <w:rPr/>
        <w:t>ⲥ</w:t>
      </w:r>
      <w:r>
        <w:rPr/>
        <w:t>쉱牭〭⭩⸺奃⾬䪩帷潣幓䨲㒱⭋䈯⹆㍍꥖숰◂䉣⵷㵇匦呴䩎쉖䦥晢滂㢣婔櫂㯂頻ま䠫╉기灙杠摪氵⴯썬슘掩氹狃兊쉰硄䧍싃埂惂㘩特</w:t>
      </w:r>
      <w:r>
        <w:rPr/>
        <w:t>⣂</w:t>
      </w:r>
      <w:r>
        <w:rPr/>
        <w:t>ꅞ繕⨦硾쎬㵣奸顄䤤睈湷♭칳楤䷂㜲☽㐤㍰㮘⭬梩杧㑙쉪쵹䨨䘥ꄱ╧庵祒浊䑢硬睘숻㐺亵숰䠮彑痂뿂㘺梏쉑剒樯ヂ⚮殱䋂坥㭾婷晦渪砷地繬싂䥣坘뽪ꍋ穯ꆡ縴깢䭇磂땉␳쵡겱捃珂숨拍㴥썶䫃쉩澿汓兲</w:t>
      </w:r>
      <w:r>
        <w:rPr/>
        <w:t>ⵋꤳ</w:t>
      </w:r>
      <w:r>
        <w:rPr/>
        <w:t>卬⤺숥硨啡䤵땃湋仂㫂</w:t>
      </w:r>
      <w:r>
        <w:rPr/>
        <w:t>⡅</w:t>
      </w:r>
      <w:r>
        <w:rPr/>
        <w:t>뾬揂潥䴹奮㴻ぺ找牔䁁칫乡⩇楳뗂潘⥲晊슿汕剌洪㇂䨻쉣ꅖ枘䝆쉘썪쵉繉戱</w:t>
      </w:r>
      <w:r>
        <w:rPr/>
        <w:t>ꦏ</w:t>
      </w:r>
      <w:r>
        <w:rPr/>
        <w:t>ⳃ</w:t>
      </w:r>
      <w:r>
        <w:rPr/>
        <w:t>迍桭婴㵎灣瑾截砮ꏂ䰨獋繩⺿犣摄煂䯂睴欫唲䅷倫</w:t>
      </w:r>
      <w:r>
        <w:rPr/>
        <w:t>ⲱ</w:t>
      </w:r>
      <w:r>
        <w:rPr/>
        <w:t>㩇䰪丸摚段ꥸ皩灌渻椻輳</w:t>
      </w:r>
      <w:r>
        <w:rPr/>
        <w:t>꤫</w:t>
      </w:r>
      <w:r>
        <w:rPr/>
        <w:t>湴긯䖩</w:t>
      </w:r>
      <w:r>
        <w:rPr/>
        <w:t>⣂</w:t>
      </w:r>
      <w:r>
        <w:rPr/>
        <w:t>㡯쉆쉊⍒哂槂쉥嗂㉉⚥칆⾏쉧</w:t>
      </w:r>
      <w:r>
        <w:rPr/>
        <w:t>ꕍ</w:t>
      </w:r>
      <w:r>
        <w:rPr/>
        <w:t>浐㩟⿂歫䉫⸷嘳久轄쉣</w:t>
      </w:r>
      <w:r>
        <w:rPr/>
        <w:t>Ⱓ</w:t>
      </w:r>
      <w:r>
        <w:rPr/>
        <w:t>쌥䪻쉈䗂繎쏂䉙匽</w:t>
      </w:r>
      <w:r>
        <w:rPr/>
        <w:t>ꥅ</w:t>
      </w:r>
      <w:r>
        <w:rPr/>
        <w:t>彫♄湂쉘扑</w:t>
      </w:r>
      <w:r>
        <w:rPr/>
        <w:t>ⵢ</w:t>
      </w:r>
      <w:r>
        <w:rPr/>
        <w:t>㛂灂녉㝪䈽䰩㤮抩㝣潯䑔뿃</w:t>
      </w:r>
      <w:r>
        <w:rPr/>
        <w:t>Ⱜ</w:t>
      </w:r>
      <w:r>
        <w:rPr/>
        <w:t>纣恚◍渪⹓䈳썇桠㥭䤬䈽䘤</w:t>
      </w:r>
      <w:r>
        <w:rPr/>
        <w:t>ⱎ</w:t>
      </w:r>
      <w:r>
        <w:rPr/>
        <w:t>㡴輺녯㉏䵰し琴晏싃欨㙊兮顔埂坔⥹坓♰䀮䱌䥔⬥䮱珂娸</w:t>
      </w:r>
      <w:r>
        <w:rPr/>
        <w:t>ⵏ</w:t>
      </w:r>
      <w:r>
        <w:rPr/>
        <w:t>污Ⓝ溮怬呮㍠㙮浍ꥸ桸</w:t>
      </w:r>
      <w:r>
        <w:rPr/>
        <w:t>ꥄ⭘</w:t>
      </w:r>
      <w:r>
        <w:rPr/>
        <w:t>⣂</w:t>
      </w:r>
      <w:r>
        <w:rPr/>
        <w:t>ꅯ稰쎻⑴떘呵剷쉤䧂䁤쉙</w:t>
      </w:r>
      <w:r>
        <w:rPr/>
        <w:t>ꥇ</w:t>
      </w:r>
      <w:r>
        <w:rPr/>
        <w:t>嗂⑔䙙ꆵ癷灘珂啂捕䓂呡㪩歍柂穰㬺⍸灥</w:t>
      </w:r>
      <w:r>
        <w:rPr/>
        <w:t>ⱄ</w:t>
      </w:r>
      <w:r>
        <w:rPr/>
        <w:t>㩷츩⹩正䱘浥輵</w:t>
      </w:r>
      <w:r>
        <w:rPr/>
        <w:t>ⰰ</w:t>
      </w:r>
      <w:r>
        <w:rPr/>
        <w:t>秂瘤晑䵀쉔쎻祉㭂㝠칰㊱䕫啓敺쉋슱疱㘸쉬䶣唳祎걹⽎輵浉쉀䠮噢癪▬ㅃ⪮슘쉕싂畠ꍋ瀤쵰쉀쉷뭦剪婙⪬╭僎姂⨪灖⿂⧂㭀</w:t>
      </w:r>
      <w:r>
        <w:rPr/>
        <w:t>꤭</w:t>
      </w:r>
      <w:r>
        <w:rPr/>
        <w:t>놥䕓䨊吱㯂卩拂뭹歪㍾礨묪䍧㕏䵏坾㔩츤㐤</w:t>
      </w:r>
      <w:r>
        <w:rPr/>
        <w:t>ꕙ</w:t>
      </w:r>
      <w:r>
        <w:rPr/>
        <w:t>숪毂扱㵈䉎升</w:t>
      </w:r>
      <w:r>
        <w:rPr/>
        <w:t>ⱪ</w:t>
      </w:r>
      <w:r>
        <w:rPr/>
        <w:t>䭄쉨딪材</w:t>
      </w:r>
      <w:r>
        <w:rPr/>
        <w:t>꥓</w:t>
      </w:r>
      <w:r>
        <w:rPr/>
        <w:t>㶡㬱忂癎⹴頩ㆻ䰴ꥯ湪㐷갥</w:t>
      </w:r>
      <w:r>
        <w:rPr/>
        <w:t>ꖩꖱ</w:t>
      </w:r>
      <w:r>
        <w:rPr/>
        <w:t>泂땢㕐捌砩恀칒獡福幸㟂䥟畘㦡朤떩癄影</w:t>
      </w:r>
      <w:r>
        <w:rPr/>
        <w:t>ꦏ</w:t>
      </w:r>
      <w:r>
        <w:rPr/>
        <w:t>녥洨쉞ꥠ㝞㌪숯微倪斩⽘轆恊摾넽㫂츤썭⥱柂祡乲⛂뽬乞橙毂쌨⭗쉋帴敬썆⩰</w:t>
      </w:r>
      <w:r>
        <w:rPr/>
        <w:t>ꦣ</w:t>
      </w:r>
      <w:r>
        <w:rPr/>
        <w:t>洮㕠㑬뽦噸쉭婐⯂僂乁㥹硪⍣뿂⼣㦏呖磂䒿䖩祐㯂싎쎮⾻桰〮煓倪打神쉥□坨擂䑃쉄슩䞮무啌䭷櫂夵⬪⥮⩍</w:t>
      </w:r>
      <w:r>
        <w:rPr/>
        <w:t>ⵔ</w:t>
      </w:r>
      <w:r>
        <w:rPr/>
        <w:t>쉠⦣㚡ꍊ䝦に숹␺ㆩ䏂甮㧂䑳</w:t>
      </w:r>
      <w:r>
        <w:rPr/>
        <w:t>ꦘ</w:t>
      </w:r>
      <w:r>
        <w:rPr/>
        <w:t>⽁䅠쉐숭쉉亥⎣딺揂彯㙩唦浇㘵㯂싂</w:t>
      </w:r>
      <w:r>
        <w:rPr/>
        <w:t>ꥑ</w:t>
      </w:r>
      <w:r>
        <w:rPr/>
        <w:t>ꍘ刲뗎⫃⑟祤畊</w:t>
      </w:r>
      <w:r>
        <w:rPr/>
        <w:t>꤬</w:t>
      </w:r>
      <w:r>
        <w:rPr/>
        <w:t>捉污䊮ꌹ秂業</w:t>
      </w:r>
      <w:r>
        <w:rPr/>
        <w:t>ꤪ</w:t>
      </w:r>
      <w:r>
        <w:rPr/>
        <w:t>曂숳䁮⽴㥣噁쵄畟␴狂〳奍</w:t>
      </w:r>
      <w:r>
        <w:rPr/>
        <w:t>⠵⍦</w:t>
      </w:r>
      <w:r>
        <w:rPr/>
        <w:t>쉌癉ꅟ䁅숤乑窘뭀㡌仂砵扦⫃</w:t>
      </w:r>
      <w:r>
        <w:rPr/>
        <w:t>ꦏ</w:t>
      </w:r>
      <w:r>
        <w:rPr/>
        <w:t>ⱚ</w:t>
      </w:r>
      <w:r>
        <w:rPr/>
        <w:t>㕹䘲橅</w:t>
      </w:r>
      <w:r>
        <w:rPr/>
        <w:t>⡢</w:t>
      </w:r>
      <w:r>
        <w:rPr/>
        <w:t>幂䉐䑷猥洴殩椤瑨飂슬檩䲡ꄯ䲬놿儹㝁穢洽⑇⸨祋礭竂쉪奎䵙䫂扏뇂卙</w:t>
      </w:r>
      <w:r>
        <w:rPr/>
        <w:t>⠤</w:t>
      </w:r>
      <w:r>
        <w:rPr/>
        <w:t>⾏恗겣樽䁵券噗澘伦摩썏㴭䙖求ㄬ䨦㨨䷎슥㭡쉶车숥揂湖䞱稬⮵</w:t>
      </w:r>
      <w:r>
        <w:rPr/>
        <w:t>ꤦ</w:t>
      </w:r>
      <w:r>
        <w:rPr/>
        <w:t>䙓녱⧂</w:t>
      </w:r>
      <w:r>
        <w:rPr/>
        <w:t>ꕂ</w:t>
      </w:r>
      <w:r>
        <w:rPr/>
        <w:t>ꥨ燃丽캻⥃烍껂</w:t>
      </w:r>
      <w:r>
        <w:rPr/>
        <w:t>ꕯ</w:t>
      </w:r>
      <w:r>
        <w:rPr/>
        <w:t>坲䀩案㉈海牄坅城䵉界⾏㫍幃⴦ㅹ桊쉂慮椽獇㔺숫䡋ㅍ㙐洽</w:t>
      </w:r>
      <w:r>
        <w:rPr/>
        <w:t>ⴽ⧂</w:t>
      </w:r>
      <w:r>
        <w:rPr/>
        <w:t>쉺恲杙啅䕆⿂晊挪䍰㑉噑뗂䁐▵け㯂牵썭㞘㘬劻婡獉☲꥔䀸컂㗂곍䗂䩳奧갥ꅵ</w:t>
      </w:r>
      <w:r>
        <w:rPr/>
        <w:t>ꕵ</w:t>
      </w:r>
      <w:r>
        <w:rPr/>
        <w:t>칔䥭싂</w:t>
      </w:r>
      <w:r>
        <w:rPr/>
        <w:t>⠪</w:t>
      </w:r>
      <w:r>
        <w:rPr/>
        <w:t>涥洪Ⓙ썚겻兑嚮䬫穔췂슩뾏楦䱂숲㉰歁䬬䄫倥塂扁幟撿椲䍯片䉇㗂䁧䭾穆穹戮㕩眨䃂橳慉晫</w:t>
      </w:r>
      <w:r>
        <w:rPr/>
        <w:t>ꕬ</w:t>
      </w:r>
      <w:r>
        <w:rPr/>
        <w:t>㧍䁑捸䀬琨㜣㌣⥳䲏쉔佒숹㝎꺱⑔滂瑎</w:t>
      </w:r>
      <w:r>
        <w:rPr/>
        <w:t>ⵃ</w:t>
      </w:r>
      <w:r>
        <w:rPr/>
        <w:t>⢵</w:t>
      </w:r>
      <w:r>
        <w:rPr/>
        <w:t>纩땾ꅾ娯</w:t>
      </w:r>
      <w:r>
        <w:rPr/>
        <w:t>ꥀ</w:t>
      </w:r>
      <w:r>
        <w:rPr/>
        <w:t>㉉佃</w:t>
      </w:r>
      <w:r>
        <w:rPr/>
        <w:t>꥟</w:t>
      </w:r>
      <w:r>
        <w:rPr/>
        <w:t>숨琻䩅뭐母睵橣</w:t>
      </w:r>
      <w:r>
        <w:rPr/>
        <w:t>ⲣ</w:t>
      </w:r>
      <w:r>
        <w:rPr/>
        <w:t>쉣瘶畴濃</w:t>
      </w:r>
      <w:r>
        <w:rPr/>
        <w:t>ꥑ</w:t>
      </w:r>
      <w:r>
        <w:rPr/>
        <w:t>㙲╂䅐〈</w:t>
      </w:r>
      <w:r>
        <w:rPr/>
        <w:t>Ⱬ</w:t>
      </w:r>
      <w:r>
        <w:rPr/>
        <w:t>䝖㐹䭣辻ꍾ⩅啔悥숸㞬췍㩌ꍬ唴⥷</w:t>
      </w:r>
      <w:r>
        <w:rPr/>
        <w:t>ⱉ</w:t>
      </w:r>
      <w:r>
        <w:rPr/>
        <w:t>쉊슏쉵势繧䪿걵栺婯䥤䆵祦</w:t>
      </w:r>
      <w:r>
        <w:rPr/>
        <w:t>ꕐ</w:t>
      </w:r>
      <w:r>
        <w:rPr/>
        <w:t>照</w:t>
      </w:r>
      <w:r>
        <w:rPr/>
        <w:t>ꔮ</w:t>
      </w:r>
      <w:r>
        <w:rPr/>
        <w:t>㨦祫⩎煐堣⴯쵑恺拂戲汍焤</w:t>
      </w:r>
      <w:r>
        <w:rPr/>
        <w:t>Ⱘ</w:t>
      </w:r>
      <w:r>
        <w:rPr/>
        <w:t>뼪兠摫癹灑捒뮮禥眶飍嫍顔걋⍄⹬</w:t>
      </w:r>
      <w:r>
        <w:rPr/>
        <w:t>ⶩ</w:t>
      </w:r>
      <w:r>
        <w:rPr/>
        <w:t>䝪</w:t>
      </w:r>
      <w:r>
        <w:rPr/>
        <w:t>ꔊ╀</w:t>
      </w:r>
      <w:r>
        <w:rPr/>
        <w:t>堨冻昪㤽盂噯㫂慞䘯仂癹兏䅏ꥮ⾱꺿䐶</w:t>
      </w:r>
      <w:r>
        <w:rPr/>
        <w:t>ꥊꦵ</w:t>
      </w:r>
      <w:r>
        <w:rPr/>
        <w:t>뭕欪癈꥞쉸⴪捾쉘坬杵晪㬳츦뽸</w:t>
      </w:r>
      <w:r>
        <w:rPr/>
        <w:t>ꕪ</w:t>
      </w:r>
      <w:r>
        <w:rPr/>
        <w:t>㐭爫噮乂儭渪ꥩ劮䭇</w:t>
      </w:r>
      <w:r>
        <w:rPr/>
        <w:t>ꤸ</w:t>
      </w:r>
      <w:r>
        <w:rPr/>
        <w:t>啌た쉫燂</w:t>
      </w:r>
      <w:r>
        <w:rPr/>
        <w:t>ⱒ</w:t>
      </w:r>
      <w:r>
        <w:rPr/>
        <w:t>쉤깚칚䁋穵剔㚱⩍慀楐⩨慏싂丩禩橊䵟刭爩嚣껎僂槂</w:t>
      </w:r>
      <w:r>
        <w:rPr/>
        <w:t>ⴻ</w:t>
      </w:r>
      <w:r>
        <w:rPr/>
        <w:t>夰⩞桯넲听汥測捾㩺䙧쉠쵨⨽幔䣂竂䐽⪵关扂彞焪⩆䵮쉠嘪拃㍮쉱⬶狃㍟㚩摦暥味涘䣂쉖␣风쉗쉕潊싂恾</w:t>
      </w:r>
      <w:r>
        <w:rPr/>
        <w:t>ꥋ</w:t>
      </w:r>
      <w:r>
        <w:rPr/>
        <w:t>奷咮橬然㑟䱥㭃抿╣捭哂樫售侻吲╃☰⚥⥫輱녎焽ꍈ啈倸癶묥㇃歗飂硉䎡</w:t>
      </w:r>
      <w:r>
        <w:rPr/>
        <w:t>Ɫ</w:t>
      </w:r>
      <w:r>
        <w:rPr/>
        <w:t>顓슘烎䒡奌秎썶㴨䵸④숶䡲塉␲䉄츪㵖</w:t>
      </w:r>
      <w:r>
        <w:rPr/>
        <w:t>⡃</w:t>
      </w:r>
      <w:r>
        <w:rPr/>
        <w:t>ꅹ⥌⩺묥ㅢ牃㜥ㅯ顯♏恓⵴</w:t>
      </w:r>
      <w:r>
        <w:rPr/>
        <w:t>ⰶ</w:t>
      </w:r>
      <w:r>
        <w:rPr/>
        <w:t>싂㣂伶칊䭋넵숫佬ㅶ</w:t>
      </w:r>
      <w:r>
        <w:rPr/>
        <w:t>ꦩ</w:t>
      </w:r>
      <w:r>
        <w:rPr/>
        <w:t>⠯⍆</w:t>
      </w:r>
      <w:r>
        <w:rPr/>
        <w:t>뭲灘猯䑮䎮洦슏㨰䑟㩳敤</w:t>
      </w:r>
      <w:r>
        <w:rPr/>
        <w:t>ⲡ</w:t>
      </w:r>
      <w:r>
        <w:rPr/>
        <w:t>걓썢轞䪣⥠噕⵷⿂棂砩</w:t>
      </w:r>
      <w:r>
        <w:rPr/>
        <w:t>ꦻ</w:t>
      </w:r>
      <w:r>
        <w:rPr/>
        <w:t>揂</w:t>
      </w:r>
      <w:r>
        <w:rPr/>
        <w:t>ꤱ</w:t>
      </w:r>
      <w:r>
        <w:rPr/>
        <w:t>㩃▱깐쉍瞏湦瑳걄奴쉑夹⸸浩걵䍘㕧⹈䙚犡⛂硚⮵㙦ㅒ流债쵷䗍</w:t>
      </w:r>
      <w:r>
        <w:rPr/>
        <w:t>ⱟ</w:t>
      </w:r>
      <w:r>
        <w:rPr/>
        <w:t>카䕠쉎畓쉠ꄹ싂䝋䅪ꏂ敕颡橑伥氵뭇恔╙搹◂牧售⩔⤸䵈⴩쉷쉕ꥢ㖏䰲硉묵</w:t>
      </w:r>
      <w:r>
        <w:rPr/>
        <w:t>ⲱ</w:t>
      </w:r>
      <w:r>
        <w:rPr/>
        <w:t>䑁⌬穸奂녚䘦넴쉂儰犩䑞禡㡔坱䨻䴦睨懂䜽猽债松⬮㠩⹅䡄㥺墵捈䷃塷䘮樵永썧療瓂㦘渴懂甽嘮杕轂쉥彏祐烂潫숴Ⓜ깲䇂䧂䵪栨扫</w:t>
      </w:r>
      <w:r>
        <w:rPr/>
        <w:t>ꤳ</w:t>
      </w:r>
      <w:r>
        <w:rPr/>
        <w:t>䍲㉮顔⹉㣍奢쉕슮別⥨牗忂䐽乵쵭堵復䵓⪘恚呲氽⸽昫㡸쵩뭲噖䖥숵楎䌩侥</w:t>
      </w:r>
      <w:r>
        <w:rPr/>
        <w:t>ꕶ</w:t>
      </w:r>
      <w:r>
        <w:rPr/>
        <w:t>땩匳뽑囂췂䏂</w:t>
      </w:r>
      <w:r>
        <w:rPr/>
        <w:t>ⴤ</w:t>
      </w:r>
      <w:r>
        <w:rPr/>
        <w:t>䭸坒⩭⩖畑祐䨥⩯䩠숽〬塊晴眶偷쎿㵈ꎣ湫ꌫ橏侵슩ヂ⌲辏䠬浕ㅠ瑒㷎䒘凂䡳惂䙁ㅈ䡱䃂䱴ꥤ┷奭①⽙势⨣恔䤽飂ぺ歕</w:t>
      </w:r>
      <w:r>
        <w:rPr/>
        <w:t>Ⱘ</w:t>
      </w:r>
      <w:r>
        <w:rPr/>
        <w:t>촽䌣拂橌䁩㡵轘</w:t>
      </w:r>
      <w:r>
        <w:rPr/>
        <w:t>ⲏ</w:t>
      </w:r>
      <w:r>
        <w:rPr/>
        <w:t>싃슡珂숳啥䵧쌦繅㫂关捃쏍ひ쉕椳䩴숲䮱숪傩喱⩖繰䟂⩶깓轒畡숴㝋婢ꅲ쉁啖쉌輲䍵甬瑌㑡匱㍸堥硇煔싂⭍倵㭋㑮슩ꅬ捳컂捃硗㯂</w:t>
      </w:r>
      <w:r>
        <w:rPr/>
        <w:t>ꕄ</w:t>
      </w:r>
      <w:r>
        <w:rPr/>
        <w:t>㑕桍쉧㡱ㄪ㉴瓂</w:t>
      </w:r>
      <w:r>
        <w:rPr/>
        <w:t>ⴺ</w:t>
      </w:r>
      <w:r>
        <w:rPr/>
        <w:t>戊쉔稤ꎮ쉠浶抣淍倮⨶瑏縩樮⽉㙃痂⑬樫嫂</w:t>
      </w:r>
      <w:r>
        <w:rPr/>
        <w:t>ꤷ</w:t>
      </w:r>
      <w:r>
        <w:rPr/>
        <w:t>떬䃂䀥惂嘴쉲䱠㥷娻</w:t>
      </w:r>
      <w:r>
        <w:rPr/>
        <w:t>Ᵽ</w:t>
      </w:r>
      <w:r>
        <w:rPr/>
        <w:t>颱庣摬卯䴲</w:t>
      </w:r>
      <w:r>
        <w:rPr/>
        <w:t>ꤽ</w:t>
      </w:r>
      <w:r>
        <w:rPr/>
        <w:t>쏎䌺琳⩕슬ㅆ嘷桵▘䍩숪䜱顴悩楚䞱珍㠻慅㵆塸塳쵩ꍀ䁣㕫幙䍨ꅴ濂䁦櫂究画</w:t>
      </w:r>
      <w:r>
        <w:rPr/>
        <w:t>⠱</w:t>
      </w:r>
      <w:r>
        <w:rPr/>
        <w:t>ㅤ〪猶㩣뼽輫啧쉨橦䝐恌㑫쉆숪奲쵟㐹奨쉨쉞剘뭏序䙘煗䍠侵槂偪夲</w:t>
      </w:r>
      <w:r>
        <w:rPr/>
        <w:t>⢘</w:t>
      </w:r>
      <w:r>
        <w:rPr/>
        <w:t>歅⺮瘥䯂䬻硁桰硖숭⪵啭쉄깬쉋桃ヂ䥂ぁ䲥㮣慢飂彩幗敾祉䂵䨮┭쉸本哂⦘㏂皱㚱싂啪⭶恐슿潺㵠걪䀽捯</w:t>
      </w:r>
      <w:r>
        <w:rPr/>
        <w:t>ⵓ</w:t>
      </w:r>
      <w:r>
        <w:rPr/>
        <w:t>䭍䀷뽠䏃䴳樱畊㙄♘</w:t>
      </w:r>
      <w:r>
        <w:rPr/>
        <w:t>ⰴ</w:t>
      </w:r>
      <w:r>
        <w:rPr/>
        <w:t>䧂⹎硕丸斘囂䐰浲着</w:t>
      </w:r>
      <w:r>
        <w:rPr/>
        <w:t>⡌</w:t>
      </w:r>
      <w:r>
        <w:rPr/>
        <w:t>礦ꍹ睇슘挫半ꇂ滂떥땁稰呍䇃乖㨰滂梡唥䲱묷溩牒喻숰쉵㙭㭈䴺ず⨻顕⽟녶顤㜪㓂쉈啑欽㙤啓単⑹噂쉘쉍橆橓䥤쉶숯䀪</w:t>
      </w:r>
      <w:r>
        <w:rPr/>
        <w:t>Ⲭ⡾</w:t>
      </w:r>
      <w:r>
        <w:rPr/>
        <w:t>祠乂⥚</w:t>
      </w:r>
      <w:r>
        <w:rPr/>
        <w:t>ⴥ</w:t>
      </w:r>
      <w:r>
        <w:rPr/>
        <w:t>뽫爬䳎牋㵫兣䝖ꆿ伬⭭㍾湎䡯席㥤䰶參祁䵖䘶瑥敹彟婙倷㒬轲슏捹쉟睔㤨婁뗃潭杬呗떱⩵딴楦琶싂䋂췎䱖⑅</w:t>
      </w:r>
      <w:r>
        <w:rPr/>
        <w:t>⣂</w:t>
      </w:r>
      <w:r>
        <w:rPr/>
        <w:t>硓䌦恉怱싂쉘堦⏎猩奤쉓怭畘斣仂㬮ꌪ</w:t>
      </w:r>
      <w:r>
        <w:rPr/>
        <w:t>ꕶ</w:t>
      </w:r>
      <w:r>
        <w:rPr/>
        <w:t>刱묯佶충㍇</w:t>
      </w:r>
      <w:r>
        <w:rPr/>
        <w:t>Ⳃ</w:t>
      </w:r>
      <w:r>
        <w:rPr/>
        <w:t>奨䩭䭚倯奖橡䭧浶䰨㵄뭵幙皱묪쉔乮⩺強</w:t>
      </w:r>
      <w:r>
        <w:rPr/>
        <w:t>ꗂ</w:t>
      </w:r>
      <w:r>
        <w:rPr/>
        <w:t>竂呆䳂ꍷ杸䌩牦⽧擎夵㝭偱뼮页潲쉹垮坴쉅㏂搰䤳䀳悮쉇싂㬥㈭♗㔨⽇⍧甴椷亥㏂⭶䮏繎晋⮵쉘쉓灢쉍㶱碵㘵唪氪卓欷쵯墬䭤ꎡ䊡䷂䇂⸬⬲㎩⏍勂쉤噙㎡껍楔㨱偈卓恚䁵㍂㉂숸䱁亣䣂䯂灯砺㭸싂㧂夣弩⩁⪏係╁庬ꆿ⫎歬쉉묣</w:t>
      </w:r>
      <w:r>
        <w:rPr/>
        <w:t>ꦿ</w:t>
      </w:r>
      <w:r>
        <w:rPr/>
        <w:t>䩧横䉗딴㍅땏㢡⥚</w:t>
      </w:r>
      <w:r>
        <w:rPr/>
        <w:t>ꤣ</w:t>
      </w:r>
      <w:r>
        <w:rPr/>
        <w:t>歒싃䥟㐳쉔䬣㭇䴨쉇♋䄶쉢숦凃义塳쉭쉊쉣堫䕮ㅙ㚩䛂䙠⹡啢⹳⵸皵穋瓂녬쉓䘮怬溩澻偞䥰깳嗃洮爨䂿㟂啁</w:t>
      </w:r>
      <w:r>
        <w:rPr/>
        <w:t>ⴣ</w:t>
      </w:r>
      <w:r>
        <w:rPr/>
        <w:t>㙗뽲懂싂㕑礫椵슬쉴쵫⌺卆㵮쉔</w:t>
      </w:r>
      <w:r>
        <w:rPr/>
        <w:t>ꕩ</w:t>
      </w:r>
      <w:r>
        <w:rPr/>
        <w:t>ッ쉱繲猯</w:t>
      </w:r>
      <w:r>
        <w:rPr/>
        <w:t>ⵀ꥞</w:t>
      </w:r>
      <w:r>
        <w:rPr/>
        <w:t>䄵ꥠ浫癯</w:t>
      </w:r>
      <w:r>
        <w:rPr/>
        <w:t>ⵞ</w:t>
      </w:r>
      <w:r>
        <w:rPr/>
        <w:t>䭚卹㫂㕓婈쉞乇㭱妡繐湣橉《ㅍ匨⴪숸㓂춮슥挥ꌤ믂皬兙㬻⭑㭏丨⹴쉖⥰挽⌣穤ㅌ喬⹭땈勂仂瀵숩噈祦杨깊碵焰</w:t>
      </w:r>
      <w:r>
        <w:rPr/>
        <w:t>⡶</w:t>
      </w:r>
      <w:r>
        <w:rPr/>
        <w:t>ꅘ땂祃㌱넰夨乎灆睚놩强뭊䕱幪噒卍</w:t>
      </w:r>
      <w:r>
        <w:rPr/>
        <w:t>⡫</w:t>
      </w:r>
      <w:r>
        <w:rPr/>
        <w:t>묯ꎻ瘽쉅䝸╥묷䞡꥔奍礸⩧乇䁀橗䉑㟍睊䁶䑘娲습绎㵯☹喏䪵灑뇂価㓎</w:t>
      </w:r>
      <w:r>
        <w:rPr/>
        <w:t>ꗂ</w:t>
      </w:r>
      <w:r>
        <w:rPr/>
        <w:t>焭仂轱뇃栭疬奯橁硎䤩ꥧ䂩勂繾牖䠽넵⭷㤥놡╬습㕢湄⫃쉐⸣乎숲♧㉫〦뾿싂奈숤긥⽷矃⺿쉦儥捫産潵湍⩧⤶杚췂頱</w:t>
      </w:r>
      <w:r>
        <w:rPr/>
        <w:t>ⱑ</w:t>
      </w:r>
      <w:r>
        <w:rPr/>
        <w:t>㵪㴵⑬㥮輰估䣂</w:t>
      </w:r>
      <w:r>
        <w:rPr/>
        <w:t>ⴻ</w:t>
      </w:r>
      <w:r>
        <w:rPr/>
        <w:t>쉱ꌲ</w:t>
      </w:r>
      <w:r>
        <w:rPr/>
        <w:t>꧂</w:t>
      </w:r>
      <w:r>
        <w:rPr/>
        <w:t>䁰䑄奯塘囂卍猨⑇婍䁋剱♙䭙歯숤擂㥢딮촤숩숯癓㟃㙕梻澣</w:t>
      </w:r>
      <w:r>
        <w:rPr/>
        <w:t>⠸</w:t>
      </w:r>
      <w:r>
        <w:rPr/>
        <w:t>걫輨琺务⭕歕㑈⽢怽</w:t>
      </w:r>
      <w:r>
        <w:rPr/>
        <w:t>⠷</w:t>
      </w:r>
      <w:r>
        <w:rPr/>
        <w:t>ㅌ挽塸숣䖿ꥹ殘⽹䵚㈹▮䠽頺䉞迎哂쉧拃煷╊䍗瑈쉆牣姂녾塋挱渲䡪總놘癧城䠩쉥ㅩ싂䔯䩆强儷弸춡녒晧硢摾쉎獤䋂㴽博</w:t>
      </w:r>
      <w:r>
        <w:rPr/>
        <w:t>⠹</w:t>
      </w:r>
      <w:r>
        <w:rPr/>
        <w:t>䱟넲庥㴱楉獋⭩啶☺祔婃⬪微걟ㅈ〱싂⍓㣎恴⩌㉒硱欷䍰</w:t>
      </w:r>
      <w:r>
        <w:rPr/>
        <w:t>Ⳃ</w:t>
      </w:r>
      <w:r>
        <w:rPr/>
        <w:t>漸⤤个▻뭱䷂㡆瀶婎쉯報䮩녪額ꌫ숱硟牫㙳㡺汒斻</w:t>
      </w:r>
      <w:r>
        <w:rPr/>
        <w:t>ꕭ</w:t>
      </w:r>
      <w:r>
        <w:rPr/>
        <w:t>ㅦ飂嘷⼵敫祉帤쉮ꍇ牊啹戶迂⥪ꍐ敨</w:t>
      </w:r>
      <w:r>
        <w:rPr/>
        <w:t>ⵔ</w:t>
      </w:r>
      <w:r>
        <w:rPr/>
        <w:t>䆏</w:t>
      </w:r>
      <w:r>
        <w:rPr/>
        <w:t>Ⱶ⸸</w:t>
      </w:r>
      <w:r>
        <w:rPr/>
        <w:t>㑰┫䉲䗂㩢䁟輣兂㝟</w:t>
      </w:r>
      <w:r>
        <w:rPr/>
        <w:t>ⱔ</w:t>
      </w:r>
      <w:r>
        <w:rPr/>
        <w:t>䥳䡥숤㥳뗂䁓䵂歘囂⽾う껂뼸⭲</w:t>
      </w:r>
      <w:r>
        <w:rPr/>
        <w:t>⡴</w:t>
      </w:r>
      <w:r>
        <w:rPr/>
        <w:t>稳◂⛂城䞿╦␨숵䬨㐦</w:t>
      </w:r>
      <w:r>
        <w:rPr/>
        <w:t>ⵏ</w:t>
      </w:r>
      <w:r>
        <w:rPr/>
        <w:t>嫂丮췂땍㯂䭀潩瑑⺱汮牺繌硈乣祰⩄숲겵♰⹩깃㍱숰㴰㈤恃稪슮㦱祯琦䥒䀭圩▥쉣쏂썲漨ㄸ뼪摊⸺썉슻㧂䠯摹썚뭟飂垡숻婞싂㑧拂ꅱ</w:t>
      </w:r>
      <w:r>
        <w:rPr/>
        <w:t>ꕋ</w:t>
      </w:r>
      <w:r>
        <w:rPr/>
        <w:t>札噒䍙싂刹䵯盂婃湍獔暩쉂墵䕘㔸㫍䍳輫睾婈㣂</w:t>
      </w:r>
      <w:r>
        <w:rPr/>
        <w:t>ꗃ</w:t>
      </w:r>
      <w:r>
        <w:rPr/>
        <w:t>䝄╎堪弬숣畏숬⻃珂쌵䡌氻桎䕯ꅥ㤪㍗由䔯⍢䭠捰䇂硢頣楷㩗ꍑ䱚곂뽨쉌奫쉲睺겱瓂㤽珂䜭깒总䱭ㅷ뮿盂桟縤꥞敧䅵뽢噏쉺碱噠繡欵년슱숭ㅸ敩硃</w:t>
      </w:r>
      <w:r>
        <w:rPr/>
        <w:t>⡔</w:t>
      </w:r>
      <w:r>
        <w:rPr/>
        <w:t>쉐쉉欣㍬䛂깙牃</w:t>
      </w:r>
      <w:r>
        <w:rPr/>
        <w:t>ꖘ</w:t>
      </w:r>
      <w:r>
        <w:rPr/>
        <w:t>쉴愦䈣轏伮䴪挳睖䍫</w:t>
      </w:r>
      <w:r>
        <w:rPr/>
        <w:t>ⴹ⩠</w:t>
      </w:r>
      <w:r>
        <w:rPr/>
        <w:t>恥숊憮뗂╋⼣㑨睳磂</w:t>
      </w:r>
      <w:r>
        <w:rPr/>
        <w:t>ⵇ</w:t>
      </w:r>
      <w:r>
        <w:rPr/>
        <w:t>慧瑴숭싂䉓ꅣ湮燂㫂숮쉆숮䀤懂侮⍭係</w:t>
      </w:r>
      <w:r>
        <w:rPr/>
        <w:t>Ⳃ</w:t>
      </w:r>
      <w:r>
        <w:rPr/>
        <w:t>恸䖣畦䨴기쉪⾵沩纩⹩</w:t>
      </w:r>
      <w:r>
        <w:rPr/>
        <w:t>⡋⒱</w:t>
      </w:r>
      <w:r>
        <w:rPr/>
        <w:t>싂幉⮥姂慙䈽쉋䫂䦡稴␹놮쉐⮮玩㕒</w:t>
      </w:r>
      <w:r>
        <w:rPr/>
        <w:t>ꗂ</w:t>
      </w:r>
      <w:r>
        <w:rPr/>
        <w:t>㩙칰但䏂温䑒睵㞣䅂딪㣍⩗顟帻䮮煑䁘呖Ⓜ㡣䲻獾復飂까氫㬥㩐䙱匪捘㧂䜤㥶</w:t>
      </w:r>
      <w:r>
        <w:rPr/>
        <w:t>ꦣ</w:t>
      </w:r>
      <w:r>
        <w:rPr/>
        <w:t>쉬彳帱畺쉆╥僂潡⥔⯍䝲憻湄㩅矎䁬繭慥哂㵐为⎱Ⓜ뽴㑕墱쉳矎쌮⩨祲業䟂䵖⍏匷숹</w:t>
      </w:r>
      <w:r>
        <w:rPr/>
        <w:t>ꤶ</w:t>
      </w:r>
      <w:r>
        <w:rPr/>
        <w:t>ⱊ</w:t>
      </w:r>
      <w:r>
        <w:rPr/>
        <w:t>漷숺㦥</w:t>
      </w:r>
      <w:r>
        <w:rPr/>
        <w:t>ⱬ</w:t>
      </w:r>
      <w:r>
        <w:rPr/>
        <w:t>樭轳쉁昣櫂晔⩖婊</w:t>
      </w:r>
      <w:r>
        <w:rPr/>
        <w:t>ꔴ</w:t>
      </w:r>
      <w:r>
        <w:rPr/>
        <w:t>煀</w:t>
      </w:r>
      <w:r>
        <w:rPr/>
        <w:t>ⴻ</w:t>
      </w:r>
      <w:r>
        <w:rPr/>
        <w:t>湤獌㕚欳潡珂瑰겻坣婐拍⑩ꥷ挨帮㑂䂿䨷⍯欵ヂ歳㨨枩儭⫂枘⥱坥扙傡쉮㚏惂</w:t>
      </w:r>
      <w:r>
        <w:rPr/>
        <w:t>ⷂ</w:t>
      </w:r>
      <w:r>
        <w:rPr/>
        <w:t>㓂䀫硤⨪灏湞㎬樷ㅙ礽⥰</w:t>
      </w:r>
      <w:r>
        <w:rPr/>
        <w:t>⡗</w:t>
      </w:r>
      <w:r>
        <w:rPr/>
        <w:t>쉺ꎱ</w:t>
      </w:r>
      <w:r>
        <w:rPr/>
        <w:t>ꤪ</w:t>
      </w:r>
      <w:r>
        <w:rPr/>
        <w:t>捂愶㐭◂②噳떱燂</w:t>
      </w:r>
      <w:r>
        <w:rPr/>
        <w:t>ⵙ⬻</w:t>
      </w:r>
      <w:r>
        <w:rPr/>
        <w:t>戰橈⑲숲卹ㅕ疬</w:t>
      </w:r>
      <w:r>
        <w:rPr/>
        <w:t>ⷂ</w:t>
      </w:r>
      <w:r>
        <w:rPr/>
        <w:t>긴呌㵕〶䅓兇㡩奧撣쉁庡瑧溩堣橤䑅况洸迂ァ助湫</w:t>
      </w:r>
      <w:r>
        <w:rPr/>
        <w:t>ꤷ</w:t>
      </w:r>
      <w:r>
        <w:rPr/>
        <w:t>䬱剉悡灑㡈敩䥶㭚恭ㅥ煌䉇爭썴嚻갷伤⦿䔩뮡恰潥儱欵兠卶녲汈쉟⤥ꇂ쉀㘱轶眹扖⺻⩾㕯깞쉭礽奞䁪樻欰䡮⴫癱숮繊⥂䷍싂䒮廂癤┮硧숴촥묥⫂╷╧싂採㭯埂洬놱瀦潖啂</w:t>
      </w:r>
      <w:r>
        <w:rPr/>
        <w:t>ꦻ</w:t>
      </w:r>
      <w:r>
        <w:rPr/>
        <w:t>㢏㭒嫍⎬쉁搬吽搽弴㙎ꅎ⭺洤칱抩怰滍顡㈬瘰</w:t>
      </w:r>
      <w:r>
        <w:rPr/>
        <w:t>ꥎ</w:t>
      </w:r>
      <w:r>
        <w:rPr/>
        <w:t>칲䅓䨥䕗电⩸뮵顄扡塺쌬㝇疏숥뭗䬪⑮㫂䉷燂猤轒쉮</w:t>
      </w:r>
      <w:r>
        <w:rPr/>
        <w:t>Ⱶ</w:t>
      </w:r>
      <w:r>
        <w:rPr/>
        <w:t>⽆쉭穘⿃䬥癪</w:t>
      </w:r>
      <w:r>
        <w:rPr/>
        <w:t>ꦏ</w:t>
      </w:r>
      <w:r>
        <w:rPr/>
        <w:t>卄繵䚵</w:t>
      </w:r>
      <w:r>
        <w:rPr/>
        <w:t>ꦡ</w:t>
      </w:r>
      <w:r>
        <w:rPr/>
        <w:t>䉇囂뿂⬷榘媿</w:t>
      </w:r>
      <w:r>
        <w:rPr/>
        <w:t>ⱁ</w:t>
      </w:r>
      <w:r>
        <w:rPr/>
        <w:t>⽳圽䤦弩ꄹ纏쉯㕵땫歏扆砸焰煈⨹♱䇂⭭⭔欳剁䴪⾻䑃쉈㢏浧廂䇂潢喣ネ⩯Ⓜ</w:t>
      </w:r>
      <w:r>
        <w:rPr/>
        <w:t>ꕷ⍌</w:t>
      </w:r>
      <w:r>
        <w:rPr/>
        <w:t>㉅佘⩋歸车坨婑疡䵫㠭瀱奠顏噰㜵䕦</w:t>
      </w:r>
      <w:r>
        <w:rPr/>
        <w:t>ⰶ</w:t>
      </w:r>
      <w:r>
        <w:rPr/>
        <w:t>⽅⑍䁳攩㕞䤪䕃䙚剭呥榩㑫㭆摠놬䥐欽♘幦旎</w:t>
      </w:r>
      <w:r>
        <w:rPr/>
        <w:t>⡔</w:t>
      </w:r>
      <w:r>
        <w:rPr/>
        <w:t>㟂</w:t>
      </w:r>
      <w:r>
        <w:rPr/>
        <w:t>ꦱ</w:t>
      </w:r>
      <w:r>
        <w:rPr/>
        <w:t>瞥癏칀묥癥슬㎻</w:t>
      </w:r>
      <w:r>
        <w:rPr/>
        <w:t>ꔬ</w:t>
      </w:r>
      <w:r>
        <w:rPr/>
        <w:t>丫牪椪쵮䑙숻㡹犩㇎⚬䍸坯毂禵䋂쉗ꌨ⎱䁴儴癧繗轘榘쉲瑫桔硢촥䭒橕䉡拃칭㬪㠺숹決〺⬹撩浵振촣瘪㘯揂㖮垱塈깡榥</w:t>
      </w:r>
      <w:r>
        <w:rPr/>
        <w:t>ⱒ</w:t>
      </w:r>
      <w:r>
        <w:rPr/>
        <w:t>뿂䜊穉쉧♁⨭㘱呓㚻쉠⨴쉬㟂妵쉠쉱쉬䂬㜲쉃䍏换澬丨쉰娰㠥</w:t>
      </w:r>
      <w:r>
        <w:rPr/>
        <w:t>ⱶ</w:t>
      </w:r>
      <w:r>
        <w:rPr/>
        <w:t>ꥫ捪獓⨤䉚</w:t>
      </w:r>
      <w:r>
        <w:rPr/>
        <w:t>ꤻ</w:t>
      </w:r>
      <w:r>
        <w:rPr/>
        <w:t>땚係体⭳仂㑮彉柂桲恑漸⍑땷厩硞氳卭異</w:t>
      </w:r>
      <w:r>
        <w:rPr/>
        <w:t>꧃</w:t>
      </w:r>
      <w:r>
        <w:rPr/>
        <w:t>䩪썒奉椺彄쉱湩</w:t>
      </w:r>
      <w:r>
        <w:rPr/>
        <w:t>ꗍ</w:t>
      </w:r>
      <w:r>
        <w:rPr/>
        <w:t>䙅슮䌷歆橚畧抡轓幰⭱䕯ꍘ圪☮</w:t>
      </w:r>
      <w:r>
        <w:rPr/>
        <w:t>꧍</w:t>
      </w:r>
      <w:r>
        <w:rPr/>
        <w:t>㠭歅㠨ꥷ딦⩚쵭숮䍊䎻哂共㩥</w:t>
      </w:r>
      <w:r>
        <w:rPr/>
        <w:t>ⱄ</w:t>
      </w:r>
      <w:r>
        <w:rPr/>
        <w:t>塊睱</w:t>
      </w:r>
      <w:r>
        <w:rPr/>
        <w:t>Ⱓ</w:t>
      </w:r>
      <w:r>
        <w:rPr/>
        <w:t>浪䡑쉢㕾溱묩쉀㡤싃咵玥╓汮乵娩㍥㴦</w:t>
      </w:r>
      <w:r>
        <w:rPr/>
        <w:t>⡶</w:t>
      </w:r>
      <w:r>
        <w:rPr/>
        <w:t>倣</w:t>
      </w:r>
      <w:r>
        <w:rPr/>
        <w:t>ꥐ</w:t>
      </w:r>
      <w:r>
        <w:rPr/>
        <w:t>穈檵䅟丣儤⭶橈济떬捷母슮橊ぅ䬳䜰⛂쉂繙</w:t>
      </w:r>
      <w:r>
        <w:rPr/>
        <w:t>⢘</w:t>
      </w:r>
      <w:r>
        <w:rPr/>
        <w:t>獱願싂䁲擃┴捕繁顑㐨⑉넪⩘轸㕹䈰䍠拍滂쉲싂㭌浚奘䆡ꅥ瀩䟂㵅堲坱堲숫旂䤪牉硆㍭䣂⦿㍦摳쉟걙쉣煄┨畴䮱圯쉐┦쉢㮵⬪秂憏嘣츷媿⪣獑䉔晇⨦䱡槂晢䁫ꍅ癈걠竂䵩灑㩪㘹獦⹊싂摁㑲䉳欵쉫坙⭡⩢㵬牴䍈ꄸ礱㴵剉壂㠳潑穢⑥쉩獋싂䆩갮奸汚灏슱쉷䆩穙㵳娬ꎱ淂</w:t>
      </w:r>
      <w:r>
        <w:rPr/>
        <w:t>ⶣ</w:t>
      </w:r>
      <w:r>
        <w:rPr/>
        <w:t>뽰䭳㙵楈숬䎿䟎䍰橩㡺䱧䬻쉠慲瘣⑊</w:t>
      </w:r>
      <w:r>
        <w:rPr/>
        <w:t>⡨⥑</w:t>
      </w:r>
      <w:r>
        <w:rPr/>
        <w:t>捣㗂⛂〩楬棃믂䌲촯積䙴</w:t>
      </w:r>
      <w:r>
        <w:rPr/>
        <w:t>⠴</w:t>
      </w:r>
      <w:r>
        <w:rPr/>
        <w:t>ꥌ</w:t>
      </w:r>
      <w:r>
        <w:rPr/>
        <w:t>李卒⎱ꌲꍣ䵣印䋃㢬䉓䍦ꄣㅍ珎沩䠽梏쉯칹䥐搮䐷╪䑎⽬쉂숪仂꥞即整暡乏俍っ灍共⾡쉆煨棂琰慴</w:t>
      </w:r>
      <w:r>
        <w:rPr/>
        <w:t>⣃</w:t>
      </w:r>
      <w:r>
        <w:rPr/>
        <w:t>呦毂쉭㝲六坡兦䴻縳傡牴땯泂쉵呐䭰焷塕䕡敔䭁琲彉柂</w:t>
      </w:r>
      <w:r>
        <w:rPr/>
        <w:t>ꥁ</w:t>
      </w:r>
      <w:r>
        <w:rPr/>
        <w:t>넰숪桬숪⨪轋䍋溿</w:t>
      </w:r>
      <w:r>
        <w:rPr/>
        <w:t>ꤹ</w:t>
      </w:r>
      <w:r>
        <w:rPr/>
        <w:t>뽰쉃♅頸쉵找㡺츦땂晇㩏繷椸瘵摯㑪묶溬塐</w:t>
      </w:r>
      <w:r>
        <w:rPr/>
        <w:t>⢮</w:t>
      </w:r>
      <w:r>
        <w:rPr/>
        <w:t>束席⼭숩⒩参㩉쵭⬯夽</w:t>
      </w:r>
      <w:r>
        <w:rPr/>
        <w:t>ⵡ</w:t>
      </w:r>
      <w:r>
        <w:rPr/>
        <w:t>珂丰깍╨숫㤪싂ꅃ䅩均쉚䊡뇃䔵슘걟晕⼳ㄷ싍</w:t>
      </w:r>
      <w:r>
        <w:rPr/>
        <w:t>ⵅ</w:t>
      </w:r>
      <w:r>
        <w:rPr/>
        <w:t>輴渹湎</w:t>
      </w:r>
      <w:r>
        <w:rPr/>
        <w:t>ꔰ</w:t>
      </w:r>
      <w:r>
        <w:rPr/>
        <w:t>繕╎儵⫂숯쉶㴴슡䞩쉮쉸㑲枘䝉㭢♬櫂晷㗎幦⬽촳恆♞㕩欶쉘堥癲噌⩸숹東</w:t>
      </w:r>
      <w:r>
        <w:rPr/>
        <w:t>ꥍ</w:t>
      </w:r>
      <w:r>
        <w:rPr/>
        <w:t>Ɱ</w:t>
      </w:r>
      <w:r>
        <w:rPr/>
        <w:t>癸䥌栭橢繍橀祖免쉋㗃䱩⫂矎礻</w:t>
      </w:r>
      <w:r>
        <w:rPr/>
        <w:t>ⴭ◂⯂</w:t>
      </w:r>
      <w:r>
        <w:rPr/>
        <w:t>輮畲䉡汵問帺뽺쉄㍪愣</w:t>
      </w:r>
      <w:r>
        <w:rPr/>
        <w:t>ꕞ</w:t>
      </w:r>
      <w:r>
        <w:rPr/>
        <w:t>썖긴昸唬灸</w:t>
      </w:r>
      <w:r>
        <w:rPr/>
        <w:t>ꤪ</w:t>
      </w:r>
      <w:r>
        <w:rPr/>
        <w:t>唵㉙噸숺싂纵奒潣ㄨ䥘䅞㉠</w:t>
      </w:r>
      <w:r>
        <w:rPr/>
        <w:t>ꕉ</w:t>
      </w:r>
      <w:r>
        <w:rPr/>
        <w:t>㓍뭹숬䡈䢏挪沏숲䤪ꆡ慗쉷輫뽙此攣䐊䤨뼶ぇ乞繤歶浄啍쏂车潾싂쉄磂숫江暱禮⹶轭뼩⎩焥싂飂摖ヂ䦩硩쉇砹燂䪣⧍喿뮘堻쉗碿쉡깩欪</w:t>
      </w:r>
      <w:r>
        <w:rPr/>
        <w:t>ꔩ</w:t>
      </w:r>
      <w:r>
        <w:rPr/>
        <w:t>묬狂牂潧땫</w:t>
      </w:r>
      <w:r>
        <w:rPr/>
        <w:t>ꖏ</w:t>
      </w:r>
      <w:r>
        <w:rPr/>
        <w:t>䰴⪮盂</w:t>
      </w:r>
      <w:r>
        <w:rPr/>
        <w:t>⡸</w:t>
      </w:r>
      <w:r>
        <w:rPr/>
        <w:t>瞻</w:t>
      </w:r>
      <w:r>
        <w:rPr/>
        <w:t>⣂</w:t>
      </w:r>
      <w:r>
        <w:rPr/>
        <w:t>穲哂ꍍ⩯␳徬</w:t>
      </w:r>
      <w:r>
        <w:rPr/>
        <w:t>Ⱪ</w:t>
      </w:r>
      <w:r>
        <w:rPr/>
        <w:t>숳卶⽆穞塳哎녈扨烂슩橑</w:t>
      </w:r>
      <w:r>
        <w:rPr/>
        <w:t>Ⱓ</w:t>
      </w:r>
      <w:r>
        <w:rPr/>
        <w:t>玩걎㩘猣뽑庵䅧䀯兰숯捥◂숨</w:t>
      </w:r>
      <w:r>
        <w:rPr/>
        <w:t>ꕆ</w:t>
      </w:r>
      <w:r>
        <w:rPr/>
        <w:t>㩞⴩쉖媣㨨兯兌칕䔺䬶䅗㝐顩兂顂渨䰴䴫㤷⭨息礨彯칸습瓂ꍘ⸮睑</w:t>
      </w:r>
      <w:r>
        <w:rPr/>
        <w:t>ꥒ</w:t>
      </w:r>
      <w:r>
        <w:rPr/>
        <w:t>畊뭇쉵쉒輵朤繒呉堳㩘噺䮩硧䝂楟칞싂뼵噖촱ㅳ灸숽⑕燂挱氬녶垱䕕个싂</w:t>
      </w:r>
      <w:r>
        <w:rPr/>
        <w:t>ⱐ</w:t>
      </w:r>
      <w:r>
        <w:rPr/>
        <w:t>湭捐땟噮䝥绂灘暩搴쉺䷂䥾氹숳</w:t>
      </w:r>
      <w:r>
        <w:rPr/>
        <w:t>ⴽ</w:t>
      </w:r>
      <w:r>
        <w:rPr/>
        <w:t>怲绂ぐ繄眸捚䑭숰쉫㧃숪拂歞頳佃㗃䑙幭䝟⪘忂旂뭯硰彲ꇂ婩穢⺥㭺呖㴭숥䙧徘⍷</w:t>
      </w:r>
      <w:r>
        <w:rPr/>
        <w:t>꤯</w:t>
      </w:r>
      <w:r>
        <w:rPr/>
        <w:t>䄲쉓溮㨷䥁冩䤪숩獷恬촽춮党㧂캩슬땱䵕</w:t>
      </w:r>
      <w:r>
        <w:rPr/>
        <w:t>꧂</w:t>
      </w:r>
      <w:r>
        <w:rPr/>
        <w:t>䂡䭉癌㩟瀪쉶幘䀽</w:t>
      </w:r>
      <w:r>
        <w:rPr/>
        <w:t>ꕁ</w:t>
      </w:r>
      <w:r>
        <w:rPr/>
        <w:t>愴睸禬祪슩쉭㕀睟㩙㭶㙵嚬振䉱⭇汍쉋쉒슣숺ꅋ村</w:t>
      </w:r>
      <w:r>
        <w:rPr/>
        <w:t>ꔸ</w:t>
      </w:r>
      <w:r>
        <w:rPr/>
        <w:t>䒿⥌싂쌸䥩☱숩仂㝮泂癤啗䵡廃楫</w:t>
      </w:r>
      <w:r>
        <w:rPr/>
        <w:t>⡓</w:t>
      </w:r>
      <w:r>
        <w:rPr/>
        <w:t>悩쉐䒩奐嚩</w:t>
      </w:r>
      <w:r>
        <w:rPr/>
        <w:t>⡰</w:t>
      </w:r>
      <w:r>
        <w:rPr/>
        <w:t>丱㶬ꥡ槂</w:t>
      </w:r>
      <w:r>
        <w:rPr/>
        <w:t>ꖏ</w:t>
      </w:r>
      <w:r>
        <w:rPr/>
        <w:t>㙙⽟싎怯攱扯⹤⮵⏂⤸桃㭸瘵ぉ塬䱖疿䔷䪱毂橹㦵祦㉔㭬쉲䯂㑄吨⏂쉸꥾丮啍窻哂ꅪ濂숻梩㠪撘㍵쉢怪灾♘쉣䉰搳㵒㷃㋂</w:t>
      </w:r>
      <w:r>
        <w:rPr/>
        <w:t>ꥆ</w:t>
      </w:r>
      <w:r>
        <w:rPr/>
        <w:t>ヂ䎻窏橹㵫烂ꍊ灐浚稰⸶</w:t>
      </w:r>
      <w:r>
        <w:rPr/>
        <w:t>꤬ꥎ</w:t>
      </w:r>
      <w:r>
        <w:rPr/>
        <w:t>毂ꍘꏍ䥙숯긥</w:t>
      </w:r>
      <w:r>
        <w:rPr/>
        <w:t>ꤰ</w:t>
      </w:r>
      <w:r>
        <w:rPr/>
        <w:t>㉚㮡席玏漶⾬煞⤲穹輱橎숷犱쉳숫⍸䅇</w:t>
      </w:r>
      <w:r>
        <w:rPr/>
        <w:t>ꕶ</w:t>
      </w:r>
      <w:r>
        <w:rPr/>
        <w:t>秂煐樺妡ぴ癗做㓍숦夽濂縬싂䆩畎㴬㴱奄⥾弨㨱煄⩠呐瑯汣䲥搪㦘頵㠦癏쉦橉</w:t>
      </w:r>
      <w:r>
        <w:rPr/>
        <w:t>ꤦ</w:t>
      </w:r>
      <w:r>
        <w:rPr/>
        <w:t>单㑸䇃浄깡䌰椲䓂稶硉瑇䟎싂墿⭞圣䡊㭲㨬</w:t>
      </w:r>
      <w:r>
        <w:rPr/>
        <w:t>⠺</w:t>
      </w:r>
      <w:r>
        <w:rPr/>
        <w:t>㥾䠦쉰䔮汬⥕㷃䃂ꌳ⹐䁷椽睁浐湇况쉾禣숯숯뽚㵯깇㠯轉ぱ⼮</w:t>
      </w:r>
      <w:r>
        <w:rPr/>
        <w:t>ꔱ</w:t>
      </w:r>
      <w:r>
        <w:rPr/>
        <w:t>쉐⩕츪뇂卉⨵〈␨⩔⍞癫쉕쉷믂㉫䎏ㅒ⹁剖凂睆걸쵠儰渫</w:t>
      </w:r>
    </w:p>
    <w:p>
      <w:pPr>
        <w:pStyle w:val="PreformattedText"/>
        <w:bidi w:val="0"/>
        <w:spacing w:before="0" w:after="0"/>
        <w:jc w:val="left"/>
        <w:rPr/>
      </w:pPr>
      <w:r>
        <w:rPr/>
        <w:t>焦䚩秂䭓侮灣䤫칭呉堪究깺摨㭭쉶硋뗎⸭⥌硄⸱滍竎兹뾻悱⍅㴵牾䉦椊</w:t>
      </w:r>
      <w:r>
        <w:rPr/>
        <w:t>ꤦ꥗</w:t>
      </w:r>
      <w:r>
        <w:rPr/>
        <w:t>⡂</w:t>
      </w:r>
      <w:r>
        <w:rPr/>
        <w:t>车䠹⒩䘬쉴楌界撥⩐䴪彘㇂⺵숲딨땨䒵橎䜩╩⮩숲䕀</w:t>
      </w:r>
      <w:r>
        <w:rPr/>
        <w:t>⡠</w:t>
      </w:r>
      <w:r>
        <w:rPr/>
        <w:t>䖩壂⭞湑䝪瀮쉈浑쉪揂佄浇쉾皣⬵⽒绂쏂佈㝉扖煱祳뽔畏걫쉨轴偍㬤뮥乆渭䲡䙤係숻其⭉땋灕쉾䶬侩㒣ヂ⨦曂帱枩뼣㍠쉒쉠习祺榱녗ㅰ晱䡾改婎</w:t>
      </w:r>
      <w:r>
        <w:rPr/>
        <w:t>ⵠ</w:t>
      </w:r>
      <w:r>
        <w:rPr/>
        <w:t>楷嚱猶問䥸䵓輽䇂䕆㦥썹숤禥⩥ꍲ塞槂싍㝇㵡칳갮佘䩷䪩뽯去杶떮憩垡㧂柂♎獕䉣幭⩦ㄶ㟂枻䢏硃奫獡싂㑆渴䘣⚩♔슏乤潈쉖⭔ⸯ슩幧涱ꇂ쉱楕㠹䨤㧂䪻ど扯嗂䴵㑅烎偸畟媥묵䷂摖埂塬極噁塲浐媮眵쉬滂本塤昭唱䷍填</w:t>
      </w:r>
      <w:r>
        <w:rPr/>
        <w:t>ꦥ</w:t>
      </w:r>
      <w:r>
        <w:rPr/>
        <w:t>唨녲⌱纥쉑㩣⽤쵉⌬顶㴱숻떏矂㡬癡쉠佞穓䍑颥쵏剹</w:t>
      </w:r>
      <w:r>
        <w:rPr/>
        <w:t>ꕴ</w:t>
      </w:r>
      <w:r>
        <w:rPr/>
        <w:t>兏獏剌㚩㈤⩁楅䨴噊晤偳璵眣汞焳걢攬䈱呌唯䙕冱呑숪㙄䞻</w:t>
      </w:r>
      <w:r>
        <w:rPr/>
        <w:t>ⵈ</w:t>
      </w:r>
      <w:r>
        <w:rPr/>
        <w:t>㘽伲쉃숺䠬輸畏版恵漭沏䰤噋䗂扏䐻쉎ꍊ뭶뾣츦▿⫂頹걆䠦⑯攥棎♮걖㥉炮㡘␰拂䔤辥秂㊿埂敫⩎╨眵奩㕘兖숺戽轺⍘乌洦㵳숭믂㜴㭹䭇ㄻ땏䡡␻繕灂挳</w:t>
      </w:r>
      <w:r>
        <w:rPr/>
        <w:t>ⵠ</w:t>
      </w:r>
      <w:r>
        <w:rPr/>
        <w:t>埂숦迂弫쉄⩙㆘쉗ꎏ䙴婓ꍲ庻㜣偬否侥㡫穤䋂ꥸ幆繮䁘䑚縱顒䭳礯쵶夻珂摳㴶渨⌨</w:t>
      </w:r>
      <w:r>
        <w:rPr/>
        <w:t>ꔰ</w:t>
      </w:r>
      <w:r>
        <w:rPr/>
        <w:t>畱抮盂껂㣂㩪깋䲥坡墵顠橦쉸쉳쉬㐱␯㠽䩹擂</w:t>
      </w:r>
      <w:r>
        <w:rPr/>
        <w:t>⠩⹵</w:t>
      </w:r>
      <w:r>
        <w:rPr/>
        <w:t>䢣갫</w:t>
      </w:r>
      <w:r>
        <w:rPr/>
        <w:t>ꤣ</w:t>
      </w:r>
      <w:r>
        <w:rPr/>
        <w:t>䏎纥砣넽穙뼪廂焪㥕椤⛂呹⑭뼵竂㭸埂뼱嘱췂슮槂呣깲こ⑌穧杅㈽⾱䂥券ꏂ䭆畹啺䊣⭈㐲繡⫍␪</w:t>
      </w:r>
      <w:r>
        <w:rPr/>
        <w:t>ⵀ</w:t>
      </w:r>
      <w:r>
        <w:rPr/>
        <w:t>珂墿绂쉄䅯扶窡숴疡넨慎⏂䥕滂䵓滎⭍䖱未</w:t>
      </w:r>
      <w:r>
        <w:rPr/>
        <w:t>ⵦ</w:t>
      </w:r>
      <w:r>
        <w:rPr/>
        <w:t>摣♧㡅敠ꍕ頩䕘偹䵹ꅀꍨ轹㥸汷〰ㅴ轳椺噗愸捡䨦樨╪刯䳂津狂뼬ꏂ넪䘩䢥㜸匪싂쉸測䱃ꄸ慕玥权椥뽗瑴矂䅤渴䠥⩄㩪ꅉ形</w:t>
      </w:r>
      <w:r>
        <w:rPr/>
        <w:t>ꤺ</w:t>
      </w:r>
      <w:r>
        <w:rPr/>
        <w:t>刻瘺⭠囎年㡏稵땅슱瑫쵥㉍碣䩳䨶勂嘵十墡⏂顖䕴⨳熏㠭栊卫숽嗂땺ꆩ</w:t>
      </w:r>
      <w:r>
        <w:rPr/>
        <w:t>ⴱ</w:t>
      </w:r>
      <w:r>
        <w:rPr/>
        <w:t>挵坌쉖䄽</w:t>
      </w:r>
      <w:r>
        <w:rPr/>
        <w:t>ꕉ</w:t>
      </w:r>
      <w:r>
        <w:rPr/>
        <w:t>榱䗂っ䇂㣂</w:t>
      </w:r>
      <w:r>
        <w:rPr/>
        <w:t>ꕥ⸭</w:t>
      </w:r>
      <w:r>
        <w:rPr/>
        <w:t>뭕㩉欰祤⌣ヂ抱支숽坖媡垻쉾㴹⫂剋幯쉘</w:t>
      </w:r>
      <w:r>
        <w:rPr/>
        <w:t>꧂</w:t>
      </w:r>
      <w:r>
        <w:rPr/>
        <w:t>쉕⪿촪</w:t>
      </w:r>
      <w:r>
        <w:rPr/>
        <w:t>ꕑꤶ</w:t>
      </w:r>
      <w:r>
        <w:rPr/>
        <w:t>㈯뮻㑵═慱⹲扖员堤歚⭸㒏䖩稯䁬拂焣佉偣뾏䡙쏎瘲ꅣ</w:t>
      </w:r>
      <w:r>
        <w:rPr/>
        <w:t>ꖱ</w:t>
      </w:r>
      <w:r>
        <w:rPr/>
        <w:t>䲥</w:t>
      </w:r>
      <w:r>
        <w:rPr/>
        <w:t>Ⳃ</w:t>
      </w:r>
      <w:r>
        <w:rPr/>
        <w:t>ㅦ⑸矂䗍칈瀲嗂⽦䅺䱄梿䅃㪘칂祈슩敃⽪淂縩쉃㤣䘬偬숤숭⑩쉫䡙婺㘫䝞쉃⪱塅幖禩쉸炿ㆡ啉栫徻矂䂡ㅎ摅䭶싂┹쉡公싎刣놥⎏슏㈴飂单獸⫂倰灀</w:t>
      </w:r>
      <w:r>
        <w:rPr/>
        <w:t>Ⱚ</w:t>
      </w:r>
      <w:r>
        <w:rPr/>
        <w:t>湃䥷旂⥏쵮倷숲䛂璥祐묶⩚믎쏂䩫숳쉎䑥㮮丸䍎⧂㑗恵囂硳쉕冿녴䌤⛂琲㡳쉦塙椮坵坞眫䍭噰㤻</w:t>
      </w:r>
      <w:r>
        <w:rPr/>
        <w:t>ⵒ⩩</w:t>
      </w:r>
      <w:r>
        <w:rPr/>
        <w:t>㵹乵䨹桚숽떱⩯湈걪硓㡊싃╶き扆癎쉚硈㜮▮伽辵뇂䭂噍呒╔剏䑮㥤じ䵃夦䌳席⬮①炡䫂卌</w:t>
      </w:r>
      <w:r>
        <w:rPr/>
        <w:t>Ⱶ</w:t>
      </w:r>
      <w:r>
        <w:rPr/>
        <w:t>瘪⽗䚩幤⹟쉩䌣摵쉕呤䑙뿂枿⵩牙</w:t>
      </w:r>
      <w:r>
        <w:rPr/>
        <w:t>ꕏ</w:t>
      </w:r>
      <w:r>
        <w:rPr/>
        <w:t>땘䁘姂顰琥싂朵㉚怺㓂ㄲ捐䅪穱</w:t>
      </w:r>
      <w:r>
        <w:rPr/>
        <w:t>ⷂ</w:t>
      </w:r>
      <w:r>
        <w:rPr/>
        <w:t>㵎晌</w:t>
      </w:r>
      <w:r>
        <w:rPr/>
        <w:t>ꔻ</w:t>
      </w:r>
      <w:r>
        <w:rPr/>
        <w:t>㣂곂獐쉃䍭㡖泍쉎</w:t>
      </w:r>
      <w:r>
        <w:rPr/>
        <w:t>ⵍ</w:t>
      </w:r>
      <w:r>
        <w:rPr/>
        <w:t>散</w:t>
      </w:r>
      <w:r>
        <w:rPr/>
        <w:t>ⴥ</w:t>
      </w:r>
      <w:r>
        <w:rPr/>
        <w:t>偤䒩冮猥쉇䶵呮숪㫂榵坰栦썩◂儥倣</w:t>
      </w:r>
      <w:r>
        <w:rPr/>
        <w:t>ꕸ</w:t>
      </w:r>
      <w:r>
        <w:rPr/>
        <w:t>硟쉤戺쉊䐪㍥⭔昺䟃㤳䵑</w:t>
      </w:r>
      <w:r>
        <w:rPr/>
        <w:t>ⷂ⍆</w:t>
      </w:r>
      <w:r>
        <w:rPr/>
        <w:t>숦弥ꥵ捒노ꍱ䐯琥㭔䅣櫍⹤⩸ꥴ쉍汸煍辩⛂敊祰掿䯂쉡夵쉕倯䵺⑏塤狃ꄦ뽖彑䝭䁬嫂㦿츪㡲숫姂䉕쉊璩땾奁烂硲㙋䤲</w:t>
      </w:r>
      <w:r>
        <w:rPr/>
        <w:t>ꤺ</w:t>
      </w:r>
      <w:r>
        <w:rPr/>
        <w:t>碡炻䭊뭦浴穓깸녚穵췃숻䂱㨽潀싂쵃珂奄祓䛂汖兊칄繹䝄䵅㡰桌깯奚ꥭ㢻㝐确⹶䟂⩞歕⿂䙨녹怪䁫ꅩ숥晫숯患슣棂㮿쵪㏂㠻⹏쎩</w:t>
      </w:r>
      <w:r>
        <w:rPr/>
        <w:t>⣎</w:t>
      </w:r>
      <w:r>
        <w:rPr/>
        <w:t>橲䱬欯ꌲ⻃⩗䉉⤵㎬厥쉠帩揎뿂媻䡋囂盂䲱颻䅌䇂究䁰싂嫂⥥轙枡</w:t>
      </w:r>
      <w:r>
        <w:rPr/>
        <w:t>ⵍꦩ</w:t>
      </w:r>
      <w:r>
        <w:rPr/>
        <w:t>繑䔨愴⺱캏슮䤱</w:t>
      </w:r>
      <w:r>
        <w:rPr/>
        <w:t>ⵑ</w:t>
      </w:r>
      <w:r>
        <w:rPr/>
        <w:t>歰歚⍸湠ꥣ㞿她瑾</w:t>
      </w:r>
      <w:r>
        <w:rPr/>
        <w:t>꤬</w:t>
      </w:r>
      <w:r>
        <w:rPr/>
        <w:t>呠쉰䌪求刴啃⚮憬乧奈㔩♣뽖쉘ㅙ㩄㬩瓂坹䠰땳Ⓕ瘵䘨㏂쉬䈩싂橬⩳ㆱ▣쵮쉟䯂ヂ䠪照</w:t>
      </w:r>
      <w:r>
        <w:rPr/>
        <w:t>ⵕ</w:t>
      </w:r>
      <w:r>
        <w:rPr/>
        <w:t>䥶橧㘶懂썏灗⻂</w:t>
      </w:r>
      <w:r>
        <w:rPr/>
        <w:t>⢩</w:t>
      </w:r>
      <w:r>
        <w:rPr/>
        <w:t>潏催檬</w:t>
      </w:r>
      <w:r>
        <w:rPr/>
        <w:t>꧂</w:t>
      </w:r>
      <w:r>
        <w:rPr/>
        <w:t>奇晍䉙䔥穎剔䌻䘵⽯栊㴮㜹슩勂眣쉏뭚㌺䈤璿</w:t>
      </w:r>
      <w:r>
        <w:rPr/>
        <w:t>⡫</w:t>
      </w:r>
      <w:r>
        <w:rPr/>
        <w:t>촤稥穑䊱ヂ녵欳䠤㭗慅㩷㊱頨坷浴⵶朷幷彳段䵬榡㇂싃䤮捓偈䆱湣⚬顖て滂</w:t>
      </w:r>
      <w:r>
        <w:rPr/>
        <w:t>⡱⪱</w:t>
      </w:r>
      <w:r>
        <w:rPr/>
        <w:t>䌬슱숦㑌⴨椩㵕砬佪啗녾䕠奥伺渭ꥫ燍穯쉊걁䳂䀩灪杩</w:t>
      </w:r>
      <w:r>
        <w:rPr/>
        <w:t>꧂</w:t>
      </w:r>
      <w:r>
        <w:rPr/>
        <w:t>丨サヂ浏支䝕쉷卲</w:t>
      </w:r>
      <w:r>
        <w:rPr/>
        <w:t>꧂</w:t>
      </w:r>
      <w:r>
        <w:rPr/>
        <w:t>䁘繩칫穌洺漳卧听뽅⩴⸸㵏ꅗ癧猯ꅤ㴭硍冘쉕侻睊쉥祖䅎㓃쉾걟칗漭迂</w:t>
      </w:r>
      <w:r>
        <w:rPr/>
        <w:t>ⲏ</w:t>
      </w:r>
      <w:r>
        <w:rPr/>
        <w:t>狂圷恐杶⤪㈦束佐癔ㅊ</w:t>
      </w:r>
      <w:r>
        <w:rPr/>
        <w:t>ꕸ</w:t>
      </w:r>
      <w:r>
        <w:rPr/>
        <w:t>㐫숹坏♹Ⓙ쉌汯㡘獏⍂癟㏂ꥠ㠳側</w:t>
      </w:r>
      <w:r>
        <w:rPr/>
        <w:t>ⵄ</w:t>
      </w:r>
      <w:r>
        <w:rPr/>
        <w:t>瑯獙縻⑉뽩渺䖩꺡⽴䫂숫걓ㅈ偯磂깆塢⼩☹䭅숵⛎匹숤搪娪槍숶歸頦ㅉ䨱䚵㠫楪☻㥴⭠㭷⭧汙伳䧂쉦頯ꇂ⽌㭄칌灠轷슘䢩䍟쉣獮效䠶䵲母⩟傿梥䉉䉓窏〉杔沩</w:t>
      </w:r>
      <w:r>
        <w:rPr/>
        <w:t>⡂⨪</w:t>
      </w:r>
      <w:r>
        <w:rPr/>
        <w:t>싂䅗䩈쉎潡斏썀㏂슡칩晉ꅂ僂ꍈ깁㝅㭠椹䉧瓂堺</w:t>
      </w:r>
      <w:r>
        <w:rPr/>
        <w:t>ⱗ</w:t>
      </w:r>
      <w:r>
        <w:rPr/>
        <w:t>剕뼥櫂坤䥔嫍쉤畳䌨汒슣㯂ォ㈷獍區⩥</w:t>
      </w:r>
      <w:r>
        <w:rPr/>
        <w:t>ꕚ</w:t>
      </w:r>
      <w:r>
        <w:rPr/>
        <w:t>ⰺ</w:t>
      </w:r>
      <w:r>
        <w:rPr/>
        <w:t>ꥋ</w:t>
      </w:r>
      <w:r>
        <w:rPr/>
        <w:t>숥⎬ꥨ乀⴮绂</w:t>
      </w:r>
      <w:r>
        <w:rPr/>
        <w:t>Ⱓ</w:t>
      </w:r>
      <w:r>
        <w:rPr/>
        <w:t>坘燂歆甫㠸暮噧╃杹䩮숺싂㜻梣眮䴪떮⤥뭕㩥숮楚枮皬炏깬촳獷숲䝴╾稳哂긳ㅸ䕖㕨♔焤</w:t>
      </w:r>
      <w:r>
        <w:rPr/>
        <w:t>ꦵ</w:t>
      </w:r>
      <w:r>
        <w:rPr/>
        <w:t>⽾㉊呥䃂⒩䂿矂䰣塏䡐怯䄽渫䤳㝸冩廂稣</w:t>
      </w:r>
      <w:r>
        <w:rPr/>
        <w:t>⡷</w:t>
      </w:r>
      <w:r>
        <w:rPr/>
        <w:t>歬쵱剢拂牉뼬</w:t>
      </w:r>
      <w:r>
        <w:rPr/>
        <w:t>ꤹ</w:t>
      </w:r>
      <w:r>
        <w:rPr/>
        <w:t>쉀</w:t>
      </w:r>
      <w:r>
        <w:rPr/>
        <w:t>ⱞ</w:t>
      </w:r>
      <w:r>
        <w:rPr/>
        <w:t>幔㡇朣煺獘䑚⧂껂녏뭲䩭㝂楄朷汀⧎湴丹䁃⑑潚⌤幃侥卭갷⧂景겣係彉櫃啐畟樯〲</w:t>
      </w:r>
      <w:r>
        <w:rPr/>
        <w:t>ⷂ</w:t>
      </w:r>
      <w:r>
        <w:rPr/>
        <w:t>彙爪⨪捠䎿䂮怮뭐䌥湧悬놱晞癸슩潎䅩嫂썚㥟뽓䲡녁뼥숽楾쉄㝫䋍奥爳</w:t>
      </w:r>
      <w:r>
        <w:rPr/>
        <w:t>⡙</w:t>
      </w:r>
      <w:r>
        <w:rPr/>
        <w:t>噓祺獅頮②晎嗂匦亘呔器癧勂⦣㴪뽅辩</w:t>
      </w:r>
      <w:r>
        <w:rPr/>
        <w:t>ⵎ</w:t>
      </w:r>
      <w:r>
        <w:rPr/>
        <w:t>㴭畫긤瑹ꍮ딹쉸搩㐴䪩⹢싃摍䩄狍⦵祷漤쉚⚱䉫╓奱楰穉痂쉳昹</w:t>
      </w:r>
      <w:r>
        <w:rPr/>
        <w:t>ⱹ</w:t>
      </w:r>
      <w:r>
        <w:rPr/>
        <w:t>栬껂㎣ㅸ뭧㣂㍢⧂轏㣎䱦⥨쉓唪⩱쉉⼲䋂컂㇍攰敔묪ꅅ摥硆♶漺숵</w:t>
      </w:r>
      <w:r>
        <w:rPr/>
        <w:t>ꦬ</w:t>
      </w:r>
      <w:r>
        <w:rPr/>
        <w:t>㛂㙨㠽奮䷂䥫灘怭䄱걧넬欬㵤</w:t>
      </w:r>
      <w:r>
        <w:rPr/>
        <w:t>⡈</w:t>
      </w:r>
      <w:r>
        <w:rPr/>
        <w:t>䌹况灸⨻뇂澡⾿楀盂뭐뿂</w:t>
      </w:r>
      <w:r>
        <w:rPr/>
        <w:t>ꗂ</w:t>
      </w:r>
      <w:r>
        <w:rPr/>
        <w:t>䉊⸨㛂瓂敍걱祐슡璱婰놱</w:t>
      </w:r>
      <w:r>
        <w:rPr/>
        <w:t>⡧</w:t>
      </w:r>
      <w:r>
        <w:rPr/>
        <w:t>ꌊꍒ녁昹扨弨쉎㑭猶䉊冻㋂⯂뭑嚱樭怰璻╭㐺㩞㴱睧妣卾쉫싂㟂樽匸쉞滍쉀ꅷ쎩䕋숪⌨뽍婢䩸㕆墬廂㢣剷㨸盂曎梩</w:t>
      </w:r>
      <w:r>
        <w:rPr/>
        <w:t>ꕷ</w:t>
      </w:r>
      <w:r>
        <w:rPr/>
        <w:t>碥坸嫎⨪</w:t>
      </w:r>
      <w:r>
        <w:rPr/>
        <w:t>ⴹ</w:t>
      </w:r>
      <w:r>
        <w:rPr/>
        <w:t>숶坍ㅕꇂ段樳煠䗂숬⨬⍦㝍慘楏氻슡猵䰭䤱㎡숶⩥껂䏂㛍ꥯ䕆䝘䅈㏂幡䯂⍪㨳䡦穔幺灕ꥠ㌣㩗帤䝗呀쉩晆㭚楉묣넫猣痂䕥嘶垱</w:t>
      </w:r>
      <w:r>
        <w:rPr/>
        <w:t>ꤳ</w:t>
      </w:r>
      <w:r>
        <w:rPr/>
        <w:t>쉯估拃滂洹咩枣㑹橢㓂灓獗獀䥹伱슏㌭乬顳攫ㆣ䝚␺㥶쉩獾牊넭⼹堯潢瑍쉨周瓂湯严卨숪厡⑂汭쉗뼭쉮숱⹭䷂狂ㅩ坂挭㴰</w:t>
      </w:r>
      <w:r>
        <w:rPr/>
        <w:t>ⰰ</w:t>
      </w:r>
      <w:r>
        <w:rPr/>
        <w:t>桓싂ꌨ뗍潺塁</w:t>
      </w:r>
      <w:r>
        <w:rPr/>
        <w:t>ⶏ</w:t>
      </w:r>
      <w:r>
        <w:rPr/>
        <w:t>싂컂ꌲ숭</w:t>
      </w:r>
      <w:r>
        <w:rPr/>
        <w:t>ꦮ</w:t>
      </w:r>
      <w:r>
        <w:rPr/>
        <w:t>㒮뾣牫㡘딪</w:t>
      </w:r>
      <w:r>
        <w:rPr/>
        <w:t>ꖩ</w:t>
      </w:r>
      <w:r>
        <w:rPr/>
        <w:t>䬪䡫⧂싎瓂捐</w:t>
      </w:r>
      <w:r>
        <w:rPr/>
        <w:t>ⵤ</w:t>
      </w:r>
      <w:r>
        <w:rPr/>
        <w:t>ꆣ싍</w:t>
      </w:r>
      <w:r>
        <w:rPr/>
        <w:t>ⶵ</w:t>
      </w:r>
      <w:r>
        <w:rPr/>
        <w:t>幎砵榮무갪컂䵃㉚颬彬录穣〪儽瓂⽟㩟噣䝖쉘㡢惂㭣㐴쉍깘湕䝗쉖朰ㄶ㭧匴</w:t>
      </w:r>
      <w:r>
        <w:rPr/>
        <w:t>ꕶ</w:t>
      </w:r>
      <w:r>
        <w:rPr/>
        <w:t>倽㑞숺妥彫꥾⺿嘫</w:t>
      </w:r>
      <w:r>
        <w:rPr/>
        <w:t>⡒</w:t>
      </w:r>
      <w:r>
        <w:rPr/>
        <w:t>㘭搸</w:t>
      </w:r>
      <w:r>
        <w:rPr/>
        <w:t>ꗂ</w:t>
      </w:r>
      <w:r>
        <w:rPr/>
        <w:t>曂㑘䘺潀奅祀</w:t>
      </w:r>
      <w:r>
        <w:rPr/>
        <w:t>⠲</w:t>
      </w:r>
      <w:r>
        <w:rPr/>
        <w:t>숨쉩枘䝸䃂쉓〶㭂佤㩟硵楨愶㵇愻꥕숸쏂뽚깶喻슿넻⌶娥䴱⧍</w:t>
      </w:r>
      <w:r>
        <w:rPr/>
        <w:t>⣂</w:t>
      </w:r>
      <w:r>
        <w:rPr/>
        <w:t>卉坖穱縫礯</w:t>
      </w:r>
      <w:r>
        <w:rPr/>
        <w:t>⡟</w:t>
      </w:r>
      <w:r>
        <w:rPr/>
        <w:t>縱畮䵕㐦暿㉹㉦ꍟ⏂㫂䀭窿䢏습쏎䒥䩇䵾弣碬</w:t>
      </w:r>
      <w:r>
        <w:rPr/>
        <w:t>Ⱖ</w:t>
      </w:r>
      <w:r>
        <w:rPr/>
        <w:t>㬱쉊䍳䁒갫䩪祖⵶ㅒ䂮쉋刦숮昬㶩圥愰橐䳂㩸쉬幹奡轮䄪楕瞿䠺ヂ䕣湡㜭氬彚灓睟轣⭵冘浔䫃䵄쉨卦睎獦橣</w:t>
      </w:r>
      <w:r>
        <w:rPr/>
        <w:t>ꤱ</w:t>
      </w:r>
      <w:r>
        <w:rPr/>
        <w:t>潹゘婰⬨䳂硩戥쉴乮佂娽桀疿噖⮏噵䰣칚炱空䪡嫂椳숱⽀坸橃쉥⽞☵뇎怷㉊噐⭇㚡礰</w:t>
      </w:r>
      <w:r>
        <w:rPr/>
        <w:t>Ɫ</w:t>
      </w:r>
      <w:r>
        <w:rPr/>
        <w:t>畮숨廂㈱摉╔㈹䂩뽵涘䓂싂甦⩢⪡嘩楃励ㅊ勂촺䘨呄坲䥤咏깄싂噱杋䇍旂ꌦ쉒獮싂㏂愣숨䏂⑃슏䋂毂䀶乒⌶瘭幾딱䁣⿂潅ꅭ犏丯캱③欽곂嘻た쉷穏䵇쉇剫긵㔻╣梘ꏂ㮻㬸딨⨬</w:t>
      </w:r>
      <w:r>
        <w:rPr/>
        <w:t>ⵐ</w:t>
      </w:r>
      <w:r>
        <w:rPr/>
        <w:t>슏捧栱䬯琮湐乕氬습䱥Ⓕ呴⾻⭹㙒</w:t>
      </w:r>
      <w:r>
        <w:rPr/>
        <w:t>ⰲ⨣</w:t>
      </w:r>
      <w:r>
        <w:rPr/>
        <w:t>晆⍮哂칱櫂坂뇂潥散쵈䦬</w:t>
      </w:r>
      <w:r>
        <w:rPr/>
        <w:t>ⲩ</w:t>
      </w:r>
      <w:r>
        <w:rPr/>
        <w:t>占♪祖幐玏儺瀲溻侏땪瘬僂前䕴噋䙃⩪䐮栊㩶⽫㝓䍫쉭瑶䱦䫂㍖㌵呸㕥怣䭃煈哂⹴剒㣃⵪痂ꍪ顮䜤</w:t>
      </w:r>
      <w:r>
        <w:rPr/>
        <w:t>ꦣ</w:t>
      </w:r>
      <w:r>
        <w:rPr/>
        <w:t>䀦싂奕枿婗顮渶䚣焽䜺千㥲쉅꺮쉱㉧ꍯꏃ潐⨰颏ꥪ㥄⩐慑⥴쉵㭒␲䫂矃き怦⨻奄쌳嫂ꍅ䠺潵㌰顦뼦쉫焤䗂㡚쉕쵺顟幯ㅤ</w:t>
      </w:r>
      <w:r>
        <w:rPr/>
        <w:t>ⲿ</w:t>
      </w:r>
      <w:r>
        <w:rPr/>
        <w:t>⻃頬搵곂</w:t>
      </w:r>
      <w:r>
        <w:rPr/>
        <w:t>ⰸ</w:t>
      </w:r>
      <w:r>
        <w:rPr/>
        <w:t>ꍓ⮿幌帹儩쉐犩걙礪刭慸걞䭷ㄦ㤽뽍ꅬ슻㥤效䍁㥁䨪飂幨灰䕚⩘忂쏂竂䶮숮妮쉦</w:t>
      </w:r>
      <w:r>
        <w:rPr/>
        <w:t>ⵊ</w:t>
      </w:r>
      <w:r>
        <w:rPr/>
        <w:t>朶숩睥稯南䰫䅆㕂励曂뽒ꏂ䊩칁㌺㍫⬴⌯瑤쉣㝧働쉨昮慤柎⛂䙧氦␣輦卩㌺</w:t>
      </w:r>
      <w:r>
        <w:rPr/>
        <w:t>Ɐ</w:t>
      </w:r>
      <w:r>
        <w:rPr/>
        <w:t>䱯㜺湸勂捆숶怱㧂⩱▬⍟㉏摟깍뼲쵚䎩䍎戸㊥칤숳煮</w:t>
      </w:r>
      <w:r>
        <w:rPr/>
        <w:t>ꤷ</w:t>
      </w:r>
      <w:r>
        <w:rPr/>
        <w:t>堲頹</w:t>
      </w:r>
      <w:r>
        <w:rPr/>
        <w:t>ⵢ</w:t>
      </w:r>
      <w:r>
        <w:rPr/>
        <w:t>䬱啡樷䞮囂楉璣䵌떡呣噲奶⹱娴挴䱵땱싂뭕</w:t>
      </w:r>
      <w:r>
        <w:rPr/>
        <w:t>ⴱ</w:t>
      </w:r>
      <w:r>
        <w:rPr/>
        <w:t>ㅘⸯ㷂瑺彃⼯䔲梏活潬晃垡䭹䊻汩</w:t>
      </w:r>
      <w:r>
        <w:rPr/>
        <w:t>Ⱡ</w:t>
      </w:r>
      <w:r>
        <w:rPr/>
        <w:t>쉪</w:t>
      </w:r>
      <w:r>
        <w:rPr/>
        <w:t>ⱥ</w:t>
      </w:r>
      <w:r>
        <w:rPr/>
        <w:t>杯噴䱘쉄呇㶡</w:t>
      </w:r>
      <w:r>
        <w:rPr/>
        <w:t>ⱅ</w:t>
      </w:r>
      <w:r>
        <w:rPr/>
        <w:t>䉹습㏍숦瑪㘪┨쉏䢿쏂⽧숸</w:t>
      </w:r>
      <w:r>
        <w:rPr/>
        <w:t>⡆</w:t>
      </w:r>
      <w:r>
        <w:rPr/>
        <w:t>㡯轆桥</w:t>
      </w:r>
      <w:r>
        <w:rPr/>
        <w:t>ⰴ</w:t>
      </w:r>
      <w:r>
        <w:rPr/>
        <w:t>绎츹⑕烂⭀싂⭸ォ녶䅥䕃风牣繩㉭</w:t>
      </w:r>
      <w:r>
        <w:rPr/>
        <w:t>ꥅ</w:t>
      </w:r>
      <w:r>
        <w:rPr/>
        <w:t>愲㔪⽇䙙꥔坳믂㷂㑱싂慰◂唪䴵㙞ㅅ⾡䴥㑄쉟ꄺ㵥畵顇㕅傥䜦긽ꥡ</w:t>
      </w:r>
      <w:r>
        <w:rPr/>
        <w:t>ꦱ</w:t>
      </w:r>
      <w:r>
        <w:rPr/>
        <w:t>䫂䠪뭨敘慟懂⽘䅈塩⭩⸫坦剏녭ⸯ剳㍌猦</w:t>
      </w:r>
      <w:r>
        <w:rPr/>
        <w:t>ⷎ</w:t>
      </w:r>
      <w:r>
        <w:rPr/>
        <w:t>숽</w:t>
      </w:r>
      <w:r>
        <w:rPr/>
        <w:t>꧂</w:t>
      </w:r>
      <w:r>
        <w:rPr/>
        <w:t>䉁浤吭呐繴䬦</w:t>
      </w:r>
      <w:r>
        <w:rPr/>
        <w:t>ꤰ</w:t>
      </w:r>
      <w:r>
        <w:rPr/>
        <w:t>滂槂幁곎</w:t>
      </w:r>
      <w:r>
        <w:rPr/>
        <w:t>ꦩ</w:t>
      </w:r>
      <w:r>
        <w:rPr/>
        <w:t>쉀瓎쉋긽䧂乾䴲╟䘲</w:t>
      </w:r>
      <w:r>
        <w:rPr/>
        <w:t>ⱹ</w:t>
      </w:r>
      <w:r>
        <w:rPr/>
        <w:t>숰祰</w:t>
      </w:r>
      <w:r>
        <w:rPr/>
        <w:t>ⰻ⯎</w:t>
      </w:r>
      <w:r>
        <w:rPr/>
        <w:t>䊘䕩楡轸슿ꍒ㎏㩓撏⸺숰䩺㍚㩠ꇂ싎䚡䍇䖣쉖㉤</w:t>
      </w:r>
      <w:r>
        <w:rPr/>
        <w:t>ꥇ</w:t>
      </w:r>
      <w:r>
        <w:rPr/>
        <w:t>㉾슡㭺柂杢沵札碏⸴곂쉀伵湮䀥ꍐ슿䈭⑲</w:t>
      </w:r>
      <w:r>
        <w:rPr/>
        <w:t>⡹</w:t>
      </w:r>
      <w:r>
        <w:rPr/>
        <w:t>㉖⏂꺣湓㮡嗃뽊슿呷䍊煗䤺夬ㆩ┻挥氹♴</w:t>
      </w:r>
      <w:r>
        <w:rPr/>
        <w:t>ⴹ</w:t>
      </w:r>
      <w:r>
        <w:rPr/>
        <w:t>晷녶繞輵ꥥ</w:t>
      </w:r>
      <w:r>
        <w:rPr/>
        <w:t>ꤽ</w:t>
      </w:r>
      <w:r>
        <w:rPr/>
        <w:t>쌪颮쵚㠴㈴癵♏瑺瑺橒繕ꅒ奁숲ꇂ〦⹓㥳┯칳䱊㜵䞡摷牳䨪㟂㩢畤◂橲㵌咏⥊䩐擂喿䢵梡ꍩ㍗㯂갳䥀◂䘪䨴㚣唹她</w:t>
      </w:r>
      <w:r>
        <w:rPr/>
        <w:t>Ⱳ☭</w:t>
      </w:r>
      <w:r>
        <w:rPr/>
        <w:t>汪噮㫂畾㵴꺱</w:t>
      </w:r>
      <w:r>
        <w:rPr/>
        <w:t>ꦘ</w:t>
      </w:r>
      <w:r>
        <w:rPr/>
        <w:t>唸㣂擂䥕囍嫂圯樬溱㝐쉘䡑顶ꅁ礣ㄦ啑㌱眷猤潨攴煍⍅⿂㤬測⨸⽎숸摢싎辮묷匴</w:t>
      </w:r>
      <w:r>
        <w:rPr/>
        <w:t>꥟</w:t>
      </w:r>
      <w:r>
        <w:rPr/>
        <w:t>敞슩⻂</w:t>
      </w:r>
      <w:r>
        <w:rPr/>
        <w:t>ꤪ</w:t>
      </w:r>
      <w:r>
        <w:rPr/>
        <w:t>瀵쉦뭑䰻坺捇㚿凂猭セ㡩挊晲㤱㇂䎏䆬⺡땈</w:t>
      </w:r>
      <w:r>
        <w:rPr/>
        <w:t>⢵</w:t>
      </w:r>
      <w:r>
        <w:rPr/>
        <w:t>䭯弣</w:t>
      </w:r>
      <w:r>
        <w:rPr/>
        <w:t>⡦</w:t>
      </w:r>
      <w:r>
        <w:rPr/>
        <w:t>䵣싂䫎祢塊救㍪䣂憡煑녎</w:t>
      </w:r>
      <w:r>
        <w:rPr/>
        <w:t>ꤪ</w:t>
      </w:r>
      <w:r>
        <w:rPr/>
        <w:t>䕭⸳䙀捑⩠쉣住</w:t>
      </w:r>
      <w:r>
        <w:rPr/>
        <w:t>ꤹ</w:t>
      </w:r>
      <w:r>
        <w:rPr/>
        <w:t>颵么煪䥸囂壃砥땓輪䛂ꄹ㭊⤫縻㕅䪥녌ꅈ⑑敢洳㈻╀㩳슡氪䑷⍉歰姂溮</w:t>
      </w:r>
      <w:r>
        <w:rPr/>
        <w:t>Ⲯ</w:t>
      </w:r>
      <w:r>
        <w:rPr/>
        <w:t>⽑뽞绂塔绍䵰칹㶡瑔歋奫췂偄犱圤숬숨伴ꥮ䁰扊㑩璘偸ꏂ䉉걤</w:t>
      </w:r>
      <w:r>
        <w:rPr/>
        <w:t>ꕘ</w:t>
      </w:r>
      <w:r>
        <w:rPr/>
        <w:t>땪窿㉷佺佂</w:t>
      </w:r>
      <w:r>
        <w:rPr/>
        <w:t>⡸⒥</w:t>
      </w:r>
      <w:r>
        <w:rPr/>
        <w:t>㵶爴䡌㙾숶灀ꥢ捠䰬⩓㘬ㅉ儲刣슱㣂䐬奇⹢煚쉐盂녶숭琪컂숪畖떩䩵⥐ꅾ곃</w:t>
      </w:r>
      <w:r>
        <w:rPr/>
        <w:t>ⲿ</w:t>
      </w:r>
      <w:r>
        <w:rPr/>
        <w:t>堹䅮矂㉄쉯樨쉴颩슱␪쉠㝅㷂䩦싎㶏圹噳㡴杉녍쉑牉敬쉴쉙䠽㙯슡塄䵑</w:t>
      </w:r>
      <w:r>
        <w:rPr/>
        <w:t>ꕷ</w:t>
      </w:r>
      <w:r>
        <w:rPr/>
        <w:t>塣걬妥漯ꍟ懂땘숸쉀呌唥爫唺㡠딪㜻싂┥獊䈵⵷塦椰싃⩥沥ꍠ㏂</w:t>
      </w:r>
      <w:r>
        <w:rPr/>
        <w:t>ⱱ⨦</w:t>
      </w:r>
      <w:r>
        <w:rPr/>
        <w:t>怷漶⭕␩㗃䍒</w:t>
      </w:r>
      <w:r>
        <w:rPr/>
        <w:t>⠦⍆</w:t>
      </w:r>
      <w:r>
        <w:rPr/>
        <w:t>㌸⨲⨲氥쉵敞ꍹ㜥싂到势ケ癊슣䢩浉数숺⪣歏䉄僂含䱬町⪩輹㥾偪摸㝐硭㙊咏垩</w:t>
      </w:r>
      <w:r>
        <w:rPr/>
        <w:t>꧂</w:t>
      </w:r>
      <w:r>
        <w:rPr/>
        <w:t>楙⫂兹슥뿂澵㝲쉃渪じ</w:t>
      </w:r>
      <w:r>
        <w:rPr/>
        <w:t>ꦱ</w:t>
      </w:r>
      <w:r>
        <w:rPr/>
        <w:t>煕쉾⑾쌪숦㉈</w:t>
      </w:r>
      <w:r>
        <w:rPr/>
        <w:t>ꕭ</w:t>
      </w:r>
      <w:r>
        <w:rPr/>
        <w:t>挮種ꍭ浬䥳纘䙟幍숮庡숻㕈</w:t>
      </w:r>
      <w:r>
        <w:rPr/>
        <w:t>ꥎ</w:t>
      </w:r>
      <w:r>
        <w:rPr/>
        <w:t>䜩奡쎘싂䩕숻╁辥쉸兙䬪毃䰥䈬䮱琭㪏╂瞵毃춱昣琵咩䥁剏䕰╹䱦</w:t>
      </w:r>
      <w:r>
        <w:rPr/>
        <w:t>ꦬ</w:t>
      </w:r>
      <w:r>
        <w:rPr/>
        <w:t>쉐쉧䆥따슡㝇眶柂爦顖犻乷䐦偗䅾獚⪬䌲桀伺⴩歩</w:t>
      </w:r>
      <w:r>
        <w:rPr/>
        <w:t>⡮</w:t>
      </w:r>
      <w:r>
        <w:rPr/>
        <w:t>瘲䡚⦻㯎쉠儰넭㒮㍺숪涻䬦た朦呆</w:t>
      </w:r>
      <w:r>
        <w:rPr/>
        <w:t>ⱐ</w:t>
      </w:r>
      <w:r>
        <w:rPr/>
        <w:t>䂩㴸☻⨺썱㥲䍖⦣頴䍇扣촯䉗㪡杇䭴⍫</w:t>
      </w:r>
      <w:r>
        <w:rPr/>
        <w:t>ꔷ</w:t>
      </w:r>
      <w:r>
        <w:rPr/>
        <w:t>湺㕾渤㘷쉦⨽걮䶮</w:t>
      </w:r>
      <w:r>
        <w:rPr/>
        <w:t>ⶣ</w:t>
      </w:r>
      <w:r>
        <w:rPr/>
        <w:t>䫂㌨瀩皮橥뭄是轅杍䵹佘⩳껂☽灞쉀꥔捊幏琫塍䎘⏂ㅲ⥈⹎旍硳쉘⮏礤㑞⵫䈯彲咱⍥渺⏂⭶稺⌰坴㑲影绂</w:t>
      </w:r>
      <w:r>
        <w:rPr/>
        <w:t>Ⲭ</w:t>
      </w:r>
      <w:r>
        <w:rPr/>
        <w:t>㬶怦ㅫ⨴敨숦晟㇂噰뭭啧剟쉯摤ㅄ䛂李</w:t>
      </w:r>
      <w:r>
        <w:rPr/>
        <w:t>ⴥ</w:t>
      </w:r>
      <w:r>
        <w:rPr/>
        <w:t>춘싂㍤쏂</w:t>
      </w:r>
      <w:r>
        <w:rPr/>
        <w:t>Ⳃ⢣</w:t>
      </w:r>
      <w:r>
        <w:rPr/>
        <w:t>惂뭷㬶她焣쉱쉐䍁嘳奇㕰걵곂末卂⨮</w:t>
      </w:r>
      <w:r>
        <w:rPr/>
        <w:t>ⵒ⨪</w:t>
      </w:r>
      <w:r>
        <w:rPr/>
        <w:t>䁏摗坩瀫䭟싍堲슬橷䘻塢幾䝷ꍾ䪵칀䵓捗䑨扇⨦玩㈫佦쉦숽呋䁰㍶徬䲩䭁췍䑸扥⧂曎⍶ꎩ㙭䑹瑒䞮㷂깆奌䥳싂幌奢穎払⌽刨⯂㗂勂촊䗃愲뼤䭇㑦湃瀸䵖牚槂慱䠻橡㨣癦㍺䅈摒囂轡쉹␬쉏灲睳攻塱⽔扉䈦牞橹䮩橬坓⭉敪슻䐫믂썇䄨彠刮擂숹庡冱</w:t>
      </w:r>
      <w:r>
        <w:rPr/>
        <w:t>ꔸ</w:t>
      </w:r>
      <w:r>
        <w:rPr/>
        <w:t>뮏⭈⧃㵙妻Ⓜ噧</w:t>
      </w:r>
      <w:r>
        <w:rPr/>
        <w:t>꧂</w:t>
      </w:r>
      <w:r>
        <w:rPr/>
        <w:t>묦</w:t>
      </w:r>
      <w:r>
        <w:rPr/>
        <w:t>ꦵ</w:t>
      </w:r>
      <w:r>
        <w:rPr/>
        <w:t>쉧禥㜣漩杌砫䩖炵䄰㉢䲱娻넭煶⪱㵱䉙⭟숭춥厘</w:t>
      </w:r>
      <w:r>
        <w:rPr/>
        <w:t>ꤷ</w:t>
      </w:r>
      <w:r>
        <w:rPr/>
        <w:t>숥┹슥單䅊浍瑅㧂琰毃쉎썘檩偾녯䉍䤱쉘㣎懂㥵㜤㕙㧃㎣繹㬭武䁠䵔㑗䁡숸뽳妱焩呣䤦㉆숣湦⩬딦</w:t>
      </w:r>
      <w:r>
        <w:rPr/>
        <w:t>ꦥ</w:t>
      </w:r>
      <w:r>
        <w:rPr/>
        <w:t>潅쉯쎱心唭䍁婶㩪嘽窩稷浩灉䕞㵸偃敆卌炘猩䱲辩⍨啢⽪쉩媬愪珂쉰怰浊쵘싂湷⵩㍗癢沘ꍴ顀㡃㭭窡晧坡䁮㏂坲쉖橄ꅟ</w:t>
      </w:r>
      <w:r>
        <w:rPr/>
        <w:t>⡡</w:t>
      </w:r>
      <w:r>
        <w:rPr/>
        <w:t>ꖮ</w:t>
      </w:r>
      <w:r>
        <w:rPr/>
        <w:t>急⩔乁㝹䡍祥┫禱䙣</w:t>
      </w:r>
      <w:r>
        <w:rPr/>
        <w:t>ꥐ</w:t>
      </w:r>
      <w:r>
        <w:rPr/>
        <w:t>汯㓂쉭捁娽</w:t>
      </w:r>
      <w:r>
        <w:rPr/>
        <w:t>꧂</w:t>
      </w:r>
      <w:r>
        <w:rPr/>
        <w:t>楕▻猺彐쌵慫獟ꅐ뿂呣潞쉄깄숸슿渷㐶⌮恗</w:t>
      </w:r>
      <w:r>
        <w:rPr/>
        <w:t>ꖏ</w:t>
      </w:r>
      <w:r>
        <w:rPr/>
        <w:t>塋㝞氥⵷㝉㏂⪱쉕⬴쉣ぺ츪☹쵔쉖呹氬껂㘪⍭⨲摡</w:t>
      </w:r>
      <w:r>
        <w:rPr/>
        <w:t>ⱬ</w:t>
      </w:r>
      <w:r>
        <w:rPr/>
        <w:t>奒쵲</w:t>
      </w:r>
      <w:r>
        <w:rPr/>
        <w:t>⡧</w:t>
      </w:r>
      <w:r>
        <w:rPr/>
        <w:t>橲쉒昪뿂⥐쉶晵硖믍輻⼴▥䘯⽑䓂䤫瑇슘㚏㴥浃淂숵⺣戹⌫␸▘썚⹌畾敭⩯䑔ぐ╠ꍏ浡</w:t>
      </w:r>
      <w:r>
        <w:rPr/>
        <w:t>꥓</w:t>
      </w:r>
      <w:r>
        <w:rPr/>
        <w:t>柂嘰㟂獎⯂啉䕺⍾쉗彯╟匶硩塞犩祔⍣쉳⭭盃싂슬㑵㬨瀩㶬欦墩劥뭘噣湎뇂怴䵙싂㭁뮩䤭뭄磂⑌助濂滂╚劥㨬埂〶㑐瞻</w:t>
      </w:r>
      <w:r>
        <w:rPr/>
        <w:t>⡪</w:t>
      </w:r>
      <w:r>
        <w:rPr/>
        <w:t>䪡椬뗂洨䅤煐䙁묫</w:t>
      </w:r>
      <w:r>
        <w:rPr/>
        <w:t>ꖩ</w:t>
      </w:r>
      <w:r>
        <w:rPr/>
        <w:t>汥뭱顪璣쉱숤幆嫂ꍇ堰⥑녑㍡쉯땧扙慡숱匣娮칒婹攤ちꏂ绂㫂쉵燎頨㥙땱楰䕩杴婪쉞싂㉕㔭焨啎㐷⹌ㅆ埃塄湬熬汘绎䤥圻쉯瀸报礮</w:t>
      </w:r>
      <w:r>
        <w:rPr/>
        <w:t>ꥎ</w:t>
      </w:r>
      <w:r>
        <w:rPr/>
        <w:t>橙㉭䁈㪬硈栦佟㜶땧⍌㐷啇쉰塂㥯氹渴㵎弫嘯⹰顆畖땞ꎬ䞥穴▥弻⴬⤦⫂⥇䵮ꄤ싂䉾딹</w:t>
      </w:r>
      <w:r>
        <w:rPr/>
        <w:t>ꥂ</w:t>
      </w:r>
      <w:r>
        <w:rPr/>
        <w:t>懂殩癍晀䅹꥾쵗</w:t>
      </w:r>
      <w:r>
        <w:rPr/>
        <w:t>ⷂ</w:t>
      </w:r>
      <w:r>
        <w:rPr/>
        <w:t>䄪⪡㤬♴⑚玡䢩䍓埂쉮硖䂮䰤녕瑭⮵橓匮숲䩫싂愺栰䕠㨳䭦焫朣꧎싎쉹䱍㌲놿넬湕䱠呆뼫汘쎩啖㋂싂땧晉琵縩ꅎ氳땟㍖⫃慥灩稫扲䤭佟媱㔸幏畬䰪䴊싍䅕秂䙯煅⒥顗祄盍嗍皱뭎䑊넲넩縴乮㵺タ殮뼪溏㣂㗂摹㠪썙츮楡㴷㜥䭭ꎏ䘵㥨䷃㟂弳⤪쉒쉢潫幾懂堺䏃㡭깤쉗쎏圻싂啣넳敪太睎䝶칒敄坘㟂뭰毂䨤晋劣슘䕞幢潘奕捪曂橋⼩䩘慺㡡숩獙䈩顥ꏂ㥑╯皿䴮⹌哂䜮祷쉘祘⹧珎䷂쉮熮囂淂塉歕婎♖뽱</w:t>
      </w:r>
      <w:r>
        <w:rPr/>
        <w:t>ꥈ</w:t>
      </w:r>
      <w:r>
        <w:rPr/>
        <w:t>顏ꥯ⩨澿䱷숩擎棂夰╇彵奥㕪</w:t>
      </w:r>
      <w:r>
        <w:rPr/>
        <w:t>ꦥ</w:t>
      </w:r>
      <w:r>
        <w:rPr/>
        <w:t>쉂뽖穙甶偹㓂㑓⍺帩㖏爩</w:t>
      </w:r>
      <w:r>
        <w:rPr/>
        <w:t>ꕅ</w:t>
      </w:r>
      <w:r>
        <w:rPr/>
        <w:t>ㅃ㡢ꅅ⒵쌭㦩剕㤦</w:t>
      </w:r>
      <w:r>
        <w:rPr/>
        <w:t>ꥉ</w:t>
      </w:r>
      <w:r>
        <w:rPr/>
        <w:t>昽깧㬪幚ꏂ敶슩䡒㉢唴町愸御牪剂䡹䵳勂䤦쉨╤㝏摭攷㑕␴썊噡咬婣偸塤儬䩴ꎏ段瑣쉌㕞㡰匷痂칾쉩䉀喵䡇焥ꅱ걉梘㥂澩䵵ꍯ⾩쉃</w:t>
      </w:r>
      <w:r>
        <w:rPr/>
        <w:t>ꤤ</w:t>
      </w:r>
      <w:r>
        <w:rPr/>
        <w:t>畸乏唷値棂</w:t>
      </w:r>
      <w:r>
        <w:rPr/>
        <w:t>ⱒ</w:t>
      </w:r>
      <w:r>
        <w:rPr/>
        <w:t>纮䑰決䒡佒炵㛂숪穵쉨吸⧂睇兢䕍⹏╘⬤</w:t>
      </w:r>
      <w:r>
        <w:rPr/>
        <w:t>ꦿ</w:t>
      </w:r>
      <w:r>
        <w:rPr/>
        <w:t>輩⾏䥡硾싂㝳獕捱䯂숹栴⫂㥺</w:t>
      </w:r>
      <w:r>
        <w:rPr/>
        <w:t>ꔶ</w:t>
      </w:r>
      <w:r>
        <w:rPr/>
        <w:t>습칫⩉ꥷ쉾ꍀ떩睒䩴壂㫂摴盂㡊睬潞毂┻凎迂쉠䁢物穂䤵坍港䢮个⍐偳䝷〱獆</w:t>
      </w:r>
      <w:r>
        <w:rPr/>
        <w:t>ⵣ</w:t>
      </w:r>
      <w:r>
        <w:rPr/>
        <w:t>挱㥴䬺凂숪揂⹚</w:t>
      </w:r>
      <w:r>
        <w:rPr/>
        <w:t>⡶</w:t>
      </w:r>
      <w:r>
        <w:rPr/>
        <w:t>⼮▿ォ⥍爴쏂쉏顂⩞␯涱䥫嫂㦡姃캣쉏뽣纏癩숽㵞幉⻂䔽渪깗搳晐믂䉊뭞怴䀶欹㥅</w:t>
      </w:r>
      <w:r>
        <w:rPr/>
        <w:t>ꤷ</w:t>
      </w:r>
      <w:r>
        <w:rPr/>
        <w:t>具慥㖮䁃內恋兏亣欴⩔숺⛂晬顏縱兮杶</w:t>
      </w:r>
      <w:r>
        <w:rPr/>
        <w:t>ꖿ</w:t>
      </w:r>
      <w:r>
        <w:rPr/>
        <w:t>摙睎⽍䵮瑤僎㕆䴥硑湮瀳㥥⌴⑆䀯浑顸䦘捉煅㵋딩⩊ꌯꥰ㯂ꏎ숥婠䶬瑆쉂칲뼹哎</w:t>
      </w:r>
      <w:r>
        <w:rPr/>
        <w:t>ⱸ</w:t>
      </w:r>
      <w:r>
        <w:rPr/>
        <w:t>窮⌥걭㐳繈䰹䱯⩏◎檥瀺䶱田썭걥獧</w:t>
      </w:r>
      <w:r>
        <w:rPr/>
        <w:t>⡾</w:t>
      </w:r>
      <w:r>
        <w:rPr/>
        <w:t>䁡⹋冩升單健具긦瑡ꄶ㬪槂쉖啥杔깴䁐㜬㵄꥘뽙晱矂偀㈨㉡漯穳⪡呲啊䯂抵숵쉮砶䄭地䩑摂䰥稲䭉㪱䍔⪩ㅚ겣뭲䭤췂灠机找쉨쉅拂쉢습橁⥓栫愴具김廂믂쉉㵸疵囍奉㑀⹈䧂</w:t>
      </w:r>
      <w:r>
        <w:rPr/>
        <w:t>ꥀ</w:t>
      </w:r>
      <w:r>
        <w:rPr/>
        <w:t>晡敯琰獹촱촩숪쉤㵁欱汵汕䎩㜱䟍祌兢埂㡧뇃惂쉨恟揂泂⏂女쉎놘斏䩑䱷㉏㑥칡㵕</w:t>
      </w:r>
      <w:r>
        <w:rPr/>
        <w:t>ꦬ</w:t>
      </w:r>
      <w:r>
        <w:rPr/>
        <w:t>畳⛂勂瘫슿ꌸ갳囂</w:t>
      </w:r>
      <w:r>
        <w:rPr/>
        <w:t>ꤊ⩭</w:t>
      </w:r>
      <w:r>
        <w:rPr/>
        <w:t>䭁ꍫ╦쉒쉍뭀剮稲咩牴슮湅擂캮㦘轕⥥佔</w:t>
      </w:r>
      <w:r>
        <w:rPr/>
        <w:t>ⵄ</w:t>
      </w:r>
      <w:r>
        <w:rPr/>
        <w:t>쉁潪䪱뭶渭⹶癪汄</w:t>
      </w:r>
      <w:r>
        <w:rPr/>
        <w:t>Ɱ</w:t>
      </w:r>
      <w:r>
        <w:rPr/>
        <w:t>췂䍉쉇恶숲参獲湙乔㩔䟂념⨱灔⥒埂仂捺侵种爺⦿녓㑑䥲顕浥涮ㄴ</w:t>
      </w:r>
      <w:r>
        <w:rPr/>
        <w:t>⣂</w:t>
      </w:r>
      <w:r>
        <w:rPr/>
        <w:t>啨倽㨽슻ꥪ飂♕쉘䱌媘⩵㬩瀸瑷繖䁷꺥슣䉾⽄坕歅䍯쉵嚣汄쉁㡦㏂瘹㎘숬犩汢슣㍇瘪䋂</w:t>
      </w:r>
      <w:r>
        <w:rPr/>
        <w:t>Ⲭⱑ</w:t>
      </w:r>
      <w:r>
        <w:rPr/>
        <w:t>㑖⨪偵䅰䤶쏍李㬬䐻䐰㘭牏</w:t>
      </w:r>
      <w:r>
        <w:rPr/>
        <w:t>ꤥ</w:t>
      </w:r>
      <w:r>
        <w:rPr/>
        <w:t>슘䱺頰彨촲떡⒵桺꥖彀㝑쉸</w:t>
      </w:r>
      <w:r>
        <w:rPr/>
        <w:t>ꖮ</w:t>
      </w:r>
      <w:r>
        <w:rPr/>
        <w:t>估穩摹坚쉸숫挳繢뼶곂㠵㨸堩슱欣权⽆匶겮乷獴</w:t>
      </w:r>
      <w:r>
        <w:rPr/>
        <w:t>⡃</w:t>
      </w:r>
      <w:r>
        <w:rPr/>
        <w:t>狂暬</w:t>
      </w:r>
      <w:r>
        <w:rPr/>
        <w:t>⠵⸺☰</w:t>
      </w:r>
      <w:r>
        <w:rPr/>
        <w:t>䭦㡋佖株䁪⮥堺橊슡쉱測㕌㵮⺵太♘䡹湓쉑췂稤歰㵨땁뗎䵎䄣뼤欵猽䀤쉅쵗䍖㍸漰ꏂ숣㘤纣哂䥶䨨璡墱꺥橲懍用䍷㉏䌷䱍쉩♥㗍䝢秂♨</w:t>
      </w:r>
      <w:r>
        <w:rPr/>
        <w:t>꥓</w:t>
      </w:r>
      <w:r>
        <w:rPr/>
        <w:t>剾㑑倩䷂</w:t>
      </w:r>
      <w:r>
        <w:rPr/>
        <w:t>ꕧ</w:t>
      </w:r>
      <w:r>
        <w:rPr/>
        <w:t>ꥴ╀桹⤻橖㮵䜲㨨弬渵殥姂깣싂瀲顢⽦潇캏㐯䬱</w:t>
      </w:r>
      <w:r>
        <w:rPr/>
        <w:t>ⷎ</w:t>
      </w:r>
      <w:r>
        <w:rPr/>
        <w:t>噺渪쉫倵칵⬷顅ㆩ轁㊘燂㝑熵戹䁎㷂♙ㄯ쉲奷榿祫싂䄩珂佗㢵䖱겻쎏幦⨥춮栤淃㍧洷╌</w:t>
      </w:r>
      <w:r>
        <w:rPr/>
        <w:t>ⵖ</w:t>
      </w:r>
      <w:r>
        <w:rPr/>
        <w:t>㩂犩懂</w:t>
      </w:r>
      <w:r>
        <w:rPr/>
        <w:t>ⴸ</w:t>
      </w:r>
      <w:r>
        <w:rPr/>
        <w:t>㞩哂厡ꎥ䱡㤲杀掩捄橪싂쉾沮帻쉓츶⽹☷穄긪璮惂⚱</w:t>
      </w:r>
      <w:r>
        <w:rPr/>
        <w:t>ⱈ⡗</w:t>
      </w:r>
      <w:r>
        <w:rPr/>
        <w:t>渵潬轒祉녭庥</w:t>
      </w:r>
      <w:r>
        <w:rPr/>
        <w:t>⢘</w:t>
      </w:r>
      <w:r>
        <w:rPr/>
        <w:t>暵⭁干⫂쉳姂㘹卧춣䏂挮ꄥ</w:t>
      </w:r>
      <w:r>
        <w:rPr/>
        <w:t>ꕎ⨹</w:t>
      </w:r>
      <w:r>
        <w:rPr/>
        <w:t>浐䯂䉖䂱칬氪쉤硣뇂斥</w:t>
      </w:r>
      <w:r>
        <w:rPr/>
        <w:t>ⵏ╉</w:t>
      </w:r>
      <w:r>
        <w:rPr/>
        <w:t>竂썴偱ꆏ䙑䃂㟂眹彎ꥴ넪⛂㝔㌯␣쉞漸㉭丬吥彑</w:t>
      </w:r>
      <w:r>
        <w:rPr/>
        <w:t>⠪⸱</w:t>
      </w:r>
      <w:r>
        <w:rPr/>
        <w:t>剷쉈Ⓜ┴쵣ㄶ穡딻眣쉯㙳侩摨灡殿슬扪䆮矂㍴㤰쵣뽄껂憣塄㋎傱槂⿂▮쉢⥆㕞怯㭮䱃ꆘ䟂䭑洪札桚劏䭎佥땞煦䪏㝷쉅⮬⥏♙쉕砩烍姂歇쏂쉬撮䉋睍☻辘硤ꍒ佭櫂啶㎮⼺樶睶輷⬣⑘⥫싂䗃</w:t>
      </w:r>
      <w:r>
        <w:rPr/>
        <w:t>ꕤꔦ</w:t>
      </w:r>
      <w:r>
        <w:rPr/>
        <w:t>䗂婓壂敞Ⓜ䱉⦩</w:t>
      </w:r>
      <w:r>
        <w:rPr/>
        <w:t>ꕋ</w:t>
      </w:r>
      <w:r>
        <w:rPr/>
        <w:t>扵怹坬婍䀣步砻䤥⎣ひ숰䏃Ⓜ</w:t>
      </w:r>
      <w:r>
        <w:rPr/>
        <w:t>ꕠ</w:t>
      </w:r>
      <w:r>
        <w:rPr/>
        <w:t>䙾彸瀽轢漸迂敬敳幸げ歍轾湱澱佪⹏䨷깑⬮㤤牊獕泂䟂晾ꆏ兴뽚Ⓜ</w:t>
      </w:r>
      <w:r>
        <w:rPr/>
        <w:t>ꖵ</w:t>
      </w:r>
      <w:r>
        <w:rPr/>
        <w:t>穴⽘컂㤪䱎匣犮깢싃砺㥫健ㅹ弊娩</w:t>
      </w:r>
      <w:r>
        <w:rPr/>
        <w:t>⡢</w:t>
      </w:r>
      <w:r>
        <w:rPr/>
        <w:t>獦㴳䧂겿丱轃䑉</w:t>
      </w:r>
      <w:r>
        <w:rPr/>
        <w:t>ⰰ</w:t>
      </w:r>
      <w:r>
        <w:rPr/>
        <w:t>洷䩱ㅈ穹썱乬㵙祥煺塲㍪㝒协⨷</w:t>
      </w:r>
      <w:r>
        <w:rPr/>
        <w:t>ⱙ</w:t>
      </w:r>
      <w:r>
        <w:rPr/>
        <w:t>橹쏂ꅠ♍</w:t>
      </w:r>
      <w:r>
        <w:rPr/>
        <w:t>ꤸⷃ</w:t>
      </w:r>
      <w:r>
        <w:rPr/>
        <w:t>楎佰佪</w:t>
      </w:r>
      <w:r>
        <w:rPr/>
        <w:t>ꥉ</w:t>
      </w:r>
      <w:r>
        <w:rPr/>
        <w:t>숣</w:t>
      </w:r>
      <w:r>
        <w:rPr/>
        <w:t>ⱎ⥁</w:t>
      </w:r>
      <w:r>
        <w:rPr/>
        <w:t>恫</w:t>
      </w:r>
      <w:r>
        <w:rPr/>
        <w:t>ⷂ</w:t>
      </w:r>
      <w:r>
        <w:rPr/>
        <w:t>㭈榡ꅒ칍갰泎⹠剨喵뽫咿䊩㭮兾⍤䧂</w:t>
      </w:r>
      <w:r>
        <w:rPr/>
        <w:t>ꕬ</w:t>
      </w:r>
      <w:r>
        <w:rPr/>
        <w:t>䔥敊썯捆䈥⥄㠸쉩쉖쵉淂⽮椶㩳卧㑬瞡ꅪ游㍬䟂⭾悩쉔瘻湈䢥깟䡬啄㢿弩剠吮汩쉹쉫쉯奌⎻绂䡠⿂㉀桬</w:t>
      </w:r>
      <w:r>
        <w:rPr/>
        <w:t>ꦥ</w:t>
      </w:r>
      <w:r>
        <w:rPr/>
        <w:t>剣䃂挰㜮㓂⹷Ⓜ畫輰琰숮瑢䜨⥑</w:t>
      </w:r>
      <w:r>
        <w:rPr/>
        <w:t>ꤽ</w:t>
      </w:r>
      <w:r>
        <w:rPr/>
        <w:t>䃂䩶幙樷浅촫呞</w:t>
      </w:r>
      <w:r>
        <w:rPr/>
        <w:t>⡠</w:t>
      </w:r>
      <w:r>
        <w:rPr/>
        <w:t>咱쉱弨劥䵚</w:t>
      </w:r>
      <w:r>
        <w:rPr/>
        <w:t>ꕮ</w:t>
      </w:r>
      <w:r>
        <w:rPr/>
        <w:t>⽙쉦甭䐤歋䑺敉⨹ば轏噷쏂㠳湕䟂</w:t>
      </w:r>
      <w:r>
        <w:rPr/>
        <w:t>ⰽ⩋</w:t>
      </w:r>
      <w:r>
        <w:rPr/>
        <w:t>渳奶低</w:t>
      </w:r>
      <w:r>
        <w:rPr/>
        <w:t>ꤪ</w:t>
      </w:r>
      <w:r>
        <w:rPr/>
        <w:t>쉷焯㕞溣瘣⽏慪侥⑷㩆䡡轀╕杖噐㠮䙴㗂摀쉌䍐◂썏쵒硈⎮牠味瑴싍瑔⫂牓坭煪炣뼻彩뽱쉥割㉧㥡媱儮䡄株⬦䉠あ狂㕩瀫㉕敒仂䠫쉭汐呣䠫牅畡뮱⌷㢱숪松⾬쉳單䡡剡睦奎幺呤桵瑄截䌱穖灌⦩</w:t>
      </w:r>
      <w:r>
        <w:rPr/>
        <w:t>ⱱ</w:t>
      </w:r>
      <w:r>
        <w:rPr/>
        <w:t>泂澵䐪瞱䅶㔳딺特恺潯쉨ㅎㄱ쉰숥</w:t>
      </w:r>
      <w:r>
        <w:rPr/>
        <w:t>ꕗ⩙</w:t>
      </w:r>
      <w:r>
        <w:rPr/>
        <w:t>Ɱ</w:t>
      </w:r>
      <w:r>
        <w:rPr/>
        <w:t>挰⹬촯㉩녔㐪䨤싂쉵祑㴲䙵坘䑰癯뾵噶</w:t>
      </w:r>
      <w:r>
        <w:rPr/>
        <w:t>ⱍ</w:t>
      </w:r>
      <w:r>
        <w:rPr/>
        <w:t>㝸匯ꆘ迂⽤啶䕡剂敩疣妮䕾㦬䒮娽扟汆䒱扄숻牣ꍕ唤ꥦ畹娥彩堪╁杦棂睙塄㶩묽䭆컂</w:t>
      </w:r>
      <w:r>
        <w:rPr/>
        <w:t>ⱍ</w:t>
      </w:r>
      <w:r>
        <w:rPr/>
        <w:t>㩔囂깫䍟㥃塵㢮䑪쉕皱奮啹汅㤵㕵칱㵷搱偒⽡㴪洪䪬灡㝩䕡♎쉫┫畆䁉㊩轫쉍䁾卯䄨쌩⮮쉒⨪托剏猰〶ꅥ㎣匲쉙惂뾡⸻㝦⩔䷂녤啶澵䁱種硵奇싂伪檩瑺珎䖮打顤⵲슻⻂깳ㄸ䱘쉐傻꥾愹딫拃㔪숲牴杅쉥⩊껂溩奂뼪輽ㆩ䝎ㅬ砲쉵뽙く넫䩢숮녀輱呓她䥓뭥瀥栵便煈唪穃啔쉈ꅋ㝦㵤卖佞㍩숽㌴癈뽍㩕牁쉺浬뭦쵮⩡</w:t>
      </w:r>
      <w:r>
        <w:rPr/>
        <w:t>Ⳃ</w:t>
      </w:r>
      <w:r>
        <w:rPr/>
        <w:t>摩木睾㈩䙁泃㉲⦿啰㡂殮썲㇃㥍걩吰縫樻┯</w:t>
      </w:r>
      <w:r>
        <w:rPr/>
        <w:t>ꕙ</w:t>
      </w:r>
      <w:r>
        <w:rPr/>
        <w:t>桔㡡㈴</w:t>
      </w:r>
      <w:r>
        <w:rPr/>
        <w:t>ꤹꕣ</w:t>
      </w:r>
      <w:r>
        <w:rPr/>
        <w:t>ㅚ䁳⫂卺唥⏂炥㑪佶呃땆꤮⛂暡뭤쉧녏ꅚ㘷쉴轓쉇橲⥉㝮⤪䊩㉅睫䧍乪㌯禩礵갯╅㗂쉃</w:t>
      </w:r>
      <w:r>
        <w:rPr/>
        <w:t>ꗂ⬊⩩</w:t>
      </w:r>
      <w:r>
        <w:rPr/>
        <w:t>未桹쌶䌱㌽</w:t>
      </w:r>
      <w:r>
        <w:rPr/>
        <w:t>ꖡ</w:t>
      </w:r>
      <w:r>
        <w:rPr/>
        <w:t>쉂⥇柂믂ㄱ唣牂㔸놘戺쉌彁쉭숪쉗䝥据晨⩧⦘癚⬺瑟ꌻ䉏칟䇂⤸㍳㫂</w:t>
      </w:r>
      <w:r>
        <w:rPr/>
        <w:t>ⱺ</w:t>
      </w:r>
      <w:r>
        <w:rPr/>
        <w:t>쉴污칸掿唨媻噙쉂椣睊䞻洭떥숯暩䕧湫쉷墩녱剾숯</w:t>
      </w:r>
      <w:r>
        <w:rPr/>
        <w:t>ꦩ</w:t>
      </w:r>
      <w:r>
        <w:rPr/>
        <w:t>偨瘳朸䵕┴栭땪猶挻泍</w:t>
      </w:r>
      <w:r>
        <w:rPr/>
        <w:t>ꔳ</w:t>
      </w:r>
      <w:r>
        <w:rPr/>
        <w:t>卬渨⛂损煏칱뾬埂⎏䀩景㌺剷慌橦숦㕳婶</w:t>
      </w:r>
      <w:r>
        <w:rPr/>
        <w:t>ꤶ⨷</w:t>
      </w:r>
      <w:r>
        <w:rPr/>
        <w:t>淃슥╳收䤨</w:t>
      </w:r>
      <w:r>
        <w:rPr/>
        <w:t>ⲡ</w:t>
      </w:r>
      <w:r>
        <w:rPr/>
        <w:t>쵖⥀漫♴婊䤪䑃⥘슮匷䮥숵쵑擂幱水ㅳ䡘滂</w:t>
      </w:r>
      <w:r>
        <w:rPr/>
        <w:t>Ɐ</w:t>
      </w:r>
      <w:r>
        <w:rPr/>
        <w:t>싂쵑싎晙숳掏凎싍쵭</w:t>
      </w:r>
      <w:r>
        <w:rPr/>
        <w:t>ⱋ</w:t>
      </w:r>
      <w:r>
        <w:rPr/>
        <w:t>穳컂⍲た㈬╡䥧恌뿂爬쉬䁨ꅘ숳䍔ㅘ쉒劣噵剋</w:t>
      </w:r>
      <w:r>
        <w:rPr/>
        <w:t>ⷂ</w:t>
      </w:r>
      <w:r>
        <w:rPr/>
        <w:t>搵㗂┪쉇捄塗䁶䭲矂価촴ノ⥦敔噏摶싂曂〰ㅈ䉆╔슏㝂칣卞朲ꥯ슣亣槎眻㠴楡깤쉔ꅣ䕢㌪䑣䉹㜳䃂湥㡥㫎爰깅䡇慢ꇂ浄⭷뽗㑙䕥♸辿뭰湙撮智</w:t>
      </w:r>
      <w:r>
        <w:rPr/>
        <w:t>ⱚ</w:t>
      </w:r>
      <w:r>
        <w:rPr/>
        <w:t>䁳稯까ㅧぐ暩页㑢쉢㡲䌶摑␬瞡䁮携欯╔ꍳ㑍燂⨪捥䅓䥧䰭⩣</w:t>
      </w:r>
      <w:r>
        <w:rPr/>
        <w:t>ⱏ</w:t>
      </w:r>
      <w:r>
        <w:rPr/>
        <w:t>浟硣桏㮿녬拂䭷ㅺ⦿䣂砭捬숺㘦⑕캱쉣습칷䄸숽嘨㠳㑂</w:t>
      </w:r>
      <w:r>
        <w:rPr/>
        <w:t>⡉</w:t>
      </w:r>
      <w:r>
        <w:rPr/>
        <w:t>숵㉒쉯摊쉮幭灀档뿂䐺쉅곂獎쉬긭╍䰥㉌㜮♹嘻쵵㋂숰椯䊩䢘㏎믂⌮쉅摏坂䍥兵匨쉾깁䙥쉄쉱渫⍓狂噒㑇</w:t>
      </w:r>
      <w:r>
        <w:rPr/>
        <w:t>Ɱ</w:t>
      </w:r>
      <w:r>
        <w:rPr/>
        <w:t>拂㓂問湑懂恭姎幢佔</w:t>
      </w:r>
      <w:r>
        <w:rPr/>
        <w:t>ꕦ</w:t>
      </w:r>
      <w:r>
        <w:rPr/>
        <w:t>帲丣╵桃䏂㵺⨬</w:t>
      </w:r>
      <w:r>
        <w:rPr/>
        <w:t>ⵗ◂</w:t>
      </w:r>
      <w:r>
        <w:rPr/>
        <w:t>奅ꅾ䭲쉐充橱獵놬ꄻ◂瑃숯嚘伶숺敩⩺婔㕥礩硱癳嚥숫浚頺칇滂枏爨廂깑揂䕯漤쉱拍쉕뭞垩⏂䙁Ⓜ㩔穒硺</w:t>
      </w:r>
      <w:r>
        <w:rPr/>
        <w:t>⣂</w:t>
      </w:r>
      <w:r>
        <w:rPr/>
        <w:t>⼭湖싃숷塮쉺临㑳䥘쉢깥硇溮걬丸곂㩰⩞天浈뗂沣䤽츴㞩䉺庱</w:t>
      </w:r>
      <w:r>
        <w:rPr/>
        <w:t>ꕹ</w:t>
      </w:r>
      <w:r>
        <w:rPr/>
        <w:t>䂬癑⑂⌻磂㔫㑨偷㔥</w:t>
      </w:r>
      <w:r>
        <w:rPr/>
        <w:t>ⶡ</w:t>
      </w:r>
      <w:r>
        <w:rPr/>
        <w:t>쉯璏摰䙘숦㑎帪뭞慍㶮㩃戳숳拂渲榏㋂優攦</w:t>
      </w:r>
      <w:r>
        <w:rPr/>
        <w:t>⠭</w:t>
      </w:r>
      <w:r>
        <w:rPr/>
        <w:t>썋ノ癳拂嘦컂썔䥠㝪睰숤怷숳撬㙇挺숭</w:t>
      </w:r>
      <w:r>
        <w:rPr/>
        <w:t>ꤲ</w:t>
      </w:r>
      <w:r>
        <w:rPr/>
        <w:t>煚䈦</w:t>
      </w:r>
      <w:r>
        <w:rPr/>
        <w:t>⡢</w:t>
      </w:r>
      <w:r>
        <w:rPr/>
        <w:t>琳깤싂䁋䧂琯</w:t>
      </w:r>
      <w:r>
        <w:rPr/>
        <w:t>⵰</w:t>
      </w:r>
      <w:r>
        <w:rPr/>
        <w:t>䝴뮘뭮숯祎灙⑀㜦뭖견쉔惂┪갥숦椰獸쉮ꥥ戮</w:t>
      </w:r>
      <w:r>
        <w:rPr/>
        <w:t>ꤨ</w:t>
      </w:r>
      <w:r>
        <w:rPr/>
        <w:t>슏塯捾㦣⚩⍟쉯⨫敬凂㨰狂㙲⏎柂䰮䕮惂♨㉑⍯㉆穴긷㥸歡輊숳䱗榱긤歃槂杷湖繸灀懂戭␩䩣䗂⚥⍊喏囂⹥ꥶ収떬䑪㜶汆숣䲵奶뭁埂㭑輰녌⑉睠娭㨣桲␩䍒⫃潗啁⥨䚮湞桄䭎뾣氤䙆䳍㭚뭡㙈</w:t>
      </w:r>
      <w:r>
        <w:rPr/>
        <w:t>ꕤ</w:t>
      </w:r>
      <w:r>
        <w:rPr/>
        <w:t>睾뽪㡩擂䥦⽪橌ꅣ㵸朮⤮싍쉠媡☹쉒숸帩偉攩쉵矂本枬姂썒掻偮㵺敫睾숻㡚䠲盂쉴否䡨넸債◍焲숮䙋뗂뗂⩵匩䥫繶䞩쉶睱畹煇싂숨勂넨갶슥䱬쉂㝵丸㐴춏旂䙯䁥쉪噭⻃⪥⩏㐸䥀䑘畬奆汮숰卩⽇㏂呶㎵䥺녂쉊╋假⩂⸥乖㥇⩳湌㪣㧎嫂辩癕䝖䖱濂䕈</w:t>
      </w:r>
      <w:r>
        <w:rPr/>
        <w:t>ꔻ</w:t>
      </w:r>
      <w:r>
        <w:rPr/>
        <w:t>䑬碮彲枬墡䙡⩯别</w:t>
      </w:r>
      <w:r>
        <w:rPr/>
        <w:t>⠪</w:t>
      </w:r>
      <w:r>
        <w:rPr/>
        <w:t>㚡嗂橨剹䱋</w:t>
      </w:r>
      <w:r>
        <w:rPr/>
        <w:t>꤫</w:t>
      </w:r>
      <w:r>
        <w:rPr/>
        <w:t>丬깡ꅋ偍偤ㆻ眴쉉塩쉄숦塮犬氪</w:t>
      </w:r>
      <w:r>
        <w:rPr/>
        <w:t>ꥎ</w:t>
      </w:r>
      <w:r>
        <w:rPr/>
        <w:t>氷㜶쌪㙨</w:t>
      </w:r>
      <w:r>
        <w:rPr/>
        <w:t>⡇</w:t>
      </w:r>
      <w:r>
        <w:rPr/>
        <w:t>矂兕쉚璡嫂쌦⽵㏂쉨縹㵪</w:t>
      </w:r>
      <w:r>
        <w:rPr/>
        <w:t>ꕇ</w:t>
      </w:r>
      <w:r>
        <w:rPr/>
        <w:t>䑪䅈刳坚㝡ꥳ녗瘯㇂⨪⪵杘煪쉺惂촽吮꥞瀪㘷☯浪〮䒣</w:t>
      </w:r>
      <w:r>
        <w:rPr/>
        <w:t>꧂</w:t>
      </w:r>
      <w:r>
        <w:rPr/>
        <w:t>습縯㉅頸て쉸㞩</w:t>
      </w:r>
      <w:r>
        <w:rPr/>
        <w:t>⣂</w:t>
      </w:r>
      <w:r>
        <w:rPr/>
        <w:t>媿</w:t>
      </w:r>
      <w:r>
        <w:rPr/>
        <w:t>⡥</w:t>
      </w:r>
      <w:r>
        <w:rPr/>
        <w:t>煳갣</w:t>
      </w:r>
      <w:r>
        <w:rPr/>
        <w:t>ꗂ</w:t>
      </w:r>
      <w:r>
        <w:rPr/>
        <w:t>䉕挷䅯⤲䅘㐴䟂⹶㎩估䔳穆牂嫎繁僂戴쉴걠</w:t>
      </w:r>
      <w:r>
        <w:rPr/>
        <w:t>ⴳ⤣</w:t>
      </w:r>
      <w:r>
        <w:rPr/>
        <w:t>皵恀縭畤湎䍅♲僂쉮䉍숯㉩牔橾䛂怵숫杒䅲</w:t>
      </w:r>
      <w:r>
        <w:rPr/>
        <w:t>ⲡ</w:t>
      </w:r>
      <w:r>
        <w:rPr/>
        <w:t>浓爽灄곃숣걂ꍶ</w:t>
      </w:r>
      <w:r>
        <w:rPr/>
        <w:t>Ⲭ</w:t>
      </w:r>
      <w:r>
        <w:rPr/>
        <w:t>䑡欵슘깸⪘쉋璬숽슮㩂迂橋煱䕀㖩㑫䒩㖻繾䤳橔䤫ꍎ떵吹庡숽ꍢ猭▥쉕쉌뽊攽爨慌玡㭪碥⎵⚻冣喩珂쉣禮潩樲䅭㍇䱥썬汦婖㠹쉊䴰걎ァ䶩嫂墏㔣䧃佣唪穢⒘ꌰ뭰⛎⥧奧쏂位渫橾⧃敪䘨梬免숭⩇怫䑎硆疏頵䙶矍恧轂嗂佚쉁玩캣楄䘪幓⌯쉈쉌䥚摞㭇㷍䝰棂㥳斩⹬ざ怳匳쉥쉮䬪戴娳瓂样</w:t>
      </w:r>
      <w:r>
        <w:rPr/>
        <w:t>꧂⍇</w:t>
      </w:r>
      <w:r>
        <w:rPr/>
        <w:t>뭗㭥歩</w:t>
      </w:r>
      <w:r>
        <w:rPr/>
        <w:t>ꥅ</w:t>
      </w:r>
      <w:r>
        <w:rPr/>
        <w:t>乕싂쵑慮ㆻ佯瞥⮘䙧习㇂딵婪㊩䡸ㆱ氮쉂걙뭉欺숺氤⴪뗂䱳乁㕱焹湲晟⧂佭煢䥴뽌쉚扎疡䑹쉎洮佚冏</w:t>
      </w:r>
      <w:r>
        <w:rPr/>
        <w:t>⡄</w:t>
      </w:r>
      <w:r>
        <w:rPr/>
        <w:t>敃窿㡱䍡ꥠ쉉潡㑳敇砤湬湞忂쉸쵪瓂㤹幰䉒㊩䔬竂䨱㥥顥䅵</w:t>
      </w:r>
      <w:r>
        <w:rPr/>
        <w:t>ꦻ</w:t>
      </w:r>
      <w:r>
        <w:rPr/>
        <w:t>녚⚵䮡곂氯強</w:t>
      </w:r>
      <w:r>
        <w:rPr/>
        <w:t>꧃⭑⎬</w:t>
      </w:r>
      <w:r>
        <w:rPr/>
        <w:t>徘␽䌊쉾癹䍁硲䑘⎩䘨搳걢</w:t>
      </w:r>
      <w:r>
        <w:rPr/>
        <w:t>ⱴ</w:t>
      </w:r>
      <w:r>
        <w:rPr/>
        <w:t>杌칋㉑칓倵物獧䔸渹⼶歮⚣쌪穹椶땸㙙㠺ぬ厬轭싂䙙啾썺</w:t>
      </w:r>
      <w:r>
        <w:rPr/>
        <w:t>ⲣ</w:t>
      </w:r>
      <w:r>
        <w:rPr/>
        <w:t>숷灋噦㡓䙘毂</w:t>
      </w:r>
      <w:r>
        <w:rPr/>
        <w:t>⣂⩗Ᵽ</w:t>
      </w:r>
      <w:r>
        <w:rPr/>
        <w:t>㬺㟎⪩䴷嗂ガ칡卩繆倳旂輰到⩊火啐梮쉢乤</w:t>
      </w:r>
      <w:r>
        <w:rPr/>
        <w:t>ꤲ</w:t>
      </w:r>
      <w:r>
        <w:rPr/>
        <w:t>業煐칂</w:t>
      </w:r>
      <w:r>
        <w:rPr/>
        <w:t>ꕖ</w:t>
      </w:r>
      <w:r>
        <w:rPr/>
        <w:t>彔㝉顸⺘</w:t>
      </w:r>
      <w:r>
        <w:rPr/>
        <w:t>⢘⩹</w:t>
      </w:r>
      <w:r>
        <w:rPr/>
        <w:t>照稹쉧擃䈷估穅礱䌵悩╩ꥯ䰨싃⑪⯍⌬佶</w:t>
      </w:r>
      <w:r>
        <w:rPr/>
        <w:t>Ɫ</w:t>
      </w:r>
      <w:r>
        <w:rPr/>
        <w:t>穧氻㙃搶</w:t>
      </w:r>
      <w:r>
        <w:rPr/>
        <w:t>ꥇ</w:t>
      </w:r>
      <w:r>
        <w:rPr/>
        <w:t>䑒쉲掬輪슣頬畃䤱䞏걢숦焫削쵩⹏</w:t>
      </w:r>
      <w:r>
        <w:rPr/>
        <w:t>⡰</w:t>
      </w:r>
      <w:r>
        <w:rPr/>
        <w:t>ふ硨咘帪桨扪뾩卹䉬䡙䵙⑙땨㙧晭挮䠤䱺쌪䅟䴨橎婭䈹㉈嫂敆ㅶ싂䓂㪥制⩁긬僂数┸쉪濂䄺儳습㈵</w:t>
      </w:r>
      <w:r>
        <w:rPr/>
        <w:t>ⱞ⛂</w:t>
      </w:r>
      <w:r>
        <w:rPr/>
        <w:t>戯䠫挺妩態晞乫䍁</w:t>
      </w:r>
      <w:r>
        <w:rPr/>
        <w:t>ꦬ</w:t>
      </w:r>
      <w:r>
        <w:rPr/>
        <w:t>洶猭ꎩ쉡뭓浈あ쉧㥹쉰ꅆ䑨盂奭䪮㘮痂飍䝹摨氮숱顒窱䙮沩㬵䃍╍䍋係⭲쉲獉眭ꆏ佤놻㵨敮⭶硌긪甪潱뗃㌶䍘眮溮䭔㙰瑀椹牤숵祹녏儳쉉庵⦮䐩䮘</w:t>
      </w:r>
      <w:r>
        <w:rPr/>
        <w:t>ⵥ</w:t>
      </w:r>
      <w:r>
        <w:rPr/>
        <w:t>瑊〴슩颵䨯才忂獶搫参쉗㪡湍</w:t>
      </w:r>
      <w:r>
        <w:rPr/>
        <w:t>ⵆ</w:t>
      </w:r>
      <w:r>
        <w:rPr/>
        <w:t>쉏싂牙燃瓂畟獄㉹㙴㥺㩩示朱猳</w:t>
      </w:r>
      <w:r>
        <w:rPr/>
        <w:t>ꔱ</w:t>
      </w:r>
      <w:r>
        <w:rPr/>
        <w:t>涩祶楌啗칷博㬮쉯瑓쉏쉨煅䔻䶏夥物</w:t>
      </w:r>
      <w:r>
        <w:rPr/>
        <w:t>ⷂ</w:t>
      </w:r>
      <w:r>
        <w:rPr/>
        <w:t>卶⬻쉓浲딪싂</w:t>
      </w:r>
      <w:r>
        <w:rPr/>
        <w:t>ꔱ</w:t>
      </w:r>
      <w:r>
        <w:rPr/>
        <w:t>䥠椹华</w:t>
      </w:r>
      <w:r>
        <w:rPr/>
        <w:t>ꔦ</w:t>
      </w:r>
      <w:r>
        <w:rPr/>
        <w:t>㡬椪塨츮䑟묲杮扌䯍䨪繲千䝷繅쉆②싂䜴䑳㩱丵</w:t>
      </w:r>
      <w:r>
        <w:rPr/>
        <w:t>ꥍ</w:t>
      </w:r>
      <w:r>
        <w:rPr/>
        <w:t>䵉◂焽␱䌸뮱浨썮䐵쉬⫍䕭ꄵ㡫껍겥䡒</w:t>
      </w:r>
      <w:r>
        <w:rPr/>
        <w:t>Ⳃ</w:t>
      </w:r>
      <w:r>
        <w:rPr/>
        <w:t>䍍帵써싎䁶⻂疘頷橄僂싂椴䌴搫ㅎ⵩넬ꥺ䁞搷ꄷ弦獤싂別殻싂ꥮ捭輴泂䕵䌪牉獍礨뽇ꏂ㚱仂㕘䉉䍑墻漭睢呮汫䉫숭☣顢炘썕㥋</w:t>
      </w:r>
      <w:r>
        <w:rPr/>
        <w:t>꤬</w:t>
      </w:r>
      <w:r>
        <w:rPr/>
        <w:t>⼲뽭㍲⼫숪䕞☦绍</w:t>
      </w:r>
      <w:r>
        <w:rPr/>
        <w:t>ꥍ</w:t>
      </w:r>
      <w:r>
        <w:rPr/>
        <w:t>떿</w:t>
      </w:r>
      <w:r>
        <w:rPr/>
        <w:t>ⴽ</w:t>
      </w:r>
      <w:r>
        <w:rPr/>
        <w:t>ꄶ쵨⛂倭倵偪ꥰ晧</w:t>
      </w:r>
      <w:r>
        <w:rPr/>
        <w:t>ꦻ◂</w:t>
      </w:r>
      <w:r>
        <w:rPr/>
        <w:t>ꍊ䞮啮〩䀴㟂ꄷ㉾싂쉘숷⥌䬤べ义嘤㍊墏뽫礹悱䱷</w:t>
      </w:r>
      <w:r>
        <w:rPr/>
        <w:t>ⱏ</w:t>
      </w:r>
      <w:r>
        <w:rPr/>
        <w:t>ㅀ╶輽斩䊥</w:t>
      </w:r>
      <w:r>
        <w:rPr/>
        <w:t>ꦱ</w:t>
      </w:r>
      <w:r>
        <w:rPr/>
        <w:t>顕極乆顭㬬⫂㴽쵈匯彌</w:t>
      </w:r>
      <w:r>
        <w:rPr/>
        <w:t>ⵢ</w:t>
      </w:r>
      <w:r>
        <w:rPr/>
        <w:t>楫땓쌥⛂</w:t>
      </w:r>
      <w:r>
        <w:rPr/>
        <w:t>⠱⩗</w:t>
      </w:r>
      <w:r>
        <w:rPr/>
        <w:t>ꥤ쉾⍄⤽쉖帰ㆱ╲獅卉㟂</w:t>
      </w:r>
      <w:r>
        <w:rPr/>
        <w:t>꧂</w:t>
      </w:r>
      <w:r>
        <w:rPr/>
        <w:t>䂵ꎿ⤷浘䠮䔳⚿墩堨掿犱ꥠ</w:t>
      </w:r>
      <w:r>
        <w:rPr/>
        <w:t>ⱒ</w:t>
      </w:r>
      <w:r>
        <w:rPr/>
        <w:t>⺮櫂䀦따䵢狂顀彾걍쉨㔸塢쉆歑㑙䙍空畕䒩敓䰺晔쉓떩⼨秂䎱⏂殡䡄⸰㕍搊</w:t>
      </w:r>
      <w:r>
        <w:rPr/>
        <w:t>ꤸ</w:t>
      </w:r>
      <w:r>
        <w:rPr/>
        <w:t>潠╀瑯慴瑦㞘畸쉏歇숦畯轶呕ノ㵮♞斩䙆㬥䨴檡䵂搬歹傩숥䱚枿桫</w:t>
      </w:r>
      <w:r>
        <w:rPr/>
        <w:t>⡡</w:t>
      </w:r>
      <w:r>
        <w:rPr/>
        <w:t>楉术쉚䥔ꍭ</w:t>
      </w:r>
      <w:r>
        <w:rPr/>
        <w:t>ꕷ</w:t>
      </w:r>
      <w:r>
        <w:rPr/>
        <w:t>㉄㉔쏃憬桒촬啫玬뇂써浣쉀湫柂쉔刻タ䭮숶䁅건Ⓜ쵭⫂婮奨쉆稺眪⹍洱쉍便숦係痂⭷塄䙷</w:t>
      </w:r>
      <w:r>
        <w:rPr/>
        <w:t>⡏</w:t>
      </w:r>
      <w:r>
        <w:rPr/>
        <w:t>洹牯䟂㗂썶拂</w:t>
      </w:r>
      <w:r>
        <w:rPr/>
        <w:t>Ⳃ</w:t>
      </w:r>
      <w:r>
        <w:rPr/>
        <w:t>柍䉍䙢畯幓쉖桋啗ꅥ场剆ꇂ刺⭏쉷䪩噩곂땐顑쉄넮猯呞杩䝦㝮玿뽾</w:t>
      </w:r>
      <w:r>
        <w:rPr/>
        <w:t>ꕤ</w:t>
      </w:r>
      <w:r>
        <w:rPr/>
        <w:t>㤴噥</w:t>
      </w:r>
      <w:r>
        <w:rPr/>
        <w:t>⡆</w:t>
      </w:r>
      <w:r>
        <w:rPr/>
        <w:t>ッ椵싃⩍</w:t>
      </w:r>
      <w:r>
        <w:rPr/>
        <w:t>⡰</w:t>
      </w:r>
      <w:r>
        <w:rPr/>
        <w:t>䡘</w:t>
      </w:r>
      <w:r>
        <w:rPr/>
        <w:t>ꖥ</w:t>
      </w:r>
      <w:r>
        <w:rPr/>
        <w:t>恦樫曎ꥠ杮숵挪땁싂㡔쉙쉘숪⶘矂䑨숺숺卌洤瑘挱쉆䡀㒏</w:t>
      </w:r>
      <w:r>
        <w:rPr/>
        <w:t>⡍</w:t>
      </w:r>
      <w:r>
        <w:rPr/>
        <w:t>呬촳啷숸㟂딫쌮숰穮⽩攮桫窬쵘氰掬㑸橍␮슩濍깈浐䉯牨녖轗瀶㜥⫍쉧䵶塊佟ꎡ幉⭆츰典ォ界癏</w:t>
      </w:r>
      <w:r>
        <w:rPr/>
        <w:t>ⵘ</w:t>
      </w:r>
      <w:r>
        <w:rPr/>
        <w:t>秎坵䷂匸恇䉂⫎깗塎⭎㵓쉂䑟磂呓☭㖩ꄹ䡍欭穘걳溣⭩滂幬嚣桫斱⭒拂⩭奴弲䌭</w:t>
      </w:r>
      <w:r>
        <w:rPr/>
        <w:t>⡸</w:t>
      </w:r>
      <w:r>
        <w:rPr/>
        <w:t>掘♺弱</w:t>
      </w:r>
      <w:r>
        <w:rPr/>
        <w:t>⣂</w:t>
      </w:r>
      <w:r>
        <w:rPr/>
        <w:t>넦</w:t>
      </w:r>
      <w:r>
        <w:rPr/>
        <w:t>ꕭ</w:t>
      </w:r>
      <w:r>
        <w:rPr/>
        <w:t>숮景煣⴪䁗</w:t>
      </w:r>
      <w:r>
        <w:rPr/>
        <w:t>ꕏ</w:t>
      </w:r>
      <w:r>
        <w:rPr/>
        <w:t>璵橐긷村⿂祧牾쉧⑵掻徬潒䉮㭠쉩칁捹畓玬슮畁⥟쉗䱮䁸믂䆻䱯⵩皻敀䵫</w:t>
      </w:r>
      <w:r>
        <w:rPr/>
        <w:t>ⵕ</w:t>
      </w:r>
      <w:r>
        <w:rPr/>
        <w:t>栮썑㦻⒣椬䕷</w:t>
      </w:r>
      <w:r>
        <w:rPr/>
        <w:t>⠩</w:t>
      </w:r>
      <w:r>
        <w:rPr/>
        <w:t>슘뽮矂ꄽ璵쵺䢩㜱⺮떩穷娸䤣眳䉰棂灌㍗繑쉊䛂㉤㪘䬱䁖瓂汢⨥煍㖩䄴</w:t>
      </w:r>
      <w:r>
        <w:rPr/>
        <w:t>⡙</w:t>
      </w:r>
      <w:r>
        <w:rPr/>
        <w:t>歴参뽴坎乮湷㡈⩷轑⮘産彨䄰睲㬯</w:t>
      </w:r>
      <w:r>
        <w:rPr/>
        <w:t>ⱳ</w:t>
      </w:r>
      <w:r>
        <w:rPr/>
        <w:t>娻⨺슏擂⏂㪿⹤䭊橱甯呅⩈</w:t>
      </w:r>
      <w:r>
        <w:rPr/>
        <w:t>Ɫ</w:t>
      </w:r>
      <w:r>
        <w:rPr/>
        <w:t>繵晎涣䄪洽䱡㟂䧃伥ꅱ嗂㎿爴敬㵹捲坊汪畧㝔祡睯䭎䡥걸捏冩㭏ꥹ徬뭧䝹埂硠㢮슣뭕䨤</w:t>
      </w:r>
      <w:r>
        <w:rPr/>
        <w:t>Ⲭ</w:t>
      </w:r>
      <w:r>
        <w:rPr/>
        <w:t>䁐쵕漯伪昣漬杠쉧瑮긺쉴쉧丯穐奡灾䁅㢥浚숪⿂</w:t>
      </w:r>
      <w:r>
        <w:rPr/>
        <w:t>ⷂ</w:t>
      </w:r>
      <w:r>
        <w:rPr/>
        <w:t>㙕┸搭⮣놘</w:t>
      </w:r>
      <w:r>
        <w:rPr/>
        <w:t>ⲩ</w:t>
      </w:r>
      <w:r>
        <w:rPr/>
        <w:t>頬ꥪꄥ䱖乤偲㵋⍣ꌭ廍時癣ㆮ㩾䷂嗂顩䙷矂捞</w:t>
      </w:r>
      <w:r>
        <w:rPr/>
        <w:t>ꥅ</w:t>
      </w:r>
      <w:r>
        <w:rPr/>
        <w:t>珂䁲⑨恆ꇂ</w:t>
      </w:r>
      <w:r>
        <w:rPr/>
        <w:t>ⱁ</w:t>
      </w:r>
      <w:r>
        <w:rPr/>
        <w:t>猳㑬</w:t>
      </w:r>
      <w:r>
        <w:rPr/>
        <w:t>⠫</w:t>
      </w:r>
      <w:r>
        <w:rPr/>
        <w:t>ㅠ䏂⩏䕟掵瑾䁩汰幱</w:t>
      </w:r>
      <w:r>
        <w:rPr/>
        <w:t>ꕊ</w:t>
      </w:r>
      <w:r>
        <w:rPr/>
        <w:t>싂檘泂え幐㌨垿♥</w:t>
      </w:r>
      <w:r>
        <w:rPr/>
        <w:t>⣂⹅</w:t>
      </w:r>
      <w:r>
        <w:rPr/>
        <w:t>쉉㴸䈺犣轒瑨⸸啱ꄻ⛂申뽵숷싍숱䄺깔깢䟃⬽輯瀱숤焱뭱䅵溿煎㴤ꍦ牕捹千慍⤤䤮漪䅐♅扤〮떻湷旂㨲뼥ꥩ㡀</w:t>
      </w:r>
      <w:r>
        <w:rPr/>
        <w:t>ⴰ</w:t>
      </w:r>
      <w:r>
        <w:rPr/>
        <w:t>䜦䴵㕭⼊␫顙儴慨湏㢵㥞橷〉歮扆克㴳倱⹆䪩橵䤪뭘숰</w:t>
      </w:r>
      <w:r>
        <w:rPr/>
        <w:t>ꖩ</w:t>
      </w:r>
      <w:r>
        <w:rPr/>
        <w:t>쉟刭깖姍쉔䥨搲딦炿㙤刯琰瑗</w:t>
      </w:r>
      <w:r>
        <w:rPr/>
        <w:t>Ⳃ①</w:t>
      </w:r>
      <w:r>
        <w:rPr/>
        <w:t>牳㇂㥗幸嗃才䯎畔╚㜽猭묳걟剤⽙煴</w:t>
      </w:r>
      <w:r>
        <w:rPr/>
        <w:t>ⰳ</w:t>
      </w:r>
      <w:r>
        <w:rPr/>
        <w:t>䥰塱吮</w:t>
      </w:r>
      <w:r>
        <w:rPr/>
        <w:t>ⶵ</w:t>
      </w:r>
      <w:r>
        <w:rPr/>
        <w:t>主允噰㛎㑢╄癄佟玬긲싂橕긷曍걘怶奚兟</w:t>
      </w:r>
      <w:r>
        <w:rPr/>
        <w:t>⡊</w:t>
      </w:r>
      <w:r>
        <w:rPr/>
        <w:t>廂䩚稵獞쉐䱯㘦쉶矂㭕㚱♲䐹ꥳ㯎佦숩䅟爳</w:t>
      </w:r>
      <w:r>
        <w:rPr/>
        <w:t>⠺</w:t>
      </w:r>
      <w:r>
        <w:rPr/>
        <w:t>礻織ㅟ⫂呣䱴</w:t>
      </w:r>
      <w:r>
        <w:rPr/>
        <w:t>ⵯ</w:t>
      </w:r>
      <w:r>
        <w:rPr/>
        <w:t>晈灡㥔年灬浨⌵⑬琷水䙱旂儭⩠㵀䰤琷獾⪣究㩱桲喱䑪츳⚮䬩⹲⪣曍ꥫネ礣♣</w:t>
      </w:r>
      <w:r>
        <w:rPr/>
        <w:t>ⱁ</w:t>
      </w:r>
      <w:r>
        <w:rPr/>
        <w:t>㧎坶檻</w:t>
      </w:r>
      <w:r>
        <w:rPr/>
        <w:t>⡭</w:t>
      </w:r>
      <w:r>
        <w:rPr/>
        <w:t>矂䰩⚥䅄攭</w:t>
      </w:r>
      <w:r>
        <w:rPr/>
        <w:t>ⱌ</w:t>
      </w:r>
      <w:r>
        <w:rPr/>
        <w:t>㝲숺뭇ꇂ牶睳湘浉佺娵놡⒩⩰쉤▣殱敶䱏㑭嚥쉢뭾슻坣쉏畋桬撥妵漳</w:t>
      </w:r>
      <w:r>
        <w:rPr/>
        <w:t>ⵄ</w:t>
      </w:r>
      <w:r>
        <w:rPr/>
        <w:t>奊攷扨均柂勂</w:t>
      </w:r>
      <w:r>
        <w:rPr/>
        <w:t>ꖱ</w:t>
      </w:r>
      <w:r>
        <w:rPr/>
        <w:t>쉍曂넩䠶墻⥈</w:t>
      </w:r>
      <w:r>
        <w:rPr/>
        <w:t>⡟</w:t>
      </w:r>
      <w:r>
        <w:rPr/>
        <w:t>䌦䆮썑瑷入쉥䀵渣뽙ꌪ⍦䦩쉶こ䀹녹썾畲⥗ꇂ弽爸䯂并⽊橊呮潠㙯㭙쉳건䈻칒쉷怣꺿楱쌯迂斡칑潎습</w:t>
      </w:r>
      <w:r>
        <w:rPr/>
        <w:t>⢘</w:t>
      </w:r>
      <w:r>
        <w:rPr/>
        <w:t>本祔㤬敮禮숻乍ꍵ彵穾剧╴㍊坊祵瘻墥㴨佷㥍娫숺猣⹏氪啉쉫㵈긺嗂쉦匪厮晦⭂穞喵砲挬슱슱쉌勂橬幬슣橒</w:t>
      </w:r>
      <w:r>
        <w:rPr/>
        <w:t>ⰲ</w:t>
      </w:r>
      <w:r>
        <w:rPr/>
        <w:t>敁癯䭹㘤䝧憩쉡欥夦䪮曂䝊桗숷춿㭆╦轺㔰</w:t>
      </w:r>
      <w:r>
        <w:rPr/>
        <w:t>Ⱳ</w:t>
      </w:r>
      <w:r>
        <w:rPr/>
        <w:t>助呎◍⌵㑶䠲촭䱦楚敋祘숫剐놘╔슩䃂商ꥠ低䙡愲輤癩㑆⩊ヂꅏ硨㘵슏游穣⭄⪵楚瘤挶剄</w:t>
      </w:r>
      <w:r>
        <w:rPr/>
        <w:t>Ⱕ</w:t>
      </w:r>
      <w:r>
        <w:rPr/>
        <w:t>㘮浮㨽츴椸卷</w:t>
      </w:r>
      <w:r>
        <w:rPr/>
        <w:t>ꖏ</w:t>
      </w:r>
      <w:r>
        <w:rPr/>
        <w:t>䴲垣轑サ쉄挸剱䥸</w:t>
      </w:r>
      <w:r>
        <w:rPr/>
        <w:t>⡎</w:t>
      </w:r>
      <w:r>
        <w:rPr/>
        <w:t>櫂枘匴䃂偡卪뗎쉉▘樹숸ꎡꎮ喵扞녔</w:t>
      </w:r>
      <w:r>
        <w:rPr/>
        <w:t>ꕟ</w:t>
      </w:r>
      <w:r>
        <w:rPr/>
        <w:t>䞘枩娥䅔䮵矃칳漨㠰䳂偅녯之슻䝵</w:t>
      </w:r>
      <w:r>
        <w:rPr/>
        <w:t>⡮</w:t>
      </w:r>
      <w:r>
        <w:rPr/>
        <w:t>䬯뽺숬䍥쵌杨夨쉷吪轱剢嫂䐨旂琳㟂㑅긤⒘癰놘昤橫땀슩묽뼣稯凃擂稶⦱䦡歷㩮깵껂곂秎⥄䱊䬹䞏柂뗎䞥䞏ꍀ㍚瑞⍞ꥴ䜻䕢昰걞㴽祟〬槃뇃⽬癓圹뮘곃㐩漳딤婆㭕⎱쉃ꌷ䡨ꄽ幥⬺쉣䕍㥉瀨硊⍚接瑐⑑场硃犬奣땭轉牍潕⹓磍唱䑢輤暡䇂쉋䮵믂ㅂ琤뾩わ案匯松㉔㣂녋ヂ䤊癦䙮⩑쉺奬㷂䨬䅅穫㩶傱⸷幯춮숺</w:t>
      </w:r>
      <w:r>
        <w:rPr/>
        <w:t>ⱙ</w:t>
      </w:r>
      <w:r>
        <w:rPr/>
        <w:t>伨㐱㈫ꇂ䈱顾⹅噦격睔ꍳ狂呠</w:t>
      </w:r>
      <w:r>
        <w:rPr/>
        <w:t>꤭</w:t>
      </w:r>
      <w:r>
        <w:rPr/>
        <w:t>숥䤬녞☪⑈䱾区瑈䅡䀣䭺䧃娳ㅳ䑟쉖氪㕋⻂㩫깅愫</w:t>
      </w:r>
      <w:r>
        <w:rPr/>
        <w:t>ⶩ</w:t>
      </w:r>
      <w:r>
        <w:rPr/>
        <w:t>戲珂⑾쉘⵺䥧埂뾩쉐拂呆嚱丸㡭㵗砱쉱㩒㠪㈮䨯彙迎卫䍐⨣䅆佺浙ꥷ䰨咮歬쉔㥣惂抩㟂⥩䭥呟䩔䐶䧂唪倻쉯녍</w:t>
      </w:r>
      <w:r>
        <w:rPr/>
        <w:t>ⵗ</w:t>
      </w:r>
      <w:r>
        <w:rPr/>
        <w:t>湬⼮㝂愩</w:t>
      </w:r>
      <w:r>
        <w:rPr/>
        <w:t>⡏</w:t>
      </w:r>
      <w:r>
        <w:rPr/>
        <w:t>ꥵ♹㋃ꥨ枏怪壂䘫散桭梮</w:t>
      </w:r>
      <w:r>
        <w:rPr/>
        <w:t>Ᵽ⥤</w:t>
      </w:r>
      <w:r>
        <w:rPr/>
        <w:t>噖儻吳썟䡨㩋穑</w:t>
      </w:r>
      <w:r>
        <w:rPr/>
        <w:t>ꕶ</w:t>
      </w:r>
      <w:r>
        <w:rPr/>
        <w:t>깃겿ꍙ㵵捺㧂㛂ぐꥥ濂昣⮘기橏㖘瑷쵯믍㩘佩幯걵僂ꆩ⩳ㄵ┻呇⮬扬迂彞䣂囍䡯癈浪숱碥╒禮㴤噹婔低쉅摮⤱쉓㜣殩⦵⾿</w:t>
      </w:r>
      <w:r>
        <w:rPr/>
        <w:t>Ⱕ</w:t>
      </w:r>
      <w:r>
        <w:rPr/>
        <w:t>侣姍㩋潪严仂瞘뭟㵗剸㬪깤䵹癯뇂㇂⑴쉕橂䌪䱷䭈㜲㬽塱숮쵗쉺戵숺㠺ꄸ쉳㇂떩㑈輮䭩卪凍䕨</w:t>
      </w:r>
      <w:r>
        <w:rPr/>
        <w:t>Ⲯ</w:t>
      </w:r>
      <w:r>
        <w:rPr/>
        <w:t>䙪⎩놥뽮䵟橇祈睗祟南眥䑱堲⹴灦圮矃猺湳䠴慰쌻㑊깔䟎纡</w:t>
      </w:r>
      <w:r>
        <w:rPr/>
        <w:t>꧂</w:t>
      </w:r>
      <w:r>
        <w:rPr/>
        <w:t>ⱱ</w:t>
      </w:r>
      <w:r>
        <w:rPr/>
        <w:t>冬䵒乩㒬㑸䔵煹烂眯ꅈ䕞땐媘瘺⵾核쉚쌲습㵣乂싂⍟淂亣杣彡쉞</w:t>
      </w:r>
      <w:r>
        <w:rPr/>
        <w:t>ꕾ</w:t>
      </w:r>
      <w:r>
        <w:rPr/>
        <w:t>䭳抮玡ㆡ숥⤬슬桹呾␨轲쉳ꥷ稦ㄦ쉳쵎桒걷婅嘪㏂㝺</w:t>
      </w:r>
      <w:r>
        <w:rPr/>
        <w:t>Ⳃ</w:t>
      </w:r>
      <w:r>
        <w:rPr/>
        <w:t>杋䣂</w:t>
      </w:r>
      <w:r>
        <w:rPr/>
        <w:t>ꥒ␷</w:t>
      </w:r>
      <w:r>
        <w:rPr/>
        <w:t>㉣녚毂䔶⩔䝄쵉㖿䱭깎뼵彄♸믂</w:t>
      </w:r>
      <w:r>
        <w:rPr/>
        <w:t>ⴶ</w:t>
      </w:r>
      <w:r>
        <w:rPr/>
        <w:t>乑焪䁠땮媬㴷㘶偵쉕䈶塒䉍晡顇숷㙤썴敃㠳</w:t>
      </w:r>
      <w:r>
        <w:rPr/>
        <w:t>ꕐ⨫</w:t>
      </w:r>
      <w:r>
        <w:rPr/>
        <w:t>㜪散區䄸㍵㛂杧</w:t>
      </w:r>
      <w:r>
        <w:rPr/>
        <w:t>ꥉ</w:t>
      </w:r>
      <w:r>
        <w:rPr/>
        <w:t>濂琻礭挥橉⒬坁쏂습싂淃쉷㔫爳喻䯃䜫其颬㴫䡭祖牟칏꥾넵믂䵠ꏎ쉁⪻䍇䕟椺䴳吷䝵䴪⬰求敄娽뮩㑊쉱녱癆⾡썎㋂㈤┤녔穧♉稩タ⼳玩碩䍀쉄䚏쉒顒䠷楑깸䤩싎坞喥⩮녖価䝳쉍眣焻䁆ㅦ⮡顢츦㉷쵞塶䝟琻盂싂⩫╞㜸☭熏廃ꍾ怴</w:t>
      </w:r>
      <w:r>
        <w:rPr/>
        <w:t>ꦏ</w:t>
      </w:r>
      <w:r>
        <w:rPr/>
        <w:t>䝤墮飂懍⩥㓂넽姂敡姎輥砬⬣〪쉑㒘㔤䜰㚱⩋兟뽫朮毎剠⛂䙷題响慶㴽兩䱰湒榩⫂珂熱穠睸긱喘娨䈸倭쉺埂</w:t>
      </w:r>
      <w:r>
        <w:rPr/>
        <w:t>⠽␩⑃</w:t>
      </w:r>
      <w:r>
        <w:rPr/>
        <w:t>싂楅⩁烂䘱獩瀥幒㴊ꍳ轌嘬쉲煇橑숽깣㘦奟䆮♘ꄰ⯃玻</w:t>
      </w:r>
      <w:r>
        <w:rPr/>
        <w:t>Ⳏ</w:t>
      </w:r>
      <w:r>
        <w:rPr/>
        <w:t>췎썖캘滎쉐㴫⒡塓傘穚☮뿎㛂兕╳쉙⸨㓂湲쉲慍湅䥸뭃埂㭓挪癁擂</w:t>
      </w:r>
      <w:r>
        <w:rPr/>
        <w:t>Ɐ</w:t>
      </w:r>
      <w:r>
        <w:rPr/>
        <w:t>俍䬩䇂㠬䥈뼣碿ㅞ䧂轠ꥱ㕗㴽捅湆䵲坐</w:t>
      </w:r>
      <w:r>
        <w:rPr/>
        <w:t>⡆</w:t>
      </w:r>
      <w:r>
        <w:rPr/>
        <w:t>昭쵨曂伣疮撿瑠숣畑</w:t>
      </w:r>
      <w:r>
        <w:rPr/>
        <w:t>ⱇ</w:t>
      </w:r>
      <w:r>
        <w:rPr/>
        <w:t>梬汧轀瞻䣂⵾뼪㡙뗂⭒쉲漮纘匥焤쉪⩟㙡橡檻뗍倽</w:t>
      </w:r>
      <w:r>
        <w:rPr/>
        <w:t>꧍</w:t>
      </w:r>
      <w:r>
        <w:rPr/>
        <w:t>夯쌴쉀㮮湕싂恢격㍹㠩儫猴</w:t>
      </w:r>
      <w:r>
        <w:rPr/>
        <w:t>ꦘ⥳</w:t>
      </w:r>
      <w:r>
        <w:rPr/>
        <w:t>坎뭎⹃</w:t>
      </w:r>
      <w:r>
        <w:rPr/>
        <w:t>ꥈ</w:t>
      </w:r>
      <w:r>
        <w:rPr/>
        <w:t>䜩䱇獅坅슩堶ㄶ</w:t>
      </w:r>
      <w:r>
        <w:rPr/>
        <w:t>ⷂ</w:t>
      </w:r>
      <w:r>
        <w:rPr/>
        <w:t>숶䙷䛂쵚싎滂㡭㑙㍟砺⽗顅愪憮块獏䥦㑗⍎愻穥汌慂圫睄숥敍쵅쉊硰䗂煔숰侥쉣㮻䄲嘲䅌癬剁䩀㉈弲</w:t>
      </w:r>
      <w:r>
        <w:rPr/>
        <w:t>ꤷ</w:t>
      </w:r>
      <w:r>
        <w:rPr/>
        <w:t>녚㬳祎㠪䜮皏ꆩ⤥</w:t>
      </w:r>
      <w:r>
        <w:rPr/>
        <w:t>ꤱ</w:t>
      </w:r>
      <w:r>
        <w:rPr/>
        <w:t>湬咵㑶⍗㑙䮏捇ㅠ쉍檘塋禵⴫飂䪣桍幊橖牰칕⥭枩쉍疿祤儥㙴怸㓂捁䡮㎱㡕朲숵䵢♎┰步䥉廂兦뽚䱤㌪奚쉉⭧顕㙕⩢뭨⍷柂쉵さ◂⨮䁌ㅇ幬</w:t>
      </w:r>
      <w:r>
        <w:rPr/>
        <w:t>ⵄ</w:t>
      </w:r>
      <w:r>
        <w:rPr/>
        <w:t>䈻繒쉶⤫썓쉰䘰穐떥㔪䈨㷂剨䵟坐ꄱ칯燂年䁅싂깶奸噰痂硇䁨と</w:t>
      </w:r>
      <w:r>
        <w:rPr/>
        <w:t>ꔭ</w:t>
      </w:r>
      <w:r>
        <w:rPr/>
        <w:t>쉾睺盎</w:t>
      </w:r>
      <w:r>
        <w:rPr/>
        <w:t>ꕠ</w:t>
      </w:r>
      <w:r>
        <w:rPr/>
        <w:t>潄ꅓ㑥♪灋側沩熻氪땸츲儭걡旂妩輽⹅쉌䴵犬桲恺㍎⬪呣⵩娰갱䵙㣂⹳剓洪㉖㠩ꥶ癞氵⯂タ剞䰻</w:t>
      </w:r>
      <w:r>
        <w:rPr/>
        <w:t>ꤸ</w:t>
      </w:r>
      <w:r>
        <w:rPr/>
        <w:t>䨭썞杙㑎並뽢⴫儥檩쉋挹㍓</w:t>
      </w:r>
      <w:r>
        <w:rPr/>
        <w:t>⡑</w:t>
      </w:r>
      <w:r>
        <w:rPr/>
        <w:t>슣쉘癥⨭쉗㝁垱♧慐⽹浏</w:t>
      </w:r>
      <w:r>
        <w:rPr/>
        <w:t>ⱍ</w:t>
      </w:r>
      <w:r>
        <w:rPr/>
        <w:t>ꌯ䳂뼤勍伣◂圤㍧湐⽍恎囂撣㈥奐桾坒渺뽸▮䌦뮥⍉칅楲穖媥⩸㤦䩁䝕㬯</w:t>
      </w:r>
      <w:r>
        <w:rPr/>
        <w:t>ⱷ</w:t>
      </w:r>
      <w:r>
        <w:rPr/>
        <w:t>僂⥨쉲㡗갨슣砬䱷ꥭ㈮嚡矂橰쉍癨</w:t>
      </w:r>
      <w:r>
        <w:rPr/>
        <w:t>⵰</w:t>
      </w:r>
      <w:r>
        <w:rPr/>
        <w:t>枬噩⑋乨</w:t>
      </w:r>
      <w:r>
        <w:rPr/>
        <w:t>ꗂ</w:t>
      </w:r>
      <w:r>
        <w:rPr/>
        <w:t>㉓䳂ㄸ浖</w:t>
      </w:r>
      <w:r>
        <w:rPr/>
        <w:t>ⱨ⩎␪</w:t>
      </w:r>
      <w:r>
        <w:rPr/>
        <w:t>㵂㭯갣呎㍚江⥢</w:t>
      </w:r>
      <w:r>
        <w:rPr/>
        <w:t>Ⳃ</w:t>
      </w:r>
      <w:r>
        <w:rPr/>
        <w:t>呔⑋쉅䘣参쌶㫃쉥㶬火ꍰ䥧꺱䵱⍕轀呸길織땀┮䵲딸䩳睃攭ꥵ奺ꥨ幩䃍䑦㔴ㅔ兏⵱䭑穋㩷⽰숲噲便䌬䛍ꅵ睄</w:t>
      </w:r>
      <w:r>
        <w:rPr/>
        <w:t>ⶩ</w:t>
      </w:r>
      <w:r>
        <w:rPr/>
        <w:t>哂珂슱繚倰</w:t>
      </w:r>
      <w:r>
        <w:rPr/>
        <w:t>ꤳ</w:t>
      </w:r>
      <w:r>
        <w:rPr/>
        <w:t>庩弮伫烂湑ꥴ縣彴㔣噫䵌档䇃敫璵浥䞩哂칔걉䘫橮礦䁀䩟깊囂⪥渶䗍╖췂噥彴晌쉸奒쉆捆ギ勂轤湔睺歬</w:t>
      </w:r>
      <w:r>
        <w:rPr/>
        <w:t>ꥇ</w:t>
      </w:r>
      <w:r>
        <w:rPr/>
        <w:t>슡灏뼊♉쉨㝶儴⸴㝎㡆摣䅟䴲䙖</w:t>
      </w:r>
      <w:r>
        <w:rPr/>
        <w:t>꧍</w:t>
      </w:r>
      <w:r>
        <w:rPr/>
        <w:t>숲</w:t>
      </w:r>
      <w:r>
        <w:rPr/>
        <w:t>ꤣ⑮</w:t>
      </w:r>
      <w:r>
        <w:rPr/>
        <w:t>䦥㬻係╟削〱㋂䁗꥖晣神畂穡</w:t>
      </w:r>
      <w:r>
        <w:rPr/>
        <w:t>ꥍ</w:t>
      </w:r>
      <w:r>
        <w:rPr/>
        <w:t>뽧晤刳矂숮╬䱕倳恱䥦係ガ啲쉵埂㚩弸뾵晄煮䄴䭱격쉁獘瘲♒쉏浏䵇颩㬽䷂湲抮</w:t>
      </w:r>
      <w:r>
        <w:rPr/>
        <w:t>ⵀ</w:t>
      </w:r>
      <w:r>
        <w:rPr/>
        <w:t>䵍ㄦ椮슘쵑癧촵촪卧쉹䙁穮뾿⏂</w:t>
      </w:r>
      <w:r>
        <w:rPr/>
        <w:t>Ⱟ</w:t>
      </w:r>
      <w:r>
        <w:rPr/>
        <w:t>勎╉</w:t>
      </w:r>
      <w:r>
        <w:rPr/>
        <w:t>ⷂ┷</w:t>
      </w:r>
      <w:r>
        <w:rPr/>
        <w:t>쉖⍠</w:t>
      </w:r>
      <w:r>
        <w:rPr/>
        <w:t>ꥅ</w:t>
      </w:r>
      <w:r>
        <w:rPr/>
        <w:t>嘴䛂炵⩦患橗ㄪ⚮숪쉭柂扥恃㶬㵺晞⥞甯뗃捑⑀栵ꍳ쉃摥㠫瘱䲏檩䧂쉈潀浰睪쉉块洴䰨㉰슩⩸</w:t>
      </w:r>
      <w:r>
        <w:rPr/>
        <w:t>ꗂ</w:t>
      </w:r>
      <w:r>
        <w:rPr/>
        <w:t>偗䍐攵迂㉲⑱轳슥歸䍬秃儬恊た㩵棂㉁⵨⬪쉠㕨嗂啇㑐㝂帥奸♋灭㫂啊獃兠컂ꅫ땉䍹婄㍁</w:t>
      </w:r>
      <w:r>
        <w:rPr/>
        <w:t>ꕮ</w:t>
      </w:r>
      <w:r>
        <w:rPr/>
        <w:t>疩⭸桊</w:t>
      </w:r>
      <w:r>
        <w:rPr/>
        <w:t>ꤸ</w:t>
      </w:r>
      <w:r>
        <w:rPr/>
        <w:t>洭潧桌䜺㦵뭢䡓㙥쉆䮩收柂㡠슩摓㌪싂⩚恈깸⌰琨坫</w:t>
      </w:r>
      <w:r>
        <w:rPr/>
        <w:t>⡷</w:t>
      </w:r>
      <w:r>
        <w:rPr/>
        <w:t>獷쉘䰯㕚뼦忂뽢繟겡轶㌤㤭淂⑘个汃务뼣忂쉬幐㖥ꍕ着橂</w:t>
      </w:r>
      <w:r>
        <w:rPr/>
        <w:t>ꤱ</w:t>
      </w:r>
      <w:r>
        <w:rPr/>
        <w:t>칫䕺쉚컂슥쉶䅂癮呵쉊区顴刷椩煀浖䡃牄䑖슮ꇂ㍘婨掣䝦獘繵㤳櫍㜳녯⩘▮嗂畤⭌乓뽉</w:t>
      </w:r>
      <w:r>
        <w:rPr/>
        <w:t>⡠</w:t>
      </w:r>
      <w:r>
        <w:rPr/>
        <w:t>潠싃㥱䫂䍐参佉䴰䰷싂䥟樣䕪佈㌩湾纮⹅㍞㩃깓样轢戥䝓顃娽煦䥱㙃䥦顶쉢</w:t>
      </w:r>
      <w:r>
        <w:rPr/>
        <w:t>ꤪ</w:t>
      </w:r>
      <w:r>
        <w:rPr/>
        <w:t>弨㍓</w:t>
      </w:r>
      <w:r>
        <w:rPr/>
        <w:t>ꦬ</w:t>
      </w:r>
      <w:r>
        <w:rPr/>
        <w:t>䣃⧂俎湹</w:t>
      </w:r>
      <w:r>
        <w:rPr/>
        <w:t>⣂</w:t>
      </w:r>
      <w:r>
        <w:rPr/>
        <w:t>䭯䉩輥奄嗂㨳挶幠쵬末숽쵯䕃䮻〩䰰䵷䥇䊘啭潳捘潲侵迂奏겿瑐撏縱⮡頪湒슩椨滂纘♘쉢</w:t>
      </w:r>
      <w:r>
        <w:rPr/>
        <w:t>⡤</w:t>
      </w:r>
      <w:r>
        <w:rPr/>
        <w:t>佯㬱栩䍖绂</w:t>
      </w:r>
      <w:r>
        <w:rPr/>
        <w:t>꤫</w:t>
      </w:r>
      <w:r>
        <w:rPr/>
        <w:t>숳⼨㙇田煍席걦だ墻顧</w:t>
      </w:r>
      <w:r>
        <w:rPr/>
        <w:t>ꤱ</w:t>
      </w:r>
      <w:r>
        <w:rPr/>
        <w:t>婰⨪ꍬ佯뼩猻ぃ쌮䅫쉗촣</w:t>
      </w:r>
      <w:r>
        <w:rPr/>
        <w:t>⡔</w:t>
      </w:r>
      <w:r>
        <w:rPr/>
        <w:t>瞣⭁䫍쉆ꥭ䁐悬捚⤹坯㎵쉨║頶灭</w:t>
      </w:r>
      <w:r>
        <w:rPr/>
        <w:t>ⵈ</w:t>
      </w:r>
      <w:r>
        <w:rPr/>
        <w:t>眨撱灶攪싃䫂</w:t>
      </w:r>
      <w:r>
        <w:rPr/>
        <w:t>Ⱘ</w:t>
      </w:r>
      <w:r>
        <w:rPr/>
        <w:t>⿂⤭㉍념ㅏ╒灗캿▏⭢䒡뿂ㅫⓎ䇂参刬奡䤴칺ꅱ忍嘩깞扲樷佌畩塄싂奱樺㘱異쉅숥優쉭䱍瀹䜹煱뮥晌轀㓂㭔䅷⹓ꇃ䱂쉥杞怶熬䊏㭰扟礥㚱䵸썕晅</w:t>
      </w:r>
      <w:r>
        <w:rPr/>
        <w:t>⣂</w:t>
      </w:r>
      <w:r>
        <w:rPr/>
        <w:t>䫂獚穮晸쉔쉣ꄤ⭔쉣쉹칂㐫깩汗慔䥤朲쉀昱깭呆其⪩㣂橤摭幒䢱摞犡䠽タ쎩䚬㇂ꥮ</w:t>
      </w:r>
      <w:r>
        <w:rPr/>
        <w:t>ⶵ꧂</w:t>
      </w:r>
      <w:r>
        <w:rPr/>
        <w:t>硹炮辘⬩瑍嘭䱟塘⹯쵃灴䥤奱氊뼶䙹⴫⒣槂幪쉬칁挪迎䥫䴸夻쉉歡♏⶿抿繦火祤媡</w:t>
      </w:r>
      <w:r>
        <w:rPr/>
        <w:t>ⴶ</w:t>
      </w:r>
      <w:r>
        <w:rPr/>
        <w:t>町쉗㥴楍㞣쉆睟㍆쉀곎瑋稻浫숰渣ㆱ沏䪡狂쉤㇂䧂숤㵇</w:t>
      </w:r>
      <w:r>
        <w:rPr/>
        <w:t>ⴭ</w:t>
      </w:r>
      <w:r>
        <w:rPr/>
        <w:t>頷轍剄䒿쉎中칣⎘樰䁕㥧楴㵨燂싂剑㤹瀮桨䙐ㅅ瑇䱅佢</w:t>
      </w:r>
      <w:r>
        <w:rPr/>
        <w:t>ⴱ</w:t>
      </w:r>
      <w:r>
        <w:rPr/>
        <w:t>带쉩繁塳㙅顒縴濎椴焦</w:t>
      </w:r>
      <w:r>
        <w:rPr/>
        <w:t>ꤱ</w:t>
      </w:r>
      <w:r>
        <w:rPr/>
        <w:t>䛂嘪忂⩢佾䁆恁䍺䩭뽓Ⓜ⭅㈶弬䁔䰰ヂ刵乀㐦䩬㕌㭪瀲橀氭睗ㅺ묭㙞獦勂滂䣂獁⨪⥕䡾䡁瑩╶쉟吳帬䤵汀썾浌▣♚䵺╱㡐녓㕤䓂纱ꄰ奭癧顢椵㬱쉹㉮吮⩴杭⫂⌸橞灩滍妣ꇂ嗂㑭㴶彶㜱䍋쉟竂쉸㕨㚵牳</w:t>
      </w:r>
      <w:r>
        <w:rPr/>
        <w:t>ꕀ</w:t>
      </w:r>
      <w:r>
        <w:rPr/>
        <w:t>呵偖㉎㉸䓂싃〤㡥⛃噬晬㨪娺깉䑩楨뽘㨦숲爱땏爲쏂榮䵟썴䔽㬱껂奍䙯긬旎ꄳ㝲畵喏䉌⑭䢥咩畮⍱才未䀭䥸乔瑋㵍쎿싂쉵뽱㯂琸祱ꍾ卖䕔侏浲㔵䣂砸圫묭輮慟䓂坎廂</w:t>
      </w:r>
      <w:r>
        <w:rPr/>
        <w:t>꥓ꥑ</w:t>
      </w:r>
      <w:r>
        <w:rPr/>
        <w:t>扸컂㌫杀䂵⥵぀꥗䅵恠㎿쉍慇䠭䝙쵁檩猲떏䜪飂爴婍⩧슣䫂⹘潉硊䕖</w:t>
      </w:r>
      <w:r>
        <w:rPr/>
        <w:t>ⵓ</w:t>
      </w:r>
      <w:r>
        <w:rPr/>
        <w:t>灣䕈狂䉂杯慸乙玬汥</w:t>
      </w:r>
      <w:r>
        <w:rPr/>
        <w:t>ꤶ</w:t>
      </w:r>
      <w:r>
        <w:rPr/>
        <w:t>췂轩儴쉫䕩뮥⌴嫎썐</w:t>
      </w:r>
      <w:r>
        <w:rPr/>
        <w:t>ꤥ</w:t>
      </w:r>
      <w:r>
        <w:rPr/>
        <w:t>걟滂漬쉎䁳㙧伳煢⹠搽灣楅䍹쉂幕쉶㑤㵉</w:t>
      </w:r>
      <w:r>
        <w:rPr/>
        <w:t>⢮</w:t>
      </w:r>
      <w:r>
        <w:rPr/>
        <w:t>呰瑑쉀䈯</w:t>
      </w:r>
      <w:r>
        <w:rPr/>
        <w:t>ꦥ</w:t>
      </w:r>
      <w:r>
        <w:rPr/>
        <w:t>妩痂녾樻䆱硰▬</w:t>
      </w:r>
      <w:r>
        <w:rPr/>
        <w:t>ꥂ</w:t>
      </w:r>
      <w:r>
        <w:rPr/>
        <w:t>湲浡湏亻漥縴㉮</w:t>
      </w:r>
      <w:r>
        <w:rPr/>
        <w:t>ⵗ</w:t>
      </w:r>
      <w:r>
        <w:rPr/>
        <w:t>幥涩숤哂䦥⌸顺⸤䧂뼫啕</w:t>
      </w:r>
      <w:r>
        <w:rPr/>
        <w:t>ꥑ</w:t>
      </w:r>
      <w:r>
        <w:rPr/>
        <w:t>䭰掮㙖杸栨灃曂碘硓㷂漱珂㢱쉈쵠䅐ꥲ塢깂歳⥀燂墿䈲</w:t>
      </w:r>
      <w:r>
        <w:rPr/>
        <w:t>ꥑ</w:t>
      </w:r>
      <w:r>
        <w:rPr/>
        <w:t>扨촽僂쉌噦</w:t>
      </w:r>
      <w:r>
        <w:rPr/>
        <w:t>⠷</w:t>
      </w:r>
      <w:r>
        <w:rPr/>
        <w:t>彞쉦瘩繮戵秂뭎匱䴦뗂⽎긦곂</w:t>
      </w:r>
      <w:r>
        <w:rPr/>
        <w:t>ꕵ䷂ꤴ</w:t>
      </w:r>
      <w:r>
        <w:rPr/>
        <w:t>瑭揃飂㷂뭊湐쉲䧂䙫슣⎥穞焩呢璣䬲飂딱ꍕ槂侘☵吣怮塬䝪塾杓䵞晱츫橏䐤砱硋浤쉢䴴숽䕎汪쉅娷ㅒ儷⥟敄</w:t>
      </w:r>
      <w:r>
        <w:rPr/>
        <w:t>ⱁ</w:t>
      </w:r>
      <w:r>
        <w:rPr/>
        <w:t>숵⨭吭䅚╯</w:t>
      </w:r>
      <w:r>
        <w:rPr/>
        <w:t>ⷂ</w:t>
      </w:r>
      <w:r>
        <w:rPr/>
        <w:t>殣䑋竂楴憘ꍳ겱츥㗂㤯䵑⩉숭题⩦櫂湓䯂⹍参</w:t>
      </w:r>
      <w:r>
        <w:rPr/>
        <w:t>ⰴ</w:t>
      </w:r>
      <w:r>
        <w:rPr/>
        <w:t>㴫渣걪⭠縰땋帣숭渲湑</w:t>
      </w:r>
      <w:r>
        <w:rPr/>
        <w:t>ⰷ</w:t>
      </w:r>
      <w:r>
        <w:rPr/>
        <w:t>颻優瑬䩎⥠墥䵏</w:t>
      </w:r>
      <w:r>
        <w:rPr/>
        <w:t>⣂</w:t>
      </w:r>
      <w:r>
        <w:rPr/>
        <w:t>桷猶㙷㕍묶䁭摹⛂䵨噣⹧⽦㕔쉉⌳奞穬⩤䱺啩Ⓜ挊䆿穤쉄兔숵쉍䬽⍷⥕呌問㉃꺩</w:t>
      </w:r>
      <w:r>
        <w:rPr/>
        <w:t>Ȿ</w:t>
      </w:r>
      <w:r>
        <w:rPr/>
        <w:t>싃</w:t>
      </w:r>
      <w:r>
        <w:rPr/>
        <w:t>ꕐꖩ</w:t>
      </w:r>
      <w:r>
        <w:rPr/>
        <w:t>啙㗂婑㵍穨破깗䅍</w:t>
      </w:r>
      <w:r>
        <w:rPr/>
        <w:t>ⱈ♾⑗⩍</w:t>
      </w:r>
      <w:r>
        <w:rPr/>
        <w:t>ꦩ</w:t>
      </w:r>
      <w:r>
        <w:rPr/>
        <w:t>숪縪繄唪쵕㤰ꍅ</w:t>
      </w:r>
      <w:r>
        <w:rPr/>
        <w:t>Ⳃ</w:t>
      </w:r>
      <w:r>
        <w:rPr/>
        <w:t>佳滂</w:t>
      </w:r>
      <w:r>
        <w:rPr/>
        <w:t>⡹◂</w:t>
      </w:r>
      <w:r>
        <w:rPr/>
        <w:t>㖱</w:t>
      </w:r>
      <w:r>
        <w:rPr/>
        <w:t>⠯</w:t>
      </w:r>
      <w:r>
        <w:rPr/>
        <w:t>敬싍㵀繞䌲漴漦噙╔</w:t>
      </w:r>
      <w:r>
        <w:rPr/>
        <w:t>ⷂ</w:t>
      </w:r>
      <w:r>
        <w:rPr/>
        <w:t>硫쵨䥷瘽㕳嗂昶婙疡䠴ꍾ噊⿂䮣琤繸㯂⑞䍫뭧楟쉅䈻뗂畎䕮䣎⦡䅦敄췂夥栬숻뽳㶥栰捙挷䘦㜮␽쉦洵稣㖿弤楌垬轚塺ꍰ⑳砬쉄딨ㄬ潣┮⽚쉱湙䕪⥯煨夬呒쉗슥㠴椨</w:t>
      </w:r>
      <w:r>
        <w:rPr/>
        <w:t>⣂</w:t>
      </w:r>
      <w:r>
        <w:rPr/>
        <w:t>⼭㟃奧測䠴燂彪칎䗂澮쌶㓂㦩ꏂ㍈乤㬨織㔯깔숦窮繥䕾쉍쉯睔땴䏂䌦</w:t>
      </w:r>
      <w:r>
        <w:rPr/>
        <w:t>ꥐ</w:t>
      </w:r>
      <w:r>
        <w:rPr/>
        <w:t>䉊㙋쉲딪⥖쉺渫䥮段琸쵎曂쉺㵨塓㍷슬ㅷㅡ兡㝓恺쉢帰绂</w:t>
      </w:r>
      <w:r>
        <w:rPr/>
        <w:t>ꕀ⫂</w:t>
      </w:r>
      <w:r>
        <w:rPr/>
        <w:t>杮꥘⼽걠䤯瑃䱏⭴敀딭㑺습䭱격칌昱楋쉢塴쉲桕攦</w:t>
      </w:r>
      <w:r>
        <w:rPr/>
        <w:t>ꕸ</w:t>
      </w:r>
      <w:r>
        <w:rPr/>
        <w:t>䈫⍀哎</w:t>
      </w:r>
      <w:r>
        <w:rPr/>
        <w:t>Ⱘ</w:t>
      </w:r>
      <w:r>
        <w:rPr/>
        <w:t>橔ꎿ珍共呞檡</w:t>
      </w:r>
      <w:r>
        <w:rPr/>
        <w:t>ⵍ</w:t>
      </w:r>
      <w:r>
        <w:rPr/>
        <w:t>䍵亱</w:t>
      </w:r>
      <w:r>
        <w:rPr/>
        <w:t>ꤦ</w:t>
      </w:r>
      <w:r>
        <w:rPr/>
        <w:t>㎘攵溣礸⪮㩩涩⩧㦣䒮꥖쉁敤㵬㭍쉙䍚␵祭</w:t>
      </w:r>
    </w:p>
    <w:p>
      <w:pPr>
        <w:pStyle w:val="PreformattedText"/>
        <w:bidi w:val="0"/>
        <w:spacing w:before="0" w:after="0"/>
        <w:jc w:val="left"/>
        <w:rPr/>
      </w:pPr>
      <w:r>
        <w:rPr/>
        <w:t>柂偸䍑癀㮻楧疻婮㐺뭯婚쉵</w:t>
      </w:r>
      <w:r>
        <w:rPr/>
        <w:t>ⲵ</w:t>
      </w:r>
      <w:r>
        <w:rPr/>
        <w:t>㔰楹戬㦱慇狂哃싂轨㯂</w:t>
      </w:r>
      <w:r>
        <w:rPr/>
        <w:t>ꥏ</w:t>
      </w:r>
      <w:r>
        <w:rPr/>
        <w:t>福奍쉱ꄱ繪扫祪癒쉀响숻榩㝡圦싂걸が쉸斡념㊬嫂摕</w:t>
      </w:r>
      <w:r>
        <w:rPr/>
        <w:t>ꗂ</w:t>
      </w:r>
      <w:r>
        <w:rPr/>
        <w:t>넺䱵䄮곂</w:t>
      </w:r>
      <w:r>
        <w:rPr/>
        <w:t>ꕯ</w:t>
      </w:r>
      <w:r>
        <w:rPr/>
        <w:t>啦숤䦘捥挣䵱䞩帵촫㭑〪춿猽뼱潈〉㔴쉱㡈⏂碡㭢♃兂灌塁캩쉘䟃砥弣捨⒩䭉䡌橏䜵갫⸺⧂ꇎ畱捺䁬䮘㦏穢겡百繅⮮檻轄枘ㄤ숭쉱䋂쵎싂䭉</w:t>
      </w:r>
      <w:r>
        <w:rPr/>
        <w:t>ⵄ</w:t>
      </w:r>
      <w:r>
        <w:rPr/>
        <w:t>껎싂歓뽤捱轅榿え琮洽恎칇わ灤뾮歍用焳繮䅦┷숰䩅䍖䩣渵毂彥쌥</w:t>
      </w:r>
      <w:r>
        <w:rPr/>
        <w:t>ꥑ</w:t>
      </w:r>
      <w:r>
        <w:rPr/>
        <w:t>潸숫녕슱쉕䫂悩쉧⭳칏</w:t>
      </w:r>
      <w:r>
        <w:rPr/>
        <w:t>ꥍ</w:t>
      </w:r>
      <w:r>
        <w:rPr/>
        <w:t>䞩捥ꅉ뼦佃㝧䁫婠㍊㥪頪땑䓂辩牶摡〮쉈싎祺䩱ㄵ爱疥숣䫂⚻䨫䉷攫洯摪䜬煵偘燍츦⍣䭄关伽숲愽䩔䵪쌰㔣壂㛂乇毂쉳깗楇숯㯂</w:t>
      </w:r>
      <w:r>
        <w:rPr/>
        <w:t>ꕂ</w:t>
      </w:r>
      <w:r>
        <w:rPr/>
        <w:t>斿顇⨭檥⍷頪䍆亏ꅟ捺䔱␦ꥠ㉸煉獓灬颡㙾녅䘰瘳䂵吭㎩싂㍠쉃㚥숪㢡䨩奕獺眶⑷놩☰쉢䵗〨䖣㙲㶩㑺ㅎ⛂쉒毂䋂⼵䕉䭸숤䉨숬摖⮩</w:t>
      </w:r>
      <w:r>
        <w:rPr/>
        <w:t>⠊</w:t>
      </w:r>
      <w:r>
        <w:rPr/>
        <w:t>畋␵徻㵠㐨珂剐瞥</w:t>
      </w:r>
      <w:r>
        <w:rPr/>
        <w:t>ꔤ</w:t>
      </w:r>
      <w:r>
        <w:rPr/>
        <w:t>㥵嘯绂⺏元攫梥ꍦ㴩</w:t>
      </w:r>
      <w:r>
        <w:rPr/>
        <w:t>⡀</w:t>
      </w:r>
      <w:r>
        <w:rPr/>
        <w:t>㧂ꥩ判个迂぀⍃偲健쉑䩌䣂䊥</w:t>
      </w:r>
      <w:r>
        <w:rPr/>
        <w:t>ⱓ</w:t>
      </w:r>
      <w:r>
        <w:rPr/>
        <w:t>椮⥨剢</w:t>
      </w:r>
      <w:r>
        <w:rPr/>
        <w:t>⡖</w:t>
      </w:r>
      <w:r>
        <w:rPr/>
        <w:t>ꅖ숬㍲灚㋂祌䵮㕸촬捙㑳周电摹坈檥䍧ꥤ⑟␨瓂쉹㵢濂碱汁Ⓜ쉮枻싂猹쉘뽌炵</w:t>
      </w:r>
      <w:r>
        <w:rPr/>
        <w:t>ⴤ⑔</w:t>
      </w:r>
      <w:r>
        <w:rPr/>
        <w:t>竂愣扦䘹偶⹠繳璏⺏咮䘳쌩☱怵⺡ꥤ촮䲵ㅫ卷纻쉘禱㬶쉓♅䱭쉪ꥵ뼨䰺</w:t>
      </w:r>
      <w:r>
        <w:rPr/>
        <w:t>ⵘ</w:t>
      </w:r>
      <w:r>
        <w:rPr/>
        <w:t>㴥⸨濂塊⹾橴甽숳ꍵ䕺呙</w:t>
      </w:r>
      <w:r>
        <w:rPr/>
        <w:t>⢱</w:t>
      </w:r>
      <w:r>
        <w:rPr/>
        <w:t>繷焮싂䡞䮥浍㬨䰯</w:t>
      </w:r>
      <w:r>
        <w:rPr/>
        <w:t>ꥏ</w:t>
      </w:r>
      <w:r>
        <w:rPr/>
        <w:t>ⱸ</w:t>
      </w:r>
      <w:r>
        <w:rPr/>
        <w:t>⻂꥞㐤婸⽸煙嗂</w:t>
      </w:r>
      <w:r>
        <w:rPr/>
        <w:t>ⷂ</w:t>
      </w:r>
      <w:r>
        <w:rPr/>
        <w:t>噱싍ꇂ䝉牬䪩㕲悩㉰⹬繚穂暻</w:t>
      </w:r>
      <w:r>
        <w:rPr/>
        <w:t>⡀⡨</w:t>
      </w:r>
      <w:r>
        <w:rPr/>
        <w:t>淃扖䎏壂繉쉕⯂䊻ꆘ䭢칐䪵숩塯坓浹䧂쉨煱숸</w:t>
      </w:r>
      <w:r>
        <w:rPr/>
        <w:t>ꖱ</w:t>
      </w:r>
      <w:r>
        <w:rPr/>
        <w:t>慤⌽⼩␸汏ꍖ뭞㇂佦盎㩙㩟戮瑅㮱嗂뾵⬪쉌睺扰嗂疏洦쉏싂桠䔪睴싎娪⨪싂쉰丹擂걠乂</w:t>
      </w:r>
      <w:r>
        <w:rPr/>
        <w:t>ⱇ␩</w:t>
      </w:r>
      <w:r>
        <w:rPr/>
        <w:t>呞䁩痂⍗숮欪䵶싂懂䅤灰桄睰</w:t>
      </w:r>
      <w:r>
        <w:rPr/>
        <w:t>ꤲ</w:t>
      </w:r>
      <w:r>
        <w:rPr/>
        <w:t>䄱⤯啪䱴塕⹆䓂뽥掘⽵◂╁桢僂椣顀卞乙쉂</w:t>
      </w:r>
      <w:r>
        <w:rPr/>
        <w:t>⠬</w:t>
      </w:r>
      <w:r>
        <w:rPr/>
        <w:t>땷椫䴱믂猸凂焪⼽</w:t>
      </w:r>
      <w:r>
        <w:rPr/>
        <w:t>⢬</w:t>
      </w:r>
      <w:r>
        <w:rPr/>
        <w:t>棂䩹⨬栻곂灐㚬⫍쉧疻㥵쉏枮쉟穰婊뭇㐲祇樺曂</w:t>
      </w:r>
      <w:r>
        <w:rPr/>
        <w:t>ꕒ</w:t>
      </w:r>
      <w:r>
        <w:rPr/>
        <w:t>⢏</w:t>
      </w:r>
      <w:r>
        <w:rPr/>
        <w:t>䅊䔽伪涮쉎㍬㐥楕止䡖顾扑硆썈女썞㪏徻䥺橇ꍯ뽆乫温쉢㑁ㅯ䕉싍䬱쉦싂佳彣㨱兯甤輯숯晒뾥곂䔲㛂싂徣쉺䐺</w:t>
      </w:r>
      <w:r>
        <w:rPr/>
        <w:t>ⱉ</w:t>
      </w:r>
      <w:r>
        <w:rPr/>
        <w:t>땵怳慄䵴쉇싂⺮顏⩙꺥숭ꍤ䴯㩸꺩竂汇䠯쉩㝔</w:t>
      </w:r>
      <w:r>
        <w:rPr/>
        <w:t>ⱆ</w:t>
      </w:r>
      <w:r>
        <w:rPr/>
        <w:t>数땔坪囂怽쉳숹扥祊땕쉐䩺乃쉯⩌숥傿㝉庻⿂◃迎ㄳ浸愵䝃</w:t>
      </w:r>
      <w:r>
        <w:rPr/>
        <w:t>ⱥ</w:t>
      </w:r>
      <w:r>
        <w:rPr/>
        <w:t>痂╀ꏂ印睇焪猺쵈䙮智楬</w:t>
      </w:r>
      <w:r>
        <w:rPr/>
        <w:t>ⱘ</w:t>
      </w:r>
      <w:r>
        <w:rPr/>
        <w:t>䃂旍䥁䠸숭扌⼹疥䑾▩쏍轸嫍啶㜷噾䌭癟幹縳㠤쉌硷㩇潋</w:t>
      </w:r>
      <w:r>
        <w:rPr/>
        <w:t>ⷎ</w:t>
      </w:r>
      <w:r>
        <w:rPr/>
        <w:t>愪㙧♘䙙쉐⼱ꆥ顴쎥㩥浧ꅫ쉹楘䩸㭯땲☻扩숫牫㘪獎琹乀ꆻ仂恅祥⩶佫區潞⾣轅㨳狂걞┨䝪㵇䦣䪻⪿掘쉯치煈ね습䁨䉖瓂爮⭈</w:t>
      </w:r>
      <w:r>
        <w:rPr/>
        <w:t>ⵟ</w:t>
      </w:r>
      <w:r>
        <w:rPr/>
        <w:t>⡧</w:t>
      </w:r>
      <w:r>
        <w:rPr/>
        <w:t>帮慑䱹䡴摊䑧劵䲿瑕䡬</w:t>
      </w:r>
      <w:r>
        <w:rPr/>
        <w:t>ꔱ</w:t>
      </w:r>
      <w:r>
        <w:rPr/>
        <w:t>䍍澡</w:t>
      </w:r>
      <w:r>
        <w:rPr/>
        <w:t>⠣</w:t>
      </w:r>
      <w:r>
        <w:rPr/>
        <w:t>瀥幧</w:t>
      </w:r>
      <w:r>
        <w:rPr/>
        <w:t>ꔰ䷂</w:t>
      </w:r>
      <w:r>
        <w:rPr/>
        <w:t>㥗⼲쉁䩪⼪浔伣矂晩숥⨮瓍</w:t>
      </w:r>
      <w:r>
        <w:rPr/>
        <w:t>ꕟ</w:t>
      </w:r>
      <w:r>
        <w:rPr/>
        <w:t>㙦⭓㊻깶潞㴴⨭쉞䲻컂楏</w:t>
      </w:r>
      <w:r>
        <w:rPr/>
        <w:t>⠊</w:t>
      </w:r>
      <w:r>
        <w:rPr/>
        <w:t>䌵땗㨱塯中슘㍤栰璿佸輨顷뭣飂⩍ꌷ꥔䟂㦩但䮩恠獵玬쉤侬㴵㊡怵縶畎坔瀫乞啶辵묹䱮䉵㩡䎵쉗</w:t>
      </w:r>
      <w:r>
        <w:rPr/>
        <w:t>Ⳃ</w:t>
      </w:r>
      <w:r>
        <w:rPr/>
        <w:t>呆䔪☤揃㉮繄猩㶱⥾奀戳顙⪣㘻㝌⥠啴⹐ꅇ䑺侮칟쉕佪믂稴橩쉫녺樭甦怯琻⩇神伪䕪欫砳甲싎싂炘晌額䄹朹㖻煏㘮쉳燂坐따⎩⍪숶쉍抡</w:t>
      </w:r>
      <w:r>
        <w:rPr/>
        <w:t>ꤺ</w:t>
      </w:r>
      <w:r>
        <w:rPr/>
        <w:t>松䡋江㭢</w:t>
      </w:r>
      <w:r>
        <w:rPr/>
        <w:t>ꔪ</w:t>
      </w:r>
      <w:r>
        <w:rPr/>
        <w:t>瘤倪㚥䥷䝅쉷싎</w:t>
      </w:r>
      <w:r>
        <w:rPr/>
        <w:t>ꦣ</w:t>
      </w:r>
      <w:r>
        <w:rPr/>
        <w:t>숪炥䙬㧎噫䬥匲棃싂⩫쉚䝓䱣烂轏妬놻㇂噕绂꥖权ち쉡㑷飂</w:t>
      </w:r>
      <w:r>
        <w:rPr/>
        <w:t>ⵊ</w:t>
      </w:r>
      <w:r>
        <w:rPr/>
        <w:t>숣微╭轟枬迂䣂㒣컃婳쉵싎疵</w:t>
      </w:r>
      <w:r>
        <w:rPr/>
        <w:t>⠲</w:t>
      </w:r>
      <w:r>
        <w:rPr/>
        <w:t>犏兂卉⩴</w:t>
      </w:r>
      <w:r>
        <w:rPr/>
        <w:t>ꕮ</w:t>
      </w:r>
      <w:r>
        <w:rPr/>
        <w:t>朻썙䏂㑟硣걶䬱彾穑婔噋塂╕爽ꥵ㍨戺⩅㤶桴</w:t>
      </w:r>
      <w:r>
        <w:rPr/>
        <w:t>ꕀ</w:t>
      </w:r>
      <w:r>
        <w:rPr/>
        <w:t>싂拎榣䙓氥㝫⥈敆㭶㚩떮伻捑</w:t>
      </w:r>
      <w:r>
        <w:rPr/>
        <w:t>Ⱡ</w:t>
      </w:r>
      <w:r>
        <w:rPr/>
        <w:t>吽窣㡎摖猪䙃塦㎣砥彇劬녘㝒㵪㥳♐刽榩獊㜵쉰㊮</w:t>
      </w:r>
      <w:r>
        <w:rPr/>
        <w:t>ꔤ⩫</w:t>
      </w:r>
      <w:r>
        <w:rPr/>
        <w:t>㝫촽晇倣洨幦卩⭳汾㵵썵╇刽</w:t>
      </w:r>
      <w:r>
        <w:rPr/>
        <w:t>ⵗ</w:t>
      </w:r>
      <w:r>
        <w:rPr/>
        <w:t>怸䴶坴窵湮癕⸺损⪣帻慥⚘⹀晵⍘乳沮墿璵恬䪥ꍯ㭭㈨뗂穾㒻䅊噑⿂㙍ꅑ㙾슮⹸儦쉟伨㕺걑瑘⏂╪䝉㷂⽑쵓織稤</w:t>
      </w:r>
      <w:r>
        <w:rPr/>
        <w:t>꧂</w:t>
      </w:r>
      <w:r>
        <w:rPr/>
        <w:t>䗂ヂ㑒地輭갪䙕䯂⼨㈪칚涿숵姂乪圯䠹乤㷎縵橕䨮긱橺䍖摎嗂숲惂㨸漱掩浍㵠숺呴楢晒兪</w:t>
      </w:r>
      <w:r>
        <w:rPr/>
        <w:t>ꥒ</w:t>
      </w:r>
      <w:r>
        <w:rPr/>
        <w:t>숽猲</w:t>
      </w:r>
      <w:r>
        <w:rPr/>
        <w:t>ⴺ</w:t>
      </w:r>
      <w:r>
        <w:rPr/>
        <w:t>嘥頤帷忂硓轒</w:t>
      </w:r>
      <w:r>
        <w:rPr/>
        <w:t>ꥀ</w:t>
      </w:r>
      <w:r>
        <w:rPr/>
        <w:t>㮩⑭㛂</w:t>
      </w:r>
      <w:r>
        <w:rPr/>
        <w:t>Ⲭ</w:t>
      </w:r>
      <w:r>
        <w:rPr/>
        <w:t>㑐⨨唶㬱才参</w:t>
      </w:r>
      <w:r>
        <w:rPr/>
        <w:t>ꥁ</w:t>
      </w:r>
      <w:r>
        <w:rPr/>
        <w:t>区䉈幪䝘㩢㞬わ♐⏃撡숭㑑楁땨념堷〫䂥丵牴쉈忂싂䑪♵䌨㧎네</w:t>
      </w:r>
      <w:r>
        <w:rPr/>
        <w:t>Ⱝ</w:t>
      </w:r>
      <w:r>
        <w:rPr/>
        <w:t>쉱坊䡓噈쉸쉣獬⭌劥娷佳伷暱싂据㛂썗縶</w:t>
      </w:r>
      <w:r>
        <w:rPr/>
        <w:t>⣂</w:t>
      </w:r>
      <w:r>
        <w:rPr/>
        <w:t>冮깨</w:t>
      </w:r>
      <w:r>
        <w:rPr/>
        <w:t>ⲩ</w:t>
      </w:r>
      <w:r>
        <w:rPr/>
        <w:t>汆䌭暡煥㛂噂幥硌䝺녳㡙埂</w:t>
      </w:r>
      <w:r>
        <w:rPr/>
        <w:t>ꕥ</w:t>
      </w:r>
      <w:r>
        <w:rPr/>
        <w:t>ꍭ䐺侵桍⫂幄⭆窡眪싂칷</w:t>
      </w:r>
      <w:r>
        <w:rPr/>
        <w:t>ꤳ</w:t>
      </w:r>
      <w:r>
        <w:rPr/>
        <w:t>䴦㖮砨堦桲䥁깗獡壂疻㵥</w:t>
      </w:r>
      <w:r>
        <w:rPr/>
        <w:t>Ⳏ</w:t>
      </w:r>
      <w:r>
        <w:rPr/>
        <w:t>㕪䅕潖晞畑弰奒沬䣂乙뭡夫쉰넮㓂⿃긻ꍞ徘슬㭎⯂瞻㞿乸㯂걯⍄⤹䨷樻㍦뭞⼰歾숹䙧䕴懂倨䫍捲녖㜶ㄨ㈸椩洤㭂ꏂ㉢㩰婆べ佦杢〮</w:t>
      </w:r>
      <w:r>
        <w:rPr/>
        <w:t>ꕥ</w:t>
      </w:r>
      <w:r>
        <w:rPr/>
        <w:t>쉱뼭ꥱ쵵侱癲䅗瞿넦뭷쉥숣ꍳ吹䙩⸲슣뇂㥦瘊抱乞飂쉎뼱깊睗⨨</w:t>
      </w:r>
      <w:r>
        <w:rPr/>
        <w:t>ⷃ</w:t>
      </w:r>
      <w:r>
        <w:rPr/>
        <w:t>뼩㑸㉉扈䈹睁勂塤晞盂㍴榿䍕穳</w:t>
      </w:r>
      <w:r>
        <w:rPr/>
        <w:t>ꗂ</w:t>
      </w:r>
      <w:r>
        <w:rPr/>
        <w:t>煐</w:t>
      </w:r>
      <w:r>
        <w:rPr/>
        <w:t>ꤴ</w:t>
      </w:r>
      <w:r>
        <w:rPr/>
        <w:t>樥⦩쉒ꄹ䉆轒恕印㉙㉚☽ご⩣♠㎡䙨⤵㑂䯃⬣纥숲⨽坩扲⛍坹歨⨬䘱뭡榩塢晞䬯┮削⨦伦本杺⸮촰⭂挪㊱䃂䭊㥤쉄瑌す䄫迂坍槂〣╫䭔助</w:t>
      </w:r>
      <w:r>
        <w:rPr/>
        <w:t>ⲥ</w:t>
      </w:r>
      <w:r>
        <w:rPr/>
        <w:t>ꕍ</w:t>
      </w:r>
      <w:r>
        <w:rPr/>
        <w:t>䁮㉅参繊吩䀰纥䁌㝠塡딦</w:t>
      </w:r>
      <w:r>
        <w:rPr/>
        <w:t>ⱕ</w:t>
      </w:r>
      <w:r>
        <w:rPr/>
        <w:t>㵈⍞</w:t>
      </w:r>
      <w:r>
        <w:rPr/>
        <w:t>꧂</w:t>
      </w:r>
      <w:r>
        <w:rPr/>
        <w:t>슩䠴⽕㍌믂⪻䉧䞵⭍埂⬯</w:t>
      </w:r>
      <w:r>
        <w:rPr/>
        <w:t>ⴶ</w:t>
      </w:r>
      <w:r>
        <w:rPr/>
        <w:t>櫎슥</w:t>
      </w:r>
      <w:r>
        <w:rPr/>
        <w:t>ⶏ䷂</w:t>
      </w:r>
      <w:r>
        <w:rPr/>
        <w:t>㙥䬲쵩摲␷彾⨳摂ꏎ싂␥</w:t>
      </w:r>
      <w:r>
        <w:rPr/>
        <w:t>ⵇ⨽</w:t>
      </w:r>
      <w:r>
        <w:rPr/>
        <w:t>濂㔯ꥯ㮱⪥榻䑔頬檵扂⌯㌵娥䵏㤴昽쉺䮻슩啷ꄦ䍴⮻⵺䍲娨敓㖮㗍啯슬係䑲其⌽⍉촯呐塴呒価噃慮䔲䱞⤻卥嘹䡃ꅊ恎猸棃䇍烂奡瑵䦻ꥫ䡴⑚橰껂슣㜽潉癮噆穰䭋╎䭕뭞䙥</w:t>
      </w:r>
      <w:r>
        <w:rPr/>
        <w:t>⣍</w:t>
      </w:r>
      <w:r>
        <w:rPr/>
        <w:t>攪䮡䃂伶斩싎녹䉭쉯䝧⤣싂奯接㟂⪻䅰⽄恋쎡촨쉸瘯夹患춵</w:t>
      </w:r>
      <w:r>
        <w:rPr/>
        <w:t>ꤵ</w:t>
      </w:r>
      <w:r>
        <w:rPr/>
        <w:t>⼫嘣⩴㵠繏牋䡆穢內戫癟쉢䃂塙ォ쉃슣Ⓜ㙶⩩㔨㷍뼵车쉀娽㐵</w:t>
      </w:r>
      <w:r>
        <w:rPr/>
        <w:t>ꥎ</w:t>
      </w:r>
      <w:r>
        <w:rPr/>
        <w:t>㥘剥柂㌦攪⽲췂祓겻纡㕲卮㨶</w:t>
      </w:r>
      <w:r>
        <w:rPr/>
        <w:t>ꦮ</w:t>
      </w:r>
      <w:r>
        <w:rPr/>
        <w:t>晡瑤㴦泂䡨䙟慗⍉佃㚥땒╷㌱숥쉷쉞㴸</w:t>
      </w:r>
      <w:r>
        <w:rPr/>
        <w:t>ⳍ</w:t>
      </w:r>
      <w:r>
        <w:rPr/>
        <w:t>え䴶浫䙇㩗楒啑뭞湹㭭䝢䰽슿氰硘樫墿倪㡚傥䇂塟婢兺䠻쉵싂␪恟ぉ灺ね儣</w:t>
      </w:r>
      <w:r>
        <w:rPr/>
        <w:t>Ⱔ</w:t>
      </w:r>
      <w:r>
        <w:rPr/>
        <w:t>ꥄ</w:t>
      </w:r>
      <w:r>
        <w:rPr/>
        <w:t>囂㥅습徥爮癵佄쉵䝟꥘温썉㵳䰽㦱辡숪䅞但乕秂曂亘顙啪䈵倹쉏㕵⌬쉍</w:t>
      </w:r>
      <w:r>
        <w:rPr/>
        <w:t>ⶣ</w:t>
      </w:r>
      <w:r>
        <w:rPr/>
        <w:t>䣃潺뽍䕲䙒㜱⑐嗂侘䶏夣繙쉯灐깍䠶쉾䝇弮娶樯䄦㝄쉯⻂䙇录毂㓂攪䒏딪㑯⥩⻂儵䕰啺偺利䞡깚歅剥</w:t>
      </w:r>
      <w:r>
        <w:rPr/>
        <w:t>ⷂ⑉</w:t>
      </w:r>
      <w:r>
        <w:rPr/>
        <w:t>䅙녯䜥쉈䥬䪩䭴⤳⹎縮曂숹䔵攣곂㞩湣䘰쉬佷쉦硳쉔쉢㟂瀵ぃ睦쉠囂㡧婦⒵仃</w:t>
      </w:r>
      <w:r>
        <w:rPr/>
        <w:t>ⲵ</w:t>
      </w:r>
      <w:r>
        <w:rPr/>
        <w:t>땱㉢ㅄ项슥琥偠涏㍺ꍸ⍥䷂参걆슻䥃䥭⵨慑곂䌨瀻佡㐻矂㢿恘㩘曍榿䡙쎵⑆幖싂桲슮䳂哃ꅂ쉊昮⵭汣佐㞵깁</w:t>
      </w:r>
      <w:r>
        <w:rPr/>
        <w:t>ⱱ</w:t>
      </w:r>
      <w:r>
        <w:rPr/>
        <w:t>㦵㜴숫囂뽕⩦넨睦特歳숤嚣硠䤺숶㡗䕙暘쉌숨뭬瘊㍰</w:t>
      </w:r>
      <w:r>
        <w:rPr/>
        <w:t>⠪</w:t>
      </w:r>
      <w:r>
        <w:rPr/>
        <w:t>썑拂祗㕑㊱怴㝧㎩勍㔶깰㉏ガ冩</w:t>
      </w:r>
      <w:r>
        <w:rPr/>
        <w:t>ꔽ</w:t>
      </w:r>
      <w:r>
        <w:rPr/>
        <w:t>㬸㢮칒䝞玩䬶何㡎</w:t>
      </w:r>
      <w:r>
        <w:rPr/>
        <w:t>⡭</w:t>
      </w:r>
      <w:r>
        <w:rPr/>
        <w:t>䟂숥⬯祉㝩䵐祫汨⪵⽡塑</w:t>
      </w:r>
      <w:r>
        <w:rPr/>
        <w:t>⠱</w:t>
      </w:r>
      <w:r>
        <w:rPr/>
        <w:t>悩쉮睁</w:t>
      </w:r>
      <w:r>
        <w:rPr/>
        <w:t>ꕲ</w:t>
      </w:r>
      <w:r>
        <w:rPr/>
        <w:t>⣂</w:t>
      </w:r>
      <w:r>
        <w:rPr/>
        <w:t>䂣穷㬴⽢싎濂序圴쌣夫浅䠣⩅熬䯂</w:t>
      </w:r>
      <w:r>
        <w:rPr/>
        <w:t>ⷃꕳ</w:t>
      </w:r>
      <w:r>
        <w:rPr/>
        <w:t>䅖딱穪佊患湬䉅䄣ꅆく⸬䑫䨬卍椻㍀㘮庩믂磂쉪㊥쉫㚿猫</w:t>
      </w:r>
      <w:r>
        <w:rPr/>
        <w:t>꤯</w:t>
      </w:r>
      <w:r>
        <w:rPr/>
        <w:t>塰⼹땩杪</w:t>
      </w:r>
      <w:r>
        <w:rPr/>
        <w:t>⣃</w:t>
      </w:r>
      <w:r>
        <w:rPr/>
        <w:t>䇂妣쉱祐숩佁쏂⹧噈ꏂ涣ぬ쉸⼣呈敁䥦牤쉯䙤䡑奙긩⍂♖ꏂ华桭㭨㞡欵㙗</w:t>
      </w:r>
      <w:r>
        <w:rPr/>
        <w:t>꧂</w:t>
      </w:r>
      <w:r>
        <w:rPr/>
        <w:t>쉒澬彐獬㫂㍫轮氮嗂場乹㭯⮡佚</w:t>
      </w:r>
      <w:r>
        <w:rPr/>
        <w:t>ⵣ</w:t>
      </w:r>
      <w:r>
        <w:rPr/>
        <w:t>刬㍲〪窻彳婲媿</w:t>
      </w:r>
      <w:r>
        <w:rPr/>
        <w:t>ꤹ</w:t>
      </w:r>
      <w:r>
        <w:rPr/>
        <w:t>枘</w:t>
      </w:r>
      <w:r>
        <w:rPr/>
        <w:t>ⱙ</w:t>
      </w:r>
      <w:r>
        <w:rPr/>
        <w:t>瀫幪偈匨쉀畧츺伶憣䠴晁걨㭵猶村灇彂帴木琲扈碮</w:t>
      </w:r>
      <w:r>
        <w:rPr/>
        <w:t>ꥃ</w:t>
      </w:r>
      <w:r>
        <w:rPr/>
        <w:t>㷂숰</w:t>
      </w:r>
      <w:r>
        <w:rPr/>
        <w:t>꧂</w:t>
      </w:r>
      <w:r>
        <w:rPr/>
        <w:t>颱楾慀栻搦縻椥幓㨥䡃灉䕬䴱灧斡깕悘癎偶긣썦橐쉵䡉ꥲ⩆㑇⻂忂䁃</w:t>
      </w:r>
      <w:r>
        <w:rPr/>
        <w:t>ꤦ</w:t>
      </w:r>
      <w:r>
        <w:rPr/>
        <w:t>溡樺䥫㩕恘⼺奣䁚䲿</w:t>
      </w:r>
      <w:r>
        <w:rPr/>
        <w:t>ꥅ</w:t>
      </w:r>
      <w:r>
        <w:rPr/>
        <w:t>地轊㤸☱掿㎣ꍵ態矂桮묷썘녉塣䈦慅㡫</w:t>
      </w:r>
      <w:r>
        <w:rPr/>
        <w:t>ꤪ</w:t>
      </w:r>
      <w:r>
        <w:rPr/>
        <w:t>当믂뭭癇竍昵楫䈪㑈眥敡䂬媡啸쵖烂</w:t>
      </w:r>
      <w:r>
        <w:rPr/>
        <w:t>ꤨꦥ</w:t>
      </w:r>
      <w:r>
        <w:rPr/>
        <w:t>䶘漩</w:t>
      </w:r>
      <w:r>
        <w:rPr/>
        <w:t>ꤥ╪⩎</w:t>
      </w:r>
      <w:r>
        <w:rPr/>
        <w:t>쉋칰뭇㑷灕朱쉱捍</w:t>
      </w:r>
      <w:r>
        <w:rPr/>
        <w:t>ⱨ</w:t>
      </w:r>
      <w:r>
        <w:rPr/>
        <w:t>晸⹄倪典煤㬫窘ㅊ砷㡥䇎䝡戫䑌㐩쉍㍁敞쉂瞣⩅</w:t>
      </w:r>
      <w:r>
        <w:rPr/>
        <w:t>Ɫ⫍</w:t>
      </w:r>
      <w:r>
        <w:rPr/>
        <w:t>氳穥湲杺昣䉥䓎㔣䥸㍓⼲⌰</w:t>
      </w:r>
      <w:r>
        <w:rPr/>
        <w:t>ⱋ</w:t>
      </w:r>
      <w:r>
        <w:rPr/>
        <w:t>兵쏂湣</w:t>
      </w:r>
      <w:r>
        <w:rPr/>
        <w:t>꧂ꥉ</w:t>
      </w:r>
      <w:r>
        <w:rPr/>
        <w:t>揂쉱䓃쉂匫</w:t>
      </w:r>
      <w:r>
        <w:rPr/>
        <w:t>⡧</w:t>
      </w:r>
      <w:r>
        <w:rPr/>
        <w:t>ꆏ숳♤⪡穦쉤쉫</w:t>
      </w:r>
      <w:r>
        <w:rPr/>
        <w:t>⣎</w:t>
      </w:r>
      <w:r>
        <w:rPr/>
        <w:t>ネ甯䪮䃂灱㙁潴싎祭싃䯎</w:t>
      </w:r>
      <w:r>
        <w:rPr/>
        <w:t>ꕟ</w:t>
      </w:r>
      <w:r>
        <w:rPr/>
        <w:t>긶㗍슥氩䑫㉕숩䕅欲徻슱婞䑢睚㙢偰嚻쉂塾瑓瑫</w:t>
      </w:r>
      <w:r>
        <w:rPr/>
        <w:t>ⵥ</w:t>
      </w:r>
      <w:r>
        <w:rPr/>
        <w:t>㮵洹坩䆻쉵晧䤫僂⩬㉓</w:t>
      </w:r>
      <w:r>
        <w:rPr/>
        <w:t>ꦮ</w:t>
      </w:r>
      <w:r>
        <w:rPr/>
        <w:t>㌴啬걒뗂竂놘捾쉑䀩砺扫䤽頳</w:t>
      </w:r>
      <w:r>
        <w:rPr/>
        <w:t>ꕌ⹃</w:t>
      </w:r>
      <w:r>
        <w:rPr/>
        <w:t>䱥歃眽桦</w:t>
      </w:r>
      <w:r>
        <w:rPr/>
        <w:t>ⱕ</w:t>
      </w:r>
      <w:r>
        <w:rPr/>
        <w:t>焨쉩䨱䭤浘迂湌瘦䎮슬哃儴</w:t>
      </w:r>
      <w:r>
        <w:rPr/>
        <w:t>ⲏ</w:t>
      </w:r>
      <w:r>
        <w:rPr/>
        <w:t>獾儷뭚克쉭惂⯂䙢⽂㨪⨺熮쉃摫婔캿⿂</w:t>
      </w:r>
      <w:r>
        <w:rPr/>
        <w:t>⣂</w:t>
      </w:r>
      <w:r>
        <w:rPr/>
        <w:t>䔪纏䅯</w:t>
      </w:r>
      <w:r>
        <w:rPr/>
        <w:t>ꦣ</w:t>
      </w:r>
      <w:r>
        <w:rPr/>
        <w:t>嘺焨ꏂ洫煯捵㘥ㅘ椣쏂厘幐②딨㚏祕쉲⩂㉎쎥땳㉉刱</w:t>
      </w:r>
      <w:r>
        <w:rPr/>
        <w:t>ꤪ</w:t>
      </w:r>
      <w:r>
        <w:rPr/>
        <w:t>칗勍桠䏂</w:t>
      </w:r>
      <w:r>
        <w:rPr/>
        <w:t>ⷂ</w:t>
      </w:r>
      <w:r>
        <w:rPr/>
        <w:t>参</w:t>
      </w:r>
      <w:r>
        <w:rPr/>
        <w:t>ꕾ</w:t>
      </w:r>
      <w:r>
        <w:rPr/>
        <w:t>䵕䥃뽠츯彙㧂⾵摷煘놥쌪媮濂췎</w:t>
      </w:r>
      <w:r>
        <w:rPr/>
        <w:t>ꥊ</w:t>
      </w:r>
      <w:r>
        <w:rPr/>
        <w:t>倬㵡婊煐⽡牨濂嗂楬慘ㄯ⪮껂䀱⩁漷抡쉍㛂쉒轺╷繯祊䤷</w:t>
      </w:r>
      <w:r>
        <w:rPr/>
        <w:t>ꥒ</w:t>
      </w:r>
      <w:r>
        <w:rPr/>
        <w:t>䍀燂弭⫂晥믂⩴卯剅兡⩍恅票슣横轵㐫亣上塔夸㙺畷싂⫂</w:t>
      </w:r>
      <w:r>
        <w:rPr/>
        <w:t>⢻</w:t>
      </w:r>
      <w:r>
        <w:rPr/>
        <w:t>樰䉕䴻㘲쌴쉢뼲灗깵䩯</w:t>
      </w:r>
      <w:r>
        <w:rPr/>
        <w:t>ꕌ</w:t>
      </w:r>
      <w:r>
        <w:rPr/>
        <w:t>㣂楎涻⑲幺兄癷숩㜷䙟긨兺昽⩺䗂兌硤ꅘ䈷硓灬격祌奾搰䜺噯⥃딺䰻⴪녋乎㝩숰娪䭃硉幈싂圥摴共疱⸣㘤硉癲</w:t>
      </w:r>
      <w:r>
        <w:rPr/>
        <w:t>ꦘ</w:t>
      </w:r>
      <w:r>
        <w:rPr/>
        <w:t>㕥商㭃☫啑䱌搩㡭</w:t>
      </w:r>
      <w:r>
        <w:rPr/>
        <w:t>ⱄ</w:t>
      </w:r>
      <w:r>
        <w:rPr/>
        <w:t>캱䤹⴨㡇棂⨵歶纻僎匬礴쉊焻췃ㅘ碮숷咱쏍摆쉤딦㘬卣爦狃车䅇ꥨ樨え쉯념쉩刱杠㖬栱㜪⧂䤳⑐盂佋숰吤畍㡸</w:t>
      </w:r>
      <w:r>
        <w:rPr/>
        <w:t>⡚</w:t>
      </w:r>
      <w:r>
        <w:rPr/>
        <w:t>呧吽桧쉆䈵쉀㭤纩쉞戶䐹氵</w:t>
      </w:r>
      <w:r>
        <w:rPr/>
        <w:t>꥓</w:t>
      </w:r>
      <w:r>
        <w:rPr/>
        <w:t>楃牕쉶</w:t>
      </w:r>
      <w:r>
        <w:rPr/>
        <w:t>ⵇ</w:t>
      </w:r>
      <w:r>
        <w:rPr/>
        <w:t>ㅹ⯎㠣㴸㵳涵圩깪</w:t>
      </w:r>
      <w:r>
        <w:rPr/>
        <w:t>ꖵ</w:t>
      </w:r>
      <w:r>
        <w:rPr/>
        <w:t>䭤朳橪歲쉖⸲焰晤䧂</w:t>
      </w:r>
      <w:r>
        <w:rPr/>
        <w:t>⵰</w:t>
      </w:r>
      <w:r>
        <w:rPr/>
        <w:t>㡆⤱숨⛂䝬</w:t>
      </w:r>
      <w:r>
        <w:rPr/>
        <w:t>ꕴ⧂</w:t>
      </w:r>
      <w:r>
        <w:rPr/>
        <w:t>忂㙔搨公쉐ꇂ䰺䝑뭩湩䝥쉹걪䵲㑓⩆迃媮牟歎摦땳究档㊩穃䵸珎界㜽⭾睈本硸湳䜹쌽쉫쉚</w:t>
      </w:r>
      <w:r>
        <w:rPr/>
        <w:t>ⵍ</w:t>
      </w:r>
      <w:r>
        <w:rPr/>
        <w:t>뇂婋塂䪬♖恮䫃까䆱啾瑥轋䩙䴺슏噺</w:t>
      </w:r>
      <w:r>
        <w:rPr/>
        <w:t>ꔣ</w:t>
      </w:r>
      <w:r>
        <w:rPr/>
        <w:t>夯砵浈쉱⭤䝧㓂湄싍㙫䥑</w:t>
      </w:r>
      <w:r>
        <w:rPr/>
        <w:t>ꦩ</w:t>
      </w:r>
      <w:r>
        <w:rPr/>
        <w:t>垻棂塰勎쉹吨䀮㩈䅟㕙毂숰纥넩䰮쉇摒㓎捡䅂縴㫂쉮</w:t>
      </w:r>
      <w:r>
        <w:rPr/>
        <w:t>ⵂ</w:t>
      </w:r>
      <w:r>
        <w:rPr/>
        <w:t>磂㗂眯抩慅숪横磂䈦惃浈땮妮㩷ㄪ瀳恶榵㐷꥔녃歐幂恥뿂슻싍縻礽扱Ⓕ漭▏浳⥫⼦甴扴</w:t>
      </w:r>
      <w:r>
        <w:rPr/>
        <w:t>ꕆ</w:t>
      </w:r>
      <w:r>
        <w:rPr/>
        <w:t>癰煳杺单쉲㌱떿㩣䕤敦敡격啘剆浬⥲獄打쉲䰩쉀쉱搤繉걲祠晲櫂</w:t>
      </w:r>
      <w:r>
        <w:rPr/>
        <w:t>ꕫ</w:t>
      </w:r>
      <w:r>
        <w:rPr/>
        <w:t>㵁浤輱⭤吹쉭ꅄ䧎칄⽌</w:t>
      </w:r>
      <w:r>
        <w:rPr/>
        <w:t>ⲱ</w:t>
      </w:r>
      <w:r>
        <w:rPr/>
        <w:t>㵦쏍㉘䕴뮥㍈쉤爥杠쉰畐숤뿂浌╸㡸䥡슘椮녈땡쉥卡獕奺촽쉤矂싍뗂䈬啸⨨⑫䜮싂</w:t>
      </w:r>
      <w:r>
        <w:rPr/>
        <w:t>ꥃ⹰</w:t>
      </w:r>
      <w:r>
        <w:rPr/>
        <w:t>䍡䩔牋博ꅚ⭎灟楚癁⤫⯎䎡㕤疩幔☩걯種䎥㡚촪쉹䯂珂뭭ꇂ㑺쵰㡰</w:t>
      </w:r>
      <w:r>
        <w:rPr/>
        <w:t>Ⱙ</w:t>
      </w:r>
      <w:r>
        <w:rPr/>
        <w:t>㪱摲걩䧂剗⨶䩯祂</w:t>
      </w:r>
      <w:r>
        <w:rPr/>
        <w:t>ⴰ</w:t>
      </w:r>
      <w:r>
        <w:rPr/>
        <w:t>棂坤쌺旎</w:t>
      </w:r>
      <w:r>
        <w:rPr/>
        <w:t>⡍</w:t>
      </w:r>
      <w:r>
        <w:rPr/>
        <w:t>憘垡獊顾晭ㅸ㕢吻湋⨱</w:t>
      </w:r>
      <w:r>
        <w:rPr/>
        <w:t>ⵣ</w:t>
      </w:r>
      <w:r>
        <w:rPr/>
        <w:t>㬺䍅⩉꥚⭾썋겿䢿㇂浗겮숬쉸넨焰汑獙딪娶┹怸歀橡㴬繣洦㵖噩뼪⥋쉧</w:t>
      </w:r>
      <w:r>
        <w:rPr/>
        <w:t>⠺</w:t>
      </w:r>
      <w:r>
        <w:rPr/>
        <w:t>侏㊬䅹摳㤵怨쉸汭싂捫敄天扪側亮땊悩⵵ꅈ┫畡恂朶쵪</w:t>
      </w:r>
      <w:r>
        <w:rPr/>
        <w:t>ꤪ</w:t>
      </w:r>
      <w:r>
        <w:rPr/>
        <w:t>夹ꥲ쵐捇촮慊</w:t>
      </w:r>
      <w:r>
        <w:rPr/>
        <w:t>ⵢ꥚</w:t>
      </w:r>
      <w:r>
        <w:rPr/>
        <w:t>뭀슩轺⩗칔晾쎘㒏⤫扇⭹⌥彃㤊噲怫⏂딤㕪歩湁걔憣怵昳Ⓕ⤸춵싂祯칔祺轖숪㩒슱捹뽴焰쉍</w:t>
      </w:r>
      <w:r>
        <w:rPr/>
        <w:t>⡺</w:t>
      </w:r>
      <w:r>
        <w:rPr/>
        <w:t>䲿䡰⪵夲余兏槎潹盂쉏単☲ꎩ捷汍䀸か帺平쉡슏㟂땑뼫愤땢⩞䳂</w:t>
      </w:r>
      <w:r>
        <w:rPr/>
        <w:t>ꦵ</w:t>
      </w:r>
      <w:r>
        <w:rPr/>
        <w:t>䊬㖱뽅㶣싂┸츯䈴</w:t>
      </w:r>
      <w:r>
        <w:rPr/>
        <w:t>ꥉ</w:t>
      </w:r>
      <w:r>
        <w:rPr/>
        <w:t>㌳견</w:t>
      </w:r>
      <w:r>
        <w:rPr/>
        <w:t>⣎</w:t>
      </w:r>
      <w:r>
        <w:rPr/>
        <w:t>䡣啷獐末쉐涥䍧癒輤迂⸵ꎏ珂숷Ⓜ䉚⬤⨤ㆿ␺丨㌤泂炵墬쉙┮到䠩攵</w:t>
      </w:r>
      <w:r>
        <w:rPr/>
        <w:t>⡧</w:t>
      </w:r>
      <w:r>
        <w:rPr/>
        <w:t>䄪⯂⯂央쵟㦡碱ꅬ礽䝥싎䃂싂땁輴㭡稭捉㙕然䷂穬窩츦㖻栵䎿䷂䀬䍂㘫묻䰯硎㪬婗쉸䉵㙕⌬杏╇婄䝅䬭穅쎮婁琪㕥㠭칠⯂慞촭偓⦥䰽㩔䲮㢘䑠ガ慑䩗硞愳淂</w:t>
      </w:r>
      <w:r>
        <w:rPr/>
        <w:t>ⵀ</w:t>
      </w:r>
      <w:r>
        <w:rPr/>
        <w:t>洩塨</w:t>
      </w:r>
      <w:r>
        <w:rPr/>
        <w:t>ꥆⸯ</w:t>
      </w:r>
      <w:r>
        <w:rPr/>
        <w:t>サ쉖嚩뼩ヂ殬曂盂슿⬭싂繓幺磂瘪夫奩╗幊填쉨䉡确塊塬</w:t>
      </w:r>
      <w:r>
        <w:rPr/>
        <w:t>ꦵ</w:t>
      </w:r>
      <w:r>
        <w:rPr/>
        <w:t>䶣䙒汋㩴眣楴䝚숩쉃䁾㎩⿃祙⩯쉔午䵧♓哂奱攴湙⫂卪䏂溻彐呟㘲犩</w:t>
      </w:r>
      <w:r>
        <w:rPr/>
        <w:t>ꗂ☤⤦</w:t>
      </w:r>
      <w:r>
        <w:rPr/>
        <w:t>接㌵⥯啋䊬䴽斣敤咻䋂噬뽯煚䉨㐹㚣넩弫츪묶꧎쉔쉩ꌳ砪⥾漯剋ꏎ硭⸪攭牍儸꺡숤㉸瀳⑃䄰뗍㡭喿癹泂㝗䍣偋⪩璿䶮廂뭃橮秂焷煭☩奖婠㉫怰䬶卧㩴쉣⫂䕇쉑</w:t>
      </w:r>
      <w:r>
        <w:rPr/>
        <w:t>ⵦ</w:t>
      </w:r>
      <w:r>
        <w:rPr/>
        <w:t>䡈칢䚿圲쉡悬琦枱䨨䬷朷</w:t>
      </w:r>
      <w:r>
        <w:rPr/>
        <w:t>⡑</w:t>
      </w:r>
      <w:r>
        <w:rPr/>
        <w:t>ㅾ⤺師女䄪奂쉡㗂숤䍞睢捠</w:t>
      </w:r>
      <w:r>
        <w:rPr/>
        <w:t>ꥌ</w:t>
      </w:r>
      <w:r>
        <w:rPr/>
        <w:t>採轌搶滍䖿启㏂땑ㅶ</w:t>
      </w:r>
      <w:r>
        <w:rPr/>
        <w:t>ⱀⓂ</w:t>
      </w:r>
      <w:r>
        <w:rPr/>
        <w:t>ꇂ䷂</w:t>
      </w:r>
      <w:r>
        <w:rPr/>
        <w:t>⢱</w:t>
      </w:r>
      <w:r>
        <w:rPr/>
        <w:t>痂㤱椺㙺떡</w:t>
      </w:r>
      <w:r>
        <w:rPr/>
        <w:t>Ⳃ</w:t>
      </w:r>
      <w:r>
        <w:rPr/>
        <w:t>㥋焩딳㍦걷桊焸焣泂슿쉅뼣슻䏂瘽촫</w:t>
      </w:r>
      <w:r>
        <w:rPr/>
        <w:t>⠽</w:t>
      </w:r>
      <w:r>
        <w:rPr/>
        <w:t>⾻琣栤싂倨⹐娰焪㖮슮</w:t>
      </w:r>
      <w:r>
        <w:rPr/>
        <w:t>ꕍ⍐</w:t>
      </w:r>
      <w:r>
        <w:rPr/>
        <w:t>啭㴶㍶㝵圳獈睗칀䩭戬之쉊猭䴤㤳䖥嗂걵</w:t>
      </w:r>
      <w:r>
        <w:rPr/>
        <w:t>ⰸ</w:t>
      </w:r>
      <w:r>
        <w:rPr/>
        <w:t>㠰⎱伳硈匤揂㙤噇搪䡷⪬神汍傻⍘皬☣⩟氽㗂澣瓂㟍⒘景㕁䄹噸䇃滂꥘幢傱毂伣祉繧숥쉠磂믂⬩䋎⥑䄵熻</w:t>
      </w:r>
      <w:r>
        <w:rPr/>
        <w:t>⠣</w:t>
      </w:r>
      <w:r>
        <w:rPr/>
        <w:t>穑硓橢堬碿繕䉫쉟呬穮煪欸欸汞係⚿⭴꺵䜩꺮㶿쉲ㅢ츯䅠係䲩娮䝊涵顈㩒ꍔ㡭쵡쉓慲ㆱ牟砪ꍗ쉁瑧癧ゥ⽰쵋䈱⪮뽗뽣⹱睖숪嚿䁡쉳♭䙷狂桔땧䌪噞㛂㏂쉇⭊撩睾㨊䱔愫⽥彘恈⤻爮⭁敏</w:t>
      </w:r>
      <w:r>
        <w:rPr/>
        <w:t>ⷂ</w:t>
      </w:r>
      <w:r>
        <w:rPr/>
        <w:t>灴곂ꥧ畖碱獫⤨䩾겘䅟䭺硷숲싂夥⧂쉨晎侩䵡斥깟䡅体纥奁淂椩枬䨩⮥攸땴⬪帻䁹題塾䦬ꍷ㜴斱嚡乕朹</w:t>
      </w:r>
      <w:r>
        <w:rPr/>
        <w:t>ꤳ</w:t>
      </w:r>
      <w:r>
        <w:rPr/>
        <w:t>䅳㞮뭚쉑搸玱瑚습幏纻埂㩣恆恒丸⼣夦橰煳繾懂塙싂</w:t>
      </w:r>
      <w:r>
        <w:rPr/>
        <w:t>⠻</w:t>
      </w:r>
      <w:r>
        <w:rPr/>
        <w:t>㎏칋ㅯ䣂䍓噥殥㍠긹⭸㬶呣㭭쉄㴫地ㅶ批⹓杕教⨶棍吥㈹칕ꅰ䙇䪡싂潌啄䬬卪⩭硊瀸ꅧ㉍硬㏂繧氣뾩散슥灓</w:t>
      </w:r>
      <w:r>
        <w:rPr/>
        <w:t>ⵓ</w:t>
      </w:r>
      <w:r>
        <w:rPr/>
        <w:t>깐㭯㭒璏쵡䕅뭬乍匸祹砺汢疩撵놘濍</w:t>
      </w:r>
      <w:r>
        <w:rPr/>
        <w:t>ꔱ</w:t>
      </w:r>
      <w:r>
        <w:rPr/>
        <w:t>쉁ꌫ땮桕䴪㎿栮⼪离恢㥒깓⿃が濎牡歧捔숥乄椮呄婓轑㭰䕩</w:t>
      </w:r>
      <w:r>
        <w:rPr/>
        <w:t>ⱬ</w:t>
      </w:r>
      <w:r>
        <w:rPr/>
        <w:t>灃쵷쉸㠺偊飂꺬㕔捤獹浔强克쉃捶溩祾㤻꥕稳䨺갴午뭀煆牶䡳놩쉴灮</w:t>
      </w:r>
      <w:r>
        <w:rPr/>
        <w:t>ⷃ</w:t>
      </w:r>
      <w:r>
        <w:rPr/>
        <w:t>쉟昻项⸪</w:t>
      </w:r>
      <w:r>
        <w:rPr/>
        <w:t>ⱋ</w:t>
      </w:r>
      <w:r>
        <w:rPr/>
        <w:t>祆뮬嗂ꍭ쉢㩉穕䑶㡴捓싂忂縲깮</w:t>
      </w:r>
      <w:r>
        <w:rPr/>
        <w:t>ꥍ</w:t>
      </w:r>
      <w:r>
        <w:rPr/>
        <w:t>뭓湥顋潂㵣婴䡌痂硲䣂攫쉤忂</w:t>
      </w:r>
      <w:r>
        <w:rPr/>
        <w:t>Ⱚ</w:t>
      </w:r>
      <w:r>
        <w:rPr/>
        <w:t>檩转礭⭢䨣䅒싃쉠ꅷ㒮쉥슘痂䑀䡹땘䡑⚿췃楙걠儥頴◂僂痂捚乾灊仂⎱愩晬숳숲硥딪䝑湢幅噈썯걔戺湶嫂ㄵ杰㡬⩴껂䱦ꅞ确百쉺㧂⹉㭗땑䔥㌰䱓剬썩个㡺晉</w:t>
      </w:r>
      <w:r>
        <w:rPr/>
        <w:t>ꕢ</w:t>
      </w:r>
      <w:r>
        <w:rPr/>
        <w:t>燂뽭걫伸㡐䅈䥃橾묪䅩㔰䔸⧂</w:t>
      </w:r>
      <w:r>
        <w:rPr/>
        <w:t>ⵆ</w:t>
      </w:r>
      <w:r>
        <w:rPr/>
        <w:t>뗂䜥ꄸ╂ぴ愴偗쉢</w:t>
      </w:r>
      <w:r>
        <w:rPr/>
        <w:t>ꕨ</w:t>
      </w:r>
      <w:r>
        <w:rPr/>
        <w:t>쉴싂꺣嚱ꍠ穆㘷眯涿泂⦵쉅☦㣂ㅔ㙟䀦繒欻쌭慡츲⍃䔷彵楪剕㕘쎮摳쉹⵹깺甮쉱穀䀥슥㕅佶瘥쌴쉬䵂⑋쉆妮숱㘴瞩慙么쌪ㅏ⑪痂숷</w:t>
      </w:r>
      <w:r>
        <w:rPr/>
        <w:t>ꤰ</w:t>
      </w:r>
      <w:r>
        <w:rPr/>
        <w:t>ㅗꍌ坬ꎣ뭅幂卬噉癯⭧㬦輴婰轴㵶敒轑亥쉋䨪獇숬圯⪣뇂㓂瞿轎暣⬸ꥶ㍗⍕ꍠ㑲猵쉃촩匰彑怷깓勎⩥繄㇂恓⽥쉙瑰㦏帪懂땪䚡伻千䉤</w:t>
      </w:r>
      <w:r>
        <w:rPr/>
        <w:t>ⶻ</w:t>
      </w:r>
      <w:r>
        <w:rPr/>
        <w:t>쉰쉧ꏂ䀻쉯轠딸쉪䞘唽汆ꍡ쵾啅㑗欷旂⹡由넹⫂潴⥨⽁䨻쌭⨣㎿</w:t>
      </w:r>
      <w:r>
        <w:rPr/>
        <w:t>ꥐ</w:t>
      </w:r>
      <w:r>
        <w:rPr/>
        <w:t>儯껂幠숻ㄯ㉕깺ꍇ欭䃂춻</w:t>
      </w:r>
      <w:r>
        <w:rPr/>
        <w:t>ꖿ</w:t>
      </w:r>
      <w:r>
        <w:rPr/>
        <w:t>㴷䑷姂ꍁ㩤䞱䠭쉌穥噘</w:t>
      </w:r>
      <w:r>
        <w:rPr/>
        <w:t>꥟</w:t>
      </w:r>
      <w:r>
        <w:rPr/>
        <w:t>执棂漴杘幐㭋䖮䰵穐琬숩浑〨</w:t>
      </w:r>
      <w:r>
        <w:rPr/>
        <w:t>ꤊ</w:t>
      </w:r>
      <w:r>
        <w:rPr/>
        <w:t>桑汔㍫㛂썈㣂猶㵰娫㎩䝀☺汊딦樥樭갨숫轔㟂쉴㌱쉙⍮㇃頪嘲敋⎵䘱쌤㇂♘곂뽑䬲䍮⩔啈顙彁悻乔冡쉨숳㍠烂♭␻湆뽶奁杄䡐⩙〱眰噎䝡䱏䚏㕦㑢䉞떵湙啵싂㍲燂䥭⸨싂뭌ぞ㴪뾘⸴惂圹塯呂㴦</w:t>
      </w:r>
      <w:r>
        <w:rPr/>
        <w:t>⠻</w:t>
      </w:r>
      <w:r>
        <w:rPr/>
        <w:t>ⷂ</w:t>
      </w:r>
      <w:r>
        <w:rPr/>
        <w:t>䡊䕗慇</w:t>
      </w:r>
      <w:r>
        <w:rPr/>
        <w:t>ꕳ</w:t>
      </w:r>
      <w:r>
        <w:rPr/>
        <w:t>砣䉹㭀</w:t>
      </w:r>
      <w:r>
        <w:rPr/>
        <w:t>ꤴ</w:t>
      </w:r>
      <w:r>
        <w:rPr/>
        <w:t>仂쉗⽏꺥橀䬴伪煖츨ꍅ悡㜵㉤뮵뇂睷</w:t>
      </w:r>
      <w:r>
        <w:rPr/>
        <w:t>꧂</w:t>
      </w:r>
      <w:r>
        <w:rPr/>
        <w:t>쉡殬畠䔪稶疱夣澮싍輵䙓䐭땚쉺쵦轓</w:t>
      </w:r>
      <w:r>
        <w:rPr/>
        <w:t>ꕌ</w:t>
      </w:r>
      <w:r>
        <w:rPr/>
        <w:t>䄫亮垏ꍅ숻쉚䩞瀻넭</w:t>
      </w:r>
      <w:r>
        <w:rPr/>
        <w:t>⣂</w:t>
      </w:r>
      <w:r>
        <w:rPr/>
        <w:t>則桑祔</w:t>
      </w:r>
      <w:r>
        <w:rPr/>
        <w:t>ⱀ</w:t>
      </w:r>
      <w:r>
        <w:rPr/>
        <w:t>啞㠴乶瑶契쏂ꅷ䗃浰凂顇睌瀸䄽牲ꏂ㦩䥸䓂쉦쉋楋숭彈ꍖ盂⽾뾣칧煺皵䁨㍷䍔⬣剢쉤汨ㄯ坢㢩楨䖱깳暱洶杭⪻繒啊呸戬⼪䘸쉱䝬樹㶏㵩␵敲묥뽚楎䚩卡哂䓂楪幢㴺갬䐪ꄲ㤦殿싎塯忂摊哂⥷䌪</w:t>
      </w:r>
      <w:r>
        <w:rPr/>
        <w:t>ꕅ</w:t>
      </w:r>
      <w:r>
        <w:rPr/>
        <w:t>ꄩ▵樷澥儤椱ㆻ䡀깱쉑</w:t>
      </w:r>
      <w:r>
        <w:rPr/>
        <w:t>ꔳ</w:t>
      </w:r>
      <w:r>
        <w:rPr/>
        <w:t>啱稬暻숥恆櫂橂</w:t>
      </w:r>
      <w:r>
        <w:rPr/>
        <w:t>ꥇ</w:t>
      </w:r>
      <w:r>
        <w:rPr/>
        <w:t>毂剭쵭⚏兦捕◂䍡搮癬慣㝘㭁硇㌣迂珎ㅖ汷숪⾩싂ꍄ㘽ꍆ슻䩗恟扺ㆥ숦⥦乐朱꥘䵎䘪㙘뭆</w:t>
      </w:r>
      <w:r>
        <w:rPr/>
        <w:t>ⵞ◃</w:t>
      </w:r>
      <w:r>
        <w:rPr/>
        <w:t>뼹慮椬㘪ヂ츥皮㬺㊿畗㥋㵧쉮歟礳溬</w:t>
      </w:r>
      <w:r>
        <w:rPr/>
        <w:t>ꥍ⚘</w:t>
      </w:r>
      <w:r>
        <w:rPr/>
        <w:t>䖣禿</w:t>
      </w:r>
      <w:r>
        <w:rPr/>
        <w:t>ⱃ</w:t>
      </w:r>
      <w:r>
        <w:rPr/>
        <w:t>獣슿㨤쉭쉉䝘磍쉍㑇稴䑠漬徬卦廎癠剔䩾琫礱</w:t>
      </w:r>
      <w:r>
        <w:rPr/>
        <w:t>ꕊ</w:t>
      </w:r>
      <w:r>
        <w:rPr/>
        <w:t>惂㤬㥋恀汁浠甸</w:t>
      </w:r>
      <w:r>
        <w:rPr/>
        <w:t>ꗂ</w:t>
      </w:r>
      <w:r>
        <w:rPr/>
        <w:t>숵</w:t>
      </w:r>
      <w:r>
        <w:rPr/>
        <w:t>ꤺ</w:t>
      </w:r>
      <w:r>
        <w:rPr/>
        <w:t>彡穁八숪擎쏂슮㦥棂輬劮⩯䑱┳긻썾奵挳楗甦싂츰녤䉷椱輨㍪쉗喱狂쉎剬䥃㝺縭㈶ꍳ쉺㊱⮩瀩氹㩎潬顮싂摦⑫戯▵뽵쉲呟ꌷ쉷노䡭種穩㡚楨䅋狂▬䜵瘩破坏곂典㥐쉒畡汍幆⥪べ⸥㭆怫幎䴰슩䅋╮쉈偯⨦瑏싂ꍓ牰䵸塾楠䷂䙴在祩떿汱䡩穷㙵摥瑉칀慒⍖仂卑洪患숫歯儱䥒쌥恕爣䗂婲渳쉖地쉭䅯湎숮숮ꍲ䉉캡呤츽幾樱</w:t>
      </w:r>
      <w:r>
        <w:rPr/>
        <w:t>ꥅ</w:t>
      </w:r>
      <w:r>
        <w:rPr/>
        <w:t>㮏⽵녧ꍨ㚮汊⯂栰⹶䉚⩐匤勂溥幐㜥祇扖曂쉃正ꆘ쉎묵쉦䩩圱拂橀䖘䝔⑂꥔頰떵촊咣瘫浀⭹䦥╙僂쉄桖爴敟ㅥ숸䪩⑕뽉繺啨夫午氳갯ㆮ㉓㥅䋂䞣䤳㥸⤺䡫犮慳氳⩑洦㢡怤彯⬣뽱こ攬⧂䅙쉸⩦䆱墏梿幎쉄䝒㟃촵㓂</w:t>
      </w:r>
      <w:r>
        <w:rPr/>
        <w:t>ꕇ⑄⬦</w:t>
      </w:r>
      <w:r>
        <w:rPr/>
        <w:t>䅏㖿㈯䄬塂촽畕䵍煐偨␮漪㙣㎮⍓噇㌹璻䗂㜪礸⹇</w:t>
      </w:r>
      <w:r>
        <w:rPr/>
        <w:t>ⱖ</w:t>
      </w:r>
      <w:r>
        <w:rPr/>
        <w:t>区쉂㨰썘</w:t>
      </w:r>
      <w:r>
        <w:rPr/>
        <w:t>Ⲯ</w:t>
      </w:r>
      <w:r>
        <w:rPr/>
        <w:t>刵䇂䕊⑉昻繩旂쉙繘搻⼫晓擂싂칓杮璣媬奦杬桱㝒懂迂䕮瑁䥵曂据礦쉹略㴰⦵㏂뾬䰻쉄嘬쉗強浬兇恺欸顏竂⍑䴪쉃쵥坊掏䘱繹津습쉰繬걐칧珍噍梏仂獲窥睯㠱児쵁</w:t>
      </w:r>
      <w:r>
        <w:rPr/>
        <w:t>ⶮ</w:t>
      </w:r>
      <w:r>
        <w:rPr/>
        <w:t>쉦</w:t>
      </w:r>
      <w:r>
        <w:rPr/>
        <w:t>ⰰ</w:t>
      </w:r>
      <w:r>
        <w:rPr/>
        <w:t>땔ꄺ榩⥐㕱瞵⹕⒏뿂☬杪灂兙䙥轕攪⛂癫뭕쉯ꍏ㐮瀺癲睢㐹之⭤</w:t>
      </w:r>
      <w:r>
        <w:rPr/>
        <w:t>Ⱟ</w:t>
      </w:r>
      <w:r>
        <w:rPr/>
        <w:t>䝵档磂磂瞣䐪㡴䙷弸獁桂形珍泂婺䅗㩊煺쉀晢숭玏⦩〤颮넭檥爽㙁䍟슻〳⮏싂뮻칁䊵쉹⎩殘彈牍㉺䡂䴹쉤걸ꍾ㍚⩚剉䥸⩞㍃⚥壍䵱뭭쉓슘偯숥츫栲쉕぀獕⼪㑀땲㠹慥䩑烂睷䄰砤㵡恏栵颱</w:t>
      </w:r>
      <w:r>
        <w:rPr/>
        <w:t>Ⱚ</w:t>
      </w:r>
      <w:r>
        <w:rPr/>
        <w:t>浳䑰┫숸特⼭땔⌵⹌</w:t>
      </w:r>
      <w:r>
        <w:rPr/>
        <w:t>ꔳ</w:t>
      </w:r>
      <w:r>
        <w:rPr/>
        <w:t>煨깴</w:t>
      </w:r>
      <w:r>
        <w:rPr/>
        <w:t>ꤦ</w:t>
      </w:r>
      <w:r>
        <w:rPr/>
        <w:t>厩쎵唦歂䈷风婥杪㙍슣洽㑯敃楦埂梡䧂쉭塩㜣牎䅁い値㥙</w:t>
      </w:r>
      <w:r>
        <w:rPr/>
        <w:t>ꤤ</w:t>
      </w:r>
      <w:r>
        <w:rPr/>
        <w:t>樶놱쉬䂿▿眰쉹╢慗杨匦⒏</w:t>
      </w:r>
      <w:r>
        <w:rPr/>
        <w:t>⠣</w:t>
      </w:r>
      <w:r>
        <w:rPr/>
        <w:t>ꍓ▵唪眽쌷炻娭䥆긵獰灕坪別뽲䣂噃桓䫂쉥爤刣盂盃쉈㭐슘</w:t>
      </w:r>
      <w:r>
        <w:rPr/>
        <w:t>ꤷ</w:t>
      </w:r>
      <w:r>
        <w:rPr/>
        <w:t>쉰厘恏侥쉀娰䑙</w:t>
      </w:r>
      <w:r>
        <w:rPr/>
        <w:t>⡸</w:t>
      </w:r>
      <w:r>
        <w:rPr/>
        <w:t>栽䜷ꆿ䕘晉㪩湦嗂䑺段곂挺䘵獺⬥礻戤㴶䁢捏焩⹪繸梩츰뭺㇂洳恍䱯㒏槂佭倸䕆쵖㖩灥顙㷂Ⓜ䝑㤭㪻쵯㌫⽎칟㗎主쉃㮘㡭⽵晎煚兵㣂</w:t>
      </w:r>
      <w:r>
        <w:rPr/>
        <w:t>ⱙ</w:t>
      </w:r>
      <w:r>
        <w:rPr/>
        <w:t>㤪偗슩ꍁ椶歆据깬</w:t>
      </w:r>
      <w:r>
        <w:rPr/>
        <w:t>⡙⑶</w:t>
      </w:r>
      <w:r>
        <w:rPr/>
        <w:t>塮撮䈮쉰</w:t>
      </w:r>
      <w:r>
        <w:rPr/>
        <w:t>ꗂ</w:t>
      </w:r>
      <w:r>
        <w:rPr/>
        <w:t>䵟吳쉡挦㣂轷⹉懂测☺没䷎⨯숨繷浶격勂哂䰵㌹㌹싂䯂潅牧䁌ꅅ䍆卮ꍥ⍄䬵땢⛍娩䴪慒㥸⯂扒쉂䊮㝯</w:t>
      </w:r>
      <w:r>
        <w:rPr/>
        <w:t>ꤷ</w:t>
      </w:r>
      <w:r>
        <w:rPr/>
        <w:t>ꍩ녟쉰飃爰㌰㡗⯂⛂⸨㎩况䲿帥皩浡穫䟍瑑噉媵⑞灊䅚䩖皏晔</w:t>
      </w:r>
      <w:r>
        <w:rPr/>
        <w:t>ⵆ</w:t>
      </w:r>
      <w:r>
        <w:rPr/>
        <w:t>燂㍎칂⽲恥┊숮佺썧奧⫃쵟㑀⵳壂⹞氱䝟㥘乵瓂숳</w:t>
      </w:r>
      <w:r>
        <w:rPr/>
        <w:t>⠤</w:t>
      </w:r>
      <w:r>
        <w:rPr/>
        <w:t>捘痂쉑㕕噬淂恘橾╋촨䍥⹮慱숦깦佟㑚</w:t>
      </w:r>
      <w:r>
        <w:rPr/>
        <w:t>꧂</w:t>
      </w:r>
      <w:r>
        <w:rPr/>
        <w:t>囂滂頯幕沘쉱畢슿⦏䤨䖿ꍒ숯쉲믂䆩唯ꅸ⤹싎竃䰯ꥧ♵숪긹䱄쉆怦쉞</w:t>
      </w:r>
      <w:r>
        <w:rPr/>
        <w:t>ꦣ</w:t>
      </w:r>
      <w:r>
        <w:rPr/>
        <w:t>䥏䦡숽쉪獮曂</w:t>
      </w:r>
      <w:r>
        <w:rPr/>
        <w:t>꧂</w:t>
      </w:r>
      <w:r>
        <w:rPr/>
        <w:t>㥎</w:t>
      </w:r>
      <w:r>
        <w:rPr/>
        <w:t>ⵖ</w:t>
      </w:r>
      <w:r>
        <w:rPr/>
        <w:t>⽇測獢嘨㡋▬䕙䀪묮顕슘偓</w:t>
      </w:r>
      <w:r>
        <w:rPr/>
        <w:t>⡠</w:t>
      </w:r>
      <w:r>
        <w:rPr/>
        <w:t>昪涣깰涏扦輲汭捩䔽㥩秂彨坹爰㢩⮘佐ㆩ煘呅뭎獴녗긪穟㭢掘绂치</w:t>
      </w:r>
      <w:r>
        <w:rPr/>
        <w:t>⣃</w:t>
      </w:r>
      <w:r>
        <w:rPr/>
        <w:t>顗ꍰ㥙䘵噐欸땃瞩겱洪䓍ꍲ</w:t>
      </w:r>
      <w:r>
        <w:rPr/>
        <w:t>ⵠ</w:t>
      </w:r>
      <w:r>
        <w:rPr/>
        <w:t>漶⨳潑栩折扂㊵畑녬쵀太</w:t>
      </w:r>
      <w:r>
        <w:rPr/>
        <w:t>⠸</w:t>
      </w:r>
      <w:r>
        <w:rPr/>
        <w:t>㇂㑭梥棂櫂样ꄷ♡牟穞允슩偤믂⹚拂㭪숲</w:t>
      </w:r>
      <w:r>
        <w:rPr/>
        <w:t>⢩</w:t>
      </w:r>
      <w:r>
        <w:rPr/>
        <w:t>橇쉆녗忂㘪쉢䉖噓戩╹株輲栽吣㉞</w:t>
      </w:r>
      <w:r>
        <w:rPr/>
        <w:t>ⱬ⯂</w:t>
      </w:r>
      <w:r>
        <w:rPr/>
        <w:t>㑃䌯㭴迂杚朲䳂갮㌽</w:t>
      </w:r>
      <w:r>
        <w:rPr/>
        <w:t>ꕏ</w:t>
      </w:r>
      <w:r>
        <w:rPr/>
        <w:t>싂䎵ぞ㥕㝑迂⻃湌딸匭積䍄兮ꅧ氪嘤쵄䙯</w:t>
      </w:r>
      <w:r>
        <w:rPr/>
        <w:t>꧂</w:t>
      </w:r>
      <w:r>
        <w:rPr/>
        <w:t>猩⮥</w:t>
      </w:r>
      <w:r>
        <w:rPr/>
        <w:t>꧂</w:t>
      </w:r>
      <w:r>
        <w:rPr/>
        <w:t>䟂㘤䑲㛂썦쉷ㅟ扂䵐畓뗂</w:t>
      </w:r>
      <w:r>
        <w:rPr/>
        <w:t>ꥂ</w:t>
      </w:r>
      <w:r>
        <w:rPr/>
        <w:t>䁀強䁑㈻浣䵯偹숬ㄣ珂䴮䚵猦椯猳䭸䪘〻㐵佱㙅⵭材斿⍆䡀슘䃂쉸쉟杗兊䱏쉎摐㑪址쉕⭲쉃沥</w:t>
      </w:r>
      <w:r>
        <w:rPr/>
        <w:t>⡑⡊</w:t>
      </w:r>
      <w:r>
        <w:rPr/>
        <w:t>䱚</w:t>
      </w:r>
      <w:r>
        <w:rPr/>
        <w:t>ⴤ</w:t>
      </w:r>
      <w:r>
        <w:rPr/>
        <w:t>㍥컂녱♔썚毂걷檥⪏</w:t>
      </w:r>
      <w:r>
        <w:rPr/>
        <w:t>ꥊ</w:t>
      </w:r>
      <w:r>
        <w:rPr/>
        <w:t>ꍴ넬쉲禘摚␦圩畉䉖긣</w:t>
      </w:r>
      <w:r>
        <w:rPr/>
        <w:t>⡌</w:t>
      </w:r>
      <w:r>
        <w:rPr/>
        <w:t>绂ㅘ떻쉈㒥硈⮬䭠の</w:t>
      </w:r>
      <w:r>
        <w:rPr/>
        <w:t>ꕍ</w:t>
      </w:r>
      <w:r>
        <w:rPr/>
        <w:t>䒣䌷顭믂㍢䕞塐칰쉭痍㡒䑆숩⾮촷㭔ㅣ♪춻㤴촬쉨䰫ꅔ䬫쉂㠰浍割䏎㩈ꥪ녯嘲弻㫂䠯䒡檥ㅲ偶䧎奣妮帯䌶뭷悥睏䎮䅮睪㭮쵦狃吻╂殱偌淂咮쉀싂ꍹ绍깂쉁쉉彶眰畷卥⌤▮䑱湺긬勎刨ㅢ偌ꆡ촷丷娺䫂欭㩘䑫癳䭊仂뭵焵쉏顚㑨㶘区ㅭ䭨搲㠲㤻憵抩䍌</w:t>
      </w:r>
      <w:r>
        <w:rPr/>
        <w:t>ⵡ</w:t>
      </w:r>
      <w:r>
        <w:rPr/>
        <w:t>㕅晙摄쉉쏂潯澣䍬걶䃂숪䢏慔て埂䥄</w:t>
      </w:r>
      <w:r>
        <w:rPr/>
        <w:t>ꥂ</w:t>
      </w:r>
      <w:r>
        <w:rPr/>
        <w:t>珍쉳揂嫂▥示촬㡞㩢䐹ち䅱正框潞⽹猱䀰ꏂ㛂桠䡬绎쉺倨盂㥋渷⼫쉟夣灅卷汗ꥪ⹰</w:t>
      </w:r>
      <w:r>
        <w:rPr/>
        <w:t>ⷂ</w:t>
      </w:r>
      <w:r>
        <w:rPr/>
        <w:t>쉁⏂썉숴䵑嚘칖杫䧂橍뼬쉟圯㑩㵍癓딫癙猹⑉杏㇂㬨딨싍㭘烂廂禵曂숺杳弥㢘懂㋂ꥶ</w:t>
      </w:r>
      <w:r>
        <w:rPr/>
        <w:t>ꔤ</w:t>
      </w:r>
      <w:r>
        <w:rPr/>
        <w:t>㑷洪⑐硃컂⍠䕳睃䘪噪䪻녍</w:t>
      </w:r>
      <w:r>
        <w:rPr/>
        <w:t>ꤊ♺</w:t>
      </w:r>
      <w:r>
        <w:rPr/>
        <w:t>硗㏎⑈䃂쉶〴뗂뼩㭁딽摷卤頬獟䘸ꅩ啅秂晩䩊噔㛂䈣是䮏슮䀳숽</w:t>
      </w:r>
      <w:r>
        <w:rPr/>
        <w:t>Ⱛ</w:t>
      </w:r>
      <w:r>
        <w:rPr/>
        <w:t>䝹쵬䥧吷晑㤵电㥟牀촺ち堰彤녧⏃拂⫂</w:t>
      </w:r>
      <w:r>
        <w:rPr/>
        <w:t>ⵦ</w:t>
      </w:r>
      <w:r>
        <w:rPr/>
        <w:t>嚩긱渻彂癠촰㍷恩楉画伺썢穋牃㘸獣⩕願幦ꅮ</w:t>
      </w:r>
      <w:r>
        <w:rPr/>
        <w:t>⢿</w:t>
      </w:r>
      <w:r>
        <w:rPr/>
        <w:t>睫⑤頺惂䩨坖⥣氰即숻쉮⤴㝌㵢땆䥕䁚怪쉗㙨㝵噋䗂뭒椺⏂⍦噾䥓ꥰ敍嘹놡浑䃂彄녰琥椺䌻潈㡩㙉싂媮㋂噩㯂㢻㟂㍐彑幂烂싂䊏彧䇂炱壂䁘燂촪쵺</w:t>
      </w:r>
      <w:r>
        <w:rPr/>
        <w:t>ꤳ</w:t>
      </w:r>
      <w:r>
        <w:rPr/>
        <w:t>ꅯ깸欫戥䵭啨楈</w:t>
      </w:r>
      <w:r>
        <w:rPr/>
        <w:t>ꕧ</w:t>
      </w:r>
      <w:r>
        <w:rPr/>
        <w:t>漻潥㑡</w:t>
      </w:r>
      <w:r>
        <w:rPr/>
        <w:t>ꗂ</w:t>
      </w:r>
      <w:r>
        <w:rPr/>
        <w:t>噔䩈啂浘⍮唩恁䤺숷</w:t>
      </w:r>
      <w:r>
        <w:rPr/>
        <w:t>ꥃ</w:t>
      </w:r>
      <w:r>
        <w:rPr/>
        <w:t>槂槂穾縭ꅀ쉢㶱뭾</w:t>
      </w:r>
      <w:r>
        <w:rPr/>
        <w:t>ꦘ</w:t>
      </w:r>
      <w:r>
        <w:rPr/>
        <w:t>版呎吱㉊劬쉂⑥畕牂灙⛎牁楂⹹㝯摍⩙檥灴睓숫㴳쉗桧䪏扯瑀㎬⽢㑌☳ꅎ䉉뭉䍕柂琯婾磂습垣♠㗍烍䘨琰啭⒣㴵䁒䙴╅之剆慙䌥烂깔쏎쵶㦮䰸䶣瘰㵾⥤患싂氩싂輨ꌰ싎㚣쉋뭫䝁吩卙䰵⍀桚쉴熏㛍ぁ싂</w:t>
      </w:r>
      <w:r>
        <w:rPr/>
        <w:t>ꔬ</w:t>
      </w:r>
      <w:r>
        <w:rPr/>
        <w:t>匯⩧숬恵坓</w:t>
      </w:r>
      <w:r>
        <w:rPr/>
        <w:t>⡨</w:t>
      </w:r>
      <w:r>
        <w:rPr/>
        <w:t>琪姂ꅤ忍敗歠쉤ꍐぃ櫂</w:t>
      </w:r>
      <w:r>
        <w:rPr/>
        <w:t>⡒</w:t>
      </w:r>
      <w:r>
        <w:rPr/>
        <w:t>嘴䄨싂</w:t>
      </w:r>
      <w:r>
        <w:rPr/>
        <w:t>ꔹ꥘</w:t>
      </w:r>
      <w:r>
        <w:rPr/>
        <w:t>匷㌨䅲廂圭手䪥쵦晣塸숣⺘㙍숦쵱椤桔扂슩縮㜯ꅘ䥅ꥡ슱垥吰杞䵠瀮桀儤䶥䖩碡䁋䡀녀㑖掣晠슬ꅘ瑺䡕♒晓땙䙯㘽杹슣強㠸桶碩攳息浊竂쉟싂깭썏剙䤴奖쉷䄮꥚</w:t>
      </w:r>
      <w:r>
        <w:rPr/>
        <w:t>ⱸ</w:t>
      </w:r>
      <w:r>
        <w:rPr/>
        <w:t>곂捍촬吸忂步┯廂쉙摣䕲敷繮祵䘲乨㪣䵟祬㇎⍏盂ㆮ넴싃</w:t>
      </w:r>
      <w:r>
        <w:rPr/>
        <w:t>ⶩꥅ</w:t>
      </w:r>
      <w:r>
        <w:rPr/>
        <w:t>泍꤮䄦싂䕓㓂剔兖埃⴪瑥䔹㛂濂で⹭礪憮⻎䅺摞奣⩞ꥱꆬ⒩㭂櫂♅㕆⨳</w:t>
      </w:r>
      <w:r>
        <w:rPr/>
        <w:t>⢱</w:t>
      </w:r>
      <w:r>
        <w:rPr/>
        <w:t>懎愲佶싎걞獃坟䱐汙杹拂哂䝟灵쉘</w:t>
      </w:r>
      <w:r>
        <w:rPr/>
        <w:t>ꕰ</w:t>
      </w:r>
      <w:r>
        <w:rPr/>
        <w:t>쉍啖╕쉾墮䍓㵏㤫繃딴匪┴㉢䁴匷</w:t>
      </w:r>
      <w:r>
        <w:rPr/>
        <w:t>ꤩ</w:t>
      </w:r>
      <w:r>
        <w:rPr/>
        <w:t>嚥䒿쉚䏂</w:t>
      </w:r>
      <w:r>
        <w:rPr/>
        <w:t>⡍</w:t>
      </w:r>
      <w:r>
        <w:rPr/>
        <w:t>攮깄輳䤮禘</w:t>
      </w:r>
      <w:r>
        <w:rPr/>
        <w:t>ꤹ</w:t>
      </w:r>
      <w:r>
        <w:rPr/>
        <w:t>梵猽쉃쉋楶搻쉳츺숵㙹숸</w:t>
      </w:r>
      <w:r>
        <w:rPr/>
        <w:t>Ⱖ</w:t>
      </w:r>
      <w:r>
        <w:rPr/>
        <w:t>涥燍祦슱熮䝟슡燂䵥佧䱴佄瞘繑偘濂䝳䐽轆敇</w:t>
      </w:r>
      <w:r>
        <w:rPr/>
        <w:t>ⷂ</w:t>
      </w:r>
      <w:r>
        <w:rPr/>
        <w:t>갬걯䀳䜵䏂勂敦卙䤣睺唺䜲숹뽁녲녖圸烂氦搬睯匨晾⤻啉㤯䉡棂博晨䬊特柂浒檮숯㬴⸹繱⦩썏頮㴪氥焩슩땠⩎风呸쉈捂慘匮愸뭮썬卐㭆썵⥐瓂땫⿍숫⵸</w:t>
      </w:r>
      <w:r>
        <w:rPr/>
        <w:t>ꤦ</w:t>
      </w:r>
      <w:r>
        <w:rPr/>
        <w:t>䁔쉤町</w:t>
      </w:r>
      <w:r>
        <w:rPr/>
        <w:t>ⶏ</w:t>
      </w:r>
      <w:r>
        <w:rPr/>
        <w:t>숯䶣捷</w:t>
      </w:r>
      <w:r>
        <w:rPr/>
        <w:t>ⴭ</w:t>
      </w:r>
      <w:r>
        <w:rPr/>
        <w:t>煍䩘䣂轉따⮩睯㷃啓䀸扮灉쉭潞㴶湎瑣漴䜮祓滃</w:t>
      </w:r>
      <w:r>
        <w:rPr/>
        <w:t>⢵</w:t>
      </w:r>
      <w:r>
        <w:rPr/>
        <w:t>슱쵄곍썺樶촶発㩒劥䜪䝟♶㢵息彃쉔姂</w:t>
      </w:r>
      <w:r>
        <w:rPr/>
        <w:t>ꔶ</w:t>
      </w:r>
      <w:r>
        <w:rPr/>
        <w:t>㟂싂䤻奡枿矎쉱딵쵅眪㡹佢䥂栲昸⩱惂㶻촬彣</w:t>
      </w:r>
      <w:r>
        <w:rPr/>
        <w:t>ꖩ⨹</w:t>
      </w:r>
      <w:r>
        <w:rPr/>
        <w:t>汞ㅠ썁併塯</w:t>
      </w:r>
      <w:r>
        <w:rPr/>
        <w:t>Ⱓ</w:t>
      </w:r>
      <w:r>
        <w:rPr/>
        <w:t>治癞쉡</w:t>
      </w:r>
      <w:r>
        <w:rPr/>
        <w:t>ꖣ</w:t>
      </w:r>
      <w:r>
        <w:rPr/>
        <w:t>旂婩숣卨</w:t>
      </w:r>
      <w:r>
        <w:rPr/>
        <w:t>ꔪ</w:t>
      </w:r>
      <w:r>
        <w:rPr/>
        <w:t>湓娽摱⩬ꆏ㎬뾱㧎깵뭪轴患</w:t>
      </w:r>
      <w:r>
        <w:rPr/>
        <w:t>⣂</w:t>
      </w:r>
      <w:r>
        <w:rPr/>
        <w:t>䁎枵䋎</w:t>
      </w:r>
      <w:r>
        <w:rPr/>
        <w:t>꧂</w:t>
      </w:r>
      <w:r>
        <w:rPr/>
        <w:t>婮剣皱柂쉀숯ㅧ汱⭈쉍⪬쉧㔯㘫亘圬潥⬤捖</w:t>
      </w:r>
      <w:r>
        <w:rPr/>
        <w:t>⠪⨱</w:t>
      </w:r>
      <w:r>
        <w:rPr/>
        <w:t>ꍱ䛂刳奍㪬璬╓㩗呔楩〳潓熥敔纥숪뿂㙬ꄤ긨쉭⤪쉳숭枩䡶</w:t>
      </w:r>
      <w:r>
        <w:rPr/>
        <w:t>ⴵ</w:t>
      </w:r>
      <w:r>
        <w:rPr/>
        <w:t>䁭敱㠤䄥㤩ꆩ匦㞻吩⥳睚䅅汇慊癥㝉匥煺뽪兴䀨摶쉩掬䟂⧂숯澩癤漹㈪疥쉨㬨轄吵㉐坞咡硖䥫珂㘣项縤䙯╦䔻㴲ヂ䌽㐯㑴倷乧숪깗㙍</w:t>
      </w:r>
      <w:r>
        <w:rPr/>
        <w:t>꧂</w:t>
      </w:r>
      <w:r>
        <w:rPr/>
        <w:t>呏戱䙉塳塶㦩水㘺嘻歕⫂晄⭅슥爷䵫敺땺⥎嗎㒬䇃䘣</w:t>
      </w:r>
      <w:r>
        <w:rPr/>
        <w:t>ꔨ</w:t>
      </w:r>
      <w:r>
        <w:rPr/>
        <w:t>쉂畷䒏슣뮥䰪睎⹳</w:t>
      </w:r>
      <w:r>
        <w:rPr/>
        <w:t>ꤲ</w:t>
      </w:r>
      <w:r>
        <w:rPr/>
        <w:t>浒⩮䵠末浗晡</w:t>
      </w:r>
      <w:r>
        <w:rPr/>
        <w:t>Ⱛ</w:t>
      </w:r>
      <w:r>
        <w:rPr/>
        <w:t>꧂</w:t>
      </w:r>
      <w:r>
        <w:rPr/>
        <w:t>轉爩溱朱⸮숹ꍶ</w:t>
      </w:r>
      <w:r>
        <w:rPr/>
        <w:t>ꥌ</w:t>
      </w:r>
      <w:r>
        <w:rPr/>
        <w:t>䙁䉤䭹䁬䵗窿扣棂땫弰堲㑴싂懍숦䙚噄顚⭪噂硡洯뽥掮弻埂쉊③瑊拂磍輩湊䵔㛎弨佃剸䁬沵ぬ博䝅䙚</w:t>
      </w:r>
      <w:r>
        <w:rPr/>
        <w:t>ꤲ</w:t>
      </w:r>
      <w:r>
        <w:rPr/>
        <w:t>⽥睳녃䱸䝏橭䱧塏恍敾嘯䘰␸燃䡆揂䉶④ㅨ䝁쵸窻㗍⬰놱㑾䱨冡㘶毂⭤窥㭤쉢偃甭浺갪⹴㠺㠨㞩潲磂땋䡢幫勍乤⿂潆쉧싂ꅎ쵨瓂獀䱪塕䘬暏噐촦噸潶懎㔴㑾橫牯牕ふ⽸䵂礰楄㑅쉇泂匪</w:t>
      </w:r>
      <w:r>
        <w:rPr/>
        <w:t>ꥑ</w:t>
      </w:r>
      <w:r>
        <w:rPr/>
        <w:t>뽴㊣愪牅抡</w:t>
      </w:r>
      <w:r>
        <w:rPr/>
        <w:t>⡆</w:t>
      </w:r>
      <w:r>
        <w:rPr/>
        <w:t>㩪淎敱硗㘽偐㍉뼪⬫㝡쉟丽</w:t>
      </w:r>
      <w:r>
        <w:rPr/>
        <w:t>ⵊ</w:t>
      </w:r>
      <w:r>
        <w:rPr/>
        <w:t>㵭䧂㍗ꄫ㴱깐剱橞뽙ꍕ硱㭑朤〮뽞Ⓜ㑉乚び慵䑃㕥潕彫㋍ヂ䍹ꅁ䡮ご㩕顔쉋䷂䵓㥣攨䙞佬⩺㑲祫걪⫂㏃</w:t>
      </w:r>
      <w:r>
        <w:rPr/>
        <w:t>Ⱪ</w:t>
      </w:r>
      <w:r>
        <w:rPr/>
        <w:t>㮬쉊㵫</w:t>
      </w:r>
      <w:r>
        <w:rPr/>
        <w:t>⡒</w:t>
      </w:r>
      <w:r>
        <w:rPr/>
        <w:t>彋</w:t>
      </w:r>
      <w:r>
        <w:rPr/>
        <w:t>ꤰ</w:t>
      </w:r>
      <w:r>
        <w:rPr/>
        <w:t>싂㝦⩺匮撣匣숩♭ヂ䚱쉖䉹㝒䵯</w:t>
      </w:r>
      <w:r>
        <w:rPr/>
        <w:t>ꤥ</w:t>
      </w:r>
      <w:r>
        <w:rPr/>
        <w:t>琳쉍╪⛂㧎眊顣㥥뼦橬쉤ꎬ慹ꄭ呧濂娮怪⍴숺䏃㖮猽䐷䈪昨䑓睳숹㝢ꍬ泂쉌颥</w:t>
      </w:r>
      <w:r>
        <w:rPr/>
        <w:t>⢿</w:t>
      </w:r>
      <w:r>
        <w:rPr/>
        <w:t>棍⵷こ票剮剫甪⨳쉖⬪煾䵺⧂뼶橃欭䀦䥇㔳㵙싂矍썡穗⧂⩲埂┣祒䍐⩣禬喏爩뭲癵呹䟂숪倮慘瘳땡坨츺亥摗媩⩙彄彖杄싂슮摎别㍦催惂武놬櫎慤顈㩁強꥞⽌で쵲䨴쉃⵷䭚琩┻쉬㙣쉾愰折깟ꇂ婁믎吷硩佞塞爵쉸ꅐ倭슘䍠溣㩶숫炩싍祱慭婏牊䙠뮱砭㩯䀵澏顚㤤瓍䱪⭞</w:t>
      </w:r>
      <w:r>
        <w:rPr/>
        <w:t>ꥒ</w:t>
      </w:r>
      <w:r>
        <w:rPr/>
        <w:t>竂⽢帴ㅷ浠剩칥塩쉭뭞患獃㮘뇂䠻梣车硢쏂㷂녨⑤뼭ꄦ媬촬숹쉊塩</w:t>
      </w:r>
      <w:r>
        <w:rPr/>
        <w:t>Ⱬ</w:t>
      </w:r>
      <w:r>
        <w:rPr/>
        <w:t>戳쉡숵伷뾻칊唣䪵匫쵑ㅘ䔰쉃㙰ꍺ䠩뭘ㅷ竂唩癫䎱偐㡟剬浣╡嘸匭䡂</w:t>
      </w:r>
      <w:r>
        <w:rPr/>
        <w:t>ꦮ</w:t>
      </w:r>
      <w:r>
        <w:rPr/>
        <w:t>牪⿂</w:t>
      </w:r>
      <w:r>
        <w:rPr/>
        <w:t>ꥈ</w:t>
      </w:r>
      <w:r>
        <w:rPr/>
        <w:t>䐲䔻숥⭄㝧걔汑䭓楔弨㧂⨳䱮㴥摌䩯傩䤮暩㟂⻂欥眳㈵塦䥬쌪昵⩺䔯쉕쉒景⨲䕞未颮顐橩싂乚⭗啚扩䃂㕬⥒䀵洶㙋⩀稪桉係䩏䵧숯㣂录ꥭ⨨塋깨䵶</w:t>
      </w:r>
      <w:r>
        <w:rPr/>
        <w:t>⠥</w:t>
      </w:r>
      <w:r>
        <w:rPr/>
        <w:t>뗂걩㇂医䷂</w:t>
      </w:r>
      <w:r>
        <w:rPr/>
        <w:t>ꥄ</w:t>
      </w:r>
      <w:r>
        <w:rPr/>
        <w:t>䰺쉈癩쌨桦⤥쉖⽪㭒䕢㉕幐⌷쉡灄癭奩䍈敓焱ꅱ䟂㉇佄溩捆㝆⍳䨳숴刺佥쉸幢坒쵾쉸幡䑇䬳⼹⩺沵欴걁娱槂♙淂婬獆卲⩺䑹䟂慬侮橘</w:t>
      </w:r>
      <w:r>
        <w:rPr/>
        <w:t>ꔣ⴦</w:t>
      </w:r>
      <w:r>
        <w:rPr/>
        <w:t>厬祢攦䱈㩣▩瀺</w:t>
      </w:r>
      <w:r>
        <w:rPr/>
        <w:t>ꕷ</w:t>
      </w:r>
      <w:r>
        <w:rPr/>
        <w:t>愳䉨榬恱南㢿绂乴뭸㭓슱⹴幆浬⸽까䃂欤轁玩犻♆磂楅쉭穳机呱瘤轌쉯欲楌䓍幃</w:t>
      </w:r>
      <w:r>
        <w:rPr/>
        <w:t>ⵠ</w:t>
      </w:r>
      <w:r>
        <w:rPr/>
        <w:t>ꥵ⨹䠻</w:t>
      </w:r>
      <w:r>
        <w:rPr/>
        <w:t>ꥆ</w:t>
      </w:r>
      <w:r>
        <w:rPr/>
        <w:t>橪汹습</w:t>
      </w:r>
      <w:r>
        <w:rPr/>
        <w:t>ꦏ</w:t>
      </w:r>
      <w:r>
        <w:rPr/>
        <w:t>啨␮仂䴭촮捧彦兦쵢浌䤥녟檩楔奁⭴숥숨兾</w:t>
      </w:r>
      <w:r>
        <w:rPr/>
        <w:t>ꦱ</w:t>
      </w:r>
      <w:r>
        <w:rPr/>
        <w:t>ꄹ癙倮䋎䁘깈杸眪䴣秃ꄫ睴䘪未縫ꏂ숻煦栰圩摣卸䳂㍑⥲兖쉐쉚慾뭴牯啐摒き쉅쉸癲⼪煐칱</w:t>
      </w:r>
      <w:r>
        <w:rPr/>
        <w:t>ⷂ</w:t>
      </w:r>
      <w:r>
        <w:rPr/>
        <w:t>㦩㐪컂쉄吹㍅</w:t>
      </w:r>
      <w:r>
        <w:rPr/>
        <w:t>ꖱ</w:t>
      </w:r>
      <w:r>
        <w:rPr/>
        <w:t>牣䑇橮捦㔰砤硞氹告⿂㖘癩硄숭㥪损깒恱飂䛂⌮轌㜲秂</w:t>
      </w:r>
      <w:r>
        <w:rPr/>
        <w:t>꧂</w:t>
      </w:r>
      <w:r>
        <w:rPr/>
        <w:t>뮡♙싂繎㵮噷숴䝙숽숹穥䩎櫂猷䃂㤳䭘</w:t>
      </w:r>
      <w:r>
        <w:rPr/>
        <w:t>⣂</w:t>
      </w:r>
      <w:r>
        <w:rPr/>
        <w:t>㥐兇䵖㥄싍㍩塮</w:t>
      </w:r>
      <w:r>
        <w:rPr/>
        <w:t>ⱙ</w:t>
      </w:r>
      <w:r>
        <w:rPr/>
        <w:t>縊桱⾵ꍷ㎥㭕奄䭁牀煗숵㐰䧃쉴⿂㥲⵴姂痂䦿뮣䦻轓恌㡉䠳ꍧ爻慃穩숤╧題긬〉갰兲䉖亻塪⏂ꅍ姂䑐쉋쉲⨮体憵噌뿂漩ꥸ潑幄乃櫂숨㈪喩</w:t>
      </w:r>
      <w:r>
        <w:rPr/>
        <w:t>⣂</w:t>
      </w:r>
      <w:r>
        <w:rPr/>
        <w:t>材⹲㩒克扵㯂䃃啶</w:t>
      </w:r>
      <w:r>
        <w:rPr/>
        <w:t>ⰸ</w:t>
      </w:r>
      <w:r>
        <w:rPr/>
        <w:t>輻㵏杫䂣汷䊩牎㑖摗桳夹挻䑀睃ꅴ弬繊㑨楎숨䵰믍䨨⨫剡㍰䤨仂淂睵庩轘䀽獨</w:t>
      </w:r>
      <w:r>
        <w:rPr/>
        <w:t>ꗂ</w:t>
      </w:r>
      <w:r>
        <w:rPr/>
        <w:t>썩楸䝣㩺♗㪱⽗ꆬ灦</w:t>
      </w:r>
      <w:r>
        <w:rPr/>
        <w:t>ꔳ</w:t>
      </w:r>
      <w:r>
        <w:rPr/>
        <w:t>縵湺琪欣兎싂㌯</w:t>
      </w:r>
      <w:r>
        <w:rPr/>
        <w:t>ꕚ</w:t>
      </w:r>
      <w:r>
        <w:rPr/>
        <w:t>쉦⩀뽫掱轺쉢뽷牯瑙숻묥㖡洲⨳㛂</w:t>
      </w:r>
      <w:r>
        <w:rPr/>
        <w:t>⡃</w:t>
      </w:r>
      <w:r>
        <w:rPr/>
        <w:t>뭗惂⮱䁙瞘녴</w:t>
      </w:r>
      <w:r>
        <w:rPr/>
        <w:t>ꔬ</w:t>
      </w:r>
      <w:r>
        <w:rPr/>
        <w:t>숰㐦䱍ㄽ媻穵</w:t>
      </w:r>
      <w:r>
        <w:rPr/>
        <w:t>ⵤ</w:t>
      </w:r>
      <w:r>
        <w:rPr/>
        <w:t>㝊㯂㡑ッ쵰㭲숻㑗㭶쉰㖮槂뽱啵</w:t>
      </w:r>
      <w:r>
        <w:rPr/>
        <w:t>Ⱕ</w:t>
      </w:r>
      <w:r>
        <w:rPr/>
        <w:t>浬䛂</w:t>
      </w:r>
      <w:r>
        <w:rPr/>
        <w:t>ꔭ</w:t>
      </w:r>
      <w:r>
        <w:rPr/>
        <w:t>㵈䍐䴶硫놬㠸桂땣頷硇숱ꍲ쎏⍸瘶汎䜺辥쉰做暥橞嗍呍戩仂卥㡍頽쉨䢻╡夲㪿䩹幑做칐湚⥗睙囍䭘쏂뽤싂䩳啃敾灭夵嫂撱牊顮楥穈礣뿂吰㑐頪╦廃뭞䎘ꆮ縣抬ꥵ繣</w:t>
      </w:r>
      <w:r>
        <w:rPr/>
        <w:t>ⴱꔱ</w:t>
      </w:r>
      <w:r>
        <w:rPr/>
        <w:t>偸⦵䛂䠵䠱啳쉂</w:t>
      </w:r>
      <w:r>
        <w:rPr/>
        <w:t>ꦿ</w:t>
      </w:r>
      <w:r>
        <w:rPr/>
        <w:t>䵯㴬쉺츸牾灟乱捹牋싂參䪬轢㙃⩯嗂꧎ꌭ㙉♯硺轭㡫ꅈ칣砨䵖䦱冩枵슘⵨</w:t>
      </w:r>
      <w:r>
        <w:rPr/>
        <w:t>ⶩ</w:t>
      </w:r>
      <w:r>
        <w:rPr/>
        <w:t>啕</w:t>
      </w:r>
      <w:r>
        <w:rPr/>
        <w:t>ꦩ</w:t>
      </w:r>
      <w:r>
        <w:rPr/>
        <w:t>奱埂╯洮뾱湺縶啤䨬搦䡄圳䴴操㙵瞥冥</w:t>
      </w:r>
      <w:r>
        <w:rPr/>
        <w:t>ꔳ</w:t>
      </w:r>
      <w:r>
        <w:rPr/>
        <w:t>쉪ꥠ剎</w:t>
      </w:r>
      <w:r>
        <w:rPr/>
        <w:t>Ⱶ</w:t>
      </w:r>
      <w:r>
        <w:rPr/>
        <w:t>㪡⧍冮䥍漶쉘䖩⥒楇</w:t>
      </w:r>
      <w:r>
        <w:rPr/>
        <w:t>꧂꥗</w:t>
      </w:r>
      <w:r>
        <w:rPr/>
        <w:t>偦个捀㞱侘畞⚏䵥敒桎奄썪㞱뿂噓</w:t>
      </w:r>
      <w:r>
        <w:rPr/>
        <w:t>⡏</w:t>
      </w:r>
      <w:r>
        <w:rPr/>
        <w:t>㵤煀啩㍞塄㨴瘰㉧떵⭚⴪䝟棃쉍䑸榱䇂⪣䯍㕵춵⨰꤮⩯偞넴⩖놻眪⽲⑸㭄쉞뭌쉅轘쉓땰넫灐䌣땂灟䔣</w:t>
      </w:r>
      <w:r>
        <w:rPr/>
        <w:t>⡅⡖</w:t>
      </w:r>
      <w:r>
        <w:rPr/>
        <w:t>噵〻쉞㈶睘婊榿㯂垩〵㑀쉔戯䓎걞쉵ꏂ䱭ㄹ⪩숩♬</w:t>
      </w:r>
      <w:r>
        <w:rPr/>
        <w:t>ꕮ</w:t>
      </w:r>
      <w:r>
        <w:rPr/>
        <w:t>牅싎榏㋂쵞唬㑟㗂㎘땠뗍싍⹒漫畐乔㨹䡃넥숰습</w:t>
      </w:r>
      <w:r>
        <w:rPr/>
        <w:t>꥟</w:t>
      </w:r>
      <w:r>
        <w:rPr/>
        <w:t>囂瘽潹쉉⯃䄳页♌博</w:t>
      </w:r>
      <w:r>
        <w:rPr/>
        <w:t>ⷂ</w:t>
      </w:r>
      <w:r>
        <w:rPr/>
        <w:t>汧兏㍺䓂恄⪵硕㪵悬ꌱ쉫싂劬칣㕓╸縣漽杺ㅍ猤⍄䖡쉮⤬棂</w:t>
      </w:r>
      <w:r>
        <w:rPr/>
        <w:t>⠲</w:t>
      </w:r>
      <w:r>
        <w:rPr/>
        <w:t>庩婂區ꄬ墮砬⸽쉭뽮礤婮癍䶵숨摲䁵頽䭓ꇃ坯쉦奘奟ギ⥉幸썸獆</w:t>
      </w:r>
      <w:r>
        <w:rPr/>
        <w:t>꤬⯂</w:t>
      </w:r>
      <w:r>
        <w:rPr/>
        <w:t>漳⩰䁁顷딤汁ꏂ歋쎘奩琮㉈嗂稬氹</w:t>
      </w:r>
      <w:r>
        <w:rPr/>
        <w:t>⣎⍋</w:t>
      </w:r>
      <w:r>
        <w:rPr/>
        <w:t>练넊䁍祶䥖숯㍶쉎恑頸䴰썱弣䆵䯂塙慴㨩묣来쉘칖녓䤷爭⨴넮㙍䅢</w:t>
      </w:r>
      <w:r>
        <w:rPr/>
        <w:t>Ⱚ⵩</w:t>
      </w:r>
      <w:r>
        <w:rPr/>
        <w:t>〣䨪獱싃</w:t>
      </w:r>
      <w:r>
        <w:rPr/>
        <w:t>ꤪ</w:t>
      </w:r>
      <w:r>
        <w:rPr/>
        <w:t>⾱硂塇</w:t>
      </w:r>
      <w:r>
        <w:rPr/>
        <w:t>ꔭ</w:t>
      </w:r>
      <w:r>
        <w:rPr/>
        <w:t>쉆쉟⨤慾欪㙤昩㵁㇂劬</w:t>
      </w:r>
      <w:r>
        <w:rPr/>
        <w:t>Ɽ</w:t>
      </w:r>
      <w:r>
        <w:rPr/>
        <w:t>㑸⨥収盂伫䭬</w:t>
      </w:r>
      <w:r>
        <w:rPr/>
        <w:t>ꥋ</w:t>
      </w:r>
      <w:r>
        <w:rPr/>
        <w:t>泂⪬㝒싂䲻쉄橳嘺慮搷䃂㯂⩲䙅呰搣丷</w:t>
      </w:r>
      <w:r>
        <w:rPr/>
        <w:t>Ⲯ</w:t>
      </w:r>
      <w:r>
        <w:rPr/>
        <w:t>幤㌽䙂兤䭣噶淂ꇂ갨녫坄㉙싂</w:t>
      </w:r>
      <w:r>
        <w:rPr/>
        <w:t>ꔩ</w:t>
      </w:r>
      <w:r>
        <w:rPr/>
        <w:t>쉢</w:t>
      </w:r>
      <w:r>
        <w:rPr/>
        <w:t>ꕔ</w:t>
      </w:r>
      <w:r>
        <w:rPr/>
        <w:t>䡓䑵櫎ふ硕擂灶㣂繑顐䣂催兢걵儬</w:t>
      </w:r>
      <w:r>
        <w:rPr/>
        <w:t>ꥉ</w:t>
      </w:r>
      <w:r>
        <w:rPr/>
        <w:t>걓䴱칢卐슱輭禡䜵䨹塞㔴剐佇</w:t>
      </w:r>
      <w:r>
        <w:rPr/>
        <w:t>ⶬ</w:t>
      </w:r>
      <w:r>
        <w:rPr/>
        <w:t>愺奓慅㙖嗂쉳깑뭸侵⑵⫂䔣㭦䘥뭾䁩⑅싃卸㨨堮䷂乷牕䬷浦쉭䪿䈫䇂务垘ꥠ슩桖歧㵏⹕숸恡瘸숶▏玥啷녏昦</w:t>
      </w:r>
      <w:r>
        <w:rPr/>
        <w:t>꧂</w:t>
      </w:r>
      <w:r>
        <w:rPr/>
        <w:t>쉦㉲쉁슥䡃䀸摡䩟煑灁繁䠫⏂栨䭃丣竂濂楢䤴㉯걞</w:t>
      </w:r>
      <w:r>
        <w:rPr/>
        <w:t>ꕕ</w:t>
      </w:r>
      <w:r>
        <w:rPr/>
        <w:t>슱╏嫂瓂㕑쉥숲䙪偲爯熥⯂⺮堭汙슩圣㙃坌쵅殏䈬䬪灈楮䥡奷咻㥶ꍥ⽕朦煑㭚䎿顾ㅎ</w:t>
      </w:r>
      <w:r>
        <w:rPr/>
        <w:t>ⱎ</w:t>
      </w:r>
      <w:r>
        <w:rPr/>
        <w:t>倹輯獂</w:t>
      </w:r>
      <w:r>
        <w:rPr/>
        <w:t>ⵇ␥</w:t>
      </w:r>
      <w:r>
        <w:rPr/>
        <w:t>吵쌳갱忂뽃剣纣ꍤ䏂䙘徿听㤫쉊쉦ㆱ濎她惂⩶⍨넫橈숬뭔顕⽣ꄫ䁀쉏캿캩䙚쉥昷縹㠹捶剰轑㑗幧</w:t>
      </w:r>
      <w:r>
        <w:rPr/>
        <w:t>ꔫ</w:t>
      </w:r>
      <w:r>
        <w:rPr/>
        <w:t>獣橹</w:t>
      </w:r>
      <w:r>
        <w:rPr/>
        <w:t>꧍</w:t>
      </w:r>
      <w:r>
        <w:rPr/>
        <w:t>䝡䉚쉏㑭⦩⥑柂玣⪮숴淂椹⨷沱쉖䍕䖡⻂炏䬨숶弽䭴癅딺䍌䥖♃狂璬쉮ꄷ㝍싂䕀뭴弪卤瀺</w:t>
      </w:r>
      <w:r>
        <w:rPr/>
        <w:t>ⱘ</w:t>
      </w:r>
      <w:r>
        <w:rPr/>
        <w:t>쉀免⑆䝪顮抣</w:t>
      </w:r>
      <w:r>
        <w:rPr/>
        <w:t>ꕉ</w:t>
      </w:r>
      <w:r>
        <w:rPr/>
        <w:t>歁⪘煋믂祣쉞딴窮⴦뇎景╮ꅠ걯</w:t>
      </w:r>
      <w:r>
        <w:rPr/>
        <w:t>Ɱ</w:t>
      </w:r>
      <w:r>
        <w:rPr/>
        <w:t>䭑橙欻䥦殿䨪ぶꅹ漬繬㩋⻎欪圮㋂⧍偺㊏濂櫂┬匳쉹匴㧂燂昮쉡䁷䉵䇂䭑슘瓂땧桌燂䞣╲䩊携쵦乩쉺㒩깠珂䁱䕒琯晀僂䁕䵷⑃㠦碩䎵珂㎬䍈獞숨ㅹ䝭㤲㩞婢縳녒싂딪穱橆熡杕⫂䁍♇⪘凂測牟牧潕潦</w:t>
      </w:r>
      <w:r>
        <w:rPr/>
        <w:t>꧂</w:t>
      </w:r>
      <w:r>
        <w:rPr/>
        <w:t>救⑀ꄵ束㖡녱仂䨪⯎洪갪䑃⚬浯⭞䈭䙀슣男㦿㖣쉦㉅쉚䵯幊㶡⩂슘숤ꄽ娷欥挰祮湓㶬滂⼰숶쉱㵃睨슻⹞䈪䩌攤澥潥哃歄䚻窥昤漤繹嘶痂㡣暥杘硵땦煶倶䙮뭇쉰㔰</w:t>
      </w:r>
      <w:r>
        <w:rPr/>
        <w:t>⠶♴</w:t>
      </w:r>
      <w:r>
        <w:rPr/>
        <w:t>坖啮墥淂婤숥싂男䉳灙眊쵷①</w:t>
      </w:r>
      <w:r>
        <w:rPr/>
        <w:t>ꥈ</w:t>
      </w:r>
      <w:r>
        <w:rPr/>
        <w:t>囎太䍠㥺媩偉偄牉朮싃딷櫂猵印㝵쉰⬸ꍑ䲘ꍄ⛂뽥璱浓桠쉅⩱䙾츩灲⫂壂컂╹썗剕縪祸</w:t>
      </w:r>
      <w:r>
        <w:rPr/>
        <w:t>ꔮ</w:t>
      </w:r>
      <w:r>
        <w:rPr/>
        <w:t>㩘぀䛂䥵䂘嗂婍幫稸ㅷ숮呖烂爤婨</w:t>
      </w:r>
      <w:r>
        <w:rPr/>
        <w:t>ⵘ</w:t>
      </w:r>
      <w:r>
        <w:rPr/>
        <w:t>搶嫂辻浄⭆䡷支䩶伯楆쉖䑰䁙䅧䥲숷㩺伩归爩䵖穪啔䉪㬷剅乑夽きꍣ憬䠲喩焴婳㩰瑨숽杔㝌䎘싂溏佴⼦촰㙶뮘</w:t>
      </w:r>
      <w:r>
        <w:rPr/>
        <w:t>ꤰ⌳</w:t>
      </w:r>
      <w:r>
        <w:rPr/>
        <w:t>⽉㠤眺癖䁯䅅숰囂쉚䔶☹偅䑖盂亘䡲뭨뗎唤䐤楸湭献</w:t>
      </w:r>
      <w:r>
        <w:rPr/>
        <w:t>ꕡ</w:t>
      </w:r>
      <w:r>
        <w:rPr/>
        <w:t>ぉꍠ쉎壂砸칂煂牾灷쉍䄵䑩䔷</w:t>
      </w:r>
      <w:r>
        <w:rPr/>
        <w:t>꤬</w:t>
      </w:r>
      <w:r>
        <w:rPr/>
        <w:t>㑚段⌣唷㵡ꥣ㵫㔤伮幐㉴汣礶剘뮮ꄮセ䬰呶汯갺濂쉢滂ㄵ䋎숲걁氦⫂딺潁㥫═쉩轅浀쉰报匭㫎惂ꄭꅳ㬨捰穯㎮泂㇎扢唪廎佨䵍넩妩坦⌭婪갦䱒睖縲慢娱슘</w:t>
      </w:r>
      <w:r>
        <w:rPr/>
        <w:t>⣂</w:t>
      </w:r>
      <w:r>
        <w:rPr/>
        <w:t>摞⹇䃂㍵扺땶晄彔樳繅쉾爨싂쉴べㅳ䐪⬳患쉸彎䲿揂㐦噹嘺䀻곂넦㡟智稯摺劣噥溥欳⦱녹杮斿ꅞ쉾䑾⾣浔噟䞩⪵땘凂祴湣ꥬ飂嚩䡀佈椤牱⬭⑷䃂嘯▥숥</w:t>
      </w:r>
      <w:r>
        <w:rPr/>
        <w:t>ꥀ</w:t>
      </w:r>
      <w:r>
        <w:rPr/>
        <w:t>顁轭弸녖浺吮⩈⻃䄨⌯䎣㙬㊿槂䕪〦쉦甴参㉆䀺弣䚥䅉樭㡈厬⽫杆뼤晣갷㩖䍓층癭⍇썖塷橺긳긵ꅇ⸴塵㘽渺洱櫂偰쉺参轕㠰挭쉖浘稰搯䝎猽㛎숳べ硦橘湌썊琷⤱冮嘹繨⪵䕎㭫⍎⛂쌽头术뼷㥫ど숹</w:t>
      </w:r>
      <w:r>
        <w:rPr/>
        <w:t>ⴵ</w:t>
      </w:r>
      <w:r>
        <w:rPr/>
        <w:t>뇂䵷睮쉢⩐숳쉋恍</w:t>
      </w:r>
      <w:r>
        <w:rPr/>
        <w:t>ⵖ</w:t>
      </w:r>
      <w:r>
        <w:rPr/>
        <w:t>⡵</w:t>
      </w:r>
      <w:r>
        <w:rPr/>
        <w:t>㙉뽱嘥격卵儮ꥺ⵸測圸呑兒懂浔㑩乏㋍䉷幄卪段慗ꏂ䙾꥕㕔䐤쉃쉞숪⩗佶恹輨䀮䙭슣㉞깉칧换⹉㚬獰㴵㡩썬</w:t>
      </w:r>
      <w:r>
        <w:rPr/>
        <w:t>ꖩ⍣</w:t>
      </w:r>
      <w:r>
        <w:rPr/>
        <w:t>Ⳃ⬣</w:t>
      </w:r>
      <w:r>
        <w:rPr/>
        <w:t>䩞劣痂꥗⾩㩗㍈挵쉎㩊帥◂싂숪쵄敞쉡津煤掣</w:t>
      </w:r>
      <w:r>
        <w:rPr/>
        <w:t>Ⱟ</w:t>
      </w:r>
      <w:r>
        <w:rPr/>
        <w:t>悏獑</w:t>
      </w:r>
      <w:r>
        <w:rPr/>
        <w:t>ⵇ</w:t>
      </w:r>
      <w:r>
        <w:rPr/>
        <w:t>凎</w:t>
      </w:r>
      <w:r>
        <w:rPr/>
        <w:t>⣃</w:t>
      </w:r>
      <w:r>
        <w:rPr/>
        <w:t>㢥昫⩹繉䱤싂偟㮏䄦쉵䷎暻浢㉈쉚슥瘴煭偱⩵恕쉵橗㥤汀숬倵</w:t>
      </w:r>
      <w:r>
        <w:rPr/>
        <w:t>ꗂ</w:t>
      </w:r>
      <w:r>
        <w:rPr/>
        <w:t>썪挣囂迂╳⏂칵</w:t>
      </w:r>
      <w:r>
        <w:rPr/>
        <w:t>꥓</w:t>
      </w:r>
      <w:r>
        <w:rPr/>
        <w:t>睎⑙㒩䮬杗爬晇滂灒捦睆㇃㩱㉊杂䥇</w:t>
      </w:r>
      <w:r>
        <w:rPr/>
        <w:t>ꗂ</w:t>
      </w:r>
      <w:r>
        <w:rPr/>
        <w:t>긲숲绂㒘猊垣</w:t>
      </w:r>
      <w:r>
        <w:rPr/>
        <w:t>ꔦ</w:t>
      </w:r>
      <w:r>
        <w:rPr/>
        <w:t>畖砷쎣⩹塲䛂区杠伽㨪⫎뽋쉭</w:t>
      </w:r>
      <w:r>
        <w:rPr/>
        <w:t>⡦</w:t>
      </w:r>
      <w:r>
        <w:rPr/>
        <w:t>冡㟂敚丶顏頶刯</w:t>
      </w:r>
      <w:r>
        <w:rPr/>
        <w:t>ꥍ</w:t>
      </w:r>
      <w:r>
        <w:rPr/>
        <w:t>婯㭙䳂뭲㬰纣䑗</w:t>
      </w:r>
      <w:r>
        <w:rPr/>
        <w:t>ⱀⱎ</w:t>
      </w:r>
      <w:r>
        <w:rPr/>
        <w:t>拂抩</w:t>
      </w:r>
      <w:r>
        <w:rPr/>
        <w:t>Ɽ</w:t>
      </w:r>
      <w:r>
        <w:rPr/>
        <w:t>杳䭦燂䵲参</w:t>
      </w:r>
      <w:r>
        <w:rPr/>
        <w:t>ⷂ</w:t>
      </w:r>
      <w:r>
        <w:rPr/>
        <w:t>泂瑾復撬悩숯绂淎싂硎呖攵쉰攽䍅䛂䊩摓幐哂ꍑ</w:t>
      </w:r>
      <w:r>
        <w:rPr/>
        <w:t>ꥎ</w:t>
      </w:r>
      <w:r>
        <w:rPr/>
        <w:t>䍮⑪喥䂻佅䒵皩瘲</w:t>
      </w:r>
      <w:r>
        <w:rPr/>
        <w:t>⣂⭢</w:t>
      </w:r>
      <w:r>
        <w:rPr/>
        <w:t>꺘쉮㖩뮩珂䐲卣㠨䮵採䣎窥썲幯涱焩䩫⾩䜵係䱖呀矂傥깳㷂</w:t>
      </w:r>
      <w:r>
        <w:rPr/>
        <w:t>⠥</w:t>
      </w:r>
      <w:r>
        <w:rPr/>
        <w:t>散繧</w:t>
      </w:r>
      <w:r>
        <w:rPr/>
        <w:t>ꔪ</w:t>
      </w:r>
      <w:r>
        <w:rPr/>
        <w:t>煶轭硷瑥湖恲쵈놣▩刪ㅎ䇂⯍祔䡠捤䀣攱</w:t>
      </w:r>
      <w:r>
        <w:rPr/>
        <w:t>ⱘⰸ</w:t>
      </w:r>
      <w:r>
        <w:rPr/>
        <w:t>췂㡘灹瑇䅒䍊칹녳琪쵬颏汀긤㉷⵮啊䐶儰㑑䑤兤穠①亮㕹䙗東䌰쉑轴⫂쉟䅌</w:t>
      </w:r>
      <w:r>
        <w:rPr/>
        <w:t>⡔</w:t>
      </w:r>
      <w:r>
        <w:rPr/>
        <w:t>疱⏍焩갬깷䥵뾣묨칹䈲颿畢</w:t>
      </w:r>
      <w:r>
        <w:rPr/>
        <w:t>ⰹ</w:t>
      </w:r>
      <w:r>
        <w:rPr/>
        <w:t>칔ꍎ칗㠵䉍潆甮⫂㝞据꥗슱囂瑍甦眮쉃桹瀴⤺挶췂ꍫ⧂꺣싂</w:t>
      </w:r>
      <w:r>
        <w:rPr/>
        <w:t>ꕒ</w:t>
      </w:r>
      <w:r>
        <w:rPr/>
        <w:t>䢱䄻䍥쉆昺繍ꍁ凎㒩ぞ䜱┽浅眸</w:t>
      </w:r>
      <w:r>
        <w:rPr/>
        <w:t>⠴</w:t>
      </w:r>
      <w:r>
        <w:rPr/>
        <w:t>䨷楌쵢쉲㴽睖硪欽慄㠪䱲꥘숭걾㶩幫挣患嘴</w:t>
      </w:r>
      <w:r>
        <w:rPr/>
        <w:t>ⴸ</w:t>
      </w:r>
      <w:r>
        <w:rPr/>
        <w:t>〴╙奀㉊㥲땘爪⺩搱㩒숯㉊硟ꥱ⿂䵲噑㢩泂縸⩺圬</w:t>
      </w:r>
      <w:r>
        <w:rPr/>
        <w:t>ꤥ</w:t>
      </w:r>
      <w:r>
        <w:rPr/>
        <w:t>敆祰</w:t>
      </w:r>
      <w:r>
        <w:rPr/>
        <w:t>ⶱ</w:t>
      </w:r>
      <w:r>
        <w:rPr/>
        <w:t>ꍪ婙┲㯃杷滂侏顥㨥䭔㕐</w:t>
      </w:r>
      <w:r>
        <w:rPr/>
        <w:t>ꕀ</w:t>
      </w:r>
      <w:r>
        <w:rPr/>
        <w:t>潇椴勂뗂永祆⼹攣䥉绂吵㑢奆矃⛂栱칬晘䁊晐戬⍁⨨勂</w:t>
      </w:r>
      <w:r>
        <w:rPr/>
        <w:t>ꕦ</w:t>
      </w:r>
      <w:r>
        <w:rPr/>
        <w:t>㮏噟抿</w:t>
      </w:r>
      <w:r>
        <w:rPr/>
        <w:t>ꤻ</w:t>
      </w:r>
      <w:r>
        <w:rPr/>
        <w:t>獱䥁</w:t>
      </w:r>
      <w:r>
        <w:rPr/>
        <w:t>⡊◂</w:t>
      </w:r>
      <w:r>
        <w:rPr/>
        <w:t>슘ꍭ呱쵭깆故呬㕁㝐卞塨㧂爤栯쉁䎩碡楑긶繡刵敠㏂⍠橳㵓⭡䊵췂顷䅔</w:t>
      </w:r>
      <w:r>
        <w:rPr/>
        <w:t>ꗂ</w:t>
      </w:r>
      <w:r>
        <w:rPr/>
        <w:t>ㄻ厩⩩⹆</w:t>
      </w:r>
      <w:r>
        <w:rPr/>
        <w:t>ⱪ</w:t>
      </w:r>
      <w:r>
        <w:rPr/>
        <w:t>䑥惂ꍗ桸䚬䩷䅡⒱껂㊩秂恦</w:t>
      </w:r>
      <w:r>
        <w:rPr/>
        <w:t>ⱁ</w:t>
      </w:r>
      <w:r>
        <w:rPr/>
        <w:t>烂泂䵞晐䉸⪮쉡曂漴⥎恋⩐灌儸漽쉯䙍祰睗䁥놵숳祷쉹⫍渮甭㭚恏슿㵙䁃⑬璿潲ꅫꍾ쉵싂⾱䮿灎癵涵䡔幄浮ꌥ摯愰摀焱䄴䝨畆漪濃稰砷쉒</w:t>
      </w:r>
      <w:r>
        <w:rPr/>
        <w:t>ꗃ</w:t>
      </w:r>
      <w:r>
        <w:rPr/>
        <w:t>䓂⍌</w:t>
      </w:r>
      <w:r>
        <w:rPr/>
        <w:t>ⱊ</w:t>
      </w:r>
      <w:r>
        <w:rPr/>
        <w:t>未咩㯂吸溥烂顭愮㣂祳卂啗輫癹堩⬵漷婟楷쉶쉌䔬뽆쉂</w:t>
      </w:r>
      <w:r>
        <w:rPr/>
        <w:t>ⱐ</w:t>
      </w:r>
      <w:r>
        <w:rPr/>
        <w:t>敶䱂娹</w:t>
      </w:r>
      <w:r>
        <w:rPr/>
        <w:t>ⷍ</w:t>
      </w:r>
      <w:r>
        <w:rPr/>
        <w:t>噠㥠幤縴뭩썅䅎㯂轪츳⵭软灟挺慑㇂堮穭㶏獦偔⬪䠸깡╧祉〪䝸碮爰恸䬴㩟묻瀻と㑆䵦湺坡⬴㵮뮬㥤쉉</w:t>
      </w:r>
      <w:r>
        <w:rPr/>
        <w:t>Ⱶ</w:t>
      </w:r>
      <w:r>
        <w:rPr/>
        <w:t>漺祩淂숮㠴䙦</w:t>
      </w:r>
      <w:r>
        <w:rPr/>
        <w:t>ꥊ☬</w:t>
      </w:r>
      <w:r>
        <w:rPr/>
        <w:t>䁡⽡숴⾩䁉⸦㦱╡歶쉔</w:t>
      </w:r>
      <w:r>
        <w:rPr/>
        <w:t>⠊</w:t>
      </w:r>
      <w:r>
        <w:rPr/>
        <w:t>䑈ꥵ䂱㜪风摸㝔䧂浙旎呓㴫圮숴兄뭈婘㵈恸</w:t>
      </w:r>
      <w:r>
        <w:rPr/>
        <w:t>⡑</w:t>
      </w:r>
      <w:r>
        <w:rPr/>
        <w:t>䕎숻㕉긪䄵갪쉑妥傻滂㓂殩䗂洮瘸临ㄳ硭쉕硂긴轈쉩뭉䱔坙但걓繏䦩绍弲䍈杇䡸⭨㑸㌷⭇噣睰朶婨䵪묺婱☲匮䨩挪假漥뼴㒮疣桎䧂碏쉐䠥녍泂牁ꌷ㘫淍㗃㚱䎮畎</w:t>
      </w:r>
      <w:r>
        <w:rPr/>
        <w:t>ꕲ</w:t>
      </w:r>
      <w:r>
        <w:rPr/>
        <w:t>갶䨱⬺漱㝺繇⽋☯渤䇎煃繾升쉨匲㩞䱑䅓壂</w:t>
      </w:r>
      <w:r>
        <w:rPr/>
        <w:t>ꔴ</w:t>
      </w:r>
      <w:r>
        <w:rPr/>
        <w:t>睖⌶洽걙頱깄⩩슏喥硩䷂㖱栳싂繙㴪</w:t>
      </w:r>
      <w:r>
        <w:rPr/>
        <w:t>ꗂ</w:t>
      </w:r>
      <w:r>
        <w:rPr/>
        <w:t>啟䩦㤻䊏哂⮱㙥⮱⌷渲</w:t>
      </w:r>
      <w:r>
        <w:rPr/>
        <w:t>꥓</w:t>
      </w:r>
      <w:r>
        <w:rPr/>
        <w:t>㴲株䉕慇頪囂夹兰攦䭴㨷㩐堺牷瘦뮬傏⌨㘬盂㓂ꎻ╾媩깧枡䭺㥔묯䩞癋扂妩⩶䙁漲</w:t>
      </w:r>
      <w:r>
        <w:rPr/>
        <w:t>ꔯ</w:t>
      </w:r>
      <w:r>
        <w:rPr/>
        <w:t>걓</w:t>
      </w:r>
      <w:r>
        <w:rPr/>
        <w:t>ꕲꦿ</w:t>
      </w:r>
      <w:r>
        <w:rPr/>
        <w:t>帺⸷偬</w:t>
      </w:r>
      <w:r>
        <w:rPr/>
        <w:t>⡄</w:t>
      </w:r>
      <w:r>
        <w:rPr/>
        <w:t>䙨牅䍳뭭勍싂⫂䍌潡㯂ち幟䑂婵碣拍쉨걺␥捪갥乁⮬眪橥칇⪿♎婤뼱⭣䑋御匫䥰㟂㵰ꍖ㡐䨲壍⭟桺㙮쉪숴穅櫂</w:t>
      </w:r>
      <w:r>
        <w:rPr/>
        <w:t>ꔤ</w:t>
      </w:r>
      <w:r>
        <w:rPr/>
        <w:t>쌺㖮甭㉵塥쉀惂憘㐭쉬癬瀩栦떘䝱걡愽濂㥐两</w:t>
      </w:r>
      <w:r>
        <w:rPr/>
        <w:t>ⱕ</w:t>
      </w:r>
      <w:r>
        <w:rPr/>
        <w:t>却優㉅梩愭䥆㥲斩喻쉾쉮ꎥ矂債憥枣숭㵬땃㥴煘武⩭轴</w:t>
      </w:r>
      <w:r>
        <w:rPr/>
        <w:t>Ⱘ</w:t>
      </w:r>
      <w:r>
        <w:rPr/>
        <w:t>た䭘畓ꎏ⼥轸⺮䦱獟㯂婀歋⩙</w:t>
      </w:r>
      <w:r>
        <w:rPr/>
        <w:t>ꕦ</w:t>
      </w:r>
      <w:r>
        <w:rPr/>
        <w:t>䜽槂冣쉩槂欷</w:t>
      </w:r>
      <w:r>
        <w:rPr/>
        <w:t>ⱞ</w:t>
      </w:r>
      <w:r>
        <w:rPr/>
        <w:t>㥓㬨䴳晁♰㵇摃</w:t>
      </w:r>
      <w:r>
        <w:rPr/>
        <w:t>ꕉ</w:t>
      </w:r>
      <w:r>
        <w:rPr/>
        <w:t>䭖㬸쉇摥ꅦ劻㩖䌭珂</w:t>
      </w:r>
      <w:r>
        <w:rPr/>
        <w:t>ꤸ</w:t>
      </w:r>
      <w:r>
        <w:rPr/>
        <w:t>捀캮碻䡫澣斮걚㩯摤쵫娵渣爭楍珂戬稰敭頭뗂歑슥쉍숶쉅帣㉌䑕䤵瘪⪻梏丩䩡棂坘䉦☦喘壎뿂僂㘻쉑扖甩打扒瑗漻为걚硅䥵뮵</w:t>
      </w:r>
      <w:r>
        <w:rPr/>
        <w:t>ⷃ</w:t>
      </w:r>
      <w:r>
        <w:rPr/>
        <w:t>㵨뭨繩丽⏂⛂佫桤㕙惂䕾쉄쉬狍</w:t>
      </w:r>
      <w:r>
        <w:rPr/>
        <w:t>ⵗ</w:t>
      </w:r>
      <w:r>
        <w:rPr/>
        <w:t>夲沵汱壂㤻뿂꥔㤷中㯂㧂⹤乑䯂뭍쉭칱㙏䔷ꍮ怳祌潡␫쉶⹚㵏캿䑷桙㞥恳䉞⩤摏懂썏⭦绂瑤</w:t>
      </w:r>
      <w:r>
        <w:rPr/>
        <w:t>⵰</w:t>
      </w:r>
      <w:r>
        <w:rPr/>
        <w:t>䭕䈭悘겡㶥층䌥䐳⹸</w:t>
      </w:r>
      <w:r>
        <w:rPr/>
        <w:t>ꔽ</w:t>
      </w:r>
      <w:r>
        <w:rPr/>
        <w:t>潄卟㭔塁倩</w:t>
      </w:r>
      <w:r>
        <w:rPr/>
        <w:t>ⰳ</w:t>
      </w:r>
      <w:r>
        <w:rPr/>
        <w:t>㌵䅶穕癠䤷</w:t>
      </w:r>
      <w:r>
        <w:rPr/>
        <w:t>ⵟ</w:t>
      </w:r>
      <w:r>
        <w:rPr/>
        <w:t>乆㥑슻ꍊ卺䉗䏂纣㴰췂匷挰啔㙵䁪轨㵡뭄</w:t>
      </w:r>
      <w:r>
        <w:rPr/>
        <w:t>ⵒ</w:t>
      </w:r>
      <w:r>
        <w:rPr/>
        <w:t>䥚瀶〲灆⽟㫂弭넶项睢겮⥩</w:t>
      </w:r>
      <w:r>
        <w:rPr/>
        <w:t>ꕭ</w:t>
      </w:r>
      <w:r>
        <w:rPr/>
        <w:t>㞩⫎쉑戹沘塓斡瀲扁听猪㜣坶稱㟃噅瀥슩姂䱬〽㩢啠㞏쵹离流ㅠ⬊㯂㤣矂瘪䴳</w:t>
      </w:r>
      <w:r>
        <w:rPr/>
        <w:t>ꦻ⪬</w:t>
      </w:r>
      <w:r>
        <w:rPr/>
        <w:t>砩</w:t>
      </w:r>
      <w:r>
        <w:rPr/>
        <w:t>ⷂ</w:t>
      </w:r>
      <w:r>
        <w:rPr/>
        <w:t>楤搯庮咬㠦녹⩫촽穠眸⩠츮묭㣍帪⌤㡙䑭⏍顚杗塺拂㘣樷</w:t>
      </w:r>
      <w:r>
        <w:rPr/>
        <w:t>ꗂ</w:t>
      </w:r>
      <w:r>
        <w:rPr/>
        <w:t>싂䎵繺扙䵓睁㝑䷂䱋漮呕숺㑹浓뭾꺮䱁⵵洲㎡깲슏段곂䡮匶꺻轭숳떵ꍸ╗㑔⎘뮬䡯䍉典쉺뽹僎䭸帯廂쉏䎻䭢</w:t>
      </w:r>
      <w:r>
        <w:rPr/>
        <w:t>ꔰ</w:t>
      </w:r>
      <w:r>
        <w:rPr/>
        <w:t>뭲땧䭟숣⧂슘奔恳㪏壂䶩걺⵸扨슩悿䙓</w:t>
      </w:r>
      <w:r>
        <w:rPr/>
        <w:t>ꤦ</w:t>
      </w:r>
      <w:r>
        <w:rPr/>
        <w:t>癡栵幔嘺</w:t>
      </w:r>
      <w:r>
        <w:rPr/>
        <w:t>⡪⩅</w:t>
      </w:r>
      <w:r>
        <w:rPr/>
        <w:t>奂㉡㕠睪넬廃擂丳轡</w:t>
      </w:r>
      <w:r>
        <w:rPr/>
        <w:t>ꕍ</w:t>
      </w:r>
      <w:r>
        <w:rPr/>
        <w:t>㚘洦㪻녫䑈慁㝔㞮奆湴嘸托壂䩕株⩔ꥯ䤪쉰浀礻煄녆灟⭭㕥癨⸴頪䥉匸㐽싂⹄婯⭴唩⵫♮㛎樽䔭</w:t>
      </w:r>
      <w:r>
        <w:rPr/>
        <w:t>ꕳ</w:t>
      </w:r>
      <w:r>
        <w:rPr/>
        <w:t>権兣焩⑔㑐槂믂輷揃⩵䞥쉨껂숮갶䯍潧</w:t>
      </w:r>
      <w:r>
        <w:rPr/>
        <w:t>ꥁ☲</w:t>
      </w:r>
      <w:r>
        <w:rPr/>
        <w:t>쉯쉁㵣슬势煷燂⼪帬땓뾥묩礤桕汴光繮노繯妡搹砱숬ㅶ</w:t>
      </w:r>
      <w:r>
        <w:rPr/>
        <w:t>Ⱶ</w:t>
      </w:r>
      <w:r>
        <w:rPr/>
        <w:t>橬㋂怬㌱⼪䑣䠦稽瘸䥀㙞</w:t>
      </w:r>
      <w:r>
        <w:rPr/>
        <w:t>ⷂ</w:t>
      </w:r>
      <w:r>
        <w:rPr/>
        <w:t>占桑爫껍祤⧂便挪</w:t>
      </w:r>
      <w:r>
        <w:rPr/>
        <w:t>꧂╭</w:t>
      </w:r>
      <w:r>
        <w:rPr/>
        <w:t>땠䭹㮏쉋瑺䔪⽒쵦⩪깓䨻䌷着㛂佺㔮瑋묵ㄷ⭾㜶썖噰╂慄╤䍇䅙幄땱䩈掮䵸</w:t>
      </w:r>
      <w:r>
        <w:rPr/>
        <w:t>ⷂ</w:t>
      </w:r>
      <w:r>
        <w:rPr/>
        <w:t>壂坯唽冱䩍쉆擎㉦氫攥さ㮬㣂噵珂</w:t>
      </w:r>
      <w:r>
        <w:rPr/>
        <w:t>ⴤ</w:t>
      </w:r>
      <w:r>
        <w:rPr/>
        <w:t>뽧溥쉚㝬歬卯六䮣昱䩢쉃弨偕숪幺怮㖱䬽係迂⸬⭀</w:t>
      </w:r>
      <w:r>
        <w:rPr/>
        <w:t>ꕢ⩹ꔦ</w:t>
      </w:r>
      <w:r>
        <w:rPr/>
        <w:t>憡䚥绂쉙걡眱㕸츱뭪枱㖣煚䍾뭯け娹睉偈䀱畔칙垵숴ꎡ奇쉩畂䣂奏㫂묤㭶繁♥㤶넩ꥧ唹悘㪏</w:t>
      </w:r>
      <w:r>
        <w:rPr/>
        <w:t>Ⱚ</w:t>
      </w:r>
      <w:r>
        <w:rPr/>
        <w:t>婲쵊彖걢ꍦ뿎剷太眪兔敨恰ꆮ窥彴璡倽䱔椤录弻潤␦呭䇂猪</w:t>
      </w:r>
      <w:r>
        <w:rPr/>
        <w:t>ꕆ</w:t>
      </w:r>
      <w:r>
        <w:rPr/>
        <w:t>㵉壍뭟唫欨⤻嫎ㄩ⮥䉧灉</w:t>
      </w:r>
      <w:r>
        <w:rPr/>
        <w:t>ⲵ</w:t>
      </w:r>
      <w:r>
        <w:rPr/>
        <w:t>㵃쉕㥚⌯㍏⏃㔸潭썳也䝧偁漯縨싃㍤싂祠卭슏廂埂꥘犘䤺⎵䔮ꏂ㬣䰫䏎穢慩ㄶ剩</w:t>
      </w:r>
      <w:r>
        <w:rPr/>
        <w:t>ⶏ</w:t>
      </w:r>
      <w:r>
        <w:rPr/>
        <w:t>쉄穐뽊싍椷焣</w:t>
      </w:r>
      <w:r>
        <w:rPr/>
        <w:t>ⱖ</w:t>
      </w:r>
      <w:r>
        <w:rPr/>
        <w:t>珂梬䗃넲汀㨬坚体啭盂숷彷顐䭾㵷穀㩾䙸瀥</w:t>
      </w:r>
      <w:r>
        <w:rPr/>
        <w:t>⡥ⱳ</w:t>
      </w:r>
      <w:r>
        <w:rPr/>
        <w:t>煵숯㡾潳⽏䧍䡀썚傿噑䍇扫义ꌳ㘥䕕ꅉ㕑뭂㴸堰㩊슿䒣</w:t>
      </w:r>
      <w:r>
        <w:rPr/>
        <w:t>ꗂ</w:t>
      </w:r>
      <w:r>
        <w:rPr/>
        <w:t>㭄숪⨪</w:t>
      </w:r>
      <w:r>
        <w:rPr/>
        <w:t>ⵃ</w:t>
      </w:r>
      <w:r>
        <w:rPr/>
        <w:t>㕂䕃⬩땠䝟</w:t>
      </w:r>
      <w:r>
        <w:rPr/>
        <w:t>ⴽ</w:t>
      </w:r>
      <w:r>
        <w:rPr/>
        <w:t>䕐汕偂乫炣轸㝃ヂ弫辏汩⍷쵙在쉩嗂呄뭶㛂촲啥㖿干楪䳂숻䎩기⍭瞮⤥</w:t>
      </w:r>
    </w:p>
    <w:p>
      <w:pPr>
        <w:pStyle w:val="PreformattedText"/>
        <w:bidi w:val="0"/>
        <w:spacing w:before="0" w:after="0"/>
        <w:jc w:val="left"/>
        <w:rPr/>
      </w:pPr>
      <w:r>
        <w:rPr/>
        <w:t>쌊睵쉲坩皏濂</w:t>
      </w:r>
      <w:r>
        <w:rPr/>
        <w:t>ꤴ</w:t>
      </w:r>
      <w:r>
        <w:rPr/>
        <w:t>婧廎칈偔⍞晅杘椰焻制婌颬牕슩㕱琪숮䋂印</w:t>
      </w:r>
      <w:r>
        <w:rPr/>
        <w:t>ⵀ</w:t>
      </w:r>
      <w:r>
        <w:rPr/>
        <w:t>礣칞쉘⽆砥㨪싂繢䙥杊濂咻潸숮⺱䘤旍流㥓췂⹉⬪ꅋ畴捰⹎扒彺牀畭╋䙔哎㑆숭瀭坥╯楖㕋䁍</w:t>
      </w:r>
      <w:r>
        <w:rPr/>
        <w:t>ⵗ</w:t>
      </w:r>
      <w:r>
        <w:rPr/>
        <w:t>歎숩</w:t>
      </w:r>
      <w:r>
        <w:rPr/>
        <w:t>ⱐ</w:t>
      </w:r>
      <w:r>
        <w:rPr/>
        <w:t>彚</w:t>
      </w:r>
      <w:r>
        <w:rPr/>
        <w:t>⢵╶</w:t>
      </w:r>
      <w:r>
        <w:rPr/>
        <w:t>槃ꥧ쉠㘬橖ㅂ灐⥧䵘⼮⻂䀨╱纮恄噀묷䙣䵆泎㪩</w:t>
      </w:r>
      <w:r>
        <w:rPr/>
        <w:t>ⵖ</w:t>
      </w:r>
      <w:r>
        <w:rPr/>
        <w:t>䲻ꍹ숦䐽</w:t>
      </w:r>
      <w:r>
        <w:rPr/>
        <w:t>⡄</w:t>
      </w:r>
      <w:r>
        <w:rPr/>
        <w:t>瀽㍢村쉾怩⦡佩湎</w:t>
      </w:r>
      <w:r>
        <w:rPr/>
        <w:t>꧂</w:t>
      </w:r>
      <w:r>
        <w:rPr/>
        <w:t>捃兙眹⬣ㅨ숺캱ꍬ⧃슣⍵払捧儵슡</w:t>
      </w:r>
      <w:r>
        <w:rPr/>
        <w:t>ⱖ</w:t>
      </w:r>
      <w:r>
        <w:rPr/>
        <w:t>栳恳婋㙡깧숯潈㖱ꅗ摶濂땨긮硠쉠嫍奢汙洪輪䥸䃂ꅥ灅쉈㣃繲杪㋂嚘뭺县㦣怽</w:t>
      </w:r>
      <w:r>
        <w:rPr/>
        <w:t>⢘</w:t>
      </w:r>
      <w:r>
        <w:rPr/>
        <w:t>噐縬奲〷砳敾樸䔥墥佧㍠♅㵣⥨摀䘶⹃쉙쉍싂㑯♰䅯칃</w:t>
      </w:r>
      <w:r>
        <w:rPr/>
        <w:t>ꦱ</w:t>
      </w:r>
      <w:r>
        <w:rPr/>
        <w:t>쉖쉫썂噧䡫弴敐⾘ㄣ欨⫎俍斵䴰媿숱呄硨䥉쏂뽐辏杕歅쌤⥍摙䏂⸶䠫嫍夸쉮牥祪</w:t>
      </w:r>
      <w:r>
        <w:rPr/>
        <w:t>ⴤ▿</w:t>
      </w:r>
      <w:r>
        <w:rPr/>
        <w:t>ꅃ噾佄僂뭕奩䮿〥숱쉺긯畬④瓂䤯智牋冱ꄦ揎䜵䱗⽵녹坭夯牡뽐녑⹚灞拂㍱㬶땫쉳哂䡀ㅌ㍟璥息乶㔥㡐䝋칀슩넵坴숦䑱娵睨彬䵫쉏쉰䉠숹瀻兡䅒䫂숪绂⩦䑌숸</w:t>
      </w:r>
      <w:r>
        <w:rPr/>
        <w:t>ꖩ</w:t>
      </w:r>
      <w:r>
        <w:rPr/>
        <w:t>䠪段癐갮啷兊䙪䜨㐵㙺䥕쉩䙾ㅔ쉢</w:t>
      </w:r>
      <w:r>
        <w:rPr/>
        <w:t>ⶬ</w:t>
      </w:r>
      <w:r>
        <w:rPr/>
        <w:t>慭</w:t>
      </w:r>
      <w:r>
        <w:rPr/>
        <w:t>ꖮ⵺⪱</w:t>
      </w:r>
      <w:r>
        <w:rPr/>
        <w:t>Ⳃ</w:t>
      </w:r>
      <w:r>
        <w:rPr/>
        <w:t>へ抣슱䘣䜴沣乀栲䜲洤쵎潷榏瑎쌺呸楪啌兩⾘칡祄㯂ꥯ夦扵싂쉞㈽┪歟破䘥咿懂敧晭畳䔺亮犩整⑳䮻捒䥖昪硁깧偍떥㪡녩뾵捞曂睅㥯㍶剄숫慧숦乭矂祷敃潋쉂她숦⫂䤫갮䢬彉眩㒣勂䙣⍪僂恰㑧</w:t>
      </w:r>
      <w:r>
        <w:rPr/>
        <w:t>ꗂꗂ</w:t>
      </w:r>
      <w:r>
        <w:rPr/>
        <w:t>䁎䬯넪擂爦쉂䜮繴䰥䠷珂妻⫂칦爫剄㉵쉤啑츭긲栤楲偖晥곂㥰</w:t>
      </w:r>
      <w:r>
        <w:rPr/>
        <w:t>⠶</w:t>
      </w:r>
      <w:r>
        <w:rPr/>
        <w:t>쉯瀫䇂뭇畏挺뇂橶慕湪䅂⧂収㕩空漵䅐倥繍儮戤䝬玿싂㉃슣쉳㕏廂㔪⭄启挳瑭䩤割⩗捸㝍㥕촸唦</w:t>
      </w:r>
      <w:r>
        <w:rPr/>
        <w:t>ⰺ</w:t>
      </w:r>
      <w:r>
        <w:rPr/>
        <w:t>楧⤵묤㦏䑮䀴浂쵔彑쉤㗃㋂仃匷䛂䴫␵싍幅㞵⎏䋂ㆩ䠵⬰쉒슻䕩숫態ꇂ畗칖</w:t>
      </w:r>
      <w:r>
        <w:rPr/>
        <w:t>⡁</w:t>
      </w:r>
      <w:r>
        <w:rPr/>
        <w:t>䳂㝟칓畋灤硗갊</w:t>
      </w:r>
      <w:r>
        <w:rPr/>
        <w:t>ꕟ</w:t>
      </w:r>
      <w:r>
        <w:rPr/>
        <w:t>冩欹</w:t>
      </w:r>
      <w:r>
        <w:rPr/>
        <w:t>ꥏ⥱</w:t>
      </w:r>
      <w:r>
        <w:rPr/>
        <w:t>婋産婢슮敆ꅶ松뮩伷泂㪿⛎䈲晏갳䘨㒬砩떱桟䍌쉗긬䤯⌵敕礻輪欹兣⭕</w:t>
      </w:r>
      <w:r>
        <w:rPr/>
        <w:t>ꔪ</w:t>
      </w:r>
      <w:r>
        <w:rPr/>
        <w:t>싂뭘扢浫曂佟䉔숫䯍䗂⬪碵㐺穧┫슘⭦㷃ㅩ啾꺱쉓␥슥癨べ䊮橬䑎撿딪쉵㎘䯃䩥⑰䡘浓梵썔用䙘쵈牄␭묷싂昶珂徬兺슥兩揂䡎╺⥗⑯甲偺숸楩쉁忂뇂껂癣⚥䲥䝡皱⨳곂獷ꆻꌪ⑕곂</w:t>
      </w:r>
      <w:r>
        <w:rPr/>
        <w:t>ꕁ</w:t>
      </w:r>
      <w:r>
        <w:rPr/>
        <w:t>曂湚겡䘰䲩穬ꎬ㓎娯帷㕫㖡㵁묰숭꤮匩㴸㷂洱숹䃂䄺䜹딮䂥惂㴱츽㝎樳㵉칌쉦䀵惂橏쉥슩兪坶梻떬廎佃ꎵ㕟䝳㏎穡숦朽榩輷ꥧ伯</w:t>
      </w:r>
      <w:r>
        <w:rPr/>
        <w:t>꧃</w:t>
      </w:r>
      <w:r>
        <w:rPr/>
        <w:t>䆱䳃磂㈩믂剗㝵浾歡쉊</w:t>
      </w:r>
      <w:r>
        <w:rPr/>
        <w:t>ⷃ</w:t>
      </w:r>
      <w:r>
        <w:rPr/>
        <w:t>埂䕪</w:t>
      </w:r>
      <w:r>
        <w:rPr/>
        <w:t>ꖏ</w:t>
      </w:r>
      <w:r>
        <w:rPr/>
        <w:t>⼱浟侱眨땙㠪숸쉖쵣뗎⺿奬个㗂檡纩䋂竂䱦쌯⥀긽执╦硰㑪⥶沏</w:t>
      </w:r>
      <w:r>
        <w:rPr/>
        <w:t>ⵘ</w:t>
      </w:r>
      <w:r>
        <w:rPr/>
        <w:t>橥⥈兇痂⏂䘱뽗〳琲浬쉐싂爪迂ま啪뿂稤檩碱뗂䄻䑒⨲슩</w:t>
      </w:r>
      <w:r>
        <w:rPr/>
        <w:t>ⷂ</w:t>
      </w:r>
      <w:r>
        <w:rPr/>
        <w:t>㷂䉌漸⩯坏愣牮毂⩨쉄쵴汚㍩ゥ垥栨犘㛂恈佐땳䅖⯍⍪塍䵚ㄥ滂栫䂥幹⽬佖剎⪩晫樫ꥰ깤⛂漭㥺ꍀ顰쉮싂偠썶긤ぅ〮</w:t>
      </w:r>
      <w:r>
        <w:rPr/>
        <w:t>Ɱ</w:t>
      </w:r>
      <w:r>
        <w:rPr/>
        <w:t>뭳㍧쉚걑䥋⦬ꍇ⹶亩㵓轲活ㄴ䉖汬祵熻뽩㉍啗橈却㝈夫⬰偈朴剹뮥숽噙㷂噚焫坧츬磂迂썊晫止숥〉</w:t>
      </w:r>
      <w:r>
        <w:rPr/>
        <w:t>ⷂ</w:t>
      </w:r>
      <w:r>
        <w:rPr/>
        <w:t>⠪</w:t>
      </w:r>
      <w:r>
        <w:rPr/>
        <w:t>娫⍨灢㔩㬹㙎䥘癴枵뮣着╍搥椤</w:t>
      </w:r>
      <w:r>
        <w:rPr/>
        <w:t>ꤨ</w:t>
      </w:r>
      <w:r>
        <w:rPr/>
        <w:t>㝅땮싂䕾䙇␹⨩㘦⑟⤺妿</w:t>
      </w:r>
      <w:r>
        <w:rPr/>
        <w:t>ꖬ</w:t>
      </w:r>
      <w:r>
        <w:rPr/>
        <w:t>瑍慣ꅚ啋쵢䠳彁숹妩숵牣ꅈ⭁㷂䑴凂颡急恀埂帬⸪瑚亣㭍⩚䭎潊夷㉤㦣䁵坏敂畠啘㭎䯂滂扙⩸숽噚쉢割啴䩇卄㝯䩩庿㍯別刭숺ꌮ攺쉭慚祺余湅䜲眽뭡䅢垣ㅨ牐偉姂뇍쉬쉪㕦ꅳ轕㭎⩏烂甹䭵䴥츳嫃户⽉匣壂문쉄绂㫂</w:t>
      </w:r>
      <w:r>
        <w:rPr/>
        <w:t>ⷂ</w:t>
      </w:r>
      <w:r>
        <w:rPr/>
        <w:t>匲⍏夰迂㩧幂걓偡㥓⪮圥恦녓땲厩橊㐺栶䐪䍤慘⍉ゥ뼩뭗湭楱쉒⾥票쵖䝀揂㙷婃</w:t>
      </w:r>
      <w:r>
        <w:rPr/>
        <w:t>ⰻ</w:t>
      </w:r>
      <w:r>
        <w:rPr/>
        <w:t>怶꥘江숳⾩슩슘</w:t>
      </w:r>
      <w:r>
        <w:rPr/>
        <w:t>⠲</w:t>
      </w:r>
      <w:r>
        <w:rPr/>
        <w:t>쉦⩧晡啗䴥愰怺㘊㛂瑣瑹塔㩡㔭怪嘰煺⑦竃乘䵪⩈慴䒣⪣擂①佑睠⼥㜪牭㡰ㆵ嗂滃따乗␶㡅奂썕截㔣姂㠦楩䵌幍拃숥怺䌷〽㠻䨥쉨畦⭗啰扉槂㔴ꇂ딲噌㜳癷깚㵶佸婬녨䅏ㅍ呇瀷顲凂䡦璣딤⛂㡶䄺껂㤵싂嘩㉡抏兎娸䙧㐪䉊剮煠</w:t>
      </w:r>
      <w:r>
        <w:rPr/>
        <w:t>꧃</w:t>
      </w:r>
      <w:r>
        <w:rPr/>
        <w:t>汇樸狍氵托ㅈ슣싂䍠녇뽎䈤敁⛂쉀㩖⪩䑪⩏祇ꎱ爥쉲쉬䨽畊䅱患婤␲未洩쵯곂䕇燍</w:t>
      </w:r>
      <w:r>
        <w:rPr/>
        <w:t>ⷂ</w:t>
      </w:r>
      <w:r>
        <w:rPr/>
        <w:t>ㄦ쉈燎桓쉵⨲㉖쵀ꥵㅥ깧䜰太숣㬳焬䏂禬㟂手別쉌</w:t>
      </w:r>
      <w:r>
        <w:rPr/>
        <w:t>⠪┺</w:t>
      </w:r>
      <w:r>
        <w:rPr/>
        <w:t>泂浄싎琥䴤㯂⻂㖏䮘娥䴸䣂䘰うべ⽘㝢䡇㔮甶凂䍄繎然쉖걬䑨슥칵櫂쉃䭘ꏂ슘䓂쉚洯御䘶슥偆㐫愤</w:t>
      </w:r>
      <w:r>
        <w:rPr/>
        <w:t>⡞</w:t>
      </w:r>
      <w:r>
        <w:rPr/>
        <w:t>㗍╸뮣슩⽷傩뭶쉘䘲</w:t>
      </w:r>
      <w:r>
        <w:rPr/>
        <w:t>ꥆ</w:t>
      </w:r>
      <w:r>
        <w:rPr/>
        <w:t>礱㍅懂椶㚮畖㮱</w:t>
      </w:r>
      <w:r>
        <w:rPr/>
        <w:t>ꕠ</w:t>
      </w:r>
      <w:r>
        <w:rPr/>
        <w:t>썘愦쉌㭶㵄뽬ㅁ顒潸</w:t>
      </w:r>
      <w:r>
        <w:rPr/>
        <w:t>ꤺ</w:t>
      </w:r>
      <w:r>
        <w:rPr/>
        <w:t>䄱⍮녌㠺⎥</w:t>
      </w:r>
      <w:r>
        <w:rPr/>
        <w:t>ⴻ</w:t>
      </w:r>
      <w:r>
        <w:rPr/>
        <w:t>楤껂䴵去㨮슡␴䅟牚兕ꄮ顉戦塎슱쉋仂晠瑥뼶㊥匨쌮딲楑⤩是砯濂瘨◂䩃頳⑤幋歷䢬䙯瑮涩猴坦슘痂䑾츭䭮焽슱熱䟂ꅤ梏欪⑫恪쉾뽁╙</w:t>
      </w:r>
      <w:r>
        <w:rPr/>
        <w:t>꧂</w:t>
      </w:r>
      <w:r>
        <w:rPr/>
        <w:t>㕠</w:t>
      </w:r>
      <w:r>
        <w:rPr/>
        <w:t>Ⱞ</w:t>
      </w:r>
      <w:r>
        <w:rPr/>
        <w:t>瑦幃⩩䑉쉫⤮쉍</w:t>
      </w:r>
      <w:r>
        <w:rPr/>
        <w:t>ⱗ</w:t>
      </w:r>
      <w:r>
        <w:rPr/>
        <w:t>슱栺渫㠵쉯곎</w:t>
      </w:r>
      <w:r>
        <w:rPr/>
        <w:t>ⴻ</w:t>
      </w:r>
      <w:r>
        <w:rPr/>
        <w:t>愻湁깅汢뇂汕ㅨ</w:t>
      </w:r>
      <w:r>
        <w:rPr/>
        <w:t>ⳍ</w:t>
      </w:r>
      <w:r>
        <w:rPr/>
        <w:t>拂畨奃㈵⽬깳暬煠㢘捯쉱去녌响画䢩㔫て堰䡤땧兣ꌬ轫婄⸤쉫沘䐤싂㧂楴</w:t>
      </w:r>
      <w:r>
        <w:rPr/>
        <w:t>ꕞ</w:t>
      </w:r>
      <w:r>
        <w:rPr/>
        <w:t>慺⌦녲獃乕飂猷楾쉢</w:t>
      </w:r>
      <w:r>
        <w:rPr/>
        <w:t>ꕎ</w:t>
      </w:r>
      <w:r>
        <w:rPr/>
        <w:t>剙ꅋ㨮숳⩞瀭墻␱쉇㠻䑄䆮</w:t>
      </w:r>
      <w:r>
        <w:rPr/>
        <w:t>ⷂ</w:t>
      </w:r>
      <w:r>
        <w:rPr/>
        <w:t>怸쉓湪㏂淂畞땖獷奃微猬㩍癒</w:t>
      </w:r>
      <w:r>
        <w:rPr/>
        <w:t>⠭</w:t>
      </w:r>
      <w:r>
        <w:rPr/>
        <w:t>녊敢慷쉨</w:t>
      </w:r>
      <w:r>
        <w:rPr/>
        <w:t>ꦣ</w:t>
      </w:r>
      <w:r>
        <w:rPr/>
        <w:t>⼰畾淂䪬썭</w:t>
      </w:r>
      <w:r>
        <w:rPr/>
        <w:t>ⱒ</w:t>
      </w:r>
      <w:r>
        <w:rPr/>
        <w:t>䉟┮迎䧂⿂皩嘺夬幢╾㌶쉔쉦碣㡒⻂㕣搸犩䝍剁梣㙴㵧꥙汬瘮쵇숹堤㨨⨱顧⵭싃㉥轃恔慊㵎㶣洴⨶䦘⤳ㄬ敘䩶⵨傿䱫ꄽ슘䨭砸匪⥰曂⩍咘㝬⺮甥쉎漪弱곍欳啥㵊㩓ㅺ坧숫煙䡠</w:t>
      </w:r>
      <w:r>
        <w:rPr/>
        <w:t>ⱔ</w:t>
      </w:r>
      <w:r>
        <w:rPr/>
        <w:t>挶ぇ⩠䱬卮䡧ꥬ</w:t>
      </w:r>
      <w:r>
        <w:rPr/>
        <w:t>ⱆ</w:t>
      </w:r>
      <w:r>
        <w:rPr/>
        <w:t>慪㡰横㜭ꄵ쉂⍊숽敱놩ㅲ樶뽮⫎敬妮㌴</w:t>
      </w:r>
      <w:r>
        <w:rPr/>
        <w:t>ꔦ</w:t>
      </w:r>
      <w:r>
        <w:rPr/>
        <w:t>ㅟ焴沘渽㗂㏂⺱䍕䞿秂唪⿂權䅋狂쉓쏃穪뽱偍㞡㬪쉁㵎겱⹥穗䝀ꥢ癡㥂녤쉱礷怫깚汖犏넨넷禣⤺⩶䁨䌲␸坥皿습걱썠灣㦿硩묫皻䥁</w:t>
      </w:r>
      <w:r>
        <w:rPr/>
        <w:t>ꦩ</w:t>
      </w:r>
      <w:r>
        <w:rPr/>
        <w:t>딮愷繅쉒㑂䅈彪䥌䈨䛍汾䄴ꍉ㛂㑄匪䴣갥⭶猫䐳</w:t>
      </w:r>
      <w:r>
        <w:rPr/>
        <w:t>⠤</w:t>
      </w:r>
      <w:r>
        <w:rPr/>
        <w:t>噭㩉剦숰囍숬㙇兘⽙迂慧쉀⭁⥶㢮㗂䇂朵컂挦쉚礰</w:t>
      </w:r>
      <w:r>
        <w:rPr/>
        <w:t>⡄</w:t>
      </w:r>
      <w:r>
        <w:rPr/>
        <w:t>쉮쉦⑌ꅋ䥞㑢깁꥔䌦쉵優癑䕔슥噬䉍卭爰떣</w:t>
      </w:r>
      <w:r>
        <w:rPr/>
        <w:t>꧃</w:t>
      </w:r>
      <w:r>
        <w:rPr/>
        <w:t>쉉穃晦쏂㓂㫂</w:t>
      </w:r>
      <w:r>
        <w:rPr/>
        <w:t>Ⱖ</w:t>
      </w:r>
      <w:r>
        <w:rPr/>
        <w:t>汷㝙勂灶瀤幂⩑㕆䰥㡐숩㉂䰸쉙묹䒬</w:t>
      </w:r>
      <w:r>
        <w:rPr/>
        <w:t>ꦣ</w:t>
      </w:r>
      <w:r>
        <w:rPr/>
        <w:t>⠶</w:t>
      </w:r>
      <w:r>
        <w:rPr/>
        <w:t>䮮剋㣂ㅵ㈮曃伽깓䶣</w:t>
      </w:r>
      <w:r>
        <w:rPr/>
        <w:t>ⰴ</w:t>
      </w:r>
      <w:r>
        <w:rPr/>
        <w:t>⻂䉆⸤䁄䪱④䩫氯䱘忍囂⾏秂㷂쉡匶堮洶갦䙮業猩䑄⭈썣쉩礦䥍硟〭㡁刺奚帽熬橄⨳刱牫炘彭久䵄祎㡠楸ㄦ䝪儱⩱硆긲憿稥슿ㅕ䝺䕭䠪ꥧ䝳挺뮘灯睫⌷嫂⨪栭礸㜤</w:t>
      </w:r>
      <w:r>
        <w:rPr/>
        <w:t>ⱐ</w:t>
      </w:r>
      <w:r>
        <w:rPr/>
        <w:t>歑强쉳犩ぶ쉹䵀媵㵓</w:t>
      </w:r>
      <w:r>
        <w:rPr/>
        <w:t>Ⳃ</w:t>
      </w:r>
      <w:r>
        <w:rPr/>
        <w:t>䔩◂⍯桕汹ㆻ恢㤳䵉顖쉀壍䚥轪塀桋썖숵䡉璮슣땗㚱䙊浟䵶쵌怯匣숪깹疿嫂堤넰⫂㏂佬㍤⍣婰熡㵮싂녵㧂㈻걡슬憡긬佅땾싂牎畧椫♓䗂枩뽓╭䩓問㑐㙫縪甲넪⼷砪䩕䧃獣㙪䌷걉㵑㵤</w:t>
      </w:r>
      <w:r>
        <w:rPr/>
        <w:t>⡒</w:t>
      </w:r>
      <w:r>
        <w:rPr/>
        <w:t>呱문栬껂ꍾ轌녍厵쎣畕硱뽨狍喻橗⚻습뮩坐⽕捫剐䥸⩍䄽䅠汐ヂ녌뭫</w:t>
      </w:r>
      <w:r>
        <w:rPr/>
        <w:t>ⲏ⏂</w:t>
      </w:r>
      <w:r>
        <w:rPr/>
        <w:t>ㅷァ焰</w:t>
      </w:r>
      <w:r>
        <w:rPr/>
        <w:t>ⴲ</w:t>
      </w:r>
      <w:r>
        <w:rPr/>
        <w:t>䤽㙆恈슏썂㡆䔭婖곂쉈俍嘦</w:t>
      </w:r>
      <w:r>
        <w:rPr/>
        <w:t>ⱗ</w:t>
      </w:r>
      <w:r>
        <w:rPr/>
        <w:t>䅆䒏⹊䞮㈸砮䝏〈Ⓜ㄰桭㘰充挭놩ꥷ깁⽰♵倮敾䍯♏昪䰫憏敟䱤㥩弪䵄䍗겿ィ灬⵬歙⽖癷䩀䉤兣䑈⍰汆砷氪㥐呟慯쌬浂啎쌨슩㡖彂䉦㏂숦⪘飂倹䈰啬칯䆏칷祟</w:t>
      </w:r>
      <w:r>
        <w:rPr/>
        <w:t>ꕨ</w:t>
      </w:r>
      <w:r>
        <w:rPr/>
        <w:t>쌯敋⍴딤亮煌뽹</w:t>
      </w:r>
      <w:r>
        <w:rPr/>
        <w:t>ꔽ</w:t>
      </w:r>
      <w:r>
        <w:rPr/>
        <w:t>䐫⍭塄뽊彁卶쉑</w:t>
      </w:r>
      <w:r>
        <w:rPr/>
        <w:t>⡞</w:t>
      </w:r>
      <w:r>
        <w:rPr/>
        <w:t>䰱⥵</w:t>
      </w:r>
      <w:r>
        <w:rPr/>
        <w:t>ꥅ</w:t>
      </w:r>
      <w:r>
        <w:rPr/>
        <w:t>呪刵䷂</w:t>
      </w:r>
      <w:r>
        <w:rPr/>
        <w:t>ⲿ</w:t>
      </w:r>
      <w:r>
        <w:rPr/>
        <w:t>捐䥠슡</w:t>
      </w:r>
      <w:r>
        <w:rPr/>
        <w:t>ꤺ</w:t>
      </w:r>
      <w:r>
        <w:rPr/>
        <w:t>橁걣冥걆⩗匦⺥⸽㭢䡍䴩쵳畄匩枘儮</w:t>
      </w:r>
      <w:r>
        <w:rPr/>
        <w:t>⡷</w:t>
      </w:r>
      <w:r>
        <w:rPr/>
        <w:t>뿂䉡⼭乕奨쉱㕞䁯頯⥨眬⽏슱潗뇂쉅땀狂</w:t>
      </w:r>
      <w:r>
        <w:rPr/>
        <w:t>ⵌ⩊</w:t>
      </w:r>
      <w:r>
        <w:rPr/>
        <w:t>⼳彘썆녮㓂桮숹牯걗䣂毂扎辵䰫頺癯氳晙块兗䍑怊摷칐칌潾歈뇂坄扈町珍곂幅쉆쉖硉㶩㩂櫂</w:t>
      </w:r>
      <w:r>
        <w:rPr/>
        <w:t>ꕎ</w:t>
      </w:r>
      <w:r>
        <w:rPr/>
        <w:t>欹╂쏂摓浉넴㡙眰숸䛃⽢슩㚩싎彩竃㍙極䭊㉒湺恠瑁츰䑱</w:t>
      </w:r>
      <w:r>
        <w:rPr/>
        <w:t>꧂</w:t>
      </w:r>
      <w:r>
        <w:rPr/>
        <w:t>⡹</w:t>
      </w:r>
      <w:r>
        <w:rPr/>
        <w:t>轗商䈮싂㏂㟂</w:t>
      </w:r>
      <w:r>
        <w:rPr/>
        <w:t>Ɑ</w:t>
      </w:r>
      <w:r>
        <w:rPr/>
        <w:t>䟃쉪♒㔪澩歇䖩▬祋㓂橴䲩砨惂彁厘䶱ꅂꍎ䙳㜹璏牘ㄦ㶱⩗畄摧㔺䡳呓䙁凂䀽数⵭橂硑偎祒㉫䍓</w:t>
      </w:r>
      <w:r>
        <w:rPr/>
        <w:t>ꕷ</w:t>
      </w:r>
      <w:r>
        <w:rPr/>
        <w:t>杮ꅤ숰╙</w:t>
      </w:r>
      <w:r>
        <w:rPr/>
        <w:t>ⷂ</w:t>
      </w:r>
      <w:r>
        <w:rPr/>
        <w:t>䥨歞乵숸칃窘樹싂敁昺圻숣佣슥숦䋂썳恓⵳硹乪縥汢挽彭桯쉃匭ㆻ㧂껂捇冮濂哎扉㴴䰫䔽깷堯ㅯ烃숮䘥䑔ꍎ㡓珍쉹橧睏슏〹ㄪ⿍沘㟂僂歔⯂塤㉗䵨䛃┲걭敩牞㝘쉉♦䝺溵盍纩쉴䜶쉰剆牄瀽塗瑒偏㮘⫂渫갳䥶慀瀹顈瓂⩑ⸯ噠嗂싂␶揂싂八㙐碡숩呐眪䢣䙧さ䌸곂䅧卡娤纬쉩㓂祴쉰橾⍭㦘㟂椹ꏂ塲兺㜷轣땭뽱窿彠습䉏悻轤㕐橰㑕佔㌰㕣슥攷쵯捲숹믂⍗礶䤺㩤捑乆걂煞穓䫂슱숻娨祳쉤곂䜣⍣슏⥎쌪顰뼥⩚䅥䡑촤䰰</w:t>
      </w:r>
      <w:r>
        <w:rPr/>
        <w:t>ⶏ</w:t>
      </w:r>
      <w:r>
        <w:rPr/>
        <w:t>乫㑔攤椥</w:t>
      </w:r>
      <w:r>
        <w:rPr/>
        <w:t>⡑</w:t>
      </w:r>
      <w:r>
        <w:rPr/>
        <w:t>㏂佱由䝏㑂燎Ⓜ䠶䆩〱쵤扱灔㈰걸泂伹甪呵㘺彋싂犩乸ꌰ걮</w:t>
      </w:r>
      <w:r>
        <w:rPr/>
        <w:t>꧂</w:t>
      </w:r>
      <w:r>
        <w:rPr/>
        <w:t>䐸牍允婐숭숯劥캩층䑹獊</w:t>
      </w:r>
      <w:r>
        <w:rPr/>
        <w:t>Ɒ</w:t>
      </w:r>
      <w:r>
        <w:rPr/>
        <w:t>䍤䐮㵓㝘쉩䄯</w:t>
      </w:r>
      <w:r>
        <w:rPr/>
        <w:t>ⵄ</w:t>
      </w:r>
      <w:r>
        <w:rPr/>
        <w:t>슿凂圵⬬숣患</w:t>
      </w:r>
      <w:r>
        <w:rPr/>
        <w:t>꤭</w:t>
      </w:r>
      <w:r>
        <w:rPr/>
        <w:t>盃吪呎묶磂歵ꄪ䬭䊬牎곂稬䇎㌽㝬䍆ㅉ⸵♥뗂㑊䚏싂⨣瑲汬啅顏⼶㥍碵䍵ㅀ걑硷䠭甥</w:t>
      </w:r>
      <w:r>
        <w:rPr/>
        <w:t>ⵏ</w:t>
      </w:r>
      <w:r>
        <w:rPr/>
        <w:t>䪻歚瑇䎻⭑縲穒쉏㡵숻㍉䁱</w:t>
      </w:r>
      <w:r>
        <w:rPr/>
        <w:t>Ⱞ</w:t>
      </w:r>
      <w:r>
        <w:rPr/>
        <w:t>㭞歚䐤杀扶㭥⩾㨣䕃呙恶⭁㞩櫂卄쉭쉃</w:t>
      </w:r>
      <w:r>
        <w:rPr/>
        <w:t>⣂┲</w:t>
      </w:r>
      <w:r>
        <w:rPr/>
        <w:t>묲슥ㅊ䈪杣싂</w:t>
      </w:r>
      <w:r>
        <w:rPr/>
        <w:t>Ⱔ</w:t>
      </w:r>
      <w:r>
        <w:rPr/>
        <w:t>縵㓂⹍湾撣副瑬㝹</w:t>
      </w:r>
      <w:r>
        <w:rPr/>
        <w:t>ꕗ</w:t>
      </w:r>
      <w:r>
        <w:rPr/>
        <w:t>璻뗂⨬佶杨偣䥲ꎻ汎恒뭙⍀⑅䂣偨枻숰⨨쵧杄䑓亮儫壂⥮頦畹ꥵ䲻싃䕮参⨩坁⨩⍆⧃牱旂橐╒㵫쉳煗撱繯䥏캬瑸⎥⭁殥ㆥ敍洵擎싃普浪摸姃䩐묮㶵潁걬祰⭴㏂㩩쌪</w:t>
      </w:r>
      <w:r>
        <w:rPr/>
        <w:t>ꖮ</w:t>
      </w:r>
      <w:r>
        <w:rPr/>
        <w:t>䎻䊩桰〷쉚煃╰쉸塳桥㏂</w:t>
      </w:r>
      <w:r>
        <w:rPr/>
        <w:t>Ɒ</w:t>
      </w:r>
      <w:r>
        <w:rPr/>
        <w:t>싎瀪怊쉫敧숻䰤㋃쉨晞桸쉐♈♤䡷⥵⾵戲츷浍爽쉆䘮깞㝐쌪갹캏䕔散票깑쉹歔습⌹⩉뮣쉓畮</w:t>
      </w:r>
      <w:r>
        <w:rPr/>
        <w:t>꧂</w:t>
      </w:r>
      <w:r>
        <w:rPr/>
        <w:t>츭䀴ォ㐺䱳温彭쉢爭쉂攫걹쉹瑢硍䥤噔䥸䩥⤽겣썍</w:t>
      </w:r>
      <w:r>
        <w:rPr/>
        <w:t>ꤳ</w:t>
      </w:r>
      <w:r>
        <w:rPr/>
        <w:t>猯戽挵斥䨰佒⮡剫慎뭸熿䁵䱞䉓쉹奌썌桲乕⺬偑煅깚幆쉧幇䗂㕯沬听䝹勂</w:t>
      </w:r>
      <w:r>
        <w:rPr/>
        <w:t>⠰</w:t>
      </w:r>
      <w:r>
        <w:rPr/>
        <w:t>㙬</w:t>
      </w:r>
      <w:r>
        <w:rPr/>
        <w:t>ꥌ</w:t>
      </w:r>
      <w:r>
        <w:rPr/>
        <w:t>僂瀪顂坺彙憿攮</w:t>
      </w:r>
      <w:r>
        <w:rPr/>
        <w:t>ꔣ</w:t>
      </w:r>
      <w:r>
        <w:rPr/>
        <w:t>橫歧䅭䥋䡶坉庿㝚⽨洽⭓曂쉦䑄㮬쉏坈꥔湐ꆣ⩑䱋悱䥋⨻䩳♋쉁畧け⤯䭟婉劘係塧轔䅡</w:t>
      </w:r>
      <w:r>
        <w:rPr/>
        <w:t>꤫</w:t>
      </w:r>
      <w:r>
        <w:rPr/>
        <w:t>挥쉂汊坃⍧䎥깘ꅴ걂爳恹깰㬷⨥ꆣ獗怴쉁쉪顲穔砤泍磂凂㍩숮⨲쉵㪡婭倷썋⼹佟쉗匥䩅쉠㉙姂쉳쉶曂䁌嗂辻ꅀ乵⩟枣熿촰睓喻ꄭ汆煌弴싂⩸侱䶩䬴䑈䌯棂坤祧⥦䀸䍣䅩숱㴽洪䢻亣숮剕瑊乪숯</w:t>
      </w:r>
      <w:r>
        <w:rPr/>
        <w:t>⣂⑵</w:t>
      </w:r>
      <w:r>
        <w:rPr/>
        <w:t>㧂恭㠬㴨块⎡぀䵎剷氳숺檏乖燂捉곃䪬戩乊狂㣂汑⌣椪况䁲儥稩䀭</w:t>
      </w:r>
      <w:r>
        <w:rPr/>
        <w:t>ꗂ</w:t>
      </w:r>
      <w:r>
        <w:rPr/>
        <w:t>⽭渣㝇뾻</w:t>
      </w:r>
      <w:r>
        <w:rPr/>
        <w:t>ⱡ</w:t>
      </w:r>
      <w:r>
        <w:rPr/>
        <w:t>䨶獞䭰櫂彙杳㛂⽭썘⩅睳槂䙇个傏厣棂楕䛂䠯칷썎칢⦡ち砭㈫</w:t>
      </w:r>
      <w:r>
        <w:rPr/>
        <w:t>ꕅ</w:t>
      </w:r>
      <w:r>
        <w:rPr/>
        <w:t>参搫䁰녦땮擃爸〻淂䡺쉖슘楗恣墻ㅳ䄮幮稨싂</w:t>
      </w:r>
      <w:r>
        <w:rPr/>
        <w:t>ⴵ</w:t>
      </w:r>
      <w:r>
        <w:rPr/>
        <w:t>䑈祱汇㠶僂㩕숽澵剩汧㜱呭㉩䡙庮槍뽵㠦⹯</w:t>
      </w:r>
      <w:r>
        <w:rPr/>
        <w:t>Ⱪ</w:t>
      </w:r>
      <w:r>
        <w:rPr/>
        <w:t>ꅪ㐰儯穠뾥╮硔㎮ぐ轌刬櫂奢쉠顟昶穚媵╱쵗곂㍥䂮䟂⎱䥀뽕㑪갻쉯</w:t>
      </w:r>
      <w:r>
        <w:rPr/>
        <w:t>ꥎ</w:t>
      </w:r>
      <w:r>
        <w:rPr/>
        <w:t>쉬숵⩲彖止曂싂慁䌤暻佡⩔⬩╤槂쉗⑯䲣卋㭙걒쉆橠乓</w:t>
      </w:r>
      <w:r>
        <w:rPr/>
        <w:t>ꦏ</w:t>
      </w:r>
      <w:r>
        <w:rPr/>
        <w:t>㠺恋㩐䰣䡭輫澻䐲砵京券깘盂ꅇ浃彐ꥰ㍈嚩攣牧数煲参쉦彡顭⸭㗂乴卶</w:t>
      </w:r>
      <w:r>
        <w:rPr/>
        <w:t>ꥑ</w:t>
      </w:r>
      <w:r>
        <w:rPr/>
        <w:t>㥶䅹</w:t>
      </w:r>
      <w:r>
        <w:rPr/>
        <w:t>ⵍ</w:t>
      </w:r>
      <w:r>
        <w:rPr/>
        <w:t>䳂⩥㍈㙧䳂䍟厵䱤쉇愽敤䲩㩑即⥄쉃䯃晬桔</w:t>
      </w:r>
      <w:r>
        <w:rPr/>
        <w:t>⠹</w:t>
      </w:r>
      <w:r>
        <w:rPr/>
        <w:t>祸뽅컂畘䤰朷쵖캮偖偎䃂礻啗㐺</w:t>
      </w:r>
      <w:r>
        <w:rPr/>
        <w:t>ꔰ</w:t>
      </w:r>
      <w:r>
        <w:rPr/>
        <w:t>뾥⌲㍧厏枏㶿╏偌㥷⸭▮⹉</w:t>
      </w:r>
      <w:r>
        <w:rPr/>
        <w:t>ⴲ⹕</w:t>
      </w:r>
      <w:r>
        <w:rPr/>
        <w:t>쉱⹏炵ガ䳂䄩凂婵礸䇂凂䑢䡫匳婍슣伮乎悩쉐⬣</w:t>
      </w:r>
      <w:r>
        <w:rPr/>
        <w:t>꧂</w:t>
      </w:r>
      <w:r>
        <w:rPr/>
        <w:t>砽爨㙏住⨶◎뼺報䱑쉱ォ杋ꅎ歚愺쉓浅帊ꇃ쉇圤♆깈땮係㙴瘣⽾䕊弽顔쉔䞏쉉⥷漲䈱묭⥢</w:t>
      </w:r>
      <w:r>
        <w:rPr/>
        <w:t>⡗</w:t>
      </w:r>
      <w:r>
        <w:rPr/>
        <w:t>뇂煖⑗橚慘仂갮迎쉢渳䭩浢뽇澏塀刷昭䰬⭄䰪悿㩯恟武幎圷呩</w:t>
      </w:r>
      <w:r>
        <w:rPr/>
        <w:t>ꦏ</w:t>
      </w:r>
      <w:r>
        <w:rPr/>
        <w:t>쉆潓破䀵潡擎䟃纏䝀㥂</w:t>
      </w:r>
      <w:r>
        <w:rPr/>
        <w:t>ꕺ</w:t>
      </w:r>
      <w:r>
        <w:rPr/>
        <w:t>盂깙쉗塬⻂쉏숷㜹祬归婺輦ꎿ쉅楥吵②颬杒⌵땟껂䣂僂捊磂敧격┪긪ꥹ璘䍮溬㬲漭㥅嘸呅樥쉕䡃剡䝒䦣㉭㇂촴ま䅢</w:t>
      </w:r>
      <w:r>
        <w:rPr/>
        <w:t>ⵂ</w:t>
      </w:r>
      <w:r>
        <w:rPr/>
        <w:t>뮿숦癋⌺땾</w:t>
      </w:r>
      <w:r>
        <w:rPr/>
        <w:t>ꖵ</w:t>
      </w:r>
      <w:r>
        <w:rPr/>
        <w:t>㍀ꍲ祑礯弦칷䏂⿂獮⽆澥坓䑹</w:t>
      </w:r>
      <w:r>
        <w:rPr/>
        <w:t>ⵇ⑑</w:t>
      </w:r>
      <w:r>
        <w:rPr/>
        <w:t>뮩愤䵌쉲印싂瘦掩嗂⥁䁚浙䭐堨쉄䠷戫从橒扊务吶滂</w:t>
      </w:r>
      <w:r>
        <w:rPr/>
        <w:t>ꔩ</w:t>
      </w:r>
      <w:r>
        <w:rPr/>
        <w:t>䈹ㄨ⍄顶旎⩒䕢뽞쉣啾䰵晃乤䰰㷂㢮礥㐬栺偋긮占◂偃摉佾凂╓朻斥䵆怮㵍顖땩摣儮쉓正</w:t>
      </w:r>
      <w:r>
        <w:rPr/>
        <w:t>ⶮ</w:t>
      </w:r>
      <w:r>
        <w:rPr/>
        <w:t>匽摁䠪䰶䗂뽬䴮뗂洲斏打⥇悬㤱慖㠳쉟ꏂ椲睷⹪哂칂㙱숱䴽⤱獨灶奈䐥㋂匯긮⩵ꅳ迎噟愭㵡칳䢘剚歙⫂暿䖮秂쉍圮ꌷ䄬㐳娹ㅗ况猳潆ꄶ湆搰瑍쉣㵀氽癊⹵畃㑔쉏촨楟䉒堲硁伬</w:t>
      </w:r>
      <w:r>
        <w:rPr/>
        <w:t>ꕊ</w:t>
      </w:r>
      <w:r>
        <w:rPr/>
        <w:t>⼰㩸䔫䥠晄迍까ꍙ繨慪晠츷ㅐ䑶䰯劮녣⑎뭢橶彣쉐䢻⩄컂湵땒⨨瑵瑂磂癘瑑刴곎福⼽晢煎⪮㭃㜪界숪㕷㬦㬴乙츮㥢眨倲䁔曂秂慔㑫쉴⽠悡亱쉏㘱噓湹橫⧂㶘晒风쵵䰹懂㕨捺彯秂湮幩䅦䠳歑☯祚쉃懂</w:t>
      </w:r>
      <w:r>
        <w:rPr/>
        <w:t>ꦵ⩆</w:t>
      </w:r>
      <w:r>
        <w:rPr/>
        <w:t>轙秂倴愩契⩷歩녔⫂⩭ヂ淂焻䉑</w:t>
      </w:r>
      <w:r>
        <w:rPr/>
        <w:t>ⴱ</w:t>
      </w:r>
      <w:r>
        <w:rPr/>
        <w:t>䱉䑢反⬪㵯</w:t>
      </w:r>
      <w:r>
        <w:rPr/>
        <w:t>ꔪ</w:t>
      </w:r>
      <w:r>
        <w:rPr/>
        <w:t>Ⳃ</w:t>
      </w:r>
      <w:r>
        <w:rPr/>
        <w:t>慦슻㐰칳惂䭾䁌㜤亥琦䅭奣싂</w:t>
      </w:r>
      <w:r>
        <w:rPr/>
        <w:t>⠨┽</w:t>
      </w:r>
      <w:r>
        <w:rPr/>
        <w:t>숰ꏂ㇂⽞瘤䉠涬䡹⯎唩忂盂盂捀䕱녁쉄ꏂ숲奈縣㤫幭⧂帪歎睉놏癟檣쉪汳㣂쉇썅活矂㝆瑭쉗戻䑹匣绂癋㯍珂⹆䁹䡞</w:t>
      </w:r>
      <w:r>
        <w:rPr/>
        <w:t>Ⱙ</w:t>
      </w:r>
      <w:r>
        <w:rPr/>
        <w:t>䘬幺瑹㙆繑Ⓜ彣㞬䄤싍췂涱䀪꺡쵌</w:t>
      </w:r>
      <w:r>
        <w:rPr/>
        <w:t>ⱱ</w:t>
      </w:r>
      <w:r>
        <w:rPr/>
        <w:t>뭂쉄숸㍯⭗幟獖ꍮ垩槂礶싂惂㥥쉅慤㴺㔱쉆</w:t>
      </w:r>
      <w:r>
        <w:rPr/>
        <w:t>⣂</w:t>
      </w:r>
      <w:r>
        <w:rPr/>
        <w:t>敚柂싂겘幌Ⓜ愲䬩磃쵂䅚촳啌抱浸</w:t>
      </w:r>
      <w:r>
        <w:rPr/>
        <w:t>꧂</w:t>
      </w:r>
      <w:r>
        <w:rPr/>
        <w:t>當</w:t>
      </w:r>
      <w:r>
        <w:rPr/>
        <w:t>ⵗꤶ</w:t>
      </w:r>
      <w:r>
        <w:rPr/>
        <w:t>㦿㭙</w:t>
      </w:r>
      <w:r>
        <w:rPr/>
        <w:t>⡬</w:t>
      </w:r>
      <w:r>
        <w:rPr/>
        <w:t>⽺塕摱樊楁쉚輵浔湘䌽犬棂㨸쉟嘬</w:t>
      </w:r>
      <w:r>
        <w:rPr/>
        <w:t>ꤻ</w:t>
      </w:r>
      <w:r>
        <w:rPr/>
        <w:t>穨䣂嗂弨牂瑪㯂</w:t>
      </w:r>
      <w:r>
        <w:rPr/>
        <w:t>ⴵ</w:t>
      </w:r>
      <w:r>
        <w:rPr/>
        <w:t>쉨形㷂戶숩顷㯂㉕橎㕖</w:t>
      </w:r>
      <w:r>
        <w:rPr/>
        <w:t>⡟</w:t>
      </w:r>
      <w:r>
        <w:rPr/>
        <w:t>圫洸ヂ㥑뽨쉭㔶⤭땇쉍旂슩䜱睦⍷敌敟幉췂⏂刬슮⥀쉈礯畬쉣掿唫ꍧ杶⭂䕤쉘쉠樷眦䴷⪩㥄ꍅ䴲슩♠漹匹溵♩穬偬輵㩌嘮煊㨵弳側䓂扶⩠䭇燂쉀㗍湆畵礱䕎땭쉹쉩䡠㟂⨰쉅ꄮ쉍㙄瑦倳匱⭍暱祔攽⩰ꄴ㜱擃껎㮩䡀轅䟂⹌喘截⩨♕⾱䰲帴㟍烂ㅚ机晞㘻⭑쉁㐻竂쉹捋拂㨵溣焬⾱瑠擂⍌걡刯䨰ꌬ桹숦㭳帰䖣札䇂꺏硰縹昴</w:t>
      </w:r>
      <w:r>
        <w:rPr/>
        <w:t>ꔱ</w:t>
      </w:r>
      <w:r>
        <w:rPr/>
        <w:t>疡⎥畍炏欮췂꥚㵈歲⺱㬸穤</w:t>
      </w:r>
      <w:r>
        <w:rPr/>
        <w:t>ⷂ</w:t>
      </w:r>
      <w:r>
        <w:rPr/>
        <w:t>摬㵉쉭㑋䰯輸ꅩ⪘嫎쉭太⍷歰♤䩇⎿춘梩䅟쉂⨹彊㵄㓂盂歨砸睱⪥</w:t>
      </w:r>
      <w:r>
        <w:rPr/>
        <w:t>ꤪ</w:t>
      </w:r>
      <w:r>
        <w:rPr/>
        <w:t>枡睞㔬㑲㫂쉄偪灵煟摋䘸摦榡㧂뽥ꄷㅉ녒</w:t>
      </w:r>
      <w:r>
        <w:rPr/>
        <w:t>ꦱ</w:t>
      </w:r>
      <w:r>
        <w:rPr/>
        <w:t>㈤䎡쉓갻摮戹숩갳䭶幄庻䬴䱠〴㩲敺⫂</w:t>
      </w:r>
      <w:r>
        <w:rPr/>
        <w:t>Ⱶ</w:t>
      </w:r>
      <w:r>
        <w:rPr/>
        <w:t>捬祚㨪䡏䎻㩨噵䐶㙃ꅗ깥뽱⥶쉠⒱</w:t>
      </w:r>
      <w:r>
        <w:rPr/>
        <w:t>ꔴ</w:t>
      </w:r>
      <w:r>
        <w:rPr/>
        <w:t>剎⺱煠숥쉚啎┪⦩녷捘灭搩㬸⒏⽭䑃</w:t>
      </w:r>
      <w:r>
        <w:rPr/>
        <w:t>ꤨ</w:t>
      </w:r>
      <w:r>
        <w:rPr/>
        <w:t>彧秎⤦쉣숨숪囎壂⌳癧佌㡥堶穅漭棂瞬䥂떩묵⑗䛂犻顋⍬⪱녔归洣䅈칧䄵啃쉤䑫椬噺睥싂喡䕩숻绂䛂啎☮桴㕸伱⧂⚣쉺⨽⩙☯䓂뽶ꏂ吸☶冡쉎ꄦ䅖⥞刬潐狃䧂㡕儭싃灧㨮䥣싂♅颏夽湶嘵呋樯깈奍딸㕑乡딣걧싂睚숬㕥</w:t>
      </w:r>
      <w:r>
        <w:rPr/>
        <w:t>ⲿ</w:t>
      </w:r>
      <w:r>
        <w:rPr/>
        <w:t>썁猲╱奬氰䉅</w:t>
      </w:r>
      <w:r>
        <w:rPr/>
        <w:t>⠲</w:t>
      </w:r>
      <w:r>
        <w:rPr/>
        <w:t>轪슿汪栱涩橬㑐秂啅栳墱乹싂</w:t>
      </w:r>
      <w:r>
        <w:rPr/>
        <w:t>ⰹ</w:t>
      </w:r>
      <w:r>
        <w:rPr/>
        <w:t>쵮♥뭖썞眨㉶橖㜩怬</w:t>
      </w:r>
      <w:r>
        <w:rPr/>
        <w:t>ⷂ⩡</w:t>
      </w:r>
      <w:r>
        <w:rPr/>
        <w:t>轑䲏쉲⨹⹁㎘뽋ꄪ㊘습䙍桸㭷儬ㅏ晐싂琽縸䄦嗂⭤㷂喬圪䒩唯噵썥盍轡測渫슻ㆩ廂䅮쉣ぐ䌷瞿輸슻娹☥婞䅉涘슩杆捨睾䃎㬫긳쉋쌸싂츮ㅳ숬䛂ㆬ䩒杰쉐숺숣条䑷姂䩘敆䥁旎疣睪煈涱噞䂘♆唷⩁</w:t>
      </w:r>
      <w:r>
        <w:rPr/>
        <w:t>ꗂ꤫</w:t>
      </w:r>
      <w:r>
        <w:rPr/>
        <w:t>㍔숯㜱</w:t>
      </w:r>
      <w:r>
        <w:rPr/>
        <w:t>ꕬ</w:t>
      </w:r>
      <w:r>
        <w:rPr/>
        <w:t>繇ꅢ␥浧喬呷濂ꍠ嚬⍎⑸⦘㴊䇃制噠奈⾩㝓㑓ꏂ㡊桄漵썊䡍䙗墬㈸믂㡮哂㔮稻橮塶潺</w:t>
      </w:r>
      <w:r>
        <w:rPr/>
        <w:t>ꗂ</w:t>
      </w:r>
      <w:r>
        <w:rPr/>
        <w:t>뭀堫斿䝢⭉㕶⛂뭟頳䜲轪浯輺獗쵅쉀숮뽩睡桀㗂䀣猭㝯㉀⴯䌩䅂⼥썕瑢栶嫃⦥汷攸頴┺㭚</w:t>
      </w:r>
      <w:r>
        <w:rPr/>
        <w:t>ⰹ</w:t>
      </w:r>
      <w:r>
        <w:rPr/>
        <w:t>ꖻ</w:t>
      </w:r>
      <w:r>
        <w:rPr/>
        <w:t>冥捓䰻䑓浧ꆘ懃</w:t>
      </w:r>
      <w:r>
        <w:rPr/>
        <w:t>ꔦ</w:t>
      </w:r>
      <w:r>
        <w:rPr/>
        <w:t>灙⦵㘷칎䝱슻숭歡쉏皏擎㑨在☵〳汔坐쉷䁟⸪札扮쉲権㍶⯎⭉珍슩爭쉮熩䉌㑊䝋</w:t>
      </w:r>
      <w:r>
        <w:rPr/>
        <w:t>꧂</w:t>
      </w:r>
      <w:r>
        <w:rPr/>
        <w:t>쉡ꎮ뽑쉉㩾쉆癷䫃桬欷㡰녳◂㘹忂吰摧穯쉪㨵곂戭㐣礰䑖焤㆘䬨䎻쉒츲䕖㡤녯氷㑓䢘</w:t>
      </w:r>
      <w:r>
        <w:rPr/>
        <w:t>⠷</w:t>
      </w:r>
      <w:r>
        <w:rPr/>
        <w:t>㩲摤칫⫂姂呤⭮ꄨ쉒恦뭢整㉠㵵攰쉶⮘哂橥⩞㘪ㅟ剓녏⺿㯎쉗杣䝢䱔ꌵ樱䞬⹯癃䵇椩旍偓ꄲ皩奵䚘ず⩪㔳╷䑹眨ꌵ뭈㥂奋뭭杆쉈㌸㴦儦䊏♟偀畍츻氯殱圱</w:t>
      </w:r>
      <w:r>
        <w:rPr/>
        <w:t>Ⳃ</w:t>
      </w:r>
      <w:r>
        <w:rPr/>
        <w:t>ㆻ쉠丫稪䎬䁮慏灧㝁⬮쵆䍁놡䑁堦䉭䈮䘫癢䥊㙢祍祫娶䵸繥㌩쉈庻扁</w:t>
      </w:r>
      <w:r>
        <w:rPr/>
        <w:t>ⱖ</w:t>
      </w:r>
      <w:r>
        <w:rPr/>
        <w:t>俍煸㭟恓䑹싂</w:t>
      </w:r>
      <w:r>
        <w:rPr/>
        <w:t>꧂</w:t>
      </w:r>
      <w:r>
        <w:rPr/>
        <w:t>丱㙎托繉⩚㥍䙗婱嗎䳂┮愦゘⑘牙䩨녱뇂숨揎煠깟癃嫂ꍐ乣䲮</w:t>
      </w:r>
      <w:r>
        <w:rPr/>
        <w:t>ⶩ␫</w:t>
      </w:r>
      <w:r>
        <w:rPr/>
        <w:t>焭㑅⸰䙞ꍃ呤獲⫂瑚⻂쉔쉔</w:t>
      </w:r>
      <w:r>
        <w:rPr/>
        <w:t>ꕍ</w:t>
      </w:r>
      <w:r>
        <w:rPr/>
        <w:t>捹䭸摞⼭坃楺␫쉞杹繮컂</w:t>
      </w:r>
      <w:r>
        <w:rPr/>
        <w:t>ꕊ</w:t>
      </w:r>
      <w:r>
        <w:rPr/>
        <w:t>㵤䩺깗</w:t>
      </w:r>
      <w:r>
        <w:rPr/>
        <w:t>ꥅ</w:t>
      </w:r>
      <w:r>
        <w:rPr/>
        <w:t>쉫杖壎쉄㩙畮捘復㑮슘숫⨱䦣帨쉭껂ꆬ䅰奭䞩ㄵ啰⹰깍狂갹匤䐰츻쉫㭣㓂挥㍬</w:t>
      </w:r>
      <w:r>
        <w:rPr/>
        <w:t>ꦩ</w:t>
      </w:r>
      <w:r>
        <w:rPr/>
        <w:t>䩪걸䀽渭╄⥹싂䍳畸숷ㅃ佘ㆻ塹컂쉵ㅙ⩧活㭰灞穰뭫䩎</w:t>
      </w:r>
      <w:r>
        <w:rPr/>
        <w:t>ꦣ</w:t>
      </w:r>
      <w:r>
        <w:rPr/>
        <w:t>䇂櫂쉄㝩⩥</w:t>
      </w:r>
      <w:r>
        <w:rPr/>
        <w:t>⡸</w:t>
      </w:r>
      <w:r>
        <w:rPr/>
        <w:t>刣塳㈵景쉸唪ꎩ䨮╉坘恶頷椳⭶㌯熣䱧乣楋</w:t>
      </w:r>
      <w:r>
        <w:rPr/>
        <w:t>ꤦⓂ</w:t>
      </w:r>
      <w:r>
        <w:rPr/>
        <w:t>礳⎡㠲杋⸥梩正庵䩇⫍䡁</w:t>
      </w:r>
      <w:r>
        <w:rPr/>
        <w:t>ⱨ</w:t>
      </w:r>
      <w:r>
        <w:rPr/>
        <w:t>㭠獲䩞町䍹╨䪻</w:t>
      </w:r>
      <w:r>
        <w:rPr/>
        <w:t>ꦣ</w:t>
      </w:r>
      <w:r>
        <w:rPr/>
        <w:t>䌽쵹涵뼷긥憿䍏抩䑏畘</w:t>
      </w:r>
      <w:r>
        <w:rPr/>
        <w:t>⡦</w:t>
      </w:r>
      <w:r>
        <w:rPr/>
        <w:t>珎㩌땹塱㨴쉨⫂떏珃넨⬮⪡憩㙥䜥瞏摓숮⴩员塎田쉆㩤⩘㶏꺬瓂顩䍟䢮䎱</w:t>
      </w:r>
      <w:r>
        <w:rPr/>
        <w:t>⠱</w:t>
      </w:r>
      <w:r>
        <w:rPr/>
        <w:t>全숥烂⦮쉕⎱汧址扵塚燂☭㪵珂땑㑇䕾썋㡐ㄴ⍡拂捀</w:t>
      </w:r>
      <w:r>
        <w:rPr/>
        <w:t>ⶵ</w:t>
      </w:r>
      <w:r>
        <w:rPr/>
        <w:t>塃⮩슿딯ꌳ皣㉬</w:t>
      </w:r>
      <w:r>
        <w:rPr/>
        <w:t>⠽</w:t>
      </w:r>
      <w:r>
        <w:rPr/>
        <w:t>克⩃䢥㫎쉂⒩䩡恞礣湶</w:t>
      </w:r>
      <w:r>
        <w:rPr/>
        <w:t>ꔬ⵳</w:t>
      </w:r>
      <w:r>
        <w:rPr/>
        <w:t>硤⯂䉦奚䐊㘹狂</w:t>
      </w:r>
      <w:r>
        <w:rPr/>
        <w:t>ꕎ</w:t>
      </w:r>
      <w:r>
        <w:rPr/>
        <w:t>硾御橌昣</w:t>
      </w:r>
      <w:r>
        <w:rPr/>
        <w:t>⢘</w:t>
      </w:r>
      <w:r>
        <w:rPr/>
        <w:t>杔</w:t>
      </w:r>
      <w:r>
        <w:rPr/>
        <w:t>꥓</w:t>
      </w:r>
      <w:r>
        <w:rPr/>
        <w:t>乮幮</w:t>
      </w:r>
      <w:r>
        <w:rPr/>
        <w:t>ⵥ</w:t>
      </w:r>
      <w:r>
        <w:rPr/>
        <w:t>㇃⤮䖿⑕㝤념挭</w:t>
      </w:r>
      <w:r>
        <w:rPr/>
        <w:t>ⶩ</w:t>
      </w:r>
      <w:r>
        <w:rPr/>
        <w:t>が</w:t>
      </w:r>
      <w:r>
        <w:rPr/>
        <w:t>ꕣ</w:t>
      </w:r>
      <w:r>
        <w:rPr/>
        <w:t>䍰䛂깱兟숩偕싂竂澻畕椳䡟䨱拂慚㬶眶敌頰㡢煃克噍♚㟃㪱佋帴⸷♬冘浵숮숣婂</w:t>
      </w:r>
      <w:r>
        <w:rPr/>
        <w:t>ꤹ</w:t>
      </w:r>
      <w:r>
        <w:rPr/>
        <w:t>㍟爷支⽕䭊儣㎩㝁䚣䍗⵮⽀쉖㚱⬶떻澏⩤䙠</w:t>
      </w:r>
      <w:r>
        <w:rPr/>
        <w:t>ꔵ</w:t>
      </w:r>
      <w:r>
        <w:rPr/>
        <w:t>썷䅚䁒쉋攬⨬숩杁䇂쉡⤹䟂</w:t>
      </w:r>
      <w:r>
        <w:rPr/>
        <w:t>⡳</w:t>
      </w:r>
      <w:r>
        <w:rPr/>
        <w:t>儲땵塨慭▘䭢쉶⫂㤩丹긶㚩싂䝈</w:t>
      </w:r>
      <w:r>
        <w:rPr/>
        <w:t>ⴱ</w:t>
      </w:r>
      <w:r>
        <w:rPr/>
        <w:t>摤汒</w:t>
      </w:r>
      <w:r>
        <w:rPr/>
        <w:t>ꤪ</w:t>
      </w:r>
      <w:r>
        <w:rPr/>
        <w:t>恆㐻䉴⫎娵䫂潑塓扫埂䊮濂煀┵⭾</w:t>
      </w:r>
      <w:r>
        <w:rPr/>
        <w:t>꧂</w:t>
      </w:r>
      <w:r>
        <w:rPr/>
        <w:t>넻烂</w:t>
      </w:r>
      <w:r>
        <w:rPr/>
        <w:t>Ⲭ</w:t>
      </w:r>
      <w:r>
        <w:rPr/>
        <w:t>ヂ䍗䵳⽎浀㉰껂츬盂硂땑䐴穂硞䄩칪怱슩㵅牳䣂⬫彵딫⭁䉱呉䚱⹞假⪱놬䉨卧稱噑㝉컍⹋뇂⬩쉘㤺䮩뽫珂㵷쎻녢싂䅰〨眶祅딪ㅑ㭡㘳睋㘯</w:t>
      </w:r>
      <w:r>
        <w:rPr/>
        <w:t>ⲏ</w:t>
      </w:r>
      <w:r>
        <w:rPr/>
        <w:t>䥔㨯⑊䖵徿攩싍쉹埂㑯</w:t>
      </w:r>
      <w:r>
        <w:rPr/>
        <w:t>ⱈ⨶</w:t>
      </w:r>
      <w:r>
        <w:rPr/>
        <w:t>住묰く䅃ㅢ㞵㍃䢻噐⩬噮⭒썯捸伴城⮩춿</w:t>
      </w:r>
      <w:r>
        <w:rPr/>
        <w:t>ⶥ</w:t>
      </w:r>
      <w:r>
        <w:rPr/>
        <w:t>슱┹╡央窱䁆怰␷恲ꏂ秃剒婪뭢破㮩䧂䙁긥슿悡愮䆵㦻憿⽗䛂煞⏍晐刯㍑刽◂㉦ぶ漯⥮欪扨榮䜪⩆싂捤⒩㍑係쉣牄呠쉺쉞睏ꍴ杂깘杧촮䩵厘䑲杴頺儥㴥</w:t>
      </w:r>
      <w:r>
        <w:rPr/>
        <w:t>⡯</w:t>
      </w:r>
      <w:r>
        <w:rPr/>
        <w:t>畒䥟㙂轩㡷쉭쉆珂긣촪뭬顰␲幎杺䙮䝳ꍚ⽵繭쉺䏂也슣㭟匹整呀壂煊歮ꍲ潸㡾쵡</w:t>
      </w:r>
      <w:r>
        <w:rPr/>
        <w:t>ⵔ</w:t>
      </w:r>
      <w:r>
        <w:rPr/>
        <w:t>䦬烂⽘汓캩ㅄ本숰㭗氵䯂뽁卫</w:t>
      </w:r>
      <w:r>
        <w:rPr/>
        <w:t>⣎</w:t>
      </w:r>
      <w:r>
        <w:rPr/>
        <w:t>컂㪿䞿輰礣棂獫⬹洸쉹⬵⼺숷碏匳꥗㥣之㝢慺싂湣䱷淂㕞䱁⏂抩䟃</w:t>
      </w:r>
      <w:r>
        <w:rPr/>
        <w:t>ꕍ</w:t>
      </w:r>
      <w:r>
        <w:rPr/>
        <w:t>䲘盂숭啸磃区傘ꅬ塙瑵㥄⸦쎏ꄦ窻䙲⥪싂縱歪슩樵⥅䥖쵒漥漹汰佱䎣걚妩䭦칲忂츤䙉쉩畬彚䵠危幍ざ桴濂㩀㉆渮녊㍫杗〤祈뗂곂숰ꍢ㈨珂嘥杸슏䦩竂優⍢쉌</w:t>
      </w:r>
      <w:r>
        <w:rPr/>
        <w:t>ⱇ</w:t>
      </w:r>
      <w:r>
        <w:rPr/>
        <w:t>슱灊</w:t>
      </w:r>
      <w:r>
        <w:rPr/>
        <w:t>ꦏ</w:t>
      </w:r>
      <w:r>
        <w:rPr/>
        <w:t>䔣䯎ꏂ剓嗎单氫猣뮩栫飂⹳쵴歲䕐䝭䎡깑噬䥄氣䕷斬╄㉲濍촨䅂딽顦䐥伵㬶쉹걹⪵␭攸盂⫂癸숭㵠獅楅깧䱳싂꥘䂿妥⚡䥇ꅆ池⨺걬乭숭绂습纩恣쵌恉墿䭱㕈츽숱瀲上쌥䉳䦱奤婔槂쉥㏂㛂⭀揂㑤ㅺ劥坸潇㈳䑷卯浪깦⦣匦䌳灭쉪㬥㴲㝚䝒冬嗂卍䅤⼯㵬⬶奯싂呬散恄绂曂䝆䝷畩縰干獫砩晚愸䃂榏⛂㵧牓咡迃夭</w:t>
      </w:r>
      <w:r>
        <w:rPr/>
        <w:t>ⱨ</w:t>
      </w:r>
      <w:r>
        <w:rPr/>
        <w:t>䀹슿䉟쉃洣㑔㑅㵰橋㬩䵠㌺숯㵆佮㙙䋎棂轀爲뇂䙯</w:t>
      </w:r>
      <w:r>
        <w:rPr/>
        <w:t>ⳃ</w:t>
      </w:r>
      <w:r>
        <w:rPr/>
        <w:t>潡卺䑒Ⓜ䉫毂恘ꌵ冡ⸯ之嘪䳂䩸畁啐ꆿ⹮ꥲ楃␨漵煊眪碏刲쵹呄歌爲䕹敷⹺癦吪⴦䆩礸塹쉳♶䬩䉮幗䬪㙍椽䠯⩈㡉欻㋂칐纡總ꥯ傿ィ碩げ柎슬쉗栮⌭睃⹺䗂揂桃凂쉇て</w:t>
      </w:r>
      <w:r>
        <w:rPr/>
        <w:t>ⱟ</w:t>
      </w:r>
      <w:r>
        <w:rPr/>
        <w:t>䕪咩〷套噄憿슿佾娸쉌㨲辩䝬瑾眱╆怫䥘堹灶걤偅ぉ䜣䅋买䝋唫堽幤쉊</w:t>
      </w:r>
      <w:r>
        <w:rPr/>
        <w:t>Ⳃ</w:t>
      </w:r>
      <w:r>
        <w:rPr/>
        <w:t>祳瀩䅬牐硚繈䲵瓂㒩ꍲ숱㌱긯⑟쵡偨䩭橬顯</w:t>
      </w:r>
      <w:r>
        <w:rPr/>
        <w:t>ꥍ</w:t>
      </w:r>
      <w:r>
        <w:rPr/>
        <w:t>⽨⍞㗂슬散</w:t>
      </w:r>
      <w:r>
        <w:rPr/>
        <w:t>⠬</w:t>
      </w:r>
      <w:r>
        <w:rPr/>
        <w:t>䙦ぢ璬㥖㔽稲ꅅ⨭㧂㉙乩쉰恔䝐쉪쎮ꥨ⬷煳㜣歃⌫㘮睹</w:t>
      </w:r>
      <w:r>
        <w:rPr/>
        <w:t>ꦮ</w:t>
      </w:r>
      <w:r>
        <w:rPr/>
        <w:t>矂截慉䜰㉸祳橎摹땈</w:t>
      </w:r>
      <w:r>
        <w:rPr/>
        <w:t>ⱴ</w:t>
      </w:r>
      <w:r>
        <w:rPr/>
        <w:t>숫녔싎촳煔㙢株幙䲿㴫㍡硱㉃惂冿숸䠱슩樯㥫彵</w:t>
      </w:r>
      <w:r>
        <w:rPr/>
        <w:t>ⵔ</w:t>
      </w:r>
      <w:r>
        <w:rPr/>
        <w:t>畊䑹捃⍒녫廂㩞</w:t>
      </w:r>
      <w:r>
        <w:rPr/>
        <w:t>ꕹ</w:t>
      </w:r>
      <w:r>
        <w:rPr/>
        <w:t>瑬冩</w:t>
      </w:r>
      <w:r>
        <w:rPr/>
        <w:t>⡈⸰</w:t>
      </w:r>
      <w:r>
        <w:rPr/>
        <w:t>姂楖⯂䑭쉲祩搮뭡㬲轆䤯慭⨩濂䔪堪顂壂</w:t>
      </w:r>
      <w:r>
        <w:rPr/>
        <w:t>⡄</w:t>
      </w:r>
      <w:r>
        <w:rPr/>
        <w:t>㋂灢昤嘣瑔</w:t>
      </w:r>
      <w:r>
        <w:rPr/>
        <w:t>ⱓ</w:t>
      </w:r>
      <w:r>
        <w:rPr/>
        <w:t>䁕滃囂숦䶱</w:t>
      </w:r>
      <w:r>
        <w:rPr/>
        <w:t>ⱑ</w:t>
      </w:r>
      <w:r>
        <w:rPr/>
        <w:t>妿쉦䱧猵⩰숲䬹盂唬쌻䅳獾䩴猱攸㛂䬫⬹쉞ꍆ猰橤㥩슱㖏織䔴用쉚噩⵨숥㧂婡녵攣䝄丯吲眭塕</w:t>
      </w:r>
      <w:r>
        <w:rPr/>
        <w:t>ꤷ</w:t>
      </w:r>
      <w:r>
        <w:rPr/>
        <w:t>浸㨤㩐婊⹬㝵녟㨫䚡㍅䝶狍囂쉫䀫⧂쉗渴浬汪灸ꍍ슩썬츩噇䥭䢣䴪</w:t>
      </w:r>
      <w:r>
        <w:rPr/>
        <w:t>⡅</w:t>
      </w:r>
      <w:r>
        <w:rPr/>
        <w:t>禡䓂䃂凂䭈ꥵ䡲塺滂⩯</w:t>
      </w:r>
      <w:r>
        <w:rPr/>
        <w:t>ꗂ</w:t>
      </w:r>
      <w:r>
        <w:rPr/>
        <w:t>睺㥢썓⾮柎涏⛃㈴㝥</w:t>
      </w:r>
      <w:r>
        <w:rPr/>
        <w:t>⡱⨤</w:t>
      </w:r>
      <w:r>
        <w:rPr/>
        <w:t>숬憏湋</w:t>
      </w:r>
      <w:r>
        <w:rPr/>
        <w:t>꧂</w:t>
      </w:r>
      <w:r>
        <w:rPr/>
        <w:t>火떱儲掏之橮呈㡰▮㬥㔪⪩助⑥⩫숷儥</w:t>
      </w:r>
      <w:r>
        <w:rPr/>
        <w:t>ꥏ</w:t>
      </w:r>
      <w:r>
        <w:rPr/>
        <w:t>皩䃃搸㮩垵䄱癕咱췂쉀ꥬ쵩숪쉔䈦ꅩ◂绂彡眳숳憣䮣쉎</w:t>
      </w:r>
      <w:r>
        <w:rPr/>
        <w:t>ꥆ</w:t>
      </w:r>
      <w:r>
        <w:rPr/>
        <w:t>眯㘯땤熘㙯⌴㘭杒⩺㉈䅩嘩廂</w:t>
      </w:r>
      <w:r>
        <w:rPr/>
        <w:t>ꦩ</w:t>
      </w:r>
      <w:r>
        <w:rPr/>
        <w:t>쉲挴</w:t>
      </w:r>
      <w:r>
        <w:rPr/>
        <w:t>Ⳏ</w:t>
      </w:r>
      <w:r>
        <w:rPr/>
        <w:t>쉡琸顙㡌兆⎱倯쉤깬㘦촪窩숷ꅫ싂儴깣捲ꄶ瘫匵㑦㫂慓䭴㜪刴슿坒䬳疏㈮╠浄䜷坔䈊쉫㗍乯呆庣㑆歚쉎ꍭ곍纵問뇂┱睢⨦쉪址ィ啘ㅓ呔癞ꥣ䱨츬䔱숩㕡爪⭨䃎煥䝫䄮⨴숯뾻潋摴䃂쉟쉯卞埂坪䵢쉃燂⏎싎깸쉥㮥싎캩楘轹塆县䁯슿⭂呒숯揂㊡</w:t>
      </w:r>
      <w:r>
        <w:rPr/>
        <w:t>ⱨ</w:t>
      </w:r>
      <w:r>
        <w:rPr/>
        <w:t>싂䬱</w:t>
      </w:r>
      <w:r>
        <w:rPr/>
        <w:t>ꦮ</w:t>
      </w:r>
      <w:r>
        <w:rPr/>
        <w:t>媏</w:t>
      </w:r>
      <w:r>
        <w:rPr/>
        <w:t>ꕒ</w:t>
      </w:r>
      <w:r>
        <w:rPr/>
        <w:t>䘱轗ㄸ稱迂쉰匯긥䅟儯㢬煠⍳琻㴤뿂⎬뭷</w:t>
      </w:r>
      <w:r>
        <w:rPr/>
        <w:t>ⵄ</w:t>
      </w:r>
      <w:r>
        <w:rPr/>
        <w:t>颿싂쉁晲⽞迂쉱쵎䫂攬숷㔪䕫㍗併穤㬹숨갳䖥㌣</w:t>
      </w:r>
      <w:r>
        <w:rPr/>
        <w:t>⣂</w:t>
      </w:r>
      <w:r>
        <w:rPr/>
        <w:t>ꕘ</w:t>
      </w:r>
      <w:r>
        <w:rPr/>
        <w:t>숹껂灉쉇到樮癯⽳䖘汩</w:t>
      </w:r>
      <w:r>
        <w:rPr/>
        <w:t>ⱓ</w:t>
      </w:r>
      <w:r>
        <w:rPr/>
        <w:t>塒礨쉨䇂</w:t>
      </w:r>
      <w:r>
        <w:rPr/>
        <w:t>ꤹꥅ</w:t>
      </w:r>
      <w:r>
        <w:rPr/>
        <w:t>㵘氽⹰쉖幖녖ꍋꥲ䎻圥츱쉟慕䱷噰睸⌬儱幣呦쉇⨲樨癯쉧츭顖</w:t>
      </w:r>
      <w:r>
        <w:rPr/>
        <w:t>ⰳ</w:t>
      </w:r>
      <w:r>
        <w:rPr/>
        <w:t>乗⪵癶湏숰⎻</w:t>
      </w:r>
      <w:r>
        <w:rPr/>
        <w:t>Ⳃ⨰</w:t>
      </w:r>
      <w:r>
        <w:rPr/>
        <w:t>ꦮ</w:t>
      </w:r>
      <w:r>
        <w:rPr/>
        <w:t>䵦癑丩쉵쵤㍮婔冘</w:t>
      </w:r>
      <w:r>
        <w:rPr/>
        <w:t>ⰺ</w:t>
      </w:r>
      <w:r>
        <w:rPr/>
        <w:t>堬氨╬㯂姍妵報쉖쉥슩ぺ瓂瘪伵橰䏎⛂幭ㅩ捑⫂摃ꇂ싂㶵㝥㪱㭬涩昰揃䳂┸㙘眤㉦䵪⤨㶏敤</w:t>
      </w:r>
      <w:r>
        <w:rPr/>
        <w:t>ꗂ</w:t>
      </w:r>
      <w:r>
        <w:rPr/>
        <w:t>溩晫慤嚘싃╣儲硉싂堩㥅轍櫂</w:t>
      </w:r>
      <w:r>
        <w:rPr/>
        <w:t>ⵎ</w:t>
      </w:r>
      <w:r>
        <w:rPr/>
        <w:t>琥츷땧癕㭕⨯⌽</w:t>
      </w:r>
      <w:r>
        <w:rPr/>
        <w:t>꧂</w:t>
      </w:r>
      <w:r>
        <w:rPr/>
        <w:t>囍廂㍉␬쉲偤冬䍷㇂㴣⪿景숨싂㮘愳稹教</w:t>
      </w:r>
      <w:r>
        <w:rPr/>
        <w:t>⢮</w:t>
      </w:r>
      <w:r>
        <w:rPr/>
        <w:t>깉㭢⧂㬽ꥺ䀷獐䨷拂쉬싂伪傱䁎恁㤰숪凂畀⸹㝴浨㬱揂⥥숺囂</w:t>
      </w:r>
      <w:r>
        <w:rPr/>
        <w:t>ꕂ</w:t>
      </w:r>
      <w:r>
        <w:rPr/>
        <w:t>숳칇轴뭙㕩䁐⤻䐲</w:t>
      </w:r>
      <w:r>
        <w:rPr/>
        <w:t>Ⱔ</w:t>
      </w:r>
      <w:r>
        <w:rPr/>
        <w:t>矂⑰숵㓂숸싂</w:t>
      </w:r>
      <w:r>
        <w:rPr/>
        <w:t>ꦮ</w:t>
      </w:r>
      <w:r>
        <w:rPr/>
        <w:t>㑎偉欶砱쉢⭸牵숤ꍍ濍敠参䥨뾬㑲♏싂敉⹋㭖ꍷ⚬䒮숩榥쉱䬱溘揂쉤僂㴨</w:t>
      </w:r>
      <w:r>
        <w:rPr/>
        <w:t>ⵚ</w:t>
      </w:r>
      <w:r>
        <w:rPr/>
        <w:t>䉠㵱怮栶䍙</w:t>
      </w:r>
      <w:r>
        <w:rPr/>
        <w:t>ⵖ</w:t>
      </w:r>
      <w:r>
        <w:rPr/>
        <w:t>뇂唪歑瑥漩塗슘参磃떥䄲迂睙䭌嚘椻㥖ㅸ쉋娮㬻窬㩄깹偍秃⼰䉒쵓㵖㥓㍨松⭾䤩뭆䧂係䅆慉挫⩌</w:t>
      </w:r>
      <w:r>
        <w:rPr/>
        <w:t>꤭</w:t>
      </w:r>
      <w:r>
        <w:rPr/>
        <w:t>桄츥꥾睥㑚畗墱侱戤⹎怺洩숵曍쉣顸步禿䞵頥〵㇂㍯╋</w:t>
      </w:r>
      <w:r>
        <w:rPr/>
        <w:t>꧂</w:t>
      </w:r>
      <w:r>
        <w:rPr/>
        <w:t>媮杺瀪䏂␦仂斬⼷숩拂䤪⩳幈</w:t>
      </w:r>
      <w:r>
        <w:rPr/>
        <w:t>⡐</w:t>
      </w:r>
      <w:r>
        <w:rPr/>
        <w:t>䘩䥲所㍡뽄癵㓂栭捪㔸姍瓂쉇扊⽗쉠⥔䙵⒏</w:t>
      </w:r>
      <w:r>
        <w:rPr/>
        <w:t>ⱅ</w:t>
      </w:r>
      <w:r>
        <w:rPr/>
        <w:t>狂江⾘偰囂䕉䩗摄뽟ꌻ㥾噭칾㈭墡깃껂縳㣂</w:t>
      </w:r>
      <w:r>
        <w:rPr/>
        <w:t>ꤪ</w:t>
      </w:r>
      <w:r>
        <w:rPr/>
        <w:t>䙖쉠揂凂䁺瀱녡儩う싂䩃䍬쵒眨ㄪ欵◃坧づ쉶塪乞秃㊬坒㵑ꅱ⭊爲䤰㢱辡禥</w:t>
      </w:r>
      <w:r>
        <w:rPr/>
        <w:t>ⵊ</w:t>
      </w:r>
      <w:r>
        <w:rPr/>
        <w:t>輦繾獮睯춏㫂갯쉰숫顈儹㙱縊悥掬</w:t>
      </w:r>
      <w:r>
        <w:rPr/>
        <w:t>Ⱖ꥕</w:t>
      </w:r>
      <w:r>
        <w:rPr/>
        <w:t>ⴷ</w:t>
      </w:r>
      <w:r>
        <w:rPr/>
        <w:t>㖬圵䩧⹄䩞㝁瀷뽓쵇⯂秂梩䱚猪ꇂ묺뽈</w:t>
      </w:r>
      <w:r>
        <w:rPr/>
        <w:t>ⴸ</w:t>
      </w:r>
      <w:r>
        <w:rPr/>
        <w:t>併煏╪㩢넨㵧瀻怰䱵㇂吸⨫떬杧呉頪佗晦撬䩮㩰䩰塚⥔埂쉇䤽佣⍂㓂典침쉗坆숯㋂伹楌ꆥ䧂녆⯍깸潫顾佂䁷⨬㥶睍吹㘣瑹╎㕢濂噤⻂⍐啘</w:t>
      </w:r>
      <w:r>
        <w:rPr/>
        <w:t>⠥</w:t>
      </w:r>
      <w:r>
        <w:rPr/>
        <w:t>牓</w:t>
      </w:r>
      <w:r>
        <w:rPr/>
        <w:t>⠥</w:t>
      </w:r>
      <w:r>
        <w:rPr/>
        <w:t>彭ꄵ싂䵺㴻</w:t>
      </w:r>
      <w:r>
        <w:rPr/>
        <w:t>ⱁ</w:t>
      </w:r>
      <w:r>
        <w:rPr/>
        <w:t>ㅎ⚘뽧㫂朽䵆㬶┭杂䁥弳轘兢呗塒쉄涻넭窩䕗슻吹桠䵳⽳畒쉯瓃ㅳ恃穂睮⨹慤犩</w:t>
      </w:r>
      <w:r>
        <w:rPr/>
        <w:t>꧂</w:t>
      </w:r>
      <w:r>
        <w:rPr/>
        <w:t>숬</w:t>
      </w:r>
      <w:r>
        <w:rPr/>
        <w:t>ꥀ</w:t>
      </w:r>
      <w:r>
        <w:rPr/>
        <w:t>楐䗂⹣⩱摭⯂䘭乘⩡摈긴晟慃夤教䇂⭓睮㵑椨㠨㓂歅埂摚쉉歏轀칄〳刴嗂┩〵灔㮥╎䄽㝀싂⽑넵⩞╄</w:t>
      </w:r>
      <w:r>
        <w:rPr/>
        <w:t>ꕘ</w:t>
      </w:r>
      <w:r>
        <w:rPr/>
        <w:t>쉮⦩乪㩩슣䳂硔싎㷂䭨㡢</w:t>
      </w:r>
      <w:r>
        <w:rPr/>
        <w:t>ⵥ⩵</w:t>
      </w:r>
      <w:r>
        <w:rPr/>
        <w:t>녵䅕奌婷煀願潂䪬䘶琰案畁剁愯畊呑瑵灥䥺烃぀搰䀪匤ꍩ毂桒瘻伵숯株뼥숥깘偰⽉▘䀣⭪敉⌱㵷㑾剦急咻輤嘽싂栥刲㭰</w:t>
      </w:r>
      <w:r>
        <w:rPr/>
        <w:t>ⱋ</w:t>
      </w:r>
      <w:r>
        <w:rPr/>
        <w:t>穇偋㙲슏⌻䭵쉴䵎侮⬸呵沏博</w:t>
      </w:r>
      <w:r>
        <w:rPr/>
        <w:t>⣂</w:t>
      </w:r>
      <w:r>
        <w:rPr/>
        <w:t>䥬焳繌慟呾煒䁫걦幠⹍</w:t>
      </w:r>
      <w:r>
        <w:rPr/>
        <w:t>ⵐⵋ</w:t>
      </w:r>
      <w:r>
        <w:rPr/>
        <w:t>칸桒쉡ꅣ煡⫂〪兇年㥵㉎䕃抩丫嫂サ凂쉉畇䗂治漤眽壂㭘⫂숣奌╀</w:t>
      </w:r>
      <w:r>
        <w:rPr/>
        <w:t>ⰵ</w:t>
      </w:r>
      <w:r>
        <w:rPr/>
        <w:t>頤⥠䠹묱㭌ꆡ싃㝎弤싂ꍉ牭秂樮煁曂䬣컃숪䍔뗂橦쉤幵䈦䭅枡숽捳奂漱灁䘽㢏</w:t>
      </w:r>
      <w:r>
        <w:rPr/>
        <w:t>⠴</w:t>
      </w:r>
      <w:r>
        <w:rPr/>
        <w:t>煂璿숽畨쉢넫楕◂婢瑧椸䙫쉦猲瑯桂䍺Ⓜ捂䅪䤪塟䐰繧癶ꍋ晬疮</w:t>
      </w:r>
      <w:r>
        <w:rPr/>
        <w:t>ⵍ</w:t>
      </w:r>
      <w:r>
        <w:rPr/>
        <w:t>千䅣</w:t>
      </w:r>
      <w:r>
        <w:rPr/>
        <w:t>ⴵ</w:t>
      </w:r>
      <w:r>
        <w:rPr/>
        <w:t>晧걾㔳䡊뿂♆⹪㥅쌥⒘쉆湱媻幂</w:t>
      </w:r>
      <w:r>
        <w:rPr/>
        <w:t>⣍</w:t>
      </w:r>
      <w:r>
        <w:rPr/>
        <w:t>䨵숹숯ꅬ㭵傣ꅬ轩勍䑮㉌䉵在剭旍噩䙷婢䄽睠쉳쉋つ쉱晤恶</w:t>
      </w:r>
      <w:r>
        <w:rPr/>
        <w:t>ⶣ</w:t>
      </w:r>
      <w:r>
        <w:rPr/>
        <w:t>䀩忂쉋仃題⛃䵨䅠쉌</w:t>
      </w:r>
      <w:r>
        <w:rPr/>
        <w:t>ⰻ</w:t>
      </w:r>
      <w:r>
        <w:rPr/>
        <w:t>焩幇뿂幰湞ꄪ畏穣칁</w:t>
      </w:r>
      <w:r>
        <w:rPr/>
        <w:t>ꕵ</w:t>
      </w:r>
      <w:r>
        <w:rPr/>
        <w:t>挱用娪㛂わ䕌뽗⸺瀨亡敹繉卧轾땓⼵뾱걑䁯쵉䄴츳畯呂긪ꇂ恗⸱썎顢쉏</w:t>
      </w:r>
      <w:r>
        <w:rPr/>
        <w:t>ⱟ</w:t>
      </w:r>
      <w:r>
        <w:rPr/>
        <w:t>幨㈦슡穕歗쉠곂睯昭窵숰쉕숫ㄺ烂슏䎮〹䛂</w:t>
      </w:r>
      <w:r>
        <w:rPr/>
        <w:t>ⱄ</w:t>
      </w:r>
      <w:r>
        <w:rPr/>
        <w:t>䙰䏍㝇澵佺Ⓜ쉐쉐獥琫ꌵ䝆戱䰲愪╭쉌繉硍칳墵汈扚瑒擂쉘䵾繣⩧⩤⥇㋂攬긊剀欪婨䥺깕垣䂡㉩吨穴</w:t>
      </w:r>
      <w:r>
        <w:rPr/>
        <w:t>꧂</w:t>
      </w:r>
      <w:r>
        <w:rPr/>
        <w:t>歺쵌쵈뭬灮䠹䆥뭉</w:t>
      </w:r>
      <w:r>
        <w:rPr/>
        <w:t>⡞</w:t>
      </w:r>
      <w:r>
        <w:rPr/>
        <w:t>䋂⑄䥺伪䕙洳灺걊灾싂刪畳뭔⩘廎犥坋쉲䁬㞮</w:t>
      </w:r>
      <w:r>
        <w:rPr/>
        <w:t>ꕈꕶ</w:t>
      </w:r>
      <w:r>
        <w:rPr/>
        <w:t>숭畹䠩䐸倹义␪뽥⨪佗␫</w:t>
      </w:r>
      <w:r>
        <w:rPr/>
        <w:t>ꕬ</w:t>
      </w:r>
      <w:r>
        <w:rPr/>
        <w:t>彍쉂쉹㭞㞡쉌愦䕫㖥싍橚牅ㅒ沿䁖㠮슻杫帰㴱捈䅣硣畓樰⑯쉖砯䖻祇쉤獦垘촥昣ꥩ欯穢捧形庘睤</w:t>
      </w:r>
      <w:r>
        <w:rPr/>
        <w:t>⡞⩄</w:t>
      </w:r>
      <w:r>
        <w:rPr/>
        <w:t>捞ㄷ썀㥤㜱穆氥猪扂⍋⪻쉒未쉘㙋杋昭뾘숳硗偂</w:t>
      </w:r>
      <w:r>
        <w:rPr/>
        <w:t>ⱒ</w:t>
      </w:r>
      <w:r>
        <w:rPr/>
        <w:t>쉂怹敇䱰嗂⍩</w:t>
      </w:r>
      <w:r>
        <w:rPr/>
        <w:t>ⷂ꥙</w:t>
      </w:r>
      <w:r>
        <w:rPr/>
        <w:t>婩</w:t>
      </w:r>
      <w:r>
        <w:rPr/>
        <w:t>ꥅ</w:t>
      </w:r>
      <w:r>
        <w:rPr/>
        <w:t>昪쵨ㄩ䵾♹汧歰⤹橗顬쉹쉯浕偺杬쎣淂╦숨橧䕮㚮穧뽙뽱㷂睫冬⵶㢩ꌩ㝡㙥♹瑒䅪㭆⼴䠽㭞䇂睢㮩抵祢</w:t>
      </w:r>
      <w:r>
        <w:rPr/>
        <w:t>ꕬ</w:t>
      </w:r>
      <w:r>
        <w:rPr/>
        <w:t>樨♞컂然塳䉕쉣㌲乹輫쉋䴣砶挸䢩畊숻⍬쉮쉟쉌䁭婙砵燂숤㠻楘斵㫂幊땇㝖彑㗂䵱璥␻唪</w:t>
      </w:r>
      <w:r>
        <w:rPr/>
        <w:t>ꦵ</w:t>
      </w:r>
      <w:r>
        <w:rPr/>
        <w:t>쉺칌♆슱䟂㓂撬쉦坌桊穩犩呟稭ꌴ橗ㄦ毂⭡偗䑭</w:t>
      </w:r>
      <w:r>
        <w:rPr/>
        <w:t>ⲿ</w:t>
      </w:r>
      <w:r>
        <w:rPr/>
        <w:t>儭噇䵠堹㩪</w:t>
      </w:r>
      <w:r>
        <w:rPr/>
        <w:t>ꗂ</w:t>
      </w:r>
      <w:r>
        <w:rPr/>
        <w:t>䙇戽拂彑㤫弥䩨瞥䝍㣂⥸䵺頴婟슣⑸娤玮暮猪琵⍍塐慨쉇㑙䪘걒剞</w:t>
      </w:r>
      <w:r>
        <w:rPr/>
        <w:t>ꦿ</w:t>
      </w:r>
      <w:r>
        <w:rPr/>
        <w:t>绂㢿恮䕕千媣愴祢慇曂迂歴癮ꥫ娮潶䊻顬慩稫懂坬敠ꄯ䊿晞轺姂穳녶䬩쉸坙浀搰繒坫从幐⎩繁㴱䑏慪쉇恡偞쉡捫⪩╲渽䑲⥇徬媱㙗</w:t>
      </w:r>
      <w:r>
        <w:rPr/>
        <w:t>Ⱙ</w:t>
      </w:r>
      <w:r>
        <w:rPr/>
        <w:t>썠♖㡔껍枥┺㥓ꅸ쉅奯</w:t>
      </w:r>
      <w:r>
        <w:rPr/>
        <w:t>ⱋ</w:t>
      </w:r>
      <w:r>
        <w:rPr/>
        <w:t>扪䬬숦쉖⫎浾숬㙀䡳䑭ꅸ欴呐싂瀹浃딲慬䵐朻쉋縵帴㠸乫䵡輫䁕떬捣땺䍅㡍樭典繶쉙녠㡀쉇㴪亏迃넽㉣쉸ꥴ䰭칢仂癯堳圲御村㠹쉺淂癤╗䭘쉵頩䩌㕨况㐵㩉㑴ꍬ숵浏奎㥄灞</w:t>
      </w:r>
      <w:r>
        <w:rPr/>
        <w:t>ⰲ</w:t>
      </w:r>
      <w:r>
        <w:rPr/>
        <w:t>兴⵩畨껂㩩䗂㒡</w:t>
      </w:r>
      <w:r>
        <w:rPr/>
        <w:t>⡟</w:t>
      </w:r>
      <w:r>
        <w:rPr/>
        <w:t>䵯㌶쉢敐飂棂걕ㅑ䵲♒䑡辱⭑숵捉⩤捁ꥭ㑖㭞奋</w:t>
      </w:r>
      <w:r>
        <w:rPr/>
        <w:t>ꖵ</w:t>
      </w:r>
      <w:r>
        <w:rPr/>
        <w:t>싃〈坒壂恾昤〨⽤슬佁⾏䡰␬朻摍⛂㩶㯂싂恧␪㨣癈漭柂䋃깁睶䑍䛂硇樸歒⭉噳癞癕㚱㐺깅穘쉱并췂乘稴꺥扂◂썋江뽙涩문䳂敵㒩乎䩶⩥䨤轀洊쉶睤朶濂䯂⑪慵⪬ꄵ捨痂㴷䬪场╱㙈긣ꍫ䑤</w:t>
      </w:r>
      <w:r>
        <w:rPr/>
        <w:t>⡘</w:t>
      </w:r>
      <w:r>
        <w:rPr/>
        <w:t>楨䛍⥯쉴쌥⹅瞵珂と숸⯂싂䡨쉗咏䨽⥔┶晇䮵渨싂摟㊻兆区⥾⫎頱䗎⩁쉊歮瑆⩸숲⌸啔䑴䁀쌰㡧彊〉均꥘◍⤦彥숥㓂㡣矂⭙牧쉙쉇긱㩮뮵䱸㙡㵅涩挶촸쉴꥚</w:t>
      </w:r>
      <w:r>
        <w:rPr/>
        <w:t>ⱐ</w:t>
      </w:r>
      <w:r>
        <w:rPr/>
        <w:t>獱獲乊䦘㬱㩭쉩檩堨唪숳땎⥟祉わ치䥇</w:t>
      </w:r>
      <w:r>
        <w:rPr/>
        <w:t>Ⳃ</w:t>
      </w:r>
      <w:r>
        <w:rPr/>
        <w:t>ꕹ</w:t>
      </w:r>
      <w:r>
        <w:rPr/>
        <w:t>幇助犥䍘淎䩅痂㣂䮿䃂烂䆩칧留縴䕆䁸歷吰㭸潮獤쉌畩兰橕刵娣╪樲绂쉓딥䁲硈㭶攭쉡䚡쉫䥴䗂ꄪ䘯㕏攳쌺䱏敁ꄵ嘬䝘淂쵆뗂쉖쉨块匱捭轎禮整慅樣扸瑖뿂습顲ꎻꅃ涻⭸煗は欭刹</w:t>
      </w:r>
      <w:r>
        <w:rPr/>
        <w:t>Ⱨ</w:t>
      </w:r>
      <w:r>
        <w:rPr/>
        <w:t>䜬䙕⩮⏂睊䣂싃ㄷ恥稸抿쉾湸䕌䕣瘷쉃☬䫂ぷ捖涣牦歋䡅顳㬯怪⎣䭚㔸䱥义䐭㩒儹弲걀숮䀪掘</w:t>
      </w:r>
      <w:r>
        <w:rPr/>
        <w:t>꤬</w:t>
      </w:r>
      <w:r>
        <w:rPr/>
        <w:t>繭㍱믂䝍</w:t>
      </w:r>
      <w:r>
        <w:rPr/>
        <w:t>ⵞ</w:t>
      </w:r>
      <w:r>
        <w:rPr/>
        <w:t>썵땏㕘榣숰⧂奸助슡</w:t>
      </w:r>
      <w:r>
        <w:rPr/>
        <w:t>⠷</w:t>
      </w:r>
      <w:r>
        <w:rPr/>
        <w:t>桢䷂䑲</w:t>
      </w:r>
      <w:r>
        <w:rPr/>
        <w:t>⡨</w:t>
      </w:r>
      <w:r>
        <w:rPr/>
        <w:t>슩刻穸⽃숹㙶㙸刯䷂煊倸䅇樺쉏㥯䵲硥懍긦㵕㘭患牴䭎䤳⹮쉞쉱吵灱疵楱媮䕀䌥斻䬱帩䨶徻敹㤲䭍쉙喥䥄䳂딴劻⚏⭺䕩㵦쉯欽䭮껃䁱捸嫂䓂ꄮ☦㘷穦顥発녲㑟쉎䱟䦵污⍱㕢匫</w:t>
      </w:r>
      <w:r>
        <w:rPr/>
        <w:t>⠨</w:t>
      </w:r>
      <w:r>
        <w:rPr/>
        <w:t>晭䘬䢻晶놬땕确ꌮ䰹廂⻂ꌲ㍈璵昹澏뗂ꅪ슻놿㭗⦮㩮顎朷全䯂喩祅沿㭧䦮⩆浞䊥⮘び⩥㠬</w:t>
      </w:r>
      <w:r>
        <w:rPr/>
        <w:t>ⱍ</w:t>
      </w:r>
      <w:r>
        <w:rPr/>
        <w:t>䆡恫頨쉩쉚䴯塨⩏䟂矂⥋濂䭐갲恄곎⹎ꍶ稳⩎顁漻䝔獍欽䁕싂㐤쉬슩䳂祚幉걄烂壂灊㏍琫䱵禮⫂汩䮵㧍轗䝭⬬䝙</w:t>
      </w:r>
      <w:r>
        <w:rPr/>
        <w:t>ꥋ</w:t>
      </w:r>
      <w:r>
        <w:rPr/>
        <w:t>슮怺⩠牵⍉</w:t>
      </w:r>
      <w:r>
        <w:rPr/>
        <w:t>ꤷ</w:t>
      </w:r>
      <w:r>
        <w:rPr/>
        <w:t>檩慞숣䡆祭䅴䱄싂⧂礨听䄣䌵쉅礶묳煳畤⺮</w:t>
      </w:r>
      <w:r>
        <w:rPr/>
        <w:t>⠹</w:t>
      </w:r>
      <w:r>
        <w:rPr/>
        <w:t>깋ꌶ挽怹건䚿⽟⚻䬪楉</w:t>
      </w:r>
      <w:r>
        <w:rPr/>
        <w:t>⠪⨰</w:t>
      </w:r>
      <w:r>
        <w:rPr/>
        <w:t>噲䝲其䉰瀫橈圶刷框ꏂ睑䯂冩塔㕁썟딭㵬䑚爵洪⽞⩢浺쉑千㐲ㅩ⼶梏䞩扑乒㏂갨畲砩㝍浖쉸滂䁸塑䠪⚬乵</w:t>
      </w:r>
      <w:r>
        <w:rPr/>
        <w:t>⡍</w:t>
      </w:r>
      <w:r>
        <w:rPr/>
        <w:t>칊习</w:t>
      </w:r>
      <w:r>
        <w:rPr/>
        <w:t>ꕬ</w:t>
      </w:r>
      <w:r>
        <w:rPr/>
        <w:t>爫㏂칷䕖╍呍썆⨫촊䠩坯뽺슩摺⽩칂뇂㉯숭㡔숥乒漶⍖쉯겡♬歐仂ꏃ⹗䥚䲥彩摋䒩颩⍳爦䉧쵍橫⸥䄰掻挷䔹⿂숰⽹⭕㠮愻ご䰷繁剎犵</w:t>
      </w:r>
      <w:r>
        <w:rPr/>
        <w:t>ꤺꤷ</w:t>
      </w:r>
      <w:r>
        <w:rPr/>
        <w:t>啧숦쵔뭀硎䊻沏⥈䁗㝐浭倱椩싂噚京ꅖ㝶晹圪⭸쉎䡍</w:t>
      </w:r>
      <w:r>
        <w:rPr/>
        <w:t>⡥</w:t>
      </w:r>
      <w:r>
        <w:rPr/>
        <w:t>쉚꥔䉳슡咘⸣䥰睅뭙澱浆猺恁睘䙲⍩䢮剟</w:t>
      </w:r>
      <w:r>
        <w:rPr/>
        <w:t>ꕲ</w:t>
      </w:r>
      <w:r>
        <w:rPr/>
        <w:t>洱숶歯⩤栲䙈樱</w:t>
      </w:r>
      <w:r>
        <w:rPr/>
        <w:t>ꦱ╙</w:t>
      </w:r>
      <w:r>
        <w:rPr/>
        <w:t>㐨枱眱澻彐숫⥑婹㍊숶呀뽬样㦻窩쵀汆汓帪杶묺倲火䉑并役쉬祐焯㷎渲椳吳쌪智쵍偑</w:t>
      </w:r>
      <w:r>
        <w:rPr/>
        <w:t>⢻</w:t>
      </w:r>
      <w:r>
        <w:rPr/>
        <w:t>䵇琰⾩吤桳슮轮殡䒬矎</w:t>
      </w:r>
      <w:r>
        <w:rPr/>
        <w:t>꧂</w:t>
      </w:r>
      <w:r>
        <w:rPr/>
        <w:t>䍘췂攬꥘义瓂쉞氲㓂灈堤䩅⩙眴浯㙩녳慶䁳䁖汍䒣啘挻乵⬫幱</w:t>
      </w:r>
      <w:r>
        <w:rPr/>
        <w:t>ꕐ①</w:t>
      </w:r>
      <w:r>
        <w:rPr/>
        <w:t>恢婩䍔医犏䝲坮⻂숻</w:t>
      </w:r>
      <w:r>
        <w:rPr/>
        <w:t>ꕐ</w:t>
      </w:r>
      <w:r>
        <w:rPr/>
        <w:t>稥⧃枣㉢넻偓猷欽㑁獢⽦彇</w:t>
      </w:r>
      <w:r>
        <w:rPr/>
        <w:t>ꕍ</w:t>
      </w:r>
      <w:r>
        <w:rPr/>
        <w:t>璿무䤹㥫汀</w:t>
      </w:r>
      <w:r>
        <w:rPr/>
        <w:t>ꥍ</w:t>
      </w:r>
      <w:r>
        <w:rPr/>
        <w:t>슡숨㔦題䭥쉖汫㍩뽉쉶䟂塌㘰㐣昽䱇栱呫橗块焱⩨桉昫毂株晥䌮轹㞣깫쉧姂쉘䟂囂⧂숨</w:t>
      </w:r>
      <w:r>
        <w:rPr/>
        <w:t>ꗂ</w:t>
      </w:r>
      <w:r>
        <w:rPr/>
        <w:t>䁧䄸</w:t>
      </w:r>
      <w:r>
        <w:rPr/>
        <w:t>⡡</w:t>
      </w:r>
      <w:r>
        <w:rPr/>
        <w:t>剬딥〭</w:t>
      </w:r>
      <w:r>
        <w:rPr/>
        <w:t>ꤩ</w:t>
      </w:r>
      <w:r>
        <w:rPr/>
        <w:t>祒关愶卓昪䥨쉍爴䥥㔵垩佗쉟쵺Ⓜ劣頵䛂䨨쉩㵕廍歪䨶噪挨䥊刴⯍⽄䰷幍㤭捹ꍕ札</w:t>
      </w:r>
      <w:r>
        <w:rPr/>
        <w:t>⣂⠶⍎</w:t>
      </w:r>
      <w:r>
        <w:rPr/>
        <w:t>嘦彦䍋㵬㉶奍盂깳ꆡ硧䉄쉭</w:t>
      </w:r>
      <w:r>
        <w:rPr/>
        <w:t>⠱⒩</w:t>
      </w:r>
      <w:r>
        <w:rPr/>
        <w:t>䥔무頲⪣떥䮘敠稲䭣杅潥顙㈨さ䦬⩃숷싎숥ꇂ슱걋揂뽧戴䄣㠬숺畾쉊潈倳徘㴶灘柂㮻呌縣츥囂䑞啉㩲䥂䭎桸杣穠剸啚땗輴땄牬␻湕믂뽍䍾㉯㕪䙭偙扰瑤▥꥚㒩漵썴辘㔩㵃硚쉑㭂捬爽浔쵁㍫䁩頩</w:t>
      </w:r>
      <w:r>
        <w:rPr/>
        <w:t>꤫</w:t>
      </w:r>
      <w:r>
        <w:rPr/>
        <w:t>⠵</w:t>
      </w:r>
      <w:r>
        <w:rPr/>
        <w:t>坮㴩愮煸斡䶡쉇䊮偮䞣䍇䯂⩠쉶숲㕘⥏</w:t>
      </w:r>
      <w:r>
        <w:rPr/>
        <w:t>⠵␲</w:t>
      </w:r>
      <w:r>
        <w:rPr/>
        <w:t>⽄傿䣂⫍싂쉑⽈䍵ㅾ┰</w:t>
      </w:r>
      <w:r>
        <w:rPr/>
        <w:t>⣂</w:t>
      </w:r>
      <w:r>
        <w:rPr/>
        <w:t>玏쵅顑㩔䉗䇂䅕䳂䥱嚡쉲싂轟祲㜸攰╁秂</w:t>
      </w:r>
      <w:r>
        <w:rPr/>
        <w:t>⣃</w:t>
      </w:r>
      <w:r>
        <w:rPr/>
        <w:t>瞩䙞䍦癚兾䲱쉲玩氮慯</w:t>
      </w:r>
      <w:r>
        <w:rPr/>
        <w:t>ⴱ</w:t>
      </w:r>
      <w:r>
        <w:rPr/>
        <w:t>灗栽泃扈瘻◂</w:t>
      </w:r>
      <w:r>
        <w:rPr/>
        <w:t>ꤸ⩖</w:t>
      </w:r>
      <w:r>
        <w:rPr/>
        <w:t>䁞痂䑰슣瀷⸮㉦䙁乡㈰癕╃㑧쉨쵱㩚</w:t>
      </w:r>
      <w:r>
        <w:rPr/>
        <w:t>ꕠ</w:t>
      </w:r>
      <w:r>
        <w:rPr/>
        <w:t>䬦녭伪呵睳䱞쏂䲏䬣奚</w:t>
      </w:r>
      <w:r>
        <w:rPr/>
        <w:t>⠱</w:t>
      </w:r>
      <w:r>
        <w:rPr/>
        <w:t>泂硘㩑㉱䙞ꏂ놣竂䭠亿堸</w:t>
      </w:r>
      <w:r>
        <w:rPr/>
        <w:t>⡍☰</w:t>
      </w:r>
      <w:r>
        <w:rPr/>
        <w:t>칣摭췂䵑쉤䀲㍈椊㑪晓츭〵竂轖②昹䖻儲檣쵠畷颡桚弹凂娮쉘䌤僂䵵ㄹ繺頯湵㤨䉬숪婑䡡쎥䴵㙄狂祭⹧떵穰</w:t>
      </w:r>
      <w:r>
        <w:rPr/>
        <w:t>ⵤ</w:t>
      </w:r>
      <w:r>
        <w:rPr/>
        <w:t>䑓眻䑊乕颥⮥牀㌰樨煠㙆瑰㚥倬剅䐪싂╂轠걵㟂㑇ꥤ╟噸䜬ꅥ㑴洦睇㬩䡸䉐㵙顷⹀</w:t>
      </w:r>
      <w:r>
        <w:rPr/>
        <w:t>ꥌ</w:t>
      </w:r>
      <w:r>
        <w:rPr/>
        <w:t>䨰繨倻嘩☦䉠噸┲堹儳轵㘻呅</w:t>
      </w:r>
      <w:r>
        <w:rPr/>
        <w:t>ⱙ</w:t>
      </w:r>
      <w:r>
        <w:rPr/>
        <w:t>ⵍ</w:t>
      </w:r>
      <w:r>
        <w:rPr/>
        <w:t>뼵湘婧쉟䞏칱愪䝴堽⺿厮晳⚬畮矂扨㉙瞩놩䀤숪쉱싂椸⩥칤㨪⽦䖱㈫㵑瀩輭找瀯燂㧂教獐㙞剋䑏敺仍㮵뽎椵Ⓙ涱ꥧ㡫婮䐣쉎╥䈩癋穔㘺䠹</w:t>
      </w:r>
      <w:r>
        <w:rPr/>
        <w:t>ⴷ</w:t>
      </w:r>
      <w:r>
        <w:rPr/>
        <w:t>䅖쉸⽹칯슿き檱⨸䐸쉳檿</w:t>
      </w:r>
      <w:r>
        <w:rPr/>
        <w:t>ꤲ</w:t>
      </w:r>
      <w:r>
        <w:rPr/>
        <w:t>婘뽈兑ꆩ캡䵒䠮泂썮刮堫㉫甶쉵껍䦥⩃숦숦䵯쉌ꍱ狂㥐갱㵷뽣</w:t>
      </w:r>
      <w:r>
        <w:rPr/>
        <w:t>ⳍ⠶</w:t>
      </w:r>
      <w:r>
        <w:rPr/>
        <w:t>劥䅶⻂繆獹畨唯乪䈴眶ꥣ歴湘䨵녤杆扳⹒♧繄琽烂</w:t>
      </w:r>
      <w:r>
        <w:rPr/>
        <w:t>ⱈ</w:t>
      </w:r>
      <w:r>
        <w:rPr/>
        <w:t>㩬タ橃㴳仂┪天⩅</w:t>
      </w:r>
      <w:r>
        <w:rPr/>
        <w:t>ꕾ</w:t>
      </w:r>
      <w:r>
        <w:rPr/>
        <w:t>敲䪿숵睂숪灖♶슿灒毂䭒뭳泂椬㩃䤲䍹迃⍣</w:t>
      </w:r>
      <w:r>
        <w:rPr/>
        <w:t>ⵀ</w:t>
      </w:r>
      <w:r>
        <w:rPr/>
        <w:t>썦砸묩싂甦숴䄺♣ꎥ슏⩴숽⑥뭇祤㵧㐦癄坠坬䁚曂쉄Ⓜ煀쉷浚䏂瞿쌮쉚剎䎥㯂䯂戭彙⿃쉕㔦樬㷂睎毎䪵䩖⑃䝊⑉뿂ꅰ带슣牾㒥㎿剌⍕숺慬噉㑢䂘깪繡츺칰㍑␣땆㑣獵こ⩌拎╩ꎻ⩣㝺昮樽獥殩㝀깃弨뭶칁刬瑇䍋煀噭쉲㉉慢唺癐噧珂头傘쉒弶㙒单䊬彨湫䀩䇃㝑쉋捘ꅱ䉬丹幺徻㍢盂佾썳깾帣ㅳ妡⛎䖏싂瓂䙶땭哂灴곂㵫嘲䀹煒輲쉄□彋散Ⓜ侩硱⭤䭍⩒攤楑扈㩷ꥹ⧂㔬⶘쉉䥰熿恅</w:t>
      </w:r>
      <w:r>
        <w:rPr/>
        <w:t>⡆</w:t>
      </w:r>
      <w:r>
        <w:rPr/>
        <w:t>眷㡭䱚兇걧癌☪㕥䌤⨻녘䪥榡砽ꍊ쉥彩⺻ꇂ䝕勂㧂穸暘䙭䥦䉦檱슮颬畐쉰⏂晃坂㉘䮵☻摑㑳╄㟂</w:t>
      </w:r>
      <w:r>
        <w:rPr/>
        <w:t>ꕬ</w:t>
      </w:r>
      <w:r>
        <w:rPr/>
        <w:t>歈䙘⩎潯啅⏂⪡夭䌲㡶捴㬩</w:t>
      </w:r>
      <w:r>
        <w:rPr/>
        <w:t>⡋</w:t>
      </w:r>
      <w:r>
        <w:rPr/>
        <w:t>㝑婬嘸旂甮䵫ꥤ䫂坆싂兲摄畭䙮劬焲敖쉲⸭칣싂㌬煵쉮搬书朦뼬伸╄쉢㜰剧쉹㍒⼶䝕⩺뮵촵㙘㚣㠴䀦呬䀊縤㡡䉓㩨杇轟쉍</w:t>
      </w:r>
      <w:r>
        <w:rPr/>
        <w:t>ⵞ</w:t>
      </w:r>
      <w:r>
        <w:rPr/>
        <w:t>璘繣숯숨㈮㵓穢⹇䕥쉐㔴湧⚩捣伯䭥瀨毂⬦橾嘩껂潍䙤쉚㭌㟂㥦쉖桪ꆩ깡쌵车슻</w:t>
      </w:r>
      <w:r>
        <w:rPr/>
        <w:t>ꕭ</w:t>
      </w:r>
      <w:r>
        <w:rPr/>
        <w:t>쌳城㝠哂㨴畳祑ㅇ슮洵磂쉵䉓㝱硺濂㉮总⽧秂颮冮침噀䂩甸楶겘婣春뭣</w:t>
      </w:r>
      <w:r>
        <w:rPr/>
        <w:t>꧂</w:t>
      </w:r>
      <w:r>
        <w:rPr/>
        <w:t>嗂㡒╸숨斮剶昫⯃㖘</w:t>
      </w:r>
      <w:r>
        <w:rPr/>
        <w:t>ⵌ</w:t>
      </w:r>
      <w:r>
        <w:rPr/>
        <w:t>繃쉺쉋慎⿃㑆ꥭ痂擂⚵亥吵㕱䁶媻㥁印䏃伩䁦啘愺愬惃숩ケ</w:t>
      </w:r>
      <w:r>
        <w:rPr/>
        <w:t>⠸</w:t>
      </w:r>
      <w:r>
        <w:rPr/>
        <w:t>딪坡䔯繳쉮捍⹌敟䳃慺伶쉂䅁柂촭䏂䝏佋㓂⼮畺偦䭾촻癟䂡伪偟䷂㐤夷歱坲戴堨䂬⽐坴砸땕揎㣎</w:t>
      </w:r>
      <w:r>
        <w:rPr/>
        <w:t>ⵟ⯂</w:t>
      </w:r>
      <w:r>
        <w:rPr/>
        <w:t>繯㬨济䱷ㅙ쉸⿂姂㠴⭒䩥⪩뽚</w:t>
      </w:r>
      <w:r>
        <w:rPr/>
        <w:t>Ɒ</w:t>
      </w:r>
      <w:r>
        <w:rPr/>
        <w:t>넪</w:t>
      </w:r>
      <w:r>
        <w:rPr/>
        <w:t>ꕠ</w:t>
      </w:r>
      <w:r>
        <w:rPr/>
        <w:t>녰슱獓㫂䷍ꍎ祐業쉤⹗╮츶ꍪ輯奵䕨〲䭔牄⍁䙮硡㛂唰捉顀ꍾ匤所癵㤻䴻◂否⬦珂八䵴⩐漰꺣⹘䍥썃뭭춱䑦㑇䬶䑑⪿㉱</w:t>
      </w:r>
      <w:r>
        <w:rPr/>
        <w:t>ꔲ</w:t>
      </w:r>
      <w:r>
        <w:rPr/>
        <w:t>橂</w:t>
      </w:r>
      <w:r>
        <w:rPr/>
        <w:t>ⵓ</w:t>
      </w:r>
      <w:r>
        <w:rPr/>
        <w:t>剠碿嚻쉭旂㭆䩒숦扏㙂獳깅ꅆ</w:t>
      </w:r>
      <w:r>
        <w:rPr/>
        <w:t>ꕆ␯⩎</w:t>
      </w:r>
      <w:r>
        <w:rPr/>
        <w:t>䥆硁䊵繋啥獺싎㙙걥愫쉤䲵帳⭃㕁嚵䩀㞬乩⑫⩐埂숨南牙쉊㢥칇㜩浪弬栮婱딳㴹䑇㇂绎쉴䔰⸻걏瑄㉾磂窣☤氽갽⩈䯂쌸⵳쉬⿎</w:t>
      </w:r>
      <w:r>
        <w:rPr/>
        <w:t>ꕔ⩳</w:t>
      </w:r>
      <w:r>
        <w:rPr/>
        <w:t>渽䩇㩢捈㛂뽃捤廃⭱愯</w:t>
      </w:r>
      <w:r>
        <w:rPr/>
        <w:t>Ⱞ</w:t>
      </w:r>
      <w:r>
        <w:rPr/>
        <w:t>灹꥕쉪堵곂䘳꺬ꅟ嫂⨸</w:t>
      </w:r>
      <w:r>
        <w:rPr/>
        <w:t>ꕟ</w:t>
      </w:r>
      <w:r>
        <w:rPr/>
        <w:t>䵭湒</w:t>
      </w:r>
      <w:r>
        <w:rPr/>
        <w:t>꤭⥟╶⍔</w:t>
      </w:r>
      <w:r>
        <w:rPr/>
        <w:t>湾쎘乑䡆皡橏彇瑢</w:t>
      </w:r>
      <w:r>
        <w:rPr/>
        <w:t>Ⱘ</w:t>
      </w:r>
      <w:r>
        <w:rPr/>
        <w:t>礨싂檻䥇印뽾轏슱繏彁睸㝣⽏침䅔♭猦⹎妵㙞쌴祥斏繈䩃盂</w:t>
      </w:r>
      <w:r>
        <w:rPr/>
        <w:t>ꔴ</w:t>
      </w:r>
      <w:r>
        <w:rPr/>
        <w:t>㓂䡭ꎡ测奴也⤳쵥㩋㘹㬴喻䓂呕칞슣⩭曂ㅸ彈爹癸㙵婰澩卸⩉扟⤦싃㘪慑浧娤穅䰯䨸并竂䤰땅䉤䉙熮䵇佢顺녙盂甴偉쉣⍒썄슏⩟♥礤浣䍪䛎恍䕢</w:t>
      </w:r>
      <w:r>
        <w:rPr/>
        <w:t>ꤻ</w:t>
      </w:r>
      <w:r>
        <w:rPr/>
        <w:t>쎣剰噮彔关㭍싎址婘쉗썲㕔䁬䉞㎘⬻い撿ꍶ呂䌷敷䥃쉁桘␫숷䩲썅㙀⨣㯂쉢슏⭲갨쉐㙬ꥩ捲昦揂뼰敠汬姂슮怯甲칧昴䄥朲吮猯塃顙ꅞ갳⩩祥걲⹑彰䅌⽨쉞扢䕠⫂</w:t>
      </w:r>
      <w:r>
        <w:rPr/>
        <w:t>ꦵꦘ</w:t>
      </w:r>
      <w:r>
        <w:rPr/>
        <w:t>㝀뽱싂商썩㉶</w:t>
      </w:r>
      <w:r>
        <w:rPr/>
        <w:t>ꤲ⩋</w:t>
      </w:r>
      <w:r>
        <w:rPr/>
        <w:t>슬⍆㐊朷⧂걉党䀭썤汯걁⽊㭷睈剮剺숽杣慥䝒숲⬵倰穮㠲啑촽橈ꇂ⍗制㑘太녔摵껍뭤숻⾱䟂䉒扊䙎曎仂㙃⽓㭀睾뽍걠潐偸㋂꺡㷂抏ㅄꍏ▵㦘</w:t>
      </w:r>
      <w:r>
        <w:rPr/>
        <w:t>ⴴ</w:t>
      </w:r>
      <w:r>
        <w:rPr/>
        <w:t>搱䡹쉺䠪쵲幓剮票掩㤱歙く垿乺柂㭵⨽帴汾セ싂弦</w:t>
      </w:r>
      <w:r>
        <w:rPr/>
        <w:t>ⰻ</w:t>
      </w:r>
      <w:r>
        <w:rPr/>
        <w:t>땳牑橭玏稲㩇㨻乚숰⾘琴硁숳湰슣䎣㙞깕凂庿䐤䤳旍娭䭏獵걓塴窮敁⑇㐬獫倪쉹坯숨뿂啵⩤뮱埂싂딴濃⩰♩</w:t>
      </w:r>
      <w:r>
        <w:rPr/>
        <w:t>ⵂ꧂</w:t>
      </w:r>
      <w:r>
        <w:rPr/>
        <w:t>歍쉬搶氪䐵⍶㕯ꌺ⑞卌瑙獍䔪⩊</w:t>
      </w:r>
      <w:r>
        <w:rPr/>
        <w:t>ⵖ</w:t>
      </w:r>
      <w:r>
        <w:rPr/>
        <w:t>썇瓎䑭숷䌹Ⓙ瑪숣㐲㙡嘩걯믂</w:t>
      </w:r>
      <w:r>
        <w:rPr/>
        <w:t>⠩</w:t>
      </w:r>
      <w:r>
        <w:rPr/>
        <w:t>㍴쵞뗂⨳廃䱾䤦喻慓甥⪘㫂䬥♤䈣</w:t>
      </w:r>
      <w:r>
        <w:rPr/>
        <w:t>⡃</w:t>
      </w:r>
      <w:r>
        <w:rPr/>
        <w:t>爨문喣쵴嘥쉈ꍐ䰹婇燂怲恪䏂潯帥㣎뭡뇂敹슮䍚䍣⧎䢿轺汚硃彅渪䫂頻䦬哂쌤䑊滃啩까煉까伪ꄪ願縱슻ㅁ</w:t>
      </w:r>
      <w:r>
        <w:rPr/>
        <w:t>ꖵ║</w:t>
      </w:r>
      <w:r>
        <w:rPr/>
        <w:t>禵땆</w:t>
      </w:r>
      <w:r>
        <w:rPr/>
        <w:t>⡅</w:t>
      </w:r>
      <w:r>
        <w:rPr/>
        <w:t>쎩묦</w:t>
      </w:r>
      <w:r>
        <w:rPr/>
        <w:t>Ⱜ</w:t>
      </w:r>
      <w:r>
        <w:rPr/>
        <w:t>㉇檩稰殩</w:t>
      </w:r>
      <w:r>
        <w:rPr/>
        <w:t>ꥀ</w:t>
      </w:r>
      <w:r>
        <w:rPr/>
        <w:t>䍹楊䱬㵇枻㡺㌱⏍塧갻䧎漦䞩⼷⬯걀䁵㬥쉥숭傩䄥卋䡦㴨稨ㅁ㑁㌵敁㝏ㅋ㑡⹤捤䍾쉌乇㙔桵㬨婞戨䠣㚻礽祬㔰轫彖㬭歪␦頹愫췂甩⚣瞱䡙秂땹쌴칒䭪䧎搮䴪傩㠺㉓偬煗䡅幫役쉐숯촬쉦呑だ⎣</w:t>
      </w:r>
      <w:r>
        <w:rPr/>
        <w:t>Ⱝ</w:t>
      </w:r>
      <w:r>
        <w:rPr/>
        <w:t>䄩摺堸㥌ꍩ塬⯂䅖㉦樻歔믂䪱䫂䱧㖵</w:t>
      </w:r>
      <w:r>
        <w:rPr/>
        <w:t>⡾</w:t>
      </w:r>
      <w:r>
        <w:rPr/>
        <w:t>쉷츹쉋䈵䧎栰喱塵嘺쎩㍸稶帷녯灴㕰桎</w:t>
      </w:r>
      <w:r>
        <w:rPr/>
        <w:t>⠪</w:t>
      </w:r>
      <w:r>
        <w:rPr/>
        <w:t>吮싃</w:t>
      </w:r>
      <w:r>
        <w:rPr/>
        <w:t>ꗎ</w:t>
      </w:r>
      <w:r>
        <w:rPr/>
        <w:t>戵⽮杕牾嘻獆⪬湅㗍栩穮廂</w:t>
      </w:r>
      <w:r>
        <w:rPr/>
        <w:t>⢻ⱅ</w:t>
      </w:r>
      <w:r>
        <w:rPr/>
        <w:t>轕슿ꍺ䥙扞恄潮쉭깖噊숮⭰珂㝚ぢ⛂橢䆏灲檻晾격扥䰱쉮땎㡧⥄㙮ꌨꍁ犘⭣㥮彂漪䒩㵫堰瑲桁潰啸攭깯♂卬⍧绎⨨頲顋囂</w:t>
      </w:r>
      <w:r>
        <w:rPr/>
        <w:t>⡔</w:t>
      </w:r>
      <w:r>
        <w:rPr/>
        <w:t>쵟恲歞坩♌婐⿍⵭숣뭯䁹⑄飂싂眴娪♔㥚곂숬㞥㈰ꥡ呾㭒囎㵲凂╎䙒泂啞剁匭穑⼨潌樦ㄱ呐쉟㉖㪱愭暬浥䕾ㅄ⮩穏橸县傻뭮넣⑈⭥㥕㕪䵶䶘辮쉅昶</w:t>
      </w:r>
      <w:r>
        <w:rPr/>
        <w:t>ꖣ</w:t>
      </w:r>
      <w:r>
        <w:rPr/>
        <w:t>ㅏ숶兓♓</w:t>
      </w:r>
      <w:r>
        <w:rPr/>
        <w:t>ⴸ⬯</w:t>
      </w:r>
      <w:r>
        <w:rPr/>
        <w:t>㡚汫祩</w:t>
      </w:r>
      <w:r>
        <w:rPr/>
        <w:t>ꦵ</w:t>
      </w:r>
      <w:r>
        <w:rPr/>
        <w:t>煹磂䍈暩䱹㙏颻㡦䧂獡⦮琊층쉤坧昺し眩妘㤪䫃祠娲䉣扨顃쉉㠪帣㋃礸쉃쉫兠䍞</w:t>
      </w:r>
      <w:r>
        <w:rPr/>
        <w:t>⡅</w:t>
      </w:r>
      <w:r>
        <w:rPr/>
        <w:t>漸䓂唹砸</w:t>
      </w:r>
      <w:r>
        <w:rPr/>
        <w:t>⵰</w:t>
      </w:r>
      <w:r>
        <w:rPr/>
        <w:t>儣</w:t>
      </w:r>
      <w:r>
        <w:rPr/>
        <w:t>ꕮ</w:t>
      </w:r>
      <w:r>
        <w:rPr/>
        <w:t>䑂夳畨塉쉧稬⏂獰䑐扌⼵忂啷썢株歚㝏殿ⸯ暮灆吣놥呢㒱奨ꅑ⼨녱䩤㶥䵊숥幏申畉妻竍⑗⩅嚻盂抩祸⥢숱쵆睢쵤㡑啅숵䇃⧂䑀棎䦘슿</w:t>
      </w:r>
      <w:r>
        <w:rPr/>
        <w:t>⡶⶘</w:t>
      </w:r>
      <w:r>
        <w:rPr/>
        <w:t>兤礭┪帳幪⩰㑩䳂堪쉍묭습⾱⪬慡楏灳活匣塄</w:t>
      </w:r>
      <w:r>
        <w:rPr/>
        <w:t>ꕏ</w:t>
      </w:r>
      <w:r>
        <w:rPr/>
        <w:t>무</w:t>
      </w:r>
      <w:r>
        <w:rPr/>
        <w:t>ⰱ</w:t>
      </w:r>
      <w:r>
        <w:rPr/>
        <w:t>咮兒걶䦥㷂䱎䩎䱩슏㮻䶮窩瑎烂杦뮥넩畚꺏从</w:t>
      </w:r>
      <w:r>
        <w:rPr/>
        <w:t>ⱖ</w:t>
      </w:r>
      <w:r>
        <w:rPr/>
        <w:t>ꤤ</w:t>
      </w:r>
      <w:r>
        <w:rPr/>
        <w:t>㦡渹㉨抏刻顬擂穀뼥昰乂湷䍘睋⺱奣⼩琣杗朦</w:t>
      </w:r>
      <w:r>
        <w:rPr/>
        <w:t>ꥍ</w:t>
      </w:r>
      <w:r>
        <w:rPr/>
        <w:t>欬싂</w:t>
      </w:r>
      <w:r>
        <w:rPr/>
        <w:t>꧂</w:t>
      </w:r>
      <w:r>
        <w:rPr/>
        <w:t>㶩畗倽恴䝾컃㵔繉㙆㵦擂䕯칾瓂椴倨瞻猳㙚⌺넴傩쉦</w:t>
      </w:r>
      <w:r>
        <w:rPr/>
        <w:t>ꥎ</w:t>
      </w:r>
      <w:r>
        <w:rPr/>
        <w:t>ふ燂슻搫啙佺㗂뭂轮頴澮忂숴沱쉚拃ꍇ捾〈䒘㌫숥숥넴湑权뽇⛂剠䥧㈵껂㍗穨⮏䍎䡳泂⩃烂습刳⑒呂桴呃㕓ケ䥟䡉⧍녙ꏂタ䤳깏梵䙳</w:t>
      </w:r>
      <w:r>
        <w:rPr/>
        <w:t>⢻</w:t>
      </w:r>
      <w:r>
        <w:rPr/>
        <w:t>깶兇⭷⽊呆걂</w:t>
      </w:r>
      <w:r>
        <w:rPr/>
        <w:t>ꕲ</w:t>
      </w:r>
      <w:r>
        <w:rPr/>
        <w:t>伸컂㐯</w:t>
      </w:r>
      <w:r>
        <w:rPr/>
        <w:t>Ⱕ</w:t>
      </w:r>
      <w:r>
        <w:rPr/>
        <w:t>캬숽㕐숩狂灶䟃⥍</w:t>
      </w:r>
      <w:r>
        <w:rPr/>
        <w:t>ꥏ</w:t>
      </w:r>
      <w:r>
        <w:rPr/>
        <w:t>呭䘮㇍活컂ꆿ뗂</w:t>
      </w:r>
    </w:p>
    <w:p>
      <w:pPr>
        <w:pStyle w:val="PreformattedText"/>
        <w:bidi w:val="0"/>
        <w:spacing w:before="0" w:after="0"/>
        <w:jc w:val="left"/>
        <w:rPr/>
      </w:pPr>
      <w:r>
        <w:rPr/>
        <w:t>柍倫䌮╓琣쉄</w:t>
      </w:r>
      <w:r>
        <w:rPr/>
        <w:t>⠪</w:t>
      </w:r>
      <w:r>
        <w:rPr/>
        <w:t>睅䣍쉑ꥦ䍍睑싂䱡䑮ㅎ喬攨슿</w:t>
      </w:r>
      <w:r>
        <w:rPr/>
        <w:t>ꤣ</w:t>
      </w:r>
      <w:r>
        <w:rPr/>
        <w:t>걋擂㍥싂䭌숳갸毂倷係녀䭪捇䀱穙㑖㠵㈯畯</w:t>
      </w:r>
      <w:r>
        <w:rPr/>
        <w:t>ⱬ</w:t>
      </w:r>
      <w:r>
        <w:rPr/>
        <w:t>幵搬盂⪏╴䁠㙖䉗祟喱갥垏橞숻캵煎䟂⿂</w:t>
      </w:r>
      <w:r>
        <w:rPr/>
        <w:t>⡌</w:t>
      </w:r>
      <w:r>
        <w:rPr/>
        <w:t>뭁䭒甬风䙱꥚䑴쉣呣ꌷ췂祏☨兮⩅䖣䄪㷂</w:t>
      </w:r>
      <w:r>
        <w:rPr/>
        <w:t>ꥌ</w:t>
      </w:r>
      <w:r>
        <w:rPr/>
        <w:t>攽䰴榘슻쉏㴶뽺䍊洶凂걄杓㭥盂顭㏂怨䩑㤨</w:t>
      </w:r>
      <w:r>
        <w:rPr/>
        <w:t>ꕶ</w:t>
      </w:r>
      <w:r>
        <w:rPr/>
        <w:t>欪竂楩㡺頺珂ꅦ奰┷쉚䩤슻쉇놻䡳싂뮬楯ꅏ</w:t>
      </w:r>
      <w:r>
        <w:rPr/>
        <w:t>ꦘ</w:t>
      </w:r>
      <w:r>
        <w:rPr/>
        <w:t>䌫扚</w:t>
      </w:r>
      <w:r>
        <w:rPr/>
        <w:t>⣍</w:t>
      </w:r>
      <w:r>
        <w:rPr/>
        <w:t>ⴺ</w:t>
      </w:r>
      <w:r>
        <w:rPr/>
        <w:t>쵒佔父⑎晹扤</w:t>
      </w:r>
      <w:r>
        <w:rPr/>
        <w:t>ⷂ</w:t>
      </w:r>
      <w:r>
        <w:rPr/>
        <w:t>싂䁃畃걐쉘㗂䬨쉐坮뽧剷婎勂㞏⏂䤹燂㪬쵹⮮縨丣䏍厮䅞噤拂싂汗剂輬濂漶쎮갥枻杅㜪㝃㨣쵧⥲䭊땖欵浓䐪狂⨻䝙</w:t>
      </w:r>
      <w:r>
        <w:rPr/>
        <w:t>ꕕ</w:t>
      </w:r>
      <w:r>
        <w:rPr/>
        <w:t>⼱☱癋⭴強息䕸歎䆬</w:t>
      </w:r>
      <w:r>
        <w:rPr/>
        <w:t>⡐</w:t>
      </w:r>
      <w:r>
        <w:rPr/>
        <w:t>뽹燂䉨ꍕ磃慡煱婲坕䙫㭪슱⌱쉚</w:t>
      </w:r>
      <w:r>
        <w:rPr/>
        <w:t>꧂⯂</w:t>
      </w:r>
      <w:r>
        <w:rPr/>
        <w:t>攮庘䡠ヂ䄲쏂㷂⩟橚捹떣獲캏示ꍍ樹촦뽧䪿慵쉸呂痂</w:t>
      </w:r>
      <w:r>
        <w:rPr/>
        <w:t>ⵏ</w:t>
      </w:r>
      <w:r>
        <w:rPr/>
        <w:t>啇쵯仂䎩쵶숪繀役湖㡇⌊츥住䑷㘰慯潈䰻癣㉥倲䕅輲</w:t>
      </w:r>
      <w:r>
        <w:rPr/>
        <w:t>⡳</w:t>
      </w:r>
      <w:r>
        <w:rPr/>
        <w:t>繹輪味䵔갴犻</w:t>
      </w:r>
      <w:r>
        <w:rPr/>
        <w:t>⠻</w:t>
      </w:r>
      <w:r>
        <w:rPr/>
        <w:t>싂卉㉒坒㍙頣弥惂♳倫㨯㓂冡璏轨䍪塢祴㴱䉏姂璱神帮ꄯ伭棂䃃긻歍싍㏂숤䀶唣</w:t>
      </w:r>
      <w:r>
        <w:rPr/>
        <w:t>ꤩ</w:t>
      </w:r>
      <w:r>
        <w:rPr/>
        <w:t>惂獖䑞쉍㡨䥇慞䜫쌭썺ㅧ䡺扌슿瓂쉅䰴컂㗂깳䅡晇싂樥倶꥾깙㉯츪넸뭾啥䭟䏂⮿桶䍢싂⎣쉥䍗浣改婞䙨潦䘫縮㮩㒡佦⛂䡏⻂</w:t>
      </w:r>
      <w:r>
        <w:rPr/>
        <w:t>⢡</w:t>
      </w:r>
      <w:r>
        <w:rPr/>
        <w:t>繙㌨㌪</w:t>
      </w:r>
      <w:r>
        <w:rPr/>
        <w:t>Ⲭ</w:t>
      </w:r>
      <w:r>
        <w:rPr/>
        <w:t>쌣┹泂偅䤽</w:t>
      </w:r>
      <w:r>
        <w:rPr/>
        <w:t>ꥃ</w:t>
      </w:r>
      <w:r>
        <w:rPr/>
        <w:t>焪⪮묭썠숫⩅煍僂瀱㌵慪噉暵뭈硔擂散儫싂ꅄ縱䴮ꍪ啖獶⭺䡙䙭ꅄ䉃单嫂ꌱ澱䉖䉚婺㑉녃洭迃惂⹷氵뾻칁딥썰桒⧎䎩칟摇璱ご坆ㄳな꺘걫眺㴹칃쎿</w:t>
      </w:r>
      <w:r>
        <w:rPr/>
        <w:t>ꦏ</w:t>
      </w:r>
      <w:r>
        <w:rPr/>
        <w:t>甭䅋湧츣灀彣䨱嫂䯂枘恈䄮슏晎䁸츺㔵䨤쵱㩴썐獖䥹⭎㐳싍㕆䉸殻싍땟煺␺櫂ꍄ伨浀㌦䄤</w:t>
      </w:r>
      <w:r>
        <w:rPr/>
        <w:t>⡶⬯</w:t>
      </w:r>
      <w:r>
        <w:rPr/>
        <w:t>ꌲ愰㟂ꅐ䍐堷嚡㙘桗숸⑍䵠剥採ㄯ妥㩪㡇湄傏⌦啂硤䡗쉪</w:t>
      </w:r>
      <w:r>
        <w:rPr/>
        <w:t>⡕</w:t>
      </w:r>
      <w:r>
        <w:rPr/>
        <w:t>ꌬ摰夺쉰싂燃楠㒵瓂습⑌싂쉥⥑畸轣⭑⨹琴杬긶頸䜬槂걘䴲쉙癣㷎瑁轒瀪圻땂橃幱穹칱䰻弪䝳䛂橞⿎뮣䩤쏂䲿扺䄺뗂顾爴쉹楋䰥쉮뽭枮䩘昮楀亩칍㠨槍䍊灪☪㷂兺汒歨㶿숻쉴䥍廂潃偾愫䍪繥㎱槂汲⌴㦡癈䌰怮扮㕁㠶练쉑⛂갫녕䍬啔猰숬⒮⍵㙃煫䕺묹ꥮ䜥愪媩祖</w:t>
      </w:r>
      <w:r>
        <w:rPr/>
        <w:t>ⱟ</w:t>
      </w:r>
      <w:r>
        <w:rPr/>
        <w:t>쉨烂걧딹㙊瑕㘭쌯쉠ꎥ싂ꥶ숪忂뭑䭵䑈㜹쵨硴ꍯ步恋㉰녞䕙쉯䐬物䩥喬璵츪坦♶쉅ㄩ숨⍔䅚㩤典⫃䳂</w:t>
      </w:r>
      <w:r>
        <w:rPr/>
        <w:t>⡪</w:t>
      </w:r>
      <w:r>
        <w:rPr/>
        <w:t>睭䀺슣䉫洺䀺</w:t>
      </w:r>
      <w:r>
        <w:rPr/>
        <w:t>ꦣ</w:t>
      </w:r>
      <w:r>
        <w:rPr/>
        <w:t>㙦剮쉍佐䑥槂╬☨睁쉕䴶⨽땎쉑湶䴽娰⸲㗃㵴䑐䵋煖穹焷矂껃숷抮徥ꥬ祭捥歰佉飃潤䱈쉾슩祾獁傩晢䠻䱅㝃柍㑶碵</w:t>
      </w:r>
      <w:r>
        <w:rPr/>
        <w:t>ⵂ</w:t>
      </w:r>
      <w:r>
        <w:rPr/>
        <w:t>愽◂ꍤ㕁仍摞㠯祀</w:t>
      </w:r>
      <w:r>
        <w:rPr/>
        <w:t>ꥑ</w:t>
      </w:r>
      <w:r>
        <w:rPr/>
        <w:t>㩲頷䌶框瑧㩧ㅔ扐긫</w:t>
      </w:r>
      <w:r>
        <w:rPr/>
        <w:t>ⱋ</w:t>
      </w:r>
      <w:r>
        <w:rPr/>
        <w:t>汕㪘浬숫ꥶ夬뭒♚琪睥㝥㥒뭎卾捠渶轉擃䩉䅔쉅儊╚䈪䝞偘쉋嫂䋂侻坉呍牞况轣</w:t>
      </w:r>
      <w:r>
        <w:rPr/>
        <w:t>ꤶ</w:t>
      </w:r>
      <w:r>
        <w:rPr/>
        <w:t>痂♖⑰☩㩵⩆뭆싂奺稸栵䉋顇슘</w:t>
      </w:r>
      <w:r>
        <w:rPr/>
        <w:t>⡎</w:t>
      </w:r>
      <w:r>
        <w:rPr/>
        <w:t>䭊㙺䭴⪮䎻伱颣ꄫ슩</w:t>
      </w:r>
      <w:r>
        <w:rPr/>
        <w:t>⡪</w:t>
      </w:r>
      <w:r>
        <w:rPr/>
        <w:t>啊秂싂⯂⩢搷㉳뽺⼺⩙顟㎬쉇栳問揂슣㑋輻歙쉠ꥥ┫捴獔땨儵睖겿䙇ꌵ㑪⩦ꥪ</w:t>
      </w:r>
      <w:r>
        <w:rPr/>
        <w:t>⡑</w:t>
      </w:r>
      <w:r>
        <w:rPr/>
        <w:t>꺩썹♷瞏넰⦩噘㩟杓쉌橍慹䑢ㅵ硩뇂쉎欪磂곂汬帥쉱歳䵱浊☣佊⺻㍗摍㠮쉶摲兮濃㤯䡓⽣쉅牐榏싍㔻珍녯⹈♄ㅟ쉥뽊숽塡䐣㏂厣㝉⧂畴걬問䱢⥇珂椻</w:t>
      </w:r>
      <w:r>
        <w:rPr/>
        <w:t>Ⱪ</w:t>
      </w:r>
      <w:r>
        <w:rPr/>
        <w:t>꤫</w:t>
      </w:r>
      <w:r>
        <w:rPr/>
        <w:t>쉔婇╘扒㵾奫浅㡞㛍頦䤨㘳㣎皩ゥ癹숤ꥣ猽㖿繄庥</w:t>
      </w:r>
      <w:r>
        <w:rPr/>
        <w:t>ⴤ</w:t>
      </w:r>
      <w:r>
        <w:rPr/>
        <w:t>㫂噃瑶땑均敱䅮</w:t>
      </w:r>
      <w:r>
        <w:rPr/>
        <w:t>ⵡ</w:t>
      </w:r>
      <w:r>
        <w:rPr/>
        <w:t>牊ㅾ橬⑶棍ㄺ쉑曎㨽▻䅱♂䆣㥏橲呴栨繪곂捳忂睍㦩숱㝴樬㥈廂⩚獐칋纻浒걍</w:t>
      </w:r>
      <w:r>
        <w:rPr/>
        <w:t>ⲵ</w:t>
      </w:r>
      <w:r>
        <w:rPr/>
        <w:t>唣⫂䰨噂쌰䠪䵫⥹浢긩ꥩ坶츣걟櫃쉹쉅㖘琣桲⴮㪏㕵⭑卾㥱㎬쵑楮洣슬狂⪥슩玩畟</w:t>
      </w:r>
      <w:r>
        <w:rPr/>
        <w:t>ꦿ</w:t>
      </w:r>
      <w:r>
        <w:rPr/>
        <w:t>슏窿쉙抬쉙ꥬ乂</w:t>
      </w:r>
      <w:r>
        <w:rPr/>
        <w:t>ꥅ</w:t>
      </w:r>
      <w:r>
        <w:rPr/>
        <w:t>싂</w:t>
      </w:r>
      <w:r>
        <w:rPr/>
        <w:t>ꕓ</w:t>
      </w:r>
      <w:r>
        <w:rPr/>
        <w:t>ꥫ숻琪癲⫃═쉈䥑</w:t>
      </w:r>
      <w:r>
        <w:rPr/>
        <w:t>⡫</w:t>
      </w:r>
      <w:r>
        <w:rPr/>
        <w:t>吰坤◎⩙걚慠眵䴮櫂쉊嗂熩庩䙦片栨⭸摺♖䳂슩칣놣싂揂싂牃◂슱砮毎灄䠥䝷䕞⹭</w:t>
      </w:r>
      <w:r>
        <w:rPr/>
        <w:t>ⱘ</w:t>
      </w:r>
      <w:r>
        <w:rPr/>
        <w:t>䂻ㄤ慳曂␺ꅃ嘽⩴쉎꺣쉩繱슣㌺쉏ㅥ⪥숸㉤煉優歔㘺쉙燂䴶녴汱顯娸ꇂ㝦㔥䦥係㭡䉃뼨⥘噴⫂숮狂쉚绂䭋㵮</w:t>
      </w:r>
      <w:r>
        <w:rPr/>
        <w:t>ꕲ</w:t>
      </w:r>
      <w:r>
        <w:rPr/>
        <w:t>䴨ㅒ뿂썕곎칃佔␵㴺╢䝄⾏䂿䉅䅲偩갲恮當ㄮ浐걗䥹땞숬ꄨ䫂桙埂䵇卧ꍅ牴䴦栱⬮礻䱍乤슏묮儣桚놬頨噊㷂獄昸䬻飂桰癡쉢⪩曎넬☭싂涘㭴숷䯂㣂丱㗂䘪䐦뽢쉗⍴</w:t>
      </w:r>
      <w:r>
        <w:rPr/>
        <w:t>꧂</w:t>
      </w:r>
      <w:r>
        <w:rPr/>
        <w:t>숳䓂䭧桏ㆩ䑚彀乮慵㓂眻摏싂琦䯂繵ꄲ⤵떵冡꥾䅎椴㑾⑅畷㨫瞻䀣稽帴泂噎䩧䱣㐴䑏쉲穢쉬㴥佇橀嘬剢ぁ䨻</w:t>
      </w:r>
      <w:r>
        <w:rPr/>
        <w:t>ⵚ</w:t>
      </w:r>
      <w:r>
        <w:rPr/>
        <w:t>숯</w:t>
      </w:r>
      <w:r>
        <w:rPr/>
        <w:t>ⵇ</w:t>
      </w:r>
      <w:r>
        <w:rPr/>
        <w:t>쉏쎏㉅◂⽾쉖䔫⩭믂⥏뽥뽎䜺㓃녅摯圵坚</w:t>
      </w:r>
      <w:r>
        <w:rPr/>
        <w:t>ꕙ</w:t>
      </w:r>
      <w:r>
        <w:rPr/>
        <w:t>Ɐ</w:t>
      </w:r>
      <w:r>
        <w:rPr/>
        <w:t>磂彦摑숣浈澬矂䡭咱狎⽈쉖䅋</w:t>
      </w:r>
      <w:r>
        <w:rPr/>
        <w:t>ꦬ</w:t>
      </w:r>
      <w:r>
        <w:rPr/>
        <w:t>䔶榿暱☻懎㬶⨨䴊䉋</w:t>
      </w:r>
      <w:r>
        <w:rPr/>
        <w:t>ⱍ</w:t>
      </w:r>
      <w:r>
        <w:rPr/>
        <w:t>璵㙋⥔瘱ꅶ奡ꅀ瓍晊캱곎佑ꇂ䎣⯂硫㧂杠♍儵슿偱飂溩싂秂廂忂堯쉚⪻슣땎</w:t>
      </w:r>
      <w:r>
        <w:rPr/>
        <w:t>ⵋ</w:t>
      </w:r>
      <w:r>
        <w:rPr/>
        <w:t>〳瓂佋䭍縣挵㙷彮숮㕳彵촳㘨ꅓ⥃</w:t>
      </w:r>
      <w:r>
        <w:rPr/>
        <w:t>ꕑ</w:t>
      </w:r>
      <w:r>
        <w:rPr/>
        <w:t>硑</w:t>
      </w:r>
      <w:r>
        <w:rPr/>
        <w:t>ⵌ</w:t>
      </w:r>
      <w:r>
        <w:rPr/>
        <w:t>뮻⨴浹吣</w:t>
      </w:r>
      <w:r>
        <w:rPr/>
        <w:t>ⰻ</w:t>
      </w:r>
      <w:r>
        <w:rPr/>
        <w:t>ꥶ⥡</w:t>
      </w:r>
      <w:r>
        <w:rPr/>
        <w:t>ꥇ</w:t>
      </w:r>
      <w:r>
        <w:rPr/>
        <w:t>㍖쉶う栽氣숲朷⮣愦⽫쉥</w:t>
      </w:r>
      <w:r>
        <w:rPr/>
        <w:t>ꤳ</w:t>
      </w:r>
      <w:r>
        <w:rPr/>
        <w:t>潟杇㡞쉣䉨晶⩠势氲埍쉋⽕彎⍙䑷穧뽭䳂䜯䅘兰塭晧け䱷䉁敒칃숨╮⩪䉵⽪畂拂뼣⤨砽쉙烂⽣渶潌䩁캮⸤咥幒啇䱵張㑙⨮⻂牖戴뼳滂埂桾㠲⑦う䍃㡸牖参䗂癓</w:t>
      </w:r>
      <w:r>
        <w:rPr/>
        <w:t>⠥</w:t>
      </w:r>
      <w:r>
        <w:rPr/>
        <w:t>믂䵗쉊썀䉪숬䠣⨵䕆厩䠺䵕项쉚쉱囂䁙╒ㄥ椮敞兞祧㡦숵樱</w:t>
      </w:r>
      <w:r>
        <w:rPr/>
        <w:t>ꤹ</w:t>
      </w:r>
      <w:r>
        <w:rPr/>
        <w:t>剫啷칹</w:t>
      </w:r>
      <w:r>
        <w:rPr/>
        <w:t>⡧</w:t>
      </w:r>
      <w:r>
        <w:rPr/>
        <w:t>睓딦뼻⑤䁲乩㮘樸呣㕊쉨싂䌶汵常</w:t>
      </w:r>
      <w:r>
        <w:rPr/>
        <w:t>ꕋ</w:t>
      </w:r>
      <w:r>
        <w:rPr/>
        <w:t>넲剖绂츩⤪⹙㙏牀쉷㮱㬴</w:t>
      </w:r>
      <w:r>
        <w:rPr/>
        <w:t>ⵋ╒</w:t>
      </w:r>
      <w:r>
        <w:rPr/>
        <w:t>幰쉈</w:t>
      </w:r>
      <w:r>
        <w:rPr/>
        <w:t>Ⱬ</w:t>
      </w:r>
      <w:r>
        <w:rPr/>
        <w:t>떩䗂숣枻㨬슮㕀숹戳</w:t>
      </w:r>
      <w:r>
        <w:rPr/>
        <w:t>ꤶ</w:t>
      </w:r>
      <w:r>
        <w:rPr/>
        <w:t>ヂ焽</w:t>
      </w:r>
      <w:r>
        <w:rPr/>
        <w:t>Ɱⱺ</w:t>
      </w:r>
      <w:r>
        <w:rPr/>
        <w:t>煋㇂睞</w:t>
      </w:r>
      <w:r>
        <w:rPr/>
        <w:t>ⱊ</w:t>
      </w:r>
      <w:r>
        <w:rPr/>
        <w:t>ㅃ⛃╬⩒ꌰ</w:t>
      </w:r>
      <w:r>
        <w:rPr/>
        <w:t>ꤪ</w:t>
      </w:r>
      <w:r>
        <w:rPr/>
        <w:t>乶汏⹾師䤦汹摏坞咣䩷堬䔹慯싂ꥲ卋做侥</w:t>
      </w:r>
      <w:r>
        <w:rPr/>
        <w:t>ⴴ</w:t>
      </w:r>
      <w:r>
        <w:rPr/>
        <w:t>硡㝒杩瑖祒顡竂夬堷ꍯ슥䪏煳彍呇獠㩂湺⑁㠯捶昻</w:t>
      </w:r>
      <w:r>
        <w:rPr/>
        <w:t>ꤶ</w:t>
      </w:r>
      <w:r>
        <w:rPr/>
        <w:t>漶♑숰係㡕㭦朻㵶喱䀣係剗⹁숬婩ㄻ♎䝫参噢穗뼴ꥳ㥣숦⩖町䙔뽟⺬㮏䁊䖻⫂儥쉹䭮⼰쉥⺱乯견䨪牭㉅匹晦</w:t>
      </w:r>
      <w:r>
        <w:rPr/>
        <w:t>⡮</w:t>
      </w:r>
      <w:r>
        <w:rPr/>
        <w:t>悡⍂䭑㨭⺬숬匭⎥㖣敾忂溻꥞</w:t>
      </w:r>
      <w:r>
        <w:rPr/>
        <w:t>⡉</w:t>
      </w:r>
      <w:r>
        <w:rPr/>
        <w:t>ꍞ扩쉍汮쉁䵏輪溵噄</w:t>
      </w:r>
      <w:r>
        <w:rPr/>
        <w:t>⡡</w:t>
      </w:r>
      <w:r>
        <w:rPr/>
        <w:t>썫췂恈⿂䤫噸枩充쉐橬飂摱쉱⩂䝨幉呀礸捣</w:t>
      </w:r>
      <w:r>
        <w:rPr/>
        <w:t>ⱈ</w:t>
      </w:r>
      <w:r>
        <w:rPr/>
        <w:t>䌯쉞灉䦩歆㮏㭘숪</w:t>
      </w:r>
      <w:r>
        <w:rPr/>
        <w:t>꧂</w:t>
      </w:r>
      <w:r>
        <w:rPr/>
        <w:t>깰歖㬪飂瓂颻숬䷂녉⩰滂쉆轠啰㩮㪣ꍤ䭟ꆩ쵘ィ獂깬쉕婶</w:t>
      </w:r>
      <w:r>
        <w:rPr/>
        <w:t>⡭</w:t>
      </w:r>
      <w:r>
        <w:rPr/>
        <w:t>玱믂扂塌쉎塬䘭浡쉯⤥痃歡숷㙆쉕</w:t>
      </w:r>
      <w:r>
        <w:rPr/>
        <w:t>ꕩ</w:t>
      </w:r>
      <w:r>
        <w:rPr/>
        <w:t>䥲単癵䴣♵⥋奬ꥫ乶䭕㑎湱儱敹묳噯⛂</w:t>
      </w:r>
      <w:r>
        <w:rPr/>
        <w:t>ꗂ</w:t>
      </w:r>
      <w:r>
        <w:rPr/>
        <w:t>㵃彍楈栭呇겿摦ㅵ〮灁ケ㴽奁ㅶ顂爳슘睂떩쉳䙣磂䌮슣恣核㝹祕顐普⍁湀⹐</w:t>
      </w:r>
      <w:r>
        <w:rPr/>
        <w:t>Ⳃ</w:t>
      </w:r>
      <w:r>
        <w:rPr/>
        <w:t>땗歶㡖太</w:t>
      </w:r>
      <w:r>
        <w:rPr/>
        <w:t>ꕋ</w:t>
      </w:r>
      <w:r>
        <w:rPr/>
        <w:t>䍍禬쉏奂睮氽</w:t>
      </w:r>
      <w:r>
        <w:rPr/>
        <w:t>꧂</w:t>
      </w:r>
      <w:r>
        <w:rPr/>
        <w:t>㩐抿呁䬹녵摸갪㚣숤䟂깈癚넨싂穔䰤</w:t>
      </w:r>
      <w:r>
        <w:rPr/>
        <w:t>ⱇ</w:t>
      </w:r>
      <w:r>
        <w:rPr/>
        <w:t>ꅠ㖣敥㠵㡅␩拍䫂汸洫</w:t>
      </w:r>
      <w:r>
        <w:rPr/>
        <w:t>꥓</w:t>
      </w:r>
      <w:r>
        <w:rPr/>
        <w:t>儤睍</w:t>
      </w:r>
      <w:r>
        <w:rPr/>
        <w:t>꧍</w:t>
      </w:r>
      <w:r>
        <w:rPr/>
        <w:t>上眹佯⽲</w:t>
      </w:r>
      <w:r>
        <w:rPr/>
        <w:t>ꔬ</w:t>
      </w:r>
      <w:r>
        <w:rPr/>
        <w:t>겮묮刨㵐曂䵙곂꥕参睓쉘싂㙴쉺㠪䕑⩂⩣녾</w:t>
      </w:r>
      <w:r>
        <w:rPr/>
        <w:t>Ⱝ</w:t>
      </w:r>
      <w:r>
        <w:rPr/>
        <w:t>䥰咮硎녯䙵</w:t>
      </w:r>
      <w:r>
        <w:rPr/>
        <w:t>⡔⵮ⱑ⩟</w:t>
      </w:r>
      <w:r>
        <w:rPr/>
        <w:t>숯慍쉅</w:t>
      </w:r>
      <w:r>
        <w:rPr/>
        <w:t>⠴⧍⥏</w:t>
      </w:r>
      <w:r>
        <w:rPr/>
        <w:t>䙀꺘깎甯汪碿넱쉑甫偩쉬䟍깣䝃║</w:t>
      </w:r>
      <w:r>
        <w:rPr/>
        <w:t>ꖬꤷ</w:t>
      </w:r>
      <w:r>
        <w:rPr/>
        <w:t>㔽偯숶</w:t>
      </w:r>
      <w:r>
        <w:rPr/>
        <w:t>ⱨ</w:t>
      </w:r>
      <w:r>
        <w:rPr/>
        <w:t>䍡異㚏㍌单㣂轶</w:t>
      </w:r>
      <w:r>
        <w:rPr/>
        <w:t>ⵟ⑸</w:t>
      </w:r>
      <w:r>
        <w:rPr/>
        <w:t>쵲䴴쉪㵡숱</w:t>
      </w:r>
      <w:r>
        <w:rPr/>
        <w:t>⡍</w:t>
      </w:r>
      <w:r>
        <w:rPr/>
        <w:t>䑮뭢呢悥硆条썪</w:t>
      </w:r>
      <w:r>
        <w:rPr/>
        <w:t>ꕕ</w:t>
      </w:r>
      <w:r>
        <w:rPr/>
        <w:t>䑌ꅇ煢쉉砣牍⚬咬塅瀸噠䆣枿摓숽슘乷潦摫㕐깪秂器捺쉍参䱩㊬窏</w:t>
      </w:r>
      <w:r>
        <w:rPr/>
        <w:t>ꤴ</w:t>
      </w:r>
      <w:r>
        <w:rPr/>
        <w:t>㘴곂쌱ꥢ砨忂</w:t>
      </w:r>
      <w:r>
        <w:rPr/>
        <w:t>ꤥ</w:t>
      </w:r>
      <w:r>
        <w:rPr/>
        <w:t>쉷刹䯂녅쉗殮쵷磃幭䕘䗂愤彙爲未뿂福泂拂⸷쉑␶串浙㌹㉈歘兖</w:t>
      </w:r>
      <w:r>
        <w:rPr/>
        <w:t>ꔷ</w:t>
      </w:r>
      <w:r>
        <w:rPr/>
        <w:t>㜳䙴곃쉠用愮㥁活⭟䝯圶췎</w:t>
      </w:r>
      <w:r>
        <w:rPr/>
        <w:t>ⱪ</w:t>
      </w:r>
      <w:r>
        <w:rPr/>
        <w:t>さ쉵樮⼷</w:t>
      </w:r>
      <w:r>
        <w:rPr/>
        <w:t>Ȿ</w:t>
      </w:r>
      <w:r>
        <w:rPr/>
        <w:t>氤</w:t>
      </w:r>
      <w:r>
        <w:rPr/>
        <w:t>Ⱨ⡷</w:t>
      </w:r>
      <w:r>
        <w:rPr/>
        <w:t>ꔪ</w:t>
      </w:r>
      <w:r>
        <w:rPr/>
        <w:t>쉐平厡갽㍇䩮磎䭲걞䌭</w:t>
      </w:r>
      <w:r>
        <w:rPr/>
        <w:t>ꦮ</w:t>
      </w:r>
      <w:r>
        <w:rPr/>
        <w:t>숲㶣剪䠪玱帻䮩㍙놘瓂㡯参潥轸牴䁇轠中⌮䘣䟂䝴㝐瀵⨹止</w:t>
      </w:r>
      <w:r>
        <w:rPr/>
        <w:t>ⱙ</w:t>
      </w:r>
      <w:r>
        <w:rPr/>
        <w:t>⾡ぃ瑰䰫䴨轙瘻㡖컂싂놏栽</w:t>
      </w:r>
      <w:r>
        <w:rPr/>
        <w:t>⠪</w:t>
      </w:r>
      <w:r>
        <w:rPr/>
        <w:t>离く㝤떩</w:t>
      </w:r>
      <w:r>
        <w:rPr/>
        <w:t>ⷂ</w:t>
      </w:r>
      <w:r>
        <w:rPr/>
        <w:t>煯轅橋뭑㕢䅞焹숱숣恣弤㴨磂睋䙉牓╒⩶浦呞匳幤慙昣暘</w:t>
      </w:r>
      <w:r>
        <w:rPr/>
        <w:t>ꦏ</w:t>
      </w:r>
      <w:r>
        <w:rPr/>
        <w:t>⽀㊏䕡摀䭹쉺㇂숥䧂攪滂佳悱쉀噰㧂Ⓜ싂묷㨫䵁쉊悻뭮瘯숫⑁轖췂⹯䝃⑙⩠䜪迂⭟⥇焸┫䅐㡕䉠祵炏睸椥〯皮ꍧ䧂攸涘楟扊㐲</w:t>
      </w:r>
      <w:r>
        <w:rPr/>
        <w:t>ⰻ</w:t>
      </w:r>
      <w:r>
        <w:rPr/>
        <w:t>녌摊숸慦别䥰刲숷뿂⽫煪䕲쵾䍬䕳焯</w:t>
      </w:r>
      <w:r>
        <w:rPr/>
        <w:t>ⱔ</w:t>
      </w:r>
      <w:r>
        <w:rPr/>
        <w:t>年걸㝋轹ꍨ捗⥱株⍖夳剑㥨汮⬥剨싂淂쉆栨牡⫂塟六갨⮡睗숽啸싂쉳⵺㇂</w:t>
      </w:r>
      <w:r>
        <w:rPr/>
        <w:t>Ᵽ</w:t>
      </w:r>
      <w:r>
        <w:rPr/>
        <w:t>埂顯呢昣싂㨥</w:t>
      </w:r>
      <w:r>
        <w:rPr/>
        <w:t>ꔽ</w:t>
      </w:r>
      <w:r>
        <w:rPr/>
        <w:t>吮佢楘㥾牨깟㥺幂⪿䡊㡇祂丨䉟斘勂纘䵘卑顇㩮煚癉攥묫⑃䤴埂慴縹唹敥砸숤깇슡㍸䍚⪣⵶慴쉉樱㩱塪㝣殣杯乶䕴뽅䂵ꥠ䥵㵞慉棂狂㝀</w:t>
      </w:r>
      <w:r>
        <w:rPr/>
        <w:t>ꕨ</w:t>
      </w:r>
      <w:r>
        <w:rPr/>
        <w:t>쏂㭍㝮檿塭潒숯㕒勍潤繭㵀瀮瑑稯쉟쉸煔♨升쉵乶䅷䀻䑏䭞䇍抿杨䭴숣숮癇⑹䴩㉃绂⤭剸츪畭녂瀵撱뭎怸⑖䑨䟂춻䉫㙆쉰坎숹琵搰䵘䰮♤숵ㄳ異┤ꆡ䁴␴⽞瑫漺쉮泍縺帥넯䅕㒡꥗ふ䓂⬪亡睴噂⬩㘊㉕⩁顬楮㛂煏㫂䲩彍ꅋ婵싂䜽칺䝳㙢杆䏂䁩⽴慲쉈㐲땍䍙㶏剴㷂匩离儮䙋㩾睂损</w:t>
      </w:r>
      <w:r>
        <w:rPr/>
        <w:t>Ⳃ</w:t>
      </w:r>
      <w:r>
        <w:rPr/>
        <w:t>䙉┥㨻</w:t>
      </w:r>
      <w:r>
        <w:rPr/>
        <w:t>⡭</w:t>
      </w:r>
      <w:r>
        <w:rPr/>
        <w:t>땹묨即촬㋂썯穞뭺☨⍅㝈匰㕭</w:t>
      </w:r>
      <w:r>
        <w:rPr/>
        <w:t>⣃</w:t>
      </w:r>
      <w:r>
        <w:rPr/>
        <w:t>㝅捡汢頭欲쉩灸拎焻丨㔭쉂婵⥉䠤噁攲瘪뽠獏ꥺ㖥┮╵뗃쉢㘦㕱쉦示啰洰묱넭㐥꥗쉢卌䯂児塣怫ꍕㅐꇍ⪥숤䳍㟂顏묣穲剑楷㘯睅넨轱佪杳췂⹏辬礶긪쉶⌭⽭㍌㭚숭廂厩刪戥丰䱐뽧䕍砸카旂숣桭顬歭뭪沬禣䵅顡剎▣㴽㛎╠捠ꍠ</w:t>
      </w:r>
      <w:r>
        <w:rPr/>
        <w:t>ⵙ</w:t>
      </w:r>
      <w:r>
        <w:rPr/>
        <w:t>ꏂ武牄</w:t>
      </w:r>
      <w:r>
        <w:rPr/>
        <w:t>ꥎ</w:t>
      </w:r>
      <w:r>
        <w:rPr/>
        <w:t>䵇焩</w:t>
      </w:r>
      <w:r>
        <w:rPr/>
        <w:t>ꗂ</w:t>
      </w:r>
      <w:r>
        <w:rPr/>
        <w:t>牡㥓强廂䡱湲潞⹓瀽牕䨪</w:t>
      </w:r>
      <w:r>
        <w:rPr/>
        <w:t>ꕊ</w:t>
      </w:r>
      <w:r>
        <w:rPr/>
        <w:t>숯⏂⭲쉴⥕䓂橄⭡㍆爻慸㟂〨쉲뼩夲㵒倻復睒穌圪녲䜤㆘뭟攴礤澥㌺杆쉰桢并卒晞䪡漪彈祺〪뭲楄响噏祋痂偫</w:t>
      </w:r>
      <w:r>
        <w:rPr/>
        <w:t>ꥌ</w:t>
      </w:r>
      <w:r>
        <w:rPr/>
        <w:t>怦싎</w:t>
      </w:r>
      <w:r>
        <w:rPr/>
        <w:t>ꥄ䷂⪡</w:t>
      </w:r>
      <w:r>
        <w:rPr/>
        <w:t>填䕟캏싂幄쉫煑䞱</w:t>
      </w:r>
      <w:r>
        <w:rPr/>
        <w:t>Ⳃ</w:t>
      </w:r>
      <w:r>
        <w:rPr/>
        <w:t>쉅ꌥ䊩</w:t>
      </w:r>
      <w:r>
        <w:rPr/>
        <w:t>ꥂ⹫</w:t>
      </w:r>
      <w:r>
        <w:rPr/>
        <w:t>䍆㕰㍒扱猲礥嘳䌭偠界㏂曎坐㊻婎쉭땙奦㶥뽞䶬䐺曂㡳垬쌩䀦䊏潙⩓싂뗂剂㩒竂彙⭹습攸싂㏂숫噢㬽砤痍쵩䍐硾㷂떡⌲䡄㷂쉩쉀奉뼹㍚䕈剘䝳䯂丬䃂╯乢䴦硪潁ꥠ娪㢡떻汪獫쉓</w:t>
      </w:r>
      <w:r>
        <w:rPr/>
        <w:t>ⱺ</w:t>
      </w:r>
      <w:r>
        <w:rPr/>
        <w:t>呞婰⩌嫂녂㋂繸</w:t>
      </w:r>
      <w:r>
        <w:rPr/>
        <w:t>ꖏ</w:t>
      </w:r>
      <w:r>
        <w:rPr/>
        <w:t>氲</w:t>
      </w:r>
      <w:r>
        <w:rPr/>
        <w:t>ꤷ</w:t>
      </w:r>
      <w:r>
        <w:rPr/>
        <w:t>䬯곂忂썅썹⭘쉡䑐</w:t>
      </w:r>
      <w:r>
        <w:rPr/>
        <w:t>ꖵ</w:t>
      </w:r>
      <w:r>
        <w:rPr/>
        <w:t>김暡礩顟녧毂硨㠵婸䅔㚣睹㖬걓帥氵䁸⦩䕂㬦㜶硂㍟忂䑅櫃幬䑄䲘畒卢癹쉂㩂䩨믍橮걒ꍧ㌱깐噱縰숨搳㨽㉰迂児畏⑂楘◂䇂䔺奬쉬␭쉰쌪慳磎싍瘱췂浑⽖䈪숪㉤䵣剮숬稱ㄽ殻弣暩桘兮䲮깏偒㉗徏㷂ㅪ剉㡎晪泂慡璱璵쎥旂㭵㡶㤱栨</w:t>
      </w:r>
      <w:r>
        <w:rPr/>
        <w:t>ⶡ</w:t>
      </w:r>
      <w:r>
        <w:rPr/>
        <w:t>具焬⸸拂㥆俍仂檏㷂㔻墣唣噪쉆㋍쉑䭎⭈싂쉠ꥮ澿咏兙</w:t>
      </w:r>
      <w:r>
        <w:rPr/>
        <w:t>Ɱ</w:t>
      </w:r>
      <w:r>
        <w:rPr/>
        <w:t>ꕞ</w:t>
      </w:r>
      <w:r>
        <w:rPr/>
        <w:t>睤뭁督썍䵚䵮⨳椲Ⓝ㙰娩䯃㡁넴걁䕖녯㚿쉌灉彬쉦쉈䑅欰</w:t>
      </w:r>
      <w:r>
        <w:rPr/>
        <w:t>⠰</w:t>
      </w:r>
      <w:r>
        <w:rPr/>
        <w:t>㕮㣃惂兠椹乀깲玻㐹▵摔꧎囂晀</w:t>
      </w:r>
      <w:r>
        <w:rPr/>
        <w:t>⡖</w:t>
      </w:r>
      <w:r>
        <w:rPr/>
        <w:t>灹䵠㊱䜤楾晉㤊</w:t>
      </w:r>
      <w:r>
        <w:rPr/>
        <w:t>ⱱ</w:t>
      </w:r>
      <w:r>
        <w:rPr/>
        <w:t>棎걎犥쉕種䑢쉹春㜹圽株忂쉵㬬嫂쉞婖嘤呒㙌걤㍁싎⌱숪㮬䥅쉧㓂㙯췂䁒⿂ꅍ獔</w:t>
      </w:r>
      <w:r>
        <w:rPr/>
        <w:t>⡋</w:t>
      </w:r>
      <w:r>
        <w:rPr/>
        <w:t>䛍朤⭃쉑㵮䥒䁚䩌睟㕞</w:t>
      </w:r>
      <w:r>
        <w:rPr/>
        <w:t>ꥏ</w:t>
      </w:r>
      <w:r>
        <w:rPr/>
        <w:t>極╔</w:t>
      </w:r>
      <w:r>
        <w:rPr/>
        <w:t>ꕺ</w:t>
      </w:r>
      <w:r>
        <w:rPr/>
        <w:t>㵲䑾걵䝢Ⓜ딲㘰磂磂彪쉄쉱㴶教剦狂뽑</w:t>
      </w:r>
      <w:r>
        <w:rPr/>
        <w:t>ⱓ</w:t>
      </w:r>
      <w:r>
        <w:rPr/>
        <w:t>嘻䭄偆</w:t>
      </w:r>
      <w:r>
        <w:rPr/>
        <w:t>ꔪ</w:t>
      </w:r>
      <w:r>
        <w:rPr/>
        <w:t>쉵쉌匴纩♾쉗煁칦⸫䥍뼶쉺싂㈩⽔兢ꍤ쉙Ⓜ玏䕦䉧␣</w:t>
      </w:r>
      <w:r>
        <w:rPr/>
        <w:t>ꥆ</w:t>
      </w:r>
      <w:r>
        <w:rPr/>
        <w:t>䁭슱繖껂ꅴ瓂ㄣ栫㩗䎮⬪⑱곃䙏䘪刴䕘쉪徻</w:t>
      </w:r>
      <w:r>
        <w:rPr/>
        <w:t>⡰</w:t>
      </w:r>
      <w:r>
        <w:rPr/>
        <w:t>ꤦ</w:t>
      </w:r>
      <w:r>
        <w:rPr/>
        <w:t>桌挸ㅈ迂슱纻㤰匸㟎</w:t>
      </w:r>
      <w:r>
        <w:rPr/>
        <w:t>ⱎ</w:t>
      </w:r>
      <w:r>
        <w:rPr/>
        <w:t>媥䷂슡㩋䉕</w:t>
      </w:r>
      <w:r>
        <w:rPr/>
        <w:t>Ⱞ</w:t>
      </w:r>
      <w:r>
        <w:rPr/>
        <w:t>甸婈㎵栩癲Ⓜ쌪칇瘰뾡祸䅅㟂⒮䩈幔ꇍ㝎顖夤支姃礤</w:t>
      </w:r>
      <w:r>
        <w:rPr/>
        <w:t>ꕚ</w:t>
      </w:r>
      <w:r>
        <w:rPr/>
        <w:t>塇晨㢬꺘쉙䁒쉕灸塧啀勂瀻䭧顶滂쉈偖䵅侵榿묮䝥䘪㨽ネ䵤녬顪뽒쉅슡碥坢剠㦡㙶쉬畗䰫材⩢ꅄ兴碱頥涬偢䕠䩭␲㝔숹窻佱昲㝊⩈䘪䡊☣浡秂䘽</w:t>
      </w:r>
      <w:r>
        <w:rPr/>
        <w:t>⢵</w:t>
      </w:r>
      <w:r>
        <w:rPr/>
        <w:t>㯂兤꥾</w:t>
      </w:r>
      <w:r>
        <w:rPr/>
        <w:t>ꤺ</w:t>
      </w:r>
      <w:r>
        <w:rPr/>
        <w:t>숭쉩</w:t>
      </w:r>
      <w:r>
        <w:rPr/>
        <w:t>ꤲ</w:t>
      </w:r>
      <w:r>
        <w:rPr/>
        <w:t>䋂稪旂㭟쌷쉁潢⨻⹐瀵湣楎䍄슩䑶㐨䝂♍깾枱쉈㔷幄烂歍娪싎㌯㵇╅㦿䔩畞幥㵡焷쉖牤磎扬Ⓜꍯ뭧ヂ牅甯摂깚䵳低</w:t>
      </w:r>
      <w:r>
        <w:rPr/>
        <w:t>Ⱟ</w:t>
      </w:r>
      <w:r>
        <w:rPr/>
        <w:t>妩桑䩹딭さど搽䝍悿╃磂瑆숹</w:t>
      </w:r>
      <w:r>
        <w:rPr/>
        <w:t>ꕯ</w:t>
      </w:r>
      <w:r>
        <w:rPr/>
        <w:t>숱櫂汀晏</w:t>
      </w:r>
      <w:r>
        <w:rPr/>
        <w:t>ꤤ</w:t>
      </w:r>
      <w:r>
        <w:rPr/>
        <w:t>썟晇止䱃怷</w:t>
      </w:r>
      <w:r>
        <w:rPr/>
        <w:t>⢩</w:t>
      </w:r>
      <w:r>
        <w:rPr/>
        <w:t>喻</w:t>
      </w:r>
      <w:r>
        <w:rPr/>
        <w:t>꧂</w:t>
      </w:r>
      <w:r>
        <w:rPr/>
        <w:t>쉯</w:t>
      </w:r>
      <w:r>
        <w:rPr/>
        <w:t>ꦮ</w:t>
      </w:r>
      <w:r>
        <w:rPr/>
        <w:t>夽焣湏</w:t>
      </w:r>
      <w:r>
        <w:rPr/>
        <w:t>⠭</w:t>
      </w:r>
      <w:r>
        <w:rPr/>
        <w:t>穠싂</w:t>
      </w:r>
      <w:r>
        <w:rPr/>
        <w:t>⠹</w:t>
      </w:r>
      <w:r>
        <w:rPr/>
        <w:t>䩤曂纮쉉㝳걧卟猷䫃쉋기☭僂</w:t>
      </w:r>
      <w:r>
        <w:rPr/>
        <w:t>⡞</w:t>
      </w:r>
      <w:r>
        <w:rPr/>
        <w:t>甥湵嚿仂싂㈽捴쉪㟂伸⩤䷂債堲䩚싂쉚摵⹵獷쉇⩧頲䖩쵅</w:t>
      </w:r>
      <w:r>
        <w:rPr/>
        <w:t>ⵐ</w:t>
      </w:r>
      <w:r>
        <w:rPr/>
        <w:t>優厥뭢⫂湤汾ꎻ숽幓唫氲쉪㍙쉉㑨奣㔨숪呃兺祒㍃㭘嚥夶㤪놩沩⹊⹋慏椶瑦넵⍟쉱獫뽫炻쉆⪩呙商⩺眽䵵恩殬瑆</w:t>
      </w:r>
      <w:r>
        <w:rPr/>
        <w:t>Ɐ</w:t>
      </w:r>
      <w:r>
        <w:rPr/>
        <w:t>䬷潲숵♥㬰参쉹妡穑坱夳漺硁⚘汕⒣顟</w:t>
      </w:r>
      <w:r>
        <w:rPr/>
        <w:t>ꕞ</w:t>
      </w:r>
      <w:r>
        <w:rPr/>
        <w:t>扄敃䑏严쉔갲顒愻敬削潲優秂</w:t>
      </w:r>
      <w:r>
        <w:rPr/>
        <w:t>⠨</w:t>
      </w:r>
      <w:r>
        <w:rPr/>
        <w:t>쵤晤揂⑓㝪婺ꍔ冏繌</w:t>
      </w:r>
      <w:r>
        <w:rPr/>
        <w:t>ꦣ</w:t>
      </w:r>
      <w:r>
        <w:rPr/>
        <w:t>睔ꥪ</w:t>
      </w:r>
      <w:r>
        <w:rPr/>
        <w:t>⡾</w:t>
      </w:r>
      <w:r>
        <w:rPr/>
        <w:t>捷거昴柍顔慥䑇쉞浠牍㨷䵵绂泂乢</w:t>
      </w:r>
      <w:r>
        <w:rPr/>
        <w:t>ꔱ</w:t>
      </w:r>
      <w:r>
        <w:rPr/>
        <w:t>猣䝯㴬嗎</w:t>
      </w:r>
      <w:r>
        <w:rPr/>
        <w:t>ⰴ</w:t>
      </w:r>
      <w:r>
        <w:rPr/>
        <w:t>䥅樴櫃숪</w:t>
      </w:r>
      <w:r>
        <w:rPr/>
        <w:t>ꕁ</w:t>
      </w:r>
      <w:r>
        <w:rPr/>
        <w:t>顉㵀务壂╏숭坎㟂歂䱌椻幺搷汆싂쉯⺡␫⩴䗃䁚璣뗂橈祾쉠</w:t>
      </w:r>
      <w:r>
        <w:rPr/>
        <w:t>ⶩ</w:t>
      </w:r>
      <w:r>
        <w:rPr/>
        <w:t>歯䥨凍뼤⩠眺⼶砊䑨쉇㡍컂惂⨯戮싂⎵異晇슮숤䥁⹃묱䠫뽣䑺啵㤵硆䝎넪䇂毎㥃␪噃䏂捓嚥慙䝖凎쉁쉯ꌤ璻⭈晾䝅扁儮뇂盂扺沏⮥⍧넦㜽䐳쵨淍⿂쉡⤬姂ぬ题</w:t>
      </w:r>
      <w:r>
        <w:rPr/>
        <w:t>⡆</w:t>
      </w:r>
      <w:r>
        <w:rPr/>
        <w:t>晧䷎㵁┬窩改澿쉵摕唰畦顣䚿</w:t>
      </w:r>
      <w:r>
        <w:rPr/>
        <w:t>ⱬ</w:t>
      </w:r>
      <w:r>
        <w:rPr/>
        <w:t>䡫♫놮⑫末㗂䅨狂깱䤲刴䉠桮싂睚塶奖爩搸뾮㑢ꅔ䐬䲥橦瑁⧎婅䞏迂㑌瘰㕨깺佒唷ꌨ䵳䑴䏂爩␲갴</w:t>
      </w:r>
      <w:r>
        <w:rPr/>
        <w:t>ⰱ⫂</w:t>
      </w:r>
      <w:r>
        <w:rPr/>
        <w:t>礮兟欸♷ッ琩兞뾥碮♌㙶♤䥘숳숪瑧兹䵳䜭繣係㭨歂ぬ</w:t>
      </w:r>
      <w:r>
        <w:rPr/>
        <w:t>ꕋ</w:t>
      </w:r>
      <w:r>
        <w:rPr/>
        <w:t>獥␪䩃⺣㬭参摏쉖奈摫㩲䣍숷䖣参㔩晗땫琥䤻</w:t>
      </w:r>
      <w:r>
        <w:rPr/>
        <w:t>Ⱶ</w:t>
      </w:r>
      <w:r>
        <w:rPr/>
        <w:t>痂滂썬쉓奐䙅嘽匨剧䕹㠪㧂溿䑑晑녶㨲婃灑땞坏穘穪穣쉃㢮쵰쉀넷䅸싍⺩䙒囂</w:t>
      </w:r>
      <w:r>
        <w:rPr/>
        <w:t>⵰</w:t>
      </w:r>
      <w:r>
        <w:rPr/>
        <w:t>愯飂哂测煒獞䅘扙瀭厮昸䘦쉲쉘뿂╰</w:t>
      </w:r>
      <w:r>
        <w:rPr/>
        <w:t>ꥐ</w:t>
      </w:r>
      <w:r>
        <w:rPr/>
        <w:t>䌫偨ꏂ㊩噧㏂♫㩇侥㧂䁮敲壂轫㠪䬦渤䰦捑㶏绂⤶녮畭䵦䑹䴴夣⻂뇂䨽䅕湗㉕乁壂㔴渮⸸䙏ㅁ牄神묪顢깇㉊㑭ꥳ</w:t>
      </w:r>
      <w:r>
        <w:rPr/>
        <w:t>ꕨ</w:t>
      </w:r>
      <w:r>
        <w:rPr/>
        <w:t>滂硓汊䓂轸䝮偳</w:t>
      </w:r>
      <w:r>
        <w:rPr/>
        <w:t>ꔭ</w:t>
      </w:r>
      <w:r>
        <w:rPr/>
        <w:t>繈歓</w:t>
      </w:r>
      <w:r>
        <w:rPr/>
        <w:t>ⵌ</w:t>
      </w:r>
      <w:r>
        <w:rPr/>
        <w:t>갦칔塇䗃毂깚砬湸䑰</w:t>
      </w:r>
      <w:r>
        <w:rPr/>
        <w:t>ⷂ</w:t>
      </w:r>
      <w:r>
        <w:rPr/>
        <w:t>Ⱪ</w:t>
      </w:r>
      <w:r>
        <w:rPr/>
        <w:t>쏍棂㈭眯杓濂쉑堵숩婥湒氦ꄲ숸뽢⩃眶灩䌥爥쉕ぅ숩쉱挰洬㡚楀슻쉎砻숫㵌㔥矎弳痂湘쉣⯂救滂</w:t>
      </w:r>
      <w:r>
        <w:rPr/>
        <w:t>ꕏ</w:t>
      </w:r>
      <w:r>
        <w:rPr/>
        <w:t>쉩卙쉰</w:t>
      </w:r>
      <w:r>
        <w:rPr/>
        <w:t>ꖏ╭</w:t>
      </w:r>
      <w:r>
        <w:rPr/>
        <w:t>Ⱔ</w:t>
      </w:r>
      <w:r>
        <w:rPr/>
        <w:t>䘤䉙㷂</w:t>
      </w:r>
      <w:r>
        <w:rPr/>
        <w:t>ꥇ</w:t>
      </w:r>
      <w:r>
        <w:rPr/>
        <w:t>博䇎䠩䀰</w:t>
      </w:r>
      <w:r>
        <w:rPr/>
        <w:t>ꕡ</w:t>
      </w:r>
      <w:r>
        <w:rPr/>
        <w:t>呌湳剋盂片⦩晰쉁梥칒깶癰䑈獘咿智噞仂䝬椣쵔㍰쉍摰슻긽攬</w:t>
      </w:r>
      <w:r>
        <w:rPr/>
        <w:t>ꔣ</w:t>
      </w:r>
      <w:r>
        <w:rPr/>
        <w:t>煋垣浀㵫炣㤤㑧썴䢬╄瑣䦵呶Ⓜ戯狂纡眰剈䎿窻扳숨慯슩渻椨숷噍⥨㏂␷丮⨹瑷敹춣怪ꆩ䩆姂쉧⧂</w:t>
      </w:r>
      <w:r>
        <w:rPr/>
        <w:t>⡞ⱍ◍</w:t>
      </w:r>
      <w:r>
        <w:rPr/>
        <w:t>㍭㡕欳㈻卡䱯딩全剦쉗</w:t>
      </w:r>
      <w:r>
        <w:rPr/>
        <w:t>ꥂ</w:t>
      </w:r>
      <w:r>
        <w:rPr/>
        <w:t>秂㵥캣味⹣䝂癫㡌쉹浱杴橋剥ⸯ庮⹧ꥪ♎</w:t>
      </w:r>
      <w:r>
        <w:rPr/>
        <w:t>ꕀ⤩</w:t>
      </w:r>
      <w:r>
        <w:rPr/>
        <w:t>쉇⑂⼪凂쉴뽮挤報浞</w:t>
      </w:r>
      <w:r>
        <w:rPr/>
        <w:t>ꥊ</w:t>
      </w:r>
      <w:r>
        <w:rPr/>
        <w:t>御卆촭氪䕊쉲繟顔쉶畠洰㑃劮⫂彗涩걶傡抡繡㇂楷剶瑙</w:t>
      </w:r>
      <w:r>
        <w:rPr/>
        <w:t>ⵋ</w:t>
      </w:r>
      <w:r>
        <w:rPr/>
        <w:t>䜶┱㠶㈫頵噴娰壍ㅖ䥰慸䵕☣㥇ꌷ䑂䁵捤슻쉱潉䀱洊单㍂㝳晸⏍쉺摎칉숪繫쉟猬숻쉄䕕숥⑩势츶扅怰呔껂</w:t>
      </w:r>
      <w:r>
        <w:rPr/>
        <w:t>ꤶ</w:t>
      </w:r>
      <w:r>
        <w:rPr/>
        <w:t>砭ꌷ</w:t>
      </w:r>
      <w:r>
        <w:rPr/>
        <w:t>ꤶ</w:t>
      </w:r>
      <w:r>
        <w:rPr/>
        <w:t>㩂栮㝔弦㡤卐㐬䭭⦩湧癘輯ꥦ漱唦彋江眻⯂⩨晞塋땲쉈牯㗂ㅒ</w:t>
      </w:r>
      <w:r>
        <w:rPr/>
        <w:t>ⴱ</w:t>
      </w:r>
      <w:r>
        <w:rPr/>
        <w:t>嚥楆杈撩奃䵫䍰䘭愨妩坞穇摗捭嗂彞䕭揍秎䜰㭘桴</w:t>
      </w:r>
      <w:r>
        <w:rPr/>
        <w:t>ⱀ</w:t>
      </w:r>
      <w:r>
        <w:rPr/>
        <w:t>䉏湓⽣⭸呈吹㑧湫슡挪쉐⽍凂䁭碿婓幉ꏃ婓楅슣纻䍾싃뭕䡡欪幋㙫</w:t>
      </w:r>
      <w:r>
        <w:rPr/>
        <w:t>⠶</w:t>
      </w:r>
      <w:r>
        <w:rPr/>
        <w:t>뽸쉶◂</w:t>
      </w:r>
      <w:r>
        <w:rPr/>
        <w:t>ꤩ</w:t>
      </w:r>
      <w:r>
        <w:rPr/>
        <w:t>㙠噖쵞捐</w:t>
      </w:r>
      <w:r>
        <w:rPr/>
        <w:t>ⵐ</w:t>
      </w:r>
      <w:r>
        <w:rPr/>
        <w:t>㢿呆⼦扇䔸䱦묤摌㍉▏悻唪廍㓂嘯⨪슱彠摓啎昮䭊庻剉轥剎⍾縺</w:t>
      </w:r>
      <w:r>
        <w:rPr/>
        <w:t>⠲</w:t>
      </w:r>
      <w:r>
        <w:rPr/>
        <w:t>橥潊⩉䷂灚橵䡺</w:t>
      </w:r>
      <w:r>
        <w:rPr/>
        <w:t>ⵓ</w:t>
      </w:r>
      <w:r>
        <w:rPr/>
        <w:t>批㍏睘뭳顔ㄨ숨슮偺䵙╫剒ꥧ녗畯彈硊京껂佅户囂⎬녮䲻愥뇂㚬䠱娺䨤剱扆佊剳杶怫睌⦏㩗㕱刽佹割彙</w:t>
      </w:r>
      <w:r>
        <w:rPr/>
        <w:t>ꔫ꤫</w:t>
      </w:r>
      <w:r>
        <w:rPr/>
        <w:t>畠⍘⾥䗂㍋眮䆱묦痃橨㭩㍺쉤楐㜭扃畊⴯놻玵癓华畋嘫响瘽塅</w:t>
      </w:r>
      <w:r>
        <w:rPr/>
        <w:t>ꤽ</w:t>
      </w:r>
      <w:r>
        <w:rPr/>
        <w:t>潈顎䭩灖潟⑌䢮뽢拍乒䴫档椳䃍㶵慣䨲婉</w:t>
      </w:r>
      <w:r>
        <w:rPr/>
        <w:t>⠶</w:t>
      </w:r>
      <w:r>
        <w:rPr/>
        <w:t>匮瀤</w:t>
      </w:r>
      <w:r>
        <w:rPr/>
        <w:t>ꤪ⩭</w:t>
      </w:r>
      <w:r>
        <w:rPr/>
        <w:t>塋䫂坲ꎿ祥␨칤䰪䥸儴걡䩸⑖䨭⤶帻潤潈</w:t>
      </w:r>
      <w:r>
        <w:rPr/>
        <w:t>ꥄ</w:t>
      </w:r>
      <w:r>
        <w:rPr/>
        <w:t>儮깇䤯䔳亩灟</w:t>
      </w:r>
      <w:r>
        <w:rPr/>
        <w:t>⡁╫┳</w:t>
      </w:r>
      <w:r>
        <w:rPr/>
        <w:t>숫绂捆惂杆</w:t>
      </w:r>
      <w:r>
        <w:rPr/>
        <w:t>ꔱ</w:t>
      </w:r>
      <w:r>
        <w:rPr/>
        <w:t>㧂컎椨睐칎榥圻⛂뾩瘩䎩湆숶檥㕙䞘슏杯䤤㙟</w:t>
      </w:r>
      <w:r>
        <w:rPr/>
        <w:t>ⱷ</w:t>
      </w:r>
      <w:r>
        <w:rPr/>
        <w:t>狂滂轱쉆捵楢㝐玻㍬で漶碱䎥</w:t>
      </w:r>
      <w:r>
        <w:rPr/>
        <w:t>⡃ⱗ</w:t>
      </w:r>
      <w:r>
        <w:rPr/>
        <w:t>䒿敓㜪乸暣啈컂뼸偘㣎潧瘱㙵挴쉴㡱⽊ꥭ㔽ㅅ쵭싂頻丬╣䀽恗㮩噟敶榬ㅭ⴯辣汇卅놥䑆恦坡〪쉶穩妩</w:t>
      </w:r>
      <w:r>
        <w:rPr/>
        <w:t>⡔</w:t>
      </w:r>
      <w:r>
        <w:rPr/>
        <w:t>朮慱숩勂䱵港繦僎䬯㇂쉾ꍧ旃唸</w:t>
      </w:r>
      <w:r>
        <w:rPr/>
        <w:t>ꖡ</w:t>
      </w:r>
      <w:r>
        <w:rPr/>
        <w:t>쵩숱亩⎘㑳㮵㕣뭷┱哂矂䌸仂긵湐뽕쉆㙬㝆䬸㶘ꅚ⑫ば썐义㈦做博权摒䝴㙯쉕뇂ヂ狂㚩⩬⬷㵙㡸촪╭猯뽠긴싂湑么坮䨦䌹涻㩶습輩충ㅳ畕ꍮ撡㕀怩炘</w:t>
      </w:r>
      <w:r>
        <w:rPr/>
        <w:t>ꗂ⹚␨</w:t>
      </w:r>
      <w:r>
        <w:rPr/>
        <w:t>と睵⪘ꍦ쉬幤䁭</w:t>
      </w:r>
      <w:r>
        <w:rPr/>
        <w:t>ꤵ</w:t>
      </w:r>
      <w:r>
        <w:rPr/>
        <w:t>䄽⮩矎쉮ぴ㥚㷂⫃弤冘㐣䩄슡䡈㔻싂딴숭깆깩乍䑭뿂晖쉷깈䜶䌻싂灠暡⩌뭩员潷伪湃</w:t>
      </w:r>
      <w:r>
        <w:rPr/>
        <w:t>꧂꥕</w:t>
      </w:r>
      <w:r>
        <w:rPr/>
        <w:t>㝆燂⑙</w:t>
      </w:r>
      <w:r>
        <w:rPr/>
        <w:t>ꗂ</w:t>
      </w:r>
      <w:r>
        <w:rPr/>
        <w:t>촫敷倭睫攮⭶갵迎쵴䨰《偮橅⹤䛍坚䑇땘癘⥂㴽到彃獫⹠쌨札䙱쏂䐭뼩偈㛂穘㨰ㄸ倵捶挺걒㍀浹奫ꅶ⩓춥␵숭噢娰沩깨坡ꌹ놵⽾㮵噈㉴쉸⸱♎呕</w:t>
      </w:r>
      <w:r>
        <w:rPr/>
        <w:t>ꖮ</w:t>
      </w:r>
      <w:r>
        <w:rPr/>
        <w:t>긨䴦䱩汱䶵煫癙庡窏澮塓熘㛂뾥</w:t>
      </w:r>
      <w:r>
        <w:rPr/>
        <w:t>Ⳃ</w:t>
      </w:r>
      <w:r>
        <w:rPr/>
        <w:t>㑩䭶溡棂䍊쉫矃쉫呒婀穪䑍潕숯剉㟂♞杵</w:t>
      </w:r>
      <w:r>
        <w:rPr/>
        <w:t>ꦻ</w:t>
      </w:r>
      <w:r>
        <w:rPr/>
        <w:t>䴳枡湍⍒㵇⹑ㅨ숪☥쉆噩㑹敋딻쵲浮㟂晾㥹㉒䁒㕸숬㩞</w:t>
      </w:r>
      <w:r>
        <w:rPr/>
        <w:t>ⴲ</w:t>
      </w:r>
      <w:r>
        <w:rPr/>
        <w:t>瑵ꄦ咏䘪싎㫍灍慺ꍾ爴慦桌漳穉♟䢬瘪쉢煞摧슥㫂㡮숹漹牣쉟㩶浐⍤</w:t>
      </w:r>
      <w:r>
        <w:rPr/>
        <w:t>ꖩ</w:t>
      </w:r>
      <w:r>
        <w:rPr/>
        <w:t>쉅쉚歧媩㈰㥇啰㴪넳㍏削瀮⩅乘쉑ㅏ䌪瞿扄슿쉴穡㭎⽥캻眤怰ꥫ쎻倪晨偖ォ쉋楱䤫縭㔻걐單嚩⵸</w:t>
      </w:r>
      <w:r>
        <w:rPr/>
        <w:t>ꦩ</w:t>
      </w:r>
      <w:r>
        <w:rPr/>
        <w:t>䍭繾⭙ず癰㶿䆥歑숽⑘㶿㏂辏恱睓頨㟃춘땞稨</w:t>
      </w:r>
      <w:r>
        <w:rPr/>
        <w:t>ⴽ</w:t>
      </w:r>
      <w:r>
        <w:rPr/>
        <w:t>䴸敒䢩</w:t>
      </w:r>
      <w:r>
        <w:rPr/>
        <w:t>⡨</w:t>
      </w:r>
      <w:r>
        <w:rPr/>
        <w:t>换쉺뽣㌵╺喻煭顙炥䅖⏂繶뭰㘤砷片䵇㝺偦⽭瀤䝾䕊瞻䩞쉋从毂⽞⑾쉑⽰⩬갵卸⽂꥚扣塘ꥦ</w:t>
      </w:r>
      <w:r>
        <w:rPr/>
        <w:t>ⶮ</w:t>
      </w:r>
      <w:r>
        <w:rPr/>
        <w:t>㠦䖩眺欯㩧⭘䝥濂栵䥂畎滂쉞瘺쵞繴瞩⚣瞡漣洸땮⹸佅㟂䠨㔦牭䩭案쉨뗂䁳</w:t>
      </w:r>
      <w:r>
        <w:rPr/>
        <w:t>ꕕ⚡</w:t>
      </w:r>
      <w:r>
        <w:rPr/>
        <w:t>䑆潢녆㡱晌塑♙㙰쉯ꥭ䏂㫂皩⫍䀲珂䒩㖻⫍슩搥淂춮</w:t>
      </w:r>
      <w:r>
        <w:rPr/>
        <w:t>⡞</w:t>
      </w:r>
      <w:r>
        <w:rPr/>
        <w:t>游쵇嚏爩</w:t>
      </w:r>
      <w:r>
        <w:rPr/>
        <w:t>⡆</w:t>
      </w:r>
      <w:r>
        <w:rPr/>
        <w:t>普参優啗䡂桀务ꍔ妵쉫勃係㛂䡒녯䏂夷ㄽ湊曂㒿欯⩥⫃潪䏂彷ꍶ哂䕑㉵곂딯㙄䆘슩㎩</w:t>
      </w:r>
      <w:r>
        <w:rPr/>
        <w:t>⢩⬬</w:t>
      </w:r>
      <w:r>
        <w:rPr/>
        <w:t>ꕱ</w:t>
      </w:r>
      <w:r>
        <w:rPr/>
        <w:t>呉꥚䞿㖡攽숷⭨䭤ㅒ뭚穞倮쌭䠴勍媱彃䏂䄻婹㕸百⤤歪䁞㙘獟</w:t>
      </w:r>
      <w:r>
        <w:rPr/>
        <w:t>⠰</w:t>
      </w:r>
      <w:r>
        <w:rPr/>
        <w:t>썊</w:t>
      </w:r>
      <w:r>
        <w:rPr/>
        <w:t>⣂</w:t>
      </w:r>
      <w:r>
        <w:rPr/>
        <w:t>堺到숭䨭㕔䗃欣䕘쉕⒱싂瓂疣潾摗恣輵瑦녯⚏勎慆氦䙈⻂共圫썃㍞⭲颡彧㮿㑐䑶嫃㐴숺稨弣⍷⑃</w:t>
      </w:r>
      <w:r>
        <w:rPr/>
        <w:t>ꕎ</w:t>
      </w:r>
      <w:r>
        <w:rPr/>
        <w:t>쉡촪榱獥㪡뽧㉣刵卐䥂墬䭢悏潹繩渥㑊木⏍伹</w:t>
      </w:r>
      <w:r>
        <w:rPr/>
        <w:t>ꖣ</w:t>
      </w:r>
      <w:r>
        <w:rPr/>
        <w:t>渷嘮繒㫂劮䇂愪楕⯂깑稰⩬쵙换从㑷䄰⨱김㝈⩀䭤硨噋狂允녕䰯㩇充䛂</w:t>
      </w:r>
      <w:r>
        <w:rPr/>
        <w:t>ꔫꕟ</w:t>
      </w:r>
      <w:r>
        <w:rPr/>
        <w:t>睘</w:t>
      </w:r>
      <w:r>
        <w:rPr/>
        <w:t>ꤰ</w:t>
      </w:r>
      <w:r>
        <w:rPr/>
        <w:t>墻싂⽢⨪숴捺廂갭䁦쉄䭐奘硅玵歱摑㛂䯂燃傡牞</w:t>
      </w:r>
      <w:r>
        <w:rPr/>
        <w:t>ꕤ</w:t>
      </w:r>
      <w:r>
        <w:rPr/>
        <w:t>슏칫</w:t>
      </w:r>
      <w:r>
        <w:rPr/>
        <w:t>⣂⭋</w:t>
      </w:r>
      <w:r>
        <w:rPr/>
        <w:t>砊⍆䱎桂㇍犡庱</w:t>
      </w:r>
      <w:r>
        <w:rPr/>
        <w:t>ꕪ</w:t>
      </w:r>
      <w:r>
        <w:rPr/>
        <w:t>佨촶獰㥌㵸奲抬绂桀</w:t>
      </w:r>
      <w:r>
        <w:rPr/>
        <w:t>⡘</w:t>
      </w:r>
      <w:r>
        <w:rPr/>
        <w:t>쉚ꅈ撵쉁盂뽨䤻䢣䔦⥢㫂㩏㝁砽㢵㵬照</w:t>
      </w:r>
      <w:r>
        <w:rPr/>
        <w:t>ꕶ</w:t>
      </w:r>
      <w:r>
        <w:rPr/>
        <w:t>輶漭숩啾땡䚱쉕㇂灆㔨쉇㎩䙬뾻摬</w:t>
      </w:r>
      <w:r>
        <w:rPr/>
        <w:t>ⴹ</w:t>
      </w:r>
      <w:r>
        <w:rPr/>
        <w:t>塃⩑橺䡡싂畑㏂愥氺㎵穮䭭썒䡙䧂ꄪ⹴쉓婳쉙飂婯䅴숴⹷䬳</w:t>
      </w:r>
      <w:r>
        <w:rPr/>
        <w:t>ⵎ</w:t>
      </w:r>
      <w:r>
        <w:rPr/>
        <w:t>ぺ燂땯栯걥</w:t>
      </w:r>
      <w:r>
        <w:rPr/>
        <w:t>ꔷ</w:t>
      </w:r>
      <w:r>
        <w:rPr/>
        <w:t>싂습斮</w:t>
      </w:r>
      <w:r>
        <w:rPr/>
        <w:t>ⲵ</w:t>
      </w:r>
      <w:r>
        <w:rPr/>
        <w:t>橀杢吮䄷丱顭䅘繶奐䁳辿쉗뽹썓</w:t>
      </w:r>
      <w:r>
        <w:rPr/>
        <w:t>ꥌ꤭</w:t>
      </w:r>
      <w:r>
        <w:rPr/>
        <w:t>帩䍀뽐硧숳䀱칄싂칄先扒撣飂䠨쉢䍒灣〸㟂쉡桦䅇椰쉨秂佬杚獨⩄뽀竂睬嚡碡獒㭾佰컂쉕䟂張♏㨸</w:t>
      </w:r>
      <w:r>
        <w:rPr/>
        <w:t>꤭</w:t>
      </w:r>
      <w:r>
        <w:rPr/>
        <w:t>攣题쉵稯숷ꥥ쉥㩒쉖傩嘳䊩䙍䭈吹쉩桎뇂썮昺⥧컂⤤썲㑲때䵹䂬⾮㭫</w:t>
      </w:r>
      <w:r>
        <w:rPr/>
        <w:t>⡁</w:t>
      </w:r>
      <w:r>
        <w:rPr/>
        <w:t>晣⌵ヂ⩎䅋参뽨敏摮깖噦矍徘䞵睗䠭쉢壂彋㍳妵晒ꄱ䱠悡</w:t>
      </w:r>
      <w:r>
        <w:rPr/>
        <w:t>ꥐ</w:t>
      </w:r>
      <w:r>
        <w:rPr/>
        <w:t>煠⻂毂떩唳嗂뾩楯㩤㝳㵨楌瑍噓䙨杩汭摧㬨顀뽰슡䱭杣㈮♞䌮⑹兓砣⭍櫂⩧쉋䭧䕢杣쉳渵坾椸숹췂璏䞡촸步녷漽䭸⥚摷灳晾⥁䅨숹䁰쵖楇穢版顎瑺灉顶木姂歱㛍瑕㠸祱䨪䵀䘨伨㧍깂ぺ嫃</w:t>
      </w:r>
      <w:r>
        <w:rPr/>
        <w:t>ꗂ</w:t>
      </w:r>
      <w:r>
        <w:rPr/>
        <w:t>㉨녤楖㈴녈⪮棂㩓䃎場ざ䵌䁆칶牔⑂쌨睫稹</w:t>
      </w:r>
      <w:r>
        <w:rPr/>
        <w:t>ꦥ</w:t>
      </w:r>
      <w:r>
        <w:rPr/>
        <w:t>搩⏂⬮偁䵍숳⽅桂ꍾ쉇⨭䥟悩帹깣쏎敧䥊㬴眶ꥵ㩗娭⑸칥灖梿䞻晠䵾</w:t>
      </w:r>
      <w:r>
        <w:rPr/>
        <w:t>ꗂ</w:t>
      </w:r>
      <w:r>
        <w:rPr/>
        <w:t>㗂⒥䐹▘捬侻浪漴煵㌥献</w:t>
      </w:r>
      <w:r>
        <w:rPr/>
        <w:t>Ⱘ</w:t>
      </w:r>
      <w:r>
        <w:rPr/>
        <w:t>숳塅ꥲ硺䡄祀涮♕숲䐥싍갦徏汀䝍捃旂㬣ꄹ圪⹢⚻췍勂䋎熱쉡ㅠ汉媬숯奏쉫䀸깦쉊纩</w:t>
      </w:r>
      <w:r>
        <w:rPr/>
        <w:t>꧂</w:t>
      </w:r>
      <w:r>
        <w:rPr/>
        <w:t>䲮䛍呀橚</w:t>
      </w:r>
      <w:r>
        <w:rPr/>
        <w:t>ꤥ</w:t>
      </w:r>
      <w:r>
        <w:rPr/>
        <w:t>땷㑄쎥숷潭⨪䝱椸樱浤숯杙欨䭕愶䁂䜸い縷땡䌴べ奾摑⑰捈輽匱</w:t>
      </w:r>
      <w:r>
        <w:rPr/>
        <w:t>ⴤ</w:t>
      </w:r>
      <w:r>
        <w:rPr/>
        <w:t>頽싂潉伳怹戨溱㵗祊匮杸氷㗂뿎由吰䠥彭彗쉥뭄</w:t>
      </w:r>
      <w:r>
        <w:rPr/>
        <w:t>⣍</w:t>
      </w:r>
      <w:r>
        <w:rPr/>
        <w:t>䵵帹幐瑨海晵땉碣睲砻䱳彧䇂睄卩稲䈱╠⭤㌪쉬㫂䨤彰佨⹂捨䩷吰横颮쉖⚱硪嘩⩉噌쉘䭞쉂㪩⯂䵳柂▬뽗㔬㢵䶻칸睸믂쵺⽓敷䰪숱澡䥃烂䂡⚬䃂♰摏煈문뼊揂䅟潟</w:t>
      </w:r>
      <w:r>
        <w:rPr/>
        <w:t>⡁</w:t>
      </w:r>
      <w:r>
        <w:rPr/>
        <w:t>檡숪넳痂瀪䱒쵔砹</w:t>
      </w:r>
      <w:r>
        <w:rPr/>
        <w:t>Ⲙ</w:t>
      </w:r>
      <w:r>
        <w:rPr/>
        <w:t>㭶燂楣獋⑤敯쉲挤싃〻爥⩏琰硅頤䁉⹙쉇䂻쉓優⽉璡ꇂ娽义⥚夹㤭牡飂㑙夨␯ㅧ䭂</w:t>
      </w:r>
      <w:r>
        <w:rPr/>
        <w:t>꧂</w:t>
      </w:r>
      <w:r>
        <w:rPr/>
        <w:t>䡦㝱扢呉入揂ꄷ毂繖쉁盂⦩쉬参넥氻㷂</w:t>
      </w:r>
      <w:r>
        <w:rPr/>
        <w:t>ꔪ</w:t>
      </w:r>
      <w:r>
        <w:rPr/>
        <w:t>숦嘯没䁒</w:t>
      </w:r>
      <w:r>
        <w:rPr/>
        <w:t>ꕫ╵</w:t>
      </w:r>
      <w:r>
        <w:rPr/>
        <w:t>畡ꄥ묰녲晍傡牋愤繡偖㶮奶꥖漴光轍恊囍⬶椣ꍣ</w:t>
      </w:r>
      <w:r>
        <w:rPr/>
        <w:t>ꔫ</w:t>
      </w:r>
      <w:r>
        <w:rPr/>
        <w:t>㍚昭楟⒥䮻啈</w:t>
      </w:r>
      <w:r>
        <w:rPr/>
        <w:t>ꔷ</w:t>
      </w:r>
      <w:r>
        <w:rPr/>
        <w:t>㯃䉚幌斩佸㔥깄</w:t>
      </w:r>
      <w:r>
        <w:rPr/>
        <w:t>⡭䷂</w:t>
      </w:r>
      <w:r>
        <w:rPr/>
        <w:t>䎿뼣橘땨⥗癄딷숩垿뾩䘩슿깂倱숴哂㷂捈㜩疩睭뭨䁀⑅䁳磂</w:t>
      </w:r>
      <w:r>
        <w:rPr/>
        <w:t>ꤴ</w:t>
      </w:r>
      <w:r>
        <w:rPr/>
        <w:t>㦏䝒未䉨⫂矂坨싂싂咘凂敦漷䉫佭䔪欤瞥촪轟愫塹䥥䙆쎩⑙⒡呭╡㑉⹖桑搮坳畴싂硐䅀♇캵䨨べ惂㠪獳奭敐捫㘶⫂唶䍩㭋ㅊ뭑䅬㭟池숬㑞ꆩ椪潈㉟〽㠶䝎繟憩썶椺䫂㙹囍牷璏䍳繴㭀绂栶㭵摗</w:t>
      </w:r>
      <w:r>
        <w:rPr/>
        <w:t>⠲</w:t>
      </w:r>
      <w:r>
        <w:rPr/>
        <w:t>숣층ꅎ婳䬯⵮刪䘬㉎칐媩⽓猶</w:t>
      </w:r>
      <w:r>
        <w:rPr/>
        <w:t>ꔪ</w:t>
      </w:r>
      <w:r>
        <w:rPr/>
        <w:t>쉐⩆쉐쉆䍳슿넥湚獟</w:t>
      </w:r>
      <w:r>
        <w:rPr/>
        <w:t>ꕥ</w:t>
      </w:r>
      <w:r>
        <w:rPr/>
        <w:t>Ⲭ</w:t>
      </w:r>
      <w:r>
        <w:rPr/>
        <w:t>损䍨</w:t>
      </w:r>
      <w:r>
        <w:rPr/>
        <w:t>ꖥ</w:t>
      </w:r>
      <w:r>
        <w:rPr/>
        <w:t>倩猬⩗ꅉ㔲숤熿娣㭑쉷竍氬쵢低㜨쉪係伺牐傡䂥숪挪乗搰敷偯⫃쉴暿㤮朲氵煱㍦墩抮幕䉀숹擂䪘</w:t>
      </w:r>
      <w:r>
        <w:rPr/>
        <w:t>ⴷ</w:t>
      </w:r>
      <w:r>
        <w:rPr/>
        <w:t>뮘飍氨䫂㙆潟㝆ィ扫㥭⨪湤䤷光뽶묦䝹㕂♬剎䖱쉦塓幨㗎⑩䨪㍱䥀딥숯浨쎮琩뭢䠽쉢쉢꺬䍕空뮿吹摒</w:t>
      </w:r>
      <w:r>
        <w:rPr/>
        <w:t>꧂</w:t>
      </w:r>
      <w:r>
        <w:rPr/>
        <w:t>眪꥕猯땂睍䬩㔷汙㬴㝌㘦汬怺櫎塳</w:t>
      </w:r>
      <w:r>
        <w:rPr/>
        <w:t>ⶏ</w:t>
      </w:r>
      <w:r>
        <w:rPr/>
        <w:t>㊏樵䎥朴温뼣⴪浡␩竂㉈祲溩깏匭뽌㭷䩦廂呃獁䢻ꏂ䉚ꍬ橤깲憥矎ꥬ祠婠⬵슏⭮欲洦榡⩲⭥捆兘婡김灳⾱쉠㍪ꅬ塓</w:t>
      </w:r>
      <w:r>
        <w:rPr/>
        <w:t>ꗂ⩵</w:t>
      </w:r>
      <w:r>
        <w:rPr/>
        <w:t>捚呑恞㕦␣㐭䥹婴</w:t>
      </w:r>
      <w:r>
        <w:rPr/>
        <w:t>ⵥ⭅▘</w:t>
      </w:r>
      <w:r>
        <w:rPr/>
        <w:t>哂ꅀ慐䮘㐨</w:t>
      </w:r>
      <w:r>
        <w:rPr/>
        <w:t>ⱖ</w:t>
      </w:r>
      <w:r>
        <w:rPr/>
        <w:t>㞩묹汷묣唴揂㭏</w:t>
      </w:r>
      <w:r>
        <w:rPr/>
        <w:t>ⷂ</w:t>
      </w:r>
      <w:r>
        <w:rPr/>
        <w:t>㵯쉸橂䶩娸⑘槍杞圬♴撩䙖㥤</w:t>
      </w:r>
      <w:r>
        <w:rPr/>
        <w:t>꤭</w:t>
      </w:r>
      <w:r>
        <w:rPr/>
        <w:t>걞⺩殡で䬯顣♶⏂뽨숫冩奈╴轀區壎⎣⬦♗楢뼩氦剃䑴ꍑ杂싂扂乵塁桔┭畢싎⏂㑄畯䩞㮩搦숸㙙싂匬숳쉡畣땉┫带썦깳偑㥴攬䷂싎곂㗂珃〣碩惂朵쉢ꄊ䀹頭껂숺帰䉗⩍洰ꥶ徿⪣幚繇慅幰싂깇卨挲竃</w:t>
      </w:r>
      <w:r>
        <w:rPr/>
        <w:t>ⷂ</w:t>
      </w:r>
      <w:r>
        <w:rPr/>
        <w:t>斡싂쉒쉬熬杯橎䲮歂婂穚牄</w:t>
      </w:r>
      <w:r>
        <w:rPr/>
        <w:t>ꕀ</w:t>
      </w:r>
      <w:r>
        <w:rPr/>
        <w:t>輺兖ꍵ䩺쉶⽨쉊㬮䪱따佬㉞</w:t>
      </w:r>
      <w:r>
        <w:rPr/>
        <w:t>ⵃ</w:t>
      </w:r>
      <w:r>
        <w:rPr/>
        <w:t>䏂䝳㉋싂浾㥄</w:t>
      </w:r>
      <w:r>
        <w:rPr/>
        <w:t>ꔣ</w:t>
      </w:r>
      <w:r>
        <w:rPr/>
        <w:t>漲㟂⬮㓃䙰</w:t>
      </w:r>
      <w:r>
        <w:rPr/>
        <w:t>ⱱ</w:t>
      </w:r>
      <w:r>
        <w:rPr/>
        <w:t>㦡杒幣䧂悡쉏搹毂瓂</w:t>
      </w:r>
      <w:r>
        <w:rPr/>
        <w:t>ꦡ</w:t>
      </w:r>
      <w:r>
        <w:rPr/>
        <w:t>䱌獩␩佗䝵㕺⺥䴽戳☣숭긥</w:t>
      </w:r>
      <w:r>
        <w:rPr/>
        <w:t>ꗂ</w:t>
      </w:r>
      <w:r>
        <w:rPr/>
        <w:t>眦吰佲╷汾㙞쉉㬶䷍潩牆帰⍢偅㘭套䟂쉁</w:t>
      </w:r>
      <w:r>
        <w:rPr/>
        <w:t>ⵏ</w:t>
      </w:r>
      <w:r>
        <w:rPr/>
        <w:t>쵣未쉏㑢偔佚帩</w:t>
      </w:r>
      <w:r>
        <w:rPr/>
        <w:t>ꖮ</w:t>
      </w:r>
      <w:r>
        <w:rPr/>
        <w:t>眬橂ㅚ偹</w:t>
      </w:r>
      <w:r>
        <w:rPr/>
        <w:t>ꥏ</w:t>
      </w:r>
      <w:r>
        <w:rPr/>
        <w:t>쉃⿂쉇堺碘顾딦</w:t>
      </w:r>
      <w:r>
        <w:rPr/>
        <w:t>⡲</w:t>
      </w:r>
      <w:r>
        <w:rPr/>
        <w:t>徻碏晔湨䆡㉲쉹깆⩓䷃⍤㐯剞檻쉇㤰⒮</w:t>
      </w:r>
      <w:r>
        <w:rPr/>
        <w:t>ꕶ</w:t>
      </w:r>
      <w:r>
        <w:rPr/>
        <w:t>㕨留䩕碮桥썀⨰桢⪬쉞⥎</w:t>
      </w:r>
      <w:r>
        <w:rPr/>
        <w:t>ꥁ⥣</w:t>
      </w:r>
      <w:r>
        <w:rPr/>
        <w:t>㊩</w:t>
      </w:r>
      <w:r>
        <w:rPr/>
        <w:t>⡚</w:t>
      </w:r>
      <w:r>
        <w:rPr/>
        <w:t>䜩⨩썾㉧歶칗쉅쉔슿㘱㭴娤쉪兤䞿䁚㵗슩쵇津츬乃⑖㍅숨摔硵넪떻牙Ⓕ轸䝲惂䱋</w:t>
      </w:r>
      <w:r>
        <w:rPr/>
        <w:t>ꕒ</w:t>
      </w:r>
      <w:r>
        <w:rPr/>
        <w:t>㈨</w:t>
      </w:r>
      <w:r>
        <w:rPr/>
        <w:t>꧂</w:t>
      </w:r>
      <w:r>
        <w:rPr/>
        <w:t>呙䱗捾깙쉪쉬䱎楉灑涿숷湲</w:t>
      </w:r>
      <w:r>
        <w:rPr/>
        <w:t>ꦘ⭥④</w:t>
      </w:r>
      <w:r>
        <w:rPr/>
        <w:t>䤺㡬뼴绍窮栦㨹㉷湔顟⍁獏쉓슡㙘䴯</w:t>
      </w:r>
      <w:r>
        <w:rPr/>
        <w:t>ꥌ</w:t>
      </w:r>
      <w:r>
        <w:rPr/>
        <w:t>癆㝴怺呐眤</w:t>
      </w:r>
      <w:r>
        <w:rPr/>
        <w:t>⡳</w:t>
      </w:r>
      <w:r>
        <w:rPr/>
        <w:t>彾숬ꍠ湳甫쉥厩ꍬ⾣稭</w:t>
      </w:r>
      <w:r>
        <w:rPr/>
        <w:t>ⱒ</w:t>
      </w:r>
      <w:r>
        <w:rPr/>
        <w:t>숳獍ꅗ彔ꎮ典壂⚘幭䁱塦娭䯎싍쉐潯㭆攰浒䭂⨫치狂쉯燎깬㵸疡䕰ㅣㅌ㣂琬습䉵矂碿椰嫂╺땚䵒乯癳싂轔福焬</w:t>
      </w:r>
      <w:r>
        <w:rPr/>
        <w:t>ꖿꔺ</w:t>
      </w:r>
      <w:r>
        <w:rPr/>
        <w:t>㥸䅎灶쉗願䣃싍っ挨⽘칍ꄱ숪㢻ꅟ捷䩯♗깙価恪穉廂䂣飂䓂瞩灑仃숶㠻쉗晲⴩䙄砺戳⑌⑀㜣輰䎣䔷嫃</w:t>
      </w:r>
      <w:r>
        <w:rPr/>
        <w:t>ⱱ</w:t>
      </w:r>
      <w:r>
        <w:rPr/>
        <w:t>晓㉢⥴嘥땩칬ꎵ㨳㕱敊䍰쉄쉍䒩ꆩ쉚㵗乵庩ꍢ潞⩒␲兢㕋쉬㒣썧墡</w:t>
      </w:r>
      <w:r>
        <w:rPr/>
        <w:t>ꥊ</w:t>
      </w:r>
      <w:r>
        <w:rPr/>
        <w:t>べ歏唬䙄</w:t>
      </w:r>
      <w:r>
        <w:rPr/>
        <w:t>ⵀ</w:t>
      </w:r>
      <w:r>
        <w:rPr/>
        <w:t>녈㌥朦畚䖿</w:t>
      </w:r>
      <w:r>
        <w:rPr/>
        <w:t>ⵊ</w:t>
      </w:r>
      <w:r>
        <w:rPr/>
        <w:t>搯갻♧畋♞役㈱䒩㡗⿂扐懎師㠫䗂甸</w:t>
      </w:r>
      <w:r>
        <w:rPr/>
        <w:t>ⰽ</w:t>
      </w:r>
      <w:r>
        <w:rPr/>
        <w:t>䅷䡳䕯♬㕪媬䙨柍枥╩슬슡㍫쉨갨㩟䍔⭊㍈ꆻ轉㕳㓂务⍗嘦㠵땈䫂䱞神⹪䚿쉫⑀塹쵁礸쉚싂琯䡳㗎嘪㕾利</w:t>
      </w:r>
      <w:r>
        <w:rPr/>
        <w:t>ꔶ</w:t>
      </w:r>
      <w:r>
        <w:rPr/>
        <w:t>泂䤱⽹䴮揂㈵쉭썓</w:t>
      </w:r>
      <w:r>
        <w:rPr/>
        <w:t>꧂</w:t>
      </w:r>
      <w:r>
        <w:rPr/>
        <w:t>⺣㩕婯</w:t>
      </w:r>
      <w:r>
        <w:rPr/>
        <w:t>ꦱꖣ</w:t>
      </w:r>
      <w:r>
        <w:rPr/>
        <w:t>쉠걣獞塰楗畡</w:t>
      </w:r>
      <w:r>
        <w:rPr/>
        <w:t>ꤪ</w:t>
      </w:r>
      <w:r>
        <w:rPr/>
        <w:t>껂⑶䈲깣믂祱㯂稥䅰쉶</w:t>
      </w:r>
      <w:r>
        <w:rPr/>
        <w:t>ⵇ</w:t>
      </w:r>
      <w:r>
        <w:rPr/>
        <w:t>㩋년摅칦㞣穔</w:t>
      </w:r>
      <w:r>
        <w:rPr/>
        <w:t>ⱷ</w:t>
      </w:r>
      <w:r>
        <w:rPr/>
        <w:t>揂ꌲ塎堦䕢泃稻瑅灏</w:t>
      </w:r>
      <w:r>
        <w:rPr/>
        <w:t>ⷂ┨</w:t>
      </w:r>
      <w:r>
        <w:rPr/>
        <w:t>煰ㄷ丹䧂쉞版搭疿洲㏂䁪⫍⩘塃⑉彄㩎挵䄊䍁だ㑧</w:t>
      </w:r>
      <w:r>
        <w:rPr/>
        <w:t>ⷃ</w:t>
      </w:r>
      <w:r>
        <w:rPr/>
        <w:t>丰뽠澻卫⨣棂昹嗍稪剕䯂离塱汳刲</w:t>
      </w:r>
      <w:r>
        <w:rPr/>
        <w:t>ꥏ</w:t>
      </w:r>
      <w:r>
        <w:rPr/>
        <w:t>숺㔥⍢䳂쉕⍊湇ꅙ㌳⎩挽슩呎╢繷녤</w:t>
      </w:r>
      <w:r>
        <w:rPr/>
        <w:t>Ⳃ</w:t>
      </w:r>
      <w:r>
        <w:rPr/>
        <w:t>埂祍枿癑⽕灕䔥癊숳㯃ㅠ癠㭅噥⸳㩳싂㩵呶㥔䂩㚮쉈㦣収敏</w:t>
      </w:r>
      <w:r>
        <w:rPr/>
        <w:t>ꕪ</w:t>
      </w:r>
      <w:r>
        <w:rPr/>
        <w:t>丶燂쉒梬杄싂婭쉫숺⌲窮䣂썴晨䮣㉒숤夯㉾╂䭌輮乹柂╶</w:t>
      </w:r>
      <w:r>
        <w:rPr/>
        <w:t>ꤸ</w:t>
      </w:r>
      <w:r>
        <w:rPr/>
        <w:t>걙景슏橋江뽵畎嘱異습ㅗ䬪祓濂牎煁㭎⥄䩎츩쉯斩ꇎ㵍䢱䋂䊩땀坠꥗䎣䵇㥢撮墩瑳㧃䁁㙑쵏곂ꥹ兦ꥪ顄浴爥숹栽䝉䍐숲価</w:t>
      </w:r>
      <w:r>
        <w:rPr/>
        <w:t>ⵦ</w:t>
      </w:r>
      <w:r>
        <w:rPr/>
        <w:t>䑸㕢슏⿂뽐婍⍺⨷稤㩋䭙䤮䅫</w:t>
      </w:r>
      <w:r>
        <w:rPr/>
        <w:t>ⳃ</w:t>
      </w:r>
      <w:r>
        <w:rPr/>
        <w:t>슩㩷쉏㶱飂杸슮潺녒슘㧍穢♢ꥡ</w:t>
      </w:r>
      <w:r>
        <w:rPr/>
        <w:t>꤯ꤥꤳ</w:t>
      </w:r>
      <w:r>
        <w:rPr/>
        <w:t>㝶쉟⥋嘩딹湐剁䏂敧떿쎿껂슣䇂䱑쵱ㅖ㌪⩘彥呗⍗獃穎朲永쉯䤭䣂卦唦頳⪱䃂⑰撡嚻狂숹䘨䍤呪江婘쉺◎㴦疥婩ꄨ⩄뽱䱺畖⚵䅀㥪攬⭨亏</w:t>
      </w:r>
      <w:r>
        <w:rPr/>
        <w:t>ꥎ</w:t>
      </w:r>
      <w:r>
        <w:rPr/>
        <w:t>뗂칖뽂쉍繧䤵싍疵쵋㍫繷烂㩵楕껂數㥦㔹晚湹婐䥤瑡ꥯ焭漪慫捔恦竂䱨獑</w:t>
      </w:r>
      <w:r>
        <w:rPr/>
        <w:t>ꕦ</w:t>
      </w:r>
      <w:r>
        <w:rPr/>
        <w:t>㩕扅榮╸⌴㓂䩠䘸啌</w:t>
      </w:r>
      <w:r>
        <w:rPr/>
        <w:t>ⲣ</w:t>
      </w:r>
      <w:r>
        <w:rPr/>
        <w:t>뽢슡曂⩣歍㭞ィ猳㡡煨ꅏ䉡搲길䌩䌽夻匵숽彔쉀塴쌵繗慠䑇偵땣僂摃䑾歱칆樻坈㡣晸㔣參䙎慸渳橸帻弩䡐圮碵䕎쉥䜩떵礤楧昷䡎䎘㮿䎡䭎彘㍄␳湂壎䄰⥖轋摸呠汾䲿偭瓂祍쉐㐽</w:t>
      </w:r>
      <w:r>
        <w:rPr/>
        <w:t>ⳍ⠮</w:t>
      </w:r>
      <w:r>
        <w:rPr/>
        <w:t>穮㬸顑⤱ꌸ剹싂</w:t>
      </w:r>
      <w:r>
        <w:rPr/>
        <w:t>ⷂ</w:t>
      </w:r>
      <w:r>
        <w:rPr/>
        <w:t>䝫珎揂辡匪쉁䨶⚵瑙꤮㏂繲硒㝲䱒歕涵䕗㪡ꆩ䑕浉䵰僃녖䶱⩠숪啇祸⪥깉땭圷棍慞磍愯仂ㅴ</w:t>
      </w:r>
      <w:r>
        <w:rPr/>
        <w:t>⢘</w:t>
      </w:r>
      <w:r>
        <w:rPr/>
        <w:t>䙐⪏뇂쉣㕨焤奓䈭織ꍳ䜰쉈攮㥀㭦꺩⎻</w:t>
      </w:r>
      <w:r>
        <w:rPr/>
        <w:t>⣂</w:t>
      </w:r>
      <w:r>
        <w:rPr/>
        <w:t>睩洲呲䉈</w:t>
      </w:r>
      <w:r>
        <w:rPr/>
        <w:t>ꕍ</w:t>
      </w:r>
      <w:r>
        <w:rPr/>
        <w:t>놘塇䧂穚婓㘫硚潠딲䨮晠</w:t>
      </w:r>
      <w:r>
        <w:rPr/>
        <w:t>ⵔ</w:t>
      </w:r>
      <w:r>
        <w:rPr/>
        <w:t>繏䧂偈깍⯎䱅䨳</w:t>
      </w:r>
      <w:r>
        <w:rPr/>
        <w:t>ꖘ</w:t>
      </w:r>
      <w:r>
        <w:rPr/>
        <w:t>췍䨵䯂䜹♣쉲쉚顬숮仃硵⦏帩商湄▘䬭㵑䑍깷㪥슱♑㝡卪⭫佢轱啅㥧╺㥚쉧儱琶熥㙖◂쉙ㄸ平䭬橺䑚湁攪掱♠庬┶琥䘤恲焴剙⍵熘⨦쉕쉟㥳㜊〉拂㙩䐹哂捹쉪亡</w:t>
      </w:r>
      <w:r>
        <w:rPr/>
        <w:t>ꔵꖿ</w:t>
      </w:r>
      <w:r>
        <w:rPr/>
        <w:t>㭎⽏ㅎ쵑䮵䷂숻땗琣㭳呐쉖숵捑噙爣娴橇横祷⨫㶮坷䤪乺䈽쉬⹟䘵⵹䝅뼵⑟┱⪣싂㐣硓䬴彴檘烍汨</w:t>
      </w:r>
      <w:r>
        <w:rPr/>
        <w:t>ⵀ</w:t>
      </w:r>
      <w:r>
        <w:rPr/>
        <w:t>숦溘噦光債ꥮ㑷쉚⸵ㄥ쉏䭯⨩☻利츹⍢䍭숥皮땢顨甤潯摌䅈⑰〲캬쌤盂圥晸睥⮏쉀彮촭숦뇂盂稻畳妩⨱噢⾿ꥱ嘲皩戶쉷⩲</w:t>
      </w:r>
      <w:r>
        <w:rPr/>
        <w:t>ꥊ</w:t>
      </w:r>
      <w:r>
        <w:rPr/>
        <w:t>攽썇뭯㩵晷卑冿湦梻歄乮楞쵂吰伷䄪婉祀䙇츺癎恊㑧⑶渴步癢싂쉉⵳个싃啕</w:t>
      </w:r>
      <w:r>
        <w:rPr/>
        <w:t>ꤤ♐꧂</w:t>
      </w:r>
      <w:r>
        <w:rPr/>
        <w:t>祮⩣⩷㉸⌤樣促뾮斘쉰娨싂◂椴깄祋㨮䪏凂䁠硫从剂擃癒你沵㵍ꍢ奌숤⌤栶圦⼹頻䜻䁃싂渮슣欦婺眳㵍☽㕄玏㉹津슡䨤넥繠쉉⏍⩙疩뮻믍廎䵁ꄳ㡷</w:t>
      </w:r>
      <w:r>
        <w:rPr/>
        <w:t>ⳂⰤ</w:t>
      </w:r>
      <w:r>
        <w:rPr/>
        <w:t>䠻</w:t>
      </w:r>
      <w:r>
        <w:rPr/>
        <w:t>⣍</w:t>
      </w:r>
      <w:r>
        <w:rPr/>
        <w:t>偏獙殘楄䷂楖敌䅂</w:t>
      </w:r>
      <w:r>
        <w:rPr/>
        <w:t>⢘</w:t>
      </w:r>
      <w:r>
        <w:rPr/>
        <w:t>嚘</w:t>
      </w:r>
      <w:r>
        <w:rPr/>
        <w:t>ꤥ</w:t>
      </w:r>
      <w:r>
        <w:rPr/>
        <w:t>땪⩴숱㮮愯걣ヂ扟伳曂硅쉁縷긱瑧泍其䨰捷湋氱ㅤ㕢ぬ坰獳깐쉩渤┩牫쉘䫂廃坧煇䬪슩ぃ窏㶩␵穞焳⨥깙渶</w:t>
      </w:r>
      <w:r>
        <w:rPr/>
        <w:t>ꕄ⎩</w:t>
      </w:r>
      <w:r>
        <w:rPr/>
        <w:t>兇獕</w:t>
      </w:r>
      <w:r>
        <w:rPr/>
        <w:t>Ⱨ</w:t>
      </w:r>
      <w:r>
        <w:rPr/>
        <w:t>숺숣쵄畾ꄬ䰨⩭攨</w:t>
      </w:r>
      <w:r>
        <w:rPr/>
        <w:t>ⰲ</w:t>
      </w:r>
      <w:r>
        <w:rPr/>
        <w:t>ぷ〴挻䖿㕀</w:t>
      </w:r>
      <w:r>
        <w:rPr/>
        <w:t>Ⱳ</w:t>
      </w:r>
      <w:r>
        <w:rPr/>
        <w:t>恮</w:t>
      </w:r>
      <w:r>
        <w:rPr/>
        <w:t>ⴳ</w:t>
      </w:r>
      <w:r>
        <w:rPr/>
        <w:t>ꍠ쎱ꍑ梿擂托䟂⺵┷䥪佰㐸窿狂⎩㐻컃䷃ꅢ쉴걣燂</w:t>
      </w:r>
      <w:r>
        <w:rPr/>
        <w:t>ⶮ</w:t>
      </w:r>
      <w:r>
        <w:rPr/>
        <w:t>䌽싂숥歹⩐䅯㋃㍑츸忂쉙熻绂㥑愪깑㍟䩳⩐⽦坕숲숨倱秎쉏煾ま⹓㖡係쉧쉧䈪쉘㑮쌲椶숮쉋澻㉬沵녴㭑ㄱ呯⽊勂儮敮싎⸫䅁⸷枘捃⭕ꏂ㍨楹橙䑏䭵</w:t>
      </w:r>
      <w:r>
        <w:rPr/>
        <w:t>꧂</w:t>
      </w:r>
      <w:r>
        <w:rPr/>
        <w:t>勃◂䏂祹칈䈣㑁</w:t>
      </w:r>
      <w:r>
        <w:rPr/>
        <w:t>⠵</w:t>
      </w:r>
      <w:r>
        <w:rPr/>
        <w:t>ⵋ</w:t>
      </w:r>
      <w:r>
        <w:rPr/>
        <w:t>䨪奥숲꺬㉳斻弴䷂正䮿田</w:t>
      </w:r>
      <w:r>
        <w:rPr/>
        <w:t>ꤹ</w:t>
      </w:r>
      <w:r>
        <w:rPr/>
        <w:t>奡䋂⤥哂埂ꏂ䉩厵䓂슮⹆슩숲갪쉅䬰䝲垩숨䥃♨煕숷</w:t>
      </w:r>
      <w:r>
        <w:rPr/>
        <w:t>⡑</w:t>
      </w:r>
      <w:r>
        <w:rPr/>
        <w:t>䥉炻쵕䭏땴梬潮㑞㡄㖮쌤㩦ꍄꥮ㑩⭀癣ꍙ┤损␻穌穂慥⵳乵婙┣쉆쉲软ꅫ㌪땺</w:t>
      </w:r>
      <w:r>
        <w:rPr/>
        <w:t>ꕏ</w:t>
      </w:r>
      <w:r>
        <w:rPr/>
        <w:t>懂娯ꍾ滍卾潴轳믎숣泎佩쉗⭁㫂땯䈹╊칒啑䭃</w:t>
      </w:r>
      <w:r>
        <w:rPr/>
        <w:t>ꦮ</w:t>
      </w:r>
      <w:r>
        <w:rPr/>
        <w:t>ㆡ숳ꅰ⭘煲穆稦䝢参슻쉨幗⵹䱴ね㙳朽疩橩矂囂愺塹敁쵫컍䋂昲</w:t>
      </w:r>
      <w:r>
        <w:rPr/>
        <w:t>ⵐ</w:t>
      </w:r>
      <w:r>
        <w:rPr/>
        <w:t>是㤊⪻㴤쉧╲넽</w:t>
      </w:r>
      <w:r>
        <w:rPr/>
        <w:t>꤯</w:t>
      </w:r>
      <w:r>
        <w:rPr/>
        <w:t>䖱㕴湨⑘䲏䠮橇卉ꥦ没汭倥⩏轮㥗⿂䓂䨬睄㵍参患䍱㥤橆숭欥ꅥ㚩咻격はう擃ꆮ噬⍇洶绂</w:t>
      </w:r>
      <w:r>
        <w:rPr/>
        <w:t>ⱄ</w:t>
      </w:r>
      <w:r>
        <w:rPr/>
        <w:t>칖㘥偊㠪슥ꥵ平癋쉌穈噎⪘숮扊⥮⨩煨瀭奇䗂걩婞昦쉀刬⏂슮㮏橱洯琲㒻쉯䍍傱婯⭢䩐싂勍ㅉ겥偶煶ざ⩧숤㵔痍凂㥴치繸眤</w:t>
      </w:r>
      <w:r>
        <w:rPr/>
        <w:t>ⱦ⧂⢣</w:t>
      </w:r>
      <w:r>
        <w:rPr/>
        <w:t>䫂䨫頥뭍쉱ꥦ㬬擂촶䔥㵷か乪彯숶⩩㎮瓂幷捗⥏긦摑汎⮵啯䝍碘䩧奶汐㝥⥍땰硕䜷埂吣慭䐺㵀ガ㫂溣瑃䙌㈳䤸걶슬쵂䔩榩漶ꅞ癣</w:t>
      </w:r>
      <w:r>
        <w:rPr/>
        <w:t>ⵖ</w:t>
      </w:r>
      <w:r>
        <w:rPr/>
        <w:t>쉴勃⤳쉞ㆵ窱滂깪棂睩犿䐱␭⽡主圱奆뭭⍧婴眪☭佡㪵䏎䝵쵰쉵倹吴⩀싂놥땋ꅺ䌰䵗숮卥쉁쉕稬㕒쉥涩タ䩟妮溘䉾轰㝣健</w:t>
      </w:r>
      <w:r>
        <w:rPr/>
        <w:t>ⵯ</w:t>
      </w:r>
      <w:r>
        <w:rPr/>
        <w:t>䁬㵾䠨곂㘬㬱뮣ネ堫ㆩ䈥幋倴쉂䡍</w:t>
      </w:r>
      <w:r>
        <w:rPr/>
        <w:t>ⱋ</w:t>
      </w:r>
      <w:r>
        <w:rPr/>
        <w:t>垣㡌쉮頶慯熿橘쉎颿⨬縮䕂楰摳㙬쉦䁙쉚䃂䎮辵⧂畺夳恞䖩幇㡷㠨㬪⺵놥改沥噫䲿뼹쉷剃䁲⽙暩䑉䙱ꄫ⩰礦</w:t>
      </w:r>
      <w:r>
        <w:rPr/>
        <w:t>⢬⹞⨦</w:t>
      </w:r>
      <w:r>
        <w:rPr/>
        <w:t>숻皩쉉浇癇</w:t>
      </w:r>
      <w:r>
        <w:rPr/>
        <w:t>⠹</w:t>
      </w:r>
      <w:r>
        <w:rPr/>
        <w:t>危数⫂乄桘㝸囎넥䦻슩爣싂⨤に뭂㩂硲䝄睆湸揂</w:t>
      </w:r>
      <w:r>
        <w:rPr/>
        <w:t>ⴵ</w:t>
      </w:r>
      <w:r>
        <w:rPr/>
        <w:t>㡷牚㥇幟쉖杂瀰剾僂</w:t>
      </w:r>
      <w:r>
        <w:rPr/>
        <w:t>ⱔ</w:t>
      </w:r>
      <w:r>
        <w:rPr/>
        <w:t>ꥥ徏䐹䛂娮⑖搻㤲</w:t>
      </w:r>
      <w:r>
        <w:rPr/>
        <w:t>Ⲙ⠤</w:t>
      </w:r>
      <w:r>
        <w:rPr/>
        <w:t>㑃싂櫃輩숹㥩⩡䟂쉋⵸敗</w:t>
      </w:r>
      <w:r>
        <w:rPr/>
        <w:t>ⱳ</w:t>
      </w:r>
      <w:r>
        <w:rPr/>
        <w:t>꥓</w:t>
      </w:r>
      <w:r>
        <w:rPr/>
        <w:t>獐쉳쉉嚻捨幰獕숥㍂轎砨숺劬䛂䬺庣묫け䟂囂禮䋂僂硵睕䰹牺竂㍓</w:t>
      </w:r>
      <w:r>
        <w:rPr/>
        <w:t>Ⳃ</w:t>
      </w:r>
      <w:r>
        <w:rPr/>
        <w:t>晅繣㣂楬㫂戴潚걐潁温㒡先轱⸥桺ど䁴㕉嗂碩㬻␰싂ご숣㑱땗轠䉭玮䕑</w:t>
      </w:r>
      <w:r>
        <w:rPr/>
        <w:t>ꔻ</w:t>
      </w:r>
      <w:r>
        <w:rPr/>
        <w:t>㡘</w:t>
      </w:r>
      <w:r>
        <w:rPr/>
        <w:t>ⳍ</w:t>
      </w:r>
      <w:r>
        <w:rPr/>
        <w:t>均兦㡬爯㡯숦扅䵥촴䄩礲桒搮䭠匲숤싂쉀</w:t>
      </w:r>
      <w:r>
        <w:rPr/>
        <w:t>Ɫ</w:t>
      </w:r>
      <w:r>
        <w:rPr/>
        <w:t>쉠싂捄쉟傥⦣頶帩</w:t>
      </w:r>
      <w:r>
        <w:rPr/>
        <w:t>⡥</w:t>
      </w:r>
      <w:r>
        <w:rPr/>
        <w:t>檻杙㕎</w:t>
      </w:r>
      <w:r>
        <w:rPr/>
        <w:t>ⴶ</w:t>
      </w:r>
      <w:r>
        <w:rPr/>
        <w:t>쉫␨楋瞩믂痂䙨庵䢩慓瑧⍣啖橦길椭琹넷偟汫⮥건浓竂瘪䁈숸婖갬쉳⩐䒩䙁憣婇䃂琣쵸ꄸ歡겥ꄳ祥姂딭쉆⥟塡⹊쉋숴焳帺橳归숬숤牫䅅㏂</w:t>
      </w:r>
      <w:r>
        <w:rPr/>
        <w:t>ⵙ</w:t>
      </w:r>
      <w:r>
        <w:rPr/>
        <w:t>幸碿㠸反⽯楑췂슿瘹쉌彘揂䦮猊</w:t>
      </w:r>
      <w:r>
        <w:rPr/>
        <w:t>ꦬ</w:t>
      </w:r>
      <w:r>
        <w:rPr/>
        <w:t>丱쉺䞡氪幦◂䳎떘⵭䄬娻摩깵</w:t>
      </w:r>
      <w:r>
        <w:rPr/>
        <w:t>ꦩ</w:t>
      </w:r>
      <w:r>
        <w:rPr/>
        <w:t>䐸散汑㚩柂⭶睔썰㘥㶡땴</w:t>
      </w:r>
      <w:r>
        <w:rPr/>
        <w:t>Ⱖ</w:t>
      </w:r>
      <w:r>
        <w:rPr/>
        <w:t>扣䑀㝦㥍㬶</w:t>
      </w:r>
      <w:r>
        <w:rPr/>
        <w:t>ⵐ</w:t>
      </w:r>
      <w:r>
        <w:rPr/>
        <w:t>婨䙁し恰䕔</w:t>
      </w:r>
      <w:r>
        <w:rPr/>
        <w:t>ꥌ</w:t>
      </w:r>
      <w:r>
        <w:rPr/>
        <w:t>迂区㕘睠瘤쉪㠲惎䘨䝨玻䦥拂昳矍㴵ꅃ漽套䛃⍁쉚礥ꄷ㵨</w:t>
      </w:r>
      <w:r>
        <w:rPr/>
        <w:t>꤬</w:t>
      </w:r>
      <w:r>
        <w:rPr/>
        <w:t>埂䅺徻为⴯媿숪剆扇䱘轒䗃䙈轴䭧㨴矂㙚䬴敎偫䨷⸶瑚䕈兒숲</w:t>
      </w:r>
      <w:r>
        <w:rPr/>
        <w:t>Ⱜ</w:t>
      </w:r>
      <w:r>
        <w:rPr/>
        <w:t>稵獒倬纣┬䧂恡㝁汥疡⵱慡녪뽆䡋䩁啣獞⥪㑠ꥦ硩숲歙ㄬ刭숭</w:t>
      </w:r>
      <w:r>
        <w:rPr/>
        <w:t>⠰</w:t>
      </w:r>
      <w:r>
        <w:rPr/>
        <w:t>䭲뼪쉆싂瞥憡楳⧂歧ꌵ㉑凍</w:t>
      </w:r>
      <w:r>
        <w:rPr/>
        <w:t>ꕮ</w:t>
      </w:r>
      <w:r>
        <w:rPr/>
        <w:t>깫瑊橫顥⩴嘣㡉毂嘺迂凎㋂破㝧懂떥⤤璿渵潒颬佥儦䕣㢬敃⺵⬭灷燂쎩祣슩㡠쉺⩐숴䰽偾䀺稻ぺ咬갦쵎参⨷뽢債煥儣칥灄扯ꅌ쉥煾狂쉒䚱噹姂夻た</w:t>
      </w:r>
      <w:r>
        <w:rPr/>
        <w:t>⡵</w:t>
      </w:r>
      <w:r>
        <w:rPr/>
        <w:t>㨵倣놩쉔쉱兟</w:t>
      </w:r>
      <w:r>
        <w:rPr/>
        <w:t>⡥</w:t>
      </w:r>
      <w:r>
        <w:rPr/>
        <w:t>䚩湹녹䦘偰奟</w:t>
      </w:r>
      <w:r>
        <w:rPr/>
        <w:t>ⱨ</w:t>
      </w:r>
      <w:r>
        <w:rPr/>
        <w:t>㕙橏껎䠵滂晈㵨䍕䕁窣敬⩹䥆䥈扩硒奕柂ㅹ⒩晇⍏瘣坫䡢㩶畮歄汯䟂숴㈳ꅀ뼴뭎ガꅥ癪㕠秂쵞滂䟂猽䵚⽮</w:t>
      </w:r>
      <w:r>
        <w:rPr/>
        <w:t>ꔵ</w:t>
      </w:r>
      <w:r>
        <w:rPr/>
        <w:t>㬣嗍䕭䙢〈썕極獏㩪슻숪厩䡣纥硸ㄹ숹稳䥑㈰橓쉬攭垣氮숨䤪础桘睹㆏睲</w:t>
      </w:r>
      <w:r>
        <w:rPr/>
        <w:t>ⷂⴻ</w:t>
      </w:r>
      <w:r>
        <w:rPr/>
        <w:t>⡐</w:t>
      </w:r>
      <w:r>
        <w:rPr/>
        <w:t>쉑⮮倽숺ꅴ䩑쉌</w:t>
      </w:r>
      <w:r>
        <w:rPr/>
        <w:t>ꕺ</w:t>
      </w:r>
      <w:r>
        <w:rPr/>
        <w:t>㒿滂哂⭙䅚婎칩穣슬垱촽欽橍唸繱橍썷汞㤪♵涩嚘㌩六坅燂㕄⭲칫┬䍲쉐⫂轸癱ㆮ쉈晍뽉쉚栵炮ꥥ떘礨朩剙伥張쉪桹爬㌶쉑䉉僂ꍭ땖</w:t>
      </w:r>
      <w:r>
        <w:rPr/>
        <w:t>ⱞⲣ</w:t>
      </w:r>
      <w:r>
        <w:rPr/>
        <w:t>扡</w:t>
      </w:r>
      <w:r>
        <w:rPr/>
        <w:t>⢩</w:t>
      </w:r>
      <w:r>
        <w:rPr/>
        <w:t>뼣싂䑙䈵㔻꺻숬湭</w:t>
      </w:r>
      <w:r>
        <w:rPr/>
        <w:t>ⱏ</w:t>
      </w:r>
      <w:r>
        <w:rPr/>
        <w:t>縣倲⹳䥫걩卨┪故䃍瑆</w:t>
      </w:r>
      <w:r>
        <w:rPr/>
        <w:t>ꥍ</w:t>
      </w:r>
      <w:r>
        <w:rPr/>
        <w:t>乭橈䒿썥漹䈹</w:t>
      </w:r>
      <w:r>
        <w:rPr/>
        <w:t>ꤨ</w:t>
      </w:r>
      <w:r>
        <w:rPr/>
        <w:t>捒填䨫係淂䠤祗欴썄ꌮꅮ㵯䢩歾橧奧埂拂呡潂畭</w:t>
      </w:r>
      <w:r>
        <w:rPr/>
        <w:t>ꕆ</w:t>
      </w:r>
      <w:r>
        <w:rPr/>
        <w:t>傏瀫㛂燂쉁㣂</w:t>
      </w:r>
      <w:r>
        <w:rPr/>
        <w:t>ꕾ⯂</w:t>
      </w:r>
      <w:r>
        <w:rPr/>
        <w:t>毂湏</w:t>
      </w:r>
      <w:r>
        <w:rPr/>
        <w:t>꤭ⵂ⸳</w:t>
      </w:r>
      <w:r>
        <w:rPr/>
        <w:t>䴪げ堨쉈</w:t>
      </w:r>
      <w:r>
        <w:rPr/>
        <w:t>⠱</w:t>
      </w:r>
      <w:r>
        <w:rPr/>
        <w:t>㡯⵱眹䮏숺輫栨辮싍㬤歩㑄矂䭧乭橳洲嘽癊橭䩑⮿牫╫♙楶⽺뽱稷顦䭤㡈슬縨쉞쉔确䩷倪⎿쉎獾桾䥃乓㜻䙙璬쉶䑑楓䑉갻姂㕔恄䰨쉦繹獌仂歳⍩纬</w:t>
      </w:r>
      <w:r>
        <w:rPr/>
        <w:t>ꖏ꧂</w:t>
      </w:r>
      <w:r>
        <w:rPr/>
        <w:t>㩈甩쉑充녥㛂打뭯祈䩶祏嚮쉍⨊</w:t>
      </w:r>
      <w:r>
        <w:rPr/>
        <w:t>ꤽ</w:t>
      </w:r>
      <w:r>
        <w:rPr/>
        <w:t>㭀獷捌轴⭋匭┷煠愲歌숶⩨䶘㢻㩄獪겏⤱ぞ땮</w:t>
      </w:r>
      <w:r>
        <w:rPr/>
        <w:t>ⱎ</w:t>
      </w:r>
      <w:r>
        <w:rPr/>
        <w:t>쉺浠㟂쉦啮꥔惂祉췂璵⽄灋</w:t>
      </w:r>
      <w:r>
        <w:rPr/>
        <w:t>ⶣ</w:t>
      </w:r>
      <w:r>
        <w:rPr/>
        <w:t>㙃啾桐殱犿⨩橎䀯䡌䣂嚥愽慐Ⓨ啄ꍺ扥墣燃獭㐥䙙ㅵ彨倬䷎沏䑱縤䦣뭭歑略暩浗佘</w:t>
      </w:r>
      <w:r>
        <w:rPr/>
        <w:t>ⰰ</w:t>
      </w:r>
      <w:r>
        <w:rPr/>
        <w:t>䩚⫂쉅卥潮깯쉶斏愯뽎</w:t>
      </w:r>
      <w:r>
        <w:rPr/>
        <w:t>ꔨ</w:t>
      </w:r>
      <w:r>
        <w:rPr/>
        <w:t>抬縪幭睙⸸嘪ㄹꌹ쉄쉧彇쉢懂⩨쉶</w:t>
      </w:r>
      <w:r>
        <w:rPr/>
        <w:t>ⱡ</w:t>
      </w:r>
      <w:r>
        <w:rPr/>
        <w:t>灲䂬禩㷍坉恔穬䕌䂱싂狂</w:t>
      </w:r>
      <w:r>
        <w:rPr/>
        <w:t>⠩</w:t>
      </w:r>
      <w:r>
        <w:rPr/>
        <w:t>ꥋ</w:t>
      </w:r>
      <w:r>
        <w:rPr/>
        <w:t>䚣允ꌭ䁯䇂⩮䎡帲╊婱樺춥䡶</w:t>
      </w:r>
      <w:r>
        <w:rPr/>
        <w:t>Ⱕ</w:t>
      </w:r>
      <w:r>
        <w:rPr/>
        <w:t>ꕙ</w:t>
      </w:r>
      <w:r>
        <w:rPr/>
        <w:t>咬㙱슮</w:t>
      </w:r>
      <w:r>
        <w:rPr/>
        <w:t>ꦥ</w:t>
      </w:r>
      <w:r>
        <w:rPr/>
        <w:t>橸</w:t>
      </w:r>
      <w:r>
        <w:rPr/>
        <w:t>꤭</w:t>
      </w:r>
      <w:r>
        <w:rPr/>
        <w:t>穙㩫偗䝉싎쉮愬ㅠ뽷塠住瀦漪礱唤槂倥塢搶쉱칤㉨潥充㟂⿂牟㊵橍廎䤲狂쉺습촮㭨浤偸ꍇ乾绂献㉙爵⫂夶슩礦昶坉か쉚┫い⽗긭繅䫂싃䭾嗂䮻䂩쌤瘩䴫倪숳䌸䯂婠깑稺ㄫ武浭迂䕺㉇䁣䕙䠶뼪恓䙍桕捑極㝌穚⥙梣湭㤤</w:t>
      </w:r>
      <w:r>
        <w:rPr/>
        <w:t>ꥉ</w:t>
      </w:r>
      <w:r>
        <w:rPr/>
        <w:t>䩌挵숬</w:t>
      </w:r>
      <w:r>
        <w:rPr/>
        <w:t>Ⳃ</w:t>
      </w:r>
      <w:r>
        <w:rPr/>
        <w:t>ꥺ嚩</w:t>
      </w:r>
      <w:r>
        <w:rPr/>
        <w:t>ꤥ</w:t>
      </w:r>
      <w:r>
        <w:rPr/>
        <w:t>接繉㍰떮啃땢㍒䭔</w:t>
      </w:r>
      <w:r>
        <w:rPr/>
        <w:t>ꔬ</w:t>
      </w:r>
      <w:r>
        <w:rPr/>
        <w:t>祳嚏娰㨹녘熘</w:t>
      </w:r>
      <w:r>
        <w:rPr/>
        <w:t>ⱙ</w:t>
      </w:r>
      <w:r>
        <w:rPr/>
        <w:t>喻쉞栮땒♀吮熥⭯쵢甤쉊晪棂䉇䑴䉋ꍚ넪暵䣂쉶癐⩀ꅅꍏ쉩㩬뇎潘獑偢쉩䐤⭌⩹彂杭䍗건䆿抏輷췍뭱睺す歡煲䝘畦㥲㍌傱猦䙸</w:t>
      </w:r>
      <w:r>
        <w:rPr/>
        <w:t>ꕎ</w:t>
      </w:r>
      <w:r>
        <w:rPr/>
        <w:t>ꍒ幈印⭏榱婑</w:t>
      </w:r>
      <w:r>
        <w:rPr/>
        <w:t>ⷂ</w:t>
      </w:r>
      <w:r>
        <w:rPr/>
        <w:t>當䱑迂杧쉓睤쉢캏乖</w:t>
      </w:r>
      <w:r>
        <w:rPr/>
        <w:t>꧍⎬</w:t>
      </w:r>
      <w:r>
        <w:rPr/>
        <w:t>䀷梮䅶싂碣兊䅖枻䕱䔲怮浬冥쉶沱</w:t>
      </w:r>
      <w:r>
        <w:rPr/>
        <w:t>Ⱛ</w:t>
      </w:r>
      <w:r>
        <w:rPr/>
        <w:t>彈夶칊뽦</w:t>
      </w:r>
      <w:r>
        <w:rPr/>
        <w:t>ꕡ</w:t>
      </w:r>
      <w:r>
        <w:rPr/>
        <w:t>뭘쵐慸ꅢ⩈쉱弽䱧礣獑꺱쏂깁恤㑠䭳ꥰㅇ儫䑊쉀췂</w:t>
      </w:r>
      <w:r>
        <w:rPr/>
        <w:t>ꤸ</w:t>
      </w:r>
      <w:r>
        <w:rPr/>
        <w:t>睶</w:t>
      </w:r>
      <w:r>
        <w:rPr/>
        <w:t>ⰷ</w:t>
      </w:r>
      <w:r>
        <w:rPr/>
        <w:t>따䱏䏂畗䁉琥彣⍂⩨쉯磂氩杬숦汍椵䝍䅳彶偌때⥙딶</w:t>
      </w:r>
      <w:r>
        <w:rPr/>
        <w:t>ꦿ</w:t>
      </w:r>
      <w:r>
        <w:rPr/>
        <w:t>칺⏂渪뽶</w:t>
      </w:r>
      <w:r>
        <w:rPr/>
        <w:t>Ⳃ</w:t>
      </w:r>
      <w:r>
        <w:rPr/>
        <w:t>䊡婇䑡剂㧂栰䵥佥⥏⩐␭⮱㕨㪣橞桑ꌲ춬䩚땭䍟⤨㉧싂否摅㕾幃쵡㕂縷歖뗂㬻㩵╩轉眩㐬ꆩ㙙婥䄳䡨⻂洸걫獕⨺獷匱䙄쉓숦녩㫃琳꥘㣍㜶깊惂㇂㩲瑗偊梘쉇奂쉺䍴呓ㄪㄴ숻稪矂玬⩙囂䃂㦣걙㵓깙㶿싂囂晢쉑㝰㝚⴩偑촷䜹刪뭰䫂改ꅢ</w:t>
      </w:r>
      <w:r>
        <w:rPr/>
        <w:t>ꕙ</w:t>
      </w:r>
      <w:r>
        <w:rPr/>
        <w:t>牶숤⍞ㅆ㭅幦</w:t>
      </w:r>
      <w:r>
        <w:rPr/>
        <w:t>⡗</w:t>
      </w:r>
      <w:r>
        <w:rPr/>
        <w:t>䐩깕刊쉙轖杔住썴㝥⼥失允쉔㌪뾩㔽쉄▏쎵⩉氷䩃猭⩕攮쉓牬䡙唪い机긤㝕䍐棂桉獪쉆갵뽦䝴毂䉴㧂瘤䑙睁忂伪</w:t>
      </w:r>
      <w:r>
        <w:rPr/>
        <w:t>ꗂ</w:t>
      </w:r>
      <w:r>
        <w:rPr/>
        <w:t>杋框쏂땎硔呀䗂乢繚晰故⚱</w:t>
      </w:r>
      <w:r>
        <w:rPr/>
        <w:t>ⱴ</w:t>
      </w:r>
      <w:r>
        <w:rPr/>
        <w:t>橑㝞恥⏂墵侻</w:t>
      </w:r>
      <w:r>
        <w:rPr/>
        <w:t>ⱬ</w:t>
      </w:r>
      <w:r>
        <w:rPr/>
        <w:t>䝥杵</w:t>
      </w:r>
      <w:r>
        <w:rPr/>
        <w:t>⢱ⲥ</w:t>
      </w:r>
      <w:r>
        <w:rPr/>
        <w:t>긭瘱䨦㕢㙒种䟎䱺朸䘳梩땤쉃싂繁㞮顧䠮硣琽怦쉌쉰㋍䕑歓뽴㤸</w:t>
      </w:r>
      <w:r>
        <w:rPr/>
        <w:t>⡹</w:t>
      </w:r>
      <w:r>
        <w:rPr/>
        <w:t>磂⩔땸⚮䲻焻楢愹</w:t>
      </w:r>
      <w:r>
        <w:rPr/>
        <w:t>ꗂ</w:t>
      </w:r>
      <w:r>
        <w:rPr/>
        <w:t>숰轠㵋⍵偠と⩧祌⏂佋劥ꆬ搬</w:t>
      </w:r>
      <w:r>
        <w:rPr/>
        <w:t>Ⳃ</w:t>
      </w:r>
      <w:r>
        <w:rPr/>
        <w:t>땺</w:t>
      </w:r>
      <w:r>
        <w:rPr/>
        <w:t>ꕣ</w:t>
      </w:r>
      <w:r>
        <w:rPr/>
        <w:t>싂</w:t>
      </w:r>
      <w:r>
        <w:rPr/>
        <w:t>꤯</w:t>
      </w:r>
      <w:r>
        <w:rPr/>
        <w:t>䕙灨䙮쉫묲瀪⬴呣係䐫</w:t>
      </w:r>
      <w:r>
        <w:rPr/>
        <w:t>ꗂ</w:t>
      </w:r>
      <w:r>
        <w:rPr/>
        <w:t>䕉뭋丰쉏垡剆䔪숭總捨住칍爸믂䕓땑䵕䇍䵥幟</w:t>
      </w:r>
      <w:r>
        <w:rPr/>
        <w:t>ꕒ</w:t>
      </w:r>
      <w:r>
        <w:rPr/>
        <w:t>䭗洷晨뭩悩䥌低殩㧍땆䩗䌺촪⒡㩃㝠欱绎愣㪏樶橵䥮汾洩㥕䴯滂⩪轢슩</w:t>
      </w:r>
      <w:r>
        <w:rPr/>
        <w:t>⡠</w:t>
      </w:r>
      <w:r>
        <w:rPr/>
        <w:t>呕迂恬噙쉂堯</w:t>
      </w:r>
      <w:r>
        <w:rPr/>
        <w:t>ⵈ</w:t>
      </w:r>
      <w:r>
        <w:rPr/>
        <w:t>䅆쎏悡浓䏂ㆣ쉴敵뽫䙙㬦洪伸偙䄺⩧㵵⼭湆ぺ⾬怮址田秂䄻佰⥭䍳⚮싂ㄹꎩ컎摮佡숩쵒墏垏꺿ꅞ╧⽥</w:t>
      </w:r>
      <w:r>
        <w:rPr/>
        <w:t>⠭</w:t>
      </w:r>
      <w:r>
        <w:rPr/>
        <w:t>䓂飂캣⿂摕瞻㝃䫎忂癩썏繱䑡슬颥⌸斣側ꅂ湺쉤卓䈤庮抬丫캘捏䛂䕬牉冿䭞</w:t>
      </w:r>
      <w:r>
        <w:rPr/>
        <w:t>ꤨ</w:t>
      </w:r>
      <w:r>
        <w:rPr/>
        <w:t>딳轞♆䁅噹湬冘掱┳숱侣싃놻㟂硏썌捵⬪息塩䜣煶㛂쉠䙋智㘤쵺頺丽夥⫂㙗숤刯䉚ヂ</w:t>
      </w:r>
      <w:r>
        <w:rPr/>
        <w:t>ⱘ</w:t>
      </w:r>
      <w:r>
        <w:rPr/>
        <w:t>㵍㑆幯㗂潫ꅋ㋂䭶䲬</w:t>
      </w:r>
      <w:r>
        <w:rPr/>
        <w:t>ⵑ</w:t>
      </w:r>
      <w:r>
        <w:rPr/>
        <w:t>䭋皡璘畩걩慒녞⻎싂敖灲㤤焱べ橘䴮㈩嘻▿㊮迃⥠㙧乏뾘燂㝌䭣⌷⫂쉸⼸卍頳</w:t>
      </w:r>
      <w:r>
        <w:rPr/>
        <w:t>⢣</w:t>
      </w:r>
      <w:r>
        <w:rPr/>
        <w:t>䕔项쉘䗎촴䅉꺻檱䩢獗輮呑眵⨸瘪⥥䵦⌰䍱剞猯⚬憮癩컂湑庮疬啞汇뾡㵎䱉産㩪没獠懂䥆</w:t>
      </w:r>
      <w:r>
        <w:rPr/>
        <w:t>ꗂ</w:t>
      </w:r>
      <w:r>
        <w:rPr/>
        <w:t>慯拂橪咻䡳轣㕱쉤쉂㝘沣恦㵧慙港支䳂◂⨷☩兹</w:t>
      </w:r>
      <w:r>
        <w:rPr/>
        <w:t>ꖣ⸶</w:t>
      </w:r>
      <w:r>
        <w:rPr/>
        <w:t>쉗쉳䭰믂㤺硐싂瑤㉗噅촺⬵⩈숨婓煰弣㋂卯微⮩塟딪</w:t>
      </w:r>
      <w:r>
        <w:rPr/>
        <w:t>ⵈ</w:t>
      </w:r>
      <w:r>
        <w:rPr/>
        <w:t>桴</w:t>
      </w:r>
      <w:r>
        <w:rPr/>
        <w:t>ⵉ</w:t>
      </w:r>
      <w:r>
        <w:rPr/>
        <w:t>쌰䀵偳特쉠䍘剳摃ꅗ㛂쉋啳</w:t>
      </w:r>
      <w:r>
        <w:rPr/>
        <w:t>ⷍ</w:t>
      </w:r>
      <w:r>
        <w:rPr/>
        <w:t>ꅅ嫂㥗䠴砤뾮㢱畍═婪砤畗瑆ꌱ┰狂⥓顭</w:t>
      </w:r>
      <w:r>
        <w:rPr/>
        <w:t>ꕕ</w:t>
      </w:r>
      <w:r>
        <w:rPr/>
        <w:t>砲숣</w:t>
      </w:r>
      <w:r>
        <w:rPr/>
        <w:t>⣂</w:t>
      </w:r>
      <w:r>
        <w:rPr/>
        <w:t>娪奷</w:t>
      </w:r>
      <w:r>
        <w:rPr/>
        <w:t>⡨</w:t>
      </w:r>
      <w:r>
        <w:rPr/>
        <w:t>㑒숺䍲啁숻䋂玮숯⚱枮旂爪ꅆ抣ꅔ㨴橚쉈</w:t>
      </w:r>
      <w:r>
        <w:rPr/>
        <w:t>⢬</w:t>
      </w:r>
      <w:r>
        <w:rPr/>
        <w:t>⽵嚩え묬湸瀊嘯䅋㥠⩁䠣汯㷎䶬㩇⸽</w:t>
      </w:r>
      <w:r>
        <w:rPr/>
        <w:t>ꕨ</w:t>
      </w:r>
      <w:r>
        <w:rPr/>
        <w:t>祕桩⬷輲浘╠쉧㉤嘣슏湴䗂쉊奎╎䔤迂匳㔻⻎</w:t>
      </w:r>
      <w:r>
        <w:rPr/>
        <w:t>Ⱙ</w:t>
      </w:r>
      <w:r>
        <w:rPr/>
        <w:t>㠲㥬繟숬㚩</w:t>
      </w:r>
      <w:r>
        <w:rPr/>
        <w:t>⢣</w:t>
      </w:r>
      <w:r>
        <w:rPr/>
        <w:t>徣㝫稻⎩㔫㜤摇伫湴긭噲숹檱♀示䙘䖩桍礮싍瑞⹰⩪믂㎵䦩年㇍╋썚㈪䎩秃刲슮䉓숫慘걗揃ꥫꅞ湴䥄姂仃춿⪱沮⭒⍠쉳迂抵䡸ㅶ〉㔩ꏂ嚻㕯恒稻㑹繢顬쉷䌩䉾橫</w:t>
      </w:r>
      <w:r>
        <w:rPr/>
        <w:t>⡖</w:t>
      </w:r>
      <w:r>
        <w:rPr/>
        <w:t>幮쵒剂㩵칷</w:t>
      </w:r>
      <w:r>
        <w:rPr/>
        <w:t>Ɒ</w:t>
      </w:r>
      <w:r>
        <w:rPr/>
        <w:t>祥剋뼲</w:t>
      </w:r>
      <w:r>
        <w:rPr/>
        <w:t>ꕐ</w:t>
      </w:r>
      <w:r>
        <w:rPr/>
        <w:t>喬砪捓啶報⬬</w:t>
      </w:r>
      <w:r>
        <w:rPr/>
        <w:t>⡕</w:t>
      </w:r>
      <w:r>
        <w:rPr/>
        <w:t>暩樲煒쉕</w:t>
      </w:r>
      <w:r>
        <w:rPr/>
        <w:t>ꤶ</w:t>
      </w:r>
      <w:r>
        <w:rPr/>
        <w:t>盂䒮癃걕䭅칺呰婮숵</w:t>
      </w:r>
      <w:r>
        <w:rPr/>
        <w:t>ꕖ</w:t>
      </w:r>
      <w:r>
        <w:rPr/>
        <w:t>ⱙ</w:t>
      </w:r>
      <w:r>
        <w:rPr/>
        <w:t>卞礭⩳䲘⩪繺쉁䵲ꄥ憘슿佫琩㥀偸䱏櫂숺池幍</w:t>
      </w:r>
      <w:r>
        <w:rPr/>
        <w:t>꤫</w:t>
      </w:r>
      <w:r>
        <w:rPr/>
        <w:t>쉁ꄴ슏⭞碡敍쉖䳍㶩뿂欶猱奤〤申兴䭮绂</w:t>
      </w:r>
      <w:r>
        <w:rPr/>
        <w:t>⡨</w:t>
      </w:r>
      <w:r>
        <w:rPr/>
        <w:t>⺏䁥</w:t>
      </w:r>
      <w:r>
        <w:rPr/>
        <w:t>Ⳃ</w:t>
      </w:r>
      <w:r>
        <w:rPr/>
        <w:t>䭶噳쌶灍桁㍧晧㑙뭶♱瘣癟뮏㕊濃⑍걺▻溱揂쉩癨啭슻㨤뭀䭯顏촩㝐燂〬쉣昸䅴⭵싂ㅺ晨䁓䭷㥉䱧男㍋</w:t>
      </w:r>
      <w:r>
        <w:rPr/>
        <w:t>⡟</w:t>
      </w:r>
      <w:r>
        <w:rPr/>
        <w:t>䮣</w:t>
      </w:r>
      <w:r>
        <w:rPr/>
        <w:t>ⱟ</w:t>
      </w:r>
      <w:r>
        <w:rPr/>
        <w:t>㑰䔰⒵杨걉唲깹㕱</w:t>
      </w:r>
      <w:r>
        <w:rPr/>
        <w:t>꧂</w:t>
      </w:r>
      <w:r>
        <w:rPr/>
        <w:t>䴮싂넣쉴⑪숽痂싂ꌮꥶ㕵슩㑾㩌뿃決</w:t>
      </w:r>
      <w:r>
        <w:rPr/>
        <w:t>꧍</w:t>
      </w:r>
      <w:r>
        <w:rPr/>
        <w:t>昰潋쉧떡嚥沩䶏坦䵾恟⸲㪩쉣녱琪䙯暘㎿婢恹걩区廂盂䙊딱枥쌱</w:t>
      </w:r>
      <w:r>
        <w:rPr/>
        <w:t>⠨</w:t>
      </w:r>
      <w:r>
        <w:rPr/>
        <w:t>浡숦番쉴塷恑⨯ㅺ쵒뼣ꌨ싂㠺烂䅊䁆矂烂稩슮晤</w:t>
      </w:r>
      <w:r>
        <w:rPr/>
        <w:t>ꕙ</w:t>
      </w:r>
      <w:r>
        <w:rPr/>
        <w:t>垡ꄦ넺뭥棎䠣塴</w:t>
      </w:r>
      <w:r>
        <w:rPr/>
        <w:t>⡚</w:t>
      </w:r>
      <w:r>
        <w:rPr/>
        <w:t>䥤敋㍁치㜨呠破㴤㛂禘䑦啐㬽뾱숦䐤测共쉢敫也䂏녧슣䋂捑灳瘰쉆䄮汏⥞毎㌽游</w:t>
      </w:r>
      <w:r>
        <w:rPr/>
        <w:t>ꥊ</w:t>
      </w:r>
      <w:r>
        <w:rPr/>
        <w:t>䡶健繒㉂⽖䙢䡈係♙쉸䩥</w:t>
      </w:r>
      <w:r>
        <w:rPr/>
        <w:t>ꦘ</w:t>
      </w:r>
      <w:r>
        <w:rPr/>
        <w:t>氻桸ち䠨橅楃㠫滍毂溮佧婑⏂爺䔴䡡擃♔⬸</w:t>
      </w:r>
      <w:r>
        <w:rPr/>
        <w:t>ⲣ</w:t>
      </w:r>
      <w:r>
        <w:rPr/>
        <w:t>숻</w:t>
      </w:r>
      <w:r>
        <w:rPr/>
        <w:t>⠤</w:t>
      </w:r>
      <w:r>
        <w:rPr/>
        <w:t>娮䧂湩긹眪汐睗땹䅧玣䵥擂䙃䰸썘填噢</w:t>
      </w:r>
      <w:r>
        <w:rPr/>
        <w:t>ꥐ</w:t>
      </w:r>
      <w:r>
        <w:rPr/>
        <w:t>곂⩧싍⨱숰機姃⾵桯偠쌺飂剙⫂촪昸㥢䥸⩍琥␶쉀彋㟃朹ヂ佗숣硢䍍땄䮡쉹䘤噎쉩쉄䤯䡩싎愨杤嗂㠱䍦䦮瑠쉓뭘戱啐⾩截媱㉇䐺썩쉉浘桊캩⨦䃂⨰㌥♈묨怯乊慊䅶⨬숥㤳㡢晱숪싂䝮䉉縸갰슥䭔奓搹걧깘</w:t>
      </w:r>
      <w:r>
        <w:rPr/>
        <w:t>ⵡ</w:t>
      </w:r>
      <w:r>
        <w:rPr/>
        <w:t>䁉彁쉾䕳塮婥䵭㉤⹮㵒칮쉵浬歘潘牵뼊丷⍨剭吲冥挽稭숳㊣啂敒偷걤捶刭玥쉌슡恏쉫牰璮泂녭烂穊䐶刷⩦</w:t>
      </w:r>
    </w:p>
    <w:p>
      <w:pPr>
        <w:pStyle w:val="PreformattedText"/>
        <w:bidi w:val="0"/>
        <w:spacing w:before="0" w:after="0"/>
        <w:jc w:val="left"/>
        <w:rPr/>
      </w:pPr>
      <w:r>
        <w:rPr/>
        <w:t>ꥁ</w:t>
      </w:r>
      <w:r>
        <w:rPr/>
        <w:t>믂⸩䡭榩䧂</w:t>
      </w:r>
      <w:r>
        <w:rPr/>
        <w:t>Ⱜ</w:t>
      </w:r>
      <w:r>
        <w:rPr/>
        <w:t>㐻瑑</w:t>
      </w:r>
      <w:r>
        <w:rPr/>
        <w:t>ⱓ</w:t>
      </w:r>
      <w:r>
        <w:rPr/>
        <w:t>⻎</w:t>
      </w:r>
      <w:r>
        <w:rPr/>
        <w:t>ꦬ</w:t>
      </w:r>
      <w:r>
        <w:rPr/>
        <w:t>圶걹樷夽쉲佘䍆쉎湇啐敚긺䍺㵀⹔㎬汈㘴儤䭱福焹啣⛂瘳祏横扅剥濂塀带瑆氺츴煢ꍘ睾䭢匵㘥煙㞏ꍓ乃䙆桑뇂쵀扏㥑䩮ꄱ儳剡癹⽒쉟漲愪⮿惂摥䙁凂䤴╋⍘顤갺坊䭖䟂숴燂㵑땠</w:t>
      </w:r>
      <w:r>
        <w:rPr/>
        <w:t>⢣</w:t>
      </w:r>
      <w:r>
        <w:rPr/>
        <w:t>偒㍮煞撩⑂痎䕙ざ幘갳穒䵂䭅떮碣◂㵙䋍ぇ䰯湈㘶䣂䘮潡佑䟂婩ꎣ㠳弭住쵁♎숻넣깩쉃炩䉇쉓瑯쉹䋂改꺡뾏橸瞩珂㕰ꍚ丸ꌪ</w:t>
      </w:r>
      <w:r>
        <w:rPr/>
        <w:t>ꥎ</w:t>
      </w:r>
      <w:r>
        <w:rPr/>
        <w:t>䱍㵫</w:t>
      </w:r>
      <w:r>
        <w:rPr/>
        <w:t>⡒</w:t>
      </w:r>
      <w:r>
        <w:rPr/>
        <w:t>嘵祸来䀴勂⹏숣偏뭆⼯削忂䣍ꆣ佨䑸쉙걬쌪쉹幊娺渤㍤曂刹㏂坌搽桖╢쉹焳⧂䵴믃橗娥</w:t>
      </w:r>
      <w:r>
        <w:rPr/>
        <w:t>Ⳃ</w:t>
      </w:r>
      <w:r>
        <w:rPr/>
        <w:t>権③숰扥櫂愽䜱䛂扶㍚潨숲䉪禮彖氬伹䵑숬婆稵ㄷ걤쉅婤䬫摮㟂㮮捊砽姍쉫奐녠周剦䕾쉙슏㘷䱀窣▵噟㗂</w:t>
      </w:r>
      <w:r>
        <w:rPr/>
        <w:t>ⵥ</w:t>
      </w:r>
      <w:r>
        <w:rPr/>
        <w:t>䐫꺵㉃㎣㝔䅑杏쉶╙歬墏숭ꍞ쉮䙨䬭㫂橅癋넥⥵晥䱠㨹ㅤ䥸琣</w:t>
      </w:r>
      <w:r>
        <w:rPr/>
        <w:t>ꕍ⹖⩇</w:t>
      </w:r>
      <w:r>
        <w:rPr/>
        <w:t>歍批☪婣⥄樬睉쌻帵</w:t>
      </w:r>
      <w:r>
        <w:rPr/>
        <w:t>⡊</w:t>
      </w:r>
      <w:r>
        <w:rPr/>
        <w:t>쉔촩淂⩨奬썁츽䧂㞩㍐⮩〨㟍♋⥥畴繤䁲捰剥쉳⾿䁒顎皩唷딪䬱쉅녂</w:t>
      </w:r>
      <w:r>
        <w:rPr/>
        <w:t>ꥑ</w:t>
      </w:r>
      <w:r>
        <w:rPr/>
        <w:t>亥䉃녈㩋殥䃍쉍繂塵卦ꅔ繏㬰쉩坐矂浶숦숺纘亿</w:t>
      </w:r>
      <w:r>
        <w:rPr/>
        <w:t>⡊</w:t>
      </w:r>
      <w:r>
        <w:rPr/>
        <w:t>깬㔮纬䵆걗숮瘰畤쌵场涩땅㍏깒潤嚩㥠ꌯ</w:t>
      </w:r>
      <w:r>
        <w:rPr/>
        <w:t>ⴹ</w:t>
      </w:r>
      <w:r>
        <w:rPr/>
        <w:t>ꏍ幋䳂燂畞䥕浗䣎嚻歐堨㕇㓂⑹䈯槂癃</w:t>
      </w:r>
      <w:r>
        <w:rPr/>
        <w:t>⠩</w:t>
      </w:r>
      <w:r>
        <w:rPr/>
        <w:t>㵞爵熣犻歏睔㵳㓂⽓偷⍶⪣况樺녳♤睷숸⹾⼪㛂夳玩浹쉓塙㭟䃂墮쉨唺乕刵牰灳㥪쉣</w:t>
      </w:r>
      <w:r>
        <w:rPr/>
        <w:t>⠷</w:t>
      </w:r>
      <w:r>
        <w:rPr/>
        <w:t>睉伸䰩乑길挸椣煳睔喩⨸煚仂쉇쵚㭵⑷恰ꍪ湚畒污丮숩晧ずⓂ刳䱎</w:t>
      </w:r>
      <w:r>
        <w:rPr/>
        <w:t>ꥆ</w:t>
      </w:r>
      <w:r>
        <w:rPr/>
        <w:t>轉硚㜦奠⩣땗칭噲坯싎ꍤ</w:t>
      </w:r>
      <w:r>
        <w:rPr/>
        <w:t>ꔲ</w:t>
      </w:r>
      <w:r>
        <w:rPr/>
        <w:t>뭎毂</w:t>
      </w:r>
      <w:r>
        <w:rPr/>
        <w:t>꧂</w:t>
      </w:r>
      <w:r>
        <w:rPr/>
        <w:t>犮敠䚮䘥㊵吤兔쌯㙌⨮朮⽰噡긵䕣癠┮뭒帥㔸㫂⬰⼵婀噧칒教種㯂䚿捫琻参抩眹礊쉠쉓⽹纘䉮汇⪮㡉㧂쉕쉷칢칡䍔丬犏䤨⹂辻夷䵲婧⻎礪ꍸ츯䜪ꅇ</w:t>
      </w:r>
      <w:r>
        <w:rPr/>
        <w:t>ⱬ</w:t>
      </w:r>
      <w:r>
        <w:rPr/>
        <w:t>洨㇂쌭</w:t>
      </w:r>
      <w:r>
        <w:rPr/>
        <w:t>⢡</w:t>
      </w:r>
      <w:r>
        <w:rPr/>
        <w:t>싂뾣噋칡爦爤䌻是堣璥暵썕産䂮⧎쵴栶煠䥋倩歨䕒╆頭爮⽋췎䧃浄싂⿂頱䫍㪣ㄴ乒칞㵙┪</w:t>
      </w:r>
      <w:r>
        <w:rPr/>
        <w:t>Ɒ</w:t>
      </w:r>
      <w:r>
        <w:rPr/>
        <w:t>迂潠쉍偵䘦㪣稶伬䱦濍颩灬╢䎏䠬㵭墩⥔쉤</w:t>
      </w:r>
      <w:r>
        <w:rPr/>
        <w:t>꧂</w:t>
      </w:r>
      <w:r>
        <w:rPr/>
        <w:t>䩢ㅥ歐㭑ꥺ煤敖䶿㥾穲ꅷ懃窩䥦常Ⓜ䁤䤴⬲䓂⺩</w:t>
      </w:r>
      <w:r>
        <w:rPr/>
        <w:t>⣎</w:t>
      </w:r>
      <w:r>
        <w:rPr/>
        <w:t>湯䖩壍獎坠楃뽰睚䅬⩮⌻䡴潇묩</w:t>
      </w:r>
      <w:r>
        <w:rPr/>
        <w:t>ꦩ⌸</w:t>
      </w:r>
      <w:r>
        <w:rPr/>
        <w:t>喥䀵潊숲煗礫杔깎싎奘숶卩繠㥀䁗䭎</w:t>
      </w:r>
      <w:r>
        <w:rPr/>
        <w:t>⡷</w:t>
      </w:r>
      <w:r>
        <w:rPr/>
        <w:t>ꆻ㩇</w:t>
      </w:r>
      <w:r>
        <w:rPr/>
        <w:t>⡫</w:t>
      </w:r>
      <w:r>
        <w:rPr/>
        <w:t>滎</w:t>
      </w:r>
      <w:r>
        <w:rPr/>
        <w:t>ꦩ</w:t>
      </w:r>
      <w:r>
        <w:rPr/>
        <w:t>ꅋ쉦斻䪬䜷쌳煕䙋㵕兣桋㇂</w:t>
      </w:r>
      <w:r>
        <w:rPr/>
        <w:t>ⵧ⤯</w:t>
      </w:r>
      <w:r>
        <w:rPr/>
        <w:t>檵奰䣂㍁䢥癰껂䴰㥪䜤䔽䙣佧</w:t>
      </w:r>
      <w:r>
        <w:rPr/>
        <w:t>ⱗ</w:t>
      </w:r>
      <w:r>
        <w:rPr/>
        <w:t>ꎮ</w:t>
      </w:r>
      <w:r>
        <w:rPr/>
        <w:t>Ⳃ</w:t>
      </w:r>
      <w:r>
        <w:rPr/>
        <w:t>䟎숫奨</w:t>
      </w:r>
      <w:r>
        <w:rPr/>
        <w:t>ꕴ</w:t>
      </w:r>
      <w:r>
        <w:rPr/>
        <w:t>㙅⹘慎⭮猩⭙슏磎轾䭑⾏ㅩ⍍䲩掣浢怹㛍漮숥㭺柂⨺溥㵸⽟쉙矂싂復슩末帯兪숥溡㍈女哂楚㙐┭䮩爩卥뽬䁇澮</w:t>
      </w:r>
      <w:r>
        <w:rPr/>
        <w:t>⡑␲</w:t>
      </w:r>
      <w:r>
        <w:rPr/>
        <w:t>兗硆周䯂컂䱕</w:t>
      </w:r>
      <w:r>
        <w:rPr/>
        <w:t>ⵆ</w:t>
      </w:r>
      <w:r>
        <w:rPr/>
        <w:t>唺砽</w:t>
      </w:r>
      <w:r>
        <w:rPr/>
        <w:t>ꥈ꧂</w:t>
      </w:r>
      <w:r>
        <w:rPr/>
        <w:t>浳畃䨸㥕匱呗昵䦱䖿顀㕅㧂揂싍쉎瑰┣眳ꅸ</w:t>
      </w:r>
      <w:r>
        <w:rPr/>
        <w:t>⣂</w:t>
      </w:r>
      <w:r>
        <w:rPr/>
        <w:t>뿂칱쉣⑄题⹙愸怨捁⥪樰䣂奲敮浟쉬塨넯㊵䢱俎칱䁖姂痂浑뽨쉙슩㘱㙳劥㇍楄䱡焰ㅤ碱⦻啧牗搲㥃挴ꥢ扬睇帱⼶樫㕞秂㦏㍳癐⏂噀癈乵哂䀹칒噤⩬䂩癆辻橉啭淂걲ꅥ督さ版䑄癎䂣㷎䳂䉅땷噾뽴厩咏剏쉞滂䀱㨷瑋㭊쉰竂灄癓娹䎩吥⥰冬뇃但츽獟┩㙓䁐剆ꌱ㡀䅢刻㈦慀劮숴娲⪡晩</w:t>
      </w:r>
      <w:r>
        <w:rPr/>
        <w:t>⡡</w:t>
      </w:r>
      <w:r>
        <w:rPr/>
        <w:t>繖歠溡卶歡䌤뾩恤⯂쉌妮癱싂先爮獲欩슩椤♶歹</w:t>
      </w:r>
      <w:r>
        <w:rPr/>
        <w:t>ꥌ</w:t>
      </w:r>
      <w:r>
        <w:rPr/>
        <w:t>獉㭙䑞瀵嚱幔⩬쉙숬쉔呮凍㘮㕎㕊㌽录昮싂彉縻癡⭪⍎쉘擂</w:t>
      </w:r>
      <w:r>
        <w:rPr/>
        <w:t>ꕩ</w:t>
      </w:r>
      <w:r>
        <w:rPr/>
        <w:t>쉂</w:t>
      </w:r>
      <w:r>
        <w:rPr/>
        <w:t>⡄⑎</w:t>
      </w:r>
      <w:r>
        <w:rPr/>
        <w:t>硪껂捉息堽䂥쵱䣂썅䃂䍓</w:t>
      </w:r>
      <w:r>
        <w:rPr/>
        <w:t>ⵇ</w:t>
      </w:r>
      <w:r>
        <w:rPr/>
        <w:t>䝞䧂䨦쉢㩓♕㑭䵇쉮玱쵏昽疿쉕獀숳癬幚♾党捭䧃㘵슥</w:t>
      </w:r>
      <w:r>
        <w:rPr/>
        <w:t>ꥒ</w:t>
      </w:r>
      <w:r>
        <w:rPr/>
        <w:t>捊㍦竃栦瀻㵉扊潵㯂걖깵⩏倵䉬题</w:t>
      </w:r>
      <w:r>
        <w:rPr/>
        <w:t>꧂</w:t>
      </w:r>
      <w:r>
        <w:rPr/>
        <w:t>痂쉎╲奢䩆呶噷숲깞꥕揂㐰䯍澘䅈䑰稊偮潀幬녵䩓䡯晉氰겡猯䝕</w:t>
      </w:r>
      <w:r>
        <w:rPr/>
        <w:t>ꔽ</w:t>
      </w:r>
      <w:r>
        <w:rPr/>
        <w:t>参긹⮿䙖癕穔䌷夬䠳</w:t>
      </w:r>
      <w:r>
        <w:rPr/>
        <w:t>ⲱ</w:t>
      </w:r>
      <w:r>
        <w:rPr/>
        <w:t>偰</w:t>
      </w:r>
      <w:r>
        <w:rPr/>
        <w:t>꧂</w:t>
      </w:r>
      <w:r>
        <w:rPr/>
        <w:t>䝠匥슬슩䵎㵠⨷</w:t>
      </w:r>
      <w:r>
        <w:rPr/>
        <w:t>⡔</w:t>
      </w:r>
      <w:r>
        <w:rPr/>
        <w:t>數轺睅⑹⩊捹╡캻侮浮䃂⬥쉊䨯兎刹㬫⸱㥍恘⽴圤⫂䏂䅾</w:t>
      </w:r>
      <w:r>
        <w:rPr/>
        <w:t>ⲣ</w:t>
      </w:r>
      <w:r>
        <w:rPr/>
        <w:t>偎㩋</w:t>
      </w:r>
      <w:r>
        <w:rPr/>
        <w:t>⠹</w:t>
      </w:r>
      <w:r>
        <w:rPr/>
        <w:t>〣싂⥠</w:t>
      </w:r>
      <w:r>
        <w:rPr/>
        <w:t>ⵓ</w:t>
      </w:r>
      <w:r>
        <w:rPr/>
        <w:t>숽걉䏂兆침娮伣䍲⺻輰獩츬䉚剩⭮⥧濂걊䥁걁䤲䱚묯橴Ⓜ⽠숪쉞⹑㭤㘰쌫䬹堶⼱漣毃썲䉵썺⹹땵敘帶汉</w:t>
      </w:r>
      <w:r>
        <w:rPr/>
        <w:t>⡹</w:t>
      </w:r>
      <w:r>
        <w:rPr/>
        <w:t>塩㭷㇂䞬慂䟂</w:t>
      </w:r>
      <w:r>
        <w:rPr/>
        <w:t>ꦥ</w:t>
      </w:r>
      <w:r>
        <w:rPr/>
        <w:t>煵玿</w:t>
      </w:r>
      <w:r>
        <w:rPr/>
        <w:t>ꤥ⑐</w:t>
      </w:r>
      <w:r>
        <w:rPr/>
        <w:t>佗㟂⨥佧㤬こ㬪♑墡侻곂</w:t>
      </w:r>
      <w:r>
        <w:rPr/>
        <w:t>⢩</w:t>
      </w:r>
      <w:r>
        <w:rPr/>
        <w:t>ꅬ</w:t>
      </w:r>
      <w:r>
        <w:rPr/>
        <w:t>ꥑ</w:t>
      </w:r>
      <w:r>
        <w:rPr/>
        <w:t>幪숹㥐䵷숭⥹♡櫂䰰▘帤촣窻갲湶쌫㩢晱싎怰䡵</w:t>
      </w:r>
      <w:r>
        <w:rPr/>
        <w:t>⡂</w:t>
      </w:r>
      <w:r>
        <w:rPr/>
        <w:t>煭뭔佀硙䤤숮숺싂亡숱媩硍썍繂帥ꅎ漣佔獀搯ノ䪏繓輪䝣⦣犩놱넰圸쉵싂╦洵</w:t>
      </w:r>
      <w:r>
        <w:rPr/>
        <w:t>ⵂ⨰</w:t>
      </w:r>
      <w:r>
        <w:rPr/>
        <w:t>⽏숥ォ窮숯㞘炘坨뽲獰弬</w:t>
      </w:r>
      <w:r>
        <w:rPr/>
        <w:t>Ⱡ</w:t>
      </w:r>
      <w:r>
        <w:rPr/>
        <w:t>吺䡬杢䭸䡵ꄦꆏ䗎汉䵶男숱⏂쉭놣㉁숹暩穎祘</w:t>
      </w:r>
      <w:r>
        <w:rPr/>
        <w:t>ꔹ</w:t>
      </w:r>
      <w:r>
        <w:rPr/>
        <w:t>䤯㑂硐䝸呎녘䥆⍃쉯楾顠䨸쉑佺冿橕䢱庱숪祎棃싍㍚뽑煙</w:t>
      </w:r>
      <w:r>
        <w:rPr/>
        <w:t>ꥈ</w:t>
      </w:r>
      <w:r>
        <w:rPr/>
        <w:t>㚱쉶⸦復쉥晔畈㟂츶뽘깧⩣걀쵈橧䕴䤩啣䱋㪡슩㑎䤭䅦傩漣</w:t>
      </w:r>
      <w:r>
        <w:rPr/>
        <w:t>꧂</w:t>
      </w:r>
      <w:r>
        <w:rPr/>
        <w:t>⼵싂憱껂싂啐㷂</w:t>
      </w:r>
      <w:r>
        <w:rPr/>
        <w:t>ⶮ</w:t>
      </w:r>
      <w:r>
        <w:rPr/>
        <w:t>垣녉劏洶擂歰㔭</w:t>
      </w:r>
      <w:r>
        <w:rPr/>
        <w:t>Ⲙ</w:t>
      </w:r>
      <w:r>
        <w:rPr/>
        <w:t>汌㊡兾㩆杹쉀뼻쉧坪搩슻⩩⵹牥슣칰涩</w:t>
      </w:r>
      <w:r>
        <w:rPr/>
        <w:t>ꥆ</w:t>
      </w:r>
      <w:r>
        <w:rPr/>
        <w:t>祫晫㨬䐥쉾杠</w:t>
      </w:r>
      <w:r>
        <w:rPr/>
        <w:t>ⱷ</w:t>
      </w:r>
      <w:r>
        <w:rPr/>
        <w:t>쉋䀮稫ꍙ겘땓癈</w:t>
      </w:r>
      <w:r>
        <w:rPr/>
        <w:t>ⱇ</w:t>
      </w:r>
      <w:r>
        <w:rPr/>
        <w:t>ꍲ礪ヂ㜣䭎祋癅㣎쉢䭣䶏㋂操㥞桥⮱칂㠲祣眱儥깞睮⿎奃ま쉋欮㑤繴깨쉏潮</w:t>
      </w:r>
      <w:r>
        <w:rPr/>
        <w:t>ⱇ⎱ⴤ</w:t>
      </w:r>
      <w:r>
        <w:rPr/>
        <w:t>䉘㌴氬䂵电쎬牡嚬㍸瀬䩳㋂쉤</w:t>
      </w:r>
      <w:r>
        <w:rPr/>
        <w:t>ꕲ</w:t>
      </w:r>
      <w:r>
        <w:rPr/>
        <w:t>换</w:t>
      </w:r>
      <w:r>
        <w:rPr/>
        <w:t>ⵡ</w:t>
      </w:r>
      <w:r>
        <w:rPr/>
        <w:t>깄刣걊䩤疏</w:t>
      </w:r>
      <w:r>
        <w:rPr/>
        <w:t>ꕕ⎱</w:t>
      </w:r>
      <w:r>
        <w:rPr/>
        <w:t>煦ꍍ呹ꍯꅊ쉺쉀㘩</w:t>
      </w:r>
      <w:r>
        <w:rPr/>
        <w:t>ꦿ</w:t>
      </w:r>
      <w:r>
        <w:rPr/>
        <w:t>潅䱰畟乙䝸쵶싂칄䌮瞥⽂깱璬㈪숦縦两</w:t>
      </w:r>
      <w:r>
        <w:rPr/>
        <w:t>ꕱ</w:t>
      </w:r>
      <w:r>
        <w:rPr/>
        <w:t>顠猬椥稤煺狂䝩슡㌪</w:t>
      </w:r>
      <w:r>
        <w:rPr/>
        <w:t>ⱨ</w:t>
      </w:r>
      <w:r>
        <w:rPr/>
        <w:t>弪佨㉺묣卸獵啩쉹䎩쉭</w:t>
      </w:r>
      <w:r>
        <w:rPr/>
        <w:t>ⴣ</w:t>
      </w:r>
      <w:r>
        <w:rPr/>
        <w:t>乀┨㡁瑃偁⫂䝎㵊慩녫䂩䖘䩡氪㙸쉙礹㝾쉅칵轗汈䝦쉷㬩䐫䱶婳砶檡恔䤶䵙䙭䍏⸮녯㣂䇂仂刱浤窩戲恮⵩圻ꥣ㛂兇猽噊䉔까⑈偄乕湑쉭㣂칉㑷숰转侥䱖넩㡋浰䘣䞡칏漶㘪䠮☊썡息⼣㝃⏂</w:t>
      </w:r>
      <w:r>
        <w:rPr/>
        <w:t>ⴽ</w:t>
      </w:r>
      <w:r>
        <w:rPr/>
        <w:t>걄婐쉐硚㘺妻䝚䀯ネ⑆慵㡥㵮⸤</w:t>
      </w:r>
      <w:r>
        <w:rPr/>
        <w:t>ⱬ</w:t>
      </w:r>
      <w:r>
        <w:rPr/>
        <w:t>乣</w:t>
      </w:r>
      <w:r>
        <w:rPr/>
        <w:t>ⷂ</w:t>
      </w:r>
      <w:r>
        <w:rPr/>
        <w:t>失䅃⩭癈皩충偙橋吶傩抱扌䈯氫䃂卶汧漴中朲柂쉳溵녾彋㩴㗂䪣潇녘</w:t>
      </w:r>
      <w:r>
        <w:rPr/>
        <w:t>Ⱕ⪣⑘</w:t>
      </w:r>
      <w:r>
        <w:rPr/>
        <w:t>침嘪埂</w:t>
      </w:r>
      <w:r>
        <w:rPr/>
        <w:t>ꔯ</w:t>
      </w:r>
      <w:r>
        <w:rPr/>
        <w:t>쉶串硩㩬係㭐</w:t>
      </w:r>
      <w:r>
        <w:rPr/>
        <w:t>ꤳ</w:t>
      </w:r>
      <w:r>
        <w:rPr/>
        <w:t>칥㕠♹淂깓쉕䈷♟㞩ㅑ彯悡扒噅㵺촭㖿</w:t>
      </w:r>
      <w:r>
        <w:rPr/>
        <w:t>ⵖ</w:t>
      </w:r>
      <w:r>
        <w:rPr/>
        <w:t>䠲庵乓숽녵</w:t>
      </w:r>
      <w:r>
        <w:rPr/>
        <w:t>ꤺ</w:t>
      </w:r>
      <w:r>
        <w:rPr/>
        <w:t>䰮쉺⑁啥ㅷ쉯ꅲ⨴䅯櫂祪╭呮쌷橂䭐辮稸淂卢璘䌷</w:t>
      </w:r>
      <w:r>
        <w:rPr/>
        <w:t>ⷂ</w:t>
      </w:r>
      <w:r>
        <w:rPr/>
        <w:t>㑊し惂䟂</w:t>
      </w:r>
      <w:r>
        <w:rPr/>
        <w:t>ⵯ</w:t>
      </w:r>
      <w:r>
        <w:rPr/>
        <w:t>㑾瘰⭘䬶㩒꺩敤쉕潴⹉</w:t>
      </w:r>
      <w:r>
        <w:rPr/>
        <w:t>ⱀ</w:t>
      </w:r>
      <w:r>
        <w:rPr/>
        <w:t>失穴喥㝋뾬쉰䭍愷칶昮䈮项</w:t>
      </w:r>
      <w:r>
        <w:rPr/>
        <w:t>ꔤ</w:t>
      </w:r>
      <w:r>
        <w:rPr/>
        <w:t>惂쉮䝙⺩╈⩓旎ꍬ숰匽婈싂氥撏內⫂楶⨻䛂숯怨橄砤</w:t>
      </w:r>
      <w:r>
        <w:rPr/>
        <w:t>ꕫ</w:t>
      </w:r>
      <w:r>
        <w:rPr/>
        <w:t>컂⤳ꏂ慣皱</w:t>
      </w:r>
      <w:r>
        <w:rPr/>
        <w:t>⠶</w:t>
      </w:r>
      <w:r>
        <w:rPr/>
        <w:t>䁱檡⮣侩ヂ斱偉딷</w:t>
      </w:r>
      <w:r>
        <w:rPr/>
        <w:t>ⰱ</w:t>
      </w:r>
      <w:r>
        <w:rPr/>
        <w:t>쉤䔫濂猯剏㉦⹞췂啾奾㐳쉄캻촮뗂挰㍄刯</w:t>
      </w:r>
      <w:r>
        <w:rPr/>
        <w:t>ꦩ</w:t>
      </w:r>
      <w:r>
        <w:rPr/>
        <w:t>䅅湤䡇䫂㫂䍎朦敫题潡</w:t>
      </w:r>
      <w:r>
        <w:rPr/>
        <w:t>ꕰ</w:t>
      </w:r>
      <w:r>
        <w:rPr/>
        <w:t>㙘䔱䌤⸷坰䅱䩆瀱꥕䀩澱恊╦渫ㆮ싃⭤㥐㤶䊩</w:t>
      </w:r>
      <w:r>
        <w:rPr/>
        <w:t>ꦩ</w:t>
      </w:r>
      <w:r>
        <w:rPr/>
        <w:t>쉦뽄㩲䶩弻♪걤廂슥껂ꅯ⸫婏</w:t>
      </w:r>
      <w:r>
        <w:rPr/>
        <w:t>⠦</w:t>
      </w:r>
      <w:r>
        <w:rPr/>
        <w:t>縳䝖儻╞숯歺眨㇂噖ネ手段뽒㤦搩湥刵倹습㑱ㅂ䉓쉑咩癮㔹숻㣂垬␲ひ㛎眵㩃㊡睢牋則䉟</w:t>
      </w:r>
      <w:r>
        <w:rPr/>
        <w:t>⡓</w:t>
      </w:r>
      <w:r>
        <w:rPr/>
        <w:t>뿂嘲〩싂轰ꥭ㠯㌭⪬⻃晱樦ꅍ꺱㋂玩ꎿꥫ橫㩾⩭䤷㕎㜤䵮쵏녤啇漱祮债╙㙃偱뭾꺵⑭</w:t>
      </w:r>
      <w:r>
        <w:rPr/>
        <w:t>ꥒ</w:t>
      </w:r>
      <w:r>
        <w:rPr/>
        <w:t>橸⥡</w:t>
      </w:r>
      <w:r>
        <w:rPr/>
        <w:t>ꗂ</w:t>
      </w:r>
      <w:r>
        <w:rPr/>
        <w:t>䁚瑡恲⭵⩰㙆숲䅬슡獭묵숥㴭䱴䣂剙쉃廂畞䵤⩇㑂㩣쉏쉰䄳歟㝓顟砬汋楡쉲曂⩟㕸页潊瞮㧃䕱녇线䌷슮〣乭ꍏ㗂拂咿嫂摰繧쉂♖硇癷睳祩</w:t>
      </w:r>
      <w:r>
        <w:rPr/>
        <w:t>ⵤ</w:t>
      </w:r>
      <w:r>
        <w:rPr/>
        <w:t>殻㇂椱繊濂䅞潆頵帰瑬欫樲楞㉨愳ꎬ濂ꍭ嚻뽧</w:t>
      </w:r>
      <w:r>
        <w:rPr/>
        <w:t>ꥆ</w:t>
      </w:r>
      <w:r>
        <w:rPr/>
        <w:t>婆</w:t>
      </w:r>
      <w:r>
        <w:rPr/>
        <w:t>ꖣ</w:t>
      </w:r>
      <w:r>
        <w:rPr/>
        <w:t>䛂ꍠ싂㵀쉏椹攷쉚슻坔싂漬␻㙈剺⦣䌥湎佥椮⎏㉞䕌⨪攺挩긮啡繌攸䉇繉촴칭礶席癣㑣싂</w:t>
      </w:r>
      <w:r>
        <w:rPr/>
        <w:t>ꦩ</w:t>
      </w:r>
      <w:r>
        <w:rPr/>
        <w:t>潡⥀䉤〽垻䵓潗捤䅏䀳뼪䢿稥⍂磂歂</w:t>
      </w:r>
      <w:r>
        <w:rPr/>
        <w:t>ⵂ</w:t>
      </w:r>
      <w:r>
        <w:rPr/>
        <w:t>晏敯</w:t>
      </w:r>
      <w:r>
        <w:rPr/>
        <w:t>⡗</w:t>
      </w:r>
      <w:r>
        <w:rPr/>
        <w:t>眽</w:t>
      </w:r>
      <w:r>
        <w:rPr/>
        <w:t>ꕙ</w:t>
      </w:r>
      <w:r>
        <w:rPr/>
        <w:t>竂兩㮥乪⥵㑠檘坬兔㇂剪ㅍ䛂侥♸浑쌨갵깳꺱顕桠숻⩦潇幒繸恘恉廂䱘㴬♎汤湱</w:t>
      </w:r>
      <w:r>
        <w:rPr/>
        <w:t>ⴣ</w:t>
      </w:r>
      <w:r>
        <w:rPr/>
        <w:t>䡧뼊䝶啢猪촨㞘ꅣ⤰⩮⩅䄪怶卣</w:t>
      </w:r>
      <w:r>
        <w:rPr/>
        <w:t>ꗂ</w:t>
      </w:r>
      <w:r>
        <w:rPr/>
        <w:t>顪䕅건숸䵞棂䉈哂浱⩞愳숳┦컂撩쉂狂⥙⾩⿂灓恙轟긫쉩䓂숦ꍅ䥑䬰䫂쉯湅党䥅</w:t>
      </w:r>
      <w:r>
        <w:rPr/>
        <w:t>ꖿ</w:t>
      </w:r>
      <w:r>
        <w:rPr/>
        <w:t>쉃䅓녞太쉗坦싂묺㥟呯쉗䭀쵔嗂欪싂歱쎱㵸ㅷ朦䦘嘽泂顥</w:t>
      </w:r>
      <w:r>
        <w:rPr/>
        <w:t>⡡</w:t>
      </w:r>
      <w:r>
        <w:rPr/>
        <w:t>牋⼨쉱䱍呲擂䈳쉳╫煌䠥䐽捅⩍㔻㶩娣땠녌奆㬽숮䴪牰硯깹㙲꺬桊䡥旂쏂伸䡶坅</w:t>
      </w:r>
      <w:r>
        <w:rPr/>
        <w:t>ⰷ</w:t>
      </w:r>
      <w:r>
        <w:rPr/>
        <w:t>䱏䌵癓輰</w:t>
      </w:r>
      <w:r>
        <w:rPr/>
        <w:t>꤯</w:t>
      </w:r>
      <w:r>
        <w:rPr/>
        <w:t>慟洬扳涘썭㕭</w:t>
      </w:r>
      <w:r>
        <w:rPr/>
        <w:t>ⰸ⍴</w:t>
      </w:r>
      <w:r>
        <w:rPr/>
        <w:t>䑊⩹㞱㧂</w:t>
      </w:r>
      <w:r>
        <w:rPr/>
        <w:t>⡒</w:t>
      </w:r>
      <w:r>
        <w:rPr/>
        <w:t>䩱쉄㶵牰慐⫂户䆩㶬偃恙</w:t>
      </w:r>
      <w:r>
        <w:rPr/>
        <w:t>ⵢ</w:t>
      </w:r>
      <w:r>
        <w:rPr/>
        <w:t>ヂ싂並싂曂䖱긩⹫䕭쉊䰽</w:t>
      </w:r>
      <w:r>
        <w:rPr/>
        <w:t>ꔱ</w:t>
      </w:r>
      <w:r>
        <w:rPr/>
        <w:t>쉉慺쵧颩潂䘪䎵⼨</w:t>
      </w:r>
      <w:r>
        <w:rPr/>
        <w:t>Ⱖ</w:t>
      </w:r>
      <w:r>
        <w:rPr/>
        <w:t>ꦵ╮</w:t>
      </w:r>
      <w:r>
        <w:rPr/>
        <w:t>畀灉㵂頯夻숤恲昬婲晭塪⹡ㅓ灨</w:t>
      </w:r>
      <w:r>
        <w:rPr/>
        <w:t>ⵚ</w:t>
      </w:r>
      <w:r>
        <w:rPr/>
        <w:t>捀</w:t>
      </w:r>
      <w:r>
        <w:rPr/>
        <w:t>ꗂ</w:t>
      </w:r>
      <w:r>
        <w:rPr/>
        <w:t>䍔橄䐰쉂栻㯂슘떥슏幭숴쉠</w:t>
      </w:r>
      <w:r>
        <w:rPr/>
        <w:t>ⶩ</w:t>
      </w:r>
      <w:r>
        <w:rPr/>
        <w:t>縣</w:t>
      </w:r>
      <w:r>
        <w:rPr/>
        <w:t>⡎</w:t>
      </w:r>
      <w:r>
        <w:rPr/>
        <w:t>슩숫쉒発〯囂城婏迎濂㍸㈦啈迂믂樱뿂仃㡤칸塒츺纵㠤湅猹깚哂뽶☺ꄻ⹊</w:t>
      </w:r>
      <w:r>
        <w:rPr/>
        <w:t>ⵋ</w:t>
      </w:r>
      <w:r>
        <w:rPr/>
        <w:t>斏㷂딬樦ꅌ묻</w:t>
      </w:r>
      <w:r>
        <w:rPr/>
        <w:t>ꥇ</w:t>
      </w:r>
      <w:r>
        <w:rPr/>
        <w:t>䏂╴䘶忂뼲숯乹姂硭歡쉑獷兰漺慳☱䕲㜽䥑䱧숶㙴숨㕞潈洪䙚普楢堬竂䉠ꌩ칧㮵硈⭆䝔䩾㝓幐ꏂ䌥䝥쉒</w:t>
      </w:r>
      <w:r>
        <w:rPr/>
        <w:t>ⴤ</w:t>
      </w:r>
      <w:r>
        <w:rPr/>
        <w:t>祃슡⌳垥䱢䁯廂偑⥐⥳⽀⤽㖣땎瓍㐫硰敁甬㩞</w:t>
      </w:r>
      <w:r>
        <w:rPr/>
        <w:t>ⱳ</w:t>
      </w:r>
      <w:r>
        <w:rPr/>
        <w:t>䯂稴</w:t>
      </w:r>
      <w:r>
        <w:rPr/>
        <w:t>ꤺ⨯</w:t>
      </w:r>
      <w:r>
        <w:rPr/>
        <w:t>숬䠱幎碩䮱숹䑪숣숸걅</w:t>
      </w:r>
      <w:r>
        <w:rPr/>
        <w:t>Ⲯ</w:t>
      </w:r>
      <w:r>
        <w:rPr/>
        <w:t>ꍋ䁶䅤彄ꅷ睶汫싂硄㕣⍪쉄繾㥓긲ざ凂棂ㅩ䝓儤딻憻ㅴ</w:t>
      </w:r>
      <w:r>
        <w:rPr/>
        <w:t>⡓</w:t>
      </w:r>
      <w:r>
        <w:rPr/>
        <w:t>祭椪㢬癔ꍷ䧂楠輴</w:t>
      </w:r>
      <w:r>
        <w:rPr/>
        <w:t>ꤷ</w:t>
      </w:r>
      <w:r>
        <w:rPr/>
        <w:t>渺眽匨䣍ㆻ뿂쉋轧⹢䩑䄤숣떥</w:t>
      </w:r>
      <w:r>
        <w:rPr/>
        <w:t>ꕮ</w:t>
      </w:r>
      <w:r>
        <w:rPr/>
        <w:t>䁡䀯⩵帲ꄺ</w:t>
      </w:r>
      <w:r>
        <w:rPr/>
        <w:t>ꕄ</w:t>
      </w:r>
      <w:r>
        <w:rPr/>
        <w:t>瑠촪㵱繳ꇍ堵恠썧空䙙썫坴</w:t>
      </w:r>
      <w:r>
        <w:rPr/>
        <w:t>Ⳃ</w:t>
      </w:r>
      <w:r>
        <w:rPr/>
        <w:t>佒</w:t>
      </w:r>
      <w:r>
        <w:rPr/>
        <w:t>ⷂ</w:t>
      </w:r>
      <w:r>
        <w:rPr/>
        <w:t>⢏</w:t>
      </w:r>
      <w:r>
        <w:rPr/>
        <w:t>슩潑㑪걺㛂뗂⭬恓⍓繸毂⍗䵋䇂㙙싂습</w:t>
      </w:r>
      <w:r>
        <w:rPr/>
        <w:t>⡳</w:t>
      </w:r>
      <w:r>
        <w:rPr/>
        <w:t>䙲恙겿あ썤煍礩婞녤꥙䂩殡</w:t>
      </w:r>
      <w:r>
        <w:rPr/>
        <w:t>ⶬ</w:t>
      </w:r>
      <w:r>
        <w:rPr/>
        <w:t>깍剄廍天⥈廂</w:t>
      </w:r>
      <w:r>
        <w:rPr/>
        <w:t>ⲥ</w:t>
      </w:r>
      <w:r>
        <w:rPr/>
        <w:t>瘫슮㩦겮硧昰싎㑬쵁顨彭廂⛂杺兖㉘</w:t>
      </w:r>
      <w:r>
        <w:rPr/>
        <w:t>⠯⮻☷</w:t>
      </w:r>
      <w:r>
        <w:rPr/>
        <w:t>縰㡸〪拂쉁捋썫뭘⴬汲⩞扭䘯楒슬婘幊</w:t>
      </w:r>
      <w:r>
        <w:rPr/>
        <w:t>⠫</w:t>
      </w:r>
      <w:r>
        <w:rPr/>
        <w:t>䵾癴彃癶啇츪</w:t>
      </w:r>
      <w:r>
        <w:rPr/>
        <w:t>⡓</w:t>
      </w:r>
      <w:r>
        <w:rPr/>
        <w:t>厥뭡潾轾穅⚏彳뿂딮쵾䀻㵆揂䖮礲睶녈娹繉</w:t>
      </w:r>
      <w:r>
        <w:rPr/>
        <w:t>ⱹ</w:t>
      </w:r>
      <w:r>
        <w:rPr/>
        <w:t>䈷╈欥礤䙌未煓儵奾颏堻쉏婊佬敲係噁䳂傘扈</w:t>
      </w:r>
      <w:r>
        <w:rPr/>
        <w:t>⡰⸊</w:t>
      </w:r>
      <w:r>
        <w:rPr/>
        <w:t>䩹쉐쉵熘㩮놥싍╭⌫쉱潁</w:t>
      </w:r>
      <w:r>
        <w:rPr/>
        <w:t>ꤽ</w:t>
      </w:r>
      <w:r>
        <w:rPr/>
        <w:t>䌣㉉址惍ㅖ䄳癨港⾻戮碩炡䁙瑩⨶♑䱈汾捦捙婢畭㌹形杕㙒擂摴婳婅灤⩶숦</w:t>
      </w:r>
      <w:r>
        <w:rPr/>
        <w:t>Ⱛ</w:t>
      </w:r>
      <w:r>
        <w:rPr/>
        <w:t>䑏ヂ囂ꅥ睁浯䝬䗂晈挭䙺䈽捧昪在㥮敨乸</w:t>
      </w:r>
      <w:r>
        <w:rPr/>
        <w:t>ꤳ</w:t>
      </w:r>
      <w:r>
        <w:rPr/>
        <w:t>습䱮剣潸儳䩁</w:t>
      </w:r>
      <w:r>
        <w:rPr/>
        <w:t>⡀⹾</w:t>
      </w:r>
      <w:r>
        <w:rPr/>
        <w:t>畦</w:t>
      </w:r>
      <w:r>
        <w:rPr/>
        <w:t>ⱦ</w:t>
      </w:r>
      <w:r>
        <w:rPr/>
        <w:t>洷数啬</w:t>
      </w:r>
      <w:r>
        <w:rPr/>
        <w:t>⠤</w:t>
      </w:r>
      <w:r>
        <w:rPr/>
        <w:t>捳숫灨</w:t>
      </w:r>
      <w:r>
        <w:rPr/>
        <w:t>Ⱘ</w:t>
      </w:r>
      <w:r>
        <w:rPr/>
        <w:t>쉗汏⍏갦쉲</w:t>
      </w:r>
      <w:r>
        <w:rPr/>
        <w:t>ꕹ</w:t>
      </w:r>
      <w:r>
        <w:rPr/>
        <w:t>⠵</w:t>
      </w:r>
      <w:r>
        <w:rPr/>
        <w:t>䄪唤牣쉱㠴</w:t>
      </w:r>
      <w:r>
        <w:rPr/>
        <w:t>ⱃ♒⨷</w:t>
      </w:r>
      <w:r>
        <w:rPr/>
        <w:t>摆ꏃ▬⿂ꥶ쉪쉓ꅀ꺏ꇂ⨭䉇슩煒┶琭쉥쉗矂穏┩䙬潠媵牅啳㤱㜥쉒漫쉴䖥瑞坡姂⑮</w:t>
      </w:r>
      <w:r>
        <w:rPr/>
        <w:t>ⱞ</w:t>
      </w:r>
      <w:r>
        <w:rPr/>
        <w:t>칹䡈썯株ꥺ</w:t>
      </w:r>
      <w:r>
        <w:rPr/>
        <w:t>ꥋ</w:t>
      </w:r>
      <w:r>
        <w:rPr/>
        <w:t>楆</w:t>
      </w:r>
      <w:r>
        <w:rPr/>
        <w:t>Ⱳ</w:t>
      </w:r>
      <w:r>
        <w:rPr/>
        <w:t>係輽旂爵彭䩬⪱幌㴥ꥪ婤漴㭔䌰唹숭幀折唬㤺剱싃무婙摊彈♴ꥰ剹㫂⩇♓塳⤴歎쉋쌷瑩物⩺槂숤⛂쌩セ杈녁딫☯쉷徏㏂촨頯㵒㌩묱懂癈싂㡆炘⫂ヂ珍</w:t>
      </w:r>
      <w:r>
        <w:rPr/>
        <w:t>ⶬ</w:t>
      </w:r>
      <w:r>
        <w:rPr/>
        <w:t>䰮</w:t>
      </w:r>
      <w:r>
        <w:rPr/>
        <w:t>⡱</w:t>
      </w:r>
      <w:r>
        <w:rPr/>
        <w:t>棂㪱椽轣㴭厱㓃䃂⍁慶偭ꇎ</w:t>
      </w:r>
      <w:r>
        <w:rPr/>
        <w:t>ⵔ▥</w:t>
      </w:r>
      <w:r>
        <w:rPr/>
        <w:t>束浓</w:t>
      </w:r>
      <w:r>
        <w:rPr/>
        <w:t>⠵</w:t>
      </w:r>
      <w:r>
        <w:rPr/>
        <w:t>畆兠䛂㩯倬㵚坉숻⛂ꎩ䈺佋䙵⍐촴숬摉⴬顂싂</w:t>
      </w:r>
      <w:r>
        <w:rPr/>
        <w:t>ꕷ</w:t>
      </w:r>
      <w:r>
        <w:rPr/>
        <w:t>㉦슡つ격捳숷쵀㶮뽢唪乳柎⴬꧎兙䥄渻뭫淂噭杨떵繢䑅癯슘칱䭀婏椪奖否㭹</w:t>
      </w:r>
      <w:r>
        <w:rPr/>
        <w:t>꧂</w:t>
      </w:r>
      <w:r>
        <w:rPr/>
        <w:t>䘷⽞䑱挷幁䢡╵潐⹔剴兞彴楲剏畤슻쉁恡쉸⩵싂숻久䉧ㅊ祠쉊</w:t>
      </w:r>
      <w:r>
        <w:rPr/>
        <w:t>⣂</w:t>
      </w:r>
      <w:r>
        <w:rPr/>
        <w:t>儩ꄪ⒣産煎樺䶵繧</w:t>
      </w:r>
      <w:r>
        <w:rPr/>
        <w:t>ꕾ</w:t>
      </w:r>
      <w:r>
        <w:rPr/>
        <w:t>㑾摣㛍</w:t>
      </w:r>
      <w:r>
        <w:rPr/>
        <w:t>⠽</w:t>
      </w:r>
      <w:r>
        <w:rPr/>
        <w:t>꧂</w:t>
      </w:r>
      <w:r>
        <w:rPr/>
        <w:t>湔全䕣䉨㕃습쉋쎻啟숦玥㏍沿촸摃䝠浦⤲枬彌⩋⏂뇂佋㙒佑</w:t>
      </w:r>
      <w:r>
        <w:rPr/>
        <w:t>ꥎ</w:t>
      </w:r>
      <w:r>
        <w:rPr/>
        <w:t>㓂祮䝡㘭♨渣촫剮</w:t>
      </w:r>
      <w:r>
        <w:rPr/>
        <w:t>ꕕ</w:t>
      </w:r>
      <w:r>
        <w:rPr/>
        <w:t>喘뼪捪㤱佹⑹슡곃欤⼩煏ꌰ</w:t>
      </w:r>
      <w:r>
        <w:rPr/>
        <w:t>ꥎ</w:t>
      </w:r>
      <w:r>
        <w:rPr/>
        <w:t>㉚</w:t>
      </w:r>
      <w:r>
        <w:rPr/>
        <w:t>ꦥ</w:t>
      </w:r>
      <w:r>
        <w:rPr/>
        <w:t>깡憱兀⑊컂ꍲ숩申쉁㔴ꥷ</w:t>
      </w:r>
      <w:r>
        <w:rPr/>
        <w:t>⠽</w:t>
      </w:r>
      <w:r>
        <w:rPr/>
        <w:t>枘竂泂圬䑥</w:t>
      </w:r>
      <w:r>
        <w:rPr/>
        <w:t>ⵞ</w:t>
      </w:r>
      <w:r>
        <w:rPr/>
        <w:t>倷㪬䥸㩉氳頦숯숫灌水䩩땉쉪䡰쉹캬쉇⹵䑉扨縪杙癎⩎쉩㙥啠</w:t>
      </w:r>
      <w:r>
        <w:rPr/>
        <w:t>ꥋ</w:t>
      </w:r>
      <w:r>
        <w:rPr/>
        <w:t>瑀㡺机兔曂番㭫玱椶䁩컂쉉싎剷숫䘸㮬</w:t>
      </w:r>
      <w:r>
        <w:rPr/>
        <w:t>ꥁ⦬</w:t>
      </w:r>
      <w:r>
        <w:rPr/>
        <w:t>㦵쉆搵撻㭶福㇂⑴뮘䵘딶潉⩸眺泂싍㭪</w:t>
      </w:r>
      <w:r>
        <w:rPr/>
        <w:t>ꥊ</w:t>
      </w:r>
      <w:r>
        <w:rPr/>
        <w:t>恏</w:t>
      </w:r>
      <w:r>
        <w:rPr/>
        <w:t>ꤣ</w:t>
      </w:r>
      <w:r>
        <w:rPr/>
        <w:t>쵷</w:t>
      </w:r>
      <w:r>
        <w:rPr/>
        <w:t>⡶</w:t>
      </w:r>
      <w:r>
        <w:rPr/>
        <w:t>杮⏂▮歠夺剕㈩䩂昴乨⫎꺱縤⑌긯吱䩴元瑉䢻愰倫幂슘祹㴲剴㝄䖱뽎</w:t>
      </w:r>
      <w:r>
        <w:rPr/>
        <w:t>ꕍ</w:t>
      </w:r>
      <w:r>
        <w:rPr/>
        <w:t>䍫杄㨹桬彸䣃⩦걉䥍彙䷂쉢瞬刳쉵敏ꆬ上칹㉾轂⒩견㘹싂⑘쉊䙹昫걸㉙堬硨庬㡅䝨止ꌭ畃쵮䡏╉㵢幠슣呇쵪♾㙺♘䤣㷂矂幈긪뼣쉟輯믂곂䋂縴䈤洪</w:t>
      </w:r>
      <w:r>
        <w:rPr/>
        <w:t>ⰺ</w:t>
      </w:r>
      <w:r>
        <w:rPr/>
        <w:t>囂卓䜻♮숫깇쌪╵㉰桙嘮祈␩⨬㪩쉭䱣썊䃎싂㓂쉕灡㥎縲</w:t>
      </w:r>
      <w:r>
        <w:rPr/>
        <w:t>ꕤ</w:t>
      </w:r>
      <w:r>
        <w:rPr/>
        <w:t>뽴歈呫䁹弸㯍ꅑ晍㡵쉃녃⍣┽㉄顎祹怣椷깔晷ひ⸪欭剖숲㡗煴䱉嗂䑒ꎵꆵ㴮䖩煬呚㩋潈牓ꥱ㙆㔩쉯쉈㛂⍶</w:t>
      </w:r>
      <w:r>
        <w:rPr/>
        <w:t>ⵠ</w:t>
      </w:r>
      <w:r>
        <w:rPr/>
        <w:t>㒱</w:t>
      </w:r>
      <w:r>
        <w:rPr/>
        <w:t>⡤</w:t>
      </w:r>
      <w:r>
        <w:rPr/>
        <w:t>쉪숩昭녦浗䭦♳矂⽊╢攭墮䌩䮱╋㘺弹⫂歕칋㨯戩</w:t>
      </w:r>
      <w:r>
        <w:rPr/>
        <w:t>ꖥ</w:t>
      </w:r>
      <w:r>
        <w:rPr/>
        <w:t>何窮疩쉷浐䩸猹⿂颱☮睅塰䭣爮匣㒵捺㕠䭲纵숽㉴瘬䔨䵎戲杰⍾卪䎱뭦䑍浱卓弰</w:t>
      </w:r>
      <w:r>
        <w:rPr/>
        <w:t>ⵚ</w:t>
      </w:r>
      <w:r>
        <w:rPr/>
        <w:t>䱏繹</w:t>
      </w:r>
      <w:r>
        <w:rPr/>
        <w:t>ꕸ</w:t>
      </w:r>
      <w:r>
        <w:rPr/>
        <w:t>愭偔㋂㑉갫⩆䙩瘭瑙䋃撻슿先戦⎡硩摤弴⽎権뗂싂瑕묲墿嘽</w:t>
      </w:r>
      <w:r>
        <w:rPr/>
        <w:t>꥓</w:t>
      </w:r>
      <w:r>
        <w:rPr/>
        <w:t>撵坲⒬案♡숬⒩칬김슘䀹㬰싍啚⼪</w:t>
      </w:r>
      <w:r>
        <w:rPr/>
        <w:t>ꦩ</w:t>
      </w:r>
      <w:r>
        <w:rPr/>
        <w:t>琩偂娩⼵놱뇂晉幂橮䞏彭昤☯睐䵞뇃敳꺿쉢捨猪帪亿⍾쉫朶ㄩ碩灋䐨禬숮숷䬤䙑깤搤걄쉐㑌䥃摢ꅒ乲㤽㬪甮圻쉷䵞㑲</w:t>
      </w:r>
      <w:r>
        <w:rPr/>
        <w:t>ꕯ</w:t>
      </w:r>
      <w:r>
        <w:rPr/>
        <w:t>쉌燂깚숹㓂⩳㙇扳⹃</w:t>
      </w:r>
      <w:r>
        <w:rPr/>
        <w:t>⡚</w:t>
      </w:r>
      <w:r>
        <w:rPr/>
        <w:t>ꤱ</w:t>
      </w:r>
      <w:r>
        <w:rPr/>
        <w:t>轀爷卺珃</w:t>
      </w:r>
      <w:r>
        <w:rPr/>
        <w:t>ⵡ⑸</w:t>
      </w:r>
      <w:r>
        <w:rPr/>
        <w:t>숩넯丸反渪桶穦싂摵你㥺㣂奧啠疡깒祧徿</w:t>
      </w:r>
      <w:r>
        <w:rPr/>
        <w:t>⠨</w:t>
      </w:r>
      <w:r>
        <w:rPr/>
        <w:t>售㭰悮媥⹵㩤쉲</w:t>
      </w:r>
      <w:r>
        <w:rPr/>
        <w:t>⡦</w:t>
      </w:r>
      <w:r>
        <w:rPr/>
        <w:t>秂參넻쉷㧂싍숹㵍哂⩀剈쉦礯㤦䔨⑐쉷䦿㴻㑂畇怲妻칈恞쉚兣⬶轥㌺㭰칋沣뽏浢渹墵彩㕲숪</w:t>
      </w:r>
      <w:r>
        <w:rPr/>
        <w:t>Ⱬ</w:t>
      </w:r>
      <w:r>
        <w:rPr/>
        <w:t>䁬칂彨呭뽖础煓</w:t>
      </w:r>
      <w:r>
        <w:rPr/>
        <w:t>ⲩ</w:t>
      </w:r>
      <w:r>
        <w:rPr/>
        <w:t>깡渪湉縪幡슡娥奷䡍澿タ</w:t>
      </w:r>
      <w:r>
        <w:rPr/>
        <w:t>ꤺ</w:t>
      </w:r>
      <w:r>
        <w:rPr/>
        <w:t>顀晲挪습컂忂⫂㕵灘</w:t>
      </w:r>
      <w:r>
        <w:rPr/>
        <w:t>ꗂ</w:t>
      </w:r>
      <w:r>
        <w:rPr/>
        <w:t>塣嘥⏂䱍呱⴫썓싂囂彰▩幕</w:t>
      </w:r>
      <w:r>
        <w:rPr/>
        <w:t>⡮</w:t>
      </w:r>
      <w:r>
        <w:rPr/>
        <w:t>넰㪩䄺䙈挤䔥侩梡㛂稴帪縯</w:t>
      </w:r>
      <w:r>
        <w:rPr/>
        <w:t>ⱶ⑭</w:t>
      </w:r>
      <w:r>
        <w:rPr/>
        <w:t>獀⩳轇싍ꆥ䐦䵖䅭⑲愩颣㣂쉗</w:t>
      </w:r>
      <w:r>
        <w:rPr/>
        <w:t>ꥆ</w:t>
      </w:r>
      <w:r>
        <w:rPr/>
        <w:t>棂畺䔴䭴捤渶㴽⦻㠩彸梵橀쉞璡ㆿ</w:t>
      </w:r>
      <w:r>
        <w:rPr/>
        <w:t>ⶣ</w:t>
      </w:r>
      <w:r>
        <w:rPr/>
        <w:t>串㴦塴摮沩凂湵뽦睑剦䞏圽</w:t>
      </w:r>
      <w:r>
        <w:rPr/>
        <w:t>ꤴ</w:t>
      </w:r>
      <w:r>
        <w:rPr/>
        <w:t>参䩬㭨煆乪ꥨ皡曂ꄱ</w:t>
      </w:r>
      <w:r>
        <w:rPr/>
        <w:t>ꕆ</w:t>
      </w:r>
      <w:r>
        <w:rPr/>
        <w:t>凂칕幀䳍で㕕磂ꎱ⤽⦡恄朲恩㕊剰杞⹀扌䵡恾쉂깉캩㊡杕獳獣䙎碥烂슣┺曂③䵲撘敳숊쵧쉇㴪⹤묮⹖⽆偎㙅噷걂</w:t>
      </w:r>
      <w:r>
        <w:rPr/>
        <w:t>⠰⠶</w:t>
      </w:r>
      <w:r>
        <w:rPr/>
        <w:t>媩颡깞数搱꥗眩뭒</w:t>
      </w:r>
      <w:r>
        <w:rPr/>
        <w:t>꧂⤫ꕂ</w:t>
      </w:r>
      <w:r>
        <w:rPr/>
        <w:t>啹⥞潅硒偒婎嘣䂣囂ケ橨⤪껍纻櫂㕀ꍄ</w:t>
      </w:r>
      <w:r>
        <w:rPr/>
        <w:t>ꔶ</w:t>
      </w:r>
      <w:r>
        <w:rPr/>
        <w:t>て㡔曂歖轌쉖ꏂ⩳枿奔啈庻穷椲繴숳墘</w:t>
      </w:r>
      <w:r>
        <w:rPr/>
        <w:t>Ⱬ</w:t>
      </w:r>
      <w:r>
        <w:rPr/>
        <w:t>㌪柂輵顶⛂䴺㡆ꅐ䡘厏䑱獚걈䥹䁤弤숫搴䩏灭㔪䊻⹥啱个┷쵲佑頥뭋兣欩숨䂥⦿⾻딥</w:t>
      </w:r>
      <w:r>
        <w:rPr/>
        <w:t>Ⲯ⩃</w:t>
      </w:r>
      <w:r>
        <w:rPr/>
        <w:t>썰㔸㍣匵䵰⑫</w:t>
      </w:r>
      <w:r>
        <w:rPr/>
        <w:t>⡯</w:t>
      </w:r>
      <w:r>
        <w:rPr/>
        <w:t>䱃</w:t>
      </w:r>
      <w:r>
        <w:rPr/>
        <w:t>⡪꥖</w:t>
      </w:r>
      <w:r>
        <w:rPr/>
        <w:t>㵶䍏쉘㦩⾱兓桬楷廍⾩싎晧숨㕨桠䘬偷揂穥㙹┻녺祙䋂徻ꍲ슩弹䆡垏助䜱䪣썳䡹喵礻䶿쉫ヂ〩永츻슱扫㍒揃놩䲡㞥纏坲䝵檩橹噍⦡캿剡㉱猫㔣</w:t>
      </w:r>
      <w:r>
        <w:rPr/>
        <w:t>ꤪ</w:t>
      </w:r>
      <w:r>
        <w:rPr/>
        <w:t>㝙⍊枻☦爵坕䱂横쉟ㆮ啯步剙␬䲱瑾甤䦬䅶䃂浡䷂⩸䁀㵖♏煤䄩쉅췂獮輨갪쉖辩싂飂</w:t>
      </w:r>
      <w:r>
        <w:rPr/>
        <w:t>ⱇ</w:t>
      </w:r>
      <w:r>
        <w:rPr/>
        <w:t>弳⩦걒㑬灶䤵㷂欩浴⍙䕐숫⹋쉔偄쉧ꅂ싂⫂쉢熏所頷䉀幺扈慖♚夥♆뼪氳ꏂ䁧䔷䥲瘭燍⽁佇</w:t>
      </w:r>
      <w:r>
        <w:rPr/>
        <w:t>ꕁ</w:t>
      </w:r>
      <w:r>
        <w:rPr/>
        <w:t>㉡䴣牃䡗汱䡥딤奨厮䁡江㙲쉺숤쉯⩯䥪녘浾睷䅂楦⥾佭汴쉑⸪䁰쉩䉮싂濎挱捨抩橈啉숱숤挦녧쉶瑋業㙑쉤硷克⭙砹䲬</w:t>
      </w:r>
      <w:r>
        <w:rPr/>
        <w:t>ꕂ</w:t>
      </w:r>
      <w:r>
        <w:rPr/>
        <w:t>喿䝵䵸䙭㌥ㅅ㡪渺䥚䉌썭䁧䭘┯顰敺ㆥ坥是䙰㵧㙅㔦䡶떩榵猤쉔湪䡑ꍊ숨妿숩䌭긶嫂暥頺瓂㞱⍹쉉澡䐺</w:t>
      </w:r>
      <w:r>
        <w:rPr/>
        <w:t>⡉</w:t>
      </w:r>
      <w:r>
        <w:rPr/>
        <w:t>䌩杈慱夷繖汷ꍫ啰㵎婴╦歹媩穞⩪堷⩈硬〣슩ィ싂ァ䕢䶮嘬浞瀭灴䗃涩</w:t>
      </w:r>
      <w:r>
        <w:rPr/>
        <w:t>ꦩ⎮</w:t>
      </w:r>
      <w:r>
        <w:rPr/>
        <w:t>숸懂瑧两䐴䒣恅偁㌬꥘斿偒娪晍ㆩ栨㌹⩓뇂べ</w:t>
      </w:r>
      <w:r>
        <w:rPr/>
        <w:t>ꔷ</w:t>
      </w:r>
      <w:r>
        <w:rPr/>
        <w:t>䓃杰猨佚츫疩湡㨺뾮秂歾녃</w:t>
      </w:r>
      <w:r>
        <w:rPr/>
        <w:t>ⱙ</w:t>
      </w:r>
      <w:r>
        <w:rPr/>
        <w:t>춣츸⽃㩭ꆬ㚩匴㕾䤶滂㈮頴</w:t>
      </w:r>
      <w:r>
        <w:rPr/>
        <w:t>ꖩ</w:t>
      </w:r>
      <w:r>
        <w:rPr/>
        <w:t>悥갽挪卸녳㝩穯</w:t>
      </w:r>
      <w:r>
        <w:rPr/>
        <w:t>ꦥ</w:t>
      </w:r>
      <w:r>
        <w:rPr/>
        <w:t>䉅䭫㧃䆥潳ꥱ凂湘</w:t>
      </w:r>
      <w:r>
        <w:rPr/>
        <w:t>⢡</w:t>
      </w:r>
      <w:r>
        <w:rPr/>
        <w:t>㍕䡫汬縨슮䅈⹈卷犩祠Ⓕ捁轤噊⤥佁桌䩇숽㢣ヂ㔤⍐湄䴩橪䐩慌싂걲㛂扤츭煷假沩쉾疣繾湧恟따䕑䍨敌䝓⩰婳䡙位顡ꅊ歸쉰橬䉦쉆䌫⪣敞澿䐮걬쉀ꅢ숊숩唯⩋䶬ぁ樥⦥♤䑢参捫</w:t>
      </w:r>
      <w:r>
        <w:rPr/>
        <w:t>ꕖ</w:t>
      </w:r>
      <w:r>
        <w:rPr/>
        <w:t>頤瘥땯䵄摡ㅂꅅ线哂㋃⭤䙆㶻偘┯㩔⮩怪깧汇噁轴牎弭䒩ㅸ并숽쉠㉪本䉴ㆮ╮乲頰⥯⍖슬슻㩇䱟⽕㩈㙔䍎쉄杌㩏⼪渺㵠쉴뗃䭸䒩留繩걡⮘㛂眸摢㍉习⦮䍗嫎䴣㣂祵⿂唫䕓䱟ꄫ䋂䮩묺灩䅧漹渰쉭깇칣㭂⚿슱䰭仂</w:t>
      </w:r>
      <w:r>
        <w:rPr/>
        <w:t>ⰽ</w:t>
      </w:r>
      <w:r>
        <w:rPr/>
        <w:t>攨뇂晬卲楴⌻쉩伩慫畴⸭쉳䨤吮뗂奩쉹硘䱁乭䭒ꅹ쉪杹쵂㭮烍瑑畎瑈䇂幂砥猩뽇嘮係㩇克㍸匨넸页丽싍쉦䁄</w:t>
      </w:r>
      <w:r>
        <w:rPr/>
        <w:t>ꗍ</w:t>
      </w:r>
      <w:r>
        <w:rPr/>
        <w:t>余䠪㩉溩煸⻍堪㔰煫挨䵷</w:t>
      </w:r>
      <w:r>
        <w:rPr/>
        <w:t>ꕄ</w:t>
      </w:r>
      <w:r>
        <w:rPr/>
        <w:t>녍칥楸숩칟椲㈱汉⼮睥숴㬩</w:t>
      </w:r>
      <w:r>
        <w:rPr/>
        <w:t>ⲥ</w:t>
      </w:r>
      <w:r>
        <w:rPr/>
        <w:t>䈷⩲ꅳ㣂丰믂ꍄ⭡䥟轊潨甭洪쉉쉡繥쉩殣氨⒩슘桭顖轰쉔穥</w:t>
      </w:r>
      <w:r>
        <w:rPr/>
        <w:t>ꕰ</w:t>
      </w:r>
      <w:r>
        <w:rPr/>
        <w:t>杳䕎뭔汙縸㭬㵟슥㓂幃焭夻畓䍀㩀</w:t>
      </w:r>
      <w:r>
        <w:rPr/>
        <w:t>ꔽ</w:t>
      </w:r>
      <w:r>
        <w:rPr/>
        <w:t>쉤䲥垱ꥤ쉧田熮䈱帯埃氣晷奾殣䉇⑔机⑯估撱彖嫂猹塦歅氰輺欽슡轩䍾䙩䥊䙖瑴</w:t>
      </w:r>
      <w:r>
        <w:rPr/>
        <w:t>⢿</w:t>
      </w:r>
      <w:r>
        <w:rPr/>
        <w:t>潪惂⹢⧂奾숣冮㑫䜦䈯㙴쵏䚘噄义杀䰵捀䉡䰽潏氳瑮</w:t>
      </w:r>
      <w:r>
        <w:rPr/>
        <w:t>ⱔ</w:t>
      </w:r>
      <w:r>
        <w:rPr/>
        <w:t>䟂兗捥㵵摥獪㕇㜱䄫깯츺稭</w:t>
      </w:r>
      <w:r>
        <w:rPr/>
        <w:t>ꖣ</w:t>
      </w:r>
      <w:r>
        <w:rPr/>
        <w:t>숸㌲䝐祁⼻싂䶮穅祎䰦⑄㘸慟꥞ㄩ㡙䍯皩깒</w:t>
      </w:r>
      <w:r>
        <w:rPr/>
        <w:t>ꥎ</w:t>
      </w:r>
      <w:r>
        <w:rPr/>
        <w:t>浨쏂頪䤽쌤쉀獴⻍秂㥏䑥吹</w:t>
      </w:r>
      <w:r>
        <w:rPr/>
        <w:t>ⵡ</w:t>
      </w:r>
      <w:r>
        <w:rPr/>
        <w:t>猣潖䬰稵扪숮䌮䵞漫急⑭</w:t>
      </w:r>
      <w:r>
        <w:rPr/>
        <w:t>ⵋ</w:t>
      </w:r>
      <w:r>
        <w:rPr/>
        <w:t>睹䴯瑴呩爱唴攰堹桫⛂㏂䮡塡婥濂婶垩烂ꍕ䵷焷愽㷂报⸬넫䫂⬪㷍䭈츻</w:t>
      </w:r>
      <w:r>
        <w:rPr/>
        <w:t>⡴</w:t>
      </w:r>
      <w:r>
        <w:rPr/>
        <w:t>㟍문쉣㟂ꄵ繧♖䇃⩙숸睩㩒칚癐㚩⨺縻乂</w:t>
      </w:r>
      <w:r>
        <w:rPr/>
        <w:t>ⱏ</w:t>
      </w:r>
      <w:r>
        <w:rPr/>
        <w:t>焮슩彲嘪⤰촱噑昫挴</w:t>
      </w:r>
      <w:r>
        <w:rPr/>
        <w:t>ꕳ</w:t>
      </w:r>
      <w:r>
        <w:rPr/>
        <w:t>㍹컂겡砺璻㙥㉡㉯ㅩ㨳濍块ぉ眹</w:t>
      </w:r>
      <w:r>
        <w:rPr/>
        <w:t>ꥄ</w:t>
      </w:r>
      <w:r>
        <w:rPr/>
        <w:t>䙫싎쉫瀱숣狂㠪⻃轄䉭</w:t>
      </w:r>
      <w:r>
        <w:rPr/>
        <w:t>ꕲ</w:t>
      </w:r>
      <w:r>
        <w:rPr/>
        <w:t>摆뽠䵕⼣䡱㷂憣㥞祣㉡偧슩⩣습だꅹ昮⥞슬顔슻斬䪵칫쉳칩┺狎⪘䩈戽땄䉑䝩搻㵂䥋㡎慘䃂轎</w:t>
      </w:r>
      <w:r>
        <w:rPr/>
        <w:t>ꕀ</w:t>
      </w:r>
      <w:r>
        <w:rPr/>
        <w:t>䑣㭠떩숮⭭䱰幹䙚싂⑗涩䛂䗂⥅䭃땒䊱숬唶啀噵䁧轶䒱칚쉮╱彞㵰⽎⥺♣䱍</w:t>
      </w:r>
      <w:r>
        <w:rPr/>
        <w:t>ꤺ</w:t>
      </w:r>
      <w:r>
        <w:rPr/>
        <w:t>湉洶顱싂䀱䰰拂</w:t>
      </w:r>
      <w:r>
        <w:rPr/>
        <w:t>ꤺ</w:t>
      </w:r>
      <w:r>
        <w:rPr/>
        <w:t>犏㯂⨊╋㏂㭣㉈ꥲ㜩㉗ㄯ恔旂敮关숽쉓</w:t>
      </w:r>
      <w:r>
        <w:rPr/>
        <w:t>ꥐ</w:t>
      </w:r>
      <w:r>
        <w:rPr/>
        <w:t>䘪숦玩皘璬䎿輩暡睠캡㠴勂憿湱昣廂祊祣㌵慲⽾杬䆥뭵㍉卍슿곎쉄䮘ね䦱抵쉉埂⌮䛂╒싃呃</w:t>
      </w:r>
      <w:r>
        <w:rPr/>
        <w:t>ⲩ</w:t>
      </w:r>
      <w:r>
        <w:rPr/>
        <w:t>汾欩</w:t>
      </w:r>
      <w:r>
        <w:rPr/>
        <w:t>ⰸ</w:t>
      </w:r>
      <w:r>
        <w:rPr/>
        <w:t>侘䎡</w:t>
      </w:r>
      <w:r>
        <w:rPr/>
        <w:t>ꤶ</w:t>
      </w:r>
      <w:r>
        <w:rPr/>
        <w:t>ꅎ䟍숦䌲師㡾怺⹁</w:t>
      </w:r>
      <w:r>
        <w:rPr/>
        <w:t>⡨</w:t>
      </w:r>
      <w:r>
        <w:rPr/>
        <w:t>椥䈺淂恏카琺㩗썩杦抣⍆柂癟橓璩뾿䏂</w:t>
      </w:r>
      <w:r>
        <w:rPr/>
        <w:t>ⷂ</w:t>
      </w:r>
      <w:r>
        <w:rPr/>
        <w:t>깈渹䇂撩긻橴⩩쉡뭳</w:t>
      </w:r>
      <w:r>
        <w:rPr/>
        <w:t>ꤲ</w:t>
      </w:r>
      <w:r>
        <w:rPr/>
        <w:t>숺䵸噚</w:t>
      </w:r>
      <w:r>
        <w:rPr/>
        <w:t>Ɑ</w:t>
      </w:r>
      <w:r>
        <w:rPr/>
        <w:t>殣䩘欫㖻恃䙎</w:t>
      </w:r>
      <w:r>
        <w:rPr/>
        <w:t>⡆</w:t>
      </w:r>
      <w:r>
        <w:rPr/>
        <w:t>컂⵶⧂</w:t>
      </w:r>
      <w:r>
        <w:rPr/>
        <w:t>Ⲯ</w:t>
      </w:r>
      <w:r>
        <w:rPr/>
        <w:t>坘乊渱쉈槂䛂⻂</w:t>
      </w:r>
      <w:r>
        <w:rPr/>
        <w:t>⠸</w:t>
      </w:r>
      <w:r>
        <w:rPr/>
        <w:t>毂戥怺顇뭄旍〮㉩顱㝇㠩㝯噞䥾杤숨꥚㝴⨺畁忍쉉뭏塰婩⩧슩灏㠸⺮呑乂但晶娸␸⍐礳厮全恃幖眭䁑义䗎牘⽤婴떬쉗</w:t>
      </w:r>
      <w:r>
        <w:rPr/>
        <w:t>ⷂ</w:t>
      </w:r>
      <w:r>
        <w:rPr/>
        <w:t>繎㕱ㆬ♤恲塮䨥䱖쉩쉏숳杙䥵䥱灺☭떮䟂㗂⭶ㅈ䦬⍦湈煫숴临䏂塟쉑</w:t>
      </w:r>
      <w:r>
        <w:rPr/>
        <w:t>⡲</w:t>
      </w:r>
      <w:r>
        <w:rPr/>
        <w:t>㍮㕂头牞瘭㵑㍾溿伷汨捔䉀廎繉㠩㍒織嘽㑐垮迂㕄婭畾昪걩偞䵕㕕徵煪㘫⧂㍫吱⨬䕶⑚␤塂烂䎵檿ꅬ䍕祡䕹兠奯怵䷂꥙</w:t>
      </w:r>
      <w:r>
        <w:rPr/>
        <w:t>ⵡ</w:t>
      </w:r>
      <w:r>
        <w:rPr/>
        <w:t>轠绂杮灕䛎쵀쉏숬厩</w:t>
      </w:r>
      <w:r>
        <w:rPr/>
        <w:t>⡳</w:t>
      </w:r>
      <w:r>
        <w:rPr/>
        <w:t>幀쉕</w:t>
      </w:r>
      <w:r>
        <w:rPr/>
        <w:t>Ɱ</w:t>
      </w:r>
      <w:r>
        <w:rPr/>
        <w:t>毃刽穾瞻䡗畅妘</w:t>
      </w:r>
      <w:r>
        <w:rPr/>
        <w:t>ꕩ</w:t>
      </w:r>
      <w:r>
        <w:rPr/>
        <w:t>⽾ꅖ䟂段汮쉵溣䩐她剆⽷▮ꍄ㖻쏍繯䘹桫㉄⌦㥵均卟㴹牥췂⭖摌听⹤⤱並氥梮䝇㶩땏颿仂㪩毂澘畠쉌䑅䈮䡩献䯂亮⫂歭偕▱睔싂周䜨쉦⒬㍗길⥱䩠캡奷ꅀ䎏礰琩㷂䈱渦娺涬⩌⹅偯㋂恢敮╕婄穒⭕싃䑊擂㉐扩⥮囂썉湱䄭憘顉뽗梵㑴䗂楹䲬㐯䫂塉⬶⦬兆뼤깪겮愱漴걯兖哂僂䨲柂庥硎䥔㟂䔰䉃</w:t>
      </w:r>
      <w:r>
        <w:rPr/>
        <w:t>ⵑ</w:t>
      </w:r>
      <w:r>
        <w:rPr/>
        <w:t>戰縫㜩䡶묨㙁㬵⽀쉐⛂櫂硅溏倩癤玱숬䐯澮䭓畊湊浃㬫䑴灋曂놱题渲⭆쉎催쉯쵗땇㭪㙷䐸輻</w:t>
      </w:r>
      <w:r>
        <w:rPr/>
        <w:t>꧂</w:t>
      </w:r>
      <w:r>
        <w:rPr/>
        <w:t>飂扊싂ど獗湈⎬㇂呴墘䋂渰测濂⩀疱쉉䑒</w:t>
      </w:r>
      <w:r>
        <w:rPr/>
        <w:t>ꔥ</w:t>
      </w:r>
      <w:r>
        <w:rPr/>
        <w:t>湊淃숦瀴䑤汍偠婊獧㈤挣揂쉬</w:t>
      </w:r>
      <w:r>
        <w:rPr/>
        <w:t>ꥎ</w:t>
      </w:r>
      <w:r>
        <w:rPr/>
        <w:t>㵥掿㍎乍䋂熡磎쉞䵸⤻䅋㚻䪮栴뼷坪슿女䙢婦⍏䙤㖻煵睬顫⨶晚桭奁㊘眊杘刲♞쉁噱獟⬯帨畕┽睞䘨昪㶻녦긯뭳㉐炱浔捤䂘</w:t>
      </w:r>
      <w:r>
        <w:rPr/>
        <w:t>ꥋ</w:t>
      </w:r>
      <w:r>
        <w:rPr/>
        <w:t>䍦⹁冡旂⸸䛃瑶칂䩫숺싂浧㪿俍潭摉㣂挻甮癮싂⩪牂슮㵏幸㎵睑匬䆥갫澱㉠슏媻弥畊⩓祫嗂쉆뼳㯍欣칣뭖婅숻㫂㠦搤䡐懂璵䛎澵䕥绂㵚⽌辡偉潐䑰⏂䱠㉱彐䶥ꄦ睦⑘䡅</w:t>
      </w:r>
      <w:r>
        <w:rPr/>
        <w:t>ⱷ</w:t>
      </w:r>
      <w:r>
        <w:rPr/>
        <w:t>슏싂㙑쉀䔹㭕䬨䔽縨癧氬쉊䵋䉨㝵啖柂㌥䔷깪녦뽦平겘츱瘶吣涥㮬摍쌦䗎〳⽘㕬佈飍湈䭀啚硨⑫㠨啹慮</w:t>
      </w:r>
      <w:r>
        <w:rPr/>
        <w:t>꧍</w:t>
      </w:r>
      <w:r>
        <w:rPr/>
        <w:t>숮夸䷂湋䙙焹顷⩇㦱숺盂畍䥊䅨땖싂浗呩票딯畵뗂⑲愰</w:t>
      </w:r>
      <w:r>
        <w:rPr/>
        <w:t>⡳⍬</w:t>
      </w:r>
      <w:r>
        <w:rPr/>
        <w:t>䩚ꥺ爩瓂顾噃⽾캘绂卷숳恤ꎬ顑乖싂漤欩䨺䰵츣曍櫂呆湚⭙⾬⽠</w:t>
      </w:r>
      <w:r>
        <w:rPr/>
        <w:t>⡑</w:t>
      </w:r>
      <w:r>
        <w:rPr/>
        <w:t>卸䡤挭彇믂坔㩒坅响揂䈨ꥺ</w:t>
      </w:r>
      <w:r>
        <w:rPr/>
        <w:t>ⰸ</w:t>
      </w:r>
      <w:r>
        <w:rPr/>
        <w:t>滎녌⥦忂⽔轖⤫廂㵲䖻夭</w:t>
      </w:r>
      <w:r>
        <w:rPr/>
        <w:t>꧍</w:t>
      </w:r>
      <w:r>
        <w:rPr/>
        <w:t>긣幕촱슮쉠䰯뭔䔬剾獍僂䰷値㠩쉍猪㩔幋乙元凂쉩庬겏㝑ꎬ佗䮏暵䁹し뼱卵溬ꎿ坙怱⵩漨敯싂슩⨳㡶䨺獸☪风掱䗂㕄墘敟</w:t>
      </w:r>
      <w:r>
        <w:rPr/>
        <w:t>ⱟ</w:t>
      </w:r>
      <w:r>
        <w:rPr/>
        <w:t>摓</w:t>
      </w:r>
      <w:r>
        <w:rPr/>
        <w:t>ⱔ</w:t>
      </w:r>
      <w:r>
        <w:rPr/>
        <w:t>묲㭭㭰伹椽伮쉷⧂♖犬晔䊘剌砲瀴抿〺憮쉤匭呬带땧⥧帱ꥲ䙷捵灑쉬攰恔輨欰ㅕ懂싂⒮䙦</w:t>
      </w:r>
      <w:r>
        <w:rPr/>
        <w:t>ꤵ</w:t>
      </w:r>
      <w:r>
        <w:rPr/>
        <w:t>㣎ꥧ獆㡴ヂう㚡</w:t>
      </w:r>
      <w:r>
        <w:rPr/>
        <w:t>ꖵ</w:t>
      </w:r>
      <w:r>
        <w:rPr/>
        <w:t>丹</w:t>
      </w:r>
      <w:r>
        <w:rPr/>
        <w:t>ꕴ</w:t>
      </w:r>
      <w:r>
        <w:rPr/>
        <w:t>獱湸䡭▻䜪桃㵲䍔꥾녁숪嫍䑃恞䑧</w:t>
      </w:r>
      <w:r>
        <w:rPr/>
        <w:t>ⵀ</w:t>
      </w:r>
      <w:r>
        <w:rPr/>
        <w:t>뭾䗂吤獊䝡卩玻㍓숷歏㩔牎⿂⬮쉺㥢樺╯兎乎假睁</w:t>
      </w:r>
      <w:r>
        <w:rPr/>
        <w:t>ꤨ⩓</w:t>
      </w:r>
      <w:r>
        <w:rPr/>
        <w:t>숸幚뽸竂佡梵弳偳昨싃况形乸纥琫넷㭎圥䠦渣渦㕋嘪仂쉐䵥걘</w:t>
      </w:r>
      <w:r>
        <w:rPr/>
        <w:t>ꥉ⑧</w:t>
      </w:r>
      <w:r>
        <w:rPr/>
        <w:t>䘭瑚쉪䍁⩊仍怯溩쉾么㛂乇瓃䬴슻攭瓂䂱犮坵丰땄䶻憿싎夲칡慘瑥䰪</w:t>
      </w:r>
      <w:r>
        <w:rPr/>
        <w:t>ⴥ</w:t>
      </w:r>
      <w:r>
        <w:rPr/>
        <w:t>습㔣䜵⯂慳␥⪏時䥏쉓灚┵㥣㑊㭪壂ꄹ幆㓂쉧싂뽬격潨䴭⤮幪婩橁棂⭱冥싂䪻弪숣ꥤ䦥</w:t>
      </w:r>
      <w:r>
        <w:rPr/>
        <w:t>ⱨ</w:t>
      </w:r>
      <w:r>
        <w:rPr/>
        <w:t>伪㘶⩰䥴⚏輷東䁂条㑢墩╚㵓㑚꺡㜸슣慵吣㉗쉸㜪⽋汢搱䩁割쉴八썒녑⤲⾥쉒뼫䵇뇂戱깳离ꏂ쵱ㅆ㨊䰭澩㉔숲㟂橡曍뼺⩑쉗䬥䎡剅縯┷ぎ太敬놩磂炘ꎩ䶩匨懂䐮祄㤷䙎飂物楉桗灞污썳䄺唪䤻亣捾䩅势㮥暿⍦땢䁨⌽仂典</w:t>
      </w:r>
      <w:r>
        <w:rPr/>
        <w:t>ꕷ</w:t>
      </w:r>
      <w:r>
        <w:rPr/>
        <w:t>ⱥ</w:t>
      </w:r>
      <w:r>
        <w:rPr/>
        <w:t>䇂泂桒ꇂ쵈⨳䨺㴦獇槂㙨</w:t>
      </w:r>
      <w:r>
        <w:rPr/>
        <w:t>ꕡ</w:t>
      </w:r>
      <w:r>
        <w:rPr/>
        <w:t>숵摠喿㥩㣂梮</w:t>
      </w:r>
      <w:r>
        <w:rPr/>
        <w:t>ⵍⷂ</w:t>
      </w:r>
      <w:r>
        <w:rPr/>
        <w:t>皵勍ꅗ숬穫壃</w:t>
      </w:r>
      <w:r>
        <w:rPr/>
        <w:t>ⰴ</w:t>
      </w:r>
      <w:r>
        <w:rPr/>
        <w:t>楤潭숰㔸䣂⭓嗍㟍⴪䎮䆮뭀惍堪熿䝧갽䠫纩繾昫恄柃湡녧</w:t>
      </w:r>
      <w:r>
        <w:rPr/>
        <w:t>ꤶ</w:t>
      </w:r>
      <w:r>
        <w:rPr/>
        <w:t>汘䠻愷⪏⹄⛂濃䕉瑒噀轶㶬窮嫂뾩⯂䍪㍳䡙䕁</w:t>
      </w:r>
      <w:r>
        <w:rPr/>
        <w:t>ꤽ</w:t>
      </w:r>
      <w:r>
        <w:rPr/>
        <w:t>公睲⽩嫂息怱牍搸啲썏塎䈭싂稬㝤珂轀썦儴⤦杰㖘김迎뽮湥泃楾洬㚿쉾濂⭕㪿绂伩轋</w:t>
      </w:r>
      <w:r>
        <w:rPr/>
        <w:t>ꤰ</w:t>
      </w:r>
      <w:r>
        <w:rPr/>
        <w:t>溏뾩췂䭒㷂婊⌶</w:t>
      </w:r>
      <w:r>
        <w:rPr/>
        <w:t>ꤣ</w:t>
      </w:r>
      <w:r>
        <w:rPr/>
        <w:t>⿂擂桐䥧䙊婤穫轕乭쉞땒슏⭟㕤啰瘱䉖悡湡䫂숪卒㏂칠䐦恪슬㴹癵医朩☰</w:t>
      </w:r>
      <w:r>
        <w:rPr/>
        <w:t>ꤰ</w:t>
      </w:r>
      <w:r>
        <w:rPr/>
        <w:t>⽌⴫䓂</w:t>
      </w:r>
      <w:r>
        <w:rPr/>
        <w:t>⣂⯂</w:t>
      </w:r>
      <w:r>
        <w:rPr/>
        <w:t>쉭㝮敫깟ㅠ㢮䭞뭕噟嘬슮</w:t>
      </w:r>
      <w:r>
        <w:rPr/>
        <w:t>꥟</w:t>
      </w:r>
      <w:r>
        <w:rPr/>
        <w:t>址硫摚쉅碡棂呄拂啵頸助睕㨽ꎣ쉑쉠䘮쎮捫灑䪥扉䘷悬쉌䵦䩥츶</w:t>
      </w:r>
      <w:r>
        <w:rPr/>
        <w:t>Ⳃ</w:t>
      </w:r>
      <w:r>
        <w:rPr/>
        <w:t>輰칉嘶♵摚昴</w:t>
      </w:r>
      <w:r>
        <w:rPr/>
        <w:t>ꤩ</w:t>
      </w:r>
      <w:r>
        <w:rPr/>
        <w:t>䐪䡊㠤曎瞬쉳泂灘汨瑪當灾歎纻剡</w:t>
      </w:r>
      <w:r>
        <w:rPr/>
        <w:t>⡂</w:t>
      </w:r>
      <w:r>
        <w:rPr/>
        <w:t>䃂갲䍹折ꄱ쉐</w:t>
      </w:r>
      <w:r>
        <w:rPr/>
        <w:t>Ⳃ⭦</w:t>
      </w:r>
      <w:r>
        <w:rPr/>
        <w:t>䘵</w:t>
      </w:r>
      <w:r>
        <w:rPr/>
        <w:t>⠷</w:t>
      </w:r>
      <w:r>
        <w:rPr/>
        <w:t>潰怨獰汶督슮矂捒쌩㙧久炩繵䡓㦿焺奒斣礯玻㴺믂㵡컂쉳婹숸颬昦䕴獸啊숣䥯쉞晅㍔橯繅㇂쉠䢻ㆵ컂䝴</w:t>
      </w:r>
      <w:r>
        <w:rPr/>
        <w:t>ꦡ</w:t>
      </w:r>
      <w:r>
        <w:rPr/>
        <w:t>쉊㶣⨻䀩녰</w:t>
      </w:r>
      <w:r>
        <w:rPr/>
        <w:t>⠦</w:t>
      </w:r>
      <w:r>
        <w:rPr/>
        <w:t>ꤺ</w:t>
      </w:r>
      <w:r>
        <w:rPr/>
        <w:t>䝧礮煱숳⹀嚮⿂彣纮䘯넳㡰瑎媻い슮奖濍⑔䍫晍쉸쉞䋂</w:t>
      </w:r>
      <w:r>
        <w:rPr/>
        <w:t>ⵦ꧂</w:t>
      </w:r>
      <w:r>
        <w:rPr/>
        <w:t>㒏⑊乤桅娪쉄潤㡭繬冮䂩숩쉔䵢䪵槂朣卡瑔䅘ꍊ煱湅師䟂</w:t>
      </w:r>
      <w:r>
        <w:rPr/>
        <w:t>ⲻ</w:t>
      </w:r>
      <w:r>
        <w:rPr/>
        <w:t>轃辩䤴畓硉ꥬ싂䁃轪䩌</w:t>
      </w:r>
      <w:r>
        <w:rPr/>
        <w:t>ⶵ</w:t>
      </w:r>
      <w:r>
        <w:rPr/>
        <w:t>卟啶숪ꍴ橸쉞⽳捵桗慑砫䣂桗숽䉦</w:t>
      </w:r>
      <w:r>
        <w:rPr/>
        <w:t>ꤻ</w:t>
      </w:r>
      <w:r>
        <w:rPr/>
        <w:t>싂克깂숣碩꥚乣噶也㈵숲橐䉨㍌祌쎥ꅸ婙슬場</w:t>
      </w:r>
      <w:r>
        <w:rPr/>
        <w:t>ꦥ⫂</w:t>
      </w:r>
      <w:r>
        <w:rPr/>
        <w:t>亮䦣㍪姂䑪䍡斡㍘</w:t>
      </w:r>
      <w:r>
        <w:rPr/>
        <w:t>ꥈ</w:t>
      </w:r>
      <w:r>
        <w:rPr/>
        <w:t>戱䁹䑧敡䷂ㄨ噙䫍⵾睾㝋瀮</w:t>
      </w:r>
      <w:r>
        <w:rPr/>
        <w:t>⡭</w:t>
      </w:r>
      <w:r>
        <w:rPr/>
        <w:t>쉆㐬㩇⑫儫쉩쎘땨盂稬䵟㩪⽦딬浅䕹슮灱湡敋숱棂䉙⩭珂煱橡ꥰ歓琣䅋⻍噲䠯⾥吽㬪幣㉗捣䥺息쉒允矂쉔刦</w:t>
      </w:r>
      <w:r>
        <w:rPr/>
        <w:t>ꤽ</w:t>
      </w:r>
      <w:r>
        <w:rPr/>
        <w:t>썥扭倊</w:t>
      </w:r>
      <w:r>
        <w:rPr/>
        <w:t>⠥</w:t>
      </w:r>
      <w:r>
        <w:rPr/>
        <w:t>汱微书塖支╶쉌桲畱〥⿍濂⩹煇䁰</w:t>
      </w:r>
      <w:r>
        <w:rPr/>
        <w:t>ꕅ⨨</w:t>
      </w:r>
      <w:r>
        <w:rPr/>
        <w:t>柂暡扵㍳乺殮柂浯曂氭㭧捰煚깟땲▱⴩係ꥹ뼵㈨䙙渤캿깕깟쌱㤳싃䡭樯則㨪佤ꥯ췂廂ꆩ䙴殏猰ꄶ㵎숳墩橡ꅐ숭㝋숨뭴懂晸⿂稸䧂牲颿瘪㈨䑡숺䉌儷顓潢䫂獏㪡쉦깕층䤩界칮塐숵ꆩ◎涏꥞깱쉘㝷樫晑땚犮噬䝄䡳恥䞵䤳⽮䑴䟂䏂䨦䋂뼪㑍轇奤쉷</w:t>
      </w:r>
      <w:r>
        <w:rPr/>
        <w:t>ⷂ</w:t>
      </w:r>
      <w:r>
        <w:rPr/>
        <w:t>栥㡮㝈㍎쉫価쵂㠸㡤⭄畧呤ꌤ佮彣忂⩆䄣숥縵摢欺坍㤪ꅇ娪㏎㵘ꆘ琹</w:t>
      </w:r>
      <w:r>
        <w:rPr/>
        <w:t>ꕱ</w:t>
      </w:r>
      <w:r>
        <w:rPr/>
        <w:t>全啾㫂獧乇꤮⥡焷넦夤숨춣걚㡇湉䕌に쉷灞䅕ひ佂䈲⤷⑚㧂潠甪浥䒿強◍</w:t>
      </w:r>
      <w:r>
        <w:rPr/>
        <w:t>⡵</w:t>
      </w:r>
      <w:r>
        <w:rPr/>
        <w:t>旂⧂㇂떵婟瀻癖쉑䝙㔴煦䛂ㄨ洱䅫塠䡶眯䵭倬䤹뼻츺畫믂숷噦帣⍧泂</w:t>
      </w:r>
      <w:r>
        <w:rPr/>
        <w:t>ꗂ</w:t>
      </w:r>
      <w:r>
        <w:rPr/>
        <w:t>睺迂㍂佒灉姂䯂剂숨佉㠴爴쉳䘥숥唷栮祰惂ꅏ⭩㵞泂汇땏狍䁬䤴瑵䉔吳娲懂勎ꌱ顉칃뽹䖣牢浟䭉쵱⥚싍</w:t>
      </w:r>
      <w:r>
        <w:rPr/>
        <w:t>Ⳃ</w:t>
      </w:r>
      <w:r>
        <w:rPr/>
        <w:t>湮䩢玘刽䉣䝖싂ㆱ兊礫硴晩促为啁乇㖥摩搯柍煇夲슬♸쉸쉩㬦갪쎱㍔扬犱嘨歙㥣쉘睉㮿唴㟂樹助숰쉺㵒䆬剙ꍨ떻洲畾쉱㡵婁䡚</w:t>
      </w:r>
      <w:r>
        <w:rPr/>
        <w:t>Ⱚ</w:t>
      </w:r>
      <w:r>
        <w:rPr/>
        <w:t>칍报쏂䭔칡䝎晏捑奷栰긱쉸慸戻슡轀ㅑ砨煕䌤</w:t>
      </w:r>
      <w:r>
        <w:rPr/>
        <w:t>ꤪ</w:t>
      </w:r>
      <w:r>
        <w:rPr/>
        <w:t>抣婙</w:t>
      </w:r>
      <w:r>
        <w:rPr/>
        <w:t>ꤶ</w:t>
      </w:r>
      <w:r>
        <w:rPr/>
        <w:t>䉏숲迎⬱㐪싂</w:t>
      </w:r>
      <w:r>
        <w:rPr/>
        <w:t>꧂</w:t>
      </w:r>
      <w:r>
        <w:rPr/>
        <w:t>䀤獡슏슥쉹氥</w:t>
      </w:r>
      <w:r>
        <w:rPr/>
        <w:t>꧂</w:t>
      </w:r>
      <w:r>
        <w:rPr/>
        <w:t>쉙숸⑀㗂稳浥轔礷哎숦碮个쉪搵掮祙猬깱档瘵幉ꆮꍋ畐㕣席䝋걶䗂漬䵹⑬ꥳ⛂嘥</w:t>
      </w:r>
      <w:r>
        <w:rPr/>
        <w:t>ꤦ</w:t>
      </w:r>
      <w:r>
        <w:rPr/>
        <w:t>䩧ꍯ恃佑穋ㅟ燍灖㍲㯂坐焽깑䕲⩦</w:t>
      </w:r>
      <w:r>
        <w:rPr/>
        <w:t>⡱</w:t>
      </w:r>
      <w:r>
        <w:rPr/>
        <w:t>㎵⑌毎奬懃슡兪㝇啪慩⼨飍</w:t>
      </w:r>
      <w:r>
        <w:rPr/>
        <w:t>ⵅ</w:t>
      </w:r>
      <w:r>
        <w:rPr/>
        <w:t>숷核䅃</w:t>
      </w:r>
      <w:r>
        <w:rPr/>
        <w:t>ⴸ</w:t>
      </w:r>
      <w:r>
        <w:rPr/>
        <w:t>숦떩⽓숽딶匭矂숵⬷幘梮地タ轉扆</w:t>
      </w:r>
      <w:r>
        <w:rPr/>
        <w:t>ⰻ</w:t>
      </w:r>
      <w:r>
        <w:rPr/>
        <w:t>䅖睃剓</w:t>
      </w:r>
      <w:r>
        <w:rPr/>
        <w:t>ꥀ</w:t>
      </w:r>
      <w:r>
        <w:rPr/>
        <w:t>助绂䜽橕彫㐵쉧䜦浒⛂</w:t>
      </w:r>
      <w:r>
        <w:rPr/>
        <w:t>ⱇ</w:t>
      </w:r>
      <w:r>
        <w:rPr/>
        <w:t>縰⨦㡕䠷쉙㔯㮡䑐乇仂癘ꍅぅィ㍀㕘䤥䛂⥭䑍浬灸頫灡眪恌沱슥剚ꍵ</w:t>
      </w:r>
      <w:r>
        <w:rPr/>
        <w:t>ꥇ</w:t>
      </w:r>
      <w:r>
        <w:rPr/>
        <w:t>쉸쉶</w:t>
      </w:r>
      <w:r>
        <w:rPr/>
        <w:t>ⱓ</w:t>
      </w:r>
      <w:r>
        <w:rPr/>
        <w:t>玏</w:t>
      </w:r>
      <w:r>
        <w:rPr/>
        <w:t>ꤴ</w:t>
      </w:r>
      <w:r>
        <w:rPr/>
        <w:t>濂づꅖ</w:t>
      </w:r>
      <w:r>
        <w:rPr/>
        <w:t>ꔸ</w:t>
      </w:r>
      <w:r>
        <w:rPr/>
        <w:t>匲瘵彆䱡쵖</w:t>
      </w:r>
      <w:r>
        <w:rPr/>
        <w:t>ⵈ</w:t>
      </w:r>
      <w:r>
        <w:rPr/>
        <w:t>䑓卂嚿뭁榻⥶⼊椴⾩컂쉣婠哎믂╗뮻쉚熱别쉍欽⾬⎣特牍⩂斡卵ㅄ촱⧂쉴ꥤ幏奡欱眳ꇂ뼱쵴㑲乬녍玥③䉲瑂仂樰슩쉚啸䷂奉猽䂘扃㉁ꇂ硂䄭潦哂슥␭匤䥎助쉧⭍睔浧ぎ㏂刲걲숫偍싍䍯⎏⸹뭀繅䵲卐儮䅶㣂ㄪ伶깮䰹塘㡇숲ꍎ倥췂睱䉋佨扗桚</w:t>
      </w:r>
      <w:r>
        <w:rPr/>
        <w:t>ꥋ</w:t>
      </w:r>
      <w:r>
        <w:rPr/>
        <w:t>圽⫂戹伫⻂썠㙏㨷假䄷嗂㩅쵳㞿묣曂뿂煺</w:t>
      </w:r>
      <w:r>
        <w:rPr/>
        <w:t>ⲱ</w:t>
      </w:r>
      <w:r>
        <w:rPr/>
        <w:t>㈪ꥰ瘽⨬칇䆣㑘딬祮祰㯂⨨杍梵㋂</w:t>
      </w:r>
      <w:r>
        <w:rPr/>
        <w:t>ꕒ</w:t>
      </w:r>
      <w:r>
        <w:rPr/>
        <w:t>ꥱ歆ꏂ桳奧⾮奄㌷奨㭷畺㈵⭙슘쉱걳㑢⩧擂⶿究洶欪獀ꆩ㗂慍橊䖵슘㉂偸䟎슡帹偑䑇썬ꍨ츲戱壂呴坁</w:t>
      </w:r>
      <w:r>
        <w:rPr/>
        <w:t>⢘⩖</w:t>
      </w:r>
      <w:r>
        <w:rPr/>
        <w:t>杋뗂㵱䯎㵣垱⽗ꥩ</w:t>
      </w:r>
      <w:r>
        <w:rPr/>
        <w:t>ꦏ</w:t>
      </w:r>
      <w:r>
        <w:rPr/>
        <w:t>䉵潨特무僂㭡뼷彀쉸ㄸ걖䝢쉷䪩䍭䶬坅畁参놡䓍⍖眯摎係㍪搻숫</w:t>
      </w:r>
      <w:r>
        <w:rPr/>
        <w:t>⡔</w:t>
      </w:r>
      <w:r>
        <w:rPr/>
        <w:t>뭥㵎⩮䴣䕐幚싂猳晎⭂⍈䅮췍䃂牂升轊⩗ひ㬮</w:t>
      </w:r>
      <w:r>
        <w:rPr/>
        <w:t>ꔷ</w:t>
      </w:r>
      <w:r>
        <w:rPr/>
        <w:t>䔣㪩㭕輭┯쵤⨦⭗㌱睹⩹栽泂쉙㘵睠啤놘䉷秂惂㈩圳偑桢愤㩏商溩慉㥷䩇睔</w:t>
      </w:r>
      <w:r>
        <w:rPr/>
        <w:t>ꤣ</w:t>
      </w:r>
      <w:r>
        <w:rPr/>
        <w:t>睂轐橥挷潯倮걧⯂쉋</w:t>
      </w:r>
      <w:r>
        <w:rPr/>
        <w:t>ꦩ</w:t>
      </w:r>
      <w:r>
        <w:rPr/>
        <w:t>幉嫂䭲婕䧃⫂숶⥱쌸깚Ⓜ㣂夻楉쉫㴶꧎㴫</w:t>
      </w:r>
      <w:r>
        <w:rPr/>
        <w:t>ꥎ⭱</w:t>
      </w:r>
      <w:r>
        <w:rPr/>
        <w:t>嗂獣쉮癫䑨䐭㙭</w:t>
      </w:r>
      <w:r>
        <w:rPr/>
        <w:t>ⱡ</w:t>
      </w:r>
      <w:r>
        <w:rPr/>
        <w:t>䚥䳂</w:t>
      </w:r>
      <w:r>
        <w:rPr/>
        <w:t>ꥋ</w:t>
      </w:r>
      <w:r>
        <w:rPr/>
        <w:t>슘㥯䭀廂싂坔⭹⩨쉆坌瑑縤偩年♤ぎ囂ぞ氣</w:t>
      </w:r>
      <w:r>
        <w:rPr/>
        <w:t>ꤺ</w:t>
      </w:r>
      <w:r>
        <w:rPr/>
        <w:t>危䋂⨰싍ㅖ䱀㥨浾娮䥀桙か녥⥸暿쉯䑰ꥧ橘绂⚬슩灺欩⑕䁳牣㙈숥⩵䥴僂싎夲睉㤥根癑睰摤뽣㙟땾㕞旎껂㬷⩵歱뗎㕬ꅎ杪⮩숬⤦ヂ婪暘⹃慁䍸唽땤⼪슿녠㉒䉇䐮䢮㍙㩪庻枩땈汷숯쉪偱曂ꇂ䵆</w:t>
      </w:r>
      <w:r>
        <w:rPr/>
        <w:t>⣂</w:t>
      </w:r>
      <w:r>
        <w:rPr/>
        <w:t>匥숻슱潔嘽汒쉟ꇂ户䀬⭴⒥깘㔰딮瀦딪ꍧ噍䎩湭⥉</w:t>
      </w:r>
      <w:r>
        <w:rPr/>
        <w:t>ⷍ</w:t>
      </w:r>
      <w:r>
        <w:rPr/>
        <w:t>杏갬獾ㅵ㛎䟂</w:t>
      </w:r>
      <w:r>
        <w:rPr/>
        <w:t>⣎</w:t>
      </w:r>
      <w:r>
        <w:rPr/>
        <w:t>摣⬮儫㵾슩␮㉴乱䌹攬믍</w:t>
      </w:r>
      <w:r>
        <w:rPr/>
        <w:t>ⱘ</w:t>
      </w:r>
      <w:r>
        <w:rPr/>
        <w:t>䉥䨲놘眤奰桵姃컂뽱䩡⬵橣☰歶뼶䝪⫎慉䁵欪熣堥穠䬪⍖쉤뽆洶焳⼲㗂땞乀⽐〥稹煺颩圪⭖挶슻⼱⒮熿뮱楮䩢伤묻吴⼥䔊㜷뇂슩婧伣◂創挤滎噊瀱⎡睹싂頨⎵⪵澣</w:t>
      </w:r>
      <w:r>
        <w:rPr/>
        <w:t>ꕚ</w:t>
      </w:r>
      <w:r>
        <w:rPr/>
        <w:t>⢡</w:t>
      </w:r>
      <w:r>
        <w:rPr/>
        <w:t>時呁硩</w:t>
      </w:r>
      <w:r>
        <w:rPr/>
        <w:t>ꖣ</w:t>
      </w:r>
      <w:r>
        <w:rPr/>
        <w:t>㛂뗂슬⥦䊏숩䅠숸幏</w:t>
      </w:r>
      <w:r>
        <w:rPr/>
        <w:t>ꥇ</w:t>
      </w:r>
      <w:r>
        <w:rPr/>
        <w:t>⡸</w:t>
      </w:r>
      <w:r>
        <w:rPr/>
        <w:t>㕄滃</w:t>
      </w:r>
      <w:r>
        <w:rPr/>
        <w:t>ꥈ</w:t>
      </w:r>
      <w:r>
        <w:rPr/>
        <w:t>쉉⒏ぁ棂⩅卌ㅗ㕺슏쉁ꄰ쉓⍣쉲怱恟㡍</w:t>
      </w:r>
      <w:r>
        <w:rPr/>
        <w:t>ꔺ</w:t>
      </w:r>
      <w:r>
        <w:rPr/>
        <w:t>䅚樭ꏂ䤣均顷ㄽ䑣㡁䜵桾䌻䱹䬴惂쏂쉗卶㙃䣃⩂䡖繭损䷂䡥㡴쉘癃</w:t>
      </w:r>
      <w:r>
        <w:rPr/>
        <w:t>ⲣ</w:t>
      </w:r>
      <w:r>
        <w:rPr/>
        <w:t>숸숪琰呮睘⪱⧂</w:t>
      </w:r>
      <w:r>
        <w:rPr/>
        <w:t>ⱡ</w:t>
      </w:r>
      <w:r>
        <w:rPr/>
        <w:t>쉍兹堯ꥫ䱌싂␤䵫쉨뭳䊿啫塉㟂止</w:t>
      </w:r>
      <w:r>
        <w:rPr/>
        <w:t>ꕪ</w:t>
      </w:r>
      <w:r>
        <w:rPr/>
        <w:t>嫃㙶夶⨥椣瑘惂啦帪⨣杤懍朱䥓歫⑳㑓燂奶横汫</w:t>
      </w:r>
      <w:r>
        <w:rPr/>
        <w:t>⡴Ᵽ</w:t>
      </w:r>
      <w:r>
        <w:rPr/>
        <w:t>畦挨均㵏쉉㮮撵䩙⬹껍壂奠䫂淂琽쉇仂汍䱮䈣㬦</w:t>
      </w:r>
      <w:r>
        <w:rPr/>
        <w:t>⡍</w:t>
      </w:r>
      <w:r>
        <w:rPr/>
        <w:t>䭂炮</w:t>
      </w:r>
      <w:r>
        <w:rPr/>
        <w:t>ⴲ</w:t>
      </w:r>
      <w:r>
        <w:rPr/>
        <w:t>抻ꇂ噦쉉升轔</w:t>
      </w:r>
      <w:r>
        <w:rPr/>
        <w:t>ꔬ</w:t>
      </w:r>
      <w:r>
        <w:rPr/>
        <w:t>橬抵䱐堲⧂⍾숭㥟奣元啂繤㕡슻㍸做쉗祴쉢</w:t>
      </w:r>
      <w:r>
        <w:rPr/>
        <w:t>⠰</w:t>
      </w:r>
      <w:r>
        <w:rPr/>
        <w:t>温嘭澏쉏琷堵夫硡땶嘪㠭轙息ꏂ攫⏂姂㦮捑슱皩⩃晶⚡猣슣⍍娯䭎㠪欪⤮娸欽䀨⹭쉋盂⵭</w:t>
      </w:r>
      <w:r>
        <w:rPr/>
        <w:t>ꕹ</w:t>
      </w:r>
      <w:r>
        <w:rPr/>
        <w:t>䶘䡠⭍</w:t>
      </w:r>
      <w:r>
        <w:rPr/>
        <w:t>꥟</w:t>
      </w:r>
      <w:r>
        <w:rPr/>
        <w:t>ⰵ</w:t>
      </w:r>
      <w:r>
        <w:rPr/>
        <w:t>掻穂䥳ꄪ嘤䒿♂刹汅挷懂땆捶硸㭫䡋딩灆䖡쉘쌨婥␺弱坰瑟⨪着橦䲘䡅䚣</w:t>
      </w:r>
      <w:r>
        <w:rPr/>
        <w:t>ꖥ</w:t>
      </w:r>
      <w:r>
        <w:rPr/>
        <w:t>晐婢껂⨷吵딬偉䊬⧍</w:t>
      </w:r>
      <w:r>
        <w:rPr/>
        <w:t>ꕕ䷂</w:t>
      </w:r>
      <w:r>
        <w:rPr/>
        <w:t>猴㙥珂䔱戥数⼬轅涣⭲响믂䕋숤췂⏂禥칲偡砹濍䌨傱䚩禩睙杋䅭幐氳䄫堪擂優쵘㈳䢩숸⸪쉡撵ꄪ䔵䀻拂ㆻ</w:t>
      </w:r>
      <w:r>
        <w:rPr/>
        <w:t>ⱳ</w:t>
      </w:r>
      <w:r>
        <w:rPr/>
        <w:t>㡤䁷⪩䥥偣勂頫</w:t>
      </w:r>
      <w:r>
        <w:rPr/>
        <w:t>ꥃ</w:t>
      </w:r>
      <w:r>
        <w:rPr/>
        <w:t>洩甽㝈婺믍ꏃ歌欫⪥</w:t>
      </w:r>
      <w:r>
        <w:rPr/>
        <w:t>ꕫ</w:t>
      </w:r>
      <w:r>
        <w:rPr/>
        <w:t>瑁碮녎幓睡쉃奇췂但쉤ꍧ禩恐偉㍧㐬䴩㉚㵶⺮獀䨲瑐㉉쉸瘦䜩뽮䭡搶㔬嫂㵞縷哂狂㥑⏂쉃⴯⍭⽟㕁㣂啟⬰愮牤⦬㑉갣睐䙪㉸㍷澩㒡橑츸縭⫂⽹뽥兾奅繏熡䱲绂㗂丸⥮戫</w:t>
      </w:r>
      <w:r>
        <w:rPr/>
        <w:t>ꔨ</w:t>
      </w:r>
      <w:r>
        <w:rPr/>
        <w:t>碵⽶撣ㄹ栨뾵瀳䙍⩤♖ꥧ슱깥櫂</w:t>
      </w:r>
      <w:r>
        <w:rPr/>
        <w:t>ꕯ</w:t>
      </w:r>
      <w:r>
        <w:rPr/>
        <w:t>䵖䝞幘숲唤딨搨畐⸹牱李싂摂〉獟積卹긲숨恹썁佮◂ꥡて帹偙걁숭㵗昷⑷榮祳㕁㥦갣楔㫂昪㖻</w:t>
      </w:r>
      <w:r>
        <w:rPr/>
        <w:t>ꖱ</w:t>
      </w:r>
      <w:r>
        <w:rPr/>
        <w:t>顗뽒䅈╳摃䞏幈㩞䣂畾穢㢵皮䙳夨㮩垮싎琮쵘딺뽰礬凂刯彟偺◂녇猸典쉵쉒䈯싃⹸札ㅚ⨽强扫☊㎏爣〯⽞墩녁咮⥋數쉕轡楴に堶㝣稸쵟䑘ꍐ놮渦嫂쉉噎䷂䢬佗䉸〻㐺놩儶⩤뼷樽㐤䡚쉞⼴味녙慞潏㈩㕬쉏爥㤦䐯싂囂灟㖩戻煴偣瑶佅㑙灔㘮쵁咏㝂쉵歊갶㔰纻쉺瀤숻恨懂␪縲㕏㝨灷坑槂係쉞恷偕䠸</w:t>
      </w:r>
      <w:r>
        <w:rPr/>
        <w:t>ⲡ</w:t>
      </w:r>
      <w:r>
        <w:rPr/>
        <w:t>䙷䍥䨷穥쉁딽犬녺⩅䑍砽淂轷⴦煲ꅶ搪ㅆ倵頹⽎こ煞㤱♋厮䥺朤㭦樸柎䧎䅆쉕〉繂泂㭠䴫㎱况숫〷</w:t>
      </w:r>
      <w:r>
        <w:rPr/>
        <w:t>ⰹ</w:t>
      </w:r>
      <w:r>
        <w:rPr/>
        <w:t>㵧䷍㯂뽔䔪㙎丵䉕轳ヂ㭊ꇂ䞮参</w:t>
      </w:r>
      <w:r>
        <w:rPr/>
        <w:t>ꕲ⌫</w:t>
      </w:r>
      <w:r>
        <w:rPr/>
        <w:t>瑩㊿参ꏎ쉥䜴歸㑴浍顚儭䱗噵㥾䝷ꌦ㍟䇃婓䕘㞏椤ヂ⑺쉫唫쉨皡</w:t>
      </w:r>
      <w:r>
        <w:rPr/>
        <w:t>ꥇ</w:t>
      </w:r>
      <w:r>
        <w:rPr/>
        <w:t>杯╏歳䁸숲敤敏婭汥恨㙫畱땡灰嫂숷㏃㥮슘攷쉱橯쉖傮硴慦儭婷숳겥</w:t>
      </w:r>
      <w:r>
        <w:rPr/>
        <w:t>ⵕ</w:t>
      </w:r>
      <w:r>
        <w:rPr/>
        <w:t>싂㙥堲卥歑恋숫硄䢻</w:t>
      </w:r>
      <w:r>
        <w:rPr/>
        <w:t>ꔪ</w:t>
      </w:r>
      <w:r>
        <w:rPr/>
        <w:t>炘□♫숭甸</w:t>
      </w:r>
      <w:r>
        <w:rPr/>
        <w:t>ⱴ</w:t>
      </w:r>
      <w:r>
        <w:rPr/>
        <w:t>㉯숰辩瞩㕒沩䱉䲣㵩猳</w:t>
      </w:r>
      <w:r>
        <w:rPr/>
        <w:t>ꦵ</w:t>
      </w:r>
      <w:r>
        <w:rPr/>
        <w:t>㥡橥砱뭈㡱숤⭯뽆☽剠⩸㊱眳쉳㑨◎檻㒮⩒칙䍋ぐ뽍妻瘦冿ꅡ䰪湌갤浳䁊啥囂䕪敚夷⸱戮䂬瓎ㆩ欪⨯匯칎</w:t>
      </w:r>
      <w:r>
        <w:rPr/>
        <w:t>ⰴ</w:t>
      </w:r>
      <w:r>
        <w:rPr/>
        <w:t>쉆卥獍硭䴱愤⼥恀塨䡮䥷㭞㮿딲땃痂幁㮱⾏ꆱ仍漥轸礦桴⼫⫂</w:t>
      </w:r>
      <w:r>
        <w:rPr/>
        <w:t>ⵀ</w:t>
      </w:r>
      <w:r>
        <w:rPr/>
        <w:t>ꏂ副枮浐淂偭䅈悡⭫⯂ꍭ㡖♹畣毂唥䡱숥䃎⽱捚慧뗂㩤位㛂䒥䔱ꇂ嘫⏂牗싍☣窥㨰⽉</w:t>
      </w:r>
      <w:r>
        <w:rPr/>
        <w:t>꤬</w:t>
      </w:r>
      <w:r>
        <w:rPr/>
        <w:t>㇃쉣倲彡执⒏坤䅦䑬縶楠걂䣂쉮ꍠ癵⼽顑ㄻ丬拂뭩⥗䗂㬹瑘捩轒쵾皩⛂㯂갹捏ꥶ</w:t>
      </w:r>
      <w:r>
        <w:rPr/>
        <w:t>ⱳ</w:t>
      </w:r>
      <w:r>
        <w:rPr/>
        <w:t>쏂뼳潟ꍴ䕋㉄痂쉴澘칖</w:t>
      </w:r>
      <w:r>
        <w:rPr/>
        <w:t>ⴵ</w:t>
      </w:r>
      <w:r>
        <w:rPr/>
        <w:t>牠䔰䥄瑆彸碏剏䴽慈슩刺⍋숳㧂⥪䅢栴橧䧂绂㝓뮥⫂〥뽷䡆⛂っ並꧎넮殱婅兞䦻</w:t>
      </w:r>
      <w:r>
        <w:rPr/>
        <w:t>ꕨ</w:t>
      </w:r>
      <w:r>
        <w:rPr/>
        <w:t>㡮ꍅ祷㞏걐╊㋎써㐨䴹쉤㥰</w:t>
      </w:r>
      <w:r>
        <w:rPr/>
        <w:t>⡆</w:t>
      </w:r>
      <w:r>
        <w:rPr/>
        <w:t>ꄲꄷ轄숪뗂禘㜯璩徣</w:t>
      </w:r>
      <w:r>
        <w:rPr/>
        <w:t>꤭</w:t>
      </w:r>
      <w:r>
        <w:rPr/>
        <w:t>漴䥥穭⩡뽅浶爭戥⽉㔩牀呰㣂뼦깇㣂문剥海충</w:t>
      </w:r>
      <w:r>
        <w:rPr/>
        <w:t>ⲏ</w:t>
      </w:r>
      <w:r>
        <w:rPr/>
        <w:t>츭</w:t>
      </w:r>
      <w:r>
        <w:rPr/>
        <w:t>꧂</w:t>
      </w:r>
      <w:r>
        <w:rPr/>
        <w:t>煟垩쵭塠睺┰墻穙䆱</w:t>
      </w:r>
      <w:r>
        <w:rPr/>
        <w:t>ꗂ</w:t>
      </w:r>
      <w:r>
        <w:rPr/>
        <w:t>뮣浑㎏杨⫂栩坆智䔤㵞晥盂</w:t>
      </w:r>
      <w:r>
        <w:rPr/>
        <w:t>꧂</w:t>
      </w:r>
      <w:r>
        <w:rPr/>
        <w:t>䵩숸埂슡⑰쉺䅭卞땵䮥稫껂攊扉⦬숰숺偹㦿睙쉳煗╹뭞轧摕㎘</w:t>
      </w:r>
      <w:r>
        <w:rPr/>
        <w:t>꧂</w:t>
      </w:r>
      <w:r>
        <w:rPr/>
        <w:t>쉺슬⩴䁦㎩䢵枩뭞⍙佢湇狂殩♅⑉䴳</w:t>
      </w:r>
      <w:r>
        <w:rPr/>
        <w:t>ⱊ</w:t>
      </w:r>
      <w:r>
        <w:rPr/>
        <w:t>噹</w:t>
      </w:r>
      <w:r>
        <w:rPr/>
        <w:t>꤬</w:t>
      </w:r>
      <w:r>
        <w:rPr/>
        <w:t>く⨺숺칰ꅃ産</w:t>
      </w:r>
      <w:r>
        <w:rPr/>
        <w:t>ⷃ</w:t>
      </w:r>
      <w:r>
        <w:rPr/>
        <w:t>愦卷睂♓㡌啄⍮⛂믍䐰⩖犱숤桵쉫夻啪䂩婏㵫㡔爹⵺纻䴶␴쉖숪슿佬歑㴫ꅭ㬪猣슱䶬䩬溵欻繚☣恳顮숳㮣䱸穗娰灏額䥮癔椪繥慵顁幋</w:t>
      </w:r>
      <w:r>
        <w:rPr/>
        <w:t>ꕱ</w:t>
      </w:r>
      <w:r>
        <w:rPr/>
        <w:t>㥒卭䭙頣扩㘩儵漺っ묪咥幈쉋礸爺⩬뽾㉱㛂硈⽞㊏䵙</w:t>
      </w:r>
      <w:r>
        <w:rPr/>
        <w:t>Ⳃ</w:t>
      </w:r>
      <w:r>
        <w:rPr/>
        <w:t>哂䑗⥂⭂卨楍䐽䀯砹ꍾ抱췂癳㈶慈䑶梩愨婭칒澣䀱䷂㈸⮵⍠䘲⼰䯂뮻䊮쉴⨫녬싂惍繑㵯</w:t>
      </w:r>
      <w:r>
        <w:rPr/>
        <w:t>ⵗ</w:t>
      </w:r>
      <w:r>
        <w:rPr/>
        <w:t>晩迎坙汃䮩䈯甥㕐偶噮庡䭘䣍桱漴敇怷⦿</w:t>
      </w:r>
      <w:r>
        <w:rPr/>
        <w:t>ⵥ</w:t>
      </w:r>
      <w:r>
        <w:rPr/>
        <w:t>녚⦣歰</w:t>
      </w:r>
      <w:r>
        <w:rPr/>
        <w:t>ꕦ</w:t>
      </w:r>
      <w:r>
        <w:rPr/>
        <w:t>㝉乁奥ꄪ摇妵⩷啚㑢䭧洣숶숳氳呄呟䆩湄쏂䱙ꥸꍣ츱ꄽ牖䨴㤶歊佐⸪佡⍨浢牶係㠰㙍㤪뼤㙷㏂条䵄磂숹㴪轂㵰幮媩슬䟂뗂煂㠱숪眲⤨䞩컂䉣⽚䶵㗂轄楇て犩䙁㔳ꅁ渮眭䦘ꌳ剕⩧숨숸ꍄ⩅暱䑑걅睡猽倮䩭噅숫㜮䥺ぷ剸쉸婏ꆩ㔶硌⚩爲溥쉣ꥭ穓╮⼶쉁</w:t>
      </w:r>
      <w:r>
        <w:rPr/>
        <w:t>⡐</w:t>
      </w:r>
      <w:r>
        <w:rPr/>
        <w:t>氩Ⓜ칑䞵숮⦮䨪啣兌䔲䀦侩싂䲻〽쉌곂妬걃꥾</w:t>
      </w:r>
      <w:r>
        <w:rPr/>
        <w:t>ⵆ</w:t>
      </w:r>
      <w:r>
        <w:rPr/>
        <w:t>橆慪슥쉇䡵䋎⤩毂時䁙⨥假⒱㕪攥⼭刦ㄪ犡쵖乹㏂쉙쉪숻櫂숱桅干灟뼴쵲甶獮㫍䑄囂櫍䃂縯潵乃摮⮬啱娰㴲匦ꅳ⸣祉婮䎣瀥⍕쉕쉨暡ꥯ穃䬹申㊩砳⚏쵶嘦싍睰䌭掏㚥瘻兤㯂䁒癒唷潣否繴慓卵⥢</w:t>
      </w:r>
      <w:r>
        <w:rPr/>
        <w:t>ⲵ</w:t>
      </w:r>
      <w:r>
        <w:rPr/>
        <w:t>縪쏂껂숵䁉䑳</w:t>
      </w:r>
      <w:r>
        <w:rPr/>
        <w:t>ꕘ</w:t>
      </w:r>
      <w:r>
        <w:rPr/>
        <w:t>穔啳扈樲㓍㩦쵆䉞改숪狂戵碥睔㥒⼨⑴坅昬抣灭䡨歐祮뭔晗㴶⨤穇睮㢩㥄쉤⤵⏂䁫껂戥晔</w:t>
      </w:r>
      <w:r>
        <w:rPr/>
        <w:t>ꖿ⩗</w:t>
      </w:r>
      <w:r>
        <w:rPr/>
        <w:t>坟榻砰坕숹喿⿎쉉呁輩⵾䈻䉵玬琣⨱洤뽒兲撏攵焩㉢쉍䗂쉄廍䶡浂帲쉓</w:t>
      </w:r>
      <w:r>
        <w:rPr/>
        <w:t>꧂</w:t>
      </w:r>
      <w:r>
        <w:rPr/>
        <w:t>츸㣎쉸싃畄┷䴷枱㭥⬸㕺睋捲⸳⎩쉥㩨焵嘻</w:t>
      </w:r>
      <w:r>
        <w:rPr/>
        <w:t>ꕴ⍇⩡</w:t>
      </w:r>
      <w:r>
        <w:rPr/>
        <w:t>杵넽䦿쉺呐䂏牱务栊睑㍞轣䡨䭬쉄㙐愳㢣䑋凎啤㵱긣犱弫攺䁍䝉䭟䥁깁橈䲮숬甪컂敳䴺医슬㧂桧匤깚</w:t>
      </w:r>
      <w:r>
        <w:rPr/>
        <w:t>ꗂ</w:t>
      </w:r>
      <w:r>
        <w:rPr/>
        <w:t>佲쉆㩶瑪녨桙쵈</w:t>
      </w:r>
      <w:r>
        <w:rPr/>
        <w:t>ꦿ</w:t>
      </w:r>
      <w:r>
        <w:rPr/>
        <w:t>竂僂轧坹癸樮辩㉑㶘숦ꍃ刺䥶⚵奚呈걥쉩媘䀹䭅㘽㡤쌶</w:t>
      </w:r>
      <w:r>
        <w:rPr/>
        <w:t>ⴷ</w:t>
      </w:r>
      <w:r>
        <w:rPr/>
        <w:t>秂䥟偍祖晄奮䅭煹槂珃怱⨤汰䥨彈⨷繓剴䥔嚿塍걣㕵悩员埂㢱때䠤䪩゘⌥婨桏숰幢癙婴䖣쉫╤䩅</w:t>
      </w:r>
      <w:r>
        <w:rPr/>
        <w:t>ⱔ</w:t>
      </w:r>
      <w:r>
        <w:rPr/>
        <w:t>㩶</w:t>
      </w:r>
      <w:r>
        <w:rPr/>
        <w:t>ꔻ</w:t>
      </w:r>
      <w:r>
        <w:rPr/>
        <w:t>乸⍍礬橱繯</w:t>
      </w:r>
      <w:r>
        <w:rPr/>
        <w:t>ⱔ⩗</w:t>
      </w:r>
      <w:r>
        <w:rPr/>
        <w:t>ꤪ</w:t>
      </w:r>
      <w:r>
        <w:rPr/>
        <w:t>숳걍灊㢿塐轭歒㩠晆慚⨩㈺煴ꅕ䥲䑗潳䧃⽏㋂楮⍕圳洭椬㌶㵍搮㵟⑒ꍤ彁煎刲䲻╖殩晅傩湁项亡㍠濎垏㵦眫쉓</w:t>
      </w:r>
      <w:r>
        <w:rPr/>
        <w:t>ꕭ</w:t>
      </w:r>
      <w:r>
        <w:rPr/>
        <w:t>僂䫂䌵䈽쉅䅱숵柃彶㦱쉋椲住傏숰ꄺ⍓䍦컂奂坒景䖻橘㍘䑉竂═㬦쉁⼱</w:t>
      </w:r>
      <w:r>
        <w:rPr/>
        <w:t>ꖩ</w:t>
      </w:r>
      <w:r>
        <w:rPr/>
        <w:t>唥潤㉘숲呫檥숫䕵쉞歴䕍䡗⩣</w:t>
      </w:r>
      <w:r>
        <w:rPr/>
        <w:t>ⱥ</w:t>
      </w:r>
      <w:r>
        <w:rPr/>
        <w:t>佐⼪录㢵㭲矂噇澬偒쉧勎㖏⌽㝮묵쵔砲㭕乢眺㷃⑕䑡슣䉘숪췂硆䅦泂悬倭썭盂䱞놬ꍖ䵁䵉橉슮幅湖嘳敲廂睉썑ㅷ䴦砺걤갷牨㌩券⫃⎣㵖䉖圱砭捎㏃䙯ꅖ祾㵣燍颻䑢춮繠浴</w:t>
      </w:r>
      <w:r>
        <w:rPr/>
        <w:t>ꤪ</w:t>
      </w:r>
      <w:r>
        <w:rPr/>
        <w:t>㤶㭅䁍柍⭰⼵䍉싂璏뭥뇂㨵䮮櫂涩塱悩썒咘慃䘪秂♔焣慍䀨쵗梡猹쉡横拃䑍則幬녗䁍쉢䮬㧂</w:t>
      </w:r>
      <w:r>
        <w:rPr/>
        <w:t>ꥒꥌ</w:t>
      </w:r>
      <w:r>
        <w:rPr/>
        <w:t>嘺␳啓晵ㅐ夲䝦䵋䜷癣㕮穚睔颩칲䁃幄ヂ㬭╢㇍숣㎵놻䵣䭸┮佫슣朤</w:t>
      </w:r>
      <w:r>
        <w:rPr/>
        <w:t>ꕸ</w:t>
      </w:r>
      <w:r>
        <w:rPr/>
        <w:t>䧂唺쉴扈縪⼺쉋䝮捄</w:t>
      </w:r>
      <w:r>
        <w:rPr/>
        <w:t>ⱄ</w:t>
      </w:r>
      <w:r>
        <w:rPr/>
        <w:t>㙪摌汏梻竃䪘毂꥚漽朻厮祄䥍䕹礶㒩쉱⽙轢⑔䐯캣쉋③愤妻畉獯걟</w:t>
      </w:r>
      <w:r>
        <w:rPr/>
        <w:t>⡣</w:t>
      </w:r>
      <w:r>
        <w:rPr/>
        <w:t>슩橷쌳䡎</w:t>
      </w:r>
      <w:r>
        <w:rPr/>
        <w:t>Ⳏ</w:t>
      </w:r>
      <w:r>
        <w:rPr/>
        <w:t>瘣洯唻擂⍠</w:t>
      </w:r>
      <w:r>
        <w:rPr/>
        <w:t>⣂⸻Ⱚ</w:t>
      </w:r>
      <w:r>
        <w:rPr/>
        <w:t>獢썎╺拂</w:t>
      </w:r>
      <w:r>
        <w:rPr/>
        <w:t>ⲱ</w:t>
      </w:r>
      <w:r>
        <w:rPr/>
        <w:t>䥟␯愬偉刴䡶琴偗乩忂橉睎収갫畭桩䌵㕲灚㥉싂扮떩嘰놣繋擂渷촱珂츺天庻㥔甲㑕坬떬唴⪏⍢㪱쉭⹳偦浉啉㩓</w:t>
      </w:r>
      <w:r>
        <w:rPr/>
        <w:t>ꦩ</w:t>
      </w:r>
      <w:r>
        <w:rPr/>
        <w:t>獑杒ꍏ澏</w:t>
      </w:r>
      <w:r>
        <w:rPr/>
        <w:t>ꔳ</w:t>
      </w:r>
      <w:r>
        <w:rPr/>
        <w:t>玮뮩</w:t>
      </w:r>
      <w:r>
        <w:rPr/>
        <w:t>ⴲ</w:t>
      </w:r>
      <w:r>
        <w:rPr/>
        <w:t>䝐敊ぴ䉢䑵稷睒쉃ㅠ丹䵍䭩瘬쉚쉱䌵⽈䧂㵐兖쵭㒱戯㉮殮眱촯⬸</w:t>
      </w:r>
      <w:r>
        <w:rPr/>
        <w:t>ⱙ</w:t>
      </w:r>
      <w:r>
        <w:rPr/>
        <w:t>奟䙑츊썖갬牦쉺⭀燃꺩丣䥵㘴㩤䅹⥤숹ㅉ猺䳂䌳쌰桳溩湙䵠偂瓍</w:t>
      </w:r>
      <w:r>
        <w:rPr/>
        <w:t>⡫</w:t>
      </w:r>
      <w:r>
        <w:rPr/>
        <w:t>囍쉅痂㥀⍋䍖徿⤨슏勂숨㕕⹏檘娹牓</w:t>
      </w:r>
      <w:r>
        <w:rPr/>
        <w:t>ⵁ</w:t>
      </w:r>
      <w:r>
        <w:rPr/>
        <w:t>Ⳃ</w:t>
      </w:r>
      <w:r>
        <w:rPr/>
        <w:t>쉭渲甽顊乣㥱僂</w:t>
      </w:r>
      <w:r>
        <w:rPr/>
        <w:t>꧂</w:t>
      </w:r>
      <w:r>
        <w:rPr/>
        <w:t>喱炱晹严サ⿂䥮숺⌨㠯㦵쉭武璬飍䅕啪㡔塢㭦敂瑅捥䨰祧칈슻⨽䠬硲␴녷煾╓绂뼲伳恇兡摵⍋쉹启迂煱ꅢ睕硖긱쵶쉚</w:t>
      </w:r>
      <w:r>
        <w:rPr/>
        <w:t>ꤨ</w:t>
      </w:r>
      <w:r>
        <w:rPr/>
        <w:t>䭑ㅊ活싂걗㯂충넸摍倶䍲뼹</w:t>
      </w:r>
      <w:r>
        <w:rPr/>
        <w:t>⡍</w:t>
      </w:r>
      <w:r>
        <w:rPr/>
        <w:t>烂焵廂숻꥗幫殩⽴</w:t>
      </w:r>
      <w:r>
        <w:rPr/>
        <w:t>⢏</w:t>
      </w:r>
      <w:r>
        <w:rPr/>
        <w:t>顷浭䴣濎稱偫佷䵴眬䵆浯</w:t>
      </w:r>
      <w:r>
        <w:rPr/>
        <w:t>Ᵽ</w:t>
      </w:r>
      <w:r>
        <w:rPr/>
        <w:t>湨䪘㝈兄癹⥏汓쉺捓㫂卧爷䄱䝭牔쵳☬숻䱷쉇䬶싍㡊㥰䳎䥒뭋⑍⒮獗繯参㦡걗焳⥪䨰坷ぅ伪꥚</w:t>
      </w:r>
      <w:r>
        <w:rPr/>
        <w:t>ꥂ</w:t>
      </w:r>
      <w:r>
        <w:rPr/>
        <w:t>噗頸㩕澩懂싂ꄦ㉠⦡␭⑥쉣場䩶싂⩪㇂쉯㤷朻㬸㝘䞮㙡㝮浢䴲潲⥸顈㙸썵</w:t>
      </w:r>
      <w:r>
        <w:rPr/>
        <w:t>⡬</w:t>
      </w:r>
      <w:r>
        <w:rPr/>
        <w:t>猥榻싃䊘枬杁楓䜫숶汨啄戵쉖묦칳쏂♘䈩♶츬偲穚悏灭㓂䍩䠽⭚╨칁㑘ꍑ䍨츴⩫</w:t>
      </w:r>
      <w:r>
        <w:rPr/>
        <w:t>⡙</w:t>
      </w:r>
      <w:r>
        <w:rPr/>
        <w:t>顤㘨쉱⨸便䬩壂슡⺘䕮⩇⭁슡䡴杕䙖塏긻午䄵䓂竂</w:t>
      </w:r>
      <w:r>
        <w:rPr/>
        <w:t>ⱋ</w:t>
      </w:r>
      <w:r>
        <w:rPr/>
        <w:t>丳숷㎬䃂繏ꅗ㠰倫汃䥙㡰奰猺슩䚥慁䍚쉡㡭迂⩔堣䍾华␽䕌祏轰捉〱偍쵄畷柂江곎䙭</w:t>
      </w:r>
      <w:r>
        <w:rPr/>
        <w:t>ꕉ⫂</w:t>
      </w:r>
      <w:r>
        <w:rPr/>
        <w:t>穲넥櫂䔯採〉䍶</w:t>
      </w:r>
      <w:r>
        <w:rPr/>
        <w:t>⢻</w:t>
      </w:r>
      <w:r>
        <w:rPr/>
        <w:t>杭☪埂溱欷㞣㡌곂⦻</w:t>
      </w:r>
      <w:r>
        <w:rPr/>
        <w:t>ⵍ</w:t>
      </w:r>
      <w:r>
        <w:rPr/>
        <w:t>獪恤묤娲櫃㶵ㆥ祷捍쉈믂싂稷天恶㵬䉌噾淍灏㋂㜫硴繒</w:t>
      </w:r>
      <w:r>
        <w:rPr/>
        <w:t>ꦥ</w:t>
      </w:r>
      <w:r>
        <w:rPr/>
        <w:t>䅙梩䍭쉁쉑圬䯂允僎浩䨲⤩슩歫㉸䢏⫂ꍉ㬳炩땭ꆏ㨶</w:t>
      </w:r>
      <w:r>
        <w:rPr/>
        <w:t>꤯</w:t>
      </w:r>
      <w:r>
        <w:rPr/>
        <w:t>뼯䲩</w:t>
      </w:r>
      <w:r>
        <w:rPr/>
        <w:t>⡏</w:t>
      </w:r>
      <w:r>
        <w:rPr/>
        <w:t>剒摺갹쉭ꏂ辻㞿唤䱢昱㒘穘㝰</w:t>
      </w:r>
      <w:r>
        <w:rPr/>
        <w:t>⠦</w:t>
      </w:r>
      <w:r>
        <w:rPr/>
        <w:t>亵檬坘묵页슬㝮㜸摴뭗殿㡒ꅧ坲歵熬⭙啮煍ꥹ佉⩪夭쉁㭣汅칋㑐穊瀶묦㍕泃燃땸♑煩幋숣㶣⮱㠨䡳吨剶㇂㋂ꏂ瑏滂㘮椪슩涩啀䵐庩奷㑧䜷쉪䤣批췎㩫␻⼺</w:t>
      </w:r>
      <w:r>
        <w:rPr/>
        <w:t>⠤</w:t>
      </w:r>
      <w:r>
        <w:rPr/>
        <w:t>旂戳싂뭢녨뽪싂㚵숬楲㡠⩙㌭쉢湪쉩슩煫咩䢬䍨枩塊㌫╂䡯癎숸滂쉾咬圩⤣祢</w:t>
      </w:r>
      <w:r>
        <w:rPr/>
        <w:t>⡚</w:t>
      </w:r>
      <w:r>
        <w:rPr/>
        <w:t>捤</w:t>
      </w:r>
      <w:r>
        <w:rPr/>
        <w:t>⢮</w:t>
      </w:r>
      <w:r>
        <w:rPr/>
        <w:t>㓎싂橴㞥徣</w:t>
      </w:r>
      <w:r>
        <w:rPr/>
        <w:t>ⱒ</w:t>
      </w:r>
      <w:r>
        <w:rPr/>
        <w:t>뾮믎뭈桅狂㈊潬涵䩄넳中䩧㜺</w:t>
      </w:r>
      <w:r>
        <w:rPr/>
        <w:t>ꦮ</w:t>
      </w:r>
      <w:r>
        <w:rPr/>
        <w:t>㵙杇倹敁愻⤮ㅮ乭␯ち뾥澡</w:t>
      </w:r>
      <w:r>
        <w:rPr/>
        <w:t>ⱴ</w:t>
      </w:r>
      <w:r>
        <w:rPr/>
        <w:t>뽉싂渨䜮扬䝏떩悩쉑䙍敮쉘洪嘦깇</w:t>
      </w:r>
      <w:r>
        <w:rPr/>
        <w:t>⡷</w:t>
      </w:r>
      <w:r>
        <w:rPr/>
        <w:t>癥⵷㎿겿咘㉠轰뭃呱湡瞡煔斩唹汲⯂</w:t>
      </w:r>
      <w:r>
        <w:rPr/>
        <w:t>ꤱ</w:t>
      </w:r>
      <w:r>
        <w:rPr/>
        <w:t>呢</w:t>
      </w:r>
      <w:r>
        <w:rPr/>
        <w:t>⠲</w:t>
      </w:r>
      <w:r>
        <w:rPr/>
        <w:t>啫儣숫</w:t>
      </w:r>
      <w:r>
        <w:rPr/>
        <w:t>ꥀ</w:t>
      </w:r>
      <w:r>
        <w:rPr/>
        <w:t>飂啄穄</w:t>
      </w:r>
      <w:r>
        <w:rPr/>
        <w:t>ⵣ</w:t>
      </w:r>
      <w:r>
        <w:rPr/>
        <w:t>㔵朥殘╠慢恃愸⽁♟⼳习䉭启轪獩싍挹䨺沿䩖壂</w:t>
      </w:r>
      <w:r>
        <w:rPr/>
        <w:t>ⵥ</w:t>
      </w:r>
      <w:r>
        <w:rPr/>
        <w:t>쉰楆敩ぢ夰璩妥깕皱塊ꅭ础但쉮깖嗂</w:t>
      </w:r>
      <w:r>
        <w:rPr/>
        <w:t>ꥑ</w:t>
      </w:r>
      <w:r>
        <w:rPr/>
        <w:t>ⱘ</w:t>
      </w:r>
      <w:r>
        <w:rPr/>
        <w:t>祸幙桥当싍쉟㝘垿狂页枬䄣僂긴쌺쌻恨꺩䝄쉆炡쉾幅췂啹忂䙈⤻⤷䖘熮䑉琦唨䒏㕵♹婘爽䗂걯楸쉞䀲氰乇摲㌻疣䁈㭰䔤煰痂倲晘䎡槎斥숮婡淂楁搨쉚繸⎻塥싂⩕䱣睲栻칆⵷迍繺</w:t>
      </w:r>
      <w:r>
        <w:rPr/>
        <w:t>ⴰ⨪ꤩ</w:t>
      </w:r>
      <w:r>
        <w:rPr/>
        <w:t>敐⨴⿂䍦呲旍⪵伫싂⨹쵡</w:t>
      </w:r>
      <w:r>
        <w:rPr/>
        <w:t>꧂</w:t>
      </w:r>
      <w:r>
        <w:rPr/>
        <w:t>塅䗂썃殿捈汲썑琪氩湫♞쏎ㅯ涬캮䕀⽍冩䠱쉃㵒⬨칍渶父扦㨰ꍰ怦㟎劮쉪桎浅ガ偳썚⹍ㅔ榻</w:t>
      </w:r>
      <w:r>
        <w:rPr/>
        <w:t>꤬</w:t>
      </w:r>
      <w:r>
        <w:rPr/>
        <w:t>䯂䩣潥슮揎숻瀪ꥺ僂媩쉩쎣䐨䭣</w:t>
      </w:r>
      <w:r>
        <w:rPr/>
        <w:t>ꕥ</w:t>
      </w:r>
      <w:r>
        <w:rPr/>
        <w:t>숱啖祲惂转ㅨ걋⍧䑂</w:t>
      </w:r>
      <w:r>
        <w:rPr/>
        <w:t>꧂⭪</w:t>
      </w:r>
      <w:r>
        <w:rPr/>
        <w:t>쉞琥㜩䥦䰫氷䮩㥸⎥偠쉁䘭䑠쉎㓂恗쉕扷琪瑱䩇⽶焬な♟启ㅰ唲</w:t>
      </w:r>
      <w:r>
        <w:rPr/>
        <w:t>꤭</w:t>
      </w:r>
      <w:r>
        <w:rPr/>
        <w:t>楃硗矂䵎歮⪮木㙾</w:t>
      </w:r>
    </w:p>
    <w:p>
      <w:pPr>
        <w:pStyle w:val="PreformattedText"/>
        <w:bidi w:val="0"/>
        <w:spacing w:before="0" w:after="0"/>
        <w:jc w:val="left"/>
        <w:rPr/>
      </w:pPr>
      <w:r>
        <w:rPr/>
        <w:t>匵株攱兣唻⮬伬㕥䕟땁商愵㘱⦵琪慚䡲썦祰縶캩숳뿂⨳♓熏滂슮䈳㙙</w:t>
      </w:r>
      <w:r>
        <w:rPr/>
        <w:t>ꦩ</w:t>
      </w:r>
      <w:r>
        <w:rPr/>
        <w:t>㢮畐䄺橺⛂⪱䯂吲㵨껃쉐쉷녕◂垬㉤摃欤偠䏍⼰䏂묷뿂奋ꅮ杇灯㍸⛂侩슿싍䱦䐳绂朥ꍤ㫂穬嘬㕇슱</w:t>
      </w:r>
      <w:r>
        <w:rPr/>
        <w:t>ꤽ</w:t>
      </w:r>
      <w:r>
        <w:rPr/>
        <w:t>顓唰䌭뽟均摞顲䫂㝌</w:t>
      </w:r>
      <w:r>
        <w:rPr/>
        <w:t>Ⱝ⛃</w:t>
      </w:r>
      <w:r>
        <w:rPr/>
        <w:t>䵠</w:t>
      </w:r>
      <w:r>
        <w:rPr/>
        <w:t>ⵂ</w:t>
      </w:r>
      <w:r>
        <w:rPr/>
        <w:t>ⰷ</w:t>
      </w:r>
      <w:r>
        <w:rPr/>
        <w:t>䬪獃挴剸䄨卩⤺⤣儣㙐復㩹稬⩴⭓⍡⎱獐攺仂剭㕉⾿攲氤凂晖牴쏂塐幷千碡庿攪ꏂꄲ뇂쉥촫⪬쉏恒忂杳싂⩺</w:t>
      </w:r>
      <w:r>
        <w:rPr/>
        <w:t>ⵤ</w:t>
      </w:r>
      <w:r>
        <w:rPr/>
        <w:t>弭檏䑬ㅔ颥䭖깭畎뿂敠樥焨㜱㬣쌹佨쉈쉷슿绂櫂ꥴ겱櫂吥ㆥ䓂䱨䌳桋咬</w:t>
      </w:r>
      <w:r>
        <w:rPr/>
        <w:t>ꦱ꧂ꖘ</w:t>
      </w:r>
      <w:r>
        <w:rPr/>
        <w:t>㒮䜪䁓匴〉쉥ㅅ</w:t>
      </w:r>
      <w:r>
        <w:rPr/>
        <w:t>ⵁ</w:t>
      </w:r>
      <w:r>
        <w:rPr/>
        <w:t>乣奥쉒⹥䘵㵶兟此䭡쉢⍬姂湣溱晗瘲灱爬煋⤻瘤湅倰</w:t>
      </w:r>
      <w:r>
        <w:rPr/>
        <w:t>⢿</w:t>
      </w:r>
      <w:r>
        <w:rPr/>
        <w:t>睕⎩稲뾮唴⽭⴩䑸上</w:t>
      </w:r>
      <w:r>
        <w:rPr/>
        <w:t>ⵥ</w:t>
      </w:r>
      <w:r>
        <w:rPr/>
        <w:t>頯礴嫂⽆⏂</w:t>
      </w:r>
      <w:r>
        <w:rPr/>
        <w:t>ⵟ</w:t>
      </w:r>
      <w:r>
        <w:rPr/>
        <w:t>땹슣旂</w:t>
      </w:r>
      <w:r>
        <w:rPr/>
        <w:t>Ⱳ</w:t>
      </w:r>
      <w:r>
        <w:rPr/>
        <w:t>犥ꄴ卾坟㍯爥♳顉䥄⫂淂妵㉴浞┭烂材獚⩘</w:t>
      </w:r>
      <w:r>
        <w:rPr/>
        <w:t>ⱷ</w:t>
      </w:r>
      <w:r>
        <w:rPr/>
        <w:t>쉊喿㵬쉫㵺䥈䩃幑싂㥬숱㵩輳习꥙ꇂ쉄╆㌯싂</w:t>
      </w:r>
      <w:r>
        <w:rPr/>
        <w:t>ⴶ</w:t>
      </w:r>
      <w:r>
        <w:rPr/>
        <w:t>슘쎮쉘漳썵慔껂㋍</w:t>
      </w:r>
      <w:r>
        <w:rPr/>
        <w:t>⡯</w:t>
      </w:r>
      <w:r>
        <w:rPr/>
        <w:t>쉧恱睖쉭⍒䄹땏㈫쌫⨥卷뭚弮怴廂硘丨ꌫ䶱녨㍅쉡䷂</w:t>
      </w:r>
      <w:r>
        <w:rPr/>
        <w:t>ⵞ</w:t>
      </w:r>
      <w:r>
        <w:rPr/>
        <w:t>숮</w:t>
      </w:r>
      <w:r>
        <w:rPr/>
        <w:t>⡙</w:t>
      </w:r>
      <w:r>
        <w:rPr/>
        <w:t>ꔯ</w:t>
      </w:r>
      <w:r>
        <w:rPr/>
        <w:t>珂슱湐ꥯ쉫牀敒䭎湗㵎坞⹀顪쉨幥믂湾恟⑬쵕슿⽰䥺</w:t>
      </w:r>
      <w:r>
        <w:rPr/>
        <w:t>Ɱ</w:t>
      </w:r>
      <w:r>
        <w:rPr/>
        <w:t>辥摎彬敉渪⯂顶쉟睉㍢ヂ捐⫃櫂題ꌴ㝌喱呣쌨然収⩒顎区創싂飂戥煌⥳悘潺㍖昵</w:t>
      </w:r>
      <w:r>
        <w:rPr/>
        <w:t>ⱔ</w:t>
      </w:r>
      <w:r>
        <w:rPr/>
        <w:t>摵湤伤뼷ㅅ挶幈硦㋂皬숤确䴻⭁狂슘습䔲䙆䖻轂亱扴憣⨪䑡䜻癰ꄹ㥯关츫奶</w:t>
      </w:r>
      <w:r>
        <w:rPr/>
        <w:t>ⱋ</w:t>
      </w:r>
      <w:r>
        <w:rPr/>
        <w:t>㊘䊡녲儮䰱楏꺿偩㇃幚涵僂♞䕈ꥷ쏂䈱㍬</w:t>
      </w:r>
      <w:r>
        <w:rPr/>
        <w:t>ⰸ</w:t>
      </w:r>
      <w:r>
        <w:rPr/>
        <w:t>呭䫂㛂恸쵐婎復坡♷썄桙싂戫ꥸ</w:t>
      </w:r>
      <w:r>
        <w:rPr/>
        <w:t>ꖘ</w:t>
      </w:r>
      <w:r>
        <w:rPr/>
        <w:t>爨暿</w:t>
      </w:r>
      <w:r>
        <w:rPr/>
        <w:t>ꔽ</w:t>
      </w:r>
      <w:r>
        <w:rPr/>
        <w:t>䍚套噧火슩窱⥭㘬⩮⍘弭⩬쌭䓂䀻䚡潄䔯╎⵴牁</w:t>
      </w:r>
      <w:r>
        <w:rPr/>
        <w:t>꧂</w:t>
      </w:r>
      <w:r>
        <w:rPr/>
        <w:t>晦嚣</w:t>
      </w:r>
      <w:r>
        <w:rPr/>
        <w:t>ꖿ</w:t>
      </w:r>
      <w:r>
        <w:rPr/>
        <w:t>敯때硂깋㖱沘玮彌灥쉇썍囂◂꥖</w:t>
      </w:r>
      <w:r>
        <w:rPr/>
        <w:t>⣂</w:t>
      </w:r>
      <w:r>
        <w:rPr/>
        <w:t>柍♎쉑뽯横扷㓂⹖手抿〤慓湥䴣墩橯⮩䩍术㛂楣⴬䄶帴奏㭒㚻滂潉幗썧䵳灀츯䱫싂掮깚唩쵳슥卄圷癹쌸煀쵇幈칰䵢祰橪䵬䉓⧃䑚窩⿂唬쉃䀣煯倪㛂땏徏긥䁉勂楉槍㑩潍땎汞겵䊘轊ㅭ捉䁳䅭埂䭓䱃㩰걔뿂</w:t>
      </w:r>
      <w:r>
        <w:rPr/>
        <w:t>ꦡ</w:t>
      </w:r>
      <w:r>
        <w:rPr/>
        <w:t>슥帴숭匹䵮由汢繟燂溩嘺⑥飂ㅶ氦ꆏ㚘㕒揃奦㭁쉳쉡洸恳쌭♋충伬䵑☪⩬橞♰彐⑫活㉅甲灄쉄슩슻㉲廂㌪⍈案㙫⽫숪껂슩⍑稯쉞ꌣ婸ぬ㕎穵佇乨긪☮</w:t>
      </w:r>
      <w:r>
        <w:rPr/>
        <w:t>ꕪ</w:t>
      </w:r>
      <w:r>
        <w:rPr/>
        <w:t>㩙싂䅔攵㡲쉾煑쉄㦡녊</w:t>
      </w:r>
      <w:r>
        <w:rPr/>
        <w:t>ꕾⓂ</w:t>
      </w:r>
      <w:r>
        <w:rPr/>
        <w:t>㥹弣㨴框〮쉒捏</w:t>
      </w:r>
      <w:r>
        <w:rPr/>
        <w:t>Ⱳ</w:t>
      </w:r>
      <w:r>
        <w:rPr/>
        <w:t>溩奃溱⽡䀯潆⎏숶㷂쉙杕搫ぱ╳㉤ꥵ䱀㕓긱⎬狂녖㧂䭸敚쉰㒏ㆩ禱☪뗂⸤廃쉮㤱獷</w:t>
      </w:r>
      <w:r>
        <w:rPr/>
        <w:t>꧂</w:t>
      </w:r>
      <w:r>
        <w:rPr/>
        <w:t>㖥塷슥畸佴氭Ⓜ넮</w:t>
      </w:r>
      <w:r>
        <w:rPr/>
        <w:t>ꤷ</w:t>
      </w:r>
      <w:r>
        <w:rPr/>
        <w:t>䀽</w:t>
      </w:r>
      <w:r>
        <w:rPr/>
        <w:t>ꕙ</w:t>
      </w:r>
      <w:r>
        <w:rPr/>
        <w:t>塦숩猯塑⨥晠晡眸利⩔뼶썑焷</w:t>
      </w:r>
      <w:r>
        <w:rPr/>
        <w:t>ꔽ</w:t>
      </w:r>
      <w:r>
        <w:rPr/>
        <w:t>癉쉗슱䥀娩㉟兆拂窿㉷ヂ</w:t>
      </w:r>
      <w:r>
        <w:rPr/>
        <w:t>ꕍⴱ</w:t>
      </w:r>
      <w:r>
        <w:rPr/>
        <w:t>噳兾䔊灌숤</w:t>
      </w:r>
      <w:r>
        <w:rPr/>
        <w:t>ⱓ</w:t>
      </w:r>
      <w:r>
        <w:rPr/>
        <w:t>㔹呏㧃꥾䂘ぉ堭媩䗂䮡䑚묯垩塎ꌷ卢䣃嘤뮏㡲卌곂潒</w:t>
      </w:r>
      <w:r>
        <w:rPr/>
        <w:t>ꕕ</w:t>
      </w:r>
      <w:r>
        <w:rPr/>
        <w:t>摾㡁弲䄭䶩⥱織个牷㧂潰䃂䧂っ㭶捊㐤睸숪呷刳쉇㴴挱廂䁾⥒묹琷䍞呇쉓垩⹥係⸮㉇欪䵣婵匩ㅋ걉녶洹⥗</w:t>
      </w:r>
      <w:r>
        <w:rPr/>
        <w:t>⠫</w:t>
      </w:r>
      <w:r>
        <w:rPr/>
        <w:t>㵄迂商슻㍾䥒땋甤쉱♷塵彉땄䱲湙㥩乯쉡갹䤵䪩ꥭ㝚녣䆥⍖䫂游癗埂盂</w:t>
      </w:r>
      <w:r>
        <w:rPr/>
        <w:t>⡰</w:t>
      </w:r>
      <w:r>
        <w:rPr/>
        <w:t>떿⫂䑷党䈸塙䤶睏쉙</w:t>
      </w:r>
      <w:r>
        <w:rPr/>
        <w:t>ⵓ</w:t>
      </w:r>
      <w:r>
        <w:rPr/>
        <w:t>깶恲뾏㎩穞湤싂슿쉸繷坆⑶幈䘪种㵑䱗瑯♁兙懂㝍䅕칤椽磂슩睃傏㵏</w:t>
      </w:r>
      <w:r>
        <w:rPr/>
        <w:t>⡢</w:t>
      </w:r>
      <w:r>
        <w:rPr/>
        <w:t>쉭抱䓂ꍠ婱䍀쉁␵⍐娱唣쉺쉪녓撏⨺瑁呉彅뭍兏䭕匪캵牬놮⤰㷍㭖㴸䅳䉄♮癈⫂奢⥓卋潊</w:t>
      </w:r>
      <w:r>
        <w:rPr/>
        <w:t>ꗂ</w:t>
      </w:r>
      <w:r>
        <w:rPr/>
        <w:t>䅲㤥묪輦珂烂竂彥呁坎沣䥉츲⾡㵹癒⹯㩊㙮㖮漯昪놮걇瀫⼪꺡唰圸睯敆䰻쉴瑲杇곎␺氰⍍걌쵮䀷㓂卓䡎䪣쉈㵔参根숤凂䥕䔸穋穮搳湠㵺汕㴦䅮晵⪿来湰䜴</w:t>
      </w:r>
      <w:r>
        <w:rPr/>
        <w:t>Ɒ</w:t>
      </w:r>
      <w:r>
        <w:rPr/>
        <w:t>橪싂侻㥃캩⹨嘪⸤⿍⸽⑶㕲湏礲㥭戨싂뽫⨯쉏㘳参輨걏呗䡕ꥣ〭椽㔫⒱땋确戴慬쉑ꌸ偆䴰쉒核</w:t>
      </w:r>
      <w:r>
        <w:rPr/>
        <w:t>ꤺ</w:t>
      </w:r>
      <w:r>
        <w:rPr/>
        <w:t>ㅵ䗂㝵獲䁹昷쉂뽷戦묰晨澮䑰瑐䰯㯂㩚睱歩书潣숸䱘椤串㕄欬㠰걎佈桠㩔⴨㑖䌮潄㙶檩⥪깾轘쉭磂</w:t>
      </w:r>
      <w:r>
        <w:rPr/>
        <w:t>꧂</w:t>
      </w:r>
      <w:r>
        <w:rPr/>
        <w:t>ㅇ灋㴥쉷쉗橺ꇂ慥㭳싂扊⩌㞥奥䭔⨪┮</w:t>
      </w:r>
      <w:r>
        <w:rPr/>
        <w:t>ⴭ</w:t>
      </w:r>
      <w:r>
        <w:rPr/>
        <w:t>毂乭儳兄</w:t>
      </w:r>
      <w:r>
        <w:rPr/>
        <w:t>ꕎ</w:t>
      </w:r>
      <w:r>
        <w:rPr/>
        <w:t>壂㑇꺡습ꥧ帰浈繦仂껂㩢</w:t>
      </w:r>
      <w:r>
        <w:rPr/>
        <w:t>ⱘⲿ</w:t>
      </w:r>
      <w:r>
        <w:rPr/>
        <w:t>㔶⭳瀪癓䆏쉦㬬녧忂繥⑍傩浉流믂쉨樻䆘갱숥쉁漪싂갳ꍊ䡘숻</w:t>
      </w:r>
      <w:r>
        <w:rPr/>
        <w:t>⡸</w:t>
      </w:r>
      <w:r>
        <w:rPr/>
        <w:t>僂╫쉯湕䟂♀⨰㥸匦뿂畳䅌妵棂嫂</w:t>
      </w:r>
      <w:r>
        <w:rPr/>
        <w:t>ꕥ⴯</w:t>
      </w:r>
      <w:r>
        <w:rPr/>
        <w:t>牺坄摙と⬩숪쉧ꎬ</w:t>
      </w:r>
      <w:r>
        <w:rPr/>
        <w:t>ꕬ</w:t>
      </w:r>
      <w:r>
        <w:rPr/>
        <w:t>⠫</w:t>
      </w:r>
      <w:r>
        <w:rPr/>
        <w:t>敡㵠い䝤㪏쉂常䮿顢娽⾥敔♺磂⪵⼵焱뾻椤</w:t>
      </w:r>
      <w:r>
        <w:rPr/>
        <w:t>ꖻ</w:t>
      </w:r>
      <w:r>
        <w:rPr/>
        <w:t>숣뾥䥌㉕㥨唤䵴⩅⬱毂愫桉숴穟涩畔숣녘䌪쵣捅㑄捚㇂癌뽉숳怴严숵┸穤潖꺩彭</w:t>
      </w:r>
      <w:r>
        <w:rPr/>
        <w:t>Ⳃ⡭ⲩ</w:t>
      </w:r>
      <w:r>
        <w:rPr/>
        <w:t>긺垿噟ㅃ熡⹧</w:t>
      </w:r>
      <w:r>
        <w:rPr/>
        <w:t>ꦻ</w:t>
      </w:r>
      <w:r>
        <w:rPr/>
        <w:t>狂슻浓猲쉇轕桞ꅷ畐睯䛂뿂庣橁刊䚩숽</w:t>
      </w:r>
      <w:r>
        <w:rPr/>
        <w:t>ꦡ</w:t>
      </w:r>
      <w:r>
        <w:rPr/>
        <w:t>櫂쉁潗捈婥㊥獂䮘䓂쉈橴</w:t>
      </w:r>
      <w:r>
        <w:rPr/>
        <w:t>ꥂ</w:t>
      </w:r>
      <w:r>
        <w:rPr/>
        <w:t>㩩扒礮猪䜤珂犣哎싂戨へ慟☫㘪㑷堺䉦㕚ꌭ吲㊡䭊奾卍眶칕컂쉷辩䵍頶쉉걱䭶䧃䕹㝉</w:t>
      </w:r>
      <w:r>
        <w:rPr/>
        <w:t>⢡⥬</w:t>
      </w:r>
      <w:r>
        <w:rPr/>
        <w:t>㌪輷䪣潱㕌꥖숩㘤埃뽦䙯歔瑷硫䥸㥍噴㭎呈瑟</w:t>
      </w:r>
      <w:r>
        <w:rPr/>
        <w:t>ꥇ</w:t>
      </w:r>
      <w:r>
        <w:rPr/>
        <w:t>繙䍧⥕䭢☹潟杢䙔䴮睑⫂䍞</w:t>
      </w:r>
      <w:r>
        <w:rPr/>
        <w:t>ꦱ</w:t>
      </w:r>
      <w:r>
        <w:rPr/>
        <w:t>甲淃帵</w:t>
      </w:r>
      <w:r>
        <w:rPr/>
        <w:t>⡤⪵</w:t>
      </w:r>
      <w:r>
        <w:rPr/>
        <w:t>칖숳辱斵番㩌㤷</w:t>
      </w:r>
      <w:r>
        <w:rPr/>
        <w:t>⠬</w:t>
      </w:r>
      <w:r>
        <w:rPr/>
        <w:t>䩌呚䕸㕱㢏숯滃싂㕬쵰払䀥쉌䌱槍쉷⽏㞏㘫琯弴窬䡋쉏ꆩꥯ</w:t>
      </w:r>
      <w:r>
        <w:rPr/>
        <w:t>ꕅ</w:t>
      </w:r>
      <w:r>
        <w:rPr/>
        <w:t>毂놩潉㌲땷渻栤ざ杍</w:t>
      </w:r>
      <w:r>
        <w:rPr/>
        <w:t>ꕡ</w:t>
      </w:r>
      <w:r>
        <w:rPr/>
        <w:t>䑯癫떵⿂␩恘쌺稩ꎵ䕨</w:t>
      </w:r>
      <w:r>
        <w:rPr/>
        <w:t>ꥏ</w:t>
      </w:r>
      <w:r>
        <w:rPr/>
        <w:t>墘嘱浠⍓䝣쉴别쉅㉁䎬㴣稺沱头걋㨤周恭甴썆</w:t>
      </w:r>
      <w:r>
        <w:rPr/>
        <w:t>ꕃ</w:t>
      </w:r>
      <w:r>
        <w:rPr/>
        <w:t>㶩堪迎쉋浄輳未㤪ㅞ㡺</w:t>
      </w:r>
      <w:r>
        <w:rPr/>
        <w:t>⡥</w:t>
      </w:r>
      <w:r>
        <w:rPr/>
        <w:t>朥旍칢</w:t>
      </w:r>
      <w:r>
        <w:rPr/>
        <w:t>ꕨ</w:t>
      </w:r>
      <w:r>
        <w:rPr/>
        <w:t>㣂穧</w:t>
      </w:r>
      <w:r>
        <w:rPr/>
        <w:t>ꔣ</w:t>
      </w:r>
      <w:r>
        <w:rPr/>
        <w:t>〥煠䂡漮䬺䋂䘶砽</w:t>
      </w:r>
      <w:r>
        <w:rPr/>
        <w:t>ⵠ</w:t>
      </w:r>
      <w:r>
        <w:rPr/>
        <w:t>瑧堥禬숱囂㑘䍦兌杍呔獀弹쉂嘤汇⫃濂㥞⍴婎⒥⫂塚桊䣂깳♢⧂⩹ぱ㋂晵⭩ꅊ佚촰䭇슮畤歰硄硞ꆥ奬㚣</w:t>
      </w:r>
      <w:r>
        <w:rPr/>
        <w:t>⢱</w:t>
      </w:r>
      <w:r>
        <w:rPr/>
        <w:t>怲獍┻䑉㢩柃㕳䔷╚䑚杖棂塗싂偘⩢圷ꥬ嘳砯响佁⩰㈯呏䵲깮瘪剾⬻柂吰歴</w:t>
      </w:r>
      <w:r>
        <w:rPr/>
        <w:t>ꥐ</w:t>
      </w:r>
      <w:r>
        <w:rPr/>
        <w:t>甥䑠⽒⩙㩔琪☣䵡쉄숷ギ㵐癫⻂坋洹ꅧ䇍奨쉕䕙昣ヂ⍀䞏ꅖ㥺뮿</w:t>
      </w:r>
      <w:r>
        <w:rPr/>
        <w:t>ꕺ</w:t>
      </w:r>
      <w:r>
        <w:rPr/>
        <w:t>庻쉯汢칡㙓繮昻䧂⛎썄噆䪵⾡塰</w:t>
      </w:r>
      <w:r>
        <w:rPr/>
        <w:t>ꕨ</w:t>
      </w:r>
      <w:r>
        <w:rPr/>
        <w:t>硠츺␺⼱䀲穊烂普彖睉걧戬儯擂䱮ꄩ슘祓怺䑏祹轰砪倪쉦匯䡊啑噆礴</w:t>
      </w:r>
      <w:r>
        <w:rPr/>
        <w:t>ꦻ⛃</w:t>
      </w:r>
      <w:r>
        <w:rPr/>
        <w:t>䊘辿䴣祚姂揂摧畵䱒䱢浃쉚㍴⫂梩䕡</w:t>
      </w:r>
      <w:r>
        <w:rPr/>
        <w:t>ⱹ</w:t>
      </w:r>
      <w:r>
        <w:rPr/>
        <w:t>㈸兎橙佮矂涘쵚克ꌺ毂㑀⩫⑁ꏂ丬啠䅏匶</w:t>
      </w:r>
      <w:r>
        <w:rPr/>
        <w:t>⢡</w:t>
      </w:r>
      <w:r>
        <w:rPr/>
        <w:t>㟃싂湸㗍倪싎彇杆♶숺쉒쵟㝡쵾츪</w:t>
      </w:r>
      <w:r>
        <w:rPr/>
        <w:t>⡤</w:t>
      </w:r>
      <w:r>
        <w:rPr/>
        <w:t>䋂婅싃ꍑ段睯凂歕弩갦䉢睆깧걶灘樤㫃</w:t>
      </w:r>
      <w:r>
        <w:rPr/>
        <w:t>ꥏ</w:t>
      </w:r>
      <w:r>
        <w:rPr/>
        <w:t>瘵⽫땇焻䙂䗂繌穈䉹参뇂⥠ꎥ땦倳㐺嗂㩑玘⪡㙀䚘⫂⿂恬単⑬꥞慓㴩䁲뭾囂ꎣ喩䞩㐹싂煃牄䴣⵴걉㍶婒㑌凎</w:t>
      </w:r>
      <w:r>
        <w:rPr/>
        <w:t>ⲥ</w:t>
      </w:r>
      <w:r>
        <w:rPr/>
        <w:t>䪏쉵㥅㊘䏂캏㖥泃坶</w:t>
      </w:r>
      <w:r>
        <w:rPr/>
        <w:t>ꗂ</w:t>
      </w:r>
      <w:r>
        <w:rPr/>
        <w:t>㘴㪣浞</w:t>
      </w:r>
      <w:r>
        <w:rPr/>
        <w:t>ⶱ</w:t>
      </w:r>
      <w:r>
        <w:rPr/>
        <w:t>캵毂怸뽶</w:t>
      </w:r>
      <w:r>
        <w:rPr/>
        <w:t>ⷂ</w:t>
      </w:r>
      <w:r>
        <w:rPr/>
        <w:t>楅☹쉳⨮瀶㥾願㘻㟂甪刱⦱네旂㉹獇╔⩰䉡刹ꅗ嘊쉊丯傱扌⨴捰⩐㟂ぴ癱䱅♍暻쉭㍖䵊湫椥㢮牒䙹</w:t>
      </w:r>
      <w:r>
        <w:rPr/>
        <w:t>ⱷ</w:t>
      </w:r>
      <w:r>
        <w:rPr/>
        <w:t>礷珃呷쉘佒奃갴㬱䡥壂煬䕪慓侩壍輭灋摉</w:t>
      </w:r>
      <w:r>
        <w:rPr/>
        <w:t>ꕾ</w:t>
      </w:r>
      <w:r>
        <w:rPr/>
        <w:t>愷</w:t>
      </w:r>
      <w:r>
        <w:rPr/>
        <w:t>⠲⸭</w:t>
      </w:r>
      <w:r>
        <w:rPr/>
        <w:t>䇂拂槃쉀</w:t>
      </w:r>
      <w:r>
        <w:rPr/>
        <w:t>ꤵ╦</w:t>
      </w:r>
      <w:r>
        <w:rPr/>
        <w:t>戶摰ィ塰呍戰㭨ㅄ뭂⭳楐</w:t>
      </w:r>
      <w:r>
        <w:rPr/>
        <w:t>⠭</w:t>
      </w:r>
      <w:r>
        <w:rPr/>
        <w:t>软䌫䅒ꥯ⫂녔噾땎䱟稦싂夳㌤䨬쉆昪⭆潃娫䉷爪枘䏎䷂汬㯂</w:t>
      </w:r>
      <w:r>
        <w:rPr/>
        <w:t>ⴶ⎱</w:t>
      </w:r>
      <w:r>
        <w:rPr/>
        <w:t>숯☣뽧昭숭㡃煖㦏쉓☺祐녆싂</w:t>
      </w:r>
      <w:r>
        <w:rPr/>
        <w:t>ꔥ</w:t>
      </w:r>
      <w:r>
        <w:rPr/>
        <w:t>熬⩀祢厮優㑳桸奍彫㴣戶杍䈹䪘숳䩕䧂䁲䃂楺떬쉵</w:t>
      </w:r>
      <w:r>
        <w:rPr/>
        <w:t>ꕰ</w:t>
      </w:r>
      <w:r>
        <w:rPr/>
        <w:t>䙰繃숩㕾攥ꍄ瑩⎩癔汣쉎</w:t>
      </w:r>
      <w:r>
        <w:rPr/>
        <w:t>ꕞ</w:t>
      </w:r>
      <w:r>
        <w:rPr/>
        <w:t>䜩佃</w:t>
      </w:r>
      <w:r>
        <w:rPr/>
        <w:t>ꕣ</w:t>
      </w:r>
      <w:r>
        <w:rPr/>
        <w:t>㮏갫</w:t>
      </w:r>
      <w:r>
        <w:rPr/>
        <w:t>꤯</w:t>
      </w:r>
      <w:r>
        <w:rPr/>
        <w:t>䑑卡燎㠭恾奴喩㤮接犩녵獕係</w:t>
      </w:r>
      <w:r>
        <w:rPr/>
        <w:t>ꗎ</w:t>
      </w:r>
      <w:r>
        <w:rPr/>
        <w:t>숥湴炘䑞㌳쉃기䭔㞣⏃㕍牧洲惍㠭숥佾䅊摍┶敩婥塗䢡⦮䰪㙷ㅟ晵䅩呧係⼬䫂嘭タ䖣呓쉆슬</w:t>
      </w:r>
      <w:r>
        <w:rPr/>
        <w:t>ꥋ</w:t>
      </w:r>
      <w:r>
        <w:rPr/>
        <w:t>㝖牱䅀싂㥕䬩歺䱄촻뭀⍯㋂椶牤婉㐽斩瞿盎参ꥬꅦ슥㜳걱嫂숸礹䥣쉇쉸繏㔥牘䶿숽灐壍숹⩶〪䗂瑰頴䱘싃╷掱恍䑬䉆甴癬嗂纩䤰⑳䕁⩘써兵䚬춻偯☹秂䱆捍摚䕶㥒犬䙑兲僃☴晡彦頯⍞夯</w:t>
      </w:r>
      <w:r>
        <w:rPr/>
        <w:t>ꥃ</w:t>
      </w:r>
      <w:r>
        <w:rPr/>
        <w:t>넩偄꺿싂偩</w:t>
      </w:r>
      <w:r>
        <w:rPr/>
        <w:t>⢡</w:t>
      </w:r>
      <w:r>
        <w:rPr/>
        <w:t>斵焣춥䭤⫎彑㌺쉆䴩番倵쉅共䡮侩䄪㥶ꥱ佇味䁣頲䀻</w:t>
      </w:r>
      <w:r>
        <w:rPr/>
        <w:t>⡡♌</w:t>
      </w:r>
      <w:r>
        <w:rPr/>
        <w:t>楢쌭뮥瀵껎繄䘷欽げ㪻堳套쉄䴷硹䝗さ丷縷⑋䔨䉙쉡</w:t>
      </w:r>
      <w:r>
        <w:rPr/>
        <w:t>ⵎ</w:t>
      </w:r>
      <w:r>
        <w:rPr/>
        <w:t>嗂⭯凃쎡䓂㙇쉌畨婈쉸슏뿎㉮ꅎ숪ꏂ</w:t>
      </w:r>
      <w:r>
        <w:rPr/>
        <w:t>ⶏ</w:t>
      </w:r>
      <w:r>
        <w:rPr/>
        <w:t>燂慏╡䭆啴庵爪獤땧煷숪䑲⽈檣嘦桢뮿숵䅒繅싃眯╄佞稫㉴䀳㙔副渪갸㜦濂㤹堣⿂㷍潫顨썫牳坺㨣顥彊䝐뼮係쌨偒쉷쵏</w:t>
      </w:r>
      <w:r>
        <w:rPr/>
        <w:t>ꤪ</w:t>
      </w:r>
      <w:r>
        <w:rPr/>
        <w:t>椫긦</w:t>
      </w:r>
      <w:r>
        <w:rPr/>
        <w:t>ꤱ</w:t>
      </w:r>
      <w:r>
        <w:rPr/>
        <w:t>煸㝵䕌䕲斩䶩楈灮洺卂</w:t>
      </w:r>
      <w:r>
        <w:rPr/>
        <w:t>ⱌ</w:t>
      </w:r>
      <w:r>
        <w:rPr/>
        <w:t>⼩</w:t>
      </w:r>
      <w:r>
        <w:rPr/>
        <w:t>Ⱟ</w:t>
      </w:r>
      <w:r>
        <w:rPr/>
        <w:t>㒏⒵〪쉍㘪晆恘☪祶术窿⩺</w:t>
      </w:r>
      <w:r>
        <w:rPr/>
        <w:t>Ȿ</w:t>
      </w:r>
      <w:r>
        <w:rPr/>
        <w:t>摬楘楬㄰䥏浑嚩啠湩㉍</w:t>
      </w:r>
      <w:r>
        <w:rPr/>
        <w:t>Ⳃ</w:t>
      </w:r>
      <w:r>
        <w:rPr/>
        <w:t>쉲㝶㟂⽇煪嘨㔻㛂슘쉩</w:t>
      </w:r>
      <w:r>
        <w:rPr/>
        <w:t>ⶻ</w:t>
      </w:r>
      <w:r>
        <w:rPr/>
        <w:t>쉒䭆䱥⤺澮穗</w:t>
      </w:r>
      <w:r>
        <w:rPr/>
        <w:t>ꤸ</w:t>
      </w:r>
      <w:r>
        <w:rPr/>
        <w:t>䉙䍉繋渶⨬땰顫䕦ꌷ㥱䭀橧南窏숺⼤弻⩇</w:t>
      </w:r>
      <w:r>
        <w:rPr/>
        <w:t>⢣</w:t>
      </w:r>
      <w:r>
        <w:rPr/>
        <w:t>輮䃂㍘⤤䊩ꅢ뭂盂勍彁뗎晒</w:t>
      </w:r>
      <w:r>
        <w:rPr/>
        <w:t>⣂</w:t>
      </w:r>
      <w:r>
        <w:rPr/>
        <w:t>꧃</w:t>
      </w:r>
      <w:r>
        <w:rPr/>
        <w:t>䴱懂䑚桒䅔쉘䭡쉭滎偡⭊습慷㌊䟂㣂橳</w:t>
      </w:r>
      <w:r>
        <w:rPr/>
        <w:t>Ⳃ</w:t>
      </w:r>
      <w:r>
        <w:rPr/>
        <w:t>䁧獉橯⌤䀳♗䙆䕱썄䛎길숽㙋㎻</w:t>
      </w:r>
      <w:r>
        <w:rPr/>
        <w:t>ꤵ</w:t>
      </w:r>
      <w:r>
        <w:rPr/>
        <w:t>捏㜴㘶㗂깫䘪浧䁑䬣䝋硦敂囂歌⤴浙䁄睎材汕剫劮坉汒纣㇍ꥵ輯奄䍄牅嚬㙀⩔嫂쵍슡恓䵸꥚쵤䁈壂겏偯⽱쉍慍⍚⾘祎浡</w:t>
      </w:r>
      <w:r>
        <w:rPr/>
        <w:t>⡍</w:t>
      </w:r>
      <w:r>
        <w:rPr/>
        <w:t>㔲洨搮㚩䱮乤迂㋎灳숱憱쉰깷䑚儽</w:t>
      </w:r>
      <w:r>
        <w:rPr/>
        <w:t>Ⳃ</w:t>
      </w:r>
      <w:r>
        <w:rPr/>
        <w:t>刭竍䱎㈹⨲掏稪䱒</w:t>
      </w:r>
      <w:r>
        <w:rPr/>
        <w:t>꥓</w:t>
      </w:r>
      <w:r>
        <w:rPr/>
        <w:t>䬸㗎竎㘱⭥숱㔤䝱態㵘䉇䭊䉾⩋쎘き슡묱䁘眹娱㛂㓂䙒玮慣奉掵뿂숪灦䉪呯漥쉯䕈쏂牞㡆帲쉈䝋摕䩠뼻煓潰䗂⑸䩥칩橓ァ⍥⚮걯㯂걑㡞㬩冣冣礷쉕슩쉧顆彎皱䠰䭳砪汋슬噢숨㓂歐쵵䩺擂卋㉃噂穏싎㝈槂⍺伪䢿塓⪬浃⑨嫂㭱夦싂硌⏂딪儻哂沵ꥺ甶穭睈</w:t>
      </w:r>
      <w:r>
        <w:rPr/>
        <w:t>ꕁ</w:t>
      </w:r>
      <w:r>
        <w:rPr/>
        <w:t>枡싂狂ふ䉟숤䑎剭彡촫㖥扒䬵㠤㬲彯츲㚱博流濂뭕</w:t>
      </w:r>
      <w:r>
        <w:rPr/>
        <w:t>ꕟ</w:t>
      </w:r>
      <w:r>
        <w:rPr/>
        <w:t>飂㵡</w:t>
      </w:r>
      <w:r>
        <w:rPr/>
        <w:t>⡙</w:t>
      </w:r>
      <w:r>
        <w:rPr/>
        <w:t>슱츻쵯噘桐싃煊䍙颣桤㥂奟末㩩⍸㕏걟獥䙵</w:t>
      </w:r>
      <w:r>
        <w:rPr/>
        <w:t>ꦱ꧂⛂</w:t>
      </w:r>
      <w:r>
        <w:rPr/>
        <w:t>䒮䕱䐦椲奴杂슮娯惂瑴⽈䆘嘷洸⭕い䜮橗村滂⹕㥟䰪佂侮쉹ꥮ깥犩沩⧂뽭⾥乙潐㋂噀彟</w:t>
      </w:r>
      <w:r>
        <w:rPr/>
        <w:t>꧂</w:t>
      </w:r>
      <w:r>
        <w:rPr/>
        <w:t>呴澮쉠⶿⑰ꍺ碬带쉧⥇긽쌸캩넴奭싍</w:t>
      </w:r>
      <w:r>
        <w:rPr/>
        <w:t>ⱖ</w:t>
      </w:r>
      <w:r>
        <w:rPr/>
        <w:t>쉹堫㵩䵢㕅挦檬㋍㕖嘷칺慫欺捵⌶쉑潖⚱欴祱呬䱔熩敫쉡癓⥒䝇⧂氳嚏掩㤨깇</w:t>
      </w:r>
      <w:r>
        <w:rPr/>
        <w:t>⡑</w:t>
      </w:r>
      <w:r>
        <w:rPr/>
        <w:t>瘶婁橉灟䑬港㖥⹷煰啦啦厵歍纣쉤□숴䱹轉쉑〽⼹睙떵杫쉢䵋漨㭑㵴椺项扖</w:t>
      </w:r>
      <w:r>
        <w:rPr/>
        <w:t>Ⳏ</w:t>
      </w:r>
      <w:r>
        <w:rPr/>
        <w:t>恬商佇撩쏃怹䰪橃깟智秂쉍갣㭃珍杹⪻ㄶ⭈䅉態뭯ꥣ䭸滂汪欩깤꥚䣂⑌䱹歁쉦卭㭔슏猽걵䄭兦쉇䋎癙슻䅴슬䁶䙚䑦쉴⼶砮쉸䄥䕥㡺⨷ꥳ捫쉲所믂眴뭱䁂濂</w:t>
      </w:r>
      <w:r>
        <w:rPr/>
        <w:t>⡥</w:t>
      </w:r>
      <w:r>
        <w:rPr/>
        <w:t>㜲慵䳂숪䍡ꌦ橒弩</w:t>
      </w:r>
      <w:r>
        <w:rPr/>
        <w:t>ⱹ⒵</w:t>
      </w:r>
      <w:r>
        <w:rPr/>
        <w:t>穷ひ⍂璻┲內桢숷䶮故습⍡珂㉢䕺橩⫂縫慡傏ꥺㆱ潸뭧䤰䍪獮딳顊ㄥ栱奶쏂䬶쉕杄樰⨹捗毃☰䎩㡞뿂揂櫂╫檩ꎩ걣⺵⎮奃䜊습㗃싂㪏⸽썟町獍㢵毂揍姍갶⍞弳堥쉙⫂䍆獊昤牂䊱濂</w:t>
      </w:r>
      <w:r>
        <w:rPr/>
        <w:t>ⵃ</w:t>
      </w:r>
      <w:r>
        <w:rPr/>
        <w:t>娫ㅈ⹖矂磂䚘顀禮䨩榿呃딶䃂瘽ꌷ딮瞱䩱숴㵙䌫穾晇啩쉫惂뾬係⨳숨婉쉚䩢稥庡乐카ꅋ㴪䴹橙╧甽⭅㊻癲瞵땀땬⻍숵ꇂ쉑㉱쉘轍ꅹꥺ硟⥍呴</w:t>
      </w:r>
      <w:r>
        <w:rPr/>
        <w:t>ⲱ</w:t>
      </w:r>
      <w:r>
        <w:rPr/>
        <w:t>嚏슘熘뿎⥁奒⩭慆䡨ㅳ쉸嘻橫ꍯ獰</w:t>
      </w:r>
      <w:r>
        <w:rPr/>
        <w:t>⡺</w:t>
      </w:r>
      <w:r>
        <w:rPr/>
        <w:t>晭匰</w:t>
      </w:r>
      <w:r>
        <w:rPr/>
        <w:t>Ⳏ</w:t>
      </w:r>
      <w:r>
        <w:rPr/>
        <w:t>⺡⽖汓慩</w:t>
      </w:r>
      <w:r>
        <w:rPr/>
        <w:t>ꦻ</w:t>
      </w:r>
      <w:r>
        <w:rPr/>
        <w:t>湪⩚䝤煩灺穐偔칺습칆䱊斡숺⽁걌</w:t>
      </w:r>
      <w:r>
        <w:rPr/>
        <w:t>Ᵽ</w:t>
      </w:r>
      <w:r>
        <w:rPr/>
        <w:t>䝕欲䝌顡彗싂</w:t>
      </w:r>
      <w:r>
        <w:rPr/>
        <w:t>ꥆ</w:t>
      </w:r>
      <w:r>
        <w:rPr/>
        <w:t>겿䵕呡扤⭘䉳䶵彂䩠恏掩攤♨㇍䥏쉩帳㑌쉉䔪숰䎱湺깱珂☹婏뇂塾┪㠱仂쉵㍆潙洪湘㊬ꎘ榵儩⹰ꆱ칗쵘⥌䘬㮣뗂묷䭒㣂䰤迂䙒싂⫂䍱佟䱰欩뽲딦氺뿂깨㒘庣梩扙칬䙌搪礸吳䣂湱ꌬ</w:t>
      </w:r>
      <w:r>
        <w:rPr/>
        <w:t>ⴰ</w:t>
      </w:r>
      <w:r>
        <w:rPr/>
        <w:t>堫䫂㙀⍀湰쉣녲䠮ぐ㚻☽玮녲㉯䔴桕㔪쉧㫂顴◍漮</w:t>
      </w:r>
      <w:r>
        <w:rPr/>
        <w:t>ⷂ</w:t>
      </w:r>
      <w:r>
        <w:rPr/>
        <w:t>땠槂喻⌦䲡숷沵畾䢬员걶㗃㝗싂椩瑧⪵庿剤⸲ꆵ䭹櫂砨⬪㒵迍쵚⹕剐樣</w:t>
      </w:r>
      <w:r>
        <w:rPr/>
        <w:t>⢿</w:t>
      </w:r>
      <w:r>
        <w:rPr/>
        <w:t>䳂䙦窩㥏剶楞</w:t>
      </w:r>
      <w:r>
        <w:rPr/>
        <w:t>ꥇ</w:t>
      </w:r>
      <w:r>
        <w:rPr/>
        <w:t>炘䵅츷䡗ㅖ㉅攤쉐썃㮘</w:t>
      </w:r>
      <w:r>
        <w:rPr/>
        <w:t>⡧</w:t>
      </w:r>
      <w:r>
        <w:rPr/>
        <w:t>㕟曂䶩숰塞⨽䉫廂䄷炩獆汧㨭祸潒츤ꎱ뿂妮쉳䞩㡃㮩㵹쏂唩ꎡ㴺䵊畱습䁖쉅䔰埂⼮䔹㠽䨦弳</w:t>
      </w:r>
      <w:r>
        <w:rPr/>
        <w:t>ⵄ</w:t>
      </w:r>
      <w:r>
        <w:rPr/>
        <w:t>平䲏슩䶿㮡ꍪ䋂⹧숣⽶쏂㵬깇廂숳䣂썧牑㥊㌰瞻桗奐</w:t>
      </w:r>
      <w:r>
        <w:rPr/>
        <w:t>꤯◂</w:t>
      </w:r>
      <w:r>
        <w:rPr/>
        <w:t>⻂⩐庮猷숳㝥䯂♊㑪㝠䵍哂䁄┴║烂䵓</w:t>
      </w:r>
      <w:r>
        <w:rPr/>
        <w:t>ⵥ</w:t>
      </w:r>
      <w:r>
        <w:rPr/>
        <w:t>쉎廂떘⒣夺瑥쉄帰噊纘뭮婢䉔礷眦㝗⚏䑥㬰쉔归燂彶䷂䔺㫂뭨⽲䍺쉟䁱䅲⍉噱뇂</w:t>
      </w:r>
      <w:r>
        <w:rPr/>
        <w:t>ꕦ⎱⨤</w:t>
      </w:r>
      <w:r>
        <w:rPr/>
        <w:t>頦쉫痂쉴氹填姂ꥲ䶩硱</w:t>
      </w:r>
      <w:r>
        <w:rPr/>
        <w:t>ꦩꕎ</w:t>
      </w:r>
      <w:r>
        <w:rPr/>
        <w:t>启</w:t>
      </w:r>
      <w:r>
        <w:rPr/>
        <w:t>ꥒ</w:t>
      </w:r>
      <w:r>
        <w:rPr/>
        <w:t>轂쉨䩱딯䍆煐䥒</w:t>
      </w:r>
      <w:r>
        <w:rPr/>
        <w:t>ꔳ</w:t>
      </w:r>
      <w:r>
        <w:rPr/>
        <w:t>⣃</w:t>
      </w:r>
      <w:r>
        <w:rPr/>
        <w:t>쉾徥㑤砪䂵婞</w:t>
      </w:r>
      <w:r>
        <w:rPr/>
        <w:t>ⱍ</w:t>
      </w:r>
      <w:r>
        <w:rPr/>
        <w:t>恷㈱彷礫</w:t>
      </w:r>
      <w:r>
        <w:rPr/>
        <w:t>ꥁ</w:t>
      </w:r>
      <w:r>
        <w:rPr/>
        <w:t>敨潓䲩烃恫</w:t>
      </w:r>
      <w:r>
        <w:rPr/>
        <w:t>ⵧ</w:t>
      </w:r>
      <w:r>
        <w:rPr/>
        <w:t>ⱘ</w:t>
      </w:r>
      <w:r>
        <w:rPr/>
        <w:t>橣㷂칰숨窡쵭</w:t>
      </w:r>
      <w:r>
        <w:rPr/>
        <w:t>⠪⬨</w:t>
      </w:r>
      <w:r>
        <w:rPr/>
        <w:t>꥟</w:t>
      </w:r>
      <w:r>
        <w:rPr/>
        <w:t>㙨氮╃摏夸䕪挸欷収㉪焵浺ㄯ䃂╱唴晏뽠檮璏轒祏忎瀽</w:t>
      </w:r>
      <w:r>
        <w:rPr/>
        <w:t>꧂</w:t>
      </w:r>
      <w:r>
        <w:rPr/>
        <w:t>췂灍⑵㑈灕塓⨸智ぢ쉌㣂⮬㚥祇灀䶩䏂싂쵋䙍뭎匥睵梱顪ㅯ㵺</w:t>
      </w:r>
      <w:r>
        <w:rPr/>
        <w:t>ꤊ</w:t>
      </w:r>
      <w:r>
        <w:rPr/>
        <w:t>堹飂딣⎱㵗彍㏂땢슩涘딷枬</w:t>
      </w:r>
      <w:r>
        <w:rPr/>
        <w:t>꧂</w:t>
      </w:r>
      <w:r>
        <w:rPr/>
        <w:t>䍎</w:t>
      </w:r>
      <w:r>
        <w:rPr/>
        <w:t>ꤺ┤</w:t>
      </w:r>
      <w:r>
        <w:rPr/>
        <w:t>싂䍢믎セ숲桰⎥硁싂⍘拂쉦乚僂숶繳睸願㔱㩖썕</w:t>
      </w:r>
      <w:r>
        <w:rPr/>
        <w:t>ꥏꕭ</w:t>
      </w:r>
      <w:r>
        <w:rPr/>
        <w:t>걥汍折塟婭⍢故急㨻쉓欫乕归攬椩뽘琯뾿㷂</w:t>
      </w:r>
      <w:r>
        <w:rPr/>
        <w:t>ꕰ</w:t>
      </w:r>
      <w:r>
        <w:rPr/>
        <w:t>싂⩎⬦刪쉘곎剠歅쵡偳ㅟ狂晊䍢䡮⽲⹖顙截쉓噆</w:t>
      </w:r>
      <w:r>
        <w:rPr/>
        <w:t>ꥄ</w:t>
      </w:r>
      <w:r>
        <w:rPr/>
        <w:t>縴㢩攬㡌㔫晐쵭幪䱙乎␵畔濂䑐欲嘷顂䁁꧎쉰쉫⚵</w:t>
      </w:r>
      <w:r>
        <w:rPr/>
        <w:t>꧂</w:t>
      </w:r>
      <w:r>
        <w:rPr/>
        <w:t>碥湎熬쉟␤颮䱫ꥵ</w:t>
      </w:r>
      <w:r>
        <w:rPr/>
        <w:t>ꥋꥎ</w:t>
      </w:r>
      <w:r>
        <w:rPr/>
        <w:t>从♭甩䡢轹㤸䏂㠬걄氺㘤捐怱갥㩯䑍♱䣂䴵牙澵㝷㟍썘␨焯⌻㡃뼸쉧</w:t>
      </w:r>
      <w:r>
        <w:rPr/>
        <w:t>ꥍ</w:t>
      </w:r>
      <w:r>
        <w:rPr/>
        <w:t>乳剠㭙攩䱐焨땡穒㗂쉥损㚏癦ꅧ晵頬땉뽎㵩刺浕넨썮兗悡ꍨ충涩祷瑣坞楯♕㬴瓃</w:t>
      </w:r>
      <w:r>
        <w:rPr/>
        <w:t>ꤩ</w:t>
      </w:r>
      <w:r>
        <w:rPr/>
        <w:t>溩䍅䞩</w:t>
      </w:r>
      <w:r>
        <w:rPr/>
        <w:t>ꦱ</w:t>
      </w:r>
      <w:r>
        <w:rPr/>
        <w:t>瀵⍣项쉈頱ꆻ湓甫晘뼴硲쉄湳䕢갰怨猩歞噢参</w:t>
      </w:r>
      <w:r>
        <w:rPr/>
        <w:t>⡦</w:t>
      </w:r>
      <w:r>
        <w:rPr/>
        <w:t>ヂ䗂獖硔䞩旂╘憘心㵇瓂⩟♙◃皏䢣䶩⑮</w:t>
      </w:r>
      <w:r>
        <w:rPr/>
        <w:t>⡅</w:t>
      </w:r>
      <w:r>
        <w:rPr/>
        <w:t>䍐彌堲恖洤呦辡彚卲珂繦嚏슿䄣䈦渣⽈掻㍫顚䭎㡺朹㠰⨬䨷䱩䚻飂䡤㘪</w:t>
      </w:r>
      <w:r>
        <w:rPr/>
        <w:t>⡖</w:t>
      </w:r>
      <w:r>
        <w:rPr/>
        <w:t>䕀恸兓楒晒卶㍢⩭⮡쉰䅨</w:t>
      </w:r>
      <w:r>
        <w:rPr/>
        <w:t>⠽</w:t>
      </w:r>
      <w:r>
        <w:rPr/>
        <w:t>쉗㕯牤稶䭃깧곍啕總爲김测㤴琱睡洬</w:t>
      </w:r>
      <w:r>
        <w:rPr/>
        <w:t>⡌</w:t>
      </w:r>
      <w:r>
        <w:rPr/>
        <w:t>䵓婟☸党䅁扠쉢⩪㑊쉧す⼷䅖䉷敀攤げ歸㵎㭒㍟ꏂ稲</w:t>
      </w:r>
      <w:r>
        <w:rPr/>
        <w:t>⡵</w:t>
      </w:r>
      <w:r>
        <w:rPr/>
        <w:t>ㄨ克〪徏从깤⵮⩚ꥹ瘱佪⻂樥汰ꄮ妡穥쉇ꅬ条</w:t>
      </w:r>
      <w:r>
        <w:rPr/>
        <w:t>Ⳃ</w:t>
      </w:r>
      <w:r>
        <w:rPr/>
        <w:t>傿츣䒡䵊剾抡㕓癕婡疡迂슡숶娪䑨뼨瀺⨩⎱㙹㩚摩䕸쉇瀴㉍┦숥䍶쵖䥮婉䑯⹤숸</w:t>
      </w:r>
      <w:r>
        <w:rPr/>
        <w:t>꧂</w:t>
      </w:r>
      <w:r>
        <w:rPr/>
        <w:t>僎䡎晢䡏歍㩘氻淃쉅暱硬⫂厩垻춏旂⥱뮮䤦敦䶘ꅫ晣츦䧂䵗楹㣂묨穯橦佧㢮㩘顯癖䩌䌶䝰婷ꍶ⏂갴乮쉮穪뮩걩䉄敕⏂佦깭䴬㢣뽉땄噊畯뭄</w:t>
      </w:r>
      <w:r>
        <w:rPr/>
        <w:t>⡴</w:t>
      </w:r>
      <w:r>
        <w:rPr/>
        <w:t>쉃搦ぢ걋堰</w:t>
      </w:r>
      <w:r>
        <w:rPr/>
        <w:t>ⵯ</w:t>
      </w:r>
      <w:r>
        <w:rPr/>
        <w:t>扉䑱䕯䱁灹㪱噟칀◂묦恮呹⎣㍧吰㡗甶⫂剫춬刦츺㉠棍싂绍穞ꅢ뮡幁ꍱ吴䗂婟ꌽ쉆쎿牠䕗獷㉸䢩</w:t>
      </w:r>
      <w:r>
        <w:rPr/>
        <w:t>ꕮ</w:t>
      </w:r>
      <w:r>
        <w:rPr/>
        <w:t>弻䴹で㡸䵋硞칂䨱⬦啚毂갨䥄</w:t>
      </w:r>
      <w:r>
        <w:rPr/>
        <w:t>ꤰ</w:t>
      </w:r>
      <w:r>
        <w:rPr/>
        <w:t>㦣⹫扇⩯摤쉤ꍪ輩쉈ㆩ☶礩뭦쉮楅╹</w:t>
      </w:r>
      <w:r>
        <w:rPr/>
        <w:t>ꥁ</w:t>
      </w:r>
      <w:r>
        <w:rPr/>
        <w:t>礦㡒砦縊楂幗兟䵈슬䍒漳䩶䃂쉏洫껂儮숺䡊樶牑쉢䍴䥺侥</w:t>
      </w:r>
      <w:r>
        <w:rPr/>
        <w:t>Ɽ</w:t>
      </w:r>
      <w:r>
        <w:rPr/>
        <w:t>䉮㑲砪</w:t>
      </w:r>
      <w:r>
        <w:rPr/>
        <w:t>꤯</w:t>
      </w:r>
      <w:r>
        <w:rPr/>
        <w:t>祣⍭頴㔵칶䄻摺</w:t>
      </w:r>
      <w:r>
        <w:rPr/>
        <w:t>⢿</w:t>
      </w:r>
      <w:r>
        <w:rPr/>
        <w:t>쉀㉨橏砳塢治窩弦쉳꥚쵙컂⌸☻㭖の撵슣䊩숽</w:t>
      </w:r>
      <w:r>
        <w:rPr/>
        <w:t>ⵎ</w:t>
      </w:r>
      <w:r>
        <w:rPr/>
        <w:t>坠顡㩚癧숹桥癬䥟玮녷氲녦硱꺵䠹숱䠲⿂搲묳␹犩墘䜺木쉄疥澘䕖亮䥰稥쉇ꥸ忍</w:t>
      </w:r>
      <w:r>
        <w:rPr/>
        <w:t>ꕫ</w:t>
      </w:r>
      <w:r>
        <w:rPr/>
        <w:t>洳晄♐捕뮣䟍㷂哂癙礴숺⪻䵪䇂ꍇ礯슣毎晈奉</w:t>
      </w:r>
      <w:r>
        <w:rPr/>
        <w:t>⣂</w:t>
      </w:r>
      <w:r>
        <w:rPr/>
        <w:t>㬭㘹⩨⿂쉄㤴</w:t>
      </w:r>
      <w:r>
        <w:rPr/>
        <w:t>ⵕ</w:t>
      </w:r>
      <w:r>
        <w:rPr/>
        <w:t>楓</w:t>
      </w:r>
      <w:r>
        <w:rPr/>
        <w:t>⡂</w:t>
      </w:r>
      <w:r>
        <w:rPr/>
        <w:t>溘吤䜽㏂䭌곂瑭䥀</w:t>
      </w:r>
      <w:r>
        <w:rPr/>
        <w:t>⡤</w:t>
      </w:r>
      <w:r>
        <w:rPr/>
        <w:t>췂眪㝓伫买癷數彦䂘┬㧍쵏㬷獒㥐项㵙摏㶣折埂뇃飂</w:t>
      </w:r>
      <w:r>
        <w:rPr/>
        <w:t>ⵆ</w:t>
      </w:r>
      <w:r>
        <w:rPr/>
        <w:t>䍯灇瘫び椣</w:t>
      </w:r>
      <w:r>
        <w:rPr/>
        <w:t>ⱔ</w:t>
      </w:r>
      <w:r>
        <w:rPr/>
        <w:t>䑸浌桩娣숷樫僂曂㑌昻柂怪倴䕌妮楤뼻㠩쉀Ⓜ네楀幉䡋䘽䝓썭䚮䉹殩汖쉡䦘体擎祄싂才뭅乬⪩</w:t>
      </w:r>
      <w:r>
        <w:rPr/>
        <w:t>ꕥ</w:t>
      </w:r>
      <w:r>
        <w:rPr/>
        <w:t>頳卒塥슮僂⩺㍸儥ꍾ灨煪⮵䝬뽾쉪츰⨲䁮䉅숻䱥捤⯃嘦⨶湺参睟癎㔤ꎮ灑㐪儶兏㍊싃⍚幑쉇⵲䭓싂╪涵䥋睰稴겮⩡쉮⭸祑輮ꍢ㍍戮깡</w:t>
      </w:r>
      <w:r>
        <w:rPr/>
        <w:t>꧍♅</w:t>
      </w:r>
      <w:r>
        <w:rPr/>
        <w:t>皮⾣䙵䁅묫걡瞩⍒嘸⚩瑶㉵杹䲣싂椪彲┮㡉卮伮╔䄮噍뽠</w:t>
      </w:r>
      <w:r>
        <w:rPr/>
        <w:t>ⵌ</w:t>
      </w:r>
      <w:r>
        <w:rPr/>
        <w:t>區䙃㕵浹</w:t>
      </w:r>
      <w:r>
        <w:rPr/>
        <w:t>ⱍ</w:t>
      </w:r>
      <w:r>
        <w:rPr/>
        <w:t>瓂瑴恉칰</w:t>
      </w:r>
      <w:r>
        <w:rPr/>
        <w:t>ꦱⵥ</w:t>
      </w:r>
      <w:r>
        <w:rPr/>
        <w:t>捋䳂쉑煌乲䘻</w:t>
      </w:r>
      <w:r>
        <w:rPr/>
        <w:t>⢘</w:t>
      </w:r>
      <w:r>
        <w:rPr/>
        <w:t>普쉺</w:t>
      </w:r>
      <w:r>
        <w:rPr/>
        <w:t>⡮</w:t>
      </w:r>
      <w:r>
        <w:rPr/>
        <w:t>칶飂땅癆䵂㷂곂䩣璩倪╨⭳時ꎩ䥣硢⑟汈⍹嚵卯顳걶湕䠥㍴㴹쉏䥰轁天⥊䉒㭊昻㝕ィ佐㈣摨쉉去杢䰫癪歚猺物䉐弽</w:t>
      </w:r>
      <w:r>
        <w:rPr/>
        <w:t>ꤩ</w:t>
      </w:r>
      <w:r>
        <w:rPr/>
        <w:t>쉓갪슣쉳䈯朹橈浥칚沣㜲瞩ゥ恆⼨쏂싂䄪싂塏吳歰☵⦡䥁</w:t>
      </w:r>
      <w:r>
        <w:rPr/>
        <w:t>ꦩ</w:t>
      </w:r>
      <w:r>
        <w:rPr/>
        <w:t>숸䪩慾㬴䄻䅦╮匴</w:t>
      </w:r>
      <w:r>
        <w:rPr/>
        <w:t>꧂</w:t>
      </w:r>
      <w:r>
        <w:rPr/>
        <w:t>䍯녠쉌扦朳쉉㔵</w:t>
      </w:r>
      <w:r>
        <w:rPr/>
        <w:t>ꤣ</w:t>
      </w:r>
      <w:r>
        <w:rPr/>
        <w:t>乂ꆱ㨵琨礦ꥯ㩹ꄮ䗂卮䄥祾瑸ꆘ㍈頦漱䏂顠싂楂㍊㩥쉷楓颵</w:t>
      </w:r>
      <w:r>
        <w:rPr/>
        <w:t>⡀</w:t>
      </w:r>
      <w:r>
        <w:rPr/>
        <w:t>㉺䭺䝖灟䥬場摑⬲橍獔搮晌䍦㩙渦慎繢确奐恣煄总⫂</w:t>
      </w:r>
      <w:r>
        <w:rPr/>
        <w:t>ⲣ</w:t>
      </w:r>
      <w:r>
        <w:rPr/>
        <w:t>忂⨸⑂噐꤮ꅫ壂欮슻䡭컍瞏伲캻徏싂摎セ抏凍攪쉥쉏塘㐷癌䩓曂츤춥渹䈥䥪⩎揂噭츭橩</w:t>
      </w:r>
      <w:r>
        <w:rPr/>
        <w:t>ꥎ</w:t>
      </w:r>
      <w:r>
        <w:rPr/>
        <w:t>迂斘帣瑄쌣쉊啒橍⎱컂䅏灒ば扁滂䟂楙㵶넊氶쉮疘拍欲䙈ㅁ╒曂咱⭯奐柂僂砮極⩒쉘塊</w:t>
      </w:r>
      <w:r>
        <w:rPr/>
        <w:t>⠲</w:t>
      </w:r>
      <w:r>
        <w:rPr/>
        <w:t>쉔⽚녢⑗教䙂㩸ㅥ佑⹹㥘劏攰쵒☭㕨</w:t>
      </w:r>
      <w:r>
        <w:rPr/>
        <w:t>Ⱜ</w:t>
      </w:r>
      <w:r>
        <w:rPr/>
        <w:t>딩瘣矎㟂㍭共ꅚ⽙䥉ꍇ周쉰㬺檵䐪畇╍ꍯ慑쵮搷䩲㍳⨳琣硟</w:t>
      </w:r>
      <w:r>
        <w:rPr/>
        <w:t>ⵑ</w:t>
      </w:r>
      <w:r>
        <w:rPr/>
        <w:t>䋂䫂线㉕쉅쉃쉃璏嘣㘳怨䮿矂繅偬䚱⯂㶏偪轩呹⹎哂뽁⺱</w:t>
      </w:r>
      <w:r>
        <w:rPr/>
        <w:t>ꔱ</w:t>
      </w:r>
      <w:r>
        <w:rPr/>
        <w:t>歡쉋哂輱栣䶩싂㛂땪䔹䕤䤦捦眳⾻⚣圤秂摳</w:t>
      </w:r>
      <w:r>
        <w:rPr/>
        <w:t>ꔦ</w:t>
      </w:r>
      <w:r>
        <w:rPr/>
        <w:t>樳녨⩠뇂朩橡䑡灄䗂</w:t>
      </w:r>
      <w:r>
        <w:rPr/>
        <w:t>ⵐ</w:t>
      </w:r>
      <w:r>
        <w:rPr/>
        <w:t>싂䇍㞩敩㉯埂⽶帴쉕櫂</w:t>
      </w:r>
      <w:r>
        <w:rPr/>
        <w:t>ꔨ</w:t>
      </w:r>
      <w:r>
        <w:rPr/>
        <w:t>姂浵助彄⹋繦뇂</w:t>
      </w:r>
      <w:r>
        <w:rPr/>
        <w:t>ꔵ⍹</w:t>
      </w:r>
      <w:r>
        <w:rPr/>
        <w:t>싂へ坨廂숰쉥⩴갮⌫츯㡦묰値璩쉚</w:t>
      </w:r>
      <w:r>
        <w:rPr/>
        <w:t>⡰</w:t>
      </w:r>
      <w:r>
        <w:rPr/>
        <w:t>䭒攺ꍳ廍쉰</w:t>
      </w:r>
      <w:r>
        <w:rPr/>
        <w:t>ꔻ</w:t>
      </w:r>
      <w:r>
        <w:rPr/>
        <w:t>⠴</w:t>
      </w:r>
      <w:r>
        <w:rPr/>
        <w:t>㙇䉣癤䂬⹎䳂漦呑걬䜭㡰幦쉳⥸숦湇棂㎏朱뽡</w:t>
      </w:r>
      <w:r>
        <w:rPr/>
        <w:t>ⵯ</w:t>
      </w:r>
      <w:r>
        <w:rPr/>
        <w:t>䡎弪嘶畨昤佒싂♾睳椴㍳㍙쉩㡋䍳⍨䁗⬣垱═杀湡⑫坺潢乌矂䱶㈶䁁╦숯㙂䉠橂싂쉄恩㇂檱쉱灯堬</w:t>
      </w:r>
      <w:r>
        <w:rPr/>
        <w:t>Ⳏ</w:t>
      </w:r>
      <w:r>
        <w:rPr/>
        <w:t>㡂匤껂畫⽥塉淂숽桋ꥪ</w:t>
      </w:r>
      <w:r>
        <w:rPr/>
        <w:t>꤭</w:t>
      </w:r>
      <w:r>
        <w:rPr/>
        <w:t>츯뿎쉒硅漴べ繠㝶戦⨲䙢㡖敗娰⧃ꥮ췂猳嗍呇擃⭖녟</w:t>
      </w:r>
      <w:r>
        <w:rPr/>
        <w:t>ꤱ</w:t>
      </w:r>
      <w:r>
        <w:rPr/>
        <w:t>丹뭨㡔ꌯ眤䥊⩌⒡䭯숦슬쉷⍭太橚䙐愵楩硆砪歪䧂슮秂숷慴습쉫焷㥲婖䍓炿숭ㆻ礫烂わ偰潫煐歮乤啾煘⽎佃㦬䪩쉅쉦䱇뇍呋怣㘻╚嫂㕳濎轓晐縪楹癦䙩䪻㝀湡슬칄♫⮩繀煬呑⫂獹竂悩竂摸습쉊㵴晇別㪿</w:t>
      </w:r>
      <w:r>
        <w:rPr/>
        <w:t>ⷂ</w:t>
      </w:r>
      <w:r>
        <w:rPr/>
        <w:t>正輯깹ㅲ</w:t>
      </w:r>
      <w:r>
        <w:rPr/>
        <w:t>ꥍ⤳</w:t>
      </w:r>
      <w:r>
        <w:rPr/>
        <w:t>敐〪は㠣曃㈫係㚣塶ꍺ乯穴쉬彆犩番戬繦쵄塋眺</w:t>
      </w:r>
      <w:r>
        <w:rPr/>
        <w:t>ꥋ</w:t>
      </w:r>
      <w:r>
        <w:rPr/>
        <w:t>㨮㵀䁠㥗⩹楀쉪⌷慘䑎䌹䳂䥓弳걊獖숬䂘䉑䩴汲㏎彄⛎桏㙗⩟</w:t>
      </w:r>
      <w:r>
        <w:rPr/>
        <w:t>⡘</w:t>
      </w:r>
      <w:r>
        <w:rPr/>
        <w:t>顋䐸䍹쉺轩南⥚ꍓ츺㛂心扮づ晔皩╭숯㥁쉮潖쉥䗂</w:t>
      </w:r>
      <w:r>
        <w:rPr/>
        <w:t>ꗂ</w:t>
      </w:r>
      <w:r>
        <w:rPr/>
        <w:t>녘䈮瑖汮乙䥳噭楫囂䱞乎卣땐塴⥲㙩䇎佚䕾썯⎮ꅅ쉹彦槂槂敹㨨渽䤪戻</w:t>
      </w:r>
      <w:r>
        <w:rPr/>
        <w:t>ⴻ</w:t>
      </w:r>
      <w:r>
        <w:rPr/>
        <w:t>쉴奴炿囂ꥹꥺ牑歲⪮⪿稳묭硁䐯㎏乀</w:t>
      </w:r>
      <w:r>
        <w:rPr/>
        <w:t>ꦮ</w:t>
      </w:r>
      <w:r>
        <w:rPr/>
        <w:t>㋍넣♅⨪噒䮬칰䟂琬輶㙅♆傱숫恒ꅡ</w:t>
      </w:r>
      <w:r>
        <w:rPr/>
        <w:t>ꕇⓂ</w:t>
      </w:r>
      <w:r>
        <w:rPr/>
        <w:t>祢栻㭫╃䙀佸쉚</w:t>
      </w:r>
      <w:r>
        <w:rPr/>
        <w:t>꧂</w:t>
      </w:r>
      <w:r>
        <w:rPr/>
        <w:t>숳䍠縱녡</w:t>
      </w:r>
      <w:r>
        <w:rPr/>
        <w:t>ꦻ</w:t>
      </w:r>
      <w:r>
        <w:rPr/>
        <w:t>漊䝆ꍉ怳</w:t>
      </w:r>
      <w:r>
        <w:rPr/>
        <w:t>⡞</w:t>
      </w:r>
      <w:r>
        <w:rPr/>
        <w:t>㙂煈쉵促슏頱䩲琺슣䁳䍒圽㶵칅⩞</w:t>
      </w:r>
      <w:r>
        <w:rPr/>
        <w:t>ⳍ⩃</w:t>
      </w:r>
      <w:r>
        <w:rPr/>
        <w:t>垏㩠</w:t>
      </w:r>
      <w:r>
        <w:rPr/>
        <w:t>ꔺ</w:t>
      </w:r>
      <w:r>
        <w:rPr/>
        <w:t>䀯꺱䅞⨳㍄⍁䁠䢣</w:t>
      </w:r>
      <w:r>
        <w:rPr/>
        <w:t>ꦬ⨣</w:t>
      </w:r>
      <w:r>
        <w:rPr/>
        <w:t>睉段䘨咥ㆮ頴긭摭勂곂晃</w:t>
      </w:r>
      <w:r>
        <w:rPr/>
        <w:t>ꤽ</w:t>
      </w:r>
      <w:r>
        <w:rPr/>
        <w:t>徿氦䂬䘯⿂癷숸䙦条犱</w:t>
      </w:r>
      <w:r>
        <w:rPr/>
        <w:t>ꥏ</w:t>
      </w:r>
      <w:r>
        <w:rPr/>
        <w:t>朴刪ぞ㠹绂칢㡧㌲癏啶</w:t>
      </w:r>
      <w:r>
        <w:rPr/>
        <w:t>꧂</w:t>
      </w:r>
      <w:r>
        <w:rPr/>
        <w:t>瞘囂䣂㭗쉢⩮</w:t>
      </w:r>
      <w:r>
        <w:rPr/>
        <w:t>ⷃ</w:t>
      </w:r>
      <w:r>
        <w:rPr/>
        <w:t>杦捎哂到⫎熣ㅷ拂쎿ㅤ瑪頦㬫䏂츪䩳杂⩏㕯⹕楴䞱儯杒쉓惂晦ꥴꥮ싃䟂洽噤㥌䣂咏旂䙎壂揂⍾숩獖뇎</w:t>
      </w:r>
      <w:r>
        <w:rPr/>
        <w:t>ꤷ</w:t>
      </w:r>
      <w:r>
        <w:rPr/>
        <w:t>坠쵣呎帻檏</w:t>
      </w:r>
      <w:r>
        <w:rPr/>
        <w:t>ⷂ</w:t>
      </w:r>
      <w:r>
        <w:rPr/>
        <w:t>깘䁖煲懂枣汖뮱掏⸪硐佸抵䛂晋믂싂吲浮瘳쉋斮扗杁㌲昮땉氫⑀쉫쉉⍅楇輪煆潏㣂䵙㘶⭧⯂䠭⭰㉦쉡숻侩ガ썦</w:t>
      </w:r>
      <w:r>
        <w:rPr/>
        <w:t>ⷎ</w:t>
      </w:r>
      <w:r>
        <w:rPr/>
        <w:t>妬䩖灗彨⤤疩⭋恑ㅕ䈪椦䅁珂넭呺睫摊갸獗佱幇㕌婄䌲츲䨰牖⑌㷎㛍칥浵玱楗䕐╚</w:t>
      </w:r>
      <w:r>
        <w:rPr/>
        <w:t>ꗂ</w:t>
      </w:r>
      <w:r>
        <w:rPr/>
        <w:t>儨⑬慕쉸㵮噏摠绂</w:t>
      </w:r>
      <w:r>
        <w:rPr/>
        <w:t>ꕀ</w:t>
      </w:r>
      <w:r>
        <w:rPr/>
        <w:t>剎⹹坄쉂숷彰湸♟䕾䐦㤻☪戣䡥瑆</w:t>
      </w:r>
      <w:r>
        <w:rPr/>
        <w:t>⢱</w:t>
      </w:r>
      <w:r>
        <w:rPr/>
        <w:t>塾撏쵠⭣猸䯂熘쉬址䙵疿ꅀ㭐䔪⤵쉭侬뇂뼵祧쉔坏塇斻䘷␣柂⩠▘숴꥗轣칎灇㠽숪쉣㡩䕳쌩⑃輵쎘⚮슣뽠㭉嘱䡕用扏㑨</w:t>
      </w:r>
      <w:r>
        <w:rPr/>
        <w:t>ꥌ</w:t>
      </w:r>
      <w:r>
        <w:rPr/>
        <w:t>㛂吨⑫쉉捡숴䯎촣頭⩡橧䔵놻묥桤潾㩸槂䅴⥞㕷㫂倣䃂촷儽㙰䩶畠</w:t>
      </w:r>
      <w:r>
        <w:rPr/>
        <w:t>ꤨ</w:t>
      </w:r>
      <w:r>
        <w:rPr/>
        <w:t>積攵练䁀瀸䕯③揂㕺</w:t>
      </w:r>
      <w:r>
        <w:rPr/>
        <w:t>ꤨ</w:t>
      </w:r>
      <w:r>
        <w:rPr/>
        <w:t>쉵칐暬⑷싂뼬⚬兢础䠷堯쉄</w:t>
      </w:r>
      <w:r>
        <w:rPr/>
        <w:t>꤭</w:t>
      </w:r>
      <w:r>
        <w:rPr/>
        <w:t>繍䩸瘳枩畮抣瑑朽硯甬盂숪㚱쉚ꏂ㍯䉞㩲뼩싃䡊癒䑍䵠㟂㬰숨슬祉㍬愭쉩슻璩쉁飂┻╾䥤㝮㈸䰸⧎쉂ケ刵䎬啷偤珂兠濂䓂썂渥싎甪</w:t>
      </w:r>
      <w:r>
        <w:rPr/>
        <w:t>ꤨ</w:t>
      </w:r>
      <w:r>
        <w:rPr/>
        <w:t>浕⥙싂쉢칂氰♕㮵⍠⩲쉅䰪슡橳ꍞ幸剦塉ꥪ嫂獊꤮</w:t>
      </w:r>
      <w:r>
        <w:rPr/>
        <w:t>ⵟ</w:t>
      </w:r>
      <w:r>
        <w:rPr/>
        <w:t>捐啄싂凂ꥪ䗂⥉꥔杂欯穏汯倪쉊顴淂쉚숶椹娮乌쉓쉰싂⨸䵺凂㝚浫습怸纱弶</w:t>
      </w:r>
      <w:r>
        <w:rPr/>
        <w:t>ⵑ</w:t>
      </w:r>
      <w:r>
        <w:rPr/>
        <w:t>幱쉺숬쉪搫쉏⑃⍑敾⽅痂뭟뭇攩넶쉸</w:t>
      </w:r>
      <w:r>
        <w:rPr/>
        <w:t>Ⳃ⧂</w:t>
      </w:r>
      <w:r>
        <w:rPr/>
        <w:t>爩恊⯂䗂〶硵橺♔뽗슿넹㌣慆쵍䈲匪瘤兇佉숸瘪啯㴸爭栽╋圱倽坙䅋⸸彄䖥堦⥎䤊噉ㅰ檩廂䜶䌳夳ꄻ犩걂⺥堬뗍轗噌⹑彰煠슮䱫쉫ꅞ冱慞㗃</w:t>
      </w:r>
      <w:r>
        <w:rPr/>
        <w:t>ꦏ⬨</w:t>
      </w:r>
      <w:r>
        <w:rPr/>
        <w:t>䥡䈳⌨囂䠫⩲啈厬곃睦ꍱ炩슩⽱ꍣ䳂춣䠴㩚슻싂戤䩗幓㉺樴곂싂獴쉐쉾⏂쉭숳咱㨰捇쉷池㤶囍婫是晕坴</w:t>
      </w:r>
      <w:r>
        <w:rPr/>
        <w:t>ꕙ</w:t>
      </w:r>
      <w:r>
        <w:rPr/>
        <w:t>妘건〭䖱⚏쉸䅍番厩䉭琩顸컂긨䨭圵牎䏂䡡䙸숱쉔婞飃夳卙⌲㬲徿쉹쉇盂剘櫂䮱㶿쉴⑏◂姍썲⍁떵杯숵淂</w:t>
      </w:r>
      <w:r>
        <w:rPr/>
        <w:t>⠲</w:t>
      </w:r>
      <w:r>
        <w:rPr/>
        <w:t>婠䕶橑㔤</w:t>
      </w:r>
      <w:r>
        <w:rPr/>
        <w:t>ⴥ</w:t>
      </w:r>
      <w:r>
        <w:rPr/>
        <w:t>숥浏⪩츪掵쉌숫⨬㍺偃桎徣䨦硌枮䱉繶吣⩾걭售䄹扣弶㤳煉갱◂㑪쉰摗瀥㚘㚩乂㎩⿂殘⚱뼺</w:t>
      </w:r>
      <w:r>
        <w:rPr/>
        <w:t>ꥅ</w:t>
      </w:r>
      <w:r>
        <w:rPr/>
        <w:t>딫窵깴㖻㍒긱</w:t>
      </w:r>
      <w:r>
        <w:rPr/>
        <w:t>ꕥ</w:t>
      </w:r>
      <w:r>
        <w:rPr/>
        <w:t>䑂䠩숶╯桲䡭䬷䡏䠭ꍩ뇂灶噐䩆䭩㬮炩䪡亿䡖䱋歲䱀桘땭♥枘㵐伨⪿쉘ㆱ䅧档숩睂瀸乮奷⼷⸱佧䏂换♌㓂쉠湫癨㕐祶䍅乚欭啀</w:t>
      </w:r>
      <w:r>
        <w:rPr/>
        <w:t>ⲡ</w:t>
      </w:r>
      <w:r>
        <w:rPr/>
        <w:t>漩</w:t>
      </w:r>
      <w:r>
        <w:rPr/>
        <w:t>ꤦ</w:t>
      </w:r>
      <w:r>
        <w:rPr/>
        <w:t>㦏㌰懃摋</w:t>
      </w:r>
      <w:r>
        <w:rPr/>
        <w:t>ꥅ</w:t>
      </w:r>
      <w:r>
        <w:rPr/>
        <w:t>婏㣂㴬⥍⨺浺喩㌷뽭瑥塳⯂⚿坰꺻슬칣녢瑐埂㍀冏幁㔤敬⒘쉋ㅵ愳녣</w:t>
      </w:r>
      <w:r>
        <w:rPr/>
        <w:t>⠩</w:t>
      </w:r>
      <w:r>
        <w:rPr/>
        <w:t>摩礥牏㵥㥇䯂哃櫂眶ヂꅋ摮兡쌬惂潹쉓瘨䪱坞浮廂㠳겵쉧</w:t>
      </w:r>
      <w:r>
        <w:rPr/>
        <w:t>⡔</w:t>
      </w:r>
      <w:r>
        <w:rPr/>
        <w:t>㧂</w:t>
      </w:r>
      <w:r>
        <w:rPr/>
        <w:t>ꥀ</w:t>
      </w:r>
      <w:r>
        <w:rPr/>
        <w:t>匩穌숣挨䀩숩晉縳</w:t>
      </w:r>
      <w:r>
        <w:rPr/>
        <w:t>꥟</w:t>
      </w:r>
      <w:r>
        <w:rPr/>
        <w:t>숤噩슡復砬皩뽕㊩╅칸杰㬨杮亱㐭杸깟愷⽹싂祪癒㘷쏂⽊弤瑱债쉢坍圤깒⨵㕇ꅔ䳂떏쉇丷</w:t>
      </w:r>
      <w:r>
        <w:rPr/>
        <w:t>ꤰ</w:t>
      </w:r>
      <w:r>
        <w:rPr/>
        <w:t>渪쏂습朶쉱⪵</w:t>
      </w:r>
      <w:r>
        <w:rPr/>
        <w:t>⠮</w:t>
      </w:r>
      <w:r>
        <w:rPr/>
        <w:t>项瀲⬺払䛃畺㎬㜺撻쎡쉵捚녍쉹斡쉵灌쉍㍾彤뭾䝚⩅䵈弦柂㚏</w:t>
      </w:r>
      <w:r>
        <w:rPr/>
        <w:t>ꕉ</w:t>
      </w:r>
      <w:r>
        <w:rPr/>
        <w:t>濂爤偨④ネ㚻숻番䡩䝟〬奾圽⑇</w:t>
      </w:r>
      <w:r>
        <w:rPr/>
        <w:t>Ⱚ</w:t>
      </w:r>
      <w:r>
        <w:rPr/>
        <w:t>泂깋⭫넴</w:t>
      </w:r>
      <w:r>
        <w:rPr/>
        <w:t>ꦏ╱</w:t>
      </w:r>
      <w:r>
        <w:rPr/>
        <w:t>쉏䜳숳㠵⥙쉮焯촪䄮换䩨떱㉥⥌⬥⭡桄넴</w:t>
      </w:r>
      <w:r>
        <w:rPr/>
        <w:t>ⱞ</w:t>
      </w:r>
      <w:r>
        <w:rPr/>
        <w:t>㍶湁꥗橞礫堬体뭢哂䡉噺䵹</w:t>
      </w:r>
      <w:r>
        <w:rPr/>
        <w:t>⠭</w:t>
      </w:r>
      <w:r>
        <w:rPr/>
        <w:t>滎㪘捓䭁欩㉚榬뽵橱㵹摲催뇂礹㑡毂ꎩ婳쉭椷䈱怬ꆿ汖䄶썀⵾檮䥞晌䷂㔱쉙奇扨怸쉠墱浠汵刪⤰磂橳뽱㈩⎮㭙쉀楖桠䝸</w:t>
      </w:r>
      <w:r>
        <w:rPr/>
        <w:t>ꔪ</w:t>
      </w:r>
      <w:r>
        <w:rPr/>
        <w:t>긤ㄫ썓顩㉁珎䨹㠥</w:t>
      </w:r>
      <w:r>
        <w:rPr/>
        <w:t>Ⱡ</w:t>
      </w:r>
      <w:r>
        <w:rPr/>
        <w:t>禥싂䜱⩦效쉵彆䐬扤㈸겏䗂奯슬</w:t>
      </w:r>
      <w:r>
        <w:rPr/>
        <w:t>Ᵽ⦵</w:t>
      </w:r>
      <w:r>
        <w:rPr/>
        <w:t>扶㤊</w:t>
      </w:r>
      <w:r>
        <w:rPr/>
        <w:t>꤯</w:t>
      </w:r>
      <w:r>
        <w:rPr/>
        <w:t>橢슥樤쉁䞮⍥묪洵ꍪ</w:t>
      </w:r>
      <w:r>
        <w:rPr/>
        <w:t>⡱</w:t>
      </w:r>
      <w:r>
        <w:rPr/>
        <w:t>㤰坁愸䤥穵⫍쉍䆡숹焻顭쉀瀫ꥵ楋㧎␥놏乔橍䤨潵䚡硶뽍柂捁噬璱◂䙬歶ぁ穋</w:t>
      </w:r>
      <w:r>
        <w:rPr/>
        <w:t>꧂</w:t>
      </w:r>
      <w:r>
        <w:rPr/>
        <w:t>婂쉡㯂㐶墏䥲珍⽥☱쉥쉕뿂䞱⩞ꆩ䪥倦㩥슏礴뽇潴歷䖿숪⬮慸쉢㯂灹嗂칖녺㑳쉲挳⚘祫奠슬ꥮ绂㡄挮䉘쵤䄺碏ㅵ㕖䵾㮿䢥捩撡瀱檩⹀啬䕌♩▱懂䝎乒妵块쵑䲮⮏穬䙚顋뽐䕸堦숽╅扐ギ㥞</w:t>
      </w:r>
      <w:r>
        <w:rPr/>
        <w:t>ꔯ</w:t>
      </w:r>
      <w:r>
        <w:rPr/>
        <w:t>싂潐싂顋䍕殩杒⩾⍹⭇呠朣婰쉋▻ꅘ뽾慲頶</w:t>
      </w:r>
      <w:r>
        <w:rPr/>
        <w:t>ꦵ</w:t>
      </w:r>
      <w:r>
        <w:rPr/>
        <w:t>湬橔䅮磃䎡牔䦩㵄㭙䰩渣磂汴殩싂䭈⼰</w:t>
      </w:r>
      <w:r>
        <w:rPr/>
        <w:t>ⴳ</w:t>
      </w:r>
      <w:r>
        <w:rPr/>
        <w:t>渣◂</w:t>
      </w:r>
      <w:r>
        <w:rPr/>
        <w:t>ꦻ</w:t>
      </w:r>
      <w:r>
        <w:rPr/>
        <w:t>輰㫍ㅤ港☺佑佉⨪䖩㉞姂⍉啳佪쉕⌸뿂쉎⩴湫䝩狂뗂温ね⹞</w:t>
      </w:r>
      <w:r>
        <w:rPr/>
        <w:t>ꕯꕌ</w:t>
      </w:r>
      <w:r>
        <w:rPr/>
        <w:t>싃⑎⫂牱夽娻숩Ⓜ扬䑋偙㬮兏捸楪䴪숽潒⥶</w:t>
      </w:r>
      <w:r>
        <w:rPr/>
        <w:t>ⱍ</w:t>
      </w:r>
      <w:r>
        <w:rPr/>
        <w:t>唬䅺㵥숬癨顭⥈祡슬㵑捓깮携곂㜲獂걕⛂䁕㝕㔰媬祾싍ひ뽚㭷吽䦏䣂썡뽭</w:t>
      </w:r>
      <w:r>
        <w:rPr/>
        <w:t>ⱥ</w:t>
      </w:r>
      <w:r>
        <w:rPr/>
        <w:t>춣⭥䅨纩숬⏂숨</w:t>
      </w:r>
      <w:r>
        <w:rPr/>
        <w:t>ꕊ</w:t>
      </w:r>
      <w:r>
        <w:rPr/>
        <w:t>뇂泂䅠⹉悩ꌱ䙓彮搳幙숪婥假橃숭平␵晴幥潵係</w:t>
      </w:r>
      <w:r>
        <w:rPr/>
        <w:t>⢩Ⱶ</w:t>
      </w:r>
      <w:r>
        <w:rPr/>
        <w:t>惂湂쵐쉪⧂숰⛂乞䷂숹畭㪣併곂슻㈪</w:t>
      </w:r>
      <w:r>
        <w:rPr/>
        <w:t>ⴹ</w:t>
      </w:r>
      <w:r>
        <w:rPr/>
        <w:t>䙤灅婧仂潤檏㪿痂兡棎㕐싎⽟䍚뽾♳ꌱ싂汐㨨뽯</w:t>
      </w:r>
      <w:r>
        <w:rPr/>
        <w:t>ⰰ</w:t>
      </w:r>
      <w:r>
        <w:rPr/>
        <w:t>꧂</w:t>
      </w:r>
      <w:r>
        <w:rPr/>
        <w:t>䝅煱䡄㨽␮繖塲䤻㍑頯搰唲扗깫洶奃</w:t>
      </w:r>
      <w:r>
        <w:rPr/>
        <w:t>Ⱙ⸱</w:t>
      </w:r>
      <w:r>
        <w:rPr/>
        <w:t>쉁촯꺵摔瘪磂⽓啺⑲埂䁫〦掮敍⭸刽⬰쉶싂⺬㋂息協倬䊻湃皏썷숷庻뾘攳䋎䭂轂ꥧ☺摓坭暩榩偊ㅅ썎쉯䉑䝒炡颬ꇂ걟摧町⬤璵輸䊥㎥▮䌤璵偌潙</w:t>
      </w:r>
      <w:r>
        <w:rPr/>
        <w:t>ⵥ</w:t>
      </w:r>
      <w:r>
        <w:rPr/>
        <w:t>眸㇂⨵䐺挬䰤ォ뿂徬轶숬桩禣㙴갸㡧㜨⹮垱</w:t>
      </w:r>
      <w:r>
        <w:rPr/>
        <w:t>ⷂ</w:t>
      </w:r>
      <w:r>
        <w:rPr/>
        <w:t>⽍䐯皘湱涏彪敠呙睏㡑彀䅊歲垱⧂烃䄦晈䂻ㅵ䏎䑉⩭繚㍳䀥쉇䱄깤摄棍潢넦抏㤩㣃恡┭㨪싂沵ꏂ숳쉃伳䍦晖攸</w:t>
      </w:r>
      <w:r>
        <w:rPr/>
        <w:t>ꕺ</w:t>
      </w:r>
      <w:r>
        <w:rPr/>
        <w:t>湋浍杚Ⓧ</w:t>
      </w:r>
      <w:r>
        <w:rPr/>
        <w:t>⢥</w:t>
      </w:r>
      <w:r>
        <w:rPr/>
        <w:t>싂딫熿⤦䐭⺵奥嗂촺拂祳숪匵</w:t>
      </w:r>
      <w:r>
        <w:rPr/>
        <w:t>ꕔ╳</w:t>
      </w:r>
      <w:r>
        <w:rPr/>
        <w:t>쵚憏</w:t>
      </w:r>
      <w:r>
        <w:rPr/>
        <w:t>ꥃ⥎⫂</w:t>
      </w:r>
      <w:r>
        <w:rPr/>
        <w:t>呭▬喵쉟⸴䑦쉰朩⹓歒쉯摌坁乸䀊嫂</w:t>
      </w:r>
      <w:r>
        <w:rPr/>
        <w:t>ⵈ</w:t>
      </w:r>
      <w:r>
        <w:rPr/>
        <w:t>烎杁⍏쉡㠵槃ꥷ牌䡕싂䩍㘷⸹癢꤮夨칲福淂彵떮뽃搱硺숺쉴䠩頴仂ꥧ㔹瘳䕞捸㜪怵哃橗桵憮桥꥕怩伹䀯慟㉤ヂ嚣妱ꏂ琥散⽤쉚</w:t>
      </w:r>
      <w:r>
        <w:rPr/>
        <w:t>ⱳ</w:t>
      </w:r>
      <w:r>
        <w:rPr/>
        <w:t>睶싂種뭾暣㌻㢱㚡숱슬⯂椹嘣協</w:t>
      </w:r>
      <w:r>
        <w:rPr/>
        <w:t>Ⳃ</w:t>
      </w:r>
      <w:r>
        <w:rPr/>
        <w:t>㕹쉕啷怨䅟頴唸⽹掩싂䭚</w:t>
      </w:r>
      <w:r>
        <w:rPr/>
        <w:t>ꗂ</w:t>
      </w:r>
      <w:r>
        <w:rPr/>
        <w:t>䭙⵩⍪珂癪剨判漹槂娽䷎轎浯ꇂ㌻㴥숤쉴䁄剫繃뭱浟⹰㎘て뗂</w:t>
      </w:r>
      <w:r>
        <w:rPr/>
        <w:t>Ⳃ꤮</w:t>
      </w:r>
      <w:r>
        <w:rPr/>
        <w:t>敩뗂ぅ橬걘</w:t>
      </w:r>
      <w:r>
        <w:rPr/>
        <w:t>ꤺ</w:t>
      </w:r>
      <w:r>
        <w:rPr/>
        <w:t>䑔乞⪬痂⹹ㆩ弳䕰汊츷汰戱䶿摩欩㕮扲㥨䏂漳㝏쉦숪㝢뮵㥘㘮㚩剩쉱쉗⚮쉎啫㑉㘫㇃䵇</w:t>
      </w:r>
      <w:r>
        <w:rPr/>
        <w:t>⠳</w:t>
      </w:r>
      <w:r>
        <w:rPr/>
        <w:t>顋뽊濍塌㥭</w:t>
      </w:r>
      <w:r>
        <w:rPr/>
        <w:t>Ⱝ</w:t>
      </w:r>
      <w:r>
        <w:rPr/>
        <w:t>煲䕾䭅暥⸭㝡頣妬湰穗城⩱㷂䥉䩔ꥭ䏂晠䘬ꥮ⫂吩碻䱎䃍楫㠯汀슱숽执唯び⩵숳晑眹恎뭇湁唲副ꥫ佶싂ꎩ剂墵氪桊⑫쎥㊣全꥗穙挹揂幰橡⸲瘽숲땺䤪㤶煦䭞⩔具恊噵戯꥘婫怮␻</w:t>
      </w:r>
      <w:r>
        <w:rPr/>
        <w:t>ꕾ</w:t>
      </w:r>
      <w:r>
        <w:rPr/>
        <w:t>쉕䟂슏⎩쉬轡쉐䙈江捥쉑칶䎣㍺칸潏浧䟂䓂歏庮⛂喥獩䙒呁橭㣍</w:t>
      </w:r>
      <w:r>
        <w:rPr/>
        <w:t>ꦬ</w:t>
      </w:r>
      <w:r>
        <w:rPr/>
        <w:t>颿塴㈱䢵癖촯嚡⩘彫䵏춏儰棂潪顩슿⫃眨整㵨晥쉇榱</w:t>
      </w:r>
      <w:r>
        <w:rPr/>
        <w:t>ꗂ</w:t>
      </w:r>
      <w:r>
        <w:rPr/>
        <w:t>㒱彤</w:t>
      </w:r>
      <w:r>
        <w:rPr/>
        <w:t>⡎</w:t>
      </w:r>
      <w:r>
        <w:rPr/>
        <w:t>徘个坕檣仂㉷㊻㙖毂깫輥扟⽓氪潳䡗癸꧎摘㨺穇⹓䥔◍㇂㑃䅙⍩㕏攤쉋顬㬬猨塹⽪竂</w:t>
      </w:r>
      <w:r>
        <w:rPr/>
        <w:t>Ⱬ⍆</w:t>
      </w:r>
      <w:r>
        <w:rPr/>
        <w:t>桵去砹㗂撩慂䝃檬</w:t>
      </w:r>
      <w:r>
        <w:rPr/>
        <w:t>⡯</w:t>
      </w:r>
      <w:r>
        <w:rPr/>
        <w:t>旂浆䵈滂杲㖮䋂⽣⩭塅⛎</w:t>
      </w:r>
      <w:r>
        <w:rPr/>
        <w:t>ⶮ</w:t>
      </w:r>
      <w:r>
        <w:rPr/>
        <w:t>䈯⹮칰⾩㍉墡瞱䕔䱇渻⽍숳卋⭪急奔稸슥숱긥顩䌷㕢쏎く쉣入䝅儳걗敏攦呄焦婬⫎썷⺘拂噧⨤义쵎㡟䡧㉞摮ㄹ㕃</w:t>
      </w:r>
      <w:r>
        <w:rPr/>
        <w:t>⡭</w:t>
      </w:r>
      <w:r>
        <w:rPr/>
        <w:t>꺡슿彲</w:t>
      </w:r>
      <w:r>
        <w:rPr/>
        <w:t>ꖘ</w:t>
      </w:r>
      <w:r>
        <w:rPr/>
        <w:t>䧎偲뮘쉂슻쉚湷伩뭡썄ぇ䌬搶炮契숨㞥딺䲥潍걦⹪溱奠숣㥏딳樹䲩</w:t>
      </w:r>
      <w:r>
        <w:rPr/>
        <w:t>ꤤ</w:t>
      </w:r>
      <w:r>
        <w:rPr/>
        <w:t>㶩搴㟂⫂쉌琹噰녎穚佴䋂까飂㛂歟暣婂伯쌱励쉑硄걣暻⽈㊮쉖洪卋⩋恮䡐⪘妻迂剩숳䨷䐰㬤♳䩬础㵞숥ꍔ쉩奠⥤奯⧎昳ꏂ㘮쉴䩲䟂幗䨱ꅊ</w:t>
      </w:r>
      <w:r>
        <w:rPr/>
        <w:t>ꗍ╥</w:t>
      </w:r>
      <w:r>
        <w:rPr/>
        <w:t>矂딨侱挵煙</w:t>
      </w:r>
      <w:r>
        <w:rPr/>
        <w:t>ꕚ</w:t>
      </w:r>
      <w:r>
        <w:rPr/>
        <w:t>㘊樽⨹䋂䠳愬䈺싂ぎ㔪敕い䟂㟂曂噘䰦楞꺘乣捒䈶⭩㙀⒱濂㵫슻㞻뭱颏㐮㬭玘䔺ꅎ䖬坷啣厏瑎啬湑䴮␨典껂◎㕈幕坴쉈㦩祸㍃偌畅䠽⯂姂印歚㵊顶䄣儦ꆘ</w:t>
      </w:r>
      <w:r>
        <w:rPr/>
        <w:t>Ɐ</w:t>
      </w:r>
      <w:r>
        <w:rPr/>
        <w:t>噎䡯輽⹌쉁癨</w:t>
      </w:r>
      <w:r>
        <w:rPr/>
        <w:t>ꥒ⥂♎</w:t>
      </w:r>
      <w:r>
        <w:rPr/>
        <w:t>免牶祆伦玏㭦眵깶杄瀪灆ꌫ쉥싃쉁参㇂㕗卶쉞祏⹘쉋株婐䢡㍘</w:t>
      </w:r>
      <w:r>
        <w:rPr/>
        <w:t>ꥋ</w:t>
      </w:r>
      <w:r>
        <w:rPr/>
        <w:t>䁊䁚</w:t>
      </w:r>
      <w:r>
        <w:rPr/>
        <w:t>ꕦ</w:t>
      </w:r>
      <w:r>
        <w:rPr/>
        <w:t>摯癟㨵㏂嗎㤵姎冣싂슥匨⦿䩹卣싂쉚쉁⽧溵䦩䐫녕䨩쉹掿칳</w:t>
      </w:r>
      <w:r>
        <w:rPr/>
        <w:t>ꕫ</w:t>
      </w:r>
      <w:r>
        <w:rPr/>
        <w:t>싂㵇㵾䙬쉢썅䄥忍磃뭧䩄橖㵶ꆣ湎쉡杷琺伣晁晕䙥</w:t>
      </w:r>
      <w:r>
        <w:rPr/>
        <w:t>ⴺ</w:t>
      </w:r>
      <w:r>
        <w:rPr/>
        <w:t>䛃⍱ㅨ坅歯瑑숭䨽畗䍴瀣숣䱪쵈杴⵪㴪扁煮啓䩓쉲㍳棂圸뭖숰烂쉃摱皵琶쉭婭놩ꥦ瘦␺䶡ꥹ硑䁆婄剖㷍溩塔⥃䮩愦椱榩獠㤻깫溘犩⼪猦疻係顏兆椺</w:t>
      </w:r>
      <w:r>
        <w:rPr/>
        <w:t>ꔤ♈</w:t>
      </w:r>
      <w:r>
        <w:rPr/>
        <w:t>獣橲⵷汎䈲柎숯恚祡䪥ヂ칖畨꺻傮慙ぁ爲㨫쉢奆䥭쉦䥈琺⤪硘쉲</w:t>
      </w:r>
      <w:r>
        <w:rPr/>
        <w:t>ⱥ⩢</w:t>
      </w:r>
      <w:r>
        <w:rPr/>
        <w:t>䬯㓂숫祀䵚뭷컂剶奠쉑繠暻</w:t>
      </w:r>
      <w:r>
        <w:rPr/>
        <w:t>ⵐ</w:t>
      </w:r>
      <w:r>
        <w:rPr/>
        <w:t>坙싂弻幬橹嘺</w:t>
      </w:r>
      <w:r>
        <w:rPr/>
        <w:t>ꕔ┺</w:t>
      </w:r>
      <w:r>
        <w:rPr/>
        <w:t>她湀種彘</w:t>
      </w:r>
      <w:r>
        <w:rPr/>
        <w:t>⣎</w:t>
      </w:r>
      <w:r>
        <w:rPr/>
        <w:t>懂拂娸塥垻䡡숨꥖樺牡</w:t>
      </w:r>
      <w:r>
        <w:rPr/>
        <w:t>ꥇ</w:t>
      </w:r>
      <w:r>
        <w:rPr/>
        <w:t>熣</w:t>
      </w:r>
      <w:r>
        <w:rPr/>
        <w:t>ⲣ</w:t>
      </w:r>
      <w:r>
        <w:rPr/>
        <w:t>䘽喵㈪숽숥깷㟂䍢乣</w:t>
      </w:r>
      <w:r>
        <w:rPr/>
        <w:t>⡰</w:t>
      </w:r>
      <w:r>
        <w:rPr/>
        <w:t>䔲漽祪ꇂ歇値ㅠ㟂乾걫帩⩖쉄卩</w:t>
      </w:r>
      <w:r>
        <w:rPr/>
        <w:t>꧂</w:t>
      </w:r>
      <w:r>
        <w:rPr/>
        <w:t>㍣숤⩡쉵挻쏂땷꥗쎡噡懂䘱硗쉠囂䢥╢䭌숮洷⭨⫂灕쉫쉆呚</w:t>
      </w:r>
      <w:r>
        <w:rPr/>
        <w:t>ꕤ</w:t>
      </w:r>
      <w:r>
        <w:rPr/>
        <w:t>儵剴獑⽚♗煘啎滂숷</w:t>
      </w:r>
      <w:r>
        <w:rPr/>
        <w:t>ⵉ</w:t>
      </w:r>
      <w:r>
        <w:rPr/>
        <w:t>䑵꺏楾媬ꥳ♢帷쌶떩쉰娥眫婉쉁歉␻娳⩖ꥩ츦熬桊⥢⍊䯂戵仂</w:t>
      </w:r>
      <w:r>
        <w:rPr/>
        <w:t>ꥃ⎏⍢</w:t>
      </w:r>
      <w:r>
        <w:rPr/>
        <w:t>䐬傣ㅐ懂甦⽏抩瑫䛂㴮쉞涘칞촣㣂⛍숬䙪彣獸䳂꤮留㯂慔䕰僂쉇슩䪱䑂⻍晦喻㩉쵐쉞䕢冩䳎淂嘻⑕㝸淂㩪믂♉䮱繕ィ㐸썳佔뾻숫乐깸做先㉫顅呲㔫䴪數欥䴤⑫껂㫎䭢塍쉩▱慅쉾匤㗂</w:t>
      </w:r>
      <w:r>
        <w:rPr/>
        <w:t>ⷃ</w:t>
      </w:r>
      <w:r>
        <w:rPr/>
        <w:t>擂</w:t>
      </w:r>
      <w:r>
        <w:rPr/>
        <w:t>ⵚ</w:t>
      </w:r>
      <w:r>
        <w:rPr/>
        <w:t>啈刴⌥偉湵剳ꌫ畞깤⹠쉎⨪樳㴣䝩桕䥐⭰䛍恳煚싂䡖ㅉ瓎</w:t>
      </w:r>
      <w:r>
        <w:rPr/>
        <w:t>ⶏ</w:t>
      </w:r>
      <w:r>
        <w:rPr/>
        <w:t>傻懂㮥╁㉧묺ꥸ䑇潂楏ㄨ⩸뮣</w:t>
      </w:r>
      <w:r>
        <w:rPr/>
        <w:t>ⱙ</w:t>
      </w:r>
      <w:r>
        <w:rPr/>
        <w:t>挰䕚</w:t>
      </w:r>
      <w:r>
        <w:rPr/>
        <w:t>ⱌ</w:t>
      </w:r>
      <w:r>
        <w:rPr/>
        <w:t>땭䰻⸊쉹㙄挫⩅䳂ご〈橗灃绂兞ㅵ睊捶影敀䋂洯</w:t>
      </w:r>
      <w:r>
        <w:rPr/>
        <w:t>ⱈ</w:t>
      </w:r>
      <w:r>
        <w:rPr/>
        <w:t>伯敢쉹⼣滃ꍮ戣</w:t>
      </w:r>
      <w:r>
        <w:rPr/>
        <w:t>ⱆ</w:t>
      </w:r>
      <w:r>
        <w:rPr/>
        <w:t>熻権灩䴫䭖싂䙷百夯咩硉䞩穇䑆ꥰ</w:t>
      </w:r>
      <w:r>
        <w:rPr/>
        <w:t>⢥</w:t>
      </w:r>
      <w:r>
        <w:rPr/>
        <w:t>碏仂녲䨪숻䀪窵쉣頣쉓쉵</w:t>
      </w:r>
      <w:r>
        <w:rPr/>
        <w:t>⣂</w:t>
      </w:r>
      <w:r>
        <w:rPr/>
        <w:t>敾깲批촽⽡</w:t>
      </w:r>
      <w:r>
        <w:rPr/>
        <w:t>ⱡ⑪</w:t>
      </w:r>
      <w:r>
        <w:rPr/>
        <w:t>摏숽슣捦㓂癕♊쉷䱔参</w:t>
      </w:r>
      <w:r>
        <w:rPr/>
        <w:t>⠹</w:t>
      </w:r>
      <w:r>
        <w:rPr/>
        <w:t>佥숹깲컂獄卣䪮쉩媩㕸ノ쉱敩奬䰹⚿縲컂轪⩮싂</w:t>
      </w:r>
      <w:r>
        <w:rPr/>
        <w:t>ⱸ</w:t>
      </w:r>
      <w:r>
        <w:rPr/>
        <w:t>穟䒿辻氹촻愣帶䛃㐪撩䐩攪疻燂参숵竂摠䏃⵮㈯潣</w:t>
      </w:r>
      <w:r>
        <w:rPr/>
        <w:t>ꦩ</w:t>
      </w:r>
      <w:r>
        <w:rPr/>
        <w:t>㨲⸵䙥썗촰쉭犵懂䝳♱䨺硸䥤䈮填帰녈⸮땳ꎏ拂午喡싎恥⬦ꥩ싂冡썯䭠㴰頦䪏恲䍃䀯飂䝑棂䀮⪱쉑⩟䷂灇㢱浸ち쉶種獟氶</w:t>
      </w:r>
      <w:r>
        <w:rPr/>
        <w:t>ꤽ</w:t>
      </w:r>
      <w:r>
        <w:rPr/>
        <w:t>扭숰뭘㤳䯂䥷橍쵂䟂煨䤽獙匬</w:t>
      </w:r>
      <w:r>
        <w:rPr/>
        <w:t>⡨</w:t>
      </w:r>
      <w:r>
        <w:rPr/>
        <w:t>冘十䳂拂쉈瑫⨭惂佹晵䳎츣㫂쉈</w:t>
      </w:r>
      <w:r>
        <w:rPr/>
        <w:t>ⴥ</w:t>
      </w:r>
      <w:r>
        <w:rPr/>
        <w:t>㡄奠樭춡뗂抩恉쉰氩㙰江侘繹╘쵃䶥㐩</w:t>
      </w:r>
      <w:r>
        <w:rPr/>
        <w:t>ꕂ</w:t>
      </w:r>
      <w:r>
        <w:rPr/>
        <w:t>乃걙䤯恶兡䁩汪ㅷ乫ꅒ䈭彮</w:t>
      </w:r>
      <w:r>
        <w:rPr/>
        <w:t>ⱨ⩙</w:t>
      </w:r>
      <w:r>
        <w:rPr/>
        <w:t>摈┷䔪쉐땆땎쉇䭙숭</w:t>
      </w:r>
      <w:r>
        <w:rPr/>
        <w:t>⡌</w:t>
      </w:r>
      <w:r>
        <w:rPr/>
        <w:t>슮塠㷂硡眦朦䠮啌牷쉴祷轐嗂濃纣䨭䔬㡩歰佀歃䪏旂⼨溩穀㓂슩杆䜳쉘睷</w:t>
      </w:r>
      <w:r>
        <w:rPr/>
        <w:t>ꤻ</w:t>
      </w:r>
      <w:r>
        <w:rPr/>
        <w:t>⣎</w:t>
      </w:r>
      <w:r>
        <w:rPr/>
        <w:t>㤵敀佸ꄴ⵱㠥䮿係ㆡ瑉狂栴琲䈶⍔䀱佺䰽䍉慢䒡櫎䝳廂슩䍸煥䝸녦氭稪쵭䏂㤬轶ギ㜹╇ば㝸祐煂㍙㙉☺睟숨ꅫ漵愶䩠숤㡠轐⿍睩典䰥献砦獒迂㙓癰獉甩㙺懂縻싂㑆祳繯쉏恧㈵偅歄捤坷冘㝢⩄㕓䦏顅潴截禵痂땱⧍敎灩䬭슡剃剰婐ꍍ䙬숩슘䁭㙟㩬</w:t>
      </w:r>
      <w:r>
        <w:rPr/>
        <w:t>ꕫ</w:t>
      </w:r>
      <w:r>
        <w:rPr/>
        <w:t>㑑獢</w:t>
      </w:r>
      <w:r>
        <w:rPr/>
        <w:t>ꔫ</w:t>
      </w:r>
      <w:r>
        <w:rPr/>
        <w:t>䆮癋</w:t>
      </w:r>
      <w:r>
        <w:rPr/>
        <w:t>ⵘ</w:t>
      </w:r>
      <w:r>
        <w:rPr/>
        <w:t>繋䜷轳澡埂깉䍏㵓福迍摢㌻伯輽愫쉃牎▬牂쉸灨⦻䑈껂妩걊䨱轶㕮㎿ꌯⓂ⤤싂席䅄뽗摙携祡䣂弰樴⾩瑺伩</w:t>
      </w:r>
      <w:r>
        <w:rPr/>
        <w:t>Ɐ</w:t>
      </w:r>
      <w:r>
        <w:rPr/>
        <w:t>彟긲㏂䵫䩕䥷痂㭭쉩쵷兀⒘㗎⩧䁈</w:t>
      </w:r>
      <w:r>
        <w:rPr/>
        <w:t>ⱴ</w:t>
      </w:r>
      <w:r>
        <w:rPr/>
        <w:t>ꎬ숲炏剥坹帴稴扣樱뭆</w:t>
      </w:r>
      <w:r>
        <w:rPr/>
        <w:t>ⱕ</w:t>
      </w:r>
      <w:r>
        <w:rPr/>
        <w:t>偗⩤佉⼻坷갸</w:t>
      </w:r>
      <w:r>
        <w:rPr/>
        <w:t>ⷂⵙ</w:t>
      </w:r>
      <w:r>
        <w:rPr/>
        <w:t>쌮沩</w:t>
      </w:r>
      <w:r>
        <w:rPr/>
        <w:t>ⵉ</w:t>
      </w:r>
      <w:r>
        <w:rPr/>
        <w:t>㬷</w:t>
      </w:r>
      <w:r>
        <w:rPr/>
        <w:t>Ⱕⱋ</w:t>
      </w:r>
      <w:r>
        <w:rPr/>
        <w:t>䭶썾㤪⩱浕溬ギ䐪㶱⦘㡌䜪匪⩇쉁싎乣顁掿걪⩳煗㵈믂⹠䛂㑎䛂婖</w:t>
      </w:r>
      <w:r>
        <w:rPr/>
        <w:t>Ⲯ</w:t>
      </w:r>
      <w:r>
        <w:rPr/>
        <w:t>쉆轁縯</w:t>
      </w:r>
      <w:r>
        <w:rPr/>
        <w:t>⠊</w:t>
      </w:r>
      <w:r>
        <w:rPr/>
        <w:t>㇂쉊滂⽴欻淂烍晇⨪厵狂弸癫䈶ꥫ㢵䝳㵈䘣㡸ꌬ珂愴쉡癌坃갤Ⓜ걞㉹</w:t>
      </w:r>
      <w:r>
        <w:rPr/>
        <w:t>꧂</w:t>
      </w:r>
      <w:r>
        <w:rPr/>
        <w:t>䍊쉘瓍繏컂</w:t>
      </w:r>
      <w:r>
        <w:rPr/>
        <w:t>ⵘ</w:t>
      </w:r>
      <w:r>
        <w:rPr/>
        <w:t>쉎剖剔</w:t>
      </w:r>
      <w:r>
        <w:rPr/>
        <w:t>ⵋ</w:t>
      </w:r>
      <w:r>
        <w:rPr/>
        <w:t>匵넦䦡楱⑎嫂긺䵙痂ꅑ◂䕥</w:t>
      </w:r>
      <w:r>
        <w:rPr/>
        <w:t>꧂</w:t>
      </w:r>
      <w:r>
        <w:rPr/>
        <w:t>䆿淍㛂㚱剹䵥슘숫⽠䋂</w:t>
      </w:r>
      <w:r>
        <w:rPr/>
        <w:t>Ɱ</w:t>
      </w:r>
      <w:r>
        <w:rPr/>
        <w:t>㈴䑨慃埂쉯숭뭋㚡〳燂◃㙹牲泃ꅸ쉑き䤱甸츩㶡懂敉傮</w:t>
      </w:r>
      <w:r>
        <w:rPr/>
        <w:t>ꥏ</w:t>
      </w:r>
      <w:r>
        <w:rPr/>
        <w:t>揍慆奁欰쵋㢣㜽橦捣狂偊潚㑺橾埂橗息촳</w:t>
      </w:r>
      <w:r>
        <w:rPr/>
        <w:t>ⱞ</w:t>
      </w:r>
      <w:r>
        <w:rPr/>
        <w:t>뭞玻쉈眦桤ꎩꌽ䝉攱⹟淃숴⑄獩갶牬썹䡨숦睂⵳参⭇礦䌽穲榩輫札♴</w:t>
      </w:r>
      <w:r>
        <w:rPr/>
        <w:t>⡠╧</w:t>
      </w:r>
      <w:r>
        <w:rPr/>
        <w:t>辻幮暩쉥硨牭䃂扷䠤싂㝣㙣剆瘯</w:t>
      </w:r>
      <w:r>
        <w:rPr/>
        <w:t>ꔯ</w:t>
      </w:r>
      <w:r>
        <w:rPr/>
        <w:t>没挬㥢싂⸷썚ㄸ썡뭔뇂</w:t>
      </w:r>
      <w:r>
        <w:rPr/>
        <w:t>⠶</w:t>
      </w:r>
      <w:r>
        <w:rPr/>
        <w:t>截䗂汪</w:t>
      </w:r>
      <w:r>
        <w:rPr/>
        <w:t>ⵍ</w:t>
      </w:r>
      <w:r>
        <w:rPr/>
        <w:t>⽨⥎믂啇㪻</w:t>
      </w:r>
      <w:r>
        <w:rPr/>
        <w:t>ꕩ</w:t>
      </w:r>
      <w:r>
        <w:rPr/>
        <w:t>ꆥ歃彂䄬㉘뿂싂睶楡捹氱䙫숶竂杁䦵⌴汗噕쉱扚䕐牃硰礱僂倻䐩㙟娲⼸썔㜽䬵眱浬⥟㥕䡌湄琺칱녏䧂㥀中涮ꅺ㙭칖洭払☫埍䀱牆昵슏쉇景긴柂칶칓恭⽫㩓䙕硳Ⓨ땺〈灑兮ヂ䭧쉂䑚쉣숭拂♮♲䙳긯ꅣ䋂唫뭉疬报</w:t>
      </w:r>
      <w:r>
        <w:rPr/>
        <w:t>ꤹ</w:t>
      </w:r>
      <w:r>
        <w:rPr/>
        <w:t>啭奀䁩媣偩父깏쉺湥祣瘶塮稥穎厣瑘䱥땤嫂乁깤傏䝞沬嫃</w:t>
      </w:r>
      <w:r>
        <w:rPr/>
        <w:t>ⵧ</w:t>
      </w:r>
      <w:r>
        <w:rPr/>
        <w:t>婙⪬䎵</w:t>
      </w:r>
      <w:r>
        <w:rPr/>
        <w:t>ꔣ</w:t>
      </w:r>
      <w:r>
        <w:rPr/>
        <w:t>晁漣䤣檣歁疣壂녰쉐䄨瑕瀫깩⩣唫䝪⭊ꄨ䷂䛂喏숻漫⛂</w:t>
      </w:r>
      <w:r>
        <w:rPr/>
        <w:t>Ⱬ</w:t>
      </w:r>
      <w:r>
        <w:rPr/>
        <w:t>쉭</w:t>
      </w:r>
      <w:r>
        <w:rPr/>
        <w:t>ꥀ</w:t>
      </w:r>
      <w:r>
        <w:rPr/>
        <w:t>䳎⴨愥ㅏ歑뽓쉉㣂梵숥暩牪┺畤</w:t>
      </w:r>
      <w:r>
        <w:rPr/>
        <w:t>⣃</w:t>
      </w:r>
      <w:r>
        <w:rPr/>
        <w:t>ꕡ⍆</w:t>
      </w:r>
      <w:r>
        <w:rPr/>
        <w:t>捩㉧습⬭弪㠬</w:t>
      </w:r>
      <w:r>
        <w:rPr/>
        <w:t>⡟</w:t>
      </w:r>
      <w:r>
        <w:rPr/>
        <w:t>浇畫㋂昮숯瑈뭾⴯桚桠牆纱㍢뭘畂杶썌쉲뭑침矂㙊湵瑓潊</w:t>
      </w:r>
      <w:r>
        <w:rPr/>
        <w:t>ⵒ</w:t>
      </w:r>
      <w:r>
        <w:rPr/>
        <w:t>慎㬮ぐ</w:t>
      </w:r>
      <w:r>
        <w:rPr/>
        <w:t>ꤶꕄ</w:t>
      </w:r>
      <w:r>
        <w:rPr/>
        <w:t>㍃쏂晓砪㨨獓挹䝐摬</w:t>
      </w:r>
      <w:r>
        <w:rPr/>
        <w:t>ⰴ</w:t>
      </w:r>
      <w:r>
        <w:rPr/>
        <w:t>꧂</w:t>
      </w:r>
      <w:r>
        <w:rPr/>
        <w:t>灴猬䠪䖱䇂㔨㭀⨪歴㟂拂汑噥彔祢祇┴心㩳牕䎿剀砵☬狃</w:t>
      </w:r>
      <w:r>
        <w:rPr/>
        <w:t>⠵</w:t>
      </w:r>
      <w:r>
        <w:rPr/>
        <w:t>潰⍣輱牮爤쉅畘䝧洬砻亥风漩䅬竎㭳佋䪱浔뿂쉫橹㩬轹㵒穳旂扟瓂⭷䍐椤䙉␫뽞勂帪倥㞩に桞㡃䭡䦣恭캱㕭숱埍滂晵穥숰뼲弨繠た쉶彍堽橱䝳幂䕄㑏숥숮춱䨰皥칋㒩䷂싂楚썠넭⛂㬰帮犏畵䶮瘻愳桷樽녚䮥㓂偵숮촩攊⪘╗쉸䥙哂坄㣂础㮡ꅂ朰轕䌣쉐䝌䅚䅯⍰ꥬ⭠桬♢栶䜵獚쉶繟㕃䐸㌨䙩圹쉩ㅖ睏橙뇃⯂뽶䣂挬䶩⮣癱⿍昫숪掩轡㍬栮匬䕹噮⺬䖩抏뭌歲ꍚ䎿穡暱䩞䠹䠪䠪沵㑇㭊关㗂䵮䁫啞</w:t>
      </w:r>
      <w:r>
        <w:rPr/>
        <w:t>⢬</w:t>
      </w:r>
      <w:r>
        <w:rPr/>
        <w:t>䡯㓂깆溘뇂⬳쉺ꥯ㜬䅊㥱⥠硄穗㕈뽥썀녳娹扅桏午쉯䍭㵍㢘㇍䱆亣牮頺励䩚ꌱ</w:t>
      </w:r>
      <w:r>
        <w:rPr/>
        <w:t>꧂</w:t>
      </w:r>
      <w:r>
        <w:rPr/>
        <w:t>泂䐻䙡磂䁔쉇</w:t>
      </w:r>
      <w:r>
        <w:rPr/>
        <w:t>ꕴ</w:t>
      </w:r>
      <w:r>
        <w:rPr/>
        <w:t>쉶</w:t>
      </w:r>
      <w:r>
        <w:rPr/>
        <w:t>ꕃ⤪</w:t>
      </w:r>
      <w:r>
        <w:rPr/>
        <w:t>춻睴쉌偂</w:t>
      </w:r>
      <w:r>
        <w:rPr/>
        <w:t>⡒</w:t>
      </w:r>
      <w:r>
        <w:rPr/>
        <w:t>쉑坚걪숳숤♳睲瑹⩍컂썚⽈䉬㵅卪唪䮣含㩉懎☩決긽╺摎⼳剆彟슩䔨쉞슻辵輯⸶뭳呑樽升奤</w:t>
      </w:r>
      <w:r>
        <w:rPr/>
        <w:t>꧂</w:t>
      </w:r>
      <w:r>
        <w:rPr/>
        <w:t>싂杓幭畠咥뽹싂ꅵ⽅ㅂ挽带伻䆱ꍊ稷婨乣辘슬칬</w:t>
      </w:r>
      <w:r>
        <w:rPr/>
        <w:t>ⵀ</w:t>
      </w:r>
      <w:r>
        <w:rPr/>
        <w:t>ꥱ瑷磂䙍쉡嫂숹썀涵䀳扃㑥䛃䁵숶䃂숹</w:t>
      </w:r>
      <w:r>
        <w:rPr/>
        <w:t>ꥉ⵸</w:t>
      </w:r>
      <w:r>
        <w:rPr/>
        <w:t>싂⹍䯍䑬剠嗂뮻䩦愴㵶丽㉔瑺祦纵숵쉫獑漨瑔䰣瑗ꎏ쉒敧䠰썢</w:t>
      </w:r>
      <w:r>
        <w:rPr/>
        <w:t>⡳</w:t>
      </w:r>
      <w:r>
        <w:rPr/>
        <w:t>쉬䙎⹀㒏䛂晤䁩塑彐㒵⼹⻃䭱⩓祤⍷쉄쉤⤸㣂䈴智⭹唺惂</w:t>
      </w:r>
      <w:r>
        <w:rPr/>
        <w:t>ⲣ</w:t>
      </w:r>
      <w:r>
        <w:rPr/>
        <w:t>偂㙊녊⾩湵亱矂元迂䭶㙤쉍䘬㗂䬫쵺乩先㵣⩲</w:t>
      </w:r>
      <w:r>
        <w:rPr/>
        <w:t>ꥏ</w:t>
      </w:r>
      <w:r>
        <w:rPr/>
        <w:t>煘䯍㈽䱆겱㟂ㅥ纱婊⑧婕쵏伺</w:t>
      </w:r>
      <w:r>
        <w:rPr/>
        <w:t>ꕍ</w:t>
      </w:r>
      <w:r>
        <w:rPr/>
        <w:t>슡⭇婴捅幮祫䖬ꇎ쉓侵剟呰嫂嘴䩁䄦뇂敉쉎</w:t>
      </w:r>
      <w:r>
        <w:rPr/>
        <w:t>꧂</w:t>
      </w:r>
      <w:r>
        <w:rPr/>
        <w:t>싂쉉䝗溮剱睫娪䠴㛂㝗㍟⬶癌炻獃ꅌ☻幰溮㩪窥쉕片⹧壍桀⨶䲩愩겣</w:t>
      </w:r>
      <w:r>
        <w:rPr/>
        <w:t>ꤶ</w:t>
      </w:r>
      <w:r>
        <w:rPr/>
        <w:t>㬪쉵收䉯녑帪㉗침숪湤惂䁟歄娭煁㙎녥쵀䟂汬兩䀳╾頪䬣䱱珂䡹唶䈫䅪揂䭈䃎池丱캮⻂㉆㶏㚥⫂嫂彀쉪ꅀ⹟ꄭ싂斣땨깄昳倪稪〯䪩숮恏愶潱䙂숴斩䥍⛍呭䩉⹱⩫녯㙗⯂㑆뽾扊┤䅺녚䴣㥦</w:t>
      </w:r>
      <w:r>
        <w:rPr/>
        <w:t>ⱊ</w:t>
      </w:r>
      <w:r>
        <w:rPr/>
        <w:t>愯焫╣䓂曍쉓牶썂䎥㕒瀵偉獒攬㈦㥳숦㓂㉙呔浌䓂</w:t>
      </w:r>
      <w:r>
        <w:rPr/>
        <w:t>ꤶ</w:t>
      </w:r>
      <w:r>
        <w:rPr/>
        <w:t>啔썌⼭假䙦㓎뽺떻䑠㩸䤽⾱凃⽧</w:t>
      </w:r>
      <w:r>
        <w:rPr/>
        <w:t>ⱳⲏ</w:t>
      </w:r>
      <w:r>
        <w:rPr/>
        <w:t>쉂灥㕇礬㭱稴䁴숺</w:t>
      </w:r>
      <w:r>
        <w:rPr/>
        <w:t>⡑</w:t>
      </w:r>
      <w:r>
        <w:rPr/>
        <w:t>䚏㭤䉺牐촮扆㔯楺䆥繵獌㒬湑怪䟃奋녁婧뭠쉌䘬昦㑴楧캘캩싂␮竍䥃㙃竂</w:t>
      </w:r>
      <w:r>
        <w:rPr/>
        <w:t>ꕌ</w:t>
      </w:r>
      <w:r>
        <w:rPr/>
        <w:t>䜊⛃䅰䵀슱䵑奥╓㛂쉷区永榘夯츩䳎㉣畵㕌浔皏轴ꆡ䡰</w:t>
      </w:r>
      <w:r>
        <w:rPr/>
        <w:t>⢘</w:t>
      </w:r>
      <w:r>
        <w:rPr/>
        <w:t>祣싂䳂뭌쉸쌩步橞百꺘㑧</w:t>
      </w:r>
      <w:r>
        <w:rPr/>
        <w:t>ⱹ</w:t>
      </w:r>
      <w:r>
        <w:rPr/>
        <w:t>ꅸ擎䅉绂㐯掻</w:t>
      </w:r>
      <w:r>
        <w:rPr/>
        <w:t>ꕍ</w:t>
      </w:r>
      <w:r>
        <w:rPr/>
        <w:t>獊歺⭞碣</w:t>
      </w:r>
      <w:r>
        <w:rPr/>
        <w:t>ⷂ</w:t>
      </w:r>
      <w:r>
        <w:rPr/>
        <w:t>⽏곎䝯⨬瑠숺꥗穧䭓쉪㡮슬☶숵쉹쉷⬱朳慸䯂歚橏쵺咣弪愤佫㉢䈶칅쉞湊繲걍땞橲䉦⧂繺掻浳⸦兵ꍤ♟쉋庱⬽祐献坘砺㉎掻熩㔭䑨嚻숻䵙攱搹兒倶</w:t>
      </w:r>
      <w:r>
        <w:rPr/>
        <w:t>ꥒ</w:t>
      </w:r>
      <w:r>
        <w:rPr/>
        <w:t>牉礹桫眺ꆩ䩆䱪呃⨥㣂慆攮摭쉁剉牅⥉ꅍ怰捡숱䤭绂쌩㒬㎘眴Ⓜ슘勂䉡쵹땙旂쉋</w:t>
      </w:r>
      <w:r>
        <w:rPr/>
        <w:t>ꥁ</w:t>
      </w:r>
      <w:r>
        <w:rPr/>
        <w:t>뽣牞楳㗂⩸䑁㘷祹⌽㬴潃儸䷂㐨싂瀫뽐匥睅걁烂䨲䜣숸㴶㉪⭁灚쉴狂껃䩔쉑㝱걧</w:t>
      </w:r>
      <w:r>
        <w:rPr/>
        <w:t>⡈</w:t>
      </w:r>
      <w:r>
        <w:rPr/>
        <w:t>ꅐ䵰곂싍卞숽</w:t>
      </w:r>
      <w:r>
        <w:rPr/>
        <w:t>ꤳ</w:t>
      </w:r>
      <w:r>
        <w:rPr/>
        <w:t>敞坾땎磂쉱⼵㕌窬䲵亣飂ꍂ榻⍊⾻꺩싂넻싎空㭅䤪獱䠩塎䕒쉓末妻숸⑬䐮쉹催栲轀歇捐橶떮⥞싂椪瑠숪싎ꅀ橪ꥹ</w:t>
      </w:r>
      <w:r>
        <w:rPr/>
        <w:t>ⵦ⦣</w:t>
      </w:r>
      <w:r>
        <w:rPr/>
        <w:t>夥琨恐昸㭗䑲癸䐱䢡♉</w:t>
      </w:r>
      <w:r>
        <w:rPr/>
        <w:t>ꔴ</w:t>
      </w:r>
      <w:r>
        <w:rPr/>
        <w:t>橭䝌䂏娯뭐슏</w:t>
      </w:r>
      <w:r>
        <w:rPr/>
        <w:t>ⷃ</w:t>
      </w:r>
      <w:r>
        <w:rPr/>
        <w:t>䦻䭀쉚뽾係祖ꌱ硌捞横慥ꍂ┳⤭녡⍶娪습劘무춮㶬⭑쉕渳썚쉙潠湫㨭䎘偄婙쉁假係싂獐攮䵩䡚⪣䭊愷练쉕澥䫂榘呂䊮뇍䌪具갲琸</w:t>
      </w:r>
      <w:r>
        <w:rPr/>
        <w:t>Ⱬ</w:t>
      </w:r>
      <w:r>
        <w:rPr/>
        <w:t>傱</w:t>
      </w:r>
      <w:r>
        <w:rPr/>
        <w:t>ꕺ⧂</w:t>
      </w:r>
      <w:r>
        <w:rPr/>
        <w:t>渽亘ヂ⫂桒컂毂爻꥗㡍䘥⩴䅂磃㛂砣堪㬰摺塴盂⫂毂숮椶廂䩶ざ輲쉉쉭䰦䵶嫂쉇形⩶䈳憩䑣憘㟂칋欱⹾迂墮쉓纏燂⫂婤䃂쉚係쉱辏䜺殻䅭捞⭞슬싂癔䠨⫂걢썃唣</w:t>
      </w:r>
      <w:r>
        <w:rPr/>
        <w:t>Ɽ</w:t>
      </w:r>
      <w:r>
        <w:rPr/>
        <w:t>〸㵑㶘顙㙡瑋쉀勂㵃싂椫⭫剸⬬汌灖兦ꏂ㭗뮵榩䁪㝍⯂⵫幏懃䌦䐶硱測⍄枘㍺㭌⸨</w:t>
      </w:r>
      <w:r>
        <w:rPr/>
        <w:t>⡒</w:t>
      </w:r>
      <w:r>
        <w:rPr/>
        <w:t>㑳싂䷎</w:t>
      </w:r>
      <w:r>
        <w:rPr/>
        <w:t>ⱉ</w:t>
      </w:r>
      <w:r>
        <w:rPr/>
        <w:t>憘숩╌숪⦵偞䭲슱䟍彤䍤⩔䁈숽䖬⑓灠츳丵䵴乗瑴㩗湂穄㭘</w:t>
      </w:r>
      <w:r>
        <w:rPr/>
        <w:t>ꥑ</w:t>
      </w:r>
      <w:r>
        <w:rPr/>
        <w:t>䛃슏딮깞</w:t>
      </w:r>
      <w:r>
        <w:rPr/>
        <w:t>ꦿ⍾</w:t>
      </w:r>
      <w:r>
        <w:rPr/>
        <w:t>㵞㭪떬顋䝭碩吳䩆㠺䙬⸫䤽쏍䱰㴴恲極妱䩋嘯숭椫⥾㯂</w:t>
      </w:r>
      <w:r>
        <w:rPr/>
        <w:t>⡘</w:t>
      </w:r>
      <w:r>
        <w:rPr/>
        <w:t>囍呷礲⌣朥匶挶숱쏍놩습땹桬䚘⑞숺瑥䥬盂숮㈊秂쉭㙇呟稯⩎共礪㞩㕰犬報弰④숥⽗楥숮挪歨슥숭婍䕀㡚ꍧ瑦</w:t>
      </w:r>
      <w:r>
        <w:rPr/>
        <w:t>⢿</w:t>
      </w:r>
      <w:r>
        <w:rPr/>
        <w:t>帲凃</w:t>
      </w:r>
      <w:r>
        <w:rPr/>
        <w:t>⣃</w:t>
      </w:r>
      <w:r>
        <w:rPr/>
        <w:t>猸쉆</w:t>
      </w:r>
      <w:r>
        <w:rPr/>
        <w:t>⡔</w:t>
      </w:r>
      <w:r>
        <w:rPr/>
        <w:t>㭂竎⎻乂⩟匪线␲徘䭹砭䕱畓犵燃畧庵汪</w:t>
      </w:r>
      <w:r>
        <w:rPr/>
        <w:t>⣃</w:t>
      </w:r>
      <w:r>
        <w:rPr/>
        <w:t>頶䠭異</w:t>
      </w:r>
      <w:r>
        <w:rPr/>
        <w:t>Ȿ</w:t>
      </w:r>
      <w:r>
        <w:rPr/>
        <w:t>긣㍢公坕䙠智扙ㅳ奾⥇昳땹㙊兩</w:t>
      </w:r>
      <w:r>
        <w:rPr/>
        <w:t>⵰</w:t>
      </w:r>
      <w:r>
        <w:rPr/>
        <w:t>쉳䍇敀繱抻擃㜶㍆穴갱㟂㜲ꥹ㐽䴱䪘曂걺氤㠦쉞숤瑧㕙⹭⯂㟂电숮䭚䞥沿䑉</w:t>
      </w:r>
      <w:r>
        <w:rPr/>
        <w:t>꧍</w:t>
      </w:r>
      <w:r>
        <w:rPr/>
        <w:t>墡䒬⸻扌䡷䊵䵷繶갳啎⫂斿ꥴ狂桩硨へ땧幚䬭啳偹氭潓♩澡㮏櫂彟슩춬䉀⭈冱祾䰻砳奒싂䫂礦㷂ꆿ䈵匩땙参䉶瞩秂兓楧啋潯㖘쉀幟뽚穗顫⎏⻂捺况丫爹슩穄棃쵭㡠⩔ꥪ숷硧卸⼫顸䘪䥠☫습恫쉘쉥硤</w:t>
      </w:r>
      <w:r>
        <w:rPr/>
        <w:t>ꗎ</w:t>
      </w:r>
      <w:r>
        <w:rPr/>
        <w:t>う쉪竂轉佄⥦偪嘵拂䰭</w:t>
      </w:r>
      <w:r>
        <w:rPr/>
        <w:t>⡋</w:t>
      </w:r>
      <w:r>
        <w:rPr/>
        <w:t>䘰矂䩮娩⥙뿂噧쉌ㅭ뭒곂⻃㡉呺㘵쉎䰭쉌塋쵵乔②氳㙚轞ひ彚⍇䌯</w:t>
      </w:r>
      <w:r>
        <w:rPr/>
        <w:t>ⴣ⧂</w:t>
      </w:r>
      <w:r>
        <w:rPr/>
        <w:t>頴喏칭쉑䝖癈쉥睔秂佗䔰硾슣㴵㕡嚻呢䙺숶䒡穷穞瓍⌰挬歱䕄⮵숱刽䝦瞘桃㴯䁉쉬儰㣂抏꥙</w:t>
      </w:r>
      <w:r>
        <w:rPr/>
        <w:t>⡕</w:t>
      </w:r>
      <w:r>
        <w:rPr/>
        <w:t>扚竂긹뭎杁겵䬩幬杬亏咣⤭泂怱⥺頵땰楹⼽桮⩤껎♙뽺䭟㮏⼳ꥰ숲쉇轮车쉬涣쉤橶慷⴯㉤允愯숪싃숵䰯䢬䕡쉘⻂슥祵辩縶畓睇䃂㩡䅳⽹棂쉶㬭쉑爵䮿桋䝐瞩걇넨䬥䢣湦䘸</w:t>
      </w:r>
      <w:r>
        <w:rPr/>
        <w:t>ꕃ</w:t>
      </w:r>
      <w:r>
        <w:rPr/>
        <w:t>庿㗃玩䱖㠣</w:t>
      </w:r>
      <w:r>
        <w:rPr/>
        <w:t>ⶩ</w:t>
      </w:r>
      <w:r>
        <w:rPr/>
        <w:t>ヂ拂䤰쉲繈侘䙶砷噵墱縦쉕歟㪥ꏂ捎㔰塘犏浨⒵췂濂䍧쉖긻쉱㔬䍡䎩㫂洮ꎏ础㫎쉸繰〰兮ㄲ♇</w:t>
      </w:r>
      <w:r>
        <w:rPr/>
        <w:t>ꥌ</w:t>
      </w:r>
      <w:r>
        <w:rPr/>
        <w:t>㩵쉓㊩灁䛂䄶繙旂㈶⼰䪿슩瀣仍ꄭ䉁機숰泃卍剳㍴슘轂横䩯顸瑤㍵䊵딫촻焷쉁灙悥䵮坮採琱瞵</w:t>
      </w:r>
      <w:r>
        <w:rPr/>
        <w:t>ꕕ⥉</w:t>
      </w:r>
      <w:r>
        <w:rPr/>
        <w:t>嘴䨺싂扎䌸쵙恅幟佈䌺䅖呑ㅂꍾ睌㡧컃칧䜽⍆㵱㙄䆬⩪싂䮱椪浒檥숶䴦⯎쉎橊灺澘忂幓갫䘤㫂坶偉兆䨸뽂㨮濂媵ノ湅쉷圩</w:t>
      </w:r>
      <w:r>
        <w:rPr/>
        <w:t>ꗂ</w:t>
      </w:r>
      <w:r>
        <w:rPr/>
        <w:t>硄䑳㢏</w:t>
      </w:r>
      <w:r>
        <w:rPr/>
        <w:t>⡁</w:t>
      </w:r>
      <w:r>
        <w:rPr/>
        <w:t>䅙㉬</w:t>
      </w:r>
      <w:r>
        <w:rPr/>
        <w:t>꥟</w:t>
      </w:r>
      <w:r>
        <w:rPr/>
        <w:t>㭂抩䄺倹琳瑩ㅇ⬤上湓噇㵠䑦슡⌸䉳捱䡔㵨顃椭迍㑉姂㜱䆩摎</w:t>
      </w:r>
      <w:r>
        <w:rPr/>
        <w:t>Ⳏ</w:t>
      </w:r>
      <w:r>
        <w:rPr/>
        <w:t>묦瑲싂樭䝥䅚檡徬捈⒘珍嚩䁙䃂戻슻彍썎㭔䵴䄽⧂슥穦唨╶╳╭䡓摕啊㙚㨻⹹숹竂䝓뿎迂싍</w:t>
      </w:r>
    </w:p>
    <w:p>
      <w:pPr>
        <w:pStyle w:val="PreformattedText"/>
        <w:bidi w:val="0"/>
        <w:spacing w:before="0" w:after="0"/>
        <w:jc w:val="left"/>
        <w:rPr/>
      </w:pPr>
      <w:r>
        <w:rPr/>
        <w:t>ㅵ䒡㈸〶䙖失便楶凂춘㉈彤㥨㌩㊩㦬</w:t>
      </w:r>
      <w:r>
        <w:rPr/>
        <w:t>⡾</w:t>
      </w:r>
      <w:r>
        <w:rPr/>
        <w:t>仂쉭吲繵䩡䍡咱礬县剆䅆슏橠弤䬷治</w:t>
      </w:r>
      <w:r>
        <w:rPr/>
        <w:t>ꖡ</w:t>
      </w:r>
      <w:r>
        <w:rPr/>
        <w:t>佖䥯煺噫</w:t>
      </w:r>
      <w:r>
        <w:rPr/>
        <w:t>ⱖ</w:t>
      </w:r>
      <w:r>
        <w:rPr/>
        <w:t>䌲惂磍车顟⥕䙫㢩瑒䶿浨偪䞣⹨㖩輲슣摧</w:t>
      </w:r>
      <w:r>
        <w:rPr/>
        <w:t>⢡⴩</w:t>
      </w:r>
      <w:r>
        <w:rPr/>
        <w:t>灍䰽묦⌹潸穎権煮숲ㅑ湤쉗</w:t>
      </w:r>
      <w:r>
        <w:rPr/>
        <w:t>⡱</w:t>
      </w:r>
      <w:r>
        <w:rPr/>
        <w:t>港╉眶揃灈䍯匯䕆쉷啙瓂⫂쉗㡐䕋䑐砰䜽儣ꥥ쏂쉩⥾㤪彪琽쉬䍱䴬썏녭䈹楞确恕묻挭걭眲姃滎갻䛃숫䏂꤮싂䄬䱹塏㥤땲슱眤</w:t>
      </w:r>
      <w:r>
        <w:rPr/>
        <w:t>ⵖ</w:t>
      </w:r>
      <w:r>
        <w:rPr/>
        <w:t>瞘瑚녈㬩種㉪⩓⻂ꥢ揂嫂犬浗䵟怨瞮框䈩䥤唯⦵</w:t>
      </w:r>
      <w:r>
        <w:rPr/>
        <w:t>ⰳ</w:t>
      </w:r>
      <w:r>
        <w:rPr/>
        <w:t>䌫婊䱗䙫妿繉獌쉚ꥧ䙎⪬뮻敢쉐⩎懂쉙Ⓨ汥啃ꌳ嗂쉪南栲㨱琬⍺听⑒䭘㶿숸⭢畩䈯꺣橊䩯祃쉉琥䌺敾医轡♏䭾硁쉔칤⨤ち쉞獸呹䐺쉤䟂晥恑竂悏橴䚱䀩做佄傻쵹煥捗습♄쉏㎘绂쉾勂뿎䉖榵걭桔材㡄堣뭰슩</w:t>
      </w:r>
      <w:r>
        <w:rPr/>
        <w:t>ⵂ</w:t>
      </w:r>
      <w:r>
        <w:rPr/>
        <w:t>你て晙▵╒⨹⭦䙸灷㬲匫彥쉟晤⩇</w:t>
      </w:r>
      <w:r>
        <w:rPr/>
        <w:t>ⲣ</w:t>
      </w:r>
      <w:r>
        <w:rPr/>
        <w:t>䎣洨⒏녫깑䙀矍怨湆忂쉥⩀墮⭖쉇⤨ꅆ⑟싂┱灊塇凂䟂恹⤲숯㍖怯偺슘淂帳獧䝅딽⭣輫䙚㘬瑹㷂䤲沵⥸㵉摎䬵灸䝗䅐牭悱堲츦䀹㜴呞䭩쉖넦䩏⑐纱㵠쉢㝴嘪䠹⩂䙬祃洵㛃쉲⩓</w:t>
      </w:r>
      <w:r>
        <w:rPr/>
        <w:t>ⱁ</w:t>
      </w:r>
      <w:r>
        <w:rPr/>
        <w:t>制朦偍留䙉牣个뮮汢娥ㄵꇍ獪쵏ꌷ䂮㝖揂⚻⹹</w:t>
      </w:r>
      <w:r>
        <w:rPr/>
        <w:t>ꕀ</w:t>
      </w:r>
      <w:r>
        <w:rPr/>
        <w:t>䩾嫂⭢景숫轊幢㝊녑슡煬煵橳䩀㗂䦩꥘嫃乁숹</w:t>
      </w:r>
      <w:r>
        <w:rPr/>
        <w:t>ꦵ</w:t>
      </w:r>
      <w:r>
        <w:rPr/>
        <w:t>楔毂쉙⫂硴灠剭噶晇떣㘬㶏䑠ꅓ牓</w:t>
      </w:r>
      <w:r>
        <w:rPr/>
        <w:t>Ⱔ</w:t>
      </w:r>
      <w:r>
        <w:rPr/>
        <w:t>땕玣䍷䁁䑈⍂姂煁▣땉겮쉓吰숪♑烂稩</w:t>
      </w:r>
      <w:r>
        <w:rPr/>
        <w:t>ꥄꦱ</w:t>
      </w:r>
      <w:r>
        <w:rPr/>
        <w:t>쉨勂吭䏂曎땡뭆樫婤嚘旂䫂㍠摸갦幀䨽児⫂煙䍎쉺긯⫍䩳뭪弫档啚殻䵀숲䵩慨灲䭉䀸걠硵⹀总䴪漵吊㩖普</w:t>
      </w:r>
      <w:r>
        <w:rPr/>
        <w:t>ⵘ</w:t>
      </w:r>
      <w:r>
        <w:rPr/>
        <w:t>矂㧂슣竂⹐깩㙨䡮⽣쉺䊬╚㴴沱摌⨭</w:t>
      </w:r>
      <w:r>
        <w:rPr/>
        <w:t>⣃</w:t>
      </w:r>
      <w:r>
        <w:rPr/>
        <w:t>婈歸뮻彭泂矂䩅圷呍瑲⍺溵ꥲ␥楢迂呰⦥浈ꄴ牫坔歧獒桅숶噠华伯朶偞啚婘慖⥅灪뇂扸䝷劘楦末佥䵥稩쉱⍰㇂깸䕷㉩깗剨⥀唥㵨摎䤪䀰긬칶顏䑺䵕䪻㛂슿♰皏숪景쉸쉥㥖牕숻疿╄㯂땁㝌䐱䩾䍘䰬싃琪믂㴩帪珂숲䕯슏㫂㘦쵰獉㑢犻慕</w:t>
      </w:r>
      <w:r>
        <w:rPr/>
        <w:t>ⵞ</w:t>
      </w:r>
      <w:r>
        <w:rPr/>
        <w:t>坈♇偈</w:t>
      </w:r>
      <w:r>
        <w:rPr/>
        <w:t>⠤</w:t>
      </w:r>
      <w:r>
        <w:rPr/>
        <w:t>㕮硺슱</w:t>
      </w:r>
      <w:r>
        <w:rPr/>
        <w:t>Ⱚ⠱</w:t>
      </w:r>
      <w:r>
        <w:rPr/>
        <w:t>咿䅘뇂</w:t>
      </w:r>
      <w:r>
        <w:rPr/>
        <w:t>ꕑ</w:t>
      </w:r>
      <w:r>
        <w:rPr/>
        <w:t>戸硠</w:t>
      </w:r>
      <w:r>
        <w:rPr/>
        <w:t>ꤨ</w:t>
      </w:r>
      <w:r>
        <w:rPr/>
        <w:t>숩싍⨥䩎䔮쉾</w:t>
      </w:r>
      <w:r>
        <w:rPr/>
        <w:t>ⱦ</w:t>
      </w:r>
      <w:r>
        <w:rPr/>
        <w:t>啱瑣啃剒盃걱⴪ま</w:t>
      </w:r>
      <w:r>
        <w:rPr/>
        <w:t>ⵕ</w:t>
      </w:r>
      <w:r>
        <w:rPr/>
        <w:t>쉖䅲婟潱</w:t>
      </w:r>
      <w:r>
        <w:rPr/>
        <w:t>ⷂ</w:t>
      </w:r>
      <w:r>
        <w:rPr/>
        <w:t>窻奟⬨䰬䵷挭勎䙕沥恳㍞썆싂⫎潩傘⍄녦㉠쉂扤㵂㥥䭊顸夲泃䚩꥖轌</w:t>
      </w:r>
      <w:r>
        <w:rPr/>
        <w:t>Ⱟ</w:t>
      </w:r>
      <w:r>
        <w:rPr/>
        <w:t>숬䩳畢亵쉖⑀㡳嚘떘⫂卆獞焴깱在幞</w:t>
      </w:r>
      <w:r>
        <w:rPr/>
        <w:t>ꦮ</w:t>
      </w:r>
      <w:r>
        <w:rPr/>
        <w:t>긭⩦䏂䁆</w:t>
      </w:r>
      <w:r>
        <w:rPr/>
        <w:t>ⱦ</w:t>
      </w:r>
      <w:r>
        <w:rPr/>
        <w:t>䙡瘬</w:t>
      </w:r>
      <w:r>
        <w:rPr/>
        <w:t>ⶩ</w:t>
      </w:r>
      <w:r>
        <w:rPr/>
        <w:t>婢湑땂報㒵㢘䎘䈪䘸䤽쉦䦵澩灰琵ㄺ겘ꇂ怣㨥䲩攷勍硺㦱㍔㥷輰旂䌪慴⹵쉬</w:t>
      </w:r>
      <w:r>
        <w:rPr/>
        <w:t>ꔲ</w:t>
      </w:r>
      <w:r>
        <w:rPr/>
        <w:t>挳婚충⪱⩰쉸輬癦쉗种</w:t>
      </w:r>
      <w:r>
        <w:rPr/>
        <w:t>⡯</w:t>
      </w:r>
      <w:r>
        <w:rPr/>
        <w:t>噌ㄶ繤⨮甽䇂彁轌䵨咩ㆩ</w:t>
      </w:r>
      <w:r>
        <w:rPr/>
        <w:t>⡉</w:t>
      </w:r>
      <w:r>
        <w:rPr/>
        <w:t>딹</w:t>
      </w:r>
      <w:r>
        <w:rPr/>
        <w:t>ꤸ</w:t>
      </w:r>
      <w:r>
        <w:rPr/>
        <w:t>뭅归顥䜻㟂⥒때㭀䅩숽䍇㯂</w:t>
      </w:r>
      <w:r>
        <w:rPr/>
        <w:t>Ⲭ</w:t>
      </w:r>
      <w:r>
        <w:rPr/>
        <w:t>昻</w:t>
      </w:r>
      <w:r>
        <w:rPr/>
        <w:t>ⰹ</w:t>
      </w:r>
      <w:r>
        <w:rPr/>
        <w:t>㘴슻㍇呮汏擂ꅤ</w:t>
      </w:r>
      <w:r>
        <w:rPr/>
        <w:t>ⱀ</w:t>
      </w:r>
      <w:r>
        <w:rPr/>
        <w:t>塁䑈迂㭾歳弱㍅☴⍅☮쉟쉢썉녘ㅹ睦╸扏牳녆䰭쉖槂칳㓂쉴㓎廃⼶汌䕇䁗止┻嗂䅘⨯</w:t>
      </w:r>
      <w:r>
        <w:rPr/>
        <w:t>⠶</w:t>
      </w:r>
      <w:r>
        <w:rPr/>
        <w:t>㕗䶘矂娫狂戥㕒⑹갲⹗</w:t>
      </w:r>
      <w:r>
        <w:rPr/>
        <w:t>Ⱟ</w:t>
      </w:r>
      <w:r>
        <w:rPr/>
        <w:t>捈楪嘶䀽</w:t>
      </w:r>
      <w:r>
        <w:rPr/>
        <w:t>ⶡ</w:t>
      </w:r>
      <w:r>
        <w:rPr/>
        <w:t>摰䝟憩乃쌳뽉㜩頩䕊믂</w:t>
      </w:r>
      <w:r>
        <w:rPr/>
        <w:t>ꥆ</w:t>
      </w:r>
      <w:r>
        <w:rPr/>
        <w:t>傘穒㡍뮥穧䌹竂佖쉆㑴⫂琹</w:t>
      </w:r>
      <w:r>
        <w:rPr/>
        <w:t>ꥍ</w:t>
      </w:r>
      <w:r>
        <w:rPr/>
        <w:t>촰係獶券땥殮㍃游</w:t>
      </w:r>
      <w:r>
        <w:rPr/>
        <w:t>ꥃ</w:t>
      </w:r>
      <w:r>
        <w:rPr/>
        <w:t>頯攱吩㴸䃍奮剸渺쉅쉨⽇㈬㟍</w:t>
      </w:r>
      <w:r>
        <w:rPr/>
        <w:t>Ⱖ</w:t>
      </w:r>
      <w:r>
        <w:rPr/>
        <w:t>㵏䐵촫㍀吹㬽䴩쉖剰</w:t>
      </w:r>
      <w:r>
        <w:rPr/>
        <w:t>⡬</w:t>
      </w:r>
      <w:r>
        <w:rPr/>
        <w:t>瞿䕆╰乷촪숬䢩繦쉌樲影㠴柎坕睅啈䌬捕噃␣쉏㭣㙦䪡珂⬨瑲冬畟硃愹你㶘歎⤩䰵䐷</w:t>
      </w:r>
      <w:r>
        <w:rPr/>
        <w:t>⡟⨻⥐⍉⑟</w:t>
      </w:r>
      <w:r>
        <w:rPr/>
        <w:t>瑌嘮㉫潦轊뇍㡑숺㭕秂幹瑺㠦⌴⸽촪길쉥⑆て癸㪩㡞乡뽢敵</w:t>
      </w:r>
      <w:r>
        <w:rPr/>
        <w:t>ⰻ</w:t>
      </w:r>
      <w:r>
        <w:rPr/>
        <w:t>厱⑲╄ぢ쉞䱚䝑祔╯墮楡㩙扈ꅺ圥䕡兔㈻橙愭楠祄ꍧ凂</w:t>
      </w:r>
      <w:r>
        <w:rPr/>
        <w:t>ꕗ</w:t>
      </w:r>
      <w:r>
        <w:rPr/>
        <w:t>礭兰穊潳쉇稯牀婞䥱唊ㅸ堪汐別쉣冡䕈썷槂坋轺숳</w:t>
      </w:r>
      <w:r>
        <w:rPr/>
        <w:t>ꕠ</w:t>
      </w:r>
      <w:r>
        <w:rPr/>
        <w:t>噇䵳⍔咬旂ꄮ愫⍙쉀쵊顺佶恄㐷ꥢ汬亩顟皏獺쉫쉳ꍶ痂쉸䈹㴫썷㉥癢嫂䙧㩋䒱焸</w:t>
      </w:r>
      <w:r>
        <w:rPr/>
        <w:t>ⱄ</w:t>
      </w:r>
      <w:r>
        <w:rPr/>
        <w:t>偷㫃䡞但槃䉈쉙窵⼬촽ㄸ睊</w:t>
      </w:r>
      <w:r>
        <w:rPr/>
        <w:t>ⱎ</w:t>
      </w:r>
      <w:r>
        <w:rPr/>
        <w:t>䑃汌뼵갶女쉕稤獇乊쉺䴪䕯䃂쉦唶⨹촩坦瘲渨㉚믎奮偋츪拂呹뽎头䲡硉숪劣毂㖥杯恋浄癚뾿슡때夯춣ꌦ쉦療朶䔸牤╬攰䐹╊䅾穯娵珂ꍈ싂睒璩쉫摅䙋嗍䔷〱帰Ⓜ䂻潺楖</w:t>
      </w:r>
      <w:r>
        <w:rPr/>
        <w:t>ꔷ</w:t>
      </w:r>
      <w:r>
        <w:rPr/>
        <w:t>伪㪏습⑋츽扯戴숯樽쉧㭱⩷捘碥㜬䙰꺬♪攷瑱埃⑐疩噦㏂☫壂⩲湥纬柂彪⚩栱䈩䉭넥䷍숬丹䓂곍墣㍧㵎</w:t>
      </w:r>
      <w:r>
        <w:rPr/>
        <w:t>ⱁ</w:t>
      </w:r>
      <w:r>
        <w:rPr/>
        <w:t>吭쉲數</w:t>
      </w:r>
      <w:r>
        <w:rPr/>
        <w:t>ꥀ</w:t>
      </w:r>
      <w:r>
        <w:rPr/>
        <w:t>㤤쉘浧⭖輣㴬ㅦ嘫夯⸱⻂습傩</w:t>
      </w:r>
      <w:r>
        <w:rPr/>
        <w:t>ꥉ⯃</w:t>
      </w:r>
      <w:r>
        <w:rPr/>
        <w:t>땞</w:t>
      </w:r>
      <w:r>
        <w:rPr/>
        <w:t>ⵀ</w:t>
      </w:r>
      <w:r>
        <w:rPr/>
        <w:t>睔兗㵃祰橮伷츯⎩桥乂㕥係㡐戨문쵉砷晭朤㔱슥뼮歔夬䭏顔䄹歍梿暩稥制瞻</w:t>
      </w:r>
      <w:r>
        <w:rPr/>
        <w:t>ꕨ⛂</w:t>
      </w:r>
      <w:r>
        <w:rPr/>
        <w:t>䛍轪䁒猤칲癷癣뽬</w:t>
      </w:r>
      <w:r>
        <w:rPr/>
        <w:t>Ɑ</w:t>
      </w:r>
      <w:r>
        <w:rPr/>
        <w:t>㉣悩╺쉷싂䬽⨦惂䡪繕厬꤮䡪쉇剆슿弻</w:t>
      </w:r>
      <w:r>
        <w:rPr/>
        <w:t>⡀</w:t>
      </w:r>
      <w:r>
        <w:rPr/>
        <w:t>抱</w:t>
      </w:r>
      <w:r>
        <w:rPr/>
        <w:t>ⱌ</w:t>
      </w:r>
      <w:r>
        <w:rPr/>
        <w:t>쉸惂⍢䐦쉀㑹漶믂㊣䔶䠮떵䔦姃敲䜬勂煭</w:t>
      </w:r>
      <w:r>
        <w:rPr/>
        <w:t>ⴰ</w:t>
      </w:r>
      <w:r>
        <w:rPr/>
        <w:t>㷂쉎쉭㌨숨䑦塈쉖숷긩幕꥚债伥⹂습䖵拂㨮⚮䥪湀㝙票ㄦ煳璩䥴獳㋎뭖갵䅺긴⯂湇</w:t>
      </w:r>
      <w:r>
        <w:rPr/>
        <w:t>ꦻ</w:t>
      </w:r>
      <w:r>
        <w:rPr/>
        <w:t>朴걀⩑</w:t>
      </w:r>
      <w:r>
        <w:rPr/>
        <w:t>Ɫ</w:t>
      </w:r>
      <w:r>
        <w:rPr/>
        <w:t>橐飃⿂忂⭱ꇍ捌橲穷卦䡇⤨䜻쉨</w:t>
      </w:r>
      <w:r>
        <w:rPr/>
        <w:t>⡩</w:t>
      </w:r>
      <w:r>
        <w:rPr/>
        <w:t>㭨框常縵绂煥轂㉒쉕</w:t>
      </w:r>
      <w:r>
        <w:rPr/>
        <w:t>⠪</w:t>
      </w:r>
      <w:r>
        <w:rPr/>
        <w:t>⽀婸뼸⦡炿깃煥㴬唲摎楍숶쉚婐爴뮣⹅</w:t>
      </w:r>
      <w:r>
        <w:rPr/>
        <w:t>ⲱ</w:t>
      </w:r>
      <w:r>
        <w:rPr/>
        <w:t>믍扤乔㒘啫⥁搽⭆䍰䄶깠꥾噍</w:t>
      </w:r>
      <w:r>
        <w:rPr/>
        <w:t>⡨</w:t>
      </w:r>
      <w:r>
        <w:rPr/>
        <w:t>焭壂淂ꍋ␷</w:t>
      </w:r>
      <w:r>
        <w:rPr/>
        <w:t>ꗂ</w:t>
      </w:r>
      <w:r>
        <w:rPr/>
        <w:t>䑖칩땔습쉇椷칎䑸歏䌶쉥伷쉌⺩싂㜬숥⍀捙啒ꥰ矂㩁숸⨣쉏</w:t>
      </w:r>
      <w:r>
        <w:rPr/>
        <w:t>⡎</w:t>
      </w:r>
      <w:r>
        <w:rPr/>
        <w:t>ㄷ搪쉹뭶墱顷摉硂䍖殿溏숵奸쉎佲敺乺ꥹ坋㏂䶘䐽㕉礳㮬쉦⫂䵉쵎숸쉯椻㠽</w:t>
      </w:r>
      <w:r>
        <w:rPr/>
        <w:t>ⷂ</w:t>
      </w:r>
      <w:r>
        <w:rPr/>
        <w:t>䕮䉢核慡啌ꌤ땬穀㉄</w:t>
      </w:r>
      <w:r>
        <w:rPr/>
        <w:t>⡫⑴</w:t>
      </w:r>
      <w:r>
        <w:rPr/>
        <w:t>玮喘숴䑟</w:t>
      </w:r>
      <w:r>
        <w:rPr/>
        <w:t>ꕳ</w:t>
      </w:r>
      <w:r>
        <w:rPr/>
        <w:t>煄淂⭗䘹뭁彤浦긨쉩뼶䊱啰녬㑇뽧⺘奦숪╢⩢䜬◃䢩䶡</w:t>
      </w:r>
      <w:r>
        <w:rPr/>
        <w:t>꤯</w:t>
      </w:r>
      <w:r>
        <w:rPr/>
        <w:t>扂</w:t>
      </w:r>
      <w:r>
        <w:rPr/>
        <w:t>ꤪ</w:t>
      </w:r>
      <w:r>
        <w:rPr/>
        <w:t>が䜻쉦癤⍊檏깍䉱堺</w:t>
      </w:r>
      <w:r>
        <w:rPr/>
        <w:t>⣂</w:t>
      </w:r>
      <w:r>
        <w:rPr/>
        <w:t>じ숪敟眶毂쏂㑢㌊琸祴剶䁲숴쉮싂뭴</w:t>
      </w:r>
      <w:r>
        <w:rPr/>
        <w:t>ꦻ</w:t>
      </w:r>
      <w:r>
        <w:rPr/>
        <w:t>稴쉀쉶쉪㬲灣䖘㉲携窵꺬⑈瘭涥䵳뇂뿂싃䭨究乾뗃쉾䤣䮱슣쉞䩨塊傏⹖頨쉗슩㔹兮灺㮩燍㣎㉐潯慐숬⫂싂唶獆⮻坹焥䦩ꇂ䩇䀷칥䭱㭧番倮恉⤴숷䥋쵓⫂瑳䭰䑤뭬⍑䐻䯂煌䍅壂泂幎弥┮쉗才쉆汌䒬扙땞쉹桇ꏂ顐璥⩫⶘㡵睓䢻瓃ꥡ㉨卒䁀ㅀ礬슱쉕歪䝱㭞㨰嘮焮彉さ⨶깃灧枮칋畗⬩⽒㕺㥅䱉猰䑧䈯긷瀴椱沿ꍭ珂捆迃繢</w:t>
      </w:r>
      <w:r>
        <w:rPr/>
        <w:t>ꕇ⫂▮</w:t>
      </w:r>
      <w:r>
        <w:rPr/>
        <w:t>숴䱊긫嗂⻂楫楒恄乺橬䊣截佡穎쉟攵縱䏂縹捁㩐녮㥕杖琯喻⹤烂㉀㶘㇂囎瑡녁䍯确卹卤ꇂ♑믂懂쉊쉉㝳炩畇◂쏂㈣兄쉚⫂뮥㐪뭯⬲싍땳灌轭痂抩⛃珂♱쉁䨥㩈㡮堨쉧䨲ꇂ컂兓䴶禩匰ꥮ犡墻䭮</w:t>
      </w:r>
      <w:r>
        <w:rPr/>
        <w:t>ꦡ</w:t>
      </w:r>
      <w:r>
        <w:rPr/>
        <w:t>슣硪〉</w:t>
      </w:r>
      <w:r>
        <w:rPr/>
        <w:t>⡣</w:t>
      </w:r>
      <w:r>
        <w:rPr/>
        <w:t>ꤣ⭮</w:t>
      </w:r>
      <w:r>
        <w:rPr/>
        <w:t>輰䈳佉空摙䷂⥸噵助朹呸</w:t>
      </w:r>
      <w:r>
        <w:rPr/>
        <w:t>ꗂ</w:t>
      </w:r>
      <w:r>
        <w:rPr/>
        <w:t>桅쉖䉓沩캡䐨</w:t>
      </w:r>
      <w:r>
        <w:rPr/>
        <w:t>ⴴ</w:t>
      </w:r>
      <w:r>
        <w:rPr/>
        <w:t>撬츣갪橉䡩熿㜽㘸슮䁀츽滂ㄦ慗顤䅘姂싎殥뭭⍋ㅾ䜱厱佒ㅷ啙䩫쌹⫂癮慸쉕獊焩敫繌圸슩咘参⹁ㄭ义癣㭊䭯</w:t>
      </w:r>
      <w:r>
        <w:rPr/>
        <w:t>ꔬ</w:t>
      </w:r>
      <w:r>
        <w:rPr/>
        <w:t>瀩쉴湮䄩匳㌲輭怭乕썘煷眰䭉⛎浫橢⭪晖</w:t>
      </w:r>
      <w:r>
        <w:rPr/>
        <w:t>ⱪ╦</w:t>
      </w:r>
      <w:r>
        <w:rPr/>
        <w:t>뮵烂㏂灾㝚㔴桊䅉甤㜪婞숦㉥廂橇䫂搣䈦</w:t>
      </w:r>
      <w:r>
        <w:rPr/>
        <w:t>ꖏ</w:t>
      </w:r>
      <w:r>
        <w:rPr/>
        <w:t>〰䔩揂㝧䊡祺䴳까瑶딲眥杚싃渹넣党塨⩔牞㥄쉮乂⍖䱅濂睲炱㝔䟂䬳쵈穱杦䦏䕟畸升強</w:t>
      </w:r>
      <w:r>
        <w:rPr/>
        <w:t>ꥉ</w:t>
      </w:r>
      <w:r>
        <w:rPr/>
        <w:t>摦熱쉥沘</w:t>
      </w:r>
      <w:r>
        <w:rPr/>
        <w:t>ⵄ</w:t>
      </w:r>
      <w:r>
        <w:rPr/>
        <w:t>㩩쉖刲䥨瑴䔱䔭䑅㍫氭딣쉂㙖町㘲浧숴娱慺㌥癏媮ㅄ䔪祍䱵䕭晐辩杆䃂瑏䡥潪㵗礵顠썄䐭싍㐴䴮䁐㵂</w:t>
      </w:r>
      <w:r>
        <w:rPr/>
        <w:t>ꗂ</w:t>
      </w:r>
      <w:r>
        <w:rPr/>
        <w:t>䑓灺兵걓剠쉴垏넯ꍩ匬僂뭺䍮扒숤奬㩌뾬塇婘潅</w:t>
      </w:r>
      <w:r>
        <w:rPr/>
        <w:t>⡙</w:t>
      </w:r>
      <w:r>
        <w:rPr/>
        <w:t>婆䭃슩츪轚㵩幋竃꥖⩬㠷か</w:t>
      </w:r>
      <w:r>
        <w:rPr/>
        <w:t>Ⱪ</w:t>
      </w:r>
      <w:r>
        <w:rPr/>
        <w:t>싂渳쉊允䫂穞䊱</w:t>
      </w:r>
      <w:r>
        <w:rPr/>
        <w:t>ⴻ</w:t>
      </w:r>
      <w:r>
        <w:rPr/>
        <w:t>䂡恅㠨㵊楺奄瀻컂㏂幗槂숸⑶湂</w:t>
      </w:r>
      <w:r>
        <w:rPr/>
        <w:t>ⳃ</w:t>
      </w:r>
      <w:r>
        <w:rPr/>
        <w:t>䊬楏浅橚⩲⸰捉璥灏㍦廃软⍭땢쉹⪡繁磂슩숊圸ㅒ渲仍⍫竂䑖坭䈮칇쉞䬪䨭䁫涘㇂卣㏂弮䒏噌쉃暘爪搴橵㡣㞵㤭㔪쉎朷單긤⑮丷녴쉔⬨琶㙖깚䜣眩㤤㉣奞㜻㙳瓂獫㫎䬱係쎩⭍卩쉦䂿䚣偄䩊ꇂ</w:t>
      </w:r>
      <w:r>
        <w:rPr/>
        <w:t>ⵤ꥕</w:t>
      </w:r>
      <w:r>
        <w:rPr/>
        <w:t>숷㙒䝞뽩愷祋⸭䀬才辏ꎮ椮䞩为刦㩅恩썪썭秂뗂矂ꄷ档䜨咿沩灷㶮橌㌵♪盂欦╨䌫⴬珍歱㵧⭌䬫ィ坏뿃兾ꏎ쉊愣⪏䡤协쉠습㵥뗂䕨䬶帤灖繴뮻怩</w:t>
      </w:r>
      <w:r>
        <w:rPr/>
        <w:t>ⱏ</w:t>
      </w:r>
      <w:r>
        <w:rPr/>
        <w:t>䧂囂輪䡎愳쉤嘭爺穖瑬쵙澘⿎况嫍쉑剧洪⑬䭶硇獗惂扯幤쵖</w:t>
      </w:r>
      <w:r>
        <w:rPr/>
        <w:t>꤭ꦬ</w:t>
      </w:r>
      <w:r>
        <w:rPr/>
        <w:t>権縹汔㦻걊䶥쉃㷂櫂䙬媩昮㇂⽗ꏂ偗佨䅥㭃ꄳ張ꥫ㵹戳灺㥯⼭숹넫祩긦慒㨩恘딻㙞㍁洹ꥮ곂쉨쉹氣䤪</w:t>
      </w:r>
      <w:r>
        <w:rPr/>
        <w:t>ꥆ</w:t>
      </w:r>
      <w:r>
        <w:rPr/>
        <w:t>쉪⽦㥙⑋⩉⍫⩵</w:t>
      </w:r>
      <w:r>
        <w:rPr/>
        <w:t>ꔸ╩</w:t>
      </w:r>
      <w:r>
        <w:rPr/>
        <w:t>㬽灘歈</w:t>
      </w:r>
      <w:r>
        <w:rPr/>
        <w:t>⡒</w:t>
      </w:r>
      <w:r>
        <w:rPr/>
        <w:t>슩⥸吵쌶轘쉞숬슥⿂㎮䶵扌湶㕕⥈䑕䡖䈷悏囎䪩㕐㕩捧申㒬栣琥㨹匭싂䧂╀뭫楔欽猹毂杗昴쉔숪䅱禩癃쉵</w:t>
      </w:r>
      <w:r>
        <w:rPr/>
        <w:t>ꥃ</w:t>
      </w:r>
      <w:r>
        <w:rPr/>
        <w:t>址汮慕碩╥⑬⌶沘뭊썖畖漹⍆页╶䰹㍫烂頸棂媡칎꥞䜣捧䘯숹⾻癕ꥬ䨣唭摾㤩夹晲䱀䫂♔쉙䞩㈰帪䋎⽅杏</w:t>
      </w:r>
      <w:r>
        <w:rPr/>
        <w:t>⠷</w:t>
      </w:r>
      <w:r>
        <w:rPr/>
        <w:t>䉆쉥潣璱䙕</w:t>
      </w:r>
      <w:r>
        <w:rPr/>
        <w:t>ⴶ</w:t>
      </w:r>
      <w:r>
        <w:rPr/>
        <w:t>쉦</w:t>
      </w:r>
      <w:r>
        <w:rPr/>
        <w:t>Ⳃ</w:t>
      </w:r>
      <w:r>
        <w:rPr/>
        <w:t>䉞䍙占⬬</w:t>
      </w:r>
      <w:r>
        <w:rPr/>
        <w:t>ⱍ</w:t>
      </w:r>
      <w:r>
        <w:rPr/>
        <w:t>稳ㅯ䆩㭳ꅗ㡺</w:t>
      </w:r>
      <w:r>
        <w:rPr/>
        <w:t>ⴲ♖</w:t>
      </w:r>
      <w:r>
        <w:rPr/>
        <w:t>⡠</w:t>
      </w:r>
      <w:r>
        <w:rPr/>
        <w:t>㝩灘焸彙潣쉗길</w:t>
      </w:r>
      <w:r>
        <w:rPr/>
        <w:t>ⳃ</w:t>
      </w:r>
      <w:r>
        <w:rPr/>
        <w:t>亿儶顥⫂䅶칱牑㫂卄꥖⸪쵆숤浙瑢</w:t>
      </w:r>
      <w:r>
        <w:rPr/>
        <w:t>ⶣ</w:t>
      </w:r>
      <w:r>
        <w:rPr/>
        <w:t>䘹瀨숪瓂쉍⤣帺婲㭡</w:t>
      </w:r>
      <w:r>
        <w:rPr/>
        <w:t>ꔣ</w:t>
      </w:r>
      <w:r>
        <w:rPr/>
        <w:t>쉐睸䬫쉖슩</w:t>
      </w:r>
      <w:r>
        <w:rPr/>
        <w:t>⠷</w:t>
      </w:r>
      <w:r>
        <w:rPr/>
        <w:t>㵵</w:t>
      </w:r>
      <w:r>
        <w:rPr/>
        <w:t>ⵆ</w:t>
      </w:r>
      <w:r>
        <w:rPr/>
        <w:t>杙扎㜹䥞暩慵杫楄轚獙䂻瑟氦䖱뽑⑌䍓噠瑃儵䛂쉪쉾</w:t>
      </w:r>
      <w:r>
        <w:rPr/>
        <w:t>꤫␽</w:t>
      </w:r>
      <w:r>
        <w:rPr/>
        <w:t>䗂桦긽佊囎숮樽䱈瑍䵱轌숮걉⩂求쉵壂歬쵨㓂껎◂㩊扙幖ꍍ绎䙵橖⩀䵈칶䶩輱息搵䀥欴䉠㐭⏃潂㥫䔨䩶甬♐쉸婢䭡㍰搽买♣㥁䈭㵴♙硏䭆癟沣䴷ㄺ栦</w:t>
      </w:r>
      <w:r>
        <w:rPr/>
        <w:t>ⱖ</w:t>
      </w:r>
      <w:r>
        <w:rPr/>
        <w:t>䉱煢奮㤷催㚩䍮堰ㅅ氪砣</w:t>
      </w:r>
      <w:r>
        <w:rPr/>
        <w:t>⢵</w:t>
      </w:r>
      <w:r>
        <w:rPr/>
        <w:t>ꄫ쉬壂櫂걍땾</w:t>
      </w:r>
      <w:r>
        <w:rPr/>
        <w:t>ꥁ</w:t>
      </w:r>
      <w:r>
        <w:rPr/>
        <w:t>戹껂⌵䛂슻⨥坵싂棂悻漹烃</w:t>
      </w:r>
      <w:r>
        <w:rPr/>
        <w:t>ꤵ</w:t>
      </w:r>
      <w:r>
        <w:rPr/>
        <w:t>㝴숽⽌싂쎩繗䚱䭤♸扨睚쉒挨䭵洭䴊슩两火⨣㘩⭆♤垻橵竍浲渺坚䡋扔囂⯂⤰橕⍥䥸ㅍ塈縻</w:t>
      </w:r>
      <w:r>
        <w:rPr/>
        <w:t>ꥐ</w:t>
      </w:r>
      <w:r>
        <w:rPr/>
        <w:t>숪祧⤬䩉땘䉁由걏牢呞兇堹㙑⩱䵍䡄礲彁䡍䡕秂싂⬹幊싂昱樣싂喬㚥쉆䜪㑃䞩殣⬺슿걔㪮扢췂つ輮牐敬噆仂娤녟쉬ꄨ兕繌⭬쉫┫歆䱂兂噁亩婙⩂卂㝩风歷䁠稴狎</w:t>
      </w:r>
      <w:r>
        <w:rPr/>
        <w:t>ꥃ</w:t>
      </w:r>
      <w:r>
        <w:rPr/>
        <w:t>갯⵨繓咏▮ぐ欶뮩睲</w:t>
      </w:r>
      <w:r>
        <w:rPr/>
        <w:t>⡄</w:t>
      </w:r>
      <w:r>
        <w:rPr/>
        <w:t>䔻唻猣攻뇂쉑恙䌰啦깱쉦㣂뽯㖩⑾㥩䙕곂偄㭅严쉌杲潀ꍐ䋂獀版塖瘤䥅䫍启殻䨣숥䶿䉉쉆澡㉀汪獮嘸塔卞䫂慎䀪㐥숪㔦䲻쉰갦ꍘ⪵㓂䝺⚻䴹슬㕥╢媡杲呇묭⦵㏂ㅕ걉繮捲⭐丽囂橳ォ㝅㝶쉄䌽쉅卡㞘ど繬ꌱ㥃쉅潟顪吲쉟㵆㡕嘴昭烃뽹瑂歉</w:t>
      </w:r>
      <w:r>
        <w:rPr/>
        <w:t>ꖏ</w:t>
      </w:r>
      <w:r>
        <w:rPr/>
        <w:t>녆⿂㩯浓䡨츪䄲炱⩷妱灁쉋権칷ꥴ츭垩呱캏⬯搮潔游㩔㤶㝲㝭轱䐳녪愱牑숪扟〪歂쉮噄步损⤽뼹男⾡绂쌵㧂湩矂竍㯂怭楫飃㩍㘶䓂쏂㙬숲쉪吮係䡆</w:t>
      </w:r>
      <w:r>
        <w:rPr/>
        <w:t>꧂</w:t>
      </w:r>
      <w:r>
        <w:rPr/>
        <w:t>䔯歠</w:t>
      </w:r>
      <w:r>
        <w:rPr/>
        <w:t>ꕢ</w:t>
      </w:r>
      <w:r>
        <w:rPr/>
        <w:t>轋伹⩃活쌷♲캻弪瑍檣穾싍䰱䍈ꥥ埂썄穱枻䴶</w:t>
      </w:r>
      <w:r>
        <w:rPr/>
        <w:t>ⰶ</w:t>
      </w:r>
      <w:r>
        <w:rPr/>
        <w:t>䢥乁䥘採摞瓂獚</w:t>
      </w:r>
      <w:r>
        <w:rPr/>
        <w:t>ꕀ</w:t>
      </w:r>
      <w:r>
        <w:rPr/>
        <w:t>獸湑칫町싂婶걈싂挷䘸⨨瑾뼻飂걏</w:t>
      </w:r>
      <w:r>
        <w:rPr/>
        <w:t>ⱊ</w:t>
      </w:r>
      <w:r>
        <w:rPr/>
        <w:t>獄슣殏䁃넹䈦갤</w:t>
      </w:r>
      <w:r>
        <w:rPr/>
        <w:t>⡚</w:t>
      </w:r>
      <w:r>
        <w:rPr/>
        <w:t>奙</w:t>
      </w:r>
      <w:r>
        <w:rPr/>
        <w:t>⡳</w:t>
      </w:r>
      <w:r>
        <w:rPr/>
        <w:t>ꥤ슻硖䕲쉟瑺⨪䁮摍䄸噀⑙昩䃂䂬䭟㞩墩숥</w:t>
      </w:r>
      <w:r>
        <w:rPr/>
        <w:t>ⱉ</w:t>
      </w:r>
      <w:r>
        <w:rPr/>
        <w:t>㡠</w:t>
      </w:r>
      <w:r>
        <w:rPr/>
        <w:t>ꤻ</w:t>
      </w:r>
      <w:r>
        <w:rPr/>
        <w:t>礦祵㝘䭡潷䄷敊쉱刹␪㍇漭祆恕놥優⭎쉆㨦嗂㕡乡媣ヂ漣꺥㭵歴䙡伷뭐伲싂庣㙍썊唦〨䉷ㅉ牠깓瑁獚㕾䂩砫ꥸ廂뾻天㍏䂻祤兺噢䦮썙숫㍑</w:t>
      </w:r>
      <w:r>
        <w:rPr/>
        <w:t>Ⱳ</w:t>
      </w:r>
      <w:r>
        <w:rPr/>
        <w:t>ꥁ</w:t>
      </w:r>
      <w:r>
        <w:rPr/>
        <w:t>升䬸瑱䑄⥊㭟⽆⨱佭摆쉵깹ꄻ㈩䱸䅖⬣⭊瘤願땹儣浦戱櫂頯潣倰橥⩃煫딥⥮澩䂡こ㩩깰쌰㮘瑕슬煵样䅏</w:t>
      </w:r>
      <w:r>
        <w:rPr/>
        <w:t>ꗂ</w:t>
      </w:r>
      <w:r>
        <w:rPr/>
        <w:t>秂䥓춵ꎿ⹅숨捌敉擂党ㄽ瞣堳戭뮮勂䁨㜳㴰㝌䅌摾⼳睦祁秂䰬潧倲⫂氷歶ꅱ癦穮숯傏痎⨰걏輴煡縤焻洦숻䧂顢⼊梩㯂㩊캣猣猭䇍倨⭮숨绂깮⩳区컂剾슩䩂竎㩧睴䀤䧂</w:t>
      </w:r>
      <w:r>
        <w:rPr/>
        <w:t>ꖿ</w:t>
      </w:r>
      <w:r>
        <w:rPr/>
        <w:t>炻䥢⍠㷂쉸썯㡉梣珂䉋甤迂啠㬮⍂㝸噁䃂汎䑱参⪡扡떵⨯</w:t>
      </w:r>
      <w:r>
        <w:rPr/>
        <w:t>ⷃ</w:t>
      </w:r>
      <w:r>
        <w:rPr/>
        <w:t>浤䰺ꅸ唭</w:t>
      </w:r>
      <w:r>
        <w:rPr/>
        <w:t>ꥂ</w:t>
      </w:r>
      <w:r>
        <w:rPr/>
        <w:t>焩ꅅㅾ⯂㨴㍪⽪疘禱쉁㩬슡ꥦ㩉쉰睮歷〲⾩坓版㐫㖵歰뼮녅쉔樨䋂玘䅏侩쉀</w:t>
      </w:r>
      <w:r>
        <w:rPr/>
        <w:t>ⱘ⴨</w:t>
      </w:r>
      <w:r>
        <w:rPr/>
        <w:t>숷ꥸ歅⩏ꌵ</w:t>
      </w:r>
      <w:r>
        <w:rPr/>
        <w:t>ⱎ</w:t>
      </w:r>
      <w:r>
        <w:rPr/>
        <w:t>硕椫쉢繣炩썫頬瘯㑐佚䉁㑓坮庵쉡䔦쉇䱍穚さ䥟뼣</w:t>
      </w:r>
      <w:r>
        <w:rPr/>
        <w:t>ⵚ</w:t>
      </w:r>
      <w:r>
        <w:rPr/>
        <w:t>僂弪뭓佉楧딣쉚⪏䅮滂捡⾘坟洸䤰쉏ꎩ吥♞乘㏂氳永☯剮⩠땦婔䠴⍞ꍎ숬祀港</w:t>
      </w:r>
      <w:r>
        <w:rPr/>
        <w:t>ⱋ⡣</w:t>
      </w:r>
      <w:r>
        <w:rPr/>
        <w:t>捐挶㓂塌席䜯毂辏侻㵀䕱睧놩숻奍䖮쉎쉰ꍲ쉟쉰䉅縺硾녒呎䑘슮ꆵ䜯用㫂䝆晾喏獥皥⭢禿㴵䴲硹⩯〱杢煹䌵硟䕭묣쉇睫ꄤ쎥</w:t>
      </w:r>
      <w:r>
        <w:rPr/>
        <w:t>ꗂ</w:t>
      </w:r>
      <w:r>
        <w:rPr/>
        <w:t>䭪</w:t>
      </w:r>
      <w:r>
        <w:rPr/>
        <w:t>꧂</w:t>
      </w:r>
      <w:r>
        <w:rPr/>
        <w:t>㡁祓쉈迂䘫牮⌻</w:t>
      </w:r>
      <w:r>
        <w:rPr/>
        <w:t>ⱡ</w:t>
      </w:r>
      <w:r>
        <w:rPr/>
        <w:t>慕佐凂뼫爸╗㠽썋䭌㍌稣唴稪砪걙っ佐灭</w:t>
      </w:r>
      <w:r>
        <w:rPr/>
        <w:t>Ⲭ</w:t>
      </w:r>
      <w:r>
        <w:rPr/>
        <w:t>嘪浭㫂吣偆爽祃打佲呆ꄯ潃슡숤晊搨た捅썰婣彥帶㝃敂䜮縯뇂㓂㙭娥椸攻楂䑠〨塯桤䥑敐悩縨晉硦숽殡䌰倶慣漥啕瑶痂剪䱾㡚뗂⸣怩㤦捁</w:t>
      </w:r>
      <w:r>
        <w:rPr/>
        <w:t>ꗂ</w:t>
      </w:r>
      <w:r>
        <w:rPr/>
        <w:t>뽞숩䤱顬</w:t>
      </w:r>
      <w:r>
        <w:rPr/>
        <w:t>ꕄ</w:t>
      </w:r>
      <w:r>
        <w:rPr/>
        <w:t>瑒긩⭫㮮㍭涩숺幌㥌촸摍掮쵗璿慲榿嫂♚䲿䶿䵳慶칒䱃</w:t>
      </w:r>
      <w:r>
        <w:rPr/>
        <w:t>ꤶ</w:t>
      </w:r>
      <w:r>
        <w:rPr/>
        <w:t>䬫꺥ꍞ剃䑀僂⭘숻殣⫂框㩉偎搦슿䯂싃敌犮捧顬甯䍫抿娮슩곂㝢奴禩焤轒顥숤쉪뼩묣䞏堥䁟顪䬯歏ꆘ濂깣摲넶浇ㄽ區䳂眷畏㷂⍎扃䙁䆬숯㗂䢏뽞歚칧촻㣂⨳瀰㩣壂抬仂䚘牸땣偦牑䷃塍㉤⩪䣂獉넦⽤柂쵩桖㩊礣㩾</w:t>
      </w:r>
      <w:r>
        <w:rPr/>
        <w:t>ꕇ</w:t>
      </w:r>
      <w:r>
        <w:rPr/>
        <w:t>쉁䳂㉧棂獁</w:t>
      </w:r>
      <w:r>
        <w:rPr/>
        <w:t>ꤷ⑊</w:t>
      </w:r>
      <w:r>
        <w:rPr/>
        <w:t>㵣⽔⶿쉗瑮杂</w:t>
      </w:r>
      <w:r>
        <w:rPr/>
        <w:t>⠥</w:t>
      </w:r>
      <w:r>
        <w:rPr/>
        <w:t>役㤪⨽ꎵ㫂⏂슩䡰湗愳佯祗乂㖿㙑㢡겮祦姂</w:t>
      </w:r>
      <w:r>
        <w:rPr/>
        <w:t>ꕂ◂</w:t>
      </w:r>
      <w:r>
        <w:rPr/>
        <w:t>奔泂뗂쉌㫂숯穾伬␳晥⌦啥犵㵆き樬</w:t>
      </w:r>
      <w:r>
        <w:rPr/>
        <w:t>ꕬ⍮</w:t>
      </w:r>
      <w:r>
        <w:rPr/>
        <w:t>縭⑓╶⽞ꅬ顮컎獌⸵䠬娩뿃娥杭⭡㑍㍟⑯懂䉖彰姂㙭䩍䝇㕚摸掘㥕⭈㋂⚩⹶噘☤挊辩⽧祳ꌩ䁓⭏焰卩ꇍ㴣</w:t>
      </w:r>
      <w:r>
        <w:rPr/>
        <w:t>⡓</w:t>
      </w:r>
      <w:r>
        <w:rPr/>
        <w:t>潋⥺쉸杗䡥</w:t>
      </w:r>
      <w:r>
        <w:rPr/>
        <w:t>ꥁ</w:t>
      </w:r>
      <w:r>
        <w:rPr/>
        <w:t>겘䑄䫎ㆿ䧃걡ꍏ㈽쉷슱썐㴣싂뽆</w:t>
      </w:r>
      <w:r>
        <w:rPr/>
        <w:t>ⴵ⩳</w:t>
      </w:r>
      <w:r>
        <w:rPr/>
        <w:t>倸䬪䕱깩♞╰쏍䙉㛂潣祲獴䈣璻슬쉦㉾纘汉琥䱘</w:t>
      </w:r>
      <w:r>
        <w:rPr/>
        <w:t>꤬</w:t>
      </w:r>
      <w:r>
        <w:rPr/>
        <w:t>츥쉗⩅䵄埂╸쉓丵䩧㥠䨽쉩㖿깶楏妱哂㵹슏㯂帮</w:t>
      </w:r>
      <w:r>
        <w:rPr/>
        <w:t>ꦱ</w:t>
      </w:r>
      <w:r>
        <w:rPr/>
        <w:t>懂灮慢┤殏皬愯썎㮏䠺㉍㑁堯슣숥焻걃捙뗂晧䔥摣㮿溩䭣ꌵ恈歙睵㵪⍢</w:t>
      </w:r>
      <w:r>
        <w:rPr/>
        <w:t>ꕷ</w:t>
      </w:r>
      <w:r>
        <w:rPr/>
        <w:t>戬奵㠫灉깘䢵睶䁐뭺塡枡嚿ぷ焯稳쉴③쉫ꏂ潪幆싂䓂䏂깁䑷畣娪뮿㵬⸸机쉷⵵廂䵞걀슩顊堷</w:t>
      </w:r>
      <w:r>
        <w:rPr/>
        <w:t>ⱑ</w:t>
      </w:r>
      <w:r>
        <w:rPr/>
        <w:t>汾□</w:t>
      </w:r>
      <w:r>
        <w:rPr/>
        <w:t>ꕈ</w:t>
      </w:r>
      <w:r>
        <w:rPr/>
        <w:t>㵥橺垿杕東㙌㜷䀳坸䞣祏噩秂♳꤮⪘搲䢣恞冣埂䢿恱䑁煕浾⼦䑸</w:t>
      </w:r>
      <w:r>
        <w:rPr/>
        <w:t>꧂</w:t>
      </w:r>
      <w:r>
        <w:rPr/>
        <w:t>条浳䎱㩥瘹뾱穑㡈眭쉸⑾䀴怱䛍牍浤瀹㖵轥祁쉦㩷䴥纘㩇呴祏㌺圲䳂㌨숳㇂䀶礩㑄⍈彇⩏㷂ꍧ伣㉭渷硹쉱嗃䕯쉉뽂⎱磂癖╈佣佴䗂⩀⩓㉯䭁牤廂ꍞ兎燃忂㥸㩔縪恔䗂䠴㏂썖彶朽䥰濂匯契灪熻㥌呑幋昸䍡</w:t>
      </w:r>
      <w:r>
        <w:rPr/>
        <w:t>ꥎ</w:t>
      </w:r>
      <w:r>
        <w:rPr/>
        <w:t>칤材䈱嫂</w:t>
      </w:r>
      <w:r>
        <w:rPr/>
        <w:t>ꥀ</w:t>
      </w:r>
      <w:r>
        <w:rPr/>
        <w:t>긭</w:t>
      </w:r>
      <w:r>
        <w:rPr/>
        <w:t>ꥇ</w:t>
      </w:r>
      <w:r>
        <w:rPr/>
        <w:t>塞䁵戵䉕싃朦䘬槂䍾뽡䝴⛂⍰坷暘⴬横ぴ殱煡ꥫ뭴㕧焲뾏쉔꺣头䡸橕䵌奋啥▣</w:t>
      </w:r>
      <w:r>
        <w:rPr/>
        <w:t>ⶩ</w:t>
      </w:r>
      <w:r>
        <w:rPr/>
        <w:t>㭐参敇杳</w:t>
      </w:r>
      <w:r>
        <w:rPr/>
        <w:t>ꤦ</w:t>
      </w:r>
      <w:r>
        <w:rPr/>
        <w:t>츫捾</w:t>
      </w:r>
      <w:r>
        <w:rPr/>
        <w:t>ⵙ</w:t>
      </w:r>
      <w:r>
        <w:rPr/>
        <w:t>也畫圪깎搲ꎏ掘ꥷ塧坷甸슥繲璏꺿煢咬♵쉗橘盂桞䕀⹅칬㑂掏毂穂㡊쉷⥤䪩㬳꥾株㴺믎⛎丩勃ꍐ灸</w:t>
      </w:r>
      <w:r>
        <w:rPr/>
        <w:t>ꖥ</w:t>
      </w:r>
      <w:r>
        <w:rPr/>
        <w:t>塬傣䴫㥍</w:t>
      </w:r>
      <w:r>
        <w:rPr/>
        <w:t>Ȿ⥍</w:t>
      </w:r>
      <w:r>
        <w:rPr/>
        <w:t>浆╋㩖浒剂⥣㬯轈㭖땄㫂⹹癥⵹ꌽꥥ㈽娣癭娱䥸㩥䕾꥘䴭輱쉃슿佪숮뭉쉯䰲⚡딨溣个숻뼺</w:t>
      </w:r>
      <w:r>
        <w:rPr/>
        <w:t>ⵧ</w:t>
      </w:r>
      <w:r>
        <w:rPr/>
        <w:t>獈츷祅㈩⍄ꄻ⩋だ㋎┮ㅄ愣㍯欸瑷뽰戣席匦슏⑱捰潔䉓揂쵀춏⧍딮曂㝷ㆩ䷂쉲硃掿슥㡠睞㙄㓎䚬剁䐳囃⩵乁칰熩䀴形ㅤ숤묤㕹</w:t>
      </w:r>
      <w:r>
        <w:rPr/>
        <w:t>⡟</w:t>
      </w:r>
      <w:r>
        <w:rPr/>
        <w:t>煕杲숥싂㩧煕쵯慐⽬穈䴭⻍癆癹僂䮮㣂㴵䉍숸ꍞ⥳⌳쉬徿믂䲵ㅳ䬤딣墵䑱损煬瀸塋㌷批票䈥㍳潤뭥欻숊樤䓂뽙䕡䘭棂䬨槂</w:t>
      </w:r>
      <w:r>
        <w:rPr/>
        <w:t>⠽</w:t>
      </w:r>
      <w:r>
        <w:rPr/>
        <w:t>潰汬쉘䷎浮勂顗쉢䩟姍䆏䃂䆱晁㥅橱呶弥琽ㄷ넪橱泂搹奓琨넨迂㔬䐭穏㥖洩〹瘨参㷎摸戺⪮</w:t>
      </w:r>
      <w:r>
        <w:rPr/>
        <w:t>ⱖ</w:t>
      </w:r>
      <w:r>
        <w:rPr/>
        <w:t>㤺숤䔱</w:t>
      </w:r>
      <w:r>
        <w:rPr/>
        <w:t>ⵈ</w:t>
      </w:r>
      <w:r>
        <w:rPr/>
        <w:t>玩㭳뭆䡏摩⼲婚伨쉏䑴㘳娥渺쉐㦱⥰猪匪睹숪䑎⦵녯惃묤ꌬ摹兩浩┤㉕由㈺⽵䕈頨</w:t>
      </w:r>
      <w:r>
        <w:rPr/>
        <w:t>ⵏ</w:t>
      </w:r>
      <w:r>
        <w:rPr/>
        <w:t>彠煚窘濂剭㍯怦楌䀯奃㬱䵌뽸煲⍀</w:t>
      </w:r>
      <w:r>
        <w:rPr/>
        <w:t>⢱</w:t>
      </w:r>
      <w:r>
        <w:rPr/>
        <w:t>㩌繭乎㜮겣轭</w:t>
      </w:r>
      <w:r>
        <w:rPr/>
        <w:t>ꦻ</w:t>
      </w:r>
      <w:r>
        <w:rPr/>
        <w:t>迂⭮瀲セꍸ剎㩥纡䕘烂䍦⭈爦갪ꇂ㈩┨칤</w:t>
      </w:r>
      <w:r>
        <w:rPr/>
        <w:t>⡬</w:t>
      </w:r>
      <w:r>
        <w:rPr/>
        <w:t>숪䍺⪡匭呅欴</w:t>
      </w:r>
      <w:r>
        <w:rPr/>
        <w:t>⡗</w:t>
      </w:r>
      <w:r>
        <w:rPr/>
        <w:t>썣爳㑹ꅕ㐱帣뽯䕮伫╷ㅠ</w:t>
      </w:r>
      <w:r>
        <w:rPr/>
        <w:t>ꕫ</w:t>
      </w:r>
      <w:r>
        <w:rPr/>
        <w:t>光㴴땰扞瀫㥉慰摘ꥶ</w:t>
      </w:r>
      <w:r>
        <w:rPr/>
        <w:t>ⲿ</w:t>
      </w:r>
      <w:r>
        <w:rPr/>
        <w:t>捰㦣⬪頷楆䅳뮏焴頯䅄癦쉅楄㗂慧⩮㩖㕷㔨瞱⺻砹楠乲㒡</w:t>
      </w:r>
      <w:r>
        <w:rPr/>
        <w:t>꧍</w:t>
      </w:r>
      <w:r>
        <w:rPr/>
        <w:t>梻싂睶晍汬䔪</w:t>
      </w:r>
      <w:r>
        <w:rPr/>
        <w:t>⣂</w:t>
      </w:r>
      <w:r>
        <w:rPr/>
        <w:t>椷㴦⾘慍⩙竂㉈</w:t>
      </w:r>
      <w:r>
        <w:rPr/>
        <w:t>꥟</w:t>
      </w:r>
      <w:r>
        <w:rPr/>
        <w:t>쉐뽂㵱⽓㧂係彅䁹싂䇂硵쉡츥숽ꏃ氩顙⩣䢏㣂劻㵃㪡䅎䐬㢥穹</w:t>
      </w:r>
      <w:r>
        <w:rPr/>
        <w:t>ⱘ</w:t>
      </w:r>
      <w:r>
        <w:rPr/>
        <w:t>⿂㬦睓奩뽶䁷拂⬸</w:t>
      </w:r>
      <w:r>
        <w:rPr/>
        <w:t>꥓</w:t>
      </w:r>
      <w:r>
        <w:rPr/>
        <w:t>䯎</w:t>
      </w:r>
      <w:r>
        <w:rPr/>
        <w:t>ꕶ</w:t>
      </w:r>
      <w:r>
        <w:rPr/>
        <w:t>㬹畘⭟䐸暻玩㍐噺␪捘轓믂周⎣傏䡯䣍歩갭䒡奷吮毂㕍祏⭧뽉䏂♙䁹ㅤ䅉녙숱兦쉈姂瘻⹚㮩汶噇楡┲</w:t>
      </w:r>
      <w:r>
        <w:rPr/>
        <w:t>ⱡ</w:t>
      </w:r>
      <w:r>
        <w:rPr/>
        <w:t>癍칆</w:t>
      </w:r>
      <w:r>
        <w:rPr/>
        <w:t>ⷂ</w:t>
      </w:r>
      <w:r>
        <w:rPr/>
        <w:t>㮘汐ㅞ牠쉍畐砨氬睂䉱㴯㐬⫂뇂啔땹ꏂ㣂쉆겥⚬⻂⬫ꍃ⚩轚啘瑳거㵗숷</w:t>
      </w:r>
      <w:r>
        <w:rPr/>
        <w:t>꥓</w:t>
      </w:r>
      <w:r>
        <w:rPr/>
        <w:t>塷</w:t>
      </w:r>
      <w:r>
        <w:rPr/>
        <w:t>⣍⪻</w:t>
      </w:r>
      <w:r>
        <w:rPr/>
        <w:t>㩪汈썇児긤ど穊毂愷飂塢昦䀷⥷穂䃂猺ꅌ㬵眩啳汗擂딳㴫⼣㟂稽땘⹯朮お쉭䭁甫⑟ꍓ␻숪싂〫䐤瘰ꥱ祪焽묥伽</w:t>
      </w:r>
      <w:r>
        <w:rPr/>
        <w:t>ⱸ</w:t>
      </w:r>
      <w:r>
        <w:rPr/>
        <w:t>㍎渲</w:t>
      </w:r>
      <w:r>
        <w:rPr/>
        <w:t>⡭</w:t>
      </w:r>
      <w:r>
        <w:rPr/>
        <w:t>乍쉚恢绍㡓숨</w:t>
      </w:r>
      <w:r>
        <w:rPr/>
        <w:t>ⷂ</w:t>
      </w:r>
      <w:r>
        <w:rPr/>
        <w:t>潹쉣楠漰曎䘱슮㇂溩洵㕐</w:t>
      </w:r>
      <w:r>
        <w:rPr/>
        <w:t>꧂</w:t>
      </w:r>
      <w:r>
        <w:rPr/>
        <w:t>䱎䏂㎡払敷숬䩬灴⭎祖姂㩓䮏櫂䟂䉩쉔</w:t>
      </w:r>
      <w:r>
        <w:rPr/>
        <w:t>ꔪ</w:t>
      </w:r>
      <w:r>
        <w:rPr/>
        <w:t>恑焵煁幺儨暱散㉇쉥婤绂硒瑴帵毂㩗䝣繬㫂</w:t>
      </w:r>
      <w:r>
        <w:rPr/>
        <w:t>ꕬ</w:t>
      </w:r>
      <w:r>
        <w:rPr/>
        <w:t>癚攺淂畧⑪◂䵭츸㉐䩵咵㜫㵚杫숯均䑆轱噮埂併䦱䉬칪獷偎墘뗂䉈숷偃汭놥抩♌숥幋䅔썆㙬摦亵䉬頷繶싂⩟噃␸盂뾱䁔囎擂ㅚ⭬敏为㉭戥</w:t>
      </w:r>
      <w:r>
        <w:rPr/>
        <w:t>ꕺ</w:t>
      </w:r>
      <w:r>
        <w:rPr/>
        <w:t>溏㎏䘰㡩灘ꌪ硒獔슩쉙곂樲䩏䭠佧칤頊婣䲱欫䔬뽏㟎쉬㙅␵㕆繤䩯⨱뽹㡬쉟걫슣䆥收噊</w:t>
      </w:r>
      <w:r>
        <w:rPr/>
        <w:t>꥟</w:t>
      </w:r>
      <w:r>
        <w:rPr/>
        <w:t>獵乷䠩㗂乍忍⤶⭢썊䥫迍愭╉䝰佧뮡숪〦听摾汙컎㠭䱈㠪</w:t>
      </w:r>
      <w:r>
        <w:rPr/>
        <w:t>⠯</w:t>
      </w:r>
      <w:r>
        <w:rPr/>
        <w:t>〶䍭䌹段楾儮숴땠쌯涮䕾囂걧天㍹啕䱗ㄦ슥䔭䴰潾슘⭦䐭</w:t>
      </w:r>
      <w:r>
        <w:rPr/>
        <w:t>ⵧ</w:t>
      </w:r>
      <w:r>
        <w:rPr/>
        <w:t>幧唰㡉⪩㦱稯潗ㅾ橺皣櫂婬敭䕅⪿噍⴨捠뭡</w:t>
      </w:r>
      <w:r>
        <w:rPr/>
        <w:t>⡬</w:t>
      </w:r>
      <w:r>
        <w:rPr/>
        <w:t>㙲ꍎ卅晃姂⤻你呔剘숨卆㝭䡸硍긹乲㈯䐥砽⦬げ싂숯䵶쉪䫃汬窿㍉湫挻㑐슘슏捗噙</w:t>
      </w:r>
      <w:r>
        <w:rPr/>
        <w:t>ꕬ</w:t>
      </w:r>
      <w:r>
        <w:rPr/>
        <w:t>稯䯂瑣ㆵ幰䍁捳偂砲</w:t>
      </w:r>
      <w:r>
        <w:rPr/>
        <w:t>ⱪ</w:t>
      </w:r>
      <w:r>
        <w:rPr/>
        <w:t>䴲飂湠奵⩅꺱ꥨ</w:t>
      </w:r>
      <w:r>
        <w:rPr/>
        <w:t>ꕩ</w:t>
      </w:r>
      <w:r>
        <w:rPr/>
        <w:t>橍轪⥾咮⯂썖䭵</w:t>
      </w:r>
      <w:r>
        <w:rPr/>
        <w:t>ⱕ</w:t>
      </w:r>
      <w:r>
        <w:rPr/>
        <w:t>⾡딮䘤乧䤣⸭䭂⩥睘朳櫂淂㨪떬䡲쉯⫂㢱捂溮쉅汅ꇂ卮쉫쉇뭫頪繷</w:t>
      </w:r>
      <w:r>
        <w:rPr/>
        <w:t>⡦</w:t>
      </w:r>
      <w:r>
        <w:rPr/>
        <w:t>쉔棂ㄭ쉮㫂㨰䬮玩</w:t>
      </w:r>
      <w:r>
        <w:rPr/>
        <w:t>⡁</w:t>
      </w:r>
      <w:r>
        <w:rPr/>
        <w:t>硎特䣃⤶쉋㎘</w:t>
      </w:r>
      <w:r>
        <w:rPr/>
        <w:t>Ⱞ</w:t>
      </w:r>
      <w:r>
        <w:rPr/>
        <w:t>楖녧ꎮ䅃㡢佄湶婎㢏捭㥉砨⴫䘫䂮㖬㮣慴穷㩭捃呧슥敘⿂傣懂捦呡믂컂佭噭♸㭹獁硇䥄㝃쉈쉎ꅬ쉲䊵</w:t>
      </w:r>
      <w:r>
        <w:rPr/>
        <w:t>ⱟ</w:t>
      </w:r>
      <w:r>
        <w:rPr/>
        <w:t>啀玻券㠯딬</w:t>
      </w:r>
      <w:r>
        <w:rPr/>
        <w:t>ⱐ╧</w:t>
      </w:r>
      <w:r>
        <w:rPr/>
        <w:t>䂮숹吤⍾䉎㎱捧문煳埂捂</w:t>
      </w:r>
      <w:r>
        <w:rPr/>
        <w:t>⡳⵹</w:t>
      </w:r>
      <w:r>
        <w:rPr/>
        <w:t>㠬噎䝠硗榘摲奟彰卥♘剟◂㗂恤䍱牨숱㵖丣</w:t>
      </w:r>
      <w:r>
        <w:rPr/>
        <w:t>ꕰ⨥</w:t>
      </w:r>
      <w:r>
        <w:rPr/>
        <w:t>싎楄䂿㇂婎煒◂摑녒坥㭐汢煬䩲䎵媥김쉲噑嘯⩎슻㬺䑉噡</w:t>
      </w:r>
      <w:r>
        <w:rPr/>
        <w:t>Ⱞ</w:t>
      </w:r>
      <w:r>
        <w:rPr/>
        <w:t>쉥奄싂坵晏塶弤⨪捙슩愹㤭彬牙䉟쉌ㅒ춮䢿繞据▬砭燂⑲쉐䥀쉾懂춏棂䭭幒</w:t>
      </w:r>
      <w:r>
        <w:rPr/>
        <w:t>ꤳ</w:t>
      </w:r>
      <w:r>
        <w:rPr/>
        <w:t>搦癋ぅ⍬悘午弥㡹</w:t>
      </w:r>
      <w:r>
        <w:rPr/>
        <w:t>ꦿ</w:t>
      </w:r>
      <w:r>
        <w:rPr/>
        <w:t>敫⮬뼨</w:t>
      </w:r>
      <w:r>
        <w:rPr/>
        <w:t>ꥆ</w:t>
      </w:r>
      <w:r>
        <w:rPr/>
        <w:t>컎散兲摰⩚㩌䭦㭉係䱣㝫爪䒏⥹싂썀嫃橤慂</w:t>
      </w:r>
      <w:r>
        <w:rPr/>
        <w:t>ꥂ</w:t>
      </w:r>
      <w:r>
        <w:rPr/>
        <w:t>乺墩슮杲偄츫矂桮㍘䁣慫걉녟奚江縸垣숮䲩뭠⑥廂ꅫ縫㵒췂</w:t>
      </w:r>
      <w:r>
        <w:rPr/>
        <w:t>⣂</w:t>
      </w:r>
      <w:r>
        <w:rPr/>
        <w:t>쉚깅꥕⴪</w:t>
      </w:r>
      <w:r>
        <w:rPr/>
        <w:t>ꤶ</w:t>
      </w:r>
      <w:r>
        <w:rPr/>
        <w:t>긳侘甲</w:t>
      </w:r>
      <w:r>
        <w:rPr/>
        <w:t>꧍</w:t>
      </w:r>
      <w:r>
        <w:rPr/>
        <w:t>䂏㙀彌촪슏㡡䑑唪ꍷ框⯎熩츲⩉떘딭㡬뭩숣剶⌤癵恈〲楢䑖抏剓彲䍢⻂癢恓▏촦♑潓タ뭃</w:t>
      </w:r>
      <w:r>
        <w:rPr/>
        <w:t>ꕃ</w:t>
      </w:r>
      <w:r>
        <w:rPr/>
        <w:t>䉒넴け⭸츹╱⑓眨䫂쌨剑숺䄮㝌佗㉂⌽싂㝙㡓⸭䡲긷㥕刣繥⽡ꎩ캱⹚</w:t>
      </w:r>
      <w:r>
        <w:rPr/>
        <w:t>ⵑ</w:t>
      </w:r>
      <w:r>
        <w:rPr/>
        <w:t>쉱⬨ꄫ䊬晙滂쏍樯깲⹉㐯촭쉞㡅䃂縷桴䑉暩</w:t>
      </w:r>
      <w:r>
        <w:rPr/>
        <w:t>ꔶ</w:t>
      </w:r>
      <w:r>
        <w:rPr/>
        <w:t>ⱆ</w:t>
      </w:r>
      <w:r>
        <w:rPr/>
        <w:t>契帊泂䱦兣㥲⽂奅嘸唭㒥䉾矂</w:t>
      </w:r>
      <w:r>
        <w:rPr/>
        <w:t>꧂</w:t>
      </w:r>
      <w:r>
        <w:rPr/>
        <w:t>煘㞏畯繥浏怰桞䄩숪歯仂㡂樣㍥煍쌤숫㮵⤫슡湠⵺祠畔뽮㉚敷㶬쉴椥숬剨䕬〉婖걵浺ꏂ㒻熥㴦㉔呬⍐숬㐽䈬䠸⻍瞿〷縥煲䩥㍲䥧庱⬶</w:t>
      </w:r>
      <w:r>
        <w:rPr/>
        <w:t>ⱘ</w:t>
      </w:r>
      <w:r>
        <w:rPr/>
        <w:t>뭋灮슏깐歩╄繹쉧杭浂敊칦柂轳甫搷䑨御ꍭ䬩䑰掩懂ꥧ採吷䭳晴㵧⩠䝠㫂㗃뾮盎┽䁫轘㜥嘦䐶䉏⽩㕤⫂㣂⮡縪쉹⑬츬樴灭㠷슱洭㓎塱偌㩕⴦ꄪ场䁕輲檿숽䙹걘</w:t>
      </w:r>
      <w:r>
        <w:rPr/>
        <w:t>ⱐ⫂ⱉ꥞</w:t>
      </w:r>
      <w:r>
        <w:rPr/>
        <w:t>抣琤㧂뽬瓂䡈塵枬㓂矂䕙쉚⑃㕨䭡忂扞䜩䵨枿뽈晘揂묰䥙때㈮纡夫捬杸쉞啌㛎䈨癶䑐畮</w:t>
      </w:r>
      <w:r>
        <w:rPr/>
        <w:t>⡦</w:t>
      </w:r>
      <w:r>
        <w:rPr/>
        <w:t>㨣䱏</w:t>
      </w:r>
      <w:r>
        <w:rPr/>
        <w:t>ꦡ⤬</w:t>
      </w:r>
      <w:r>
        <w:rPr/>
        <w:t>䭍쉪墿橡㖬瀪䵃ꎻ⸰娰绎汸쉱땍숰䦵쉏牫뭓瑮</w:t>
      </w:r>
      <w:r>
        <w:rPr/>
        <w:t>⠨</w:t>
      </w:r>
      <w:r>
        <w:rPr/>
        <w:t>䜦唹匯숰䩮䌪唱弨㤤輪쉟㬯掏⽃⸩ꆵ櫂捶쉋猶䌽䡨洭걪剡⵫剬䌩瀣䥀斣䱶</w:t>
      </w:r>
      <w:r>
        <w:rPr/>
        <w:t>ꕴ</w:t>
      </w:r>
      <w:r>
        <w:rPr/>
        <w:t>仂뭍䜳唥戵⩩㨴쉅㜷슥哂皩極䠮夤縫⍶幨⌯硙숶䴴佊⨫ꥫ埂㬩恺剘숣ㅗ劣숭ꇂ㐭⹦</w:t>
      </w:r>
      <w:r>
        <w:rPr/>
        <w:t>Ɽ</w:t>
      </w:r>
      <w:r>
        <w:rPr/>
        <w:t>测祖ꍠ㎵琪迂┥</w:t>
      </w:r>
      <w:r>
        <w:rPr/>
        <w:t>⠻⌣⑩</w:t>
      </w:r>
      <w:r>
        <w:rPr/>
        <w:t>癪熿싂⥁恸捘ꅐ╇绂碩⸹곂䭵普敟輸☥㔪☦䖥䂩䄨ꥷ汢⥶䀩㈭䅡</w:t>
      </w:r>
      <w:r>
        <w:rPr/>
        <w:t>ⶡ</w:t>
      </w:r>
      <w:r>
        <w:rPr/>
        <w:t>ꅴ怪⍓繖儻歷抵恾甽ꄤ勂⍇쉴㉄祠瞬吪扸╚坃圯䉶牟纩</w:t>
      </w:r>
      <w:r>
        <w:rPr/>
        <w:t>⡉</w:t>
      </w:r>
      <w:r>
        <w:rPr/>
        <w:t>顓祤숣辱쉁慃㩖㥟믂⩱地祲쵨㡲痂夷濂⪩坋杁顏㤵ꍲ椷䝂着䚡媡쉕壂㖡僂番䭹乔</w:t>
      </w:r>
      <w:r>
        <w:rPr/>
        <w:t>ⲵ</w:t>
      </w:r>
      <w:r>
        <w:rPr/>
        <w:t>㒘㘳璏싎쌵乴祁哂䩶杊汈啀썱睗⥌숣⭋쉡㐲⼳噩枵恣</w:t>
      </w:r>
      <w:r>
        <w:rPr/>
        <w:t>ꤲ</w:t>
      </w:r>
      <w:r>
        <w:rPr/>
        <w:t>䟂ꏂ幸⦥⑦䜶⹩⍶ꅶ</w:t>
      </w:r>
      <w:r>
        <w:rPr/>
        <w:t>ꤱ</w:t>
      </w:r>
      <w:r>
        <w:rPr/>
        <w:t>懂㵄딴⶘李쉤瞵㵣歆츪떻塂恌塒</w:t>
      </w:r>
      <w:r>
        <w:rPr/>
        <w:t>ꥐ</w:t>
      </w:r>
      <w:r>
        <w:rPr/>
        <w:t>牰㉇牅溵</w:t>
      </w:r>
      <w:r>
        <w:rPr/>
        <w:t>ꥑ⨩</w:t>
      </w:r>
      <w:r>
        <w:rPr/>
        <w:t>暥昺숲䵊总녈쉶碥ꅩꥧ뼭㩙</w:t>
      </w:r>
      <w:r>
        <w:rPr/>
        <w:t>꧂</w:t>
      </w:r>
      <w:r>
        <w:rPr/>
        <w:t>䨫䂿刮㧂嫂瀭悬</w:t>
      </w:r>
      <w:r>
        <w:rPr/>
        <w:t>ꕏ</w:t>
      </w:r>
      <w:r>
        <w:rPr/>
        <w:t>䘸呕旂칦</w:t>
      </w:r>
      <w:r>
        <w:rPr/>
        <w:t>ꔩ</w:t>
      </w:r>
      <w:r>
        <w:rPr/>
        <w:t>슥恱</w:t>
      </w:r>
      <w:r>
        <w:rPr/>
        <w:t>꧂</w:t>
      </w:r>
      <w:r>
        <w:rPr/>
        <w:t>碥깡內쉄㙶ꅮ䅙䝲</w:t>
      </w:r>
      <w:r>
        <w:rPr/>
        <w:t>ꕡ⨭</w:t>
      </w:r>
      <w:r>
        <w:rPr/>
        <w:t>瑖䘷働쵆㞣参⭡〪䵊啄㖘㜺携싂憘欦ꍨ⪩兔⦻⬪婚⎩뿃乲佲묻㘥嚬숣戲呲㪏嗂頩쌸婏〈収⼊䙶歉</w:t>
      </w:r>
      <w:r>
        <w:rPr/>
        <w:t>ꥇ</w:t>
      </w:r>
      <w:r>
        <w:rPr/>
        <w:t>幐㚩刦䮏均쉡碵杠穱</w:t>
      </w:r>
      <w:r>
        <w:rPr/>
        <w:t>ꕃ</w:t>
      </w:r>
      <w:r>
        <w:rPr/>
        <w:t>쵠춥坰䂩ꅚ㉮겮</w:t>
      </w:r>
      <w:r>
        <w:rPr/>
        <w:t>ꕭ</w:t>
      </w:r>
      <w:r>
        <w:rPr/>
        <w:t>㵘颻奄攲块䉗恈䛂ꥶ劵䴣쉸に⾻璣潴瀣ꅓ偄㵞砵䩡㙠總旍㩊⥞숦䱴숽浤⭩吮晑썳</w:t>
      </w:r>
      <w:r>
        <w:rPr/>
        <w:t>ⶡ</w:t>
      </w:r>
      <w:r>
        <w:rPr/>
        <w:t>쉉幣灏쉢儹捣뭣㧂慎⩱녎頳癪㇂朥堥䄥</w:t>
      </w:r>
      <w:r>
        <w:rPr/>
        <w:t>Ⱔ</w:t>
      </w:r>
      <w:r>
        <w:rPr/>
        <w:t>䚿</w:t>
      </w:r>
      <w:r>
        <w:rPr/>
        <w:t>ꦩ</w:t>
      </w:r>
      <w:r>
        <w:rPr/>
        <w:t>歧쉡瑐輪ꥰ欸⹊瑧嚘㫃䐤捂㡃㠳쉨栴㵮歱춻⭟</w:t>
      </w:r>
      <w:r>
        <w:rPr/>
        <w:t>⡉</w:t>
      </w:r>
      <w:r>
        <w:rPr/>
        <w:t>⼭쉵䃂㡇噩⼰惂敮딪塃㨳楔⏎쉹扤숽ゥ⒡剟爺䘰敁뗂烂쵲氨숪츪栱㜵⩡䑖囎␸挦䦥䵁╮⥔㯍쵵</w:t>
      </w:r>
      <w:r>
        <w:rPr/>
        <w:t>⡣</w:t>
      </w:r>
      <w:r>
        <w:rPr/>
        <w:t>䶱ꍕ㡓㡖슘澘㝫启쉭⍏╹䍨强曂慏㕰圦瀸瘤㟎縷⩕㕬弪⽒䠤乓彫䎘咬㥅䑶煸㙏䜹䠷ꅦ垬㌨</w:t>
      </w:r>
      <w:r>
        <w:rPr/>
        <w:t>ꕳ</w:t>
      </w:r>
      <w:r>
        <w:rPr/>
        <w:t>歴㗂䳂䭨쉯♔</w:t>
      </w:r>
      <w:r>
        <w:rPr/>
        <w:t>⠺</w:t>
      </w:r>
      <w:r>
        <w:rPr/>
        <w:t>ꥸ㏂恳灨</w:t>
      </w:r>
      <w:r>
        <w:rPr/>
        <w:t>ꗃ</w:t>
      </w:r>
      <w:r>
        <w:rPr/>
        <w:t>㍨䦮坄攥欻堰썳坥</w:t>
      </w:r>
      <w:r>
        <w:rPr/>
        <w:t>꧍</w:t>
      </w:r>
      <w:r>
        <w:rPr/>
        <w:t>煕悿㉥</w:t>
      </w:r>
      <w:r>
        <w:rPr/>
        <w:t>ⵦ</w:t>
      </w:r>
      <w:r>
        <w:rPr/>
        <w:t>ꄹ欵庮娰㬭㵧癱呈</w:t>
      </w:r>
      <w:r>
        <w:rPr/>
        <w:t>ꗂ</w:t>
      </w:r>
      <w:r>
        <w:rPr/>
        <w:t>炣䌽쉙㝇窩櫂硠숳⑫슩杬䩐晞Ⓨ뭳⹵쉞⾻쉫惂畸弥桨弯ゥ䢵䨱긻憘㙣썑湓䶵椪凂矂廂塴곂䦩捇圦㌯</w:t>
      </w:r>
      <w:r>
        <w:rPr/>
        <w:t>ꤪ꥘⍱</w:t>
      </w:r>
      <w:r>
        <w:rPr/>
        <w:t>䁴㕇㟎</w:t>
      </w:r>
      <w:r>
        <w:rPr/>
        <w:t>ꤣ</w:t>
      </w:r>
      <w:r>
        <w:rPr/>
        <w:t>㵃术愭</w:t>
      </w:r>
      <w:r>
        <w:rPr/>
        <w:t>ꕣ⨱</w:t>
      </w:r>
      <w:r>
        <w:rPr/>
        <w:t>쉦</w:t>
      </w:r>
      <w:r>
        <w:rPr/>
        <w:t>ⱏ⥅</w:t>
      </w:r>
      <w:r>
        <w:rPr/>
        <w:t>㴸⩊㟂潮唴捉榘䵐迂奞槂喩⪡潫楨⩊겱⍠㔰畷⵫慀朮쉐곂喩ꥱ猽熡쉔숹䴶녕牶泂滂奌敥</w:t>
      </w:r>
      <w:r>
        <w:rPr/>
        <w:t>⡡</w:t>
      </w:r>
      <w:r>
        <w:rPr/>
        <w:t>⿂╗쉧療㜺숺晃㵗㵟彵㢵轏숷墘</w:t>
      </w:r>
      <w:r>
        <w:rPr/>
        <w:t>ꕺ</w:t>
      </w:r>
      <w:r>
        <w:rPr/>
        <w:t>內伲ꅪ캮䜩䅎飂愴塦䫂瘩뽌䁅㥄䩾뮘櫂㩱ꏃ桴츴㍩뇂䱊汎䋂䢵습숦潥⩷䍞璏潃祂愤쉵</w:t>
      </w:r>
      <w:r>
        <w:rPr/>
        <w:t>ⷂ</w:t>
      </w:r>
      <w:r>
        <w:rPr/>
        <w:t>セ㚘</w:t>
      </w:r>
      <w:r>
        <w:rPr/>
        <w:t>ⵆ</w:t>
      </w:r>
      <w:r>
        <w:rPr/>
        <w:t>瘨ヂ숱뽎㝂뗎楢彷䩠㉯楧戺勂쉘㞬㐵夨仂硳䮏⩯敏婮婳廂㨷顾绎怫ꌴ湪䊡恺㍋䘷⍋擂砺깕炥繡縵潚╎燂偬㭖⑬㘪㝶矃쉪䰶㔣䴱幣䘰橒䚵悩뿂</w:t>
      </w:r>
      <w:r>
        <w:rPr/>
        <w:t>Ⲙ</w:t>
      </w:r>
      <w:r>
        <w:rPr/>
        <w:t>䝌㭵䍂쉑庵䅓쵠</w:t>
      </w:r>
      <w:r>
        <w:rPr/>
        <w:t>⣍</w:t>
      </w:r>
      <w:r>
        <w:rPr/>
        <w:t>炱ㅘ凎⹴䠪壂╉渪츸⮥䲮憣晅眰</w:t>
      </w:r>
      <w:r>
        <w:rPr/>
        <w:t>ꦱ</w:t>
      </w:r>
      <w:r>
        <w:rPr/>
        <w:t>㵤⿂䛂숬恞佋䒏兂䕓㙳㵊癋깱泂㐳䁮䝪じ␩癄湇ꅋ剕⩀硂⩂刯祖⹍㑈檡쉾╖彗梏浀坃⚱硶쵾쵨纬㔭㉁穚顱顰橧䠤䴵顨㝯㬺㈨磂离戤渲컂ㄊ桘</w:t>
      </w:r>
      <w:r>
        <w:rPr/>
        <w:t>꤯</w:t>
      </w:r>
      <w:r>
        <w:rPr/>
        <w:t>欸秂畠㑍캮ㅒ厡⦮帮ꌵ뮥☲愲浺晸楃껂轉ꇂ</w:t>
      </w:r>
      <w:r>
        <w:rPr/>
        <w:t>ꥒ</w:t>
      </w:r>
      <w:r>
        <w:rPr/>
        <w:t>橀䍲㢡婊녤䃃</w:t>
      </w:r>
      <w:r>
        <w:rPr/>
        <w:t>ⱟ</w:t>
      </w:r>
      <w:r>
        <w:rPr/>
        <w:t>숻步䁒⽀뽉獕潑</w:t>
      </w:r>
      <w:r>
        <w:rPr/>
        <w:t>ꗂ⌦</w:t>
      </w:r>
      <w:r>
        <w:rPr/>
        <w:t>嚩䍭싂깕颿㇂</w:t>
      </w:r>
      <w:r>
        <w:rPr/>
        <w:t>⠻</w:t>
      </w:r>
      <w:r>
        <w:rPr/>
        <w:t>硟公夨⽾䵠䳂眫</w:t>
      </w:r>
      <w:r>
        <w:rPr/>
        <w:t>ꕫ</w:t>
      </w:r>
      <w:r>
        <w:rPr/>
        <w:t>硖숵稰煶练⹰걐뼺灞䡇㐷樤쉭奸뽚캬숮昳渽촫걧⪻쉆䷂枡ꅤ䢮┪싂쉷帳뽬⹍⯂牲䉀㓂癱牉摂쉺쎬䊬㎘</w:t>
      </w:r>
      <w:r>
        <w:rPr/>
        <w:t>Ȿ</w:t>
      </w:r>
      <w:r>
        <w:rPr/>
        <w:t>礳숲쉀偘噍䜷슥䚮䭐爳佯쉊辣⩖숹㘳娪恶灅嚡䝤䃂䇂⍪㢱啔ꅆ䊮樹穃뭃潠攴と囂盂䮏恒쉚潨쏂㟂ㄮ她憥扩</w:t>
      </w:r>
      <w:r>
        <w:rPr/>
        <w:t>ꦬ␭</w:t>
      </w:r>
      <w:r>
        <w:rPr/>
        <w:t>㵶㎻⾿牯堮뽸坆╵싂묪⌳空呃悻段婺⑐쏂䖩顂</w:t>
      </w:r>
      <w:r>
        <w:rPr/>
        <w:t>ꕐ</w:t>
      </w:r>
      <w:r>
        <w:rPr/>
        <w:t>攦</w:t>
      </w:r>
      <w:r>
        <w:rPr/>
        <w:t>⡁</w:t>
      </w:r>
      <w:r>
        <w:rPr/>
        <w:t>녇拂⩣㗎繢䝴쉟숽䖮勎繮㝣⍓䗂婋㕯䅡㕦䬷繺촩⌬䌪桷䐫占</w:t>
      </w:r>
      <w:r>
        <w:rPr/>
        <w:t>ꤶ</w:t>
      </w:r>
      <w:r>
        <w:rPr/>
        <w:t>䱡츺칰</w:t>
      </w:r>
      <w:r>
        <w:rPr/>
        <w:t>⠶</w:t>
      </w:r>
      <w:r>
        <w:rPr/>
        <w:t>캿婭㭱呱㭶㉧眵㜦牚슬ꇂ䞏淂䭐扗⛂싂㵬乨㍔塣쉵갴춥穌䚣㜩㙫녫㢏싂楨㘲䈪䇂ꅐ䘯当瑳걖婤棂剁㑎⩕猤樴䕪</w:t>
      </w:r>
      <w:r>
        <w:rPr/>
        <w:t>ꕚ</w:t>
      </w:r>
      <w:r>
        <w:rPr/>
        <w:t>顠繷⑦搸硭潑渵乇㪏숵ꥴ땾楶䡣⏂奤싂</w:t>
      </w:r>
      <w:r>
        <w:rPr/>
        <w:t>ꤨ</w:t>
      </w:r>
      <w:r>
        <w:rPr/>
        <w:t>ꅬ㟂殮牂┰礬뽫깞䫂싂橏娰䎩㑪䅟㉥榵债㮿㔩楬亵갳厥椤媱녃㶬䭍쌪䜤츱ꥫ숱③ぞ䇎嗂䡧䈻敟慏쉆꥗䡬恂䁇頸淎偈숽卞灤迂繹묯쉘</w:t>
      </w:r>
      <w:r>
        <w:rPr/>
        <w:t>ꕞ</w:t>
      </w:r>
      <w:r>
        <w:rPr/>
        <w:t>垩歔쏂債쉚頸浧歪䩦㝚䍸깂䝯䨬䚣䑄灆츻䚩瞘甩偨䡭</w:t>
      </w:r>
      <w:r>
        <w:rPr/>
        <w:t>꤫</w:t>
      </w:r>
      <w:r>
        <w:rPr/>
        <w:t>撣伮쉄╖숱桮썀㩢砣ꇂ녡</w:t>
      </w:r>
      <w:r>
        <w:rPr/>
        <w:t>ⱉ</w:t>
      </w:r>
      <w:r>
        <w:rPr/>
        <w:t>ꖩ</w:t>
      </w:r>
      <w:r>
        <w:rPr/>
        <w:t>牃㬦놬촳㑗乙껂煰漭幞楾歏狂挳㉎玩呉噄㩰⨭슡乍쉈䤣⿂䇂ꆬㄯ⩞䙋橋债枩頮칁畦扇㥖㔪䵵ꥯ</w:t>
      </w:r>
      <w:r>
        <w:rPr/>
        <w:t>⡩</w:t>
      </w:r>
      <w:r>
        <w:rPr/>
        <w:t>煹䧂桊颿斬䁱䅭㊥ꄫ䍚䑇싂祣䄺⩵쉓㫂婉숣㝚숯潞쉱ꅶ䱴慇㖩㮥ꅂ</w:t>
      </w:r>
      <w:r>
        <w:rPr/>
        <w:t>ⷂ</w:t>
      </w:r>
      <w:r>
        <w:rPr/>
        <w:t>䝖㐴丣긽䍣녣쉄颥塤</w:t>
      </w:r>
      <w:r>
        <w:rPr/>
        <w:t>Ⱞ</w:t>
      </w:r>
      <w:r>
        <w:rPr/>
        <w:t>㏂슬睓슩㋂☺⥟⹠㡄싂䉴㬶䰵</w:t>
      </w:r>
      <w:r>
        <w:rPr/>
        <w:t>ꗂ⭡</w:t>
      </w:r>
      <w:r>
        <w:rPr/>
        <w:t>습楗悮㩲쉥㴣쉪偀䑄埂㵱午ꥨ牕䡥畈⥩乖갽쉅</w:t>
      </w:r>
      <w:r>
        <w:rPr/>
        <w:t>ⱗ</w:t>
      </w:r>
      <w:r>
        <w:rPr/>
        <w:t>煇瀷쉾쌵祦㤦機╨⥊▿彄숴炱摺潖兾쉂瑁⼽슩娪ꥫ⍠슻禥夲䮩䭒츩숱䥐䔊⑄쉎掩ꎵ숹䍫䷂녃惂㍔땟㝁䨮ꥭ卬넳㉺쉁晲恤堸务媩㭩瀰뗍쉹帶杹礦颣♍灉噥䍶圲</w:t>
      </w:r>
      <w:r>
        <w:rPr/>
        <w:t>꥓ꕀ</w:t>
      </w:r>
      <w:r>
        <w:rPr/>
        <w:t>숤樳彩䅊쉂佸䍺䬻</w:t>
      </w:r>
      <w:r>
        <w:rPr/>
        <w:t>ꥐ</w:t>
      </w:r>
      <w:r>
        <w:rPr/>
        <w:t>稹汞ꆩ扒輬㬱歷厥쵑猴㮬⍖だ䎏䰳⺣ㆩ䩞湁婗灤徥싂儭伽</w:t>
      </w:r>
      <w:r>
        <w:rPr/>
        <w:t>⡄</w:t>
      </w:r>
      <w:r>
        <w:rPr/>
        <w:t>く䜦睱免党⥦㶻瑸㣃숣걤䪥숩ꅮ㉏㩎⭞㯂䕟煰</w:t>
      </w:r>
      <w:r>
        <w:rPr/>
        <w:t>Ⱛ</w:t>
      </w:r>
      <w:r>
        <w:rPr/>
        <w:t>悩夻뽱쉠獸報슡</w:t>
      </w:r>
      <w:r>
        <w:rPr/>
        <w:t>ꥒ</w:t>
      </w:r>
      <w:r>
        <w:rPr/>
        <w:t>浃婰轚ꏂ恙䜵䔪</w:t>
      </w:r>
      <w:r>
        <w:rPr/>
        <w:t>ꤪ</w:t>
      </w:r>
      <w:r>
        <w:rPr/>
        <w:t>숯쉥</w:t>
      </w:r>
      <w:r>
        <w:rPr/>
        <w:t>⡊</w:t>
      </w:r>
      <w:r>
        <w:rPr/>
        <w:t>燂ㄫ啶䓎숸쵪숩곂禬䍵湶㡶♬敐勂㘻转⬸</w:t>
      </w:r>
      <w:r>
        <w:rPr/>
        <w:t>ⱆ</w:t>
      </w:r>
      <w:r>
        <w:rPr/>
        <w:t>枩㴬顴㷂㩪䠶㈦䁨戲沣쵭㩲⹴穨䉤䡞뭗춘䰲瀹뭌タ⑪拂㑀垥쉋숭㑥⨻䆥繐繵⍕畖䖩倪녗싂淎繦纻ㅦ⾱癩橹놣䲮㋍呚싂喻爪츦녞娰㌴盂겻갺㐸㑙掩䕯싂걆쵺澵숺ꌳ䍪严楪坯㮥컂媵湾䙭啲牱䩳╆娸갺</w:t>
      </w:r>
      <w:r>
        <w:rPr/>
        <w:t>⢡</w:t>
      </w:r>
      <w:r>
        <w:rPr/>
        <w:t>爹㈰쎬牂쉳櫂</w:t>
      </w:r>
      <w:r>
        <w:rPr/>
        <w:t>ꕬ</w:t>
      </w:r>
      <w:r>
        <w:rPr/>
        <w:t>ꅷ嚵摰䭱쉗놣瑀⹃啓깈檏⧎夵穑쉇䶡兀〦숪숭治⪵</w:t>
      </w:r>
      <w:r>
        <w:rPr/>
        <w:t>⢵</w:t>
      </w:r>
      <w:r>
        <w:rPr/>
        <w:t>䜽䀯쉷</w:t>
      </w:r>
      <w:r>
        <w:rPr/>
        <w:t>⠲</w:t>
      </w:r>
      <w:r>
        <w:rPr/>
        <w:t>橘匷纏떣摟㷎숴呎穏奌琮狂䁡灢妱䄹㇎쉚えꍏ쉋</w:t>
      </w:r>
      <w:r>
        <w:rPr/>
        <w:t>ⲿ</w:t>
      </w:r>
      <w:r>
        <w:rPr/>
        <w:t>别㕁睥</w:t>
      </w:r>
      <w:r>
        <w:rPr/>
        <w:t>ꗃ</w:t>
      </w:r>
      <w:r>
        <w:rPr/>
        <w:t>䠴㑓숮⑶牀⯂敒ㅂ杭咮⩧捱곂穭允繕橍䕒惂歖놡浕╰䫂␺㢿쏍♇沬㉯䡩㪮䡷쏂䅈䰹Ⓜ彂呔⽖㍞䮿歷僂晅䥵ㅙ쎻坑⍥癨猽撬Ⓜ썣쉺橍㴣㊩䡈牥깇䡶杷䯃痂僂吺䥸䵍汑ꥷ顩⹃哂剖숯쌨㉘쉐㎣쉘▩汴㉧潭祗㉬碱┰楮乎⨫歲婪卟칚숦燂伲쉸恲捊挺㙸⩹淂쉴獟ㅔ뽨♬</w:t>
      </w:r>
      <w:r>
        <w:rPr/>
        <w:t>ꥏꤥ</w:t>
      </w:r>
      <w:r>
        <w:rPr/>
        <w:t>싂싂</w:t>
      </w:r>
      <w:r>
        <w:rPr/>
        <w:t>Ⱜ╚</w:t>
      </w:r>
      <w:r>
        <w:rPr/>
        <w:t>㵯쉾橌侵测轕縫♇桩磃䐥癌獧䭘䁕⭲娦㦵磂</w:t>
      </w:r>
      <w:r>
        <w:rPr/>
        <w:t>⡟</w:t>
      </w:r>
      <w:r>
        <w:rPr/>
        <w:t>旂⌮㠫쉊眵☩䕸ꇂꏍ儫乕坅懂呆⛂獃싂搪ꍾ䮩䅂⤣繓뮣棂庵</w:t>
      </w:r>
      <w:r>
        <w:rPr/>
        <w:t>ꔣ</w:t>
      </w:r>
      <w:r>
        <w:rPr/>
        <w:t>ꍇ⹇녴⑳湒浂ㅢ愣긦圬晣礯彇偠淂牑恉⾩䙍츪㕩䟂の杋灇摡噬쉭櫂牍䡺厘ꅹ쉣䡕</w:t>
      </w:r>
      <w:r>
        <w:rPr/>
        <w:t>ꥁ</w:t>
      </w:r>
      <w:r>
        <w:rPr/>
        <w:t>쉾ꎩ縩뼪╃</w:t>
      </w:r>
      <w:r>
        <w:rPr/>
        <w:t>ꦱ</w:t>
      </w:r>
      <w:r>
        <w:rPr/>
        <w:t>ㅗ琪䡥梣⹊歹⿂䰮쉸쉑䍸卷</w:t>
      </w:r>
      <w:r>
        <w:rPr/>
        <w:t>ꕵ</w:t>
      </w:r>
      <w:r>
        <w:rPr/>
        <w:t>彳爫橾Ⓜ쉉琳䕸䑙숨タ囂䴯杊朊䅳䑔</w:t>
      </w:r>
      <w:r>
        <w:rPr/>
        <w:t>Ɽ</w:t>
      </w:r>
      <w:r>
        <w:rPr/>
        <w:t>畩电</w:t>
      </w:r>
      <w:r>
        <w:rPr/>
        <w:t>ꔭ</w:t>
      </w:r>
      <w:r>
        <w:rPr/>
        <w:t>嘱곂夳桢⑁䓂쉡쵞⭩䝎㯂憡쉰㍧潟摞削쉂㕍쉚뽔쌮⨤슣顀彗쉧쵚甪곂㴴剌僂畠乕딻䩯稵朲㉎ꍠ쉪</w:t>
      </w:r>
      <w:r>
        <w:rPr/>
        <w:t>ꔪ</w:t>
      </w:r>
      <w:r>
        <w:rPr/>
        <w:t>呌</w:t>
      </w:r>
      <w:r>
        <w:rPr/>
        <w:t>ꕂ╥</w:t>
      </w:r>
      <w:r>
        <w:rPr/>
        <w:t>䔥쉀䪮뮏太⹄촮楠뾩博縫쉮弰녆䵀⪩顊⭾䩔쉮歒⭆澡啧淂ㅈ</w:t>
      </w:r>
      <w:r>
        <w:rPr/>
        <w:t>⡱</w:t>
      </w:r>
      <w:r>
        <w:rPr/>
        <w:t>䑀㵞渶㉡南癨땔楴湐患</w:t>
      </w:r>
      <w:r>
        <w:rPr/>
        <w:t>ⱞ⫂</w:t>
      </w:r>
      <w:r>
        <w:rPr/>
        <w:t>奲啳뼪湧汨眺眺㜶䭱칑䝶穎♯眱묲㪻쉣</w:t>
      </w:r>
      <w:r>
        <w:rPr/>
        <w:t>꥓</w:t>
      </w:r>
      <w:r>
        <w:rPr/>
        <w:t>横뽤䗃瑧檮䕵</w:t>
      </w:r>
      <w:r>
        <w:rPr/>
        <w:t>ꥑ</w:t>
      </w:r>
      <w:r>
        <w:rPr/>
        <w:t>㮩䰮䬹㔶さ祳쉅⹑숳灌癀㮻깄湧㩩㒣潀畷濍割楸㯃숪弱傡⑆灘녤嘪</w:t>
      </w:r>
      <w:r>
        <w:rPr/>
        <w:t>⠰</w:t>
      </w:r>
      <w:r>
        <w:rPr/>
        <w:t>뮵穾뼷㔨䍢</w:t>
      </w:r>
      <w:r>
        <w:rPr/>
        <w:t>ⵘ</w:t>
      </w:r>
      <w:r>
        <w:rPr/>
        <w:t>旂쉗䑞촱幒呲到轍䕒䪣싂塶琩㙫娬瘮徘䌤㭣츲游撩</w:t>
      </w:r>
      <w:r>
        <w:rPr/>
        <w:t>ꥆ</w:t>
      </w:r>
      <w:r>
        <w:rPr/>
        <w:t>颮朥㢥垱⦻䭹楾숺⒡⌽塅䐸怯暣갪㝪圦坨䍎㉟吶⭢䇂怳䄶煌䨪㵗参辮䵍柃쉪关ꄰ녔⫍⍩⪿⩱汷깢沥딩刬䩦믂뮻氩㉟煴磂㵫</w:t>
      </w:r>
      <w:r>
        <w:rPr/>
        <w:t>ⰹ</w:t>
      </w:r>
      <w:r>
        <w:rPr/>
        <w:t>俍焭녩㇂搨</w:t>
      </w:r>
      <w:r>
        <w:rPr/>
        <w:t>ꕥ⭡</w:t>
      </w:r>
      <w:r>
        <w:rPr/>
        <w:t>楄窿䘯坑꥘䘩♁柂㕰䍱敠䝌㞏輭쵋䩆照격漶싎係溩⍏狍</w:t>
      </w:r>
      <w:r>
        <w:rPr/>
        <w:t>ꥇ</w:t>
      </w:r>
      <w:r>
        <w:rPr/>
        <w:t>䉳呀䙟䥃⭴슣슏幯쉊습쉉条䁗痂슬슬┽畑슮갦縴땚䵲ㅨ숪㐲⥢扃㗂澿⧂⤬떿桠㨵숬椺㒣⩁</w:t>
      </w:r>
      <w:r>
        <w:rPr/>
        <w:t>⢩</w:t>
      </w:r>
      <w:r>
        <w:rPr/>
        <w:t>烍䰲䥶침</w:t>
      </w:r>
      <w:r>
        <w:rPr/>
        <w:t>ꕏꕤ⹊䷂</w:t>
      </w:r>
      <w:r>
        <w:rPr/>
        <w:t>칾ꎮ桶뾬䝗勂噵䈭戸䕑幖쉆⥹繄䙅㠷堯䤥</w:t>
      </w:r>
      <w:r>
        <w:rPr/>
        <w:t>⣂</w:t>
      </w:r>
      <w:r>
        <w:rPr/>
        <w:t>栻呶쉈榱淂梿㠹ㅷ䨸⹯</w:t>
      </w:r>
      <w:r>
        <w:rPr/>
        <w:t>ꦩ</w:t>
      </w:r>
      <w:r>
        <w:rPr/>
        <w:t>仂癡䑡䥠ꏂ塋斮䲵く瘻嘬⩗녈灖땅쉇佖䏍体</w:t>
      </w:r>
      <w:r>
        <w:rPr/>
        <w:t>ꖏ</w:t>
      </w:r>
      <w:r>
        <w:rPr/>
        <w:t>䮡㜲쉀劵呇泂搯⭍㕰╗幁⒥泂牡繌췂頬参場뼻帽㶡弥䩢湓䣂剭⵶䑊䉑顗秂␮춣</w:t>
      </w:r>
      <w:r>
        <w:rPr/>
        <w:t>ⴻ</w:t>
      </w:r>
      <w:r>
        <w:rPr/>
        <w:t>兕㡞殿㡸</w:t>
      </w:r>
      <w:r>
        <w:rPr/>
        <w:t>ꥏ</w:t>
      </w:r>
      <w:r>
        <w:rPr/>
        <w:t>䆡⹧䕷呗扃灇愸⨨摘䧂辱䭎⨪卬湯쉍䉱⑩㫂⌵䠺䴥噳㌽晨癌⌭䢥欮梩䉈㭬䁭쵄浴⧂柃싂潪繡喩盂睃㒻绂彅䆣⽱ꍔ捵쉲斿乕ꇂ獺䒱癮䅤깟⭁湞⑾㬪췂昮犩榏䍸쵈ꍳ濂瑸䕤㍦挩ꥲ⹮㒘仂牁싂杶㌽ⸯ捐欣</w:t>
      </w:r>
      <w:r>
        <w:rPr/>
        <w:t>Ⳃ</w:t>
      </w:r>
      <w:r>
        <w:rPr/>
        <w:t>㉩獋兠쉾쉆畭슿䉔슿欻儴䍮擂前䩖걸婇璬碮㤤⑈뽕汦䈷埂넊弥⨶丣쉢彋㘯掘㩩绂䩤疵ꅴ䀫繹䟎숦㌰슻癚⺩杘呃碏깑頲⤴␪䢵䱫祉㕠쉘䡹徥㭗檣쉚皮朦僂쉉䶡半㩒㧂哂⩡뇂䔥숴䁾㐫㵰숱忂㨪ㅫ䡇牶</w:t>
      </w:r>
      <w:r>
        <w:rPr/>
        <w:t>ꥎ</w:t>
      </w:r>
      <w:r>
        <w:rPr/>
        <w:t>䕒䍭䅢湳슡쉰䭑昨挦報쉱</w:t>
      </w:r>
      <w:r>
        <w:rPr/>
        <w:t>ꕹ</w:t>
      </w:r>
      <w:r>
        <w:rPr/>
        <w:t>䙳쉄⹤珂䂣㉇昤쉲⍓太쉖濂뇂吷촵儲煕썅</w:t>
      </w:r>
      <w:r>
        <w:rPr/>
        <w:t>ꕡ</w:t>
      </w:r>
      <w:r>
        <w:rPr/>
        <w:t>싎⧂㉅㎮⽒獆쉧䨬圥</w:t>
      </w:r>
      <w:r>
        <w:rPr/>
        <w:t>ꦱ</w:t>
      </w:r>
      <w:r>
        <w:rPr/>
        <w:t>輺ꅗ厥</w:t>
      </w:r>
      <w:r>
        <w:rPr/>
        <w:t>⡕</w:t>
      </w:r>
      <w:r>
        <w:rPr/>
        <w:t>迍㉊漤</w:t>
      </w:r>
      <w:r>
        <w:rPr/>
        <w:t>ⶥ</w:t>
      </w:r>
      <w:r>
        <w:rPr/>
        <w:t>䒘晫㙹㞻湢숶쉢畸㘯伮㵵㖻摙ギ株䥫牅飂焩쉂㋂器獠쉅搳扮ꆬ䉭勂浉漤溩䵙烂▥</w:t>
      </w:r>
      <w:r>
        <w:rPr/>
        <w:t>⠷</w:t>
      </w:r>
      <w:r>
        <w:rPr/>
        <w:t>歓숶갨扬湇쉓촣쉙僎ꅷ䜭㈹걢㊏哂庮㕈慦栤倽긴㙨㴦䐮ひ敮㓂烂剣㨷吸凍浕⾡䝗⨥塂湍劣쉉⸦㧂壂㢡⌹稻뭵畅䝰䑖摇颩ぞ輤埂</w:t>
      </w:r>
      <w:r>
        <w:rPr/>
        <w:t>ꕆ</w:t>
      </w:r>
      <w:r>
        <w:rPr/>
        <w:t>枩啐愪剎助曂棍哎琻でꄸ쉇☸捬䁦汸ꌰ</w:t>
      </w:r>
      <w:r>
        <w:rPr/>
        <w:t>ꕂ</w:t>
      </w:r>
      <w:r>
        <w:rPr/>
        <w:t>䡨繲灴䙫㕢╓⩫䅗쉟㮿悘㬥췎䕡畇㕵䙈昺㠱䢩浐璬㕞</w:t>
      </w:r>
      <w:r>
        <w:rPr/>
        <w:t>ⱗ</w:t>
      </w:r>
      <w:r>
        <w:rPr/>
        <w:t>㑲③頤슩␻㗂⬴⩈顀㌻幩⩬쉑뗂뭎㘲片습쉆녴㕵⍬䉚濂㌤梬呪縭</w:t>
      </w:r>
      <w:r>
        <w:rPr/>
        <w:t>ꕦ</w:t>
      </w:r>
      <w:r>
        <w:rPr/>
        <w:t>㝲湃싍</w:t>
      </w:r>
      <w:r>
        <w:rPr/>
        <w:t>ꤱ</w:t>
      </w:r>
      <w:r>
        <w:rPr/>
        <w:t>슩䗂⬴畉癠庬䭳氲刨ꌤ弣潯窣⯂懂䬬⥹潥㏂깇晙洲洹㎬攲䛃凂ㄻ㉑䜦癤ꅢ癋䯂乐坠䔶卨䌽晍橚䑮㙙杏瀰쉋頯灚䞱⑃彭炘쉺弤暩䉢⭙</w:t>
      </w:r>
      <w:r>
        <w:rPr/>
        <w:t>꧂</w:t>
      </w:r>
      <w:r>
        <w:rPr/>
        <w:t>癷⪻㨭쉌</w:t>
      </w:r>
      <w:r>
        <w:rPr/>
        <w:t>ꕶ</w:t>
      </w:r>
      <w:r>
        <w:rPr/>
        <w:t>敳쉁垩坳輮挪福⫂</w:t>
      </w:r>
      <w:r>
        <w:rPr/>
        <w:t>ꤱ</w:t>
      </w:r>
      <w:r>
        <w:rPr/>
        <w:t>傻挵顕截桸塣廃</w:t>
      </w:r>
      <w:r>
        <w:rPr/>
        <w:t>ꤨ</w:t>
      </w:r>
      <w:r>
        <w:rPr/>
        <w:t>쉧ꇂ䁱卺潒㣂㥑슬悵䤥촷䕋淂杬夲⹾牓顧涵쉨ꥫ留땕煣숯쉃窿䡳㷂슩畘䉗呰쉆㯂쉒㌮䉢ㄪꍲ䤲歞⩶䬸䦥쌪乬〪䟍㡰㴪撘瑪숷印걶狍뽭ꄣ䟂㤪⽮辣瑟묽╇쉒䖥奂㛂䦩ꍔ㞻☤氦在海㑷琺偶懂穨㝥焨쉹</w:t>
      </w:r>
      <w:r>
        <w:rPr/>
        <w:t>ꤴ꥘</w:t>
      </w:r>
      <w:r>
        <w:rPr/>
        <w:t>㴭쉭墩瓂瓎ぱ㥸䑇⭆福猪䥹塟刱濂㥲☵主乷㐩⸮건揂獇칢쉔斱䊩债땫</w:t>
      </w:r>
      <w:r>
        <w:rPr/>
        <w:t>ꔽ</w:t>
      </w:r>
      <w:r>
        <w:rPr/>
        <w:t>癵㵢슏䳂⚮㡷瘣싂쉔轩숻㛂ꆻ뽰剃常Ⓙ敪䨵⍥扰㈺썦☪願녮쵯뮻欱偷測楏慈怮呺倣磎딊䥑쉲慊啄ㅴ䄶㫍ꥧ</w:t>
      </w:r>
      <w:r>
        <w:rPr/>
        <w:t>ꤳ</w:t>
      </w:r>
      <w:r>
        <w:rPr/>
        <w:t>顓湏歙쵓劵轷걄题問걤쉨䵌뿂䟂ㅱ慸</w:t>
      </w:r>
      <w:r>
        <w:rPr/>
        <w:t>ⵓ</w:t>
      </w:r>
      <w:r>
        <w:rPr/>
        <w:t>懂㷂礭杷㝸埂但㝕㩮㑍䴤쵏浵彥㊡濃⸳眶縯㝏⬺㬰⏎傘캿㌲싂ꥳ兒ꥡ夣痃⬴䕬捀䑥쉁剺숯뼷氹뽍</w:t>
      </w:r>
      <w:r>
        <w:rPr/>
        <w:t>Ⱘ</w:t>
      </w:r>
      <w:r>
        <w:rPr/>
        <w:t>抵䴶浩琥塇怪쉫桹쉘桫⹢摍⴯煙쉠뽑皣癔株卤㒘꥔䘨绂㉾㝓榱恗쎩佰憘⩒䀪敢싂㡒䁤곃ㆥ㮩갩掩卆照海飂塌两䎮獐▵圻塲ㆬ壂姂ꌮ桠㡡枬⤰幊揂</w:t>
      </w:r>
      <w:r>
        <w:rPr/>
        <w:t>⡫</w:t>
      </w:r>
      <w:r>
        <w:rPr/>
        <w:t>⽤</w:t>
      </w:r>
      <w:r>
        <w:rPr/>
        <w:t>ꕪ⹗</w:t>
      </w:r>
      <w:r>
        <w:rPr/>
        <w:t>乒伣嗂춏歋㗂깩〽轴䑬뼻娫</w:t>
      </w:r>
      <w:r>
        <w:rPr/>
        <w:t>ⵄ</w:t>
      </w:r>
      <w:r>
        <w:rPr/>
        <w:t>扇䡄㍁硒厮㩷넬</w:t>
      </w:r>
      <w:r>
        <w:rPr/>
        <w:t>⡎</w:t>
      </w:r>
      <w:r>
        <w:rPr/>
        <w:t>슏뮿꺱</w:t>
      </w:r>
      <w:r>
        <w:rPr/>
        <w:t>ⵐ</w:t>
      </w:r>
      <w:r>
        <w:rPr/>
        <w:t>ꥬ癵攫幇䱨⑘䮻⿂㉃㖩䕳갴刪</w:t>
      </w:r>
      <w:r>
        <w:rPr/>
        <w:t>ⱋ</w:t>
      </w:r>
      <w:r>
        <w:rPr/>
        <w:t>彑煸䆡慹顧</w:t>
      </w:r>
      <w:r>
        <w:rPr/>
        <w:t>꧂</w:t>
      </w:r>
      <w:r>
        <w:rPr/>
        <w:t>녩䒡甭牨䙞㝈⺏</w:t>
      </w:r>
      <w:r>
        <w:rPr/>
        <w:t>ꦥ</w:t>
      </w:r>
      <w:r>
        <w:rPr/>
        <w:t>楲桴㡵</w:t>
      </w:r>
      <w:r>
        <w:rPr/>
        <w:t>ⶣ</w:t>
      </w:r>
      <w:r>
        <w:rPr/>
        <w:t>幾⎩炣辮呹稯⩣瞏顅轹슿껂ㄭ⨫쉳㙕</w:t>
      </w:r>
      <w:r>
        <w:rPr/>
        <w:t>ꖡ</w:t>
      </w:r>
      <w:r>
        <w:rPr/>
        <w:t>惃뼲偫㤪噾</w:t>
      </w:r>
      <w:r>
        <w:rPr/>
        <w:t>ⰷ</w:t>
      </w:r>
      <w:r>
        <w:rPr/>
        <w:t>瑬숳摂췂䮏䍏牟䙙⪿䅎偟</w:t>
      </w:r>
      <w:r>
        <w:rPr/>
        <w:t>ꔨ</w:t>
      </w:r>
      <w:r>
        <w:rPr/>
        <w:t>숻䖮姂䚱♯獳⩰Ⓙ갩숴玏ꅗ幏頳䵺昰穹쉈⎩栮楔ぃ㮻⺵悬䚡夭䘪㐪쉮쉊桔匫畎䔦颱㥴杺摊橉䉔嚡䍢</w:t>
      </w:r>
      <w:r>
        <w:rPr/>
        <w:t>ꤨ</w:t>
      </w:r>
      <w:r>
        <w:rPr/>
        <w:t>䴱䆮斩⥯ꄪ坭䩒單썎歨勂顳⪬䏂浫싂쉉憣㵡䕅煇横摶㧂䁞</w:t>
      </w:r>
      <w:r>
        <w:rPr/>
        <w:t>ⵥ</w:t>
      </w:r>
      <w:r>
        <w:rPr/>
        <w:t>梮乕歗깷䥀녊쉃摖呀쉸煱䋂縩㵚⍘쉳쉎浹瑍䲮슻㡅祧⼦喘㭤썄㕑⍚㔰쉉㤣樸縸ㅋ슘</w:t>
      </w:r>
      <w:r>
        <w:rPr/>
        <w:t>ⶬ</w:t>
      </w:r>
      <w:r>
        <w:rPr/>
        <w:t>㞮</w:t>
      </w:r>
      <w:r>
        <w:rPr/>
        <w:t>ꖬ</w:t>
      </w:r>
      <w:r>
        <w:rPr/>
        <w:t>入塨梬瑗㉪犏兣껃</w:t>
      </w:r>
      <w:r>
        <w:rPr/>
        <w:t>ꥁ</w:t>
      </w:r>
      <w:r>
        <w:rPr/>
        <w:t>坆⬯祍</w:t>
      </w:r>
      <w:r>
        <w:rPr/>
        <w:t>꥓</w:t>
      </w:r>
      <w:r>
        <w:rPr/>
        <w:t>塶样㌷徿㞮</w:t>
      </w:r>
      <w:r>
        <w:rPr/>
        <w:t>ꥀ</w:t>
      </w:r>
      <w:r>
        <w:rPr/>
        <w:t>숷녁숳祌</w:t>
      </w:r>
      <w:r>
        <w:rPr/>
        <w:t>⡍</w:t>
      </w:r>
      <w:r>
        <w:rPr/>
        <w:t>彣䡯┱쉹쉂歸洴牓썯淂溮ꅧ쉮㝉쉾攵䔺┵䒮湷攸䳂电숣㙰숪桄慉ꇍ页뿃ꆿ뿍硚䌮ぃ䒡䭅捴</w:t>
      </w:r>
      <w:r>
        <w:rPr/>
        <w:t>ⴰ</w:t>
      </w:r>
      <w:r>
        <w:rPr/>
        <w:t>쉩㉯쉲뭹礤焻渪䙷硫儱婄牱䕬슻擂</w:t>
      </w:r>
      <w:r>
        <w:rPr/>
        <w:t>Ⳃⱇ⥐</w:t>
      </w:r>
      <w:r>
        <w:rPr/>
        <w:t>嚡⭇㞬뭞䮮캘♣⭕捬彥㬫稩甤灁〷凍慒㋂盂ꍋ䍗묣祯扒쌪ㅢ㋎㩡攬打値娥殘厣湭ㅨ⺱偑繕뗂啌砺奘쌴嗂뭞䶥嚬⩋긱䡫䨫楈㩕ꅖ䗃⨱㑦㴻䱌</w:t>
      </w:r>
      <w:r>
        <w:rPr/>
        <w:t>ꕪ</w:t>
      </w:r>
      <w:r>
        <w:rPr/>
        <w:t>彈仂䙑칭旃쉶汸吵䀽䗃剏䙞㑓塳焤ぺ䱡⍡䤶⵶걬싃匴剙䉹ㅠ縻쉏숵機숤爊</w:t>
      </w:r>
      <w:r>
        <w:rPr/>
        <w:t>ꕢ</w:t>
      </w:r>
      <w:r>
        <w:rPr/>
        <w:t>煩珃䔪⮩恱摌瞥稱飂㔪稹㥕堫刪輴佴皥␥</w:t>
      </w:r>
      <w:r>
        <w:rPr/>
        <w:t>Ⳃ</w:t>
      </w:r>
      <w:r>
        <w:rPr/>
        <w:t>슩㙥쉯㉹㕚⽪䩪⥔ꍆ⿍꥙䧃淂⹖뽣牄ギ㭫</w:t>
      </w:r>
      <w:r>
        <w:rPr/>
        <w:t>ꤽ</w:t>
      </w:r>
      <w:r>
        <w:rPr/>
        <w:t>䮩뼬熘歞穫㵂倩奫쉏䵑䩴竂偞⼣⍖塒晠䬱ꥯ슡</w:t>
      </w:r>
      <w:r>
        <w:rPr/>
        <w:t>ꤪ</w:t>
      </w:r>
      <w:r>
        <w:rPr/>
        <w:t>楖쌤抬쉋쌺㣎娫玘婮촸啋湴䠰쉃盂幠犡⾩搮顟夵狃䭞嫂慣⍤䨺숵䲬恹渷싂쉅穮㑈싂⻂갻㈪㙃쉨㟂砭쉥䀶뽍汌旂䆵쵉⍢</w:t>
      </w:r>
      <w:r>
        <w:rPr/>
        <w:t>⠱</w:t>
      </w:r>
      <w:r>
        <w:rPr/>
        <w:t>半숯塗㑱숵</w:t>
      </w:r>
      <w:r>
        <w:rPr/>
        <w:t>⡟</w:t>
      </w:r>
      <w:r>
        <w:rPr/>
        <w:t>땯긤춬</w:t>
      </w:r>
      <w:r>
        <w:rPr/>
        <w:t>꧂</w:t>
      </w:r>
      <w:r>
        <w:rPr/>
        <w:t>坾冏䑢焮汐斏╲</w:t>
      </w:r>
      <w:r>
        <w:rPr/>
        <w:t>Ɐ┸</w:t>
      </w:r>
      <w:r>
        <w:rPr/>
        <w:t>塣呭</w:t>
      </w:r>
      <w:r>
        <w:rPr/>
        <w:t>ⵀ</w:t>
      </w:r>
      <w:r>
        <w:rPr/>
        <w:t>捖䋂㵭숫乞嚥悡싂䭬숨煲䅵䯂湂쉆숱此汞獥敦꥚㵹つ浣慉题숳䝐䙞쉫凂쵂砰쉸楍땟䉠捏潏㔱执䗂㕫ꍖㄽ떿愹겵塑</w:t>
      </w:r>
      <w:r>
        <w:rPr/>
        <w:t>ⴸ</w:t>
      </w:r>
      <w:r>
        <w:rPr/>
        <w:t>浃</w:t>
      </w:r>
      <w:r>
        <w:rPr/>
        <w:t>ꗂ</w:t>
      </w:r>
      <w:r>
        <w:rPr/>
        <w:t>卙촣嗍挶㣂䐩悱她剌䀳飂啹幨侬䩺塍瑔걙쵒慸㆘㗎쉄䘱带싂䁀㌶杔係㛃杯䱴ꄱꥤ䉓꺮ꍈ㝋晣畱⭨쉠䤲⪬⵶〈숮㶿偙㐱쉃╒乗䝋搹摍㬶쉗뽍쉱䑐繹ㄮ㍞攪玮檡媩츸偅湏垿㭡兊灂㠳兡⒘ㄫ⹋䩍⩈쉨晚썫䲿塥칶⥬⑕䰲㥅䡇乀껂涏爥놮㨪硋匬汖</w:t>
      </w:r>
      <w:r>
        <w:rPr/>
        <w:t>ꕇ</w:t>
      </w:r>
      <w:r>
        <w:rPr/>
        <w:t>㡸䥸䔲㖡䅗ꌲ䭠洯煋䩴猹噎噦䂬녡步彇恑쉥◍⩷쉑咵摢뼰㭊☤猵颥爫⍳쉱⨷卑歁僂堯싃䖣䬲は婍瀴⫂ꥲ䷂꥞墬⯂扪숺▱弦亡㪣䈱㎩㍄浠☩倯⥏칦怦▵숻㕪걇幆䍯瑯垘皬㉮婥恘녌䔸⭄㕆擂倭捭妿♬䪻垮竂偷슏걦넥뭏싂灵싂儭䕏쉙湮盂晫㕡⥙甸갨督弭▻幩牫卦丮顃쵷㉉갥焻癞⍰뭣칹䮘栵썔⸱飍㦵⹱겻䱉긯⬬땖䕺숨堨ぉ</w:t>
      </w:r>
      <w:r>
        <w:rPr/>
        <w:t>ꥃ</w:t>
      </w:r>
      <w:r>
        <w:rPr/>
        <w:t>䙶긵畢</w:t>
      </w:r>
      <w:r>
        <w:rPr/>
        <w:t>ꗂ</w:t>
      </w:r>
      <w:r>
        <w:rPr/>
        <w:t>轚껂땆慏슏亥췎畲䈽땁</w:t>
      </w:r>
      <w:r>
        <w:rPr/>
        <w:t>ⱆ⡩⵶</w:t>
      </w:r>
      <w:r>
        <w:rPr/>
        <w:t>쉥乹歀祊䭶欳쉭楐╮숸숻䑇刬愨卒숹瞻쉾偤汥㵒漪䪱쉂採쌤火습玿㑇硕㝾婀썙</w:t>
      </w:r>
      <w:r>
        <w:rPr/>
        <w:t>ꕆ</w:t>
      </w:r>
      <w:r>
        <w:rPr/>
        <w:t>杶頵㶿㚱䝧쉈</w:t>
      </w:r>
      <w:r>
        <w:rPr/>
        <w:t>Ɑ</w:t>
      </w:r>
      <w:r>
        <w:rPr/>
        <w:t>啰硸厱癕㉉䔱싍畹⩋㓎䵶갰剚넩ꄪ歹</w:t>
      </w:r>
      <w:r>
        <w:rPr/>
        <w:t>ⱈ</w:t>
      </w:r>
      <w:r>
        <w:rPr/>
        <w:t>뾥䎣啁穳ㅗ</w:t>
      </w:r>
      <w:r>
        <w:rPr/>
        <w:t>Ⱚ</w:t>
      </w:r>
      <w:r>
        <w:rPr/>
        <w:t>倊璵攥彾쉫呁硎松</w:t>
      </w:r>
      <w:r>
        <w:rPr/>
        <w:t>ꕾ</w:t>
      </w:r>
      <w:r>
        <w:rPr/>
        <w:t>機炩㦡牷ꏂ挳</w:t>
      </w:r>
      <w:r>
        <w:rPr/>
        <w:t>ꥈ⍐</w:t>
      </w:r>
      <w:r>
        <w:rPr/>
        <w:t>乯矎歂昱幣榣嘳㥍ꎬ杍制爩侵숻㜮瀰扩㊱瑨彎꺩椶卪⭺刪⌥㷂⥴ㄶ㕳槂⭹䴩치畗倣㉪쉦唩碩⑯喿㢘䡎묹㘴穁瞩㩫⌳盂㠲⍷獳긥ꇂ塁땊癖操⏂亵颬婦轶숵扉㌷浇䝘⴮戲瑪䮣䐳眸䤨兹晭ㄶ圦⭇䄪全瀨淍ꅢ燂稤䶮컃振慂輴䭭枣뗂儦㝵彆く싂쉹穦㑖䲡㴸窩</w:t>
      </w:r>
      <w:r>
        <w:rPr/>
        <w:t>ꦩ</w:t>
      </w:r>
      <w:r>
        <w:rPr/>
        <w:t>㉔숮㕨徵物禩슡漳䘻䁬㧂睇㏎쉳弬㙪埂깋樹</w:t>
      </w:r>
      <w:r>
        <w:rPr/>
        <w:t>⡓⹞</w:t>
      </w:r>
      <w:r>
        <w:rPr/>
        <w:t>넽떏⩁䞩坟䴥䱍⤽慗儫卸⩃␸晴쉶眯떿쉨氬䩔숨㔵穀䡹呃枬쉗䂘㙺䝋桲⴪瞮䴩湪</w:t>
      </w:r>
      <w:r>
        <w:rPr/>
        <w:t>Ɐ</w:t>
      </w:r>
      <w:r>
        <w:rPr/>
        <w:t>怰썠碵꥔剁剃敏横䥾歃땈</w:t>
      </w:r>
      <w:r>
        <w:rPr/>
        <w:t>⡊</w:t>
      </w:r>
      <w:r>
        <w:rPr/>
        <w:t>쉲⭆ꌩ昨婶ꌬ</w:t>
      </w:r>
      <w:r>
        <w:rPr/>
        <w:t>⡎</w:t>
      </w:r>
      <w:r>
        <w:rPr/>
        <w:t>噙祋塉獟畂棂쉃㦿</w:t>
      </w:r>
      <w:r>
        <w:rPr/>
        <w:t>ꕴ</w:t>
      </w:r>
      <w:r>
        <w:rPr/>
        <w:t>泎㢥⽾挹쉥樰䁏䧂嘪丵猣婌昴ㄮ䓃⍰䘪懂潃柂瘴槍做숩땴묶ꥨ⬰ꄨ硍☫믂㮮亵㦿扬⨤</w:t>
      </w:r>
      <w:r>
        <w:rPr/>
        <w:t>꧃</w:t>
      </w:r>
      <w:r>
        <w:rPr/>
        <w:t>柂癄넯瑭쵠䧂牧盂燂㍟廂晲숻兢頣瑔喘묰䵃皏夯頶숲㝰㭏슬쉾ꅦ숹무啖썂녊숷㓂㵐⛎瓂禱璥</w:t>
      </w:r>
      <w:r>
        <w:rPr/>
        <w:t>ⷂ</w:t>
      </w:r>
      <w:r>
        <w:rPr/>
        <w:t>琴습奌䭫䕲瞏싂</w:t>
      </w:r>
      <w:r>
        <w:rPr/>
        <w:t>⡧╬</w:t>
      </w:r>
      <w:r>
        <w:rPr/>
        <w:t>䂏潀㚱瑉柍뿂兮┪奣䐩喿⑮숹땥椩爤㥋╟㐤槂㖩潫兙埍㖿牓䈲쵊</w:t>
      </w:r>
      <w:r>
        <w:rPr/>
        <w:t>ꕌ</w:t>
      </w:r>
      <w:r>
        <w:rPr/>
        <w:t>恳䵖䝅咡歯夹㠪뽵걈숥녹冥슘㵡䑁ꅪ㥩㦏辿䰽癃皿㕶濂污녢攭硵㌳쉎ꆘㄪ幎쉆䨪疱枩娪戸</w:t>
      </w:r>
      <w:r>
        <w:rPr/>
        <w:t>⠪</w:t>
      </w:r>
      <w:r>
        <w:rPr/>
        <w:t>㥉슘䍄䛂쉇♆䕰ꇂ祊㊻䝺쉸㎩䴨⿂晩曂㍙䰯畏佇慐㥎㥭椶㡇庮槂⬽楄焭</w:t>
      </w:r>
      <w:r>
        <w:rPr/>
        <w:t>ꤸ</w:t>
      </w:r>
      <w:r>
        <w:rPr/>
        <w:t>兴値纩⻂颮㎘繟弻桀䭬䋂䍘啇乣汵</w:t>
      </w:r>
      <w:r>
        <w:rPr/>
        <w:t>ꥃ</w:t>
      </w:r>
      <w:r>
        <w:rPr/>
        <w:t>畮墥繖姂杈</w:t>
      </w:r>
      <w:r>
        <w:rPr/>
        <w:t>ꤻ</w:t>
      </w:r>
      <w:r>
        <w:rPr/>
        <w:t>繡稰싂矂晋㭮⬤땧䱤湃共嚡숭⌷⭀纘畟坮쉈攲㍴係偡숣婗漺갴梩浌旂쉸毂椽城␭⍇㵔땪卆깏촰녉捵繏뿂玏䩦睢㙯䡔狂㝹坵录숬칬牗㔹</w:t>
      </w:r>
      <w:r>
        <w:rPr/>
        <w:t>Ᵽ</w:t>
      </w:r>
      <w:r>
        <w:rPr/>
        <w:t>婍捎ꅘ칖迂猬㐻潷啲彗愵焽㶿塉帣樴쉆仂믂坴唬唷숣唦㚏⾮婤曎</w:t>
      </w:r>
      <w:r>
        <w:rPr/>
        <w:t>ⵧ</w:t>
      </w:r>
      <w:r>
        <w:rPr/>
        <w:t>塺싎攊歆猫䙱䋂숣뭈㌫㝋䦿숹ꍅ歟┳洶ꥶ䭥㭮䢡朻㍔佗ㅚ뭖沩</w:t>
      </w:r>
      <w:r>
        <w:rPr/>
        <w:t>ꗂ</w:t>
      </w:r>
      <w:r>
        <w:rPr/>
        <w:t>帩</w:t>
      </w:r>
      <w:r>
        <w:rPr/>
        <w:t>Ⱡ</w:t>
      </w:r>
      <w:r>
        <w:rPr/>
        <w:t>活圽쉰묭琻숥潘㘮㗂硒搲㡲㊿䉴呐䡮</w:t>
      </w:r>
      <w:r>
        <w:rPr/>
        <w:t>ꦩ</w:t>
      </w:r>
      <w:r>
        <w:rPr/>
        <w:t>晑䙺㝋㙥䷂偾놣㜹</w:t>
      </w:r>
      <w:r>
        <w:rPr/>
        <w:t>ꤥ⩚</w:t>
      </w:r>
      <w:r>
        <w:rPr/>
        <w:t>ㅶ뼲䱹儱䥗㑇扸</w:t>
      </w:r>
      <w:r>
        <w:rPr/>
        <w:t>ꕟ</w:t>
      </w:r>
      <w:r>
        <w:rPr/>
        <w:t>ぱ改礱っ䡸卟숵湗녪쉅쉾扨獓媡怬柂넬渽쉣쉪杶㷂漰습潈慂㯂淂係♂⩶湡㪡⍺敂䕫挶⛂쉂</w:t>
      </w:r>
      <w:r>
        <w:rPr/>
        <w:t>ꤨ</w:t>
      </w:r>
      <w:r>
        <w:rPr/>
        <w:t>걘⑷彆㬯渭瓎슬辥䍕硅</w:t>
      </w:r>
      <w:r>
        <w:rPr/>
        <w:t>⡎</w:t>
      </w:r>
      <w:r>
        <w:rPr/>
        <w:t>쉚䔷摪䩋榩獃哃噊惂㔷쉥奧煨㯂㘥</w:t>
      </w:r>
      <w:r>
        <w:rPr/>
        <w:t>ꤴ</w:t>
      </w:r>
      <w:r>
        <w:rPr/>
        <w:t>㧂却깣⭄畴噦䬽噺</w:t>
      </w:r>
      <w:r>
        <w:rPr/>
        <w:t>꤭</w:t>
      </w:r>
      <w:r>
        <w:rPr/>
        <w:t>係敁쉅癨싂넵䑁幊秂쉾㠮㧂䕗쉧쉋칖㴽恵乨묨牘쉦呧噲</w:t>
      </w:r>
      <w:r>
        <w:rPr/>
        <w:t>ꔭ</w:t>
      </w:r>
      <w:r>
        <w:rPr/>
        <w:t>䴮㡅掱㍢穚㨷쉕涥갶潸쌽盂䝱愺썊沬辱汘敬盎繍쉒牳嘷怺橇䘻晃䵥喩</w:t>
      </w:r>
      <w:r>
        <w:rPr/>
        <w:t>⡾</w:t>
      </w:r>
      <w:r>
        <w:rPr/>
        <w:t>柃㡩橭湚佾砥浩묩繰佐滂䌷㜫숷㟂뭧⩡⛂倮쉧猪爤╺䩢憵干乯嘦㘬珂숪嗂</w:t>
      </w:r>
      <w:r>
        <w:rPr/>
        <w:t>ⴶ╀</w:t>
      </w:r>
      <w:r>
        <w:rPr/>
        <w:t>癐忂䱥兆娯뾻晨䠥⑒㯃湵䟍暿쉬灤晋乂♱⭶佔⽸潡積敚勂顡놥愴秂⌻㙏珂</w:t>
      </w:r>
      <w:r>
        <w:rPr/>
        <w:t>⡔</w:t>
      </w:r>
      <w:r>
        <w:rPr/>
        <w:t>㡔晩㇂┲쉮⑭㉘㒬顙棂䡟参숵湆繩㨹뽔쉠췂係㕊</w:t>
      </w:r>
      <w:r>
        <w:rPr/>
        <w:t>ⵅ║</w:t>
      </w:r>
      <w:r>
        <w:rPr/>
        <w:t>䍁樬</w:t>
      </w:r>
      <w:r>
        <w:rPr/>
        <w:t>ⱒ</w:t>
      </w:r>
      <w:r>
        <w:rPr/>
        <w:t>瑲睉⼹췂⪘⹎⌳䜽㐩忍䎬㬲晒䝍偧䍠㘪攸朷슣柍</w:t>
      </w:r>
      <w:r>
        <w:rPr/>
        <w:t>Ɫ</w:t>
      </w:r>
      <w:r>
        <w:rPr/>
        <w:t>䯂牂杀⭒⑾䣂</w:t>
      </w:r>
      <w:r>
        <w:rPr/>
        <w:t>⡃</w:t>
      </w:r>
      <w:r>
        <w:rPr/>
        <w:t>猭轇顇䏃䱂딬ㅒ嘪㉯䅀㡕⩴뭃깆</w:t>
      </w:r>
    </w:p>
    <w:p>
      <w:pPr>
        <w:pStyle w:val="PreformattedText"/>
        <w:bidi w:val="0"/>
        <w:spacing w:before="0" w:after="0"/>
        <w:jc w:val="left"/>
        <w:rPr/>
      </w:pPr>
      <w:r>
        <w:rPr/>
        <w:t>㍑硣</w:t>
      </w:r>
      <w:r>
        <w:rPr/>
        <w:t>ꦣ</w:t>
      </w:r>
      <w:r>
        <w:rPr/>
        <w:t>䭨旃犥塒棂㍠洸溿卾橳㜸摰轱숳㐶쉅쉢从숹</w:t>
      </w:r>
      <w:r>
        <w:rPr/>
        <w:t>ꤺ</w:t>
      </w:r>
      <w:r>
        <w:rPr/>
        <w:t>睗奪썐㠯⤨価</w:t>
      </w:r>
      <w:r>
        <w:rPr/>
        <w:t>⣂</w:t>
      </w:r>
      <w:r>
        <w:rPr/>
        <w:t>㎥樱位⼬灵呏祧⹀示䑡乭⛎㙚繩䕩頤㕺쉍쉀숲쉞獕塯</w:t>
      </w:r>
      <w:r>
        <w:rPr/>
        <w:t>ꕙ</w:t>
      </w:r>
      <w:r>
        <w:rPr/>
        <w:t>曂䒬渹</w:t>
      </w:r>
      <w:r>
        <w:rPr/>
        <w:t>ꕡ</w:t>
      </w:r>
      <w:r>
        <w:rPr/>
        <w:t>夥捈쌣禿殿娸卸摢㝡䥁㞩傩䰰恲輣숤뭞流猳搪㜻橊ꌳ슣甪땊촲ꍸ㙷ㆩㆬ㠨숳䁎㖬⩮唦㍇䥗所塾⚏쉮彣</w:t>
      </w:r>
      <w:r>
        <w:rPr/>
        <w:t>ⲻ</w:t>
      </w:r>
      <w:r>
        <w:rPr/>
        <w:t>䁇祺㤳ㅭ樯匤癡輨う淂坸㙸眱頷瀰朱䕺㷎卢䵪敤</w:t>
      </w:r>
      <w:r>
        <w:rPr/>
        <w:t>ⴭ⹑</w:t>
      </w:r>
      <w:r>
        <w:rPr/>
        <w:t>䚡昵</w:t>
      </w:r>
      <w:r>
        <w:rPr/>
        <w:t>ꤶ</w:t>
      </w:r>
      <w:r>
        <w:rPr/>
        <w:t>癤㡡䵯瀷儭䉢쌻㪿儷⩴⑖䑣땪쉾璏쉉</w:t>
      </w:r>
      <w:r>
        <w:rPr/>
        <w:t>Ⳃ</w:t>
      </w:r>
      <w:r>
        <w:rPr/>
        <w:t>㙚彪猲⹂⌻숲쉣潴츸攦숮쉷係吷盂䴯吭䶣칅䩲</w:t>
      </w:r>
      <w:r>
        <w:rPr/>
        <w:t>ⴴ</w:t>
      </w:r>
      <w:r>
        <w:rPr/>
        <w:t>癦⩣楫</w:t>
      </w:r>
      <w:r>
        <w:rPr/>
        <w:t>ⷂ</w:t>
      </w:r>
      <w:r>
        <w:rPr/>
        <w:t>⻎〱숩슻㕪싂ぺ㌷㬹䈩渊坃쉓㒥䐮挮⑰剥ꄨ漳㝴㴰彃ꥭ⩪ꅆ㥸껂⵵党熩ぱ㑠歪㉬晨</w:t>
      </w:r>
      <w:r>
        <w:rPr/>
        <w:t>⵰</w:t>
      </w:r>
      <w:r>
        <w:rPr/>
        <w:t>䕙쉊烂瑂娤뼱쉆숳瀥歖癊甬顶恥桫牰勂塑挳㵷䐫⧂䚡⽴⍥</w:t>
      </w:r>
      <w:r>
        <w:rPr/>
        <w:t>⡑</w:t>
      </w:r>
      <w:r>
        <w:rPr/>
        <w:t>ꏃ枩㭰숤橃飂轁䔫祱㚘䀱⫂椨Ⓜ䔵顩䪏㠦䏍뾵</w:t>
      </w:r>
      <w:r>
        <w:rPr/>
        <w:t>꧂</w:t>
      </w:r>
      <w:r>
        <w:rPr/>
        <w:t>彭㟎</w:t>
      </w:r>
      <w:r>
        <w:rPr/>
        <w:t>⡣</w:t>
      </w:r>
      <w:r>
        <w:rPr/>
        <w:t>쉺塴卧㦏䩑㩗汨쉭礭</w:t>
      </w:r>
      <w:r>
        <w:rPr/>
        <w:t>ꤰ</w:t>
      </w:r>
      <w:r>
        <w:rPr/>
        <w:t>㨥樶䩹䰪䅒ぞ售样녒澩擂</w:t>
      </w:r>
      <w:r>
        <w:rPr/>
        <w:t>ⴷ</w:t>
      </w:r>
      <w:r>
        <w:rPr/>
        <w:t>䥚焲獯盃䉊夬쉢⨪囎汁穳ꎿ㑍畴䬮칓䄦坊塱㭈춻䥚掱싂ꥦ瑺呃截♆溩倲⹫䍶䑫卆⩾佘〪╏慣뭏䁮뽪㩫扩橍洪祐爴攰㛂䨣䥲偓㧂燂⵲긽权㕡犣넹쉓숨♧瑪扲㍧㑟ꍌ⩁煾轶㦱憏祄쉊禮䜪녭捸䉄浑䅉䳍畦滂甤</w:t>
      </w:r>
      <w:r>
        <w:rPr/>
        <w:t>ⱨ</w:t>
      </w:r>
      <w:r>
        <w:rPr/>
        <w:t>㕳丫䕟䱩潞䝐</w:t>
      </w:r>
      <w:r>
        <w:rPr/>
        <w:t>Ⱡ</w:t>
      </w:r>
      <w:r>
        <w:rPr/>
        <w:t>䁨杶䈣숤䉋汸産飂祧䭚乤⫎뭉</w:t>
      </w:r>
      <w:r>
        <w:rPr/>
        <w:t>ⵆ</w:t>
      </w:r>
      <w:r>
        <w:rPr/>
        <w:t>㑗䆮䝈㥣</w:t>
      </w:r>
      <w:r>
        <w:rPr/>
        <w:t>⡭</w:t>
      </w:r>
      <w:r>
        <w:rPr/>
        <w:t>뽙牔帹䁪딫슩㭚䥇⫃朩慙</w:t>
      </w:r>
      <w:r>
        <w:rPr/>
        <w:t>ꥉ</w:t>
      </w:r>
      <w:r>
        <w:rPr/>
        <w:t>싂ぇ⏃偯녡䯂㡠呃橄楤䩾⻂㉄♨牌啐䴦坘婖㩎湀䰪묤嗂啀佶浗牠枩祄繷녖ꅳ心攸婡浢㨩쉄桕</w:t>
      </w:r>
      <w:r>
        <w:rPr/>
        <w:t>ꕠ</w:t>
      </w:r>
      <w:r>
        <w:rPr/>
        <w:t>쉴っ䉄㶩㠻쉉牷ㅮ奴坰顙</w:t>
      </w:r>
      <w:r>
        <w:rPr/>
        <w:t>⡴</w:t>
      </w:r>
      <w:r>
        <w:rPr/>
        <w:t>쉬橸쉵ꇂ灕䮏⹚쉩判㎡樮⬰捷歍㵅䴨♦凂わ뭢䝲绂䬳浌朷楰啖㑚⹤洴쌲⭚䎬㜳쉃ㅀ䦣慬⼨㚩◂㢡埂뽱㶩쉲</w:t>
      </w:r>
      <w:r>
        <w:rPr/>
        <w:t>Ⱜ</w:t>
      </w:r>
      <w:r>
        <w:rPr/>
        <w:t>樮堺싂ㄷ兺顥䘪⮮䭫䨴祸䁔</w:t>
      </w:r>
      <w:r>
        <w:rPr/>
        <w:t>ⱖ♚</w:t>
      </w:r>
      <w:r>
        <w:rPr/>
        <w:t>쵓乄䐶⌭坶硟㦥槂깚䬫쉊ㅦ捩㍹슏掩㌪輥䱍쉒木廂ꥩ쉂䬪揂敫쎏ㅞ偠뭢쌬琥䕘䬮喩⌤橅穂傣</w:t>
      </w:r>
      <w:r>
        <w:rPr/>
        <w:t>ⵧ</w:t>
      </w:r>
      <w:r>
        <w:rPr/>
        <w:t>⡯</w:t>
      </w:r>
      <w:r>
        <w:rPr/>
        <w:t>ꕫ</w:t>
      </w:r>
      <w:r>
        <w:rPr/>
        <w:t>ギ曂⤳桸⑍쉸쉫⥤⍂䵲╁㏂迂쉸껂ꅤ䱏⍬杠昷柂䱐ꇍ촱쉃䏂⤶㕾</w:t>
      </w:r>
      <w:r>
        <w:rPr/>
        <w:t>ⷂ</w:t>
      </w:r>
      <w:r>
        <w:rPr/>
        <w:t>夯䔳咡녳㭩濂⹞勂喩䍘淂</w:t>
      </w:r>
      <w:r>
        <w:rPr/>
        <w:t>ⴲ</w:t>
      </w:r>
      <w:r>
        <w:rPr/>
        <w:t>痂</w:t>
      </w:r>
      <w:r>
        <w:rPr/>
        <w:t>ꔰ</w:t>
      </w:r>
      <w:r>
        <w:rPr/>
        <w:t>츻挸숤灑⑶㉅칚䛍炬싎ꥧ䏂奃櫂㎏⦻⥟灀兕归乖ꎏꍟ溣♹㡸礤燂秂쉊⩗楍穓拍䅾쉆恊ꅋ歭煞〶</w:t>
      </w:r>
      <w:r>
        <w:rPr/>
        <w:t>ꥌ</w:t>
      </w:r>
      <w:r>
        <w:rPr/>
        <w:t>漥䔽깄迂䘶⛂獍毂ず䅶慌⬮塴䭸沱甽湥⸬敉쵚䀪灊걱⨴䐰슘♕습䈤㔵⽏䏂か␮╙깙猻뽦涿䉢㔪☱杘殻稊飂♙樶슱쉁卥⩧矂幓㙎幭爤숲接䅫檣</w:t>
      </w:r>
      <w:r>
        <w:rPr/>
        <w:t>⡚</w:t>
      </w:r>
      <w:r>
        <w:rPr/>
        <w:t>碣㴪㥢ꅖ庿㚏啲獋䒻䈱䄷쉉㔬췂匴䱗刵⸦痂堭쏂슮恘뽭楯</w:t>
      </w:r>
      <w:r>
        <w:rPr/>
        <w:t>ꦮ</w:t>
      </w:r>
      <w:r>
        <w:rPr/>
        <w:t>㑊뽚佌桤䃂뭲㉄걥稭ꍺ♶㩱穏奴啭ㅱ⹪噣挱软써╕毂슥쵎쉬厮ッ쉋㦻㵫쉠挦</w:t>
      </w:r>
      <w:r>
        <w:rPr/>
        <w:t>ꥆ</w:t>
      </w:r>
      <w:r>
        <w:rPr/>
        <w:t>匷幫ꍮ㈯励쉓掻䉖䨲玘扆㧍沥</w:t>
      </w:r>
      <w:r>
        <w:rPr/>
        <w:t>ⱸ</w:t>
      </w:r>
      <w:r>
        <w:rPr/>
        <w:t>䥹䥪漶纮䅰䥔穪䤦畡坹㩹慭爵쉑䩱敀㠴㙆䢱</w:t>
      </w:r>
      <w:r>
        <w:rPr/>
        <w:t>ꤣ</w:t>
      </w:r>
      <w:r>
        <w:rPr/>
        <w:t>쉘敊ㅩ녂煐慟据榥뽯硯</w:t>
      </w:r>
      <w:r>
        <w:rPr/>
        <w:t>ꦬ</w:t>
      </w:r>
      <w:r>
        <w:rPr/>
        <w:t>㦡쉴幣䮥⛂</w:t>
      </w:r>
      <w:r>
        <w:rPr/>
        <w:t>⠱</w:t>
      </w:r>
      <w:r>
        <w:rPr/>
        <w:t>㉚顣嚥놩碩矂牔丬걅㡄摡楟Ⓜ䑇㤸捴偘숺ꍳ彦⍹䀤</w:t>
      </w:r>
      <w:r>
        <w:rPr/>
        <w:t>ⴺ</w:t>
      </w:r>
      <w:r>
        <w:rPr/>
        <w:t>業</w:t>
      </w:r>
      <w:r>
        <w:rPr/>
        <w:t>ꤷ⚮</w:t>
      </w:r>
      <w:r>
        <w:rPr/>
        <w:t>橠湩땨䀲睑</w:t>
      </w:r>
      <w:r>
        <w:rPr/>
        <w:t>ꦬ</w:t>
      </w:r>
      <w:r>
        <w:rPr/>
        <w:t>秂뮣価唬쉫츫</w:t>
      </w:r>
      <w:r>
        <w:rPr/>
        <w:t>Ⱟ</w:t>
      </w:r>
      <w:r>
        <w:rPr/>
        <w:t>䈱琤㡄噚㓂参ꍐꥱ㕟䁐㉓쉬輶뗂䎵칣旎䍪呉䈵뇂欽朳嫎⏂䛂癭㮣歱㡵㩇獸⎿䙅盂숯䤽⩴兑쉞睨婰╔擂塘㭂숰睔倰绂㟂桡㝬窮扗䑍갺␹</w:t>
      </w:r>
      <w:r>
        <w:rPr/>
        <w:t>ⵡ</w:t>
      </w:r>
      <w:r>
        <w:rPr/>
        <w:t>䍑㨨奃ꏂ⭳療䙄⭁癲䬩並╲⌥坞깊呶繶穉楑</w:t>
      </w:r>
      <w:r>
        <w:rPr/>
        <w:t>ꦣ</w:t>
      </w:r>
      <w:r>
        <w:rPr/>
        <w:t>畎即㙢渴奙坞␻ꌦ其爪♮㝷獅楯䝎䍔⛂幂⍆祖僂牯泂幢轐灙㑅窬䛂渴畷暏媵ꏍ顟뼸숳쉯땈〴묪슬㤫橹橶劬勂놩슏㝪촥ꄽ㗂湢䁏礶䐳쉳汙䗍㓂帯坰娥</w:t>
      </w:r>
      <w:r>
        <w:rPr/>
        <w:t>Ɫ</w:t>
      </w:r>
      <w:r>
        <w:rPr/>
        <w:t>抿갩稨쉔싂批究춘治ꥮ㐱䑎</w:t>
      </w:r>
      <w:r>
        <w:rPr/>
        <w:t>ⴽ</w:t>
      </w:r>
      <w:r>
        <w:rPr/>
        <w:t>㮱</w:t>
      </w:r>
      <w:r>
        <w:rPr/>
        <w:t>ⵢ</w:t>
      </w:r>
      <w:r>
        <w:rPr/>
        <w:t>䝂牪묦㐰弮⍧婤숭깣呁楬</w:t>
      </w:r>
      <w:r>
        <w:rPr/>
        <w:t>⠭</w:t>
      </w:r>
      <w:r>
        <w:rPr/>
        <w:t>穡怦慸䬭喏樵䡾䃂姂</w:t>
      </w:r>
      <w:r>
        <w:rPr/>
        <w:t>ⵯ⫂</w:t>
      </w:r>
      <w:r>
        <w:rPr/>
        <w:t>㉢娷䰪䝉牉䡣彇䭤⚏䍅㘳祌</w:t>
      </w:r>
      <w:r>
        <w:rPr/>
        <w:t>ⵯ</w:t>
      </w:r>
      <w:r>
        <w:rPr/>
        <w:t>奎䙘숹⭬啱楏싂偑숤♇㵧䝔輦ꅎ㝑뮏捋싂</w:t>
      </w:r>
      <w:r>
        <w:rPr/>
        <w:t>ꥁ</w:t>
      </w:r>
      <w:r>
        <w:rPr/>
        <w:t>犱兺⯍뗎扱⍰㕌䙵㔺怫ꍟ慸潗䝯䨯◍煸畇剋敔䴩㒻걥갺硨摠捎慊⪱䲮庻䫂ち氤</w:t>
      </w:r>
      <w:r>
        <w:rPr/>
        <w:t>⠬</w:t>
      </w:r>
      <w:r>
        <w:rPr/>
        <w:t>㢥⨥䁵싍燃쉲瀲剅绍な儭刯畳⩄</w:t>
      </w:r>
      <w:r>
        <w:rPr/>
        <w:t>ⲡ</w:t>
      </w:r>
      <w:r>
        <w:rPr/>
        <w:t>㩴縺呥䭭㉔摡廂䁤쏂㌷걪㵠䄱浚囂䙎㉯ㅊ勂坷䭉⹪㍚⺵</w:t>
      </w:r>
      <w:r>
        <w:rPr/>
        <w:t>⢏</w:t>
      </w:r>
      <w:r>
        <w:rPr/>
        <w:t>㩒摊吽洹顋ꍱ畢걂ヂꄶ숣慈긹坞뽲牵卆恶煊쉑䠮묶썌♫截揂楱⹡㝂㏂칷惂놩晃䢬ꍱ倹奪⩞䶩慑福⩊呎䡴卣ノ</w:t>
      </w:r>
      <w:r>
        <w:rPr/>
        <w:t>ꥀ⩕</w:t>
      </w:r>
      <w:r>
        <w:rPr/>
        <w:t>恑⹰䲡棂獫楐爊剩䅲쉐뽪䁳㍖숮堩쉡㵱睪畠䅦⬦恥쉟䢵摈瞩䭏晗⧂滎僂㔦瑓劘䔫쉈批畓䅾숪琶痍䑢꺬畨橬皵뿂牎䫎偢皮硨䑬</w:t>
      </w:r>
      <w:r>
        <w:rPr/>
        <w:t>ⲏ</w:t>
      </w:r>
      <w:r>
        <w:rPr/>
        <w:t>恦疏塚愰⍏␻狂澿슬䑴䔪杲숵灣⛂带噂畇믂繕煚䅅佮䳂</w:t>
      </w:r>
      <w:r>
        <w:rPr/>
        <w:t>⡂</w:t>
      </w:r>
      <w:r>
        <w:rPr/>
        <w:t>顨䐮㩦䔱縻㯂⥌숹칉砲ꍡ㩃㧎㵇</w:t>
      </w:r>
      <w:r>
        <w:rPr/>
        <w:t>ꥑ</w:t>
      </w:r>
      <w:r>
        <w:rPr/>
        <w:t>쉅⼫⎻쉇쉂㒘輤⥾漰</w:t>
      </w:r>
      <w:r>
        <w:rPr/>
        <w:t>ⶱ</w:t>
      </w:r>
      <w:r>
        <w:rPr/>
        <w:t>숦쉐⑹䡤습⩥セ⨺徬쵙⪥䔶</w:t>
      </w:r>
      <w:r>
        <w:rPr/>
        <w:t>ꤵ⛂</w:t>
      </w:r>
      <w:r>
        <w:rPr/>
        <w:t>㞱愦潧ꅟ쉺䠫题杴⩚䀪卅┻츮慓坩㓂村숺場䵃㬵㈪</w:t>
      </w:r>
      <w:r>
        <w:rPr/>
        <w:t>Ⳃ</w:t>
      </w:r>
      <w:r>
        <w:rPr/>
        <w:t>䉇쉷⾻</w:t>
      </w:r>
      <w:r>
        <w:rPr/>
        <w:t>ꦣ</w:t>
      </w:r>
      <w:r>
        <w:rPr/>
        <w:t>桹쉅뭄걱䵺㠵숬䤽浰걠㐲⫂嫂딩畤뾵</w:t>
      </w:r>
      <w:r>
        <w:rPr/>
        <w:t>ⱅ</w:t>
      </w:r>
      <w:r>
        <w:rPr/>
        <w:t>杖</w:t>
      </w:r>
      <w:r>
        <w:rPr/>
        <w:t>⠮</w:t>
      </w:r>
      <w:r>
        <w:rPr/>
        <w:t>卐숥⩕攨䔤䱵瓂⾩夲</w:t>
      </w:r>
      <w:r>
        <w:rPr/>
        <w:t>ꔹ</w:t>
      </w:r>
      <w:r>
        <w:rPr/>
        <w:t>眦⫃깍⪩夵쉺썥딫穀⹡散녏⨪쉸┰牸摠㍔싎伯桌乚忂숨捀싂わ婬䔣櫂睳爣㉮㫂䥟琰땖祺㷂獩쉣쉪⬫</w:t>
      </w:r>
      <w:r>
        <w:rPr/>
        <w:t>ⵄ</w:t>
      </w:r>
      <w:r>
        <w:rPr/>
        <w:t>咩嗂䒥㒵⩟⩹唪쉮潉㏂㵮刷⮏䰫㤨숬</w:t>
      </w:r>
      <w:r>
        <w:rPr/>
        <w:t>ⰳ</w:t>
      </w:r>
      <w:r>
        <w:rPr/>
        <w:t>戮뭪⥮묶媥㜶两㒵桓㜰玘皱㞡枥卐剹췂긶칶洭쉠쉵摑浌牰縣䴯殬婐ꄽ깮皘뽞㈣┨暱噃颥땐㟂慧═ネ楅䳃ꆏ殏䌰彟㝇</w:t>
      </w:r>
      <w:r>
        <w:rPr/>
        <w:t>Ⳏ</w:t>
      </w:r>
      <w:r>
        <w:rPr/>
        <w:t>땨幏썆㖩擂剧쏂澘㥵䞩㶱秂⹲栽⚣뽲쉌뭐䞬건썲䄹僂倫剈彳疡橢偟䶻煇⩙</w:t>
      </w:r>
      <w:r>
        <w:rPr/>
        <w:t>꤬</w:t>
      </w:r>
      <w:r>
        <w:rPr/>
        <w:t>숵呟숤⥉礤顟冻䶿渲旃撿숤싂◂㕎䀤䉳</w:t>
      </w:r>
      <w:r>
        <w:rPr/>
        <w:t>ꗂ</w:t>
      </w:r>
      <w:r>
        <w:rPr/>
        <w:t>欪捖숫時䛎此䵫컂䩳㍶剙冬걠䩄潘싂慦繥砶</w:t>
      </w:r>
      <w:r>
        <w:rPr/>
        <w:t>ꕊ</w:t>
      </w:r>
      <w:r>
        <w:rPr/>
        <w:t>싂稪㝴橗㩾⭶㶩</w:t>
      </w:r>
      <w:r>
        <w:rPr/>
        <w:t>ꤥ</w:t>
      </w:r>
      <w:r>
        <w:rPr/>
        <w:t>㩑澩橁칳䷃쉳䐤㥒㝴뭪瑢뽀쉘䛂瀭捂깢⬱甮嫂倴辮쵡漭杖숻Ⓕ쉤䈺</w:t>
      </w:r>
      <w:r>
        <w:rPr/>
        <w:t>꧂</w:t>
      </w:r>
      <w:r>
        <w:rPr/>
        <w:t>슥湘㪥砽危潭湃夬넯㙕⒵奾㮻匩戣佂僂䦬녩쉕卢呵䝴슥㡆⥨뗃穌슏♍摨幗⼥⑺㙍汒㕯쉶ꆘ繲啦迂浔睎售㩀呉</w:t>
      </w:r>
      <w:r>
        <w:rPr/>
        <w:t>ⵍ</w:t>
      </w:r>
      <w:r>
        <w:rPr/>
        <w:t>ꅲ悿㥟䡲㍞浸礥框⨬䅳땄毂穈㝩㵸숭係䱨</w:t>
      </w:r>
      <w:r>
        <w:rPr/>
        <w:t>⠳</w:t>
      </w:r>
      <w:r>
        <w:rPr/>
        <w:t>ꕁ</w:t>
      </w:r>
      <w:r>
        <w:rPr/>
        <w:t>㗂撻儺䅥济⩸⯂䴹幱怶痂ꥹ槂剙ꄺ㦬氵䣂꺥⪩쉎㶻걐便瑤瑏啰⑳颡榩⩊쉉깉䄪</w:t>
      </w:r>
      <w:r>
        <w:rPr/>
        <w:t>꧂</w:t>
      </w:r>
      <w:r>
        <w:rPr/>
        <w:t>漲挭갳火瑔㙪ㅳ쉃㢡顀㈰䙹╨画䙰稭拂㤯㈩䌊儣単瘥⏂╲塇쉞䅠쉐숵쉙夯癖쉨圪佤</w:t>
      </w:r>
      <w:r>
        <w:rPr/>
        <w:t>Ɑ</w:t>
      </w:r>
      <w:r>
        <w:rPr/>
        <w:t>숣쉣奌㥟뼪歚業曂</w:t>
      </w:r>
      <w:r>
        <w:rPr/>
        <w:t>ꕷ</w:t>
      </w:r>
      <w:r>
        <w:rPr/>
        <w:t>奚㔦㑈㇂䁾申♌㑁䣂坡䫂</w:t>
      </w:r>
      <w:r>
        <w:rPr/>
        <w:t>⡎</w:t>
      </w:r>
      <w:r>
        <w:rPr/>
        <w:t>乊⧃ꍏ긯䡷䙬ꏍ</w:t>
      </w:r>
      <w:r>
        <w:rPr/>
        <w:t>ⷂ</w:t>
      </w:r>
      <w:r>
        <w:rPr/>
        <w:t>戴奨睫淂支䘰彪䔱呣䥔딤슣愸⚵椮奘㝵㡧긪숣슿䵾쉵㑇⑏檱ꍪ䄳惂⽄䝘牖♾汮슘숲潢⌺걯⧂摇쉄쉐䜪䅉걢玱</w:t>
      </w:r>
      <w:r>
        <w:rPr/>
        <w:t>ꗂ</w:t>
      </w:r>
      <w:r>
        <w:rPr/>
        <w:t>숪揎㵴乤쉷顫쉶术䁏序┻㉑䴩獙㕰瀱딨斵⪣</w:t>
      </w:r>
      <w:r>
        <w:rPr/>
        <w:t>⡕⑬</w:t>
      </w:r>
      <w:r>
        <w:rPr/>
        <w:t>水⵫䱬㏂㞥䵰</w:t>
      </w:r>
      <w:r>
        <w:rPr/>
        <w:t>ⱐ</w:t>
      </w:r>
      <w:r>
        <w:rPr/>
        <w:t>㙄ヂ䵲颩卅숥㵉獅㕓橒숭㎬싂⍴䅉睖䢣癰啴慒仂ㆮ杕⽄쉱䬫␸춣头췂漺츰걤䁁竂嫂彂湑䃂</w:t>
      </w:r>
      <w:r>
        <w:rPr/>
        <w:t>ꤳ</w:t>
      </w:r>
      <w:r>
        <w:rPr/>
        <w:t>畗쉱촩컂杊䥳⭀婄煉债⥳╣檥㝙牶</w:t>
      </w:r>
      <w:r>
        <w:rPr/>
        <w:t>ꥋ</w:t>
      </w:r>
      <w:r>
        <w:rPr/>
        <w:t>䣃゘①娽땞轈䵀女䜺</w:t>
      </w:r>
      <w:r>
        <w:rPr/>
        <w:t>ꗂ</w:t>
      </w:r>
      <w:r>
        <w:rPr/>
        <w:t>⼥倽䵎偍㔺疡轢ㆵ䵔◂䝨壂侵瑖㗂촶偺⍡䑠䴬塀䰭갲꥾浌䶘䈶슿游彑淂慵⺏湹⒥淍</w:t>
      </w:r>
      <w:r>
        <w:rPr/>
        <w:t>ⶏ</w:t>
      </w:r>
      <w:r>
        <w:rPr/>
        <w:t>㟂⬱煕묥㓂痂瀯뽰⌥棂祏┨썎쉥溡汧</w:t>
      </w:r>
      <w:r>
        <w:rPr/>
        <w:t>⢡</w:t>
      </w:r>
      <w:r>
        <w:rPr/>
        <w:t>辏湦樲忂</w:t>
      </w:r>
      <w:r>
        <w:rPr/>
        <w:t>ꔶⴽ⭯</w:t>
      </w:r>
      <w:r>
        <w:rPr/>
        <w:t>촬啁题眴灹助獓䑢숱温噒弹塹㈹쌱䱟⹾싂呹颩浈伥䂵䵩촪⑾碱㩴杍材</w:t>
      </w:r>
      <w:r>
        <w:rPr/>
        <w:t>ⱎ</w:t>
      </w:r>
      <w:r>
        <w:rPr/>
        <w:t>幙撡쉕긪䐰窱癹婖䋂堦ꥤ╫獴咡曂桠媱㉣</w:t>
      </w:r>
      <w:r>
        <w:rPr/>
        <w:t>Ⳃ⎵</w:t>
      </w:r>
      <w:r>
        <w:rPr/>
        <w:t>㡡䝀ꏂ楍⌣潯쉴䙀䍷㐹䯍</w:t>
      </w:r>
      <w:r>
        <w:rPr/>
        <w:t>Ɑ</w:t>
      </w:r>
      <w:r>
        <w:rPr/>
        <w:t>ꍖ㭣쉰煭䑢녳捲䍚濂⿎婙䀪幌⩙䗂䥺䰷쉤⌤輯敌㙚⌽쉣晒ꥪ淂穳穎쉗쉟妻瘨䨪䀦♌橖쵖輩燂奬轩札爤㝁싂氯湵⨴潖⭫쉢䕌兔䩅♴歀䳃乥瀩쉄묯㑐獨晕僃奥⻂杩啖䄪䈩ヂ盂쌤쉔瞮㕔슩坺吥슻彘〰䱍♘橈頱䵮牏㋂⽎⍄♅䱨搭癵㔩た抩繮ꥳ⩾擂殏擂츪쉳䝲숷拂楍뭮쉸䖩䌻䠪橇싂䛂녺彧玩杈㕔</w:t>
      </w:r>
      <w:r>
        <w:rPr/>
        <w:t>⡴</w:t>
      </w:r>
      <w:r>
        <w:rPr/>
        <w:t>轠勂乹䓂컂⥎쉱⑾䕱숶榮杺</w:t>
      </w:r>
      <w:r>
        <w:rPr/>
        <w:t>⡀</w:t>
      </w:r>
      <w:r>
        <w:rPr/>
        <w:t>畐䱧⹞怹⥮</w:t>
      </w:r>
      <w:r>
        <w:rPr/>
        <w:t>⠷</w:t>
      </w:r>
      <w:r>
        <w:rPr/>
        <w:t>摒琺㓂䥫圤畓㝤쵋䠬싂⽲㡉湣绂⼥䙒숳䄵悥ぴ⨣㭥繴杋믂䖡睸㗂梮橉埂䥾㡧䍟쉞쉶穇愸洺갴噩繕숲┯囃䉳ꅗ썠╓걁㑵兤䦿⎵</w:t>
      </w:r>
      <w:r>
        <w:rPr/>
        <w:t>ꔊ</w:t>
      </w:r>
      <w:r>
        <w:rPr/>
        <w:t>攪竂숫她䩃쉎㎵</w:t>
      </w:r>
      <w:r>
        <w:rPr/>
        <w:t>ⷂ</w:t>
      </w:r>
      <w:r>
        <w:rPr/>
        <w:t>㝧冿㓍硓輦松⹱묯歀⺏憿砸昹浵玵땺硰㨩瑷䋂㭯⍈뽙쉧浗쉍⽦煩曂怵䩳썂暮彵堰癶浐습颏슻숹六숲뇂㝮参땤獲䧂䂡썊믂畀</w:t>
      </w:r>
      <w:r>
        <w:rPr/>
        <w:t>ꤪ</w:t>
      </w:r>
      <w:r>
        <w:rPr/>
        <w:t>䣃</w:t>
      </w:r>
      <w:r>
        <w:rPr/>
        <w:t>Ⱖ</w:t>
      </w:r>
      <w:r>
        <w:rPr/>
        <w:t>獑扥哂䭯硎坏┨썥瞡㭁슏朷⪻䍢컂儰ㄣ쉦┵顨뿂싂䮩澻숳</w:t>
      </w:r>
      <w:r>
        <w:rPr/>
        <w:t>⣂</w:t>
      </w:r>
      <w:r>
        <w:rPr/>
        <w:t>偑慷䬮頰㫂垩時癥䑊利䐲쉑兙칮䃂轤畂娵嚏輭㩋싂ꍧ㪵奐庥沬㋂┮攸㢩⌲䙈䃂珂</w:t>
      </w:r>
      <w:r>
        <w:rPr/>
        <w:t>ⱪ</w:t>
      </w:r>
      <w:r>
        <w:rPr/>
        <w:t>迍卑呅칦冬䱥쉂㑷楎</w:t>
      </w:r>
      <w:r>
        <w:rPr/>
        <w:t>ꕂ</w:t>
      </w:r>
      <w:r>
        <w:rPr/>
        <w:t>潧湫썑墥깬迃숳습撥㠭頲楶㕱擂⌸毃伹捡恕쉴塴숮辮彎䰰㌮㛂䱊츺啐椽⼴田啫</w:t>
      </w:r>
      <w:r>
        <w:rPr/>
        <w:t>ⲡ</w:t>
      </w:r>
      <w:r>
        <w:rPr/>
        <w:t>쉹汑⑳</w:t>
      </w:r>
      <w:r>
        <w:rPr/>
        <w:t>ꕥ⭅</w:t>
      </w:r>
      <w:r>
        <w:rPr/>
        <w:t>땞畣⭟ꏎ埂刹䵲瑊</w:t>
      </w:r>
      <w:r>
        <w:rPr/>
        <w:t>ꕓ</w:t>
      </w:r>
      <w:r>
        <w:rPr/>
        <w:t>쵪彾敦啳쉕丮⥯㊩⭍䎿恭即灷汍䕚ꥧ㭕쉢㭳䍥牭㍧䮩</w:t>
      </w:r>
      <w:r>
        <w:rPr/>
        <w:t>ꤽ</w:t>
      </w:r>
      <w:r>
        <w:rPr/>
        <w:t>ㅡ呸㡬묬埂损⽉⩅㩌㑨吳捱幡䜲싂千</w:t>
      </w:r>
      <w:r>
        <w:rPr/>
        <w:t>ꤩ</w:t>
      </w:r>
      <w:r>
        <w:rPr/>
        <w:t>睊싂뭑幅煔ㅮ婁䉷梣摦䤺ꍰ䩪竂䩆⫎ぁ輳⬹䣂䙧㋂硾䕩槂⪘湱汘쉭㐸㩃輴栬厩㋂橴惎ꍬ㪏朲剮컂秂</w:t>
      </w:r>
      <w:r>
        <w:rPr/>
        <w:t>⠪</w:t>
      </w:r>
      <w:r>
        <w:rPr/>
        <w:t>ꌪ捱㩄㑫彉侵슩濍毂怽㈻ꆡ⥌睂쉗䱨㉎㙊癉䜪뭚</w:t>
      </w:r>
      <w:r>
        <w:rPr/>
        <w:t>ⵄ</w:t>
      </w:r>
      <w:r>
        <w:rPr/>
        <w:t>䯂⬤⹈獉灉뭾䵺猨쉌檻掵┭熿쌴ㅙ䞥磂㟂术卹扦捵浱㇂䙸䝦拂⥈嚘摪⩍偞䝨㑦슮⺩깍㊩奋畟⨱ꍢ䁺畉㉮輥县啙偳嗂䂣</w:t>
      </w:r>
      <w:r>
        <w:rPr/>
        <w:t>꤬</w:t>
      </w:r>
      <w:r>
        <w:rPr/>
        <w:t>吥㑏頬眩斱䁥坟䟂숯刲塕쉫圩</w:t>
      </w:r>
      <w:r>
        <w:rPr/>
        <w:t>ꕔ</w:t>
      </w:r>
      <w:r>
        <w:rPr/>
        <w:t>뭰㈪弫墿剷垻</w:t>
      </w:r>
      <w:r>
        <w:rPr/>
        <w:t>ꤨ</w:t>
      </w:r>
      <w:r>
        <w:rPr/>
        <w:t>女䐭栽轾㧂칰㕎爤</w:t>
      </w:r>
      <w:r>
        <w:rPr/>
        <w:t>Ɫ</w:t>
      </w:r>
      <w:r>
        <w:rPr/>
        <w:t>䵾ㅒ扂ꅧ啃治㤭쌹㩊쉀쵌쉊䜰䥸穁䱚ꎬ欭瘭쉵㢮</w:t>
      </w:r>
      <w:r>
        <w:rPr/>
        <w:t>꧍</w:t>
      </w:r>
      <w:r>
        <w:rPr/>
        <w:t>䠲싂㵚娳뽃땘㟂깘晶嗂☲䐦뗂슘䃂汳瀶侩䌸怫┸쉙♖㶥쉞怱仂䩠祀ꍰ䘪轌⾮䔯坡썰㡓摹떡㤱塗슱뗃旂⫂烂슏䐳⑐礫別␶獬䵧乨呬</w:t>
      </w:r>
      <w:r>
        <w:rPr/>
        <w:t>ꥋ</w:t>
      </w:r>
      <w:r>
        <w:rPr/>
        <w:t>潌숶䋍倱숨⺿㴽畦係弯ㅭ숨㡖ꍔ顭刦숹仂揍㠣灭㩐쉒㯂效슩⸥申㈮</w:t>
      </w:r>
      <w:r>
        <w:rPr/>
        <w:t>ꤽ</w:t>
      </w:r>
      <w:r>
        <w:rPr/>
        <w:t>咻Ⓜ楁떿攤丶쵱쉗┫껂⭨琽㨻싂匸쉭건⹺숣暿슣剏搸偨顬伥㡴䰫㤊䟎䈬欰係倻摨ぅㆱ숴☲偒䫎窩슘⨨䚏曂制쉯剸亵츳祳ꇂ暬뼽牉⵪</w:t>
      </w:r>
      <w:r>
        <w:rPr/>
        <w:t>ⱐ</w:t>
      </w:r>
      <w:r>
        <w:rPr/>
        <w:t>砶灱绍熩ꇂ摨砯煦呅⨽㐨숹ꥢ繦ꎩ갨숦⚩攪</w:t>
      </w:r>
      <w:r>
        <w:rPr/>
        <w:t>ⰺ</w:t>
      </w:r>
      <w:r>
        <w:rPr/>
        <w:t>戥㤱</w:t>
      </w:r>
      <w:r>
        <w:rPr/>
        <w:t>⠦</w:t>
      </w:r>
      <w:r>
        <w:rPr/>
        <w:t>湓䓂䁳゘急扵繳桄䥉幦㩭䆩ꍧ䊱婵㕔䰰䨣쉗녡䭐습䉥睓煱敫悻┬朤썔⑚싂珂</w:t>
      </w:r>
      <w:r>
        <w:rPr/>
        <w:t>ⴹ</w:t>
      </w:r>
      <w:r>
        <w:rPr/>
        <w:t>쌥㬨桇䑓㩖◂䵴숥坘䴪睳묣ꥸ浦輱晸䵪슩㇎</w:t>
      </w:r>
      <w:r>
        <w:rPr/>
        <w:t>꤫</w:t>
      </w:r>
      <w:r>
        <w:rPr/>
        <w:t>쉥縹顀뼶䌴橉偌䧂ꍨ祑</w:t>
      </w:r>
      <w:r>
        <w:rPr/>
        <w:t>ꦻ</w:t>
      </w:r>
      <w:r>
        <w:rPr/>
        <w:t>㌱縶畡⪩敹ꄩ丽쉬㶬临坭敮䅱礥싍兺偓丬樱䁑슡⩑炿瑴쉙뇃곍䙋숱䘤㉰㝃㌩⩡</w:t>
      </w:r>
      <w:r>
        <w:rPr/>
        <w:t>Ɱ</w:t>
      </w:r>
      <w:r>
        <w:rPr/>
        <w:t>䭇⭚穕╳</w:t>
      </w:r>
      <w:r>
        <w:rPr/>
        <w:t>Ⱚ</w:t>
      </w:r>
      <w:r>
        <w:rPr/>
        <w:t>쉢쉃♅傥ꥷ䇂♇沩ꥶ䱺쉨䋂〹뽤潾</w:t>
      </w:r>
      <w:r>
        <w:rPr/>
        <w:t>⠲</w:t>
      </w:r>
      <w:r>
        <w:rPr/>
        <w:t>晨嘴掻䝁泂껎娯㑸卡䌫䝅쉆顕頽⥓숸濂칦瑨剠㟂</w:t>
      </w:r>
      <w:r>
        <w:rPr/>
        <w:t>ꦬ</w:t>
      </w:r>
      <w:r>
        <w:rPr/>
        <w:t>哂싃呓쉕桃썵䉴楺♷爰⤥庩쉇嘺䅥칈梏⏂䩌충䱘</w:t>
      </w:r>
      <w:r>
        <w:rPr/>
        <w:t>Ⱜ</w:t>
      </w:r>
      <w:r>
        <w:rPr/>
        <w:t>䥃⍶ꥧ咿佮顩갮ㅺ殱䄪撮憘⌸偠♞꥾杵呞琴䱤쉳䘪慘䬶昭㖘獬숪穵繷뇂瓍숷戳숣䬵浣㍞㩃⨥䝃楾⌵悘秎飂슿깨傮⚻쉡䝴幷썩㬪싂傣쉫䕱呓</w:t>
      </w:r>
      <w:r>
        <w:rPr/>
        <w:t>꧂</w:t>
      </w:r>
      <w:r>
        <w:rPr/>
        <w:t>䣃땕彨捲滂쵢숤勂녲㝀迂췂䵑瑃㐷找䨱</w:t>
      </w:r>
      <w:r>
        <w:rPr/>
        <w:t>Ⱛ</w:t>
      </w:r>
      <w:r>
        <w:rPr/>
        <w:t>忂唰슩嫎儽㝥轒쉆洱輶剙ꥯ歷䍒⏂偅溿⹳く㑩吣</w:t>
      </w:r>
      <w:r>
        <w:rPr/>
        <w:t>ⱌ⤤⩲</w:t>
      </w:r>
      <w:r>
        <w:rPr/>
        <w:t>䭪㯂츣㟍歍幉碵ㅞ捆䄮쉡浳䉣䛍⩗启㙍쉍깅♁쌴쉾瑟但顯䑭畂䨦ㅷ</w:t>
      </w:r>
      <w:r>
        <w:rPr/>
        <w:t>⣂</w:t>
      </w:r>
      <w:r>
        <w:rPr/>
        <w:t>坥䔪</w:t>
      </w:r>
      <w:r>
        <w:rPr/>
        <w:t>ꕚ</w:t>
      </w:r>
      <w:r>
        <w:rPr/>
        <w:t>啒녮꥚坆入涿祦咻瘤䉣딽扑玘⽤䜱䵘佞ㅕ剾壂㓎䁕</w:t>
      </w:r>
      <w:r>
        <w:rPr/>
        <w:t>ⲿ</w:t>
      </w:r>
      <w:r>
        <w:rPr/>
        <w:t>顒</w:t>
      </w:r>
      <w:r>
        <w:rPr/>
        <w:t>ꤣ</w:t>
      </w:r>
      <w:r>
        <w:rPr/>
        <w:t>Ⱝ</w:t>
      </w:r>
      <w:r>
        <w:rPr/>
        <w:t>纩⥡䑓㑎</w:t>
      </w:r>
      <w:r>
        <w:rPr/>
        <w:t>Ⱬ</w:t>
      </w:r>
      <w:r>
        <w:rPr/>
        <w:t>쉄晀㡬䁸繸㡷ꥲ挤畊숹秂呷拂恞ꌪ併焲녇婪瑲啙䃃</w:t>
      </w:r>
      <w:r>
        <w:rPr/>
        <w:t>꤭</w:t>
      </w:r>
      <w:r>
        <w:rPr/>
        <w:t>睬쉮惂⩭㬫뽸䙏깩顂扶⌲⾏ꅘ敤⾿땟氽株싂㍞湈掻欳쉴╾厡⽊</w:t>
      </w:r>
      <w:r>
        <w:rPr/>
        <w:t>ꤲ╋</w:t>
      </w:r>
      <w:r>
        <w:rPr/>
        <w:t>ⰶ</w:t>
      </w:r>
      <w:r>
        <w:rPr/>
        <w:t>灧땩佒睉悻싎䨴㙁顤縪繁⧂⑋슥⸳煚繡擎숬〺䒮㭞伺哂乩で⴦</w:t>
      </w:r>
      <w:r>
        <w:rPr/>
        <w:t>ꤸ</w:t>
      </w:r>
      <w:r>
        <w:rPr/>
        <w:t>䘭疱숶</w:t>
      </w:r>
      <w:r>
        <w:rPr/>
        <w:t>ⵯ</w:t>
      </w:r>
      <w:r>
        <w:rPr/>
        <w:t>僎䐱䉾䑫쉡땚㬪敌ㄴ焽祱䨪㙳溥쉘묪卉牀慥獇뽕㕴</w:t>
      </w:r>
      <w:r>
        <w:rPr/>
        <w:t>ꤣ</w:t>
      </w:r>
      <w:r>
        <w:rPr/>
        <w:t>然䡱䕑〤녮搽䵨</w:t>
      </w:r>
      <w:r>
        <w:rPr/>
        <w:t>꧂</w:t>
      </w:r>
      <w:r>
        <w:rPr/>
        <w:t>瘪䑡쉤頫⵸묦싎䭪숳숯凂瀊塓쵦䭸奞숭偈⥔싂杴쉈칋</w:t>
      </w:r>
      <w:r>
        <w:rPr/>
        <w:t>ⵇ◎</w:t>
      </w:r>
      <w:r>
        <w:rPr/>
        <w:t>癡珂놏㉉䛂</w:t>
      </w:r>
      <w:r>
        <w:rPr/>
        <w:t>⡧</w:t>
      </w:r>
      <w:r>
        <w:rPr/>
        <w:t>楚㤭怮⭀쉞璻䂩偭䱣片</w:t>
      </w:r>
      <w:r>
        <w:rPr/>
        <w:t>ꦣⵏ</w:t>
      </w:r>
      <w:r>
        <w:rPr/>
        <w:t>뮿㍓촴奈慂朦쉑⩦乪쉏セ쉺塉䠶佡䀳扡䡞⽈剖㈲⦱䱅㔳攺ꥺ⸦ぁ穓啄輬쉎墻畚슩쉂妥恕⹠烂</w:t>
      </w:r>
      <w:r>
        <w:rPr/>
        <w:t>ꦻ</w:t>
      </w:r>
      <w:r>
        <w:rPr/>
        <w:t>뾣䇂碣繺熱갥㉤숥怪㥍䤪숴嫍㬭倸숲㵓咡橐犥琳檻秂顾⨱쉗⮱ꄩ㕭㩒楳㤴꺮ꌱ奫㐹쉟䟂츻䌨繗幨쉒癄灆晶⫂</w:t>
      </w:r>
      <w:r>
        <w:rPr/>
        <w:t>ⱈ</w:t>
      </w:r>
      <w:r>
        <w:rPr/>
        <w:t>眽圱</w:t>
      </w:r>
      <w:r>
        <w:rPr/>
        <w:t>ⱔ⌹</w:t>
      </w:r>
      <w:r>
        <w:rPr/>
        <w:t>敫偊樵㏂쉖숭弬敳⼱⩂ꥬ瑴䂣慃畡摉怤㚡伯㭸ꍐꍮ汌㓂吩숳쉨걋䍃</w:t>
      </w:r>
      <w:r>
        <w:rPr/>
        <w:t>ꥒ</w:t>
      </w:r>
      <w:r>
        <w:rPr/>
        <w:t>칷깊ꥪ攷䫂獏쵭Ⓙ獱楩쉎⥵炵</w:t>
      </w:r>
      <w:r>
        <w:rPr/>
        <w:t>ꕶ</w:t>
      </w:r>
      <w:r>
        <w:rPr/>
        <w:t>䍕⹓扙숲䀰갳溩㈤偫抏⍰牣庥楅䈮轖か绂⭥塰慊䶥慁䡹楴晠쉎싂畓ꍙ恺摈뾮洤輬摃瞵噫⨫뼺喣癄憏橖쵨숸噗㵰</w:t>
      </w:r>
      <w:r>
        <w:rPr/>
        <w:t>Ⳃ</w:t>
      </w:r>
      <w:r>
        <w:rPr/>
        <w:t>瀴♍⩉㜶갳츬싂瑲䷃怽䁹喘托쉋畢</w:t>
      </w:r>
      <w:r>
        <w:rPr/>
        <w:t>ꕐ⤶䷂</w:t>
      </w:r>
      <w:r>
        <w:rPr/>
        <w:t>瘪㒱ꅊ搯ꎡ㤹啄쵙婃䍍⹥犵䬴绂쉺䡣灢䑹瀭㶡⻂㤫뾻쉳䁭⯍㥩☺䥄榻䦵穔䑲䗂繪쉃圸뮱充痃⸭䮥廂櫍盍䓃⽊共녠奠甴乁㇂숰쉗搬牊䐱㭖彾쌻⸪档䎿穵</w:t>
      </w:r>
      <w:r>
        <w:rPr/>
        <w:t>ⱺ</w:t>
      </w:r>
      <w:r>
        <w:rPr/>
        <w:t>渱⬯撱歈⴩扈妡堩䅶䥉넺숬奧娪쉢쵚毂쉆禿ㅑ秂轗桧</w:t>
      </w:r>
      <w:r>
        <w:rPr/>
        <w:t>⡱</w:t>
      </w:r>
      <w:r>
        <w:rPr/>
        <w:t>쉐숽㈶矍갩슬⪘っ戳礽ㆬ䝊湄䈮땯⹧毎噵㝋⹏勃⹶䕯弴吹⏂㠶債佹⒘⺘㬱㦣땑輽眻ꎿ㍾슩슱</w:t>
      </w:r>
      <w:r>
        <w:rPr/>
        <w:t>ꦬ</w:t>
      </w:r>
      <w:r>
        <w:rPr/>
        <w:t>槂敚唴䭠썱癴婱⩱⍺椤뼥䍯田瓂畀婰兗䥷㭌갦圫숨╁㝸䏂ꆘ䔻塴瞣彘㡯潠乒塨煉颏挸唨숽喘䱫儨卋䱴娳걕呵쌬汘䐺斵㉢쉺䝱䉶䎻櫂䅊깩</w:t>
      </w:r>
      <w:r>
        <w:rPr/>
        <w:t>ⱎ</w:t>
      </w:r>
      <w:r>
        <w:rPr/>
        <w:t>え働䑐</w:t>
      </w:r>
      <w:r>
        <w:rPr/>
        <w:t>ꔸ⹈ꤩ</w:t>
      </w:r>
      <w:r>
        <w:rPr/>
        <w:t>懂竂㣂䋂뇃충圫帹纏䕅捶쉰캣欰幗婇⹹倹稥쎏뽀撩暩輹⒡⩷呑效쌻匪彎䉡숽椪</w:t>
      </w:r>
      <w:r>
        <w:rPr/>
        <w:t>⢬</w:t>
      </w:r>
      <w:r>
        <w:rPr/>
        <w:t>䝕칩晠稲墬⍈䘷쉡䌷</w:t>
      </w:r>
      <w:r>
        <w:rPr/>
        <w:t>⠣</w:t>
      </w:r>
      <w:r>
        <w:rPr/>
        <w:t>䟂썭뭖猰㎵䐴吪恞딨墡㜴숲䕱犩䩀疵桟浕瘰祈㶥슬慤泂⻂䁲䱑婟⭎怩䥭础绍⨮刊䩩擂獢礬媬求歠김⨫夲⭒轫儨㊬䋂䈤産㭹㒩䍢⌨숫⑗縦♇ㄦ㗂녗</w:t>
      </w:r>
      <w:r>
        <w:rPr/>
        <w:t>ⴤ</w:t>
      </w:r>
      <w:r>
        <w:rPr/>
        <w:t>쉄숤猰䩓쉚橤揂겥</w:t>
      </w:r>
      <w:r>
        <w:rPr/>
        <w:t>ⵈ⨥</w:t>
      </w:r>
      <w:r>
        <w:rPr/>
        <w:t>塶숹⵴싃挺⌷㨪슣伩淂䗃</w:t>
      </w:r>
      <w:r>
        <w:rPr/>
        <w:t>Ⱔ</w:t>
      </w:r>
      <w:r>
        <w:rPr/>
        <w:t>溿쉾㡁쉎顓◂슱傩䑾睕俍쉈涱䆘婐煏䤳硃窣䱮彰╚渹迂ㅧ唰幡弬갽䬬䒥⑱梱썩戸⹧</w:t>
      </w:r>
      <w:r>
        <w:rPr/>
        <w:t>⡧♘</w:t>
      </w:r>
      <w:r>
        <w:rPr/>
        <w:t>末場쉺곂嚮⚣唫擂㉈ꄵ䈸㏂㭖䉚쉄⵪攰剃┹亣</w:t>
      </w:r>
      <w:r>
        <w:rPr/>
        <w:t>ꥇ</w:t>
      </w:r>
      <w:r>
        <w:rPr/>
        <w:t>墻</w:t>
      </w:r>
      <w:r>
        <w:rPr/>
        <w:t>ꦱ</w:t>
      </w:r>
      <w:r>
        <w:rPr/>
        <w:t>칡숹徵潚⽬㥗</w:t>
      </w:r>
      <w:r>
        <w:rPr/>
        <w:t>ꦣ┺</w:t>
      </w:r>
      <w:r>
        <w:rPr/>
        <w:t>吰쉴奫</w:t>
      </w:r>
      <w:r>
        <w:rPr/>
        <w:t>ⵌ⭵</w:t>
      </w:r>
      <w:r>
        <w:rPr/>
        <w:t>礫ꇂ㔪婚</w:t>
      </w:r>
      <w:r>
        <w:rPr/>
        <w:t>⡁</w:t>
      </w:r>
      <w:r>
        <w:rPr/>
        <w:t>捨췃剡䅭卄뾱ㄽ㭮깞灉㈽戦昫쉉㝡契旂숹</w:t>
      </w:r>
      <w:r>
        <w:rPr/>
        <w:t>⠵</w:t>
      </w:r>
      <w:r>
        <w:rPr/>
        <w:t>ꌶ⹹伵䝟碵䦩숻傘浴悿♶츴땫漥싃䄶疣쉢ぃ㞬淍쉠䱏䍈깃䀲澥숹뽑悘晱㐸坫暘癘䗃挨摣ꍂ녠㩁剙</w:t>
      </w:r>
      <w:r>
        <w:rPr/>
        <w:t>ⴱ</w:t>
      </w:r>
      <w:r>
        <w:rPr/>
        <w:t>幺杈盂碱歾껂愦슩洫ꥱ␺㔬</w:t>
      </w:r>
      <w:r>
        <w:rPr/>
        <w:t>ꤪ</w:t>
      </w:r>
      <w:r>
        <w:rPr/>
        <w:t>竂澮拂</w:t>
      </w:r>
      <w:r>
        <w:rPr/>
        <w:t>Ⱪ</w:t>
      </w:r>
      <w:r>
        <w:rPr/>
        <w:t>쉉撥쉘㤪弰㙎䍃迂</w:t>
      </w:r>
      <w:r>
        <w:rPr/>
        <w:t>ⱬ</w:t>
      </w:r>
      <w:r>
        <w:rPr/>
        <w:t>棃渴</w:t>
      </w:r>
      <w:r>
        <w:rPr/>
        <w:t>ꕋ</w:t>
      </w:r>
      <w:r>
        <w:rPr/>
        <w:t>慌䅦뾿疏垘칊㕈矎⏂敢洵</w:t>
      </w:r>
      <w:r>
        <w:rPr/>
        <w:t>ꔰ</w:t>
      </w:r>
      <w:r>
        <w:rPr/>
        <w:t>瀯쉏㥐抬⽃卍䵑쉱㝊潒썶䜺쵁㒵슮䮥䜺䤪秎ㄴ烎</w:t>
      </w:r>
      <w:r>
        <w:rPr/>
        <w:t>ꕢ</w:t>
      </w:r>
      <w:r>
        <w:rPr/>
        <w:t>侬偡䅰楸弶璘겣昳</w:t>
      </w:r>
      <w:r>
        <w:rPr/>
        <w:t>⢻</w:t>
      </w:r>
      <w:r>
        <w:rPr/>
        <w:t>㨰䱬㵌伻ꍑ䉢噓⼨ꏂ</w:t>
      </w:r>
      <w:r>
        <w:rPr/>
        <w:t>ꕡ</w:t>
      </w:r>
      <w:r>
        <w:rPr/>
        <w:t>䪩썪㯂扉⭡䩌ꇃ夵갩潗㵠縤숹㑬䔽뽢繯牃珂敉깠䄳席슿☽畾縴숺僂╢㬻숺桾</w:t>
      </w:r>
      <w:r>
        <w:rPr/>
        <w:t>ꗂ</w:t>
      </w:r>
      <w:r>
        <w:rPr/>
        <w:t>㪵啍呠⵹䔮쉑숹槂슥乐뽯楲塦祓ꥱ㝁捄뾡⥃䑾埍繶⫂汚녖慉懂㙲䈽轷싎⨫㜣毂⒥쉸㉂</w:t>
      </w:r>
      <w:r>
        <w:rPr/>
        <w:t>ⱆ</w:t>
      </w:r>
      <w:r>
        <w:rPr/>
        <w:t>ꥉ</w:t>
      </w:r>
      <w:r>
        <w:rPr/>
        <w:t>쉡⸺뽶啇쉣坔꺻습恚♃没單㠳浶캿┩䉭眻啙婡其歗싂䝹뮻⪩煘</w:t>
      </w:r>
      <w:r>
        <w:rPr/>
        <w:t>Ⱖ</w:t>
      </w:r>
      <w:r>
        <w:rPr/>
        <w:t>䙑ㅕ⛂啦</w:t>
      </w:r>
      <w:r>
        <w:rPr/>
        <w:t>ꔳ</w:t>
      </w:r>
      <w:r>
        <w:rPr/>
        <w:t>䩈슣片깚</w:t>
      </w:r>
      <w:r>
        <w:rPr/>
        <w:t>⠭</w:t>
      </w:r>
      <w:r>
        <w:rPr/>
        <w:t>璥䗂歶檘㭎䡘儻칥⩱䋂츪穐頤砺䊩쉐傣䝘⽧䖬牚㙴恶㔪촽ꥱ灕숯仃轁숣哂磂꺣䔤䅃唤嘳所쵁䱎关⩰㥆爺ꅬ漰啈歺债䩦咡츯⩚묽㙰㌲暻슡奢繟䭁곂</w:t>
      </w:r>
      <w:r>
        <w:rPr/>
        <w:t>ꕞ</w:t>
      </w:r>
      <w:r>
        <w:rPr/>
        <w:t>㡑쌬䍃</w:t>
      </w:r>
      <w:r>
        <w:rPr/>
        <w:t>ⴣ</w:t>
      </w:r>
      <w:r>
        <w:rPr/>
        <w:t>熏睸促稸쉈橹恍轀⩥쉾癩</w:t>
      </w:r>
      <w:r>
        <w:rPr/>
        <w:t>ꥅ</w:t>
      </w:r>
      <w:r>
        <w:rPr/>
        <w:t>畂焷朦⪏묬愵⤽쉀捎</w:t>
      </w:r>
      <w:r>
        <w:rPr/>
        <w:t>ꗂ⯂</w:t>
      </w:r>
      <w:r>
        <w:rPr/>
        <w:t>搣䄪涘瑲恈쉒䅘뼴숵佾싎塣곂㜺숶䪡搪楆䨲璏⩄Ⓝ枬侬녋땪㭠樫떥炿灔愸╗</w:t>
      </w:r>
      <w:r>
        <w:rPr/>
        <w:t>ꔽ</w:t>
      </w:r>
      <w:r>
        <w:rPr/>
        <w:t>싂쌊쉑励넪填숩飂睋喻⩐⿂⩆奊徏殻䈤䙳昮␬쉭攪ꥶ⩲㓎南抱媘噭녖슡婈칡♃㍮䷂⛂犿⩇㵑匳⑟䔩㷂危䑑瑂橏칚⩬僂╱䎱慖ꍫうꌱㅉ坱㥍䃂ꅋꍢ⪻䱒区쵳⥉炩迂╖⩞㕭區嘰</w:t>
      </w:r>
      <w:r>
        <w:rPr/>
        <w:t>ꥆ</w:t>
      </w:r>
      <w:r>
        <w:rPr/>
        <w:t>쉗䑓搷䰳坾딳㕠瀫츤珂㑤刯樽愦쉉䣍껂⩊暮ケ䍙摾</w:t>
      </w:r>
      <w:r>
        <w:rPr/>
        <w:t>ꦵ</w:t>
      </w:r>
      <w:r>
        <w:rPr/>
        <w:t>쉕竂⚵䲏桗劘썟繳쉄浘灯扖恌㫂㈥㘱㧂珂徵挶卆匣晏슩哂㵵칗ꥬ╢㪣싎㍞⾩䔫</w:t>
      </w:r>
      <w:r>
        <w:rPr/>
        <w:t>ꕾ</w:t>
      </w:r>
      <w:r>
        <w:rPr/>
        <w:t>ヂ眣奣㔱⾥彃ꥯ㉾佶딸㒱摣塘响㤮䱣桺</w:t>
      </w:r>
      <w:r>
        <w:rPr/>
        <w:t>꧂</w:t>
      </w:r>
      <w:r>
        <w:rPr/>
        <w:t>칦傻祊璥쉥땪</w:t>
      </w:r>
      <w:r>
        <w:rPr/>
        <w:t>⣃⑒</w:t>
      </w:r>
      <w:r>
        <w:rPr/>
        <w:t>異⫂</w:t>
      </w:r>
      <w:r>
        <w:rPr/>
        <w:t>ⴴ</w:t>
      </w:r>
      <w:r>
        <w:rPr/>
        <w:t>眦㘤剋䧂嫂ㅭ捄ㅴ䗎䕃쉪⫂╋幏焭츯쉯係怸㑺⴪䭒</w:t>
      </w:r>
      <w:r>
        <w:rPr/>
        <w:t>Ⱞ</w:t>
      </w:r>
      <w:r>
        <w:rPr/>
        <w:t>숸桲垡穮䩣</w:t>
      </w:r>
      <w:r>
        <w:rPr/>
        <w:t>ⶬ</w:t>
      </w:r>
      <w:r>
        <w:rPr/>
        <w:t>슿䑁祺塉穙䅰쉾노⍤弱坈犩⨳⼸札妥</w:t>
      </w:r>
      <w:r>
        <w:rPr/>
        <w:t>ⱗ</w:t>
      </w:r>
      <w:r>
        <w:rPr/>
        <w:t>㭫漮䔶⒮潋</w:t>
      </w:r>
      <w:r>
        <w:rPr/>
        <w:t>ꕱ</w:t>
      </w:r>
      <w:r>
        <w:rPr/>
        <w:t>쉉勂깣搨㩗슥爹⨳䣂숪</w:t>
      </w:r>
      <w:r>
        <w:rPr/>
        <w:t>ꥇ</w:t>
      </w:r>
      <w:r>
        <w:rPr/>
        <w:t>㤭⎬⩏恌绂桞电祰㩃㡧佧䉗䍤憘ꅲ亮⽒匵䜪⑃⭏떻䏂愳꺮厥㜱姂쌩乚㑤䌬辏㫂싂轺쉇◃㩾息杳㴥㩐쉓敃彭牥㤸批搱㙘⫂☲極揂</w:t>
      </w:r>
      <w:r>
        <w:rPr/>
        <w:t>Ⱕ</w:t>
      </w:r>
      <w:r>
        <w:rPr/>
        <w:t>厬䱶轾</w:t>
      </w:r>
      <w:r>
        <w:rPr/>
        <w:t>ꦏ</w:t>
      </w:r>
      <w:r>
        <w:rPr/>
        <w:t>瘨彡勂</w:t>
      </w:r>
      <w:r>
        <w:rPr/>
        <w:t>ꕎ</w:t>
      </w:r>
      <w:r>
        <w:rPr/>
        <w:t>晡戽灴势䕐灥偶啒䱓쉰砶輴䥚⼣墱吱숪牯昻䏂䙕칀썖坚뭰恆</w:t>
      </w:r>
      <w:r>
        <w:rPr/>
        <w:t>꧂</w:t>
      </w:r>
      <w:r>
        <w:rPr/>
        <w:t>软숻㙴㶻画뽐⴫灧斩项쉌〥</w:t>
      </w:r>
      <w:r>
        <w:rPr/>
        <w:t>ꦱ</w:t>
      </w:r>
      <w:r>
        <w:rPr/>
        <w:t>畱⸵㛂扏</w:t>
      </w:r>
      <w:r>
        <w:rPr/>
        <w:t>ꥇ</w:t>
      </w:r>
      <w:r>
        <w:rPr/>
        <w:t>싎狂☷쉟㧃㬣硶쉆䵐䥭瀮㟂兒㫂⫃伻楞겏湐깇㐰淂狎琦偐欴싂带␴㴤䥏吹扸</w:t>
      </w:r>
      <w:r>
        <w:rPr/>
        <w:t>꧂</w:t>
      </w:r>
      <w:r>
        <w:rPr/>
        <w:t>殣廂ꍙ㑘쉄坭칟쉆䉫彷烂券息䁬㉟眻溱燂숴깚㘴</w:t>
      </w:r>
      <w:r>
        <w:rPr/>
        <w:t>ꤤ</w:t>
      </w:r>
      <w:r>
        <w:rPr/>
        <w:t>槂搴㓂䘷䅃噍싂癁싂넳㔪ぁ晰惂긤飂辮ㅖ〽穎촱妘欺⥯瀵愮浩颱淎쉐䴪䰱頳ꌹ眪报䥨</w:t>
      </w:r>
      <w:r>
        <w:rPr/>
        <w:t>ꕟ</w:t>
      </w:r>
      <w:r>
        <w:rPr/>
        <w:t>䝢⑰숬晡㎘걔眹硔捏</w:t>
      </w:r>
      <w:r>
        <w:rPr/>
        <w:t>ꕋ</w:t>
      </w:r>
      <w:r>
        <w:rPr/>
        <w:t>㑳穥⸦惂</w:t>
      </w:r>
      <w:r>
        <w:rPr/>
        <w:t>⡺</w:t>
      </w:r>
      <w:r>
        <w:rPr/>
        <w:t>迂슬㍌쉪抡ㆻ悵ꅑ滂嘣⨰頷卑컂칣</w:t>
      </w:r>
      <w:r>
        <w:rPr/>
        <w:t>⠣</w:t>
      </w:r>
      <w:r>
        <w:rPr/>
        <w:t>晃洶噖恏뇃祤禥湲쉤狂䍺㌰唬堨㉣숩奨숥片䓂</w:t>
      </w:r>
      <w:r>
        <w:rPr/>
        <w:t>ꔨ</w:t>
      </w:r>
      <w:r>
        <w:rPr/>
        <w:t>挥類水橆⩂楶ꍍ슥㝶䉚犵繥</w:t>
      </w:r>
      <w:r>
        <w:rPr/>
        <w:t>ꕇ</w:t>
      </w:r>
      <w:r>
        <w:rPr/>
        <w:t>淂⭑⥦丨兦땢発核瘪橊䈱䋂ꥥ祧轞顎㕶掱噂䄊桁쉆捙塨⪩䴳晘숪㵦㘥⪏⤦ㅨ걶⨱⭴쉆숣쉕䟂吶睑ꌬ쉯失祎</w:t>
      </w:r>
      <w:r>
        <w:rPr/>
        <w:t>⢱</w:t>
      </w:r>
      <w:r>
        <w:rPr/>
        <w:t>ꆬ娯娳畐㭢㙸慂깯싍穯䑰숹兦칊顟坆戵</w:t>
      </w:r>
      <w:r>
        <w:rPr/>
        <w:t>ⷂ</w:t>
      </w:r>
      <w:r>
        <w:rPr/>
        <w:t>庡䅓磂쵧匳쉋썠奄倶䴲쉟䁨숪啠쉯版ꅣ</w:t>
      </w:r>
      <w:r>
        <w:rPr/>
        <w:t>ⱓ</w:t>
      </w:r>
      <w:r>
        <w:rPr/>
        <w:t>慇뭄숰⌹ꅰ</w:t>
      </w:r>
      <w:r>
        <w:rPr/>
        <w:t>ⵥ</w:t>
      </w:r>
      <w:r>
        <w:rPr/>
        <w:t>䕗</w:t>
      </w:r>
      <w:r>
        <w:rPr/>
        <w:t>ⶮ</w:t>
      </w:r>
      <w:r>
        <w:rPr/>
        <w:t>䴨绂</w:t>
      </w:r>
      <w:r>
        <w:rPr/>
        <w:t>ꔤ</w:t>
      </w:r>
      <w:r>
        <w:rPr/>
        <w:t>唤</w:t>
      </w:r>
      <w:r>
        <w:rPr/>
        <w:t>⠱</w:t>
      </w:r>
      <w:r>
        <w:rPr/>
        <w:t>㝍甴ꌵ杺顸䏂玱</w:t>
      </w:r>
      <w:r>
        <w:rPr/>
        <w:t>ꕸ</w:t>
      </w:r>
      <w:r>
        <w:rPr/>
        <w:t>塓뽗湋珍㉒帶顈䟂걟㊩딥呺걠妬쉇☣止獸昸测썂ガꅺ⨩갮뼲㨥</w:t>
      </w:r>
      <w:r>
        <w:rPr/>
        <w:t>ꦏ</w:t>
      </w:r>
      <w:r>
        <w:rPr/>
        <w:t>男䔲湤뽲呁墬迂穲⿂埂敡稣⩊䱧壎䍏䕎婾㑹⭗氩奦㝷繥㭩飂丸䁋䇂䝓⥢櫂剩汣䰪渶癩걲싃㠨繍䚵</w:t>
      </w:r>
      <w:r>
        <w:rPr/>
        <w:t>ⷂ</w:t>
      </w:r>
      <w:r>
        <w:rPr/>
        <w:t>쉉⎣搸囂뼮曍惂㝐顣瀲儱놬䖩㔸⑗䵊摫쉣촨项쉀㵐뗂ꅍ</w:t>
      </w:r>
      <w:r>
        <w:rPr/>
        <w:t>ⴵ♀ⸯ</w:t>
      </w:r>
      <w:r>
        <w:rPr/>
        <w:t>睑ぐ</w:t>
      </w:r>
      <w:r>
        <w:rPr/>
        <w:t>ꕎ</w:t>
      </w:r>
      <w:r>
        <w:rPr/>
        <w:t>瑕쉋⩧쉋擃傱⾏⬬겡堲〪䣂掱婐琭畯쉞쉸䑔</w:t>
      </w:r>
      <w:r>
        <w:rPr/>
        <w:t>ⱍ</w:t>
      </w:r>
      <w:r>
        <w:rPr/>
        <w:t>汰飂</w:t>
      </w:r>
      <w:r>
        <w:rPr/>
        <w:t>ⵏ</w:t>
      </w:r>
      <w:r>
        <w:rPr/>
        <w:t>娦䄯畫䃂㣂칇⹴あ꺱␺䱞䍁樹澣䱶唯㈭뭠⻍䆻瘩啦⹊儥䔰㈦㚵窥幢晭歈⭍</w:t>
      </w:r>
      <w:r>
        <w:rPr/>
        <w:t>ꔪ</w:t>
      </w:r>
      <w:r>
        <w:rPr/>
        <w:t>塆쉈堫昱㢏┸</w:t>
      </w:r>
      <w:r>
        <w:rPr/>
        <w:t>꤫</w:t>
      </w:r>
      <w:r>
        <w:rPr/>
        <w:t>彑瑸쉢頺숮湓桘杵☫㭏恘き㛂卑쉢⽅⨥幦쉍䱾뭡䵶丳淂凂䳂ꍷ숺⍾쉒</w:t>
      </w:r>
      <w:r>
        <w:rPr/>
        <w:t>⡬</w:t>
      </w:r>
      <w:r>
        <w:rPr/>
        <w:t>ⵂ③ꗍ</w:t>
      </w:r>
      <w:r>
        <w:rPr/>
        <w:t>㉑恟偬층塀南</w:t>
      </w:r>
      <w:r>
        <w:rPr/>
        <w:t>ꗎ</w:t>
      </w:r>
      <w:r>
        <w:rPr/>
        <w:t>歌썌㵤</w:t>
      </w:r>
      <w:r>
        <w:rPr/>
        <w:t>ꗂ⑊</w:t>
      </w:r>
      <w:r>
        <w:rPr/>
        <w:t>离盂㷂녌</w:t>
      </w:r>
      <w:r>
        <w:rPr/>
        <w:t>⣂</w:t>
      </w:r>
      <w:r>
        <w:rPr/>
        <w:t>竂㋂뮻磂㉯떣䝱㇂祌䜶朻䔬칡촷뽘습桭顤㤲䉄䋂</w:t>
      </w:r>
      <w:r>
        <w:rPr/>
        <w:t>ⴱ</w:t>
      </w:r>
      <w:r>
        <w:rPr/>
        <w:t>㇂ꏂ갥掣䋂쉏椲擂恫瑴䒘斏塸쉘떩㥟쉤䖻⽵䑘椣佢㦩㭟쉀㊥숱쉗쉩熬味썩⭲杇疮</w:t>
      </w:r>
      <w:r>
        <w:rPr/>
        <w:t>⠵</w:t>
      </w:r>
      <w:r>
        <w:rPr/>
        <w:t>枬</w:t>
      </w:r>
      <w:r>
        <w:rPr/>
        <w:t>ⰹ</w:t>
      </w:r>
      <w:r>
        <w:rPr/>
        <w:t>棂쉱歡㈱숤☻輰繒걶</w:t>
      </w:r>
      <w:r>
        <w:rPr/>
        <w:t>⢡⩲</w:t>
      </w:r>
      <w:r>
        <w:rPr/>
        <w:t>弪뭉쉳咡㚡쉃睳榿㒿㬻升眮</w:t>
      </w:r>
      <w:r>
        <w:rPr/>
        <w:t>⠥</w:t>
      </w:r>
      <w:r>
        <w:rPr/>
        <w:t>ꅔㅀ䪩丰坃碮噸䫃䝎숨㤶楁乂橁쵅♒刭㪱䦥捲</w:t>
      </w:r>
      <w:r>
        <w:rPr/>
        <w:t>ⰵ</w:t>
      </w:r>
      <w:r>
        <w:rPr/>
        <w:t>䘤쉧녖쉟焷倩⸽숭</w:t>
      </w:r>
      <w:r>
        <w:rPr/>
        <w:t>ⱂ⒩</w:t>
      </w:r>
      <w:r>
        <w:rPr/>
        <w:t>瑔㙓쉖⭑</w:t>
      </w:r>
      <w:r>
        <w:rPr/>
        <w:t>⡚</w:t>
      </w:r>
      <w:r>
        <w:rPr/>
        <w:t>싂㡪㢥ꥸ獲⩚땞㥌땐땊</w:t>
      </w:r>
      <w:r>
        <w:rPr/>
        <w:t>⡎</w:t>
      </w:r>
      <w:r>
        <w:rPr/>
        <w:t>倱痍쉨㭣걭幯澏숺䴺侬쉃⹸뼥娥䬬㦘獅洳乇슣숹狂갬⛂敨넹窘칱숪싂海␽䥁濃顄</w:t>
      </w:r>
      <w:r>
        <w:rPr/>
        <w:t>⡅</w:t>
      </w:r>
      <w:r>
        <w:rPr/>
        <w:t>潬╤</w:t>
      </w:r>
      <w:r>
        <w:rPr/>
        <w:t>⠫</w:t>
      </w:r>
      <w:r>
        <w:rPr/>
        <w:t>䰣싎乘⥶䍆祵ꍸ片圲女浵啑硧䱄啐刻숤⿎꧎轓癢湐晍䥅呪塖쉇渲ㄩ啋眯颵숳쉅哂噴슏䲬轑獲썘灭䀊䕟뾿쵗焷牋㔷䳂䭮뽌㵾⹱㭳扆䡴䌨쉤䥅꺵갥朣싃漲䵋彴䉟彉六뼷䱓슮㝄╗啕㏂揂㭍竂獈ヂ秂㛂敪潈ꄳ슡ㅭ疩䜲⬪ꍯ獉㥊䉲⻃㎵墥䁞䭺ꥯ</w:t>
      </w:r>
      <w:r>
        <w:rPr/>
        <w:t>Ⱝ</w:t>
      </w:r>
      <w:r>
        <w:rPr/>
        <w:t>㡸摄쉕꺿吱浑歩獱顧䅨慟捑䩴䱞뮘桹쉙係氰䉏哂쉊䔲刽牔徿揂⩷灢坎</w:t>
      </w:r>
      <w:r>
        <w:rPr/>
        <w:t>⡊</w:t>
      </w:r>
      <w:r>
        <w:rPr/>
        <w:t>쉨㤥㩸祳㬭ㅟ㜲䥥</w:t>
      </w:r>
      <w:r>
        <w:rPr/>
        <w:t>⠬⩡</w:t>
      </w:r>
      <w:r>
        <w:rPr/>
        <w:t>唱땨⭆䑂촪㬯⪡땁庩惂㕐뾩猤线⥷繉祔慉ㅥ內摒딲┺걷⤩</w:t>
      </w:r>
      <w:r>
        <w:rPr/>
        <w:t>Ⱡ</w:t>
      </w:r>
      <w:r>
        <w:rPr/>
        <w:t>뭁䓎쉧卡轰ꥪ汴挭䭠敂顟䰫⹒딤Ⓜ繾轎䮡福怸埂匳䩏⸪䤻䡇</w:t>
      </w:r>
      <w:r>
        <w:rPr/>
        <w:t>ꤸ</w:t>
      </w:r>
      <w:r>
        <w:rPr/>
        <w:t>浖⩣潸䑁䨨協뭬쉭玏㵘桚ꍖ싍㍴ꍸ⩄㗎녔剉깇㕂悥◂ꅚ湤懂潇㉬檿壂夸䁘摾噒矂㇃카い顙泂㍖硉祺㍊깍呣쉮操焷䑇㵵⨦䲱䕂略ꅶ摴佈䐬숳瑾ꥢㆻ╟칈⥳汍頨敶♊䅪쉩⬷呫䍕싂乌촮</w:t>
      </w:r>
      <w:r>
        <w:rPr/>
        <w:t>Ⱪ</w:t>
      </w:r>
      <w:r>
        <w:rPr/>
        <w:t>㠨䰺冥栥</w:t>
      </w:r>
      <w:r>
        <w:rPr/>
        <w:t>ꥁ</w:t>
      </w:r>
      <w:r>
        <w:rPr/>
        <w:t>炘ㅷ潲捡呗⽉ꅙ獏婏廂撥姃뽌쉈䤰䃍兲쉺呚刮婦⯂歰䴵쉡太奋扙彘⧂匣숽♊쉎㴯䕹쉂쵆쉶㫂呱傮㝁</w:t>
      </w:r>
      <w:r>
        <w:rPr/>
        <w:t>⡰</w:t>
      </w:r>
      <w:r>
        <w:rPr/>
        <w:t>奄쉩䎩슩廂坕圲㡌儨梻乭㮩稭䩚䵦慙眽壂桊ꄮ捅⽐</w:t>
      </w:r>
      <w:r>
        <w:rPr/>
        <w:t>ꤤ</w:t>
      </w:r>
      <w:r>
        <w:rPr/>
        <w:t>幪噯瀱㇂啾癱摀佰皏愵䕚申</w:t>
      </w:r>
      <w:r>
        <w:rPr/>
        <w:t>ⲏ</w:t>
      </w:r>
      <w:r>
        <w:rPr/>
        <w:t>䥌</w:t>
      </w:r>
      <w:r>
        <w:rPr/>
        <w:t>ⱂ⒏</w:t>
      </w:r>
      <w:r>
        <w:rPr/>
        <w:t>촨䝗㵕쉆䚩呐슏甫쉆䑇쎮敘䡳䷂磂呠쉉煊</w:t>
      </w:r>
      <w:r>
        <w:rPr/>
        <w:t>ⰸ</w:t>
      </w:r>
      <w:r>
        <w:rPr/>
        <w:t>녯彔䜬</w:t>
      </w:r>
      <w:r>
        <w:rPr/>
        <w:t>ꕴ</w:t>
      </w:r>
      <w:r>
        <w:rPr/>
        <w:t>サ⽧䭠剪</w:t>
      </w:r>
      <w:r>
        <w:rPr/>
        <w:t>ꕒ</w:t>
      </w:r>
      <w:r>
        <w:rPr/>
        <w:t>唫灩⼷う帨㝉奬歖⩪쉌伶佁燂纩檩塠彦噦ㅅ䁍砮</w:t>
      </w:r>
      <w:r>
        <w:rPr/>
        <w:t>꧂⸭</w:t>
      </w:r>
      <w:r>
        <w:rPr/>
        <w:t>啋뽐椻숯묬쌬㒘썐澩㓂걱䪡圣䩍䍫焥垮㩾棂喘琲⭶櫂䘶捨瘱ꍞ꺡兂㏂숳㨦噂榏㇂杫ꥲ</w:t>
      </w:r>
      <w:r>
        <w:rPr/>
        <w:t>꧂</w:t>
      </w:r>
      <w:r>
        <w:rPr/>
        <w:t>㙮壂㩦싍敕䯂瑖椴瑹⥍忂쌨숰䱷幦獁呙싃煳ꅖ中听</w:t>
      </w:r>
      <w:r>
        <w:rPr/>
        <w:t>ꕤ</w:t>
      </w:r>
      <w:r>
        <w:rPr/>
        <w:t>㶣恎⸱牦㗂쉔眹쉏㑸䁠噹䝂쵨</w:t>
      </w:r>
      <w:r>
        <w:rPr/>
        <w:t>ꥀ</w:t>
      </w:r>
      <w:r>
        <w:rPr/>
        <w:t>싂䡘㑹</w:t>
      </w:r>
      <w:r>
        <w:rPr/>
        <w:t>ꥎ</w:t>
      </w:r>
      <w:r>
        <w:rPr/>
        <w:t>캡ꥩ噹噾呕⥎숳参欦슿䤨䅀⵪</w:t>
      </w:r>
      <w:r>
        <w:rPr/>
        <w:t>ⰵ</w:t>
      </w:r>
      <w:r>
        <w:rPr/>
        <w:t>췂꺩⥸⴩儲兔塃桀쉆瑸㌬渳掮灠太㡲칓䁈晊䤩</w:t>
      </w:r>
      <w:r>
        <w:rPr/>
        <w:t>⡒⸮</w:t>
      </w:r>
      <w:r>
        <w:rPr/>
        <w:t>埂</w:t>
      </w:r>
      <w:r>
        <w:rPr/>
        <w:t>꧂</w:t>
      </w:r>
      <w:r>
        <w:rPr/>
        <w:t>傻넻橖伥䵸뼦㚡⩕㙡㙮⾡㐷걀獰欻碮凎㘲䒥곂⏂㴵帊兴㍖榮㶻㎵串쉮䭶ꎬ⩞㠴㢩문⑈牦㉧㖥쉒窡䀲痂㙳쉪␲딺ꄤ姂槃壂䛎颏⮥⹡灉쵫㭬塄㎻参曂轃㒿玩摹犬⍋캩ꍑ䑸瘩␵䩫煂彂琱瘤愷</w:t>
      </w:r>
      <w:r>
        <w:rPr/>
        <w:t>⡕</w:t>
      </w:r>
      <w:r>
        <w:rPr/>
        <w:t>㩟纵瑲匹䕺슻䩢䟂넻剋敱祲곂姂䡾츭⎏</w:t>
      </w:r>
      <w:r>
        <w:rPr/>
        <w:t>ꕇ</w:t>
      </w:r>
      <w:r>
        <w:rPr/>
        <w:t>쉒恒䵫䍥</w:t>
      </w:r>
      <w:r>
        <w:rPr/>
        <w:t>ꗂ꧂</w:t>
      </w:r>
      <w:r>
        <w:rPr/>
        <w:t>ꅯ㦱皻</w:t>
      </w:r>
      <w:r>
        <w:rPr/>
        <w:t>ꖩ</w:t>
      </w:r>
      <w:r>
        <w:rPr/>
        <w:t>坍▩쉑㯂땤喵䄭昺䗂䝡迂⭩</w:t>
      </w:r>
      <w:r>
        <w:rPr/>
        <w:t>ꕲ</w:t>
      </w:r>
      <w:r>
        <w:rPr/>
        <w:t>敄毂넭慓唴嫍䔷伯窮煲쉧</w:t>
      </w:r>
      <w:r>
        <w:rPr/>
        <w:t>ꔰ</w:t>
      </w:r>
      <w:r>
        <w:rPr/>
        <w:t>湖桬噆慫⩒쉫䝾恵䌨䅁쉹</w:t>
      </w:r>
      <w:r>
        <w:rPr/>
        <w:t>꧂</w:t>
      </w:r>
      <w:r>
        <w:rPr/>
        <w:t>䭴轠♔숵煷嘱䅵䙓싃꥙뭢쉥ㆥ瞱䝄偮㤨䙓㕪쉤䵪ꌪ㏂橉쉉夦祺⌰瑕妻癱⑂싂摪䵔⍷긱쉓灬쉵坒制</w:t>
      </w:r>
      <w:r>
        <w:rPr/>
        <w:t>ꖿ</w:t>
      </w:r>
      <w:r>
        <w:rPr/>
        <w:t>浪堵冏淎祭媥报쵠⍮敚䩱쉬妻갱慷廂껂⒩ネ깱夥쉦慙깞卉곂櫎</w:t>
      </w:r>
      <w:r>
        <w:rPr/>
        <w:t>⡭</w:t>
      </w:r>
      <w:r>
        <w:rPr/>
        <w:t>ꥑ</w:t>
      </w:r>
      <w:r>
        <w:rPr/>
        <w:t>彫歧縤숮⩄㩀쉫嚣吩纣칦灄䔮쉥攽쉪帣濂⨩쉘㣂頶♦</w:t>
      </w:r>
      <w:r>
        <w:rPr/>
        <w:t>ⷂ⹸</w:t>
      </w:r>
      <w:r>
        <w:rPr/>
        <w:t>忎榏ꎩ슱兊견啘樵썄卡繄根쉵㭣兀쉪轭╧兙䀶䱗싂숪㥭ㄯ坮쉉輵䤫ꄩ숱슘䭕숷</w:t>
      </w:r>
      <w:r>
        <w:rPr/>
        <w:t>ꖬ</w:t>
      </w:r>
      <w:r>
        <w:rPr/>
        <w:t>䣍嘫潶偭ꅎ仍ꏂ㑮穱⦡⥉揂攺匳垣乧쉎숸뭡</w:t>
      </w:r>
      <w:r>
        <w:rPr/>
        <w:t>ꦘ</w:t>
      </w:r>
      <w:r>
        <w:rPr/>
        <w:t>㑴칒䵁䁎숻䤩辩㝍强싍婬攽湸幪歸滂뭋</w:t>
      </w:r>
      <w:r>
        <w:rPr/>
        <w:t>Ɫ</w:t>
      </w:r>
      <w:r>
        <w:rPr/>
        <w:t>穌쉭櫂⫎勂眣⺩摸畦儮圹䉯䩒⍏繧숪䑁湄껎噭朥</w:t>
      </w:r>
      <w:r>
        <w:rPr/>
        <w:t>꧃</w:t>
      </w:r>
      <w:r>
        <w:rPr/>
        <w:t>炡乭砣</w:t>
      </w:r>
      <w:r>
        <w:rPr/>
        <w:t>ꦩ</w:t>
      </w:r>
      <w:r>
        <w:rPr/>
        <w:t>懂歏</w:t>
      </w:r>
      <w:r>
        <w:rPr/>
        <w:t>ꕍ</w:t>
      </w:r>
      <w:r>
        <w:rPr/>
        <w:t>싎瑅뇎䑱숥〉䕚㝓奔儵깴乙칧ꅔ兀䲩㑥憵㔳渴걶䭞懂䜭硒桫㍚杲轖⽢憏摦潠含汃卭䶥场䡗顸숪淎슏飂䅚ꇎ唶╄䉊㒮쉸縸煏圯瑖晅勂弴⨽㩩칭竂</w:t>
      </w:r>
      <w:r>
        <w:rPr/>
        <w:t>ꤪ</w:t>
      </w:r>
      <w:r>
        <w:rPr/>
        <w:t>掻僂ꄱ䍺</w:t>
      </w:r>
      <w:r>
        <w:rPr/>
        <w:t>ⱉ⍯</w:t>
      </w:r>
      <w:r>
        <w:rPr/>
        <w:t>䣂㐰玮浲欱晰䱴砦兏⍱㤳䎩♭炘땺婐浅䤭怩䤨彮砥御ꅁ䘴步兟瑄䐨秂帬쏂抩ノ싂</w:t>
      </w:r>
      <w:r>
        <w:rPr/>
        <w:t>⡫</w:t>
      </w:r>
      <w:r>
        <w:rPr/>
        <w:t>轉숣┴䕁쉟㔪뮬</w:t>
      </w:r>
      <w:r>
        <w:rPr/>
        <w:t>ꥉ</w:t>
      </w:r>
      <w:r>
        <w:rPr/>
        <w:t>㊣쉑奶쉍䀱</w:t>
      </w:r>
      <w:r>
        <w:rPr/>
        <w:t>ⵔ</w:t>
      </w:r>
      <w:r>
        <w:rPr/>
        <w:t>䑂厘㙌땔傻ꆩ䙆捭㉙㍅潌땂牤夭ꥥ冥稩⩗㭾ꅧ숵녗ꄯ숣䩫歁繹㩓㡭繁员뭡矂儽숭㒻㧃乘咵戻痃帰䙑娤쵏㨯ㆻ</w:t>
      </w:r>
      <w:r>
        <w:rPr/>
        <w:t>꧂</w:t>
      </w:r>
      <w:r>
        <w:rPr/>
        <w:t>估恃⸤ꥪ磎樤쉈ꄨ猭疵㜫椶쵤⍳쉠㩪㨪㨹숲䗂汸猯ㄊ</w:t>
      </w:r>
      <w:r>
        <w:rPr/>
        <w:t>꧍</w:t>
      </w:r>
      <w:r>
        <w:rPr/>
        <w:t>顺䠲潖싂樰</w:t>
      </w:r>
      <w:r>
        <w:rPr/>
        <w:t>⡱</w:t>
      </w:r>
      <w:r>
        <w:rPr/>
        <w:t>焤䡑㘨剱㑨㣂妡䚿䌣顀歊攲桸ㄴ愪㉀쉖겘㨭佌栨㌮㩟넩测ず侻䝒ꅙ䀨</w:t>
      </w:r>
      <w:r>
        <w:rPr/>
        <w:t>ꥋ</w:t>
      </w:r>
      <w:r>
        <w:rPr/>
        <w:t>䎻ㅆ此瞩</w:t>
      </w:r>
      <w:r>
        <w:rPr/>
        <w:t>ꗂ</w:t>
      </w:r>
      <w:r>
        <w:rPr/>
        <w:t>䇂嗍呚辱ꅯ剨⑘⨷㤬牚䥆暣瘺䘴敘㙊煅凂優娪焫놣摌쉬䉚䖡纩剐쉲쉋ꏂ쵌ㄸ欮깕ꥩ轖㝧⌮潗쵵겵쏎ꅟ썌⹃㙒捧╗浠㟍攤◂뭭池㐩䔦╾䴥슡녒㌶⚥뗂稭쉎쉒⩄楓⫍㣂繱眻稺⭃嫂旂䃂䡌㘴湺听ꄬ슱慈轊呕旃㔬쉌漲佢㆘慵塔㡧烎甸唲種参忂砳漬䜪숤㑳쉍╋땷숻橃㙡摇伮轙甥烂椬쉔瞮猤쉰䑒쉠兦╹痍息㔺ꄨ灦㚘獒⛃劥案䡢幩♖㵓䍞䱸⭮㉀㦮㐥깍䱁㍸暥놡㐽捞瞮땠佺䩁淂䜷㏃娯䭹穂⩠䅩撮걩漳癩䔫</w:t>
      </w:r>
      <w:r>
        <w:rPr/>
        <w:t>ⰹ</w:t>
      </w:r>
      <w:r>
        <w:rPr/>
        <w:t>婹놩㵚机㑷倳轐㥔䝯桍䩞湐㕓乭係昮㘷敊偵츰搻慦埂稸奋칕숩潾Ⓜ䆏䚣긪㑘숻炮넦㈱䂣쉢⩩䄶㬭쉮䡣쉷⭕杵乾頮⹯頥猸劏攵䘲䨲埂</w:t>
      </w:r>
      <w:r>
        <w:rPr/>
        <w:t>⡅</w:t>
      </w:r>
      <w:r>
        <w:rPr/>
        <w:t>敯숲硥䌬牭⫂뭩啟뗃䋂佀㙈깮쉾暱娬믂摊總㉈䍌旂䈺洽浭숪挺彨</w:t>
      </w:r>
      <w:r>
        <w:rPr/>
        <w:t>⡹</w:t>
      </w:r>
      <w:r>
        <w:rPr/>
        <w:t>㵔㵶䜨妿뭐〩䬯⹨쉹硳㔬촨斏싂䌶쉄接⨣䈱い╍슱㏂쉪ꥫ</w:t>
      </w:r>
      <w:r>
        <w:rPr/>
        <w:t>ⴭ</w:t>
      </w:r>
      <w:r>
        <w:rPr/>
        <w:t>ꦩ⫎⥫</w:t>
      </w:r>
      <w:r>
        <w:rPr/>
        <w:t>Ⳃ</w:t>
      </w:r>
      <w:r>
        <w:rPr/>
        <w:t>䑂녷獶쉈坷㵃䧂숸㭹煵匤瀭瞮놩穘煬坴⩦⪣矂</w:t>
      </w:r>
      <w:r>
        <w:rPr/>
        <w:t>ⷂ</w:t>
      </w:r>
      <w:r>
        <w:rPr/>
        <w:t>牴歔썓쉊☦슱①쉆ㅫ뭨䥯咡쉘轋扲磂卫怭</w:t>
      </w:r>
      <w:r>
        <w:rPr/>
        <w:t>ꕱ</w:t>
      </w:r>
      <w:r>
        <w:rPr/>
        <w:t>慭뭧</w:t>
      </w:r>
      <w:r>
        <w:rPr/>
        <w:t>Ⱔ</w:t>
      </w:r>
      <w:r>
        <w:rPr/>
        <w:t>ꅀ⌨╌乢㭺쉙䱐硤╣썑쉳儶䴱䛂唺숹纥䁄깷潳䭥㝏⭴祗㗂䀱纮䬨㝌</w:t>
      </w:r>
      <w:r>
        <w:rPr/>
        <w:t>ꗃ</w:t>
      </w:r>
      <w:r>
        <w:rPr/>
        <w:t>䱂넭䩦煫</w:t>
      </w:r>
      <w:r>
        <w:rPr/>
        <w:t>ⴳ</w:t>
      </w:r>
      <w:r>
        <w:rPr/>
        <w:t>䅗슿싂彡咘㕺个숥㍞</w:t>
      </w:r>
      <w:r>
        <w:rPr/>
        <w:t>⢩</w:t>
      </w:r>
      <w:r>
        <w:rPr/>
        <w:t>䍀䕭⩟깈顇椸싂ꥤ碻敵汉䃍䕸煴庣氪砬庩쌱扠氱冱</w:t>
      </w:r>
      <w:r>
        <w:rPr/>
        <w:t>ꖣ</w:t>
      </w:r>
      <w:r>
        <w:rPr/>
        <w:t>摐栱区녞匲쉦婋何湀䩲㈹别恞⨱䳂쉆⚵扶뽦剈敐䅤䩤䷃쉚숪</w:t>
      </w:r>
      <w:r>
        <w:rPr/>
        <w:t>⡾♘</w:t>
      </w:r>
      <w:r>
        <w:rPr/>
        <w:t>乒㈦⩓水䭌痍⮡</w:t>
      </w:r>
      <w:r>
        <w:rPr/>
        <w:t>ⲻ</w:t>
      </w:r>
      <w:r>
        <w:rPr/>
        <w:t>㒣瞮</w:t>
      </w:r>
      <w:r>
        <w:rPr/>
        <w:t>ꥅ⍪</w:t>
      </w:r>
      <w:r>
        <w:rPr/>
        <w:t>晐忂稱◂係〨䭧䩏⑋㡦漹昤췍昷机䏍捷伦ど쵷╰瀣䰮䣂搥㗂䭅숥␊穣戶煊⑙㕹強뭁爭呺⩂呌ꏂ╸湞䔮㙾컂歍츫⦏뿂ꥮ긴欪猱갱땦殿䈲繷ち発숲걲版穳ꅲ畭穆批ぺ␴</w:t>
      </w:r>
      <w:r>
        <w:rPr/>
        <w:t>ꕵ</w:t>
      </w:r>
      <w:r>
        <w:rPr/>
        <w:t>䭈攱㴱枏</w:t>
      </w:r>
      <w:r>
        <w:rPr/>
        <w:t>⡚</w:t>
      </w:r>
      <w:r>
        <w:rPr/>
        <w:t>啂䅎眬┽㇂⑰䈬㝶㡣橯</w:t>
      </w:r>
      <w:r>
        <w:rPr/>
        <w:t>ꗂⶮ</w:t>
      </w:r>
      <w:r>
        <w:rPr/>
        <w:t>䍇唰쉭槍歋숯</w:t>
      </w:r>
      <w:r>
        <w:rPr/>
        <w:t>ꕺ</w:t>
      </w:r>
      <w:r>
        <w:rPr/>
        <w:t>摚</w:t>
      </w:r>
      <w:r>
        <w:rPr/>
        <w:t>⢵</w:t>
      </w:r>
      <w:r>
        <w:rPr/>
        <w:t>䅃䚻偐砱ꇂ㮮殥兦숪숽橾⹾の猽浞㵴㡋轓칠ㆬ쉡㑶伮⫂㉫딥ꄸ䵎</w:t>
      </w:r>
      <w:r>
        <w:rPr/>
        <w:t>ⵀ</w:t>
      </w:r>
      <w:r>
        <w:rPr/>
        <w:t>呩禡佈塰㡩㥺䅋쉮싂牫㵡䭗昣㴸朹</w:t>
      </w:r>
      <w:r>
        <w:rPr/>
        <w:t>Ɑ</w:t>
      </w:r>
      <w:r>
        <w:rPr/>
        <w:t>숮㓂쉠칭㜦捄橘쵷⸣睒䙋婟䟂⸳쉔갴捏彙㦣湢䕙㵯숤</w:t>
      </w:r>
      <w:r>
        <w:rPr/>
        <w:t>⠬⤭</w:t>
      </w:r>
      <w:r>
        <w:rPr/>
        <w:t>㍊偹쌥伩櫂慦䡕摷㑙䀯哂䉔떘뮿嫍恪愭</w:t>
      </w:r>
      <w:r>
        <w:rPr/>
        <w:t>ⱑ</w:t>
      </w:r>
      <w:r>
        <w:rPr/>
        <w:t>奐⼻㣃</w:t>
      </w:r>
      <w:r>
        <w:rPr/>
        <w:t>ꥋ⩫</w:t>
      </w:r>
      <w:r>
        <w:rPr/>
        <w:t>勂䝈琫䍸眨䭅擃繯쉚놣ㅨ</w:t>
      </w:r>
      <w:r>
        <w:rPr/>
        <w:t>ⱸ</w:t>
      </w:r>
      <w:r>
        <w:rPr/>
        <w:t>䆣숲癷㔹떥뽨ヂ⍳ꆥ渮焴矂步嘮楺疣갭矂䡗弽㋂儸깭</w:t>
      </w:r>
      <w:r>
        <w:rPr/>
        <w:t>ⶬ</w:t>
      </w:r>
      <w:r>
        <w:rPr/>
        <w:t>싂䝃</w:t>
      </w:r>
      <w:r>
        <w:rPr/>
        <w:t>⠱</w:t>
      </w:r>
      <w:r>
        <w:rPr/>
        <w:t>浍⽒쉭桥ꍨ</w:t>
      </w:r>
      <w:r>
        <w:rPr/>
        <w:t>ⶥ</w:t>
      </w:r>
      <w:r>
        <w:rPr/>
        <w:t>顄뭅䭤䍀䗎</w:t>
      </w:r>
      <w:r>
        <w:rPr/>
        <w:t>꧂</w:t>
      </w:r>
      <w:r>
        <w:rPr/>
        <w:t>輸칠暏昣ㄣ▱녹䍑</w:t>
      </w:r>
      <w:r>
        <w:rPr/>
        <w:t>⡶</w:t>
      </w:r>
      <w:r>
        <w:rPr/>
        <w:t>垘⩓捂㡓㦣捋瘺欦쉗㐭㵓㬰슬猪</w:t>
      </w:r>
      <w:r>
        <w:rPr/>
        <w:t>⣎</w:t>
      </w:r>
      <w:r>
        <w:rPr/>
        <w:t>吶い䭀权䝞칾쉚䕖뽰摚燍䉸㙚ギ旂♯椥灚╄涘쉎⛂썖䝬</w:t>
      </w:r>
      <w:r>
        <w:rPr/>
        <w:t>ⱕ</w:t>
      </w:r>
      <w:r>
        <w:rPr/>
        <w:t>䠰恑⴨亵뽉癧곂䀥婸桇所由□䥺</w:t>
      </w:r>
      <w:r>
        <w:rPr/>
        <w:t>⢘</w:t>
      </w:r>
      <w:r>
        <w:rPr/>
        <w:t>欭쉧匩恩╺䭇숨盂쉓딵䌥桰潅뿎廂㏂浇꺩쉂侮⩂䑃⭥灆숨夰炣㉹</w:t>
      </w:r>
      <w:r>
        <w:rPr/>
        <w:t>ꦥ</w:t>
      </w:r>
      <w:r>
        <w:rPr/>
        <w:t>ⲩ</w:t>
      </w:r>
      <w:r>
        <w:rPr/>
        <w:t>녑숳刷幄㙓䍏甹䩤飂쉦撏㝪湬쉩焺䑚⭚⍵䝔䱞㍢녭ꥭ乕넳땞䁈㦱쉴轂ꥧ〻さ呓⹹㛂猤瘲䤺呄┴⮘䍸䎵佖㢥䭪灁は䩥汏⩑㭗换㛂◂卲牏쎥㞵廂䁡㡓</w:t>
      </w:r>
      <w:r>
        <w:rPr/>
        <w:t>ⵯ</w:t>
      </w:r>
      <w:r>
        <w:rPr/>
        <w:t>뭀塋㥂♄啥걏⑍杂潈쉟榩烂칔矂䅑뭺깖昶숲㝊╭梩杔礷갤䧃ㅎ物牪뇂슥뭩䡆穉懂숱熥䈽婊⧂깃䉮乧䓍㡰썟楸䀽쌳桥睡獥䒡敇恭㓂㗂㝇剳䟎䕞䙑䰺健䶣⼤숵♏催斵숵䬺䜪佪昶䄺戺椤㓂㯂愵㕷並䮿</w:t>
      </w:r>
      <w:r>
        <w:rPr/>
        <w:t>ⵈ⩕</w:t>
      </w:r>
      <w:r>
        <w:rPr/>
        <w:t>勂硉</w:t>
      </w:r>
      <w:r>
        <w:rPr/>
        <w:t>⡩</w:t>
      </w:r>
      <w:r>
        <w:rPr/>
        <w:t>儭䕆䬻㙱杇쉷お숴㖏浍坪媩睷卨彇绂澩땖썃煹湳䋂⩙촣媣곂灌怲橸㶘卅㝰뾥␸숴쉂쵸䶘昱瑈숷숮꥘橭穘䡏</w:t>
      </w:r>
      <w:r>
        <w:rPr/>
        <w:t>⡕</w:t>
      </w:r>
      <w:r>
        <w:rPr/>
        <w:t>顂㈻扏뽯⤊♯偆숽潟⤹칲썤</w:t>
      </w:r>
      <w:r>
        <w:rPr/>
        <w:t>⡨</w:t>
      </w:r>
      <w:r>
        <w:rPr/>
        <w:t>頩坧묪㵘⩙싂⪿䩷嫎熩㍕쉓嘩㬱穘敦䥖弬塐渪♕揂␽쉏◂쉚䠶⽍歩㡪歊⒱츽汪轗套⩸⩫䥣ね撩縴㤪窬梣䤽쌨때뽀檵㫎䃍⼳</w:t>
      </w:r>
      <w:r>
        <w:rPr/>
        <w:t>ꤱ☣</w:t>
      </w:r>
      <w:r>
        <w:rPr/>
        <w:t>䓂帩栮㖩坵숽煂昺쉎䕋癵祗거䯂슿♑쉤祍㭐䥀㈦쏂冮戬녊杢瘪ㅟ問咘瞱걭䝆⍸塟硈轚婩숩쉫숨姂⦣昽䁘뽃䴪卙祮⍴⑐걐숺ㅢ琦慾㝟촫싂㔯恏拂슘偙㓃땺ꇂ弽␣烂庬쏂⸻⩴⥶⬮彗弸⨶绂㍠⼣⹃䨻┱⍊潪뽡牧㜷囂䡬烂杴䍭┭潩</w:t>
      </w:r>
      <w:r>
        <w:rPr/>
        <w:t>⠻</w:t>
      </w:r>
      <w:r>
        <w:rPr/>
        <w:t>垡痂牅䳂썮慔⚘焹塄</w:t>
      </w:r>
      <w:r>
        <w:rPr/>
        <w:t>⡊</w:t>
      </w:r>
      <w:r>
        <w:rPr/>
        <w:t>ㄨ㗂漩䤪睏䱩㌱樰䙮</w:t>
      </w:r>
      <w:r>
        <w:rPr/>
        <w:t>⡂⑦⫂</w:t>
      </w:r>
      <w:r>
        <w:rPr/>
        <w:t>䒡╀僂坱䣂䈳䘷檮㡅䕰㍁䪩灶猭矎剟</w:t>
      </w:r>
      <w:r>
        <w:rPr/>
        <w:t>ꤳ</w:t>
      </w:r>
      <w:r>
        <w:rPr/>
        <w:t>싂忂慏瘯彖쏂䧃쉗╮ꅭ氵橾瑤剤쉔玻㋂숻燂슮呢㝍僂橒勂⍎ꍞ撵浵䘩</w:t>
      </w:r>
      <w:r>
        <w:rPr/>
        <w:t>ꖱ</w:t>
      </w:r>
      <w:r>
        <w:rPr/>
        <w:t>쎿匴協頲ず썖갳奤㎩牓佴中捆剳䑌橠⤰㎵奇幈ꥹ뭦⍘䚘⑗海쉺乬䋍쉞祁瑁慱⬪</w:t>
      </w:r>
      <w:r>
        <w:rPr/>
        <w:t>ⱚ⠹</w:t>
      </w:r>
      <w:r>
        <w:rPr/>
        <w:t>숤儬張뾘䷂깯㵴䵷奚⥉䄪浺䋍版䴥栭㡂〶쌴쉸⒮쌥⤯䕪츪氤捅숲抵妻乷뽆末坧潘瑹갹婰딮椣坒琽䅌眣ꅋ牢䭀㖿㵘浦슏⑕⹗摯䝣瀰뭑぀䡪㥎䉾ㅨ싃吨뇂숤⭤顋䭂㣎썒汰瓂㭴ꍏ㣂㕋싂⤭칯曂皬灅㭀㈽樯婓捉숮⩹ヂ癗㩑䠸参獓〷唱슬뽅玻焰㣃奲쌴</w:t>
      </w:r>
      <w:r>
        <w:rPr/>
        <w:t>⡯</w:t>
      </w:r>
      <w:r>
        <w:rPr/>
        <w:t>墬㌺〱䌭⹯丳奁꥗쉱쉶♃㔦橾䷂忎</w:t>
      </w:r>
      <w:r>
        <w:rPr/>
        <w:t>Ⱶ</w:t>
      </w:r>
      <w:r>
        <w:rPr/>
        <w:t>捫䝏쉕毂숱♏百启ꥣ⽒㙪㉉</w:t>
      </w:r>
      <w:r>
        <w:rPr/>
        <w:t>ꦡ</w:t>
      </w:r>
      <w:r>
        <w:rPr/>
        <w:t>㵫橍掏☪繑걇䨰汪ꌩ숪势믃㕦橧癉汗슮</w:t>
      </w:r>
      <w:r>
        <w:rPr/>
        <w:t>ⵋ</w:t>
      </w:r>
      <w:r>
        <w:rPr/>
        <w:t>㝧奥⹓㑌垣싂</w:t>
      </w:r>
      <w:r>
        <w:rPr/>
        <w:t>⡣</w:t>
      </w:r>
      <w:r>
        <w:rPr/>
        <w:t>塬祯땉䵠穹쉋䄮剏禮悡䡊</w:t>
      </w:r>
      <w:r>
        <w:rPr/>
        <w:t>⡥</w:t>
      </w:r>
      <w:r>
        <w:rPr/>
        <w:t>칮瀻䔮ヂ싎娪䟂</w:t>
      </w:r>
      <w:r>
        <w:rPr/>
        <w:t>ⱆ</w:t>
      </w:r>
      <w:r>
        <w:rPr/>
        <w:t>流</w:t>
      </w:r>
      <w:r>
        <w:rPr/>
        <w:t>ꕌ</w:t>
      </w:r>
      <w:r>
        <w:rPr/>
        <w:t>〪꥗噠노촺區旂ꇂ쉞꺵奸娺숮嗂㙋ꅬ䕟扗䬺浳䉾䜹繆</w:t>
      </w:r>
      <w:r>
        <w:rPr/>
        <w:t>ꦱ</w:t>
      </w:r>
      <w:r>
        <w:rPr/>
        <w:t>刴奾㥲녑ꆡ墿辘䝚敹ぃ唨䡌슱촪</w:t>
      </w:r>
      <w:r>
        <w:rPr/>
        <w:t>ꤺ</w:t>
      </w:r>
      <w:r>
        <w:rPr/>
        <w:t>ⱋ</w:t>
      </w:r>
      <w:r>
        <w:rPr/>
        <w:t>潾坙塷䰦䖣呎㐯䳂싂숤姂戸♕㍥婍桔働䑧ꥮ忂䋂슿昊奠桏楪䉾⬺啞춻㉥䇎扚㘦顚넨슿歁眣숶</w:t>
      </w:r>
      <w:r>
        <w:rPr/>
        <w:t>ꕷ</w:t>
      </w:r>
      <w:r>
        <w:rPr/>
        <w:t>䩎⦵쉧䡲迃</w:t>
      </w:r>
      <w:r>
        <w:rPr/>
        <w:t>꧂</w:t>
      </w:r>
      <w:r>
        <w:rPr/>
        <w:t>睊栺秂敋硓ㅑ㥄涮娹繢䙤쉞䢣쉂습埂䳂揂⾣琵卆婶⭾䁃轭楁◎稩媿쉯噫楞䨹䮬栦䦱娳싎</w:t>
      </w:r>
      <w:r>
        <w:rPr/>
        <w:t>⡟⡆</w:t>
      </w:r>
      <w:r>
        <w:rPr/>
        <w:t>㙥꥙焫⩅婃䡱쏂㬺恥坱傘轨佤㍓숭㔨㥾响ꥯ숴唤癎欷爰睧</w:t>
      </w:r>
      <w:r>
        <w:rPr/>
        <w:t>꧃</w:t>
      </w:r>
      <w:r>
        <w:rPr/>
        <w:t>쌪䍧其䂵ꍾ留乊縲丳쉎縷剱卶䊡湫才砪⑏本갨㋂䠵纩䕍⹟슡報偍쉭썟憏⭟徵奏灙囎뭀疥걉썌㑚係╨ꅐ䥥戬묷䩪畖♧匸焪彸惂彇㐲撿</w:t>
      </w:r>
      <w:r>
        <w:rPr/>
        <w:t>ⴰ</w:t>
      </w:r>
      <w:r>
        <w:rPr/>
        <w:t>슘⮻⫍䜭唺㙹썶뽌쎻塷⥲瀩狂㙇㤪乢㫂䭙噒䷂㉡㝹捀砮䏃㩮碻♥숰䭓畱昨⍐噀쉢搽毂轴ꆬ</w:t>
      </w:r>
      <w:r>
        <w:rPr/>
        <w:t>⣂</w:t>
      </w:r>
      <w:r>
        <w:rPr/>
        <w:t>쌳慌㕯嫂疘䤵獴㡎숸轂䙦汤䦡悥</w:t>
      </w:r>
      <w:r>
        <w:rPr/>
        <w:t>ꥇ</w:t>
      </w:r>
      <w:r>
        <w:rPr/>
        <w:t>쉩ꌺ</w:t>
      </w:r>
      <w:r>
        <w:rPr/>
        <w:t>ⱸ</w:t>
      </w:r>
      <w:r>
        <w:rPr/>
        <w:t>ꇂ䑞帤業놵垬剉瓂⽡䛂⭑㕣炮䅺뇂䖱棂昷顣䉒䞬唤⨸぀㕲㪩쉦䕔繁う슣弫繭啾灠㑰乓瑱⽓갩杒⩪徘焥쉢⼦涘䑑沮〉</w:t>
      </w:r>
      <w:r>
        <w:rPr/>
        <w:t>Ⱬ⌥</w:t>
      </w:r>
      <w:r>
        <w:rPr/>
        <w:t>䂡⭩䫂숯幀⺬灎㙪걠佈숳慙썏㡐녮쉠⴫掿橍抡兹䠵摀剨桕て愲抣</w:t>
      </w:r>
      <w:r>
        <w:rPr/>
        <w:t>ⲡ</w:t>
      </w:r>
      <w:r>
        <w:rPr/>
        <w:t>甭쉣</w:t>
      </w:r>
      <w:r>
        <w:rPr/>
        <w:t>ⶵ</w:t>
      </w:r>
      <w:r>
        <w:rPr/>
        <w:t>拂庩⒡颱싍</w:t>
      </w:r>
      <w:r>
        <w:rPr/>
        <w:t>ⰺ</w:t>
      </w:r>
      <w:r>
        <w:rPr/>
        <w:t>绂㫂䴻</w:t>
      </w:r>
      <w:r>
        <w:rPr/>
        <w:t>ꗂ</w:t>
      </w:r>
      <w:r>
        <w:rPr/>
        <w:t>뇃䷂庿儣ꇃ⺮쉦녅扃禣灹硞旂숣幦啠䅈쉱곂⵪煤娭晒䨭䌲〦⬶ꅕ쉠穾礣ㅍ嘸⩫⾬②晘晰吺쉾轲⥨쵪♟䭐厣䕉슡纻煸ꎮ愶乡滂䴲㡷ꎵ䅤灇㤽扊ひ剞泃쉍㉈煞䠺슻䵩炿潉㔪䅩獲</w:t>
      </w:r>
      <w:r>
        <w:rPr/>
        <w:t>ꥁ</w:t>
      </w:r>
      <w:r>
        <w:rPr/>
        <w:t>ꎵ䙍쉶㑔剘撣㞣</w:t>
      </w:r>
      <w:r>
        <w:rPr/>
        <w:t>ꤪ</w:t>
      </w:r>
      <w:r>
        <w:rPr/>
        <w:t>썦⭃燂䙵䅇㡲䷂♘恔땷싃瑯偆싂䚮䳃䑄쉋繮婋숭晇滂㡅쉕숲䝋椪梡嫂祹⌫䕉也噫</w:t>
      </w:r>
      <w:r>
        <w:rPr/>
        <w:t>ꥇ</w:t>
      </w:r>
      <w:r>
        <w:rPr/>
        <w:t>癉噳砫歫㮘㝞佟</w:t>
      </w:r>
      <w:r>
        <w:rPr/>
        <w:t>ⱅ</w:t>
      </w:r>
      <w:r>
        <w:rPr/>
        <w:t>묰㘲싂숵䝒㍠恊奙쉸磂쉘佀</w:t>
      </w:r>
      <w:r>
        <w:rPr/>
        <w:t>꧂</w:t>
      </w:r>
      <w:r>
        <w:rPr/>
        <w:t>㉮䭀碮烂庥懂䁐戺䞮牯╖♎弦礳䮬쌮㜶녦眥䭔朸䤲⤮슩ꌫ㥙䑀뼨촵爰澡䨪ꎻ♙깞㇃楣䭟䎬橑娨堥⩠乕ꅕ싂</w:t>
      </w:r>
      <w:r>
        <w:rPr/>
        <w:t>ꔯ</w:t>
      </w:r>
      <w:r>
        <w:rPr/>
        <w:t>歔㵷縺㬥㐲숽执⪥杺渦绍轐璏捎睘楢㕵轢㕡㚡洰싂⏎嘊檡♪搰䭔祆繵硶呉㥧捓嫂ꥺ</w:t>
      </w:r>
      <w:r>
        <w:rPr/>
        <w:t>ꥆ⨬</w:t>
      </w:r>
      <w:r>
        <w:rPr/>
        <w:t>恇ꥳ</w:t>
      </w:r>
      <w:r>
        <w:rPr/>
        <w:t>⡎</w:t>
      </w:r>
      <w:r>
        <w:rPr/>
        <w:t>玵䥮䌺婞♃㴲ㅢ樫䩯洵䕁榏縰璱걱</w:t>
      </w:r>
      <w:r>
        <w:rPr/>
        <w:t>ꦣ</w:t>
      </w:r>
      <w:r>
        <w:rPr/>
        <w:t>幷セ䵂縮</w:t>
      </w:r>
      <w:r>
        <w:rPr/>
        <w:t>⠭⌲</w:t>
      </w:r>
      <w:r>
        <w:rPr/>
        <w:t>桅⑮硚旂䍵漽瑱ꄤ⤻昱넵⩕轫땲㑎稭䩅</w:t>
      </w:r>
      <w:r>
        <w:rPr/>
        <w:t>⡰</w:t>
      </w:r>
      <w:r>
        <w:rPr/>
        <w:t>싎㦿⑚嗎曎㉆㭇溡䎩婌㨮婾砭싂뮻</w:t>
      </w:r>
      <w:r>
        <w:rPr/>
        <w:t>Ⳏ</w:t>
      </w:r>
      <w:r>
        <w:rPr/>
        <w:t>獹⤸奾⑅爵䠮城싂咵㡘㖮湬⩺숪滂久♹⍣䑞䅰睸㒩═䳃䥯楥싂繅䌵䑃㑟欰ㅣ楬仂䬮ꅣ䕣唣⾩撥쉵䑳䞿䜩椹䭺䄨╷⑹슮⩊䓂願䙊䉀䘽㴫䩟䑢⎘</w:t>
      </w:r>
      <w:r>
        <w:rPr/>
        <w:t>ꔱ</w:t>
      </w:r>
      <w:r>
        <w:rPr/>
        <w:t>숪氺漵</w:t>
      </w:r>
      <w:r>
        <w:rPr/>
        <w:t>ꦩ</w:t>
      </w:r>
      <w:r>
        <w:rPr/>
        <w:t>愰䷂숮獺䣂㕎㍞⦏┸嗃쉵凂쉐橪뿂쵘幫캿⩍캥䅺䮩ꆣ橇縪眮坏繸係䭩飂</w:t>
      </w:r>
      <w:r>
        <w:rPr/>
        <w:t>⡷</w:t>
      </w:r>
      <w:r>
        <w:rPr/>
        <w:t>싂</w:t>
      </w:r>
      <w:r>
        <w:rPr/>
        <w:t>ꤹ</w:t>
      </w:r>
      <w:r>
        <w:rPr/>
        <w:t>樳⨳琦䈻橭樷剁亏Ⓜ繗⨥㮏㚩⩀輶癲摊唥쉩ꍤ婔긮楨쉫⥫爻㭄杧䀸瓂쉯㞻㕱圩䅢摊뼥싂숦㜱䙴㬨</w:t>
      </w:r>
      <w:r>
        <w:rPr/>
        <w:t>ꕅ</w:t>
      </w:r>
      <w:r>
        <w:rPr/>
        <w:t>쉷䢩奷⨹瀦칋⨫</w:t>
      </w:r>
      <w:r>
        <w:rPr/>
        <w:t>Ⳃ╗</w:t>
      </w:r>
      <w:r>
        <w:rPr/>
        <w:t>礲숦⤦㕆䝋쉊⩢⏂根圶쉊⿂ꅑ婃偠싂掩㵉櫍⵷湺떣꺩娮娺칉⼲걭灨眣祙깱⼴뭊塇⯂䭫䵚梥싂</w:t>
      </w:r>
      <w:r>
        <w:rPr/>
        <w:t>ꕖ</w:t>
      </w:r>
      <w:r>
        <w:rPr/>
        <w:t>㮩敄潘㣂ꏂ</w:t>
      </w:r>
      <w:r>
        <w:rPr/>
        <w:t>ꥎ</w:t>
      </w:r>
      <w:r>
        <w:rPr/>
        <w:t>洭癐忂慕牪꺮塯䉱뭓뼥梩瑈䫂洵㕣쉂杙婕숴杳䵳떩佹⥹숽⩑穠䕏㦩갬兦䜮뭰歄䓎揂칰摔ꆱ瑶㭑ノ쉏䖿ꥫ揂ꎵ떻㝔</w:t>
      </w:r>
      <w:r>
        <w:rPr/>
        <w:t>ⷂ</w:t>
      </w:r>
      <w:r>
        <w:rPr/>
        <w:t>⡳</w:t>
      </w:r>
      <w:r>
        <w:rPr/>
        <w:t>风㕎䁳堺뭘嘯摐栽灣伽쉖㙳捙洫╓</w:t>
      </w:r>
      <w:r>
        <w:rPr/>
        <w:t>ꗂ</w:t>
      </w:r>
      <w:r>
        <w:rPr/>
        <w:t>㐣灪숭発㡘⍞灇㡧埂幋瑈㝈杆琴牖╊獕⮬拃⿂⒡땡硖썲硞䕆朰숵䥌㌷儴愬㵣椯晶㬮䔰䕶㇍㏂楳뮏䬱忂愶㒩뿎숰㑨牶喥츽䶮姃慫睠⩾⌵獇</w:t>
      </w:r>
      <w:r>
        <w:rPr/>
        <w:t>ꕵ</w:t>
      </w:r>
      <w:r>
        <w:rPr/>
        <w:t>⼥♹牍呃顥煾漴呂桂쉎䫂牀</w:t>
      </w:r>
      <w:r>
        <w:rPr/>
        <w:t>ꔷ</w:t>
      </w:r>
      <w:r>
        <w:rPr/>
        <w:t>䉭슮あ䬰段橷竂쉀♨쉩佪㩯坴允쉥㍁䋂쉆医㜴⍢ꅬ䙆⩶┺桢癃㙇瑙숻姂⫂ㄻ勂</w:t>
      </w:r>
      <w:r>
        <w:rPr/>
        <w:t>Ɑ</w:t>
      </w:r>
      <w:r>
        <w:rPr/>
        <w:t>녒쉃儫楑싂</w:t>
      </w:r>
      <w:r>
        <w:rPr/>
        <w:t>ꦣ</w:t>
      </w:r>
      <w:r>
        <w:rPr/>
        <w:t>睍㝃ꥥ⨳쉉䁧撩倴</w:t>
      </w:r>
      <w:r>
        <w:rPr/>
        <w:t>ꤰ</w:t>
      </w:r>
      <w:r>
        <w:rPr/>
        <w:t>摉㥘뽠묹䉏問녺</w:t>
      </w:r>
      <w:r>
        <w:rPr/>
        <w:t>ꦘ</w:t>
      </w:r>
      <w:r>
        <w:rPr/>
        <w:t>杁쉍䁮硱땱뾘兵곃䕓䴦填䑐札〽瘱昲ㄲ迎뾻特憩繞䩎獦ㆱ</w:t>
      </w:r>
      <w:r>
        <w:rPr/>
        <w:t>⡎</w:t>
      </w:r>
      <w:r>
        <w:rPr/>
        <w:t>捤㮩㎥칃䬫磂䓂冥佭뽢䭆摗䉞畴猲촊䎱⛍恴⿍䁏潆禩卹救塕柂</w:t>
      </w:r>
      <w:r>
        <w:rPr/>
        <w:t>꤫</w:t>
      </w:r>
      <w:r>
        <w:rPr/>
        <w:t>䖩䛍⭑♠祫慅숻婭㩷䥖祠ꥲ硕䢻〷</w:t>
      </w:r>
      <w:r>
        <w:rPr/>
        <w:t>ꤻ</w:t>
      </w:r>
      <w:r>
        <w:rPr/>
        <w:t>浍䱁䉕갲奘䕞䲱呶毂쉋縲繌睳쉗参泃䥈彄櫂컂欰恄橚氭컂ㅁ堹⍉䵞桟狂쉫☵</w:t>
      </w:r>
      <w:r>
        <w:rPr/>
        <w:t>ꤱ</w:t>
      </w:r>
      <w:r>
        <w:rPr/>
        <w:t>쉴轪䀮걵⵪卢⼭ꥩ㝍싃껃뽦싂䁨쉔슡猪姂숹ꄸ긶</w:t>
      </w:r>
      <w:r>
        <w:rPr/>
        <w:t>ꕤ╦</w:t>
      </w:r>
      <w:r>
        <w:rPr/>
        <w:t>痂楾湣숲撿⽩슣⚥㨳싂㎘匴촻☲濃⌬噞ㅖ烍⬨繒坃頲繃朥⥙싂㡺쉄窡浀㐩ㅏ⹒摏栫坕匶恵䠮颥敡煥恒擂樲⫂㥀燂䧂步쉺䀶轕硰奚䜱⬪슘材⍶㣂쌪싎䔳片卤枬廂畊䑁㷂⬩䈫⹂⪿轡싂䑲矃浮顳䦮⑋칵梣燂慶䄬땵쎥恄ㅍ繨싂恄䀤乬㕎䱰並煖⥞꤮䵘⻂䥂쉵묨깎䃂徱썈칠傻扲뗂䎬</w:t>
      </w:r>
      <w:r>
        <w:rPr/>
        <w:t>ⲻ</w:t>
      </w:r>
      <w:r>
        <w:rPr/>
        <w:t>걷硷佭⬰全문椷磂慾盂䑳婲㙑뼣ꇂ䰰繸潘</w:t>
      </w:r>
      <w:r>
        <w:rPr/>
        <w:t>⡐⩈</w:t>
      </w:r>
      <w:r>
        <w:rPr/>
        <w:t>儵僂⾡쉄晋뽰㨴쉒⹫珃燂싂繉伻桏꺥컂参⴮␸硢こ烎失㍞癮</w:t>
      </w:r>
      <w:r>
        <w:rPr/>
        <w:t>ⲿ</w:t>
      </w:r>
      <w:r>
        <w:rPr/>
        <w:t>쉮癑䝀呪㑃숱썔椷晘㝊┣浐䘴䡟</w:t>
      </w:r>
      <w:r>
        <w:rPr/>
        <w:t>ⶥ</w:t>
      </w:r>
      <w:r>
        <w:rPr/>
        <w:t>㙧ㄯ</w:t>
      </w:r>
      <w:r>
        <w:rPr/>
        <w:t>ꗍ</w:t>
      </w:r>
      <w:r>
        <w:rPr/>
        <w:t>㤩䛃⩘⑄剾浔깠慭捶㵵坩䴮櫂繈⸽朰摸</w:t>
      </w:r>
      <w:r>
        <w:rPr/>
        <w:t>ⵀⵚ</w:t>
      </w:r>
      <w:r>
        <w:rPr/>
        <w:t>㬹晩充湶ꍸ⍞⑆⨸⽶⭅</w:t>
      </w:r>
      <w:r>
        <w:rPr/>
        <w:t>⡌</w:t>
      </w:r>
      <w:r>
        <w:rPr/>
        <w:t>㍏⼱䅁坏位䴮⯂㥂ど橮圻䙶捱쉰깠⽖ꅞ⥉䥱ꌪ呶睾깋愮䱂㣃䜲眵䨮湔㡟㑇䁲⭧䫂奶憿䪿슻믂⩘쉲슮㊘</w:t>
      </w:r>
      <w:r>
        <w:rPr/>
        <w:t>ꕟ</w:t>
      </w:r>
      <w:r>
        <w:rPr/>
        <w:t>礻桤瑃朰뗂䵴禣氯쉣쉯摶浭䱯晀녾</w:t>
      </w:r>
      <w:r>
        <w:rPr/>
        <w:t>ꦿ</w:t>
      </w:r>
      <w:r>
        <w:rPr/>
        <w:t>⡳</w:t>
      </w:r>
      <w:r>
        <w:rPr/>
        <w:t>弨㙸㜰䟂묪䠭싍츥穞</w:t>
      </w:r>
      <w:r>
        <w:rPr/>
        <w:t>ꖿ</w:t>
      </w:r>
      <w:r>
        <w:rPr/>
        <w:t>슡祚坒㝋㭁㚮棂幈뭟㍋乁</w:t>
      </w:r>
      <w:r>
        <w:rPr/>
        <w:t>ꦘ</w:t>
      </w:r>
      <w:r>
        <w:rPr/>
        <w:t>灅䱡㉍仂唪䀪䉂ꏂ婧㡐毂弳㔵犩䩰싂汮⯂싍</w:t>
      </w:r>
      <w:r>
        <w:rPr/>
        <w:t>꥓</w:t>
      </w:r>
      <w:r>
        <w:rPr/>
        <w:t>㩑⽩⩕割ㅈ歟坌秂⥹坏き</w:t>
      </w:r>
      <w:r>
        <w:rPr/>
        <w:t>ꔤ</w:t>
      </w:r>
      <w:r>
        <w:rPr/>
        <w:t>쉟榥</w:t>
      </w:r>
      <w:r>
        <w:rPr/>
        <w:t>Ɑ</w:t>
      </w:r>
      <w:r>
        <w:rPr/>
        <w:t>䘲숴掮㭺楱쉺坕䥀䶩넵</w:t>
      </w:r>
      <w:r>
        <w:rPr/>
        <w:t>⡊</w:t>
      </w:r>
      <w:r>
        <w:rPr/>
        <w:t>㡱칥刦ꥳ쉞⤥⥲嫂걢愸獹奆㈩⥶歋䱆牏䕣㆘娫</w:t>
      </w:r>
      <w:r>
        <w:rPr/>
        <w:t>ⷍ</w:t>
      </w:r>
      <w:r>
        <w:rPr/>
        <w:t>猰㠬슥案吷썣䬷䭾쉃繆偑㬱槍딻⩤東년싂䈨␴㦱뽷楺涩橌⭥畳攫䀴㉑䮡⥓楗橸뾩灃쵣㛂滂沩㨷囃⵺㤴䑙䘩슻伦</w:t>
      </w:r>
      <w:r>
        <w:rPr/>
        <w:t>ꕵ</w:t>
      </w:r>
      <w:r>
        <w:rPr/>
        <w:t>祕곂䩔䩚珂汈㕄幉⾮싂慾怪䄊飂塋쉨䃂眩熥煬㙣浍硟䁟슩䁶㢡睪⸸╢牓琻㈪積傩扦か걠傡䉥呡ꍁ깴璩睉쵬别櫂女㉴습䁵⑳땞⧂掩껂썹愫塳䜪朷</w:t>
      </w:r>
      <w:r>
        <w:rPr/>
        <w:t>ⲣ</w:t>
      </w:r>
      <w:r>
        <w:rPr/>
        <w:t>숣⩪木㧍仂博摣刴吷㈥⪘ォ㉗瓂兪畚쏂ぴ</w:t>
      </w:r>
      <w:r>
        <w:rPr/>
        <w:t>ⲥ</w:t>
      </w:r>
      <w:r>
        <w:rPr/>
        <w:t>䃂䅧䍫숳瓍轺嚥砯搹꥘㖣栮繒㡢⭟勂呂游轌灸ꍹ숩⍒こ㵠坎匽恂⍗칌슡乴干楯嫂쉇</w:t>
      </w:r>
      <w:r>
        <w:rPr/>
        <w:t>ꥅ</w:t>
      </w:r>
      <w:r>
        <w:rPr/>
        <w:t>䍢偆䠵澻ㅓ杀⸥砵◎歬⩳恴♘㓎櫍츦䭓갬䡣汤瀤塸礣䠬潹圮䉦</w:t>
      </w:r>
      <w:r>
        <w:rPr/>
        <w:t>ꦣ</w:t>
      </w:r>
      <w:r>
        <w:rPr/>
        <w:t>撱燂䭸䠰繶䝆</w:t>
      </w:r>
      <w:r>
        <w:rPr/>
        <w:t>ⰺ</w:t>
      </w:r>
      <w:r>
        <w:rPr/>
        <w:t>样厘슱礷儦坅㣂敒輶婵䉫刪촺㡋䉣습䣂꺥睅厬牅灕䡦⩃쉧塷牰㝲㍀긽쵞偪</w:t>
      </w:r>
      <w:r>
        <w:rPr/>
        <w:t>ꔰ</w:t>
      </w:r>
      <w:r>
        <w:rPr/>
        <w:t>是櫍걥頤猽汥㭹攱䙵歭唶⦩䑙⨺縰撮숦皡睂優纣㴲땏㚻숽⩶츳䑭䍘坌㵧䮘殩卲弯숥⥉䃂壃슱儯䶵</w:t>
      </w:r>
      <w:r>
        <w:rPr/>
        <w:t>⡇</w:t>
      </w:r>
      <w:r>
        <w:rPr/>
        <w:t>倵䩅쉯쉺䩯䅫떿뾿漤㈬䉈桷⹏杄</w:t>
      </w:r>
      <w:r>
        <w:rPr/>
        <w:t>ꥆ</w:t>
      </w:r>
      <w:r>
        <w:rPr/>
        <w:t>彩婰㐱均炣쉌⼷歀帷㕨洺쉖坑未灴㥶넺摳⭢灨㐽㩒썩內깙딲숫㨺唨砶夶坖周攭␴呈仍歔渰〨㙀と幖䄸洴㵍㡨㡶䩟福숫湰汞䑃浸䐬卯䁖긫⹊娪乚⩘勂쉃쉕涣⩃䙗쉅畆⥍兹傡敢煣磂췂穙⹪⑐眳版䁡瓂</w:t>
      </w:r>
      <w:r>
        <w:rPr/>
        <w:t>⢘</w:t>
      </w:r>
      <w:r>
        <w:rPr/>
        <w:t>挱ꏂ唩䘪쉔兖婄뗍矃䍦㎿媡넮칓ꄮ숨て䝄彆睬</w:t>
      </w:r>
      <w:r>
        <w:rPr/>
        <w:t>ꤩ</w:t>
      </w:r>
      <w:r>
        <w:rPr/>
        <w:t>㍟儯┷樹싂슩딲辥繁</w:t>
      </w:r>
      <w:r>
        <w:rPr/>
        <w:t>ⱈ</w:t>
      </w:r>
      <w:r>
        <w:rPr/>
        <w:t>匭瑞湙繡窩磂⹒㒱剩숣⼦两쉆㉘ꅮ穦㥧⥚딮녈湨녎</w:t>
      </w:r>
      <w:r>
        <w:rPr/>
        <w:t>ⷂ</w:t>
      </w:r>
      <w:r>
        <w:rPr/>
        <w:t>쉢番싂汯䁯♖쏎㊵垩頰㗂杨凂卡⥇⭬㜤ꅡ啪㬺䕟慨☥쉟亥䩚畱礴䫍㜪⸺ㅠ</w:t>
      </w:r>
      <w:r>
        <w:rPr/>
        <w:t>ⵥ</w:t>
      </w:r>
      <w:r>
        <w:rPr/>
        <w:t>쉥⫎彆䩣㡊挪컂碻佶ィ浫ㅾ礲쉣颮㧃桀惎䡦坘㢡㘤扫㜷ヂ楥ꥨ슬ꅅ슱䫂⑎䪏䲏東</w:t>
      </w:r>
      <w:r>
        <w:rPr/>
        <w:t>ⰲ</w:t>
      </w:r>
      <w:r>
        <w:rPr/>
        <w:t>幗珂䰳娪ぺ輬땀⿂捨炵樮싂䱑䣂慞㠳䝅用┨㵯⹑奣咘睡◃䝾輵轊偹幩슩獔竂啸♭칰䉄䥲</w:t>
      </w:r>
      <w:r>
        <w:rPr/>
        <w:t>⡱</w:t>
      </w:r>
      <w:r>
        <w:rPr/>
        <w:t>硁穠♶潗䗂</w:t>
      </w:r>
      <w:r>
        <w:rPr/>
        <w:t>ⴹ</w:t>
      </w:r>
      <w:r>
        <w:rPr/>
        <w:t>夤䁊溮㪥项䪩䍆</w:t>
      </w:r>
      <w:r>
        <w:rPr/>
        <w:t>ꕙ</w:t>
      </w:r>
      <w:r>
        <w:rPr/>
        <w:t>㒬縸ꥩ꺵ぱ쉗㐺䅺䅃䃂깓撩묶㪮ꆵ怮佂⬊䵴숹ꄥ䭰癦⨯娶䭂倴␨㬲䍐獥싂坸卖关勂③奱년⑺汐㷍ꇂ㕋曂猪圻兡⑂뼷♫勂싂䥯쉣䭾搤䈺坟奁컂䩳⬲ꍉ습☵뿂䵘刭⮣竂兌긺碣䐱顀䈹濎妻쉬⾡朸싂쵟术쉶䍯쉪澏╢硠㔩廍侏澘湏㷂♙奰䵙䉹剌報啺⭮쉭⹳</w:t>
      </w:r>
    </w:p>
    <w:p>
      <w:pPr>
        <w:pStyle w:val="PreformattedText"/>
        <w:bidi w:val="0"/>
        <w:spacing w:before="0" w:after="0"/>
        <w:jc w:val="left"/>
        <w:rPr/>
      </w:pPr>
      <w:r>
        <w:rPr/>
        <w:t>□</w:t>
      </w:r>
      <w:r>
        <w:rPr/>
        <w:t>剩塹兠♗佗滂昦ꄬ瑀潁㮿澵洪걮</w:t>
      </w:r>
      <w:r>
        <w:rPr/>
        <w:t>ⰴ</w:t>
      </w:r>
      <w:r>
        <w:rPr/>
        <w:t>澬⭃떣㥳喵晥⽹硺䣂旂⥈㙅弶쏎婾䩯倶걸睮婡欺秂䱢슩桤堸㟂繷皱砲㵺습慖</w:t>
      </w:r>
      <w:r>
        <w:rPr/>
        <w:t>ꦣ</w:t>
      </w:r>
      <w:r>
        <w:rPr/>
        <w:t>䇂䰷싂敄⍈顫</w:t>
      </w:r>
      <w:r>
        <w:rPr/>
        <w:t>ꦮ</w:t>
      </w:r>
      <w:r>
        <w:rPr/>
        <w:t>敇曂쉭⺿檘磂桟冣䁲</w:t>
      </w:r>
      <w:r>
        <w:rPr/>
        <w:t>ꔶ</w:t>
      </w:r>
      <w:r>
        <w:rPr/>
        <w:t>幪倽</w:t>
      </w:r>
      <w:r>
        <w:rPr/>
        <w:t>ꥇ</w:t>
      </w:r>
      <w:r>
        <w:rPr/>
        <w:t>穚熻칪業夻</w:t>
      </w:r>
      <w:r>
        <w:rPr/>
        <w:t>Ɑ</w:t>
      </w:r>
      <w:r>
        <w:rPr/>
        <w:t>慉㭰䧂ꎥ塓㣂截뾡뇂暥慕泂䅺娷䳂뽞⹋堫䆻숺䄥儣氱㩣潁庿ꥪ䘲뮘</w:t>
      </w:r>
      <w:r>
        <w:rPr/>
        <w:t>ꕆ</w:t>
      </w:r>
      <w:r>
        <w:rPr/>
        <w:t>慊촭桞䲩</w:t>
      </w:r>
      <w:r>
        <w:rPr/>
        <w:t>⡘</w:t>
      </w:r>
      <w:r>
        <w:rPr/>
        <w:t>癇㐦쉶쉲潟숮儦숪甶쉚媩凂淍窏㓂摧썬쉷䭺䣂戥컍類뽊哂㡕畐潸</w:t>
      </w:r>
      <w:r>
        <w:rPr/>
        <w:t>ⵈ</w:t>
      </w:r>
      <w:r>
        <w:rPr/>
        <w:t>㓎剀流丩䬽㨩穯싂깢懂煎뮥朮썃䭐劏医幱쉍ꍌ繸㥮䛂楔</w:t>
      </w:r>
      <w:r>
        <w:rPr/>
        <w:t>꧂⪣</w:t>
      </w:r>
      <w:r>
        <w:rPr/>
        <w:t>쉩촸싂␨쉦㉩⪮杭啃〈뽮町</w:t>
      </w:r>
      <w:r>
        <w:rPr/>
        <w:t>ꕋꤪ</w:t>
      </w:r>
      <w:r>
        <w:rPr/>
        <w:t>㑃捔搹頶琥쉲㊡癰抿쵾숥判</w:t>
      </w:r>
      <w:r>
        <w:rPr/>
        <w:t>⡙</w:t>
      </w:r>
      <w:r>
        <w:rPr/>
        <w:t>쌯숳쉋頩㤽畮쉪彑瑶吶灚ꄤⓂ娭姂䫂桰灴쎡ㅒ</w:t>
      </w:r>
      <w:r>
        <w:rPr/>
        <w:t>ꔳ</w:t>
      </w:r>
      <w:r>
        <w:rPr/>
        <w:t>溡硎숬䭆离</w:t>
      </w:r>
      <w:r>
        <w:rPr/>
        <w:t>ꤰ</w:t>
      </w:r>
      <w:r>
        <w:rPr/>
        <w:t>숺兌╣쉰䐦숯넷⑌㎬㉄슏剐</w:t>
      </w:r>
      <w:r>
        <w:rPr/>
        <w:t>꧂</w:t>
      </w:r>
      <w:r>
        <w:rPr/>
        <w:t>긹⹾㡍◂ㅩ䠹숣䁩嗂놿轅狃␳婰䎡䐺摚偣敪卮⤪뭷煌㤲噭숳㶱慈䭭䙃싂</w:t>
      </w:r>
      <w:r>
        <w:rPr/>
        <w:t>ⷂ</w:t>
      </w:r>
      <w:r>
        <w:rPr/>
        <w:t>洲䊻쉰濂中潱䡡㡨㠨柍䉶䭺</w:t>
      </w:r>
      <w:r>
        <w:rPr/>
        <w:t>ꦻ</w:t>
      </w:r>
      <w:r>
        <w:rPr/>
        <w:t>琣⌬疩楄쉔䘴䡙䍏싂䡀堪䟂瀲啎䅤帪숣䨮扌䥠녱丩䃂㤣汓걩묲敭㧂祇噁</w:t>
      </w:r>
      <w:r>
        <w:rPr/>
        <w:t>Ⳏ</w:t>
      </w:r>
      <w:r>
        <w:rPr/>
        <w:t>慌杌䈴硂哂䱖칾쉣㗂䥄딱彮</w:t>
      </w:r>
      <w:r>
        <w:rPr/>
        <w:t>⡕</w:t>
      </w:r>
      <w:r>
        <w:rPr/>
        <w:t>⾩繐㌯啵吹</w:t>
      </w:r>
      <w:r>
        <w:rPr/>
        <w:t>Ȿ</w:t>
      </w:r>
      <w:r>
        <w:rPr/>
        <w:t>쉨櫂䶡⩨偌걈橭싂䁸㤶㌵쉳瑑幭灯椴뭚坾䶵獁嘣憮灀썆摣飂거嘴</w:t>
      </w:r>
      <w:r>
        <w:rPr/>
        <w:t>ⲱ</w:t>
      </w:r>
      <w:r>
        <w:rPr/>
        <w:t>꺩墏櫎檻坤⹙頱晗繓乺숴</w:t>
      </w:r>
      <w:r>
        <w:rPr/>
        <w:t>ꔯ</w:t>
      </w:r>
      <w:r>
        <w:rPr/>
        <w:t>㬨玻ꍨ玿瀴䤤㕕슥庩</w:t>
      </w:r>
      <w:r>
        <w:rPr/>
        <w:t>ꕞ</w:t>
      </w:r>
      <w:r>
        <w:rPr/>
        <w:t>啗䃃⤥桞权䉇䩇ァ㍳䅲⎏繃呒뮡⩒숮潵슮䕋</w:t>
      </w:r>
      <w:r>
        <w:rPr/>
        <w:t>ⴺ</w:t>
      </w:r>
      <w:r>
        <w:rPr/>
        <w:t>기晰녗晌欩쉞㩥䭪嘻杳滂瑐欷쉫㉹곂勂숮묦琮䚣暥礊畃䵓⯂䈵琳橱뮣㔦佫䱧獩轏䤷땘硸獶嘴樴砬橐夣獈</w:t>
      </w:r>
      <w:r>
        <w:rPr/>
        <w:t>ⴭ</w:t>
      </w:r>
      <w:r>
        <w:rPr/>
        <w:t>椳ꍘ㩰</w:t>
      </w:r>
      <w:r>
        <w:rPr/>
        <w:t>ꕍ</w:t>
      </w:r>
      <w:r>
        <w:rPr/>
        <w:t>惎扣纏㦬䝆搦␷꥘</w:t>
      </w:r>
      <w:r>
        <w:rPr/>
        <w:t>⣎</w:t>
      </w:r>
      <w:r>
        <w:rPr/>
        <w:t>䌵励카䙁䑂⍠お幎塉㟂忎睞쵮땁㑟⯎汬ꥳ轩呙싂ꆬ礴쉢顐㡲睡傘싂ふけ뼶㉃祥넰숤摙䱠权ば卮䙋䨪垻㩯☮㪿싂瀲슮敎恟숱䙷</w:t>
      </w:r>
      <w:r>
        <w:rPr/>
        <w:t>ꥅ</w:t>
      </w:r>
      <w:r>
        <w:rPr/>
        <w:t>䱭呓樰숣䵶塤偺㠹⍮眶㚮祎⧍촵䁟畆橤捶慧䑐䏂䙩䮣䕺䫂輥⭏㩧쉨佰轖桬慮䵪⚿晏浄뭄敾沿㤽奐䝇⹐쉌ꍪ</w:t>
      </w:r>
      <w:r>
        <w:rPr/>
        <w:t>ꤳ</w:t>
      </w:r>
      <w:r>
        <w:rPr/>
        <w:t>ⱶ</w:t>
      </w:r>
      <w:r>
        <w:rPr/>
        <w:t>听湡晠掻睩抵潶⫎쉔䒏츻싂⨥畯쉐꥔䵬쉗⹤ꥰ刴ꎮ⩵쉺䅴区嫃䑁䩑숻슏䅱浄⤬ぞ쉩䔦䬦</w:t>
      </w:r>
      <w:r>
        <w:rPr/>
        <w:t>ⴺ</w:t>
      </w:r>
      <w:r>
        <w:rPr/>
        <w:t>䕤뾮㝔偓判</w:t>
      </w:r>
      <w:r>
        <w:rPr/>
        <w:t>ⶬ</w:t>
      </w:r>
      <w:r>
        <w:rPr/>
        <w:t>呪</w:t>
      </w:r>
      <w:r>
        <w:rPr/>
        <w:t>ⶱ</w:t>
      </w:r>
      <w:r>
        <w:rPr/>
        <w:t>飂슻䩳繢欶칁䒵⩎㭶㍖獘쵟뽲㗍頱칑く䃂칶ꅓ숺숯䙩復슻䥲⑇⭒⩦㥚縬</w:t>
      </w:r>
      <w:r>
        <w:rPr/>
        <w:t>Ⱚ</w:t>
      </w:r>
      <w:r>
        <w:rPr/>
        <w:t>䁑깳⌶쉁</w:t>
      </w:r>
      <w:r>
        <w:rPr/>
        <w:t>Ɐ</w:t>
      </w:r>
      <w:r>
        <w:rPr/>
        <w:t>咬⥍놵啳䈣쉢焴䕫噈싂ꎏ긮쵒㔨䛂卞䀳辻</w:t>
      </w:r>
      <w:r>
        <w:rPr/>
        <w:t>ꔶ</w:t>
      </w:r>
      <w:r>
        <w:rPr/>
        <w:t>圫㚘싃㕙塈䍌㛎䥆뽾匮啟쉨숻䙓软⩏湱䰬睪噟灖礳払⩁䞡䐣扅곂䅴녩뇎썔愰⻂牓焽㭇㶮怰놥㕮䝋摕㈻⽶止伦姂瀱手慶뼤啈䐥ꍅ쉙숣灒</w:t>
      </w:r>
      <w:r>
        <w:rPr/>
        <w:t>ꕒ</w:t>
      </w:r>
      <w:r>
        <w:rPr/>
        <w:t>쉚꺻㙖啂뼯畎䚿媥硌祺슿䁢쉍浺◂仂╉浡㥙싂獗織瘷呕㕭䔺⭌穊噅ꥹ纩惂批묭恠樫⸰割갰轖䅗兒懂⑫冮</w:t>
      </w:r>
      <w:r>
        <w:rPr/>
        <w:t>ꥉ</w:t>
      </w:r>
      <w:r>
        <w:rPr/>
        <w:t>仂獤䪘슩숷硥⭰♕쉦ꌷ㑄轤⽅⩥䒩㝬슡숩橱㙎㐥㙊䱙䅳橲洨䪬疬㥑㗂畮쌳䴰쌪슮쉺亵佞㵩唹</w:t>
      </w:r>
      <w:r>
        <w:rPr/>
        <w:t>ꗃ</w:t>
      </w:r>
      <w:r>
        <w:rPr/>
        <w:t>洶媵係棂亏䝗䟍⽠䩌协뽓쉪捅쉐沵牸ꌪ卹斵</w:t>
      </w:r>
      <w:r>
        <w:rPr/>
        <w:t>ꤸ</w:t>
      </w:r>
      <w:r>
        <w:rPr/>
        <w:t>垬㵸熻顫쉞㯂敄瀨盂縭㍪㉩䡞㬮㩂</w:t>
      </w:r>
      <w:r>
        <w:rPr/>
        <w:t>⡳</w:t>
      </w:r>
      <w:r>
        <w:rPr/>
        <w:t>栩捲ぱ╠绂䵴噁쉖丨澘瑪瘵⎩췂</w:t>
      </w:r>
      <w:r>
        <w:rPr/>
        <w:t>ⷂ</w:t>
      </w:r>
      <w:r>
        <w:rPr/>
        <w:t>儯⽠㘸䉋㵮剈</w:t>
      </w:r>
      <w:r>
        <w:rPr/>
        <w:t>⠪</w:t>
      </w:r>
      <w:r>
        <w:rPr/>
        <w:t>澥䲻祊깡揎廂뼹䤴</w:t>
      </w:r>
      <w:r>
        <w:rPr/>
        <w:t>ⵡ</w:t>
      </w:r>
      <w:r>
        <w:rPr/>
        <w:t>㕸滃숣츲䜺쉠樯檩㇂쉆睏䣍ㅥ㫂⩀顟凍䭧丮曂弰恋束奈␳⨸彌㑃契⒵津夯㭸땮繊㝐땑䩇뗂⩹</w:t>
      </w:r>
      <w:r>
        <w:rPr/>
        <w:t>ⵦ</w:t>
      </w:r>
      <w:r>
        <w:rPr/>
        <w:t>긴呬␫喵歎</w:t>
      </w:r>
      <w:r>
        <w:rPr/>
        <w:t>ꗂ</w:t>
      </w:r>
      <w:r>
        <w:rPr/>
        <w:t>뿂ㅱ䱥輴䱘輱䏂湾匷㠊䡙䭭呭斿</w:t>
      </w:r>
      <w:r>
        <w:rPr/>
        <w:t>ⱟ</w:t>
      </w:r>
      <w:r>
        <w:rPr/>
        <w:t>暵㝸쉶</w:t>
      </w:r>
      <w:r>
        <w:rPr/>
        <w:t>ꦱ</w:t>
      </w:r>
      <w:r>
        <w:rPr/>
        <w:t>䂻</w:t>
      </w:r>
      <w:r>
        <w:rPr/>
        <w:t>ⵑ</w:t>
      </w:r>
      <w:r>
        <w:rPr/>
        <w:t>쵨瑣깸迂䈯兤䉁</w:t>
      </w:r>
      <w:r>
        <w:rPr/>
        <w:t>ꦬ</w:t>
      </w:r>
      <w:r>
        <w:rPr/>
        <w:t>洯澿湺圹</w:t>
      </w:r>
      <w:r>
        <w:rPr/>
        <w:t>ꕺ</w:t>
      </w:r>
      <w:r>
        <w:rPr/>
        <w:t>獲嫂碻䑏䪘樻扴ㄳ㣂쉹슩䩑假䵨均䠴啑㘭㠥㝥擂癀顐</w:t>
      </w:r>
      <w:r>
        <w:rPr/>
        <w:t>ꤻꤴ◂</w:t>
      </w:r>
      <w:r>
        <w:rPr/>
        <w:t>橤疡創⭍壂桘곃䀫妘繷䛂쉺䞩暏䨴秂⥬䑈偐㴫斻椲池ꅶ쉱떘츺쉪从㦻扥䉒슮留⵸숭㑂䶱䬰䪩䈱쉤</w:t>
      </w:r>
      <w:r>
        <w:rPr/>
        <w:t>ⵊ</w:t>
      </w:r>
      <w:r>
        <w:rPr/>
        <w:t>긳琸쉚⽮灖딬瘬쉸帤眰⬴樦⽵瞣塱晏㮬쉂顈䡐䔵쉯坢兘䭀⹆썵癵딫카♘輷ゥ⪮剀㡃橁춥楯䩇傩幤碡숲䡧獗摱</w:t>
      </w:r>
      <w:r>
        <w:rPr/>
        <w:t>ꔴ</w:t>
      </w:r>
      <w:r>
        <w:rPr/>
        <w:t>昲䭧숵捱㑂䤴䵫⹤㨪캩䄴䕫獤輽쉰숦偌煒㍈磂뼶䵲㥦㠰ꄷ㞡ㅘ澻䨪ꏂ彚晄坃究睚㥣싂뽗⴬䥩㡵穅桚䉞쵬桾枡⼯帪묥愰繢扣繩깒㍖䔻⭙檱쉶㨵썸㕙┳礳땨搰</w:t>
      </w:r>
      <w:r>
        <w:rPr/>
        <w:t>ⲩ</w:t>
      </w:r>
      <w:r>
        <w:rPr/>
        <w:t>稶猷顩⨱坺捘㓂ꎵ獁婳督넵摁厘䝌㍺瑸</w:t>
      </w:r>
      <w:r>
        <w:rPr/>
        <w:t>ꕊ</w:t>
      </w:r>
      <w:r>
        <w:rPr/>
        <w:t>伭汫ꎩ䳂㵱噕㝂슿⩶⩭㏂礮⭌氥浓곎䦘牖佤⤷깫潱싂噓㡗쎘佦㪻⩱畮ꍩ偙搶獷彳伴ꥱ</w:t>
      </w:r>
      <w:r>
        <w:rPr/>
        <w:t>⠮</w:t>
      </w:r>
      <w:r>
        <w:rPr/>
        <w:t>洺숹こ䫂䁊ꅃ쉞䰲反䨣噟⌥䘩⎱뽦䍕쉴猽啲㛂㡤㙰澵ㄴ奶嫂䑹皻뽁㵡痂頮쉁쉒盂䵏煮挽㋂橶숲煎轖敹썴썙摦さ噕┥磂潉治䔷碬┳쉔皣砫슘䄻撣凂</w:t>
      </w:r>
      <w:r>
        <w:rPr/>
        <w:t>ꥐ</w:t>
      </w:r>
      <w:r>
        <w:rPr/>
        <w:t>歄숱輷歶獌楰䓍⽓䕤䑰汉恓祰슥꥾Ⓧ</w:t>
      </w:r>
      <w:r>
        <w:rPr/>
        <w:t>ꕆ</w:t>
      </w:r>
      <w:r>
        <w:rPr/>
        <w:t>浠䒱亩䘸㩒</w:t>
      </w:r>
      <w:r>
        <w:rPr/>
        <w:t>ⲣ╎</w:t>
      </w:r>
      <w:r>
        <w:rPr/>
        <w:t>㥷⹬걙쉌瓂⬴⥳</w:t>
      </w:r>
      <w:r>
        <w:rPr/>
        <w:t>ⵯ</w:t>
      </w:r>
      <w:r>
        <w:rPr/>
        <w:t>⽠㉢浯⥹䱃坬㪥䥈싂</w:t>
      </w:r>
      <w:r>
        <w:rPr/>
        <w:t>ꖘ</w:t>
      </w:r>
      <w:r>
        <w:rPr/>
        <w:t>䑷柂䅄㈥㵞瘨䮘樷숮쉪痂</w:t>
      </w:r>
      <w:r>
        <w:rPr/>
        <w:t>⢱</w:t>
      </w:r>
      <w:r>
        <w:rPr/>
        <w:t>갭湤⩟䅘ꆻ瞬䐪㍩⼤숶쉅☪츫扌䱤纵㡸畗슘⚩쉸灷䅅汪串숤桀協㭡싂す湗瓂싂싂䣂儮츯忎䨤桗걕亘⑤㍟才䅪♀䤷</w:t>
      </w:r>
      <w:r>
        <w:rPr/>
        <w:t>ⷍ꥕⹞</w:t>
      </w:r>
      <w:r>
        <w:rPr/>
        <w:t>쉰䔣灗䧂㴷㡈搽皮䤮畘帶싎殘뮻쉦촳㉐싍⩌䩪绂䤸㙊ꌷ╭朴</w:t>
      </w:r>
      <w:r>
        <w:rPr/>
        <w:t>⡎</w:t>
      </w:r>
      <w:r>
        <w:rPr/>
        <w:t>䎱樣㠷</w:t>
      </w:r>
      <w:r>
        <w:rPr/>
        <w:t>ꖮ</w:t>
      </w:r>
      <w:r>
        <w:rPr/>
        <w:t>숲╩⎮㉔浊뭷⾱琨砤犩夽凎⭧쵄㵞䳂䌦䎣</w:t>
      </w:r>
      <w:r>
        <w:rPr/>
        <w:t>ⱑ</w:t>
      </w:r>
      <w:r>
        <w:rPr/>
        <w:t>嚩儲⑕瀪㴨婑쉉濂穔䉹硵놵뽧뇂쉧쏂濂쌪䚩帶䣃削朻쉘硑皩䐊㓍⩱傿쉯䩖䉆瑴쉍㉈卹녕獐ぢ䥙楷⾘싂栱暘礴</w:t>
      </w:r>
      <w:r>
        <w:rPr/>
        <w:t>꧂</w:t>
      </w:r>
      <w:r>
        <w:rPr/>
        <w:t>걈쉦彖㙖⬶㧃㌩⌶㢿匤</w:t>
      </w:r>
      <w:r>
        <w:rPr/>
        <w:t>⡥</w:t>
      </w:r>
      <w:r>
        <w:rPr/>
        <w:t>㍚싃卶</w:t>
      </w:r>
      <w:r>
        <w:rPr/>
        <w:t>⵰</w:t>
      </w:r>
      <w:r>
        <w:rPr/>
        <w:t>頩癰癱⸰싂砳块妘ꅂㅯꄮ⻂길䥪圦㍁㍲䱪쏂쉹楷촽䝰捒䱆牤䌻毃⍷禮獯㮿싂</w:t>
      </w:r>
      <w:r>
        <w:rPr/>
        <w:t>ꥄ</w:t>
      </w:r>
      <w:r>
        <w:rPr/>
        <w:t>䡕㝞</w:t>
      </w:r>
      <w:r>
        <w:rPr/>
        <w:t>ꕙ</w:t>
      </w:r>
      <w:r>
        <w:rPr/>
        <w:t>癐炥슥㗂恧佖狂噮䲥共⧂쉶⍭쉂슏썆師轟敶䅐⶘瀺繮</w:t>
      </w:r>
      <w:r>
        <w:rPr/>
        <w:t>ꦣ</w:t>
      </w:r>
      <w:r>
        <w:rPr/>
        <w:t>卂㘩㴭⾱썳⥺恬刮瞩</w:t>
      </w:r>
      <w:r>
        <w:rPr/>
        <w:t>Ⳃ</w:t>
      </w:r>
      <w:r>
        <w:rPr/>
        <w:t>剨ꆬ썘稸넻㭾숻䍦洰⩎啶䵙攽䫂ㅹ㬱呞칦겣弳㉈㎱疵瑌䘴栰땕浢싂뿂束庩剚숽牮⹏㍕估娺뼦숹</w:t>
      </w:r>
      <w:r>
        <w:rPr/>
        <w:t>ⵖ</w:t>
      </w:r>
      <w:r>
        <w:rPr/>
        <w:t>䘭㐶浏㈴癧轟輹湕汁䛂촤ꥱ⩷䕘⭵쉞㉩ㅡ漳</w:t>
      </w:r>
      <w:r>
        <w:rPr/>
        <w:t>ꥌ</w:t>
      </w:r>
      <w:r>
        <w:rPr/>
        <w:t>啈䔲숤䱳ꏂ疥㢣쉹쉱⎣㕹垻⹵挷顖</w:t>
      </w:r>
      <w:r>
        <w:rPr/>
        <w:t>⠪</w:t>
      </w:r>
      <w:r>
        <w:rPr/>
        <w:t>갷</w:t>
      </w:r>
      <w:r>
        <w:rPr/>
        <w:t>⡑</w:t>
      </w:r>
      <w:r>
        <w:rPr/>
        <w:t>뽙</w:t>
      </w:r>
      <w:r>
        <w:rPr/>
        <w:t>꧃</w:t>
      </w:r>
      <w:r>
        <w:rPr/>
        <w:t>妏⥍</w:t>
      </w:r>
      <w:r>
        <w:rPr/>
        <w:t>ⵖ</w:t>
      </w:r>
      <w:r>
        <w:rPr/>
        <w:t>囂⵸㕢쉙쉢⫂츮塩㉪挻卺煶癦땩</w:t>
      </w:r>
      <w:r>
        <w:rPr/>
        <w:t>ꕍ</w:t>
      </w:r>
      <w:r>
        <w:rPr/>
        <w:t>ꍤ䰤毂㜰</w:t>
      </w:r>
      <w:r>
        <w:rPr/>
        <w:t>ⵯ</w:t>
      </w:r>
      <w:r>
        <w:rPr/>
        <w:t>泂⭯쉠슣疥偕䓂ぅ线숰溘쵘쉸쉆ㅘ⵬爵夶녊䁩⛂䘻</w:t>
      </w:r>
      <w:r>
        <w:rPr/>
        <w:t>ꗂ</w:t>
      </w:r>
      <w:r>
        <w:rPr/>
        <w:t>ㅧꏂ⥡玿ꅲ⑴㕈坳敪뼴떬牃䱪䵢砷彸</w:t>
      </w:r>
      <w:r>
        <w:rPr/>
        <w:t>⣂</w:t>
      </w:r>
      <w:r>
        <w:rPr/>
        <w:t>⽥땨轌ㄨ⑋檬繭䩖⩳숮⑸ꎩ⩅썰㭞㙍␵烂䶥㌽彔㭮妻牊䧂㴪긤⽙朣㑚硑⩬㙷橦㙘㑵칀暿䑅佡㉗㉂剡楘䩭⹒撻㥢䌳쉚傻硑숥긩珍漩㐪䢥땆썃惂㴥䉭唤䁗녦䄥뭂숤</w:t>
      </w:r>
      <w:r>
        <w:rPr/>
        <w:t>ⷂ</w:t>
      </w:r>
      <w:r>
        <w:rPr/>
        <w:t>䴲춣㞣㐳慸㩣䂥ㅶ⫎䑨㝈</w:t>
      </w:r>
      <w:r>
        <w:rPr/>
        <w:t>Ⳃ</w:t>
      </w:r>
      <w:r>
        <w:rPr/>
        <w:t>쉚ꆥ啟㙹썁⍗⼭ꅘ呸묵㵷㡇唷穦쉡憵숮ꄨ</w:t>
      </w:r>
      <w:r>
        <w:rPr/>
        <w:t>ⲡ</w:t>
      </w:r>
      <w:r>
        <w:rPr/>
        <w:t>唵潇獕懂뭬繁㑦㡆燂</w:t>
      </w:r>
      <w:r>
        <w:rPr/>
        <w:t>⡮</w:t>
      </w:r>
      <w:r>
        <w:rPr/>
        <w:t>䘦쉥ㅵ슩㎩泂䣂⨮⵭䅯䱴⬪滂⥗搭⒩纮區㐥쉗</w:t>
      </w:r>
      <w:r>
        <w:rPr/>
        <w:t>ⱈ</w:t>
      </w:r>
      <w:r>
        <w:rPr/>
        <w:t>㛂㡬䭸晫摞捬䵁汚ꅍ걑㵰杤⑫뽬숲炣쌺㬫</w:t>
      </w:r>
      <w:r>
        <w:rPr/>
        <w:t>ꥋ</w:t>
      </w:r>
      <w:r>
        <w:rPr/>
        <w:t>喿䩊⩶쉀䬶娶啍</w:t>
      </w:r>
      <w:r>
        <w:rPr/>
        <w:t>ⱘ</w:t>
      </w:r>
      <w:r>
        <w:rPr/>
        <w:t>䯃吷木癀堦煫䯂ꅮ器盂䁊뾬漽꺡煏畋⹶쉈炣㐮⍯䵔働柂걥彎䁮带䈥烂쉅癪䡍㌫䍪潺깪呣넩㡙爤숴뽠幭싂烂㕒椵쉣⹁朣♠䵲䴣桧乕囎曂⨪挳摨然</w:t>
      </w:r>
      <w:r>
        <w:rPr/>
        <w:t>Ⳃ</w:t>
      </w:r>
      <w:r>
        <w:rPr/>
        <w:t>轮</w:t>
      </w:r>
      <w:r>
        <w:rPr/>
        <w:t>꧂</w:t>
      </w:r>
      <w:r>
        <w:rPr/>
        <w:t>橒㫂捧報桲伭㶱剈䑋禣</w:t>
      </w:r>
      <w:r>
        <w:rPr/>
        <w:t>ⱬ</w:t>
      </w:r>
      <w:r>
        <w:rPr/>
        <w:t>掩琩坆</w:t>
      </w:r>
      <w:r>
        <w:rPr/>
        <w:t>ꥉ</w:t>
      </w:r>
      <w:r>
        <w:rPr/>
        <w:t>伹㉬충睊榥⛂넱슿さ桁墿狂杁昶⏂瞏뭪㉯么ず䌊</w:t>
      </w:r>
      <w:r>
        <w:rPr/>
        <w:t>ꕉ</w:t>
      </w:r>
      <w:r>
        <w:rPr/>
        <w:t>潌녂磂瑁低䱚츷飂勂⨴圣㦘愪䔯捩セ炩뽩⼣愪뼲呀쉨爹쉎䱺꺣䑬娥숫⽑䁍숤</w:t>
      </w:r>
      <w:r>
        <w:rPr/>
        <w:t>⠰⎡⚱</w:t>
      </w:r>
      <w:r>
        <w:rPr/>
        <w:t>甦嘵싂</w:t>
      </w:r>
      <w:r>
        <w:rPr/>
        <w:t>⣂</w:t>
      </w:r>
      <w:r>
        <w:rPr/>
        <w:t>㜬欲頽쉸娹具䢥倳庥⹀顢愳槍</w:t>
      </w:r>
      <w:r>
        <w:rPr/>
        <w:t>ꤨ</w:t>
      </w:r>
      <w:r>
        <w:rPr/>
        <w:t>쉖ㄭ塗剄潯㌮㵪㉋倱楬犣卑瀭ぎ权슱斏坡暘冩犡숮㉭秃김㗎⌹㤨쉉勂쌭㡔⫂斏㒮촤甫ꅉ离䅯숥쉞쉎楶湧ㄪ湤揍촵怵焬爷㩑䫂睺싂涻皻䁈煫搣唥㘩ぶ旂欪♧㥇쵯歚昹頵挽</w:t>
      </w:r>
      <w:r>
        <w:rPr/>
        <w:t>ꕊ</w:t>
      </w:r>
      <w:r>
        <w:rPr/>
        <w:t>䙭䜨쵶碮敗䅌⎻⒱仂亡橩㔱⸣獷帬噹㵪捎놡潐刳</w:t>
      </w:r>
      <w:r>
        <w:rPr/>
        <w:t>ꗂⴹ</w:t>
      </w:r>
      <w:r>
        <w:rPr/>
        <w:t>㋍こ础稨欸ꥰ晥ㆮꏂ祲睵㒬稬쉎칷ꅅ瑢ㆡ昴濂⚣슣䱃</w:t>
      </w:r>
      <w:r>
        <w:rPr/>
        <w:t>ꥎ</w:t>
      </w:r>
      <w:r>
        <w:rPr/>
        <w:t>䈤</w:t>
      </w:r>
      <w:r>
        <w:rPr/>
        <w:t>ⵧ</w:t>
      </w:r>
      <w:r>
        <w:rPr/>
        <w:t>哃갫䏂繺灣䝋睹䫂灏剁쉑숫权슻슻哎煬⌸氶熱㑷⭑쉧숻뗂匤樤猪偔</w:t>
      </w:r>
      <w:r>
        <w:rPr/>
        <w:t>ꕐ</w:t>
      </w:r>
      <w:r>
        <w:rPr/>
        <w:t>楗栴녫竂剅䭀祂㴳戩㐴繸⵵剈攳剁</w:t>
      </w:r>
      <w:r>
        <w:rPr/>
        <w:t>꧃</w:t>
      </w:r>
      <w:r>
        <w:rPr/>
        <w:t>搸奤奰䑨⩧ꏂ杶匽㣂女㦥</w:t>
      </w:r>
      <w:r>
        <w:rPr/>
        <w:t>ⵟ⥢</w:t>
      </w:r>
      <w:r>
        <w:rPr/>
        <w:t>촷㨩敓痂樯⨻땕浃䕶塁䓂䉑묶轋㓂僂婞牺坾示ㄦ숥ꅪ칚떵⩹瓂쉨♤獊쉸サ㷃⍓뽲朣剓㑲田扦祺䍉獰恱䤪じ䅇ꥱ꺿㐫䒥숮䤲㡞ㅠ⑦</w:t>
      </w:r>
      <w:r>
        <w:rPr/>
        <w:t>ⵥ</w:t>
      </w:r>
      <w:r>
        <w:rPr/>
        <w:t>䥓㩤ꆡꅲ偕磂㞡敖쉰</w:t>
      </w:r>
      <w:r>
        <w:rPr/>
        <w:t>ꔥ</w:t>
      </w:r>
      <w:r>
        <w:rPr/>
        <w:t>睋ꄣ쎻飂轹䘹槂⽲㐮䡂礻숵뽁㉓楲쵅硺③䴩숻䁟꺩썖圵嚩幱䕂녕⽅카敏䶘촦䙓䑁㪏쉨瑈獨䐴㑢䲱撮걢㵳䍞</w:t>
      </w:r>
      <w:r>
        <w:rPr/>
        <w:t>ꔮꤺ</w:t>
      </w:r>
      <w:r>
        <w:rPr/>
        <w:t>㭧슩䟎慩쉅离숴칇쉭ꅫ晆딱깇</w:t>
      </w:r>
      <w:r>
        <w:rPr/>
        <w:t>ⵏ</w:t>
      </w:r>
      <w:r>
        <w:rPr/>
        <w:t>䝔櫂⽨迂ꆿ砨싎뽳全땣숴湖穳恁湫壂⍌</w:t>
      </w:r>
      <w:r>
        <w:rPr/>
        <w:t>Ⳃ⪡</w:t>
      </w:r>
      <w:r>
        <w:rPr/>
        <w:t>媵彏泂慮⭫幤䣂头녪顑ꥬ欻쉠湠桦唴䅧瑕㜮汯⍪兢츮㋎</w:t>
      </w:r>
      <w:r>
        <w:rPr/>
        <w:t>ⶮ</w:t>
      </w:r>
      <w:r>
        <w:rPr/>
        <w:t>쉚䣎㉎쉠쉢㵆䡕厱挩穴䝹搹兞쉥ち毂䴽幘犡╉伶炻╚꥾晲奥噰쉅⥞手䤫䕈䵐ꇂ㓍⩹⍙否쉔瑅亣䓂器㝙넹牆利晋넯㕊쉵䶿쉤㵖璮⎘匨습圭䥃⭅殬䁂甴숪坯圣狂時쉔곃倬쉦</w:t>
      </w:r>
      <w:r>
        <w:rPr/>
        <w:t>ⱉ</w:t>
      </w:r>
      <w:r>
        <w:rPr/>
        <w:t>塈ꅧ쉅뗂狂◂쉉걮漭撵侩⽾숯⴩䴺䌴悩畠㭂</w:t>
      </w:r>
      <w:r>
        <w:rPr/>
        <w:t>⡍</w:t>
      </w:r>
      <w:r>
        <w:rPr/>
        <w:t>䭙⬩ㅇ⩉斣䁵䩏</w:t>
      </w:r>
      <w:r>
        <w:rPr/>
        <w:t>ⴊ</w:t>
      </w:r>
      <w:r>
        <w:rPr/>
        <w:t>汬ぶ樵䘷煊倻ㅙꇂ⽗䅰숤춏䞘䡷畄恋䑳쉀⬵恠䚿딷癐煖栦䪬깶칊沮垩䭋䱚捺㈬偮깠摏믂넺帽暡䯃ꎥ冬</w:t>
      </w:r>
      <w:r>
        <w:rPr/>
        <w:t>⠸</w:t>
      </w:r>
      <w:r>
        <w:rPr/>
        <w:t>楈杄戩瘶䉮녌愰⼶⍾勃뽬灣据癉⫂椥剨㭕⤸彈</w:t>
      </w:r>
      <w:r>
        <w:rPr/>
        <w:t>Ⳃ</w:t>
      </w:r>
      <w:r>
        <w:rPr/>
        <w:t>꧍</w:t>
      </w:r>
      <w:r>
        <w:rPr/>
        <w:t>汯쉇爫晧⫂偷楔晥쉏敮䂡♕긷䭹⼭ㅍ츬䔦哂쉖㌺</w:t>
      </w:r>
      <w:r>
        <w:rPr/>
        <w:t>ⱡ</w:t>
      </w:r>
      <w:r>
        <w:rPr/>
        <w:t>㐫싃ヂ◂슿幣⬹癒쉓乴⤦</w:t>
      </w:r>
      <w:r>
        <w:rPr/>
        <w:t>⡷</w:t>
      </w:r>
      <w:r>
        <w:rPr/>
        <w:t>곂⑶氮⑅ㅣ䰸ꍓ坳쉎쉕儽昨绂䑷䜺轃䡕埍塥㨹땬㞡晾㈪쉓ꍇ⩣</w:t>
      </w:r>
      <w:r>
        <w:rPr/>
        <w:t>ꗎ</w:t>
      </w:r>
      <w:r>
        <w:rPr/>
        <w:t>칊ꥹ枘䍇圬㭎䝀㏂숭䕩껂䣂顐⑮⍨숽숪硚摂冥뭏牯⧂浞剧瘰䩖咡浏뭑忂</w:t>
      </w:r>
      <w:r>
        <w:rPr/>
        <w:t>ꗂ</w:t>
      </w:r>
      <w:r>
        <w:rPr/>
        <w:t>㝲䖻╷堸␬㈰숣⭷䀶織⏂溮쵤</w:t>
      </w:r>
      <w:r>
        <w:rPr/>
        <w:t>ꦻ</w:t>
      </w:r>
      <w:r>
        <w:rPr/>
        <w:t>渹浰쉲幃</w:t>
      </w:r>
      <w:r>
        <w:rPr/>
        <w:t>ꤦ</w:t>
      </w:r>
      <w:r>
        <w:rPr/>
        <w:t>㭨땇┬湃灏䩋䵳</w:t>
      </w:r>
      <w:r>
        <w:rPr/>
        <w:t>꧂</w:t>
      </w:r>
      <w:r>
        <w:rPr/>
        <w:t>䬪숣坌焺䅭쉍ぎ</w:t>
      </w:r>
      <w:r>
        <w:rPr/>
        <w:t>꥟</w:t>
      </w:r>
      <w:r>
        <w:rPr/>
        <w:t>겱카氤㩯쉎獤渤焯偔넫싃懂㈺</w:t>
      </w:r>
      <w:r>
        <w:rPr/>
        <w:t>ⵀ</w:t>
      </w:r>
      <w:r>
        <w:rPr/>
        <w:t>䮣䣂䌪㨯싂噍祭橮</w:t>
      </w:r>
      <w:r>
        <w:rPr/>
        <w:t>ꗂ</w:t>
      </w:r>
      <w:r>
        <w:rPr/>
        <w:t>㮻䂵</w:t>
      </w:r>
      <w:r>
        <w:rPr/>
        <w:t>Ⱶ</w:t>
      </w:r>
      <w:r>
        <w:rPr/>
        <w:t>彆</w:t>
      </w:r>
      <w:r>
        <w:rPr/>
        <w:t>ⵗ</w:t>
      </w:r>
      <w:r>
        <w:rPr/>
        <w:t>祠辩砫瓂焯넯</w:t>
      </w:r>
      <w:r>
        <w:rPr/>
        <w:t>⢩</w:t>
      </w:r>
      <w:r>
        <w:rPr/>
        <w:t>䡒档쉡⍘晚彰㝖긯㪣䵀㥾桶㓂숪㘴숵彎瑁</w:t>
      </w:r>
      <w:r>
        <w:rPr/>
        <w:t>ꤥ</w:t>
      </w:r>
      <w:r>
        <w:rPr/>
        <w:t>䩩桏쉱兺䴲区䀫⪱游숨㵐䄸梣⨰慖愣䈯浥칢敉땚습</w:t>
      </w:r>
      <w:r>
        <w:rPr/>
        <w:t>ꖣ</w:t>
      </w:r>
      <w:r>
        <w:rPr/>
        <w:t>䝱囂촴煑쵑슩決穞㈯焬桶恸년硭瀷椨녈呵㢿숷䭖癌獒녦悘</w:t>
      </w:r>
      <w:r>
        <w:rPr/>
        <w:t>ⵏ</w:t>
      </w:r>
      <w:r>
        <w:rPr/>
        <w:t>迂⥍쉆깪▻潕幭䃎䝪敶橘兀⍏숱娹穉顂땁쉋⫂䯂南榩쉢䚘拂쉸기带带썅打②湮갹媿깮䛂迍迂硋听</w:t>
      </w:r>
      <w:r>
        <w:rPr/>
        <w:t>Ⳃ</w:t>
      </w:r>
      <w:r>
        <w:rPr/>
        <w:t>ꕴ</w:t>
      </w:r>
      <w:r>
        <w:rPr/>
        <w:t>녡㔻싎庵㍤强瀸걍</w:t>
      </w:r>
      <w:r>
        <w:rPr/>
        <w:t>ꦥ</w:t>
      </w:r>
      <w:r>
        <w:rPr/>
        <w:t>係喡⒵숪ꆏ숷⬴쉄噀湟灔䝖ꅅ眵稨獃瀦㈳潲쉳潀接廂㥀扤䶥싂䴤숭㓍䌪博⥠⤭꥚昱嘮쉦⾣䭺쉒뿂汹縸歍싂쉕亩潮敎楍殻灞㡀塋硋뼽뼪믂뭸㎡㭀⽓쉑顾땔焳懂⽶䝅㕰汌繀걤繶숫湖깺촹쉠쎘嚩䵚瑲唴쉠䡮㭢削슣쉚喻⫂奦椪畨慤琬㌥䧃䋂ꅬ䩲싍슬狎⩺⬽걂㝬⩭係䖘싂㛎囂偪䭄樰債恩ㆻ䁠㶩橚┶䡵塸숮瀲</w:t>
      </w:r>
      <w:r>
        <w:rPr/>
        <w:t>꧂</w:t>
      </w:r>
      <w:r>
        <w:rPr/>
        <w:t>䕞䁴㢣쉠䄣父촩䍮䁍㩟犬彉幋䥘㤯掮슬㵮䏂焣䥉捴弣慺眺幆祳幗␊숭穋♐쉖輯♀濂昭䑧㢿䜺桐䴯㘷渰恵塪⨤䡒쵬⭵奋兂櫂⍂掿썵</w:t>
      </w:r>
      <w:r>
        <w:rPr/>
        <w:t>ⴸ</w:t>
      </w:r>
      <w:r>
        <w:rPr/>
        <w:t>狂撥슏稰쉓稩癧쵌㙁䭚츱쉪䱖拂ꅘ幺漽癪摙쉺⥲㙴橩呇</w:t>
      </w:r>
      <w:r>
        <w:rPr/>
        <w:t>ꦡ</w:t>
      </w:r>
      <w:r>
        <w:rPr/>
        <w:t>嘲⌭⚥⬻슮㢬䙗⽵徣뽊㕲堬奀桄썘幏夶䥶뭹㬩恆㭺䋂婶꥔숣촵㍴⽀倭卯䦏ぉ⭹⹸飂땣奾숵癊ꥳ☶쉷偎䵣橎䝦걎㭑檩쉘⿂ㅔ뽚偶妮欩単⭸</w:t>
      </w:r>
      <w:r>
        <w:rPr/>
        <w:t>ꤳꤤ</w:t>
      </w:r>
      <w:r>
        <w:rPr/>
        <w:t>惃熵땊㩏橒䵔㥵⩍畏뽺亻勂㙐⽕넫쉄幰敄</w:t>
      </w:r>
      <w:r>
        <w:rPr/>
        <w:t>ꕟ</w:t>
      </w:r>
      <w:r>
        <w:rPr/>
        <w:t>䣃츭稴묫畞㬽轵</w:t>
      </w:r>
      <w:r>
        <w:rPr/>
        <w:t>ꤳⵢ</w:t>
      </w:r>
      <w:r>
        <w:rPr/>
        <w:t>䈱杘奞</w:t>
      </w:r>
      <w:r>
        <w:rPr/>
        <w:t>ⶣ</w:t>
      </w:r>
      <w:r>
        <w:rPr/>
        <w:t>扉偆䰫㵱싃弶瞏㑟쉓䗂獫䙡禩숭싂곂兘幒⧂幥㐯㝏쉐숥秂桍⨳뽚䝔쉞䢬啐싂껂⸻⏂쉷䉖敠䓂灰䴨⩖쎩䅥䋂䱐愶䙹ꍨ</w:t>
      </w:r>
      <w:r>
        <w:rPr/>
        <w:t>ꕖ</w:t>
      </w:r>
      <w:r>
        <w:rPr/>
        <w:t>슿䚱캮⩠☽䰮뽑憱䠬</w:t>
      </w:r>
      <w:r>
        <w:rPr/>
        <w:t>ⰻ</w:t>
      </w:r>
      <w:r>
        <w:rPr/>
        <w:t>百ꍴ㐵稵슣갺쉱塑뇂䘳穂▵䙊슩桭⿂䭲单眳쉌䥲低⽬伻숻걉稬ふ쎬䝟桰䥰⹈楔䕥頺㊏あ偋쉫䵇쌱檿쉧ッ坖⤮町塉⎩⽌婖洴⎥숸䡘繱떿䭣埂槂쉎呡긽柂杴땓悘年歂灟倣䐽桔</w:t>
      </w:r>
      <w:r>
        <w:rPr/>
        <w:t>ⱞ</w:t>
      </w:r>
      <w:r>
        <w:rPr/>
        <w:t>㶿䍊⌽쉙츽떱꺵䏃♨㑋⩗兟搲껂⍃䍌朸票쉓呕슻吶湖㴯쉳李썢猩㥉䡔欯卷쉦ヂ</w:t>
      </w:r>
      <w:r>
        <w:rPr/>
        <w:t>Ⳃ</w:t>
      </w:r>
      <w:r>
        <w:rPr/>
        <w:t>䅫抩ꆣꍟ申䰳灊劵㥵</w:t>
      </w:r>
      <w:r>
        <w:rPr/>
        <w:t>ⰻ</w:t>
      </w:r>
      <w:r>
        <w:rPr/>
        <w:t>㉔⥗㙍쵵</w:t>
      </w:r>
      <w:r>
        <w:rPr/>
        <w:t>⢵</w:t>
      </w:r>
      <w:r>
        <w:rPr/>
        <w:t>牬夣啥㨣䭬◂㉟썅䡡哂쉠繸㟂䡷슱琭갶╺ꅴ怫뼽啀㏂啶ㅤꅖ䗃꥾㤴㭆싎䍬瑧</w:t>
      </w:r>
      <w:r>
        <w:rPr/>
        <w:t>ꖣ</w:t>
      </w:r>
      <w:r>
        <w:rPr/>
        <w:t>琽䑈ꆿ䡨癙棂⽆㕴塓洦拎⯍䔫뭈剠䞵含䷂䟂⥮◂㭲䩓길呷㇃爵䡲넺煑⨺磎넬ꥣ獓䨴쉣假牃牒㑬乀竂㭱쉡䛂䕆䑦熻丸㡘帻㉙䷂쉥⥊</w:t>
      </w:r>
      <w:r>
        <w:rPr/>
        <w:t>ꕥ</w:t>
      </w:r>
      <w:r>
        <w:rPr/>
        <w:t>町瑋兕췎䥬숴硡窣䨫쉌숶쉮犏旃ꆮ輯稲䂥㨫慑</w:t>
      </w:r>
      <w:r>
        <w:rPr/>
        <w:t>ꕪ</w:t>
      </w:r>
      <w:r>
        <w:rPr/>
        <w:t>剮⪵区ノ⴯</w:t>
      </w:r>
      <w:r>
        <w:rPr/>
        <w:t>⡅</w:t>
      </w:r>
      <w:r>
        <w:rPr/>
        <w:t>栳勂砬㙳┫穃煹轧勂숲畫窘廂嗂劏䍵撥㑎湪㡲걎싎牒瑦</w:t>
      </w:r>
      <w:r>
        <w:rPr/>
        <w:t>Ɒ</w:t>
      </w:r>
      <w:r>
        <w:rPr/>
        <w:t>ㆬ䤩桢瑙䅋姂硦㚱榮㪡ㆻ煥㈶</w:t>
      </w:r>
      <w:r>
        <w:rPr/>
        <w:t>ⶻ⬲</w:t>
      </w:r>
      <w:r>
        <w:rPr/>
        <w:t>强䫃恍</w:t>
      </w:r>
      <w:r>
        <w:rPr/>
        <w:t>ꕥ⤣</w:t>
      </w:r>
      <w:r>
        <w:rPr/>
        <w:t>牐忍渫⧂辣㑕壂帱⻂琪</w:t>
      </w:r>
      <w:r>
        <w:rPr/>
        <w:t>ⷂ</w:t>
      </w:r>
      <w:r>
        <w:rPr/>
        <w:t>堻䮮扂걀乖☊辩棂姂根塔塀弩嫂燂땲슏琸녯습ꥬ婖꺏穱</w:t>
      </w:r>
      <w:r>
        <w:rPr/>
        <w:t>ꔽ</w:t>
      </w:r>
      <w:r>
        <w:rPr/>
        <w:t>䐩쉈杨ㅐ㉮本权㌽쉰㙸嚘䘶幞栬숯쌩䏃勂㙺㵚燂轱싂숺佭婲␱숱煉㵋</w:t>
      </w:r>
      <w:r>
        <w:rPr/>
        <w:t>ⵐ</w:t>
      </w:r>
      <w:r>
        <w:rPr/>
        <w:t>噍顀ꍔ㘷䭀䚩䨲䪥␫楥䑲땟뮬撮副䵠⨱춏壂㑟噓掻燂컂⭧眸㯍䪮㢩幑敖婥</w:t>
      </w:r>
      <w:r>
        <w:rPr/>
        <w:t>ꥅ</w:t>
      </w:r>
      <w:r>
        <w:rPr/>
        <w:t>勂橪ꇂ</w:t>
      </w:r>
      <w:r>
        <w:rPr/>
        <w:t>ⱦ</w:t>
      </w:r>
      <w:r>
        <w:rPr/>
        <w:t>佒걢ㄥㅴ灙儮⭔淂潶剴嘶㠤䕳朻楞煉땅桇䩄䤫㭞慟♩⎩䙂攽琮乮䊻磂瑠㐻懂깎쉅㝾潀䅄䱶䟂员</w:t>
      </w:r>
      <w:r>
        <w:rPr/>
        <w:t>⢮</w:t>
      </w:r>
      <w:r>
        <w:rPr/>
        <w:t>佗幥䂏壂转㨩⩷縶懂㊩⾩㈵㕅⹉䵁椷⫂頪숪啾愶嘤䈳䗎⩋戴</w:t>
      </w:r>
      <w:r>
        <w:rPr/>
        <w:t>ꥊ</w:t>
      </w:r>
      <w:r>
        <w:rPr/>
        <w:t>樷㕯</w:t>
      </w:r>
      <w:r>
        <w:rPr/>
        <w:t>ⰷ</w:t>
      </w:r>
      <w:r>
        <w:rPr/>
        <w:t>ꦻ⦥</w:t>
      </w:r>
      <w:r>
        <w:rPr/>
        <w:t>싎긤ꎥ剞⵩쉃</w:t>
      </w:r>
      <w:r>
        <w:rPr/>
        <w:t>ⵉ</w:t>
      </w:r>
      <w:r>
        <w:rPr/>
        <w:t>ꇂ</w:t>
      </w:r>
      <w:r>
        <w:rPr/>
        <w:t>⡙</w:t>
      </w:r>
      <w:r>
        <w:rPr/>
        <w:t>廂㌨湮瑅㏃慏凂亩</w:t>
      </w:r>
      <w:r>
        <w:rPr/>
        <w:t>ꦵ</w:t>
      </w:r>
      <w:r>
        <w:rPr/>
        <w:t>쉀㶮갻懂啬偅쉘㙉䄮瑗䕎烂딷步䏂써겿䡉</w:t>
      </w:r>
      <w:r>
        <w:rPr/>
        <w:t>ꕚ</w:t>
      </w:r>
      <w:r>
        <w:rPr/>
        <w:t>䬰橘䇂쉣⭧牰息参勃冘牲污⩨畆䂩㩑础㴹딮⭩玣䘫夫</w:t>
      </w:r>
      <w:r>
        <w:rPr/>
        <w:t>꧂</w:t>
      </w:r>
      <w:r>
        <w:rPr/>
        <w:t>偖願숨㕮瀥瑆츹녁쉴樻땣칌♄䜲쌣噇떩딹啥㠥畞쵱価恹㉃䉎敭抣쉠繫슻㥮깕ꆣ橗溘䤪⯂愴傘ヂ幈䑥戵噓뽫숥捨㖵䄪浦⭪ㅨ搶塉䐺녒♀瘪묻䭈婡䨲祧䔯晧堲懃싂墻㉨瘸</w:t>
      </w:r>
      <w:r>
        <w:rPr/>
        <w:t>ꤴ</w:t>
      </w:r>
      <w:r>
        <w:rPr/>
        <w:t>婅セ㶬汊쏂⭄䅥㭉칞쉮쉙䭞㴲䁹쉶ㅈ숪걘㯂卓쉲䩙녁䇂쉒縬樽춿♳睋埂旂偁煇칟ꍆ摉䩕発</w:t>
      </w:r>
      <w:r>
        <w:rPr/>
        <w:t>ⱸ</w:t>
      </w:r>
      <w:r>
        <w:rPr/>
        <w:t>侩す戹</w:t>
      </w:r>
      <w:r>
        <w:rPr/>
        <w:t>ⱗ</w:t>
      </w:r>
      <w:r>
        <w:rPr/>
        <w:t>䝉㡁㣂╳컃꥗칑欽칁燂뽬䑧숻</w:t>
      </w:r>
      <w:r>
        <w:rPr/>
        <w:t>Ɫ</w:t>
      </w:r>
      <w:r>
        <w:rPr/>
        <w:t>쉟숫㙸썤沥</w:t>
      </w:r>
      <w:r>
        <w:rPr/>
        <w:t>ⴽ</w:t>
      </w:r>
      <w:r>
        <w:rPr/>
        <w:t>婃灙⻂</w:t>
      </w:r>
      <w:r>
        <w:rPr/>
        <w:t>꤯</w:t>
      </w:r>
      <w:r>
        <w:rPr/>
        <w:t>児㗂⚬쉲⮬䌭半䅬쉥쉱ぅ杇瘷</w:t>
      </w:r>
      <w:r>
        <w:rPr/>
        <w:t>ꥏ</w:t>
      </w:r>
      <w:r>
        <w:rPr/>
        <w:t>숵㴺촻</w:t>
      </w:r>
      <w:r>
        <w:rPr/>
        <w:t>ꥇ</w:t>
      </w:r>
      <w:r>
        <w:rPr/>
        <w:t>䕶汔塠漦扥칫噮㢿쉵歂颵䱩搸坍杶䁾楳氨䑙쉔뭬汕乚</w:t>
      </w:r>
      <w:r>
        <w:rPr/>
        <w:t>ꦩ</w:t>
      </w:r>
      <w:r>
        <w:rPr/>
        <w:t>䁏磂灟凃</w:t>
      </w:r>
      <w:r>
        <w:rPr/>
        <w:t>ꕳ</w:t>
      </w:r>
      <w:r>
        <w:rPr/>
        <w:t>뽅橱㏂䛍㩴歔眩걔䎘兕侏</w:t>
      </w:r>
      <w:r>
        <w:rPr/>
        <w:t>⠵</w:t>
      </w:r>
      <w:r>
        <w:rPr/>
        <w:t>犘䥴㨶棂䦱쉮冮쉣䙘垘火쉴ꎵ湁칸彚걦</w:t>
      </w:r>
      <w:r>
        <w:rPr/>
        <w:t>ⵎ▻</w:t>
      </w:r>
      <w:r>
        <w:rPr/>
        <w:t>뿂敦ꆱ楣갲婎〹㑗⸸佀</w:t>
      </w:r>
      <w:r>
        <w:rPr/>
        <w:t>ⲡ</w:t>
      </w:r>
      <w:r>
        <w:rPr/>
        <w:t>懂搳丯슥</w:t>
      </w:r>
      <w:r>
        <w:rPr/>
        <w:t>ꥐ</w:t>
      </w:r>
      <w:r>
        <w:rPr/>
        <w:t>剄弰僂ㅳ♩⻂樣夶㍘潳个숳辩吰辩轕㯂轰妥䴦泍䐬㭇撬摒珎浓넦䍲뼩⶿頮桭洩⽨揂橍泂掬䄸딨쉈</w:t>
      </w:r>
      <w:r>
        <w:rPr/>
        <w:t>ⱉ</w:t>
      </w:r>
      <w:r>
        <w:rPr/>
        <w:t>忍䑖凂欭┷幰獔稭㑎ꄷ㡂帊썾㬬頻痂⑊彗堹걥污㚻┻⹲㭯츮䍘楒幟ꄣ嚩灤元깐⾻썺⫎稬⤯扗䋂㥅晷着싂灈吤䡋⹧쉚偋</w:t>
      </w:r>
      <w:r>
        <w:rPr/>
        <w:t>ꕒ</w:t>
      </w:r>
      <w:r>
        <w:rPr/>
        <w:t>员䯂⑍⬺슥숽뭏숺슏獢䭃㙦㗂琲㶡ㅺ畯撥亡幁뇂</w:t>
      </w:r>
      <w:r>
        <w:rPr/>
        <w:t>ꔫ</w:t>
      </w:r>
      <w:r>
        <w:rPr/>
        <w:t>쌷浃</w:t>
      </w:r>
      <w:r>
        <w:rPr/>
        <w:t>ꥑ</w:t>
      </w:r>
      <w:r>
        <w:rPr/>
        <w:t>쉋䕥幗ꥦ</w:t>
      </w:r>
      <w:r>
        <w:rPr/>
        <w:t>꧂</w:t>
      </w:r>
      <w:r>
        <w:rPr/>
        <w:t>딳湢⹁침묩㘦你㘶戶쉳쉺剱唳橯桔⭪쉹♆숪</w:t>
      </w:r>
      <w:r>
        <w:rPr/>
        <w:t>ꕯ</w:t>
      </w:r>
      <w:r>
        <w:rPr/>
        <w:t>兪㬰ァ炣쏂䱔⨬㈴칺</w:t>
      </w:r>
      <w:r>
        <w:rPr/>
        <w:t>ⱏ</w:t>
      </w:r>
      <w:r>
        <w:rPr/>
        <w:t>冻犱♖儱䁚侘朹䁮灾常</w:t>
      </w:r>
      <w:r>
        <w:rPr/>
        <w:t>ꗂ</w:t>
      </w:r>
      <w:r>
        <w:rPr/>
        <w:t>㦥睸슱䐨幤㉓㴬⪿㍉べ싂挻器䉹獊㑚㠺轁쉍㖮绂슻ꍬ橗兹墮⵸涩竂浇輹䝗灙㝓㴪扪偀摠ㅚ쉇슩싎㡹갪浉⤱쌫묣䜽쉸煠偗숨皡飂깆求ꆬꥨ㨱橺潐⩹頩䒱⿂㴱輹ꇍ녳⵮幭Ⓜ偐싂⩣⍩攰煚匷㙊䅩ꍌ吳挪㢩뇍晢澡㭂晠瑩䃂ꍔ쉞㬹痂燎顭太拂㗂싂余偮⥏ㄩ塑</w:t>
      </w:r>
      <w:r>
        <w:rPr/>
        <w:t>ꦩ⫂</w:t>
      </w:r>
      <w:r>
        <w:rPr/>
        <w:t>䩙䁆桉칬㐴狂칁쉮暩潔恴䥎⺬☥媱㜴坳㊿硨䝠⹭䦣㥾䣂卡㦏䈴摕☴쏂쉘煒祚但䵠所䁟⦮숤卪眱䍀쉶䝢</w:t>
      </w:r>
      <w:r>
        <w:rPr/>
        <w:t>ꤵ</w:t>
      </w:r>
      <w:r>
        <w:rPr/>
        <w:t>穬촪瑧渻卆㉤穖搽</w:t>
      </w:r>
      <w:r>
        <w:rPr/>
        <w:t>꧂</w:t>
      </w:r>
      <w:r>
        <w:rPr/>
        <w:t>扲窥쏍竂䑰杸䉪㚘⨳䄽</w:t>
      </w:r>
      <w:r>
        <w:rPr/>
        <w:t>ⷂ</w:t>
      </w:r>
      <w:r>
        <w:rPr/>
        <w:t>獾歩䩥껂䑔㙆㙲싂╊っ慠頦쉡쉄喩獟쉊奄⾥乴츬权輰㩍縫숣⭤畱㌰瑨뭸獍⨷潃⑖ケ㵍劻㭍⹪䰹쉎祏⽍</w:t>
      </w:r>
      <w:r>
        <w:rPr/>
        <w:t>ⱱ</w:t>
      </w:r>
      <w:r>
        <w:rPr/>
        <w:t>慳婆</w:t>
      </w:r>
      <w:r>
        <w:rPr/>
        <w:t>ꔯ</w:t>
      </w:r>
      <w:r>
        <w:rPr/>
        <w:t>ぷ⹶쉡珂帥</w:t>
      </w:r>
      <w:r>
        <w:rPr/>
        <w:t>ꔮ</w:t>
      </w:r>
      <w:r>
        <w:rPr/>
        <w:t>怺斿䔯噁恦숰슱儸쉊䝑刪슣繊쉅願⩖숸⛂싂女⸴⫃灙䎏⬨</w:t>
      </w:r>
      <w:r>
        <w:rPr/>
        <w:t>ⴹ</w:t>
      </w:r>
      <w:r>
        <w:rPr/>
        <w:t>匩捍䉶㵘掩橠숤灙싂戽怪䩵捁參睵㙍ꍋ⹗쉅䉞繥䜴䝶⩷参旃ꅀ숽⭵〦氩男啋愴⻃䱅믃䵟㨪</w:t>
      </w:r>
      <w:r>
        <w:rPr/>
        <w:t>ⱐ⵬</w:t>
      </w:r>
      <w:r>
        <w:rPr/>
        <w:t>祊之⯂⌫祩啙</w:t>
      </w:r>
      <w:r>
        <w:rPr/>
        <w:t>ⴥ</w:t>
      </w:r>
      <w:r>
        <w:rPr/>
        <w:t>䱃祚搵썯輭㵍参걡⽍싂楑椸佪ꅢ庘㍐女⭌壂习牃</w:t>
      </w:r>
      <w:r>
        <w:rPr/>
        <w:t>ⵀ</w:t>
      </w:r>
      <w:r>
        <w:rPr/>
        <w:t>컂숮㍫獾슏쉡䤭㘲啶剔核⩶擂㉘ꍤㄽ츦㖩弨䰯栺묲报洸偘╀碘꥚⨥彑쉱걁⨮煳偦繈塠㫂习┨䵫梻䤬煅溘砰幗牂⌳䎏䑩㘺췂匶쉁剐橶딫㨤㜣촪쉠慖甲顸⑦⑁佡⹗漨쵮䉾䭊슥偀ꌊ摊쏃匫硉㥔뾻练䳎ぐ獨⪮块⍶滎╢뽟揂奒㉋걵䱰砸㵧亏⌬卓幨㇃ㅤ쉕彸稺⑕ꍴ楀流徱抮</w:t>
      </w:r>
      <w:r>
        <w:rPr/>
        <w:t>⡬</w:t>
      </w:r>
      <w:r>
        <w:rPr/>
        <w:t>剨뽺䝾剂☫䜳瓂暏㵀ꥨ숶䙈뭸摳伫쏂쉁挲畂瓂╔쉹䗂㘺䩶䵒牳ꏂ剐啂晑쵦䠣呙㙔䲏惂楢硕䮘嘯䏂㩧쉘쉇⽠卭秂뽧⽦㍡㕎㟂摞습姂걅殿拂◂㤳䎡慘僂獚충ꥭ䛎戻숰杞勂乗뼸</w:t>
      </w:r>
      <w:r>
        <w:rPr/>
        <w:t>⡁</w:t>
      </w:r>
      <w:r>
        <w:rPr/>
        <w:t>䌻圶樭眷ㄬ㌳슏卷从㥪㩋</w:t>
      </w:r>
      <w:r>
        <w:rPr/>
        <w:t>ⶡ</w:t>
      </w:r>
      <w:r>
        <w:rPr/>
        <w:t>桙⴯啔䮿㧎眦쉪偗䕔⩮坃呰䨯棂</w:t>
      </w:r>
      <w:r>
        <w:rPr/>
        <w:t>⡺</w:t>
      </w:r>
      <w:r>
        <w:rPr/>
        <w:t>숸余㖡㝧䲿격牸癚䏂噍縹彴㥬彔걆渦牁䭸䄶</w:t>
      </w:r>
      <w:r>
        <w:rPr/>
        <w:t>⡙</w:t>
      </w:r>
      <w:r>
        <w:rPr/>
        <w:t>ꍰ晞ꥹ垩쉫券縣䱇⑗숥┷㍔票ꅬ浐㋂唨⭙㎻暱浹㤽祐싂뽥捸딷㍺噍뮵㉥䬺啾潘畊搱▱슱ꇂ晵壍④摙</w:t>
      </w:r>
      <w:r>
        <w:rPr/>
        <w:t>꧂</w:t>
      </w:r>
      <w:r>
        <w:rPr/>
        <w:t>䁤⌭捘䇂⭮奱摣쵟㪮棂爩䩏乓쉲顑湫㮥䱃業帪♐獃颡숹</w:t>
      </w:r>
      <w:r>
        <w:rPr/>
        <w:t>ꤸ⌴</w:t>
      </w:r>
      <w:r>
        <w:rPr/>
        <w:t>겣⩎♦㤳畯</w:t>
      </w:r>
      <w:r>
        <w:rPr/>
        <w:t>⡨</w:t>
      </w:r>
      <w:r>
        <w:rPr/>
        <w:t>䬴⍇숪숩柂㭵䕣䄳</w:t>
      </w:r>
      <w:r>
        <w:rPr/>
        <w:t>ⱬ</w:t>
      </w:r>
      <w:r>
        <w:rPr/>
        <w:t>坱䕍㭊敵凃쵺쉰䡡僂䥏숬㔦䁍刣绂쉕佢愸묶⴬</w:t>
      </w:r>
      <w:r>
        <w:rPr/>
        <w:t>ⷍꕄ</w:t>
      </w:r>
      <w:r>
        <w:rPr/>
        <w:t>煭㙅䌳습걚噕䍾䞣긽䱥␦쉀斩䘬ꍋ扪ꍌ卸싂ㄤ㑊輪땱䈷畂抬깁ꇂ瑭㯃妬䥡奟穃䳂仂䆩㪿僂⑰뭇慠</w:t>
      </w:r>
      <w:r>
        <w:rPr/>
        <w:t>꧃</w:t>
      </w:r>
      <w:r>
        <w:rPr/>
        <w:t>써⛍䈺䜴摬竂⹺ꎿ♨⍆</w:t>
      </w:r>
      <w:r>
        <w:rPr/>
        <w:t>⡴</w:t>
      </w:r>
      <w:r>
        <w:rPr/>
        <w:t>灂㗂</w:t>
      </w:r>
      <w:r>
        <w:rPr/>
        <w:t>꧂⥾</w:t>
      </w:r>
      <w:r>
        <w:rPr/>
        <w:t>썾䬬☮顓䜲㤽슘䕵쉲呯쉑⨷쉋뭰塬婔␶灮</w:t>
      </w:r>
      <w:r>
        <w:rPr/>
        <w:t>ⵙ</w:t>
      </w:r>
      <w:r>
        <w:rPr/>
        <w:t>ⱑ</w:t>
      </w:r>
      <w:r>
        <w:rPr/>
        <w:t>倻庵狂⬪掮숪㵆戯쉄桁捯썋䍙噔弣牫쉦㓂숻</w:t>
      </w:r>
      <w:r>
        <w:rPr/>
        <w:t>ⴭ</w:t>
      </w:r>
      <w:r>
        <w:rPr/>
        <w:t>䔻쉴⧂䚣颻묪颮槂㠣珂慈牨䝑䑧栲⤮䕸㶏숥烂浠奩숫묵⫂ꎵ硳㨯㟂䦏ꄦ숺⤵幵䐶ꥷ烂顙</w:t>
      </w:r>
      <w:r>
        <w:rPr/>
        <w:t>ⵯ</w:t>
      </w:r>
      <w:r>
        <w:rPr/>
        <w:t>䬶伷습扺㝐硕숫⩆⬪뼶㨻</w:t>
      </w:r>
      <w:r>
        <w:rPr/>
        <w:t>Ⳃ</w:t>
      </w:r>
      <w:r>
        <w:rPr/>
        <w:t>ⵤ</w:t>
      </w:r>
      <w:r>
        <w:rPr/>
        <w:t>㭠⩵刦䈭溡帥坬幍⹚䢮掏剢祃㡢㭮卓祶</w:t>
      </w:r>
      <w:r>
        <w:rPr/>
        <w:t>ꕘ</w:t>
      </w:r>
      <w:r>
        <w:rPr/>
        <w:t>⡉</w:t>
      </w:r>
      <w:r>
        <w:rPr/>
        <w:t>轢䛎啓楚周</w:t>
      </w:r>
      <w:r>
        <w:rPr/>
        <w:t>Ⱓ</w:t>
      </w:r>
      <w:r>
        <w:rPr/>
        <w:t>湵癒䭑</w:t>
      </w:r>
      <w:r>
        <w:rPr/>
        <w:t>ⴭ</w:t>
      </w:r>
      <w:r>
        <w:rPr/>
        <w:t>㠻쉎轁⬩쵋睎칀晌囂춿痂檥싎⑶</w:t>
      </w:r>
      <w:r>
        <w:rPr/>
        <w:t>ⵡ</w:t>
      </w:r>
      <w:r>
        <w:rPr/>
        <w:t>栫㩧矂쉳⍉畞戩⍩㮥䰸か컂瀨坈␫嫂眯幠敃癘〶숺칈䩂㬻㝴歷ㅁ䨶顎䍕㝀⼥ꥢ桤⮩味䆵⩾㑊批⒡䧂泂㧃祮⭹䜲쉚氊䉦슱㈪塆㐦穨䨷秂⵱桷塞쉡쉟뭢廂숴懂此硑掘楹㭡䒱</w:t>
      </w:r>
      <w:r>
        <w:rPr/>
        <w:t>ⰴ</w:t>
      </w:r>
      <w:r>
        <w:rPr/>
        <w:t>潪㴴摇楕撥䚬侏䵢쉬牦轃塏丰ꍖ幌</w:t>
      </w:r>
      <w:r>
        <w:rPr/>
        <w:t>ꤸ</w:t>
      </w:r>
      <w:r>
        <w:rPr/>
        <w:t>숺攨⹾㑂墩</w:t>
      </w:r>
      <w:r>
        <w:rPr/>
        <w:t>ⲻ</w:t>
      </w:r>
      <w:r>
        <w:rPr/>
        <w:t>ꕵ</w:t>
      </w:r>
      <w:r>
        <w:rPr/>
        <w:t>弤坸쉺㉆쉸剳秂⚥쉕䍵弤쉎쉣䥣杳</w:t>
      </w:r>
      <w:r>
        <w:rPr/>
        <w:t>⡓</w:t>
      </w:r>
      <w:r>
        <w:rPr/>
        <w:t>㟂㯂䥡㴣娪숻䭧♈쵩帨䓃긨廂ꌤ搳㜲ぴꄪ䫂低</w:t>
      </w:r>
      <w:r>
        <w:rPr/>
        <w:t>꤭</w:t>
      </w:r>
      <w:r>
        <w:rPr/>
        <w:t>⠲</w:t>
      </w:r>
      <w:r>
        <w:rPr/>
        <w:t>ꥪ</w:t>
      </w:r>
      <w:r>
        <w:rPr/>
        <w:t>ⷂ</w:t>
      </w:r>
      <w:r>
        <w:rPr/>
        <w:t>偫썸㵞杢摇煴㓎슬ㅖ繉⬭㒿䕀曂畡묵睟䱋⺏煑瘨块숽嘯咻䌤买⫂轇ꥶ碬㋂컂物張兰猻☣</w:t>
      </w:r>
      <w:r>
        <w:rPr/>
        <w:t>ⱃ</w:t>
      </w:r>
      <w:r>
        <w:rPr/>
        <w:t>쏎㭣츹숨䐶㝔㮬숺㜦桎习琴䕪ㅮ슘繩㥟㟃濂䝖恟䱪ㆩ䘪䴲擂媩浹婋㒬乇녟숩喩ꥠꍧ䡡輷깔㍈枥嘦슥瑆슏乕敫</w:t>
      </w:r>
      <w:r>
        <w:rPr/>
        <w:t>꥟</w:t>
      </w:r>
      <w:r>
        <w:rPr/>
        <w:t>挴⎩슡轢具䁨㌨唴䙁쉘ꎵ圸ㄬ㑊⫂숮根眶恥쉌㑎㘥䄪瓍佩♥⮥䙳캵ㅾ磂瀽⩐睦</w:t>
      </w:r>
      <w:r>
        <w:rPr/>
        <w:t>ꤱ</w:t>
      </w:r>
      <w:r>
        <w:rPr/>
        <w:t>䕇슱⩵䍡磂쉏吺㣂⑗㣎浚㔲炥瞘䁡稴瓂⩊娸칪싂偓㛃⨥䍸畫䵨⚣㓂磂禵癷椤㩓♬숴㉘⮻㵣㧂毂㝪</w:t>
      </w:r>
      <w:r>
        <w:rPr/>
        <w:t>ⵘ</w:t>
      </w:r>
      <w:r>
        <w:rPr/>
        <w:t>怪歗䪮쉁䙔䪵㭫㍹숣頭ꥸ⏂ㅧㅶ䍞䨫㇂쉓䐲걃묳卨슻뭲兮䱩档䂘◂쉯</w:t>
      </w:r>
      <w:r>
        <w:rPr/>
        <w:t>ꕁ</w:t>
      </w:r>
      <w:r>
        <w:rPr/>
        <w:t>⼷晉㍆⥇迂䥒商㉙쉕ゥㅁ⑦</w:t>
      </w:r>
      <w:r>
        <w:rPr/>
        <w:t>ꤤ</w:t>
      </w:r>
      <w:r>
        <w:rPr/>
        <w:t>轨녋䂮畅쉉癭恀쉵颻䞩眭燍甪拂惂彀䬴㏍쉫</w:t>
      </w:r>
      <w:r>
        <w:rPr/>
        <w:t>⠻</w:t>
      </w:r>
      <w:r>
        <w:rPr/>
        <w:t>믂숺晕⑾긻余</w:t>
      </w:r>
      <w:r>
        <w:rPr/>
        <w:t>ⲏ</w:t>
      </w:r>
      <w:r>
        <w:rPr/>
        <w:t>眤䨤</w:t>
      </w:r>
      <w:r>
        <w:rPr/>
        <w:t>ⱟ</w:t>
      </w:r>
      <w:r>
        <w:rPr/>
        <w:t>灵浰⾬献곂ㅰ倽敹畳廂긪쉆쎣㶩渨䥉报㎩⭅⫂䜴渮柂憥뽓㩡ㅕ㨴帷潞㏂䴹柃喩䱱숴煏</w:t>
      </w:r>
      <w:r>
        <w:rPr/>
        <w:t>ꕲ⹒</w:t>
      </w:r>
      <w:r>
        <w:rPr/>
        <w:t>煱燂숲䤮厣橒♌噞獵恷숶氤䐸吸晊츣䤽䜶⭞춣澥䍗쉩㵬⮵硧昫췂纩匥啶楯噤컂㣂쉘⭃椤䵯쉹牰刽㙄</w:t>
      </w:r>
      <w:r>
        <w:rPr/>
        <w:t>⡪</w:t>
      </w:r>
      <w:r>
        <w:rPr/>
        <w:t>䑅䙢乹긭䐦⩴쉣哂な痂䔴깳昪쉑掵偹칶璡┴求挸浒쉄兞䨲伫㝂⸣桸楈䕷싂剁◂⎘甩슱</w:t>
      </w:r>
      <w:r>
        <w:rPr/>
        <w:t>ꕢ</w:t>
      </w:r>
      <w:r>
        <w:rPr/>
        <w:t>畍긱╍抏䃂쉰礨儣浖쉬䕁⎬ꍢ㍺㝒</w:t>
      </w:r>
      <w:r>
        <w:rPr/>
        <w:t>ꕣ</w:t>
      </w:r>
      <w:r>
        <w:rPr/>
        <w:t>䘯媮瓂䵦슘䨵⤺문户樻㐷潁䬻睳㶣</w:t>
      </w:r>
      <w:r>
        <w:rPr/>
        <w:t>ꤷ</w:t>
      </w:r>
      <w:r>
        <w:rPr/>
        <w:t>噑ꥣ㝸</w:t>
      </w:r>
      <w:r>
        <w:rPr/>
        <w:t>⠮</w:t>
      </w:r>
      <w:r>
        <w:rPr/>
        <w:t>䮡뾩</w:t>
      </w:r>
      <w:r>
        <w:rPr/>
        <w:t>⠮</w:t>
      </w:r>
      <w:r>
        <w:rPr/>
        <w:t>칋䙪睍⭢瓂畉䆣飍숩煨湳쉅䉹㶿纘걆㍯떩佭媘䣂灣㕃깚〱倊</w:t>
      </w:r>
      <w:r>
        <w:rPr/>
        <w:t>ⵡ</w:t>
      </w:r>
      <w:r>
        <w:rPr/>
        <w:t>䭣前䩷吴桳⨻䀷슮拂干癃칔㋂쉍穴佗⮿䄦碻奖</w:t>
      </w:r>
      <w:r>
        <w:rPr/>
        <w:t>⠳</w:t>
      </w:r>
      <w:r>
        <w:rPr/>
        <w:t>兲⺡ꍅ参啢䊬呕㝑壂䘺䣂歴癄煸坂䭺䓂䔴勂搨쉑싂⽘뽪䕸湯浖슡숽璮㬪庘否捊繪캬䁮슘烂⹢扭㵮녁㏎숯渣䆻撣䠤徣ꅁ吸䂩呐䅚乂㕳轚⨹䋂⨬䀮䙍估偑泂婆栤㈽㞩䈦걆㉸扒奂犘䤪昬奫癴磂䅖㉨㜳婔瑞偮녦</w:t>
      </w:r>
      <w:r>
        <w:rPr/>
        <w:t>ⱗ</w:t>
      </w:r>
      <w:r>
        <w:rPr/>
        <w:t>㬥썥繌婩㥎ご䄸썗쵮䑦攪뽍⪮䭭僎䡹</w:t>
      </w:r>
      <w:r>
        <w:rPr/>
        <w:t>ꕋ</w:t>
      </w:r>
      <w:r>
        <w:rPr/>
        <w:t>剶㭵쉅係⾿쉔䰪䁚싂䯂渴</w:t>
      </w:r>
      <w:r>
        <w:rPr/>
        <w:t>꤫</w:t>
      </w:r>
      <w:r>
        <w:rPr/>
        <w:t>呟伨</w:t>
      </w:r>
      <w:r>
        <w:rPr/>
        <w:t>ꖵ</w:t>
      </w:r>
      <w:r>
        <w:rPr/>
        <w:t>䒻⽟䛂츺䬶䡇潤珂칹䨴祩掩䝱뗂哃歋ꌪ☯轭쉆⭧摅숨態숽乍슬帰⥱䦻晫⩄⤶浞爱夹⾵㉥䴭㈩떵纩䝷杔ぬ穴㌷悡⮣㕠뗂嫂쵑漹伱杈쉫쉆㵮渥슥呷坕乹䉩僂⹔䲻䉧䑋䔤⑺挥뿂硷슣扭癭塈⬲塤祷智䜻杤㒡ꌥ䞘輫啌☴䡀⭫⺵⻎┩䀴焻㔲撏숽卫㯃ꥹ쉦슥敇䁊⥉搫쉩䋂瑐昰䩔䪩熥뿂ㅈ余厘믂♍幖嚘楘瀬槍伳扵숭䡊潏숨⹎뽗⥣昶顊堭⹖惂㘱䝳狂猨伶瑀稲溡捱ꥨ쉨祄쉐쵄땷⸦ꍔ①晪쉺恇渤奫枩偍쉕쉷☪啇㭑䯂婬兮딸瑯捇⸺䙰</w:t>
      </w:r>
      <w:r>
        <w:rPr/>
        <w:t>ꥍ⑯</w:t>
      </w:r>
      <w:r>
        <w:rPr/>
        <w:t>깩浆揂쉱䇎畷</w:t>
      </w:r>
      <w:r>
        <w:rPr/>
        <w:t>ꕕ</w:t>
      </w:r>
      <w:r>
        <w:rPr/>
        <w:t>湅噧柎⨺썹卓偕卣녂砷牁顭묨싃䁑璻夸⸣ㅲふ숫⨸侮ㅗ穷</w:t>
      </w:r>
      <w:r>
        <w:rPr/>
        <w:t>ⷂ</w:t>
      </w:r>
      <w:r>
        <w:rPr/>
        <w:t>穒쌴辻䐥垩扫圸癟녾쉗畟幓匭⭦桵婞䄨塨呭쉦晢</w:t>
      </w:r>
      <w:r>
        <w:rPr/>
        <w:t>⠫</w:t>
      </w:r>
      <w:r>
        <w:rPr/>
        <w:t>爷</w:t>
      </w:r>
      <w:r>
        <w:rPr/>
        <w:t>⡞ⴤ</w:t>
      </w:r>
      <w:r>
        <w:rPr/>
        <w:t>믂═㶣⭸슻䄬땘⹩顟딽</w:t>
      </w:r>
      <w:r>
        <w:rPr/>
        <w:t>ⴴ</w:t>
      </w:r>
      <w:r>
        <w:rPr/>
        <w:t>䚘䝚䊘甭ㅔ塆䘩䅡卷癳䷂쉣䔷桡坣秂嘥ꥮ⨨뇂</w:t>
      </w:r>
      <w:r>
        <w:rPr/>
        <w:t>ꦮ⵾</w:t>
      </w:r>
      <w:r>
        <w:rPr/>
        <w:t>涿捋䅺䃂啥ꍆ匦䄩灢걧䈴㨦恗瀹瀰汤歫杰盂㝟㍡䭡䡋쏂䝱由㍱䅮㉠㵮慤넶䵙♎⒘穣묭㈦厡夣主仂䄮⵲牱숸䖬獖⩑祘䑹掩祯湔쉷⍺⨦쉾玿療氰燂佀⭱</w:t>
      </w:r>
      <w:r>
        <w:rPr/>
        <w:t>⠮</w:t>
      </w:r>
      <w:r>
        <w:rPr/>
        <w:t>堫剴ꇂ㑎䍌쉞쉗⪏숴偘썭⩀愳긬恷擎숫抻쉪ꇍ숨쵭쉊慎ノ㬭걧⚵䨽乥猊伯漬塬瀦㷂䥆乕年㕯咥䤮祆⩡礲乾⫂浸圮␦䙯</w:t>
      </w:r>
      <w:r>
        <w:rPr/>
        <w:t>⣃</w:t>
      </w:r>
      <w:r>
        <w:rPr/>
        <w:t>搴瑞쉄偔䩊숺濍ꥰ睫愳䘶䉎⎥睵뽓癶칅汓㏎⫂焸お䙰束녃垥炬夲轩슥깏刹洺믃쉊奥⌬㐦繱♡싂㗂㪮㉌䝩爲剡桯䏂숨䨹㩾쉥晟仂䷂㥖쉌⥤⸪桡⺘뭺깂垏繆䀹泍晐숻䦣뭴Ⓧ煾顦慎欨潉硫癣김</w:t>
      </w:r>
      <w:r>
        <w:rPr/>
        <w:t>ꕤ</w:t>
      </w:r>
      <w:r>
        <w:rPr/>
        <w:t>䡌ꥣ</w:t>
      </w:r>
      <w:r>
        <w:rPr/>
        <w:t>ꥀ</w:t>
      </w:r>
      <w:r>
        <w:rPr/>
        <w:t>燂쉺䈹斱卅奘칰䫂辩ꥰ皏䪏㜹帨灩⩙캱嘹凂㠹䍶塩⌨埃걆儩汚䐤祩檣湥牆楓慾넴숳뭐걵숵⑞쉭䤶숭</w:t>
      </w:r>
      <w:r>
        <w:rPr/>
        <w:t>ⵄ</w:t>
      </w:r>
      <w:r>
        <w:rPr/>
        <w:t>ㅯ䡰扴䋃</w:t>
      </w:r>
      <w:r>
        <w:rPr/>
        <w:t>ꦻ</w:t>
      </w:r>
      <w:r>
        <w:rPr/>
        <w:t>㌲灁偖浇匤爯꥖瑙牍硏儤⨺겣㥖旂ㅡ乵眸⽓楕♲㜩煒㉆摁煶⍬楖纏㑌촳輻</w:t>
      </w:r>
      <w:r>
        <w:rPr/>
        <w:t>꧂</w:t>
      </w:r>
      <w:r>
        <w:rPr/>
        <w:t>넸쉊</w:t>
      </w:r>
      <w:r>
        <w:rPr/>
        <w:t>ꥅ</w:t>
      </w:r>
      <w:r>
        <w:rPr/>
        <w:t>⺥廂慯兲輳뿍䝐㟂㬣숨樰넰</w:t>
      </w:r>
      <w:r>
        <w:rPr/>
        <w:t>ꕉ</w:t>
      </w:r>
      <w:r>
        <w:rPr/>
        <w:t>썳</w:t>
      </w:r>
      <w:r>
        <w:rPr/>
        <w:t>Ⳃ</w:t>
      </w:r>
      <w:r>
        <w:rPr/>
        <w:t>⽷乨㯂슣眳䱩⧂ㄷ仂疡媘䩾到揂歀⫂卣⽸묨発☪轪轾卲牯掻䗂噄◂眱疏桫䉲⑗숱</w:t>
      </w:r>
      <w:r>
        <w:rPr/>
        <w:t>ꤨ</w:t>
      </w:r>
      <w:r>
        <w:rPr/>
        <w:t>ꅭ녮㈳总ꆬ頲꺥⍎㡵싂㩟敥捐敔⥥쵶⑒楱埂</w:t>
      </w:r>
      <w:r>
        <w:rPr/>
        <w:t>ꔱ</w:t>
      </w:r>
      <w:r>
        <w:rPr/>
        <w:t>믂䶱㥁싂昳幏⥖怲쉡禮爳活㑕姂䢿棂㩓㩀쉶桊匩</w:t>
      </w:r>
      <w:r>
        <w:rPr/>
        <w:t>ⱪ</w:t>
      </w:r>
      <w:r>
        <w:rPr/>
        <w:t>㷂倯넶⚩견⑞⩈灐牒䉚</w:t>
      </w:r>
      <w:r>
        <w:rPr/>
        <w:t>Ⱜ</w:t>
      </w:r>
      <w:r>
        <w:rPr/>
        <w:t>漵汦㙪쉾䨵味⥚剓摂汳圲⨥牧ꥭ歰瞩䰪枘㍂䨩</w:t>
      </w:r>
      <w:r>
        <w:rPr/>
        <w:t>⠵</w:t>
      </w:r>
      <w:r>
        <w:rPr/>
        <w:t>枻弰睙⩤呗㏂뗂氲</w:t>
      </w:r>
      <w:r>
        <w:rPr/>
        <w:t>ⱁ</w:t>
      </w:r>
      <w:r>
        <w:rPr/>
        <w:t>撱䙚걐걑㝀⼨票塧僂と杳㐪쉟땋乷ꏂ廂呞湀䵋꥙潫桔칊婢</w:t>
      </w:r>
      <w:r>
        <w:rPr/>
        <w:t>ꤤ</w:t>
      </w:r>
      <w:r>
        <w:rPr/>
        <w:t>侏嘨晢ꍷ輲女쉣祰畕칊</w:t>
      </w:r>
      <w:r>
        <w:rPr/>
        <w:t>ⱎ</w:t>
      </w:r>
      <w:r>
        <w:rPr/>
        <w:t>搱♯楑爨勂䍂䪏凂䙣㊣䒬㍱╘㪩①偣숶⺥〽潲⩂뭟䀯</w:t>
      </w:r>
      <w:r>
        <w:rPr/>
        <w:t>ꕂ</w:t>
      </w:r>
      <w:r>
        <w:rPr/>
        <w:t>ㅇ嗂噘㐪</w:t>
      </w:r>
      <w:r>
        <w:rPr/>
        <w:t>꧃</w:t>
      </w:r>
      <w:r>
        <w:rPr/>
        <w:t>琰⤭⴯</w:t>
      </w:r>
      <w:r>
        <w:rPr/>
        <w:t>⡣</w:t>
      </w:r>
      <w:r>
        <w:rPr/>
        <w:t>쉖</w:t>
      </w:r>
      <w:r>
        <w:rPr/>
        <w:t>⠻</w:t>
      </w:r>
      <w:r>
        <w:rPr/>
        <w:t>揂务兇쉇</w:t>
      </w:r>
      <w:r>
        <w:rPr/>
        <w:t>ꔣ</w:t>
      </w:r>
      <w:r>
        <w:rPr/>
        <w:t>塀컂彞獁䇍攬汑穁㤰洵층</w:t>
      </w:r>
      <w:r>
        <w:rPr/>
        <w:t>⠦</w:t>
      </w:r>
      <w:r>
        <w:rPr/>
        <w:t>㦩⩠摵㑗썄⌶ꍆ㩮숪춥</w:t>
      </w:r>
      <w:r>
        <w:rPr/>
        <w:t>⡀</w:t>
      </w:r>
      <w:r>
        <w:rPr/>
        <w:t>㟍䚵㦩䭟兕㇂</w:t>
      </w:r>
      <w:r>
        <w:rPr/>
        <w:t>Ⳃ</w:t>
      </w:r>
      <w:r>
        <w:rPr/>
        <w:t>䁯匴걤䙔啎ꆵ煉㎣瀶</w:t>
      </w:r>
      <w:r>
        <w:rPr/>
        <w:t>ꦵ</w:t>
      </w:r>
      <w:r>
        <w:rPr/>
        <w:t>慉ꆥ氺瀯噞썩㷂睢</w:t>
      </w:r>
      <w:r>
        <w:rPr/>
        <w:t>ꤳ</w:t>
      </w:r>
      <w:r>
        <w:rPr/>
        <w:t>㉅㡣䅄䁎⸩塡♑넲浢⥤</w:t>
      </w:r>
      <w:r>
        <w:rPr/>
        <w:t>ꕢ</w:t>
      </w:r>
      <w:r>
        <w:rPr/>
        <w:t>啢䇃婨䱂䶱眩쉈</w:t>
      </w:r>
      <w:r>
        <w:rPr/>
        <w:t>⡒⑵</w:t>
      </w:r>
      <w:r>
        <w:rPr/>
        <w:t>晨⹡겣⭣偑싂♈繟䡳揂㙪㶬愣灕摫憩ꍊ썭ꍴꎣ䙤䂿楾䠵䥲</w:t>
      </w:r>
      <w:r>
        <w:rPr/>
        <w:t>ⴰ</w:t>
      </w:r>
      <w:r>
        <w:rPr/>
        <w:t>在촻컂슱幅㋂䈥⼳䉤搥쉷㙪敾숵縊䤸漴䍋獯⺻㑉㕱穟츰숴乘䤭쉺⮬柂単</w:t>
      </w:r>
      <w:r>
        <w:rPr/>
        <w:t>ⱄ</w:t>
      </w:r>
      <w:r>
        <w:rPr/>
        <w:t>쉊쉞䭑뽕⍤幐⬳摏晲⩓硓么畈剤</w:t>
      </w:r>
      <w:r>
        <w:rPr/>
        <w:t>ⱋ</w:t>
      </w:r>
      <w:r>
        <w:rPr/>
        <w:t>吴쉎瑟䅒呴⥪䱩䨷䒣夭칶㟂慗礨は晶</w:t>
      </w:r>
      <w:r>
        <w:rPr/>
        <w:t>ⲡ</w:t>
      </w:r>
      <w:r>
        <w:rPr/>
        <w:t>㩐쉍愩窡灔㭲㧂婬뭠輳䔹</w:t>
      </w:r>
      <w:r>
        <w:rPr/>
        <w:t>ꤵ</w:t>
      </w:r>
      <w:r>
        <w:rPr/>
        <w:t>깮㔩뭶渱浺绂䡢䡁䌺嫂縣瓂㡅呌楴ꄲ剴촽싂</w:t>
      </w:r>
      <w:r>
        <w:rPr/>
        <w:t>꧂</w:t>
      </w:r>
      <w:r>
        <w:rPr/>
        <w:t>穐쉣</w:t>
      </w:r>
      <w:r>
        <w:rPr/>
        <w:t>Ⱘ</w:t>
      </w:r>
      <w:r>
        <w:rPr/>
        <w:t>纩佗礩顁쉵</w:t>
      </w:r>
      <w:r>
        <w:rPr/>
        <w:t>⢩</w:t>
      </w:r>
      <w:r>
        <w:rPr/>
        <w:t>彃╋㵆辿彋榮瘩䥵囂䙺汣煹䙢曂题䊥쉬녚䩲卸썶䕎濂⚿⩎丮䭣</w:t>
      </w:r>
      <w:r>
        <w:rPr/>
        <w:t>⡹</w:t>
      </w:r>
      <w:r>
        <w:rPr/>
        <w:t>睬佶싂깑</w:t>
      </w:r>
      <w:r>
        <w:rPr/>
        <w:t>ⰲ</w:t>
      </w:r>
      <w:r>
        <w:rPr/>
        <w:t>䈱칀頱䲩䠴</w:t>
      </w:r>
      <w:r>
        <w:rPr/>
        <w:t>ⱎ</w:t>
      </w:r>
      <w:r>
        <w:rPr/>
        <w:t>㩵劬圹懂务你徘癧㑒뽧灕⍎㑢ㆥ佇㡯湸㚩刱⪘䩁汌숣㑒쉾ꅙ櫂뽰깘仂♲쉢㊬⥔썳獯払噺ꅸ娽슘穖磎⏂묽㭞柂楣⿃确桋䀣촦ㅶꅑ何㑺땹⹑㉆㥮㥮橄㙎㖡쉋㉙旂⵸琭䑠츣</w:t>
      </w:r>
      <w:r>
        <w:rPr/>
        <w:t>ꥈ</w:t>
      </w:r>
      <w:r>
        <w:rPr/>
        <w:t>祏♣窡⎻獶쉠숮</w:t>
      </w:r>
      <w:r>
        <w:rPr/>
        <w:t>⡶</w:t>
      </w:r>
      <w:r>
        <w:rPr/>
        <w:t>搰</w:t>
      </w:r>
      <w:r>
        <w:rPr/>
        <w:t>ⱎ⹹</w:t>
      </w:r>
      <w:r>
        <w:rPr/>
        <w:t>奩ꥲ櫂啉䞩捨⨪ㅞ婺牕숰猻㴪飃浞塩</w:t>
      </w:r>
      <w:r>
        <w:rPr/>
        <w:t>⠣</w:t>
      </w:r>
      <w:r>
        <w:rPr/>
        <w:t>ㅪ扬䱨</w:t>
      </w:r>
      <w:r>
        <w:rPr/>
        <w:t>ⲣ</w:t>
      </w:r>
      <w:r>
        <w:rPr/>
        <w:t>ꤵ</w:t>
      </w:r>
      <w:r>
        <w:rPr/>
        <w:t>煺뇂숷ㅐ㢮뽄卓㑙〦婏뿂睠睃乐쉥녴晸婉焫敱㔪쉹㬸噎㝪뽘奩⭌瑉䑰啗쉙媻⍅싂䢏公卤ꅵ䴰汏啓녇挺䎣◂쉐䉬冏䆮幥娹䐵凂喱䕮숣瘥乢祘㍮轅猫眣昰癗슱沥檻䕏㉟</w:t>
      </w:r>
      <w:r>
        <w:rPr/>
        <w:t>ꥍ</w:t>
      </w:r>
      <w:r>
        <w:rPr/>
        <w:t>她ㅹ䃂セ湹牒슿㣂⺻㗂㭔泂쏂輻䌸殿嗍杬噞슱矂⤥噘쌹佪㭊뮩ゥ烂⹆睯ꆏ瘪䵍뭓㔫縸獓칳敲婑㐴捷夻塾㛂奏怴⼻晹毂䬻㭇濂捍⥎ㄨ때扎䨲桷势睒䱱兎穾</w:t>
      </w:r>
      <w:r>
        <w:rPr/>
        <w:t>꧂</w:t>
      </w:r>
      <w:r>
        <w:rPr/>
        <w:t>吵恺⩗濂☽㑧奀쉶</w:t>
      </w:r>
      <w:r>
        <w:rPr/>
        <w:t>⡰</w:t>
      </w:r>
      <w:r>
        <w:rPr/>
        <w:t>썩奄揂乹쉐坂㦩깯</w:t>
      </w:r>
      <w:r>
        <w:rPr/>
        <w:t>Ⱬ</w:t>
      </w:r>
      <w:r>
        <w:rPr/>
        <w:t>泂쉲ꍆ⌥䅚塆⍓癨顥⪵䀰䛂轸䍫敥묳呲婑晢唩璻쉇㭉乞殘潆ꅯ彸獅쉀樱䍃슩쉊璡顐쉦⩹녺㙵ㅟㅁ桭䳂</w:t>
      </w:r>
      <w:r>
        <w:rPr/>
        <w:t>⡯</w:t>
      </w:r>
      <w:r>
        <w:rPr/>
        <w:t>㉵ꥷ</w:t>
      </w:r>
      <w:r>
        <w:rPr/>
        <w:t>ⱑ⹰</w:t>
      </w:r>
      <w:r>
        <w:rPr/>
        <w:t>쉶㕖컂뼵潎嗂놱㡵뭭⽦㩥槂㶱슮♥塟Ⓝ殱㩡</w:t>
      </w:r>
      <w:r>
        <w:rPr/>
        <w:t>꧂</w:t>
      </w:r>
      <w:r>
        <w:rPr/>
        <w:t>䓂恩♮싂㑇喩幃碡砫歨쉦⑙廂唭焮剺爪숫䳂曂灧䩮ガ爤慊佒㎘顄ꌳꎱ祭쌶쉚㡔⌮礤쵤㍑</w:t>
      </w:r>
      <w:r>
        <w:rPr/>
        <w:t>⣃</w:t>
      </w:r>
      <w:r>
        <w:rPr/>
        <w:t>楲樥樷灀ぺꅘ㵉ꏂ晪㚥䉈䔊偳䆵쉋猫䙩繓澩㤨䥆䠮☮╷碬輪</w:t>
      </w:r>
      <w:r>
        <w:rPr/>
        <w:t>⣂</w:t>
      </w:r>
      <w:r>
        <w:rPr/>
        <w:t>煷</w:t>
      </w:r>
      <w:r>
        <w:rPr/>
        <w:t>⣍</w:t>
      </w:r>
      <w:r>
        <w:rPr/>
        <w:t>쉬狃䐭⫂㜹癰㤸ꇍ⦣</w:t>
      </w:r>
      <w:r>
        <w:rPr/>
        <w:t>꧂</w:t>
      </w:r>
      <w:r>
        <w:rPr/>
        <w:t>묯㤦걌縵쉱秂祢⩬㯂ꥵ繉創㉥場␮畩숹䵗剢⽕䭗漮㪣懂뿂猲䁧田</w:t>
      </w:r>
      <w:r>
        <w:rPr/>
        <w:t>ꤣ</w:t>
      </w:r>
      <w:r>
        <w:rPr/>
        <w:t>쉖⹉쉦硌ꅊ㈴싂南㠨刱싂噧场卂쉮⤵⺣쵧쉯</w:t>
      </w:r>
      <w:r>
        <w:rPr/>
        <w:t>ⱇ</w:t>
      </w:r>
      <w:r>
        <w:rPr/>
        <w:t>걀ꍩ㝒画뭭眱</w:t>
      </w:r>
      <w:r>
        <w:rPr/>
        <w:t>ꦿ</w:t>
      </w:r>
      <w:r>
        <w:rPr/>
        <w:t>긮쉏債␰䘻㵟䁶䯂抿䩭偵檏恤扴䓂쉫䋎䮘싎쉵㍖䱏딳㍴</w:t>
      </w:r>
      <w:r>
        <w:rPr/>
        <w:t>Ⳃ</w:t>
      </w:r>
      <w:r>
        <w:rPr/>
        <w:t>䞡⯂ꅔ䤰ヂ숫䮡㙄页弲璱渪偸忂촰恓数柂뭬硲䱘쉞숵恧쉒떩愷顠묪゘医⤯狎䢮呥싃썡洲⩙䑔婵䄻幯⥘</w:t>
      </w:r>
      <w:r>
        <w:rPr/>
        <w:t>⡎</w:t>
      </w:r>
      <w:r>
        <w:rPr/>
        <w:t>癑싂㖩㘺㡀䐵特縵숥䁇殩氵䕐䥀⫂痂땾䭂楕깈녗楅獵䱍츶䁖㦡眩㑵䅕칮♦䜩呓╪싂ꍷ晉䁢⫃㴹숺㗂</w:t>
      </w:r>
      <w:r>
        <w:rPr/>
        <w:t>ⷃ</w:t>
      </w:r>
      <w:r>
        <w:rPr/>
        <w:t>牡夨</w:t>
      </w:r>
      <w:r>
        <w:rPr/>
        <w:t>ⵊ</w:t>
      </w:r>
      <w:r>
        <w:rPr/>
        <w:t>佅숭愷䛍祣깷兣쉺쉂乖㞱</w:t>
      </w:r>
      <w:r>
        <w:rPr/>
        <w:t>꧃</w:t>
      </w:r>
      <w:r>
        <w:rPr/>
        <w:t>竂⨴楾츤ꇂ氦숯〻싂桩싃ꍢ椻婥ꄦ㙓</w:t>
      </w:r>
      <w:r>
        <w:rPr/>
        <w:t>ꥒ</w:t>
      </w:r>
      <w:r>
        <w:rPr/>
        <w:t>걕焵橲埂ㅟ穣숹硋㥸埂</w:t>
      </w:r>
      <w:r>
        <w:rPr/>
        <w:t>⡹</w:t>
      </w:r>
      <w:r>
        <w:rPr/>
        <w:t>徘啇쉔㬲㪵</w:t>
      </w:r>
      <w:r>
        <w:rPr/>
        <w:t>ꦣ</w:t>
      </w:r>
      <w:r>
        <w:rPr/>
        <w:t>偳䥖塃秂呁䣂瑅夯㵱⭨䄯䠴䬪瓂칤싂⪡㢩♒凍庮晶䥚䧂슱쏂焤伣歆灨姂帥䘤牠䁡뭀꺻卍숦䰤轳䙍걐⩏僂咿弫偤轰숴걉穱濂䥇琣</w:t>
      </w:r>
      <w:r>
        <w:rPr/>
        <w:t>⡀</w:t>
      </w:r>
      <w:r>
        <w:rPr/>
        <w:t>瀨摇ㅠ䑣㬫</w:t>
      </w:r>
      <w:r>
        <w:rPr/>
        <w:t>ⵑ</w:t>
      </w:r>
      <w:r>
        <w:rPr/>
        <w:t>㘯獂呂䦡啺슣</w:t>
      </w:r>
      <w:r>
        <w:rPr/>
        <w:t>ꕹ</w:t>
      </w:r>
      <w:r>
        <w:rPr/>
        <w:t>䒱뽶⪿</w:t>
      </w:r>
      <w:r>
        <w:rPr/>
        <w:t>ⱞ</w:t>
      </w:r>
      <w:r>
        <w:rPr/>
        <w:t>ㅦ⪘価轗♗</w:t>
      </w:r>
      <w:r>
        <w:rPr/>
        <w:t>ꦣ</w:t>
      </w:r>
      <w:r>
        <w:rPr/>
        <w:t>䵲ꅬ煳斬</w:t>
      </w:r>
      <w:r>
        <w:rPr/>
        <w:t>Ⱖ</w:t>
      </w:r>
      <w:r>
        <w:rPr/>
        <w:t>卞熵竂㝧䁱쉧欩桰싂싃ꆿㅦ갶넵⭘쉁⨸䉠㷂癃㣎걌쉉⦩産䭏恃⿂庥燂㝰슘⍸뽃쏂쉭䉰び捔⌽䄪까쉲㖣ま浡쉦㵆务꺥晁쉶か煎捧璥倬湡ꏂ㎮䥕杋噆䭧</w:t>
      </w:r>
      <w:r>
        <w:rPr/>
        <w:t>⠫</w:t>
      </w:r>
      <w:r>
        <w:rPr/>
        <w:t>怸㊿놡楸乫け悩彸桥䟂㝍㗂輦欮습偃⚵</w:t>
      </w:r>
      <w:r>
        <w:rPr/>
        <w:t>ⱌ</w:t>
      </w:r>
      <w:r>
        <w:rPr/>
        <w:t>焬⩕啍楺漤⍒㗎묻습</w:t>
      </w:r>
      <w:r>
        <w:rPr/>
        <w:t>ꤣꦮ</w:t>
      </w:r>
      <w:r>
        <w:rPr/>
        <w:t>슡捧憵걲槂彈杘溣䧂浯怱㉸侩㌦䑃깋슱側㑨숤싂併ㅗ愲䟂䬪쉹촩칣䍷急捾慮칗庵걞瞵攵쉄剧䵬匷焮㧍䈶疘㙲㯂싂㍊䉊挮깢撣䧂㠭</w:t>
      </w:r>
      <w:r>
        <w:rPr/>
        <w:t>Ⱪ</w:t>
      </w:r>
      <w:r>
        <w:rPr/>
        <w:t>슩ꍦ㝆䐶␩䭇圶떻㉌儲⨣潥熣싂쉬扊</w:t>
      </w:r>
      <w:r>
        <w:rPr/>
        <w:t>ꕺ</w:t>
      </w:r>
      <w:r>
        <w:rPr/>
        <w:t>燂撏枥猯砶䐶灡㬳숮</w:t>
      </w:r>
      <w:r>
        <w:rPr/>
        <w:t>ꤦ</w:t>
      </w:r>
      <w:r>
        <w:rPr/>
        <w:t>Ⱜ</w:t>
      </w:r>
      <w:r>
        <w:rPr/>
        <w:t>灔⽕渊뗂坴懍䅆갪</w:t>
      </w:r>
      <w:r>
        <w:rPr/>
        <w:t>Ⳃ⎡</w:t>
      </w:r>
      <w:r>
        <w:rPr/>
        <w:t>攣䑭礫幉♨숸㵦쉕⩥顟䙪匭⍺摗䅗숽</w:t>
      </w:r>
      <w:r>
        <w:rPr/>
        <w:t>ꖱ</w:t>
      </w:r>
      <w:r>
        <w:rPr/>
        <w:t>妱春</w:t>
      </w:r>
      <w:r>
        <w:rPr/>
        <w:t>Ȿ⡉</w:t>
      </w:r>
      <w:r>
        <w:rPr/>
        <w:t>캡楷㉳穤䄪䆏㦵䄴濂┩쉤㉱⹨と港㦩獠燂䥮⑫焱瑕걯䟂䚡桫쉵椳㇃厮灅䞿⍷劘猬쉧꺬ꆡ奄甥䠽뽷</w:t>
      </w:r>
      <w:r>
        <w:rPr/>
        <w:t>Ɫ⏂</w:t>
      </w:r>
      <w:r>
        <w:rPr/>
        <w:t>ꌴ</w:t>
      </w:r>
      <w:r>
        <w:rPr/>
        <w:t>ꤲ</w:t>
      </w:r>
      <w:r>
        <w:rPr/>
        <w:t>⣂</w:t>
      </w:r>
      <w:r>
        <w:rPr/>
        <w:t>但礰㓂䍪䆣厡뭄䉸䡊檩쌤敺顾䃂쉭⾩䊡䤰杚奦㵷┱檮㙬恊眹䝡䢮忂稥⹈勂獑堰噈䚻䙂朥朣怰䁀⑟繘</w:t>
      </w:r>
      <w:r>
        <w:rPr/>
        <w:t>⣂</w:t>
      </w:r>
      <w:r>
        <w:rPr/>
        <w:t>冮圯Ⓜ뽹䝂塊䣂濂╷し卲쉐坾睪捲䭋䥫숭쌦䘥⽡祇䊻㖬꺥갷츳</w:t>
      </w:r>
      <w:r>
        <w:rPr/>
        <w:t>ⵟ</w:t>
      </w:r>
      <w:r>
        <w:rPr/>
        <w:t>ꅮ痎畲⌲깤슩ꍉㄪ㭊뭘쉍䞣卅㈺眳剢伩⒡㫂歁潷轘뽧桓氣ꥨ䵖䎘⥌싂皻ꌻꌽ쉈扄敎潭瘯㑍䐤㕇䮻⹔䙂넺㬰沘爴㬩䝖囂䙗걘⨽轰䅯䕕⍰</w:t>
      </w:r>
      <w:r>
        <w:rPr/>
        <w:t>꧃</w:t>
      </w:r>
      <w:r>
        <w:rPr/>
        <w:t>ぐ䥅㒩뗃囃猣媿眦輩煭济題숵⤪㙊杭攬祳堸싂捷䮘㭆櫂㑖쉍䚱</w:t>
      </w:r>
      <w:r>
        <w:rPr/>
        <w:t>ꕇ</w:t>
      </w:r>
      <w:r>
        <w:rPr/>
        <w:t>〥⍐ㆱ幈녣⽾⩔녢穰恹奘슘凂狂쉊䙩㍊⵵則쉎椪칆挷䛍䲡輰偵瑁偒㜯㥕さ昱</w:t>
      </w:r>
      <w:r>
        <w:rPr/>
        <w:t>Ⱟ</w:t>
      </w:r>
      <w:r>
        <w:rPr/>
        <w:t>垥䅏⽞쉏乀怪䙟椪噃⍩숬顋╌뽆埂싂걤쉱䡆摩꥙浍쉚勂婩┯侣䡰椶坳燂扚擂栤樱樳⽵⩄뭺眳③㩴坈⭰李䁇晞彊㯂䑊慲㭃쉣椹秂䥧⬬獨⦩惂兙䣂癈땉樮㥵쉾㡱ꍺ扏䈲숮쉴㉧縩滂䠯쉸劮悏┯䕌樣䓂㭭飂栱嗂ꥨ呠㌱毎㪵</w:t>
      </w:r>
      <w:r>
        <w:rPr/>
        <w:t>ⰷ</w:t>
      </w:r>
      <w:r>
        <w:rPr/>
        <w:t>捧숥㤸焪</w:t>
      </w:r>
      <w:r>
        <w:rPr/>
        <w:t>Ⱟ</w:t>
      </w:r>
      <w:r>
        <w:rPr/>
        <w:t>걓␪⥁뮡쉣冣쉃</w:t>
      </w:r>
      <w:r>
        <w:rPr/>
        <w:t>ꕒ</w:t>
      </w:r>
      <w:r>
        <w:rPr/>
        <w:t>㞥䩚凂㙎숰眶쌥䂣</w:t>
      </w:r>
      <w:r>
        <w:rPr/>
        <w:t>ꕄ</w:t>
      </w:r>
      <w:r>
        <w:rPr/>
        <w:t>瑈걸䪻⹑塊⹂⻂轉砳涩넱㥓䍍쉞ꍢ㩥쉓␦䥔狃权琬</w:t>
      </w:r>
      <w:r>
        <w:rPr/>
        <w:t>ⱥ</w:t>
      </w:r>
      <w:r>
        <w:rPr/>
        <w:t>갹䜩湐䰶毂桩⹥⭔</w:t>
      </w:r>
      <w:r>
        <w:rPr/>
        <w:t>ꤹ</w:t>
      </w:r>
      <w:r>
        <w:rPr/>
        <w:t>㯂㋂뿂徥䏂㨣睟㍲</w:t>
      </w:r>
      <w:r>
        <w:rPr/>
        <w:t>ⴥ</w:t>
      </w:r>
      <w:r>
        <w:rPr/>
        <w:t>ꍍ係⑴偶</w:t>
      </w:r>
      <w:r>
        <w:rPr/>
        <w:t>Ⳃ⣂</w:t>
      </w:r>
      <w:r>
        <w:rPr/>
        <w:t>嘤獀亣쉘걈懂撣⬤浸砱燂䅐䩑♟⤤㵙娸䯂</w:t>
      </w:r>
      <w:r>
        <w:rPr/>
        <w:t>ⵞ</w:t>
      </w:r>
      <w:r>
        <w:rPr/>
        <w:t>쉧轎⨸䍡奴輽湤䃎⽸</w:t>
      </w:r>
      <w:r>
        <w:rPr/>
        <w:t>ꤨ</w:t>
      </w:r>
      <w:r>
        <w:rPr/>
        <w:t>乒䱦♒僃뽄슬䭈儶祠㊿⨭슥稪坉顴奞坑煑焣嘺깸殘䁭祩⬷</w:t>
      </w:r>
      <w:r>
        <w:rPr/>
        <w:t>⢩⭕①</w:t>
      </w:r>
      <w:r>
        <w:rPr/>
        <w:t>坯䉦纘뗂숥怦ꆿ縳沬撏ꍊ⽫幸䗍぀垻</w:t>
      </w:r>
      <w:r>
        <w:rPr/>
        <w:t>꧂</w:t>
      </w:r>
      <w:r>
        <w:rPr/>
        <w:t>椨浉⍀㟎슬灁嘊燂ꅺ灙ꅋ搬纮⩤䳂彑桃坷㤤悮乳䘫焲⫂䨪獁潇歰曃儨旂쉒䵚䆏坠䥆睥漲䕳ꎿꄮꍾ䵬㥫䆻⹗乁獊쉅浗쉕䊿쉂뭚坾㋂썎昰祢秂夭刭쉋슱▏溣떻併㈬桸숶物╂癴檡숥ꍂ䮿沘䁵㥏朩㚣쉘烂츶뗍䁂䘶幹䑸뗂碘桹儦뾥뮻슬䒘꥕礥䕯슱䳂顾쉚㉡穗佯祭쉏㥪땧楂</w:t>
      </w:r>
      <w:r>
        <w:rPr/>
        <w:t>ⶮ</w:t>
      </w:r>
      <w:r>
        <w:rPr/>
        <w:t>樫⍔姂武⩞惂偆樮䢘䔳祸戸捐乗匫</w:t>
      </w:r>
      <w:r>
        <w:rPr/>
        <w:t>ⰻ</w:t>
      </w:r>
      <w:r>
        <w:rPr/>
        <w:t>浰⭸偸婐⽨㑒怣ꅑ稬娻捘轒숩쉇坋♮千剆测䈽婵䙙㬶㙣㫂쉧氫顀䉺䑡ꍫ쉘掵䦬⨹뗂拍㖥捲䃂愻녖⤳犡㍍捸촤䍦焦쉚⹭䪮䆡⼺〵扮츻硚䑑춻ꍄ뽴㯂䰦䉮徏弣凂婮攭ꄪァ쉏稵땲瘫</w:t>
      </w:r>
      <w:r>
        <w:rPr/>
        <w:t>⡕⫂⫂</w:t>
      </w:r>
      <w:r>
        <w:rPr/>
        <w:t>吩汚䖩弤넨쉍䠱┮洦㑡묦㉉㴫䊩칏</w:t>
      </w:r>
      <w:r>
        <w:rPr/>
        <w:t>ⱀ</w:t>
      </w:r>
      <w:r>
        <w:rPr/>
        <w:t>塙轣䟂㉐뮿䕈橍姂晾녈㭡浶쉚秂쌵咻믂暬潪칋墩숵䙬㨭捎⻃癟繣㚘딷撵剬嗂匥彂쉃䉌</w:t>
      </w:r>
      <w:r>
        <w:rPr/>
        <w:t>ⲩ</w:t>
      </w:r>
      <w:r>
        <w:rPr/>
        <w:t>쵞슡恡⎏䐽棍歨㐯䩷轓恐敡䁊姂䅪㑸䠲ꆱ癃偧⭨</w:t>
      </w:r>
      <w:r>
        <w:rPr/>
        <w:t>ⶱ</w:t>
      </w:r>
      <w:r>
        <w:rPr/>
        <w:t>术壎㉄炏쵘濎䘪漶轵䩍㙖䠪㯂㑴瑁䅪榵䶬숹弨栽癷㩲慍</w:t>
      </w:r>
      <w:r>
        <w:rPr/>
        <w:t>ꕱ⮻</w:t>
      </w:r>
      <w:r>
        <w:rPr/>
        <w:t>䄷毂剓쵳㜨놣繐櫂깹倭哂싂帮♳ꅌ操堵䭨ꅆ啁參㬮摴憻旂䴽뽨彉塀ꆻ呺捫䌤㡒轋手㏂쌷啫廂⏂㝺毃슘䅑捊츷갵쉇</w:t>
      </w:r>
      <w:r>
        <w:rPr/>
        <w:t>⠫┦</w:t>
      </w:r>
      <w:r>
        <w:rPr/>
        <w:t>慢輻슿슘灹橯㞬刽頹숣쎮摥쎘偐껂㯂侩뇂㈮敎株䴩妱秂䂥庻澵㤲㕋ㄫ塧侻뼽㙏깟⨤曂顔</w:t>
      </w:r>
      <w:r>
        <w:rPr/>
        <w:t>ꔯ</w:t>
      </w:r>
      <w:r>
        <w:rPr/>
        <w:t>䨳坕☳⹌敤渴ォ湯</w:t>
      </w:r>
      <w:r>
        <w:rPr/>
        <w:t>⠶</w:t>
      </w:r>
      <w:r>
        <w:rPr/>
        <w:t>䜫慠幓瘣㈥⩪뽇⤭剾㊱佧꺩唱浀⒱㍴㕅깃싂匥氶瀵拂ꅘ썷㧂㛂쉓䮩焣뗂㡺</w:t>
      </w:r>
      <w:r>
        <w:rPr/>
        <w:t>ꕅ</w:t>
      </w:r>
      <w:r>
        <w:rPr/>
        <w:t>兏扠⹄놱㕲䅷⍃樭剚걒숴繉䵺乭剐奀殮싂믂⒵噺䕓</w:t>
      </w:r>
      <w:r>
        <w:rPr/>
        <w:t>ⱈ</w:t>
      </w:r>
      <w:r>
        <w:rPr/>
        <w:t>爮債뼳倱⽣敘㍙輭眸橇㓂⻃⩠ㄣ䰥긥搽⭣䰸迂무暮䩩䭄痂⪏汵䎿䩎</w:t>
      </w:r>
      <w:r>
        <w:rPr/>
        <w:t>ꕓ</w:t>
      </w:r>
      <w:r>
        <w:rPr/>
        <w:t>励癙䭺擂㕗┩ꍩ拍刽䙇輯櫂碩␦䩕㵣숤傏䓎栭獬攊䵍칊⭆畤㨥쉋穐䯍套仂䲵긭⎣썡捀⩤숻쉙繥숺䜨〥싂慢녕⩇䇂溥硯㴵갯慴撘㕓瑕㟂䥞瑋쉉䅉呸咥</w:t>
      </w:r>
      <w:r>
        <w:rPr/>
        <w:t>ⰽ</w:t>
      </w:r>
      <w:r>
        <w:rPr/>
        <w:t>砯义ㄱ䉖倽禮⫂爥乩썱䕈䀮땔쉕㊵䑂婘숪촪偌⹰潪牧땊獉</w:t>
      </w:r>
      <w:r>
        <w:rPr/>
        <w:t>ⱪ</w:t>
      </w:r>
      <w:r>
        <w:rPr/>
        <w:t>畞丯咻䯎周⽥捺⾻嗂摱ꇂ숤쉇失</w:t>
      </w:r>
      <w:r>
        <w:rPr/>
        <w:t>ꥏ</w:t>
      </w:r>
      <w:r>
        <w:rPr/>
        <w:t>䥊䶩츤樳쉰䎡䙭㈳ꄰ穨⥢㵬楷欶⩠䣂쉅伸䨲慺㑁墩㥬潲숶潠楴ꅞ䝢䩉唽㑋ꄤ畵쉵䞥凎䴷㓂⌽呔䪣</w:t>
      </w:r>
      <w:r>
        <w:rPr/>
        <w:t>ⵐ</w:t>
      </w:r>
      <w:r>
        <w:rPr/>
        <w:t>슩杈倽쉲䁍晐싂Ⓜ땤玥㑔橘䗂⩵獑捥䉅┰쉚슡厣砭榮슡吶橏䐷썸啍㵁숤떩窬䈨之眦毂쉎剉ꍤ㐳稻䵯迂㑶娮쉦ꅧ숮轭㦏쉕갲玣皵乘</w:t>
      </w:r>
      <w:r>
        <w:rPr/>
        <w:t>ꕋ</w:t>
      </w:r>
      <w:r>
        <w:rPr/>
        <w:t>㶩쉅녁ㅠ숵匷⍏ぇ頽㠳佰⹍⩄彔䥷⵱숦〵儦厱啚泂⍂걆⭨⽡敫ㅹ䇂䄸㤱祺浃江⑔⭥數숭䃎䬤녺</w:t>
      </w:r>
      <w:r>
        <w:rPr/>
        <w:t>ꦩ</w:t>
      </w:r>
      <w:r>
        <w:rPr/>
        <w:t>칇敢䱤椹묭</w:t>
      </w:r>
      <w:r>
        <w:rPr/>
        <w:t>ꦘ</w:t>
      </w:r>
      <w:r>
        <w:rPr/>
        <w:t>뿂싂뭸徿戨䘦䭹숬㵍熬</w:t>
      </w:r>
      <w:r>
        <w:rPr/>
        <w:t>Ⱕ</w:t>
      </w:r>
      <w:r>
        <w:rPr/>
        <w:t>㨥夬</w:t>
      </w:r>
      <w:r>
        <w:rPr/>
        <w:t>ꤪ</w:t>
      </w:r>
      <w:r>
        <w:rPr/>
        <w:t>䀻숯穥呕㬸♾啈勎圭䥲爸洣⫂쉴뿂슏䵧깄䑹⩎浪뼤뽊츸㘳瓂쵐㡖⩷汍愪湎䘥礽彋牂䙳⭎꺱┺灒煱奠㯂灾䑙瑚䒏彬䍅䥘潊췂惎╲㡓獣厣礱숪⛎䵀䃂⨲焴㉈㐯䩍卢瘣걋辻</w:t>
      </w:r>
      <w:r>
        <w:rPr/>
        <w:t>ꤵ</w:t>
      </w:r>
      <w:r>
        <w:rPr/>
        <w:t>䮵埂㟂떮䎻쉒㥤教幌갴⿃灟瘺啁椶ꍰ㖡㩃숦딸狂恭桧</w:t>
      </w:r>
      <w:r>
        <w:rPr/>
        <w:t>ꗃ</w:t>
      </w:r>
      <w:r>
        <w:rPr/>
        <w:t>뭁㩥☨㩓⤭婋晶硙痂ꍮ慣疩轲䍀뇎ꥵ</w:t>
      </w:r>
      <w:r>
        <w:rPr/>
        <w:t>ꥃ</w:t>
      </w:r>
      <w:r>
        <w:rPr/>
        <w:t>丱ꥹ츴充廂喱ꅒ㭀</w:t>
      </w:r>
      <w:r>
        <w:rPr/>
        <w:t>⢵</w:t>
      </w:r>
      <w:r>
        <w:rPr/>
        <w:t>砳慺ㄪ䥐슿懃쌰쉧刮䩸熩䋂摦楷电楏砵汗㓂抮䍁傘ぶ顒╣冥䝙⨭⽨焭ꥠ刱⩩婚佑ꍴ媬㟂㯂礱奓촩塸쉚☹幒婰䨶␳</w:t>
      </w:r>
      <w:r>
        <w:rPr/>
        <w:t>ⷂ</w:t>
      </w:r>
      <w:r>
        <w:rPr/>
        <w:t>敩⹭숫䭍穟슩䙓癴䇂㩪㷂怵嚣䫂昣橃쉶癭杨啄</w:t>
      </w:r>
      <w:r>
        <w:rPr/>
        <w:t>ⷍ</w:t>
      </w:r>
      <w:r>
        <w:rPr/>
        <w:t>扯硍⼣恏矂捃䁓쉩숮䱨帤當晚䕙娦쉓商愴姂廃숽澘숹榻⨭떣㥃縹縬撿畔㙷⛃䙵ㅐ彊슻쉙碘慳䪬祫煏뼯煟⑟瑔拂䋂徱썮쉘ꥩ猸琨搰⿂⑵☬⌻浇捆䥙礫塭숸䥙湚뽅填湡㐊绂땞썞妏彞칪煹塺㑦䁰佸婅煞ꅗ䜻湋숽ꄣ彃갻⮣冥㠩摰汸⫂牨懂╄쉳䈶旃⭠漳♤永쉖㭢쉺绂娭捭䉐䂵吩漱╨칌焤噐煁䄷璡</w:t>
      </w:r>
      <w:r>
        <w:rPr/>
        <w:t>ꦮ</w:t>
      </w:r>
      <w:r>
        <w:rPr/>
        <w:t>灎⩸춵㑏洶⩵亏湰䝆䍃彯弨슩嘨廂㑤䕸硒꥕礤쉹扱⎩⬶</w:t>
      </w:r>
      <w:r>
        <w:rPr/>
        <w:t>⠤</w:t>
      </w:r>
      <w:r>
        <w:rPr/>
        <w:t>區楧歬櫂㡀뽀纩潢ず澱칈癥䋂颏佪䅒</w:t>
      </w:r>
      <w:r>
        <w:rPr/>
        <w:t>ꕋ</w:t>
      </w:r>
      <w:r>
        <w:rPr/>
        <w:t>䧂㜮䱗獋䥙</w:t>
      </w:r>
      <w:r>
        <w:rPr/>
        <w:t>ⵤ</w:t>
      </w:r>
      <w:r>
        <w:rPr/>
        <w:t>慒슻塦器㗂①攣䢥恀ꆻ幰婠긤</w:t>
      </w:r>
      <w:r>
        <w:rPr/>
        <w:t>ꕍ</w:t>
      </w:r>
      <w:r>
        <w:rPr/>
        <w:t>㵎㘤㍋ㅴ䠯歪吵䴵</w:t>
      </w:r>
      <w:r>
        <w:rPr/>
        <w:t>ꤦ</w:t>
      </w:r>
      <w:r>
        <w:rPr/>
        <w:t>偭痂瑪丱痂氫噬剒떣䉌怰䅌㜳䠣䙒禱䝟啸倥穳匮䘳夦ꅧㅍ⹲狂墘</w:t>
      </w:r>
      <w:r>
        <w:rPr/>
        <w:t>ꦘ</w:t>
      </w:r>
      <w:r>
        <w:rPr/>
        <w:t>夻쉧灟⌴숪싍怮녇䝌桃䕏</w:t>
      </w:r>
      <w:r>
        <w:rPr/>
        <w:t>Ⱜ⡾</w:t>
      </w:r>
      <w:r>
        <w:rPr/>
        <w:t>䝾墵칬䵇쉍牅㉖嘹㐣㴥㪱쉱싍㴨⽄숷䘫揂</w:t>
      </w:r>
      <w:r>
        <w:rPr/>
        <w:t>⡷</w:t>
      </w:r>
      <w:r>
        <w:rPr/>
        <w:t>㠣㏂䱋䘵䀩愫玮츸䦥뭘䝲晾侏堵睭伪䔪氹塏硂ꆩ矂ꅎ冬╄ꥨ㑄쉺渰뽙</w:t>
      </w:r>
      <w:r>
        <w:rPr/>
        <w:t>ꕄ</w:t>
      </w:r>
      <w:r>
        <w:rPr/>
        <w:t>杌弬顭녱灑㑋䤥䑤碏⥃轖</w:t>
      </w:r>
      <w:r>
        <w:rPr/>
        <w:t>ꕖ</w:t>
      </w:r>
      <w:r>
        <w:rPr/>
        <w:t>判伸个㧂弣汇</w:t>
      </w:r>
      <w:r>
        <w:rPr/>
        <w:t>ⱥ</w:t>
      </w:r>
      <w:r>
        <w:rPr/>
        <w:t>牐䴯坚唥捑杅㙨塧㬵칺䚣⑱놵戭⹚㜣䘮别䌯</w:t>
      </w:r>
      <w:r>
        <w:rPr/>
        <w:t>⡣⭦</w:t>
      </w:r>
      <w:r>
        <w:rPr/>
        <w:t>轌䱚振㙥儷竂䴦⿂琴含䭵櫂楅넬總䜵쉗搫ふひ䠰祳</w:t>
      </w:r>
      <w:r>
        <w:rPr/>
        <w:t>ꕚ</w:t>
      </w:r>
      <w:r>
        <w:rPr/>
        <w:t>곎뼵厘⏂轄㵥䵊⑗녇쉹測炡</w:t>
      </w:r>
      <w:r>
        <w:rPr/>
        <w:t>ꕟ</w:t>
      </w:r>
      <w:r>
        <w:rPr/>
        <w:t>ꍞ攷䬴⩴坋呑潅쉑潩幢䵇쉣辩氱숷敐</w:t>
      </w:r>
      <w:r>
        <w:rPr/>
        <w:t>⡹♋</w:t>
      </w:r>
      <w:r>
        <w:rPr/>
        <w:t>촥⩂畋녣㑚쏃瑓灵⑳汯䭙繌</w:t>
      </w:r>
      <w:r>
        <w:rPr/>
        <w:t>꧂ⵈ</w:t>
      </w:r>
      <w:r>
        <w:rPr/>
        <w:t>哂싂顯뽡皏䙨꤮</w:t>
      </w:r>
      <w:r>
        <w:rPr/>
        <w:t>ⶣ</w:t>
      </w:r>
      <w:r>
        <w:rPr/>
        <w:t>썯䱹庘</w:t>
      </w:r>
      <w:r>
        <w:rPr/>
        <w:t>⡙⩖</w:t>
      </w:r>
      <w:r>
        <w:rPr/>
        <w:t>洪⺵䕋敌넻ヂ쵍뽶唶痂硚撱恥绂녆敲噟䦣㒩䑌딥⑱㈰䩹쉟嘬㵇偗갯쉒숻搬砪奊玏汫칶微捳湶캱昣♢㝎敹쉸咡</w:t>
      </w:r>
      <w:r>
        <w:rPr/>
        <w:t>ⱄ</w:t>
      </w:r>
      <w:r>
        <w:rPr/>
        <w:t>ぶㅞ湉奨顏㒩晤並</w:t>
      </w:r>
      <w:r>
        <w:rPr/>
        <w:t>Ⱚ</w:t>
      </w:r>
      <w:r>
        <w:rPr/>
        <w:t>걨썩摍쉖匯슩㍩櫂兊灘Ⓜ偩䔦</w:t>
      </w:r>
      <w:r>
        <w:rPr/>
        <w:t>ꕯ</w:t>
      </w:r>
      <w:r>
        <w:rPr/>
        <w:t>琮쉂⩊祌泂㤬晈ㅒ쉱縩圦넰</w:t>
      </w:r>
      <w:r>
        <w:rPr/>
        <w:t>ꕅⵙ</w:t>
      </w:r>
      <w:r>
        <w:rPr/>
        <w:t>矂㤪噒䋂榣牉㞿㥏坔殿긺く</w:t>
      </w:r>
      <w:r>
        <w:rPr/>
        <w:t>ꗂⴹ</w:t>
      </w:r>
      <w:r>
        <w:rPr/>
        <w:t>塄稥堪촻</w:t>
      </w:r>
      <w:r>
        <w:rPr/>
        <w:t>ⱴ</w:t>
      </w:r>
      <w:r>
        <w:rPr/>
        <w:t>椸䐱춡剆慦</w:t>
      </w:r>
      <w:r>
        <w:rPr/>
        <w:t>ⲩ</w:t>
      </w:r>
      <w:r>
        <w:rPr/>
        <w:t>싂䱃⭦整䒥杩䛂灳</w:t>
      </w:r>
      <w:r>
        <w:rPr/>
        <w:t>Ⱚ</w:t>
      </w:r>
      <w:r>
        <w:rPr/>
        <w:t>䵱숶쉐ꌳ歚砪丮砳乍</w:t>
      </w:r>
      <w:r>
        <w:rPr/>
        <w:t>ⰹ</w:t>
      </w:r>
      <w:r>
        <w:rPr/>
        <w:t>䱒䥪䭫</w:t>
      </w:r>
      <w:r>
        <w:rPr/>
        <w:t>ꦿ</w:t>
      </w:r>
      <w:r>
        <w:rPr/>
        <w:t>ㄤ⨸⫍䰨䋂⤻쉇</w:t>
      </w:r>
      <w:r>
        <w:rPr/>
        <w:t>ꦻ</w:t>
      </w:r>
      <w:r>
        <w:rPr/>
        <w:t>㡏䁃슣㤩걥ちꄤㅃ䢣䆮␯㑑晨䩵뽒</w:t>
      </w:r>
      <w:r>
        <w:rPr/>
        <w:t>⡊</w:t>
      </w:r>
      <w:r>
        <w:rPr/>
        <w:t>䨻个쉹楫兞琣摕⍊㉄奩䐰唭⾬扭佉䴭㜊⦮슮䑾眺塠숮㦩䗂爽⥙⴪츨쉆꺬㎥灺䎏뭢廎䝣場眶♵쉷湾䕳㡹㍒奾楳ꍔ敭棂呱ꇂ⭶⽡呙怪䩠⨲澩㜽畒惍礷䵩す佌樯⸣딫╯습</w:t>
      </w:r>
      <w:r>
        <w:rPr/>
        <w:t>ꔶ⭢</w:t>
      </w:r>
      <w:r>
        <w:rPr/>
        <w:t>嫃嗂繴</w:t>
      </w:r>
      <w:r>
        <w:rPr/>
        <w:t>ⵒ</w:t>
      </w:r>
      <w:r>
        <w:rPr/>
        <w:t>戣츨〥偍汲</w:t>
      </w:r>
      <w:r>
        <w:rPr/>
        <w:t>꧂</w:t>
      </w:r>
      <w:r>
        <w:rPr/>
        <w:t>穾楂祖捈桯쌮㝶欻䑖恳숫潄嘵欦싎ꌺ楈瓂㞻䦣墏깆</w:t>
      </w:r>
      <w:r>
        <w:rPr/>
        <w:t>ꤽ</w:t>
      </w:r>
      <w:r>
        <w:rPr/>
        <w:t>噯砥넩䗃꥖癥澡垣쉡</w:t>
      </w:r>
      <w:r>
        <w:rPr/>
        <w:t>ꦮ</w:t>
      </w:r>
      <w:r>
        <w:rPr/>
        <w:t>㥑║⭨假捐뼷䭘啇슘潍顲怦庘䬮㕫穰㍸䄪癎商⫂拂㯂ꎥ橵穵灠洱╰⍇쉥쉴㨽匷楺칡䣂뾩숨竂쏂㝋⑰⥕쉴䖏㬳睬燂歪쉧児お㕢福슿坂ꍪ숵쉁伵䥤猥ꌳ璩拂係䶩杶㉶깺뿃</w:t>
      </w:r>
      <w:r>
        <w:rPr/>
        <w:t>⡟</w:t>
      </w:r>
      <w:r>
        <w:rPr/>
        <w:t>瓂慬䞩䘩ㅲ</w:t>
      </w:r>
      <w:r>
        <w:rPr/>
        <w:t>ⱘ</w:t>
      </w:r>
      <w:r>
        <w:rPr/>
        <w:t>싂㡊㩢噡桵♖싂숷⨩瑘</w:t>
      </w:r>
      <w:r>
        <w:rPr/>
        <w:t>⠯</w:t>
      </w:r>
      <w:r>
        <w:rPr/>
        <w:t>繡潗</w:t>
      </w:r>
      <w:r>
        <w:rPr/>
        <w:t>⠶</w:t>
      </w:r>
      <w:r>
        <w:rPr/>
        <w:t>縭뽸㑚䅅㑃畁桧㵒幾⨰</w:t>
      </w:r>
      <w:r>
        <w:rPr/>
        <w:t>⠸</w:t>
      </w:r>
      <w:r>
        <w:rPr/>
        <w:t>戨䩒넴甪啇䤹ꅺ瓂㉃㑷囂쉵⵲</w:t>
      </w:r>
      <w:r>
        <w:rPr/>
        <w:t>ꥊ</w:t>
      </w:r>
      <w:r>
        <w:rPr/>
        <w:t>楁噭싂穱硩搳䙖奍牮殩⼶</w:t>
      </w:r>
      <w:r>
        <w:rPr/>
        <w:t>Ȿ</w:t>
      </w:r>
      <w:r>
        <w:rPr/>
        <w:t>숶쌷㴲灬䕩剨゘㈷灖嫂䇂㉶卤炱唦䍨</w:t>
      </w:r>
      <w:r>
        <w:rPr/>
        <w:t>꧂</w:t>
      </w:r>
      <w:r>
        <w:rPr/>
        <w:t>䣂컂㭴婮⩃㞿</w:t>
      </w:r>
      <w:r>
        <w:rPr/>
        <w:t>ⲏ</w:t>
      </w:r>
      <w:r>
        <w:rPr/>
        <w:t>繃桷㉡呓攱坣灗楩⤺䠻刮갥</w:t>
      </w:r>
      <w:r>
        <w:rPr/>
        <w:t>Ⱝ</w:t>
      </w:r>
      <w:r>
        <w:rPr/>
        <w:t>剸</w:t>
      </w:r>
      <w:r>
        <w:rPr/>
        <w:t>꧂</w:t>
      </w:r>
      <w:r>
        <w:rPr/>
        <w:t>슏⦱㛂楫兇쉈뽔墣㵘</w:t>
      </w:r>
      <w:r>
        <w:rPr/>
        <w:t>⡠</w:t>
      </w:r>
      <w:r>
        <w:rPr/>
        <w:t>뭞쉋⽅棂⴫쉂䅤轕洲깭땊漫⩒煗稪敾噬㉠䧂䨬䠭甸顾녔呶繫轭⑅弨恷牋ꍢ硠ま㔥䪩浉</w:t>
      </w:r>
      <w:r>
        <w:rPr/>
        <w:t>Ɽ</w:t>
      </w:r>
      <w:r>
        <w:rPr/>
        <w:t>䗂浂啅쉡</w:t>
      </w:r>
      <w:r>
        <w:rPr/>
        <w:t>ⶻ</w:t>
      </w:r>
      <w:r>
        <w:rPr/>
        <w:t>껂놣쉱숰㦣䙾嘲噔숪栯湶倫灡쉫㶵偳硄㬺䇂싎䭑㩤♫㥞Ⓜ</w:t>
      </w:r>
      <w:r>
        <w:rPr/>
        <w:t>Ɱ</w:t>
      </w:r>
      <w:r>
        <w:rPr/>
        <w:t>춘砳繯彊搪䉮㥡┽卂⑉쉭摄体</w:t>
      </w:r>
    </w:p>
    <w:p>
      <w:pPr>
        <w:pStyle w:val="PreformattedText"/>
        <w:bidi w:val="0"/>
        <w:spacing w:before="0" w:after="0"/>
        <w:jc w:val="left"/>
        <w:rPr/>
      </w:pPr>
      <w:r>
        <w:rPr/>
        <w:t>쉷⏂げ㋂</w:t>
      </w:r>
      <w:r>
        <w:rPr/>
        <w:t>ⴭ</w:t>
      </w:r>
      <w:r>
        <w:rPr/>
        <w:t>瑫㝄쉾慈顭利䝫⵹檏伲癇㕧뭒䁃儭䬵⺩뇂쉒洣䀹楖⥍쉐漪摇㴭⌹圸싂䩃☮滂廂</w:t>
      </w:r>
      <w:r>
        <w:rPr/>
        <w:t>ꕗ</w:t>
      </w:r>
      <w:r>
        <w:rPr/>
        <w:t>前挥圬⒱숣</w:t>
      </w:r>
      <w:r>
        <w:rPr/>
        <w:t>Ⱟ</w:t>
      </w:r>
      <w:r>
        <w:rPr/>
        <w:t>项搫悵⹙⏂䱁牐</w:t>
      </w:r>
      <w:r>
        <w:rPr/>
        <w:t>ⵘ</w:t>
      </w:r>
      <w:r>
        <w:rPr/>
        <w:t>〶垿癠㉫䮱㭤佐쌹䐷⫂뾥⩏欴剖䛂쉄焹싍䍇⍆㡂쉾⥬題均焱楓盂䕦숬朹捈と畹䝋堶</w:t>
      </w:r>
      <w:r>
        <w:rPr/>
        <w:t>ⰷ</w:t>
      </w:r>
      <w:r>
        <w:rPr/>
        <w:t>㨻穳쏃ꥶ칉戽⩬⥑睮숽놩쉈⥒싂含硓伸疬㍟煟䷂愷⽥奊춱쉄썠滃숸敠轱橗┰⥍佀熮䐸㈷㉢</w:t>
      </w:r>
      <w:r>
        <w:rPr/>
        <w:t>ⱏ</w:t>
      </w:r>
      <w:r>
        <w:rPr/>
        <w:t>䆿Ⓜ盂弰쵑䩰숵杗呦盂㝌䱰</w:t>
      </w:r>
      <w:r>
        <w:rPr/>
        <w:t>⠹</w:t>
      </w:r>
      <w:r>
        <w:rPr/>
        <w:t>㵓묪ㅒ敂㠽깵砳ㄊ쉭灑婄⌶䃂꥚╠矂㉙㵐濂쉩싂</w:t>
      </w:r>
      <w:r>
        <w:rPr/>
        <w:t>⢿♍</w:t>
      </w:r>
      <w:r>
        <w:rPr/>
        <w:t>㍄础晸䥆啋㈺稯㴬夸⹷</w:t>
      </w:r>
      <w:r>
        <w:rPr/>
        <w:t>⡌</w:t>
      </w:r>
      <w:r>
        <w:rPr/>
        <w:t>ꍸ쉗束⚵ꏂ䩲ꍺ⽰杇䔦㴺潞⻂갳楹넱張浬䥒獚싃䛂ꄮ</w:t>
      </w:r>
      <w:r>
        <w:rPr/>
        <w:t>ⵥ</w:t>
      </w:r>
      <w:r>
        <w:rPr/>
        <w:t>䝕쉷곂海犣䂿奷</w:t>
      </w:r>
      <w:r>
        <w:rPr/>
        <w:t>Ⱘ</w:t>
      </w:r>
      <w:r>
        <w:rPr/>
        <w:t>싂뼮①偄卍䩉㠫矎땭氵⍁煔숭츶爫坱䣂佔㌳啔卓帤彸梱ㅮ쉆</w:t>
      </w:r>
      <w:r>
        <w:rPr/>
        <w:t>꧍</w:t>
      </w:r>
      <w:r>
        <w:rPr/>
        <w:t>業杁⸳숱뇂䑐</w:t>
      </w:r>
      <w:r>
        <w:rPr/>
        <w:t>ⲩ</w:t>
      </w:r>
      <w:r>
        <w:rPr/>
        <w:t>䎘嘺樦䩺쌭幑秂䉣痎쉄䭐</w:t>
      </w:r>
      <w:r>
        <w:rPr/>
        <w:t>⠭</w:t>
      </w:r>
      <w:r>
        <w:rPr/>
        <w:t>倶睏㑍ㅯ破쉘쉘坩ꇂ㙇䃂㤰⬨</w:t>
      </w:r>
      <w:r>
        <w:rPr/>
        <w:t>ꕄ⥳</w:t>
      </w:r>
      <w:r>
        <w:rPr/>
        <w:t>绎</w:t>
      </w:r>
      <w:r>
        <w:rPr/>
        <w:t>⡖</w:t>
      </w:r>
      <w:r>
        <w:rPr/>
        <w:t>쉄⑚棂䤽⑪䉶싂</w:t>
      </w:r>
      <w:r>
        <w:rPr/>
        <w:t>⣃</w:t>
      </w:r>
      <w:r>
        <w:rPr/>
        <w:t>싂⩇㒻滂뭮儻轷庱쌲┹쉮쉸⵫쎡⭚╠䳂啍㤭䅫匭♖䡔놮坷⩌圬煭䰨깠刺轤獞쉦睥땪歬敕㡂䳎剔䱱◂硣皿冩画匥㕔㌯⦱獂⹹捎坊⥱</w:t>
      </w:r>
      <w:r>
        <w:rPr/>
        <w:t>ⰸ</w:t>
      </w:r>
      <w:r>
        <w:rPr/>
        <w:t>汱ꇂ⑉⑵⭃眦奕娺佋漥㙴滂㭐⹟悩䘪ꄶ쉏쉮䕷剀昷卍䅡䋃쉡䝗숣䕇恘嚮숩䭾㩕㴤怬輷촵쉅硳딸숫⻂</w:t>
      </w:r>
      <w:r>
        <w:rPr/>
        <w:t>ꥅ</w:t>
      </w:r>
      <w:r>
        <w:rPr/>
        <w:t>ꍍㄸ䱥栦汲俍쉒⤰挣係牷泂奸児⤴뽣啨愷䩈䕢녢㣂</w:t>
      </w:r>
      <w:r>
        <w:rPr/>
        <w:t>ꔺ⭶</w:t>
      </w:r>
      <w:r>
        <w:rPr/>
        <w:t>㙮炿⭸㪿辮㔦䙭걟题祕徘穅뿍묨䥍䣂⼻슩⤶㵞䜬癃㑞揂晔쌸祒檏桸恮瑇眨䍯꺘숷睵媣묲暬䫍슿ꎥ嫂䱈걡녡啞晩呆烂憻朰唴╡쉞♱求癪㏂䄯</w:t>
      </w:r>
      <w:r>
        <w:rPr/>
        <w:t>ꦩ</w:t>
      </w:r>
      <w:r>
        <w:rPr/>
        <w:t>炱滂㉅䘴浶䥄㘪숳彣</w:t>
      </w:r>
      <w:r>
        <w:rPr/>
        <w:t>⣂</w:t>
      </w:r>
      <w:r>
        <w:rPr/>
        <w:t>绂슻⏍橰燂睍쵍㙐䰺拂䟂</w:t>
      </w:r>
      <w:r>
        <w:rPr/>
        <w:t>ⶻ</w:t>
      </w:r>
      <w:r>
        <w:rPr/>
        <w:t>摥㭧쉶뇂쉢捕♀歧㡸㬻</w:t>
      </w:r>
      <w:r>
        <w:rPr/>
        <w:t>⠵Ⱨ</w:t>
      </w:r>
      <w:r>
        <w:rPr/>
        <w:t>䪮곂幚䙊浑恕剉䒣⩙䇃丣斿㉴煊䱬窱倸歏ꅁ묫</w:t>
      </w:r>
      <w:r>
        <w:rPr/>
        <w:t>ꕟ</w:t>
      </w:r>
      <w:r>
        <w:rPr/>
        <w:t>歙橑癡瞿칂㙨쉬딸灳䋂梮捧쉾䬮圤彚㗍捳㉯从Ⓙ䕴帵땆珂䱦㵫</w:t>
      </w:r>
      <w:r>
        <w:rPr/>
        <w:t>Ⳃ</w:t>
      </w:r>
      <w:r>
        <w:rPr/>
        <w:t>㇂䌰썺側㩯䆿떣噙</w:t>
      </w:r>
      <w:r>
        <w:rPr/>
        <w:t>ⱬ</w:t>
      </w:r>
      <w:r>
        <w:rPr/>
        <w:t>玱湹枵䉺瑚ㅂ卨䓂쉘杄ㅯ⥄癆稲뭧⼨㡂</w:t>
      </w:r>
      <w:r>
        <w:rPr/>
        <w:t>ⱹ</w:t>
      </w:r>
      <w:r>
        <w:rPr/>
        <w:t>쉈幍湲⩐禵梵颣䉔묳垵敓奾숴嘪㉨乯쉉䀬潍┲⩨样票怱⨯䬫⹔쵔㠽㗂┪勂爵㕧䱍⩦归䖡凂䖵㭎株畍쉯쉍숮縬㍤奥係㕕㓂織쵨䙟剒</w:t>
      </w:r>
      <w:r>
        <w:rPr/>
        <w:t>ꗂⷂ</w:t>
      </w:r>
      <w:r>
        <w:rPr/>
        <w:t>⼽䓂婀櫎䢬</w:t>
      </w:r>
      <w:r>
        <w:rPr/>
        <w:t>⣂</w:t>
      </w:r>
      <w:r>
        <w:rPr/>
        <w:t>恦毂䝗绂幔睮뽥伭⨩䁌瑔渱쌰桮祘䥪䅚㍾㭤</w:t>
      </w:r>
      <w:r>
        <w:rPr/>
        <w:t>ꦱ</w:t>
      </w:r>
      <w:r>
        <w:rPr/>
        <w:t>亻橥䐊㋂䍁咱煪䙲瑗</w:t>
      </w:r>
      <w:r>
        <w:rPr/>
        <w:t>ꥃ</w:t>
      </w:r>
      <w:r>
        <w:rPr/>
        <w:t>潆⹨㨤椦</w:t>
      </w:r>
      <w:r>
        <w:rPr/>
        <w:t>ꤥ</w:t>
      </w:r>
      <w:r>
        <w:rPr/>
        <w:t>捠⸲◂㒣橷㑖啯熵䥯숨⦱㍔砤䅖轇朥뽈쉃矂愷戥쵎冩恑䫂䐶╭甮瑷禣㥀⬴㥪䡔眲㓂츭咩떘⨦輤䆵ꇂ⍄갨㐶뽕</w:t>
      </w:r>
      <w:r>
        <w:rPr/>
        <w:t>ⰻ</w:t>
      </w:r>
      <w:r>
        <w:rPr/>
        <w:t>煴晐㋂洭⹟䱦싂쉹䝖⨷</w:t>
      </w:r>
      <w:r>
        <w:rPr/>
        <w:t>⠳</w:t>
      </w:r>
      <w:r>
        <w:rPr/>
        <w:t>㔤㖿⻎㑗卙쉚橣숫㍈爷㨹䭏磂䫂⹄싃ㆿ䗎䝗⥨䤣</w:t>
      </w:r>
      <w:r>
        <w:rPr/>
        <w:t>ꦘ</w:t>
      </w:r>
      <w:r>
        <w:rPr/>
        <w:t>杴㐰숪婰⩴쉌쉚쉐曂敢⹐垻扏犥ㄬ唶⩵獎숨娤촩吭乶⩥㩐䬫㒩뽬㙙秂䍞슥呾䕅쉎⧂䈷</w:t>
      </w:r>
      <w:r>
        <w:rPr/>
        <w:t>ꤹ⩵</w:t>
      </w:r>
      <w:r>
        <w:rPr/>
        <w:t>爷노䄨촦猫瘴싂㘹䔮穈싂걂獧㭆䩖㑰樴䆥㩔㑶㎩玘╰㎩ꄷ쉷畎</w:t>
      </w:r>
      <w:r>
        <w:rPr/>
        <w:t>⡲</w:t>
      </w:r>
      <w:r>
        <w:rPr/>
        <w:t>㫂唨숲揂⩰</w:t>
      </w:r>
      <w:r>
        <w:rPr/>
        <w:t>ꕰ⑞</w:t>
      </w:r>
      <w:r>
        <w:rPr/>
        <w:t>㥊⨰捎숺橢싎숲ꍬ쉭쉱ꅇ싂彾⨻戬昸ꅦ싂䖥楠㡾쉳汹┺쉐䰩偍〤䨶격䕈㵢촲깦</w:t>
      </w:r>
      <w:r>
        <w:rPr/>
        <w:t>Ⱔ</w:t>
      </w:r>
      <w:r>
        <w:rPr/>
        <w:t>⺩䟂㡱</w:t>
      </w:r>
      <w:r>
        <w:rPr/>
        <w:t>ꕣ</w:t>
      </w:r>
      <w:r>
        <w:rPr/>
        <w:t>䵡檩椷⻂뼣</w:t>
      </w:r>
      <w:r>
        <w:rPr/>
        <w:t>ꕕ</w:t>
      </w:r>
      <w:r>
        <w:rPr/>
        <w:t>婧⩄▱㙚⒣癞</w:t>
      </w:r>
      <w:r>
        <w:rPr/>
        <w:t>Ⳃ</w:t>
      </w:r>
      <w:r>
        <w:rPr/>
        <w:t>⽮剕䄭╰噇㞣佟璩ㅊ㜪ㅟ搱爭딷瑲䑊䭞啟猴牥佟</w:t>
      </w:r>
      <w:r>
        <w:rPr/>
        <w:t>ⴴ</w:t>
      </w:r>
      <w:r>
        <w:rPr/>
        <w:t>㕳⩕懂烃傣</w:t>
      </w:r>
      <w:r>
        <w:rPr/>
        <w:t>⠫</w:t>
      </w:r>
      <w:r>
        <w:rPr/>
        <w:t>檣㕣亏倪䱬</w:t>
      </w:r>
      <w:r>
        <w:rPr/>
        <w:t>ⱉ</w:t>
      </w:r>
      <w:r>
        <w:rPr/>
        <w:t>秂㑞盂곂⦏㝲啒䡫</w:t>
      </w:r>
      <w:r>
        <w:rPr/>
        <w:t>ⴸ</w:t>
      </w:r>
      <w:r>
        <w:rPr/>
        <w:t>숶碮漴䮏쉈뽳䥺娣⾣帴⨣⼣織頳楮页</w:t>
      </w:r>
      <w:r>
        <w:rPr/>
        <w:t>ꤱ⨨</w:t>
      </w:r>
      <w:r>
        <w:rPr/>
        <w:t>䍚㕲䭢ꥤ唻쵈</w:t>
      </w:r>
      <w:r>
        <w:rPr/>
        <w:t>⣍</w:t>
      </w:r>
      <w:r>
        <w:rPr/>
        <w:t>桗䅐䉋춏㭆땄꤮䡤䁍</w:t>
      </w:r>
      <w:r>
        <w:rPr/>
        <w:t>⢬</w:t>
      </w:r>
      <w:r>
        <w:rPr/>
        <w:t>獍㒘㞣䎩轸偶慕뭫ね땒㡞㞏楦淂佦碡庘彗⬣䠽㧂깢䑇焨䆩</w:t>
      </w:r>
      <w:r>
        <w:rPr/>
        <w:t>ꔪ⚬</w:t>
      </w:r>
      <w:r>
        <w:rPr/>
        <w:t>勂䛂놱㑅뽳슣桢䒩⩩ꆘ硁沵䛂反婒啺카湣㵭洰劮卑</w:t>
      </w:r>
      <w:r>
        <w:rPr/>
        <w:t>⠤</w:t>
      </w:r>
      <w:r>
        <w:rPr/>
        <w:t>桂㵬⧂壂伬䔪洲猳偏昤㩭熻䉡㵉쉏硧㠦숩╖䍉㍸㨷歩塈쉩勂兯䚩䓂着뮮㶩뭕你갳硧妱䄣녯쏃쉈〳摵䰬⦩⽍噖瑺쉥剃숨㭑抩伸⻂☨煄杯杶</w:t>
      </w:r>
      <w:r>
        <w:rPr/>
        <w:t>ⵔ</w:t>
      </w:r>
      <w:r>
        <w:rPr/>
        <w:t>㜯顢</w:t>
      </w:r>
      <w:r>
        <w:rPr/>
        <w:t>ꔥ</w:t>
      </w:r>
      <w:r>
        <w:rPr/>
        <w:t>슱</w:t>
      </w:r>
      <w:r>
        <w:rPr/>
        <w:t>ꕢ</w:t>
      </w:r>
      <w:r>
        <w:rPr/>
        <w:t>䘲䭚䙁䒿㭒▮␪쉡䙆唴嚩쉪片桧礬뽇㛂ꥰ汴싍⌦ꅱ奣顔ば繧癐㘦䷂䱁盎녑⹈偒摩皵쉡䊘</w:t>
      </w:r>
      <w:r>
        <w:rPr/>
        <w:t>⡖</w:t>
      </w:r>
      <w:r>
        <w:rPr/>
        <w:t>⼦杫彙ぇ뽆</w:t>
      </w:r>
      <w:r>
        <w:rPr/>
        <w:t>ⶥ</w:t>
      </w:r>
      <w:r>
        <w:rPr/>
        <w:t>悮偙㍄╸㒵歧㉶庵縳⍗㍱䘴华⤪瑡昰쉙⩗杪奤欷䈤畐牣쉘쉇⨰攴壂攨</w:t>
      </w:r>
      <w:r>
        <w:rPr/>
        <w:t>ꕆ</w:t>
      </w:r>
      <w:r>
        <w:rPr/>
        <w:t>䐱쉨柍⹩瞩䥒恅恥汇䐺圷쉖此奺ㅔ싂⿂樱㕯朽烃ㅂ煕稊㝐㒮繍ㅟ츣슡䥃䍱꺱朹</w:t>
      </w:r>
      <w:r>
        <w:rPr/>
        <w:t>⡹</w:t>
      </w:r>
      <w:r>
        <w:rPr/>
        <w:t>捙熱湯㙥穈⸸䁱</w:t>
      </w:r>
      <w:r>
        <w:rPr/>
        <w:t>⣂</w:t>
      </w:r>
      <w:r>
        <w:rPr/>
        <w:t>㩯曂戮쉘쉋䁸嚩䕣戥⽎淂牦報姂ꅉ⦘䪥㕧</w:t>
      </w:r>
      <w:r>
        <w:rPr/>
        <w:t>Ⳃ</w:t>
      </w:r>
      <w:r>
        <w:rPr/>
        <w:t>숻熥⑸㴳䀴操㈩깖</w:t>
      </w:r>
      <w:r>
        <w:rPr/>
        <w:t>ꤰ</w:t>
      </w:r>
      <w:r>
        <w:rPr/>
        <w:t>㘷쉧瞩ꍌ祎卪䍇넺䂻쉸扠眻捌扆㝷噚쉇睧圯浑㯂뮘</w:t>
      </w:r>
      <w:r>
        <w:rPr/>
        <w:t>ⷂ</w:t>
      </w:r>
      <w:r>
        <w:rPr/>
        <w:t>冩슏쉩典垩睈뽍竂偃쏃⏂䡢ㄤ牒癀乎⫂䧂〽ꄵ瓍</w:t>
      </w:r>
      <w:r>
        <w:rPr/>
        <w:t>꧃⍘</w:t>
      </w:r>
      <w:r>
        <w:rPr/>
        <w:t>쉙慉㵵쉩녰婖杷疮</w:t>
      </w:r>
      <w:r>
        <w:rPr/>
        <w:t>꧂</w:t>
      </w:r>
      <w:r>
        <w:rPr/>
        <w:t>슻顐廂⥊䉣顐㜹⩉癉焻婯쉭캏䕹䅇稺</w:t>
      </w:r>
      <w:r>
        <w:rPr/>
        <w:t>ꖬ</w:t>
      </w:r>
      <w:r>
        <w:rPr/>
        <w:t>ꍺꍚ䨽幋㑣숪⺵顒⫂吣輫ꅠ碱䒱쉊圱浬ꍅ潶慘恣</w:t>
      </w:r>
      <w:r>
        <w:rPr/>
        <w:t>ꔱ</w:t>
      </w:r>
      <w:r>
        <w:rPr/>
        <w:t>꺣츸䁐㷂瀪杅潵䲬浮⍰䳂䑀㣂ㅂ硕ヂ剙㪘갬ꌳ⌶⨤碘䅟硾ꍮ顦嗍枻䫂⎣╧㥵滃棂礷뽯䫂辻</w:t>
      </w:r>
      <w:r>
        <w:rPr/>
        <w:t>꧂</w:t>
      </w:r>
      <w:r>
        <w:rPr/>
        <w:t>址⏂</w:t>
      </w:r>
      <w:r>
        <w:rPr/>
        <w:t>ꥌ</w:t>
      </w:r>
      <w:r>
        <w:rPr/>
        <w:t>䣂搴朵䔥캮淂䆩쉵ꍠ숺撱乚唸呠ず㒘쉲橄㝸䅰숪</w:t>
      </w:r>
      <w:r>
        <w:rPr/>
        <w:t>ꕌ</w:t>
      </w:r>
      <w:r>
        <w:rPr/>
        <w:t>㵈⨷츴歐儫帪硆幉쉣䌵䋍싂慇쉟硧</w:t>
      </w:r>
      <w:r>
        <w:rPr/>
        <w:t>⡟</w:t>
      </w:r>
      <w:r>
        <w:rPr/>
        <w:t>劏㩑棂ㄱ㗂녓</w:t>
      </w:r>
      <w:r>
        <w:rPr/>
        <w:t>ⵓ</w:t>
      </w:r>
      <w:r>
        <w:rPr/>
        <w:t>䦿㑰䝞䑤矂㥗넪깵ㅶ囂䚏⺩拃싂쉫晦剓䩋剤䑊橨䘤㉊㍯敌⹉쉰噕擂㴶凂</w:t>
      </w:r>
      <w:r>
        <w:rPr/>
        <w:t>⠰</w:t>
      </w:r>
      <w:r>
        <w:rPr/>
        <w:t>息䦮武쉂</w:t>
      </w:r>
      <w:r>
        <w:rPr/>
        <w:t>ꕬ</w:t>
      </w:r>
      <w:r>
        <w:rPr/>
        <w:t>숴瑕⹤楏ꍑ瑶咣焲䗂䡵⭉묬⭂깰扡䉪彋顠쉋海塦颬㉇㩙ぶ猴浩䀣ꍤ싎숷뭇矂ꍞ轎㑋撘奖助俎썆쏂</w:t>
      </w:r>
      <w:r>
        <w:rPr/>
        <w:t>⡃</w:t>
      </w:r>
      <w:r>
        <w:rPr/>
        <w:t>癱䂻쉶췂䌪촫㶻氤싍吩毂䡒潄ꅅ硬湍⵲숸圱ꅈ䰦뽵檘㩁睦丳싃⥎嘬⛂倯狂⩘吥砯⑱㡵뾮畐啫匯⹫⩀䄪</w:t>
      </w:r>
      <w:r>
        <w:rPr/>
        <w:t>Ɽ</w:t>
      </w:r>
      <w:r>
        <w:rPr/>
        <w:t>呦䩔䐲㝖㑥䑈戵쉯䇎乷슘汚癃䁯䌥숨硯䈸礬숯乒♆⸸㔮憘潺弸刴㜫嚻숺䣍껂뗍ㅇ䵊</w:t>
      </w:r>
      <w:r>
        <w:rPr/>
        <w:t>⢮</w:t>
      </w:r>
      <w:r>
        <w:rPr/>
        <w:t>꧂</w:t>
      </w:r>
      <w:r>
        <w:rPr/>
        <w:t>昶㨱歑䍄〷䲵歏楋녢睡⴩떩空ㆬ쵡⥥祁呫朽</w:t>
      </w:r>
      <w:r>
        <w:rPr/>
        <w:t>ꕸ</w:t>
      </w:r>
      <w:r>
        <w:rPr/>
        <w:t>䃂걀椶頷晎츥⨷쉱</w:t>
      </w:r>
      <w:r>
        <w:rPr/>
        <w:t>ⰱ</w:t>
      </w:r>
      <w:r>
        <w:rPr/>
        <w:t>䇂ふ칶⨯暩ꄦ狂䥶甸档氽塬㷂啦捤项䡑婐㭬ꥹ楉晟慳쉋瑞㵤䡰䙁♦⩵싎⎩穯⍑䣃㉌⤫権䍔頳斘䩱䍢楓媩穪쵙⩫숴佫㟂剞쉍넲䱋栰䱅숲␴畦瞩⨺彃</w:t>
      </w:r>
      <w:r>
        <w:rPr/>
        <w:t>ⱍ</w:t>
      </w:r>
      <w:r>
        <w:rPr/>
        <w:t>쉱</w:t>
      </w:r>
      <w:r>
        <w:rPr/>
        <w:t>Ⱛ</w:t>
      </w:r>
      <w:r>
        <w:rPr/>
        <w:t>칣⹋䡺刴ꅊ榡䮏㈵䤦㖡枿ꌩ瑎樵⸸쉟涬旎쉙</w:t>
      </w:r>
      <w:r>
        <w:rPr/>
        <w:t>⠫</w:t>
      </w:r>
      <w:r>
        <w:rPr/>
        <w:t>䠩摫䈱ꌻ숊帪圯㝕戵灳䈶뼹싂廂眷唴</w:t>
      </w:r>
      <w:r>
        <w:rPr/>
        <w:t>ⱐ</w:t>
      </w:r>
      <w:r>
        <w:rPr/>
        <w:t>医⸱⍬啵敕㡎噖桘嘣⽊☤슿쉌䲱伥幖쉢汉쉕晔䑪歟⼪䀸噥썾쉒秃ꥢ噪灲㬹㣂</w:t>
      </w:r>
      <w:r>
        <w:rPr/>
        <w:t>⠶</w:t>
      </w:r>
      <w:r>
        <w:rPr/>
        <w:t>橡ꥩㄥ㑒泂䏂㤺坏櫂偌⿂畐奲</w:t>
      </w:r>
      <w:r>
        <w:rPr/>
        <w:t>ꤣ</w:t>
      </w:r>
      <w:r>
        <w:rPr/>
        <w:t>稱ꄱ捫珂ㆿ䆱㗂京㙎浖㌵勍①㞥榱奃䖵䡠晋父⏂燂칹㝟墱䮿歩灀楑㘹싂轢㕲八⫂깭瀴</w:t>
      </w:r>
      <w:r>
        <w:rPr/>
        <w:t>꧃</w:t>
      </w:r>
      <w:r>
        <w:rPr/>
        <w:t>畸뽤獧숰海哃䠤佸</w:t>
      </w:r>
      <w:r>
        <w:rPr/>
        <w:t>ⱨ</w:t>
      </w:r>
      <w:r>
        <w:rPr/>
        <w:t>恎噧䐶깹犱仂湟迂滂澱䷃⍄捨녢ㆻ뗂䝳牄氪ㅚ쉟吭딭㞵晎种녧懍䈨捠㎮温</w:t>
      </w:r>
      <w:r>
        <w:rPr/>
        <w:t>⡭</w:t>
      </w:r>
      <w:r>
        <w:rPr/>
        <w:t>兰䔹欹䲩硟</w:t>
      </w:r>
      <w:r>
        <w:rPr/>
        <w:t>⡸</w:t>
      </w:r>
      <w:r>
        <w:rPr/>
        <w:t>檥嗍弯⑩忂⚏ㅩ쉏浘걱╍㇂㮣쉦䆻灂晅</w:t>
      </w:r>
      <w:r>
        <w:rPr/>
        <w:t>⡸</w:t>
      </w:r>
      <w:r>
        <w:rPr/>
        <w:t>㬶⽵쉶电晘숯権頻쉣焨䕍亣嘲䮱⍙쉮ꍯ⸹䓂⾩稫楏澵숩嘽癩슡㵴嗍䉗</w:t>
      </w:r>
      <w:r>
        <w:rPr/>
        <w:t>꥟</w:t>
      </w:r>
      <w:r>
        <w:rPr/>
        <w:t>땓걵⍱숤쵐까爥绂</w:t>
      </w:r>
      <w:r>
        <w:rPr/>
        <w:t>ꥐ</w:t>
      </w:r>
      <w:r>
        <w:rPr/>
        <w:t>頽㐪䵓⥲彯佂摵묪剡♆⎱顒皻强⥔噧楃窵椬轒슏䖿畆庘歩</w:t>
      </w:r>
      <w:r>
        <w:rPr/>
        <w:t>ⵢ</w:t>
      </w:r>
      <w:r>
        <w:rPr/>
        <w:t>煨땤䅱ㅂ쉡瑄䝨㑨瘮념쉋渴倮䒵橸桗洱䭾伫娯煦来㕴</w:t>
      </w:r>
      <w:r>
        <w:rPr/>
        <w:t>ꕣ</w:t>
      </w:r>
      <w:r>
        <w:rPr/>
        <w:t>㑮쉃瑁湊剥倻䣂硺ꍇ䵌⩖◂猴呀忂㒏쉱戽挨て⭁䥣</w:t>
      </w:r>
      <w:r>
        <w:rPr/>
        <w:t>ꤹ</w:t>
      </w:r>
      <w:r>
        <w:rPr/>
        <w:t>乧殣춥㕄⍂쉨컍圳슡兗⍞恦쉇桒깯숫ꍢㄸ⤫轈楴㥣⽑恧励挭搪浒梵䝮㖡슻䇂䀵娸䰰㡺稴敠眥쵉煒佱⩟</w:t>
      </w:r>
      <w:r>
        <w:rPr/>
        <w:t>ꥌ</w:t>
      </w:r>
      <w:r>
        <w:rPr/>
        <w:t>潲所</w:t>
      </w:r>
      <w:r>
        <w:rPr/>
        <w:t>⢵⏂</w:t>
      </w:r>
      <w:r>
        <w:rPr/>
        <w:t>睘⑓䑑䭏䱤⵺卲轁⺩⼴礲ㄣ䀷䱔</w:t>
      </w:r>
      <w:r>
        <w:rPr/>
        <w:t>ꥋ⌯</w:t>
      </w:r>
      <w:r>
        <w:rPr/>
        <w:t>伶珃⩥轇ꏂ묫燂⸵</w:t>
      </w:r>
      <w:r>
        <w:rPr/>
        <w:t>⡌</w:t>
      </w:r>
      <w:r>
        <w:rPr/>
        <w:t>呷쉓㨽爲䕙㕺䕖⥉⩦棂爲쉣䵌歰슻けꌸ空慩欺</w:t>
      </w:r>
      <w:r>
        <w:rPr/>
        <w:t>⠱</w:t>
      </w:r>
      <w:r>
        <w:rPr/>
        <w:t>쵲䕑猨숲㍞眲</w:t>
      </w:r>
      <w:r>
        <w:rPr/>
        <w:t>ꥌ⌸</w:t>
      </w:r>
      <w:r>
        <w:rPr/>
        <w:t>哂癕㇎敀桇毂丨潦䅉瘤侘敟슩澩걫碩⍥䡯㠯㡙獬湵깚㛂㉍䫍䙎煹坔䡲克瑢伻꥙␸⛂止䣂슩Ⓜ禿剚ぐ</w:t>
      </w:r>
      <w:r>
        <w:rPr/>
        <w:t>ꤪ</w:t>
      </w:r>
      <w:r>
        <w:rPr/>
        <w:t>㴺樹믂佘氬㡠</w:t>
      </w:r>
      <w:r>
        <w:rPr/>
        <w:t>ⵋ</w:t>
      </w:r>
      <w:r>
        <w:rPr/>
        <w:t>㭃碡娭ㅔ䩩呢䉷檵㍢洯떣䈫爱洦窿㫂</w:t>
      </w:r>
      <w:r>
        <w:rPr/>
        <w:t>Ⱛ</w:t>
      </w:r>
      <w:r>
        <w:rPr/>
        <w:t>䬽撿╬轫⩨癯婚㬸㥨</w:t>
      </w:r>
      <w:r>
        <w:rPr/>
        <w:t>Ⱨ⭙</w:t>
      </w:r>
      <w:r>
        <w:rPr/>
        <w:t>婯춿睶兀栲춡</w:t>
      </w:r>
      <w:r>
        <w:rPr/>
        <w:t>⠪</w:t>
      </w:r>
      <w:r>
        <w:rPr/>
        <w:t>弻匱稰䱡廂〣䲿</w:t>
      </w:r>
      <w:r>
        <w:rPr/>
        <w:t>⠣</w:t>
      </w:r>
      <w:r>
        <w:rPr/>
        <w:t>熩囂슱儴氺慖敆刭♆反</w:t>
      </w:r>
      <w:r>
        <w:rPr/>
        <w:t>Ɱ</w:t>
      </w:r>
      <w:r>
        <w:rPr/>
        <w:t>术洫쵱</w:t>
      </w:r>
      <w:r>
        <w:rPr/>
        <w:t>ⴰ⩂</w:t>
      </w:r>
      <w:r>
        <w:rPr/>
        <w:t>싂ꌺ⧂쉰</w:t>
      </w:r>
      <w:r>
        <w:rPr/>
        <w:t>ⱞ</w:t>
      </w:r>
      <w:r>
        <w:rPr/>
        <w:t>捃㴨浣</w:t>
      </w:r>
      <w:r>
        <w:rPr/>
        <w:t>ⶩ</w:t>
      </w:r>
      <w:r>
        <w:rPr/>
        <w:t>숵Ⓜ祳凂쉁堥娣㈷䱬权㎬숻숊塺슮咡⩙䦘㵳卵쉶癉偭䒻쉖牆</w:t>
      </w:r>
      <w:r>
        <w:rPr/>
        <w:t>Ⱶ</w:t>
      </w:r>
      <w:r>
        <w:rPr/>
        <w:t>冣洲丣彉顡畔剭꥾棂ꍀ刻彧싂㙟㙔淂䲡⩁杠桕슻ꍢ⥨橚㘶梵噉祏㇂㕂昴湡</w:t>
      </w:r>
      <w:r>
        <w:rPr/>
        <w:t>ꦱ</w:t>
      </w:r>
      <w:r>
        <w:rPr/>
        <w:t>썦睓䝳䩰涡떏獱㍺㌩쉧</w:t>
      </w:r>
      <w:r>
        <w:rPr/>
        <w:t>Ⱖ</w:t>
      </w:r>
      <w:r>
        <w:rPr/>
        <w:t>䒮摆</w:t>
      </w:r>
      <w:r>
        <w:rPr/>
        <w:t>⡤</w:t>
      </w:r>
      <w:r>
        <w:rPr/>
        <w:t>儽㭺쉁礲参긲䇂쉅䕵쉫땑墣䷂⪱囂汰溣牪캻捱㩙쉁獟⫂슥</w:t>
      </w:r>
      <w:r>
        <w:rPr/>
        <w:t>ꦵ</w:t>
      </w:r>
      <w:r>
        <w:rPr/>
        <w:t>ꅢ㵗슡䙲䐤凂쉵㥞杺䩑橷⌬</w:t>
      </w:r>
      <w:r>
        <w:rPr/>
        <w:t>꧂</w:t>
      </w:r>
      <w:r>
        <w:rPr/>
        <w:t>숥碥䉩庵甸憥ꆘ</w:t>
      </w:r>
      <w:r>
        <w:rPr/>
        <w:t>⡧</w:t>
      </w:r>
      <w:r>
        <w:rPr/>
        <w:t>歆싂敮넪乪㕢タ╸㞩慗倲轓⍯㤨쉚轚浗깺㗂숶撻㔣穴㷂幥景帬䍯瀸㣂싎⵵쉧慤煗戲奣轃쉲恪숰숩ꇃ걖洸帻쉷慣ㄦ椪녓旃橁啹亘⮣堪땃幒睊渽䔽痂쉑杒껂갮噔摟㜱手⚥╍㐫䭗䅺㩢繃䭒乂</w:t>
      </w:r>
      <w:r>
        <w:rPr/>
        <w:t>⡲</w:t>
      </w:r>
      <w:r>
        <w:rPr/>
        <w:t>眰栲票㉒⥢㩚</w:t>
      </w:r>
      <w:r>
        <w:rPr/>
        <w:t>ⵔ</w:t>
      </w:r>
      <w:r>
        <w:rPr/>
        <w:t>扣卞佤슬㤤䐷碿䍊♡奲䵴쌪䜪⽓勂歸呍슏깎婵収頶갬壂癭瞣慅睵㵳畨㔦걖席싂쉖睡숦噄䩵殩痂깫ꅏ䅮媡㈻ꅷ甫係硶䘪꺣怦䉇⍠걃䑳搶ꍾ㉗</w:t>
      </w:r>
      <w:r>
        <w:rPr/>
        <w:t>Ⱚ</w:t>
      </w:r>
      <w:r>
        <w:rPr/>
        <w:t>睁瀪頺긤슬꥗㐳⭉洺滂㭨⩖祥</w:t>
      </w:r>
      <w:r>
        <w:rPr/>
        <w:t>ꦻ</w:t>
      </w:r>
      <w:r>
        <w:rPr/>
        <w:t>㷂슱暡埃</w:t>
      </w:r>
      <w:r>
        <w:rPr/>
        <w:t>ⵤ</w:t>
      </w:r>
      <w:r>
        <w:rPr/>
        <w:t>煑塇员穓䙳刻剃싂琲</w:t>
      </w:r>
      <w:r>
        <w:rPr/>
        <w:t>꤬</w:t>
      </w:r>
      <w:r>
        <w:rPr/>
        <w:t>습慦싍쉚꥞♦䲩听獠䀤䍭숴㤪䌥ꌮ땣僂쉚䲩䴨佋攲ꌪ</w:t>
      </w:r>
      <w:r>
        <w:rPr/>
        <w:t>꥓</w:t>
      </w:r>
      <w:r>
        <w:rPr/>
        <w:t>㓂</w:t>
      </w:r>
      <w:r>
        <w:rPr/>
        <w:t>ⱂ</w:t>
      </w:r>
      <w:r>
        <w:rPr/>
        <w:t>ꍧ䱪쉧眳쉸汦㩱⭟쉖㕇橁颿숳䶘匤硌쉙犩쉃⧂쉰믂敾䅒湺슩慬ㅌ䏂⩡⬶츮丯⻂㌻쉦⮘瑙츳畹䪥浟쉲䐲硠䲩恄쉳⩅▱椷电痂祺椮컂㍷⥩뭃櫂ꅥ⹟狂ꍍ摘췂㧂걊䲘㊬묷低煭⯂㩠㉉低쉹䠨幘⵹曍汹䠤摧ꅧ昽婲㓂曂⍚칗縭冮ꍄ焨쉋瓍瑷</w:t>
      </w:r>
      <w:r>
        <w:rPr/>
        <w:t>Ɱ</w:t>
      </w:r>
      <w:r>
        <w:rPr/>
        <w:t>畵卧䪻ꅨ祎涩썒晰⼪婅婅强泂써䊮䜷뇎⩢ꇂ숺兒䠹砹梣夥㉡</w:t>
      </w:r>
      <w:r>
        <w:rPr/>
        <w:t>ꥊ</w:t>
      </w:r>
      <w:r>
        <w:rPr/>
        <w:t>潥ꍢ桱畒䈶숻㭧樫☳恑何焣쏍㥨䅗睑㜶숮奢⌲勂剑橔昲剖泂猸顙㍎澩䕂ꥣ㎩땘㙃䁎梩係斏堽昳䏂쉱䨱쉳祸䛂帨㢮⥱䭯⍓甪坓쉗猯惂㑍弤扯슏棂倽慁⿂楺쉎ꍁ䕂⥅獰息吊撻䅈슘傿撩⍭㙉쉢旂杕睩⥳</w:t>
      </w:r>
      <w:r>
        <w:rPr/>
        <w:t>Ⳃ</w:t>
      </w:r>
      <w:r>
        <w:rPr/>
        <w:t>十獗牡쉳淂떿瘳㥲䭶⌲浄╊</w:t>
      </w:r>
      <w:r>
        <w:rPr/>
        <w:t>ꦥ</w:t>
      </w:r>
      <w:r>
        <w:rPr/>
        <w:t>协싂畀奧숺䀮</w:t>
      </w:r>
      <w:r>
        <w:rPr/>
        <w:t>ⵅ</w:t>
      </w:r>
      <w:r>
        <w:rPr/>
        <w:t>恲칉䝠戻啐㬶습渤슩猸⼯䘶♇쉹秂깔楏婘輪쉶싍⒬㬥呱㉎椰繦䆮弥䀴ꏂ敞㥱窵䍐殱〣摸</w:t>
      </w:r>
      <w:r>
        <w:rPr/>
        <w:t>⠭</w:t>
      </w:r>
      <w:r>
        <w:rPr/>
        <w:t>䩀㴻㒬⪩㔯慨䰫뭒京怷썦캵⫂懂</w:t>
      </w:r>
      <w:r>
        <w:rPr/>
        <w:t>ⱄ</w:t>
      </w:r>
      <w:r>
        <w:rPr/>
        <w:t>㗃頰⸹憬ㄬ⨰ꍲ㤬깊妘슩柂⍰뽮䶥쉦ꅥ䱓ㅭ쉦穗㊩䙔呺䀲䑥ꍞ쉢䛃坄泂</w:t>
      </w:r>
      <w:r>
        <w:rPr/>
        <w:t>꧂</w:t>
      </w:r>
      <w:r>
        <w:rPr/>
        <w:t>ꄦ쉺徱橾길⦡뭏栱뼥넦쉥嘨ꥺꍓ汁案</w:t>
      </w:r>
      <w:r>
        <w:rPr/>
        <w:t>⠮</w:t>
      </w:r>
      <w:r>
        <w:rPr/>
        <w:t>싂䉺湗䦡祰</w:t>
      </w:r>
      <w:r>
        <w:rPr/>
        <w:t>ꥌ</w:t>
      </w:r>
      <w:r>
        <w:rPr/>
        <w:t>曂쉈当䮩楎䕸뿂恥</w:t>
      </w:r>
      <w:r>
        <w:rPr/>
        <w:t>⠲</w:t>
      </w:r>
      <w:r>
        <w:rPr/>
        <w:t>걒</w:t>
      </w:r>
      <w:r>
        <w:rPr/>
        <w:t>⢥</w:t>
      </w:r>
      <w:r>
        <w:rPr/>
        <w:t>䔤</w:t>
      </w:r>
      <w:r>
        <w:rPr/>
        <w:t>⡡</w:t>
      </w:r>
      <w:r>
        <w:rPr/>
        <w:t>䤫</w:t>
      </w:r>
      <w:r>
        <w:rPr/>
        <w:t>ⱚ⌱</w:t>
      </w:r>
      <w:r>
        <w:rPr/>
        <w:t>쉟燂㍥⮏⏃䚱</w:t>
      </w:r>
      <w:r>
        <w:rPr/>
        <w:t>Ⳃ</w:t>
      </w:r>
      <w:r>
        <w:rPr/>
        <w:t>洨恣컂總杵⍪殘녘噭</w:t>
      </w:r>
      <w:r>
        <w:rPr/>
        <w:t>ꤦ</w:t>
      </w:r>
      <w:r>
        <w:rPr/>
        <w:t>繴䩃믂擎㓃㬹瑞汍</w:t>
      </w:r>
      <w:r>
        <w:rPr/>
        <w:t>⡲</w:t>
      </w:r>
      <w:r>
        <w:rPr/>
        <w:t>彺洲䑡奕㕘奥</w:t>
      </w:r>
      <w:r>
        <w:rPr/>
        <w:t>ⵔ</w:t>
      </w:r>
      <w:r>
        <w:rPr/>
        <w:t>晭楞슱灋쎿㣍䡺䝸忍㉱╞佘ㅯ佟ㅀ汖旃⼥ꍶ</w:t>
      </w:r>
      <w:r>
        <w:rPr/>
        <w:t>꧃</w:t>
      </w:r>
      <w:r>
        <w:rPr/>
        <w:t>恤燍ぎ䘩瘫噁㴹ꎱ復䴲숨祤쉲㦬恭</w:t>
      </w:r>
      <w:r>
        <w:rPr/>
        <w:t>꧂</w:t>
      </w:r>
      <w:r>
        <w:rPr/>
        <w:t>硶쌬扅</w:t>
      </w:r>
      <w:r>
        <w:rPr/>
        <w:t>ꔸ</w:t>
      </w:r>
      <w:r>
        <w:rPr/>
        <w:t>䜣䪘穪㌶慶繯ㄮ䀥䩒㥉촰转㘽걬쉣㥄剦㥾㬩ꆥ슻䪮䍡쉠䪩㠩哂版搦恵歞戱㭏偉걘呟䱳쉤䮏㕠䑎哂㝈숣⏂䶩ꌴ塎䫂믎攪嘭䵐瀪숱쉳쉂牣깂奚婁땅丷⛂ꍦ䳃㙲♖係깗쉓樸淂煳擂倯䎻㍮</w:t>
      </w:r>
      <w:r>
        <w:rPr/>
        <w:t>Ⱡ</w:t>
      </w:r>
      <w:r>
        <w:rPr/>
        <w:t>睏㐶圭漽㙍䱨넰㦿쉩싂濂㚩硞歊別䕕</w:t>
      </w:r>
      <w:r>
        <w:rPr/>
        <w:t>Ⱛ</w:t>
      </w:r>
      <w:r>
        <w:rPr/>
        <w:t>匱敡厡㉸澮乑갻欭㙂㑭纣㕹⩐</w:t>
      </w:r>
      <w:r>
        <w:rPr/>
        <w:t>ꔫ</w:t>
      </w:r>
      <w:r>
        <w:rPr/>
        <w:t>扡扅䡍뭵䤱檵磂牊硦⑥瑋輬剆参皻䭒슮佄佐師ꏂ㝵奆딤</w:t>
      </w:r>
      <w:r>
        <w:rPr/>
        <w:t>ꥍ</w:t>
      </w:r>
      <w:r>
        <w:rPr/>
        <w:t>呪쉕충迂䕮숺潐㶬瞩썙슡䀶㉄슥皩㫂</w:t>
      </w:r>
      <w:r>
        <w:rPr/>
        <w:t>ꦿ</w:t>
      </w:r>
      <w:r>
        <w:rPr/>
        <w:t>牉녁</w:t>
      </w:r>
      <w:r>
        <w:rPr/>
        <w:t>ꥁ</w:t>
      </w:r>
      <w:r>
        <w:rPr/>
        <w:t>ꏂ㵪⧂숮䱐浾噧啓䆮飂噠瀮顫煋쵴熻쌹欳牭쵾㑶쉦㵥⎵敾숺津獧㡧쉙䨤</w:t>
      </w:r>
      <w:r>
        <w:rPr/>
        <w:t>ⱅ</w:t>
      </w:r>
      <w:r>
        <w:rPr/>
        <w:t>ꕧ</w:t>
      </w:r>
      <w:r>
        <w:rPr/>
        <w:t>㔷迂ꌸ걷套揂稲쌪뇂싎䪬㓂</w:t>
      </w:r>
      <w:r>
        <w:rPr/>
        <w:t>ⲻ</w:t>
      </w:r>
      <w:r>
        <w:rPr/>
        <w:t>渹⩧婩쵨䉔婈숦⩬⽑撬쉡⴪ㅎ婠쉚单祕숦㩎▱</w:t>
      </w:r>
      <w:r>
        <w:rPr/>
        <w:t>⠽</w:t>
      </w:r>
      <w:r>
        <w:rPr/>
        <w:t>䵣싂ꍱ쏂轞싂쉦슥獳썹ꍄ敉敍䡡潂礯婂</w:t>
      </w:r>
      <w:r>
        <w:rPr/>
        <w:t>ⵡ</w:t>
      </w:r>
      <w:r>
        <w:rPr/>
        <w:t>竂嗂剒敹㘯塣㩎㍐嚩쉥쉉繵⹀쉥⤨甤걁㫂溏⹖⿂䚘猸⩾攵갭⥉焺쉡뭤䑲为滎䙁♑쉥⻂帤</w:t>
      </w:r>
      <w:r>
        <w:rPr/>
        <w:t>ꤳ</w:t>
      </w:r>
      <w:r>
        <w:rPr/>
        <w:t>燂焊瀮쉥㭳劥ꍘ쉮恬癍촷뼸繃⫂㐸</w:t>
      </w:r>
      <w:r>
        <w:rPr/>
        <w:t>ꤵ</w:t>
      </w:r>
      <w:r>
        <w:rPr/>
        <w:t>敯䝶穭</w:t>
      </w:r>
      <w:r>
        <w:rPr/>
        <w:t>ꤲ</w:t>
      </w:r>
      <w:r>
        <w:rPr/>
        <w:t>㗂牶</w:t>
      </w:r>
      <w:r>
        <w:rPr/>
        <w:t>ꥉ</w:t>
      </w:r>
      <w:r>
        <w:rPr/>
        <w:t>願劮䓂溿砺䱀呭橺</w:t>
      </w:r>
      <w:r>
        <w:rPr/>
        <w:t>ꕭ</w:t>
      </w:r>
      <w:r>
        <w:rPr/>
        <w:t>쉓숰昬</w:t>
      </w:r>
      <w:r>
        <w:rPr/>
        <w:t>ⵍ</w:t>
      </w:r>
      <w:r>
        <w:rPr/>
        <w:t>ꍳ橓ꅈ䏍墥</w:t>
      </w:r>
      <w:r>
        <w:rPr/>
        <w:t>⡖</w:t>
      </w:r>
      <w:r>
        <w:rPr/>
        <w:t>哂</w:t>
      </w:r>
      <w:r>
        <w:rPr/>
        <w:t>ⵌ⑴</w:t>
      </w:r>
      <w:r>
        <w:rPr/>
        <w:t>슱奅⩍㣂쵲⮩囂꥙싂呸瘻쉭꥘䅖摎䨨伻ヂ놩쉆ꎘ献偩</w:t>
      </w:r>
      <w:r>
        <w:rPr/>
        <w:t>ꕐ</w:t>
      </w:r>
      <w:r>
        <w:rPr/>
        <w:t>㝯杄㨬䠹㏂㔬⺣呅區㵱</w:t>
      </w:r>
      <w:r>
        <w:rPr/>
        <w:t>ⱌ</w:t>
      </w:r>
      <w:r>
        <w:rPr/>
        <w:t>癸ꏂ兎牠숹ㅠ椮勂瘶䵸浖佂촨⫎愮㡰꺣㥧숹㵮捙參冏女㤦偂瑖쉺槎敲为䲬ネ깉习걇庩礨墡⍑⨷礮瞡㞻䈰朴幺䞘ㅎ쉙㬥⨨쉮夷潦䙱䖬⥍繉⌳</w:t>
      </w:r>
      <w:r>
        <w:rPr/>
        <w:t>ꤷ</w:t>
      </w:r>
      <w:r>
        <w:rPr/>
        <w:t>獮䥎種晖檏䗎㐳楌숮ꏂ⩊䫂㥧畴㗂㉴⩴幦器乓쎣컎䛂슩繱</w:t>
      </w:r>
      <w:r>
        <w:rPr/>
        <w:t>ⴴ</w:t>
      </w:r>
      <w:r>
        <w:rPr/>
        <w:t>싂穬걫〉彙愶顫轖皱窱쵒恒䀲䉲㩴繚繧숸忂温㥩恣╴戭乔⩵쉥㬩⩁彈煥䑞</w:t>
      </w:r>
      <w:r>
        <w:rPr/>
        <w:t>ꥅ</w:t>
      </w:r>
      <w:r>
        <w:rPr/>
        <w:t>剪숪乸畈</w:t>
      </w:r>
      <w:r>
        <w:rPr/>
        <w:t>ꦘ</w:t>
      </w:r>
      <w:r>
        <w:rPr/>
        <w:t>湪乃땵슡㠨쉇侩欺쉸⹑嫍</w:t>
      </w:r>
      <w:r>
        <w:rPr/>
        <w:t>ⴥ</w:t>
      </w:r>
      <w:r>
        <w:rPr/>
        <w:t>硸뭦獨</w:t>
      </w:r>
      <w:r>
        <w:rPr/>
        <w:t>ⱌ⹶</w:t>
      </w:r>
      <w:r>
        <w:rPr/>
        <w:t>慖恨䁵氷唯숰㍤⍢杦氬</w:t>
      </w:r>
      <w:r>
        <w:rPr/>
        <w:t>ꗎ</w:t>
      </w:r>
      <w:r>
        <w:rPr/>
        <w:t>쉗㔦䱒乹伤┰轀㪩匨䉤奺母堺ㅋ㮡撩⥊掵忂꧎⼭䩔㘴敉딶捾쉣</w:t>
      </w:r>
      <w:r>
        <w:rPr/>
        <w:t>ⵓ</w:t>
      </w:r>
      <w:r>
        <w:rPr/>
        <w:t>唤⩪琩㞏䒻䛂숥㧂磍攤輵渱쉎硔싂䰷汫繥㮏숤㵫</w:t>
      </w:r>
      <w:r>
        <w:rPr/>
        <w:t>⡎</w:t>
      </w:r>
      <w:r>
        <w:rPr/>
        <w:t>刷撮</w:t>
      </w:r>
      <w:r>
        <w:rPr/>
        <w:t>⡉Ⓜ</w:t>
      </w:r>
      <w:r>
        <w:rPr/>
        <w:t>圥⫂㐱䡯䰳ㄻ瀥쎩숺쉏城䮏</w:t>
      </w:r>
      <w:r>
        <w:rPr/>
        <w:t>⢱╯⥷</w:t>
      </w:r>
      <w:r>
        <w:rPr/>
        <w:t>堳汔㬲㠪昳怪栬氩杄㑾쉚渺䝍瘵┻슏温旂㩄⤮뭐쉆㝾녔纣湮䁞</w:t>
      </w:r>
      <w:r>
        <w:rPr/>
        <w:t>ⱴ</w:t>
      </w:r>
      <w:r>
        <w:rPr/>
        <w:t>僃㐨杙丷頣</w:t>
      </w:r>
      <w:r>
        <w:rPr/>
        <w:t>ꦏ</w:t>
      </w:r>
      <w:r>
        <w:rPr/>
        <w:t>䁞䯂桶쉋惂⽉⵭〨晑捹㇂壂뇂䙲帴彧쉢걍⍸枮Ⓜ⽘ま⒮뼺㮮颡</w:t>
      </w:r>
      <w:r>
        <w:rPr/>
        <w:t>꤭</w:t>
      </w:r>
      <w:r>
        <w:rPr/>
        <w:t>䶵㦏頻䫂⑋⪱뽅坓礩뭒㍮</w:t>
      </w:r>
      <w:r>
        <w:rPr/>
        <w:t>ⱺ</w:t>
      </w:r>
      <w:r>
        <w:rPr/>
        <w:t>䭑䉞轗牢䩒⸱䱦</w:t>
      </w:r>
      <w:r>
        <w:rPr/>
        <w:t>Ᵽ</w:t>
      </w:r>
      <w:r>
        <w:rPr/>
        <w:t>眩绂숤牫</w:t>
      </w:r>
      <w:r>
        <w:rPr/>
        <w:t>ⱀ</w:t>
      </w:r>
      <w:r>
        <w:rPr/>
        <w:t>煸숩礽䡖</w:t>
      </w:r>
      <w:r>
        <w:rPr/>
        <w:t>ⵏ</w:t>
      </w:r>
      <w:r>
        <w:rPr/>
        <w:t>乵普</w:t>
      </w:r>
      <w:r>
        <w:rPr/>
        <w:t>⣃</w:t>
      </w:r>
      <w:r>
        <w:rPr/>
        <w:t>旎</w:t>
      </w:r>
      <w:r>
        <w:rPr/>
        <w:t>꤭</w:t>
      </w:r>
      <w:r>
        <w:rPr/>
        <w:t>쉚㍣녬瑹㍎垏晀쉮坊㡩쉢ꍶ璩</w:t>
      </w:r>
      <w:r>
        <w:rPr/>
        <w:t>⣂⚻</w:t>
      </w:r>
      <w:r>
        <w:rPr/>
        <w:t>煥捫䍟牭숽漪頻硍䬩繌熬煳樷슏䓂䁞摲⛂쉫㕑싂哃䩔呁䜱쉘暻뭧礷쌪숫侥㍷扁東颥湅恀숬䐤彲슘숥</w:t>
      </w:r>
      <w:r>
        <w:rPr/>
        <w:t>⠻</w:t>
      </w:r>
      <w:r>
        <w:rPr/>
        <w:t>樺徏兙놣㨻橸⹶㣂嘩䛂欩숷슡걦桪獗</w:t>
      </w:r>
      <w:r>
        <w:rPr/>
        <w:t>ꕎ</w:t>
      </w:r>
      <w:r>
        <w:rPr/>
        <w:t>拂啔뮡摴檡扶刺⩺⫂䬽杭쉢걦朣曃뗍숬숵弹㋂䕷盂穃彙正㮩唻㴹걏쉂憵汞繶⚣癊㡤剮㍕숊槂㟂썍㠳ㄪ╗뮮癧땫頪⛂猴슥㑗瀲剡숥</w:t>
      </w:r>
      <w:r>
        <w:rPr/>
        <w:t>Ⳏ</w:t>
      </w:r>
      <w:r>
        <w:rPr/>
        <w:t>辵〦䎡</w:t>
      </w:r>
      <w:r>
        <w:rPr/>
        <w:t>ⷍⵧ▮</w:t>
      </w:r>
      <w:r>
        <w:rPr/>
        <w:t>摯爨擎䨨숯ꥯ⤱䚥쉬</w:t>
      </w:r>
      <w:r>
        <w:rPr/>
        <w:t>ⵕ</w:t>
      </w:r>
      <w:r>
        <w:rPr/>
        <w:t>썴㜤扆ꅁ瑎斬啴檥偮桀뭒恘搮繉暮乊桳硉껍㔯⤸䒮奖㈳⬺꧎兹ㅭ倴奫䡟䉍爹允漱瞵㟂堹⽋秂扅顡硎汇ꌹ␬</w:t>
      </w:r>
      <w:r>
        <w:rPr/>
        <w:t>꧂</w:t>
      </w:r>
      <w:r>
        <w:rPr/>
        <w:t>爵樨숱⨲㡆乾</w:t>
      </w:r>
      <w:r>
        <w:rPr/>
        <w:t>ⱊ</w:t>
      </w:r>
      <w:r>
        <w:rPr/>
        <w:t>뭖┻⦻榵烍乚쉁</w:t>
      </w:r>
      <w:r>
        <w:rPr/>
        <w:t>⡌</w:t>
      </w:r>
      <w:r>
        <w:rPr/>
        <w:t>㞣쉯戰汈</w:t>
      </w:r>
      <w:r>
        <w:rPr/>
        <w:t>Ⱪ</w:t>
      </w:r>
      <w:r>
        <w:rPr/>
        <w:t>祳ꇂ숳幏쉌䝕圴痍婊潢歃献</w:t>
      </w:r>
      <w:r>
        <w:rPr/>
        <w:t>ⱱ</w:t>
      </w:r>
      <w:r>
        <w:rPr/>
        <w:t>睢ヂ츸渴㨴轒㵭㡹睘</w:t>
      </w:r>
      <w:r>
        <w:rPr/>
        <w:t>ꔴ</w:t>
      </w:r>
      <w:r>
        <w:rPr/>
        <w:t>䁔㝾䍥䯍ꄪ긻昪畳</w:t>
      </w:r>
      <w:r>
        <w:rPr/>
        <w:t>ꥄꥆ</w:t>
      </w:r>
      <w:r>
        <w:rPr/>
        <w:t>쉑噘剒䅊敗㭖携</w:t>
      </w:r>
      <w:r>
        <w:rPr/>
        <w:t>ꕟ</w:t>
      </w:r>
      <w:r>
        <w:rPr/>
        <w:t>噐䭲⌽婴⯎奃㈮㔲㕶冩瘷之敕⚩넪䝏䑂</w:t>
      </w:r>
      <w:r>
        <w:rPr/>
        <w:t>ꖥ</w:t>
      </w:r>
      <w:r>
        <w:rPr/>
        <w:t>깷愳僃ッꄽ欤깩特瑱ꏂ</w:t>
      </w:r>
      <w:r>
        <w:rPr/>
        <w:t>ꥈ</w:t>
      </w:r>
      <w:r>
        <w:rPr/>
        <w:t>칕䒣ꅟꅭ䡴悿◂㈯믂务</w:t>
      </w:r>
      <w:r>
        <w:rPr/>
        <w:t>Ɱ</w:t>
      </w:r>
      <w:r>
        <w:rPr/>
        <w:t>偹伯䱷楙捱뽨㜸䙤묶䵸坩唪响뽣䌳</w:t>
      </w:r>
      <w:r>
        <w:rPr/>
        <w:t>ⴷ</w:t>
      </w:r>
      <w:r>
        <w:rPr/>
        <w:t>싎垿悏恾ヂ䉰䍞뼰㵩숶㙃䅔썮䃂橍挫㫎〴稯忂轢䭪딭幀䍡爱瑰슱啸ꅊㄷ硇佸套搣칇䙃浖副璘䳍湈䰨婘넥┲㕟싂杭㕠䉧䍹窮䑗呈╾㌰⹾睥玬倰槃⥡</w:t>
      </w:r>
      <w:r>
        <w:rPr/>
        <w:t>ꔶ</w:t>
      </w:r>
      <w:r>
        <w:rPr/>
        <w:t>쉉㭦슬嚣쉂牕㩬놡⮬떣楲쉉䑐䏂づ祭戰䱾夺칳辻揃䨪爮䓍㷂꺡桎쉮♎</w:t>
      </w:r>
      <w:r>
        <w:rPr/>
        <w:t>Ⳃ</w:t>
      </w:r>
      <w:r>
        <w:rPr/>
        <w:t>ㅇ啰⹐㴷땰㈶伭썋㙺</w:t>
      </w:r>
      <w:r>
        <w:rPr/>
        <w:t>ꕙ</w:t>
      </w:r>
      <w:r>
        <w:rPr/>
        <w:t>獄奅㠽攨㢻㛎쏂妏斿숷婸扬じ쉡申뭚⥁</w:t>
      </w:r>
      <w:r>
        <w:rPr/>
        <w:t>ꤺ</w:t>
      </w:r>
      <w:r>
        <w:rPr/>
        <w:t>㝕囂溻ꍙ䩴䢩䃂癋痂쉎晐침뭬佘住칲㇂䩺㩅ꍏ剉Ⓜ怷活纻쉸㵇婐轞係ꥧ畮ㅞ拂☨桫恹⩴⫂</w:t>
      </w:r>
      <w:r>
        <w:rPr/>
        <w:t>ⵯ</w:t>
      </w:r>
      <w:r>
        <w:rPr/>
        <w:t>ꍦ瑴⮿充깔칺拃嘲揍睧嫂촪⍥頹楶塙轑쉔⩦</w:t>
      </w:r>
      <w:r>
        <w:rPr/>
        <w:t>ꤨ</w:t>
      </w:r>
      <w:r>
        <w:rPr/>
        <w:t>䊬䙤祳奅㬸㵴⥤㘺喡縸祴媻⬬칡촸充攽딶煠汑偵楮慟昱⼽㫂汖䫂䥥㵤爹ㅯ⽷䁾싂믂㨨㙖䢮噭坚䭏戶晢쉘⥄㒩걋</w:t>
      </w:r>
      <w:r>
        <w:rPr/>
        <w:t>ꤻ</w:t>
      </w:r>
      <w:r>
        <w:rPr/>
        <w:t>癭干♱媥⽑硎</w:t>
      </w:r>
      <w:r>
        <w:rPr/>
        <w:t>ꦱ</w:t>
      </w:r>
      <w:r>
        <w:rPr/>
        <w:t>㡆⺱佺㙦뽊㈳媩癰㙤걅歗睲ㅠꍪ嘮놏乕塺䙆喱輦奚睘奋䜮㗂儤숫㑓싃䴽땚곂帵㕗悩㍷弪㪱ꏂ䷂뭔玏䓂</w:t>
      </w:r>
      <w:r>
        <w:rPr/>
        <w:t>ⵟ</w:t>
      </w:r>
      <w:r>
        <w:rPr/>
        <w:t>㵪◂㟂椪畵䜥侥㘯倲㇍塦㙅䄪书珂녤㢬穾⍄쉡</w:t>
      </w:r>
      <w:r>
        <w:rPr/>
        <w:t>ⰶ</w:t>
      </w:r>
      <w:r>
        <w:rPr/>
        <w:t>숣甸⏂浚く꺩䍚⹎夊㵢奚稲睎갦濂쌰</w:t>
      </w:r>
      <w:r>
        <w:rPr/>
        <w:t>ꕁ</w:t>
      </w:r>
      <w:r>
        <w:rPr/>
        <w:t>頵堤瑰䝨頦</w:t>
      </w:r>
      <w:r>
        <w:rPr/>
        <w:t>ⱺ</w:t>
      </w:r>
      <w:r>
        <w:rPr/>
        <w:t>奅ꍯ兏쉖佁庬䵌⭆憩轴쉫硇损慒㑄抡係牒夫轴浶⼶呥廍쵂中癥䄶⽦攭㵰廂喱幚</w:t>
      </w:r>
      <w:r>
        <w:rPr/>
        <w:t>꥓</w:t>
      </w:r>
      <w:r>
        <w:rPr/>
        <w:t>습劮䉋㒮牀䯎숭灢⥤㊩긨勎杭䜥溱恀懂ㅴ歆䡞䐵癵眯</w:t>
      </w:r>
      <w:r>
        <w:rPr/>
        <w:t>ꦩ</w:t>
      </w:r>
      <w:r>
        <w:rPr/>
        <w:t>眽쉉䪩㥷䥚⍇绍⫂璩Ⓧ쉤쉟垱⸰⿂쉹쉈獤牘</w:t>
      </w:r>
      <w:r>
        <w:rPr/>
        <w:t>ⵍ</w:t>
      </w:r>
      <w:r>
        <w:rPr/>
        <w:t>쉞佬捕姂慢㙏僂匦䩩眺ꅎ乶☰祏㋂</w:t>
      </w:r>
      <w:r>
        <w:rPr/>
        <w:t>Ⳃ</w:t>
      </w:r>
      <w:r>
        <w:rPr/>
        <w:t>땯咬剶椣顔䥬䄹ꇃ</w:t>
      </w:r>
      <w:r>
        <w:rPr/>
        <w:t>ⵕ</w:t>
      </w:r>
      <w:r>
        <w:rPr/>
        <w:t>⼴楃䓍쉦牸惎㍫쉌㎣穔支滂┳䨱⭵柂㐷䦡䚿뾩㤷⒩啥ꍴ㔰戨杗㏂녲䂡琮杧㉕⍳唥숻뼽桸搩倹썈䝊ꄨ留洪沬⨮⥀⩪串걤浙</w:t>
      </w:r>
      <w:r>
        <w:rPr/>
        <w:t>ꔪ</w:t>
      </w:r>
      <w:r>
        <w:rPr/>
        <w:t>〹曂㐱坄犵숪勂彐쉋뭐䩯ㅤꍑ獯숳捨抱쉫㉀䱫危촬婓淃抵轲썊뿂䃂渤佗</w:t>
      </w:r>
      <w:r>
        <w:rPr/>
        <w:t>ꖬ</w:t>
      </w:r>
      <w:r>
        <w:rPr/>
        <w:t>樤싂䝊煴ꌫ땔潠偘쉚颱䳂㙗啉婃珂堥帵㵊偦娨⍴迂稱徏升䄬䨲晙㓂䵚眫扑区刪䃍뽧㩄噆眪秂쉮⭞摈◂㏂뾻슡䚩ꍮ祯⩨牟枬䍋憣㤴슣㥉刣⾡湷⵪꥞슥⺥塬汩弬긮癚穬╙⮩塆걶楘⨽瘺卋⤱疥┥䫂숴夤쉞</w:t>
      </w:r>
      <w:r>
        <w:rPr/>
        <w:t>⣂</w:t>
      </w:r>
      <w:r>
        <w:rPr/>
        <w:t>灗卤沿㊮</w:t>
      </w:r>
      <w:r>
        <w:rPr/>
        <w:t>ꥀ</w:t>
      </w:r>
      <w:r>
        <w:rPr/>
        <w:t>恧⑶⧃塍啗㕃猻촶㝳ꌱ砸쉑㬨⬬䄣㇂䪱䐣걲敟䙾䬰</w:t>
      </w:r>
      <w:r>
        <w:rPr/>
        <w:t>ꤦ</w:t>
      </w:r>
      <w:r>
        <w:rPr/>
        <w:t>䂬ꅱ冮啒⥮䆮㵊䝐愷卤嘶깋</w:t>
      </w:r>
      <w:r>
        <w:rPr/>
        <w:t>⡓</w:t>
      </w:r>
      <w:r>
        <w:rPr/>
        <w:t>츲깘숺⾏쎩噆婕徻吸㭇䵁顬⩚믂싂㍋ね䄣圳桳䙙杢⨸⼭獏䙣깊娰䘥㇂攳忂ꍑ떥䘬歆⻍橂輪圳僂꺏䙎⨦䡂昻쏂䍤幨䦬츸껂숺㨩帯㦵敍녧숽</w:t>
      </w:r>
      <w:r>
        <w:rPr/>
        <w:t>ⱷ</w:t>
      </w:r>
      <w:r>
        <w:rPr/>
        <w:t>呄儸긤怱恗稩꥕칟吰칏뇂洰</w:t>
      </w:r>
      <w:r>
        <w:rPr/>
        <w:t>⡑</w:t>
      </w:r>
      <w:r>
        <w:rPr/>
        <w:t>璬숭슮扦喻搶戫焪⫂㙗넬唶濂帽쉺䍃び쉃碩䒡▮䱆</w:t>
      </w:r>
      <w:r>
        <w:rPr/>
        <w:t>⡯</w:t>
      </w:r>
      <w:r>
        <w:rPr/>
        <w:t>뭩眱쵓廂</w:t>
      </w:r>
      <w:r>
        <w:rPr/>
        <w:t>ꕃ</w:t>
      </w:r>
      <w:r>
        <w:rPr/>
        <w:t>ꎩ숻涬⭺</w:t>
      </w:r>
      <w:r>
        <w:rPr/>
        <w:t>ⷂ</w:t>
      </w:r>
      <w:r>
        <w:rPr/>
        <w:t>놡묣礴畟塞玱頳婁츬睯栭⸵汄煴⭯칫㈫䑥轸쉊㌹権啹⭮</w:t>
      </w:r>
      <w:r>
        <w:rPr/>
        <w:t>ⴶ</w:t>
      </w:r>
      <w:r>
        <w:rPr/>
        <w:t>潃딳⻂</w:t>
      </w:r>
      <w:r>
        <w:rPr/>
        <w:t>ꦵ</w:t>
      </w:r>
      <w:r>
        <w:rPr/>
        <w:t>깒縵뮱⩳뼦䔻壎桥瑈⛃儶䍣⍭㌱娪倹則犮䝟䙧䍊떵剷칊⑉爯䁑䱮幉窮湠⭇轱뽤硂㋂硃싂땊䠯楇轊洸堩沿묊慈晥</w:t>
      </w:r>
      <w:r>
        <w:rPr/>
        <w:t>ⴰ</w:t>
      </w:r>
      <w:r>
        <w:rPr/>
        <w:t>態</w:t>
      </w:r>
      <w:r>
        <w:rPr/>
        <w:t>꧂</w:t>
      </w:r>
      <w:r>
        <w:rPr/>
        <w:t>䒬帱땴晣溵䯂櫂縪⻂㵥兣㍺呣㥴壂瑸칟㙷싂깍㴱㉟㜥偧咡</w:t>
      </w:r>
      <w:r>
        <w:rPr/>
        <w:t>ⱆ</w:t>
      </w:r>
      <w:r>
        <w:rPr/>
        <w:t>奃㭌敎숨숪丳执쏂柂怺⌻슡溻碮뾻땖싃䡇⫂</w:t>
      </w:r>
      <w:r>
        <w:rPr/>
        <w:t>ꕪ</w:t>
      </w:r>
      <w:r>
        <w:rPr/>
        <w:t>뼶䁡쉮ꅒ</w:t>
      </w:r>
      <w:r>
        <w:rPr/>
        <w:t>ꕊ</w:t>
      </w:r>
      <w:r>
        <w:rPr/>
        <w:t>檩슬⭵뭁념恭獱⼫ꥮ숤丮穳⩥欽䩸⒬佶扣쉇</w:t>
      </w:r>
      <w:r>
        <w:rPr/>
        <w:t>ⲻ</w:t>
      </w:r>
      <w:r>
        <w:rPr/>
        <w:t>촷ꥯ㪥쉂䅗捳䴲㕒땆숷쉖䎩悱ㄸ⻂㭭</w:t>
      </w:r>
      <w:r>
        <w:rPr/>
        <w:t>ꕦ</w:t>
      </w:r>
      <w:r>
        <w:rPr/>
        <w:t>䊿礤梻䌸</w:t>
      </w:r>
      <w:r>
        <w:rPr/>
        <w:t>⢩</w:t>
      </w:r>
      <w:r>
        <w:rPr/>
        <w:t>優掬䄪眺晌烂湎剡槂穰칖汱䍮</w:t>
      </w:r>
      <w:r>
        <w:rPr/>
        <w:t>ꔽ</w:t>
      </w:r>
      <w:r>
        <w:rPr/>
        <w:t>쉺㡅扅⯂╳㉰㑶ꅣ쉭碡慟繎쉞싂㉨䕱瀣剔쉇制䕅⨱⹯癠楡匨㊣穖㪿杶㩋偂䁺佅夯春湰⩎楠쉦伱敕싃㌣숲㠯浔幷柂䱪쉆⶿纡㍥쉮佈</w:t>
      </w:r>
      <w:r>
        <w:rPr/>
        <w:t>ⷎ</w:t>
      </w:r>
      <w:r>
        <w:rPr/>
        <w:t>稳쉯⩸⑙垮懂頵頺쉑컂⏃彶싂숴煨䑙䡏䡀춡ꆮꍧ慀뼥携䔲棂싂⑧㟂曂橒㝊乮灨禬永䣂촳㝹ꌰ♈穤䐳⫎ꅃ⼣丹っ慏㠷㐻ꅲ剪痂䝒核仃睩䝸㔦珂깷䱋喏彣⸸</w:t>
      </w:r>
      <w:r>
        <w:rPr/>
        <w:t>ꥈ</w:t>
      </w:r>
      <w:r>
        <w:rPr/>
        <w:t>쉓碡䤹坊乷㡰⤵♮ヂ煕埂䔯檘䰻祊縥숲숽䄫冩␭习囂祳⸹灁剾걚ꥩ䕷㓂䕘⫂⨳㌴䇂瑟쉸땍䡁⌮</w:t>
      </w:r>
      <w:r>
        <w:rPr/>
        <w:t>ⱙ</w:t>
      </w:r>
      <w:r>
        <w:rPr/>
        <w:t>晩丫걸瑣쉠⤶旂⑥㥧놮䅠癨栰沵兟揂겿㥸䋂슡㙥偵潶慎⒮懃⧂숥슮쵬穹㭫뽚偭썺硩䨪쉬卾⩉昵廂枩⩀숶칰걣슻䍔⻎噔砱䞣ㆥ쉋癔</w:t>
      </w:r>
      <w:r>
        <w:rPr/>
        <w:t>ⰰ</w:t>
      </w:r>
      <w:r>
        <w:rPr/>
        <w:t>伴䷂㠵⭑睰슿숦네摩捦湈갻煏书琹㡦楥뼨</w:t>
      </w:r>
      <w:r>
        <w:rPr/>
        <w:t>ꤺ</w:t>
      </w:r>
      <w:r>
        <w:rPr/>
        <w:t>坢䧂䜪繶估䜤䑎㵖䌱숪浈㝄숭쉾쉎숺核㬵䐤䕞䅺</w:t>
      </w:r>
      <w:r>
        <w:rPr/>
        <w:t>ꕨ</w:t>
      </w:r>
      <w:r>
        <w:rPr/>
        <w:t>쵕䱒컂坥扔䧎灑照杣揍啶䥫㥮䉨獇㉣橆氦㫂쉱땹뽕㞣呰穱弪㵕圴嘤䄱</w:t>
      </w:r>
      <w:r>
        <w:rPr/>
        <w:t>⣂</w:t>
      </w:r>
      <w:r>
        <w:rPr/>
        <w:t>䕮쉅绂㙩兘碬㔦塩┹硪㒩奀㵬壂睏䗃뽃ㅬ吹䣂䮵創⦿㞩否挬숸</w:t>
      </w:r>
      <w:r>
        <w:rPr/>
        <w:t>꥟</w:t>
      </w:r>
      <w:r>
        <w:rPr/>
        <w:t>輯啴捘轰楈桄抱䜩컂숱뽱⏂撵䰯湨偃䁱⌽淂で䕘</w:t>
      </w:r>
      <w:r>
        <w:rPr/>
        <w:t>ꗂ</w:t>
      </w:r>
      <w:r>
        <w:rPr/>
        <w:t>橥㚘㐪숬䥗噥쵪㵄敒忂숫쉌쵾彋欻㍅뭩슡䥗㈰瘥</w:t>
      </w:r>
      <w:r>
        <w:rPr/>
        <w:t>ꤱ⵵</w:t>
      </w:r>
      <w:r>
        <w:rPr/>
        <w:t>侘䕀㣂츽⥦穸슣㬮쉬㍮숯묳彈け뽬䅤쵈扥ꍞ䘹⭞扨碥䷂㩃숮䄦쉳ぴ〥㑁㤊㫂噇䲮汣婲㭧摆췎婈噪쉉䡌晤걧别䍲층</w:t>
      </w:r>
      <w:r>
        <w:rPr/>
        <w:t>ꥄ</w:t>
      </w:r>
      <w:r>
        <w:rPr/>
        <w:t>⾮⫂墣㉫㉴搮䆘㭷盂䉣뭁䩱䍭慖㤤뗂硗栬彷倶氪に⤱摋燎⬬氽䝦䫂噊㤰䈮␺䱃卋男獔</w:t>
      </w:r>
      <w:r>
        <w:rPr/>
        <w:t>ꗂ</w:t>
      </w:r>
      <w:r>
        <w:rPr/>
        <w:t>㡬噅갹硟嗎슡쉁쌩攵쉟⤻〦䅸余⹯㙚奫</w:t>
      </w:r>
      <w:r>
        <w:rPr/>
        <w:t>ꕍ⨣</w:t>
      </w:r>
      <w:r>
        <w:rPr/>
        <w:t>櫃児ヂ숰䃂扈楡䩇㩘☯숲䍚乪⩉秂㉡䁰頽磂礱煪竂奰</w:t>
      </w:r>
      <w:r>
        <w:rPr/>
        <w:t>ꦬ</w:t>
      </w:r>
      <w:r>
        <w:rPr/>
        <w:t>娰丹祗⪱烃⽹㙋䐹灀</w:t>
      </w:r>
      <w:r>
        <w:rPr/>
        <w:t>ꕸ</w:t>
      </w:r>
      <w:r>
        <w:rPr/>
        <w:t>煩⫂ꅋ䵚숶ㅡ㭕촫䕫⍯쉫䶏ꌵ穟䱷轾⍂걹刺䥯悏</w:t>
      </w:r>
      <w:r>
        <w:rPr/>
        <w:t>⡄</w:t>
      </w:r>
      <w:r>
        <w:rPr/>
        <w:t>㨭♂싂瑙㋃彌䡩栩秂</w:t>
      </w:r>
      <w:r>
        <w:rPr/>
        <w:t>ⵞ</w:t>
      </w:r>
      <w:r>
        <w:rPr/>
        <w:t>书ꥠ敐户䋂倸㠲縷쉎⼦婨恺唥愰柂⾣싂ㅗ숺煣</w:t>
      </w:r>
      <w:r>
        <w:rPr/>
        <w:t>ⱗ</w:t>
      </w:r>
      <w:r>
        <w:rPr/>
        <w:t>纥⥡뭳⥬㭉⶘顲ꌤ朹䂏䉭䂻癦洪拂䃎救㕢⽐쉩埂䱩䑊⏎숭⨲晅朳䝯縸</w:t>
      </w:r>
      <w:r>
        <w:rPr/>
        <w:t>ⵠ</w:t>
      </w:r>
      <w:r>
        <w:rPr/>
        <w:t>쉭浨㦬㓂ꥠ磎㷂晟発숫煹넦姂刻渴歧池䋂㛂堭奣뼭暥繆칍쎿甹畏呀癒쉩䐮䉒⑬䝈摰捈</w:t>
      </w:r>
      <w:r>
        <w:rPr/>
        <w:t>ꥉ</w:t>
      </w:r>
      <w:r>
        <w:rPr/>
        <w:t>犡焻㔭䔤䏂慺㑱쉭땇杴숤ㅮ勂央䍸䱥妱焤숲쉄䑱戻걲汴樬⑦숮捯ꥠ幟㖱⦮컂</w:t>
      </w:r>
      <w:r>
        <w:rPr/>
        <w:t>⠲</w:t>
      </w:r>
      <w:r>
        <w:rPr/>
        <w:t>䕱䬱쉾ⸯ䬴⥾</w:t>
      </w:r>
      <w:r>
        <w:rPr/>
        <w:t>ꥏ</w:t>
      </w:r>
      <w:r>
        <w:rPr/>
        <w:t>ꄽ䄲쵺㛍꧎숸칫슘믃뽍겏䵳䔬彠栦쉘㥚堳挵</w:t>
      </w:r>
      <w:r>
        <w:rPr/>
        <w:t>ꕗ</w:t>
      </w:r>
      <w:r>
        <w:rPr/>
        <w:t>椵㡖뭍쉵쉎璩湊㛂桬瑗⎵䫂瑺㙡</w:t>
      </w:r>
      <w:r>
        <w:rPr/>
        <w:t>ꤩⷎ⹭</w:t>
      </w:r>
      <w:r>
        <w:rPr/>
        <w:t>伤㖻䑯슿믂䮵⹴瓂▮㦡燂䫎䡶╌偷싂䫂㶱깤┯呖瘶㈦垬廂盂쉬싃伥攨濂煁</w:t>
      </w:r>
      <w:r>
        <w:rPr/>
        <w:t>ꤽ</w:t>
      </w:r>
      <w:r>
        <w:rPr/>
        <w:t>䥸╊</w:t>
      </w:r>
      <w:r>
        <w:rPr/>
        <w:t>ꥏ</w:t>
      </w:r>
      <w:r>
        <w:rPr/>
        <w:t>瘥㩗⍑Ⓜ╴㢘㙷灬숺㕘䨺犻☷슬䃂</w:t>
      </w:r>
      <w:r>
        <w:rPr/>
        <w:t>ⶩ</w:t>
      </w:r>
      <w:r>
        <w:rPr/>
        <w:t>컂幍樬⥢囍启㇂凂春슏쉤쉔畣습ꆥ䱱顀䭶墻</w:t>
      </w:r>
      <w:r>
        <w:rPr/>
        <w:t>ꕒ</w:t>
      </w:r>
      <w:r>
        <w:rPr/>
        <w:t>㩉戺弮牍</w:t>
      </w:r>
      <w:r>
        <w:rPr/>
        <w:t>ⵯ</w:t>
      </w:r>
      <w:r>
        <w:rPr/>
        <w:t>㍉</w:t>
      </w:r>
      <w:r>
        <w:rPr/>
        <w:t>ꔴ</w:t>
      </w:r>
      <w:r>
        <w:rPr/>
        <w:t>䩫塯⭳㭂彸␪㴻忂眣摰쉆䯍숸⍒塕婒ꌭ㷂湄㩉振氻䨻㙞恉焻䥯氫娱쉰楥⩾渭⑲싂䄪쉨瓎殩ぱ䙥楋伲楔珂</w:t>
      </w:r>
      <w:r>
        <w:rPr/>
        <w:t>ⴥ</w:t>
      </w:r>
      <w:r>
        <w:rPr/>
        <w:t>敵</w:t>
      </w:r>
      <w:r>
        <w:rPr/>
        <w:t>Ⳃ</w:t>
      </w:r>
      <w:r>
        <w:rPr/>
        <w:t>栨䩆쉥㌻䱶쉅哎攨攪啪춏싃皱楩쎮뮿䡠쉌摨帩敄唳ꌤ㙟┳楱窩坧䭯쉣坬彦侵뽣㑪뭵칙嚩쉖╍㩣⤱汸䤳쉐湭싂⽓疩䱾壂ꍗ枩盎禮슮楌挶갲別쉬獨㠻쵍晁湥穣䥃㨽⨸渻</w:t>
      </w:r>
      <w:r>
        <w:rPr/>
        <w:t>꧃</w:t>
      </w:r>
      <w:r>
        <w:rPr/>
        <w:t>㣍潴⨯䀊ꅧ轖䥃쉄캩圳刭䨺坓싍䡎</w:t>
      </w:r>
      <w:r>
        <w:rPr/>
        <w:t>ꤹ</w:t>
      </w:r>
      <w:r>
        <w:rPr/>
        <w:t>䠭捳⍉㕧䉒乮汁㶥⤸⩗䵃楡䉘纡⭦ꍅ㜯䱤쉎瑔쉕䒩滂嗎忎걫</w:t>
      </w:r>
      <w:r>
        <w:rPr/>
        <w:t>⠹</w:t>
      </w:r>
      <w:r>
        <w:rPr/>
        <w:t>䥩湅ぢ딻䯍까䱚顧⽄䁉걣棂瀲쉳弲甶</w:t>
      </w:r>
      <w:r>
        <w:rPr/>
        <w:t>⣃</w:t>
      </w:r>
      <w:r>
        <w:rPr/>
        <w:t>吺䭄䤰슥睏⽺轫碘숸⨦毂䌹礹쉮㥲復坞丽䷂</w:t>
      </w:r>
      <w:r>
        <w:rPr/>
        <w:t>ꤨ␦</w:t>
      </w:r>
      <w:r>
        <w:rPr/>
        <w:t>㥳</w:t>
      </w:r>
      <w:r>
        <w:rPr/>
        <w:t>ⴽꕊ</w:t>
      </w:r>
      <w:r>
        <w:rPr/>
        <w:t>㝟垡쉹制心㥮恞兹ㅦ㬩㵙沮硏컂姍泂偎炱䴮뭊⿂硧歖뽕㙒䭑㩱쉦㍂捹䝄䩺쉢煣唯</w:t>
      </w:r>
      <w:r>
        <w:rPr/>
        <w:t>ꥆ⬹</w:t>
      </w:r>
      <w:r>
        <w:rPr/>
        <w:t>示쉮ㅋ潔㕲㩶㑸䣂敁쉙枥</w:t>
      </w:r>
      <w:r>
        <w:rPr/>
        <w:t>ꕕ</w:t>
      </w:r>
      <w:r>
        <w:rPr/>
        <w:t>兔㈷䙌琴帷넬繣卋兟땏쉚</w:t>
      </w:r>
      <w:r>
        <w:rPr/>
        <w:t>ꤩ</w:t>
      </w:r>
      <w:r>
        <w:rPr/>
        <w:t>晧䑵别绂束䅾싂쉏뽥㭂掮⨯繫攦䍮⽃㚥</w:t>
      </w:r>
      <w:r>
        <w:rPr/>
        <w:t>⠪</w:t>
      </w:r>
      <w:r>
        <w:rPr/>
        <w:t>丣</w:t>
      </w:r>
      <w:r>
        <w:rPr/>
        <w:t>ⱱ</w:t>
      </w:r>
      <w:r>
        <w:rPr/>
        <w:t>幕枡♰䆮䱚</w:t>
      </w:r>
      <w:r>
        <w:rPr/>
        <w:t>⢡</w:t>
      </w:r>
      <w:r>
        <w:rPr/>
        <w:t>싂畸ꄸㄤ柂╬慁湭椵䝷祎</w:t>
      </w:r>
      <w:r>
        <w:rPr/>
        <w:t>ꕚꦡ</w:t>
      </w:r>
      <w:r>
        <w:rPr/>
        <w:t>䏂⧂숽⩃䣂⩉㞻梏싎㤱㘲噆吱⮱䇂报婮汵⹑凂쉟砦싃ꥠ䶱㭧撬⹥顷纡ꥬ</w:t>
      </w:r>
      <w:r>
        <w:rPr/>
        <w:t>⢥</w:t>
      </w:r>
      <w:r>
        <w:rPr/>
        <w:t>縲캻桐</w:t>
      </w:r>
      <w:r>
        <w:rPr/>
        <w:t>ꕉ</w:t>
      </w:r>
      <w:r>
        <w:rPr/>
        <w:t>㋃뿂</w:t>
      </w:r>
      <w:r>
        <w:rPr/>
        <w:t>ꕭ</w:t>
      </w:r>
      <w:r>
        <w:rPr/>
        <w:t>ノ溡痂㛍</w:t>
      </w:r>
      <w:r>
        <w:rPr/>
        <w:t>꧂</w:t>
      </w:r>
      <w:r>
        <w:rPr/>
        <w:t>ィ⥙偂⺥剑깋役쉌뽱</w:t>
      </w:r>
      <w:r>
        <w:rPr/>
        <w:t>ꔣ</w:t>
      </w:r>
      <w:r>
        <w:rPr/>
        <w:t>㌻㡓灈汀甤輹祒灚戮</w:t>
      </w:r>
      <w:r>
        <w:rPr/>
        <w:t>꤯</w:t>
      </w:r>
      <w:r>
        <w:rPr/>
        <w:t>彁慹䖣녊칷滃憻䀺㟂</w:t>
      </w:r>
      <w:r>
        <w:rPr/>
        <w:t>ꕨ</w:t>
      </w:r>
      <w:r>
        <w:rPr/>
        <w:t>⡔</w:t>
      </w:r>
      <w:r>
        <w:rPr/>
        <w:t>뇂</w:t>
      </w:r>
      <w:r>
        <w:rPr/>
        <w:t>Ⳃ</w:t>
      </w:r>
      <w:r>
        <w:rPr/>
        <w:t>瑗쉨䡷潇쉤奂恍䭺</w:t>
      </w:r>
      <w:r>
        <w:rPr/>
        <w:t>Ⳃ</w:t>
      </w:r>
      <w:r>
        <w:rPr/>
        <w:t>惂楚㬶䝠輽䝈剈秂㣂䵋磂卟쵓ꍅ汁灁㍟楩迂稭⤷슥㨱㡐⑦〶⭘垘뿂ꄲ떣쉤䕑쉇⧂奲塂啩Ⓙ쉉燂㋂쉊㎿㭾</w:t>
      </w:r>
      <w:r>
        <w:rPr/>
        <w:t>ⰰ⵸</w:t>
      </w:r>
      <w:r>
        <w:rPr/>
        <w:t>䗂걠偧㓎债流⑺搦㕶쉬䤮</w:t>
      </w:r>
      <w:r>
        <w:rPr/>
        <w:t>ⱡ</w:t>
      </w:r>
      <w:r>
        <w:rPr/>
        <w:t>㢡牐촭帲㞡彄뮣坚䢱㢿眪㤪㍕♦奌⩨瑍䩯婇澮午⥷쉂䜶儻뇂</w:t>
      </w:r>
      <w:r>
        <w:rPr/>
        <w:t>ꕭ</w:t>
      </w:r>
      <w:r>
        <w:rPr/>
        <w:t>廂恊㨽䥶奌쉾슩䱞쉭歺갶楶쉭쌭뭣甦塑圣槂㗍㭵晄䖱㕢朦䕘</w:t>
      </w:r>
      <w:r>
        <w:rPr/>
        <w:t>⠭⩑</w:t>
      </w:r>
      <w:r>
        <w:rPr/>
        <w:t>囍っ䔳쉶⹏⽏䈩幔壂橸䤥깎瓃繁娯㑸쉧礱</w:t>
      </w:r>
      <w:r>
        <w:rPr/>
        <w:t>꤬</w:t>
      </w:r>
      <w:r>
        <w:rPr/>
        <w:t>午辵㭌ぢ婁煾</w:t>
      </w:r>
      <w:r>
        <w:rPr/>
        <w:t>ꔣ</w:t>
      </w:r>
      <w:r>
        <w:rPr/>
        <w:t>呕慕䲻恩䡁숷깗뭥顱湗癳彌併䙳뭷䰻盂촮⛍奏ꅬ</w:t>
      </w:r>
      <w:r>
        <w:rPr/>
        <w:t>ꦿ</w:t>
      </w:r>
      <w:r>
        <w:rPr/>
        <w:t>眪㡬慚ꌴ쉈ꄵ卅</w:t>
      </w:r>
      <w:r>
        <w:rPr/>
        <w:t>ⱊ</w:t>
      </w:r>
      <w:r>
        <w:rPr/>
        <w:t>쉶䞿欽ꥢ뮩桴㐹싍係㌲汙숸噵唹㡵偢䱦⛎幟㢮飂숪奠䔭</w:t>
      </w:r>
      <w:r>
        <w:rPr/>
        <w:t>ⴴ</w:t>
      </w:r>
      <w:r>
        <w:rPr/>
        <w:t>ꥺ㠪숱务䗍䢱䱷洨煈䰫</w:t>
      </w:r>
      <w:r>
        <w:rPr/>
        <w:t>ꔰ</w:t>
      </w:r>
      <w:r>
        <w:rPr/>
        <w:t>伺㛂⛂ꏂ畖樮뼽쉂ま匳ꏎ싂䡇戻哂悮汥濂懂♶塋䩉</w:t>
      </w:r>
      <w:r>
        <w:rPr/>
        <w:t>꧂</w:t>
      </w:r>
      <w:r>
        <w:rPr/>
        <w:t>樨츫쉫佭㑡矂⨣晕旂␬㦮딶繺煂걸곂《塏杕슮㑑⭳塅쎿⿂㉨</w:t>
      </w:r>
      <w:r>
        <w:rPr/>
        <w:t>ⵖ</w:t>
      </w:r>
      <w:r>
        <w:rPr/>
        <w:t>璱쵹䷂䫂쉎瑀뿎꥚顊癘剔焻䙬慅⑰恊䌶摹</w:t>
      </w:r>
      <w:r>
        <w:rPr/>
        <w:t>⡧</w:t>
      </w:r>
      <w:r>
        <w:rPr/>
        <w:t>掏䜰怱呓뼱町⤤⬦⩯⽔䕎⑅噧쵹轅帳␪汀仃桄쵇歩뭭⬶䲡怸磂獴깒숷䟂撻</w:t>
      </w:r>
      <w:r>
        <w:rPr/>
        <w:t>ꔺ</w:t>
      </w:r>
      <w:r>
        <w:rPr/>
        <w:t>然䘲㈵♮떡软眽⑪扥祵䍳싂挪〮浰朮媬楯汕땑䶮堳캣⯍佶㙙氰䍟쉡灁쉀䦮㔹걐址</w:t>
      </w:r>
      <w:r>
        <w:rPr/>
        <w:t>Ⱝ</w:t>
      </w:r>
      <w:r>
        <w:rPr/>
        <w:t>氤飃帩땂敶</w:t>
      </w:r>
      <w:r>
        <w:rPr/>
        <w:t>ꥁ</w:t>
      </w:r>
      <w:r>
        <w:rPr/>
        <w:t>绂䝂숹䕳捩䰪〣㑬牣轞䣂灚頶䡭䣂卑⸮掵䑦</w:t>
      </w:r>
      <w:r>
        <w:rPr/>
        <w:t>ꖏ</w:t>
      </w:r>
      <w:r>
        <w:rPr/>
        <w:t>繹瑲剁㞮㐨</w:t>
      </w:r>
      <w:r>
        <w:rPr/>
        <w:t>ꤶ</w:t>
      </w:r>
      <w:r>
        <w:rPr/>
        <w:t>穘쵾盂⦵┨⩓琺♳睍頤夯</w:t>
      </w:r>
      <w:r>
        <w:rPr/>
        <w:t>⡊</w:t>
      </w:r>
      <w:r>
        <w:rPr/>
        <w:t>䱪敭治⯂ꥥ㵇⤳核㠮晆㇂㫂쉑奎</w:t>
      </w:r>
      <w:r>
        <w:rPr/>
        <w:t>Ɑ</w:t>
      </w:r>
      <w:r>
        <w:rPr/>
        <w:t>䌸ㅩ촩</w:t>
      </w:r>
      <w:r>
        <w:rPr/>
        <w:t>⡥</w:t>
      </w:r>
      <w:r>
        <w:rPr/>
        <w:t>獅꧎㵠参栳瑢ꆩ硨湚場䍴녈ㄦ㍦⍍爪⌱〮健쌫䪩卐乧塀敶䛂卵ꍇ땧䡑칸묱轊䚬㕑⽃㕩帳쉅繗갴</w:t>
      </w:r>
      <w:r>
        <w:rPr/>
        <w:t>꧂ⵐ</w:t>
      </w:r>
      <w:r>
        <w:rPr/>
        <w:t>䥇㩙숥㫂┭畆땋딱塹〰兣</w:t>
      </w:r>
      <w:r>
        <w:rPr/>
        <w:t>ꥍ</w:t>
      </w:r>
      <w:r>
        <w:rPr/>
        <w:t>塴쉆쉷敞┤䟍奵묺风碩浫癐周⸻榏㩹쉣ꅃ䄬㍶䵫偉쉩婰떥弴睒㭨渫哂斻煭場䄪㭲␪Ⓜ䕢䠥숩⥤嚵伤瀫樳쉢</w:t>
      </w:r>
      <w:r>
        <w:rPr/>
        <w:t>⡉</w:t>
      </w:r>
      <w:r>
        <w:rPr/>
        <w:t>側䷂䨦쉹倷♅桧䂻숸䫂</w:t>
      </w:r>
      <w:r>
        <w:rPr/>
        <w:t>ꗂ</w:t>
      </w:r>
      <w:r>
        <w:rPr/>
        <w:t>瞻汹䜪⑂睵啴児㗂張皘䏂뗎妩扥쉠칧礫</w:t>
      </w:r>
      <w:r>
        <w:rPr/>
        <w:t>ⱕ</w:t>
      </w:r>
      <w:r>
        <w:rPr/>
        <w:t>晌柂坄神㑚</w:t>
      </w:r>
      <w:r>
        <w:rPr/>
        <w:t>ꦏ</w:t>
      </w:r>
      <w:r>
        <w:rPr/>
        <w:t>浫䤰剠顳⵲呢숰暩쉗䜻吱瓂恧欳枬橮䥹幘挳䍋倩⭦걟䭳汹檏堤呋⍃</w:t>
      </w:r>
      <w:r>
        <w:rPr/>
        <w:t>ꤩ</w:t>
      </w:r>
      <w:r>
        <w:rPr/>
        <w:t>冏캩㉙恋癆塺㭂杹揂㭺掣</w:t>
      </w:r>
      <w:r>
        <w:rPr/>
        <w:t>꤬⑈</w:t>
      </w:r>
      <w:r>
        <w:rPr/>
        <w:t>꺏</w:t>
      </w:r>
      <w:r>
        <w:rPr/>
        <w:t>ⲩ</w:t>
      </w:r>
      <w:r>
        <w:rPr/>
        <w:t>습頥椪壂桺奕䑮㵪⩥塴䜵숨浯⫂婉へ焬痂⼤桒⽣뽴쉦</w:t>
      </w:r>
      <w:r>
        <w:rPr/>
        <w:t>꤫</w:t>
      </w:r>
      <w:r>
        <w:rPr/>
        <w:t>싂伶썾㍀숳걕싂⸫ꅸ戮撩䞘♀숦渣梵䴮瀲梘僂从䈮</w:t>
      </w:r>
      <w:r>
        <w:rPr/>
        <w:t>ꕞ⨶</w:t>
      </w:r>
      <w:r>
        <w:rPr/>
        <w:t>煕癀㭹灆㑆狂縨䡸櫂㮬⭮竂楍祄䡍ꌯ슡</w:t>
      </w:r>
      <w:r>
        <w:rPr/>
        <w:t>⡪</w:t>
      </w:r>
      <w:r>
        <w:rPr/>
        <w:t>䙆牖쉇⨫彅ꅲ澩硹⑵䕴殏</w:t>
      </w:r>
      <w:r>
        <w:rPr/>
        <w:t>ꤨ</w:t>
      </w:r>
      <w:r>
        <w:rPr/>
        <w:t>䠬깆칵厥頶䍠䰳걉ꏂ㚣復㉟忍ꍪ煩㩠뼽恢츺䡄畚</w:t>
      </w:r>
      <w:r>
        <w:rPr/>
        <w:t>⠵</w:t>
      </w:r>
      <w:r>
        <w:rPr/>
        <w:t>窏楐乕䃂伣⥣憩戣惂灆쉁⹲泂牍╯⥳숩空傩⬵싂㈱汏䭱㢬㑭ꥬ椻쉴딩種⽔딸牴㭆何쉍䮮䭾긱㥠参吨繷摓䨨秂㕊眺</w:t>
      </w:r>
      <w:r>
        <w:rPr/>
        <w:t>⡨</w:t>
      </w:r>
      <w:r>
        <w:rPr/>
        <w:t>䭔㕘婕</w:t>
      </w:r>
      <w:r>
        <w:rPr/>
        <w:t>⡟</w:t>
      </w:r>
      <w:r>
        <w:rPr/>
        <w:t>䑣㵟⥩⹩䥦飂挪怳쉟䠦嗂䚥捂</w:t>
      </w:r>
      <w:r>
        <w:rPr/>
        <w:t>⠦</w:t>
      </w:r>
      <w:r>
        <w:rPr/>
        <w:t>㴊夨㵊ꄲ幱╸녏懂⩹拂</w:t>
      </w:r>
      <w:r>
        <w:rPr/>
        <w:t>ꤸ</w:t>
      </w:r>
      <w:r>
        <w:rPr/>
        <w:t>濂쉾穰</w:t>
      </w:r>
      <w:r>
        <w:rPr/>
        <w:t>ⱃ</w:t>
      </w:r>
      <w:r>
        <w:rPr/>
        <w:t>垩</w:t>
      </w:r>
      <w:r>
        <w:rPr/>
        <w:t>ⵠ⛂</w:t>
      </w:r>
      <w:r>
        <w:rPr/>
        <w:t>颡ꍲ뽘겏뮥</w:t>
      </w:r>
      <w:r>
        <w:rPr/>
        <w:t>ⶏ</w:t>
      </w:r>
      <w:r>
        <w:rPr/>
        <w:t>뾵곂猪呃ㅾ쉒朷汤摐穃癑뭙뭣⾱</w:t>
      </w:r>
      <w:r>
        <w:rPr/>
        <w:t>ⷂ</w:t>
      </w:r>
      <w:r>
        <w:rPr/>
        <w:t>걓䲘⹧汤㬪焴顎楊璩㠻㛂숸汔쉦딯旂㩀㉂싂쉦种㨨輦橹⹰땨㌤姂犡勂䬴核噤偫顴摎♟ꥳ⩰晖皘硪슣啲㉑爲温걺卪</w:t>
      </w:r>
      <w:r>
        <w:rPr/>
        <w:t>⡄</w:t>
      </w:r>
      <w:r>
        <w:rPr/>
        <w:t>㤺佢偋猤⫂縫汤懂쉱䁇繫㯃丵⬭摳琤晥䕂焩権佧⸱畯</w:t>
      </w:r>
      <w:r>
        <w:rPr/>
        <w:t>ⲩ</w:t>
      </w:r>
      <w:r>
        <w:rPr/>
        <w:t>潑숱뗂唱怴䅡썥꺥帹浊</w:t>
      </w:r>
      <w:r>
        <w:rPr/>
        <w:t>ꤨ</w:t>
      </w:r>
      <w:r>
        <w:rPr/>
        <w:t>깳뭮瘹啸䆣䐻䨫ꍞ쉀妮乎⌰兰撩쉫㕰ㅖ쉟繈㭌⥖こ땾幞뼴⤴녚乖卧♅啇飂䭉浐慑焰㵧ꍆ⦱捅兹</w:t>
      </w:r>
      <w:r>
        <w:rPr/>
        <w:t>Ɽ</w:t>
      </w:r>
      <w:r>
        <w:rPr/>
        <w:t>싂㌮㕶</w:t>
      </w:r>
      <w:r>
        <w:rPr/>
        <w:t>ꕗ</w:t>
      </w:r>
      <w:r>
        <w:rPr/>
        <w:t>敎晎㛂싎䚩橫䕰䟎狍䌭쉀汎⽺㜰⛂呢䷂窮類刺娭쉡縮⛂彄뇂뼶悩</w:t>
      </w:r>
      <w:r>
        <w:rPr/>
        <w:t>꥟</w:t>
      </w:r>
      <w:r>
        <w:rPr/>
        <w:t>䠣쉩䅢懂⹁唭</w:t>
      </w:r>
      <w:r>
        <w:rPr/>
        <w:t>ⱂ</w:t>
      </w:r>
      <w:r>
        <w:rPr/>
        <w:t>ꔱ</w:t>
      </w:r>
      <w:r>
        <w:rPr/>
        <w:t>掏⭷⽯⩤卹⯂⥣㕴⽅秃깶♥䎥㑰杆幨橓怽畅乊⦥놻㝾咮ꇂ勂쉀⽨䬱쉰㤽㕇䅴䂱㍷幱쉰⯂㯂樭녖㵈繪</w:t>
      </w:r>
      <w:r>
        <w:rPr/>
        <w:t>ꔲ</w:t>
      </w:r>
      <w:r>
        <w:rPr/>
        <w:t>浰㓂숽⵺檿䄺摯丸ꅉ㡁䜫</w:t>
      </w:r>
      <w:r>
        <w:rPr/>
        <w:t>ꤨ</w:t>
      </w:r>
      <w:r>
        <w:rPr/>
        <w:t>癩怶丹</w:t>
      </w:r>
      <w:r>
        <w:rPr/>
        <w:t>⣂</w:t>
      </w:r>
      <w:r>
        <w:rPr/>
        <w:t>义⒱䔹㙫쉇⏂䡂캣㭞祘숰盂쉴䕅㝨⾩䙠䍑䴵꥕쉥싃</w:t>
      </w:r>
      <w:r>
        <w:rPr/>
        <w:t>ⵧ</w:t>
      </w:r>
      <w:r>
        <w:rPr/>
        <w:t>㦩怨瘭椤䟂伣捥㕓㴩浆汢녒䁙獥쉑♊쉞縶쵁乆䩏䙋쉗⍒㪱彉偦恰쉆匹㏂㕈칕禡䇃Ⓙ㍨뽭㩤殥呇渮癟⩭㡣係䭫㑬땍㮩浇拂㜻┪쉢顶䅰䈳䕲녫⼸㵡祠</w:t>
      </w:r>
      <w:r>
        <w:rPr/>
        <w:t>ⲱ</w:t>
      </w:r>
      <w:r>
        <w:rPr/>
        <w:t>湣䕗뭖瀨녘嗍녪쵬厮⩗穔瞵䀩䵄䭌犵頰ꥫ䴪恶並ꍁ쏂祭╀싂Ⓜ䆏뭈숷ꥭ긽촱娨</w:t>
      </w:r>
      <w:r>
        <w:rPr/>
        <w:t>ꕑ⏂</w:t>
      </w:r>
      <w:r>
        <w:rPr/>
        <w:t>凂䴲繱뽊⩫쉒㪿淂迎쉆繩쏂穥側灎弱</w:t>
      </w:r>
      <w:r>
        <w:rPr/>
        <w:t>⢩</w:t>
      </w:r>
      <w:r>
        <w:rPr/>
        <w:t>杶곂♠⮱佀㒥估猯䕙暮怦뼻䥗슮</w:t>
      </w:r>
      <w:r>
        <w:rPr/>
        <w:t>ꦘ</w:t>
      </w:r>
      <w:r>
        <w:rPr/>
        <w:t>䈺㡔쉠垡焸䒡慏䔵皡䝘灺瑧敭㡲挭䴯曂ガ⧂䤥氺㵌撩숷컂扪곍偤晐㜤㦿女噣係廃塋轊奕䀶㬹䭥ゥ숨娪㍯♬倪ヂ么ㅘ㩧䔸쉉䳂牵㭖䞩䌩搤瀳⹠䣂쉏</w:t>
      </w:r>
      <w:r>
        <w:rPr/>
        <w:t>ⵅ</w:t>
      </w:r>
      <w:r>
        <w:rPr/>
        <w:t>織特呌佅牃⫂싂汀쉵璏盂坢昻⛂䝫싂畆⿂溿渥塊쉉㭌㕍帽䀰帊䩚묩㙮㘮꧎呭慣塮甪⾩辣╡䜶㆘⑆潇䵣塥쉩슘</w:t>
      </w:r>
      <w:r>
        <w:rPr/>
        <w:t>꧂</w:t>
      </w:r>
      <w:r>
        <w:rPr/>
        <w:t>ꇂ⹀熥숥⧂䙐彄浶쉧쉄⭭㨱䩍♘</w:t>
      </w:r>
      <w:r>
        <w:rPr/>
        <w:t>ꤻ</w:t>
      </w:r>
      <w:r>
        <w:rPr/>
        <w:t>쉨썗穷繏偱ꌻ泍㩓䅵潍硡䰥煫㓍盂摹깧摰睔쉯㖬妘䑨䉭쉎傘焰朦偱⯂啁㈲䙫卭䑡㒩曎䐽歯</w:t>
      </w:r>
      <w:r>
        <w:rPr/>
        <w:t>⢿</w:t>
      </w:r>
      <w:r>
        <w:rPr/>
        <w:t>䋂숩㑌繪失灣廂♵☺䐣䘸뮡啞땀⮥㴹兤숮湴潖걵쉦䅉뭗敠䤯牺뽧畳걤摗撬即쉇⩒䗂싎ꍪ戹縤〰▣〪䗂갵掻歲䱟傻</w:t>
      </w:r>
      <w:r>
        <w:rPr/>
        <w:t>ꔷ</w:t>
      </w:r>
      <w:r>
        <w:rPr/>
        <w:t>䁟</w:t>
      </w:r>
      <w:r>
        <w:rPr/>
        <w:t>ꤣ</w:t>
      </w:r>
      <w:r>
        <w:rPr/>
        <w:t>⽔㐰畞琸쉒ꏂ㡉犩⫂녋ꅨ垣쉒䁙⍞숷剔䙊슻廂版捨勍ꅙ枩♪䡏</w:t>
      </w:r>
      <w:r>
        <w:rPr/>
        <w:t>ꗂ</w:t>
      </w:r>
      <w:r>
        <w:rPr/>
        <w:t>潴㍭䀶⨲ꆥ쉹搪숽</w:t>
      </w:r>
      <w:r>
        <w:rPr/>
        <w:t>⡟</w:t>
      </w:r>
      <w:r>
        <w:rPr/>
        <w:t>樺䠰狎쉙땉⹠</w:t>
      </w:r>
      <w:r>
        <w:rPr/>
        <w:t>⡙</w:t>
      </w:r>
      <w:r>
        <w:rPr/>
        <w:t>⺘桁欯깕</w:t>
      </w:r>
      <w:r>
        <w:rPr/>
        <w:t>ꦩ</w:t>
      </w:r>
      <w:r>
        <w:rPr/>
        <w:t>禬癋纣昬싂⩌⍓䘭깇噄壂㘦䫎彍煐㘸䤳穀㴵췂</w:t>
      </w:r>
      <w:r>
        <w:rPr/>
        <w:t>⠦</w:t>
      </w:r>
      <w:r>
        <w:rPr/>
        <w:t>䄨绂倪䫂쉮䉚㥏칲싂檱⍙灋뭧桢㌽滎撡溬佣싂晵携⪿䒮䔫欮딹穬婂愳</w:t>
      </w:r>
      <w:r>
        <w:rPr/>
        <w:t>ꔰ</w:t>
      </w:r>
      <w:r>
        <w:rPr/>
        <w:t>㑯⩐㘨㥕橀싍䩵彨</w:t>
      </w:r>
      <w:r>
        <w:rPr/>
        <w:t>ꖱ</w:t>
      </w:r>
      <w:r>
        <w:rPr/>
        <w:t>瑲⿃☵쉚橩䵥嘭</w:t>
      </w:r>
      <w:r>
        <w:rPr/>
        <w:t>ꔻ</w:t>
      </w:r>
      <w:r>
        <w:rPr/>
        <w:t>쉷兎慵敀쉤兊㯍濂䀩〭䍞幊唽䄷䯎쵩旃恷䙣䕲擂な딷湂圮䔶槍䵏䇂䝷䰶塰棂壂婺䡃⴨两⺣㉩轰坣䪘쉬</w:t>
      </w:r>
      <w:r>
        <w:rPr/>
        <w:t>ⱋ</w:t>
      </w:r>
      <w:r>
        <w:rPr/>
        <w:t>瓂딫恒轒楗硪䠦䃍♣</w:t>
      </w:r>
      <w:r>
        <w:rPr/>
        <w:t>ꔳ</w:t>
      </w:r>
      <w:r>
        <w:rPr/>
        <w:t>噴庩걯ꌽ顊⬥㡧扌扡䧂湪䆱繠繐喿晧噩쉒猳摬␩扳奈嗂祃㑕倯漪</w:t>
      </w:r>
      <w:r>
        <w:rPr/>
        <w:t>ⱸ</w:t>
      </w:r>
      <w:r>
        <w:rPr/>
        <w:t>ꥱ愪ꏂ捘䀵㝪㭟䡏亏䝟䁄啑╗毂ꅫ</w:t>
      </w:r>
      <w:r>
        <w:rPr/>
        <w:t>⡯</w:t>
      </w:r>
      <w:r>
        <w:rPr/>
        <w:t>殻穏쉷䭆轆䡺㮡</w:t>
      </w:r>
      <w:r>
        <w:rPr/>
        <w:t>ꕩ</w:t>
      </w:r>
      <w:r>
        <w:rPr/>
        <w:t>严숻獟</w:t>
      </w:r>
      <w:r>
        <w:rPr/>
        <w:t>ⴶ</w:t>
      </w:r>
      <w:r>
        <w:rPr/>
        <w:t>뾮敐땀儭䔦犡磂</w:t>
      </w:r>
      <w:r>
        <w:rPr/>
        <w:t>꤯</w:t>
      </w:r>
      <w:r>
        <w:rPr/>
        <w:t>⣎</w:t>
      </w:r>
      <w:r>
        <w:rPr/>
        <w:t>깴啣浫䕂㥘쉀坍⴪㒮姂䑮乪捃瘸坶噥쉅⵩⻂⎡捈慁땶숯⚬쉏槎祉㉎べ䙺</w:t>
      </w:r>
      <w:r>
        <w:rPr/>
        <w:t>꤭</w:t>
      </w:r>
      <w:r>
        <w:rPr/>
        <w:t>兵梡䃂㍭濃商</w:t>
      </w:r>
      <w:r>
        <w:rPr/>
        <w:t>ꕒ</w:t>
      </w:r>
      <w:r>
        <w:rPr/>
        <w:t>奋斻쉨楪泂땐愴</w:t>
      </w:r>
      <w:r>
        <w:rPr/>
        <w:t>ꗂ</w:t>
      </w:r>
      <w:r>
        <w:rPr/>
        <w:t>㡒䱚㉧涥恗氰炩긴晸嫎桁䙒䛂犥喻瘨未䁨䣂ㄩ䀨㝸⍞嫂轫⺿䈽呮䩢啕䧍㐮썶⯃녒믃圤촽滍轕洱쉬ꍡ楐玘⽙ꆮ⹾</w:t>
      </w:r>
      <w:r>
        <w:rPr/>
        <w:t>ⵓ꧂</w:t>
      </w:r>
      <w:r>
        <w:rPr/>
        <w:t>欹璣妩썳睬</w:t>
      </w:r>
      <w:r>
        <w:rPr/>
        <w:t>⠮</w:t>
      </w:r>
      <w:r>
        <w:rPr/>
        <w:t>ꅤ却伲〤뼭갸俎⚩塓촰癓숰䊣䨸ꅰ㧍㡾嚣偵䤪掵㑂䕬儲뽥䉠侘㩓숰뗂栵公㬹䡈㥪兴兆</w:t>
      </w:r>
      <w:r>
        <w:rPr/>
        <w:t>ꥀ</w:t>
      </w:r>
      <w:r>
        <w:rPr/>
        <w:t>䠬歸瑵숊걚晑㝪㵐唪繭㣂䞻넵뽣</w:t>
      </w:r>
      <w:r>
        <w:rPr/>
        <w:t>ⵇ</w:t>
      </w:r>
      <w:r>
        <w:rPr/>
        <w:t>㜯겣녾瑮쉬穉畁⛂싎䟂噫姂쉧兘夷础㙴䨱浅☥쉓쉸漱㊻⩢漫㤴卐묻㤩呥</w:t>
      </w:r>
      <w:r>
        <w:rPr/>
        <w:t>ꤺ╧</w:t>
      </w:r>
      <w:r>
        <w:rPr/>
        <w:t>獖㘴믂䢮げ櫂〭싂廃䝋ꥸ轫╾噾䨻療⪬걡䕩싂ꅀ皿쉇깘</w:t>
      </w:r>
      <w:r>
        <w:rPr/>
        <w:t>ꗂ</w:t>
      </w:r>
      <w:r>
        <w:rPr/>
        <w:t>盂橄熣穤扸㨥轘扷㍙</w:t>
      </w:r>
      <w:r>
        <w:rPr/>
        <w:t>ⵁ</w:t>
      </w:r>
      <w:r>
        <w:rPr/>
        <w:t>婍슩㒮橀싂걑쉕␩쎣</w:t>
      </w:r>
      <w:r>
        <w:rPr/>
        <w:t>ꥌ</w:t>
      </w:r>
      <w:r>
        <w:rPr/>
        <w:t>䱬숵쉇䮵뭁슩塏剂ꥫ垿克啂㵅楸䶬㛂城슩</w:t>
      </w:r>
      <w:r>
        <w:rPr/>
        <w:t>ꗎ</w:t>
      </w:r>
      <w:r>
        <w:rPr/>
        <w:t>䚮摷呵넫칣梥媥楂◂㑞㭾기喱♗磍媣싂噴炿硺䉍㢬䲣憬湍摇쉚㵖歂䀥䭇썋䠪㡲뮱⻂挪⥕㍲扭熩촴㌰涏</w:t>
      </w:r>
      <w:r>
        <w:rPr/>
        <w:t>Ⱘ</w:t>
      </w:r>
      <w:r>
        <w:rPr/>
        <w:t>頪晾⛂㥊彃樱䞘乫伬䖮杣쌽朻䱰숻㓂꺩묮㶩稳숮぀걑剫㕅⍢䕒掱嫃㛂砥礴쉘縭㌽㵋</w:t>
      </w:r>
      <w:r>
        <w:rPr/>
        <w:t>⡥╴</w:t>
      </w:r>
      <w:r>
        <w:rPr/>
        <w:t>棂⌣슘慙⑴숵楣炡㜬䵪⤶砪两晏㵲숭곂䅶䷍〶䚘㝮⛂挩쉧啬䡘숽䈣䋎枘녹㕘䪵呍</w:t>
      </w:r>
      <w:r>
        <w:rPr/>
        <w:t>ⷂ</w:t>
      </w:r>
      <w:r>
        <w:rPr/>
        <w:t>垱䜹匦ꅫ剟彔獬썘㙃쉱⚩輪愹쉥</w:t>
      </w:r>
      <w:r>
        <w:rPr/>
        <w:t>ꕫ</w:t>
      </w:r>
      <w:r>
        <w:rPr/>
        <w:t>仂䱃㣂⩡畹坓╸㕆係䜦漺䁞㩺繑抵佯쉳ꎬ佣슩瀫䒮吶쌤㥞㴱䡫敖䘻硡</w:t>
      </w:r>
      <w:r>
        <w:rPr/>
        <w:t>ꖵ</w:t>
      </w:r>
      <w:r>
        <w:rPr/>
        <w:t>쉘瘴槂䕪朣㡟樣⑘䦵櫂頺䑶㕳</w:t>
      </w:r>
      <w:r>
        <w:rPr/>
        <w:t>⡖</w:t>
      </w:r>
      <w:r>
        <w:rPr/>
        <w:t>串㭊盂Ⓙ戶⩧⿂⩑㑅悿嗂⾬㠸渵轥卒姃곎㝪琶㝆쉟啊땲俍彋恄氣猦剌㑤</w:t>
      </w:r>
      <w:r>
        <w:rPr/>
        <w:t>ꦘ</w:t>
      </w:r>
      <w:r>
        <w:rPr/>
        <w:t>櫍冻칥㝥牱ꥳ睩庱ㄫ敍숲ㅢ㯍䵯ꥦ僂归忂圣瀪煮䅺뼵顃쌦刻縳杔悩䒮攱呩灅䭮硥轋㕰쉹橅⨫祊劣丰쉊㕈쉚⭒畔㨣灵皻㛂칇硁⩭䅐㜶溮䰱싃轌걣⍢⩐乗橪圲㠳側ㆵ坨氦獁썌쉉愴뽫稪쉱</w:t>
      </w:r>
      <w:r>
        <w:rPr/>
        <w:t>ꖩ</w:t>
      </w:r>
      <w:r>
        <w:rPr/>
        <w:t>礨ꥤ</w:t>
      </w:r>
      <w:r>
        <w:rPr/>
        <w:t>꧂</w:t>
      </w:r>
      <w:r>
        <w:rPr/>
        <w:t>慑汸땷뗂塹믂挸穳䈹忂⽋</w:t>
      </w:r>
      <w:r>
        <w:rPr/>
        <w:t>ⱓ</w:t>
      </w:r>
      <w:r>
        <w:rPr/>
        <w:t>桓쉱圤슮䦬啭㒏ꍟ㨥礵硸漴</w:t>
      </w:r>
      <w:r>
        <w:rPr/>
        <w:t>ⱃ▿</w:t>
      </w:r>
      <w:r>
        <w:rPr/>
        <w:t>ꎱ</w:t>
      </w:r>
      <w:r>
        <w:rPr/>
        <w:t>ⴺ</w:t>
      </w:r>
      <w:r>
        <w:rPr/>
        <w:t>繢冬칀頽偦彩Ⓝ榏捙顗佘⥗㇎㙍獨扁⨪噲噰숬瑢瑰煰⭇祾埂㪣つ쉊쉰Ⓜ歐</w:t>
      </w:r>
      <w:r>
        <w:rPr/>
        <w:t>ꥒ</w:t>
      </w:r>
      <w:r>
        <w:rPr/>
        <w:t>坟䥒礴僂쉆䙘㝐㵟쉞䔴넦⫂쉨彔㚥猣浄晀♀묣婟煀㩄쉏瑧根㝶뮣쉨╏칉녪暩牐뇎厣ィ㟎㊣坾儩兲䞬辵扺</w:t>
      </w:r>
      <w:r>
        <w:rPr/>
        <w:t>ꤰ</w:t>
      </w:r>
      <w:r>
        <w:rPr/>
        <w:t>颩椴刊剄</w:t>
      </w:r>
      <w:r>
        <w:rPr/>
        <w:t>ꦩ</w:t>
      </w:r>
      <w:r>
        <w:rPr/>
        <w:t>䓍嘲⭐牏싂쉃䱎㪩쉅噡灖</w:t>
      </w:r>
      <w:r>
        <w:rPr/>
        <w:t>ꥀ</w:t>
      </w:r>
      <w:r>
        <w:rPr/>
        <w:t>坘</w:t>
      </w:r>
      <w:r>
        <w:rPr/>
        <w:t>⣂</w:t>
      </w:r>
      <w:r>
        <w:rPr/>
        <w:t>깶䙸睩╓擎掬ꥹ컂떩礪녃摊枥슱䕷ꅸ䶩塖椦痎䥣损쏂㴲ꅯ쉲嗃䩢樦숯땂㞣愻쉵照廂乎놱轋嫂彳厡妩녯妏媏轒㣃㚱슮ꄳ</w:t>
      </w:r>
      <w:r>
        <w:rPr/>
        <w:t>ꗂ</w:t>
      </w:r>
      <w:r>
        <w:rPr/>
        <w:t>쉚껃灩䐩䉴歒㌹䌷佉</w:t>
      </w:r>
      <w:r>
        <w:rPr/>
        <w:t>⠤</w:t>
      </w:r>
      <w:r>
        <w:rPr/>
        <w:t>ヂ顄轳癯뭫⫂䭃晎汶眶稺昸츱澏숽堫幦托㈷搶礹斡⍒婺⨸価睚㦏玻쉰搰⥆㴴タ䧂刦唣⹴哂䊥晪敪䝮㜭迂徿썫捪㉡슿瑰㨲</w:t>
      </w:r>
      <w:r>
        <w:rPr/>
        <w:t>⡋</w:t>
      </w:r>
      <w:r>
        <w:rPr/>
        <w:t>乹</w:t>
      </w:r>
      <w:r>
        <w:rPr/>
        <w:t>ꤸ</w:t>
      </w:r>
      <w:r>
        <w:rPr/>
        <w:t>䴪琶塉偫䯂朰瞮硊亩傿䑵縦촰쉋ꍠ쵦䝤参㎏╳칞⼪飂䵩庿瘭㮣⽪彐춱傿</w:t>
      </w:r>
      <w:r>
        <w:rPr/>
        <w:t>⡩</w:t>
      </w:r>
      <w:r>
        <w:rPr/>
        <w:t>쉙拂䧂咮㨻㜩徻ꇂ轧</w:t>
      </w:r>
      <w:r>
        <w:rPr/>
        <w:t>ꔨ</w:t>
      </w:r>
      <w:r>
        <w:rPr/>
        <w:t>땟ま㍰㋂</w:t>
      </w:r>
      <w:r>
        <w:rPr/>
        <w:t>⠯</w:t>
      </w:r>
      <w:r>
        <w:rPr/>
        <w:t>㪱</w:t>
      </w:r>
      <w:r>
        <w:rPr/>
        <w:t>꤯</w:t>
      </w:r>
      <w:r>
        <w:rPr/>
        <w:t>䥄</w:t>
      </w:r>
      <w:r>
        <w:rPr/>
        <w:t>ꔱ⫂ꕤ</w:t>
      </w:r>
      <w:r>
        <w:rPr/>
        <w:t>呭瀫㎘杴녌䥆쉋嘳㇂䨱ꅍ뾩䝊䭾瘱⫍칦⨮⹋嗂</w:t>
      </w:r>
      <w:r>
        <w:rPr/>
        <w:t>ꕉ</w:t>
      </w:r>
      <w:r>
        <w:rPr/>
        <w:t>㌩窏◎녏辿匣抏禣</w:t>
      </w:r>
      <w:r>
        <w:rPr/>
        <w:t>ꥐ╢</w:t>
      </w:r>
      <w:r>
        <w:rPr/>
        <w:t>噹숴䄵顲㕩㉋杓䤴頬坯䅳㥃捥瑌⩸娥⑉숺㕏汘㔭捀</w:t>
      </w:r>
      <w:r>
        <w:rPr/>
        <w:t>꧃⑓┦</w:t>
      </w:r>
      <w:r>
        <w:rPr/>
        <w:t>㜪뭅捪摪⥇슏祷慉䠪䗂攭㵐彏쉥䘱ꍦ䉷佀〉♊坎煗㡰䫂숦뭘浇</w:t>
      </w:r>
      <w:r>
        <w:rPr/>
        <w:t>ꔦ</w:t>
      </w:r>
      <w:r>
        <w:rPr/>
        <w:t>烃ꍫ⛂䅀⽋슡쉵䔶꺏⩣兲쉘⽩㉔歯</w:t>
      </w:r>
      <w:r>
        <w:rPr/>
        <w:t>Ⲭ</w:t>
      </w:r>
      <w:r>
        <w:rPr/>
        <w:t>砪忂圻昪⑈極汬싂摅뽘ꅞ㍟捌䬽䕖参弪뿂㊮숤⩍昤</w:t>
      </w:r>
      <w:r>
        <w:rPr/>
        <w:t>ꤺ</w:t>
      </w:r>
      <w:r>
        <w:rPr/>
        <w:t>睯䥓㴯㥦瀫⨶洺</w:t>
      </w:r>
      <w:r>
        <w:rPr/>
        <w:t>ⱇ</w:t>
      </w:r>
      <w:r>
        <w:rPr/>
        <w:t>䞣瑒녠䕙숻砹녹碮犩썗㏂㙲㛂ꅊ녅盃旂ꥧ⸨婒ㄵ師礪㇎쎵㕱䵤煈敏⪵䙱䟂⹂㩪忂⛃䈷싂♧杧䕀偳䟂䙺䝵奱</w:t>
      </w:r>
      <w:r>
        <w:rPr/>
        <w:t>ꤹ</w:t>
      </w:r>
      <w:r>
        <w:rPr/>
        <w:t>쉋塋♎飍摲願슡輩砺懂쉤깇뽡䝕幞썳㭟潺暘䗂猶㙕坣頽濂슡㛂⪡瀭戵绂䰷啪䪮쵚灦쉱ꅊ䐰쎡㗃㐺⎵䥂䒱쉑迂㠲쌱</w:t>
      </w:r>
      <w:r>
        <w:rPr/>
        <w:t>⡰</w:t>
      </w:r>
      <w:r>
        <w:rPr/>
        <w:t>戺슘싎䩷뭶姂숯偣㐱</w:t>
      </w:r>
      <w:r>
        <w:rPr/>
        <w:t>⡰</w:t>
      </w:r>
      <w:r>
        <w:rPr/>
        <w:t>쉀婂䫂縵䝌숭幏⸨䍔㓂ꅳ꤮뽘</w:t>
      </w:r>
      <w:r>
        <w:rPr/>
        <w:t>ꤩ</w:t>
      </w:r>
      <w:r>
        <w:rPr/>
        <w:t>浫쉰捙⪬刹㍮꤮⭄㙐겡땞海쉴煷健䭆塚灢敄①♂䙇係</w:t>
      </w:r>
      <w:r>
        <w:rPr/>
        <w:t>ⵧ</w:t>
      </w:r>
      <w:r>
        <w:rPr/>
        <w:t>기⩩払牒癱ꆻ嚡敧⧂뼬놡㕇㝴塾칖掏⽊땇䐬깴婲㊏漮쉄杹噋睱⫂䡔潾灹쉶犩⤹䥖况卦幸컃昳佪䵊瀤儣</w:t>
      </w:r>
      <w:r>
        <w:rPr/>
        <w:t>ⴴ♷</w:t>
      </w:r>
      <w:r>
        <w:rPr/>
        <w:t>䅮슘쵣㠊纵쉚⹥칤䪱嗂䯃㥊䥣</w:t>
      </w:r>
      <w:r>
        <w:rPr/>
        <w:t>Ⳃ</w:t>
      </w:r>
      <w:r>
        <w:rPr/>
        <w:t>䢻╗䤷噲䝒쉷牂쉷Ⓜ爮䕘슡潑迂庩吴쉲쉓䭞䥀땭砱燍改㘪欦䭗摱栣쉪</w:t>
      </w:r>
      <w:r>
        <w:rPr/>
        <w:t>ⰴ</w:t>
      </w:r>
      <w:r>
        <w:rPr/>
        <w:t>夫咻ネ剅掻彦</w:t>
      </w:r>
      <w:r>
        <w:rPr/>
        <w:t>⣍</w:t>
      </w:r>
      <w:r>
        <w:rPr/>
        <w:t>睩䓂䍕</w:t>
      </w:r>
      <w:r>
        <w:rPr/>
        <w:t>⡫</w:t>
      </w:r>
      <w:r>
        <w:rPr/>
        <w:t>㩪숰칦묭ꍲ㬵噗湋皮쉗㭨㑣戹╆匯潵숵㝺纩丬䊵卬牑湷砩䕶쉅潑湸烂꺮纩嗂溵싂䭌䥐꥘䚿奴颥毂㉭⌨쉋╬偢츺䃂汹⹚㗎㘷扊딣坏溥杍獓夳걊㪿ꍍ슱쉁숪狂㓂噍뽭쉶彯⺣쵚摍儯恤⑔䊬䭎辘扸㥖䭭⥈䅲灱䛂ꥯ</w:t>
      </w:r>
      <w:r>
        <w:rPr/>
        <w:t>ꤷ</w:t>
      </w:r>
      <w:r>
        <w:rPr/>
        <w:t>㥨眮♮沏刯係橭쉂⩵쏂頰慮憘쉦眬㩎</w:t>
      </w:r>
      <w:r>
        <w:rPr/>
        <w:t>ⴱ</w:t>
      </w:r>
      <w:r>
        <w:rPr/>
        <w:t>圻䡖䟃暩ァ捩㡂硫杘獩⻃䙰剀垥烂塱湢㈤啣昽䥴兯琽숫쉥㏍婤祒믂☬</w:t>
      </w:r>
      <w:r>
        <w:rPr/>
        <w:t>ꥆ</w:t>
      </w:r>
      <w:r>
        <w:rPr/>
        <w:t>⿂걉싃⩭䰤䝳歶㥭㍲廂吪杫걾敁绎숽㔦慺柂⩬㨮坦㩌䥧䵴촸뽶祮攱㜪층位</w:t>
      </w:r>
      <w:r>
        <w:rPr/>
        <w:t>ꔵ</w:t>
      </w:r>
      <w:r>
        <w:rPr/>
        <w:t>常䚏瑉拂껂⽈⼶칹䄪捄⭠唺㨸</w:t>
      </w:r>
      <w:r>
        <w:rPr/>
        <w:t>⠥</w:t>
      </w:r>
      <w:r>
        <w:rPr/>
        <w:t>犥♰䁄穚깊䑒䝑䆵瑮摳걫慤年摏塸墘㍧坁녟塚咮殥㩔㤱썊쉢稴乃稻浄쉉伵啦滂恅㨯暩弣ㄨ㢻㈯惍䡦ꅱ견䕒呂㘩婹⭵䑣㝹⽙獈⭎泂쉺毂幡䁑ꥲ匤㛂䳃깣숮橧洳⩢㊱</w:t>
      </w:r>
      <w:r>
        <w:rPr/>
        <w:t>Ⱚ</w:t>
      </w:r>
      <w:r>
        <w:rPr/>
        <w:t>숳纮⥴砰䉟繹攴瑡䯃䛂슮쉾礣为彄绂쉂婯╌䆬쉪ㅉ뽹⩃囂⹨煮婭幭剌⥴㴣쉍㩏ㆱ奁嗎칊珂傮樺灏栩▿䉘頰䜷繪啥教柂䤦㥬</w:t>
      </w:r>
      <w:r>
        <w:rPr/>
        <w:t>ꦮ</w:t>
      </w:r>
      <w:r>
        <w:rPr/>
        <w:t>瘬숫恷婷䌪╰䇂牀杌煲쉭轧䢵䇍</w:t>
      </w:r>
      <w:r>
        <w:rPr/>
        <w:t>ꕫ</w:t>
      </w:r>
      <w:r>
        <w:rPr/>
        <w:t>慾䍷槍䡫⹦⭥穩呤</w:t>
      </w:r>
      <w:r>
        <w:rPr/>
        <w:t>⣂</w:t>
      </w:r>
      <w:r>
        <w:rPr/>
        <w:t>淂ꏂ㭑격⭰⛂摺쵶⤵⿍⨲乒ꄭ㥗ꄭ⩫⥊⍄係</w:t>
      </w:r>
      <w:r>
        <w:rPr/>
        <w:t>ꦩ</w:t>
      </w:r>
      <w:r>
        <w:rPr/>
        <w:t>啥㠪ㅭ㝑쉖䩏쉂뭰⾡从畊깨啔畨敉整幞绂⑯仂颥䞡⨭걃顷⹁쉹䕀넸⩄㧂㜷迂</w:t>
      </w:r>
      <w:r>
        <w:rPr/>
        <w:t>ⱀ</w:t>
      </w:r>
      <w:r>
        <w:rPr/>
        <w:t>挭믂戻幄偕碻쉒氫㬱⫂妱伵㝹煩輻쉚딭㡑숴㴻瑤牶硊彙枩癇朹㘨쉪樣橇</w:t>
      </w:r>
      <w:r>
        <w:rPr/>
        <w:t>ⴹ</w:t>
      </w:r>
      <w:r>
        <w:rPr/>
        <w:t>쉰祘搣쵖⌭숷㡌旂昸危㪘浮啊⒮潩页轠췂摓㥄♁⩴䨰懂㍷佴弯䱆硲ㄵꥵ縱</w:t>
      </w:r>
      <w:r>
        <w:rPr/>
        <w:t>ⴤ</w:t>
      </w:r>
      <w:r>
        <w:rPr/>
        <w:t>㫂湲淂癓칣쉫숊噐塅쉚窩攨旂䑌㐳쉬⏂悘㷎싂ꥨ影歫쉙㌳숪轧䍔㕋썱</w:t>
      </w:r>
      <w:r>
        <w:rPr/>
        <w:t>Ⱡ</w:t>
      </w:r>
      <w:r>
        <w:rPr/>
        <w:t>㠥湩洨숻囂縬楕浮뿂灋凂㤭礤꥕欺ぴ싂奢䱋㏂⸥摄䅫圯</w:t>
      </w:r>
      <w:r>
        <w:rPr/>
        <w:t>ꕮ</w:t>
      </w:r>
      <w:r>
        <w:rPr/>
        <w:t>묶䪥〯격䜮硢噍</w:t>
      </w:r>
      <w:r>
        <w:rPr/>
        <w:t>ꤩ</w:t>
      </w:r>
      <w:r>
        <w:rPr/>
        <w:t>吨券쉮숬祵</w:t>
      </w:r>
      <w:r>
        <w:rPr/>
        <w:t>⡟</w:t>
      </w:r>
      <w:r>
        <w:rPr/>
        <w:t>쉉믎啳疿据椪䤱卖摪囂슩奪幗딮쉰払戳䍧㘨愮顁</w:t>
      </w:r>
      <w:r>
        <w:rPr/>
        <w:t>ꤷ</w:t>
      </w:r>
      <w:r>
        <w:rPr/>
        <w:t>슻灟枣뮮槂潧놵利넳壎旂⩔煙敞坫帽瑅䙰땪䳂搫顬纬쉁彄땷奾厩껂顒侘偘ꅸ싂秂顡勂</w:t>
      </w:r>
      <w:r>
        <w:rPr/>
        <w:t>Ⳃ</w:t>
      </w:r>
      <w:r>
        <w:rPr/>
        <w:t>昲쉙쉯㈫뗂橂爯䉥䭮搱쵋曂䥥㍐燂䆘</w:t>
      </w:r>
      <w:r>
        <w:rPr/>
        <w:t>ꦩ</w:t>
      </w:r>
      <w:r>
        <w:rPr/>
        <w:t>歔쉲〵用䐭穭慎塏捒㦡ꏂ徣⒘ꌨ쉕礬䕘⑒</w:t>
      </w:r>
      <w:r>
        <w:rPr/>
        <w:t>ⵄ</w:t>
      </w:r>
      <w:r>
        <w:rPr/>
        <w:t>㝤⽦ꅺ</w:t>
      </w:r>
      <w:r>
        <w:rPr/>
        <w:t>⡗</w:t>
      </w:r>
      <w:r>
        <w:rPr/>
        <w:t>䬲歨뮩⩖乐뭯╋僂</w:t>
      </w:r>
      <w:r>
        <w:rPr/>
        <w:t>⡎</w:t>
      </w:r>
      <w:r>
        <w:rPr/>
        <w:t>媱숥</w:t>
      </w:r>
      <w:r>
        <w:rPr/>
        <w:t>ꥂ</w:t>
      </w:r>
      <w:r>
        <w:rPr/>
        <w:t>半ꅉ滂瞻㨦㣂</w:t>
      </w:r>
      <w:r>
        <w:rPr/>
        <w:t>⢬⹚</w:t>
      </w:r>
      <w:r>
        <w:rPr/>
        <w:t>㌹⭳乔坙⪻囍撱ꍲ슱牱䩺䈮刵</w:t>
      </w:r>
      <w:r>
        <w:rPr/>
        <w:t>Ⱖ</w:t>
      </w:r>
      <w:r>
        <w:rPr/>
        <w:t>숴⸭娵╇⧎琰䀴칢熩㭁瑨斏녕숣㜨刹놘爷숩䉇ꄰ䠽⑅쉐呧璏쵯싂땠椮⹙㙘灢毂揂顚䵵卾繓顎</w:t>
      </w:r>
      <w:r>
        <w:rPr/>
        <w:t>ꦩ⤸</w:t>
      </w:r>
      <w:r>
        <w:rPr/>
        <w:t>쵟⩺䁂桫ꄺ쉷⽞쉁⥲竂</w:t>
      </w:r>
      <w:r>
        <w:rPr/>
        <w:t>⢿</w:t>
      </w:r>
      <w:r>
        <w:rPr/>
        <w:t>壂夳癔灭繄汒⪣ꥠ␻㪱䅵䏍䕂矂丣䁦깉猻ㅘ夸侬柂㍧ꇂ</w:t>
      </w:r>
      <w:r>
        <w:rPr/>
        <w:t>ꗎ</w:t>
      </w:r>
      <w:r>
        <w:rPr/>
        <w:t>唣卭堯㩄囃灥坅橔顎嫍癍칆䙞쵧뇂榵䡃숱䜪◂匳縤块掿べ䡚쉓䱭丨瑺䆘깧睭</w:t>
      </w:r>
      <w:r>
        <w:rPr/>
        <w:t>⣂</w:t>
      </w:r>
      <w:r>
        <w:rPr/>
        <w:t>顕杨癫䴮呎癒噶䞡憵숪共樤䍢땊沏払䞥㍧䅒畉盂獯䤯䀤㌵偓㥺畾ㅵ庩쵅䑐揂뿂녓⹡㭾捹慨갪颮ꅇ瑟㐰渪斩摙瀵瑕ㅂ쉖</w:t>
      </w:r>
      <w:r>
        <w:rPr/>
        <w:t>⠣</w:t>
      </w:r>
      <w:r>
        <w:rPr/>
        <w:t>딽䩪䶡䐭吽숻⽁습垮⑉䔲攸⽍䚩㍚싂싂轃ꥳ䉔싂皮⛂圩슬⽵噊励⛂⽠싂恸幤楅彡뭃⎬幌ꅕ助杩顕婆녃䝊䐯䓂旂浆湅甪䙟⍗昽儴㘪⥲楋敎噬塁㕎爵쉕ꄪꍠ싃䱖㴬朵뿍睌</w:t>
      </w:r>
      <w:r>
        <w:rPr/>
        <w:t>ꦻ</w:t>
      </w:r>
      <w:r>
        <w:rPr/>
        <w:t>啨㨻牃깙걈穸䨥楢桟걲쉥뽰歲딤扁뽱瘤䌶庬숳놩䪬扎湯쉇넣牠涱⮻㖮⮘쌱㙨畆䥒㜪㍴䅪㘷⭮愯奥䘵扅䐴</w:t>
      </w:r>
      <w:r>
        <w:rPr/>
        <w:t>ⴣ</w:t>
      </w:r>
      <w:r>
        <w:rPr/>
        <w:t>⼷睁奮䉸썎淂싂갨䂏圥特挩䭪懂䉺桖汃伮橆㶱䀣</w:t>
      </w:r>
      <w:r>
        <w:rPr/>
        <w:t>꤯䷎</w:t>
      </w:r>
      <w:r>
        <w:rPr/>
        <w:t>摈⚵妘䝴㩇枩䩫稩䌊䅪ㅧ䪱䵂剖칸兊䩣쉚</w:t>
      </w:r>
      <w:r>
        <w:rPr/>
        <w:t>ꤴ</w:t>
      </w:r>
      <w:r>
        <w:rPr/>
        <w:t>弸⤪⒵来扚乑䅺恚捏⫃䩘칹窩稨</w:t>
      </w:r>
      <w:r>
        <w:rPr/>
        <w:t>ꥄ</w:t>
      </w:r>
      <w:r>
        <w:rPr/>
        <w:t>䰭垻手智埂呚瀬滂穨䙞佒殏澩쉀橓㩁⦬歗娴幘䩔䛂琶긱乍琰啨쉦</w:t>
      </w:r>
      <w:r>
        <w:rPr/>
        <w:t>ꦘ</w:t>
      </w:r>
      <w:r>
        <w:rPr/>
        <w:t>刪稲썸⤨䞥슘焭敮囂畭癑煺創㕒穪</w:t>
      </w:r>
      <w:r>
        <w:rPr/>
        <w:t>⠮</w:t>
      </w:r>
      <w:r>
        <w:rPr/>
        <w:t>쵹縸楨㨹嘭</w:t>
      </w:r>
      <w:r>
        <w:rPr/>
        <w:t>ⱅ</w:t>
      </w:r>
      <w:r>
        <w:rPr/>
        <w:t>摓儩깶뽇녯允㭡挲␳㪱〻㑧땹슣싎䠤斘䪡</w:t>
      </w:r>
      <w:r>
        <w:rPr/>
        <w:t>ⵗ</w:t>
      </w:r>
      <w:r>
        <w:rPr/>
        <w:t>ꄤ歠⫎⏃浒뾬曃㕵</w:t>
      </w:r>
      <w:r>
        <w:rPr/>
        <w:t>ⷂ</w:t>
      </w:r>
      <w:r>
        <w:rPr/>
        <w:t>䑙⚥灏ꅵ䃂䕘䂘뽓䡄昹</w:t>
      </w:r>
      <w:r>
        <w:rPr/>
        <w:t>ꥑ꧂</w:t>
      </w:r>
      <w:r>
        <w:rPr/>
        <w:t>䪏쉙煆</w:t>
      </w:r>
    </w:p>
    <w:p>
      <w:pPr>
        <w:pStyle w:val="PreformattedText"/>
        <w:bidi w:val="0"/>
        <w:spacing w:before="0" w:after="0"/>
        <w:jc w:val="left"/>
        <w:rPr/>
      </w:pPr>
      <w:r>
        <w:rPr/>
        <w:t>㥐卑水땭쉩䥴딩䜫㡳</w:t>
      </w:r>
      <w:r>
        <w:rPr/>
        <w:t>ꥏ</w:t>
      </w:r>
      <w:r>
        <w:rPr/>
        <w:t>挻슘쉣䎵숪瘦券決奪乴坯弫뭧⩾甲祇爵浯⺡䭦⎏繡⮩䅧⾮樭䁟坵⹘⚬㵭</w:t>
      </w:r>
      <w:r>
        <w:rPr/>
        <w:t>Ⱡ</w:t>
      </w:r>
      <w:r>
        <w:rPr/>
        <w:t>坫瑭㙫杒䧂</w:t>
      </w:r>
      <w:r>
        <w:rPr/>
        <w:t>Ⱟ</w:t>
      </w:r>
      <w:r>
        <w:rPr/>
        <w:t>쉒䙀眷䕎숯䭢剋哂㇃</w:t>
      </w:r>
      <w:r>
        <w:rPr/>
        <w:t>ⰱ</w:t>
      </w:r>
      <w:r>
        <w:rPr/>
        <w:t>喱戤쉾</w:t>
      </w:r>
      <w:r>
        <w:rPr/>
        <w:t>ꕃ</w:t>
      </w:r>
      <w:r>
        <w:rPr/>
        <w:t>步傥奶嗂浗숷뽗</w:t>
      </w:r>
      <w:r>
        <w:rPr/>
        <w:t>꧂⑐</w:t>
      </w:r>
      <w:r>
        <w:rPr/>
        <w:t>务灂欶⩈⯂쉡쉅⩠㨵摐凂畟瑞ꍤ䕄</w:t>
      </w:r>
      <w:r>
        <w:rPr/>
        <w:t>꧂</w:t>
      </w:r>
      <w:r>
        <w:rPr/>
        <w:t>㍶묪䟂⨵쵦䱌㴵坒㙮㞩扫걋걁牐</w:t>
      </w:r>
      <w:r>
        <w:rPr/>
        <w:t>ⴵ</w:t>
      </w:r>
      <w:r>
        <w:rPr/>
        <w:t>䚡⎮砥恧昽㑏⩉堽敢</w:t>
      </w:r>
      <w:r>
        <w:rPr/>
        <w:t>ⵌ</w:t>
      </w:r>
      <w:r>
        <w:rPr/>
        <w:t>싍⦣☲㭓⤽摢䥉㔺犣坎㗍䝴䥖䥫⹏놬놻숸놏輱圣页䠮湀㮮</w:t>
      </w:r>
      <w:r>
        <w:rPr/>
        <w:t>ⵘ</w:t>
      </w:r>
      <w:r>
        <w:rPr/>
        <w:t>뗂歩⽊㵞깊怮轔䖏磂꤮숥乐숲瑷懂桖極</w:t>
      </w:r>
      <w:r>
        <w:rPr/>
        <w:t>ꤺ</w:t>
      </w:r>
      <w:r>
        <w:rPr/>
        <w:t>摗榿斬沩숨疘堵쉮泃哎䚿䷍桟쉁僂㭺䮮懂噈栤浓扉⸣娺敀偸啹㤫㍾䩰杂桒⽉䑅슻㠲佤䰲惂湘㵺繫噖敗穭敢䡖彣㡂則⪡灮뾥繴娴숣㥇⽞㑴츽깶㭹⨹㐪싂촱䥸㡇乲㯂捃숸係吥㕦㍩슏單狂</w:t>
      </w:r>
      <w:r>
        <w:rPr/>
        <w:t>ⵃ</w:t>
      </w:r>
      <w:r>
        <w:rPr/>
        <w:t>䀦ㅭ睒塹</w:t>
      </w:r>
      <w:r>
        <w:rPr/>
        <w:t>ꗂ</w:t>
      </w:r>
      <w:r>
        <w:rPr/>
        <w:t>碿</w:t>
      </w:r>
      <w:r>
        <w:rPr/>
        <w:t>⡇</w:t>
      </w:r>
      <w:r>
        <w:rPr/>
        <w:t>ㅨ</w:t>
      </w:r>
      <w:r>
        <w:rPr/>
        <w:t>ꦘ</w:t>
      </w:r>
      <w:r>
        <w:rPr/>
        <w:t>䵱佄㊣埂⩧㤦稰彨傩婋橬恪硏㖡㋂廂䱏灗쵯摧⭏瑺㓂㯂⨣㒡칌㡐䬺佈쉧⹃㑬㭬㵃䇍洭썆䦩䉉䍈䀫쉀䝨ㅬ㊵欩椻껂뾥⫂永杰걀⥡恪䩲㷃照깑枣嗂㍞澻䥧祆䰪숮쉳썣甲ꅹ煓䁍쉷獎썷⩂㒘䡅䝆ㄪ港⹗晦䕷쉀眷搳㉈佘⨭牬怳丩娺轖쉳㠭䄬긭慍砶⩭䝳䩾숫烂彊⬣싂ꆮ䄵穯彖扖㍬⏂ꆣ捬䉹뭸⎏潵⚥숹䅯</w:t>
      </w:r>
      <w:r>
        <w:rPr/>
        <w:t>ꔸ</w:t>
      </w:r>
      <w:r>
        <w:rPr/>
        <w:t>숶㕙⩨ꄤ䑮䫂촱唥습⨸繁</w:t>
      </w:r>
      <w:r>
        <w:rPr/>
        <w:t>⠶</w:t>
      </w:r>
      <w:r>
        <w:rPr/>
        <w:t>쉅扰咱偡塖绂</w:t>
      </w:r>
      <w:r>
        <w:rPr/>
        <w:t>ꥃ</w:t>
      </w:r>
      <w:r>
        <w:rPr/>
        <w:t>ꌊ䅘</w:t>
      </w:r>
      <w:r>
        <w:rPr/>
        <w:t>⡢</w:t>
      </w:r>
      <w:r>
        <w:rPr/>
        <w:t>埂⹴슡ㆥ</w:t>
      </w:r>
      <w:r>
        <w:rPr/>
        <w:t>ⲩ</w:t>
      </w:r>
      <w:r>
        <w:rPr/>
        <w:t>녢瑄㤤䉮仂㍖䶣䡮싍㈷灺⦵䢩⭰埍歔쌴焪漱䴽╾걁弤</w:t>
      </w:r>
      <w:r>
        <w:rPr/>
        <w:t>ꤤ</w:t>
      </w:r>
      <w:r>
        <w:rPr/>
        <w:t>奚㈤⩁狂幾眺擂ꄤ싂帴쉩扅䉸⪥쉷値</w:t>
      </w:r>
      <w:r>
        <w:rPr/>
        <w:t>Ⱛ</w:t>
      </w:r>
      <w:r>
        <w:rPr/>
        <w:t>䈽婬ꍃ眹슱䈵䑀⥬쉣呔㔶쉷숨䈨㋃</w:t>
      </w:r>
      <w:r>
        <w:rPr/>
        <w:t>⡣</w:t>
      </w:r>
      <w:r>
        <w:rPr/>
        <w:t>걆쉯☬䉒唯奐㍩␴슱眰䑄繮朹港䅷瀷䵩䴩捔倻⩳縤呃썒㛂儴弣㜱꥕싂櫂䍦깭䄦漮浃剁쉰칣숻䑌쵾洷쉎䶵穌拍뽵晙硙夳싂싂泂䑺㟂漳㧂⩘⼬</w:t>
      </w:r>
      <w:r>
        <w:rPr/>
        <w:t>ꥃ</w:t>
      </w:r>
      <w:r>
        <w:rPr/>
        <w:t>圫</w:t>
      </w:r>
      <w:r>
        <w:rPr/>
        <w:t>ⵀ</w:t>
      </w:r>
      <w:r>
        <w:rPr/>
        <w:t>䨺䶿싂</w:t>
      </w:r>
      <w:r>
        <w:rPr/>
        <w:t>Ⳃ</w:t>
      </w:r>
      <w:r>
        <w:rPr/>
        <w:t>甩濂싎找慅顗飍㩾⒡偋쉂权潳噒䤹⹸啁䀪栺ꥭ稰⍞癋䬲ㆩ攮</w:t>
      </w:r>
      <w:r>
        <w:rPr/>
        <w:t>ꥋ</w:t>
      </w:r>
      <w:r>
        <w:rPr/>
        <w:t>爻쉋祎ꎣ녏⚡숦儨㬩䍪䅠썃䉚淂㔹潅含뽘攣䧂䍵⯂䕇뭓汯惂䗂啍换瑗頫樻悏坸♁佦偮䞬츥杵㧂稫戩此㵈</w:t>
      </w:r>
      <w:r>
        <w:rPr/>
        <w:t>ⴱ</w:t>
      </w:r>
      <w:r>
        <w:rPr/>
        <w:t>䤭啢狍⨨깕湌浣⤴⑲♙户平戬横慊ꅲ쉧疘⭺녨♲ꥰ毂ꅡ♞놵歎䙐쉠</w:t>
      </w:r>
      <w:r>
        <w:rPr/>
        <w:t>ꕂ</w:t>
      </w:r>
      <w:r>
        <w:rPr/>
        <w:t>倥</w:t>
      </w:r>
      <w:r>
        <w:rPr/>
        <w:t>Ɱ</w:t>
      </w:r>
      <w:r>
        <w:rPr/>
        <w:t>ꍊ숲䱢〹꥘쉈䙲ㄻꥹ㗂洽ㄫ☬䄦⫂㛂</w:t>
      </w:r>
      <w:r>
        <w:rPr/>
        <w:t>ꕠ</w:t>
      </w:r>
      <w:r>
        <w:rPr/>
        <w:t>䠪疿獲㠮畳</w:t>
      </w:r>
      <w:r>
        <w:rPr/>
        <w:t>ⱪ</w:t>
      </w:r>
      <w:r>
        <w:rPr/>
        <w:t>묪䍧氰䃂긮쉄</w:t>
      </w:r>
      <w:r>
        <w:rPr/>
        <w:t>ꥀ</w:t>
      </w:r>
      <w:r>
        <w:rPr/>
        <w:t>卟嗂祅唸㕐橖⩭繇䌪爰⨣⹳╇慱橵坐瘳싃숩䄹䣂슿猩祐慖患Ⓜ牨奔쉃䕣싂㤦穭껎栫弮刽썾⩭㩙싂ꥠ湯啾</w:t>
      </w:r>
      <w:r>
        <w:rPr/>
        <w:t>⠳</w:t>
      </w:r>
      <w:r>
        <w:rPr/>
        <w:t>㐲䏂漸ꍎ牮垘㡃摄牔㡎쉷䴯⭭숽쵌弪眵⹉彁擂䜵眮ㄱ忂슿⻃橖䡾ꍖ欰偎璣婺睏⽉穸共䄴数歯瞬乴輤晾딻뽾㙑顰湆䂿⨩쉉뽆瑬땓睲忍穬⬶祹嗂䄺슥㵰䷂稻楍⮥⽆呔☦愷嘵匩칕縭숽楈깺搶㇂㭉</w:t>
      </w:r>
      <w:r>
        <w:rPr/>
        <w:t>ⳍ</w:t>
      </w:r>
      <w:r>
        <w:rPr/>
        <w:t>瑞玏偳攱㍆礵圶䅬썚匪轣ㄺ넪䨬ネ</w:t>
      </w:r>
      <w:r>
        <w:rPr/>
        <w:t>ꦘ</w:t>
      </w:r>
      <w:r>
        <w:rPr/>
        <w:t>㞩戨ㄽ灾쉄</w:t>
      </w:r>
      <w:r>
        <w:rPr/>
        <w:t>ꦩ</w:t>
      </w:r>
      <w:r>
        <w:rPr/>
        <w:t>縱䓂彚㇎</w:t>
      </w:r>
      <w:r>
        <w:rPr/>
        <w:t>⢻</w:t>
      </w:r>
      <w:r>
        <w:rPr/>
        <w:t>矂숰㥄槂窡砲仂뿎壂숯ꅘ噸</w:t>
      </w:r>
      <w:r>
        <w:rPr/>
        <w:t>ⱋ</w:t>
      </w:r>
      <w:r>
        <w:rPr/>
        <w:t>㬰깡숭ꄲ绂㘮쉘儣⌲畬뽆啞⨮勂썧</w:t>
      </w:r>
      <w:r>
        <w:rPr/>
        <w:t>ꦩ</w:t>
      </w:r>
      <w:r>
        <w:rPr/>
        <w:t>挰捈♱瑹䅭兇⩯秂쉬쉔轗䌭㡏䑍믎춣临洪礯㘻斏⍶顗䍮惎㔯儴⧎㋂䁓땘橒⭀煬놻㡇旂傩䬵㴪䕇杬橤䑊扵숫싂杢恓♞⼫慏쌬㇍輹熬焮㵫役䁐숊䜰㤪㥀䱟䂮㎵⼲橆ꥷꅶ쉡穅㵈㥠걑眪䍷</w:t>
      </w:r>
      <w:r>
        <w:rPr/>
        <w:t>꧂</w:t>
      </w:r>
      <w:r>
        <w:rPr/>
        <w:t>쉑煹믂㵁漰空夫⬪畄䩃牮樺參뭃䔳橭⻃帥⩍䵆瓍猬䠻쉷</w:t>
      </w:r>
      <w:r>
        <w:rPr/>
        <w:t>ⱓ</w:t>
      </w:r>
      <w:r>
        <w:rPr/>
        <w:t>ⵔ</w:t>
      </w:r>
      <w:r>
        <w:rPr/>
        <w:t>垥㞏繰歍슘棂㥟彷䣂䥧墣</w:t>
      </w:r>
      <w:r>
        <w:rPr/>
        <w:t>ⰸ</w:t>
      </w:r>
      <w:r>
        <w:rPr/>
        <w:t>娱ヂ嘹捨獩</w:t>
      </w:r>
      <w:r>
        <w:rPr/>
        <w:t>ꖮ</w:t>
      </w:r>
      <w:r>
        <w:rPr/>
        <w:t>㉹╀潣䄥</w:t>
      </w:r>
      <w:r>
        <w:rPr/>
        <w:t>⡬</w:t>
      </w:r>
      <w:r>
        <w:rPr/>
        <w:t>깈㩢桊彩╢⫂估墥쉵뼸㕕㤫哂捎㥖妡沘뭟땑竃쉣㠮䆏澮㜦쉞숷㛂扸乕噄䉑⯂樽帤䱤쉭㠪幵⮬</w:t>
      </w:r>
      <w:r>
        <w:rPr/>
        <w:t>⡴</w:t>
      </w:r>
      <w:r>
        <w:rPr/>
        <w:t>弭뾥싂㴸</w:t>
      </w:r>
      <w:r>
        <w:rPr/>
        <w:t>ⴰ</w:t>
      </w:r>
      <w:r>
        <w:rPr/>
        <w:t>獸⬴湁</w:t>
      </w:r>
      <w:r>
        <w:rPr/>
        <w:t>ꗂ</w:t>
      </w:r>
      <w:r>
        <w:rPr/>
        <w:t>쉅勍卆떏䌮渷丶嚥煒㠽輮</w:t>
      </w:r>
      <w:r>
        <w:rPr/>
        <w:t>꧂</w:t>
      </w:r>
      <w:r>
        <w:rPr/>
        <w:t>쉪⻎䝕䠪⼳煥ꆥ⨩</w:t>
      </w:r>
      <w:r>
        <w:rPr/>
        <w:t>ꤣ</w:t>
      </w:r>
      <w:r>
        <w:rPr/>
        <w:t>䵳슣⥱樭꥙쉕呺杧橓顙䝫슥杣ꅏ쵄뭳㭒噐⭋⵫싂埂睵侣倥䭉䅞輽煐㈦㌪䐩㙁⩊쉶⼬㤭は歰䉈䭞⛂쉄歁⩏柂穑ヂ⯂㠣</w:t>
      </w:r>
      <w:r>
        <w:rPr/>
        <w:t>ⷂ</w:t>
      </w:r>
      <w:r>
        <w:rPr/>
        <w:t>敬쉮䳂㠷慢䡹슏䪩쉄䂘䉾슱♒氷灸걚슩㫂眥쉢㴪녵䡄睢</w:t>
      </w:r>
      <w:r>
        <w:rPr/>
        <w:t>ⴴ</w:t>
      </w:r>
      <w:r>
        <w:rPr/>
        <w:t>挬㑊繞摚䲱</w:t>
      </w:r>
      <w:r>
        <w:rPr/>
        <w:t>ⱷ</w:t>
      </w:r>
      <w:r>
        <w:rPr/>
        <w:t>潭塾</w:t>
      </w:r>
      <w:r>
        <w:rPr/>
        <w:t>⡏</w:t>
      </w:r>
      <w:r>
        <w:rPr/>
        <w:t>敗䡅輹桏㖩堹◂㭒熘뽨쉒⵪千⥋땅숴朴⩪瓂奎汰瀬㵄氭嘯䍟싃</w:t>
      </w:r>
      <w:r>
        <w:rPr/>
        <w:t>⡕⩠</w:t>
      </w:r>
      <w:r>
        <w:rPr/>
        <w:t>쉇쉾쉌畹⭱獭ꥺ䄯㐳䙫묱䞘슿捭漻☪╤ㄦ숨偪㑏㭮㙮留숭砲䍪牎刬숸ꏂ柂ꥫ匹坢</w:t>
      </w:r>
      <w:r>
        <w:rPr/>
        <w:t>Ⳃ</w:t>
      </w:r>
      <w:r>
        <w:rPr/>
        <w:t>㔸潲떻儨ꅕ咥扣瀥噖繲亘⌺뽩뗂♒숦炿믂〴</w:t>
      </w:r>
      <w:r>
        <w:rPr/>
        <w:t>ꥋ</w:t>
      </w:r>
      <w:r>
        <w:rPr/>
        <w:t>焸ꇂ슩㥧⽃뾬甬䝯幠疏桗睗䡟⑗ꥠ쉧슿㬵쉲칂犮⨽뭴沵뗂䵳슿兰污痍穱⭄歎뭥갨⽄䓂㔴迂彰乨年榮〉顠昰싂</w:t>
      </w:r>
      <w:r>
        <w:rPr/>
        <w:t>ꤲ</w:t>
      </w:r>
      <w:r>
        <w:rPr/>
        <w:t>걸䉧␸䁲煟</w:t>
      </w:r>
      <w:r>
        <w:rPr/>
        <w:t>ꕀ</w:t>
      </w:r>
      <w:r>
        <w:rPr/>
        <w:t>呸</w:t>
      </w:r>
      <w:r>
        <w:rPr/>
        <w:t>ꦘ⑺</w:t>
      </w:r>
      <w:r>
        <w:rPr/>
        <w:t>爯䜳</w:t>
      </w:r>
      <w:r>
        <w:rPr/>
        <w:t>⠪</w:t>
      </w:r>
      <w:r>
        <w:rPr/>
        <w:t>ꕑ</w:t>
      </w:r>
      <w:r>
        <w:rPr/>
        <w:t>戩䕌〪⩃꥘晇塉⽲䱒挫剡塬漸㕙狂繍儻㐮䍡㩉僂㜶⹭䐦丷뼪꥗媩偞ㅂ瀴墣</w:t>
      </w:r>
      <w:r>
        <w:rPr/>
        <w:t>⣍</w:t>
      </w:r>
      <w:r>
        <w:rPr/>
        <w:t>䱸痂挮弯歎</w:t>
      </w:r>
      <w:r>
        <w:rPr/>
        <w:t>ꥂ</w:t>
      </w:r>
      <w:r>
        <w:rPr/>
        <w:t>㵗㭖潙曃⩴䐯䑰吭礭硳坈竂癯㩭杸么畵⭴堩卸쉙氦砤繊쉁싎数㎩污欰爪敚䕊杬</w:t>
      </w:r>
      <w:r>
        <w:rPr/>
        <w:t>ꤺ</w:t>
      </w:r>
      <w:r>
        <w:rPr/>
        <w:t>埂긹㙖䯂䁇哂ꥴ㷂쉨쉟䬣輩祵䝄削촥⸵⩸顒ꏂ䰫兒汁澏䰦䐣惂奆塢牌棂슻呐쉷⨶䒩砩摢儭</w:t>
      </w:r>
      <w:r>
        <w:rPr/>
        <w:t>ⱆ</w:t>
      </w:r>
      <w:r>
        <w:rPr/>
        <w:t>慓轖渵䕵頺扦砰㪩湟㶮䥎믂㝾輥䡖幚䛂숶挽弲</w:t>
      </w:r>
      <w:r>
        <w:rPr/>
        <w:t>ꕕ</w:t>
      </w:r>
      <w:r>
        <w:rPr/>
        <w:t>㍈⎘㑌</w:t>
      </w:r>
      <w:r>
        <w:rPr/>
        <w:t>ꤻ</w:t>
      </w:r>
      <w:r>
        <w:rPr/>
        <w:t>䙆쉳割娊㗂쉌츪⍠┤坥秎熩䕨썇⬷</w:t>
      </w:r>
      <w:r>
        <w:rPr/>
        <w:t>ⵠ</w:t>
      </w:r>
      <w:r>
        <w:rPr/>
        <w:t>䤪椴獍⥀坯쉵䘮戣쉵䉤쉴</w:t>
      </w:r>
      <w:r>
        <w:rPr/>
        <w:t>ꤹ</w:t>
      </w:r>
      <w:r>
        <w:rPr/>
        <w:t>ꄵ⵹ず渺渳㕠敪呸문睶嘹싂썡䥎컂</w:t>
      </w:r>
      <w:r>
        <w:rPr/>
        <w:t>ꗂꥍ</w:t>
      </w:r>
      <w:r>
        <w:rPr/>
        <w:t>痂</w:t>
      </w:r>
      <w:r>
        <w:rPr/>
        <w:t>Ɐ⧂</w:t>
      </w:r>
      <w:r>
        <w:rPr/>
        <w:t>輤⺻②唨帯汴⩴愻据偘싂䅘痂槃⑸䧂⩬橄⺮◍轘婅뭩</w:t>
      </w:r>
      <w:r>
        <w:rPr/>
        <w:t>ⱦ</w:t>
      </w:r>
      <w:r>
        <w:rPr/>
        <w:t>숷ꇎ剚䁴딽䅰ꅊ</w:t>
      </w:r>
      <w:r>
        <w:rPr/>
        <w:t>ⱳ</w:t>
      </w:r>
      <w:r>
        <w:rPr/>
        <w:t>䙏</w:t>
      </w:r>
      <w:r>
        <w:rPr/>
        <w:t>ⶻ</w:t>
      </w:r>
      <w:r>
        <w:rPr/>
        <w:t>ⱓ</w:t>
      </w:r>
      <w:r>
        <w:rPr/>
        <w:t>撵⪮ꎱ改</w:t>
      </w:r>
      <w:r>
        <w:rPr/>
        <w:t>꧂</w:t>
      </w:r>
      <w:r>
        <w:rPr/>
        <w:t>쉕쌳瘣棂栲摳歞愹䂻㭢䕥쉋⴬묯绂㜱愴</w:t>
      </w:r>
      <w:r>
        <w:rPr/>
        <w:t>꧍</w:t>
      </w:r>
      <w:r>
        <w:rPr/>
        <w:t>㩗⧂绂瘸佧⫂䶏숸撘娵⽇쉾뽭</w:t>
      </w:r>
      <w:r>
        <w:rPr/>
        <w:t>ꕞ</w:t>
      </w:r>
      <w:r>
        <w:rPr/>
        <w:t>썋䑸捲䝥绂⹌놥㩒⏂㒻硎穄繃潊⌤攤䷂呣</w:t>
      </w:r>
      <w:r>
        <w:rPr/>
        <w:t>ⷂ◂</w:t>
      </w:r>
      <w:r>
        <w:rPr/>
        <w:t>⾡摔땰爦扔䱀⥃娳氩呞唬</w:t>
      </w:r>
      <w:r>
        <w:rPr/>
        <w:t>ꔰꕺ</w:t>
      </w:r>
      <w:r>
        <w:rPr/>
        <w:t>眻</w:t>
      </w:r>
      <w:r>
        <w:rPr/>
        <w:t>⠦</w:t>
      </w:r>
      <w:r>
        <w:rPr/>
        <w:t>幹⒘썶⭢㌪徣捋盂噈碬</w:t>
      </w:r>
      <w:r>
        <w:rPr/>
        <w:t>ⴵ</w:t>
      </w:r>
      <w:r>
        <w:rPr/>
        <w:t>싂䡉㠴庘妩䒻拎熘ꄪ쉑㙅㨳⥧녍䅶桞勎㙬╲쉇䭢䙴䎥䏂뽧係쵑</w:t>
      </w:r>
      <w:r>
        <w:rPr/>
        <w:t>ⷂ</w:t>
      </w:r>
      <w:r>
        <w:rPr/>
        <w:t>滂걉橩깒쉂쉊甴䖩恖쉍╵ꏍ副均才㖏燂慩潆琯⮬㩎䞱摴橆䋂晾櫂䕨塀쉑改种ㅃ濂ꌮ⹹傮껂庵썭</w:t>
      </w:r>
      <w:r>
        <w:rPr/>
        <w:t>ꕯ</w:t>
      </w:r>
      <w:r>
        <w:rPr/>
        <w:t>畃뼲츳䕄㙡䁊ꅎ䁋슿牑땅硃</w:t>
      </w:r>
      <w:r>
        <w:rPr/>
        <w:t>ⱱ</w:t>
      </w:r>
      <w:r>
        <w:rPr/>
        <w:t>歸䇂</w:t>
      </w:r>
      <w:r>
        <w:rPr/>
        <w:t>⠲</w:t>
      </w:r>
      <w:r>
        <w:rPr/>
        <w:t>䱶</w:t>
      </w:r>
      <w:r>
        <w:rPr/>
        <w:t>ⵄ</w:t>
      </w:r>
      <w:r>
        <w:rPr/>
        <w:t>⻂涩</w:t>
      </w:r>
      <w:r>
        <w:rPr/>
        <w:t>ⱪ</w:t>
      </w:r>
      <w:r>
        <w:rPr/>
        <w:t>䐭轋쉴轣ꥷ쎿䭑参佔帣츳奟䱹ꏂ剧녋塍숪싂뭥㚩坌湨싃䮩媥ヂ䕢䴱⑹㍈ㅫ넥꤮䉉桁千樸棃乩쉠⧂뭺セ⌦偕獐塟쎩摏ꍒ晄㵉쉐つ뽎玱㛍㧂뗂婍瘵쉸弥卂坬参别渨䥅恣倪슩睙㢩祺猪⽶穨幘♵斥䁧뭳슿⤩숲썘ꍉ숩䇍䘤⮩䅢窩免⛍숥冬毃煺䡡厡楁䥟熡嗂畊㥎啈晡治슬㙘杹恋ꄶ顆ꅚ㘭攫쉨汉㔪숲矂쉹咥纮ꌹ쉞櫂轍媮ꅑ窱幱洮䱚ㅢ䵐氤玏㭩ꥴ♗偔컍颬泂轨免䫂䡞幋⨹쉹漪暱䵮쉂Ⓜ깟⵷梏村뼷䔯</w:t>
      </w:r>
      <w:r>
        <w:rPr/>
        <w:t>Ɫ</w:t>
      </w:r>
      <w:r>
        <w:rPr/>
        <w:t>숹깍ノ䓂攣䱸┩슿懃剢圷䕷㵾䀣繃䵯兰桐涩㈽塞伮㐹</w:t>
      </w:r>
      <w:r>
        <w:rPr/>
        <w:t>⡧╉</w:t>
      </w:r>
      <w:r>
        <w:rPr/>
        <w:t>䥶쉄</w:t>
      </w:r>
      <w:r>
        <w:rPr/>
        <w:t>ꕔ</w:t>
      </w:r>
      <w:r>
        <w:rPr/>
        <w:t>쉡ꌩ</w:t>
      </w:r>
      <w:r>
        <w:rPr/>
        <w:t>ꖏ</w:t>
      </w:r>
      <w:r>
        <w:rPr/>
        <w:t>刵</w:t>
      </w:r>
      <w:r>
        <w:rPr/>
        <w:t>ⷂ</w:t>
      </w:r>
      <w:r>
        <w:rPr/>
        <w:t>ꅡ䝆⸣繷潈噤</w:t>
      </w:r>
      <w:r>
        <w:rPr/>
        <w:t>ꗃ</w:t>
      </w:r>
      <w:r>
        <w:rPr/>
        <w:t>汵扪颡뮱歂썷칓뭘松㐩싂ꏂ䥌갷〤쉶楙嚩〵枱</w:t>
      </w:r>
      <w:r>
        <w:rPr/>
        <w:t>ꔫ</w:t>
      </w:r>
      <w:r>
        <w:rPr/>
        <w:t>㍟䅎</w:t>
      </w:r>
      <w:r>
        <w:rPr/>
        <w:t>⵰</w:t>
      </w:r>
      <w:r>
        <w:rPr/>
        <w:t>轨䊥澣뮣氯䔣</w:t>
      </w:r>
      <w:r>
        <w:rPr/>
        <w:t>꤫</w:t>
      </w:r>
      <w:r>
        <w:rPr/>
        <w:t>慖木杣⨬顄礦㍀껍ㅠ쉭썈쉍숣깓暱㙔슩䐮숊畚旂</w:t>
      </w:r>
      <w:r>
        <w:rPr/>
        <w:t>ⲡ</w:t>
      </w:r>
      <w:r>
        <w:rPr/>
        <w:t>㌫⩨⤤溣⮬幞灵毃涬ꆩ怰╴癭焯㕕䊮㊏恇轧樻睲关砣碩呗⫂⍫䷂슱㘣痂쉋旂䚵쉑愷㍶쉫䔻</w:t>
      </w:r>
      <w:r>
        <w:rPr/>
        <w:t>ⱘ</w:t>
      </w:r>
      <w:r>
        <w:rPr/>
        <w:t>ㅵㆮ灀䵙癣칟晱歸玱暏슏ꅣ㖵伬☣垥湉硑쉱輱夹繆佲쉃玬슏婡슬쏍䑄桔</w:t>
      </w:r>
      <w:r>
        <w:rPr/>
        <w:t>ⱡ</w:t>
      </w:r>
      <w:r>
        <w:rPr/>
        <w:t>숸㵎犻ꍗ쉩正</w:t>
      </w:r>
      <w:r>
        <w:rPr/>
        <w:t>ⱨ</w:t>
      </w:r>
      <w:r>
        <w:rPr/>
        <w:t>숵䁗싃╱硹긥䁷Ⓜ飂塱桤쉒넦䛂帰輴轌潸녚쉉뿎䗃⼮搴숬⒬婤䝃⍒㯂썾幩◃㭥쉩䔴乔䴹㬦䯂</w:t>
      </w:r>
      <w:r>
        <w:rPr/>
        <w:t>Ɱ</w:t>
      </w:r>
      <w:r>
        <w:rPr/>
        <w:t>슩ꏂ幺呖斡䁳迂㑉㕔슡䱧洤你匬⹩䠮湖</w:t>
      </w:r>
      <w:r>
        <w:rPr/>
        <w:t>⢣</w:t>
      </w:r>
      <w:r>
        <w:rPr/>
        <w:t>䈹剟捡橧漫</w:t>
      </w:r>
      <w:r>
        <w:rPr/>
        <w:t>ⱀ</w:t>
      </w:r>
      <w:r>
        <w:rPr/>
        <w:t>反⽤〷剗額䤥慸捩⌹氩⍅䭾</w:t>
      </w:r>
      <w:r>
        <w:rPr/>
        <w:t>ꗂ</w:t>
      </w:r>
      <w:r>
        <w:rPr/>
        <w:t>乒槂⨯ㅐ戹䍷唻⸪</w:t>
      </w:r>
      <w:r>
        <w:rPr/>
        <w:t>꤯</w:t>
      </w:r>
      <w:r>
        <w:rPr/>
        <w:t>㪏쉕埃㩡瑕쉪啬氤晏걗</w:t>
      </w:r>
      <w:r>
        <w:rPr/>
        <w:t>Ɫ</w:t>
      </w:r>
      <w:r>
        <w:rPr/>
        <w:t>曂ㅪ穸繃亱</w:t>
      </w:r>
      <w:r>
        <w:rPr/>
        <w:t>⣂</w:t>
      </w:r>
      <w:r>
        <w:rPr/>
        <w:t>輲洮瀫쉴婉⨬佸</w:t>
      </w:r>
      <w:r>
        <w:rPr/>
        <w:t>ⵞ</w:t>
      </w:r>
      <w:r>
        <w:rPr/>
        <w:t>㍀뭚伪슬琽椷嚱</w:t>
      </w:r>
      <w:r>
        <w:rPr/>
        <w:t>ⴭ</w:t>
      </w:r>
      <w:r>
        <w:rPr/>
        <w:t>䨦쉒丮⹲に晤冱♤쉟帤敺䭲⽪幖㣂㭲╠㩺嫃㙈求辥</w:t>
      </w:r>
      <w:r>
        <w:rPr/>
        <w:t>꧂</w:t>
      </w:r>
      <w:r>
        <w:rPr/>
        <w:t>辱</w:t>
      </w:r>
      <w:r>
        <w:rPr/>
        <w:t>ꕰ</w:t>
      </w:r>
      <w:r>
        <w:rPr/>
        <w:t>⢡</w:t>
      </w:r>
      <w:r>
        <w:rPr/>
        <w:t>⼬奫坱曍㥌䜴</w:t>
      </w:r>
      <w:r>
        <w:rPr/>
        <w:t>⡦</w:t>
      </w:r>
      <w:r>
        <w:rPr/>
        <w:t>㜸㝾樳Ⓜ⹊瑊䢏歉焴㒡</w:t>
      </w:r>
      <w:r>
        <w:rPr/>
        <w:t>ꔴ</w:t>
      </w:r>
      <w:r>
        <w:rPr/>
        <w:t>攽</w:t>
      </w:r>
      <w:r>
        <w:rPr/>
        <w:t>ⱶ</w:t>
      </w:r>
      <w:r>
        <w:rPr/>
        <w:t>㍚漣慘쉸杖싂쉲㘳䵡㉳梱</w:t>
      </w:r>
      <w:r>
        <w:rPr/>
        <w:t>ⲥ</w:t>
      </w:r>
      <w:r>
        <w:rPr/>
        <w:t>恗橣♋璻恚싂숸ꏂ痂殿⍢柂平ヂ穫췂歱獳輦䅖傏牥庡䱒땅䈹뭞䔶淂㙍⑭愱潧轶㈪䕰</w:t>
      </w:r>
      <w:r>
        <w:rPr/>
        <w:t>ⷎ</w:t>
      </w:r>
      <w:r>
        <w:rPr/>
        <w:t>슻숤⑳㤩慐㡢</w:t>
      </w:r>
      <w:r>
        <w:rPr/>
        <w:t>Ɱ</w:t>
      </w:r>
      <w:r>
        <w:rPr/>
        <w:t>渨싃䥠쉄塹슻欪쉲奣䑥䷃槂쉨숳⩡擂䖣㜷夦</w:t>
      </w:r>
      <w:r>
        <w:rPr/>
        <w:t>⡁</w:t>
      </w:r>
      <w:r>
        <w:rPr/>
        <w:t>䳂䄱掬쉙䭠江䝾ꍋ싂⽎䋂떬偍䵧橸淂眭⥎祠슘⩬칖☶ꅱ䫂搸䞘牊쉈暥쌳穒슥⌷㕃䅐偙娩琲␨⑄긣⹆焳ꌫ땙</w:t>
      </w:r>
      <w:r>
        <w:rPr/>
        <w:t>⠫</w:t>
      </w:r>
      <w:r>
        <w:rPr/>
        <w:t>㩤⺏瓂卺毃碣㛂熏圪⍟싂睦父䶥潆쉢顶䩆婗쉍숭ꌤ䥟쉇匳㍄桰</w:t>
      </w:r>
      <w:r>
        <w:rPr/>
        <w:t>ꕔ</w:t>
      </w:r>
      <w:r>
        <w:rPr/>
        <w:t>湵捔쵈</w:t>
      </w:r>
      <w:r>
        <w:rPr/>
        <w:t>ꕔ</w:t>
      </w:r>
      <w:r>
        <w:rPr/>
        <w:t>㑕䱈걣⍚㨥</w:t>
      </w:r>
      <w:r>
        <w:rPr/>
        <w:t>ꤩⶣ</w:t>
      </w:r>
      <w:r>
        <w:rPr/>
        <w:t>琥櫂䍇楟쉑ꍀ䍡㍥祁쉡儵䝇㧍制奒⩷숭繞㙐䟂</w:t>
      </w:r>
      <w:r>
        <w:rPr/>
        <w:t>ⱗ</w:t>
      </w:r>
      <w:r>
        <w:rPr/>
        <w:t>깓쉟슻噫</w:t>
      </w:r>
      <w:r>
        <w:rPr/>
        <w:t>ꕢ</w:t>
      </w:r>
      <w:r>
        <w:rPr/>
        <w:t>慇ㅤ从憿剮幀䭫⬫卦䍂⑈婱璿ꥥ汆䑎䠪頨牭唲勍灭ㅏ뿂⥔㵉株╎겘카㋂딳渻䩫췂쉲뭥沬㕹帳⩌㉑⾩칑畦捅䝬㩕쉭슥묶䢮礸婅싂䴫樶唽戦썬穏䜸⽹弳摥䴰쉶砶牱䁔セ椰娻䑁䱦䜊轘瀰숺榱쉚咣歋㈶欩亿帻ꅰ健椦</w:t>
      </w:r>
      <w:r>
        <w:rPr/>
        <w:t>ꥁ</w:t>
      </w:r>
      <w:r>
        <w:rPr/>
        <w:t>ꌵ때쵔</w:t>
      </w:r>
      <w:r>
        <w:rPr/>
        <w:t>ꖣ</w:t>
      </w:r>
      <w:r>
        <w:rPr/>
        <w:t>㏃걺뼷獓㥩勂硨㚥浤뽺眷땦쉮㴵⴪⩾녚䝳㴲焰쎏神甶㮘쉳䬨⭃㕫쉮橇慙</w:t>
      </w:r>
      <w:r>
        <w:rPr/>
        <w:t>ⲥ</w:t>
      </w:r>
      <w:r>
        <w:rPr/>
        <w:t>縯䂡⺣噉녕䃂㜫뭲슩㫂䍨뼪㕖숶㔫쉮㕞咡䡰㠦㜩㓂啸㈨㴫䙋䙇◍獳㷂煯哂䅘櫍效烂浦䍤暱촵皱乳꥞</w:t>
      </w:r>
      <w:r>
        <w:rPr/>
        <w:t>ꤽ</w:t>
      </w:r>
      <w:r>
        <w:rPr/>
        <w:t>塾吷⥸哂纥僂礪䔴⩩쉊硦乳䋂⒘栩ꅂ光䤸烂䬱춡漱쵧䄲</w:t>
      </w:r>
      <w:r>
        <w:rPr/>
        <w:t>⡋</w:t>
      </w:r>
      <w:r>
        <w:rPr/>
        <w:t>坈彊畧㑺滂䈮橘</w:t>
      </w:r>
      <w:r>
        <w:rPr/>
        <w:t>⡯</w:t>
      </w:r>
      <w:r>
        <w:rPr/>
        <w:t>䏂⥃㗎潸猻乀</w:t>
      </w:r>
      <w:r>
        <w:rPr/>
        <w:t>ꦵ</w:t>
      </w:r>
      <w:r>
        <w:rPr/>
        <w:t>넷</w:t>
      </w:r>
      <w:r>
        <w:rPr/>
        <w:t>ⱞ</w:t>
      </w:r>
      <w:r>
        <w:rPr/>
        <w:t>㕖顩쉋䭤轏㍪䈳䬰沥㴶浺㭊䃂쉘䑹㡉噾쉠⎘炻塢㝨⨮捴쉏〨썆牭繃䔣㉂懃⬽伹估쉌⿂歚啹싂吶溩⩗㩘㉅昺心쉬徘쉩</w:t>
      </w:r>
      <w:r>
        <w:rPr/>
        <w:t>ꔷ</w:t>
      </w:r>
      <w:r>
        <w:rPr/>
        <w:t>䶱摔䜩ネ㨰ꥷ⽚쉚㵮畕捙숰牰廂뭥⨲</w:t>
      </w:r>
      <w:r>
        <w:rPr/>
        <w:t>ꗂ</w:t>
      </w:r>
      <w:r>
        <w:rPr/>
        <w:t>䪿歋瀷呌桕</w:t>
      </w:r>
      <w:r>
        <w:rPr/>
        <w:t>ꤲ╧</w:t>
      </w:r>
      <w:r>
        <w:rPr/>
        <w:t>嫍㩳쉁繒뭡䄣ꏂ쉟㔬秂⹳䖥쉦⍱쉀ね题擂쵂廎页㫂㍌位䍮䝖믍뿃涩渭牥㜳塐ꥭ㭔㑭滂顡쉉⩡嘭洨焪㥬䰻頩塹搫⥫␬村㥏䜦顡㑾䴣⥐㍐奀싂浍佪榿繈焩敓㠻⭧洱쉐⥙幓㛂</w:t>
      </w:r>
      <w:r>
        <w:rPr/>
        <w:t>⣂</w:t>
      </w:r>
      <w:r>
        <w:rPr/>
        <w:t>噠畄䦮姂땅䩯灯쌭숴祍놘村係憘坩呭䲻奊䉱婉썬壂慭壂ォ꥞块깯䕂뮣췂搳倽噲㥄깪땹쉷슩캻晥䍳</w:t>
      </w:r>
      <w:r>
        <w:rPr/>
        <w:t>ⵑ</w:t>
      </w:r>
      <w:r>
        <w:rPr/>
        <w:t>嘩⩶췂瀷ㅏ桱숫塧乣칎㭌네㴵䁒暱Ⓜ昶䍃⩰ꄩ愳䵞ꌸ☶╯┫</w:t>
      </w:r>
      <w:r>
        <w:rPr/>
        <w:t>Ⱟ</w:t>
      </w:r>
      <w:r>
        <w:rPr/>
        <w:t>乵堪昣䱂塕ꥡ埂쉷塃壎䝰</w:t>
      </w:r>
      <w:r>
        <w:rPr/>
        <w:t>꤯</w:t>
      </w:r>
      <w:r>
        <w:rPr/>
        <w:t>쉣쉶⪩啷쉤敃兩㉥㟂ꥷ䄪䅮㈻⥆䭇瓃摃徵䵀卭</w:t>
      </w:r>
      <w:r>
        <w:rPr/>
        <w:t>⡈</w:t>
      </w:r>
      <w:r>
        <w:rPr/>
        <w:t>佸ㅧ㶘⹤쵔뮩</w:t>
      </w:r>
      <w:r>
        <w:rPr/>
        <w:t>ꥁ⫂⍵</w:t>
      </w:r>
      <w:r>
        <w:rPr/>
        <w:t>䁆슿䉍檿剦瑨쉰獺㞏Ⓝ颿枩㒵䤯兮녷</w:t>
      </w:r>
      <w:r>
        <w:rPr/>
        <w:t>ꕑ</w:t>
      </w:r>
      <w:r>
        <w:rPr/>
        <w:t>䁨㜸削䉮䠥畚슡僂칇洨ヂ䱠繨怣浥⥸幃숱䄭穎숻㚏㄰㘺뭗倩朴㝔䤤썑轲㞩椤摷捆永産㦏䍊숺⑑슡┯縰䞡</w:t>
      </w:r>
      <w:r>
        <w:rPr/>
        <w:t>ⱕ</w:t>
      </w:r>
      <w:r>
        <w:rPr/>
        <w:t>汫䰻걀淍䇂쉒⛎䍵㫂⨬㒥䑥扑媵</w:t>
      </w:r>
      <w:r>
        <w:rPr/>
        <w:t>Ⱘ</w:t>
      </w:r>
      <w:r>
        <w:rPr/>
        <w:t>兕䨦쉦╞泂湷嘯溘</w:t>
      </w:r>
      <w:r>
        <w:rPr/>
        <w:t>ꕌ⮘</w:t>
      </w:r>
      <w:r>
        <w:rPr/>
        <w:t>庩⚩啯惂㙭숣㭕彄ꅥ矎⾡晭攲浣啄䅰䏍灮瓃䐬⍭땾䦩猺쉐昊兊㕔쉟</w:t>
      </w:r>
      <w:r>
        <w:rPr/>
        <w:t>꤬</w:t>
      </w:r>
      <w:r>
        <w:rPr/>
        <w:t>䩖♧湏</w:t>
      </w:r>
      <w:r>
        <w:rPr/>
        <w:t>ꕃ</w:t>
      </w:r>
      <w:r>
        <w:rPr/>
        <w:t>䑸べ䍙偢䢥噇⼣潐䅌㈲⬱䐷挳䝭噗䌷獌䙟쉖䨹쉑㵹穡掩칡⹫晡年ㅭ숭旂繷⽏</w:t>
      </w:r>
      <w:r>
        <w:rPr/>
        <w:t>ꗃ</w:t>
      </w:r>
      <w:r>
        <w:rPr/>
        <w:t>슻⨥ꌪ柂浀⭅䕒佣嘻⩕吣㌺㤳わ⹁㉀汌ꍪ䩴捦咥眰</w:t>
      </w:r>
      <w:r>
        <w:rPr/>
        <w:t>ꕥ</w:t>
      </w:r>
      <w:r>
        <w:rPr/>
        <w:t>呓渥で䔵偆䏂⑹穨煭瘨쵓카總쉏浈쉔꥞㝖▥䜮걇쉁卩숵䠥쉬瑶䥆⫍倷츥帬婢獎䕗䡥ꅗ䤣瓍║撿⿃뽃䨦帣浇䇂匹㙫䣂숯㴬싂恧ꅔ녯숥敪♷䕶杓娮㜵琽䝱儳栲⑍濂♨㘮唯䑔㷂朶⒡奪컂猵쌱㉓婞摠㡳繩㙞氪ꥰ䤪烂쵰䊬獃䱢潱ㅑ係䯂䤺춵㬤ꏂ砯嚵╬㈰扨╴치呒䥓涩</w:t>
      </w:r>
      <w:r>
        <w:rPr/>
        <w:t>ꗂ</w:t>
      </w:r>
      <w:r>
        <w:rPr/>
        <w:t>㢬숣쉷</w:t>
      </w:r>
      <w:r>
        <w:rPr/>
        <w:t>⡗</w:t>
      </w:r>
      <w:r>
        <w:rPr/>
        <w:t>犡⎬넷쵏瘭秂⩱䮻㕲㡕⩳睮㵎쉣숯杹瘯녶呥</w:t>
      </w:r>
      <w:r>
        <w:rPr/>
        <w:t>ꕆ</w:t>
      </w:r>
      <w:r>
        <w:rPr/>
        <w:t>〬偠ꍃ⭉炩䙠䃂㬷繮㪘截㜬堬땯窿뽓願参㬫⍕ど睍㌣楱⼹Ⓙ숬潰싂넻坋슏㉹揂䧂㓂䭎嚣愦숲쉄汷䧂슱㮥⭑⼹ㅺ묷䨵〽曂㝸⮏⼭段ꌸ⥾墏⪱嘭搣┰瀩㕆</w:t>
      </w:r>
      <w:r>
        <w:rPr/>
        <w:t>ⵅ</w:t>
      </w:r>
      <w:r>
        <w:rPr/>
        <w:t>㵒䱸摎⻂媡〬繂쉶쌱颏㦵</w:t>
      </w:r>
      <w:r>
        <w:rPr/>
        <w:t>ⵅꗂ</w:t>
      </w:r>
      <w:r>
        <w:rPr/>
        <w:t>쉁</w:t>
      </w:r>
      <w:r>
        <w:rPr/>
        <w:t>ⱙ</w:t>
      </w:r>
      <w:r>
        <w:rPr/>
        <w:t>凍頵㐮頣㬸核斱⥓껂</w:t>
      </w:r>
      <w:r>
        <w:rPr/>
        <w:t>ꕅ</w:t>
      </w:r>
      <w:r>
        <w:rPr/>
        <w:t>䇂㟂截</w:t>
      </w:r>
      <w:r>
        <w:rPr/>
        <w:t>꤬</w:t>
      </w:r>
      <w:r>
        <w:rPr/>
        <w:t>栲剓⍠禮㍴硐䐺摷煅슻쉨쉡깣窏柂</w:t>
      </w:r>
      <w:r>
        <w:rPr/>
        <w:t>ꥒ</w:t>
      </w:r>
      <w:r>
        <w:rPr/>
        <w:t>ꍢ昽䫂㝭晄佴숷䢩湨㵫⨰挴撘杩惂쉪轐彠㑯汈斏烎䶻⭪瑑窿帳弪깪恔顾㬷⸪仂땁뾱㒡暮廂</w:t>
      </w:r>
      <w:r>
        <w:rPr/>
        <w:t>꧂</w:t>
      </w:r>
      <w:r>
        <w:rPr/>
        <w:t>쉧㭗䁮쉫勂䍦</w:t>
      </w:r>
      <w:r>
        <w:rPr/>
        <w:t>⣂</w:t>
      </w:r>
      <w:r>
        <w:rPr/>
        <w:t>㩗縨䤴</w:t>
      </w:r>
      <w:r>
        <w:rPr/>
        <w:t>꤭</w:t>
      </w:r>
      <w:r>
        <w:rPr/>
        <w:t>怮摮坵쵎䵙縫䗂痂숨㥞幕煯⮏昬䐬砳檵㕡䭅䑸彑䏂</w:t>
      </w:r>
      <w:r>
        <w:rPr/>
        <w:t>⣃</w:t>
      </w:r>
      <w:r>
        <w:rPr/>
        <w:t>ꇃ䙍기晉걓⮏亣⨩㩣戣榏걷</w:t>
      </w:r>
      <w:r>
        <w:rPr/>
        <w:t>ꔶ</w:t>
      </w:r>
      <w:r>
        <w:rPr/>
        <w:t>轶瑎㕯玱塃䜸桺♟땥乩喩㵞</w:t>
      </w:r>
      <w:r>
        <w:rPr/>
        <w:t>Ɐ</w:t>
      </w:r>
      <w:r>
        <w:rPr/>
        <w:t>煷캡棂⽆樫싂扇쉷⭢䟍額</w:t>
      </w:r>
      <w:r>
        <w:rPr/>
        <w:t>ꤣ</w:t>
      </w:r>
      <w:r>
        <w:rPr/>
        <w:t>䵐獾妻숽䍏栦偏丣䵧辬</w:t>
      </w:r>
      <w:r>
        <w:rPr/>
        <w:t>⡮</w:t>
      </w:r>
      <w:r>
        <w:rPr/>
        <w:t>䝚䩇</w:t>
      </w:r>
      <w:r>
        <w:rPr/>
        <w:t>ⱄ</w:t>
      </w:r>
      <w:r>
        <w:rPr/>
        <w:t>嘱㭸싍墏輥悩瑳周顥걥䴶숳䨰辿싍塟⑯㡅嚘䱉㢻⧂壂㡱䴴깾갲쉵ㄵ爵숳㭆兔㌤㥎䜨</w:t>
      </w:r>
      <w:r>
        <w:rPr/>
        <w:t>꧂</w:t>
      </w:r>
      <w:r>
        <w:rPr/>
        <w:t>䈹庥報搰슏䌯種쉺㵋ㅒ啶凂呵㑁䂘㠪캥呷㙶䁃浰匫⥤卨䠤毂顑滂溡쉟땂穑㭟㶥ꎩ䬊啬칂⺏㬹拂呶廂㭍轹䍌슩䩢奓噐☩牄촳偕夫</w:t>
      </w:r>
      <w:r>
        <w:rPr/>
        <w:t>ꥈ◍</w:t>
      </w:r>
      <w:r>
        <w:rPr/>
        <w:t>升浫㣎숬䮡땟攭欣姂䱹㵧汨慙扠㭕걶㷂㐪⛍㌳㍔⥲슩䅎䡗쉇瓂뭱䅤佧ꅸ幚䩞☱朸琷唫敶뭧㡵橰敡漣</w:t>
      </w:r>
      <w:r>
        <w:rPr/>
        <w:t>ꔰ</w:t>
      </w:r>
      <w:r>
        <w:rPr/>
        <w:t>䬸煲佧獠㢥㙶䐨썚㞿刦쉁幬䑐┽쉸숰⪱㴮⽉本⨻㜲숱츨땀獧⽔窬灚⹧扥</w:t>
      </w:r>
      <w:r>
        <w:rPr/>
        <w:t>ꤪ</w:t>
      </w:r>
      <w:r>
        <w:rPr/>
        <w:t>夺녀墣싂婋䖬疏潫</w:t>
      </w:r>
      <w:r>
        <w:rPr/>
        <w:t>ⱁ</w:t>
      </w:r>
      <w:r>
        <w:rPr/>
        <w:t>㉇쏂幱뮻㯂歇瘬伵摤擂䪿</w:t>
      </w:r>
      <w:r>
        <w:rPr/>
        <w:t>ꥀ</w:t>
      </w:r>
      <w:r>
        <w:rPr/>
        <w:t>噸믃ꅪ沮竂煗䥌㋂焲睈斘氨为䀷䬶㝈犩⻂橨⩾繓㵕噐猳睡䩩杺瑥곂潥䛂怮䨽戹⹌⴦ꄽ쉖</w:t>
      </w:r>
      <w:r>
        <w:rPr/>
        <w:t>⡩</w:t>
      </w:r>
      <w:r>
        <w:rPr/>
        <w:t>繬⪣⽺㙎価欵䱰㍎轘参</w:t>
      </w:r>
      <w:r>
        <w:rPr/>
        <w:t>ꕳ</w:t>
      </w:r>
      <w:r>
        <w:rPr/>
        <w:t>싂쉗</w:t>
      </w:r>
      <w:r>
        <w:rPr/>
        <w:t>⠺</w:t>
      </w:r>
      <w:r>
        <w:rPr/>
        <w:t>뼪㉐圷</w:t>
      </w:r>
      <w:r>
        <w:rPr/>
        <w:t>ꤩ</w:t>
      </w:r>
      <w:r>
        <w:rPr/>
        <w:t>⺮숶习扫⌳䩲쉠偲弮⛂懍瑓昦䛂㗂䟎⽱╇頭慌숯③橐땊漩浮㡳䭬圤村쉍䁖娨䕩暏申䁉숹䝂䡒숩昪坈塳呙奭쉖㠪堨⭴⛎쉨쉚껂䍏乊䭙扉</w:t>
      </w:r>
      <w:r>
        <w:rPr/>
        <w:t>⠭</w:t>
      </w:r>
      <w:r>
        <w:rPr/>
        <w:t>녁☨啑䑠⩒稷䅵愥쉕敹㮘䦩䟂繘䙯坂</w:t>
      </w:r>
      <w:r>
        <w:rPr/>
        <w:t>ꥂ⹮</w:t>
      </w:r>
      <w:r>
        <w:rPr/>
        <w:t>頭⪿싂䮮쉊噈쉄⩕땴뇂戽䍈⯂顈䉧☶쉡ꎘ幃</w:t>
      </w:r>
      <w:r>
        <w:rPr/>
        <w:t>ꔰ</w:t>
      </w:r>
      <w:r>
        <w:rPr/>
        <w:t>쉚㬲쉒㑩넩䧃帷⨯䁈숶硃쉰攥煗♟숵㡕琪轡洲⹌瑎瑣晴佫ꌥ偳쉧</w:t>
      </w:r>
      <w:r>
        <w:rPr/>
        <w:t>ꥎ</w:t>
      </w:r>
      <w:r>
        <w:rPr/>
        <w:t>갰쉑扂癙擃숩乓깒</w:t>
      </w:r>
      <w:r>
        <w:rPr/>
        <w:t>ⱟ⚘</w:t>
      </w:r>
      <w:r>
        <w:rPr/>
        <w:t>僂ㄩ濂嚡딮娨쵡懂偮ꏂ愪䣂ㆩ䔯濂㧂碩숻곃⌰䀤婩癈䬱恀쵾쉉僎䙸瑃␶╈䦿쉧牦땳䍱剩托殥㔬䁦⹈㥷䲵숯晭晳两喡卹䅘汘쉗⽚㑓辘䁴⹓ㄶ곂</w:t>
      </w:r>
      <w:r>
        <w:rPr/>
        <w:t>⠹</w:t>
      </w:r>
      <w:r>
        <w:rPr/>
        <w:t>晀</w:t>
      </w:r>
      <w:r>
        <w:rPr/>
        <w:t>Ⱚ</w:t>
      </w:r>
      <w:r>
        <w:rPr/>
        <w:t>䛂硤浘癣깙廂녡쉑䈹䠱敶쉬䙳嚿磃癶窏썏녥㉺嗂瘤䛂쎿敳摄滂灱⩖</w:t>
      </w:r>
      <w:r>
        <w:rPr/>
        <w:t>ꥈ</w:t>
      </w:r>
      <w:r>
        <w:rPr/>
        <w:t>焳櫂㩶쉨</w:t>
      </w:r>
      <w:r>
        <w:rPr/>
        <w:t>Ⱡ⬪</w:t>
      </w:r>
      <w:r>
        <w:rPr/>
        <w:t>䝆扆䙁慙殿勂洵頪䮿깺땑ㄪ⽚卥啐㑄㉤ꏎ⏎慱䉫㔺⩱灴春겣潾輴䝵歩輥ꆬ쉧뽎쉗廂䍀䪿䂮扑䍰ꏂ䗂╌걀䠵剡㥇⾿種䵖㨮扔⹐弽挬</w:t>
      </w:r>
      <w:r>
        <w:rPr/>
        <w:t>ⵌ</w:t>
      </w:r>
      <w:r>
        <w:rPr/>
        <w:t>딣␱䓎咥</w:t>
      </w:r>
      <w:r>
        <w:rPr/>
        <w:t>ꥏ</w:t>
      </w:r>
      <w:r>
        <w:rPr/>
        <w:t>췍⤥䵩깩녡⛂䟍깁喩</w:t>
      </w:r>
      <w:r>
        <w:rPr/>
        <w:t>ꔤ</w:t>
      </w:r>
      <w:r>
        <w:rPr/>
        <w:t>ㄹ惂彙⩩ㅾ㔺嘽割灣䈯싂礮幓潯䉁</w:t>
      </w:r>
      <w:r>
        <w:rPr/>
        <w:t>ꖩ</w:t>
      </w:r>
      <w:r>
        <w:rPr/>
        <w:t>慯쉫䝡䅧橔潋倦乴뭖꺿欫</w:t>
      </w:r>
      <w:r>
        <w:rPr/>
        <w:t>ꕴ</w:t>
      </w:r>
      <w:r>
        <w:rPr/>
        <w:t>權⌭㵗쉦</w:t>
      </w:r>
      <w:r>
        <w:rPr/>
        <w:t>ⷂ</w:t>
      </w:r>
      <w:r>
        <w:rPr/>
        <w:t>⢡</w:t>
      </w:r>
      <w:r>
        <w:rPr/>
        <w:t>싂朶攽ㆣ祲港⹮慍壂歨믂⑾칖主숳橶獥幷슱年㡰ꍲ术쵥⪘㬳沮彊瑊㔹⩰噡䶮湮栵䰪♚쉺깋獥仂习䕍わ땇䱊啌娣</w:t>
      </w:r>
      <w:r>
        <w:rPr/>
        <w:t>ꥎ</w:t>
      </w:r>
      <w:r>
        <w:rPr/>
        <w:t>呭쉢愥祪⽹ㅳ䀤䅱婉땠쉾</w:t>
      </w:r>
      <w:r>
        <w:rPr/>
        <w:t>ⰴ</w:t>
      </w:r>
      <w:r>
        <w:rPr/>
        <w:t>磂ꍐの㠮ꌶ潀套䑣⑧揂⴪䙱뿂湊䭄媮参ꥥ墥㴸㠲㙑㊻숷坁癃欩</w:t>
      </w:r>
      <w:r>
        <w:rPr/>
        <w:t>ꤦ</w:t>
      </w:r>
      <w:r>
        <w:rPr/>
        <w:t>䡚⑶♧뽠</w:t>
      </w:r>
      <w:r>
        <w:rPr/>
        <w:t>ꤪ</w:t>
      </w:r>
      <w:r>
        <w:rPr/>
        <w:t>뼨噎炥瘯䑺깥䵬쉫汨櫂⩤穵橋顭浏㙔䩣▱瀺쉑䓂匯⏂ㄨ幔汃轑캡瓂╳㊵喣樤颏Ⓜ恃ㅹ䉁轣싂暏䁧堯걠쉴牠녋揂䷎칥瑄䮩ㄳ桶㯂┳녡窬⍉绂곍쉦㶿㧂顈墬硨㙥ꅴ䯂䷂溣拂㡫쉚㌭敍昷㓂㕸䄸충煲礪䂱娦杨潡䑶</w:t>
      </w:r>
      <w:r>
        <w:rPr/>
        <w:t>⡯</w:t>
      </w:r>
      <w:r>
        <w:rPr/>
        <w:t>㮻ꄪ扳ㅋ浳䦩夽界涥佰⩞卒䄳癑ぉ넣佂娦橤㙇쉥僃땡怺ꇂ㉴繹僂䇂甦⌴噆䎮촭숸걎涏繢悻ォ欪湋塁畃촻뽊䍋ꍬ믂깲瑷㑡숸</w:t>
      </w:r>
      <w:r>
        <w:rPr/>
        <w:t>ⴶ</w:t>
      </w:r>
      <w:r>
        <w:rPr/>
        <w:t>⺥顱灡剔숸⬦쉉숤瀩倬偳轏熡㝆摐䝍散䥡樫㑂슩䕠项ꆣ䍍걐䧂슬㊥匰獺ㅺ湠憿剏⥆䏂栨湷싂</w:t>
      </w:r>
      <w:r>
        <w:rPr/>
        <w:t>⠺</w:t>
      </w:r>
      <w:r>
        <w:rPr/>
        <w:t>匹</w:t>
      </w:r>
      <w:r>
        <w:rPr/>
        <w:t>ꤻ</w:t>
      </w:r>
      <w:r>
        <w:rPr/>
        <w:t>杣䕈癪䩫券㤲</w:t>
      </w:r>
      <w:r>
        <w:rPr/>
        <w:t>⡧┫</w:t>
      </w:r>
      <w:r>
        <w:rPr/>
        <w:t>発</w:t>
      </w:r>
      <w:r>
        <w:rPr/>
        <w:t>Ⱘ</w:t>
      </w:r>
      <w:r>
        <w:rPr/>
        <w:t>輷ꅀ掮⸪禩쉀썀㈺숨쉲□䉀넳瑣繓䬶쉆塖戶渷䒻䲥怺圶깤촪㫂汊湀眭棂㈸䩬燂噶呌䰯潁殩剈洴</w:t>
      </w:r>
      <w:r>
        <w:rPr/>
        <w:t>ⴥ</w:t>
      </w:r>
      <w:r>
        <w:rPr/>
        <w:t>ꍕ⬻⒘獚쉧⍹嚘類쉎녡⽂䄤䷂敪뼻⨳⥡㜽ꏂ쉉慸迎潹싂揂싂숻⩈녖へ帹</w:t>
      </w:r>
      <w:r>
        <w:rPr/>
        <w:t>⠺</w:t>
      </w:r>
      <w:r>
        <w:rPr/>
        <w:t>傻꧎뇃땳숴䡡弮轒䛂潊㧂싎㷂矎⎵ㅭ㯂㍲㊣歈竂㡭ㅓ♥ꅈꆩ䜲䂡恧싂⩞䑈䭷呣㥊䮩硅뽟橀参㬵겣归싂弬䢬썙䴰</w:t>
      </w:r>
      <w:r>
        <w:rPr/>
        <w:t>ꥊ</w:t>
      </w:r>
      <w:r>
        <w:rPr/>
        <w:t>灄彯畈⺻ꌬ䩘柂䝲㭭晲쉒</w:t>
      </w:r>
      <w:r>
        <w:rPr/>
        <w:t>ꕦ⹯</w:t>
      </w:r>
      <w:r>
        <w:rPr/>
        <w:t>㭣걥敕璥測绂䱴㟂漬⼬♔䵔畖⭐쉾㠣꤮搴潖깳梏ヂ杮䥑㎻␤墮쉆佭쉲쉎㙴琹呗係愽䡭咮㤷汇쉁뾩ꌲ䱃刷塖║㵍㭷摃쉺쉎殩Ⓜꍖ懃⹭⩳恕⸻报</w:t>
      </w:r>
      <w:r>
        <w:rPr/>
        <w:t>ꔰ</w:t>
      </w:r>
      <w:r>
        <w:rPr/>
        <w:t>兎硅䫂⻂欩婱塃扐牤呎临扶㟂뼺煏╯ヂ權숤⾡杋쉅洱놻ꥳ㘷唤䔱⏍垥㕒㈽㓂幯ㄮ䣎歹坃캏ꌯ㶣</w:t>
      </w:r>
      <w:r>
        <w:rPr/>
        <w:t>ꖮ</w:t>
      </w:r>
      <w:r>
        <w:rPr/>
        <w:t>슘䜺ケ楙䑎녌烍싂㛂乞伽猥㝫渷슏침㙕湙䙒䍅溮䡥斵쉋慨㴽怹숫⍱ㅥ겮汢未姍唶歙濂䤹摵套쉅</w:t>
      </w:r>
      <w:r>
        <w:rPr/>
        <w:t>Ⳏ</w:t>
      </w:r>
      <w:r>
        <w:rPr/>
        <w:t>䬹䵹䱹㘽ꍯ爩唲噗皏䙣纮딻쉲搽䝎慕瑸㘲</w:t>
      </w:r>
      <w:r>
        <w:rPr/>
        <w:t>ⵀ⩚</w:t>
      </w:r>
      <w:r>
        <w:rPr/>
        <w:t>㍫</w:t>
      </w:r>
      <w:r>
        <w:rPr/>
        <w:t>ꖡ</w:t>
      </w:r>
      <w:r>
        <w:rPr/>
        <w:t>딱琻㛂顓쉢旂숯㏂쉂倮◂걤</w:t>
      </w:r>
      <w:r>
        <w:rPr/>
        <w:t>ꦿ</w:t>
      </w:r>
      <w:r>
        <w:rPr/>
        <w:t>砳亿썅㑓儹硬䇂汪朣슩䁇䴥獩깤礨皬숰慯⎥</w:t>
      </w:r>
      <w:r>
        <w:rPr/>
        <w:t>⢏</w:t>
      </w:r>
      <w:r>
        <w:rPr/>
        <w:t>癍畟㛂㙑䔵垣깢收쉂憥渫硹幾㉨偲椨橓㙩ꥧ䔫⎏싂揂獭摐䭑福쌳䠫灊땆무浰⮏䐪䅊쉱묪싂㔷⹥䁔㋂瑆乧땢幸摳숮倸㚩뿍䄺略⦘搲橅㗂奵瀹䡍潏</w:t>
      </w:r>
      <w:r>
        <w:rPr/>
        <w:t>Ⱶ</w:t>
      </w:r>
      <w:r>
        <w:rPr/>
        <w:t>剹㟂䅤晡츷桠걃硚䥊㩀ꅵ쉢</w:t>
      </w:r>
      <w:r>
        <w:rPr/>
        <w:t>꥟</w:t>
      </w:r>
      <w:r>
        <w:rPr/>
        <w:t>쉩䭢깉䍞쉢克䥬䪱䢘슘琸䁌珃䝌⑭㍟愨슻⼱칂潕⨹땫䐸〱숤凂慹땨묽䨴㐳䫍䛂故轞厏绂䬣⥖㨲煌扆毂ㄷ㊿浃㕎昲汔싂䘤⥪乣뭀輸䶏숭氺塢㝵婖檩⬩䩄克쉺㪮㧂搵畋</w:t>
      </w:r>
      <w:r>
        <w:rPr/>
        <w:t>Ⱛ</w:t>
      </w:r>
      <w:r>
        <w:rPr/>
        <w:t>㉏촩癭䑈㑭卉⹃㑩㕋睕쉋轫쉌祚</w:t>
      </w:r>
      <w:r>
        <w:rPr/>
        <w:t>Ⱙ</w:t>
      </w:r>
      <w:r>
        <w:rPr/>
        <w:t>䘽㭮濂㘽卬</w:t>
      </w:r>
      <w:r>
        <w:rPr/>
        <w:t>ⱷ</w:t>
      </w:r>
      <w:r>
        <w:rPr/>
        <w:t>攮捴㖮䦬ꥸ䌺〪쉌浡</w:t>
      </w:r>
      <w:r>
        <w:rPr/>
        <w:t>⡄</w:t>
      </w:r>
      <w:r>
        <w:rPr/>
        <w:t>歡숵㙯ꆣ灄䅈뿂䅂췂䈴䈲慹枩쎏頪㵅呚⑍㥶戥ꍢ塹玻奲슻䤪䰷슿숥晘㡓ぐ序唲汰偄怵싂輥堯兠挨卷걷弰祍☤</w:t>
      </w:r>
      <w:r>
        <w:rPr/>
        <w:t>⡳</w:t>
      </w:r>
      <w:r>
        <w:rPr/>
        <w:t>㭞毂千ꄰ㝣杗伱愻獠</w:t>
      </w:r>
      <w:r>
        <w:rPr/>
        <w:t>ꤸ␥</w:t>
      </w:r>
      <w:r>
        <w:rPr/>
        <w:t>穠䋂夶⽹㡀㙀噹攩◂⑌㝵㉏坶嘪祤伻欫㦡쵍頵쵨㥌猦さ㍩廂恷숥珎㡠㝊彰⩦▘伴䄤䍀⩴昰㑞⚬噎꥾썆繵쉚䝍潰녂㭖</w:t>
      </w:r>
      <w:r>
        <w:rPr/>
        <w:t>ꔰ</w:t>
      </w:r>
      <w:r>
        <w:rPr/>
        <w:t>칵扵硶</w:t>
      </w:r>
      <w:r>
        <w:rPr/>
        <w:t>ꤳ</w:t>
      </w:r>
      <w:r>
        <w:rPr/>
        <w:t>뇂땖潐畡</w:t>
      </w:r>
      <w:r>
        <w:rPr/>
        <w:t>ⵥ</w:t>
      </w:r>
      <w:r>
        <w:rPr/>
        <w:t>捵汶幦⭬旂㎩祺⽥</w:t>
      </w:r>
      <w:r>
        <w:rPr/>
        <w:t>ꥄ</w:t>
      </w:r>
      <w:r>
        <w:rPr/>
        <w:t>䤺⦣Ⓜ⫃撥潭슬␦촸㌻㠶쉒䱦頴䐴䱖뮮乪</w:t>
      </w:r>
      <w:r>
        <w:rPr/>
        <w:t>⡍</w:t>
      </w:r>
      <w:r>
        <w:rPr/>
        <w:t>渦厏輺獏爸旂祣乌矂뽘딥슡㵡뽫䌬숨⥍䘫畣녪㭣떱ꇂ玮桢湎教㝥扐ꥡ婭䭵䗂㐮싎ꌻ⼮䍲夫珂牀칁帰兢㏂捍䉌䋂穷䈽䉶灹癗搪숴泃䄳硔䑬ꥹ斩쉴ꌵ榻㤊쉀ぉ呞⥳숭슩漰츤䈮Ⓨ䱮珎䰩쉷塶⥞ネ쉯㏂</w:t>
      </w:r>
      <w:r>
        <w:rPr/>
        <w:t>⢣</w:t>
      </w:r>
      <w:r>
        <w:rPr/>
        <w:t>睮丩㮬塂割穡ꅅ슣ꥴ㟂슥㍧奁싂칣⩀坡輶슩⬹슡㩮쉷橙眲ꄶ䥅⩰䠴彬깆攵埂ꄤ义杯습⑈㠥걍녆숹䖵彸뭅䵌⯂丳伵①楒兡䌰</w:t>
      </w:r>
      <w:r>
        <w:rPr/>
        <w:t>⣂</w:t>
      </w:r>
      <w:r>
        <w:rPr/>
        <w:t>浓㘬꥞넣其숹犬奺䕯砰␦楾⽵瀹獲堤儩뽔䲡瑃橄界</w:t>
      </w:r>
      <w:r>
        <w:rPr/>
        <w:t>ꤥ</w:t>
      </w:r>
      <w:r>
        <w:rPr/>
        <w:t>瑥匯晀</w:t>
      </w:r>
      <w:r>
        <w:rPr/>
        <w:t>ⷂ</w:t>
      </w:r>
      <w:r>
        <w:rPr/>
        <w:t>濂拂㵥扷潚噰</w:t>
      </w:r>
      <w:r>
        <w:rPr/>
        <w:t>꤭</w:t>
      </w:r>
      <w:r>
        <w:rPr/>
        <w:t>䪱꥗䕚扟瓂穸墬쉍慟塅㍤슏쉂晓䠫</w:t>
      </w:r>
      <w:r>
        <w:rPr/>
        <w:t>ⴰ</w:t>
      </w:r>
      <w:r>
        <w:rPr/>
        <w:t>匯縹濂묤䇂䅘땙묦ꍡ╥╇쉓夨䔺夹卞桌䩋棃쉆䋂獏</w:t>
      </w:r>
      <w:r>
        <w:rPr/>
        <w:t>ꕑ</w:t>
      </w:r>
      <w:r>
        <w:rPr/>
        <w:t>䞩畡灊㢥呋栣䋃梥渫썵</w:t>
      </w:r>
      <w:r>
        <w:rPr/>
        <w:t>ⶱ</w:t>
      </w:r>
      <w:r>
        <w:rPr/>
        <w:t>殩婮湸㐹⽩娷䩚뭲堦</w:t>
      </w:r>
      <w:r>
        <w:rPr/>
        <w:t>ⲿ</w:t>
      </w:r>
      <w:r>
        <w:rPr/>
        <w:t>䅧偃伣</w:t>
      </w:r>
      <w:r>
        <w:rPr/>
        <w:t>ⱴ</w:t>
      </w:r>
      <w:r>
        <w:rPr/>
        <w:t>庩⯂Ⓜ䔬</w:t>
      </w:r>
      <w:r>
        <w:rPr/>
        <w:t>ꦘ</w:t>
      </w:r>
      <w:r>
        <w:rPr/>
        <w:t>넦⼴⸪㍧內浇癓嚘딨欥⧃䒻</w:t>
      </w:r>
      <w:r>
        <w:rPr/>
        <w:t>ⰺ</w:t>
      </w:r>
      <w:r>
        <w:rPr/>
        <w:t>䈳揍纻곂숪╓㵔〳砰秂뭸捭呉♺墩ㆣ춮㘥⏂ꇎ㙬♣㔸ふ帤繐묪쉷悏칈頩땨숣煃怵㇂晫숶껎劬助昭到然昰欲⫂</w:t>
      </w:r>
      <w:r>
        <w:rPr/>
        <w:t>⡚</w:t>
      </w:r>
      <w:r>
        <w:rPr/>
        <w:t>ㅄ썍⚱䙗辥䁬珍걔쉣䙂䁧䔺庮䊵䵟溩</w:t>
      </w:r>
      <w:r>
        <w:rPr/>
        <w:t>Ȿ</w:t>
      </w:r>
      <w:r>
        <w:rPr/>
        <w:t>䩉櫂剹浱昻嗂쉵䄣創쉟〻</w:t>
      </w:r>
      <w:r>
        <w:rPr/>
        <w:t>⣂</w:t>
      </w:r>
      <w:r>
        <w:rPr/>
        <w:t>䗎佬</w:t>
      </w:r>
      <w:r>
        <w:rPr/>
        <w:t>⡏</w:t>
      </w:r>
      <w:r>
        <w:rPr/>
        <w:t>匸景炬슥灖걃儨卸</w:t>
      </w:r>
      <w:r>
        <w:rPr/>
        <w:t>ꥂ</w:t>
      </w:r>
      <w:r>
        <w:rPr/>
        <w:t>機⩵숴⏂⩩䙬搴项歹⥙繒㴮䡧剞㭐慑㑹挥싂⌮碥⹀潍⩷婇獏㉓㙖䉢㩤皘䱄氵㋃漫嫂갰噙㈽畋江圣晳噄圮㉠㫂娰㮮</w:t>
      </w:r>
      <w:r>
        <w:rPr/>
        <w:t>ꥅ</w:t>
      </w:r>
      <w:r>
        <w:rPr/>
        <w:t>ꍕ</w:t>
      </w:r>
      <w:r>
        <w:rPr/>
        <w:t>⠹</w:t>
      </w:r>
      <w:r>
        <w:rPr/>
        <w:t>㭙晘쉙땪ꥡ⹁祚⹍帵椦哂♪㐬</w:t>
      </w:r>
      <w:r>
        <w:rPr/>
        <w:t>⠻</w:t>
      </w:r>
      <w:r>
        <w:rPr/>
        <w:t>㩆촷쉑㡵欸</w:t>
      </w:r>
      <w:r>
        <w:rPr/>
        <w:t>⡮</w:t>
      </w:r>
      <w:r>
        <w:rPr/>
        <w:t>쉒㨽⽦嘦䅾䁓毂硰剶潖㊡걵危싂⨶轷睒숤쉦埂ꄫ</w:t>
      </w:r>
      <w:r>
        <w:rPr/>
        <w:t>ⶥ</w:t>
      </w:r>
      <w:r>
        <w:rPr/>
        <w:t>娪⑅截䣂撻슩ふ測场㜱歮딩䙯◍晌칺搴ざ㞻숽⬹睗䥳뭢噦ꍾ걖塀⻂쉨ꍀ㉔歾╎뼥䁰쌹熩</w:t>
      </w:r>
      <w:r>
        <w:rPr/>
        <w:t>ꦬ</w:t>
      </w:r>
      <w:r>
        <w:rPr/>
        <w:t>妮넻숪皬䍴㑑据睄䇂㌴뇂䥕挥幭啸뇂余汧恶售䝏㝸炩徬충곂♇⹸</w:t>
      </w:r>
      <w:r>
        <w:rPr/>
        <w:t>ⶬ</w:t>
      </w:r>
      <w:r>
        <w:rPr/>
        <w:t>媘穀䈥숷⬰斣䶏携</w:t>
      </w:r>
      <w:r>
        <w:rPr/>
        <w:t>ꖩ</w:t>
      </w:r>
      <w:r>
        <w:rPr/>
        <w:t>쌹㍀繇䁴售</w:t>
      </w:r>
      <w:r>
        <w:rPr/>
        <w:t>ꔻ</w:t>
      </w:r>
      <w:r>
        <w:rPr/>
        <w:t>곂䟃瑤夶块㇂싂奎㪿䵔䅁ꍔ⤦</w:t>
      </w:r>
      <w:r>
        <w:rPr/>
        <w:t>ⱄ</w:t>
      </w:r>
      <w:r>
        <w:rPr/>
        <w:t>䭶⤶</w:t>
      </w:r>
      <w:r>
        <w:rPr/>
        <w:t>Ⱛ⸴</w:t>
      </w:r>
      <w:r>
        <w:rPr/>
        <w:t>佖瑺녇썭溿敤䱺澏渦䡤沏疩桀昶根瑊뭪顯颵呞㐬숹⍴㴫睐䱡澥䁘穧捺桲쉩圴飃卐抻㡶夊촸碮</w:t>
      </w:r>
      <w:r>
        <w:rPr/>
        <w:t>⡩</w:t>
      </w:r>
      <w:r>
        <w:rPr/>
        <w:t>潳쉁㔹䱘祪洷꥚쉯穄㛂ꄸ㭁櫂牀쉋쉖慹矂</w:t>
      </w:r>
      <w:r>
        <w:rPr/>
        <w:t>ⵁ</w:t>
      </w:r>
      <w:r>
        <w:rPr/>
        <w:t>慞⺻汩췂싂圯㶩⩂⵾</w:t>
      </w:r>
      <w:r>
        <w:rPr/>
        <w:t>ⳃ</w:t>
      </w:r>
      <w:r>
        <w:rPr/>
        <w:t>ꄣ爯ꏂ쉪参杂컂츻䑤쉕顱潏㥓廂㠵䬤⪿긵䐨癓睳㕄쉬氲颩䤤숣獐爤㌹晖</w:t>
      </w:r>
      <w:r>
        <w:rPr/>
        <w:t>ꥊ</w:t>
      </w:r>
      <w:r>
        <w:rPr/>
        <w:t>䬷곂妏楐습涘쉉穴橷䝇묶愳쵵焵</w:t>
      </w:r>
      <w:r>
        <w:rPr/>
        <w:t>ꗎ</w:t>
      </w:r>
      <w:r>
        <w:rPr/>
        <w:t>㡃㤴捬⨳숱넻뿂睪䝀ꇂ晋欬堪</w:t>
      </w:r>
      <w:r>
        <w:rPr/>
        <w:t>ⱱ</w:t>
      </w:r>
      <w:r>
        <w:rPr/>
        <w:t>䫂</w:t>
      </w:r>
      <w:r>
        <w:rPr/>
        <w:t>ꕗ</w:t>
      </w:r>
      <w:r>
        <w:rPr/>
        <w:t>㬺싍䬽쉋卯ꇂ⾣ィ⑰⼳獅丬㕧塀䋂㡹䪥唯ㅀ녗⹡쉪싂杴彍呴轕捠㡪瑍쉰稬⸦顨</w:t>
      </w:r>
      <w:r>
        <w:rPr/>
        <w:t>ⱎ</w:t>
      </w:r>
      <w:r>
        <w:rPr/>
        <w:t>ꗃ</w:t>
      </w:r>
      <w:r>
        <w:rPr/>
        <w:t>䘬偰㦿䴮</w:t>
      </w:r>
      <w:r>
        <w:rPr/>
        <w:t>ⷂ</w:t>
      </w:r>
      <w:r>
        <w:rPr/>
        <w:t>囂塎⦬破㴬㓂輨佁䪡⨻但䈬䛂뽀摘泂⩌슬쉌䱭䕑啞煺䰬呫깏潍栳牅恶숸摷뿂</w:t>
      </w:r>
      <w:r>
        <w:rPr/>
        <w:t>ⰸ</w:t>
      </w:r>
      <w:r>
        <w:rPr/>
        <w:t>堸㒵涏㜮低䋂⭢浸䐴㬭숮곃恆参쉩</w:t>
      </w:r>
      <w:r>
        <w:rPr/>
        <w:t>ⵯ</w:t>
      </w:r>
      <w:r>
        <w:rPr/>
        <w:t>侮海♈埂垮넪夰轮⺮溡楞싂䉤뭎穏䱲㕘汴쉯怴땡</w:t>
      </w:r>
      <w:r>
        <w:rPr/>
        <w:t>ⶩ</w:t>
      </w:r>
      <w:r>
        <w:rPr/>
        <w:t>䞡⸱⍀楘⬲㆘潷걑뭄朹殥䈩〤㡙䩺渰橎勂쉅뭔</w:t>
      </w:r>
      <w:r>
        <w:rPr/>
        <w:t>ꕪ</w:t>
      </w:r>
      <w:r>
        <w:rPr/>
        <w:t>汣칍游╂숴湮䚏䉠剦睔⼻</w:t>
      </w:r>
      <w:r>
        <w:rPr/>
        <w:t>ꦣ</w:t>
      </w:r>
      <w:r>
        <w:rPr/>
        <w:t>䡹玬뽓录</w:t>
      </w:r>
      <w:r>
        <w:rPr/>
        <w:t>ꦱ⩇ꥃ</w:t>
      </w:r>
      <w:r>
        <w:rPr/>
        <w:t>김廃䒵⩧䱖禿쉃넴繇佄썴硬唫⬺ꥫ쉒睆䆏䑗浴䭴捺穃</w:t>
      </w:r>
      <w:r>
        <w:rPr/>
        <w:t>ⶥ</w:t>
      </w:r>
      <w:r>
        <w:rPr/>
        <w:t>李</w:t>
      </w:r>
      <w:r>
        <w:rPr/>
        <w:t>Ⱳ</w:t>
      </w:r>
      <w:r>
        <w:rPr/>
        <w:t>㗂䍘磂쉕ꍹ㔳浍啚煶쉩欶㌨썄幇匦堵뽡㎥瘮ꎡ⑋땊싂塞䫂瞣獦祰㎱坬┱⍱䷂坳㡷㩃뮩⫂楞参쉋朤㠥䔩奣⑓㐴㙈繉眶痂땋䩆ぷ⌻ꅚ呂췎㕐溩㤪깲婴懂⥖䬽飂乒瘪咮㌱婗灪㣂慡쉊輻䀤⩩䄲サ⽷歡愽촪礽䮵儹ꏂ摫䯂渳擂獅숮䑇①⽚♊坐淂婬쉺</w:t>
      </w:r>
      <w:r>
        <w:rPr/>
        <w:t>ꥃ</w:t>
      </w:r>
      <w:r>
        <w:rPr/>
        <w:t>껂恹䀤㧂ㆿ飂⥄쉧㇎싂⯃ㅭ捘毂뭚⑀쉍</w:t>
      </w:r>
      <w:r>
        <w:rPr/>
        <w:t>ⱎ</w:t>
      </w:r>
      <w:r>
        <w:rPr/>
        <w:t>㩍㡢噸⥶㭰刺䑕樷湗斵灀䭾넯㑣栭桇頰슮䇂奍♁㤮뗂쉩ㅮ⌤啦䅆倷畒⩑偫㵺㩣㩬숹甸⽬⽶偕쉑䵺窘╯材䕰穳</w:t>
      </w:r>
      <w:r>
        <w:rPr/>
        <w:t>ꥉ</w:t>
      </w:r>
      <w:r>
        <w:rPr/>
        <w:t>䱖⨰</w:t>
      </w:r>
      <w:r>
        <w:rPr/>
        <w:t>ꤶ</w:t>
      </w:r>
      <w:r>
        <w:rPr/>
        <w:t>䣍抩䃍깠⍈쉃甹啒敹托ꅳ猩穊噚</w:t>
      </w:r>
      <w:r>
        <w:rPr/>
        <w:t>ⱍ</w:t>
      </w:r>
      <w:r>
        <w:rPr/>
        <w:t>ꅱ䕅眱䔤便㡆㴱슡䍈飂숵癨췎쉲䁣</w:t>
      </w:r>
      <w:r>
        <w:rPr/>
        <w:t>ꕇ</w:t>
      </w:r>
      <w:r>
        <w:rPr/>
        <w:t>灆畵칱摣䅐埂反乆춵轗厵</w:t>
      </w:r>
      <w:r>
        <w:rPr/>
        <w:t>ꕮ</w:t>
      </w:r>
      <w:r>
        <w:rPr/>
        <w:t>뭊⥐㤱⪻睕恱冘圩䥚睖㫂숣ꅋ纡杄卞祅ꥧ깴</w:t>
      </w:r>
      <w:r>
        <w:rPr/>
        <w:t>꧂</w:t>
      </w:r>
      <w:r>
        <w:rPr/>
        <w:t>恠⬊䅩顒싂ꎮ⩓櫂쉣ꇂ塬㬲숤涥㠽뽗칞䏂县捺皣㝶☶싂極况슣䁰쉃쉶⬭㕉丯</w:t>
      </w:r>
      <w:r>
        <w:rPr/>
        <w:t>ꖬ⩺</w:t>
      </w:r>
      <w:r>
        <w:rPr/>
        <w:t>䤯沱摟싂䰫極䑐싃䷂嫎뽵쉣䵘쉾息剭㝮晰⬯㝟䉹</w:t>
      </w:r>
      <w:r>
        <w:rPr/>
        <w:t>ⷂ</w:t>
      </w:r>
      <w:r>
        <w:rPr/>
        <w:t>捲呉땞儴䇂䬦걬䂬녑䱧숲幥幷杰佋㨸漤싂癨烂塙䭄䱪湰숱劥㓂禥嘽⛂쉳幍卅晑ㄪ䔳⽊⯂㴮쉱啘潁䙖輪枱㨪㔤拂慀㵲䲏ㆮ슣〈窣쉌扩毂繮捉䪏乐䵧㡞</w:t>
      </w:r>
      <w:r>
        <w:rPr/>
        <w:t>ꦘ</w:t>
      </w:r>
      <w:r>
        <w:rPr/>
        <w:t>䭫쏂彴쉈枥쉖긵╠⴮쉘桙␩⹒숯绂㩊核䄦繂쉕㭪칞㩁⹯⨩슣癤⨤⥓娣㏂欥睵㐪쵸</w:t>
      </w:r>
      <w:r>
        <w:rPr/>
        <w:t>꥓</w:t>
      </w:r>
      <w:r>
        <w:rPr/>
        <w:t>揂歩╎睳㤵竂颩뿍땗쉠땖뾥㑁橯䑫半䏂</w:t>
      </w:r>
      <w:r>
        <w:rPr/>
        <w:t>꧂꤬</w:t>
      </w:r>
      <w:r>
        <w:rPr/>
        <w:t>ꅁ쉤㔪甲㟃䱅╋䉏捊盎녁轃⏃滂⩢ꎩ繢栣嘴李圷摕咵⾬埍䴥╔瑮䡕飂썄</w:t>
      </w:r>
      <w:r>
        <w:rPr/>
        <w:t>⠱</w:t>
      </w:r>
      <w:r>
        <w:rPr/>
        <w:t>幢䞿䶏浓</w:t>
      </w:r>
      <w:r>
        <w:rPr/>
        <w:t>ꔶ</w:t>
      </w:r>
      <w:r>
        <w:rPr/>
        <w:t>싂㬱䠯歏侻亱柂뽎睚싍▏☰浞䂏뭔㖱慍⫂☪娶顗</w:t>
      </w:r>
      <w:r>
        <w:rPr/>
        <w:t>⡃</w:t>
      </w:r>
      <w:r>
        <w:rPr/>
        <w:t>ㅣ㉲攮ꥵ䷍때쉞⭇辮숪㭈⏎츸嫂恷瀣枩時⽢㑁䜳㡅昮橤攩䁭</w:t>
      </w:r>
      <w:r>
        <w:rPr/>
        <w:t>Ⲯ</w:t>
      </w:r>
      <w:r>
        <w:rPr/>
        <w:t>㐦㤸疩畺慈窿㕣䠲顂㦡啎偕숷䡐橥쉶⼦꥔걨愩뾏습爮뇂畔李僂슩涮䜲⩡輪ꌴ쉾⮡潆窬傱夳偎磂忂숨꥚偯쉐䡍卬㦱⵵毂</w:t>
      </w:r>
      <w:r>
        <w:rPr/>
        <w:t>⡍</w:t>
      </w:r>
      <w:r>
        <w:rPr/>
        <w:t>쉒係</w:t>
      </w:r>
      <w:r>
        <w:rPr/>
        <w:t>⡞</w:t>
      </w:r>
      <w:r>
        <w:rPr/>
        <w:t>珂滂ꍀ参潔</w:t>
      </w:r>
      <w:r>
        <w:rPr/>
        <w:t>ⱑ</w:t>
      </w:r>
      <w:r>
        <w:rPr/>
        <w:t>獑⸶쉷堣慤楠愤倣元땟繨쵗竂ꥩ꧎곂⍠숪报㍙</w:t>
      </w:r>
      <w:r>
        <w:rPr/>
        <w:t>ꔦ</w:t>
      </w:r>
      <w:r>
        <w:rPr/>
        <w:t>欹䜹晍䚣硶숴䭟믂冬繃㖣쉬慠숥</w:t>
      </w:r>
      <w:r>
        <w:rPr/>
        <w:t>ⷂ</w:t>
      </w:r>
      <w:r>
        <w:rPr/>
        <w:t>丽㝘噺惂剡쉔夺⌴猴⽑晃卺놱깠朣</w:t>
      </w:r>
      <w:r>
        <w:rPr/>
        <w:t>ⱳⱗ</w:t>
      </w:r>
      <w:r>
        <w:rPr/>
        <w:t>㜹母㐰</w:t>
      </w:r>
      <w:r>
        <w:rPr/>
        <w:t>꤬</w:t>
      </w:r>
      <w:r>
        <w:rPr/>
        <w:t>뽁牥廂迎쉭㔦䑨</w:t>
      </w:r>
      <w:r>
        <w:rPr/>
        <w:t>꧂</w:t>
      </w:r>
      <w:r>
        <w:rPr/>
        <w:t>䡧槂ꆏ䄭䭨㑬</w:t>
      </w:r>
      <w:r>
        <w:rPr/>
        <w:t>⡍</w:t>
      </w:r>
      <w:r>
        <w:rPr/>
        <w:t>썈縣</w:t>
      </w:r>
      <w:r>
        <w:rPr/>
        <w:t>ꥄ</w:t>
      </w:r>
      <w:r>
        <w:rPr/>
        <w:t>⡫</w:t>
      </w:r>
      <w:r>
        <w:rPr/>
        <w:t>噥湯烂穆係쵬䴸䥃</w:t>
      </w:r>
      <w:r>
        <w:rPr/>
        <w:t>ꕫ</w:t>
      </w:r>
      <w:r>
        <w:rPr/>
        <w:t>慒祑顰灸煓梵㥴嘳佚甶깧</w:t>
      </w:r>
      <w:r>
        <w:rPr/>
        <w:t>ⵢ</w:t>
      </w:r>
      <w:r>
        <w:rPr/>
        <w:t>廂䇂捆牸整椩猶䉵캵祁坾쉬兘浾⩱䙌毂伭㑱췂珂</w:t>
      </w:r>
      <w:r>
        <w:rPr/>
        <w:t>⠮</w:t>
      </w:r>
      <w:r>
        <w:rPr/>
        <w:t>䔸슱㣂䫃怤䉀折땂䊡싂噧걤刵䀹捉坑顤强侩㈹咻숩⹇䘯祯啂棂칦䠤神䩲妩⩀磂쉓슥</w:t>
      </w:r>
      <w:r>
        <w:rPr/>
        <w:t>ꤻ</w:t>
      </w:r>
      <w:r>
        <w:rPr/>
        <w:t>杩갰䂡䶣⭉八案捖쵵祹㛎䉮硤歏숳幏厩儸䱵䪬曃쉰婓싂쉐百쉯摵匵䂣쉅灖묪吊쉎쉫刻䝾䝢㵗⽈䩀칇㩵쉔〩啰剰슥噶祶싂</w:t>
      </w:r>
      <w:r>
        <w:rPr/>
        <w:t>ⵯ</w:t>
      </w:r>
      <w:r>
        <w:rPr/>
        <w:t>쉂</w:t>
      </w:r>
      <w:r>
        <w:rPr/>
        <w:t>ꕴ</w:t>
      </w:r>
      <w:r>
        <w:rPr/>
        <w:t>䙌攫쉈䔽劏</w:t>
      </w:r>
      <w:r>
        <w:rPr/>
        <w:t>ꤤ</w:t>
      </w:r>
      <w:r>
        <w:rPr/>
        <w:t>ꅦ竂㩳쉉㙾潊䁨杪䠣䶻䋃㐱</w:t>
      </w:r>
      <w:r>
        <w:rPr/>
        <w:t>ⱇ</w:t>
      </w:r>
      <w:r>
        <w:rPr/>
        <w:t>깥恣념离ꅚ枏䄲硂숵塓䉶煕䈹⪻䡕穠슡딪噓⺥壂檬㙮쉯呉穓싃꥕畄쵈䓂瑟〵㎮㉎祱楌슘썒囂䵯넶</w:t>
      </w:r>
      <w:r>
        <w:rPr/>
        <w:t>ⱞⲬ</w:t>
      </w:r>
      <w:r>
        <w:rPr/>
        <w:t>煶䑂奶敔憱噪⌨⼮컎灵갯祇楅쉱㙯⭗碬癄匩彥捇</w:t>
      </w:r>
      <w:r>
        <w:rPr/>
        <w:t>ꥎ</w:t>
      </w:r>
      <w:r>
        <w:rPr/>
        <w:t>慔⿂㥘乱漭榬轘</w:t>
      </w:r>
      <w:r>
        <w:rPr/>
        <w:t>ⱟ</w:t>
      </w:r>
      <w:r>
        <w:rPr/>
        <w:t>㑀塋呏칹䵉䄺ㄳ輣灺㥘䨽쉈从㔲ㆻ</w:t>
      </w:r>
      <w:r>
        <w:rPr/>
        <w:t>ꤱ</w:t>
      </w:r>
      <w:r>
        <w:rPr/>
        <w:t>姎㨦⍥㫂⍖숬漯桇</w:t>
      </w:r>
      <w:r>
        <w:rPr/>
        <w:t>ꦩ</w:t>
      </w:r>
      <w:r>
        <w:rPr/>
        <w:t>礵ꅒ쉫</w:t>
      </w:r>
      <w:r>
        <w:rPr/>
        <w:t>ꔫ</w:t>
      </w:r>
      <w:r>
        <w:rPr/>
        <w:t>䱏⭇涩拂쵠싂뽘礬쉁灊䴤䅴䍎걌頩参</w:t>
      </w:r>
      <w:r>
        <w:rPr/>
        <w:t>ꥋ</w:t>
      </w:r>
      <w:r>
        <w:rPr/>
        <w:t>杲</w:t>
      </w:r>
      <w:r>
        <w:rPr/>
        <w:t>ꕒ</w:t>
      </w:r>
      <w:r>
        <w:rPr/>
        <w:t>슬䨺夰煴励썷偕刱쉰来㈴㦩噤ヂ</w:t>
      </w:r>
      <w:r>
        <w:rPr/>
        <w:t>⡓</w:t>
      </w:r>
      <w:r>
        <w:rPr/>
        <w:t>䭒䋂丬唯娬斱⩺惂슿슩⮘灁딽泂湲獡㭳쉷땳</w:t>
      </w:r>
      <w:r>
        <w:rPr/>
        <w:t>Ⳃ</w:t>
      </w:r>
      <w:r>
        <w:rPr/>
        <w:t>츮瓂䝭協个쉚ꅘ穪汕딶뿂䎵剩촽塙걭〥呩゘</w:t>
      </w:r>
      <w:r>
        <w:rPr/>
        <w:t>ꦻ</w:t>
      </w:r>
      <w:r>
        <w:rPr/>
        <w:t>潮뭐奏㠻囍뭉␩䎵㕄쉊乗쉦䁲딭婲</w:t>
      </w:r>
      <w:r>
        <w:rPr/>
        <w:t>ⱌ</w:t>
      </w:r>
      <w:r>
        <w:rPr/>
        <w:t>ꌹ戩䶩夭⯂㙍⸺㝣땕扊匳濂女㥈쉥兇歍堳⩦振狎佰㵆녇㵟쉊汣䙌渽塍甬ꄰ䥇⍺䵏숮佮凂婄⑦ㅪ⹹숲浶</w:t>
      </w:r>
      <w:r>
        <w:rPr/>
        <w:t>ꕵ</w:t>
      </w:r>
      <w:r>
        <w:rPr/>
        <w:t>쉢칳땰堻㭕㍳㵱晃帺佮捀녙㝒㒻矂轟啾禿汭땇䉸暿䟃㉔</w:t>
      </w:r>
      <w:r>
        <w:rPr/>
        <w:t>ⶥ</w:t>
      </w:r>
      <w:r>
        <w:rPr/>
        <w:t>㮥櫂췂息洪楖</w:t>
      </w:r>
      <w:r>
        <w:rPr/>
        <w:t>ꕳ</w:t>
      </w:r>
      <w:r>
        <w:rPr/>
        <w:t>䑪暥䴰䷂슻䥦쵡숴绂슿㗂㌭爳漸㊘⏂䩌캮䒬乺╤숳</w:t>
      </w:r>
      <w:r>
        <w:rPr/>
        <w:t>⡲</w:t>
      </w:r>
      <w:r>
        <w:rPr/>
        <w:t>쉢䓂䭙숩渰慇뼱쉍⍓</w:t>
      </w:r>
      <w:r>
        <w:rPr/>
        <w:t>Ɽ⸨</w:t>
      </w:r>
      <w:r>
        <w:rPr/>
        <w:t>縶瓂격扖塺쉈厩䵠싂庵晘</w:t>
      </w:r>
      <w:r>
        <w:rPr/>
        <w:t>ꤥ</w:t>
      </w:r>
      <w:r>
        <w:rPr/>
        <w:t>㭬</w:t>
      </w:r>
      <w:r>
        <w:rPr/>
        <w:t>⠪</w:t>
      </w:r>
      <w:r>
        <w:rPr/>
        <w:t>漸⤣㣍썬쉗䊻䙖绂ㄸ殮㗂摪溱㥦쉉숦㑫⫂敆칄砷昷䅍即슮泂彦긥⮣偁</w:t>
      </w:r>
      <w:r>
        <w:rPr/>
        <w:t>ⵉ</w:t>
      </w:r>
      <w:r>
        <w:rPr/>
        <w:t>䀩㝡畕㉬믍䭠숻発嫍</w:t>
      </w:r>
      <w:r>
        <w:rPr/>
        <w:t>⡰</w:t>
      </w:r>
      <w:r>
        <w:rPr/>
        <w:t>䍫砪朦슏숯辥쉎㕠炬</w:t>
      </w:r>
      <w:r>
        <w:rPr/>
        <w:t>⢮</w:t>
      </w:r>
      <w:r>
        <w:rPr/>
        <w:t>묭⨵숵䮩숮儨쉊㡰毂婧ꍎ窩䩓㨺倯㜫쉏⩤復礲䑥䣂䌵瀩砸⨰䵒⼦쉫䔪杫礥卫䫍쉍㧂㇂䡹쉀飂轡쎬㍺旂丫硎㈴䕎쉃幕妮⥳彐䝲⭈湩䵁녁䗎뿎싃瑾쉋ꄲ⩬䆮숺㚱牖䨰⸭盃썐楸撬㝬걧⏂帱㴸㭏穟⻃⫂㷂扴䡭䚻⹴煰⽑♱깂숲丹뭯慰懂噩썹견쉉氊穕ꎏ晓䱚呉穬珂惂浕煓숸櫃㕟橆嘫秂啁畉頴⏍飂哂塰딲䴥帣䥵挵䥔朵싂顐䜤佘䒿朥椰澘煳搰ㅏ㉨ぐ唥⩘帵㡧形タ懂捔쉆狂係㙓澡敉㚵⌦⨬칟䄫挷㕹䵇ꄷ숷汏㍺⤨ⸯ䔯帶橧擂뮩넱걌猹뾩싂橴썮⒡夹싃싂湫䁴</w:t>
      </w:r>
      <w:r>
        <w:rPr/>
        <w:t>⠣</w:t>
      </w:r>
      <w:r>
        <w:rPr/>
        <w:t>쵪䈴</w:t>
      </w:r>
      <w:r>
        <w:rPr/>
        <w:t>ⱋ</w:t>
      </w:r>
      <w:r>
        <w:rPr/>
        <w:t>ꍇ쉞쉴扥㬰뭪煭⤷縣쌤䀬こ呃</w:t>
      </w:r>
      <w:r>
        <w:rPr/>
        <w:t>⠳</w:t>
      </w:r>
      <w:r>
        <w:rPr/>
        <w:t>갳䐬吻祙쉡㵇穷㝬穴쉢</w:t>
      </w:r>
      <w:r>
        <w:rPr/>
        <w:t>⡤⍳</w:t>
      </w:r>
      <w:r>
        <w:rPr/>
        <w:t>䱷眣뽆</w:t>
      </w:r>
      <w:r>
        <w:rPr/>
        <w:t>ⱑ</w:t>
      </w:r>
      <w:r>
        <w:rPr/>
        <w:t>祲妮煷㍔咏湊䠳⍺夷煌微떵싃獏灙슏咩瓎攬칈呮쉨朻쉋⛂㬫쉰琴橖숬嫂獸摾剰ꎬ뭣⑧囍䴴</w:t>
      </w:r>
      <w:r>
        <w:rPr/>
        <w:t>Ⳃ</w:t>
      </w:r>
      <w:r>
        <w:rPr/>
        <w:t>㞬瓂弤뿂䕳깚숺泂捈ꌪ晶摕焬亱侬睫쉔䭄쵖⩙숹</w:t>
      </w:r>
      <w:r>
        <w:rPr/>
        <w:t>ⵧ</w:t>
      </w:r>
      <w:r>
        <w:rPr/>
        <w:t>䈬⥵</w:t>
      </w:r>
      <w:r>
        <w:rPr/>
        <w:t>ꤺ</w:t>
      </w:r>
      <w:r>
        <w:rPr/>
        <w:t>ꌷ㜸䵎刺味䵪䴨⽟䴷㑣也地네㥰</w:t>
      </w:r>
      <w:r>
        <w:rPr/>
        <w:t>Ⱶ</w:t>
      </w:r>
      <w:r>
        <w:rPr/>
        <w:t>槂쉱奀䩡슻吴偃㝟쉃⴫갳</w:t>
      </w:r>
      <w:r>
        <w:rPr/>
        <w:t>ꥂ</w:t>
      </w:r>
      <w:r>
        <w:rPr/>
        <w:t>㭒</w:t>
      </w:r>
      <w:r>
        <w:rPr/>
        <w:t>ꖮ</w:t>
      </w:r>
      <w:r>
        <w:rPr/>
        <w:t>皵쉙걅橴⸰⹲⩏⑑敟傻쉂⦩濎散㴷嘱皥</w:t>
      </w:r>
      <w:r>
        <w:rPr/>
        <w:t>Ɒ</w:t>
      </w:r>
      <w:r>
        <w:rPr/>
        <w:t>䐵㥋</w:t>
      </w:r>
      <w:r>
        <w:rPr/>
        <w:t>⡓⴪</w:t>
      </w:r>
      <w:r>
        <w:rPr/>
        <w:t>婡쏂걮ㄳ乃</w:t>
      </w:r>
      <w:r>
        <w:rPr/>
        <w:t>ⱎ</w:t>
      </w:r>
      <w:r>
        <w:rPr/>
        <w:t>䩣쉓䭢</w:t>
      </w:r>
      <w:r>
        <w:rPr/>
        <w:t>ⴲ</w:t>
      </w:r>
      <w:r>
        <w:rPr/>
        <w:t>䯂⩔칮䩁洤余堫橱慎䵧樫婘捰抩쵠㕭㙋啤ꍏ扎啓卡⩟⨩輱啖厥歑愦숳㕙껂⹊セ頥쵒楊㩟숯䩁埂㨪⽾칈갵㨰촩㍹컂碿稬晾㭧썌㝶⭩⹗ꌳ歕搫珂玡硔䓂䗂呆婘</w:t>
      </w:r>
      <w:r>
        <w:rPr/>
        <w:t>ꤩ</w:t>
      </w:r>
      <w:r>
        <w:rPr/>
        <w:t>啥斱晉꥔㠥佤⭹契</w:t>
      </w:r>
      <w:r>
        <w:rPr/>
        <w:t>⡞⩲</w:t>
      </w:r>
      <w:r>
        <w:rPr/>
        <w:t>㣂䂏轾싂</w:t>
      </w:r>
      <w:r>
        <w:rPr/>
        <w:t>Ⱛ</w:t>
      </w:r>
      <w:r>
        <w:rPr/>
        <w:t>彊쉨</w:t>
      </w:r>
      <w:r>
        <w:rPr/>
        <w:t>꧃</w:t>
      </w:r>
      <w:r>
        <w:rPr/>
        <w:t>䭚〈昷䘸⥵捕㙨걄䬺敧帪炡䔴⾥쉮婍槂쉶㊥♌㭷眺摨㖩圪幤湏䄩眰㙅쉥勂숽㐤䠫㊿割䤴깴놏껂轨ꇂ䬴쉌ㅸ䞘⥭免⭨顮片䞩㩉ꍨ숤用椱䴶䩾깄⪏㛎</w:t>
      </w:r>
      <w:r>
        <w:rPr/>
        <w:t>ꖵ⪵</w:t>
      </w:r>
      <w:r>
        <w:rPr/>
        <w:t>쉖⽵ガ㭀兑쉭䕢㝓</w:t>
      </w:r>
      <w:r>
        <w:rPr/>
        <w:t>ⴤ</w:t>
      </w:r>
      <w:r>
        <w:rPr/>
        <w:t>敗洽쉸ꍙ颡係戫숽땲숣厮浃</w:t>
      </w:r>
      <w:r>
        <w:rPr/>
        <w:t>꤫</w:t>
      </w:r>
      <w:r>
        <w:rPr/>
        <w:t>䇂厩乣椥⨽䩈⍖櫂ꍭ滍晎栽㑶犣☣䂣䵌뽶䌸</w:t>
      </w:r>
      <w:r>
        <w:rPr/>
        <w:t>꧂</w:t>
      </w:r>
      <w:r>
        <w:rPr/>
        <w:t>䀮㋃欺쉄䰫뽯䠩汈顙䐻㠨䦣浴仂쉂ꌻ䅗戩㦵</w:t>
      </w:r>
      <w:r>
        <w:rPr/>
        <w:t>ⱨ</w:t>
      </w:r>
      <w:r>
        <w:rPr/>
        <w:t>䁠㥅稽穳</w:t>
      </w:r>
      <w:r>
        <w:rPr/>
        <w:t>ⱬ</w:t>
      </w:r>
      <w:r>
        <w:rPr/>
        <w:t>ꌹ뭆쉳뗂쉈쉘搦睘枣䱺顨슣숫⑞䶱哂ꍊ婂橵典䱠⴦㜮䙣棂硬쉞迂⹓婀搪</w:t>
      </w:r>
      <w:r>
        <w:rPr/>
        <w:t>ꔽ</w:t>
      </w:r>
      <w:r>
        <w:rPr/>
        <w:t>숷獅ꌯ⏂⍷帴싂⥘췃⹮썦䄫</w:t>
      </w:r>
      <w:r>
        <w:rPr/>
        <w:t>Ⰺ⭙⡔</w:t>
      </w:r>
      <w:r>
        <w:rPr/>
        <w:t>捀꥔䷂㭏쵐</w:t>
      </w:r>
      <w:r>
        <w:rPr/>
        <w:t>ꕢ</w:t>
      </w:r>
      <w:r>
        <w:rPr/>
        <w:t>呩犩颣犏爨䡥㣎㞥⺣◂物䱞穯뽉晰啟牐숶칞噤碘</w:t>
      </w:r>
      <w:r>
        <w:rPr/>
        <w:t>⠯</w:t>
      </w:r>
      <w:r>
        <w:rPr/>
        <w:t>⽎煎倱슥ꌽ硠瓂쉬䍇皣ꥢ⩮䀴牴幵愰䭹믂殱ꅺ琷숶㉒</w:t>
      </w:r>
      <w:r>
        <w:rPr/>
        <w:t>Ⱬ</w:t>
      </w:r>
      <w:r>
        <w:rPr/>
        <w:t>噀彎䴲櫂숮丸䵀湓䆿匶䏂뭬쉨숩쉌囂뽎匷슬怪䵇畨뽩뭷ꇂ夹吱㩅ꄮ瀬窘㑭塩</w:t>
      </w:r>
      <w:r>
        <w:rPr/>
        <w:t>ꕋ</w:t>
      </w:r>
      <w:r>
        <w:rPr/>
        <w:t>슿娯水咬卦</w:t>
      </w:r>
      <w:r>
        <w:rPr/>
        <w:t>ⴷ</w:t>
      </w:r>
      <w:r>
        <w:rPr/>
        <w:t>㍃䥨껂</w:t>
      </w:r>
      <w:r>
        <w:rPr/>
        <w:t>ⰺ</w:t>
      </w:r>
      <w:r>
        <w:rPr/>
        <w:t>弨佲稺</w:t>
      </w:r>
      <w:r>
        <w:rPr/>
        <w:t>ꔬ</w:t>
      </w:r>
      <w:r>
        <w:rPr/>
        <w:t>䵳場䁑㑓㛂䥊⥚싂奀畆潁</w:t>
      </w:r>
      <w:r>
        <w:rPr/>
        <w:t>⡶</w:t>
      </w:r>
      <w:r>
        <w:rPr/>
        <w:t>升쉫쉕⿎㙐癃숦㕉뇎䯂湥싂嚿䌲扠旂</w:t>
      </w:r>
      <w:r>
        <w:rPr/>
        <w:t>꧂</w:t>
      </w:r>
      <w:r>
        <w:rPr/>
        <w:t>㝒䵔ꍱ䇂䝬田껎</w:t>
      </w:r>
      <w:r>
        <w:rPr/>
        <w:t>Ⳃ⍈</w:t>
      </w:r>
      <w:r>
        <w:rPr/>
        <w:t>쉺癢䝔塠</w:t>
      </w:r>
      <w:r>
        <w:rPr/>
        <w:t>⡁</w:t>
      </w:r>
      <w:r>
        <w:rPr/>
        <w:t>种쵌ꆮ區⍱ꇃ⯂녫歨灭厩剬䙱노⨮稻潍䅕䫂礥㵏痂ꅙ㗂싂</w:t>
      </w:r>
      <w:r>
        <w:rPr/>
        <w:t>ⴥ</w:t>
      </w:r>
      <w:r>
        <w:rPr/>
        <w:t>싂浪噌싂弪㑩싍⻂楮䄺刳慘㥐슬汲긽⥢迂〹坦쉪晄扃뽖䅫䵁쉭摰楳癷슮睳楮煷丨㝥挬⽚㊣⚻쉸⍴걫劬䄥꥞⼱傏穧煆彞쉡쌺灃</w:t>
      </w:r>
      <w:r>
        <w:rPr/>
        <w:t>⡦</w:t>
      </w:r>
      <w:r>
        <w:rPr/>
        <w:t>㐦걭砰䉎判湵숰䳂뽶卣辩娫硓纏敘摩条㍑繦颡稤煲ㄪ浪碱㊡彨</w:t>
      </w:r>
      <w:r>
        <w:rPr/>
        <w:t>꧂</w:t>
      </w:r>
      <w:r>
        <w:rPr/>
        <w:t>㙦湏쉄䬳숰♯</w:t>
      </w:r>
      <w:r>
        <w:rPr/>
        <w:t>ⴴ</w:t>
      </w:r>
      <w:r>
        <w:rPr/>
        <w:t>쉣坌揂撥습㝋卢㥙숪</w:t>
      </w:r>
      <w:r>
        <w:rPr/>
        <w:t>Ⳃ</w:t>
      </w:r>
      <w:r>
        <w:rPr/>
        <w:t>㩪㙈녂싍䢻洩庣摋㷂䘸䅞╢싂㣂囎磎䥫當媬썇殮⨴摳㵭쉂♰꺿㪻ꇂ㑷┦</w:t>
      </w:r>
      <w:r>
        <w:rPr/>
        <w:t>⠦</w:t>
      </w:r>
      <w:r>
        <w:rPr/>
        <w:t>㢩乃倯⭍쉄䩙剬㈱␩幯㧎桂浆䝂䠴惂扴싍⍦⥵녭忂区湲⏃檻䱚滃幪漹弤쉮싂幠䕨牴獔䉐佶剾习䓂</w:t>
      </w:r>
      <w:r>
        <w:rPr/>
        <w:t>꧍</w:t>
      </w:r>
      <w:r>
        <w:rPr/>
        <w:t>乏拃䩵橶栵䎩櫂䲱剄栯瓂李뭌숷㴦☯㋂</w:t>
      </w:r>
      <w:r>
        <w:rPr/>
        <w:t>Ⱚ</w:t>
      </w:r>
      <w:r>
        <w:rPr/>
        <w:t>剖癄쉴䤤佣숨䘮䭭瑩㔭♓䘻쉔搯痂⩞咬撏㣂响䁷쉅併숻洶㕷㉲싂爥亏♙싂ꅓ숯☷숭颩㍯顲偡䑋滂쉘婹漹쉥拂滎䖣䎮晙吲⎵싂碵癒䉔所䁥</w:t>
      </w:r>
      <w:r>
        <w:rPr/>
        <w:t>Ⳃ⩠</w:t>
      </w:r>
      <w:r>
        <w:rPr/>
        <w:t>削촺㍈싂䍆椴뽓⯂⤻⥣㍈數㉎긩뇂녔妿싎泂⑥䅫⒱妬⨱숨숣杔⽾奾땒歸☹㐯슱䡮㙋判晘㕳禩</w:t>
      </w:r>
      <w:r>
        <w:rPr/>
        <w:t>ⶬ</w:t>
      </w:r>
      <w:r>
        <w:rPr/>
        <w:t>棂傱汃敘▣쉳㭞倨搳炮幘琰⏎ꅱ冿颬숣숲牅⯂刽杅㥦겡灷杨擂墡樳繊쉎䵗婴幀汵㧂ぴ涱瑱믂칀썬</w:t>
      </w:r>
      <w:r>
        <w:rPr/>
        <w:t>⡠</w:t>
      </w:r>
      <w:r>
        <w:rPr/>
        <w:t>穬䉣琊䀺飂儽晟䬱䙹컍欨㉳䗂㛍婧婇㏂䧍숣䤭숰煯⏂䑬</w:t>
      </w:r>
      <w:r>
        <w:rPr/>
        <w:t>⡕</w:t>
      </w:r>
      <w:r>
        <w:rPr/>
        <w:t>纥䁙㤤䄹㥂㩬橡쉣䑨坫㕆䉲ꥢꅙ䳂⹢扠㖮⌺䆱牎横슩䵯䶩숲⿍䗂슱灅佚ꇎ㜺轞姂䊏㐩⵺渷껂嗂灬④䭈㡏砬扁䴽</w:t>
      </w:r>
      <w:r>
        <w:rPr/>
        <w:t>ꔻ</w:t>
      </w:r>
      <w:r>
        <w:rPr/>
        <w:t>睉伭칰〱쏂⹲狂㕄丨㐸側</w:t>
      </w:r>
      <w:r>
        <w:rPr/>
        <w:t>⡲</w:t>
      </w:r>
      <w:r>
        <w:rPr/>
        <w:t>뮏硎뭮䷂㟃嗂ꅖ呤暘䰮嫂쉨剾幱㑆㵀昬꺏⥔㉬땒䛂瞩쉠灸䷍䕍佣㥶噷獥</w:t>
      </w:r>
      <w:r>
        <w:rPr/>
        <w:t>ⱓ</w:t>
      </w:r>
      <w:r>
        <w:rPr/>
        <w:t>䭩</w:t>
      </w:r>
      <w:r>
        <w:rPr/>
        <w:t>ⴻ</w:t>
      </w:r>
      <w:r>
        <w:rPr/>
        <w:t>䞿洮桎䭗琺㎏䥆㥨搪檱넪塆睊⭁扊</w:t>
      </w:r>
      <w:r>
        <w:rPr/>
        <w:t>⢵</w:t>
      </w:r>
      <w:r>
        <w:rPr/>
        <w:t>璱灓썚싂ꅃ奢⺥</w:t>
      </w:r>
      <w:r>
        <w:rPr/>
        <w:t>ꥈ</w:t>
      </w:r>
      <w:r>
        <w:rPr/>
        <w:t>ど싂⪥䄰湆䑴ꅚ싂䕚쉐㭇娴瑧⼤⿂塘䕥喩曍倷╵㝺䍩㦿繰⍅</w:t>
      </w:r>
      <w:r>
        <w:rPr/>
        <w:t>⠽</w:t>
      </w:r>
      <w:r>
        <w:rPr/>
        <w:t>嘥竂硉嘽窻슣䳂恸漥繆挮㋂畧砭㑂畫嚏⽟숨傩</w:t>
      </w:r>
      <w:r>
        <w:rPr/>
        <w:t>Ⳃ</w:t>
      </w:r>
      <w:r>
        <w:rPr/>
        <w:t>䵴乏瞘䱅䑚䲮쉕繕㉞沣㉰辬啞㐳あ뭡칗놮楲庵</w:t>
      </w:r>
      <w:r>
        <w:rPr/>
        <w:t>ⴹ</w:t>
      </w:r>
      <w:r>
        <w:rPr/>
        <w:t>䵆坖㷂䵏帤璬托⩟갱긽帬㓂犻㎻汴乬쉬惂䡃僂㭌参涬믂䏂恋㡱䪵䅎㕷焻뼸⽏圭抬⥃塕싍呆꺣煐䍁弥쉌熣剂渴繳䭳䞥⽆㦱湐⹮幘ꌣ</w:t>
      </w:r>
      <w:r>
        <w:rPr/>
        <w:t>ꥂ</w:t>
      </w:r>
      <w:r>
        <w:rPr/>
        <w:t>䙋⩹칗㑫櫂䉖棂┪䡪吰㘣㝁㵲쉎昰凂眽坢쉂牱⍒숫㪡⨱ꎻ敡㭯䫂兖㓂⏂ㅗ㮿攪剹敋䕮숰</w:t>
      </w:r>
      <w:r>
        <w:rPr/>
        <w:t>ꤷ</w:t>
      </w:r>
      <w:r>
        <w:rPr/>
        <w:t>轐爪䱊噄呍礥晡⬫㝇쉰哂剹칕爫刨橏匮歃暬伪䩈⍖幇歗녇氲䩳뼻䁚嚿湍䵲숪偌凂◂䢬佾녉牑숴䶘瑷숳檩㥘敭唯䙏꧎磂佚獺䍳栣歪呵숲숷㵉硒琪乶딴䚡ㅎ㝵⽞숨汥歺䜵洫浇썔嘣䙐〶㜶</w:t>
      </w:r>
      <w:r>
        <w:rPr/>
        <w:t>⡹⧂</w:t>
      </w:r>
      <w:r>
        <w:rPr/>
        <w:t>㷂녡㔴㭳꺘懂땱䀤⹬啴㵺涡⺏潣の딥䁱挷澵쉲䙨뇂⤽䡩嘫뗂滂ㅨ썞습⏂睌繩♱뼩兰页⦻啟♭겡慷硉炥汯ꥤ桚䄳숶唥呖쉢扔䀬쉑辱갻숸煭䢻⬥䘹䘶긷杒⭍⍞ꥭ轮烂勂</w:t>
      </w:r>
      <w:r>
        <w:rPr/>
        <w:t>Ⱙ</w:t>
      </w:r>
      <w:r>
        <w:rPr/>
        <w:t>湨绂⍏燂뼻係ꆣ䵆췍㩏䝚帺碣潧쉧澩䃂ꥪ晵㕚恌乢坄쉈顸涬扯쉑㜺췃ꥪ㕕呰朵</w:t>
      </w:r>
      <w:r>
        <w:rPr/>
        <w:t>ⴷ</w:t>
      </w:r>
      <w:r>
        <w:rPr/>
        <w:t>剌췂⨣䭭漥⮘쉀匵乀㕷䔯䗂洬쉂䵥㘩瀥刊⹴딫</w:t>
      </w:r>
      <w:r>
        <w:rPr/>
        <w:t>⠺╃</w:t>
      </w:r>
      <w:r>
        <w:rPr/>
        <w:t>〵㡁</w:t>
      </w:r>
      <w:r>
        <w:rPr/>
        <w:t>⣂⩠</w:t>
      </w:r>
      <w:r>
        <w:rPr/>
        <w:t>轳쉢싂곂䑁땧숽䤯쌽⨭</w:t>
      </w:r>
      <w:r>
        <w:rPr/>
        <w:t>Ⳃ</w:t>
      </w:r>
      <w:r>
        <w:rPr/>
        <w:t>䱡斮숻橠彖倨믃㡮稽䕊㖥堻숯쉒扮</w:t>
      </w:r>
      <w:r>
        <w:rPr/>
        <w:t>⡐</w:t>
      </w:r>
      <w:r>
        <w:rPr/>
        <w:t>䈫⑳ꄪ猯剶⎡焻</w:t>
      </w:r>
      <w:r>
        <w:rPr/>
        <w:t>ⴸ</w:t>
      </w:r>
      <w:r>
        <w:rPr/>
        <w:t>堹땰渰渫㩉쉐影㙇䩢氪㉳桫䉑瑅㭡㡲甪㤴祤噩㕑┷氪㌴⨩㭃㴺䅲吮</w:t>
      </w:r>
      <w:r>
        <w:rPr/>
        <w:t>⡹</w:t>
      </w:r>
      <w:r>
        <w:rPr/>
        <w:t>眪쉂㥌⑯</w:t>
      </w:r>
      <w:r>
        <w:rPr/>
        <w:t>ꗂ</w:t>
      </w:r>
      <w:r>
        <w:rPr/>
        <w:t>⻂ꍢ㌯㥕츺</w:t>
      </w:r>
      <w:r>
        <w:rPr/>
        <w:t>ꕭ</w:t>
      </w:r>
      <w:r>
        <w:rPr/>
        <w:t>뽾䁏䈯㩲䥢㴹⸩숽轌䜭懂쉗⌵쉵쉰⥘㟂兦潦ꆬꥤ캵癄嫂嚿禩㤯ㅳ⫂刬㑪卺뭁㉘츷쉌濂딪䩏⍷㗂⮻啈溵⥦⩍⥢갵㛂</w:t>
      </w:r>
      <w:r>
        <w:rPr/>
        <w:t>⡴⩮⮵ⲿ</w:t>
      </w:r>
      <w:r>
        <w:rPr/>
        <w:t>⽆炥眬䨪么晰ㅆ佂轱抡촷䷂器㑳硁䶏価㷂</w:t>
      </w:r>
      <w:r>
        <w:rPr/>
        <w:t>ꔦ</w:t>
      </w:r>
      <w:r>
        <w:rPr/>
        <w:t>ꏍ願䠹橉⎩쵃㔪⦡烂䡪ぉ堦䛂䡵ꅥ䉴䭵啨捕㞩싂椺䬥顶</w:t>
      </w:r>
      <w:r>
        <w:rPr/>
        <w:t>ꖿ</w:t>
      </w:r>
      <w:r>
        <w:rPr/>
        <w:t>ㅈ땑揂㫃쉫䡪㉬䑶留歚祔瓂彵甪慢⹭頥涮ぱ攭䱞噊쉀ꎿ稨䆬睨</w:t>
      </w:r>
      <w:r>
        <w:rPr/>
        <w:t>ꕠ</w:t>
      </w:r>
      <w:r>
        <w:rPr/>
        <w:t>싂㡢楔毂卅㕹쉅⏃</w:t>
      </w:r>
      <w:r>
        <w:rPr/>
        <w:t>ꕨꤦ</w:t>
      </w:r>
      <w:r>
        <w:rPr/>
        <w:t>歪쉘ぃ愳䣂彲䔳樸桳㌱숹癙⻂䭭櫂妬⾻祣慃숷畍慁䝢뇂</w:t>
      </w:r>
      <w:r>
        <w:rPr/>
        <w:t>ⵆ</w:t>
      </w:r>
      <w:r>
        <w:rPr/>
        <w:t>숲埂畬싂쉇癦</w:t>
      </w:r>
      <w:r>
        <w:rPr/>
        <w:t>⡉</w:t>
      </w:r>
      <w:r>
        <w:rPr/>
        <w:t>뗂㏂쉂</w:t>
      </w:r>
      <w:r>
        <w:rPr/>
        <w:t>ꖡ</w:t>
      </w:r>
      <w:r>
        <w:rPr/>
        <w:t>㔩㣍䙮⑕轤䥧䕁欩捍츨煎칎</w:t>
      </w:r>
      <w:r>
        <w:rPr/>
        <w:t>⣂</w:t>
      </w:r>
      <w:r>
        <w:rPr/>
        <w:t>哂〩䁮뽌딤杴皩猨辣廂楕匲䩍㑠塏坘穹庿晅㝏䝏硔畔㮡瞵犘拂撩䵦捷슻步썕怨顠꺿ㄩ쎏轨⭡슥头슻쉇歫⩙妣㴥䍭䡫①恊扂禿䁁㥑㕃癒婣䎵彺帣䕵䧎䷂</w:t>
      </w:r>
      <w:r>
        <w:rPr/>
        <w:t>ꔲ</w:t>
      </w:r>
      <w:r>
        <w:rPr/>
        <w:t>堲繎克浈</w:t>
      </w:r>
      <w:r>
        <w:rPr/>
        <w:t>⡄</w:t>
      </w:r>
      <w:r>
        <w:rPr/>
        <w:t>歮ꍕ⥂䊥繚♕숫㭚歬</w:t>
      </w:r>
      <w:r>
        <w:rPr/>
        <w:t>ꥅ</w:t>
      </w:r>
      <w:r>
        <w:rPr/>
        <w:t>娽琰畧楎车做╀쉵頦</w:t>
      </w:r>
      <w:r>
        <w:rPr/>
        <w:t>ꕫ</w:t>
      </w:r>
      <w:r>
        <w:rPr/>
        <w:t>偃⩅꧎갫㍱䠦枩⹂䑑槂硴䰽쉃⿂復㕓뼫䍒갻뭙숻쉷傿넸숳⪩撥</w:t>
      </w:r>
      <w:r>
        <w:rPr/>
        <w:t>⠰</w:t>
      </w:r>
      <w:r>
        <w:rPr/>
        <w:t>뽍ꅃ潅뽠瑚⨰䆏⨩灳쉎卩䩢瑄毂埂</w:t>
      </w:r>
      <w:r>
        <w:rPr/>
        <w:t>꧂</w:t>
      </w:r>
      <w:r>
        <w:rPr/>
        <w:t>ㄵㅺ걳㑘䔬瑡쉖䝔坩项딴ꥵ啎㭴痂⽧䱍恚</w:t>
      </w:r>
      <w:r>
        <w:rPr/>
        <w:t>ⵋ</w:t>
      </w:r>
      <w:r>
        <w:rPr/>
        <w:t>㉞潟⎬ㆣ癍捂긹晾纘䐽噟⭓匵獮怫喵䑲幃</w:t>
      </w:r>
      <w:r>
        <w:rPr/>
        <w:t>⡇</w:t>
      </w:r>
      <w:r>
        <w:rPr/>
        <w:t>䒻⎣쉐晧飃㩷歺뭵㨻汑曎㖏场秎樸㗂쉕伭扷⽉쉧㌭⤩┯┣颵瓃痂쉯㑃潭瘨瞩媻䱍䘫顒⬭敐䑋昤䧂⬣禣ꅆ쉈䓂穌ꄯぐ䓂䦩晒汢㙘彉啨⻂㔷䗂䃍⯂㩹焪晐坯㑡쉔䡊楢⼊ㅩ</w:t>
      </w:r>
      <w:r>
        <w:rPr/>
        <w:t>ⱙ</w:t>
      </w:r>
      <w:r>
        <w:rPr/>
        <w:t>佄殮湋㥋嫂㛂</w:t>
      </w:r>
      <w:r>
        <w:rPr/>
        <w:t>ⷂ</w:t>
      </w:r>
      <w:r>
        <w:rPr/>
        <w:t>뽪</w:t>
      </w:r>
      <w:r>
        <w:rPr/>
        <w:t>ⱺ</w:t>
      </w:r>
      <w:r>
        <w:rPr/>
        <w:t>뇂参녞⥾슻条썖䶿剭⦡确游恉〰ꍧ㥮湦偲坒䁯剡⛃頪ꍶ䈬⹇伷牤♲䊩⦿䅓♓凍䝘繚䵷␪䏂頵恡䉲啹㨪砰硸슏睨땗땅卣歺</w:t>
      </w:r>
      <w:r>
        <w:rPr/>
        <w:t>꧂</w:t>
      </w:r>
      <w:r>
        <w:rPr/>
        <w:t>牐싂넨䱎쵳⹟摔璣疩넸吤敾捧긯坵墣숻䬽㎻쵬㵄쉢塩䨱슱㵬㩳⪿刴⑈⸸</w:t>
      </w:r>
      <w:r>
        <w:rPr/>
        <w:t>⡉</w:t>
      </w:r>
      <w:r>
        <w:rPr/>
        <w:t>捐汍</w:t>
      </w:r>
      <w:r>
        <w:rPr/>
        <w:t>ⰴ</w:t>
      </w:r>
      <w:r>
        <w:rPr/>
        <w:t>䠭쉟숭겥㟂⥷뽁凎쉩䑵椵䙹妱䄨穏湮搤칲췎奊䪥䠩쉈硷ㅐ㌶瑆䝉⤭㌱㔪䜵癊協ꍨ潑慤썆嫍㭹⸴氹稺쉓䀤䢩䙩䬻氽⑯桡睨払倩䫂瘹単嘴偞⪵浏숥怦爽栶圵呡⍣扞⩫껂烂☸䙊쉋㋂</w:t>
      </w:r>
      <w:r>
        <w:rPr/>
        <w:t>ꥊ</w:t>
      </w:r>
      <w:r>
        <w:rPr/>
        <w:t>洳幖秂ꏃ䍶쌭⍞⩴祾䥵乲㡯椺睱畦塾깫䄪䀽砶煀㝲䁧䄨墱畃뗂偪⽏㵉盂</w:t>
      </w:r>
      <w:r>
        <w:rPr/>
        <w:t>ⷂ</w:t>
      </w:r>
      <w:r>
        <w:rPr/>
        <w:t>あ⌥頻⭸뽡港㯂싂⍠椰儵渳㙪䉷싂柂潐쉟䍅⨨⑅싂㣂쉚欭⨷땃㝌湅</w:t>
      </w:r>
      <w:r>
        <w:rPr/>
        <w:t>ꕑ┸</w:t>
      </w:r>
      <w:r>
        <w:rPr/>
        <w:t>甯슣⧎恰呎䝒⮱犥땕㑃㤸녱⌹껂⵶촦樮㥡뮵칸쉱䕴⼻⫂䩴䵓繰ꄶ捘䱸㩳祙㑬⩆潙珂瘶뽭畐쉔曂晣숰䚩顒썞淂⬰輰⧎眣柍係愻瀬⍋嘶你祰挽攩숺⸽湇䓂稫姂㘩湏⚣슏㡕습㕀暿儬</w:t>
      </w:r>
      <w:r>
        <w:rPr/>
        <w:t>ꤣ</w:t>
      </w:r>
      <w:r>
        <w:rPr/>
        <w:t>뽡殘澻㑶츻䱪䄦䮣녢樽ꆬ쉵棂烂䁃奫擂曂坄숻㵡盂</w:t>
      </w:r>
      <w:r>
        <w:rPr/>
        <w:t>ꕤ</w:t>
      </w:r>
      <w:r>
        <w:rPr/>
        <w:t>恹梘捚楯䈫뽩牋䕄剥䇎숦㞡凂䆏쉾楡⏎⽸␤势櫂ꥪ쉴潴쉡䴩䑇칗숪깔歔䩊⌹奅娤싂六⨶奶挶奡䙠毂怬䁋䝢쵔亥渳␵偕䵄檩ㅌ優娮㡗㭳㍍㥊습扏央妿痂⦣ꥤ十䵺䰩䘶ꅁ쉡㤭싂繟⍺ㄷ敀晴㡐▣䝌獄輲乴瑚徥㮥⬩䉵瑨䕟拂㗃䅳婎컂顸</w:t>
      </w:r>
      <w:r>
        <w:rPr/>
        <w:t>ꥊ</w:t>
      </w:r>
      <w:r>
        <w:rPr/>
        <w:t>本䴫拃硐恅氷稭疬걍㡩飂꥘㧂䀣摚囃㶬䜥</w:t>
      </w:r>
      <w:r>
        <w:rPr/>
        <w:t>ⰹ</w:t>
      </w:r>
      <w:r>
        <w:rPr/>
        <w:t>㡚晰</w:t>
      </w:r>
      <w:r>
        <w:rPr/>
        <w:t>ꕧ</w:t>
      </w:r>
      <w:r>
        <w:rPr/>
        <w:t>㭆乾썢싍灚쉐䅲⪬甮㭞䣃숴ꅇ塗⨪繎睒係⨤ꅦ䝋쉷㜪䵘䱔ꥧ습洽撘쉶繳쵱</w:t>
      </w:r>
      <w:r>
        <w:rPr/>
        <w:t>Ɐ</w:t>
      </w:r>
      <w:r>
        <w:rPr/>
        <w:t>곂捠쉬ꇎ</w:t>
      </w:r>
      <w:r>
        <w:rPr/>
        <w:t>Ⳃ</w:t>
      </w:r>
      <w:r>
        <w:rPr/>
        <w:t>쉉⑅殘唲敚⫂쉃땒깣灢璿㶻爊敮癌澩泂㇂涡琮永礬ㅫ</w:t>
      </w:r>
      <w:r>
        <w:rPr/>
        <w:t>ꕕ</w:t>
      </w:r>
      <w:r>
        <w:rPr/>
        <w:t>喩潇넦犘⭑䵎䎘</w:t>
      </w:r>
      <w:r>
        <w:rPr/>
        <w:t>꧂</w:t>
      </w:r>
      <w:r>
        <w:rPr/>
        <w:t>曂匯縪亻⏂䠴佉䍖繾쉅녷殱뭳硟뿂䌦䝆</w:t>
      </w:r>
      <w:r>
        <w:rPr/>
        <w:t>꧃</w:t>
      </w:r>
      <w:r>
        <w:rPr/>
        <w:t>婀炩䯂灀慁쉎汁〥ꍊ奡⎩⍑╒</w:t>
      </w:r>
      <w:r>
        <w:rPr/>
        <w:t>ꤱ</w:t>
      </w:r>
      <w:r>
        <w:rPr/>
        <w:t>䱬♑⽎㙋沩걄啓眪⹈党㩓䥣枥牺㙬㍾恡呲땆瑭쉐</w:t>
      </w:r>
      <w:r>
        <w:rPr/>
        <w:t>ꤹ</w:t>
      </w:r>
      <w:r>
        <w:rPr/>
        <w:t>䤩凂慨砪쉵ㄮ숳㬴娬僂摙华㭰㘵䥤츳싍䱅呱숳</w:t>
      </w:r>
      <w:r>
        <w:rPr/>
        <w:t>ꤺ</w:t>
      </w:r>
      <w:r>
        <w:rPr/>
        <w:t>壂曂㑅㍗迂癪唻漴쉟</w:t>
      </w:r>
      <w:r>
        <w:rPr/>
        <w:t>ꤤ</w:t>
      </w:r>
      <w:r>
        <w:rPr/>
        <w:t>䏂淂䅸ꌨ䇂愭⸻뇂</w:t>
      </w:r>
      <w:r>
        <w:rPr/>
        <w:t>ꗂ⨶</w:t>
      </w:r>
      <w:r>
        <w:rPr/>
        <w:t>奐潵枮廂欵欸쉶半迂㑂颩䥟☵䕊纱昨䶘㩏硂䡟䜬平䕫硒珃母心㑳湤⭉し搨慹敃⩩恱⩴䝥爷绍示灵쉔䭑뗎㞻떻㛎䠫揍⧎牡♙愲皣⒮塔䇂才桩轀搸㈮䑮ꆩ㭀䵰⑬彇歯꺣彋柂未㯃ㆮ䝷煹␯㨻ꆮ南炬亡啩䡸㙨填㕗䑶庩橦</w:t>
      </w:r>
      <w:r>
        <w:rPr/>
        <w:t>꧂</w:t>
      </w:r>
      <w:r>
        <w:rPr/>
        <w:t>䙳㇂쎣喘撥普湭䁔쉴凂⮮㝱䵕☭〤佸쉅</w:t>
      </w:r>
      <w:r>
        <w:rPr/>
        <w:t>ꦵ</w:t>
      </w:r>
      <w:r>
        <w:rPr/>
        <w:t>庩琵椯㙳楘⦡䐪⍴㞣䠻쉧䅄⨵</w:t>
      </w:r>
      <w:r>
        <w:rPr/>
        <w:t>ꕸ</w:t>
      </w:r>
      <w:r>
        <w:rPr/>
        <w:t>䩢⭷㙆㧍⯂呐禡뭨썄朵⨫ꍦ㷂ꄪꌺ煅櫎♨㚩呗쉪⴪㊥彃㗂㩚</w:t>
      </w:r>
      <w:r>
        <w:rPr/>
        <w:t>ⰻ</w:t>
      </w:r>
      <w:r>
        <w:rPr/>
        <w:t>猻搶漶싂쏃㎵䷂玻⸳⩊庩煞㝅塔넸湒䤯櫂㵨㉵樳僂氮䌬⮘떣灴</w:t>
      </w:r>
      <w:r>
        <w:rPr/>
        <w:t>ⴣ</w:t>
      </w:r>
      <w:r>
        <w:rPr/>
        <w:t>⼹㍴て㑵㕎䚬⩋渲漭싂獧뭄惂</w:t>
      </w:r>
      <w:r>
        <w:rPr/>
        <w:t>ꥎ</w:t>
      </w:r>
      <w:r>
        <w:rPr/>
        <w:t>飂╇䵥轺捦쉠뭂撮컂〤係㇂㟂捭晘梿娣卨㣂㩚烂㙵洸唬堯瑱䱭⭶䍮쉠뽾</w:t>
      </w:r>
      <w:r>
        <w:rPr/>
        <w:t>ꤨꕴ</w:t>
      </w:r>
      <w:r>
        <w:rPr/>
        <w:t>쌨䉎㟂瑳䥐⽏ㅒ䵆噤頮㍎⭎啂ꍴ㌥쉣䓂璥䥌䵫㏃썀曂䁭㓂彁㡈噵뿂┤뗎儲晠瓂</w:t>
      </w:r>
      <w:r>
        <w:rPr/>
        <w:t>ꦻ</w:t>
      </w:r>
      <w:r>
        <w:rPr/>
        <w:t>쉮ꍭ畊太佚쌪畨싂娦걯凂쉟⏂桚</w:t>
      </w:r>
    </w:p>
    <w:p>
      <w:pPr>
        <w:pStyle w:val="PreformattedText"/>
        <w:bidi w:val="0"/>
        <w:spacing w:before="0" w:after="0"/>
        <w:jc w:val="left"/>
        <w:rPr/>
      </w:pPr>
      <w:r>
        <w:rPr/>
        <w:t>촽쵊庥歺㷂氱⏂䉠䕕㮱⹄䴴唱⩱♟伴幍㤰쌶䔤☻佇吴勂⩨滂杅슱슩輯㌰桕敳ㅮ⹦㝓儽䃎䳂卫⽺ㅤ슩湂ꍑ浠役丨兏䭅ꍁ扖⹐穬绂뽸敳뽪㜻㵐㡪䢱깲㍁숩ꥰ悮䢱⹇</w:t>
      </w:r>
      <w:r>
        <w:rPr/>
        <w:t>ⱐ</w:t>
      </w:r>
      <w:r>
        <w:rPr/>
        <w:t>盂㚣䑞瀫恭哂⩨㣂뭱止䦿䭌塉⤭䕍⻂㕅䇂漬獚厬捉氥</w:t>
      </w:r>
      <w:r>
        <w:rPr/>
        <w:t>ⱞ</w:t>
      </w:r>
      <w:r>
        <w:rPr/>
        <w:t>㬫剟땷䰴姂奫晁煇洶넷甩哂뽾皏汄殬⭃噔⌯䥎則ꇃ䛂畳痂橎떩㠊ㄣ䦬係⮻쉵숣㩭㥂䓃嫂廎塁⍟</w:t>
      </w:r>
      <w:r>
        <w:rPr/>
        <w:t>ꕢ</w:t>
      </w:r>
      <w:r>
        <w:rPr/>
        <w:t>쉄䙮⮘坯瀹䵇丶뾩쉉轾ꇂ䨭瀫䨺慘숻灃䈽㤩♭棂䏂㴺䇂㥒塮爤䱞樦ㅪ䇂婠幹䫂擂쉾琵땵留䙚潆䩞喏商泂皩凂꥞숬晗묺썧㕒꤮⤷䱑纩柂杠噒㥇㐽쏃硳쉅깟숣♀뮘䧃ㅍ帳俍婍䧂哂䡌琨䙙䝸쵴</w:t>
      </w:r>
      <w:r>
        <w:rPr/>
        <w:t>ꥂ</w:t>
      </w:r>
      <w:r>
        <w:rPr/>
        <w:t>쉀洮뿂㕐焴걹쉭卖䃂쉇㜻</w:t>
      </w:r>
      <w:r>
        <w:rPr/>
        <w:t>ꦏ</w:t>
      </w:r>
      <w:r>
        <w:rPr/>
        <w:t>숲䥍泂湷㓂顮▩⌻氦☨䌴瑾㗂걥㑥忂ꥷ⑑싂㍭䔵〭煔伱쉸杵歨奋榵䵌⩇碩戲礤攤橳窡捹</w:t>
      </w:r>
      <w:r>
        <w:rPr/>
        <w:t>ⷎ</w:t>
      </w:r>
      <w:r>
        <w:rPr/>
        <w:t>㈶㤭楙协䘩䏂숺灠슩숶⑮汦╅⥒扃㠷搸䷂깒㥘숹楓䀵畎扡䕨䑶</w:t>
      </w:r>
      <w:r>
        <w:rPr/>
        <w:t>ⵡ</w:t>
      </w:r>
      <w:r>
        <w:rPr/>
        <w:t>㵆㥺깢桴쉌捣㡭硙禡撻⥯圸㗂繸꥙畁庿싃⯂</w:t>
      </w:r>
      <w:r>
        <w:rPr/>
        <w:t>ⵆ</w:t>
      </w:r>
      <w:r>
        <w:rPr/>
        <w:t>轓刬湆仂쉱♬䁌晖砣捊䉁挷춘獮䩀㠦䡇忂㨷♉쉮顙숮㭢쉍䕖뽠瑶爪偆⨥扟轌娨張烍燂婶⩢⽃쉠癫ㄵ坂㑗깫橫磍쌶攲⹱㔤帲䥁扃꤮婹慃䂘⪡䬦挥捚兖縪컂㉨캬繂祕御⍒싂ꎬ♗㴴싂堭噡轐摾㌭</w:t>
      </w:r>
      <w:r>
        <w:rPr/>
        <w:t>ꔭ</w:t>
      </w:r>
      <w:r>
        <w:rPr/>
        <w:t>櫍쉺嗂潶繯㡞あ䰩甩╭▥䱇佳噧ヂ㴺攤扁犵商놻摂쉉숴⭴噮㇂㡲啎挹㭫敥䑔</w:t>
      </w:r>
      <w:r>
        <w:rPr/>
        <w:t>ⱷ</w:t>
      </w:r>
      <w:r>
        <w:rPr/>
        <w:t>쉳涩丬⺿湕顢쉈쉔ꅢ顒ヂ圵ㄪꍭ摘朮䉾⥵싎䭌潠漤껃╣㴭싂禱晧拂䂿祶ㅡ焣♞䉘畊䴵煵焪쉡슮印㈹⽘乃盂灵矂壂塣玩䍑쉢䏂戭嗂嫂两灱潧䵞椮䅚浒쉹婰ㅇ쉮㐴깫埃걟⍱徥縴啦쉸畴兆轱㑸疘畠卤</w:t>
      </w:r>
      <w:r>
        <w:rPr/>
        <w:t>⣂</w:t>
      </w:r>
      <w:r>
        <w:rPr/>
        <w:t>䂱쉬⽍㵩で⥵患⴪</w:t>
      </w:r>
      <w:r>
        <w:rPr/>
        <w:t>ⴵ</w:t>
      </w:r>
      <w:r>
        <w:rPr/>
        <w:t>彡칵쉩⮘䚱쉋⍒숲氥䠣촬</w:t>
      </w:r>
      <w:r>
        <w:rPr/>
        <w:t>ꕠ</w:t>
      </w:r>
      <w:r>
        <w:rPr/>
        <w:t>吹氦槂䱠沩桙㵰迍</w:t>
      </w:r>
      <w:r>
        <w:rPr/>
        <w:t>ꕕ</w:t>
      </w:r>
      <w:r>
        <w:rPr/>
        <w:t>긩と䒘㴹숨灈繡泂떮抣㐯쉬⍫쵄浲槂䑢믍䱊뭩⼯〉ꅑ樯曎柂쉯썅渶䱪⤪係깩㉫恁䑙喩◂秂睘䍎㵅癈䵬砲䣃砽顎呀湦╈琲㥟穰幈䎩煲湳䠵晤䝺琭栮⵶⸤쉕㵎嗂습쎣柂┩䡙硄䋂</w:t>
      </w:r>
      <w:r>
        <w:rPr/>
        <w:t>ⱹ</w:t>
      </w:r>
      <w:r>
        <w:rPr/>
        <w:t>뭦</w:t>
      </w:r>
      <w:r>
        <w:rPr/>
        <w:t>ⶡ</w:t>
      </w:r>
      <w:r>
        <w:rPr/>
        <w:t>歆洷奡じ⽑슱搊楴⛂爲뼭磂奢猬뭊凂</w:t>
      </w:r>
      <w:r>
        <w:rPr/>
        <w:t>ꦡ</w:t>
      </w:r>
      <w:r>
        <w:rPr/>
        <w:t>⼲</w:t>
      </w:r>
      <w:r>
        <w:rPr/>
        <w:t>ⱸ</w:t>
      </w:r>
      <w:r>
        <w:rPr/>
        <w:t>䵺辿悥噥䪮照柂숩睌娹쉫媏</w:t>
      </w:r>
      <w:r>
        <w:rPr/>
        <w:t>ꦻ</w:t>
      </w:r>
      <w:r>
        <w:rPr/>
        <w:t>楱습採垡넱쉖⩮眳숨つ昣旂愱䏂㝌쉅䅗䋍⩵単瘬擃</w:t>
      </w:r>
      <w:r>
        <w:rPr/>
        <w:t>ⵡ</w:t>
      </w:r>
      <w:r>
        <w:rPr/>
        <w:t>䡅숻忂ㆣ촦㕚䩉⩶样飂仂㓍䝍믂怨噴兡</w:t>
      </w:r>
      <w:r>
        <w:rPr/>
        <w:t>⡒</w:t>
      </w:r>
      <w:r>
        <w:rPr/>
        <w:t>塠歏溿㩸쉟㗂</w:t>
      </w:r>
      <w:r>
        <w:rPr/>
        <w:t>ꕮ☦</w:t>
      </w:r>
      <w:r>
        <w:rPr/>
        <w:t>癤⑉㙨䅹䊩䙕惂桌潹㑦禩땞ꥧ</w:t>
      </w:r>
      <w:r>
        <w:rPr/>
        <w:t>ꔻꤩ</w:t>
      </w:r>
      <w:r>
        <w:rPr/>
        <w:t>⻂氺偀繤掻娫伲⼱쵘㕞璿䈩猱걹䏂㙄䝗땫椹䭙㑐池㙗싎㌱彡稽濂低決쉔啞䄺䌪忂쉆㥁倴潔湳</w:t>
      </w:r>
      <w:r>
        <w:rPr/>
        <w:t>ꔥ</w:t>
      </w:r>
      <w:r>
        <w:rPr/>
        <w:t>쉆쉫砭㩑洷䌶칗⤸噰嘭涬♫䥶</w:t>
      </w:r>
      <w:r>
        <w:rPr/>
        <w:t>꧂⩥</w:t>
      </w:r>
      <w:r>
        <w:rPr/>
        <w:t>䡢㩧圱ꆡ긬䙴</w:t>
      </w:r>
      <w:r>
        <w:rPr/>
        <w:t>⡅⑐ⴭ</w:t>
      </w:r>
      <w:r>
        <w:rPr/>
        <w:t>略⩬쌣㕕䝣⑍쵫갸獉坕⩎㩫ꥤㅞ扨㐷딱纩潡</w:t>
      </w:r>
      <w:r>
        <w:rPr/>
        <w:t>ꖣ</w:t>
      </w:r>
      <w:r>
        <w:rPr/>
        <w:t>瀫</w:t>
      </w:r>
      <w:r>
        <w:rPr/>
        <w:t>Ⱔ</w:t>
      </w:r>
      <w:r>
        <w:rPr/>
        <w:t>均⍵稪싂䍲輵桶␱┪䫂捵严쉡奵㈹昣䙂牃佦砩䱖桯㏂쉓㌵働瀺䑥䄹恆嚱Ⓜ渶即㡺</w:t>
      </w:r>
      <w:r>
        <w:rPr/>
        <w:t>ⵅ┺</w:t>
      </w:r>
      <w:r>
        <w:rPr/>
        <w:t>㡎呅</w:t>
      </w:r>
      <w:r>
        <w:rPr/>
        <w:t>⡔</w:t>
      </w:r>
      <w:r>
        <w:rPr/>
        <w:t>剉頶</w:t>
      </w:r>
      <w:r>
        <w:rPr/>
        <w:t>Ⱟ</w:t>
      </w:r>
      <w:r>
        <w:rPr/>
        <w:t>㭁싃깱㷂段婕</w:t>
      </w:r>
      <w:r>
        <w:rPr/>
        <w:t>ⵋ</w:t>
      </w:r>
      <w:r>
        <w:rPr/>
        <w:t>묰具䙭砣쉬侘춻</w:t>
      </w:r>
      <w:r>
        <w:rPr/>
        <w:t>Ⲭ</w:t>
      </w:r>
      <w:r>
        <w:rPr/>
        <w:t>刪朳㷂</w:t>
      </w:r>
      <w:r>
        <w:rPr/>
        <w:t>⠶</w:t>
      </w:r>
      <w:r>
        <w:rPr/>
        <w:t>湇䅵晍</w:t>
      </w:r>
      <w:r>
        <w:rPr/>
        <w:t>ⶥ</w:t>
      </w:r>
      <w:r>
        <w:rPr/>
        <w:t>捈䵤㥁欹穠儵䝁㵈녕⩆彐</w:t>
      </w:r>
      <w:r>
        <w:rPr/>
        <w:t>ꥃ</w:t>
      </w:r>
      <w:r>
        <w:rPr/>
        <w:t>䍌䝕䝈ぇꥢ痂䁖쉁㕎䙚卭奁⿂싂奌睓䎩ぁꥺ焷㩖䙱쉞忂쉗䐤칢쉚搫⨹깁꥾剡㕸圷䕣扬쉶涱䑙䑧浥溘칥쉷쉄⤴숩堩ꥱ彩噚䠯쉒璩優瑐싂猯⍡썧奸⭢慳⩧</w:t>
      </w:r>
      <w:r>
        <w:rPr/>
        <w:t>ⴹ</w:t>
      </w:r>
      <w:r>
        <w:rPr/>
        <w:t>睷㝯仂秂ꍺ嚘</w:t>
      </w:r>
      <w:r>
        <w:rPr/>
        <w:t>ⵗ⩅⑆</w:t>
      </w:r>
      <w:r>
        <w:rPr/>
        <w:t>⼮懂桮쉲⑥焻숵䐫䒿⽐業卞䱘⽟䬦仂渱꥘杪柂숻䩍坦쉳⿂칁未徵䡲䴴쉹ꅲ숴㦿⮘橅湧㔩咏㍥潐刺卖䅪䚵瑪碿太⯍쉀幾徵偕네澣䀺캘䕕㍗䭺怭䌭祌䔲幭칧☵⺻⾣넻牢</w:t>
      </w:r>
      <w:r>
        <w:rPr/>
        <w:t>ⲏ</w:t>
      </w:r>
      <w:r>
        <w:rPr/>
        <w:t>㡙쉴┶噐帬桠숩栱么⩵┹갬쉏뼵⭨埂긣牾揂</w:t>
      </w:r>
      <w:r>
        <w:rPr/>
        <w:t>ⷂ</w:t>
      </w:r>
      <w:r>
        <w:rPr/>
        <w:t>䙧⩞걌</w:t>
      </w:r>
      <w:r>
        <w:rPr/>
        <w:t>ⱍ</w:t>
      </w:r>
      <w:r>
        <w:rPr/>
        <w:t>쉕ꌪ♠</w:t>
      </w:r>
      <w:r>
        <w:rPr/>
        <w:t>⠦</w:t>
      </w:r>
      <w:r>
        <w:rPr/>
        <w:t>凂쉗㠰墮奅쉏䒥䵵潠⪩</w:t>
      </w:r>
      <w:r>
        <w:rPr/>
        <w:t>ⷂ</w:t>
      </w:r>
      <w:r>
        <w:rPr/>
        <w:t>뼬ꍣ癍歨쉢⑫婇湮슘㥕奯딫䉍獃딬쉧眱⚻歄埂ㅵ⹸迂╷䀦⩚뾮㜦轋硯</w:t>
      </w:r>
      <w:r>
        <w:rPr/>
        <w:t>ꦵ</w:t>
      </w:r>
      <w:r>
        <w:rPr/>
        <w:t>版</w:t>
      </w:r>
      <w:r>
        <w:rPr/>
        <w:t>꤭</w:t>
      </w:r>
      <w:r>
        <w:rPr/>
        <w:t>⺡⩂⦘矂煭䉢摋輭䉅浳坐㡵煊瞏㍪꥕☬瘱㑪恷䆡䁺䝓㴻暩ꏎꄻ噓㬬歑쵲矂䘸㉚䡬싂楘㡳⬊䁉囂繘뭶뭸슻◍㠸</w:t>
      </w:r>
      <w:r>
        <w:rPr/>
        <w:t>ꕶ</w:t>
      </w:r>
      <w:r>
        <w:rPr/>
        <w:t>碵겡땭穑洷⽟䭈穞䑱燂㜯䌬⯎숸곂</w:t>
      </w:r>
      <w:r>
        <w:rPr/>
        <w:t>ꤴ</w:t>
      </w:r>
      <w:r>
        <w:rPr/>
        <w:t>儺⑧晱㡊쉤䀷</w:t>
      </w:r>
      <w:r>
        <w:rPr/>
        <w:t>ꤴ⹯</w:t>
      </w:r>
      <w:r>
        <w:rPr/>
        <w:t>䘽녲眪汪㙹숸侏쌽슏⯂⽃ꅓ媻坅⤶噠䬥捁ꎩ繴쉹䠸쉩⫂녆晓⬨㝵妮楱嘪숨쉦⻂⍣扬⥑ꅬ</w:t>
      </w:r>
      <w:r>
        <w:rPr/>
        <w:t>⡏</w:t>
      </w:r>
      <w:r>
        <w:rPr/>
        <w:t>婇쉭ꍰ偐䜩畠迂䰪桅輩썉慢兘</w:t>
      </w:r>
      <w:r>
        <w:rPr/>
        <w:t>ꕐ</w:t>
      </w:r>
      <w:r>
        <w:rPr/>
        <w:t>깊습檿癊⬫牄㵍昪礩ㄤ숮ꍸ珂</w:t>
      </w:r>
      <w:r>
        <w:rPr/>
        <w:t>⡚</w:t>
      </w:r>
      <w:r>
        <w:rPr/>
        <w:t>갫参㩶긹畦䨤楓怮쉲橐汱䔺繁츽◂䨦毎▏彞欮</w:t>
      </w:r>
      <w:r>
        <w:rPr/>
        <w:t>⡮</w:t>
      </w:r>
      <w:r>
        <w:rPr/>
        <w:t>䭗⩳牠睥⥵쉕偩㫍占⥳倬㭟㴰圵灰䄳圥頲</w:t>
      </w:r>
      <w:r>
        <w:rPr/>
        <w:t>꧂</w:t>
      </w:r>
      <w:r>
        <w:rPr/>
        <w:t>徬渦䆥췂㑐⭞旂⹌噍㡢㟂窘楂督䀵㙟䐺㙡株⻎␻㕫걪ꎵ䥶睹澻숰쉳䑦습긱打숳춻ꍂ쏎깟㑅⽦</w:t>
      </w:r>
      <w:r>
        <w:rPr/>
        <w:t>ꕌ</w:t>
      </w:r>
      <w:r>
        <w:rPr/>
        <w:t>慹㍡땞係숹⥤⫂슏捕杉쉏牙汙뭢捑辻䍁䁔䕭⨲噾晩㑠ꥵ㍥䉃겡皥栱獂</w:t>
      </w:r>
      <w:r>
        <w:rPr/>
        <w:t>ꥈ</w:t>
      </w:r>
      <w:r>
        <w:rPr/>
        <w:t>惍剦睢䥘녲倷䁔彍媬⺱玩㡎朶壎䦘剦㥯</w:t>
      </w:r>
      <w:r>
        <w:rPr/>
        <w:t>⡲</w:t>
      </w:r>
      <w:r>
        <w:rPr/>
        <w:t>땶氪썾㖏栫穊슘䅃숣㝆兑⎮慬숩噩璡八桠绍失䭍⽬㞏婊矍慖扂慪䱖䕰幫嫂╸⑰㤮</w:t>
      </w:r>
      <w:r>
        <w:rPr/>
        <w:t>ⲏ</w:t>
      </w:r>
      <w:r>
        <w:rPr/>
        <w:t>姂䫂昬㇍乁こ⽕偒⨷䚱㍰曂⍸兹䭋㍖䯂祚ꄫ칋㕯㟂뭤㝕㍣瑫爪瑨숶갥枵거䡌匤╂皩거晰ꄭ㠸╌優飂梩묯㈴㤩淂桺䴦딣悏唹ꅰ喻繠⑹쉚갽㯂☻㘹幪캵숥쉫䵄╡⩷깇싃⪩䍓夻쉪</w:t>
      </w:r>
      <w:r>
        <w:rPr/>
        <w:t>ꖵ⍸</w:t>
      </w:r>
      <w:r>
        <w:rPr/>
        <w:t>轙䙖쉊澩녉犡䁲ꌷ쌫⨪䉙櫃깯䷂┪⹪⼫棎⩷㔮</w:t>
      </w:r>
      <w:r>
        <w:rPr/>
        <w:t>ꤳ</w:t>
      </w:r>
      <w:r>
        <w:rPr/>
        <w:t>敕嚩捴〷䘯䉂䍌</w:t>
      </w:r>
      <w:r>
        <w:rPr/>
        <w:t>⡂</w:t>
      </w:r>
      <w:r>
        <w:rPr/>
        <w:t>〵</w:t>
      </w:r>
      <w:r>
        <w:rPr/>
        <w:t>ꦬ</w:t>
      </w:r>
      <w:r>
        <w:rPr/>
        <w:t>䪥卺凂</w:t>
      </w:r>
      <w:r>
        <w:rPr/>
        <w:t>ꔮ</w:t>
      </w:r>
      <w:r>
        <w:rPr/>
        <w:t>㗂㍪</w:t>
      </w:r>
      <w:r>
        <w:rPr/>
        <w:t>꧍</w:t>
      </w:r>
      <w:r>
        <w:rPr/>
        <w:t>橞⤭숤犵ꍀ싂穘繥䉍婢杞凂䀽佺ꥪ⩂塎煯</w:t>
      </w:r>
      <w:r>
        <w:rPr/>
        <w:t>Ⳃ</w:t>
      </w:r>
      <w:r>
        <w:rPr/>
        <w:t>쉓</w:t>
      </w:r>
      <w:r>
        <w:rPr/>
        <w:t>ꕗ</w:t>
      </w:r>
      <w:r>
        <w:rPr/>
        <w:t>顲쉈쉏⩮쉘㡍䨳ꍸ㠵扂奮갹䓂⽓⾻䛂橪徘接⩠숻扩ꆮ垮惂嚥竂㵣㕥䭒</w:t>
      </w:r>
      <w:r>
        <w:rPr/>
        <w:t>ꤤ</w:t>
      </w:r>
      <w:r>
        <w:rPr/>
        <w:t>䉢轌걩杦橗䱯칸ㅕ渮⹩傥☩쉊㓂噅攷怤呵㵬晲뼳䝭㖿㉒쉸땣歎㵨亡캩⩩渦䁉</w:t>
      </w:r>
      <w:r>
        <w:rPr/>
        <w:t>⡙</w:t>
      </w:r>
      <w:r>
        <w:rPr/>
        <w:t>煏係晰癋♅嘳숱瘰䑅瘷迂㩗瀺䭄쉵娥泂煠伯䬴勎쉬㕦쵦杆䵡䝆侏㡵搳く泂浑ꥰ轭㐸⹒獺湒夣䜮扵</w:t>
      </w:r>
      <w:r>
        <w:rPr/>
        <w:t>ⴭ</w:t>
      </w:r>
      <w:r>
        <w:rPr/>
        <w:t>姂䬊ㆣ㛃촨浈摡숱㈦㴴╆䑣䵫㥭穨砹䅺攺榣숴㍂슿縦凂ヂ싂堯淂㫎䝊匶㡫걹츤⪩칋썎狂숷⬹瑘⽢슘쉓슱䠰䅴䗃䱅繙ꥧ䗂쉠</w:t>
      </w:r>
      <w:r>
        <w:rPr/>
        <w:t>Ⱪ</w:t>
      </w:r>
      <w:r>
        <w:rPr/>
        <w:t>䅙⍀⬴㉰⸲쵔䡴㐨䑘求捬䔴㌫狂繉抏␯쉥ㆻ⽆橀⶿眬㈤⏃쉬圹칗廍䗂뇂瘬䁺땏숦䲬깥㔩⩘⑞⚬樳䭖機㘭⥹ꍣ轌涡璘⩦彏㥙㐦쉯獡剺뽕硱硕㵟⾥浰牙</w:t>
      </w:r>
      <w:r>
        <w:rPr/>
        <w:t>⡭</w:t>
      </w:r>
      <w:r>
        <w:rPr/>
        <w:t>䉟ꅹ挨绂儤⹃䇂㵾䱞迂揂칔䀳否䩔ꅌ</w:t>
      </w:r>
      <w:r>
        <w:rPr/>
        <w:t>ⴽ</w:t>
      </w:r>
      <w:r>
        <w:rPr/>
        <w:t>䜳怬樽㥣뿍䃂穵뽤⧂뼰橔숺썟슡呅䤴쉦䳂ぁ礥⭥嫎⨪彄煔仂氰唫墵䰨㑸顙偁㌲⿂</w:t>
      </w:r>
      <w:r>
        <w:rPr/>
        <w:t>ⱹ⭸</w:t>
      </w:r>
      <w:r>
        <w:rPr/>
        <w:t>㕒싍㑞쉲땄瑈㞥䱙</w:t>
      </w:r>
      <w:r>
        <w:rPr/>
        <w:t>ꦣ</w:t>
      </w:r>
      <w:r>
        <w:rPr/>
        <w:t>⿂䵟橩ꥤ㍙䩫㡦佸䥩치颮䞵䦣吪㙨汬皮椪㴽㝄숱䦻楄嫂穌獃獁浸⩱⑅䁴</w:t>
      </w:r>
      <w:r>
        <w:rPr/>
        <w:t>ꤵ</w:t>
      </w:r>
      <w:r>
        <w:rPr/>
        <w:t>睥䉗䭞⽠⩲疵</w:t>
      </w:r>
      <w:r>
        <w:rPr/>
        <w:t>꤫</w:t>
      </w:r>
      <w:r>
        <w:rPr/>
        <w:t>嘹畲㑆玥彁樦秂숪⹗啦쉀欻㉊勎慍嗂춡彐</w:t>
      </w:r>
      <w:r>
        <w:rPr/>
        <w:t>ꤰ</w:t>
      </w:r>
      <w:r>
        <w:rPr/>
        <w:t>쉯䄦涘㪬塢</w:t>
      </w:r>
      <w:r>
        <w:rPr/>
        <w:t>ꕃ</w:t>
      </w:r>
      <w:r>
        <w:rPr/>
        <w:t>⡂</w:t>
      </w:r>
      <w:r>
        <w:rPr/>
        <w:t>灾畑嫂偃싂</w:t>
      </w:r>
      <w:r>
        <w:rPr/>
        <w:t>ⷂ</w:t>
      </w:r>
      <w:r>
        <w:rPr/>
        <w:t>塄㔳</w:t>
      </w:r>
      <w:r>
        <w:rPr/>
        <w:t>ꦣ</w:t>
      </w:r>
      <w:r>
        <w:rPr/>
        <w:t>濂䝗允䅏哂㝙쉚</w:t>
      </w:r>
      <w:r>
        <w:rPr/>
        <w:t>ꦏ</w:t>
      </w:r>
      <w:r>
        <w:rPr/>
        <w:t>ꥢ㙾楬촪⍬㘰垏奠⩄슣䥮ꍌ</w:t>
      </w:r>
      <w:r>
        <w:rPr/>
        <w:t>ⱨ</w:t>
      </w:r>
      <w:r>
        <w:rPr/>
        <w:t>ꅀ汯䀫剥⸩䩒䗂쉔㝊㫂猫〪숫煾债㟂偡晡䱈廂쉓卂浟쉕쉳⩂ㄣ㚡㗂穖敭娫札뽱묶⌯䵀숳</w:t>
      </w:r>
      <w:r>
        <w:rPr/>
        <w:t>ꔱ</w:t>
      </w:r>
      <w:r>
        <w:rPr/>
        <w:t>숣⦡楀Ⓕ䠩⛃繞恮</w:t>
      </w:r>
      <w:r>
        <w:rPr/>
        <w:t>꥓</w:t>
      </w:r>
      <w:r>
        <w:rPr/>
        <w:t>쎥淂슥㝂⹘愱䲏塭癶䡷穏灃㵈쉴⿍슡垥磍네㈶쉡츶║숩瞱䊡獈姂橇숹㬻뽥牎뗃㷂橀습瘣</w:t>
      </w:r>
      <w:r>
        <w:rPr/>
        <w:t>ⵖ</w:t>
      </w:r>
      <w:r>
        <w:rPr/>
        <w:t>倬汰</w:t>
      </w:r>
      <w:r>
        <w:rPr/>
        <w:t>⡀⌸⫎</w:t>
      </w:r>
      <w:r>
        <w:rPr/>
        <w:t>䠥놩뾩淂쉆睓牬瘰숪睖䀹䬪瘺彺▿㭶䑟䁒㎮㭮桲컂땅</w:t>
      </w:r>
      <w:r>
        <w:rPr/>
        <w:t>꧍</w:t>
      </w:r>
      <w:r>
        <w:rPr/>
        <w:t>ꇂ쉇</w:t>
      </w:r>
      <w:r>
        <w:rPr/>
        <w:t>ⲵ</w:t>
      </w:r>
      <w:r>
        <w:rPr/>
        <w:t>摰晀⨸䵋輲楐쵁ㄤ䡎쉧㑳슮</w:t>
      </w:r>
      <w:r>
        <w:rPr/>
        <w:t>ꥈ</w:t>
      </w:r>
      <w:r>
        <w:rPr/>
        <w:t>䠹㠪㋎기㤲扱䂻슣쉞⾘쌤</w:t>
      </w:r>
      <w:r>
        <w:rPr/>
        <w:t>⢣</w:t>
      </w:r>
      <w:r>
        <w:rPr/>
        <w:t>㚣ꍙ⨷䔶쉢뗂ꍹ冿单쵩</w:t>
      </w:r>
      <w:r>
        <w:rPr/>
        <w:t>⠲</w:t>
      </w:r>
      <w:r>
        <w:rPr/>
        <w:t>悩㉮桡슱땭丳两쉓慺䈸呶㭨</w:t>
      </w:r>
      <w:r>
        <w:rPr/>
        <w:t>Ⳃ</w:t>
      </w:r>
      <w:r>
        <w:rPr/>
        <w:t>佟쵀㭏쉶个숪䖵䲻쉇勂쉥⽏䋂䄵촳긴㝌䭹煞꺩猳䈽</w:t>
      </w:r>
      <w:r>
        <w:rPr/>
        <w:t>꧂</w:t>
      </w:r>
      <w:r>
        <w:rPr/>
        <w:t>棃哂帵</w:t>
      </w:r>
      <w:r>
        <w:rPr/>
        <w:t>ꤣ</w:t>
      </w:r>
      <w:r>
        <w:rPr/>
        <w:t>婅獇啒戻㶡䊏췎眶䧂ꥱ㈩䩚⸺䌫쉀㮮⵾⪏ぎㅸ䔴⴫此痂츥갬♘奄汾弥䷂ꎻ愬</w:t>
      </w:r>
      <w:r>
        <w:rPr/>
        <w:t>ꤺ</w:t>
      </w:r>
      <w:r>
        <w:rPr/>
        <w:t>썤拂떩긭歇㝯⻎䘊╺䧂㭤㡕싎刯␵캘具쉾깰怤깰澻囎쉯쵤䩴瑖ㅊ䍙◂搳䑨쉱쉆䲮⸲쉎顷央戽㑖ꅸ摹썤摏쉔歋洷ギ쵣㦮</w:t>
      </w:r>
      <w:r>
        <w:rPr/>
        <w:t>ⱥ</w:t>
      </w:r>
      <w:r>
        <w:rPr/>
        <w:t>䉹㥍㍸넱ㄬ弨权㕒쉯䏂硧嫃♕싂厡䍚쌷쉇擂㍙䝪</w:t>
      </w:r>
      <w:r>
        <w:rPr/>
        <w:t>ꕒ</w:t>
      </w:r>
      <w:r>
        <w:rPr/>
        <w:t>摍灟⵩</w:t>
      </w:r>
      <w:r>
        <w:rPr/>
        <w:t>꧂</w:t>
      </w:r>
      <w:r>
        <w:rPr/>
        <w:t>婱穱녊瀹⚣䣂㚡츪瘮䁡⨥㍣ㄪ싂뭺矃깤棎总汸⨮没쉃뽨⵳礥뽤頤⸨桹ꎥ縩䴬䮣ㄪ祭䈶繊朥䬭쌯桤偙슥昲汍仂슩㝠싎輪㩺⑂쉱숯穎⩲땰䙕⩪㠸썱숷砩</w:t>
      </w:r>
      <w:r>
        <w:rPr/>
        <w:t>ꦡ</w:t>
      </w:r>
      <w:r>
        <w:rPr/>
        <w:t>ⱡ</w:t>
      </w:r>
      <w:r>
        <w:rPr/>
        <w:t>䑴䐶斥失♪䔣</w:t>
      </w:r>
      <w:r>
        <w:rPr/>
        <w:t>꧍</w:t>
      </w:r>
      <w:r>
        <w:rPr/>
        <w:t>忂手殻渳牨娮怫䩎央</w:t>
      </w:r>
      <w:r>
        <w:rPr/>
        <w:t>⣎</w:t>
      </w:r>
      <w:r>
        <w:rPr/>
        <w:t>뼭㑥反婂奈揂╓칌䐮汚㣎㞱䅎潄淃祍摑剉捸㍷璻瑱쏂䩴⸣</w:t>
      </w:r>
      <w:r>
        <w:rPr/>
        <w:t>ꕧ</w:t>
      </w:r>
      <w:r>
        <w:rPr/>
        <w:t>捡㉷㷃掻촮</w:t>
      </w:r>
      <w:r>
        <w:rPr/>
        <w:t>Ⳃ</w:t>
      </w:r>
      <w:r>
        <w:rPr/>
        <w:t>쵓䁥딲⧂庘噮礸瀷䖿礴⨫䠤祣㙁砷䁓噊䁰兺Ⓧ습㢻爯㤭㮏䍭쉤牃皿晡숬꥖⚬縴瑬䫂樶烂숻㚩</w:t>
      </w:r>
      <w:r>
        <w:rPr/>
        <w:t>ꕂ</w:t>
      </w:r>
      <w:r>
        <w:rPr/>
        <w:t>㑍䄻ꥯ␩婏숣琲㘳䆿싂煉싂瘲欮憬⵳摡憮숹ꆏ쏎䁨晤⑴⛎䰬繖㝱汗扔慴係墻⤷爺䙃쉚潡獏뽌녚쉴쉘䟂⥷䕤甫垘숦瓎</w:t>
      </w:r>
      <w:r>
        <w:rPr/>
        <w:t>ⱉ⬰</w:t>
      </w:r>
      <w:r>
        <w:rPr/>
        <w:t>깂⬴妩숺䭸乳手洨㠶顰嘥椯穰祴幊싂⽪쉔⭚佐幙摊㴺䶘濂䛂彍⺩䦩싍䴬湎걘彊껂牰恲䈷ꍏ㭮攮㴫歟</w:t>
      </w:r>
      <w:r>
        <w:rPr/>
        <w:t>⡣</w:t>
      </w:r>
      <w:r>
        <w:rPr/>
        <w:t>ꎵ奔䉸㉋浇繞뽾睘㙘⭡假쉴쉰搩颵</w:t>
      </w:r>
      <w:r>
        <w:rPr/>
        <w:t>⢻</w:t>
      </w:r>
      <w:r>
        <w:rPr/>
        <w:t>憿ꄺ嚻顫嚻</w:t>
      </w:r>
      <w:r>
        <w:rPr/>
        <w:t>ꕖ</w:t>
      </w:r>
      <w:r>
        <w:rPr/>
        <w:t>⡫</w:t>
      </w:r>
      <w:r>
        <w:rPr/>
        <w:t>慎슻夳嘦䥀쉘쉸扸晕参쵲녀걘걱侩睋㡥䙭⥭㌨⛂☮䁀㩌⹆湍캻㩒皣</w:t>
      </w:r>
      <w:r>
        <w:rPr/>
        <w:t>ꦩ</w:t>
      </w:r>
      <w:r>
        <w:rPr/>
        <w:t>常瘬쉇䕃焮쉷ⸯ楌칈䝅兺甲濂倽帳戺㴶歟歐飂幭㴻甹焽쉧⪬堯佣쉗㕰䢥㴲绍顡쉬숺偎摊䁖㄰㥏由頯晉沥쉹㩎杨䜣亮⸣컂樮㐩ꌦꎩ숥啂磂珂瑐ꅘ敳䬭娷轴곂떮쉆</w:t>
      </w:r>
      <w:r>
        <w:rPr/>
        <w:t>ꥃ</w:t>
      </w:r>
      <w:r>
        <w:rPr/>
        <w:t>ꄻ扡숤</w:t>
      </w:r>
      <w:r>
        <w:rPr/>
        <w:t>ⰴ</w:t>
      </w:r>
      <w:r>
        <w:rPr/>
        <w:t>䄨嘹挷깫硗嗎䅺䍢乃♗떩歋䙥뾮㇃坧깞䰸ち瘯⭌숶슣⹸瑘뽹数淂瓂땰禡則䳂犬瑳숬剒䬵䉍층쉊瘷繄㫂恪㬸⾣绂䑵숱♺辬쉁</w:t>
      </w:r>
      <w:r>
        <w:rPr/>
        <w:t>ⱴ</w:t>
      </w:r>
      <w:r>
        <w:rPr/>
        <w:t>䂡㡟眩嘽硍뼰搯祌ꌊ䍘⽅</w:t>
      </w:r>
      <w:r>
        <w:rPr/>
        <w:t>ꕕ</w:t>
      </w:r>
      <w:r>
        <w:rPr/>
        <w:t>쉳潸⥔싃獨㥕䕃ꍡ쉙伭쵙䭬싂塠慆眺砫⵨쉥䕖畡剅䆱</w:t>
      </w:r>
      <w:r>
        <w:rPr/>
        <w:t>ⵐ</w:t>
      </w:r>
      <w:r>
        <w:rPr/>
        <w:t>㮘慦㕧췂</w:t>
      </w:r>
      <w:r>
        <w:rPr/>
        <w:t>ⱥ⹅</w:t>
      </w:r>
      <w:r>
        <w:rPr/>
        <w:t>呾扇䕡쌬⩫䇂㬨쉂扯楤㙱顙囂呙䌮쉎쵗</w:t>
      </w:r>
      <w:r>
        <w:rPr/>
        <w:t>ꕷ</w:t>
      </w:r>
      <w:r>
        <w:rPr/>
        <w:t>싂슮歈</w:t>
      </w:r>
      <w:r>
        <w:rPr/>
        <w:t>ⱨ⩰</w:t>
      </w:r>
      <w:r>
        <w:rPr/>
        <w:t>㩦地潮睐䢥⼩瘺ꏂ偦頦㝨瑴硬儯㥹䩹㴰冏纩쉍쉗⍶㪘儻伭땓穮癹穙㑶憻櫂係犵瞘椦㌬⿂㚱桮瑬⩞幑栰敥愩佰繏</w:t>
      </w:r>
      <w:r>
        <w:rPr/>
        <w:t>⠱</w:t>
      </w:r>
      <w:r>
        <w:rPr/>
        <w:t>砻伮灩쉗⩪㯂㡪含䖥⎮噘⥪쉴乂䈲</w:t>
      </w:r>
      <w:r>
        <w:rPr/>
        <w:t>⡯</w:t>
      </w:r>
      <w:r>
        <w:rPr/>
        <w:t>쉩䌺㋎爮㝮䢘顆墵숪榮㵾穨璮⻂縻儳风恵침녒殥焩穪砽쉹쉾ㆩ埂祍䐪</w:t>
      </w:r>
      <w:r>
        <w:rPr/>
        <w:t>ⱘ</w:t>
      </w:r>
      <w:r>
        <w:rPr/>
        <w:t>啔㴳깢㛂㈤싎禿㦥参画⩑摩㔪㪡⬷ꏍ㚩</w:t>
      </w:r>
      <w:r>
        <w:rPr/>
        <w:t>ꤩ</w:t>
      </w:r>
      <w:r>
        <w:rPr/>
        <w:t>擎㌱싂唳䍐悿䠥숥⼵浞䏂歉䍋䂡爭⸶쉬氪奡㚏丱곂⵲参牢祶숯뽮晐</w:t>
      </w:r>
      <w:r>
        <w:rPr/>
        <w:t>⡏</w:t>
      </w:r>
      <w:r>
        <w:rPr/>
        <w:t>ꅭ슻穭䭣⤶㍀싂偄椹ꥱ</w:t>
      </w:r>
      <w:r>
        <w:rPr/>
        <w:t>ꦏ</w:t>
      </w:r>
      <w:r>
        <w:rPr/>
        <w:t>㔨쵔䩚䣂嘨䤳⼸杂뼹慺痂⥂顧⬦堭䥀㋂椬䕊싃佸摙☻噅㑯唯䥆瑎䥓썶⬭⥐슣㑋䀶㝒伻땕㌮츬썉䔹쉭珍Ⓜꅙ䩦樴녠갭⑗怤頳機嚡⫂塺싂⤻敞堽㟂癙洵⛂匫쉵⩙</w:t>
      </w:r>
      <w:r>
        <w:rPr/>
        <w:t>ꤻ</w:t>
      </w:r>
      <w:r>
        <w:rPr/>
        <w:t>䌩匨圩⒘□ꅋ䠱㕅䎩䒩녔瑯嚩搸漹ꇎㅰ㗂곂慩⥯恅슮㔬⽌並㭯⴯ꅤ┳呾䀵┨습⛍碬㙴녵庱祶㨬⿂平煭쉙㤮塒归暥涬숨嘯橸ꥤ剮穷怺晬䍨䥏䕹徱쉷囂䢬䭺딺뽴犏神䩟숭灑摮怶䗂</w:t>
      </w:r>
      <w:r>
        <w:rPr/>
        <w:t>⡁</w:t>
      </w:r>
      <w:r>
        <w:rPr/>
        <w:t>숦懂⽞䉄꺥懃㜪䙥䚡쵾橊瑳瘫㖵䵆潄癡</w:t>
      </w:r>
      <w:r>
        <w:rPr/>
        <w:t>ꤸ</w:t>
      </w:r>
      <w:r>
        <w:rPr/>
        <w:t>奕摚繢䭇㭺桊ꄱ洩ㄲ恢╞畳䙐㴥䑯⪥棂䵚穦琴</w:t>
      </w:r>
      <w:r>
        <w:rPr/>
        <w:t>⡕</w:t>
      </w:r>
      <w:r>
        <w:rPr/>
        <w:t>쉲瑊揂⩖䒻㟃㈮㛂䵷뼹⯂⨬䕇仍橮䱚ぐ쉸歺䱚녾쉗掿焸㑠쉍䩺潪䭪쉢捑䙡稤⭱쉸倻祣⽚㘹啌㡡⑄畮쉊䷂쉖䭣䏂彺堤</w:t>
      </w:r>
      <w:r>
        <w:rPr/>
        <w:t>ꕹ</w:t>
      </w:r>
      <w:r>
        <w:rPr/>
        <w:t>䝆䙡䜭䅄칁㍔潲砱偳华뼩⥗奰⥢䑠栳飂䡇怱⩨뿂㬤䡥ꏍ䡁乵佞嗂熮灭</w:t>
      </w:r>
      <w:r>
        <w:rPr/>
        <w:t>ꕯ</w:t>
      </w:r>
      <w:r>
        <w:rPr/>
        <w:t>䃂慯埂쉄칫㥂倲侘恩歈썞㓎夻딤硢癐倮㡤䈺恋숥뗂〵迂䜨懂믂穁쉾싂䔴</w:t>
      </w:r>
      <w:r>
        <w:rPr/>
        <w:t>ⵆⓂ</w:t>
      </w:r>
      <w:r>
        <w:rPr/>
        <w:t>弊걗</w:t>
      </w:r>
      <w:r>
        <w:rPr/>
        <w:t>⠨</w:t>
      </w:r>
      <w:r>
        <w:rPr/>
        <w:t>䅆奅㨥</w:t>
      </w:r>
      <w:r>
        <w:rPr/>
        <w:t>⠮</w:t>
      </w:r>
      <w:r>
        <w:rPr/>
        <w:t>牃㕭쵷癕㑈痂쎥瑸⸮ꍴ䭁穉싃欮⤰쏂偺㕡轑抏䬤</w:t>
      </w:r>
      <w:r>
        <w:rPr/>
        <w:t>ⲩ⎩</w:t>
      </w:r>
      <w:r>
        <w:rPr/>
        <w:t>朹╗뼺⵪全䙥熡猴畡싂쉅縥䕥쉵獓㩾</w:t>
      </w:r>
      <w:r>
        <w:rPr/>
        <w:t>ꕥ</w:t>
      </w:r>
      <w:r>
        <w:rPr/>
        <w:t>숵䭠燃쉀湧䍮⨳쉋䄻䰥츸硞杭☪攴</w:t>
      </w:r>
      <w:r>
        <w:rPr/>
        <w:t>ꥋ</w:t>
      </w:r>
      <w:r>
        <w:rPr/>
        <w:t>쉅㒩丵쵹斵潮갭㏂廍쉞曂</w:t>
      </w:r>
      <w:r>
        <w:rPr/>
        <w:t>⢣</w:t>
      </w:r>
      <w:r>
        <w:rPr/>
        <w:t>偷쉩凂晚쉾쉉丬纥쉊睬䖮兂哃⹆场欯飂㙈㟎⿂⚣쉈媱窡樥䄲漥䧂츱旂炬暏㙩獶㴶⩸뮏睄땍슻琷楬硡㉀쵕㉂秂畔儨欣㜶亮쉉</w:t>
      </w:r>
      <w:r>
        <w:rPr/>
        <w:t>Ⱚ</w:t>
      </w:r>
      <w:r>
        <w:rPr/>
        <w:t>獏矍䍠飍桃㝠쉸</w:t>
      </w:r>
      <w:r>
        <w:rPr/>
        <w:t>⡚</w:t>
      </w:r>
      <w:r>
        <w:rPr/>
        <w:t>桳恳쵐숵䡗侣暿쵎㵫㜸䭮䵑案⑍畏</w:t>
      </w:r>
      <w:r>
        <w:rPr/>
        <w:t>ꦏ</w:t>
      </w:r>
      <w:r>
        <w:rPr/>
        <w:t>扵䇂䷂⥃䭕⫂梩奐楹栶斻⌦⨴坅䗂㩲奉殿䋎㝶䕑畉쉱갰캏呩种辘壂뽯싂䃂㫂塲燂㗂</w:t>
      </w:r>
      <w:r>
        <w:rPr/>
        <w:t>ꖥ</w:t>
      </w:r>
      <w:r>
        <w:rPr/>
        <w:t>믂摖쉳僂咏乪䆩㥓⹘乬츬帩⮻啞太冡㫂爴晹太⫂癌べ䞩盂术ㄴ埃琶ㄣ䡬奄㷂䬶獃뭶数㨫硖ꥡ㞬녭㙦硶⭟摰䠥帤䒣織墘쉙䌮穲狎쉷瘩ㄮꥨ瘲氰긩⍊朶</w:t>
      </w:r>
      <w:r>
        <w:rPr/>
        <w:t>ⵧ</w:t>
      </w:r>
      <w:r>
        <w:rPr/>
        <w:t>歗⤬畄砬⻂</w:t>
      </w:r>
      <w:r>
        <w:rPr/>
        <w:t>Ⱝ</w:t>
      </w:r>
      <w:r>
        <w:rPr/>
        <w:t>ꅉ숩쉮</w:t>
      </w:r>
      <w:r>
        <w:rPr/>
        <w:t>⣂</w:t>
      </w:r>
      <w:r>
        <w:rPr/>
        <w:t>㷂彗ㅳ睳煃⹺ㄭ䭞佾䬪扨娬復</w:t>
      </w:r>
      <w:r>
        <w:rPr/>
        <w:t>ꕲ</w:t>
      </w:r>
      <w:r>
        <w:rPr/>
        <w:t>쉭恺쵾⭱幄컂顴</w:t>
      </w:r>
      <w:r>
        <w:rPr/>
        <w:t>Ⳃ</w:t>
      </w:r>
      <w:r>
        <w:rPr/>
        <w:t>䆿䥖倷摦썺</w:t>
      </w:r>
      <w:r>
        <w:rPr/>
        <w:t>ꤻ</w:t>
      </w:r>
      <w:r>
        <w:rPr/>
        <w:t>싂㝫轂䋃杙呷㵩땈㥁碡挺숴振ꥡ儰轇婨㫂汯ꍰ凃</w:t>
      </w:r>
      <w:r>
        <w:rPr/>
        <w:t>꧂⨵</w:t>
      </w:r>
      <w:r>
        <w:rPr/>
        <w:t>牂♚摔便攪琵瘲ꌹ埍⍈쉳䩱湄啔녧⭂辥潬</w:t>
      </w:r>
      <w:r>
        <w:rPr/>
        <w:t>ꖡ</w:t>
      </w:r>
      <w:r>
        <w:rPr/>
        <w:t>児⍾㉲刱⴩嗍兆顯㋂ꥵ栵㵌丩⤦䥫⌤春桑縲꥞瓎㥨쉴甲◂숳婡문거樦⤮儻冏껂쵞慇쉧㪿煪惂朲ⸯ싎垱繬挹쎡湌㤣揂䍴╤⥋⬥幁啑⎩╁卬⹴䤻㝵쉺灰轠睷넽䁃祸</w:t>
      </w:r>
      <w:r>
        <w:rPr/>
        <w:t>ꔱ</w:t>
      </w:r>
      <w:r>
        <w:rPr/>
        <w:t>㜸㉫智滎슮瑁쉷쉡㩫橞俎塖</w:t>
      </w:r>
      <w:r>
        <w:rPr/>
        <w:t>ꤸ</w:t>
      </w:r>
      <w:r>
        <w:rPr/>
        <w:t>迂奍쉖</w:t>
      </w:r>
      <w:r>
        <w:rPr/>
        <w:t>⣂</w:t>
      </w:r>
      <w:r>
        <w:rPr/>
        <w:t>䱖儽琣搵槍輳⽠妘</w:t>
      </w:r>
      <w:r>
        <w:rPr/>
        <w:t>ⷍ⑅</w:t>
      </w:r>
      <w:r>
        <w:rPr/>
        <w:t>껍묶䟂幅묽祮䭞劮䨻⤣呆棂㙬묯䱨ぴ噀뾥㚥䖿坯幐</w:t>
      </w:r>
      <w:r>
        <w:rPr/>
        <w:t>꧂</w:t>
      </w:r>
      <w:r>
        <w:rPr/>
        <w:t>䵣☷곂쉤㥪煋땖挮璱䏂䦩싂㐲⍐숯穕㍢</w:t>
      </w:r>
      <w:r>
        <w:rPr/>
        <w:t>ⴰ</w:t>
      </w:r>
      <w:r>
        <w:rPr/>
        <w:t>瑄婙䄨</w:t>
      </w:r>
      <w:r>
        <w:rPr/>
        <w:t>ⲱ</w:t>
      </w:r>
      <w:r>
        <w:rPr/>
        <w:t>此暱別㙎䀱㑰啗뭸뇂㙨濂⌰㕧伻쵯깎숨㧂烎區⪮䴪䵩颏椬匣</w:t>
      </w:r>
      <w:r>
        <w:rPr/>
        <w:t>ⰴ</w:t>
      </w:r>
      <w:r>
        <w:rPr/>
        <w:t>僃㔥ꇂ摴呾㗂愣洩䰊</w:t>
      </w:r>
      <w:r>
        <w:rPr/>
        <w:t>⢬</w:t>
      </w:r>
      <w:r>
        <w:rPr/>
        <w:t>绂扬縪㠩⛎싂晄㮏슬晎〰獚⍙⩕扅爵慱机㕲䑕쉞⤮⸶畎煴杸</w:t>
      </w:r>
      <w:r>
        <w:rPr/>
        <w:t>ꕭ</w:t>
      </w:r>
      <w:r>
        <w:rPr/>
        <w:t>깩슩卫廃⹵㥫䠩긪</w:t>
      </w:r>
      <w:r>
        <w:rPr/>
        <w:t>ꕪ</w:t>
      </w:r>
      <w:r>
        <w:rPr/>
        <w:t>煪敭䊏坄杭楳뭢⦩싂⭮⩪烂칓쉷漴歐帣湱쉟剤惂뾩긭挪伲棂繍뽀瀽桱秂偫㵨漳廂䕯ꍞ숽呋⌫扣</w:t>
      </w:r>
      <w:r>
        <w:rPr/>
        <w:t>ꖮ</w:t>
      </w:r>
      <w:r>
        <w:rPr/>
        <w:t>幊参牗싃쉰煠琵瓍偷䍴슬捗偾縺搬牡捦公넪䜪䥋䑅䈲䱐祁稭縩瞩刴쵩华⹓⧂㑁祄⽬珂㠪怬⽤깍⥴숩庮段绂癷敞슏啣䍨恺䍱ꥠꅓ空䦥</w:t>
      </w:r>
      <w:r>
        <w:rPr/>
        <w:t>꧂</w:t>
      </w:r>
      <w:r>
        <w:rPr/>
        <w:t>溘佪㥫⥀婴獷煩恊䗂卬䝇樭墘㍹㥯迃⍅</w:t>
      </w:r>
      <w:r>
        <w:rPr/>
        <w:t>ꤺ</w:t>
      </w:r>
      <w:r>
        <w:rPr/>
        <w:t>㡲</w:t>
      </w:r>
      <w:r>
        <w:rPr/>
        <w:t>⢏</w:t>
      </w:r>
      <w:r>
        <w:rPr/>
        <w:t>丳㙸ㅙ殻뮻⸰浙썙⭙⸷摬捪ꌣ乳䦣䨹쉬坭怯䰴䙧卓婆⫃涵朳摕㑎</w:t>
      </w:r>
      <w:r>
        <w:rPr/>
        <w:t>ꔳ</w:t>
      </w:r>
      <w:r>
        <w:rPr/>
        <w:t>뽭깋</w:t>
      </w:r>
      <w:r>
        <w:rPr/>
        <w:t>ⰷ</w:t>
      </w:r>
      <w:r>
        <w:rPr/>
        <w:t>쉦㵈犮擂剺⸫繊ꅲ婗潰啫䚘쉥䄰⹀琶䫂싂⩌慳⚵⭪乾</w:t>
      </w:r>
      <w:r>
        <w:rPr/>
        <w:t>ꕘ</w:t>
      </w:r>
      <w:r>
        <w:rPr/>
        <w:t>飂㯂瞥싂抵㓂뇂䠴刴슱</w:t>
      </w:r>
      <w:r>
        <w:rPr/>
        <w:t>꥟</w:t>
      </w:r>
      <w:r>
        <w:rPr/>
        <w:t>䕾⌲畹㘸狂滂呓㝧촰⍂ꌷ捇䮩亿⏂迂轂睯乫쉨濃뗃創墣䭣⥢㒡劏쉩ꅄ☲偦竂所䠬쉊轆迎뭸㝓䝭⯂뼵쵹⩦쉷⍲년拂搴枮쉢썍</w:t>
      </w:r>
      <w:r>
        <w:rPr/>
        <w:t>ꥄ</w:t>
      </w:r>
      <w:r>
        <w:rPr/>
        <w:t>숻張◂</w:t>
      </w:r>
      <w:r>
        <w:rPr/>
        <w:t>ꕵ</w:t>
      </w:r>
      <w:r>
        <w:rPr/>
        <w:t>䭎朰칰㗂</w:t>
      </w:r>
      <w:r>
        <w:rPr/>
        <w:t>⡏</w:t>
      </w:r>
      <w:r>
        <w:rPr/>
        <w:t>㍢ㅐ㒡癗㑤㭀⽣升颡⴨堮뼲㐲칚싂싎䅈厏祂瘩쉵䡦뿃厩</w:t>
      </w:r>
      <w:r>
        <w:rPr/>
        <w:t>ⱃ</w:t>
      </w:r>
      <w:r>
        <w:rPr/>
        <w:t>扒䁄ꇂ敬䌶싂싃涩숴╨硗堤堰䕊禩갬婡</w:t>
      </w:r>
      <w:r>
        <w:rPr/>
        <w:t>ꕒ</w:t>
      </w:r>
      <w:r>
        <w:rPr/>
        <w:t>췃㇂眭쉟숮쉯㌸♵㍥圫묵싂㗃쉊朶患怰䄺䫂깩䘭⫂樳伪⮮⨬轣⍀帵䭦㕍克暱쉈䆣ꌫ祌</w:t>
      </w:r>
      <w:r>
        <w:rPr/>
        <w:t>ꕈ</w:t>
      </w:r>
      <w:r>
        <w:rPr/>
        <w:t>뭡撘嘴쎮㕇숣掏汦祚䋂ㆩ漰䰤☭禮恾琦쌽㥦坳流㩬祱歨琬䉲瞏⏂䵒</w:t>
      </w:r>
      <w:r>
        <w:rPr/>
        <w:t>ⴽ</w:t>
      </w:r>
      <w:r>
        <w:rPr/>
        <w:t>猴正娷䥏䘳歓䅖䩫㥀歺頵䥖⨦穎琪灉戵捌쉤獬㵵⩍帱쉑忂䚻䉖瘽䍙㟂걩껂录挴ㄪ慺숪⥔숮䀬䤵♅슮䍲氭浴侣쉟츳쉑㶵摂挹獊⹷</w:t>
      </w:r>
      <w:r>
        <w:rPr/>
        <w:t>ꕀ</w:t>
      </w:r>
      <w:r>
        <w:rPr/>
        <w:t>숱┽瞩숪幎垥㗂参晙䎻癢橧榮㘥䳂⹠㉚畄ㆥ悡扴獚깢潡梬ꄴ⨺따꥞⏃坤⑤숤䤭䝓梱땓祸䥓껂쵅충쉵ꎵ碬棂挭갫狂潖啑</w:t>
      </w:r>
      <w:r>
        <w:rPr/>
        <w:t>ꕫ</w:t>
      </w:r>
      <w:r>
        <w:rPr/>
        <w:t>幆</w:t>
      </w:r>
      <w:r>
        <w:rPr/>
        <w:t>ꕹ</w:t>
      </w:r>
      <w:r>
        <w:rPr/>
        <w:t>棍㙴쉢숊쉕獯框参㭕㧂䅂뭰꺮</w:t>
      </w:r>
      <w:r>
        <w:rPr/>
        <w:t>⡇</w:t>
      </w:r>
      <w:r>
        <w:rPr/>
        <w:t>末쵀汰眦쵭摨栤뾻썮硑佮㍠彉⩳</w:t>
      </w:r>
      <w:r>
        <w:rPr/>
        <w:t>꧂</w:t>
      </w:r>
      <w:r>
        <w:rPr/>
        <w:t>䤰䕹㟂桷眴㤴쉤</w:t>
      </w:r>
      <w:r>
        <w:rPr/>
        <w:t>⢻</w:t>
      </w:r>
      <w:r>
        <w:rPr/>
        <w:t>㞏砨싂㡳䚿슬樯䝧㩣浬⒏焸㑺䥹嗂㉮쉶쵆轃穚幵琯哂欥潂浈䯂利济夸㭘쉇슣湲숤煰쉲㴳剆ꅍ捶洯ꇂ㝥녩湶싍긽盂</w:t>
      </w:r>
      <w:r>
        <w:rPr/>
        <w:t>ꕊ</w:t>
      </w:r>
      <w:r>
        <w:rPr/>
        <w:t>凂撡癚䥇楑⾏숭딷땯祌水娭쉤瑷</w:t>
      </w:r>
      <w:r>
        <w:rPr/>
        <w:t>ꔥ</w:t>
      </w:r>
      <w:r>
        <w:rPr/>
        <w:t>䕊숨䥔悏琱䪡厏䓂昵㈬䦩柂沘㭹嗂摋乥쉅犩㍹ꄲ념㍋偲넶쉀娬슘⿂䨯华洸뽉쉰ㅟ슮䱬䜭숶䍀䤤䁘ぺ⻂车쉞떥㍋</w:t>
      </w:r>
      <w:r>
        <w:rPr/>
        <w:t>⠱</w:t>
      </w:r>
      <w:r>
        <w:rPr/>
        <w:t>乱⩤佐拍摒뽨硾䅖ꄩ效婟숳땦優䘩挻壂</w:t>
      </w:r>
      <w:r>
        <w:rPr/>
        <w:t>ꥎ⩭</w:t>
      </w:r>
      <w:r>
        <w:rPr/>
        <w:t>싂繏㛎䜲穊稯썏⽇牓䉘ꌲ厵䠱쵌畈繡䫂㡬뾘犵樥⸳潒◂搯㉭地涡♯㊩䩾쉂迂㑒꺏昤䐶ぎ</w:t>
      </w:r>
      <w:r>
        <w:rPr/>
        <w:t>⡆</w:t>
      </w:r>
      <w:r>
        <w:rPr/>
        <w:t>㧍묬恕槂繇숩ヂ煫</w:t>
      </w:r>
      <w:r>
        <w:rPr/>
        <w:t>ⰹ</w:t>
      </w:r>
      <w:r>
        <w:rPr/>
        <w:t>⼪㪮乫塯爫摂</w:t>
      </w:r>
      <w:r>
        <w:rPr/>
        <w:t>ⵧ</w:t>
      </w:r>
      <w:r>
        <w:rPr/>
        <w:t>㊱⼻쉪眩橢灔┪窏滂摞䜹㝕⦮</w:t>
      </w:r>
      <w:r>
        <w:rPr/>
        <w:t>⡯</w:t>
      </w:r>
      <w:r>
        <w:rPr/>
        <w:t>佐쉲쉶恪곂婔充⸣愥쉒㕡䫂彮毂㘴汇旍纮牳㑫䓂浡⽀恸参慓䲻㋂뇂瘵⩏穥爦녇但숰</w:t>
      </w:r>
      <w:r>
        <w:rPr/>
        <w:t>ⵚ</w:t>
      </w:r>
      <w:r>
        <w:rPr/>
        <w:t>䡙</w:t>
      </w:r>
      <w:r>
        <w:rPr/>
        <w:t>ⷂ</w:t>
      </w:r>
      <w:r>
        <w:rPr/>
        <w:t>캱額收轳乊桉桱⯂㙄撏▻啗嘫收⧂쉊㒩䪿䥖怶㑬떬⿂걪柂氥쉶딥梩䥵䥥䗂숽硖㝵⦏Ⓜ伬컂</w:t>
      </w:r>
      <w:r>
        <w:rPr/>
        <w:t>ꕈ</w:t>
      </w:r>
      <w:r>
        <w:rPr/>
        <w:t>栺䐸搰</w:t>
      </w:r>
      <w:r>
        <w:rPr/>
        <w:t>ⱱ</w:t>
      </w:r>
      <w:r>
        <w:rPr/>
        <w:t>뽓䦡쉆噇㪣⸽䝗扊帯䡤呷䭘坲</w:t>
      </w:r>
      <w:r>
        <w:rPr/>
        <w:t>ⱙ⹚</w:t>
      </w:r>
      <w:r>
        <w:rPr/>
        <w:t>䩨쉡㔫䃃䆵桁呉㥉竂⩘娬睒䄭㘺旂旂旍弽䘹獯祘怪牷敁䇂쉶䖻⻂ㆩ乑带䜭쵘䔬爤</w:t>
      </w:r>
      <w:r>
        <w:rPr/>
        <w:t>ꦿ</w:t>
      </w:r>
      <w:r>
        <w:rPr/>
        <w:t>䥂㜦㕉㑉爪䩚掱揃䙮쉗潷剄⤳坲습㩬쉰쉁㕹갰嗂㎩䇂潉稵넯싂㥩奄㙘癸奫轎轵嗂楍婇浳幫䱐</w:t>
      </w:r>
      <w:r>
        <w:rPr/>
        <w:t>ꥂ</w:t>
      </w:r>
      <w:r>
        <w:rPr/>
        <w:t>䞣煁痂ꌭ꥗伯塠呖恑䩙䕷橪朮栮쵍效</w:t>
      </w:r>
      <w:r>
        <w:rPr/>
        <w:t>ꔬⶵꤰ</w:t>
      </w:r>
      <w:r>
        <w:rPr/>
        <w:t>촤ꥫ촵犬딻礤⏂橮슱긦ꥺ땅⽶땂䀲輨恍</w:t>
      </w:r>
      <w:r>
        <w:rPr/>
        <w:t>ꥁ</w:t>
      </w:r>
      <w:r>
        <w:rPr/>
        <w:t>䫂啒</w:t>
      </w:r>
      <w:r>
        <w:rPr/>
        <w:t>ꦱ</w:t>
      </w:r>
      <w:r>
        <w:rPr/>
        <w:t>쉚晬睺쉠땮㥃睧涏⩸揂쉍췂쉉䅒圪쉞橃婭桃手⭷䉮洳뇂쉳獕嚘洳瓂整幌啞㭑车</w:t>
      </w:r>
      <w:r>
        <w:rPr/>
        <w:t>ⵘ</w:t>
      </w:r>
      <w:r>
        <w:rPr/>
        <w:t>捱猣</w:t>
      </w:r>
      <w:r>
        <w:rPr/>
        <w:t>ⷂ</w:t>
      </w:r>
      <w:r>
        <w:rPr/>
        <w:t>䅾坚쉊皵㝶凂䝃㉪㌩搵㫂繈杺</w:t>
      </w:r>
      <w:r>
        <w:rPr/>
        <w:t>ⵌ</w:t>
      </w:r>
      <w:r>
        <w:rPr/>
        <w:t>烎杹柂㨷搩彩灭幀⭭娊䅩摾決䘯硨睘⍃뭙奙滂欪</w:t>
      </w:r>
      <w:r>
        <w:rPr/>
        <w:t>⡔</w:t>
      </w:r>
      <w:r>
        <w:rPr/>
        <w:t>㕑噠</w:t>
      </w:r>
      <w:r>
        <w:rPr/>
        <w:t>꧂</w:t>
      </w:r>
      <w:r>
        <w:rPr/>
        <w:t>싃싂㩲ㅎ</w:t>
      </w:r>
      <w:r>
        <w:rPr/>
        <w:t>⠹⥾</w:t>
      </w:r>
      <w:r>
        <w:rPr/>
        <w:t>敘㶬䬺숦</w:t>
      </w:r>
      <w:r>
        <w:rPr/>
        <w:t>ꥇ</w:t>
      </w:r>
      <w:r>
        <w:rPr/>
        <w:t>䙃瓎催⻎㛂瑣呔䚱楐䕸睠硉쉱妡쉃숻江囂牦浓㡢㷂㘳儺猰㔰◂</w:t>
      </w:r>
      <w:r>
        <w:rPr/>
        <w:t>ꥂ</w:t>
      </w:r>
      <w:r>
        <w:rPr/>
        <w:t>싃亻烂쉍╏丩䍕嘤恥㬭</w:t>
      </w:r>
      <w:r>
        <w:rPr/>
        <w:t>꤯⩐</w:t>
      </w:r>
      <w:r>
        <w:rPr/>
        <w:t>䥅</w:t>
      </w:r>
      <w:r>
        <w:rPr/>
        <w:t>ꤵ⌦</w:t>
      </w:r>
      <w:r>
        <w:rPr/>
        <w:t>顆杨⻂칱숨뾮䁉卆㏂䯂䱟</w:t>
      </w:r>
      <w:r>
        <w:rPr/>
        <w:t>꧍</w:t>
      </w:r>
      <w:r>
        <w:rPr/>
        <w:t>ꌣ쉶ꏃ♤</w:t>
      </w:r>
      <w:r>
        <w:rPr/>
        <w:t>ⵅ</w:t>
      </w:r>
      <w:r>
        <w:rPr/>
        <w:t>頽쵑㄰뭷慈牅⫂織䑅⽓䭴깩彥噉灧슣䕭꺵繭쏂싂徿潘쉌榏参哂犿捵㵟䌹丳墡쵯晔朱温쉵棂䥘䩘⌷猹乏ꥱ皣⥃쉢䌥溘乨ㆻ盂咏椳䡑䭀㌽㧂十ꥯ歙칮췂㍹弽椮싂</w:t>
      </w:r>
      <w:r>
        <w:rPr/>
        <w:t>ⵟ</w:t>
      </w:r>
      <w:r>
        <w:rPr/>
        <w:t>숴剎슻恔췂䅡椪扪ꌩ煁ꌣ㟂浕슡偱春땟樹</w:t>
      </w:r>
      <w:r>
        <w:rPr/>
        <w:t>꧂</w:t>
      </w:r>
      <w:r>
        <w:rPr/>
        <w:t>堥娲序쉾싃싂</w:t>
      </w:r>
      <w:r>
        <w:rPr/>
        <w:t>꧍</w:t>
      </w:r>
      <w:r>
        <w:rPr/>
        <w:t>敒媮玻割嘽숭棂㴴兤汣♪稬帶湣ㄬ穌扆㏍㩲꺬癮䙐</w:t>
      </w:r>
      <w:r>
        <w:rPr/>
        <w:t>ⱂ</w:t>
      </w:r>
      <w:r>
        <w:rPr/>
        <w:t>쉒牘樮촦辩䑴䌲숯㵋癭兺</w:t>
      </w:r>
      <w:r>
        <w:rPr/>
        <w:t>ⲩ</w:t>
      </w:r>
      <w:r>
        <w:rPr/>
        <w:t>獨</w:t>
      </w:r>
      <w:r>
        <w:rPr/>
        <w:t>ꕺ</w:t>
      </w:r>
      <w:r>
        <w:rPr/>
        <w:t>扬㞱焪牭珂䷎辿倫歙幋㤴喡䵓깈憿繓</w:t>
      </w:r>
      <w:r>
        <w:rPr/>
        <w:t>ꦬ</w:t>
      </w:r>
      <w:r>
        <w:rPr/>
        <w:t>嘤㉕塯䴪</w:t>
      </w:r>
      <w:r>
        <w:rPr/>
        <w:t>ꔮ</w:t>
      </w:r>
      <w:r>
        <w:rPr/>
        <w:t>轫瀴彃춱㭺㡊稶㕩娪쉇䒵㕧ꅍ楨쉵㑌</w:t>
      </w:r>
      <w:r>
        <w:rPr/>
        <w:t>ꤨ</w:t>
      </w:r>
      <w:r>
        <w:rPr/>
        <w:t>竂䡇煰婟⼺</w:t>
      </w:r>
      <w:r>
        <w:rPr/>
        <w:t>ꤹ</w:t>
      </w:r>
      <w:r>
        <w:rPr/>
        <w:t>㪣꺵갫䋂쉓旎䲘쉀뭾䑄㬯砽睗䵸癲</w:t>
      </w:r>
      <w:r>
        <w:rPr/>
        <w:t>ꥏ</w:t>
      </w:r>
      <w:r>
        <w:rPr/>
        <w:t>疡쉱偊</w:t>
      </w:r>
      <w:r>
        <w:rPr/>
        <w:t>ⵗ</w:t>
      </w:r>
      <w:r>
        <w:rPr/>
        <w:t>䝘砹盍⥳啥㉐塯㥁⩘畈含䅺師潾䩆⎘䐪㙞䁇眣⍞넱㉷䇂땤</w:t>
      </w:r>
      <w:r>
        <w:rPr/>
        <w:t>ꕚ</w:t>
      </w:r>
      <w:r>
        <w:rPr/>
        <w:t>幬⥃쉯㕗飂橂晳痂䠯乄숮䁀恹뽈湒䉇⨮廂䍷숪䈥䲵愺쏂楹䑆⎩䨱녍漯擂㍰畔冡怵⥉쉨惂憩⥈</w:t>
      </w:r>
      <w:r>
        <w:rPr/>
        <w:t>ꖮ</w:t>
      </w:r>
      <w:r>
        <w:rPr/>
        <w:t>㕲㙁疩幘⑳갪췎榩⥷柂㵭㩫䑚䍰刦䡔獹竂</w:t>
      </w:r>
      <w:r>
        <w:rPr/>
        <w:t>Ɒ</w:t>
      </w:r>
      <w:r>
        <w:rPr/>
        <w:t>䁢墥焪䥤轊爽㯃깵ꅉ潩숳쉙⎏べ沥呢䕇傏帣쉐♦놵汙摐쉭㤱歵䄻折䈨癀⽢砰⽁爯扥㬪슣敃숪䠽⤣ꍣ噅制楈숵価㙠쵧顇껂⥵䬯㔬枏</w:t>
      </w:r>
      <w:r>
        <w:rPr/>
        <w:t>⡗</w:t>
      </w:r>
      <w:r>
        <w:rPr/>
        <w:t>挵⌴䡓촦쉹쉍␪⪿梿殩䰦⩺♠䁭疩桭쉯穧㊿本㤱쉌③迂㘹湗伱画䵌긱啑縩墏◂偦痂昻洱쉔⭰⑇朹䌴剷扸琵</w:t>
      </w:r>
      <w:r>
        <w:rPr/>
        <w:t>ⰺ</w:t>
      </w:r>
      <w:r>
        <w:rPr/>
        <w:t>㴴樦칹뭏奶</w:t>
      </w:r>
      <w:r>
        <w:rPr/>
        <w:t>ⱱ</w:t>
      </w:r>
      <w:r>
        <w:rPr/>
        <w:t>恗</w:t>
      </w:r>
      <w:r>
        <w:rPr/>
        <w:t>⠮</w:t>
      </w:r>
      <w:r>
        <w:rPr/>
        <w:t>獭쉲楩㖘汋㬳⩺煚쉄㜱뼭戫䂥楮敺⼯⪘䫂䗍⫂쉀⩍㩆㯂哂␵숹쉮ꥢ㉕堊쉱兵呶洴쉘摁潮⏃╦橕歅㐴㙍쉾㪣朽咱惂奶㥖䘥䲬䝶깴㍥煇嚥⨱堮㈬卫礽썵彥喣㵧䤴ꥹ䈺曃煩䥰慵㟂狂晢申⬪噃㨩橅䬯㥲眱玮伫冿䑚姂獡녯牞䜣⍡䉊␺乒넬쉒</w:t>
      </w:r>
      <w:r>
        <w:rPr/>
        <w:t>ꕋ⌣ꔮ╩</w:t>
      </w:r>
      <w:r>
        <w:rPr/>
        <w:t>兟䪩䕓ㅂ㵥</w:t>
      </w:r>
      <w:r>
        <w:rPr/>
        <w:t>Ⳏ</w:t>
      </w:r>
      <w:r>
        <w:rPr/>
        <w:t>꧃⑨</w:t>
      </w:r>
      <w:r>
        <w:rPr/>
        <w:t>枥㩢繢녳煋楁䯂㋂抱栮㬩䝧⩑猳哎묨쉮㩐䮣殮쉞ㅁ璩⌫乌䅊慏⵶⾬煭婔䟂瑠⍩</w:t>
      </w:r>
      <w:r>
        <w:rPr/>
        <w:t>ꤩ</w:t>
      </w:r>
      <w:r>
        <w:rPr/>
        <w:t>䆥</w:t>
      </w:r>
      <w:r>
        <w:rPr/>
        <w:t>⡸</w:t>
      </w:r>
      <w:r>
        <w:rPr/>
        <w:t>슱쉠湹暩杒␯啍婵辱䊱䕒弴㙢瞵슡瘨쉲栽䧂㙀摞剎</w:t>
      </w:r>
      <w:r>
        <w:rPr/>
        <w:t>ⵚ</w:t>
      </w:r>
      <w:r>
        <w:rPr/>
        <w:t>䤽ꎥ㈳弥㭆婣쉑値⪮竂匤싂潑ꅣ匬䄫╟⑹䩙偾類䑗♵畎捠䥁㷃灮㩅坑싂숨呰倽㙥䯎땪顓噔䞩⌳塳싂</w:t>
      </w:r>
      <w:r>
        <w:rPr/>
        <w:t>ꤶ</w:t>
      </w:r>
      <w:r>
        <w:rPr/>
        <w:t>晤쉨煦斻摩䑠쉲쵋㴣⭠</w:t>
      </w:r>
      <w:r>
        <w:rPr/>
        <w:t>꤬</w:t>
      </w:r>
      <w:r>
        <w:rPr/>
        <w:t>㉅㴮㙁刳吣半칥쉪稰䝮䭠⤨䘤녇⥎㵵깷捇灁㏍䘰</w:t>
      </w:r>
      <w:r>
        <w:rPr/>
        <w:t>ꕚ⏂</w:t>
      </w:r>
      <w:r>
        <w:rPr/>
        <w:t>슬⥸⩤湯乺䒘泍輨䕎걔嘣电♚砻䕁欣쉑滃䑏狎猺</w:t>
      </w:r>
      <w:r>
        <w:rPr/>
        <w:t>ꤤ</w:t>
      </w:r>
      <w:r>
        <w:rPr/>
        <w:t>䅖숰숷뇂</w:t>
      </w:r>
      <w:r>
        <w:rPr/>
        <w:t>Ⱟ</w:t>
      </w:r>
      <w:r>
        <w:rPr/>
        <w:t>幡숴帥娩⑪彞⍣䕱⾵⫂繘⹎乪☬싂┥恱倫圬뭋偣뭶숩洨</w:t>
      </w:r>
      <w:r>
        <w:rPr/>
        <w:t>⠰⮿</w:t>
      </w:r>
      <w:r>
        <w:rPr/>
        <w:t>썫⾘玏⨸潀쉮決컎挺㔣繠쉟숱쉉䃂촷塅</w:t>
      </w:r>
      <w:r>
        <w:rPr/>
        <w:t>ꥃ</w:t>
      </w:r>
      <w:r>
        <w:rPr/>
        <w:t>㌨묬숨싃䭩䞡媵쵟㪥槍㯃䥅넯쎱뭐夻</w:t>
      </w:r>
      <w:r>
        <w:rPr/>
        <w:t>Ⱕ</w:t>
      </w:r>
      <w:r>
        <w:rPr/>
        <w:t>䄺浔⤺剆偸䤻䭮㙕妘㯂⨽♢唲喣쉟㕸䮏晓⪩瘺幐潍ꄥ穾仃촩灘㩨玥⥩⹇䅯컎䐻ꍺォ⧂㨦晞쉹留䝕ㅂ挬㏎♞渺味䝚</w:t>
      </w:r>
      <w:r>
        <w:rPr/>
        <w:t>ⶮ</w:t>
      </w:r>
      <w:r>
        <w:rPr/>
        <w:t>瑡姂</w:t>
      </w:r>
      <w:r>
        <w:rPr/>
        <w:t>ꦵ</w:t>
      </w:r>
      <w:r>
        <w:rPr/>
        <w:t>癸⩶摇쉬扣顠㦬潓㢏㮏䡵䥶歬橰坹䨹╊熱牤䬦ㅯ䝧⨱橗䵥䵊㦥⽗</w:t>
      </w:r>
      <w:r>
        <w:rPr/>
        <w:t>ꤣ</w:t>
      </w:r>
      <w:r>
        <w:rPr/>
        <w:t>棂㩎충⥰䉍⑈乎㵶䭹免懂恩䳃싂奙䓂</w:t>
      </w:r>
      <w:r>
        <w:rPr/>
        <w:t>ꕗ⬵</w:t>
      </w:r>
      <w:r>
        <w:rPr/>
        <w:t>瘪穟㑹놮瑫䝨</w:t>
      </w:r>
      <w:r>
        <w:rPr/>
        <w:t>꤭</w:t>
      </w:r>
      <w:r>
        <w:rPr/>
        <w:t>渹쵺딴숴䷂㍡걀꺩</w:t>
      </w:r>
      <w:r>
        <w:rPr/>
        <w:t>ꕈ</w:t>
      </w:r>
      <w:r>
        <w:rPr/>
        <w:t>쌱䥨智剅⼨塧⩕</w:t>
      </w:r>
      <w:r>
        <w:rPr/>
        <w:t>ꕇ</w:t>
      </w:r>
      <w:r>
        <w:rPr/>
        <w:t>㭙姂轱橊떮䬭慥쉴娷숹㝟䊣ꆥ쵳稶塤⹥ꌱ깸猷摊堸⯂⥺灬䵠報⹠㝲捋扉お깣歓牭恴뗂橧⎻䢩娬敆㶿䡁♟⦩</w:t>
      </w:r>
      <w:r>
        <w:rPr/>
        <w:t>⠩⣂</w:t>
      </w:r>
      <w:r>
        <w:rPr/>
        <w:t>䢣떡䬫䩍䠫㕧㇂朷</w:t>
      </w:r>
      <w:r>
        <w:rPr/>
        <w:t>⡥</w:t>
      </w:r>
      <w:r>
        <w:rPr/>
        <w:t>䖬塪⩹恎幚⥲⑐㒘繡쉚㟂ꍴ숯勎稽祡쉱깪긬㇍⭃焤곂䠊</w:t>
      </w:r>
      <w:r>
        <w:rPr/>
        <w:t>⡂⩩</w:t>
      </w:r>
      <w:r>
        <w:rPr/>
        <w:t>ㄭ슘ㄯ䈺</w:t>
      </w:r>
      <w:r>
        <w:rPr/>
        <w:t>⠰</w:t>
      </w:r>
      <w:r>
        <w:rPr/>
        <w:t>䅙冩圮桳쉇穩쉫轠␳싃睤</w:t>
      </w:r>
      <w:r>
        <w:rPr/>
        <w:t>⡀</w:t>
      </w:r>
      <w:r>
        <w:rPr/>
        <w:t>琲灹彚␺睚쉀쉧</w:t>
      </w:r>
      <w:r>
        <w:rPr/>
        <w:t>ꔤ</w:t>
      </w:r>
      <w:r>
        <w:rPr/>
        <w:t>疩</w:t>
      </w:r>
      <w:r>
        <w:rPr/>
        <w:t>ꖻ</w:t>
      </w:r>
      <w:r>
        <w:rPr/>
        <w:t>祹㍗八쉷䶏媬䥉쉗⚻㈳⥀숤慸輯믂䱄慍슘穚⬽夳媿떱劥䯂攫⨽敖⻂䵡⍷䙱顺䑸剏</w:t>
      </w:r>
      <w:r>
        <w:rPr/>
        <w:t>ⱘ</w:t>
      </w:r>
      <w:r>
        <w:rPr/>
        <w:t>坆偟㩎佟迂쉣皘妮揂䵑繮䒻畵恙塍ꅍ䶱ꅤ幵䈶츶唨⨰깯㖩썢彞䆵⩭撬佬䨲䁆숯獌朮㨽쉃璩</w:t>
      </w:r>
      <w:r>
        <w:rPr/>
        <w:t>⢥</w:t>
      </w:r>
      <w:r>
        <w:rPr/>
        <w:t>꧍</w:t>
      </w:r>
      <w:r>
        <w:rPr/>
        <w:t>枿漮悿妿♔欪㙍쉐竂灟䬣⹌⍱挮⻂㥓䈪偄溥⫃껂睪쉘姂兆戱牅쉆轒䢩</w:t>
      </w:r>
      <w:r>
        <w:rPr/>
        <w:t>Ⱓ</w:t>
      </w:r>
      <w:r>
        <w:rPr/>
        <w:t>싎噞썉㙥䡵䵢숰䁫顭䌶捎ꥦ㭙怩潬歏⭓摲恆猦㠹渰佫湀䡴㗍侘䅇쉣唸침潠⥃摥땪橱帪⧂⭺ㆿ♏㡃凂</w:t>
      </w:r>
      <w:r>
        <w:rPr/>
        <w:t>ꤴ</w:t>
      </w:r>
      <w:r>
        <w:rPr/>
        <w:t>쉍䑃㩥恳䳎买▏䭔슿捒䍵䩾넱䞻䌲䡠긺깪</w:t>
      </w:r>
      <w:r>
        <w:rPr/>
        <w:t>Ⳃ</w:t>
      </w:r>
      <w:r>
        <w:rPr/>
        <w:t>灑㏂嘱䴷䁬녞㌫걏㥦昲㑪긲䱵숲㴤⩶盂唳뽢奯쉔㦮ꅓ꥕戫㞿</w:t>
      </w:r>
      <w:r>
        <w:rPr/>
        <w:t>꧂</w:t>
      </w:r>
      <w:r>
        <w:rPr/>
        <w:t>係础♦䚩䂩䑉侘㩚殮␲䅲瘴⽈䅨偒繐⺩녠숹䉪兙憱䍧◃歮ꆬ䁰ㅃ敮䉅⽶㝐到䑍旃땉⤷컂皱㵚㉶녕廎怰㕢㕱쉮ꍣ쉦彭䉇頨侻㞥竂圹棂묤砲⭶칟湤㩢䧂摓桎縶彸쵂摎堣쵅乭쉠싂쉸题㴭숣纩ꍮ獧厥⪬⬨欳渹뽨쉦ꥭ싂</w:t>
      </w:r>
      <w:r>
        <w:rPr/>
        <w:t>ꤳ</w:t>
      </w:r>
      <w:r>
        <w:rPr/>
        <w:t>敔輯⑹啋嗂⥮䝍揂㡨唱绂딷乆뾘쉇硤䔪汷䈺抱㛂獇ぶ㉾쵗땴失겵奱飂뼺滂ꅘ澥垩</w:t>
      </w:r>
      <w:r>
        <w:rPr/>
        <w:t>ꗂ</w:t>
      </w:r>
      <w:r>
        <w:rPr/>
        <w:t>摉쵸슩숤戴㡚㙷嗂䀥♴ꌻ㞩⪣迂</w:t>
      </w:r>
      <w:r>
        <w:rPr/>
        <w:t>ꥉ</w:t>
      </w:r>
      <w:r>
        <w:rPr/>
        <w:t>쉰♮뽎䡞噴哂슘硸</w:t>
      </w:r>
      <w:r>
        <w:rPr/>
        <w:t>ⱍ</w:t>
      </w:r>
      <w:r>
        <w:rPr/>
        <w:t>潍璻滂ㄹ㭥恡⨲癤걇竂亩㩦圴쉸硺䷂뿂䑗摏쉮䐦䞻䞣☭獵抣噣欤녀㙎䒏㑊塶獷촷㧂礻彸䶮棂뽹쉞䈥擂␶숽䔫ꅄ煢쉳춥</w:t>
      </w:r>
      <w:r>
        <w:rPr/>
        <w:t>ⱗ</w:t>
      </w:r>
      <w:r>
        <w:rPr/>
        <w:t>塏歞쉕슥㥸轋┷潶⧂漯⮵摞圵</w:t>
      </w:r>
      <w:r>
        <w:rPr/>
        <w:t>ꤪ</w:t>
      </w:r>
      <w:r>
        <w:rPr/>
        <w:t>ꅢ䈷갯䔪쵮亥ꌩ⹟넰䘴</w:t>
      </w:r>
      <w:r>
        <w:rPr/>
        <w:t>⡎</w:t>
      </w:r>
      <w:r>
        <w:rPr/>
        <w:t>숤䝾⦘皡䙃ㄹ╪⽍祆票㯍哂䅗恫⩲漵䅬⸻牏楚輣穩〤櫂泂ꥥ渲㭲慀璏㥗昳公極싂㨦㌫睟祟猫뼶媱瀬喱싂卺╢媬眫乶䈽堻쉋漷㑄</w:t>
      </w:r>
      <w:r>
        <w:rPr/>
        <w:t>ⴊ⤩♲☶</w:t>
      </w:r>
      <w:r>
        <w:rPr/>
        <w:t>쉃㩁桷䰽灮ぺ栶</w:t>
      </w:r>
      <w:r>
        <w:rPr/>
        <w:t>ⷂ</w:t>
      </w:r>
      <w:r>
        <w:rPr/>
        <w:t>嘫坮䥣棂⑈⭖숳瘫⍷쉦㈳⎘㉎匪⪣歍噲넺무洺쉾䩨뇂땋⽑⭡⩒繩偞拂乪⍌⪿吭ネ䞩䡔去琦揂⭳晦嫂⽋䵌潯㕟颩稵쉷⹁</w:t>
      </w:r>
      <w:r>
        <w:rPr/>
        <w:t>ⱬ</w:t>
      </w:r>
      <w:r>
        <w:rPr/>
        <w:t>楌捴帽嫂쉓뽈⑨⿂摏剰䆘⹏㣂卉淂</w:t>
      </w:r>
      <w:r>
        <w:rPr/>
        <w:t>⡭</w:t>
      </w:r>
      <w:r>
        <w:rPr/>
        <w:t>彍䍂캵囂뭅湤쉉⨫䑡⨳瘹슘䳂䉶彎汣숽싂欻癵⍃潧⥁㏍㉥</w:t>
      </w:r>
      <w:r>
        <w:rPr/>
        <w:t>ⵂ</w:t>
      </w:r>
      <w:r>
        <w:rPr/>
        <w:t>쉶泎⨯穸抬ㅩ㵴쉷妩</w:t>
      </w:r>
      <w:r>
        <w:rPr/>
        <w:t>ⱐ</w:t>
      </w:r>
      <w:r>
        <w:rPr/>
        <w:t>䕮湍쉆痂칥朣䩬䵳╉㴽浢⪮祪印䪥까㍋년䮘呂㪏깧</w:t>
      </w:r>
      <w:r>
        <w:rPr/>
        <w:t>ⴶ</w:t>
      </w:r>
      <w:r>
        <w:rPr/>
        <w:t>䌥厡愬墵娽穱뭊쵤ꎡ</w:t>
      </w:r>
      <w:r>
        <w:rPr/>
        <w:t>⢱</w:t>
      </w:r>
      <w:r>
        <w:rPr/>
        <w:t>繸啫㨳㍅剾噸轌漹䀹숥倪橹硗歧숲쏃晇싂⼣便滎斡ꌤ㕯磃쉌╔䙡庱</w:t>
      </w:r>
      <w:r>
        <w:rPr/>
        <w:t>ꤽ⪩</w:t>
      </w:r>
      <w:r>
        <w:rPr/>
        <w:t>顏쉞棂係照玥桷㵈</w:t>
      </w:r>
      <w:r>
        <w:rPr/>
        <w:t>ꕱ</w:t>
      </w:r>
      <w:r>
        <w:rPr/>
        <w:t>䢣숩충⵩啅啒䘽吸㤽ꌱ</w:t>
      </w:r>
      <w:r>
        <w:rPr/>
        <w:t>ꖡ</w:t>
      </w:r>
      <w:r>
        <w:rPr/>
        <w:t>쉥擂䥇牴扣愦㑗䝈患哂輹숸䲿洸䎿⧂伷䣍傱숻⹐盂㑣㟂䥑䝌京竂前拂ꍾ焭넽呎뽥杪畐弱䆩쉷숭〱숹悡浘乇䍕ꅙ㭱䕹夥쉯塖㵗䩂</w:t>
      </w:r>
      <w:r>
        <w:rPr/>
        <w:t>ꔳ</w:t>
      </w:r>
      <w:r>
        <w:rPr/>
        <w:t>숽娸䃃䤯ꅖ쉗땧眻烂쵳儱㡆쉂扪ㅉ쉩扣䵷䬻澿沬欲䡣䉡</w:t>
      </w:r>
      <w:r>
        <w:rPr/>
        <w:t>⡀</w:t>
      </w:r>
      <w:r>
        <w:rPr/>
        <w:t>獆㝓剷䵘疻㕤</w:t>
      </w:r>
      <w:r>
        <w:rPr/>
        <w:t>ꥈ</w:t>
      </w:r>
      <w:r>
        <w:rPr/>
        <w:t>㙥灢顆姂煘㩇쉴倶抩싎佸卓칀䉚恾䨫䞩禥兡캡慔⾮㔯⍣⥔</w:t>
      </w:r>
      <w:r>
        <w:rPr/>
        <w:t>⡸</w:t>
      </w:r>
      <w:r>
        <w:rPr/>
        <w:t>㗂싂暩♞前긨꥙沩⤨⑁桁泂쉫䣂䖱爴싃䪩毂╘䈺坥ㅁ⹵片䐱㦿搶狂쉠䮩⦘ꍩ⮏男砩坌摉挰䶱佫娽䑇礪싃稶熱㕸〸婰晅獓쉧捪ꥦ坬쉉䍗䡷池厩捔격挮亏갽砷甥䥲轸眷땍ꅵ扌煅⏂쉫噣瑒슣桡礰㭁㔴㩨⴩䀦煶싂ꥧ祖恆숭櫂⽯沩灐㭰䲱彄啲쉶숻쉦뽌䤺</w:t>
      </w:r>
      <w:r>
        <w:rPr/>
        <w:t>ꤪ</w:t>
      </w:r>
      <w:r>
        <w:rPr/>
        <w:t>㟍幫慞抵㈸濂欽쉣妻礳爷</w:t>
      </w:r>
      <w:r>
        <w:rPr/>
        <w:t>꧍</w:t>
      </w:r>
      <w:r>
        <w:rPr/>
        <w:t>㖱</w:t>
      </w:r>
      <w:r>
        <w:rPr/>
        <w:t>⡒</w:t>
      </w:r>
      <w:r>
        <w:rPr/>
        <w:t>䤫촶䂡繈佸刹噙嫂杴묤槂쉭䕭쉅繉⮏湲噺꥾幵슮싂海뮵㇂</w:t>
      </w:r>
      <w:r>
        <w:rPr/>
        <w:t>ꥃ</w:t>
      </w:r>
      <w:r>
        <w:rPr/>
        <w:t>쉚啎焻슱</w:t>
      </w:r>
      <w:r>
        <w:rPr/>
        <w:t>꤫</w:t>
      </w:r>
      <w:r>
        <w:rPr/>
        <w:t>址䰹䵨䆱⻃顉呚꧎頯煱</w:t>
      </w:r>
      <w:r>
        <w:rPr/>
        <w:t>ⷂ</w:t>
      </w:r>
      <w:r>
        <w:rPr/>
        <w:t>所睞㯍嘮偉</w:t>
      </w:r>
      <w:r>
        <w:rPr/>
        <w:t>Ⱝ</w:t>
      </w:r>
      <w:r>
        <w:rPr/>
        <w:t>쉙깺參歩쉣淍㤪奕䉨竂㡢쉠挦〰㋂쉑睤䝫扅摺圶ㅖ뇂摟</w:t>
      </w:r>
      <w:r>
        <w:rPr/>
        <w:t>⵰</w:t>
      </w:r>
      <w:r>
        <w:rPr/>
        <w:t>뮩䃂婪슿숊儳</w:t>
      </w:r>
      <w:r>
        <w:rPr/>
        <w:t>ⳃ</w:t>
      </w:r>
      <w:r>
        <w:rPr/>
        <w:t>묫縪㥰偑倲参歨吷剶兢彎䱷師ꎥ㑠圭⑋</w:t>
      </w:r>
      <w:r>
        <w:rPr/>
        <w:t>ꥒ</w:t>
      </w:r>
      <w:r>
        <w:rPr/>
        <w:t>桊瑠㌽祌껂橃뭕쉹</w:t>
      </w:r>
      <w:r>
        <w:rPr/>
        <w:t>ꕀ</w:t>
      </w:r>
      <w:r>
        <w:rPr/>
        <w:t>䞘畾싂쉸㒏灃쉧䠹숨䑥䡳Ⓜ⹮싂輮㕎⭾䂥硢瓂挨䯂㤰슘긪♶煯椫䔬婸䡟㗂斏숰</w:t>
      </w:r>
      <w:r>
        <w:rPr/>
        <w:t>ⰹ╏</w:t>
      </w:r>
      <w:r>
        <w:rPr/>
        <w:t>䈦䩨╍⑍伦攺⩣㌬澵츥她瑯䳂灩煯䰥潣敒橫浧䍚䅬癋澱㵭</w:t>
      </w:r>
      <w:r>
        <w:rPr/>
        <w:t>Ⲙ</w:t>
      </w:r>
      <w:r>
        <w:rPr/>
        <w:t>摐䥌칑쉷娽畚㉭䖩御</w:t>
      </w:r>
      <w:r>
        <w:rPr/>
        <w:t>⡳</w:t>
      </w:r>
      <w:r>
        <w:rPr/>
        <w:t>匱偊⚿␯⩅</w:t>
      </w:r>
      <w:r>
        <w:rPr/>
        <w:t>⣂</w:t>
      </w:r>
      <w:r>
        <w:rPr/>
        <w:t>ⷂ</w:t>
      </w:r>
      <w:r>
        <w:rPr/>
        <w:t>㍵种쉙ꇂ</w:t>
      </w:r>
      <w:r>
        <w:rPr/>
        <w:t>⡯</w:t>
      </w:r>
      <w:r>
        <w:rPr/>
        <w:t>ꌷ佯㜭쉅欥瞱⩅⹌㝑奩玘睐썚乓妱쉢扌劮</w:t>
      </w:r>
      <w:r>
        <w:rPr/>
        <w:t>ⱌ⩤</w:t>
      </w:r>
      <w:r>
        <w:rPr/>
        <w:t>䑁昴뽍䍩걺깄㇂悮硵⭀㑏䙳塤䭞縲嫂梡灊䷂⽟睭</w:t>
      </w:r>
      <w:r>
        <w:rPr/>
        <w:t>Ⱝ</w:t>
      </w:r>
      <w:r>
        <w:rPr/>
        <w:t>䩭洷䶮싂微獄彡䂿䭍敥礪촹⩤丰溻彎쉊瑈䅂乲╹⸦묫㍨칤剔轉繙潠⏂쉴姂捖㵦⽪䭕썶숵츫ꅚ䷂瑅汸栱䭇姂┭昻媡弹쉏祣滂㴣仂</w:t>
      </w:r>
      <w:r>
        <w:rPr/>
        <w:t>ꕏ</w:t>
      </w:r>
      <w:r>
        <w:rPr/>
        <w:t>夯⹶丬쉞㨦䵆쉹摙⩬묮拂欰咵쉷㦱떥䶥싂煄捒浵奉</w:t>
      </w:r>
      <w:r>
        <w:rPr/>
        <w:t>ꕑ</w:t>
      </w:r>
      <w:r>
        <w:rPr/>
        <w:t>梘捧㭟烎◂춏竍づ쉕央╂䭉쉀䆬䥙</w:t>
      </w:r>
      <w:r>
        <w:rPr/>
        <w:t>ꖩ</w:t>
      </w:r>
      <w:r>
        <w:rPr/>
        <w:t>䨹⑱妩獄촷坨䵏䲬彞ꅲ㨱椽</w:t>
      </w:r>
      <w:r>
        <w:rPr/>
        <w:t>⡔</w:t>
      </w:r>
      <w:r>
        <w:rPr/>
        <w:t>眱橤扑乶쉞㍐㵶칰䕘쉘䵶㤹</w:t>
      </w:r>
      <w:r>
        <w:rPr/>
        <w:t>ꖣ</w:t>
      </w:r>
      <w:r>
        <w:rPr/>
        <w:t>㭢쵟촷癆╱┻橥䵭╭땓ㅡ⏍頮숺䳃䀶쉠♗栲</w:t>
      </w:r>
      <w:r>
        <w:rPr/>
        <w:t>ⵢ</w:t>
      </w:r>
      <w:r>
        <w:rPr/>
        <w:t>拂㵩䒻瘥숸别瑁䷂싂楺睦⩳捊瓍믂ꌫ顈朶␮係㨩⨭瑰漴⑵噎뾩㞣䑙싂䁕竂泎㌪䀫偵깅剩깸摴㫂根슱♤쉋䥉䑆兦捁⍭犬㮿⍊쉇璩䔳杤穪㙢</w:t>
      </w:r>
      <w:r>
        <w:rPr/>
        <w:t>ꦮ</w:t>
      </w:r>
      <w:r>
        <w:rPr/>
        <w:t>偧껂兂伬⥔䅪䪣盃䂏╈坯⽸습䅅湵싂</w:t>
      </w:r>
      <w:r>
        <w:rPr/>
        <w:t>⣂</w:t>
      </w:r>
      <w:r>
        <w:rPr/>
        <w:t>땁彇㍗⬮숪硞⑤䐻䕷⍦☬숻☱䬴潙⨬穑┵獄딯䤦湲厣숷䉇㏂御嚵樨浱</w:t>
      </w:r>
      <w:r>
        <w:rPr/>
        <w:t>Ⲙ</w:t>
      </w:r>
      <w:r>
        <w:rPr/>
        <w:t>㮬</w:t>
      </w:r>
      <w:r>
        <w:rPr/>
        <w:t>ꔫ</w:t>
      </w:r>
      <w:r>
        <w:rPr/>
        <w:t>禱䂵撮楔梱뭳♕悬睉扰湄쉫奮⪵쉑칉慺䰫㭭䏂</w:t>
      </w:r>
      <w:r>
        <w:rPr/>
        <w:t>Ⱖ</w:t>
      </w:r>
      <w:r>
        <w:rPr/>
        <w:t>樷ㅀ㉤</w:t>
      </w:r>
      <w:r>
        <w:rPr/>
        <w:t>ꤪ</w:t>
      </w:r>
      <w:r>
        <w:rPr/>
        <w:t>盃뽒洭村</w:t>
      </w:r>
      <w:r>
        <w:rPr/>
        <w:t>ⵇ</w:t>
      </w:r>
      <w:r>
        <w:rPr/>
        <w:t>䉖䴷</w:t>
      </w:r>
      <w:r>
        <w:rPr/>
        <w:t>ⷂ</w:t>
      </w:r>
      <w:r>
        <w:rPr/>
        <w:t>㍙⭊䝀뽅䩢䩗</w:t>
      </w:r>
      <w:r>
        <w:rPr/>
        <w:t>ꥌ</w:t>
      </w:r>
      <w:r>
        <w:rPr/>
        <w:t>惂瞏偳뮡佮㑄㖥컂䙣䜰ㅵ㙊뽄⽷畭で숲쉬眵甥㥺桦</w:t>
      </w:r>
      <w:r>
        <w:rPr/>
        <w:t>ꤩ</w:t>
      </w:r>
      <w:r>
        <w:rPr/>
        <w:t>쉑听偋侱扇䀴煥쏂穊⌭纵䊩㑅硄㥠摫캩夥⍭⵫뾮숷㥏싂ꆵ唲濃㡆䈪쉢♘䝾塮橧焬</w:t>
      </w:r>
      <w:r>
        <w:rPr/>
        <w:t>꧂</w:t>
      </w:r>
      <w:r>
        <w:rPr/>
        <w:t>땷쉤之禩걊䩯砊甬扠꤮浟牪磂⩌숭灰佞挷</w:t>
      </w:r>
      <w:r>
        <w:rPr/>
        <w:t>Ⱓ</w:t>
      </w:r>
      <w:r>
        <w:rPr/>
        <w:t>䡮䭢꥔䩰姂楎䵥䠪䡔</w:t>
      </w:r>
      <w:r>
        <w:rPr/>
        <w:t>Ⳃ</w:t>
      </w:r>
      <w:r>
        <w:rPr/>
        <w:t>仂싂㠩숤睁쉶洲兯뽏</w:t>
      </w:r>
      <w:r>
        <w:rPr/>
        <w:t>ꤵ</w:t>
      </w:r>
      <w:r>
        <w:rPr/>
        <w:t>㔻ꌨ卢䅚䇂椮쉴䤮䠷㥳硉䝮ꏂ䁎촱呲璘䍎䭂呲奨</w:t>
      </w:r>
      <w:r>
        <w:rPr/>
        <w:t>ⵈ</w:t>
      </w:r>
      <w:r>
        <w:rPr/>
        <w:t>㤩嫂眪⩡廂睌䜱</w:t>
      </w:r>
      <w:r>
        <w:rPr/>
        <w:t>⡲</w:t>
      </w:r>
      <w:r>
        <w:rPr/>
        <w:t>쵵슮〯十넸ヂ璩⹙刴仂忂쉩쉪颻쉷ꄩ쉋癳㩞쉍녩䡂彆庘⺱畚</w:t>
      </w:r>
      <w:r>
        <w:rPr/>
        <w:t>Ⳃ</w:t>
      </w:r>
      <w:r>
        <w:rPr/>
        <w:t>땡戫勂걥㐺祩戲숱쉕쎱呅樵䋂┦䅩幁</w:t>
      </w:r>
      <w:r>
        <w:rPr/>
        <w:t>⡢</w:t>
      </w:r>
      <w:r>
        <w:rPr/>
        <w:t>轱奰硧玩歴犥幏こ嚥恥顢깣㇂硢ㄯ奢뼲╴갷䡔穑廂捇깲⫂催敖뭮</w:t>
      </w:r>
      <w:r>
        <w:rPr/>
        <w:t>ꔳ</w:t>
      </w:r>
      <w:r>
        <w:rPr/>
        <w:t>슩</w:t>
      </w:r>
      <w:r>
        <w:rPr/>
        <w:t>Ⳃ</w:t>
      </w:r>
      <w:r>
        <w:rPr/>
        <w:t>桟汱媮</w:t>
      </w:r>
      <w:r>
        <w:rPr/>
        <w:t>ꕗꕪ</w:t>
      </w:r>
      <w:r>
        <w:rPr/>
        <w:t>㛂ꆡ朱싂稹깥</w:t>
      </w:r>
      <w:r>
        <w:rPr/>
        <w:t>⡲</w:t>
      </w:r>
      <w:r>
        <w:rPr/>
        <w:t>彵⩭坎㧎녍䑖㯃愣濂㭋㝕▬䤦䝨焦瀳싍⍭懍녠僂⽺㦱灦䈲啮䓂啩䁋쉎欺利义䵢䛂䍈놩唰瘥녆卓㍬䨺꥾⹉䈵</w:t>
      </w:r>
      <w:r>
        <w:rPr/>
        <w:t>⢩</w:t>
      </w:r>
      <w:r>
        <w:rPr/>
        <w:t>瑒刺晒漥㘰숺づ圽欵ꅠ숶칲♀稪昽㥙珂祊㵹榣슘昻婖ꅈ廂摀䙫乴搮㨻㕕⽁숴ㅩ価</w:t>
      </w:r>
      <w:r>
        <w:rPr/>
        <w:t>ꔣ</w:t>
      </w:r>
      <w:r>
        <w:rPr/>
        <w:t>呀╸숷潵㕠晔〷♞竂欫</w:t>
      </w:r>
      <w:r>
        <w:rPr/>
        <w:t>⠪</w:t>
      </w:r>
      <w:r>
        <w:rPr/>
        <w:t>穌挬쉒穙涘㕺썅堪깪묶⨶䁠抱旂⩯丳䋎䣂쉠</w:t>
      </w:r>
      <w:r>
        <w:rPr/>
        <w:t>ⴻ</w:t>
      </w:r>
      <w:r>
        <w:rPr/>
        <w:t>싂抱</w:t>
      </w:r>
      <w:r>
        <w:rPr/>
        <w:t>⠶</w:t>
      </w:r>
      <w:r>
        <w:rPr/>
        <w:t>焹㏂〫䨷䷂懂䏂⺥汸椳숶ꥹ吸쵌</w:t>
      </w:r>
      <w:r>
        <w:rPr/>
        <w:t>ꤩ⩡</w:t>
      </w:r>
      <w:r>
        <w:rPr/>
        <w:t>딸뭗묪컂쉳숥䰨捃㖵㝒</w:t>
      </w:r>
      <w:r>
        <w:rPr/>
        <w:t>ꖱ</w:t>
      </w:r>
      <w:r>
        <w:rPr/>
        <w:t>㮩㕯併栴싂䀸⥭䷂䝸</w:t>
      </w:r>
      <w:r>
        <w:rPr/>
        <w:t>ꤸ</w:t>
      </w:r>
      <w:r>
        <w:rPr/>
        <w:t>㍈杋㝰祑䬫쉌泎ꏃ⬰䈫扴䵥湙塧灈啩䙅搹䷎嫂番㔵⽪揂ꌤ⹴泂⽲䕶夽恈兇⵺따卪渲⎮⬥숯兩秂磂狂噚洳凃껂幖숻䷃䆩㟂㩅䀹涏ㅉꥰ䀫悮湦坥숪参㫍带㉇繡佋恑㨻ㄦ樵種轌歉奺슣〫疩潒䭷</w:t>
      </w:r>
      <w:r>
        <w:rPr/>
        <w:t>ꖥ</w:t>
      </w:r>
      <w:r>
        <w:rPr/>
        <w:t>抬婧쉘獪挪戯琻殘묷㴯噦母ギ䃂剀䓂䠸걔倻쵪䙓祆⮬䍂숺㵞㣂쉳䄴ㅮ슥恱兘琰딵彸㬥싂㙳潘쉕㙬㝦瀽獄㩓⥺畠숲側浄棂䅚恍⚣싂싂乄ぎ磃柂偤䙯䅡</w:t>
      </w:r>
      <w:r>
        <w:rPr/>
        <w:t>⡠⫂</w:t>
      </w:r>
      <w:r>
        <w:rPr/>
        <w:t>剮</w:t>
      </w:r>
      <w:r>
        <w:rPr/>
        <w:t>⡆</w:t>
      </w:r>
      <w:r>
        <w:rPr/>
        <w:t>䱳䡄갰녎긤辥䳂걍癖穇⽹䛂⎮线着갪妱绎䌬쉌具㩖䌭汬䍌獕㞘坋⯍쉩囂싂揂牦顮䑣䲡</w:t>
      </w:r>
      <w:r>
        <w:rPr/>
        <w:t>ꦩ</w:t>
      </w:r>
      <w:r>
        <w:rPr/>
        <w:t>刬슏⹥攸捫⍳潬숥칏⽹╅♒⚏⭤扶</w:t>
      </w:r>
      <w:r>
        <w:rPr/>
        <w:t>ꦡ</w:t>
      </w:r>
      <w:r>
        <w:rPr/>
        <w:t>焵</w:t>
      </w:r>
      <w:r>
        <w:rPr/>
        <w:t>ꤣ</w:t>
      </w:r>
      <w:r>
        <w:rPr/>
        <w:t>䄪숯縊㏂輷然䙲塸䕾砽江央䖡櫂숮쎩쉯䕉瑕숨ꌪ㕁숪囎쉄ꍡ旂</w:t>
      </w:r>
      <w:r>
        <w:rPr/>
        <w:t>⢥</w:t>
      </w:r>
      <w:r>
        <w:rPr/>
        <w:t>䥀硰슣墥츥쉀顱㟂猵㍭䔸꥔땥轞弥硂䌫余䅟䍱椹</w:t>
      </w:r>
      <w:r>
        <w:rPr/>
        <w:t>ꥄⵒ</w:t>
      </w:r>
      <w:r>
        <w:rPr/>
        <w:t>쉚⩀ꇂ䁟噰넻꺏깶车硒䀳墬殬⒘䪮쉀</w:t>
      </w:r>
      <w:r>
        <w:rPr/>
        <w:t>⡈</w:t>
      </w:r>
      <w:r>
        <w:rPr/>
        <w:t>問⥯啞䨳⽗문庥公椩ꅾ佋䱠氳偲㖣牃䎡頤灁쉕쉍姂煞弳斡때뼪숽㓂妬㦏䘥剭뽹䘯쎻墱剡呂녒쉅츬⩗坸杓숻扤僂息嘭ひ䩢戵╱䜵䀯揂䰰塣辻뼶</w:t>
      </w:r>
      <w:r>
        <w:rPr/>
        <w:t>⡴</w:t>
      </w:r>
      <w:r>
        <w:rPr/>
        <w:t>椤㝞彖恖⑲塴夶䱐ꅄ쉧쉡㭠顶樰迂◂䩨ㅊꥲ숦灇䒵凂彙⥵䇂扇渴塐婍く넹猪ꏂ┹숶ꍂ㈨숩䬷춿䉆佡⹑䑲썠獰ㅁ䕗䌣</w:t>
      </w:r>
      <w:r>
        <w:rPr/>
        <w:t>⢮</w:t>
      </w:r>
      <w:r>
        <w:rPr/>
        <w:t>⼥䑹摬䅵쉅㔲㕷츸슩照䝕넮쉣⨳䭟쎣㐽넸朷</w:t>
      </w:r>
      <w:r>
        <w:rPr/>
        <w:t>⠽</w:t>
      </w:r>
      <w:r>
        <w:rPr/>
        <w:t>呟㡪畋慒渽奁쉳摃♒뽲伯嘪え㡙슬䤳戮呞氱硯㝔쏂쉢䥕⩘썌⸺䄪牫㧂⭂瘤䍎㨩㖵</w:t>
      </w:r>
      <w:r>
        <w:rPr/>
        <w:t>ⱳ</w:t>
      </w:r>
      <w:r>
        <w:rPr/>
        <w:t>격ㄳ汉狃䒏碩忂䍘㑃䍨䨹ꍹ氦걬⬸樨ꍙ炿曃꺵⨳䍥슬䱘煏橲⌶輲䕪䩋싂垘촯呚⭟걓癱癗硆걍䔱ꌩ甭礽抏枡⨤轒怸㋂</w:t>
      </w:r>
      <w:r>
        <w:rPr/>
        <w:t>⠲</w:t>
      </w:r>
      <w:r>
        <w:rPr/>
        <w:t>攺䵤썟歯</w:t>
      </w:r>
      <w:r>
        <w:rPr/>
        <w:t>ꤨ</w:t>
      </w:r>
      <w:r>
        <w:rPr/>
        <w:t>㉨䉡쉣恕㬽癳捊䩟䡳牧癯刨䁇쉙</w:t>
      </w:r>
      <w:r>
        <w:rPr/>
        <w:t>ꕭ♘</w:t>
      </w:r>
      <w:r>
        <w:rPr/>
        <w:t>扚⑌⵩ㅙ䵐剨</w:t>
      </w:r>
      <w:r>
        <w:rPr/>
        <w:t>ꕆ</w:t>
      </w:r>
      <w:r>
        <w:rPr/>
        <w:t>⽑㙱㭋⫍瀤䕁썥⥱坁㛂䖵㵄㒬䨸歁</w:t>
      </w:r>
      <w:r>
        <w:rPr/>
        <w:t>ꕸ</w:t>
      </w:r>
      <w:r>
        <w:rPr/>
        <w:t>㕔</w:t>
      </w:r>
      <w:r>
        <w:rPr/>
        <w:t>ꔺ</w:t>
      </w:r>
      <w:r>
        <w:rPr/>
        <w:t>味竂乆쌩숪灍摠倱㉣獞場쉭䇍汀ꏂ泂㤽淂教칬廂拂灟㒡㵇堪㡫䅑つ쉭䍞싂깇㔽瀯㛂畏㎵⩋䖱쉲㤱쉏뭣⭵啹⭷潆慁䭠䥔佣</w:t>
      </w:r>
      <w:r>
        <w:rPr/>
        <w:t>ꤹ</w:t>
      </w:r>
      <w:r>
        <w:rPr/>
        <w:t>䥾㙾</w:t>
      </w:r>
      <w:r>
        <w:rPr/>
        <w:t>꧂</w:t>
      </w:r>
      <w:r>
        <w:rPr/>
        <w:t>䅆拂컃椨浲㠫兹梥쉳沩䕷䠯쉶僂爳噸掬슩뽹딪⌮㢵汸䡾⪩壂</w:t>
      </w:r>
      <w:r>
        <w:rPr/>
        <w:t>Ⱶ</w:t>
      </w:r>
      <w:r>
        <w:rPr/>
        <w:t>㛂免牚戩䑣䠴⨱㉧䁎顯㕂唴卒⻂獓楦䣍쉹䤨䬯浫塷㙇쉴䝱㍹潏汖䉱䥞䂵殘㭖ꅌ浀♎汋슏⽦猶⑰╸媩㢿ꍰ盂皥塨〴쉅䊘숪숱쉞숮⹉┽塋㑚敇䢡枩</w:t>
      </w:r>
      <w:r>
        <w:rPr/>
        <w:t>⢡</w:t>
      </w:r>
      <w:r>
        <w:rPr/>
        <w:t>扎摷⩄唲煗</w:t>
      </w:r>
      <w:r>
        <w:rPr/>
        <w:t>ꕸ</w:t>
      </w:r>
      <w:r>
        <w:rPr/>
        <w:t>넷杰컂廂䪻歸輥㈸帱弥</w:t>
      </w:r>
      <w:r>
        <w:rPr/>
        <w:t>꧂</w:t>
      </w:r>
      <w:r>
        <w:rPr/>
        <w:t>⼴쉦恪숦燂䐱䡓슏㌬㉑⮬嘻䌻䖘䂥㭋⿂딊</w:t>
      </w:r>
      <w:r>
        <w:rPr/>
        <w:t>ⷂ</w:t>
      </w:r>
      <w:r>
        <w:rPr/>
        <w:t>㪥扸浄☹搻䱠춣恌梩㍯㍎䀦湀쉐</w:t>
      </w:r>
      <w:r>
        <w:rPr/>
        <w:t>⡗</w:t>
      </w:r>
      <w:r>
        <w:rPr/>
        <w:t>㉆塾旂䍦截幔桲䲡⤫ꄵ</w:t>
      </w:r>
      <w:r>
        <w:rPr/>
        <w:t>ꦘ</w:t>
      </w:r>
      <w:r>
        <w:rPr/>
        <w:t>㦥㕗捡墻숪佭敗珃汵㝆敥䄪歫䌣뽗⹰슏㤤䥓浥䕅〲湹④췂⤮⌹瀻䑚䚿䍉飂瑟轰슩놘礹넸䄪ꍚ澩敡囂彟婯뾥獹硈扄䓍弦ꥨ싂瞩䅯空燂摊</w:t>
      </w:r>
      <w:r>
        <w:rPr/>
        <w:t>ꥒ</w:t>
      </w:r>
      <w:r>
        <w:rPr/>
        <w:t>䕃㵖깯眮党㍞⍢⭙塬쉄復</w:t>
      </w:r>
      <w:r>
        <w:rPr/>
        <w:t>⡐</w:t>
      </w:r>
      <w:r>
        <w:rPr/>
        <w:t>㘤뿂뇂썭츪匴⬭洴</w:t>
      </w:r>
      <w:r>
        <w:rPr/>
        <w:t>⠳</w:t>
      </w:r>
      <w:r>
        <w:rPr/>
        <w:t>慶믂숶㑍㕩쉓츬⫂䍌ㅣ⺘帣煆㣂쵉䇂潾慙⨬塏辬䕳桨㩹쉘歡挹嘥干ꥧ</w:t>
      </w:r>
      <w:r>
        <w:rPr/>
        <w:t>ꥎ</w:t>
      </w:r>
      <w:r>
        <w:rPr/>
        <w:t>㥢ꅴ뽓竂䍳眻䞻歰焰瞻橫猥ㄸ焬갫⥴砥效杅焸嫂ꍕ呖㔭쉷䳍攵偌숻䪥呲</w:t>
      </w:r>
      <w:r>
        <w:rPr/>
        <w:t>ⵓ</w:t>
      </w:r>
      <w:r>
        <w:rPr/>
        <w:t>牣縮뽔澘䐶녹䲵</w:t>
      </w:r>
      <w:r>
        <w:rPr/>
        <w:t>⡐⬨</w:t>
      </w:r>
      <w:r>
        <w:rPr/>
        <w:t>䉔啚佯숯㋂</w:t>
      </w:r>
      <w:r>
        <w:rPr/>
        <w:t>ꤽ</w:t>
      </w:r>
      <w:r>
        <w:rPr/>
        <w:t>硈䕵噀䱓挷纏椽敥硁噆䔷兢颏䅾䙷痂ꥧ⻍拂</w:t>
      </w:r>
      <w:r>
        <w:rPr/>
        <w:t>ꔰ</w:t>
      </w:r>
      <w:r>
        <w:rPr/>
        <w:t>恋쉞倶塵儬㴸扣祀㡒䈻攷쉖㜶漫平싃䈺슩䕯桄搴䒥䭃春ꍀ췂噎⑬矂㠦⪣䀥桀㪩쉋⨬爽弱䝸狂⛂浮</w:t>
      </w:r>
      <w:r>
        <w:rPr/>
        <w:t>⠷</w:t>
      </w:r>
      <w:r>
        <w:rPr/>
        <w:t>並칷ㄣ灑歆긴㥾㇂ㅄ绂穡㉥</w:t>
      </w:r>
      <w:r>
        <w:rPr/>
        <w:t>⣂</w:t>
      </w:r>
      <w:r>
        <w:rPr/>
        <w:t>琫烂焵⥹壂㚮썢唽剣楩刺漯㠩磂䍴佚뭐剋〳獬玵煀㝫䷂</w:t>
      </w:r>
      <w:r>
        <w:rPr/>
        <w:t>ꕴ</w:t>
      </w:r>
      <w:r>
        <w:rPr/>
        <w:t>䏂栫浡歡浏⑶䜤摭싂䖥</w:t>
      </w:r>
      <w:r>
        <w:rPr/>
        <w:t>꤯</w:t>
      </w:r>
      <w:r>
        <w:rPr/>
        <w:t>堲䘮䡙</w:t>
      </w:r>
      <w:r>
        <w:rPr/>
        <w:t>ꤱ</w:t>
      </w:r>
      <w:r>
        <w:rPr/>
        <w:t>쉟嗂共䛂㑴〣⧂䡗</w:t>
      </w:r>
      <w:r>
        <w:rPr/>
        <w:t>ꕨ</w:t>
      </w:r>
      <w:r>
        <w:rPr/>
        <w:t>㤯䏂䏂쉯⭳乌㕴Ⓜ뮩뭟䜱奓煾桍竂▿枥挵쉡绎놥䉣쉶硓쎏氣⬮瑀쉑㥡㝲桵䌤♮绍娸彗♳畊售ㄱ㶮䊏洽玵꺏⧂祯쉋꤮㍧檮畩䋂뭕啸䇂썄쉶瀤沬换㪣䯂呇煞桞吮䶱盃䊡ꍓ枏奟숪䵺爴㝊놣怷お颮⿂</w:t>
      </w:r>
      <w:r>
        <w:rPr/>
        <w:t>ⴶ</w:t>
      </w:r>
      <w:r>
        <w:rPr/>
        <w:t>싂</w:t>
      </w:r>
      <w:r>
        <w:rPr/>
        <w:t>⠥</w:t>
      </w:r>
      <w:r>
        <w:rPr/>
        <w:t>慘瑚♺㐴쌷쉶唵䶣⭉柍曃ㄯ쉨煭㪥⩀橪䜵怰睨廍戫爷┷坞깞欽畏쉂毂㤽䱖쉮十숪䄴卌㥙</w:t>
      </w:r>
      <w:r>
        <w:rPr/>
        <w:t>ⵯ</w:t>
      </w:r>
      <w:r>
        <w:rPr/>
        <w:t>爲㍭煦幄塳塃照挽䥍갰꥞</w:t>
      </w:r>
      <w:r>
        <w:rPr/>
        <w:t>⡾</w:t>
      </w:r>
      <w:r>
        <w:rPr/>
        <w:t>쉬쉋慦咬♦幘䓂唲䜺体挱쉕묪棂숭갰湱洶塐攨奶墥䑣⫂旂摀搶⸥⍑癠쉖塊⩳䉡쏂狍佑㋂潟煲</w:t>
      </w:r>
      <w:r>
        <w:rPr/>
        <w:t>ꔣ</w:t>
      </w:r>
      <w:r>
        <w:rPr/>
        <w:t>晍䱓䜩뗂啈ꅞ咩䓂쉲係⹫奸䭘儮㍷噕⪩</w:t>
      </w:r>
      <w:r>
        <w:rPr/>
        <w:t>ⶣ</w:t>
      </w:r>
      <w:r>
        <w:rPr/>
        <w:t>ⰶ</w:t>
      </w:r>
      <w:r>
        <w:rPr/>
        <w:t>硏勂婬㏂刊姂㕠兣䉹⽷䵨廂栰⾣厬轗슥⧂</w:t>
      </w:r>
      <w:r>
        <w:rPr/>
        <w:t>ꔺ</w:t>
      </w:r>
      <w:r>
        <w:rPr/>
        <w:t>砤쉬</w:t>
      </w:r>
      <w:r>
        <w:rPr/>
        <w:t>ⰵ</w:t>
      </w:r>
      <w:r>
        <w:rPr/>
        <w:t>挻畑䤳盂⭡䙶䡪剟갨쌽瀶⍐⹡쉉긻祈㕫⥬䑠灊⽁숬嗂뾘㥋䫃䤵徥医圽䕃唣숭轟뼦쉙磍㩰뼺㴲啤橧䱵⩑爮쌫曂츪숦䥪轊</w:t>
      </w:r>
      <w:r>
        <w:rPr/>
        <w:t>ꥀ</w:t>
      </w:r>
      <w:r>
        <w:rPr/>
        <w:t>患쉉㫃깉䥱僂⬬쉤摩䥣ꆩ땟</w:t>
      </w:r>
      <w:r>
        <w:rPr/>
        <w:t>ꥑ</w:t>
      </w:r>
      <w:r>
        <w:rPr/>
        <w:t>䚮</w:t>
      </w:r>
      <w:r>
        <w:rPr/>
        <w:t>ꤵ</w:t>
      </w:r>
      <w:r>
        <w:rPr/>
        <w:t>쉒䮩㢿竂焭颥䂻圣彰⩎⥯湒硍䡊仂⥆浏╆兂</w:t>
      </w:r>
      <w:r>
        <w:rPr/>
        <w:t>Ⳃ</w:t>
      </w:r>
      <w:r>
        <w:rPr/>
        <w:t>㍪㝸䪡䝡䩷幸䈦瀩췂柂佤廂䃂깠嗂뭮ꥯ쉷杂䙣擂㵱斘䫂堸숯迎坠쉾䩴문⨦潙䩁䣂慸ㄣ䩢䁟撏坄墱⤷쉈繕녪牺䩊싂숦꥙</w:t>
      </w:r>
      <w:r>
        <w:rPr/>
        <w:t>ꖡ</w:t>
      </w:r>
      <w:r>
        <w:rPr/>
        <w:t>쉑搪娶⹋熱撬卪兮係뿂䥁㩧쉖辘疡奷때╾걠扨䅃쉹䐴呷撣勃⮘爺쉩㔳坵唦䜤涮畾洨啒꺥䄵玿㐥싂㙦伭숩䏂恧橊</w:t>
      </w:r>
      <w:r>
        <w:rPr/>
        <w:t>ꦱ</w:t>
      </w:r>
      <w:r>
        <w:rPr/>
        <w:t>䕒攣䨣⸲쵐潠癔怤㯂⻂曂厩⏂쉥</w:t>
      </w:r>
      <w:r>
        <w:rPr/>
        <w:t>⠯</w:t>
      </w:r>
      <w:r>
        <w:rPr/>
        <w:t>쉫槂参슻榣⹬恱幀</w:t>
      </w:r>
      <w:r>
        <w:rPr/>
        <w:t>⵰</w:t>
      </w:r>
      <w:r>
        <w:rPr/>
        <w:t>㦣</w:t>
      </w:r>
      <w:r>
        <w:rPr/>
        <w:t>ꕸ</w:t>
      </w:r>
      <w:r>
        <w:rPr/>
        <w:t>婐깂汇슏㍰㥚吥㩾楃ꍣ칇漹숣彪걪䄻뮱卩啺爬긩숽睅㎣悩䥏凂뭔娬業쉴</w:t>
      </w:r>
      <w:r>
        <w:rPr/>
        <w:t>ꥁ</w:t>
      </w:r>
      <w:r>
        <w:rPr/>
        <w:t>堪䱹䴩瑓䓎䙞⛂仍♊殻⛃뽴㓂佢䱃掵圫矂晀瑖☷쉯䫂⨵塚</w:t>
      </w:r>
      <w:r>
        <w:rPr/>
        <w:t>ⱏ</w:t>
      </w:r>
      <w:r>
        <w:rPr/>
        <w:t>쉔㙄摙ꅋ丸彇䕋慃䉀㩙瑩䍢彶昬唤瑉꥘渫䕤녑㥖䙳넪</w:t>
      </w:r>
      <w:r>
        <w:rPr/>
        <w:t>ꤣ</w:t>
      </w:r>
      <w:r>
        <w:rPr/>
        <w:t>熵嫂奊䰯⹂⩂朦쉈估䉨佰⪣㉾⨲卧쵤个㨨䜶쉟汇竂恒쌺浸绍㭍癃硈싂쉆甩流恱睧슡慶㩠欣컎쉳琪硘㋃䥹剁扣㭒桐쉍䩫쉠彀싂⭲⤪幹땭摮㘦⥱䁃⫂</w:t>
      </w:r>
      <w:r>
        <w:rPr/>
        <w:t>ꗂ</w:t>
      </w:r>
      <w:r>
        <w:rPr/>
        <w:t>挻ㅫ猷䗂帺슮꥗圤숯㎡칪⿂顬䁊塣깤⩧痃</w:t>
      </w:r>
      <w:r>
        <w:rPr/>
        <w:t>ꤸ⬰</w:t>
      </w:r>
      <w:r>
        <w:rPr/>
        <w:t>컂氪輴</w:t>
      </w:r>
      <w:r>
        <w:rPr/>
        <w:t>ꕍ</w:t>
      </w:r>
      <w:r>
        <w:rPr/>
        <w:t>쉙倮执⩭䭯</w:t>
      </w:r>
      <w:r>
        <w:rPr/>
        <w:t>ꤶ</w:t>
      </w:r>
      <w:r>
        <w:rPr/>
        <w:t>⾏쉯䝦㥂㧂摡䘦㕇칺㙒㡟뽘䉲急촫乄甪ㅡ쉓</w:t>
      </w:r>
      <w:r>
        <w:rPr/>
        <w:t>⡢</w:t>
      </w:r>
      <w:r>
        <w:rPr/>
        <w:t>䇂쵥啨년帵摴坑渺◂昲쉘䔳䕗쵷灈쉟欺核</w:t>
      </w:r>
      <w:r>
        <w:rPr/>
        <w:t>ⱨ</w:t>
      </w:r>
      <w:r>
        <w:rPr/>
        <w:t>쉉塶杏瑾愺汁</w:t>
      </w:r>
      <w:r>
        <w:rPr/>
        <w:t>⡁</w:t>
      </w:r>
      <w:r>
        <w:rPr/>
        <w:t>슿搰嚵轢䌮顺⭙㉬䵧㕲땏颥⑗뭈⺬槂题믂㈳䏂榏⩂㙘獵漳⹢쌰榻☱䗂樳</w:t>
      </w:r>
      <w:r>
        <w:rPr/>
        <w:t>⡌⌹</w:t>
      </w:r>
      <w:r>
        <w:rPr/>
        <w:t>睪쉄幂偓쉡숨</w:t>
      </w:r>
      <w:r>
        <w:rPr/>
        <w:t>⡺</w:t>
      </w:r>
      <w:r>
        <w:rPr/>
        <w:t>睳硖쉾佾쉞垘䭵彶</w:t>
      </w:r>
      <w:r>
        <w:rPr/>
        <w:t>꧂</w:t>
      </w:r>
      <w:r>
        <w:rPr/>
        <w:t>䱒썃㥦嚮⤭</w:t>
      </w:r>
      <w:r>
        <w:rPr/>
        <w:t>ꕔ</w:t>
      </w:r>
      <w:r>
        <w:rPr/>
        <w:t>劮輦游</w:t>
      </w:r>
      <w:r>
        <w:rPr/>
        <w:t>Ⰺ</w:t>
      </w:r>
      <w:r>
        <w:rPr/>
        <w:t>浆澘뽸ꥣ焬打깞썥搪숳䕒䅄숲株䡰㡘쉈걾</w:t>
      </w:r>
      <w:r>
        <w:rPr/>
        <w:t>ꕞ</w:t>
      </w:r>
      <w:r>
        <w:rPr/>
        <w:t>䬪帰</w:t>
      </w:r>
      <w:r>
        <w:rPr/>
        <w:t>ⵞ</w:t>
      </w:r>
      <w:r>
        <w:rPr/>
        <w:t>긪꺱灄䐫츩橡☶쵠さ眪</w:t>
      </w:r>
      <w:r>
        <w:rPr/>
        <w:t>⡵</w:t>
      </w:r>
      <w:r>
        <w:rPr/>
        <w:t>㞩䐽⫂硦㭊㭂쉵睂㨽堽區쉇숸哂</w:t>
      </w:r>
      <w:r>
        <w:rPr/>
        <w:t>⠰</w:t>
      </w:r>
      <w:r>
        <w:rPr/>
        <w:t>伴到쌲녱㑐䙋顂溱쉡烂ㅢ畨浐</w:t>
      </w:r>
      <w:r>
        <w:rPr/>
        <w:t>ⱒ</w:t>
      </w:r>
      <w:r>
        <w:rPr/>
        <w:t>㧂싂㨶䝬</w:t>
      </w:r>
      <w:r>
        <w:rPr/>
        <w:t>ⱞ</w:t>
      </w:r>
      <w:r>
        <w:rPr/>
        <w:t>칪</w:t>
      </w:r>
      <w:r>
        <w:rPr/>
        <w:t>ꕔ</w:t>
      </w:r>
      <w:r>
        <w:rPr/>
        <w:t>뽥堦牺⤩繆便檡슩炩슩煱凃슱䧂戻玮䉞쵌쉋䴻平祃䂿㙁欨ꍟ浫䮏煺橦牋砻╰㝨噆</w:t>
      </w:r>
      <w:r>
        <w:rPr/>
        <w:t>⡚</w:t>
      </w:r>
      <w:r>
        <w:rPr/>
        <w:t>憵㡌佩印數쉴ꅅ婡䱋㮵슥琬⩀噶㝶㙶甦奁ꇂ긦璥乩숱땨䥭係쉂㘪칬壂츽쉤뇂䱶습氨唣숹䔺硣武쉾䀣浘</w:t>
      </w:r>
      <w:r>
        <w:rPr/>
        <w:t>ꦵ</w:t>
      </w:r>
      <w:r>
        <w:rPr/>
        <w:t>湣⑸樥愨⛂숤灄⥕</w:t>
      </w:r>
      <w:r>
        <w:rPr/>
        <w:t>ꖻ</w:t>
      </w:r>
      <w:r>
        <w:rPr/>
        <w:t>䨽爩塺⨰⒘呏熩偸湡伶䐸暱卩础汖㝑⪩听䡨䉩剳㝮㵣帱䭘䑤晕橅쉠숶顫飂佄숻</w:t>
      </w:r>
      <w:r>
        <w:rPr/>
        <w:t>ꕥ</w:t>
      </w:r>
      <w:r>
        <w:rPr/>
        <w:t>煍㩃㑃㭤뭥㘲桂瓎⪮▘戹硠眷⼲濂㜭呾哂⩐䊮♱㝌숳䀱昭洽氽睫</w:t>
      </w:r>
      <w:r>
        <w:rPr/>
        <w:t>⵰ꕨ</w:t>
      </w:r>
      <w:r>
        <w:rPr/>
        <w:t>갴⭣楌懂ꆱ㩈䉸ꥮ㉗숴橗䇂凃⩢㭥仂繐惃弦쉞炿㕉</w:t>
      </w:r>
      <w:r>
        <w:rPr/>
        <w:t>ⷂ</w:t>
      </w:r>
      <w:r>
        <w:rPr/>
        <w:t>䜤䐨㤰♵㵰</w:t>
      </w:r>
      <w:r>
        <w:rPr/>
        <w:t>Ⱕ┩</w:t>
      </w:r>
      <w:r>
        <w:rPr/>
        <w:t>쉇夣</w:t>
      </w:r>
      <w:r>
        <w:rPr/>
        <w:t>ⵌ</w:t>
      </w:r>
      <w:r>
        <w:rPr/>
        <w:t>冡摱꥚쵸⹰쉋숳</w:t>
      </w:r>
      <w:r>
        <w:rPr/>
        <w:t>Ⳃ</w:t>
      </w:r>
      <w:r>
        <w:rPr/>
        <w:t>㈺潟㡾橋玩ꥺ뭒䡠睋깶䥨</w:t>
      </w:r>
      <w:r>
        <w:rPr/>
        <w:t>ⷂ</w:t>
      </w:r>
      <w:r>
        <w:rPr/>
        <w:t>䕵뽊橅䏂충䝚瞱⩗</w:t>
      </w:r>
      <w:r>
        <w:rPr/>
        <w:t>ꕐ</w:t>
      </w:r>
      <w:r>
        <w:rPr/>
        <w:t>恉㔹迂唣挳悥㦬쉺䭏쉺䉦⑧帶癇兵숩姂唲숳싂䁡亡ぺ⥾</w:t>
      </w:r>
      <w:r>
        <w:rPr/>
        <w:t>ꦬ</w:t>
      </w:r>
      <w:r>
        <w:rPr/>
        <w:t>㦱恫癔</w:t>
      </w:r>
      <w:r>
        <w:rPr/>
        <w:t>ⶡ</w:t>
      </w:r>
      <w:r>
        <w:rPr/>
        <w:t>唱磂輣䭩廂쉬术敲⤵䗂䂩塢狍걊攥썒㯍丳櫃ꅯ䋂⽚顠塅땺ꌻ癙┶剭</w:t>
      </w:r>
      <w:r>
        <w:rPr/>
        <w:t>ꗃ</w:t>
      </w:r>
      <w:r>
        <w:rPr/>
        <w:t>䍴勃慂啀⸦ㅑ䶬伦⪘債滂숪斥긽礣⑖䯂</w:t>
      </w:r>
      <w:r>
        <w:rPr/>
        <w:t>⠮</w:t>
      </w:r>
      <w:r>
        <w:rPr/>
        <w:t>칇兒䛃抿걸塣燂轹</w:t>
      </w:r>
      <w:r>
        <w:rPr/>
        <w:t>ⴵ</w:t>
      </w:r>
      <w:r>
        <w:rPr/>
        <w:t>噃ㅉ쌷䩷橔彄쉱걂숽⽃쉭歍儲厬㷂否偑慍堩扲捹畃⾬瑆</w:t>
      </w:r>
      <w:r>
        <w:rPr/>
        <w:t>ⱁ</w:t>
      </w:r>
      <w:r>
        <w:rPr/>
        <w:t>振眪♂슱涥硊剦㠵쉯㍮潁땟卵癨㐫䱘䁁䢩촭頨䌭䍐偯幷瑰䟃녥쉀</w:t>
      </w:r>
      <w:r>
        <w:rPr/>
        <w:t>ⱁ</w:t>
      </w:r>
      <w:r>
        <w:rPr/>
        <w:t>汑繾刲䁄</w:t>
      </w:r>
      <w:r>
        <w:rPr/>
        <w:t>꧂</w:t>
      </w:r>
      <w:r>
        <w:rPr/>
        <w:t>瑔⸬強숹⭾㘹쉮</w:t>
      </w:r>
      <w:r>
        <w:rPr/>
        <w:t>ꕚ⎥</w:t>
      </w:r>
      <w:r>
        <w:rPr/>
        <w:t>剥␩쵨ꄩ桰⏃䁺曃쉥娵ㅊ쉤呖숯礨塵扳燃し쉯怣㖱漪懂㟂㥁京噏呚測ㅨ硣垏㙣癙彎喣瑂䝑橊慭쉗걙歋塞숷䭟数卍⩀⤪⩊䘸憮㩤界張㍉ꥳꍟ轑種根⭏넹㥍瑳橚奂乁珂숊墡䔰ㅅ顾䵎뼵䭳绂ば䘪싂彵싍쉾</w:t>
      </w:r>
      <w:r>
        <w:rPr/>
        <w:t>ꕕ</w:t>
      </w:r>
      <w:r>
        <w:rPr/>
        <w:t>獀掬棂숹䵍彄棃慙떵쉕彸朮䕔㊥싂㉮ꇂ⛂⨮㎱偂㬸嗂䆱倫쉃뮱</w:t>
      </w:r>
      <w:r>
        <w:rPr/>
        <w:t>ꔯ</w:t>
      </w:r>
      <w:r>
        <w:rPr/>
        <w:t>䎘䝴쵡슻䴱〪㘷擂焽䯂썁숶䵩燂쌰숺쉔㵟㕷橑㥪촤싎㈻画辏䩏䱁㒿獵걧뭈</w:t>
      </w:r>
      <w:r>
        <w:rPr/>
        <w:t>ⱸ</w:t>
      </w:r>
      <w:r>
        <w:rPr/>
        <w:t>穴㚣ꌪ塔䭥⦡쉘撬䬩潥㵂繄싂⬤廂싂奂啰䝶弥칊묯뾡⩧䱰ꇂ⾡㌭컂쉉坖썌爦桘䲣♩娱㤺쉅娱갹</w:t>
      </w:r>
      <w:r>
        <w:rPr/>
        <w:t>ꥉ</w:t>
      </w:r>
      <w:r>
        <w:rPr/>
        <w:t>쉙兺繠杗癘⭸⩉㆘㡞</w:t>
      </w:r>
      <w:r>
        <w:rPr/>
        <w:t>ꕉ</w:t>
      </w:r>
      <w:r>
        <w:rPr/>
        <w:t>숦㑈痂卐硓噀⬹䛂쉕걺汦녮</w:t>
      </w:r>
      <w:r>
        <w:rPr/>
        <w:t>ꕪ⨩</w:t>
      </w:r>
      <w:r>
        <w:rPr/>
        <w:t>呣ꇂ쉊辩ㅊ䁞卬</w:t>
      </w:r>
    </w:p>
    <w:p>
      <w:pPr>
        <w:pStyle w:val="PreformattedText"/>
        <w:bidi w:val="0"/>
        <w:spacing w:before="0" w:after="0"/>
        <w:jc w:val="left"/>
        <w:rPr/>
      </w:pPr>
      <w:r>
        <w:rPr/>
        <w:t>㋂㡆ꅟ楙쉹太␮ꥱ껃縶祬帺쉩濎慙⮵煥칺䙟硥扚硲⹧伱ꥤ쵳싂卲焲싂剖䝣쉃乹䤪瑀辿帽ꥱ쉟쉚垿</w:t>
      </w:r>
      <w:r>
        <w:rPr/>
        <w:t>ꤪ</w:t>
      </w:r>
      <w:r>
        <w:rPr/>
        <w:t>畠僂㝷䰯硓뭯䱣숸ꅘ㐳땑썬⩢㇂촤갶犿玏ꌵ汐넰啚侬⩈</w:t>
      </w:r>
      <w:r>
        <w:rPr/>
        <w:t>ꤷ</w:t>
      </w:r>
      <w:r>
        <w:rPr/>
        <w:t>彆伳䈤圹卬ꇍ䍀㎡싂亱夦㑵眰</w:t>
      </w:r>
      <w:r>
        <w:rPr/>
        <w:t>ⰻ</w:t>
      </w:r>
      <w:r>
        <w:rPr/>
        <w:t>呹ꅫ姂꥞㓂슡債껂슡숽伷숬딹䅎⑞䄸⩷⻂㎬䑍싂깁祱䝞䱈䡥땓浕</w:t>
      </w:r>
      <w:r>
        <w:rPr/>
        <w:t>ⵤ</w:t>
      </w:r>
      <w:r>
        <w:rPr/>
        <w:t>㭤っ䱀狂뿂旃䬵ㄥ輹뿂〵숨</w:t>
      </w:r>
      <w:r>
        <w:rPr/>
        <w:t>ꔭ</w:t>
      </w:r>
      <w:r>
        <w:rPr/>
        <w:t>轢묰䅷楏䙄</w:t>
      </w:r>
      <w:r>
        <w:rPr/>
        <w:t>ꔭ</w:t>
      </w:r>
      <w:r>
        <w:rPr/>
        <w:t>杭䠴曃⥪쌤䝓⥔㋂ぶ彌쉶别剧噮⹬助颩㷂뽴쉨顡ꍌ掻⽮㢬洸숸泂灖女䂱쌷㷂䮏扏⩊痂䙨堻䬫쉴塐䭉繰枥</w:t>
      </w:r>
      <w:r>
        <w:rPr/>
        <w:t>⠨</w:t>
      </w:r>
      <w:r>
        <w:rPr/>
        <w:t>슡쉥㙉㭧䢣䭺奤㦬⾏劏쉠䉐穪싂䉭员業쉗い剒䁇⦡⑥ꍴ╢搨⛂䅪㜷⸩〻䩧㥔畖㝵⩲쉁疱</w:t>
      </w:r>
      <w:r>
        <w:rPr/>
        <w:t>꧂</w:t>
      </w:r>
      <w:r>
        <w:rPr/>
        <w:t>爬䅚劬</w:t>
      </w:r>
      <w:r>
        <w:rPr/>
        <w:t>ⱈ</w:t>
      </w:r>
      <w:r>
        <w:rPr/>
        <w:t>车彊</w:t>
      </w:r>
      <w:r>
        <w:rPr/>
        <w:t>ꔦ</w:t>
      </w:r>
      <w:r>
        <w:rPr/>
        <w:t>埂숹䘴㕎硣捅捲圸燂⥷⍟䷃䕸싍偃㕳㤪⑪喬轂琻䇂瀣朸⹫놘媏䱵쉙⨮싂窩쉸갫⭦⩠ꌬ兢㖵樻딩</w:t>
      </w:r>
      <w:r>
        <w:rPr/>
        <w:t>Ⱨ</w:t>
      </w:r>
      <w:r>
        <w:rPr/>
        <w:t>긵参噵剂묪湇䑂䭕츳熬싂你婞☤싂䉨䁬䑆櫎泂呌煑</w:t>
      </w:r>
      <w:r>
        <w:rPr/>
        <w:t>ꥅ</w:t>
      </w:r>
      <w:r>
        <w:rPr/>
        <w:t>欱숯㠣╲⒡쉅䤳㟎求견䰨告딳ㅬ㡈쉤塸쉱飃䡑䙸願䌰奭⭎⫂〵䬪㢘⍘穖䷃뾱佀䐤쉆䩐쉲쉕䝄슻噪渵珂煡㭎숲ꥲ㴸⩬丶⵨敧迎癔烂숺</w:t>
      </w:r>
      <w:r>
        <w:rPr/>
        <w:t>꧂</w:t>
      </w:r>
      <w:r>
        <w:rPr/>
        <w:t>쉡묫뭂ㄺ癄䵄땯⦣㐲奱瀫煟츨㭇楦穩⯍䐊⩹硉偖捠⫂⍁</w:t>
      </w:r>
      <w:r>
        <w:rPr/>
        <w:t>ⰻ</w:t>
      </w:r>
      <w:r>
        <w:rPr/>
        <w:t>敥떵갭䬤⬰깒曍싂乖挺</w:t>
      </w:r>
      <w:r>
        <w:rPr/>
        <w:t>⡧</w:t>
      </w:r>
      <w:r>
        <w:rPr/>
        <w:t>㩷㏂瘶䩍強畓䐷晶啠뽲⹅넰䫂㭒ꍨ䝚</w:t>
      </w:r>
      <w:r>
        <w:rPr/>
        <w:t>ꕟ</w:t>
      </w:r>
      <w:r>
        <w:rPr/>
        <w:t>塪⏂䡌煕敫䏃䆻⼳⽅㉴</w:t>
      </w:r>
      <w:r>
        <w:rPr/>
        <w:t>Ⲭ</w:t>
      </w:r>
      <w:r>
        <w:rPr/>
        <w:t>䡍䑴쉢䉞帰䤭⼹ꄣ睨㍍㙖캿⽡晲轙潵彷湆晖䔪痂潰㡐垣</w:t>
      </w:r>
      <w:r>
        <w:rPr/>
        <w:t>ꤰ</w:t>
      </w:r>
      <w:r>
        <w:rPr/>
        <w:t>뽩欦䶻削啅轍坟㔽㜨杄쉷儰佰⥓䈻渤䪩剨昰卥㢏扷뭔矂亱幪숷橫쉴桮顠潙惂䩭ꄬ㑟䇂숣䙖ꥱ쉣⑨</w:t>
      </w:r>
      <w:r>
        <w:rPr/>
        <w:t>ⰵ</w:t>
      </w:r>
      <w:r>
        <w:rPr/>
        <w:t>婾㘵つ쉧㉋穬</w:t>
      </w:r>
      <w:r>
        <w:rPr/>
        <w:t>ⴤ</w:t>
      </w:r>
      <w:r>
        <w:rPr/>
        <w:t>凂穧慵咻䱃噣</w:t>
      </w:r>
      <w:r>
        <w:rPr/>
        <w:t>ꦱ</w:t>
      </w:r>
      <w:r>
        <w:rPr/>
        <w:t>佈帻娴ꥴ썠稣</w:t>
      </w:r>
      <w:r>
        <w:rPr/>
        <w:t>ⴵꦏ⸻</w:t>
      </w:r>
      <w:r>
        <w:rPr/>
        <w:t>灠슣伵ꅙ㍺䀶䁗氪♕⭋슥쉏睌</w:t>
      </w:r>
      <w:r>
        <w:rPr/>
        <w:t>ⷎ</w:t>
      </w:r>
      <w:r>
        <w:rPr/>
        <w:t>搤冱呱汢Ⓜ⪘䉌䡬</w:t>
      </w:r>
      <w:r>
        <w:rPr/>
        <w:t>ꤹ</w:t>
      </w:r>
      <w:r>
        <w:rPr/>
        <w:t>敊昫䊱䅁䱹挥杌掩睺</w:t>
      </w:r>
      <w:r>
        <w:rPr/>
        <w:t>ꕒ</w:t>
      </w:r>
      <w:r>
        <w:rPr/>
        <w:t>뇂㴨䡚䭖怬⩱頽䉰湇攻</w:t>
      </w:r>
      <w:r>
        <w:rPr/>
        <w:t>ꥏ</w:t>
      </w:r>
      <w:r>
        <w:rPr/>
        <w:t>嚬浨䘷㘱숦</w:t>
      </w:r>
      <w:r>
        <w:rPr/>
        <w:t>ⵟ</w:t>
      </w:r>
      <w:r>
        <w:rPr/>
        <w:t>㵂걟池</w:t>
      </w:r>
      <w:r>
        <w:rPr/>
        <w:t>ꕢ</w:t>
      </w:r>
      <w:r>
        <w:rPr/>
        <w:t>斩</w:t>
      </w:r>
      <w:r>
        <w:rPr/>
        <w:t>ⰹ</w:t>
      </w:r>
      <w:r>
        <w:rPr/>
        <w:t>䈩䅣쉷枿촬㇍䭢瀪兘</w:t>
      </w:r>
      <w:r>
        <w:rPr/>
        <w:t>ꕯ</w:t>
      </w:r>
      <w:r>
        <w:rPr/>
        <w:t>㦮勂㙙帬仂⹊繖㈷䱺썄㝑稪㣂煶剨奨⩾㍮</w:t>
      </w:r>
      <w:r>
        <w:rPr/>
        <w:t>ⱓ</w:t>
      </w:r>
      <w:r>
        <w:rPr/>
        <w:t>瑉⿂竃倭ꎏに枥⥊恀䈵㫂䰷㖡⎡區⥃⨺걺䌶橣壎㘱䏃⫂⩆ꌽ䫎獫겮刪墩칸䱣恶⵳숣쉥ㅠ䍳㗂⾩畋⩓玩걔䱣㩾ㅟ갥浃恴㠽걣땺庱㌫塞丱䤪▘⭑䁎䉾潶余盂祣息䩬䰵䕰䑄偰䅨슩</w:t>
      </w:r>
      <w:r>
        <w:rPr/>
        <w:t>ⵕ</w:t>
      </w:r>
      <w:r>
        <w:rPr/>
        <w:t>쉄싂佴䉉ち晅⨵瓃㘬焪⹕䑄操쉮浰ꍆ㜩呅婮憬⭃啋ꄨ싍㝉媥㍉佷䙕彌쉔爣쌶⨽繟㜻년쏂꧎䅧䛂䅘呈祶ㅦ썶</w:t>
      </w:r>
      <w:r>
        <w:rPr/>
        <w:t>⡕</w:t>
      </w:r>
      <w:r>
        <w:rPr/>
        <w:t>䕡</w:t>
      </w:r>
      <w:r>
        <w:rPr/>
        <w:t>ꕴ</w:t>
      </w:r>
      <w:r>
        <w:rPr/>
        <w:t>뽡椯㩭㐴⹕呣껂楙</w:t>
      </w:r>
      <w:r>
        <w:rPr/>
        <w:t>Ⳏ</w:t>
      </w:r>
      <w:r>
        <w:rPr/>
        <w:t>ꦥ</w:t>
      </w:r>
      <w:r>
        <w:rPr/>
        <w:t>匲쏂偏⩔쉯쉦䮻垮䅾䜳⪩堺</w:t>
      </w:r>
      <w:r>
        <w:rPr/>
        <w:t>⡷</w:t>
      </w:r>
      <w:r>
        <w:rPr/>
        <w:t>꺩</w:t>
      </w:r>
      <w:r>
        <w:rPr/>
        <w:t>ꥉ</w:t>
      </w:r>
      <w:r>
        <w:rPr/>
        <w:t>ꥸ㣂쉚穇㋂咣浍磂</w:t>
      </w:r>
      <w:r>
        <w:rPr/>
        <w:t>ꖣ</w:t>
      </w:r>
      <w:r>
        <w:rPr/>
        <w:t>慯䮩⺡䭗䁈㵔믂稱㈩㍃夵久</w:t>
      </w:r>
      <w:r>
        <w:rPr/>
        <w:t>ⴸ</w:t>
      </w:r>
      <w:r>
        <w:rPr/>
        <w:t>ꇂ囂쉢庬䔭⍷쉺浥㧂⥗毂䡱䭱瀽啃썇橙쉍歈┱뭵輷澿睗䃃执㯂獹뽁쉬</w:t>
      </w:r>
      <w:r>
        <w:rPr/>
        <w:t>ꦮ</w:t>
      </w:r>
      <w:r>
        <w:rPr/>
        <w:t>婸塣⿂㒩桠넦</w:t>
      </w:r>
      <w:r>
        <w:rPr/>
        <w:t>⡤</w:t>
      </w:r>
      <w:r>
        <w:rPr/>
        <w:t>싂樬攪㩐썁䱓⺩噰㔯偀ꄭ刺偱桍녋갽砵恨䛂䝊䨱㭕숥</w:t>
      </w:r>
      <w:r>
        <w:rPr/>
        <w:t>⡣</w:t>
      </w:r>
      <w:r>
        <w:rPr/>
        <w:t>挥</w:t>
      </w:r>
      <w:r>
        <w:rPr/>
        <w:t>⡷</w:t>
      </w:r>
      <w:r>
        <w:rPr/>
        <w:t>숤唩敊Ⓜꥮ┣䥖䯂</w:t>
      </w:r>
      <w:r>
        <w:rPr/>
        <w:t>ꥐ</w:t>
      </w:r>
      <w:r>
        <w:rPr/>
        <w:t>卸祹䵕捍䙕埂칊숰慖顧⒱녬参숻恩爤⥯摯汳唫琨矂긪╋獧姍幐뭏⑫슱䔰뾩煟쉄썫㬨뮩燍㩰⨯浲䲮櫂挶礊⌸湘颿뼭契浪⩎䈪幤䲏砤슩彩硈斱⚡⑕䘷犡ꌴ쌤⥨♷</w:t>
      </w:r>
      <w:r>
        <w:rPr/>
        <w:t>ꤱꕤ</w:t>
      </w:r>
      <w:r>
        <w:rPr/>
        <w:t>奩꥞㑊</w:t>
      </w:r>
      <w:r>
        <w:rPr/>
        <w:t>Ⱙ</w:t>
      </w:r>
      <w:r>
        <w:rPr/>
        <w:t>轞充쉰疮</w:t>
      </w:r>
      <w:r>
        <w:rPr/>
        <w:t>Ⱚ</w:t>
      </w:r>
      <w:r>
        <w:rPr/>
        <w:t>伣ꍊ쉏뽟墏칤╄䕭洵姂刷䠦䡊䵦⥟迍去振楦쉪䅯晒㑅搯ꅓ硃뭀戱破硶捠⚏ꅎ痂㎥㵣願穘奨暣㵐敍極䑉䌦⪱믍</w:t>
      </w:r>
      <w:r>
        <w:rPr/>
        <w:t>ꥐ▘</w:t>
      </w:r>
      <w:r>
        <w:rPr/>
        <w:t>㡊歆⑒祄</w:t>
      </w:r>
      <w:r>
        <w:rPr/>
        <w:t>ⷂ</w:t>
      </w:r>
      <w:r>
        <w:rPr/>
        <w:t>甦㊱飂ꅗ洯奰效ㅑ疣瑹숰䔴싂塤䚩⥺슡奋⩦㊿㐩갪⑤쉟涵晋걍剶㩯걺䵴뇂쉄䄨㮡噴䚩婭䬱〲췃뼪쉍松뼬仂</w:t>
      </w:r>
      <w:r>
        <w:rPr/>
        <w:t>⡶</w:t>
      </w:r>
      <w:r>
        <w:rPr/>
        <w:t>걮汣䞥</w:t>
      </w:r>
      <w:r>
        <w:rPr/>
        <w:t>ꔥ</w:t>
      </w:r>
      <w:r>
        <w:rPr/>
        <w:t>㵠䍔䕈瀱㝕쉇愵洵㋂䥴쉏恦㜨☤堦싂䭱砥ꥧ⭴⻂쉅梣䙮</w:t>
      </w:r>
      <w:r>
        <w:rPr/>
        <w:t>⣎</w:t>
      </w:r>
      <w:r>
        <w:rPr/>
        <w:t>啦溮匮㕴䩬癧祵卆渳啬쉔뗂䑹湴攸ㄽ츮䅕喿</w:t>
      </w:r>
      <w:r>
        <w:rPr/>
        <w:t>ⱹ</w:t>
      </w:r>
      <w:r>
        <w:rPr/>
        <w:t>쉤⩧杢⺘䣂暵䩟奋䤹佀䳂⸽⍂䨵㘴輱の䩟橒⫂⪣咬㑊䰣ꎥ䝅刴頲⍡䖿칬杸쉏哂啙썷䬽㭐勂䙕惂剎습琯㙈灇奏㈤し倪䉸⩤甽䙁䭌㥘⪿⭑</w:t>
      </w:r>
      <w:r>
        <w:rPr/>
        <w:t>ⷎ</w:t>
      </w:r>
      <w:r>
        <w:rPr/>
        <w:t>洯쉣쉧㕓㉢䤹껂ꄻ埂䔳⏍擂⭸櫂橤䨪欨噤塲倵⨤╺䉞榘쉀啖噍毂쉏Ⓜ깪厱碥쌯▻</w:t>
      </w:r>
      <w:r>
        <w:rPr/>
        <w:t>ꔲ</w:t>
      </w:r>
      <w:r>
        <w:rPr/>
        <w:t>㠱戳㤺쉩쉮䑮睃⼬땲坉썇⪣쉏婒</w:t>
      </w:r>
      <w:r>
        <w:rPr/>
        <w:t>⢿</w:t>
      </w:r>
      <w:r>
        <w:rPr/>
        <w:t>搯敭復㣂⨶䦮㷂椺뽍</w:t>
      </w:r>
      <w:r>
        <w:rPr/>
        <w:t>ⶮ䷍</w:t>
      </w:r>
      <w:r>
        <w:rPr/>
        <w:t>氪쌣弪⽧埂創䆵ꍺ伸䝗</w:t>
      </w:r>
      <w:r>
        <w:rPr/>
        <w:t>ꔯ</w:t>
      </w:r>
      <w:r>
        <w:rPr/>
        <w:t>圮숪䞻캏瀽䝇繱痂</w:t>
      </w:r>
      <w:r>
        <w:rPr/>
        <w:t>Ɐⱨ</w:t>
      </w:r>
      <w:r>
        <w:rPr/>
        <w:t>딯倶恉</w:t>
      </w:r>
      <w:r>
        <w:rPr/>
        <w:t>ꤣⷂ</w:t>
      </w:r>
      <w:r>
        <w:rPr/>
        <w:t>숳摭䔫亩楑硩怬㡕쉧奴ㄷ甩砪걉㕲塢樳☪繮樺䥹⭔땞玣だ┶땹</w:t>
      </w:r>
      <w:r>
        <w:rPr/>
        <w:t>ꤳ</w:t>
      </w:r>
      <w:r>
        <w:rPr/>
        <w:t>㵍嚻䌪飂獤ㅗꥵ◂㷂ꥬ⺏쉃啺城晲况㴪⚣땴㉵䙥䝦⨤䉊쉧㠹燂꺱⑗⹸奋䱢⑒㙇稻쉞忂猵ꅪ䚣노쉥挫塕ㅵ灐긽</w:t>
      </w:r>
      <w:r>
        <w:rPr/>
        <w:t>ꥉ⪮</w:t>
      </w:r>
      <w:r>
        <w:rPr/>
        <w:t>㩹亱猴싂坌楩쉬祷兇⩆曍庩绂쉖┮䆬ꅠ幘桡⩪㍀㩣㡀呾䭲浊⛂䋂溥栩癶奃灍瑰㤩敟㉨琹懂쉥䥩嫂慍狍㍍녫扬</w:t>
      </w:r>
      <w:r>
        <w:rPr/>
        <w:t>ꤱ</w:t>
      </w:r>
      <w:r>
        <w:rPr/>
        <w:t>䵉㮏䜫摆⥈晴뿂⥯楖煑㍈쉵盂䄭숷偤瞣権슩湎儶顈녇뽞䙦卧</w:t>
      </w:r>
      <w:r>
        <w:rPr/>
        <w:t>ꕎ</w:t>
      </w:r>
      <w:r>
        <w:rPr/>
        <w:t>晄♚兇乓쉖晖⩹壂稤辵䅸넲㕮ㅦ买⨷쉘㵎⹀䳍쉹䅧䴸⴫숶숨坒칥愊䁌楓㧂ꍢ灤㢘䆻噞祰⹳깙参싂㉚劵拂싃塎牷睮瘽⥇䄱㕳瘰싂䩾砥漩⨴佪쉨吵啠彪뿂轣䘷捑㑷摁</w:t>
      </w:r>
      <w:r>
        <w:rPr/>
        <w:t>⡙</w:t>
      </w:r>
      <w:r>
        <w:rPr/>
        <w:t>瀪䩇摶飂浇祅쌺쉨㉋숹渵㐭洹哂硘ꌷ䘯썸㉄㑂扄</w:t>
      </w:r>
      <w:r>
        <w:rPr/>
        <w:t>ⱑ</w:t>
      </w:r>
      <w:r>
        <w:rPr/>
        <w:t>潤迂硟㵳㩣칰㙪辻姍猬噍塅湡桐轙캘琪䙟슏㋂⍾ば歠딶楃洲瀵쉾</w:t>
      </w:r>
      <w:r>
        <w:rPr/>
        <w:t>ⱦ</w:t>
      </w:r>
      <w:r>
        <w:rPr/>
        <w:t>䵢㢩效╈䈰䰺熡쉳楁剙兦参⩏橲뾩焪⑨꥗弥灬燂</w:t>
      </w:r>
      <w:r>
        <w:rPr/>
        <w:t>꤭</w:t>
      </w:r>
      <w:r>
        <w:rPr/>
        <w:t>涥慌彞넲䈪䝆싂㍟撮湏伮쉩츴䩓稬癇⽲슮矎䥯幧㗂䃂┸칶悻⩡㠸ㅏ硦싂⫂稲무輰뽏⧂㧎㯂뼪劣恟䷂♃싂䐪渶䕒뇂桵䯂塨㩥ꇂꌰ水쉯䀪斥넬⵪祙뽸硆䵔摪숯쉹㴵橖敮쉆䕂婒幈꥚㈷椤⫎珂敁淂晰し伷뇂煐㏂쵌垮噸畭</w:t>
      </w:r>
      <w:r>
        <w:rPr/>
        <w:t>꧂</w:t>
      </w:r>
      <w:r>
        <w:rPr/>
        <w:t>딶ꥯ俎䭬輳獂뿂歀䘯楶숤숤⥷中穦깲㑊咮噩頦卐炬</w:t>
      </w:r>
      <w:r>
        <w:rPr/>
        <w:t>⡬</w:t>
      </w:r>
      <w:r>
        <w:rPr/>
        <w:t>䀦⍁剆뼭捧彸⑶汈쉞⩹쵚걢捑싍杭㢏䁔䅣⤪☵</w:t>
      </w:r>
      <w:r>
        <w:rPr/>
        <w:t>ꦣ</w:t>
      </w:r>
      <w:r>
        <w:rPr/>
        <w:t>㏂䉞烂儦♟碥揂</w:t>
      </w:r>
      <w:r>
        <w:rPr/>
        <w:t>⡂Ⓧ⩴</w:t>
      </w:r>
      <w:r>
        <w:rPr/>
        <w:t>故戺쉨☱</w:t>
      </w:r>
      <w:r>
        <w:rPr/>
        <w:t>Ⱓ⠩</w:t>
      </w:r>
      <w:r>
        <w:rPr/>
        <w:t>䢩㵢㛂ぁ䝊矃搵㚬橮噁⩰숥堮吪</w:t>
      </w:r>
      <w:r>
        <w:rPr/>
        <w:t>⡰</w:t>
      </w:r>
      <w:r>
        <w:rPr/>
        <w:t>㶥꺘䱀컂쉫噀</w:t>
      </w:r>
      <w:r>
        <w:rPr/>
        <w:t>ⴰ</w:t>
      </w:r>
      <w:r>
        <w:rPr/>
        <w:t>地㬺枻</w:t>
      </w:r>
      <w:r>
        <w:rPr/>
        <w:t>ⶬ</w:t>
      </w:r>
      <w:r>
        <w:rPr/>
        <w:t>뽙ㅢ㥖歞炱婘猯쵨だ㚵䥍婚꤮䑡슣游楹숹䄵繖䁸稵瑦き숮堫橥</w:t>
      </w:r>
      <w:r>
        <w:rPr/>
        <w:t>Ⳃ</w:t>
      </w:r>
      <w:r>
        <w:rPr/>
        <w:t>㧂煓圦嘵縹㤨ꆩ挦揎䴴슘숰싂걳迂䋂</w:t>
      </w:r>
      <w:r>
        <w:rPr/>
        <w:t>ꖵ</w:t>
      </w:r>
      <w:r>
        <w:rPr/>
        <w:t>칢촶輦⽣甭流浡▣睑汳兘礤䡘稵問乄ꌥ䵢䙲煠桾態딶䙦뼥堰쉭䚱㜳刬硳獋牍䂥桋泂䑚椫칄卐猳槍숺쎥땈녞槂쉳㢵浹걢⛂㎵䍫愳⪩乄所唵儹⑍쵞窬䕤</w:t>
      </w:r>
      <w:r>
        <w:rPr/>
        <w:t>⡵</w:t>
      </w:r>
      <w:r>
        <w:rPr/>
        <w:t>辻癑潳䙌숪畭戬㉯⩒⬳캥㬭뽈⎘穲畠浹捃촩습狂優㥪⯂㕋㙁ꌬ</w:t>
      </w:r>
      <w:r>
        <w:rPr/>
        <w:t>⡩</w:t>
      </w:r>
      <w:r>
        <w:rPr/>
        <w:t>焪俎꤮梬䌥浧묻⩆㕃쉟숮幃⭁兹묭䵙吭彃놥倨♦橪꥕䍱쉑憬쎘晉㑖咱䭑燎䥨㝞坸촶⍫칒縯楯汥싂䥶䆬圮充煪束슣㥗뽎䄵떻ꄪ睙烂쏂㜯挭䔭磂숨玥慎歺뾬摬海╰轂싂琺捈⚱㮮⬣䬸形戣礊栱汳怫⻍⍮債ꌽ㩋</w:t>
      </w:r>
      <w:r>
        <w:rPr/>
        <w:t>⢻</w:t>
      </w:r>
      <w:r>
        <w:rPr/>
        <w:t>쉫쉧䴦쉃⍥矂繴껃呭晙걏䍕㜻御瑃噞晾㟂㵂奈悥竂⨬㠳╱甽⥲쉙䍢弬さ쉤剫䳂ꅒ繭桔丬爲佶䋂牒䝅匤딯奒숦㡳㵸슩彞⭾樸쉈眳顠쉤㇃佋獩圹䉠䤮ど㬹쉩杨冮⻂⩃⬮浳䰭咥쉅旂慷灍⥠</w:t>
      </w:r>
      <w:r>
        <w:rPr/>
        <w:t>ⱪ</w:t>
      </w:r>
      <w:r>
        <w:rPr/>
        <w:t>前ꥫ䞘项쉫쌬ꍣ쉋恒㩃䅓匱啃쵄ꍷ囃稹ꆥ⪿껂杖㞩癑晖瘪쉯깩숴ꍲ㥚쉀숺畆夻㌽㮩橥䥱㠴歮</w:t>
      </w:r>
      <w:r>
        <w:rPr/>
        <w:t>ⲻ</w:t>
      </w:r>
      <w:r>
        <w:rPr/>
        <w:t>칷㟂捊匭⏂敡㮱㤺⨨癔ㄯ⩊⨣猯⨨轹輳㙘啐碩祤〻ꅰ</w:t>
      </w:r>
      <w:r>
        <w:rPr/>
        <w:t>ꤦ</w:t>
      </w:r>
      <w:r>
        <w:rPr/>
        <w:t>때呺⾩갫獔⥪땈畾쎩畲쉮슿싂淂㉓睳卸慳㈦㥊卐⩏ꎣ倣䞵㥂搶䑒쉇汣䕎惂ꄸ畁ꅄ塺亣䂱煾㠭㩒䶩␲ꄤ쵚㕋晁뭆塆䬦愤囂澿딩疥䰮싍⭏숲뭧敶汳㡳䂩ꇎ쉬㧂ꄨ䬮</w:t>
      </w:r>
      <w:r>
        <w:rPr/>
        <w:t>ꥑ</w:t>
      </w:r>
      <w:r>
        <w:rPr/>
        <w:t>䝀</w:t>
      </w:r>
      <w:r>
        <w:rPr/>
        <w:t>ꕥ</w:t>
      </w:r>
      <w:r>
        <w:rPr/>
        <w:t>玏䅡廍⥎顲咩梩</w:t>
      </w:r>
      <w:r>
        <w:rPr/>
        <w:t>Ⳃ</w:t>
      </w:r>
      <w:r>
        <w:rPr/>
        <w:t>低⯂㋂㡇䀬㩬幔戶瑉囎佯⩹걧⍩䝊转⥤埂슿쉰ꆮ숽獍䶱</w:t>
      </w:r>
      <w:r>
        <w:rPr/>
        <w:t>ꤱ</w:t>
      </w:r>
      <w:r>
        <w:rPr/>
        <w:t>碥䅌슬놘껂䵚兪轵</w:t>
      </w:r>
      <w:r>
        <w:rPr/>
        <w:t>ⱚ</w:t>
      </w:r>
      <w:r>
        <w:rPr/>
        <w:t>坤掿䑧쉟济参泂扉殡物⿂嘷䩄制呦ꥲ䁯㝴煡槂湙☦녱樮扩ꥡ쌦⥥牲劣싂奏⨶䅟浙䙮⏃拂쉖충㦱䊣싂ꆮ啃</w:t>
      </w:r>
      <w:r>
        <w:rPr/>
        <w:t>ⱺ</w:t>
      </w:r>
      <w:r>
        <w:rPr/>
        <w:t>䵣䀣券係⍵숴潍⌸⩈秃晢㡚呹兺䝷么晍䮿疩䀻縦劵侬䭁栶䶩猺䭓㊱畞稣␽</w:t>
      </w:r>
      <w:r>
        <w:rPr/>
        <w:t>ⷂ</w:t>
      </w:r>
      <w:r>
        <w:rPr/>
        <w:t>绂潚䪿卢頸␰媵쵓离㭓싂甩娻썭숩㎩㮩⫂슻坧갫漪䊏惂곂䊣頵牭⍳埂㑩⍨栭ノ춮㵨ꏃ否춵싃䔫ꥱ套䜥绂㕦䕲㐲狂╾녈㌬氤곂쉲偈⫂敠쉭婏ㅎ</w:t>
      </w:r>
      <w:r>
        <w:rPr/>
        <w:t>ꤷ</w:t>
      </w:r>
      <w:r>
        <w:rPr/>
        <w:t>숭匣</w:t>
      </w:r>
      <w:r>
        <w:rPr/>
        <w:t>ⲩ</w:t>
      </w:r>
      <w:r>
        <w:rPr/>
        <w:t>䭥䕏㭾摗</w:t>
      </w:r>
      <w:r>
        <w:rPr/>
        <w:t>Ⱚ</w:t>
      </w:r>
      <w:r>
        <w:rPr/>
        <w:t>䕴挹婶꺿璣懂瞣䅑츱䴷㔸ぬ싂ㄵꍖ礤瑩輸䈻丬歔촰樲漪싎轅姂畄쉖⹭䣂哂欯䴰쉴䗃䍲칅䓂⽌晾均䪘洪칏楪츥澣슘楷⽒段ꥫ㉪칪浱睳幚㝙㦵䁎⩊横浉㔳썚彏䅞䀤䖩</w:t>
      </w:r>
      <w:r>
        <w:rPr/>
        <w:t>ⱳ</w:t>
      </w:r>
      <w:r>
        <w:rPr/>
        <w:t>㜪敀⩰칰쉋嘹户쉭</w:t>
      </w:r>
      <w:r>
        <w:rPr/>
        <w:t>⠴</w:t>
      </w:r>
      <w:r>
        <w:rPr/>
        <w:t>憮㟂嘽ィ◍刵牑嫂䅋뾣䩇碿</w:t>
      </w:r>
      <w:r>
        <w:rPr/>
        <w:t>ⷂ</w:t>
      </w:r>
      <w:r>
        <w:rPr/>
        <w:t>獎氊ꇂ〫攩歏싂㡆暥兯砩婬䋂瑊礵恸썚稹싂晬婌⏂╰兪祒㭒⬳㭕㉴쌭幯杭㡵歸噾꥘瘫䦏淍ⸯ䴸㕁敇晓櫂뗂确⪩犮兡勂燂</w:t>
      </w:r>
      <w:r>
        <w:rPr/>
        <w:t>ꔹ</w:t>
      </w:r>
      <w:r>
        <w:rPr/>
        <w:t>䵸扠愮別䜻彆⨵</w:t>
      </w:r>
      <w:r>
        <w:rPr/>
        <w:t>ꤴ</w:t>
      </w:r>
      <w:r>
        <w:rPr/>
        <w:t>넣㴮ꥴ秂祢勃㌽</w:t>
      </w:r>
      <w:r>
        <w:rPr/>
        <w:t>⠳</w:t>
      </w:r>
      <w:r>
        <w:rPr/>
        <w:t>塲煥栮頬䉕秂嚘䉐娭㔩숤ꍗ敮欣㑋ꅳ恹櫂땤칑숩ㄽ栻媬쉄㔱偢㑲㔽卨䅯㯃乎㗂䟂ꌬ佨皬扤汈㬯慢뽪♏슩뼰䋂뮏帤</w:t>
      </w:r>
      <w:r>
        <w:rPr/>
        <w:t>ꕨ</w:t>
      </w:r>
      <w:r>
        <w:rPr/>
        <w:t>磃</w:t>
      </w:r>
      <w:r>
        <w:rPr/>
        <w:t>⣎</w:t>
      </w:r>
      <w:r>
        <w:rPr/>
        <w:t>쌳⭑剘껍慸䌻顾别䅄ꍷ㛂</w:t>
      </w:r>
      <w:r>
        <w:rPr/>
        <w:t>ⷂ</w:t>
      </w:r>
      <w:r>
        <w:rPr/>
        <w:t>쵚㖩摱煫勍㝅桚⪬</w:t>
      </w:r>
      <w:r>
        <w:rPr/>
        <w:t>⢿</w:t>
      </w:r>
      <w:r>
        <w:rPr/>
        <w:t>땴쉔넻넯忂㌳晃㤲⫎檏곎⨱䡢彐敬숫숺〩吭뼰測쉺</w:t>
      </w:r>
      <w:r>
        <w:rPr/>
        <w:t>ⵓ</w:t>
      </w:r>
      <w:r>
        <w:rPr/>
        <w:t>숬쉕쉮璱珂쉅㑆⯂浔䜴縣㵄灈栵甴呯</w:t>
      </w:r>
      <w:r>
        <w:rPr/>
        <w:t>ꥒ</w:t>
      </w:r>
      <w:r>
        <w:rPr/>
        <w:t>䑦</w:t>
      </w:r>
      <w:r>
        <w:rPr/>
        <w:t>ⱍ</w:t>
      </w:r>
      <w:r>
        <w:rPr/>
        <w:t>佟슮㕧쉢恠樬숤뭤⽉慶⍢噗浔䠸⩪娯伳㐻剒䡞녀灆숺㯂䌣朹㡄嘬恆㤥슣㦏쉖䦩㴯걟㵬珂ꥳ깓䡲癀</w:t>
      </w:r>
      <w:r>
        <w:rPr/>
        <w:t>ꖱ</w:t>
      </w:r>
      <w:r>
        <w:rPr/>
        <w:t>䵭婬則硞歃䏍穫栵</w:t>
      </w:r>
      <w:r>
        <w:rPr/>
        <w:t>ꥑ</w:t>
      </w:r>
      <w:r>
        <w:rPr/>
        <w:t>啍洦眫ꍡ垻㞡瀬坃☻乚䰸䠴獒뭸쵌〨걮烂抿䕖䙺揂⧂带婚녅묨硾縱睟迂쉂쉣䅱兣</w:t>
      </w:r>
      <w:r>
        <w:rPr/>
        <w:t>ꗎ</w:t>
      </w:r>
      <w:r>
        <w:rPr/>
        <w:t>樤幮ꏂ습䡴亡暡琵㭊睱奡⴮䩢䩲㨵뭎⮘</w:t>
      </w:r>
      <w:r>
        <w:rPr/>
        <w:t>Ⳃ</w:t>
      </w:r>
      <w:r>
        <w:rPr/>
        <w:t>䑎숥绍썣㉋畺㵫䕚뇂숦뿂夹⹪汌噊䌺顋쉒䅓쉬㥍쵃䐭䋂䙱挪㭑㑓㊻勂</w:t>
      </w:r>
      <w:r>
        <w:rPr/>
        <w:t>⠳</w:t>
      </w:r>
      <w:r>
        <w:rPr/>
        <w:t>䊩㈴汘栫⴪㉬猭周摗㏂ꆮ捁塁㏂啉⭭繈奾㨥칳佞긥⦱</w:t>
      </w:r>
      <w:r>
        <w:rPr/>
        <w:t>ⱷ</w:t>
      </w:r>
      <w:r>
        <w:rPr/>
        <w:t>嫎⼻쉍㝇䷂刭</w:t>
      </w:r>
      <w:r>
        <w:rPr/>
        <w:t>ꥎ</w:t>
      </w:r>
      <w:r>
        <w:rPr/>
        <w:t>怩䐴绂婡潯䪘䙎匵숫땙櫂燂㙗쉭䃂縹牬晲䕺䈷㌺⽮ꥸ华슻숥⒵幮싂䘪祫숫渻熏睎桮瑙</w:t>
      </w:r>
      <w:r>
        <w:rPr/>
        <w:t>ꤦ</w:t>
      </w:r>
      <w:r>
        <w:rPr/>
        <w:t>㟃뽟ꅥ撘䁙兰䱪ꇂ疻쌪숹㐻牲呒⽳偃⩎䎿硄㤩⹶䘥䅱爴泂繎恤</w:t>
      </w:r>
      <w:r>
        <w:rPr/>
        <w:t>ꔽ</w:t>
      </w:r>
      <w:r>
        <w:rPr/>
        <w:t>憿徘䀪싃敲뭴䍹啴奧</w:t>
      </w:r>
      <w:r>
        <w:rPr/>
        <w:t>ⰱ</w:t>
      </w:r>
      <w:r>
        <w:rPr/>
        <w:t>⻂⏂䏂傣頸䙵䥑懂敆</w:t>
      </w:r>
      <w:r>
        <w:rPr/>
        <w:t>ⱘ</w:t>
      </w:r>
      <w:r>
        <w:rPr/>
        <w:t>숲녂䖏八坹䘩⸩쉮㥕쉃ꎩ䓂䊩矎ꆏ⎵䝯橴숨䁦䄯搰挲欫쉞㑊䶬恮</w:t>
      </w:r>
      <w:r>
        <w:rPr/>
        <w:t>ꦩ</w:t>
      </w:r>
      <w:r>
        <w:rPr/>
        <w:t>伺柂侏ꅡ슱쏂䙲澵숫⩴싎䲣쉯杪쵳权彥楎晐殣⸭䩶⍮焴灎쉑㬪㪮恚㝺숩歡瀴窩⩄爣</w:t>
      </w:r>
      <w:r>
        <w:rPr/>
        <w:t>Ⳃ</w:t>
      </w:r>
      <w:r>
        <w:rPr/>
        <w:t>ⵃ</w:t>
      </w:r>
      <w:r>
        <w:rPr/>
        <w:t>喏䥂桘瘦싂祸ꍬ桹㔊彘倶奭炻␨頸辏넲恬暣焴䰣䯂㡷㍵杭濂䍖䙇敇盍楴祒橋㉬棂硞搴㷍ꍑ䥢땎猨䝃㜺織ㆮ♨䲡椷㓍旂</w:t>
      </w:r>
      <w:r>
        <w:rPr/>
        <w:t>ⵊ</w:t>
      </w:r>
      <w:r>
        <w:rPr/>
        <w:t>썩ㅤ敚쉐㑁ꌻ</w:t>
      </w:r>
      <w:r>
        <w:rPr/>
        <w:t>ⷂ</w:t>
      </w:r>
      <w:r>
        <w:rPr/>
        <w:t>忂獱⽪咏儽ꅕ쉖呫䵀㵚匮曂慫昷䭅⩹걎恄潈걤㑶</w:t>
      </w:r>
      <w:r>
        <w:rPr/>
        <w:t>ꗍ</w:t>
      </w:r>
      <w:r>
        <w:rPr/>
        <w:t>ⱆ</w:t>
      </w:r>
      <w:r>
        <w:rPr/>
        <w:t>썫</w:t>
      </w:r>
      <w:r>
        <w:rPr/>
        <w:t>ⵆ</w:t>
      </w:r>
      <w:r>
        <w:rPr/>
        <w:t>婑绂⼹㚱㥞쉊㙡䵄㠫永㈵淍祠㷂㡱뭀獫拂⽖恃呹뽤㑞⍳奄癏䷂ぃ堰䘲</w:t>
      </w:r>
      <w:r>
        <w:rPr/>
        <w:t>ꔵ</w:t>
      </w:r>
      <w:r>
        <w:rPr/>
        <w:t>쉶⑎숪㉎瀶긪㮩㥡係啀撵炻슘⩏㷂뽇⩓垡䇎쉸싂⤫昶姂⩶〥轚壂溥</w:t>
      </w:r>
      <w:r>
        <w:rPr/>
        <w:t>ⱞ</w:t>
      </w:r>
      <w:r>
        <w:rPr/>
        <w:t>橥并睨┯⌲땗愰䂥⩃晇㌥䑋檩ꥡ슿䀶嘻</w:t>
      </w:r>
      <w:r>
        <w:rPr/>
        <w:t>ꕅ</w:t>
      </w:r>
      <w:r>
        <w:rPr/>
        <w:t>塧뭫</w:t>
      </w:r>
      <w:r>
        <w:rPr/>
        <w:t>ⷂ</w:t>
      </w:r>
      <w:r>
        <w:rPr/>
        <w:t>쉆䲩佡光㍯橎穓䇂ꥶ牒忂橔吸咏㵋쉂票タ쉹䊮㩁겱숮녈慠歴塖䕧슘▩놩佉栮⑶愹숣쉆扷㌨坏겣犻湹睭穁⪩瓂</w:t>
      </w:r>
      <w:r>
        <w:rPr/>
        <w:t>ꥋ</w:t>
      </w:r>
      <w:r>
        <w:rPr/>
        <w:t>㥮䙕</w:t>
      </w:r>
      <w:r>
        <w:rPr/>
        <w:t>ꤩ</w:t>
      </w:r>
      <w:r>
        <w:rPr/>
        <w:t>쉳弻漳⎏煐硒伴䙉쉒捬뽴슥卉ꎏ◂쵪轣疱婶懂穑灺⽡䆏嫎纘⩔ぺ</w:t>
      </w:r>
      <w:r>
        <w:rPr/>
        <w:t>⡸</w:t>
      </w:r>
      <w:r>
        <w:rPr/>
        <w:t>싂㩟狃䩞牦쉑䆱湃㩺딣瑳囂䂏熩侣縻䅞歒打偏</w:t>
      </w:r>
      <w:r>
        <w:rPr/>
        <w:t>ꤲ</w:t>
      </w:r>
      <w:r>
        <w:rPr/>
        <w:t>哂싂⤸䑂咥此獓쉬乏獃匰䡲䵥瑎妣捦顾㍅噣</w:t>
      </w:r>
      <w:r>
        <w:rPr/>
        <w:t>ⴸ</w:t>
      </w:r>
      <w:r>
        <w:rPr/>
        <w:t>呧䇍敷眳䑴㩕숳圱숯</w:t>
      </w:r>
      <w:r>
        <w:rPr/>
        <w:t>ꔹⵠ</w:t>
      </w:r>
      <w:r>
        <w:rPr/>
        <w:t>哂渣뿂僂䎬总쉤㴹搨彭쉩䯂晡싂숫㙋</w:t>
      </w:r>
      <w:r>
        <w:rPr/>
        <w:t>ⱪ</w:t>
      </w:r>
      <w:r>
        <w:rPr/>
        <w:t>惂뭞쵣圻辮㍟硘</w:t>
      </w:r>
      <w:r>
        <w:rPr/>
        <w:t>ⲣ</w:t>
      </w:r>
      <w:r>
        <w:rPr/>
        <w:t>컂劮婚恖갮ꍁ歅㶿樴⭇⑦㍐电戸ꥱ╆䡨撬䵡弹䔲♍灹伦깡眰顲爩깭</w:t>
      </w:r>
      <w:r>
        <w:rPr/>
        <w:t>⡧</w:t>
      </w:r>
      <w:r>
        <w:rPr/>
        <w:t>꥓</w:t>
      </w:r>
      <w:r>
        <w:rPr/>
        <w:t>権썌刬坃쉠瘹䱮㣂숽娶㩢犿橠쉭啩丨繖娱澿⸳瞻坯ㅑ쉖숫坵慹歐睧砻搩桉슩⩪싂㩓ꍃ䙫ꥹ呙琤朹슻仂䍃ぇ㑠⽮䝸</w:t>
      </w:r>
      <w:r>
        <w:rPr/>
        <w:t>ⶮ</w:t>
      </w:r>
      <w:r>
        <w:rPr/>
        <w:t>柂䝗⾱類眲橓㵯乍撥但⑬湅楡ꍹ穮⯂䩊</w:t>
      </w:r>
      <w:r>
        <w:rPr/>
        <w:t>⡑</w:t>
      </w:r>
      <w:r>
        <w:rPr/>
        <w:t>恸沱싂쵴㩧䃂盂啑䠬䌪넭쉔匰做彆썘㙣⨪娷末游</w:t>
      </w:r>
      <w:r>
        <w:rPr/>
        <w:t>⠦</w:t>
      </w:r>
      <w:r>
        <w:rPr/>
        <w:t>䡪⽭橐擂䥡쉺쉆</w:t>
      </w:r>
      <w:r>
        <w:rPr/>
        <w:t>⠺</w:t>
      </w:r>
      <w:r>
        <w:rPr/>
        <w:t>쵇堵ꌲ栴灧넷捣격䋂檵싂㑘摋뾏⭒♗⑮案쉌䕳磎䘮浧晨넸浪ㄪ싂䪩磂昹ꅡ㬰뽧</w:t>
      </w:r>
      <w:r>
        <w:rPr/>
        <w:t>ⰸ</w:t>
      </w:r>
      <w:r>
        <w:rPr/>
        <w:t>ꥯ䕌帤献䟂爬夬塬玻</w:t>
      </w:r>
      <w:r>
        <w:rPr/>
        <w:t>ⱅ</w:t>
      </w:r>
      <w:r>
        <w:rPr/>
        <w:t>睹摧䙪卥㇂촷썡╃䘮㇂㚻뭎⨶幧搰⪱㴻木싃攣녈</w:t>
      </w:r>
      <w:r>
        <w:rPr/>
        <w:t>ꕚ</w:t>
      </w:r>
      <w:r>
        <w:rPr/>
        <w:t>辡圊㴩穤灸②슏湈柂湋㔴繖⩁걒䃂䴯兑横쉊㠥뭈呰</w:t>
      </w:r>
      <w:r>
        <w:rPr/>
        <w:t>⡅</w:t>
      </w:r>
      <w:r>
        <w:rPr/>
        <w:t>獥弳䒏煑䦬䙲䠭쉵ꎻ椬숺충쉉쉱⩦佶䆘㙁㝵걖䝅㷂㙫乤쉒睪杊埂쉁믂灅獡걔䕴</w:t>
      </w:r>
      <w:r>
        <w:rPr/>
        <w:t>⣂</w:t>
      </w:r>
      <w:r>
        <w:rPr/>
        <w:t>䍙汣瘴獮櫎뭖桘轵竃쉱⽨䤪嘣湱쉩숱䝆窵㓂乂兩⩾琯侏㫂䊡䍭㵖恤ㅴ硴┯Ⓙ癈</w:t>
      </w:r>
      <w:r>
        <w:rPr/>
        <w:t>⠲</w:t>
      </w:r>
      <w:r>
        <w:rPr/>
        <w:t>㠣摡献숯槂伽㜦숥숬ꥺ愦䨽⤦捎䙯䠪ꥸ煐桭惂쉞偁⬨䍰㠬䱙䴷⩭⽂ㅪ轍⚵〴䰰쉲</w:t>
      </w:r>
      <w:r>
        <w:rPr/>
        <w:t>ꕫ</w:t>
      </w:r>
      <w:r>
        <w:rPr/>
        <w:t>娤湦㌨䁮偹埃曂埂擂㌸湥␬숣</w:t>
      </w:r>
      <w:r>
        <w:rPr/>
        <w:t>⡊</w:t>
      </w:r>
      <w:r>
        <w:rPr/>
        <w:t>쉘쉑栮㑑甽熘烂</w:t>
      </w:r>
      <w:r>
        <w:rPr/>
        <w:t>⡠␱⏂</w:t>
      </w:r>
      <w:r>
        <w:rPr/>
        <w:t>懂뽚戫摋扡㥀嫂扔掱䙭奉싂䱇繟㩶汃ㄨ住㖏慖潳佹㜬⩦습ꏂふ䕊쉸䕮䁱潰㔮䵗㭍迂琨䂮䠥㭶债婭塾唵⩒㎵潾婵䕆卫熥♊妮橚㥐┤쌬</w:t>
      </w:r>
      <w:r>
        <w:rPr/>
        <w:t>ꕥ</w:t>
      </w:r>
      <w:r>
        <w:rPr/>
        <w:t>뭱甮瞻瘱媵轭⦵숤獨땣䭺塞㵕䶘椴</w:t>
      </w:r>
      <w:r>
        <w:rPr/>
        <w:t>ꥂ</w:t>
      </w:r>
      <w:r>
        <w:rPr/>
        <w:t>弻뭐吽優婣戬癐㒩器쌶瑍歰幈ꅅ呒繚⵬쎣넻㉺戩컂녟䍅礳㚩⤳䕞</w:t>
      </w:r>
      <w:r>
        <w:rPr/>
        <w:t>Ᵽ</w:t>
      </w:r>
      <w:r>
        <w:rPr/>
        <w:t>䭎惂</w:t>
      </w:r>
      <w:r>
        <w:rPr/>
        <w:t>⡘</w:t>
      </w:r>
      <w:r>
        <w:rPr/>
        <w:t>濂㕥樸쉉共ゥ慏숪挪䑃䡁壂澥䭮䘹偞쉬⍫亡损䕂〪⎮㩮썙塊</w:t>
      </w:r>
      <w:r>
        <w:rPr/>
        <w:t>ⵗ</w:t>
      </w:r>
      <w:r>
        <w:rPr/>
        <w:t>录扖礹業㙏皮</w:t>
      </w:r>
      <w:r>
        <w:rPr/>
        <w:t>ꥏ</w:t>
      </w:r>
      <w:r>
        <w:rPr/>
        <w:t>竃䵸㕱⮵㟂輪숣煰湏䴭깮쉓㐳㩠兀汬琵䈺柎㝐璩䄨╫甦瘹쵗䧎⭟䮣䢬㭊㒘</w:t>
      </w:r>
      <w:r>
        <w:rPr/>
        <w:t>ꤻ</w:t>
      </w:r>
      <w:r>
        <w:rPr/>
        <w:t>䟂쵸㥋쉆쉾䃂⯍넬쉐ㅁ啪为⌹㮡迂䰰䄣䃂扷幠塃攪㬤奷浈갮弸㗂䝏䢻☶㌥䵐唶榮迂渤쉀䴯义〫椭녑䅮䨯渻其帣䩑顎㐰序䭴攳擂枵쉾㍍澮夦䭆敞㇂㢿껂䡡牂◂뽅䨤潍斡䟃㙖䅲ㆻ利轏쉪頯㍤㚿䮡숫獁浆㑠亡溏搤啟杤瞮轋㔤牄礴婫游</w:t>
      </w:r>
      <w:r>
        <w:rPr/>
        <w:t>Ⱞ⶿</w:t>
      </w:r>
      <w:r>
        <w:rPr/>
        <w:t>䃂깣숱恍⩁癥㵷潖ケ忂㩒元颵㡉⍢啕</w:t>
      </w:r>
      <w:r>
        <w:rPr/>
        <w:t>ꗃ</w:t>
      </w:r>
      <w:r>
        <w:rPr/>
        <w:t>쵄䅸歁뭵뽵䡊噊纣⥬到纬긺剞䑥⥥䑔哂勂슣塒ㄱ</w:t>
      </w:r>
      <w:r>
        <w:rPr/>
        <w:t>ꕋ</w:t>
      </w:r>
      <w:r>
        <w:rPr/>
        <w:t>䭳㧃碬</w:t>
      </w:r>
      <w:r>
        <w:rPr/>
        <w:t>ⱹ</w:t>
      </w:r>
      <w:r>
        <w:rPr/>
        <w:t>뼻㥞ㆿ싎瑩心估㍑〫ꄰ䁂㙏䆿㕌⿂꺩坈쉃乘㏂摳䮵㵎甪䱩年㟃扶뽮绂愭迃娤摰晢⪥쉟ꎥꅒぶ䰱ꥶ숦縊晘㙠版츯䪵奦⪣</w:t>
      </w:r>
      <w:r>
        <w:rPr/>
        <w:t>⠰</w:t>
      </w:r>
      <w:r>
        <w:rPr/>
        <w:t>㴸䍂묪뇃幱㑣숦ꅖ쉁⩳塳癤㥤⩾⬱扄呺橏ㅁ⭷슮椲䅓䬣愪ꅢ䆱♈夶캥㣃〱㔯獕⸣</w:t>
      </w:r>
      <w:r>
        <w:rPr/>
        <w:t>⡇</w:t>
      </w:r>
      <w:r>
        <w:rPr/>
        <w:t>㑶뭆欺掱乌㉮╉</w:t>
      </w:r>
      <w:r>
        <w:rPr/>
        <w:t>ꔹ</w:t>
      </w:r>
      <w:r>
        <w:rPr/>
        <w:t>繰督ꅐ楌ꅮꅰ繒䱭쉮圶幱㭺䥾硇彯䥪总쵷㥒卙쉞쉁奉칳쉷쉤扪䤫</w:t>
      </w:r>
      <w:r>
        <w:rPr/>
        <w:t>ꗂ</w:t>
      </w:r>
      <w:r>
        <w:rPr/>
        <w:t>숴㕈㘮栰禬싎쉌㩁杀⩐ꅇ</w:t>
      </w:r>
      <w:r>
        <w:rPr/>
        <w:t>ꥊ</w:t>
      </w:r>
      <w:r>
        <w:rPr/>
        <w:t>쉚ꅍ⩵쉄긵쉫頨兩猹琳癧繄窡璿㐥晇떵䳂弯䚘</w:t>
      </w:r>
      <w:r>
        <w:rPr/>
        <w:t>ꔽꥇ</w:t>
      </w:r>
      <w:r>
        <w:rPr/>
        <w:t>㑰婏</w:t>
      </w:r>
      <w:r>
        <w:rPr/>
        <w:t>ꥅ⍩</w:t>
      </w:r>
      <w:r>
        <w:rPr/>
        <w:t>쉳䄰頫獸彐㙃㙠奆榵䱇暩㝋洳싂礣捾浂恹䀪椻煹疮息㯂䠬繯瀦⹄㭀乃⸻⼨秂</w:t>
      </w:r>
      <w:r>
        <w:rPr/>
        <w:t>⢡</w:t>
      </w:r>
      <w:r>
        <w:rPr/>
        <w:t>ꅞ歯䶵㝥뽐숪㦣䳍睨榻䩾㧂뭓☯까䡗뭷䞬䭑╠䙂슘暿䕐偮縭숯슥卣偔⽘婆䗂牀㍥柂䩤卙坙䭺倬绂☪䱱䭦⥅쉢䷂㕖呰떡惂꺱ぅ쎿䚻帻噩♙⩁琦㟍䀹⍀盂㡾䩎か䣂뭤㵖⩊䩃値숺䏂ꅏ㕄恳礶⭃㴸㞘싃反坮璿⑊剾ㅏ㯃칔㶥䨣쉉卷敾扆</w:t>
      </w:r>
      <w:r>
        <w:rPr/>
        <w:t>⵰</w:t>
      </w:r>
      <w:r>
        <w:rPr/>
        <w:t>穇쉫</w:t>
      </w:r>
      <w:r>
        <w:rPr/>
        <w:t>ⱇ</w:t>
      </w:r>
      <w:r>
        <w:rPr/>
        <w:t>癒⩞䤨</w:t>
      </w:r>
      <w:r>
        <w:rPr/>
        <w:t>⡯</w:t>
      </w:r>
      <w:r>
        <w:rPr/>
        <w:t>帶擂湋淂⑶Ⓧ딸ㄹ⸥堷壍汳堷䒻喥긻⴨䛂㚏⼪奆幡ꌴ뾮夹ꅋ㩟㢵䝄⵶乖憘긱춵숬䧂촯㥏㑳⭇䩳啉</w:t>
      </w:r>
      <w:r>
        <w:rPr/>
        <w:t>ⵀ</w:t>
      </w:r>
      <w:r>
        <w:rPr/>
        <w:t>催癀恬帳氵幪㠸敱恅숱䧃㈨놮繳⍢㔪⭤坭䅥搥囂䌹㵌⽶げ灃瑲㥵ㄩ丶슣⴯炮瑉숬㭞숪涡瞿甥䥭枥瓎彦쵪楅칋撩쉞浃滂놏숻⍠克㤴숳瑵⩾癭⹢</w:t>
      </w:r>
      <w:r>
        <w:rPr/>
        <w:t>ⵡ</w:t>
      </w:r>
      <w:r>
        <w:rPr/>
        <w:t>捙쉎</w:t>
      </w:r>
      <w:r>
        <w:rPr/>
        <w:t>⡅⢮</w:t>
      </w:r>
      <w:r>
        <w:rPr/>
        <w:t>氷䉀渵䒿啹䅯⧂놵歱淂硈怬盂顎顋곂捄启硴㡅滎⩣幨칆</w:t>
      </w:r>
      <w:r>
        <w:rPr/>
        <w:t>꧂</w:t>
      </w:r>
      <w:r>
        <w:rPr/>
        <w:t>쌪겵坄䣎⬮䧍쉚䏂껎濂▱뿍殮쉾僂囂깯䱘⨥炩㡹㵱穔硰숵</w:t>
      </w:r>
      <w:r>
        <w:rPr/>
        <w:t>ⱊ</w:t>
      </w:r>
      <w:r>
        <w:rPr/>
        <w:t>쉚䡨㜵慔掮녫垿⛂砷奺懂䐸</w:t>
      </w:r>
      <w:r>
        <w:rPr/>
        <w:t>ⱇ</w:t>
      </w:r>
      <w:r>
        <w:rPr/>
        <w:t>䑥녕祑剚넺숲</w:t>
      </w:r>
      <w:r>
        <w:rPr/>
        <w:t>ꖵ</w:t>
      </w:r>
      <w:r>
        <w:rPr/>
        <w:t>慙숰窵穘</w:t>
      </w:r>
      <w:r>
        <w:rPr/>
        <w:t>ꗂ</w:t>
      </w:r>
      <w:r>
        <w:rPr/>
        <w:t>敫渲婮☥슏⭰㩒ㄮ뿂迂坮兯䘪憩숸彭䌬䉮欯쉐潥癕쉃쉣輪╡塴捺夤ꥴ</w:t>
      </w:r>
      <w:r>
        <w:rPr/>
        <w:t>⡉</w:t>
      </w:r>
      <w:r>
        <w:rPr/>
        <w:t>䒬䄨㕋爪쉾갤轆쉟┹灁뗂桦⽷獑</w:t>
      </w:r>
      <w:r>
        <w:rPr/>
        <w:t>ꤤꤺ</w:t>
      </w:r>
      <w:r>
        <w:rPr/>
        <w:t>嘽氰楸洹╧㟂㈽㮱⩃䑌⎡洪畧线婂䆘毂꤮</w:t>
      </w:r>
      <w:r>
        <w:rPr/>
        <w:t>⠯</w:t>
      </w:r>
      <w:r>
        <w:rPr/>
        <w:t>瀪</w:t>
      </w:r>
      <w:r>
        <w:rPr/>
        <w:t>ꔊ</w:t>
      </w:r>
      <w:r>
        <w:rPr/>
        <w:t>扂녓杋◎恂歈떣离幌㈺晈䑞㭵娲⛂偂亘毎ꎣ⒏쉆㌩捎礬奎⨥숽睃</w:t>
      </w:r>
      <w:r>
        <w:rPr/>
        <w:t>ⱉ</w:t>
      </w:r>
      <w:r>
        <w:rPr/>
        <w:t>扱判</w:t>
      </w:r>
      <w:r>
        <w:rPr/>
        <w:t>ⵦ</w:t>
      </w:r>
      <w:r>
        <w:rPr/>
        <w:t>㉂儩㶱割묪稯⩆牟枘䍌⯂恟桱杊欻㍒迂쉬㕅䉢슱䇍入怽㉪斵䝐쏂⫂捥睘ꍷ</w:t>
      </w:r>
      <w:r>
        <w:rPr/>
        <w:t>ⱘ</w:t>
      </w:r>
      <w:r>
        <w:rPr/>
        <w:t>곂灊䡋剫䕹䍔㩙啱㤭祕⬤椤㠺呚⹴墵쉭⭓䡄ꍎꍟ䨴辿秂搨쉥㕲䠸癉⺮沣弥䡤</w:t>
      </w:r>
      <w:r>
        <w:rPr/>
        <w:t>Ⱡ</w:t>
      </w:r>
      <w:r>
        <w:rPr/>
        <w:t>硞⨭帽걉䁁㕎塊Ⓨ輴姂坧㟃佃컂晟䙠壃숽決ꅐ쉊숩䑒⸻쉫㡞숲</w:t>
      </w:r>
      <w:r>
        <w:rPr/>
        <w:t>ꕃ</w:t>
      </w:r>
      <w:r>
        <w:rPr/>
        <w:t>㐺佨䭎ꆵ焣㌺㝢村䛂⽌ㅹ址䙗⬻㵈♗⵷</w:t>
      </w:r>
      <w:r>
        <w:rPr/>
        <w:t>⣂⹓</w:t>
      </w:r>
      <w:r>
        <w:rPr/>
        <w:t>嚬쉘个쉸䶘熩㊩坭懂儨㙬剀嗂쎣轣⪣䅏塦懂⥦夷济㬤숱䩰㥧瑩⽑挻啺顎썉촩主瑏灺㙇쵸䁶썫㩍㉪柂兄睞㢵眷愽ꥱ牚乗⹡⤷䋂☳旂佋弮䭑⍉</w:t>
      </w:r>
      <w:r>
        <w:rPr/>
        <w:t>ꕒ</w:t>
      </w:r>
      <w:r>
        <w:rPr/>
        <w:t>㟃坭숽ヂ潺뽹⹬剴祷⍇㍹ꥶ丯ꏂ婍䝨쉷慯呣묯冥⤸</w:t>
      </w:r>
      <w:r>
        <w:rPr/>
        <w:t>ꕹ</w:t>
      </w:r>
      <w:r>
        <w:rPr/>
        <w:t>㇎啀ꄷ⏃ꌭ⦣伵䤤栣䫂쉩쉖㑵歪琨䍨潟坮嗂묥⩰傩㩌㤤쉂쉒㡡숣썰⛂枻撩祬〳䥪㡥쉧婰乧슻쉫따㙯橶乥䔪愩㘰⤪숥☲僂⩈슏恹楙彀쉅넽쉅嚱⭆쉟습㶻슱溘澣嘰䐺㕒</w:t>
      </w:r>
      <w:r>
        <w:rPr/>
        <w:t>ⱌ</w:t>
      </w:r>
      <w:r>
        <w:rPr/>
        <w:t>偾⼭穷촪Ⓜ⹯䱫倫䑍䬣⹖濂嘽機揂彔冱〽⩚㇂ꍡ䊩ㄱ놩灪⨨걅扖奾⨬獡㵑拂睃慂䅕橸恣䓂䛂啊妬㝥瓂穌䑚䢡免啍扏╁ꍅ쌮呯쉚ꅤ礪䡄彲灬⍨匤㍁䕾昲㴯곂㊏</w:t>
      </w:r>
      <w:r>
        <w:rPr/>
        <w:t>ⵖ</w:t>
      </w:r>
      <w:r>
        <w:rPr/>
        <w:t>뭦穦佺㒿걡㠮稹䞻旂橑敥攲幗ꎮ㈣䭟싂㍎煆쉒扑ꍒ쉆뮿숦炡㩠⿂攤噰넶䭟▱懍旂琪噊椷⫂止坋搲ꥶ쉒쉎㡁ꅔ쉴種</w:t>
      </w:r>
      <w:r>
        <w:rPr/>
        <w:t>⣂</w:t>
      </w:r>
      <w:r>
        <w:rPr/>
        <w:t>票쉤爦촴⭂⑨樱䥄쉏싂</w:t>
      </w:r>
      <w:r>
        <w:rPr/>
        <w:t>ꔣ</w:t>
      </w:r>
      <w:r>
        <w:rPr/>
        <w:t>冥⎣䅺倱䦵춱挭刴썲촫⛂</w:t>
      </w:r>
      <w:r>
        <w:rPr/>
        <w:t>⠹</w:t>
      </w:r>
      <w:r>
        <w:rPr/>
        <w:t>ꍤ썷澬獒♵兪塁㦱㩅濍乑⸪唲뮥吥녈뗍쵙轱弥戶汁쌽땦搶䁘⑍걷穷牌汮丷쉡䖏숭焴彊䐴嗎䥪싃戲瑓䭪含갦咮㵔쉘痂眹뼰咿싃㩏뼮恂ꅠ仃奒</w:t>
      </w:r>
      <w:r>
        <w:rPr/>
        <w:t>ⵙ</w:t>
      </w:r>
      <w:r>
        <w:rPr/>
        <w:t>⣂</w:t>
      </w:r>
      <w:r>
        <w:rPr/>
        <w:t>畀癔杁⥆갺挊ꄳ䮩淂⽵䂘椲䡅杏䅃깇䏂涱쉞⒣</w:t>
      </w:r>
      <w:r>
        <w:rPr/>
        <w:t>ꕥ</w:t>
      </w:r>
      <w:r>
        <w:rPr/>
        <w:t>唪睡ꎱ夬皻歭㑒砮䡡慆䁭晦㗂쉺婩倭卙⩌滂㥾쉉楲숭䑸恮쉭ꇂ䄵獯쵣灴㵟습⽴䀥㟂䡋⌥싂㷂싂摞獓仂⩴敧桧ぴ扨캩卡䛂</w:t>
      </w:r>
      <w:r>
        <w:rPr/>
        <w:t>ꥎ</w:t>
      </w:r>
      <w:r>
        <w:rPr/>
        <w:t>㝥슿熡䁏갪䝦칞⍣橹곂ꄻ겱杷</w:t>
      </w:r>
      <w:r>
        <w:rPr/>
        <w:t>⠵</w:t>
      </w:r>
      <w:r>
        <w:rPr/>
        <w:t>䑳⴯佣牦琳橅潺</w:t>
      </w:r>
      <w:r>
        <w:rPr/>
        <w:t>ⷃ</w:t>
      </w:r>
      <w:r>
        <w:rPr/>
        <w:t>䊣㛂ㄳ伵쉇⩉轩瓎畗乣剷㐬䄯㕆捑㠲㩟䴦䞱偺긷儵ꄷ呁묪숫㤭浣繨扨숳娬숸焺䓂䉐呍輮⩩獈뭚쉀䟂喬堩䡘⵭깦꥗쉟䩳䉮弱⯂⩇䴴硡땢숯⾣婟睉䀸</w:t>
      </w:r>
      <w:r>
        <w:rPr/>
        <w:t>ⴻ</w:t>
      </w:r>
      <w:r>
        <w:rPr/>
        <w:t>轀嗂깓깎穌慹⥨␦</w:t>
      </w:r>
      <w:r>
        <w:rPr/>
        <w:t>⡭</w:t>
      </w:r>
      <w:r>
        <w:rPr/>
        <w:t>숶圶⩈敬浃</w:t>
      </w:r>
      <w:r>
        <w:rPr/>
        <w:t>꤫</w:t>
      </w:r>
      <w:r>
        <w:rPr/>
        <w:t>榬厩傱뗂슏恚佖煚喬琲熵</w:t>
      </w:r>
      <w:r>
        <w:rPr/>
        <w:t>⡔</w:t>
      </w:r>
      <w:r>
        <w:rPr/>
        <w:t>䌸牪노婉噭뼩潃橮땆䁰穭㖻㤴묨ぎ넣呙毂堪䅥懍</w:t>
      </w:r>
      <w:r>
        <w:rPr/>
        <w:t>ꕹ</w:t>
      </w:r>
      <w:r>
        <w:rPr/>
        <w:t>Ⱳ</w:t>
      </w:r>
      <w:r>
        <w:rPr/>
        <w:t>딪♓⥳⼵劥䎮㩫걳뭥⪏匷⽀녕㮿뼫䱧瞩䞮㈫㓂伥䊥穇㑘슩뭹曂匽숪㐴쉫</w:t>
      </w:r>
      <w:r>
        <w:rPr/>
        <w:t>⡢</w:t>
      </w:r>
      <w:r>
        <w:rPr/>
        <w:t>携畱캻놱碣㉑䖏吵猨</w:t>
      </w:r>
      <w:r>
        <w:rPr/>
        <w:t>ⴱ</w:t>
      </w:r>
      <w:r>
        <w:rPr/>
        <w:t>弯</w:t>
      </w:r>
      <w:r>
        <w:rPr/>
        <w:t>ꔽ</w:t>
      </w:r>
      <w:r>
        <w:rPr/>
        <w:t>唪</w:t>
      </w:r>
      <w:r>
        <w:rPr/>
        <w:t>ꕱ</w:t>
      </w:r>
      <w:r>
        <w:rPr/>
        <w:t>塏뽓썄</w:t>
      </w:r>
      <w:r>
        <w:rPr/>
        <w:t>⡯</w:t>
      </w:r>
      <w:r>
        <w:rPr/>
        <w:t>깮⛂⼽湬㔽䱆츲婁㙃ꥭぇ걉敐堻幥ㄲ╮쉐ꌽ⎱焱䳂呃燍䊱䍌</w:t>
      </w:r>
      <w:r>
        <w:rPr/>
        <w:t>ⵤ</w:t>
      </w:r>
      <w:r>
        <w:rPr/>
        <w:t>쉈싂</w:t>
      </w:r>
      <w:r>
        <w:rPr/>
        <w:t>ꗂ</w:t>
      </w:r>
      <w:r>
        <w:rPr/>
        <w:t>⾩佲숨숸䧂♟⍃壃슩澮충걲䏎ㅰ硭</w:t>
      </w:r>
      <w:r>
        <w:rPr/>
        <w:t>ⱂ⥂</w:t>
      </w:r>
      <w:r>
        <w:rPr/>
        <w:t>札䁺㛂깃㇂傱瘸쉋横剭䒻卾䅖ꎮ穧捗䯂楸〲뭧㴺㵂쵳㨪䒘牍㠶</w:t>
      </w:r>
      <w:r>
        <w:rPr/>
        <w:t>ⵐ</w:t>
      </w:r>
      <w:r>
        <w:rPr/>
        <w:t>樣⯂偋㎡싂㉩眨怳䘦㪏熩汓⩘佂</w:t>
      </w:r>
      <w:r>
        <w:rPr/>
        <w:t>ⰴ</w:t>
      </w:r>
      <w:r>
        <w:rPr/>
        <w:t>稣爪畂䡚瑓烂숶䊩쉱♢亥攭ꥷ汄</w:t>
      </w:r>
      <w:r>
        <w:rPr/>
        <w:t>ⱁ</w:t>
      </w:r>
      <w:r>
        <w:rPr/>
        <w:t>쉄␻顐</w:t>
      </w:r>
      <w:r>
        <w:rPr/>
        <w:t>ꦏ</w:t>
      </w:r>
      <w:r>
        <w:rPr/>
        <w:t>쉒겵</w:t>
      </w:r>
      <w:r>
        <w:rPr/>
        <w:t>ⷂ</w:t>
      </w:r>
      <w:r>
        <w:rPr/>
        <w:t>싃桓슱⽡쉆淂嚬㬰復ꍂ뽾晙浶념祆⬱촶秂ㄸꅩ숪</w:t>
      </w:r>
      <w:r>
        <w:rPr/>
        <w:t>Ⱬ</w:t>
      </w:r>
      <w:r>
        <w:rPr/>
        <w:t>儫獮㪩潒䰽⑍偍䯂쉢䂩碵ꌳ偏珍쉊䷂⨯刬幔桚幫䑷쉞㒵橮䟂</w:t>
      </w:r>
      <w:r>
        <w:rPr/>
        <w:t>⡰</w:t>
      </w:r>
      <w:r>
        <w:rPr/>
        <w:t>眴柂뾱䅨</w:t>
      </w:r>
      <w:r>
        <w:rPr/>
        <w:t>⡖⭓</w:t>
      </w:r>
      <w:r>
        <w:rPr/>
        <w:t>㕚浟纣婏顪슣平쉶奵稯뼹椱涩呪煳疩㩀⿂꥔쉭䆣埂優卆渳具煍</w:t>
      </w:r>
      <w:r>
        <w:rPr/>
        <w:t>ꥃ</w:t>
      </w:r>
      <w:r>
        <w:rPr/>
        <w:t>倬숨畣䤩垥㕭䵎撘뽌㭕䁏</w:t>
      </w:r>
      <w:r>
        <w:rPr/>
        <w:t>⣂</w:t>
      </w:r>
      <w:r>
        <w:rPr/>
        <w:t>愫䄭き䄤䱃㑺╧䔦</w:t>
      </w:r>
      <w:r>
        <w:rPr/>
        <w:t>ꦩ</w:t>
      </w:r>
      <w:r>
        <w:rPr/>
        <w:t>숬㊿㯂帪㠣㑦㵁頰碱嫂煆櫎傩幥瑕</w:t>
      </w:r>
      <w:r>
        <w:rPr/>
        <w:t>ⵒ</w:t>
      </w:r>
      <w:r>
        <w:rPr/>
        <w:t>噲䙦椺뽧斵杀儯䣂歋㝪⥘숭땏津쉎䀷ꇂ痂쉺䉚⪥睘䩨䍨晪甊㓃⽍ㅶ䵵놬</w:t>
      </w:r>
      <w:r>
        <w:rPr/>
        <w:t>⠷</w:t>
      </w:r>
      <w:r>
        <w:rPr/>
        <w:t>뽪嘺ꄳ䡸恖♣숫杵</w:t>
      </w:r>
      <w:r>
        <w:rPr/>
        <w:t>ⲩ</w:t>
      </w:r>
      <w:r>
        <w:rPr/>
        <w:t>뽦牊媮㘮캬轂</w:t>
      </w:r>
      <w:r>
        <w:rPr/>
        <w:t>Ɽ</w:t>
      </w:r>
      <w:r>
        <w:rPr/>
        <w:t>䵢ꅣ喻扫䷍♷浕戭䥴노本櫂儬뽅⩈숴祉㑋男␳쉭働㝪堪㉩扃쵂䙍慱儬然矂〻</w:t>
      </w:r>
      <w:r>
        <w:rPr/>
        <w:t>ꥄ</w:t>
      </w:r>
      <w:r>
        <w:rPr/>
        <w:t>奲灇浱夲幔뼫潯祓绂佗㡢帽칃㜣㝞眨癍歑숪췂⩠␴灨収㉤ꆵ슱꥔嫃儬㙐⵴散奘垮关㜲㵃ざ琰滎䁯棍啯䙋썓坚摬榮㝵뭴㟂㵆쉡</w:t>
      </w:r>
      <w:r>
        <w:rPr/>
        <w:t>ꤲ</w:t>
      </w:r>
      <w:r>
        <w:rPr/>
        <w:t>档깚稯</w:t>
      </w:r>
      <w:r>
        <w:rPr/>
        <w:t>ⱱ</w:t>
      </w:r>
      <w:r>
        <w:rPr/>
        <w:t>煤쉎㡡㈦佫䜸칌꧎숩⭓㑯㭦⩍橂硃⤷ꄴ뽔䁈牪迎䞣쉚㑗浔䱅쉡癯硹䉀ꌬ촹㎥䍤琤桎ꥮ⹂䱤ꅒ獁穷뇎䱅楲浺婲숭喡뼵嘬믂ꍍ截灾⿂捩䔫㜭䌯쉍⑦礥╹숴扅捄</w:t>
      </w:r>
      <w:r>
        <w:rPr/>
        <w:t>⡷</w:t>
      </w:r>
      <w:r>
        <w:rPr/>
        <w:t>杵⍧㐺敌䫂湷䑭楺夷抩坦㜨畱㵠係숲쉷⤩⚡</w:t>
      </w:r>
      <w:r>
        <w:rPr/>
        <w:t>ⴴ</w:t>
      </w:r>
      <w:r>
        <w:rPr/>
        <w:t>縪쉐幯瘽偤癋땟䅫払</w:t>
      </w:r>
      <w:r>
        <w:rPr/>
        <w:t>Ⱘ</w:t>
      </w:r>
      <w:r>
        <w:rPr/>
        <w:t>쉩䋂쉦</w:t>
      </w:r>
      <w:r>
        <w:rPr/>
        <w:t>꧂⦮</w:t>
      </w:r>
      <w:r>
        <w:rPr/>
        <w:t>䝩楇攻</w:t>
      </w:r>
      <w:r>
        <w:rPr/>
        <w:t>ⱇ</w:t>
      </w:r>
      <w:r>
        <w:rPr/>
        <w:t>䉢뭍</w:t>
      </w:r>
      <w:r>
        <w:rPr/>
        <w:t>ꥈ</w:t>
      </w:r>
      <w:r>
        <w:rPr/>
        <w:t>桋숦恐癧晬ꥫ땢</w:t>
      </w:r>
      <w:r>
        <w:rPr/>
        <w:t>⡰</w:t>
      </w:r>
      <w:r>
        <w:rPr/>
        <w:t>慥</w:t>
      </w:r>
      <w:r>
        <w:rPr/>
        <w:t>ⱁ</w:t>
      </w:r>
      <w:r>
        <w:rPr/>
        <w:t>皮㕚⎮牆뽓쉡佡潧⼵楟睟䅑ꍴ䈱䝨ꌥ묶⹐硈獨牃悱摥⨪䁹頶㙯䄪灍</w:t>
      </w:r>
      <w:r>
        <w:rPr/>
        <w:t>⠥</w:t>
      </w:r>
      <w:r>
        <w:rPr/>
        <w:t>䜲♫槂サ焬㡭硑㭣쉵䅧杤쉑截㝍싂䬽潴兀䙊䅈숽쉂⼭뭬乴濎坃幃畚廂⬶념㷂㵣곂⥋㡲㓂恩㢻䌷ㅡ</w:t>
      </w:r>
      <w:r>
        <w:rPr/>
        <w:t>꧂</w:t>
      </w:r>
      <w:r>
        <w:rPr/>
        <w:t>敋䉨䍈㐶畱強恴䩑ㅧ㇂乍轈願橤ㆻ䍞砽ꥤ숤슮朮⬴ꅭ깯盂㙩彶揂슻⑮쉲摍丫慱</w:t>
      </w:r>
      <w:r>
        <w:rPr/>
        <w:t>Ⳃⱒ</w:t>
      </w:r>
      <w:r>
        <w:rPr/>
        <w:t>溿칟忎⦣橺</w:t>
      </w:r>
      <w:r>
        <w:rPr/>
        <w:t>ꥏ</w:t>
      </w:r>
      <w:r>
        <w:rPr/>
        <w:t>婊窘潫愸쉶擎슩婴顂癯놘⌻獠商她</w:t>
      </w:r>
      <w:r>
        <w:rPr/>
        <w:t>⠲</w:t>
      </w:r>
      <w:r>
        <w:rPr/>
        <w:t>ꆏ瑳偦㋂꥕⦏彖剠留⮡싍숬쉚ㅶ㉞䎮兾偾扚䑧깙슩䨫⌥땃ꥱ␴味⭹䠫䘦碬숣毂⵺ㅉ潩復槂滂⽷ꄵ숳禣洩䏂쉳迂䡉</w:t>
      </w:r>
      <w:r>
        <w:rPr/>
        <w:t>ⵓ</w:t>
      </w:r>
      <w:r>
        <w:rPr/>
        <w:t>祧⨫氷썬쉨㭁</w:t>
      </w:r>
      <w:r>
        <w:rPr/>
        <w:t>⠬</w:t>
      </w:r>
      <w:r>
        <w:rPr/>
        <w:t>쵓칷䙟盂䕉扚拂㋂╥</w:t>
      </w:r>
      <w:r>
        <w:rPr/>
        <w:t>ⵃ</w:t>
      </w:r>
      <w:r>
        <w:rPr/>
        <w:t>〺牕㤱仂䡃㈩浭싂嫂⽷⩗啧㘷䥐顟</w:t>
      </w:r>
      <w:r>
        <w:rPr/>
        <w:t>ꔯ</w:t>
      </w:r>
      <w:r>
        <w:rPr/>
        <w:t>䅶砪䵰</w:t>
      </w:r>
      <w:r>
        <w:rPr/>
        <w:t>ꕫ</w:t>
      </w:r>
      <w:r>
        <w:rPr/>
        <w:t>櫍煏矂쉒䅟䱓杩珂䀣䇃䑞⩤㕘炏</w:t>
      </w:r>
      <w:r>
        <w:rPr/>
        <w:t>ꦬ</w:t>
      </w:r>
      <w:r>
        <w:rPr/>
        <w:t>眴堪⛂⽞彩冥䏂栦⹘摣깟繋狎皡桬습侩</w:t>
      </w:r>
      <w:r>
        <w:rPr/>
        <w:t>ꗂ</w:t>
      </w:r>
      <w:r>
        <w:rPr/>
        <w:t>쉢쌶楀䓂⺮幤漪心⼭縳㕕傩硁쌥</w:t>
      </w:r>
      <w:r>
        <w:rPr/>
        <w:t>ⵌ</w:t>
      </w:r>
      <w:r>
        <w:rPr/>
        <w:t>げ氫쵫殱숨뮬슏</w:t>
      </w:r>
      <w:r>
        <w:rPr/>
        <w:t>ꦱ</w:t>
      </w:r>
      <w:r>
        <w:rPr/>
        <w:t>䦮쉇戊兣繥䱌䅲뽊櫎ꥩ숯冩漱㏎畠梬뽧煨忂긺☳ꍏ㡠窏娶娺ꅆ</w:t>
      </w:r>
      <w:r>
        <w:rPr/>
        <w:t>ꔮ</w:t>
      </w:r>
      <w:r>
        <w:rPr/>
        <w:t>ꍃ⫂䴹䈽痃㈣垿⿂㜥㡙曂䁁帴떿뽫夺깤䍀焽䣂吶⌱㠬깏⭎㭮쉪</w:t>
      </w:r>
      <w:r>
        <w:rPr/>
        <w:t>ꔪ</w:t>
      </w:r>
      <w:r>
        <w:rPr/>
        <w:t>䝄</w:t>
      </w:r>
      <w:r>
        <w:rPr/>
        <w:t>ꥑ⨭</w:t>
      </w:r>
      <w:r>
        <w:rPr/>
        <w:t>䥋⬤栭窬딵ꅧざ칱숷쉦䙹⹊㉭敺榮</w:t>
      </w:r>
      <w:r>
        <w:rPr/>
        <w:t>⡾</w:t>
      </w:r>
      <w:r>
        <w:rPr/>
        <w:t>縲晸㎡䩟⥋䉔䫂㙊囂坸걊倭瑷彘〪伶䀩晈夬杧幩㦻濂㑈녎䠫汥싂㤥쉇窬ꆿ◂慌輶</w:t>
      </w:r>
      <w:r>
        <w:rPr/>
        <w:t>ꕦ</w:t>
      </w:r>
      <w:r>
        <w:rPr/>
        <w:t>瘶佴숦ㄣ縯歗敞⦩䈱眬뇂佯畐싂〈ꏂ㠺䚥쉒ꄽ摇㋂</w:t>
      </w:r>
      <w:r>
        <w:rPr/>
        <w:t>ⱶ</w:t>
      </w:r>
      <w:r>
        <w:rPr/>
        <w:t>㵟䱧睶瑅瀹橞瘦輽㘶祒㩥ㆬ䩕歹䕵恭ꌬ权ㅎ䩙䟂싃盂泂䩱⩗爩쉧樨䰣厣縱</w:t>
      </w:r>
      <w:r>
        <w:rPr/>
        <w:t>ⷂ</w:t>
      </w:r>
      <w:r>
        <w:rPr/>
        <w:t>ꎏ摢⫂㵊痂顠츭숬犘顋夻䛂绎⥚쉵盂</w:t>
      </w:r>
      <w:r>
        <w:rPr/>
        <w:t>⣂</w:t>
      </w:r>
      <w:r>
        <w:rPr/>
        <w:t>㴶㙮仂ぎ瀹晡⸺幱䙀䝈爳䛂䴲抩뼤넱⍑</w:t>
      </w:r>
      <w:r>
        <w:rPr/>
        <w:t>꧂</w:t>
      </w:r>
      <w:r>
        <w:rPr/>
        <w:t>匪㭈썯矂䡹䉯歁琸牙㫂捖쵚癘之儹弪䑶帩敉瘫㕘ꅏㅹ슻瑉潪숹乡䁙呃슥뽨㵋券偘濂</w:t>
      </w:r>
      <w:r>
        <w:rPr/>
        <w:t>Ⱶ</w:t>
      </w:r>
      <w:r>
        <w:rPr/>
        <w:t>촰喩吨</w:t>
      </w:r>
      <w:r>
        <w:rPr/>
        <w:t>⠲</w:t>
      </w:r>
      <w:r>
        <w:rPr/>
        <w:t>갰⒥⩹偌쉟</w:t>
      </w:r>
      <w:r>
        <w:rPr/>
        <w:t>ⲵ</w:t>
      </w:r>
      <w:r>
        <w:rPr/>
        <w:t>䲡</w:t>
      </w:r>
      <w:r>
        <w:rPr/>
        <w:t>⢩</w:t>
      </w:r>
      <w:r>
        <w:rPr/>
        <w:t>싍匨涬琷奵ㅹ楀㙬⍶捉꥘쉍嘷싂췃摫歂⨭ꎻ☥瓂⸥㞏념搳傣榥ꅯ䄭싂彁楊슥弪</w:t>
      </w:r>
      <w:r>
        <w:rPr/>
        <w:t>꧂</w:t>
      </w:r>
      <w:r>
        <w:rPr/>
        <w:t>숩쉮䃍榏싂㮩䭎灁恾琣☪㩦ㅲ깍偨㡏倪㧂䄹⹢䍍恬塠怲䪿䤪</w:t>
      </w:r>
      <w:r>
        <w:rPr/>
        <w:t>Ⳃ</w:t>
      </w:r>
      <w:r>
        <w:rPr/>
        <w:t>䡋扞穹슿</w:t>
      </w:r>
      <w:r>
        <w:rPr/>
        <w:t>ꗂ</w:t>
      </w:r>
      <w:r>
        <w:rPr/>
        <w:t>礫杂䣂洯梻⩎均㠳橸⤹⹗坯⹩啠쉩离䉗塒墵슘歒쉺㌦䑃♰㞻橭氬䕴⻂㭎뭕桘〺䑁橕뽅쉖⧂橋㩨⑌汴䩺㧂䍹Ⓙ㔩潒〫礲깪싂뽊祎兀䕳佧䳂癅歺㙳灕灈儫嘣幷睃稤싂迂帽纡䅞</w:t>
      </w:r>
      <w:r>
        <w:rPr/>
        <w:t>꧂</w:t>
      </w:r>
      <w:r>
        <w:rPr/>
        <w:t>꺮⮻䌬䬵娷꺣숹杁䂬柂뼭쉸㝄偣녅氪쉡쉢椬ꄺ摓䊣䄵煞믃廂乭璿欺哂顫깶损顠捞怸欬믎捣⩴䝃瀳畱㡟嫂卣汫沬窱쉟숨뭍卒䑱䂏⫍疩㝱쉪氬⬽瑅칈䠱䮥輮慗冩♅瞿㵡䓎慬싍祹㏂恫ꍞ뮻</w:t>
      </w:r>
      <w:r>
        <w:rPr/>
        <w:t>⢩</w:t>
      </w:r>
      <w:r>
        <w:rPr/>
        <w:t>䐩慡</w:t>
      </w:r>
      <w:r>
        <w:rPr/>
        <w:t>ⶬ</w:t>
      </w:r>
      <w:r>
        <w:rPr/>
        <w:t>㘪䉀奪⩓䜹</w:t>
      </w:r>
      <w:r>
        <w:rPr/>
        <w:t>ⱋ</w:t>
      </w:r>
      <w:r>
        <w:rPr/>
        <w:t>ぇ楫⨪⽷䩑겡䭉橇딫㠮⸽쉹㔵乔숬䓂匸繢╲⸲䉮汅쉡⑫㍑ぱ睒숤拂睃䨮</w:t>
      </w:r>
      <w:r>
        <w:rPr/>
        <w:t>ꔣ</w:t>
      </w:r>
      <w:r>
        <w:rPr/>
        <w:t>ⴊ</w:t>
      </w:r>
      <w:r>
        <w:rPr/>
        <w:t>幺畵噌楁殱恔挽卯伣顎幈㙦┯䊮䬣싂拂帥뼪丽촳暿걺䉁琺徘慐昸䄺磂ご⍣싂䕊㎬優⽯戩溬䖘䰤숲楘쎻</w:t>
      </w:r>
      <w:r>
        <w:rPr/>
        <w:t>ꕋ</w:t>
      </w:r>
      <w:r>
        <w:rPr/>
        <w:t>头䰦碏枩㒣칯牉䙆⮥䤭놡⩡㶬슱庻䌰丨唳칯祱灮杫灔㏂╨㕷싂쉷䦮幁歸</w:t>
      </w:r>
      <w:r>
        <w:rPr/>
        <w:t>ꤪ</w:t>
      </w:r>
      <w:r>
        <w:rPr/>
        <w:t>暘</w:t>
      </w:r>
      <w:r>
        <w:rPr/>
        <w:t>Ᵽ</w:t>
      </w:r>
      <w:r>
        <w:rPr/>
        <w:t>㧂㮡女䙵瑲囂䕬䍦⩲㩾畷䁩쉉긯攤⩌숻㜶녢失㷎싂垿긦幁㭤幰㪘痂⦻瘣╏㇂㩯곂楅䀽砲昷濂塨墬䥸䵾뽘呑ꆘ周</w:t>
      </w:r>
      <w:r>
        <w:rPr/>
        <w:t>ꕌ</w:t>
      </w:r>
      <w:r>
        <w:rPr/>
        <w:t>쌤썭畋싂刱樺</w:t>
      </w:r>
      <w:r>
        <w:rPr/>
        <w:t>ꗎ</w:t>
      </w:r>
      <w:r>
        <w:rPr/>
        <w:t>澩潤䅗ꍁ坌</w:t>
      </w:r>
      <w:r>
        <w:rPr/>
        <w:t>꧂╨</w:t>
      </w:r>
      <w:r>
        <w:rPr/>
        <w:t>㴲┱쉪沩⍎䝙䵬㴹ꍣ䈳乺쉯栯슣潔䀩窣猪䔺呌晎⍡뮥灃싂頬⒥松㠺뭺偒쉹㔸</w:t>
      </w:r>
      <w:r>
        <w:rPr/>
        <w:t>Ᵽ</w:t>
      </w:r>
      <w:r>
        <w:rPr/>
        <w:t>卓㋂搯田曂呣珂㬳畔婫쵒䕲쉈ꇎ捞쉾泍剉址㞬䭹䲻䙈摑珂뼯⹁컂䥧挷䢬彃싂礤䕆噑噇㙌䂻敵㠥哂쉶⏃穭䒣歒썟㝫긶㋂촥硞歺彞䕔쉀ぬꎘ殏쉃</w:t>
      </w:r>
      <w:r>
        <w:rPr/>
        <w:t>⠵</w:t>
      </w:r>
      <w:r>
        <w:rPr/>
        <w:t>기灂皥⺡卬瑬쉞☩匦偊⌮慷迍悩ꍶ䭇歳猨䭸獍泂側䁆뿂輻娴⭇頨칆䑪䏂輸奀嘯㥵⩎⭌뽍沱繏䵤䉠싂쉳䅑䅲頵穤㝢㭷摢皬㭱</w:t>
      </w:r>
      <w:r>
        <w:rPr/>
        <w:t>ꤳ</w:t>
      </w:r>
      <w:r>
        <w:rPr/>
        <w:t>剤嘲쉐</w:t>
      </w:r>
      <w:r>
        <w:rPr/>
        <w:t>⡂</w:t>
      </w:r>
      <w:r>
        <w:rPr/>
        <w:t>晥䬳汋戺뭹㥪㈫噚㵧䉣潋⩤슩瑒⽾䤽⨯⬶幱쉱轣祕쌺偁㩩숺</w:t>
      </w:r>
      <w:r>
        <w:rPr/>
        <w:t>ⲻ</w:t>
      </w:r>
      <w:r>
        <w:rPr/>
        <w:t>뼯栰圪纥㡰唬ꄺ쉊砤㭙㥁兯격쌴印唯浣쉒㭣싂쉮♋䥸쉍㧎癨湤䑨䑄쉸䙾幆뼳务</w:t>
      </w:r>
      <w:r>
        <w:rPr/>
        <w:t>ꤩ</w:t>
      </w:r>
      <w:r>
        <w:rPr/>
        <w:t>癶焴㍭땲祺숱㭘㴪剭溘ㅱ썳⩠䭪ケ卵⵱숦</w:t>
      </w:r>
      <w:r>
        <w:rPr/>
        <w:t>ⱞ</w:t>
      </w:r>
      <w:r>
        <w:rPr/>
        <w:t>숲玘漲갭㖬䑚妩⩆憘䲩ォ光浥㟂⭥䭴㨺乕婵杏夭䈥澱䅸䞮煏摪榣꺩䵹湾㡤슥㘰뼻晗瀭她㑕㍑♃ꥥ㥴牶숶攨䱷ヂ</w:t>
      </w:r>
      <w:r>
        <w:rPr/>
        <w:t>ꔽ</w:t>
      </w:r>
      <w:r>
        <w:rPr/>
        <w:t>杤♆뇂瑱╢別瞬吳䱲쉉㕍㈵党獃卯츦믂䟎噐뼱係堸⽾幚싂⽱</w:t>
      </w:r>
      <w:r>
        <w:rPr/>
        <w:t>Ȿ</w:t>
      </w:r>
      <w:r>
        <w:rPr/>
        <w:t>따촱㭫㑅繌㝬㙉㘱ꇂ숷檏☫唲㭏哂兺⹃쎡佔</w:t>
      </w:r>
      <w:r>
        <w:rPr/>
        <w:t>ꔯ</w:t>
      </w:r>
      <w:r>
        <w:rPr/>
        <w:t>潗䆡쉎싂䥓畉숦旂숵斩㪥頪昹⚿爣쉇썗㵅䙷娷뽳쉆妿顸問伭睊攭숱浶〲灟婎䣂</w:t>
      </w:r>
      <w:r>
        <w:rPr/>
        <w:t>⡹</w:t>
      </w:r>
      <w:r>
        <w:rPr/>
        <w:t>㞬ꅕ䡑ㄊ</w:t>
      </w:r>
      <w:r>
        <w:rPr/>
        <w:t>Ⳃ</w:t>
      </w:r>
      <w:r>
        <w:rPr/>
        <w:t>숵礩㙮留⚩</w:t>
      </w:r>
      <w:r>
        <w:rPr/>
        <w:t>Ⱬ⑹</w:t>
      </w:r>
      <w:r>
        <w:rPr/>
        <w:t>ꍃ쉈暡⫂⍔唪쉅䓂哂礨㉆甩䏎潉칂</w:t>
      </w:r>
      <w:r>
        <w:rPr/>
        <w:t>ⲿ</w:t>
      </w:r>
      <w:r>
        <w:rPr/>
        <w:t>숣묨떥뾘㬴쉷繎䊱䴥㍇冿䠬쉉◂煮㫂䕊斣砪⑁潦쉹㛂뗂╷䭡顴慁䧂䈹쵑璻抱瞥唸땳䢱⵷긯妮愮偂㐸兔㗂⩈䧍勎뽣숷搹쉚垥廂嘩넶枡㕦祫䐱焤㕬䥤琶㘱䀪⍍䩘쉖嘪䍈䥗慀繎⪬쵊晹슿⽳礰懍쉊䥢쉳뇂썇゘栨な杋猺녞欯呣洶㕯煐唵䙮쉂촳割㞵캿暱쵺⭯</w:t>
      </w:r>
      <w:r>
        <w:rPr/>
        <w:t>ꤰ</w:t>
      </w:r>
      <w:r>
        <w:rPr/>
        <w:t>㙐䊩㥎繀⹎穖녢燍瞣眥숳歪攸獠␱䵋싍땢她䡩ㅤ⻎卆ꄤ牘㪮ㅡ晕牀⑫㡤㑕咩娷䩂</w:t>
      </w:r>
      <w:r>
        <w:rPr/>
        <w:t>ꥄ</w:t>
      </w:r>
      <w:r>
        <w:rPr/>
        <w:t>쉓</w:t>
      </w:r>
      <w:r>
        <w:rPr/>
        <w:t>ꥐ</w:t>
      </w:r>
      <w:r>
        <w:rPr/>
        <w:t>轧깊⥺娱㵢慢ㅘ祬뿂繈쌲䃂⥶唦埂挦牬䩂乂棂栬敫䰣刺딳녚娸ㆥ䒩侻쉩⍓ㅯ牏硁庩╍圪㍎䡷䕘쉑ꌺ㴩</w:t>
      </w:r>
      <w:r>
        <w:rPr/>
        <w:t>ꕠ</w:t>
      </w:r>
      <w:r>
        <w:rPr/>
        <w:t>㨭䳂䩾㣍㜴捭㨫䡹녖</w:t>
      </w:r>
      <w:r>
        <w:rPr/>
        <w:t>ⱺ</w:t>
      </w:r>
      <w:r>
        <w:rPr/>
        <w:t>걩瑟灘䩁땫㤣橤啓</w:t>
      </w:r>
      <w:r>
        <w:rPr/>
        <w:t>ⴣ</w:t>
      </w:r>
      <w:r>
        <w:rPr/>
        <w:t>䱮䝟匹䥊慷け㜫䍩啺㨺䮣え⍁㝮戬숭㇍䰨㓍支䐯タ㑧呧䔬</w:t>
      </w:r>
      <w:r>
        <w:rPr/>
        <w:t>ꥑ</w:t>
      </w:r>
      <w:r>
        <w:rPr/>
        <w:t>塐겿凃ꄪ䷂㣂㡣ち㉈</w:t>
      </w:r>
      <w:r>
        <w:rPr/>
        <w:t>ꥁ</w:t>
      </w:r>
      <w:r>
        <w:rPr/>
        <w:t>ꅁ乴䁳쉡싍瑒╆⬻穵䶘噕燃⌴圶쉅슿盂汬凂捋䒣꤮⩄頳敋献町曂싎撩㈹繰愪斏穩ッ塎畖穒半杗癯⽀磃⼵彭㪩슱顃䁗╱札偘숫㑴㘲硲♙畑橁兞䡪瓂泂ꆡ쉆㪥伦敌㩋䥖朹幢扔묶獲桞浰</w:t>
      </w:r>
      <w:r>
        <w:rPr/>
        <w:t>⢣</w:t>
      </w:r>
      <w:r>
        <w:rPr/>
        <w:t>タ뭔ꍸ湳췂怭夲奕싂놥䡵䴹䕂㭌숭⧂</w:t>
      </w:r>
      <w:r>
        <w:rPr/>
        <w:t>ꕅ</w:t>
      </w:r>
      <w:r>
        <w:rPr/>
        <w:t>ぶ㝳幇枏㘻扣ꅅ쉨顔渳婨䁺旎帱忎顧潔怪녩ꍨ㕡犣⽖캻牘┴焯嚮囂㜸敦⹩傏洦へ㏂䝒</w:t>
      </w:r>
      <w:r>
        <w:rPr/>
        <w:t>ⵕ</w:t>
      </w:r>
      <w:r>
        <w:rPr/>
        <w:t>䙱懍牵牣땯숶컂ꇂꆬ个䀯쉀坎뭧㫍쉇㤦⽚䗂뭡쉍牣깬䵹廂䩪</w:t>
      </w:r>
      <w:r>
        <w:rPr/>
        <w:t>ꤹ</w:t>
      </w:r>
      <w:r>
        <w:rPr/>
        <w:t>㣂쉌敟⧂☰掩挮磂뮿㑶⺻䔣摱欳瑖㩣礨썑怱⨻轭平慲䕬숵溵⫂쉆㙭땲</w:t>
      </w:r>
      <w:r>
        <w:rPr/>
        <w:t>ꕇ</w:t>
      </w:r>
      <w:r>
        <w:rPr/>
        <w:t>䩮䯂㙶ꍊ珂㔪㵶쉕쉖䑲䞏</w:t>
      </w:r>
      <w:r>
        <w:rPr/>
        <w:t>ꤲ</w:t>
      </w:r>
      <w:r>
        <w:rPr/>
        <w:t>揂㡤強べ你伥斥ꄴꅡ䨲晞頣乴㥦礣㝱㌪㯂㭞츻쉴穔ꇂ䈨</w:t>
      </w:r>
      <w:r>
        <w:rPr/>
        <w:t>Ɒ</w:t>
      </w:r>
      <w:r>
        <w:rPr/>
        <w:t>䂘㫂悥깠</w:t>
      </w:r>
      <w:r>
        <w:rPr/>
        <w:t>⠨</w:t>
      </w:r>
      <w:r>
        <w:rPr/>
        <w:t>숳牺垮쉊</w:t>
      </w:r>
      <w:r>
        <w:rPr/>
        <w:t>ⵑ</w:t>
      </w:r>
      <w:r>
        <w:rPr/>
        <w:t>海娹㘊睳숻曍䖣</w:t>
      </w:r>
      <w:r>
        <w:rPr/>
        <w:t>ⴽ</w:t>
      </w:r>
      <w:r>
        <w:rPr/>
        <w:t>㉉ごꥱ쉺祬奚쉣抣楶ꅗㄭ㟂梡쉡䑂⤸</w:t>
      </w:r>
      <w:r>
        <w:rPr/>
        <w:t>ⶻ</w:t>
      </w:r>
      <w:r>
        <w:rPr/>
        <w:t>䂣奵㑃兖쉟捶⪬㤴쉰䆣爷䙸獞㝧㭃⩟걦숴♥獪平汲⑮嘲噦뭉槂숪쉉␨㣎숪橫潄ꇃ瘦䩉瑒䕧㇂唭</w:t>
      </w:r>
      <w:r>
        <w:rPr/>
        <w:t>ⱑ</w:t>
      </w:r>
      <w:r>
        <w:rPr/>
        <w:t>㨸甭獾圪ꎥ恌싂塎䩹䍔㍄쉉潥⎻ꄥ䧂㧍瑁䯂颵㧂</w:t>
      </w:r>
      <w:r>
        <w:rPr/>
        <w:t>ⱓ</w:t>
      </w:r>
      <w:r>
        <w:rPr/>
        <w:t>偲礻뽄㏂썇뭲竂癪</w:t>
      </w:r>
      <w:r>
        <w:rPr/>
        <w:t>ꕎ</w:t>
      </w:r>
      <w:r>
        <w:rPr/>
        <w:t>무漦毎橯娳싂쉉氮⭢㧂쉨</w:t>
      </w:r>
      <w:r>
        <w:rPr/>
        <w:t>ⵢ</w:t>
      </w:r>
      <w:r>
        <w:rPr/>
        <w:t>献䨪慉枏㩆庻㘬⮬㙾슡⹳ꅊ䆏汶湒䟂㩷⬪头䶘柂桙ꄴ⩆橍圴䱒瘩ꥲ뽚瑉㯂⸺漩猶测</w:t>
      </w:r>
      <w:r>
        <w:rPr/>
        <w:t>ꗂ␩</w:t>
      </w:r>
      <w:r>
        <w:rPr/>
        <w:t>싂쉚싍棂䥷숶걈⭆싂㘭긪ꆻ侬⑅ㆮ⹑㕹쉐劬扡숳濎쉱夽瀥穸婌</w:t>
      </w:r>
      <w:r>
        <w:rPr/>
        <w:t>⣃</w:t>
      </w:r>
      <w:r>
        <w:rPr/>
        <w:t>뼫畾ㅸ顕숰ꅦ㈪䠲⹶㤫券Ⓙ쉓</w:t>
      </w:r>
      <w:r>
        <w:rPr/>
        <w:t>ꦿ┵</w:t>
      </w:r>
      <w:r>
        <w:rPr/>
        <w:t>숭哂⴯ꍾ숫䳂剱础㴤侏奘</w:t>
      </w:r>
      <w:r>
        <w:rPr/>
        <w:t>⠶</w:t>
      </w:r>
      <w:r>
        <w:rPr/>
        <w:t>㩞䃎딥⽐쉎</w:t>
      </w:r>
      <w:r>
        <w:rPr/>
        <w:t>⡬⡎</w:t>
      </w:r>
      <w:r>
        <w:rPr/>
        <w:t>묩䭟䐸쉅숥獧䍢橶䥄컎</w:t>
      </w:r>
      <w:r>
        <w:rPr/>
        <w:t>ⴽ</w:t>
      </w:r>
      <w:r>
        <w:rPr/>
        <w:t>㥮䝺ꍍ㩄㡧顔쉙㜭</w:t>
      </w:r>
      <w:r>
        <w:rPr/>
        <w:t>ⰵ</w:t>
      </w:r>
      <w:r>
        <w:rPr/>
        <w:t>乬숨䙯㥨⭇</w:t>
      </w:r>
      <w:r>
        <w:rPr/>
        <w:t>⡐☪</w:t>
      </w:r>
      <w:r>
        <w:rPr/>
        <w:t>浳ꍦ⬥ꄭ쎬㶏捭懂渦⤱池슬</w:t>
      </w:r>
      <w:r>
        <w:rPr/>
        <w:t>ꤩ</w:t>
      </w:r>
      <w:r>
        <w:rPr/>
        <w:t>唩⨩㭴㮥꥾뼪噒꥖캱漴⩮旃䜶컂⵷橁輵숲撘獲㎡㝪恟礽쉢</w:t>
      </w:r>
      <w:r>
        <w:rPr/>
        <w:t>Ɫ</w:t>
      </w:r>
      <w:r>
        <w:rPr/>
        <w:t>䲩⩈쉔䨰徵呞䱏⸬⥍㥁ꅮ⤲輥懂怫愪䁢쉁戬</w:t>
      </w:r>
      <w:r>
        <w:rPr/>
        <w:t>⠺</w:t>
      </w:r>
      <w:r>
        <w:rPr/>
        <w:t>䕃あ倶係쉵儷䵥关ㅐ转숲婨穀瘻㑤千⭭礳棂뽑䎱⒘䑄摾쉆</w:t>
      </w:r>
      <w:r>
        <w:rPr/>
        <w:t>ⰺ♆</w:t>
      </w:r>
      <w:r>
        <w:rPr/>
        <w:t>㎻嗂⏂䣍刽걾佗煸땥爰椶㭯㔴柍ꄲ南⑾燂瑠坊晪秂</w:t>
      </w:r>
      <w:r>
        <w:rPr/>
        <w:t>ꗍ</w:t>
      </w:r>
      <w:r>
        <w:rPr/>
        <w:t>携挨枮ㅆ⍭䙧⭍䣃㝾兲縣橬ꥯ䵢瀶煩㞏祇숰㙯䍴瘲顶纥䘱☣䀯顱斡䘻灴慒噩ꏂ䙟晉䍖䝀갦娪㙑歯䙖뼪穒숶숦㫂棎卺싂漸匭땈倳깨奖灢㇂췍</w:t>
      </w:r>
      <w:r>
        <w:rPr/>
        <w:t>ⴹ</w:t>
      </w:r>
      <w:r>
        <w:rPr/>
        <w:t>獅</w:t>
      </w:r>
      <w:r>
        <w:rPr/>
        <w:t>ⴴ</w:t>
      </w:r>
      <w:r>
        <w:rPr/>
        <w:t>瑁嗂坘쉤뽣愵⯂坍晷䗂䚬쉘䌲싂繈쉐䱾䮡⩰轠捸榿슣䠷睅깱쉾㬷⧂싂䣂䛂犩䨪啭曂佸䗂䞥㍾噚惂炘弬瑔②晤갰츺㝪촮楹含灏晐牑轙숯</w:t>
      </w:r>
      <w:r>
        <w:rPr/>
        <w:t>ⱸ</w:t>
      </w:r>
      <w:r>
        <w:rPr/>
        <w:t>儯꥞</w:t>
      </w:r>
      <w:r>
        <w:rPr/>
        <w:t>ꦥ</w:t>
      </w:r>
      <w:r>
        <w:rPr/>
        <w:t>唷뿂⸵沥べ㤨⺥㖡䡍彁☽渵炮䷂癑㋎復䒿堩敓歙ꆻ帷</w:t>
      </w:r>
      <w:r>
        <w:rPr/>
        <w:t>Ⱖ</w:t>
      </w:r>
      <w:r>
        <w:rPr/>
        <w:t>瓂滂癫婆瑷쎏溡ꎩ歕㚥偎瀦숰긶㠪硆顧㋂ꍙ䤊싂斵⴨㝋〣瀤싍獢柂滂䎿♳㊬硂恧㥒煮穳曂曍㔻㶱</w:t>
      </w:r>
      <w:r>
        <w:rPr/>
        <w:t>꧍</w:t>
      </w:r>
      <w:r>
        <w:rPr/>
        <w:t>㉪쉭㵎摐컂⻂쉹㯂欷쉳炥戰싂㈴ꎩ琨敺仂て決걮쵆呙뭮</w:t>
      </w:r>
      <w:r>
        <w:rPr/>
        <w:t>ꔪ</w:t>
      </w:r>
      <w:r>
        <w:rPr/>
        <w:t>㠸敍ⸯ䍏쉩娬颏䬤剠╙㝂</w:t>
      </w:r>
      <w:r>
        <w:rPr/>
        <w:t>ⳃ</w:t>
      </w:r>
      <w:r>
        <w:rPr/>
        <w:t>䍘瞱恂㨵䅋⥋㩎砶啧䍉砱␣숶抩焤䧍묽㝚㤶숦䡙頱桀䩐䱑</w:t>
      </w:r>
      <w:r>
        <w:rPr/>
        <w:t>ⴭ⢵</w:t>
      </w:r>
      <w:r>
        <w:rPr/>
        <w:t>㒩ꥫ䉌瑘挰싂ꅳ塴ㅩ췂喿哂杏⍚桅믂縦⭟甪楘칢栭㥳迂湊兎竂걋숤䜷痂斏쌷捥呣漲㡸兕쉨测깸㍉ㆿ쌳戲숣眷⨪䄪湷捏睨啢救ふ敗숰㠵ꅇꥨ攬곂깩뭐㠤畟歚기兵칕싎딽焣숶쉡䱅摚䝬㉠幷숱칤ꄨ轍슩㭧焤䄲慆칸忎⍖毂㣂祱ꌯ灡⌣禣⤺彁䳃㥬奟牃獔半塙</w:t>
      </w:r>
      <w:r>
        <w:rPr/>
        <w:t>ⷂ⭟</w:t>
      </w:r>
      <w:r>
        <w:rPr/>
        <w:t>眲䍷ꅠ㭮</w:t>
      </w:r>
      <w:r>
        <w:rPr/>
        <w:t>Ⱝ</w:t>
      </w:r>
      <w:r>
        <w:rPr/>
        <w:t>쉭䠰庿㐻撻掱怯걧ㅠ繨쉳⩀䝀믂</w:t>
      </w:r>
      <w:r>
        <w:rPr/>
        <w:t>ⴺ</w:t>
      </w:r>
      <w:r>
        <w:rPr/>
        <w:t>䥋걯깈①쉨ꍁꅓ숮␽ꍋ橢䘶䶡䰭䥢㈵묣氲숰呶佃숻칍廂츯矂䍺問쉴橄깗ꅖ喩</w:t>
      </w:r>
      <w:r>
        <w:rPr/>
        <w:t>ⴭ</w:t>
      </w:r>
      <w:r>
        <w:rPr/>
        <w:t>쵰䲩硦慥瑒灁䙙쉀㡡汧䳂绂㝓唯䕺稬⦘</w:t>
      </w:r>
      <w:r>
        <w:rPr/>
        <w:t>⠭</w:t>
      </w:r>
      <w:r>
        <w:rPr/>
        <w:t>㵞湱싂㩬䑎䥅녓㡄圻놥䘤♌庻囍싂⮵桳걪梱䗂佩싂樶⵪쉩硔䭔椥쉙㭂㬬杴顤⾩桷䣂僂⪏癏戳丹繆顠</w:t>
      </w:r>
      <w:r>
        <w:rPr/>
        <w:t>ꕯ</w:t>
      </w:r>
      <w:r>
        <w:rPr/>
        <w:t>煔㴸꥕彟쉎☦㩈쉏䴴췃싂⩨秂猪䙄싍㘣䭚眨䀯⧂爫뿃䞘䁟㴴⩌撏䡧숽䤮㈱坏䑳쉐㫂쉇䚮놥⽢⻂⪮⫃䕂䶣</w:t>
      </w:r>
      <w:r>
        <w:rPr/>
        <w:t>ⵢ</w:t>
      </w:r>
      <w:r>
        <w:rPr/>
        <w:t>뮣㡮䤮ヂ枿</w:t>
      </w:r>
      <w:r>
        <w:rPr/>
        <w:t>ⵤ</w:t>
      </w:r>
      <w:r>
        <w:rPr/>
        <w:t>庻時뭉剕䍟ꅔ煒◂縱⥸넱㩓</w:t>
      </w:r>
      <w:r>
        <w:rPr/>
        <w:t>ꔱ</w:t>
      </w:r>
      <w:r>
        <w:rPr/>
        <w:t>牶ꆣ景䅱坙⧂獴玻吩숯渣繏껂截㇂戯䭬㷃㈮惎ꇂ䕵㥏㡈숮䭰⥄㈸摦捙㇂땴㪩␪</w:t>
      </w:r>
      <w:r>
        <w:rPr/>
        <w:t>ꤱ</w:t>
      </w:r>
      <w:r>
        <w:rPr/>
        <w:t>㓂⹀匸嚡朹㑴㉺⩎㭮殮梻㈩</w:t>
      </w:r>
      <w:r>
        <w:rPr/>
        <w:t>ꥒ</w:t>
      </w:r>
      <w:r>
        <w:rPr/>
        <w:t>息勂㮏</w:t>
      </w:r>
      <w:r>
        <w:rPr/>
        <w:t>⣂</w:t>
      </w:r>
      <w:r>
        <w:rPr/>
        <w:t>슏</w:t>
      </w:r>
      <w:r>
        <w:rPr/>
        <w:t>ⱎ</w:t>
      </w:r>
      <w:r>
        <w:rPr/>
        <w:t>㧍椳㥭䙸䥁䈴凂</w:t>
      </w:r>
      <w:r>
        <w:rPr/>
        <w:t>ꥏ</w:t>
      </w:r>
      <w:r>
        <w:rPr/>
        <w:t>䥊㑎买⥣幰⩁楢墥呵걑㉨漱帥䐴慂奸慢捧䔸쵁ꎩ琬ꅏ䩌㘻⵱뼫㜥獧⨰䰪싂敗뼱㥳숦汓煟䬦辘顐땙㑶</w:t>
      </w:r>
      <w:r>
        <w:rPr/>
        <w:t>ꔤ</w:t>
      </w:r>
      <w:r>
        <w:rPr/>
        <w:t>㝓ꥶ䩈摄</w:t>
      </w:r>
      <w:r>
        <w:rPr/>
        <w:t>꤫</w:t>
      </w:r>
      <w:r>
        <w:rPr/>
        <w:t>䥧ㅪば䫂夥汪ぞ顋</w:t>
      </w:r>
      <w:r>
        <w:rPr/>
        <w:t>ꕦ</w:t>
      </w:r>
      <w:r>
        <w:rPr/>
        <w:t>땤秂</w:t>
      </w:r>
      <w:r>
        <w:rPr/>
        <w:t>ⵦ</w:t>
      </w:r>
      <w:r>
        <w:rPr/>
        <w:t>歞佈쵹┨绂␲帬汫繡ㅕ</w:t>
      </w:r>
      <w:r>
        <w:rPr/>
        <w:t>ꤊ</w:t>
      </w:r>
      <w:r>
        <w:rPr/>
        <w:t>䝮䂏揂䝔䫃</w:t>
      </w:r>
      <w:r>
        <w:rPr/>
        <w:t>ꔭ</w:t>
      </w:r>
      <w:r>
        <w:rPr/>
        <w:t>轙硉㍹縥噇䪣㎣䕮ꌯ</w:t>
      </w:r>
      <w:r>
        <w:rPr/>
        <w:t>ⷂ</w:t>
      </w:r>
      <w:r>
        <w:rPr/>
        <w:t>䙋矃恶ㄷ啓䕨숫嫂甸</w:t>
      </w:r>
      <w:r>
        <w:rPr/>
        <w:t>⵰</w:t>
      </w:r>
      <w:r>
        <w:rPr/>
        <w:t>棎䥖摞甦砱뼪</w:t>
      </w:r>
      <w:r>
        <w:rPr/>
        <w:t>ⵗ</w:t>
      </w:r>
      <w:r>
        <w:rPr/>
        <w:t>쉇쵁条㍆怽椪싂㖬偵礽塟쌸숣幀䌪䅕兾礬歯쉣㬦㘲㌹</w:t>
      </w:r>
      <w:r>
        <w:rPr/>
        <w:t>ⶱ</w:t>
      </w:r>
      <w:r>
        <w:rPr/>
        <w:t>䓃唽僂汑䕟걲捖☪뽊뮥顥㩺䱋</w:t>
      </w:r>
      <w:r>
        <w:rPr/>
        <w:t>ⴳ</w:t>
      </w:r>
      <w:r>
        <w:rPr/>
        <w:t>뼭噪繗戳ヂ繰夦☤♦櫂竂扙䛂䩟獶匥㡡쉪払呙䁲䅵䐵橣뭉傩숮橏穘칧硒捹戤湚쉾穴晌䥇녌祲眩哂疥숪⍣㉷</w:t>
      </w:r>
      <w:r>
        <w:rPr/>
        <w:t>⡍</w:t>
      </w:r>
      <w:r>
        <w:rPr/>
        <w:t>睩䙲瑭쉍琲䪿</w:t>
      </w:r>
      <w:r>
        <w:rPr/>
        <w:t>ꔵ</w:t>
      </w:r>
      <w:r>
        <w:rPr/>
        <w:t>䩱걁䡑甩⬤昸楪ꍌ츯用뭌㐰瑋挭䐣䗃挷믂慖奥㦣払㉡쉆쉞㉚䛃启碡噤凎樵♱獶㑧䗎卄冣䥡稨恲ぇ㑃倫楒唨瞣硦⯂弩</w:t>
      </w:r>
      <w:r>
        <w:rPr/>
        <w:t>⣂</w:t>
      </w:r>
      <w:r>
        <w:rPr/>
        <w:t>獈뭆뭳㖏䩘颻䬬⤪⩱㖣뽣┴㪡奨䁁땶㢩䅏㩶⌰瑦圸䙘⮿恪ꏂ妏숬</w:t>
      </w:r>
      <w:r>
        <w:rPr/>
        <w:t>꧂</w:t>
      </w:r>
      <w:r>
        <w:rPr/>
        <w:t>䍸津숸敎䕉㌻䢮숲㣂싂䙹㭷땤炻恨썃熬擂뽠䡠幬녪檵呯敟⸲悥挪</w:t>
      </w:r>
      <w:r>
        <w:rPr/>
        <w:t>⠣</w:t>
      </w:r>
      <w:r>
        <w:rPr/>
        <w:t>쉥啅㇍攬╓뗍䁎⭈湋⿂桢氻격쉘绂桖</w:t>
      </w:r>
      <w:r>
        <w:rPr/>
        <w:t>⡒</w:t>
      </w:r>
      <w:r>
        <w:rPr/>
        <w:t>媩塤Ⓜ扇瑢㡊灷ꥸ樴㑥彡欳㍏䝨棂䭯땗</w:t>
      </w:r>
      <w:r>
        <w:rPr/>
        <w:t>ꕹ</w:t>
      </w:r>
      <w:r>
        <w:rPr/>
        <w:t>但ꇂ株㶿쉏噤侵䂻辮</w:t>
      </w:r>
      <w:r>
        <w:rPr/>
        <w:t>ⵅ</w:t>
      </w:r>
      <w:r>
        <w:rPr/>
        <w:t>欻ば㤵⍕ㅊ桃</w:t>
      </w:r>
      <w:r>
        <w:rPr/>
        <w:t>ⶬ⩆</w:t>
      </w:r>
      <w:r>
        <w:rPr/>
        <w:t>摞懂</w:t>
      </w:r>
      <w:r>
        <w:rPr/>
        <w:t>ꥅ</w:t>
      </w:r>
      <w:r>
        <w:rPr/>
        <w:t>渺넹㵭숽ꍴ뭒쉮쉆㝮繘轂愷漹姂偋颮升橨㊱爸焽ꍪ</w:t>
      </w:r>
      <w:r>
        <w:rPr/>
        <w:t>ꗂ</w:t>
      </w:r>
      <w:r>
        <w:rPr/>
        <w:t>䥭祯㘭穨矂當拍</w:t>
      </w:r>
      <w:r>
        <w:rPr/>
        <w:t>⣂</w:t>
      </w:r>
      <w:r>
        <w:rPr/>
        <w:t>㋎彉䷂數㤶猵渽ㆣ〱걱⬴촹猶䐸ꍴ</w:t>
      </w:r>
      <w:r>
        <w:rPr/>
        <w:t>Ⳏ</w:t>
      </w:r>
      <w:r>
        <w:rPr/>
        <w:t>滂䁡䉂ㅋ乙栽</w:t>
      </w:r>
      <w:r>
        <w:rPr/>
        <w:t>꧂</w:t>
      </w:r>
      <w:r>
        <w:rPr/>
        <w:t>㝇硷땷梏䌯渨숰湂땬琴䝐숱楖乯敢쎩䑶杏䝫噲参싂습㕎堥숰</w:t>
      </w:r>
      <w:r>
        <w:rPr/>
        <w:t>ꥎ</w:t>
      </w:r>
      <w:r>
        <w:rPr/>
        <w:t>ꇂ쉪ノ뾮썑㩕滎㦘姂ぺ瀹䭵긻摴楘幨⭶础呞㘷ꍣ兲䯂㕪䕺㩔겣뮥㙲挸⌤숷ꆩ顦ꇂ╣婄樭哂欦畟㞣琲⛂癬挭䈺슘爨䀵摩㈥뿂䟃뽸礴飂欸琮쉈療碏侮嫂漸匴썟</w:t>
      </w:r>
      <w:r>
        <w:rPr/>
        <w:t>ꦩ</w:t>
      </w:r>
      <w:r>
        <w:rPr/>
        <w:t>牁네䔪倯牰猰쉸㬯傥繣瑃斩噚焨敹儤催ꍌ〦㩞쉩⏂摟⥎潟瘸㗂㘮⑴桄瞮㗂꧎坹╠竂묮츹⸰⩷슏갲㏂䌲徬숣䳃硸堫⤬깨扙愹迂猦䑙㧃参ꌴ슘獙爵呾㥠뭹</w:t>
      </w:r>
      <w:r>
        <w:rPr/>
        <w:t>ꥈ</w:t>
      </w:r>
      <w:r>
        <w:rPr/>
        <w:t>쉵슮</w:t>
      </w:r>
      <w:r>
        <w:rPr/>
        <w:t>꧂</w:t>
      </w:r>
      <w:r>
        <w:rPr/>
        <w:t>딮溮뭃䬊勃㇂㞏潭⥭숹㡡촶敾し丵橹ꄪ總㫎⮣振⒮묶癯歰㝨㕹恊쉗湆䔥싃幇깥㈽䔶搰杵㑷㑆教뭣窡晸戺挭㥣欺囂㍦慤剈畧㠴ꥸ晘桠㨶畃⮥伸瑇⩁啚</w:t>
      </w:r>
      <w:r>
        <w:rPr/>
        <w:t>ꕗ</w:t>
      </w:r>
      <w:r>
        <w:rPr/>
        <w:t>摢斏彔䍋뭡⬱礫烍쉟危▘从ㄺ㔭䭈繎漤㔤䓂슻瓂娳輳䛂偈瓎湵煶䙩梿</w:t>
      </w:r>
      <w:r>
        <w:rPr/>
        <w:t>ⲡ</w:t>
      </w:r>
      <w:r>
        <w:rPr/>
        <w:t>㷂恧櫂塣旍㭞稴⹠欲凂</w:t>
      </w:r>
      <w:r>
        <w:rPr/>
        <w:t>⡢⩯</w:t>
      </w:r>
      <w:r>
        <w:rPr/>
        <w:t>쉰百昵㶵쎘곂傩獕䝶偮</w:t>
      </w:r>
      <w:r>
        <w:rPr/>
        <w:t>ꦩ</w:t>
      </w:r>
      <w:r>
        <w:rPr/>
        <w:t>溡弸습愸㨴卾縶䵔睁畠䭫沱沥ꍚ卷ꌮ쉬呦㕁㒩瑊녊㥤㑃项䲬扪ꌷ佺㯂乊穌䡡ꄸ䍫⩒숭썮췂堪繵焮揂쉾穸顭偧숷䩥쉵朮栶쉂숸꥞⫍</w:t>
      </w:r>
      <w:r>
        <w:rPr/>
        <w:t>⠵</w:t>
      </w:r>
      <w:r>
        <w:rPr/>
        <w:t>敯㡚䶩숪</w:t>
      </w:r>
      <w:r>
        <w:rPr/>
        <w:t>ꕔ</w:t>
      </w:r>
      <w:r>
        <w:rPr/>
        <w:t>ꥩ匨刮⬣慄⑆쉫牙䤯睉쉅쉒浯뽮繂⥅䰪塕⛂䅨⨽㭤䨣䬩彊습焳ㆿ稫㋂汬灄眽䈪㩞▩䎩倶쉤廂䡴ꎥ숽哂긱츣坙癊ꄩ땳䁀䬺纵㩡깵⩪쎥〯</w:t>
      </w:r>
      <w:r>
        <w:rPr/>
        <w:t>ⴤ</w:t>
      </w:r>
      <w:r>
        <w:rPr/>
        <w:t>ꍌ</w:t>
      </w:r>
      <w:r>
        <w:rPr/>
        <w:t>ⷂ</w:t>
      </w:r>
      <w:r>
        <w:rPr/>
        <w:t>䈬旎煚慄ギ楶⍖皡⨦</w:t>
      </w:r>
      <w:r>
        <w:rPr/>
        <w:t>ⳍ</w:t>
      </w:r>
      <w:r>
        <w:rPr/>
        <w:t>䍭쉀ꅴ숳爵쉹偸㨯猹썀䐴潔㟂䍄捡潹䩲楑澡싂㓂婀硆氳渶區㦻䩦硃潔机䙳癀뿂杤瑓⨥⩸쉇ゥ憥숸橙ꌣ伮桪쉺珂桢栶砬䝨⩺䴪⯂㕋⭀湀뽗佭뼦煁乤⩠䭷㍷뮘䁌顈☳䌨瘲勂徱䨣쉖汚畀偡⺵婵긶</w:t>
      </w:r>
      <w:r>
        <w:rPr/>
        <w:t>ⵈ╴</w:t>
      </w:r>
      <w:r>
        <w:rPr/>
        <w:t>彚㥳ꆮ桓숷畱绎春</w:t>
      </w:r>
      <w:r>
        <w:rPr/>
        <w:t>⢘┣</w:t>
      </w:r>
      <w:r>
        <w:rPr/>
        <w:t>㥷싃䤪湫䇂쉂긶干䥗焷䁸䖏䵫깂딷洤</w:t>
      </w:r>
      <w:r>
        <w:rPr/>
        <w:t>ⱅ</w:t>
      </w:r>
      <w:r>
        <w:rPr/>
        <w:t>껎쉄쵹䁇♔熘杸繤뼮䱋</w:t>
      </w:r>
      <w:r>
        <w:rPr/>
        <w:t>ⴻ♹</w:t>
      </w:r>
      <w:r>
        <w:rPr/>
        <w:t>䩫뽲䵥⹁⹐⭳쉪䅢䅙뗂䅚慥慗䄥㵚楷祴㈮쉣䕯</w:t>
      </w:r>
      <w:r>
        <w:rPr/>
        <w:t>ⱦ</w:t>
      </w:r>
      <w:r>
        <w:rPr/>
        <w:t>斏숫繸㑠敳榮梮癬婎ꅕ슥䈲⒱欣丬儨㐴㈹㤷䶩㫂䤭슣獱偩⌺싂</w:t>
      </w:r>
      <w:r>
        <w:rPr/>
        <w:t>ⶱꦱꦡ</w:t>
      </w:r>
      <w:r>
        <w:rPr/>
        <w:t>凂並盂슩뾱ꥰ⩭倳⹯轹㵂䎡柂䨤扞싂慧眹㎬ꥩ⴪欤쉖◂伪♥</w:t>
      </w:r>
      <w:r>
        <w:rPr/>
        <w:t>ꥃ</w:t>
      </w:r>
      <w:r>
        <w:rPr/>
        <w:t>㩇䉢㥭䝸쉕㚏十쉯㙁㉾㌵壍㨻磂卆砺橁去囂席撘濂긦佹쉡祅䃂쉌⤵灹咩뾮♄瓍쉙倣哂⹴</w:t>
      </w:r>
      <w:r>
        <w:rPr/>
        <w:t>⡴</w:t>
      </w:r>
      <w:r>
        <w:rPr/>
        <w:t>㝚䅊熱飃슏뽙</w:t>
      </w:r>
      <w:r>
        <w:rPr/>
        <w:t>ꕮ꧂</w:t>
      </w:r>
      <w:r>
        <w:rPr/>
        <w:t>㥹싂洳䍖迂嫎⵬勍⎩</w:t>
      </w:r>
      <w:r>
        <w:rPr/>
        <w:t>ꔪ</w:t>
      </w:r>
      <w:r>
        <w:rPr/>
        <w:t>礹䲿㒻女䥉㘊稬敐䝒祂嗃䄽礬䡏䝧䉸䙙畨敶칾슡䅢乐칱㑘␤獅⛍⛂畵楥</w:t>
      </w:r>
      <w:r>
        <w:rPr/>
        <w:t>ꤺ</w:t>
      </w:r>
      <w:r>
        <w:rPr/>
        <w:t>䨪⥮걦塞獴촶</w:t>
      </w:r>
      <w:r>
        <w:rPr/>
        <w:t>ⴴ</w:t>
      </w:r>
      <w:r>
        <w:rPr/>
        <w:t>뽾숻判昫ꥬ䜦</w:t>
      </w:r>
      <w:r>
        <w:rPr/>
        <w:t>⠩</w:t>
      </w:r>
      <w:r>
        <w:rPr/>
        <w:t>䱍싂</w:t>
      </w:r>
      <w:r>
        <w:rPr/>
        <w:t>ⱹ</w:t>
      </w:r>
      <w:r>
        <w:rPr/>
        <w:t>㌱圪祶㙂瑮걄佞썮츮䍏㭈佱狃뽍䑚汁숭꺩塥澮恢깡乶䩶秂典㌯䕀畬㩯畭䈴㩬⽣偏쉁㔳瘬䍃祩浒眮⽩㥇斏촶츯勂繳僂슥癹桚</w:t>
      </w:r>
      <w:r>
        <w:rPr/>
        <w:t>ⴭ</w:t>
      </w:r>
      <w:r>
        <w:rPr/>
        <w:t>攬ꅡ䢵慹싂䁮㡐礲縩䘭皣숫啊㤱幦쉏䬪䧂㕢䙁抻瓂伱晑偰堦瘪桉갲ㅶ捚㵃兤睊歍㡪䒣⹪⩃咥凃䡂楖㋂싂癇⤻ꥪ⨪す檮嘦䕥ㅇ墵柍⨽䝞뿂㌵㍭믂쉂⍅㘻䜬䳂儦䀵佊呤楪妡顸╇桬ꌵꥥ區剤剄䠬䤵쉷⽅</w:t>
      </w:r>
      <w:r>
        <w:rPr/>
        <w:t>ⵯ</w:t>
      </w:r>
      <w:r>
        <w:rPr/>
        <w:t>쉣</w:t>
      </w:r>
      <w:r>
        <w:rPr/>
        <w:t>ꕲ</w:t>
      </w:r>
      <w:r>
        <w:rPr/>
        <w:t>㟂㝵歔揎乵䤲⩠瑤㐳㕆㭴樲썖姂冩䧂⪱䌬⤷纵</w:t>
      </w:r>
      <w:r>
        <w:rPr/>
        <w:t>ꤴ⩸</w:t>
      </w:r>
      <w:r>
        <w:rPr/>
        <w:t>哂杀</w:t>
      </w:r>
      <w:r>
        <w:rPr/>
        <w:t>ꤲ</w:t>
      </w:r>
      <w:r>
        <w:rPr/>
        <w:t>之桱슿眭뼥澏䠬䨽甮꥗쉮慩匣兦㡄刮㭍溵棂㑇쉁磂亮灖畁と顺廂悩䞵㵮晦숻䟎汓秎䉠漮煮㓂ꌻ⫂纩稸䉷슘ꇍ㮩♚쉡䥆歰獫⩗呅捐촷畲兣쉸쉾㵄</w:t>
      </w:r>
      <w:r>
        <w:rPr/>
        <w:t>ꗂ</w:t>
      </w:r>
      <w:r>
        <w:rPr/>
        <w:t>㝃捈쉸楆溿牢䍑ꍇ㇂쌫㵬㕖⨻幒敦슿</w:t>
      </w:r>
      <w:r>
        <w:rPr/>
        <w:t>⠱</w:t>
      </w:r>
      <w:r>
        <w:rPr/>
        <w:t>쉂㍥䥵㤷</w:t>
      </w:r>
      <w:r>
        <w:rPr/>
        <w:t>ⰻ</w:t>
      </w:r>
      <w:r>
        <w:rPr/>
        <w:t>㕨繤朲狎勂畁숳쉮숳浯뼫ざ갪㜣㧍敹㎘㤻ꅺ⯂숫敱椱슘쉖ꥺ숲</w:t>
      </w:r>
      <w:r>
        <w:rPr/>
        <w:t>ꗂ</w:t>
      </w:r>
      <w:r>
        <w:rPr/>
        <w:t>晵礽⨷扫ㅡ䙡坖☤㚵쉕⑥췂깵껂硰歇噭䄳숭⽯淎悩쉗䎿䅸쉥㬽願乷攲㑇偨쵇婢烃潃壃䭚䛂⯂琻㍠⽦扙숤牅땮疿䉷䠦暩쉄䉆祚噗싍┫狂櫂ꌤ戽琯帬䘺㕩</w:t>
      </w:r>
      <w:r>
        <w:rPr/>
        <w:t>ꤪ</w:t>
      </w:r>
      <w:r>
        <w:rPr/>
        <w:t>䁚憡辏</w:t>
      </w:r>
      <w:r>
        <w:rPr/>
        <w:t>ꕇ</w:t>
      </w:r>
      <w:r>
        <w:rPr/>
        <w:t>砷穅场╨⸪䛂縦</w:t>
      </w:r>
      <w:r>
        <w:rPr/>
        <w:t>ꗂ⍔</w:t>
      </w:r>
      <w:r>
        <w:rPr/>
        <w:t>䙭⬥汎싂癳ꌪ穲쉘䍋═⑏⥌ꅘ</w:t>
      </w:r>
      <w:r>
        <w:rPr/>
        <w:t>ⱘ</w:t>
      </w:r>
      <w:r>
        <w:rPr/>
        <w:t>栶꥾♚兮</w:t>
      </w:r>
    </w:p>
    <w:p>
      <w:pPr>
        <w:pStyle w:val="PreformattedText"/>
        <w:bidi w:val="0"/>
        <w:spacing w:before="0" w:after="0"/>
        <w:jc w:val="left"/>
        <w:rPr/>
      </w:pPr>
      <w:r>
        <w:rPr/>
        <w:t>슱칆㝢</w:t>
      </w:r>
      <w:r>
        <w:rPr/>
        <w:t>⠮⨻</w:t>
      </w:r>
      <w:r>
        <w:rPr/>
        <w:t>쉏⥦췍摡辏갸숲㈵楉㬭塇싂䥎䩳婎㕦䕃䩩櫂싂矂䍘⭊焥厬칮땋</w:t>
      </w:r>
      <w:r>
        <w:rPr/>
        <w:t>ꕇ</w:t>
      </w:r>
      <w:r>
        <w:rPr/>
        <w:t>ꍑ</w:t>
      </w:r>
      <w:r>
        <w:rPr/>
        <w:t>⡵</w:t>
      </w:r>
      <w:r>
        <w:rPr/>
        <w:t>昪㒿䬩枡</w:t>
      </w:r>
      <w:r>
        <w:rPr/>
        <w:t>⡟</w:t>
      </w:r>
      <w:r>
        <w:rPr/>
        <w:t>磂㒩</w:t>
      </w:r>
      <w:r>
        <w:rPr/>
        <w:t>ꕴ</w:t>
      </w:r>
      <w:r>
        <w:rPr/>
        <w:t>㝠兀␬昩儫쉳䢻昷颩쉁ꥱ䅋噱幁縹婧枣参뭠水</w:t>
      </w:r>
      <w:r>
        <w:rPr/>
        <w:t>꧂</w:t>
      </w:r>
      <w:r>
        <w:rPr/>
        <w:t>硊숮煮殥礮䍡偊䑯싎㣍</w:t>
      </w:r>
      <w:r>
        <w:rPr/>
        <w:t>ⵞ</w:t>
      </w:r>
      <w:r>
        <w:rPr/>
        <w:t>拂칗⺩⑒婍⍞仂㋎䵸庬⭥⭸参䢥㤬桾帊眻收䣂⽃숻╞唹廂숳곃坦塞캥㙎妩狍灃䝗</w:t>
      </w:r>
      <w:r>
        <w:rPr/>
        <w:t>⡗</w:t>
      </w:r>
      <w:r>
        <w:rPr/>
        <w:t>쉡㫍䑶曂癅슮넰숳㨫⴪㭷礬樨쏍땔䇂뽢쉒䉏硨쉔卄呃ㅘ쉫⤬湶⿂歡㬥刴晔☳싂摊潴</w:t>
      </w:r>
      <w:r>
        <w:rPr/>
        <w:t>꤬</w:t>
      </w:r>
      <w:r>
        <w:rPr/>
        <w:t>ꅠ䶱䩁昮⫂깵歷弬㵅婅䠥슬␬夯슥弳い⨽摶⥠ꅨ䌭䩮⥐䐷뼯䑭</w:t>
      </w:r>
      <w:r>
        <w:rPr/>
        <w:t>ꦥ</w:t>
      </w:r>
      <w:r>
        <w:rPr/>
        <w:t>佞㴵슿瀨挹㙒劵湺쉐䕨숣幒牖䄭슬슩넬畕⸴禩帤⮵䞱⽸㘻杇盂⿂</w:t>
      </w:r>
      <w:r>
        <w:rPr/>
        <w:t>⠲</w:t>
      </w:r>
      <w:r>
        <w:rPr/>
        <w:t>癰딣䵩梩潮숬硉䌰◂㥳曂ꌤ䬬㥧璮當䭪䙸牣㜷嗂㠸촣䦵겵䌭䃂㠣睒䁇쉸扁⤺䐫桦晧⑷뭉</w:t>
      </w:r>
      <w:r>
        <w:rPr/>
        <w:t>ꦣ</w:t>
      </w:r>
      <w:r>
        <w:rPr/>
        <w:t>쵎煗穩冩祮숹䞩㇂뭾飃汉뮻</w:t>
      </w:r>
      <w:r>
        <w:rPr/>
        <w:t>ⱎ</w:t>
      </w:r>
      <w:r>
        <w:rPr/>
        <w:t>偷旂쉣㍘䙘畲☣愨쵖乵䍴硢灯す灢兏爩쉷晳䩇</w:t>
      </w:r>
      <w:r>
        <w:rPr/>
        <w:t>⡪</w:t>
      </w:r>
      <w:r>
        <w:rPr/>
        <w:t>䈹兾祓숸㑱䀮</w:t>
      </w:r>
      <w:r>
        <w:rPr/>
        <w:t>꥓</w:t>
      </w:r>
      <w:r>
        <w:rPr/>
        <w:t>绂♑껂싂浣瞱怬䘯♇摙䜫긷帻㭲劣믂䩐⌰牊楚䑥櫂⯎䬪⌦繣쉺捯⽣彪숭刴氪硖쉡砭슘兲塐歇⨲僂繪㕙녍넺</w:t>
      </w:r>
      <w:r>
        <w:rPr/>
        <w:t>⡹</w:t>
      </w:r>
      <w:r>
        <w:rPr/>
        <w:t>㡔丵걨ㄸ⩦朤樬吭쉙懂⑧⍣䤻⬴숨쉶슩瑔뽐嚬䑅䕩䄨곂쉀故溏獍摂뽋숶⩱佘彾暿慱㶮睯㵟䓂㑰幕䤥䲡呩昳漲弫坥汐䷂습㕀坠䥟硂癙夹쉩末挦带桍侬격轮꥗㢮</w:t>
      </w:r>
      <w:r>
        <w:rPr/>
        <w:t>꤯</w:t>
      </w:r>
      <w:r>
        <w:rPr/>
        <w:t>犥䑃壂⥖㤵</w:t>
      </w:r>
      <w:r>
        <w:rPr/>
        <w:t>ꤻ⵷</w:t>
      </w:r>
      <w:r>
        <w:rPr/>
        <w:t>䉡</w:t>
      </w:r>
      <w:r>
        <w:rPr/>
        <w:t>ꦬ</w:t>
      </w:r>
      <w:r>
        <w:rPr/>
        <w:t>ꄭ䥫䃎䐱놩뭩樱슏쉖⯂獹癶넴穎㬸奀弥칍焵쉘</w:t>
      </w:r>
      <w:r>
        <w:rPr/>
        <w:t>⡾</w:t>
      </w:r>
      <w:r>
        <w:rPr/>
        <w:t>䌯쎡쉺䵩㝊咬䢘</w:t>
      </w:r>
      <w:r>
        <w:rPr/>
        <w:t>ꥃ</w:t>
      </w:r>
      <w:r>
        <w:rPr/>
        <w:t>恐淂⑰㉣㬩싍强</w:t>
      </w:r>
      <w:r>
        <w:rPr/>
        <w:t>⡘</w:t>
      </w:r>
      <w:r>
        <w:rPr/>
        <w:t>쉳夹灓썓싎</w:t>
      </w:r>
      <w:r>
        <w:rPr/>
        <w:t>⡌</w:t>
      </w:r>
      <w:r>
        <w:rPr/>
        <w:t>穐깬奞쉵兞仂䥚䫂毂摙幨炩┭弰</w:t>
      </w:r>
      <w:r>
        <w:rPr/>
        <w:t>ꤲ</w:t>
      </w:r>
      <w:r>
        <w:rPr/>
        <w:t>圱䊱</w:t>
      </w:r>
      <w:r>
        <w:rPr/>
        <w:t>⠰</w:t>
      </w:r>
      <w:r>
        <w:rPr/>
        <w:t>䄣땎䫂䉗徵쉃♳媻⩓卮ꅕ湱狂⽎抏頱祷╆䁪喵⍪⌮</w:t>
      </w:r>
      <w:r>
        <w:rPr/>
        <w:t>Ⳃ</w:t>
      </w:r>
      <w:r>
        <w:rPr/>
        <w:t>쉟⨽兪䁨⹳걘곃②숯嘮畫⩎泂堻儬恂单〫㝠㷍歔츪</w:t>
      </w:r>
      <w:r>
        <w:rPr/>
        <w:t>ⲱ</w:t>
      </w:r>
      <w:r>
        <w:rPr/>
        <w:t>捚䋂䁙輮操ㅘ㪥札ꍣ佗긥뿂䷂槂泂獊剡楂彾濂婋た治믍䦡䮮吸</w:t>
      </w:r>
      <w:r>
        <w:rPr/>
        <w:t>ꦿ</w:t>
      </w:r>
      <w:r>
        <w:rPr/>
        <w:t>쎩캱╩坥쉃戹㵇녠买㤺䁦平뭃ꍣ뮬瀸ꌮ</w:t>
      </w:r>
      <w:r>
        <w:rPr/>
        <w:t>ꤨ</w:t>
      </w:r>
      <w:r>
        <w:rPr/>
        <w:t>㉇㎡㝅繄䘭潡㴮痂㕸썲坒坖牔燂♾칉輯치⌸摵漤</w:t>
      </w:r>
      <w:r>
        <w:rPr/>
        <w:t>ꕷ</w:t>
      </w:r>
      <w:r>
        <w:rPr/>
        <w:t>䥞ꎿ砽⪱嘩轁䤨⯂쉵彖睳啑㕰싂㛂쉯坋쉮츊䣂㐸穉辏㧂垬玿䂩橐㛂礴畓쉭撘䙳㡊珂狂祮啈曂入쉺恒싂氷㷂轭♭硂㓎쉴䭪</w:t>
      </w:r>
      <w:r>
        <w:rPr/>
        <w:t>Ɐ</w:t>
      </w:r>
      <w:r>
        <w:rPr/>
        <w:t>祓慈㤰㘬䪡歸沱儺壂畢◂쉴</w:t>
      </w:r>
      <w:r>
        <w:rPr/>
        <w:t>ⵄ</w:t>
      </w:r>
      <w:r>
        <w:rPr/>
        <w:t>轖곂由埍䂡飂撡礹瀪浕⚏</w:t>
      </w:r>
      <w:r>
        <w:rPr/>
        <w:t>ꖏ</w:t>
      </w:r>
      <w:r>
        <w:rPr/>
        <w:t>轄땩䳂♾</w:t>
      </w:r>
      <w:r>
        <w:rPr/>
        <w:t>ꔶ</w:t>
      </w:r>
      <w:r>
        <w:rPr/>
        <w:t>爮</w:t>
      </w:r>
      <w:r>
        <w:rPr/>
        <w:t>ꥀ</w:t>
      </w:r>
      <w:r>
        <w:rPr/>
        <w:t>灍呈䨬䑕愵묯㆏걡儰梮⍗싎䩊쉶楳䚡硡噹⫂䊡冬⪻땮半쉂乧⹩佨쵮䖿窮⯂怯슏䍩㩦睁䑕땆쉟╷渦䡣徵乺漲깡櫎썂㭓⹍뗂⌶㭀㴰䕏愰卍䩘♫係幷圻</w:t>
      </w:r>
      <w:r>
        <w:rPr/>
        <w:t>Ⱶ</w:t>
      </w:r>
      <w:r>
        <w:rPr/>
        <w:t>㜫截⭂坚棂棃㣂䁰汳쉾棂㍉㯂싂敍礵깐㧂㡚枣쉔㢏栰硃熘䠳湤漥⾮頵㝔㜩㭩ㅭ斵꥚촱⨱恏剦戭ꌮ輤庣墩乄습츹塹䱤湓슩싂慇㡆嫍礪⽃곂撣</w:t>
      </w:r>
      <w:r>
        <w:rPr/>
        <w:t>ⰽ</w:t>
      </w:r>
      <w:r>
        <w:rPr/>
        <w:t>㟂䒩ㅏ㵴㙙곂</w:t>
      </w:r>
      <w:r>
        <w:rPr/>
        <w:t>꥓</w:t>
      </w:r>
      <w:r>
        <w:rPr/>
        <w:t>练㍊㝉Ⓜ迂轭狍䝫</w:t>
      </w:r>
      <w:r>
        <w:rPr/>
        <w:t>ꕲ</w:t>
      </w:r>
      <w:r>
        <w:rPr/>
        <w:t>㘳⥮숰灪摊畘㐬題</w:t>
      </w:r>
      <w:r>
        <w:rPr/>
        <w:t>ꖣ</w:t>
      </w:r>
      <w:r>
        <w:rPr/>
        <w:t>湳慠垩ꥲ硡숪쉑숳汉칤ꄰꌯ楾㴻䘩쉊挶亮㬪</w:t>
      </w:r>
      <w:r>
        <w:rPr/>
        <w:t>ꔪ</w:t>
      </w:r>
      <w:r>
        <w:rPr/>
        <w:t>㥑扷改㯂稶</w:t>
      </w:r>
      <w:r>
        <w:rPr/>
        <w:t>ⱅ</w:t>
      </w:r>
      <w:r>
        <w:rPr/>
        <w:t>浟䰥슣䁐摖컂땏癗䑊㤬塉哎㥰坬坒쉮䠯伤廂땾⥐싂쉡</w:t>
      </w:r>
      <w:r>
        <w:rPr/>
        <w:t>⢵</w:t>
      </w:r>
      <w:r>
        <w:rPr/>
        <w:t>걾輴⼣辻乾ꍱ㨺싂呕爨⛂슥瑰䠬쉵쉶䝂⭷싂乬䳂䵅ㅱ斿䙕쉆⥷棂쉮禣伫</w:t>
      </w:r>
      <w:r>
        <w:rPr/>
        <w:t>ⵃ</w:t>
      </w:r>
      <w:r>
        <w:rPr/>
        <w:t>晕癭䥕⸷⵵䀵璘樮乳䉮쉏ꆡ焮걵⺿婩⩶祋癖쉂䥬帯倻㮮</w:t>
      </w:r>
      <w:r>
        <w:rPr/>
        <w:t>ꦵ</w:t>
      </w:r>
      <w:r>
        <w:rPr/>
        <w:t>砹䈯⥥佤繉瓂圯㑐穴㔯辻杸ず╩㫂畷潯䬻습唨㵮奋㷂盂</w:t>
      </w:r>
      <w:r>
        <w:rPr/>
        <w:t>꧂</w:t>
      </w:r>
      <w:r>
        <w:rPr/>
        <w:t>칌☰쉚딩䕆纩眸〲㌣숺슏䨸浄䮣桺偓捸卙䤰稽抵ꅎ쉲窩㕇쏍쉧숤稻呆嗂㵀䓂썵쉤⹷䞘䁳</w:t>
      </w:r>
      <w:r>
        <w:rPr/>
        <w:t>ꤸ╉</w:t>
      </w:r>
      <w:r>
        <w:rPr/>
        <w:t>㉤轖</w:t>
      </w:r>
      <w:r>
        <w:rPr/>
        <w:t>ⰳ</w:t>
      </w:r>
      <w:r>
        <w:rPr/>
        <w:t>묣ꅃ彮灁츫깯䥣拍ㅹ㠻═杢⽙쉾天놩䥉㙓㉏⮡杨쉌牦쌣挩硚乳所⭚穠䩎쏂슘ꅮ㍸⩰楳㑐㔴敁숥ꆥ數쉖䔴剎慍</w:t>
      </w:r>
      <w:r>
        <w:rPr/>
        <w:t>ꕢ</w:t>
      </w:r>
      <w:r>
        <w:rPr/>
        <w:t>桙⩋싂ふ칇䅘ㅣꆩ㥪䑯ㅀ䏂嘲춏吪爽参⹅㑢곂䥹㨱䚩뮡占僂</w:t>
      </w:r>
      <w:r>
        <w:rPr/>
        <w:t>⣃</w:t>
      </w:r>
      <w:r>
        <w:rPr/>
        <w:t>㩮睆쉵顎⩥縪䥾쉬喿䀸䬤忂싎묱湘</w:t>
      </w:r>
      <w:r>
        <w:rPr/>
        <w:t>ⶏ</w:t>
      </w:r>
      <w:r>
        <w:rPr/>
        <w:t>䐰祋昫忂䑍뭓墡㇂녹櫂㉁媘촣뭠桚꥘副义</w:t>
      </w:r>
      <w:r>
        <w:rPr/>
        <w:t>ⴤ</w:t>
      </w:r>
      <w:r>
        <w:rPr/>
        <w:t>婶</w:t>
      </w:r>
      <w:r>
        <w:rPr/>
        <w:t>ꕙ</w:t>
      </w:r>
      <w:r>
        <w:rPr/>
        <w:t>썹纬⩁믂穤☮颩숸㴊督彘쵐ꍸ㦱穬楯Ⓜ矂䬸悱ꍓ긽敇汸湳묬㑂垮⌱䫂㭎窏츩⨰㌦쉑걃偕息洤从慵</w:t>
      </w:r>
      <w:r>
        <w:rPr/>
        <w:t>⣂</w:t>
      </w:r>
      <w:r>
        <w:rPr/>
        <w:t>쉗넸⥔怪牱炏係</w:t>
      </w:r>
      <w:r>
        <w:rPr/>
        <w:t>Ⳃ</w:t>
      </w:r>
      <w:r>
        <w:rPr/>
        <w:t>걙懂轘杰数⑏䭁</w:t>
      </w:r>
      <w:r>
        <w:rPr/>
        <w:t>ꥈ</w:t>
      </w:r>
      <w:r>
        <w:rPr/>
        <w:t>㴮砻㖬숫⨫乁夥쉍⽔╏떡䡱㬷穚긥杅偮䕩㶥坺坪愩礷㍪䶩疩仍疮쉁夥癍伤㗂숫桺䴽⪱穰䧂具䍟偍䬬⹥쉌匣ㅁ璵쉡⽣숰侣畒皱噠爻氵䕰㧃佣䙾桒㙰쉎걉ㅳ檣獬숲唷桊⩶㑎</w:t>
      </w:r>
      <w:r>
        <w:rPr/>
        <w:t>ꦩ</w:t>
      </w:r>
      <w:r>
        <w:rPr/>
        <w:t>䴱슡喵潥䝐䕘歩쉡兤㓂癪棎쉚㉋</w:t>
      </w:r>
      <w:r>
        <w:rPr/>
        <w:t>⣂</w:t>
      </w:r>
      <w:r>
        <w:rPr/>
        <w:t>쉓䕶쉘⑉澻楤ヂ旂쉬</w:t>
      </w:r>
      <w:r>
        <w:rPr/>
        <w:t>ⱴ</w:t>
      </w:r>
      <w:r>
        <w:rPr/>
        <w:t>䪥轓</w:t>
      </w:r>
      <w:r>
        <w:rPr/>
        <w:t>ꥁ</w:t>
      </w:r>
      <w:r>
        <w:rPr/>
        <w:t>祆</w:t>
      </w:r>
      <w:r>
        <w:rPr/>
        <w:t>ꕃ</w:t>
      </w:r>
      <w:r>
        <w:rPr/>
        <w:t>싂⾏橣䉕心瓍坹㎵썔슩僂쉸숺㕩㡍썙唵獧扙䯍깒彡뭐쉧㎬</w:t>
      </w:r>
      <w:r>
        <w:rPr/>
        <w:t>ⵡ</w:t>
      </w:r>
      <w:r>
        <w:rPr/>
        <w:t>捉⥶䡓슱暬ꏂ欴琤䕂姎䡈쉋婁潲唳㷂䅖슘㣍頥넩慳礩拂浫깧䤬娦暻</w:t>
      </w:r>
      <w:r>
        <w:rPr/>
        <w:t>ꕋ</w:t>
      </w:r>
      <w:r>
        <w:rPr/>
        <w:t>攮兙⍭⧂ㅡ奀绂츨⒏䂏쉉升䜱쉋䃎恞縰汐揂⭵㥪影⹹媩晥儺囃䚥稰ㄮ慱걢䵧啙犻㩏♵䫂䨺娳帤浦穲䑵犩䚿쉶䆬浾嗍⥒楍㕶稪ㄥ</w:t>
      </w:r>
      <w:r>
        <w:rPr/>
        <w:t>ⵟ</w:t>
      </w:r>
      <w:r>
        <w:rPr/>
        <w:t>䠲⏂側佬䗍ꥵ擂뿍䋂䌵숤쵅녶䘩䪩畕帩撩䵊颮⑷係㌴磂祾廂쉹焦䢱⼯仂䌹氫䏂꥙丸떡嘰帴노㭫</w:t>
      </w:r>
      <w:r>
        <w:rPr/>
        <w:t>ⷂ</w:t>
      </w:r>
      <w:r>
        <w:rPr/>
        <w:t>漹愳ꆏ䔵걐佫杓촴⌨㚘曂繆</w:t>
      </w:r>
      <w:r>
        <w:rPr/>
        <w:t>ⴷ</w:t>
      </w:r>
      <w:r>
        <w:rPr/>
        <w:t>氯䑥숷㉔斬뿍䵒㘥佪⸽坋䛂넵硩쉏㇂㕗㷂䊵戸걩㘱⽳ꅒ㝞わ䮻煇떿稨숶㑋뭸湹轡땘炵戤恴㏎쉱딪縯瘻媿偎쉂슩猴獚뾵櫂쉹쉠傻</w:t>
      </w:r>
      <w:r>
        <w:rPr/>
        <w:t>Ⳃ</w:t>
      </w:r>
      <w:r>
        <w:rPr/>
        <w:t>쉭쉅갦놬稻</w:t>
      </w:r>
      <w:r>
        <w:rPr/>
        <w:t>ⶮ</w:t>
      </w:r>
      <w:r>
        <w:rPr/>
        <w:t>桷匪囂㵑숦眵窣⼰㡢㍕</w:t>
      </w:r>
      <w:r>
        <w:rPr/>
        <w:t>⡯</w:t>
      </w:r>
      <w:r>
        <w:rPr/>
        <w:t>칏穚挹牆楂숴⮱欱쉹頴⩷습㙮橢汱恩䅘窱갫㝊쉦⽫쉱玥㏂奞昵䄭刷㐥䍬汎㴻쵎䰪桫쉗쉢㩦㴹쉒婦ㄳ슱歷洰潖睴쉖㙇䕈嗂坁⥂⩣涣습</w:t>
      </w:r>
      <w:r>
        <w:rPr/>
        <w:t>ꖩ</w:t>
      </w:r>
      <w:r>
        <w:rPr/>
        <w:t>楦牷♏</w:t>
      </w:r>
      <w:r>
        <w:rPr/>
        <w:t>ꥇ</w:t>
      </w:r>
      <w:r>
        <w:rPr/>
        <w:t>盂Ⓜ慲汁</w:t>
      </w:r>
      <w:r>
        <w:rPr/>
        <w:t>ꤸ</w:t>
      </w:r>
      <w:r>
        <w:rPr/>
        <w:t>捓䡤㒮䓎䝳碣</w:t>
      </w:r>
      <w:r>
        <w:rPr/>
        <w:t>ꤣ</w:t>
      </w:r>
      <w:r>
        <w:rPr/>
        <w:t>堲숰礶쉃恬⽨쎬딫堨쉘╁顢⚘ㅈ숰奓橈ヂ䅨活棂쉙㥒ㅀ槃檩儺䍇춏捵䙵繠惃䍠ꅍ⑚䮥䍥縬〭睔湟㑌搊⭖楪灃</w:t>
      </w:r>
      <w:r>
        <w:rPr/>
        <w:t>ꕆ</w:t>
      </w:r>
      <w:r>
        <w:rPr/>
        <w:t>䰳坂佊䯂䘰穾☫㈫甥婔썠礪㔮☪⑩愴潺╢䩤녾</w:t>
      </w:r>
      <w:r>
        <w:rPr/>
        <w:t>ꦿ⌥⭱</w:t>
      </w:r>
      <w:r>
        <w:rPr/>
        <w:t>灾焥狍䅲畅頮</w:t>
      </w:r>
      <w:r>
        <w:rPr/>
        <w:t>ꕹ</w:t>
      </w:r>
      <w:r>
        <w:rPr/>
        <w:t>䍧敓</w:t>
      </w:r>
      <w:r>
        <w:rPr/>
        <w:t>ⷍ</w:t>
      </w:r>
      <w:r>
        <w:rPr/>
        <w:t>枬揃⿂䌻숳⌮ꎬ扌迂⻎卺彥䊵券⪘轇떿䌣橢䱀䓂ꄶ촨쉒牁䙣噱⍍⩬卧榡쉰仂㜲東䙘</w:t>
      </w:r>
      <w:r>
        <w:rPr/>
        <w:t>ꤨ</w:t>
      </w:r>
      <w:r>
        <w:rPr/>
        <w:t>㍅猸案⹱⩧吨噠圵区晶㙤冩浂潁仂⴩猤촦䁲쉱</w:t>
      </w:r>
      <w:r>
        <w:rPr/>
        <w:t>ⴽ</w:t>
      </w:r>
      <w:r>
        <w:rPr/>
        <w:t>캩⯂彞輤꥖璩顰䌩뭑쵶ꌣ䄺琶䁆㍑䬰沣츻稴㈩割숭䵬</w:t>
      </w:r>
      <w:r>
        <w:rPr/>
        <w:t>ꔲ⩣</w:t>
      </w:r>
      <w:r>
        <w:rPr/>
        <w:t>畚ァ啖숦쵸攲䄱景䵷塓쌶쎏摟敡쉕⫂灳䯃滂넴慔摓啉땘呾⽂䜶⩊㵑슿畕䤴䮩攰뽤穦⫂灬杲輴뗍</w:t>
      </w:r>
      <w:r>
        <w:rPr/>
        <w:t>⡫⥶</w:t>
      </w:r>
      <w:r>
        <w:rPr/>
        <w:t>煡埂畔䔪㦥긶䵢楖灣⵱䃃晧厩䤫싂顚㋂瞥洶⼺㍌湕柎⍉</w:t>
      </w:r>
      <w:r>
        <w:rPr/>
        <w:t>ꤷ</w:t>
      </w:r>
      <w:r>
        <w:rPr/>
        <w:t>啗ㅗ剋タ⺩㛂갣㵈唶䃂䎏ㅙ뭀숻硟㩷顁䙅䡆㍐⤬땬ㅎ扺涩彫䝀쉈䩈</w:t>
      </w:r>
      <w:r>
        <w:rPr/>
        <w:t>ꥇ</w:t>
      </w:r>
      <w:r>
        <w:rPr/>
        <w:t>䶿녖奀숳䜭쌨</w:t>
      </w:r>
      <w:r>
        <w:rPr/>
        <w:t>⠬</w:t>
      </w:r>
      <w:r>
        <w:rPr/>
        <w:t>惂怪氭奴つ淂湗助媩딯ㆬ䅔穂䅣♪㑭獣슬⤮〣쉭♂則</w:t>
      </w:r>
      <w:r>
        <w:rPr/>
        <w:t>ꤳꥐ⩱</w:t>
      </w:r>
      <w:r>
        <w:rPr/>
        <w:t>毂繢䇍</w:t>
      </w:r>
      <w:r>
        <w:rPr/>
        <w:t>ⱙ</w:t>
      </w:r>
      <w:r>
        <w:rPr/>
        <w:t>顫皿ꏂ懂㡒潕㟂㇂轎</w:t>
      </w:r>
      <w:r>
        <w:rPr/>
        <w:t>ⵙ</w:t>
      </w:r>
      <w:r>
        <w:rPr/>
        <w:t>砥숸◂䮥슬䌮硡⥶䤮</w:t>
      </w:r>
      <w:r>
        <w:rPr/>
        <w:t>ꕮ⴮</w:t>
      </w:r>
      <w:r>
        <w:rPr/>
        <w:t>晢硴쉕</w:t>
      </w:r>
      <w:r>
        <w:rPr/>
        <w:t>⡱</w:t>
      </w:r>
      <w:r>
        <w:rPr/>
        <w:t>쉋䱗摡檥浓㩶熬漨⽋䑉㍲年숤갫乙卖숬ꍱ긹꺩泎㭊睺僂ꎻ参쉈䫂浳싂捉␪㌨栽꺣</w:t>
      </w:r>
      <w:r>
        <w:rPr/>
        <w:t>ꕔ</w:t>
      </w:r>
      <w:r>
        <w:rPr/>
        <w:t>䅑售㐸싂䐱쉢桡걁沏卺䄯療ꍗ牫漲㵞楍啒⬨䡡⍎圹稰걐歑</w:t>
      </w:r>
      <w:r>
        <w:rPr/>
        <w:t>ꔺ</w:t>
      </w:r>
      <w:r>
        <w:rPr/>
        <w:t>쉉</w:t>
      </w:r>
      <w:r>
        <w:rPr/>
        <w:t>ꥆ</w:t>
      </w:r>
      <w:r>
        <w:rPr/>
        <w:t>儲㩘杦</w:t>
      </w:r>
      <w:r>
        <w:rPr/>
        <w:t>ꤻ</w:t>
      </w:r>
      <w:r>
        <w:rPr/>
        <w:t>挳潠⥐嘩畖썯じ㵭涮⫂⛂伷嫂Ⓝ㫂숰牁䒻</w:t>
      </w:r>
      <w:r>
        <w:rPr/>
        <w:t>ꤸ</w:t>
      </w:r>
      <w:r>
        <w:rPr/>
        <w:t>桩䫍夥</w:t>
      </w:r>
      <w:r>
        <w:rPr/>
        <w:t>ꥆ</w:t>
      </w:r>
      <w:r>
        <w:rPr/>
        <w:t>䬥걪栫楎猤湩▻숤싂昵ꅡ䡚頷曃䆵⹧敟㗂☴⽏묤䭫숷橖偔쉲慩䢡啢㤮个捎䭊녮뼥塀䀣⭕歺恪塏⭀</w:t>
      </w:r>
      <w:r>
        <w:rPr/>
        <w:t>꧂</w:t>
      </w:r>
      <w:r>
        <w:rPr/>
        <w:t>墣</w:t>
      </w:r>
      <w:r>
        <w:rPr/>
        <w:t>ⲿ</w:t>
      </w:r>
      <w:r>
        <w:rPr/>
        <w:t>㖬璥ꍧ깵╴캬䙪㉒䩤깲橇仂斵싂失旂勍䁗</w:t>
      </w:r>
      <w:r>
        <w:rPr/>
        <w:t>⠦</w:t>
      </w:r>
      <w:r>
        <w:rPr/>
        <w:t>ꅅ</w:t>
      </w:r>
      <w:r>
        <w:rPr/>
        <w:t>ⵇ</w:t>
      </w:r>
      <w:r>
        <w:rPr/>
        <w:t>䰯숷</w:t>
      </w:r>
      <w:r>
        <w:rPr/>
        <w:t>ⴴ</w:t>
      </w:r>
      <w:r>
        <w:rPr/>
        <w:t>爰䏂湘唱浀啁垮乷穢쉶䖥畑幧⾬㎱穧轩䑈ㅾ쉄㦬戱㉘彡挭呇奍㥃炱擂惂猣ㅩ杔췂〻䕋繄扶潌⍐昰쉆櫂⽫傣䷂뽧檥恏禱穵䰦쉋焬䵎敉灕꧎</w:t>
      </w:r>
      <w:r>
        <w:rPr/>
        <w:t>꤯</w:t>
      </w:r>
      <w:r>
        <w:rPr/>
        <w:t>슣쉱䵓潉쉐쏂剂䀳䍞걔㍫ꌊ䗂灦䕚♦⑭쉗椳煪㑬䵃圪㏂ぁ⼣숲묺ㆣ갯꺩欸眶埂</w:t>
      </w:r>
      <w:r>
        <w:rPr/>
        <w:t>ꤽ</w:t>
      </w:r>
      <w:r>
        <w:rPr/>
        <w:t>惂</w:t>
      </w:r>
      <w:r>
        <w:rPr/>
        <w:t>ꔸ</w:t>
      </w:r>
      <w:r>
        <w:rPr/>
        <w:t>㈣痂癴⫂飍뽇⩆츸祶쎩썒敉潋⾱⯃⑮匤橈壂湢</w:t>
      </w:r>
      <w:r>
        <w:rPr/>
        <w:t>ⰹ</w:t>
      </w:r>
      <w:r>
        <w:rPr/>
        <w:t>轳㵴⭓╱扐祲敊愣⥭〺</w:t>
      </w:r>
      <w:r>
        <w:rPr/>
        <w:t>⡏</w:t>
      </w:r>
      <w:r>
        <w:rPr/>
        <w:t>쉚䴶啨䜪痂♎枮忍</w:t>
      </w:r>
      <w:r>
        <w:rPr/>
        <w:t>⠳◍</w:t>
      </w:r>
      <w:r>
        <w:rPr/>
        <w:t>䍗䝐捍깂䵔揂洴䭸</w:t>
      </w:r>
      <w:r>
        <w:rPr/>
        <w:t>ꥋ</w:t>
      </w:r>
      <w:r>
        <w:rPr/>
        <w:t>婅⦣稥瞩温矍⩁摭䥤㘮癤걖斱煉䷎㗂求䅧桴걒竂輦⑺噗싂磂췂⤴慪桳䃂䦣쉅㈰쉳晩뾿긣╃䏂係䖩䀯䔪㌸杄㚻ㅔ㵗ꏂ䈦䴭꥘⍲ㅷ熏䄤睤窻獺佟榣嘺熘爳겵瘪䴪뼵汉㋂䕄敀䍈</w:t>
      </w:r>
      <w:r>
        <w:rPr/>
        <w:t>⡙</w:t>
      </w:r>
      <w:r>
        <w:rPr/>
        <w:t>恦㡮㍳쉵䑢㩬幸憩稭繁䩚啁縤깷쉡澣卶搴</w:t>
      </w:r>
      <w:r>
        <w:rPr/>
        <w:t>⡗</w:t>
      </w:r>
      <w:r>
        <w:rPr/>
        <w:t>땔歑</w:t>
      </w:r>
      <w:r>
        <w:rPr/>
        <w:t>ⵒ</w:t>
      </w:r>
      <w:r>
        <w:rPr/>
        <w:t>浑싂䝖乊ꥹ땬參쉬䡓㵯㉊夨⍲伦</w:t>
      </w:r>
      <w:r>
        <w:rPr/>
        <w:t>ꤷ</w:t>
      </w:r>
      <w:r>
        <w:rPr/>
        <w:t>矂洪灉朣纩</w:t>
      </w:r>
      <w:r>
        <w:rPr/>
        <w:t>ꔪ</w:t>
      </w:r>
      <w:r>
        <w:rPr/>
        <w:t>긵沬撣垡㟂幘썊琰倴㭑㊣嘽繊柂摉啘⍌䐥㐻▿쉥竂쉈㏂懂杨棂窻쉵깁㪿㘭슡䍪姂祾⵴泂慍싂ꅢ뭎ぢ⫂㦘┪䉳넶桎婣</w:t>
      </w:r>
      <w:r>
        <w:rPr/>
        <w:t>ꖏ</w:t>
      </w:r>
      <w:r>
        <w:rPr/>
        <w:t>慭皡礳烂硅猣䄬⌣塘⥃極竍슩☰㝓堰䍘礴娺⑖央楸⍈⩋츩千㜬♆熩縪쉋⬥塋㬭眬椯⏎弰⍂㝍ㅭ㔴辩秃쉇䬩灬硶Ⓜ슡楆䋎㔪䯂咩楞悮䂣穌쉸㴷㩒氽晀묶剦灶偓倨㈻汒歾癩瘽䬯꥘捤</w:t>
      </w:r>
      <w:r>
        <w:rPr/>
        <w:t>ꦬ</w:t>
      </w:r>
      <w:r>
        <w:rPr/>
        <w:t>皬挶ぶ堤숷秂庱樻╯湵녅㥅伵ꥯ旂楒䑋㋍쉧灏兞敡⩚겣ꥭ㘻뭒숤碏嚘敭숺⑤条</w:t>
      </w:r>
      <w:r>
        <w:rPr/>
        <w:t>ꥅ</w:t>
      </w:r>
      <w:r>
        <w:rPr/>
        <w:t>琯걱싂놣㓂⹠땺㊿숮吳煤强⨣暏戭숮橳⮵傣産䑾繏余捌</w:t>
      </w:r>
      <w:r>
        <w:rPr/>
        <w:t>ⱸ</w:t>
      </w:r>
      <w:r>
        <w:rPr/>
        <w:t>拂⭍㩩浲</w:t>
      </w:r>
      <w:r>
        <w:rPr/>
        <w:t>ꦣ</w:t>
      </w:r>
      <w:r>
        <w:rPr/>
        <w:t>㙁偬奅填썘撬⍯⤽坵椹숩⩥꥞渶㉙㍟놬㴻䙐</w:t>
      </w:r>
      <w:r>
        <w:rPr/>
        <w:t>ⳃⓃ</w:t>
      </w:r>
      <w:r>
        <w:rPr/>
        <w:t>帺⥾归捶녵㵉⥸뭨熿ꍬ坑爵쉄㙫浊ㆿ䃍猽轱猱</w:t>
      </w:r>
      <w:r>
        <w:rPr/>
        <w:t>⡧</w:t>
      </w:r>
      <w:r>
        <w:rPr/>
        <w:t>纩畐䩟뭍⥀潹</w:t>
      </w:r>
      <w:r>
        <w:rPr/>
        <w:t>ⷂ⥮</w:t>
      </w:r>
      <w:r>
        <w:rPr/>
        <w:t>堵㙬㒵术瀸</w:t>
      </w:r>
      <w:r>
        <w:rPr/>
        <w:t>ⱥ</w:t>
      </w:r>
      <w:r>
        <w:rPr/>
        <w:t>䏂恀걧쉇吨ㅠꥨꥭ亣䡧㛎滃ꥱ歰䅪睎㭎伬痂祁칍杋幂䁘漺㩗祯㈯⸺쵍䧂久歏晒⪿쉗뿂斣넷烂㟃䙟势吷숶恸㕁㛂夭촹쉲䭡뽇䝢㶵䙅牳䋂唨⩬䭌㎮☮畴夰㍠塩朊습㌹쉩兹격癙䝆盂橸栦</w:t>
      </w:r>
      <w:r>
        <w:rPr/>
        <w:t>Ⱘ</w:t>
      </w:r>
      <w:r>
        <w:rPr/>
        <w:t>㈤畢㥨</w:t>
      </w:r>
      <w:r>
        <w:rPr/>
        <w:t>ꥂ</w:t>
      </w:r>
      <w:r>
        <w:rPr/>
        <w:t>甸楡畷㵑纏♊쌲㉒㤸䊥㔤䕞쉘䰹䝠䩁瀯慅ꥭ爵䌤滃䭡杦丶㈦䕚</w:t>
      </w:r>
      <w:r>
        <w:rPr/>
        <w:t>꧂</w:t>
      </w:r>
      <w:r>
        <w:rPr/>
        <w:t>㍕剺畩</w:t>
      </w:r>
      <w:r>
        <w:rPr/>
        <w:t>ⴣ</w:t>
      </w:r>
      <w:r>
        <w:rPr/>
        <w:t>潗穡㩶朱⪏秂⍣斥⥠测灍囂䩨廎숯䥆깋겱焲녑掣匪䑊䕍猵䰱掩싂⩤影塇幕滂慄戨㡸栣녑瞻剩桱乷稫쉄慔你煠湶纻猫ㄨ㗂⽉秂瘵ꄴ숦婁⼪㈲㕵뽓⪿祃煙넰愱櫂眳祳輷窬㨤㕒礪㡈扉</w:t>
      </w:r>
      <w:r>
        <w:rPr/>
        <w:t>⡂</w:t>
      </w:r>
      <w:r>
        <w:rPr/>
        <w:t>䔽佃걗练䨫塷弲⨵噮뼭㑔쉂匮潮汦⨨싂</w:t>
      </w:r>
      <w:r>
        <w:rPr/>
        <w:t>ꥄ</w:t>
      </w:r>
      <w:r>
        <w:rPr/>
        <w:t>㴳㘹帣摃⍏㙙㞻皵⍚奟晔쉬⎱濂吥佶쉬癲쉰優㏂촶䵕㣂焷埃㥠灍뽓ㅕ</w:t>
      </w:r>
      <w:r>
        <w:rPr/>
        <w:t>Ⱞ</w:t>
      </w:r>
      <w:r>
        <w:rPr/>
        <w:t>뽾촨⥏爺氹橪</w:t>
      </w:r>
      <w:r>
        <w:rPr/>
        <w:t>ꔱ</w:t>
      </w:r>
      <w:r>
        <w:rPr/>
        <w:t>쉈㛂婭潖㵆槎㟃乣猲츪</w:t>
      </w:r>
      <w:r>
        <w:rPr/>
        <w:t>⣂</w:t>
      </w:r>
      <w:r>
        <w:rPr/>
        <w:t>檩땓ㅐ扵晵呶浗䡉⨥䅴磂ꍬ弬亩숰瘲␨㒥䑇䕯求夳殻䘬䠽珂秂伪䁓</w:t>
      </w:r>
      <w:r>
        <w:rPr/>
        <w:t>ꤩ</w:t>
      </w:r>
      <w:r>
        <w:rPr/>
        <w:t>쉅咿⯂昤㍠䥸㥖뽥ꇂ땲䰷嘽獞ㅌ䉷⾵䭚숦剃づ</w:t>
      </w:r>
      <w:r>
        <w:rPr/>
        <w:t>ꦘ</w:t>
      </w:r>
      <w:r>
        <w:rPr/>
        <w:t>슣倷橣쌪썲ㆣ憿䕾䱸</w:t>
      </w:r>
      <w:r>
        <w:rPr/>
        <w:t>ꖵ</w:t>
      </w:r>
      <w:r>
        <w:rPr/>
        <w:t>淂迂敤埃溣숮싂場噬䦿뭞</w:t>
      </w:r>
      <w:r>
        <w:rPr/>
        <w:t>ⴣ</w:t>
      </w:r>
      <w:r>
        <w:rPr/>
        <w:t>슡䌤慭㮻쉶煐㑏婗쉷떏〲奓并</w:t>
      </w:r>
      <w:r>
        <w:rPr/>
        <w:t>ⲥ</w:t>
      </w:r>
      <w:r>
        <w:rPr/>
        <w:t>䉏</w:t>
      </w:r>
      <w:r>
        <w:rPr/>
        <w:t>ⵊ</w:t>
      </w:r>
      <w:r>
        <w:rPr/>
        <w:t>䩚帪㡠洰ꅟ캱숽偑䩘㡯彇䴩媣幣ꄳ⭕⤫ぅ㠳뭦㚻</w:t>
      </w:r>
      <w:r>
        <w:rPr/>
        <w:t>ꤨ</w:t>
      </w:r>
      <w:r>
        <w:rPr/>
        <w:t>뽒쉕利⩑⽯绂偉䐻塡䡎㜹⥈⨮浂쉉쉥숪砤飂숫㵅⼨畸ꥡ⯂兣쉎녭⹹湋䌩㦵㤯</w:t>
      </w:r>
      <w:r>
        <w:rPr/>
        <w:t>ⰷ</w:t>
      </w:r>
      <w:r>
        <w:rPr/>
        <w:t>瑠䒬拂쉵ㅵ慳幊㘤哎䥭䨹썗䙀걳輥⨰扷쉱㥃徱侬ㅟ㍉ꍷ䁞佯獬捶䤦䠲┪쵠䕠汉䓂슱⸦垩숯땙辱癣쉠偤搭쉥渫係쉆䑾癨䵯뭸唫珍卐䙅</w:t>
      </w:r>
      <w:r>
        <w:rPr/>
        <w:t>ꦥ</w:t>
      </w:r>
      <w:r>
        <w:rPr/>
        <w:t>㯂</w:t>
      </w:r>
      <w:r>
        <w:rPr/>
        <w:t>ⱓ</w:t>
      </w:r>
      <w:r>
        <w:rPr/>
        <w:t>칎勂浯穘烂挱⨻檩䕘唴ꆘ嘩땟䤥긷杗䵺ㅕ扙⥀</w:t>
      </w:r>
      <w:r>
        <w:rPr/>
        <w:t>ꕞ</w:t>
      </w:r>
      <w:r>
        <w:rPr/>
        <w:t>㊘矂扠썳</w:t>
      </w:r>
      <w:r>
        <w:rPr/>
        <w:t>ꔰ</w:t>
      </w:r>
      <w:r>
        <w:rPr/>
        <w:t>楨䝙싂䏂뽰</w:t>
      </w:r>
      <w:r>
        <w:rPr/>
        <w:t>ꗂ</w:t>
      </w:r>
      <w:r>
        <w:rPr/>
        <w:t>㐤┷欴灑</w:t>
      </w:r>
      <w:r>
        <w:rPr/>
        <w:t>ꤺ</w:t>
      </w:r>
      <w:r>
        <w:rPr/>
        <w:t>檣㦮どㅵ硭☩祡杀椦乎悬祦䅉凂䥴皣䄮䃂吶䩭䅀硭慩쵲䰩┵㩭渷掩㡬㥙</w:t>
      </w:r>
      <w:r>
        <w:rPr/>
        <w:t>ꥐ</w:t>
      </w:r>
      <w:r>
        <w:rPr/>
        <w:t>硡㝾⯎張䡖㵃넹䄬否甹⩩ꌰ礥◂桟䁑㝇〯⽗曂䭨</w:t>
      </w:r>
      <w:r>
        <w:rPr/>
        <w:t>Ⱜ⪻</w:t>
      </w:r>
      <w:r>
        <w:rPr/>
        <w:t>⻂灁⿃䲻㑭</w:t>
      </w:r>
      <w:r>
        <w:rPr/>
        <w:t>ⵧ</w:t>
      </w:r>
      <w:r>
        <w:rPr/>
        <w:t>影╾걤⼪䏂啲捣乐㐪㔴습䈩呤奃슿拂刊䱌䃂</w:t>
      </w:r>
      <w:r>
        <w:rPr/>
        <w:t>ⰻ╩</w:t>
      </w:r>
      <w:r>
        <w:rPr/>
        <w:t>ꥃ</w:t>
      </w:r>
      <w:r>
        <w:rPr/>
        <w:t>㕧禣湙⻂滂潩䔩繯敳榵㕰䏂</w:t>
      </w:r>
      <w:r>
        <w:rPr/>
        <w:t>ⱥ</w:t>
      </w:r>
      <w:r>
        <w:rPr/>
        <w:t>懂揂彔攨欮攻쉫䫎兄</w:t>
      </w:r>
      <w:r>
        <w:rPr/>
        <w:t>⡨⩮</w:t>
      </w:r>
      <w:r>
        <w:rPr/>
        <w:t>ꍣ瑒硹䘥㋂窏禩汹吻儰佦뾱䅁瘽偖夶悥佳⨥塘걌䡌ꄸ楖ぅㅡ깕츰告䴬迂</w:t>
      </w:r>
      <w:r>
        <w:rPr/>
        <w:t>ꖥ</w:t>
      </w:r>
      <w:r>
        <w:rPr/>
        <w:t>硥㤪숵㬵匰瀻쉤戱⑌卙⮿痍␴歱楈噓ꅹ넯䰶穡勂䩞杷㘪걾瞘橗䀺㘰ꍆ湥灪䙯燍ど⨱걆䈣〺獹煘㙔䡪⩦喘䗎瑶䀤녠廂숲塄㵊㚮슣㥖纡긳哂楁㕁⨵債敗類獟弮溬뽳␳捬䕑땘稨低你当䨶托幈걨弭䏂桃쉀숨숩仂呯ヂ㵧幦슿䬸싂䕃棃긵矂ぁ睅쉰䁢輺彟䤴뭘呹⽞ꥫ층楔⑁伭禩㕮幐澣惂癊䕑땅彧쉀乍䐹呷彨쉊滎숻礣擂㥴㉖溩⩟牳光䍄싂禣⬩쉚⩒楩⒮媿幗啗</w:t>
      </w:r>
      <w:r>
        <w:rPr/>
        <w:t>⣂</w:t>
      </w:r>
      <w:r>
        <w:rPr/>
        <w:t>䠭㮣杋娽㝱杇圣怵硷轉㦩牴⑴〈獫⥫吪ꍙ㗍牶</w:t>
      </w:r>
      <w:r>
        <w:rPr/>
        <w:t>ⵥ</w:t>
      </w:r>
      <w:r>
        <w:rPr/>
        <w:t>쉵놩䬦쉣甲ꌦ╙깵牾숸䕏</w:t>
      </w:r>
      <w:r>
        <w:rPr/>
        <w:t>Ⱙ</w:t>
      </w:r>
      <w:r>
        <w:rPr/>
        <w:t>恺놮佶搶숩揃䨪飂塬弩啯䁒ど⮮쉎칌佃</w:t>
      </w:r>
      <w:r>
        <w:rPr/>
        <w:t>ꕇ</w:t>
      </w:r>
      <w:r>
        <w:rPr/>
        <w:t>瑶䂬</w:t>
      </w:r>
      <w:r>
        <w:rPr/>
        <w:t>ꥋ</w:t>
      </w:r>
      <w:r>
        <w:rPr/>
        <w:t>獄땤硦쉯佑</w:t>
      </w:r>
      <w:r>
        <w:rPr/>
        <w:t>ꤪ</w:t>
      </w:r>
      <w:r>
        <w:rPr/>
        <w:t>ꄺ䱧㏂侮南卒嘴㦡祓ꌸ쉤濍㍑㠵瑺슥浏㙳余杘穫潠꥗畸</w:t>
      </w:r>
      <w:r>
        <w:rPr/>
        <w:t>⡀⢿</w:t>
      </w:r>
      <w:r>
        <w:rPr/>
        <w:t>슻쉄충딶</w:t>
      </w:r>
      <w:r>
        <w:rPr/>
        <w:t>ꦵ</w:t>
      </w:r>
      <w:r>
        <w:rPr/>
        <w:t>斮쌤輵㫂䎩纻珂㑶恔煾偁㞻䀦咩쉮辱썆熻쉓⴨廍㜭</w:t>
      </w:r>
      <w:r>
        <w:rPr/>
        <w:t>ꥍ</w:t>
      </w:r>
      <w:r>
        <w:rPr/>
        <w:t>㕙䬳椣</w:t>
      </w:r>
      <w:r>
        <w:rPr/>
        <w:t>ꕭ</w:t>
      </w:r>
      <w:r>
        <w:rPr/>
        <w:t>㡲쎩畯咱쌥ㅵ䀫ꅺ灴癵⏂炘澻矂晣潱乂剕晧桮慀䓂媵⧂器港</w:t>
      </w:r>
      <w:r>
        <w:rPr/>
        <w:t>ꕊ⌸⩫</w:t>
      </w:r>
      <w:r>
        <w:rPr/>
        <w:t>砻ꅡ婩㕍⸪㷂樴ㅧ䔹</w:t>
      </w:r>
      <w:r>
        <w:rPr/>
        <w:t>⡞</w:t>
      </w:r>
      <w:r>
        <w:rPr/>
        <w:t>輯睤ㅟ䁃㑩</w:t>
      </w:r>
      <w:r>
        <w:rPr/>
        <w:t>Ⳃ</w:t>
      </w:r>
      <w:r>
        <w:rPr/>
        <w:t>歩⹌猣</w:t>
      </w:r>
      <w:r>
        <w:rPr/>
        <w:t>⠻</w:t>
      </w:r>
      <w:r>
        <w:rPr/>
        <w:t>䈨灪䛂䢡쉭㠨䠽䔻㑘砪싂쉓橑䡎櫂땰摕塭匲</w:t>
      </w:r>
      <w:r>
        <w:rPr/>
        <w:t>⠤</w:t>
      </w:r>
      <w:r>
        <w:rPr/>
        <w:t>剾썥晴姂┵</w:t>
      </w:r>
      <w:r>
        <w:rPr/>
        <w:t>ꕯ</w:t>
      </w:r>
      <w:r>
        <w:rPr/>
        <w:t>仂ぴ㕦넦嗃樻쌩㌴䝎숯灚䠨뭠偉帬⫂䋎딬乞彦겘永斡䈥㑀珂㩀쉁뽕깮</w:t>
      </w:r>
      <w:r>
        <w:rPr/>
        <w:t>ⶵ</w:t>
      </w:r>
      <w:r>
        <w:rPr/>
        <w:t>쉍幙獪姂卨矂㕀䍈ꥱ뭐䉬쉉䍌摌㡉㝔ず</w:t>
      </w:r>
      <w:r>
        <w:rPr/>
        <w:t>ⱥ</w:t>
      </w:r>
      <w:r>
        <w:rPr/>
        <w:t>䠬牁啚ㆬ䌲亿涣瓂츻顳昣礫넶싂꺏癱쉯卭⪡⬩䃂潺쉺敐쉎乓쉄</w:t>
      </w:r>
      <w:r>
        <w:rPr/>
        <w:t>⣂</w:t>
      </w:r>
      <w:r>
        <w:rPr/>
        <w:t>䁏숦뼲浢牊⧂幀╗娸⥟礹礪汏淍扏쉉椴浭怵渮깍싂皿暿딨</w:t>
      </w:r>
      <w:r>
        <w:rPr/>
        <w:t>⡘</w:t>
      </w:r>
      <w:r>
        <w:rPr/>
        <w:t>吺琸슏딊昽䤤湠㍃㙰墵숯爨厏穎佪庬♅䍳捒슥ㄺ</w:t>
      </w:r>
      <w:r>
        <w:rPr/>
        <w:t>ꕯ</w:t>
      </w:r>
      <w:r>
        <w:rPr/>
        <w:t>汦䉹╎犿䕬㕎䕓払塳槂䱣쉂碵换䕷䄷檬㝲䔮䬪칒䈶쉞뭷灗庿⏂⽰숮䙠컂ꅮ쌩栻⩎噦䡟숹畖㗎싂</w:t>
      </w:r>
      <w:r>
        <w:rPr/>
        <w:t>Ⳃ</w:t>
      </w:r>
      <w:r>
        <w:rPr/>
        <w:t>㵒湾偩㠫硞眵汒埂剣乊潣</w:t>
      </w:r>
      <w:r>
        <w:rPr/>
        <w:t>⢏</w:t>
      </w:r>
      <w:r>
        <w:rPr/>
        <w:t>磂숲燂䱪け凂⫂楳頹竂떻䱏꺩䚮㥀㩞쉐⍾쉳䄥働</w:t>
      </w:r>
      <w:r>
        <w:rPr/>
        <w:t>⡌</w:t>
      </w:r>
      <w:r>
        <w:rPr/>
        <w:t>䅥亱㠫숤瀴汐䁘</w:t>
      </w:r>
      <w:r>
        <w:rPr/>
        <w:t>ꥅ</w:t>
      </w:r>
      <w:r>
        <w:rPr/>
        <w:t>ꄯ哂参椮⨱檩䩙乾㙥朮슏桧勂⩥숬쵑墻슿┮싍㑣⾩녳折⌭⑅刲娮僂伪㩋쉌ㄣꥬ</w:t>
      </w:r>
      <w:r>
        <w:rPr/>
        <w:t>⠪</w:t>
      </w:r>
      <w:r>
        <w:rPr/>
        <w:t>ꦏ</w:t>
      </w:r>
      <w:r>
        <w:rPr/>
        <w:t>輵</w:t>
      </w:r>
      <w:r>
        <w:rPr/>
        <w:t>ꥎ</w:t>
      </w:r>
      <w:r>
        <w:rPr/>
        <w:t>䉁轾쵤숲㑬䠻䔱参㘯뭠⹖禩幾恟绂♯</w:t>
      </w:r>
      <w:r>
        <w:rPr/>
        <w:t>⠯</w:t>
      </w:r>
      <w:r>
        <w:rPr/>
        <w:t>攷녒ꇍ嗃攭꥾䛂쉰㥎椥갲㫂幣穙唷ꅙ츪쉵⑶㊮㩔喘涵묳쉯慹쉧池꺡䥘껂塐䥷墣摑瞥쉬墬爩礥唹繥䌯┦瑮</w:t>
      </w:r>
      <w:r>
        <w:rPr/>
        <w:t>ꦬ⒏</w:t>
      </w:r>
      <w:r>
        <w:rPr/>
        <w:t>䓂</w:t>
      </w:r>
      <w:r>
        <w:rPr/>
        <w:t>ꤥ</w:t>
      </w:r>
      <w:r>
        <w:rPr/>
        <w:t>埂䔽畟䲿⑷䒻䑭䡀⏎숪</w:t>
      </w:r>
      <w:r>
        <w:rPr/>
        <w:t>ꕌ</w:t>
      </w:r>
      <w:r>
        <w:rPr/>
        <w:t>ケꍍ슬</w:t>
      </w:r>
      <w:r>
        <w:rPr/>
        <w:t>⡡</w:t>
      </w:r>
      <w:r>
        <w:rPr/>
        <w:t>縥忂汌</w:t>
      </w:r>
      <w:r>
        <w:rPr/>
        <w:t>ꤪ</w:t>
      </w:r>
      <w:r>
        <w:rPr/>
        <w:t>曂딻汹䡉琫㖩㑙彦㔴쉊灙㎿䆘恥숳顱帳疡㌦䵙싃♞╬⍯쉣ꍌꄽ你瀰硋䉕쉆싂㙡䥏敔딣♕离ꌮ딶깱汮♫䝗뼽겥뽇갮䎥㭌枡녕嚡</w:t>
      </w:r>
      <w:r>
        <w:rPr/>
        <w:t>ⵅ</w:t>
      </w:r>
      <w:r>
        <w:rPr/>
        <w:t>辻⫂䷂썁吪뽘天塃㑈塴着仂橂♖汀갣杧㛂檵㫂Ⓜ㵍灑</w:t>
      </w:r>
      <w:r>
        <w:rPr/>
        <w:t>ꔹ</w:t>
      </w:r>
      <w:r>
        <w:rPr/>
        <w:t>玮</w:t>
      </w:r>
      <w:r>
        <w:rPr/>
        <w:t>ꕹ</w:t>
      </w:r>
      <w:r>
        <w:rPr/>
        <w:t>䵺칷깯┨嘫⹣䥺㊩ꇂ婈幤煮숳彷쉐睎걉勂㤦煗⒱㗂ꥨ걮䌣숶䱷呐䝆</w:t>
      </w:r>
      <w:r>
        <w:rPr/>
        <w:t>ꤣ⫍</w:t>
      </w:r>
      <w:r>
        <w:rPr/>
        <w:t>䝕汞輸曂떏┺浮䱣淂㥥</w:t>
      </w:r>
      <w:r>
        <w:rPr/>
        <w:t>ⵎ</w:t>
      </w:r>
      <w:r>
        <w:rPr/>
        <w:t>㜹烂㍞⹃埃䁨眪䯃䭋㴦䧎拂娣䣂묲塉㭓暩唳䱤輻꺵䝍쌲䙰十儳婾猫攻㣂묵轴䑂捁</w:t>
      </w:r>
      <w:r>
        <w:rPr/>
        <w:t>꧂</w:t>
      </w:r>
      <w:r>
        <w:rPr/>
        <w:t>姃獵硥䉬췃쉙兖䥦䅠㫂⽶㟂䫂佈칕盂㵊䁰汚䀭牖䬫歋猭颵䱒癭⍠숰抿넯ꥲ䕰겡⌨地⑶딬⼫⿃╌묪留獋挳췂兯뭅摙ꅩ扣넳啫僃</w:t>
      </w:r>
      <w:r>
        <w:rPr/>
        <w:t>ⱴ</w:t>
      </w:r>
      <w:r>
        <w:rPr/>
        <w:t>憩딵桩刳䛂沿⴫䙪⪏ꅣ縨䱗䡘깗숪燃㭲摘싂칋䀦</w:t>
      </w:r>
      <w:r>
        <w:rPr/>
        <w:t>ꕢ</w:t>
      </w:r>
      <w:r>
        <w:rPr/>
        <w:t>伥⥶䙆侬숸瑟썸쉢沏佢䤪</w:t>
      </w:r>
      <w:r>
        <w:rPr/>
        <w:t>ⵏ</w:t>
      </w:r>
      <w:r>
        <w:rPr/>
        <w:t>㚮卍㡴⬦䓂Ⓕ딪䀨彞扑瑩䤸〮剫㟂儨獂暡ꥬ㔳䃂⤲楔㙞樰〫㵎祆嘦㇂⥶潇捬</w:t>
      </w:r>
      <w:r>
        <w:rPr/>
        <w:t>⠵</w:t>
      </w:r>
      <w:r>
        <w:rPr/>
        <w:t>ꥣ倴㡏䕹樊猱쉴䍵煤ꥨ熘䎮쉡睞䢡䮱숵橂⍚</w:t>
      </w:r>
      <w:r>
        <w:rPr/>
        <w:t>ꗂ</w:t>
      </w:r>
      <w:r>
        <w:rPr/>
        <w:t>琰砪䔶䌩䵹⥉㍬䡦䀶橧깞䝥慗䑳潃眯㔩깱摢頷</w:t>
      </w:r>
      <w:r>
        <w:rPr/>
        <w:t>ꕡ</w:t>
      </w:r>
      <w:r>
        <w:rPr/>
        <w:t>橱⍘⏍숲徣뗂ㅵ佧悱䘵곂</w:t>
      </w:r>
      <w:r>
        <w:rPr/>
        <w:t>ⱪ</w:t>
      </w:r>
      <w:r>
        <w:rPr/>
        <w:t>澿</w:t>
      </w:r>
      <w:r>
        <w:rPr/>
        <w:t>ꦩ</w:t>
      </w:r>
      <w:r>
        <w:rPr/>
        <w:t>兓䨷싂姂慗걓⽏䁟潅䯂⚩䩅</w:t>
      </w:r>
      <w:r>
        <w:rPr/>
        <w:t>ⱷ</w:t>
      </w:r>
      <w:r>
        <w:rPr/>
        <w:t>ꤴ</w:t>
      </w:r>
      <w:r>
        <w:rPr/>
        <w:t>癪땹凂</w:t>
      </w:r>
      <w:r>
        <w:rPr/>
        <w:t>ⷂ</w:t>
      </w:r>
      <w:r>
        <w:rPr/>
        <w:t>卫㎮䱥싃睆쉡砥♘䅞僂疵쵙冣㕲埂磃숻擂猣樫哂区㑨澻䙕䜷슥쉪㔬傘師㠮摒睫⬥䅥凂⤶元㡳彦根橑歘嗂┯㩰囂땱扢쉞䷂㴰㉥澘痂숳⍖潱썶檘普纏</w:t>
      </w:r>
      <w:r>
        <w:rPr/>
        <w:t>ꥈ</w:t>
      </w:r>
      <w:r>
        <w:rPr/>
        <w:t>淂桱썺╤儱⥱竂⒵쉒桗浫⪬쉰쉎</w:t>
      </w:r>
      <w:r>
        <w:rPr/>
        <w:t>ꕔ</w:t>
      </w:r>
      <w:r>
        <w:rPr/>
        <w:t>⡫</w:t>
      </w:r>
      <w:r>
        <w:rPr/>
        <w:t>ꕇ</w:t>
      </w:r>
      <w:r>
        <w:rPr/>
        <w:t>绎亱䘣⍫䭏奏硋瑣僂乒頳摈㝺䉚쉳⤹摖㞏瀳⌲氳碡㥶圪␲</w:t>
      </w:r>
      <w:r>
        <w:rPr/>
        <w:t>ⱓ⨨</w:t>
      </w:r>
      <w:r>
        <w:rPr/>
        <w:t>辩䙹㪘ꅣ潑呧潨</w:t>
      </w:r>
      <w:r>
        <w:rPr/>
        <w:t>꧂</w:t>
      </w:r>
      <w:r>
        <w:rPr/>
        <w:t>쉌礽朲⥞㣂䉴摾嘻㥱摏ㆣ㍅넣</w:t>
      </w:r>
      <w:r>
        <w:rPr/>
        <w:t>ꦘ</w:t>
      </w:r>
      <w:r>
        <w:rPr/>
        <w:t>ꥤ숤충照䀽▵畊⩬楲䝇啕瀺쉃傘獒㕰竂沣</w:t>
      </w:r>
      <w:r>
        <w:rPr/>
        <w:t>ꕭ꧂</w:t>
      </w:r>
      <w:r>
        <w:rPr/>
        <w:t>㇂䄹㜽䙭녢辬楕⭐㕸ꅮ繨</w:t>
      </w:r>
      <w:r>
        <w:rPr/>
        <w:t>ꔳ</w:t>
      </w:r>
      <w:r>
        <w:rPr/>
        <w:t>싂疥⭱繹狂쌬</w:t>
      </w:r>
      <w:r>
        <w:rPr/>
        <w:t>ꤴ</w:t>
      </w:r>
      <w:r>
        <w:rPr/>
        <w:t>犡묦㕚갪噎숫矂丫㫂싂쉊</w:t>
      </w:r>
      <w:r>
        <w:rPr/>
        <w:t>ꥁ</w:t>
      </w:r>
      <w:r>
        <w:rPr/>
        <w:t>噢㠥溩쉨䂬硪戽典㜨䵪偋䍲䁸숩瑸䝳散숭싂熥⦮㡚滂쉞⿂啖⽕悩숲⹳婩땡겘⭘堤㕭ꅋ泂穨䤪ꥹ㫍</w:t>
      </w:r>
      <w:r>
        <w:rPr/>
        <w:t>⠹♈</w:t>
      </w:r>
      <w:r>
        <w:rPr/>
        <w:t>浂兠纵呒䡔㦏毂䈶颻쉡묲硢ꄯ쉨䩕杤戶殿悿㑧㔷슥┣⥧掻汚参㎡礰쉵곃숤欽숰磍汇浭ꅫ䩵⍌伩橖佰㗃⫂</w:t>
      </w:r>
      <w:r>
        <w:rPr/>
        <w:t>꧂</w:t>
      </w:r>
      <w:r>
        <w:rPr/>
        <w:t>槂㶣깇璡숬䠱啒⌻슩竂歂䃂獍斩쉡爬쉐⎵䁏䭷楫恬斏쉃⥉弮䡍䒱稫䎮恟兲싃㦬愪盎⚵䶿硃䋂㌶⨨ぱ쉪栨塚⥧</w:t>
      </w:r>
      <w:r>
        <w:rPr/>
        <w:t>ⳍ</w:t>
      </w:r>
      <w:r>
        <w:rPr/>
        <w:t>敋긮桋頬㏂截뾩쉗썮惂儷ꇎ싂꥘쉢䎿⼶礽</w:t>
      </w:r>
      <w:r>
        <w:rPr/>
        <w:t>ⷂ</w:t>
      </w:r>
      <w:r>
        <w:rPr/>
        <w:t>ꅹ㑂⴪⧂掏水숳곂䝩䦩し瀩䅬⥎剤倸桍汢걣⥸㭕摍䉑奩쉌䁮廂塰奂뼫湄㫎㥷磂쉬番숬⥙剷堫숲婍䁆縻㌫㎩㩌쉾轮䱔奈ㆩꍄ晃땷␸䫂</w:t>
      </w:r>
      <w:r>
        <w:rPr/>
        <w:t>Ɐ</w:t>
      </w:r>
      <w:r>
        <w:rPr/>
        <w:t>輫欰츤当╣厏㏂佬䰸㬤㥰䟂썣漤嚮濂숺䗂頴䝁䶥쉧㥦桮婯⛂</w:t>
      </w:r>
      <w:r>
        <w:rPr/>
        <w:t>꧂</w:t>
      </w:r>
      <w:r>
        <w:rPr/>
        <w:t>纻슩兙쉬䉎摊媣轚숮懂兙쌵</w:t>
      </w:r>
      <w:r>
        <w:rPr/>
        <w:t>⵰</w:t>
      </w:r>
      <w:r>
        <w:rPr/>
        <w:t>眩쉤兕䭁</w:t>
      </w:r>
      <w:r>
        <w:rPr/>
        <w:t>Ⳃ</w:t>
      </w:r>
      <w:r>
        <w:rPr/>
        <w:t>㘣琶昊⹁櫂쉟㙌뽥땕㍶㔮</w:t>
      </w:r>
      <w:r>
        <w:rPr/>
        <w:t>⡳</w:t>
      </w:r>
      <w:r>
        <w:rPr/>
        <w:t>牫剨⦘䱳帪</w:t>
      </w:r>
      <w:r>
        <w:rPr/>
        <w:t>ꥀ</w:t>
      </w:r>
      <w:r>
        <w:rPr/>
        <w:t>榱猸呔</w:t>
      </w:r>
      <w:r>
        <w:rPr/>
        <w:t>ꤩ</w:t>
      </w:r>
      <w:r>
        <w:rPr/>
        <w:t>䢡䢩䒘噐걬䅇</w:t>
      </w:r>
      <w:r>
        <w:rPr/>
        <w:t>ⷂ</w:t>
      </w:r>
      <w:r>
        <w:rPr/>
        <w:t>呎幕桍咣츪㵳発呍顸䜩桵⎩癭쉯⽬</w:t>
      </w:r>
      <w:r>
        <w:rPr/>
        <w:t>ⱉ</w:t>
      </w:r>
      <w:r>
        <w:rPr/>
        <w:t>㈭쉐쉌攲숴㶘껂炘⪡扉</w:t>
      </w:r>
      <w:r>
        <w:rPr/>
        <w:t>Ⳃ</w:t>
      </w:r>
      <w:r>
        <w:rPr/>
        <w:t>㋂婋䑊䈲⨥䝍</w:t>
      </w:r>
      <w:r>
        <w:rPr/>
        <w:t>ⵑ</w:t>
      </w:r>
      <w:r>
        <w:rPr/>
        <w:t>彉䚩숱촬</w:t>
      </w:r>
      <w:r>
        <w:rPr/>
        <w:t>꤭</w:t>
      </w:r>
      <w:r>
        <w:rPr/>
        <w:t>㴴䙓</w:t>
      </w:r>
      <w:r>
        <w:rPr/>
        <w:t>ꤸ</w:t>
      </w:r>
      <w:r>
        <w:rPr/>
        <w:t>仂⵺瑴⎱痂⹹㛎坄䌩携숮奓</w:t>
      </w:r>
      <w:r>
        <w:rPr/>
        <w:t>⡤</w:t>
      </w:r>
      <w:r>
        <w:rPr/>
        <w:t>숶㊩硃䭰亡⨺⼬浡슱擃湠㑸歲汱슘幁䗂칏춡祬䜯淂䢵㍧䞩疵</w:t>
      </w:r>
      <w:r>
        <w:rPr/>
        <w:t>⠰</w:t>
      </w:r>
      <w:r>
        <w:rPr/>
        <w:t>ꅸ硕刳뽱癀浄畚剥쵗䁺㚵滂⩪䍩⼦뭲矃┺卵䕒㣂걷倹싂戲癮䭮ꍺ䩑숮쉌埂㇂숹꥔㩋□奙</w:t>
      </w:r>
      <w:r>
        <w:rPr/>
        <w:t>ꗎ</w:t>
      </w:r>
      <w:r>
        <w:rPr/>
        <w:t>쉴稷䱄쉟믂㥁㍯䅇믂っ䈸</w:t>
      </w:r>
      <w:r>
        <w:rPr/>
        <w:t>ꤵ</w:t>
      </w:r>
      <w:r>
        <w:rPr/>
        <w:t>䭓</w:t>
      </w:r>
      <w:r>
        <w:rPr/>
        <w:t>ⱟ</w:t>
      </w:r>
      <w:r>
        <w:rPr/>
        <w:t>刵䥱䩔㏃숬渰剶</w:t>
      </w:r>
      <w:r>
        <w:rPr/>
        <w:t>ꕥ</w:t>
      </w:r>
      <w:r>
        <w:rPr/>
        <w:t>卨町</w:t>
      </w:r>
      <w:r>
        <w:rPr/>
        <w:t>꧂</w:t>
      </w:r>
      <w:r>
        <w:rPr/>
        <w:t>侩⑌楋뽋縴䘬噦⍫橰䀻䀫쉐癹歐䲿숽⤺瓂갬瘸ㄨ䫂♾쏂恞悱䨫䒮畂㖡䜬轱쉱쉳⧂潖㗂㫂烂佑┸硚䊵䉾㬦쉍匩呋슥놣圴燎䩄㑬</w:t>
      </w:r>
      <w:r>
        <w:rPr/>
        <w:t>꤫</w:t>
      </w:r>
      <w:r>
        <w:rPr/>
        <w:t>썩去ꥰ慡캥䅋瑗䋂쉹愨剉札䶩怷⸭넩ㄭ⍕㥧㣂灩晊⥴뭾뗂样春슻ꥳ쉴ꇂ獳窱橄時彅䱋弶帣䁀ㅖ</w:t>
      </w:r>
      <w:r>
        <w:rPr/>
        <w:t>ꕗ</w:t>
      </w:r>
      <w:r>
        <w:rPr/>
        <w:t>敲浧揂獅敊塳딽뭟</w:t>
      </w:r>
      <w:r>
        <w:rPr/>
        <w:t>⡤</w:t>
      </w:r>
      <w:r>
        <w:rPr/>
        <w:t>版䙱</w:t>
      </w:r>
      <w:r>
        <w:rPr/>
        <w:t>⠷</w:t>
      </w:r>
      <w:r>
        <w:rPr/>
        <w:t>反久伩䎩뗂쉆숷洨⫂瑵晭䘹唻뮬危䴮㩏囂繥뭴⹪哂䰺</w:t>
      </w:r>
      <w:r>
        <w:rPr/>
        <w:t>ꥈ</w:t>
      </w:r>
      <w:r>
        <w:rPr/>
        <w:t>쉲甪瘨</w:t>
      </w:r>
      <w:r>
        <w:rPr/>
        <w:t>ꕨ</w:t>
      </w:r>
      <w:r>
        <w:rPr/>
        <w:t>㩄⥾딻轧淂盂䍭働썧輪⨴⤫祳颿別旃쎻癆㍹㵚ㅕ뇂뽤㡶</w:t>
      </w:r>
      <w:r>
        <w:rPr/>
        <w:t>⠱</w:t>
      </w:r>
      <w:r>
        <w:rPr/>
        <w:t>畍㶱猨䉋㐪쉏뼴塲ꌪ狂火䡯穬쉺뽥䤺睍ꅲ쉃</w:t>
      </w:r>
      <w:r>
        <w:rPr/>
        <w:t>ꥅ</w:t>
      </w:r>
      <w:r>
        <w:rPr/>
        <w:t>䡩쉂ꍲ싎杊싂檣捯䂮婨杦</w:t>
      </w:r>
      <w:r>
        <w:rPr/>
        <w:t>⠹</w:t>
      </w:r>
      <w:r>
        <w:rPr/>
        <w:t>䡡ノ侱硣㜫깰䩀떡㗂个ꥵ⑁⭠彯㭡⎣칰〉朽⬨矂䁗땦潟껂䭰⍭媡칥㶩㮣㙫䉟㙂䲏灲䁭捹弬塌婅䌭⩎湍쵮⮱灳绂〳䭢戦쉋쉯ꍕ쉫䨽㨽咵</w:t>
      </w:r>
      <w:r>
        <w:rPr/>
        <w:t>ⵞ</w:t>
      </w:r>
      <w:r>
        <w:rPr/>
        <w:t>䴩う䁞䅳偮</w:t>
      </w:r>
      <w:r>
        <w:rPr/>
        <w:t>ꔪ</w:t>
      </w:r>
      <w:r>
        <w:rPr/>
        <w:t>晙妻</w:t>
      </w:r>
      <w:r>
        <w:rPr/>
        <w:t>ꥆ</w:t>
      </w:r>
      <w:r>
        <w:rPr/>
        <w:t>嘪㡾幔㉺쉊뽵䗂䞏䁆㙸╠䰲恕㈩砹⯍칷뾩쉾哂츤穑⹤</w:t>
      </w:r>
      <w:r>
        <w:rPr/>
        <w:t>ꔤ</w:t>
      </w:r>
      <w:r>
        <w:rPr/>
        <w:t>牉쉍䥪欲嚩쉑칐杵㝆㍀犿숸柂弸㟍䙇</w:t>
      </w:r>
      <w:r>
        <w:rPr/>
        <w:t>ꦱ</w:t>
      </w:r>
      <w:r>
        <w:rPr/>
        <w:t>䙗堹恰剕숭츰</w:t>
      </w:r>
      <w:r>
        <w:rPr/>
        <w:t>ꔭ</w:t>
      </w:r>
      <w:r>
        <w:rPr/>
        <w:t>渳啃䷂⛂䡍輭橯桕⪏憩㤪㐤廍頶썎⵮쉚颮㡡믂硴㵋畏⽮뗂⩵晍쉍亿氊灯⤣勂硕㝾뿂彬牊䘺䮬⪥娭뇂摁㵱俍碣㮏</w:t>
      </w:r>
      <w:r>
        <w:rPr/>
        <w:t>ꗂ</w:t>
      </w:r>
      <w:r>
        <w:rPr/>
        <w:t>⻂炩䍭♙</w:t>
      </w:r>
      <w:r>
        <w:rPr/>
        <w:t>ⲩ</w:t>
      </w:r>
      <w:r>
        <w:rPr/>
        <w:t>㜩獭䝘晸☪旂☬쉢匪䂘䙱䢥僂♨싂컂励뮵뇂䍱朱卙猽㠯쏎껃䐫堳㬭䍅恀慁⬸湠</w:t>
      </w:r>
      <w:r>
        <w:rPr/>
        <w:t>ⵆ</w:t>
      </w:r>
      <w:r>
        <w:rPr/>
        <w:t>睳</w:t>
      </w:r>
      <w:r>
        <w:rPr/>
        <w:t>ⱷ</w:t>
      </w:r>
      <w:r>
        <w:rPr/>
        <w:t>浧榏䬩㕾轮뽧㴱暮쌫捃恴䁤揍呗䁌䁹灊䵕繈櫂녤</w:t>
      </w:r>
      <w:r>
        <w:rPr/>
        <w:t>⡖</w:t>
      </w:r>
      <w:r>
        <w:rPr/>
        <w:t>㑭䉂恺묪婟䲘</w:t>
      </w:r>
      <w:r>
        <w:rPr/>
        <w:t>ꖘ</w:t>
      </w:r>
      <w:r>
        <w:rPr/>
        <w:t>朶⽉</w:t>
      </w:r>
      <w:r>
        <w:rPr/>
        <w:t>⣂</w:t>
      </w:r>
      <w:r>
        <w:rPr/>
        <w:t>㏂瘬潃乌㑌䤤斮癍堤渷摧㠰類歒䨮⵫䀤⍉ꍞ瘰⑶ꥠ땋畐⨥㝩橺⪱丳ㆬ灖䐺敺啣⚮䰥挹╖</w:t>
      </w:r>
      <w:r>
        <w:rPr/>
        <w:t>ⱚ</w:t>
      </w:r>
      <w:r>
        <w:rPr/>
        <w:t>矃怦ぴ぀⵩畨숥슻呁숥啃㠣㙤䖣氮䦻牚ꍚ儣狂숱뭋㎱牸</w:t>
      </w:r>
      <w:r>
        <w:rPr/>
        <w:t>ꤤ</w:t>
      </w:r>
      <w:r>
        <w:rPr/>
        <w:t>ㆩ</w:t>
      </w:r>
      <w:r>
        <w:rPr/>
        <w:t>Ⲭ</w:t>
      </w:r>
      <w:r>
        <w:rPr/>
        <w:t>暘䙑</w:t>
      </w:r>
      <w:r>
        <w:rPr/>
        <w:t>ꔴ</w:t>
      </w:r>
      <w:r>
        <w:rPr/>
        <w:t>癴썆癑焨㝫㦩䩞塀扦⵴姂伻坺쉎婧瀮撻ꏂ쉬쎥</w:t>
      </w:r>
      <w:r>
        <w:rPr/>
        <w:t>⠥</w:t>
      </w:r>
      <w:r>
        <w:rPr/>
        <w:t>佑거</w:t>
      </w:r>
      <w:r>
        <w:rPr/>
        <w:t>ꥄ䷃</w:t>
      </w:r>
      <w:r>
        <w:rPr/>
        <w:t>堻땂止⫂玏䬩沣禮汶ꍕ犻䙁幖坰穹ꌸ쎮</w:t>
      </w:r>
      <w:r>
        <w:rPr/>
        <w:t>꤫</w:t>
      </w:r>
      <w:r>
        <w:rPr/>
        <w:t>椪䜭</w:t>
      </w:r>
      <w:r>
        <w:rPr/>
        <w:t>ꥅ</w:t>
      </w:r>
      <w:r>
        <w:rPr/>
        <w:t>梡䤳坺䊿绂䔩潩䖏걚䵵䜳沮眴㨹⑦〱䵸쉢桟㩟啐숵佄㜻搴䅪窬⩉恱㝸穅쉹ォ冏䋃健䅬顬㠩뾻䈻ꍠ娵촮兓⼰㦮匲넦倦숲쵤弪嗃㭳㦘</w:t>
      </w:r>
      <w:r>
        <w:rPr/>
        <w:t>ⱍ</w:t>
      </w:r>
      <w:r>
        <w:rPr/>
        <w:t>仂兰䕁딬㌩恗⨣쉵㈲⧂뽓㜽䕥숽䩷䙇輻䝳献祗뭸㭃</w:t>
      </w:r>
      <w:r>
        <w:rPr/>
        <w:t>ⵉ</w:t>
      </w:r>
      <w:r>
        <w:rPr/>
        <w:t>啄䡀</w:t>
      </w:r>
      <w:r>
        <w:rPr/>
        <w:t>ꦩ</w:t>
      </w:r>
      <w:r>
        <w:rPr/>
        <w:t>숵⍋䅇㪣书믂걆숸⩈䵍쉤</w:t>
      </w:r>
      <w:r>
        <w:rPr/>
        <w:t>⠨</w:t>
      </w:r>
      <w:r>
        <w:rPr/>
        <w:t>䒩䴰딨촣숦䙭扉♸丸␳ꅰ㡓祤</w:t>
      </w:r>
      <w:r>
        <w:rPr/>
        <w:t>ⵑ</w:t>
      </w:r>
      <w:r>
        <w:rPr/>
        <w:t>쉡⍩呩戯㬺깠썚⍮㝊䞩摙愥敁㕺⥖伭噹摪╵䉆갪慾㔪枱䱋硭狍㥍淂桦㵅纵䇂凂쉵䁹䶘繒穁卓⽈쉵捩帪</w:t>
      </w:r>
      <w:r>
        <w:rPr/>
        <w:t>⡴</w:t>
      </w:r>
      <w:r>
        <w:rPr/>
        <w:t>汐娱皿䐭䗎⨵癵拂슬㉹ㅴ㠺梣⻂캥㥂쉠⹦䙚䕶䉸⬴뗎썠㭆쉲썔ꥤ䙏䵎숹㍎檬傡砸戴塱쉭啊䉫幷뽚쉨㊥녯欹䪩佋묮깕숷懂싂䇂啅彡슡扤穌㦘츶숵兄坟슥頫廎ꌴ桀湉䰨兂祪싃䙁凂⸹彞㝣걗溩慰縷㉑㍘沩䴸樬癫슣儺㕦冣づ㫍쉱楾幦⭣딤凂輷䕮뼱歴㑋堷泂枏╴繒盂뭢其用搲숪敩⌥㬪쉑䱣怽ꌸ奷䷂䩧땗焯┸</w:t>
      </w:r>
      <w:r>
        <w:rPr/>
        <w:t>⡐◂</w:t>
      </w:r>
      <w:r>
        <w:rPr/>
        <w:t>搹摞喩瘶녮漨挣숩䭁썏璡偅顀숭뗎⫂び┊</w:t>
      </w:r>
      <w:r>
        <w:rPr/>
        <w:t>ⰱ</w:t>
      </w:r>
      <w:r>
        <w:rPr/>
        <w:t>쉷㬦␨⒥戦晪瑐幥摴㍟쉩墏ꥱ掘㡰娮忂䝌汌썤潯싂智♧朱搰☩䩭嚩⍾걶飂匮嚩⾻㑞䩳斱祮㉬湰㵳繈廂辩㡮싂㔮⩣⸸⧍た묮汃磎坚瑥灯畲穪쉄ㅳ䌩믂常縻撣䅥쉅灅橫쉾捕⹓칷㧂儣䡳딷改╘ꏃ㝫쵣佹㥒㕏䐫睃쉁갰ꅫ坫䏂㝎呗湭昪湄㍟悻⪻⑀枵㵐㇂瀸挺摩䀮쉐吷妿畺䵓쉙</w:t>
      </w:r>
      <w:r>
        <w:rPr/>
        <w:t>Ⱪ</w:t>
      </w:r>
      <w:r>
        <w:rPr/>
        <w:t>꧂</w:t>
      </w:r>
      <w:r>
        <w:rPr/>
        <w:t>Ɱ</w:t>
      </w:r>
      <w:r>
        <w:rPr/>
        <w:t>㭊⩬硣捩숽䯂檮风繗쉷㵹澵칫䭘⻂䁟敒싂燂㈬䑳䁖発睃┥泂</w:t>
      </w:r>
      <w:r>
        <w:rPr/>
        <w:t>ꗂ</w:t>
      </w:r>
      <w:r>
        <w:rPr/>
        <w:t>猺ꏂ䡦啗싂氶넫幆琸湐敗住㞏䑬㥴ꥭ听抩橫싃奟常䔳</w:t>
      </w:r>
      <w:r>
        <w:rPr/>
        <w:t>⡦</w:t>
      </w:r>
      <w:r>
        <w:rPr/>
        <w:t>䰣猵䱰쉠⫂</w:t>
      </w:r>
      <w:r>
        <w:rPr/>
        <w:t>ꖏ</w:t>
      </w:r>
      <w:r>
        <w:rPr/>
        <w:t>庱琸匽쉓䦬沏䳂擎娰潋쉗㍌땘秂츲㑭䈽㨵⮣⌲ヂ䲡㎥煑砨桍촬쉦㵕潢江欪穎쉰꥘捓䅣懂쉔滂㩴娪喡業浊婪쉐싂唹爷污噃䗃䣃奬슩⺻顩汈牞砣쉕㕾칅瞩兹橕⽇え頩㯂浬ㅷ쉬◂䀥䥮䑏</w:t>
      </w:r>
      <w:r>
        <w:rPr/>
        <w:t>ꕑ</w:t>
      </w:r>
      <w:r>
        <w:rPr/>
        <w:t>奰兰춡䕚슿娣䵹剹恉깮䭃䠳迂</w:t>
      </w:r>
      <w:r>
        <w:rPr/>
        <w:t>ꤳ⍫</w:t>
      </w:r>
      <w:r>
        <w:rPr/>
        <w:t>ぎ喬⿂녭쏂䙘㚡격⚵稣佖刷</w:t>
      </w:r>
      <w:r>
        <w:rPr/>
        <w:t>ꦩ</w:t>
      </w:r>
      <w:r>
        <w:rPr/>
        <w:t>뭏墥礻婚歬䅨썒頥䆿橁묷ꌦ㝘䍳䍨塘뽰⫍쉯摃쉰쉉䔶慌⤸숸⸳畟㕰慵榵琨슩扡灪곂彏伴噆</w:t>
      </w:r>
      <w:r>
        <w:rPr/>
        <w:t>ⵉ</w:t>
      </w:r>
      <w:r>
        <w:rPr/>
        <w:t>ⱱ</w:t>
      </w:r>
      <w:r>
        <w:rPr/>
        <w:t>伶夨噹㜽壂깙剣渽兀⩸</w:t>
      </w:r>
      <w:r>
        <w:rPr/>
        <w:t>⠲</w:t>
      </w:r>
      <w:r>
        <w:rPr/>
        <w:t>涩⍞僃㉳싍唫㮬恐䜫兦磂㉰䄤㯂彬轄숦祄☷椰烂輷牍䌩㥁㟂淂厩䁵㥆䱀凂┽楸싂朦</w:t>
      </w:r>
      <w:r>
        <w:rPr/>
        <w:t>⡇</w:t>
      </w:r>
      <w:r>
        <w:rPr/>
        <w:t>쉦劻쉫䕖䩺⼳恹⼸煶楏땟놿㜳견熱顾뮥浶噱땱㷂㦘녉䵑帷⑱쉉㕹㴯恳乣숻䵴刦⭨䵉㉥㥕䬰썉䨱䑊㨣</w:t>
      </w:r>
      <w:r>
        <w:rPr/>
        <w:t>ꥈ</w:t>
      </w:r>
      <w:r>
        <w:rPr/>
        <w:t>㜰䭹凂쉚ば⹙㎘亩沿梣灱㨵㏎绂⥀⬸</w:t>
      </w:r>
      <w:r>
        <w:rPr/>
        <w:t>⡎</w:t>
      </w:r>
      <w:r>
        <w:rPr/>
        <w:t>椲偰㊣十</w:t>
      </w:r>
      <w:r>
        <w:rPr/>
        <w:t>ⰵ</w:t>
      </w:r>
      <w:r>
        <w:rPr/>
        <w:t>숭榏䜨煡䣂⽪氹楀彟쉱떬⥁硦ㅬ猶僂怰䔨쉸</w:t>
      </w:r>
      <w:r>
        <w:rPr/>
        <w:t>ⱊ</w:t>
      </w:r>
      <w:r>
        <w:rPr/>
        <w:t>吣洪甯㵸䒬堺쉑䥶䥐</w:t>
      </w:r>
      <w:r>
        <w:rPr/>
        <w:t>⡵</w:t>
      </w:r>
      <w:r>
        <w:rPr/>
        <w:t>画塾싂숤쉒쉯숫䅳뽚습撵</w:t>
      </w:r>
      <w:r>
        <w:rPr/>
        <w:t>ⰶ</w:t>
      </w:r>
      <w:r>
        <w:rPr/>
        <w:t>㖩乊⍲슻湥뭬妡쵘穥㝂䑾ㅲ步㍶㩭뇂⏂烂썏䍩⿂奂偠녆㥎⌷싂뼪촥</w:t>
      </w:r>
      <w:r>
        <w:rPr/>
        <w:t>⡲</w:t>
      </w:r>
      <w:r>
        <w:rPr/>
        <w:t>䠊婪ꌷ뮿⬬뭍堺⩞㕪祁㵱瑔숩⭎▿睴戴乶稩焥숬땶⩙呓䥆</w:t>
      </w:r>
      <w:r>
        <w:rPr/>
        <w:t>ꔪ</w:t>
      </w:r>
      <w:r>
        <w:rPr/>
        <w:t>뭠칮␩ꌣ</w:t>
      </w:r>
      <w:r>
        <w:rPr/>
        <w:t>ꤨ</w:t>
      </w:r>
      <w:r>
        <w:rPr/>
        <w:t>䬳ꄮ坟䄰涡欮墱쉷</w:t>
      </w:r>
      <w:r>
        <w:rPr/>
        <w:t>ꦘ</w:t>
      </w:r>
      <w:r>
        <w:rPr/>
        <w:t>썞幌ꍕ㝯㙬晭刳䁉</w:t>
      </w:r>
      <w:r>
        <w:rPr/>
        <w:t>⣂</w:t>
      </w:r>
      <w:r>
        <w:rPr/>
        <w:t>숯樶㙰婟╃썕厥兎쉥棂繑⌱녾䵗⤳輱奧숲䁚ꅙ㕀䝊땣㍠穠뽢䣂猳숽칬쉢쉴敆䥒䐩䓂䀦㥶摑噔廂烂숣ㆬ涬礶扣슬䍋輸☰♲玩搭⬳欨庿떻䪻쉓桃玡灗噬繥晡忂뮥瑣汀䍍夭桹ꍀ䰱歋瞵浤泂쉘㥲圭纡⫂⚥㡶</w:t>
      </w:r>
      <w:r>
        <w:rPr/>
        <w:t>⡭</w:t>
      </w:r>
      <w:r>
        <w:rPr/>
        <w:t>䱞珎坯⵮燂䵞</w:t>
      </w:r>
      <w:r>
        <w:rPr/>
        <w:t>ⵉ</w:t>
      </w:r>
      <w:r>
        <w:rPr/>
        <w:t>숷㙉</w:t>
      </w:r>
      <w:r>
        <w:rPr/>
        <w:t>ꕄ</w:t>
      </w:r>
      <w:r>
        <w:rPr/>
        <w:t>哂☻</w:t>
      </w:r>
      <w:r>
        <w:rPr/>
        <w:t>⠯</w:t>
      </w:r>
      <w:r>
        <w:rPr/>
        <w:t>㜩㐯柃娶捤䕳㉷♑狂쉷毂顈겥㑨⻂╠뽙沱㊩⩨</w:t>
      </w:r>
      <w:r>
        <w:rPr/>
        <w:t>ꥈ</w:t>
      </w:r>
      <w:r>
        <w:rPr/>
        <w:t>睌卮⑮</w:t>
      </w:r>
      <w:r>
        <w:rPr/>
        <w:t>ⰰ</w:t>
      </w:r>
      <w:r>
        <w:rPr/>
        <w:t>䑯ꍒ⵺夤쉩獪쉐愪쉄⼭썘썵恵溵쉰㴵瘸顶呔숯쉊桹关ふ♪</w:t>
      </w:r>
      <w:r>
        <w:rPr/>
        <w:t>꧂</w:t>
      </w:r>
      <w:r>
        <w:rPr/>
        <w:t>⼮</w:t>
      </w:r>
      <w:r>
        <w:rPr/>
        <w:t>꤬</w:t>
      </w:r>
      <w:r>
        <w:rPr/>
        <w:t>佇晣숰㡠夣㣃싂歱噊䵘䁯⩟撵쉈⍎ꍨ婰㕦┯桅숣浈</w:t>
      </w:r>
      <w:r>
        <w:rPr/>
        <w:t>ꥊ</w:t>
      </w:r>
      <w:r>
        <w:rPr/>
        <w:t>㩮汒旂ꥹ꺮㝴♷爩⴯⫂⩚䜵쉀㞣⧂䍉䉃侵싂⑎愭칞洵矂獓婲숳쉑喻䕔挻숤㍀떘䎵咩䕉㕊剤땁ꥫ䦏归䜴녃⾱侩⑆哂倰ꏂ</w:t>
      </w:r>
      <w:r>
        <w:rPr/>
        <w:t>꧃</w:t>
      </w:r>
      <w:r>
        <w:rPr/>
        <w:t>䝥攽挬畱쉪캱烂䉩</w:t>
      </w:r>
      <w:r>
        <w:rPr/>
        <w:t>ⱶ</w:t>
      </w:r>
      <w:r>
        <w:rPr/>
        <w:t>䌷떮暱㕆걚唽촮ꅉ싂㪬쉵䝆숣⩘㕥㜦</w:t>
      </w:r>
      <w:r>
        <w:rPr/>
        <w:t>ꦿ</w:t>
      </w:r>
      <w:r>
        <w:rPr/>
        <w:t>坐燂佪彆㔤㥧未쉙⴦쉔㕴⽬嘦枥㑲䮣啡⻂犵氪䁃Ⓜ眰쉕媬숣슩婔溬츬</w:t>
      </w:r>
      <w:r>
        <w:rPr/>
        <w:t>⡀</w:t>
      </w:r>
      <w:r>
        <w:rPr/>
        <w:t>桏</w:t>
      </w:r>
      <w:r>
        <w:rPr/>
        <w:t>ꖮ╸</w:t>
      </w:r>
      <w:r>
        <w:rPr/>
        <w:t>㈭䎮䱅呤畢㙗㌨彘뇍</w:t>
      </w:r>
      <w:r>
        <w:rPr/>
        <w:t>Ⱖ</w:t>
      </w:r>
      <w:r>
        <w:rPr/>
        <w:t>塺꥘䒩묣숮捃㨨䅯咮쉆䘲㕸湐奶䋂㕅⼻伺</w:t>
      </w:r>
      <w:r>
        <w:rPr/>
        <w:t>ꥋ</w:t>
      </w:r>
      <w:r>
        <w:rPr/>
        <w:t>䉉砶쉑䢏숩걃쉬夦彏䡦べ숦幢싍칯딱洭煴⴦㘳쉰甮⬸䉎坃칂䎻哂献⥍欩⤲弳쵾쉄冩售싂ꥰ㭳䜨塲噕䵖䜴곃湵䭪⭮䲩眰</w:t>
      </w:r>
      <w:r>
        <w:rPr/>
        <w:t>ꕋ</w:t>
      </w:r>
      <w:r>
        <w:rPr/>
        <w:t>뽠㍠녦迍婉坤슬挬쉸晦权煑⪬噏欽</w:t>
      </w:r>
      <w:r>
        <w:rPr/>
        <w:t>⡃</w:t>
      </w:r>
      <w:r>
        <w:rPr/>
        <w:t>싂熿燂㬦싂㍲</w:t>
      </w:r>
      <w:r>
        <w:rPr/>
        <w:t>ⴻ</w:t>
      </w:r>
      <w:r>
        <w:rPr/>
        <w:t>䟂ꅃ⿂겏捡㘬䠯⩬愤慚슿氪⽂기㘪䳂䁏걍洭䒵喩䡵但辣样歖く칋숥숴玱䍧頱걷䬽埂䭬輸焹渪䐦刯놻칗</w:t>
      </w:r>
      <w:r>
        <w:rPr/>
        <w:t>ⰸ</w:t>
      </w:r>
      <w:r>
        <w:rPr/>
        <w:t>劮쉪檱슻䭳䔩</w:t>
      </w:r>
      <w:r>
        <w:rPr/>
        <w:t>ⱸ</w:t>
      </w:r>
      <w:r>
        <w:rPr/>
        <w:t>쉊</w:t>
      </w:r>
      <w:r>
        <w:rPr/>
        <w:t>ⱔ</w:t>
      </w:r>
      <w:r>
        <w:rPr/>
        <w:t>㨲喏뼪쉆彚⌱䅤卹㢱껂䙊㕑녏灕欹숣㏂堊숨싍啤䩥剭㬳㭐⭄睊䪘泎쉊䑓㴹漱睳ㅪ믂祒═惂꥘쉑所쉁颡␻瘬竂㡫쉬뭇㜨瘰瑭㔽庡녡쉁杗榏갶佌撥숶슻啮⹏橖⬰숲쉕倹瑗㌪圪䔱슩䣂捣畄㡓㷂숵祹儷汾믂뽖䅏뽷쉣剅圣㕖⑷刪⴦싂癮㙱猶䁑扞┸㍨⩠壂⬳义䂩□䎻㏂姍</w:t>
      </w:r>
      <w:r>
        <w:rPr/>
        <w:t>꥓</w:t>
      </w:r>
      <w:r>
        <w:rPr/>
        <w:t>佟쉭䱘깶凂磂哂칩䋂昶乏恵朳支顮ぐ庥〬偸걠悩畋爺畡쉨</w:t>
      </w:r>
      <w:r>
        <w:rPr/>
        <w:t>ꕵ</w:t>
      </w:r>
      <w:r>
        <w:rPr/>
        <w:t>斬倳쉭䁂桁</w:t>
      </w:r>
      <w:r>
        <w:rPr/>
        <w:t>⠻</w:t>
      </w:r>
      <w:r>
        <w:rPr/>
        <w:t>淂颻쉨汦獴⤦惂甩咱曂恟匽疻乯㉾瑒㉡婭ꇂ淂犩䠶塘䱈堪싎嗂廎⍓◂⌸䭵</w:t>
      </w:r>
      <w:r>
        <w:rPr/>
        <w:t>Ɫ</w:t>
      </w:r>
      <w:r>
        <w:rPr/>
        <w:t>皬彪䬺吰⨵摏싂␻㙸姂▏㩸</w:t>
      </w:r>
      <w:r>
        <w:rPr/>
        <w:t>ⱍ</w:t>
      </w:r>
      <w:r>
        <w:rPr/>
        <w:t>ꌴ息ㄽ涱쉐䤰滂슩䑇㖵倲栭ꅗ仍啚쵷䩨幹㍩焷漻겮㭍⨭慱ꄦ䔩쉎㡶繈瀰椦</w:t>
      </w:r>
      <w:r>
        <w:rPr/>
        <w:t>ꦬ</w:t>
      </w:r>
      <w:r>
        <w:rPr/>
        <w:t>㌣뽳䩸⬭到㚣떿偶⮵轥쉋깗쉩嚱䲩慌杈挴盂㑃</w:t>
      </w:r>
      <w:r>
        <w:rPr/>
        <w:t>ⶻ</w:t>
      </w:r>
      <w:r>
        <w:rPr/>
        <w:t>顟浠㕟ㅹ摸㩐癗♠ꆘ쉹㩱毂ㅇ佀㕣偺嗂〰堰商佒塠쉰織썧촸䙶㇂ꌻ㕗啰땆弱兴䭸晉䍫┱㕁⑗䩖䵪卬쉬佃깲暩쉀洽繵㍦㪘畭歔稵숪栩內숺쉔渻녅漥⨶쉠꥞ㅩ</w:t>
      </w:r>
      <w:r>
        <w:rPr/>
        <w:t>ꕞ⩟</w:t>
      </w:r>
      <w:r>
        <w:rPr/>
        <w:t>卉</w:t>
      </w:r>
      <w:r>
        <w:rPr/>
        <w:t>ꕀ</w:t>
      </w:r>
      <w:r>
        <w:rPr/>
        <w:t>⽩䀭噁슘弪湏摂⬵쉣쉟㡴浍祴슏싃啈吥颻灔⍣◂潸慙싂恄⛍⩸㉑쉑碵啧</w:t>
      </w:r>
      <w:r>
        <w:rPr/>
        <w:t>ꦱ</w:t>
      </w:r>
      <w:r>
        <w:rPr/>
        <w:t>朷ㆬ㝢眭戴収깬䕅╓夵긪扩걟何㑴㤤偘⌳亻縸剖䍍숩녆漳䉐㟂䐯춻⨷顭攺㝈</w:t>
      </w:r>
      <w:r>
        <w:rPr/>
        <w:t>⡭</w:t>
      </w:r>
      <w:r>
        <w:rPr/>
        <w:t>䴴〲⫎ヂ洸㨹来㘹婡偶皣婺卒祾煕秂</w:t>
      </w:r>
      <w:r>
        <w:rPr/>
        <w:t>ⵯ</w:t>
      </w:r>
      <w:r>
        <w:rPr/>
        <w:t>쉔ㄵ楳</w:t>
      </w:r>
      <w:r>
        <w:rPr/>
        <w:t>ꕾ</w:t>
      </w:r>
      <w:r>
        <w:rPr/>
        <w:t>쉊쉤啺⑥쵃䥆憬剦儯扤⥟⧍믂瘵⭤쉾ぴ歔⑔㞿싂顄畲㕙畵</w:t>
      </w:r>
      <w:r>
        <w:rPr/>
        <w:t>ꕎ⦵</w:t>
      </w:r>
      <w:r>
        <w:rPr/>
        <w:t>祯渱⍘슏䘬湯㜺촰㭰걒硍깭庩쉫㴫</w:t>
      </w:r>
      <w:r>
        <w:rPr/>
        <w:t>꧂⌽</w:t>
      </w:r>
      <w:r>
        <w:rPr/>
        <w:t>䈭囂</w:t>
      </w:r>
      <w:r>
        <w:rPr/>
        <w:t>⡶</w:t>
      </w:r>
      <w:r>
        <w:rPr/>
        <w:t>ꗂ</w:t>
      </w:r>
      <w:r>
        <w:rPr/>
        <w:t>晎欯潞橔䁇剧档哂⽒剬뭈길깣갬㭖䤳䜵</w:t>
      </w:r>
      <w:r>
        <w:rPr/>
        <w:t>ꥄ</w:t>
      </w:r>
      <w:r>
        <w:rPr/>
        <w:t>爤숨捠쉀吳涣쉀潌㡩ォ칐⩙㭖弣ꥺ</w:t>
      </w:r>
      <w:r>
        <w:rPr/>
        <w:t>⡗</w:t>
      </w:r>
      <w:r>
        <w:rPr/>
        <w:t>ꄺ呟散싂숶穨彬帥䙡땫쌳剰칒浦</w:t>
      </w:r>
      <w:r>
        <w:rPr/>
        <w:t>⡕</w:t>
      </w:r>
      <w:r>
        <w:rPr/>
        <w:t>䄽쉾稬恹擂녹桩牖䪡穦湅䕚</w:t>
      </w:r>
      <w:r>
        <w:rPr/>
        <w:t>꧍</w:t>
      </w:r>
      <w:r>
        <w:rPr/>
        <w:t>쉆癥䬪䛂㥲칪갪啵␹䭹║㙣顅埂㌤稊䬻⍾䱺䰥瑄婁겮濂秂䌷ꍔ恑㍄歘灳쉧䝆싍♍⍪쉀仂焽♇燂䰺</w:t>
      </w:r>
      <w:r>
        <w:rPr/>
        <w:t>ⳍ</w:t>
      </w:r>
      <w:r>
        <w:rPr/>
        <w:t>徣⸽딶⤥싂⩸</w:t>
      </w:r>
      <w:r>
        <w:rPr/>
        <w:t>ꥇ</w:t>
      </w:r>
      <w:r>
        <w:rPr/>
        <w:t>仂넻숱⻂堵硕䕹</w:t>
      </w:r>
      <w:r>
        <w:rPr/>
        <w:t>ꤶ</w:t>
      </w:r>
      <w:r>
        <w:rPr/>
        <w:t>祌傮</w:t>
      </w:r>
      <w:r>
        <w:rPr/>
        <w:t>⡩♸</w:t>
      </w:r>
      <w:r>
        <w:rPr/>
        <w:t>圶䟍怤癲䰱瀣刭⮿</w:t>
      </w:r>
      <w:r>
        <w:rPr/>
        <w:t>⢬</w:t>
      </w:r>
      <w:r>
        <w:rPr/>
        <w:t>潟뭷뿎뽊⨴쉷㉅䵗没砮칇썴䪥┭㶵窏縨뭆◂廂㛎琨瑊昲䙤㏂䟂町쉯칓呕全㚵畒㞬쉕灯伽歩㈽䑁枵╹぀슥䝪䇂췂氹涏狂칬⍓䵙숫潦噮煂捪卶갩떥洵祔㡖愯帪쉶싎䅅㭱땴⩍㯂㙮⥧</w:t>
      </w:r>
      <w:r>
        <w:rPr/>
        <w:t>ꦿ</w:t>
      </w:r>
      <w:r>
        <w:rPr/>
        <w:t>걡捸쵱䥂咡娥㭗⽏⤪乷㞮⥋⩫⌽숨珂뽎쉖晬恂䁞呋樹</w:t>
      </w:r>
      <w:r>
        <w:rPr/>
        <w:t>Ⱙ</w:t>
      </w:r>
      <w:r>
        <w:rPr/>
        <w:t>슱┷枩癢毂瑖甥杯潶썒庬坸猬㝢⤫㎥硯報숲㜮偲</w:t>
      </w:r>
      <w:r>
        <w:rPr/>
        <w:t>ꔲ</w:t>
      </w:r>
      <w:r>
        <w:rPr/>
        <w:t>拂㩑㑥☴㡁㑟䘨杏㵸眸橑摎怲嘥伲眦繕ꍚ梡輪䉳佚䜰偯䔶</w:t>
      </w:r>
      <w:r>
        <w:rPr/>
        <w:t>ꔫ</w:t>
      </w:r>
      <w:r>
        <w:rPr/>
        <w:t>轞顑뗂噮猤</w:t>
      </w:r>
      <w:r>
        <w:rPr/>
        <w:t>ⴣ</w:t>
      </w:r>
      <w:r>
        <w:rPr/>
        <w:t>ꥡ숤曂⥀弴䤲</w:t>
      </w:r>
      <w:r>
        <w:rPr/>
        <w:t>ⱁ</w:t>
      </w:r>
      <w:r>
        <w:rPr/>
        <w:t>璡癡㣂⥔畋晴땭顗녥塪슿㴳旍矂唲欺⽸㬪摆㭰슏䘽劮瘴㨻ㄥ㝮쉷癍⩁쉖⯍䭥副깁問坴焲礫␲䉘䀽晪㙧区김弪싂伤䡾㤦歨㙀㕇眪㋂杣ꌰㄹ㥦䁆</w:t>
      </w:r>
      <w:r>
        <w:rPr/>
        <w:t>ꦵꔣ</w:t>
      </w:r>
      <w:r>
        <w:rPr/>
        <w:t>⽖싂帱⼲ㅾ⽒㩡灌⩺뗂嘮⽃쉁㡺潐刪㴯쉥⌽쉃䍈䄴湆咱灴⭃啴칺㡶쉖츺䧃⧃曂割捏啡싂捬뽉ꌦ乞칆堪㙯⍒扌싂斏拂㩶参橶땅놮</w:t>
      </w:r>
      <w:r>
        <w:rPr/>
        <w:t>ꥅ</w:t>
      </w:r>
      <w:r>
        <w:rPr/>
        <w:t>煈恅猫穚꺘涿⚮⽣녌䛂</w:t>
      </w:r>
      <w:r>
        <w:rPr/>
        <w:t>ꔭ</w:t>
      </w:r>
      <w:r>
        <w:rPr/>
        <w:t>썓彘묲츱뼩䡩䱖쉄䅰䅠恬䙴</w:t>
      </w:r>
      <w:r>
        <w:rPr/>
        <w:t>ⵧ</w:t>
      </w:r>
      <w:r>
        <w:rPr/>
        <w:t>䮵晳壂槂辬南싎価佷</w:t>
      </w:r>
      <w:r>
        <w:rPr/>
        <w:t>⡙</w:t>
      </w:r>
      <w:r>
        <w:rPr/>
        <w:t>ꤨ</w:t>
      </w:r>
      <w:r>
        <w:rPr/>
        <w:t>습䅂睷㵉␭</w:t>
      </w:r>
      <w:r>
        <w:rPr/>
        <w:t>ꦩ</w:t>
      </w:r>
      <w:r>
        <w:rPr/>
        <w:t>啊⸳⍹뭱殩橹싂煄䤦橭⥓⸽㥑䛂浦㡫슬㎩憥䁐睴す䢱거核쉸ㅹ殮佢垣䡬䱟䀻关쉋䭶䬽쉦䓃呺改⑚䞿株晷䤱♒形쉙疵摊係顮猵坹ꏂ㙯쉰歖싂庩뾏㕕䯂䅫礪⩵杘䰱揂溻卢⚻녂㐰⎮㉸㕑杹倰䩙䕯䈳瀪䍕ꌷ╢⩪겿슣㤤顊</w:t>
      </w:r>
      <w:r>
        <w:rPr/>
        <w:t>꧂</w:t>
      </w:r>
      <w:r>
        <w:rPr/>
        <w:t>㭨떘칧幉熿㚩均塺걺擃⸽걢優䋂ꅌ顧堣㭙穁캿⹯┴䔥繗</w:t>
      </w:r>
      <w:r>
        <w:rPr/>
        <w:t>ꕑ</w:t>
      </w:r>
      <w:r>
        <w:rPr/>
        <w:t>周戤朸촨</w:t>
      </w:r>
      <w:r>
        <w:rPr/>
        <w:t>ⱶ</w:t>
      </w:r>
      <w:r>
        <w:rPr/>
        <w:t>뼹㜺㯂昴싂樵䯂뗂牀溩㚡䤊㩖</w:t>
      </w:r>
      <w:r>
        <w:rPr/>
        <w:t>ꥀ</w:t>
      </w:r>
      <w:r>
        <w:rPr/>
        <w:t>⾩嘴恲땮柂䱞㯎⥒卥㤮桯䵬걖火⹬숪㕔乧炱㝯砱硰䥉쎩걂砣顤깵湈天쉍ꍘ痂妵숦썗呑息㡤䙟庡晢䌱㥶ꍖ썂쉖玩묮䑍愣숨敳懂涬♋쉇顏㢱긱慲⑵墥㑄轆⸤喵廂촩뽓䵌㵚䟂偹═煴⹰壃扸晲⩲稭ぺ婔浐⹧橉㭀쉎ꅔ㠽㑸煓剫䟂㘭瀳噢썈䗂䚻㑺쉆</w:t>
      </w:r>
      <w:r>
        <w:rPr/>
        <w:t>ⱘ</w:t>
      </w:r>
      <w:r>
        <w:rPr/>
        <w:t>㐦獌敹垿</w:t>
      </w:r>
      <w:r>
        <w:rPr/>
        <w:t>⡇☶</w:t>
      </w:r>
      <w:r>
        <w:rPr/>
        <w:t>剆⶘哂䕖慓噉⩊숲敾깺汔浥</w:t>
      </w:r>
      <w:r>
        <w:rPr/>
        <w:t>⠪</w:t>
      </w:r>
      <w:r>
        <w:rPr/>
        <w:t>㓂걸♬汉⍂ꍐ♉颮▩⨽䩾쉥</w:t>
      </w:r>
      <w:r>
        <w:rPr/>
        <w:t>⠶</w:t>
      </w:r>
      <w:r>
        <w:rPr/>
        <w:t>䘫墡쉀匨겿硁춣昪⍃㝾녠潂쉉愹敕堭ꎏꌩ춬⨸哎䙭䥋䐸で坯⩭俍橆긦弻⑮㭍係燂</w:t>
      </w:r>
      <w:r>
        <w:rPr/>
        <w:t>ꦵ</w:t>
      </w:r>
      <w:r>
        <w:rPr/>
        <w:t>参䝬쉶炥</w:t>
      </w:r>
      <w:r>
        <w:rPr/>
        <w:t>ⰴ⥔</w:t>
      </w:r>
      <w:r>
        <w:rPr/>
        <w:t>ꥣ갲奨爭䉈ㅄ湘剑쉑抩걆땉眦涩杘呑杦⼯⥌僃璣恒李憬</w:t>
      </w:r>
      <w:r>
        <w:rPr/>
        <w:t>ꔲ</w:t>
      </w:r>
      <w:r>
        <w:rPr/>
        <w:t>䗂♚朰◂太⿂㊵惂ꅐ䖱埂癃</w:t>
      </w:r>
      <w:r>
        <w:rPr/>
        <w:t>ⴭ</w:t>
      </w:r>
      <w:r>
        <w:rPr/>
        <w:t>楎</w:t>
      </w:r>
      <w:r>
        <w:rPr/>
        <w:t>꧃</w:t>
      </w:r>
      <w:r>
        <w:rPr/>
        <w:t>檩㜪쉐䴩칳䠥䡊弬参㙒兓숸컂歪ぷ儰㡨쉑便㝒</w:t>
      </w:r>
      <w:r>
        <w:rPr/>
        <w:t>ⶻ␷</w:t>
      </w:r>
      <w:r>
        <w:rPr/>
        <w:t>䘤䁬䘻껎暵㉪珂⨪拃ㅲ睃㧂惂橳䭸㐰璮땒⹸䉎㉶扂礣久強땐灍摧壂䡗ꌯ顗〥⍷쌽唽䯂쉏뮥㤰砦⨻䅫縪쌯母㕶땡奨橅奆灃灎</w:t>
      </w:r>
      <w:r>
        <w:rPr/>
        <w:t>⡠</w:t>
      </w:r>
      <w:r>
        <w:rPr/>
        <w:t>ㅌ쉔녺扌春眳漽㩤截썥깴ぬ偏縸灨싂㉎㈪倫숹䥴</w:t>
      </w:r>
      <w:r>
        <w:rPr/>
        <w:t>ꕩ</w:t>
      </w:r>
      <w:r>
        <w:rPr/>
        <w:t>䌩㝏깸ヂ쉃뇂桭ꥭ顯쉵竂쉴㡒</w:t>
      </w:r>
      <w:r>
        <w:rPr/>
        <w:t>꧂</w:t>
      </w:r>
      <w:r>
        <w:rPr/>
        <w:t>ⰳ</w:t>
      </w:r>
      <w:r>
        <w:rPr/>
        <w:t>䈬䁱刺堪妻ꇂ쌴䥞癍㖿숮뮩汕䫂獟欸呓繘⎱䱓繏昩⹯ꅐ딸䥍⍗⮵癕⭈</w:t>
      </w:r>
      <w:r>
        <w:rPr/>
        <w:t>ⱥ</w:t>
      </w:r>
      <w:r>
        <w:rPr/>
        <w:t>쉆當颩ㆡ忂촸昮쉀是䜶슬犏劮쉧뭑䴭顏㫂⼪숷慾쵃쉨歺妏塯塋긲媱婱숰摕䍖䱠熻婚囂㉄杗⭄炘硸恏偘憣㭉쉰썚⹡㡹츲䴲뽯捂湁䍩╇琮</w:t>
      </w:r>
      <w:r>
        <w:rPr/>
        <w:t>ⱗ</w:t>
      </w:r>
      <w:r>
        <w:rPr/>
        <w:t>獐渪煞汯洯救⍕⨥硏쉈⩕䍈奄揂䡦卒祋乷㨨歵侣깁⨺믂䑺勃쉞쉓䉤⏂䕗楸㢱⥳眯</w:t>
      </w:r>
      <w:r>
        <w:rPr/>
        <w:t>ꥊ</w:t>
      </w:r>
      <w:r>
        <w:rPr/>
        <w:t>칄슩쉢⭙潴쉳쉟䛎ꍊ</w:t>
      </w:r>
      <w:r>
        <w:rPr/>
        <w:t>꧂</w:t>
      </w:r>
      <w:r>
        <w:rPr/>
        <w:t>뗂쉑묣杉穐ꏂ㥐䅖洺塢츻纩쌱繥乞穦⵱䑰洫ヂ⴩爭欭⺡轃幉㭁䑱癋楢</w:t>
      </w:r>
      <w:r>
        <w:rPr/>
        <w:t>ꥉ</w:t>
      </w:r>
      <w:r>
        <w:rPr/>
        <w:t>㑏슻䉄⍤䱭慌瑠䉙砯칙刲上㍲깠</w:t>
      </w:r>
      <w:r>
        <w:rPr/>
        <w:t>ꥑ</w:t>
      </w:r>
      <w:r>
        <w:rPr/>
        <w:t>ꍧ汚懂揂땨쉬转棂牰⭄㫂䏂槂䱢쉉䈯㓂严䉍穗桁繐䭎歓䨤飂䳂쉵쉍埍磂顓繺轳繟㠸滂</w:t>
      </w:r>
      <w:r>
        <w:rPr/>
        <w:t>ⴷ</w:t>
      </w:r>
      <w:r>
        <w:rPr/>
        <w:t>䩋칣啌幙改煕樥禡歎㡱슮堯䬮⍖䑘朴婚主噉梱슮礪留㑠牺佣쉓祖㠪⽔㷂䷍㕁剡爮㴰䙖</w:t>
      </w:r>
      <w:r>
        <w:rPr/>
        <w:t>ꥃ</w:t>
      </w:r>
      <w:r>
        <w:rPr/>
        <w:t>䰰稰冡뼵쉀厮㊮쌽땕⥞㪮ꄫꥫ朱癄㘹䡸</w:t>
      </w:r>
      <w:r>
        <w:rPr/>
        <w:t>ꦵ</w:t>
      </w:r>
      <w:r>
        <w:rPr/>
        <w:t>뭯㬽恃慧侏ꆬ⥏䷂䵅灟晊䑞樻땇癆电煺㒥쉩べ㈵䓎捬䪘悏灺숭扳㈶쉫䉠䧂偐ꌬ쉌</w:t>
      </w:r>
      <w:r>
        <w:rPr/>
        <w:t>ⱌ</w:t>
      </w:r>
      <w:r>
        <w:rPr/>
        <w:t>䭤歕㍍猨㷂</w:t>
      </w:r>
      <w:r>
        <w:rPr/>
        <w:t>ꔪ</w:t>
      </w:r>
      <w:r>
        <w:rPr/>
        <w:t>敋▱忎䥴䬪㉹湮呩攽䱖怫췂䶬⩪练곂汢㕉癚⽨塡␶㍒湈䁌㕭竂佒湂纩깫桳㍳♯汹爣矂い搪쉍싂슡쵂걹묩㒵䧂⧂䔤㖘숻桪싂䕱뭞썠⍬汞㙠㑏秃瞥繨䨰䡪婫┥纏뭰祺奊睠污싂쌱䣂숵湓ꇂ䜰⪥怮ꌦ幬淂捐싃⌴⑸</w:t>
      </w:r>
      <w:r>
        <w:rPr/>
        <w:t>ⵤ</w:t>
      </w:r>
      <w:r>
        <w:rPr/>
        <w:t>煕玮晸㬬偹畵䥟⍰〸瘪惂칲繎☯偪敤繓䍞겣昮䂵洽爣轥㊬婳믂썕摥杀济⭹겣䂩牊⵴慞</w:t>
      </w:r>
      <w:r>
        <w:rPr/>
        <w:t>⢱</w:t>
      </w:r>
      <w:r>
        <w:rPr/>
        <w:t>扺偤쉑츰㞵䁉䧂戭</w:t>
      </w:r>
      <w:r>
        <w:rPr/>
        <w:t>⵰</w:t>
      </w:r>
      <w:r>
        <w:rPr/>
        <w:t>卙㖩땩琸繋炱朻氥彪㋂彟쎮㡕㉮坕쉡䘶⤦睬椦숪煅믂</w:t>
      </w:r>
      <w:r>
        <w:rPr/>
        <w:t>ⵀ⩃</w:t>
      </w:r>
      <w:r>
        <w:rPr/>
        <w:t>〺汮쉒땉睵쉺䭯勂敖獕捉凂卙䝋⬸匪뼣䴶㔸녊瑆┤쉍〯平⧎⮣剱년幄幑숲灃瘨顥⭒睟㝯╷녂⫂슥쉙呸揂녊䙞渱決妱썱㡚椶牺쉴ꇂ쵣쉠䍴싂捑䋂曂午圪惂䌺戵灰긶䄬䃂┶挪哂㭳䳂⽆剘摁㓂뽏歡쉓影</w:t>
      </w:r>
      <w:r>
        <w:rPr/>
        <w:t>ꖩ</w:t>
      </w:r>
      <w:r>
        <w:rPr/>
        <w:t>깠쉖啋去䐹兲佨ꌨ怬⭢頤䃂媿头썇슣♍⑮污쉴奪숯䁋㍗㛎堨䉣㡀帪䙯쵆</w:t>
      </w:r>
      <w:r>
        <w:rPr/>
        <w:t>ꕉ</w:t>
      </w:r>
      <w:r>
        <w:rPr/>
        <w:t>㈫兙淂깖㕠䰥䧂쉆긲杊⑕㙢䡁촶溡쉔쉵欣싂⑷걒㘻슘䭨婬쉚</w:t>
      </w:r>
      <w:r>
        <w:rPr/>
        <w:t>ⵚ</w:t>
      </w:r>
      <w:r>
        <w:rPr/>
        <w:t>坘⽑䚘倮썘唺其쉕䥒参捍ꏂ갭倱⩃侏</w:t>
      </w:r>
      <w:r>
        <w:rPr/>
        <w:t>ⱬ</w:t>
      </w:r>
      <w:r>
        <w:rPr/>
        <w:t>㞮拂憘쵂噸㍆녭촹辵쉴匤䙣ㅾ啠䩄か晱䊘䌰⩁渴恍쉴䡴楄奆䈲䍙㜺⩣勂厩潔㴣쉰顋剒䍁㑑敁땣㕋扤쉾⑁칷숹겿吊瑸䅞䇂습坟乳</w:t>
      </w:r>
      <w:r>
        <w:rPr/>
        <w:t>Ⳃ</w:t>
      </w:r>
      <w:r>
        <w:rPr/>
        <w:t>坔⩅奮䬱쉪⬩㵬⩚숮䩣</w:t>
      </w:r>
      <w:r>
        <w:rPr/>
        <w:t>⡋</w:t>
      </w:r>
      <w:r>
        <w:rPr/>
        <w:t>䑅倬䯃쉸乵췂商쉺奦䝳疵㑒呍</w:t>
      </w:r>
      <w:r>
        <w:rPr/>
        <w:t>ⱔ</w:t>
      </w:r>
      <w:r>
        <w:rPr/>
        <w:t>測憡碥뽕쉅⵮塪帪㠳剆</w:t>
      </w:r>
      <w:r>
        <w:rPr/>
        <w:t>ⶥ</w:t>
      </w:r>
      <w:r>
        <w:rPr/>
        <w:t>쉔斘쌹惃攣漳敹습稬流⥉䉱⿃淂숰</w:t>
      </w:r>
      <w:r>
        <w:rPr/>
        <w:t>⡖</w:t>
      </w:r>
      <w:r>
        <w:rPr/>
        <w:t>깪㋂䍘辱㡦쉹噭だ⍙쵩刦氹游䉃컍䥷䍾䢩熱ㅾ㔣☴坏恉슿偡⫂⵵䄴걏捔⩟楂柍슿䎡竂䶏쉑娶䝕劥뾏⹺ヂ猥싂싂祥恴䁂㩲㈮㥚漣깾ꥬ썎㊮䕶ꍦ╗朽步╧⫂쌥㡊䛂敄쉉圩싃歄</w:t>
      </w:r>
      <w:r>
        <w:rPr/>
        <w:t>⡭</w:t>
      </w:r>
      <w:r>
        <w:rPr/>
        <w:t>帪佱䝚⎻摚唶</w:t>
      </w:r>
      <w:r>
        <w:rPr/>
        <w:t>ꦩ⭏</w:t>
      </w:r>
      <w:r>
        <w:rPr/>
        <w:t>䑀稵丬▥条㜴䌽轳㨹╡싎睲♈ꎬ犣噧걢</w:t>
      </w:r>
      <w:r>
        <w:rPr/>
        <w:t>ⵞ</w:t>
      </w:r>
      <w:r>
        <w:rPr/>
        <w:t>㶏氤彃烃壍䇎녬攰磂伸</w:t>
      </w:r>
      <w:r>
        <w:rPr/>
        <w:t>Ⱟ</w:t>
      </w:r>
      <w:r>
        <w:rPr/>
        <w:t>囂䁴帨㜳㍏묨佚戦橲뼻䑫긪帻㡶䠭⺩ꍈ</w:t>
      </w:r>
      <w:r>
        <w:rPr/>
        <w:t>⢩</w:t>
      </w:r>
      <w:r>
        <w:rPr/>
        <w:t>嗃㉾珂䄫㪿쉡癷并䝫响뼨깢㑥棂摩쉾</w:t>
      </w:r>
      <w:r>
        <w:rPr/>
        <w:t>ⵊ</w:t>
      </w:r>
      <w:r>
        <w:rPr/>
        <w:t>穑㙭爦揍摧⻂強┯㭒婂긪喘쉃숶囂䱪쉕啶ㅉ㕋</w:t>
      </w:r>
      <w:r>
        <w:rPr/>
        <w:t>⡙⑖</w:t>
      </w:r>
      <w:r>
        <w:rPr/>
        <w:t>쉩䱭㥩䵏橮灦숺婋犣嘥楲</w:t>
      </w:r>
      <w:r>
        <w:rPr/>
        <w:t>⡾</w:t>
      </w:r>
      <w:r>
        <w:rPr/>
        <w:t>䠴くꍫ䝄</w:t>
      </w:r>
      <w:r>
        <w:rPr/>
        <w:t>ⵆ</w:t>
      </w:r>
      <w:r>
        <w:rPr/>
        <w:t>ꎱ溬䫂㐻숪湐䯂쉩슏䭨싂䎱砯㚮䞏䙞帥숫啃슿䇂縮㉇⩁</w:t>
      </w:r>
      <w:r>
        <w:rPr/>
        <w:t>⡳</w:t>
      </w:r>
      <w:r>
        <w:rPr/>
        <w:t>頪䐪繬流</w:t>
      </w:r>
      <w:r>
        <w:rPr/>
        <w:t>ꕘⵠ</w:t>
      </w:r>
      <w:r>
        <w:rPr/>
        <w:t>㥇숦⹸溿뽤칁⦩숩氨䐲䅐ꥶ埍硌潫啂䎥⹍㖿⼦䁮뽨題⪵┴ꄨꅉ</w:t>
      </w:r>
      <w:r>
        <w:rPr/>
        <w:t>ⴭ</w:t>
      </w:r>
      <w:r>
        <w:rPr/>
        <w:t>㵆뽸勂㈥轗檮싂䒏欭瑶敋㠦甮塤긦⨩⏍숦ꥶ拂⹬㩙ꎮ쉞놏㷂䵸縤䮿</w:t>
      </w:r>
      <w:r>
        <w:rPr/>
        <w:t>⡉</w:t>
      </w:r>
      <w:r>
        <w:rPr/>
        <w:t>䅰䭪碥⸲쉳䅎吱뿂숪瓂䩷偐潇倽䤬뗂</w:t>
      </w:r>
      <w:r>
        <w:rPr/>
        <w:t>⡃</w:t>
      </w:r>
      <w:r>
        <w:rPr/>
        <w:t>⽇乶깡浏颵쌯凂녊㓂䡥싎䩧䅍</w:t>
      </w:r>
      <w:r>
        <w:rPr/>
        <w:t>꧂</w:t>
      </w:r>
      <w:r>
        <w:rPr/>
        <w:t>칒母썓㤭ꍐ㡅楲偗娬㧂橳縳㍏㓂䑏䅷䠵憱㵱祩㥒樰䡚䌬匵杌ꍞ智쉓桯⨪⩌떮瑡楖祣慱瓂䱀쉇䤮기顦煏濂</w:t>
      </w:r>
      <w:r>
        <w:rPr/>
        <w:t>ⱺ</w:t>
      </w:r>
      <w:r>
        <w:rPr/>
        <w:t>歓⤮凂槂䫂捍䡥䌥걥㵠䳂㐥曂奞㐲沏묱⪩ぶ䄲慴䝗弤⨪塋╠疬⸬칤ㅹ轪㎘獥㐮桦</w:t>
      </w:r>
      <w:r>
        <w:rPr/>
        <w:t>⢩</w:t>
      </w:r>
      <w:r>
        <w:rPr/>
        <w:t>䅦䌶⴨걤摡㬥쉨⩵湟報滂恣哂木슘欬勂䕇㙍䩓傡眤쏍响㝓〮䕒汗</w:t>
      </w:r>
      <w:r>
        <w:rPr/>
        <w:t>ⴽ</w:t>
      </w:r>
      <w:r>
        <w:rPr/>
        <w:t>抡噞汣㡕䶱꺡塠夳⑾噢</w:t>
      </w:r>
      <w:r>
        <w:rPr/>
        <w:t>⡐</w:t>
      </w:r>
      <w:r>
        <w:rPr/>
        <w:t>숹痂条浯⭞䔵쉦敊挻㚡뗂溏䦥湩橵ꅣ㕄⤩썢兒쉄䖩</w:t>
      </w:r>
      <w:r>
        <w:rPr/>
        <w:t>ꤹꦮ</w:t>
      </w:r>
      <w:r>
        <w:rPr/>
        <w:t>礊㭓䈽牚散滂믃</w:t>
      </w:r>
      <w:r>
        <w:rPr/>
        <w:t>ꤷ</w:t>
      </w:r>
      <w:r>
        <w:rPr/>
        <w:t>깺坄䱠뽺㩁㗂恀넲牅橌强숩晒</w:t>
      </w:r>
      <w:r>
        <w:rPr/>
        <w:t>ⰺ</w:t>
      </w:r>
      <w:r>
        <w:rPr/>
        <w:t>쉚㚿歗㡅쉫䈷㕷噐䝭䮡氬⹴㡥╨썣㥙い䥌䬪幗츫딽普顙ꅬ氩幸畩쌪⽔ぅ숱䓂╃㐽獏䣂쉾꥚㴴쵐쉉䄷け䔲䶬琨녦煚</w:t>
      </w:r>
      <w:r>
        <w:rPr/>
        <w:t>ⶻ</w:t>
      </w:r>
      <w:r>
        <w:rPr/>
        <w:t>帺ꄩ皥䲣䁢싂걖瑄쉕奞徘䴲칤쉤楗싂숻姍旂㝲㝉挲伲滂捎㤪숸氦건䱏䤱圪㥭䙎䁮䑘囎␥</w:t>
      </w:r>
      <w:r>
        <w:rPr/>
        <w:t>ⴥ</w:t>
      </w:r>
      <w:r>
        <w:rPr/>
        <w:t>쉑䊏珂쉮仂䍍乧砩東䍑扇㬱␲嗎愻㉨幃中硴䑙䭴扣䮻뾮쉧䝤⩹쉚捚牵漦쉔浣</w:t>
      </w:r>
      <w:r>
        <w:rPr/>
        <w:t>꧍</w:t>
      </w:r>
      <w:r>
        <w:rPr/>
        <w:t>眩弳嘣噐丳槍垮</w:t>
      </w:r>
      <w:r>
        <w:rPr/>
        <w:t>ꥍ</w:t>
      </w:r>
      <w:r>
        <w:rPr/>
        <w:t>㬣愲䥾䫍丫ꅍ숪㏂眯쉯煗淂⌽䔪潖浢걟傩囎灧挹쉏㪩䵡㥐䵔䭹樸䭸瘳朮뭑싂祓⭧睦顄</w:t>
      </w:r>
      <w:r>
        <w:rPr/>
        <w:t>Ⱛ</w:t>
      </w:r>
      <w:r>
        <w:rPr/>
        <w:t>쉆㵕㡮䙦神欥깐⩱啦夷顶쵬朽㢣</w:t>
      </w:r>
      <w:r>
        <w:rPr/>
        <w:t>ⱂ</w:t>
      </w:r>
      <w:r>
        <w:rPr/>
        <w:t>渦歟壃⩮摘佶檥僂壂㐽䝚</w:t>
      </w:r>
      <w:r>
        <w:rPr/>
        <w:t>⠷⹆</w:t>
      </w:r>
      <w:r>
        <w:rPr/>
        <w:t>䵞秎뽋梥䯂갨採偌⯂뽞愫㭊剒椽歲唽䑾幗㙫顺捃汋⍲牖견刴딨</w:t>
      </w:r>
      <w:r>
        <w:rPr/>
        <w:t>⡦</w:t>
      </w:r>
      <w:r>
        <w:rPr/>
        <w:t>剨い剪ꏂ恈頽䵡썤奟焽뮵㉦湄摟䉌䑞䆿쉑璘뭫畞煑吨抮潄䜭䜬ꥫ噀勂㨴䉂癀㤪䖵䎘㤱⤱纣ꥫ杹⦥☫쌪╕䐫䣂</w:t>
      </w:r>
      <w:r>
        <w:rPr/>
        <w:t>ꕔ</w:t>
      </w:r>
      <w:r>
        <w:rPr/>
        <w:t>䵕♏晐숦걵噵䥈竂⑦䍪쉀惂砹圲幸䝴╒♗䍈싂</w:t>
      </w:r>
      <w:r>
        <w:rPr/>
        <w:t>ꤦ</w:t>
      </w:r>
      <w:r>
        <w:rPr/>
        <w:t>㶩슮伪啅奚摔䠯祧敐쉘璱㑊㍮擂繇ꅁ姂痂硩숣夲</w:t>
      </w:r>
      <w:r>
        <w:rPr/>
        <w:t>ꕌ</w:t>
      </w:r>
      <w:r>
        <w:rPr/>
        <w:t>硵畄㕀頬ヂ坆㠽彭⥩쉵车꥔쉰㨲䉣㵣숯䝫⍥瞻勎㣂⤷㌦纣硯ꥧ盂</w:t>
      </w:r>
      <w:r>
        <w:rPr/>
        <w:t>ꕕ</w:t>
      </w:r>
      <w:r>
        <w:rPr/>
        <w:t>䝵㣍稳洫朤竎䭾䦱㠲囂㨵嘥</w:t>
      </w:r>
      <w:r>
        <w:rPr/>
        <w:t>⠩</w:t>
      </w:r>
      <w:r>
        <w:rPr/>
        <w:t>婹泂쌸稪썳柃啧䭠浡싂幢☰⍃慾䩪块</w:t>
      </w:r>
      <w:r>
        <w:rPr/>
        <w:t>ꥎ</w:t>
      </w:r>
      <w:r>
        <w:rPr/>
        <w:t>枵獰⬭娱⩦敎丯㷂㥞顴췎㑵䉭⌫싂꺻榻灏繲稣쉥⩧歾兩坺嚩娦嫂媿䖏䓂剘湐扫쉃갳슱땟埂促犩䉟楷쉁쉆㑉捀숦쉆쉇繄㕐</w:t>
      </w:r>
      <w:r>
        <w:rPr/>
        <w:t>⡈</w:t>
      </w:r>
      <w:r>
        <w:rPr/>
        <w:t>㯂슱㵏딴㍎㝟彁촻此┲♣牗㙺穞䳎㟍娹숶㍃剸輭숪쉠牢夽輶婖犻濂末偧獌䚩癀潁䕖㢿쉏祈걂瑄扭ꌷ㡎쉙奷呞</w:t>
      </w:r>
      <w:r>
        <w:rPr/>
        <w:t>ⴭ</w:t>
      </w:r>
      <w:r>
        <w:rPr/>
        <w:t>癕浬剷⽘䞣쉰恋⫂뭐㩳쉎ꌷ뽀녈娊灇⽋무䆬轫䀥䩷㫂㝀睺掬姂硾쉹䥍♬긩⭞┮扪捡슏췎╸䙲</w:t>
      </w:r>
      <w:r>
        <w:rPr/>
        <w:t>⡑</w:t>
      </w:r>
      <w:r>
        <w:rPr/>
        <w:t>ꅳ恀쉌味</w:t>
      </w:r>
      <w:r>
        <w:rPr/>
        <w:t>⠵ⲡ</w:t>
      </w:r>
      <w:r>
        <w:rPr/>
        <w:t>슿厵㥨⪘㜸ꥬ</w:t>
      </w:r>
      <w:r>
        <w:rPr/>
        <w:t>ꥅ</w:t>
      </w:r>
      <w:r>
        <w:rPr/>
        <w:t>㒱氷㉣䵲托唫绂癃층卹䄥煕猰䍣䡮濂䀮숪뽍⬬乧杶〉숽쉀⸣汁䴶㍑穾復쉧毂갹湊숪睊쉎⼦꺥깐㒩旂</w:t>
      </w:r>
      <w:r>
        <w:rPr/>
        <w:t>⣂</w:t>
      </w:r>
      <w:r>
        <w:rPr/>
        <w:t>䂻ꅏ䥧ꎩ쉌╙呰㦩</w:t>
      </w:r>
      <w:r>
        <w:rPr/>
        <w:t>⡞</w:t>
      </w:r>
      <w:r>
        <w:rPr/>
        <w:t>桡☣⽘浌⨴悡쉓穐쵢㷂</w:t>
      </w:r>
      <w:r>
        <w:rPr/>
        <w:t>ꥋ</w:t>
      </w:r>
      <w:r>
        <w:rPr/>
        <w:t>啇㩠玻㝷䨪녧昲츶捓⵵녧䝑䧂숴杔坃䉒䁵䨹瑈⿂칺䱵䁺㜫涱弳㭞偎乺⻂㫂숸ꌹ㨰男⥔倮♥⍲炡</w:t>
      </w:r>
      <w:r>
        <w:rPr/>
        <w:t>Ɽ</w:t>
      </w:r>
      <w:r>
        <w:rPr/>
        <w:t>녨瑭颱偭걆潑</w:t>
      </w:r>
      <w:r>
        <w:rPr/>
        <w:t>꤫</w:t>
      </w:r>
      <w:r>
        <w:rPr/>
        <w:t>㝓㭰⧂⥾⩮숫滂䱊㧂슡欷뗂ね噂桁焺晨㑆佫敉쵘ꥲ猴칍쉵剴漩</w:t>
      </w:r>
    </w:p>
    <w:p>
      <w:pPr>
        <w:pStyle w:val="PreformattedText"/>
        <w:bidi w:val="0"/>
        <w:spacing w:before="0" w:after="0"/>
        <w:jc w:val="left"/>
        <w:rPr/>
      </w:pPr>
      <w:r>
        <w:rPr/>
        <w:t>稫쉲婈癫싎樣썊╪쉈⬸汀奕瑨旂ꎮ刮檱䭘㙦䄣繬嚱싂뭓乾慀☷䠻</w:t>
      </w:r>
      <w:r>
        <w:rPr/>
        <w:t>ⱁ</w:t>
      </w:r>
      <w:r>
        <w:rPr/>
        <w:t>땹癔汕䪩䵒쉰숳뾏盂槂</w:t>
      </w:r>
      <w:r>
        <w:rPr/>
        <w:t>ⵧ</w:t>
      </w:r>
      <w:r>
        <w:rPr/>
        <w:t>㵍깺</w:t>
      </w:r>
      <w:r>
        <w:rPr/>
        <w:t>꥓</w:t>
      </w:r>
      <w:r>
        <w:rPr/>
        <w:t>捷頱쉖딪⽕佣⹹⩪婗묤㇂⩾⽮晴䨸単䙺츳捠畤컃썒슥쉆⦏싂敆䛂涮䨽ㄴ㝰ㆱ슏强슘晫</w:t>
      </w:r>
      <w:r>
        <w:rPr/>
        <w:t>ꤪⵥ◂</w:t>
      </w:r>
      <w:r>
        <w:rPr/>
        <w:t>싂㪱쉢慚⍞ォ뭠猻쉗泂飂䅡╀㈦ぬ悡囂痂㜺쉅䭎敆넥⩪噧⪥</w:t>
      </w:r>
      <w:r>
        <w:rPr/>
        <w:t>ꕨ</w:t>
      </w:r>
      <w:r>
        <w:rPr/>
        <w:t>숱㧂䭧活</w:t>
      </w:r>
      <w:r>
        <w:rPr/>
        <w:t>⡷</w:t>
      </w:r>
      <w:r>
        <w:rPr/>
        <w:t>䈬丵啫</w:t>
      </w:r>
      <w:r>
        <w:rPr/>
        <w:t>ꗂ</w:t>
      </w:r>
      <w:r>
        <w:rPr/>
        <w:t>接</w:t>
      </w:r>
      <w:r>
        <w:rPr/>
        <w:t>ꕓ</w:t>
      </w:r>
      <w:r>
        <w:rPr/>
        <w:t>槎啬쉓╞</w:t>
      </w:r>
      <w:r>
        <w:rPr/>
        <w:t>Ⳃ</w:t>
      </w:r>
      <w:r>
        <w:rPr/>
        <w:t>帽䙾潎刹䅁췎潶摏坋䦥숳橘쉱䝡䢵</w:t>
      </w:r>
      <w:r>
        <w:rPr/>
        <w:t>ⰶ</w:t>
      </w:r>
      <w:r>
        <w:rPr/>
        <w:t>敯兴뾥甤썞칌灆珂♧椥獇쉀䍊㖣쉘㵬䩨怷촵ㅲ淂㦥砲普乔㫎쌬䑑软㯂搸꥾㖵꥙⭩睰</w:t>
      </w:r>
      <w:r>
        <w:rPr/>
        <w:t>꧂</w:t>
      </w:r>
      <w:r>
        <w:rPr/>
        <w:t>싍⒬湙쉭是䑞숥機〉凂畏곂妬칞넰䞏橠坺썖⮏礳</w:t>
      </w:r>
      <w:r>
        <w:rPr/>
        <w:t>ⱀ</w:t>
      </w:r>
      <w:r>
        <w:rPr/>
        <w:t>땕슡㌲숦畴♷䱙</w:t>
      </w:r>
      <w:r>
        <w:rPr/>
        <w:t>⠩⡈⒩</w:t>
      </w:r>
      <w:r>
        <w:rPr/>
        <w:t>係쉧싍ㅢ凂숱⛃橑</w:t>
      </w:r>
      <w:r>
        <w:rPr/>
        <w:t>ꖱ</w:t>
      </w:r>
      <w:r>
        <w:rPr/>
        <w:t>䠪쉊⑕泂䁂偕い⍘姂徥촨쉠쵐숷⑀쉟</w:t>
      </w:r>
      <w:r>
        <w:rPr/>
        <w:t>ꔨ</w:t>
      </w:r>
      <w:r>
        <w:rPr/>
        <w:t>伩き睨㑀쉎⹌⧂偌⥑</w:t>
      </w:r>
      <w:r>
        <w:rPr/>
        <w:t>ⵗ</w:t>
      </w:r>
      <w:r>
        <w:rPr/>
        <w:t>녢址圵㗂쉹垮永칓⌫숤♮䈫搳榣</w:t>
      </w:r>
      <w:r>
        <w:rPr/>
        <w:t>ꕟ⭂</w:t>
      </w:r>
      <w:r>
        <w:rPr/>
        <w:t>ㆬ匮⭈慬쉖婡ꄲ䍬쉸⍾䝍京牢쉄</w:t>
      </w:r>
      <w:r>
        <w:rPr/>
        <w:t>ꥂ</w:t>
      </w:r>
      <w:r>
        <w:rPr/>
        <w:t>쉶癬䚡Ⓜ礹歁䣍檬㍎ㄫ땷睥秃⑰噙奭挸䕁濎獓侬䒬辩克㭳춘怵䋍恹晠㙮뼩⽒╒</w:t>
      </w:r>
      <w:r>
        <w:rPr/>
        <w:t>⢿</w:t>
      </w:r>
      <w:r>
        <w:rPr/>
        <w:t>华걩쉦㯎ㅩ牉䜪㌪噙⹏浚帵協夯쉶恭啦䝄</w:t>
      </w:r>
      <w:r>
        <w:rPr/>
        <w:t>ꕷ</w:t>
      </w:r>
      <w:r>
        <w:rPr/>
        <w:t>䄊潥⽷癮⽚喥昭㯂溻揂潣</w:t>
      </w:r>
      <w:r>
        <w:rPr/>
        <w:t>ꔵ</w:t>
      </w:r>
      <w:r>
        <w:rPr/>
        <w:t>ꍘ⹩愺橐毂瑆긫</w:t>
      </w:r>
      <w:r>
        <w:rPr/>
        <w:t>ꕷ</w:t>
      </w:r>
      <w:r>
        <w:rPr/>
        <w:t>斥곂䪿⻎쉟쉏潾㴺灨┺썏墬䭸䁖쉐扎걋㡑☭♒䩑〴儻⑩䦿䅂圤楳危犣걒棂剾㤳⭵檵燍쉦㝥啮</w:t>
      </w:r>
      <w:r>
        <w:rPr/>
        <w:t>ⴣ</w:t>
      </w:r>
      <w:r>
        <w:rPr/>
        <w:t>쉊䅇╷獮䁧㭏杆浘䮘뭘쉈䮮瘱灞♦儩䋂ㄩ女⩏楍兡敬坏⸶轨⭗⭀䥵掻ガ癸灍⽶兺ㄭ</w:t>
      </w:r>
      <w:r>
        <w:rPr/>
        <w:t>ⵓ⮘</w:t>
      </w:r>
      <w:r>
        <w:rPr/>
        <w:t>繨在⨫坋晳噘쉫⨸쉧迂䙓긲</w:t>
      </w:r>
      <w:r>
        <w:rPr/>
        <w:t>꧂</w:t>
      </w:r>
      <w:r>
        <w:rPr/>
        <w:t>쉧㐷据㔷怣⌦ꥹꅒふ慀棂</w:t>
      </w:r>
      <w:r>
        <w:rPr/>
        <w:t>꧂</w:t>
      </w:r>
      <w:r>
        <w:rPr/>
        <w:t>㍔⨯쉫䚥漯㝋⚡剺榿浒깁繭숭堽슱슬䂿긴呀</w:t>
      </w:r>
      <w:r>
        <w:rPr/>
        <w:t>ꕡ</w:t>
      </w:r>
      <w:r>
        <w:rPr/>
        <w:t>啥㕗毂玮뽹겿䩘╊</w:t>
      </w:r>
      <w:r>
        <w:rPr/>
        <w:t>ⱐ</w:t>
      </w:r>
      <w:r>
        <w:rPr/>
        <w:t>顑슱묣㷃䵆숲</w:t>
      </w:r>
      <w:r>
        <w:rPr/>
        <w:t>⡕</w:t>
      </w:r>
      <w:r>
        <w:rPr/>
        <w:t>슩戯䌪瓂敬㋂猳由橕偟⮮㕂䖱♂頷卅厣㘮獃㚵䐶夣녇䭫䳂唴瀫쵇呞㉀剠㤻⩀</w:t>
      </w:r>
      <w:r>
        <w:rPr/>
        <w:t>ꕠ</w:t>
      </w:r>
      <w:r>
        <w:rPr/>
        <w:t>䍯爺碬뾥쉾㎮ꍍ瑯䥪묨쉘㇂㉥</w:t>
      </w:r>
      <w:r>
        <w:rPr/>
        <w:t>ⱡ</w:t>
      </w:r>
      <w:r>
        <w:rPr/>
        <w:t>淂稺뼱싂瀵晧충睭亿兒䅎牕瀻佣䥬쉓頬㭃ꄶ촽㑗痎扺敦㣂偆䂱繚歋畀剁戺⪏쉯杳慙疻슮灊슏儱亱塖夷쉳⭟뭳䄻帱⺥但廂恍頨啹ㆱ</w:t>
      </w:r>
      <w:r>
        <w:rPr/>
        <w:t>⠶</w:t>
      </w:r>
      <w:r>
        <w:rPr/>
        <w:t>㌪㘷쉾忂慦싂ꥢ樷갲兤</w:t>
      </w:r>
      <w:r>
        <w:rPr/>
        <w:t>ⳍ</w:t>
      </w:r>
      <w:r>
        <w:rPr/>
        <w:t>㨲숤뭅擂嘵㵱⴫촷䭡䦣彵䁬䐦慡䩠䇎慠┬煄嘶祰楌␥㋎㝭쉞Ⓜ曂廂㉓㭬漵◂쵠燂輳</w:t>
      </w:r>
      <w:r>
        <w:rPr/>
        <w:t>ⷎ</w:t>
      </w:r>
      <w:r>
        <w:rPr/>
        <w:t>䬫숲䰽漭ꌣ쉅浟⩯</w:t>
      </w:r>
      <w:r>
        <w:rPr/>
        <w:t>꧂</w:t>
      </w:r>
      <w:r>
        <w:rPr/>
        <w:t>䵈╏浨</w:t>
      </w:r>
      <w:r>
        <w:rPr/>
        <w:t>Ɑ</w:t>
      </w:r>
      <w:r>
        <w:rPr/>
        <w:t>势穭쉱⬺頳昺係䨹⾿숣坎⛂⍄畴쉔䦥䡊慶嫍癰숬䱁楔ち숽촶숷땣㵌ꍆ兾䢱␻盂䮩숶␸㕸⩙⸸去顋⥇믂⿂碏땰䭥倨싂㬴╙㒿歷쉆㐻싂ꍱ㈪㩋믂⚮桟䀬㉩娣썮놬䵭슣싂呩㡤淎⑖潩쉙呀</w:t>
      </w:r>
      <w:r>
        <w:rPr/>
        <w:t>ꥐ</w:t>
      </w:r>
      <w:r>
        <w:rPr/>
        <w:t>嚥娽吻温㕧硞濎딣㭮乭䚿乖乂帬</w:t>
      </w:r>
      <w:r>
        <w:rPr/>
        <w:t>ⴺ</w:t>
      </w:r>
      <w:r>
        <w:rPr/>
        <w:t>彈쏂呺땶쌴い毂ㅞ쉶</w:t>
      </w:r>
      <w:r>
        <w:rPr/>
        <w:t>ꕫ</w:t>
      </w:r>
      <w:r>
        <w:rPr/>
        <w:t>所灂卹䍕䱥埂倲偗別秃恇쉙乖</w:t>
      </w:r>
      <w:r>
        <w:rPr/>
        <w:t>⠶</w:t>
      </w:r>
      <w:r>
        <w:rPr/>
        <w:t>坏⥭䖵썔㌪걉칪따⭳繥䙧</w:t>
      </w:r>
      <w:r>
        <w:rPr/>
        <w:t>ꗂ</w:t>
      </w:r>
      <w:r>
        <w:rPr/>
        <w:t>꺩幸頭쉖䁟걐㏂</w:t>
      </w:r>
      <w:r>
        <w:rPr/>
        <w:t>⠱</w:t>
      </w:r>
      <w:r>
        <w:rPr/>
        <w:t>䳂칉癴㡭倦쉟䮿숪極珍瘤슡</w:t>
      </w:r>
      <w:r>
        <w:rPr/>
        <w:t>ⵠ╸ꕈ</w:t>
      </w:r>
      <w:r>
        <w:rPr/>
        <w:t>䝄䑬搴佭祍ꄽ⤯晰䗎숱⍊䭢긭獺录卸캬歟焮</w:t>
      </w:r>
      <w:r>
        <w:rPr/>
        <w:t>ꥑ</w:t>
      </w:r>
      <w:r>
        <w:rPr/>
        <w:t>쉋쎱䉦癅砦剎儶楾偠汑縯싂轌</w:t>
      </w:r>
      <w:r>
        <w:rPr/>
        <w:t>⠊</w:t>
      </w:r>
      <w:r>
        <w:rPr/>
        <w:t>㥫숫□䁚㙀䥋⸭留䰪湦걏囂ぱ쉶坦睥䁖숺晰顖쉢燂깡노╮摂旂⵬䊬呤啰</w:t>
      </w:r>
      <w:r>
        <w:rPr/>
        <w:t>⡤</w:t>
      </w:r>
      <w:r>
        <w:rPr/>
        <w:t>昪⚩䣂繡奴떣㪮懍瀵嫂湒ꍮ슡㎵┥湸숺池䙌䱣䀥竂㍤怪剫ꥸ扤捠楀㙃灐</w:t>
      </w:r>
      <w:r>
        <w:rPr/>
        <w:t>ⲡ</w:t>
      </w:r>
      <w:r>
        <w:rPr/>
        <w:t>眥秂㪿濂䛂슣䝠獡汶땢뼦帤竃ꥦ稴⤷䑙姂䧂瓂╃妩塯⭭爴㉀슱ㅌ村㩶帰瞩刱㇂䑞슩묫毂风䜽灱橏塪椽㜯牰싃娯扴䆡컂뭪儣顭싂捳따㌴놬㭓捞桴潠扮眦浯捙⍮凂娣塪䩂ꏍ숪女婣櫂恎眰刷⨽帮㑁䩊枥㎘䨨飂嚘</w:t>
      </w:r>
      <w:r>
        <w:rPr/>
        <w:t>ⲵ</w:t>
      </w:r>
      <w:r>
        <w:rPr/>
        <w:t>焽囂杬⥥硱</w:t>
      </w:r>
      <w:r>
        <w:rPr/>
        <w:t>ꖮ</w:t>
      </w:r>
      <w:r>
        <w:rPr/>
        <w:t>츭딹䞥⹬믃䍶束쉌楆╲㵲쏂啁婙ꅟ呏澩⫎啅ꄺ㞘ꍢ</w:t>
      </w:r>
      <w:r>
        <w:rPr/>
        <w:t>Ⱜ</w:t>
      </w:r>
      <w:r>
        <w:rPr/>
        <w:t>䨶쉰쵴扈埂穗凂入</w:t>
      </w:r>
      <w:r>
        <w:rPr/>
        <w:t>꧍</w:t>
      </w:r>
      <w:r>
        <w:rPr/>
        <w:t>뼦숭劵戣쉥┤㉙㴸熡䧂昦䑧槂䵍⵾桾濂슱楎쉈掩⩗⨺参딵䥌炩畟뽤殬穸克㍖瑢颮慡䬺</w:t>
      </w:r>
      <w:r>
        <w:rPr/>
        <w:t>ⷂ</w:t>
      </w:r>
      <w:r>
        <w:rPr/>
        <w:t>幩漯䭦渤晴㔮秂䤽杓⹏䝀楄攷㕇劣</w:t>
      </w:r>
      <w:r>
        <w:rPr/>
        <w:t>Ⱟ</w:t>
      </w:r>
      <w:r>
        <w:rPr/>
        <w:t>剡ꅓ利砶浨剸䙈㭒ㅤ呏숮췂極䠪㑄⑞䜷䞩琭嫃ꅁ</w:t>
      </w:r>
      <w:r>
        <w:rPr/>
        <w:t>ꖥ</w:t>
      </w:r>
      <w:r>
        <w:rPr/>
        <w:t>弸쵹愱㵳♉⺘␺쵵伤晩慂晶瑖吨畘僂Ⓜ嘵쉰⬩橃怯쉨顚⪻䉏愲癮栴穂䠦싂⑁ꏂ㍤穹쉞硰楟偅㕇䅮歸斮겮晧ㅑ凍䕸쉥物婡願割浏쉱㉥楡呗ꏂ氭梏⩓氫ㅶ湖숣け䠽硏䅢쉃⚡숻琸璻睗䋂摆쵅ꍄ歰怺恅庵⪩╣㬶津扂⫃妮㕢熱浇傏㩷㉾颡帮깑⒣く䴹顸슘㙏⦥佑䑵奵깃ㅶ</w:t>
      </w:r>
      <w:r>
        <w:rPr/>
        <w:t>ꥆ</w:t>
      </w:r>
      <w:r>
        <w:rPr/>
        <w:t>瘣癌⎘欵ꌥ습丯伷쵗㇂睸쉏⻂䊩⮥䥅堰쉒쉚灒祲佡㍄ꄹ깖䶵䅥䃃쉩杊㉬㠹塈㭢牭浌彞㍨䆵婘☨㈳┭䊱쏍內匣㡩爵昽琤</w:t>
      </w:r>
      <w:r>
        <w:rPr/>
        <w:t>꧂</w:t>
      </w:r>
      <w:r>
        <w:rPr/>
        <w:t>畃</w:t>
      </w:r>
      <w:r>
        <w:rPr/>
        <w:t>⠴</w:t>
      </w:r>
      <w:r>
        <w:rPr/>
        <w:t>伮㵌离奧땉獅䭖ㅷ⫂뼪娸촴䔭䡺뿂ヂ쉅⸮쉬숦쉇泃怪⨻竂㔮슏숶剂놻勂嗂㠩唺</w:t>
      </w:r>
      <w:r>
        <w:rPr/>
        <w:t>⠹</w:t>
      </w:r>
      <w:r>
        <w:rPr/>
        <w:t>焥祇捘⵫硍⹓債⪻쉀剚䊱䤣潅焬涣췂㵆奙쉌㡰婆㬱杦塲䱴啚ꍁ䅳呷䑪杵쌫캵本췎딹썰</w:t>
      </w:r>
      <w:r>
        <w:rPr/>
        <w:t>ꖵ</w:t>
      </w:r>
      <w:r>
        <w:rPr/>
        <w:t>⢱</w:t>
      </w:r>
      <w:r>
        <w:rPr/>
        <w:t>婸帊㉅⌱</w:t>
      </w:r>
      <w:r>
        <w:rPr/>
        <w:t>ꤱ⥟┽</w:t>
      </w:r>
      <w:r>
        <w:rPr/>
        <w:t>숨</w:t>
      </w:r>
      <w:r>
        <w:rPr/>
        <w:t>ⰹ</w:t>
      </w:r>
      <w:r>
        <w:rPr/>
        <w:t>䭤⑟⑉쉩⦩䎥浓⥢쉍쉖䊿⑄䱴搥填佈컂猽㝥偖睎幊䁙䈵浅怪녀櫂嘸뇂䟂潣滂灃廎勂歡敫㓂挴겿砣䞮㙂䘹㷃㨬쉰摫</w:t>
      </w:r>
      <w:r>
        <w:rPr/>
        <w:t>꧂</w:t>
      </w:r>
      <w:r>
        <w:rPr/>
        <w:t>仂漸떮㉒㇂</w:t>
      </w:r>
      <w:r>
        <w:rPr/>
        <w:t>꧂</w:t>
      </w:r>
      <w:r>
        <w:rPr/>
        <w:t>怷ꌺ⨳剄津㭪㙥㝡参晵炿䘨瘻慷썳帰敶⩋쉣䵺</w:t>
      </w:r>
      <w:r>
        <w:rPr/>
        <w:t>ꗂ</w:t>
      </w:r>
      <w:r>
        <w:rPr/>
        <w:t>䍳⩃꥞曂呒⯂乃䕩㠫彇佉쉇奢歾쉰揃䂣䏍䶡䰤渵ず睸㎣䭙⍔辮♣捬숥㪡晳彨썚쉈挵䈸</w:t>
      </w:r>
      <w:r>
        <w:rPr/>
        <w:t>⠣</w:t>
      </w:r>
      <w:r>
        <w:rPr/>
        <w:t>歶䱎䠪䡺畖擂繱䌪杈佤仂</w:t>
      </w:r>
      <w:r>
        <w:rPr/>
        <w:t>ⴹ</w:t>
      </w:r>
      <w:r>
        <w:rPr/>
        <w:t>到㨫쌵㩷깮</w:t>
      </w:r>
      <w:r>
        <w:rPr/>
        <w:t>꧂</w:t>
      </w:r>
      <w:r>
        <w:rPr/>
        <w:t>橾㙌㴪쉂⩪瑎榱㟂恠噢</w:t>
      </w:r>
      <w:r>
        <w:rPr/>
        <w:t>ꥌ</w:t>
      </w:r>
      <w:r>
        <w:rPr/>
        <w:t>剏</w:t>
      </w:r>
      <w:r>
        <w:rPr/>
        <w:t>ⷂ</w:t>
      </w:r>
      <w:r>
        <w:rPr/>
        <w:t>쉇녠䰲</w:t>
      </w:r>
      <w:r>
        <w:rPr/>
        <w:t>⢡</w:t>
      </w:r>
      <w:r>
        <w:rPr/>
        <w:t>쉯牁卋</w:t>
      </w:r>
      <w:r>
        <w:rPr/>
        <w:t>Ⱛ</w:t>
      </w:r>
      <w:r>
        <w:rPr/>
        <w:t>呍뭴쉐穎걡㥪슿敓춣칪殩颬䘭呖坾걫䤴䱶慱煥楌睵漫뽡⫂㑣㢿〴乑㭅ㅙ㥠⭔公晨⹱佮徵녮䉴淂硐潵撩唨坓归⥋恵䱹䠴쉺䂡松戽癮佸䔣숵싂⹍抣䔥抱䘺䠽숩㙦㏂塦匷䡩쉔桏焵玣쉯䧂㝇慒뽚〺偂㩅䅘䜫㉎뭊夷娪</w:t>
      </w:r>
      <w:r>
        <w:rPr/>
        <w:t>ⷂ</w:t>
      </w:r>
      <w:r>
        <w:rPr/>
        <w:t>㩴慉⺿ㅮ꧎䬰숳潅歚濂渰敪㭘딹塹樭湬숯乧儸䛂䘸⧎乣䍎础쉷ㄭ田䤰瘵爫쉖싂쉄娬</w:t>
      </w:r>
      <w:r>
        <w:rPr/>
        <w:t>ꥀ</w:t>
      </w:r>
      <w:r>
        <w:rPr/>
        <w:t>汗뽮摬㵤堫㢵手壂䑬⥄갵쉵犿橬樷纵⍁捈썀슮甯⌮㉳</w:t>
      </w:r>
      <w:r>
        <w:rPr/>
        <w:t>ⶩ</w:t>
      </w:r>
      <w:r>
        <w:rPr/>
        <w:t>츮⧂䡮楶啯</w:t>
      </w:r>
      <w:r>
        <w:rPr/>
        <w:t>ꥃ</w:t>
      </w:r>
      <w:r>
        <w:rPr/>
        <w:t>싂컂繢前䥃숪췂䉔畸ㅾ넷卩仍㩉싂洲瓎</w:t>
      </w:r>
      <w:r>
        <w:rPr/>
        <w:t>⣂</w:t>
      </w:r>
      <w:r>
        <w:rPr/>
        <w:t>㮮⼱䰩灚숷⑔穌</w:t>
      </w:r>
      <w:r>
        <w:rPr/>
        <w:t>ꗂ⑳⸴</w:t>
      </w:r>
      <w:r>
        <w:rPr/>
        <w:t>䏂</w:t>
      </w:r>
      <w:r>
        <w:rPr/>
        <w:t>ꤣ⭟</w:t>
      </w:r>
      <w:r>
        <w:rPr/>
        <w:t>㨫〪땧</w:t>
      </w:r>
      <w:r>
        <w:rPr/>
        <w:t>ꥁ</w:t>
      </w:r>
      <w:r>
        <w:rPr/>
        <w:t>슿䩯堸녕䰭睕녭幞㭬呩燂㝖框</w:t>
      </w:r>
      <w:r>
        <w:rPr/>
        <w:t>ꕣ</w:t>
      </w:r>
      <w:r>
        <w:rPr/>
        <w:t>㴱唰䁵쉶쉷䥊晏㍚쉏䚏儦圪쵺쉫뭬♁숰쉰</w:t>
      </w:r>
      <w:r>
        <w:rPr/>
        <w:t>ꕁ⥒</w:t>
      </w:r>
      <w:r>
        <w:rPr/>
        <w:t>彘슘ガ桨瓃玻〸☱╎䧂</w:t>
      </w:r>
      <w:r>
        <w:rPr/>
        <w:t>ⴰ</w:t>
      </w:r>
      <w:r>
        <w:rPr/>
        <w:t>㶬啔㩞惂啊숹奱灘⩥愯猯갤쵡刪쉋浶奲䉮숪⛂뼶</w:t>
      </w:r>
      <w:r>
        <w:rPr/>
        <w:t>ꕃ</w:t>
      </w:r>
      <w:r>
        <w:rPr/>
        <w:t>㤷슘땤碬ꍃ꧎떬</w:t>
      </w:r>
      <w:r>
        <w:rPr/>
        <w:t>⡫</w:t>
      </w:r>
      <w:r>
        <w:rPr/>
        <w:t>汈슥欥捴牑眯灩뽰务숴촵</w:t>
      </w:r>
      <w:r>
        <w:rPr/>
        <w:t>ⴳ</w:t>
      </w:r>
      <w:r>
        <w:rPr/>
        <w:t>ⱆ</w:t>
      </w:r>
      <w:r>
        <w:rPr/>
        <w:t>卡</w:t>
      </w:r>
      <w:r>
        <w:rPr/>
        <w:t>⠫</w:t>
      </w:r>
      <w:r>
        <w:rPr/>
        <w:t>呹帲䝒䭚⨵僂渥扏␪曎ㅊ㞘꥞佂䩞숨獄쉦</w:t>
      </w:r>
      <w:r>
        <w:rPr/>
        <w:t>ꕢ</w:t>
      </w:r>
      <w:r>
        <w:rPr/>
        <w:t>㵧磎쉖兾┻亩䨯⭁辬㠩䂡竂⺩琩輲ㅱ뼱繨숪瑪㔷㌹灑池䜪슩枩쵷ㄹ呦</w:t>
      </w:r>
      <w:r>
        <w:rPr/>
        <w:t>Ⱘ</w:t>
      </w:r>
      <w:r>
        <w:rPr/>
        <w:t>ち䥃Ⓜ㌪歸⬣樮䑐兓⒵</w:t>
      </w:r>
      <w:r>
        <w:rPr/>
        <w:t>⢡</w:t>
      </w:r>
      <w:r>
        <w:rPr/>
        <w:t>㶱ꄸ⛂컎쉰匸瘊擂煠撩뭖㩬쌩発獧♫熩䡔轐汩呉썞䇃磎쉉堪㜩䳃究晕楅挦娥꥚末딲劮썫焮䌸갭㍃狎㍟捡婓先⩤ꄽ</w:t>
      </w:r>
      <w:r>
        <w:rPr/>
        <w:t>ⱨ</w:t>
      </w:r>
      <w:r>
        <w:rPr/>
        <w:t>ꥬ攪琮摣딣긲썠썏线㕥⸴㙌圬싂㑄揂扊样扵침噶稱</w:t>
      </w:r>
      <w:r>
        <w:rPr/>
        <w:t>ꔻ</w:t>
      </w:r>
      <w:r>
        <w:rPr/>
        <w:t>䱬썾㶿ꥪ慤怸쉞呥뭤숫䇎ㅨ浭奺䑾潬漶瑁⑷䞩湡悿圤玣䄱</w:t>
      </w:r>
      <w:r>
        <w:rPr/>
        <w:t>Ⱜ</w:t>
      </w:r>
      <w:r>
        <w:rPr/>
        <w:t>숣␨䈵㶏슏쉎쉸⑗╕⥸</w:t>
      </w:r>
      <w:r>
        <w:rPr/>
        <w:t>ⷂ</w:t>
      </w:r>
      <w:r>
        <w:rPr/>
        <w:t>䰪䆘熩♓땐㙹㏂䀬쉵땈盂幄</w:t>
      </w:r>
      <w:r>
        <w:rPr/>
        <w:t>ꥀ</w:t>
      </w:r>
      <w:r>
        <w:rPr/>
        <w:t>깭딦넶汋</w:t>
      </w:r>
      <w:r>
        <w:rPr/>
        <w:t>⡔</w:t>
      </w:r>
      <w:r>
        <w:rPr/>
        <w:t>뭢ꌷ습싂㒥痂㶻숺䑳♴ね⵷砮儭ꎬ</w:t>
      </w:r>
      <w:r>
        <w:rPr/>
        <w:t>ꕹ</w:t>
      </w:r>
      <w:r>
        <w:rPr/>
        <w:t>䥹㟂䱤碡強녷憩걤怪쉆뮥噡䁏啟捊뭖䡔硱彁係楩⮣䳂䤲囂䜷唽쉷⽊칊彄⹯꥗땮琺乨딷慚墣▣济깒</w:t>
      </w:r>
      <w:r>
        <w:rPr/>
        <w:t>⣂</w:t>
      </w:r>
      <w:r>
        <w:rPr/>
        <w:t>迍㔶汅娳疥睰嘪ㅭ䌪</w:t>
      </w:r>
      <w:r>
        <w:rPr/>
        <w:t>⡥☤</w:t>
      </w:r>
      <w:r>
        <w:rPr/>
        <w:t>칑쌣繋</w:t>
      </w:r>
      <w:r>
        <w:rPr/>
        <w:t>ⱊ</w:t>
      </w:r>
      <w:r>
        <w:rPr/>
        <w:t>䄵㙆柎䡬䡹㡚䫂殮쉠丸泂欵</w:t>
      </w:r>
      <w:r>
        <w:rPr/>
        <w:t>ⵗ</w:t>
      </w:r>
      <w:r>
        <w:rPr/>
        <w:t>䤶敘慠灚⥒⽦㴰⩀䬵㴳奩쉉㛃橞恪ꥧ㤸囂橍嗂⦬⭦佔㉙쵷</w:t>
      </w:r>
      <w:r>
        <w:rPr/>
        <w:t>⡚⎡</w:t>
      </w:r>
      <w:r>
        <w:rPr/>
        <w:t>浌땱穖猦㭬䩲晎痂땮숦숴卹슻㥎묱湅㥩깹쉧뗎⽸䝴帬숪숹䱫䅦숦⌫檱ꅍ憘䙘ㄦ촥松捃㑞㑦浞幮剷㑏刲炩㙍晕捇쉕숮⭈쉍幭升稤숮䭣䯂優瑹춱⑱晭支䃂촰⹪㡍戬촷炮垘从</w:t>
      </w:r>
      <w:r>
        <w:rPr/>
        <w:t>ꗂ</w:t>
      </w:r>
      <w:r>
        <w:rPr/>
        <w:t>惂㭗繌⸸䊩㴩녨㑭灊쉖橾쉗땇啭扄䦏㐳묻琹幬</w:t>
      </w:r>
      <w:r>
        <w:rPr/>
        <w:t>⣂</w:t>
      </w:r>
      <w:r>
        <w:rPr/>
        <w:t>䘷⍊燎㝨䙒捴⩒뭺硋瑓☤</w:t>
      </w:r>
      <w:r>
        <w:rPr/>
        <w:t>ⴱ</w:t>
      </w:r>
      <w:r>
        <w:rPr/>
        <w:t>숱獭⫂壃⫂␬⵮輸</w:t>
      </w:r>
      <w:r>
        <w:rPr/>
        <w:t>⢿</w:t>
      </w:r>
      <w:r>
        <w:rPr/>
        <w:t>䆘칉䥚⌫</w:t>
      </w:r>
      <w:r>
        <w:rPr/>
        <w:t>ⵦ</w:t>
      </w:r>
      <w:r>
        <w:rPr/>
        <w:t>晡亻썫䵡◂츯告暩䁒䩔숯湞⥩䑅乀䇃쉘쉀匹偷쉦</w:t>
      </w:r>
      <w:r>
        <w:rPr/>
        <w:t>ⰹ</w:t>
      </w:r>
      <w:r>
        <w:rPr/>
        <w:t>塡䥷敥飂妮ㅔ䶬㛂婡擎╳塷⽭ꥮ繬䔨汄噟쉴⩉㵭槂䦮</w:t>
      </w:r>
      <w:r>
        <w:rPr/>
        <w:t>ⱖ</w:t>
      </w:r>
      <w:r>
        <w:rPr/>
        <w:t>쉒瓂㉶轆牸㕍奓橓⹐潰烂䈬湪숬䝗뭉녰䥴㉍瑞䌣歯亵䡬桪쉰敍䕫佘搫灋吱椪瑶</w:t>
      </w:r>
      <w:r>
        <w:rPr/>
        <w:t>⡰</w:t>
      </w:r>
      <w:r>
        <w:rPr/>
        <w:t>쉮</w:t>
      </w:r>
      <w:r>
        <w:rPr/>
        <w:t>ꦮ</w:t>
      </w:r>
      <w:r>
        <w:rPr/>
        <w:t>떻쌪啨㪬係䉪睧㕔繳偬樤攽橋㝩쉱䩞刵숭曃呥䱺浍冻廂뗂ㅞꄤꍦ뼩⎣䔳숳숪뽲䔽桸㭩㴥呤♡捓町㡫啗칃䉘䯂쎿쉗䁆䚻殏悩㨵␻쵐淂灞␫㮥䄳弨껍洨㇍恀쉕</w:t>
      </w:r>
      <w:r>
        <w:rPr/>
        <w:t>ⳍ</w:t>
      </w:r>
      <w:r>
        <w:rPr/>
        <w:t>㒣潱䉳塅䐊㈱䵹㇃㉡㞣䩹京䡪쉓䩕㕨믎捦뿂䑱䘭㑅縺横㩭瑮湓祣檡♈㠯䑨뼥涣㬤싍</w:t>
      </w:r>
      <w:r>
        <w:rPr/>
        <w:t>ꕨ</w:t>
      </w:r>
      <w:r>
        <w:rPr/>
        <w:t>ⲡ⩟┩</w:t>
      </w:r>
      <w:r>
        <w:rPr/>
        <w:t>䥰牄橊䥴숳祅⸭摥◂去</w:t>
      </w:r>
      <w:r>
        <w:rPr/>
        <w:t>⠵</w:t>
      </w:r>
      <w:r>
        <w:rPr/>
        <w:t>獕㞥㥸䓂湥墘哂♋㉱临橆㙣杔硩⩖깨쉶</w:t>
      </w:r>
      <w:r>
        <w:rPr/>
        <w:t>꤬</w:t>
      </w:r>
      <w:r>
        <w:rPr/>
        <w:t>녴䜬숷剕㍂䕄泎桸兮쉮╓㩪♆䵳帩じ㗃䍾녣哃</w:t>
      </w:r>
      <w:r>
        <w:rPr/>
        <w:t>Ⳃ</w:t>
      </w:r>
      <w:r>
        <w:rPr/>
        <w:t>㔮倭偀穖攺儯ふ晥ど⬰䢡檏娣긥㭬穌┴⨳㔱꧎䌪䃂摁獞쉈彅ꌮ㑍顒⮱卸彨㝟奷⥊唥</w:t>
      </w:r>
      <w:r>
        <w:rPr/>
        <w:t>ⵗ</w:t>
      </w:r>
      <w:r>
        <w:rPr/>
        <w:t>쉙떡㠻浏係䑏</w:t>
      </w:r>
      <w:r>
        <w:rPr/>
        <w:t>⡔</w:t>
      </w:r>
      <w:r>
        <w:rPr/>
        <w:t>攲敂坉㭕椫㧂侣戤ꅙ繆轣头桊轕⍠⨪䱤柂洯깶㭍</w:t>
      </w:r>
      <w:r>
        <w:rPr/>
        <w:t>ꕔ</w:t>
      </w:r>
      <w:r>
        <w:rPr/>
        <w:t>坰䀨싂態㝐쉹祯幠㗂뾏愭壂껃⩚潭杌抿㡕㥱灸䬴쉁樽䑈瓎㈪싎䝁浾捸恠뿂䙷⩔㙗车╀焴檬</w:t>
      </w:r>
      <w:r>
        <w:rPr/>
        <w:t>ꗂ</w:t>
      </w:r>
      <w:r>
        <w:rPr/>
        <w:t>瑦슮啢げ恉쉱䨳㨻</w:t>
      </w:r>
      <w:r>
        <w:rPr/>
        <w:t>ⵚ</w:t>
      </w:r>
      <w:r>
        <w:rPr/>
        <w:t>쉌忂숪塹晬꺘䙌皘␬껂싂玱䎱圳걑坸㝪硅歞囃癙吥⚻湆䑳☱䤰쉍湭堰⨶䨭甤⨨╹㍒㢘숲쉔儰淍兖乾恎瀴慣慠帨燂⌶獆⸰橱晴匣♁넴ꍬ㍀䑈쉙䐻⽕⍂</w:t>
      </w:r>
      <w:r>
        <w:rPr/>
        <w:t>⠯</w:t>
      </w:r>
      <w:r>
        <w:rPr/>
        <w:t>扶▵䋃䛂杌兦</w:t>
      </w:r>
      <w:r>
        <w:rPr/>
        <w:t>⣂</w:t>
      </w:r>
      <w:r>
        <w:rPr/>
        <w:t>䅠긪㝇狂沣뭚</w:t>
      </w:r>
      <w:r>
        <w:rPr/>
        <w:t>⡎</w:t>
      </w:r>
      <w:r>
        <w:rPr/>
        <w:t>礽顆晕䉘䄻䦵⩦㟂浡兢</w:t>
      </w:r>
      <w:r>
        <w:rPr/>
        <w:t>Ⱶ</w:t>
      </w:r>
      <w:r>
        <w:rPr/>
        <w:t>掻깙䈰</w:t>
      </w:r>
      <w:r>
        <w:rPr/>
        <w:t>Ȿ</w:t>
      </w:r>
      <w:r>
        <w:rPr/>
        <w:t>쉴⾘⧎绂伵쉅椹硬債뽚窘獺㬯䃂烂奨㬰⍱璬稬䭱㈯䱊暱╞睯潤ꅱ쉮捠毂㘸唹牴玥쉗䗂畩ꥠ⨮材兏浞㔪煞榡扫㙎㩧⫂爴拂㓂庻劮㉅副숻瑗接偹⎡⦣쉦瑘</w:t>
      </w:r>
      <w:r>
        <w:rPr/>
        <w:t>꧂</w:t>
      </w:r>
      <w:r>
        <w:rPr/>
        <w:t>繦忂ꍾ㕩쉧佤㐫低轒摭壂녫迂爰䨭僂墥썌뭮쉖</w:t>
      </w:r>
      <w:r>
        <w:rPr/>
        <w:t>ꕷ</w:t>
      </w:r>
      <w:r>
        <w:rPr/>
        <w:t>埂壂☨⛂䧂椽橇焭㈥木㵑ꍔ걞囂췂繥㤷癅䕩繯⹐兲䵮싂稱䛂檵毃㩤⺬捹兲쉐</w:t>
      </w:r>
      <w:r>
        <w:rPr/>
        <w:t>ⵡ</w:t>
      </w:r>
      <w:r>
        <w:rPr/>
        <w:t>⼻쌵タ㝨䤲䐫딩硘塧</w:t>
      </w:r>
      <w:r>
        <w:rPr/>
        <w:t>ꥎ</w:t>
      </w:r>
      <w:r>
        <w:rPr/>
        <w:t>⽮싎䩷쌩묵梿</w:t>
      </w:r>
      <w:r>
        <w:rPr/>
        <w:t>⢩</w:t>
      </w:r>
      <w:r>
        <w:rPr/>
        <w:t>뭒䩞㭫嘥惍䵹</w:t>
      </w:r>
      <w:r>
        <w:rPr/>
        <w:t>ꖡ</w:t>
      </w:r>
      <w:r>
        <w:rPr/>
        <w:t>㘭穭ㅬ㉉潕录穡繀</w:t>
      </w:r>
      <w:r>
        <w:rPr/>
        <w:t>ꔭ</w:t>
      </w:r>
      <w:r>
        <w:rPr/>
        <w:t>쌱㝁䐦佳㦏夫廂⹭녫绂呧敫刬博䱁杈㩢ㅖ橴슘쉦䰺呸捭佤䜺㏂</w:t>
      </w:r>
      <w:r>
        <w:rPr/>
        <w:t>⡷</w:t>
      </w:r>
      <w:r>
        <w:rPr/>
        <w:t>繅歷妻䗂祵浬㉧太ど㞵ꎩ㥎獐楶婲㜳扢㡘넫繦뾣摁晡佞晒⥌♃揂떩揂怳玘忂恈䥠⨊伭抩䪩䢥橏㘥浰츽</w:t>
      </w:r>
      <w:r>
        <w:rPr/>
        <w:t>ⵓ</w:t>
      </w:r>
      <w:r>
        <w:rPr/>
        <w:t>參坫</w:t>
      </w:r>
      <w:r>
        <w:rPr/>
        <w:t>⠺</w:t>
      </w:r>
      <w:r>
        <w:rPr/>
        <w:t>䓂䧂眱䁀숱僂䁆噣忂쉇秂竃㨬䬲䡋㪬㝨슣뼸</w:t>
      </w:r>
      <w:r>
        <w:rPr/>
        <w:t>⡬</w:t>
      </w:r>
      <w:r>
        <w:rPr/>
        <w:t>碣쉣牃幋⩠쉡离싂╨녋痍⩘攱⫂坏⎣쉱㓂쉣㟂숫坢潷㘲忎猱녈渪</w:t>
      </w:r>
      <w:r>
        <w:rPr/>
        <w:t>⣍</w:t>
      </w:r>
      <w:r>
        <w:rPr/>
        <w:t>䇂猦㛂呂獂煔呷♑칀⍨畮杌쉤桔壂㙚参儦种朳兯쌫⑋潑庮术䆩慾ꄵ兂⹓熥쉅䢘碡숸뮿슿슥奋焪洹漪䥨瀦戵쉉땺㓂슮싂㑡슘噦摾숥숸䨦䭍浊㊡㌻欮獢慄䡨㑀쉒쉐⵴顱呞珃呯㡯乣䜪僂帳쉬杶쉫掩쉬</w:t>
      </w:r>
      <w:r>
        <w:rPr/>
        <w:t>Ⲙ</w:t>
      </w:r>
      <w:r>
        <w:rPr/>
        <w:t>噠쉵츷딣ꍾ偃ꥱ氻婅啬犩쉆皮樯摰䕾♙㯂䲩</w:t>
      </w:r>
      <w:r>
        <w:rPr/>
        <w:t>⡑</w:t>
      </w:r>
      <w:r>
        <w:rPr/>
        <w:t>䅬䕍眸䎵坔か單擂冿㌶䉙汹打灚抩但呰䡞뽹쉲䵨㪩㵁欸畍㗂</w:t>
      </w:r>
      <w:r>
        <w:rPr/>
        <w:t>ꗂꤩ</w:t>
      </w:r>
      <w:r>
        <w:rPr/>
        <w:t>䰭燍숮業숽㛂冥題ヂ䕒佬걱⥣⌲佗敯䵨슩火䮣쵣⦮危澥숦⹙┦歆♘剁乨䝯圻썂㧍걣</w:t>
      </w:r>
      <w:r>
        <w:rPr/>
        <w:t>ꖻꥏ</w:t>
      </w:r>
      <w:r>
        <w:rPr/>
        <w:t>쉴䑏⽡ㅧ꥕㕌轈猴♐뽪唫䘵칀</w:t>
      </w:r>
      <w:r>
        <w:rPr/>
        <w:t>Ⱳ</w:t>
      </w:r>
      <w:r>
        <w:rPr/>
        <w:t>坡佁䠩숰歎瑄㩄牞㥰敧숴⌹숭䢘嘯稪恴</w:t>
      </w:r>
      <w:r>
        <w:rPr/>
        <w:t>⡕</w:t>
      </w:r>
      <w:r>
        <w:rPr/>
        <w:t>炻䉐歚毂ꅔ䢬썃旍匮㉔습뿂䉾楁㛎䷂櫃♑輨썁</w:t>
      </w:r>
      <w:r>
        <w:rPr/>
        <w:t>ⷎ</w:t>
      </w:r>
      <w:r>
        <w:rPr/>
        <w:t>伤祀㜵渭汥頽⸪揂습</w:t>
      </w:r>
      <w:r>
        <w:rPr/>
        <w:t>ⰵ</w:t>
      </w:r>
      <w:r>
        <w:rPr/>
        <w:t>砩㘳☳쉀捕歂婓䵫摯⫎侣숯秂䠵搦䍫쉸뭱夣秂㍐唣セ♤칂噴佔䶬ꆵ㑥쉰恠㵺㩫䉮䄻祇䉲</w:t>
      </w:r>
      <w:r>
        <w:rPr/>
        <w:t>ꔺ</w:t>
      </w:r>
      <w:r>
        <w:rPr/>
        <w:t>䑷㞩桁䭴⍶ㅹ瑆㘴楦긴仃捀浊䜨畊㩲쉗亘婱깃栻</w:t>
      </w:r>
      <w:r>
        <w:rPr/>
        <w:t>꧂</w:t>
      </w:r>
      <w:r>
        <w:rPr/>
        <w:t>䈽╷㛂</w:t>
      </w:r>
      <w:r>
        <w:rPr/>
        <w:t>꤬</w:t>
      </w:r>
      <w:r>
        <w:rPr/>
        <w:t>囂乹彐汅믂</w:t>
      </w:r>
      <w:r>
        <w:rPr/>
        <w:t>⢻</w:t>
      </w:r>
      <w:r>
        <w:rPr/>
        <w:t>㛂⨸湠⩇确禩囂⒵惂獲檬眤彎⑪椨揂摍㵇쵪涩盎㵵㨸彉⦻横㡑礫䕰摥幰묺䵟⨱煑䡎쉎㤫뼪䭥汈湧⾻橈⽰⛂⺿촦䖣熿⨹䒮쉺겻쉪⯂挪捦䁈昬♄捍걞橄쉄⥡殥㢮版쉹怩浕㋂⼺奃땋摢⎱</w:t>
      </w:r>
      <w:r>
        <w:rPr/>
        <w:t>ꥋ</w:t>
      </w:r>
      <w:r>
        <w:rPr/>
        <w:t>頭杊灬⮩碘䤵幂충숪䶵╅剙</w:t>
      </w:r>
      <w:r>
        <w:rPr/>
        <w:t>ⴸ</w:t>
      </w:r>
      <w:r>
        <w:rPr/>
        <w:t>䭩䅾佮䧂㕑卉묰啍㣂쉬싃垏懂⤰捚偢쉠幏㚣狂歕䞏</w:t>
      </w:r>
      <w:r>
        <w:rPr/>
        <w:t>ⵍ</w:t>
      </w:r>
      <w:r>
        <w:rPr/>
        <w:t>捎彵偍갴棍攲㒻婮㊘䀣䙁猫檮쉖塲쵩䧂祔⩋쉤湩䮘吱칒㬷摾䅸眳딤뿂뼊狎쉯싂䔫瀲슘⯂浅㭏畟檻㔲</w:t>
      </w:r>
      <w:r>
        <w:rPr/>
        <w:t>⠫</w:t>
      </w:r>
      <w:r>
        <w:rPr/>
        <w:t>칎煚枡ㆩ쉡杓呅效潡⥣</w:t>
      </w:r>
      <w:r>
        <w:rPr/>
        <w:t>⠪</w:t>
      </w:r>
      <w:r>
        <w:rPr/>
        <w:t>ꥪ걭☨䕮녷彺⹟呣㥋녗眯呺朲䐷㑖轙쉢䑄㫂愪</w:t>
      </w:r>
      <w:r>
        <w:rPr/>
        <w:t>⠻</w:t>
      </w:r>
      <w:r>
        <w:rPr/>
        <w:t>撩</w:t>
      </w:r>
      <w:r>
        <w:rPr/>
        <w:t>ⷂ</w:t>
      </w:r>
      <w:r>
        <w:rPr/>
        <w:t>䱳灯㠶䥧坭堹敇噕㴮⑾䬰潸忂ㅅ䐵捙氩呲䝥瀱㌫㴴㠻⪿썑頨灨幈쉊컂奢澵天䝷⩬⥞ヂ䙑</w:t>
      </w:r>
      <w:r>
        <w:rPr/>
        <w:t>꧂ꖥ</w:t>
      </w:r>
      <w:r>
        <w:rPr/>
        <w:t>䵒쉓㋂墵催䝀䭇橋숨</w:t>
      </w:r>
      <w:r>
        <w:rPr/>
        <w:t>꧍</w:t>
      </w:r>
      <w:r>
        <w:rPr/>
        <w:t>汴쉵칥걮琥揂匷</w:t>
      </w:r>
      <w:r>
        <w:rPr/>
        <w:t>⡚⪘</w:t>
      </w:r>
      <w:r>
        <w:rPr/>
        <w:t>ꆬ㝃⍠ꌪ祇偒爣㉑搵쏂据奪깅頶싂㐺撻毂幵䨮쵈磎놏⭵떘츥慠猸彭穲倱슻䠸焯偪뽏塕礹壎塾⹈쉫㢘夣恙ꍷ쉓婊⾻뭤쉈녦㟂숤卮</w:t>
      </w:r>
      <w:r>
        <w:rPr/>
        <w:t>⡬</w:t>
      </w:r>
      <w:r>
        <w:rPr/>
        <w:t>廂䑔䃂땊㭇㜶弬橭㙑癏촲塓숻쉵頴愹⸸䱞㵳慕숪쉆䙣轍놥棂旂썐싂兺汫슬</w:t>
      </w:r>
      <w:r>
        <w:rPr/>
        <w:t>ꥄ</w:t>
      </w:r>
      <w:r>
        <w:rPr/>
        <w:t>쉙婎杸쉓硹䦘䕅獄㬥㡗䕭勎쉙⵸扢䨻炱慑䤺滂恔匤䣂䌻⑏㘵⮩歙뇂뼶껂쉪䱯繗⑪䉘⥒煺㵗꤮繠⼴</w:t>
      </w:r>
      <w:r>
        <w:rPr/>
        <w:t>⡤</w:t>
      </w:r>
      <w:r>
        <w:rPr/>
        <w:t>쉢截쉣</w:t>
      </w:r>
      <w:r>
        <w:rPr/>
        <w:t>ꕡ</w:t>
      </w:r>
      <w:r>
        <w:rPr/>
        <w:t>슩쉏憏ꄭ꥔桊⩁眥犬呭堤ㅯ堤睲吱䓂⌽⽣䵳䩫</w:t>
      </w:r>
      <w:r>
        <w:rPr/>
        <w:t>ꔹ</w:t>
      </w:r>
      <w:r>
        <w:rPr/>
        <w:t>潉呚슱㌳</w:t>
      </w:r>
      <w:r>
        <w:rPr/>
        <w:t>ꗂ</w:t>
      </w:r>
      <w:r>
        <w:rPr/>
        <w:t>婪磂䑢窩쵦飂⮬䭷冣쉦佑㡵녁灈凎渲㮩☫䷂彍䥓꥕ꏂ䐬智</w:t>
      </w:r>
      <w:r>
        <w:rPr/>
        <w:t>ⴣ</w:t>
      </w:r>
      <w:r>
        <w:rPr/>
        <w:t>숪뇂</w:t>
      </w:r>
      <w:r>
        <w:rPr/>
        <w:t>ⷍ</w:t>
      </w:r>
      <w:r>
        <w:rPr/>
        <w:t>ㅒ숮싂愪穓啮⌺䡔⨪匩柂쉇䥆唣䍙琨䡬㦘숫亵墩슏</w:t>
      </w:r>
      <w:r>
        <w:rPr/>
        <w:t>ꔭ</w:t>
      </w:r>
      <w:r>
        <w:rPr/>
        <w:t>뼣湯壂ꌮ</w:t>
      </w:r>
      <w:r>
        <w:rPr/>
        <w:t>ꦬ</w:t>
      </w:r>
      <w:r>
        <w:rPr/>
        <w:t>싎⥄啹啚熮⿂쉉梥쉑繄⍓䁸㕆炘</w:t>
      </w:r>
      <w:r>
        <w:rPr/>
        <w:t>Ⱨ</w:t>
      </w:r>
      <w:r>
        <w:rPr/>
        <w:t>悱婔䅹噙㵸ꍇ硥乳兏슡⥾䱈뭓䥔땫㐥獾숬쉇呸縪慤輤딮썑䭅灓半㥰杺</w:t>
      </w:r>
      <w:r>
        <w:rPr/>
        <w:t>ꔥ</w:t>
      </w:r>
      <w:r>
        <w:rPr/>
        <w:t>瀬䁾捄䑏盂䩠⻍칞ㅹ潫歷剑戩숨夫㭔䠲〻♬灌呈쉸桹囃摆쉭䁆뽗</w:t>
      </w:r>
      <w:r>
        <w:rPr/>
        <w:t>⡉</w:t>
      </w:r>
      <w:r>
        <w:rPr/>
        <w:t>싂牱偷伮썧ヂ䱣呁㔻佱磂㩀⩧悡㕨⽭슥䔥뭪珎⩎ㅂ䉧싂撘ꍚ穰⹯䴵佁㕡扌촣䚥ㄻ쉉캬슡껂㵏䕦偄䛂礦绂刮晸乴冻璱쉐䀬䰺⻂</w:t>
      </w:r>
      <w:r>
        <w:rPr/>
        <w:t>ꥑ</w:t>
      </w:r>
      <w:r>
        <w:rPr/>
        <w:t>僂海䵪忂堸䦻䀣쉓쉸⹔碿潶摤ꎬ㴰劥畞䜯ꏂ</w:t>
      </w:r>
      <w:r>
        <w:rPr/>
        <w:t>ꥅ</w:t>
      </w:r>
      <w:r>
        <w:rPr/>
        <w:t>썵숻桾쉤</w:t>
      </w:r>
      <w:r>
        <w:rPr/>
        <w:t>ⰸ</w:t>
      </w:r>
      <w:r>
        <w:rPr/>
        <w:t>컂截숥敇欦䅂䙹⾩飃䍢睟䑦扡⩾穕畇渲㭗睒</w:t>
      </w:r>
      <w:r>
        <w:rPr/>
        <w:t>ꖱ⩑</w:t>
      </w:r>
      <w:r>
        <w:rPr/>
        <w:t>彞疏浬쵳걁쉋⑫朮</w:t>
      </w:r>
      <w:r>
        <w:rPr/>
        <w:t>ꤪ</w:t>
      </w:r>
      <w:r>
        <w:rPr/>
        <w:t>欷</w:t>
      </w:r>
      <w:r>
        <w:rPr/>
        <w:t>Ⰺ</w:t>
      </w:r>
      <w:r>
        <w:rPr/>
        <w:t>ⷎ</w:t>
      </w:r>
      <w:r>
        <w:rPr/>
        <w:t>烂繺쉰び䰹为쉡协⽺䕲瘬栬ㅐ䁰⽘䤱䡊숩⨪沵坡㥵参佑敖琲⯂㜫浈㟍ㆮ㬻걊㭮㥶⬮婡⥫䍷쉥</w:t>
      </w:r>
      <w:r>
        <w:rPr/>
        <w:t>ꥂ</w:t>
      </w:r>
      <w:r>
        <w:rPr/>
        <w:t>奧礶땟䶵䅴쎡䑠獳䈰</w:t>
      </w:r>
      <w:r>
        <w:rPr/>
        <w:t>⣂</w:t>
      </w:r>
      <w:r>
        <w:rPr/>
        <w:t>㍟䜴</w:t>
      </w:r>
      <w:r>
        <w:rPr/>
        <w:t>ꕾ</w:t>
      </w:r>
      <w:r>
        <w:rPr/>
        <w:t>煯带</w:t>
      </w:r>
      <w:r>
        <w:rPr/>
        <w:t>ꕫ</w:t>
      </w:r>
      <w:r>
        <w:rPr/>
        <w:t>쉣깖前滂㫍坧쉅㑅㍪䵤⩭㥞쉀㍲䡅</w:t>
      </w:r>
      <w:r>
        <w:rPr/>
        <w:t>ꕑ</w:t>
      </w:r>
      <w:r>
        <w:rPr/>
        <w:t>轾繴棂♨潭⬪뭩猫〪睷沏癌摵䰪乮걓숨掵ꥵ兣療걷恭歳噂숴㐫䘽㜪䭶㤱ꅦ⮩┳⍫亥煳坲⥅㕚갪湃琬뭂㔪䡏䓂䅉뽧獊㡔浔슱睦</w:t>
      </w:r>
      <w:r>
        <w:rPr/>
        <w:t>ꤱ</w:t>
      </w:r>
      <w:r>
        <w:rPr/>
        <w:t>쉆乢⑹</w:t>
      </w:r>
      <w:r>
        <w:rPr/>
        <w:t>ꤱ</w:t>
      </w:r>
      <w:r>
        <w:rPr/>
        <w:t>췂땞쉸</w:t>
      </w:r>
      <w:r>
        <w:rPr/>
        <w:t>꧂⫂</w:t>
      </w:r>
      <w:r>
        <w:rPr/>
        <w:t>뽨瞏㮱⺥斱湷彦㠪</w:t>
      </w:r>
      <w:r>
        <w:rPr/>
        <w:t>⡭</w:t>
      </w:r>
      <w:r>
        <w:rPr/>
        <w:t>曎쉖ꍑ瘲拂컃숶⚻䴥坠┮ꥱ⩦䠪参⫍┳䇃祉㑁䰮㉭捪㠥瘪슡䥶繗睥姂摞⩃礻㭸쉒</w:t>
      </w:r>
      <w:r>
        <w:rPr/>
        <w:t>ⵑ</w:t>
      </w:r>
      <w:r>
        <w:rPr/>
        <w:t>轔噵䓃噓䱍䕦摅獇兡䑂沥⌤䓂癎╢䯂歍</w:t>
      </w:r>
      <w:r>
        <w:rPr/>
        <w:t>ꕤ</w:t>
      </w:r>
      <w:r>
        <w:rPr/>
        <w:t>硪㐭报쉍䩎쉢武碡</w:t>
      </w:r>
      <w:r>
        <w:rPr/>
        <w:t>⠮</w:t>
      </w:r>
      <w:r>
        <w:rPr/>
        <w:t>쉣㑊⨭煆噋⍕䩾獭⦮禡䵶顖䵰席㤰따㨩싂䅵䝬䑮縭䛂株싃㩨䕭䥎嘨䠹癫哂㴯</w:t>
      </w:r>
      <w:r>
        <w:rPr/>
        <w:t>ꤷ</w:t>
      </w:r>
      <w:r>
        <w:rPr/>
        <w:t>爴⾿欭⸫繅㕑轶浺㡤ꅶ겏䡑䇂皘쎏㜤ㅊ慭幗燂斮䏂⬱쉹ꥫ䝶疵㕀뇂年顴牐彣</w:t>
      </w:r>
      <w:r>
        <w:rPr/>
        <w:t>ꤣ</w:t>
      </w:r>
      <w:r>
        <w:rPr/>
        <w:t>㵷쉋其杗顲깊</w:t>
      </w:r>
      <w:r>
        <w:rPr/>
        <w:t>ⵀ</w:t>
      </w:r>
      <w:r>
        <w:rPr/>
        <w:t>繦䛂충盂⻂祢睧暣埍䋂㕬⌬䥄甩攱倲㥓쉇栱轢皿넭㑠坫</w:t>
      </w:r>
      <w:r>
        <w:rPr/>
        <w:t>Ⳏ</w:t>
      </w:r>
      <w:r>
        <w:rPr/>
        <w:t>溏楳뭠燂싂狂쉣⥳礰場偅䙋捴牣兔㪏⍂戬沣쉡礬⬴儱뭹稷䮡싃㴩稹椻</w:t>
      </w:r>
      <w:r>
        <w:rPr/>
        <w:t>ꦣ</w:t>
      </w:r>
      <w:r>
        <w:rPr/>
        <w:t>㡥</w:t>
      </w:r>
      <w:r>
        <w:rPr/>
        <w:t>ⶬ</w:t>
      </w:r>
      <w:r>
        <w:rPr/>
        <w:t>轮灮噭䠸朵㙔슮塏廂慟晲在뭯갭猭㯂숱</w:t>
      </w:r>
      <w:r>
        <w:rPr/>
        <w:t>ⲻ</w:t>
      </w:r>
      <w:r>
        <w:rPr/>
        <w:t>ぷ唭烂║쉔</w:t>
      </w:r>
      <w:r>
        <w:rPr/>
        <w:t>ⲻ</w:t>
      </w:r>
      <w:r>
        <w:rPr/>
        <w:t>㍫䑨䡷咣祬恣別♋㎵쵢捳㉙灙땤䡦圥쵙顚㭟助纵䚥煙囎獧숭夨㴨</w:t>
      </w:r>
      <w:r>
        <w:rPr/>
        <w:t>ⰳ⹦</w:t>
      </w:r>
      <w:r>
        <w:rPr/>
        <w:t>녟楌疮㩩扮㖿㥡┩挽䬯啖⍊쉑쉱喩긨䅊潮頶掬⫂旂灮䨸瘴す櫂獔♃榮恢䅤츴╕硾땠樻䘰묲䋂朳㩣杆兄㜣䨨㏂䓂繚</w:t>
      </w:r>
      <w:r>
        <w:rPr/>
        <w:t>ꕭ</w:t>
      </w:r>
      <w:r>
        <w:rPr/>
        <w:t>怺䖻剸畃未갬䐮䨻긥㝋砶</w:t>
      </w:r>
      <w:r>
        <w:rPr/>
        <w:t>⠫</w:t>
      </w:r>
      <w:r>
        <w:rPr/>
        <w:t>縹橹敘慺匦淂쉇㝣넯⭖㯂싂㨪啟䯂垻䃂ꄬ䐥産쉋⥤䝟䜪灰⩓뭡喩䩆佷⽭䰨䶵숪䅊沬瑃瀺倮个呵뭪䍬琮딳뇂圥숬㉀슻淂䭵倊庿䞥썓繗サ縷쉰怸兣싎䁂㚮숴㭚片摔⯂睾㖱棂⮘柂氬딣䩏♭䛂影쎮椯ꏂ칶䕕䥅偠塖嚬具</w:t>
      </w:r>
      <w:r>
        <w:rPr/>
        <w:t>ꤪ</w:t>
      </w:r>
      <w:r>
        <w:rPr/>
        <w:t>㙬婁숳倴㷂煠╍쉚汘</w:t>
      </w:r>
      <w:r>
        <w:rPr/>
        <w:t>Ⱟ</w:t>
      </w:r>
      <w:r>
        <w:rPr/>
        <w:t>녊䥹깧䨣㝁䍤썧唷쉚깉㛍㘳摟摺炩圷긺甽恅쉙㒮쉖彬硾</w:t>
      </w:r>
      <w:r>
        <w:rPr/>
        <w:t>ⰷ⠮</w:t>
      </w:r>
      <w:r>
        <w:rPr/>
        <w:t>쵏㭙捌彅숣佡</w:t>
      </w:r>
      <w:r>
        <w:rPr/>
        <w:t>ⷂ</w:t>
      </w:r>
      <w:r>
        <w:rPr/>
        <w:t>徿朮䙵쉄싃㍞䩱刲숸⑷輷䈴愰䅒⹰噪䊘썟㙆㦬䭖硊桧䡙긥昵䅭幣㙪⸻⨮㘽␬歺䍾⌺㗂幟䚥ꅟ땡彎⧂⨭ㄶ瑎䱰ォ䃂涩믂却䇂枻硊䍧䐪</w:t>
      </w:r>
      <w:r>
        <w:rPr/>
        <w:t>⢱</w:t>
      </w:r>
      <w:r>
        <w:rPr/>
        <w:t>믃쉬ネ䙄⽰轀숬䉆䖏惂䘳㮩确婗䳂깞捴䥭쉂绂⿂뭦浌䩩숯䵹偙</w:t>
      </w:r>
      <w:r>
        <w:rPr/>
        <w:t>ꕐ</w:t>
      </w:r>
      <w:r>
        <w:rPr/>
        <w:t>⺿⪡扄堦祀祇㡶㭎침</w:t>
      </w:r>
      <w:r>
        <w:rPr/>
        <w:t>Ⱚ</w:t>
      </w:r>
      <w:r>
        <w:rPr/>
        <w:t>㴫㴴䒻橧ꍓ</w:t>
      </w:r>
      <w:r>
        <w:rPr/>
        <w:t>ꦘ</w:t>
      </w:r>
      <w:r>
        <w:rPr/>
        <w:t>帪⿍婴懍⹓⹞奋⏂歎㑩싃䨻</w:t>
      </w:r>
      <w:r>
        <w:rPr/>
        <w:t>Ⳃ</w:t>
      </w:r>
      <w:r>
        <w:rPr/>
        <w:t>숱礻剆⴫㔹ꥺ祹뽈煮绂캵㴪쉅厡㵩唳仂䉅倪兢䙐杆頣穏浍樯堤犱䨸㵷쵷猶</w:t>
      </w:r>
      <w:r>
        <w:rPr/>
        <w:t>ⱶ</w:t>
      </w:r>
      <w:r>
        <w:rPr/>
        <w:t>ꅞ</w:t>
      </w:r>
      <w:r>
        <w:rPr/>
        <w:t>ꤳ</w:t>
      </w:r>
      <w:r>
        <w:rPr/>
        <w:t>⽔싃㝨怯뭋쉳呐긷睉斩ꇂ氮㩳슱㥪乩䅊걲婺㍺⹺砸坒춱쉢曂츷坲灁眮娤♐㬨쉾佲숪䑌奍杣땓氲恖</w:t>
      </w:r>
      <w:r>
        <w:rPr/>
        <w:t>ⱏ</w:t>
      </w:r>
      <w:r>
        <w:rPr/>
        <w:t>㏂╤摃쵴</w:t>
      </w:r>
      <w:r>
        <w:rPr/>
        <w:t>ⵌ</w:t>
      </w:r>
      <w:r>
        <w:rPr/>
        <w:t>䨷瑈䒵䶣㥘⪻싂ꅁ橘䱍</w:t>
      </w:r>
      <w:r>
        <w:rPr/>
        <w:t>ⱶ</w:t>
      </w:r>
      <w:r>
        <w:rPr/>
        <w:t>堺璣╟䥔䠤칓煹䋂慟</w:t>
      </w:r>
      <w:r>
        <w:rPr/>
        <w:t>ⱃ</w:t>
      </w:r>
      <w:r>
        <w:rPr/>
        <w:t>漨긣榘ꄤ迍煒䢡䔤꥗</w:t>
      </w:r>
      <w:r>
        <w:rPr/>
        <w:t>ⵟ</w:t>
      </w:r>
      <w:r>
        <w:rPr/>
        <w:t>䵸녇柂뭗噍⪿ꇍ顏幄쉟⍔㕉临湣㭷싂灈幹㯂䓂槃扟숥칍潏칶ꄦ桱憘嘣㜪ꎿ⎩磂助顯ꇂ㦡息♬こ☷迂쉙坂浒</w:t>
      </w:r>
      <w:r>
        <w:rPr/>
        <w:t>ꖘ</w:t>
      </w:r>
      <w:r>
        <w:rPr/>
        <w:t>瑓癴㙺䛂晏䙞琪疩ㅸ┳畲卂冻㮡桮問輶㒵ꅦ繞㝤숱绂⩹썩</w:t>
      </w:r>
      <w:r>
        <w:rPr/>
        <w:t>Ⳃ</w:t>
      </w:r>
      <w:r>
        <w:rPr/>
        <w:t>뭷歒夲偏弫ぐ䱡숪䀣塤</w:t>
      </w:r>
      <w:r>
        <w:rPr/>
        <w:t>ꥄ</w:t>
      </w:r>
      <w:r>
        <w:rPr/>
        <w:t>桌㑩䰦竂呲쏂煬㕆愽䜮橁頽灂摏</w:t>
      </w:r>
      <w:r>
        <w:rPr/>
        <w:t>⡰</w:t>
      </w:r>
      <w:r>
        <w:rPr/>
        <w:t>乕쉘顱塌瘵ꥮ싂桲㉆긺䊣䩊껎㔪쉅牄</w:t>
      </w:r>
      <w:r>
        <w:rPr/>
        <w:t>ⱑ</w:t>
      </w:r>
      <w:r>
        <w:rPr/>
        <w:t>敬乆</w:t>
      </w:r>
      <w:r>
        <w:rPr/>
        <w:t>⢣</w:t>
      </w:r>
      <w:r>
        <w:rPr/>
        <w:t>숹숳ㅇ绂狂䍫䒩┭晃깧싃쉶瓂녒⫃ꅰ侱味顈桖ꆡ쉉쉄牾숽㕵噩䥲녫䑘杮珎噤迂奤慮⍉敾㭒䓂敹</w:t>
      </w:r>
      <w:r>
        <w:rPr/>
        <w:t>ꔺ</w:t>
      </w:r>
      <w:r>
        <w:rPr/>
        <w:t>畸칵촮쉇</w:t>
      </w:r>
      <w:r>
        <w:rPr/>
        <w:t>ꔳⴺ</w:t>
      </w:r>
      <w:r>
        <w:rPr/>
        <w:t>㚮</w:t>
      </w:r>
      <w:r>
        <w:rPr/>
        <w:t>Ⱚ</w:t>
      </w:r>
      <w:r>
        <w:rPr/>
        <w:t>㉠繞汭浅䑠炘帹吪ꍇ䪿䑺썠槂桟슡⩎</w:t>
      </w:r>
      <w:r>
        <w:rPr/>
        <w:t>ⵍ</w:t>
      </w:r>
      <w:r>
        <w:rPr/>
        <w:t>䱀䢿慨殣⹸㴮㍉뼵⏃䬳㝙娯뗂摡猊纏幠桙橳ꥣ琽曎潳깈♑땯㡉싂义助嘲彋煰䳂㪩丰묨湇婨⩆畩䔶救䱈狂桭䑚㧂╧슱爵싂뼲焰컂䞻㍟瓂뭈</w:t>
      </w:r>
      <w:r>
        <w:rPr/>
        <w:t>ⵤ</w:t>
      </w:r>
      <w:r>
        <w:rPr/>
        <w:t>洵䰳幧⮩쉢䍊彊촴㍦侵쉙䐷伪╺顋乬ꅏ剪氨堰컂䆻ㅆ獡⫂숪縹㍀쵨晊漽㉳旃慯携燍쉹楔牶䔻妵旂쉔癃畎汋㭗춻匽㵢⬲</w:t>
      </w:r>
      <w:r>
        <w:rPr/>
        <w:t>ⵚ</w:t>
      </w:r>
      <w:r>
        <w:rPr/>
        <w:t>䮮嫂捄漴⥱</w:t>
      </w:r>
      <w:r>
        <w:rPr/>
        <w:t>꧍</w:t>
      </w:r>
      <w:r>
        <w:rPr/>
        <w:t>剡㞱</w:t>
      </w:r>
      <w:r>
        <w:rPr/>
        <w:t>⡰</w:t>
      </w:r>
      <w:r>
        <w:rPr/>
        <w:t>瓂桴轨땮㈸㥎䐭灹䛃쵫廂沥撻祷쉓넩㇂䤺㜩⬱녖楩ㅗ䶱⌨栨㒥ヂ㇂㩱勂个べ㜹竂䷂呦⩬</w:t>
      </w:r>
      <w:r>
        <w:rPr/>
        <w:t>ꔥ</w:t>
      </w:r>
      <w:r>
        <w:rPr/>
        <w:t>㕱揍</w:t>
      </w:r>
      <w:r>
        <w:rPr/>
        <w:t>ⵢ</w:t>
      </w:r>
      <w:r>
        <w:rPr/>
        <w:t>칗</w:t>
      </w:r>
      <w:r>
        <w:rPr/>
        <w:t>ꦏ</w:t>
      </w:r>
      <w:r>
        <w:rPr/>
        <w:t>쉭癡類䧂싃㙘晆繆⚻嘤䑞庩㟂쉑═乚㵮㥕</w:t>
      </w:r>
      <w:r>
        <w:rPr/>
        <w:t>ⶩ</w:t>
      </w:r>
      <w:r>
        <w:rPr/>
        <w:t>Ⱞ</w:t>
      </w:r>
      <w:r>
        <w:rPr/>
        <w:t>걇</w:t>
      </w:r>
      <w:r>
        <w:rPr/>
        <w:t>Ⳃ</w:t>
      </w:r>
      <w:r>
        <w:rPr/>
        <w:t>쌹用쉄</w:t>
      </w:r>
      <w:r>
        <w:rPr/>
        <w:t>ⵕ</w:t>
      </w:r>
      <w:r>
        <w:rPr/>
        <w:t>쉢쉟慷뾡婋쉚畘싂吴㠽⽱噊⤬㑳</w:t>
      </w:r>
      <w:r>
        <w:rPr/>
        <w:t>ꦿ</w:t>
      </w:r>
      <w:r>
        <w:rPr/>
        <w:t>䏂</w:t>
      </w:r>
      <w:r>
        <w:rPr/>
        <w:t>ꖩ</w:t>
      </w:r>
      <w:r>
        <w:rPr/>
        <w:t>桹祩</w:t>
      </w:r>
      <w:r>
        <w:rPr/>
        <w:t>ⳍ⩏</w:t>
      </w:r>
      <w:r>
        <w:rPr/>
        <w:t>来䩚⭦쉲쉙䕤硗⼤뭊と☥ꇂ䛂⍌慙</w:t>
      </w:r>
      <w:r>
        <w:rPr/>
        <w:t>ⵦ</w:t>
      </w:r>
      <w:r>
        <w:rPr/>
        <w:t>帺☣娽灏産䙐쉣㕍䎘夭쉴쉪</w:t>
      </w:r>
      <w:r>
        <w:rPr/>
        <w:t>ⷂ␻</w:t>
      </w:r>
      <w:r>
        <w:rPr/>
        <w:t>澮牅煾彶쉍㝍琮坬幕쵅㛂䅹恉椶㤲</w:t>
      </w:r>
      <w:r>
        <w:rPr/>
        <w:t>Ⱖ⑙</w:t>
      </w:r>
      <w:r>
        <w:rPr/>
        <w:t>㗂㥋⹦呌㨦䡾瀹</w:t>
      </w:r>
      <w:r>
        <w:rPr/>
        <w:t>ⵡ</w:t>
      </w:r>
      <w:r>
        <w:rPr/>
        <w:t>剩婹</w:t>
      </w:r>
      <w:r>
        <w:rPr/>
        <w:t>⠲</w:t>
      </w:r>
      <w:r>
        <w:rPr/>
        <w:t>쉕䥤숺䷂支⼪쉰灋䭚숱〲䡀堻쉃槎灗⑆汵㤷䩳㥴捅쉳掘䫎♑㠳䕭倬祕戽煸䷂软婇悥䱶췂坈䩫㝖⍧湐</w:t>
      </w:r>
      <w:r>
        <w:rPr/>
        <w:t>ⷂ</w:t>
      </w:r>
      <w:r>
        <w:rPr/>
        <w:t>塊䥈쉧娶㓂㍊⩀猽恠㵅뼮砯</w:t>
      </w:r>
      <w:r>
        <w:rPr/>
        <w:t>ⰺ</w:t>
      </w:r>
      <w:r>
        <w:rPr/>
        <w:t>쉬⭨⩤橳䌬쉧䅹牫쉫</w:t>
      </w:r>
      <w:r>
        <w:rPr/>
        <w:t>ꤪ⌯</w:t>
      </w:r>
      <w:r>
        <w:rPr/>
        <w:t>抮䑙쉩깉⭧⑒圷깡⎿☶檩义辮扃攵克⫂⫂䍊㭢㑦祥㡯求⎥硯㘴㍵䅗冮〦䷂帳奇㑩</w:t>
      </w:r>
      <w:r>
        <w:rPr/>
        <w:t>ꖱ</w:t>
      </w:r>
      <w:r>
        <w:rPr/>
        <w:t>⼤杌畷䢩♞쉞䌬碘况灩칏轾椪唩剮渷息</w:t>
      </w:r>
      <w:r>
        <w:rPr/>
        <w:t>ꤺ⦡</w:t>
      </w:r>
      <w:r>
        <w:rPr/>
        <w:t>牃쉄䥀ꏂ숥쉵㝄ꌲ坰ㆩ㕑片㙈숥睆⿍䬵쉺漫㑆쉪㩵婷䤤丬</w:t>
      </w:r>
      <w:r>
        <w:rPr/>
        <w:t>Ⳃ</w:t>
      </w:r>
      <w:r>
        <w:rPr/>
        <w:t>칂绂朩⺣⨴輭⑑坳ꅞ穎Ⓜ佞噋䞣㤳䮵</w:t>
      </w:r>
      <w:r>
        <w:rPr/>
        <w:t>⠸</w:t>
      </w:r>
      <w:r>
        <w:rPr/>
        <w:t>奟橲砭</w:t>
      </w:r>
      <w:r>
        <w:rPr/>
        <w:t>⡧</w:t>
      </w:r>
      <w:r>
        <w:rPr/>
        <w:t>畯汶곂獦쉴啾梮う乴⹑判⸱⭦未倬쉒穥怦乯㯂걈项朶杆겮녔熏슩䡥炡</w:t>
      </w:r>
      <w:r>
        <w:rPr/>
        <w:t>ꤲ</w:t>
      </w:r>
      <w:r>
        <w:rPr/>
        <w:t>杰ꎵ姂婐縺捋뽾슘橙怪剸㨽瀩䓃圯캬䅋㡩ꍍ䝵쉗숵䡉뼱戥㵃顯㍙啑쉃촴쉔冬⨰輸</w:t>
      </w:r>
      <w:r>
        <w:rPr/>
        <w:t>ꖘꤨ</w:t>
      </w:r>
      <w:r>
        <w:rPr/>
        <w:t>氹쉢쉮뼶潗ㄫ㭃甥칥⽅憩䁤瑮쉋뿂ꍉ</w:t>
      </w:r>
      <w:r>
        <w:rPr/>
        <w:t>ⱕ</w:t>
      </w:r>
      <w:r>
        <w:rPr/>
        <w:t>㷂刊祩媣㮵漲廂⪘䩣䅂⦵梘䱡</w:t>
      </w:r>
      <w:r>
        <w:rPr/>
        <w:t>ⱂ</w:t>
      </w:r>
      <w:r>
        <w:rPr/>
        <w:t>時昻㒩䥅⽱뽣䝧泎杏⹔暻䡈때꺻</w:t>
      </w:r>
      <w:r>
        <w:rPr/>
        <w:t>⡪</w:t>
      </w:r>
      <w:r>
        <w:rPr/>
        <w:t>㭋쌻砨䙌攣㡣䢻祋ꆬ썬権</w:t>
      </w:r>
      <w:r>
        <w:rPr/>
        <w:t>ꕡ</w:t>
      </w:r>
      <w:r>
        <w:rPr/>
        <w:t>软竍桳煞漯帴繑畏싂땥梿縲䷂昮싃⨺믂䔽㕭敂습䍯轵櫍ㅵ槂䡖ꅠ䉸䁖㬸⽚剨捧䎥䠲䵄㜹湁䝸䴵⩰潭䥆땘䲘璏ㄬ䭌稰兎渨愪㝲䄦䆬做㥃㬥♢竍㎡슏䧍瞏祚桲㤷晣</w:t>
      </w:r>
      <w:r>
        <w:rPr/>
        <w:t>ꦻ</w:t>
      </w:r>
      <w:r>
        <w:rPr/>
        <w:t>圪埂䙪摁砺皩ꅮ㛂丸瀲地偀惂뭞습歖恓煐䶵湬璮䩧㵄㭊♔䉭㑄컂䱤幫싎</w:t>
      </w:r>
      <w:r>
        <w:rPr/>
        <w:t>ꕒ</w:t>
      </w:r>
      <w:r>
        <w:rPr/>
        <w:t>ꍗ䢬啊剄兓쉘䨬</w:t>
      </w:r>
      <w:r>
        <w:rPr/>
        <w:t>ⲩ</w:t>
      </w:r>
      <w:r>
        <w:rPr/>
        <w:t>녈戬㌺坥⭈㩑え呏⨲㴯ず㜩싃㕆싂塕殣뭨䘮汃쉩奔䈻䥆넦䢵爨㤶厩㆘</w:t>
      </w:r>
      <w:r>
        <w:rPr/>
        <w:t>꧂</w:t>
      </w:r>
      <w:r>
        <w:rPr/>
        <w:t>쉩슩牔䵋欸숺㕣⬳껂䐶㌸ち㖘殬歖</w:t>
      </w:r>
      <w:r>
        <w:rPr/>
        <w:t>ⳍ</w:t>
      </w:r>
      <w:r>
        <w:rPr/>
        <w:t>㭤쉵甭쉪㨪祁兘싂栭㴲䠬쉾싂䍑彞則䵪⑂䳂㡇䤯㩪夬碩</w:t>
      </w:r>
      <w:r>
        <w:rPr/>
        <w:t>Ⱳ</w:t>
      </w:r>
      <w:r>
        <w:rPr/>
        <w:t>ꖵ</w:t>
      </w:r>
      <w:r>
        <w:rPr/>
        <w:t>䝶祓⨦ネ슻汕⽓쉖关琨操</w:t>
      </w:r>
      <w:r>
        <w:rPr/>
        <w:t>⡗</w:t>
      </w:r>
      <w:r>
        <w:rPr/>
        <w:t>䙈꺬爥㭮煥怦剪圩敋숦䕐슻쉈䭲䡡⍫殬쉕癹獩컂灶</w:t>
      </w:r>
      <w:r>
        <w:rPr/>
        <w:t>ꦿ</w:t>
      </w:r>
      <w:r>
        <w:rPr/>
        <w:t>㭹╣祟爵뭏♾䝪㵣땖㭨</w:t>
      </w:r>
      <w:r>
        <w:rPr/>
        <w:t>⡢</w:t>
      </w:r>
      <w:r>
        <w:rPr/>
        <w:t>楐⿂楾掬優搴䜤偑</w:t>
      </w:r>
      <w:r>
        <w:rPr/>
        <w:t>⡪⏂</w:t>
      </w:r>
      <w:r>
        <w:rPr/>
        <w:t>䡞䣂婴슡䡲슿⩙䭭쉔枥Ⓜ辥摮췂㝔橹汫넺䑮꧎磂䴯쉳漨䳂깗ꍟꥤ瞻妻㜻숫╯佡슬⥋♶썕猵䁘䅖ꏍ奺丯캿櫂ㅃ氦캻佂瘯</w:t>
      </w:r>
      <w:r>
        <w:rPr/>
        <w:t>ⱌ</w:t>
      </w:r>
      <w:r>
        <w:rPr/>
        <w:t>揂扚瀥医</w:t>
      </w:r>
      <w:r>
        <w:rPr/>
        <w:t>ⱁ⵪</w:t>
      </w:r>
      <w:r>
        <w:rPr/>
        <w:t>䦩幩쉖䛂乸䙶믍灑뽾㙞啺沬♂㯂♗畟䀱㥥坳묮⑪䑰㍣싃昹뽨湖숸⵸䥁婷䕒긪䑌쉶㑮㭇㕋</w:t>
      </w:r>
      <w:r>
        <w:rPr/>
        <w:t>ꕲ</w:t>
      </w:r>
      <w:r>
        <w:rPr/>
        <w:t>숣洪轾彦쉍뽆判⑭役슥쉱檘礴㓍嗂</w:t>
      </w:r>
      <w:r>
        <w:rPr/>
        <w:t>ꤺ</w:t>
      </w:r>
      <w:r>
        <w:rPr/>
        <w:t>㔳㴮睧䵋穸⵭䘮恾奕燂①썏䕦煗嫂䕓ꆵ到딨彋숥樮恫쉍䱰䗍佖䗂</w:t>
      </w:r>
      <w:r>
        <w:rPr/>
        <w:t>⵰</w:t>
      </w:r>
      <w:r>
        <w:rPr/>
        <w:t>ꄤꥰ橹牐ꥸ㙹䈶佋쉶琱ヂ땍伨⹉乨僂㠤♾抬⩁숴⍋䆥癦䂡疣쉱反⹾柂湎쉅升쌶䙇⏂䙰ㄨ⩴츪㡋奒洬</w:t>
      </w:r>
      <w:r>
        <w:rPr/>
        <w:t>ꗃ</w:t>
      </w:r>
      <w:r>
        <w:rPr/>
        <w:t>썂坷⍥㤶塊伺恞</w:t>
      </w:r>
      <w:r>
        <w:rPr/>
        <w:t>ⰵ</w:t>
      </w:r>
      <w:r>
        <w:rPr/>
        <w:t>숷ꄻ轞匫願圦帽♯</w:t>
      </w:r>
      <w:r>
        <w:rPr/>
        <w:t>⢥</w:t>
      </w:r>
      <w:r>
        <w:rPr/>
        <w:t>瘨⹴</w:t>
      </w:r>
      <w:r>
        <w:rPr/>
        <w:t>ꗂ</w:t>
      </w:r>
      <w:r>
        <w:rPr/>
        <w:t>깾ꄶ稵ꍐ吣䭉櫂ど矂쉩濂煆场㓂嗍싍呶唷쉅㭾扈䙠쉾쉬奦滂쉴숊永㵬强ꥨ⭥樶㠳쉐䭫썦㑒쉀뭪塺⽘㥨㉆畈촵㙅乣挺⩀洦격䡀</w:t>
      </w:r>
      <w:r>
        <w:rPr/>
        <w:t>ⵚ</w:t>
      </w:r>
      <w:r>
        <w:rPr/>
        <w:t>支ꄹꄣ쌰仍⍅唷䨳䷍䮩쉗㝌捺厬户⮏瀬瑯睅䕃摫ꍖ⑭睏坷ꥠ揂䁧晓ꆮ睈ㅆ녆倻瑉氩긶扢⎮恦䩞䝋撿䂬捌桀쉉疣䝊긶碘숦噴㝐䅥㡆쉂䩠獈癣숪啃湨揃朷轶㝍⽵</w:t>
      </w:r>
      <w:r>
        <w:rPr/>
        <w:t>ⱳ</w:t>
      </w:r>
      <w:r>
        <w:rPr/>
        <w:t>愪슏숳䌪쉪䂏殏깬匣ㅷ䊣뽙煭䑪㤻沩㩠䙉䵱㮬犏</w:t>
      </w:r>
      <w:r>
        <w:rPr/>
        <w:t>Ⱨ</w:t>
      </w:r>
      <w:r>
        <w:rPr/>
        <w:t>䵵⑯䜯긽扴墘䑢捶쉣搳땊⍉쉴啾썤⒵뭾䤦䟃⦩轘栣噬癞ꥶ暱栦辬䡩쉎栳</w:t>
      </w:r>
      <w:r>
        <w:rPr/>
        <w:t>ꗂ</w:t>
      </w:r>
      <w:r>
        <w:rPr/>
        <w:t>湥儳毂撬顇숮漮倯</w:t>
      </w:r>
      <w:r>
        <w:rPr/>
        <w:t>ⰰ</w:t>
      </w:r>
      <w:r>
        <w:rPr/>
        <w:t>硓⥀⽨㠦뇂쉸暡娽⎬</w:t>
      </w:r>
      <w:r>
        <w:rPr/>
        <w:t>ꦩ</w:t>
      </w:r>
      <w:r>
        <w:rPr/>
        <w:t>쉈呥쉙㍵朰䕟恃㉀썍췂䖬쉮収䒣䩏睆⩞松惂슩⫂焵杹煟痂䌤쉺䍊䈵ⸯ㝴轠顁㉀呁⍎䵤㨺劘㉐抡漻슏싂ꌵ䈷⒮쉗爷楟䞮묽⭇쉃婡皣⭚埂쉱䰸␲献㜣潮쉾潭⎡㭨쎿所〪卅睃顨⚘⼫杉垥㵯▬㩫沱栣灇䌭總䩑⩊깥旂迂楩㥨嗂숹旂ㆥ</w:t>
      </w:r>
      <w:r>
        <w:rPr/>
        <w:t>⣂</w:t>
      </w:r>
      <w:r>
        <w:rPr/>
        <w:t>晔畱瑐숵걥畂쉳濂⩘呐♆硃뽋䨪癴</w:t>
      </w:r>
      <w:r>
        <w:rPr/>
        <w:t>⡊</w:t>
      </w:r>
      <w:r>
        <w:rPr/>
        <w:t>㭘⽠䍴쉎怤偠䭭칳扤䴺</w:t>
      </w:r>
      <w:r>
        <w:rPr/>
        <w:t>ꖬ</w:t>
      </w:r>
      <w:r>
        <w:rPr/>
        <w:t>뼪㧎⺘⸽㜳潲瘹⍧숲匰㞡匥卓䕓奌⵬湢係弻쉱묮╎㥏砽卋</w:t>
      </w:r>
      <w:r>
        <w:rPr/>
        <w:t>ⵗ</w:t>
      </w:r>
      <w:r>
        <w:rPr/>
        <w:t>傩穆䈳䯂犻朮ぅ⚮顳䦣⨵浂쉏汌塒뾿扟䥬㜭禿㙤䂿ㅞ轉㡸</w:t>
      </w:r>
      <w:r>
        <w:rPr/>
        <w:t>ꗂ</w:t>
      </w:r>
      <w:r>
        <w:rPr/>
        <w:t>싍㦵䀫㕦♄眷妿놡ㅚ䡤ぴ㉈쉀埂画쉈囃⥢⮬㟂ꥵ</w:t>
      </w:r>
      <w:r>
        <w:rPr/>
        <w:t>⡢</w:t>
      </w:r>
      <w:r>
        <w:rPr/>
        <w:t>䉃♐憘弯싂싂毂硸弶亘녾檘숸쉺쉧䑚␴⨱䢬奰숪䅋䁠呈㟂杧颵氱祷欽䥘㉄숤桵戳疻╒⑯슡坏塋戩橞숯佶┴桊ㄪ䅙搻䅫挷⑂쉇顏䱖楾㝔敹頣㐻</w:t>
      </w:r>
      <w:r>
        <w:rPr/>
        <w:t>ꕔ꤫</w:t>
      </w:r>
      <w:r>
        <w:rPr/>
        <w:t>숬兟渣ꅶ䇂쵔毂秃쵹⚿ꥬ淂㡱䫎␻䯂攴弦绂쌶亏吺櫍䁁捃㙌攴묪⸸ꏂ쉱曃쉔㕭瀤呂顡婹⨦䡙欵⧂쉫据㍁輤⛎焩┭迂兓祷䩦熵單囍쉁攪〲奵쉐쉙뽀冩⩌煙뼻乵䵳뽲뽶浃彏䥏扏歟⛂䴭恮뭾瀊渰숨</w:t>
      </w:r>
      <w:r>
        <w:rPr/>
        <w:t>⠽</w:t>
      </w:r>
      <w:r>
        <w:rPr/>
        <w:t>㨴扱囂䆵</w:t>
      </w:r>
      <w:r>
        <w:rPr/>
        <w:t>ⱁ</w:t>
      </w:r>
      <w:r>
        <w:rPr/>
        <w:t>縹搱쉡慾䓎䌴뿂츳춵䶡搦⩩ꥴ楪敧</w:t>
      </w:r>
      <w:r>
        <w:rPr/>
        <w:t>ⱔ</w:t>
      </w:r>
      <w:r>
        <w:rPr/>
        <w:t>쉴㍸⼽㡙渺畟止㫂뭣㧎栺䩱㧃䩧⼤㕱妘䝮䡧瑪쉧澣</w:t>
      </w:r>
      <w:r>
        <w:rPr/>
        <w:t>ꥀꤺ</w:t>
      </w:r>
      <w:r>
        <w:rPr/>
        <w:t>뾿⎵ꄪ媘</w:t>
      </w:r>
      <w:r>
        <w:rPr/>
        <w:t>꧍</w:t>
      </w:r>
      <w:r>
        <w:rPr/>
        <w:t>严뭥捙啵怳쉓ㅍ㢩䉟㘬稨㓃╳橰坹䡾뽞湞䜴♥䭠頮䅮㝍啦檵묵㝁㐹♴⚬㤮稣嚬㛂⹔싂쉔⭊撮䨶癮䤪숪䄸櫂余㈷頷</w:t>
      </w:r>
      <w:r>
        <w:rPr/>
        <w:t>ⰳ</w:t>
      </w:r>
      <w:r>
        <w:rPr/>
        <w:t>息</w:t>
      </w:r>
      <w:r>
        <w:rPr/>
        <w:t>ⴺ</w:t>
      </w:r>
      <w:r>
        <w:rPr/>
        <w:t>䕡⦣吣媥</w:t>
      </w:r>
      <w:r>
        <w:rPr/>
        <w:t>ꔷ</w:t>
      </w:r>
      <w:r>
        <w:rPr/>
        <w:t>딽浸煊淂忂䪿吸獾ꅹ숦䩸</w:t>
      </w:r>
      <w:r>
        <w:rPr/>
        <w:t>ⲡ</w:t>
      </w:r>
      <w:r>
        <w:rPr/>
        <w:t>㋂ㄱ⥉⫂沩噞澱圮ꌤ琪垩偎숭礣</w:t>
      </w:r>
      <w:r>
        <w:rPr/>
        <w:t>⠬</w:t>
      </w:r>
      <w:r>
        <w:rPr/>
        <w:t>冩숲⍃昪⸩㉯牲祴戶㑋潲쉣漭栳</w:t>
      </w:r>
      <w:r>
        <w:rPr/>
        <w:t>ꤶ</w:t>
      </w:r>
      <w:r>
        <w:rPr/>
        <w:t>捣繶畊쉢♑⹉狎帬氣假㔥盂吥姂慃旂썶橸捖쉠뽍狂ㅧ䭎䥟疻</w:t>
      </w:r>
      <w:r>
        <w:rPr/>
        <w:t>⣂ⱕ⌷</w:t>
      </w:r>
      <w:r>
        <w:rPr/>
        <w:t>壂歱⥋㕬顂</w:t>
      </w:r>
      <w:r>
        <w:rPr/>
        <w:t>Ⳃ</w:t>
      </w:r>
      <w:r>
        <w:rPr/>
        <w:t>污彑뽅卑䴪弲願꺱お獠㝇欳㵏乊┥枬싂揂뼬獉潦㵞晦⹠淂칥</w:t>
      </w:r>
      <w:r>
        <w:rPr/>
        <w:t>⠲</w:t>
      </w:r>
      <w:r>
        <w:rPr/>
        <w:t>具奉㌸瘴輨项䅷癬뭡꥖</w:t>
      </w:r>
      <w:r>
        <w:rPr/>
        <w:t>ꥅ</w:t>
      </w:r>
      <w:r>
        <w:rPr/>
        <w:t>勂⑹㥁㧍㑚睓十亥</w:t>
      </w:r>
      <w:r>
        <w:rPr/>
        <w:t>꧂</w:t>
      </w:r>
      <w:r>
        <w:rPr/>
        <w:t>楣숻恖㵨⍂㦥㍖娩珂쉵楂晤</w:t>
      </w:r>
      <w:r>
        <w:rPr/>
        <w:t>ꥆ☪</w:t>
      </w:r>
      <w:r>
        <w:rPr/>
        <w:t>䈤慲쉑쉤쉎扦湈䡈䰪硣佊깶싂乑䔲싂땸쉩䥣橪䵍⨨䴻⴮眵땦㥒땺奉癀츥砷澬朱䭪딤䆬廂⍩爴癞</w:t>
      </w:r>
      <w:r>
        <w:rPr/>
        <w:t>ꥌ</w:t>
      </w:r>
      <w:r>
        <w:rPr/>
        <w:t>㍆佚催䩓挪츱挮攸熩슩⥯㖿斥㟂쉟㨤㡌愻</w:t>
      </w:r>
      <w:r>
        <w:rPr/>
        <w:t>⡊</w:t>
      </w:r>
      <w:r>
        <w:rPr/>
        <w:t>吤癷㔩嗍睗⥪䥯䭄촶</w:t>
      </w:r>
      <w:r>
        <w:rPr/>
        <w:t>ⱌ</w:t>
      </w:r>
      <w:r>
        <w:rPr/>
        <w:t>啘破佩ꄮ剓숸䄪敌㚡⩂⛃㗂쉺夺</w:t>
      </w:r>
      <w:r>
        <w:rPr/>
        <w:t>Ⲙ</w:t>
      </w:r>
      <w:r>
        <w:rPr/>
        <w:t>꤫</w:t>
      </w:r>
      <w:r>
        <w:rPr/>
        <w:t>쉹䍃㵩츲湌</w:t>
      </w:r>
      <w:r>
        <w:rPr/>
        <w:t>꧂</w:t>
      </w:r>
      <w:r>
        <w:rPr/>
        <w:t>녥⽔楉栣㵺뭭쉐녯港</w:t>
      </w:r>
      <w:r>
        <w:rPr/>
        <w:t>ꤹ</w:t>
      </w:r>
      <w:r>
        <w:rPr/>
        <w:t>晴</w:t>
      </w:r>
      <w:r>
        <w:rPr/>
        <w:t>ⱁ</w:t>
      </w:r>
      <w:r>
        <w:rPr/>
        <w:t>䝳뗂顔</w:t>
      </w:r>
      <w:r>
        <w:rPr/>
        <w:t>ꥌ</w:t>
      </w:r>
      <w:r>
        <w:rPr/>
        <w:t>池〯妿剶猯⽔犘幧䩈㈪ꥡ䙁捌搴ぞ顳㵷㴩딱◂䏂䡉㫂䵷束坯</w:t>
      </w:r>
      <w:r>
        <w:rPr/>
        <w:t>Ⳏ</w:t>
      </w:r>
      <w:r>
        <w:rPr/>
        <w:t>䍆愣穦嘪㥖쉟䕆䡵捏塷䤪轁㵈⫂姂塮ꥤ㉑穇㑅</w:t>
      </w:r>
      <w:r>
        <w:rPr/>
        <w:t>ⱴ</w:t>
      </w:r>
      <w:r>
        <w:rPr/>
        <w:t>쵈㢱幢焹倻쵁⩶</w:t>
      </w:r>
      <w:r>
        <w:rPr/>
        <w:t>ꤰ</w:t>
      </w:r>
      <w:r>
        <w:rPr/>
        <w:t>掩噾ㄮ숬싂ヂ녚沵</w:t>
      </w:r>
      <w:r>
        <w:rPr/>
        <w:t>꤭</w:t>
      </w:r>
      <w:r>
        <w:rPr/>
        <w:t>佬唯㉙佰卣纵촦辩䠫狂쉞䡡忂し轮칫慫⭓繟秂㍀伨噌䱂焻䝆슩硎</w:t>
      </w:r>
      <w:r>
        <w:rPr/>
        <w:t>⣂</w:t>
      </w:r>
      <w:r>
        <w:rPr/>
        <w:t>坧之䑧擂䊣㦥嘫䩵廂깈慎奈⍕ꄵ剶㭎슣㥗⹖쉱쉂圮㩐㑘⻂⽲</w:t>
      </w:r>
      <w:r>
        <w:rPr/>
        <w:t>ⵖ</w:t>
      </w:r>
      <w:r>
        <w:rPr/>
        <w:t>ꥦ榩塁瘥剞坍枻땂숵㎘⥒時ꍎ쉍磎博墏䵐㨷㌻唯칯썵싂ꎩ⧂숱欭攺䁘䤰슩䳂䌊穗䉚슬땍㉤嗂䰹嚵⼪⬯栰棂桮㨭亏⭘ど䰳ꆮ쵌쉺</w:t>
      </w:r>
      <w:r>
        <w:rPr/>
        <w:t>ⱦ</w:t>
      </w:r>
      <w:r>
        <w:rPr/>
        <w:t>礯砬痃杁⾮䵋教浒싂瓍灔뮩瘩䕈ꄱ␳♕え欦堹⼣輪쉾獥揂䉍ꥫ㘥ꎥ捾슿䛂啷쉫쉕</w:t>
      </w:r>
      <w:r>
        <w:rPr/>
        <w:t>Ⱜ</w:t>
      </w:r>
      <w:r>
        <w:rPr/>
        <w:t>㋂䝐潰滂</w:t>
      </w:r>
      <w:r>
        <w:rPr/>
        <w:t>ꕏ</w:t>
      </w:r>
      <w:r>
        <w:rPr/>
        <w:t>쉅쉁㍫祭╔榮漴婗婂䠱</w:t>
      </w:r>
      <w:r>
        <w:rPr/>
        <w:t>⡗</w:t>
      </w:r>
      <w:r>
        <w:rPr/>
        <w:t>兾䅟內䥎뮮ꍗ弯燂娺㨲啩楳⩡쏂䑢㡹甶걑䵧椽싂啟쌫杇㈲㭁㭂㉩䲻採樦䨵⤰噚⭓穵⩷焹숵嫂癄숴땶噺⵵쉱뗂슘㬫坶</w:t>
      </w:r>
      <w:r>
        <w:rPr/>
        <w:t>ꕗ</w:t>
      </w:r>
      <w:r>
        <w:rPr/>
        <w:t>뾥禩츦撿䱴㤨娮剘㍺晷⮣䄤칵敠⨵충㝲썳쉏硌竂Ⓜ㘩䮘䁦樹⸺拂</w:t>
      </w:r>
      <w:r>
        <w:rPr/>
        <w:t>⡁</w:t>
      </w:r>
      <w:r>
        <w:rPr/>
        <w:t>愦焱촴䗂꥘뮡潶쌸辱╁竂牗橺갺瀦朻䎩噌䝇䉶싂⹕ꍬ㪩쉕䵣却牧啙⨮獦兯え⭤⑏㏂䈱㵎渹⩰츺漩䱒佖慳⩑칺輩딮顯檥扉⩰璮堪妮䰬㙘싍猪깃뭁氽⼳䃎繣伴녰믂㪬㕉恳䡤㭡珂促㏂⍆쉤␵晄㨲ꥠ⚩㝤☯〭걉䏍䐫떘夵㦡숯⻃揂㬳炻䭠떻싂皩䔷♵㉨周㭉ꅒ䈪總䠭슣䨩ꍆは</w:t>
      </w:r>
      <w:r>
        <w:rPr/>
        <w:t>ꤩ</w:t>
      </w:r>
      <w:r>
        <w:rPr/>
        <w:t>壍</w:t>
      </w:r>
      <w:r>
        <w:rPr/>
        <w:t>⣎</w:t>
      </w:r>
      <w:r>
        <w:rPr/>
        <w:t>烂䵭⩉㜭쵫湳幞쉗슏땟繎橺繣㛂挣걓睢ォ⑳䑬</w:t>
      </w:r>
      <w:r>
        <w:rPr/>
        <w:t>⡖</w:t>
      </w:r>
      <w:r>
        <w:rPr/>
        <w:t>㩋䩋恹堰䯂浸䡎溩挰䝮㡦創摟䪩</w:t>
      </w:r>
      <w:r>
        <w:rPr/>
        <w:t>ⵧ</w:t>
      </w:r>
      <w:r>
        <w:rPr/>
        <w:t>䁦⨱䌽䥋煞繆䑂䰵⍲浌䶡ꌤ甴戸䙇瑋㈪桋繎ꍔ飂機</w:t>
      </w:r>
      <w:r>
        <w:rPr/>
        <w:t>ꦱ</w:t>
      </w:r>
      <w:r>
        <w:rPr/>
        <w:t>㥇숷⨭眳싂䜣汦启쉣⒣㙤쉴캩┩媿ꅤ깪敭䘺⍆丰䶬吲쉭竂㚥卅埂䇂瞘ꅱ咮畀汤㩩洴쉾뮏슮쉑슩挶湺硇㬺숱轠穨슥쵤恄娺㡵</w:t>
      </w:r>
      <w:r>
        <w:rPr/>
        <w:t>ꥌ</w:t>
      </w:r>
      <w:r>
        <w:rPr/>
        <w:t>扦쉴瘲슬济䆡昱顷妏쉠㥗畱懎쉞뼶殬幟㮩烂䥱뭧璬穹こ捭ㄣ䄫</w:t>
      </w:r>
      <w:r>
        <w:rPr/>
        <w:t>⵰</w:t>
      </w:r>
      <w:r>
        <w:rPr/>
        <w:t>嫂ꍦ擎捁嗂</w:t>
      </w:r>
      <w:r>
        <w:rPr/>
        <w:t>ꦡ</w:t>
      </w:r>
      <w:r>
        <w:rPr/>
        <w:t>奍䵍⯂쉧싃乫⭂⿂唴㡣습㭯洱䨬쉵㐴伦쉁圪⑔帩칎卉⚵</w:t>
      </w:r>
      <w:r>
        <w:rPr/>
        <w:t>ⱎ</w:t>
      </w:r>
      <w:r>
        <w:rPr/>
        <w:t>桇쉶⍟晵潕侬</w:t>
      </w:r>
      <w:r>
        <w:rPr/>
        <w:t>ⰶ</w:t>
      </w:r>
      <w:r>
        <w:rPr/>
        <w:t>䡹⏂摏갹쉕쉓</w:t>
      </w:r>
      <w:r>
        <w:rPr/>
        <w:t>Ⱚ</w:t>
      </w:r>
      <w:r>
        <w:rPr/>
        <w:t>깍䟎숲쉕䰻慒쉏</w:t>
      </w:r>
      <w:r>
        <w:rPr/>
        <w:t>ⴥ⡘꥕</w:t>
      </w:r>
      <w:r>
        <w:rPr/>
        <w:t>朣껂厵ㅂ仂䞏㥄䕥뽬숤潨䱢呣敷稺眩⽧㩈䑪싂ꥧ剸뽌숬爱䥕个熬坴书繌乲晸췂䛂硣偷</w:t>
      </w:r>
      <w:r>
        <w:rPr/>
        <w:t>ⱹ</w:t>
      </w:r>
      <w:r>
        <w:rPr/>
        <w:t>⽚獴祲⦡⩎刊幐楆帣묰㙔㩋怩숦㙩呱㟂傿</w:t>
      </w:r>
      <w:r>
        <w:rPr/>
        <w:t>ⶩ</w:t>
      </w:r>
      <w:r>
        <w:rPr/>
        <w:t>깢䴵쉠搮⑈</w:t>
      </w:r>
      <w:r>
        <w:rPr/>
        <w:t>ꦡ</w:t>
      </w:r>
      <w:r>
        <w:rPr/>
        <w:t>ㅩ頰⵸㕲㵉澬轚</w:t>
      </w:r>
      <w:r>
        <w:rPr/>
        <w:t>ⵉ</w:t>
      </w:r>
      <w:r>
        <w:rPr/>
        <w:t>僂硨氻⽑轷噾祙䘷䴨縴⩳㉩湣䱂㩒뇃㈪彀녚硓숹妿㨶⸷严䍋</w:t>
      </w:r>
      <w:r>
        <w:rPr/>
        <w:t>⡈</w:t>
      </w:r>
      <w:r>
        <w:rPr/>
        <w:t>䵄⭷楴ㅱ煚걞ꍊ</w:t>
      </w:r>
      <w:r>
        <w:rPr/>
        <w:t>ⶬ</w:t>
      </w:r>
      <w:r>
        <w:rPr/>
        <w:t>睏䯂偎㨪塯歋燍佃䭾ꅢ깭儯♍</w:t>
      </w:r>
      <w:r>
        <w:rPr/>
        <w:t>ⵈ⩶</w:t>
      </w:r>
      <w:r>
        <w:rPr/>
        <w:t>瘻塕⩆싂㘷窮</w:t>
      </w:r>
      <w:r>
        <w:rPr/>
        <w:t>Ȿ</w:t>
      </w:r>
      <w:r>
        <w:rPr/>
        <w:t>橹쉆救④걃</w:t>
      </w:r>
      <w:r>
        <w:rPr/>
        <w:t>ⶮ</w:t>
      </w:r>
      <w:r>
        <w:rPr/>
        <w:t>䦻╶슥⭔</w:t>
      </w:r>
      <w:r>
        <w:rPr/>
        <w:t>⡔</w:t>
      </w:r>
      <w:r>
        <w:rPr/>
        <w:t>넯䘯⽏教♎곂敊㩦䉒摏堸䔰祏㝨㉠⍷矎숽爹捄㣍䢩쉲晃幗뽦▱瀺磂㉾䎿歀㩧輪⭗쉒换㪡祺㉖䉃朴녪쉥⫂䍬쉪疏啣畏夬䤻歮䝑⧂ㆩ慯獇숪䇂婦㴩⪣爰슩䉯㑏쉱</w:t>
      </w:r>
      <w:r>
        <w:rPr/>
        <w:t>⡧</w:t>
      </w:r>
      <w:r>
        <w:rPr/>
        <w:t>䝕妡頤佉櫃㉪䛂离㬮⩂坌넪녞쉉偕⽬⩑䟍슩ꇎ䵬㧍쉴琴뼴㉹奖㑓⼯▵灲儹숭揂顾䄫䵠䎩礯婾割䝨♀㙟厣싂뭞瑘猭걓䨥⬤㔴噷</w:t>
      </w:r>
      <w:r>
        <w:rPr/>
        <w:t>ꦩ</w:t>
      </w:r>
      <w:r>
        <w:rPr/>
        <w:t>砪숨烂</w:t>
      </w:r>
      <w:r>
        <w:rPr/>
        <w:t>ꤲ</w:t>
      </w:r>
      <w:r>
        <w:rPr/>
        <w:t>旂反☮槂ゥ晐㘲䅅疩쉄뽩䘣ꥺ椴䀸䍈ꥺ㉑瀭♈쉗숴挣啫〶樳佷纬⩍療彸ㄨ뼶슻㩵呾䴥姂쉆⛂恪吱썳쵁뾮䩁㎡畁啅䊵</w:t>
      </w:r>
      <w:r>
        <w:rPr/>
        <w:t>ⱺ⩒</w:t>
      </w:r>
      <w:r>
        <w:rPr/>
        <w:t>戽歶瓂ㆩ橐䒘</w:t>
      </w:r>
      <w:r>
        <w:rPr/>
        <w:t>ꦬ</w:t>
      </w:r>
      <w:r>
        <w:rPr/>
        <w:t>슥☲佨┭汚杸숫瞻昱暡⦩쵓㥊䅴㨹䍢琩偑쉗䥓건쉨䙨怳㥑摉沵繧Ⓜ⨭⚱㙡쉆쉥쉁꥙牧걋擎㉸輥猣㵊睱䐣䶩걚뇂䥞ꥱ愪橞垡㉗刵꥚쉒ꅞ也㥡⼬啔䛍䍶숨숤츣쉯枩</w:t>
      </w:r>
      <w:r>
        <w:rPr/>
        <w:t>⠱</w:t>
      </w:r>
      <w:r>
        <w:rPr/>
        <w:t>玡숪瑚刮碬썦㵓坁䌰㡲塒䁑䀤敕쏂䩲</w:t>
      </w:r>
      <w:r>
        <w:rPr/>
        <w:t>⠶</w:t>
      </w:r>
      <w:r>
        <w:rPr/>
        <w:t>狂숦㈶</w:t>
      </w:r>
      <w:r>
        <w:rPr/>
        <w:t>ⶩ</w:t>
      </w:r>
      <w:r>
        <w:rPr/>
        <w:t>奠ꄺ⮱块桕憿쉆ち䍶싂捩㈥숺暩恚副</w:t>
      </w:r>
      <w:r>
        <w:rPr/>
        <w:t>⠴⠬</w:t>
      </w:r>
      <w:r>
        <w:rPr/>
        <w:t>㠷䘦칳偱</w:t>
      </w:r>
      <w:r>
        <w:rPr/>
        <w:t>ⵏ</w:t>
      </w:r>
      <w:r>
        <w:rPr/>
        <w:t>湭䅰㨤縷㑂繾</w:t>
      </w:r>
      <w:r>
        <w:rPr/>
        <w:t>ⵑ</w:t>
      </w:r>
      <w:r>
        <w:rPr/>
        <w:t>灹債䤮硬儯〬惂慌䉆䬴券獰呺딥⑁뭥㙘刪ꆱ㴮㬽㕓擂㥗㓂썁煫␬뽸</w:t>
      </w:r>
      <w:r>
        <w:rPr/>
        <w:t>ꕏ</w:t>
      </w:r>
      <w:r>
        <w:rPr/>
        <w:t>쉭쵲㭟숪</w:t>
      </w:r>
      <w:r>
        <w:rPr/>
        <w:t>⡷◂</w:t>
      </w:r>
      <w:r>
        <w:rPr/>
        <w:t>〩ㅨ쉥⦮ꆱ硱掱딱噳挲湥潦㓂刺</w:t>
      </w:r>
      <w:r>
        <w:rPr/>
        <w:t>ⷂ</w:t>
      </w:r>
      <w:r>
        <w:rPr/>
        <w:t>숪녈塺䨦㝦</w:t>
      </w:r>
      <w:r>
        <w:rPr/>
        <w:t>ⱈ</w:t>
      </w:r>
      <w:r>
        <w:rPr/>
        <w:t>뇃⏍绂썳⪬뽟쉦㍓㘸摧ꥩ穭婟䵟</w:t>
      </w:r>
      <w:r>
        <w:rPr/>
        <w:t>⣎</w:t>
      </w:r>
      <w:r>
        <w:rPr/>
        <w:t>晤⽫숱싂</w:t>
      </w:r>
      <w:r>
        <w:rPr/>
        <w:t>⡖</w:t>
      </w:r>
      <w:r>
        <w:rPr/>
        <w:t>熻杕⏂깵쉫⿎晦埃곂濂㈴뽫</w:t>
      </w:r>
      <w:r>
        <w:rPr/>
        <w:t>ꥏ</w:t>
      </w:r>
      <w:r>
        <w:rPr/>
        <w:t>䜨㕷</w:t>
      </w:r>
      <w:r>
        <w:rPr/>
        <w:t>⡑</w:t>
      </w:r>
      <w:r>
        <w:rPr/>
        <w:t>숥繎扬兲幔猻佒쵗撵塁倰슮㑢氽</w:t>
      </w:r>
      <w:r>
        <w:rPr/>
        <w:t>Ɑ</w:t>
      </w:r>
      <w:r>
        <w:rPr/>
        <w:t>⼊䈯쉇畈㋂ꥴ㛂</w:t>
      </w:r>
      <w:r>
        <w:rPr/>
        <w:t>ꥀ⯂⩋</w:t>
      </w:r>
      <w:r>
        <w:rPr/>
        <w:t>稥㊿슩飍캱墿┸쉤㪘␸妘䍲砪焨䝓슿㝳爽晗煤溘뗂쵯⮮䑊쉞䰭☮㵂䴣渵</w:t>
      </w:r>
      <w:r>
        <w:rPr/>
        <w:t>ⲵ</w:t>
      </w:r>
      <w:r>
        <w:rPr/>
        <w:t>倽挶</w:t>
      </w:r>
      <w:r>
        <w:rPr/>
        <w:t>ⴣ</w:t>
      </w:r>
      <w:r>
        <w:rPr/>
        <w:t>䆥</w:t>
      </w:r>
      <w:r>
        <w:rPr/>
        <w:t>Ⳃ</w:t>
      </w:r>
      <w:r>
        <w:rPr/>
        <w:t>䩕⩯匬녭딯䂬쉣⽣橓</w:t>
      </w:r>
      <w:r>
        <w:rPr/>
        <w:t>ꥌ</w:t>
      </w:r>
      <w:r>
        <w:rPr/>
        <w:t>쉂帮稯痂䙚埂杢㑷㉒╘㍔汞坠㛂</w:t>
      </w:r>
      <w:r>
        <w:rPr/>
        <w:t>ⶱ</w:t>
      </w:r>
      <w:r>
        <w:rPr/>
        <w:t>䥙ㄱ幂ꅣ暥⩟棂橙种</w:t>
      </w:r>
      <w:r>
        <w:rPr/>
        <w:t>ⱆ</w:t>
      </w:r>
      <w:r>
        <w:rPr/>
        <w:t>䉩㔳晇呹䐳㖡</w:t>
      </w:r>
      <w:r>
        <w:rPr/>
        <w:t>ꦘ</w:t>
      </w:r>
      <w:r>
        <w:rPr/>
        <w:t>硨扎〮쉃깅쉗媬꥕幸劘싂㚩〭淂쉤㓂瘵♤椯⭮⪥暬拂沥㨵㟃䢮暣弩숪㨷矂㴯</w:t>
      </w:r>
      <w:r>
        <w:rPr/>
        <w:t>ꤦ</w:t>
      </w:r>
      <w:r>
        <w:rPr/>
        <w:t>쉌氤숷歐쉴炿</w:t>
      </w:r>
      <w:r>
        <w:rPr/>
        <w:t>꤯</w:t>
      </w:r>
      <w:r>
        <w:rPr/>
        <w:t>슬癆㥺倮煁믍㯍祐牙畕帶偆㵐䍙㪱剌矂㵄⤮确㎬㦮卹⑦橑呚㙍⍹╡㕅儱슮껂砸숹伫扰焥쉱恲䨪䅭略儳瀽洵憻䠦刲圬䡂摈쉔숪쎣녡之㵰</w:t>
      </w:r>
      <w:r>
        <w:rPr/>
        <w:t>Ⳃ</w:t>
      </w:r>
      <w:r>
        <w:rPr/>
        <w:t>焻䂵㥲敁䮡慠焥쉭瑡幋䉈䱈䰸塬で䜲⸮ꅌ庣嚵愪橁乊怲</w:t>
      </w:r>
      <w:r>
        <w:rPr/>
        <w:t>ⵧ</w:t>
      </w:r>
      <w:r>
        <w:rPr/>
        <w:t>ㅄ呥㓂汳惂〯㉘㩦㡷숳䕍埂亻瀯䲵枡爲㥏⑒⑅奆쉌卟䈳숫숳畦乘亥ꆮ喻㥄噖恅⪥偀숲坱㴣</w:t>
      </w:r>
      <w:r>
        <w:rPr/>
        <w:t>⡒⢩⣂</w:t>
      </w:r>
      <w:r>
        <w:rPr/>
        <w:t>㭥爤쵟⍌</w:t>
      </w:r>
      <w:r>
        <w:rPr/>
        <w:t>ꕚ</w:t>
      </w:r>
      <w:r>
        <w:rPr/>
        <w:t>彏싎㙏숲博ネ쌶䜩⽤뼰彾</w:t>
      </w:r>
      <w:r>
        <w:rPr/>
        <w:t>ꕸ</w:t>
      </w:r>
      <w:r>
        <w:rPr/>
        <w:t>窥</w:t>
      </w:r>
      <w:r>
        <w:rPr/>
        <w:t>ⶏ</w:t>
      </w:r>
      <w:r>
        <w:rPr/>
        <w:t>㭎슻</w:t>
      </w:r>
      <w:r>
        <w:rPr/>
        <w:t>ꕁ</w:t>
      </w:r>
      <w:r>
        <w:rPr/>
        <w:t>뭺뽪嘴氨쉳⑔䆿Ⓜ땀啚⩭坕뽶瑗㥁女濂</w:t>
      </w:r>
      <w:r>
        <w:rPr/>
        <w:t>ꕬ</w:t>
      </w:r>
      <w:r>
        <w:rPr/>
        <w:t>秎싎ꅆ㐶⮬幗慳敃⽹썈塗㉪爥䄪煫⿂㩎쵫숻㧂습㡀䝘䭸껂攴嚡⥫뗂쉕쉚敞彡撣⿍㨫㨵硁㑘浹䍫乾磍庡숳煡⍎䩢깬㥏噦㝅碣塑楁쉬牾</w:t>
      </w:r>
      <w:r>
        <w:rPr/>
        <w:t>ⵆ</w:t>
      </w:r>
      <w:r>
        <w:rPr/>
        <w:t>쉇㙾숯깐煰倨䅾쉀磂ꅄ䬻㥬昺猫硬盂뭺칰㕚䭾⍣埂癥椣</w:t>
      </w:r>
      <w:r>
        <w:rPr/>
        <w:t>⠻</w:t>
      </w:r>
      <w:r>
        <w:rPr/>
        <w:t>稰㮥呅毂㵏佑昴㢬喡⥨⑥潈뮘海塆扯㪿㎥顸㝎仂䛂拍츪쉀갣唰䝤噵ㅠ</w:t>
      </w:r>
      <w:r>
        <w:rPr/>
        <w:t>⡃</w:t>
      </w:r>
      <w:r>
        <w:rPr/>
        <w:t>㯂兴</w:t>
      </w:r>
      <w:r>
        <w:rPr/>
        <w:t>⠲</w:t>
      </w:r>
      <w:r>
        <w:rPr/>
        <w:t>ⵟ⍪</w:t>
      </w:r>
      <w:r>
        <w:rPr/>
        <w:t>㙡㡓穕亘㨫桊⮩纘⯂㐫뭆伻쏂氹㙳</w:t>
      </w:r>
      <w:r>
        <w:rPr/>
        <w:t>ꖘ</w:t>
      </w:r>
      <w:r>
        <w:rPr/>
        <w:t>搬</w:t>
      </w:r>
      <w:r>
        <w:rPr/>
        <w:t>⢿</w:t>
      </w:r>
      <w:r>
        <w:rPr/>
        <w:t>㙤</w:t>
      </w:r>
      <w:r>
        <w:rPr/>
        <w:t>ⴭ</w:t>
      </w:r>
      <w:r>
        <w:rPr/>
        <w:t>礻슩숨㕠ꥦ쉦깄䤦晅䠯擂ꍒ榵湮呀䎏硣㈤컂뾱䡙敩杕㍹㉗㥔䁎楷坠潂午슣䡱㖱傥♗砣矎䭙</w:t>
      </w:r>
      <w:r>
        <w:rPr/>
        <w:t>ꔱ▏⍋</w:t>
      </w:r>
      <w:r>
        <w:rPr/>
        <w:t>걒熻⩺</w:t>
      </w:r>
      <w:r>
        <w:rPr/>
        <w:t>⣂</w:t>
      </w:r>
      <w:r>
        <w:rPr/>
        <w:t>癹強捕瑩憱奎䱐祥슡</w:t>
      </w:r>
      <w:r>
        <w:rPr/>
        <w:t>ꕹ</w:t>
      </w:r>
      <w:r>
        <w:rPr/>
        <w:t>偋刪桹債乀쉦䰴䬴⤸獌桶昷㍐瞱⩓幌</w:t>
      </w:r>
      <w:r>
        <w:rPr/>
        <w:t>꥓</w:t>
      </w:r>
      <w:r>
        <w:rPr/>
        <w:t>捺껂♲况⨊⩦</w:t>
      </w:r>
      <w:r>
        <w:rPr/>
        <w:t>⠰</w:t>
      </w:r>
      <w:r>
        <w:rPr/>
        <w:t>祰⪘幋璘祳녒</w:t>
      </w:r>
      <w:r>
        <w:rPr/>
        <w:t>ꕭ</w:t>
      </w:r>
      <w:r>
        <w:rPr/>
        <w:t>슻쉔⨷瑧輸湬싎</w:t>
      </w:r>
      <w:r>
        <w:rPr/>
        <w:t>Ⲯ</w:t>
      </w:r>
      <w:r>
        <w:rPr/>
        <w:t>ꥅ</w:t>
      </w:r>
      <w:r>
        <w:rPr/>
        <w:t>뾵쉀捱獚싎쉡頪</w:t>
      </w:r>
      <w:r>
        <w:rPr/>
        <w:t>ꔷ</w:t>
      </w:r>
      <w:r>
        <w:rPr/>
        <w:t>剺婞㧂싂偠䇂긴</w:t>
      </w:r>
      <w:r>
        <w:rPr/>
        <w:t>ⳍ</w:t>
      </w:r>
      <w:r>
        <w:rPr/>
        <w:t>쉣炡춬䅒㟍슏昽䥞堥焭刳歐歨슿㒣숱唨쵸徏촶뇃숣ꅖ㪣⑳쉚割뭙쌫柂皮㡄矂슻쉥㨩⭭⾣䝯猭⍕㵎䠩壂轣媩扟</w:t>
      </w:r>
      <w:r>
        <w:rPr/>
        <w:t>ⷂ</w:t>
      </w:r>
      <w:r>
        <w:rPr/>
        <w:t>쉎숪걣䉢쉕础䭧扱畾</w:t>
      </w:r>
      <w:r>
        <w:rPr/>
        <w:t>ⱙ</w:t>
      </w:r>
      <w:r>
        <w:rPr/>
        <w:t>쉍忂촤ざ▩</w:t>
      </w:r>
      <w:r>
        <w:rPr/>
        <w:t>⣂</w:t>
      </w:r>
      <w:r>
        <w:rPr/>
        <w:t>㓂䥳灆䵭垿</w:t>
      </w:r>
      <w:r>
        <w:rPr/>
        <w:t>ꥊ</w:t>
      </w:r>
      <w:r>
        <w:rPr/>
        <w:t>싍♘摎爹쉑伵甥漪晷繯</w:t>
      </w:r>
      <w:r>
        <w:rPr/>
        <w:t>⡬</w:t>
      </w:r>
      <w:r>
        <w:rPr/>
        <w:t>睶汑땍숸㤯懎煣猸か㶻</w:t>
      </w:r>
      <w:r>
        <w:rPr/>
        <w:t>ⵢ</w:t>
      </w:r>
      <w:r>
        <w:rPr/>
        <w:t>숽쉳晳캮硷⩣뽶㭩嫂䥊娨⭰摎䩌琷䦏쵸⥥櫂忂櫂⽵潎⩑</w:t>
      </w:r>
      <w:r>
        <w:rPr/>
        <w:t>ꥊ</w:t>
      </w:r>
      <w:r>
        <w:rPr/>
        <w:t>塖썾晃潡쉐周䊵匴숷儣绂繑湨⨷步슮碵瓂㉂⽊污ㅘ싃ꄮ곎䝸뇃壂⩀</w:t>
      </w:r>
      <w:r>
        <w:rPr/>
        <w:t>ⱍ</w:t>
      </w:r>
      <w:r>
        <w:rPr/>
        <w:t>쉑㟂䄮唴㷂慣</w:t>
      </w:r>
      <w:r>
        <w:rPr/>
        <w:t>⠦</w:t>
      </w:r>
      <w:r>
        <w:rPr/>
        <w:t>䩉䝗輻吻䤳쉗㏂⹚是䐭뼪䍢ㅞ䅶䥊ꄮ幈顂⤷깍</w:t>
      </w:r>
      <w:r>
        <w:rPr/>
        <w:t>⢥╦⍞</w:t>
      </w:r>
      <w:r>
        <w:rPr/>
        <w:t>滂䱥♂珂㑪奯に佣䱗㈮⌴䭐摚䅸摔ꎡ㙧敆積</w:t>
      </w:r>
      <w:r>
        <w:rPr/>
        <w:t>⡡</w:t>
      </w:r>
      <w:r>
        <w:rPr/>
        <w:t>恖癉値슡嘬㍐特㜺敐儫ꥢ쉉堽㧂䃂숴氲穆ㄪ剥걘㡤䝅帣⬩䥧㮩쉵㯂瑸䵏垿쉰猭摃쉟갽숺쉪春</w:t>
      </w:r>
      <w:r>
        <w:rPr/>
        <w:t>⡆</w:t>
      </w:r>
      <w:r>
        <w:rPr/>
        <w:t>㙲</w:t>
      </w:r>
      <w:r>
        <w:rPr/>
        <w:t>⡆</w:t>
      </w:r>
      <w:r>
        <w:rPr/>
        <w:t>䅥为⹢㙘晦䥑幆쉡奵⩶繄㵀儫区䤭쉚쉒嘹㌪싂⸰堣䬽㴨昫柍飃갮⪵辏愲쉐瀶땩⪥慉</w:t>
      </w:r>
      <w:r>
        <w:rPr/>
        <w:t>ⵟ</w:t>
      </w:r>
      <w:r>
        <w:rPr/>
        <w:t>婀輩㯎剁極䮣窬湕畦⤳⚬썥丳㌮쉁啩숭싂祀毂츰䈶㗂䑎牠䉈硾숳帲♈擂䩙㴣ㄫ쉅剣슻⍇⩭䭘쉾沣쉁枩捶噦氦䚬걒坖싂眣䟂㌥歒쉴䉴昰恴坕슻충║슿뽴䰥䍰㛂㗂ㅲꅚ쉍㡘乏칀游嚵</w:t>
      </w:r>
      <w:r>
        <w:rPr/>
        <w:t>꧍</w:t>
      </w:r>
      <w:r>
        <w:rPr/>
        <w:t>汪㙱樭䰸䘳䂿矂ꍱ歓쌭쉹纱䒘</w:t>
      </w:r>
      <w:r>
        <w:rPr/>
        <w:t>ꔦ</w:t>
      </w:r>
      <w:r>
        <w:rPr/>
        <w:t>䍭慟숻⛂</w:t>
      </w:r>
      <w:r>
        <w:rPr/>
        <w:t>ⶩ</w:t>
      </w:r>
      <w:r>
        <w:rPr/>
        <w:t>喻惂싂煌㭆㯂녾⹇</w:t>
      </w:r>
      <w:r>
        <w:rPr/>
        <w:t>⡆</w:t>
      </w:r>
      <w:r>
        <w:rPr/>
        <w:t>㩕쌮</w:t>
      </w:r>
      <w:r>
        <w:rPr/>
        <w:t>⡕</w:t>
      </w:r>
      <w:r>
        <w:rPr/>
        <w:t>䖥噌堯㋂㩄쉋係秂幐</w:t>
      </w:r>
      <w:r>
        <w:rPr/>
        <w:t>ⰵ</w:t>
      </w:r>
      <w:r>
        <w:rPr/>
        <w:t>䒘ꅁ쉆噳斩걟拂</w:t>
      </w:r>
      <w:r>
        <w:rPr/>
        <w:t>ꔲ⭢</w:t>
      </w:r>
      <w:r>
        <w:rPr/>
        <w:t>婈㝉ㅚ쵾兤묦坡ㄯ彂桲䄵⍨坷䕥㴯⾥坞䑅ꥢ㡒㒏繗㇂湉⻂숹쉊幧摾睸癲㜵䲵</w:t>
      </w:r>
      <w:r>
        <w:rPr/>
        <w:t>ⵌ</w:t>
      </w:r>
      <w:r>
        <w:rPr/>
        <w:t>䭱⼳噾噞碏쵞克輻珂䐦昲啅け쉵䕭瞵㍳桦橓幮쉔놿啳싂橰棂䖻숴숻猪⮣捯稷쉘쉠暿䀭桳圊㥕瑉썈쉱쉓쉄㉷竂㍊䲱琷奔긪ꅒタ䞏瀺칥汳䈤㔽畓䥫䱲潧㢘⼪欯㒩ꏃ㡬⑗帯扷参毂䵚冣䲿쉭㖬轘깔獎싂曍␽㭌쉗䝺땋搣轧兲顙爬⫂䝰娴穥</w:t>
      </w:r>
      <w:r>
        <w:rPr/>
        <w:t>Ⱬ</w:t>
      </w:r>
      <w:r>
        <w:rPr/>
        <w:t>㍵仂䆿乬慠潾</w:t>
      </w:r>
      <w:r>
        <w:rPr/>
        <w:t>⠤</w:t>
      </w:r>
      <w:r>
        <w:rPr/>
        <w:t>ꅘ쉎쎬恀頴瀭쉰涮ꥬ쉀俎䱪</w:t>
      </w:r>
      <w:r>
        <w:rPr/>
        <w:t>Ⲙ</w:t>
      </w:r>
      <w:r>
        <w:rPr/>
        <w:t>㩸潆䵞乣頴묺疏伮兦㠸⪥</w:t>
      </w:r>
      <w:r>
        <w:rPr/>
        <w:t>ꥄ</w:t>
      </w:r>
      <w:r>
        <w:rPr/>
        <w:t>숳㏎晦䫂⹷쉳⬬瀮ꆬ噷</w:t>
      </w:r>
      <w:r>
        <w:rPr/>
        <w:t>ꥌ╡⌣⸶⫂♋</w:t>
      </w:r>
      <w:r>
        <w:rPr/>
        <w:t>㏂搪䌷⑘⵮〹朶砮灩璩</w:t>
      </w:r>
      <w:r>
        <w:rPr/>
        <w:t>⡾</w:t>
      </w:r>
      <w:r>
        <w:rPr/>
        <w:t>啡么榘振䙘慑倻帮堮䁇匩牱䠶쉶瑓䧂呲춬싎䑦䄷稻疏辿眭䁕㍦㣂㬭恤㪏䯂䅅㝥熘䰣䔲⴩㙁杄칌迃쉋硒㨷慙畫쉙甪䐽⭓㑾㏂䅘欪</w:t>
      </w:r>
      <w:r>
        <w:rPr/>
        <w:t>ꔸ</w:t>
      </w:r>
      <w:r>
        <w:rPr/>
        <w:t>㇂숮⑥噶ꍟ橑㥤䠪割溩㥈</w:t>
      </w:r>
      <w:r>
        <w:rPr/>
        <w:t>Ⱞ⤥</w:t>
      </w:r>
      <w:r>
        <w:rPr/>
        <w:t>偗繬㨪颱毂넰䍂档Ⓜ䝋</w:t>
      </w:r>
      <w:r>
        <w:rPr/>
        <w:t>⡅</w:t>
      </w:r>
      <w:r>
        <w:rPr/>
        <w:t>넥惂뾩怹쉋뭓䭩Ⓙ</w:t>
      </w:r>
      <w:r>
        <w:rPr/>
        <w:t>꧂</w:t>
      </w:r>
      <w:r>
        <w:rPr/>
        <w:t>摠썫⩃颩</w:t>
      </w:r>
      <w:r>
        <w:rPr/>
        <w:t>ⴰ</w:t>
      </w:r>
      <w:r>
        <w:rPr/>
        <w:t>潱敪浡㡲</w:t>
      </w:r>
      <w:r>
        <w:rPr/>
        <w:t>ⵦ</w:t>
      </w:r>
      <w:r>
        <w:rPr/>
        <w:t>截搯㝦㫂⚿⸰</w:t>
      </w:r>
      <w:r>
        <w:rPr/>
        <w:t>ꤤ</w:t>
      </w:r>
      <w:r>
        <w:rPr/>
        <w:t>庬䦿顥쉒潆쉐쉇슡㵨画治兰顩呡恧䈶䰯숸䳂扊甸⑉㕢㉘슱倮暱쵦参祣쏂㍹䧂兹漵쉴㙤쉹ꍬ</w:t>
      </w:r>
      <w:r>
        <w:rPr/>
        <w:t>ꤹ</w:t>
      </w:r>
      <w:r>
        <w:rPr/>
        <w:t>祫䌷칸⴦㍬슱恣⹎熻嘴啴</w:t>
      </w:r>
      <w:r>
        <w:rPr/>
        <w:t>ꔤ◃</w:t>
      </w:r>
      <w:r>
        <w:rPr/>
        <w:t>暻깩稽ꥷ⭥轁⮱췎䱶慣狂놵숹䷂撻㬭㩇噔㜴◂䅠照䉌</w:t>
      </w:r>
      <w:r>
        <w:rPr/>
        <w:t>ꕷ</w:t>
      </w:r>
      <w:r>
        <w:rPr/>
        <w:t>쉭ち쏂⪱恐嫂嫂쉡摁쉢琱놱欪㙁䭡ケ浐䆣祔</w:t>
      </w:r>
      <w:r>
        <w:rPr/>
        <w:t>꧂</w:t>
      </w:r>
      <w:r>
        <w:rPr/>
        <w:t>睓〨䡏깄湺穧</w:t>
      </w:r>
      <w:r>
        <w:rPr/>
        <w:t>ꔨ</w:t>
      </w:r>
      <w:r>
        <w:rPr/>
        <w:t>긷䌲坡汏뇂캬牱</w:t>
      </w:r>
      <w:r>
        <w:rPr/>
        <w:t>ꥁ</w:t>
      </w:r>
      <w:r>
        <w:rPr/>
        <w:t>㵍挸幄싂쉵䂡噒䪬쵎票灀慥㴳㕚쉨䁯뽣飂䙇㐬䵹慎㤷囂䦻㘸꤮격쉙㍓吭怮怺⌯佒㭄㗍噣䩐堪뽭擂䳂ꌻ㍐稴䥬丮揂癴繏撻⩋氹嘲⦥싂썆뿂뼫瞬ꌯ卅慀窿顃䭨瑐㧂匫</w:t>
      </w:r>
      <w:r>
        <w:rPr/>
        <w:t>⣂</w:t>
      </w:r>
      <w:r>
        <w:rPr/>
        <w:t>卹廂弪䁡⼱卙┺堨摑⩍슩玥</w:t>
      </w:r>
      <w:r>
        <w:rPr/>
        <w:t>꤯</w:t>
      </w:r>
      <w:r>
        <w:rPr/>
        <w:t>䍸쉰쉹厩哂䷍殱ꌶ眯⭨㙴绂摟쉟╔</w:t>
      </w:r>
      <w:r>
        <w:rPr/>
        <w:t>ꕁ</w:t>
      </w:r>
      <w:r>
        <w:rPr/>
        <w:t>棂硪㉟⤹⬩㡘⥁瑲㡶⦣ꥮ恕㉈顷繳⩑㧂娺啗刨땣</w:t>
      </w:r>
      <w:r>
        <w:rPr/>
        <w:t>ꔵ</w:t>
      </w:r>
      <w:r>
        <w:rPr/>
        <w:t>狎橍顬瀳幡䉫捪兇窩帰</w:t>
      </w:r>
      <w:r>
        <w:rPr/>
        <w:t>ⴵ</w:t>
      </w:r>
      <w:r>
        <w:rPr/>
        <w:t>乞숩⼷습癚䝌쉶</w:t>
      </w:r>
      <w:r>
        <w:rPr/>
        <w:t>⢱</w:t>
      </w:r>
      <w:r>
        <w:rPr/>
        <w:t>䄳壂喏剁眶땀숥匦䕱⩋㮵椮㉠뽶</w:t>
      </w:r>
      <w:r>
        <w:rPr/>
        <w:t>ꖩ</w:t>
      </w:r>
      <w:r>
        <w:rPr/>
        <w:t>ꎘ꺬䱚惎⑦睏숳숨</w:t>
      </w:r>
      <w:r>
        <w:rPr/>
        <w:t>⡺</w:t>
      </w:r>
      <w:r>
        <w:rPr/>
        <w:t>娸㕋⭫洬䑡伩橬㣎</w:t>
      </w:r>
      <w:r>
        <w:rPr/>
        <w:t>ꔊ</w:t>
      </w:r>
      <w:r>
        <w:rPr/>
        <w:t>㠫㛍匷䢵숩㑭</w:t>
      </w:r>
      <w:r>
        <w:rPr/>
        <w:t>ⵦ</w:t>
      </w:r>
      <w:r>
        <w:rPr/>
        <w:t>숹呅剷㗂䵚噡畤숱ヂ眥硑ꄩ扯帳⑅쉏쉔㪏榥䷂睍</w:t>
      </w:r>
      <w:r>
        <w:rPr/>
        <w:t>ꤰ⫍</w:t>
      </w:r>
      <w:r>
        <w:rPr/>
        <w:t>橶䕹朸癇浶䙗㩡썘ヂ䱸⛂甪兇</w:t>
      </w:r>
      <w:r>
        <w:rPr/>
        <w:t>ⵆ</w:t>
      </w:r>
      <w:r>
        <w:rPr/>
        <w:t>厩깰쉇獇ꥭ</w:t>
      </w:r>
      <w:r>
        <w:rPr/>
        <w:t>⡤</w:t>
      </w:r>
      <w:r>
        <w:rPr/>
        <w:t>枩쉴桬䥯墮䝥⧂쉑䰣瀪䤫䖬元ㄱ敉彆爭㜳沥繯浘</w:t>
      </w:r>
      <w:r>
        <w:rPr/>
        <w:t>ꤨꕍ</w:t>
      </w:r>
      <w:r>
        <w:rPr/>
        <w:t>㥭⩹畦䝳幸玿뭵䥃楶쉵</w:t>
      </w:r>
      <w:r>
        <w:rPr/>
        <w:t>ꤹ</w:t>
      </w:r>
      <w:r>
        <w:rPr/>
        <w:t>洨橣儽挨䐴辩땺⨬䥐壎猹숺离䩬촭⨭뽦ꅅ橹癆㍲떩塚</w:t>
      </w:r>
      <w:r>
        <w:rPr/>
        <w:t>ꔮ</w:t>
      </w:r>
      <w:r>
        <w:rPr/>
        <w:t>祊췃獀⥐婥厬䝞煃彉䅣っ歃</w:t>
      </w:r>
      <w:r>
        <w:rPr/>
        <w:t>Ⳃ</w:t>
      </w:r>
      <w:r>
        <w:rPr/>
        <w:t>畐깒獦䄩弨〪䴪穓䨬⹉싂愷칎</w:t>
      </w:r>
      <w:r>
        <w:rPr/>
        <w:t>ꕔ</w:t>
      </w:r>
      <w:r>
        <w:rPr/>
        <w:t>ォ悩卅礰恌慨㡇⺻䝂煡繤䒥噧璬㤦帩칪䴮숻깷奚凂晵</w:t>
      </w:r>
      <w:r>
        <w:rPr/>
        <w:t>⡕</w:t>
      </w:r>
      <w:r>
        <w:rPr/>
        <w:t>ꕡ</w:t>
      </w:r>
      <w:r>
        <w:rPr/>
        <w:t>쌰숨땯⥋猳㙶㇃湞兊䯂ꄦ쉞⚩旂쉔牯奏촽뮘爭슣䴤䑹偃쉧契洰뭗䵉摫䌰恁㑨䄸䉂擂䅉⻂狂쉋㨩晁┩犘捺</w:t>
      </w:r>
      <w:r>
        <w:rPr/>
        <w:t>ꥒ</w:t>
      </w:r>
      <w:r>
        <w:rPr/>
        <w:t>쎮卌氫窬⫂ꍚ䘯ぬ⑒쉉䉷쉨⍡㔫畆熿桒轒㉲땨쉘穡㧂䊻琺쉫睴䒩䤱⍘畡佧㣂獵㴫⭫⽫発癊㓂壂㥪眲쉮捫䔪䗂䡌䰺㡳咻녏컂䝎䯂䍟潢䲿⭣帰딻㙂戲⬰祌</w:t>
      </w:r>
      <w:r>
        <w:rPr/>
        <w:t>ⶱ</w:t>
      </w:r>
      <w:r>
        <w:rPr/>
        <w:t>愴슬숫沵䩍淂獾䫍⪮係厡㡐떩䟃숯㧂뭒爥塁꺵숪㊏捪勂ꍡ瞻犬䈳吣䉃①⥲쉓汾⹳湎⩣♺嫃슡㑁㵺⽡焺슱⥕橁딫䁴숶刳澣뗂</w:t>
      </w:r>
      <w:r>
        <w:rPr/>
        <w:t>Ⱶ</w:t>
      </w:r>
      <w:r>
        <w:rPr/>
        <w:t>깵⨥䙕㥮떥뮿辮狃䵾㮏愽坞䄰쉬⬯♴㉚楉洭橓欴쉉槂㩐ꍚ亱</w:t>
      </w:r>
      <w:r>
        <w:rPr/>
        <w:t>ꤺ</w:t>
      </w:r>
      <w:r>
        <w:rPr/>
        <w:t>쉯습噒</w:t>
      </w:r>
      <w:r>
        <w:rPr/>
        <w:t>ꕦ</w:t>
      </w:r>
      <w:r>
        <w:rPr/>
        <w:t>䑴㥡숭㯂⨵穷㕘⭕溻쉮쉮䝅敺㠩䡇쉙嘦㫂琵숺䤽傩싂潓슡㑮╞䱂穯秂祰癨瑠</w:t>
      </w:r>
      <w:r>
        <w:rPr/>
        <w:t>꧂</w:t>
      </w:r>
      <w:r>
        <w:rPr/>
        <w:t>䢱⦻煡䘪썞⬶欣㦡⦩燂〲</w:t>
      </w:r>
      <w:r>
        <w:rPr/>
        <w:t>Ⳃ</w:t>
      </w:r>
      <w:r>
        <w:rPr/>
        <w:t>뭲䥟⽭䑖係繊泂</w:t>
      </w:r>
      <w:r>
        <w:rPr/>
        <w:t>⢿</w:t>
      </w:r>
      <w:r>
        <w:rPr/>
        <w:t>㕖䄲洺⼣桰䤹⽕㎿唭柂䥖祏䭙兎⑁塊♢慗</w:t>
      </w:r>
      <w:r>
        <w:rPr/>
        <w:t>ⵯ⍉</w:t>
      </w:r>
      <w:r>
        <w:rPr/>
        <w:t>㐳硨媵圫㤶ォ怪㯂⌵ꍴ㙪漫䛂㊣ㅰ嫂䉋墮淃</w:t>
      </w:r>
    </w:p>
    <w:p>
      <w:pPr>
        <w:pStyle w:val="PreformattedText"/>
        <w:bidi w:val="0"/>
        <w:spacing w:before="0" w:after="0"/>
        <w:jc w:val="left"/>
        <w:rPr/>
      </w:pPr>
      <w:r>
        <w:rPr/>
        <w:t>塭迃⌴掻䎩堳㦱⬮쉔捌䲻䙀坄婶⚥坊숺怣㗂〴슩坰楞勂꺏</w:t>
      </w:r>
      <w:r>
        <w:rPr/>
        <w:t>⠪</w:t>
      </w:r>
      <w:r>
        <w:rPr/>
        <w:t>䡕䰩치頱顴佩桥䔶㥚淎쉾䱃䐲ꥩ쉉䱣晷頻⭀싂ꅯ䛂걸</w:t>
      </w:r>
      <w:r>
        <w:rPr/>
        <w:t>ꤤ</w:t>
      </w:r>
      <w:r>
        <w:rPr/>
        <w:t>珂呇㖬疣嫎슏ꌲ兙썊⽧垣㨊两</w:t>
      </w:r>
      <w:r>
        <w:rPr/>
        <w:t>ⲻ</w:t>
      </w:r>
      <w:r>
        <w:rPr/>
        <w:t>兏摁辱樸ꍥさ㖡摴녯獵숽㕍啃繖掩⏎晙䋂깡璬</w:t>
      </w:r>
      <w:r>
        <w:rPr/>
        <w:t>ꔲ</w:t>
      </w:r>
      <w:r>
        <w:rPr/>
        <w:t>瀽慈扺쉊⌳幄示䌶䉌䴻辩瘽捪걺㙂〉⨯灮㤵쏎辣숻沿㕙쉪⨥딪⫎迂坓嘲쉅㴲輺䙋卙偤弨戶䱮쵠敡녘⹌뗎扷⨣쉌</w:t>
      </w:r>
      <w:r>
        <w:rPr/>
        <w:t>ꖩ</w:t>
      </w:r>
      <w:r>
        <w:rPr/>
        <w:t>썟䈬⑖</w:t>
      </w:r>
      <w:r>
        <w:rPr/>
        <w:t>⡶</w:t>
      </w:r>
      <w:r>
        <w:rPr/>
        <w:t>欣쉷咩䃂뿂㡡奟硌넪㥬䥳숶浧焽澣晋㔻憩姂㞿䲘顟牸帬䰴ꅚ汲態⿂䉲䭩値幑</w:t>
      </w:r>
      <w:r>
        <w:rPr/>
        <w:t>ꥉ</w:t>
      </w:r>
      <w:r>
        <w:rPr/>
        <w:t>灀漩憘浹썏䅮ㄽ䁥汁♥뭘洬⹏杍쉺뗃揃猴砫</w:t>
      </w:r>
      <w:r>
        <w:rPr/>
        <w:t>ꤷ</w:t>
      </w:r>
      <w:r>
        <w:rPr/>
        <w:t>嘺硆쉟⯂슩␨䕔穢⩣습䱤幟쉯</w:t>
      </w:r>
      <w:r>
        <w:rPr/>
        <w:t>⡟</w:t>
      </w:r>
      <w:r>
        <w:rPr/>
        <w:t>䛂磂㤵㡏穒쉶㮿ꌳ䥨⑈䁤娳琮癊춱㈳쌥奯渥轍䱉偃츰揂쉵戤㔥ぃ땐牔卨瘦涱쉰싎び碩㣂焥㠶䄪哂穓㕏江쉚帰剨摦묹瑳畀䙩뇂녩ꍅ╢䌪쵫</w:t>
      </w:r>
      <w:r>
        <w:rPr/>
        <w:t>ꕇ</w:t>
      </w:r>
      <w:r>
        <w:rPr/>
        <w:t>쉡年</w:t>
      </w:r>
      <w:r>
        <w:rPr/>
        <w:t>⡗</w:t>
      </w:r>
      <w:r>
        <w:rPr/>
        <w:t>㭷玏㈴ふ㍒顟擂㝓걎塞㧃뭢뼯悿梵촫李뾻㙾㗂吲䋂則䜻本懂㭨㙹轷싂怦畲䶡⍄㛍圽ゥ捚灁损繬╗䱯嚥ヂ匯㊵⍃䨩䕆乥熡ぐ嫂</w:t>
      </w:r>
      <w:r>
        <w:rPr/>
        <w:t>⡋</w:t>
      </w:r>
      <w:r>
        <w:rPr/>
        <w:t>杰쉇湨弫伸</w:t>
      </w:r>
      <w:r>
        <w:rPr/>
        <w:t>⢮</w:t>
      </w:r>
      <w:r>
        <w:rPr/>
        <w:t>쉦⩤䑗㍔楟淂䠮助敍䂬乕你</w:t>
      </w:r>
      <w:r>
        <w:rPr/>
        <w:t>ꔭ</w:t>
      </w:r>
      <w:r>
        <w:rPr/>
        <w:t>쵈㍥쵺䙦八슮䎱倣獬⺵ꍞ剭殱</w:t>
      </w:r>
      <w:r>
        <w:rPr/>
        <w:t>ꤥ</w:t>
      </w:r>
      <w:r>
        <w:rPr/>
        <w:t>嘰⨶獀촸䐽썗⛂䔫啴浔太祰ꅖ㡚憬꥖倦䡦灆칟汞⮏㙫扬復㬷넰㬰繳剦塾㡖䥕㕟倲湦㕎ㅋ捄ꌮ喥楱啀砪呶潖걸ケ䧂숲</w:t>
      </w:r>
      <w:r>
        <w:rPr/>
        <w:t>ꥋ</w:t>
      </w:r>
      <w:r>
        <w:rPr/>
        <w:t>僂</w:t>
      </w:r>
      <w:r>
        <w:rPr/>
        <w:t>⡦</w:t>
      </w:r>
      <w:r>
        <w:rPr/>
        <w:t>싂쉙슣顡䜻걎쉭䠫㕰㵨繾侏⹷⍣塬祌頸车쉤墬噲乁숬숨⩇딸䡋戶䮻祈㑙녇ㄯ숤繴珂璿䎬╶畺䵈稨甸䑲乪噖壂䈷毎歂㕁厮╪柂壎䌽怳⬨㜦畞㩢獾슮싂⹄娤슿昩轄䀴繾䘸ꌺ</w:t>
      </w:r>
      <w:r>
        <w:rPr/>
        <w:t>ꕠ◎</w:t>
      </w:r>
      <w:r>
        <w:rPr/>
        <w:t>䌺縫거槃奔딯䪿썒ꅴ廎⯂六绂灗䱎䢬狂⍾恬䁎昽숪⭤㴷煌儺㭊䞣⩂슣哂습㕂뭣桐幭迂䙺숭䱠甲䯂縦憻뽗暘䝐歂쵄瑀佄뭣禿싃♊①晓搸䑀常⹚㠬珂㭑劘壂捓ꇂ쉋癭穮䙅䍗㉮偢㭷并帬</w:t>
      </w:r>
      <w:r>
        <w:rPr/>
        <w:t>ꤤ</w:t>
      </w:r>
      <w:r>
        <w:rPr/>
        <w:t>⽯⚘穩䫂ぱ쉺⨮㑃䒬㠊顱埂畲潉쵏쉗䑊憡婡␰甲㩰쉸ㄷ桱ꍉ擂怽兾欩䝎</w:t>
      </w:r>
      <w:r>
        <w:rPr/>
        <w:t>ꔪ</w:t>
      </w:r>
      <w:r>
        <w:rPr/>
        <w:t>䆩并⛂摙</w:t>
      </w:r>
      <w:r>
        <w:rPr/>
        <w:t>ⱐ⡱⠤</w:t>
      </w:r>
      <w:r>
        <w:rPr/>
        <w:t>浓ま牰䍌狂쉎牪⬹슥Ⓝ썁츷噐슣㷂䘲䘷㇍㤪穘㭑⺏⸸㟂旂ご埂쵔嗂个哂깤㵸쉪浂䉋氳⩦숴싂쵵긦쎥未炩㑱灆囂擂颏殥淂썞숸뇂灅</w:t>
      </w:r>
      <w:r>
        <w:rPr/>
        <w:t>꧂</w:t>
      </w:r>
      <w:r>
        <w:rPr/>
        <w:t>沩擂넯㕑枵ヂꇂ⭎つ㉱⚩㵊敒憥癙㭈棂칤䑐微딯琫꥞⍠㊩湎恢䵂橫獘彖습</w:t>
      </w:r>
      <w:r>
        <w:rPr/>
        <w:t>ꥒ</w:t>
      </w:r>
      <w:r>
        <w:rPr/>
        <w:t>쉓㚩浤㵎㉦涿洹顂迂囂燂㑴쉔⹖涘焸㕃뿂参㙬⭾瀫坏뽡杙㭋걠㚮䌥</w:t>
      </w:r>
      <w:r>
        <w:rPr/>
        <w:t>⡎</w:t>
      </w:r>
      <w:r>
        <w:rPr/>
        <w:t>睰ꥢ䁐员䬵숰ꍁ哂䞥㭰廂</w:t>
      </w:r>
      <w:r>
        <w:rPr/>
        <w:t>ꥅ</w:t>
      </w:r>
      <w:r>
        <w:rPr/>
        <w:t>⽑녩쵖繉䀬䁂幟⨣⩣⮡殻灨穴䅩♵춥潸琽㬮䫂书灄</w:t>
      </w:r>
      <w:r>
        <w:rPr/>
        <w:t>ⲩ</w:t>
      </w:r>
      <w:r>
        <w:rPr/>
        <w:t>숵婱걥까뭏⹚싂夫塭婙嫂浙佑䶮廂颿夬⍢剁뗂夽截䑄녴塳䏂婩矎啙慶徻겿쉾㕷♭並渷⧂啬十슮敶淂⤱䡇싃싂び瀻呢獐圣匣긽숵㊻</w:t>
      </w:r>
      <w:r>
        <w:rPr/>
        <w:t>ꕡ</w:t>
      </w:r>
      <w:r>
        <w:rPr/>
        <w:t>㥦䝸⽢</w:t>
      </w:r>
      <w:r>
        <w:rPr/>
        <w:t>⠪</w:t>
      </w:r>
      <w:r>
        <w:rPr/>
        <w:t>㝞䧂桯橔싂쉩㌺堰쉙ッ戴水暣䡃伩㌥汶汐㢩뭙湰䑾㉨놻㍚⹘玩䩲</w:t>
      </w:r>
      <w:r>
        <w:rPr/>
        <w:t>ⱞ</w:t>
      </w:r>
      <w:r>
        <w:rPr/>
        <w:t>썳쏂偩晠ず湹⩕ぐ쉘숦欻㄰迂䖮礨녠쉉氨⏂䓂쉂捺䰺眣䶏䕦琵㙟䍂ꌵ硶쉂ㅊ渤秂㵌䙤兗塵也䀰坥摈⹩㝆숨稨㦩䓂㙶渰车䵟怶硚䉷辩뮱矂敇⽹䩾庿⥎쉌쉺ꍁ䏂噱㮏</w:t>
      </w:r>
      <w:r>
        <w:rPr/>
        <w:t>ꗂ</w:t>
      </w:r>
      <w:r>
        <w:rPr/>
        <w:t>凂ど泂걏깥쉏搦頳⨱⏂⤯긽殥刪䡔摧숦깫䷂䨪䰲慷旂ꄭ敎캿牷縨쉚㥭⎡畅㥍⌯婤癮媱塡潞槂灣䵩横䠪⩔桳焭唤ꅄ娽ꅩ♞䆩噍㑲繎玱䭌桀㙺瑧⽧㥪䉈㝲擂걵呴啮㏂⽮♏긮䓂䵷⸮湷䭪䏂╀</w:t>
      </w:r>
      <w:r>
        <w:rPr/>
        <w:t>ꕍꥎ</w:t>
      </w:r>
      <w:r>
        <w:rPr/>
        <w:t>繄숬㎱⤩㛂㓂槂灴䍠爴嫃㙳칱䕳쉘㓂쉋문潠㝗㉏吹</w:t>
      </w:r>
      <w:r>
        <w:rPr/>
        <w:t>ꥅ</w:t>
      </w:r>
      <w:r>
        <w:rPr/>
        <w:t>垮숦넹㝂䩫佖⹏猱썗</w:t>
      </w:r>
      <w:r>
        <w:rPr/>
        <w:t>ⱬ</w:t>
      </w:r>
      <w:r>
        <w:rPr/>
        <w:t>䝱总䟂䂬⸸湠䜱뼹숣캿呷═惂庘晇㏍</w:t>
      </w:r>
      <w:r>
        <w:rPr/>
        <w:t>ꥀ</w:t>
      </w:r>
      <w:r>
        <w:rPr/>
        <w:t>摷幭쉁偗㍥煒㏂㩺汍䮩㑉싂な捩⩴뽂⛂恡浯숲㘨㞘䂥珍㍩㴮䬯嘷㑟湋싍</w:t>
      </w:r>
      <w:r>
        <w:rPr/>
        <w:t>⡹</w:t>
      </w:r>
      <w:r>
        <w:rPr/>
        <w:t>㈯숣䘊轔㡗쉔깣⽘녮典㝋揂䎵숲촴䭞䅣㇂轲湏╟漭顬䅦숪⍀ꥶ䍈쉑쉄汀瀤䉣⵨光中渺⥟縲㬹咻㭭</w:t>
      </w:r>
      <w:r>
        <w:rPr/>
        <w:t>꧂</w:t>
      </w:r>
      <w:r>
        <w:rPr/>
        <w:t>ㅱ䥴슣慓瞡庘娴噙쉐偤湍測祫姂㬪뾡秂䍈촯剁潖걵㖡⨪帮</w:t>
      </w:r>
      <w:r>
        <w:rPr/>
        <w:t>Ⱚ꥔</w:t>
      </w:r>
      <w:r>
        <w:rPr/>
        <w:t>礱䐭癤⽥䔹迂癘㍲⥬け獟干뗂☱䐶┣牳䴫灘乬䩃쌲㪻瑰歴</w:t>
      </w:r>
      <w:r>
        <w:rPr/>
        <w:t>⣂</w:t>
      </w:r>
      <w:r>
        <w:rPr/>
        <w:t>帹繯悮晐⍰焬夶䵶猴溵슡⑯</w:t>
      </w:r>
      <w:r>
        <w:rPr/>
        <w:t>꧂</w:t>
      </w:r>
      <w:r>
        <w:rPr/>
        <w:t>걢쉅ꎏ⍮呂棂楙勂哂ꇂ瞣뭀ꥫ싎垥싍浍纩楹숶䨹쉨쉍戫㩤呞睮枥⤫층숷녢汈䔩</w:t>
      </w:r>
      <w:r>
        <w:rPr/>
        <w:t>Ⱘ</w:t>
      </w:r>
      <w:r>
        <w:rPr/>
        <w:t>㥍♬仂㥈ㆩ呏䩾攽㕸캬슻偊䉆걲</w:t>
      </w:r>
      <w:r>
        <w:rPr/>
        <w:t>ꥈ</w:t>
      </w:r>
      <w:r>
        <w:rPr/>
        <w:t>䑣玣䬭</w:t>
      </w:r>
      <w:r>
        <w:rPr/>
        <w:t>ꤻ</w:t>
      </w:r>
      <w:r>
        <w:rPr/>
        <w:t>绂乤冥晄껂䮻</w:t>
      </w:r>
      <w:r>
        <w:rPr/>
        <w:t>⡵</w:t>
      </w:r>
      <w:r>
        <w:rPr/>
        <w:t>㖿㭣쉫䔱ヂ淂䑹</w:t>
      </w:r>
      <w:r>
        <w:rPr/>
        <w:t>ꥅ</w:t>
      </w:r>
      <w:r>
        <w:rPr/>
        <w:t>疮ꏂ幾䩣넣椶쉍縪슻䯍╹</w:t>
      </w:r>
      <w:r>
        <w:rPr/>
        <w:t>ꕐ</w:t>
      </w:r>
      <w:r>
        <w:rPr/>
        <w:t>䑡類㕓池슩</w:t>
      </w:r>
      <w:r>
        <w:rPr/>
        <w:t>⡆</w:t>
      </w:r>
      <w:r>
        <w:rPr/>
        <w:t>炮슡쉹洪汨▿㉙㩅㍀ノ걶</w:t>
      </w:r>
      <w:r>
        <w:rPr/>
        <w:t>ⱪ</w:t>
      </w:r>
      <w:r>
        <w:rPr/>
        <w:t>敐⨲</w:t>
      </w:r>
      <w:r>
        <w:rPr/>
        <w:t>ꕰ</w:t>
      </w:r>
      <w:r>
        <w:rPr/>
        <w:t>㨸䇂⩠摊믂⽡⌤ァ쉳쉃</w:t>
      </w:r>
      <w:r>
        <w:rPr/>
        <w:t>ꤨ</w:t>
      </w:r>
      <w:r>
        <w:rPr/>
        <w:t>묶渮䁣刯쉋㡆㙄䟃䝏숰</w:t>
      </w:r>
      <w:r>
        <w:rPr/>
        <w:t>Ⱳ</w:t>
      </w:r>
      <w:r>
        <w:rPr/>
        <w:t>弪碩⥴璣촮㉗柂쉉껂帣䔰猵楤夥䷂</w:t>
      </w:r>
      <w:r>
        <w:rPr/>
        <w:t>ꥇ╃</w:t>
      </w:r>
      <w:r>
        <w:rPr/>
        <w:t>塱㡯䆣㑮⯂畲熥뼺무輩䱉ꇂ걎乺奇</w:t>
      </w:r>
      <w:r>
        <w:rPr/>
        <w:t>⢡</w:t>
      </w:r>
      <w:r>
        <w:rPr/>
        <w:t>曂獊䅧</w:t>
      </w:r>
      <w:r>
        <w:rPr/>
        <w:t>ꥊ</w:t>
      </w:r>
      <w:r>
        <w:rPr/>
        <w:t>ꥶ㑏ꆬ十㌻扈疘㩄䣂</w:t>
      </w:r>
      <w:r>
        <w:rPr/>
        <w:t>ꕁ</w:t>
      </w:r>
      <w:r>
        <w:rPr/>
        <w:t>슏頽咣堺㵳揍曂灉漦瀻쉱獌䅀㩭침㕢⿂奠奁␬佯</w:t>
      </w:r>
      <w:r>
        <w:rPr/>
        <w:t>ⷂ</w:t>
      </w:r>
      <w:r>
        <w:rPr/>
        <w:t>桬穔칹䠺⬬坒倣祌컂畯쉂ꍅ䱑㓂湀ⸯ栨橮㠫㛂偘伫䎩⭡ꌸ쉮癙幸飂쉠織汏㤭깺㞻쉐䙑睃炩꺘假晀愷獪棂숫</w:t>
      </w:r>
      <w:r>
        <w:rPr/>
        <w:t>ꕴ</w:t>
      </w:r>
      <w:r>
        <w:rPr/>
        <w:t>牑␪淂</w:t>
      </w:r>
      <w:r>
        <w:rPr/>
        <w:t>꧂⍮</w:t>
      </w:r>
      <w:r>
        <w:rPr/>
        <w:t>㭟</w:t>
      </w:r>
      <w:r>
        <w:rPr/>
        <w:t>꧃</w:t>
      </w:r>
      <w:r>
        <w:rPr/>
        <w:t>灹乸橐숨㑴圷奅圮</w:t>
      </w:r>
      <w:r>
        <w:rPr/>
        <w:t>⢩</w:t>
      </w:r>
      <w:r>
        <w:rPr/>
        <w:t>쵄쵆䍇㶬怸뼶◂湪慮㩤䈳呱</w:t>
      </w:r>
      <w:r>
        <w:rPr/>
        <w:t>⡲</w:t>
      </w:r>
      <w:r>
        <w:rPr/>
        <w:t>ꅨご祲⭤徵幟䟂娰⑎桱弶䑳뾻勂쉳復䅹䥕拎㒥繨祍穾㥔幋唨癈席슣潱ㄦ㗃佡㭮㇂ꆘ䵏䡇恒슥ꥢ㔱㑪ꍰ䁫壂땍녓묭⑌믂轚斿䑖묪㚻䁵欣㩦優䗂쉨即湇⩖묻⽬稩썒ꥦ㡯ꅘ牵瀵촨剮㍎䫂㣂⭺塏抬砸偖⹬擂乹㕆栺䁥䝣塖䭴썌䉋⪣ꄦ넴䙾䵩彀♕넺南噦㵎找⹁㑮숪烂轚</w:t>
      </w:r>
      <w:r>
        <w:rPr/>
        <w:t>⢡</w:t>
      </w:r>
      <w:r>
        <w:rPr/>
        <w:t>咣獎礲㕹숭捃䌯뽣갰뭢쉟쉃곎求漬䴮쉱硖딽쉷㙚㉁╒䄊䉮ꅓ㔵擂汋伬摬熡䊏两恅쉶꺣</w:t>
      </w:r>
      <w:r>
        <w:rPr/>
        <w:t>ꥒ</w:t>
      </w:r>
      <w:r>
        <w:rPr/>
        <w:t>甬䏂䂱眷⿂祊⍉牲欤杠</w:t>
      </w:r>
      <w:r>
        <w:rPr/>
        <w:t>ꕬ</w:t>
      </w:r>
      <w:r>
        <w:rPr/>
        <w:t>㐰煢⽵秂䠺쉒㚥塷䑢㓂쉐ꥤ〺숤敓</w:t>
      </w:r>
      <w:r>
        <w:rPr/>
        <w:t>⣂</w:t>
      </w:r>
      <w:r>
        <w:rPr/>
        <w:t>幓⸴䰹칵欳塨䥇乲挹橐剈㵺支뽌是⩥沣촽丰</w:t>
      </w:r>
      <w:r>
        <w:rPr/>
        <w:t>ⲿ</w:t>
      </w:r>
      <w:r>
        <w:rPr/>
        <w:t>奏失奟敫䵙㠬㔩楆</w:t>
      </w:r>
      <w:r>
        <w:rPr/>
        <w:t>ꥇ</w:t>
      </w:r>
      <w:r>
        <w:rPr/>
        <w:t>뽉壎따八놱쉞杶轮쉔쉑壂깅ꍏ썧쉐㪮灋抿쎘摰㗂ꥦ㝮〬瓂㔺桶乲潈竂⹋憻睞姂䕖╣䱆焳♺䅢䩶㵑娹楔</w:t>
      </w:r>
      <w:r>
        <w:rPr/>
        <w:t>Ⱜ</w:t>
      </w:r>
      <w:r>
        <w:rPr/>
        <w:t>ꥂ⛍</w:t>
      </w:r>
      <w:r>
        <w:rPr/>
        <w:t>뭒损㖩汭</w:t>
      </w:r>
      <w:r>
        <w:rPr/>
        <w:t>ꦡ</w:t>
      </w:r>
      <w:r>
        <w:rPr/>
        <w:t>ㅘ╆兒涱硫뽚</w:t>
      </w:r>
      <w:r>
        <w:rPr/>
        <w:t>ⰺ</w:t>
      </w:r>
      <w:r>
        <w:rPr/>
        <w:t>彇⼣搲╯䊩ꍬ窘쉍걎瘪⍰怹</w:t>
      </w:r>
      <w:r>
        <w:rPr/>
        <w:t>ⲿ</w:t>
      </w:r>
      <w:r>
        <w:rPr/>
        <w:t>澬䁎敦輥</w:t>
      </w:r>
      <w:r>
        <w:rPr/>
        <w:t>ꗎ</w:t>
      </w:r>
      <w:r>
        <w:rPr/>
        <w:t>컂婔⩧睪忍昸</w:t>
      </w:r>
      <w:r>
        <w:rPr/>
        <w:t>⣂⪥</w:t>
      </w:r>
      <w:r>
        <w:rPr/>
        <w:t>㗂ꥣ䕗쉀</w:t>
      </w:r>
      <w:r>
        <w:rPr/>
        <w:t>ꕮ</w:t>
      </w:r>
      <w:r>
        <w:rPr/>
        <w:t>깹橡ꇂ깗䡪䗂걁燂㉦</w:t>
      </w:r>
      <w:r>
        <w:rPr/>
        <w:t>⠪</w:t>
      </w:r>
      <w:r>
        <w:rPr/>
        <w:t>卶㗂摫⛂䅤숬</w:t>
      </w:r>
      <w:r>
        <w:rPr/>
        <w:t>ꦏ</w:t>
      </w:r>
      <w:r>
        <w:rPr/>
        <w:t>⺮灩쉁慒㵠ど㷃珂偫盂楯</w:t>
      </w:r>
      <w:r>
        <w:rPr/>
        <w:t>ⱘ</w:t>
      </w:r>
      <w:r>
        <w:rPr/>
        <w:t>噚武ꥥ뾏㝱奦숬⥢╶</w:t>
      </w:r>
      <w:r>
        <w:rPr/>
        <w:t>ⱷ</w:t>
      </w:r>
      <w:r>
        <w:rPr/>
        <w:t>㉟仂橬噅</w:t>
      </w:r>
      <w:r>
        <w:rPr/>
        <w:t>ꤪ</w:t>
      </w:r>
      <w:r>
        <w:rPr/>
        <w:t>쵓㞵哂㑍걔</w:t>
      </w:r>
      <w:r>
        <w:rPr/>
        <w:t>⡩</w:t>
      </w:r>
      <w:r>
        <w:rPr/>
        <w:t>묹⹱珂촩堺䳍杶圹䢩캩䧂㠫捞싂䦩輯噆搴╔뼨숯┤ꥸ⹕㦿辱涮桉䁪⍒⬩䙺</w:t>
      </w:r>
      <w:r>
        <w:rPr/>
        <w:t>Ⱔ</w:t>
      </w:r>
      <w:r>
        <w:rPr/>
        <w:t>㊱效쉺呁⩥睒┴ꏂ⤽怵滂氭쵭揂싂唩猷숪睸㝩洳擂⛂恉녷</w:t>
      </w:r>
      <w:r>
        <w:rPr/>
        <w:t>꧂</w:t>
      </w:r>
      <w:r>
        <w:rPr/>
        <w:t>쉩⑌㇃湇㐲䈭帮埂㩫⮮숵⧍忂䥔么⩴㭂帺斩♅昷췂⭰剀싂僃囂㍒杉垵瀺걀劣帱땮杊縱㡙</w:t>
      </w:r>
      <w:r>
        <w:rPr/>
        <w:t>ꤤ</w:t>
      </w:r>
      <w:r>
        <w:rPr/>
        <w:t>⺵煓硰偆轀噑晪癟걟⪥뾩슏潯ㅥ쉶쉷䐴⑤⵭昫权㫂堦兒咘瑳⬤䥏悵쉥ꥨ㥙䫂縥沩旂䊥쉦烂</w:t>
      </w:r>
      <w:r>
        <w:rPr/>
        <w:t>ꥈ␱</w:t>
      </w:r>
      <w:r>
        <w:rPr/>
        <w:t>㙠䝊乫㩲䔦숫潂撮</w:t>
      </w:r>
      <w:r>
        <w:rPr/>
        <w:t>ꖏ</w:t>
      </w:r>
      <w:r>
        <w:rPr/>
        <w:t>䧎癚쉦媘슡硨稹⹢⨶뿂擂療녙㩟慍떩湺㵰쉐摬睭滂ꄻゥ껂侏幅磂瑳穾類呔抵쉶心쉮㯂昸㡦䬽晅睕䡥庣澬⩢숲뮱圦⩄圣┮㈷畘㚿啥⩭䁘顇</w:t>
      </w:r>
      <w:r>
        <w:rPr/>
        <w:t>ⵍ</w:t>
      </w:r>
      <w:r>
        <w:rPr/>
        <w:t>ꥠ塭晰칂泍琪燂䵑⏂딲녣뾬縯剬</w:t>
      </w:r>
      <w:r>
        <w:rPr/>
        <w:t>꧂</w:t>
      </w:r>
      <w:r>
        <w:rPr/>
        <w:t>振怵惂⚵䟍砽</w:t>
      </w:r>
      <w:r>
        <w:rPr/>
        <w:t>⡵</w:t>
      </w:r>
      <w:r>
        <w:rPr/>
        <w:t>璩</w:t>
      </w:r>
      <w:r>
        <w:rPr/>
        <w:t>ⵃ</w:t>
      </w:r>
      <w:r>
        <w:rPr/>
        <w:t>䰷싂䀴散슿眸旂㏍轂泂⸰䚮捐䘱숭瀮쌦㑓㜺䝶䊘㝅</w:t>
      </w:r>
      <w:r>
        <w:rPr/>
        <w:t>ⰸ</w:t>
      </w:r>
      <w:r>
        <w:rPr/>
        <w:t>㍦戻潙㎘䍺礫⌻䜵䥐ㄴ辮깈⛂♱礶毂뽒睑挫ꍅ츽䄩⍗㡤걾⪘⒵硴쉘숫牺䚩ꌩ灯嚬숫撿䊱塥参㕴縱淂</w:t>
      </w:r>
      <w:r>
        <w:rPr/>
        <w:t>ꥋ</w:t>
      </w:r>
      <w:r>
        <w:rPr/>
        <w:t>奥䨪椊䴭䉴䙐冏⩮ꅣ⩷ꅶ汞⥄圹卭⑄뭸嗂睆쉰汰樬杣㠲䥙瀸슣⥊䈫焣쉈木纱⚥㓂숮穾⭹⪥磎㝭恾</w:t>
      </w:r>
      <w:r>
        <w:rPr/>
        <w:t>ꦿ</w:t>
      </w:r>
      <w:r>
        <w:rPr/>
        <w:t>㑔깔㚡頴</w:t>
      </w:r>
      <w:r>
        <w:rPr/>
        <w:t>ⴶ</w:t>
      </w:r>
      <w:r>
        <w:rPr/>
        <w:t>儩塵䜬輩忂</w:t>
      </w:r>
      <w:r>
        <w:rPr/>
        <w:t>ꦣ</w:t>
      </w:r>
      <w:r>
        <w:rPr/>
        <w:t>㈦습愯顲惂坱㑳矃朻䲡晬昺牫梣時潁晞䴳숪汴㩣楨㑂싂乏䅚㕤㚻弳挮⍲ㄵ呍ꅪ쉖䋂潅乳</w:t>
      </w:r>
      <w:r>
        <w:rPr/>
        <w:t>ⴤ⨯</w:t>
      </w:r>
      <w:r>
        <w:rPr/>
        <w:t>吹久柂䭃㇂땪카♇뮱枬㥏쉞묵♕呕畗獏皏⩵쉮숩䯂佦⚘灥⩧㩺杶炵匭䝉幋ォ滂と쉞♔♖䄱䢵䌪쉗剖컂佱哂䐬숸ㄳ䝈弹</w:t>
      </w:r>
      <w:r>
        <w:rPr/>
        <w:t>⡯</w:t>
      </w:r>
      <w:r>
        <w:rPr/>
        <w:t>摗</w:t>
      </w:r>
      <w:r>
        <w:rPr/>
        <w:t>ꤲ</w:t>
      </w:r>
      <w:r>
        <w:rPr/>
        <w:t>灑㷂㝮⭲⫂漫攦歪暿焬娲䁍捣戴</w:t>
      </w:r>
      <w:r>
        <w:rPr/>
        <w:t>ꤵ</w:t>
      </w:r>
      <w:r>
        <w:rPr/>
        <w:t>ㅍ㝇怲瘪潌婤䍠牅䡨㕭ꌱ呪占潎숹㵙㮏䗂煫倦</w:t>
      </w:r>
      <w:r>
        <w:rPr/>
        <w:t>ꥅ</w:t>
      </w:r>
      <w:r>
        <w:rPr/>
        <w:t>떬囂⭖</w:t>
      </w:r>
      <w:r>
        <w:rPr/>
        <w:t>ⵟ</w:t>
      </w:r>
      <w:r>
        <w:rPr/>
        <w:t>繺㥨㐺슘䙑帪埃潡슩炩祉⥬쉬潯㝴쏂칈</w:t>
      </w:r>
      <w:r>
        <w:rPr/>
        <w:t>⠥⧂</w:t>
      </w:r>
      <w:r>
        <w:rPr/>
        <w:t>焴䠦嘲┲獏䔩</w:t>
      </w:r>
      <w:r>
        <w:rPr/>
        <w:t>ⴥ</w:t>
      </w:r>
      <w:r>
        <w:rPr/>
        <w:t>允䯂칺⸷ꍲ⭳䤬⨸숺揂儸瑩㥴瀷圱䝎濂唨〉熡쉅☳쉍兹皩噩</w:t>
      </w:r>
      <w:r>
        <w:rPr/>
        <w:t>ꥋ</w:t>
      </w:r>
      <w:r>
        <w:rPr/>
        <w:t>㙴䫂㩉欮㋂䌶畤畲摋婴摘</w:t>
      </w:r>
      <w:r>
        <w:rPr/>
        <w:t>ꥎ</w:t>
      </w:r>
      <w:r>
        <w:rPr/>
        <w:t>䅤䨱㜨숳棂䉍惂땅쉡ㅙ</w:t>
      </w:r>
      <w:r>
        <w:rPr/>
        <w:t>ꕣ</w:t>
      </w:r>
      <w:r>
        <w:rPr/>
        <w:t>ꄯ칾싃쉶汵㝯숸</w:t>
      </w:r>
      <w:r>
        <w:rPr/>
        <w:t>⡀</w:t>
      </w:r>
      <w:r>
        <w:rPr/>
        <w:t>㑃冻◂숯憩砳䇎</w:t>
      </w:r>
      <w:r>
        <w:rPr/>
        <w:t>ⴣ</w:t>
      </w:r>
      <w:r>
        <w:rPr/>
        <w:t>燂䭡夽⬯䡊⭇潂凍恫斻䝦庡轍嘹㖡汳⼦㬣戩걸♔硥彥娶꥾䮿潬⚵ꄮ繗楑婩怫䑞㥈潧㵨</w:t>
      </w:r>
      <w:r>
        <w:rPr/>
        <w:t>⠽</w:t>
      </w:r>
      <w:r>
        <w:rPr/>
        <w:t>楇╔숨⬽⸵偩꺩欤㵌</w:t>
      </w:r>
      <w:r>
        <w:rPr/>
        <w:t>ꕞ</w:t>
      </w:r>
      <w:r>
        <w:rPr/>
        <w:t>쉑䴴ꍒ助숹쉩却愵〣ꏂ朸牁겵伱曂曂䵘쌤㚵</w:t>
      </w:r>
      <w:r>
        <w:rPr/>
        <w:t>⡟</w:t>
      </w:r>
      <w:r>
        <w:rPr/>
        <w:t>獊</w:t>
      </w:r>
      <w:r>
        <w:rPr/>
        <w:t>꧂</w:t>
      </w:r>
      <w:r>
        <w:rPr/>
        <w:t>卥숦䡗숴⨦灬坴牪⨵뮡䴳⹡㑯촹䥷䙺䱵㭇止⮣䝑㧂싂뽨녵壂칑坏佃涏轒奮슥䁶ꅆ뿃갽湱㤭吽港皱旂놥啶䩶㩎楶쉵瀤佞㥲䙮㙲⽢央⾡䋂䡩牡⼽쉆䥰婆⌫ヂ劥漹ㅞ㦱쵺嘬⧂⩗썋磃䍧☫椶ꅆ繀싍〲싂嗃剆츮穎</w:t>
      </w:r>
      <w:r>
        <w:rPr/>
        <w:t>⣂</w:t>
      </w:r>
      <w:r>
        <w:rPr/>
        <w:t>桭</w:t>
      </w:r>
      <w:r>
        <w:rPr/>
        <w:t>ⰹ</w:t>
      </w:r>
      <w:r>
        <w:rPr/>
        <w:t>썴秂쉠灣⸱瘶恄慒쉟畀危䱣渷轟湢぀壂䭳捡勂啤╘暏晚㈣乢䁵ㆵ㙧抩煆걆⵬䋂䉋䙉䩌栮燂쌥㎣㉕숮働怲⌸</w:t>
      </w:r>
      <w:r>
        <w:rPr/>
        <w:t>⡕</w:t>
      </w:r>
      <w:r>
        <w:rPr/>
        <w:t>ꥊ</w:t>
      </w:r>
      <w:r>
        <w:rPr/>
        <w:t>ギ㐪为示</w:t>
      </w:r>
      <w:r>
        <w:rPr/>
        <w:t>ꕉ</w:t>
      </w:r>
      <w:r>
        <w:rPr/>
        <w:t>䥌숫쉱佪㝠꥗僂딻슩佀卆䬰쉂洳㘩唻☵㩒顩㴪椊坉ㅋぴ䂩⌯转㮥</w:t>
      </w:r>
      <w:r>
        <w:rPr/>
        <w:t>ꥄ</w:t>
      </w:r>
      <w:r>
        <w:rPr/>
        <w:t>顺⒏照繕쉓⩢杙暏䂩摷带긽㵆祀ꇂ칢䣎瑇␦⭈䌩䠺撏♊䠦⶘㡀䙺獔祷姂畁㵃ꥦ種㥸塙㬮㍘剰ꅩ㑋榻䬳ふ癐呏뽤㥀噍싍ㄱ㬥㈺㏂䝡悬䈽癍毂</w:t>
      </w:r>
      <w:r>
        <w:rPr/>
        <w:t>Ⱟ</w:t>
      </w:r>
      <w:r>
        <w:rPr/>
        <w:t>ꥭ싂溻飂</w:t>
      </w:r>
      <w:r>
        <w:rPr/>
        <w:t>Ⳏ</w:t>
      </w:r>
      <w:r>
        <w:rPr/>
        <w:t>砤쉌彭숶㍔卥頭盂숹济㨤싂숨灸噦☽⽆媘湙⯂繨걹䉨煵♖恚楋칫䶩䪩</w:t>
      </w:r>
      <w:r>
        <w:rPr/>
        <w:t>Ⲙ</w:t>
      </w:r>
      <w:r>
        <w:rPr/>
        <w:t>깶䅷쌭輳咿燃㙙椳⌤劻洦猴轕䴱㩬繋숽䲥䩪撏帮机╹䩩䑴⩔楟㝍쉡呫灑䑪勍㍕乞碵쉮畗搬㥩懂穄住椫疱偉珂썀떡뭤</w:t>
      </w:r>
      <w:r>
        <w:rPr/>
        <w:t>ꤥ</w:t>
      </w:r>
      <w:r>
        <w:rPr/>
        <w:t>䈣䈭㯂畁쉩䥾뭱䆏燂㕚쵇넬柂塦칡</w:t>
      </w:r>
      <w:r>
        <w:rPr/>
        <w:t>⡕</w:t>
      </w:r>
      <w:r>
        <w:rPr/>
        <w:t>櫎〤佮捳㭬硕䈤癳嚡癅묰숲畸걩睸캮潋뽍㔬䌹컂ㄤ卞䡏㜵㐭쉡䁍媡싂䪻橰旂㛂숤吩㬪禥뽱䦩놬燎䁷櫂</w:t>
      </w:r>
      <w:r>
        <w:rPr/>
        <w:t>ⵟ</w:t>
      </w:r>
      <w:r>
        <w:rPr/>
        <w:t>䕗侱숲싂値幎瑴쉉祔㥃儯긭圷懂㓃쉂縭昷䟂땇硣䍠쉕恎쉺♭吥线䊵쉆쉘栫硑湰⍨怤湬䑬女偔乳䕾䵭橉뭈獵厬곃㊿嚿縭㉦狂昲쉵춮杶䜬楒お䲩捭숱嘬砩걈㴱㡡㍲</w:t>
      </w:r>
      <w:r>
        <w:rPr/>
        <w:t>ꥄ</w:t>
      </w:r>
      <w:r>
        <w:rPr/>
        <w:t>洹㌽쉶呍之㵞㬱捥┰琱</w:t>
      </w:r>
      <w:r>
        <w:rPr/>
        <w:t>ꖘ</w:t>
      </w:r>
      <w:r>
        <w:rPr/>
        <w:t>㕸⩴쉬椩穟垩䱐婅䵘㬨숳䵴䯍</w:t>
      </w:r>
      <w:r>
        <w:rPr/>
        <w:t>ꕚ</w:t>
      </w:r>
      <w:r>
        <w:rPr/>
        <w:t>㭭呮ぎ⽩ꌭ䝮</w:t>
      </w:r>
      <w:r>
        <w:rPr/>
        <w:t>ꔻꦣ</w:t>
      </w:r>
      <w:r>
        <w:rPr/>
        <w:t>樥쉄䀰⩦所싂꺵兖䰦</w:t>
      </w:r>
      <w:r>
        <w:rPr/>
        <w:t>ꖮ</w:t>
      </w:r>
      <w:r>
        <w:rPr/>
        <w:t>ⱹ</w:t>
      </w:r>
      <w:r>
        <w:rPr/>
        <w:t>䁯㩤㤹潀ꇂ撣参畐슥疻塖㌸걐硧硷䅁䝈쉾福⩌Ⓜ숵漦奧␬깋佣磂⭴䐨┪沿浢暬㚥㙎䅾쉚숶ㅞ䙈䔮务㭎㮱㥋䡁帻쉔</w:t>
      </w:r>
      <w:r>
        <w:rPr/>
        <w:t>⠦</w:t>
      </w:r>
      <w:r>
        <w:rPr/>
        <w:t>核票</w:t>
      </w:r>
      <w:r>
        <w:rPr/>
        <w:t>⡮</w:t>
      </w:r>
      <w:r>
        <w:rPr/>
        <w:t>쉲㉸眤偳牘䨽䝘㵒䑄朲ꇂ㭴汤</w:t>
      </w:r>
      <w:r>
        <w:rPr/>
        <w:t>ꗂ⍾</w:t>
      </w:r>
      <w:r>
        <w:rPr/>
        <w:t>秂ꅊ慎⍈뭌슥㴥癓</w:t>
      </w:r>
      <w:r>
        <w:rPr/>
        <w:t>ꕾ</w:t>
      </w:r>
      <w:r>
        <w:rPr/>
        <w:t>榵㉭扨䝰䝇楪숬刣灙啁桞㷂愲싂쉰</w:t>
      </w:r>
      <w:r>
        <w:rPr/>
        <w:t>ꖩ</w:t>
      </w:r>
      <w:r>
        <w:rPr/>
        <w:t>㥯創숳䉃촹穒琷䧍獟숲쉶溡╥컃顅㝩⵹쉵甪浮⨫넶怫㛂⤩祫摷쉬儩愩╆界佭听练㵃䆡之杇䐣版</w:t>
      </w:r>
      <w:r>
        <w:rPr/>
        <w:t>⠸</w:t>
      </w:r>
      <w:r>
        <w:rPr/>
        <w:t>㭓쉱盂䥢畍繢畸꥔싍♣㩦⸦숶㛂㠦噚倱ㅪ㉅矂敔ꅺ쉂わ墩╗歭兴␪丷ꥤ⑑ꅏ䈲㛂歅惂ꎱꥳ쉡ㅯ䬮幵撵═㜊灸䣎椹㉱恈싂倹䵊䝋䑵渷걡〶收슩⨸䁔</w:t>
      </w:r>
      <w:r>
        <w:rPr/>
        <w:t>⠭</w:t>
      </w:r>
      <w:r>
        <w:rPr/>
        <w:t>顯묽㴬櫂⑉쉕䙏슬䣂뽥㡐䢿㩋숬敒쵫䛂係㉱汍参컎塌♟쉮</w:t>
      </w:r>
      <w:r>
        <w:rPr/>
        <w:t>ꦏ</w:t>
      </w:r>
      <w:r>
        <w:rPr/>
        <w:t>竍넺캵梵剨촥硤㵵㉣㠩습쏃䵰쉏洩⑒噾묪⹳桖礭儨⭱㪬溻䌸獘녀쉅숸쉙</w:t>
      </w:r>
      <w:r>
        <w:rPr/>
        <w:t>ꕊ</w:t>
      </w:r>
      <w:r>
        <w:rPr/>
        <w:t>乖歄潍㑌쉉</w:t>
      </w:r>
      <w:r>
        <w:rPr/>
        <w:t>⡗</w:t>
      </w:r>
      <w:r>
        <w:rPr/>
        <w:t>昣橓䑓练</w:t>
      </w:r>
      <w:r>
        <w:rPr/>
        <w:t>ⵂ</w:t>
      </w:r>
      <w:r>
        <w:rPr/>
        <w:t>䄹싂㍥습截䭬쉈怷時㥨</w:t>
      </w:r>
      <w:r>
        <w:rPr/>
        <w:t>ꕉ</w:t>
      </w:r>
      <w:r>
        <w:rPr/>
        <w:t>灇卺甫徣⩵页弩檥瀲垣㵁㍂쉗唶슥⻂恬녱剀六瘫婷</w:t>
      </w:r>
      <w:r>
        <w:rPr/>
        <w:t>ꥍ</w:t>
      </w:r>
      <w:r>
        <w:rPr/>
        <w:t>拂썗䷂橢䩫歗㘶쉓撿璩⤯体汉幨㉁</w:t>
      </w:r>
      <w:r>
        <w:rPr/>
        <w:t>ꕢ</w:t>
      </w:r>
      <w:r>
        <w:rPr/>
        <w:t>㬴</w:t>
      </w:r>
      <w:r>
        <w:rPr/>
        <w:t>Ⱔ☮⠴</w:t>
      </w:r>
      <w:r>
        <w:rPr/>
        <w:t>汮㙁掮숹䥁㕎䔹攰獢䡋塤㖥慫剓쵡</w:t>
      </w:r>
      <w:r>
        <w:rPr/>
        <w:t>ꖱ</w:t>
      </w:r>
      <w:r>
        <w:rPr/>
        <w:t>楍正疵쉠컂⩬慟徱쉱湪䛂</w:t>
      </w:r>
      <w:r>
        <w:rPr/>
        <w:t>ⱂ</w:t>
      </w:r>
      <w:r>
        <w:rPr/>
        <w:t>梥⍡䄲顆㛂⽍㇂䰫瀬幒</w:t>
      </w:r>
      <w:r>
        <w:rPr/>
        <w:t>⠽</w:t>
      </w:r>
      <w:r>
        <w:rPr/>
        <w:t>內倦迍┳⍾杕瓃皩佹믂ꄲ㦩轵쉖</w:t>
      </w:r>
      <w:r>
        <w:rPr/>
        <w:t>ⴷ⹦</w:t>
      </w:r>
      <w:r>
        <w:rPr/>
        <w:t>煷썀顰㡞</w:t>
      </w:r>
      <w:r>
        <w:rPr/>
        <w:t>ꥐ</w:t>
      </w:r>
      <w:r>
        <w:rPr/>
        <w:t>숪咿憡쉩땊숤繂坎쉾禥땙橢朽坘挲䡷칱䘰⨩䩧噓轁</w:t>
      </w:r>
      <w:r>
        <w:rPr/>
        <w:t>ꦣ</w:t>
      </w:r>
      <w:r>
        <w:rPr/>
        <w:t>뿃瑁汙⴪␻䬪숳㵔䁥偧숪⑬쉺㡇ꏂ⨹抻쉑類䘮䥠洱浍</w:t>
      </w:r>
      <w:r>
        <w:rPr/>
        <w:t>ⱎ</w:t>
      </w:r>
      <w:r>
        <w:rPr/>
        <w:t>晧╲嫂䕚瑱ず穎㥺</w:t>
      </w:r>
      <w:r>
        <w:rPr/>
        <w:t>ꕟ</w:t>
      </w:r>
      <w:r>
        <w:rPr/>
        <w:t>漩䌤䜸䑷⭘뽴橪뮏䡳숲乔䉷漣Ⓧ⺘潮㕲⺩쉊硦慪쌨禱揎ㅣ啩䉳础毂⥬扠쉕獉쉵堮牴䴥濂犥夶깓뾡뭑䀯㴰슱䝭⹰氬獬쉞杒</w:t>
      </w:r>
      <w:r>
        <w:rPr/>
        <w:t>ꤥ</w:t>
      </w:r>
      <w:r>
        <w:rPr/>
        <w:t>땢仂䌱区쉧煑䀳슩␦珂䐤컎䰬쉥놥㝰㈨㥚싂쉩촲䤸▱㴺晭洴枱㴵頶䴰倬乱慺収ぶ⽕呧姂䰲쉄潄摳卓◂땞頯橊⍄ㅸ车ꍁ땔쉸쉡⩁啉櫂秂┺憥㍆抮瀥娶숯ヂ䉆輽婥砺泎</w:t>
      </w:r>
      <w:r>
        <w:rPr/>
        <w:t>⠷</w:t>
      </w:r>
      <w:r>
        <w:rPr/>
        <w:t>㋂礷濂쵥숫쉔媿</w:t>
      </w:r>
      <w:r>
        <w:rPr/>
        <w:t>ꤳꤩ⭡</w:t>
      </w:r>
      <w:r>
        <w:rPr/>
        <w:t>썉㝗塩松쉨쉢뭶癶㢩㥺싂斮╺㨯㔱甲슩伲汔쉉䉣砥僂䰦沬氦</w:t>
      </w:r>
      <w:r>
        <w:rPr/>
        <w:t>Ⱟ</w:t>
      </w:r>
      <w:r>
        <w:rPr/>
        <w:t>䬰㡊</w:t>
      </w:r>
      <w:r>
        <w:rPr/>
        <w:t>⣂</w:t>
      </w:r>
      <w:r>
        <w:rPr/>
        <w:t>憿㙃쉸樸╃슮ꍏ쉡䌪晃쉾쉱啗䡌ㅎ扚칈偔숨牙卩⺩쉱쵪瑃</w:t>
      </w:r>
      <w:r>
        <w:rPr/>
        <w:t>ꔤ</w:t>
      </w:r>
      <w:r>
        <w:rPr/>
        <w:t>䨳䱴䞥</w:t>
      </w:r>
      <w:r>
        <w:rPr/>
        <w:t>ⱋ</w:t>
      </w:r>
      <w:r>
        <w:rPr/>
        <w:t>㘰㚡㑋ㄤ기啘</w:t>
      </w:r>
      <w:r>
        <w:rPr/>
        <w:t>ⵔ</w:t>
      </w:r>
      <w:r>
        <w:rPr/>
        <w:t>䁊乲⦱숭敲䕱噓福䱃쉳쉤춥</w:t>
      </w:r>
      <w:r>
        <w:rPr/>
        <w:t>ꥏ</w:t>
      </w:r>
      <w:r>
        <w:rPr/>
        <w:t>侩⹁ꏂ獏杶㌹䑾痂ꄺ䍺枩漪泂獐听火焨쉦</w:t>
      </w:r>
      <w:r>
        <w:rPr/>
        <w:t>ⴸ</w:t>
      </w:r>
      <w:r>
        <w:rPr/>
        <w:t>쌣秂礯帽徘쉨顙㑞</w:t>
      </w:r>
      <w:r>
        <w:rPr/>
        <w:t>ⱸ</w:t>
      </w:r>
      <w:r>
        <w:rPr/>
        <w:t>擂䩃頰奚㌷猽슥䅢顂车숲☊⚿䍋㦩슮塶⌸㵱䁬淂⴨慘㢱䭯</w:t>
      </w:r>
      <w:r>
        <w:rPr/>
        <w:t>꧂</w:t>
      </w:r>
      <w:r>
        <w:rPr/>
        <w:t>碵숸歪〉⽉㮻싂璩乌愤歱咿썡㨳</w:t>
      </w:r>
      <w:r>
        <w:rPr/>
        <w:t>ⱀ</w:t>
      </w:r>
      <w:r>
        <w:rPr/>
        <w:t>싂䴭ㄭ百噆顩䱸⑒㨱㥟棂煏攮♬弸焩洶쉢䟂⥦䡌乺깨䥚⦬ぢ㠵琮勂걫顲뾵㪩䙙共ㆩ囂繞倯垵甶췎稶䁺嫂⭟␹瘻牗⨹䡎ꇂ㭰쉒杨猤佈㙢ꌰ</w:t>
      </w:r>
      <w:r>
        <w:rPr/>
        <w:t>ⰰ</w:t>
      </w:r>
      <w:r>
        <w:rPr/>
        <w:t>橗</w:t>
      </w:r>
      <w:r>
        <w:rPr/>
        <w:t>ꥏ</w:t>
      </w:r>
      <w:r>
        <w:rPr/>
        <w:t>䑍㡀傻䜻⸵䩰番뼦卸쵡곂犬뽱磎圱䐮樲搻썕橺洩놣绂轣㜯䍮滂ꆵ묪㪱숱伱⹘偨</w:t>
      </w:r>
      <w:r>
        <w:rPr/>
        <w:t>ꕱ</w:t>
      </w:r>
      <w:r>
        <w:rPr/>
        <w:t>玡唻挳池깾䣂숶⽄潞ꍘ轇瑅晌㦱女六╚橯纩噇擂싂ꍵ쉋⌰⍊⾥睳凂湦帷浌䰹䡅汒㭄㝭䅥て㷍南䩕䚱ィ㙐숦埂㕒⏂洽⸳繍㤭溘⥵걁楖쉫ꄵ暩瑴♩숥掩垮㮬㝵ぞ湠轓䱊⾩瓂⛎浙쉦䅅䛂㤪丰䤻穷汣硸㜥畕숳柂啃汩啮쉃ꅰ繃欩䳎┩帳杖㍑숪쉭彞쵭㯃㡆伶묣燃슥旂昩坸愱幆숴ぐ⿂软촤泂ꌭ櫂澱䥚幤䓂湒焯걎飂地䬸䫂敂숣슥佔㒮쉵뭃湆⩾㌶揂申恎戶搸呓㴻泂믃僂㠤参㵏湞쉱䠴㮣猴噢嫂㚬ꍺ畟甽㡑䵡䥲榮쉾㠯격傻䬵垻䭱佖⥯浫泂⩨牤兢땩匹并⽺煥䨰뽪㨨獢깵</w:t>
      </w:r>
      <w:r>
        <w:rPr/>
        <w:t>ꤴ</w:t>
      </w:r>
      <w:r>
        <w:rPr/>
        <w:t>䤻㫂䅀</w:t>
      </w:r>
      <w:r>
        <w:rPr/>
        <w:t>⠶</w:t>
      </w:r>
      <w:r>
        <w:rPr/>
        <w:t>䨸䨳摵䀺긬䝊癑啷쉩竂䝉䭁纥僂</w:t>
      </w:r>
      <w:r>
        <w:rPr/>
        <w:t>ꔺ</w:t>
      </w:r>
      <w:r>
        <w:rPr/>
        <w:t>놣恃ꥪ쉇噡싂ꅔ</w:t>
      </w:r>
      <w:r>
        <w:rPr/>
        <w:t>꥓</w:t>
      </w:r>
      <w:r>
        <w:rPr/>
        <w:t>깳♭</w:t>
      </w:r>
      <w:r>
        <w:rPr/>
        <w:t>⡥</w:t>
      </w:r>
      <w:r>
        <w:rPr/>
        <w:t>슘稵㵨⥋偄겵硥숮⹰轆杴싃⯎娥㵈①喩侣䑢穑执洷숷㌶慰刬夰䑞畳싂刺畮契슿</w:t>
      </w:r>
      <w:r>
        <w:rPr/>
        <w:t>⡓</w:t>
      </w:r>
      <w:r>
        <w:rPr/>
        <w:t>焯㬫땋녩㥗⩮坕札썌⨱戸㕴㡇啑䧂䍬䵯习쉦</w:t>
      </w:r>
      <w:r>
        <w:rPr/>
        <w:t>ⴸ</w:t>
      </w:r>
      <w:r>
        <w:rPr/>
        <w:t>춬器搷䡔⤱녇문潐坩</w:t>
      </w:r>
      <w:r>
        <w:rPr/>
        <w:t>Ⱟ</w:t>
      </w:r>
      <w:r>
        <w:rPr/>
        <w:t>殻仂㷂⥎숫歞亡쵷긴ꍴ儸컂뿂祎ま쉄╞긴꧎</w:t>
      </w:r>
      <w:r>
        <w:rPr/>
        <w:t>ꗂ</w:t>
      </w:r>
      <w:r>
        <w:rPr/>
        <w:t>쉏㶘</w:t>
      </w:r>
      <w:r>
        <w:rPr/>
        <w:t>⣂Ⓜ┯</w:t>
      </w:r>
      <w:r>
        <w:rPr/>
        <w:t>숩頩䯂伹䘲䙏佒䨽㙆㐵〬关㗎汖ꅑ廂灙쉒㨹㘱䯂偗⑷敠海</w:t>
      </w:r>
      <w:r>
        <w:rPr/>
        <w:t>⡆</w:t>
      </w:r>
      <w:r>
        <w:rPr/>
        <w:t>䈰䈬쉃㭭彘祧䌹斿숬⍟⹸坚녶䬲㭚⭎復剞쉢帩凂睯懂汔呬噓噡ꍌ癔楫焴썺</w:t>
      </w:r>
      <w:r>
        <w:rPr/>
        <w:t>⠶</w:t>
      </w:r>
      <w:r>
        <w:rPr/>
        <w:t>䌥䥑䵢숳⚬쉩咮塎╌䈊쌵幌썘乊倣〳冣䂱塅츸䜲⍱쉯桊걶㕲棍䡫쉋轑㙯</w:t>
      </w:r>
      <w:r>
        <w:rPr/>
        <w:t>ꤪꥋ</w:t>
      </w:r>
      <w:r>
        <w:rPr/>
        <w:t>㶩㗂쉷꥗䵷嗂㵯⹃㟃䥠繙쉆땘싂⨯夸䚻⨸넶⌽쉬뮥☨컍</w:t>
      </w:r>
      <w:r>
        <w:rPr/>
        <w:t>ⱒ⩤</w:t>
      </w:r>
      <w:r>
        <w:rPr/>
        <w:t>䝆佡쉩牟㜪画㝖☻◂</w:t>
      </w:r>
      <w:r>
        <w:rPr/>
        <w:t>⣍</w:t>
      </w:r>
      <w:r>
        <w:rPr/>
        <w:t>顂쉪묭畓澥⨪稶▥庻婨橷ꍣ瑰歆</w:t>
      </w:r>
      <w:r>
        <w:rPr/>
        <w:t>⠭</w:t>
      </w:r>
      <w:r>
        <w:rPr/>
        <w:t>䔱乇㘱潉숵挸奴䪩湊乣䖻䩁䥷畤穱☮ꍍ傣䕶瀵轹⍸녫埂㝺⥾椻獱潸딷湎佰手恙縱ꆣ剸충</w:t>
      </w:r>
      <w:r>
        <w:rPr/>
        <w:t>Ɐ</w:t>
      </w:r>
      <w:r>
        <w:rPr/>
        <w:t>湉収碵捴䩉⮩쉈侘仂쉳숶昭梣夷췃優</w:t>
      </w:r>
      <w:r>
        <w:rPr/>
        <w:t>ꥋ</w:t>
      </w:r>
      <w:r>
        <w:rPr/>
        <w:t>㈲䍇䰪㶱奊伤ま帰偏ꏂ쉓䨴</w:t>
      </w:r>
      <w:r>
        <w:rPr/>
        <w:t>ꖏ</w:t>
      </w:r>
      <w:r>
        <w:rPr/>
        <w:t>址⪵ヂ働扅橺汞瀰⪻埂쉾⹐쉕曂獑㜨</w:t>
      </w:r>
      <w:r>
        <w:rPr/>
        <w:t>⡯⡮</w:t>
      </w:r>
      <w:r>
        <w:rPr/>
        <w:t>숤猷㭱帵ꥱ浌娥稣䑘劏焮쉓潞䵐盂⥍슣䈩犻娹뿂䙒긩砻</w:t>
      </w:r>
      <w:r>
        <w:rPr/>
        <w:t>⢣</w:t>
      </w:r>
      <w:r>
        <w:rPr/>
        <w:t>㢩⮏뇃㖡瓂녂䥕</w:t>
      </w:r>
      <w:r>
        <w:rPr/>
        <w:t>ⰱ</w:t>
      </w:r>
      <w:r>
        <w:rPr/>
        <w:t>焭杁㌯⸦</w:t>
      </w:r>
      <w:r>
        <w:rPr/>
        <w:t>ꦩ╶</w:t>
      </w:r>
      <w:r>
        <w:rPr/>
        <w:t>疬繁灑敺㐴딽櫂䘥疩ꍁ䐹猱琬</w:t>
      </w:r>
      <w:r>
        <w:rPr/>
        <w:t>ꕆ</w:t>
      </w:r>
      <w:r>
        <w:rPr/>
        <w:t>믂녚ꏂ칏♙◂츪䁤㥔漫㮣桶疱㡣뭞䫂䒮縬偲帪䐱轋䦵쉗椪百䪩厥劥䱯⌯佌쉰疵千䲬䜣㙯繒</w:t>
      </w:r>
      <w:r>
        <w:rPr/>
        <w:t>⠷</w:t>
      </w:r>
      <w:r>
        <w:rPr/>
        <w:t>穱穱꥚</w:t>
      </w:r>
      <w:r>
        <w:rPr/>
        <w:t>ⶬ</w:t>
      </w:r>
      <w:r>
        <w:rPr/>
        <w:t>祬딤幣杏䠽掵彺剡딵㨺䗍奕썶ꇂ慤恃睤䡪슣熬䐽䉢禬亥〳恎䵾㭨⭈썠ㄺ숦⨪儳⍣徱⍅樤散꥗깋夭亏㥞㑈判ꥢ깫啯쉠쉥爯佣噘쌫䅯ꅂ䩒妏痂䝪</w:t>
      </w:r>
      <w:r>
        <w:rPr/>
        <w:t>ⵤ♊</w:t>
      </w:r>
      <w:r>
        <w:rPr/>
        <w:t>쉙䊘슘㎵컂廂朴窻㵕煭檥뼬涻곂狂晖㑍嘱䫂쉴䐺䌴▮㡃曂晉쌺⴫⩹䕟燂䲵ㅺ숥걃捲湨䯂걦깔숲瀩⒱瓂櫍㕲⫂总쉚轱伯奇䰸쉢䕌ꥴ牮恬</w:t>
      </w:r>
      <w:r>
        <w:rPr/>
        <w:t>⡔</w:t>
      </w:r>
      <w:r>
        <w:rPr/>
        <w:t>㵫䅠╳땙硊䱮긦䈪䥰匶⑚欣㕅◂䓂ꥡ瑬㵑</w:t>
      </w:r>
      <w:r>
        <w:rPr/>
        <w:t>ꦮꕆ</w:t>
      </w:r>
      <w:r>
        <w:rPr/>
        <w:t>㉞湵媡쉂瓂瘵摢杭个檱扳</w:t>
      </w:r>
      <w:r>
        <w:rPr/>
        <w:t>ⰳ</w:t>
      </w:r>
      <w:r>
        <w:rPr/>
        <w:t>ꗂ</w:t>
      </w:r>
      <w:r>
        <w:rPr/>
        <w:t>漰氷ㅔ愴丯갪匪捷傿⺬侏䩐녧츩噘澥슩戳硄矂ꍒ땐┥㝆卵䱣⼩</w:t>
      </w:r>
      <w:r>
        <w:rPr/>
        <w:t>⡬</w:t>
      </w:r>
      <w:r>
        <w:rPr/>
        <w:t>䜷쉩榥磃뭡喻爸㐲컂ぞ</w:t>
      </w:r>
      <w:r>
        <w:rPr/>
        <w:t>⣂</w:t>
      </w:r>
      <w:r>
        <w:rPr/>
        <w:t>쉱浭㜵嚩</w:t>
      </w:r>
      <w:r>
        <w:rPr/>
        <w:t>ꦿ</w:t>
      </w:r>
      <w:r>
        <w:rPr/>
        <w:t>䬫磂㔰㙅꥾兒ꄦ䡐䒡䯂Ⓙ䖬湞泎숲溵顶昹䃂ꅾ兕㥴奞湌患䂱䘱吻ꌨ쉫⩭딤♯숻䤥昭㝹嗂䒘䇂嘬믂〮惍坤恱╅堲껂쉪恭쌫䰣㢩漊䉃쉩狂僂쉳椺⵳쵙拂灄抱숪樨ꎬ쉰暬畊欳䔳⍪䱔ꅳ쉓㬵䣂䜱</w:t>
      </w:r>
      <w:r>
        <w:rPr/>
        <w:t>ⲏ</w:t>
      </w:r>
      <w:r>
        <w:rPr/>
        <w:t>婰㭪⥭璣묺쉯⨣栦</w:t>
      </w:r>
      <w:r>
        <w:rPr/>
        <w:t>ꦘ</w:t>
      </w:r>
      <w:r>
        <w:rPr/>
        <w:t>剬摬ꅟ昹扆ㅰ浱牣牡昽ꅥ儻䭷</w:t>
      </w:r>
      <w:r>
        <w:rPr/>
        <w:t>꧂</w:t>
      </w:r>
      <w:r>
        <w:rPr/>
        <w:t>朳畃狂癹輶轖媿ꥩ녺뿎癎䵡㈩겮슡쉩슡潈㛍뼬쉄彂썷晵⭸㡎㕒啋ヂ⽌機坒녞朹</w:t>
      </w:r>
      <w:r>
        <w:rPr/>
        <w:t>ꦣ⛃</w:t>
      </w:r>
      <w:r>
        <w:rPr/>
        <w:t>䔤䎻㪩祪摫汀ㅊ⩸橫獱⫂숺숫㝃㶮슏睚䢻</w:t>
      </w:r>
      <w:r>
        <w:rPr/>
        <w:t>ⶡ</w:t>
      </w:r>
      <w:r>
        <w:rPr/>
        <w:t>㬸딬㝐湊䎵朲繘桁ꌲ⸺䇂⼭䭫⬫쌭⹂쉾棂䞩ꥴ獉浔㍉㩩쏂汎灒⍷旂䌲⥓穃쉰吺㌣嚿䉢睬쉅䱹㫂♅ꅖ㙚⛂傡枻ꥰ䅶䁥珂䷂</w:t>
      </w:r>
      <w:r>
        <w:rPr/>
        <w:t>ꕠ</w:t>
      </w:r>
      <w:r>
        <w:rPr/>
        <w:t>兕숪䵊䄵ㄪ䇂㑄⹑摔顡汹桚獡╹ㄶ䕇뇂⩪㑎㚩浅杠䑸쉅䒵㴸쉵쉗㉴㵶⩥㙳쉕央㈽</w:t>
      </w:r>
      <w:r>
        <w:rPr/>
        <w:t>ⲡ</w:t>
      </w:r>
      <w:r>
        <w:rPr/>
        <w:t>〦⬻</w:t>
      </w:r>
      <w:r>
        <w:rPr/>
        <w:t>ꦏ</w:t>
      </w:r>
      <w:r>
        <w:rPr/>
        <w:t>塋╲幂썎爵塩䝘ꅙ⒩塹呋䍱タꄹ橹塯垏</w:t>
      </w:r>
      <w:r>
        <w:rPr/>
        <w:t>꥟</w:t>
      </w:r>
      <w:r>
        <w:rPr/>
        <w:t>䤫䫂넲睹거④쉪㙑坥㍮在夹判怩</w:t>
      </w:r>
      <w:r>
        <w:rPr/>
        <w:t>ꔯ</w:t>
      </w:r>
      <w:r>
        <w:rPr/>
        <w:t>䅡皿따㬩䭤淂</w:t>
      </w:r>
      <w:r>
        <w:rPr/>
        <w:t>ⶥ</w:t>
      </w:r>
      <w:r>
        <w:rPr/>
        <w:t>兄⤶妻쉎쵒步懂╪哂䊿䜳⵳쉾촫㙍兘劣꥘⍾歾穊쉤㄰⩀㨴潕쉩䌽溮쉅慏煖쉌썦䀲䂘煉㶮䬷剔喏䉅촴楡噇湅潹凍숭汷뭬ꍄ땇扩⛂䵐窮癏㭈㉘唫㍨䧂䭹え戩⩢뼩걐⍬獃뇃䅒⸩䪩⤯⼮⼶稤炩䑣</w:t>
      </w:r>
      <w:r>
        <w:rPr/>
        <w:t>ꤶ</w:t>
      </w:r>
      <w:r>
        <w:rPr/>
        <w:t>ꎱ䆮煄偭</w:t>
      </w:r>
      <w:r>
        <w:rPr/>
        <w:t>⠺</w:t>
      </w:r>
      <w:r>
        <w:rPr/>
        <w:t>㈦傮㵰⑳갵愨ㄭ쉘쉰乱偀䉣頺䎱⫎余뇂夯爪ꅐ떿䆿浗</w:t>
      </w:r>
      <w:r>
        <w:rPr/>
        <w:t>꧂</w:t>
      </w:r>
      <w:r>
        <w:rPr/>
        <w:t>쉙슡捸㤫쉎幣ꄲ顾긪䨪䱚灅㭉㨦䘽柂숴숣㑮冏剠쉪쉤䟂⑭싃惂奐쉏쉐⧂搵뗂쉤澱㚘汥㏂慾쉁ꇃ䤬⑧㝀쵭컂迂㡦䥸剸⹩䱨䅠╀䝲䉣ꎩ</w:t>
      </w:r>
      <w:r>
        <w:rPr/>
        <w:t>꧂</w:t>
      </w:r>
      <w:r>
        <w:rPr/>
        <w:t>䡱숬囂⑮囂奇⒘㡉䈩</w:t>
      </w:r>
      <w:r>
        <w:rPr/>
        <w:t>Ⱕ</w:t>
      </w:r>
      <w:r>
        <w:rPr/>
        <w:t>싃硃ぴ堭㬻轁珂㙟䝒轗䝕숭⥞线쉂㡪泂匣瀴汒㡐灁㌽⾩輯뽧熿䉗绂剨欦ꌥ穪桐恱꤮歄ㅡ凂쉑䫂㨪橒潮䞥壂啺䘪湭ꌯ</w:t>
      </w:r>
      <w:r>
        <w:rPr/>
        <w:t>⡡</w:t>
      </w:r>
      <w:r>
        <w:rPr/>
        <w:t>뮬け⽧</w:t>
      </w:r>
      <w:r>
        <w:rPr/>
        <w:t>ꥌ</w:t>
      </w:r>
      <w:r>
        <w:rPr/>
        <w:t>捆乌㋂㥎奺뭥穉戯皣煶</w:t>
      </w:r>
      <w:r>
        <w:rPr/>
        <w:t>Ⱕ</w:t>
      </w:r>
      <w:r>
        <w:rPr/>
        <w:t>眨녴湢㢻긭剢牍奩㠦偅愻ꅵ䠻싂慩쉇⫃换⽪䱍⍄䱐㝆숶颏쉖ꅴ㝆깵딊쉩䊡쉵奚破䙰䬲㞻숴걺㮣껃橇㗍⩀䰵繥礱⚻⨷䙟㡀숻稨⭞</w:t>
      </w:r>
      <w:r>
        <w:rPr/>
        <w:t>꧂ꥍ</w:t>
      </w:r>
      <w:r>
        <w:rPr/>
        <w:t>效쉕㬮썍潅슏ꆬ瑄煮⤪쉳뭺係儮偺쉞漰쵢〤坑棂睂椬䎮</w:t>
      </w:r>
      <w:r>
        <w:rPr/>
        <w:t>ⲣ</w:t>
      </w:r>
      <w:r>
        <w:rPr/>
        <w:t>뼫偲稬갫⾏␲殱敯朩呹吱⻂㪮놮䨫㞡灉떬敾䬵⬪从䲏쉢쌹쉳䆘䛂䝹쉷告畱儶쉳穗幪촻</w:t>
      </w:r>
      <w:r>
        <w:rPr/>
        <w:t>Ɑ</w:t>
      </w:r>
      <w:r>
        <w:rPr/>
        <w:t>䭏♰㜳仂䩮㇂匷㙯但㢩ꌽ朣♦㉙飂碩䍖쉰슏깖⍡슿⩌㌬슻喥硭硓칒쉎壂㍔숮ㄪ┱</w:t>
      </w:r>
      <w:r>
        <w:rPr/>
        <w:t>ꗂ</w:t>
      </w:r>
      <w:r>
        <w:rPr/>
        <w:t>䅪䱨奇䊿䡑</w:t>
      </w:r>
      <w:r>
        <w:rPr/>
        <w:t>⣂</w:t>
      </w:r>
      <w:r>
        <w:rPr/>
        <w:t>숥婗슥␹瘽渲침撥穲쉯걦䐦ꇂ悿㔵䉙</w:t>
      </w:r>
      <w:r>
        <w:rPr/>
        <w:t>ⱏ</w:t>
      </w:r>
      <w:r>
        <w:rPr/>
        <w:t>딩슡睊櫃助䁨</w:t>
      </w:r>
      <w:r>
        <w:rPr/>
        <w:t>ⱈ</w:t>
      </w:r>
      <w:r>
        <w:rPr/>
        <w:t>轱ㅫ䍃桃戮繏唪兾</w:t>
      </w:r>
      <w:r>
        <w:rPr/>
        <w:t>ⱙ</w:t>
      </w:r>
      <w:r>
        <w:rPr/>
        <w:t>ꌪ煗湒䡵伳敶䁪䵸繸㥷</w:t>
      </w:r>
      <w:r>
        <w:rPr/>
        <w:t>ⵐ</w:t>
      </w:r>
      <w:r>
        <w:rPr/>
        <w:t>疡温</w:t>
      </w:r>
      <w:r>
        <w:rPr/>
        <w:t>ꥃ</w:t>
      </w:r>
      <w:r>
        <w:rPr/>
        <w:t>쉩畵儺窮繌琨싂㉗믂沵⥾⥶ꌸ숫ꥶ</w:t>
      </w:r>
      <w:r>
        <w:rPr/>
        <w:t>ꦻ</w:t>
      </w:r>
      <w:r>
        <w:rPr/>
        <w:t>䠪堸圱╪쉠뭣䩩杞숻刹毂⭧塐⶘䡭垵䑇⩬ꄽ</w:t>
      </w:r>
      <w:r>
        <w:rPr/>
        <w:t>Ɱ</w:t>
      </w:r>
      <w:r>
        <w:rPr/>
        <w:t>瑶䦱䖻슏坘</w:t>
      </w:r>
      <w:r>
        <w:rPr/>
        <w:t>꧍</w:t>
      </w:r>
      <w:r>
        <w:rPr/>
        <w:t>轋彊摄彴乵媘呕攳숷⿂⑲愣쉬啠顸㕳垻㘣獗硅</w:t>
      </w:r>
      <w:r>
        <w:rPr/>
        <w:t>ⷂꗍ</w:t>
      </w:r>
      <w:r>
        <w:rPr/>
        <w:t>쉤䙎獆伽⏎╯偦㧂쵰ㅺ爴乴♓繓䤦揃彭枿坌쉾湧竍⩫㝇夥⼷ㅈ㡤牐⺻䥹䜨</w:t>
      </w:r>
      <w:r>
        <w:rPr/>
        <w:t>ⶣ⩫</w:t>
      </w:r>
      <w:r>
        <w:rPr/>
        <w:t>䠪걊戽湧䩓揂睙猫囂䧍슘瘶䰨㘬潰ヂ智煰츰㝺싍慙盂嫂噅祈싃焲ꎏ睞㕦숦恞び䀴项캥㍖佺㙡顆묭捫쉃幑唷兑촮煯⹨湭䞮╭㩇㝹参幑</w:t>
      </w:r>
      <w:r>
        <w:rPr/>
        <w:t>ⷍ</w:t>
      </w:r>
      <w:r>
        <w:rPr/>
        <w:t>㦣灺渵뽟䔪凂⧂㕠㈤攤堯冩숪싃㛂执䮬썞奀婁㡯슩㩄硘係帹楷擂迂㔫䓂瀩걞牥⍺㑣求㝬䬯汇堲⺩沩┨숣쉏䁡㖮媻硈</w:t>
      </w:r>
      <w:r>
        <w:rPr/>
        <w:t>⡧</w:t>
      </w:r>
      <w:r>
        <w:rPr/>
        <w:t>伱挬輱ꄩ컂太浆⌣瀸戨へ瑚䡧潺娯ㄪ썧䤺걾䱱ぅ㌥欱䘸쵷㍓但㭭㩢䉲⭡䝏䑫绂㢥奖ꥶ⩢丱ㄶ瀥䵹娮ꎩ恦砤䍁걹ꎵ쉓⥇䱠愸繣橧暱</w:t>
      </w:r>
      <w:r>
        <w:rPr/>
        <w:t>ⵀ</w:t>
      </w:r>
      <w:r>
        <w:rPr/>
        <w:t>⽓⥋睥깅㢿枻唲嗂䌬㝾㯃睞獄㚏癁淂彯畹䝢⏍㚵㥇䴴圸䁫╩갹抣䭔䔻湵ヂ獂㟂싂䜵㩉쉮녵⨻⏂弬⨩䰵쉥⩘⼪⭗⽒칠堺숰湘楄䷂슬颱冩斘啗</w:t>
      </w:r>
      <w:r>
        <w:rPr/>
        <w:t>ꕨ</w:t>
      </w:r>
      <w:r>
        <w:rPr/>
        <w:t>⠹</w:t>
      </w:r>
      <w:r>
        <w:rPr/>
        <w:t>촪冱㵬女뭂㢱礊顺㨵曂䨳䒥偾䉮칇䱏慅帪ꥵ䱄䘳弳숨顬기쉲묶깎灣</w:t>
      </w:r>
      <w:r>
        <w:rPr/>
        <w:t>ꔵ</w:t>
      </w:r>
      <w:r>
        <w:rPr/>
        <w:t>땊ꌬ㭧㥔晁卄⏂슩串쉶㧂䥉旂彳ꇂ㨮幣獒⥔㵒쉉싂䕓煗넱塑顴煌⵭ㆩ椷戥䣃뽒㩪ㅞ놣䕥惂⎿쏂㯂庱슘쉸</w:t>
      </w:r>
      <w:r>
        <w:rPr/>
        <w:t>ꥊ</w:t>
      </w:r>
      <w:r>
        <w:rPr/>
        <w:t>恗⭧壍㑾䙴䡹䍎⵹徻祕</w:t>
      </w:r>
      <w:r>
        <w:rPr/>
        <w:t>Ⳃ⏂</w:t>
      </w:r>
      <w:r>
        <w:rPr/>
        <w:t>塲</w:t>
      </w:r>
      <w:r>
        <w:rPr/>
        <w:t>ⱥ</w:t>
      </w:r>
      <w:r>
        <w:rPr/>
        <w:t>攪收썓䱈氵弳畟顅噐┬㙑太쉺ㄯ轌琤戤䙗⬣塄㒡</w:t>
      </w:r>
      <w:r>
        <w:rPr/>
        <w:t>ꤶ</w:t>
      </w:r>
      <w:r>
        <w:rPr/>
        <w:t>⠮</w:t>
      </w:r>
      <w:r>
        <w:rPr/>
        <w:t>㭾顇</w:t>
      </w:r>
      <w:r>
        <w:rPr/>
        <w:t>Ɽ</w:t>
      </w:r>
      <w:r>
        <w:rPr/>
        <w:t>猩啰㕬哃㥸䱃㕇촭⹶䭴츩幍穕⬲摴丯촶顂佅睭愵껂쉔佅␮䕙⹣칠砽泂呒㮩䔸颬惂䄻墥囂㌨䉬潂㝂㌳⑹摰䴤⯃㧂</w:t>
      </w:r>
      <w:r>
        <w:rPr/>
        <w:t>ꤽ</w:t>
      </w:r>
      <w:r>
        <w:rPr/>
        <w:t>깹攣测天Ⓜ风䩱橐卸癠猥㦵习쉭乊⬪湞䕬䀬兖瑟楸⴫넳瑚㍋㔫灠⹺㉟⌶땧秂朰圪佺⹱浲놣摠쵬䴺䙤倳婢ꆘ捩汏椮䥌캩</w:t>
      </w:r>
      <w:r>
        <w:rPr/>
        <w:t>ꗍ</w:t>
      </w:r>
      <w:r>
        <w:rPr/>
        <w:t>咥呢䍭弸焳㬪꺘䷂徘乶㊡倪瞘慬沩껂슿ㄺㅥ⹋⏂⹭⭮佢浖뭟뼽기乌㜽뽑쉲</w:t>
      </w:r>
      <w:r>
        <w:rPr/>
        <w:t>⠯</w:t>
      </w:r>
      <w:r>
        <w:rPr/>
        <w:t>曂䴹썈칔㜹㝵䞩㥇㕃쉡顶㠽⤤潬ꅳ䳂冻䭀䉀桯恣枱汾县燂幙䡞奵䌪㷃㯂격</w:t>
      </w:r>
      <w:r>
        <w:rPr/>
        <w:t>ꕥ</w:t>
      </w:r>
      <w:r>
        <w:rPr/>
        <w:t>佨㯂㧍걎䥥啙娹</w:t>
      </w:r>
      <w:r>
        <w:rPr/>
        <w:t>ꕭⵥ</w:t>
      </w:r>
      <w:r>
        <w:rPr/>
        <w:t>⡋</w:t>
      </w:r>
      <w:r>
        <w:rPr/>
        <w:t>㈤⩣䇍컎嘰⪥쵐旂㥢㵫뮬쉱땳条㡓⭀쉟乾剔╉稣㈩喻桘䱱㥍嚣⹲䔲⹘ぅ嘻ꌶ쉐懂䡗疏⽋⨩嘣</w:t>
      </w:r>
      <w:r>
        <w:rPr/>
        <w:t>ꤷ</w:t>
      </w:r>
      <w:r>
        <w:rPr/>
        <w:t>楁▮</w:t>
      </w:r>
      <w:r>
        <w:rPr/>
        <w:t>⡤</w:t>
      </w:r>
      <w:r>
        <w:rPr/>
        <w:t>灉匦㓃光쉀╙偾⪱ꍬ숺乷쉷♬䤴穀䤩䍣딻ꄬ쉞汥晒쉎捱煸</w:t>
      </w:r>
      <w:r>
        <w:rPr/>
        <w:t>ꤲ</w:t>
      </w:r>
      <w:r>
        <w:rPr/>
        <w:t>伯轥㪡⺩숵〫劏煓㡞噾</w:t>
      </w:r>
      <w:r>
        <w:rPr/>
        <w:t>ꕙ</w:t>
      </w:r>
      <w:r>
        <w:rPr/>
        <w:t>䗂娱䟂獪㘤⑱抵⻎瑃</w:t>
      </w:r>
      <w:r>
        <w:rPr/>
        <w:t>ꥇ</w:t>
      </w:r>
      <w:r>
        <w:rPr/>
        <w:t>樵沱噚</w:t>
      </w:r>
      <w:r>
        <w:rPr/>
        <w:t>ꥄ</w:t>
      </w:r>
      <w:r>
        <w:rPr/>
        <w:t>瘯噑ㅀ猣㡭㍌牸녧┹戵쉳䁞⩢幖㭐穨</w:t>
      </w:r>
      <w:r>
        <w:rPr/>
        <w:t>⡈</w:t>
      </w:r>
      <w:r>
        <w:rPr/>
        <w:t>땪㣂⽘⧂츳⑇넺䚬䦥頶ヂ剕画䤪싂浪杺整烂슩⵭湩璮䴬쵲䥹椴칵⴩轂嗂䄣僂硒쉤⌦䙌썙礣畤拂䥰枥싂⮣歀㙗㵄䥥㣂⑟녞き㩬焽슻⩕⯂剠楒</w:t>
      </w:r>
      <w:r>
        <w:rPr/>
        <w:t>ꕉ</w:t>
      </w:r>
      <w:r>
        <w:rPr/>
        <w:t>決㨤圪</w:t>
      </w:r>
      <w:r>
        <w:rPr/>
        <w:t>ꕓ⪮</w:t>
      </w:r>
      <w:r>
        <w:rPr/>
        <w:t>渲⑯倣깎꺻숵ꄮ숵⬺瀳坩㥍刷ㄪ㎬㡮敩칉䃍쉺⧂种칄禬싃㭁㇃潓ネ輨㎿獃杏頦攽ꌻ⛂ꅪ㋂堮扥쌤╌갤ꇂ</w:t>
      </w:r>
      <w:r>
        <w:rPr/>
        <w:t>ꤶ⥾</w:t>
      </w:r>
      <w:r>
        <w:rPr/>
        <w:t>嘊䙗券㜭숤剧参幄䱖㙱幁⪥丵㯂⍁</w:t>
      </w:r>
      <w:r>
        <w:rPr/>
        <w:t>ⷂ</w:t>
      </w:r>
      <w:r>
        <w:rPr/>
        <w:t>츹䇂䅸睅硙眥婂扸쉆味䥢㩱䭘䭳뾡숩⛂䩅</w:t>
      </w:r>
      <w:r>
        <w:rPr/>
        <w:t>ⷂ</w:t>
      </w:r>
      <w:r>
        <w:rPr/>
        <w:t>䵭싃瘷䩵畤</w:t>
      </w:r>
      <w:r>
        <w:rPr/>
        <w:t>ꤺ</w:t>
      </w:r>
      <w:r>
        <w:rPr/>
        <w:t>䩏轟쉥睰⍠漮䪏♟묶札嚘㠽䪣恣⏂⥯捐⫂棂䞿頪뭋䁧䑥ꌶ枣쉶㪬䍕䍱問囎</w:t>
      </w:r>
      <w:r>
        <w:rPr/>
        <w:t>ꥉ</w:t>
      </w:r>
      <w:r>
        <w:rPr/>
        <w:t>䦣쉏㴲♦偕墏䍒㘰갣㝯猤ꌪꏂ숲깟</w:t>
      </w:r>
      <w:r>
        <w:rPr/>
        <w:t>ꥐ</w:t>
      </w:r>
      <w:r>
        <w:rPr/>
        <w:t>傥깊슣⸭楒哃摣䮵</w:t>
      </w:r>
      <w:r>
        <w:rPr/>
        <w:t>ꕭ</w:t>
      </w:r>
      <w:r>
        <w:rPr/>
        <w:t>橂뿂兓⑏塡妬繰ㆥꅁ眷㚣⩘決쵐ꅂㅃ䪿甥쉥䠳佐슏献猱䜺庣囂夥顖</w:t>
      </w:r>
      <w:r>
        <w:rPr/>
        <w:t>ⵧ</w:t>
      </w:r>
      <w:r>
        <w:rPr/>
        <w:t>摙䌷幗췂⨫殮恅⭁</w:t>
      </w:r>
      <w:r>
        <w:rPr/>
        <w:t>ⴳ</w:t>
      </w:r>
      <w:r>
        <w:rPr/>
        <w:t>ꅇ琶</w:t>
      </w:r>
      <w:r>
        <w:rPr/>
        <w:t>ꦩ</w:t>
      </w:r>
      <w:r>
        <w:rPr/>
        <w:t>繩昫㯂瓂䎬汵䐱参㈳쉦䵀ꍍ癰뼽⹁穟但싎總슘歞숽쉑娪杅쉶湪㫂卢ꅄ愦㛂뾱瘽Ⓝ咿伹⹹噈䙒稪⥳ㄦ숰⺩撣㖮浡䒩㴲⸣☶쏂㮘ꌶ礫ㅍ숨뗃⹰嫂ぃ䙳癘橵⑂撿숤</w:t>
      </w:r>
      <w:r>
        <w:rPr/>
        <w:t>ⵓ</w:t>
      </w:r>
      <w:r>
        <w:rPr/>
        <w:t>싂偗唵䅔判睑</w:t>
      </w:r>
      <w:r>
        <w:rPr/>
        <w:t>ⵍ</w:t>
      </w:r>
      <w:r>
        <w:rPr/>
        <w:t>䅍瀫楲彇竂쉃⩠숹䴷䡀佬㦬⽊咬</w:t>
      </w:r>
      <w:r>
        <w:rPr/>
        <w:t>Ⱞ</w:t>
      </w:r>
      <w:r>
        <w:rPr/>
        <w:t>㒥䖥癉㙋䅳ꏍ强걙墱ꆻ橭㍍㝬奏眫䙆ꍘ捩湚傱깅</w:t>
      </w:r>
      <w:r>
        <w:rPr/>
        <w:t>ⵌ⵳</w:t>
      </w:r>
      <w:r>
        <w:rPr/>
        <w:t>抮䱎斮깶䰵㕦슩㭹摧捲㙷㯂⩲갥쉆</w:t>
      </w:r>
      <w:r>
        <w:rPr/>
        <w:t>꧍</w:t>
      </w:r>
      <w:r>
        <w:rPr/>
        <w:t>烎㏂奬唴挬녨失嚵⚡婚硶瓂캏皵练쉑☲⻂슬癭䨲焰䑐㟂슩婥칸曍猲쉡㷂疬契恴䁈繙깕楅쉟橒呠썊ꅦ⥥縴⽍㝨쉉⥑숷䉖攦顥촲䡀⑉㗂惂稣硺ず䀻轗氶</w:t>
      </w:r>
      <w:r>
        <w:rPr/>
        <w:t>⣂</w:t>
      </w:r>
      <w:r>
        <w:rPr/>
        <w:t>䑕究朮⻂摳穳⥠末槍䉴䕱呅싂坠䘻쉴䑓</w:t>
      </w:r>
      <w:r>
        <w:rPr/>
        <w:t>ꦬ</w:t>
      </w:r>
      <w:r>
        <w:rPr/>
        <w:t>㕍丳䩌㍬祎盂떵攸祈쉆瘦싍恙婞㨦</w:t>
      </w:r>
      <w:r>
        <w:rPr/>
        <w:t>ꔻ</w:t>
      </w:r>
      <w:r>
        <w:rPr/>
        <w:t>쉋䖩⌶樱兏䵀</w:t>
      </w:r>
      <w:r>
        <w:rPr/>
        <w:t>Ⱛ</w:t>
      </w:r>
      <w:r>
        <w:rPr/>
        <w:t>秂桕ꥯ硭瞘暥⥁슻太쉖뭐橍㙕卂迂瘲⴦숶쉢稬歵报啞䴱慀歌䨪㫂⩯㐬扮䁤晉䡗潬⭗</w:t>
      </w:r>
      <w:r>
        <w:rPr/>
        <w:t>ꥅ</w:t>
      </w:r>
      <w:r>
        <w:rPr/>
        <w:t>噟烂㮘㞬㥩㑆慵佋灋湤嗂䩡䙴㕘䗂摇呏さ㡖☣ꌲ卂伫埂咣坠⥈奣幇㭄稤䩃刷搨䝂뭕焷潹䷂걈嘸쉚</w:t>
      </w:r>
      <w:r>
        <w:rPr/>
        <w:t>ꤻ</w:t>
      </w:r>
      <w:r>
        <w:rPr/>
        <w:t>땔䩔ꆥ⽺싂䂩癆呠䙗칷䘤㕃址㉭㡺⺩湳㛂쵄穄ぴ⽬漺椬䙣昣䙰幓轀瀺⍯㵏쵀挮䇂段猶㈦쉪濂疥㠤横긱㵞奢숰싂濂䡋梣</w:t>
      </w:r>
      <w:r>
        <w:rPr/>
        <w:t>Ⱕ</w:t>
      </w:r>
      <w:r>
        <w:rPr/>
        <w:t>썡䅱ꅈ㌊䠣杀䆬瑭咮咻毂䶩轳泍㩰促쉱辩剨㒡桋䐳婐擂슱ꌫ</w:t>
      </w:r>
      <w:r>
        <w:rPr/>
        <w:t>ⱺ</w:t>
      </w:r>
      <w:r>
        <w:rPr/>
        <w:t>䙋痂깱穌</w:t>
      </w:r>
      <w:r>
        <w:rPr/>
        <w:t>ⴤ⪻</w:t>
      </w:r>
      <w:r>
        <w:rPr/>
        <w:t>疣牏汸䉮쉲ꎬ㢥㍠</w:t>
      </w:r>
      <w:r>
        <w:rPr/>
        <w:t>ⱐ</w:t>
      </w:r>
      <w:r>
        <w:rPr/>
        <w:t>숴㉁䭘䥦땲摔溱싂㉱揎敩湱櫂ね㍂⍌刱睐䡫䢏晐쵇輣泂㤻梩⌭喩⭏⨺쉐硁䑭瞱䝍係쉙⌸㕸</w:t>
      </w:r>
      <w:r>
        <w:rPr/>
        <w:t>ꥑ╍</w:t>
      </w:r>
      <w:r>
        <w:rPr/>
        <w:t>㕙⺣㖏춻桫飂㡾㕶긤뭢䏍䬻坪帪</w:t>
      </w:r>
      <w:r>
        <w:rPr/>
        <w:t>ꕩ⍩</w:t>
      </w:r>
      <w:r>
        <w:rPr/>
        <w:t>ꥭ䝑䅀旍</w:t>
      </w:r>
      <w:r>
        <w:rPr/>
        <w:t>ꤱ꤭♺</w:t>
      </w:r>
      <w:r>
        <w:rPr/>
        <w:t>ㄩ걇㉸⨥</w:t>
      </w:r>
      <w:r>
        <w:rPr/>
        <w:t>ⱅ</w:t>
      </w:r>
      <w:r>
        <w:rPr/>
        <w:t>㜨ぉ搵䠩仍玩㩠毂䐴깤㝲㈶橚슿熡厮䤸숯潍㝕䔥䕮勂뼵Ⓜ䕗⧂♵䷂䜥㛃摸塚繁睥煫</w:t>
      </w:r>
      <w:r>
        <w:rPr/>
        <w:t>ꦩ</w:t>
      </w:r>
      <w:r>
        <w:rPr/>
        <w:t>忎⼸㕂</w:t>
      </w:r>
      <w:r>
        <w:rPr/>
        <w:t>ꗂ</w:t>
      </w:r>
      <w:r>
        <w:rPr/>
        <w:t>嘴席嗂熮犩ㅋ䱖떣㯂榵揃껂⾿걦参䒣挦䙠싂浄没㠰칪唦쉹㖮㡄츦束硵東癳堬佊⨶쉍頶⥩㯂扂啌伪쉒䌽颡쉭뼯抵</w:t>
      </w:r>
      <w:r>
        <w:rPr/>
        <w:t>꧂</w:t>
      </w:r>
      <w:r>
        <w:rPr/>
        <w:t>〫湉</w:t>
      </w:r>
      <w:r>
        <w:rPr/>
        <w:t>ꦬ</w:t>
      </w:r>
      <w:r>
        <w:rPr/>
        <w:t>獚磍匵欯숣婩걶椮扦묫沩㍦滂⩫⦘숣䒣</w:t>
      </w:r>
      <w:r>
        <w:rPr/>
        <w:t>ⵆ⬮⨷</w:t>
      </w:r>
      <w:r>
        <w:rPr/>
        <w:t>礫恴쉣媣</w:t>
      </w:r>
      <w:r>
        <w:rPr/>
        <w:t>⡞</w:t>
      </w:r>
      <w:r>
        <w:rPr/>
        <w:t>䀤䍤暻恫䕯갦⚿쉦⹆彫癩椹㭄爮乢仂쉠쵊婯剷ㅇ䯂䕫呤⌵ㅒ꥖ꍂ穫楟檮써쉓睮㘮쉦䍦接싂浊⚵繪㦬썚奵倱傏扲㓂䕑╦塐숸뽉䙴⽕숺捭焮煖싎䨽䓂썑堷슥떩獀䞿焻暣▬伳㞡琮숣卖</w:t>
      </w:r>
      <w:r>
        <w:rPr/>
        <w:t>ꕷ</w:t>
      </w:r>
      <w:r>
        <w:rPr/>
        <w:t>歃梥䰤啡㷂䎮⹰㬽䙥㐣</w:t>
      </w:r>
      <w:r>
        <w:rPr/>
        <w:t>ꖵ</w:t>
      </w:r>
      <w:r>
        <w:rPr/>
        <w:t>朩╣兀</w:t>
      </w:r>
      <w:r>
        <w:rPr/>
        <w:t>ꥁ⏎</w:t>
      </w:r>
      <w:r>
        <w:rPr/>
        <w:t>娹㜴</w:t>
      </w:r>
      <w:r>
        <w:rPr/>
        <w:t>ⰲ</w:t>
      </w:r>
      <w:r>
        <w:rPr/>
        <w:t>侵ꅙ垏䲡憏妣쉑夰ꅋ⼨祌慹썳䍃뭓걨汈牞漥䤷⨭ꇂ呒숻⩐⭚숭炻쉐砵쉅䞻漲晧뽔绂긴䖏싂䯂僂숪쉤⒩㙍务쉷時㘹暡숫뇎컂畅刪⌽䵆㠦䉞凂廂抱拂썣⼫㉒䕲쉋癒㷂坬燂壂쉤䈤㊣瑌縤卮ꍔ歯犥顋祰㝘垣쉁猥싂䡂䵕</w:t>
      </w:r>
      <w:r>
        <w:rPr/>
        <w:t>ⵚ</w:t>
      </w:r>
      <w:r>
        <w:rPr/>
        <w:t>し컂氪响椴㦩</w:t>
      </w:r>
      <w:r>
        <w:rPr/>
        <w:t>ꥃ</w:t>
      </w:r>
      <w:r>
        <w:rPr/>
        <w:t>숭⻂毂睖䎻㇂</w:t>
      </w:r>
      <w:r>
        <w:rPr/>
        <w:t>⡎</w:t>
      </w:r>
      <w:r>
        <w:rPr/>
        <w:t>矂㗂捬煀潃株층濂</w:t>
      </w:r>
      <w:r>
        <w:rPr/>
        <w:t>ꤩ</w:t>
      </w:r>
      <w:r>
        <w:rPr/>
        <w:t>㍅桬⽵题䵞䞥卨╶䑪灮䉗敯쉮</w:t>
      </w:r>
      <w:r>
        <w:rPr/>
        <w:t>ꔤ</w:t>
      </w:r>
      <w:r>
        <w:rPr/>
        <w:t>区쉓⤶兔슱㥗⑋䮻桠㉣睤㏂쉄獦쉳걒㤥䍒乤䭸䐻⩯妡乩顸噳畓걠瘨嗂쉎㌰슣⨰奊쉋㥉景䭓眫칺㩏⥮㢱⺘港ꇍ睶䥃㇂캘ㅄ噅傡瀤假䭞䲩쉁䡯ꌊ佞갦⩓杒곂绂䰱扪体㢘轋걸숯걃顩⩂䉡䴣㔫♴櫃ꏂꍚ</w:t>
      </w:r>
      <w:r>
        <w:rPr/>
        <w:t>ꥊ</w:t>
      </w:r>
      <w:r>
        <w:rPr/>
        <w:t>帳䊱♖ꍾ쉡卂刪ォ㐱挲⩉弳⚱뮡쉌佉穹㵪輫ꥵ♥걭䀥䕯⩧</w:t>
      </w:r>
      <w:r>
        <w:rPr/>
        <w:t>Ɐ</w:t>
      </w:r>
      <w:r>
        <w:rPr/>
        <w:t>晖</w:t>
      </w:r>
      <w:r>
        <w:rPr/>
        <w:t>ⵤ</w:t>
      </w:r>
      <w:r>
        <w:rPr/>
        <w:t>걶쉧拂サ博剥㙡啷熻㝯䔩땏畆숪坏쉖珂䟂䩘橒ꅾ䰹姍搪狂眪⨳头甤쉱纩䵗ꥥ嚥습䅂瀭㝋瑓幗沵㥦㨻숺剳䥾</w:t>
      </w:r>
      <w:r>
        <w:rPr/>
        <w:t>ꕥ</w:t>
      </w:r>
      <w:r>
        <w:rPr/>
        <w:t>个ꥷ江乑椶뼭具䙘㇂쉭쉺숩쉳癖坳㙞㕮橐㭌묤䙩桑浾煆쉢塠쉫꥙㇂㴸넽슻껂⥙㍄䐯敵䈯놮奘䉙쉗牒꥘䫂晩싂쉢䙪幺ꅧ쉴歗땋哂捋㥱⩚杖单㭸弪䄤䵾ガ䋂嫂煮噟幟䱭乩㙏䝨싂䴮ꅅ䉏壂牬晰䑆⽩枥砨瘲䅨쉡넻䠥穢潐啗牋惍습</w:t>
      </w:r>
      <w:r>
        <w:rPr/>
        <w:t>Ⱪ</w:t>
      </w:r>
      <w:r>
        <w:rPr/>
        <w:t>獶抿쉢偑䧂⒥噂顱塀쉰䥁믂㭫䥕</w:t>
      </w:r>
      <w:r>
        <w:rPr/>
        <w:t>꤭</w:t>
      </w:r>
      <w:r>
        <w:rPr/>
        <w:t>か쉣쉖㚩枡济䭞执㜦䝁놩䰷슥歺伭桂</w:t>
      </w:r>
      <w:r>
        <w:rPr/>
        <w:t>ꤹ</w:t>
      </w:r>
      <w:r>
        <w:rPr/>
        <w:t>顖㪡⩩⍠┫⸨ꥢ瑢溩ꥣ뇂츲㭺汆啖涱䡙勃ꥴ뭀㭚딪</w:t>
      </w:r>
      <w:r>
        <w:rPr/>
        <w:t>ⴭ</w:t>
      </w:r>
      <w:r>
        <w:rPr/>
        <w:t>䐯䕖⥈☻뮏갪牶칀潨</w:t>
      </w:r>
      <w:r>
        <w:rPr/>
        <w:t>ꦥ</w:t>
      </w:r>
      <w:r>
        <w:rPr/>
        <w:t>뾣桡츲彴剤兑숭㍒⬦搷䳎숨穠겮卬獺掣セ⑞뽍啣桚쉐䵲摳䂩쉟八啣䥞礩</w:t>
      </w:r>
      <w:r>
        <w:rPr/>
        <w:t>ꔲ</w:t>
      </w:r>
      <w:r>
        <w:rPr/>
        <w:t>㭱䯎ꄽ䴭彙⨴䌹♩䀸呍쉨놩侣뾡㊮婘癤㏂偑䉪⩃䱑祕婯顯杔桢ㆩ側樲쉖㌥䈵땑歍㫂㴣⒣</w:t>
      </w:r>
      <w:r>
        <w:rPr/>
        <w:t>ⵧ</w:t>
      </w:r>
      <w:r>
        <w:rPr/>
        <w:t>䊘䁯䰨䉑쉶쉲䢥넨ㆮ栤췂</w:t>
      </w:r>
      <w:r>
        <w:rPr/>
        <w:t>ⴱ</w:t>
      </w:r>
      <w:r>
        <w:rPr/>
        <w:t>㡧悥棂뽅弬轩㧂乖畋眥㚮䁢潨打穓䍍Ⓜ偷祊쉀䑄캿唻⨲걌噖⨯㥸䶣</w:t>
      </w:r>
      <w:r>
        <w:rPr/>
        <w:t>⣂</w:t>
      </w:r>
      <w:r>
        <w:rPr/>
        <w:t>㙫参䬬午⨻䏂㒘</w:t>
      </w:r>
      <w:r>
        <w:rPr/>
        <w:t>⢿</w:t>
      </w:r>
      <w:r>
        <w:rPr/>
        <w:t>㈯䡐潾⩌㠩搵漩⩑癢婕䷂⩵婟獴ꄪ䢩䤮</w:t>
      </w:r>
      <w:r>
        <w:rPr/>
        <w:t>ⵎ</w:t>
      </w:r>
      <w:r>
        <w:rPr/>
        <w:t>㐻伳堦㏂折坏剖⑁欤싂搮輰⬣浰쉙㘣쉄噤䁡璮繚㵕㵊〸頦拂䁵┩竂䭡슩协⭟䀦슘濍渥怴䬨넺⫎쉪䭡晏쏂숦媻③瓂┸䭯幣奴㴺䒩</w:t>
      </w:r>
      <w:r>
        <w:rPr/>
        <w:t>ꕴ</w:t>
      </w:r>
      <w:r>
        <w:rPr/>
        <w:t>曂㪏愨</w:t>
      </w:r>
      <w:r>
        <w:rPr/>
        <w:t>Ᵽ</w:t>
      </w:r>
      <w:r>
        <w:rPr/>
        <w:t>쎮싂</w:t>
      </w:r>
      <w:r>
        <w:rPr/>
        <w:t>ⵒ</w:t>
      </w:r>
      <w:r>
        <w:rPr/>
        <w:t>噘⭾쉊櫍䴫ㄻ搹坉兑佯녑ꄳ䁎숭╭</w:t>
      </w:r>
      <w:r>
        <w:rPr/>
        <w:t>ꔯ</w:t>
      </w:r>
      <w:r>
        <w:rPr/>
        <w:t>녗䬪⥟㞻㭾䙅뇂긶쉢㉠挬⬰쏎繐숭⨤▱失촻婪땰⩁䑃쉈쉸ꍟ婭帣⩄婺⑧㣂촊쉉䵦䕴㫂⽙문슩项呱癟⮱䥬碡䖬參놩䠶斮싂悵䙊숥瑴䅧参</w:t>
      </w:r>
      <w:r>
        <w:rPr/>
        <w:t>ꕴ</w:t>
      </w:r>
      <w:r>
        <w:rPr/>
        <w:t>䏂쉰㉨쉄䂩쉚㍊䑨潰吭칓䡕⼺伽倫⽣ㆥ㙘磂┴⫂긮</w:t>
      </w:r>
      <w:r>
        <w:rPr/>
        <w:t>꧂</w:t>
      </w:r>
      <w:r>
        <w:rPr/>
        <w:t>啋</w:t>
      </w:r>
      <w:r>
        <w:rPr/>
        <w:t>⡰</w:t>
      </w:r>
      <w:r>
        <w:rPr/>
        <w:t>庻涬녾繬忂䗂㝑⽧穷녧奩</w:t>
      </w:r>
      <w:r>
        <w:rPr/>
        <w:t>⡤</w:t>
      </w:r>
      <w:r>
        <w:rPr/>
        <w:t>䱠扙顢땍姂枮歅秂㕋⹳炏义㧂橀぀扣婨㬵캮癵呁╁쉄⥆⪘뾣㩏ꇎ㉰䍋칦컂係갦깐奆扣</w:t>
      </w:r>
      <w:r>
        <w:rPr/>
        <w:t>ⷂ</w:t>
      </w:r>
      <w:r>
        <w:rPr/>
        <w:t>䝯䧂㬱䧂睶㥍䰴眰</w:t>
      </w:r>
      <w:r>
        <w:rPr/>
        <w:t>ⲻⱤ</w:t>
      </w:r>
      <w:r>
        <w:rPr/>
        <w:t>㌵䈪䁇ㅅ⫃懂ꅅ恖䕏쉺녰⼱걶㬴係쵯곂걷쉔숬</w:t>
      </w:r>
      <w:r>
        <w:rPr/>
        <w:t>ⶱ</w:t>
      </w:r>
      <w:r>
        <w:rPr/>
        <w:t>뽑㙫栴畉悥숻쉾捬ㅞ䪮깊㞩쉌浈偂䠶兮</w:t>
      </w:r>
      <w:r>
        <w:rPr/>
        <w:t>ꖱ</w:t>
      </w:r>
      <w:r>
        <w:rPr/>
        <w:t>掣祱⹮札쉗䕍乏䥌숰㭚쉏䢩妵桖䁰怬녃㭡轲ㄯ瞿顤꤮</w:t>
      </w:r>
      <w:r>
        <w:rPr/>
        <w:t>⡨</w:t>
      </w:r>
      <w:r>
        <w:rPr/>
        <w:t>쉡</w:t>
      </w:r>
      <w:r>
        <w:rPr/>
        <w:t>ꔶ</w:t>
      </w:r>
      <w:r>
        <w:rPr/>
        <w:t>稰</w:t>
      </w:r>
      <w:r>
        <w:rPr/>
        <w:t>ⷂ</w:t>
      </w:r>
      <w:r>
        <w:rPr/>
        <w:t>塀䇂⹙欪輩⩫넹⑞匭숴④噀湚쉎䭶㔶䑣</w:t>
      </w:r>
      <w:r>
        <w:rPr/>
        <w:t>ꦻ</w:t>
      </w:r>
      <w:r>
        <w:rPr/>
        <w:t>颣汅슩쵲䏎䯂廍쉊쉭捉䍉쉢迃뽡卮</w:t>
      </w:r>
      <w:r>
        <w:rPr/>
        <w:t>꧃</w:t>
      </w:r>
      <w:r>
        <w:rPr/>
        <w:t>쌱晘쉷忂⾮䪩뇍復㕣こ塰眬␯⩰숻煾湉ꅞ涏䄨⭍梥ꥫ瑹䗂噔塒</w:t>
      </w:r>
      <w:r>
        <w:rPr/>
        <w:t>ꦬ</w:t>
      </w:r>
      <w:r>
        <w:rPr/>
        <w:t>帻轾䕌␷㉖㢘䀪睏恘䀴㷂숸㘲呫ꌯ丫欺渱戴䌤쉹</w:t>
      </w:r>
      <w:r>
        <w:rPr/>
        <w:t>ⵌ</w:t>
      </w:r>
      <w:r>
        <w:rPr/>
        <w:t>쉤斻牙怱桢灲㬲⪵捞毂⵲獫摣♉쉆⍧斩獟礪繞䭵ꍏ䣂睮秂䌭䕧瑲娽㏂汞㝶枡礭搳橔⪥䥫䉞䂻㢥걍㤪刻䁚㎮뾬䭵캻呗䵫佺梻䵐硐㥴晠╀灂숫</w:t>
      </w:r>
      <w:r>
        <w:rPr/>
        <w:t>⡂</w:t>
      </w:r>
      <w:r>
        <w:rPr/>
        <w:t>䕮桥</w:t>
      </w:r>
      <w:r>
        <w:rPr/>
        <w:t>ⲵ</w:t>
      </w:r>
      <w:r>
        <w:rPr/>
        <w:t>庱깡⑉祗䬣睃䉠慚侮싍だ櫂灑䲮堣쉌⑰暩究琪奈摈奵슏励狂顮䳂㎩䉚䶏습买㡨悿碩帪□⩀怰眱浏輬项䝄婒䍶桏숥㨫슻癊쎩싂⏃䗂묽䋎䵃灍䤱伹⩚礰꥾⼩䏂⛍쉊哂根否㥞췂쉍╌拂쉌獰䚩</w:t>
      </w:r>
      <w:r>
        <w:rPr/>
        <w:t>⡢</w:t>
      </w:r>
      <w:r>
        <w:rPr/>
        <w:t>睴㏂뭯⩲떱㥫썋♈숻䗂ㄱ㩠쉧ガ䵔殏䖱</w:t>
      </w:r>
      <w:r>
        <w:rPr/>
        <w:t>ⱚ</w:t>
      </w:r>
      <w:r>
        <w:rPr/>
        <w:t>꺥⍧쉨쉔頭穪怪쉚曂뇂䱡쉏깒坤亿彊쉩䙭啎⑞畎也㘪稸싂ꍸ</w:t>
      </w:r>
      <w:r>
        <w:rPr/>
        <w:t>ⳍ</w:t>
      </w:r>
      <w:r>
        <w:rPr/>
        <w:t>䍄ꇂ숬彪䜶本⎣庡⾏㞣㜪쉀⽖쉤ꍗ睉䭲啚♑슥⵾獀㡃㭯㣂幉堤煲쵯⼻䒱摕</w:t>
      </w:r>
      <w:r>
        <w:rPr/>
        <w:t>ꥉ</w:t>
      </w:r>
      <w:r>
        <w:rPr/>
        <w:t>꺻徣儵濂ㅩ⭏ꍯ쉤稳狂〣彮唩ꎣ㒬䱁㚥┥츷믂慰쉦歐佫녱䫂</w:t>
      </w:r>
      <w:r>
        <w:rPr/>
        <w:t>ꤊ</w:t>
      </w:r>
      <w:r>
        <w:rPr/>
        <w:t>楇硫掩슩玣偦潱</w:t>
      </w:r>
      <w:r>
        <w:rPr/>
        <w:t>ⴲ⵵</w:t>
      </w:r>
      <w:r>
        <w:rPr/>
        <w:t>슥吸숱⤴乥槂恭偲䉞區啉넥쉺⌳놩걧쉬⹨睘⒵카毂摒吭㘵⽩㍑捘偨嘶䡺⩃䰭㛂</w:t>
      </w:r>
      <w:r>
        <w:rPr/>
        <w:t>ꦡ</w:t>
      </w:r>
      <w:r>
        <w:rPr/>
        <w:t>㥉숹枩숦并㩨䏂䔯渶疵礳숲쉸쉩ꅔ⍞焸쉋</w:t>
      </w:r>
      <w:r>
        <w:rPr/>
        <w:t>ꤥ</w:t>
      </w:r>
      <w:r>
        <w:rPr/>
        <w:t>ꌲ䑩쉕颿塧䐪滂쉑惍懂䔺䖻䈫棂㤣⥄ꥩ걸乩㙨仂硰숵㙯洱禿쉲㑘嫂頩ꥵ⬻樥ꅰ숬眹䜶乀☲⥁썍묪쉫共厡礹㵋獢幱轇砹濂牶卵䫂繍傥⑇桃⍙䉩숱깟싍繈⽁㖥㭺숺뽱걆顲ꅈ쉈樭쉏⎻䇂⿂献숴洨⪘숫깤쉰쉩숸娸离쉎</w:t>
      </w:r>
      <w:r>
        <w:rPr/>
        <w:t>ⵔ</w:t>
      </w:r>
      <w:r>
        <w:rPr/>
        <w:t>슿꺩顙싍㕕洩쉑搪復⩀넪</w:t>
      </w:r>
      <w:r>
        <w:rPr/>
        <w:t>⢣</w:t>
      </w:r>
      <w:r>
        <w:rPr/>
        <w:t>ⵂ</w:t>
      </w:r>
      <w:r>
        <w:rPr/>
        <w:t>㵳뽖晒ꆬ婏⍭⨨楙㍌唶彗倦㑊㕌婔晪儣㴬珎常㝍穣뽞갷싂湎浡썷싎湟㙶䇂塔绂撻䅀圫䤺넹ꄽ噶楆䄲喣쉕个湹㝉때侏䲏쵁濂㥚숻쉬⭗橹䄫썷正她♅</w:t>
      </w:r>
      <w:r>
        <w:rPr/>
        <w:t>⡲</w:t>
      </w:r>
      <w:r>
        <w:rPr/>
        <w:t>캿劵</w:t>
      </w:r>
      <w:r>
        <w:rPr/>
        <w:t>ꥁ</w:t>
      </w:r>
      <w:r>
        <w:rPr/>
        <w:t>뭥坊⨳偾㈻♃慳䁇ꍍ싂걌仂晪⧃숸쉃䷂䋂煆橪㉖歋슘⩭杨쌨䩎쉴</w:t>
      </w:r>
      <w:r>
        <w:rPr/>
        <w:t>ⴷ</w:t>
      </w:r>
      <w:r>
        <w:rPr/>
        <w:t>ⲩ</w:t>
      </w:r>
      <w:r>
        <w:rPr/>
        <w:t>㦵忂呏㎏卭슣撣揂汢截쉂忂䣂扰攰栻彵䡨⩂ꄶ汤⩂▻妮쉞싎썈뽙쉷긮䈯싂⬻吹䬶⯂䐴걩䭳뇃䘰倹昻쉃쉧䱦卐㝂廂輹塇愺⸱村ꍕ䭃樣䇂穒䘪⥎ㄵꥪ뼭揂婢쉔</w:t>
      </w:r>
      <w:r>
        <w:rPr/>
        <w:t>⠹</w:t>
      </w:r>
      <w:r>
        <w:rPr/>
        <w:t>싂扄䕆偊㔵쉷䑃쉶</w:t>
      </w:r>
      <w:r>
        <w:rPr/>
        <w:t>ꤰ</w:t>
      </w:r>
      <w:r>
        <w:rPr/>
        <w:t>㍌䀺縭催折瑑㤹呮</w:t>
      </w:r>
      <w:r>
        <w:rPr/>
        <w:t>ⱺ⪣⛂</w:t>
      </w:r>
      <w:r>
        <w:rPr/>
        <w:t>恭樸奀깆</w:t>
      </w:r>
      <w:r>
        <w:rPr/>
        <w:t>ⵖ</w:t>
      </w:r>
      <w:r>
        <w:rPr/>
        <w:t>关椶䜣䨤窻湫圮怪⺩倸쉟幖걾潅캏娣컍橶噟⼤⑴瘳㪩䝍䅢ぅ컂㦣烂狂劏⺻励扈扅嘨</w:t>
      </w:r>
      <w:r>
        <w:rPr/>
        <w:t>ⲏ</w:t>
      </w:r>
      <w:r>
        <w:rPr/>
        <w:t>㜭䲡깑啁♺獭徿♒棂ꅓ䵶⨴汘⽑沥╈涩쉨漬♥甥顔쉡支哂瑷悮檡ぁ뭪썠偊は㨴뭒뼽⹆垱彶桱숴䅠㌹稽㇍</w:t>
      </w:r>
      <w:r>
        <w:rPr/>
        <w:t>ꤽ</w:t>
      </w:r>
      <w:r>
        <w:rPr/>
        <w:t>䂵䡘䌰䘤犡쵍⍫嘹⩟煑</w:t>
      </w:r>
      <w:r>
        <w:rPr/>
        <w:t>⢮</w:t>
      </w:r>
      <w:r>
        <w:rPr/>
        <w:t>畵쉙䱋깂佰</w:t>
      </w:r>
      <w:r>
        <w:rPr/>
        <w:t>ꥀ</w:t>
      </w:r>
      <w:r>
        <w:rPr/>
        <w:t>뽖뭋䀫獢㔩䕈♆乔ㄶ㌨놩浬却䡹伺䩅ㄴ㤬爸䡎썘썍勂兗汑⭧潵䄬╧⩖䩵参㈥乥숭癵</w:t>
      </w:r>
      <w:r>
        <w:rPr/>
        <w:t>ꦵ</w:t>
      </w:r>
      <w:r>
        <w:rPr/>
        <w:t>㵬䉶繖繗䜪瓂幤쵣䩄圵䏂灡愭⩀琯⑯刊썸橎슡ㄯ⭯䕮뾮぀</w:t>
      </w:r>
      <w:r>
        <w:rPr/>
        <w:t>ⵊ</w:t>
      </w:r>
      <w:r>
        <w:rPr/>
        <w:t>悩⥀쵡㯍婂牒슣爺倥挰䳂쉉㊿⹮땲쉣浪⒵㜯浣⸬⩆卣걫祚넮圬係㩍싃剢爱숣曎㕨㉴슱礴</w:t>
      </w:r>
      <w:r>
        <w:rPr/>
        <w:t>ꕤ</w:t>
      </w:r>
      <w:r>
        <w:rPr/>
        <w:t>䌺㙭䊥嗂琭汞㡨熏䉐슮䕡⪣䛂㢬䱵䑍䶮癬伶吺瑘츦ぎ乷村⑀쉰䊣㡪灦넥帽燂ꎡ輮쵉畠</w:t>
      </w:r>
      <w:r>
        <w:rPr/>
        <w:t>ꕔ</w:t>
      </w:r>
      <w:r>
        <w:rPr/>
        <w:t>䨭㠦⬣䋂⭺㛂瑩犻畷껂潺匱⹘츭獂祗乵┽埂㫂⬹辮깷氦佧㤻㎏繲싂숵쉯㝎쌯</w:t>
      </w:r>
      <w:r>
        <w:rPr/>
        <w:t>ꦣ</w:t>
      </w:r>
      <w:r>
        <w:rPr/>
        <w:t>꺘뭫싂㠪䉇呴兀⹲浴獌녮쉕ꌵ禣轃ぴ䠰䔸䁧啈녱㍧焹쉴뼫䇂䌺</w:t>
      </w:r>
      <w:r>
        <w:rPr/>
        <w:t>ꥑ</w:t>
      </w:r>
      <w:r>
        <w:rPr/>
        <w:t>㷂쉫丸⩧㵇嫎숳妵숷䌽䁮㖵归㙈⥶伶쉙㨽겿椥唣</w:t>
      </w:r>
      <w:r>
        <w:rPr/>
        <w:t>ꔯ</w:t>
      </w:r>
      <w:r>
        <w:rPr/>
        <w:t>勂牘䪬⵫御쉤㠫坆㩍瑹ㅴ쉶숦⑟㗂顺㠰催坺쉑瑞坂딫歇煥迂ギ䕤㥳꥞䒿柂숫癚뽈</w:t>
      </w:r>
      <w:r>
        <w:rPr/>
        <w:t>ⴥ</w:t>
      </w:r>
      <w:r>
        <w:rPr/>
        <w:t>싂⩯믎晲䍸婩㉶쉦㧍牕杓쉍䝮쉊쉮⩣ㅎ溩␸⹆汉牶䢥</w:t>
      </w:r>
      <w:r>
        <w:rPr/>
        <w:t>ⱞ</w:t>
      </w:r>
      <w:r>
        <w:rPr/>
        <w:t>喵䴵⹡⭞䐫䆻瓂瀨숰剰昩쵏礥䈤汚ぐ䂵묱䙨侘縻碱歈㴽䉰婗穕瓂䙟䅇捆㌺ꅧ땶䆘柂⩐橬썈此썡帻ㅹ칱录</w:t>
      </w:r>
      <w:r>
        <w:rPr/>
        <w:t>⢩</w:t>
      </w:r>
      <w:r>
        <w:rPr/>
        <w:t>湃꥞⩴慡䥈僂㉧䘻灟㑺㷂䢬䭐汄䵋ꅑ杆䍒洱뭫䥊싂䵾䭞ꅘ朣㙺</w:t>
      </w:r>
      <w:r>
        <w:rPr/>
        <w:t>ⰱ</w:t>
      </w:r>
      <w:r>
        <w:rPr/>
        <w:t>挺噋秂ꍖ숭熘捈祓쉾숩奊</w:t>
      </w:r>
      <w:r>
        <w:rPr/>
        <w:t>ⷂ</w:t>
      </w:r>
      <w:r>
        <w:rPr/>
        <w:t>㊣</w:t>
      </w:r>
      <w:r>
        <w:rPr/>
        <w:t>ꕪ</w:t>
      </w:r>
      <w:r>
        <w:rPr/>
        <w:t>㑖▬⵵</w:t>
      </w:r>
      <w:r>
        <w:rPr/>
        <w:t>ꔦ</w:t>
      </w:r>
      <w:r>
        <w:rPr/>
        <w:t>刪䟂䘵쉃弣㊻뼩⸹䯂</w:t>
      </w:r>
      <w:r>
        <w:rPr/>
        <w:t>ꕄ</w:t>
      </w:r>
      <w:r>
        <w:rPr/>
        <w:t>榬穵㜶愪㩈</w:t>
      </w:r>
      <w:r>
        <w:rPr/>
        <w:t>ⷎ</w:t>
      </w:r>
      <w:r>
        <w:rPr/>
        <w:t>쉉晳㉸쉄㵠쉆㉇欰䅦䗂忂㫂䥙䝴쵹␰㯂㥠佮䳂㍌卓䱲濂牙싂ㅲ悱뭫쵸쉺穇畵氬幵桁畃썫숮땍䦡珎彤䳂癮</w:t>
      </w:r>
      <w:r>
        <w:rPr/>
        <w:t>⡹</w:t>
      </w:r>
      <w:r>
        <w:rPr/>
        <w:t>恙占┯숰獨畮숣䋂悥浘凂</w:t>
      </w:r>
      <w:r>
        <w:rPr/>
        <w:t>ꕓ</w:t>
      </w:r>
      <w:r>
        <w:rPr/>
        <w:t>璱쉍</w:t>
      </w:r>
      <w:r>
        <w:rPr/>
        <w:t>⡉</w:t>
      </w:r>
      <w:r>
        <w:rPr/>
        <w:t>ꅖ㉳瀪削壂슱┳佱긦㉧㕙⸥畷こ奏杩츲此⾮쉮啳Ⓜ斻疏뽡㥶㵄⨤所撩橁쉂浳䩭婭咩걥䐶楦祇甦搬쉈塥姂庿欤㭒婏</w:t>
      </w:r>
      <w:r>
        <w:rPr/>
        <w:t>ꥌ</w:t>
      </w:r>
      <w:r>
        <w:rPr/>
        <w:t>歃祉渶ꄹ呦놻氹湫␴帪匩</w:t>
      </w:r>
      <w:r>
        <w:rPr/>
        <w:t>⠤</w:t>
      </w:r>
      <w:r>
        <w:rPr/>
        <w:t>쉬ㄴ湢</w:t>
      </w:r>
      <w:r>
        <w:rPr/>
        <w:t>ⰰ</w:t>
      </w:r>
      <w:r>
        <w:rPr/>
        <w:t>싂ま䘭</w:t>
      </w:r>
      <w:r>
        <w:rPr/>
        <w:t>ⰵ</w:t>
      </w:r>
      <w:r>
        <w:rPr/>
        <w:t>ꍉ侏㩹⬷扁䮡㍋瓂噥숶旂摚숯</w:t>
      </w:r>
      <w:r>
        <w:rPr/>
        <w:t>ꤨ</w:t>
      </w:r>
      <w:r>
        <w:rPr/>
        <w:t>奍ㅈ䖿纻컂쵾磂顔␹懂⦵浺稪瀻灞㈪</w:t>
      </w:r>
      <w:r>
        <w:rPr/>
        <w:t>⣂</w:t>
      </w:r>
      <w:r>
        <w:rPr/>
        <w:t>䑾ꏂ숺輭㐴机깒冻䁲㌳歬촊䴣㤪勂浾嚣껃畦䴬㤩㤬欥쉞枮㝸昬㜹儲쉄⨦䁑</w:t>
      </w:r>
      <w:r>
        <w:rPr/>
        <w:t>Ⱬ</w:t>
      </w:r>
      <w:r>
        <w:rPr/>
        <w:t>㜩䵷堹숲ㅐ䵡숸쵞瑕喬ꅨ㶘ꅀヂ灱ㅀ⦱싂</w:t>
      </w:r>
      <w:r>
        <w:rPr/>
        <w:t>⠴⛂⭌</w:t>
      </w:r>
      <w:r>
        <w:rPr/>
        <w:t>璮슩轖幀캣繆⛂䨭䩏숨슡㍓쉓⌭☶ꥰ䍏整䤳㡊땯㐸矂禥㔰彑싍</w:t>
      </w:r>
      <w:r>
        <w:rPr/>
        <w:t>Ⱶ</w:t>
      </w:r>
      <w:r>
        <w:rPr/>
        <w:t>窬揂⮩嗂橮捇㨵侣䲮样䝍極⽰呄ꥵ䘭䵭㴳䍘⤨杶㴹㶻盂匣䑔䱄슏㜵杲묰嘻傻丫癖偩燂氩칊⽉抡乓쉣칡㙞</w:t>
      </w:r>
      <w:r>
        <w:rPr/>
        <w:t>⠩</w:t>
      </w:r>
      <w:r>
        <w:rPr/>
        <w:t>䝬䉋元㫂</w:t>
      </w:r>
      <w:r>
        <w:rPr/>
        <w:t>ⱃ◂</w:t>
      </w:r>
      <w:r>
        <w:rPr/>
        <w:t>撏숮玮辥倨숰輭婉䡟呣癱Ⓜ坧瘪ꄸ畠</w:t>
      </w:r>
      <w:r>
        <w:rPr/>
        <w:t>ꦵ</w:t>
      </w:r>
      <w:r>
        <w:rPr/>
        <w:t>쉋挬乩媻殩唹圲⥫㡩㵳颿廂浦ꎮ㝧쏂捚쉓ꄷ묽⏎䥟⹱稻䵺㧂♣栨녘⑸敃㛂ノ㥙呚昰쉎ꏂ촨䷂畞</w:t>
      </w:r>
      <w:r>
        <w:rPr/>
        <w:t>ꦘ⤤</w:t>
      </w:r>
      <w:r>
        <w:rPr/>
        <w:t>憿⦩⩚卷갴唬䯂⻃</w:t>
      </w:r>
      <w:r>
        <w:rPr/>
        <w:t>ⵍ</w:t>
      </w:r>
      <w:r>
        <w:rPr/>
        <w:t>剪ꍎ畃玩슱武敫</w:t>
      </w:r>
      <w:r>
        <w:rPr/>
        <w:t>ⵇ</w:t>
      </w:r>
      <w:r>
        <w:rPr/>
        <w:t>숤깞㘰쉖䟂畩숲扇攪㐶䱏凂㇂晕洶䕣쉒쉠汧橱⩹千䅄獎圤㜣䐣췂迃䯂⩁</w:t>
      </w:r>
      <w:r>
        <w:rPr/>
        <w:t>ꗂ</w:t>
      </w:r>
      <w:r>
        <w:rPr/>
        <w:t>汤歈╊ㅩ㩐뾱따敥捙眯⭖倪柍慕灙療</w:t>
      </w:r>
      <w:r>
        <w:rPr/>
        <w:t>ꔻ</w:t>
      </w:r>
      <w:r>
        <w:rPr/>
        <w:t>䕕⬶ㅟ걅</w:t>
      </w:r>
      <w:r>
        <w:rPr/>
        <w:t>ⱥ⯂</w:t>
      </w:r>
      <w:r>
        <w:rPr/>
        <w:t>眦䪵䋂㭑怬㈯顱啅帱䁲璬뭍楠捩潧晡땙坢⩖♳㌽ꍤ껂歆㑸</w:t>
      </w:r>
      <w:r>
        <w:rPr/>
        <w:t>⢮</w:t>
      </w:r>
      <w:r>
        <w:rPr/>
        <w:t>潶㈯繎떡쉊䢬⎵</w:t>
      </w:r>
      <w:r>
        <w:rPr/>
        <w:t>ꤩ</w:t>
      </w:r>
      <w:r>
        <w:rPr/>
        <w:t>⽉㍓䕒彲䶩㡄㍣〉⭥⥟⨴㕥⺏䆻⹁瑨係摯╒煇걓䞿倮䍒瘬䕨ㆱ녭쉑쏃쵌搱쵌쉡颣煤ꥢ墬奏欻ꅖ</w:t>
      </w:r>
      <w:r>
        <w:rPr/>
        <w:t>ⱊ</w:t>
      </w:r>
      <w:r>
        <w:rPr/>
        <w:t>䭎䐤⑬㘽䐪呂〷惂䱮噢㡈汅숩䩥㐰毂彅㕣〵쉂싂あ딪ヂ걬슘牄쉎㐱昪㦩彔⥭</w:t>
      </w:r>
      <w:r>
        <w:rPr/>
        <w:t>⡄</w:t>
      </w:r>
      <w:r>
        <w:rPr/>
        <w:t>潠穱呍獁燂杈걅䬬⭋獤示㡮堪⸻嘬乮⨤㵟䐩쉥䃂⥞⥲</w:t>
      </w:r>
      <w:r>
        <w:rPr/>
        <w:t>ꗂ</w:t>
      </w:r>
      <w:r>
        <w:rPr/>
        <w:t>쉥稰砮</w:t>
      </w:r>
      <w:r>
        <w:rPr/>
        <w:t>⠳</w:t>
      </w:r>
      <w:r>
        <w:rPr/>
        <w:t>䑀乵㠴楄攷넰坭䅨츶쉉獥␩〰係겘</w:t>
      </w:r>
      <w:r>
        <w:rPr/>
        <w:t>ⱑ</w:t>
      </w:r>
      <w:r>
        <w:rPr/>
        <w:t>淂⹐輤ね晕積⒵긨⥤㡙⍘䉸佣</w:t>
      </w:r>
      <w:r>
        <w:rPr/>
        <w:t>Ⳃ</w:t>
      </w:r>
      <w:r>
        <w:rPr/>
        <w:t>쉁畫㥢䘽㑂睔橐슥啟</w:t>
      </w:r>
      <w:r>
        <w:rPr/>
        <w:t>Ⳃ</w:t>
      </w:r>
      <w:r>
        <w:rPr/>
        <w:t>ꥥ刪椭歓깑太⴪从쎣晥</w:t>
      </w:r>
      <w:r>
        <w:rPr/>
        <w:t>⡠⪵</w:t>
      </w:r>
      <w:r>
        <w:rPr/>
        <w:t>䔵⥳쵭ꄷ噍熿䘥숣係据⽐쉊㮏䃃</w:t>
      </w:r>
      <w:r>
        <w:rPr/>
        <w:t>ꕞꥂ</w:t>
      </w:r>
      <w:r>
        <w:rPr/>
        <w:t>뼴</w:t>
      </w:r>
      <w:r>
        <w:rPr/>
        <w:t>⣂</w:t>
      </w:r>
      <w:r>
        <w:rPr/>
        <w:t>猪畅㜥</w:t>
      </w:r>
      <w:r>
        <w:rPr/>
        <w:t>Ⱖ</w:t>
      </w:r>
      <w:r>
        <w:rPr/>
        <w:t>ꄸ捤番㥲塃쉩⪱㎵숪栨⽅⭪⿍묬婸숺㝲</w:t>
      </w:r>
      <w:r>
        <w:rPr/>
        <w:t>⠪</w:t>
      </w:r>
      <w:r>
        <w:rPr/>
        <w:t>㇂助噠㝩濂䩖穦瘲뼣쵠搷</w:t>
      </w:r>
      <w:r>
        <w:rPr/>
        <w:t>ꕱ</w:t>
      </w:r>
      <w:r>
        <w:rPr/>
        <w:t>瑌咵啅⩨呅〨쉅䏃倽㕡㥎뼮坑轤뽦瀊濎慁쉐呮숬煦㴪숪潫䇂딷幒噓仂쵈〈歓슩䩭㐷掿潄쉒ッ쉥㴩婑癈⽸㒣㍉㉭扤䘪╀ꥱ놿</w:t>
      </w:r>
      <w:r>
        <w:rPr/>
        <w:t>꤭</w:t>
      </w:r>
      <w:r>
        <w:rPr/>
        <w:t>縬⨺␪쉟</w:t>
      </w:r>
      <w:r>
        <w:rPr/>
        <w:t>Ⳃ</w:t>
      </w:r>
      <w:r>
        <w:rPr/>
        <w:t>啁摠硤礪䭇䄺뭞櫃佞啭桇晁扟ㅤ堵</w:t>
      </w:r>
      <w:r>
        <w:rPr/>
        <w:t>ⱉ</w:t>
      </w:r>
      <w:r>
        <w:rPr/>
        <w:t>獅瑩燂䡱걺땬ꅌ</w:t>
      </w:r>
      <w:r>
        <w:rPr/>
        <w:t>ꦩ</w:t>
      </w:r>
      <w:r>
        <w:rPr/>
        <w:t>㩚쉓</w:t>
      </w:r>
      <w:r>
        <w:rPr/>
        <w:t>ⱉ</w:t>
      </w:r>
      <w:r>
        <w:rPr/>
        <w:t>噸励敫䍗搩桺┽슻愥共㖱</w:t>
      </w:r>
      <w:r>
        <w:rPr/>
        <w:t>ꦥ</w:t>
      </w:r>
      <w:r>
        <w:rPr/>
        <w:t>彧䢩쉳䑌百㠩婂䱖⹈撬婂滂䂩慠煥奸䉒⩚쉟쉍制㵬</w:t>
      </w:r>
      <w:r>
        <w:rPr/>
        <w:t>꧃</w:t>
      </w:r>
      <w:r>
        <w:rPr/>
        <w:t>䜽쌣幤싂쉏扪疥灷⭦徘⌣束╭⦱ㄻ믂⪡ꥢ繦㚱劘숦硙桱接獗쉁ꏂ忂䁏幸쉍</w:t>
      </w:r>
      <w:r>
        <w:rPr/>
        <w:t>ꥈ</w:t>
      </w:r>
      <w:r>
        <w:rPr/>
        <w:t>手⩐楆敋㙾㣃</w:t>
      </w:r>
      <w:r>
        <w:rPr/>
        <w:t>ⱺ⒣</w:t>
      </w:r>
      <w:r>
        <w:rPr/>
        <w:t>숪轾쉸䴰䍙⹪⥲㌦债䂘是깋䕧湞柂轗タ奃숲㭟㝵ꅙ싂瑊砵啕쉓顕쉫㍈녰㇃彅呆쵀㑣飂懂坷澬婱瑧䵪</w:t>
      </w:r>
      <w:r>
        <w:rPr/>
        <w:t>ⰶ</w:t>
      </w:r>
      <w:r>
        <w:rPr/>
        <w:t>攽勂㜺前㝑棂剮갬ꌶ櫂⑃슏幖</w:t>
      </w:r>
      <w:r>
        <w:rPr/>
        <w:t>ꥍ</w:t>
      </w:r>
      <w:r>
        <w:rPr/>
        <w:t>告䁌⍹깡橚</w:t>
      </w:r>
    </w:p>
    <w:p>
      <w:pPr>
        <w:pStyle w:val="PreformattedText"/>
        <w:bidi w:val="0"/>
        <w:spacing w:before="0" w:after="0"/>
        <w:jc w:val="left"/>
        <w:rPr/>
      </w:pPr>
      <w:r>
        <w:rPr/>
        <w:t>䞱攸捧⬨숣쉵嗍䉵㤫瘳敬凍뽈♏⥬抏ꌫ㉕漻䍟ㅋ奭㢬</w:t>
      </w:r>
      <w:r>
        <w:rPr/>
        <w:t>ꕐ</w:t>
      </w:r>
      <w:r>
        <w:rPr/>
        <w:t>䴶㍟灢⽗彰쉭䥈ㄶ玏㔪煍坉娨㙀堪䭈㵺숯쉁㘺싂䙭㝨⩒㡉㊬䬤湋</w:t>
      </w:r>
      <w:r>
        <w:rPr/>
        <w:t>⡨</w:t>
      </w:r>
      <w:r>
        <w:rPr/>
        <w:t>礴숰穊⦥泂숻婗祒⽊琵愱ꥪ쉟䖿歩欵뽎囂䑄ꅡ⩯㡌璥숫썏潵椣䵷ㅹ䗃啢쵤吽䙍啠矃睔⑓殩䌽睩惂楡炣搬硃䈹㠸䯂䑙쎩椦優坚⭱畞䊘畏穭㙗濂穌恱㗂亡숪</w:t>
      </w:r>
      <w:r>
        <w:rPr/>
        <w:t>ꔺ</w:t>
      </w:r>
      <w:r>
        <w:rPr/>
        <w:t>㭃䝸楈ꌽ</w:t>
      </w:r>
      <w:r>
        <w:rPr/>
        <w:t>ꤷ</w:t>
      </w:r>
      <w:r>
        <w:rPr/>
        <w:t>썕㛂쉭♩恶嘻㍀睠놘㥫儶슬습㖿恭唸쌷稷潄㤷㜲䉂쉋硤剸杗係⤺浃扄䢱䅀㙰쉃焲〵칓攳쉩窬ꍗ</w:t>
      </w:r>
      <w:r>
        <w:rPr/>
        <w:t>ꦮ</w:t>
      </w:r>
      <w:r>
        <w:rPr/>
        <w:t>㡢㑆쉞坯愫䵎</w:t>
      </w:r>
      <w:r>
        <w:rPr/>
        <w:t>⡔</w:t>
      </w:r>
      <w:r>
        <w:rPr/>
        <w:t>぀놱䄲玩㴫춵䏂㜰瀤劏猣娴杧塀</w:t>
      </w:r>
      <w:r>
        <w:rPr/>
        <w:t>ꤹ</w:t>
      </w:r>
      <w:r>
        <w:rPr/>
        <w:t>洪㷂汐㇂칢캩柂敖幆습乔췂欪撱敋睖㉡䁧攽硌쉌쉂桶㖣㮏싂晫쉣砷겿╯⥒쵔頫佭繄⥐繠轺쉥ꌨ灎形䴱⎣恗刴坅挶と輤</w:t>
      </w:r>
      <w:r>
        <w:rPr/>
        <w:t>Ɽ</w:t>
      </w:r>
      <w:r>
        <w:rPr/>
        <w:t>懂싂稦縪牷</w:t>
      </w:r>
      <w:r>
        <w:rPr/>
        <w:t>ꤻ</w:t>
      </w:r>
      <w:r>
        <w:rPr/>
        <w:t>곂㦿꺡夽뼫機溏뼯ꍓ♄漺숤ꏂ㤷⚵쵴⎻㐸捶怯嘺썺䁥橠갦⩾妻柍䯂飂迂息瑱㬶⭞轑㚮甥</w:t>
      </w:r>
      <w:r>
        <w:rPr/>
        <w:t>꤭</w:t>
      </w:r>
      <w:r>
        <w:rPr/>
        <w:t>쉲婒睃纣䱇슮熡硪㜱㗂顷⮵⥆㠫⩴㇂ㄊ䥕瑴녫㓂</w:t>
      </w:r>
      <w:r>
        <w:rPr/>
        <w:t>꤭</w:t>
      </w:r>
      <w:r>
        <w:rPr/>
        <w:t>㋂䅾㧃칟汗쉷䙑欵倥唸敐䍉湠㍂煪颿ꅉ䤨따頦㨨</w:t>
      </w:r>
      <w:r>
        <w:rPr/>
        <w:t>ꥊ</w:t>
      </w:r>
      <w:r>
        <w:rPr/>
        <w:t>ㅄ煁</w:t>
      </w:r>
      <w:r>
        <w:rPr/>
        <w:t>Ⱨ</w:t>
      </w:r>
      <w:r>
        <w:rPr/>
        <w:t>伽㥲疥ꥲ䟂欸婚☴䡺ォ傥矂숺㡶搬숦䕟ꇎꥰ뗂쉥挮슏쉣涘忍嘻㝋干〮</w:t>
      </w:r>
      <w:r>
        <w:rPr/>
        <w:t>⡮</w:t>
      </w:r>
      <w:r>
        <w:rPr/>
        <w:t>㉍㨬㍔㭐⵸䔥剣䵌⪣甬╙㵚숮쉨캬쉗煅瞣䁞⩭圮㡅쉀묣抿灳╳䅲ꌨ싂䄫摣槂⹀䑄⵩㑹櫃㕤⼫㕁┪⵳风硇殿쉉⭎䝔䡫彬来쉱⍾塙숴灐畟⩷뽋쉟禿㍓昵惎⾬㤥碿</w:t>
      </w:r>
      <w:r>
        <w:rPr/>
        <w:t>ꖘ</w:t>
      </w:r>
      <w:r>
        <w:rPr/>
        <w:t>儯쉷긳쎬彧䅃㯂⨨⩹甪溵ꅴ䵆썘싂쉈楸습劣</w:t>
      </w:r>
      <w:r>
        <w:rPr/>
        <w:t>ꤥ</w:t>
      </w:r>
      <w:r>
        <w:rPr/>
        <w:t>㤨䡪䱙卟갴䕄⏎╮佅瀳뽡栦啯ꅺ稳嗂쉴꤮촤㔩깷恴⼱牸䨰燂䑷牓瑲⏂䔻쉦䕷歋竎杨礴怪뽙煁心</w:t>
      </w:r>
      <w:r>
        <w:rPr/>
        <w:t>꧂⸨</w:t>
      </w:r>
      <w:r>
        <w:rPr/>
        <w:t>凂汢녥┸桵㌦딮쉹攬䕍庻䧂쏂䭩檵⨱쏂ꅂ</w:t>
      </w:r>
      <w:r>
        <w:rPr/>
        <w:t>⡩</w:t>
      </w:r>
      <w:r>
        <w:rPr/>
        <w:t>䠰⩥䁎痂쉱㥬뽫剃ꅹ千枻</w:t>
      </w:r>
      <w:r>
        <w:rPr/>
        <w:t>ꕖ</w:t>
      </w:r>
      <w:r>
        <w:rPr/>
        <w:t>牯祵矂䤷땵╟칖䥬槂捋㙸欻佞䭹坾氱䚥娮医卾</w:t>
      </w:r>
      <w:r>
        <w:rPr/>
        <w:t>⣂</w:t>
      </w:r>
      <w:r>
        <w:rPr/>
        <w:t>⺣숣祀숸呕橤딴㡪⾘노䐭䖻䡊슬㬴剒ꥲ믂뭥ꍁ</w:t>
      </w:r>
      <w:r>
        <w:rPr/>
        <w:t>ⷂ</w:t>
      </w:r>
      <w:r>
        <w:rPr/>
        <w:t>쉔繐所练쉔㜭潦娴䱢䢮獵滂</w:t>
      </w:r>
      <w:r>
        <w:rPr/>
        <w:t>꤫</w:t>
      </w:r>
      <w:r>
        <w:rPr/>
        <w:t>녦摗捌灓晐깹칑檱晥杴撏楲숴䧂伬딬䨸╍䱋浤䑟啟华쌪乪捪넱㩷쏂䤵㝦㩀瑫䄯渣䛂佒她擂⪣咱ꄽ䔶쉉㞘椺畚䐪⌻ㅥ㭾쉵⭅煑긻⑤⏂扶氣쉇輳ㅰ쉲⨨ꍎ溘偷䱹뼰⤥歔䭎獧</w:t>
      </w:r>
      <w:r>
        <w:rPr/>
        <w:t>Ⱚ</w:t>
      </w:r>
      <w:r>
        <w:rPr/>
        <w:t>徿溵偲坣䀬㍇쵑噠㵷佩쉀⹑橒㙤쉇娫攣⽀晍쌳꺡樷㓍祠䡾싂䓂⦵捚걙匮䂱剋칯㡔縪㔬</w:t>
      </w:r>
      <w:r>
        <w:rPr/>
        <w:t>ꕷ</w:t>
      </w:r>
      <w:r>
        <w:rPr/>
        <w:t>堵⹐䨲⨦䘬倭偧싂儬㝾䅹嚡⨤㥖㆏攲圳揎쉭뼺쉭싂숴⿂딽刨쉉뾮⩤欷儶㶿晵䑢⪿⬵㝗⒱딲놿忂숱狃㡸⑪ꄪ猵夻䆻淍슣剰䅯㕣깲輣쏂瑋䁴㭍繦䕡穪숬㙗枩䝲䙄慑兙婦ㅋ縹摟彩迂녊町債椥畖嘱⩵爸䝈ꄶ癥呟吶乤䫂㪡瘨幞優癳⤴䡍婟䱁싂淂奦⩀棍ꥷ潰ꇃ숫橆癔⍹㔲ꥪ⺩</w:t>
      </w:r>
      <w:r>
        <w:rPr/>
        <w:t>⡊</w:t>
      </w:r>
      <w:r>
        <w:rPr/>
        <w:t>滂塇⹯⩧㈊癙㶱</w:t>
      </w:r>
      <w:r>
        <w:rPr/>
        <w:t>ⴻ</w:t>
      </w:r>
      <w:r>
        <w:rPr/>
        <w:t>䵧ㅶ辘쉸恤㭔瘻咬쉩氦厬싂</w:t>
      </w:r>
      <w:r>
        <w:rPr/>
        <w:t>ⱱ</w:t>
      </w:r>
      <w:r>
        <w:rPr/>
        <w:t>䑴戩恨슻⩴㖥㙵쵆奕칲숯뭵㒵䘰祊晢쉸ꅗ슏쉄䤰瞣穰癖旂煨圯</w:t>
      </w:r>
      <w:r>
        <w:rPr/>
        <w:t>ꤨ</w:t>
      </w:r>
      <w:r>
        <w:rPr/>
        <w:t>㜽쉥슮毂쌳㯂䉷㍦常廂擂䐽㍹桲斱繺</w:t>
      </w:r>
      <w:r>
        <w:rPr/>
        <w:t>ꤴ</w:t>
      </w:r>
      <w:r>
        <w:rPr/>
        <w:t>坐㠴廂瞬╘桢捹娯츬┳慅䍂땋</w:t>
      </w:r>
      <w:r>
        <w:rPr/>
        <w:t>ⱊ</w:t>
      </w:r>
      <w:r>
        <w:rPr/>
        <w:t>ꌽ㍯繾㩡㩳轸焴别긱䌩彈檿쉱쉫</w:t>
      </w:r>
      <w:r>
        <w:rPr/>
        <w:t>ⵊ</w:t>
      </w:r>
      <w:r>
        <w:rPr/>
        <w:t>敎䌻</w:t>
      </w:r>
      <w:r>
        <w:rPr/>
        <w:t>ꕀ</w:t>
      </w:r>
      <w:r>
        <w:rPr/>
        <w:t>뽤䕨奪佒町冮恃济晷쉤</w:t>
      </w:r>
      <w:r>
        <w:rPr/>
        <w:t>ⴥ</w:t>
      </w:r>
      <w:r>
        <w:rPr/>
        <w:t>䓂䩾⍎稯쵬绂搻毂牠珍⸦坟䥋典洸穞欶煡⑺恘娯䉅儸穤칐䍧秂</w:t>
      </w:r>
      <w:r>
        <w:rPr/>
        <w:t>ꤪ</w:t>
      </w:r>
      <w:r>
        <w:rPr/>
        <w:t>稶ꅄ䌵슏싂垘䍚歱䡦䝁䵪夬⭏⏂瑎┹塇쉲⍏䕒숤㤣彃슩쵂㉅圬</w:t>
      </w:r>
      <w:r>
        <w:rPr/>
        <w:t>ⵯ⍆</w:t>
      </w:r>
      <w:r>
        <w:rPr/>
        <w:t>歚</w:t>
      </w:r>
      <w:r>
        <w:rPr/>
        <w:t>꥟</w:t>
      </w:r>
      <w:r>
        <w:rPr/>
        <w:t>㉬窩汕쉑挪䥫</w:t>
      </w:r>
      <w:r>
        <w:rPr/>
        <w:t>⡧</w:t>
      </w:r>
      <w:r>
        <w:rPr/>
        <w:t>쉟</w:t>
      </w:r>
      <w:r>
        <w:rPr/>
        <w:t>ꕤⵋ</w:t>
      </w:r>
      <w:r>
        <w:rPr/>
        <w:t>晰牶擂䶏⼦딶⌵樱췂炥䨰䒥繑숨걖执椲䄰墿촯梱ꅯ珂☳猬㋂</w:t>
      </w:r>
      <w:r>
        <w:rPr/>
        <w:t>⠳</w:t>
      </w:r>
      <w:r>
        <w:rPr/>
        <w:t>獳⪩礱Ⓜ塞䂿㫂슡烎䓂⤱祶勂쉨匷匩畐</w:t>
      </w:r>
      <w:r>
        <w:rPr/>
        <w:t>ꤣ</w:t>
      </w:r>
      <w:r>
        <w:rPr/>
        <w:t>䱞䍾桂⾻뿂㑨䲣⎏晥썩䨮䭄噩㔦쉊쉩烂ㅡ꺮땚갶㵹뭞秂</w:t>
      </w:r>
      <w:r>
        <w:rPr/>
        <w:t>⡍</w:t>
      </w:r>
      <w:r>
        <w:rPr/>
        <w:t>梣㝬☪딣⸰灎摌䥖恬轐㑍ち婣숸㥐뼵殮㔭╇䤥睇う囎ꥯ</w:t>
      </w:r>
      <w:r>
        <w:rPr/>
        <w:t>ⶱ</w:t>
      </w:r>
      <w:r>
        <w:rPr/>
        <w:t>伴婲⍸柃轃</w:t>
      </w:r>
      <w:r>
        <w:rPr/>
        <w:t>ꕂ</w:t>
      </w:r>
      <w:r>
        <w:rPr/>
        <w:t>杵䐩䔤母琶瀻⩭땋걚㉭㯃捍뭂⑕噭湢偶숭棂㍉㞘昳☳㭀瓍䭎段</w:t>
      </w:r>
      <w:r>
        <w:rPr/>
        <w:t>꤭</w:t>
      </w:r>
      <w:r>
        <w:rPr/>
        <w:t>㯎쉨䁫頹땬嫂䵹칄䬵㊡쉙긲㘺瀮䤨盂槂汃扱祾쉖쉹⨲칶겣總쉗硳╳䮻쵗쌶⩂墘</w:t>
      </w:r>
      <w:r>
        <w:rPr/>
        <w:t>ꤱ</w:t>
      </w:r>
      <w:r>
        <w:rPr/>
        <w:t>彙嘫䅗飂㫃䟂殻姂⦵䯂䁋㬩䳂厡딪お䒩䏃쉁䉴칄幒忂⩏她䝍㍳넹</w:t>
      </w:r>
      <w:r>
        <w:rPr/>
        <w:t>ꖣ</w:t>
      </w:r>
      <w:r>
        <w:rPr/>
        <w:t>硦⥟쉮敬慬䊩契囂䏃槂쉉剃礩歎ヂ䥅䉡题妣愣乑䉳䒬䅢</w:t>
      </w:r>
      <w:r>
        <w:rPr/>
        <w:t>⡕</w:t>
      </w:r>
      <w:r>
        <w:rPr/>
        <w:t>뭄桩咡汯扗呙뽞⬱싂啪䪏㢘窵獃䭂ꥹ穊</w:t>
      </w:r>
      <w:r>
        <w:rPr/>
        <w:t>Ⱙ</w:t>
      </w:r>
      <w:r>
        <w:rPr/>
        <w:t>㴬嚡칚欺쉑歃ꍕ쉍橳뼫⹞㎥㏂䥊㡣⺘祧稬쉵ꍓ䞩㖱쉄墵쵭牖뽖䘻녖癎⩹⬯슡墮怨㤬永带</w:t>
      </w:r>
      <w:r>
        <w:rPr/>
        <w:t>꧃</w:t>
      </w:r>
      <w:r>
        <w:rPr/>
        <w:t>믂슩䭱畮咩挥瑊医</w:t>
      </w:r>
      <w:r>
        <w:rPr/>
        <w:t>ꦘ</w:t>
      </w:r>
      <w:r>
        <w:rPr/>
        <w:t>瑱䕁♑纩夺ꅠ⩞䡍쉌煠火晇䅄쉌柂⤬䬤䦡䨮䐪㡵⹡欸쉭桔礭㫂쵃⺱疵慱춥圩晟甩奏㌽쉶썇촦쉔</w:t>
      </w:r>
      <w:r>
        <w:rPr/>
        <w:t>ꗂ</w:t>
      </w:r>
      <w:r>
        <w:rPr/>
        <w:t>奠</w:t>
      </w:r>
      <w:r>
        <w:rPr/>
        <w:t>ⴵ</w:t>
      </w:r>
      <w:r>
        <w:rPr/>
        <w:t>濃㦡촻䙍ꅁ㤩彮浟걘婟</w:t>
      </w:r>
      <w:r>
        <w:rPr/>
        <w:t>ꔊ</w:t>
      </w:r>
      <w:r>
        <w:rPr/>
        <w:t>쉖惂녗䈪썇愰㪡䈥懍⑆䂬怣ꅶ癩榵䛂渻獄놿쏂慙優㑀迍</w:t>
      </w:r>
      <w:r>
        <w:rPr/>
        <w:t>⡩</w:t>
      </w:r>
      <w:r>
        <w:rPr/>
        <w:t>㍥槂廂䅌</w:t>
      </w:r>
      <w:r>
        <w:rPr/>
        <w:t>ꥍ</w:t>
      </w:r>
      <w:r>
        <w:rPr/>
        <w:t>悻婸䏃杭</w:t>
      </w:r>
      <w:r>
        <w:rPr/>
        <w:t>⢵</w:t>
      </w:r>
      <w:r>
        <w:rPr/>
        <w:t>년썉⵨㧂쵎쉫溏䔸嘹⍘쉺繦僂㟂⹆䈳</w:t>
      </w:r>
      <w:r>
        <w:rPr/>
        <w:t>ⲵ</w:t>
      </w:r>
      <w:r>
        <w:rPr/>
        <w:t>唸⩇쉥憩㡸矍ꍩ瀸ꅡ旂姂싂䂵</w:t>
      </w:r>
      <w:r>
        <w:rPr/>
        <w:t>ⰲ</w:t>
      </w:r>
      <w:r>
        <w:rPr/>
        <w:t>晶坾</w:t>
      </w:r>
      <w:r>
        <w:rPr/>
        <w:t>ⴸ</w:t>
      </w:r>
      <w:r>
        <w:rPr/>
        <w:t>썒⽞廂䍴瑎뗂격⥊䡞㜯䍪㙞깅潂⬽轠쉬種璩発쉨겣뭳숯㮵녇╬攭ꥶ暮碮甪啎㩰兵☰慚机⑥␶坸䋂♅쉃⍙娮辩呪昴Ⓕ帵矂䭔潘垻硆㯂䙞穖剀䍮ꅪ䆬摍噧</w:t>
      </w:r>
      <w:r>
        <w:rPr/>
        <w:t>ⷃ</w:t>
      </w:r>
      <w:r>
        <w:rPr/>
        <w:t>刣㯂婬㝓硙㭞땳窵䬳쉎愰儬瀥乭牟땬㍮樺摯嗂녂竃畘䡣㋂㫂幬㉯슱唱慷꥾偉癭딫珂毂焺㭑奬</w:t>
      </w:r>
      <w:r>
        <w:rPr/>
        <w:t>ⵧ</w:t>
      </w:r>
      <w:r>
        <w:rPr/>
        <w:t>畃欺ゥ䒥⸽</w:t>
      </w:r>
      <w:r>
        <w:rPr/>
        <w:t>⡪</w:t>
      </w:r>
      <w:r>
        <w:rPr/>
        <w:t>な䄯晐捄乄慀㒥넹倵毂</w:t>
      </w:r>
      <w:r>
        <w:rPr/>
        <w:t>ꦱ</w:t>
      </w:r>
      <w:r>
        <w:rPr/>
        <w:t>뗂晕㘷䨽䙏幹殏惂癉噥䐶噁</w:t>
      </w:r>
      <w:r>
        <w:rPr/>
        <w:t>ꥐ</w:t>
      </w:r>
      <w:r>
        <w:rPr/>
        <w:t>兪쉠ꅹ⥺汍噢뭉쉥췎⵫剌슣濂숱勂䝓쉖轇䢿⍈滂㘦繩帵㧎㞡晘昫뇂妻쉯磂牪桀㉪㍌戮迂숺呤劻♥㯂彙颱乐㖩⮘顊쉁浘䑉匸숷㇂徵湃ㅪづ⵭췂䑰쉭呈櫂䙨搣䥩ㆬ嘵泂걕⫂⑈</w:t>
      </w:r>
      <w:r>
        <w:rPr/>
        <w:t>⠫</w:t>
      </w:r>
      <w:r>
        <w:rPr/>
        <w:t>な쉘碮㝾旂奮⹶廂睍吹摷</w:t>
      </w:r>
      <w:r>
        <w:rPr/>
        <w:t>⡰</w:t>
      </w:r>
      <w:r>
        <w:rPr/>
        <w:t>慘朤獆㶩칶僂瀣걶嘪㉎㗂</w:t>
      </w:r>
      <w:r>
        <w:rPr/>
        <w:t>ꕭ</w:t>
      </w:r>
      <w:r>
        <w:rPr/>
        <w:t>獅䃂溘祾窡穏焽⺮亱숬⍨卟渻⽰䶻</w:t>
      </w:r>
      <w:r>
        <w:rPr/>
        <w:t>ꤵ䷂</w:t>
      </w:r>
      <w:r>
        <w:rPr/>
        <w:t>竃㨳뗃䩣䡄轙氲栩砱⺿䄦牙扟⤭殮䱕猻쉅㥍填쉶硒樯坑器㠵䘱䦬⵲㋂䩌츪爣佪愱䡕쉋湃䍦</w:t>
      </w:r>
      <w:r>
        <w:rPr/>
        <w:t>ꖘ</w:t>
      </w:r>
      <w:r>
        <w:rPr/>
        <w:t>땷桘剭⴯佢㥟습昷㙊煍숩숵㴺係ꅩ㬽쉓張恓強</w:t>
      </w:r>
      <w:r>
        <w:rPr/>
        <w:t>ⵊ</w:t>
      </w:r>
      <w:r>
        <w:rPr/>
        <w:t>Ⳃ</w:t>
      </w:r>
      <w:r>
        <w:rPr/>
        <w:t>婀桱쉊䝮㕮쉁繮㛂䨲弩橷垿ꌲ壂㈵䁕䴺Ⓜ⯍ꏂ㕅扰佘睒㔺ꥤ숶쉨䵭堲ꅰ곃</w:t>
      </w:r>
      <w:r>
        <w:rPr/>
        <w:t>ꕚ</w:t>
      </w:r>
      <w:r>
        <w:rPr/>
        <w:t>栴</w:t>
      </w:r>
      <w:r>
        <w:rPr/>
        <w:t>ⵡ⪱</w:t>
      </w:r>
      <w:r>
        <w:rPr/>
        <w:t>庮⩫쵟䕒歋䞏弭扮</w:t>
      </w:r>
      <w:r>
        <w:rPr/>
        <w:t>⠷</w:t>
      </w:r>
      <w:r>
        <w:rPr/>
        <w:t>窩╚伵䨨</w:t>
      </w:r>
      <w:r>
        <w:rPr/>
        <w:t>⡎</w:t>
      </w:r>
      <w:r>
        <w:rPr/>
        <w:t>䭣埂⥴䅯䒵⨨㤵</w:t>
      </w:r>
      <w:r>
        <w:rPr/>
        <w:t>⢿</w:t>
      </w:r>
      <w:r>
        <w:rPr/>
        <w:t>㩮捕昰䁺怷㭑穗䷂淂⵬啒촷爫⍆礰㘹쉗圹⼻汖㵱슏卾痂㥇抩䵡祁旃ㅆ氭⍞泃䠲幙㐨㭠皡싂埂䅇壂◂⥍䈸썓弳椥</w:t>
      </w:r>
      <w:r>
        <w:rPr/>
        <w:t>Ⱜ</w:t>
      </w:r>
      <w:r>
        <w:rPr/>
        <w:t>浴⭚稭뽸佗伪㥓穦⹰檱칀偲顷쵱녤</w:t>
      </w:r>
      <w:r>
        <w:rPr/>
        <w:t>Ⱞ</w:t>
      </w:r>
      <w:r>
        <w:rPr/>
        <w:t>䍠䑹幰쉌琊丳쉴䄹偊浬䴶䚱助睙⩾毂뭴㙩딻♪䭂⌥뇂ꏂ楖摑쉕㍖焨㣂汩獞漦愦⬺뽢</w:t>
      </w:r>
      <w:r>
        <w:rPr/>
        <w:t>ⵣ</w:t>
      </w:r>
      <w:r>
        <w:rPr/>
        <w:t>潨㑎瑷歷◂凂牴⭫潮婐熩뭫㡂㟃뇂쉚녉쉵轑䑏□横⥓乀焹呤慭懂窏ㅥ滂㍩に歕㍃쌹恸癯久祍瑰瘭㩠吩쏂⍰䬷煣㍺杯湫㡧䴤쉀幓頣卋榮扂杁㍬쏂倴쌱ㅅ</w:t>
      </w:r>
      <w:r>
        <w:rPr/>
        <w:t>⡎</w:t>
      </w:r>
      <w:r>
        <w:rPr/>
        <w:t>싂塔쉢砣欺◂繏坦㍨区浀穋䇂捃뽭䬭䲩允儰깎呈侣㍓稻倦뽂</w:t>
      </w:r>
      <w:r>
        <w:rPr/>
        <w:t>꤯</w:t>
      </w:r>
      <w:r>
        <w:rPr/>
        <w:t>祙쉠⚮㠮䅸潱⽡䉋眱겵숺숭ꍍ╄䂥祊繟弥䅂쉑⭴쉟告쉇手灕䥟䇂佂硄췂䆣㚻㍺</w:t>
      </w:r>
      <w:r>
        <w:rPr/>
        <w:t>ⵀ</w:t>
      </w:r>
      <w:r>
        <w:rPr/>
        <w:t>쉋싂淂穇㵅媵灀싃깭扙쉏숪㵇䠪⭏畇</w:t>
      </w:r>
      <w:r>
        <w:rPr/>
        <w:t>ⷂ</w:t>
      </w:r>
      <w:r>
        <w:rPr/>
        <w:t>䡡䭺䇂㥲晄꥚晑佘渷焬쉣걬栶⭴灠䱣曂稳쉔◂㝪顒넺瞥偀</w:t>
      </w:r>
      <w:r>
        <w:rPr/>
        <w:t>⡟</w:t>
      </w:r>
      <w:r>
        <w:rPr/>
        <w:t>䠯䓂걌</w:t>
      </w:r>
      <w:r>
        <w:rPr/>
        <w:t>ꥎ</w:t>
      </w:r>
      <w:r>
        <w:rPr/>
        <w:t>㑎║㌫楱ꥨ숻츩⬱</w:t>
      </w:r>
      <w:r>
        <w:rPr/>
        <w:t>ⶡ⭶</w:t>
      </w:r>
      <w:r>
        <w:rPr/>
        <w:t>歅啖⍠坖㭈晩獍睳樴쉶惂䙱塡窡</w:t>
      </w:r>
      <w:r>
        <w:rPr/>
        <w:t>꧂</w:t>
      </w:r>
      <w:r>
        <w:rPr/>
        <w:t>싂㇂㫂䕱呴슮⹆ㄫ扗넪</w:t>
      </w:r>
      <w:r>
        <w:rPr/>
        <w:t>ⶩ</w:t>
      </w:r>
      <w:r>
        <w:rPr/>
        <w:t>㩓䝵뾿窿ꅀ㒡㴨</w:t>
      </w:r>
      <w:r>
        <w:rPr/>
        <w:t>ꕖ</w:t>
      </w:r>
      <w:r>
        <w:rPr/>
        <w:t>硶硰琻쉌严ꍣ偄ꏂ㭮쉾⍹䈪숫呋嚘㮩甸暻幮넮桞ꅗ兲싂쉎䇂깇䜫燂楂佰㍤搲圷㕨䉣䅢痂浡⹞ꍊ涵恕书嘮쵢땚矂娸㇂쉃砶</w:t>
      </w:r>
      <w:r>
        <w:rPr/>
        <w:t>⣂</w:t>
      </w:r>
      <w:r>
        <w:rPr/>
        <w:t>䊿湠然炱横쉴㡭췂</w:t>
      </w:r>
      <w:r>
        <w:rPr/>
        <w:t>ⴲ</w:t>
      </w:r>
      <w:r>
        <w:rPr/>
        <w:t>췂惂걡䍧丰숩㭠⹉⵴圶磂圱▩쉴䤸津⺵㴮甲䬥㙰倬䥆䨥愭䂮扌쵫摡吩㤲걒넴噸㵺⹄녨</w:t>
      </w:r>
      <w:r>
        <w:rPr/>
        <w:t>⡶</w:t>
      </w:r>
      <w:r>
        <w:rPr/>
        <w:t>杰䭇⍍轭啲幹朦毂步㡒ꥵ桞坤䕡幀슮沩噇儽怽䴩穫䈪㓍녡瘪慱噖㡍栯欻䍨㉦</w:t>
      </w:r>
      <w:r>
        <w:rPr/>
        <w:t>ⲻ</w:t>
      </w:r>
      <w:r>
        <w:rPr/>
        <w:t>䨬㙫</w:t>
      </w:r>
      <w:r>
        <w:rPr/>
        <w:t>ꥄ</w:t>
      </w:r>
      <w:r>
        <w:rPr/>
        <w:t>歃㡖氩祤〣숯禡⍧㙵</w:t>
      </w:r>
      <w:r>
        <w:rPr/>
        <w:t>⡔</w:t>
      </w:r>
      <w:r>
        <w:rPr/>
        <w:t>墩硓㍇</w:t>
      </w:r>
      <w:r>
        <w:rPr/>
        <w:t>ꕧ</w:t>
      </w:r>
      <w:r>
        <w:rPr/>
        <w:t>渫쌤㔲䭗䘽쵮䁯䊩正</w:t>
      </w:r>
      <w:r>
        <w:rPr/>
        <w:t>ꤴ</w:t>
      </w:r>
      <w:r>
        <w:rPr/>
        <w:t>故쉐珍㬹泂䉴㝳彳㤳削斿剹ꌯ祳䩀垮攳⮬쉊쉖㥌猪㠰禬㣂さꅁ攨轀洪⭞◂⨪㐫♺憿㥒㒩喱場殡渲㵶徱♑㫂瀽摥슿ꌨ番懂瞡㥵쉥㮡柂灄䈺┣</w:t>
      </w:r>
      <w:r>
        <w:rPr/>
        <w:t>⠮</w:t>
      </w:r>
      <w:r>
        <w:rPr/>
        <w:t>願捐轆㔮瑊噒吻杵题縮琤撿欲熣䙧呉㑈⼽</w:t>
      </w:r>
      <w:r>
        <w:rPr/>
        <w:t>Ⱚⱸ</w:t>
      </w:r>
      <w:r>
        <w:rPr/>
        <w:t>攮ㅤ䱚嚱桷旃⎡䍨숫矂♉쉓⺬橅姂숰㠷⑘숊䕏步숯奂瀷敶犘㷍弹</w:t>
      </w:r>
      <w:r>
        <w:rPr/>
        <w:t>Ⱓ</w:t>
      </w:r>
      <w:r>
        <w:rPr/>
        <w:t>뼨䦱깍㕖摶</w:t>
      </w:r>
      <w:r>
        <w:rPr/>
        <w:t>⠦</w:t>
      </w:r>
      <w:r>
        <w:rPr/>
        <w:t>䌥䍙㘦ㅱ쉦慵猽壂⹦䅩䡶㇂⍑敧쉫䞬갳䩡剶쵇숲空溿⹌꧎걓䆻溩쉗姂硬쉾쉁沏䯍㡕顳噕祔♪⩨煯灵㬵扬乘椽뇂焭嚏ぐ湕䘥戴⨩佢䂩の倳睈㵴噀쉌⩕噕㡣㝙昣숷壂⑾倫痂떬啐吲䍷┶䵕⻂⩵숸</w:t>
      </w:r>
      <w:r>
        <w:rPr/>
        <w:t>꧂</w:t>
      </w:r>
      <w:r>
        <w:rPr/>
        <w:t>種恙슩偰걘걥䱅숺水쉕ꥰ轊⩈嫂칬形婷싂剋飂乓桠╧䁢故抮欪⭸⽍樫塪㝠剮칕氮㩉攥</w:t>
      </w:r>
      <w:r>
        <w:rPr/>
        <w:t>ꥈ</w:t>
      </w:r>
      <w:r>
        <w:rPr/>
        <w:t>쉂歰穳啬싂슩</w:t>
      </w:r>
      <w:r>
        <w:rPr/>
        <w:t>Ɱ</w:t>
      </w:r>
      <w:r>
        <w:rPr/>
        <w:t>礷秂砱䍈슿獂稷ヂ搳⥂㬬</w:t>
      </w:r>
      <w:r>
        <w:rPr/>
        <w:t>ⰵ</w:t>
      </w:r>
      <w:r>
        <w:rPr/>
        <w:t>畺㠬毂扉숩㤤ꥲ㜩轹求㮮㗃쉰뗂揂氱ㄻ䮵睄呂恚㕆㵚䙾뭚䱳썟ꅄ쉥瘷</w:t>
      </w:r>
      <w:r>
        <w:rPr/>
        <w:t>ꤩ</w:t>
      </w:r>
      <w:r>
        <w:rPr/>
        <w:t>깃晠幮䄯槂渱㣂摹싂쉗乩婨縮顒纮嘮쉕㝱晶⪿슘䣎敂뼽䮿瞩㉕䥁㭄㉍啧䁷癳싂㒘敷参榿쉵䩄⵷輷燂慒ꄸ扷奴圻䧂걆숵쉗칍슏煂壂䬩睞顨冩江噂䑈捷걆깒媿ꍔ</w:t>
      </w:r>
      <w:r>
        <w:rPr/>
        <w:t>⡰</w:t>
      </w:r>
      <w:r>
        <w:rPr/>
        <w:t>轡伳彨</w:t>
      </w:r>
      <w:r>
        <w:rPr/>
        <w:t>ⶱ</w:t>
      </w:r>
      <w:r>
        <w:rPr/>
        <w:t>㔬걅␵⫂⨴瑎</w:t>
      </w:r>
      <w:r>
        <w:rPr/>
        <w:t>ⵄ</w:t>
      </w:r>
      <w:r>
        <w:rPr/>
        <w:t>垵㤨䉘䎱獖䶥㡳畸☪扌䢩땏싍㉧쉇姂杇禩숶绍쉚쌵슱散캻격洰婓⧎洴㞡乤䨰썧刺桋へ惂䧎▻䱱䷂穬</w:t>
      </w:r>
      <w:r>
        <w:rPr/>
        <w:t>ⵊ</w:t>
      </w:r>
      <w:r>
        <w:rPr/>
        <w:t>顏癎칄橑ꅢ⏂㭯쉢⩹䖮硟㎡㋂숩슱㌻䅭汈</w:t>
      </w:r>
      <w:r>
        <w:rPr/>
        <w:t>ꦵ</w:t>
      </w:r>
      <w:r>
        <w:rPr/>
        <w:t>彔汔唥䅈䖬洣쉏扖ꍄ䶩⬰</w:t>
      </w:r>
      <w:r>
        <w:rPr/>
        <w:t>ⴴ</w:t>
      </w:r>
      <w:r>
        <w:rPr/>
        <w:t>넮깔灢녱竂参⨬싂걏㥣奟⦩䯂䕓╷</w:t>
      </w:r>
      <w:r>
        <w:rPr/>
        <w:t>Ⱪ</w:t>
      </w:r>
      <w:r>
        <w:rPr/>
        <w:t>㉞攦湮唪彙䵌歮</w:t>
      </w:r>
      <w:r>
        <w:rPr/>
        <w:t>Ⱔ</w:t>
      </w:r>
      <w:r>
        <w:rPr/>
        <w:t>ⶡ</w:t>
      </w:r>
      <w:r>
        <w:rPr/>
        <w:t>焽䉦嘸썗狂㓂녡牮杓䰪녤뽄썂䙱塵㙡녹轰彆潵欻䮬촯깱噭佰숮넪弯</w:t>
      </w:r>
      <w:r>
        <w:rPr/>
        <w:t>ⱀ</w:t>
      </w:r>
      <w:r>
        <w:rPr/>
        <w:t>딸숺걂䪮</w:t>
      </w:r>
      <w:r>
        <w:rPr/>
        <w:t>ꗂ</w:t>
      </w:r>
      <w:r>
        <w:rPr/>
        <w:t>幸촪⩵╍⨲獘쉠繄㊻싎渫㑵♈晶칅帺捸⥁幬焤</w:t>
      </w:r>
      <w:r>
        <w:rPr/>
        <w:t>ꥎ</w:t>
      </w:r>
      <w:r>
        <w:rPr/>
        <w:t>塰煷썹嗂䀮参쉶</w:t>
      </w:r>
      <w:r>
        <w:rPr/>
        <w:t>⡴</w:t>
      </w:r>
      <w:r>
        <w:rPr/>
        <w:t>柂㨭</w:t>
      </w:r>
      <w:r>
        <w:rPr/>
        <w:t>ⵠ☲</w:t>
      </w:r>
      <w:r>
        <w:rPr/>
        <w:t>㏂⚩搱</w:t>
      </w:r>
      <w:r>
        <w:rPr/>
        <w:t>ⴸ</w:t>
      </w:r>
      <w:r>
        <w:rPr/>
        <w:t>⽴⺏癡㡘쉗稱欰轀捇땸㩴䨳▻</w:t>
      </w:r>
      <w:r>
        <w:rPr/>
        <w:t>ꕖ</w:t>
      </w:r>
      <w:r>
        <w:rPr/>
        <w:t>厬嚣⹬⚘搹厮싂쉑挰告┻㩸䙰칌⑖썈汋䀱쉳慪ꏂ壂斩쉎㘫瑣祲㗍浆濂ꅂ圷</w:t>
      </w:r>
      <w:r>
        <w:rPr/>
        <w:t>ꤰ꧍</w:t>
      </w:r>
      <w:r>
        <w:rPr/>
        <w:t>並꥔轥輽⥾啌畗</w:t>
      </w:r>
      <w:r>
        <w:rPr/>
        <w:t>ⲱ⹑</w:t>
      </w:r>
      <w:r>
        <w:rPr/>
        <w:t>㡬䄳⩤땹敗ꥠ轔䱯䍧䖻땪⧂㉄㵷㍺숊</w:t>
      </w:r>
      <w:r>
        <w:rPr/>
        <w:t>Ⱙ</w:t>
      </w:r>
      <w:r>
        <w:rPr/>
        <w:t>瑃吨塵䀵㘴슩⑟숩瑠숷慴</w:t>
      </w:r>
      <w:r>
        <w:rPr/>
        <w:t>ꤦ</w:t>
      </w:r>
      <w:r>
        <w:rPr/>
        <w:t>浔嫍㤪濂㦬ぎ劘噕圩쉺煤䥳優숱栮机杚䬴쉭쵰Ⓕ㒡夳쉠뇂奀塡䰩㣂㕋</w:t>
      </w:r>
      <w:r>
        <w:rPr/>
        <w:t>ꥍ</w:t>
      </w:r>
      <w:r>
        <w:rPr/>
        <w:t>南憵奈ꅉ冿䙄硫㝹〬奚㭣⦵䛂⩞</w:t>
      </w:r>
      <w:r>
        <w:rPr/>
        <w:t>ꕮ</w:t>
      </w:r>
      <w:r>
        <w:rPr/>
        <w:t>䩧㥕</w:t>
      </w:r>
      <w:r>
        <w:rPr/>
        <w:t>Ⱚ</w:t>
      </w:r>
      <w:r>
        <w:rPr/>
        <w:t>䩑桰㖿梵㖣쉅</w:t>
      </w:r>
      <w:r>
        <w:rPr/>
        <w:t>ꥌ</w:t>
      </w:r>
      <w:r>
        <w:rPr/>
        <w:t>쉁䄰㈸쉃쉬㌷⬰⎬</w:t>
      </w:r>
      <w:r>
        <w:rPr/>
        <w:t>꧃</w:t>
      </w:r>
      <w:r>
        <w:rPr/>
        <w:t>ⰣⳎ</w:t>
      </w:r>
      <w:r>
        <w:rPr/>
        <w:t>䛂䱺</w:t>
      </w:r>
      <w:r>
        <w:rPr/>
        <w:t>⢏</w:t>
      </w:r>
      <w:r>
        <w:rPr/>
        <w:t>캏䦵扅甦뼫焥䌴䁾슻숩瀲⑤極숯㥞畄㯂繆搪▬呍柂丶䘪ꏎ琭싂㫂㛂太슩쉤浒硲湧⯂眴兆츶轹䇂南仂愽묬繫桐뮮뽩ꄦ偐吭䫂堯뿂潷싂㡑丮㭬츽煷穥ꅓ䚣祙ꎵ囂夯硈佀拂</w:t>
      </w:r>
      <w:r>
        <w:rPr/>
        <w:t>ꔣ</w:t>
      </w:r>
      <w:r>
        <w:rPr/>
        <w:t>㡱欷晣뿂묱噘♔䵐</w:t>
      </w:r>
      <w:r>
        <w:rPr/>
        <w:t>⠱</w:t>
      </w:r>
      <w:r>
        <w:rPr/>
        <w:t>ꕲ</w:t>
      </w:r>
      <w:r>
        <w:rPr/>
        <w:t>滂</w:t>
      </w:r>
      <w:r>
        <w:rPr/>
        <w:t>Ⱳ</w:t>
      </w:r>
      <w:r>
        <w:rPr/>
        <w:t>ꍵ䉅未䵰砵扈犡㤣氮</w:t>
      </w:r>
      <w:r>
        <w:rPr/>
        <w:t>ꤤ</w:t>
      </w:r>
      <w:r>
        <w:rPr/>
        <w:t>䕺䝤䕯泂枡瑒䊩攰䍑숴♈䗂䉺䊥煵⏎卸㑧㬮傻⭢䭰䐪淂쉄⽉숬槂乴䝺燂㍣☳湖䭐䯍区䈯䵠䞩嘤기怲獲奇㕱䍨</w:t>
      </w:r>
      <w:r>
        <w:rPr/>
        <w:t>⣂</w:t>
      </w:r>
      <w:r>
        <w:rPr/>
        <w:t>繧쉅瑇⍘参╊걀砰䰷幷⦵</w:t>
      </w:r>
      <w:r>
        <w:rPr/>
        <w:t>⣂⎡</w:t>
      </w:r>
      <w:r>
        <w:rPr/>
        <w:t>䉭쉔眸ㅱ⨽썴걟슿㥋䉘䈳쉶佣ꥡ촩祆슣卓⾣긦㕾䛎䥔璡楘桅◃㔻歾슱狂桉煰⼲⤪晍⥎槂禿䱯䥨㜹祬穤欦딱浪轋⼮⹫汄桰疩</w:t>
      </w:r>
      <w:r>
        <w:rPr/>
        <w:t>⣍</w:t>
      </w:r>
      <w:r>
        <w:rPr/>
        <w:t>䩡쉳武땸慱夣䕳⨤⫂⻂票ㅇ숹⩨◎䃂䌰在喘⺬칗┨</w:t>
      </w:r>
      <w:r>
        <w:rPr/>
        <w:t>ⵤ</w:t>
      </w:r>
      <w:r>
        <w:rPr/>
        <w:t>䲏㉂撿䅧숹埂轭潮ヂ轮㧂</w:t>
      </w:r>
      <w:r>
        <w:rPr/>
        <w:t>ꤤ</w:t>
      </w:r>
      <w:r>
        <w:rPr/>
        <w:t>긭</w:t>
      </w:r>
      <w:r>
        <w:rPr/>
        <w:t>⣂</w:t>
      </w:r>
      <w:r>
        <w:rPr/>
        <w:t>캡㝋㓂栵⵬</w:t>
      </w:r>
      <w:r>
        <w:rPr/>
        <w:t>ꔲ꤫</w:t>
      </w:r>
      <w:r>
        <w:rPr/>
        <w:t>䙭㭡甽㐻剁긪庩憘䠨幄抿樨⸮復縲쉬⪮䥄渦湤栳䤤㗂ㅇ溣쉅穦╖ꌰ</w:t>
      </w:r>
      <w:r>
        <w:rPr/>
        <w:t>ꕺ</w:t>
      </w:r>
      <w:r>
        <w:rPr/>
        <w:t>輶窘㗍渶夳㗂㵩쉋噺廂껂㟂갶㴶縬뭞</w:t>
      </w:r>
      <w:r>
        <w:rPr/>
        <w:t>ꖮ</w:t>
      </w:r>
      <w:r>
        <w:rPr/>
        <w:t>쉅杒睨殬䗂䉱ꆩ婹睠頩催䍺⩵滂庻噥秂녮帲椩쌪㗃싂ꎮ坌琥┤㡋娩乵佱쉹㌮敳湰搥숺䠫꥗帶ꆻ恙摇婣䝭쏂⯂</w:t>
      </w:r>
      <w:r>
        <w:rPr/>
        <w:t>Ⳃ</w:t>
      </w:r>
      <w:r>
        <w:rPr/>
        <w:t>쵚涣乞䬸總䔤佺㡭䡏抬呥塰ꅃ쵓喿슬卓堫晗⥭㵸ꥤ睊쎥㊱쉓◂䤲숳櫂</w:t>
      </w:r>
      <w:r>
        <w:rPr/>
        <w:t>ⴷꗂ</w:t>
      </w:r>
      <w:r>
        <w:rPr/>
        <w:t>쉂彏</w:t>
      </w:r>
      <w:r>
        <w:rPr/>
        <w:t>ⷂ</w:t>
      </w:r>
      <w:r>
        <w:rPr/>
        <w:t>츸杤숵싎⑩樵䑎樫숭묨ꎻꍴ뼫䁾繳猰㗂昽</w:t>
      </w:r>
      <w:r>
        <w:rPr/>
        <w:t>ꤱ</w:t>
      </w:r>
      <w:r>
        <w:rPr/>
        <w:t>쌭⩓顓渻嫂ꅺ숥⮏䑪쉗䎩뭬摃睙䬰䙶㎻깶䐣懂쉀㧂㑨ꥰ䦘⸊匪䕞떻슥䔥幵剀洱䱹♸瑘</w:t>
      </w:r>
      <w:r>
        <w:rPr/>
        <w:t>ꦩ</w:t>
      </w:r>
      <w:r>
        <w:rPr/>
        <w:t>슏쉺㩓勂敬䑔䮏䞬⭖刽쉮癏促偙㝑ㅴ</w:t>
      </w:r>
      <w:r>
        <w:rPr/>
        <w:t>ꥒ</w:t>
      </w:r>
      <w:r>
        <w:rPr/>
        <w:t>䰽⍔画䐦⥪车䩃뮏わ쉱䄷쉑坋汤狂垣습礻⑋硑쉟㭑⍪杂䬭呏쉾瞡䓂숨</w:t>
      </w:r>
      <w:r>
        <w:rPr/>
        <w:t>꧂</w:t>
      </w:r>
      <w:r>
        <w:rPr/>
        <w:t>琩숫⍕㊵懃䥕癈東印ꥱ⑥⛂曂㢱框숨㭞礵响⮮ꥮ䕄埂浆쉎</w:t>
      </w:r>
      <w:r>
        <w:rPr/>
        <w:t>꧂</w:t>
      </w:r>
      <w:r>
        <w:rPr/>
        <w:t>疘싂参䤪挮⍁⑉穐㥅棂싎숪昮䓂</w:t>
      </w:r>
      <w:r>
        <w:rPr/>
        <w:t>Ɽ</w:t>
      </w:r>
      <w:r>
        <w:rPr/>
        <w:t>뿂ꆵ</w:t>
      </w:r>
      <w:r>
        <w:rPr/>
        <w:t>ꕑ</w:t>
      </w:r>
      <w:r>
        <w:rPr/>
        <w:t>㨬䏂偐쉆䄴㜤樷䈸根싂쉗䉰灠㓂㝯䢻䩀싂써㣃犬娪ꆥ㉓泂䌱ꅸ뗎㵓䝹녵㝰▏桯⨻☪⩪㟂썵癏</w:t>
      </w:r>
      <w:r>
        <w:rPr/>
        <w:t>ⰻ</w:t>
      </w:r>
      <w:r>
        <w:rPr/>
        <w:t>䠬幵⌥䱨䌥汍碵晕畧싎⸹兂轎顶圩깔껂뼣ꅘ瞏婃녦灇繭쉩㇂乾䁄梵㝵◂欪⎘숫䥓⛂ꅚ䩘戵副⑮䱒</w:t>
      </w:r>
      <w:r>
        <w:rPr/>
        <w:t>⡃</w:t>
      </w:r>
      <w:r>
        <w:rPr/>
        <w:t>㡚䱲䀽쉭淂牐刯掩忂䇍绂⑖쵅숳㝶⨹</w:t>
      </w:r>
      <w:r>
        <w:rPr/>
        <w:t>Ⳃ</w:t>
      </w:r>
      <w:r>
        <w:rPr/>
        <w:t>摮</w:t>
      </w:r>
      <w:r>
        <w:rPr/>
        <w:t>Ɽ</w:t>
      </w:r>
      <w:r>
        <w:rPr/>
        <w:t>却쉐殮奇♔祅</w:t>
      </w:r>
      <w:r>
        <w:rPr/>
        <w:t>꥓</w:t>
      </w:r>
      <w:r>
        <w:rPr/>
        <w:t>숪㭕㬯桂㕳獲彈땇湌걮䈶䬭䁊⽷㬷䁬奉弹䕢異쉚洱쉉纡슻</w:t>
      </w:r>
      <w:r>
        <w:rPr/>
        <w:t>⠹</w:t>
      </w:r>
      <w:r>
        <w:rPr/>
        <w:t>喩䉸䥎䜯曂</w:t>
      </w:r>
      <w:r>
        <w:rPr/>
        <w:t>⡊</w:t>
      </w:r>
      <w:r>
        <w:rPr/>
        <w:t>䍓썴婺懍숵䅰炡⦩䴫ꍇ穙儳匶杳礽散⩹恞싂⬦奲Ⓨ싂栰</w:t>
      </w:r>
      <w:r>
        <w:rPr/>
        <w:t>Ⳃ</w:t>
      </w:r>
      <w:r>
        <w:rPr/>
        <w:t>姎㴪轢噔渲縳딳穓昻깕㵏쉥䅰漪쎮悘呧쉾쵭洺晭恚㠦拂懂秂㯂惂泂啀②灅숱礳䅬涥싂灮䬦䢵搴㵙卙佊擎쏂㡮晧櫂⬭㉳䡦⩳⯂撩扪</w:t>
      </w:r>
      <w:r>
        <w:rPr/>
        <w:t>ꤺ</w:t>
      </w:r>
      <w:r>
        <w:rPr/>
        <w:t>쉆撥氵슱</w:t>
      </w:r>
      <w:r>
        <w:rPr/>
        <w:t>ⴱ</w:t>
      </w:r>
      <w:r>
        <w:rPr/>
        <w:t>땢</w:t>
      </w:r>
      <w:r>
        <w:rPr/>
        <w:t>ⷂ</w:t>
      </w:r>
      <w:r>
        <w:rPr/>
        <w:t>墮쉭쉳烂縶</w:t>
      </w:r>
      <w:r>
        <w:rPr/>
        <w:t>Ⱖ</w:t>
      </w:r>
      <w:r>
        <w:rPr/>
        <w:t>숦䅘ꅠ캻슩숳狍⵷⺱参䥡槂灪䙩潸硖壂</w:t>
      </w:r>
      <w:r>
        <w:rPr/>
        <w:t>ⱦ</w:t>
      </w:r>
      <w:r>
        <w:rPr/>
        <w:t>㟃則卭쉣싂呚砰④녘昮㪣싂슣Ⓜ畣</w:t>
      </w:r>
      <w:r>
        <w:rPr/>
        <w:t>꧂</w:t>
      </w:r>
      <w:r>
        <w:rPr/>
        <w:t>묲㑾氶쉠䩆獍⍑⩑</w:t>
      </w:r>
      <w:r>
        <w:rPr/>
        <w:t>ꕶ⨽</w:t>
      </w:r>
      <w:r>
        <w:rPr/>
        <w:t>灦祩ㅦ穉뾩瑙썏䠥딪⽅슣拃啯欦㎏穤歎䗂祋</w:t>
      </w:r>
      <w:r>
        <w:rPr/>
        <w:t>ꥅ</w:t>
      </w:r>
      <w:r>
        <w:rPr/>
        <w:t>충䁡恗姎䩓⸷皩楊䄥⥇⴩琪ㅎ㌹⪡幈䣂뿂ꍯꥭ砺쉄㴮쉬䟂숩捁傡䃂䲥圮慞⦩ꅯ䡲쉐桱渪쉪䄺堻侵껂䡍⎘㣂獦㨫⩆싂쉇넱祡䟂拂汩睏焸䰫歞桔썅⩒偋ꅅ쉷䝄䝃燂뭧</w:t>
      </w:r>
      <w:r>
        <w:rPr/>
        <w:t>Ⳃ</w:t>
      </w:r>
      <w:r>
        <w:rPr/>
        <w:t>穪䴵䖘㭑䝰歳㧂扢쉱䅚㒣⧎쉅䡴潬䍷䭣쎬癫㩤效숮乙䔬䱆産卩ぺ痍椦칐湍촲쉶窵ꌊ⺻穸숤䰽뽪긹㙲㷂䑎轎믂㗎恱쎘㕙嘳䞩⨳㭤囂䙭牡手祾嗂瀣风眵潖칊쉶녟歌㜪氫亵吮긵㌪弽㡊搯컂娮⥧均⿂䍘嚬燂冩摥걲爣慤㞥㙆⨽捈㉋䩫☱㵁杉砫숪㍞刭⨽쉷◂䞿䬳潲漸坃ㄭ䋂䨪墘塴</w:t>
      </w:r>
      <w:r>
        <w:rPr/>
        <w:t>⠳</w:t>
      </w:r>
      <w:r>
        <w:rPr/>
        <w:t>穫⹾쉀㎣␩</w:t>
      </w:r>
      <w:r>
        <w:rPr/>
        <w:t>ⱕ</w:t>
      </w:r>
      <w:r>
        <w:rPr/>
        <w:t>쉘쉔⩉㓎뭴硦嘴䡞⨣丵伨礴꥙㷎廃瞩⥴</w:t>
      </w:r>
      <w:r>
        <w:rPr/>
        <w:t>ꤩ</w:t>
      </w:r>
      <w:r>
        <w:rPr/>
        <w:t>䱋庩⫂顾쉟乵妥幎䜱碵祚걲</w:t>
      </w:r>
      <w:r>
        <w:rPr/>
        <w:t>ꤴ</w:t>
      </w:r>
      <w:r>
        <w:rPr/>
        <w:t>柂䝃乯숴ꅔ楙偭쵗쉸ㅊ䘦</w:t>
      </w:r>
      <w:r>
        <w:rPr/>
        <w:t>ⵦ</w:t>
      </w:r>
      <w:r>
        <w:rPr/>
        <w:t>Ᵽ⣂</w:t>
      </w:r>
      <w:r>
        <w:rPr/>
        <w:t>䉤⹓轫⧂㡕쉆溥䝶坘⨽猰㡒迂欸㥳汳囂䃂䭐空깕⭭璩숨媘怮㵍敌걠ꍴꎣ㗂㨦慾澩䴬㡥슥櫂畣춻冩梩䒿㷃칮슬쉸ꥰ슩긮䳎汮㩂㎡痂傥⯂栣쉔槍㐴䑯䦻ㆬ㊿䢣㑰☫繹䗂婫⹞奵慑Ⓙ晚䘰瘵半㠪淎뼬⻂偀숺彩ꍯ싍㒱劻겱쵋⦥䌹溩⭮⸰㢱员穞㨳싂뇂穘繰项昸祒剬縯內⨶撱杬숳䑲灏</w:t>
      </w:r>
      <w:r>
        <w:rPr/>
        <w:t>ꖻ</w:t>
      </w:r>
      <w:r>
        <w:rPr/>
        <w:t>ꍐ㡦ꏎ㠸晔쉱⩾摑娹平㛂┩櫂깟灘也奟걨슩唨怲䀺쌺獵습卨䉺噹䇂</w:t>
      </w:r>
      <w:r>
        <w:rPr/>
        <w:t>꧂</w:t>
      </w:r>
      <w:r>
        <w:rPr/>
        <w:t>畕싍敉⍕㛍硊䎡䍌个칦⿃</w:t>
      </w:r>
      <w:r>
        <w:rPr/>
        <w:t>ⴽ</w:t>
      </w:r>
      <w:r>
        <w:rPr/>
        <w:t>轭慺杚싂ꄯ䞩昷矂䩚掬䡂ꌻ⽓䥞걬頸扃䵅繑␴쉸쉟</w:t>
      </w:r>
      <w:r>
        <w:rPr/>
        <w:t>ꔨ</w:t>
      </w:r>
      <w:r>
        <w:rPr/>
        <w:t>娳瑣圦嗂淂딦昺僃숪塈琫㐵撵盂⩅䁑妣</w:t>
      </w:r>
      <w:r>
        <w:rPr/>
        <w:t>ꤵ</w:t>
      </w:r>
      <w:r>
        <w:rPr/>
        <w:t>㭆斡汗珂䝌䭍匫썩乮㊘辵帺伥㪿橐뭨瓍숪㉴녦剸슱桸䑌쉙爨㞏㐨硐戳䙄䁄䞿䲬揂䕫썀㑟⫂灯楍䑹⥦橆긥</w:t>
      </w:r>
      <w:r>
        <w:rPr/>
        <w:t>ꤳ⛂</w:t>
      </w:r>
      <w:r>
        <w:rPr/>
        <w:t>㑵쉓橲輸幷瀰䳂乧懃縪婵顃穫琶슱晦㤪䩒妱塇䁎佬숭才慍瘰</w:t>
      </w:r>
      <w:r>
        <w:rPr/>
        <w:t>Ⳃ</w:t>
      </w:r>
      <w:r>
        <w:rPr/>
        <w:t>䛃楗睠㨬獧娥幧쉓坺溵숴ぢ婯係䡁⑾〨㬣㦻칾䷃㜺㍢䝫樦쉐쉩䌻쉚⍳入祯슣倦矂摢긤䨩⑌䊡泂䉦婦榿⑞깣갰</w:t>
      </w:r>
      <w:r>
        <w:rPr/>
        <w:t>ꤪ</w:t>
      </w:r>
      <w:r>
        <w:rPr/>
        <w:t>ㅬ캘㥹瑄쉄걓녮ꇂ숰擎숣쉘挩版⽊噦⪮判쉲啟땣檮㶩䭞頦偧影ぅ佉汧佚숴木晃슏橬滂淎䲣挣焳䠹㐫</w:t>
      </w:r>
      <w:r>
        <w:rPr/>
        <w:t>ⱇ</w:t>
      </w:r>
      <w:r>
        <w:rPr/>
        <w:t>潢利央⨨</w:t>
      </w:r>
      <w:r>
        <w:rPr/>
        <w:t>ⵌ</w:t>
      </w:r>
      <w:r>
        <w:rPr/>
        <w:t>䘭奦䱗此癒</w:t>
      </w:r>
      <w:r>
        <w:rPr/>
        <w:t>ꔊ</w:t>
      </w:r>
      <w:r>
        <w:rPr/>
        <w:t>㬦偄숴슮㢵懂噢</w:t>
      </w:r>
      <w:r>
        <w:rPr/>
        <w:t>ⶵ</w:t>
      </w:r>
      <w:r>
        <w:rPr/>
        <w:t>믂䴤唥싍㑡煟쵞偮숨껍噉</w:t>
      </w:r>
      <w:r>
        <w:rPr/>
        <w:t>ⳃ</w:t>
      </w:r>
      <w:r>
        <w:rPr/>
        <w:t>䱈湸䗂슩⼻䵘塚侘乚い㣂⮻礲畎纡쉅䭸䛂뽮榣㝬䩗恣娪漨⩄䝩㩉晅偎妏숺숣坄䩍䩧噙쉊佃彴぀廃䪩兪瘦⌺戮眪浠숮忂숣㊬牭潪♄</w:t>
      </w:r>
      <w:r>
        <w:rPr/>
        <w:t>ꦏ</w:t>
      </w:r>
      <w:r>
        <w:rPr/>
        <w:t>카硰婾㙶䍪䑠ㅵ繑彐啕쉠㩦ど朩㝢愳楶坓⽾䰭轚쉳⵱쉸䅡秂</w:t>
      </w:r>
      <w:r>
        <w:rPr/>
        <w:t>ꔵ⹒</w:t>
      </w:r>
      <w:r>
        <w:rPr/>
        <w:t>恡쉎乤녫琣牲뼣㬩潮畒⹊丮熱㥳梿㥭땑噕㯂䯍啌㍯㔤㥔札숮츱晵녀갭뭔偹싂뭑帩飂⎩䌵䵦揍煃べ㈷䕙䵩倷栬슬㭮쏂</w:t>
      </w:r>
      <w:r>
        <w:rPr/>
        <w:t>ꔣ</w:t>
      </w:r>
      <w:r>
        <w:rPr/>
        <w:t>꺏䕓㬲㗂㥁晞祒䭺璿㩘숤彣幯嘮ㅓ⌤⥚䅀浍䬤獞쉘敀厡瀫倳瘶䚥쵲▱ꄥ牸皩係슿䡋䤽䱳棂恏帴埂嘤뭬杀♓ꌫꄮ䬪浤惎놱</w:t>
      </w:r>
      <w:r>
        <w:rPr/>
        <w:t>ꥌ</w:t>
      </w:r>
      <w:r>
        <w:rPr/>
        <w:t>치㡧ㄬ㕵獠슣兑剮⵮玿摞䲩䝮㙩破⒬⾻癍</w:t>
      </w:r>
      <w:r>
        <w:rPr/>
        <w:t>ꕅ</w:t>
      </w:r>
      <w:r>
        <w:rPr/>
        <w:t>㥴</w:t>
      </w:r>
      <w:r>
        <w:rPr/>
        <w:t>ꤻ</w:t>
      </w:r>
      <w:r>
        <w:rPr/>
        <w:t>㯂칹⭵⩞㞻㝰䅗㡄╮㙌牄</w:t>
      </w:r>
      <w:r>
        <w:rPr/>
        <w:t>ⷂ</w:t>
      </w:r>
      <w:r>
        <w:rPr/>
        <w:t>囂枮眪䩞晵玱⹯䯂㉪␲䑄㕑恳兡䔳숪睕쵠摂⾏쉩뭇睳싂捘卭䐪곂⫂迂</w:t>
      </w:r>
      <w:r>
        <w:rPr/>
        <w:t>ꕤ</w:t>
      </w:r>
      <w:r>
        <w:rPr/>
        <w:t>墻潘䕫恑ꥴ嗂䊬쉂ꍶ㴦⩖祓淂碱乄輯摆䡞㕫䉹灁⌮瑇壂⸸⍞佷♉杒倻⻂뗂ꇂ唰슩氳穫쉧땦쉴⩐污爷䱩縵컍쉉煣⥨㉅䉾㣎꺱</w:t>
      </w:r>
      <w:r>
        <w:rPr/>
        <w:t>ⱬ</w:t>
      </w:r>
      <w:r>
        <w:rPr/>
        <w:t>㘦㝂䴤帴</w:t>
      </w:r>
      <w:r>
        <w:rPr/>
        <w:t>ꤣ</w:t>
      </w:r>
      <w:r>
        <w:rPr/>
        <w:t>氪쉱頱煅漮檱넰녉㭹⑅㥫쉡佬礶㵞㝋厮䦩땗⩖딨晕䣂♮䵪䍧湞쉈㑘䏂䡯쵕婵煙䥞</w:t>
      </w:r>
      <w:r>
        <w:rPr/>
        <w:t>ꥊ</w:t>
      </w:r>
      <w:r>
        <w:rPr/>
        <w:t>걸灨橲牭쉵〨</w:t>
      </w:r>
      <w:r>
        <w:rPr/>
        <w:t>Ⱶ</w:t>
      </w:r>
      <w:r>
        <w:rPr/>
        <w:t>뭀厏땔梩䉣潢椦䭨⹚怴☥⧂曂긷䒻嘸㨭쉡ꎬ䍚䷍⥎⩶セ坬</w:t>
      </w:r>
      <w:r>
        <w:rPr/>
        <w:t>ⲩ</w:t>
      </w:r>
      <w:r>
        <w:rPr/>
        <w:t>거쉨츲癡轀</w:t>
      </w:r>
      <w:r>
        <w:rPr/>
        <w:t>ⵦ</w:t>
      </w:r>
      <w:r>
        <w:rPr/>
        <w:t>㓃</w:t>
      </w:r>
      <w:r>
        <w:rPr/>
        <w:t>ⵀ</w:t>
      </w:r>
      <w:r>
        <w:rPr/>
        <w:t>坨揃䵶在뭰뽣</w:t>
      </w:r>
      <w:r>
        <w:rPr/>
        <w:t>ꕐ</w:t>
      </w:r>
      <w:r>
        <w:rPr/>
        <w:t>쉗⿂䩦</w:t>
      </w:r>
      <w:r>
        <w:rPr/>
        <w:t>ⵙ</w:t>
      </w:r>
      <w:r>
        <w:rPr/>
        <w:t>撻⻂䨶煮㫂╇痍깳䅮쉍䤤쉫㥚䝉䡃㔪㢩硺쉗桧㩂䅮䁂獯㔭숮攱皩墩乃칒啐뾥瑑湯뽟쉞⬷뼥ㅉ癘煓숨䱘䬯枣⭴䭱Ⓜ䡂坌땅㵰䙁咻煵奀愣ꍍ潶匦썓䄻☥ꍢ쉌㫂㘽Ⓨ</w:t>
      </w:r>
      <w:r>
        <w:rPr/>
        <w:t>⠴</w:t>
      </w:r>
      <w:r>
        <w:rPr/>
        <w:t>䑷컂␨伪偫〸偢係獷ꥶ助</w:t>
      </w:r>
      <w:r>
        <w:rPr/>
        <w:t>ꤨ</w:t>
      </w:r>
      <w:r>
        <w:rPr/>
        <w:t>溵穨</w:t>
      </w:r>
      <w:r>
        <w:rPr/>
        <w:t>꥓</w:t>
      </w:r>
      <w:r>
        <w:rPr/>
        <w:t>숫傏晞㣂瀳</w:t>
      </w:r>
      <w:r>
        <w:rPr/>
        <w:t>ꔳ</w:t>
      </w:r>
      <w:r>
        <w:rPr/>
        <w:t>樊歏竃倪㍒䑐晟歔⫂Ⓜ슱䌰╮</w:t>
      </w:r>
      <w:r>
        <w:rPr/>
        <w:t>⢩</w:t>
      </w:r>
      <w:r>
        <w:rPr/>
        <w:t>穅⑂</w:t>
      </w:r>
      <w:r>
        <w:rPr/>
        <w:t>Ⱚ</w:t>
      </w:r>
      <w:r>
        <w:rPr/>
        <w:t>㘩嚿潱㟂㮿毂洤畸쉄</w:t>
      </w:r>
      <w:r>
        <w:rPr/>
        <w:t>⡴</w:t>
      </w:r>
      <w:r>
        <w:rPr/>
        <w:t>쎮捉쵅拂恟散欯䦣㌪</w:t>
      </w:r>
      <w:r>
        <w:rPr/>
        <w:t>ⱱ</w:t>
      </w:r>
      <w:r>
        <w:rPr/>
        <w:t>䔪猭庡</w:t>
      </w:r>
      <w:r>
        <w:rPr/>
        <w:t>ꕺ</w:t>
      </w:r>
      <w:r>
        <w:rPr/>
        <w:t>濂頵㖩䁕㑧ꥭ敢⛎숦㤫䈣䭗汴䏂숳匬䵥硺╖䋂䥇晘輥瀵㷂䘬奞Ⓜ쵖秂슮ꅁ㵩㥬此䞣⪵췍飂堤⒏⽍ꥮ催䕇湃ꍺ</w:t>
      </w:r>
      <w:r>
        <w:rPr/>
        <w:t>ꤲ</w:t>
      </w:r>
      <w:r>
        <w:rPr/>
        <w:t>ꥷ榏뭑묨㎱썹⵫⍃⧂䑹祾㩂㜮秂秎䟂♡剗㝀⽨칃懎幯⾥平乏⽩呈狂촥㢡䈳㬳䕑䚱乏ꅱ樦涬쉅娳</w:t>
      </w:r>
      <w:r>
        <w:rPr/>
        <w:t>ꔩ</w:t>
      </w:r>
      <w:r>
        <w:rPr/>
        <w:t>琰欪쉅琻䃂睡슿嗂奭녠䭣㬶㉏祗挮俍祌캬䍆㑷穞䤶乗㝡䥪쉞⽡抡⛂㐰䲱ど㡔縰摹揎⍤砬썰枬啯搴</w:t>
      </w:r>
      <w:r>
        <w:rPr/>
        <w:t>ⱬ</w:t>
      </w:r>
      <w:r>
        <w:rPr/>
        <w:t>掱辏쵡㙶䬽䡁楉㍰ぺ潥㕍㯂䴪㝲싂Ⓜ㕑싂䗂ㅋ慱绂㡬⨸컍愪轤竂䅹⍂⿍⿎㤬㡁楦슩㉙쉢䅮湑땚㖡扰㝤슥浏싂㑭砺塌쉶怭⑇〩硹橋兡䱲娤싂숪䉎뽞䉕䡣婒⛂㝵⩐㑎捺椸浫㠯漺媩컂䄭炮㝋문搲桚扑做싍뗂⵸숵쉥惂숥睯乁걂싂⵹㙅㣂穳槂桑獷㔦싂吳滂迂扡╦쵒珂䈽쉹繉숱焨♡碩䏂</w:t>
      </w:r>
      <w:r>
        <w:rPr/>
        <w:t>ꔰ</w:t>
      </w:r>
      <w:r>
        <w:rPr/>
        <w:t>ꥱ啹㛃믂⍊乬쉟숪圪⥂싍摃爥呓噳㵃圥拂畵⥱䥣䤻奾汢䍹␰憮쉁㖩燂旂攽䁯◂♖眥吩䙣ꄽ牴徬⭊숣㥭時盂潢敉딺埂ꆣ顄ꎩ䁅⭾뭖健ㅏ䠣椺쏂嚣숩偢ꅃ怴쉺稱䱏⹪塮条</w:t>
      </w:r>
      <w:r>
        <w:rPr/>
        <w:t>ꤸ</w:t>
      </w:r>
      <w:r>
        <w:rPr/>
        <w:t>浊⻂쉳則뽉뮩呶輪䡴ご瘴䠲⵺쉄楲␽条㬦䵖㉨愦橡숩溣伪仂</w:t>
      </w:r>
      <w:r>
        <w:rPr/>
        <w:t>ꕍ⥇</w:t>
      </w:r>
      <w:r>
        <w:rPr/>
        <w:t>쉸⨲䩎搸㝡䵏땸</w:t>
      </w:r>
      <w:r>
        <w:rPr/>
        <w:t>ⵥ</w:t>
      </w:r>
      <w:r>
        <w:rPr/>
        <w:t>乓煢</w:t>
      </w:r>
      <w:r>
        <w:rPr/>
        <w:t>⠻</w:t>
      </w:r>
      <w:r>
        <w:rPr/>
        <w:t>ꕬ</w:t>
      </w:r>
      <w:r>
        <w:rPr/>
        <w:t>湱㵫挶䅵깪䁍쵁쉗ꏂ匱優䨸〮촸䝤쵶唽䍱祰⍎皥穤炡㍋ꅹ</w:t>
      </w:r>
      <w:r>
        <w:rPr/>
        <w:t>ꔫꥉ</w:t>
      </w:r>
      <w:r>
        <w:rPr/>
        <w:t>怰梘忂싍숪㑣㥇㠸剓幋䘦㯂⿂Ⓨ䱧佪橤擎ꅤꅢ户깓䥇䭷䭁灧楠䵘柍穰칆㧂勍啘纩睂杸칃䶏伺⑦⹍♊䚥㙰ぉ慶坍깞ꍒ焽六슣␭爽</w:t>
      </w:r>
      <w:r>
        <w:rPr/>
        <w:t>Ⳃ</w:t>
      </w:r>
      <w:r>
        <w:rPr/>
        <w:t>䕋⤷䩪쉏儺啠⼪挥㥉♞恣匸</w:t>
      </w:r>
      <w:r>
        <w:rPr/>
        <w:t>ⴸ</w:t>
      </w:r>
      <w:r>
        <w:rPr/>
        <w:t>疩싂겘佱瑧く㢏⾩焊单厵⩦橑扟猴㝤싎湖캩</w:t>
      </w:r>
      <w:r>
        <w:rPr/>
        <w:t>ⵦ</w:t>
      </w:r>
      <w:r>
        <w:rPr/>
        <w:t>싂搷⭎ꥣ沩津轞曃⹾睋</w:t>
      </w:r>
      <w:r>
        <w:rPr/>
        <w:t>⡚</w:t>
      </w:r>
      <w:r>
        <w:rPr/>
        <w:t>⽇煑䱊乢桵画</w:t>
      </w:r>
      <w:r>
        <w:rPr/>
        <w:t>꤬</w:t>
      </w:r>
      <w:r>
        <w:rPr/>
        <w:t>珂㌱ꅃꇂ妮깸曂촭劘杲㕹獠硌␻伮䕙卬㘰슡⚘썸帴湸匱幸磂䧂牗♋⼷䵙梱瘫䟂</w:t>
      </w:r>
      <w:r>
        <w:rPr/>
        <w:t>Ⱓ</w:t>
      </w:r>
      <w:r>
        <w:rPr/>
        <w:t>囂獐灾ㅉ䵮넺쵂䊿㛂て㆘</w:t>
      </w:r>
      <w:r>
        <w:rPr/>
        <w:t>⡙</w:t>
      </w:r>
      <w:r>
        <w:rPr/>
        <w:t>祈䡯㉓</w:t>
      </w:r>
      <w:r>
        <w:rPr/>
        <w:t>ⵧ</w:t>
      </w:r>
      <w:r>
        <w:rPr/>
        <w:t>䤪♬才⪥쉷뼪漣暥坢땲</w:t>
      </w:r>
      <w:r>
        <w:rPr/>
        <w:t>ⶣ</w:t>
      </w:r>
      <w:r>
        <w:rPr/>
        <w:t>囎䁚싂츸쌦숪瘫⪏╙⍴쉕彊쎏㵯쉕杁⩸槂㩺쉮⥭뽒쉥⩚㙁䍗㩪䑸傩䀺嘮洬核ㅸ쉺剂䠱㝤毂쉒杧㥋䩺싃櫎쉏긦樻穃䵦㨷⭃犮汧䝁䘨⥌啦☦顇矂쉔䠸䴩㢣湥䩒쉘䌬ꄸ焬呥ꌨ䬭淎⏎뇂捘䀪ꅎ吺琣祊奲녕</w:t>
      </w:r>
      <w:r>
        <w:rPr/>
        <w:t>ꕏ</w:t>
      </w:r>
      <w:r>
        <w:rPr/>
        <w:t>爣㫂</w:t>
      </w:r>
      <w:r>
        <w:rPr/>
        <w:t>ⴲ</w:t>
      </w:r>
      <w:r>
        <w:rPr/>
        <w:t>佪⍫</w:t>
      </w:r>
      <w:r>
        <w:rPr/>
        <w:t>ꥂ</w:t>
      </w:r>
      <w:r>
        <w:rPr/>
        <w:t>潒璱뽟⌸슘⼷啂슘㝹䀭偣</w:t>
      </w:r>
      <w:r>
        <w:rPr/>
        <w:t>ꥈ</w:t>
      </w:r>
      <w:r>
        <w:rPr/>
        <w:t>潭櫂썰侱䍫䓂⩶⏃썪쵾绂幄牓⛂祣ꥴ</w:t>
      </w:r>
      <w:r>
        <w:rPr/>
        <w:t>ꔽ</w:t>
      </w:r>
      <w:r>
        <w:rPr/>
        <w:t>夶⍢묩</w:t>
      </w:r>
      <w:r>
        <w:rPr/>
        <w:t>Ⲙ</w:t>
      </w:r>
      <w:r>
        <w:rPr/>
        <w:t>怺쉵斬䀳䈹夤㙠瘨枩䈤♹⩱硤뭮汉哂쵵磂깃␸ꏎ畅剅①䁾놱쉇淂奤坞</w:t>
      </w:r>
      <w:r>
        <w:rPr/>
        <w:t>ꤪ</w:t>
      </w:r>
      <w:r>
        <w:rPr/>
        <w:t>匥㡠爪捋Ⓙ皣剫䫂㊥싂倷伥䏂瘶쉲扉妿㨤촸묭㈸쉵䅈煰䅆涩⸴㘤堷䗂獬</w:t>
      </w:r>
      <w:r>
        <w:rPr/>
        <w:t>ꦘ</w:t>
      </w:r>
      <w:r>
        <w:rPr/>
        <w:t>쉐卸쉐啗</w:t>
      </w:r>
      <w:r>
        <w:rPr/>
        <w:t>ꤻ</w:t>
      </w:r>
      <w:r>
        <w:rPr/>
        <w:t>㩊⹔⬵䎻䕖敠䟂佊䦣♚奊沥뭨䵤䱋䝐斬⨥㙫╚뽂숱⹊⩏揂捑弻湙砻たㅣ䙵䕭</w:t>
      </w:r>
      <w:r>
        <w:rPr/>
        <w:t>ꖘ</w:t>
      </w:r>
      <w:r>
        <w:rPr/>
        <w:t>䘩圶䉉䥆幷䍅⮻ꄵ⥓⼮獯橔奚飂쉢婱숩ㄥ㕖朱穗㩉숲ꍚ形⧂쉢╰⹍쉢硴嘯礷㡄橍㝪煀⥔䜦⍧爪쉁䢏绍啎晳弲湶是쉲싂㠻㛂㉗䑑쉦⪣</w:t>
      </w:r>
      <w:r>
        <w:rPr/>
        <w:t>ⵦ</w:t>
      </w:r>
      <w:r>
        <w:rPr/>
        <w:t>栫⽹䅋쏂䜴㔵䍙ꍧ쉅失䀰䑱촱ꌪ癬繶縦打㡧瀴䬶冏쉧┤⭚⥠</w:t>
      </w:r>
      <w:r>
        <w:rPr/>
        <w:t>Ɽ</w:t>
      </w:r>
      <w:r>
        <w:rPr/>
        <w:t>額䍺쉶为〽扄䥕깎쉋⨭户漹梱䄨쉂㨥牟潕⭅盂剮</w:t>
      </w:r>
      <w:r>
        <w:rPr/>
        <w:t>⡤</w:t>
      </w:r>
      <w:r>
        <w:rPr/>
        <w:t>㴽싂盂ꍕ睳晰䲥玡䋂쉎㓂슩顆썦</w:t>
      </w:r>
      <w:r>
        <w:rPr/>
        <w:t>ⰻ</w:t>
      </w:r>
      <w:r>
        <w:rPr/>
        <w:t>眣쉴䩏</w:t>
      </w:r>
      <w:r>
        <w:rPr/>
        <w:t>ⷎ</w:t>
      </w:r>
      <w:r>
        <w:rPr/>
        <w:t>幧</w:t>
      </w:r>
      <w:r>
        <w:rPr/>
        <w:t>ꦡ⮏</w:t>
      </w:r>
      <w:r>
        <w:rPr/>
        <w:t>楨敃쉖啒쉅믂癲싂祔㗍싎䝨慗숥캮슿䈲獞䔲⨫㎮摹繍⑤潶㈺⑱塷楾煣亏䪩⽠</w:t>
      </w:r>
      <w:r>
        <w:rPr/>
        <w:t>ⱥ</w:t>
      </w:r>
      <w:r>
        <w:rPr/>
        <w:t>䂏泂吪畴〬旎汮⾡㌮㵐幙㵈䷂숵㥐礫ガ杉泂㵸쉯ꅍꅸ恢⸹桓</w:t>
      </w:r>
      <w:r>
        <w:rPr/>
        <w:t>ꥄ⎻⩭</w:t>
      </w:r>
      <w:r>
        <w:rPr/>
        <w:t>獆稊㝡繄滂嚻䢏乢╢㙨呸ㄵ⏂쉧숫毂䧂</w:t>
      </w:r>
      <w:r>
        <w:rPr/>
        <w:t>ꗂ</w:t>
      </w:r>
      <w:r>
        <w:rPr/>
        <w:t>㯂쉧⵹殩㨮␯ふ㧂쉪潐꺱</w:t>
      </w:r>
      <w:r>
        <w:rPr/>
        <w:t>ⵎ</w:t>
      </w:r>
      <w:r>
        <w:rPr/>
        <w:t>器쉆玘쉏爹䁂窥槂楚</w:t>
      </w:r>
      <w:r>
        <w:rPr/>
        <w:t>Ɱ</w:t>
      </w:r>
      <w:r>
        <w:rPr/>
        <w:t>佊ㅷ</w:t>
      </w:r>
      <w:r>
        <w:rPr/>
        <w:t>ⵈ</w:t>
      </w:r>
      <w:r>
        <w:rPr/>
        <w:t>㙇顒ꏂ倪戨ꅋ㋂恥</w:t>
      </w:r>
      <w:r>
        <w:rPr/>
        <w:t>ꤳ┸</w:t>
      </w:r>
      <w:r>
        <w:rPr/>
        <w:t>㎩걗⩢畆奩</w:t>
      </w:r>
      <w:r>
        <w:rPr/>
        <w:t>ⵙ</w:t>
      </w:r>
      <w:r>
        <w:rPr/>
        <w:t>敟쉬䍲떿瑠㶵㎿⾮橌橸♌㪬ひ煏㝘䥯摭㭠습쉚㝳恞깒</w:t>
      </w:r>
      <w:r>
        <w:rPr/>
        <w:t>ꥈ⛂</w:t>
      </w:r>
      <w:r>
        <w:rPr/>
        <w:t>䉉究住あ⤦煯쉤䘭㍚濂뭪㍴슬⻂癅單祳믂䤪稭츹숳싂꺣䊩妣䅂쉄丽꺩䡮晒楡◂潣搻⹂厡</w:t>
      </w:r>
      <w:r>
        <w:rPr/>
        <w:t>꧂</w:t>
      </w:r>
      <w:r>
        <w:rPr/>
        <w:t>秎偵㗂◂♯䩇潯朹㌻쉚档䇂汃姂⎬⥠飂䵙吤쉺媻⽆칠걕愲┪㭫噞㎘恱䏎㤥剔㡥榥䌬</w:t>
      </w:r>
      <w:r>
        <w:rPr/>
        <w:t>ⷂ</w:t>
      </w:r>
      <w:r>
        <w:rPr/>
        <w:t>㙸玥桒⨯</w:t>
      </w:r>
      <w:r>
        <w:rPr/>
        <w:t>Ⱖ</w:t>
      </w:r>
      <w:r>
        <w:rPr/>
        <w:t>ꦡ</w:t>
      </w:r>
      <w:r>
        <w:rPr/>
        <w:t>䕃辩쎩뭠땆潁嘷求䥑䃃칤㑊숺⹰ㅴ愱쉓䍣啘㑥兣彚쉀싎숯쉩슩숲숵浫坊⹗쉎硌炻깘겣顲睥溬쏂琥䳂</w:t>
      </w:r>
      <w:r>
        <w:rPr/>
        <w:t>⡫⩈</w:t>
      </w:r>
      <w:r>
        <w:rPr/>
        <w:t>컂奄梻뭘娭求ꇍ⾘廂䄲堨曂䭱⩱䩷쉰灰㑱旂㈤灙桅严榮剰뽧칩坊轭䐬癟牥䑣揂䚿䎮䅠坹繳祗쉡捌쉚哂榘怯㘱걞灍㔺</w:t>
      </w:r>
      <w:r>
        <w:rPr/>
        <w:t>ꔮ</w:t>
      </w:r>
      <w:r>
        <w:rPr/>
        <w:t>瑋纬</w:t>
      </w:r>
      <w:r>
        <w:rPr/>
        <w:t>ꥂ</w:t>
      </w:r>
      <w:r>
        <w:rPr/>
        <w:t>働序㵾넫扥䗂䝾轠窡攻땊㗂ꅍ碿ꍓ썇⯂㑈䑳쉦愴⫂믂䥈</w:t>
      </w:r>
      <w:r>
        <w:rPr/>
        <w:t>ꕞ</w:t>
      </w:r>
      <w:r>
        <w:rPr/>
        <w:t>䕑숷갦쉮컃㓂庻쉬䰲♇〯걉亻䵮녧卮</w:t>
      </w:r>
      <w:r>
        <w:rPr/>
        <w:t>⡹</w:t>
      </w:r>
      <w:r>
        <w:rPr/>
        <w:t>㩭べ媘쌯汍㉺╶䍑ざ䔵䡭楸㨨辵㜺쉯㵣┦쉾뭠⥯村凂䕞</w:t>
      </w:r>
      <w:r>
        <w:rPr/>
        <w:t>ⵡ</w:t>
      </w:r>
      <w:r>
        <w:rPr/>
        <w:t>껂潒䕤⥤潓䵶庵迃녣⤶煤眦㡴灞䘪杍捳噩ぃ囂㥕橗</w:t>
      </w:r>
      <w:r>
        <w:rPr/>
        <w:t>ꤹ</w:t>
      </w:r>
      <w:r>
        <w:rPr/>
        <w:t>礬꺻숯檻䆻空㙑䎿顪쉍䀦佳쉳旂祂恫</w:t>
      </w:r>
      <w:r>
        <w:rPr/>
        <w:t>ꕣ⩡①</w:t>
      </w:r>
      <w:r>
        <w:rPr/>
        <w:t>畵⨲䮏</w:t>
      </w:r>
      <w:r>
        <w:rPr/>
        <w:t>⣂</w:t>
      </w:r>
      <w:r>
        <w:rPr/>
        <w:t>頱㟂囂堰敪</w:t>
      </w:r>
      <w:r>
        <w:rPr/>
        <w:t>⡄ⴭ</w:t>
      </w:r>
      <w:r>
        <w:rPr/>
        <w:t>䭯妘⾵㷂烃</w:t>
      </w:r>
      <w:r>
        <w:rPr/>
        <w:t>ⵎ</w:t>
      </w:r>
      <w:r>
        <w:rPr/>
        <w:t>쉏が써㥠瞡煞㭾浭摡惂撵촪弤ㅚ칍</w:t>
      </w:r>
      <w:r>
        <w:rPr/>
        <w:t>ꕇ</w:t>
      </w:r>
      <w:r>
        <w:rPr/>
        <w:t>帹晋嫂갫㋂顙斱㕹䥭쉌㉩绂쉒췎癮愩쉫싂⽣劘쵷쉭噰瑡庬咣侏슣祚绂⭤噆䭶㌨橠☻拂坈獎쉕숳뗂穯䡑睪⫂쏂㫂杇쉞쉙癇娫</w:t>
      </w:r>
      <w:r>
        <w:rPr/>
        <w:t>ⴳ</w:t>
      </w:r>
      <w:r>
        <w:rPr/>
        <w:t>䓍쎿癰埂㉚㔣䅶噟光听㡲檬䐺榏橨땄Ⓨゥ䌳㭢ꅁ汮即뿃奱⨬쉳柍</w:t>
      </w:r>
      <w:r>
        <w:rPr/>
        <w:t>꤬</w:t>
      </w:r>
      <w:r>
        <w:rPr/>
        <w:t>䨨录䜱쵧飂숸숳㉴㶘쉞겘に扩䉁숸㘥Ⓜ䡁쉎㷂䐶䪻䶻</w:t>
      </w:r>
      <w:r>
        <w:rPr/>
        <w:t>ꔊ</w:t>
      </w:r>
      <w:r>
        <w:rPr/>
        <w:t>眬⼣컍厬㑒栳⺘搮㝠⼺欵쉱㓎䪮⌲㠬김轠剉쉠咥묨♵彋䀺皩싂칣乁睮泍싂ꇂ쌶</w:t>
      </w:r>
      <w:r>
        <w:rPr/>
        <w:t>ꥒ</w:t>
      </w:r>
      <w:r>
        <w:rPr/>
        <w:t>㮣睐轷乡</w:t>
      </w:r>
      <w:r>
        <w:rPr/>
        <w:t>ⷃ</w:t>
      </w:r>
      <w:r>
        <w:rPr/>
        <w:t>㯃┳ꏂ歮</w:t>
      </w:r>
      <w:r>
        <w:rPr/>
        <w:t>ꤳ</w:t>
      </w:r>
      <w:r>
        <w:rPr/>
        <w:t>䵳</w:t>
      </w:r>
      <w:r>
        <w:rPr/>
        <w:t>ꥁ</w:t>
      </w:r>
      <w:r>
        <w:rPr/>
        <w:t>亘⽎캡䌩꺬㩨ꥶ桥攻䝁슬䵲䑍稤⩠婇쵨䱁柂䊩浸숰塠⨶ꅬ⿂凍싂⭥╅껂ㅊ杭穀㔻쉰䕳㓎歑⻂녞䙯䭣狂繥晸哂슩⪮</w:t>
      </w:r>
      <w:r>
        <w:rPr/>
        <w:t>ꥄ</w:t>
      </w:r>
      <w:r>
        <w:rPr/>
        <w:t>䩮딷</w:t>
      </w:r>
      <w:r>
        <w:rPr/>
        <w:t>ꔳ⤦</w:t>
      </w:r>
      <w:r>
        <w:rPr/>
        <w:t>浔⾬塏矃쵮䕈䠮⽏䉤奺浵唯位㧍㧂柂却䍚穓棂悩汷카┪甶呗㡣㕘촺㉙䝾㝔♙潦忂剨滂擃兞숳炿卤㠻䩁ケじ쉧ꌨ쉀⽱</w:t>
      </w:r>
      <w:r>
        <w:rPr/>
        <w:t>ⵧ</w:t>
      </w:r>
      <w:r>
        <w:rPr/>
        <w:t>斬煢╈礤䑟昣뭱ꍩ쉤㢵䒡爭뭔ꅠ㬫⾩䬴皥쎩恒쉬甫啯斬啮㘷㩎⩔噟㤯䱃䘩㕍슮琨숺㜱</w:t>
      </w:r>
      <w:r>
        <w:rPr/>
        <w:t>ꦥ</w:t>
      </w:r>
      <w:r>
        <w:rPr/>
        <w:t>漱䀵㡇煋拂瑋迂⥾剨딹쉃▩㍕㍗㮿쵓슿䁶棎䤫慚쉏睵䋂浒幘녠启䳂깹걥ꍳ碡</w:t>
      </w:r>
      <w:r>
        <w:rPr/>
        <w:t>ⰻ</w:t>
      </w:r>
      <w:r>
        <w:rPr/>
        <w:t>㍊䆥䅸汮䌮⹯딨</w:t>
      </w:r>
      <w:r>
        <w:rPr/>
        <w:t>ꔦ</w:t>
      </w:r>
      <w:r>
        <w:rPr/>
        <w:t>セ⧂㡰⭔僂䌣呈嫃숨</w:t>
      </w:r>
      <w:r>
        <w:rPr/>
        <w:t>⡡</w:t>
      </w:r>
      <w:r>
        <w:rPr/>
        <w:t>噫帩㠪</w:t>
      </w:r>
      <w:r>
        <w:rPr/>
        <w:t>ꔸ</w:t>
      </w:r>
      <w:r>
        <w:rPr/>
        <w:t>洪朵䅲愶䙱싂柍梩汖瓂⩢㐻䀤䵣纵㭆䂵捏濂瑉乧僂쉈⭓楗㈳债䂩㶿ヂ爻え䩱畂倣录⤺戶幩幔乩䧂卍䙂쉯摤儶摶㜲쌵䒩傩쉓彇剡㡯</w:t>
      </w:r>
      <w:r>
        <w:rPr/>
        <w:t>Ⳃ</w:t>
      </w:r>
      <w:r>
        <w:rPr/>
        <w:t>쉖㥬曂圭쉲磂旂ꎱ轮⻂⑙㐪䭁㜤湚檿뭃噲挫쉞槂䱳䌵娮숴䊘㑗䁘䉠啹컃캬橒쏂ゥ狂쉘넳</w:t>
      </w:r>
      <w:r>
        <w:rPr/>
        <w:t>ꦩ</w:t>
      </w:r>
      <w:r>
        <w:rPr/>
        <w:t>쉭ꥶ恟㡗智㐦쉲</w:t>
      </w:r>
      <w:r>
        <w:rPr/>
        <w:t>ꥈ꥔⹆</w:t>
      </w:r>
      <w:r>
        <w:rPr/>
        <w:t>恚쉌䵹偪丳湖䜫椸畗ꌳ싂㷂䉢ㄵ숮ꥪ捰ㄣ뽁⩦⩓</w:t>
      </w:r>
      <w:r>
        <w:rPr/>
        <w:t>ꦏ</w:t>
      </w:r>
      <w:r>
        <w:rPr/>
        <w:t>䄴頯뭓⍷⩂㕤춘恄坈ꍊ流⎘硆딻깨싍殬㤪㤮싂䑎硸兏</w:t>
      </w:r>
      <w:r>
        <w:rPr/>
        <w:t>ⵄ</w:t>
      </w:r>
      <w:r>
        <w:rPr/>
        <w:t>䉘珂䙨挦ꄪ渵ꅧ䉳熥ヂꄭ剟뾿湃쉗唷</w:t>
      </w:r>
      <w:r>
        <w:rPr/>
        <w:t>⠣</w:t>
      </w:r>
      <w:r>
        <w:rPr/>
        <w:t>䵏䕍颣칚㕇桷䱚灳슏啟</w:t>
      </w:r>
      <w:r>
        <w:rPr/>
        <w:t>ꥈ⯂</w:t>
      </w:r>
      <w:r>
        <w:rPr/>
        <w:t>浌睸䌣숳䔳㑊䥊皡䅸槂ꅮ䔨㢏煫䏂</w:t>
      </w:r>
      <w:r>
        <w:rPr/>
        <w:t>ⶵ</w:t>
      </w:r>
      <w:r>
        <w:rPr/>
        <w:t>圹㪻꥕쉲兯湒䅰긻써⹦測싂뽒숽⸰辏㭷㨦奚쉧⪬</w:t>
      </w:r>
      <w:r>
        <w:rPr/>
        <w:t>ꤪ</w:t>
      </w:r>
      <w:r>
        <w:rPr/>
        <w:t>䩡瓂뽫䷂伳礯求숲轅捱</w:t>
      </w:r>
      <w:r>
        <w:rPr/>
        <w:t>⡋</w:t>
      </w:r>
      <w:r>
        <w:rPr/>
        <w:t>僂䙌칎䙯恧슩㍥盂ㄪ침㩱稫愩숪ꌯ席繈㋂獤晭穞쉇愭쉁䀩</w:t>
      </w:r>
      <w:r>
        <w:rPr/>
        <w:t>ꔶ</w:t>
      </w:r>
      <w:r>
        <w:rPr/>
        <w:t>㩅䔣廂坡⽓垩걖㊩⍅眊⩘湙匱㕑祀䱌䥲偀灀㍧瑧唬䝏곂濍싂犵㔰爻ꏂ땅佱朥⹉䅾쉍扒磂旂</w:t>
      </w:r>
      <w:r>
        <w:rPr/>
        <w:t>ꔨ</w:t>
      </w:r>
      <w:r>
        <w:rPr/>
        <w:t>百曂濍⹈㵨</w:t>
      </w:r>
      <w:r>
        <w:rPr/>
        <w:t>ꤪ</w:t>
      </w:r>
      <w:r>
        <w:rPr/>
        <w:t>䢻⤨ㆿ썐䅱楊挩㵈</w:t>
      </w:r>
      <w:r>
        <w:rPr/>
        <w:t>ⶥ</w:t>
      </w:r>
      <w:r>
        <w:rPr/>
        <w:t>凂녬⍳</w:t>
      </w:r>
      <w:r>
        <w:rPr/>
        <w:t>ⶵ</w:t>
      </w:r>
      <w:r>
        <w:rPr/>
        <w:t>ご싂숨啚䩋䵬⸷숴幒䖩㘭条㕫参쉷뽾㑲쉤⑨圦싂佰硂䪿番昸秂煏ばㅟ㠺俍쉣歁痂ㅤ뽰䲥畍䜳妥瓂摤磎㈴潩圦棂䩀䦘䉀歏柃彈㐸걮㟂◎⍕⍐燂塂扺㥥杌䫂ꥪ묷卋⫂䆮囂㭄䰪⭥摑⼩☳쉄숬晢窩</w:t>
      </w:r>
      <w:r>
        <w:rPr/>
        <w:t>꧂</w:t>
      </w:r>
      <w:r>
        <w:rPr/>
        <w:t>琹椦䅏栤䎩ꌯ㙚⍐㷂坱桌쉬⽠䈳䆮潉</w:t>
      </w:r>
      <w:r>
        <w:rPr/>
        <w:t>ⰶ</w:t>
      </w:r>
      <w:r>
        <w:rPr/>
        <w:t>剪㬮塒䉦帹땱帷⭟呶戳쉴㑮幡䚮㠣숺</w:t>
      </w:r>
      <w:r>
        <w:rPr/>
        <w:t>ꤷ</w:t>
      </w:r>
      <w:r>
        <w:rPr/>
        <w:t>獺㤲⍮㙨쉩</w:t>
      </w:r>
      <w:r>
        <w:rPr/>
        <w:t>ⵅ</w:t>
      </w:r>
      <w:r>
        <w:rPr/>
        <w:t>嘬斮㑙ꅦꄦ啗㜱㬳㕷┱놩潒땣恞练問欰숮潱칟佈䦥</w:t>
      </w:r>
      <w:r>
        <w:rPr/>
        <w:t>Ɒ</w:t>
      </w:r>
      <w:r>
        <w:rPr/>
        <w:t>繇攪䑑ヂ䔹┬迂䡈⩵䔱䥙</w:t>
      </w:r>
      <w:r>
        <w:rPr/>
        <w:t>Ⱡ</w:t>
      </w:r>
      <w:r>
        <w:rPr/>
        <w:t>埂恦䱁䥵</w:t>
      </w:r>
      <w:r>
        <w:rPr/>
        <w:t>ꕉ</w:t>
      </w:r>
      <w:r>
        <w:rPr/>
        <w:t>愪卂⩒杊圹䷂⭃恸強䁥盂싂姂䚩묱䜵㑦䩐横稶Ⓜ末녶彭⹓湕允煇</w:t>
      </w:r>
      <w:r>
        <w:rPr/>
        <w:t>ꔰ</w:t>
      </w:r>
      <w:r>
        <w:rPr/>
        <w:t>숽䴻썺ꆩ飃城偫☹債䔻숥㝀쉒晒묹刺슩⍭煆埂䬹氬깆썔⹱䩵瞩㝾埂숨</w:t>
      </w:r>
      <w:r>
        <w:rPr/>
        <w:t>꧂╉</w:t>
      </w:r>
      <w:r>
        <w:rPr/>
        <w:t>常呚㕍딵㝙㵕Ⓧ〴辿䵫</w:t>
      </w:r>
      <w:r>
        <w:rPr/>
        <w:t>⡐</w:t>
      </w:r>
      <w:r>
        <w:rPr/>
        <w:t>圯䅩╇슬䝇楂䐩㟂䭞眩</w:t>
      </w:r>
      <w:r>
        <w:rPr/>
        <w:t>꤬</w:t>
      </w:r>
      <w:r>
        <w:rPr/>
        <w:t>嚘挦⥊䮘䜰頲䙑轞頲徥歘䵄</w:t>
      </w:r>
      <w:r>
        <w:rPr/>
        <w:t>ⰹ</w:t>
      </w:r>
      <w:r>
        <w:rPr/>
        <w:t>넽떮栥䘮뭑甸⥳頷亩挮⩭溘슮䯂氰뽚啧</w:t>
      </w:r>
      <w:r>
        <w:rPr/>
        <w:t>ⵥ⭄</w:t>
      </w:r>
      <w:r>
        <w:rPr/>
        <w:t>䒱㵖⵹䠽碥坠⻂㥓</w:t>
      </w:r>
      <w:r>
        <w:rPr/>
        <w:t>⠱</w:t>
      </w:r>
      <w:r>
        <w:rPr/>
        <w:t>摥䥒䍎䭺㩄䰻㨪䜷숫昶㍠榬㣂硉繬姂づ</w:t>
      </w:r>
      <w:r>
        <w:rPr/>
        <w:t>ꥌ</w:t>
      </w:r>
      <w:r>
        <w:rPr/>
        <w:t>擂╓㈦칙䵹呑뭪쉔</w:t>
      </w:r>
      <w:r>
        <w:rPr/>
        <w:t>ꥆ</w:t>
      </w:r>
      <w:r>
        <w:rPr/>
        <w:t>䈥썑㩌ꍬ烂剤壃猪汮ꥺ之㋂拂焤䰨焭뿎䅍떡♍⹘党㩭潈㈭嘽</w:t>
      </w:r>
      <w:r>
        <w:rPr/>
        <w:t>ꕕ</w:t>
      </w:r>
      <w:r>
        <w:rPr/>
        <w:t>囍〯偩繋䵑⭨呰儺䁡</w:t>
      </w:r>
      <w:r>
        <w:rPr/>
        <w:t>⡕</w:t>
      </w:r>
      <w:r>
        <w:rPr/>
        <w:t>洦</w:t>
      </w:r>
      <w:r>
        <w:rPr/>
        <w:t>Ⳃ</w:t>
      </w:r>
      <w:r>
        <w:rPr/>
        <w:t>ꅳ䭭쉆⾮쉅䲻䷂稤匯⮩琹촫妿㍥䍚犱稦⑰憻婂숬싃땾싂㙳穸뭸⸺숫晍쉋䎘庮깫</w:t>
      </w:r>
      <w:r>
        <w:rPr/>
        <w:t>ⴴ</w:t>
      </w:r>
      <w:r>
        <w:rPr/>
        <w:t>䙲뽃⼱是偧췂䊏桐</w:t>
      </w:r>
      <w:r>
        <w:rPr/>
        <w:t>ꔲ</w:t>
      </w:r>
      <w:r>
        <w:rPr/>
        <w:t>䕪轢㤰</w:t>
      </w:r>
      <w:r>
        <w:rPr/>
        <w:t>⢘⍗</w:t>
      </w:r>
      <w:r>
        <w:rPr/>
        <w:t>優㉑磂뭢숣湳⫂稱䭎䡒柂塱뭖䨤쉴椪䩉穖♙䓂껎슻㙋卬뭫⥲</w:t>
      </w:r>
      <w:r>
        <w:rPr/>
        <w:t>ⵍ</w:t>
      </w:r>
      <w:r>
        <w:rPr/>
        <w:t>㤦澩䅃쉁假㬻彥ꍸ剨ꄨ⨯愭⹧숲熿䡒촣</w:t>
      </w:r>
      <w:r>
        <w:rPr/>
        <w:t>⣂</w:t>
      </w:r>
      <w:r>
        <w:rPr/>
        <w:t>쉠㭘倵곂쵟畧㥹쉔㝦猪㵉轟氦쉚乤戊뭓奎慏⥬呏㚘㏂呌旂䮮祲넸椨䉗䥺椥썺</w:t>
      </w:r>
      <w:r>
        <w:rPr/>
        <w:t>ꤻ</w:t>
      </w:r>
      <w:r>
        <w:rPr/>
        <w:t>娥땱⺡轳止圻ꏂ</w:t>
      </w:r>
      <w:r>
        <w:rPr/>
        <w:t>ꕩ</w:t>
      </w:r>
      <w:r>
        <w:rPr/>
        <w:t>瘰刣䕗䄸</w:t>
      </w:r>
      <w:r>
        <w:rPr/>
        <w:t>ꦿ</w:t>
      </w:r>
      <w:r>
        <w:rPr/>
        <w:t>ⱐ⩐</w:t>
      </w:r>
      <w:r>
        <w:rPr/>
        <w:t>䃂쉗辣⥒伨呴㨴䔫슘噉彡㵳⚥ㅖ⚮⵶䜴挪剌䜨㠴敯쉘췂ꥫ慠碩䌩숶䑓칃㝾娪癢琪쉞瓂电㩈䙩ꍫ</w:t>
      </w:r>
      <w:r>
        <w:rPr/>
        <w:t>⠰</w:t>
      </w:r>
      <w:r>
        <w:rPr/>
        <w:t>㍁뼱硸</w:t>
      </w:r>
      <w:r>
        <w:rPr/>
        <w:t>⡱⩰</w:t>
      </w:r>
      <w:r>
        <w:rPr/>
        <w:t>癣慈䩃⽏澩䘦䁁彫窿췂숱컂畦扗区㑯쉅깕⏂쉺敭</w:t>
      </w:r>
      <w:r>
        <w:rPr/>
        <w:t>ⰲ</w:t>
      </w:r>
      <w:r>
        <w:rPr/>
        <w:t>剙</w:t>
      </w:r>
      <w:r>
        <w:rPr/>
        <w:t>ⷂ</w:t>
      </w:r>
      <w:r>
        <w:rPr/>
        <w:t>折婉ꅦ䳎숴癀伬촹㭺顚弯亩欫栬灤歺瘴⍈䁷㥙橭㥳쉀呎☩깏穰䃂柂㯂䅦㡏숭⪻㘵娽敉☻㑄쉏㝉쉀ち쉉ぎ猻쉅⾩썌窏江瑒떡캏䟂⽕䉧挣⥔㥰牮煖猨彦䱂䙶</w:t>
      </w:r>
      <w:r>
        <w:rPr/>
        <w:t>꤫</w:t>
      </w:r>
      <w:r>
        <w:rPr/>
        <w:t>溬⩭걨煹⼰쉧슏䑗뽚䉎⩪桬㭑껂╩┲⑔廎乍祕㥀呀㥂幰㟎ꍎ</w:t>
      </w:r>
      <w:r>
        <w:rPr/>
        <w:t>ⶡ</w:t>
      </w:r>
      <w:r>
        <w:rPr/>
        <w:t>싂兏</w:t>
      </w:r>
      <w:r>
        <w:rPr/>
        <w:t>ꔵ</w:t>
      </w:r>
      <w:r>
        <w:rPr/>
        <w:t>汬卑䩯쉮ꅸ䣂䠩先㔷⵫橎⸲ヂ㑄쉴丸⻂</w:t>
      </w:r>
      <w:r>
        <w:rPr/>
        <w:t>ⵡ</w:t>
      </w:r>
      <w:r>
        <w:rPr/>
        <w:t>싂충딸갪疩㙺⒣湪湷㕵⩱兓敳㥉窻潰嚱㮩㭣ㄺ䥩盂潯噄漺彪啇㋎前㔩䛂ꌴ䝩㞵縮福南䙺梬煈갫歍쵺禩噚䵶䉹㍳睴䱞喡⩹쏂⽒顐</w:t>
      </w:r>
      <w:r>
        <w:rPr/>
        <w:t>꧃</w:t>
      </w:r>
      <w:r>
        <w:rPr/>
        <w:t>晗䍷秂⨱瑺砯</w:t>
      </w:r>
      <w:r>
        <w:rPr/>
        <w:t>ⶮ</w:t>
      </w:r>
      <w:r>
        <w:rPr/>
        <w:t>埂桹橌穧愬昻廂竂㵒ꅦ穂泂</w:t>
      </w:r>
      <w:r>
        <w:rPr/>
        <w:t>ꤲ</w:t>
      </w:r>
      <w:r>
        <w:rPr/>
        <w:t>䀯䣍긮瘺御稷恠偊晔瞮帻參汌䝗䭊灖珂洱</w:t>
      </w:r>
      <w:r>
        <w:rPr/>
        <w:t>ⲱ⑑</w:t>
      </w:r>
      <w:r>
        <w:rPr/>
        <w:t>㭷南獥뼲奖춵洲</w:t>
      </w:r>
      <w:r>
        <w:rPr/>
        <w:t>ꤨ</w:t>
      </w:r>
      <w:r>
        <w:rPr/>
        <w:t>欱姂㍮㷂썡㛂싂䅞쉦㪘桘㙫歠ꆻ㩹劬橤祀쉎偨启쉱婸䌶㦩穦쉾琴뽱瘽</w:t>
      </w:r>
      <w:r>
        <w:rPr/>
        <w:t>ꤪ</w:t>
      </w:r>
      <w:r>
        <w:rPr/>
        <w:t>㠸婪⨨쉺焸奬䑄</w:t>
      </w:r>
      <w:r>
        <w:rPr/>
        <w:t>ꗎ</w:t>
      </w:r>
      <w:r>
        <w:rPr/>
        <w:t>竎杭⽢ꍕ猰</w:t>
      </w:r>
      <w:r>
        <w:rPr/>
        <w:t>ꕚ</w:t>
      </w:r>
      <w:r>
        <w:rPr/>
        <w:t>뭷녹깱쉚㫂깬牶䵄弮⥤㥮䭥㤪</w:t>
      </w:r>
      <w:r>
        <w:rPr/>
        <w:t>ꥀ</w:t>
      </w:r>
      <w:r>
        <w:rPr/>
        <w:t>匯䏂</w:t>
      </w:r>
      <w:r>
        <w:rPr/>
        <w:t>⠶</w:t>
      </w:r>
      <w:r>
        <w:rPr/>
        <w:t>橱㨲䀤溩嘩僂㔵楃껎쉏䏂垏祁空㕧杳뽊揂</w:t>
      </w:r>
      <w:r>
        <w:rPr/>
        <w:t>ꦣ</w:t>
      </w:r>
      <w:r>
        <w:rPr/>
        <w:t>椵䁡쉤䊣匣䑬犬慫圶撣牯⍃䭡싂ꇃ圪⫂䡧乩⩨ㄣ㉰嗂㈷〪噞䩇숦㡙</w:t>
      </w:r>
      <w:r>
        <w:rPr/>
        <w:t>ⱟ</w:t>
      </w:r>
      <w:r>
        <w:rPr/>
        <w:t>輣츦꥾☭쉧䴸㭘</w:t>
      </w:r>
      <w:r>
        <w:rPr/>
        <w:t>Ⳃ</w:t>
      </w:r>
      <w:r>
        <w:rPr/>
        <w:t>繁偲湫栣漸㨰瑍⸬彲䙤쉈滂顳㑳瀦呖♵梿嗂쉔㡵⫃뇂䡰ㅣ眻刱䝈쉔㔹䝩硭捭㦏兤칣䕘</w:t>
      </w:r>
      <w:r>
        <w:rPr/>
        <w:t>ꕋ⌺</w:t>
      </w:r>
      <w:r>
        <w:rPr/>
        <w:t>扦珂䎩⌳䂮⩙氭繟搸쎩㵤쉃䷂水♠</w:t>
      </w:r>
      <w:r>
        <w:rPr/>
        <w:t>ⵎ</w:t>
      </w:r>
      <w:r>
        <w:rPr/>
        <w:t>Ⱝ</w:t>
      </w:r>
      <w:r>
        <w:rPr/>
        <w:t>㑶䉏䷂擂ꍲ䑇㶣癘숪㕔쉭⩲喡䀊偶橡◂⸵䳂㵢浑ꅑ뭪穂ꥮ轳</w:t>
      </w:r>
      <w:r>
        <w:rPr/>
        <w:t>꧂</w:t>
      </w:r>
      <w:r>
        <w:rPr/>
        <w:t>걏♹뇂摗煡䅖㑦䢡娵╍㙋㝮Ⓜ㍘䒿元㊿倴</w:t>
      </w:r>
      <w:r>
        <w:rPr/>
        <w:t>ꖻ</w:t>
      </w:r>
      <w:r>
        <w:rPr/>
        <w:t>繖做▘⩎쌸塎⭓㙚⽇唥睁䄱爻</w:t>
      </w:r>
      <w:r>
        <w:rPr/>
        <w:t>ꖿ</w:t>
      </w:r>
      <w:r>
        <w:rPr/>
        <w:t>㑊㟎琸砸ㄪ痂슏煥吶偃촨嗂㑌儰⩁低쉟婚촬㩙娸慍뭷ꅅ䄪之婶㩮쵅</w:t>
      </w:r>
      <w:r>
        <w:rPr/>
        <w:t>ꕍ</w:t>
      </w:r>
      <w:r>
        <w:rPr/>
        <w:t>넴畠</w:t>
      </w:r>
      <w:r>
        <w:rPr/>
        <w:t>ꦡ</w:t>
      </w:r>
      <w:r>
        <w:rPr/>
        <w:t>䊥⻂䐣顸⨴桵弦</w:t>
      </w:r>
      <w:r>
        <w:rPr/>
        <w:t>ⵔ</w:t>
      </w:r>
      <w:r>
        <w:rPr/>
        <w:t>슱ケ厣澘⎿嘣竎辩㦱䠨䠺㊏㑥䑌쉃扁捉ㅗⓃ넯噕奟싂㪻쉹㫂㗃畢췂䭭</w:t>
      </w:r>
      <w:r>
        <w:rPr/>
        <w:t>ⵚ⭺</w:t>
      </w:r>
      <w:r>
        <w:rPr/>
        <w:t>焫彠歩㦏浏䴮䱫灙栻⼥⭋楁ヂㅢ㑔䥉숷슣썣쏃填畒</w:t>
      </w:r>
      <w:r>
        <w:rPr/>
        <w:t>꤭⤪</w:t>
      </w:r>
      <w:r>
        <w:rPr/>
        <w:t>当⨨⭵熵䦩櫂凂</w:t>
      </w:r>
      <w:r>
        <w:rPr/>
        <w:t>⡕</w:t>
      </w:r>
      <w:r>
        <w:rPr/>
        <w:t>쉢쉚䕐䂣</w:t>
      </w:r>
      <w:r>
        <w:rPr/>
        <w:t>ꥈ</w:t>
      </w:r>
      <w:r>
        <w:rPr/>
        <w:t>䬬䥌쉀뗂〲助ㅬ㴴䂱</w:t>
      </w:r>
      <w:r>
        <w:rPr/>
        <w:t>ꖩ</w:t>
      </w:r>
      <w:r>
        <w:rPr/>
        <w:t>禡廃뼭쉩땦⥶쉏㍩</w:t>
      </w:r>
      <w:r>
        <w:rPr/>
        <w:t>ꤱ</w:t>
      </w:r>
      <w:r>
        <w:rPr/>
        <w:t>湉坳ㄻ纱佳䅺뽇㕏㓎惍奕╯扢뽂숦쉞㐲敳畈懂ꅪ쉬싂ꌪ歔쉪洯㡳⥂촺뼴걲唯딷楤䅚뭊䝹琯瑩坦䙌僂䏂䊿顯⪡숯䨶擎䞮䓎</w:t>
      </w:r>
      <w:r>
        <w:rPr/>
        <w:t>꧍</w:t>
      </w:r>
      <w:r>
        <w:rPr/>
        <w:t>䱯╺䴱獇灊䍦矂漪⯂쵍轷畘槂㠷⛂㫂潔サ䁩습ㄽ娪쉣䄫顮㨨쉸兯ꌦ쉋Ⓜ摶昶⫃칢泎煁뭐ꍀ䥒</w:t>
      </w:r>
      <w:r>
        <w:rPr/>
        <w:t>ꔤ</w:t>
      </w:r>
      <w:r>
        <w:rPr/>
        <w:t>䭉婓䑐ꍱ⸤坚㬫㇂촬㝇妻</w:t>
      </w:r>
      <w:r>
        <w:rPr/>
        <w:t>ꕺ</w:t>
      </w:r>
      <w:r>
        <w:rPr/>
        <w:t>㖏呉堮在倬㜮䁤厱</w:t>
      </w:r>
      <w:r>
        <w:rPr/>
        <w:t>ꥀ</w:t>
      </w:r>
      <w:r>
        <w:rPr/>
        <w:t>啧</w:t>
      </w:r>
      <w:r>
        <w:rPr/>
        <w:t>ⵥ</w:t>
      </w:r>
      <w:r>
        <w:rPr/>
        <w:t>䥱쉨싂偉癀楂堤漪剒⩮⮩䇂긬</w:t>
      </w:r>
      <w:r>
        <w:rPr/>
        <w:t>ꤳ</w:t>
      </w:r>
      <w:r>
        <w:rPr/>
        <w:t>癯庡쉒ꍒ④⫂㏃㶿欪䧂㑴是뮬䲣珂歉ꍥ⮡쉃两啴儯澣曂䝵㥟⬴⩶⭧㙊ꅴ匳숶卥濂倭⪏剮睲숫숦殡쵅歨整쉌촶쉶洭卣㌣⬳뼶ꍁ⭐쉢㒮⍑㥙琪頯琫獨噬숷䡢㶵僂兲쉶䅫橱䍟</w:t>
      </w:r>
      <w:r>
        <w:rPr/>
        <w:t>ⵍ</w:t>
      </w:r>
      <w:r>
        <w:rPr/>
        <w:t>䏍匹䙳瘨㩅恔夲숭幐杴䮱彏盎뽑</w:t>
      </w:r>
      <w:r>
        <w:rPr/>
        <w:t>⢣</w:t>
      </w:r>
      <w:r>
        <w:rPr/>
        <w:t>ㅳ⍰へ⩥䇃䉁췂㍴㥸䰥⭰㈷뽅甮䜥㝵⼰歳㛂䁴朣彑兦撘剱⭐毂㝔椩䯂獧䉣㤫噬䥇瀽때潒汑㴸㋂┽䚩䍲柂슣㏎乊猣㕶株掩䍇淂♱䯃䓂㙸숵꥘쉷桧桵㷂䥌䲩煦㞱囂䆥싂澵쉶㵟⽃⫂慪淂뗂敵縳싂䉎は戹甫婒믂⪏╠슬丩㭇帣⭖뮻㞬敓氦嫍㪮칳嚏⯂楂娩춱⬺⨩软䖻</w:t>
      </w:r>
      <w:r>
        <w:rPr/>
        <w:t>ⴳ</w:t>
      </w:r>
      <w:r>
        <w:rPr/>
        <w:t>⡥</w:t>
      </w:r>
      <w:r>
        <w:rPr/>
        <w:t>䧂뭲娱洊㟂㕖칀딦吪捣昸싍乵긹畡䠮쉯ꎮ津㔴쏂䁉쉳堰숵쉷燂㵪潟㩀숯畒䋃⑚ꌷ㕲썂갣㩏泂䄲摶㨶쉠䍐㦏獬쵁敚眯畤</w:t>
      </w:r>
      <w:r>
        <w:rPr/>
        <w:t>⡣</w:t>
      </w:r>
      <w:r>
        <w:rPr/>
        <w:t>㣂㔳婬䱆㭟戩⌳揂晴쵲䭞♓㉚⼭繨㡯倻棂㮘㴵⨷墿믍湮䨣┹皿炥뽱䳂</w:t>
      </w:r>
      <w:r>
        <w:rPr/>
        <w:t>꤫</w:t>
      </w:r>
      <w:r>
        <w:rPr/>
        <w:t>䉪廎쉣礩</w:t>
      </w:r>
      <w:r>
        <w:rPr/>
        <w:t>ⱟ</w:t>
      </w:r>
      <w:r>
        <w:rPr/>
        <w:t>憏坭㨥硳牡祠╅㪣擎</w:t>
      </w:r>
      <w:r>
        <w:rPr/>
        <w:t>Ᵽ</w:t>
      </w:r>
      <w:r>
        <w:rPr/>
        <w:t>䙚囍뽸쉓⹊㵅祟顎⩊廂父椫弤깆匪塀믍愦숬⽚剎⾩扲땏捷竂싂忎扒徿廂♣䫂湔恮琰斡㷃匯敔숮歱⥙쉚숩깧㵆딥</w:t>
      </w:r>
      <w:r>
        <w:rPr/>
        <w:t>ⳍ</w:t>
      </w:r>
      <w:r>
        <w:rPr/>
        <w:t>㑣숣</w:t>
      </w:r>
      <w:r>
        <w:rPr/>
        <w:t>ꕗ</w:t>
      </w:r>
      <w:r>
        <w:rPr/>
        <w:t>묦潄参䣂䁍涘䱫勂䷂哃䥘敎뭞ㅍ⩭⑶䐸뭟獬칄䁸奡⸶扒癱曂촳朱㕓ꍁ摎坕⩫奉╰⥪</w:t>
      </w:r>
      <w:r>
        <w:rPr/>
        <w:t>꧂</w:t>
      </w:r>
      <w:r>
        <w:rPr/>
        <w:t>묣츩뗎䵎</w:t>
      </w:r>
      <w:r>
        <w:rPr/>
        <w:t>Ɽ</w:t>
      </w:r>
      <w:r>
        <w:rPr/>
        <w:t>偺㪿搵</w:t>
      </w:r>
      <w:r>
        <w:rPr/>
        <w:t>ⲡ</w:t>
      </w:r>
      <w:r>
        <w:rPr/>
        <w:t>獷깍㉬嚱쉔惂</w:t>
      </w:r>
      <w:r>
        <w:rPr/>
        <w:t>ꦥ</w:t>
      </w:r>
      <w:r>
        <w:rPr/>
        <w:t>浥컍㠪⌹뼩愣䁎傮</w:t>
      </w:r>
      <w:r>
        <w:rPr/>
        <w:t>ⴣ</w:t>
      </w:r>
      <w:r>
        <w:rPr/>
        <w:t>⺵湘땬仃ꄺ券佣䅱吻</w:t>
      </w:r>
      <w:r>
        <w:rPr/>
        <w:t>ⰹ</w:t>
      </w:r>
      <w:r>
        <w:rPr/>
        <w:t>싂䱏梬</w:t>
      </w:r>
      <w:r>
        <w:rPr/>
        <w:t>꧂</w:t>
      </w:r>
      <w:r>
        <w:rPr/>
        <w:t>祄⩡⩋噲千싂㘲㟂⨯壂䗂歱䭲恮牍</w:t>
      </w:r>
      <w:r>
        <w:rPr/>
        <w:t>ꕥ</w:t>
      </w:r>
      <w:r>
        <w:rPr/>
        <w:t>㉤슱⭩</w:t>
      </w:r>
      <w:r>
        <w:rPr/>
        <w:t>ꦬ</w:t>
      </w:r>
      <w:r>
        <w:rPr/>
        <w:t>卹摳⼸婍䌵숰潒睯繡갽牲䕳넸影䝴摷썖㪿칍倦쉘顭揂歾矃债䍱渺⮡䔴</w:t>
      </w:r>
      <w:r>
        <w:rPr/>
        <w:t>ⰻ</w:t>
      </w:r>
      <w:r>
        <w:rPr/>
        <w:t>塥捤䝥塱栥䃂瀦䎘縺疩塦Ⓜ갦䕲㥘싃慌⽄輪깯割촹憩牲쉄牍乌戣䖩摮㐳㮬䍷瘲슡뿂硾⵬⛂泂</w:t>
      </w:r>
      <w:r>
        <w:rPr/>
        <w:t>⢱⤳</w:t>
      </w:r>
      <w:r>
        <w:rPr/>
        <w:t>愩◂㨸渴㡮⩖䠹놿幇畫迂␽獘娥㉬娣摡塅迍䤳⍅쉦㧂揂╙ㅟ싃㵉쉗顢쉫</w:t>
      </w:r>
      <w:r>
        <w:rPr/>
        <w:t>ꤥ</w:t>
      </w:r>
      <w:r>
        <w:rPr/>
        <w:t>䵚㭭⤨教☵䑓煥싂㦮</w:t>
      </w:r>
      <w:r>
        <w:rPr/>
        <w:t>⣂</w:t>
      </w:r>
      <w:r>
        <w:rPr/>
        <w:t>轌⑹䷂剭䌤쉥䓂〰ꇂ祃놣卬䈬㩉係䱭싂繳轆潒</w:t>
      </w:r>
      <w:r>
        <w:rPr/>
        <w:t>⡂</w:t>
      </w:r>
      <w:r>
        <w:rPr/>
        <w:t>䝣㭙㏂塖竂㉾쉴⬳㝑欵곂䉁㈬⮮</w:t>
      </w:r>
      <w:r>
        <w:rPr/>
        <w:t>⡤</w:t>
      </w:r>
      <w:r>
        <w:rPr/>
        <w:t>쉈刮䝨쉌䶣쉖ꅖ㩌</w:t>
      </w:r>
      <w:r>
        <w:rPr/>
        <w:t>ꔳ</w:t>
      </w:r>
      <w:r>
        <w:rPr/>
        <w:t>噑싂쏎䝆┪啓䇂倳曂䘫沥祬쉧싂㍆䃂</w:t>
      </w:r>
      <w:r>
        <w:rPr/>
        <w:t>ⷃ</w:t>
      </w:r>
      <w:r>
        <w:rPr/>
        <w:t>㌭橌榡䘳숩噕</w:t>
      </w:r>
      <w:r>
        <w:rPr/>
        <w:t>ꖬⵗ</w:t>
      </w:r>
      <w:r>
        <w:rPr/>
        <w:t>㭭竂垬쉥柂䌮凂쉃⽦⭍樬獆皩悩㑚숫</w:t>
      </w:r>
      <w:r>
        <w:rPr/>
        <w:t>ꤵ</w:t>
      </w:r>
      <w:r>
        <w:rPr/>
        <w:t>䴫쉶썉獆潲倨奟琱⥧擂쉥싃䇃桥竍぀㈹㉘쉷䰦</w:t>
      </w:r>
      <w:r>
        <w:rPr/>
        <w:t>Ⱜ</w:t>
      </w:r>
      <w:r>
        <w:rPr/>
        <w:t>㐹哂汎嚘</w:t>
      </w:r>
      <w:r>
        <w:rPr/>
        <w:t>ⴶ</w:t>
      </w:r>
      <w:r>
        <w:rPr/>
        <w:t>䳂幉稩㗂쉺⑏啍㣂亘湓怤㊿楫辮</w:t>
      </w:r>
      <w:r>
        <w:rPr/>
        <w:t>ꤨ</w:t>
      </w:r>
      <w:r>
        <w:rPr/>
        <w:t>繏勂暻桚쉡戸瞘ꍶ⽸⍓䚡쉗㌨깫顲㕰䅇慍昵</w:t>
      </w:r>
      <w:r>
        <w:rPr/>
        <w:t>ꕒ</w:t>
      </w:r>
      <w:r>
        <w:rPr/>
        <w:t>묦슱⛂</w:t>
      </w:r>
      <w:r>
        <w:rPr/>
        <w:t>ⱬ</w:t>
      </w:r>
      <w:r>
        <w:rPr/>
        <w:t>㬲䢡갊怯弳숤숮温숸㘹㨶䑉㡳㑨䑫䇂썧㭐⭎믂祓䕮催幋堺⸦忂佯쉍㭩㑖䮩㉦低쉠⹸ꅙ䥷兡쉌쉹⤴㤽体匫坣Ⓜ吣♙╲吶僂</w:t>
      </w:r>
      <w:r>
        <w:rPr/>
        <w:t>⠽</w:t>
      </w:r>
      <w:r>
        <w:rPr/>
        <w:t>㘨辘挬䙊獆栯䑀땡硞ꅃ걯卖</w:t>
      </w:r>
      <w:r>
        <w:rPr/>
        <w:t>꧂</w:t>
      </w:r>
      <w:r>
        <w:rPr/>
        <w:t>䕰拂칵딪습䢮䗃徏</w:t>
      </w:r>
      <w:r>
        <w:rPr/>
        <w:t>ꦮ</w:t>
      </w:r>
      <w:r>
        <w:rPr/>
        <w:t>撥绂䢿썂⭲꺬䩤촺桌晉녪顯攱숲盂쉖␨싂含⌽㝗哂⍧㙐썣婺䑣㛂</w:t>
      </w:r>
      <w:r>
        <w:rPr/>
        <w:t>ⵋ</w:t>
      </w:r>
      <w:r>
        <w:rPr/>
        <w:t>숭녙녵塈䕠⹤⼵扯㕄䝊妡乊廂碿牴獓</w:t>
      </w:r>
      <w:r>
        <w:rPr/>
        <w:t>꥟</w:t>
      </w:r>
      <w:r>
        <w:rPr/>
        <w:t>廍㌷</w:t>
      </w:r>
      <w:r>
        <w:rPr/>
        <w:t>ꕖ␵</w:t>
      </w:r>
      <w:r>
        <w:rPr/>
        <w:t>싂충㩲♣啺⫂싂⹓桓橷愰榻싂挬塑景䔮⩏琶斣㑂假楒䨳也슿⭊뿂晫쉀暿䨥輮恚㒥㙄ꍚ睢戽煠轙뼲檘㠯兦椩佺珎煪ㅧ傿쉅坨塨瓂⩮䶬⨮⭴ꥸꅣ㊘煹쉭撡껂元幷걐唳춻싂䷂⤶揂캥檿皵摹㍷冻睠䵩⏂嗂</w:t>
      </w:r>
      <w:r>
        <w:rPr/>
        <w:t>Ⳃ</w:t>
      </w:r>
      <w:r>
        <w:rPr/>
        <w:t>秂さ䊿昸噾쉠丯㟂剉뽩甲睩痂㵇곂碥睫츥沩䲵匭奲싃参䘷晕殏䤫療숲潂瑍轱剖斵㝕琬廂⵳㉸␶뼣灨쉈矂쉮皵믂輷欸㣂⿂硌桟츯츺噪⥾飂슩收♖⫂쉌洤숻磂勂碩⛍㴤䵩汔纥갶䉘婪쉩瀸圴㙊숨䵄獪䛂쉂楦凂っ摉뽴뽈稩䗂⍆</w:t>
      </w:r>
      <w:r>
        <w:rPr/>
        <w:t>ⱓ</w:t>
      </w:r>
      <w:r>
        <w:rPr/>
        <w:t>捔ꥹ㉂♇</w:t>
      </w:r>
      <w:r>
        <w:rPr/>
        <w:t>ꥃ</w:t>
      </w:r>
      <w:r>
        <w:rPr/>
        <w:t>姂⸭泃坏ꍑ⌮쉍䕔Ⓜ⩫츰珂啙浢㭷じ뗂䡷煃旃</w:t>
      </w:r>
      <w:r>
        <w:rPr/>
        <w:t>ⱊ</w:t>
      </w:r>
      <w:r>
        <w:rPr/>
        <w:t>恄㭡畖偖昪婘䢡䡧긤捶㴫䩑渮噥䐤伶棃⩔뼷禥桚橈겵곂瘷ꍣ捙⭑⭵牕甹張뗂瘸梮䕸䜷쵙攮䁺摓の⤯睗숹塥䉩걣漭⭅㨷懂匶灣숱㧂樶琽걋扺畷秂칯睁숪쉺☬〉䉕敲년칁ꅳ彐</w:t>
      </w:r>
      <w:r>
        <w:rPr/>
        <w:t>꧂</w:t>
      </w:r>
      <w:r>
        <w:rPr/>
        <w:t>顴㍤穢걌汴彤穌捀浐⨯쉒㩎㩪祍䟂橭컂ꥴ潌싎⽓뗂㕖숸竂债⬱弪椱숪䞿뮥</w:t>
      </w:r>
      <w:r>
        <w:rPr/>
        <w:t>ꕞ␹</w:t>
      </w:r>
      <w:r>
        <w:rPr/>
        <w:t>쉑摾猸쉃칔뼤㙲</w:t>
      </w:r>
      <w:r>
        <w:rPr/>
        <w:t>ⱺ</w:t>
      </w:r>
      <w:r>
        <w:rPr/>
        <w:t>恃</w:t>
      </w:r>
      <w:r>
        <w:rPr/>
        <w:t>⠲</w:t>
      </w:r>
      <w:r>
        <w:rPr/>
        <w:t>㝣쉺媩婴㌦㑞컂来秂汊⽳睨慓刬働汎稩䳂쉬⦣䍎⹷剣恠帽桟琳㭨䬻佔眻䉰塌㉶乄⌲洪う価儫厮쉪䵫总</w:t>
      </w:r>
      <w:r>
        <w:rPr/>
        <w:t>ⴵ</w:t>
      </w:r>
      <w:r>
        <w:rPr/>
        <w:t>㎩</w:t>
      </w:r>
      <w:r>
        <w:rPr/>
        <w:t>⠫</w:t>
      </w:r>
      <w:r>
        <w:rPr/>
        <w:t>쉶쉸⌱弻栳䇂栤숽䍴ㅾ</w:t>
      </w:r>
      <w:r>
        <w:rPr/>
        <w:t>ꕲ☯</w:t>
      </w:r>
      <w:r>
        <w:rPr/>
        <w:t>䕁癄</w:t>
      </w:r>
      <w:r>
        <w:rPr/>
        <w:t>ꗂ⸊</w:t>
      </w:r>
      <w:r>
        <w:rPr/>
        <w:t>⽴</w:t>
      </w:r>
      <w:r>
        <w:rPr/>
        <w:t>ꥀ</w:t>
      </w:r>
      <w:r>
        <w:rPr/>
        <w:t>匤午繾뽴䐳꥔熻⻂硊坰么땫뼯㎬䶩扱㕚뼫㵱쉀䩪땚숹ꎡꆵ숪㟂슮洦␫〷♡䐴町ㅙ熿㫂싂斿幈䙬㣂꥕掣쉂숣扬⽢긭䏂楤䇂捷凍</w:t>
      </w:r>
      <w:r>
        <w:rPr/>
        <w:t>ꕐ</w:t>
      </w:r>
      <w:r>
        <w:rPr/>
        <w:t>穦恁촶判氱ꍳ瘣伩呚匪挸ꍧ矂䅱䍸䮿싂眰湾쉳樽숱⵮</w:t>
      </w:r>
      <w:r>
        <w:rPr/>
        <w:t>ⵕ⩓</w:t>
      </w:r>
      <w:r>
        <w:rPr/>
        <w:t>欥産噘ぴ娲瘺ㆿ숪ꌮ䭑兖䠪</w:t>
      </w:r>
      <w:r>
        <w:rPr/>
        <w:t>ⶱ</w:t>
      </w:r>
      <w:r>
        <w:rPr/>
        <w:t>優敃仂□汑䘤楇剶摌兠녶긪䅋숽伹숭愬睄倩⒡⭡扤浣썲⩳</w:t>
      </w:r>
      <w:r>
        <w:rPr/>
        <w:t>ⱡ</w:t>
      </w:r>
      <w:r>
        <w:rPr/>
        <w:t>汐⩖䶱딫쉦杄䠪䡓顙칍敤㣂</w:t>
      </w:r>
      <w:r>
        <w:rPr/>
        <w:t>⡡</w:t>
      </w:r>
      <w:r>
        <w:rPr/>
        <w:t>瀯怯昮ꇂ䟂ꌪ斏佳㘦欹磂契慅</w:t>
      </w:r>
      <w:r>
        <w:rPr/>
        <w:t>ꤴ</w:t>
      </w:r>
      <w:r>
        <w:rPr/>
        <w:t>⼴祕</w:t>
      </w:r>
      <w:r>
        <w:rPr/>
        <w:t>ꤹ</w:t>
      </w:r>
      <w:r>
        <w:rPr/>
        <w:t>獹䐩㫃頰걸</w:t>
      </w:r>
      <w:r>
        <w:rPr/>
        <w:t>ⵀ⥍</w:t>
      </w:r>
      <w:r>
        <w:rPr/>
        <w:t>砲碘㍟唣㊬⨽⦵䯎넩</w:t>
      </w:r>
      <w:r>
        <w:rPr/>
        <w:t>⡲</w:t>
      </w:r>
      <w:r>
        <w:rPr/>
        <w:t>䨹숺㤵吷兟垻坔䌸⮘幰版㭑火</w:t>
      </w:r>
      <w:r>
        <w:rPr/>
        <w:t>ꤽ</w:t>
      </w:r>
      <w:r>
        <w:rPr/>
        <w:t>䤯䜮♵牴廃灔</w:t>
      </w:r>
      <w:r>
        <w:rPr/>
        <w:t>ꕐ</w:t>
      </w:r>
      <w:r>
        <w:rPr/>
        <w:t>䝧䡴浘놥숻</w:t>
      </w:r>
      <w:r>
        <w:rPr/>
        <w:t>ⱕ</w:t>
      </w:r>
      <w:r>
        <w:rPr/>
        <w:t>⼺湳⍂䧂ꥶꥯ녕洫揃㉁䭬潏썇</w:t>
      </w:r>
      <w:r>
        <w:rPr/>
        <w:t>ꕄ</w:t>
      </w:r>
      <w:r>
        <w:rPr/>
        <w:t>Ⳃ</w:t>
      </w:r>
      <w:r>
        <w:rPr/>
        <w:t>憘嚵⪿⬫扆묣쉤䛂쉸쉖滂硰김涩䆣亥⦏歎㭁⤺䌷曂㛍쉊囂敗녩爣䂿♅䡠琻</w:t>
      </w:r>
      <w:r>
        <w:rPr/>
        <w:t>꧂</w:t>
      </w:r>
      <w:r>
        <w:rPr/>
        <w:t>갷쌷熱晢轕䁏楉㬰칀焯伣♺</w:t>
      </w:r>
      <w:r>
        <w:rPr/>
        <w:t>⣂</w:t>
      </w:r>
      <w:r>
        <w:rPr/>
        <w:t>䥄㕪쉟带博쌰㵔捀杂䥸⨺杒ꍤ뭡습㥲⚮敠㉞挮婬乺싂칗쉇갰䥩䍈㮬쉰뽗䁳奞伵毂昳慃弮쉗ꅩ假皏⍫싂⭙숴䬽썴沏喱⥒湣쉫剧䠰㯂摫</w:t>
      </w:r>
      <w:r>
        <w:rPr/>
        <w:t>ⱇ</w:t>
      </w:r>
      <w:r>
        <w:rPr/>
        <w:t>凂飂䡦恋繒⤨桳䤻洸㫂慐振灓쉌濎硄ꥤ㴷佧摸뽐穈䙂慏䥘敒䗂散䡠츭쉈♳썙㵆쉨爮⦡뼭㚡御숬ꍃ뭕쉱桔</w:t>
      </w:r>
      <w:r>
        <w:rPr/>
        <w:t>⠦</w:t>
      </w:r>
      <w:r>
        <w:rPr/>
        <w:t>䵖杳뭚⩱䏃汪⩀⽄⍔㝘컃秂飂䰣</w:t>
      </w:r>
      <w:r>
        <w:rPr/>
        <w:t>ⷂ</w:t>
      </w:r>
      <w:r>
        <w:rPr/>
        <w:t>槂䈶땈㛂夰</w:t>
      </w:r>
      <w:r>
        <w:rPr/>
        <w:t>ꖥ☵</w:t>
      </w:r>
      <w:r>
        <w:rPr/>
        <w:t>睓桬쉾䵰㵅䯂칦奙橶䙣棂䕫䴲址婚幢磂㍃扟怽献䁀䶥⤺⑇灚捯禬䏂뼩㎩㉱顚ヂ滂쉗슏㩦頬썺䊏匹⺡佀ꍱ智䩭幎撥⩂쉐</w:t>
      </w:r>
      <w:r>
        <w:rPr/>
        <w:t>ⱆ</w:t>
      </w:r>
      <w:r>
        <w:rPr/>
        <w:t>䍑輺䥁䥈숪뮩彖◂祸쉦ꅟ牂촩䡏ꥲ슥業滂ꥵ瘺啮兔⌭㩅뭑䝺ꍩㅋ싂嚡㬹怷㘸刺牄</w:t>
      </w:r>
      <w:r>
        <w:rPr/>
        <w:t>⣂</w:t>
      </w:r>
      <w:r>
        <w:rPr/>
        <w:t>㩚▵㔮栤슮䀽壂呍䤦</w:t>
      </w:r>
      <w:r>
        <w:rPr/>
        <w:t>Ⱶ</w:t>
      </w:r>
    </w:p>
    <w:p>
      <w:pPr>
        <w:pStyle w:val="PreformattedText"/>
        <w:bidi w:val="0"/>
        <w:spacing w:before="0" w:after="0"/>
        <w:jc w:val="left"/>
        <w:rPr/>
      </w:pPr>
      <w:r>
        <w:rPr/>
        <w:t>碻㘹쉒⪱</w:t>
      </w:r>
      <w:r>
        <w:rPr/>
        <w:t>⡧</w:t>
      </w:r>
      <w:r>
        <w:rPr/>
        <w:t>䚿ꌱ䴥坡玬</w:t>
      </w:r>
      <w:r>
        <w:rPr/>
        <w:t>ꤷ</w:t>
      </w:r>
      <w:r>
        <w:rPr/>
        <w:t>却捂頸⑎䉚轹넪␸亏⧂欽녪䠹䍙廍뭺</w:t>
      </w:r>
      <w:r>
        <w:rPr/>
        <w:t>⡥</w:t>
      </w:r>
      <w:r>
        <w:rPr/>
        <w:t>ꥉ⑐</w:t>
      </w:r>
      <w:r>
        <w:rPr/>
        <w:t>ꅥ琊䣂㐨支空渥呋㠴侩숴僂㫂䱸⫍橃奧牒㘣堽湉䮘⼲㍊灌䵴㤣쉲桠뽵䆣숪忂顒슡䕚쉚䰩席걵刨♕쉷꥗熘恋奺噒㭀䕣䩘䔵椰咘㵹䜽慚ꄣ䙟뾩淍⑷乔憿</w:t>
      </w:r>
      <w:r>
        <w:rPr/>
        <w:t>ꥄ┳</w:t>
      </w:r>
      <w:r>
        <w:rPr/>
        <w:t>椤恹种슬썙秂畏</w:t>
      </w:r>
      <w:r>
        <w:rPr/>
        <w:t>⠫</w:t>
      </w:r>
      <w:r>
        <w:rPr/>
        <w:t>娱㡴⍌瑫恍䟂뽍⒡⮣柂獧쉎䳂瘴别깲칞㍦⫂</w:t>
      </w:r>
      <w:r>
        <w:rPr/>
        <w:t>ꔤ</w:t>
      </w:r>
      <w:r>
        <w:rPr/>
        <w:t>浂浅㵯呥⨨乔杤㴹慸쉉ㄫ风㍨匨摏</w:t>
      </w:r>
      <w:r>
        <w:rPr/>
        <w:t>ꦡ</w:t>
      </w:r>
      <w:r>
        <w:rPr/>
        <w:t>摚㶮䜤숵剴쉦숬梥숫뿎砱纮⍰剭䜷쉏祧쉧▮⤬䝣矂坲呠䬦츹欲楪幺劬쉸␤쉇塚</w:t>
      </w:r>
      <w:r>
        <w:rPr/>
        <w:t>Ȿ</w:t>
      </w:r>
      <w:r>
        <w:rPr/>
        <w:t>ꥢ䲥時䁏垿㞩⑕渱扙慥牣穪恁ㄹ</w:t>
      </w:r>
      <w:r>
        <w:rPr/>
        <w:t>⡞</w:t>
      </w:r>
      <w:r>
        <w:rPr/>
        <w:t>䩍乧敌偳</w:t>
      </w:r>
      <w:r>
        <w:rPr/>
        <w:t>ꤶ</w:t>
      </w:r>
      <w:r>
        <w:rPr/>
        <w:t>渲煔㐲ꥯ쉔</w:t>
      </w:r>
      <w:r>
        <w:rPr/>
        <w:t>ꖮ</w:t>
      </w:r>
      <w:r>
        <w:rPr/>
        <w:t>㎻㕐劏煭㵱쉍녕伹◂䉚⬨ꆥ瑄쉸媮亻⬺矂숬따啢䎡䈸歡㑂㤭㛂⑓凂煠</w:t>
      </w:r>
      <w:r>
        <w:rPr/>
        <w:t>ꕒ</w:t>
      </w:r>
      <w:r>
        <w:rPr/>
        <w:t>漣䕖惂俍䡄쉎⹂</w:t>
      </w:r>
      <w:r>
        <w:rPr/>
        <w:t>ⱃ</w:t>
      </w:r>
      <w:r>
        <w:rPr/>
        <w:t>쉵敄慗姃⧂か♞슡⩩싂䤵</w:t>
      </w:r>
      <w:r>
        <w:rPr/>
        <w:t>ꔮ</w:t>
      </w:r>
      <w:r>
        <w:rPr/>
        <w:t>硟椲灱싂ꍑ䜯䵑晦㨴⍈ㅏ瓂컂楁顤곂塡䉂浉䉧浙칅旍䟂칠瑰떥숱求ガ⚬䡘⥞</w:t>
      </w:r>
      <w:r>
        <w:rPr/>
        <w:t>ⱙ</w:t>
      </w:r>
      <w:r>
        <w:rPr/>
        <w:t>啀䑔싎卾㥥樽쉖硘ㄺ䰷썤嗂⨯湇넲辘唪ꏂ㉆쉍⾱⸫眣噀洩嘹녓㭒氶䴣旂</w:t>
      </w:r>
      <w:r>
        <w:rPr/>
        <w:t>Ⳃ</w:t>
      </w:r>
      <w:r>
        <w:rPr/>
        <w:t>㘻䅺噧䈣뽑坈圻쌲塢摎輳奸췃슩穨숷彋囂싂넰뭱椩伱氽渱䥷쉍玡幔촨</w:t>
      </w:r>
      <w:r>
        <w:rPr/>
        <w:t>ⵒ</w:t>
      </w:r>
      <w:r>
        <w:rPr/>
        <w:t>䘳暩灀毂쉗柎숺</w:t>
      </w:r>
      <w:r>
        <w:rPr/>
        <w:t>⡕</w:t>
      </w:r>
      <w:r>
        <w:rPr/>
        <w:t>기穹깪䥔睊奯⩊⹬縮쉴祕摡䱮㷂㙰禘㝷⩐♕⫂牘呉繍囂楐⬤䚱놘慷⹑</w:t>
      </w:r>
      <w:r>
        <w:rPr/>
        <w:t>Ⱳ</w:t>
      </w:r>
      <w:r>
        <w:rPr/>
        <w:t>婡浨焦愮啧땾碣</w:t>
      </w:r>
      <w:r>
        <w:rPr/>
        <w:t>⡠</w:t>
      </w:r>
      <w:r>
        <w:rPr/>
        <w:t>坩</w:t>
      </w:r>
      <w:r>
        <w:rPr/>
        <w:t>ꔣ</w:t>
      </w:r>
      <w:r>
        <w:rPr/>
        <w:t>䟂佾</w:t>
      </w:r>
      <w:r>
        <w:rPr/>
        <w:t>ꦏ</w:t>
      </w:r>
      <w:r>
        <w:rPr/>
        <w:t>灹䠳け扆極疿꥾捋皥⥟⏂䀻櫍쌶懂</w:t>
      </w:r>
      <w:r>
        <w:rPr/>
        <w:t>⠸</w:t>
      </w:r>
      <w:r>
        <w:rPr/>
        <w:t>㍋⫎싎㣂⮩츱儶㈴䂿숪쉫쉤搵瀦⛂⭀梿쵹䙪㔸䐱太䤰⤽歺囂㡔䥬猣슏㡯迂뭓㭃溥䱮塀乶㴪佮쉸幐녥䜴渥産뽘䀤㑮浦쉓䝟恣ꍚ⩃걄癒买싃睇婳佊㕖䕪㓂칰〳⾬冮琴徵쉳슱㭭녩</w:t>
      </w:r>
      <w:r>
        <w:rPr/>
        <w:t>Ɽ</w:t>
      </w:r>
      <w:r>
        <w:rPr/>
        <w:t>嘳澩뽅呆䅸偒딮晍撮䄫⽪瑋歇頪㙕浚</w:t>
      </w:r>
      <w:r>
        <w:rPr/>
        <w:t>ⶏ</w:t>
      </w:r>
      <w:r>
        <w:rPr/>
        <w:t>獈強⸱쉲㠷</w:t>
      </w:r>
      <w:r>
        <w:rPr/>
        <w:t>꧍</w:t>
      </w:r>
      <w:r>
        <w:rPr/>
        <w:t>싂䝮㙒煁뽒쉑⌬쉋睋淂千䓂獑ꅰ爷쉆撻뽷䐹䙱㔸ꍆ숦㌺쉉瞩㉷䜊勂칏當歂䨱뿂奍婇猳</w:t>
      </w:r>
      <w:r>
        <w:rPr/>
        <w:t>⠪</w:t>
      </w:r>
      <w:r>
        <w:rPr/>
        <w:t>䵟溘䬯䙧㘦ꌩ晱䂿䥎漸祔坫⴫彂쵢䜹쵢䡠晏冣䀩칃燃⭒쉴硨</w:t>
      </w:r>
      <w:r>
        <w:rPr/>
        <w:t>ⱙ</w:t>
      </w:r>
      <w:r>
        <w:rPr/>
        <w:t>䟂噀䅲檻䥎摂牄眻⭋䘦斩㑣栥ㅀ⑄煮</w:t>
      </w:r>
      <w:r>
        <w:rPr/>
        <w:t>Ⱔ</w:t>
      </w:r>
      <w:r>
        <w:rPr/>
        <w:t>漯</w:t>
      </w:r>
      <w:r>
        <w:rPr/>
        <w:t>ꔻ</w:t>
      </w:r>
      <w:r>
        <w:rPr/>
        <w:t>䵬䔺ꥪ畲격꺱Ⓜ㐻숤飂斣㡖䅒歮樺싂ꅟ</w:t>
      </w:r>
      <w:r>
        <w:rPr/>
        <w:t>꧂</w:t>
      </w:r>
      <w:r>
        <w:rPr/>
        <w:t>쉇輯摠㡯쉪숻丨</w:t>
      </w:r>
      <w:r>
        <w:rPr/>
        <w:t>ⵔ</w:t>
      </w:r>
      <w:r>
        <w:rPr/>
        <w:t>㚿塲ꅱꅑ轓㭙╸䑍奍着칶㯂쉵盂朻㦏喱숪穗瘻⪏</w:t>
      </w:r>
      <w:r>
        <w:rPr/>
        <w:t>ꔺ</w:t>
      </w:r>
      <w:r>
        <w:rPr/>
        <w:t>湊</w:t>
      </w:r>
      <w:r>
        <w:rPr/>
        <w:t>ⱘ</w:t>
      </w:r>
      <w:r>
        <w:rPr/>
        <w:t>ꥊ</w:t>
      </w:r>
      <w:r>
        <w:rPr/>
        <w:t>쉟㉉慙卞숪べ洰䷂町♑顮䝡轑걁칰噂㐴㙞갴땩</w:t>
      </w:r>
      <w:r>
        <w:rPr/>
        <w:t>⢏</w:t>
      </w:r>
      <w:r>
        <w:rPr/>
        <w:t>恇惂숰⹀䰱쉮歟䌤徏쉭㤳潶걈〉䡓숲쵌纬䘽〮슣쉦㌽싂䇂뭱奆㬹㤰恟玻</w:t>
      </w:r>
      <w:r>
        <w:rPr/>
        <w:t>ꤨ</w:t>
      </w:r>
      <w:r>
        <w:rPr/>
        <w:t>輣䄦轵棃㞱洫⹏䑕䀯捍瓂権瞬넫戰墻䍪䜭숯⒱껂㡗琱㭘形㠺傡喥塤掮⹋礮幐쉦唵㄰㉂㉏咵檘쉧쉚㡵㡷</w:t>
      </w:r>
      <w:r>
        <w:rPr/>
        <w:t>ⵦ⫂⹲</w:t>
      </w:r>
      <w:r>
        <w:rPr/>
        <w:t>䀫浚ㅫ繌써桥拂个쉰⧍쉔쉂兖⨵㙩ꍧ牯梱䆡㡾摫䡲䈯</w:t>
      </w:r>
      <w:r>
        <w:rPr/>
        <w:t>ꔣ</w:t>
      </w:r>
      <w:r>
        <w:rPr/>
        <w:t>灤䃂㑯䜬⸪⍞㉔ㄷ촺㞮숸徘欽彯瑐䘪禡ㅨ㏍扥㤦</w:t>
      </w:r>
      <w:r>
        <w:rPr/>
        <w:t>ⰽ</w:t>
      </w:r>
      <w:r>
        <w:rPr/>
        <w:t>灂矎桳숸ヂ堦</w:t>
      </w:r>
      <w:r>
        <w:rPr/>
        <w:t>ⵂ</w:t>
      </w:r>
      <w:r>
        <w:rPr/>
        <w:t>呏걠浵㎻숬硂숦ꄤ硪獴㣂</w:t>
      </w:r>
      <w:r>
        <w:rPr/>
        <w:t>ꦡ</w:t>
      </w:r>
      <w:r>
        <w:rPr/>
        <w:t>묨歑㭅䀫タ쉸㇎⭨㑁漯㩡硙꥗奪㐰塒쏎汤</w:t>
      </w:r>
      <w:r>
        <w:rPr/>
        <w:t>ⳍ</w:t>
      </w:r>
      <w:r>
        <w:rPr/>
        <w:t>ꍵ㜤䵒灍硋佧╄磂㥴숷䵦曂쉡◂</w:t>
      </w:r>
      <w:r>
        <w:rPr/>
        <w:t>⡘</w:t>
      </w:r>
      <w:r>
        <w:rPr/>
        <w:t>㝗캡擂䕮坪杍㤯㋎佨㡲▘⿂⨬夭癅癲祪扌娯ꥧ噯丩枬潕⽥䄦ꥰ</w:t>
      </w:r>
      <w:r>
        <w:rPr/>
        <w:t>ꥏ</w:t>
      </w:r>
      <w:r>
        <w:rPr/>
        <w:t>湐坍컂㜬充䍀䳂碩기瑞═촵患</w:t>
      </w:r>
      <w:r>
        <w:rPr/>
        <w:t>ꥏ⍏</w:t>
      </w:r>
      <w:r>
        <w:rPr/>
        <w:t>樺ㄺ䝖⑦숸⹶㙌嗃卐幠灴쉞㝊溵奵戵決娣扒喩⹨暮䰨㡂䧂䍈摰쉅ꍵ쉞䈪䥑</w:t>
      </w:r>
      <w:r>
        <w:rPr/>
        <w:t>ⱥ</w:t>
      </w:r>
      <w:r>
        <w:rPr/>
        <w:t>䙡珎慁⩀璣硹쌬</w:t>
      </w:r>
      <w:r>
        <w:rPr/>
        <w:t>ꕶ</w:t>
      </w:r>
      <w:r>
        <w:rPr/>
        <w:t>ꇂ췂栤䡧쉗쉯슣塔竂繃渵檣中ꥴꅶ晌⭐녂㉊⍀쵂桃桷걫幦瞩</w:t>
      </w:r>
      <w:r>
        <w:rPr/>
        <w:t>꥟</w:t>
      </w:r>
      <w:r>
        <w:rPr/>
        <w:t>숦繌䀹</w:t>
      </w:r>
      <w:r>
        <w:rPr/>
        <w:t>꧂</w:t>
      </w:r>
      <w:r>
        <w:rPr/>
        <w:t>憮睳喘氻癒싂㵷欪繂畍䝊녪뿂㯂⭴婸慬捨䘣偂䬣쉬痂婦癫务偑뼺嫂⩲㈴⫂쉀땰䑨쵬⑒潨牋乹싂擂䝸䜦䁶惂꥕䨻灅⨥♄땦桯㔤頰䀤吸</w:t>
      </w:r>
      <w:r>
        <w:rPr/>
        <w:t>꧂</w:t>
      </w:r>
      <w:r>
        <w:rPr/>
        <w:t>쉩䕆뽦乷썏幾뾏</w:t>
      </w:r>
      <w:r>
        <w:rPr/>
        <w:t>ⷂ</w:t>
      </w:r>
      <w:r>
        <w:rPr/>
        <w:t>쉮䄽쉑꺱㩞㍮浮⨪ぞ睰⯂枿깧䉩쉧㙁䙒㑪쎣ꎱ</w:t>
      </w:r>
      <w:r>
        <w:rPr/>
        <w:t>ꤺ</w:t>
      </w:r>
      <w:r>
        <w:rPr/>
        <w:t>畍땲硴砊搫</w:t>
      </w:r>
      <w:r>
        <w:rPr/>
        <w:t>ꔱ</w:t>
      </w:r>
      <w:r>
        <w:rPr/>
        <w:t>挬㥹䞿䭆欱哂㑎㐵匴戳潶갱煁䉚⪩</w:t>
      </w:r>
      <w:r>
        <w:rPr/>
        <w:t>ꥎ</w:t>
      </w:r>
      <w:r>
        <w:rPr/>
        <w:t>䕁氨㨭⮩䗍⥨䵚뾣塀烂싂滂㖿</w:t>
      </w:r>
      <w:r>
        <w:rPr/>
        <w:t>ꥊ</w:t>
      </w:r>
      <w:r>
        <w:rPr/>
        <w:t>썹楦竍瀰㉦⧂쉸䑘⹀妿쉍砶佮⬣湐䘶䝴並檥㇂橈⨶戵顭䑂䍘怬⫂꺬顴</w:t>
      </w:r>
      <w:r>
        <w:rPr/>
        <w:t>ⵑ</w:t>
      </w:r>
      <w:r>
        <w:rPr/>
        <w:t>싂㑈啯㥥烂爻䥮棂䵶꺣걕</w:t>
      </w:r>
      <w:r>
        <w:rPr/>
        <w:t>Ⱙ</w:t>
      </w:r>
      <w:r>
        <w:rPr/>
        <w:t>䟎棂䡗儹쉥幩瀯䰴瀪뽅딯걾挻뗂縺你⧂䱕⦻뗂☸ꄸ</w:t>
      </w:r>
      <w:r>
        <w:rPr/>
        <w:t>ꗂ</w:t>
      </w:r>
      <w:r>
        <w:rPr/>
        <w:t>깳걘⶘숤怦掻庮뮿䕵썞痂䂘炩迂圳쎩㕬䌹潱婪숳㚱用姂㑫</w:t>
      </w:r>
      <w:r>
        <w:rPr/>
        <w:t>Ⳃ♪</w:t>
      </w:r>
      <w:r>
        <w:rPr/>
        <w:t>㑬珂改㐬椻獦璥</w:t>
      </w:r>
      <w:r>
        <w:rPr/>
        <w:t>ꤹ</w:t>
      </w:r>
      <w:r>
        <w:rPr/>
        <w:t>㈥쉹㬪顆</w:t>
      </w:r>
      <w:r>
        <w:rPr/>
        <w:t>Ⱙ</w:t>
      </w:r>
      <w:r>
        <w:rPr/>
        <w:t>轲橫樶ꥯ䃂佦噾桠汆乓</w:t>
      </w:r>
      <w:r>
        <w:rPr/>
        <w:t>⡷</w:t>
      </w:r>
      <w:r>
        <w:rPr/>
        <w:t>䢻㞡彆쉉殩⨵㑕⭋</w:t>
      </w:r>
      <w:r>
        <w:rPr/>
        <w:t>ⱋ</w:t>
      </w:r>
      <w:r>
        <w:rPr/>
        <w:t>㔦ㅮ⤯꥙䖵䤰숷㝤瑹㦩毂▮摯畎䅵瓃癹皡横䨪漯桞⏂싎兂堵嗂</w:t>
      </w:r>
      <w:r>
        <w:rPr/>
        <w:t>ⱡ</w:t>
      </w:r>
      <w:r>
        <w:rPr/>
        <w:t>偉飍漺㢩쉈牏䑊㒻䉶㨲枮呯汱敋璻䉑噬癖沱漲汐䩙뭺⩔牄숴旂⥗晡愷祲瘷厮㛂煘䍘碩쉶沘</w:t>
      </w:r>
      <w:r>
        <w:rPr/>
        <w:t>Ᵽ</w:t>
      </w:r>
      <w:r>
        <w:rPr/>
        <w:t>쉋</w:t>
      </w:r>
      <w:r>
        <w:rPr/>
        <w:t>ꥊ♋</w:t>
      </w:r>
      <w:r>
        <w:rPr/>
        <w:t>幧泂䛂噺爸䅭쉖掵싎漳戫䒮쉸练</w:t>
      </w:r>
      <w:r>
        <w:rPr/>
        <w:t>ꥉ</w:t>
      </w:r>
      <w:r>
        <w:rPr/>
        <w:t>䆩祌䙴䡐榩喥䅷䭭갮⭺摯㍌㜹升煞</w:t>
      </w:r>
      <w:r>
        <w:rPr/>
        <w:t>ⱨ</w:t>
      </w:r>
      <w:r>
        <w:rPr/>
        <w:t>着쉶㬣墣⭈輹㎣싍迂⸩싂壂晒浀䥬啚俍硲氯䙐砮ㄺ</w:t>
      </w:r>
      <w:r>
        <w:rPr/>
        <w:t>ꖿ</w:t>
      </w:r>
      <w:r>
        <w:rPr/>
        <w:t>㉟⍓わ䴩㣂㩁⑉䶩妩㵧彸癹夰㵊㜤渨㡶效䛂澥㉎哎쉐梣칩澣</w:t>
      </w:r>
      <w:r>
        <w:rPr/>
        <w:t>⠱</w:t>
      </w:r>
      <w:r>
        <w:rPr/>
        <w:t>㑰癣싂疘盂敤⤽촰♊倶쎘썇典⶿䍪숲飂싂畇县畭싎⥕䜺䦣㶡〱㈵彲熻슩㭕䭀堪厬ꍄ半横⍒</w:t>
      </w:r>
      <w:r>
        <w:rPr/>
        <w:t>ꗎ</w:t>
      </w:r>
      <w:r>
        <w:rPr/>
        <w:t>䗃熩剉搥禵砬儭㆏Ⓜ╡⍹渭塇擂杢쉥</w:t>
      </w:r>
      <w:r>
        <w:rPr/>
        <w:t>ⴤ</w:t>
      </w:r>
      <w:r>
        <w:rPr/>
        <w:t>㔪㩓</w:t>
      </w:r>
      <w:r>
        <w:rPr/>
        <w:t>⡌☶</w:t>
      </w:r>
      <w:r>
        <w:rPr/>
        <w:t>뼤┳㵐曂夷</w:t>
      </w:r>
      <w:r>
        <w:rPr/>
        <w:t>ꕴꕙ╥</w:t>
      </w:r>
      <w:r>
        <w:rPr/>
        <w:t>牰⭸Ⓜ獕㉡갩潰娴桨쉓猬</w:t>
      </w:r>
      <w:r>
        <w:rPr/>
        <w:t>ⷂ</w:t>
      </w:r>
      <w:r>
        <w:rPr/>
        <w:t>㥟啢숨拂流쉶䅰栮䏂䚘묵㨵⭺扃潮䙊䁆輪十</w:t>
      </w:r>
      <w:r>
        <w:rPr/>
        <w:t>ꖩ</w:t>
      </w:r>
      <w:r>
        <w:rPr/>
        <w:t>顲쉸䥰⯃啤⛂剑㡲쉤慙楳恞깣쉚㙁쵫桡繯㖩瓂⩔顑⹸眯㤽摄묤쉔㊣娯母뭍䳎橩䍢牆壂녆朣⧂瓍瑂杯⭎瘻㐦䂮㦩祧弰啕浆牸場彺塾槂彬떻灚慀뽕慗슥嫂輽</w:t>
      </w:r>
      <w:r>
        <w:rPr/>
        <w:t>Ⳃ</w:t>
      </w:r>
      <w:r>
        <w:rPr/>
        <w:t>땍囂䣂摠쉫</w:t>
      </w:r>
      <w:r>
        <w:rPr/>
        <w:t>ⵎ</w:t>
      </w:r>
      <w:r>
        <w:rPr/>
        <w:t>㙌兑䬪哂瘸痂夻쉏商晗㋂</w:t>
      </w:r>
      <w:r>
        <w:rPr/>
        <w:t>ⵙ</w:t>
      </w:r>
      <w:r>
        <w:rPr/>
        <w:t>兡捖狍딥珂爴額⽞쵲㏂숣싂壂塳亣䀊慮믂㞥㤫䀳昸⹡獱曂珂灹㙋䉢䍀쉳묳</w:t>
      </w:r>
      <w:r>
        <w:rPr/>
        <w:t>⢱</w:t>
      </w:r>
      <w:r>
        <w:rPr/>
        <w:t>奕畠㌽쉂幎扬㩡쉇쉭쉳⌣⌷捞숺㨬걸⥫⾘て⭥㬪呶䫎㜻㥗顪牸쉺⨺壂洹根祲壂╪㮣㛃磂牂</w:t>
      </w:r>
      <w:r>
        <w:rPr/>
        <w:t>ꕣ</w:t>
      </w:r>
      <w:r>
        <w:rPr/>
        <w:t>福杄ꆱ䠹剴兮彞割傩뭆츰䩅⫃整쉚䥪쉙䩹⩄Ⓜ</w:t>
      </w:r>
      <w:r>
        <w:rPr/>
        <w:t>ꕇ</w:t>
      </w:r>
      <w:r>
        <w:rPr/>
        <w:t>圻⑈⪣颩浶ꌣ辥䟍焦輹潔䦱橵⏂䡏㵹ꥫ쉰枻滂쵴䄫晾</w:t>
      </w:r>
      <w:r>
        <w:rPr/>
        <w:t>ꕋ</w:t>
      </w:r>
      <w:r>
        <w:rPr/>
        <w:t>쉰⍆숱佾劣硥健쉭쉑界㍎礣ꥣ㌭幸싂瑷䃂滂⑂䳂쉇ㅒ恒歋务擂썖ㅲ唪扥娭沮⍭䂣썊뾬쉵䀪</w:t>
      </w:r>
      <w:r>
        <w:rPr/>
        <w:t>ꖬ</w:t>
      </w:r>
      <w:r>
        <w:rPr/>
        <w:t>㝪ㅕ䐥汾埂묱뮣歺礻䅚煐墵灥뽤뭬ꅃ䤻竂</w:t>
      </w:r>
      <w:r>
        <w:rPr/>
        <w:t>ⱌ</w:t>
      </w:r>
      <w:r>
        <w:rPr/>
        <w:t>楟顅乐칶쏂ㄤ乫㒩㙾炵䵸⭒⩙껂㊩⴦汭䍄椪伹䵱슻</w:t>
      </w:r>
      <w:r>
        <w:rPr/>
        <w:t>꧂</w:t>
      </w:r>
      <w:r>
        <w:rPr/>
        <w:t>截婴䉂⨺촭쉶⌺땋媩ꍚ䌸剮⭈䀺㕹坏晉ꥪ轫䙉䰭</w:t>
      </w:r>
      <w:r>
        <w:rPr/>
        <w:t>ꤹ</w:t>
      </w:r>
      <w:r>
        <w:rPr/>
        <w:t>䮡⭇⍎䤤㭊扱␸䩴쉖㜬䥲䑧걈涻놿㘤⛂噇ꥩ潳녌</w:t>
      </w:r>
      <w:r>
        <w:rPr/>
        <w:t>ⵉ</w:t>
      </w:r>
      <w:r>
        <w:rPr/>
        <w:t>橈渦쉨䂮깋쉊㞩</w:t>
      </w:r>
      <w:r>
        <w:rPr/>
        <w:t>ꖡ</w:t>
      </w:r>
      <w:r>
        <w:rPr/>
        <w:t>⢵</w:t>
      </w:r>
      <w:r>
        <w:rPr/>
        <w:t>吽ꍇ▘猩扈깴㝩䵃栩䙵⺬檱稱䞵硊恗⩲ㅫ婐䄶窘掬뿂숽䍌䘰擂쉆擂游녑塠哃偦䳂乫灸慫圪☱♓㍁</w:t>
      </w:r>
      <w:r>
        <w:rPr/>
        <w:t>Ⳏ</w:t>
      </w:r>
      <w:r>
        <w:rPr/>
        <w:t>輻⹪硃据湢獪桤呌쉡楣☫쉤슏</w:t>
      </w:r>
      <w:r>
        <w:rPr/>
        <w:t>ⰺ⪬</w:t>
      </w:r>
      <w:r>
        <w:rPr/>
        <w:t>牒☬㴫㵖㘤긣ㆩ㠺┪뭹숺䳂䰵숪긭꥘犿㝃昬櫂쉒䁞뾣⫃吪歩狂숭呲꥚潐㥰䝱ꍀ㨹确깧潚㔩䵍╔䯂渨猭橥㟂싂纡昽畺쉧潗⩟㕔么䩆쏎䍴坤</w:t>
      </w:r>
      <w:r>
        <w:rPr/>
        <w:t>⢬</w:t>
      </w:r>
      <w:r>
        <w:rPr/>
        <w:t>㵹煷彔祘畱瑣嗂畑ꥨ뿂싂弫䁨夨轶</w:t>
      </w:r>
      <w:r>
        <w:rPr/>
        <w:t>ⴻ</w:t>
      </w:r>
      <w:r>
        <w:rPr/>
        <w:t>싍ネ쉒潣椪㑾湩䁗뭤쉢㠲⥷쉗䡂嚿䨶慔婳䐷䡠呙숶忂</w:t>
      </w:r>
      <w:r>
        <w:rPr/>
        <w:t>Ɽ</w:t>
      </w:r>
      <w:r>
        <w:rPr/>
        <w:t>쉈䝺癑砦磂旂䑖晪橌䀤㜭</w:t>
      </w:r>
      <w:r>
        <w:rPr/>
        <w:t>Ⳃ</w:t>
      </w:r>
      <w:r>
        <w:rPr/>
        <w:t>侻쉌녙涿㓃</w:t>
      </w:r>
      <w:r>
        <w:rPr/>
        <w:t>ꕕ</w:t>
      </w:r>
      <w:r>
        <w:rPr/>
        <w:t>䙅瓎泂乌䥁╏繴䎵磎伷畤灧渣牘恓쉖㑰顓畩쉉뭦湦滂塪䶮㧂</w:t>
      </w:r>
      <w:r>
        <w:rPr/>
        <w:t>ꦱ</w:t>
      </w:r>
      <w:r>
        <w:rPr/>
        <w:t>沥瘴싂䍴煓㓂䑸쉨頸츰捀敺汪ꍺ穕䑉숪♴搱⑖㑧</w:t>
      </w:r>
      <w:r>
        <w:rPr/>
        <w:t>ꗂ</w:t>
      </w:r>
      <w:r>
        <w:rPr/>
        <w:t>癡ꌪ汴쏍剄⫂⵺⛂啖䄶硆</w:t>
      </w:r>
      <w:r>
        <w:rPr/>
        <w:t>ꥈ</w:t>
      </w:r>
      <w:r>
        <w:rPr/>
        <w:t>呞䵾싂硡潢썟䈯╪彖伶檩彦숪嚣乮慈㪱櫂㬤뭹ꍥ頴쎻彠ꅊ넽儮䍃╞䵸╡⵮</w:t>
      </w:r>
      <w:r>
        <w:rPr/>
        <w:t>ꔪ</w:t>
      </w:r>
      <w:r>
        <w:rPr/>
        <w:t>恨㤥䦘䔤☊쉮ㅐꎘ</w:t>
      </w:r>
      <w:r>
        <w:rPr/>
        <w:t>ꤵ☰</w:t>
      </w:r>
      <w:r>
        <w:rPr/>
        <w:t>欭ꇃ쉧숫쉍걖</w:t>
      </w:r>
      <w:r>
        <w:rPr/>
        <w:t>ⱥ</w:t>
      </w:r>
      <w:r>
        <w:rPr/>
        <w:t>睤쵎涿겏嘷╎걵⩑悱㮏</w:t>
      </w:r>
      <w:r>
        <w:rPr/>
        <w:t>⠪</w:t>
      </w:r>
      <w:r>
        <w:rPr/>
        <w:t>绂䰹摠䅰㑈䅃㩙⩖㵖㙟桞쉶</w:t>
      </w:r>
      <w:r>
        <w:rPr/>
        <w:t>ⱕ</w:t>
      </w:r>
      <w:r>
        <w:rPr/>
        <w:t>ꔶ</w:t>
      </w:r>
      <w:r>
        <w:rPr/>
        <w:t>奅塍戶轹揂瑟⩚㟂惂걕兩</w:t>
      </w:r>
      <w:r>
        <w:rPr/>
        <w:t>⡟</w:t>
      </w:r>
      <w:r>
        <w:rPr/>
        <w:t>㠱숴㫍㕮㌹䥁㨬⍚剓ꌪ㉁〦㡣丽䐭爹⻂䆩皵㉁뽑奊槎ㅄ╓쉧⼲⏂圬祬⹣侻꥕⩣堫祭䩂⿃☵幖</w:t>
      </w:r>
      <w:r>
        <w:rPr/>
        <w:t>꧂</w:t>
      </w:r>
      <w:r>
        <w:rPr/>
        <w:t>쉊슘礯坞捾䉯䌻쉣湇㕐䕓癸噪斣㯍䭈䝏楌뽎</w:t>
      </w:r>
      <w:r>
        <w:rPr/>
        <w:t>ꕃ⧂</w:t>
      </w:r>
      <w:r>
        <w:rPr/>
        <w:t>弫䅉挲晙丣纩䚡쉹䥶佇㵚ꥧ</w:t>
      </w:r>
      <w:r>
        <w:rPr/>
        <w:t>ꗂ⚩</w:t>
      </w:r>
      <w:r>
        <w:rPr/>
        <w:t>扷䓂䒘噵䙱晷䙪听噣硡䕉攱畸䥒㩓</w:t>
      </w:r>
      <w:r>
        <w:rPr/>
        <w:t>ꦏ</w:t>
      </w:r>
      <w:r>
        <w:rPr/>
        <w:t>繏㣂窻䑭桏ㅵ⨺䶏戭␭</w:t>
      </w:r>
      <w:r>
        <w:rPr/>
        <w:t>ꕏ</w:t>
      </w:r>
      <w:r>
        <w:rPr/>
        <w:t>䐹卍䩔</w:t>
      </w:r>
      <w:r>
        <w:rPr/>
        <w:t>ⲱ</w:t>
      </w:r>
      <w:r>
        <w:rPr/>
        <w:t>㌹睠䭺䑏窥佶獃砶嫂礫勂畵敭敫䝟扎夯㭦泂숬썕桗⏎㠸瘻徱睃乶☩</w:t>
      </w:r>
      <w:r>
        <w:rPr/>
        <w:t>꧂</w:t>
      </w:r>
      <w:r>
        <w:rPr/>
        <w:t>渷刦칳䭍湎扑쉣딪甪㦏갦ꌶ祶넮숶㉲㉵ꅭ轖斮싂侱ぱꄦ伦淂牔䎮ㅾ╇㌪䙂䑂睩䀣뮘䏍帲悥輦〤꺿썱ꎡ</w:t>
      </w:r>
      <w:r>
        <w:rPr/>
        <w:t>Ⱬ</w:t>
      </w:r>
      <w:r>
        <w:rPr/>
        <w:t>垡㈭㜨쉲♑掏䉴껂㙕熘灋♃㕚♯礨欷츫㞥㝍쉈컂숩</w:t>
      </w:r>
      <w:r>
        <w:rPr/>
        <w:t>ⷂ</w:t>
      </w:r>
      <w:r>
        <w:rPr/>
        <w:t>单쉍쉘ꄸ刻泂䨷⨪䡕䐪町楂㌵묤슻껂㵞恱⩭癈녆㖻潴ꍩ朸㕖敁쉶敞煳䩱樲矂┣⩀繅♪㓍뼮啈⹆穤쉣꥚⹷뿂♯墻䬮氰ㅚ噫繍숭㭴䠨畔</w:t>
      </w:r>
      <w:r>
        <w:rPr/>
        <w:t>ꔭ</w:t>
      </w:r>
      <w:r>
        <w:rPr/>
        <w:t>忂㑋㗂権橗猪쉪㑊克妡⍀䥧㬵㟂쌺㍦쉞걇㩾칰츫╱䙩䣂䥷촩幂슱╷ꌻ歏쉅⩕福商杹⾵癠塾煐㥇倣瀪슡</w:t>
      </w:r>
      <w:r>
        <w:rPr/>
        <w:t>ꕑ</w:t>
      </w:r>
      <w:r>
        <w:rPr/>
        <w:t>位繶堪쉐瑅䉤⬲츩꺵根䈥倫娷Ⓜ敟汭湦吵䕱皵坄焯ꆏ䁁睪摭</w:t>
      </w:r>
      <w:r>
        <w:rPr/>
        <w:t>ⱨ</w:t>
      </w:r>
      <w:r>
        <w:rPr/>
        <w:t>忂䐸䍮㡁敐긳砦㟂</w:t>
      </w:r>
      <w:r>
        <w:rPr/>
        <w:t>ꖵ☫</w:t>
      </w:r>
      <w:r>
        <w:rPr/>
        <w:t>㬮쉉╃긪瀬復㕆㴶⍶㓂숴奊偮ꥩ⮵厩䉋繸䑈稥䐻敆杚쉲숽吹숮녵杘䥉슘矂땨넹亏㋂쉊慢ꄴ睁⵨颏亣獘晇呏瞬熣克潥ㅚ쏂숤助䩩䵟⪩썋丶</w:t>
      </w:r>
      <w:r>
        <w:rPr/>
        <w:t>⡎</w:t>
      </w:r>
      <w:r>
        <w:rPr/>
        <w:t>數䝗夥⏂幇塧⬫⾻쉄乮幓䥄⦱</w:t>
      </w:r>
      <w:r>
        <w:rPr/>
        <w:t>ⰺ</w:t>
      </w:r>
      <w:r>
        <w:rPr/>
        <w:t>쉀扙么堸〬䱷礪㇂슡싂䩪⥹ꎿ걌慣璩硔</w:t>
      </w:r>
      <w:r>
        <w:rPr/>
        <w:t>ꦥ</w:t>
      </w:r>
      <w:r>
        <w:rPr/>
        <w:t>숥㵷</w:t>
      </w:r>
      <w:r>
        <w:rPr/>
        <w:t>ꔣ</w:t>
      </w:r>
      <w:r>
        <w:rPr/>
        <w:t>쉍傿䱈扬䭦剡㥦曂⫂瞱</w:t>
      </w:r>
      <w:r>
        <w:rPr/>
        <w:t>꧂</w:t>
      </w:r>
      <w:r>
        <w:rPr/>
        <w:t>㡹瘬她</w:t>
      </w:r>
      <w:r>
        <w:rPr/>
        <w:t>ꤵ</w:t>
      </w:r>
      <w:r>
        <w:rPr/>
        <w:t>㘩딵☫ㅙ䩃숳숶㐊扺썓㗂슘極⧂繌産卫主䫎敕㍁⪩㤽殩숥䊡㤽쉂ꍷ⹲止畄捠娤㛂顂㔮獘</w:t>
      </w:r>
      <w:r>
        <w:rPr/>
        <w:t>ꗎ⬫</w:t>
      </w:r>
      <w:r>
        <w:rPr/>
        <w:t>顉燂涩⭤쉮淂挸値⭃⼫㘰呉걉繬並㠤䠤席쉞橱䚡祢쉤숯㇂抻䔻㝯杲瓂</w:t>
      </w:r>
      <w:r>
        <w:rPr/>
        <w:t>⠺</w:t>
      </w:r>
      <w:r>
        <w:rPr/>
        <w:t>枥渰彂ꌭ䛃潌⍲䕃塏励㕇㊏㣂䑴䕵컍㥐浗暵썓獣㡦噢쉂曂싂坪櫂䖡카硪ꍊꍰ媬楦⨮係䬸杪껂稹斬稤숨婹爳扠</w:t>
      </w:r>
      <w:r>
        <w:rPr/>
        <w:t>ⲿ</w:t>
      </w:r>
      <w:r>
        <w:rPr/>
        <w:t>쉫</w:t>
      </w:r>
      <w:r>
        <w:rPr/>
        <w:t>ꖏ</w:t>
      </w:r>
      <w:r>
        <w:rPr/>
        <w:t>砲쉥㏂頽汥㑖轳毂쵀塡䐩䝳溱쉱揎ꎘ노电</w:t>
      </w:r>
      <w:r>
        <w:rPr/>
        <w:t>ⱪ</w:t>
      </w:r>
      <w:r>
        <w:rPr/>
        <w:t>뽸潘歃슩䝷㫂뼫⭑穮〉쉎〉歟繢伵桙堰⹋</w:t>
      </w:r>
      <w:r>
        <w:rPr/>
        <w:t>⢿</w:t>
      </w:r>
      <w:r>
        <w:rPr/>
        <w:t>夯枩捫</w:t>
      </w:r>
      <w:r>
        <w:rPr/>
        <w:t>Ⲭ</w:t>
      </w:r>
      <w:r>
        <w:rPr/>
        <w:t>汖䡙哂洮㥙㈵⧂癢䩟쉌㵣㌲</w:t>
      </w:r>
      <w:r>
        <w:rPr/>
        <w:t>ꦘ</w:t>
      </w:r>
      <w:r>
        <w:rPr/>
        <w:t>䫎땞䡓湥甸摏烂싂녚楑썕䆩쵦뽨싂쉧㊿帰秂夨⩃쌰潓䭌䈩</w:t>
      </w:r>
      <w:r>
        <w:rPr/>
        <w:t>ⵖ</w:t>
      </w:r>
      <w:r>
        <w:rPr/>
        <w:t>뗂䥩㘲輦瑢뽞湞䵮恣䱀썡嗍㴺栮</w:t>
      </w:r>
      <w:r>
        <w:rPr/>
        <w:t>ꕥ</w:t>
      </w:r>
      <w:r>
        <w:rPr/>
        <w:t>㢩搵㩦녟燂뭮㜯뭋㦮㵔厘쉚</w:t>
      </w:r>
      <w:r>
        <w:rPr/>
        <w:t>ⱔ</w:t>
      </w:r>
      <w:r>
        <w:rPr/>
        <w:t>쉇⫂才噐㌯䩌칦㕂䱭䪥玮㡱⽤䑆埍</w:t>
      </w:r>
      <w:r>
        <w:rPr/>
        <w:t>ꤪ</w:t>
      </w:r>
      <w:r>
        <w:rPr/>
        <w:t>㮘땢㚬⌨㡆捦祤숲吰凂睋</w:t>
      </w:r>
      <w:r>
        <w:rPr/>
        <w:t>꤫</w:t>
      </w:r>
      <w:r>
        <w:rPr/>
        <w:t>䝺忂䅪䇂橔佊伱㥒乚坵싂橫扂侮슡촥杬⑐楏䉘䈥䭔䙕犩땴奯쵅㯂欪녺㦡䰴</w:t>
      </w:r>
      <w:r>
        <w:rPr/>
        <w:t>⡄</w:t>
      </w:r>
      <w:r>
        <w:rPr/>
        <w:t>ꤰ</w:t>
      </w:r>
      <w:r>
        <w:rPr/>
        <w:t>潘⽠䀵摏捥ㆡ䙹戲䅘㓂깠㍧슩纩㑟垡숺ㅚ疮쵲剄潮⪩⽐睒炩Ⓜ쉰煱쉅倭彈䕾并捹숴㕷猬㩩칶⨭橣⹟悮슘㑞깷㩧쉁㦥㍱乺㫂曂癶矍걐㚵쉮䙹⤷倽摤츮뽺䭇㊥썦넭疿⪱쉈䛂</w:t>
      </w:r>
      <w:r>
        <w:rPr/>
        <w:t>ꕃ</w:t>
      </w:r>
      <w:r>
        <w:rPr/>
        <w:t>轱㖘갰憱橫뗃啩㍀䇂睋奤</w:t>
      </w:r>
      <w:r>
        <w:rPr/>
        <w:t>⣂</w:t>
      </w:r>
      <w:r>
        <w:rPr/>
        <w:t>䴷숹㭀灔汏垱䭥捊浮</w:t>
      </w:r>
      <w:r>
        <w:rPr/>
        <w:t>ⳃ</w:t>
      </w:r>
      <w:r>
        <w:rPr/>
        <w:t>汳긵畔⿂㖻䉚㭴䷂㮮愳佬䂩뽣汧夬쏂掿걖晓⹲楪숦䐩</w:t>
      </w:r>
      <w:r>
        <w:rPr/>
        <w:t>ⱔ</w:t>
      </w:r>
      <w:r>
        <w:rPr/>
        <w:t>⽗쉩㖡媵猫␪</w:t>
      </w:r>
      <w:r>
        <w:rPr/>
        <w:t>ⵐ</w:t>
      </w:r>
      <w:r>
        <w:rPr/>
        <w:t>呚戲瑲㙕걋☨㇂庻憘</w:t>
      </w:r>
      <w:r>
        <w:rPr/>
        <w:t>⣂</w:t>
      </w:r>
      <w:r>
        <w:rPr/>
        <w:t>쉧쉰失녴뿂</w:t>
      </w:r>
      <w:r>
        <w:rPr/>
        <w:t>Ɫ</w:t>
      </w:r>
      <w:r>
        <w:rPr/>
        <w:t>䮥ꥬ슩癇吮楴婰券䉫噅僂项䪣瘫傡⤯輮깺싂㝟䕟㭸繒⩹␣⺻项煞䫂䙸煟⽺爸仂㎩拂숸礶⩑盂㙮쉔䕹嗂ꇂ㪬畮歕䓂㭎䦡㴶輲坓</w:t>
      </w:r>
      <w:r>
        <w:rPr/>
        <w:t>ⷂ</w:t>
      </w:r>
      <w:r>
        <w:rPr/>
        <w:t>㥆爸ㄶ弸徻倴䐤숺䉧㴯剚繂碿亣栱깫灷旂䶏㥤挪坑쉰슥슩杳禡</w:t>
      </w:r>
      <w:r>
        <w:rPr/>
        <w:t>ⴶ</w:t>
      </w:r>
      <w:r>
        <w:rPr/>
        <w:t>奶숊䳂</w:t>
      </w:r>
      <w:r>
        <w:rPr/>
        <w:t>ꥆ</w:t>
      </w:r>
      <w:r>
        <w:rPr/>
        <w:t>㍈燎佨ㅌ敪</w:t>
      </w:r>
      <w:r>
        <w:rPr/>
        <w:t>ꕥ</w:t>
      </w:r>
      <w:r>
        <w:rPr/>
        <w:t>姂枵弬吰㜥砻扢칲慁䕯彥숣숪㦱䠪䲏╗牳䰽슱╢洺㋃쉱畃个浟辿숳へ</w:t>
      </w:r>
      <w:r>
        <w:rPr/>
        <w:t>꧂</w:t>
      </w:r>
      <w:r>
        <w:rPr/>
        <w:t>䊻欤㯂参书漲뼭判浲汖儻쉦塪䵅㯍땮嚬祭䆮깪⨺婬╸숬畍</w:t>
      </w:r>
      <w:r>
        <w:rPr/>
        <w:t>ⷂ</w:t>
      </w:r>
      <w:r>
        <w:rPr/>
        <w:t>湴</w:t>
      </w:r>
      <w:r>
        <w:rPr/>
        <w:t>ꔫ</w:t>
      </w:r>
      <w:r>
        <w:rPr/>
        <w:t>烂塌⹑乖做抩䄹䝔㡗䙬㍹㘸䴷轄ㄨ</w:t>
      </w:r>
      <w:r>
        <w:rPr/>
        <w:t>ⱈ⸨</w:t>
      </w:r>
      <w:r>
        <w:rPr/>
        <w:t>䑪쉕딥瀮牍磂䍹⽊땴䑙ケ檏썸忍䩬䬵窩桱矂쉐憮汸슮穖睎䯂⭬쉏攱潸塳⬨㠹⨹䁉幑</w:t>
      </w:r>
      <w:r>
        <w:rPr/>
        <w:t>ꤴ</w:t>
      </w:r>
      <w:r>
        <w:rPr/>
        <w:t>ⱸ</w:t>
      </w:r>
      <w:r>
        <w:rPr/>
        <w:t>묺樹</w:t>
      </w:r>
      <w:r>
        <w:rPr/>
        <w:t>ꥅ</w:t>
      </w:r>
      <w:r>
        <w:rPr/>
        <w:t>磂䍁♴췂딮泂㤪㧂涬슬嗃④塓弮㩄</w:t>
      </w:r>
      <w:r>
        <w:rPr/>
        <w:t>⡵</w:t>
      </w:r>
      <w:r>
        <w:rPr/>
        <w:t>協愬䲩其⹹呋쉲敎㏂䤶</w:t>
      </w:r>
      <w:r>
        <w:rPr/>
        <w:t>ꥍ</w:t>
      </w:r>
      <w:r>
        <w:rPr/>
        <w:t>澮槂뭉关</w:t>
      </w:r>
      <w:r>
        <w:rPr/>
        <w:t>ⱥ⬶</w:t>
      </w:r>
      <w:r>
        <w:rPr/>
        <w:t>슱</w:t>
      </w:r>
      <w:r>
        <w:rPr/>
        <w:t>ꤦⵂ⤸</w:t>
      </w:r>
      <w:r>
        <w:rPr/>
        <w:t>넷债啄䭑浈싂祧쉷╭㍒㔯污땫싂㐣楰걳㍋숽싃搫곎⤶㙈烃㜭䣂슮竂䍲숮㙲朸▵卾瑫䍕搣⍯기㒥捎ぴ楷猬摑쉅츳䣍督⑍轵愩瑘⭗彊曎㣂㴸娣慍갪払㒩깪㫃滎컂쉍昩╴䅘歍塭㉏な汾㘩</w:t>
      </w:r>
      <w:r>
        <w:rPr/>
        <w:t>ꤴꤣ</w:t>
      </w:r>
      <w:r>
        <w:rPr/>
        <w:t>춵ꍮ煑夹숽䜽狍夬灹敯㡹☳㠣깸䁙슥塣䅗䰹圣쉪嘺榱⥐䵩䙯숳긳吱㋂姂媮꧎넵汱奏慞傩㕉뭳㋎丷捺睏ꅬ⌯吲䥉卯畷恤㩳㖱扂㴽偃剴</w:t>
      </w:r>
      <w:r>
        <w:rPr/>
        <w:t>⡈</w:t>
      </w:r>
      <w:r>
        <w:rPr/>
        <w:t>焨䕓슡䑤䗂飂縦Ⓜ䁖숯♱㡰彏廂䨪䵑䥹札꥕婰癸䅄䜩煩숪⼣摸㙱ㄬ倥槍張숥䍴ㅵ숷⨨亘䌴㵯坋ꥢ呆깙묳숺䩸㮏䔩䠯⬮딪⵱뭡㡸녦歬쉑斿䍥䓍슘䫂쉵㢘吪╦䮻癩⑎浃焩敺穷䗃㵌⪥摣㌯⑤䭕瞱䉔潰⨫夯夳㔹檱䡗캡䞵洫渪싍獹慴┶爤晫槂걲</w:t>
      </w:r>
      <w:r>
        <w:rPr/>
        <w:t>ꤣ</w:t>
      </w:r>
      <w:r>
        <w:rPr/>
        <w:t>㧎娮幭顦䗂圥癧쉔놵䷂颵渨洭珂敋㥮⩸췃六䡅싂楫湃忍䡷洴⑷水侬稨渥漵㢬싂㐪琩㦡뭲佈㙘濂毂洨♄橒㑩쉃捁쉳瑵兹恌쵀ꥺ橺ㅟ쉭쉳ꥯ슬쉵쉉怺ꄸ䁬丷䥅⧂刪剦</w:t>
      </w:r>
      <w:r>
        <w:rPr/>
        <w:t>ⰲ</w:t>
      </w:r>
      <w:r>
        <w:rPr/>
        <w:t>汐㵏㴴痂医⹸㍰</w:t>
      </w:r>
      <w:r>
        <w:rPr/>
        <w:t>⠪</w:t>
      </w:r>
      <w:r>
        <w:rPr/>
        <w:t>깱瑓剪䵇䝠㜹敍䑒敁㏃㜦⪡浄ꅚ囂犡㈻䕪刹皘檏㠲䠰幺倣쉫뭪⼹쉲昊䙮剟쉀⏂㜫扟區⭐슬歬橈䦮徬ꍙ昲晉뿂㕫딦묰㜬깥㤵浅⪩汈␪轱뭬畋瀸㌴坞뭋⭱呆願呚煤䝨盂␴坐⾣偅쉇쉟㐲㧂撱㔲擂畦⮵슣㭶顺と갥痍恗ㅔ깰</w:t>
      </w:r>
      <w:r>
        <w:rPr/>
        <w:t>ꔻ␻</w:t>
      </w:r>
      <w:r>
        <w:rPr/>
        <w:t>䲩璩秂兘桱ꥢ桭湴捂㏂唪㈭쏂㮡㟂♥쉩놘埂湬</w:t>
      </w:r>
      <w:r>
        <w:rPr/>
        <w:t>꧍</w:t>
      </w:r>
      <w:r>
        <w:rPr/>
        <w:t>奲捣녑䳂쌽䭱◃伩뭬㕔ꍲヂ쉒灾⥆吽嘵繍坷恸㈳썙潭㔮⪵愪㛂ꍎ숯決㬮녘㙋瓃杚ꌦ싂梱灪桪㙐武</w:t>
      </w:r>
      <w:r>
        <w:rPr/>
        <w:t>ꔣ</w:t>
      </w:r>
      <w:r>
        <w:rPr/>
        <w:t>慒株䑚拎䘱㠮礹䚣☩⎻乓⸱礮㑾㗂䁆頵旂樣䍋䦏땬帰甥獧㪩戸獷꥕캩繮帪迂囃拂숶⾵쵓ꎘ㓍眬氳恵⬻䩪坍⥄幉乥䁱扬싂で嗂縻⪡䦿</w:t>
      </w:r>
      <w:r>
        <w:rPr/>
        <w:t>꧃</w:t>
      </w:r>
      <w:r>
        <w:rPr/>
        <w:t>瑪䍍⒩㛂쉡礫쉎ㅬ䪩䱑뼫㘵頪轅殻扅◂겣숻칉쵸娴熵礯䃂㎘稵㴺㵰⑮㯂硒캘㞣䥁䀯㑐䀮㌪活묷祘䱬太歷䙷に㍕㝊㭃⩦呖슥焽⨥晌슮⍋넸</w:t>
      </w:r>
      <w:r>
        <w:rPr/>
        <w:t>ⴰ</w:t>
      </w:r>
      <w:r>
        <w:rPr/>
        <w:t>놡圵㕗慰㔺㏂㥟⬹걟싂㖡䤱䩺湴ꍲ䬨䐽ㅀ硑攪쉶㘺㭯䆻</w:t>
      </w:r>
      <w:r>
        <w:rPr/>
        <w:t>ꦣ</w:t>
      </w:r>
      <w:r>
        <w:rPr/>
        <w:t>ꎡ奏숪殮싂䑭⒩㭺⹂㩱䅸㡂ㄪ倣쉪繂㝊票仍쵘㙕姍뮏槍縣皩뽓倵⪮╘ꅤ䀩쉥卭獦쉳㩙䏂額쉞⩒㥓⵭汁䡭⚵⿂땧噐깫╣哂棂瑏⼨瑙쉏쵪泂槂䔸뽆數ꄱ犡쏂氰夰彾</w:t>
      </w:r>
      <w:r>
        <w:rPr/>
        <w:t>ⶮ</w:t>
      </w:r>
      <w:r>
        <w:rPr/>
        <w:t>倳䡹顕ꍴ䣂癮쉲␮啇쉈㫂乶氲䰸捡ꅯ⩁䈥</w:t>
      </w:r>
      <w:r>
        <w:rPr/>
        <w:t>⡟</w:t>
      </w:r>
      <w:r>
        <w:rPr/>
        <w:t>爲䚩⭡ꌺ䁅眮</w:t>
      </w:r>
      <w:r>
        <w:rPr/>
        <w:t>ꕷ⑚</w:t>
      </w:r>
      <w:r>
        <w:rPr/>
        <w:t>㝆祌䤲䵒捀㍵晫卣堸</w:t>
      </w:r>
      <w:r>
        <w:rPr/>
        <w:t>⡗</w:t>
      </w:r>
      <w:r>
        <w:rPr/>
        <w:t>깦깪剀䔦⍨㕵䥌呶㝰슘渻䣂㭈</w:t>
      </w:r>
      <w:r>
        <w:rPr/>
        <w:t>꧃</w:t>
      </w:r>
      <w:r>
        <w:rPr/>
        <w:t>廂㵪涩頽泂⺿⍘</w:t>
      </w:r>
      <w:r>
        <w:rPr/>
        <w:t>ⱗ</w:t>
      </w:r>
      <w:r>
        <w:rPr/>
        <w:t>兖</w:t>
      </w:r>
      <w:r>
        <w:rPr/>
        <w:t>Ⱓ</w:t>
      </w:r>
      <w:r>
        <w:rPr/>
        <w:t>橒儷橂撵敢恌싃습⭗촦爭䱢䒵</w:t>
      </w:r>
      <w:r>
        <w:rPr/>
        <w:t>ꔺ</w:t>
      </w:r>
      <w:r>
        <w:rPr/>
        <w:t>깋㝳㥳쉾奖睎䝹䝋숬婈䭧䥇瑐桘⍃凂欹䁹矂䄤츪㗍慧㍗䡈係䍫䱞䞻特䅰䣂禘彇繠煍硟潈淃</w:t>
      </w:r>
      <w:r>
        <w:rPr/>
        <w:t>ⰽ</w:t>
      </w:r>
      <w:r>
        <w:rPr/>
        <w:t>绂洪㋎䆱操搥㠽</w:t>
      </w:r>
      <w:r>
        <w:rPr/>
        <w:t>ꕔ</w:t>
      </w:r>
      <w:r>
        <w:rPr/>
        <w:t>噲⵵琭坈쉭憬</w:t>
      </w:r>
      <w:r>
        <w:rPr/>
        <w:t>ꦩ</w:t>
      </w:r>
      <w:r>
        <w:rPr/>
        <w:t>恤幖坯⩐㉯䠬灅ㅎ쉴毂⽶佱㛍乕瑎穋婵㯂㭕湴㵶佀䕄쉷瀶⹇抻</w:t>
      </w:r>
      <w:r>
        <w:rPr/>
        <w:t>ꥆ</w:t>
      </w:r>
      <w:r>
        <w:rPr/>
        <w:t>⡬</w:t>
      </w:r>
      <w:r>
        <w:rPr/>
        <w:t>歮䐮쉣硫䤲㞣硷㘳ꅈ⩅㤊挪슏佉⬭㥋㩐ꅚ⩈ꄳ潧⍓⥧녰</w:t>
      </w:r>
      <w:r>
        <w:rPr/>
        <w:t>ꥐ</w:t>
      </w:r>
      <w:r>
        <w:rPr/>
        <w:t>恩嗂䘪洨ㅯ㩲㕓啘侱渴䄫깺奸獠〪</w:t>
      </w:r>
      <w:r>
        <w:rPr/>
        <w:t>ⱄ</w:t>
      </w:r>
      <w:r>
        <w:rPr/>
        <w:t>癈⩚繑⥨숽㓎拂㉌슣싃娭前摂啑䄤潾皱䒡皥硙㡺噂徥ꅵ</w:t>
      </w:r>
      <w:r>
        <w:rPr/>
        <w:t>⠺▥</w:t>
      </w:r>
      <w:r>
        <w:rPr/>
        <w:t>愤⭉厣숹⎩⌱㝢げ橎습㡈渹㑢뭯쉭숬⒩噦戸䒥⺬㨰犿沏♐䊩祋☺䙁슬㑊刮⽕⼶䛂㍌佺껂炮漱坬䕓쉔⸮</w:t>
      </w:r>
      <w:r>
        <w:rPr/>
        <w:t>⡈</w:t>
      </w:r>
      <w:r>
        <w:rPr/>
        <w:t>ⵯ</w:t>
      </w:r>
      <w:r>
        <w:rPr/>
        <w:t>䨦侘呋㩬</w:t>
      </w:r>
      <w:r>
        <w:rPr/>
        <w:t>ⴵ</w:t>
      </w:r>
      <w:r>
        <w:rPr/>
        <w:t>뭱⩩坵䝪⪥灳喩恍䥌쎮煫㭺塰쉇䀶焬촣ꍧ</w:t>
      </w:r>
      <w:r>
        <w:rPr/>
        <w:t>ꥎ</w:t>
      </w:r>
      <w:r>
        <w:rPr/>
        <w:t>긯瑮䟂杉䭏싂楩玩䞥䡫㩳췂녦䀱땲⑓㕨㭆偶掩㡄숭䠩걷㭷輦</w:t>
      </w:r>
      <w:r>
        <w:rPr/>
        <w:t>⢏</w:t>
      </w:r>
      <w:r>
        <w:rPr/>
        <w:t>땶ㅞ뭷稯繲겘ꥠ뽀㋂㐵㟂瘽</w:t>
      </w:r>
      <w:r>
        <w:rPr/>
        <w:t>⡢</w:t>
      </w:r>
      <w:r>
        <w:rPr/>
        <w:t>뿂㥭係涱幖ァ䭴㭱</w:t>
      </w:r>
      <w:r>
        <w:rPr/>
        <w:t>ꦥ</w:t>
      </w:r>
      <w:r>
        <w:rPr/>
        <w:t>廎⧂䤻뭖㩟쉹眲浊㝃坠쉶⽯갱쉥摷⍸坅灭쉢䶵浳潵囂쉘싂칦ㅌ぀ㆻ캘숪睤ㅀ湀啫㑺澘碬⸶珂㑓㌤⴦␳䵵晨お睋纣녙쉋뇂扎斱侣㷂睧㑭㊏츪橍竍䋂睾</w:t>
      </w:r>
      <w:r>
        <w:rPr/>
        <w:t>ꕎ</w:t>
      </w:r>
      <w:r>
        <w:rPr/>
        <w:t>⽭ㆥ硘渻兓쉃</w:t>
      </w:r>
      <w:r>
        <w:rPr/>
        <w:t>ⴷ</w:t>
      </w:r>
      <w:r>
        <w:rPr/>
        <w:t>Ⱡ</w:t>
      </w:r>
      <w:r>
        <w:rPr/>
        <w:t>㆏匪쏂杖♍긲㬦㔪뽮ꅇ♆潔儱癯摮湆奞䇂⤩䩁㣂滂㍤兄⹅껂㯂⹓⧍⮩㙣껂剫圴䨭䑪쉙瑂攥癕佅轕⺱夨器繌쵫䅩ㅃ䈤橠呰⼭睅㬰獯搪瓂焸뭰嫂䡠⛂㍱劵㟂䱨⎱쉁沩埂縸췂⤷䖮乞싂㍙슩㨬</w:t>
      </w:r>
      <w:r>
        <w:rPr/>
        <w:t>Ⱡ</w:t>
      </w:r>
      <w:r>
        <w:rPr/>
        <w:t>卲ㄺ걢欬稵呹儽䙹</w:t>
      </w:r>
      <w:r>
        <w:rPr/>
        <w:t>ꤨ</w:t>
      </w:r>
      <w:r>
        <w:rPr/>
        <w:t>䢩䑄♖扯戯ꍌ杺䌩柂張쉬畚</w:t>
      </w:r>
      <w:r>
        <w:rPr/>
        <w:t>Ⱪ⡈┪</w:t>
      </w:r>
      <w:r>
        <w:rPr/>
        <w:t>쉎갮李呈⑂焵坋單㍚味숵칁</w:t>
      </w:r>
      <w:r>
        <w:rPr/>
        <w:t>ꖩ</w:t>
      </w:r>
      <w:r>
        <w:rPr/>
        <w:t>獯䧂㘨</w:t>
      </w:r>
      <w:r>
        <w:rPr/>
        <w:t>ꤶ</w:t>
      </w:r>
      <w:r>
        <w:rPr/>
        <w:t>숺榡吪쉭噪䡂긬棎숬㭡癅넯摪彇契⹋瑤故樦呥㟂슩䩧瀮挪泂⩚潭顆怪淂⼺㕥䰵ひ딻㢩䝇係</w:t>
      </w:r>
      <w:r>
        <w:rPr/>
        <w:t>⠮⤯</w:t>
      </w:r>
      <w:r>
        <w:rPr/>
        <w:t>塟ㅖ礶栯㩎㝌懂⥏껎縪䁒䯃숪⎿潍쉎♖ㄪ쉴洵ꅨ쉥顕瘱䉲⍟㡚嚮쉺㔩噀⬲슿员咘䦻⾿捍僂⦥喵뾥䭺䩲믂㍸⩀爦䥑頷⽏灎㙨乧⑮⺘</w:t>
      </w:r>
      <w:r>
        <w:rPr/>
        <w:t>ꔹ</w:t>
      </w:r>
      <w:r>
        <w:rPr/>
        <w:t>滂쌪汈⥊偬㩥歫塹呂㵁䴬砪ㄪ撬昬洶帥슘쵄橹䅮瘭걑䍙㤴ꌥ䍭㕟칏㉺听䘣啬㙮⫎彁䆘灶硲䒏䥭䡇毂</w:t>
      </w:r>
      <w:r>
        <w:rPr/>
        <w:t>Ⰺ</w:t>
      </w:r>
      <w:r>
        <w:rPr/>
        <w:t>䜮썃㭪潀ㅪ乌䞿湁呌뽨츶卢⤦佅惂繧轆瘹庵䕠</w:t>
      </w:r>
      <w:r>
        <w:rPr/>
        <w:t>⡙</w:t>
      </w:r>
      <w:r>
        <w:rPr/>
        <w:t>燂䅢뮡쉦뭀炣ꄥ쉦呤깵恫䚬㡞杖쉰㈯숪⮡䔪슘㏂䉎⽸䲩⹥䙰㉐瀣촸剭幨坉⩯伱촣橔由烂䒮쉬꥕⭶獲挽礥㡍㙇恱瀩숴싂䎻戳ꅤ䄵祤亘轥쉒⑊⩑怱㤱䱸껂滂〤䤮稽</w:t>
      </w:r>
      <w:r>
        <w:rPr/>
        <w:t>Ⱔ</w:t>
      </w:r>
      <w:r>
        <w:rPr/>
        <w:t>숻ꆣ㑱㵆㵹㩠숤澏珂抩</w:t>
      </w:r>
      <w:r>
        <w:rPr/>
        <w:t>ꤳ</w:t>
      </w:r>
      <w:r>
        <w:rPr/>
        <w:t>㥫橣塾焽癞䯂繓牬㙄䍪〭楟截䳃䭭槂摷䁐걒썦㔷呇婰㐨䭵榬⤯杖然䎮淃</w:t>
      </w:r>
      <w:r>
        <w:rPr/>
        <w:t>ⰱ</w:t>
      </w:r>
      <w:r>
        <w:rPr/>
        <w:t>瘴摏縬址䒻略礫棂瓂橈儫䍱椵쉩춏痂僂☨ㅨ䨺칑䟂䳎敦祹獷亘嚿汳祒凍秂䙴⩔㭁湒䐻갬㌥䑌䳂兘⑓䣂┰㵱眫䳂</w:t>
      </w:r>
      <w:r>
        <w:rPr/>
        <w:t>꧂</w:t>
      </w:r>
      <w:r>
        <w:rPr/>
        <w:t>㘭쉇瓃凂妏䑗轟䭭</w:t>
      </w:r>
      <w:r>
        <w:rPr/>
        <w:t>ꤰ</w:t>
      </w:r>
      <w:r>
        <w:rPr/>
        <w:t>繹悩乃</w:t>
      </w:r>
      <w:r>
        <w:rPr/>
        <w:t>ⲡⳂ</w:t>
      </w:r>
      <w:r>
        <w:rPr/>
        <w:t>奄ㅷ㔮캩乨䉱憡癸猽睆䁁佺幠곂䟃㭂涿䥔疩슥쉢浦걬塰䠶쉭摯癄㜶딣ꏂ獩싂䬰檡䈦⦩⽖䱫⥷獕╁⥄敷眲꥕⑍┵繚⥈䳃싂摭䭉摡栲숩</w:t>
      </w:r>
      <w:r>
        <w:rPr/>
        <w:t>ⵘ</w:t>
      </w:r>
      <w:r>
        <w:rPr/>
        <w:t>愺㥠橁䡩煮뽒条晌㠥奤뭞癣杏乯渥쉙䝗硰⾱⴬긲䶣⦱뭘う⭮滂</w:t>
      </w:r>
      <w:r>
        <w:rPr/>
        <w:t>꤭</w:t>
      </w:r>
      <w:r>
        <w:rPr/>
        <w:t>갦㒩㤷婨㛂䚿깒⨱⦵♫飂棂呕杷╯㘸⯃昪╠</w:t>
      </w:r>
      <w:r>
        <w:rPr/>
        <w:t>ⱺ</w:t>
      </w:r>
      <w:r>
        <w:rPr/>
        <w:t>ꍮ煖灃놻㗃쉎汗䝸♥쉐딣曂收촹喏슥廂녬䗂╪止轣ぃ䭹슱瀮戳㊡係畧玏牨珂컍</w:t>
      </w:r>
      <w:r>
        <w:rPr/>
        <w:t>ⱸ</w:t>
      </w:r>
      <w:r>
        <w:rPr/>
        <w:t>⽀⩕潩杳☪瀥丹啖㉾쉏䜵⩱쉘澮깅䜥櫂</w:t>
      </w:r>
      <w:r>
        <w:rPr/>
        <w:t>⣂</w:t>
      </w:r>
      <w:r>
        <w:rPr/>
        <w:t>㖡䢮䝠쉞걐⑙䁵㥤吸橙顧䡷槃䝧깺㑚爻㮥埂斻숲녱怷㉵〉䑱㵪猲숨뽐溵磂潩㥎⑒䋂犩⏂塖䓂쉬榻</w:t>
      </w:r>
      <w:r>
        <w:rPr/>
        <w:t>ⴽ</w:t>
      </w:r>
      <w:r>
        <w:rPr/>
        <w:t>砪䊵컂橰䠸㏂頸椲䌥땱塮淂僂ㄵ䬬顈湒㊡슘䜰妿刣뇂顁唫焷걸숳䬦슥轋䜷쌣确桡㛂渶穃⯂습堭㊬畣싂㕏쵎놘慑瀯迍瘻伤挲뿎䒡挮漩頳촺䤥믂싂櫂䯂兊輤쎣び瑠ꇂ䩖ぱ䙊㘣䍷が쉂⌫杯⩈䎻걸浓㵯忂轗畂婆扯ꥸ彫㤷㘨埃┥㵋晱㉟</w:t>
      </w:r>
      <w:r>
        <w:rPr/>
        <w:t>ꦘ</w:t>
      </w:r>
      <w:r>
        <w:rPr/>
        <w:t>촷⩮摅兄싂神쉯瑞뼷捕쉺걧氷䐊嫍싂く䡪䜭㉋⸦뭱硍燂䝢뽤柂ꌷ꺮㥂슣</w:t>
      </w:r>
      <w:r>
        <w:rPr/>
        <w:t>ꔯ</w:t>
      </w:r>
      <w:r>
        <w:rPr/>
        <w:t>뽆쉘년䆘䅴䰷숺扷弴湊</w:t>
      </w:r>
      <w:r>
        <w:rPr/>
        <w:t>ꦘ</w:t>
      </w:r>
      <w:r>
        <w:rPr/>
        <w:t>슏䑖䡳쉭坟楘뼦剁䅁쉍뼷彸㌭쉉⬹煵吩敉焲쏂睒䛂氱쵍⌷䍴⩰慾쉬믂䥢슮䅲딪⬷⥈춘䕓唯⵱佣傡쉟灢汘㉐갵⍙뿂偍㍢䥘䥨㵤㙘┱傥ꄬ毂䫂</w:t>
      </w:r>
      <w:r>
        <w:rPr/>
        <w:t>ⱙ</w:t>
      </w:r>
      <w:r>
        <w:rPr/>
        <w:t>檥㓂冏칲䵤塦卬創泂䵥뭶ㄺ卶晎⥠汧橓く煕쉃䫂僂呒干摱樽柂숬彫⵫䝈⌵卭⼮汒噵獙狍䚩</w:t>
      </w:r>
      <w:r>
        <w:rPr/>
        <w:t>꧂☮</w:t>
      </w:r>
      <w:r>
        <w:rPr/>
        <w:t>뭞彐♪䃂桟싍顸츭</w:t>
      </w:r>
      <w:r>
        <w:rPr/>
        <w:t>ⵂ</w:t>
      </w:r>
      <w:r>
        <w:rPr/>
        <w:t>䥱炥㨥㑗쉯쉊䓂⚱</w:t>
      </w:r>
      <w:r>
        <w:rPr/>
        <w:t>⢥</w:t>
      </w:r>
      <w:r>
        <w:rPr/>
        <w:t>썞싂䚵毂愣洤晭⛂㓎</w:t>
      </w:r>
      <w:r>
        <w:rPr/>
        <w:t>ⱱ</w:t>
      </w:r>
      <w:r>
        <w:rPr/>
        <w:t>頥偢⩧牚㤲ッ猦컎畢欯帯╮盃䑹喩瘹偗䔪ぐ㏂抏♨♃灘</w:t>
      </w:r>
      <w:r>
        <w:rPr/>
        <w:t>⠵</w:t>
      </w:r>
      <w:r>
        <w:rPr/>
        <w:t>佗㡤⥺ꆩ皵ㅲ㥞爣兔䩾祭쉆兗䕺煐┥⩹穰슘硈桕쉈䘫쉀쉘兺䑰潓係ꥪ㴦び樯숺긻厮䐯ꄨ묱㕯幰슥⽏쉬⍞㙺䱪あ畕걌쉗</w:t>
      </w:r>
      <w:r>
        <w:rPr/>
        <w:t>ꕎ</w:t>
      </w:r>
      <w:r>
        <w:rPr/>
        <w:t>掘券戻㩗㑲䗂㋂䥫䧂ꍀ恦</w:t>
      </w:r>
      <w:r>
        <w:rPr/>
        <w:t>ꔨ</w:t>
      </w:r>
      <w:r>
        <w:rPr/>
        <w:t>砩区䪩扩갻</w:t>
      </w:r>
      <w:r>
        <w:rPr/>
        <w:t>ꕈ</w:t>
      </w:r>
      <w:r>
        <w:rPr/>
        <w:t>癷〲숦旂圲쉨煹禥⵫㉷썊숪㫃撩乙뭣潏焦頴싎㦬걡㵅十䝅捏땒捚琥쉓㬤輲⪥捶갶䷎⹶栱䨶獵杧뼻㩙싂☺ㄹ♌ꍫ쵥䨭慢淍獣半싂䍳㕧▣쎱㉴ꥴ숪晧娫츽壂숤</w:t>
      </w:r>
      <w:r>
        <w:rPr/>
        <w:t>ⶏ</w:t>
      </w:r>
      <w:r>
        <w:rPr/>
        <w:t>쉗⎡䱏兩녠㄰㑙穠棂</w:t>
      </w:r>
      <w:r>
        <w:rPr/>
        <w:t>ꥉ</w:t>
      </w:r>
      <w:r>
        <w:rPr/>
        <w:t>乱摦쉓㭮쉫꺏毂䰪䈣嗂䭂轂値潧뼽淎䡍䤥</w:t>
      </w:r>
      <w:r>
        <w:rPr/>
        <w:t>ⰷ</w:t>
      </w:r>
      <w:r>
        <w:rPr/>
        <w:t>睱池숶㕸摔䋃ぴ䮮丸깨╔</w:t>
      </w:r>
      <w:r>
        <w:rPr/>
        <w:t>ⱗ</w:t>
      </w:r>
      <w:r>
        <w:rPr/>
        <w:t>唤쉋猻컃刷杣湸卪啫猨⽩伻䱋쉤㩠憬쉏숹䕩呖熩女⍂녶礯轧칬䄸㭅</w:t>
      </w:r>
      <w:r>
        <w:rPr/>
        <w:t>ⰲ╄</w:t>
      </w:r>
      <w:r>
        <w:rPr/>
        <w:t>匶䚱슥堩䁷㩫ꍟ睠⭵奭昮湶쉵捙〪슘杒䕞啮昪搥㑊㫂爷燂싂㭧ꍚ╎湁婆慌滎婇쉲漳걁庥䩷彩䱓㝊⑰斣</w:t>
      </w:r>
      <w:r>
        <w:rPr/>
        <w:t>Ⱖ</w:t>
      </w:r>
      <w:r>
        <w:rPr/>
        <w:t>쉞ꌺ䁆뽏칷榮氦椸扲䬩쵢䱗歚煵⥭싂숩剧쌴䱓㕶┪숣䏂俍稯瀥睒掣⭯⸣䡙毂쉰䵕⦣▱쉗㠷猬쉹汏⩀㪥熩奆╆쉋⑔亩タ숯춻橧걬柎㤲个</w:t>
      </w:r>
      <w:r>
        <w:rPr/>
        <w:t>ꕷ</w:t>
      </w:r>
      <w:r>
        <w:rPr/>
        <w:t>录싍㥱痎頩丫숫숭瞱伥쉥㠵㖏爊⑨剠싂㙃㩡顗╉打꺿ꆡ汰㠲㜴䵊儽睋嘩瞵兏顮恳嘭촴撘怹㝈憩㍎숣梥未</w:t>
      </w:r>
      <w:r>
        <w:rPr/>
        <w:t>ꥎ</w:t>
      </w:r>
      <w:r>
        <w:rPr/>
        <w:t>䋂番穑ꥸ⹍␵숵所숨뼥含꺱啋揍揂䑔浒䉋杩ꍍ㡑쉃楃㠰潡㐸泂숣䡊숤㵘㈪⤨戲婌쉇㩇쉴搥㇂뼩┤</w:t>
      </w:r>
      <w:r>
        <w:rPr/>
        <w:t>ꕙꕍ</w:t>
      </w:r>
      <w:r>
        <w:rPr/>
        <w:t>瓂梘拂⥸ꏃ㗂⽇⌴</w:t>
      </w:r>
      <w:r>
        <w:rPr/>
        <w:t>꧂</w:t>
      </w:r>
      <w:r>
        <w:rPr/>
        <w:t>㥨⥈⨪땀Ⓜ⨽</w:t>
      </w:r>
      <w:r>
        <w:rPr/>
        <w:t>ꦩ</w:t>
      </w:r>
      <w:r>
        <w:rPr/>
        <w:t>쉸兗㈳⌷㵘慙㨥䏂墵㚏⵴䴬曍䨤걳䜺䝪쉊汏灃湫⩐敎䱓㭫慾숬楙㉸쉇쉦⽢䕦䫎</w:t>
      </w:r>
      <w:r>
        <w:rPr/>
        <w:t>ⱄ</w:t>
      </w:r>
      <w:r>
        <w:rPr/>
        <w:t>䳂戸夲칦뽴吤㥖녱暣숽⨳婢쉇眣믂渫洽㍰桹㠺</w:t>
      </w:r>
      <w:r>
        <w:rPr/>
        <w:t>Ɐ</w:t>
      </w:r>
      <w:r>
        <w:rPr/>
        <w:t>䉯싂쉆싂砮䙴</w:t>
      </w:r>
      <w:r>
        <w:rPr/>
        <w:t>ꤵ</w:t>
      </w:r>
      <w:r>
        <w:rPr/>
        <w:t>甤顑獙⭑弤숹勂㣂걪䌶秂䈨㮮쉎걣䱖䥱⻃扩擂쵮쉤</w:t>
      </w:r>
      <w:r>
        <w:rPr/>
        <w:t>ⳃ</w:t>
      </w:r>
      <w:r>
        <w:rPr/>
        <w:t>揂睉灈걭朰㬷㧍쉪㍖䨻㧂堮촷幯</w:t>
      </w:r>
      <w:r>
        <w:rPr/>
        <w:t>Ɒ</w:t>
      </w:r>
      <w:r>
        <w:rPr/>
        <w:t>癴汤뭡砤欷瑬칣⍣쉅嫂杊꥚乚쉖垣扞䅷싂⌱슿⨹䔶䙴썴䱞㷂䂿㍳焪癨⪬㖩䍨㍋牦求숱떻廂싂懎㕯㛂慪漣㑶匽뭑弨睩䩭幰恏숤牶⍱⩬昪⥄瞏喡ど扪湚촰⍂</w:t>
      </w:r>
      <w:r>
        <w:rPr/>
        <w:t>⠪</w:t>
      </w:r>
      <w:r>
        <w:rPr/>
        <w:t>槂㝘䎻䩁⹋⯂ꅾ橾녺쉏숩楤ꌵ숫懂瞻婥칕⩇⹶쉹䐤╔䅦ꅨ뇃떣喣偵䗂싂桺㭷⤺㡢厵䗂칡爱</w:t>
      </w:r>
      <w:r>
        <w:rPr/>
        <w:t>ⴥ</w:t>
      </w:r>
      <w:r>
        <w:rPr/>
        <w:t>㋂瑭湕䯂쉤싂〩憏땅㠣쉷䑡䶩兤㤬䰣㬫操⾘䭭䑔쉁숲晦쌶拎御</w:t>
      </w:r>
      <w:r>
        <w:rPr/>
        <w:t>⣂⹾</w:t>
      </w:r>
      <w:r>
        <w:rPr/>
        <w:t>横硆㡅礸琷⥒䈱깱ꍬ㯂瞘</w:t>
      </w:r>
      <w:r>
        <w:rPr/>
        <w:t>ⰻ</w:t>
      </w:r>
      <w:r>
        <w:rPr/>
        <w:t>䏍䚩⺥컂漱깸쌶睓쉋</w:t>
      </w:r>
      <w:r>
        <w:rPr/>
        <w:t>ꕨ</w:t>
      </w:r>
      <w:r>
        <w:rPr/>
        <w:t>숵⍂슘쵟㤪⑏玥狂슣쉒摆敊䲮犘䖮墻묵쉱礨깈쉀㉾灥䠬㚿䨺攨숣슏庩숰㴪꺩迂䇂恒쉉婹숶昫汷晷夷䗂㊏싂媘㈫⑄㥚参䓂숤㬪卢숫㕫役䉃䂘墡䄱쉸촨땖䡖挷숻숸䬲䵾㶥䔹㟍火橅╳渺玻乗㝧禬숹摨䕖㭡꺣悱⼦珂爹㝀偆넰㞡弴쉶六␦꺬ꥦ</w:t>
      </w:r>
      <w:r>
        <w:rPr/>
        <w:t>ꔷ</w:t>
      </w:r>
      <w:r>
        <w:rPr/>
        <w:t>㕳</w:t>
      </w:r>
      <w:r>
        <w:rPr/>
        <w:t>ⴵ</w:t>
      </w:r>
      <w:r>
        <w:rPr/>
        <w:t>猵걳摄넷伵浔䭓⮡噔硑쉐浉绂僂䋂塆뭋쉂㔶弭彩싂嘽电䍁礤癹㕑痎拂㯂㕾丣ㅎ槂걷싂㞩䷂䉅ꅥ갽挲棂姎㥨奄怶䝾哂昲䱞</w:t>
      </w:r>
      <w:r>
        <w:rPr/>
        <w:t>ⰷ</w:t>
      </w:r>
      <w:r>
        <w:rPr/>
        <w:t>쉑摏㐬숊轞䒩숫砭刹摢䩎⦏㔣䵦允泍䬣礨睵熣懎⏂ꆣ</w:t>
      </w:r>
      <w:r>
        <w:rPr/>
        <w:t>ⱁ⨰</w:t>
      </w:r>
      <w:r>
        <w:rPr/>
        <w:t>䙘䭧砵싂㐹뾥⾱뭯뭁扷㭶싂⤵☴吣싂䑤쉤䠰㵋瘬쉏槂䘩浾倷</w:t>
      </w:r>
      <w:r>
        <w:rPr/>
        <w:t>ⱴ</w:t>
      </w:r>
      <w:r>
        <w:rPr/>
        <w:t>婌⽨컎쉴ꥺ㕓ㅪ</w:t>
      </w:r>
      <w:r>
        <w:rPr/>
        <w:t>ꕈ</w:t>
      </w:r>
      <w:r>
        <w:rPr/>
        <w:t>凂呲嘫毂䍕㙞䥌睗啨澿쉭ㅂ穁쉲䰻礵ꎬ拂䉤揂偑땞칃楫䩎⚻帵숷䳂⩙䉕䂱쌵夣䤺䕐強㝲㐬䔣䭨</w:t>
      </w:r>
      <w:r>
        <w:rPr/>
        <w:t>ꤽ</w:t>
      </w:r>
      <w:r>
        <w:rPr/>
        <w:t>乭갱礳倪㌪偺땓匨曃竂爱䵊䙄偗汬㈯竂ㅹ矂㌶乤쉁곂⩆燂⑓⩥⪡</w:t>
      </w:r>
      <w:r>
        <w:rPr/>
        <w:t>ꦮ</w:t>
      </w:r>
      <w:r>
        <w:rPr/>
        <w:t>䕨硣ꍑ妥敆單㦱嫍숯⹞甹</w:t>
      </w:r>
      <w:r>
        <w:rPr/>
        <w:t>Ɑ</w:t>
      </w:r>
      <w:r>
        <w:rPr/>
        <w:t>뽡浒呄땭䰱䓍噮嗎녘쉹</w:t>
      </w:r>
      <w:r>
        <w:rPr/>
        <w:t>ꤷ</w:t>
      </w:r>
      <w:r>
        <w:rPr/>
        <w:t>㔣묻녠싎㭧搶쉦偊㮱쉮眰刹⹵㉗男갭丫祦玻쉀竂쉄捎</w:t>
      </w:r>
      <w:r>
        <w:rPr/>
        <w:t>ⰻ</w:t>
      </w:r>
      <w:r>
        <w:rPr/>
        <w:t>歭</w:t>
      </w:r>
      <w:r>
        <w:rPr/>
        <w:t>꧂</w:t>
      </w:r>
      <w:r>
        <w:rPr/>
        <w:t>歶⸤僎썧㤦䮡戶슬┱为⛎숴湊䧂슻穵쌽</w:t>
      </w:r>
      <w:r>
        <w:rPr/>
        <w:t>ⶣ</w:t>
      </w:r>
      <w:r>
        <w:rPr/>
        <w:t>怪</w:t>
      </w:r>
      <w:r>
        <w:rPr/>
        <w:t>꧂⬷</w:t>
      </w:r>
      <w:r>
        <w:rPr/>
        <w:t>묪禘㢩꥖祄浸╗䬻栵縶惂瞥⥉繳쉍慂䡃⩖㤫㐴쵬</w:t>
      </w:r>
      <w:r>
        <w:rPr/>
        <w:t>ꕕ</w:t>
      </w:r>
      <w:r>
        <w:rPr/>
        <w:t>癵垱ꅩ쉌嘪⪵땵匬쏂䉭숪䨵숣땧牧䁾歠潚㮩梩摷⭑炣촨渻漺佈炘何⨶㡘睄쎏칑畞梡睰⭃歖椨쉾⽄确ㅷ曂䪩圯츥⹶슮</w:t>
      </w:r>
      <w:r>
        <w:rPr/>
        <w:t>ⴤ</w:t>
      </w:r>
      <w:r>
        <w:rPr/>
        <w:t>晃㕆庩迂뽉쉌启</w:t>
      </w:r>
      <w:r>
        <w:rPr/>
        <w:t>Ⱪ</w:t>
      </w:r>
      <w:r>
        <w:rPr/>
        <w:t>䡱㨬眫⥢슿伫䵲焪祠습쉑媮쉌</w:t>
      </w:r>
      <w:r>
        <w:rPr/>
        <w:t>⣂</w:t>
      </w:r>
      <w:r>
        <w:rPr/>
        <w:t>䆱繈硈搪⫎㏂쉭呹㝚橧懂伬ꄲ쉵㑢㑭䕄㥇</w:t>
      </w:r>
      <w:r>
        <w:rPr/>
        <w:t>ꔫ</w:t>
      </w:r>
      <w:r>
        <w:rPr/>
        <w:t>幎䕇</w:t>
      </w:r>
      <w:r>
        <w:rPr/>
        <w:t>ꤴ</w:t>
      </w:r>
      <w:r>
        <w:rPr/>
        <w:t>뿂싂숯汕쉑本幃ꎮ⸦娬쉵</w:t>
      </w:r>
      <w:r>
        <w:rPr/>
        <w:t>ꤽ</w:t>
      </w:r>
      <w:r>
        <w:rPr/>
        <w:t>暻䍞兀숽朦⸽쉤勂⬺碮쵉싂</w:t>
      </w:r>
      <w:r>
        <w:rPr/>
        <w:t>ⱗ</w:t>
      </w:r>
      <w:r>
        <w:rPr/>
        <w:t>牰⤨穎ꄦ䅐奏㬥塑슮乑䃂㕏䝷刯䙃頯</w:t>
      </w:r>
      <w:r>
        <w:rPr/>
        <w:t>꧃</w:t>
      </w:r>
      <w:r>
        <w:rPr/>
        <w:t>疏兹䊩⩇뼦栶ㅋ刪쏍洰牶留䉄</w:t>
      </w:r>
      <w:r>
        <w:rPr/>
        <w:t>ꔣ</w:t>
      </w:r>
      <w:r>
        <w:rPr/>
        <w:t>捎㭴⑃뽊剒牱吺敏뮡剔䩺묻兣浥⑆䢬ヂ䚣䉞⛂䬬堩吪䟂땀梩㋂橊轌䢬皩</w:t>
      </w:r>
      <w:r>
        <w:rPr/>
        <w:t>Ⱛ</w:t>
      </w:r>
      <w:r>
        <w:rPr/>
        <w:t>깡奍祋㝨넹歬噌㕖⨹䑭슡碻㏂䨩숭䨮쉸㤱潂㕡塍㇂剔⬵걵⩞摡神녷摉⩊㉒ꄸꍥ놣ꎘ祠偧夺佢Ⓝ嘭繮琸摦沘ㄥ䚣浾嘪玱깠婀楄㡾兀夷㕒潙䪿噠嚵땑彣䭥沵뭴쉲</w:t>
      </w:r>
      <w:r>
        <w:rPr/>
        <w:t>ⵈ⛂</w:t>
      </w:r>
      <w:r>
        <w:rPr/>
        <w:t>啁顪☦충祌幎杅땏㙇ꍄ뽈䕉却噴剤坅溩넥瑹㡴숪쉕潏漬ㆬ칳䶮䗂췂恸쉟ぇ껂䑎䕀䊩⚿沥숫⬊㠩䭣慪ꅷ땶⼪畇轷</w:t>
      </w:r>
      <w:r>
        <w:rPr/>
        <w:t>ⱇ</w:t>
      </w:r>
      <w:r>
        <w:rPr/>
        <w:t>갳迂㉊ꅧ㉺䵴穧㓂㔥쉂♒飍┳擎㉌䜺㉅</w:t>
      </w:r>
      <w:r>
        <w:rPr/>
        <w:t>ꤦ</w:t>
      </w:r>
      <w:r>
        <w:rPr/>
        <w:t>你</w:t>
      </w:r>
      <w:r>
        <w:rPr/>
        <w:t>Ⱞ</w:t>
      </w:r>
      <w:r>
        <w:rPr/>
        <w:t>噘穰䭕춻䅲繷氳瑡参䡕桕䰶⤷⿂牨뇂䶡㌤漴噏슻䇂滂睵</w:t>
      </w:r>
      <w:r>
        <w:rPr/>
        <w:t>ꔣ</w:t>
      </w:r>
      <w:r>
        <w:rPr/>
        <w:t>䩫쉶䙀㜲</w:t>
      </w:r>
      <w:r>
        <w:rPr/>
        <w:t>ꥋ</w:t>
      </w:r>
      <w:r>
        <w:rPr/>
        <w:t>瀷</w:t>
      </w:r>
      <w:r>
        <w:rPr/>
        <w:t>ꤤ</w:t>
      </w:r>
      <w:r>
        <w:rPr/>
        <w:t>⠸</w:t>
      </w:r>
      <w:r>
        <w:rPr/>
        <w:t>犡㵎浒獄惂땏쉦</w:t>
      </w:r>
      <w:r>
        <w:rPr/>
        <w:t>Ⱓ</w:t>
      </w:r>
      <w:r>
        <w:rPr/>
        <w:t>뼻㬰⫂</w:t>
      </w:r>
      <w:r>
        <w:rPr/>
        <w:t>ꦱ</w:t>
      </w:r>
      <w:r>
        <w:rPr/>
        <w:t>䰨숽䡚煴㑒</w:t>
      </w:r>
      <w:r>
        <w:rPr/>
        <w:t>ⱬ</w:t>
      </w:r>
      <w:r>
        <w:rPr/>
        <w:t>㜲노㭟朰䑊쉷犱딬搳갤啃</w:t>
      </w:r>
      <w:r>
        <w:rPr/>
        <w:t>⡕</w:t>
      </w:r>
      <w:r>
        <w:rPr/>
        <w:t>啇⩌填숹慺㥏恰쵈쌱畂桢彰쉋䜺噍䙥爬⌴슿歉琹䘬浗넯榩갱甹挪滂⬴</w:t>
      </w:r>
      <w:r>
        <w:rPr/>
        <w:t>꧂</w:t>
      </w:r>
      <w:r>
        <w:rPr/>
        <w:t>䵖⸤呣浃珂浄㨹싎儻쵄㊻⩰넺츱㭄矎╊네넪塔䄣칦슘普⍁䧂㉶晅玱祤飂⩴슥䢵城</w:t>
      </w:r>
      <w:r>
        <w:rPr/>
        <w:t>ꤳ</w:t>
      </w:r>
      <w:r>
        <w:rPr/>
        <w:t>癉</w:t>
      </w:r>
      <w:r>
        <w:rPr/>
        <w:t>ꦘ</w:t>
      </w:r>
      <w:r>
        <w:rPr/>
        <w:t>婐硖㵾䅔쉲㊏硍ㅪ楐䦩求录䠻쏂浨⥐䬽竂⛃</w:t>
      </w:r>
      <w:r>
        <w:rPr/>
        <w:t>Ɐ</w:t>
      </w:r>
      <w:r>
        <w:rPr/>
        <w:t>슿䩯⵴撿䠹⍈顑乍怨皩쉅㣂杨咣䅅⼪捤</w:t>
      </w:r>
      <w:r>
        <w:rPr/>
        <w:t>ⱋ</w:t>
      </w:r>
      <w:r>
        <w:rPr/>
        <w:t>楮⽤帮숲捞⸨旃垮쉾츪㉲묩쉰</w:t>
      </w:r>
      <w:r>
        <w:rPr/>
        <w:t>ꖩ</w:t>
      </w:r>
      <w:r>
        <w:rPr/>
        <w:t>㵏甬</w:t>
      </w:r>
      <w:r>
        <w:rPr/>
        <w:t>ⲻ</w:t>
      </w:r>
      <w:r>
        <w:rPr/>
        <w:t>灦庣敞넥♨磂깈䍎塕䝏冡婈頦⮬穓療溡싂唵䩋⨣怮梩㠴䫂ꍫ꺡촦䀤怣眪⺩䳂樯䵎썐㕾桭⬮奸痍榘搣䇂佗汲沘</w:t>
      </w:r>
      <w:r>
        <w:rPr/>
        <w:t>ꤶ</w:t>
      </w:r>
      <w:r>
        <w:rPr/>
        <w:t>ㄽ䑯ず╪栭쉊䍮㑀偱侬깹爤䔫쉸㙖㭬捸㕓䅨</w:t>
      </w:r>
      <w:r>
        <w:rPr/>
        <w:t>ꦵ</w:t>
      </w:r>
      <w:r>
        <w:rPr/>
        <w:t>彈⎡ひ浦┣놱긴慔矎ㅠ厩梻</w:t>
      </w:r>
      <w:r>
        <w:rPr/>
        <w:t>ⵥ</w:t>
      </w:r>
      <w:r>
        <w:rPr/>
        <w:t>杉㕶☬奍䭧愻썡澥奨㟂䡣榡</w:t>
      </w:r>
      <w:r>
        <w:rPr/>
        <w:t>ⵙ</w:t>
      </w:r>
      <w:r>
        <w:rPr/>
        <w:t>姂癦扬㠺</w:t>
      </w:r>
      <w:r>
        <w:rPr/>
        <w:t>⢩</w:t>
      </w:r>
      <w:r>
        <w:rPr/>
        <w:t>숥䙱燂睠昫깮䰵</w:t>
      </w:r>
      <w:r>
        <w:rPr/>
        <w:t>ⶏ</w:t>
      </w:r>
      <w:r>
        <w:rPr/>
        <w:t>扠飂扂쉆긪땆쉎煨㤫숶硥슻䁣㣂爤쵫彭浍儸栭幂廂㵊湇卲䐱ꇂ汅〦☮뿍ꥳ䛂쵉㕙</w:t>
      </w:r>
      <w:r>
        <w:rPr/>
        <w:t>ⰺ</w:t>
      </w:r>
      <w:r>
        <w:rPr/>
        <w:t>摴瓎恂䆏唱敷單辮뇂㙌ꆥ昺㡨쉷䅍䡥帵싂妩澏煤쵶頬潓⿂</w:t>
      </w:r>
      <w:r>
        <w:rPr/>
        <w:t>ꦏ</w:t>
      </w:r>
      <w:r>
        <w:rPr/>
        <w:t>截</w:t>
      </w:r>
      <w:r>
        <w:rPr/>
        <w:t>ꤽ</w:t>
      </w:r>
      <w:r>
        <w:rPr/>
        <w:t>瀴掘坷㵉洪ꆵ♸當弫㝴塣ꍙ操〪⭹ㅮ䡞䢩噵䡧廂娪㑖淂捋</w:t>
      </w:r>
      <w:r>
        <w:rPr/>
        <w:t>Ⳏ</w:t>
      </w:r>
      <w:r>
        <w:rPr/>
        <w:t>没輩猪眦㓂䕩䝣捕⩮獵砪䥊슿䀺呺㓂潰剆⥋繮㯂ꌥ슥汎쉎昱䮏䝭優玡쉋⍦嚿牺䅷稥⑀㒵䁊佘嘬쉳吪纥是䮥牌쉗ꍗ氹瑹⍥䍴倪癙⑒숨뾣佬ꅢ뽎껂け</w:t>
      </w:r>
      <w:r>
        <w:rPr/>
        <w:t>꥓</w:t>
      </w:r>
      <w:r>
        <w:rPr/>
        <w:t>琵傥㤻䩉⩔玻盂⮵礬싂␺뭔〹䬦쏂쉖㭈癑⩔塍䍖䟂겥⩳っ쉪숪</w:t>
      </w:r>
      <w:r>
        <w:rPr/>
        <w:t>ⷂ</w:t>
      </w:r>
      <w:r>
        <w:rPr/>
        <w:t>녱쉏づ慒枩㵦瀊煍</w:t>
      </w:r>
      <w:r>
        <w:rPr/>
        <w:t>Ⱝ</w:t>
      </w:r>
      <w:r>
        <w:rPr/>
        <w:t>䵖䏂䪿姂嗃療惂爨繙澮갱ꅾ海梥額뽇㢿㜪♥㗂⼲쉂㵎㝱⨸晶썥⑦托扡穪吵灵睤</w:t>
      </w:r>
      <w:r>
        <w:rPr/>
        <w:t>ꕟ</w:t>
      </w:r>
      <w:r>
        <w:rPr/>
        <w:t>㜭䭫뭱뭶䨭뽭厵硶炡숺쉖䪥싃숮啵䄵痃欽䱠湮䡞敹㭗</w:t>
      </w:r>
      <w:r>
        <w:rPr/>
        <w:t>ꦣ</w:t>
      </w:r>
      <w:r>
        <w:rPr/>
        <w:t>숵湭楢뮥畄䑒㩾项櫂⸶敕칶깵卫慄歒䌺奵恷딯㘯</w:t>
      </w:r>
      <w:r>
        <w:rPr/>
        <w:t>ꤸ</w:t>
      </w:r>
      <w:r>
        <w:rPr/>
        <w:t>㯂戺⥋⹥ꏍ㍣쉃䶣百段啶⑨⩩䱗䗂⍾煇䏂䝥浟쉸瀩搭쉂顣숴楆ꍨ急滂坯稤汌婈剴睉椷桡ꄣ憘灗佃䍁獱搸瑔畇쉑⩇珂⸹晴䬤奂곂恖</w:t>
      </w:r>
      <w:r>
        <w:rPr/>
        <w:t>ⵗ</w:t>
      </w:r>
      <w:r>
        <w:rPr/>
        <w:t>ꅗ쉉坢⪩</w:t>
      </w:r>
      <w:r>
        <w:rPr/>
        <w:t>Ⳃ</w:t>
      </w:r>
      <w:r>
        <w:rPr/>
        <w:t>挥쉒扆췍摨唶㊣呆䀽㥩갲焪</w:t>
      </w:r>
      <w:r>
        <w:rPr/>
        <w:t>⠳</w:t>
      </w:r>
      <w:r>
        <w:rPr/>
        <w:t>㕕仃䷂⩔䄹쉭⫂奏숪瀯爹殩쉢쉢㶏䉦戸半頬㑱煖</w:t>
      </w:r>
      <w:r>
        <w:rPr/>
        <w:t>⠶</w:t>
      </w:r>
      <w:r>
        <w:rPr/>
        <w:t>䇂숹噂庻ꅭ놘ꅢ佉瘪⽭ꅩ⌭灈ꍱ着갽</w:t>
      </w:r>
      <w:r>
        <w:rPr/>
        <w:t>Ⱓ</w:t>
      </w:r>
      <w:r>
        <w:rPr/>
        <w:t>滂☸敔婀⩴䪩䌺ꄫ慍䲿⽾슥</w:t>
      </w:r>
      <w:r>
        <w:rPr/>
        <w:t>꧂</w:t>
      </w:r>
      <w:r>
        <w:rPr/>
        <w:t>㭃䝘畋쉊숴圪⥫䡡種儥䮿欩☭䐽硂听⩚恾慲䧂禣杢</w:t>
      </w:r>
      <w:r>
        <w:rPr/>
        <w:t>ⴵ</w:t>
      </w:r>
      <w:r>
        <w:rPr/>
        <w:t>䨱쎿㌤슬ㅸ啔䡖⑥ゥ숴땕摘걁쉃妩硭㍡♗录砹洸婕⵭牕卾㭂쉓䭞潊㩐檱숥㡫䩷伬怱焸癃坲廂乳㩙堭帤牶繕摳穙傣颏ꥫ䈣兗繓〮깘쉊奯㵖㘰睄唽䶮䑰츬轳䳂☹䉰⤺扖⒣쉈칁䍅</w:t>
      </w:r>
      <w:r>
        <w:rPr/>
        <w:t>⡰</w:t>
      </w:r>
      <w:r>
        <w:rPr/>
        <w:t>怽</w:t>
      </w:r>
      <w:r>
        <w:rPr/>
        <w:t>ꤥ</w:t>
      </w:r>
      <w:r>
        <w:rPr/>
        <w:t>㙟迂顒晓媘ꏍ䐽穄䍘䑉呷㑅</w:t>
      </w:r>
      <w:r>
        <w:rPr/>
        <w:t>ⴥ</w:t>
      </w:r>
      <w:r>
        <w:rPr/>
        <w:t>껂㕹ꅮ浚兯湱稦睅</w:t>
      </w:r>
      <w:r>
        <w:rPr/>
        <w:t>⡟</w:t>
      </w:r>
      <w:r>
        <w:rPr/>
        <w:t>㗂䭃咿輪祣矂戤繓숲搸渻搭슮顳欱瑖쉗㝙輱幈旎捔䶮䑯䄥뿎⑑娮뾣灄⥞〵煙깃쉩㙇㍲䏂䮩穬牮뭬漻땤勂䥃煊⭗녁佥䉎ꅘ뭏卶奘겻媘꤮晏梏偦参盂奩㝏숻䱆녘㡱</w:t>
      </w:r>
      <w:r>
        <w:rPr/>
        <w:t>ⱗ⥙</w:t>
      </w:r>
      <w:r>
        <w:rPr/>
        <w:t>㔻淂숤ꥸ충䐷䙩⪿䠵爥圤稷幒⎡컎꥚楺佊㴷ꥡ嗂垱ꆘ뭨쉊䅄璬칖⽺睅畯걯쉘</w:t>
      </w:r>
      <w:r>
        <w:rPr/>
        <w:t>ꤪ</w:t>
      </w:r>
      <w:r>
        <w:rPr/>
        <w:t>弲䡸⯂埂晁칳䱁㖘田煃⹹囂⑾넬垻㐤懂欺䠨柂⧂汭껍窱橲烂硇쉯䳂轳츪⨪填㤩券뽆午坫䖣汹幒⸽쉎卂桒塉숮穣쉅硁滂싂祃欳盂灀教</w:t>
      </w:r>
      <w:r>
        <w:rPr/>
        <w:t>ꥋ</w:t>
      </w:r>
      <w:r>
        <w:rPr/>
        <w:t>⽕䑄쌲䵄</w:t>
      </w:r>
      <w:r>
        <w:rPr/>
        <w:t>ꤲ</w:t>
      </w:r>
      <w:r>
        <w:rPr/>
        <w:t>뭫㙥㠸瑺猺</w:t>
      </w:r>
      <w:r>
        <w:rPr/>
        <w:t>ⷂ</w:t>
      </w:r>
      <w:r>
        <w:rPr/>
        <w:t>쉴䴳卆뗂刊啩䜨洦辱⥔輺슱䰮㞬帤䵋⫂⽘</w:t>
      </w:r>
      <w:r>
        <w:rPr/>
        <w:t>ꤵꥄ</w:t>
      </w:r>
      <w:r>
        <w:rPr/>
        <w:t>쉋痂䩚䴶䜥⨷⭂慠⿍ꄴ浃◂쉐걲쉓쉎捀囂⯂摎䜱䡀</w:t>
      </w:r>
      <w:r>
        <w:rPr/>
        <w:t>⡢</w:t>
      </w:r>
      <w:r>
        <w:rPr/>
        <w:t>愲⩯⫂弽㉵迂啩塬쵾壂㤸塌犘꥖깑㶡㍕쉟♙匽颮╓쉖獋婌</w:t>
      </w:r>
      <w:r>
        <w:rPr/>
        <w:t>ꦵ</w:t>
      </w:r>
      <w:r>
        <w:rPr/>
        <w:t>啀싂㔰埂뽸䝙洷晷町⿂䭠〦숤ァ딳㑰牓</w:t>
      </w:r>
      <w:r>
        <w:rPr/>
        <w:t>꧂</w:t>
      </w:r>
      <w:r>
        <w:rPr/>
        <w:t>㫂䱬⍲䕞柂⩀䑔㶩橦び䠸䩯潴숮刻㯍嗂</w:t>
      </w:r>
      <w:r>
        <w:rPr/>
        <w:t>ꦣ</w:t>
      </w:r>
      <w:r>
        <w:rPr/>
        <w:t>쉳䤰䥗歁⩑⺻䔹楳呔搳㣎卢쉭䘮긦栴ꏂ繃㝥㗂</w:t>
      </w:r>
      <w:r>
        <w:rPr/>
        <w:t>ꕾ⑭</w:t>
      </w:r>
      <w:r>
        <w:rPr/>
        <w:t>澵⻂潨ㅲ椻⩪䵢䚵䁃䠦Ⓜ瑮扎⍟⨺슩㝖숲싂㙃澮䁲슩䉞</w:t>
      </w:r>
      <w:r>
        <w:rPr/>
        <w:t>ꔤ</w:t>
      </w:r>
      <w:r>
        <w:rPr/>
        <w:t>⽱┭㪏㑰殏䭐뭄습楁㓂恓䱷奐橂楖硠㚻䬷捵吻氦⽁</w:t>
      </w:r>
      <w:r>
        <w:rPr/>
        <w:t>ⷂ</w:t>
      </w:r>
      <w:r>
        <w:rPr/>
        <w:t>瑍戩繹䌱㙯䱏轭⩭幾灍瑰塂汳轅囂㉆反㕳뼬湹塙坵爬顥</w:t>
      </w:r>
      <w:r>
        <w:rPr/>
        <w:t>ꤨ</w:t>
      </w:r>
      <w:r>
        <w:rPr/>
        <w:t>䩒飍㇂幂牂弫䤬祈曂껂싃쵴⹖䪘损癹ꄳ䬮</w:t>
      </w:r>
      <w:r>
        <w:rPr/>
        <w:t>꧂</w:t>
      </w:r>
      <w:r>
        <w:rPr/>
        <w:t>俎㣂怽穎䈩뭶慸㙅䬽</w:t>
      </w:r>
      <w:r>
        <w:rPr/>
        <w:t>⡪</w:t>
      </w:r>
      <w:r>
        <w:rPr/>
        <w:t>硥慀瀦眵囍慺䨺勂歋㶣쉰㗂쉐练娴參漪掵儸噉촴墵浀♵确◃礭⹏♘䍈竍╳쵐癯煔⍡놬娥磃呺⿂䄣㔤㥆걱㴣ㅤ㥟㑄瘩걉⒱숩쉸숵䭟匹䆻䝞㩣뭥⬮戹⯂璻䏂珂瀮</w:t>
      </w:r>
      <w:r>
        <w:rPr/>
        <w:t>⡦</w:t>
      </w:r>
      <w:r>
        <w:rPr/>
        <w:t>摷䭌晾瀪捯愵搬쉃厩</w:t>
      </w:r>
      <w:r>
        <w:rPr/>
        <w:t>ⲻ</w:t>
      </w:r>
      <w:r>
        <w:rPr/>
        <w:t>쉎婵⻂乤숨믂呲癌㎩硍祩䱮쉎㶬婀묶槂⑒싂䚮䭌檬</w:t>
      </w:r>
      <w:r>
        <w:rPr/>
        <w:t>ꕄꤥ♓</w:t>
      </w:r>
      <w:r>
        <w:rPr/>
        <w:t>䋂぀䩤濂䀣歬슮䠣</w:t>
      </w:r>
      <w:r>
        <w:rPr/>
        <w:t>⡣</w:t>
      </w:r>
      <w:r>
        <w:rPr/>
        <w:t>䕔疵䒥畃쉋砪䩂怭썳캩轶繮䩃掱䵨쉟倴쉊⽙쌳ꎻ뭓捍前㉄绂묩䅉⭾杬䟂㩱쉹濂㑤䳂䓂兠뼮獤촻剾ㆡ땂뗂⦡敨</w:t>
      </w:r>
      <w:r>
        <w:rPr/>
        <w:t>ⱇ</w:t>
      </w:r>
      <w:r>
        <w:rPr/>
        <w:t>礣䍫坍㬺䙏ㆮ㠶呶渻㓂䒩㍈땢</w:t>
      </w:r>
      <w:r>
        <w:rPr/>
        <w:t>⠱</w:t>
      </w:r>
      <w:r>
        <w:rPr/>
        <w:t>ꍀ䢵牣繠⧂싂⭈晎堫乕嘴ꄶ䰮䘰顄ꍧ斘䅌眳䊮┶⎡⍤ꍓ倵噸殩촭㤳</w:t>
      </w:r>
      <w:r>
        <w:rPr/>
        <w:t>ꖩ</w:t>
      </w:r>
      <w:r>
        <w:rPr/>
        <w:t>ぢ컂繭㭎䱘慷卙쉧㭓싃牅╎ㄷ佖쉳㩪㴹䟂</w:t>
      </w:r>
      <w:r>
        <w:rPr/>
        <w:t>꧂</w:t>
      </w:r>
      <w:r>
        <w:rPr/>
        <w:t>匽䌩祳慓怩圩璵瀲㍡</w:t>
      </w:r>
      <w:r>
        <w:rPr/>
        <w:t>ꕙ</w:t>
      </w:r>
      <w:r>
        <w:rPr/>
        <w:t>칟剥␹慪⩖</w:t>
      </w:r>
      <w:r>
        <w:rPr/>
        <w:t>꧂</w:t>
      </w:r>
      <w:r>
        <w:rPr/>
        <w:t>䈥쵄䉌灕摂窡䅑慉녩䳍䙺爲瑕佤䫂杖</w:t>
      </w:r>
      <w:r>
        <w:rPr/>
        <w:t>ꥆ</w:t>
      </w:r>
      <w:r>
        <w:rPr/>
        <w:t>쏂焸㒵䀨摚卫䱉╂촤㥔䡁䙔砭슱┷燂湓㥂곂ㄯ慳싂塠狂當晕쉹⌣칒㧎弊㡏揂㴽恁싂ꅩ輶䴮㍡⫂县畹䁂⩁湇浡㑕倭⚵뽷♎帩恱䰲㗂싂㕣⬶䱃ꅦ䙘㙧㤤偀飂䨭쉁晖놵憡癆扪쉳敒兴矂垩墬</w:t>
      </w:r>
      <w:r>
        <w:rPr/>
        <w:t>ꗂ</w:t>
      </w:r>
      <w:r>
        <w:rPr/>
        <w:t>䁔㕳㍌슮䞵歩儵顬矂劘䡒컂⥲穙烂뭎싂⸪㯎祱眺帪습䩁숹䱇兗㌱㧎剟晗ꏂ㙥祢栣憱㕒</w:t>
      </w:r>
      <w:r>
        <w:rPr/>
        <w:t>ꤻ</w:t>
      </w:r>
      <w:r>
        <w:rPr/>
        <w:t>穵昸婹婬䅆꥾顈呎䒱剳畨碥숬㩄쉴槂猰䄪⾡塖⍢䢥呇</w:t>
      </w:r>
      <w:r>
        <w:rPr/>
        <w:t>Ⱙ⩉</w:t>
      </w:r>
      <w:r>
        <w:rPr/>
        <w:t>깾凂泂弹㝢婁塒汎걠ꍭ䭗唵쉾慘⤮쉀呋숹琽숫쵹䭂䉪䁥偣⹔⨰氭旃瑁⩪㆏强㈬싂唵摯숱愨䱶갽䁧槃硬⨫垡唪⪮奃〈쉲긯牱숴⏂쉥䣂캏祊䕁摡숣住칕꥗浇쉀ꌱ쉵싃</w:t>
      </w:r>
      <w:r>
        <w:rPr/>
        <w:t>ꤤ</w:t>
      </w:r>
      <w:r>
        <w:rPr/>
        <w:t>剪含啀㔨剄⍈吩瞣싍쉙煗</w:t>
      </w:r>
      <w:r>
        <w:rPr/>
        <w:t>ⱔ</w:t>
      </w:r>
      <w:r>
        <w:rPr/>
        <w:t>꺩쉢楨쉆佉</w:t>
      </w:r>
      <w:r>
        <w:rPr/>
        <w:t>ꥉ⯂</w:t>
      </w:r>
      <w:r>
        <w:rPr/>
        <w:t>㉒搯㷂뗂甽唴믂쉀㩮畅⒘湡硳穗슏썢㶻祔灁坳迎晷廂卭䩉煙兟炵浩쉦梱琭桶㙧썎爲洨塱嚩䑍慉㬶╾汳쉠䕥䚵믂㠽녱抿彖⨣椹礬獃쉒ꥢ息眦ㅦ平㊻쵘畧慢瑞쵢♈整䍖쉵㔵䩚乶쉯⨦燂곂瞏슏偳쉸勂颻䇂橠啎䝘䏂っ䙐颱쉖쵪牙朲쉯ꍕ䢘㌬犣㩨싂</w:t>
      </w:r>
      <w:r>
        <w:rPr/>
        <w:t>ꗂ</w:t>
      </w:r>
      <w:r>
        <w:rPr/>
        <w:t>塏</w:t>
      </w:r>
      <w:r>
        <w:rPr/>
        <w:t>Ⱓ</w:t>
      </w:r>
      <w:r>
        <w:rPr/>
        <w:t>繹䇂</w:t>
      </w:r>
      <w:r>
        <w:rPr/>
        <w:t>⢬</w:t>
      </w:r>
      <w:r>
        <w:rPr/>
        <w:t>煸싂䑗乇横楸檩繎쉲坯쉚</w:t>
      </w:r>
      <w:r>
        <w:rPr/>
        <w:t>⠪</w:t>
      </w:r>
      <w:r>
        <w:rPr/>
        <w:t>䵹㔱汬습㬤癱ば佳慫绂쵱⌶縣</w:t>
      </w:r>
      <w:r>
        <w:rPr/>
        <w:t>⡐</w:t>
      </w:r>
      <w:r>
        <w:rPr/>
        <w:t>ㅸ棂犏䯂싂䁳憣橄</w:t>
      </w:r>
      <w:r>
        <w:rPr/>
        <w:t>ꦩ</w:t>
      </w:r>
      <w:r>
        <w:rPr/>
        <w:t>쉞恘瀤</w:t>
      </w:r>
      <w:r>
        <w:rPr/>
        <w:t>⡯</w:t>
      </w:r>
      <w:r>
        <w:rPr/>
        <w:t>瑨䥂쉨넮⍇겿䉯ㆣ椹쵦㍾쉵䳎桹䌹椯</w:t>
      </w:r>
      <w:r>
        <w:rPr/>
        <w:t>ꤰ</w:t>
      </w:r>
      <w:r>
        <w:rPr/>
        <w:t>潏㵱颡ꎡ䕨手顢䘰囎幡硋쉹</w:t>
      </w:r>
      <w:r>
        <w:rPr/>
        <w:t>ꤦ</w:t>
      </w:r>
      <w:r>
        <w:rPr/>
        <w:t>䱠쉯幡⥓檩檻╬剀</w:t>
      </w:r>
      <w:r>
        <w:rPr/>
        <w:t>ꕃ</w:t>
      </w:r>
      <w:r>
        <w:rPr/>
        <w:t>쉃싃く祎妏癖ㄬ㨫㛂僂싂楄䵯⩖쏂싂甫戬卢採싂쉴浤䴦⫂㵗䉄太⧍걳烂弣滃⩗买㉠儽在숣䢘</w:t>
      </w:r>
      <w:r>
        <w:rPr/>
        <w:t>ꤺ</w:t>
      </w:r>
      <w:r>
        <w:rPr/>
        <w:t>槂㐣♩佀滂祠⑍祸떬彥쉤㭭쵪敥摐ゥ單㡷㙱瘯䑺堪</w:t>
      </w:r>
      <w:r>
        <w:rPr/>
        <w:t>ꕲ⹒</w:t>
      </w:r>
      <w:r>
        <w:rPr/>
        <w:t>䩸ꅸ洺䵂쉬⭪硹싂愭쉳椪幱쵲慍澡숸奶敆䡭剠狂犵⭱깧</w:t>
      </w:r>
      <w:r>
        <w:rPr/>
        <w:t>⣂</w:t>
      </w:r>
      <w:r>
        <w:rPr/>
        <w:t>桡䕧㙊瀶嗂䜨䝹獠⭨⿂栲癫䈬㐳䘤捥䅮䅺敵䔮獤佀⬪䂮떥쉣뭑侥㷃潭⤵瘊漮㍸⪮녕烍걯깃樵渣噠䫂恆澘顲</w:t>
      </w:r>
      <w:r>
        <w:rPr/>
        <w:t>ⵡ</w:t>
      </w:r>
      <w:r>
        <w:rPr/>
        <w:t>㍩ꏎ䵘숰扨⍒쉕☵瑩⏎歲偣煯⩖⩖书欨쉀捚汩걨克潧걐凂뽣惂깐</w:t>
      </w:r>
      <w:r>
        <w:rPr/>
        <w:t>ꗂ</w:t>
      </w:r>
      <w:r>
        <w:rPr/>
        <w:t>㝀卷쉎梡숨쉳䩐楋呷㡏ꅰ湚썭㯃礮긨兟뿂쉎槂㩑떿䉹ꅮ㭒妮夰칷䡳넬⽹㙙㉬䑭瀯歾㚬⫂싂쉈䩃潶疱乭䉤⌳땍砷</w:t>
      </w:r>
      <w:r>
        <w:rPr/>
        <w:t>ꥃ⥰</w:t>
      </w:r>
      <w:r>
        <w:rPr/>
        <w:t>堨ㆵ촵뭘쉩祷䂏垏畏쉰㡥繲</w:t>
      </w:r>
      <w:r>
        <w:rPr/>
        <w:t>ⵉ</w:t>
      </w:r>
      <w:r>
        <w:rPr/>
        <w:t>䊘汭뼫쉪녫桖癁湩꥙</w:t>
      </w:r>
      <w:r>
        <w:rPr/>
        <w:t>ꥀ</w:t>
      </w:r>
      <w:r>
        <w:rPr/>
        <w:t>琺㨥繵㧂㶏䆮犿掮숪捌㕫㡄䁋넷氩廎噏偞쉃瘪쉴㙾╥㐶畉쉍縦嫂쉸呦♷癹넪坄ㅵ窬牞穘⾏樤</w:t>
      </w:r>
      <w:r>
        <w:rPr/>
        <w:t>ꕂ</w:t>
      </w:r>
      <w:r>
        <w:rPr/>
        <w:t>䕪숷敳㉶嘰䭏睹橳䟍儥썏ㅍ煶唭偄숬슬䍍嘰㨭뼭䩆Ⓜ깎偂슩颩攺⦵煸摰盂䙀䕑䁢䡍参垡䤹⑨놱湚硞䯂ꆱ乤갱땭쌤䳂⭷</w:t>
      </w:r>
      <w:r>
        <w:rPr/>
        <w:t>ⲱ</w:t>
      </w:r>
      <w:r>
        <w:rPr/>
        <w:t>橐煑暩汒決쉏䁯砦椬땷싂ꌱ祎싎㜬슿偦쉨䱔喩숺ꅞ䜴ぺ愭䲥䌪揃怽⍢╔캩乇效杣堹浶곂</w:t>
      </w:r>
      <w:r>
        <w:rPr/>
        <w:t>ꦘ</w:t>
      </w:r>
      <w:r>
        <w:rPr/>
        <w:t>싍슿깭ꥺ䅟㑰琴灶䕘味쉐䲥硫圷坡ヂ㑌뽊춥擂㦩挪䒣⭟愵旂⹅ヂ㐱潩猲췂⸫㐪갣쉗湄琳剠뽘圭慤촲㯂슏⥤싂恱慯▣瀷汴⚬嫂</w:t>
      </w:r>
      <w:r>
        <w:rPr/>
        <w:t>ⵆ</w:t>
      </w:r>
      <w:r>
        <w:rPr/>
        <w:t>숩扩㙈쵴䒥걁쉫凂橗嗂걐⥋</w:t>
      </w:r>
      <w:r>
        <w:rPr/>
        <w:t>ꕗ</w:t>
      </w:r>
      <w:r>
        <w:rPr/>
        <w:t>迃뽏췂歏䐶は⬺䒣쉢슿ꅫ썲飂꥖㜵彦卷堷䷂卥㡎㭳싂奏桥떬⽗䈷轩䉷</w:t>
      </w:r>
      <w:r>
        <w:rPr/>
        <w:t>ⱂ</w:t>
      </w:r>
      <w:r>
        <w:rPr/>
        <w:t>䝏䱓㥘쉢印辵쉥⴨⧍つꍷ焻㵕⴫䰳纘♕漽䔶</w:t>
      </w:r>
      <w:r>
        <w:rPr/>
        <w:t>꧂</w:t>
      </w:r>
      <w:r>
        <w:rPr/>
        <w:t>琳繢洪䨱䰽晗충㉌桲䥫㘦歁쉐䐮꺵㍖딪⤴別偬㞩株䋂캘碮⌮䥚儭떘旂䲩㛂쉬洳쉑睍꺱㜽⩞썞䍩숤⩷绂唬</w:t>
      </w:r>
      <w:r>
        <w:rPr/>
        <w:t>⡺♳</w:t>
      </w:r>
      <w:r>
        <w:rPr/>
        <w:t>쉥⑒</w:t>
      </w:r>
      <w:r>
        <w:rPr/>
        <w:t>⠺</w:t>
      </w:r>
      <w:r>
        <w:rPr/>
        <w:t>ⶵ</w:t>
      </w:r>
      <w:r>
        <w:rPr/>
        <w:t>啙秂䬹曂쵌ꆬ丵썋⥎㩣⹫辿숱䤤戹㜷㙠┽⺱懃揂䡍䞥긪制旂顄⾿◂悏䳂ꍀ쉡嘫㜴䅢㥷</w:t>
      </w:r>
      <w:r>
        <w:rPr/>
        <w:t>ⶬ</w:t>
      </w:r>
      <w:r>
        <w:rPr/>
        <w:t>縶ꍕ顢③归䓂⑖凂題䑂㡹䀮坺쉱㵴慨㨽䞵슬묪戶働猣䩸㘮浵轋䴳숪㵡슣敋汀쎡쵫坬囃桌⤯癦묶狂⥂㑦溡㵰猴쵅㟂剕깊扒穃숫숊깑걵瑬숯恢栦㑗슣捉䄭뿂뭩䒏䕃걉䊡⍟䭂</w:t>
      </w:r>
      <w:r>
        <w:rPr/>
        <w:t>⢬</w:t>
      </w:r>
      <w:r>
        <w:rPr/>
        <w:t>弫⽤䁺榘⩋쉔旂╾썰㙗숮㘨╣䍯⛂彳斿泎䮩怴쉑쵕傱特</w:t>
      </w:r>
      <w:r>
        <w:rPr/>
        <w:t>꧂</w:t>
      </w:r>
      <w:r>
        <w:rPr/>
        <w:t>偡瑵䷂㙬䉘㥟繵䉄形䱡쉄䤤걹䖬硪痂쉀䨵䌸ㄬ䘦灃㑕敒䥈쉨숶땬百灳숤⬪轂汌漰⩖⶘佟쉾奔婤沘劻奮犱坭㤻瑊䄹쉈禩椲䬯垩</w:t>
      </w:r>
      <w:r>
        <w:rPr/>
        <w:t>ꕓ╊</w:t>
      </w:r>
      <w:r>
        <w:rPr/>
        <w:t>幊恎ㄯ쌪녕流</w:t>
      </w:r>
      <w:r>
        <w:rPr/>
        <w:t>⠽</w:t>
      </w:r>
      <w:r>
        <w:rPr/>
        <w:t>奐繫煙斩츫㩗溣䵯牌㎩俎ꎮ柂唣㍨땲砻䣂깨㌩熣뗃♢⹉呭輱癑斵歺䴴䫂繃㜰겡繹</w:t>
      </w:r>
      <w:r>
        <w:rPr/>
        <w:t>⵰</w:t>
      </w:r>
      <w:r>
        <w:rPr/>
        <w:t>啒㑋쉩㶮硞楸⭸</w:t>
      </w:r>
      <w:r>
        <w:rPr/>
        <w:t>ꕱ</w:t>
      </w:r>
      <w:r>
        <w:rPr/>
        <w:t>繆創㌺⪵椬縫㒥⸵窥啖쉮㝅癉扑곂</w:t>
      </w:r>
      <w:r>
        <w:rPr/>
        <w:t>ꕒ</w:t>
      </w:r>
      <w:r>
        <w:rPr/>
        <w:t>灍</w:t>
      </w:r>
      <w:r>
        <w:rPr/>
        <w:t>ꕸ</w:t>
      </w:r>
      <w:r>
        <w:rPr/>
        <w:t>夣䪡걩뭲⑙</w:t>
      </w:r>
      <w:r>
        <w:rPr/>
        <w:t>⠪</w:t>
      </w:r>
      <w:r>
        <w:rPr/>
        <w:t>汖繃繒坭汦⼳毂䍠楐쉐怪뭆뼻䩡㜪䑨涬뭶숥䊿夶㐶쉴䥟⪩촸㥬〴帵唺숴塭稽┯㊥㌭剓㍘䕙䡆疿츬⹣亩歊긲뭖湊垵⼵即牘㌴䩃䘨䥯冿숪痂</w:t>
      </w:r>
      <w:r>
        <w:rPr/>
        <w:t>ꦩ</w:t>
      </w:r>
      <w:r>
        <w:rPr/>
        <w:t>硊겡唭抿绂쉹坩歩</w:t>
      </w:r>
      <w:r>
        <w:rPr/>
        <w:t>ꕆ</w:t>
      </w:r>
      <w:r>
        <w:rPr/>
        <w:t>炩⩮毂갨撘価倣㭟檿垵⎩䱘슣숽慷唤塙㠫傥余窡䑤갳価슬䡴礪컂縵繷畷쉮櫂敖䕒瑈个㕠⌭䉵剔슥䏍画瀩帮娬⑊</w:t>
      </w:r>
      <w:r>
        <w:rPr/>
        <w:t>ⱉ</w:t>
      </w:r>
      <w:r>
        <w:rPr/>
        <w:t>쉎䳂⩭璬然輴╵⍨䡘湯噎ㅋ칢딩㝠啔</w:t>
      </w:r>
      <w:r>
        <w:rPr/>
        <w:t>ꤩ</w:t>
      </w:r>
      <w:r>
        <w:rPr/>
        <w:t>㚥䔬瑍挤华䓃繱䥲䵅で硳䵾㩠啒쉞䧂⼭㏂츲쉃䞱揂썂▏硴が䥅抱ꅾ슬欤묵彅숵뿂녌뽹碏㐳欬⽵姂啣ヂ㠸숪朣Ⓜ䞣ꌮㅺ䁆㤻憮顒ꅣ歎䉚뮏檩祆䰤㠤䤺燂땴瑉乍䐥녍㟎⫂睆杩숸浪題纬쉱䭀</w:t>
      </w:r>
      <w:r>
        <w:rPr/>
        <w:t>꧂</w:t>
      </w:r>
      <w:r>
        <w:rPr/>
        <w:t>슥䃂⹭⫂쉢⑃</w:t>
      </w:r>
      <w:r>
        <w:rPr/>
        <w:t>꥓</w:t>
      </w:r>
      <w:r>
        <w:rPr/>
        <w:t>轅깹氻</w:t>
      </w:r>
      <w:r>
        <w:rPr/>
        <w:t>ꕟ</w:t>
      </w:r>
      <w:r>
        <w:rPr/>
        <w:t>䡏偄뭆䶿扵䇂息슥숬砪♡睔浳癘⵩깃橰に沩䵌桶㌵쉲拂⭓⽆伩슱埂关칩㛂⑔</w:t>
      </w:r>
      <w:r>
        <w:rPr/>
        <w:t>ꤻ⬺</w:t>
      </w:r>
      <w:r>
        <w:rPr/>
        <w:t>滂㝒獪⩨顁쉌睙愺䆏硂恶䥧⍬숴晢䵲斩숱婃卬䘷ヂ平烂曂⸬⪻슩⭐⺘⍤숭㏎㗂⍵橶穢㗃㥃厘䨶㴪쉎ꏂ㍩䑖晤恧⴫뾏䔪䥋堻杆徵칋䙗䥌ケ䑕⩅⑏牣洴㥾㮩곃뭲殏浡侬쉱癙搸䄊칳䳂⨫䏂坱悡悥嗂彧堫幫留婆慚恙ꥮ쉤祉坑眺䄰橳呾畈</w:t>
      </w:r>
      <w:r>
        <w:rPr/>
        <w:t>꧂</w:t>
      </w:r>
      <w:r>
        <w:rPr/>
        <w:t>煒䳂⎬幙쉍䍪뼤枡撻䱏䲩幺⒱䝰慣束癩奇㘹숪㩚係伴묨灁㥮뇂敤內涮</w:t>
      </w:r>
      <w:r>
        <w:rPr/>
        <w:t>ⵄ</w:t>
      </w:r>
      <w:r>
        <w:rPr/>
        <w:t>庬䝢꺬栻䥚恏䡳⤵㵒⏎泂䫍恲싂</w:t>
      </w:r>
      <w:r>
        <w:rPr/>
        <w:t>ꗂ</w:t>
      </w:r>
      <w:r>
        <w:rPr/>
        <w:t>奯䉬䠫澮ㄹ⺥썒亡毂怷㛂깓䩳</w:t>
      </w:r>
      <w:r>
        <w:rPr/>
        <w:t>ꥁ</w:t>
      </w:r>
      <w:r>
        <w:rPr/>
        <w:t>걷呶槍忂䡣⛂亩껂绂䭏櫂⛃㑕祰싂瑃</w:t>
      </w:r>
      <w:r>
        <w:rPr/>
        <w:t>ꕈꕶ</w:t>
      </w:r>
      <w:r>
        <w:rPr/>
        <w:t>砰滂猹皵䥷殮娤ㄯ禿噔</w:t>
      </w:r>
      <w:r>
        <w:rPr/>
        <w:t>ꤥ</w:t>
      </w:r>
      <w:r>
        <w:rPr/>
        <w:t>쵗纣뇂支숻놻╷숷㕬两䍈⨭䩂㡈䡣䲻㋂䥥⑅牳但깬敐ꅟ</w:t>
      </w:r>
      <w:r>
        <w:rPr/>
        <w:t>⡮</w:t>
      </w:r>
      <w:r>
        <w:rPr/>
        <w:t>仂䛎䡱꥘슡䀥摟㘥厮擂㕱숶捶쉘</w:t>
      </w:r>
      <w:r>
        <w:rPr/>
        <w:t>ꤲ</w:t>
      </w:r>
      <w:r>
        <w:rPr/>
        <w:t>穡憿恱ꥠꍈ楷</w:t>
      </w:r>
      <w:r>
        <w:rPr/>
        <w:t>ꕨ</w:t>
      </w:r>
      <w:r>
        <w:rPr/>
        <w:t>㑕燂怫䅒녩䪩쉔䓂住䍎⩣頳夺当⯂</w:t>
      </w:r>
      <w:r>
        <w:rPr/>
        <w:t>⡭</w:t>
      </w:r>
      <w:r>
        <w:rPr/>
        <w:t>㥶轮쉄昹쉉䚡何彶쵴矂䝇쵏永娵슏湖项捌䁚껂嘩⽯㑡ꅞ㵪氵祶攩㩰灠⭞숰縳穊㥵睅繇燂㞘睅繠楕</w:t>
      </w:r>
      <w:r>
        <w:rPr/>
        <w:t>ꦏ⹷</w:t>
      </w:r>
      <w:r>
        <w:rPr/>
        <w:t>榮噓</w:t>
      </w:r>
      <w:r>
        <w:rPr/>
        <w:t>ꔫ</w:t>
      </w:r>
      <w:r>
        <w:rPr/>
        <w:t>栮潮迂㡞썓危䥧顄祳</w:t>
      </w:r>
      <w:r>
        <w:rPr/>
        <w:t>ⱥ</w:t>
      </w:r>
      <w:r>
        <w:rPr/>
        <w:t>癢䡴獺楏䄣</w:t>
      </w:r>
    </w:p>
    <w:p>
      <w:pPr>
        <w:pStyle w:val="PreformattedText"/>
        <w:bidi w:val="0"/>
        <w:spacing w:before="0" w:after="0"/>
        <w:jc w:val="left"/>
        <w:rPr/>
      </w:pPr>
      <w:r>
        <w:rPr/>
        <w:t>顓問쉒汹싂쉪圣洤䡴䛂칥低䙁畃숥歘塗⽳颣䥺믂쉞싂倱ㄪ䁊⨺꥙⩌焱䭂쉤䅊⩅祁䄰墘㬣쉾眽썧瘶쉗ꌩ禩㤳䏂焳顐䇎硧揍塁</w:t>
      </w:r>
      <w:r>
        <w:rPr/>
        <w:t>ꥌ</w:t>
      </w:r>
      <w:r>
        <w:rPr/>
        <w:t>䫂䁥灟礴촳⎣恙坍⩎쉌䖘䙖塦参タ洬䥪깥⽷떩녗ꏂ</w:t>
      </w:r>
      <w:r>
        <w:rPr/>
        <w:t>ⵯ</w:t>
      </w:r>
      <w:r>
        <w:rPr/>
        <w:t>斡걷沣婧祬坨쉯䴺ꍍ媘㵎곂쉅ヂ⹞⫂◂嘷瑵渫쉟㶥嘽利쉵汰䌽倥</w:t>
      </w:r>
      <w:r>
        <w:rPr/>
        <w:t>ꔮ</w:t>
      </w:r>
      <w:r>
        <w:rPr/>
        <w:t>㩩䈫㵃㡴䙷牁奷땓疩楏㤭瓂쉉칖걗㍫喱</w:t>
      </w:r>
      <w:r>
        <w:rPr/>
        <w:t>ꦡ</w:t>
      </w:r>
      <w:r>
        <w:rPr/>
        <w:t>㭫〱⎡灳㴬㨪䩾깰꥾娭噖你頪ぁ煔㚱瀪題璮칦⨦갪獃樥㝔敋넶䲥㠷獁焣䶩</w:t>
      </w:r>
      <w:r>
        <w:rPr/>
        <w:t>⡀⩒</w:t>
      </w:r>
      <w:r>
        <w:rPr/>
        <w:t>奓㭋松顙쉠殱격䕏塣媡優戮兴轺⵶敫㭨⾥浓䱮犏殩쉇偺⌫輷䤪䵨㴨쉡晸뭯穣咮㭉</w:t>
      </w:r>
      <w:r>
        <w:rPr/>
        <w:t>⡓⤽</w:t>
      </w:r>
      <w:r>
        <w:rPr/>
        <w:t>妣쉹䅶捂吭㭋摧䑚</w:t>
      </w:r>
      <w:r>
        <w:rPr/>
        <w:t>ꖘ</w:t>
      </w:r>
      <w:r>
        <w:rPr/>
        <w:t>쎘恠숫幹懂䁌갤爥⩊牱㐫㮮䁩䡘牫</w:t>
      </w:r>
      <w:r>
        <w:rPr/>
        <w:t>ⱋ</w:t>
      </w:r>
      <w:r>
        <w:rPr/>
        <w:t>㌴⬻䈴徵♀つ싃땩㊥⩡⻂</w:t>
      </w:r>
      <w:r>
        <w:rPr/>
        <w:t>ⶣ</w:t>
      </w:r>
      <w:r>
        <w:rPr/>
        <w:t>慨値啞灁輭亵䱶䥴牡穰临숨呀㉶</w:t>
      </w:r>
      <w:r>
        <w:rPr/>
        <w:t>ⱖ</w:t>
      </w:r>
      <w:r>
        <w:rPr/>
        <w:t>쉠彍惂坰Ⓨ뾩䋍</w:t>
      </w:r>
      <w:r>
        <w:rPr/>
        <w:t>ⰳ</w:t>
      </w:r>
      <w:r>
        <w:rPr/>
        <w:t>㩔걺桙뿂㕪响奲呋坆千䀰⫂漯㢥繫癱숽權䩲婫⩗彟♟娦㓂䭲습睬껎伨⧂㘪瓂懂</w:t>
      </w:r>
      <w:r>
        <w:rPr/>
        <w:t>⠽</w:t>
      </w:r>
      <w:r>
        <w:rPr/>
        <w:t>散⫂涮湣싎㮵⨰敊摗⩈桹䩈⑵墵仍곍뭸価㙬嫎땇彞⑚쉡牶縰唥穄圳じ</w:t>
      </w:r>
      <w:r>
        <w:rPr/>
        <w:t>ꤰ</w:t>
      </w:r>
      <w:r>
        <w:rPr/>
        <w:t>䙶恟稺⿍⑴漥吴칲ꅂ㕐核轑╨쉢땅顩츸㍄䩮슥䍃搰곂㘩ㅒ⍆印╀칅⍗뭢䬹⥨癫䩘</w:t>
      </w:r>
      <w:r>
        <w:rPr/>
        <w:t>ꤵ</w:t>
      </w:r>
      <w:r>
        <w:rPr/>
        <w:t>桚漻椴占䑾剭㗂乾ꍃ䙙䑉卷ꏍ⤯戰彙㤹呫</w:t>
      </w:r>
      <w:r>
        <w:rPr/>
        <w:t>⡵</w:t>
      </w:r>
      <w:r>
        <w:rPr/>
        <w:t>佴㩕响唱㌮꺮畆䅙㏃䄲㌮げ痂千偍摗睠反婥㝃㭲췂䁙숵况櫍汘쵀쉂쉹机婩㌽캵</w:t>
      </w:r>
      <w:r>
        <w:rPr/>
        <w:t>Ɽ</w:t>
      </w:r>
      <w:r>
        <w:rPr/>
        <w:t>牭☬収䩷</w:t>
      </w:r>
      <w:r>
        <w:rPr/>
        <w:t>ꦵ</w:t>
      </w:r>
      <w:r>
        <w:rPr/>
        <w:t>囂嫂긺稨쉄</w:t>
      </w:r>
      <w:r>
        <w:rPr/>
        <w:t>ꖵ</w:t>
      </w:r>
      <w:r>
        <w:rPr/>
        <w:t>娥땂갵䉓彞汨</w:t>
      </w:r>
      <w:r>
        <w:rPr/>
        <w:t>ꥋ⩩</w:t>
      </w:r>
      <w:r>
        <w:rPr/>
        <w:t>숯ꅥ쉟㣂㓂⩵쉴櫂炡伭倸</w:t>
      </w:r>
      <w:r>
        <w:rPr/>
        <w:t>ꔤ</w:t>
      </w:r>
      <w:r>
        <w:rPr/>
        <w:t>假獩睮뼬⤸嘤⩭硢夦矎쵏墱</w:t>
      </w:r>
      <w:r>
        <w:rPr/>
        <w:t>⢬</w:t>
      </w:r>
      <w:r>
        <w:rPr/>
        <w:t>眲쎮䆻㯂</w:t>
      </w:r>
      <w:r>
        <w:rPr/>
        <w:t>Ⲙ</w:t>
      </w:r>
      <w:r>
        <w:rPr/>
        <w:t>싂爬⍲煡あ棂潚䨵项橺ꄮ癵剟쉊䟂兪䱖䑥桷圸樫㔬ㄣꇃ浸楐焰칪䑑奲惂丣桒떻漻쉅뭭䅱倵楴噗佚⤥畴㯂</w:t>
      </w:r>
      <w:r>
        <w:rPr/>
        <w:t>꧂</w:t>
      </w:r>
      <w:r>
        <w:rPr/>
        <w:t>㌻䴶㏂剫㕵㯂쉅碥䮏浮㵴埂㝁걏깨⽹㠺㘷㝯乞⽮掘㜳쉗㩧婂瓍</w:t>
      </w:r>
      <w:r>
        <w:rPr/>
        <w:t>ꤲ</w:t>
      </w:r>
      <w:r>
        <w:rPr/>
        <w:t>ꅑ⺘彃숦⑵廂䈬⬥뭅澿噭껂녬抻㢿㮿伻뭳䛃凎쉯숩⾮灦뾵廂儴轅彴剪桪숸偘쉹쉢姂揂䴱副슮噥圬㙦橷䫍䍹㒿ㅷ싂啑偏䓂슥긺扸걐╸圬쵴䡾⤪㍬뽥뭱갴䉊抡倭䡲潁䂩䤭ꆮ䍡䨳媱ꇂ</w:t>
      </w:r>
      <w:r>
        <w:rPr/>
        <w:t>ꤦ</w:t>
      </w:r>
      <w:r>
        <w:rPr/>
        <w:t>彂顚␶녣</w:t>
      </w:r>
      <w:r>
        <w:rPr/>
        <w:t>⡭</w:t>
      </w:r>
      <w:r>
        <w:rPr/>
        <w:t>挮涱楷싃塒瑳梿䶮瓂㙈깬椯楣㕫䠣庘⽺㒣庥䥰眹쉧⩈睮嘨쵉☩숥㝲숹䁖⍀쉈渽瑲䬥吸䨸吻뇂じ灍⽴類㑏倴癦碮㍡煟椣뇂撻づ玥顦쉬⩂⥧쵔쉣潲䥮⽲⽪偟싂杴兄呁⚥␶쎻␪♊♚繃䉦㕨椽䟂獂싂抡⍬쵴ㅹ繄瑫摍숪칔㠽</w:t>
      </w:r>
      <w:r>
        <w:rPr/>
        <w:t>ꔨ</w:t>
      </w:r>
      <w:r>
        <w:rPr/>
        <w:t>吻㘣攥㜹偈쉥珂</w:t>
      </w:r>
      <w:r>
        <w:rPr/>
        <w:t>ⴲ</w:t>
      </w:r>
      <w:r>
        <w:rPr/>
        <w:t>捓恮䷂未슥⤫顧쉭쉏ꎩ眸쉫疮䓍䙌塨</w:t>
      </w:r>
      <w:r>
        <w:rPr/>
        <w:t>ꖮ</w:t>
      </w:r>
      <w:r>
        <w:rPr/>
        <w:t>泍䩎歊戲㕌♋煊䕇煵偬䍺塁⥉쉪癖朱ꥰ䁬걈呲匤串倸䂩숩䳂ヂ뾵딫숪唫睎㐱㌭쉍㫂湟㑲毂朣匸뭨愥㬲䶻⥞㐨㢘䐊䄳⛂瀲</w:t>
      </w:r>
      <w:r>
        <w:rPr/>
        <w:t>ꕫ⍤</w:t>
      </w:r>
      <w:r>
        <w:rPr/>
        <w:t>堭㝌㗂瑷꧎숰㈮䙀䄯</w:t>
      </w:r>
      <w:r>
        <w:rPr/>
        <w:t>ⱘ</w:t>
      </w:r>
      <w:r>
        <w:rPr/>
        <w:t>扅摫䐥ㅎ畖恆숦穇㙾繬⽫坷牅瘩轪♴ꥶ䠨硈殬⧃憥</w:t>
      </w:r>
      <w:r>
        <w:rPr/>
        <w:t>ⱓ</w:t>
      </w:r>
      <w:r>
        <w:rPr/>
        <w:t>扯刪杙涻</w:t>
      </w:r>
      <w:r>
        <w:rPr/>
        <w:t>ⵀ</w:t>
      </w:r>
      <w:r>
        <w:rPr/>
        <w:t>砽</w:t>
      </w:r>
      <w:r>
        <w:rPr/>
        <w:t>ꔦ</w:t>
      </w:r>
      <w:r>
        <w:rPr/>
        <w:t>哎㕯껂灡ㆿ潍♵丷䵆숶烂㡱곂嘸橃潗ㅱ⥅</w:t>
      </w:r>
      <w:r>
        <w:rPr/>
        <w:t>⠸╬</w:t>
      </w:r>
      <w:r>
        <w:rPr/>
        <w:t>梬䝧睵슡怹슻⑩序㑢♟싂㵰⭰娺츶囃䩟⴨⩴┸幐⹬䬪㠽ꌲ瘷㚘숣䴫쉂칮䩋低ㄬ묩礥䭭䝍㒣䭱</w:t>
      </w:r>
      <w:r>
        <w:rPr/>
        <w:t>ꤶ</w:t>
      </w:r>
      <w:r>
        <w:rPr/>
        <w:t>ꥫ仍땴썩坞㑙ꥢ甭何ꥳ䑇쉶儮</w:t>
      </w:r>
      <w:r>
        <w:rPr/>
        <w:t>ꦮ</w:t>
      </w:r>
      <w:r>
        <w:rPr/>
        <w:t>欭稭奕う創凂轣㥴䖮㡆뭄婘玩潰仂슩汄㉧乆輲纩㘵松숶⨪⩬㝣顮</w:t>
      </w:r>
      <w:r>
        <w:rPr/>
        <w:t>ⱍ</w:t>
      </w:r>
      <w:r>
        <w:rPr/>
        <w:t>櫂顆恃㥵仂懂儶싂䥴協獏纬╠뮵ꄪ싂繸頷ヂ㕄㔦懃뭫ꄪ祍轹坓☰纣彖瑧〬輯伲瀸窵</w:t>
      </w:r>
      <w:r>
        <w:rPr/>
        <w:t>ꖮ</w:t>
      </w:r>
      <w:r>
        <w:rPr/>
        <w:t>瞮䔰楤ꎣ捞煰噚兙╚吥뼮瑧걑촪㤬䑁슏佀⹧⩯迍秂ꍲ⧂恫쉚쉨穏横劘䍇⍂</w:t>
      </w:r>
      <w:r>
        <w:rPr/>
        <w:t>ꥏ</w:t>
      </w:r>
      <w:r>
        <w:rPr/>
        <w:t>㙗惂츱</w:t>
      </w:r>
      <w:r>
        <w:rPr/>
        <w:t>Ⳏ</w:t>
      </w:r>
      <w:r>
        <w:rPr/>
        <w:t>稩歑㕆䩐숹⎮奏撿颩䝾扆㝹갬⼽⬶琹쉫쉨</w:t>
      </w:r>
      <w:r>
        <w:rPr/>
        <w:t>⡺</w:t>
      </w:r>
      <w:r>
        <w:rPr/>
        <w:t>쉅灯⽗⛃⨩愩쉱效典桧쉫쉨⍐歰顑䝧ꍈ晓勂</w:t>
      </w:r>
      <w:r>
        <w:rPr/>
        <w:t>⢩</w:t>
      </w:r>
      <w:r>
        <w:rPr/>
        <w:t>剌썁ㅘ奬䙴漵塸⑚╮恹䯂婫뽚夦땾竃穯摓슏珂囍뾏頣啮兰睸䁆冻䓃穚썌ꅊ숭恠쉠㕆쉮牧</w:t>
      </w:r>
      <w:r>
        <w:rPr/>
        <w:t>꥟</w:t>
      </w:r>
      <w:r>
        <w:rPr/>
        <w:t>疱ꅰ</w:t>
      </w:r>
      <w:r>
        <w:rPr/>
        <w:t>Ⱳ</w:t>
      </w:r>
      <w:r>
        <w:rPr/>
        <w:t>繦깖䥸煬䛍竎渤걬췂슬碏埂滂湣汶깤⵩䙎③슩슘時쉃皏⭞頲㖩⮏㥰숰朽␨㴴礮乞顏䅙楫䑂㴽ꥦ</w:t>
      </w:r>
      <w:r>
        <w:rPr/>
        <w:t>ⶡ</w:t>
      </w:r>
      <w:r>
        <w:rPr/>
        <w:t>䜩Ⓜ䢡彥枏㜯⼭䕂瘶憏숯倯㩚穠ꥵ焻澮ꇂ噂䤲쉬싂䙅쉯䝾瑧슥㴭嫍┭乯ね噮⹙坓㛎◃湁⥓㯃䬣㷂杫浱晏䮩⨦弮쉯斩숺⹪</w:t>
      </w:r>
      <w:r>
        <w:rPr/>
        <w:t>ꥊ</w:t>
      </w:r>
      <w:r>
        <w:rPr/>
        <w:t>塟䁈熣</w:t>
      </w:r>
      <w:r>
        <w:rPr/>
        <w:t>ꥂ</w:t>
      </w:r>
      <w:r>
        <w:rPr/>
        <w:t>廍囎촲埍坭呤㋂싍槎╴橘䜺</w:t>
      </w:r>
      <w:r>
        <w:rPr/>
        <w:t>ꗂ</w:t>
      </w:r>
      <w:r>
        <w:rPr/>
        <w:t>坉</w:t>
      </w:r>
      <w:r>
        <w:rPr/>
        <w:t>ꔶ</w:t>
      </w:r>
      <w:r>
        <w:rPr/>
        <w:t>ㆣ㚏㨪汚桑由䘤뮡썗쉰깃樺쉫㕗係䱌ꍕ⥀爷쉴瀩伮䭪⨻乁硗싃潂ꏍ㐥Ⓜ⽖㕀㴪⍩楹噯쉒슿䖣쉀灧彟産楠䖣</w:t>
      </w:r>
      <w:r>
        <w:rPr/>
        <w:t>ꖏ</w:t>
      </w:r>
      <w:r>
        <w:rPr/>
        <w:t>溩췃呯判妥䡸摔煡手⦿㥶䑂㎿䊿뇂싍</w:t>
      </w:r>
      <w:r>
        <w:rPr/>
        <w:t>ꔸ</w:t>
      </w:r>
      <w:r>
        <w:rPr/>
        <w:t>쉠輶㴲啥슣층䱊㭓</w:t>
      </w:r>
      <w:r>
        <w:rPr/>
        <w:t>ꔸ</w:t>
      </w:r>
      <w:r>
        <w:rPr/>
        <w:t>劣숫㧎⺵捌싂</w:t>
      </w:r>
      <w:r>
        <w:rPr/>
        <w:t>ⷂ</w:t>
      </w:r>
      <w:r>
        <w:rPr/>
        <w:t>摭묳焴㕨쉍</w:t>
      </w:r>
      <w:r>
        <w:rPr/>
        <w:t>ꥊ</w:t>
      </w:r>
      <w:r>
        <w:rPr/>
        <w:t>쉫</w:t>
      </w:r>
      <w:r>
        <w:rPr/>
        <w:t>ꤪ</w:t>
      </w:r>
      <w:r>
        <w:rPr/>
        <w:t>䉵숯⹌乐睤唊癄⾏⽣繭㉞猪ꅬ涬숷㵪㎻穵싍㉤㑇㍧辿꺩㩟㭉繍</w:t>
      </w:r>
      <w:r>
        <w:rPr/>
        <w:t>⡫</w:t>
      </w:r>
      <w:r>
        <w:rPr/>
        <w:t>녆⨨灏쉁忂㞱⩌쎿䨶䀯쉈⩀쉒</w:t>
      </w:r>
      <w:r>
        <w:rPr/>
        <w:t>ꕎ</w:t>
      </w:r>
      <w:r>
        <w:rPr/>
        <w:t>歂娳숬睯뽠卪垡숭奟ꄫ卹㝳徿獆䂮瀹没焴땎捥㵵医溿ㆥ倩摣㌽址싂儣奉䉀ㅩ쉗⚱⾿㮘倹礶确䜳쉌ネ쉁⭤㥖⨪獟輨湖戴繺乐暥盂⫂쉋怣㪩㭇兪橹磂쉒䑬╀쉹彂桎뿂</w:t>
      </w:r>
      <w:r>
        <w:rPr/>
        <w:t>꧂</w:t>
      </w:r>
      <w:r>
        <w:rPr/>
        <w:t>䏃䪩</w:t>
      </w:r>
      <w:r>
        <w:rPr/>
        <w:t>ⷂ</w:t>
      </w:r>
      <w:r>
        <w:rPr/>
        <w:t>楰到偨夨吥숽晐心潙㕸椽捉湱㉟╔</w:t>
      </w:r>
      <w:r>
        <w:rPr/>
        <w:t>ⷂ</w:t>
      </w:r>
      <w:r>
        <w:rPr/>
        <w:t>㷂숶䝑꥕偏纣㩮䉸漤</w:t>
      </w:r>
      <w:r>
        <w:rPr/>
        <w:t>⠪</w:t>
      </w:r>
      <w:r>
        <w:rPr/>
        <w:t>ꌷ슬㠯丬厮☶⤪숬㡃㕴숩吱</w:t>
      </w:r>
      <w:r>
        <w:rPr/>
        <w:t>ꕯ</w:t>
      </w:r>
      <w:r>
        <w:rPr/>
        <w:t>䈣</w:t>
      </w:r>
      <w:r>
        <w:rPr/>
        <w:t>ⴶ</w:t>
      </w:r>
      <w:r>
        <w:rPr/>
        <w:t>皵꥙纏</w:t>
      </w:r>
      <w:r>
        <w:rPr/>
        <w:t>ⱡ</w:t>
      </w:r>
      <w:r>
        <w:rPr/>
        <w:t>㑮갱⽎兹歩㧂㵳㞡淂䚱</w:t>
      </w:r>
      <w:r>
        <w:rPr/>
        <w:t>ꦱ</w:t>
      </w:r>
      <w:r>
        <w:rPr/>
        <w:t>刻纱ば⩅参溣溣攤彧⫃쉴琽쉟倰楄䎥慸湠愸埂䴴㉺摵硵䚱ꏂ䕦慗䁶䁩橀Ⓜ旂뭔䣂ꄴ穬쉤</w:t>
      </w:r>
      <w:r>
        <w:rPr/>
        <w:t>Ɒ</w:t>
      </w:r>
      <w:r>
        <w:rPr/>
        <w:t>쉡ꅷ쉋숭쉥</w:t>
      </w:r>
      <w:r>
        <w:rPr/>
        <w:t>ꦥ</w:t>
      </w:r>
      <w:r>
        <w:rPr/>
        <w:t>䊿㤩칟癖椫犮ꄨ䉌싂㡋썱㍢輶ꥴ伴穆㥘幉慀頫噍녟⭕</w:t>
      </w:r>
      <w:r>
        <w:rPr/>
        <w:t>ꥍ</w:t>
      </w:r>
      <w:r>
        <w:rPr/>
        <w:t>걩瓂㩧縬㙙</w:t>
      </w:r>
      <w:r>
        <w:rPr/>
        <w:t>⡍</w:t>
      </w:r>
      <w:r>
        <w:rPr/>
        <w:t>ꦡ</w:t>
      </w:r>
      <w:r>
        <w:rPr/>
        <w:t>故桙Ⓜ㔹墩䔴쉂娽汬歡䱍싎</w:t>
      </w:r>
      <w:r>
        <w:rPr/>
        <w:t>⡙</w:t>
      </w:r>
      <w:r>
        <w:rPr/>
        <w:t>頭쉞걏輭姂묦䁄㘪杌쉕䨹칓걲싂浆⪩噑녳⍳싂쌹ㅪ곂摯쉆地䱀砪ꇎ癴〮⦿쵉咡ꍁ幣侘埂⭚䒩㠸佨싂⩯ꆏ䘭쉰䵚ꌮ䘴毎㑮呥⍱夰깄뇂썀㥌剱轏㩗㑉䅦煪捾稥乞⤭䍶弬䯃뽃熬숦棂练㌽</w:t>
      </w:r>
      <w:r>
        <w:rPr/>
        <w:t>ⴳ</w:t>
      </w:r>
      <w:r>
        <w:rPr/>
        <w:t>䍸桀繫毂⩬┩䡴</w:t>
      </w:r>
      <w:r>
        <w:rPr/>
        <w:t>ꕨ☺</w:t>
      </w:r>
      <w:r>
        <w:rPr/>
        <w:t>娮琮䈳</w:t>
      </w:r>
      <w:r>
        <w:rPr/>
        <w:t>⡒</w:t>
      </w:r>
      <w:r>
        <w:rPr/>
        <w:t>㜱ꌺ揂걵轔窏䁬䊩⸳祆</w:t>
      </w:r>
      <w:r>
        <w:rPr/>
        <w:t>ⱱ</w:t>
      </w:r>
      <w:r>
        <w:rPr/>
        <w:t>縸㍪䕠瓂㶣⒵녩扒栳⩟⮻딻坟㥒猺奷쉗慦⽺暏㙪洰싍瀨昬㥮顣勃</w:t>
      </w:r>
      <w:r>
        <w:rPr/>
        <w:t>⠨</w:t>
      </w:r>
      <w:r>
        <w:rPr/>
        <w:t>ꥌ</w:t>
      </w:r>
      <w:r>
        <w:rPr/>
        <w:t>獅䣂숻䄹쉞廂⥓</w:t>
      </w:r>
      <w:r>
        <w:rPr/>
        <w:t>꤬</w:t>
      </w:r>
      <w:r>
        <w:rPr/>
        <w:t>㍧㕘⥓珂杒숨뮥幞爱ꅲ㍑剂汇습䏂㊡獄㕚슮㵺뽹깲摟恑慴䥾녡䶮咣칺䥴泍灔扗畤扁ㄸ쉶摤쉘䀽疥쉅㨪ꎣ凎ꥰ뽗ꎮ⩩썺輹瓂</w:t>
      </w:r>
      <w:r>
        <w:rPr/>
        <w:t>ꦘ</w:t>
      </w:r>
      <w:r>
        <w:rPr/>
        <w:t>䁨쉟싂䜷숩㉩由抏擎塺㜥扭ㅋ㙟晃㡘儰牄쵢临乕⨯쵟싂⫂湨녔穪⩦ꌦ㠬焫쉐⭗捹ꌵ긱딺慣獗⮬⨻</w:t>
      </w:r>
      <w:r>
        <w:rPr/>
        <w:t>ⱖ</w:t>
      </w:r>
      <w:r>
        <w:rPr/>
        <w:t>轈墿嚣唷䱉敲ꎥ扺圳䍰⭮쌱畫猭歂캮⩎瑟☊뭘쉏숬캏卙扢ꅠ㏂秂䡙吻㵊녁奆뽾暥䵸穢䁚ㅇ榏瑥祚煰숩䈵捗敌숫䚥侣㠶䝨迂쉂奸╄硒佩儩⹪쉣꥾㟃䡷㈥㋍쉰匤</w:t>
      </w:r>
      <w:r>
        <w:rPr/>
        <w:t>ꥍ</w:t>
      </w:r>
      <w:r>
        <w:rPr/>
        <w:t>㖡塀⑯捒獨⍔瘪쉔쉡㡀⼺㍴佈</w:t>
      </w:r>
      <w:r>
        <w:rPr/>
        <w:t>ⷎ⑕</w:t>
      </w:r>
      <w:r>
        <w:rPr/>
        <w:t>獐쉬촮畬갳偋曂뾣䛂╴⍎妻쵉⧂쉃䱆恦ꅓ┩⑹쉀㕐</w:t>
      </w:r>
      <w:r>
        <w:rPr/>
        <w:t>꧂</w:t>
      </w:r>
      <w:r>
        <w:rPr/>
        <w:t>煸⭱⚏杤넵磂塌</w:t>
      </w:r>
      <w:r>
        <w:rPr/>
        <w:t>ꥋ</w:t>
      </w:r>
      <w:r>
        <w:rPr/>
        <w:t>㈪㥂</w:t>
      </w:r>
      <w:r>
        <w:rPr/>
        <w:t>ꕬ</w:t>
      </w:r>
      <w:r>
        <w:rPr/>
        <w:t>惂㘬㙔☨갩ꄣ獒毂乱佨숦呌煩녘晾席䜫칾녨暱橩燂楺汒璩慂种㍩㝏⴯猭</w:t>
      </w:r>
      <w:r>
        <w:rPr/>
        <w:t>ꤥ</w:t>
      </w:r>
      <w:r>
        <w:rPr/>
        <w:t>佢</w:t>
      </w:r>
      <w:r>
        <w:rPr/>
        <w:t>ⱸ</w:t>
      </w:r>
      <w:r>
        <w:rPr/>
        <w:t>䤦轄洷Ⓝ整</w:t>
      </w:r>
      <w:r>
        <w:rPr/>
        <w:t>ⷂ</w:t>
      </w:r>
      <w:r>
        <w:rPr/>
        <w:t>칸쉳뮏⯂ㆣ䵅╴撬㨤⫂痂䭏䙵瑔乄猣䈰쉟ꥠ敵橯숫䬰歞ꍋ떘싍쉁頻䆿䅯晳歆䍅</w:t>
      </w:r>
      <w:r>
        <w:rPr/>
        <w:t>⡂</w:t>
      </w:r>
      <w:r>
        <w:rPr/>
        <w:t>녟姂惂깵캮䱨쉪䖏剕摪楣녔汮氫䤵瀥猪ꍅ畹뼴䠻䍵䕣塀湅桓楬</w:t>
      </w:r>
      <w:r>
        <w:rPr/>
        <w:t>ⵂ⦻⨬</w:t>
      </w:r>
      <w:r>
        <w:rPr/>
        <w:t>䔶㜪䜨潊</w:t>
      </w:r>
      <w:r>
        <w:rPr/>
        <w:t>ꗂ</w:t>
      </w:r>
      <w:r>
        <w:rPr/>
        <w:t>庩婸幊灩녇㉯こ牐</w:t>
      </w:r>
      <w:r>
        <w:rPr/>
        <w:t>꧂</w:t>
      </w:r>
      <w:r>
        <w:rPr/>
        <w:t>䗂㞥쉏爴焷䍥㢩戵녾슘쉺㉓䐶㟂圦灸縳摪곂쉲礴⽖堣煶깢㘳甮</w:t>
      </w:r>
      <w:r>
        <w:rPr/>
        <w:t>Ⳃ</w:t>
      </w:r>
      <w:r>
        <w:rPr/>
        <w:t>뽂싂⩚</w:t>
      </w:r>
      <w:r>
        <w:rPr/>
        <w:t>ⴸ</w:t>
      </w:r>
      <w:r>
        <w:rPr/>
        <w:t>䠥촬䅪뭨㍥䵄</w:t>
      </w:r>
      <w:r>
        <w:rPr/>
        <w:t>ꦘ</w:t>
      </w:r>
      <w:r>
        <w:rPr/>
        <w:t>穘ꌺ쉩ꇎ㡶溡⒬㥆㛂兀乴彔瘦楧긺ㅚ㕸</w:t>
      </w:r>
      <w:r>
        <w:rPr/>
        <w:t>ⱇ⨺</w:t>
      </w:r>
      <w:r>
        <w:rPr/>
        <w:t>뽉支扃쵫⪡祊⿂ꥤꇂ啥慌庩</w:t>
      </w:r>
      <w:r>
        <w:rPr/>
        <w:t>ⱔ⹴</w:t>
      </w:r>
      <w:r>
        <w:rPr/>
        <w:t>㍎걉뭤㥈濍䘥땎⭞쉾縳繸䝨</w:t>
      </w:r>
      <w:r>
        <w:rPr/>
        <w:t>꧃</w:t>
      </w:r>
      <w:r>
        <w:rPr/>
        <w:t>異㨪䉢彀떱䁥썡⌥㡪伤奙㡐㷂</w:t>
      </w:r>
      <w:r>
        <w:rPr/>
        <w:t>ꖘ</w:t>
      </w:r>
      <w:r>
        <w:rPr/>
        <w:t>ㅠ恒⸽넹㑠剧疩桺⩸权䱬潱㮵㴫漬</w:t>
      </w:r>
      <w:r>
        <w:rPr/>
        <w:t>ⷂ</w:t>
      </w:r>
      <w:r>
        <w:rPr/>
        <w:t>쉖輪縪깶䉬穁</w:t>
      </w:r>
      <w:r>
        <w:rPr/>
        <w:t>Ⱳ</w:t>
      </w:r>
      <w:r>
        <w:rPr/>
        <w:t>櫃␫疻縶싂䜪䋂뿂ㅶ⩂㙅䴹⧂쉂娴泂㴪⑲컂捵숺⍾顥啵㭥깇恬③卶⩷坊㑨쵙剦䅒灷䡷颥㕘䡄䀮䵇拂㍉祡쉙쉮⹸땵兄쌭㑂匩뭶녴䝡䉰깸㙱噈䉫䤨⤨䡉掿쏂습☱㉌挽卓썖嫂䉸含䇂䒵</w:t>
      </w:r>
      <w:r>
        <w:rPr/>
        <w:t>ꥐ</w:t>
      </w:r>
      <w:r>
        <w:rPr/>
        <w:t>ꌷ䉱⻂⌹煇睭㤪娲飂쉥ꍑ飂曂渴쏂㥞쉏睬슱쉍⥰㊡</w:t>
      </w:r>
      <w:r>
        <w:rPr/>
        <w:t>꤬</w:t>
      </w:r>
      <w:r>
        <w:rPr/>
        <w:t>䅢㈬汩㬶䗂╕溩㬪쉔碱깦㍲爫䬣╘촫뭓沥⨶슮칆쉊㍙呅쉃嘬漣仂澱佲㉲伪쉫⌸䈺塊䭉㐳栤泃㵡数䩈嚱桨墘湯縴哂갪썒毂䝕⩐⚣ぁ぀䵕捴繞⥤Ⓙ㍇䁊摕뼵숹⩎쵄枻甊獮䵘〲剫啊奨ォ쉟</w:t>
      </w:r>
      <w:r>
        <w:rPr/>
        <w:t>꥓</w:t>
      </w:r>
      <w:r>
        <w:rPr/>
        <w:t>兰⩲땑뿂땺滂然掮埂冱䍳㵦䨽牯䥾歭㥧泂</w:t>
      </w:r>
      <w:r>
        <w:rPr/>
        <w:t>ꔪꕃ</w:t>
      </w:r>
      <w:r>
        <w:rPr/>
        <w:t>㙣䉠帶䯂濂乁䡄⑭쉄쉹⫂⭱摮쉇斥厵婟㥒橡䅙〣ꥦ偐슡轪갫椣</w:t>
      </w:r>
      <w:r>
        <w:rPr/>
        <w:t>ⰴ</w:t>
      </w:r>
      <w:r>
        <w:rPr/>
        <w:t>盂祟㵾㕱⍫쉠枿橸役ꄨ䂮</w:t>
      </w:r>
      <w:r>
        <w:rPr/>
        <w:t>⡅</w:t>
      </w:r>
      <w:r>
        <w:rPr/>
        <w:t>参橬繰摲砪櫂娤꺮牦ㅌ焩ヂ掬氵슱㵩呷漨</w:t>
      </w:r>
      <w:r>
        <w:rPr/>
        <w:t>⡁⩠</w:t>
      </w:r>
      <w:r>
        <w:rPr/>
        <w:t>積檩㜬䉩ꆮ쉴쉗煹抏䕯䵸</w:t>
      </w:r>
      <w:r>
        <w:rPr/>
        <w:t>ⲻ</w:t>
      </w:r>
      <w:r>
        <w:rPr/>
        <w:t>䅎䫎桱晵싂⌥塅珂轫쉔嫂奇瘩㭙슘⹇꺩䃃帪⭡뾬⪏牘桖廎⪡㤺晸穭噅煾㏃깣⭃䬺</w:t>
      </w:r>
      <w:r>
        <w:rPr/>
        <w:t>ꤻ</w:t>
      </w:r>
      <w:r>
        <w:rPr/>
        <w:t>ꅇ来깠캩噸㴬撘습ꍃ偲쵙♗㘵♨⥐㭷㟂帩䥭⑀呣⏂䳂剸䘪䜴浳쉐쎿썣☫揂쉹╬⨽扨嘦爪窻뼻㑌㝡杞埂ꇂ塄恲⻂ヂ넲㛂䞮䴦뾥參䙈㠪勂뇍瘸⹊乪䪬火弪坶㨶幘㩸⚵㝇泂</w:t>
      </w:r>
      <w:r>
        <w:rPr/>
        <w:t>ꕉ</w:t>
      </w:r>
      <w:r>
        <w:rPr/>
        <w:t>砻</w:t>
      </w:r>
      <w:r>
        <w:rPr/>
        <w:t>ꤸ</w:t>
      </w:r>
      <w:r>
        <w:rPr/>
        <w:t>슣㞥⩺纬恃숯改㠹⧍갯쉈㐺佹啙晆眩扲槍埂녶⩕㋂硾ㅓ奨䉚쉺쉂쉧弨싂䅬壂昹汚싂礴⚱汖常㘹䁚쉺깫㝃쉧画斏䁇쉇䮡쉷櫂椩③뽂㕧电숶獦䡄伳榩썊掩녈ꅒ쉙슩쉑갥숰쉋갪㙎쉧갻䡃</w:t>
      </w:r>
      <w:r>
        <w:rPr/>
        <w:t>Ɑ</w:t>
      </w:r>
      <w:r>
        <w:rPr/>
        <w:t>㘨ꌫ쉲┳쵪毎渷姂㈯夹䅂㉷㜰児懂㝦쵭當敬侥⫂ꥥ쵀぀떿昮</w:t>
      </w:r>
      <w:r>
        <w:rPr/>
        <w:t>⡭</w:t>
      </w:r>
      <w:r>
        <w:rPr/>
        <w:t>揂꺩꥔磂毃煋녱㡋ꥭ쵶掏怭</w:t>
      </w:r>
      <w:r>
        <w:rPr/>
        <w:t>ꔯ</w:t>
      </w:r>
      <w:r>
        <w:rPr/>
        <w:t>稸奸㢻⭩琪䏍⼳⩍㥵啌攳壂묳慀㫂㙋熿⵹◃</w:t>
      </w:r>
      <w:r>
        <w:rPr/>
        <w:t>ꥉ</w:t>
      </w:r>
      <w:r>
        <w:rPr/>
        <w:t>䋂晄</w:t>
      </w:r>
      <w:r>
        <w:rPr/>
        <w:t>꥟</w:t>
      </w:r>
      <w:r>
        <w:rPr/>
        <w:t>嫍浫愰䉱縩⹆⍤⒬汏甭긮歕┺쉱歄놮佚㵨ぇ顦枡栥俍䡅祳⤥渳積</w:t>
      </w:r>
      <w:r>
        <w:rPr/>
        <w:t>ꗃ</w:t>
      </w:r>
      <w:r>
        <w:rPr/>
        <w:t>湠敐绂⩌</w:t>
      </w:r>
      <w:r>
        <w:rPr/>
        <w:t>ꗂ</w:t>
      </w:r>
      <w:r>
        <w:rPr/>
        <w:t>剰夬촯繘⴯瑑夫睋쉰刨㩭싂쉑徘䄽㣂㔪嗂꥾空乌眵</w:t>
      </w:r>
      <w:r>
        <w:rPr/>
        <w:t>ꕓ</w:t>
      </w:r>
      <w:r>
        <w:rPr/>
        <w:t>땮獦挩┻乨啵祉</w:t>
      </w:r>
      <w:r>
        <w:rPr/>
        <w:t>Ⱝ⏂</w:t>
      </w:r>
      <w:r>
        <w:rPr/>
        <w:t>毂噱㥠啫䨱戬</w:t>
      </w:r>
      <w:r>
        <w:rPr/>
        <w:t>ⱂ</w:t>
      </w:r>
      <w:r>
        <w:rPr/>
        <w:t>⻍獔卯싂䫂硕⹯晫橘녚桭姂捵</w:t>
      </w:r>
      <w:r>
        <w:rPr/>
        <w:t>ꦵ</w:t>
      </w:r>
      <w:r>
        <w:rPr/>
        <w:t>䯎㷂旂쉧䋎깑</w:t>
      </w:r>
      <w:r>
        <w:rPr/>
        <w:t>ⵌ</w:t>
      </w:r>
      <w:r>
        <w:rPr/>
        <w:t>噮슬☨쉀䅠⩱䞣쉯儫塉썷忂ꄹ偒癏⑀汩㙢䱞㜽幢⧂쉈꺿╕欤啟녩嘷参橨숫㷎梩歂湙瀳で摁浤浲싂縴⪮⩐</w:t>
      </w:r>
      <w:r>
        <w:rPr/>
        <w:t>ꕒ</w:t>
      </w:r>
      <w:r>
        <w:rPr/>
        <w:t>撮慦允곂䬽떩泂⾩뮮凂䜥쉐㉂㍺╬㭮싎넊㢱張湉䉥쉷堹◂敩␱츲慆䰯幞싂樻쉎╔捰ꎱ㯎숰╬䮱绂迂䅹캮嗂䱚侘児㋂氤疡깓瓂</w:t>
      </w:r>
      <w:r>
        <w:rPr/>
        <w:t>ꖣ</w:t>
      </w:r>
      <w:r>
        <w:rPr/>
        <w:t>䑃䡤⥈▥煇䉬╇氹奃㑞㥺轇䓍ꄵ砣票煓嘪术睤⑚①嗂슩숴㮱㜪䝧瞘</w:t>
      </w:r>
      <w:r>
        <w:rPr/>
        <w:t>⡵</w:t>
      </w:r>
      <w:r>
        <w:rPr/>
        <w:t>ꦵ</w:t>
      </w:r>
      <w:r>
        <w:rPr/>
        <w:t>眺棂</w:t>
      </w:r>
      <w:r>
        <w:rPr/>
        <w:t>⠩</w:t>
      </w:r>
      <w:r>
        <w:rPr/>
        <w:t>㎻窥㐬氲츯믂千㥲</w:t>
      </w:r>
      <w:r>
        <w:rPr/>
        <w:t>Ⱖ</w:t>
      </w:r>
      <w:r>
        <w:rPr/>
        <w:t>㵃仂숬</w:t>
      </w:r>
      <w:r>
        <w:rPr/>
        <w:t>꧂</w:t>
      </w:r>
      <w:r>
        <w:rPr/>
        <w:t>㭑쉫穆幀슥㖥㇂塲䝳䩔⹉噺ヂ㥕☱瑮⴩⩏숻쉇牐꺩</w:t>
      </w:r>
      <w:r>
        <w:rPr/>
        <w:t>ꦻ</w:t>
      </w:r>
      <w:r>
        <w:rPr/>
        <w:t>䥡</w:t>
      </w:r>
      <w:r>
        <w:rPr/>
        <w:t>ꦩ</w:t>
      </w:r>
      <w:r>
        <w:rPr/>
        <w:t>渺㗂扪㔷畡偀憵味긤숳쵢䥒ꆬ䷂䛃湗䔤땧澻⸮뽸㒣⭐彥敟쉟噩</w:t>
      </w:r>
      <w:r>
        <w:rPr/>
        <w:t>ꔷ</w:t>
      </w:r>
      <w:r>
        <w:rPr/>
        <w:t>本칔쉏顖숥썬摣瑯넲</w:t>
      </w:r>
      <w:r>
        <w:rPr/>
        <w:t>⡁</w:t>
      </w:r>
      <w:r>
        <w:rPr/>
        <w:t>祫瑨㭕뭱䅠昬濂숨歗百媏飂㜩此恪濂⑆땉吱㪬猥</w:t>
      </w:r>
      <w:r>
        <w:rPr/>
        <w:t>ꤣ</w:t>
      </w:r>
      <w:r>
        <w:rPr/>
        <w:t>顭伪㘮숻䰲⽊歇偊竂⼦挬澱䗂䠷㙓칠㡃䂡⬬㘶숥</w:t>
      </w:r>
      <w:r>
        <w:rPr/>
        <w:t>⣂</w:t>
      </w:r>
      <w:r>
        <w:rPr/>
        <w:t>䔯걒治碥㥓恷傣彩仂</w:t>
      </w:r>
      <w:r>
        <w:rPr/>
        <w:t>ꕬ</w:t>
      </w:r>
      <w:r>
        <w:rPr/>
        <w:t>䉡㇂恒숪栻䔶願쉱挴硭ꍃ倳⸻䬶㴳捱票쵙▣⽐托췂꺵䕚毂充顅珂</w:t>
      </w:r>
      <w:r>
        <w:rPr/>
        <w:t>ꥍ</w:t>
      </w:r>
      <w:r>
        <w:rPr/>
        <w:t>獔╗輦쉟稶敄楋湖奧깲묻㐸璡㬻剶灚䰪뽊숲种䰪湕歴䎵⨨輴⍐슏⶿䙋䄴噓䜥뮿繩殻煉쵌欺⤮渥婤</w:t>
      </w:r>
      <w:r>
        <w:rPr/>
        <w:t>⠷</w:t>
      </w:r>
      <w:r>
        <w:rPr/>
        <w:t>稨湣繑</w:t>
      </w:r>
      <w:r>
        <w:rPr/>
        <w:t>⡐</w:t>
      </w:r>
      <w:r>
        <w:rPr/>
        <w:t>楍숬㯃䑱㕹⩪⩁♎䠪⌸싂䉩桓</w:t>
      </w:r>
      <w:r>
        <w:rPr/>
        <w:t>꧂</w:t>
      </w:r>
      <w:r>
        <w:rPr/>
        <w:t>昺넶㋂扴祍쉐䄯縨㍚㍇幱顠挪捄</w:t>
      </w:r>
      <w:r>
        <w:rPr/>
        <w:t>ⰳ</w:t>
      </w:r>
      <w:r>
        <w:rPr/>
        <w:t>奸쉯⾻㭧昴稴뽟㤮啨숪㉩䋂숲灂玩夦噌ꌴ漤⑙沿곂</w:t>
      </w:r>
      <w:r>
        <w:rPr/>
        <w:t>⡂</w:t>
      </w:r>
      <w:r>
        <w:rPr/>
        <w:t>쉠␸싂慑轚太</w:t>
      </w:r>
      <w:r>
        <w:rPr/>
        <w:t>⠰</w:t>
      </w:r>
      <w:r>
        <w:rPr/>
        <w:t>㓂奘灈竂쎡쉐㑷䯂깟갴䨴╆䈯泂⼫䥢㕒刯⬨ㅲꇂ䡺䠪犥剗䵬㍢瑆숯秂琷⿂쉗쎥슩佭쉒㭁넴傩息㉊땸坴슩硘⭶␷⽷挳⩕썸㥁녀塵썳晱⴬晕䘭轏⸴儨救노癓촮슻繏뇃輦♇䄣껂䰭硵櫂䨻創썯狂㭍妏⌲⫍顪堦</w:t>
      </w:r>
      <w:r>
        <w:rPr/>
        <w:t>ⱞ</w:t>
      </w:r>
      <w:r>
        <w:rPr/>
        <w:t>廂㴮輩뽔仂</w:t>
      </w:r>
      <w:r>
        <w:rPr/>
        <w:t>⡞</w:t>
      </w:r>
      <w:r>
        <w:rPr/>
        <w:t>㔣䡪䠮쵰⍢䕳⑉쉭㉥ꥬ㢵淍숮⮵歖⩶㭾㔹ꥦ楷兊梵</w:t>
      </w:r>
      <w:r>
        <w:rPr/>
        <w:t>ⱶ</w:t>
      </w:r>
      <w:r>
        <w:rPr/>
        <w:t>恐塅═㔵ㅃ睨숣䇂㚣쉏⩆卬칢恙ꥭ桟뮏揂㑍⤣㥨컂㘳⼹䘪怪㉋掿畡伪樱뽗䔹樺㠰⽯䅞彴㩺쉊뭥⩚玏欸桥㤦㛎䀥☯䨽㈸顡</w:t>
      </w:r>
      <w:r>
        <w:rPr/>
        <w:t>Ⱪ</w:t>
      </w:r>
      <w:r>
        <w:rPr/>
        <w:t>쉯놵싂䲿⌥洊癐䠲㩒ㅅ䡲</w:t>
      </w:r>
      <w:r>
        <w:rPr/>
        <w:t>ꕕ</w:t>
      </w:r>
      <w:r>
        <w:rPr/>
        <w:t>㓂䑄忂䠺噂㌪眴兆㦵奲⺬㔪뇃嘬瑇䜭恪䄴烂숰걁頬畃⿂甫⫍幺㡓ꥪ쉃䐲⫎畊㟎㍭㩞딤爱梬ꥠ䡔㯂</w:t>
      </w:r>
      <w:r>
        <w:rPr/>
        <w:t>⡰</w:t>
      </w:r>
      <w:r>
        <w:rPr/>
        <w:t>㐽䵁䙓昹⪩칋何匪䎵䍗䛂櫂㖡♬恷䊩쉒䙠澬</w:t>
      </w:r>
      <w:r>
        <w:rPr/>
        <w:t>ꤶ</w:t>
      </w:r>
      <w:r>
        <w:rPr/>
        <w:t>춿⹠䧎け⍈숮⛂Ⓜ祎繕桭ꥵ㵷䁱汋氥搽䰭슩䝙桱슥娵㭧泂噊䌶⮩敡㑊㕍</w:t>
      </w:r>
      <w:r>
        <w:rPr/>
        <w:t>Ⱙ</w:t>
      </w:r>
      <w:r>
        <w:rPr/>
        <w:t>㩧䵞䈱戭扅㙔⨩</w:t>
      </w:r>
      <w:r>
        <w:rPr/>
        <w:t>⣎</w:t>
      </w:r>
      <w:r>
        <w:rPr/>
        <w:t>슣扗䨦숬ꌺ컂쉚你⑱塊怮顎楠礨쉗갹숳迂摠䍋獀偍㝇执撩㵟䟂㈷</w:t>
      </w:r>
      <w:r>
        <w:rPr/>
        <w:t>ⱄ</w:t>
      </w:r>
      <w:r>
        <w:rPr/>
        <w:t>쉀⑋纘繺䅉お⩃ꅷ뼻㟂幠츪穸</w:t>
      </w:r>
      <w:r>
        <w:rPr/>
        <w:t>Ⳃ</w:t>
      </w:r>
      <w:r>
        <w:rPr/>
        <w:t>䊿剖彮㉆㶮╱㉗치桏쉺㝕䙤䀦潂瀵떡䅪䮥匤⏂䱂뗂쉵⌲䡚硶</w:t>
      </w:r>
      <w:r>
        <w:rPr/>
        <w:t>꥟</w:t>
      </w:r>
      <w:r>
        <w:rPr/>
        <w:t>䎬戲ꏂ繚彆쉎녍繍杕慢㍕飂䪥숵곂噇쉹칎砣瘦医땔楊</w:t>
      </w:r>
      <w:r>
        <w:rPr/>
        <w:t>ⱀ</w:t>
      </w:r>
      <w:r>
        <w:rPr/>
        <w:t>前녂潥剒ꍖ氣顯쉚떬㡅噞촽⽕煬䎩③桲</w:t>
      </w:r>
      <w:r>
        <w:rPr/>
        <w:t>ⵕ</w:t>
      </w:r>
      <w:r>
        <w:rPr/>
        <w:t>橠㦵呎⥙⪵哂ァ</w:t>
      </w:r>
      <w:r>
        <w:rPr/>
        <w:t>⡲</w:t>
      </w:r>
      <w:r>
        <w:rPr/>
        <w:t>妵뮻哂啓禮飂뗂頮년杂쉵Ⓜꎘ䵒䥵燂</w:t>
      </w:r>
      <w:r>
        <w:rPr/>
        <w:t>Ɫ</w:t>
      </w:r>
      <w:r>
        <w:rPr/>
        <w:t>칆呩漷樴㥣␪</w:t>
      </w:r>
      <w:r>
        <w:rPr/>
        <w:t>ꖻ</w:t>
      </w:r>
      <w:r>
        <w:rPr/>
        <w:t>く㊿슘弽⎵䛂獉侵╰슥깗㘪㕗㥰쉟쉣</w:t>
      </w:r>
      <w:r>
        <w:rPr/>
        <w:t>ꕨ</w:t>
      </w:r>
      <w:r>
        <w:rPr/>
        <w:t>祲憮⥠吣</w:t>
      </w:r>
      <w:r>
        <w:rPr/>
        <w:t>ⷂ</w:t>
      </w:r>
      <w:r>
        <w:rPr/>
        <w:t>睃协㟂澡㉷辻晃⍵䝸㖩杚㡶櫂垿⩍畳畎㑅犵㍤㴻氥㔳⬽皻쉢疵嘺䑠뮣䙑搽种䝔☻⬩捓</w:t>
      </w:r>
      <w:r>
        <w:rPr/>
        <w:t>ⰰ</w:t>
      </w:r>
      <w:r>
        <w:rPr/>
        <w:t>ꤶ</w:t>
      </w:r>
      <w:r>
        <w:rPr/>
        <w:t>兘噲つ쉖繸슩竂掿쉏숲䁒㨣斩뽂쉟쉓硥䩳煍⩫</w:t>
      </w:r>
      <w:r>
        <w:rPr/>
        <w:t>ⵤ</w:t>
      </w:r>
      <w:r>
        <w:rPr/>
        <w:t>쉏</w:t>
      </w:r>
      <w:r>
        <w:rPr/>
        <w:t>꧂</w:t>
      </w:r>
      <w:r>
        <w:rPr/>
        <w:t>슩㗂珂丱䴥겻䂏橙䍡䥶⼲畏ꇂ䣂쵘楸䍠歁䇂慡쌮䬸⹍牞庻灬⌭숣╷⦏攪ꇂꅏꅮ䵔⧂쉎녀幗ꍤ橙㑨䕾␹轂싂ꍸ쉷噦矍⏂佺⭒䕌獂⨦㵾涬䪵祁⨽㡣䪩</w:t>
      </w:r>
      <w:r>
        <w:rPr/>
        <w:t>ꦮ</w:t>
      </w:r>
      <w:r>
        <w:rPr/>
        <w:t>넳䉎숱瓂㙩辱埂桎児䰨弤</w:t>
      </w:r>
      <w:r>
        <w:rPr/>
        <w:t>ⵒ</w:t>
      </w:r>
      <w:r>
        <w:rPr/>
        <w:t>㖩〪㑚䁈䃂繁〽牱┽卶䘳쉶넶景獋桋슘싂呵傏乙し㉑娵暏攱轏츩瘪䁃㉟怮瀣</w:t>
      </w:r>
      <w:r>
        <w:rPr/>
        <w:t>⡥⢬</w:t>
      </w:r>
      <w:r>
        <w:rPr/>
        <w:t>浐硵캘瘸ꥭ奾䕅け</w:t>
      </w:r>
      <w:r>
        <w:rPr/>
        <w:t>ꦬ</w:t>
      </w:r>
      <w:r>
        <w:rPr/>
        <w:t>㢻⹯</w:t>
      </w:r>
      <w:r>
        <w:rPr/>
        <w:t>ꔮ</w:t>
      </w:r>
      <w:r>
        <w:rPr/>
        <w:t>캣硐橧껂숹睤冘琻た䴦䡎슻䛂충㍗䝳묲ꅡ♮㖱匦슘頨ꥹ昨歹恄椬칀縰ꌸ洪楫浨㥵䐬㭡ꍦ乄ꍟ稵㤽煋橵嘮沮⍃⥉⺡㴣숶椊㶻㧃䥌湑皡숮땅䰪䁪歃䑮扙䅦摁繓橣佂쉓漪㥂䙘쉬넺繩䑀䐪縹乎╱넶⑨繧㴬汈礰橠本ꏂ榡⩤숶迂異⥒榣숱㬣㙈㷂걄숹녒쵴䧂昹殮捄</w:t>
      </w:r>
      <w:r>
        <w:rPr/>
        <w:t>ꥄ</w:t>
      </w:r>
      <w:r>
        <w:rPr/>
        <w:t>参愺彰し쉾䏂⍁呩污䳍</w:t>
      </w:r>
      <w:r>
        <w:rPr/>
        <w:t>ⱂ</w:t>
      </w:r>
      <w:r>
        <w:rPr/>
        <w:t>쉞㭪夤⥹摋灉㴹桢样啠琨䑙䩹久⹠</w:t>
      </w:r>
      <w:r>
        <w:rPr/>
        <w:t>⢣</w:t>
      </w:r>
      <w:r>
        <w:rPr/>
        <w:t>危쉭啺쉳睇榿䠱⎩ꄫ</w:t>
      </w:r>
      <w:r>
        <w:rPr/>
        <w:t>⠦</w:t>
      </w:r>
      <w:r>
        <w:rPr/>
        <w:t>愸䁣떬쉵㍡晌轏㉬㎻♙䏍〬祗潱긶晣⮣犡倵</w:t>
      </w:r>
      <w:r>
        <w:rPr/>
        <w:t>ꖬ</w:t>
      </w:r>
      <w:r>
        <w:rPr/>
        <w:t>呟⍐凂</w:t>
      </w:r>
      <w:r>
        <w:rPr/>
        <w:t>⠮</w:t>
      </w:r>
      <w:r>
        <w:rPr/>
        <w:t>ꥀꔥ⹇</w:t>
      </w:r>
      <w:r>
        <w:rPr/>
        <w:t>瓂牱啧㔷䑊ㄷ떬</w:t>
      </w:r>
      <w:r>
        <w:rPr/>
        <w:t>ⷎ</w:t>
      </w:r>
      <w:r>
        <w:rPr/>
        <w:t>灁⩤婂轌彦冣坖㏂䍫桮䎏㩶丩ꥶ䘪숴廂㤪뮮걍浺슩Ⓙ掿</w:t>
      </w:r>
      <w:r>
        <w:rPr/>
        <w:t>Ⳃ</w:t>
      </w:r>
      <w:r>
        <w:rPr/>
        <w:t>幢ꄥ兡䥠㉬嘸┬䢣췂⯂</w:t>
      </w:r>
      <w:r>
        <w:rPr/>
        <w:t>⡘</w:t>
      </w:r>
      <w:r>
        <w:rPr/>
        <w:t>㘥ㅬ弩╭浘␻䑋春唤䝥痂畫漨繦䧂輭</w:t>
      </w:r>
      <w:r>
        <w:rPr/>
        <w:t>⡠</w:t>
      </w:r>
      <w:r>
        <w:rPr/>
        <w:t>숦䥔䕉䳂䕕컂䅹⼺⩘淍뭕癤煦㍚</w:t>
      </w:r>
      <w:r>
        <w:rPr/>
        <w:t>⡵⧎⍲</w:t>
      </w:r>
      <w:r>
        <w:rPr/>
        <w:t>輴瑷䐽⹲廂汾쵟顏忂灃⍷歉䔵⩰䎬杞儴椯䲩兹㯂䑱煊䭏거䎿獅治䑕⒩祉㝮</w:t>
      </w:r>
      <w:r>
        <w:rPr/>
        <w:t>ⵐ</w:t>
      </w:r>
      <w:r>
        <w:rPr/>
        <w:t>塪橁⽒쉾幕湘橱浅㡓슬⍺</w:t>
      </w:r>
      <w:r>
        <w:rPr/>
        <w:t>ꕨ</w:t>
      </w:r>
      <w:r>
        <w:rPr/>
        <w:t>䍌彘⚣걩㭏쉎숱⨷䓂噬䴰♯⩤뭬礪㙗堩⨲⑁碵⚣㕯ぱ堭戥瑫乤楠爭僂䰰</w:t>
      </w:r>
      <w:r>
        <w:rPr/>
        <w:t>ꕶ</w:t>
      </w:r>
      <w:r>
        <w:rPr/>
        <w:t>䨴噷숵쉰参䬶쉤</w:t>
      </w:r>
      <w:r>
        <w:rPr/>
        <w:t>꧂</w:t>
      </w:r>
      <w:r>
        <w:rPr/>
        <w:t>才쉖㍒㕸䵬</w:t>
      </w:r>
      <w:r>
        <w:rPr/>
        <w:t>ꔭ</w:t>
      </w:r>
      <w:r>
        <w:rPr/>
        <w:t>泂싂ꥷ녊㣂晘桺㝗削辘堨㡭㑪稰╾숮啕</w:t>
      </w:r>
      <w:r>
        <w:rPr/>
        <w:t>ⵉ</w:t>
      </w:r>
      <w:r>
        <w:rPr/>
        <w:t>泎坁쉮单ꌸ垮쉧栦ꅅ瑸挷愵</w:t>
      </w:r>
      <w:r>
        <w:rPr/>
        <w:t>⡵</w:t>
      </w:r>
      <w:r>
        <w:rPr/>
        <w:t>쉹뽁盂嫂䜸教顴恓</w:t>
      </w:r>
      <w:r>
        <w:rPr/>
        <w:t>ꤣ</w:t>
      </w:r>
      <w:r>
        <w:rPr/>
        <w:t>䙔怬</w:t>
      </w:r>
      <w:r>
        <w:rPr/>
        <w:t>ꤰ</w:t>
      </w:r>
      <w:r>
        <w:rPr/>
        <w:t>嚬捘슡幅涘⹲㪵숣晋쉄䬳渷䁑ㄻ璩㈷숩欰⥶ꥸ䕍頵깕曂䀸幸싂版싂䤰倥柂⵮轄捨촦㝎橱矍塄⺿狍슮溱桩㭾</w:t>
      </w:r>
      <w:r>
        <w:rPr/>
        <w:t>ⱐ⡯⩑</w:t>
      </w:r>
      <w:r>
        <w:rPr/>
        <w:t>ⴻ</w:t>
      </w:r>
      <w:r>
        <w:rPr/>
        <w:t>⽌</w:t>
      </w:r>
      <w:r>
        <w:rPr/>
        <w:t>ꦱ</w:t>
      </w:r>
      <w:r>
        <w:rPr/>
        <w:t>迂毂獒</w:t>
      </w:r>
      <w:r>
        <w:rPr/>
        <w:t>꧂</w:t>
      </w:r>
      <w:r>
        <w:rPr/>
        <w:t>㉴飂⑰㙐濃弳硫䬶뾬쉺瑒㕎剫칐␬촱넫㔲繗䠻긮⩔⤽浉嗂橶ꏂ却呙猤䡒塹御⥘⭲칩길䥬㯂测䒩攳㢻顊♭恐玣䉍圫吵⭠䝖禩犬祚挰縪乶㏂摸⬩椥⭤⩯漥洫쉵슘劥噾䇂쉨煪䪮㛂꥗䎥䀪䥕砷繄畩汙</w:t>
      </w:r>
      <w:r>
        <w:rPr/>
        <w:t>⡀</w:t>
      </w:r>
      <w:r>
        <w:rPr/>
        <w:t>䮬磂測땪恸쉵숽쉚瑨싂⩓깚悱愩땡場呲煗ꥷ轷匬ㅑ玣쉮䉞⩍矂칆⥏佡砳桗㘲勂䠰슘活⨊</w:t>
      </w:r>
      <w:r>
        <w:rPr/>
        <w:t>ꥁ</w:t>
      </w:r>
      <w:r>
        <w:rPr/>
        <w:t>숷刴㈪ヂ걍㐴祒猣</w:t>
      </w:r>
      <w:r>
        <w:rPr/>
        <w:t>ꕳ</w:t>
      </w:r>
      <w:r>
        <w:rPr/>
        <w:t>㕯묥獕</w:t>
      </w:r>
      <w:r>
        <w:rPr/>
        <w:t>ꤪ</w:t>
      </w:r>
      <w:r>
        <w:rPr/>
        <w:t>疱硆쉔昪癷䭰瑱轀窣⥖䦱쉬⏂姃瑳㖩䂱녋⩬⫍㚏╴柂縩穱㭎窬깡⭐偑⩯⬬</w:t>
      </w:r>
      <w:r>
        <w:rPr/>
        <w:t>ⴹ</w:t>
      </w:r>
      <w:r>
        <w:rPr/>
        <w:t>洦橫⺘㟂㠬畫싂忂␤⒥╃슬⽎㨦⩢䏂幣싂⩸䱩唳⨶䵃挤㩶⵱慭妩ꌪ</w:t>
      </w:r>
      <w:r>
        <w:rPr/>
        <w:t>ꔭ</w:t>
      </w:r>
      <w:r>
        <w:rPr/>
        <w:t>㶻䁸盎ㅅ☶堬桬쉤칈촱⚩숲硣⌸暮䑳</w:t>
      </w:r>
      <w:r>
        <w:rPr/>
        <w:t>ⵔ</w:t>
      </w:r>
      <w:r>
        <w:rPr/>
        <w:t>䅍伲礲㬤个楮딲슿⵬</w:t>
      </w:r>
      <w:r>
        <w:rPr/>
        <w:t>ꤨ</w:t>
      </w:r>
      <w:r>
        <w:rPr/>
        <w:t>竃㓂弱啠⬭</w:t>
      </w:r>
      <w:r>
        <w:rPr/>
        <w:t>ⱓ</w:t>
      </w:r>
      <w:r>
        <w:rPr/>
        <w:t>䴯싂畍晁ꍸ爩싂촻玘噍单㆏偍痂未</w:t>
      </w:r>
      <w:r>
        <w:rPr/>
        <w:t>ꖿꔯ</w:t>
      </w:r>
      <w:r>
        <w:rPr/>
        <w:t>ㅞ殏㴫擂⫂▣侵泂彶瑆瘲穵琨硫摧仂㴲</w:t>
      </w:r>
      <w:r>
        <w:rPr/>
        <w:t>ꤩ</w:t>
      </w:r>
      <w:r>
        <w:rPr/>
        <w:t>쉤呍딶涱痎ね㉩烂偸㙘䤨暿⨫⩰⩸⍥</w:t>
      </w:r>
      <w:r>
        <w:rPr/>
        <w:t>⣎</w:t>
      </w:r>
      <w:r>
        <w:rPr/>
        <w:t>䭷珂껂䜶</w:t>
      </w:r>
      <w:r>
        <w:rPr/>
        <w:t>Ⳃ</w:t>
      </w:r>
      <w:r>
        <w:rPr/>
        <w:t>숹㥴ꍠ숬◍爰쉮䳍ꄪ⩍䠣硔泂뭬畕奷䍯犵ㅈ뮩쉍慃噘숵撩㉇</w:t>
      </w:r>
      <w:r>
        <w:rPr/>
        <w:t>Ⳃ</w:t>
      </w:r>
      <w:r>
        <w:rPr/>
        <w:t>䀴牍ㆿ쉟</w:t>
      </w:r>
      <w:r>
        <w:rPr/>
        <w:t>⡅</w:t>
      </w:r>
      <w:r>
        <w:rPr/>
        <w:t>⺮⑊㍄呣⥑灮⽆㥹䲿㝖欳싂敂</w:t>
      </w:r>
      <w:r>
        <w:rPr/>
        <w:t>⡁</w:t>
      </w:r>
      <w:r>
        <w:rPr/>
        <w:t>㵋⹺䙅㍠ꥤ娹묬总⩙䝎</w:t>
      </w:r>
      <w:r>
        <w:rPr/>
        <w:t>ꕉ</w:t>
      </w:r>
      <w:r>
        <w:rPr/>
        <w:t>䐶䍴瓂</w:t>
      </w:r>
      <w:r>
        <w:rPr/>
        <w:t>⡹</w:t>
      </w:r>
      <w:r>
        <w:rPr/>
        <w:t>捠輶ꥥ忂剌㟂䙶슩爴놩뭑摏桕㈳䈲㙆㎣䫂啚⤰䉯慚껂偁뿍㕤杪晱硯睬䩕㵞</w:t>
      </w:r>
      <w:r>
        <w:rPr/>
        <w:t>ꦬ</w:t>
      </w:r>
      <w:r>
        <w:rPr/>
        <w:t>㴽⽙깦硪橂䖬妮㙰뗂⭘☸㋂竂淂奧ね頽癷䌫㥐昺痂䄨炮</w:t>
      </w:r>
      <w:r>
        <w:rPr/>
        <w:t>ꕧ</w:t>
      </w:r>
      <w:r>
        <w:rPr/>
        <w:t>創ꅺ㭍䱓䘤䶱潺쉓迂䌭㤰㉹垣䋂禣偘顱</w:t>
      </w:r>
      <w:r>
        <w:rPr/>
        <w:t>ⶩ</w:t>
      </w:r>
      <w:r>
        <w:rPr/>
        <w:t>瘲춮걶숳㍨摓劏뽐⵱磂㩊♯㯂ꥮ♏ꍕ㝷</w:t>
      </w:r>
      <w:r>
        <w:rPr/>
        <w:t>ꥅ⵩</w:t>
      </w:r>
      <w:r>
        <w:rPr/>
        <w:t>歫偞⥓濂갻⮣┩⩉㓂猱⛎頮㨸御圲戹ꍞ</w:t>
      </w:r>
      <w:r>
        <w:rPr/>
        <w:t>⢣</w:t>
      </w:r>
      <w:r>
        <w:rPr/>
        <w:t>椹兆着幩</w:t>
      </w:r>
      <w:r>
        <w:rPr/>
        <w:t>꤫</w:t>
      </w:r>
      <w:r>
        <w:rPr/>
        <w:t>䥌繕꺘猦摩穁櫂元䳂⥇</w:t>
      </w:r>
      <w:r>
        <w:rPr/>
        <w:t>ⵆ</w:t>
      </w:r>
      <w:r>
        <w:rPr/>
        <w:t>杂</w:t>
      </w:r>
      <w:r>
        <w:rPr/>
        <w:t>ꤨ</w:t>
      </w:r>
      <w:r>
        <w:rPr/>
        <w:t>颏⫂潩傮䀪⨪輴恥洣꥖슏卆灘䵭䩌怽⌲숤⎻숣⹶塡偹녮窣곂瞏䙎䱟캵参輻♓璿칵䫎憩汯栺䥭䕇</w:t>
      </w:r>
      <w:r>
        <w:rPr/>
        <w:t>꥓</w:t>
      </w:r>
      <w:r>
        <w:rPr/>
        <w:t>李顺</w:t>
      </w:r>
      <w:r>
        <w:rPr/>
        <w:t>ⵂ</w:t>
      </w:r>
      <w:r>
        <w:rPr/>
        <w:t>춻墏廂慃㬨쉖䥴剂催</w:t>
      </w:r>
      <w:r>
        <w:rPr/>
        <w:t>ⵠ⨹</w:t>
      </w:r>
      <w:r>
        <w:rPr/>
        <w:t>䲩奺쉁乇⍐䚬⩇㙡쉰㍈場焩娴梱硨컂焻晅숦䓂畤쌴쵄媩</w:t>
      </w:r>
      <w:r>
        <w:rPr/>
        <w:t>ꕨ</w:t>
      </w:r>
      <w:r>
        <w:rPr/>
        <w:t>뇂숳㍴쉥㥳垥뭮㚿ꌯ㕏ꍥ⬱썚㌲戱瓃②쉯歾⸦兆潪㶱䝓懂⩇助⚏쉤祑狂勃䁄夸싂敧┪ㆮ╖녑て갪㓂쉑夨婌呆瑰桁㑄겱슩뿂ꌷꇂ束湲盂恳䭬쉭㡷㩏两䬥</w:t>
      </w:r>
      <w:r>
        <w:rPr/>
        <w:t>ꗂ</w:t>
      </w:r>
      <w:r>
        <w:rPr/>
        <w:t>匴뼪♩䧂暮戊⑩厱㭂꺮깾危牘䱁暏䋂懂䢬⤲䭭㇂庘껂奡⺻廎狂繠晶䝸㞏ꥣ潑煫⍩弩わ◂兤琰숳ꅩ긥吸䣍㩭⍾쉧䉦㍂灰깡梘丹爤䉊⩷㩔煔䖱㤶⑗썖恌祅ꅞ㏂</w:t>
      </w:r>
      <w:r>
        <w:rPr/>
        <w:t>ꕃ</w:t>
      </w:r>
      <w:r>
        <w:rPr/>
        <w:t>恊嚵児穋쉳睡䁄塳칦獟쉉䩏䩓繺嫂濍䩤摀烂秂㥍쉲땐䕉癆潯晊稴싎扇춘</w:t>
      </w:r>
      <w:r>
        <w:rPr/>
        <w:t>꧂</w:t>
      </w:r>
      <w:r>
        <w:rPr/>
        <w:t>㙯爹哂䁔潎假礤䟂쉔婴쉞橍뇂㉌㍟顴ㄲ췂䵃獡깒曂䀵쉡⩆㜰숰㵐숮恒걅稻뗂晭剄輸汉쉾䊩䢩墵뭠轫⫍숸儩쎵</w:t>
      </w:r>
      <w:r>
        <w:rPr/>
        <w:t>ꤣ</w:t>
      </w:r>
      <w:r>
        <w:rPr/>
        <w:t>숣爰倳卲婢습⍪䎱㑉</w:t>
      </w:r>
      <w:r>
        <w:rPr/>
        <w:t>꧂</w:t>
      </w:r>
      <w:r>
        <w:rPr/>
        <w:t>ㅗ渰䙾辻帷畏㑡ꥩ㭏㛂깪塎冣灣⩩爴佭爽涿⩕</w:t>
      </w:r>
      <w:r>
        <w:rPr/>
        <w:t>⡗</w:t>
      </w:r>
      <w:r>
        <w:rPr/>
        <w:t>䝩뽊听䥸穉搪璩搵ㄷ꤮暏뗂㓂捸쉀⩘㪥䑚卩쉰ꍟ秂ꅺ妻┶슏幅㨴싃㭖ガ㡄硂▥ㄱ獤쉯</w:t>
      </w:r>
      <w:r>
        <w:rPr/>
        <w:t>ꥑ</w:t>
      </w:r>
      <w:r>
        <w:rPr/>
        <w:t>쵾坘쉠䉋煀彰녀㭊奍慳숷䯂唵㚬⤤⩁쉎숭㔴넬뽄㍦䪩쉅瘷☣䱘䍘뭺䉀橺깒祋땋ꅞ</w:t>
      </w:r>
      <w:r>
        <w:rPr/>
        <w:t>ꥏ</w:t>
      </w:r>
      <w:r>
        <w:rPr/>
        <w:t>㝲㡴뭤剧㙤㡔副ㄨ䈩㑋凂僂䅄潩㡹䕪깢⫂輦幅丷䥰</w:t>
      </w:r>
      <w:r>
        <w:rPr/>
        <w:t>ꔻ</w:t>
      </w:r>
      <w:r>
        <w:rPr/>
        <w:t>媣瘽迍䭗㜵搯䅘뽭⭴쉓犮숯컍歷㟍灨쉧噍ㅳ</w:t>
      </w:r>
      <w:r>
        <w:rPr/>
        <w:t>⡄</w:t>
      </w:r>
      <w:r>
        <w:rPr/>
        <w:t>뭥숥뗂</w:t>
      </w:r>
      <w:r>
        <w:rPr/>
        <w:t>ⱗ</w:t>
      </w:r>
      <w:r>
        <w:rPr/>
        <w:t>秂썞厣儭⵾╰⍭⏂䡮刨娺穲埂牠쵊含獚毂㟂教⍋歗⑱숤격ꥫ塃땟瓃唭嚩劻쏂숸쉘夸塯幩猸攭㕡す㭁㋂汆匫癥䡃䍗剈⛂輣歹쉣坈䈽⛂輴ꄪ쉐㤨䫂晕䚏煑䂏煓⽬㇍␰氵</w:t>
      </w:r>
      <w:r>
        <w:rPr/>
        <w:t>ꖥ</w:t>
      </w:r>
      <w:r>
        <w:rPr/>
        <w:t>獔瀴䑤슻쉇儬䑇顢棂㗂皿轟流칙渭⎻쉑☴䱐슡煰⩶咿㧍녮䷍伱灮䅯搱㈸ꆱ敦䭸塐顚穎塓䯂顎博쉥⹤⪘</w:t>
      </w:r>
      <w:r>
        <w:rPr/>
        <w:t>⠶⩣</w:t>
      </w:r>
      <w:r>
        <w:rPr/>
        <w:t>㉐숱䮮쵐楩䵴쉏乬敓䩭㉗瘴倶捯뭢樸憏</w:t>
      </w:r>
      <w:r>
        <w:rPr/>
        <w:t>ꔣ</w:t>
      </w:r>
      <w:r>
        <w:rPr/>
        <w:t>辱浫⍘㕡쉍兌䕦類佶숶␦汳禮ㅓ쉌䲮楟⍾轒곂⪻噡쉓凂櫂敱漬庬␥䤹╩㏂뽷㔪畏䍚㟎う⧂슿䈰뭚䱯뼩䥳輬洫梮㜶潠╬樱杢祠⍗啤숥㩳䁒倨쉴䉬硖頥쉵㝯쉒㍲</w:t>
      </w:r>
      <w:r>
        <w:rPr/>
        <w:t>ꥂ</w:t>
      </w:r>
      <w:r>
        <w:rPr/>
        <w:t>挪④䩰强싃卹▏㠳ꅹ熩곂癣漊⑙ꅌ穵擂뿎獡</w:t>
      </w:r>
      <w:r>
        <w:rPr/>
        <w:t>ⱉ</w:t>
      </w:r>
      <w:r>
        <w:rPr/>
        <w:t>摍╴⭦쉏⼻⭪⥏慑唭穅쉕噵⮬嚡㨯礴ㅄ⩞廃摡劏浵⹣숥⪻쉎烃땎畡슻⛂숷噌</w:t>
      </w:r>
      <w:r>
        <w:rPr/>
        <w:t>⠱ⱙ</w:t>
      </w:r>
      <w:r>
        <w:rPr/>
        <w:t>楥ꅂ㤽㉐桾ꅌ坠䅨㡋떏婹쉅㍎永쉴㇂㕷슡㒥瞩殡묫案⌯쵮쉂畓</w:t>
      </w:r>
      <w:r>
        <w:rPr/>
        <w:t>Ⱬ</w:t>
      </w:r>
      <w:r>
        <w:rPr/>
        <w:t>췂걹渱㘺䨮ꇂ㤷朱坊䤨녾灦睥⽇㯃⿍곃</w:t>
      </w:r>
      <w:r>
        <w:rPr/>
        <w:t>ꦮ</w:t>
      </w:r>
      <w:r>
        <w:rPr/>
        <w:t>印䌹ㄵ禿唯䬽</w:t>
      </w:r>
      <w:r>
        <w:rPr/>
        <w:t>ⵕ</w:t>
      </w:r>
      <w:r>
        <w:rPr/>
        <w:t>⿂畫♡婟兹ㄴ煥剦㦮䍅칷⹁㶏彙</w:t>
      </w:r>
      <w:r>
        <w:rPr/>
        <w:t>⣂</w:t>
      </w:r>
      <w:r>
        <w:rPr/>
        <w:t>습ꄲ㦡⥰䱵䍬奉〯礯䂻쉦顨之猲業♷湐䒩쉩ꌽ瞏싂쉐廂汏轙</w:t>
      </w:r>
      <w:r>
        <w:rPr/>
        <w:t>ꦩ</w:t>
      </w:r>
      <w:r>
        <w:rPr/>
        <w:t>䙊컂㡂</w:t>
      </w:r>
      <w:r>
        <w:rPr/>
        <w:t>ꔳ</w:t>
      </w:r>
      <w:r>
        <w:rPr/>
        <w:t>幇</w:t>
      </w:r>
      <w:r>
        <w:rPr/>
        <w:t>Ⱕ</w:t>
      </w:r>
      <w:r>
        <w:rPr/>
        <w:t>쉥祸⬥灢縣䒘烂숱究ㅸ楂쉩庻숶盎縱쉦繘呾汧坩뾩ㅏ獾㤷</w:t>
      </w:r>
      <w:r>
        <w:rPr/>
        <w:t>ꔹ</w:t>
      </w:r>
      <w:r>
        <w:rPr/>
        <w:t>忂顡噩떵⬹습曂䙇㭱獀⨭犩칓恙╲䕙愭ふ</w:t>
      </w:r>
      <w:r>
        <w:rPr/>
        <w:t>ⵯ</w:t>
      </w:r>
      <w:r>
        <w:rPr/>
        <w:t>轠湘ご别偾橘晶桷ㅾꆩꏂ桥湸쉆慁싂轧</w:t>
      </w:r>
      <w:r>
        <w:rPr/>
        <w:t>ⷂ</w:t>
      </w:r>
      <w:r>
        <w:rPr/>
        <w:t>祮뭏㭸뭈䀯㦩캡汣敊稣╥㉣┮㖵兤⻂㭘慕</w:t>
      </w:r>
      <w:r>
        <w:rPr/>
        <w:t>ⵑ</w:t>
      </w:r>
      <w:r>
        <w:rPr/>
        <w:t>眱녱頺⍢숲뽅坡㙅䣂儣㑠咏坈⸨</w:t>
      </w:r>
      <w:r>
        <w:rPr/>
        <w:t>⣂</w:t>
      </w:r>
      <w:r>
        <w:rPr/>
        <w:t>睒䠺ㆩ⻂⧂輬婮㶮꥔쉭♣奏硐㜭싃⏂묳婬儦걕䇂ꌬ⩎枏칕⩙</w:t>
      </w:r>
      <w:r>
        <w:rPr/>
        <w:t>ⲏ</w:t>
      </w:r>
      <w:r>
        <w:rPr/>
        <w:t>珂쉋</w:t>
      </w:r>
      <w:r>
        <w:rPr/>
        <w:t>ꦱ</w:t>
      </w:r>
      <w:r>
        <w:rPr/>
        <w:t>놡浭㯍싂ꥩ䳂뮵朷쉰뇂쉂晋㡨挽斏礫</w:t>
      </w:r>
      <w:r>
        <w:rPr/>
        <w:t>ꕃ</w:t>
      </w:r>
      <w:r>
        <w:rPr/>
        <w:t>䓂숸煓</w:t>
      </w:r>
      <w:r>
        <w:rPr/>
        <w:t>ꕰ</w:t>
      </w:r>
      <w:r>
        <w:rPr/>
        <w:t>슮</w:t>
      </w:r>
      <w:r>
        <w:rPr/>
        <w:t>⡧</w:t>
      </w:r>
      <w:r>
        <w:rPr/>
        <w:t>쉆</w:t>
      </w:r>
      <w:r>
        <w:rPr/>
        <w:t>ⵟ</w:t>
      </w:r>
      <w:r>
        <w:rPr/>
        <w:t>汣燂▣祓싂</w:t>
      </w:r>
      <w:r>
        <w:rPr/>
        <w:t>⣂</w:t>
      </w:r>
      <w:r>
        <w:rPr/>
        <w:t>丮컂㣂䝭싂⨷䘸斻쉸녍</w:t>
      </w:r>
      <w:r>
        <w:rPr/>
        <w:t>ꕏ</w:t>
      </w:r>
      <w:r>
        <w:rPr/>
        <w:t>碩轍頪㕀췃⹾䑀坳啘싂仂긹䛂浭焱佯硬婰坕㚿㭒䕤样唳怷找杮㧂㖮睥⨲砵쉓恰瀤半㝱겡</w:t>
      </w:r>
      <w:r>
        <w:rPr/>
        <w:t>ꕲ</w:t>
      </w:r>
      <w:r>
        <w:rPr/>
        <w:t>ꆣ⩏䒻쉅☵卅뽏偊敢넫䯎츷妻嘷渱繟奋숴䋂墩瀥ぢ恚⛂싂唨禩潶䓂侵⫂傩喏싂升娸硒扮媩갺塰獏淂攽䑙傮䡧딯桖戽숺彆疬쉉</w:t>
      </w:r>
      <w:r>
        <w:rPr/>
        <w:t>ꥅ☸</w:t>
      </w:r>
      <w:r>
        <w:rPr/>
        <w:t>숩</w:t>
      </w:r>
      <w:r>
        <w:rPr/>
        <w:t>ⴴ⹱ꕱ</w:t>
      </w:r>
      <w:r>
        <w:rPr/>
        <w:t>뼴慥쉘숯癣쉮䪵盂슘꺣㕲⹃쉱깢啫䬰䴱䷂廂慌搶쉃橀쉊顱獅┳䥹扫껎啬㨹汄框彆㠫幪迎⯂⎮全獘숳㨽㋂슻␰癐攳쉺烂떻㣍⦘껂㪣媻䳃</w:t>
      </w:r>
      <w:r>
        <w:rPr/>
        <w:t>⣂</w:t>
      </w:r>
      <w:r>
        <w:rPr/>
        <w:t>榥時⽯斱慴曂也乁㐪圴噯嫂稺⺮煓녰쉔嘪</w:t>
      </w:r>
      <w:r>
        <w:rPr/>
        <w:t>꧃</w:t>
      </w:r>
      <w:r>
        <w:rPr/>
        <w:t>뭴䱷眥쉱㉍긫㔣奉匽칩扖⭂⑕稻</w:t>
      </w:r>
      <w:r>
        <w:rPr/>
        <w:t>⡷</w:t>
      </w:r>
      <w:r>
        <w:rPr/>
        <w:t>깢쉰⏂檩⮡슩䤷㠊桯啴⩧</w:t>
      </w:r>
      <w:r>
        <w:rPr/>
        <w:t>ꤷ</w:t>
      </w:r>
      <w:r>
        <w:rPr/>
        <w:t>倷믂깃獭슬冬兵</w:t>
      </w:r>
      <w:r>
        <w:rPr/>
        <w:t>ꥅ</w:t>
      </w:r>
      <w:r>
        <w:rPr/>
        <w:t>游晐琷쉢浧⯂ㄥ⹙Ⓧ숶쉣쉢</w:t>
      </w:r>
      <w:r>
        <w:rPr/>
        <w:t>ⶵ</w:t>
      </w:r>
      <w:r>
        <w:rPr/>
        <w:t>㊘춻桘獮</w:t>
      </w:r>
      <w:r>
        <w:rPr/>
        <w:t>ꔳ</w:t>
      </w:r>
      <w:r>
        <w:rPr/>
        <w:t>㶩㠣彭딷썠묨睒묩쉍〪縫檿쉢쉥㎻䙾뗍奞⩺煆制珂쉱恨쉷㢻頲㥲穌剀㢩䒿淂噠溏쉹疵焯い磂䭋놏㉮䨹犮䅐⥶幣璱ㅀ䖿㨵桬슻</w:t>
      </w:r>
      <w:r>
        <w:rPr/>
        <w:t>ⷎ</w:t>
      </w:r>
      <w:r>
        <w:rPr/>
        <w:t>䁳ㄬ㣃䬫獇㐨䶏숳䓍题땏걡唥珂⭅奄汳䔨</w:t>
      </w:r>
      <w:r>
        <w:rPr/>
        <w:t>ꤰ</w:t>
      </w:r>
      <w:r>
        <w:rPr/>
        <w:t>帴</w:t>
      </w:r>
      <w:r>
        <w:rPr/>
        <w:t>ꗎ</w:t>
      </w:r>
      <w:r>
        <w:rPr/>
        <w:t>悻智⸪⻂⑋㮡</w:t>
      </w:r>
      <w:r>
        <w:rPr/>
        <w:t>Ȿ</w:t>
      </w:r>
      <w:r>
        <w:rPr/>
        <w:t>䧂䉦⤴亘坤ꆻ敶〴瓂噞䏂㝍睠㡦䙔妬쌣</w:t>
      </w:r>
      <w:r>
        <w:rPr/>
        <w:t>ⱐ</w:t>
      </w:r>
      <w:r>
        <w:rPr/>
        <w:t>瓂㑌쉏⾿쉓┰⑎垏䝴佄幫穓녆꤮唣懂䙴奄䠽ꇍ剑ꌤ묤ㆣ☬숨숣䱡㡗㛂쵞㡔㭬습⥥</w:t>
      </w:r>
      <w:r>
        <w:rPr/>
        <w:t>꤬</w:t>
      </w:r>
      <w:r>
        <w:rPr/>
        <w:t>呃⩁⑹づ横층䓎歲뾩숫숶奇佟╥姂ꄮ慔倥</w:t>
      </w:r>
      <w:r>
        <w:rPr/>
        <w:t>ⷎ</w:t>
      </w:r>
      <w:r>
        <w:rPr/>
        <w:t>걎</w:t>
      </w:r>
      <w:r>
        <w:rPr/>
        <w:t>ꥐ</w:t>
      </w:r>
      <w:r>
        <w:rPr/>
        <w:t>轺⸨싍㨸潡楸쉗穰䖵祂抡</w:t>
      </w:r>
      <w:r>
        <w:rPr/>
        <w:t>ꕋ</w:t>
      </w:r>
      <w:r>
        <w:rPr/>
        <w:t>ⲩ</w:t>
      </w:r>
      <w:r>
        <w:rPr/>
        <w:t>偦䜣惂㮵穋쌽殣慆춱싂䠲䙌⤵枏窿恠㵲優歒䎬㙵㉐占㙙稨</w:t>
      </w:r>
      <w:r>
        <w:rPr/>
        <w:t>ꕘ</w:t>
      </w:r>
      <w:r>
        <w:rPr/>
        <w:t>㜱礰䡪⍊挩彑楖㉏偊쵯㑢㵤곎놿녚䶩硤橸忂䀶쉬䮬揂幺浂♃碻</w:t>
      </w:r>
      <w:r>
        <w:rPr/>
        <w:t>ꕯ</w:t>
      </w:r>
      <w:r>
        <w:rPr/>
        <w:t>䵚㜭녏䩱䅗뽭竂皩䱰</w:t>
      </w:r>
      <w:r>
        <w:rPr/>
        <w:t>ⵄ</w:t>
      </w:r>
      <w:r>
        <w:rPr/>
        <w:t>ⱳ</w:t>
      </w:r>
      <w:r>
        <w:rPr/>
        <w:t>兦潋쉔扉挪嘵쉢갷쉒㤷䦿䉰䐭㎵칷檻啔숺帳쉗꥙㯍칔㇂售쉮♋槂䥟쉈繨⿂祮쉂⼦싂ꥫㅁ</w:t>
      </w:r>
      <w:r>
        <w:rPr/>
        <w:t>ⵗ</w:t>
      </w:r>
      <w:r>
        <w:rPr/>
        <w:t>祍썱幘欫湍⩔싂数丸坮땆ꅎ䕗娪ꄸ晁䔽㥘걮숰掏劘숷呰䍰晙焫牞夹㥍䅃싂쉧汧䖵䴫걧济슱</w:t>
      </w:r>
      <w:r>
        <w:rPr/>
        <w:t>ꦿ</w:t>
      </w:r>
      <w:r>
        <w:rPr/>
        <w:t>圣彠♞恋䔱圲뭲礽싃녁숳</w:t>
      </w:r>
      <w:r>
        <w:rPr/>
        <w:t>⠴</w:t>
      </w:r>
      <w:r>
        <w:rPr/>
        <w:t>窿㭸⫍歂栥昹</w:t>
      </w:r>
      <w:r>
        <w:rPr/>
        <w:t>ꕒ</w:t>
      </w:r>
      <w:r>
        <w:rPr/>
        <w:t>ⴥ</w:t>
      </w:r>
      <w:r>
        <w:rPr/>
        <w:t>婦淃딯碩縲쌨係嘹氵䌪區떵ꅥㅸ⥃뭡캥椴䍭슩洶悥쉭䗂⍞╗穁携稹摈㐮䇂ꍡ넳</w:t>
      </w:r>
      <w:r>
        <w:rPr/>
        <w:t>꧂</w:t>
      </w:r>
      <w:r>
        <w:rPr/>
        <w:t>㩴睹䥔䶮津⭦嫂朱슱嘻ꥶ掏䁍촷슡䩡</w:t>
      </w:r>
      <w:r>
        <w:rPr/>
        <w:t>ⲣ</w:t>
      </w:r>
      <w:r>
        <w:rPr/>
        <w:t>潯器㡳┪䟂潏䖵㴰癊♔썲컂쉮䵐넪橡쉠䩩</w:t>
      </w:r>
      <w:r>
        <w:rPr/>
        <w:t>ꖡ</w:t>
      </w:r>
      <w:r>
        <w:rPr/>
        <w:t>숮㙉ꏂ䉹半뭷</w:t>
      </w:r>
      <w:r>
        <w:rPr/>
        <w:t>ꔺ</w:t>
      </w:r>
      <w:r>
        <w:rPr/>
        <w:t>ⰷ⡾</w:t>
      </w:r>
      <w:r>
        <w:rPr/>
        <w:t>녦뮬쉂䆣浡奒媵ꍒ頺剎湌⽕摓⼩䌦㣂㙓⹲㢻頰協匭憣땙㭦䙂쉐強䛂걁촬祗싂拂ꍗ녦㍋顴噕숳儥䭴걞䅵⸰⛂㴽ㄣ␱䙊祭㊬䣂琻⧂㨣㞣櫂濂쉤⎵⻂瑙㝬穮싂愊㯂愸▘㵉놩歰䭎╉䊻忂䖏䀹⽾潓飂ご㍆숶繤玵攰剫畹㐣䵲싎뮡뽸녫쉀恹稥䱊睐⸶䡭칧䩟⥮♆깓䞩䕍䤥欩ぺ㠮瑷彔壂숯걄卷㜫俎䔹毂㩕畔搰奴潥깇싂쉓⾮쉣</w:t>
      </w:r>
      <w:r>
        <w:rPr/>
        <w:t>ꕎꖮ</w:t>
      </w:r>
      <w:r>
        <w:rPr/>
        <w:t>猭焹狂晹⽒⪘䗂稣䔵</w:t>
      </w:r>
      <w:r>
        <w:rPr/>
        <w:t>⠴♈⩮</w:t>
      </w:r>
      <w:r>
        <w:rPr/>
        <w:t>瑁䔪쉅䛂ꅑ桨晋怨睫沥档䢘걺䤨㙠塭䛂㭟眴㝘弨ㅷ㩏⬶報は煂䡊勂獗湗㡴喩䅚⭉页淂敂晍仂猲楚</w:t>
      </w:r>
      <w:r>
        <w:rPr/>
        <w:t>⡶</w:t>
      </w:r>
      <w:r>
        <w:rPr/>
        <w:t>煘惎㫂瑬촷䑉㝦碡쉔ꅉ奴썀따㚮吽⧂愶䓂㘶樫싂獾쵵䑆ㅩ璿⭾敒暬嘱参걺싍䩫⽯䐭</w:t>
      </w:r>
      <w:r>
        <w:rPr/>
        <w:t>Ⱳ</w:t>
      </w:r>
      <w:r>
        <w:rPr/>
        <w:t>伹厣숩婱䤷쉐䑍業涘캮䘴쉮烎噥ꥡ</w:t>
      </w:r>
      <w:r>
        <w:rPr/>
        <w:t>ꖡ</w:t>
      </w:r>
      <w:r>
        <w:rPr/>
        <w:t>䊡䤲</w:t>
      </w:r>
      <w:r>
        <w:rPr/>
        <w:t>ꕁ</w:t>
      </w:r>
      <w:r>
        <w:rPr/>
        <w:t>睈址쉯撣䠶䵏떿⹖ㅷ剕磂䀫繳䉹祫彣쉢䟂뭇뿃㴣깪㝇〹</w:t>
      </w:r>
      <w:r>
        <w:rPr/>
        <w:t>ⱍⰥ</w:t>
      </w:r>
      <w:r>
        <w:rPr/>
        <w:t>慖⩐␦㉯影뭁汙ꇎ䯃䓎灈캻㩚佺歩牄㎩㉟딶ꥡ彊</w:t>
      </w:r>
      <w:r>
        <w:rPr/>
        <w:t>⡱</w:t>
      </w:r>
      <w:r>
        <w:rPr/>
        <w:t>䭪煚撬쉶⬣쉣乸┭㗃땄쵂䉒吹칕㑈</w:t>
      </w:r>
      <w:r>
        <w:rPr/>
        <w:t>⡤</w:t>
      </w:r>
      <w:r>
        <w:rPr/>
        <w:t>숶䍪甴㡴佲⮥楠㉆츤</w:t>
      </w:r>
      <w:r>
        <w:rPr/>
        <w:t>⡠</w:t>
      </w:r>
      <w:r>
        <w:rPr/>
        <w:t>氺</w:t>
      </w:r>
      <w:r>
        <w:rPr/>
        <w:t>ⱗ</w:t>
      </w:r>
      <w:r>
        <w:rPr/>
        <w:t>㭌㨯ꆘ㙂㴬托⥥</w:t>
      </w:r>
      <w:r>
        <w:rPr/>
        <w:t>ⰺ♘</w:t>
      </w:r>
      <w:r>
        <w:rPr/>
        <w:t>攪</w:t>
      </w:r>
      <w:r>
        <w:rPr/>
        <w:t>⠽</w:t>
      </w:r>
      <w:r>
        <w:rPr/>
        <w:t>咿强扚쉞嘲娩㕩㨱樸䰸廂뽸쉯쉢狂</w:t>
      </w:r>
      <w:r>
        <w:rPr/>
        <w:t>⡒</w:t>
      </w:r>
      <w:r>
        <w:rPr/>
        <w:t>珂畡䡓煨傣浾捩斩湟㭌妻긨슬䵨</w:t>
      </w:r>
      <w:r>
        <w:rPr/>
        <w:t>ꦏ</w:t>
      </w:r>
      <w:r>
        <w:rPr/>
        <w:t>㖩欺两썵啑据歍㧎睊桔</w:t>
      </w:r>
      <w:r>
        <w:rPr/>
        <w:t>⡐</w:t>
      </w:r>
      <w:r>
        <w:rPr/>
        <w:t>彖䙕⑔埃仂䊥쏂쏍䑚瑭쉕땒㡅</w:t>
      </w:r>
      <w:r>
        <w:rPr/>
        <w:t>ꔰ</w:t>
      </w:r>
      <w:r>
        <w:rPr/>
        <w:t>秃煣㙔勎サ䨺䝦佤㍢瑞쌫슬</w:t>
      </w:r>
      <w:r>
        <w:rPr/>
        <w:t>⠤</w:t>
      </w:r>
      <w:r>
        <w:rPr/>
        <w:t>仂䈹〷쉰幡材땣氻䵸昮⥞땔僂湃걾ꥦ䥳㡶敵䈵澡渪싂噬汍㬺漪佞堩㒮着㑗勂昤</w:t>
      </w:r>
      <w:r>
        <w:rPr/>
        <w:t>꧃</w:t>
      </w:r>
      <w:r>
        <w:rPr/>
        <w:t>숨쉶幕噁祩抮扶抵偨瀳䪿㊘쉏칄晶场噊祠扟㥠쉱顭䅺슱㕗쉌秃抬义㨲祎</w:t>
      </w:r>
      <w:r>
        <w:rPr/>
        <w:t>ꕃ</w:t>
      </w:r>
      <w:r>
        <w:rPr/>
        <w:t>䨴坧┴ꅐ扇쉏싂싂搴硣璡欷䗎┻뼷⽂䟂껂슿⥫䄷懂㐰䖮䰴歅助♶由䅞拂轵걔慁歳刭癤晊殿╶▬㉨䩊督垬갤㉞뭭係弱숸뽄␪瞡䮮뮩顩쉹擂⑓瞡쵕砸뮩ㅩ슣劥ꥧ㡒⌴䡘憱칳慩䖩⌽㢮㤽쉣偖捧囂</w:t>
      </w:r>
      <w:r>
        <w:rPr/>
        <w:t>꧂</w:t>
      </w:r>
      <w:r>
        <w:rPr/>
        <w:t>䐨⩒栶쉚ꍷ⑚쎥煦瑋슿䠸牲䱯䩥睱穗务칣汄彆慊僂숫轇佄朊⥆凂橴쵃⩵䀨뿂唨꥚潙떿匪䔬揂㘴녬䅧噣</w:t>
      </w:r>
      <w:r>
        <w:rPr/>
        <w:t>⠲</w:t>
      </w:r>
      <w:r>
        <w:rPr/>
        <w:t>䖏剷墥攩⨷쉵⤷汵⽐슥⹖䔪悩㤣擂⒬奁쉟쉊璵奥惂䕆楉칩⨺祱䃂䃂䩒牵洨偾넥启䇂獣轀畏쉅穟䵪侘㥤縯䪩⽭漶</w:t>
      </w:r>
      <w:r>
        <w:rPr/>
        <w:t>⡥</w:t>
      </w:r>
      <w:r>
        <w:rPr/>
        <w:t>硌딯侣䱺祀彳繎华畚刹主</w:t>
      </w:r>
      <w:r>
        <w:rPr/>
        <w:t>ⵃ</w:t>
      </w:r>
      <w:r>
        <w:rPr/>
        <w:t>쉟物噹걎偫杤⩷䑺页숤㡐숽쉀䉏偰嘨쉥焹</w:t>
      </w:r>
      <w:r>
        <w:rPr/>
        <w:t>꥟</w:t>
      </w:r>
      <w:r>
        <w:rPr/>
        <w:t>땧䶿煅塟洦樴䍗</w:t>
      </w:r>
      <w:r>
        <w:rPr/>
        <w:t>⡳</w:t>
      </w:r>
      <w:r>
        <w:rPr/>
        <w:t>㕒쉏㇎㓂⨷橧挤捡戶⹕噚潓ㅃ猹榬ꌪ⭧獂㉣쵰⺬態슏拂浑㩦㩑偱⑾</w:t>
      </w:r>
      <w:r>
        <w:rPr/>
        <w:t>ꤽ</w:t>
      </w:r>
      <w:r>
        <w:rPr/>
        <w:t>녩啈嫂싂煤吽㥚䔮輤ꥦ慔</w:t>
      </w:r>
      <w:r>
        <w:rPr/>
        <w:t>ⴳ♘</w:t>
      </w:r>
      <w:r>
        <w:rPr/>
        <w:t>싎뭕捗䉁迂百쎩噳暿㕙ꅃ㥉悮⹱栺䔳ꍍ恒輺獓㔷䇃㥕㝯䱎㝱☲䩎眰걦䱗づ</w:t>
      </w:r>
      <w:r>
        <w:rPr/>
        <w:t>ⴷ</w:t>
      </w:r>
      <w:r>
        <w:rPr/>
        <w:t>䘺慄癈숦⒡䛂숪界슬唩㓂</w:t>
      </w:r>
      <w:r>
        <w:rPr/>
        <w:t>ꥍ</w:t>
      </w:r>
      <w:r>
        <w:rPr/>
        <w:t>쉙숨⴮䠤㇂硍慧斘奸뿂䡖繸쵄䗍杸⴩㕖</w:t>
      </w:r>
      <w:r>
        <w:rPr/>
        <w:t>ⰳ</w:t>
      </w:r>
      <w:r>
        <w:rPr/>
        <w:t>䣂⑷乪偆</w:t>
      </w:r>
      <w:r>
        <w:rPr/>
        <w:t>ⳍ</w:t>
      </w:r>
      <w:r>
        <w:rPr/>
        <w:t>숮怲숽ꏂ剸歾彬祗</w:t>
      </w:r>
      <w:r>
        <w:rPr/>
        <w:t>ꦮ</w:t>
      </w:r>
      <w:r>
        <w:rPr/>
        <w:t>搵欽癳땨뽊株컂칁畏㑆㐽⵫㬦額弬숮甽ꍳ毂忎⩬㬨ꌷㄣ䄦㘺浭务浶</w:t>
      </w:r>
      <w:r>
        <w:rPr/>
        <w:t>ⱇ⡁</w:t>
      </w:r>
      <w:r>
        <w:rPr/>
        <w:t>係㭌擂楪⹸促䩉㌴⩃⌰⹹秂⹏⯂㜥撩⩎灍橴䍄싍䁕ㅤ欺놿戦ㆬ쉦洨禱狂♅㙁䱒뽇슩㑎喬怬뭄䡔쉹⬨ꅷ櫂쉦슘䍞</w:t>
      </w:r>
      <w:r>
        <w:rPr/>
        <w:t>ꕃ</w:t>
      </w:r>
      <w:r>
        <w:rPr/>
        <w:t>㖘呕甸滂꺿뽵䓂⤣礣㭖䈥쉐⤳噄⭚쉏歹싂㈮ꆵㅺ㬱⍏兖♴㐩乭숴桇ふㅎ唸숣冩丷㖘쉁⩷呱整䟂㌲쉍쵨曎䉱䙉䕗䗂숰摨숺⦬侩</w:t>
      </w:r>
      <w:r>
        <w:rPr/>
        <w:t>Ɫ</w:t>
      </w:r>
      <w:r>
        <w:rPr/>
        <w:t>䥕슩쉂盂쉲淂怹㈭厡䜫⼭쵸嘱樷畮杪轏땏歡⹱彪⩖싂瀻剸甫</w:t>
      </w:r>
      <w:r>
        <w:rPr/>
        <w:t>ⵥ</w:t>
      </w:r>
      <w:r>
        <w:rPr/>
        <w:t>恎䔷煢ꍭ㘬歆呓䔴슱櫂癌㛂偀쉉ꏂ⌸⺏䵃썭䓂쵭䱳硢㍉䣂旍堦뾥氤䈳焳</w:t>
      </w:r>
      <w:r>
        <w:rPr/>
        <w:t>⡨</w:t>
      </w:r>
      <w:r>
        <w:rPr/>
        <w:t>㧍倷睟숳搸䤭╌쉇圱帬妿⨤촺⥦澡</w:t>
      </w:r>
      <w:r>
        <w:rPr/>
        <w:t>⠻</w:t>
      </w:r>
      <w:r>
        <w:rPr/>
        <w:t>矂⥑쉶硔木剂㛂㮣⍸摙쉡潦㫂慌栫輪땣䭷卆긯拂⍰呩䠳</w:t>
      </w:r>
      <w:r>
        <w:rPr/>
        <w:t>ⴹ</w:t>
      </w:r>
      <w:r>
        <w:rPr/>
        <w:t>朲䃍</w:t>
      </w:r>
      <w:r>
        <w:rPr/>
        <w:t>⡦</w:t>
      </w:r>
      <w:r>
        <w:rPr/>
        <w:t>琮啎沱硸⧂礦杦쉘埂娣ꅨ掻稹숵</w:t>
      </w:r>
      <w:r>
        <w:rPr/>
        <w:t>ⵟ</w:t>
      </w:r>
      <w:r>
        <w:rPr/>
        <w:t>䓂㭩㙺摠ꅊ쉭⽲昮</w:t>
      </w:r>
      <w:r>
        <w:rPr/>
        <w:t>ꤷ</w:t>
      </w:r>
      <w:r>
        <w:rPr/>
        <w:t>奄숪桇</w:t>
      </w:r>
      <w:r>
        <w:rPr/>
        <w:t>ⲩ</w:t>
      </w:r>
      <w:r>
        <w:rPr/>
        <w:t>呍硅忂穾ꍔ兾쉇坱</w:t>
      </w:r>
      <w:r>
        <w:rPr/>
        <w:t>ⵌ</w:t>
      </w:r>
      <w:r>
        <w:rPr/>
        <w:t>숣㝸⪵㬥쉲</w:t>
      </w:r>
      <w:r>
        <w:rPr/>
        <w:t>⡠⬩</w:t>
      </w:r>
      <w:r>
        <w:rPr/>
        <w:t>序숽䠊扫㍶挲䅁櫂싂昻稣坪晈潍㭣㠪䩨憣싍姂䢿쉱㎣瞬녂넰卸⌲쉆硍䭊⻂痎㬮飂䍷⤴乺獈砶ぐ䈨怲祥怲⩓㈬쉱㬴昦䉞擂䯂㨪怽繊┯ㅰ焫썔㝯츮啎</w:t>
      </w:r>
      <w:r>
        <w:rPr/>
        <w:t>ⶻ</w:t>
      </w:r>
      <w:r>
        <w:rPr/>
        <w:t>總♗獡⾘顓䍌汫ꥸ녡쉭枏뼲</w:t>
      </w:r>
      <w:r>
        <w:rPr/>
        <w:t>꤯</w:t>
      </w:r>
      <w:r>
        <w:rPr/>
        <w:t>堵繁슥䠤녷䝫㝄旂吻㒘僂弻啢こ뾩搪䝧暱⍓뮻⹔嗍㑁╚婭轪⎡〱档囂㍇瑑꺘싂纮쉯儰Ⓜ䳂♳슬題恦䷂厵㷂摬䝳⭾䣂ꥪ䁱쉋䕑估硯嚿䨦据啢䝉숸慄⥥縭ꥧ㗂숮圪䕲歫㵌⹾㘶捌砮坘</w:t>
      </w:r>
      <w:r>
        <w:rPr/>
        <w:t>ⵤ</w:t>
      </w:r>
      <w:r>
        <w:rPr/>
        <w:t>墡惎䅔땃㗂㵹㶥㓍穮쉥泂뗂䱲瘪䕡吪쉧쉬㘵珂䵳쉀㍥搽煹㜻뭠쉒仂쉟摠潉녋㝑枵칡ꎡ䁭㮘婧ꅰ쏂싂楢浱㦬摎䩦秎洪煪츶㩠湱⹣唤啃䚻⺱䮱㐻쉹ꅘ</w:t>
      </w:r>
      <w:r>
        <w:rPr/>
        <w:t>ꥆ</w:t>
      </w:r>
      <w:r>
        <w:rPr/>
        <w:t>㘽嗂偭浯쉈ㅞ슘晌睔㔪㍂싂䃂숥盃田猪䮏唲ㅺ恆智䵀嗂⍲椵㍚</w:t>
      </w:r>
      <w:r>
        <w:rPr/>
        <w:t>ⵈꥆꖵ</w:t>
      </w:r>
      <w:r>
        <w:rPr/>
        <w:t>㑋昪䪣䐸㝄㠪癙⼭┷欱⫂砵橢䤦優㍾땀</w:t>
      </w:r>
      <w:r>
        <w:rPr/>
        <w:t>ꔻ</w:t>
      </w:r>
      <w:r>
        <w:rPr/>
        <w:t>獬⥢圱慊敍炏犘䵙㊿煯矂䡆㑨繾㥃⽢織乍䡙</w:t>
      </w:r>
      <w:r>
        <w:rPr/>
        <w:t>⠩</w:t>
      </w:r>
      <w:r>
        <w:rPr/>
        <w:t>䉁㗂㮩智穋幂時捤䔫䴯題㬱申瞩䄹⩳▵䗂㝯湕쉓䓎炣⨴煲㕟挬칗侘싂䵱瘵帱帩卾썷獊㜻㋂䡖夥䉚⬻걳칦弪滂畦幀汎숴㩤䔵渻砸畇啾쉥⿂␨⸻숻礨치츤</w:t>
      </w:r>
      <w:r>
        <w:rPr/>
        <w:t>ⰹ</w:t>
      </w:r>
      <w:r>
        <w:rPr/>
        <w:t>湪㩹㥇兹嗃繋㟂刬뼯싃뇎乓䢮㐳㵧劣갴䌳싂뾘싂污頫䗂쉙</w:t>
      </w:r>
      <w:r>
        <w:rPr/>
        <w:t>ꤩ</w:t>
      </w:r>
      <w:r>
        <w:rPr/>
        <w:t>き⽣縵⬹剋慄煇竂㋍礰싂潡㊩恌걵䍌価㎩嫂噡啦圯㧂辘깪쉟曂㬲㡬떥⮥</w:t>
      </w:r>
      <w:r>
        <w:rPr/>
        <w:t>꤯</w:t>
      </w:r>
      <w:r>
        <w:rPr/>
        <w:t>묱疩걆採㥤쉀渮</w:t>
      </w:r>
      <w:r>
        <w:rPr/>
        <w:t>ꥎ</w:t>
      </w:r>
      <w:r>
        <w:rPr/>
        <w:t>敎癁㭅捒敦汱楙樬뼩恟呪⻂갮쉮놏㩖ꇂ䩕噱믂熮啠轙⥋剰吱呍䥢㐶栬㢥䦻䄴</w:t>
      </w:r>
      <w:r>
        <w:rPr/>
        <w:t>ⴽ</w:t>
      </w:r>
      <w:r>
        <w:rPr/>
        <w:t>䭆무入쉰礰憣媩刻癲䗂䑄輺㝮쉆䌪</w:t>
      </w:r>
      <w:r>
        <w:rPr/>
        <w:t>ꔶ</w:t>
      </w:r>
      <w:r>
        <w:rPr/>
        <w:t>쎱佥倴繏犬</w:t>
      </w:r>
      <w:r>
        <w:rPr/>
        <w:t>ꖵ</w:t>
      </w:r>
      <w:r>
        <w:rPr/>
        <w:t>䔳ꍰ估⭗ぉ摋䧎颬㠹⤯䳂ꍕ</w:t>
      </w:r>
      <w:r>
        <w:rPr/>
        <w:t>ⱍ</w:t>
      </w:r>
      <w:r>
        <w:rPr/>
        <w:t>뼻汣숽⭲余ꄱ칌╁僂묪ꌱ埂䅈⩥䉣ꇂ곂彞穪넪材毂㷂숱㯂㍨</w:t>
      </w:r>
      <w:r>
        <w:rPr/>
        <w:t>Ⰺ</w:t>
      </w:r>
      <w:r>
        <w:rPr/>
        <w:t>桗娥㍏杧쉷咣㵪뾱䴥⍠焪䡵囂畃坮畹㐲⪩쉒췂㮡쉷⩩</w:t>
      </w:r>
      <w:r>
        <w:rPr/>
        <w:t>ⱕ</w:t>
      </w:r>
      <w:r>
        <w:rPr/>
        <w:t>牴䰨䱏㍐⌺報쉐떬昻⍆쉞䢱썗</w:t>
      </w:r>
      <w:r>
        <w:rPr/>
        <w:t>⡭</w:t>
      </w:r>
      <w:r>
        <w:rPr/>
        <w:t>係爹㍉䇃擂</w:t>
      </w:r>
      <w:r>
        <w:rPr/>
        <w:t>⡩</w:t>
      </w:r>
      <w:r>
        <w:rPr/>
        <w:t>㎮⼴슏渳䥱</w:t>
      </w:r>
      <w:r>
        <w:rPr/>
        <w:t>⡅</w:t>
      </w:r>
      <w:r>
        <w:rPr/>
        <w:t>桌</w:t>
      </w:r>
      <w:r>
        <w:rPr/>
        <w:t>꧂</w:t>
      </w:r>
      <w:r>
        <w:rPr/>
        <w:t>癣塱깢態깬츭橍䨻瘽渰⼪녃</w:t>
      </w:r>
      <w:r>
        <w:rPr/>
        <w:t>ꗂ</w:t>
      </w:r>
      <w:r>
        <w:rPr/>
        <w:t>氮痂촪㜱坒⯂묪</w:t>
      </w:r>
      <w:r>
        <w:rPr/>
        <w:t>ꕡ</w:t>
      </w:r>
      <w:r>
        <w:rPr/>
        <w:t>迂祔䐳뽕㔣</w:t>
      </w:r>
      <w:r>
        <w:rPr/>
        <w:t>⡤</w:t>
      </w:r>
      <w:r>
        <w:rPr/>
        <w:t>攰掬䝉扃微㡴기䁷㶮焴╒䤶奷딫歙㕁朸걫⼺祈焷㑖쉫佲⯍嘲旍係⭯颬桧幑슬椯⼨繌칩䙓湌</w:t>
      </w:r>
      <w:r>
        <w:rPr/>
        <w:t>ꗍ</w:t>
      </w:r>
      <w:r>
        <w:rPr/>
        <w:t>癗⭡悵朮䠹㠪쌰슥깣澻㭆禮窡䜫獡渽ꅄ⩶摩瀴乹湏쉑恰깤咩㌲㗂硫䚿㌤쵯奧쉙㭴瑍갪쉰呅椲⩇⨤㔱庩♁皩</w:t>
      </w:r>
      <w:r>
        <w:rPr/>
        <w:t>ꕊ</w:t>
      </w:r>
      <w:r>
        <w:rPr/>
        <w:t>塟坮슱</w:t>
      </w:r>
      <w:r>
        <w:rPr/>
        <w:t>ꕶ</w:t>
      </w:r>
      <w:r>
        <w:rPr/>
        <w:t>䦏偸ꇂ㡖㐮㮵쉌捄䀳佱櫂瑷쉾⸸墬믂</w:t>
      </w:r>
      <w:r>
        <w:rPr/>
        <w:t>⠪⨴</w:t>
      </w:r>
      <w:r>
        <w:rPr/>
        <w:t>皮奆숪䍕칬瑏ㅈ普棂䁀㙕ꥨ</w:t>
      </w:r>
      <w:r>
        <w:rPr/>
        <w:t>ⱗ</w:t>
      </w:r>
      <w:r>
        <w:rPr/>
        <w:t>땓ꅎ깞䑮拂뾩䵊䁁奟百歰㝤㉍㴳愯쵋떥䭢㉶煆䳍ꥯ冏廂⬰塲壎穎㔰乮┭圫쌴ꥴ㡰㉂噄뭐슣奵칫</w:t>
      </w:r>
      <w:r>
        <w:rPr/>
        <w:t>ꖘ</w:t>
      </w:r>
      <w:r>
        <w:rPr/>
        <w:t>噗㝙礥䝷⽐煆济녊걯撩깍䜴ㅅ㥒硆넷撏䜩湙쉥䕡歓</w:t>
      </w:r>
      <w:r>
        <w:rPr/>
        <w:t>ꕃ</w:t>
      </w:r>
      <w:r>
        <w:rPr/>
        <w:t>扃⚬掻쏂䵙슡쉆쉒䵬塘㉣</w:t>
      </w:r>
      <w:r>
        <w:rPr/>
        <w:t>⠭</w:t>
      </w:r>
      <w:r>
        <w:rPr/>
        <w:t>囂摥奘♩⺩搱⥚淂穟䒥弰쉊疬睸坌が浮汐㥍ꌸ㍤숪犏敵堺깤썓␮㪥恌㜴䧂䁪杠쉨䬻䠷㤴쉞칧㬰栶折갴㭈뼪坅싍䈵뽵䵞潧党姂䑄捓ꍒ㢘㴨噞㩶牧넪䥍华뽩썺䥮穟洵畞</w:t>
      </w:r>
      <w:r>
        <w:rPr/>
        <w:t>ꔬ</w:t>
      </w:r>
      <w:r>
        <w:rPr/>
        <w:t>櫎琶쉟恷</w:t>
      </w:r>
      <w:r>
        <w:rPr/>
        <w:t>ꤦ</w:t>
      </w:r>
      <w:r>
        <w:rPr/>
        <w:t>㜽숷杀剎쉟⽠ꄤ뭦</w:t>
      </w:r>
      <w:r>
        <w:rPr/>
        <w:t>ꥊ</w:t>
      </w:r>
      <w:r>
        <w:rPr/>
        <w:t>㒬땗頵⭊⽚漻椨䅦⌺璻</w:t>
      </w:r>
      <w:r>
        <w:rPr/>
        <w:t>ⵠ</w:t>
      </w:r>
      <w:r>
        <w:rPr/>
        <w:t>焻玏䈬婬䔥䎩䡏걮숵偔慤桅ꥪ㬰⺣㡣晧页쉹塒⭈幐ꍄ╲ꥤ橶♐挱녣乐䈱獮暿썸쉖땡係㭢㌰䵊⭎が海瑤═摇䱸婨⺩䵮㌬</w:t>
      </w:r>
      <w:r>
        <w:rPr/>
        <w:t>ꕊ</w:t>
      </w:r>
      <w:r>
        <w:rPr/>
        <w:t>畁煏⌦潱瑣</w:t>
      </w:r>
      <w:r>
        <w:rPr/>
        <w:t>⣍</w:t>
      </w:r>
      <w:r>
        <w:rPr/>
        <w:t>숱䠲儲⭔㭹繺堷㠩</w:t>
      </w:r>
      <w:r>
        <w:rPr/>
        <w:t>ꕤ⵹</w:t>
      </w:r>
      <w:r>
        <w:rPr/>
        <w:t>牮쏂㍀促긪㝞㑄㙘</w:t>
      </w:r>
      <w:r>
        <w:rPr/>
        <w:t>ⵂ</w:t>
      </w:r>
      <w:r>
        <w:rPr/>
        <w:t>䡚㶘녯䑠싂炱瑌灓牾彅걗㕑⪬眹䗂偱獑塙㵋숴뼶쉎㚏轒칺䕔捃䉲넪掏ꅕ偨㕅瀬넶쎮夥係垣☮捩穳䩏摘剪卷楬吮〨㕶䈤숹</w:t>
      </w:r>
      <w:r>
        <w:rPr/>
        <w:t>ꤰ</w:t>
      </w:r>
      <w:r>
        <w:rPr/>
        <w:t>㌯⩾硉輫묫潚딊牁묮埂</w:t>
      </w:r>
      <w:r>
        <w:rPr/>
        <w:t>ⷂ</w:t>
      </w:r>
      <w:r>
        <w:rPr/>
        <w:t>뽓呸捀</w:t>
      </w:r>
      <w:r>
        <w:rPr/>
        <w:t>ⱆ</w:t>
      </w:r>
      <w:r>
        <w:rPr/>
        <w:t>䱴⩹쉈싎恕</w:t>
      </w:r>
      <w:r>
        <w:rPr/>
        <w:t>ꥂ</w:t>
      </w:r>
      <w:r>
        <w:rPr/>
        <w:t>橞⌨瘪佑欫呷땋㝤썋佧昬쉆갱</w:t>
      </w:r>
      <w:r>
        <w:rPr/>
        <w:t>꥟</w:t>
      </w:r>
      <w:r>
        <w:rPr/>
        <w:t>䠤</w:t>
      </w:r>
      <w:r>
        <w:rPr/>
        <w:t>ⰴ</w:t>
      </w:r>
      <w:r>
        <w:rPr/>
        <w:t>睅恥娺⧂ꇃ䥵쉖㥂⸳榡╶䘽䡅쌫䬥䍎心助搤瑰噦슘佳游㑧㞿⧂戸ꌯ숣⌵礥漤⺱㥦攻痂迂쉎䗍쉶瑦琲ㄭ剱敮ㅞꌫ䡳顱</w:t>
      </w:r>
      <w:r>
        <w:rPr/>
        <w:t>ⱓ</w:t>
      </w:r>
      <w:r>
        <w:rPr/>
        <w:t>桔祕깡</w:t>
      </w:r>
      <w:r>
        <w:rPr/>
        <w:t>⡌</w:t>
      </w:r>
      <w:r>
        <w:rPr/>
        <w:t>匱恤捘쉊歐숨⥕┰顚䘷숫塇쉐煯Ⓨ췂㓎歁畷瑲㩸ㅥ頮쉴㔲喏⭩伬桑栺牤숤䖘こ啯䍑⥦ㆮ奌㥘祓䋂╇扅六⫂湑⫂灘ㄤ潸疿쉵转</w:t>
      </w:r>
      <w:r>
        <w:rPr/>
        <w:t>ꥏ</w:t>
      </w:r>
      <w:r>
        <w:rPr/>
        <w:t>竂䍖亣煍松疣㯂뿂揂숹樬쉤뽗</w:t>
      </w:r>
      <w:r>
        <w:rPr/>
        <w:t>⣂</w:t>
      </w:r>
      <w:r>
        <w:rPr/>
        <w:t>磂皏歫昤쉶⥟縮疱</w:t>
      </w:r>
      <w:r>
        <w:rPr/>
        <w:t>ꥈ</w:t>
      </w:r>
      <w:r>
        <w:rPr/>
        <w:t>優䁆䥦⽙⤫刨췍㥡쉾땅欰쉨塯</w:t>
      </w:r>
      <w:r>
        <w:rPr/>
        <w:t>ꤷ</w:t>
      </w:r>
      <w:r>
        <w:rPr/>
        <w:t>䠣⬦ㄽ싂猲㐰카</w:t>
      </w:r>
      <w:r>
        <w:rPr/>
        <w:t>꤫</w:t>
      </w:r>
      <w:r>
        <w:rPr/>
        <w:t>䐺쉚</w:t>
      </w:r>
      <w:r>
        <w:rPr/>
        <w:t>ꥂ</w:t>
      </w:r>
      <w:r>
        <w:rPr/>
        <w:t>氤㬸参洱쉋⽣䰤佤쉫쉺䩋懂㍩牰▏</w:t>
      </w:r>
      <w:r>
        <w:rPr/>
        <w:t>ꤥ</w:t>
      </w:r>
      <w:r>
        <w:rPr/>
        <w:t>偍㭫숸渳毂숰쉯㪱扅녈쉃䑀参縱䐲ꍈ洭祍ꍭ넱⽦種</w:t>
      </w:r>
      <w:r>
        <w:rPr/>
        <w:t>⠬</w:t>
      </w:r>
      <w:r>
        <w:rPr/>
        <w:t>庘䀦痃偌䈯묯㔵县쉓㙭攪⥤㍉瑹</w:t>
      </w:r>
      <w:r>
        <w:rPr/>
        <w:t>꧂</w:t>
      </w:r>
      <w:r>
        <w:rPr/>
        <w:t>슮勂싂⑋⍎䅦⨲䜰䕂䡤써⼱䩦ꎿ竂숸䋍ㅷ뭪ꍍ䐵ꄥ䀸╳㑁窥椨ꍅ䲿壂</w:t>
      </w:r>
      <w:r>
        <w:rPr/>
        <w:t>ⵊ</w:t>
      </w:r>
      <w:r>
        <w:rPr/>
        <w:t>㑵▬</w:t>
      </w:r>
      <w:r>
        <w:rPr/>
        <w:t>⡣</w:t>
      </w:r>
      <w:r>
        <w:rPr/>
        <w:t>㥧䇂䟂䪿぀き侩顊㚬싍</w:t>
      </w:r>
      <w:r>
        <w:rPr/>
        <w:t>⡷</w:t>
      </w:r>
      <w:r>
        <w:rPr/>
        <w:t>僂为瀯뽪氥獈쉁ォ쉓䠯啤凂前伭秂</w:t>
      </w:r>
      <w:r>
        <w:rPr/>
        <w:t>Ⱚ</w:t>
      </w:r>
      <w:r>
        <w:rPr/>
        <w:t>㕧泂䘪渥繒〽츩䁪싂싂歌呹㵺쉩⹄倵䅲响뮩唩</w:t>
      </w:r>
      <w:r>
        <w:rPr/>
        <w:t>⣃⡸</w:t>
      </w:r>
      <w:r>
        <w:rPr/>
        <w:t>桰敨⛂顇亵㎵伺쉇촥愺⤹䁔辵輵숦然顣愮坾樫住뭇晒숴䰺汐䡳⥌㦏쉬䁍䥁杂剫컂劻䑐</w:t>
      </w:r>
      <w:r>
        <w:rPr/>
        <w:t>⠴</w:t>
      </w:r>
      <w:r>
        <w:rPr/>
        <w:t>䉷㘣䡟</w:t>
      </w:r>
      <w:r>
        <w:rPr/>
        <w:t>ꦏ</w:t>
      </w:r>
      <w:r>
        <w:rPr/>
        <w:t>圷⭓</w:t>
      </w:r>
      <w:r>
        <w:rPr/>
        <w:t>ꥐ</w:t>
      </w:r>
      <w:r>
        <w:rPr/>
        <w:t>圲䉣䍚淎浪灑</w:t>
      </w:r>
      <w:r>
        <w:rPr/>
        <w:t>⠪</w:t>
      </w:r>
      <w:r>
        <w:rPr/>
        <w:t>䌵顂做御싂塘䅙摇畊皣䀺撏㙦奕숻⴬숹栲쉷嘱㍭⪥娫㥒㴫⍞瑎摃妩⮣㝋싂ꅈ㉘숪奇䇃窿쉌슏搸슱玥ꄮ쉎㨥匫怴⭘ꅀ걡㏎轵㙍稽狎</w:t>
      </w:r>
      <w:r>
        <w:rPr/>
        <w:t>Ⱡ</w:t>
      </w:r>
      <w:r>
        <w:rPr/>
        <w:t>爨쉱㉤倯䭹ꆮ硎丰伯乪䝯䑤䐵</w:t>
      </w:r>
      <w:r>
        <w:rPr/>
        <w:t>⡃</w:t>
      </w:r>
      <w:r>
        <w:rPr/>
        <w:t>쉣ㅳ来硂汸⽦쉁쉁쉮瘭瀹䄸睹丩</w:t>
      </w:r>
      <w:r>
        <w:rPr/>
        <w:t>ⱐ</w:t>
      </w:r>
      <w:r>
        <w:rPr/>
        <w:t>ⵖ</w:t>
      </w:r>
      <w:r>
        <w:rPr/>
        <w:t>浂뗂견㖥⵵㣂嫂兀漤䵈⪩潷㌳劬䓍䡯쉸썠捠쵄乊꤮痂ꄰ繰⩹뽃㒵쉲儨싃㕬氶숪碵⩎玬꥖싂樱깓䝃仃▵⩕甯竂䀊䥳恡㤹䘩䝰숯⩺</w:t>
      </w:r>
      <w:r>
        <w:rPr/>
        <w:t>꧃</w:t>
      </w:r>
      <w:r>
        <w:rPr/>
        <w:t>水뭊扯礽㠫걵撩㚥橪㉳묽䭧捥긲塑⑺浌뽹숷䬩獋ꅕ悩磂湘쉊쉭⑱䱂⬳</w:t>
      </w:r>
      <w:r>
        <w:rPr/>
        <w:t>꤭</w:t>
      </w:r>
      <w:r>
        <w:rPr/>
        <w:t>浣쉪垘䰶噕楑숸入汊⩆⩪㉒单㉴╬뇎⵱䰹畖捖☪顖啸칆禘䝶揂쉋姂栭슥</w:t>
      </w:r>
      <w:r>
        <w:rPr/>
        <w:t>ꥒ</w:t>
      </w:r>
      <w:r>
        <w:rPr/>
        <w:t>쉤숤戳晖榱吽</w:t>
      </w:r>
      <w:r>
        <w:rPr/>
        <w:t>⢏</w:t>
      </w:r>
      <w:r>
        <w:rPr/>
        <w:t>ꍥ浤伥썮轭晣畧㶿坅琷天潷㴻⥐瑂◂㡫泂䳂갳쵂⼩숷</w:t>
      </w:r>
      <w:r>
        <w:rPr/>
        <w:t>ꗃ</w:t>
      </w:r>
      <w:r>
        <w:rPr/>
        <w:t>⽷撮</w:t>
      </w:r>
      <w:r>
        <w:rPr/>
        <w:t>Ⱪ</w:t>
      </w:r>
      <w:r>
        <w:rPr/>
        <w:t>쉇긶㕕䍄</w:t>
      </w:r>
      <w:r>
        <w:rPr/>
        <w:t>ⱴ</w:t>
      </w:r>
      <w:r>
        <w:rPr/>
        <w:t>印㙇ㅢ玿</w:t>
      </w:r>
      <w:r>
        <w:rPr/>
        <w:t>ꤰ</w:t>
      </w:r>
      <w:r>
        <w:rPr/>
        <w:t>䄶␺</w:t>
      </w:r>
      <w:r>
        <w:rPr/>
        <w:t>⣍</w:t>
      </w:r>
      <w:r>
        <w:rPr/>
        <w:t>杣⸦㘪轐⑁撵췂ꅅ燂⑟쉫䥹顏갸窵ꍓꏍ卥⽮ꇂ牢报걬♪딱♠剮쉣懃啖</w:t>
      </w:r>
      <w:r>
        <w:rPr/>
        <w:t>ꕬ</w:t>
      </w:r>
      <w:r>
        <w:rPr/>
        <w:t>칒</w:t>
      </w:r>
      <w:r>
        <w:rPr/>
        <w:t>꧂</w:t>
      </w:r>
      <w:r>
        <w:rPr/>
        <w:t>㝔╫坥㕧㡍숪㬷䶬䕪䘩뿂㚩檬☴⹵䉗佅嗂迃㗂⬯暮ꅊ쉶</w:t>
      </w:r>
      <w:r>
        <w:rPr/>
        <w:t>ⷍ</w:t>
      </w:r>
      <w:r>
        <w:rPr/>
        <w:t>㈻廂䔷彾䥹䁪␫썯睸炿딸墘剄䁋䙥㩞獀</w:t>
      </w:r>
      <w:r>
        <w:rPr/>
        <w:t>Ⱖ</w:t>
      </w:r>
      <w:r>
        <w:rPr/>
        <w:t>㯂</w:t>
      </w:r>
      <w:r>
        <w:rPr/>
        <w:t>⣂</w:t>
      </w:r>
      <w:r>
        <w:rPr/>
        <w:t>㥅</w:t>
      </w:r>
      <w:r>
        <w:rPr/>
        <w:t>⵰</w:t>
      </w:r>
      <w:r>
        <w:rPr/>
        <w:t>㔰汬漺勂</w:t>
      </w:r>
      <w:r>
        <w:rPr/>
        <w:t>ⵋ</w:t>
      </w:r>
      <w:r>
        <w:rPr/>
        <w:t>汈穖嗂</w:t>
      </w:r>
      <w:r>
        <w:rPr/>
        <w:t>ꕋ</w:t>
      </w:r>
      <w:r>
        <w:rPr/>
        <w:t>潦杶䇂擂쵵</w:t>
      </w:r>
      <w:r>
        <w:rPr/>
        <w:t>ꕱ</w:t>
      </w:r>
      <w:r>
        <w:rPr/>
        <w:t>䄽</w:t>
      </w:r>
      <w:r>
        <w:rPr/>
        <w:t>ⵣ</w:t>
      </w:r>
      <w:r>
        <w:rPr/>
        <w:t>浤쵲⫂㡘教暻纵쉋㘫䰵卺〻揂甶꺮䚥Ⓝ⽏浬壂碿䅓汄入皥♑扬敪ꥬ⹮ㆵ輵坦䱖瘩䉑┰充顊瀴䰻愲獧쉅䱢놘ㅹ싂⹣楰슩斬ꅚ䥯啉㉘兒</w:t>
      </w:r>
      <w:r>
        <w:rPr/>
        <w:t>⡕⩊</w:t>
      </w:r>
      <w:r>
        <w:rPr/>
        <w:t>伻⑲䰦搴你杴ꆡ瑠䁟睯㍄䉗顪眺䌪♪㷍숳쉉⼸묰⪱䆣橅쉰搥숥슮䉷浴ꥣ⥪⹨癯倬洷䨺嚵쉨爦숵临⽆ꅃ䍦僂卑</w:t>
      </w:r>
      <w:r>
        <w:rPr/>
        <w:t>⢩</w:t>
      </w:r>
      <w:r>
        <w:rPr/>
        <w:t>瑯偖쉨䡍</w:t>
      </w:r>
      <w:r>
        <w:rPr/>
        <w:t>ꔳ</w:t>
      </w:r>
      <w:r>
        <w:rPr/>
        <w:t>쉰欨⨥⽕姃恤捐兟䝄숫쉏顨乤て牳㔽쵩쉞싍숦灃䤯硓轹㶵桩澩쉔묣ㄬ쉯捆</w:t>
      </w:r>
      <w:r>
        <w:rPr/>
        <w:t>ⶱ</w:t>
      </w:r>
      <w:r>
        <w:rPr/>
        <w:t>獩</w:t>
      </w:r>
      <w:r>
        <w:rPr/>
        <w:t>ꖻ</w:t>
      </w:r>
      <w:r>
        <w:rPr/>
        <w:t>쵎걳걓㛂侬䁬偊䑺쉖㉶女㒬⑬瀬썡</w:t>
      </w:r>
      <w:r>
        <w:rPr/>
        <w:t>ꕡꦻ♾</w:t>
      </w:r>
      <w:r>
        <w:rPr/>
        <w:t>䍍㩪</w:t>
      </w:r>
      <w:r>
        <w:rPr/>
        <w:t>Ⱶ</w:t>
      </w:r>
      <w:r>
        <w:rPr/>
        <w:t>仃倽䒻⩶싂瑍儤ꇂ橞묹奊뭢偬痍쉐╡䝱ひ</w:t>
      </w:r>
      <w:r>
        <w:rPr/>
        <w:t>⡪</w:t>
      </w:r>
      <w:r>
        <w:rPr/>
        <w:t>䍖⭴頦쉤乸杈㈩싂쉗㘴숭幵䑦潏䅪걢䝎瑋슿㵹猤⩉뼪⬽顓㵰璮杉쉠♘彵䝮朩埂氹烂塅穟壂⵮歃⨲쵮썀繷⩤⿂䁖嘬恨䘣</w:t>
      </w:r>
      <w:r>
        <w:rPr/>
        <w:t>ꗂ</w:t>
      </w:r>
      <w:r>
        <w:rPr/>
        <w:t>繹쉐⽒㵊⥫▱쉫슩倪쉃숦⽵쉐塏池怰䒏礹㑐ㅇ㮱爬⵬灡汦剭悡佃⵳䘷卅噚㊏䁫栰䦏題輽츮福刨䜬呯䶏♇겱喣녵깡轷此</w:t>
      </w:r>
      <w:r>
        <w:rPr/>
        <w:t>ⵍ</w:t>
      </w:r>
      <w:r>
        <w:rPr/>
        <w:t>桊㉆⭷⧍睃숊䉒匭㩊䒱䑦忍繥濂䭴㥷碮㉎䶥ㅵ㭹䑓桅⧃庮揂繙㏍瓎숴顲橴ꌤ強䰮⏂瘱匪</w:t>
      </w:r>
      <w:r>
        <w:rPr/>
        <w:t>ⰴ</w:t>
      </w:r>
      <w:r>
        <w:rPr/>
        <w:t>땹冥僂䖮本쉸䪩纥☳眮桑牤䦩槂쵞㉏啦춵㞻湑礵㶥捈䝟妵㌣㊻⍨</w:t>
      </w:r>
      <w:r>
        <w:rPr/>
        <w:t>Ⱨ⚘</w:t>
      </w:r>
      <w:r>
        <w:rPr/>
        <w:t>㉴楲ꅍ뽱轇佴圷偺咏橗恵뭥噷쉹䓍灆捋䏂녾╌숪⿂딴䶩迂ノ噏⧂䤸䝑璩剪뿂⩎㩂쉔儮⛂쉈磃㙎╺㭞槂䬫扒㋍婍旂弫澣䍏㩭쉗傮쌨恇숪幯穦摚㈤乯纥煄塡湱㩴</w:t>
      </w:r>
      <w:r>
        <w:rPr/>
        <w:t>ꕹ</w:t>
      </w:r>
      <w:r>
        <w:rPr/>
        <w:t>兪弤頥买⹟䱗숬偡扆爰廂⹋攭갴煴奤睮朣싃</w:t>
      </w:r>
      <w:r>
        <w:rPr/>
        <w:t>꧂</w:t>
      </w:r>
      <w:r>
        <w:rPr/>
        <w:t>㓎甬浺捪㭉뗂쉂숭쉡攳䌬㣂⽊⹡捣</w:t>
      </w:r>
      <w:r>
        <w:rPr/>
        <w:t>꧂</w:t>
      </w:r>
      <w:r>
        <w:rPr/>
        <w:t>⽄捪潚媡</w:t>
      </w:r>
      <w:r>
        <w:rPr/>
        <w:t>ⱂ</w:t>
      </w:r>
      <w:r>
        <w:rPr/>
        <w:t>嘱㡫䑠夨灸弰癆炿焷砲⬩慖⼹</w:t>
      </w:r>
      <w:r>
        <w:rPr/>
        <w:t>ⵚ</w:t>
      </w:r>
      <w:r>
        <w:rPr/>
        <w:t>㝟䌩쎩㪬墻䉓祂痂⩑쉖牚침걯公毂夰杸싎숶㍭佗倲柎╦䡃⭇唽煣繆丹☦䝗쉈⭺椱겻漸</w:t>
      </w:r>
      <w:r>
        <w:rPr/>
        <w:t>꤬</w:t>
      </w:r>
      <w:r>
        <w:rPr/>
        <w:t>뾮䅔兣쉐䶻淂杏偢啞氩携燂䗂뽇礬긬扸뽅浙毂ꅲ媥㎩噯䊥撮縣㡰瀴捦〰</w:t>
      </w:r>
      <w:r>
        <w:rPr/>
        <w:t>ꦱ</w:t>
      </w:r>
      <w:r>
        <w:rPr/>
        <w:t>㗂싍㋃疵漭棍〱䤭쉩⽳㤣昮␣犏깞䠫䥤쉓䀫⦱囍煩繧䑏撩癃搷吤쉊睎橋쉃뇍幂ㄱ抵橬㝂㐤浂娰䑌䕕婀⩩ㅢ卂꥚獴숰䈪䬪傣</w:t>
      </w:r>
      <w:r>
        <w:rPr/>
        <w:t>ꔱ</w:t>
      </w:r>
      <w:r>
        <w:rPr/>
        <w:t>奸斻惂ꅳ䧂秂垣撡ㅇ쉊墬⏂걅쵪쉬炏</w:t>
      </w:r>
      <w:r>
        <w:rPr/>
        <w:t>⢡</w:t>
      </w:r>
      <w:r>
        <w:rPr/>
        <w:t>딴砹㉭ꥡ땴䭗⦥ꥴ垏</w:t>
      </w:r>
      <w:r>
        <w:rPr/>
        <w:t>ⱡ</w:t>
      </w:r>
      <w:r>
        <w:rPr/>
        <w:t>䂘吶㕠䄯쌺뭊畟숰⪡䴬婴で䉎䡟榵뗂</w:t>
      </w:r>
      <w:r>
        <w:rPr/>
        <w:t>⡄</w:t>
      </w:r>
      <w:r>
        <w:rPr/>
        <w:t>て㬱뗂㘪㪱㇂䁳䵹偵珂③㝓Ⓨ癮㊵剰ꍺ㭷做쉎儭潓ꥴ䰳乆㉆眳䩌숥䵸䕋①灯祹淂⩷䑶⥆꥙焴썗伹␬摈煀칾슣㭊⬴敥癆츤塥勂</w:t>
      </w:r>
      <w:r>
        <w:rPr/>
        <w:t>ꖥ</w:t>
      </w:r>
      <w:r>
        <w:rPr/>
        <w:t>㎡繭温婪砥쉳숩뽍磂入㝞⥅뽚㒏灭⩁㩑쉓㩩挪忂ꄳ瑐浪敌呍㩦癷쉄敷䩈慵㐷畎咿䙺ꅠ咘硔쉾問珂⩩挥⏂</w:t>
      </w:r>
      <w:r>
        <w:rPr/>
        <w:t>ⱹ</w:t>
      </w:r>
      <w:r>
        <w:rPr/>
        <w:t>뭅쉧⽎挹</w:t>
      </w:r>
      <w:r>
        <w:rPr/>
        <w:t>ꤦꕉ⑱</w:t>
      </w:r>
      <w:r>
        <w:rPr/>
        <w:t>䂮㑎䍡䀫숬湍獂桋飂녚啫숩濂癨ㄸ깅㝡䭧䊱</w:t>
      </w:r>
      <w:r>
        <w:rPr/>
        <w:t>ꥈ</w:t>
      </w:r>
      <w:r>
        <w:rPr/>
        <w:t>呀橎妬煋䕱</w:t>
      </w:r>
      <w:r>
        <w:rPr/>
        <w:t>ꤪ</w:t>
      </w:r>
      <w:r>
        <w:rPr/>
        <w:t>쉚兮⹥䮥숲걔硋卉┭轵ꍢ慧婤穆⸬噮⧂丯穤丹</w:t>
      </w:r>
      <w:r>
        <w:rPr/>
        <w:t>ⱥ</w:t>
      </w:r>
    </w:p>
    <w:p>
      <w:pPr>
        <w:pStyle w:val="PreformattedText"/>
        <w:bidi w:val="0"/>
        <w:spacing w:before="0" w:after="0"/>
        <w:jc w:val="left"/>
        <w:rPr/>
      </w:pPr>
      <w:r>
        <w:rPr/>
        <w:t>晖弊ꍃ습⚮⯂浫춣帺转</w:t>
      </w:r>
      <w:r>
        <w:rPr/>
        <w:t>ꥄ</w:t>
      </w:r>
      <w:r>
        <w:rPr/>
        <w:t>橕⥯䓂婓䔪쉟⥲㠮㜭楆禱䰹嘥扂⮏檿䌷</w:t>
      </w:r>
      <w:r>
        <w:rPr/>
        <w:t>ꥑ⚮⍳</w:t>
      </w:r>
      <w:r>
        <w:rPr/>
        <w:t>숭灹塧뿂㕍栺稹妏桏恆ꥮ숭啮⥵䑯杢⵸噵ꍮ꧎洭⥔㬫㙖䉎⑞쉷쉆櫂쉺⼷頦⑖䱆剬䣂橠䗍㏂쉇┽纘轃슩⭳楚测垻㥥奍晫⽀樰䙲濂⨯㒡㝶獲歊㝌䴥圪⻍싂㙞ㅪ䧂敌㧂博쉾橁剴瑬⵩彸報瀭琫捊㕳</w:t>
      </w:r>
      <w:r>
        <w:rPr/>
        <w:t>ꗎ</w:t>
      </w:r>
      <w:r>
        <w:rPr/>
        <w:t>뭃奖䍤뾘⍲</w:t>
      </w:r>
      <w:r>
        <w:rPr/>
        <w:t>⠺</w:t>
      </w:r>
      <w:r>
        <w:rPr/>
        <w:t>杄쉇砨僂⩬歶塷楦㕅</w:t>
      </w:r>
      <w:r>
        <w:rPr/>
        <w:t>ꕄ</w:t>
      </w:r>
      <w:r>
        <w:rPr/>
        <w:t>硈樦圥矂愻♸뽰祗獊剑췂撡㡕䢬ꆘ쌯縻彵싂ꅂ칅떏䍖⹍牱敬噫ꍙ갪슩㠸⍤恚瑔㜵䥀⩍㍅䱚湷㍆抵㘤泂摺걚습皮치</w:t>
      </w:r>
      <w:r>
        <w:rPr/>
        <w:t>ꔥ</w:t>
      </w:r>
      <w:r>
        <w:rPr/>
        <w:t>熘擂숪쵕猴뭎⥸⑅䲩煢⹚っ䀬</w:t>
      </w:r>
      <w:r>
        <w:rPr/>
        <w:t>꧂</w:t>
      </w:r>
      <w:r>
        <w:rPr/>
        <w:t>潶歞瘫橩䩖⽧꥚橕곂</w:t>
      </w:r>
      <w:r>
        <w:rPr/>
        <w:t>ⵕ</w:t>
      </w:r>
      <w:r>
        <w:rPr/>
        <w:t>彏愤깴㩟濂牡묽顠ꅆ㵒牥</w:t>
      </w:r>
      <w:r>
        <w:rPr/>
        <w:t>ꗂ</w:t>
      </w:r>
      <w:r>
        <w:rPr/>
        <w:t>䃂숣쉬䙩</w:t>
      </w:r>
      <w:r>
        <w:rPr/>
        <w:t>⣂</w:t>
      </w:r>
      <w:r>
        <w:rPr/>
        <w:t>ꥨ숣䃂녘塲䏂슩ꍀ뼰䲬湣♆摦呄싂䤪⹯磂卂䔵煩影秂㑆녯奫乧숵祴縳年뇂吨䎮橃飂䌰⭏告썍䌰琦쉀촸䖣ꅣ獀</w:t>
      </w:r>
      <w:r>
        <w:rPr/>
        <w:t>ⵙ</w:t>
      </w:r>
      <w:r>
        <w:rPr/>
        <w:t>潥ꍞ숪쉳癗㪏眳穬갲ꆻ癩㝴景넷ꥹ歠沵焮效</w:t>
      </w:r>
      <w:r>
        <w:rPr/>
        <w:t>ꖣ</w:t>
      </w:r>
      <w:r>
        <w:rPr/>
        <w:t>녃⯎㩯쉱焭⻂慰</w:t>
      </w:r>
      <w:r>
        <w:rPr/>
        <w:t>⡃</w:t>
      </w:r>
      <w:r>
        <w:rPr/>
        <w:t>烂溡呣優楗盍盎恀⽏츦㈱幬녺䵍迍</w:t>
      </w:r>
      <w:r>
        <w:rPr/>
        <w:t>ⵯ</w:t>
      </w:r>
      <w:r>
        <w:rPr/>
        <w:t>媿땀␹䁠쉱惂採焻吩縬㷃獍습秂辥亡</w:t>
      </w:r>
      <w:r>
        <w:rPr/>
        <w:t>ꤵ</w:t>
      </w:r>
      <w:r>
        <w:rPr/>
        <w:t>噩夣敂杳揍뇂쉞䅐䃂弬祬偌쵦塯挨ꄴꅡ⏎打싍彥䫃焺乔䭶㩑⨭橖</w:t>
      </w:r>
      <w:r>
        <w:rPr/>
        <w:t>ⱅ</w:t>
      </w:r>
      <w:r>
        <w:rPr/>
        <w:t>禥뭑뭰㌲쉂浦㙔슻朹걌</w:t>
      </w:r>
      <w:r>
        <w:rPr/>
        <w:t>ⵔ</w:t>
      </w:r>
      <w:r>
        <w:rPr/>
        <w:t>僂춥夦㑅뼭彍朱砲䉄⽢싂ꎩ⽕䄴㠫滂</w:t>
      </w:r>
      <w:r>
        <w:rPr/>
        <w:t>ꕭ</w:t>
      </w:r>
      <w:r>
        <w:rPr/>
        <w:t>쉕サ戬眪䭥깴栥庩⩹ꅩ쉓</w:t>
      </w:r>
      <w:r>
        <w:rPr/>
        <w:t>⡢</w:t>
      </w:r>
      <w:r>
        <w:rPr/>
        <w:t>㒩塚睲⍨⩃⭚갶숷穑冥╁☩⭨灗쵹쉅慅깘曂㩚啶뽠</w:t>
      </w:r>
      <w:r>
        <w:rPr/>
        <w:t>ⵚ</w:t>
      </w:r>
      <w:r>
        <w:rPr/>
        <w:t>㘯䥵⌥⒩浡㩋浑ꥱ瑃䩹⪮汚㜪漩䠭㘽</w:t>
      </w:r>
      <w:r>
        <w:rPr/>
        <w:t>ⲏ</w:t>
      </w:r>
      <w:r>
        <w:rPr/>
        <w:t>㝾灯皩啤戭ꍷ㌳썏倪据轫⿂ꥡ係컂숩擂ꥠ弱䝨奌䶣狂⧎䄴神旃辘䴺䑤㴣奌䡵▿剴숬礩桳⹹츰갶獧䚘㤯쉌㡰橓쉑楾䉢區쉞ꅄ顶⫂珂婆坚痂ꅗ繊䳃</w:t>
      </w:r>
      <w:r>
        <w:rPr/>
        <w:t>ꕈ</w:t>
      </w:r>
      <w:r>
        <w:rPr/>
        <w:t>뭉轪百뭗湕盂ㄻ⩹畊쵧晚⸊燎斱깅</w:t>
      </w:r>
      <w:r>
        <w:rPr/>
        <w:t>ⷍ⩟</w:t>
      </w:r>
      <w:r>
        <w:rPr/>
        <w:t>ꌯわ쉫奾硆䖣焵겿⽖渳쉳瑌</w:t>
      </w:r>
      <w:r>
        <w:rPr/>
        <w:t>ⷂ</w:t>
      </w:r>
      <w:r>
        <w:rPr/>
        <w:t>偾晩칭朣녠桩繀猷煏柂牮穵㉺⭗뽶稸幞꥘뼩쉦恹숸</w:t>
      </w:r>
      <w:r>
        <w:rPr/>
        <w:t>Ɫ</w:t>
      </w:r>
      <w:r>
        <w:rPr/>
        <w:t>ꕢ</w:t>
      </w:r>
      <w:r>
        <w:rPr/>
        <w:t>뭒ꅫ⦱侱庻㥣䈪䓂漣䬨琱倹瑎微䒣칲슱媿◂愳硶佡뇂긥☸⌮⺏㠬牡啉뼭䭩⿂㴱슿瘸啎쉈쉴䬵捾灆ꅈ䵙呪穱抡婹땥</w:t>
      </w:r>
      <w:r>
        <w:rPr/>
        <w:t>ⴽ</w:t>
      </w:r>
      <w:r>
        <w:rPr/>
        <w:t>㠯㑗顃疵牱䵦捌䡠㕨顆㥅捞ꥳ썳㕢㗂␮싂깉楗窻敒</w:t>
      </w:r>
      <w:r>
        <w:rPr/>
        <w:t>ꕞ</w:t>
      </w:r>
      <w:r>
        <w:rPr/>
        <w:t>䖩</w:t>
      </w:r>
      <w:r>
        <w:rPr/>
        <w:t>Ⱝ⩄</w:t>
      </w:r>
      <w:r>
        <w:rPr/>
        <w:t>㡌</w:t>
      </w:r>
      <w:r>
        <w:rPr/>
        <w:t>⠥</w:t>
      </w:r>
      <w:r>
        <w:rPr/>
        <w:t>琩帹儷촩㝚湞䴮ꥤ⥞⨮㝎쌽싂䉴믂澱쉗䔮㶩猸ꌣ濂䩄㑂㶏㡁╳숽슮帬坳쉺瑁媣념</w:t>
      </w:r>
      <w:r>
        <w:rPr/>
        <w:t>⠤</w:t>
      </w:r>
      <w:r>
        <w:rPr/>
        <w:t>䙩쉹녪㙈潊㩵皬彵唱⥷癃슬쉂⽓杷⎿㒏瑑쉇㶿㭃晏䱧䥫樻쉮㌵딶</w:t>
      </w:r>
      <w:r>
        <w:rPr/>
        <w:t>⣂</w:t>
      </w:r>
      <w:r>
        <w:rPr/>
        <w:t>⼸⚮猲䩫抿㉭숶⹂佂쉗㉐㫂㕂⮿湃敥呯⸥쉙㧂狂ꇂ歄쉖☻ネ倽䤦匹숪䪿⩨祕㋂啨樤䙳嚵挽棂傻⑈祑</w:t>
      </w:r>
      <w:r>
        <w:rPr/>
        <w:t>⠶</w:t>
      </w:r>
      <w:r>
        <w:rPr/>
        <w:t>软싂犣㥕摃噤⸺숩㤦䰭顅숲슡幌瑟娣甹呄䵀硆</w:t>
      </w:r>
      <w:r>
        <w:rPr/>
        <w:t>ꥄ</w:t>
      </w:r>
      <w:r>
        <w:rPr/>
        <w:t>侥⪩瞻䱎慹䄺伹䱮⌽甹㝣䒩慠泂⤮쉨㧂玏牫슡媡㖏楍⩎噱ꄦ쉟垮祧ㄸ║걞㇂剹㭙䥘䏂皬㧂䡹睦奏땹쉌漽쉯⦘㬰쉣摆⩯礳㴵䃍▻乨䕌癒묹䵹╔慏꥖㈱幥</w:t>
      </w:r>
      <w:r>
        <w:rPr/>
        <w:t>ⰽ</w:t>
      </w:r>
      <w:r>
        <w:rPr/>
        <w:t>땥䚱堵⬳쉣㖮㣂䝮⛂㬺㯂獒畨</w:t>
      </w:r>
      <w:r>
        <w:rPr/>
        <w:t>ꕾ</w:t>
      </w:r>
      <w:r>
        <w:rPr/>
        <w:t>䞿뭄</w:t>
      </w:r>
      <w:r>
        <w:rPr/>
        <w:t>⢘</w:t>
      </w:r>
      <w:r>
        <w:rPr/>
        <w:t>숨⩁⩾⾬싂⍔⨪瓎䉮㵄焭䝆넪ꍷ噥䷎</w:t>
      </w:r>
      <w:r>
        <w:rPr/>
        <w:t>⡾</w:t>
      </w:r>
      <w:r>
        <w:rPr/>
        <w:t>畨䏂顦䥴睦傩䥁</w:t>
      </w:r>
      <w:r>
        <w:rPr/>
        <w:t>꤬</w:t>
      </w:r>
      <w:r>
        <w:rPr/>
        <w:t>扡木</w:t>
      </w:r>
      <w:r>
        <w:rPr/>
        <w:t>Ᵽ</w:t>
      </w:r>
      <w:r>
        <w:rPr/>
        <w:t>㍁煲㑷塁柂뽐噷⥴侏㦿깢쉠仂⭪숦㋃楣숳쵮뾮ㆩ㧃녎癡</w:t>
      </w:r>
      <w:r>
        <w:rPr/>
        <w:t>ꕳ</w:t>
      </w:r>
      <w:r>
        <w:rPr/>
        <w:t>呄ꥶ뾣冩䅗㩂땦겱凎李彨䠳愶稳㠷㐴䴭梱㣂媩㊩ꥪ쉦치丫彀禩沏쉰㙯㉧䜦剔숥⭤䯂嚩礷⛂婱㍷纩婕堬项縦棍쉕拂㡐쉏쉩竍濂싂彩㖱숩쉩⨳숰싂瀶쉯竂㥔漮桊睳䵃噣⨷灦䎡疩ꥲ彩牫</w:t>
      </w:r>
      <w:r>
        <w:rPr/>
        <w:t>⡍</w:t>
      </w:r>
      <w:r>
        <w:rPr/>
        <w:t>걈뼮╒畊ꍠ硈帤伳瑲쌤䑕⨽ㅏ㦵뭏拂쉎兵</w:t>
      </w:r>
      <w:r>
        <w:rPr/>
        <w:t>ⷂ</w:t>
      </w:r>
      <w:r>
        <w:rPr/>
        <w:t>睌ㅔ癁倮뽱唪뭟䨱⵹ㅅ</w:t>
      </w:r>
      <w:r>
        <w:rPr/>
        <w:t>⢥</w:t>
      </w:r>
      <w:r>
        <w:rPr/>
        <w:t>㚬疩獵圸剅Ⓜ畤堷䑇⾩슩乯剁牱癷㉢숊ㅓ숫痂䍾牐㬭㍸슏檮祷슡礪毂쉎晨㩙塶爺渪㙁弥潑싍䩯硶呟䧍䓂橭䈨灾佳</w:t>
      </w:r>
      <w:r>
        <w:rPr/>
        <w:t>ⰺ</w:t>
      </w:r>
      <w:r>
        <w:rPr/>
        <w:t>쵤썋䁖坾쉁⹟㘣</w:t>
      </w:r>
      <w:r>
        <w:rPr/>
        <w:t>ꦮ</w:t>
      </w:r>
      <w:r>
        <w:rPr/>
        <w:t>眤쉣쉖猯묶녦뿍걩䠣彧杭</w:t>
      </w:r>
      <w:r>
        <w:rPr/>
        <w:t>ⵄ</w:t>
      </w:r>
      <w:r>
        <w:rPr/>
        <w:t>䩡슱싂轊</w:t>
      </w:r>
      <w:r>
        <w:rPr/>
        <w:t>ꦘ</w:t>
      </w:r>
      <w:r>
        <w:rPr/>
        <w:t>帵㑙〵䁈婥쉕禥⤫搮◂슡弥숭塄ꥫ䭾眯㋂婸纥䥉숴档㨺㤦ㄤ쉔걦䱯ㅓ杷㞬뭫㪩扌⺬噞䶬䝅ꎻ슘棂两䴺</w:t>
      </w:r>
      <w:r>
        <w:rPr/>
        <w:t>ꥑ</w:t>
      </w:r>
      <w:r>
        <w:rPr/>
        <w:t>쉓ㅉ兇毂ㅗ婇䷂⎘</w:t>
      </w:r>
      <w:r>
        <w:rPr/>
        <w:t>⡹</w:t>
      </w:r>
      <w:r>
        <w:rPr/>
        <w:t>拎睋녴㵫</w:t>
      </w:r>
      <w:r>
        <w:rPr/>
        <w:t>꧍</w:t>
      </w:r>
      <w:r>
        <w:rPr/>
        <w:t>繋侏쉚㷂瘦患♙劘楑爤</w:t>
      </w:r>
      <w:r>
        <w:rPr/>
        <w:t>ꗍ</w:t>
      </w:r>
      <w:r>
        <w:rPr/>
        <w:t>㭩</w:t>
      </w:r>
      <w:r>
        <w:rPr/>
        <w:t>ꦏ</w:t>
      </w:r>
      <w:r>
        <w:rPr/>
        <w:t>㩦揍⏂쉲愬쉌頦싂䁟뾻噙牳㥹瓂縥쉃</w:t>
      </w:r>
      <w:r>
        <w:rPr/>
        <w:t>⵰</w:t>
      </w:r>
      <w:r>
        <w:rPr/>
        <w:t>쉁樻灤⑎䔨㢮깮ꅩ绎쉱迂㇂</w:t>
      </w:r>
      <w:r>
        <w:rPr/>
        <w:t>⣂</w:t>
      </w:r>
      <w:r>
        <w:rPr/>
        <w:t>炱游氯쉩圴湾倳㖩⥭ꥫ倱⏎梡뗂숸⬳䅊吸す埂♁ㆮ昫䍮쉦썶用普⏂⑏乘噵㩷쉨㟎칭丰㤶쉰㡕剔牶썦䡲用汙뭎넱㝘┪参썠싂栰㭈癠쉳䃂呺灘婈㫂瑱숰㊻噑캡㙑癦灚偤㥉뽀杳仂嗂⫂㩵</w:t>
      </w:r>
      <w:r>
        <w:rPr/>
        <w:t>ⱸ</w:t>
      </w:r>
      <w:r>
        <w:rPr/>
        <w:t>쉩氽殘歂砱㐯䅅䧂瀫兵䆿</w:t>
      </w:r>
      <w:r>
        <w:rPr/>
        <w:t>ꤹ</w:t>
      </w:r>
      <w:r>
        <w:rPr/>
        <w:t>摩姎䝷瀲朤</w:t>
      </w:r>
      <w:r>
        <w:rPr/>
        <w:t>⡱</w:t>
      </w:r>
      <w:r>
        <w:rPr/>
        <w:t>掩츫</w:t>
      </w:r>
      <w:r>
        <w:rPr/>
        <w:t>⡍</w:t>
      </w:r>
      <w:r>
        <w:rPr/>
        <w:t>ꄥ墏扦㛂촴</w:t>
      </w:r>
      <w:r>
        <w:rPr/>
        <w:t>꧍</w:t>
      </w:r>
      <w:r>
        <w:rPr/>
        <w:t>땳硙硎숳⾡㫂⭍搲⦬㩬뽤싃┩㴽婹㉙䙏吩祣旂獭뽟썯㕗쵥て㏂磂畭ㅳ⥕⽹洰溱숳⛂愵桥橴洬抮⩨捶嘪</w:t>
      </w:r>
      <w:r>
        <w:rPr/>
        <w:t>⡉</w:t>
      </w:r>
      <w:r>
        <w:rPr/>
        <w:t>偆䔦樻놿兪䢡</w:t>
      </w:r>
      <w:r>
        <w:rPr/>
        <w:t>⡄⩂</w:t>
      </w:r>
      <w:r>
        <w:rPr/>
        <w:t>쉉</w:t>
      </w:r>
      <w:r>
        <w:rPr/>
        <w:t>꧂〉⪣</w:t>
      </w:r>
      <w:r>
        <w:rPr/>
        <w:t>朳樨烃㵅䍺然橐쉧╶晄栨뗂犱쉥欥⬩⍑睾牘畘き扨㡪㫍啪輵숺礪㚣숳婑딨妱反塡ꌹ㝟ꅗ䞩㥣卑</w:t>
      </w:r>
      <w:r>
        <w:rPr/>
        <w:t>Ɐⱞ</w:t>
      </w:r>
      <w:r>
        <w:rPr/>
        <w:t>心슣걦煩硲㩆䐹㉎渪䔬彊浈㩵쉹兰녰䃂䖏㚡䖘畴敧捄䯂뽆깯㬺歁灡彴瀷䕆㐳</w:t>
      </w:r>
      <w:r>
        <w:rPr/>
        <w:t>ⵢ</w:t>
      </w:r>
      <w:r>
        <w:rPr/>
        <w:t>嘶䰸䈸썖뮻幾⽗輱촸㌸습煅飂䡫䱪싂淃拂걾歎頯楤疥ㅱ坚澡䩰焭ヂ촸瀵漫捤ꅭ唨䝍幪幮偾嘬뽌嫂</w:t>
      </w:r>
      <w:r>
        <w:rPr/>
        <w:t>꧂</w:t>
      </w:r>
      <w:r>
        <w:rPr/>
        <w:t>㵋烂頣ㄸ纬쉂䵁昽</w:t>
      </w:r>
      <w:r>
        <w:rPr/>
        <w:t>⡡</w:t>
      </w:r>
      <w:r>
        <w:rPr/>
        <w:t>䴲䑃</w:t>
      </w:r>
      <w:r>
        <w:rPr/>
        <w:t>Ⱛ</w:t>
      </w:r>
      <w:r>
        <w:rPr/>
        <w:t>숺⭆깚圸浉昷煍썸ꌪ㘬숽썧縻祶祄摫㦬呵⹮⭅䲣숪忂㢮쉀癪</w:t>
      </w:r>
      <w:r>
        <w:rPr/>
        <w:t>ꦥ</w:t>
      </w:r>
      <w:r>
        <w:rPr/>
        <w:t>숭</w:t>
      </w:r>
      <w:r>
        <w:rPr/>
        <w:t>ⵍ</w:t>
      </w:r>
      <w:r>
        <w:rPr/>
        <w:t>䡀썕潔洽喩㈽汯䝺㬱싂慄쉾⩙ね瑤奩歫㒻뾱┽夳슣쉬村⑎䡲㒣┊伸</w:t>
      </w:r>
      <w:r>
        <w:rPr/>
        <w:t>⡎</w:t>
      </w:r>
      <w:r>
        <w:rPr/>
        <w:t>迂䴽쵄啳♰ꎻ猻숭䁮㗍ㄸ딺㙟쉞䜨㭈䵓祣剌绂슻卆払촪숤쉅敟䪮勂弸乘깲喿圬⥋稸椻츫䱩瑰硗촳▵晠⹞剗쉖轤牂偘☲枏㬸䁙⨤ꍆ뾡쉄旂⴬뮏⦵䅞偄搹䳂啈倣숳</w:t>
      </w:r>
      <w:r>
        <w:rPr/>
        <w:t>ⰹ</w:t>
      </w:r>
      <w:r>
        <w:rPr/>
        <w:t>亥䡧眷噅楚숪轱⍬剀숪녘煐䅍礸뽥塴䐺昰⹁⎣繊썠飂㉚㚬␴껂け狂㙤ㄥ晴䵞쉰嘮</w:t>
      </w:r>
      <w:r>
        <w:rPr/>
        <w:t>ⰽ</w:t>
      </w:r>
      <w:r>
        <w:rPr/>
        <w:t>㩭</w:t>
      </w:r>
      <w:r>
        <w:rPr/>
        <w:t>ꤷ</w:t>
      </w:r>
      <w:r>
        <w:rPr/>
        <w:t>庩땋帹쉅瘫⌵㩸싂洦琪ㅱ⍘㜸㶮辩ㆮ칍彞硚㝤⨯䵓쌦汩쉇擂佐䅀䩯味싂ㄵ䱡玬䳎氭숺녲㠤皵싂④갬꥕彥쉓䮏朻ꅨ䵏梩쌷愰氽操恈匮奥唬ꍭ㇂⩯뽂亻</w:t>
      </w:r>
      <w:r>
        <w:rPr/>
        <w:t>ꥊ⸰⨷</w:t>
      </w:r>
      <w:r>
        <w:rPr/>
        <w:t>乤呟쵨쉇㙄ꥫ䙎唺⪿⫂潀帮♮泂䩚ㆿ꺘㡳楶䍥怵싍</w:t>
      </w:r>
      <w:r>
        <w:rPr/>
        <w:t>⡩</w:t>
      </w:r>
      <w:r>
        <w:rPr/>
        <w:t>珎</w:t>
      </w:r>
      <w:r>
        <w:rPr/>
        <w:t>ꕊ</w:t>
      </w:r>
      <w:r>
        <w:rPr/>
        <w:t>埍ヂ婷䉬玥⽙㉶쉾⩸呍쉨쉦䡾</w:t>
      </w:r>
      <w:r>
        <w:rPr/>
        <w:t>⠺</w:t>
      </w:r>
      <w:r>
        <w:rPr/>
        <w:t>縹倭䰤桫䅎䃂灲숽洬㙆奦捺㉑玩乡敌㟃允瓂壂␱쉗쉧䄷獈搦喵傩㘳櫃乕䝷䷂晔䧂䴵兵㯂漷㟃硈⯂焺숰㡬ꥪ䩘걘녗⥚挽䔯ꥩ乌癷煗䠳け㇂呑</w:t>
      </w:r>
      <w:r>
        <w:rPr/>
        <w:t>ꕅ</w:t>
      </w:r>
      <w:r>
        <w:rPr/>
        <w:t>㡘噭㤺䘥繂楐䴰搬偀캏䂣ꅥ壎♾帶旂漻䈱䙉숽偒</w:t>
      </w:r>
      <w:r>
        <w:rPr/>
        <w:t>⡂</w:t>
      </w:r>
      <w:r>
        <w:rPr/>
        <w:t>ꦘ</w:t>
      </w:r>
      <w:r>
        <w:rPr/>
        <w:t>穗捉숤硡⩭┦曂䅘梮畔䪬⩈㒣⭹池썍쉨圳桍潴㙑㍙硥숤⑰⩐塍坸癆辵牱쉠䅚彐䳂⨯</w:t>
      </w:r>
      <w:r>
        <w:rPr/>
        <w:t>Ⳏ⦘</w:t>
      </w:r>
      <w:r>
        <w:rPr/>
        <w:t>顈匨ꏍ飂繑抿뽊䁅쌬싂〻㤭⹍䭹싂瑚㨣☶彷噮⍵㘴ㅊ㭳뽎汨⑊䐵偸佒㭪斩癔㭑欷吪㡓畄繱ㄵㄷ绂╯뭢ꎡ縳⭟挭弣䅄</w:t>
      </w:r>
      <w:r>
        <w:rPr/>
        <w:t>⠶</w:t>
      </w:r>
      <w:r>
        <w:rPr/>
        <w:t>祍뇂䑃剖䥈</w:t>
      </w:r>
      <w:r>
        <w:rPr/>
        <w:t>꧂</w:t>
      </w:r>
      <w:r>
        <w:rPr/>
        <w:t>僂㨲䝮橐窻䯂橊昲倩炬⭹檿爦㉣㓂焯넨欣恄㑢쵣轵㭣컂⍰兀顇坒</w:t>
      </w:r>
      <w:r>
        <w:rPr/>
        <w:t>⠲</w:t>
      </w:r>
      <w:r>
        <w:rPr/>
        <w:t>敢栣싂䊻獈⍇싃晣犏䄹䙧쉊睹</w:t>
      </w:r>
      <w:r>
        <w:rPr/>
        <w:t>ⱐ⹮</w:t>
      </w:r>
      <w:r>
        <w:rPr/>
        <w:t>㓂灂쌮之充慳甭〪刴뭣┵瓂砬䰥瑔䞏徻숣撮쉁癁걑㈩쉐潯⥔帰参숱딽䤲뽌⩋椪숽䫃吷칰䈨佉徣㑩㴳숸擂㍺畑治쉸숨녋숥〷㡦넭汵琯慚噄㓎嫎样㶣ꄦ武ꌭ䱈㡮亘䃂敵숲ꌊ㶩⭚</w:t>
      </w:r>
      <w:r>
        <w:rPr/>
        <w:t>ꤽ</w:t>
      </w:r>
      <w:r>
        <w:rPr/>
        <w:t>䣂乖柂婍ヂ奏숮쵈痎圶杰䆩⩴䴰</w:t>
      </w:r>
      <w:r>
        <w:rPr/>
        <w:t>ꕰ</w:t>
      </w:r>
      <w:r>
        <w:rPr/>
        <w:t>쉥兣ꅵ숣녰顰⩪獊稷乕⹩颵噚愯橯쉭捹㮣畲쉡敵竂輭矂숸䈷橢㠳婵䯂偰礻獟쉙瑭晉♸쉡噔촯㑅㤲嘯</w:t>
      </w:r>
      <w:r>
        <w:rPr/>
        <w:t>ꦬ</w:t>
      </w:r>
      <w:r>
        <w:rPr/>
        <w:t>췎圴⪩㝏걥╣優㍂싂㇂妣숣⍀걇녵倫瀥坣숩桔숪汶僂倮⼽祭⩴䣂顗⸺搹쎏瀬潓眰䠭숩䡖区揂㤪♗債恀矂爳⨷畴⍴걩畕㶘⏂斿昭疣敧吩䅱</w:t>
      </w:r>
      <w:r>
        <w:rPr/>
        <w:t>ⲥ</w:t>
      </w:r>
      <w:r>
        <w:rPr/>
        <w:t>ꥆ</w:t>
      </w:r>
      <w:r>
        <w:rPr/>
        <w:t>焺䝦쵪绂〳攷ふ懂♑縲䙐쉓ㅌ参䉾顯⭨ꥦ奭噱㨬㵸䆱숳䶿걒쉣䵆⿎此氪⧍Ⓜ뼩뼣癯뇂党响畀歱噆湘숣偐幫</w:t>
      </w:r>
      <w:r>
        <w:rPr/>
        <w:t>ꦡ</w:t>
      </w:r>
      <w:r>
        <w:rPr/>
        <w:t>嘰畭䀯晔捄枘怱숩彞䅉奙䔩洬㐰⻂쉥牍佢╈숷挶穈⭰睱䴵㍬䅟㝕♶坳楢琯拂</w:t>
      </w:r>
      <w:r>
        <w:rPr/>
        <w:t>⡲</w:t>
      </w:r>
      <w:r>
        <w:rPr/>
        <w:t>獃偵漮倻䥐桡㜹⨮䛂╭斩禡冩쵉ꍃ椱㴶䕙啴쌩拂</w:t>
      </w:r>
      <w:r>
        <w:rPr/>
        <w:t>ꤩ</w:t>
      </w:r>
      <w:r>
        <w:rPr/>
        <w:t>华㭩汢爺栯彈</w:t>
      </w:r>
      <w:r>
        <w:rPr/>
        <w:t>⡬</w:t>
      </w:r>
      <w:r>
        <w:rPr/>
        <w:t>녡犬ꎮ睠㝗乫䩹䱮⑴ォ濂䉗橦㟂⪡䵬</w:t>
      </w:r>
      <w:r>
        <w:rPr/>
        <w:t>⡧⩭</w:t>
      </w:r>
      <w:r>
        <w:rPr/>
        <w:t>싎⽘㝳뿂䡧ꍠ깘㒬戳㍎操㓂ꎩ숺瑗歠</w:t>
      </w:r>
      <w:r>
        <w:rPr/>
        <w:t>ꥆ</w:t>
      </w:r>
      <w:r>
        <w:rPr/>
        <w:t>쌪濂瞩㇂慬っ깠倪䪬瑺갭넽柂梬숹䈯</w:t>
      </w:r>
      <w:r>
        <w:rPr/>
        <w:t>ⴴ</w:t>
      </w:r>
      <w:r>
        <w:rPr/>
        <w:t>䙒㔲啬礰顐ꅢ</w:t>
      </w:r>
      <w:r>
        <w:rPr/>
        <w:t>ⲥ</w:t>
      </w:r>
      <w:r>
        <w:rPr/>
        <w:t>쏃噞뼮⧂稣瞵偟杕䩟沩瑆㞱積伴숰쉈塒䈨⽏㕱牡뽦响⮻㠩갬噣䴱⌫싃攦䙗娳穐夲ꅨ⥈⺩췂쉗ꌷ싂䶥캿咣擂洪椺低⥓䍓枵䠻䍒싂䵩頲㠫깰朸䟂圴摪슱碵兤㏂걃䖵썥煉縬숣㡎卒㥲䕔쉭㑸쉷浢숷啳</w:t>
      </w:r>
      <w:r>
        <w:rPr/>
        <w:t>⡀</w:t>
      </w:r>
      <w:r>
        <w:rPr/>
        <w:t>繱㦿灬㩃</w:t>
      </w:r>
      <w:r>
        <w:rPr/>
        <w:t>ꕡ</w:t>
      </w:r>
      <w:r>
        <w:rPr/>
        <w:t>㎻牢兇搭䜷㠶╃䩸揂橅飂桤夵껂亏兞娺뇂爣匵ㆩ⪻剂⪻汏秂灏䨪擂琤㯎</w:t>
      </w:r>
      <w:r>
        <w:rPr/>
        <w:t>ꔤ</w:t>
      </w:r>
      <w:r>
        <w:rPr/>
        <w:t>㒮磃㕬숭疘㝐㞩痂</w:t>
      </w:r>
      <w:r>
        <w:rPr/>
        <w:t>ꦮ</w:t>
      </w:r>
      <w:r>
        <w:rPr/>
        <w:t>娥ꅬ쉁숪何彡氥䣂</w:t>
      </w:r>
      <w:r>
        <w:rPr/>
        <w:t>Ⱨ</w:t>
      </w:r>
      <w:r>
        <w:rPr/>
        <w:t>佇兠㷂媬䉐䥫ㆥ槎䖬柎敧쉎捎侘녖㠮睘䨯꺏쌰㬪奭녌悿숪㴲슣⑶佲</w:t>
      </w:r>
      <w:r>
        <w:rPr/>
        <w:t>⡋</w:t>
      </w:r>
      <w:r>
        <w:rPr/>
        <w:t>獱땋슩쌦奇쉵套婇晲偖</w:t>
      </w:r>
      <w:r>
        <w:rPr/>
        <w:t>Ⳃ</w:t>
      </w:r>
      <w:r>
        <w:rPr/>
        <w:t>氣丽湤☬⭱䉴枣洯曂슩侩㕄㭨뼵䅪</w:t>
      </w:r>
      <w:r>
        <w:rPr/>
        <w:t>⡗</w:t>
      </w:r>
      <w:r>
        <w:rPr/>
        <w:t>漣㩪</w:t>
      </w:r>
      <w:r>
        <w:rPr/>
        <w:t>ꥌ</w:t>
      </w:r>
      <w:r>
        <w:rPr/>
        <w:t>㑤穱顙⩬뽀瀹っ␬繌迂㞡㙱⩢㋂偨쉰顏村숸⑖吊䔭</w:t>
      </w:r>
      <w:r>
        <w:rPr/>
        <w:t>⡞</w:t>
      </w:r>
      <w:r>
        <w:rPr/>
        <w:t>枩⍬촬</w:t>
      </w:r>
      <w:r>
        <w:rPr/>
        <w:t>ꔩ</w:t>
      </w:r>
      <w:r>
        <w:rPr/>
        <w:t>땸</w:t>
      </w:r>
      <w:r>
        <w:rPr/>
        <w:t>ꖩ</w:t>
      </w:r>
      <w:r>
        <w:rPr/>
        <w:t>슏究瓂ㅌ☰뮩䌽뼺슬⨹煤嫂繰</w:t>
      </w:r>
      <w:r>
        <w:rPr/>
        <w:t>ꕟ</w:t>
      </w:r>
      <w:r>
        <w:rPr/>
        <w:t>彬噉䤥</w:t>
      </w:r>
      <w:r>
        <w:rPr/>
        <w:t>ꕱ</w:t>
      </w:r>
      <w:r>
        <w:rPr/>
        <w:t>䜶싂숯뽡㠱䰰겡䄳眤晱⌣</w:t>
      </w:r>
      <w:r>
        <w:rPr/>
        <w:t>ꤩ</w:t>
      </w:r>
      <w:r>
        <w:rPr/>
        <w:t>숨硹睲숴딳䠷⌮檘㥬圬㌳䁢獰쉈摸ㅬ㨫뼵㝹쉯쉷</w:t>
      </w:r>
      <w:r>
        <w:rPr/>
        <w:t>ꕒ</w:t>
      </w:r>
      <w:r>
        <w:rPr/>
        <w:t>㌲洵⵬狂渤쉆슱輹湬㵧걲㊏춡╵뼱䑀䝩䃂숽䘹뼲⸪严漰敹晟縨쉄恌珂漽顇㑔员䝪䩞僂䪡矃뗂꺵父㵀䱡㥉⵨佪輮</w:t>
      </w:r>
      <w:r>
        <w:rPr/>
        <w:t>ꕷ</w:t>
      </w:r>
      <w:r>
        <w:rPr/>
        <w:t>䁘㍟敤渻ꍮ辻珍싂䁭埂兺䱺숩ꆩ焣䡸슣幗橫吹⩚⦵쉥徵幱愴沩坷㇂禩䙲゘䜩═㨯녲㏂⬺⪣漣疣牑䩄䵠潕剭轓亱敤䋂䈫⨻㩬㩄瑅壂冏㝲슬⍅䘻乥뇂칎ꌳ⺡⭞婑頬潃瀪쉙㟂煌ぞ硓숪圲싃䉅</w:t>
      </w:r>
      <w:r>
        <w:rPr/>
        <w:t>⣎⩕</w:t>
      </w:r>
      <w:r>
        <w:rPr/>
        <w:t>獾潷㈦奅䍦썇쉬噑䩪</w:t>
      </w:r>
      <w:r>
        <w:rPr/>
        <w:t>⡗</w:t>
      </w:r>
      <w:r>
        <w:rPr/>
        <w:t>柂癫습㩸剢</w:t>
      </w:r>
      <w:r>
        <w:rPr/>
        <w:t>꤭</w:t>
      </w:r>
      <w:r>
        <w:rPr/>
        <w:t>뼤⥞슩⭶䔪敁潢䕕䕙壍</w:t>
      </w:r>
      <w:r>
        <w:rPr/>
        <w:t>꧂</w:t>
      </w:r>
      <w:r>
        <w:rPr/>
        <w:t>轧佯쉮䰱䛂乵쏎毂쉧䙎ꥷ⫍䂵㌣㗂癯쵘䝣쉮橀䡲祰⨬䡥㐵吲懂숳녷⭥䥲䛍畣䟎瓂搻</w:t>
      </w:r>
      <w:r>
        <w:rPr/>
        <w:t>Ⱓ</w:t>
      </w:r>
      <w:r>
        <w:rPr/>
        <w:t>呧哂畴촩晴</w:t>
      </w:r>
      <w:r>
        <w:rPr/>
        <w:t>ⰹ〉⍩</w:t>
      </w:r>
      <w:r>
        <w:rPr/>
        <w:t>䘤⽶㗂㘨杂䡃㑤澮⍨갷䜩䘲⩊␺깪槃Ⓜ竂⿃⩩땆幟䡥⭩⏂係</w:t>
      </w:r>
      <w:r>
        <w:rPr/>
        <w:t>ⱓ</w:t>
      </w:r>
      <w:r>
        <w:rPr/>
        <w:t>栳</w:t>
      </w:r>
      <w:r>
        <w:rPr/>
        <w:t>ꕗ</w:t>
      </w:r>
      <w:r>
        <w:rPr/>
        <w:t>打䫂玘海稱▮쉧娩⑍㍈晡梘獤恈</w:t>
      </w:r>
      <w:r>
        <w:rPr/>
        <w:t>Ⳃ</w:t>
      </w:r>
      <w:r>
        <w:rPr/>
        <w:t>癊㵮쉕厏灑㐰淂춵⹐㞥皏頭捊洽㠮䭵㑋彟狂穘칠묽뽠ꅨ楐㝺뭤桓쉭枣振쵣㩆䝄ぅ彁ォ椮⩾숨爣쉎䭂是뗂㑳睶轧ꅰ轵晡痂</w:t>
      </w:r>
      <w:r>
        <w:rPr/>
        <w:t>ꕅ</w:t>
      </w:r>
      <w:r>
        <w:rPr/>
        <w:t>싂稳┸㵬焦住ꅎ䨴刱祕뭅⨨걊玥⹈䠪䌱⽬獩泂㌶ꅹ</w:t>
      </w:r>
      <w:r>
        <w:rPr/>
        <w:t>ꤵ⥷</w:t>
      </w:r>
      <w:r>
        <w:rPr/>
        <w:t>礫겥瑉捲⼩쉑敇㭌塧숻䒱卹⥫쉔朹轫걓礩䕴忂剂浃ꍵ겻䭖扁仂쉂싂灏䒩梬䙴䔣䖿ꍍ⩪䙯뭳滎겥㕡䡙슩慡㡁</w:t>
      </w:r>
      <w:r>
        <w:rPr/>
        <w:t>⡓</w:t>
      </w:r>
      <w:r>
        <w:rPr/>
        <w:t>渮呮㎿䙏瑅㌰䱣⼥㵭帣恣䥰䝶썯쉵搽뿂甫睶⪵ꅘ넹六╓䌪䑍䥑쉔떵杈牒숩깘桚敦戺価䝦⎩婹぀쉣呃轍ꍶ煬싎싂⍞位䨶爸㡞㭺㘲䭉搮뭳䬭柂⹕쉣噴쉧</w:t>
      </w:r>
      <w:r>
        <w:rPr/>
        <w:t>Ⱕ</w:t>
      </w:r>
      <w:r>
        <w:rPr/>
        <w:t>㉁䑈䁡繙슬堶㮬庱㡌갺〫쉗硡▩싍䐊숺뮘뼹⫂떘埂繋쉎ㄹ땎◂</w:t>
      </w:r>
      <w:r>
        <w:rPr/>
        <w:t>⡶</w:t>
      </w:r>
      <w:r>
        <w:rPr/>
        <w:t>奒ぐ礰顚⽗徏긭䭹䝬䅗槂彇䢣</w:t>
      </w:r>
      <w:r>
        <w:rPr/>
        <w:t>⠯</w:t>
      </w:r>
      <w:r>
        <w:rPr/>
        <w:t>싂</w:t>
      </w:r>
      <w:r>
        <w:rPr/>
        <w:t>⡌</w:t>
      </w:r>
      <w:r>
        <w:rPr/>
        <w:t>㯂숭潈</w:t>
      </w:r>
      <w:r>
        <w:rPr/>
        <w:t>ꕶ</w:t>
      </w:r>
      <w:r>
        <w:rPr/>
        <w:t>칬祑溩䩾ꍞ䑘䫍쉁杰기湑꺱玬㡐輪싃믂䥡⌹䉬汮</w:t>
      </w:r>
      <w:r>
        <w:rPr/>
        <w:t>ⵁ</w:t>
      </w:r>
      <w:r>
        <w:rPr/>
        <w:t>슥磍縺怬䥬뽪彳噂华塶忂幣焣䤴湫渹炩⭵額䩒䗍滂剑两䡙녍畭슏㘫ꥤꄨ㤯桺㇂䵮⤺걚䫂䰮喱䞵슏珂慓䙎㧂⮘쏂ゥ쉦⍣轪썧穠㝴汫顪쉇搤뭑</w:t>
      </w:r>
      <w:r>
        <w:rPr/>
        <w:t>ꕷ</w:t>
      </w:r>
      <w:r>
        <w:rPr/>
        <w:t>剨ꍫ帱땬拂癔</w:t>
      </w:r>
      <w:r>
        <w:rPr/>
        <w:t>ꥀ</w:t>
      </w:r>
      <w:r>
        <w:rPr/>
        <w:t>䘤ꌽ⒡</w:t>
      </w:r>
      <w:r>
        <w:rPr/>
        <w:t>⡗</w:t>
      </w:r>
      <w:r>
        <w:rPr/>
        <w:t>ⶬ</w:t>
      </w:r>
      <w:r>
        <w:rPr/>
        <w:t>䖱쉥乇</w:t>
      </w:r>
      <w:r>
        <w:rPr/>
        <w:t>ꕰ</w:t>
      </w:r>
      <w:r>
        <w:rPr/>
        <w:t>㤳⹏攬⩷浇깹⬸ㅬ㡴㭥㚿쉺䡣㗂숶浸桞啺쉒䓂灊湺痂响♪㫂⺏⛂╦⩍瑹⨤㩕氪숨怸썲縴䥚攰ꅨ쏂穰믂䡓쉴摤坬朰</w:t>
      </w:r>
      <w:r>
        <w:rPr/>
        <w:t>ⶱ⥡</w:t>
      </w:r>
      <w:r>
        <w:rPr/>
        <w:t>欪䘺녴晗쉌父쉹稯슩湸칊숪쉳⽾晃쉖汚泂眪狂䅴슘쉂쉘奠彵뽾㍘숸⻂础煏淂䝔乁硆땃夶쵒㝈⿂㏃</w:t>
      </w:r>
      <w:r>
        <w:rPr/>
        <w:t>ꥇ</w:t>
      </w:r>
      <w:r>
        <w:rPr/>
        <w:t>쉷匽琰湸婡⌻拂由偮쉨㑹䮮쉄䣂습</w:t>
      </w:r>
      <w:r>
        <w:rPr/>
        <w:t>ꥋ⵪☯</w:t>
      </w:r>
      <w:r>
        <w:rPr/>
        <w:t>썸汍噷偄录㷂睱㜦⭷㤽偪嗂䅄숹㈶㯂绂ꅥ⫍㡬쉂弦슏啠慔녪슩㙙䰥㨥橦㝒䫂辥갦⹅爹扒㕶揂</w:t>
      </w:r>
      <w:r>
        <w:rPr/>
        <w:t>ꔱ</w:t>
      </w:r>
      <w:r>
        <w:rPr/>
        <w:t>礪뽪潪佀㊩䝍⑑쉄㖩嘣⚬䰵묪塧䖮匵⑇兘㣂䈰䩫㕮轔汋⿂㥮╧㭠゘磂氣歚䔴떥母㊩晫땖숪晀嫂</w:t>
      </w:r>
      <w:r>
        <w:rPr/>
        <w:t>⠲</w:t>
      </w:r>
      <w:r>
        <w:rPr/>
        <w:t>橣䓂滂⭦晠⩄䨫㉌⥘뭣⒬捙촷쉃⍬⵩ꅲꥦ潸뼳剀㬭숭</w:t>
      </w:r>
      <w:r>
        <w:rPr/>
        <w:t>⠹</w:t>
      </w:r>
      <w:r>
        <w:rPr/>
        <w:t>㇂攽橠칟깧剣ꅄ瑬䒻㥨䵩싂㇃⽄心㥚〹쉂剂憻䘣橲慕温晸敇汁딵嘩♩溿䳎</w:t>
      </w:r>
      <w:r>
        <w:rPr/>
        <w:t>⡆</w:t>
      </w:r>
      <w:r>
        <w:rPr/>
        <w:t>걌涿쉆偑䲻怦歸녏䂩䘤쏂幑㨪쌪柂㥞姂䏎绂쉹䖬䅘⥴숽㧃깅㷂偞쉥䭖⤩䤪䠻숭偬숮쉪㈵繠楞㠬墣㜬瘩䤨㑮싂걣穚㩌䗃쉒瀨歕彮칑㷂睺䉍堮䁦獢录颱嫍䒩垥쉰숯⨲刴櫍淂</w:t>
      </w:r>
      <w:r>
        <w:rPr/>
        <w:t>ⵟ</w:t>
      </w:r>
      <w:r>
        <w:rPr/>
        <w:t>娯煪칓떘輬漲䝰扩⩯싂〷숻䉤㫂穲땊㛃</w:t>
      </w:r>
      <w:r>
        <w:rPr/>
        <w:t>⡑</w:t>
      </w:r>
      <w:r>
        <w:rPr/>
        <w:t>煹⩊䐰㡮쉂뭷䀬촳㠺䭕稥顚㡈係쉎燂䈬ꌰ牴帩ꌶ姂主䱦걩灧䜺숥썠升⼤ꅢꅵ㍵商椭숊껂庱㕤䕆☲걃慆㛂쉏싍刺슥䡲땍天䘵㭦氪潌┬⧃믃皡䵕⍭务彑医恅믂娶滂䐪係쉇䦮乗㣃爴恢쉶怪숮䤪玮䨲녇潃坡戮</w:t>
      </w:r>
      <w:r>
        <w:rPr/>
        <w:t>ꖱ</w:t>
      </w:r>
      <w:r>
        <w:rPr/>
        <w:t>㊏</w:t>
      </w:r>
      <w:r>
        <w:rPr/>
        <w:t>ꥃ</w:t>
      </w:r>
      <w:r>
        <w:rPr/>
        <w:t>戫䥶</w:t>
      </w:r>
      <w:r>
        <w:rPr/>
        <w:t>⠰</w:t>
      </w:r>
      <w:r>
        <w:rPr/>
        <w:t>㴺獎╓橺䁏⬺꺩䄬楫塭칦⬻숽뿂汾ㄮ煙슬㟂뽃硩⽱뼶癔獓楤倽ꌦ㡢㝟稩ꆩ䁫쉢个挪頴䉡⽧쉗嫂輫䦡</w:t>
      </w:r>
      <w:r>
        <w:rPr/>
        <w:t>ꔸ</w:t>
      </w:r>
      <w:r>
        <w:rPr/>
        <w:t>題쌺塃洰偆䮥갴轋㡂쉀殥꧎╃ꌺ档⴪栤땢嫂眪類䧂䨽썰呓琮㕉숺녣㩫㑸䝯煄十싍彎⫃槂싂㉦㈮㕏㡞懍昺機⨰奃整弩秂扎녲扳넻䌱⸫쉍䭺ㅦ⩌佂淂㝔숪湧쉔塚畭䭯</w:t>
      </w:r>
      <w:r>
        <w:rPr/>
        <w:t>⡮</w:t>
      </w:r>
      <w:r>
        <w:rPr/>
        <w:t>捰摞稦쉥썀ꍑ伶</w:t>
      </w:r>
      <w:r>
        <w:rPr/>
        <w:t>ꕥ</w:t>
      </w:r>
      <w:r>
        <w:rPr/>
        <w:t>獘偱</w:t>
      </w:r>
      <w:r>
        <w:rPr/>
        <w:t>ⱍ</w:t>
      </w:r>
      <w:r>
        <w:rPr/>
        <w:t>焯꺣畀㋍䥞㑦擂弮䈮䖬扴獞彦倭쏂㠨䝠ꆮ</w:t>
      </w:r>
      <w:r>
        <w:rPr/>
        <w:t>ꕅ</w:t>
      </w:r>
      <w:r>
        <w:rPr/>
        <w:t>㡒䙧歨쉶⽩珂쉗獲ㆩ뽳歕䛎䵪싍䝮싂㑩ꍦ㑲꺮䰪⫂䡇恃乒潑╺中兴㈤堵㎣땣</w:t>
      </w:r>
      <w:r>
        <w:rPr/>
        <w:t>⢘</w:t>
      </w:r>
      <w:r>
        <w:rPr/>
        <w:t>恴喬䚡犏機疏쉗␣쉄쉈䍋亿䩢坌쉹湴ば㖬炮㟂撏㤪撱橪䭱숣卡湃갤ꅑ廂癫䙡ㄤ總䅇⹠Ⓕ慌娱婦溻橬䎩쵀歶顅繄殿硪呾横睆滍</w:t>
      </w:r>
      <w:r>
        <w:rPr/>
        <w:t>ꕕꦘ</w:t>
      </w:r>
      <w:r>
        <w:rPr/>
        <w:t>걇⥭쉷嘥璿剰⽹ꍔ걂榥溘楪檣挸㗎擂</w:t>
      </w:r>
      <w:r>
        <w:rPr/>
        <w:t>⡴⩋⪬</w:t>
      </w:r>
      <w:r>
        <w:rPr/>
        <w:t>쉟⹴⹺櫎쉠倣숩녅顯뭘堽⒡⽡摈呙兟⭺克䆩⩦䵱䁭卥迂幣䜶纏搣</w:t>
      </w:r>
      <w:r>
        <w:rPr/>
        <w:t>ꤥ</w:t>
      </w:r>
      <w:r>
        <w:rPr/>
        <w:t>轢瑮</w:t>
      </w:r>
      <w:r>
        <w:rPr/>
        <w:t>ꖩ</w:t>
      </w:r>
      <w:r>
        <w:rPr/>
        <w:t>䥚悬浅圪⹱偠轤硌쉬畨䑗窻</w:t>
      </w:r>
      <w:r>
        <w:rPr/>
        <w:t>ꥐ</w:t>
      </w:r>
      <w:r>
        <w:rPr/>
        <w:t>桫弥䏂伤彉〮쉘体뇂畒䉰갪⬲倷㝒숽䔤匭恁歗䱫津瓃춱く硥彏쉳典牦슏䮬㝧捌ꏂ祙䥌츷啌䕢禿⭃伳䁾卺</w:t>
      </w:r>
      <w:r>
        <w:rPr/>
        <w:t>ⱋ</w:t>
      </w:r>
      <w:r>
        <w:rPr/>
        <w:t>狃擂穐洭ꥤ䑎녣党樦疩先㴥唺瞥</w:t>
      </w:r>
      <w:r>
        <w:rPr/>
        <w:t>ꕶ</w:t>
      </w:r>
      <w:r>
        <w:rPr/>
        <w:t>塧⩁幷녃扣擂幩쌽甯㌲䰳彧䅮</w:t>
      </w:r>
      <w:r>
        <w:rPr/>
        <w:t>ⱈ</w:t>
      </w:r>
      <w:r>
        <w:rPr/>
        <w:t>䑮쉧䴤呶쉐♆囂㵒䜷뮩㵧梡癘꥚垻䴱슡㩓Ⓜ轚䔩⍫⑄䨩䇍ꏎ睯㡟搨⽂汚眯䁵元숸갻뾮啩灤㩍潷稽弬竂䥹䖬晈㍶땕숵刨컂瑡㵷쉤栻㵵恌</w:t>
      </w:r>
      <w:r>
        <w:rPr/>
        <w:t>ꦥ</w:t>
      </w:r>
      <w:r>
        <w:rPr/>
        <w:t>㉯⭇Ⓜ䈺</w:t>
      </w:r>
      <w:r>
        <w:rPr/>
        <w:t>ꕱ</w:t>
      </w:r>
      <w:r>
        <w:rPr/>
        <w:t>䭡䌩묪塍㤥桬</w:t>
      </w:r>
      <w:r>
        <w:rPr/>
        <w:t>ⲩ</w:t>
      </w:r>
      <w:r>
        <w:rPr/>
        <w:t>쵓⪩朤癬슩倱䖥商セ態묊䍅칐▏</w:t>
      </w:r>
      <w:r>
        <w:rPr/>
        <w:t>⡱⫃Ⱟ</w:t>
      </w:r>
      <w:r>
        <w:rPr/>
        <w:t>攲쉐쉈严幩㎩焹깴攥䩢汵㍌獖䑌㩔歺檏颵㙲䙁␥㴤呭쉡숺〺兮㙕繟䞱瀪뼺慹䚻の㉞</w:t>
      </w:r>
      <w:r>
        <w:rPr/>
        <w:t>ⱞ</w:t>
      </w:r>
      <w:r>
        <w:rPr/>
        <w:t>䤷㴸⭢㭱ꍂ神⪵㡞껂垣㐺⼣恨⹌쉲奪ꏂ㬶䐳垘瀦쌯슿㭇睙</w:t>
      </w:r>
      <w:r>
        <w:rPr/>
        <w:t>ꔭ</w:t>
      </w:r>
      <w:r>
        <w:rPr/>
        <w:t>묪䌤判䬫潦稷㭳煴䥑〵轙甭ꥪ煭啡䕋┨婩楥汞</w:t>
      </w:r>
      <w:r>
        <w:rPr/>
        <w:t>ꤩ</w:t>
      </w:r>
      <w:r>
        <w:rPr/>
        <w:t>䰫뼨㠺ꄯ䱯顠䁞깷쉤兏䉪ꥰ숻숻⽙戨䒿皘쉊倷⩴쉹䪣⽕</w:t>
      </w:r>
      <w:r>
        <w:rPr/>
        <w:t>ꦣ</w:t>
      </w:r>
      <w:r>
        <w:rPr/>
        <w:t>쉪彂娩嘸汩玱쉎䴹ꏂ</w:t>
      </w:r>
      <w:r>
        <w:rPr/>
        <w:t>⡥</w:t>
      </w:r>
      <w:r>
        <w:rPr/>
        <w:t>汣⌥깯㑡䱳慧卫㟂牃圽塦婶戶Ⓧ㵵䤱睘䧃氵朳뾬歯쉰仂㉓</w:t>
      </w:r>
      <w:r>
        <w:rPr/>
        <w:t>ⱔ</w:t>
      </w:r>
      <w:r>
        <w:rPr/>
        <w:t>汫ꇂ洸썮䱴徘䀷桯䇂䀶哂姂</w:t>
      </w:r>
      <w:r>
        <w:rPr/>
        <w:t>ꤩꕢ</w:t>
      </w:r>
      <w:r>
        <w:rPr/>
        <w:t>颻칠潢狂⩤⾻䕲㇍慺␳</w:t>
      </w:r>
      <w:r>
        <w:rPr/>
        <w:t>ⵃ⪿</w:t>
      </w:r>
      <w:r>
        <w:rPr/>
        <w:t>椨朹쉆畓㙌䗂啈淂圮䕐쉱晳㖣⴯숴䤻桀梮狂㔨싂컂䉦亏쵱䕢⻍灪檩㙲䱗곂⍥</w:t>
      </w:r>
      <w:r>
        <w:rPr/>
        <w:t>꧂</w:t>
      </w:r>
      <w:r>
        <w:rPr/>
        <w:t>㝌숮儳繙䁟⩩村湐⿂䡶땢ꇂ⨭機松㪏⵮쉤幬㑳朷㕩㉥</w:t>
      </w:r>
      <w:r>
        <w:rPr/>
        <w:t>ⵗ</w:t>
      </w:r>
      <w:r>
        <w:rPr/>
        <w:t>쉊瑊㜶䱋頰쉸轢䍺輬⤮ꅤ睍漭쌩촲所㡁碩녫⌮⚩</w:t>
      </w:r>
      <w:r>
        <w:rPr/>
        <w:t>꧂</w:t>
      </w:r>
      <w:r>
        <w:rPr/>
        <w:t>媬榩挬⥣瑸穀䑅</w:t>
      </w:r>
      <w:r>
        <w:rPr/>
        <w:t>꧂</w:t>
      </w:r>
      <w:r>
        <w:rPr/>
        <w:t>穬ꌲ㭪뽔秂뗂䝡䓂狎쉱㙍갮츪㇂쉆䴸⹪쉍ꍖ堥朦撏瘳㤸</w:t>
      </w:r>
      <w:r>
        <w:rPr/>
        <w:t>ꤲ⭞</w:t>
      </w:r>
      <w:r>
        <w:rPr/>
        <w:t>礫ぺ匫㙃輨焥ꥶ伸⑁</w:t>
      </w:r>
      <w:r>
        <w:rPr/>
        <w:t>⠱</w:t>
      </w:r>
      <w:r>
        <w:rPr/>
        <w:t>쉰啌⥵</w:t>
      </w:r>
      <w:r>
        <w:rPr/>
        <w:t>ꔪ</w:t>
      </w:r>
      <w:r>
        <w:rPr/>
        <w:t>繰㕏卟幷顫넻갮칱榻啨䄷쉈栭纱긩硒侵嚩⤥녳憘堳㎵磂厱挳祓</w:t>
      </w:r>
      <w:r>
        <w:rPr/>
        <w:t>꧂♈</w:t>
      </w:r>
      <w:r>
        <w:rPr/>
        <w:t>佌是擂䑳싍ㅌꎱ⭲畋ꍊ㠲㧂戹쉃獇乕숥䬰䨽卍浡</w:t>
      </w:r>
      <w:r>
        <w:rPr/>
        <w:t>ⵗ</w:t>
      </w:r>
      <w:r>
        <w:rPr/>
        <w:t>埂䵭⹱㏍昵晕嫂懂</w:t>
      </w:r>
      <w:r>
        <w:rPr/>
        <w:t>ꤣ</w:t>
      </w:r>
      <w:r>
        <w:rPr/>
        <w:t>畭呶</w:t>
      </w:r>
      <w:r>
        <w:rPr/>
        <w:t>ⵉ</w:t>
      </w:r>
      <w:r>
        <w:rPr/>
        <w:t>癪쉕</w:t>
      </w:r>
      <w:r>
        <w:rPr/>
        <w:t>ꥏ</w:t>
      </w:r>
      <w:r>
        <w:rPr/>
        <w:t>뿂쉚깵⯂捐礤㤷晗⨷畊⨻□䥡䑈㑱䅳⸩䏂䅲婩䨰긳轨亣⸣숱灀㙎▩堭㘭䙑僂䤮湃㎩佦異㜽湊佄䬤慅硑싂砽癱䑮싂汌㩡励䜦砰㑑㔺䌬殣槃췂⭳Ⓧ眷뾘璻⥗뾘⹹䱚쉷坷␱䦵䱩㕩縫⨴呬捄䩀塭쉩橰䐫呹皮復婟㑾䙓圤㞡䩓熩䘤⎣漰ꏂ㬳䬸쉕⑩偙썖癪剣䧂瑸㉎普쉆⫂</w:t>
      </w:r>
      <w:r>
        <w:rPr/>
        <w:t>ⵍ</w:t>
      </w:r>
      <w:r>
        <w:rPr/>
        <w:t>乂瑺轓喏物婳䰪㴣ꍍ믂垮㑅⽎묭㵾</w:t>
      </w:r>
      <w:r>
        <w:rPr/>
        <w:t>꧃</w:t>
      </w:r>
      <w:r>
        <w:rPr/>
        <w:t>敉숶歊杓伩ꍈ컂轁灒樷䕗䰊伸碮쉚⭸㔶慎넯淂쉾⿂畊猤呩꥚䔯汐廂츥숽匳㬮穏婇ꌫ숨慒啥</w:t>
      </w:r>
      <w:r>
        <w:rPr/>
        <w:t>ꥌ</w:t>
      </w:r>
      <w:r>
        <w:rPr/>
        <w:t>常땁⑑ㅒ獬焷檏竂䁥⽆ꅧ祪㣂硗슥㇂ꇂ灸캮쉨</w:t>
      </w:r>
      <w:r>
        <w:rPr/>
        <w:t>ⵋ⨻</w:t>
      </w:r>
      <w:r>
        <w:rPr/>
        <w:t>뽵㒣梘堽ヂ㠰⚩枩䵷䴳습⌥偠㙸喬頴䝤쵍쉋昱⩂䕲潔卸颣ꥳ漬</w:t>
      </w:r>
      <w:r>
        <w:rPr/>
        <w:t>ⵞ</w:t>
      </w:r>
      <w:r>
        <w:rPr/>
        <w:t>弽④⪮㉠숯⿂䇎㧎收슏李♨怸</w:t>
      </w:r>
      <w:r>
        <w:rPr/>
        <w:t>ⱔ</w:t>
      </w:r>
      <w:r>
        <w:rPr/>
        <w:t>쉅吴佰䜩㝌슏땙冬⼲㤺쉑숹䊣</w:t>
      </w:r>
      <w:r>
        <w:rPr/>
        <w:t>ꖘ</w:t>
      </w:r>
      <w:r>
        <w:rPr/>
        <w:t>㡺㴤╳幫敐㙯幱㠳</w:t>
      </w:r>
      <w:r>
        <w:rPr/>
        <w:t>ꥍ</w:t>
      </w:r>
      <w:r>
        <w:rPr/>
        <w:t>微䤽攮슩扗쉙儳⑧槂嘣津暣弣㡭娺䚵䁆捬晬棂公䩊⛂㥮ꍫ䬸剙橥놘収뮥匶卣儦쉥破堪悬怪♉슏싂뾱塰⽡楐位囂䛂倱穙䱫䭢潚쉾⼤㥮</w:t>
      </w:r>
      <w:r>
        <w:rPr/>
        <w:t>⡷</w:t>
      </w:r>
      <w:r>
        <w:rPr/>
        <w:t>縱깩娶숯☦⩱⩉㘨</w:t>
      </w:r>
      <w:r>
        <w:rPr/>
        <w:t>꧂</w:t>
      </w:r>
      <w:r>
        <w:rPr/>
        <w:t>썤숪</w:t>
      </w:r>
      <w:r>
        <w:rPr/>
        <w:t>ⷂ</w:t>
      </w:r>
      <w:r>
        <w:rPr/>
        <w:t>奎夳奁</w:t>
      </w:r>
      <w:r>
        <w:rPr/>
        <w:t>⠨</w:t>
      </w:r>
      <w:r>
        <w:rPr/>
        <w:t>㨹ㄦ칑슩常灇⌺卢쉶扊幗䇂</w:t>
      </w:r>
      <w:r>
        <w:rPr/>
        <w:t>ꥇ</w:t>
      </w:r>
      <w:r>
        <w:rPr/>
        <w:t>䰥뼮佌⨫别员干㡰㒏딱幈썲촤癃ꥦꄪ捅</w:t>
      </w:r>
      <w:r>
        <w:rPr/>
        <w:t>ⵑ</w:t>
      </w:r>
      <w:r>
        <w:rPr/>
        <w:t>숮㚱␱</w:t>
      </w:r>
      <w:r>
        <w:rPr/>
        <w:t>Ⱬ</w:t>
      </w:r>
      <w:r>
        <w:rPr/>
        <w:t>玘쉁煅쉤䊬水暻쵁걾䡴㐦䌣</w:t>
      </w:r>
      <w:r>
        <w:rPr/>
        <w:t>Ⱘ</w:t>
      </w:r>
      <w:r>
        <w:rPr/>
        <w:t>䵥䩹䙹㟎祌쵇占ꆣ쉮䑠犮浶㠣쉬䱬歗컂</w:t>
      </w:r>
      <w:r>
        <w:rPr/>
        <w:t>ꤤ</w:t>
      </w:r>
      <w:r>
        <w:rPr/>
        <w:t>⣂</w:t>
      </w:r>
      <w:r>
        <w:rPr/>
        <w:t>椺毂⸴䴤㕶侥䕅项떿딭㥢祪䝶뽟绂䭍쌺垵椴揂⤰㑎⑎㝍央걀瑙⌸㨵乎㩾╊䠳吺㭳㜫⌣卢䏍䵶䩰㨩묪ㆡ䪥淃否坔⧎剌㘪瞻㞱숪ꄳ쉨⽙ッ䁄쉒긶捩⭡넥繄啡䗂딴痃䱔㩯뮘㋂⭔戭株氥勂ꎵ㤹䌺䡧柍到㥰⧂녳䠶栴⵸㊮⨨斱䢩⭫硴䆣</w:t>
      </w:r>
      <w:r>
        <w:rPr/>
        <w:t>ⱥ</w:t>
      </w:r>
      <w:r>
        <w:rPr/>
        <w:t>ꎘ⽚琥䁳䭹捵⩩璩捒烂楑癌䅕䝯㋂䬪儣睫灸⩒녟妮眪礰칷涡䥌䵌싂當惂琺㤣坂㐻ꅘ숮稰⍢椸⍖椺唤⻂썙轶柂썸쉌㢻㙴渷</w:t>
      </w:r>
      <w:r>
        <w:rPr/>
        <w:t>ꔩ</w:t>
      </w:r>
      <w:r>
        <w:rPr/>
        <w:t>恳吤樲兵숪瘭燂攽婵슻뭳⑴떘칮㖩佶㍆</w:t>
      </w:r>
      <w:r>
        <w:rPr/>
        <w:t>ⱓ⨬</w:t>
      </w:r>
      <w:r>
        <w:rPr/>
        <w:t>繺슱ㅋ䨷㐹</w:t>
      </w:r>
      <w:r>
        <w:rPr/>
        <w:t>ꥑ</w:t>
      </w:r>
      <w:r>
        <w:rPr/>
        <w:t>칠㊱㡱쵁겻攷ꥶ楴卐橘噷塣㝣䫃汣묷獎懂汎쉾朣䡲䉔꺿쉰쉆歐쉌쉬땒䳎瑰㝮琥꺩ꥤ坾楒쉘䱑㔤䭬牖忂䬸䍈츦繁㝱伺ꌻ佀慆伦ꍡ㩟祦啹䅱恦姃꧎喱䀨攫晊㑵</w:t>
      </w:r>
      <w:r>
        <w:rPr/>
        <w:t>ꔬ</w:t>
      </w:r>
      <w:r>
        <w:rPr/>
        <w:t>㝎囂盂䁞婬硫佅촦㥶칠佱⬊쉮嘸伲猨䥄쉓礮檱㜴쌥ꍅ势冏圵♙땒㜷浲咣恅䑈⽀⤨㈤쉹偄갪浧☶䑊촪䦏産칰⩐⌤炻妮⮵抮牅䱯係愮㛂畾</w:t>
      </w:r>
      <w:r>
        <w:rPr/>
        <w:t>꧂</w:t>
      </w:r>
      <w:r>
        <w:rPr/>
        <w:t>ⱃ</w:t>
      </w:r>
      <w:r>
        <w:rPr/>
        <w:t>戬摀㞥溥僂斘澣숵츥砳䄵䑔╁⭙幫쉉督슩癐㋂稻業♂硇噸哂</w:t>
      </w:r>
      <w:r>
        <w:rPr/>
        <w:t>ꕂ</w:t>
      </w:r>
      <w:r>
        <w:rPr/>
        <w:t>佘枮矂썔</w:t>
      </w:r>
      <w:r>
        <w:rPr/>
        <w:t>ꖩꗃ</w:t>
      </w:r>
      <w:r>
        <w:rPr/>
        <w:t>쉹縤剭迂갪牊轑廂ꍭ숪뭀丨䁔⽈♩憡껂숷Ⓜ㭾睳氮깋</w:t>
      </w:r>
      <w:r>
        <w:rPr/>
        <w:t>ⵔ</w:t>
      </w:r>
      <w:r>
        <w:rPr/>
        <w:t>뗂榏恠⤬彫걗眪숣歭䕫敋噇湑뿂迃䙔煐砹䉐䤪祯曂쉹塓䁣④㙚敶噋姂㭸斩犏㙤거쉉쉱捫껂劘䡊숷礰䥣汋煔녗偆깘櫂</w:t>
      </w:r>
      <w:r>
        <w:rPr/>
        <w:t>ⶣ</w:t>
      </w:r>
      <w:r>
        <w:rPr/>
        <w:t>싂䑾䅣怩</w:t>
      </w:r>
      <w:r>
        <w:rPr/>
        <w:t>⡢⤷</w:t>
      </w:r>
      <w:r>
        <w:rPr/>
        <w:t>ꍷヂ坞㦣䐱稻싍⍐깸㐵䥆뭡슥⪻쉒⭉㍋潡걆</w:t>
      </w:r>
      <w:r>
        <w:rPr/>
        <w:t>ⵒ</w:t>
      </w:r>
      <w:r>
        <w:rPr/>
        <w:t>쉣싂烎䱤♫싂摕⒬쉀뭳䩉杘輪녕䞮䩚䵫关礮㶿⑙歇묱挩꥕⌨ꥷ硳婢璻㉏㬴伣琩㩥⵨싂潔䖘⑂⥰晠䪏祖儲㍔䍆潚♓卄</w:t>
      </w:r>
      <w:r>
        <w:rPr/>
        <w:t>ⱏ</w:t>
      </w:r>
      <w:r>
        <w:rPr/>
        <w:t>䧂슩⚣㕔乺뭙⩒㉴㝏輫壂丯啋묻쉁㕠ㄱ汊涏䜦摌壂刴䐥㥍牑쵇䈭硪컂⹄䮵╱㑐䨲奯楡坏繡슘汊䨽徣㠣⥒挫咩⍌頴䉳⮩瑚頰⯂䖣ꅶ汰⨦啒☷绂祈</w:t>
      </w:r>
      <w:r>
        <w:rPr/>
        <w:t>ꕭ</w:t>
      </w:r>
      <w:r>
        <w:rPr/>
        <w:t>䴣쉑ꥩ</w:t>
      </w:r>
      <w:r>
        <w:rPr/>
        <w:t>ⰽ</w:t>
      </w:r>
      <w:r>
        <w:rPr/>
        <w:t>睅</w:t>
      </w:r>
      <w:r>
        <w:rPr/>
        <w:t>ꥌ</w:t>
      </w:r>
      <w:r>
        <w:rPr/>
        <w:t>煃䙘쉞啃䌮쉋</w:t>
      </w:r>
      <w:r>
        <w:rPr/>
        <w:t>⠺</w:t>
      </w:r>
      <w:r>
        <w:rPr/>
        <w:t>牭轾ꍓ⧂盂㝠轇繉嫂㡚츭偭㙥⪩䄨买䁢塱긽꥗䇍梡磍䕴ꏂ⭔㍠갣扗顨䚏㛂</w:t>
      </w:r>
      <w:r>
        <w:rPr/>
        <w:t>⡠</w:t>
      </w:r>
      <w:r>
        <w:rPr/>
        <w:t>䜵㡎╧禩幅䥐顢䵭䵎浫壂싂慱睚떮ㅱ夭</w:t>
      </w:r>
      <w:r>
        <w:rPr/>
        <w:t>⣂</w:t>
      </w:r>
      <w:r>
        <w:rPr/>
        <w:t>攻噣⍚眺敓ꌶ䋎帤癃䫂쵡䔳晁纵啞恧捱拂ㅒ걷ꇎ䰫愫⺻斡樭갳㙸䨻䵹珂㍠㥙樹놮䅅扪⽤頫쏂㑴슣쉷瑋測쌰恶愩쌵䉑枬啯녙숫㙗숹摰</w:t>
      </w:r>
      <w:r>
        <w:rPr/>
        <w:t>ꕀ</w:t>
      </w:r>
      <w:r>
        <w:rPr/>
        <w:t>㉬㝎轂㩧愸灙㇂㶩숹㧎乆⽵♡䬫䚮帬ꅴ싍싂熵㞿䜸愬迂牮쉢桓癅塵䰪䙙겱扨穲⎥㭓瀯墿㧂樷䰫ꍆ㧂慀ィ䠥愪乖⍒츰숽浲湁숣㕹喩슻敮═柂</w:t>
      </w:r>
      <w:r>
        <w:rPr/>
        <w:t>⠤</w:t>
      </w:r>
      <w:r>
        <w:rPr/>
        <w:t>ꥫ䑙㓂眪嚘┫嚩䡰栴䱱牁参䐪晢⸩☶␨偁싂</w:t>
      </w:r>
      <w:r>
        <w:rPr/>
        <w:t>ꥅ</w:t>
      </w:r>
      <w:r>
        <w:rPr/>
        <w:t>倽⫂䆡樶</w:t>
      </w:r>
      <w:r>
        <w:rPr/>
        <w:t>⠫</w:t>
      </w:r>
      <w:r>
        <w:rPr/>
        <w:t>ꥒ</w:t>
      </w:r>
      <w:r>
        <w:rPr/>
        <w:t>武畨䱠⩢嗂噈</w:t>
      </w:r>
      <w:r>
        <w:rPr/>
        <w:t>ⴊ</w:t>
      </w:r>
      <w:r>
        <w:rPr/>
        <w:t>浅䒩彰싍煞敹晳</w:t>
      </w:r>
      <w:r>
        <w:rPr/>
        <w:t>ꦻ</w:t>
      </w:r>
      <w:r>
        <w:rPr/>
        <w:t>䌮☪䝐採此쵈帲㑷摫倫ꌱ乇東奘甴숷⨲쉈穄䡭坧扴㕁迂伬囃擂係疬吻畘⦘</w:t>
      </w:r>
      <w:r>
        <w:rPr/>
        <w:t>ⱪ</w:t>
      </w:r>
      <w:r>
        <w:rPr/>
        <w:t>啳䖻帷坅杗ꥣ깟싂㵐㡡䤷䔱㡨縸䇂㈫摐內묺圴䑇䕖⧂び⪱傱⥊晌潭컂奵幡䪡㬣⩚䕐깷奉勂砥</w:t>
      </w:r>
      <w:r>
        <w:rPr/>
        <w:t>ꦣ</w:t>
      </w:r>
      <w:r>
        <w:rPr/>
        <w:t>坵⹡彣灂䤩쏂暬⹧ꍦ넪䥉쉶□뼶琷⭳䥺焷䍳뗂浯䈯䜪琺沥</w:t>
      </w:r>
      <w:r>
        <w:rPr/>
        <w:t>⠺</w:t>
      </w:r>
      <w:r>
        <w:rPr/>
        <w:t>倷卨╈숲</w:t>
      </w:r>
      <w:r>
        <w:rPr/>
        <w:t>ⵎ</w:t>
      </w:r>
      <w:r>
        <w:rPr/>
        <w:t>慅㵺⏂汤㏂敐党㩑永歾廂</w:t>
      </w:r>
      <w:r>
        <w:rPr/>
        <w:t>Ⱞ</w:t>
      </w:r>
      <w:r>
        <w:rPr/>
        <w:t>歗攰㡄</w:t>
      </w:r>
      <w:r>
        <w:rPr/>
        <w:t>꧂</w:t>
      </w:r>
      <w:r>
        <w:rPr/>
        <w:t>䩯婍穚땩㈬㩘긨⽋츯䉉뭌⽗㠫⒮汹䚘숨祫䅒걆</w:t>
      </w:r>
      <w:r>
        <w:rPr/>
        <w:t>ꔮ</w:t>
      </w:r>
      <w:r>
        <w:rPr/>
        <w:t>㑫搥ꅙ坩⩹슩朶ꇍ싂숲机⹓습㭍畓飂珂癔晷湌⥃䈥窻䔱ꏂ癉쉈쉲쉵㍖婔窬㝶怹쉒싍㙑矎</w:t>
      </w:r>
      <w:r>
        <w:rPr/>
        <w:t>ⱍ</w:t>
      </w:r>
      <w:r>
        <w:rPr/>
        <w:t>惃瘤剞栣═捫ㄵ泍灲䡩침㌸塡彠幒穅塗갥砳쉙憥癉쉫㚻⫃쉢彟昫⍥⥫⿂</w:t>
      </w:r>
      <w:r>
        <w:rPr/>
        <w:t>ꤹ</w:t>
      </w:r>
      <w:r>
        <w:rPr/>
        <w:t>永ꅾ桧碡否掻숭㕞⹠촩䓂㄰楔</w:t>
      </w:r>
      <w:r>
        <w:rPr/>
        <w:t>ꕂ</w:t>
      </w:r>
      <w:r>
        <w:rPr/>
        <w:t>捾싃煆㒻ㆣ牒</w:t>
      </w:r>
      <w:r>
        <w:rPr/>
        <w:t>꤭</w:t>
      </w:r>
      <w:r>
        <w:rPr/>
        <w:t>慯숶㜻㎩ゥ껎㊡晫쉇</w:t>
      </w:r>
      <w:r>
        <w:rPr/>
        <w:t>꥟</w:t>
      </w:r>
      <w:r>
        <w:rPr/>
        <w:t>㉓潒</w:t>
      </w:r>
      <w:r>
        <w:rPr/>
        <w:t>ꖡ</w:t>
      </w:r>
      <w:r>
        <w:rPr/>
        <w:t>櫂컂䑵</w:t>
      </w:r>
      <w:r>
        <w:rPr/>
        <w:t>ⱂ</w:t>
      </w:r>
      <w:r>
        <w:rPr/>
        <w:t>懂庿㨭䅷㌺烃䇂䉫㈸䀶绂</w:t>
      </w:r>
      <w:r>
        <w:rPr/>
        <w:t>ꕙ</w:t>
      </w:r>
      <w:r>
        <w:rPr/>
        <w:t>㕬丩瑉㙤䵰畎盍䍵媵抻ꆬꥸ晘穳쉭䔲猪䮩⩳䕨</w:t>
      </w:r>
      <w:r>
        <w:rPr/>
        <w:t>⠶</w:t>
      </w:r>
      <w:r>
        <w:rPr/>
        <w:t>挱夦盍係</w:t>
      </w:r>
      <w:r>
        <w:rPr/>
        <w:t>ꕑꤣ</w:t>
      </w:r>
      <w:r>
        <w:rPr/>
        <w:t>ⱡ</w:t>
      </w:r>
      <w:r>
        <w:rPr/>
        <w:t>숲☥幠</w:t>
      </w:r>
      <w:r>
        <w:rPr/>
        <w:t>Ⱡ</w:t>
      </w:r>
      <w:r>
        <w:rPr/>
        <w:t>揂傿</w:t>
      </w:r>
      <w:r>
        <w:rPr/>
        <w:t>ꤰ</w:t>
      </w:r>
      <w:r>
        <w:rPr/>
        <w:t>挸쉀㑬쉚䌣扲恡뭶獯係㭥묻姂</w:t>
      </w:r>
      <w:r>
        <w:rPr/>
        <w:t>ꥆ</w:t>
      </w:r>
      <w:r>
        <w:rPr/>
        <w:t>浤睋〰숴</w:t>
      </w:r>
      <w:r>
        <w:rPr/>
        <w:t>⠥</w:t>
      </w:r>
      <w:r>
        <w:rPr/>
        <w:t>瑸獸示敲塡䭇䭴玻뼷캵輫漦典灪㜬䵣</w:t>
      </w:r>
      <w:r>
        <w:rPr/>
        <w:t>Ⱕ</w:t>
      </w:r>
      <w:r>
        <w:rPr/>
        <w:t>猵奱ꥺ㬺硧㡐䢥暡䡵影甬桐憻깄傻쵨噸</w:t>
      </w:r>
      <w:r>
        <w:rPr/>
        <w:t>ꕠ</w:t>
      </w:r>
      <w:r>
        <w:rPr/>
        <w:t>䑤⍪㟂額噊旂썴㴷땏ㄨ숲摹믎橑싎桎灢櫂카㪬⨲浇⤯䟂</w:t>
      </w:r>
      <w:r>
        <w:rPr/>
        <w:t>Ⱬ</w:t>
      </w:r>
      <w:r>
        <w:rPr/>
        <w:t>机㴦㆘</w:t>
      </w:r>
      <w:r>
        <w:rPr/>
        <w:t>⡚</w:t>
      </w:r>
      <w:r>
        <w:rPr/>
        <w:t>ꤪ</w:t>
      </w:r>
      <w:r>
        <w:rPr/>
        <w:t>槍砭</w:t>
      </w:r>
      <w:r>
        <w:rPr/>
        <w:t>ꕙⴺ</w:t>
      </w:r>
      <w:r>
        <w:rPr/>
        <w:t>쎘</w:t>
      </w:r>
      <w:r>
        <w:rPr/>
        <w:t>⠽</w:t>
      </w:r>
      <w:r>
        <w:rPr/>
        <w:t>䁌䡡兗㷍塣㭬心塱穾슩璬痂桇煳橐</w:t>
      </w:r>
      <w:r>
        <w:rPr/>
        <w:t>⡁</w:t>
      </w:r>
      <w:r>
        <w:rPr/>
        <w:t>彶䩄쉸㬹䒮쉇態狂漤畊쉭딴</w:t>
      </w:r>
      <w:r>
        <w:rPr/>
        <w:t>ꦥ</w:t>
      </w:r>
      <w:r>
        <w:rPr/>
        <w:t>欽⸶嫎涘싎迂뭺敯㏂</w:t>
      </w:r>
      <w:r>
        <w:rPr/>
        <w:t>ⴷ</w:t>
      </w:r>
      <w:r>
        <w:rPr/>
        <w:t>爣碩䁈ꍃ⪘쉕亻輣飂䩐愨⥟䉢猷硎뾻捉㩖䴻畏渣♮八ꄲ塠灇栳썃倩塌䍞㩫㗍嚣歓睍䰹数椵䓂썬쉌䭦憩扭佥稦卹䋂秂춬</w:t>
      </w:r>
      <w:r>
        <w:rPr/>
        <w:t>⠭</w:t>
      </w:r>
      <w:r>
        <w:rPr/>
        <w:t>땒㎩怸䎣딮ꄮ檿佟桘汘</w:t>
      </w:r>
      <w:r>
        <w:rPr/>
        <w:t>ⵘ</w:t>
      </w:r>
      <w:r>
        <w:rPr/>
        <w:t>佔㧂⩑쉾欲ꎏ癓橅⯂䅄䒬杘沩砊㒏숻견旃쏍뭩楰怦稯⽨氪烂乒憱䄽塬녇娺硹繳亘⌰䍣睨쉬媻䩗쌹攲㑊쉃뭄秎灍冱⤬ꌥ숹䪿</w:t>
      </w:r>
      <w:r>
        <w:rPr/>
        <w:t>ꥐ</w:t>
      </w:r>
      <w:r>
        <w:rPr/>
        <w:t>亩㭙⥀㨫╮侮⛃</w:t>
      </w:r>
      <w:r>
        <w:rPr/>
        <w:t>⡦</w:t>
      </w:r>
      <w:r>
        <w:rPr/>
        <w:t>녃娷癥猴副婄氰㥨塍⼩汱쉂땆쉃梵⽘</w:t>
      </w:r>
      <w:r>
        <w:rPr/>
        <w:t>꧂</w:t>
      </w:r>
      <w:r>
        <w:rPr/>
        <w:t>睯뭟役뇂쉫幗⨪愣䜰塹弨ꍧ쉎䝕顒썈⹖䕳棂䁩梡婪僂넺昲숬</w:t>
      </w:r>
      <w:r>
        <w:rPr/>
        <w:t>ⰵ</w:t>
      </w:r>
      <w:r>
        <w:rPr/>
        <w:t>杹拂싃⍒㫂⸷뮵濃䲿</w:t>
      </w:r>
      <w:r>
        <w:rPr/>
        <w:t>ꕑ</w:t>
      </w:r>
      <w:r>
        <w:rPr/>
        <w:t>櫂恳浕厩浮嫃壂㉪顙吷넨⵨烂숯塺캮쉫쉩収칠稸復㥮䩐輨洰㬪㉍⻂歬숣痂㊿쉆八슱ㆬ⑥䷂煋渰徿瑓傡㕸㡊깎⺩㧂示潔ꍦ祓</w:t>
      </w:r>
      <w:r>
        <w:rPr/>
        <w:t>ⴲ</w:t>
      </w:r>
      <w:r>
        <w:rPr/>
        <w:t>쉚㉶쉧䐴硩칢</w:t>
      </w:r>
      <w:r>
        <w:rPr/>
        <w:t>ꤶ</w:t>
      </w:r>
      <w:r>
        <w:rPr/>
        <w:t>쉞㭉嘨毃䑲㟂䩍⿎ガ轩晪亻縣䉬噎▘晊⯃숦⹱忍㈳ㄻ偊쉮歵婰싃䍩捴櫂䮣츰参긭㜬깙䢏癳╀⺏櫂믂䘳⵫伦䳂㣂繇⭹쉒</w:t>
      </w:r>
      <w:r>
        <w:rPr/>
        <w:t>Ⳃ⑟</w:t>
      </w:r>
      <w:r>
        <w:rPr/>
        <w:t>⽔숳칞瑯싂</w:t>
      </w:r>
      <w:r>
        <w:rPr/>
        <w:t>⣍</w:t>
      </w:r>
      <w:r>
        <w:rPr/>
        <w:t>⼰乄䩭侵来㉋塩쉇뽇湱╗痍瑰슡瑧㗂㭃숥含疥쉠⩺쉄뮘顟啕⏂ꍙ쉳쌺쎩憻놩歲㩴</w:t>
      </w:r>
      <w:r>
        <w:rPr/>
        <w:t>⡺</w:t>
      </w:r>
      <w:r>
        <w:rPr/>
        <w:t>ꦩ</w:t>
      </w:r>
      <w:r>
        <w:rPr/>
        <w:t>쉆</w:t>
      </w:r>
      <w:r>
        <w:rPr/>
        <w:t>ⶮ</w:t>
      </w:r>
      <w:r>
        <w:rPr/>
        <w:t>牫皏ヂ汉䄪ㆿ습╳⫂쉥欬㵺㖩</w:t>
      </w:r>
      <w:r>
        <w:rPr/>
        <w:t>ⵧ</w:t>
      </w:r>
      <w:r>
        <w:rPr/>
        <w:t>ざ䋂灥</w:t>
      </w:r>
      <w:r>
        <w:rPr/>
        <w:t>ꥁ</w:t>
      </w:r>
      <w:r>
        <w:rPr/>
        <w:t>挹獣穄空╹婳쉞㡹祋槂戣抵珂攭촵汀녰뽚ㅬ</w:t>
      </w:r>
      <w:r>
        <w:rPr/>
        <w:t>⣂Ⱶ⡵</w:t>
      </w:r>
      <w:r>
        <w:rPr/>
        <w:t>癲敲</w:t>
      </w:r>
      <w:r>
        <w:rPr/>
        <w:t>ꕪ⩺</w:t>
      </w:r>
      <w:r>
        <w:rPr/>
        <w:t>喱숴の╷䩙⛎䜽堻䈨䕎幵䕏⬰協쉐쉦未꧎杔㨸䇂㣂╕⽶彇稽榩숫奡</w:t>
      </w:r>
      <w:r>
        <w:rPr/>
        <w:t>ꥉ⑋</w:t>
      </w:r>
      <w:r>
        <w:rPr/>
        <w:t>㦣伴游櫂吥㦩松㎣兟䏂㝠숥</w:t>
      </w:r>
      <w:r>
        <w:rPr/>
        <w:t>⠫</w:t>
      </w:r>
      <w:r>
        <w:rPr/>
        <w:t>榱긱湧⍳呞佧㙞䉟䧂⩲椳剔␪</w:t>
      </w:r>
      <w:r>
        <w:rPr/>
        <w:t>⡥</w:t>
      </w:r>
      <w:r>
        <w:rPr/>
        <w:t>넸圪甦쉫水杀␥䕁▥䑮溵涿걄</w:t>
      </w:r>
      <w:r>
        <w:rPr/>
        <w:t>⡇</w:t>
      </w:r>
      <w:r>
        <w:rPr/>
        <w:t>䭂넶傏쉅</w:t>
      </w:r>
      <w:r>
        <w:rPr/>
        <w:t>ⴭ</w:t>
      </w:r>
      <w:r>
        <w:rPr/>
        <w:t>獸㈣䠳挷兊</w:t>
      </w:r>
      <w:r>
        <w:rPr/>
        <w:t>ⵆ</w:t>
      </w:r>
      <w:r>
        <w:rPr/>
        <w:t>㯎㍲슏뭔颿칅哃</w:t>
      </w:r>
      <w:r>
        <w:rPr/>
        <w:t>ⱕ</w:t>
      </w:r>
      <w:r>
        <w:rPr/>
        <w:t>忂睴佖呭䑲扔㵨䍞䀣奉儺숸</w:t>
      </w:r>
      <w:r>
        <w:rPr/>
        <w:t>Ⱞ</w:t>
      </w:r>
      <w:r>
        <w:rPr/>
        <w:t>席긳憮輣</w:t>
      </w:r>
      <w:r>
        <w:rPr/>
        <w:t>ꤸ</w:t>
      </w:r>
      <w:r>
        <w:rPr/>
        <w:t>㋂懂䞱搲㵉ヂ樵璻条牒撘殮䴭噪</w:t>
      </w:r>
      <w:r>
        <w:rPr/>
        <w:t>ⰵ</w:t>
      </w:r>
      <w:r>
        <w:rPr/>
        <w:t>亵幪江☰䴦ꍴ䌹呍剺䕤쉺彅厬◂呩쏂⨩〥䪥恤䵨⥥䪩临纡ꍒ縺ぷ湏쉩剌呢싂쉀⭍㙢䛂戤㠶竃䩠䮥奘浈쉕⬺⩢뮵䳃梘⪿堮</w:t>
      </w:r>
      <w:r>
        <w:rPr/>
        <w:t>ⶱ</w:t>
      </w:r>
      <w:r>
        <w:rPr/>
        <w:t>쉐父圪⭗䚬珂硙彎漯</w:t>
      </w:r>
      <w:r>
        <w:rPr/>
        <w:t>⢥</w:t>
      </w:r>
      <w:r>
        <w:rPr/>
        <w:t>湳䯂楗⍩뿂㔦䕍슥㜣圬䭘奋畄潙樳顯捈⸮썀夊⼬ꌬ숽쉌绂⽞瑄洽爬硞癖숣捎晍䄻塶䡊奙煓쉞獶쉳쉊ꥴ슻쉠牱歙츰䡒⽬┴獬갪⑫숻쉫徘敞쉭浔䥸欶堫捞쉞㙨睧⭟䉦敠橌♁숯栯橗⥦湗㠱墩䕐㡬渫塕泂쉨煱捞共䕦歌歉싍⭦♚段儱뗂㵅䍁顲䜳㝟䗂泂剴攥ギ⑉</w:t>
      </w:r>
      <w:r>
        <w:rPr/>
        <w:t>Ⳃ</w:t>
      </w:r>
      <w:r>
        <w:rPr/>
        <w:t>張♕ꥤ</w:t>
      </w:r>
      <w:r>
        <w:rPr/>
        <w:t>ⱆ</w:t>
      </w:r>
      <w:r>
        <w:rPr/>
        <w:t>弣壂怣칁䱳椴쏂</w:t>
      </w:r>
      <w:r>
        <w:rPr/>
        <w:t>ⵁ</w:t>
      </w:r>
      <w:r>
        <w:rPr/>
        <w:t>쉕⎣戮姎䅰橥갲䕅丷福㪵깫깩乚</w:t>
      </w:r>
      <w:r>
        <w:rPr/>
        <w:t>ꤱ</w:t>
      </w:r>
      <w:r>
        <w:rPr/>
        <w:t>뭖뭏㩭拃⭈㭄䩯ㅡ⑐숴呫朣⫂䕹ꥩ㉫契㎥扖쉃慁婢믂䩂徿坃吤땵⩖㌷䝨へ</w:t>
      </w:r>
      <w:r>
        <w:rPr/>
        <w:t>ꥈ</w:t>
      </w:r>
      <w:r>
        <w:rPr/>
        <w:t>䝪䕏橙촻顈㠳歖쉕痃충歏⪵橀㥒쉈刪䵡轑숺ꇂ䫂</w:t>
      </w:r>
      <w:r>
        <w:rPr/>
        <w:t>ꕟ</w:t>
      </w:r>
      <w:r>
        <w:rPr/>
        <w:t>奱窻䭤塅䗂挶坭啫幱娪쉎䬥䈽熿썂澮㚏숽伻戮녤䐻塑玱䃂겣╫촫瀫塰⫂쏂䄲⼲쉀䵵㕩斻湞飂偌塺쉨坌媏䵴숪瘺</w:t>
      </w:r>
      <w:r>
        <w:rPr/>
        <w:t>ⵞ</w:t>
      </w:r>
      <w:r>
        <w:rPr/>
        <w:t>숹呢딱亱㜳⹢</w:t>
      </w:r>
      <w:r>
        <w:rPr/>
        <w:t>꧂</w:t>
      </w:r>
      <w:r>
        <w:rPr/>
        <w:t>슏쉡䙭轳⥚䄰䡡䚻쉯</w:t>
      </w:r>
      <w:r>
        <w:rPr/>
        <w:t>ⴻⵄ</w:t>
      </w:r>
      <w:r>
        <w:rPr/>
        <w:t>娯漵㵬☪ꆡ刵⮏刷䌱猫㪣瑶ꇂ㧂庡땇숥堬</w:t>
      </w:r>
      <w:r>
        <w:rPr/>
        <w:t>⡘</w:t>
      </w:r>
      <w:r>
        <w:rPr/>
        <w:t>䵪☳넭ㅫ欬顱頣彯单쉨厡䅨䕷㙋睌抻ꄸ䱵䚱奶㥠䡤䈽弽슏䡥㋂넩⥂</w:t>
      </w:r>
      <w:r>
        <w:rPr/>
        <w:t>⣂</w:t>
      </w:r>
      <w:r>
        <w:rPr/>
        <w:t>妏쉟䥨噤榩䊡犮믂㝓䉇⺩뭫뮵䠭戩쉓朻䗂숣╇⽬䙘⽪界Ⓜ⩋ꌺ哂畢⿂</w:t>
      </w:r>
      <w:r>
        <w:rPr/>
        <w:t>ⱥ</w:t>
      </w:r>
      <w:r>
        <w:rPr/>
        <w:t>窥拂숭挪쉮썠㍯⏂祳넽湕䂬轣侻</w:t>
      </w:r>
      <w:r>
        <w:rPr/>
        <w:t>ꥋ</w:t>
      </w:r>
      <w:r>
        <w:rPr/>
        <w:t>吸穕䄮歌䮥猻⬷ㄫ㑑㑔愴灧ꥬ御쉕⦣㠹愰㥶쌯婦㵁㢩報硾䍄摧⮩⯂敍㖥數䀥䙦妻毂♘年猪쉯坊朥剑䵩縥⪿␭杣䩰瑃㓂⥲䉪⬤噭怲곂썘䑩㍥㤤쉖椪㍋祍啩㗂婑偾숷⨪㡤獌</w:t>
      </w:r>
      <w:r>
        <w:rPr/>
        <w:t>ꖣ</w:t>
      </w:r>
      <w:r>
        <w:rPr/>
        <w:t>슩쉫な楢䎵顲䈣싃冿塒⥏䭴䲮䉄딵┨곂쉢⩪⾮쉚⽓⽀㜴獸祄㥉䛂깍䦻촴⩏咡䌳䥞㠺灲갤敠捥槂猰縮╟뭩湢䰣噬</w:t>
      </w:r>
      <w:r>
        <w:rPr/>
        <w:t>꧂</w:t>
      </w:r>
      <w:r>
        <w:rPr/>
        <w:t>愭但栽쉨촴㡩䅓獌佅稷活穹假䍣冿夲ㅔ</w:t>
      </w:r>
      <w:r>
        <w:rPr/>
        <w:t>⠷</w:t>
      </w:r>
      <w:r>
        <w:rPr/>
        <w:t>ꎏ窏숵䟂䲣묨睈</w:t>
      </w:r>
      <w:r>
        <w:rPr/>
        <w:t>ꕬ</w:t>
      </w:r>
      <w:r>
        <w:rPr/>
        <w:t>䁓態⯍垡ꍆ싎䍧⭦ぎ佘</w:t>
      </w:r>
      <w:r>
        <w:rPr/>
        <w:t>ⵣ</w:t>
      </w:r>
      <w:r>
        <w:rPr/>
        <w:t>㝱块㈪唻䭁걎心䯂쉟</w:t>
      </w:r>
      <w:r>
        <w:rPr/>
        <w:t>꤬</w:t>
      </w:r>
      <w:r>
        <w:rPr/>
        <w:t>椬땚単쵘⍐㬶䕌⼊癒示昲䐵때怩䛍깩飂瘹飃熻轥呇摲獶䷂庩渰輮㊣㉳畎き扖楖卒䈬㛍뽅汳桂숦案犏䟂癵擃㍬⮩䉷쉌湗쉭奇嗃⥫匸ꄹ惂偠⽢䙈婑璿⽾묺硾噃佘곂犡愶但繴쉱唭⥒⽍㡃쉄뼤㍥穨슘睚䞩싃䔷兎枮ꍦ汙⩡䥷僂幌搰浶⤪쉯檘榮顃쉱棃䅁夯吸쉳㩠䐽彋湾琪슱슻廂㍠⌳瞘慊煫啇㩨顙瀤䄹頭</w:t>
      </w:r>
      <w:r>
        <w:rPr/>
        <w:t>⡂</w:t>
      </w:r>
      <w:r>
        <w:rPr/>
        <w:t>㥰♺硧⽇帱濂剪갰딺呏카</w:t>
      </w:r>
      <w:r>
        <w:rPr/>
        <w:t>ꤰ</w:t>
      </w:r>
      <w:r>
        <w:rPr/>
        <w:t>欦挪싍殣晭ꆣ䕕乨繴塭⩈걍㴥輦欤⩆쉯獸搻䒿汑䡱숴㢡摙媩松䛂숸妿䁬㙲㜩祟䄪ꥭ㭊㌪䫂딫祕㤵쌪뽚秂桪깍忂䥥氮겘쉖恫副疥⫂䝺歒婔㵕猭毂쉗娪䩤</w:t>
      </w:r>
      <w:r>
        <w:rPr/>
        <w:t>ⴣ</w:t>
      </w:r>
      <w:r>
        <w:rPr/>
        <w:t>涻㜬牑⼣⨯⥕뮻乐⵲䃂쵚⩲㩴何</w:t>
      </w:r>
      <w:r>
        <w:rPr/>
        <w:t>ꦮ</w:t>
      </w:r>
      <w:r>
        <w:rPr/>
        <w:t>ぺꎡ땲땂ㅠ쉢母쉂숥쉄䜪갱兤</w:t>
      </w:r>
      <w:r>
        <w:rPr/>
        <w:t>ꦏ</w:t>
      </w:r>
      <w:r>
        <w:rPr/>
        <w:t>潯쉀쵃⪵쉇䄴瑭慺숪䛂佧㈩⯂佉쌨걃䑃㩶瑳䖥⍁啞⥎</w:t>
      </w:r>
      <w:r>
        <w:rPr/>
        <w:t>⠪⠴</w:t>
      </w:r>
      <w:r>
        <w:rPr/>
        <w:t>㙱幮䕵㐫え쵪믂䩉硑欦㤸쉹柂쉓⾬囂⩇㯂摃쵷潶䔻⍠㒮쉓欺穂摵晕㉆疥</w:t>
      </w:r>
      <w:r>
        <w:rPr/>
        <w:t>ⵢ</w:t>
      </w:r>
      <w:r>
        <w:rPr/>
        <w:t>瀺슡杳ꅪ侱쵓</w:t>
      </w:r>
      <w:r>
        <w:rPr/>
        <w:t>ⷂ</w:t>
      </w:r>
      <w:r>
        <w:rPr/>
        <w:t>奃䡌顪幂</w:t>
      </w:r>
      <w:r>
        <w:rPr/>
        <w:t>ⰹ</w:t>
      </w:r>
      <w:r>
        <w:rPr/>
        <w:t>숲便</w:t>
      </w:r>
      <w:r>
        <w:rPr/>
        <w:t>ꕺ</w:t>
      </w:r>
      <w:r>
        <w:rPr/>
        <w:t>轷㵴砲䥏湚怶抣嫃䘬ꅌ䑇⩸㭦杪䰭㉶婨療쉏猴</w:t>
      </w:r>
      <w:r>
        <w:rPr/>
        <w:t>ⴤ</w:t>
      </w:r>
      <w:r>
        <w:rPr/>
        <w:t>䋎㵠佘呋睙䕳才歾㙎瞻憱こㅌ䵡桰顀堳⑄歞떘婰⹅ꍚ싂搥㍍狃䫂</w:t>
      </w:r>
      <w:r>
        <w:rPr/>
        <w:t>ꥇ</w:t>
      </w:r>
      <w:r>
        <w:rPr/>
        <w:t>䡾⵮썡쎿物瑦㮿쉰쉀㭩牥</w:t>
      </w:r>
      <w:r>
        <w:rPr/>
        <w:t>ꤪ</w:t>
      </w:r>
      <w:r>
        <w:rPr/>
        <w:t>獤칑兏㭪轉䊱硔쉲瑈䝶櫍</w:t>
      </w:r>
      <w:r>
        <w:rPr/>
        <w:t>ꥊ</w:t>
      </w:r>
      <w:r>
        <w:rPr/>
        <w:t>ꌦ煡㔪ㅘ쉍㵥㎱熣炩拎䵱䙯女䇂晓㵒ꌣ㜸ㅯ䄬癅瘫㟂슬祖쉌츶넴㖡䷍砲䑭갨掬걎百夻娺䱙縻捳嫎悥숵䌸晖숺䬨⦬</w:t>
      </w:r>
      <w:r>
        <w:rPr/>
        <w:t>ꕭ</w:t>
      </w:r>
      <w:r>
        <w:rPr/>
        <w:t>녫싃飍</w:t>
      </w:r>
      <w:r>
        <w:rPr/>
        <w:t>⢡</w:t>
      </w:r>
      <w:r>
        <w:rPr/>
        <w:t>겣뽒吰슬쉩쵷櫎㑓婉㡖㟂轓걍䅪㈮</w:t>
      </w:r>
      <w:r>
        <w:rPr/>
        <w:t>ꥎ</w:t>
      </w:r>
      <w:r>
        <w:rPr/>
        <w:t>䉷樬㠴痍洬彔暩縺䑖顒噹㍈쉃⫂⎘彞숺</w:t>
      </w:r>
      <w:r>
        <w:rPr/>
        <w:t>ꤥ⮿</w:t>
      </w:r>
      <w:r>
        <w:rPr/>
        <w:t>噟</w:t>
      </w:r>
      <w:r>
        <w:rPr/>
        <w:t>ꤩ</w:t>
      </w:r>
      <w:r>
        <w:rPr/>
        <w:t>嘣쉈䑡兠뭨恾⧃곃繋䥧㉳祩䱞꥚䱑㞱丫⩧ꅠ柂坙숱㔦幡偗⭖偨未숰垿橺㘹╫⹈夶湍ꇂ塍㌦䦵䥖쉡澩䖘쉾䝋砦嘊䆣畳쉫磂坅祡촸夹ꍨ䠯⩞晆嘲ꇂ䬴捡慺䵖㍧䁅쉉컃淂晌慫싂쉴╣䙓柂摃汃⽁烂⵲꥕吻⑖쉨䗂䁫獳穇䑕捆䢥⽙瑍⼤睙㖡磂你樳⛂噣ꥶ楪⍓⑾⥌쌣㵃깎㥦绂</w:t>
      </w:r>
      <w:r>
        <w:rPr/>
        <w:t>ꥏ</w:t>
      </w:r>
      <w:r>
        <w:rPr/>
        <w:t>硌숳쎵兞漸뾬免縳㜫쉤</w:t>
      </w:r>
      <w:r>
        <w:rPr/>
        <w:t>ⱥ</w:t>
      </w:r>
      <w:r>
        <w:rPr/>
        <w:t>橑䅫㉰刭畎촶㵋歰䙀㶥싂숴䜶깰攺潏慂爣쉰╌䉢湐⍩㡤╧浌䴦彳걖㏂䤲⴫䨨轎忂復뭬晐⶘㣂䱋⥇숴쉟歘根溏伲湪轭纩㫂呹떩㚘</w:t>
      </w:r>
      <w:r>
        <w:rPr/>
        <w:t>ꥌ</w:t>
      </w:r>
      <w:r>
        <w:rPr/>
        <w:t>쉡</w:t>
      </w:r>
      <w:r>
        <w:rPr/>
        <w:t>⣂</w:t>
      </w:r>
      <w:r>
        <w:rPr/>
        <w:t>습㠨渨䕡ꅴ伻犥슮㩙ꥧ睹㭾䉞稽䵀㑲啴숫㵳ꥡ㶻硚庿⹔䄦싂癁</w:t>
      </w:r>
      <w:r>
        <w:rPr/>
        <w:t>ꥍ</w:t>
      </w:r>
      <w:r>
        <w:rPr/>
        <w:t>敥</w:t>
      </w:r>
      <w:r>
        <w:rPr/>
        <w:t>⡯</w:t>
      </w:r>
      <w:r>
        <w:rPr/>
        <w:t>橞帣䡳硏祫㍴⩡㜱숯뼺㔻摘奖쉭䝫㕃䗂做偵弶杄⍙刷䲬穧䩖</w:t>
      </w:r>
      <w:r>
        <w:rPr/>
        <w:t>⡕</w:t>
      </w:r>
      <w:r>
        <w:rPr/>
        <w:t>睴轲㗂䌨믍⭎싂䡕圻⩐㡩</w:t>
      </w:r>
      <w:r>
        <w:rPr/>
        <w:t>ⲻ⚮</w:t>
      </w:r>
      <w:r>
        <w:rPr/>
        <w:t>㝠ꏂꍑ䭷犣㭈뽄噗싍劮擃橸眹啐琬겡⸽쉌⸶瘶녶祣쉉숥䭰䀤漶䩳䥭幰偄塾</w:t>
      </w:r>
      <w:r>
        <w:rPr/>
        <w:t>⡊</w:t>
      </w:r>
      <w:r>
        <w:rPr/>
        <w:t>淂縥斡桢唰⵲曂숺燎긨츺傏녗告㨷轶㍊忂玱⩅彭䇍ㅶ䝊神畨扌狎塃슏슏䏂</w:t>
      </w:r>
      <w:r>
        <w:rPr/>
        <w:t>⣂</w:t>
      </w:r>
      <w:r>
        <w:rPr/>
        <w:t>奸☲兔垻浩剅優쉋漨㜺礯⦣塄湩쉤♒칺䙤习渽ꄭ慥⍸㫂久싂쉪䁡啭總癇凂쉠ㅊ쵨䁭朶毂⤣潺婁㴮繚䙙恱港녹〪</w:t>
      </w:r>
      <w:r>
        <w:rPr/>
        <w:t>ꕇ</w:t>
      </w:r>
      <w:r>
        <w:rPr/>
        <w:t>ㅀ噤恐㓂噌歖␨뗎⾣绎숩⤲쉂⚡⹨癙⵾</w:t>
      </w:r>
      <w:r>
        <w:rPr/>
        <w:t>⡷</w:t>
      </w:r>
      <w:r>
        <w:rPr/>
        <w:t>硯愫廂ㅓ㠶⹍╡⸻┮机梏╗㒩墮촽甮⮩⭇</w:t>
      </w:r>
      <w:r>
        <w:rPr/>
        <w:t>⡧</w:t>
      </w:r>
      <w:r>
        <w:rPr/>
        <w:t>塏塴瘭녂ꌺ䮩旂㉮ꏂ猳䌦卟泂坬ꍤ㈽橯栤▩㐤旂䥨ꇂ㝇뮵쉓戦㘪獖搹睥</w:t>
      </w:r>
      <w:r>
        <w:rPr/>
        <w:t>⡚</w:t>
      </w:r>
      <w:r>
        <w:rPr/>
        <w:t>契卓唪넯칩쏂玩싎睉䇂딳兗塕䗂䱑乳䉩戩◂燂䘸㉒係㯍婴剋柍眫刮⭱䨴暘恬噃쉟쌽</w:t>
      </w:r>
      <w:r>
        <w:rPr/>
        <w:t>ꔥ</w:t>
      </w:r>
      <w:r>
        <w:rPr/>
        <w:t>颡䇂扆㕤㟍䆿⽖┨⥳㫍쉋㙞䖘㏂㙮勂兙㚩啘</w:t>
      </w:r>
      <w:r>
        <w:rPr/>
        <w:t>ꦥ</w:t>
      </w:r>
      <w:r>
        <w:rPr/>
        <w:t>ꌰ⿂ꌻ䂱</w:t>
      </w:r>
      <w:r>
        <w:rPr/>
        <w:t>ꦿ</w:t>
      </w:r>
      <w:r>
        <w:rPr/>
        <w:t>穄参廂䃎縪タ슱숻쵣䁀䥷慙㥇⍫␺嚱㩠껂汥瑵뭠乧⍇⦥拂㭹瑁䲣⩑抮쉸칌洭ꍟ슥╳</w:t>
      </w:r>
      <w:r>
        <w:rPr/>
        <w:t>ⱹ</w:t>
      </w:r>
      <w:r>
        <w:rPr/>
        <w:t>쉾㍭㠪</w:t>
      </w:r>
      <w:r>
        <w:rPr/>
        <w:t>ꦥ</w:t>
      </w:r>
      <w:r>
        <w:rPr/>
        <w:t>슏普㕐充䰮槂亡▱沥辩嫂坭縻穆♋池汆穏</w:t>
      </w:r>
      <w:r>
        <w:rPr/>
        <w:t>ꔊ</w:t>
      </w:r>
      <w:r>
        <w:rPr/>
        <w:t>쉐⥔總믂呆找뭾걹䑳䬨</w:t>
      </w:r>
      <w:r>
        <w:rPr/>
        <w:t>⠱</w:t>
      </w:r>
      <w:r>
        <w:rPr/>
        <w:t>ꤻ</w:t>
      </w:r>
      <w:r>
        <w:rPr/>
        <w:t>泂싂纏婋쉄䥡㤪ヂ꥞쉾墡扂䯂畕槎╓敟⥏⹯牅</w:t>
      </w:r>
      <w:r>
        <w:rPr/>
        <w:t>ⱕ</w:t>
      </w:r>
      <w:r>
        <w:rPr/>
        <w:t>칃</w:t>
      </w:r>
      <w:r>
        <w:rPr/>
        <w:t>ⵋ</w:t>
      </w:r>
      <w:r>
        <w:rPr/>
        <w:t>䝓昤帯祆⸶嘴沏믂硫쉦淂쉷䊬樱嗃儵⮱䱏㬰╵ꇂ佳祂깮㘳ꇂ쌻䅥쌸쉐垱걅氦Ⓜ뽑咱䷂츤婘䁨瀮㊏㎣爺⩕㩈噏䡉熩忂啘䙫楅在䭈쉭埂㴫嗂凂㥬⥚䨣婺칯⨸歉妣哂숺唤獠슘塋</w:t>
      </w:r>
      <w:r>
        <w:rPr/>
        <w:t>ꗂ</w:t>
      </w:r>
      <w:r>
        <w:rPr/>
        <w:t>⻃⭗⩢⵫滂禘妥剏䰱厬栶</w:t>
      </w:r>
      <w:r>
        <w:rPr/>
        <w:t>⡞</w:t>
      </w:r>
      <w:r>
        <w:rPr/>
        <w:t>櫂䑮䵄污捡癠侻眲熬啌吭⍗嫂㟂顃넪䍣⩺</w:t>
      </w:r>
      <w:r>
        <w:rPr/>
        <w:t>Ⱶ</w:t>
      </w:r>
      <w:r>
        <w:rPr/>
        <w:t>건䵀氽卣唥柂剓杊穳卉쉾櫎癐</w:t>
      </w:r>
      <w:r>
        <w:rPr/>
        <w:t>ꤵ</w:t>
      </w:r>
      <w:r>
        <w:rPr/>
        <w:t>拎慙揂硣뇂뿂朸奦柂猹獕㩖⎥㤪숦啀넫숽䝨劥┷㡤㴫䩏녥汳穭ぁ㭧⬳╰顠춘㨳樮爫</w:t>
      </w:r>
      <w:r>
        <w:rPr/>
        <w:t>ⷎ</w:t>
      </w:r>
      <w:r>
        <w:rPr/>
        <w:t>昫㍨뭑싂䩠䊮欪砮祯䄹業쵰橹浹⾩畍㝸殣玻뭑</w:t>
      </w:r>
      <w:r>
        <w:rPr/>
        <w:t>⡚⪡</w:t>
      </w:r>
      <w:r>
        <w:rPr/>
        <w:t>쉹敘겵ꍋ姂㙺䚡뾡☲⑟輯싍땴け딭ꌶ稪⽾㥭䱰</w:t>
      </w:r>
      <w:r>
        <w:rPr/>
        <w:t>ⰳ</w:t>
      </w:r>
      <w:r>
        <w:rPr/>
        <w:t>種䙃录㩞㍈敂뿂沱㟂湏ㄩ뭐갸獪숪䁃卑眶ꅨ烂牢癢〉쉷噔뼭싂時쵢刹</w:t>
      </w:r>
      <w:r>
        <w:rPr/>
        <w:t>⠪⹑</w:t>
      </w:r>
      <w:r>
        <w:rPr/>
        <w:t>䐩㐲쉫䴯⑏朲숶畱忂敀㍰䔪眪㟎惂決䅣〉犮嘱숽䌣仍倬玩懂쏂慶싂呙㣃摆䥰걫彮㕇愹狂湒넷䉷╌瘰</w:t>
      </w:r>
      <w:r>
        <w:rPr/>
        <w:t>ⱹ</w:t>
      </w:r>
      <w:r>
        <w:rPr/>
        <w:t>㩴偗䌺溥㭩戰뭥</w:t>
      </w:r>
      <w:r>
        <w:rPr/>
        <w:t>Ⳃ</w:t>
      </w:r>
      <w:r>
        <w:rPr/>
        <w:t>㢱䛂⭙来쉕⥍暥쏂噓倪氪婊숭兎洽⚬儽摬繒␰傘슡渦칃䜬物껂瓂⤮긶䆥轍啂</w:t>
      </w:r>
      <w:r>
        <w:rPr/>
        <w:t>ꥂ</w:t>
      </w:r>
      <w:r>
        <w:rPr/>
        <w:t>ꅭ杗♁礤㎵㕉㊻뭵⪣䝈䅡땐捋轃界扩䑹</w:t>
      </w:r>
      <w:r>
        <w:rPr/>
        <w:t>ⵂ</w:t>
      </w:r>
      <w:r>
        <w:rPr/>
        <w:t>楯奂楡縬썢杫㭞淂䰨幪剐ㄦ㤬坠氪⮵⯂毃싂強傣갻쉳쉠녋⥤⍦娻쉀</w:t>
      </w:r>
      <w:r>
        <w:rPr/>
        <w:t>ⳍ</w:t>
      </w:r>
      <w:r>
        <w:rPr/>
        <w:t>楷䡷橋㨨⩚漪ꌯ</w:t>
      </w:r>
      <w:r>
        <w:rPr/>
        <w:t>ꥉⵒ</w:t>
      </w:r>
      <w:r>
        <w:rPr/>
        <w:t>ㄤ潴採쉉㭠ꄮ偟ꇂ洪㨴녀쉺儽䲡摾壎幕⤵⸷䁰ꥭ</w:t>
      </w:r>
      <w:r>
        <w:rPr/>
        <w:t>ⴲ</w:t>
      </w:r>
      <w:r>
        <w:rPr/>
        <w:t>唰</w:t>
      </w:r>
      <w:r>
        <w:rPr/>
        <w:t>ꔽ</w:t>
      </w:r>
      <w:r>
        <w:rPr/>
        <w:t>昣哂䀷剏䐦㍴汹무汅㶻殿䱓硢淎侏縹灉쉩</w:t>
      </w:r>
      <w:r>
        <w:rPr/>
        <w:t>Ⱳ</w:t>
      </w:r>
      <w:r>
        <w:rPr/>
        <w:t>欸兵䁊滂⼬扬徵䭅务東晫㝶쵴數景⽴㍖灟穃䭅쉬止䩉決㥺忍绂穊痃猪樲┽牤숹歡㫂⽊</w:t>
      </w:r>
      <w:r>
        <w:rPr/>
        <w:t>ⷂ</w:t>
      </w:r>
      <w:r>
        <w:rPr/>
        <w:t>杣⥟湃漷䶡狂夹獎灤⍇睗坦䩞</w:t>
      </w:r>
      <w:r>
        <w:rPr/>
        <w:t>꧂⹔</w:t>
      </w:r>
      <w:r>
        <w:rPr/>
        <w:t>乁㩟浨㫂䰻椊⿍䉁瑚䩔ꅉ猫煪⎮䩐㵘⿂橋㴣绂獋䱕场俍伯妵婡哂䄳䙂▘㐦ㅭ쉎丶砳⪵䁑䨰뽡썎㡠㐬塶窣疵⑱呔灧㈯쉤测湊亏⤳䏎殘瑔烂䈳䮵⪩晣䯂伹㕺㩾⺏䤦獌떡咻┶壂炘㵗</w:t>
      </w:r>
      <w:r>
        <w:rPr/>
        <w:t>⡦</w:t>
      </w:r>
      <w:r>
        <w:rPr/>
        <w:t>ꖩ</w:t>
      </w:r>
      <w:r>
        <w:rPr/>
        <w:t>䱟䛂楃偭䕅狍䭰㬸䬺쉞쉑쉞□㊮偀汔䕴剥歊㖬㊣␴싂䵨ꍫ殮獞怹㝀兕녠숹睺椩⸫믂浈㙮㵹㈯前싂䖘平獫㵄獗橱깺犬噑ꥷ伪㉲〉扯䑷䑋渣䕊流䚬⩲䶱䅂㩠</w:t>
      </w:r>
      <w:r>
        <w:rPr/>
        <w:t>ꕋ</w:t>
      </w:r>
      <w:r>
        <w:rPr/>
        <w:t>촤樶</w:t>
      </w:r>
      <w:r>
        <w:rPr/>
        <w:t>ⷂ</w:t>
      </w:r>
      <w:r>
        <w:rPr/>
        <w:t>朥噥抩ご숤䍑쉉꥙毂⪣䁹겮</w:t>
      </w:r>
      <w:r>
        <w:rPr/>
        <w:t>⠽</w:t>
      </w:r>
      <w:r>
        <w:rPr/>
        <w:t>杅塃唸긻纩슿⺵쉲쵏咣噯</w:t>
      </w:r>
      <w:r>
        <w:rPr/>
        <w:t>ꕚ</w:t>
      </w:r>
      <w:r>
        <w:rPr/>
        <w:t>礱녕椴柂痎繵걮顔쉏◂㶏捺奯䇂쵺斬䩱䴤쉀儹㪡朶⺣깣䎮幑</w:t>
      </w:r>
      <w:r>
        <w:rPr/>
        <w:t>ꔣ</w:t>
      </w:r>
      <w:r>
        <w:rPr/>
        <w:t>慸⍬噰儥渦䄬䠹个</w:t>
      </w:r>
      <w:r>
        <w:rPr/>
        <w:t>ꖩ</w:t>
      </w:r>
      <w:r>
        <w:rPr/>
        <w:t>쉤願㋂숯쌱ꥶ㕪婶㵦ꅀ牁</w:t>
      </w:r>
      <w:r>
        <w:rPr/>
        <w:t>ⵣ</w:t>
      </w:r>
      <w:r>
        <w:rPr/>
        <w:t>瑮숤塮쉷牥㕣㞩䑚轢뾩쉎枿癒働ꆘ穠塐息쵅䰺녈敩긫玵쵰瑙爪㴬䕥쉱숫⸽⻂挱縺朮⩄揂䩏⏂</w:t>
      </w:r>
      <w:r>
        <w:rPr/>
        <w:t>꧂</w:t>
      </w:r>
      <w:r>
        <w:rPr/>
        <w:t>半繋숨㙡犏ォ䥏♁柂䝆个剦뼦㥋係싂䉺년㤲㝫ㄸ㥓版걣䡸䜺䉘췃婯牄儦칪敮摕䝘昰䑺婉슩輩顅숷眱恳塦瞏䆱剔묣䑅砭⽵⽠測挷奞㥌</w:t>
      </w:r>
      <w:r>
        <w:rPr/>
        <w:t>ꤪ</w:t>
      </w:r>
      <w:r>
        <w:rPr/>
        <w:t>懃ꆱ抏札轏</w:t>
      </w:r>
      <w:r>
        <w:rPr/>
        <w:t>⠨</w:t>
      </w:r>
      <w:r>
        <w:rPr/>
        <w:t>쉀갪杩⵺奏⥨⺵煙녍硔睁ㅾ呲깔攲䮿녒◂䱓涡橡你ꍞ⩄쉱녢쉳㙩⑯漹⒬歸珂䒥昰涿浡떥玮曂㈫⿂숪普䴬暵㣂⯂獆땪㩖㶩免硅♫㒘싂㴬쉚뼫欫牺伪椩惂싂浆ꄯ</w:t>
      </w:r>
      <w:r>
        <w:rPr/>
        <w:t>ꕲ</w:t>
      </w:r>
      <w:r>
        <w:rPr/>
        <w:t>㩠䥐딹ㄣ㔴ꥹ洪쉚堷ꍩ䯂懂潨捖쵤쉍坫䘫䱮슩녗晏偁佸싂♌恊㷂㡸攵충瓂䭟㭟숤䔸潄頯</w:t>
      </w:r>
      <w:r>
        <w:rPr/>
        <w:t>ⰷ</w:t>
      </w:r>
      <w:r>
        <w:rPr/>
        <w:t>仂ꄵ晎썣숩晾冻⴪⍩ヂ硹碩ォ</w:t>
      </w:r>
      <w:r>
        <w:rPr/>
        <w:t>ⱋ⠥</w:t>
      </w:r>
      <w:r>
        <w:rPr/>
        <w:t>ꅈ╺⽱欶㑟뭕䱀甦穧奣歀</w:t>
      </w:r>
      <w:r>
        <w:rPr/>
        <w:t>ꔫ</w:t>
      </w:r>
      <w:r>
        <w:rPr/>
        <w:t>堯晴뾬橈⥨硖坕긥䛍噇儸㟂杍㣂⦬䈱纣搱唹狂歐쵈潓ヂ顎㣂⨺煚橉稺숹〻⫂刵氨橣㎣칢㙃䵘쉑䓂繸</w:t>
      </w:r>
      <w:r>
        <w:rPr/>
        <w:t>꧂ⵕ</w:t>
      </w:r>
      <w:r>
        <w:rPr/>
        <w:t>䅲숣噗㏍ꍪ牢싎印伫卮痍輊慔⧂怺䌥ꍖ쉺ꇂ横쉤쉄㑶걳䰸쉙㧂旎⥞繐䴱擃乄䥸⧎䅉䎬슣坄撩㪩⩈暻ꥯ熥겮殣쉹唹숤煭嘫㟂깒灸썮牸療싂漶㍴쉎截嗂灘뭢䶥湖ㅶ伬恥幺甹湺⩅儷帳湰⥍搦惍惂幬擃㫂⾣楑⨻㉗묪焺䩬囂橦悿顔쉷쉋噗㷂敺슬</w:t>
      </w:r>
      <w:r>
        <w:rPr/>
        <w:t>⡏</w:t>
      </w:r>
      <w:r>
        <w:rPr/>
        <w:t>杢ㄽ辬倴惂攴塵揂塇漶㚡䍖싂▣睍搩녵䟂辵輫潏牋쉌쉌㍐䲿䶬䁅捤典縨쉥懂㝧渥彸汏츫⨥쉷整兀顂噚顖☽⩂灤瑰䎘쉇硁쉓녥걺긲手碮畀瑢欨㶣呞걢㚡⩴䚩칊㜶싂夤쉨숱焫窥摓畭゘</w:t>
      </w:r>
      <w:r>
        <w:rPr/>
        <w:t>⡍</w:t>
      </w:r>
      <w:r>
        <w:rPr/>
        <w:t>呡슡瑢䁟䉈䲘湤楺쌵批䭩扄潅딻뽆⽗䗂㉖祺칔쉬伽⤪㗂숪쉋㉷癵濂⭳迂䭀⶘䵢㌬囂뿂⽸숫潔彞昴칖侩留䩫喻墥焹숳ㅈ火</w:t>
      </w:r>
      <w:r>
        <w:rPr/>
        <w:t>ꤸ</w:t>
      </w:r>
      <w:r>
        <w:rPr/>
        <w:t>桵⍺⪮건⩢슬⨺檡䘪䣂䅢⭇㜫깺杏敂㴦䕒桺㞻쉊쉷朤⹬䉹㵢숭슏曃华캬㔷嘥쉠塔ꌤ䲩椻幒卤⩪揂쉚擂</w:t>
      </w:r>
      <w:r>
        <w:rPr/>
        <w:t>ꕓ⫂</w:t>
      </w:r>
      <w:r>
        <w:rPr/>
        <w:t>㤰쉀䨺慢䋂攵瑯까⧂熬䥏楨</w:t>
      </w:r>
      <w:r>
        <w:rPr/>
        <w:t>ꕤ</w:t>
      </w:r>
      <w:r>
        <w:rPr/>
        <w:t>㥣噦嗂㋂ꄺ싂煷椻⭵쉺撿漭牭</w:t>
      </w:r>
      <w:r>
        <w:rPr/>
        <w:t>⡕</w:t>
      </w:r>
      <w:r>
        <w:rPr/>
        <w:t>楚輻䙘禿䎡漶␬쉋湙⎥숬䡓㕞䕰恗吣䁲栰껂⤪帶ꥵ♑</w:t>
      </w:r>
      <w:r>
        <w:rPr/>
        <w:t>ꥃ</w:t>
      </w:r>
      <w:r>
        <w:rPr/>
        <w:t>役쉩炱垿⥱깚梬奟橭杁㬦濂쵥</w:t>
      </w:r>
      <w:r>
        <w:rPr/>
        <w:t>ⰺ</w:t>
      </w:r>
      <w:r>
        <w:rPr/>
        <w:t>슘礲숷癦僎⌭㬴숻帹㠺䠲</w:t>
      </w:r>
      <w:r>
        <w:rPr/>
        <w:t>⡢</w:t>
      </w:r>
      <w:r>
        <w:rPr/>
        <w:t>䩶䁲捕㉣⑒⨫뽺飂挽夽唯</w:t>
      </w:r>
      <w:r>
        <w:rPr/>
        <w:t>ⷂ</w:t>
      </w:r>
      <w:r>
        <w:rPr/>
        <w:t>囂摐祓犩䞥墬㩃嚬딨䡸㋂利츺顓䉴姂䙲칉싃</w:t>
      </w:r>
      <w:r>
        <w:rPr/>
        <w:t>ꦘ</w:t>
      </w:r>
      <w:r>
        <w:rPr/>
        <w:t>灢⽶佯쉈吨乙匸癩㭡⑓火䭫灇㑸㫂洹攦䬵䡸㍡瑌倬䑀庬뽍䤱걞슱쉤슘䩦呔䙒쎬䙳〳秂ぶ뭏砫촤㭴愣僎꺬㑔숭輲瀰灶땖権吵庥䅫╆瀥컃㥗쉂㈬뽳␬뿎味捥㪻슻慪き㉯癭到形䥐啊긷玬丳お牤倶弯⍚</w:t>
      </w:r>
      <w:r>
        <w:rPr/>
        <w:t>⠳</w:t>
      </w:r>
      <w:r>
        <w:rPr/>
        <w:t>坞쉣䶵깥圬䝓幱势쉤┳湺忎桙㡧癎⍂䑣</w:t>
      </w:r>
      <w:r>
        <w:rPr/>
        <w:t>꧍</w:t>
      </w:r>
      <w:r>
        <w:rPr/>
        <w:t>䱨㡋⚮呯厘塚♭㪡瑄倫쉈䔨昤く㇎䍗繗杄⹲灣ꅭ汥㠬믂㞥咿歴慘갥抿漊焪⛎刱썖ꅔ쉹╊㛍땷䔤塨杉슥十䰭潗顄뽕妘╕朸咻婥瀩係䉨⩪䵒⎘磂〵怱祙⬰䓂係㡫</w:t>
      </w:r>
      <w:r>
        <w:rPr/>
        <w:t>ꥀ</w:t>
      </w:r>
      <w:r>
        <w:rPr/>
        <w:t>놘㜪㕱瓎뭴盂껂玣䞡╳縷硹敎帳⬨睞剆た깫Ⓜ㒩䑦婟㐩湤녋呖䵊ꌤ彩据걶㐱䉤瓃嫂㤽纱䈦㒻湯柃杕空⧃넶뭊슏⿂绂슮幱슣</w:t>
      </w:r>
      <w:r>
        <w:rPr/>
        <w:t>ꤵ</w:t>
      </w:r>
      <w:r>
        <w:rPr/>
        <w:t>䅲겮幔깡渥慒䱓顭瀺噂䥀갺넲⭮改券氺䐷춵㏂⥮䁤䅸깱숷쉄썰䟂䌴싎偏䰱╺㮩㔹歔祒煭⵭晍瘭忂砽걕묽䡭慺⩗乕砮圸歍♬촦桯㣂녃娫正㎏⍯嚿が䜯捘猫</w:t>
      </w:r>
      <w:r>
        <w:rPr/>
        <w:t>ꤽ</w:t>
      </w:r>
      <w:r>
        <w:rPr/>
        <w:t>飂縪䴶攲䤻걡숻獁⸱橈秂䤻潤쉨╎Ⓜ焩㍦䩫숨ꄻ㒣⹉失⼱③숴㩂슬湱䋃癬砻杺伴䥏㝗溿䐬橚䜨䩪䳂⌵쉠垱쉪塐</w:t>
      </w:r>
      <w:r>
        <w:rPr/>
        <w:t>⡨</w:t>
      </w:r>
      <w:r>
        <w:rPr/>
        <w:t>䅡갬㣎曍</w:t>
      </w:r>
      <w:r>
        <w:rPr/>
        <w:t>⡫</w:t>
      </w:r>
      <w:r>
        <w:rPr/>
        <w:t>兪㘷⚱䵕㬪</w:t>
      </w:r>
      <w:r>
        <w:rPr/>
        <w:t>ꤩ</w:t>
      </w:r>
      <w:r>
        <w:rPr/>
        <w:t>熏䕐㶬样輹⑟</w:t>
      </w:r>
      <w:r>
        <w:rPr/>
        <w:t>ⵇ</w:t>
      </w:r>
      <w:r>
        <w:rPr/>
        <w:t>楏奎䝕⨲櫂䂻</w:t>
      </w:r>
      <w:r>
        <w:rPr/>
        <w:t>ꤶ</w:t>
      </w:r>
      <w:r>
        <w:rPr/>
        <w:t>긳桖堰숵ꥡ晞啵㭰潫⿂슩才䕐쵫⥯獺犩뼶敳慳⻎桄슻ㄴ⼻题䷂垡恀䆿㩤示䔱쉓숷睗</w:t>
      </w:r>
    </w:p>
    <w:p>
      <w:pPr>
        <w:pStyle w:val="PreformattedText"/>
        <w:bidi w:val="0"/>
        <w:spacing w:before="0" w:after="0"/>
        <w:jc w:val="left"/>
        <w:rPr/>
      </w:pPr>
      <w:r>
        <w:rPr/>
        <w:t>㕅係묰숭㝷숰礭쉂䥷걆敇숨珂䤷⭺슩祋䉁넭㷂所整畨操</w:t>
      </w:r>
      <w:r>
        <w:rPr/>
        <w:t>ꖏ</w:t>
      </w:r>
      <w:r>
        <w:rPr/>
        <w:t>啺</w:t>
      </w:r>
      <w:r>
        <w:rPr/>
        <w:t>ꕧ</w:t>
      </w:r>
      <w:r>
        <w:rPr/>
        <w:t>唨剌片娵</w:t>
      </w:r>
      <w:r>
        <w:rPr/>
        <w:t>꥓</w:t>
      </w:r>
      <w:r>
        <w:rPr/>
        <w:t>甪쉕佊싃顊縤☪呏</w:t>
      </w:r>
      <w:r>
        <w:rPr/>
        <w:t>ꕔ</w:t>
      </w:r>
      <w:r>
        <w:rPr/>
        <w:t>偟⚱䃂㙵⛂뭶灯杂</w:t>
      </w:r>
      <w:r>
        <w:rPr/>
        <w:t>ꤻ</w:t>
      </w:r>
      <w:r>
        <w:rPr/>
        <w:t>帲걅䞱슏믂畅柎彌正幰⨺栳㙨瀱㉫憩⹰瀪栲쉎影䀵癪た滍幯坊ㄴ票뇂싎싃⑈晎畬奊⾥瞏攮瑓潔䋂䁑䢣㮘쉵題⬱睪넨繸穎㬽゘烂⤻⹀牪</w:t>
      </w:r>
      <w:r>
        <w:rPr/>
        <w:t>ꥋ</w:t>
      </w:r>
      <w:r>
        <w:rPr/>
        <w:t>땆牯䳂⭃瀴畋䤥㎮싃쉅硴⌳ꥲ</w:t>
      </w:r>
      <w:r>
        <w:rPr/>
        <w:t>⡆</w:t>
      </w:r>
      <w:r>
        <w:rPr/>
        <w:t>쉕ꌩ䥄䳂</w:t>
      </w:r>
      <w:r>
        <w:rPr/>
        <w:t>ⵍ</w:t>
      </w:r>
      <w:r>
        <w:rPr/>
        <w:t>㪥䠨彙ꌨ剋ꇃ匩㠵飂癭</w:t>
      </w:r>
      <w:r>
        <w:rPr/>
        <w:t>ꕴ</w:t>
      </w:r>
      <w:r>
        <w:rPr/>
        <w:t>슻☳䇎⩪潅</w:t>
      </w:r>
      <w:r>
        <w:rPr/>
        <w:t>ⵟ</w:t>
      </w:r>
      <w:r>
        <w:rPr/>
        <w:t>桑슘⺬啺◍컂䑖扰眩䥬슩剬恤朸䐯彤곂〲䴵㵋佅搸䵭〉䠪쉨泂䇃㡔䎻种恂</w:t>
      </w:r>
      <w:r>
        <w:rPr/>
        <w:t>ꕋ</w:t>
      </w:r>
      <w:r>
        <w:rPr/>
        <w:t>䌰猭㍕</w:t>
      </w:r>
      <w:r>
        <w:rPr/>
        <w:t>꧂</w:t>
      </w:r>
      <w:r>
        <w:rPr/>
        <w:t>썧㏃</w:t>
      </w:r>
      <w:r>
        <w:rPr/>
        <w:t>ꦩ⴨</w:t>
      </w:r>
      <w:r>
        <w:rPr/>
        <w:t>깊䦿㝶啵燍⬲싂㠯뇂琵</w:t>
      </w:r>
      <w:r>
        <w:rPr/>
        <w:t>꧂</w:t>
      </w:r>
      <w:r>
        <w:rPr/>
        <w:t>츦䢡숷</w:t>
      </w:r>
      <w:r>
        <w:rPr/>
        <w:t>ꤵ</w:t>
      </w:r>
      <w:r>
        <w:rPr/>
        <w:t>ꅇ뾮嗂ꥲ璮</w:t>
      </w:r>
      <w:r>
        <w:rPr/>
        <w:t>ⵦ</w:t>
      </w:r>
      <w:r>
        <w:rPr/>
        <w:t>劮牐䐯樨䗂⑂⵲䉆⬱楔捎眯⥐撿琹䈲㭍圴惃㤰쉉쉮⩷硸柂㧎䭣然慩畠ㅘ䈱</w:t>
      </w:r>
      <w:r>
        <w:rPr/>
        <w:t>Ⳃ</w:t>
      </w:r>
      <w:r>
        <w:rPr/>
        <w:t>異橆唊⩫䀭咡灩均ꥷ睱䲬媣氰쉐</w:t>
      </w:r>
      <w:r>
        <w:rPr/>
        <w:t>⡶</w:t>
      </w:r>
      <w:r>
        <w:rPr/>
        <w:t>뮏夶勃秂</w:t>
      </w:r>
      <w:r>
        <w:rPr/>
        <w:t>ꥉ</w:t>
      </w:r>
      <w:r>
        <w:rPr/>
        <w:t>䅀仂숳澡機䍄쉋갯柂檻⨻佃瓂顅◂縯습쉯㑈圹녉眤⪿枻♹儶䭭垱⩘⫂䩳⨸춵♞싍㴽䰨朳꧎ㅧ⌺癶㩡窏捉徏숹䝟扇匪㕷獒噟㨺⿃睢瑠䳂摐飂爨┱쉒亩⽮䝬⨫䷂떩⪵㥊坖恐柂숲䊥㔸슏뽆慙㭋涡ꏂ咵숱㵥쉟坈䪥쉹仂溘㡏䣎♯坕佃匯층═쉓⏃擂쉥㤪勂쉒숷汞娮獈䍱숱璩敱潀働䵲椵슣㠵㭅痂⭢⹧䍬䢥쉨쵏参䙙扳㵚咡横堦浨뼨㝃撣슘卲믂扸䉁癒杫⛂⩳⭭⑔쉙瓃쉏䭣濂歶㣂噲⫎淎㑱䫂咬칯㑇</w:t>
      </w:r>
      <w:r>
        <w:rPr/>
        <w:t>꧂</w:t>
      </w:r>
      <w:r>
        <w:rPr/>
        <w:t>唽氬ꎡ쉉녲⭵繯橸歾⩭囂쵤㵟╞䮩煮썠熩㓂㙁깹㈫樬冩彥걚䴣쉲务⽊䈴潦㙙埂뽂䞿㥚犱䅉浥⹤걥也┴䩟橃佇␸䔽뽉わ⒩뼲땄䩰㶘걞ꎵ卢䙨流녙癃票⻂싂割礥㐯壂縰䕨乵輲䔨楀䠰僂䨴걪╫㉾䁰攷슥扄㡠轟쉾긷</w:t>
      </w:r>
      <w:r>
        <w:rPr/>
        <w:t>ⵕ</w:t>
      </w:r>
      <w:r>
        <w:rPr/>
        <w:t>⿍숻㘩珂䈽假痃礱⭶쉱⍁䰦촸쉪쉴䝣影㔵슣㫎쉳橤慮쉰䌫䊩伹㥧坔男㕵䐦땇녺㨫彾㩇䁧슻撿⸸놱痎㩹倭沿䗂쉧妬䛂갵俎妏皥㮘剁䠵깣曂ケ♤䃂猣潏ꥥ슻塮壂㘤쉍喬燃㜵ꥤ橃칖澱礬浉劮⽴た쵤촤䑵楲歏浫啚놥䄫녪䱤濂ざ⥣ㅫ⮡䒮䝞坦碻瑒</w:t>
      </w:r>
      <w:r>
        <w:rPr/>
        <w:t>ⱍ</w:t>
      </w:r>
      <w:r>
        <w:rPr/>
        <w:t>焱␫䠦轆⿎⬽ꅮ敀⫂呡䐹斬</w:t>
      </w:r>
      <w:r>
        <w:rPr/>
        <w:t>꥟</w:t>
      </w:r>
      <w:r>
        <w:rPr/>
        <w:t>䅱⮻⽯㐦⩥繢╪숮㜳숸迂牸ꥧ穞긪쌱祙牱攰啬㙗䪱䎬숹喵焱⏂깶㭍幚皻恧◂噣칺</w:t>
      </w:r>
      <w:r>
        <w:rPr/>
        <w:t>ꕖ⪱</w:t>
      </w:r>
      <w:r>
        <w:rPr/>
        <w:t>싂到㥩垡旂뇂幨垘⽡䈯䣂狃捺⪱扔朣妿䩸㗂⵪员彥朤煥䑣堤⯍슩⤬싂甫桒뼪欽権⍬</w:t>
      </w:r>
      <w:r>
        <w:rPr/>
        <w:t>ꕭ⨭</w:t>
      </w:r>
      <w:r>
        <w:rPr/>
        <w:t>㑣쉊摮沱傱숽柂獹䨪帥㬽싃쉢敀쉧䙹⿂忂슮묪捩噣⍙丩ꥹꄪ煓癊쉊쉌슏㭨싎挷杖欤쉈㘹睑ㆣ䈴汘矂깤⨊佭ꅮ捔漣杋轸顉</w:t>
      </w:r>
      <w:r>
        <w:rPr/>
        <w:t>꧂</w:t>
      </w:r>
      <w:r>
        <w:rPr/>
        <w:t>䁨⤶燂灡쉰倳숶䇂쉗㞩뼯⹨⩵걞㗂六ㅔ䥕稱痂쉕没欸⴦幎칉땣䌻昶</w:t>
      </w:r>
      <w:r>
        <w:rPr/>
        <w:t>⠪⪏</w:t>
      </w:r>
      <w:r>
        <w:rPr/>
        <w:t>䧂㔳칆䀷楅ꏍ⪩ꄪ华佌摶儰䝰梘⬪곂橔睉庘</w:t>
      </w:r>
      <w:r>
        <w:rPr/>
        <w:t>ꦱ♢</w:t>
      </w:r>
      <w:r>
        <w:rPr/>
        <w:t>窮癱櫃䍍埂⹗頽䁲挴桉썮杈伽稬挣땭⤺㣂묩⭊䑊檏婭숶쉪佯瑸绂쉦吥ꍮ瑋敁た⹶啰㗂顲颡栻刪㍨墮㭱祶싂쉲患䩥쉒煰䯍䈵⛂㉢쉋䒩縸쉠싃檻㜽♰暮䮏뽾敢㗂㡭竂쉪㷂八㯂⽓敶쉺䝗療㬪</w:t>
      </w:r>
      <w:r>
        <w:rPr/>
        <w:t>ⴳ⌤</w:t>
      </w:r>
      <w:r>
        <w:rPr/>
        <w:t>㚩博숻㎘뗂ꇂ灎䥮枻깆꺡湧旂佟ㅾ⽊쉃⍳㤥匦ꥢ斩埂뭎㑔</w:t>
      </w:r>
      <w:r>
        <w:rPr/>
        <w:t>Ᵽ</w:t>
      </w:r>
      <w:r>
        <w:rPr/>
        <w:t>䙞⎩厱숰塗䙚ꅄ㴤㬪椨㍠뭆⨣㔤㍯䖻䱦쉡㑸礹个㬣穏</w:t>
      </w:r>
      <w:r>
        <w:rPr/>
        <w:t>ꖩ</w:t>
      </w:r>
      <w:r>
        <w:rPr/>
        <w:t>撩</w:t>
      </w:r>
      <w:r>
        <w:rPr/>
        <w:t>ꗂ</w:t>
      </w:r>
      <w:r>
        <w:rPr/>
        <w:t>囂슘潭朽㨫⽣깍砦潆슘伬乊⍰</w:t>
      </w:r>
      <w:r>
        <w:rPr/>
        <w:t>꧂</w:t>
      </w:r>
      <w:r>
        <w:rPr/>
        <w:t>촫睰⭆漩氹㬻⵸禮쵘灯걙浆⭹쉞䶩쵌쉆櫎竂ꥪ歓椺⥭徘⽺㑘쏂南쉖津䬭灔뾵摓㪣ꥫ췂䨩䥷칬堦뽮䒥</w:t>
      </w:r>
      <w:r>
        <w:rPr/>
        <w:t>ⲻ</w:t>
      </w:r>
      <w:r>
        <w:rPr/>
        <w:t>ꄶ〻ꍪ숪뼩祄辏쵠㉒䁉東㨶䡉䪣㬮㬫슩⹐婉</w:t>
      </w:r>
      <w:r>
        <w:rPr/>
        <w:t>ꗂ</w:t>
      </w:r>
      <w:r>
        <w:rPr/>
        <w:t>游潫썥⽗숴떩쉒쉂機䍕䡕⾏ꎣ献넣廂瓂伮ꌯ瘱㍸䍑搬㏂⩋恰睾㕯沩汩쉫충녺⥫䍖뗎戲</w:t>
      </w:r>
      <w:r>
        <w:rPr/>
        <w:t>ꥃ</w:t>
      </w:r>
      <w:r>
        <w:rPr/>
        <w:t>㓂䰩䡡슱㵑㍟䆱⨹</w:t>
      </w:r>
      <w:r>
        <w:rPr/>
        <w:t>⣂</w:t>
      </w:r>
      <w:r>
        <w:rPr/>
        <w:t>〯숬爽▘吤佭ꥡ旂츲帬쉁仂扈杠ㅦ灂쉟침걧乇㦩⾵쉚㦩쉶穾䅅呣䅢⑧┴䌤</w:t>
      </w:r>
      <w:r>
        <w:rPr/>
        <w:t>ꔩ</w:t>
      </w:r>
      <w:r>
        <w:rPr/>
        <w:t>炣噭㭦뼽䉶猭䭈燂数녕㙐숳顫吺傥乡穇딷甪ꥸ潅㘨漳쉄斻搴亡㧂樭⼪숺瘻㔷쉉꥙檱䩏</w:t>
      </w:r>
      <w:r>
        <w:rPr/>
        <w:t>ꥀ</w:t>
      </w:r>
      <w:r>
        <w:rPr/>
        <w:t>䀣㡅춬湫쉃⹘浊吥䙰㏍摡㨨㌨㛂쉀幂╧䏂滂䄶珍噎</w:t>
      </w:r>
      <w:r>
        <w:rPr/>
        <w:t>ꔤ</w:t>
      </w:r>
      <w:r>
        <w:rPr/>
        <w:t>狂桤쉪썠迂啩矂뽧奢瑟싂뭵뭍숰떩숳㵭㏂剦煲㑂䅑檣卒槂䡘ふ療䇍欱⤶晉䄭頻嫂痂ㆻꇃ彫怤쉔</w:t>
      </w:r>
      <w:r>
        <w:rPr/>
        <w:t>ꕘ</w:t>
      </w:r>
      <w:r>
        <w:rPr/>
        <w:t>犱㎩쵫橵撥䥴畨</w:t>
      </w:r>
      <w:r>
        <w:rPr/>
        <w:t>⣂</w:t>
      </w:r>
      <w:r>
        <w:rPr/>
        <w:t>쉺浣녊땲녓뭤哂䑫枻⩭塸偐슩䵡瘤池猯䤱쉖㧎捚㝆칸碥怫昵䴨婤</w:t>
      </w:r>
      <w:r>
        <w:rPr/>
        <w:t>ⵯꦮ</w:t>
      </w:r>
      <w:r>
        <w:rPr/>
        <w:t>묰䔽朮睰恳畩㔦浂㞩슥塧뭕剖䙂쉁䦬䴨妱愊瞣䁤颩哂쉡쉶⵸䝌晥⤪䬷䐽曂剗♱싂弪搭偍䵣輪쎘</w:t>
      </w:r>
      <w:r>
        <w:rPr/>
        <w:t>ꔷ</w:t>
      </w:r>
      <w:r>
        <w:rPr/>
        <w:t>䅘琽癊쉲㩬</w:t>
      </w:r>
      <w:r>
        <w:rPr/>
        <w:t>ꥁ</w:t>
      </w:r>
      <w:r>
        <w:rPr/>
        <w:t>䅞⩚䉒⽄啣悏扲瘪쉣쉳杭厱协秂쉖⤸桏斡斿⽌硖癌㭀洶瘲딯に復數㭹</w:t>
      </w:r>
      <w:r>
        <w:rPr/>
        <w:t>⠭</w:t>
      </w:r>
      <w:r>
        <w:rPr/>
        <w:t>漯쉃栤쉏䩁壂</w:t>
      </w:r>
      <w:r>
        <w:rPr/>
        <w:t>ꥆ</w:t>
      </w:r>
      <w:r>
        <w:rPr/>
        <w:t>タ勎愲璩䮣츷乴兗㉥恭畺컃嚿迂䀯䍩䷂忂抩䐪滍㙬⩃㧂楴땱材긮瑌氽㉪坋숳㩎ꅄ焦兘坴쵄㶵녙轗ꍃ</w:t>
      </w:r>
      <w:r>
        <w:rPr/>
        <w:t>ⱨ</w:t>
      </w:r>
      <w:r>
        <w:rPr/>
        <w:t>㑶頪㌴ぐ督恾䒩呥䭥䭷</w:t>
      </w:r>
      <w:r>
        <w:rPr/>
        <w:t>ꖏ</w:t>
      </w:r>
      <w:r>
        <w:rPr/>
        <w:t>䙩奇쉚剴琰瘰暘⭸搹春嘥슘噖㷂毂䢩䄳㩯쉖㯍⨲␭쉧䰭⩪䍇么싎敹痂浔壂癲쉄걇</w:t>
      </w:r>
      <w:r>
        <w:rPr/>
        <w:t>ⶡ</w:t>
      </w:r>
      <w:r>
        <w:rPr/>
        <w:t>汄繊♳뮘硐䃂は䰶悩捷坈浩癶硊쉏嘰㗂敟뇂쉤櫂䱠㋂儲⹷嫂쉣걙䇂䧂㭖濂睕彎츺顂䙲Ⓜ刲轓乵橩摨㪣悱㢵</w:t>
      </w:r>
      <w:r>
        <w:rPr/>
        <w:t>ꤶ</w:t>
      </w:r>
      <w:r>
        <w:rPr/>
        <w:t>슩⥆晊噲⨥䩌</w:t>
      </w:r>
      <w:r>
        <w:rPr/>
        <w:t>ⲏ</w:t>
      </w:r>
      <w:r>
        <w:rPr/>
        <w:t>䋎㣂飂瑲㩴獂乏쉣形頦癠接ꍢ癥疏䭐㑇췂䳂摨㑷⹨썫⌬춻煹䷂㢏唪칡揍㭂묭㜹绂ꍘ擂⩞从䩐칦뭌㭨䕋坡厱┷</w:t>
      </w:r>
      <w:r>
        <w:rPr/>
        <w:t>ⵢ</w:t>
      </w:r>
      <w:r>
        <w:rPr/>
        <w:t>晸䧎樦㒵㧂숹痂䡡潷ㄥ쉁⥫</w:t>
      </w:r>
      <w:r>
        <w:rPr/>
        <w:t>ⵊ</w:t>
      </w:r>
      <w:r>
        <w:rPr/>
        <w:t>櫍磂뮥䱤刣䥐区瀵㩵氩乔칢恦♶剸碩</w:t>
      </w:r>
      <w:r>
        <w:rPr/>
        <w:t>ꖩ</w:t>
      </w:r>
      <w:r>
        <w:rPr/>
        <w:t>惂砨⨣녾纏丰쉩</w:t>
      </w:r>
      <w:r>
        <w:rPr/>
        <w:t>Ⱓ</w:t>
      </w:r>
      <w:r>
        <w:rPr/>
        <w:t>䔺救숫묹䉘杭쵺捠⪻꥖뽥⺏凂ぁ桀埂</w:t>
      </w:r>
      <w:r>
        <w:rPr/>
        <w:t>ⷂ</w:t>
      </w:r>
      <w:r>
        <w:rPr/>
        <w:t>숭䩂뇂埂兟ꥺ⑪汤央参喻眫</w:t>
      </w:r>
      <w:r>
        <w:rPr/>
        <w:t>ⱷ</w:t>
      </w:r>
      <w:r>
        <w:rPr/>
        <w:t>ㅏ뭈㕞剓䴳曂禥吺漥晁ꍙ썅忂Ⓨ坂⍐쉫</w:t>
      </w:r>
      <w:r>
        <w:rPr/>
        <w:t>ꔪ</w:t>
      </w:r>
      <w:r>
        <w:rPr/>
        <w:t>Ⱟ</w:t>
      </w:r>
      <w:r>
        <w:rPr/>
        <w:t>겥䕆塀竂뾥㕏㍊㍍䵘⨮숣䜱扞슮牭剖佑䌨喬묲制悻卉☻浵㨸㑺㌺眻杉冏縹埂숽컂㙧煴╕넳㙀奌啴䌳儷䝡壂</w:t>
      </w:r>
      <w:r>
        <w:rPr/>
        <w:t>ꦡ</w:t>
      </w:r>
      <w:r>
        <w:rPr/>
        <w:t>縺琻呃儬ꎣ쉧䕶囃䪱</w:t>
      </w:r>
      <w:r>
        <w:rPr/>
        <w:t>⣂</w:t>
      </w:r>
      <w:r>
        <w:rPr/>
        <w:t>ꍷ㩏䭶也⭕⯂じ</w:t>
      </w:r>
      <w:r>
        <w:rPr/>
        <w:t>꤯</w:t>
      </w:r>
      <w:r>
        <w:rPr/>
        <w:t>쉑縰䡇칋䍺斵䪿浹秂ヂ䖱㘲쉒♣啩焴숤ぞ楢녆䝪칙⼵畞倲旂娣拂츪땞ㅖ숯ꌴ䅶쉱䕪厱䙗墣땀⛍猷䙮╚뼻䝵</w:t>
      </w:r>
      <w:r>
        <w:rPr/>
        <w:t>꧂</w:t>
      </w:r>
      <w:r>
        <w:rPr/>
        <w:t>묺숪濂싃杔祂</w:t>
      </w:r>
      <w:r>
        <w:rPr/>
        <w:t>Ⳏ</w:t>
      </w:r>
      <w:r>
        <w:rPr/>
        <w:t>㩊⪘</w:t>
      </w:r>
      <w:r>
        <w:rPr/>
        <w:t>⡸</w:t>
      </w:r>
      <w:r>
        <w:rPr/>
        <w:t>䉨뽅瑮</w:t>
      </w:r>
      <w:r>
        <w:rPr/>
        <w:t>ꔥ</w:t>
      </w:r>
      <w:r>
        <w:rPr/>
        <w:t>晕繢〮㔸啔疩䘺썕꺥砸㴺玵䑦</w:t>
      </w:r>
      <w:r>
        <w:rPr/>
        <w:t>ⵁ</w:t>
      </w:r>
      <w:r>
        <w:rPr/>
        <w:t>㯎䀮渹⑍⹲쉱쉺砣假䭥㝣㗍㶮嘱╀帪帺䍬䆵㉖汴☶</w:t>
      </w:r>
      <w:r>
        <w:rPr/>
        <w:t>ꤸ</w:t>
      </w:r>
      <w:r>
        <w:rPr/>
        <w:t>浙倊</w:t>
      </w:r>
      <w:r>
        <w:rPr/>
        <w:t>ⷂ</w:t>
      </w:r>
      <w:r>
        <w:rPr/>
        <w:t>걧䱠恴獵⭇幞</w:t>
      </w:r>
      <w:r>
        <w:rPr/>
        <w:t>ꤰ</w:t>
      </w:r>
      <w:r>
        <w:rPr/>
        <w:t>摌㠫䯍皥䭳쉀其縤♇⯂䈽䨦</w:t>
      </w:r>
      <w:r>
        <w:rPr/>
        <w:t>Ⳃ</w:t>
      </w:r>
      <w:r>
        <w:rPr/>
        <w:t>溻슥㝆㍏딷㶮㩰慯㕏䥅滂垩㡙㮩轊㑯깠뿍⌵埂妥ꍟ獟녭潔灦祍㭴䁂彙㑲숲㍲쉣⸭栭㩦㈥⧂쉘止其告㴵畚䕆塮汹浏▻쉗焻偠杗卢썣䂿䩕䉶깥</w:t>
      </w:r>
      <w:r>
        <w:rPr/>
        <w:t>ⴺ</w:t>
      </w:r>
      <w:r>
        <w:rPr/>
        <w:t>숳幣싂兞</w:t>
      </w:r>
      <w:r>
        <w:rPr/>
        <w:t>ꗂ</w:t>
      </w:r>
      <w:r>
        <w:rPr/>
        <w:t>怪㤺㠫㜪䩷숭㞡牨슩썈塓㬵轃</w:t>
      </w:r>
      <w:r>
        <w:rPr/>
        <w:t>Ⳃ⸨</w:t>
      </w:r>
      <w:r>
        <w:rPr/>
        <w:t>㠨犣⛂檡㣂穾㊥䉨쉊卤숲⍘獟夲䱵쉹깉乆싂䬣쉢㡉癶</w:t>
      </w:r>
      <w:r>
        <w:rPr/>
        <w:t>⠱⩾</w:t>
      </w:r>
      <w:r>
        <w:rPr/>
        <w:t>祘쉯嫂侬璏䤭䀮쌳灪㉲噯柂㷂슿㛂⴬㑑</w:t>
      </w:r>
      <w:r>
        <w:rPr/>
        <w:t>⡣⭍</w:t>
      </w:r>
      <w:r>
        <w:rPr/>
        <w:t>㌯湢䩎⹤㦿噓쌪⬣㩡쏃뽢⩫勂毂ꥤ灔╖㨯긻</w:t>
      </w:r>
      <w:r>
        <w:rPr/>
        <w:t>ꔱ</w:t>
      </w:r>
      <w:r>
        <w:rPr/>
        <w:t>㥀頫㝾뗂瑒烂䡚呔숴쉟額</w:t>
      </w:r>
      <w:r>
        <w:rPr/>
        <w:t>Ɱ⬶</w:t>
      </w:r>
      <w:r>
        <w:rPr/>
        <w:t>䩢</w:t>
      </w:r>
      <w:r>
        <w:rPr/>
        <w:t>ⱱ</w:t>
      </w:r>
      <w:r>
        <w:rPr/>
        <w:t>㝢싂쉡揂歩⤤깖䅸攮樵녚</w:t>
      </w:r>
      <w:r>
        <w:rPr/>
        <w:t>ꔻ</w:t>
      </w:r>
      <w:r>
        <w:rPr/>
        <w:t>썕䍹쉞걔坨ㅯ⌸䰻顺歉㡗橱쉲棂숲䥱穎숪♈㨽뭂숯祈칕ꍪ습춬㯂扶濎䐷숻ㅉ牬浳ꥩ묦㭄轭段</w:t>
      </w:r>
      <w:r>
        <w:rPr/>
        <w:t>⠣</w:t>
      </w:r>
      <w:r>
        <w:rPr/>
        <w:t>㡙祁㩖</w:t>
      </w:r>
      <w:r>
        <w:rPr/>
        <w:t>ꤩ⥅</w:t>
      </w:r>
      <w:r>
        <w:rPr/>
        <w:t>싂꤮畵䵐奀祹爺橩넩☪慙쉑⵲⨮쉏㡁䱏朱♗剭쉯失洦晉쉃乔䜯桴걭슱⨱䩂慷㵀澵淂橫䪘넥⭆卩吸⹰洫捱㐶㬯娭汣</w:t>
      </w:r>
      <w:r>
        <w:rPr/>
        <w:t>ꔣ</w:t>
      </w:r>
      <w:r>
        <w:rPr/>
        <w:t>䵐싍떬卐䥹啥桭ㄳ䂱㏂㕅</w:t>
      </w:r>
      <w:r>
        <w:rPr/>
        <w:t>ꔵ</w:t>
      </w:r>
      <w:r>
        <w:rPr/>
        <w:t>凂欳긬⍕ꅙ싂埂梱痎㝤♏쉒乃䭤㤲숰幨瀹㏂縵䅳畫꺩습夷绂㌷伲摑㬽놮片啰㭢㞥秎ㅏ썹꥞⤥㥃䍁㞵湡ㅴ쉋뼤灂쉸帨♹硲</w:t>
      </w:r>
      <w:r>
        <w:rPr/>
        <w:t>ꤦ</w:t>
      </w:r>
      <w:r>
        <w:rPr/>
        <w:t>컎숻⩩䑕故䲱㡮中</w:t>
      </w:r>
      <w:r>
        <w:rPr/>
        <w:t>ⱒ</w:t>
      </w:r>
      <w:r>
        <w:rPr/>
        <w:t>㵈榩䆩䱀栬䩙䙣㉕䍥䝟怽硴䘷걾獩摇꥞彞ㅁ権䡆瘻䐰伫㨹㐬吷輪犻怭</w:t>
      </w:r>
      <w:r>
        <w:rPr/>
        <w:t>⠬</w:t>
      </w:r>
      <w:r>
        <w:rPr/>
        <w:t>㣂ꍰ습䟂䉃㵆䭦䦬</w:t>
      </w:r>
      <w:r>
        <w:rPr/>
        <w:t>ⴭ</w:t>
      </w:r>
      <w:r>
        <w:rPr/>
        <w:t>ꥥ祏刵㨯䷂䐨ꆥ浆쎣礽뽭</w:t>
      </w:r>
      <w:r>
        <w:rPr/>
        <w:t>꧍</w:t>
      </w:r>
      <w:r>
        <w:rPr/>
        <w:t>쉊쉠⩢頬</w:t>
      </w:r>
      <w:r>
        <w:rPr/>
        <w:t>ⴤ</w:t>
      </w:r>
      <w:r>
        <w:rPr/>
        <w:t>꧂</w:t>
      </w:r>
      <w:r>
        <w:rPr/>
        <w:t>쉑硣䘬䨬乊兑땗⭮⭵⪵へ梮㑠栽歖坔浯佭숬恫⴬㡂䁬쉲䩫췂䙟</w:t>
      </w:r>
      <w:r>
        <w:rPr/>
        <w:t>ⱍ</w:t>
      </w:r>
      <w:r>
        <w:rPr/>
        <w:t>昪㵋䰸㐱啍ㅢ뿂슣칺疩瘫䔳䉚</w:t>
      </w:r>
      <w:r>
        <w:rPr/>
        <w:t>⠪</w:t>
      </w:r>
      <w:r>
        <w:rPr/>
        <w:t>⽵䅇啢䁄긽䐯㬳䰯싂㗃ㄷ漱倣㨻噵噐㙕㧂偓繹歵⍹㔯琣徿╀祎滂㥰㙦㙵椨쵪榻櫂</w:t>
      </w:r>
      <w:r>
        <w:rPr/>
        <w:t>Ⲯ</w:t>
      </w:r>
      <w:r>
        <w:rPr/>
        <w:t>顅廂㙾㡂䡯恑땴獋싂䨳淂抩넊䯂㧂彎奂숥⌨䁍㖮쏂䔶䈴狎潀㠣ꏂ扱㙫䛂呮じ숽塃겵⭐啦숺稻爪砳娪⻂⪘磂䡭㥥쉾쉘奤⶘塴㍊捪㥥쉋㩷怫뭀㭔晕辣묳㩓坩뗃㔶䅞</w:t>
      </w:r>
      <w:r>
        <w:rPr/>
        <w:t>ⰳ</w:t>
      </w:r>
      <w:r>
        <w:rPr/>
        <w:t>頩吪싂操칓婔顷</w:t>
      </w:r>
      <w:r>
        <w:rPr/>
        <w:t>⡥⦏⍯</w:t>
      </w:r>
      <w:r>
        <w:rPr/>
        <w:t>敪㥥☺ꥫ坐嫎掘喿乊䰩䢻根縥暘琪ꏂ媩周恭숪⩵쉅뭙漬顗禮窘슩</w:t>
      </w:r>
      <w:r>
        <w:rPr/>
        <w:t>ⱁ</w:t>
      </w:r>
      <w:r>
        <w:rPr/>
        <w:t>뽤㛎搬勂ꍈ晚䡷坒关싎厩喏呚渣唹涱㶩☨䩦⥨墬䁊⽊⩓憻圥숶涘䩮淂潃㴽䬥쉒㩃썔坘쉙沥灮㍦숻숳秂曂쉱㪿繘놮啈♡椫幫쉵</w:t>
      </w:r>
      <w:r>
        <w:rPr/>
        <w:t>ꔲ</w:t>
      </w:r>
      <w:r>
        <w:rPr/>
        <w:t>嘰㵘싂捨㥩␩偃㉢傮瑪䱟</w:t>
      </w:r>
      <w:r>
        <w:rPr/>
        <w:t>ⱋ</w:t>
      </w:r>
      <w:r>
        <w:rPr/>
        <w:t>幚ꏂ飂春</w:t>
      </w:r>
      <w:r>
        <w:rPr/>
        <w:t>ꗂ</w:t>
      </w:r>
      <w:r>
        <w:rPr/>
        <w:t>煋⮵頬믂⎱꺣瑗깯⤣</w:t>
      </w:r>
      <w:r>
        <w:rPr/>
        <w:t>ꗎ⩙⍭</w:t>
      </w:r>
      <w:r>
        <w:rPr/>
        <w:t>쉯㝫硍⪵칸뼤ㅌ㝉飍睨䜹䵮洳숱入뽐♣颩쉩뽬唫婫窏呔癨睔땇ꏂ破㒬䭯㤷ꅑ浇싂뽟嘣畣挸숹쉕㎥⽮桢㝬딲㭦䭸쵊⨨婎䰤걌个䬷嫎⤳싍䜯槂顺䀽쉢슩</w:t>
      </w:r>
      <w:r>
        <w:rPr/>
        <w:t>ⴲ</w:t>
      </w:r>
      <w:r>
        <w:rPr/>
        <w:t>䵋猶䘱㦏坌玻⍈煹奖㑷杈噙쉃癪慸⹾</w:t>
      </w:r>
      <w:r>
        <w:rPr/>
        <w:t>ⷂ</w:t>
      </w:r>
      <w:r>
        <w:rPr/>
        <w:t>䡾㨳␽</w:t>
      </w:r>
      <w:r>
        <w:rPr/>
        <w:t>ⷍ</w:t>
      </w:r>
      <w:r>
        <w:rPr/>
        <w:t>ꆘ拂槍쉫㤮숸㙭燂</w:t>
      </w:r>
      <w:r>
        <w:rPr/>
        <w:t>ꕟ</w:t>
      </w:r>
      <w:r>
        <w:rPr/>
        <w:t>㑈㎵横䗂煚슏♤炮䠲⥖滃〉疮䭋扱憩⼤⾥슱瑹⿂穎⭘걫婎쉢捦殻㣂廂楹⯎㬪껂坒⨰中</w:t>
      </w:r>
      <w:r>
        <w:rPr/>
        <w:t>ꖿ</w:t>
      </w:r>
      <w:r>
        <w:rPr/>
        <w:t>ꥢ䔸♵恣⪘獫垱쵎⼻⑦并扒䁯㥀ꎬ睞䒏㒏怰歳길塐患敩彚偅ㅬ歨唱쎵潘啋䜬轔琳☮슮硔쉣⩘걎顭⽂⽰儥싂央</w:t>
      </w:r>
      <w:r>
        <w:rPr/>
        <w:t>ꦩ</w:t>
      </w:r>
      <w:r>
        <w:rPr/>
        <w:t>숦浶繺촤棂ꍳ䩏慰商㭤녫牙竂⼳歆䉴긨潃壍倩剣澿婦獀䥹</w:t>
      </w:r>
      <w:r>
        <w:rPr/>
        <w:t>⢥</w:t>
      </w:r>
      <w:r>
        <w:rPr/>
        <w:t>숴畞싂丨弣坌别㋂⌮空㩤槎숮䐻玩뽠䵄碩晚吩摱搴义䭮</w:t>
      </w:r>
      <w:r>
        <w:rPr/>
        <w:t>ꤪ</w:t>
      </w:r>
      <w:r>
        <w:rPr/>
        <w:t>㩾슣⽚填썊祣Ⓜ悻桳煊뽰形䱍䉠浳⧎歧䘱</w:t>
      </w:r>
      <w:r>
        <w:rPr/>
        <w:t>ⵄ</w:t>
      </w:r>
      <w:r>
        <w:rPr/>
        <w:t>겥䜰扄쉣砲썘桶撡呫秂㝏欮澥恚⭹⤶坫껂斩伽䙪種呭榡묵颻捹녭〻쵮㌶뽇坾⽓쵩␵䡟䎏塲哂⭪吮⽵숦䇍呖却</w:t>
      </w:r>
      <w:r>
        <w:rPr/>
        <w:t>Ⳃ</w:t>
      </w:r>
      <w:r>
        <w:rPr/>
        <w:t>滂䌸⩫慖ꥸ㐨琸䧍䵚⨥揃</w:t>
      </w:r>
      <w:r>
        <w:rPr/>
        <w:t>ꕑ⌹</w:t>
      </w:r>
      <w:r>
        <w:rPr/>
        <w:t>㍵碱㭐㞘午䱘支㵖买轤캬䐣♪渲⨭싃䡬</w:t>
      </w:r>
      <w:r>
        <w:rPr/>
        <w:t>ꤺ⵹</w:t>
      </w:r>
      <w:r>
        <w:rPr/>
        <w:t>䤊䠤牔</w:t>
      </w:r>
      <w:r>
        <w:rPr/>
        <w:t>⡦</w:t>
      </w:r>
      <w:r>
        <w:rPr/>
        <w:t>厥ꍨ</w:t>
      </w:r>
      <w:r>
        <w:rPr/>
        <w:t>⡣</w:t>
      </w:r>
      <w:r>
        <w:rPr/>
        <w:t>轾䋍玘廎뽒⽸䑇싎乯卭걾㭸</w:t>
      </w:r>
      <w:r>
        <w:rPr/>
        <w:t>ꥇ</w:t>
      </w:r>
      <w:r>
        <w:rPr/>
        <w:t>稶</w:t>
      </w:r>
      <w:r>
        <w:rPr/>
        <w:t>⠸</w:t>
      </w:r>
      <w:r>
        <w:rPr/>
        <w:t>卓⍭ㅡꥺ彆숲㐫⫂䍀珂ㄯ恌焴⤩묣癋촯癏扴繬쉖协땶</w:t>
      </w:r>
      <w:r>
        <w:rPr/>
        <w:t>ꥎ</w:t>
      </w:r>
      <w:r>
        <w:rPr/>
        <w:t>쉥止</w:t>
      </w:r>
      <w:r>
        <w:rPr/>
        <w:t>⣂</w:t>
      </w:r>
      <w:r>
        <w:rPr/>
        <w:t>復拂⾱烂넳⑧䝓穱䠬㜣㕐垩ꅐ搴杁䈫䤹呉뭍䭚䴺佁剭儵</w:t>
      </w:r>
      <w:r>
        <w:rPr/>
        <w:t>⡣</w:t>
      </w:r>
      <w:r>
        <w:rPr/>
        <w:t>迂⼩</w:t>
      </w:r>
      <w:r>
        <w:rPr/>
        <w:t>⡵</w:t>
      </w:r>
      <w:r>
        <w:rPr/>
        <w:t>뽁䎣┶㙩兵㋂촯숺䡺䄱쉪潳慠歪㑊⸺ꥹ뽸轢琻位䠳㥪瑶㕹䙨싂䉮ヂ쎩捡偕⩶彃潾䴽公癙悩歆䤭슥䥥㍊䆿殡輤繷䤭㭉晤</w:t>
      </w:r>
      <w:r>
        <w:rPr/>
        <w:t>꥟Ⓜ</w:t>
      </w:r>
      <w:r>
        <w:rPr/>
        <w:t>烂숹⭨睩</w:t>
      </w:r>
      <w:r>
        <w:rPr/>
        <w:t>꧂</w:t>
      </w:r>
      <w:r>
        <w:rPr/>
        <w:t>㵒ꍑ奀䬶䅶株촤䙩㡀擂䁠♄뮿偉灩⫃䛂纣ㅠ圹橉堩⩆摾ㅭ伲</w:t>
      </w:r>
      <w:r>
        <w:rPr/>
        <w:t>ꤽ</w:t>
      </w:r>
      <w:r>
        <w:rPr/>
        <w:t>깏⩢긽㶡刪⨬橭⩇唯吩佀Ⓧ⽳䄰⸩昪㮩䡃〱塋ꅚ쉔㠦</w:t>
      </w:r>
      <w:r>
        <w:rPr/>
        <w:t>⡄</w:t>
      </w:r>
      <w:r>
        <w:rPr/>
        <w:t>獟杇啉㜻旃䭴숪顠硆♐ꄪ棂슣梻彂唭塲氱쉃䄤⍱뽓ㄤ䨰灘⹗⍱䩧樺㩔쉸䪩乹</w:t>
      </w:r>
      <w:r>
        <w:rPr/>
        <w:t>⡆⥤</w:t>
      </w:r>
      <w:r>
        <w:rPr/>
        <w:t>呹敗啓☳獖穎䩚㯂㑐</w:t>
      </w:r>
      <w:r>
        <w:rPr/>
        <w:t>ⷂ</w:t>
      </w:r>
      <w:r>
        <w:rPr/>
        <w:t>㤬飂숯偾㭣㯂嘲⮘</w:t>
      </w:r>
      <w:r>
        <w:rPr/>
        <w:t>⡏</w:t>
      </w:r>
      <w:r>
        <w:rPr/>
        <w:t>쉎夨㑞⯎䍈湕</w:t>
      </w:r>
      <w:r>
        <w:rPr/>
        <w:t>ⱥ</w:t>
      </w:r>
      <w:r>
        <w:rPr/>
        <w:t>㇎슩玥긪⸬㩫㠪线坾㋂怷㘴捾숸⽕地䅎繨㴰䁞煥쉑做䤭⩘ꅣ䓂㵂◃뮬縳숨⩓扨㷂稳</w:t>
      </w:r>
      <w:r>
        <w:rPr/>
        <w:t>⡹</w:t>
      </w:r>
      <w:r>
        <w:rPr/>
        <w:t>婣繣ꍴ㴱㌴㕵婲掻桅橏砸朸ꅇ쉯ꅠ绂슩⺘쉳慟</w:t>
      </w:r>
      <w:r>
        <w:rPr/>
        <w:t>ꥄ</w:t>
      </w:r>
      <w:r>
        <w:rPr/>
        <w:t>輫숤焹慐㨥⩁╌</w:t>
      </w:r>
      <w:r>
        <w:rPr/>
        <w:t>ⱖ</w:t>
      </w:r>
      <w:r>
        <w:rPr/>
        <w:t>繐吵煠뼭⫂䩀䕥瞱칑숮愥</w:t>
      </w:r>
      <w:r>
        <w:rPr/>
        <w:t>⡤</w:t>
      </w:r>
      <w:r>
        <w:rPr/>
        <w:t>녫扊䍗묣놩整坄䭉䵗穔⭥⎿䣂㔶噶뼷뭘䬪伯揂⌤䱷㍆畋濂忂숷湞</w:t>
      </w:r>
      <w:r>
        <w:rPr/>
        <w:t>ꖏ</w:t>
      </w:r>
      <w:r>
        <w:rPr/>
        <w:t>쉟싂칊圶㩹⬱勎㡅숦姂畒뭒䅇獓樺䐰纏䔥啈吤쉗搴䦿ꅦ轤匮焳烂⑆穌⩘昺均祲⸵䑭剗南긯</w:t>
      </w:r>
      <w:r>
        <w:rPr/>
        <w:t>ꔫ</w:t>
      </w:r>
      <w:r>
        <w:rPr/>
        <w:t>娪捏噇噳쉩㖘ꍋ쌮㕴꧎㖩ꆏ䡟싂ㄴ</w:t>
      </w:r>
      <w:r>
        <w:rPr/>
        <w:t>ꕙ</w:t>
      </w:r>
      <w:r>
        <w:rPr/>
        <w:t>倪䦡넨⤦䩔䀸⩏䅅䍃㵲乞㝉埂彚슩柂漰圷绂㖏眰</w:t>
      </w:r>
      <w:r>
        <w:rPr/>
        <w:t>ⱀ</w:t>
      </w:r>
      <w:r>
        <w:rPr/>
        <w:t>楃촶캿깕썢⵪㣂⫂뭕슥噔㥈勂婋⬶⩩Ⓜ甲◂췂䙋硵</w:t>
      </w:r>
      <w:r>
        <w:rPr/>
        <w:t>ⶏ</w:t>
      </w:r>
      <w:r>
        <w:rPr/>
        <w:t>䭳拂㌮璵</w:t>
      </w:r>
      <w:r>
        <w:rPr/>
        <w:t>ꕒ</w:t>
      </w:r>
      <w:r>
        <w:rPr/>
        <w:t>䅳</w:t>
      </w:r>
      <w:r>
        <w:rPr/>
        <w:t>ꦬⓂ</w:t>
      </w:r>
      <w:r>
        <w:rPr/>
        <w:t>㷂䖻㢡帶걆䙦⩠氬쉪睒</w:t>
      </w:r>
      <w:r>
        <w:rPr/>
        <w:t>ꗎ</w:t>
      </w:r>
      <w:r>
        <w:rPr/>
        <w:t>婗疵</w:t>
      </w:r>
      <w:r>
        <w:rPr/>
        <w:t>ⰳⲮ</w:t>
      </w:r>
      <w:r>
        <w:rPr/>
        <w:t>깂ꅠ䤪슻晠䊱䡕䠫䒘䴶⪥捣쉆睦揂晉</w:t>
      </w:r>
      <w:r>
        <w:rPr/>
        <w:t>ꤹ</w:t>
      </w:r>
      <w:r>
        <w:rPr/>
        <w:t>縵쉒䠱嘸厩⑵潣ㅭ쉖畬縱㫂塃帻幕⵳⑹㨊椥쉇玬䜸僂땠쉊乞㍱㐷칍</w:t>
      </w:r>
      <w:r>
        <w:rPr/>
        <w:t>ꕯ</w:t>
      </w:r>
      <w:r>
        <w:rPr/>
        <w:t>拃䛍㎏䭒剏䣂穯</w:t>
      </w:r>
      <w:r>
        <w:rPr/>
        <w:t>⢱</w:t>
      </w:r>
      <w:r>
        <w:rPr/>
        <w:t>㍶</w:t>
      </w:r>
      <w:r>
        <w:rPr/>
        <w:t>ⶬꗂ</w:t>
      </w:r>
      <w:r>
        <w:rPr/>
        <w:t>칬㒥漪セ㎵ꏂ䞡䜪㕅弱椰灴䑚搰녙뽫䟂㑲飍佡杷睔갲䡵䦻䡲㵖塌녰㤴⵴ぬ쉶灆쉞歹숹偁쉮䉅녑癣样㕔깩狂幘싂쉥厬湡呕</w:t>
      </w:r>
      <w:r>
        <w:rPr/>
        <w:t>꧂</w:t>
      </w:r>
      <w:r>
        <w:rPr/>
        <w:t>䄰浇潶秂朣朻䕠瑋亥쉃싂㥣畺ꇂ☫䁏㌣ꍰ㐵頲ꅧ칎窻숸칺哂슮䝸㙦</w:t>
      </w:r>
      <w:r>
        <w:rPr/>
        <w:t>ꕮ</w:t>
      </w:r>
      <w:r>
        <w:rPr/>
        <w:t>싂婠⥀晑绍呷偫䝋꥖橗牟㕓걵캩䚩瞿쉳㭯㡆剅숴幺⮣湂䂏梿♊㜵け䮮⚬兎㵙曂䬯乙</w:t>
      </w:r>
      <w:r>
        <w:rPr/>
        <w:t>ꕳ</w:t>
      </w:r>
      <w:r>
        <w:rPr/>
        <w:t>⠯</w:t>
      </w:r>
      <w:r>
        <w:rPr/>
        <w:t>沩ꥠ칊땰竂奞煩撥슻璵揍彦扤乚䝧愵⌽⽐獘礱⪡㌻⨤⨦䆩ꍮ⎏䋂땓歫⭏ꥰ磂祠㷂䧍楲急䬪⩨㛂ꍙ⨫歨湯滂뭱♀䕄䐰녆쵘獱쉓䭵</w:t>
      </w:r>
      <w:r>
        <w:rPr/>
        <w:t>⠰</w:t>
      </w:r>
      <w:r>
        <w:rPr/>
        <w:t>ⵈ</w:t>
      </w:r>
      <w:r>
        <w:rPr/>
        <w:t>㭐깎㙹ꎿ쉾䥢慃넥䈭漭슮</w:t>
      </w:r>
      <w:r>
        <w:rPr/>
        <w:t>ꔽ</w:t>
      </w:r>
      <w:r>
        <w:rPr/>
        <w:t>奬啸㙤䝍㨷繷䭔㬻䱌眮顦䅕뽳稺⾩</w:t>
      </w:r>
      <w:r>
        <w:rPr/>
        <w:t>ꤲ</w:t>
      </w:r>
      <w:r>
        <w:rPr/>
        <w:t>昩ꥸ杄䑎摋싂懂䐪绂쉀㘩놡쉟棂卄Ⓜ桲縮暩㟂⹀ꄵ</w:t>
      </w:r>
      <w:r>
        <w:rPr/>
        <w:t>ꤷ</w:t>
      </w:r>
      <w:r>
        <w:rPr/>
        <w:t>쉁玮噬쉣睰䗂焽繕⻂</w:t>
      </w:r>
      <w:r>
        <w:rPr/>
        <w:t>ꖻ</w:t>
      </w:r>
      <w:r>
        <w:rPr/>
        <w:t>竂顠疘恕슥⹹뼻뼹䭾慤㍈滂㞩슿</w:t>
      </w:r>
      <w:r>
        <w:rPr/>
        <w:t>ⷍ</w:t>
      </w:r>
      <w:r>
        <w:rPr/>
        <w:t>地䓂撣숫⛂쉢㵉ォ쉕獰촹塔깠硯꥔犿</w:t>
      </w:r>
      <w:r>
        <w:rPr/>
        <w:t>ⰺ</w:t>
      </w:r>
      <w:r>
        <w:rPr/>
        <w:t>⽮牢个䐶⯂彀⭪吲꺡⭹埂쉖⥂椰彌伵獀䁢뿂帬媥䜯⫂役⒱뭦掮帰瑋ꍒ</w:t>
      </w:r>
      <w:r>
        <w:rPr/>
        <w:t>꧂</w:t>
      </w:r>
      <w:r>
        <w:rPr/>
        <w:t>堻♬䴪쉪쉉쉐璣㌸싃入兕⩷姂䉋⦩刷쏂⭠灤彨쉭䍟怩忂歱晳䕎牫</w:t>
      </w:r>
      <w:r>
        <w:rPr/>
        <w:t>ⱊ</w:t>
      </w:r>
      <w:r>
        <w:rPr/>
        <w:t>嘹故硆潘幨桓呸祬㣂䵊圣싂䭭㝩毂썖⩵쉔䦘匮樲㶱썌</w:t>
      </w:r>
      <w:r>
        <w:rPr/>
        <w:t>ꤴ</w:t>
      </w:r>
      <w:r>
        <w:rPr/>
        <w:t>䡭㕫⽹넯⥏癶믃⹫乸</w:t>
      </w:r>
      <w:r>
        <w:rPr/>
        <w:t>ⶣꖱ</w:t>
      </w:r>
      <w:r>
        <w:rPr/>
        <w:t>⢬</w:t>
      </w:r>
      <w:r>
        <w:rPr/>
        <w:t>䫎ꥰ</w:t>
      </w:r>
      <w:r>
        <w:rPr/>
        <w:t>ꤴ</w:t>
      </w:r>
      <w:r>
        <w:rPr/>
        <w:t>䬬幓䉉㑶偵췂朵䙀幓顊䝧獦婋繢共揂ꌱ痂瀤竂轟◂渵컂䪩䕨슿术灲牨䀭樸㤽꺩ꅫ䗂⼳䞻Ⓜ</w:t>
      </w:r>
      <w:r>
        <w:rPr/>
        <w:t>Ⳃ</w:t>
      </w:r>
      <w:r>
        <w:rPr/>
        <w:t>䵌侏</w:t>
      </w:r>
      <w:r>
        <w:rPr/>
        <w:t>꧂</w:t>
      </w:r>
      <w:r>
        <w:rPr/>
        <w:t>類獹繪ㅸ剆ぎ쉣轉쉟䳎㩵烂⍫쉋䦩游⨴傻輱ꥶ掿</w:t>
      </w:r>
      <w:r>
        <w:rPr/>
        <w:t>ꦱ</w:t>
      </w:r>
      <w:r>
        <w:rPr/>
        <w:t>䙢䲿決仂㎣ꅕ⹹䕳Ⓨ</w:t>
      </w:r>
      <w:r>
        <w:rPr/>
        <w:t>ⱞ</w:t>
      </w:r>
      <w:r>
        <w:rPr/>
        <w:t>㍺櫂쏂쉫</w:t>
      </w:r>
      <w:r>
        <w:rPr/>
        <w:t>ⵇꕵ</w:t>
      </w:r>
      <w:r>
        <w:rPr/>
        <w:t>ꍹ䆘坑ꥧ瞘㷂</w:t>
      </w:r>
      <w:r>
        <w:rPr/>
        <w:t>ⱅ</w:t>
      </w:r>
      <w:r>
        <w:rPr/>
        <w:t>쉵뼫</w:t>
      </w:r>
      <w:r>
        <w:rPr/>
        <w:t>ꔬ</w:t>
      </w:r>
      <w:r>
        <w:rPr/>
        <w:t>礳⽶畧䟂㵂轠⥴㉳䉱칆樲⭆ㄤ쉅⤹䞥⹚坾摶쉭ꍠ䐺桯煢〥ꆏ䭰倊兗橬渺毂䠪⤹㬪桦偦뽰塥⨸橁뇍싂쌴쉒츻櫂獂癲壂䒩㫃쉍쉰捡坆儫⒥녔ッ▏噮묶噞⩹憣涩盂朷촵␹㝟猫ꍁ圷獖偁㑃㧍䴷슏㵵硯迂㥡䨭㌯煏怤쵎㭳噴㩕䰱池兄顄쉤儯で촮䂩䕓ꄺ뽬惂炱奕獮㩠㍟칋滂刳㎥쉑䆬슩敬⫂慾쉄䑂䈭㵖眲彵쉶彡穇녃쌦㌵う쉀愥姂䍤싂</w:t>
      </w:r>
      <w:r>
        <w:rPr/>
        <w:t>ⵯ⑩</w:t>
      </w:r>
      <w:r>
        <w:rPr/>
        <w:t>숥ꄺㅏ⩆犏썫⨬䑆쉒碿쉅딲겏</w:t>
      </w:r>
      <w:r>
        <w:rPr/>
        <w:t>ⶏ</w:t>
      </w:r>
      <w:r>
        <w:rPr/>
        <w:t>硫⭆頲┪坵湨쉉氦숰嫍硅轁偾숳慢숩</w:t>
      </w:r>
      <w:r>
        <w:rPr/>
        <w:t>Ⱚ</w:t>
      </w:r>
      <w:r>
        <w:rPr/>
        <w:t>ㅯ秂呁䜲</w:t>
      </w:r>
      <w:r>
        <w:rPr/>
        <w:t>ꤸ</w:t>
      </w:r>
      <w:r>
        <w:rPr/>
        <w:t>걠塁塟噺䵷⌭究⸹쉵ꍚ숮뮣啕</w:t>
      </w:r>
      <w:r>
        <w:rPr/>
        <w:t>ꦵ</w:t>
      </w:r>
      <w:r>
        <w:rPr/>
        <w:t>硠숷⤽㚻哂쉯㡆幢</w:t>
      </w:r>
      <w:r>
        <w:rPr/>
        <w:t>꧂</w:t>
      </w:r>
      <w:r>
        <w:rPr/>
        <w:t>仂쉔濂敋搽⩓㊩䨦瑔剖幃噰뭢僂싎轥祖堳⍀⭊싂片栻欬걮㨫갺칇伪㠭긣乨</w:t>
      </w:r>
      <w:r>
        <w:rPr/>
        <w:t>⠺</w:t>
      </w:r>
      <w:r>
        <w:rPr/>
        <w:t>갬砺䈷春奶椻倮갥쉘䕟䩖㑰䙀湰䭕縮</w:t>
      </w:r>
      <w:r>
        <w:rPr/>
        <w:t>ⴰ</w:t>
      </w:r>
      <w:r>
        <w:rPr/>
        <w:t>嚮痃땅␵䭪瀩㧂⨺쉵并☯何辥暻扳朣쉚㨯</w:t>
      </w:r>
      <w:r>
        <w:rPr/>
        <w:t>⠶</w:t>
      </w:r>
      <w:r>
        <w:rPr/>
        <w:t>ꕉ</w:t>
      </w:r>
      <w:r>
        <w:rPr/>
        <w:t>㵇奈欺彯숵㋂긮䙮뽋橩卉䳎暩地䗂佄䀪䦡䁠類桌컂⩮깞亏捕噲뼳쉕剔瘩㭠⨨彤繾乸쉒捀䡸彆쉁慪区쉋䄴䭰䩲䧂烂煰뼮晗唨</w:t>
      </w:r>
      <w:r>
        <w:rPr/>
        <w:t>ꕁ⩈</w:t>
      </w:r>
      <w:r>
        <w:rPr/>
        <w:t>纥싂썗歧䚣䆵䕆慓ꥥ䠪佌⌷</w:t>
      </w:r>
      <w:r>
        <w:rPr/>
        <w:t>⡂⩧</w:t>
      </w:r>
      <w:r>
        <w:rPr/>
        <w:t>䕴迂숶뽈塭噷硪걟䶩え漣칌灈䗂梡䙺㤳滍彗歬묩갨㯎숮䗂忂劘⨯纩牃䍐㝩☶䘯㧃〽畢䙚⭺㤹䔶녨곂瑵싂潁걇♀求䬨䥂砫쉭⚏㝤㡖䎿浦玩杪䰬⭣乇ꆘ䕐╲䵭圫䉾兡</w:t>
      </w:r>
      <w:r>
        <w:rPr/>
        <w:t>ⴳ</w:t>
      </w:r>
      <w:r>
        <w:rPr/>
        <w:t>㭏漦妱煐䚮䢬⨤䰣䱄뽫䑦塲頨煗䖩칯烂숴ㅲ싂䥑桭㭓係ㄸ㬹繌뭣汙啄갽䭔⬪幗横材洫㉥⭎京奦⤰녢⽘╹帯滂땉渫츦</w:t>
      </w:r>
      <w:r>
        <w:rPr/>
        <w:t>ꤨꕯ</w:t>
      </w:r>
      <w:r>
        <w:rPr/>
        <w:t>㬱奭瑔</w:t>
      </w:r>
      <w:r>
        <w:rPr/>
        <w:t>ꕶ</w:t>
      </w:r>
      <w:r>
        <w:rPr/>
        <w:t>䕖㈮㝟擃縬唦睘欤ꥥ兹쉅썩㢩츶奚㭌䍸內犡总㡒꥖䵉杕獡杰偺唲</w:t>
      </w:r>
      <w:r>
        <w:rPr/>
        <w:t>ꔤ</w:t>
      </w:r>
      <w:r>
        <w:rPr/>
        <w:t>㵫济쉂礲䬮㋂晷揂繕橇㑲繎☺䁎▘祹</w:t>
      </w:r>
      <w:r>
        <w:rPr/>
        <w:t>ꤥ</w:t>
      </w:r>
      <w:r>
        <w:rPr/>
        <w:t>칉抣쉈㉾溵礦⌣숺䭦䩫䜭〫娴睌싍物㩓瀵凂⎵숬曂⤯殬杷熮妣栊⽧㤯䅂쉪汫</w:t>
      </w:r>
      <w:r>
        <w:rPr/>
        <w:t>⡰</w:t>
      </w:r>
      <w:r>
        <w:rPr/>
        <w:t>ꥹ歮㕟丵畦梥漯焵⨪你싂奕䇂恦따凂⸵</w:t>
      </w:r>
      <w:r>
        <w:rPr/>
        <w:t>ⲻ</w:t>
      </w:r>
      <w:r>
        <w:rPr/>
        <w:t>䑷</w:t>
      </w:r>
      <w:r>
        <w:rPr/>
        <w:t>ⴤ</w:t>
      </w:r>
      <w:r>
        <w:rPr/>
        <w:t>と</w:t>
      </w:r>
      <w:r>
        <w:rPr/>
        <w:t>⡲⍺</w:t>
      </w:r>
      <w:r>
        <w:rPr/>
        <w:t>漰쉅쉅㐣灞硈㥡毂湒縷憱쉙乓뗎扸姂灇甽갫竂䟂瑁䭖甹區琻㥅긹슻浞弮녨枣㭓숸坹䵵⫂췂偎䈯썖뭓㐹䏂⌭</w:t>
      </w:r>
      <w:r>
        <w:rPr/>
        <w:t>ꦿ</w:t>
      </w:r>
      <w:r>
        <w:rPr/>
        <w:t>㫂㤽⩉䩐⬦ꄶ惂湢◂烂塦깕係䅔穆捸땴⛂㑳塂庡扙⮣㥚灞绂䑈㘬慥걏⵵䋎딽⥕숩啺컂彥汦呋癍ヂ㡹녮䎬㡃幠塦쉋꥔䭚湒쉁䵒⫂癶깯䈫</w:t>
      </w:r>
      <w:r>
        <w:rPr/>
        <w:t>Ⳏ</w:t>
      </w:r>
      <w:r>
        <w:rPr/>
        <w:t>䤺繊</w:t>
      </w:r>
      <w:r>
        <w:rPr/>
        <w:t>⡧⥔</w:t>
      </w:r>
      <w:r>
        <w:rPr/>
        <w:t>슥⨭漮☵樫活㍪쉺兇楙啱싂쉗㆏干伳쉔彈☦䍷〱椥牕婒㠪싂䒬牧唵恐啭况ꎥ쏂彡嘯㑊顮슡燂坨⩪</w:t>
      </w:r>
      <w:r>
        <w:rPr/>
        <w:t>ⱖ</w:t>
      </w:r>
      <w:r>
        <w:rPr/>
        <w:t>ꥀ</w:t>
      </w:r>
      <w:r>
        <w:rPr/>
        <w:t>窣⹐敍䉋墻圯숱頱</w:t>
      </w:r>
      <w:r>
        <w:rPr/>
        <w:t>Ɒ⩸</w:t>
      </w:r>
      <w:r>
        <w:rPr/>
        <w:t>㫎呂淎熏摍剈儯쉩婡暣슏绂䈫捰婌䅀</w:t>
      </w:r>
      <w:r>
        <w:rPr/>
        <w:t>ꕭ</w:t>
      </w:r>
      <w:r>
        <w:rPr/>
        <w:t>杁杆䵶䓂幹䜤带奊┪䙋⩸姂焤搣싂礬媩弱䩎珂쉷核獎䉐厏슱獥㙭㩦╄䰻廂꧎坳쉧佨眦喵灴⤯渰撵澡䵏䰪䁟䞘斬沣ㅯ急瞩숱妿䆣</w:t>
      </w:r>
      <w:r>
        <w:rPr/>
        <w:t>⡥</w:t>
      </w:r>
      <w:r>
        <w:rPr/>
        <w:t>깵쉪秂恹珂㑬灀㉣▥輯걨싎戽숱㑔怽穥ꍂ䕬彎へ썄䳂⍢䥗痂쉚</w:t>
      </w:r>
      <w:r>
        <w:rPr/>
        <w:t>ⵡ</w:t>
      </w:r>
      <w:r>
        <w:rPr/>
        <w:t>呎䕷䱳㒬幊⭳슱쏂毂ꅪꍗ㡧⥙湍㕎⩆㝈繇쉥</w:t>
      </w:r>
      <w:r>
        <w:rPr/>
        <w:t>Ⳏ</w:t>
      </w:r>
      <w:r>
        <w:rPr/>
        <w:t>瑪㔴촯坺浰皥姂</w:t>
      </w:r>
      <w:r>
        <w:rPr/>
        <w:t>⠯</w:t>
      </w:r>
      <w:r>
        <w:rPr/>
        <w:t>䵳땖땴琬楅昶썇䬳⴪硥뗂刯畏凍挩㩗湥</w:t>
      </w:r>
      <w:r>
        <w:rPr/>
        <w:t>ⱷ</w:t>
      </w:r>
      <w:r>
        <w:rPr/>
        <w:t>䨵䌫䋂</w:t>
      </w:r>
      <w:r>
        <w:rPr/>
        <w:t>ꖏ</w:t>
      </w:r>
      <w:r>
        <w:rPr/>
        <w:t>晰년兞쉪坩暬㍳懂䰯</w:t>
      </w:r>
      <w:r>
        <w:rPr/>
        <w:t>ꥅ</w:t>
      </w:r>
      <w:r>
        <w:rPr/>
        <w:t>楒祮炩炏쉙拂灂┹䠶䢘儻깔걦恏䁙⑒砸煔繚츦堻稪䩱熱쉏灁乷懂匽歡⾬㗂娭</w:t>
      </w:r>
      <w:r>
        <w:rPr/>
        <w:t>ⱟ</w:t>
      </w:r>
      <w:r>
        <w:rPr/>
        <w:t>慮奴䎡徏숦뭋♎债㩑㘦䭚뇂䜷幭⫂睃숷䋂䑧ꄥ昷칳㢏剗㗂獾뼳漱⩉쵇숣嘲䨣杬䱋娺案䔶縷恄䨩暵⴯</w:t>
      </w:r>
      <w:r>
        <w:rPr/>
        <w:t>ꕎ</w:t>
      </w:r>
      <w:r>
        <w:rPr/>
        <w:t>刲䉆敃䌮䌺穞⤪彖祗싂䕗ㄭ넳깶䤨囂땉捐⻂</w:t>
      </w:r>
      <w:r>
        <w:rPr/>
        <w:t>꤫</w:t>
      </w:r>
      <w:r>
        <w:rPr/>
        <w:t>ꇃ⸷숯彤獪恞䭖ꅏ㴨䵰㑫</w:t>
      </w:r>
      <w:r>
        <w:rPr/>
        <w:t>ⵤ</w:t>
      </w:r>
      <w:r>
        <w:rPr/>
        <w:t>습辱煆䕚敆㘭⧂兩塪㣂갪④ꅳ㶮싂쉶</w:t>
      </w:r>
      <w:r>
        <w:rPr/>
        <w:t>ꦣ</w:t>
      </w:r>
      <w:r>
        <w:rPr/>
        <w:t>砻㌴彯扊䜳浳╃瀲繨㛂か偀番뗂㵷⻂惂숦䤺楩恫壂䁯䋍灵䋂쉊㝙㥮漹숊슘慱䧂灊倴䛎呗睉僎㮬咩슏潡ꥤ⹲元縪扥㎮Ⓜ쉨싂濂摺䐽娦⍷</w:t>
      </w:r>
      <w:r>
        <w:rPr/>
        <w:t>ꥅ⬭</w:t>
      </w:r>
      <w:r>
        <w:rPr/>
        <w:t>Ȿ</w:t>
      </w:r>
      <w:r>
        <w:rPr/>
        <w:t>婡猯츯ꌬ攬啔辩ꏂ顕炮슏婯姍녚慎啳䘥焪㵣거䤰找浏㙴硈偸컂晍걺㐩で婮晅㔳䁤숨㥄쉘杔䞬堲溿橱橰䘻⹫轣坆呟㜯敪夯ㅌ佴頦偄偃啮㙎쉩瞩啎⩶䳂浅琪㩬矂</w:t>
      </w:r>
      <w:r>
        <w:rPr/>
        <w:t>ⱀ</w:t>
      </w:r>
      <w:r>
        <w:rPr/>
        <w:t>ꄣ歩㢘瀱媥轴漯㵕㖣싍╆兩橩伴橓乘</w:t>
      </w:r>
      <w:r>
        <w:rPr/>
        <w:t>ꥋ⪡</w:t>
      </w:r>
      <w:r>
        <w:rPr/>
        <w:t>秂飍偑䁮넴畇丽囂潒婴契愰来㗂썡唹呋摫싃瑺瀮⌫婰䉭쉃牙繷氮塎㶡</w:t>
      </w:r>
      <w:r>
        <w:rPr/>
        <w:t>ꦵ</w:t>
      </w:r>
      <w:r>
        <w:rPr/>
        <w:t>偹彵辻砷㊮慐䕹疿卾剬收╪摫䭾숺⽇쉲㤷䝑刣⼷瀶乆뾣녣㫂쉇</w:t>
      </w:r>
      <w:r>
        <w:rPr/>
        <w:t>ꕸ</w:t>
      </w:r>
      <w:r>
        <w:rPr/>
        <w:t>穉뾡样썘⸻♴穦ꇂ㐩牸娻撥千쉮㍆떻炮嫍昽䉇慱믂䭊沿忂⼥歧䏂健⑕⩵穭桴슬㩺橀㚿猽걦樵싎숽䀦ꏂ㡖숮</w:t>
      </w:r>
      <w:r>
        <w:rPr/>
        <w:t>ꤨ⹈</w:t>
      </w:r>
      <w:r>
        <w:rPr/>
        <w:t>橩㌰坯橲来㇃⹙㙓仂㖬䁰</w:t>
      </w:r>
      <w:r>
        <w:rPr/>
        <w:t>ꕍ</w:t>
      </w:r>
      <w:r>
        <w:rPr/>
        <w:t>挪㕀䳂烂セ䈩䜹숣㨸じ䴽曍쉇偉뽔噤晕輥杙뽦顮칬놮䂻煆揃搪䋍☫⍏敞噩硓⤶ꌷ䌲䤮柍杉</w:t>
      </w:r>
      <w:r>
        <w:rPr/>
        <w:t>꤫</w:t>
      </w:r>
      <w:r>
        <w:rPr/>
        <w:t>숩伶㒣斡㬷䌪浱㵠硷埂⩗氪煵</w:t>
      </w:r>
      <w:r>
        <w:rPr/>
        <w:t>⡱</w:t>
      </w:r>
      <w:r>
        <w:rPr/>
        <w:t>楄捰戫䝪潠</w:t>
      </w:r>
      <w:r>
        <w:rPr/>
        <w:t>ꤴ</w:t>
      </w:r>
      <w:r>
        <w:rPr/>
        <w:t>煌⏍縬㭲⍩乃⩄쉩ㅡ놬㭰㌲㥁䍺㮵쏂</w:t>
      </w:r>
      <w:r>
        <w:rPr/>
        <w:t>ⵀ</w:t>
      </w:r>
      <w:r>
        <w:rPr/>
        <w:t>층奚ꍵ㕠僂癴</w:t>
      </w:r>
      <w:r>
        <w:rPr/>
        <w:t>ⴵ</w:t>
      </w:r>
      <w:r>
        <w:rPr/>
        <w:t>싂浢數歾쉔樶</w:t>
      </w:r>
      <w:r>
        <w:rPr/>
        <w:t>ꥍ</w:t>
      </w:r>
      <w:r>
        <w:rPr/>
        <w:t>煗汤迂䖮㑗繐ꍉ偆䍥华</w:t>
      </w:r>
      <w:r>
        <w:rPr/>
        <w:t>ⰹ</w:t>
      </w:r>
      <w:r>
        <w:rPr/>
        <w:t>ꌴ䊡夥䧂吵㉟</w:t>
      </w:r>
      <w:r>
        <w:rPr/>
        <w:t>Ⱛ</w:t>
      </w:r>
      <w:r>
        <w:rPr/>
        <w:t>厩쉆썐㘤碡煙싂眯䉀☩浄丸織強♉㬦ꍴ䈩믍䉈穁幷䔴</w:t>
      </w:r>
      <w:r>
        <w:rPr/>
        <w:t>꧂</w:t>
      </w:r>
      <w:r>
        <w:rPr/>
        <w:t>⡮</w:t>
      </w:r>
      <w:r>
        <w:rPr/>
        <w:t>칐椬ꍑ䗂塂뼰걭⨤唲⏂녈⫂猺숰䱏</w:t>
      </w:r>
      <w:r>
        <w:rPr/>
        <w:t>ꦿ</w:t>
      </w:r>
      <w:r>
        <w:rPr/>
        <w:t>⺬㵐갹뽥뭃呧奟乕䡯幦♮쉰믂挸杺쉰仍穈幉欮䭱㩹瘤儺硁願숣伩䅴䠪뭹獭䅹坉先䮏⭬⨱潇爹婴繺繐䳍焵浫숮壂⵱뗂礮갬卧⌫ꏂ暮淃灓㘪깫뾻堪桷稪敺杬湠⍖䍷呧㗂䝏硱숭갱숱ヂ穰牉䑀穁佂숪噋塰恌㕲쉋</w:t>
      </w:r>
      <w:r>
        <w:rPr/>
        <w:t>ꕷ꤯</w:t>
      </w:r>
      <w:r>
        <w:rPr/>
        <w:t>ꥯ婊칭亱㑭䂻⽷奉噤顙潬ꥠ呷侘</w:t>
      </w:r>
      <w:r>
        <w:rPr/>
        <w:t>ꖡ</w:t>
      </w:r>
      <w:r>
        <w:rPr/>
        <w:t>쉤㈬ꍬ쵳췎婆ꥤ㐱㕹㵚</w:t>
      </w:r>
      <w:r>
        <w:rPr/>
        <w:t>ⱋ</w:t>
      </w:r>
      <w:r>
        <w:rPr/>
        <w:t>쉓穤唵숻兖䉒捦桮攱츊攰滎煗⵴숦爽</w:t>
      </w:r>
      <w:r>
        <w:rPr/>
        <w:t>ꥂ</w:t>
      </w:r>
      <w:r>
        <w:rPr/>
        <w:t>㝃◂刨湂쉓櫂换⻃슣♍嘵뽅쉵㝠杖</w:t>
      </w:r>
      <w:r>
        <w:rPr/>
        <w:t>Ⳃ</w:t>
      </w:r>
      <w:r>
        <w:rPr/>
        <w:t>砨湎呷숽츣춣祷㉊⸦坊垣灈쉲惂撵炱쌭</w:t>
      </w:r>
      <w:r>
        <w:rPr/>
        <w:t>ꕈ</w:t>
      </w:r>
      <w:r>
        <w:rPr/>
        <w:t>깘剖쉟</w:t>
      </w:r>
      <w:r>
        <w:rPr/>
        <w:t>ⷂ</w:t>
      </w:r>
      <w:r>
        <w:rPr/>
        <w:t>ⲣ</w:t>
      </w:r>
      <w:r>
        <w:rPr/>
        <w:t>弶㟂ꌰ瓂煗繟㔸싂㩢칆쉅쉓弰氪놥⌨␥㝟⽠挪⌫㈭땑塊犱伸䆻町繄獬㡦砪㐶慊嘹䩌촫媡㭷슿䑙㤽⍙祭併녳㩰幞坔⑨⥱쉵慙㡵瑰彅♖숹硍喩灲汤じ⑞㬩䜲正瀸敟뭟숲㞬ㄱ넲䓂숵슩痂뭯咡쉔坖</w:t>
      </w:r>
      <w:r>
        <w:rPr/>
        <w:t>ⱊ</w:t>
      </w:r>
      <w:r>
        <w:rPr/>
        <w:t>䯂슱儩䡨ꍭ뭆婡㘭쉫䕳女䡢兌䀰뽠垩瀲患䡞㜬摐ㆩ╞斬怹呸杓ꍋ㗂呴癏⎥</w:t>
      </w:r>
      <w:r>
        <w:rPr/>
        <w:t>ⱎ</w:t>
      </w:r>
      <w:r>
        <w:rPr/>
        <w:t>㶵夽㯂倯㍔쌪⦏갬⑪␴旍愣</w:t>
      </w:r>
      <w:r>
        <w:rPr/>
        <w:t>ꔽ</w:t>
      </w:r>
      <w:r>
        <w:rPr/>
        <w:t>梩격␯繭겿긦ꥥ搱淂뽰瀴⥦ꄩ♑㧂뽅䡩䁅뭰⪮쵗獀乵喻칷灕䭅淂敢卷瑐쉫恾</w:t>
      </w:r>
      <w:r>
        <w:rPr/>
        <w:t>Ɱ</w:t>
      </w:r>
      <w:r>
        <w:rPr/>
        <w:t>칶ꍪ䱱呵⨫廂桇囃颻㫃拂伺桍⑭桋숦ꥹ䘶繎窡ず佞员⹴쉕</w:t>
      </w:r>
      <w:r>
        <w:rPr/>
        <w:t>ꕂ</w:t>
      </w:r>
      <w:r>
        <w:rPr/>
        <w:t>슩憩숸♮坊汍쉪焣⦵</w:t>
      </w:r>
      <w:r>
        <w:rPr/>
        <w:t>⡢</w:t>
      </w:r>
      <w:r>
        <w:rPr/>
        <w:t>㩭쉭䝎坌輥兙皣슩䔭</w:t>
      </w:r>
      <w:r>
        <w:rPr/>
        <w:t>ⴷ</w:t>
      </w:r>
      <w:r>
        <w:rPr/>
        <w:t>䱭児䅶㴹庥⨭ㅇꎬ樨⹭⨻숫䉴⨲ꇂ㕠쉳窏쉙┻咮칱爵奱䉯绂쉣쉂员縯䊿畍ㅴ䝴墬㗍쉧㓂ꍃ⍪뽍ꍃ㥬㕳澩⎏⼪</w:t>
      </w:r>
      <w:r>
        <w:rPr/>
        <w:t>ꕆ</w:t>
      </w:r>
      <w:r>
        <w:rPr/>
        <w:t>㭗</w:t>
      </w:r>
      <w:r>
        <w:rPr/>
        <w:t>ꤱ</w:t>
      </w:r>
      <w:r>
        <w:rPr/>
        <w:t>榮⽈䝓␮⤱梵䥉녆瓃㠣㙐</w:t>
      </w:r>
      <w:r>
        <w:rPr/>
        <w:t>Ⱡ</w:t>
      </w:r>
      <w:r>
        <w:rPr/>
        <w:t>欳쉤桊攲獉稲</w:t>
      </w:r>
      <w:r>
        <w:rPr/>
        <w:t>ꔽ</w:t>
      </w:r>
      <w:r>
        <w:rPr/>
        <w:t>䥎뭚숹☩癈쉲㩲摑㇂㑃呥┤䈴⍨⽡桞恙싎㷃쉎牕뇃쵩㥕〱ꌲ⬫⹵䭎灍쵲숸묨挨㔥</w:t>
      </w:r>
      <w:r>
        <w:rPr/>
        <w:t>ⵓ</w:t>
      </w:r>
      <w:r>
        <w:rPr/>
        <w:t>佨겏颱扲쌴䔨㣂栭⥫瘫㨩恁䕚婅刮ꌽ䏃쉈</w:t>
      </w:r>
      <w:r>
        <w:rPr/>
        <w:t>ꕇ</w:t>
      </w:r>
      <w:r>
        <w:rPr/>
        <w:t>礻</w:t>
      </w:r>
      <w:r>
        <w:rPr/>
        <w:t>ꦮ</w:t>
      </w:r>
      <w:r>
        <w:rPr/>
        <w:t>䦩땲겏쉱䩐땳㝨頫⦿帵傻㷂⦩ꄬ桯땸吭䩣埂䢡묲塕伪슏吨暩䴬瑑䩘㭪걹쉉䐮⭄㶱♐㍩拂喏䬪숰祅쉦䈥ぉ쉳癃瓂䩄儲䑎ㅇ䭧慅</w:t>
      </w:r>
      <w:r>
        <w:rPr/>
        <w:t>ⴶ䷂</w:t>
      </w:r>
      <w:r>
        <w:rPr/>
        <w:t>쌣㯂璏쉮癫ぃ瓂䅱䭇恓</w:t>
      </w:r>
      <w:r>
        <w:rPr/>
        <w:t>ⵠ</w:t>
      </w:r>
      <w:r>
        <w:rPr/>
        <w:t>厣甴ꌣ숲塙쉘⒬䵔畡䍁䬬㬹슥戨橸匬額䑠䡦渽吶橭┫浫䄳䈯쉸傻琸昮</w:t>
      </w:r>
      <w:r>
        <w:rPr/>
        <w:t>⣂</w:t>
      </w:r>
      <w:r>
        <w:rPr/>
        <w:t>歊卦깧㉶剰㷂⚵</w:t>
      </w:r>
      <w:r>
        <w:rPr/>
        <w:t>⡤</w:t>
      </w:r>
      <w:r>
        <w:rPr/>
        <w:t>刯㵌䝘㵍促囂㨴汵숬䙅⹚剋</w:t>
      </w:r>
      <w:r>
        <w:rPr/>
        <w:t>⡟⨲</w:t>
      </w:r>
      <w:r>
        <w:rPr/>
        <w:t>䍂䉎</w:t>
      </w:r>
      <w:r>
        <w:rPr/>
        <w:t>ⱊ</w:t>
      </w:r>
      <w:r>
        <w:rPr/>
        <w:t>䱭ꆱ⼴洵</w:t>
      </w:r>
      <w:r>
        <w:rPr/>
        <w:t>ꔳ</w:t>
      </w:r>
      <w:r>
        <w:rPr/>
        <w:t>ㅷ㉢上䵡獰否啖爷䣂슱䡁숦깃쉮ꄵ䥍顤皡埂栨杮䍓卆痍伴䴳㤷潾㠺皣ꅀ卬⑟㤴㕺⾩놣顢湎䐷ꅡ䑂쵢扣榥</w:t>
      </w:r>
      <w:r>
        <w:rPr/>
        <w:t>ꤩ⎮</w:t>
      </w:r>
      <w:r>
        <w:rPr/>
        <w:t>⡹</w:t>
      </w:r>
      <w:r>
        <w:rPr/>
        <w:t>歗숷瞩元纱扄灑琵▵⶘</w:t>
      </w:r>
      <w:r>
        <w:rPr/>
        <w:t>ⵚ</w:t>
      </w:r>
      <w:r>
        <w:rPr/>
        <w:t>㜱㙡剀</w:t>
      </w:r>
      <w:r>
        <w:rPr/>
        <w:t>꧂</w:t>
      </w:r>
      <w:r>
        <w:rPr/>
        <w:t>丵숪殥놩㬺㠯ꍶ癌숲⚮汊䡈</w:t>
      </w:r>
      <w:r>
        <w:rPr/>
        <w:t>ⱦ</w:t>
      </w:r>
      <w:r>
        <w:rPr/>
        <w:t>猪</w:t>
      </w:r>
      <w:r>
        <w:rPr/>
        <w:t>ⰲ</w:t>
      </w:r>
      <w:r>
        <w:rPr/>
        <w:t>男佢⛎㌲姎⌷슮䌻彔䫂䕱癱犵䙧㤨</w:t>
      </w:r>
      <w:r>
        <w:rPr/>
        <w:t>ꥇ</w:t>
      </w:r>
      <w:r>
        <w:rPr/>
        <w:t>暬癇杁憩湰楸〣穢ꆡ浨⌣</w:t>
      </w:r>
      <w:r>
        <w:rPr/>
        <w:t>ꤩⷂ</w:t>
      </w:r>
      <w:r>
        <w:rPr/>
        <w:t>䚩灖쉖⪘䬹奦夨澮甪傩⫍쉫䨵ꍯ帻〣斘쉇廂柂愺䁂畀⩟</w:t>
      </w:r>
      <w:r>
        <w:rPr/>
        <w:t>꤬</w:t>
      </w:r>
      <w:r>
        <w:rPr/>
        <w:t>獙溩㔫䑬썮⫎硳⻂壂썙쉃ꅲ晹琯睰潖뇂㎿╤珂甲⍓䥄晵帽畊ㅓで繏摆㓂썸喵庡轹㵏痎䥟걨漴撿⪘쵥ꇂ쉓剕頩쉣睐癀ꅃ擂⯂午斣㇎䣂⑬平煆敐炬꥖噷숹뇂쵦ꥩ</w:t>
      </w:r>
      <w:r>
        <w:rPr/>
        <w:t>ⶥ</w:t>
      </w:r>
      <w:r>
        <w:rPr/>
        <w:t>㍟睥夫䢿摓캵硪⩰</w:t>
      </w:r>
      <w:r>
        <w:rPr/>
        <w:t>ⴱ</w:t>
      </w:r>
      <w:r>
        <w:rPr/>
        <w:t>皬뽱夭焱眯㯂湨䍤汫儰썈䉦爪뮵ㅳ⯂칑╬⤹恗뾏䵫ꥺ琱⭊幠♬桕㍴牘䕪썧佤搲㴰</w:t>
      </w:r>
      <w:r>
        <w:rPr/>
        <w:t>ꦣ</w:t>
      </w:r>
      <w:r>
        <w:rPr/>
        <w:t>捊㯂㏂㝱塈坂ꍥ䆥㌤轷╍ㅾ㥋쉵汕繴컂ꍫ䄣␹⻂彉䉳㙴┨捇⥚媏痂祎恳硈櫂䮏䡈⩠숴㤪佷뭋싂썹畓洯ㅵ汯す⤺祇</w:t>
      </w:r>
      <w:r>
        <w:rPr/>
        <w:t>ꤳ</w:t>
      </w:r>
      <w:r>
        <w:rPr/>
        <w:t>ⳃ</w:t>
      </w:r>
      <w:r>
        <w:rPr/>
        <w:t>㝄싂㩷扑긴㕋⨥八꧎喵딤儦堬䧂깚硓㩮㡓♳㉯桉参戫牦慦䕴╰帣挶樶┫㢘쉸盂煭녙⭂쉘危╭濂⹋ꥢ汤컎湊獔썭㓂캱䐪冻䗎䄹싂刱噐繵畬砰쌸硘绂쉟弣㍮䀸┤偋☰浈</w:t>
      </w:r>
      <w:r>
        <w:rPr/>
        <w:t>ⱘ</w:t>
      </w:r>
      <w:r>
        <w:rPr/>
        <w:t>쉤</w:t>
      </w:r>
      <w:r>
        <w:rPr/>
        <w:t>Ⳃ</w:t>
      </w:r>
      <w:r>
        <w:rPr/>
        <w:t>潵假쉕廂睢澏輪祟㦡⽐慁</w:t>
      </w:r>
      <w:r>
        <w:rPr/>
        <w:t>ⴸ</w:t>
      </w:r>
      <w:r>
        <w:rPr/>
        <w:t>뽶偫猵琺ㄨ쉨ꄨ涱쉇㣃杬쉓顶䩖轮䅞献⭳싍恔堷捶䡭囂杷䶥⛂쵘犵㕉ㅑ灳</w:t>
      </w:r>
      <w:r>
        <w:rPr/>
        <w:t>꥟</w:t>
      </w:r>
      <w:r>
        <w:rPr/>
        <w:t>绂</w:t>
      </w:r>
      <w:r>
        <w:rPr/>
        <w:t>ꔷ♴</w:t>
      </w:r>
      <w:r>
        <w:rPr/>
        <w:t>ⴣ═ⰷ</w:t>
      </w:r>
      <w:r>
        <w:rPr/>
        <w:t>窩</w:t>
      </w:r>
      <w:r>
        <w:rPr/>
        <w:t>ⰷ☨</w:t>
      </w:r>
      <w:r>
        <w:rPr/>
        <w:t>绍췂伪⾘䨻婎묪牨숥慆㑗⻂佱犿促猣쉏⽱朶슏婌⤩녧㍸쉦숱䍙偌愯㪵嚡ㅹ并◂穒쉰</w:t>
      </w:r>
      <w:r>
        <w:rPr/>
        <w:t>ꥄ⩾</w:t>
      </w:r>
      <w:r>
        <w:rPr/>
        <w:t>䕓剒쉳♧⸩洺뗍쉇轩♴쉰勃焲⬮轇쉕〬녴牣뭑갨썀悘㨩敔㨪㭔嫂䢩毂㧂没꤮췂깆</w:t>
      </w:r>
      <w:r>
        <w:rPr/>
        <w:t>ꕔ</w:t>
      </w:r>
      <w:r>
        <w:rPr/>
        <w:t>撮㫂呆幸믂츷</w:t>
      </w:r>
      <w:r>
        <w:rPr/>
        <w:t>꧍</w:t>
      </w:r>
      <w:r>
        <w:rPr/>
        <w:t>뽦䟍땱깯쉹컂썡埂갊</w:t>
      </w:r>
      <w:r>
        <w:rPr/>
        <w:t>ꗎ⫂</w:t>
      </w:r>
      <w:r>
        <w:rPr/>
        <w:t>敀憻垻</w:t>
      </w:r>
      <w:r>
        <w:rPr/>
        <w:t>ⲣ</w:t>
      </w:r>
      <w:r>
        <w:rPr/>
        <w:t>夹⏂捒竂⾥䍑곂췂刬뭤〯쉵</w:t>
      </w:r>
      <w:r>
        <w:rPr/>
        <w:t>ⱶ</w:t>
      </w:r>
      <w:r>
        <w:rPr/>
        <w:t>슡㤦⫂</w:t>
      </w:r>
      <w:r>
        <w:rPr/>
        <w:t>Ⳃ</w:t>
      </w:r>
      <w:r>
        <w:rPr/>
        <w:t>由녊啖奵睠瘣쉩쉓쉤泂楅未䑶䯂⍇奯坢</w:t>
      </w:r>
      <w:r>
        <w:rPr/>
        <w:t>⡯⛃</w:t>
      </w:r>
      <w:r>
        <w:rPr/>
        <w:t>歺숯毂䈦䈸協優숮</w:t>
      </w:r>
      <w:r>
        <w:rPr/>
        <w:t>ⲻ</w:t>
      </w:r>
      <w:r>
        <w:rPr/>
        <w:t>幖묣⥁⵷땱癠䉁䌤㩇쉏싂⌺搫䁚슥숩區쉤뽪恷片䎩䓂⹯㗂걢╸㡈쉁쉈䭥떘⽍⽊⌣⼶煦積㕘ひ轹唳숦⎡</w:t>
      </w:r>
      <w:r>
        <w:rPr/>
        <w:t>ⶩꥃ</w:t>
      </w:r>
      <w:r>
        <w:rPr/>
        <w:t>䁉⎬㭰㩐㕾䀥獳⥥</w:t>
      </w:r>
      <w:r>
        <w:rPr/>
        <w:t>Ᵽ♰⩊</w:t>
      </w:r>
      <w:r>
        <w:rPr/>
        <w:t>믂뮏䡱埂风串♺⌹䡫㔴쉗⤺ꎣ⩖碬쉘主㷃숴䕟歉䀰</w:t>
      </w:r>
      <w:r>
        <w:rPr/>
        <w:t>ⱂ</w:t>
      </w:r>
      <w:r>
        <w:rPr/>
        <w:t>䥺ꅡ쉘㡇猫癴穲棂䡮깖쉺轟䏂긵슡숮畈䍧䵙ꅰ彇쉶⽄穉␸杭愯깒佒稦竂徥䰹숯㌶为⭾쉐ꍺ숫潚쏂㡁住伩㐪晨呙橧숴煶楱灯滂䡀ㅵ숤ꥯ㝁攥긽䐱䜶禣</w:t>
      </w:r>
      <w:r>
        <w:rPr/>
        <w:t>ꤳ</w:t>
      </w:r>
      <w:r>
        <w:rPr/>
        <w:t>坈敎睁䑲櫂쉷㕑䓂⽲捲坏㬷漯扐㤰긮슣漯묫ㅞ䙐濃橣䊿噆싂偷숶</w:t>
      </w:r>
      <w:r>
        <w:rPr/>
        <w:t>ⱈ</w:t>
      </w:r>
      <w:r>
        <w:rPr/>
        <w:t>牥㝮⹵輣ㅏ朩䇍䄭⩬때偣傿㓃找▱ꍯ愲秎煮⍑㫂쵹䭠檘ꍩ◎쉨獷뭭칤慄䝕澱뾘㥳恆⎡祃⿂⬮䓂썇稯䁶㑚硉犱䩉ꍓ걁幏横䔤顧뽉⩚兏䵅晠攥슏</w:t>
      </w:r>
      <w:r>
        <w:rPr/>
        <w:t>ꔺ</w:t>
      </w:r>
      <w:r>
        <w:rPr/>
        <w:t>䴣㐨㥔彥⩍쌷쉪䌶桖꥕⨣┦㑂⩚</w:t>
      </w:r>
      <w:r>
        <w:rPr/>
        <w:t>⣂</w:t>
      </w:r>
      <w:r>
        <w:rPr/>
        <w:t>楊硓긮</w:t>
      </w:r>
      <w:r>
        <w:rPr/>
        <w:t>ꕠ</w:t>
      </w:r>
      <w:r>
        <w:rPr/>
        <w:t>浯쉇偣摣㇂轣晖㘲硟☱싂䧂⸲桳㉍㎡畆╒恍亮쉴慅太桵</w:t>
      </w:r>
      <w:r>
        <w:rPr/>
        <w:t>ꔦ</w:t>
      </w:r>
      <w:r>
        <w:rPr/>
        <w:t>帵䨣䌰穥떥</w:t>
      </w:r>
      <w:r>
        <w:rPr/>
        <w:t>꧂</w:t>
      </w:r>
      <w:r>
        <w:rPr/>
        <w:t>걥栩杹㴯顂</w:t>
      </w:r>
      <w:r>
        <w:rPr/>
        <w:t>ⵖ</w:t>
      </w:r>
      <w:r>
        <w:rPr/>
        <w:t>쉯湰噘澩䭧ぃ쉩㉞瑇껂䕥栫␩偙ぃ쉡숲刮泂摴⸴☱㴫参楄⩐숤䶩坧</w:t>
      </w:r>
      <w:r>
        <w:rPr/>
        <w:t>ꥏ</w:t>
      </w:r>
      <w:r>
        <w:rPr/>
        <w:t>㠳♒硍懂丵啸墩硖㍢栽쉁␭ꌩ礻쉂⥹䠳ㅗ䝧䩸㵪捆励쉯춥쉱⩤縥㑟네汇쉺托㡊卌싍㑱⍚쉌⽱⩥楱彾摴橹⤶株楔㣂噯彎畔䁂做串ꅚ穨갫</w:t>
      </w:r>
      <w:r>
        <w:rPr/>
        <w:t>⠩</w:t>
      </w:r>
      <w:r>
        <w:rPr/>
        <w:t>睤硒畳䁲砦汅뭑䐣⌽숶⬸䍹桒䙂乱橬⼤㙸䡩㑏⨬⥘떩</w:t>
      </w:r>
      <w:r>
        <w:rPr/>
        <w:t>ꗂ</w:t>
      </w:r>
      <w:r>
        <w:rPr/>
        <w:t>䅌塁䝑㤳䈥㙓쵌穨福体䜰</w:t>
      </w:r>
      <w:r>
        <w:rPr/>
        <w:t>꧂</w:t>
      </w:r>
      <w:r>
        <w:rPr/>
        <w:t>깦用忂뗂慉吺컍♱쎥녠琯쉡䄻猺洶幎煠䮻畞</w:t>
      </w:r>
      <w:r>
        <w:rPr/>
        <w:t>⠤</w:t>
      </w:r>
      <w:r>
        <w:rPr/>
        <w:t>秂婶㌴楖䱊㯂썄䠷넴</w:t>
      </w:r>
      <w:r>
        <w:rPr/>
        <w:t>ⵕ</w:t>
      </w:r>
      <w:r>
        <w:rPr/>
        <w:t>擂䷂䢩灡縣侏䠶䭰걊싂咘</w:t>
      </w:r>
      <w:r>
        <w:rPr/>
        <w:t>꧂</w:t>
      </w:r>
      <w:r>
        <w:rPr/>
        <w:t>쉷촊싂朻걃</w:t>
      </w:r>
      <w:r>
        <w:rPr/>
        <w:t>ꕀ</w:t>
      </w:r>
      <w:r>
        <w:rPr/>
        <w:t>ꍳ䞣썞␸⩕┻촯汧兵⫂哂㭨あ</w:t>
      </w:r>
      <w:r>
        <w:rPr/>
        <w:t>Ⳃ</w:t>
      </w:r>
      <w:r>
        <w:rPr/>
        <w:t>慆갲礨䕮썍㫂頹扑습⩊숽楙奐촪䎣杕塵啧㏂녞⑾辬漲穪쵀サ쉋쉶㭉䭵涥吰㣂便ꍦ䞵剺䭟息喱䩾뼣浓碡㭤濂껂䅔䜳昩潲獲来믂䈺㐭쵋晏숭灊夵㔯</w:t>
      </w:r>
      <w:r>
        <w:rPr/>
        <w:t>ⴥ</w:t>
      </w:r>
      <w:r>
        <w:rPr/>
        <w:t>係奩睉瑏煐楩☸轙뗎슮橊쉚㥶乒扆煋⩁쉁⩓椲䥠繎严䕌</w:t>
      </w:r>
      <w:r>
        <w:rPr/>
        <w:t>ꦿ</w:t>
      </w:r>
      <w:r>
        <w:rPr/>
        <w:t>슡㧂䝦䙡꧎숦浥敫⹒繅⍶伹伭啂祏横ꅧꍚ┨玡썊</w:t>
      </w:r>
      <w:r>
        <w:rPr/>
        <w:t>ꕑ</w:t>
      </w:r>
      <w:r>
        <w:rPr/>
        <w:t>㙖坦䅚憩䡨㕯瓂싍떩쉚捹</w:t>
      </w:r>
      <w:r>
        <w:rPr/>
        <w:t>ⷂ</w:t>
      </w:r>
      <w:r>
        <w:rPr/>
        <w:t>걪抮</w:t>
      </w:r>
      <w:r>
        <w:rPr/>
        <w:t>ꗂ</w:t>
      </w:r>
      <w:r>
        <w:rPr/>
        <w:t>㪡灲뭌䕢扠䜽ꍣ촺숺걇恌个暩㧂狂㉓칳숻뽵礨砬㥬慕秂扴꥗幫녕㩘⼰</w:t>
      </w:r>
      <w:r>
        <w:rPr/>
        <w:t>ꤩ</w:t>
      </w:r>
      <w:r>
        <w:rPr/>
        <w:t>䅰ꌬ쉒㌪䢻묰悱䉢灪䛂煊彙穯㕞쉊䎣䡦㕦䤳田庿㵲⹉睌縭䐮뇂ꌭ䍡わ戳䫂䔤輹亿싂츶┦䭐⯂쉚㡎弸䅑硬䁘䜳䇂繪䫃參쉬슻숥썘竂潯䦬넱㵃ꍈ㢻硉⥮녗㝈␷桰♷䵇䕒攭猷奱⚮⥆⹰庩䎮䊘䫂潹ㅉ塙⭃⎿</w:t>
      </w:r>
      <w:r>
        <w:rPr/>
        <w:t>ⱃ</w:t>
      </w:r>
      <w:r>
        <w:rPr/>
        <w:t>㘪䣂妏꺵┪</w:t>
      </w:r>
      <w:r>
        <w:rPr/>
        <w:t>ꔹ</w:t>
      </w:r>
      <w:r>
        <w:rPr/>
        <w:t>ꍔ슘㝗呡甩湯ヂ勂䊻濎䁆甯䉨㩨䙠年刵娷捬桉轁㑮壂㵩烍㐻佀溩츮佣뼦礯顰卫䄦뭨偆췍⽁㬪</w:t>
      </w:r>
      <w:r>
        <w:rPr/>
        <w:t>Ⱛ</w:t>
      </w:r>
      <w:r>
        <w:rPr/>
        <w:t>겥쉰䁲㐨쉄㡇䴨숴䝉</w:t>
      </w:r>
      <w:r>
        <w:rPr/>
        <w:t>ꕀ</w:t>
      </w:r>
      <w:r>
        <w:rPr/>
        <w:t>㕷捺쉬䴶仃㌮畠ꥢ桂</w:t>
      </w:r>
      <w:r>
        <w:rPr/>
        <w:t>ⵔ</w:t>
      </w:r>
      <w:r>
        <w:rPr/>
        <w:t>债</w:t>
      </w:r>
      <w:r>
        <w:rPr/>
        <w:t>ꖬ</w:t>
      </w:r>
      <w:r>
        <w:rPr/>
        <w:t>睤扦冩獉ꍖ䍘⍄⮩㭷䄥</w:t>
      </w:r>
      <w:r>
        <w:rPr/>
        <w:t>ꕋ</w:t>
      </w:r>
      <w:r>
        <w:rPr/>
        <w:t>칈㌩慰⹹㝖へ盎⩔穥⥂</w:t>
      </w:r>
      <w:r>
        <w:rPr/>
        <w:t>ⵒ</w:t>
      </w:r>
      <w:r>
        <w:rPr/>
        <w:t>戶㯂슻㧂⿎瘣썷쵤⛃㔫拂戤婳캩彦碥䉊呗畺</w:t>
      </w:r>
      <w:r>
        <w:rPr/>
        <w:t>⡭</w:t>
      </w:r>
      <w:r>
        <w:rPr/>
        <w:t>汆榿晊㭉佀漯潈憩䘮㎱⩃禩輰穸恏入剠牫쉯疵䕠䩌漲㕊匪䴭䭏숸呂幗╺㦣烂㝊</w:t>
      </w:r>
      <w:r>
        <w:rPr/>
        <w:t>⡟</w:t>
      </w:r>
      <w:r>
        <w:rPr/>
        <w:t>輭㒮颵昽ㄽ焲☳ヂㅤ凂</w:t>
      </w:r>
      <w:r>
        <w:rPr/>
        <w:t>ⱶ</w:t>
      </w:r>
      <w:r>
        <w:rPr/>
        <w:t>啞䛂㯎㵈橥㬽䉇㭕瘺ㄣㅫ㠺☣潈</w:t>
      </w:r>
      <w:r>
        <w:rPr/>
        <w:t>⡯</w:t>
      </w:r>
      <w:r>
        <w:rPr/>
        <w:t>䑠䡏婒砦⎵爦㍩䅲你㕪䙦噗숦䩭伽</w:t>
      </w:r>
      <w:r>
        <w:rPr/>
        <w:t>Ⱙ</w:t>
      </w:r>
      <w:r>
        <w:rPr/>
        <w:t>㥩㥩숪㜣䭣⍗晫㮏嘦乪쵁숳</w:t>
      </w:r>
      <w:r>
        <w:rPr/>
        <w:t>Ⳃ</w:t>
      </w:r>
      <w:r>
        <w:rPr/>
        <w:t>싂穃奞剗䌳㌮穆ꇂ</w:t>
      </w:r>
      <w:r>
        <w:rPr/>
        <w:t>⠩</w:t>
      </w:r>
      <w:r>
        <w:rPr/>
        <w:t>玱긽긩坷䍅䘪洷頸倦숺깚煈渳䤬歞♕쉎⩓甥䩃櫍</w:t>
      </w:r>
      <w:r>
        <w:rPr/>
        <w:t>⡰</w:t>
      </w:r>
      <w:r>
        <w:rPr/>
        <w:t>깢䅎싂愬㬫㭴㭬䆥䈲</w:t>
      </w:r>
      <w:r>
        <w:rPr/>
        <w:t>ꤴ</w:t>
      </w:r>
      <w:r>
        <w:rPr/>
        <w:t>싂䓂乵兌劣彖頳숳戊牱㭩쉒啥㪻쌰</w:t>
      </w:r>
      <w:r>
        <w:rPr/>
        <w:t>ⶥ</w:t>
      </w:r>
      <w:r>
        <w:rPr/>
        <w:t>㯂╕䭕琷긶㵅⹩稦畭싎畵灌凂佐ぢ꺩壂晸灢幺䉌煞慕䗂夽佪䄨斱쉒견䝍숴⍍㵯玥丽⥱橄</w:t>
      </w:r>
      <w:r>
        <w:rPr/>
        <w:t>ꖣ</w:t>
      </w:r>
      <w:r>
        <w:rPr/>
        <w:t>슡⩶䥀廂쉂䬽乧⪬䝾⹣년獲</w:t>
      </w:r>
      <w:r>
        <w:rPr/>
        <w:t>ꤸ</w:t>
      </w:r>
      <w:r>
        <w:rPr/>
        <w:t>쉌な瑓싂뼹爭址剪熻揎</w:t>
      </w:r>
      <w:r>
        <w:rPr/>
        <w:t>ⱇ</w:t>
      </w:r>
      <w:r>
        <w:rPr/>
        <w:t>싂幘䑖㤥颣ㅮ噫斻④挪⵷棂啯ば楪╖싂</w:t>
      </w:r>
      <w:r>
        <w:rPr/>
        <w:t>ꕘ</w:t>
      </w:r>
      <w:r>
        <w:rPr/>
        <w:t>値㌦䴷䘽䁀捃块倽犮쉩䥞甪땘㫂넸朹瑊</w:t>
      </w:r>
      <w:r>
        <w:rPr/>
        <w:t>⡬Ⳃ</w:t>
      </w:r>
      <w:r>
        <w:rPr/>
        <w:t>睘쉟䑣灕㑓ㆩ⚣䠽癞彋啺</w:t>
      </w:r>
      <w:r>
        <w:rPr/>
        <w:t>ꖮ</w:t>
      </w:r>
      <w:r>
        <w:rPr/>
        <w:t>晨䒘뿂⭥㘣ꥰ뭳㕀䡐⥡挽悮䘪놡䩒ꥷ슿坞䰮牟晇獯歋</w:t>
      </w:r>
      <w:r>
        <w:rPr/>
        <w:t>ⵒ</w:t>
      </w:r>
      <w:r>
        <w:rPr/>
        <w:t>愯䥖⬵뮵唭澬ꅅ噟朰住庣꺘娴姂啾ꥦ熵⽪쌲♋㩒싍썷⨥</w:t>
      </w:r>
      <w:r>
        <w:rPr/>
        <w:t>ꥁ</w:t>
      </w:r>
      <w:r>
        <w:rPr/>
        <w:t>歇厮␻☮乒穌䛂獳땖⩂⩾汓姂础犡쉹䨨숳숲洺発</w:t>
      </w:r>
      <w:r>
        <w:rPr/>
        <w:t>ⰸ</w:t>
      </w:r>
      <w:r>
        <w:rPr/>
        <w:t>썫扸컂壂偊眥㬥だ쉪㏂榩樫칷愶浍䥠쉯潓獵瘽싃䝑⽠〹ㅂ⎣公㬭䶡禮桊쉋瑍쌺偆楋숶䭫焲渥㶵싂㉱곂浵硴♹顺ꍥ㕕⧂㭥卶㩨䮩㇂猤㮏䩢淂뼪昦㩾迂㮮쉖썍䡹䙖쉬⩱⤽偪ㅫ싂㞘쌫坦썸睚䔱䴭㛂漰䤱摴㝀쉲㝞潶ꅰ䉚幏㍘⬺⯂矂쉍乢㠥癃㟃</w:t>
      </w:r>
      <w:r>
        <w:rPr/>
        <w:t>ꕮ</w:t>
      </w:r>
      <w:r>
        <w:rPr/>
        <w:t>㉭䄺쉸⥲坉瑣旂␽瀯㕹澣슬浭癨佊摴뿂伷弫슻潬窘牱</w:t>
      </w:r>
      <w:r>
        <w:rPr/>
        <w:t>ⱸ</w:t>
      </w:r>
      <w:r>
        <w:rPr/>
        <w:t>仂⫂嫂垮怮䑞⭎洸쉊㭢奢䝍걸쉾栤柂ꌺ樭䫍勂碘걶汤弱琪쉞䕢</w:t>
      </w:r>
      <w:r>
        <w:rPr/>
        <w:t>ꤣ</w:t>
      </w:r>
      <w:r>
        <w:rPr/>
        <w:t>灢땮</w:t>
      </w:r>
      <w:r>
        <w:rPr/>
        <w:t>⡗</w:t>
      </w:r>
      <w:r>
        <w:rPr/>
        <w:t>뭅☩㐶䂘㏂卶恨捆쵅嘭땰浫㑚㮡ꅆꆡ婸捉⪿䍧㥤┵痂䑊燂㮩</w:t>
      </w:r>
      <w:r>
        <w:rPr/>
        <w:t>ꔪ</w:t>
      </w:r>
      <w:r>
        <w:rPr/>
        <w:t>顓桍</w:t>
      </w:r>
      <w:r>
        <w:rPr/>
        <w:t>ꕊ</w:t>
      </w:r>
      <w:r>
        <w:rPr/>
        <w:t>⡟</w:t>
      </w:r>
      <w:r>
        <w:rPr/>
        <w:t>攦倦灭땓썑干싂獢䥠㑔䉮壂슮㞣䙐㕟恮⭐愫攽扯뭄딵숹쉡⩮斘擂ꆡ弳숲搭婎廂揍숨䅏穐쌫呔歒硞顦숰뿂樨ㅹ뭯焬껂戶㙸歶縩橍輹栺輦땇䘪</w:t>
      </w:r>
      <w:r>
        <w:rPr/>
        <w:t>Ɐ</w:t>
      </w:r>
      <w:r>
        <w:rPr/>
        <w:t>浤㵲半쉗⩭㉧晎쉈땆</w:t>
      </w:r>
      <w:r>
        <w:rPr/>
        <w:t>ⱞ</w:t>
      </w:r>
      <w:r>
        <w:rPr/>
        <w:t>项⹧䧂␰⹐穀倯⑎ꥳ♸媣䅣싂拎뿃悿䧃㚩㩵♙癞浗畃⎱總浃⼵ヂ剌⍸す樵璘朰捫</w:t>
      </w:r>
      <w:r>
        <w:rPr/>
        <w:t>⡈</w:t>
      </w:r>
      <w:r>
        <w:rPr/>
        <w:t>愵歁敩</w:t>
      </w:r>
      <w:r>
        <w:rPr/>
        <w:t>ꕂ</w:t>
      </w:r>
      <w:r>
        <w:rPr/>
        <w:t>䯂싂曂牗縱牐爲⛂␻啣兤숱䗂ꍣ参濂㪩㑡嗍싂㮱堊㙟⭧䕘掮物歾呠攴싍䙪濂㉭勂咣硓橎垡矂쉁嘭㷎쌴쉦䘶뽇슏掵촩䬨墣넪䘦쉮け姂漷䖬梣</w:t>
      </w:r>
      <w:r>
        <w:rPr/>
        <w:t>ⱕ</w:t>
      </w:r>
      <w:r>
        <w:rPr/>
        <w:t>ꤦ</w:t>
      </w:r>
      <w:r>
        <w:rPr/>
        <w:t>桡싂</w:t>
      </w:r>
      <w:r>
        <w:rPr/>
        <w:t>ꕉ</w:t>
      </w:r>
      <w:r>
        <w:rPr/>
        <w:t>儤槂ꍢ쉞䰽娻振噴恟琩⑇竂獗⧃┮㵈奎恮</w:t>
      </w:r>
      <w:r>
        <w:rPr/>
        <w:t>Ⱡ</w:t>
      </w:r>
      <w:r>
        <w:rPr/>
        <w:t>䩨狂䟂쉲</w:t>
      </w:r>
      <w:r>
        <w:rPr/>
        <w:t>꧂</w:t>
      </w:r>
      <w:r>
        <w:rPr/>
        <w:t>ꥡ強迂扆轮潪䂩瑴⑏㩳</w:t>
      </w:r>
      <w:r>
        <w:rPr/>
        <w:t>ⰺ</w:t>
      </w:r>
      <w:r>
        <w:rPr/>
        <w:t>迃䔦汈䉋⼭婫刣슩泃琹墩</w:t>
      </w:r>
      <w:r>
        <w:rPr/>
        <w:t>⡭</w:t>
      </w:r>
      <w:r>
        <w:rPr/>
        <w:t>䏂㥺轫睕喻柎敓牅ぞ棂㚻</w:t>
      </w:r>
      <w:r>
        <w:rPr/>
        <w:t>ꔪ</w:t>
      </w:r>
      <w:r>
        <w:rPr/>
        <w:t>쌷幑䩭䍰쉞⻂畭숮⹑䍯㉮노㥪춿䥉飃冩䮘㜬슩㡃싂⩺し쉀</w:t>
      </w:r>
      <w:r>
        <w:rPr/>
        <w:t>꧂</w:t>
      </w:r>
      <w:r>
        <w:rPr/>
        <w:t>쌤䡸溣</w:t>
      </w:r>
      <w:r>
        <w:rPr/>
        <w:t>Ⲙ</w:t>
      </w:r>
      <w:r>
        <w:rPr/>
        <w:t>䐦祉卭杮숺弳䈵䅑䝨ㄸ쵾㕎⫂슩숷呚稵⹁䌹昴㑈땩</w:t>
      </w:r>
      <w:r>
        <w:rPr/>
        <w:t>Ⱬ</w:t>
      </w:r>
      <w:r>
        <w:rPr/>
        <w:t>묹㈪縺䘤飍橧╚婹ꆩ츣☯捇㉣걂墻⥏嫍䨦ꌽ쉏싂幆㕞盂㶘ㅃ婤쉂㷂뇂獪갷⩸橈쉒坢惂⸷쉡埂</w:t>
      </w:r>
      <w:r>
        <w:rPr/>
        <w:t>ꦥꕖ</w:t>
      </w:r>
      <w:r>
        <w:rPr/>
        <w:t>쉱䕓䶵䉒ꍲ摑ㄬ頫慪㝄潍炥㉞䤱㕲顔椴殏機</w:t>
      </w:r>
      <w:r>
        <w:rPr/>
        <w:t>ⵂ</w:t>
      </w:r>
      <w:r>
        <w:rPr/>
        <w:t>徥祦䩑瑄慭ㆩ䘤쉊䲡樤숫㦘</w:t>
      </w:r>
      <w:r>
        <w:rPr/>
        <w:t>Ⳃ</w:t>
      </w:r>
      <w:r>
        <w:rPr/>
        <w:t>捡吰桇瑑䁔ォ愷暣燂컂䙕礻䛂䤤奵녢䠦欨쎱㴷䑾旂禩奪숷⵬橪搩䠺땂敕頰轶놡怵⬸䔬䞮쉲◂摐杞꥾䀴㨳掮곂⭥㪱⭡거숯晖</w:t>
      </w:r>
      <w:r>
        <w:rPr/>
        <w:t>ꔶ</w:t>
      </w:r>
      <w:r>
        <w:rPr/>
        <w:t>瞣㙥뾥㖿숮顑塵拍敧⵫呑心䵱⨪椥쎥㕣㝔捋⥭뽘묷╍슡顄⫃숺囃쎏塶昵稱櫃♲쉭☲䈱䊡煷</w:t>
      </w:r>
      <w:r>
        <w:rPr/>
        <w:t>Ⳏ</w:t>
      </w:r>
      <w:r>
        <w:rPr/>
        <w:t>潀䐪☥걶썵슿䡄區䁵⍾㥘び报癏㷂噥⻂惂婃⤲쉉♲䰽ㅘ懂種楘瘩</w:t>
      </w:r>
      <w:r>
        <w:rPr/>
        <w:t>ꤶ</w:t>
      </w:r>
      <w:r>
        <w:rPr/>
        <w:t>睞⼣㔥</w:t>
      </w:r>
      <w:r>
        <w:rPr/>
        <w:t>⡁</w:t>
      </w:r>
      <w:r>
        <w:rPr/>
        <w:t>ㆩ㩈画䖩⮩歊쉗湈긲之䠽쉴昲㝌璣塐⌨搪</w:t>
      </w:r>
      <w:r>
        <w:rPr/>
        <w:t>⢣⭈</w:t>
      </w:r>
      <w:r>
        <w:rPr/>
        <w:t>睵繌剥㊵庘숭煰䀯쉤䒏哂썙义쉄쉲</w:t>
      </w:r>
      <w:r>
        <w:rPr/>
        <w:t>꧂</w:t>
      </w:r>
      <w:r>
        <w:rPr/>
        <w:t>兺</w:t>
      </w:r>
      <w:r>
        <w:rPr/>
        <w:t>ⶮ</w:t>
      </w:r>
      <w:r>
        <w:rPr/>
        <w:t>澣䲥䘰扌</w:t>
      </w:r>
      <w:r>
        <w:rPr/>
        <w:t>ⶬ</w:t>
      </w:r>
      <w:r>
        <w:rPr/>
        <w:t>橪떮⻎</w:t>
      </w:r>
      <w:r>
        <w:rPr/>
        <w:t>ꦿ</w:t>
      </w:r>
      <w:r>
        <w:rPr/>
        <w:t>畧摙垩쉪쉂칈䄬淂稹㷂쉢熱㝙㥟䥋曃㍞辡㡶㞱㮏뭶␤匱哂啃瘯稩</w:t>
      </w:r>
      <w:r>
        <w:rPr/>
        <w:t>ꥑ</w:t>
      </w:r>
      <w:r>
        <w:rPr/>
        <w:t>쏂潦䔫㝑싂녶彅⚘獅녾䔸帹쉨쉏㶥숸뽸繠潌떱⩒싃숬扵㴻숱썷漲</w:t>
      </w:r>
      <w:r>
        <w:rPr/>
        <w:t>⡏</w:t>
      </w:r>
      <w:r>
        <w:rPr/>
        <w:t>儱䍷㑠쵓吳⴫⌰㷂</w:t>
      </w:r>
      <w:r>
        <w:rPr/>
        <w:t>ꦵ</w:t>
      </w:r>
      <w:r>
        <w:rPr/>
        <w:t>䫂睶딴煣⯂堽䨪䉂⽷㍡䝧쉹䔬潚⨹쵘긬琣</w:t>
      </w:r>
      <w:r>
        <w:rPr/>
        <w:t>꧂⭈</w:t>
      </w:r>
      <w:r>
        <w:rPr/>
        <w:t>㩲睎땣ꌪ猭숣䈤窥㙂㵀唽䐫깅穕䉥暿礤亵⹧嫂㠊떿熥搷沩䍖쉰瞩㵄睆䍹䁺穆䀤洺揂⫂㥏⥲灈奀뾮晲㶻뮿㔽㝸绂</w:t>
      </w:r>
      <w:r>
        <w:rPr/>
        <w:t>ⴸ</w:t>
      </w:r>
      <w:r>
        <w:rPr/>
        <w:t>⡨</w:t>
      </w:r>
      <w:r>
        <w:rPr/>
        <w:t>ꄫ</w:t>
      </w:r>
      <w:r>
        <w:rPr/>
        <w:t>Ⱔ</w:t>
      </w:r>
      <w:r>
        <w:rPr/>
        <w:t>淂濂䐫뭶㫂깊묪⑓⥗</w:t>
      </w:r>
      <w:r>
        <w:rPr/>
        <w:t>⡬</w:t>
      </w:r>
      <w:r>
        <w:rPr/>
        <w:t>땹㤸碘뮵</w:t>
      </w:r>
      <w:r>
        <w:rPr/>
        <w:t>ꥀ</w:t>
      </w:r>
      <w:r>
        <w:rPr/>
        <w:t>썀眮澩敚쌮⫎㙹ꇃ쉅倦쉵깊傏⨦㜵炣扯橊炡牒呖㚩兾</w:t>
      </w:r>
      <w:r>
        <w:rPr/>
        <w:t>Ⳃ</w:t>
      </w:r>
      <w:r>
        <w:rPr/>
        <w:t>䥎呸숩䊣㨺眴숥⩁㡒⹄쉹彘嗂浏䑩</w:t>
      </w:r>
      <w:r>
        <w:rPr/>
        <w:t>ⱊ</w:t>
      </w:r>
      <w:r>
        <w:rPr/>
        <w:t>橹싎卩䠫ㅷ伸兆䫂⭈㏂䤺㡣䅾䣂꧎搣噥㮬㥷⌸扁癹ㅺ㙴╰六䵎㩥녅穩区ㆬ竂徬⵸䉪쉞昲悘献㛂⑁쉫떏睶촵㵷汥꧎敉䂣⩄ꏂ炻䥘彎땬쉩癡忂</w:t>
      </w:r>
      <w:r>
        <w:rPr/>
        <w:t>ⰷ</w:t>
      </w:r>
      <w:r>
        <w:rPr/>
        <w:t>碡湁佾녥뼽䱠</w:t>
      </w:r>
      <w:r>
        <w:rPr/>
        <w:t>ꤱ</w:t>
      </w:r>
      <w:r>
        <w:rPr/>
        <w:t>㗂漬쉅㔪榣严㑺䝘偧硴♮䬴湧⪱淂㕸쉕卲ꇍ珂䑣猥▘輹㠻䱑촩쉆恸扈䨸㈸</w:t>
      </w:r>
      <w:r>
        <w:rPr/>
        <w:t>꤫</w:t>
      </w:r>
      <w:r>
        <w:rPr/>
        <w:t>湂頭獢倪╷㴯숷囃썩</w:t>
      </w:r>
      <w:r>
        <w:rPr/>
        <w:t>ⶥ</w:t>
      </w:r>
      <w:r>
        <w:rPr/>
        <w:t>傩䑱</w:t>
      </w:r>
      <w:r>
        <w:rPr/>
        <w:t>ꥉ</w:t>
      </w:r>
      <w:r>
        <w:rPr/>
        <w:t>⢬</w:t>
      </w:r>
      <w:r>
        <w:rPr/>
        <w:t>䑣樹䰱</w:t>
      </w:r>
      <w:r>
        <w:rPr/>
        <w:t>⡵</w:t>
      </w:r>
      <w:r>
        <w:rPr/>
        <w:t>䞥ㅹ兣㡀ꇃ䏂栲瞩杕⮿椺쉯皮凂㝈╹쉡䕒䬫嘻㍄彋睪슩ꏂ盂䙢䮱⨲쉘䁓乀䛂擂纣揂䩈㤯癄䐮쉰弯摧杍⩪刣凂坷當㍕깶쉟䕌侩䉱ꄯ슻䵔燂쉀⾻㚮⑈㉑ꆏ扰쵴㥋㭴䱍盂</w:t>
      </w:r>
      <w:r>
        <w:rPr/>
        <w:t>ꤲ</w:t>
      </w:r>
      <w:r>
        <w:rPr/>
        <w:t>췂㜲婷䮮䝵匰⍓乴⨸␯瞱十嚵⨭㊩繪</w:t>
      </w:r>
      <w:r>
        <w:rPr/>
        <w:t>ⱖ⚻</w:t>
      </w:r>
      <w:r>
        <w:rPr/>
        <w:t>飍敕땮く䖘䙃쏂</w:t>
      </w:r>
      <w:r>
        <w:rPr/>
        <w:t>ꗂ</w:t>
      </w:r>
      <w:r>
        <w:rPr/>
        <w:t>숯㍗泍</w:t>
      </w:r>
      <w:r>
        <w:rPr/>
        <w:t>ꕌ</w:t>
      </w:r>
      <w:r>
        <w:rPr/>
        <w:t>敷㣂惂⻂潈䌫♤壎砯樮㎻♵妬㵇権</w:t>
      </w:r>
      <w:r>
        <w:rPr/>
        <w:t>ⵣ</w:t>
      </w:r>
      <w:r>
        <w:rPr/>
        <w:t>㐯氷䈪呋梩䉨</w:t>
      </w:r>
      <w:r>
        <w:rPr/>
        <w:t>Ⳃ</w:t>
      </w:r>
      <w:r>
        <w:rPr/>
        <w:t>뇂슥硨喡辱縸剖䈳凂穏⧍싂</w:t>
      </w:r>
      <w:r>
        <w:rPr/>
        <w:t>ⵇ</w:t>
      </w:r>
      <w:r>
        <w:rPr/>
        <w:t>揂</w:t>
      </w:r>
      <w:r>
        <w:rPr/>
        <w:t>ꖣ</w:t>
      </w:r>
      <w:r>
        <w:rPr/>
        <w:t>䠨䡭뭫⸲썬焹ꄵ숮⦣愽濂摤浴⽎浬썏䢮╃兺</w:t>
      </w:r>
      <w:r>
        <w:rPr/>
        <w:t>⠨</w:t>
      </w:r>
      <w:r>
        <w:rPr/>
        <w:t>榵쏂䗎敘䔮㕀灚</w:t>
      </w:r>
      <w:r>
        <w:rPr/>
        <w:t>꧂</w:t>
      </w:r>
      <w:r>
        <w:rPr/>
        <w:t>砽䉡秂噌椯栥⌨㉙ꥳ㤻戮숷딪</w:t>
      </w:r>
      <w:r>
        <w:rPr/>
        <w:t>ⰶ</w:t>
      </w:r>
      <w:r>
        <w:rPr/>
        <w:t>ꤴ</w:t>
      </w:r>
      <w:r>
        <w:rPr/>
        <w:t>숸쉏戺愭␪쌦輹캩婸砮堫⫂㙸</w:t>
      </w:r>
      <w:r>
        <w:rPr/>
        <w:t>⡭</w:t>
      </w:r>
      <w:r>
        <w:rPr/>
        <w:t>⽞㬥灌츣긵灲䡵暱⴩ꅖ⥦⥞嚿擃䵲獇</w:t>
      </w:r>
      <w:r>
        <w:rPr/>
        <w:t>ⴥ</w:t>
      </w:r>
      <w:r>
        <w:rPr/>
        <w:t>煉걳㌫㍲䀨숤幱噔繰캮⨶䱡轰㣂㘯幕깒⸽㉂朸䗂습⭚䉂䱤輣㴯뭲洮♙损煁穢</w:t>
      </w:r>
      <w:r>
        <w:rPr/>
        <w:t>ⷎ▩</w:t>
      </w:r>
      <w:r>
        <w:rPr/>
        <w:t>⠽⣍</w:t>
      </w:r>
      <w:r>
        <w:rPr/>
        <w:t>匹䩋䇂ㅌ縴숭唵䥇쉊䙚旂佅⽒顎㏂쉢슩䑾䭡繄塡畄녞ꆡ弣穹䉨㧍䉥</w:t>
      </w:r>
      <w:r>
        <w:rPr/>
        <w:t>ⵊ</w:t>
      </w:r>
      <w:r>
        <w:rPr/>
        <w:t>汒䭫吲㐩䇂危嘬뽹瀸慉♮啳䄭네瀺哂璻ꍁ㴮犿</w:t>
      </w:r>
      <w:r>
        <w:rPr/>
        <w:t>Ⱪ</w:t>
      </w:r>
      <w:r>
        <w:rPr/>
        <w:t>幚㝪䏂녟挊쉣啣窘캬⩹쉄㉉䉣䙘極숪걃啟煊쉖㉇个</w:t>
      </w:r>
      <w:r>
        <w:rPr/>
        <w:t>ꕢ</w:t>
      </w:r>
      <w:r>
        <w:rPr/>
        <w:t>䚏䰵╯갺坋甲輸㵺⩞녷瑁㈣쵠㕬顥懂㍡埂㞿㉤䩫⨫╋긮祷썔剺畗瘵㦮쉋獟⹴獊杺䤵넰䁦♌㩩습瘽瞏䃂拂彖晔䬶杳캣䊵쉑獇䁇杏⼭⨫喬숴奄潍碮穃啹쉉싂捣</w:t>
      </w:r>
      <w:r>
        <w:rPr/>
        <w:t>ⱇ</w:t>
      </w:r>
      <w:r>
        <w:rPr/>
        <w:t>秃뭋弦冮牟뭴䋂䙏⑳风숦㪬洤</w:t>
      </w:r>
      <w:r>
        <w:rPr/>
        <w:t>꥟</w:t>
      </w:r>
      <w:r>
        <w:rPr/>
        <w:t>ⱷ</w:t>
      </w:r>
      <w:r>
        <w:rPr/>
        <w:t>绂쉷䏂싂癧䡰輣摀㤮轇┥</w:t>
      </w:r>
      <w:r>
        <w:rPr/>
        <w:t>ꥇ</w:t>
      </w:r>
      <w:r>
        <w:rPr/>
        <w:t>썕╰䆱⌱㭎ꅁ恆</w:t>
      </w:r>
      <w:r>
        <w:rPr/>
        <w:t>ꦿ</w:t>
      </w:r>
      <w:r>
        <w:rPr/>
        <w:t>仃〤뽖ꎡ㭌熮㘲乵갬쉋㔮恅넣瀱칹绂捺砪慒克숣垘䰣</w:t>
      </w:r>
      <w:r>
        <w:rPr/>
        <w:t>ⱥ</w:t>
      </w:r>
      <w:r>
        <w:rPr/>
        <w:t>쉀畃⑷</w:t>
      </w:r>
      <w:r>
        <w:rPr/>
        <w:t>⠻</w:t>
      </w:r>
      <w:r>
        <w:rPr/>
        <w:t>穂恒㯎华⨷숶䬨〽䄱땸숺㉊숰㥍幔䏂썞싂奚쉐㓂唺⹬컂㮮ꇂ㧃㠯깫쉂쌦㙊唯땂坶믂</w:t>
      </w:r>
      <w:r>
        <w:rPr/>
        <w:t>ꔰ</w:t>
      </w:r>
      <w:r>
        <w:rPr/>
        <w:t>䮩汌㝗슬⭬㩢썳䥪溘敉爥䵃쉔싂녢灚䡬뼭漻ね⾣쎻啡䝭牬啤汋瘽뽉㎡浠琳쉃쎩㵑〯넪榱唭⾻</w:t>
      </w:r>
      <w:r>
        <w:rPr/>
        <w:t>⡾</w:t>
      </w:r>
      <w:r>
        <w:rPr/>
        <w:t>爭⾩⩡⼩輩쉹溣ꍒ때呦⑶쉦㒩</w:t>
      </w:r>
      <w:r>
        <w:rPr/>
        <w:t>ⵧ⨵</w:t>
      </w:r>
      <w:r>
        <w:rPr/>
        <w:t>싂쉍쉬뽱䫂쉣煴彋瑕䅧슿硦䛂偣</w:t>
      </w:r>
      <w:r>
        <w:rPr/>
        <w:t>ꔪ</w:t>
      </w:r>
      <w:r>
        <w:rPr/>
        <w:t>묪弽㕲啴㝅뇍㛂☷㍾䢻⌰段婁╩繹묫幡⦱䏂쉙䑧䠽湤妥칎印堷땉䍵ꍉ椷旃◎䱠쉴渦慁쵦潐卬榮䌪擂쉤治䒬㕢⌮曂⨳乴䲱⍗⩵唬祖뽖쉍㉙滂禮</w:t>
      </w:r>
      <w:r>
        <w:rPr/>
        <w:t>ꤦ⵬</w:t>
      </w:r>
      <w:r>
        <w:rPr/>
        <w:t>깧㩕</w:t>
      </w:r>
      <w:r>
        <w:rPr/>
        <w:t>⠸</w:t>
      </w:r>
      <w:r>
        <w:rPr/>
        <w:t>㎏欺넥䀯ꆩㅳ썏넲冩撻숥穋柂杵䪮</w:t>
      </w:r>
      <w:r>
        <w:rPr/>
        <w:t>⠪</w:t>
      </w:r>
      <w:r>
        <w:rPr/>
        <w:t>纡䏂參숹戨䠽⩐쉯䌳걟䞣桕</w:t>
      </w:r>
      <w:r>
        <w:rPr/>
        <w:t>ꦱ</w:t>
      </w:r>
      <w:r>
        <w:rPr/>
        <w:t>儸癦ꌩ㝇搹偣⹃汁싂塕傡産玩嗂セ䱗䕬㭮䵱歠扞䐵</w:t>
      </w:r>
      <w:r>
        <w:rPr/>
        <w:t>ꥀ</w:t>
      </w:r>
      <w:r>
        <w:rPr/>
        <w:t>穟㡢哂쉧噹♟幓歸슱䅫埂䌷⏂䬹</w:t>
      </w:r>
      <w:r>
        <w:rPr/>
        <w:t>ⷂ</w:t>
      </w:r>
      <w:r>
        <w:rPr/>
        <w:t>㍖㬭䵄䘸싂琨③뿂懂쉾津朣◂ꌦ塤兰睃㐺䙍㢮繟㙧痂</w:t>
      </w:r>
      <w:r>
        <w:rPr/>
        <w:t>⣂</w:t>
      </w:r>
      <w:r>
        <w:rPr/>
        <w:t>婶堨榡쉥榮江ぅ樨攳쉠땓⫍㉱䢏㨳䜳㝊䪥敥⭰猻欪浈㡾숻⫂敎뭶欬㌺䌨쉰䵒䩪㤦䭑</w:t>
      </w:r>
      <w:r>
        <w:rPr/>
        <w:t>ꕟ</w:t>
      </w:r>
      <w:r>
        <w:rPr/>
        <w:t>婩쵐氥嫂쌽甲습礭䝧䘥㙒ꥵ쉊瀲숱牱濂㦥帮凂つ汨迂愫䨴獈䄥싂⤪佁㩔숶畸╢꥗斿숣㤻㵆䵞⹷썔</w:t>
      </w:r>
      <w:r>
        <w:rPr/>
        <w:t>ꥍ</w:t>
      </w:r>
      <w:r>
        <w:rPr/>
        <w:t>㩭洫扶㶘堪⸳晆㨸ꅷ皮䩁䕏杴</w:t>
      </w:r>
      <w:r>
        <w:rPr/>
        <w:t>Ⳃ◃</w:t>
      </w:r>
      <w:r>
        <w:rPr/>
        <w:t>柂䈫䌊剄⚬㴰싂</w:t>
      </w:r>
      <w:r>
        <w:rPr/>
        <w:t>ⵏ</w:t>
      </w:r>
      <w:r>
        <w:rPr/>
        <w:t>敕婩䝯ꥡ긲⸻縹ꍴ숽癁떡瞏떡ぐ硵䛎⯂橕晩楰檮ꥠ㡡䞮欺⺬晩㋂帬斿兗䤮彥</w:t>
      </w:r>
      <w:r>
        <w:rPr/>
        <w:t>⢥</w:t>
      </w:r>
      <w:r>
        <w:rPr/>
        <w:t>啠捱㡥⥮帵쉤⥚㬪⽲뗂숨珂㝪쉋瑩稷奐瘱䬶參</w:t>
      </w:r>
      <w:r>
        <w:rPr/>
        <w:t>⡁</w:t>
      </w:r>
      <w:r>
        <w:rPr/>
        <w:t>乂㵷䱆癙畎</w:t>
      </w:r>
      <w:r>
        <w:rPr/>
        <w:t>꥓</w:t>
      </w:r>
      <w:r>
        <w:rPr/>
        <w:t>坄♢绂桲㥒漥湴牄䥅瞬椪繚</w:t>
      </w:r>
      <w:r>
        <w:rPr/>
        <w:t>ꕴ</w:t>
      </w:r>
      <w:r>
        <w:rPr/>
        <w:t>㕘皩숹幾太截と쏂䁳숯䱇縭</w:t>
      </w:r>
      <w:r>
        <w:rPr/>
        <w:t>ꤷ</w:t>
      </w:r>
      <w:r>
        <w:rPr/>
        <w:t>慆</w:t>
      </w:r>
      <w:r>
        <w:rPr/>
        <w:t>ꥂ</w:t>
      </w:r>
      <w:r>
        <w:rPr/>
        <w:t>睧⍧掿癹恉묵ꥧ泂뿂䝇▩丰煓⫍㩺슥穣뭥積㉄</w:t>
      </w:r>
      <w:r>
        <w:rPr/>
        <w:t>ꕸ</w:t>
      </w:r>
      <w:r>
        <w:rPr/>
        <w:t>伦强</w:t>
      </w:r>
      <w:r>
        <w:rPr/>
        <w:t>ⶻ</w:t>
      </w:r>
      <w:r>
        <w:rPr/>
        <w:t>瞮疏쉢䕉額嘻䡣穭⩩顀奴捈쉄㉉㍀敨㟂献搪佺頷䐶⭷楾䩢棂썙쉭묺摱纩╱㟂砷焹桑凂㵰뽱冬㤵兔☱乤䓃嘷攲⭗╒刽쉂壂뽪䀰车䊱䞩睞㵵硩ꇂ</w:t>
      </w:r>
      <w:r>
        <w:rPr/>
        <w:t>Ⱓ</w:t>
      </w:r>
      <w:r>
        <w:rPr/>
        <w:t>ㆮ</w:t>
      </w:r>
      <w:r>
        <w:rPr/>
        <w:t>ꔷ</w:t>
      </w:r>
      <w:r>
        <w:rPr/>
        <w:t>痂痂偮갥ꍑ춮礰匸橑㙎㵙偅杮䑕㔬뽨䕦兕쉞⚬䀷ꍲ倬搣額쉗䐬㪩슩뾻狃婑䑗恈穗圸쉰犣华쉥愤偷桗旂♣칊⫂硺癸㵇</w:t>
      </w:r>
      <w:r>
        <w:rPr/>
        <w:t>⡬</w:t>
      </w:r>
      <w:r>
        <w:rPr/>
        <w:t>楂捨繵䅔夨牞캩깊輶쉂樶㓂婰쉰涘全唷濂噢㫂䭐ꍇ㈻摳伥㝅繡獋攴㕀쉲祖幞䎘灨䥉⥾氻걔䉩䝗坵唤敖堸숨歯ꅖ⭚</w:t>
      </w:r>
      <w:r>
        <w:rPr/>
        <w:t>ⲩ</w:t>
      </w:r>
      <w:r>
        <w:rPr/>
        <w:t>窘扇䱫氲幅</w:t>
      </w:r>
      <w:r>
        <w:rPr/>
        <w:t>ⴣ</w:t>
      </w:r>
      <w:r>
        <w:rPr/>
        <w:t>쉁숻䟂纵쉀㩖攲䍔榣嘶숪뽏婞쉠呣뭬뭔㞏⪩쵂輴剠奓㉭玥渣㡯숶彏偠扺轾猫䝩싂ꅆ꥾</w:t>
      </w:r>
      <w:r>
        <w:rPr/>
        <w:t>ꥁ</w:t>
      </w:r>
      <w:r>
        <w:rPr/>
        <w:t>⡇</w:t>
      </w:r>
      <w:r>
        <w:rPr/>
        <w:t>ㅲ⨮奉ꍎ䋂썀</w:t>
      </w:r>
      <w:r>
        <w:rPr/>
        <w:t>ⱷ</w:t>
      </w:r>
      <w:r>
        <w:rPr/>
        <w:t>甹慘䭨究ꍒ</w:t>
      </w:r>
      <w:r>
        <w:rPr/>
        <w:t>Ⱡ</w:t>
      </w:r>
      <w:r>
        <w:rPr/>
        <w:t>佰捏㜶☯걏抬뭾㝇㴷ꥦ椺노</w:t>
      </w:r>
      <w:r>
        <w:rPr/>
        <w:t>⢘</w:t>
      </w:r>
      <w:r>
        <w:rPr/>
        <w:t>깇슣슡桞㒥迂燂㉥牮窵㩡繭숶췂썠칙偧是⽴幃㴵ㄣ户燂⩲쉹㐭쉀⸥凂潎䪩㬰䩩녵</w:t>
      </w:r>
      <w:r>
        <w:rPr/>
        <w:t>ꕑ</w:t>
      </w:r>
      <w:r>
        <w:rPr/>
        <w:t>㝧轁柂⬳䍱쉑쉕㷂獯뮥숫⎱쵆䜱쉑㭇슏歹㩨뭊湧潁⿂걃冥☽걺⽧</w:t>
      </w:r>
      <w:r>
        <w:rPr/>
        <w:t>ꕅ</w:t>
      </w:r>
      <w:r>
        <w:rPr/>
        <w:t>橙쉅䱀䡁⦏湠橐堬숽䝳걓썴䗍</w:t>
      </w:r>
      <w:r>
        <w:rPr/>
        <w:t>⡲</w:t>
      </w:r>
      <w:r>
        <w:rPr/>
        <w:t>乧妿丱恮⩉獭橵截╪楹⌰썀䛂楦爯⨥䝙뽵䦵券穉犬灥㝃兄倻㡥</w:t>
      </w:r>
      <w:r>
        <w:rPr/>
        <w:t>ꕰ</w:t>
      </w:r>
      <w:r>
        <w:rPr/>
        <w:t>぀偣祎</w:t>
      </w:r>
      <w:r>
        <w:rPr/>
        <w:t>ꕒ</w:t>
      </w:r>
      <w:r>
        <w:rPr/>
        <w:t>쉫癙婭乵㝍⛂㑈兡⽃췂쉞땹攤晄뗂ㅈ䙅땥깏橕飂썰剴夷乥䵒㍃慞槂쵘栯癁慵㜭繶쉖斵⍥칀奴煥</w:t>
      </w:r>
      <w:r>
        <w:rPr/>
        <w:t>Ⳃ</w:t>
      </w:r>
      <w:r>
        <w:rPr/>
        <w:t>䩒歏땣慷쌊頨慯㐩汣</w:t>
      </w:r>
      <w:r>
        <w:rPr/>
        <w:t>꧂</w:t>
      </w:r>
      <w:r>
        <w:rPr/>
        <w:t>坦䄣秂䡔⭋町洮╔┲갯땫サ涣湄췂䁟⍳禿ꍤ</w:t>
      </w:r>
      <w:r>
        <w:rPr/>
        <w:t>꧂</w:t>
      </w:r>
      <w:r>
        <w:rPr/>
        <w:t>樺</w:t>
      </w:r>
      <w:r>
        <w:rPr/>
        <w:t>ꖩ</w:t>
      </w:r>
      <w:r>
        <w:rPr/>
        <w:t>㡟</w:t>
      </w:r>
    </w:p>
    <w:p>
      <w:pPr>
        <w:pStyle w:val="PreformattedText"/>
        <w:bidi w:val="0"/>
        <w:spacing w:before="0" w:after="0"/>
        <w:jc w:val="left"/>
        <w:rPr/>
      </w:pPr>
      <w:r>
        <w:rPr/>
        <w:t>쉂캏⬩绂悩䚩㡲乆뭲嘽剐绂㞱皱⥩ꅡ輹曂슩쉭庘⤱䭬</w:t>
      </w:r>
      <w:r>
        <w:rPr/>
        <w:t>ꥍ</w:t>
      </w:r>
      <w:r>
        <w:rPr/>
        <w:t>싂䆏塩⸮姂玣땢⩫攷㒩㠲곎䤦㡥敒恳厵潉仂䕋놏䏃晙䙮슡⼱㯂祺歔믂怤䝋婁㝤</w:t>
      </w:r>
      <w:r>
        <w:rPr/>
        <w:t>ⰷ</w:t>
      </w:r>
      <w:r>
        <w:rPr/>
        <w:t>扒佮⹘䡆싂桮</w:t>
      </w:r>
      <w:r>
        <w:rPr/>
        <w:t>⡲</w:t>
      </w:r>
      <w:r>
        <w:rPr/>
        <w:t>瓂橓砪杀兞湂杖⾩改癘䰥扯嫂</w:t>
      </w:r>
      <w:r>
        <w:rPr/>
        <w:t>ꥌ⸷</w:t>
      </w:r>
      <w:r>
        <w:rPr/>
        <w:t>碵⧂䥩橣欥♁⩂剄㨹걆畡쉥슻偞㡅⑋㭥㪩</w:t>
      </w:r>
      <w:r>
        <w:rPr/>
        <w:t>꤭</w:t>
      </w:r>
      <w:r>
        <w:rPr/>
        <w:t>㡳焮殥⩯⹤⽒</w:t>
      </w:r>
      <w:r>
        <w:rPr/>
        <w:t>⡵</w:t>
      </w:r>
      <w:r>
        <w:rPr/>
        <w:t>摠땨ꅮ츨⧂</w:t>
      </w:r>
      <w:r>
        <w:rPr/>
        <w:t>ꥂ</w:t>
      </w:r>
      <w:r>
        <w:rPr/>
        <w:t>瘸⥡硨쉲䊬摳玿嗂楠㍙獅䍉⭊歠</w:t>
      </w:r>
      <w:r>
        <w:rPr/>
        <w:t>ꕃ</w:t>
      </w:r>
      <w:r>
        <w:rPr/>
        <w:t>䑅剫⹭擂㤱⸻녎㨭晌畲䥶숮㴫堵浗⫂摉칯䢬䀦䉤伴繂媡楂⩵㷂䏂쉄䳂栭ꇂ橫䁮⏂숽嘳瞵㉲䩮</w:t>
      </w:r>
      <w:r>
        <w:rPr/>
        <w:t>⠦</w:t>
      </w:r>
      <w:r>
        <w:rPr/>
        <w:t>纩걋</w:t>
      </w:r>
      <w:r>
        <w:rPr/>
        <w:t>ꥇ</w:t>
      </w:r>
      <w:r>
        <w:rPr/>
        <w:t>獉⸣乓⼲塍桋떿晈싎楮䓂⭙摘䨰契갫걷殮匪熬㌽奉恎幟꧎칪췍敠绂㙀䄰䬥뽹愲⩩獧䛂</w:t>
      </w:r>
      <w:r>
        <w:rPr/>
        <w:t>ⱒ</w:t>
      </w:r>
      <w:r>
        <w:rPr/>
        <w:t>牒忂</w:t>
      </w:r>
      <w:r>
        <w:rPr/>
        <w:t>ⷂ</w:t>
      </w:r>
      <w:r>
        <w:rPr/>
        <w:t>䆡䙟楡瑸䶵</w:t>
      </w:r>
      <w:r>
        <w:rPr/>
        <w:t>ꥉ</w:t>
      </w:r>
      <w:r>
        <w:rPr/>
        <w:t>櫂ㄱ槎䨶䬻楡㙊</w:t>
      </w:r>
      <w:r>
        <w:rPr/>
        <w:t>ꕄ</w:t>
      </w:r>
      <w:r>
        <w:rPr/>
        <w:t>䁸⥭揂挽碿佭䖡⬶♕亡㍔辩⍎</w:t>
      </w:r>
      <w:r>
        <w:rPr/>
        <w:t>⠦</w:t>
      </w:r>
      <w:r>
        <w:rPr/>
        <w:t>㙆⒩唤쉈ꅅ塏卶乑余焭ꅭ䩕癚槂督顤㩌⦩⍅彅彔䝷䀴剦兓猻㠤捨輷䊬穅㙎⹔㷍Ⓜ</w:t>
      </w:r>
      <w:r>
        <w:rPr/>
        <w:t>ꔨ</w:t>
      </w:r>
      <w:r>
        <w:rPr/>
        <w:t>㠱</w:t>
      </w:r>
      <w:r>
        <w:rPr/>
        <w:t>ⱗ</w:t>
      </w:r>
      <w:r>
        <w:rPr/>
        <w:t>쉡⭈䌸柂♒꺘쉸⪩䀯䀹⫂⥋뭬⴨け䎵痍쉅榥⻂婲䍇浫䤴쉨</w:t>
      </w:r>
      <w:r>
        <w:rPr/>
        <w:t>ⱈ</w:t>
      </w:r>
      <w:r>
        <w:rPr/>
        <w:t>쉣祘╹盂瘥뽭傩건棂⺣ꅦ勂爷礭璵㔻塋牺毂漣⩊奮쉖唭숸揂歊欦쉏輤䅤숮妻湎칆恋㠷灓ꍾ窩汀⽯</w:t>
      </w:r>
      <w:r>
        <w:rPr/>
        <w:t>ⱊ</w:t>
      </w:r>
      <w:r>
        <w:rPr/>
        <w:t>⻂弭䮣쉌咩涣捘影쉮㩮畀ꥲ䱀ꥠ㵬乣娱扯瀺䭚숻效噢␰祑</w:t>
      </w:r>
      <w:r>
        <w:rPr/>
        <w:t>ⶡ</w:t>
      </w:r>
      <w:r>
        <w:rPr/>
        <w:t>㦥啋氤␦免獧䁺숩創丬㥈⍖低㝈僂䀭歖㘭剭䀷숩但⥮疩䉦㠵游</w:t>
      </w:r>
      <w:r>
        <w:rPr/>
        <w:t>ⱡ</w:t>
      </w:r>
      <w:r>
        <w:rPr/>
        <w:t>ꏂ㵳頵务咥꥔爸䝖䑣㤸䤲桙칟쉧⥀곂㒬䡥琤䓂ꄥ⹦䡪䝑ꌫ桷松樤숭ꌳ飍湹슩浯⛍懃湤칢炥䚘䁧⥪轷㟍쉇䝃珂⹙㣂浗楪嘰刪瑹␯ꇂ敆䱅圷窣㟂橉着噒ぇ쉷䍷칥朽⹉颮⸻╕亩垘ꥺ瞱┶⩥숱ォ䠊</w:t>
      </w:r>
      <w:r>
        <w:rPr/>
        <w:t>⢻</w:t>
      </w:r>
      <w:r>
        <w:rPr/>
        <w:t>飂忂潓걚漮䜤折</w:t>
      </w:r>
      <w:r>
        <w:rPr/>
        <w:t>ꔳ</w:t>
      </w:r>
      <w:r>
        <w:rPr/>
        <w:t>䂘倰䮮╅䱚㧂⩑桙爸怽촻걋촬㣂땕쉀㕈䠹숶</w:t>
      </w:r>
      <w:r>
        <w:rPr/>
        <w:t>ⵘ</w:t>
      </w:r>
      <w:r>
        <w:rPr/>
        <w:t>瑗顂</w:t>
      </w:r>
      <w:r>
        <w:rPr/>
        <w:t>꥓</w:t>
      </w:r>
      <w:r>
        <w:rPr/>
        <w:t>ⲏ</w:t>
      </w:r>
      <w:r>
        <w:rPr/>
        <w:t>収ꥫ䕟촽轉畆⑧顱砥䱬䔺恏獏ㅭ⤺瑪娳奊樤⚬ㅕ쉶䍚䍔狂뭃㛂Ⓙꍨ껃</w:t>
      </w:r>
      <w:r>
        <w:rPr/>
        <w:t>ⷂ</w:t>
      </w:r>
      <w:r>
        <w:rPr/>
        <w:t>䤭䰨㫂汖頱獕助潾</w:t>
      </w:r>
      <w:r>
        <w:rPr/>
        <w:t>ⱌ</w:t>
      </w:r>
      <w:r>
        <w:rPr/>
        <w:t>쉓뮻䭍칒卪畡捆兊仂숴栰晄秂숬</w:t>
      </w:r>
      <w:r>
        <w:rPr/>
        <w:t>꧂</w:t>
      </w:r>
      <w:r>
        <w:rPr/>
        <w:t>ぞ塢⻂瀤쉹깙䝩䝆䥅琨問灟弱쉶숥썯柂쉒㥠啁쵘转깉䝄唩䅺仂뽊␷⼥⾘晱</w:t>
      </w:r>
      <w:r>
        <w:rPr/>
        <w:t>ⱃ</w:t>
      </w:r>
      <w:r>
        <w:rPr/>
        <w:t>剭步숵曂ꌹ旂摗싍쉕剕利㢱⥨畅䗍輶攦곂兊㌵쵸싂竂쉊溻䥗䛂뽳瘪䵂瘻婕╵쉺숦溵ꅚ</w:t>
      </w:r>
      <w:r>
        <w:rPr/>
        <w:t>ꤦ</w:t>
      </w:r>
      <w:r>
        <w:rPr/>
        <w:t>愷䛂娦敲⻂䥤き䡉淂䇂</w:t>
      </w:r>
      <w:r>
        <w:rPr/>
        <w:t>ⱬ</w:t>
      </w:r>
      <w:r>
        <w:rPr/>
        <w:t>珂⫂坍盂嚮쉢㭔稩漵扃뇂⩳⮮栵슘⹳ꄪ幎䅫</w:t>
      </w:r>
      <w:r>
        <w:rPr/>
        <w:t>ꕵ</w:t>
      </w:r>
      <w:r>
        <w:rPr/>
        <w:t>睖</w:t>
      </w:r>
      <w:r>
        <w:rPr/>
        <w:t>⡂</w:t>
      </w:r>
      <w:r>
        <w:rPr/>
        <w:t>欨煳䰪␸싍灞ꍀ恩ꥸ쌯歉憻婒浮쉶空</w:t>
      </w:r>
      <w:r>
        <w:rPr/>
        <w:t>ⲿ</w:t>
      </w:r>
      <w:r>
        <w:rPr/>
        <w:t>쉄顃쉐离档♁싍渥丫枡㎮掻慢ㅉ夳頵繌帶䠳氨睖㥬썈⭶佒쉺䲻桢곍ꆬ쉊⩃䁞㨪ꥺ묥김㥩쌥⬶걁㮡⨸摴㇂杂喣睱傻䥨䩖싂甤帰䁢⑵圱䡩啯䉏쉰䑤숳⍃칚卦才</w:t>
      </w:r>
      <w:r>
        <w:rPr/>
        <w:t>ⵌ</w:t>
      </w:r>
      <w:r>
        <w:rPr/>
        <w:t>묲슥䔥䍟坁擂쉫긵䬦⯂䦡䭐㉢塨硬⩊懂</w:t>
      </w:r>
      <w:r>
        <w:rPr/>
        <w:t>ꦻ</w:t>
      </w:r>
      <w:r>
        <w:rPr/>
        <w:t>㙗頴搮䏂┤♏塮债䥱갰牄㩏㔺凍슬걒拂歇땠ꅃ䕸ꅎ塓딣儸긷坵㍰勂挦潗䡘洪煱剴쉨瞻䜱彰顤⿂⨫䬪䠣势㴬秂</w:t>
      </w:r>
      <w:r>
        <w:rPr/>
        <w:t>ⱓ</w:t>
      </w:r>
      <w:r>
        <w:rPr/>
        <w:t>哂쉩쉱슱瞏捷땒땦澩뭋슮彖颡⽠ꅸ䫃䴬</w:t>
      </w:r>
      <w:r>
        <w:rPr/>
        <w:t>ꔣ</w:t>
      </w:r>
      <w:r>
        <w:rPr/>
        <w:t>硢縺걨扭무슱敔䡂乧쏂쉚㉤祢顳⌨戽ꅭ栨㦩砣磂⽸䏍䎡啒㚮卉싂㍹㉙湮洫싂⽮倰囎숲頥뼭⍪층慷〦⭳優怣歂颥㕣桙㉎䒱⪿䋂澥㉥凂噘橖冣恾䩉䱐쉥朳杣並</w:t>
      </w:r>
      <w:r>
        <w:rPr/>
        <w:t>ꕱ</w:t>
      </w:r>
      <w:r>
        <w:rPr/>
        <w:t>䁨抡</w:t>
      </w:r>
      <w:r>
        <w:rPr/>
        <w:t>ⲏ</w:t>
      </w:r>
      <w:r>
        <w:rPr/>
        <w:t>䁯ꅍ彙㡩㕗⨸熱禵䮏测氩桯ꅊ潚溡䩌⬽걄䛂⩆慊捷뿂䕯畉슣卥싂轕䵦纥㠲汫㥈슥坔䆩쉌搸㒥獂</w:t>
      </w:r>
      <w:r>
        <w:rPr/>
        <w:t>ⵘ⹬</w:t>
      </w:r>
      <w:r>
        <w:rPr/>
        <w:t>畕槂珂⩙奕⨪⍧⦮卫뾵湾ぃ姂슩䄺歈久䙸䎩ꍩ䁘塴슬칭氬䱒쉮懂</w:t>
      </w:r>
      <w:r>
        <w:rPr/>
        <w:t>Ⱞ</w:t>
      </w:r>
      <w:r>
        <w:rPr/>
        <w:t>夶倮♐弮숻截☪頊⍭䱀떮䜲揂䱷썫幭栣䥰╄凎╂䁭飂瑸窬䇂⮩栩ꆵ灁싂╏畊싃之役쉦쉔⥄顏捔</w:t>
      </w:r>
      <w:r>
        <w:rPr/>
        <w:t>꧍</w:t>
      </w:r>
      <w:r>
        <w:rPr/>
        <w:t>儷凂廂┷땎窡な煂⼨摊娮橑睌橬䳍瞬뿂淂숦姂㤲䝤⍖涏☦䉯Ⓧꎱ怵</w:t>
      </w:r>
      <w:r>
        <w:rPr/>
        <w:t>꤯</w:t>
      </w:r>
      <w:r>
        <w:rPr/>
        <w:t>你硗甶⩢쵊ꌳ㓂㋂坔깖㡲슩催慀圭쉆⹖츷⩍䏂슣⫂硵䅩걋攥畘摄水㷂搵䭸⥎묶㵩㡱婀儸땷╞ꌪ温挹杆슩뇎娪</w:t>
      </w:r>
      <w:r>
        <w:rPr/>
        <w:t>ⱌ䷂</w:t>
      </w:r>
      <w:r>
        <w:rPr/>
        <w:t>ꄫ㉈⩓㭃な╤싃呑輯ꥱ⧃爱焩绂⒡⭄</w:t>
      </w:r>
      <w:r>
        <w:rPr/>
        <w:t>⠰</w:t>
      </w:r>
      <w:r>
        <w:rPr/>
        <w:t>쉪泂愪摘昶숽⥬啚硣ㅓ녪呄㈮洭䕚쉠煙㵫堯华⍠儴⥓奙榣㖥거䗂彭쉨が길뽑㷂灒僂♣眫捖걟儹檮</w:t>
      </w:r>
      <w:r>
        <w:rPr/>
        <w:t>⠨</w:t>
      </w:r>
      <w:r>
        <w:rPr/>
        <w:t>呌丮⺬갦쉵㯂숨敯쉦ꍢ㓎晩䖿潓쉠㔩㶬祁⮩싂刨煊䍍繡땅憩䑴奵頷칙䘣뭹쵏쉙ꍉ숭ㆬ쉐♴䕮㊩塬幒擂䱨晇剞쵣⫂⯂쉳灳숤꺏轈吩㬰䆘</w:t>
      </w:r>
      <w:r>
        <w:rPr/>
        <w:t>ꥀ</w:t>
      </w:r>
      <w:r>
        <w:rPr/>
        <w:t>偁堨䠣浀쵖땐쉶圬䁊唲썫娵ꆡ㶻썲塭材晤年燂欱숪䵦㥔⫂⌷㭏杅쉈뭃䵖幍䣂⭈䡠卄汖牊☪䂱摕洶敋숳쉚物䕃䥖怺䣍䰴쉱⍟枡뭨㩧槂輯儤奅景〷助䖥所玿牍䈸恱䑉ꅭ桎係⩌㐻슏瑎깙䑳⨭⍟쉞ꥹ䙓猵离痂恆噓</w:t>
      </w:r>
      <w:r>
        <w:rPr/>
        <w:t>ꔫ</w:t>
      </w:r>
      <w:r>
        <w:rPr/>
        <w:t>䊏쉾倪扣뭖呏渽걪䀬伮占癌煾潮⩂㦘扩쉎眻쉈⎿쉺䡟⚘</w:t>
      </w:r>
      <w:r>
        <w:rPr/>
        <w:t>ⵧ</w:t>
      </w:r>
      <w:r>
        <w:rPr/>
        <w:t>슏</w:t>
      </w:r>
      <w:r>
        <w:rPr/>
        <w:t>ⵆ</w:t>
      </w:r>
      <w:r>
        <w:rPr/>
        <w:t>긴</w:t>
      </w:r>
      <w:r>
        <w:rPr/>
        <w:t>ⰳ⤭</w:t>
      </w:r>
      <w:r>
        <w:rPr/>
        <w:t>䅓䙺倲枣䈰奞컃⻂矂扗瀳䵴䩳㓂唸녷找奲㌣䙗啡칹䭊づ쉙╪땋싂㊩☪슮</w:t>
      </w:r>
      <w:r>
        <w:rPr/>
        <w:t>Ɱ</w:t>
      </w:r>
      <w:r>
        <w:rPr/>
        <w:t>捩噌䔦䙢⤣ㅡ癖긴땦녩夣坮㷂佷䕢넷䤷硢㮵䜰싂幅恌吶剋悩쉈兕㔥</w:t>
      </w:r>
      <w:r>
        <w:rPr/>
        <w:t>ⱗ</w:t>
      </w:r>
      <w:r>
        <w:rPr/>
        <w:t>瑔䕒䨦穆㧂䱠쉙汅뮣婒</w:t>
      </w:r>
      <w:r>
        <w:rPr/>
        <w:t>ꖡ</w:t>
      </w:r>
      <w:r>
        <w:rPr/>
        <w:t>㶵㜨▣슩㞣暥硇쉅墘京㖏쉷穧轍䞩涩</w:t>
      </w:r>
      <w:r>
        <w:rPr/>
        <w:t>ꕺ</w:t>
      </w:r>
      <w:r>
        <w:rPr/>
        <w:t>眵圶儬ꅤ䐨䩀◂═녅꺣꥔칢杷⌤䥘캵係檮ㅉ녍壍쉏池</w:t>
      </w:r>
      <w:r>
        <w:rPr/>
        <w:t>⣂</w:t>
      </w:r>
      <w:r>
        <w:rPr/>
        <w:t>厩柂䒘乶牉䥓</w:t>
      </w:r>
      <w:r>
        <w:rPr/>
        <w:t>ⶱ</w:t>
      </w:r>
      <w:r>
        <w:rPr/>
        <w:t>渪㙭ぇ匹坉彟╯</w:t>
      </w:r>
      <w:r>
        <w:rPr/>
        <w:t>ꥂ</w:t>
      </w:r>
      <w:r>
        <w:rPr/>
        <w:t>儷쉩☷弭㵶稣숱狂뮩쉟⹯縴祓狍㐳뇍吽슱惂奏媡㭁神䡭⩲䧂幠䬹슥㬮椊쌴싎婏</w:t>
      </w:r>
      <w:r>
        <w:rPr/>
        <w:t>⡧</w:t>
      </w:r>
      <w:r>
        <w:rPr/>
        <w:t>쌫畡㠨䉀噊쌦슘쉴땸꺱䉇吵㤮슘噵奺䕸纡쉮機땮呙㑖</w:t>
      </w:r>
      <w:r>
        <w:rPr/>
        <w:t>ⱅ</w:t>
      </w:r>
      <w:r>
        <w:rPr/>
        <w:t>搸䓍슩뿂슻㘤癙ꥵ╟싂擂敡玱爱</w:t>
      </w:r>
      <w:r>
        <w:rPr/>
        <w:t>Ⳃ</w:t>
      </w:r>
      <w:r>
        <w:rPr/>
        <w:t>쉦濂습熬슘땤㥍싂桞捄</w:t>
      </w:r>
      <w:r>
        <w:rPr/>
        <w:t>⣂</w:t>
      </w:r>
      <w:r>
        <w:rPr/>
        <w:t>彆凂习兢桦輸係㦘ꍧ濂体捆恣쉦䝥ふ⤩幚嗂쉯灌㌴</w:t>
      </w:r>
      <w:r>
        <w:rPr/>
        <w:t>⣂</w:t>
      </w:r>
      <w:r>
        <w:rPr/>
        <w:t>娹乐걄祁싂縪婦</w:t>
      </w:r>
      <w:r>
        <w:rPr/>
        <w:t>꥟</w:t>
      </w:r>
      <w:r>
        <w:rPr/>
        <w:t>坡㭶⸸桺⩟⨺㊬タ숯洹穆땧䜩㤮촵䝏倪쎏쉆櫂榩⩊捖儴碵䣂䥰呲䤦慮⩸갵渷杢湡싍♍⻂⩅患싂眲걲恂歏⽹䶏갷䕩䴬㍁␨厮䙓⥈弽⨳祐牰⽖쉟쉀噩䎘♀嘭</w:t>
      </w:r>
      <w:r>
        <w:rPr/>
        <w:t>ꦬ</w:t>
      </w:r>
      <w:r>
        <w:rPr/>
        <w:t>쉩轌䁷塡쉋⩚⛂⒥㕌쉌渤</w:t>
      </w:r>
      <w:r>
        <w:rPr/>
        <w:t>Ⱶ</w:t>
      </w:r>
      <w:r>
        <w:rPr/>
        <w:t>䔳⦻㭱숳枱顃䋂㵋㣂땺偏ꅩ沘⩁坁䩦뭲佭⦏咵䬭畄睬㤨瑨쵃䵠归㐦캣榵쉮單䥺晱䌲㶩ꅣ</w:t>
      </w:r>
      <w:r>
        <w:rPr/>
        <w:t>ⱀ</w:t>
      </w:r>
      <w:r>
        <w:rPr/>
        <w:t>쉀⹦彃噌枿쉏㩭㝮姂慙㋂慷泂圪䱫擂춣繲槂泂䄪슿䗂倫輽쉞쵺婙싎琨佌땣쉮ヂ캥䃂嚮䄫</w:t>
      </w:r>
      <w:r>
        <w:rPr/>
        <w:t>ꤻ</w:t>
      </w:r>
      <w:r>
        <w:rPr/>
        <w:t>杮㑍渭暘䜬싂䴭䵲긣</w:t>
      </w:r>
      <w:r>
        <w:rPr/>
        <w:t>⡩</w:t>
      </w:r>
      <w:r>
        <w:rPr/>
        <w:t>슻⒏⤩㖵輤奰⧃뽾㟂싂뽨悡㝸擂欨㍍㩉橧䭊梡㢣╉䕊㶣祘</w:t>
      </w:r>
      <w:r>
        <w:rPr/>
        <w:t>Ⱕ</w:t>
      </w:r>
      <w:r>
        <w:rPr/>
        <w:t>坥瑵</w:t>
      </w:r>
      <w:r>
        <w:rPr/>
        <w:t>ꦵ</w:t>
      </w:r>
      <w:r>
        <w:rPr/>
        <w:t>㡤뽄沣桰⭏仃ꍮ䠯싎橳</w:t>
      </w:r>
      <w:r>
        <w:rPr/>
        <w:t>⢣</w:t>
      </w:r>
      <w:r>
        <w:rPr/>
        <w:t>㐣뇂卦쉁䕉祮恣㢬先ꎩ㣂頱싂싂䞱䄣愫䝗䋂擂⽕䡎ꅭ嚣쉅免汕䨻忂婭擂䮣쉱㈹㴮䑋</w:t>
      </w:r>
      <w:r>
        <w:rPr/>
        <w:t>ꔴ</w:t>
      </w:r>
      <w:r>
        <w:rPr/>
        <w:t>䙪㷂䵐</w:t>
      </w:r>
      <w:r>
        <w:rPr/>
        <w:t>ⷂ</w:t>
      </w:r>
      <w:r>
        <w:rPr/>
        <w:t>倦⨲汫噯넨㠶佉婳匨㍞杮쉚买棂搽体숬亡㐽盂顡竂顭嫃圪ど涘뮘頨䅞硴秂⌨䫂弬숱渵欫垣㥋盂䉨싎頳㩯䙞浭睏땢㨫㬪塄澥</w:t>
      </w:r>
      <w:r>
        <w:rPr/>
        <w:t>⣃</w:t>
      </w:r>
      <w:r>
        <w:rPr/>
        <w:t>슻珂㛂湙牘橋竂슱汗䌰婕ꌽ</w:t>
      </w:r>
      <w:r>
        <w:rPr/>
        <w:t>ꥀ</w:t>
      </w:r>
      <w:r>
        <w:rPr/>
        <w:t>㖻ㆱ</w:t>
      </w:r>
      <w:r>
        <w:rPr/>
        <w:t>⠬╅</w:t>
      </w:r>
      <w:r>
        <w:rPr/>
        <w:t>㚏㈹祴⥔㠮〱煈⑾뼸㠸䱪殩숣纱楚뗂潸⩵㡖겱姂쎩⽳樰䄽䉤揂</w:t>
      </w:r>
      <w:r>
        <w:rPr/>
        <w:t>ꖏ</w:t>
      </w:r>
      <w:r>
        <w:rPr/>
        <w:t>㩢</w:t>
      </w:r>
      <w:r>
        <w:rPr/>
        <w:t>⡠⹑</w:t>
      </w:r>
      <w:r>
        <w:rPr/>
        <w:t>爺塯</w:t>
      </w:r>
      <w:r>
        <w:rPr/>
        <w:t>ⲱ</w:t>
      </w:r>
      <w:r>
        <w:rPr/>
        <w:t>弶㵕愤䁉칠丨煂㔦渪祏䝠䫂ꄵ뽍㊮眦䤽䉐瘣넳焷䍠㎡浰</w:t>
      </w:r>
      <w:r>
        <w:rPr/>
        <w:t>꧂</w:t>
      </w:r>
      <w:r>
        <w:rPr/>
        <w:t>匸䥆쉔컎쉡恳쉮뽓氥걢ㅆ楔칦</w:t>
      </w:r>
      <w:r>
        <w:rPr/>
        <w:t>ⴷ</w:t>
      </w:r>
      <w:r>
        <w:rPr/>
        <w:t>⽞助ꥪ楇汒幬걎汚浴墡瑥㉖悬烂싂쉰济焴</w:t>
      </w:r>
      <w:r>
        <w:rPr/>
        <w:t>ⱂ</w:t>
      </w:r>
      <w:r>
        <w:rPr/>
        <w:t>夭⑪㫂狂灚永뭍ꥶ</w:t>
      </w:r>
      <w:r>
        <w:rPr/>
        <w:t>ꕹ</w:t>
      </w:r>
      <w:r>
        <w:rPr/>
        <w:t>䑡ꄺ숯採挳</w:t>
      </w:r>
      <w:r>
        <w:rPr/>
        <w:t>⡤</w:t>
      </w:r>
      <w:r>
        <w:rPr/>
        <w:t>輊뮵慦☴⭨楌挬딭㕐敢쵑䍧勃繈睥䙾䬮ꥤ㘸</w:t>
      </w:r>
      <w:r>
        <w:rPr/>
        <w:t>ⷂ</w:t>
      </w:r>
      <w:r>
        <w:rPr/>
        <w:t>䰵朮㘨歴䁌䨺슥潯ㄶ⩤湆칯㔤潐稲慡曂轰唵株捒䅕녏䖏ꆵ䅞䨪瑲ꍧ㪬⥰칎怽娩䭬䡎啧䢩昲㝏길</w:t>
      </w:r>
      <w:r>
        <w:rPr/>
        <w:t>ꕹ</w:t>
      </w:r>
      <w:r>
        <w:rPr/>
        <w:t>뮣</w:t>
      </w:r>
      <w:r>
        <w:rPr/>
        <w:t>Ⳃ⵵</w:t>
      </w:r>
      <w:r>
        <w:rPr/>
        <w:t>겮䑏昪䉋㩞穉⩣啨쉏䩔쉔⑦</w:t>
      </w:r>
      <w:r>
        <w:rPr/>
        <w:t>ⱆ</w:t>
      </w:r>
      <w:r>
        <w:rPr/>
        <w:t>싂䱎ㅦ歀ㆡ㩳浊䋃⏂䳃⮡㓂ち啨ꥵ杍㩯뇂䩨싂婨珂쵊䡖䡙榩쵮曎쉰쉾쉯圬猲恟桑</w:t>
      </w:r>
      <w:r>
        <w:rPr/>
        <w:t>ⵒ</w:t>
      </w:r>
      <w:r>
        <w:rPr/>
        <w:t>䱈㬵砶䝺♲祁䧂쎩⹅煏</w:t>
      </w:r>
      <w:r>
        <w:rPr/>
        <w:t>ꤩ</w:t>
      </w:r>
      <w:r>
        <w:rPr/>
        <w:t>獓숴녴䩖秂ㄤ曂⹩眺䅕冡弪쉵縺敮⼨녭勂</w:t>
      </w:r>
      <w:r>
        <w:rPr/>
        <w:t>ꗃ</w:t>
      </w:r>
      <w:r>
        <w:rPr/>
        <w:t>煏㭸㥮㑊䟃瓍䡅㟍壍填ꥨ淂䶿帷㇂</w:t>
      </w:r>
      <w:r>
        <w:rPr/>
        <w:t>꤭</w:t>
      </w:r>
      <w:r>
        <w:rPr/>
        <w:t>墩绂硪惂쉠츲癙掩橳⌬㬨</w:t>
      </w:r>
      <w:r>
        <w:rPr/>
        <w:t>ⷂ</w:t>
      </w:r>
      <w:r>
        <w:rPr/>
        <w:t>촵㑃癭㭈⩊㑡긻㕗䎣牅佞㵋숸䝭㊣䟂癌䖥쉀䥰䁅纣㕟숬뇂穎쉊汎쉺</w:t>
      </w:r>
      <w:r>
        <w:rPr/>
        <w:t>ꦱ</w:t>
      </w:r>
      <w:r>
        <w:rPr/>
        <w:t>佉쉗扺㘻⭚⍖强♎쉮櫂㑄</w:t>
      </w:r>
      <w:r>
        <w:rPr/>
        <w:t>ⴭ</w:t>
      </w:r>
      <w:r>
        <w:rPr/>
        <w:t>沬扰䮘칗纘껂僂</w:t>
      </w:r>
      <w:r>
        <w:rPr/>
        <w:t>Ⱡ</w:t>
      </w:r>
      <w:r>
        <w:rPr/>
        <w:t>㔴䴩䒘♷嫂晳串㇍㪿严㥵ꍤ䁹矂怦뿂⩠䭌桢幋氰恖单慍쉮轞灕彰柂彧㴩</w:t>
      </w:r>
      <w:r>
        <w:rPr/>
        <w:t>ⵚ</w:t>
      </w:r>
      <w:r>
        <w:rPr/>
        <w:t>㍂䩆慌你뼻桸㥍橸硶╲㉨犿촫</w:t>
      </w:r>
      <w:r>
        <w:rPr/>
        <w:t>ꥑ</w:t>
      </w:r>
      <w:r>
        <w:rPr/>
        <w:t>绂습熣쉗슿慾㙍便御株斻圳副䳂㉋</w:t>
      </w:r>
      <w:r>
        <w:rPr/>
        <w:t>⡨</w:t>
      </w:r>
      <w:r>
        <w:rPr/>
        <w:t>㞱硠♇䕮慰</w:t>
      </w:r>
      <w:r>
        <w:rPr/>
        <w:t>ⳍ</w:t>
      </w:r>
      <w:r>
        <w:rPr/>
        <w:t>숰㉷懂</w:t>
      </w:r>
      <w:r>
        <w:rPr/>
        <w:t>ⲻ</w:t>
      </w:r>
      <w:r>
        <w:rPr/>
        <w:t>㍯묲⎡硶⩴彎</w:t>
      </w:r>
      <w:r>
        <w:rPr/>
        <w:t>Ⱚ</w:t>
      </w:r>
      <w:r>
        <w:rPr/>
        <w:t>礫㘰숣깟</w:t>
      </w:r>
      <w:r>
        <w:rPr/>
        <w:t>ꥑ</w:t>
      </w:r>
      <w:r>
        <w:rPr/>
        <w:t>뿎슡懂䵩穹懃㑠</w:t>
      </w:r>
      <w:r>
        <w:rPr/>
        <w:t>ꖮ</w:t>
      </w:r>
      <w:r>
        <w:rPr/>
        <w:t>轩䩇去ꇍ곂뭞녠䨽兺煏煋㏂쎥〨</w:t>
      </w:r>
      <w:r>
        <w:rPr/>
        <w:t>ꔹ</w:t>
      </w:r>
      <w:r>
        <w:rPr/>
        <w:t>쉞⍁佧颻焬쉕⼷㙩煯뽕玬䌷桥⵩䅤恚捶卪㥕슿槂杦뼲潸煍싂곂戻䱳쉯橣뾵囂挶㈮땟촻⪻彎頨沏〮睏彨䠴㋍佺揂庿㇂偩⩊縩呇う㫂㩸㯂</w:t>
      </w:r>
      <w:r>
        <w:rPr/>
        <w:t>ⴷ</w:t>
      </w:r>
      <w:r>
        <w:rPr/>
        <w:t>淎時䐻题㥙纻넥</w:t>
      </w:r>
      <w:r>
        <w:rPr/>
        <w:t>ⱸ</w:t>
      </w:r>
      <w:r>
        <w:rPr/>
        <w:t>呙恞顣繌쉩睅煏쉡炿⌶䩥숪䊻숶쉩橄摭湧⨪ꍶꍲㅰ칈싂䒩䵕剤䤣㚏慵帺䉧硆䕺䣎圣쉔幄⛎쉫⎥姎眥縲坧敓晊⫂䐹燍煃曂㌪㤭煗獴硈氪熱쉁쉥䩤䱗圸⑧兄㋂杶轹</w:t>
      </w:r>
      <w:r>
        <w:rPr/>
        <w:t>ⵤ</w:t>
      </w:r>
      <w:r>
        <w:rPr/>
        <w:t>䪡彀敏슏硞繭睏숽婫⪵䫂眲넸겿矂뽞䍤体숪彁沱䱒꥚焮离健ꍇ▥뽐榣㵘䐶摸뮣ꥺ</w:t>
      </w:r>
      <w:r>
        <w:rPr/>
        <w:t>ⱎ</w:t>
      </w:r>
      <w:r>
        <w:rPr/>
        <w:t>숽䱺癪묭瑒穔ꌻ쉌段쉩圊商쉇ㅯ</w:t>
      </w:r>
      <w:r>
        <w:rPr/>
        <w:t>ꕄ</w:t>
      </w:r>
      <w:r>
        <w:rPr/>
        <w:t>爴㕊瘯攪敦쉥䉓⩟浴숦偲浂偮汴卨충棂瓂敆䵐䢘㡟湡吰画剕彚ꄪ倻슩䨲䵚␸塁彤䙞䙨♸㙠迂⭌ꎏ촣䨵栮洫ꆻ㴹㐭䙎쉸恭⺱┸楘硩㗂媥ꍱ顮㍌暣顯徥⌽♭焨䦣컂뇂숣쉈㞮浦塇⩋㉩噦㉆캻辡媱뽄숵帴䭑쉙眶濂⭗쉡⬴</w:t>
      </w:r>
      <w:r>
        <w:rPr/>
        <w:t>꤯</w:t>
      </w:r>
      <w:r>
        <w:rPr/>
        <w:t>磂渨</w:t>
      </w:r>
      <w:r>
        <w:rPr/>
        <w:t>ꔱ</w:t>
      </w:r>
      <w:r>
        <w:rPr/>
        <w:t>洷廂㨻獦婰╱뽦迂䯂</w:t>
      </w:r>
      <w:r>
        <w:rPr/>
        <w:t>ⷂ</w:t>
      </w:r>
      <w:r>
        <w:rPr/>
        <w:t>纘⼸桱</w:t>
      </w:r>
      <w:r>
        <w:rPr/>
        <w:t>ⱚ</w:t>
      </w:r>
      <w:r>
        <w:rPr/>
        <w:t>쉋걺䬬싍⨰</w:t>
      </w:r>
      <w:r>
        <w:rPr/>
        <w:t>ⰰ</w:t>
      </w:r>
      <w:r>
        <w:rPr/>
        <w:t>㝕㏂걕⍂䁮摂廂쉁悮斩⩰</w:t>
      </w:r>
      <w:r>
        <w:rPr/>
        <w:t>ꔳ</w:t>
      </w:r>
      <w:r>
        <w:rPr/>
        <w:t>⽋奤䝂䅮幈憏稪⼸坚㇎쉨䵖쵑쉀칾㐥녍彦</w:t>
      </w:r>
      <w:r>
        <w:rPr/>
        <w:t>⠥</w:t>
      </w:r>
      <w:r>
        <w:rPr/>
        <w:t>獊䓂⍘ꥴ⎿⩺숱䋂</w:t>
      </w:r>
      <w:r>
        <w:rPr/>
        <w:t>ꗂ</w:t>
      </w:r>
      <w:r>
        <w:rPr/>
        <w:t>䫃匪㈯㵺꥘㭺䙵倹묮䀳湕⭟䵗뭂싂剡䤩</w:t>
      </w:r>
      <w:r>
        <w:rPr/>
        <w:t>ꕵ</w:t>
      </w:r>
      <w:r>
        <w:rPr/>
        <w:t>䝧⵪怭䤪</w:t>
      </w:r>
      <w:r>
        <w:rPr/>
        <w:t>⡶</w:t>
      </w:r>
      <w:r>
        <w:rPr/>
        <w:t>뭀由숫◂䨳劮頯㴺㥷⽣媥畯㔩悵쉣䠻啇⨱䁚쉖㜽녥㚏뼻湤쉓旍㠳噗轸╰瘲呌ꥯ轇敋뭚佫</w:t>
      </w:r>
      <w:r>
        <w:rPr/>
        <w:t>ⱄ</w:t>
      </w:r>
      <w:r>
        <w:rPr/>
        <w:t>싂㴲⥞䞻弮偄戴庩㕟癟쉴噣춻䭢穥깧繲挣奘칗ꥴ숣㴣⽺䠥䘤䌳뽺ꥷ䑎吹㚬睸⭡䝤㤷䤪辩廂灮Ⓜ浳㔬炮猨睸煅庻偆⩍犩繉</w:t>
      </w:r>
      <w:r>
        <w:rPr/>
        <w:t>⠦</w:t>
      </w:r>
      <w:r>
        <w:rPr/>
        <w:t>䘦稹䛎祸ꄽ䜣</w:t>
      </w:r>
      <w:r>
        <w:rPr/>
        <w:t>⠷</w:t>
      </w:r>
      <w:r>
        <w:rPr/>
        <w:t>녬泂坹慔楑塐䴺쉯쉊攬䬴쉠㝺䔺㐵숩䜷晇彩䃎컂녥칬㥭䕍ꅞ</w:t>
      </w:r>
      <w:r>
        <w:rPr/>
        <w:t>Ⱖ┤</w:t>
      </w:r>
      <w:r>
        <w:rPr/>
        <w:t>䚣뽃汷췂숲ㄴ쉺啘</w:t>
      </w:r>
      <w:r>
        <w:rPr/>
        <w:t>⢡⥗</w:t>
      </w:r>
      <w:r>
        <w:rPr/>
        <w:t>㞥쉡䌴㑵橋焯垮츣来춏㵶倱䁊䀱⫂佶</w:t>
      </w:r>
      <w:r>
        <w:rPr/>
        <w:t>ⶡ</w:t>
      </w:r>
      <w:r>
        <w:rPr/>
        <w:t>㝁쵠⚱儭䑓䭓坰春䑘㵘漬澏⺡妿긦⨱췍卲噲⫍婗숦숪썍慎浐쵞숩칏㯂摭㝄畒♧檮슮潰励숯ꍞ␵♋걩쉟噞䕅┬戴⵴칟㴥潍煮㮬䟃獇塭幂김普쉭┪䲩쉰䙞⹾婇䈬⼤垮柂䴤</w:t>
      </w:r>
      <w:r>
        <w:rPr/>
        <w:t>ꦡ</w:t>
      </w:r>
      <w:r>
        <w:rPr/>
        <w:t>뗂楴䐨塨轆䤩び㍆瀳䌷圥㘽顇⸸⛂瀺㡓ꅭ澮潳䬮壂盂獅颱넵囂皿䅮煃啢䅖싂啚☸璥婊婧侱⿂捞轱⥧䍊㇂ㅢ掮⴪갷桋哂⥉䵟깧疥渴ꄶ䡶뽏略㚱㈷쉘轄励塡癟쉣⌸⤺嗎碬싂佬楥䱓〰䒩䊵㮬席쉁䥑坾⩮㒮ꌵ搦顏쉉⯂䉔奴愣搣浑盂䝞䅉썰걌⬊㐽彏㩎</w:t>
      </w:r>
      <w:r>
        <w:rPr/>
        <w:t>⠹</w:t>
      </w:r>
      <w:r>
        <w:rPr/>
        <w:t>숱㞡娫惂쉗䩏杩쉲쉥漹桏瑘䲬䕷</w:t>
      </w:r>
      <w:r>
        <w:rPr/>
        <w:t>ꥇ</w:t>
      </w:r>
      <w:r>
        <w:rPr/>
        <w:t>싂츹顯匵穏ꌽ</w:t>
      </w:r>
      <w:r>
        <w:rPr/>
        <w:t>ꖘ⑖⨴</w:t>
      </w:r>
      <w:r>
        <w:rPr/>
        <w:t>畺⑫䅚춬╹쌶ꅘ촦㯃呔懂쌪쉕싃桀哂搮攦䑈슡촷剗敹䍍䡒凃䤫輦嗃柂杒祀癙뇂颩⚮⩍䶩傩縲㍥頬䥧⑪</w:t>
      </w:r>
      <w:r>
        <w:rPr/>
        <w:t>ꗍ</w:t>
      </w:r>
      <w:r>
        <w:rPr/>
        <w:t>⻂</w:t>
      </w:r>
      <w:r>
        <w:rPr/>
        <w:t>ꔻ♌</w:t>
      </w:r>
      <w:r>
        <w:rPr/>
        <w:t>쌨䁇颵搯䅖癖洽橑⼨䄪焴ご쉦坊癠獅ꌽ네扊顏㑕㌻☭긪㒩땯㚩塇佹䝮䭅㝡幘穑廂坚뭕숺砳顀⿂⎘潂坩灵䅆䥧쵀乷砳</w:t>
      </w:r>
      <w:r>
        <w:rPr/>
        <w:t>⠫□</w:t>
      </w:r>
      <w:r>
        <w:rPr/>
        <w:t>癃ꄰ䠥</w:t>
      </w:r>
      <w:r>
        <w:rPr/>
        <w:t>ꥏ</w:t>
      </w:r>
      <w:r>
        <w:rPr/>
        <w:t>䑆ꌷ⩭彺⭷</w:t>
      </w:r>
      <w:r>
        <w:rPr/>
        <w:t>ꥇ⩩</w:t>
      </w:r>
      <w:r>
        <w:rPr/>
        <w:t>䶮塊梮ꅊ녊攴◂汗숪縤슡奁</w:t>
      </w:r>
      <w:r>
        <w:rPr/>
        <w:t>ꤰ</w:t>
      </w:r>
      <w:r>
        <w:rPr/>
        <w:t>侬쵗숻㭬牢⑚橘悡䍟皵⹷剱䀽嘷쉃灞䠫뇍⵱ꅮ㧂䧍璣㐹幯㐶⹮☦坁䡠䑣㌳뼩䭫䥵呸쉊盍炥朱狂䅈䀨⎬썈此㬺怹婩㭨〷</w:t>
      </w:r>
      <w:r>
        <w:rPr/>
        <w:t>꤫</w:t>
      </w:r>
      <w:r>
        <w:rPr/>
        <w:t>싂⽢땣쉆轟皿╄䴪䕁䉳슮獘쉓䛃䛂쉙䕚汷</w:t>
      </w:r>
      <w:r>
        <w:rPr/>
        <w:t>⢮</w:t>
      </w:r>
      <w:r>
        <w:rPr/>
        <w:t>ꔩ</w:t>
      </w:r>
      <w:r>
        <w:rPr/>
        <w:t>傮⮩繎恩楑䩰呔쉂⍌昲枏秂塯쉨㭃圱顅⑤쉤呙㘶獘町⬸䔹䘱╄䅏䄦䥺㭈㥠깞頨嫍煆檥</w:t>
      </w:r>
      <w:r>
        <w:rPr/>
        <w:t>ꥉ</w:t>
      </w:r>
      <w:r>
        <w:rPr/>
        <w:t>慷</w:t>
      </w:r>
      <w:r>
        <w:rPr/>
        <w:t>ꔶ</w:t>
      </w:r>
      <w:r>
        <w:rPr/>
        <w:t>䀫슻쉭婙轾洸纻䙔䭙딹숻兹⛎䩇癐䝇ぐ䭷〺</w:t>
      </w:r>
      <w:r>
        <w:rPr/>
        <w:t>ꤴꦩ</w:t>
      </w:r>
      <w:r>
        <w:rPr/>
        <w:t>䜭汈♤땕</w:t>
      </w:r>
      <w:r>
        <w:rPr/>
        <w:t>ꕃ</w:t>
      </w:r>
      <w:r>
        <w:rPr/>
        <w:t>晄⹇䥠㛂쵺⬯㙯㖘껂䷃彨灀抱⩾⹍ꅦ顒噅䖣♆其㉳ㆡ祥ꍞ呅䕗瑍祰㪥쉆改牣䏂噱䝪瑦쉍䅚㭌</w:t>
      </w:r>
      <w:r>
        <w:rPr/>
        <w:t>ꥍ</w:t>
      </w:r>
      <w:r>
        <w:rPr/>
        <w:t>뽯㑟乪쎿操忍⍅䲘獗攫㉍㨶쉌䪥싂术</w:t>
      </w:r>
      <w:r>
        <w:rPr/>
        <w:t>ⳃ</w:t>
      </w:r>
      <w:r>
        <w:rPr/>
        <w:t>桔灂呓쉠奚掬┤숱摰㈺憩年</w:t>
      </w:r>
      <w:r>
        <w:rPr/>
        <w:t>꥟</w:t>
      </w:r>
      <w:r>
        <w:rPr/>
        <w:t>副㡴쉉</w:t>
      </w:r>
      <w:r>
        <w:rPr/>
        <w:t>ⱎ</w:t>
      </w:r>
      <w:r>
        <w:rPr/>
        <w:t>䬮凂쉑숹䅑쉴⻂뭧ꅢ杏⤪캱瓂睫縹汭䮻⭡䬵䨶싃㦬摥椩⌶悮繂㠯㩈丯쉤玿⩒쉺</w:t>
      </w:r>
      <w:r>
        <w:rPr/>
        <w:t>⡶</w:t>
      </w:r>
      <w:r>
        <w:rPr/>
        <w:t>䭸伮埂㨹</w:t>
      </w:r>
      <w:r>
        <w:rPr/>
        <w:t>ⶏ</w:t>
      </w:r>
      <w:r>
        <w:rPr/>
        <w:t>䉉桢楹⻂쌮䝈乴ꍦ砷⹱畣測쉏嗂扏瑠ꆩヂ숬㑪瑑懂朦㭔ꅅ歷⩱</w:t>
      </w:r>
      <w:r>
        <w:rPr/>
        <w:t>ꕂ</w:t>
      </w:r>
      <w:r>
        <w:rPr/>
        <w:t>桏㧂쉋䁰╩䉵匯墡侣䩑悩㙅걢⩄勃</w:t>
      </w:r>
      <w:r>
        <w:rPr/>
        <w:t>⡉</w:t>
      </w:r>
      <w:r>
        <w:rPr/>
        <w:t>뼰猦걐⹴埃䂡婢㤦땪</w:t>
      </w:r>
      <w:r>
        <w:rPr/>
        <w:t>ꕋ</w:t>
      </w:r>
      <w:r>
        <w:rPr/>
        <w:t>䏂発⪻楈ッ䏂戩쵁</w:t>
      </w:r>
      <w:r>
        <w:rPr/>
        <w:t>ꥎ</w:t>
      </w:r>
      <w:r>
        <w:rPr/>
        <w:t>Ɐ</w:t>
      </w:r>
      <w:r>
        <w:rPr/>
        <w:t>浰橫⩫厘䠩ꍭ䤺싎⮮䴥䩐恢쉭쏂뼱䌽ꍅ纩瑕쉉欪瑯彧㔪飂䩚渻佖典佘瀦塧⸰㒱憱ば佪쉡䝈枡泂樥稊촪颩</w:t>
      </w:r>
      <w:r>
        <w:rPr/>
        <w:t>꧂</w:t>
      </w:r>
      <w:r>
        <w:rPr/>
        <w:t>⢣</w:t>
      </w:r>
      <w:r>
        <w:rPr/>
        <w:t>슮勃湺氥깐뇂쉯坷뽋瑍硃所榮싎딴⨸⤸㉟⌶泂쉨癏ㅉ憿颩啬䬨畹㝴㴵㙍싎晔쉐偉ㄱ숻⯍帳坓갣䖱㴥⧂呍䵮뭟嚥㶩㨬砭㍑쉕묤塀㝶獳숻偅쉚</w:t>
      </w:r>
      <w:r>
        <w:rPr/>
        <w:t>⠥</w:t>
      </w:r>
      <w:r>
        <w:rPr/>
        <w:t>泃</w:t>
      </w:r>
      <w:r>
        <w:rPr/>
        <w:t>ⶻ</w:t>
      </w:r>
      <w:r>
        <w:rPr/>
        <w:t>檵㝳</w:t>
      </w:r>
      <w:r>
        <w:rPr/>
        <w:t>ꤪ</w:t>
      </w:r>
      <w:r>
        <w:rPr/>
        <w:t>㠫掿冩쉬晒壂㬻썬剉</w:t>
      </w:r>
      <w:r>
        <w:rPr/>
        <w:t>ꕢ</w:t>
      </w:r>
      <w:r>
        <w:rPr/>
        <w:t>곂㕞⾘牘㌷さ䡑戺頲湯樰礰轵剬숹搶熵獞⭹슡</w:t>
      </w:r>
      <w:r>
        <w:rPr/>
        <w:t>ꤱ</w:t>
      </w:r>
      <w:r>
        <w:rPr/>
        <w:t>〳숯䘯쉪⩬⾮娸喻轳嘰䀴橣殿瑀祑䁅놡㥗꧎⽁婍㩟⽚䝬潣剩揂䡎㑙偗浏⥌䱔ㅏ㉠䠹뽠갽㉳䶵桅颻堤</w:t>
      </w:r>
      <w:r>
        <w:rPr/>
        <w:t>ꥎ</w:t>
      </w:r>
      <w:r>
        <w:rPr/>
        <w:t>ꏂ扖㋎楙</w:t>
      </w:r>
      <w:r>
        <w:rPr/>
        <w:t>Ⱝ</w:t>
      </w:r>
      <w:r>
        <w:rPr/>
        <w:t>쉐卐싂⵩櫂䠭噣⽖쉦䤳匫砫颏帤ィ獦츺</w:t>
      </w:r>
      <w:r>
        <w:rPr/>
        <w:t>ꖩ</w:t>
      </w:r>
      <w:r>
        <w:rPr/>
        <w:t>䭄桚稽爷揂䰣䔵典슻쉴⸰繠䐥숩㊥⨪摇倵兵⬬Ⓜ㍊泂獬슩䨫䱮⩎嗂燍庵睍㴭쉭盎東ㅊ䨣쉊슣瀷⸦</w:t>
      </w:r>
      <w:r>
        <w:rPr/>
        <w:t>Ⱡ</w:t>
      </w:r>
      <w:r>
        <w:rPr/>
        <w:t>쉔坎憬剄쉂㭮뼱畧쉩帵컂쉲䋂磂婴婙き쉖前亥쉘⻂橾쵹娦숸杙参㞻쉌捂</w:t>
      </w:r>
      <w:r>
        <w:rPr/>
        <w:t>Ɽ</w:t>
      </w:r>
      <w:r>
        <w:rPr/>
        <w:t>䝌뽋숳ꅆ甽쉺ꥮ婡總津怱咬歷䜹樤䙆呄䁹쉔㢏쉨用彟⑵车䌶⌬ꄱ婟</w:t>
      </w:r>
      <w:r>
        <w:rPr/>
        <w:t>⡘⍞</w:t>
      </w:r>
      <w:r>
        <w:rPr/>
        <w:t>ㄱ䝐欨核睐뾘䥴顥넨쉠䒏쉣灎⍮⩩䮻乫汊晥顲㭄썫摪㴥唣硡歸瘷橠敨</w:t>
      </w:r>
      <w:r>
        <w:rPr/>
        <w:t>ꤵ</w:t>
      </w:r>
      <w:r>
        <w:rPr/>
        <w:t>䄷숨⨮숬㣂儰枡仂橡쉗쉌</w:t>
      </w:r>
      <w:r>
        <w:rPr/>
        <w:t>Ⱛ</w:t>
      </w:r>
      <w:r>
        <w:rPr/>
        <w:t>쉌棂⑲彟䏎睗ꌷ慀⾬歘䕂ꎘ㶱숳怱䰸숺歾㡕咩㌪皱年䖵䋂䦘顴榩㝳숸ꍥ㭸䍺祯⭆</w:t>
      </w:r>
      <w:r>
        <w:rPr/>
        <w:t>ꕘꥃ</w:t>
      </w:r>
      <w:r>
        <w:rPr/>
        <w:t>캱떻갦獦ㆥ쵁噳挱轤獔⪬썷䡇䁠숯⯂䵖橃瑦疱婾칓啣䆥痂㠺〷쉒城佈썹璻婷䬪뭍纬뽵刴⼰䱅㔽</w:t>
      </w:r>
      <w:r>
        <w:rPr/>
        <w:t>ⵕ</w:t>
      </w:r>
      <w:r>
        <w:rPr/>
        <w:t>桂〽⒩琹㓃噲犩瞘牠䛂⬮㩠塄慦깃ㅶ䭔⫎䱙</w:t>
      </w:r>
      <w:r>
        <w:rPr/>
        <w:t>⡁</w:t>
      </w:r>
      <w:r>
        <w:rPr/>
        <w:t>㥣딷쉖㪏䬤䍗㤲칓썅㟂䡆涻쉂眮㥬憩仂㣂㡤硵䍋쵴쉴暵촴슱淂⵺뗍婅敢汀䤩圭⫎申䇂ꅤ㗍普獃쏂圸氹ㄯ匤㈱䲥㔲␵稭쉨㮱䥗瓎煘垻奧瑪撣䃂䷂숵㑓㭢⪥쉃倪滂䀥噣庮㕒쉌쉰湎쏂樭幠梱倱砳琯㍮眥柂쉤祂㈬⼦숹⩉쵷㝦捯焊칥绂䐷뽋璥</w:t>
      </w:r>
      <w:r>
        <w:rPr/>
        <w:t>ⱒ</w:t>
      </w:r>
      <w:r>
        <w:rPr/>
        <w:t>䉢춥쉘䮬뽃睔塸쉧ㄪ儱⥠╙䤷洬灆갪⹷싂칡甲䵨⨴ィ</w:t>
      </w:r>
      <w:r>
        <w:rPr/>
        <w:t>Ᵽ</w:t>
      </w:r>
      <w:r>
        <w:rPr/>
        <w:t>涮揂㕐⥘嫂숩䑂㡄</w:t>
      </w:r>
      <w:r>
        <w:rPr/>
        <w:t>ⴣ⑎</w:t>
      </w:r>
      <w:r>
        <w:rPr/>
        <w:t>쉎獍딫⨥싂唶卧䩠䤹䏃숵帣灧匹䥏彦ぎ</w:t>
      </w:r>
      <w:r>
        <w:rPr/>
        <w:t>꧂</w:t>
      </w:r>
      <w:r>
        <w:rPr/>
        <w:t>갯狂媮䵞祙꺏焤㝲ꍐ</w:t>
      </w:r>
      <w:r>
        <w:rPr/>
        <w:t>ꕖ</w:t>
      </w:r>
      <w:r>
        <w:rPr/>
        <w:t>煾塌剮⎬㈹娽兪桨</w:t>
      </w:r>
      <w:r>
        <w:rPr/>
        <w:t>꤫</w:t>
      </w:r>
      <w:r>
        <w:rPr/>
        <w:t>䝢卷ꍔ扊䙠乱潸煳⽢⑤䑠썰勂⦡⥤숮</w:t>
      </w:r>
      <w:r>
        <w:rPr/>
        <w:t>ꖏ</w:t>
      </w:r>
      <w:r>
        <w:rPr/>
        <w:t>떘瓂네辱⫂癞☳䈷녌㝍线⸬㉋㍂⭎䤶⹫ꄻ䃍숣㜳숵㯂ꍰ僂♄䉩灲䕍곂⴮帳䔪礹滂䵧畃扱狂쉐䶩䱷ぐ痂焱ꎥ쉢坅潴猴睈狂秂㚩さ灷牢ꥫ夵</w:t>
      </w:r>
      <w:r>
        <w:rPr/>
        <w:t>ꕬ</w:t>
      </w:r>
      <w:r>
        <w:rPr/>
        <w:t>䙲캬妥奂츲싎⒬⦩뽈䜳摏⼻칢䵒旂싂碡쵫㯃㠱뽶愤唤㴸⹙癎쉟깩煙쉠⪣䉸戮吶摆瘪</w:t>
      </w:r>
      <w:r>
        <w:rPr/>
        <w:t>ꥐ</w:t>
      </w:r>
      <w:r>
        <w:rPr/>
        <w:t>硄攫䝷쏂쉹䍅ぎ⩩⬴繌ꄬ촻牣皮燂摶䵗㩶숷沣䝠瀳䔯쵵坵朲⿂婗⑮쉁瘪焻㝭炥剉敕瘣컂䛍⍁䆬䛂垩䫃䤪▩挹即䠮歷⹉琤埂떿䕹䩄숮弨湬ㄨ归乮기婩㐬쉊套싂䔲桗欨檵쉍卋</w:t>
      </w:r>
      <w:r>
        <w:rPr/>
        <w:t>ꔮ</w:t>
      </w:r>
      <w:r>
        <w:rPr/>
        <w:t>昨焬瘭繸䙱쉂䧂♢恍歕ꇎ偋畩슏䥲쉈塕硇䙚项湏橔爩⨲뿂熩ꍪ砣故䐵婷佥撩恃䱣浫奃究</w:t>
      </w:r>
      <w:r>
        <w:rPr/>
        <w:t>⡄</w:t>
      </w:r>
      <w:r>
        <w:rPr/>
        <w:t>ꦩ</w:t>
      </w:r>
      <w:r>
        <w:rPr/>
        <w:t>剁㤱䴽儲갩䴻⭫쉟䊵㑸潙瀽磂넲樸쉄⧂唱䓂牪䟂곂味䀷湵捠쉵捦⩳츷</w:t>
      </w:r>
      <w:r>
        <w:rPr/>
        <w:t>ⱦ♱</w:t>
      </w:r>
      <w:r>
        <w:rPr/>
        <w:t>穤痃</w:t>
      </w:r>
      <w:r>
        <w:rPr/>
        <w:t>ⳃ</w:t>
      </w:r>
      <w:r>
        <w:rPr/>
        <w:t>숰숽杆轠㵠幒</w:t>
      </w:r>
      <w:r>
        <w:rPr/>
        <w:t>ꕋ⪱</w:t>
      </w:r>
      <w:r>
        <w:rPr/>
        <w:t>䡋⮩䗂仂圫縭启쉡䙃䤥쉐晷</w:t>
      </w:r>
      <w:r>
        <w:rPr/>
        <w:t>ⰽ</w:t>
      </w:r>
      <w:r>
        <w:rPr/>
        <w:t>砪佭咣硶츷㥵㩈䞡剎汅猭</w:t>
      </w:r>
      <w:r>
        <w:rPr/>
        <w:t>ꤪ</w:t>
      </w:r>
      <w:r>
        <w:rPr/>
        <w:t>媻䀶瑫䴹깕㘱⩚未伲渮囂䕗㥗垩煍昱側㭚䐩沱⥒쉁頤揂䚘䈳恟⍮쉒瞬㔷墿䣂♑挵⿂㗂묦竂穵숱奐䁌ꍤ獡쉐⴪獐㐪⩧</w:t>
      </w:r>
      <w:r>
        <w:rPr/>
        <w:t>ꕗ</w:t>
      </w:r>
      <w:r>
        <w:rPr/>
        <w:t>惂獸矂쵉䪻쉓䰬쉳楚奫顸㨹廂㘬㙡潖献坶♘㬯祀縴獭呃湚主佯灺쵍⵳乭썺⭂搸㊩㕮䵍幸⮵煉걤利稨渺⴫歷䁠䩌璵㕡畮唱种焸ꥩ攬䑧䨵쉯䕥瀱⫂奱㜵坶姂䤹⩺咘獊呵熵⍭晠⪡媬婷쉃䊱畅㩱牺⥭啺㡶ㅌ⨊䑺뼬拎⪵顸깫⮣狂ㅘ⌥頣拂</w:t>
      </w:r>
      <w:r>
        <w:rPr/>
        <w:t>⡲</w:t>
      </w:r>
      <w:r>
        <w:rPr/>
        <w:t>砪櫂⭤녔硶</w:t>
      </w:r>
      <w:r>
        <w:rPr/>
        <w:t>⡍</w:t>
      </w:r>
      <w:r>
        <w:rPr/>
        <w:t>绂⭓㩰啱䝙坙㵧䁟⌸㡨㕧浅䘮㊏堯㯂㋂䀣긣恚갥㩅湔䥕埂</w:t>
      </w:r>
      <w:r>
        <w:rPr/>
        <w:t>⡊╢</w:t>
      </w:r>
      <w:r>
        <w:rPr/>
        <w:t>傮乖拂⩕╞꥾捁嘰庡䍃㛂⏂獔딪</w:t>
      </w:r>
      <w:r>
        <w:rPr/>
        <w:t>ꔻ</w:t>
      </w:r>
      <w:r>
        <w:rPr/>
        <w:t>噇她呸걸磂怰繟偸쉺盂⨸噈绂栳⌵㧂㕨</w:t>
      </w:r>
      <w:r>
        <w:rPr/>
        <w:t>ⴶ⧎⤩╎</w:t>
      </w:r>
      <w:r>
        <w:rPr/>
        <w:t>䡾偢싂瑳偨쉐ꆥ</w:t>
      </w:r>
      <w:r>
        <w:rPr/>
        <w:t>⡆</w:t>
      </w:r>
      <w:r>
        <w:rPr/>
        <w:t>㕳숤䥯묶䈸숥쉓剰㕷⩲杆捺慮㑪㵸氥䩟忍礥兔</w:t>
      </w:r>
      <w:r>
        <w:rPr/>
        <w:t>⠽</w:t>
      </w:r>
      <w:r>
        <w:rPr/>
        <w:t>憱㝌⍾檘</w:t>
      </w:r>
      <w:r>
        <w:rPr/>
        <w:t>ⵖ</w:t>
      </w:r>
      <w:r>
        <w:rPr/>
        <w:t>杍伪慾</w:t>
      </w:r>
      <w:r>
        <w:rPr/>
        <w:t>⡉</w:t>
      </w:r>
      <w:r>
        <w:rPr/>
        <w:t>歯◂㖏戶䜥杹㗂썴놣䲩⬽숮쉖쉲涩㠻㛃쉮쉯칄復枡㢱㫂䨸獫冱슏쉇砥䠫⤺獁漴噌싂</w:t>
      </w:r>
      <w:r>
        <w:rPr/>
        <w:t>ꗂꔨ</w:t>
      </w:r>
      <w:r>
        <w:rPr/>
        <w:t>晣䑾䋃⨤皿姂䔩춥⩭愴놮你⽁愻慟♊偔歨䬷牮偷</w:t>
      </w:r>
      <w:r>
        <w:rPr/>
        <w:t>ⱓ</w:t>
      </w:r>
      <w:r>
        <w:rPr/>
        <w:t>䮬쉩쉲縬⑴쉗楖숥⼪呣</w:t>
      </w:r>
      <w:r>
        <w:rPr/>
        <w:t>ⱥ</w:t>
      </w:r>
      <w:r>
        <w:rPr/>
        <w:t>췎갽坈盎眵껂稶本姂烂쉅献㵭繋悮浄긫⌦䥉</w:t>
      </w:r>
      <w:r>
        <w:rPr/>
        <w:t>⠪</w:t>
      </w:r>
      <w:r>
        <w:rPr/>
        <w:t>㭎</w:t>
      </w:r>
      <w:r>
        <w:rPr/>
        <w:t>ꖮ</w:t>
      </w:r>
      <w:r>
        <w:rPr/>
        <w:t>㍚썞㎘塹숬㵤걟㭍枿긯䫂</w:t>
      </w:r>
      <w:r>
        <w:rPr/>
        <w:t>ꥏ</w:t>
      </w:r>
      <w:r>
        <w:rPr/>
        <w:t>㊡⿂灘坹剄뽈</w:t>
      </w:r>
      <w:r>
        <w:rPr/>
        <w:t>ⱪ</w:t>
      </w:r>
      <w:r>
        <w:rPr/>
        <w:t>㦻椽䢿㤸䍅畆奮匩㕸♖漲颿걃唪摾ㄹ皵お場癱쉕</w:t>
      </w:r>
      <w:r>
        <w:rPr/>
        <w:t>ꕲ⦵</w:t>
      </w:r>
      <w:r>
        <w:rPr/>
        <w:t>儰䇂</w:t>
      </w:r>
      <w:r>
        <w:rPr/>
        <w:t>ⰻ</w:t>
      </w:r>
      <w:r>
        <w:rPr/>
        <w:t>椶㢏㩐嘥싎숯䕭倬䭾揂氺◍瑶쉗숲</w:t>
      </w:r>
      <w:r>
        <w:rPr/>
        <w:t>Ⳃ</w:t>
      </w:r>
      <w:r>
        <w:rPr/>
        <w:t>帮幆䒥쉣捺橏䎬杲䵞㤱坎潢</w:t>
      </w:r>
      <w:r>
        <w:rPr/>
        <w:t>ꤦ</w:t>
      </w:r>
      <w:r>
        <w:rPr/>
        <w:t>䬫㝴뿂䡀澩揂煲侻渽䡨奤ꌱ⤭⽙䉐吰椯뗂</w:t>
      </w:r>
      <w:r>
        <w:rPr/>
        <w:t>ꔦ</w:t>
      </w:r>
      <w:r>
        <w:rPr/>
        <w:t>搮椽⬲슣㑹曂</w:t>
      </w:r>
      <w:r>
        <w:rPr/>
        <w:t>ⱴ</w:t>
      </w:r>
      <w:r>
        <w:rPr/>
        <w:t>兩呪䌪䤮㟂樷敹噆佘祴牌싂⩢⸦獹噅䍵硎〉扡䔤辵窘猺䄪猥䙆녴灟帯颣佬䁵갲뼤꥗伷썹촲㬮뗂頲顅숫す氲쉆쌮⭙䡠㩃㉭숰⹔頪揂櫂</w:t>
      </w:r>
      <w:r>
        <w:rPr/>
        <w:t>ⵋ</w:t>
      </w:r>
      <w:r>
        <w:rPr/>
        <w:t>申걢♘䕈䃃썠⮬숷쌵⿂ꥹ숰⚱쌯</w:t>
      </w:r>
      <w:r>
        <w:rPr/>
        <w:t>⠤</w:t>
      </w:r>
      <w:r>
        <w:rPr/>
        <w:t>礹催녥ぞ䙋㉁砦䉷礪쉺呸䚡祀灎㕃湱땲嫂딬剰▿ꅕ깃⥒珂㠯</w:t>
      </w:r>
      <w:r>
        <w:rPr/>
        <w:t>ⱊ</w:t>
      </w:r>
      <w:r>
        <w:rPr/>
        <w:t>쎮</w:t>
      </w:r>
      <w:r>
        <w:rPr/>
        <w:t>ꕦ</w:t>
      </w:r>
      <w:r>
        <w:rPr/>
        <w:t>䄪摳慐䙺庮䠪㭏捭촹戤숥⑘䌭딭救䕭䉉㕢䅌戮序啙⪣㙆䱚⍧乫㨹숩凂䭅䩅䍄匵쉲쉩⼥㡓浴䶩空欮猯䝚彇ꎡ칇⼣息䑡冿䉎䱥㘩</w:t>
      </w:r>
      <w:r>
        <w:rPr/>
        <w:t>ⴳ</w:t>
      </w:r>
      <w:r>
        <w:rPr/>
        <w:t>䗂圪㑾琨걁㡧䳂奞婣䠰㜣堻獣㚬䜩쉬㝐㨳䒩㇎碵쉘橚㐳潟桭牊竎깯㴳係獄숬</w:t>
      </w:r>
      <w:r>
        <w:rPr/>
        <w:t>ⵞ⤮</w:t>
      </w:r>
      <w:r>
        <w:rPr/>
        <w:t>䫂䌳⩄慳猦忂㌊砥䓂⨦슣剅媣</w:t>
      </w:r>
      <w:r>
        <w:rPr/>
        <w:t>ꕂ</w:t>
      </w:r>
      <w:r>
        <w:rPr/>
        <w:t>繣戮䝪爨轲䫂䴬氬畏쉕掩㒬桂긺睨妩뮿ぞ橌朤⛂</w:t>
      </w:r>
      <w:r>
        <w:rPr/>
        <w:t>꧂〈</w:t>
      </w:r>
      <w:r>
        <w:rPr/>
        <w:t>슻湔洷焥剮䱠</w:t>
      </w:r>
      <w:r>
        <w:rPr/>
        <w:t>ⵌ</w:t>
      </w:r>
      <w:r>
        <w:rPr/>
        <w:t>癚䥕⽤썫㤨奞竂汕췃䉺䉾奐싍嘭戭嘳㕮浚敠䀦츤戵迂扸顫숭携慊⽌䪱</w:t>
      </w:r>
      <w:r>
        <w:rPr/>
        <w:t>ꤵ</w:t>
      </w:r>
      <w:r>
        <w:rPr/>
        <w:t>숣㑷栮璩䑕睷䅥⛂⑔㉯埂▩걙坆琪㙳㝃⩊瑧杤価걵╹塷䙱助꺣唪</w:t>
      </w:r>
      <w:r>
        <w:rPr/>
        <w:t>꧂</w:t>
      </w:r>
      <w:r>
        <w:rPr/>
        <w:t>⾬</w:t>
      </w:r>
      <w:r>
        <w:rPr/>
        <w:t>ⱖ</w:t>
      </w:r>
      <w:r>
        <w:rPr/>
        <w:t>숭䭃쉰춱싂땴䀭婃慢䴰䎩䫂䄪昸眯砪颩慹坆䬤䱇㈺㝰主浮噹槂䉹쉪盂顀湷央䉷⪱䍺䀵垩䲵䀱䐲狂ꍚ睠㦱窿䢻睳晹쉱橣㥴숯슱慩㡙쵙畖纬晲䵮ꎡ䍲촮㦘礴恧⭧⻂僂䣍ꌣ剹䥩祧</w:t>
      </w:r>
      <w:r>
        <w:rPr/>
        <w:t>ⲻ</w:t>
      </w:r>
      <w:r>
        <w:rPr/>
        <w:t>쉱杴䈪ꄵ百</w:t>
      </w:r>
      <w:r>
        <w:rPr/>
        <w:t>ꔽ</w:t>
      </w:r>
      <w:r>
        <w:rPr/>
        <w:t>捣欫숷⽁⾱祆䢏痂磂乳楙⽊昱㙁䦩硥伣吱瑅</w:t>
      </w:r>
      <w:r>
        <w:rPr/>
        <w:t>⠽</w:t>
      </w:r>
      <w:r>
        <w:rPr/>
        <w:t>單湊㩐╩</w:t>
      </w:r>
      <w:r>
        <w:rPr/>
        <w:t>ⶻ</w:t>
      </w:r>
      <w:r>
        <w:rPr/>
        <w:t>ꄥ⦵쌤恤溘</w:t>
      </w:r>
      <w:r>
        <w:rPr/>
        <w:t>ꕦ</w:t>
      </w:r>
      <w:r>
        <w:rPr/>
        <w:t>䡋揂偖㍥仂氨㑙</w:t>
      </w:r>
      <w:r>
        <w:rPr/>
        <w:t>ꦱ</w:t>
      </w:r>
      <w:r>
        <w:rPr/>
        <w:t>촵</w:t>
      </w:r>
      <w:r>
        <w:rPr/>
        <w:t>ꤳ</w:t>
      </w:r>
      <w:r>
        <w:rPr/>
        <w:t>습칗佰⑹슿䅹</w:t>
      </w:r>
      <w:r>
        <w:rPr/>
        <w:t>Ɑ</w:t>
      </w:r>
      <w:r>
        <w:rPr/>
        <w:t>㝦南繓ꥪ浌飂⼫湳슣绂桟厱䌪滂㙤庣楸딬児瑇䝋砺狎杩唴무㥱␯㜫瑧⚏䰬湘䕈䙄쉋濂믂奂穏橸䇍슮恲㭭潹칉㑐嗂䌽䁉䣂炡걕뭪妮</w:t>
      </w:r>
      <w:r>
        <w:rPr/>
        <w:t>ⲣ</w:t>
      </w:r>
      <w:r>
        <w:rPr/>
        <w:t>숹㝐牅숦爴冥䇎䑂何숰䝮㵚⭦暵쉕숽䜪攸겏偔顆␰晸␬匣</w:t>
      </w:r>
      <w:r>
        <w:rPr/>
        <w:t>ꕷ</w:t>
      </w:r>
      <w:r>
        <w:rPr/>
        <w:t>쉡偏䛎ꄭ凂⨣⑮갣䥁漣摓瑾碣㣂썞殿浳匨䩍䙲噔輸㕅參典컂手䛂䆬津䩲ㅡ樷곎ꥳ⩣䞣㝍⩣숴彬晇싂⑳숷僂畷〰싂掵慢滂숳숣⥋ꥪ狂쉆湲睳喬숥ꍺ瑾㉱㕤桙䇂숪ꍠ嘷橌捆嘣〩猪㵦堵冩숯柂꺻卍扶頮塑煬⥋潔싂㐸桉</w:t>
      </w:r>
      <w:r>
        <w:rPr/>
        <w:t>ꕬ</w:t>
      </w:r>
      <w:r>
        <w:rPr/>
        <w:t>䡾䕃</w:t>
      </w:r>
      <w:r>
        <w:rPr/>
        <w:t>ⴻ</w:t>
      </w:r>
      <w:r>
        <w:rPr/>
        <w:t>䳂游칧</w:t>
      </w:r>
      <w:r>
        <w:rPr/>
        <w:t>ⷍ</w:t>
      </w:r>
      <w:r>
        <w:rPr/>
        <w:t>䥧</w:t>
      </w:r>
      <w:r>
        <w:rPr/>
        <w:t>ꤹ</w:t>
      </w:r>
      <w:r>
        <w:rPr/>
        <w:t>걮繈☽쉌</w:t>
      </w:r>
      <w:r>
        <w:rPr/>
        <w:t>ꕑ</w:t>
      </w:r>
      <w:r>
        <w:rPr/>
        <w:t>싂捸洨恷ꌪ喩쉣瑹㡏습恭輴坓숪䏂⥌⩟繲㙯</w:t>
      </w:r>
      <w:r>
        <w:rPr/>
        <w:t>⡣</w:t>
      </w:r>
      <w:r>
        <w:rPr/>
        <w:t>㎡慲☤⾿乥ꌫ䕞纩㵸㑲厥桶⤽䅚䈵㜨タ檿䌵㍘㠪彺숮꥙彌꺵䙳䥐䕤劬乖㠬⥒</w:t>
      </w:r>
      <w:r>
        <w:rPr/>
        <w:t>⡴</w:t>
      </w:r>
      <w:r>
        <w:rPr/>
        <w:t>潕ㄻ桄쉃楆扂</w:t>
      </w:r>
      <w:r>
        <w:rPr/>
        <w:t>ⰰ</w:t>
      </w:r>
      <w:r>
        <w:rPr/>
        <w:t>顪㗂縸穩獘繖䋂畟㘻琸ㄣ⑆㍯ꥦ㝙䒵繁♇唫⫂㣍樵칃橦げづ쉤溘䡢묺쉩갊⭨䝴┱幁但⫂싂䱋㍩㣍╓춣뇂疵걶捨싂쉲쵪輹숸煩ꍉꍱ浈吤旃㮿⬷灭⹷摯ꥷ奕⨪沩慪쏂쉮㉳䅮䍭䨯䒮䘲츸怵敞智㓂⍬</w:t>
      </w:r>
      <w:r>
        <w:rPr/>
        <w:t>ꔭ</w:t>
      </w:r>
      <w:r>
        <w:rPr/>
        <w:t>䡘䁌媿뭕奅싂⭉㝓깑숻煤杔</w:t>
      </w:r>
      <w:r>
        <w:rPr/>
        <w:t>⡎⨱</w:t>
      </w:r>
      <w:r>
        <w:rPr/>
        <w:t>䑍䨰习噎䊘じ슩썶坵⿂摠婈牡婑䂣忂숱䩓濂슣㡷辏딲輫摅╁㞘㞩⎵浖卑盂⎡彗㙠渹㶩〫䉰咱祖슿偖䩊捎㴽䭳漷壂桁畩쉫뭧䂿╄㩅槂套</w:t>
      </w:r>
      <w:r>
        <w:rPr/>
        <w:t>ꥐ</w:t>
      </w:r>
      <w:r>
        <w:rPr/>
        <w:t>匽</w:t>
      </w:r>
      <w:r>
        <w:rPr/>
        <w:t>ⶩ</w:t>
      </w:r>
      <w:r>
        <w:rPr/>
        <w:t>ㅴ┰쉟吱䝒稥㘯䑘</w:t>
      </w:r>
      <w:r>
        <w:rPr/>
        <w:t>ⴥ</w:t>
      </w:r>
      <w:r>
        <w:rPr/>
        <w:t>쵱㉲䟂쉕㈹椦纵慴歑싂촷써뮣㑐洺癘積</w:t>
      </w:r>
      <w:r>
        <w:rPr/>
        <w:t>꧂</w:t>
      </w:r>
      <w:r>
        <w:rPr/>
        <w:t>轱〫䃂㕇㚻쌽숹녏놱娵爲㈽겻斬䃂㐸戯癗桰</w:t>
      </w:r>
      <w:r>
        <w:rPr/>
        <w:t>ꦱ⫂</w:t>
      </w:r>
      <w:r>
        <w:rPr/>
        <w:t>祀䞥矂乾啸䲿瘭䠪奐</w:t>
      </w:r>
      <w:r>
        <w:rPr/>
        <w:t>ⱐ</w:t>
      </w:r>
      <w:r>
        <w:rPr/>
        <w:t>牭⭌顺숻坢扐癙殿숣②玬䱍煲</w:t>
      </w:r>
      <w:r>
        <w:rPr/>
        <w:t>⠨</w:t>
      </w:r>
      <w:r>
        <w:rPr/>
        <w:t>稽慂⿂⬯桃</w:t>
      </w:r>
      <w:r>
        <w:rPr/>
        <w:t>꧃</w:t>
      </w:r>
      <w:r>
        <w:rPr/>
        <w:t>瞩①䍇䱥뭂싂頵樮숥습숮序슬頸乞毂㧂摆唹⑞瀶䁶⼮ㆻ剀株넷㞻㓂걨츱䍒楩噖唴♨甦䌤噋癯㨵帯䋃䀫砮楀浄</w:t>
      </w:r>
      <w:r>
        <w:rPr/>
        <w:t>ꔰ⨻</w:t>
      </w:r>
      <w:r>
        <w:rPr/>
        <w:t>뽉瘦轃㔣㷍幩塪埂</w:t>
      </w:r>
      <w:r>
        <w:rPr/>
        <w:t>Ɐ</w:t>
      </w:r>
      <w:r>
        <w:rPr/>
        <w:t>爨夬䉫摐쉍恾썓桵乚쎿恗</w:t>
      </w:r>
      <w:r>
        <w:rPr/>
        <w:t>ⴽ</w:t>
      </w:r>
      <w:r>
        <w:rPr/>
        <w:t>䅷凂♓夵슡飂쉰煊䉌</w:t>
      </w:r>
      <w:r>
        <w:rPr/>
        <w:t>ꕣ</w:t>
      </w:r>
      <w:r>
        <w:rPr/>
        <w:t>䭄</w:t>
      </w:r>
      <w:r>
        <w:rPr/>
        <w:t>ꥂ</w:t>
      </w:r>
      <w:r>
        <w:rPr/>
        <w:t>沏춬矂潖놿</w:t>
      </w:r>
      <w:r>
        <w:rPr/>
        <w:t>ⷂ</w:t>
      </w:r>
      <w:r>
        <w:rPr/>
        <w:t>㚩彗싂卄⒡砬㌳ㄴ䌫썡ꍩ奕嚏㢩柂⸪䖏㕴礣</w:t>
      </w:r>
      <w:r>
        <w:rPr/>
        <w:t>ꔸ</w:t>
      </w:r>
      <w:r>
        <w:rPr/>
        <w:t>塐걸칇㕾浙숱獡獇璿☵싂䁃呁輥摋䷂㣃摒㣂깇䤦쉳婔唳埂剥쉖⽒す䞏⽶〥垬썅⹑㝇啣ꄲ⼺幦汈꥘浍뽰䟂뽴敂싃쉦幁쉘毂⍏䕴␽煖㕉截㡀漩嗃숸况땴佺㥱⩓㘵䅥埂顈繁猩乪唯䌫奺슣悿䔲⴮摌祑並⺮湈灰䭵㵂걉녃セ㡞䵤䈤䚮瞩嗂ꍴꅩ晙ㄮ칈壃㦥坂땵䈸䄦⍁欴⪘塸䁡垻㐹㔫䩉㠮싂正♖抬⦏껂㍾</w:t>
      </w:r>
      <w:r>
        <w:rPr/>
        <w:t>Ⳃ</w:t>
      </w:r>
      <w:r>
        <w:rPr/>
        <w:t>扡噡</w:t>
      </w:r>
      <w:r>
        <w:rPr/>
        <w:t>ꤸ</w:t>
      </w:r>
      <w:r>
        <w:rPr/>
        <w:t>奪暡믃</w:t>
      </w:r>
      <w:r>
        <w:rPr/>
        <w:t>ꕲ</w:t>
      </w:r>
      <w:r>
        <w:rPr/>
        <w:t>무㕤攽츴☮녌汕楧䇂⿂碿庬䐳機깪穉氳托☣畣摩垬⹖飂䕹ꌪ稽슿쉴⩤䨹⤽櫂</w:t>
      </w:r>
      <w:r>
        <w:rPr/>
        <w:t>ⱇ</w:t>
      </w:r>
      <w:r>
        <w:rPr/>
        <w:t>摾슮㑕琷轨촵㐪䍹㍠</w:t>
      </w:r>
      <w:r>
        <w:rPr/>
        <w:t>꧂</w:t>
      </w:r>
      <w:r>
        <w:rPr/>
        <w:t>窿な넳쉁땹操⺡㟍⵬浦</w:t>
      </w:r>
      <w:r>
        <w:rPr/>
        <w:t>ꕡ</w:t>
      </w:r>
      <w:r>
        <w:rPr/>
        <w:t>顰癮轷㏂㩞깮录瑎넣權싂⦏ㆣ殥剆⒩ꍠ辵䦬⽶爱㩾獣瀨佄偭싂싃潀枿洷乕柂䍡刮⽧</w:t>
      </w:r>
      <w:r>
        <w:rPr/>
        <w:t>⡏</w:t>
      </w:r>
      <w:r>
        <w:rPr/>
        <w:t>剔䨪䡎剚桁쉯牑潦⑚䒘싎䭹䡵䁀㠽䒻슱䷂㥞䕔灄繦쏂쉚䞩䠭㗂獮싂⑈撻偢슘㠱偎</w:t>
      </w:r>
      <w:r>
        <w:rPr/>
        <w:t>⢏</w:t>
      </w:r>
      <w:r>
        <w:rPr/>
        <w:t>䤴</w:t>
      </w:r>
      <w:r>
        <w:rPr/>
        <w:t>Ɽ</w:t>
      </w:r>
      <w:r>
        <w:rPr/>
        <w:t>偊숬㕕ꥳ幑㶥⽚ㄻ搷슏祄幉顣◎㵸춣ꄫ</w:t>
      </w:r>
      <w:r>
        <w:rPr/>
        <w:t>Ⱖ</w:t>
      </w:r>
      <w:r>
        <w:rPr/>
        <w:t>쉱煀</w:t>
      </w:r>
      <w:r>
        <w:rPr/>
        <w:t>ⴱ</w:t>
      </w:r>
      <w:r>
        <w:rPr/>
        <w:t>䊬䑩冩㡨睏쉕支㉏칰䐽竂䳍숳恆䥪䞻</w:t>
      </w:r>
      <w:r>
        <w:rPr/>
        <w:t>ꗍ</w:t>
      </w:r>
      <w:r>
        <w:rPr/>
        <w:t>촭晥瑰幕汘㝞盂</w:t>
      </w:r>
      <w:r>
        <w:rPr/>
        <w:t>ⴺ⑏</w:t>
      </w:r>
      <w:r>
        <w:rPr/>
        <w:t>긶砪礣归쉊⫂破櫃깶䫂抬⿂䉞桟⽧꥖繯洣㔪䂩恧佂顷⩑猺䅮䝇</w:t>
      </w:r>
      <w:r>
        <w:rPr/>
        <w:t>ⱚ</w:t>
      </w:r>
      <w:r>
        <w:rPr/>
        <w:t>繁뮿㜤壍檏县輩狂瑕숽⥭ヂ숸</w:t>
      </w:r>
      <w:r>
        <w:rPr/>
        <w:t>ꖣ</w:t>
      </w:r>
      <w:r>
        <w:rPr/>
        <w:t>慨썡㩨㈭柂땓弦䐲䡅</w:t>
      </w:r>
      <w:r>
        <w:rPr/>
        <w:t>ꥂ</w:t>
      </w:r>
      <w:r>
        <w:rPr/>
        <w:t>䇂攻쉘輦係쉅〣乸䭄抬晭䐪污䉄䟂瑇숯呃슩䁈⸪劏층⽰⑩⩲ꄦㅠ憡べ쉍穅ꅍ걈浐ㄽ⭵㔴㉳瑺䒿ヂ䞩恇㒏╲㍗䁎㩢迂쌽㘭か뿂</w:t>
      </w:r>
      <w:r>
        <w:rPr/>
        <w:t>ꕞ</w:t>
      </w:r>
      <w:r>
        <w:rPr/>
        <w:t>싂ꥦ杫䱕䖵剚땥砮㨽䘭㕏뿃깇⥴眩䩓䈱䑨습䃂⫂焯㤪瑈</w:t>
      </w:r>
      <w:r>
        <w:rPr/>
        <w:t>⡦</w:t>
      </w:r>
      <w:r>
        <w:rPr/>
        <w:t>潦㥂嫂坁㏎쉠㤶䵲在槃柂湓숹</w:t>
      </w:r>
      <w:r>
        <w:rPr/>
        <w:t>ⵙ</w:t>
      </w:r>
      <w:r>
        <w:rPr/>
        <w:t>海嫂湗쉃偦兊礬</w:t>
      </w:r>
      <w:r>
        <w:rPr/>
        <w:t>⡅</w:t>
      </w:r>
      <w:r>
        <w:rPr/>
        <w:t>㌦⽪걊灸浠☪桘䤷潡〫颻ぎ睓䬤㡄쵈场乥䵳걏縸䯂櫂㩆硎㭟癅갻支⍟圥네〪㵧⽄⍣牸晓攨⭒䔪搬ㅙ轁䁇䯂ガ㙮쉬兴⩖奰슮䙾䕨眮쉄쉫常ㄫ擂杌戴皡迂슻䁞䁶㚻㊬扉㪡辣渺슩慕䍆兇⹈䵊땅剪⸱䍖打쉄䐪</w:t>
      </w:r>
      <w:r>
        <w:rPr/>
        <w:t>ⶬ</w:t>
      </w:r>
      <w:r>
        <w:rPr/>
        <w:t>慤</w:t>
      </w:r>
      <w:r>
        <w:rPr/>
        <w:t>⠵</w:t>
      </w:r>
      <w:r>
        <w:rPr/>
        <w:t>奊住ꆡ䲩杤空䕧䑆慕녏싂㡃䃂搩습䘶</w:t>
      </w:r>
      <w:r>
        <w:rPr/>
        <w:t>⡕</w:t>
      </w:r>
      <w:r>
        <w:rPr/>
        <w:t>䒮捕ㄻ輲兇䭃浦㵆匷湠촮潦㨽浕猫塐뭀㵁⑱华䩈捯슱☩</w:t>
      </w:r>
      <w:r>
        <w:rPr/>
        <w:t>ꕩ</w:t>
      </w:r>
      <w:r>
        <w:rPr/>
        <w:t>걁余슣㡇祬슥柂㕧쉤╪썮쉤㒥噍껂쉇╲䩀摵晇な儣玘敺奥숯懂剕㢮㡴䍾</w:t>
      </w:r>
      <w:r>
        <w:rPr/>
        <w:t>⠹</w:t>
      </w:r>
      <w:r>
        <w:rPr/>
        <w:t>䑏丬繤㙲帥넱牸䩹晶䅋걙쉘䙔伪頥摠</w:t>
      </w:r>
      <w:r>
        <w:rPr/>
        <w:t>ꤷ</w:t>
      </w:r>
      <w:r>
        <w:rPr/>
        <w:t>㔻㡄⥡姎쉥破商⹧㡭獊嚻썾枮㍌칠䉺ぉㄪ쉾</w:t>
      </w:r>
      <w:r>
        <w:rPr/>
        <w:t>ꥋ</w:t>
      </w:r>
      <w:r>
        <w:rPr/>
        <w:t>礻禱♧慄⩘⑔櫂樣䂡唤垣⮵쵄㑚挣</w:t>
      </w:r>
      <w:r>
        <w:rPr/>
        <w:t>ⱉ</w:t>
      </w:r>
      <w:r>
        <w:rPr/>
        <w:t>㵦䵁䝰쉹뭷</w:t>
      </w:r>
      <w:r>
        <w:rPr/>
        <w:t>⵰</w:t>
      </w:r>
      <w:r>
        <w:rPr/>
        <w:t>弱晊㩾숵⬨卵</w:t>
      </w:r>
      <w:r>
        <w:rPr/>
        <w:t>⠥</w:t>
      </w:r>
      <w:r>
        <w:rPr/>
        <w:t>橹녷獖火协⑕⩱渰楠纮瑁숴䉹烂佒ꌊ彖䬤㓂쉘橀㮮绂䳂慡捵뭰㥵㒮欣䱯栦杚偦⹎묣</w:t>
      </w:r>
      <w:r>
        <w:rPr/>
        <w:t>ꕈ</w:t>
      </w:r>
      <w:r>
        <w:rPr/>
        <w:t>祗顀憡</w:t>
      </w:r>
      <w:r>
        <w:rPr/>
        <w:t>ⷂ</w:t>
      </w:r>
      <w:r>
        <w:rPr/>
        <w:t>㥰㢡쉩儲灉湤䊮㩷恷儲⾩䪘掘⸣硶뼮恫</w:t>
      </w:r>
      <w:r>
        <w:rPr/>
        <w:t>ꕄ</w:t>
      </w:r>
      <w:r>
        <w:rPr/>
        <w:t>䩂㉭票毂欹䭮影</w:t>
      </w:r>
      <w:r>
        <w:rPr/>
        <w:t>ꕄ</w:t>
      </w:r>
      <w:r>
        <w:rPr/>
        <w:t>쉭쌰㪻䴴싂瞮㈹福婆杹␮츹䬬䘯棂⽹㩋繂偮뗍쉚唻洵愳墱⏂㑢⍂긹썤숥う쵑皘땃牓㝰♁ꅞ㑾⩣갽㍄䴶⩚掿쵗</w:t>
      </w:r>
      <w:r>
        <w:rPr/>
        <w:t>ⵞ</w:t>
      </w:r>
      <w:r>
        <w:rPr/>
        <w:t>쉥⩐싂惎⴨</w:t>
      </w:r>
      <w:r>
        <w:rPr/>
        <w:t>ꦬ</w:t>
      </w:r>
      <w:r>
        <w:rPr/>
        <w:t>ㅙ딱橁瘦땅灆繁煾㍴湯卟勎瞩♂⍙㭷穐幵䉬뗎剒晋캘</w:t>
      </w:r>
      <w:r>
        <w:rPr/>
        <w:t>ⲿ</w:t>
      </w:r>
      <w:r>
        <w:rPr/>
        <w:t>ご偯</w:t>
      </w:r>
      <w:r>
        <w:rPr/>
        <w:t>ꥎ</w:t>
      </w:r>
      <w:r>
        <w:rPr/>
        <w:t>亏噄呂⍳쉈种噰媩㘺娻칄乬䁶㟎녷땥拂땔幰䅲</w:t>
      </w:r>
      <w:r>
        <w:rPr/>
        <w:t>ꕁ⥩</w:t>
      </w:r>
      <w:r>
        <w:rPr/>
        <w:t>顯</w:t>
      </w:r>
      <w:r>
        <w:rPr/>
        <w:t>ꦏ</w:t>
      </w:r>
      <w:r>
        <w:rPr/>
        <w:t>㙟㭪奮㩀칖姂匭枬ォ拃颥牊绂ㅯ㉧嗂㙍汄䵞</w:t>
      </w:r>
      <w:r>
        <w:rPr/>
        <w:t>ꕍ</w:t>
      </w:r>
      <w:r>
        <w:rPr/>
        <w:t>숻橪䱃頹晵䖡歵㍱墘倰䠤◂╺쉖煌摀猯</w:t>
      </w:r>
      <w:r>
        <w:rPr/>
        <w:t>ꤰ</w:t>
      </w:r>
      <w:r>
        <w:rPr/>
        <w:t>晗倽唻슡瑖쉦爩单䠨䜽슡⨺⭾牄⺘㕠剗矂塣丯櫂煺晍沿㤤䒱獢䑑쉟㶻奌</w:t>
      </w:r>
      <w:r>
        <w:rPr/>
        <w:t>ꗍ</w:t>
      </w:r>
      <w:r>
        <w:rPr/>
        <w:t>眳䞏琪땁䓍⍲ㅵ䑦</w:t>
      </w:r>
      <w:r>
        <w:rPr/>
        <w:t>⡕</w:t>
      </w:r>
      <w:r>
        <w:rPr/>
        <w:t>测幔慁㏂</w:t>
      </w:r>
      <w:r>
        <w:rPr/>
        <w:t>ⱋ</w:t>
      </w:r>
      <w:r>
        <w:rPr/>
        <w:t>扌䉥㡣吸</w:t>
      </w:r>
      <w:r>
        <w:rPr/>
        <w:t>ⰹ</w:t>
      </w:r>
      <w:r>
        <w:rPr/>
        <w:t>㍆싂李晀䌮⪻䴰묪憘榩칌</w:t>
      </w:r>
      <w:r>
        <w:rPr/>
        <w:t>ⷃ</w:t>
      </w:r>
      <w:r>
        <w:rPr/>
        <w:t>ⰵ</w:t>
      </w:r>
      <w:r>
        <w:rPr/>
        <w:t>䵠썅碬犻⹰奓칃䬣旂㜨参她半쉦坋夭䑪焪ヂ渣㬱숬䴪倣쉠擂坺乍椳☽兇憱題睠놩堷戽厵䙫촦㍃瞩参慺ㅷ뽘痂颣䉮㕁쌹㒥싂캡轒䀣眰潓捅潫</w:t>
      </w:r>
      <w:r>
        <w:rPr/>
        <w:t>ⱘ</w:t>
      </w:r>
      <w:r>
        <w:rPr/>
        <w:t>⽇佒</w:t>
      </w:r>
      <w:r>
        <w:rPr/>
        <w:t>Ⳃ⤮</w:t>
      </w:r>
      <w:r>
        <w:rPr/>
        <w:t>玘㬵넪㙨㙶枱朻煣婃浆꥖瑟뭧徿⨩⩔ㄪ긦洬ꥲ㎡怮㟂䁹潆穭슡䭳㮘椰偙繨㘺뭹싂</w:t>
      </w:r>
      <w:r>
        <w:rPr/>
        <w:t>⡩</w:t>
      </w:r>
      <w:r>
        <w:rPr/>
        <w:t>㩥䈻숨䁗噕䱦琤뭈싂数㉵潂䢿杉</w:t>
      </w:r>
      <w:r>
        <w:rPr/>
        <w:t>ꥑ⪘</w:t>
      </w:r>
      <w:r>
        <w:rPr/>
        <w:t>㋂ꅥ楲쉎㩔䅫悵砱䘥匰䗂嘭係숺싍佖숰♺椨⑐汆</w:t>
      </w:r>
      <w:r>
        <w:rPr/>
        <w:t>ⶮ</w:t>
      </w:r>
      <w:r>
        <w:rPr/>
        <w:t>盃手㨤숴떘⍃쉬䉂犩䡪妡㉟䡳녑뮵涵慞略未㭄쉷么氨싂쉷砱焥꧎坺洪哂畔枥垩ꌴ熏㇂繳掻嚥医䤪⹦䶬䭴杯㍥䝦ꄵ䢻牸搳</w:t>
      </w:r>
      <w:r>
        <w:rPr/>
        <w:t>ꦱ</w:t>
      </w:r>
      <w:r>
        <w:rPr/>
        <w:t>悮敬쉯</w:t>
      </w:r>
      <w:r>
        <w:rPr/>
        <w:t>꧂</w:t>
      </w:r>
      <w:r>
        <w:rPr/>
        <w:t>㕢쉓潐燂佄佂䛍煓䩐禿쉗潍佲柂䩹䘬扶序㌭⤪⩲⮱昶쉪䀪䃍ㅺ㋎潐ꅄ䆏쵐硚깖땭㍢䝌卶☲칋꥾数쉨</w:t>
      </w:r>
      <w:r>
        <w:rPr/>
        <w:t>⡰</w:t>
      </w:r>
      <w:r>
        <w:rPr/>
        <w:t>쉺亡㮘䞬枻昬⾏繏塤呹땂瘦傏㬊㫍恥轖氮쉅⼲坎촶ꥡ㜻氱欭쉇슿⍮쉩⍶ꥯ㞥슘쉣奬楟冘칺싍㍪㑮딨仃㑧컂㨫牷扶쉄</w:t>
      </w:r>
      <w:r>
        <w:rPr/>
        <w:t>ꦥ</w:t>
      </w:r>
      <w:r>
        <w:rPr/>
        <w:t>癑⩄爫㫍坢Ⓜ恹愨甤晸쉊䪘숥䌣乤ꍆ圴㣃</w:t>
      </w:r>
      <w:r>
        <w:rPr/>
        <w:t>⣂</w:t>
      </w:r>
      <w:r>
        <w:rPr/>
        <w:t>쉺㡮敡懂䅑쉾顇矍䕌䎬㦬故攦슩䉰顈Ⓧ稨㒿䝏㉓偕瑖樱奎輺썇佔ꥮ祡䠺彾㝵ㅥ䜨瞮쉥습庻</w:t>
      </w:r>
      <w:r>
        <w:rPr/>
        <w:t>ꕧ</w:t>
      </w:r>
      <w:r>
        <w:rPr/>
        <w:t>쉥䡶轒쉭⭸〯ㅪ쉕㛂䔰⸰內쉓숴轇ㅬ쉯澡쉸婫啓䘥呀㜦⑞礻恹쉸伬깊碡么쉎䕎唻쉭顚䪘晨猳攣启㜸䘶飂</w:t>
      </w:r>
      <w:r>
        <w:rPr/>
        <w:t>⡬⨽♲</w:t>
      </w:r>
      <w:r>
        <w:rPr/>
        <w:t>㋂㝙潫뮡碏⴫稴判♾敮긻㭫</w:t>
      </w:r>
      <w:r>
        <w:rPr/>
        <w:t>⡮</w:t>
      </w:r>
      <w:r>
        <w:rPr/>
        <w:t>樸祓曂敕䵋僂祎祁橬兎淂⍧栨獳悩槂䍀숴슬껂㮏</w:t>
      </w:r>
      <w:r>
        <w:rPr/>
        <w:t>ꗂ</w:t>
      </w:r>
      <w:r>
        <w:rPr/>
        <w:t>䒿䥴氺ヂ䟎稣偆䬬쉣㴵橬猰쉤漻㞥浨䅗洫呄睅뽖恁幵㍟獳</w:t>
      </w:r>
      <w:r>
        <w:rPr/>
        <w:t>ꤱ</w:t>
      </w:r>
      <w:r>
        <w:rPr/>
        <w:t>믂穮䐲爦猪䰣쵱橰⬪⨭칖㡧㵯秂싂⩵쉑뼳⹍⫂䕈썘佐⍀䏂乷뽨祎䑇쉇瀴뽯䴤䃂</w:t>
      </w:r>
      <w:r>
        <w:rPr/>
        <w:t>Ȿ</w:t>
      </w:r>
      <w:r>
        <w:rPr/>
        <w:t>婞⑌渲兊⬫慩쉤牰曎轱쉸䕃㯂䀶啧旃▩喏歃숩녶䥶싂皵⥢쉐獥匰뗂䬥乾⹠縵䙉乮剬䀭婞䥋숷䆬煩숣䃎䚮剟</w:t>
      </w:r>
      <w:r>
        <w:rPr/>
        <w:t>ⱋ</w:t>
      </w:r>
      <w:r>
        <w:rPr/>
        <w:t>䝬</w:t>
      </w:r>
      <w:r>
        <w:rPr/>
        <w:t>ⳍ꥞</w:t>
      </w:r>
      <w:r>
        <w:rPr/>
        <w:t>奐悬쉂爮曂丯㖡椨䅧䳂䈴⹦㑞獊䌩갳⍸슿䁃⌯㈺䘥캻⤤睥樰췂痂쉂傣</w:t>
      </w:r>
      <w:r>
        <w:rPr/>
        <w:t>ꥇ</w:t>
      </w:r>
      <w:r>
        <w:rPr/>
        <w:t>玘곂稶䔰⛂樭砺ㅧ火숻彍桊숨晭儹灧</w:t>
      </w:r>
      <w:r>
        <w:rPr/>
        <w:t>ⱪ</w:t>
      </w:r>
      <w:r>
        <w:rPr/>
        <w:t>䉸ꄪ녋䙣片⹰║擂⍬</w:t>
      </w:r>
      <w:r>
        <w:rPr/>
        <w:t>Ⱪ╉</w:t>
      </w:r>
      <w:r>
        <w:rPr/>
        <w:t>ㅉ뾥⍨쉂슥場䃂숯䮩</w:t>
      </w:r>
      <w:r>
        <w:rPr/>
        <w:t>⡄</w:t>
      </w:r>
      <w:r>
        <w:rPr/>
        <w:t>ꦱ</w:t>
      </w:r>
      <w:r>
        <w:rPr/>
        <w:t>摄㥵歲瑠䊻</w:t>
      </w:r>
      <w:r>
        <w:rPr/>
        <w:t>꧂</w:t>
      </w:r>
      <w:r>
        <w:rPr/>
        <w:t>楶⾬轠咻</w:t>
      </w:r>
      <w:r>
        <w:rPr/>
        <w:t>⣂</w:t>
      </w:r>
      <w:r>
        <w:rPr/>
        <w:t>싎⨤쉭숯㙡슥㭘僂쉰呪꥗潞묳㭵䝙牐쉏䶘㇂瑹♈䍙ね㠯浙橧딭睠步慅㞣痂⨹佭㭍䉏갱煩晵朻喣╵枩矂梿硾䣂睔倥녭쉵係싎䨩弣湱⍾墮彅땚㡍娪憡딬쉘㫂䜤쉐婓樱偢弪췂곍</w:t>
      </w:r>
      <w:r>
        <w:rPr/>
        <w:t>ⷃ</w:t>
      </w:r>
      <w:r>
        <w:rPr/>
        <w:t>㨯㡟㵆</w:t>
      </w:r>
      <w:r>
        <w:rPr/>
        <w:t>ꤲ</w:t>
      </w:r>
      <w:r>
        <w:rPr/>
        <w:t>仂숭硇千氨癭䥶䩎椭쉘㝒䉒汍弱</w:t>
      </w:r>
      <w:r>
        <w:rPr/>
        <w:t>ꥒ</w:t>
      </w:r>
      <w:r>
        <w:rPr/>
        <w:t>慍싂䭐</w:t>
      </w:r>
      <w:r>
        <w:rPr/>
        <w:t>ꕊ</w:t>
      </w:r>
      <w:r>
        <w:rPr/>
        <w:t>潆㙃愶祹꺻쉂兦㝕䆡⑐牡浃춏╏煟祳弥匮䂩浗싂幥깓㈪숥儹ꍎ숩卫䬷䡂恬㍉䐻</w:t>
      </w:r>
      <w:r>
        <w:rPr/>
        <w:t>ⴵ</w:t>
      </w:r>
      <w:r>
        <w:rPr/>
        <w:t>䬣⼪彲┫쉓쉧敆</w:t>
      </w:r>
      <w:r>
        <w:rPr/>
        <w:t>ꔊ</w:t>
      </w:r>
      <w:r>
        <w:rPr/>
        <w:t>뮩㩁扄涵䥡津硂⽓煱睫潎抵呦츸䜰▩⑵䔸㘷</w:t>
      </w:r>
      <w:r>
        <w:rPr/>
        <w:t>Ⳃ</w:t>
      </w:r>
      <w:r>
        <w:rPr/>
        <w:t>쉈灴䄸夳⎱朮栶⭴捭␨䒻帯灕捏奂獧檿뇂쉨顕</w:t>
      </w:r>
      <w:r>
        <w:rPr/>
        <w:t>⡅</w:t>
      </w:r>
      <w:r>
        <w:rPr/>
        <w:t>浺䕆䑭숣꺥␳캬</w:t>
      </w:r>
      <w:r>
        <w:rPr/>
        <w:t>ⷂ</w:t>
      </w:r>
      <w:r>
        <w:rPr/>
        <w:t>夭扱싂橦ㄤ䫂딲熡穞剥噃繮敊긳卐◍䫂</w:t>
      </w:r>
      <w:r>
        <w:rPr/>
        <w:t>ꥑ</w:t>
      </w:r>
      <w:r>
        <w:rPr/>
        <w:t>㭶⍋喩じ䨻쉇吶㑇㈴⥎</w:t>
      </w:r>
      <w:r>
        <w:rPr/>
        <w:t>⢡</w:t>
      </w:r>
      <w:r>
        <w:rPr/>
        <w:t>쌫</w:t>
      </w:r>
      <w:r>
        <w:rPr/>
        <w:t>ꤣ</w:t>
      </w:r>
      <w:r>
        <w:rPr/>
        <w:t>ꅧ㯂䠮渪畄砥⑫⸱樹㵥⩏꤮ꅂ⤱煚ꄹ䩫滂偠␨硳䡓㘣䭣扡硶슣숷뭲䘪嗂咬⽈숲쉊⹦갳磂ꌤ乚匴轢㜪水칁敭禩歙捗樦佸㕤싂녺쉢獪硉僂頩呖仂㩆쉩䟂쉥䗂䩩㍹뗂썣䅖懂슡㵄澿⛂略␲⪩㔥슘䅳습盂杔쉀汏땏싎橋湷뭒䭕塹쉏矃㠪恈⩟坵䠱砹奖䅋땦慢务⽯佴</w:t>
      </w:r>
      <w:r>
        <w:rPr/>
        <w:t>ꥍ⹣</w:t>
      </w:r>
      <w:r>
        <w:rPr/>
        <w:t>떱瞿䲣卓⍹♹땎숵㈪㍹杁绂㧂䝣㈪⚵圹</w:t>
      </w:r>
      <w:r>
        <w:rPr/>
        <w:t>⢣</w:t>
      </w:r>
      <w:r>
        <w:rPr/>
        <w:t>䝬暱䩍剂⤸㶣╪平夽繰嗂湑♣䜤湗땦辥䖏棃슘憮刷쉕╀⭥止䎩熏쉨猵嗂瓎㌳넽䭉彴奈頭뭬쵇ꏎ쵔㤲坢し嗂潺슡Ⓜ㟂玩浖穮瑈ま</w:t>
      </w:r>
      <w:r>
        <w:rPr/>
        <w:t>ꕁ</w:t>
      </w:r>
      <w:r>
        <w:rPr/>
        <w:t>䧂輩䰫㘤䥌⨴쉨㨻傱呷礯猸牧㤲㍆熿♣輵껂쉦睌栳</w:t>
      </w:r>
      <w:r>
        <w:rPr/>
        <w:t>ꕅⵈ</w:t>
      </w:r>
      <w:r>
        <w:rPr/>
        <w:t>뗂⻂䂻䡵呀頶柂旂䉣亵ꍺ凂䝀</w:t>
      </w:r>
      <w:r>
        <w:rPr/>
        <w:t>ꕐ</w:t>
      </w:r>
      <w:r>
        <w:rPr/>
        <w:t>싂쉷犩硬⩬⽯博╔役㠺䯂暏䉣쉆쉾⽨唴㐫㥶奧</w:t>
      </w:r>
      <w:r>
        <w:rPr/>
        <w:t>ⱋ</w:t>
      </w:r>
      <w:r>
        <w:rPr/>
        <w:t>吮湂㜪瓂뽌䥚礰</w:t>
      </w:r>
      <w:r>
        <w:rPr/>
        <w:t>ꕓ</w:t>
      </w:r>
      <w:r>
        <w:rPr/>
        <w:t>㍷㭢顊⍓䔫䱴䡣吽ꥤ獠卆乊㴸皮皘攴䇎썋⎵䒮瑂⩞仂洶쉾桷扳쉂㞏쉥꥕㵓挤瀨泃쉒⨲⺣䯂轘</w:t>
      </w:r>
      <w:r>
        <w:rPr/>
        <w:t>⢩꥖</w:t>
      </w:r>
      <w:r>
        <w:rPr/>
        <w:t>吰▵橾촶</w:t>
      </w:r>
      <w:r>
        <w:rPr/>
        <w:t>⣂</w:t>
      </w:r>
      <w:r>
        <w:rPr/>
        <w:t>淂穎澡</w:t>
      </w:r>
      <w:r>
        <w:rPr/>
        <w:t>ⵡ</w:t>
      </w:r>
      <w:r>
        <w:rPr/>
        <w:t>㐺쉖㷂䑦㩠떡熬䀯牔牖습쉢䈽唷깱</w:t>
      </w:r>
      <w:r>
        <w:rPr/>
        <w:t>⡴</w:t>
      </w:r>
      <w:r>
        <w:rPr/>
        <w:t>껂ヂ捂顈嫂⤪땈ꅇ杉</w:t>
      </w:r>
      <w:r>
        <w:rPr/>
        <w:t>ꗂ</w:t>
      </w:r>
      <w:r>
        <w:rPr/>
        <w:t>浃㉔⽧䏂쉕쉟穌䘸촪⎘⹒媣싂䃂塞䓂濂灙操夵䫂쵰⨽侣塉㑖㡆〵瘩助䂩曂</w:t>
      </w:r>
      <w:r>
        <w:rPr/>
        <w:t>ⱨ</w:t>
      </w:r>
      <w:r>
        <w:rPr/>
        <w:t>繹瓂쉯⹱㓂炬⸭㡰싃䯂佊砩戮嘲悮䯂獊</w:t>
      </w:r>
      <w:r>
        <w:rPr/>
        <w:t>꤬</w:t>
      </w:r>
      <w:r>
        <w:rPr/>
        <w:t>璣䠲枘걠歎䈺쉺慰㵑⧂縲⑦潅槂</w:t>
      </w:r>
      <w:r>
        <w:rPr/>
        <w:t>ꥐ</w:t>
      </w:r>
      <w:r>
        <w:rPr/>
        <w:t>ꅅ卄슮瑘墩</w:t>
      </w:r>
      <w:r>
        <w:rPr/>
        <w:t>⠹</w:t>
      </w:r>
      <w:r>
        <w:rPr/>
        <w:t>䅡碏妵칅睢摈㑹</w:t>
      </w:r>
      <w:r>
        <w:rPr/>
        <w:t>⡧</w:t>
      </w:r>
      <w:r>
        <w:rPr/>
        <w:t>㋂쎏晓썃⸫ꍣ싍깬긹쉧䅞䭐稨睆䭠坍☬䝪亘슩䑭칰弊嗍䌱噩숱但㍵匵㭒숤걣싂⥢塁숰㍓怤迂넯쉃⍥싂⩁畡⹧涩슘╖㴣</w:t>
      </w:r>
      <w:r>
        <w:rPr/>
        <w:t>ⵅ</w:t>
      </w:r>
      <w:r>
        <w:rPr/>
        <w:t>Ɫ</w:t>
      </w:r>
      <w:r>
        <w:rPr/>
        <w:t>녧氮</w:t>
      </w:r>
      <w:r>
        <w:rPr/>
        <w:t>ⲩ</w:t>
      </w:r>
      <w:r>
        <w:rPr/>
        <w:t>㦘ꄣꆘ䊱稶쎿浌Ⓜ浀㑩썁塷견䧂쉄⍚奎ㅹ㞻㍺믂䳂</w:t>
      </w:r>
      <w:r>
        <w:rPr/>
        <w:t>ꥎ</w:t>
      </w:r>
      <w:r>
        <w:rPr/>
        <w:t>坩䛂쏃䕳ꎩ</w:t>
      </w:r>
      <w:r>
        <w:rPr/>
        <w:t>⡷⸰⨺</w:t>
      </w:r>
      <w:r>
        <w:rPr/>
        <w:t>乷㝌飂⹇汉싂狂奦噋娥瞏漫㌥쉘縻쵤㷂╃䦣녫硯坑㘷⽨䦩䢥獙㙶</w:t>
      </w:r>
      <w:r>
        <w:rPr/>
        <w:t>꧍</w:t>
      </w:r>
      <w:r>
        <w:rPr/>
        <w:t>曂䌪埂恷땙䭗轰촷컃㞵⥲㝘湆睆利쵳⦱카坶ꍨ滎㐪材儱</w:t>
      </w:r>
      <w:r>
        <w:rPr/>
        <w:t>⡎</w:t>
      </w:r>
      <w:r>
        <w:rPr/>
        <w:t>쉂㝑㉹딱媘毂</w:t>
      </w:r>
      <w:r>
        <w:rPr/>
        <w:t>꥓</w:t>
      </w:r>
      <w:r>
        <w:rPr/>
        <w:t>晅</w:t>
      </w:r>
      <w:r>
        <w:rPr/>
        <w:t>ꥇ</w:t>
      </w:r>
      <w:r>
        <w:rPr/>
        <w:t>桎㉄㴩㜺婁쉟쵋䕋兡쉞ꏂ췂䤵呋煶쉷䓂땲䔽潷潖猪湇쉺䥪栤ꇂ顋䣂儻䋂昺疱溩畱</w:t>
      </w:r>
      <w:r>
        <w:rPr/>
        <w:t>ꦿ</w:t>
      </w:r>
      <w:r>
        <w:rPr/>
        <w:t>勂刪扂廂氪偁</w:t>
      </w:r>
      <w:r>
        <w:rPr/>
        <w:t>ⶣ</w:t>
      </w:r>
      <w:r>
        <w:rPr/>
        <w:t>穰斏쉘⩦摏濂剌숤쎮䲱轕悩甯㩖椤␶ⸯ汉䟂㑃啶겡䠮쵌彔깠쉢棂揂奦熮쉓捕楷礵뿂䱲䳍ꅒ츯䵀噧숣쉈烍ꍮ畸䬸咮漰숭䅤㩚塩췃秂㤮恂冻烂숪㷂숳㬴춣⪩犻⼱浲惂䌺癗녷轾䥬璮㦵</w:t>
      </w:r>
      <w:r>
        <w:rPr/>
        <w:t>ꕤ</w:t>
      </w:r>
      <w:r>
        <w:rPr/>
        <w:t>復䉋窬䁐⩦䍖癊</w:t>
      </w:r>
      <w:r>
        <w:rPr/>
        <w:t>Ⱪ⍍</w:t>
      </w:r>
      <w:r>
        <w:rPr/>
        <w:t>値煋뼹之墬瘰촩斘呸栦⩟婪䭺㵖癊呌摰獦囂㵨⽖輰싃䠹噓䅊塪䈴佋塪㨤㎥㕗♱ꅣ彫参◂潤项쉧♆硚㥶収쉺瘣恨</w:t>
      </w:r>
      <w:r>
        <w:rPr/>
        <w:t>ⷂ</w:t>
      </w:r>
      <w:r>
        <w:rPr/>
        <w:t>氤⵸剤뭺䙪뭫쉂嘽ꍃ㜺啩漺䅾灶畺〫쉶佥쉘㧂싂</w:t>
      </w:r>
      <w:r>
        <w:rPr/>
        <w:t>⡆</w:t>
      </w:r>
      <w:r>
        <w:rPr/>
        <w:t>繊⍙㍳䩹呯숺圭噉坣</w:t>
      </w:r>
      <w:r>
        <w:rPr/>
        <w:t>ꦬ</w:t>
      </w:r>
      <w:r>
        <w:rPr/>
        <w:t>捘쉣</w:t>
      </w:r>
      <w:r>
        <w:rPr/>
        <w:t>ꥆ⭅</w:t>
      </w:r>
      <w:r>
        <w:rPr/>
        <w:t>깁甤쉫</w:t>
      </w:r>
      <w:r>
        <w:rPr/>
        <w:t>ꕷ</w:t>
      </w:r>
      <w:r>
        <w:rPr/>
        <w:t>祬뾥ꍆ潳㟂琸顲䵳㐫</w:t>
      </w:r>
      <w:r>
        <w:rPr/>
        <w:t>Ⳃ</w:t>
      </w:r>
      <w:r>
        <w:rPr/>
        <w:t>矂츴媏呺䴫桢쉯싂䉉싎䴻숶쉣烂슱䲩浡煙㕊唯顗殩〺䦥幢獉爩쉴숦⭑偁⨦栲♅祱癟⥢厬爫彏䝰쉭椩</w:t>
      </w:r>
      <w:r>
        <w:rPr/>
        <w:t>꧍</w:t>
      </w:r>
      <w:r>
        <w:rPr/>
        <w:t>숭⬸佾⪮썙䙞쉤쉃싂䴻싂깟猬깍偩䳂㜳眵䥟晰䵉亣捹</w:t>
      </w:r>
      <w:r>
        <w:rPr/>
        <w:t>⣍</w:t>
      </w:r>
      <w:r>
        <w:rPr/>
        <w:t>䖘ꅗ</w:t>
      </w:r>
      <w:r>
        <w:rPr/>
        <w:t>ꗂ</w:t>
      </w:r>
      <w:r>
        <w:rPr/>
        <w:t>䎮숳㥎疿っ梩㨯떥眪싂</w:t>
      </w:r>
      <w:r>
        <w:rPr/>
        <w:t>⡏⤭</w:t>
      </w:r>
      <w:r>
        <w:rPr/>
        <w:t>넭㌸楘␶ㄹ㔨㑇淂⥬玥顒华晬塀썌⩒㭦㕧礩辏䩭</w:t>
      </w:r>
      <w:r>
        <w:rPr/>
        <w:t>ꦻ</w:t>
      </w:r>
      <w:r>
        <w:rPr/>
        <w:t>慗癘</w:t>
      </w:r>
      <w:r>
        <w:rPr/>
        <w:t>ꕰ</w:t>
      </w:r>
      <w:r>
        <w:rPr/>
        <w:t>⼱</w:t>
      </w:r>
      <w:r>
        <w:rPr/>
        <w:t>ⵯ</w:t>
      </w:r>
      <w:r>
        <w:rPr/>
        <w:t>䛍竂獾堪偑噴頵硘哂檩㉞䧂抮䶵䈬䑏捒쉔泂뽉愸䟎剎츳瀪庩祦슏䮿㨪쉑扺␫慌</w:t>
      </w:r>
      <w:r>
        <w:rPr/>
        <w:t>ꕊ</w:t>
      </w:r>
      <w:r>
        <w:rPr/>
        <w:t>硡⑧潶淂磎矂촻쉈䘤批숊儥䯂㉌⽁頮썃넱</w:t>
      </w:r>
      <w:r>
        <w:rPr/>
        <w:t>ⵋ</w:t>
      </w:r>
      <w:r>
        <w:rPr/>
        <w:t>숺慚䁏䏂楬㥆侻姎单ꍁ啷娸矂㝫捉䕮佔㴭堩带쏂썢㡐썎㐵嘸쵂催쵑䝃쉢쉋吷癕⬬녈愯儵쉤䴦뽑爦攦卐東䱵千䝪</w:t>
      </w:r>
      <w:r>
        <w:rPr/>
        <w:t>⡶</w:t>
      </w:r>
      <w:r>
        <w:rPr/>
        <w:t>头浹쉇⍨깡뽀뽆䅲䜻扅瘴吣䩵⮩쉮撮珂㑲㚥啾䙒슱潍슬墏掮䕱湠ꥹ쉉㄰땟㈮歳䍶</w:t>
      </w:r>
      <w:r>
        <w:rPr/>
        <w:t>ꥒ</w:t>
      </w:r>
      <w:r>
        <w:rPr/>
        <w:t>妥</w:t>
      </w:r>
      <w:r>
        <w:rPr/>
        <w:t>꥟</w:t>
      </w:r>
      <w:r>
        <w:rPr/>
        <w:t>勂儯慮ꄸ穧䂡뽏긽</w:t>
      </w:r>
      <w:r>
        <w:rPr/>
        <w:t>⠺</w:t>
      </w:r>
      <w:r>
        <w:rPr/>
        <w:t>㘺썣䋂亣杬䩤睸⮘⹦正㷂㩎㥑⩉䆵⴨栬녓搸㒩唲⭙뇂頴颵楹卲响匪猯秂䩈ㅍ숱桩兊圯슱䎵硨ㅬ扨쉴䌺쉠⽙瞻䅲焣兦亩㝐枿썣剪㎻쉚坘⍒機珂怬姂泂樬づ췂⨥</w:t>
      </w:r>
      <w:r>
        <w:rPr/>
        <w:t>ⱅ</w:t>
      </w:r>
      <w:r>
        <w:rPr/>
        <w:t>뇂쉀妬䙑</w:t>
      </w:r>
      <w:r>
        <w:rPr/>
        <w:t>⡍</w:t>
      </w:r>
      <w:r>
        <w:rPr/>
        <w:t>뽖깃쉑顄祙⨮⹚</w:t>
      </w:r>
      <w:r>
        <w:rPr/>
        <w:t>ꔹ</w:t>
      </w:r>
      <w:r>
        <w:rPr/>
        <w:t>扳㖥痂갥</w:t>
      </w:r>
      <w:r>
        <w:rPr/>
        <w:t>ⷂ</w:t>
      </w:r>
      <w:r>
        <w:rPr/>
        <w:t>顢⮮䝅㉁颥ꥦ吴⥒⹗㌣婂⴦繑쉩</w:t>
      </w:r>
      <w:r>
        <w:rPr/>
        <w:t>⣂</w:t>
      </w:r>
      <w:r>
        <w:rPr/>
        <w:t>땒滎搨㖩뮵깑⽌ㅱ䨯쉃싂䉃忂㑂愴卷㉧儲</w:t>
      </w:r>
      <w:r>
        <w:rPr/>
        <w:t>ꔹ</w:t>
      </w:r>
      <w:r>
        <w:rPr/>
        <w:t>㊱쉆辡硧佃␬噩䘬쉪䑰〷擂穡䊏ꍳ殮깒䯂佬嘲琲ㅏ뽖쉡擂潍⩓㖿뼵坖慟甹犻ꏂ쉆뼫婄海厘땖㫂ㅃ䖻㠱噊쵪栣辥悻쵁悵漽係⏂ꍲ䩗睉䢡儰䋂迂쉚䭆싂飂搩材㐭㔵輯⍯깧䷂◃</w:t>
      </w:r>
      <w:r>
        <w:rPr/>
        <w:t>ⱗ</w:t>
      </w:r>
      <w:r>
        <w:rPr/>
        <w:t>䤮捆</w:t>
      </w:r>
      <w:r>
        <w:rPr/>
        <w:t>ⱬ</w:t>
      </w:r>
      <w:r>
        <w:rPr/>
        <w:t>䱟쉫⩇䥯⯂墡䄪搬役</w:t>
      </w:r>
      <w:r>
        <w:rPr/>
        <w:t>ⵐ</w:t>
      </w:r>
      <w:r>
        <w:rPr/>
        <w:t>쉍</w:t>
      </w:r>
      <w:r>
        <w:rPr/>
        <w:t>ꕁ</w:t>
      </w:r>
      <w:r>
        <w:rPr/>
        <w:t>㴩⪡縴숦ꥲ떩䉥〩㵙奙坏쉆婰䷂狂⒬⪥顮橊습⚣</w:t>
      </w:r>
      <w:r>
        <w:rPr/>
        <w:t>ꥄ</w:t>
      </w:r>
      <w:r>
        <w:rPr/>
        <w:t>䙕㡟䝮剖偔쌪洨摣䭑䅘ꏍ까⾮䞩畅䃂ㅅ䉠䢏䧂</w:t>
      </w:r>
      <w:r>
        <w:rPr/>
        <w:t>ꔹ</w:t>
      </w:r>
      <w:r>
        <w:rPr/>
        <w:t>穭㭯圷摶㚮╴剱㝣♩拂</w:t>
      </w:r>
      <w:r>
        <w:rPr/>
        <w:t>ꕴ</w:t>
      </w:r>
      <w:r>
        <w:rPr/>
        <w:t>뽀偩摅컃煯䳃뿂땍䑤⩡㟂彡숪숦澬</w:t>
      </w:r>
      <w:r>
        <w:rPr/>
        <w:t>ꗂ</w:t>
      </w:r>
      <w:r>
        <w:rPr/>
        <w:t>걅畤堭뿎䑙剣䴵㟂毂喩槃䝃湢췂浌㙄瑒쉒䛂</w:t>
      </w:r>
      <w:r>
        <w:rPr/>
        <w:t>ⵄ</w:t>
      </w:r>
      <w:r>
        <w:rPr/>
        <w:t>ⳃ</w:t>
      </w:r>
      <w:r>
        <w:rPr/>
        <w:t>㞘㉪儻䈭桢縫⸫杫橁璵ㅊ嗂乧偋</w:t>
      </w:r>
      <w:r>
        <w:rPr/>
        <w:t>ꤶ</w:t>
      </w:r>
      <w:r>
        <w:rPr/>
        <w:t>슡ꥧ浸剫壂뽷㥙犡恙托瑣╦▏洨</w:t>
      </w:r>
      <w:r>
        <w:rPr/>
        <w:t>⡬</w:t>
      </w:r>
      <w:r>
        <w:rPr/>
        <w:t>㍷濂䠣䔲</w:t>
      </w:r>
      <w:r>
        <w:rPr/>
        <w:t>⢱⚻</w:t>
      </w:r>
      <w:r>
        <w:rPr/>
        <w:t>뗂啶奀俍機긯䑁畭㴳쉰华䆩</w:t>
      </w:r>
      <w:r>
        <w:rPr/>
        <w:t>ⴸ</w:t>
      </w:r>
      <w:r>
        <w:rPr/>
        <w:t>숮呦믂싍쉇灥祑㷂⫂呑쌫佧䮣⍎쉇欸슩㈲㥧⹔櫃爦堮슘치㇂愸걚슩湵扃䵘吸䩹㬲畨塏煠䙴숵䩫䱫쉥歑桌䉏♙橓ꥤ硠쉨㴬㶘䐮㖩悿吊曍㉃浒乑値嘷剈坹쉒⿂燍쎘㣂⩺慁䙤긩え⽏朩ꅶ숣灠⩺䮘娶汮灧⽹拂抬䙅꺩⛂櫂挳㕳顇⻎㉋坆帷晇灹숽䍳父⎥潶갴⮬껂쉭儣幵⚣ꍹ㍢녮꥖佌夸쉾摃䝏</w:t>
      </w:r>
      <w:r>
        <w:rPr/>
        <w:t>Ᵽ</w:t>
      </w:r>
      <w:r>
        <w:rPr/>
        <w:t>䩒癀湰な쉆㍚숳汮쉘㌣쉤䭭싂뼵슩潳㍾⼰슻㓂瑵▥䥗썅</w:t>
      </w:r>
      <w:r>
        <w:rPr/>
        <w:t>ꕇ</w:t>
      </w:r>
      <w:r>
        <w:rPr/>
        <w:t>梻싂䧂⍧帬⥧䱢噺弣弹欰쉺</w:t>
      </w:r>
      <w:r>
        <w:rPr/>
        <w:t>⠭</w:t>
      </w:r>
      <w:r>
        <w:rPr/>
        <w:t>칠␺䝈ꥵ䀬⭹殿䭈</w:t>
      </w:r>
      <w:r>
        <w:rPr/>
        <w:t>ꖣ</w:t>
      </w:r>
      <w:r>
        <w:rPr/>
        <w:t>㩦健䱴縬㨪挣溵䑂</w:t>
      </w:r>
      <w:r>
        <w:rPr/>
        <w:t>ⱴ</w:t>
      </w:r>
      <w:r>
        <w:rPr/>
        <w:t>楈堩䠥汾捫쉡噩壃あ䬺䑫焬摣⍉⩈当䞮繕⥯쉀冣싂偙桞浸煄浧杌⼣伪㜬搶佅㵃䑵怴㥯쉳朦繙係免撮㝧猨䄹뭧</w:t>
      </w:r>
      <w:r>
        <w:rPr/>
        <w:t>ⰳ</w:t>
      </w:r>
      <w:r>
        <w:rPr/>
        <w:t>겱츨汬</w:t>
      </w:r>
      <w:r>
        <w:rPr/>
        <w:t>Ⱜ</w:t>
      </w:r>
      <w:r>
        <w:rPr/>
        <w:t>뽹恍촤捃矂坖楡숹捰땴㑵南爨獰땶쵄䀭</w:t>
      </w:r>
      <w:r>
        <w:rPr/>
        <w:t>ⵏ</w:t>
      </w:r>
      <w:r>
        <w:rPr/>
        <w:t>ⲩ</w:t>
      </w:r>
      <w:r>
        <w:rPr/>
        <w:t>䍭䑸㝧╠쉏免卹ꆣ䥗㣂쉰딱쉹此唬珂썥㝁䴵㚩츪䕙瑲溘⑶뽟▵劬埂䉆⭇㦩离圬䬶䨳䱒ꍮ嘱浔㔪딬䀪爺祵ぇ㝠슱繧촩轫㓍㛂뼷쉊帥싎㐰ꍢ⩋灍䁭</w:t>
      </w:r>
      <w:r>
        <w:rPr/>
        <w:t>ⵐ</w:t>
      </w:r>
      <w:r>
        <w:rPr/>
        <w:t>뭈久湱婏⩶쉷</w:t>
      </w:r>
      <w:r>
        <w:rPr/>
        <w:t>ꔸ</w:t>
      </w:r>
      <w:r>
        <w:rPr/>
        <w:t>轍ꎮꅪ숤슬숻⽚牬</w:t>
      </w:r>
      <w:r>
        <w:rPr/>
        <w:t>ⱟ</w:t>
      </w:r>
      <w:r>
        <w:rPr/>
        <w:t>煔㊻㤺⌫䈷䨴搪숨쌺扩넹勂䶏畍믂놩䑅ꄬ슬厱墩ⸯ⫂吴숭呉䤣⩩晁䦘ꅓ⥬슬䨴䱟䝓⩯䀪썐汱⤽㭄</w:t>
      </w:r>
      <w:r>
        <w:rPr/>
        <w:t>ⱉ</w:t>
      </w:r>
      <w:r>
        <w:rPr/>
        <w:t>습濂쉤딴嚵뾘넹䟂⍑걳㯂扫唪</w:t>
      </w:r>
      <w:r>
        <w:rPr/>
        <w:t>ꕫ⯂</w:t>
      </w:r>
      <w:r>
        <w:rPr/>
        <w:t>湬睆㥴乖쉘漽慶⦥⭇灟슿瓂睋썆</w:t>
      </w:r>
      <w:r>
        <w:rPr/>
        <w:t>ⵂ</w:t>
      </w:r>
      <w:r>
        <w:rPr/>
        <w:t>뭗썘厘䑒③棂⍵堺祸癑汪牾䔪棂㕹⽍㥙頲碩䥶쉌䚻瑢䍺她畭䡇戮椫䣃쉣⹐㡁긴偮䣂넲懂㖏倶䉴⾱⽧넫㐳惂ㅄ呅쉪恾</w:t>
      </w:r>
      <w:r>
        <w:rPr/>
        <w:t>Ⱙ</w:t>
      </w:r>
      <w:r>
        <w:rPr/>
        <w:t>晔低噮䕵厩</w:t>
      </w:r>
      <w:r>
        <w:rPr/>
        <w:t>⡔</w:t>
      </w:r>
      <w:r>
        <w:rPr/>
        <w:t>癨棂⥨</w:t>
      </w:r>
      <w:r>
        <w:rPr/>
        <w:t>⠬</w:t>
      </w:r>
      <w:r>
        <w:rPr/>
        <w:t>긽瞬䔣䆣ꆡ呢䍷뭬㠪⬳愸熩灉썄样㖩熡⽨晋戯楂橠ꥨ뭌⽙督</w:t>
      </w:r>
      <w:r>
        <w:rPr/>
        <w:t>ꕃ</w:t>
      </w:r>
      <w:r>
        <w:rPr/>
        <w:t>剌쉊晠呃頥쉓掻䡵だ숻뭉繇䟎</w:t>
      </w:r>
      <w:r>
        <w:rPr/>
        <w:t>ꕋ</w:t>
      </w:r>
      <w:r>
        <w:rPr/>
        <w:t>到㩸〹⩌㣍䋃</w:t>
      </w:r>
      <w:r>
        <w:rPr/>
        <w:t>ⱱ</w:t>
      </w:r>
      <w:r>
        <w:rPr/>
        <w:t>轶恱嫂卐␥㎩㍎⍱堹橨습痂呃ㄹꄳ䕶딥뼽쉂弤曂㕌炘畦쉙뇂幊쉹朹暵䬻◂</w:t>
      </w:r>
      <w:r>
        <w:rPr/>
        <w:t>ꕣ</w:t>
      </w:r>
      <w:r>
        <w:rPr/>
        <w:t>坐㝬堪㩹䎩쉪瑢䜴乷㧂杞偶剤䈪뇂</w:t>
      </w:r>
      <w:r>
        <w:rPr/>
        <w:t>⡂</w:t>
      </w:r>
      <w:r>
        <w:rPr/>
        <w:t>参슻䬶彭㭶</w:t>
      </w:r>
      <w:r>
        <w:rPr/>
        <w:t>Ɽ</w:t>
      </w:r>
      <w:r>
        <w:rPr/>
        <w:t>㙠䝍渊傩晏眦䡊本嗂┲浃濂噮긺界</w:t>
      </w:r>
      <w:r>
        <w:rPr/>
        <w:t>ꗂ</w:t>
      </w:r>
      <w:r>
        <w:rPr/>
        <w:t>兞猷䁡깮䵳熥幆䉒昳晵ꇍ牃猦㍌</w:t>
      </w:r>
      <w:r>
        <w:rPr/>
        <w:t>ꥉ</w:t>
      </w:r>
      <w:r>
        <w:rPr/>
        <w:t>盂♚㍞뿂꺩獠䵂瘹㑗慕⨺启촥깭믂䠦</w:t>
      </w:r>
      <w:r>
        <w:rPr/>
        <w:t>ꔫꕭ</w:t>
      </w:r>
      <w:r>
        <w:rPr/>
        <w:t>慓쏍싍싂惂⨰歞弨꺻</w:t>
      </w:r>
      <w:r>
        <w:rPr/>
        <w:t>ⶥ</w:t>
      </w:r>
      <w:r>
        <w:rPr/>
        <w:t>⡐</w:t>
      </w:r>
      <w:r>
        <w:rPr/>
        <w:t>㐴♏䲬⭐嫂뭎渰䈵硅䝢䍍朮幂佯Ⓜ恦樫쉗坦懂꥚杅ꌳ卾狂未顟</w:t>
      </w:r>
      <w:r>
        <w:rPr/>
        <w:t>ⲻ</w:t>
      </w:r>
      <w:r>
        <w:rPr/>
        <w:t>ꆘ䑣夻乷橨ㄣ쉍歶⸪繓겥纡桊썄녉쉶㘵滂녥䌺㌶䉠轡걫㪻獾晹⹂湹剦䡨쉓쉙轅啙⹌䑏滂숶䂿䲻䅡⼩뭮ꆣ뽈助</w:t>
      </w:r>
      <w:r>
        <w:rPr/>
        <w:t>ꖱ</w:t>
      </w:r>
      <w:r>
        <w:rPr/>
        <w:t>抏걋</w:t>
      </w:r>
      <w:r>
        <w:rPr/>
        <w:t>ⴥ</w:t>
      </w:r>
      <w:r>
        <w:rPr/>
        <w:t>噀⩦旃獠⩡</w:t>
      </w:r>
      <w:r>
        <w:rPr/>
        <w:t>ⷂ</w:t>
      </w:r>
      <w:r>
        <w:rPr/>
        <w:t>䠩</w:t>
      </w:r>
      <w:r>
        <w:rPr/>
        <w:t>ꥇ</w:t>
      </w:r>
      <w:r>
        <w:rPr/>
        <w:t>憡傿쉥♂涏偃硺䝑啟긣畇⻃숣桨⭞쉐ㅈ뭭䩾숥묵戦㘵瞻䛃싃浾斩䦮昺숤⹘燂㧂⍡䑑牣␮</w:t>
      </w:r>
      <w:r>
        <w:rPr/>
        <w:t>ⱊ</w:t>
      </w:r>
      <w:r>
        <w:rPr/>
        <w:t>场渪橈쉌⥫䵦ꄺ䱕庩⼩㗂숮潋悥堮긬凂⑱硧㣂믂㕉숻</w:t>
      </w:r>
      <w:r>
        <w:rPr/>
        <w:t>Ⱪ</w:t>
      </w:r>
      <w:r>
        <w:rPr/>
        <w:t>딣╹棂搬䩫縤瑔뼯幱媿狍摃걺也㙓싂㡁纥乀⍹䵤挪敺纩扊迂䖱嫂</w:t>
      </w:r>
      <w:r>
        <w:rPr/>
        <w:t>Ⱟ</w:t>
      </w:r>
      <w:r>
        <w:rPr/>
        <w:t>晓䢘徻呖椻檩䌪祀숤뭘⺡䍴쎵⪏䭣偃散⩺⒩쵱슡䢩癄嗂뭔싂厣㭦㍣硇佫仂⯂皵桙㍕䠫丽ㅯ瑊轍䇂セ洳</w:t>
      </w:r>
      <w:r>
        <w:rPr/>
        <w:t>ꔥ</w:t>
      </w:r>
      <w:r>
        <w:rPr/>
        <w:t>坑払轗媏슩믍♒刵夹♨</w:t>
      </w:r>
      <w:r>
        <w:rPr/>
        <w:t>ꕭ</w:t>
      </w:r>
      <w:r>
        <w:rPr/>
        <w:t>溻䘴ꅑ숶㕶氱拂</w:t>
      </w:r>
    </w:p>
    <w:p>
      <w:pPr>
        <w:pStyle w:val="PreformattedText"/>
        <w:bidi w:val="0"/>
        <w:spacing w:before="0" w:after="0"/>
        <w:jc w:val="left"/>
        <w:rPr/>
      </w:pPr>
      <w:r>
        <w:rPr/>
        <w:t>ⱁ</w:t>
      </w:r>
      <w:r>
        <w:rPr/>
        <w:t>礵唹䁃揂곂쉸栰⬩䍩뽉摮灨䍚䙹顨权뭌⛂⭳䩣歈䤣㝫瑇⩬⪿䮬殩勂⩋抮摙湩栻⨥睞䙘썞숷繄敤䔪썂┥㍳⨤啃</w:t>
      </w:r>
      <w:r>
        <w:rPr/>
        <w:t>⡖</w:t>
      </w:r>
      <w:r>
        <w:rPr/>
        <w:t>ꄸ恞楌⩅䙴祠氩滂</w:t>
      </w:r>
      <w:r>
        <w:rPr/>
        <w:t>ⴹ</w:t>
      </w:r>
      <w:r>
        <w:rPr/>
        <w:t>暥剤㍧祱嘤痂䥯㥤㑖뭉䵄</w:t>
      </w:r>
      <w:r>
        <w:rPr/>
        <w:t>⣂</w:t>
      </w:r>
      <w:r>
        <w:rPr/>
        <w:t>周䎻</w:t>
      </w:r>
      <w:r>
        <w:rPr/>
        <w:t>ꦡ</w:t>
      </w:r>
      <w:r>
        <w:rPr/>
        <w:t>玬畵䩕潕歘㤪㇃噉㍦땄깒㬻슘䵏㑩㡅潩거ꍐ♟</w:t>
      </w:r>
      <w:r>
        <w:rPr/>
        <w:t>⡞⡌</w:t>
      </w:r>
      <w:r>
        <w:rPr/>
        <w:t>뭊獰㬬帷䊱慄〰</w:t>
      </w:r>
      <w:r>
        <w:rPr/>
        <w:t>⡫</w:t>
      </w:r>
      <w:r>
        <w:rPr/>
        <w:t>걇</w:t>
      </w:r>
      <w:r>
        <w:rPr/>
        <w:t>ⶩ</w:t>
      </w:r>
      <w:r>
        <w:rPr/>
        <w:t>瀯顾䝨䴩㉎⭶捬慌睆瘥奄灨䝐瘽㭆䥥⎩쉏ꍌ⨭䕦僃쉸⌸䉞畷䈱䑾땔橑</w:t>
      </w:r>
      <w:r>
        <w:rPr/>
        <w:t>ꤶ</w:t>
      </w:r>
      <w:r>
        <w:rPr/>
        <w:t>澿뽰</w:t>
      </w:r>
      <w:r>
        <w:rPr/>
        <w:t>⡇</w:t>
      </w:r>
      <w:r>
        <w:rPr/>
        <w:t>截㬴썍痂啇揂䭃㕧</w:t>
      </w:r>
      <w:r>
        <w:rPr/>
        <w:t>ꔱ</w:t>
      </w:r>
      <w:r>
        <w:rPr/>
        <w:t>乧恢䨴繤洨㩴㢩䳂啃</w:t>
      </w:r>
      <w:r>
        <w:rPr/>
        <w:t>ⶵ</w:t>
      </w:r>
      <w:r>
        <w:rPr/>
        <w:t>쉂</w:t>
      </w:r>
      <w:r>
        <w:rPr/>
        <w:t>ꕱ</w:t>
      </w:r>
      <w:r>
        <w:rPr/>
        <w:t>ꌪ㒮⩭ギ癙惂</w:t>
      </w:r>
      <w:r>
        <w:rPr/>
        <w:t>ⰳ</w:t>
      </w:r>
      <w:r>
        <w:rPr/>
        <w:t>기䉸㥡</w:t>
      </w:r>
      <w:r>
        <w:rPr/>
        <w:t>꧍</w:t>
      </w:r>
      <w:r>
        <w:rPr/>
        <w:t>椫⥶䍄泎个䮣뾻쌳彨㕴杅썳싂쵎䕍쉎幡繞</w:t>
      </w:r>
      <w:r>
        <w:rPr/>
        <w:t>ⷍ</w:t>
      </w:r>
      <w:r>
        <w:rPr/>
        <w:t>䜱湈䜺䳂坮䭓䊮縸愴䖘䡗슿春㚮쏂⩧⯂ꅓ숪뭅朮⽃㬊쉢坸걃䖡䕾䵐⍮媵爪晎矂爪瀥♢슬╺쉁╩瘣呱㍮䵕䔰숱䵹煱쉨疩숷䙓眩䉗弥睙</w:t>
      </w:r>
      <w:r>
        <w:rPr/>
        <w:t>⡧</w:t>
      </w:r>
      <w:r>
        <w:rPr/>
        <w:t>勂垱佄燂䗂칄㭳晇걵␪╥珂䈬毂䋂쉚㕶</w:t>
      </w:r>
      <w:r>
        <w:rPr/>
        <w:t>⡪</w:t>
      </w:r>
      <w:r>
        <w:rPr/>
        <w:t>睆깤毂媩恀扰⩰猨⭀㍁</w:t>
      </w:r>
      <w:r>
        <w:rPr/>
        <w:t>ⱉ⩀</w:t>
      </w:r>
      <w:r>
        <w:rPr/>
        <w:t>䨬쉾㑓摒歋걙潔쉾쏃榩땤瘰♁㌨</w:t>
      </w:r>
      <w:r>
        <w:rPr/>
        <w:t>Ⱙ</w:t>
      </w:r>
      <w:r>
        <w:rPr/>
        <w:t>檏爸♔⻂瑷㙴㨳⤶佗ㅙ쉴拂慴婍⽥塘㬨燂堲㗂㑰⥡뭅㩀䩚ꌳ忂䅕㍥숦쉊⍂劬⌮뇂䞘⎩</w:t>
      </w:r>
      <w:r>
        <w:rPr/>
        <w:t>ꤤ</w:t>
      </w:r>
      <w:r>
        <w:rPr/>
        <w:t>壂숥䇂⬸皻뼯从㙒冩慱奍⍟䡧䧂帲䃂狂쉫䍺榮䁶洯䱍</w:t>
      </w:r>
      <w:r>
        <w:rPr/>
        <w:t>ꖮ</w:t>
      </w:r>
      <w:r>
        <w:rPr/>
        <w:t>彔숶飂칤⮥䕨䡣弮樹⼪䐣噓㍚㭇⼴睭㜤䌶쉩䅗</w:t>
      </w:r>
      <w:r>
        <w:rPr/>
        <w:t>⡋</w:t>
      </w:r>
      <w:r>
        <w:rPr/>
        <w:t>쉗扯⩍㑯䑏⭰</w:t>
      </w:r>
      <w:r>
        <w:rPr/>
        <w:t>ⱬ</w:t>
      </w:r>
      <w:r>
        <w:rPr/>
        <w:t>杰繭䱥</w:t>
      </w:r>
      <w:r>
        <w:rPr/>
        <w:t>ⱬ</w:t>
      </w:r>
      <w:r>
        <w:rPr/>
        <w:t>癄祏╸䥙猰呺⼰㘪걄扯긦♎㏃놱썢揂⍱忂⩏㫂</w:t>
      </w:r>
      <w:r>
        <w:rPr/>
        <w:t>ⱘ</w:t>
      </w:r>
      <w:r>
        <w:rPr/>
        <w:t>懂긺墣當⾱兤梩䭠畾㑰䉰呈縱䟂䒮攩㩳䱳ꄵ쉌咱栮止䘭䍚㥎㬦⩟쉨⬹숤恚轮칏䭣쉔輮绂ꍌ䥥쉹汌䗂䉳㒻砻祕곎乀믃欰䡹做녡梩㉃숶淂쉱⍗噡撿䑫壂㡨⵵棃繫偵癖幧煚杦䭳ꏂ愩걩帬䔱싂獟⩢㕌批䈻㋂뇂⧂焫壂敌頪</w:t>
      </w:r>
      <w:r>
        <w:rPr/>
        <w:t>⣂</w:t>
      </w:r>
      <w:r>
        <w:rPr/>
        <w:t>쉙뗃䥰䬪칎䠹䰴盂숳춮㙇쉈溬䮘⶿歚掘㔭轸柂剹쉥゘칏⩁䥘碵쉹滂縬皩栽䡥걪㴹汅䞩䥺櫃轺썷䁡〸䅪悩ꎩ敺顇汬믂숥㗂⭉</w:t>
      </w:r>
      <w:r>
        <w:rPr/>
        <w:t>ⲿ</w:t>
      </w:r>
      <w:r>
        <w:rPr/>
        <w:t>呭捩⿂쉘拂╍瑀㵚♤㉙䔲淎㌥稻嘹㥯桢</w:t>
      </w:r>
      <w:r>
        <w:rPr/>
        <w:t>⣂</w:t>
      </w:r>
      <w:r>
        <w:rPr/>
        <w:t>顙湎숶㉔摂摚怬ꄲ⭧庮䅁</w:t>
      </w:r>
      <w:r>
        <w:rPr/>
        <w:t>⣂</w:t>
      </w:r>
      <w:r>
        <w:rPr/>
        <w:t>颵檬갥䑋䚵䩲帨쉣츭숴㵡憏ꥦ쉆䕾넭彶놏呦㑳嘥摢猻놩⯎墣百䐺䱳恃䁯严㌨⩚杢淎㉓打䙶獨硺牲뽚灬쉠㤬桡</w:t>
      </w:r>
      <w:r>
        <w:rPr/>
        <w:t>⡠</w:t>
      </w:r>
      <w:r>
        <w:rPr/>
        <w:t>兣倩煐村䙱塣嗍睑繉ꅣ烂㪩瞱卆䬩싂曎硍㍙칅⨱䤲啩樯湞憿▿朥㥰敒ꍱ惂熵䦱</w:t>
      </w:r>
      <w:r>
        <w:rPr/>
        <w:t>ꕯ</w:t>
      </w:r>
      <w:r>
        <w:rPr/>
        <w:t>䙰☤猸䷂㙣칓깍埂쉲䊏䛂卢癌뿂恳䲬灩습幚顲顣䫂䁱쉇唽捱摎杹䙨瘣㉓牱숫睅㙹䩔㉋㵾潆枬ꥤ㚬때䘸곍䝈廎栯挻余쉱쉕</w:t>
      </w:r>
      <w:r>
        <w:rPr/>
        <w:t>⡂</w:t>
      </w:r>
      <w:r>
        <w:rPr/>
        <w:t>㆏쉳㴪⨊숺恓㤷췃奴剕네樹♁㭅㪡</w:t>
      </w:r>
      <w:r>
        <w:rPr/>
        <w:t>ꦬ</w:t>
      </w:r>
      <w:r>
        <w:rPr/>
        <w:t>䁴㡘稬轀㝯啰別ヂ楢⥢乗쎬㑟歴ꇍ⥣卒䫂싂瓂⼶畃䑦癱깮숤䙺穏繊怣䡋夶▱顦㵁牃䎥夺䀷㋂㵬⽥깇䅩♎伶⫎澬楂嘮佬쉊Ⓜ浈ꏂ灋妩畄啑勂男䥞櫃쉏걀㵟썓⨤姂㐪쉁恀儽숸溱䴣♃䗂䙵䵷숽</w:t>
      </w:r>
      <w:r>
        <w:rPr/>
        <w:t>ꗂ</w:t>
      </w:r>
      <w:r>
        <w:rPr/>
        <w:t>걇亣쉓㙈㥒䵆坩畳碩皘㠽楓슏㈴奈䦬</w:t>
      </w:r>
      <w:r>
        <w:rPr/>
        <w:t>ⵎ</w:t>
      </w:r>
      <w:r>
        <w:rPr/>
        <w:t>楘䙚截䩑ㄱ걵⻂④琫쉨싂싂쉋獋穰婤咵</w:t>
      </w:r>
      <w:r>
        <w:rPr/>
        <w:t>ꕔ</w:t>
      </w:r>
      <w:r>
        <w:rPr/>
        <w:t>欪婹⽍顺砸㙳㬭쉠숵뽕噪堲뼲畠硷淂䩋囍器娽⍧뽃泍쉳숶딽㓂恵唻숸癉⑈硣갬䙡㵊唭䳂⦘쉁癌洳㨶参穨㙷〪숪档癋♖畓㑏곂뽴卖쉊橹㶬啡䀶硣㥇쌤熏慩你煳슡恇ㅢ깁⍫兴</w:t>
      </w:r>
      <w:r>
        <w:rPr/>
        <w:t>꧂</w:t>
      </w:r>
      <w:r>
        <w:rPr/>
        <w:t>庿砪⏂</w:t>
      </w:r>
      <w:r>
        <w:rPr/>
        <w:t>ⱎ</w:t>
      </w:r>
      <w:r>
        <w:rPr/>
        <w:t>歯氹㩔㕣係前깒칰䠣瀨ꎡ㛂呅㍦⩠憥㝐ꥷ單쌺㓂썩瀸卒⨤䈪桯瘮</w:t>
      </w:r>
      <w:r>
        <w:rPr/>
        <w:t>ꦿ</w:t>
      </w:r>
      <w:r>
        <w:rPr/>
        <w:t>⡮</w:t>
      </w:r>
      <w:r>
        <w:rPr/>
        <w:t>盂싂㥠縫湊睗쉅杨捍䕀깚䕔䕤䣂쎬癴晍桚ꏂ껂㤪ꍓ쉕䙪촩繥穃╴갬硯䡵啞쉪樸㜭</w:t>
      </w:r>
      <w:r>
        <w:rPr/>
        <w:t>꧂</w:t>
      </w:r>
      <w:r>
        <w:rPr/>
        <w:t>⡀⫂</w:t>
      </w:r>
      <w:r>
        <w:rPr/>
        <w:t>䌸栤倶깰泂쵇</w:t>
      </w:r>
      <w:r>
        <w:rPr/>
        <w:t>ꔱ╳</w:t>
      </w:r>
      <w:r>
        <w:rPr/>
        <w:t>㜬睵べ쉷頰坅䅱摒쏃⍣甸䑙睮湠쉁</w:t>
      </w:r>
      <w:r>
        <w:rPr/>
        <w:t>Ⱞ</w:t>
      </w:r>
      <w:r>
        <w:rPr/>
        <w:t>瘵咡숽彆㎩칷听⫍뽤</w:t>
      </w:r>
      <w:r>
        <w:rPr/>
        <w:t>ꥅ</w:t>
      </w:r>
      <w:r>
        <w:rPr/>
        <w:t>慕洴딲啶潖ꄲ㒱潺猳쉫㊘깚穲䉸癒㍹쉑睓䩵桋儹南彉丳⾩쉖</w:t>
      </w:r>
      <w:r>
        <w:rPr/>
        <w:t>Ⱛ</w:t>
      </w:r>
      <w:r>
        <w:rPr/>
        <w:t>塢䈵折憻Ⓨ㑏⫂싂㡷潒╙倥捀땞側㪏浣䎘垮⾘睧剤彲쉌懂䑗湥쉨汐橮㬺歌兡</w:t>
      </w:r>
      <w:r>
        <w:rPr/>
        <w:t>꧂</w:t>
      </w:r>
      <w:r>
        <w:rPr/>
        <w:t>쌽뽵⽲쉴䚡넺瘷䅅渦╕뭆顯偡楖䆱꺏숤刺睗輶瑳剖쉔숪景</w:t>
      </w:r>
      <w:r>
        <w:rPr/>
        <w:t>ꥆ</w:t>
      </w:r>
      <w:r>
        <w:rPr/>
        <w:t>䩡뽇촵ꇃ뭀係未眺싂灹䏂恇㥮숲⿂⼵爹겘瑹䦬塭晠㕂呹坊┹䈯梮偀썓汬玏礣其檥焰偾恃捶穡㑴刴슩䅆坣塓剅☶쉨䱍幙ꍷ쉋剀┪㠵</w:t>
      </w:r>
      <w:r>
        <w:rPr/>
        <w:t>ⴥ</w:t>
      </w:r>
      <w:r>
        <w:rPr/>
        <w:t>睌</w:t>
      </w:r>
      <w:r>
        <w:rPr/>
        <w:t>ⷂ</w:t>
      </w:r>
      <w:r>
        <w:rPr/>
        <w:t>㵯旂싂</w:t>
      </w:r>
      <w:r>
        <w:rPr/>
        <w:t>⠲</w:t>
      </w:r>
      <w:r>
        <w:rPr/>
        <w:t>畫繧垬䒵⑵⼰⻂畕硚敤繙㡉犏㥙旂䙕偌熬圮柎収擂炘顩淎㝑</w:t>
      </w:r>
      <w:r>
        <w:rPr/>
        <w:t>꤫</w:t>
      </w:r>
      <w:r>
        <w:rPr/>
        <w:t>甶숳⑃示百攳ꄶ仂ꌺ㝤⪘⽞썾</w:t>
      </w:r>
      <w:r>
        <w:rPr/>
        <w:t>ꗂ</w:t>
      </w:r>
      <w:r>
        <w:rPr/>
        <w:t>칑剷③䩨役庬캱汓畍㨪《⩰桉地畃㭯昨⩇佐䨶⑥䔶乧⭶ꌣ䆡ꅅ숮礬块┨乌掬ꄨ侱䇎쉴塵渶坙串類걥䷂⽍灆㉥坙擂璻祪窩洷䴳硕猺犘㴯䷃숥</w:t>
      </w:r>
      <w:r>
        <w:rPr/>
        <w:t>⡥</w:t>
      </w:r>
      <w:r>
        <w:rPr/>
        <w:t>え恾姂〉걾㣃䙚뽶</w:t>
      </w:r>
      <w:r>
        <w:rPr/>
        <w:t>꧍</w:t>
      </w:r>
      <w:r>
        <w:rPr/>
        <w:t>䀶槃ꅚ偗㍤湸㍢晟䠶䭚⫂圻⩩ぁ彖拂瑺繆旎幭杁싂参瑾湰泍싎䕤倣䭌㍉슩媥㕰䉞祴炣慯㩔硺産顴偊猭⵹歹摐樯牏ꥲ䙣䩅歁䕐쉺뾘꺮䈯猤䋎漴</w:t>
      </w:r>
      <w:r>
        <w:rPr/>
        <w:t>ꦘ</w:t>
      </w:r>
      <w:r>
        <w:rPr/>
        <w:t>繥绂⏂⍶습㉐畒灡湩㡓</w:t>
      </w:r>
      <w:r>
        <w:rPr/>
        <w:t>ꔸ</w:t>
      </w:r>
      <w:r>
        <w:rPr/>
        <w:t>睹싂䅏杞愸걭桷昣睕灶⭤</w:t>
      </w:r>
      <w:r>
        <w:rPr/>
        <w:t>⢘</w:t>
      </w:r>
      <w:r>
        <w:rPr/>
        <w:t>䃂慪估䍠㷂け䑤䌥쵈╵溏길洭牅䤵㎩ꍌ쉞䨪㟃걔츸噀䞵劘⪣땡夺믂䂡媮숥⑸㈸僂界䠤칂呅㑓㝆⍺幓熱╥撏偁硲⥢⩱轑歉䭪</w:t>
      </w:r>
      <w:r>
        <w:rPr/>
        <w:t>⡒⍏</w:t>
      </w:r>
      <w:r>
        <w:rPr/>
        <w:t>깰愤汨䧂</w:t>
      </w:r>
      <w:r>
        <w:rPr/>
        <w:t>ꤨ</w:t>
      </w:r>
      <w:r>
        <w:rPr/>
        <w:t>媏睡氪䤪䈰</w:t>
      </w:r>
      <w:r>
        <w:rPr/>
        <w:t>ꦡ</w:t>
      </w:r>
      <w:r>
        <w:rPr/>
        <w:t>廂䯎놿潏꥔䲮䁄歅時ꥡ쉅격姍</w:t>
      </w:r>
      <w:r>
        <w:rPr/>
        <w:t>ⱷ</w:t>
      </w:r>
      <w:r>
        <w:rPr/>
        <w:t>숸洽㩢乺午畈ꥷ磂燂獬䅬繟况쉔掱쉯⩲㕇⑦颻祆</w:t>
      </w:r>
      <w:r>
        <w:rPr/>
        <w:t>ⵍ</w:t>
      </w:r>
      <w:r>
        <w:rPr/>
        <w:t>䁹㑒뭫쉏딥땧⹵た쉀慧㒩䓂煔숥橨쉥濂⵩⺻썫擂灺愤㘵䙏⽭穆䱯ꌴ숸䕮捖쉹摒놩渵㵵渳栦ꍧ歃係㔣㍀剮☬奭割쵍廂ꅲ</w:t>
      </w:r>
      <w:r>
        <w:rPr/>
        <w:t>⡣</w:t>
      </w:r>
      <w:r>
        <w:rPr/>
        <w:t>쉒挱뽕숳⬹쉯咩噭뇂楰塥캩㜥뼫䡔ꅐ扫싂⹩坨咩狍쵃㐣㛂仂䊡㬯㝃껂極싂ꍀ䰦㓂묫䉃昸┻ㅤ㬫䵯㵖橲⤷⍁奧</w:t>
      </w:r>
      <w:r>
        <w:rPr/>
        <w:t>⡶</w:t>
      </w:r>
      <w:r>
        <w:rPr/>
        <w:t>懂仂爲穈灈숣䢥䩚ㅚ盃焷겮⽐悘焮䕶⸵吻걯ꏂ獀⩂坒쉈䅩乴㈤椤牢㨩⽭捦⹥뭾⼰梻㴻</w:t>
      </w:r>
      <w:r>
        <w:rPr/>
        <w:t>꧂</w:t>
      </w:r>
      <w:r>
        <w:rPr/>
        <w:t>㉁촫곂㑡㜸⫂璘䜸椯別眺㐤䈬呢㑥㓂䱯ꅋ稪夣攲搭夭町兀圱뼱쵓輤䗂㝲恧敂</w:t>
      </w:r>
      <w:r>
        <w:rPr/>
        <w:t>ꔻ</w:t>
      </w:r>
      <w:r>
        <w:rPr/>
        <w:t>兔ꥫ␩숹穈侏欩䵂祥䙅噭乗숽䶘쉲戮瀵䡮穳썉曂欭汷㈳窿塇녡칤囃汈塺睙쉶婌썯䰨涣뼮㋂砷恸╫땈䊱䌷㵅挪牠숬䦱</w:t>
      </w:r>
      <w:r>
        <w:rPr/>
        <w:t>ⱃ</w:t>
      </w:r>
      <w:r>
        <w:rPr/>
        <w:t>뽚곂㜸⩙㔰문⹎㐻ꅏ⽶☫灔拂㩉</w:t>
      </w:r>
      <w:r>
        <w:rPr/>
        <w:t>ꕢ</w:t>
      </w:r>
      <w:r>
        <w:rPr/>
        <w:t>慩쉗硉䩖숳穃</w:t>
      </w:r>
      <w:r>
        <w:rPr/>
        <w:t>Ⳃ</w:t>
      </w:r>
      <w:r>
        <w:rPr/>
        <w:t>ꏂ奡䱺싂칦</w:t>
      </w:r>
      <w:r>
        <w:rPr/>
        <w:t>ꦩ</w:t>
      </w:r>
      <w:r>
        <w:rPr/>
        <w:t>䇂忂쵥䏂幫쉡䶱乧䑦繒䍄ꏂ乳䥓숊丨墻쵙㓂쉯썕燂숱㕍⹑⥟灉쉀㥕㇂숰坏슿が⑔ꅊ火汑</w:t>
      </w:r>
      <w:r>
        <w:rPr/>
        <w:t>⡡</w:t>
      </w:r>
      <w:r>
        <w:rPr/>
        <w:t>䐭猷副⭙挪츳璬넵ꥦ琽慬♉㤤⼹兏⩄飂奧␭伶祶卑湦桎斱숽숯伵♪쉣ꅩ䐻㔳슥匲橞쉏䦩㢏䓎段⺏䕐坃컂ㅟꥲ璱牘朰智</w:t>
      </w:r>
      <w:r>
        <w:rPr/>
        <w:t>⡧</w:t>
      </w:r>
      <w:r>
        <w:rPr/>
        <w:t>ꍬ쉟㛎㭴슩彯塂츹繁恺㥺뭯ꆻ弳쉇䁱內僂쉇漩頯⦘䕧圬䱡컂숮敊⑩輱䁴䤦</w:t>
      </w:r>
      <w:r>
        <w:rPr/>
        <w:t>ⲱ</w:t>
      </w:r>
      <w:r>
        <w:rPr/>
        <w:t>쉉䅇</w:t>
      </w:r>
      <w:r>
        <w:rPr/>
        <w:t>⡸</w:t>
      </w:r>
      <w:r>
        <w:rPr/>
        <w:t>䅶ㅘ䐫㬩䷎繦녟ꅶ</w:t>
      </w:r>
      <w:r>
        <w:rPr/>
        <w:t>ⱡ</w:t>
      </w:r>
      <w:r>
        <w:rPr/>
        <w:t>땎쉪䅂䁱㡴슘椫⻂㧂顄砵</w:t>
      </w:r>
      <w:r>
        <w:rPr/>
        <w:t>ꖵ</w:t>
      </w:r>
      <w:r>
        <w:rPr/>
        <w:t>畾䰸喏뇎塉捈츭쉷쉐繲挴朦䭌㥆</w:t>
      </w:r>
      <w:r>
        <w:rPr/>
        <w:t>⡪</w:t>
      </w:r>
      <w:r>
        <w:rPr/>
        <w:t>伪繀ꍐ걢䱶徵琪쉗時䮡䣂ꅕ뼬</w:t>
      </w:r>
      <w:r>
        <w:rPr/>
        <w:t>ꦮ</w:t>
      </w:r>
      <w:r>
        <w:rPr/>
        <w:t>㫂⩰涣</w:t>
      </w:r>
      <w:r>
        <w:rPr/>
        <w:t>ꥍ</w:t>
      </w:r>
      <w:r>
        <w:rPr/>
        <w:t>瘫⍇뽕纮湚숻㔦♸橹濂䅄쉐勂桋強歭뭨</w:t>
      </w:r>
      <w:r>
        <w:rPr/>
        <w:t>ⵏ</w:t>
      </w:r>
      <w:r>
        <w:rPr/>
        <w:t>싂灠썭稲</w:t>
      </w:r>
      <w:r>
        <w:rPr/>
        <w:t>ꤳ</w:t>
      </w:r>
      <w:r>
        <w:rPr/>
        <w:t>䛍쉤癸㕲扬橑䍯挻兄䖘㫂栵㩸是曂汌洩⸽䲮搥㑯䑕ꄰ⩗⩲䆿略⹋</w:t>
      </w:r>
      <w:r>
        <w:rPr/>
        <w:t>ꖏ</w:t>
      </w:r>
      <w:r>
        <w:rPr/>
        <w:t>㉠頪椺䭫睞쉍炬㙾ぐ佳뭱⩣挹뼬敊껃桵㇂ㄺ枬瑲䅌</w:t>
      </w:r>
      <w:r>
        <w:rPr/>
        <w:t>ꤱ</w:t>
      </w:r>
      <w:r>
        <w:rPr/>
        <w:t>冬ひꅵ㍃恀췂⵹㴮</w:t>
      </w:r>
      <w:r>
        <w:rPr/>
        <w:t>ꖩ</w:t>
      </w:r>
      <w:r>
        <w:rPr/>
        <w:t>㡷⩧䵮ꍏ㍹䡅㭴싍炱▣䉆㝢㍴彳牒户乐牴췂沮㴣汅㍸烂ꅶ♃ꍚ싂怬㖮㖥뭫欻橣쉋御杰䚥뿎쏂姎⹪⪡</w:t>
      </w:r>
      <w:r>
        <w:rPr/>
        <w:t>ꥊ</w:t>
      </w:r>
      <w:r>
        <w:rPr/>
        <w:t>㑅唺䪡敺⨭䷂쉟쉲䊩숪⩔惎</w:t>
      </w:r>
      <w:r>
        <w:rPr/>
        <w:t>ꕒ</w:t>
      </w:r>
      <w:r>
        <w:rPr/>
        <w:t>䡙䬷깙䂣縳䄴矍ꌮ恎쉇頱健㪣幰㇎ㆩ</w:t>
      </w:r>
      <w:r>
        <w:rPr/>
        <w:t>⡙</w:t>
      </w:r>
      <w:r>
        <w:rPr/>
        <w:t>橂칶⩙숨帬㔯栯桘䠷㭤ㅓ뭒噸乔␴쉵䦿숻垩⚿䡸쉍千㴮</w:t>
      </w:r>
      <w:r>
        <w:rPr/>
        <w:t>ⶏ</w:t>
      </w:r>
      <w:r>
        <w:rPr/>
        <w:t>㩾㕳㵋⹪䯂弨갥䡫磂頷⭧㈳ꇂ⭭쉰氶䝙⹮쉳싂匷ꍈ唣숸杬焳䴯싂䁵⪩嘯楨</w:t>
      </w:r>
      <w:r>
        <w:rPr/>
        <w:t>Ⱳ</w:t>
      </w:r>
      <w:r>
        <w:rPr/>
        <w:t>佖묹ㆩ⮵␽⩗幞츴⬦幗慳庩㒩⺘䉂䍀䚥㭣䜤</w:t>
      </w:r>
      <w:r>
        <w:rPr/>
        <w:t>ⴳ</w:t>
      </w:r>
      <w:r>
        <w:rPr/>
        <w:t>㕑춮녲㷎摪迂瑔⫎侩⑳싎⍃ꌶ佾畕䅲瑺</w:t>
      </w:r>
      <w:r>
        <w:rPr/>
        <w:t>ⷂ</w:t>
      </w:r>
      <w:r>
        <w:rPr/>
        <w:t>쉠</w:t>
      </w:r>
      <w:r>
        <w:rPr/>
        <w:t>ꤦ</w:t>
      </w:r>
      <w:r>
        <w:rPr/>
        <w:t>䦩䒡催␫䱯쉙睦䥹圪습숻〳땑䉟뽢</w:t>
      </w:r>
      <w:r>
        <w:rPr/>
        <w:t>ꖡ</w:t>
      </w:r>
      <w:r>
        <w:rPr/>
        <w:t>煗剘妣뽪坹哂䫂츪䁇暩㵪䵰輬⩌楠⨷䒩싂⩫刻爯싎汒숲䩮╚灍칢権쉰쵓癳숪京繵</w:t>
      </w:r>
      <w:r>
        <w:rPr/>
        <w:t>⡺</w:t>
      </w:r>
      <w:r>
        <w:rPr/>
        <w:t>ꤪ</w:t>
      </w:r>
      <w:r>
        <w:rPr/>
        <w:t>㕴⬱⩍㛂歬坌썾싂䵰쌯䪡䬶縨瓂♓娸㔷轓慱晩ㄺ䙃㨭싂礻⍀㣎华噪땧夹슱琥徘떱坓吊亮깰䎻깶東暻쉊測습乓䇂◂䔤䑂⨵ꌥ扗쎥䉍楫復습걥冩㍞楊渤斩㡺⩫㜤넹䰦硢䩉硋ꅟ儫ヂ兪撥⏂싂䘱묭깘쉥硙숶垱</w:t>
      </w:r>
      <w:r>
        <w:rPr/>
        <w:t>ꤵ</w:t>
      </w:r>
      <w:r>
        <w:rPr/>
        <w:t>쵉汁奫쉏</w:t>
      </w:r>
      <w:r>
        <w:rPr/>
        <w:t>ꤤ</w:t>
      </w:r>
      <w:r>
        <w:rPr/>
        <w:t>畔昹繏㙀⾘⫂呾橸䅢㵖扃⧂獾䰻䵶慘奒幣恢楢轣癟</w:t>
      </w:r>
      <w:r>
        <w:rPr/>
        <w:t>ꔽ</w:t>
      </w:r>
      <w:r>
        <w:rPr/>
        <w:t>婉㏂♰慵</w:t>
      </w:r>
      <w:r>
        <w:rPr/>
        <w:t>⢿</w:t>
      </w:r>
      <w:r>
        <w:rPr/>
        <w:t>幚歗姂婎牁숹䐳싃䝯朴べ䵍幚ꥥ梮䗂⩰乲쉦挶杶匩숴쉋䑶⪵㘫䑒㩹頺㠷츤塙</w:t>
      </w:r>
      <w:r>
        <w:rPr/>
        <w:t>ꖬ</w:t>
      </w:r>
      <w:r>
        <w:rPr/>
        <w:t>䦘숺䠻ꥩ竂㭯숵㩖䥢䱅</w:t>
      </w:r>
      <w:r>
        <w:rPr/>
        <w:t>ꕦ</w:t>
      </w:r>
      <w:r>
        <w:rPr/>
        <w:t>呄愽</w:t>
      </w:r>
      <w:r>
        <w:rPr/>
        <w:t>ꥎ</w:t>
      </w:r>
      <w:r>
        <w:rPr/>
        <w:t>千⨷㉂숨潺前眪슘惂무⫂廂딸䮮䵚㩵么</w:t>
      </w:r>
      <w:r>
        <w:rPr/>
        <w:t>ꕎꕟ</w:t>
      </w:r>
      <w:r>
        <w:rPr/>
        <w:t>睡焬⌷煘娪乩瀽칤割伤伲䵡摄㕾恰䆻䪡㛂춿彖</w:t>
      </w:r>
      <w:r>
        <w:rPr/>
        <w:t>ⱕ</w:t>
      </w:r>
      <w:r>
        <w:rPr/>
        <w:t>潘⥞彉湋</w:t>
      </w:r>
      <w:r>
        <w:rPr/>
        <w:t>ⱨ</w:t>
      </w:r>
      <w:r>
        <w:rPr/>
        <w:t>㵢걉쉹瑰浦痎숨垣묬쉟扌䩯␫㑴숲ꍫ哂䩈咱㙍磂䘤坙禮乓㔥䟃浵쉍ꏃ⧂</w:t>
      </w:r>
      <w:r>
        <w:rPr/>
        <w:t>⣂</w:t>
      </w:r>
      <w:r>
        <w:rPr/>
        <w:t>梘殘䞬㡨奞㋂溣涣숹摇믂怮쉏癰䑉㕊塨쉍㵒汾瑒㫂呗슘䱐㴲穓넣椷⫂侘䵦揂</w:t>
      </w:r>
      <w:r>
        <w:rPr/>
        <w:t>ꤺ</w:t>
      </w:r>
      <w:r>
        <w:rPr/>
        <w:t>⻂숷辻㝣啟㤤啂恕</w:t>
      </w:r>
      <w:r>
        <w:rPr/>
        <w:t>⣃</w:t>
      </w:r>
      <w:r>
        <w:rPr/>
        <w:t>琣</w:t>
      </w:r>
      <w:r>
        <w:rPr/>
        <w:t>ꤥ</w:t>
      </w:r>
      <w:r>
        <w:rPr/>
        <w:t>樵㡨㩋扺╍䜬楣畊</w:t>
      </w:r>
      <w:r>
        <w:rPr/>
        <w:t>⣂</w:t>
      </w:r>
      <w:r>
        <w:rPr/>
        <w:t>扚秂濃厩䕯녃</w:t>
      </w:r>
      <w:r>
        <w:rPr/>
        <w:t>⣎</w:t>
      </w:r>
      <w:r>
        <w:rPr/>
        <w:t>䙄췃泂湶숤塀딱숪㬣뼹⨸ヂ幟縦⮱㩔㍞偺癁煵칚</w:t>
      </w:r>
      <w:r>
        <w:rPr/>
        <w:t>ⴣ</w:t>
      </w:r>
      <w:r>
        <w:rPr/>
        <w:t>儴㵙帱숶</w:t>
      </w:r>
      <w:r>
        <w:rPr/>
        <w:t>ꦏ</w:t>
      </w:r>
      <w:r>
        <w:rPr/>
        <w:t>䑘⽦싂䘰撘攮堺㬸癁浀⼰䱎⨽〩칊㞩㝠歭柂숴灋쵘兪癅嚮䴺轡㥫싂䔣吳슡祹쉯䓍塐땤</w:t>
      </w:r>
      <w:r>
        <w:rPr/>
        <w:t>⣂</w:t>
      </w:r>
      <w:r>
        <w:rPr/>
        <w:t>쉩傡䭲㢻䀺轵◂䭖</w:t>
      </w:r>
      <w:r>
        <w:rPr/>
        <w:t>⢩</w:t>
      </w:r>
      <w:r>
        <w:rPr/>
        <w:t>硚䬹業㨻㭆洴䧍⥂ꥣ楂坮姂犻⍬⚵睅煢瀴⨷촤</w:t>
      </w:r>
      <w:r>
        <w:rPr/>
        <w:t>ꤽ</w:t>
      </w:r>
      <w:r>
        <w:rPr/>
        <w:t>潷</w:t>
      </w:r>
      <w:r>
        <w:rPr/>
        <w:t>⣂</w:t>
      </w:r>
      <w:r>
        <w:rPr/>
        <w:t>ⵋ</w:t>
      </w:r>
      <w:r>
        <w:rPr/>
        <w:t>䝶걙穗噄䭮䌵칳㊡札䍕磂潗♚䜬あ敤印僂뿂噦稯繶余慧僂歙惂㑅⤻䤩㝪䥏⍰䐭㵴껃</w:t>
      </w:r>
      <w:r>
        <w:rPr/>
        <w:t>⡧</w:t>
      </w:r>
      <w:r>
        <w:rPr/>
        <w:t>戶䵌潁䩳佇</w:t>
      </w:r>
      <w:r>
        <w:rPr/>
        <w:t>꧂⥁</w:t>
      </w:r>
      <w:r>
        <w:rPr/>
        <w:t>䥢䝓坎瑌䉪䅷♤</w:t>
      </w:r>
      <w:r>
        <w:rPr/>
        <w:t>ⱥ</w:t>
      </w:r>
      <w:r>
        <w:rPr/>
        <w:t>㤺⽳挲纥兢쉀䄻녒欻쉟뽲㕊嫂灪㴳쉊뿂䷂㩅ぢ䡆㙲夵卾墵䔸숤싂恄숫湧煈숵⬴湅沿䥷䱘㞘㝇⑹䭥湕杌㌸捣쉘묯㩧ꥣ㉎뿂䮡恟쉱㨮</w:t>
      </w:r>
      <w:r>
        <w:rPr/>
        <w:t>ⱺ⭯</w:t>
      </w:r>
      <w:r>
        <w:rPr/>
        <w:t>盂砫䵳</w:t>
      </w:r>
      <w:r>
        <w:rPr/>
        <w:t>꧂</w:t>
      </w:r>
      <w:r>
        <w:rPr/>
        <w:t>ⱍ</w:t>
      </w:r>
      <w:r>
        <w:rPr/>
        <w:t>㡟儮㴤佚䍸ꍃ硃䩢⹮灠散⿂煪奸⍭㙎⽏瑚滂儩優⹰쵖숶⏂</w:t>
      </w:r>
      <w:r>
        <w:rPr/>
        <w:t>⡣</w:t>
      </w:r>
      <w:r>
        <w:rPr/>
        <w:t>⺩ㄪ挊䭭浄⹏獦䝖딴䨵浨漶午䠵桐숺瘣쉲㖏晠憵凂㕏⬤乣땗灙쉥ㅫ檵숦渮쵢깏ꄻ⺱畘昵剨爬⥥</w:t>
      </w:r>
      <w:r>
        <w:rPr/>
        <w:t>ꔮ</w:t>
      </w:r>
      <w:r>
        <w:rPr/>
        <w:t>䃂䃂迍쉭쉪⦏没幔⑈⧂땘顎</w:t>
      </w:r>
      <w:r>
        <w:rPr/>
        <w:t>ꥑ</w:t>
      </w:r>
      <w:r>
        <w:rPr/>
        <w:t>㭐⬪뽵겣汒㈫ꥰ㓂轺兠搴抬ㄶ輱♷欤㵊捧쉭</w:t>
      </w:r>
      <w:r>
        <w:rPr/>
        <w:t>ⴭ</w:t>
      </w:r>
      <w:r>
        <w:rPr/>
        <w:t>䃃㉀㈮侵晍湫ぷ繋仂㥅㒬氳쉕슩婍晰ㄲ♸⪩渷曃䌳䛂쉔깄渺䂵䉐뽓ꥮㄯ㭌㭋痂湉⪵泎䙔輽瞥뭊</w:t>
      </w:r>
      <w:r>
        <w:rPr/>
        <w:t>⡑</w:t>
      </w:r>
      <w:r>
        <w:rPr/>
        <w:t>쉓숬쉶㌯쉌堪恌䌨捩칦ㄤ㡅뭟窩乄⌤ꏍ㭉</w:t>
      </w:r>
      <w:r>
        <w:rPr/>
        <w:t>ⲥ</w:t>
      </w:r>
      <w:r>
        <w:rPr/>
        <w:t>獕칗⑭㪣⩥땰깇祆癍䯂泂毂썐쉐㤥쉍㕢浅싃織轡</w:t>
      </w:r>
      <w:r>
        <w:rPr/>
        <w:t>ꥄ</w:t>
      </w:r>
      <w:r>
        <w:rPr/>
        <w:t>睟㪡㢬䧍濂潳愸搤優㨷悥숦䝥깔摆漸䊬塯⑇쵚游⻂㙯칐슬쉞네숥쵌杹祪긺☣</w:t>
      </w:r>
      <w:r>
        <w:rPr/>
        <w:t>⢘</w:t>
      </w:r>
      <w:r>
        <w:rPr/>
        <w:t>繵㩰洩⛂䥫⩠숭婇㬫幋뽓㍍䟂幡煳ꅅ朽⹑쉘</w:t>
      </w:r>
      <w:r>
        <w:rPr/>
        <w:t>ⶩ</w:t>
      </w:r>
      <w:r>
        <w:rPr/>
        <w:t>圶牊녪⽠䇎玮쉢㙨ꅔ싂싎睭ㅱꍹ浑숣쵦⚵㴺䴽╌烂⍙㑱⏂⥱捐彋煢숫扌媩䱹⭡긤桩⫂楗殱쉞⪿ꄮ㤽숪扗⎩䦥奢项㑀偫⭒桵䐲睃敉㑥㡃䩩꺩歲嚣嗂歬⸣</w:t>
      </w:r>
      <w:r>
        <w:rPr/>
        <w:t>ꕍ</w:t>
      </w:r>
      <w:r>
        <w:rPr/>
        <w:t>悿璩匰⑉갪剠穨䴤⯂㌫ꄴ㉞ㆣ䥥䱨충쉟</w:t>
      </w:r>
      <w:r>
        <w:rPr/>
        <w:t>ⵚ⍌</w:t>
      </w:r>
      <w:r>
        <w:rPr/>
        <w:t>䝎猥轀㉉䩍夭슏佣⽬┭䰳彙䵱썫盂挨꥙殩㴪㤱컂쉮</w:t>
      </w:r>
      <w:r>
        <w:rPr/>
        <w:t>ꦵ</w:t>
      </w:r>
      <w:r>
        <w:rPr/>
        <w:t>戲묻싂幾╧恫쉀㝏쉓琸쉪䩇椲燂䉵땯橖쉪囍㡗뇂⛂頬免⚱㵁灕⸶</w:t>
      </w:r>
      <w:r>
        <w:rPr/>
        <w:t>ⱸ</w:t>
      </w:r>
      <w:r>
        <w:rPr/>
        <w:t>帱㧎嗂칲戬⪣焦恕樭溻쉉쵊噣獟灅⵸㑢</w:t>
      </w:r>
      <w:r>
        <w:rPr/>
        <w:t>Ⱜ</w:t>
      </w:r>
      <w:r>
        <w:rPr/>
        <w:t>渱ォ砰佪䡰妡䄣㇂⹧䙩歔䔫䜰䵂礪湋㣂슘档㝁妣</w:t>
      </w:r>
      <w:r>
        <w:rPr/>
        <w:t>ꥄ</w:t>
      </w:r>
      <w:r>
        <w:rPr/>
        <w:t>彍쉳䵟猺ㅦ扯⪻ㅖ㏂擂䶻숭䱘拂⪥匨떵䕒㑶弫灎ꅐ䡈⤽</w:t>
      </w:r>
      <w:r>
        <w:rPr/>
        <w:t>Ⳃ</w:t>
      </w:r>
      <w:r>
        <w:rPr/>
        <w:t>匫〪䩸䴭숰쉊녬䦏焺숶䜭猹걣彔쉮칪䁟⴯⩄⹚숳楫灦䘽⌦敖楨硴ꅁ癳摺漺䝶㝃拂挥歷扉〰攭⵲瓍♚洣ꌭ⑙쉀恣恤昨숪刦䰫慅佑煗㵩ㄭ놱䲘⵶땢㉤곎泂㷂♒쉀뭹来䂻䉤ꍅ䍭繁䟍슮⩁슩㥅歐轀匫䉪쏂썣쉱頴⤣桵ꄬ뗂慖瀵幩涵⭵䀣壂ㄨ倊㉃㈻䘻㨹瑵걩싂灵쉚䁎뼺弨㴦恱堯曂娷穠㏂獥⼴</w:t>
      </w:r>
      <w:r>
        <w:rPr/>
        <w:t>꧂</w:t>
      </w:r>
      <w:r>
        <w:rPr/>
        <w:t>녙쉭克䩮轥扦⍧汆쌵稤☭⥎ㅹ싂슘㛍旂⑘悘췂싂琦椤穈祤佴␶浣쌨</w:t>
      </w:r>
      <w:r>
        <w:rPr/>
        <w:t>ⰷ</w:t>
      </w:r>
      <w:r>
        <w:rPr/>
        <w:t>壂庘⫂⤹㑚〉䅶甪⚏⪏</w:t>
      </w:r>
      <w:r>
        <w:rPr/>
        <w:t>Ɑ</w:t>
      </w:r>
      <w:r>
        <w:rPr/>
        <w:t>㴲</w:t>
      </w:r>
      <w:r>
        <w:rPr/>
        <w:t>ⱶ</w:t>
      </w:r>
      <w:r>
        <w:rPr/>
        <w:t>怸</w:t>
      </w:r>
      <w:r>
        <w:rPr/>
        <w:t>ⷂ</w:t>
      </w:r>
      <w:r>
        <w:rPr/>
        <w:t>䕪塴飂䙩喩⽔쉙䭰瀻뗂쉒㜸ㅶ쉙䙣㠶戱浮ꍪ澩顉浄뇂渤溮玥㆘㎘</w:t>
      </w:r>
      <w:r>
        <w:rPr/>
        <w:t>⡬</w:t>
      </w:r>
      <w:r>
        <w:rPr/>
        <w:t>瑖⴪⒏祏唣㥉䅰兄쌪䙊敊♌䌷塰숹燂塔捅㵃㌹汥㗂때倴棍ꆱ獞⪱杢䆏杳潬顎䀥ヂ걇념轥坮쌭슩䤴㵊䫃䴽唫쉖牚彥坺싂挽䅋䒵</w:t>
      </w:r>
      <w:r>
        <w:rPr/>
        <w:t>⠸</w:t>
      </w:r>
      <w:r>
        <w:rPr/>
        <w:t>潯発곃琶㈥坞橷两撥辮ꍊ癹싂㟂摇쉡</w:t>
      </w:r>
      <w:r>
        <w:rPr/>
        <w:t>꧂⩭</w:t>
      </w:r>
      <w:r>
        <w:rPr/>
        <w:t>㍨칗쌫䐹睋㕏種㮥䦡棂㌤彯么㘪摠淂ꍢ竂䁯垮眪䏂゘㎻묮쉧橍쉢測䩰⌻攷䄬剓땉걄⹔怪㚩ㅄ싂⽩</w:t>
      </w:r>
      <w:r>
        <w:rPr/>
        <w:t>ⴵ</w:t>
      </w:r>
      <w:r>
        <w:rPr/>
        <w:t>桮婃⤩쏎⧃煭䴬㟍漪㥖숪幗ォ滂恷⌴䑵</w:t>
      </w:r>
      <w:r>
        <w:rPr/>
        <w:t>ꥌ</w:t>
      </w:r>
      <w:r>
        <w:rPr/>
        <w:t>獤呖꺻づ䴰츣楗輦</w:t>
      </w:r>
      <w:r>
        <w:rPr/>
        <w:t>ꤲ</w:t>
      </w:r>
      <w:r>
        <w:rPr/>
        <w:t>䘪䱧ꅶ珂╭⻂弯拂剦漯晵活䉩侥咣椽⵬欶䉇길㊘쉘⩷⎻</w:t>
      </w:r>
      <w:r>
        <w:rPr/>
        <w:t>Ⳃ</w:t>
      </w:r>
      <w:r>
        <w:rPr/>
        <w:t>䔪䡃䬯</w:t>
      </w:r>
      <w:r>
        <w:rPr/>
        <w:t>Ⱔ</w:t>
      </w:r>
      <w:r>
        <w:rPr/>
        <w:t>奢␳縴扬㧍礪슬╹䕩숲扫帺췂へ丹넣ꄽ溘㉴㥊쉺칁까廂爤练辵歡敗恫兗墣歲南睶䈫櫂ꥨ䳂䵳扨勍⛂⦏啮㠯묦䇂䝗⩕塥䝏쎘㪿淂뭖牓摅쉒♣漹䵲弨啙⭫昮堫쏂滂傏䠬숻桯</w:t>
      </w:r>
      <w:r>
        <w:rPr/>
        <w:t>ꦬ</w:t>
      </w:r>
      <w:r>
        <w:rPr/>
        <w:t>녓祬掱塷噹頬칄纮浪䡟쉥㡈쉧爪剒䅺昬剖㩔싃怦橞묵硆杬彲땍涏吪攨昲♚柂轭⬬ꥧ橫▩썕⻂䱏滍⹚䥩㣃睶슣辩䀭ꎩ쉃矂╆輵桘㩇䪿</w:t>
      </w:r>
      <w:r>
        <w:rPr/>
        <w:t>ⶬ</w:t>
      </w:r>
      <w:r>
        <w:rPr/>
        <w:t>桲呮攪⥺槂숻䜮♚搲</w:t>
      </w:r>
      <w:r>
        <w:rPr/>
        <w:t>ꕸ</w:t>
      </w:r>
      <w:r>
        <w:rPr/>
        <w:t>땱坺㑏</w:t>
      </w:r>
      <w:r>
        <w:rPr/>
        <w:t>ꔫ</w:t>
      </w:r>
      <w:r>
        <w:rPr/>
        <w:t>쉥啯畋利┩㬱关㉁潓玘⥑捇䩩婮祔쉱縰申㩹</w:t>
      </w:r>
      <w:r>
        <w:rPr/>
        <w:t>ꖥ</w:t>
      </w:r>
      <w:r>
        <w:rPr/>
        <w:t>玮</w:t>
      </w:r>
      <w:r>
        <w:rPr/>
        <w:t>ⰷ</w:t>
      </w:r>
      <w:r>
        <w:rPr/>
        <w:t>쉈䡴彖뭳깲</w:t>
      </w:r>
      <w:r>
        <w:rPr/>
        <w:t>ⱍ</w:t>
      </w:r>
      <w:r>
        <w:rPr/>
        <w:t>䣂컂촣썞櫂兑歸⥖ꇂ㕌㞱䙚㢘쉄◂㴩</w:t>
      </w:r>
      <w:r>
        <w:rPr/>
        <w:t>⡕</w:t>
      </w:r>
      <w:r>
        <w:rPr/>
        <w:t>䥹⑃䀲㥦浔숣浰燂穸祾㢥じ긪䵦煲梩쉯桒䀯啶硕쉆</w:t>
      </w:r>
      <w:r>
        <w:rPr/>
        <w:t>ⴴ</w:t>
      </w:r>
      <w:r>
        <w:rPr/>
        <w:t>飂䁊䴮卆澵墥㘮䱕儮湱卫憘凂縱汒亵獮숷眻偟磃仂㤷숣싂⭠숹偖</w:t>
      </w:r>
      <w:r>
        <w:rPr/>
        <w:t>ꕂ</w:t>
      </w:r>
      <w:r>
        <w:rPr/>
        <w:t>㴊䜥怺歉剭潖쉳穾㝲</w:t>
      </w:r>
      <w:r>
        <w:rPr/>
        <w:t>⡖ⰻ</w:t>
      </w:r>
      <w:r>
        <w:rPr/>
        <w:t>洮⫂㵘䜯坟愯䀴ꥧ睄㑊</w:t>
      </w:r>
      <w:r>
        <w:rPr/>
        <w:t>ꤺ</w:t>
      </w:r>
      <w:r>
        <w:rPr/>
        <w:t>썚柂㩮슻吥祤䱲祌</w:t>
      </w:r>
      <w:r>
        <w:rPr/>
        <w:t>꤭</w:t>
      </w:r>
      <w:r>
        <w:rPr/>
        <w:t>뼤癋渦兘業뮮犏촤뽯矃⵺抩ꌪ숫꤮䍁㩷⥳</w:t>
      </w:r>
      <w:r>
        <w:rPr/>
        <w:t>ꥆ</w:t>
      </w:r>
      <w:r>
        <w:rPr/>
        <w:t>䙁懂恕桷恎穴숮㍱슱澏╢㪩眪唣컂슩⌦䈶⥏煥䍘⨣┹甩礲嫂智㩩婗녒徘</w:t>
      </w:r>
      <w:r>
        <w:rPr/>
        <w:t>⡋⥖Ⲙ</w:t>
      </w:r>
      <w:r>
        <w:rPr/>
        <w:t>咿깘吱䡰㩈䌴䩨䡉嗂溥窱拂佅楡</w:t>
      </w:r>
      <w:r>
        <w:rPr/>
        <w:t>⢮</w:t>
      </w:r>
      <w:r>
        <w:rPr/>
        <w:t>㭑瀥쉅獷怹䉦恖福燂⛂〬瀽䐺渹偞愪轔쉇医圫愵䑀繗嚘㋂秂䙶祥䉘♭♬녰䩓ㅤ挷⌱㩷唱瑱䡏뭪丹轰㡙㴪♇卒㝾㨪穔⨥뽘㕆</w:t>
      </w:r>
      <w:r>
        <w:rPr/>
        <w:t>꤫</w:t>
      </w:r>
      <w:r>
        <w:rPr/>
        <w:t>全녵㭂⩖䁵纏呐䨹礩䯂晀ꥯ</w:t>
      </w:r>
      <w:r>
        <w:rPr/>
        <w:t>꧂</w:t>
      </w:r>
      <w:r>
        <w:rPr/>
        <w:t>ㅟ</w:t>
      </w:r>
      <w:r>
        <w:rPr/>
        <w:t>ⱃ</w:t>
      </w:r>
      <w:r>
        <w:rPr/>
        <w:t>车揂㍶痂猯쉩唤䱷㴫㉰㝮䉤医渹怣繐슩䰺㉈쌣媩</w:t>
      </w:r>
      <w:r>
        <w:rPr/>
        <w:t>⠭</w:t>
      </w:r>
      <w:r>
        <w:rPr/>
        <w:t>仂딶쉗晋䚻樴噐⵳▻奣䡐⽭䑐ㆮ䆣뽠</w:t>
      </w:r>
      <w:r>
        <w:rPr/>
        <w:t>⡺</w:t>
      </w:r>
      <w:r>
        <w:rPr/>
        <w:t>塷슣⬺嫂ꌻ䴰꺘繡䴪┱勂춿欤떱欨儺䝌㨽䴦也幫䥵䕶⩅쵗掣幕幆䎬愷슮䷃煸숲唵喡⾵숽⸲</w:t>
      </w:r>
      <w:r>
        <w:rPr/>
        <w:t>Ⱘ╓</w:t>
      </w:r>
      <w:r>
        <w:rPr/>
        <w:t>磂㷍䕦仂䭇⽚䕖擂㧂⎻䡩塁摋☺䘪䓂䞥칰呪쵠㤴슏㥉沱깺潦썵序䝢䕬슱偀㑧㗍坋ㄦ긪⫂祈슩쉺㯂偯싂㥲犥眰쉳漫渪稹䙾瀫⥀浓숩䪩硺颵丨</w:t>
      </w:r>
      <w:r>
        <w:rPr/>
        <w:t>ⱒ</w:t>
      </w:r>
      <w:r>
        <w:rPr/>
        <w:t>䵰숲</w:t>
      </w:r>
      <w:r>
        <w:rPr/>
        <w:t>⡙</w:t>
      </w:r>
      <w:r>
        <w:rPr/>
        <w:t>戴⨸㝘䍞쉾</w:t>
      </w:r>
      <w:r>
        <w:rPr/>
        <w:t>⡨</w:t>
      </w:r>
      <w:r>
        <w:rPr/>
        <w:t>쉟㡡깹</w:t>
      </w:r>
      <w:r>
        <w:rPr/>
        <w:t>ꥂ</w:t>
      </w:r>
      <w:r>
        <w:rPr/>
        <w:t>獊敱네ꅑ恰畍塮싂悵ꇂ</w:t>
      </w:r>
      <w:r>
        <w:rPr/>
        <w:t>ⵅ</w:t>
      </w:r>
      <w:r>
        <w:rPr/>
        <w:t>幹厡䕦伵睲ꅂ熏곂姂丰䕋㪏呄㉥䱶㢩浗䑟썵㥘硹䬥뭇</w:t>
      </w:r>
      <w:r>
        <w:rPr/>
        <w:t>⡂</w:t>
      </w:r>
      <w:r>
        <w:rPr/>
        <w:t>갥㖡⽎伪㍒⧂ꄸ☺╷奉硕㶩ꄬ䛃ㆡ⩙ぞ瑫⼺楒幫⑪</w:t>
      </w:r>
      <w:r>
        <w:rPr/>
        <w:t>⢬</w:t>
      </w:r>
      <w:r>
        <w:rPr/>
        <w:t>숳頷䳍⬩⌥쉫䌪沩嫃〭忂쵇㞡椭抡䁘⺡瑑</w:t>
      </w:r>
      <w:r>
        <w:rPr/>
        <w:t>⡥</w:t>
      </w:r>
      <w:r>
        <w:rPr/>
        <w:t>숪欰쏎쉍儭祦摁㞮▬</w:t>
      </w:r>
      <w:r>
        <w:rPr/>
        <w:t>ꔨ</w:t>
      </w:r>
      <w:r>
        <w:rPr/>
        <w:t>檵</w:t>
      </w:r>
      <w:r>
        <w:rPr/>
        <w:t>ꥐ⸩</w:t>
      </w:r>
      <w:r>
        <w:rPr/>
        <w:t>牬ㅱ䪣숳灃攨⩵쏂烂⍭쉾戳거㓍揍縷儺捩녟믃は慹⹢婖楟幗䁭⹵䚵漩뭖ꏂ塩뽌쉣쉏桾</w:t>
      </w:r>
      <w:r>
        <w:rPr/>
        <w:t>ⵂ</w:t>
      </w:r>
      <w:r>
        <w:rPr/>
        <w:t>䎱⽹㴥䅙⎻䄰㝍⼱摀奵瑤繤䄪묬썒席橀淂弬嚵䙒嚻轑뮮딶싂⨮넰ꅘ顈㍪㖡慈쵗儸祐ꌵ幪睺쉋硄숬癸绂懂㧂牀窏偦匨쉄숱⍉杈楺갸橡䅵거촪䙑묯츊ꍫ焤淂滎乥䁉슮싂㑦⩋뼭숪⩡㑱쉉檻</w:t>
      </w:r>
      <w:r>
        <w:rPr/>
        <w:t>Ⱳ</w:t>
      </w:r>
      <w:r>
        <w:rPr/>
        <w:t>䘥湃到쉭疱株歑⥟桔彀䜷기⥞⪬毃ꌭ頵椪䙰싃묱ヂ㥘乑乫숴⦿䯂璥乍뿂恞쉎偞⭓䔵剕幧坈䩪た励슡櫂숨ꆩ䩓㘪堨片畚⥟⿎䕴辘塹㈳⎱泃㌻♰仂슏싂쉅颿쵵⼰〳䞘歙ㅲ䩕</w:t>
      </w:r>
      <w:r>
        <w:rPr/>
        <w:t>ꤸ</w:t>
      </w:r>
      <w:r>
        <w:rPr/>
        <w:t>㦥彮嚘漣숣㪮쉭䀲</w:t>
      </w:r>
      <w:r>
        <w:rPr/>
        <w:t>ꥎ</w:t>
      </w:r>
      <w:r>
        <w:rPr/>
        <w:t>䭟</w:t>
      </w:r>
      <w:r>
        <w:rPr/>
        <w:t>ꔳ</w:t>
      </w:r>
      <w:r>
        <w:rPr/>
        <w:t>䤪珂晕䝫偏䓂畤硖㜯䙦慰넻浠쉀し偎憻燂健㐩繬吨さ㥕䅇ꅵ䛂狂쉩匭眴晈㣎</w:t>
      </w:r>
      <w:r>
        <w:rPr/>
        <w:t>꧂</w:t>
      </w:r>
      <w:r>
        <w:rPr/>
        <w:t>䍺쉄浯樸即爷ꆩ쉒</w:t>
      </w:r>
      <w:r>
        <w:rPr/>
        <w:t>ꥉ</w:t>
      </w:r>
      <w:r>
        <w:rPr/>
        <w:t>㭙斱偙⭗⽡㙠橚䑞썌칠圵䶣瑰煏㴷娹捔轋時疥塴濍䄷䞵掩噙⌸쉦䭇侥睑瘥쉊㬸煴顚㮏ぞ獶싂쉋김伬找쉟䉂倱慪⍊慀슬슩䅚栻吴䞘榩쉠礭扣뼪䡸彷榥顏칒浀晴╶潃䔮迂싍⑘迂숥䵄偞뽖㤬拂</w:t>
      </w:r>
      <w:r>
        <w:rPr/>
        <w:t>ꔮ</w:t>
      </w:r>
      <w:r>
        <w:rPr/>
        <w:t>숱</w:t>
      </w:r>
      <w:r>
        <w:rPr/>
        <w:t>⢮</w:t>
      </w:r>
      <w:r>
        <w:rPr/>
        <w:t>땤嚣㵹꺥⼬睊浒깮㌫噁䍣捁灏杇⑀係㢵別䑰䱉祩橧漹䝄穬⹩嫍晘묬싂㒡쉱䁀牐䓃渷쉈え㉺묺㡬</w:t>
      </w:r>
      <w:r>
        <w:rPr/>
        <w:t>⡀</w:t>
      </w:r>
      <w:r>
        <w:rPr/>
        <w:t>䔱堮쉴䚵쉏晾址煯뭉洲圥㜳깉⹇쉡坥橤穒ꥭ⩆柂䴪槂</w:t>
      </w:r>
      <w:r>
        <w:rPr/>
        <w:t>Ⳃ</w:t>
      </w:r>
      <w:r>
        <w:rPr/>
        <w:t>쉴⹯슿㛂䀣坤橏㙍牌㣂椷轭徻⌴䥠歋뭆㥉浏쉊婎㨺六츳㏂总忂</w:t>
      </w:r>
      <w:r>
        <w:rPr/>
        <w:t>ⱷ</w:t>
      </w:r>
      <w:r>
        <w:rPr/>
        <w:t>㛂氮</w:t>
      </w:r>
      <w:r>
        <w:rPr/>
        <w:t>ꕩ</w:t>
      </w:r>
      <w:r>
        <w:rPr/>
        <w:t>皬䍘欦䁭曂묭煳㭱</w:t>
      </w:r>
      <w:r>
        <w:rPr/>
        <w:t>ꤳ</w:t>
      </w:r>
      <w:r>
        <w:rPr/>
        <w:t>ⱑ</w:t>
      </w:r>
      <w:r>
        <w:rPr/>
        <w:t>繳摺</w:t>
      </w:r>
      <w:r>
        <w:rPr/>
        <w:t>⣍</w:t>
      </w:r>
      <w:r>
        <w:rPr/>
        <w:t>嫍坙췂湨땕䭢摋싂싂畄劬獥싂ꍦ熬썀ꄲ串⽥䔷仂嫂辱抿彾䄣⥊촯</w:t>
      </w:r>
      <w:r>
        <w:rPr/>
        <w:t>꤯</w:t>
      </w:r>
      <w:r>
        <w:rPr/>
        <w:t>䡨乏慠㮮땚轮係⑫␰뭲堹偤盂匱反燂奀뽩撣ꎮ숱</w:t>
      </w:r>
      <w:r>
        <w:rPr/>
        <w:t>ꕄ</w:t>
      </w:r>
      <w:r>
        <w:rPr/>
        <w:t>漸楃녟㑦⥚稬盂쵣埍ꄶ灈떻轮䈥ꅌ⵱杂</w:t>
      </w:r>
      <w:r>
        <w:rPr/>
        <w:t>Ⱛ</w:t>
      </w:r>
      <w:r>
        <w:rPr/>
        <w:t>彁</w:t>
      </w:r>
      <w:r>
        <w:rPr/>
        <w:t>ⵯ</w:t>
      </w:r>
      <w:r>
        <w:rPr/>
        <w:t>畔겵⦥䕅ㅅ杯쉫㨳坏㴪컂쉕畔⍣♄㥶䬹沱䈤ꥷ⫂㭴⸶⩎䍓忂㍐</w:t>
      </w:r>
      <w:r>
        <w:rPr/>
        <w:t>⡃</w:t>
      </w:r>
      <w:r>
        <w:rPr/>
        <w:t>灁楃㝥㴫䨩懂</w:t>
      </w:r>
      <w:r>
        <w:rPr/>
        <w:t>ⴲ</w:t>
      </w:r>
      <w:r>
        <w:rPr/>
        <w:t>炿䘻堤椨樰</w:t>
      </w:r>
      <w:r>
        <w:rPr/>
        <w:t>ⵗ</w:t>
      </w:r>
      <w:r>
        <w:rPr/>
        <w:t>ぱ⽔䑸㒥㘦ꌱ䉮䰬摵⥪䀽습㕸⍶䰶瑟澩䈥吤ꅵ딪䍵㇂숴㊵슥긹땡⹙改漹쉵䡱当丳䤲䕾쉂㑲㨶⩞쉮⑗</w:t>
      </w:r>
      <w:r>
        <w:rPr/>
        <w:t>Ⳃ</w:t>
      </w:r>
      <w:r>
        <w:rPr/>
        <w:t>ꥥ슩깲煯瘲깑걒乺副칳⹨쉙潟깷䵅㘨礊囃䕹쉂橯秂哎㘲桬䐴ㄪ敠偱噒癧⭔</w:t>
      </w:r>
      <w:r>
        <w:rPr/>
        <w:t>ⴥ</w:t>
      </w:r>
      <w:r>
        <w:rPr/>
        <w:t>枿ㆡ⍬噆嫂䉇⪮梵숮⽊旂쵡㘪갥㭊</w:t>
      </w:r>
      <w:r>
        <w:rPr/>
        <w:t>⡋</w:t>
      </w:r>
      <w:r>
        <w:rPr/>
        <w:t>檮呸忂</w:t>
      </w:r>
      <w:r>
        <w:rPr/>
        <w:t>ⳃ</w:t>
      </w:r>
      <w:r>
        <w:rPr/>
        <w:t>䝪</w:t>
      </w:r>
      <w:r>
        <w:rPr/>
        <w:t>ꥉ</w:t>
      </w:r>
      <w:r>
        <w:rPr/>
        <w:t>迂匣佔䱊쉴뇂걮ꏍ䩁狂偂㵏昰⥎쉶祅び⧂䈪㍴怲桭窡涣盂㡏轋ㅨ⧃楎䝗幺숭匸䭏颣㡶壂䙎㑥쉓㝃⩉故쉺咵䩶䝠昩썂캩煸⑯桑뿂숪牍</w:t>
      </w:r>
      <w:r>
        <w:rPr/>
        <w:t>ꤣ</w:t>
      </w:r>
      <w:r>
        <w:rPr/>
        <w:t>估夭뿂楷숮敭慾䉄顗</w:t>
      </w:r>
      <w:r>
        <w:rPr/>
        <w:t>ⵤ</w:t>
      </w:r>
      <w:r>
        <w:rPr/>
        <w:t>䂥接穱漰愬</w:t>
      </w:r>
      <w:r>
        <w:rPr/>
        <w:t>ꕤ</w:t>
      </w:r>
      <w:r>
        <w:rPr/>
        <w:t>쉘喱쎡깐▬倨椸扈䧂</w:t>
      </w:r>
      <w:r>
        <w:rPr/>
        <w:t>ꦱ</w:t>
      </w:r>
      <w:r>
        <w:rPr/>
        <w:t>䪥䨦숪⨫䂡嚻䌰京䜪捾곃</w:t>
      </w:r>
      <w:r>
        <w:rPr/>
        <w:t>ⴥ</w:t>
      </w:r>
      <w:r>
        <w:rPr/>
        <w:t>汬潷⏂硞</w:t>
      </w:r>
      <w:r>
        <w:rPr/>
        <w:t>ꕇ</w:t>
      </w:r>
      <w:r>
        <w:rPr/>
        <w:t>䍭浉坖槂姂䵲祅厘⍮坧愶䉳곂瞩敭䉦䖬揂㐶佺쎬䠩飂䁶氩㉭牳敌쉙쉾焦쉮숦䍬</w:t>
      </w:r>
      <w:r>
        <w:rPr/>
        <w:t>⡾⫎</w:t>
      </w:r>
      <w:r>
        <w:rPr/>
        <w:t>攤ꥧ啱㥷㥕潨滂噈單漳呯抱뭴周⍵쌨棎顬놩戬떿㭩噱总橧쉣숵啇ㅁ⏍칶䕎⭳슻繳숽⽕긤桟ꌦ㑌婓☵쵢懂</w:t>
      </w:r>
      <w:r>
        <w:rPr/>
        <w:t>⡪</w:t>
      </w:r>
      <w:r>
        <w:rPr/>
        <w:t>싂坤숪쉫껂佄⑬冥㭀卧扙殻輨䙎恌ꎩ㔲⍍⼬晔睄</w:t>
      </w:r>
      <w:r>
        <w:rPr/>
        <w:t>ⵐ</w:t>
      </w:r>
      <w:r>
        <w:rPr/>
        <w:t>朮⩆数䂿砤⭑</w:t>
      </w:r>
      <w:r>
        <w:rPr/>
        <w:t>ⷂ</w:t>
      </w:r>
      <w:r>
        <w:rPr/>
        <w:t>呷毂숶쉱썂쉴䒬顢淂</w:t>
      </w:r>
      <w:r>
        <w:rPr/>
        <w:t>꧂</w:t>
      </w:r>
      <w:r>
        <w:rPr/>
        <w:t>椲眸ꌯ䙠恗䉇䱠侩㯂恫</w:t>
      </w:r>
      <w:r>
        <w:rPr/>
        <w:t>ꕬ</w:t>
      </w:r>
      <w:r>
        <w:rPr/>
        <w:t>獀ꇂ䨫斮⩗⏂頪睑䈵㕅慈䑬</w:t>
      </w:r>
      <w:r>
        <w:rPr/>
        <w:t>ꔤ</w:t>
      </w:r>
      <w:r>
        <w:rPr/>
        <w:t>彇숲溿ꄫ䨬㩏癘慍珂䭮䉥畨걏싂싂</w:t>
      </w:r>
      <w:r>
        <w:rPr/>
        <w:t>ꥏ</w:t>
      </w:r>
      <w:r>
        <w:rPr/>
        <w:t>礮</w:t>
      </w:r>
      <w:r>
        <w:rPr/>
        <w:t>ⱗ</w:t>
      </w:r>
      <w:r>
        <w:rPr/>
        <w:t>㥥歄</w:t>
      </w:r>
      <w:r>
        <w:rPr/>
        <w:t>ꤳ</w:t>
      </w:r>
      <w:r>
        <w:rPr/>
        <w:t>佮쉠个䕘垬瘴㩭坖쉗⸥</w:t>
      </w:r>
      <w:r>
        <w:rPr/>
        <w:t>Ⱡ⨫</w:t>
      </w:r>
      <w:r>
        <w:rPr/>
        <w:t>칄⭷숽칒儮児啰转뽧쉏杆横♑뽉掏㉥⸮墻估격㌪숵堶싂な⹞偠窥剙䥅</w:t>
      </w:r>
      <w:r>
        <w:rPr/>
        <w:t>⡏</w:t>
      </w:r>
      <w:r>
        <w:rPr/>
        <w:t>慗彗䉓砩썶噕桒冩㐯ꥭ⭡瑌ꌸ摈摏坮頲呬䁮彨䉨⚱並</w:t>
      </w:r>
      <w:r>
        <w:rPr/>
        <w:t>ꦩ</w:t>
      </w:r>
      <w:r>
        <w:rPr/>
        <w:t>幍ㅡ쉲晏⌵⚻䗂ꌪ㵤슡넬丹慌㚥奅ㅮ吪녌忎⨰⽾犮㙄纬䞏⽶썵⹵昬䩷癘卆礬余㙰㋂坎썪佭㉁䍙梘캏睍别⼵㕰払깪⨶㕸칋熿捶㮩⥇⦿⑳쏂穭쵍䕚䛂捦㬫쉍䍱摪䁆懂쵺䩈㝙夲滂啦半썌礱勎頲䟂뿂䙓ꥱ䌶椻䌤噎숥幯Ⓜ</w:t>
      </w:r>
      <w:r>
        <w:rPr/>
        <w:t>ꗂ</w:t>
      </w:r>
      <w:r>
        <w:rPr/>
        <w:t>竂㢏嗎啺浦亿</w:t>
      </w:r>
      <w:r>
        <w:rPr/>
        <w:t>⠤</w:t>
      </w:r>
      <w:r>
        <w:rPr/>
        <w:t>䥨긴김슬婞搪◎☲㵍係摴妻</w:t>
      </w:r>
      <w:r>
        <w:rPr/>
        <w:t>ꖣ</w:t>
      </w:r>
      <w:r>
        <w:rPr/>
        <w:t>쉙䰦磂喏湾睇㕺䅏╳砭㍯㴪楀塖癳乩㷂滂䎻幘樰숯湴㡶뾏넱㌊硸㡰抣䶵숯쉞뭸╵쉹㦩㛂浳䑨㷂㡲䑩쉮穴佢穟㨻⍦⤴쉁</w:t>
      </w:r>
      <w:r>
        <w:rPr/>
        <w:t>ꕪ</w:t>
      </w:r>
      <w:r>
        <w:rPr/>
        <w:t>뼹厮睠幙⵭ㅍꍩ숦潕塥䔪偣窘捪⑋揂숺뼰</w:t>
      </w:r>
      <w:r>
        <w:rPr/>
        <w:t>ⵥ</w:t>
      </w:r>
      <w:r>
        <w:rPr/>
        <w:t>䉺</w:t>
      </w:r>
      <w:r>
        <w:rPr/>
        <w:t>ꤸ</w:t>
      </w:r>
      <w:r>
        <w:rPr/>
        <w:t>頵Ⓜ⦮땳搣싍擂娹䖬ㆬ</w:t>
      </w:r>
      <w:r>
        <w:rPr/>
        <w:t>ꕇ</w:t>
      </w:r>
      <w:r>
        <w:rPr/>
        <w:t>慢㉢䄸촸截挳甪⨦䤣</w:t>
      </w:r>
      <w:r>
        <w:rPr/>
        <w:t>ꦿ</w:t>
      </w:r>
      <w:r>
        <w:rPr/>
        <w:t>䯍佮摆捈繢心⮣♟땭</w:t>
      </w:r>
      <w:r>
        <w:rPr/>
        <w:t>ⴹ</w:t>
      </w:r>
      <w:r>
        <w:rPr/>
        <w:t>楋拂쎏ꥹ幑</w:t>
      </w:r>
      <w:r>
        <w:rPr/>
        <w:t>ꕠ</w:t>
      </w:r>
      <w:r>
        <w:rPr/>
        <w:t>싃촦╨傘䁫쉱䭮㑹쉏砵쵩㉁</w:t>
      </w:r>
      <w:r>
        <w:rPr/>
        <w:t>Ⱕ</w:t>
      </w:r>
      <w:r>
        <w:rPr/>
        <w:t>䙙⨺䌲懂㚵捪漸䓂犻⑌⸳쉆⎡䍌彞㭒姂癇䣂쉴䉳堬䑖反氰弤平╥剣쉪㑮㤮㜰佩숦⚘䌽</w:t>
      </w:r>
      <w:r>
        <w:rPr/>
        <w:t>ꖱ</w:t>
      </w:r>
      <w:r>
        <w:rPr/>
        <w:t>㘨亱㋂杞䕚뽇⤥쉣灂䧂⦣匷䗂숣썔⨽쉀椵浳⑖㶬䬴垩摲桱煆썟䪥灱䤤橹爯⍔礵公卄⥩▘摲䀳깭桏쉦㩗䙦湥噮兣䅪␪瑱䬶縩䍱</w:t>
      </w:r>
      <w:r>
        <w:rPr/>
        <w:t>⡫</w:t>
      </w:r>
      <w:r>
        <w:rPr/>
        <w:t>㘲츶䲬ꅅ╨슏슱ꍕ땊桢쉈</w:t>
      </w:r>
      <w:r>
        <w:rPr/>
        <w:t>꧂</w:t>
      </w:r>
      <w:r>
        <w:rPr/>
        <w:t>庣礯쉚䋂㵐䑔䒣</w:t>
      </w:r>
      <w:r>
        <w:rPr/>
        <w:t>⡯</w:t>
      </w:r>
      <w:r>
        <w:rPr/>
        <w:t>ꥠ焻㡗㑬♧싃售䕯焤憏㍧㢥瓂摕䣂㥵䖏㙅㍷ꥥ䅴</w:t>
      </w:r>
      <w:r>
        <w:rPr/>
        <w:t>ꤶ</w:t>
      </w:r>
      <w:r>
        <w:rPr/>
        <w:t>䭕䁹㵦⨺┵⩊䔩て䃂쉦⑨㑔슡狂䑺⏂埂に</w:t>
      </w:r>
      <w:r>
        <w:rPr/>
        <w:t>⠰</w:t>
      </w:r>
      <w:r>
        <w:rPr/>
        <w:t>轗焤捧䌩癀㔰穡⥨⨯亣橅숽潳潁뭫妬㈯䨪</w:t>
      </w:r>
      <w:r>
        <w:rPr/>
        <w:t>⡕⭨</w:t>
      </w:r>
      <w:r>
        <w:rPr/>
        <w:t>꧍</w:t>
      </w:r>
      <w:r>
        <w:rPr/>
        <w:t>ꥤ땬䷂祗偘㕃쉁倪漽場啳묥쉍䍗⬣䊩㩖歓剹眬伱㡔⴦湘⩋夵⑫</w:t>
      </w:r>
      <w:r>
        <w:rPr/>
        <w:t>⡹</w:t>
      </w:r>
      <w:r>
        <w:rPr/>
        <w:t>쉫倴믃中⹲摣쉉䏍꺩⨮墱㩺숹扰汷榬忂浆澬㛂䰥佘䕫坤Ⓜ畗竂⸳컂懂쵪⽇畭쉥쉷噎檩䱱䱒昮䘺媱区㵒恊㫂♅ꥫ桨咥</w:t>
      </w:r>
      <w:r>
        <w:rPr/>
        <w:t>⣂</w:t>
      </w:r>
      <w:r>
        <w:rPr/>
        <w:t>呐䧂復⽮䄴⾏⨨걂칞空渰⵭犻勂⬦싂ひ煚漪칗仂杂擂攫㴪ꌰ䥕楧婶楞㡟슮甤ꏂ┨㏎</w:t>
      </w:r>
      <w:r>
        <w:rPr/>
        <w:t>ⷂ</w:t>
      </w:r>
      <w:r>
        <w:rPr/>
        <w:t>䕏䵳搱繇睡旂兇䪣瀬祣</w:t>
      </w:r>
      <w:r>
        <w:rPr/>
        <w:t>ꤨ</w:t>
      </w:r>
      <w:r>
        <w:rPr/>
        <w:t>损浃䳂뽀⯂䵃쉅兔䗂㉳䜱刪婌㑵㒘쉎杕亱䄦숤䨵숦⨳樺ꍎ⑁恹땰䥢⯂含䈥䜳昰䛂㝀堳</w:t>
      </w:r>
      <w:r>
        <w:rPr/>
        <w:t>Ⱡ</w:t>
      </w:r>
      <w:r>
        <w:rPr/>
        <w:t>迂䳂穈䅴쉈块㣂㉦夰ꥨ쉓ꍍ湟ꅔ</w:t>
      </w:r>
      <w:r>
        <w:rPr/>
        <w:t>Ⱕ</w:t>
      </w:r>
      <w:r>
        <w:rPr/>
        <w:t>亵㘴潐暥습儭ꍁ갻㘳╵</w:t>
      </w:r>
      <w:r>
        <w:rPr/>
        <w:t>ⰲ</w:t>
      </w:r>
      <w:r>
        <w:rPr/>
        <w:t>쉐츷㜶扱쉬潇共扎쎩㵕瑓泂瘽畡㩓䐬灗긪쉣剄⨶䕈汩쉬㬲㝯ね땎숹쉲磂숯걑乧䳂棂⫂⍙숣</w:t>
      </w:r>
      <w:r>
        <w:rPr/>
        <w:t>⡯</w:t>
      </w:r>
      <w:r>
        <w:rPr/>
        <w:t>쉪灪</w:t>
      </w:r>
      <w:r>
        <w:rPr/>
        <w:t>ⵔ</w:t>
      </w:r>
      <w:r>
        <w:rPr/>
        <w:t>쉂彰杨䰳暩埂뼊䡒㡃갳</w:t>
      </w:r>
      <w:r>
        <w:rPr/>
        <w:t>⡅</w:t>
      </w:r>
      <w:r>
        <w:rPr/>
        <w:t>噚桙쉔睁皩</w:t>
      </w:r>
      <w:r>
        <w:rPr/>
        <w:t>⡧</w:t>
      </w:r>
      <w:r>
        <w:rPr/>
        <w:t>㬥痂䙮佧樳牢數帩츱䐻⩨煉䆬牞硨썢䜴批瞏玩䕐</w:t>
      </w:r>
      <w:r>
        <w:rPr/>
        <w:t>ꥂ</w:t>
      </w:r>
      <w:r>
        <w:rPr/>
        <w:t>㡑㠬埂쵴춮⩀啉晤</w:t>
      </w:r>
      <w:r>
        <w:rPr/>
        <w:t>ⷂ</w:t>
      </w:r>
      <w:r>
        <w:rPr/>
        <w:t>䘩䑬奲㑶砰㡊摋恥䵹㡣㘩汐䩆潺由党</w:t>
      </w:r>
      <w:r>
        <w:rPr/>
        <w:t>ꔲ</w:t>
      </w:r>
      <w:r>
        <w:rPr/>
        <w:t>싎쉶</w:t>
      </w:r>
      <w:r>
        <w:rPr/>
        <w:t>Ⱞ</w:t>
      </w:r>
      <w:r>
        <w:rPr/>
        <w:t>硳⸨䩁㝙顋녎곂揂㔨穢䘨倱⸷牶슡㥙繺䁦牴뼫挸䩟⩹ㅅ汭⌵</w:t>
      </w:r>
      <w:r>
        <w:rPr/>
        <w:t>ꦘ♶</w:t>
      </w:r>
      <w:r>
        <w:rPr/>
        <w:t>Ⱛ</w:t>
      </w:r>
      <w:r>
        <w:rPr/>
        <w:t>癞숰䯂♋䥎⮩쉈⨷恘慌쉫稸晫参湧恶䴪숦圶</w:t>
      </w:r>
      <w:r>
        <w:rPr/>
        <w:t>⡲</w:t>
      </w:r>
      <w:r>
        <w:rPr/>
        <w:t>ꏎ⩤犏渣敧丽䇂䕰츭煊顄쉴癮檵ꍥ朹柍</w:t>
      </w:r>
      <w:r>
        <w:rPr/>
        <w:t>ꦘ</w:t>
      </w:r>
      <w:r>
        <w:rPr/>
        <w:t>婩勂숬䠪⫂슬㓂싂⩀颿쉁塯䄦깘時㎘顕갴⩨儮㵸呷浨頻祚慂摉⥎㉖ꇂ㑁⚩뭅썟熣偬搪楨穃쉷毂噗噠뭾</w:t>
      </w:r>
      <w:r>
        <w:rPr/>
        <w:t>ꦥ</w:t>
      </w:r>
      <w:r>
        <w:rPr/>
        <w:t>橕㑭㭎焦塃쉤쉚⩳⤮㭯☬㵠⹋俍欹睡걘╌乖쉨◎栶硕⍲⹸싂穚㩶穵涘㥳梡숪쉕䓎숷噋㨨슬䉂槂쉤枮煟冘㉁狂奏㐪숵칬昦桎䤮嘤僂㉳拂印뼺灮싂</w:t>
      </w:r>
      <w:r>
        <w:rPr/>
        <w:t>ⵞ</w:t>
      </w:r>
      <w:r>
        <w:rPr/>
        <w:t>灪轰丯㑏係穔숰湕歫</w:t>
      </w:r>
      <w:r>
        <w:rPr/>
        <w:t>ⴲ</w:t>
      </w:r>
      <w:r>
        <w:rPr/>
        <w:t>瑮汰怰깬슣埂痎쉂ꇂ㏍硦と⩤숰</w:t>
      </w:r>
      <w:r>
        <w:rPr/>
        <w:t>ꔽ</w:t>
      </w:r>
      <w:r>
        <w:rPr/>
        <w:t>㑏穠參假䩫⨰楧穙슏䌵ꅸꄽ秂橸싂䴮䣂⩨䩦뽙</w:t>
      </w:r>
      <w:r>
        <w:rPr/>
        <w:t>ꤦ</w:t>
      </w:r>
      <w:r>
        <w:rPr/>
        <w:t>뭌⻂慙쉈촳쉳䱅狂晔䑭䝒쉬并䥢긬睏帵顋幂쉱쉑</w:t>
      </w:r>
      <w:r>
        <w:rPr/>
        <w:t>ꕞ</w:t>
      </w:r>
      <w:r>
        <w:rPr/>
        <w:t>⡧</w:t>
      </w:r>
      <w:r>
        <w:rPr/>
        <w:t>쉃塓桯䱎</w:t>
      </w:r>
      <w:r>
        <w:rPr/>
        <w:t>ꤥ</w:t>
      </w:r>
      <w:r>
        <w:rPr/>
        <w:t>祘塖╔싂厡⫍咡㍷䅑ꥫ杕兟䜪㭦숦䌩佈싂飃</w:t>
      </w:r>
      <w:r>
        <w:rPr/>
        <w:t>ⴣ</w:t>
      </w:r>
      <w:r>
        <w:rPr/>
        <w:t>䅣놿뾏갳祾ꆵ㪡䤩갽</w:t>
      </w:r>
      <w:r>
        <w:rPr/>
        <w:t>ꖡ</w:t>
      </w:r>
      <w:r>
        <w:rPr/>
        <w:t>穒恑ꅥ䤰礩攪畠쉎♤⽑䩺㊻⤭畁湡婱㷂颏䱓扷硯㉡䙟䱴쉨쉕⬣䲮慸洶㢏싂쉥㉐㛂习數쉉㚥况昣칷昱䵧쉍烂廍坎柂畠㉫昤䜣ꆱ彊Ⓕ睅⹧櫂쉫槎䭤矂礬伣伲뿂</w:t>
      </w:r>
      <w:r>
        <w:rPr/>
        <w:t>⡈</w:t>
      </w:r>
      <w:r>
        <w:rPr/>
        <w:t>搬刺슮弭긲䁟</w:t>
      </w:r>
      <w:r>
        <w:rPr/>
        <w:t>⣂</w:t>
      </w:r>
      <w:r>
        <w:rPr/>
        <w:t>牧㮩恬櫂穯땦⑪</w:t>
      </w:r>
      <w:r>
        <w:rPr/>
        <w:t>⡨</w:t>
      </w:r>
      <w:r>
        <w:rPr/>
        <w:t>숤걉䛂㐮佘뭙捈牡勂⌷玿⬪쌬燂</w:t>
      </w:r>
      <w:r>
        <w:rPr/>
        <w:t>Ⳃ</w:t>
      </w:r>
      <w:r>
        <w:rPr/>
        <w:t>橡䱄噹矎東椤欸地⥃㝲⿂뭳祱呵灌⹓塪딦쉁浥慹祊믂⬪䩌唤숵䕓噊㡳㒩䨦涣쉉漹忂璵쌸䍵쉄橙嘯ꥵ䥐啒쉈㏂</w:t>
      </w:r>
      <w:r>
        <w:rPr/>
        <w:t>⡣</w:t>
      </w:r>
      <w:r>
        <w:rPr/>
        <w:t>儩㇂汚繫㍙䥷쉊灹䝦㉀㨸公⩁쵲⽟뽕䜩ㅬ㝘䬱樷䤤䫂숶戥瘊ㄫ䴫슣捭摅썎硃䍃匵媿㉹슡⍱䈻乬珂娶䑤쎘彀㦏昣啠䆣辘긯䥡唱</w:t>
      </w:r>
      <w:r>
        <w:rPr/>
        <w:t>⢬</w:t>
      </w:r>
      <w:r>
        <w:rPr/>
        <w:t>愰䓂恪幗橙獲쉮熡㟂쉴ㅫ㣂</w:t>
      </w:r>
      <w:r>
        <w:rPr/>
        <w:t>ꤪ</w:t>
      </w:r>
      <w:r>
        <w:rPr/>
        <w:t>䥧㵒</w:t>
      </w:r>
      <w:r>
        <w:rPr/>
        <w:t>꧂</w:t>
      </w:r>
      <w:r>
        <w:rPr/>
        <w:t>扴⚏䝊攪ꄪ㊿</w:t>
      </w:r>
      <w:r>
        <w:rPr/>
        <w:t>꧍</w:t>
      </w:r>
      <w:r>
        <w:rPr/>
        <w:t>噶㝣睌쌪弽輦飂杅丰妱</w:t>
      </w:r>
      <w:r>
        <w:rPr/>
        <w:t>ꤨ</w:t>
      </w:r>
      <w:r>
        <w:rPr/>
        <w:t>榥㛂怣栥轧潢慈뾏㎬䭵숶쌶㔰棂믂㵩塱쉠ど伱振䷍䒡煰싂乇쉤櫃⌽䂏쉇㋂䬩琷低獞쉱쌵䗃뾿㕞剃땁썃쉳쉞䍊⭶搹繋卢쉸磂䕉䉢瘤㐨楊砽迂敎棎徥⵫㨵䝄猨슏䵗汤ꅍ堫䅋⮩暱瑟泂츪㋍䑓길㑭坯╠뇎嗂潑넴奈婒扂</w:t>
      </w:r>
      <w:r>
        <w:rPr/>
        <w:t>ꕟ</w:t>
      </w:r>
      <w:r>
        <w:rPr/>
        <w:t>佰欷䱀䗎㕬圭兡珂截浚䴭㙤뽇㭤焱쉔슥숪숻䕎懂畁欰ㅆ쉒晶喬挷</w:t>
      </w:r>
      <w:r>
        <w:rPr/>
        <w:t>ꥉ</w:t>
      </w:r>
      <w:r>
        <w:rPr/>
        <w:t>긴悡䀮县쉟摗䙹녳刮⩖</w:t>
      </w:r>
      <w:r>
        <w:rPr/>
        <w:t>꧂</w:t>
      </w:r>
      <w:r>
        <w:rPr/>
        <w:t>摫页奾⭂╶쉐⿂</w:t>
      </w:r>
      <w:r>
        <w:rPr/>
        <w:t>꧃</w:t>
      </w:r>
      <w:r>
        <w:rPr/>
        <w:t>㴷洤单⨥あ潓䘷氻瑶슿彐䕊䨲슬哎狂싂䃂顁涣㭓債摓䙍</w:t>
      </w:r>
      <w:r>
        <w:rPr/>
        <w:t>ꕂ</w:t>
      </w:r>
      <w:r>
        <w:rPr/>
        <w:t>쉄ㄪ佤縥</w:t>
      </w:r>
      <w:r>
        <w:rPr/>
        <w:t>⣃</w:t>
      </w:r>
      <w:r>
        <w:rPr/>
        <w:t>쏂泍畑涮恶</w:t>
      </w:r>
      <w:r>
        <w:rPr/>
        <w:t>ⴱ</w:t>
      </w:r>
      <w:r>
        <w:rPr/>
        <w:t>ꎩ☯</w:t>
      </w:r>
      <w:r>
        <w:rPr/>
        <w:t>⠪</w:t>
      </w:r>
      <w:r>
        <w:rPr/>
        <w:t>畣</w:t>
      </w:r>
      <w:r>
        <w:rPr/>
        <w:t>ⵑ⬯</w:t>
      </w:r>
      <w:r>
        <w:rPr/>
        <w:t>䵯塍璥⩅软纏␵싃娦敋橒卒썹䂮辬囂㕈⑂乄轢飂呋猻怤弰扎轠华昳湥牯㉨頤䬹㐹棍桤慺⍚</w:t>
      </w:r>
      <w:r>
        <w:rPr/>
        <w:t>꧃</w:t>
      </w:r>
      <w:r>
        <w:rPr/>
        <w:t>쉂ꍅ숯䰥迂反땀䝶걆ꄯ㔮㔺㙙瑚榬乔硘㤽摾썴㉤绂⽔숹港㘸浐䥦㶡䫂</w:t>
      </w:r>
      <w:r>
        <w:rPr/>
        <w:t>Ⱜ</w:t>
      </w:r>
      <w:r>
        <w:rPr/>
        <w:t>平儰光쉧縸╺ꄩ칀</w:t>
      </w:r>
      <w:r>
        <w:rPr/>
        <w:t>ꦱ</w:t>
      </w:r>
      <w:r>
        <w:rPr/>
        <w:t>琤쉞긴</w:t>
      </w:r>
      <w:r>
        <w:rPr/>
        <w:t>ⰹ</w:t>
      </w:r>
      <w:r>
        <w:rPr/>
        <w:t>숪䗂久異쉈縱幟䥄䝭僂桲㏃싂㧂╹㡢忂潄䓃偙ꄻ勃쉺㮻䥇䕢ꍇ⬯䭴慊矂㑗䪻礦乨こ칧╥걱㉏ふ夬矂</w:t>
      </w:r>
      <w:r>
        <w:rPr/>
        <w:t>ⵏ</w:t>
      </w:r>
      <w:r>
        <w:rPr/>
        <w:t>侥焤浅☪싂숤┯娭磂収婏辩爳婮橖䦻卫⹸恾䬳⽇㘻煕佤䲡佅欲䥅슩瀰縥㇂䭀◎堯潖晷䨣摋쉏绂㙖묤噮㥱刨㉏晧쉌剥亻슻⎥懂쉯婋礦⫂囂넽䉣싂凃쉶朣帵乲猳兩煤唭㩳沵㗂뭥獌䢮捑ꥸ꧎Ⓜ憮䁈䥷䕢⍢溣㉀⨬䱆䐪슩浡慤⍖癌쉳녮畦뽏歂㭵</w:t>
      </w:r>
      <w:r>
        <w:rPr/>
        <w:t>⡍</w:t>
      </w:r>
      <w:r>
        <w:rPr/>
        <w:t>景숫㎻橨䍁頣</w:t>
      </w:r>
      <w:r>
        <w:rPr/>
        <w:t>ⵌ⍰</w:t>
      </w:r>
      <w:r>
        <w:rPr/>
        <w:t>䑏䡡椯긲挫㭂杆䌤ㅌ繴ㅣㅸ䆿沩厡冩轅亥䖻枩⌰숮䉎쉗倥ꥯ坎숊橂ㄪ摫䤩ぺ牗牸</w:t>
      </w:r>
      <w:r>
        <w:rPr/>
        <w:t>ꔹ</w:t>
      </w:r>
      <w:r>
        <w:rPr/>
        <w:t>憏竂礰帪</w:t>
      </w:r>
      <w:r>
        <w:rPr/>
        <w:t>꥟</w:t>
      </w:r>
      <w:r>
        <w:rPr/>
        <w:t>썗侵歞</w:t>
      </w:r>
      <w:r>
        <w:rPr/>
        <w:t>ꕒ</w:t>
      </w:r>
      <w:r>
        <w:rPr/>
        <w:t>楔愣畨祇䡁겮</w:t>
      </w:r>
      <w:r>
        <w:rPr/>
        <w:t>ꥒ</w:t>
      </w:r>
      <w:r>
        <w:rPr/>
        <w:t>慣䡅恮쉎ㅭ頬숹</w:t>
      </w:r>
      <w:r>
        <w:rPr/>
        <w:t>ꤻ◂</w:t>
      </w:r>
      <w:r>
        <w:rPr/>
        <w:t>债쎬㫂樸</w:t>
      </w:r>
      <w:r>
        <w:rPr/>
        <w:t>⡬</w:t>
      </w:r>
      <w:r>
        <w:rPr/>
        <w:t>湴䤵숬䍊쉊潐㛂쉔⏂椪ぷ</w:t>
      </w:r>
      <w:r>
        <w:rPr/>
        <w:t>ꕶ</w:t>
      </w:r>
      <w:r>
        <w:rPr/>
        <w:t>䫎浕䄹</w:t>
      </w:r>
      <w:r>
        <w:rPr/>
        <w:t>ꤱ</w:t>
      </w:r>
      <w:r>
        <w:rPr/>
        <w:t>呞匷쉱㩷溻ꎱ㩁놬濂쵟卑啠瀩㩥繎璘恴</w:t>
      </w:r>
      <w:r>
        <w:rPr/>
        <w:t>ꕦ</w:t>
      </w:r>
      <w:r>
        <w:rPr/>
        <w:t>輵牭轏牒湉噓䅊伽皣煀㐽숫捩㥘쵹츨硬딮녵〪믍㪘患⭹繠䧂㇂唪㔹딷滂杬㠸卐</w:t>
      </w:r>
      <w:r>
        <w:rPr/>
        <w:t>ⵄ</w:t>
      </w:r>
      <w:r>
        <w:rPr/>
        <w:t>匩䅧╯䴪朻⩓</w:t>
      </w:r>
      <w:r>
        <w:rPr/>
        <w:t>ⱅ</w:t>
      </w:r>
      <w:r>
        <w:rPr/>
        <w:t>潭쉋砫䤽⛂쉵織념쉰</w:t>
      </w:r>
      <w:r>
        <w:rPr/>
        <w:t>ꦵ</w:t>
      </w:r>
      <w:r>
        <w:rPr/>
        <w:t>칖㉓쉱恕㕥儱硣奂帪</w:t>
      </w:r>
      <w:r>
        <w:rPr/>
        <w:t>ꕫ</w:t>
      </w:r>
      <w:r>
        <w:rPr/>
        <w:t>焹⴮癮쵳㑗縥갴㝢깰睶⯂壂わ⍕慳묷穑</w:t>
      </w:r>
      <w:r>
        <w:rPr/>
        <w:t>ꔩ⍭</w:t>
      </w:r>
      <w:r>
        <w:rPr/>
        <w:t>딤㛂숶䵬뽁穗䭘䨶厏ꆏ槂║숩槂弭呬欤싂䕲㙵⭫</w:t>
      </w:r>
      <w:r>
        <w:rPr/>
        <w:t>⡐</w:t>
      </w:r>
      <w:r>
        <w:rPr/>
        <w:t>ⷂ</w:t>
      </w:r>
      <w:r>
        <w:rPr/>
        <w:t>獆烂㉤㏍幕䥀㬰⹠㙨ォ坣䰪彯쉠슩唤</w:t>
      </w:r>
      <w:r>
        <w:rPr/>
        <w:t>ꥊ⸭</w:t>
      </w:r>
      <w:r>
        <w:rPr/>
        <w:t>楺塙务깇䕨䩷琯欣汔⩗쎱癱㥐썯⩺⏂敂㕨娨榏㛂ㅏ촥䙵쉩烂㧂幙侬㍴䑢ꄤ</w:t>
      </w:r>
      <w:r>
        <w:rPr/>
        <w:t>Ⱙ</w:t>
      </w:r>
      <w:r>
        <w:rPr/>
        <w:t>扰䫂</w:t>
      </w:r>
      <w:r>
        <w:rPr/>
        <w:t>ⵦ</w:t>
      </w:r>
      <w:r>
        <w:rPr/>
        <w:t>䌳灤⸪縵㩊⩾⧂⑋숪㦏㩍</w:t>
      </w:r>
      <w:r>
        <w:rPr/>
        <w:t>⡊</w:t>
      </w:r>
      <w:r>
        <w:rPr/>
        <w:t>䄬</w:t>
      </w:r>
      <w:r>
        <w:rPr/>
        <w:t>⡘</w:t>
      </w:r>
      <w:r>
        <w:rPr/>
        <w:t>ꕹ</w:t>
      </w:r>
      <w:r>
        <w:rPr/>
        <w:t>纩昰쉌╖숦䐸輰潙噕㭭㉙쉢ㅧ쉣䥋㉴䑔纻䃂梥氵놩</w:t>
      </w:r>
      <w:r>
        <w:rPr/>
        <w:t>ꕂ</w:t>
      </w:r>
      <w:r>
        <w:rPr/>
        <w:t>걪숴恮失䭒걲쉁从坩䌵</w:t>
      </w:r>
      <w:r>
        <w:rPr/>
        <w:t>Ⳃ</w:t>
      </w:r>
      <w:r>
        <w:rPr/>
        <w:t>䙟䑌䡯栭</w:t>
      </w:r>
      <w:r>
        <w:rPr/>
        <w:t>ⱄ</w:t>
      </w:r>
      <w:r>
        <w:rPr/>
        <w:t>㍳㍅瀯昩幆湋绂咮拍쉆㥓䢱⦱䔪␫䖬䀮깥䩧呏䯂捓煹슩䢱㬦쉹ꄴ瑄䘭</w:t>
      </w:r>
      <w:r>
        <w:rPr/>
        <w:t>ⲩ</w:t>
      </w:r>
      <w:r>
        <w:rPr/>
        <w:t>癊縨恸ꥪ⵫磂⨫䖩熩呉⵸淃獥扩塓怨쉀歱眥姂㋂녰啪䡳繥涵ꇂ</w:t>
      </w:r>
      <w:r>
        <w:rPr/>
        <w:t>ⱄ</w:t>
      </w:r>
      <w:r>
        <w:rPr/>
        <w:t>⺥㘭⏂䡓辱깟癧噫敤쉧㵎恤庥촷奇皩䩮你숨〪反㉡恑䑍协轮⹵쉃牙䰲䪏礸傡庘</w:t>
      </w:r>
      <w:r>
        <w:rPr/>
        <w:t>⡞</w:t>
      </w:r>
      <w:r>
        <w:rPr/>
        <w:t>㕠夭쵳쉷긦ꥥ뭐뽵䞮琻䱬⹆쉥땺嗂桔칓ꄱ睳⎥쉂쉠歁뭣倨습슮㯂쉨⥾录슩渪㕬弱偱攳两</w:t>
      </w:r>
      <w:r>
        <w:rPr/>
        <w:t>ꤺ</w:t>
      </w:r>
      <w:r>
        <w:rPr/>
        <w:t>䶘ꅫ</w:t>
      </w:r>
      <w:r>
        <w:rPr/>
        <w:t>ⵚ</w:t>
      </w:r>
      <w:r>
        <w:rPr/>
        <w:t>忂剶쉧䄴勎ꥰ灠䣂쉣싂쉩㆘ㅶ䍐癴劣뽊八쉑䵡䥃牞椪玣猭</w:t>
      </w:r>
      <w:r>
        <w:rPr/>
        <w:t>ꦵ</w:t>
      </w:r>
      <w:r>
        <w:rPr/>
        <w:t>暘稽楬獷䀪㗂⹍涻㡷깠</w:t>
      </w:r>
      <w:r>
        <w:rPr/>
        <w:t>ⱒ</w:t>
      </w:r>
      <w:r>
        <w:rPr/>
        <w:t>싂偩꺱⭦到숮烃䕲噏盎搮녘싂浂㉲䵙礰䪩⛎묯䢩슩獳⽨爬䍒幂䌴땓䠽ㅂ㑇璵浥䉕숭썁</w:t>
      </w:r>
      <w:r>
        <w:rPr/>
        <w:t>ꤲ</w:t>
      </w:r>
      <w:r>
        <w:rPr/>
        <w:t>쉹恑칩婩䩬䯂䂏匦ꎩ</w:t>
      </w:r>
      <w:r>
        <w:rPr/>
        <w:t>ⰹ</w:t>
      </w:r>
      <w:r>
        <w:rPr/>
        <w:t>떘湁⴨勂栨</w:t>
      </w:r>
      <w:r>
        <w:rPr/>
        <w:t>⣂</w:t>
      </w:r>
      <w:r>
        <w:rPr/>
        <w:t>栊䡴䕙晌슮皡䯎쵅硂쉤璱懂溿杊入輺쉕枥뼹䕫㭩</w:t>
      </w:r>
      <w:r>
        <w:rPr/>
        <w:t>⡎</w:t>
      </w:r>
      <w:r>
        <w:rPr/>
        <w:t>쉲迂吩쉒揂䒬瞵</w:t>
      </w:r>
      <w:r>
        <w:rPr/>
        <w:t>⠤⩌</w:t>
      </w:r>
      <w:r>
        <w:rPr/>
        <w:t>渨⸴眪獙呋县佭ꆏ氬纩敔䄯ㄻ轋硂硂䴩쉙촪㴭䷂⤪睟唰</w:t>
      </w:r>
      <w:r>
        <w:rPr/>
        <w:t>ꥁ</w:t>
      </w:r>
      <w:r>
        <w:rPr/>
        <w:t>㋂矂焳瀺꥔㉙迂㨯塁쉘</w:t>
      </w:r>
      <w:r>
        <w:rPr/>
        <w:t>ꦏ</w:t>
      </w:r>
      <w:r>
        <w:rPr/>
        <w:t>ㅶ轢쉀轆䥴땤抩䭱浯輣撣녷쵞ꍦ牓纩滃碣쉢愪伮쉹쉌牦⵴쉧ꌦび숦䈶佟깈쉔婭㩷숺挫쉤碮䯂⦩㩋嘯剰⽶䔤䢬働碣㖬摍囂䒣㤻㭌쉇剕愹樭⪵揂⩀</w:t>
      </w:r>
      <w:r>
        <w:rPr/>
        <w:t>ⰷ</w:t>
      </w:r>
      <w:r>
        <w:rPr/>
        <w:t>䝮歟䙃쉸㌦夸㛂▮嫂뿍⩨䑾</w:t>
      </w:r>
      <w:r>
        <w:rPr/>
        <w:t>ꕓ</w:t>
      </w:r>
      <w:r>
        <w:rPr/>
        <w:t>쉮䑟㬦⾬硩䭇슥柃砸剁こ⼱㝫飂揂깷㑦ꍚ䶥亡剂毎幍瑺杄呺桒숣㚣㭙쉭搫ꍆ祅䕡㎮便䚱练烂쉖쵾憿坱繐ㄬ洫슥慡슥奺쉗뽡傏㖩☦쉔敮灘扶武䍺쉬沬恡䡳免⍔쏂滃焱慚䄣彰㵓╃楤싂㈷恡䰭坃柂╕睯矂</w:t>
      </w:r>
      <w:r>
        <w:rPr/>
        <w:t>ꖘ</w:t>
      </w:r>
      <w:r>
        <w:rPr/>
        <w:t>顩汰㩵쉣넯㭕湘숲䃃檏檵뽅亿救犡璡㧂⭥㩩儷</w:t>
      </w:r>
      <w:r>
        <w:rPr/>
        <w:t>꧂ꤪ</w:t>
      </w:r>
      <w:r>
        <w:rPr/>
        <w:t>䀷轘瞵坫祭</w:t>
      </w:r>
      <w:r>
        <w:rPr/>
        <w:t>⡁</w:t>
      </w:r>
      <w:r>
        <w:rPr/>
        <w:t>偞쉞䱮㙠䭯䩘쉯쉬娹쉆癕盂썠㔵佁垏숥縯矂栲䨸⪏捂弰㓂琲땢䦱㔺</w:t>
      </w:r>
      <w:r>
        <w:rPr/>
        <w:t>ꗂ</w:t>
      </w:r>
      <w:r>
        <w:rPr/>
        <w:t>䩗㍶뭰嘵깈㜱潃佅쉦樶♤뇂呣涱㭟㕩㯂㵶䧂傥⥃뿍杖䗂쉹ㆱ땖瘥睏亩땭㭗쉕쉋쉥슻╋䥉⨨⩞輪你겮뽉▬沩㪱䕖</w:t>
      </w:r>
      <w:r>
        <w:rPr/>
        <w:t>ⷂ</w:t>
      </w:r>
      <w:r>
        <w:rPr/>
        <w:t>偶輬㥨䅳圮田</w:t>
      </w:r>
      <w:r>
        <w:rPr/>
        <w:t>ⰳ</w:t>
      </w:r>
      <w:r>
        <w:rPr/>
        <w:t>쉢쉫䇂䑴ꎡ匭</w:t>
      </w:r>
      <w:r>
        <w:rPr/>
        <w:t>⡆</w:t>
      </w:r>
      <w:r>
        <w:rPr/>
        <w:t>漩ぬぱ㭒♎♇㑐㉏䄵䘱ꥡ</w:t>
      </w:r>
      <w:r>
        <w:rPr/>
        <w:t>ꥋ</w:t>
      </w:r>
      <w:r>
        <w:rPr/>
        <w:t>쉏쉦戺⹡爰쉗潤ꅰ</w:t>
      </w:r>
      <w:r>
        <w:rPr/>
        <w:t>ꥃ</w:t>
      </w:r>
      <w:r>
        <w:rPr/>
        <w:t>縪㬪뽄묽</w:t>
      </w:r>
      <w:r>
        <w:rPr/>
        <w:t>ꥌ</w:t>
      </w:r>
      <w:r>
        <w:rPr/>
        <w:t>뿂㴸⹀瑂ꥦ칍싂秂꺿슣稻㈪幭쉗婔䣂⭈奁</w:t>
      </w:r>
      <w:r>
        <w:rPr/>
        <w:t>ꕏꥂ</w:t>
      </w:r>
      <w:r>
        <w:rPr/>
        <w:t>僂췂琸䈷</w:t>
      </w:r>
      <w:r>
        <w:rPr/>
        <w:t>⢮</w:t>
      </w:r>
      <w:r>
        <w:rPr/>
        <w:t>䵧晖㝕</w:t>
      </w:r>
      <w:r>
        <w:rPr/>
        <w:t>ꤺ</w:t>
      </w:r>
      <w:r>
        <w:rPr/>
        <w:t>睊⭎╺䜩ꍆ辣慾⥸㠮</w:t>
      </w:r>
      <w:r>
        <w:rPr/>
        <w:t>ꤣ</w:t>
      </w:r>
      <w:r>
        <w:rPr/>
        <w:t>拂摕촬⼽䤳㔩煤숰神⎿昤嚻쉹怨㡇䊘眷洩쉖猪啖쉆䉹涥⪻轢</w:t>
      </w:r>
      <w:r>
        <w:rPr/>
        <w:t>⡰</w:t>
      </w:r>
      <w:r>
        <w:rPr/>
        <w:t>䞿녫싃쉁⩎佱疏爥恏䖻䐫쉉䍟侻患敾䄹猺欤瓂䵳⑵</w:t>
      </w:r>
      <w:r>
        <w:rPr/>
        <w:t>ⵍ</w:t>
      </w:r>
      <w:r>
        <w:rPr/>
        <w:t>浭䁏䥕獖⥸⍠庩䈨ꌥ偅漳㜽㮘⧂妣⥎ㅣ汈䞿泎䝙㭷辱뽠癶쉧䌸濂쉹걁頴♳⩨쉍䑚싂捷绂溻輣壂䑉潗祑㤮칲漊活⹁싂敳顷獔哂</w:t>
      </w:r>
      <w:r>
        <w:rPr/>
        <w:t>ꕪ</w:t>
      </w:r>
      <w:r>
        <w:rPr/>
        <w:t>칋呴숥䍀슏쉵</w:t>
      </w:r>
      <w:r>
        <w:rPr/>
        <w:t>ꥀ</w:t>
      </w:r>
      <w:r>
        <w:rPr/>
        <w:t>䩱</w:t>
      </w:r>
      <w:r>
        <w:rPr/>
        <w:t>ꥈ</w:t>
      </w:r>
      <w:r>
        <w:rPr/>
        <w:t>䯂</w:t>
      </w:r>
      <w:r>
        <w:rPr/>
        <w:t>ꥎ</w:t>
      </w:r>
      <w:r>
        <w:rPr/>
        <w:t>抵洪숨桖䘥뼽</w:t>
      </w:r>
      <w:r>
        <w:rPr/>
        <w:t>ꥄ</w:t>
      </w:r>
      <w:r>
        <w:rPr/>
        <w:t>歺㥁ㅵ㔸场稪䝞ꄮ顦</w:t>
      </w:r>
      <w:r>
        <w:rPr/>
        <w:t>⡷⩕</w:t>
      </w:r>
      <w:r>
        <w:rPr/>
        <w:t>䆏楷杪쉮㡞晬剆榣싂姂⹴㧂쵠唬</w:t>
      </w:r>
      <w:r>
        <w:rPr/>
        <w:t>ꦘ</w:t>
      </w:r>
      <w:r>
        <w:rPr/>
        <w:t>쉰䡚ꅱ煚䨱䓂갩揂纻ば擃硦猻⑙쉡硞灋䕢䑸싂ꅬ⑩㊮媵娦⩳걑칊敍哂䙀琽侬쉹숪昪栻믂</w:t>
      </w:r>
      <w:r>
        <w:rPr/>
        <w:t>Ⳏ</w:t>
      </w:r>
      <w:r>
        <w:rPr/>
        <w:t>昫啧摷䚣쉡憬⌫湎䁰榻擂坓玥</w:t>
      </w:r>
      <w:r>
        <w:rPr/>
        <w:t>ꦻ⸪</w:t>
      </w:r>
      <w:r>
        <w:rPr/>
        <w:t>쉋奧擂所廂焺⵷㘪춿</w:t>
      </w:r>
      <w:r>
        <w:rPr/>
        <w:t>⣂⍰</w:t>
      </w:r>
      <w:r>
        <w:rPr/>
        <w:t>䡠䩤츮䝥⾡㕀灳뽭</w:t>
      </w:r>
      <w:r>
        <w:rPr/>
        <w:t>ⰱⓂ</w:t>
      </w:r>
      <w:r>
        <w:rPr/>
        <w:t>층녪싂䱟灸</w:t>
      </w:r>
      <w:r>
        <w:rPr/>
        <w:t>꥓</w:t>
      </w:r>
      <w:r>
        <w:rPr/>
        <w:t>杆䭑栳墵㖣㕠㍔䕈硒唶㑘戬ꄽ딣충爮䱬㦘顇栽⨨⹋㑙쉺彯쎘䢮녀碣싂怦쉂妬椽㉄⯂噭묻䡰椤澻ꎣ</w:t>
      </w:r>
      <w:r>
        <w:rPr/>
        <w:t>ꤸ</w:t>
      </w:r>
      <w:r>
        <w:rPr/>
        <w:t>숦縣㥡⌱㠹ㄭ特쉾⨳⍾⼸䑧쉨帰前</w:t>
      </w:r>
      <w:r>
        <w:rPr/>
        <w:t>⡆</w:t>
      </w:r>
      <w:r>
        <w:rPr/>
        <w:t>楌轂䅰쉹</w:t>
      </w:r>
      <w:r>
        <w:rPr/>
        <w:t>ꕌ</w:t>
      </w:r>
      <w:r>
        <w:rPr/>
        <w:t>䍚䨫䞡㴶㥖쎣働縦㝫㭃⑉⽮䉕祅瓂싂䕨</w:t>
      </w:r>
      <w:r>
        <w:rPr/>
        <w:t>ⷂ</w:t>
      </w:r>
      <w:r>
        <w:rPr/>
        <w:t>䭡橓桢䮮ぞ喵䄩⥀뿂쉲⩢䉡䮿긲捠塋䔦撩傥睌獉恮䀱犵</w:t>
      </w:r>
      <w:r>
        <w:rPr/>
        <w:t>ꗍ</w:t>
      </w:r>
      <w:r>
        <w:rPr/>
        <w:t>㙮㮩</w:t>
      </w:r>
      <w:r>
        <w:rPr/>
        <w:t>꧂</w:t>
      </w:r>
      <w:r>
        <w:rPr/>
        <w:t>璘䣍뿂頦║婚⍾愭⨩彲썳썫戫충⹾겥쉔㗍汙䵢帹厮䭭컂柂쉷顗䝮㉫橘瘬畃䥌츪渨椥㵯쉐뭸な쉎슻ㆱ㥱쉊瑌䉙␴䖩</w:t>
      </w:r>
      <w:r>
        <w:rPr/>
        <w:t>ꦻ</w:t>
      </w:r>
      <w:r>
        <w:rPr/>
        <w:t>楓祩싂悡</w:t>
      </w:r>
      <w:r>
        <w:rPr/>
        <w:t>⡍</w:t>
      </w:r>
      <w:r>
        <w:rPr/>
        <w:t>瑤쉘췃㔹刮쉾쉾橯숤⿂㙹仂㝏놡琤딨</w:t>
      </w:r>
      <w:r>
        <w:rPr/>
        <w:t>ꕡ</w:t>
      </w:r>
      <w:r>
        <w:rPr/>
        <w:t>쉢癋伥睅㝀㙅帶䨪</w:t>
      </w:r>
      <w:r>
        <w:rPr/>
        <w:t>Ⳃ</w:t>
      </w:r>
      <w:r>
        <w:rPr/>
        <w:t>呪湾㵹☨潠繖愦帤畨䰹湷㟂䭩求干숺싂䄩䥦쉄潚⽓匽ふ㌣숣橳䉎ꇂ䰭便坏컂뿂憘穓旎爰긥녖䈳杪䊻숲做쉭</w:t>
      </w:r>
      <w:r>
        <w:rPr/>
        <w:t>ꥄ</w:t>
      </w:r>
      <w:r>
        <w:rPr/>
        <w:t>䉌䩳㤲瑶前건圥쉪ㆵ䍾쉶⎏瘱쉷䅢딨㶩㙡啈庱</w:t>
      </w:r>
      <w:r>
        <w:rPr/>
        <w:t>ⲏ</w:t>
      </w:r>
      <w:r>
        <w:rPr/>
        <w:t>嚿쵄竂</w:t>
      </w:r>
      <w:r>
        <w:rPr/>
        <w:t>꧂</w:t>
      </w:r>
      <w:r>
        <w:rPr/>
        <w:t>頹厣瑂믂埂剭䨪䌤⭇⪩归㥇砹싂殩㍦媻扂䥾戶彸⑸汒皥哂뽵䡎㌷⨮숣䳂㥳㕨䁱ꄴ㕖漩瑟ꅘ쉞쉀搹礰⌸㉁卧浢㩣繒㶘娷䠪幁䳂䡊ꏂ圸깠䕥㩗㗍椺㈤㪣晇慣쵞쉚瘵뽍╃攴頳뼻놥⭶</w:t>
      </w:r>
      <w:r>
        <w:rPr/>
        <w:t>ꥆ</w:t>
      </w:r>
      <w:r>
        <w:rPr/>
        <w:t>ꥦ䁶깢⤨긫獴懂㭓뽂䝠㋂㡊㥹䕑癥㒵炡ㅨ剦湃奱㔦矂㍇䀬橚㞏睸슥묣</w:t>
      </w:r>
      <w:r>
        <w:rPr/>
        <w:t>Ⱘ</w:t>
      </w:r>
      <w:r>
        <w:rPr/>
        <w:t>浤䡢㘫숽繙牳㓂刊뭷穥婀婠䱙䩪㞬</w:t>
      </w:r>
      <w:r>
        <w:rPr/>
        <w:t>ꥎ</w:t>
      </w:r>
      <w:r>
        <w:rPr/>
        <w:t>䣂⤶㥃幑䥬奨싍ꍐ穟慍吴촩㔯檥㤭뽳䤤슣숤써ꅅ⍷朰싍⿂쉗摤敢帨琽䁞쉪歴摧䆣㍇땧⥙☯싂乌녲싂⼳쉑</w:t>
      </w:r>
      <w:r>
        <w:rPr/>
        <w:t>ⶏ</w:t>
      </w:r>
      <w:r>
        <w:rPr/>
        <w:t>牋妬㜹场楞쉅塶숤摕⛂玩幩</w:t>
      </w:r>
      <w:r>
        <w:rPr/>
        <w:t>ⴴ</w:t>
      </w:r>
      <w:r>
        <w:rPr/>
        <w:t>塢吵㍘所</w:t>
      </w:r>
      <w:r>
        <w:rPr/>
        <w:t>ⰰ</w:t>
      </w:r>
      <w:r>
        <w:rPr/>
        <w:t>숺싃㨮畢ꍍ幷츺㘩㒱輫췂䍌甽迂쉌癳뽕숩쉣습쉄쵤</w:t>
      </w:r>
      <w:r>
        <w:rPr/>
        <w:t>ⵞ</w:t>
      </w:r>
      <w:r>
        <w:rPr/>
        <w:t>瞩揂晵슬㍇洪ꆏ䗂</w:t>
      </w:r>
      <w:r>
        <w:rPr/>
        <w:t>ꥈ</w:t>
      </w:r>
      <w:r>
        <w:rPr/>
        <w:t>㌩쉥⦥ꏃꏂ㢏嫎㕇걺懂僂䟂㩖猴뭑慬䋍숯幏㴮顑㙞㮩稤畔㠯뼻啗槂磍䌱쵪쉖ꍊꥷꅹ䧃願奂⯂䓂싂漰쉍祔㚏걺뭩暘䉥䵐檩숳쉸漵䛂慍䨩戸塱䓂⵺㭂癒癹漱復㘨䁱穪烂쉋匵쉕⹪猨渹楯뽡쉨䀩痂쉯㢩걂瀲⵲癒煹╶㓂쉌㠶礴飃轳슱䡔ꥬ启䈤</w:t>
      </w:r>
      <w:r>
        <w:rPr/>
        <w:t>⡑⡪</w:t>
      </w:r>
      <w:r>
        <w:rPr/>
        <w:t>轐佄歁</w:t>
      </w:r>
      <w:r>
        <w:rPr/>
        <w:t>ꥏ</w:t>
      </w:r>
      <w:r>
        <w:rPr/>
        <w:t>晘杆椴䁾갻싂う畀⍃唲㤤㝲㠵䖡均恶</w:t>
      </w:r>
      <w:r>
        <w:rPr/>
        <w:t>ꕄ⹘</w:t>
      </w:r>
      <w:r>
        <w:rPr/>
        <w:t>칭䀩晄䰷䖣绂塍抬廃싍䙱䔸딶㩮⩕䭥䠫뭀埍姂ꍹ</w:t>
      </w:r>
      <w:r>
        <w:rPr/>
        <w:t>꧂</w:t>
      </w:r>
      <w:r>
        <w:rPr/>
        <w:t>嚣ꅒ慪䌱칡繪斮슱瑣淂䱞䠪椯㩢⩱쉓弫弸甹䣂彆</w:t>
      </w:r>
      <w:r>
        <w:rPr/>
        <w:t>ⶬ⧂</w:t>
      </w:r>
      <w:r>
        <w:rPr/>
        <w:t>㤱껂䩓冮쵘⭾牲ㅥ㯂㗂窏슣矂⬴㝘澘㔩畤⩬췂瀣쉯썦桰㋂</w:t>
      </w:r>
      <w:r>
        <w:rPr/>
        <w:t>ꤷ</w:t>
      </w:r>
      <w:r>
        <w:rPr/>
        <w:t>䝋☹椣咻␰縫䅯昽㬱숤乄䚡⏂橷⭂䝂扟ㅏ䂣猻땢⥰㬸ꅥ䡂佫懂佴╬婩</w:t>
      </w:r>
      <w:r>
        <w:rPr/>
        <w:t>ꦮ</w:t>
      </w:r>
      <w:r>
        <w:rPr/>
        <w:t>쉕</w:t>
      </w:r>
      <w:r>
        <w:rPr/>
        <w:t>ꥀ</w:t>
      </w:r>
      <w:r>
        <w:rPr/>
        <w:t>㵤㛂㓎⑔숩㭁㨦쉂⪡⪥䱾㕂汣⨪䥇떡⛎썰杓䈻乖㡂祲</w:t>
      </w:r>
      <w:r>
        <w:rPr/>
        <w:t>ⰺ</w:t>
      </w:r>
      <w:r>
        <w:rPr/>
        <w:t>㘶싎時⛂</w:t>
      </w:r>
      <w:r>
        <w:rPr/>
        <w:t>ⱴ</w:t>
      </w:r>
      <w:r>
        <w:rPr/>
        <w:t>毂캻</w:t>
      </w:r>
      <w:r>
        <w:rPr/>
        <w:t>ꖥ</w:t>
      </w:r>
      <w:r>
        <w:rPr/>
        <w:t>啔㮮♎䀪</w:t>
      </w:r>
      <w:r>
        <w:rPr/>
        <w:t>⡵</w:t>
      </w:r>
      <w:r>
        <w:rPr/>
        <w:t>搳뽠ぐ뿂⩱쉁坫⑶칪顭䉬쉆廂䁀坕祢䅡䝱쉒濂㶵⮻杷㥷區珃䕨慤쉾楟䐺뼵⑚▿䰶汘哂䒣摑淂ꅹ䤲</w:t>
      </w:r>
      <w:r>
        <w:rPr/>
        <w:t>ⵖ</w:t>
      </w:r>
      <w:r>
        <w:rPr/>
        <w:t>걀杨㵸浦䔣⥙斡㵙╦䜱㢿䬶쉪ꅉ傿⌯嚻㞿牗瑸깖䎡奪旂摏佑䫂⾬攨ヂ</w:t>
      </w:r>
      <w:r>
        <w:rPr/>
        <w:t>ⷃ</w:t>
      </w:r>
      <w:r>
        <w:rPr/>
        <w:t>煞ㅯ쉓⫂⭤獮</w:t>
      </w:r>
      <w:r>
        <w:rPr/>
        <w:t>ⷂ</w:t>
      </w:r>
      <w:r>
        <w:rPr/>
        <w:t>쉗䥹뭉☨⩟춻杖</w:t>
      </w:r>
      <w:r>
        <w:rPr/>
        <w:t>⣍</w:t>
      </w:r>
      <w:r>
        <w:rPr/>
        <w:t>㍪㋂㷂帰㑷ㅭ䵕ꍕ泂캩⩠䂿슮樲浍㜲弬</w:t>
      </w:r>
      <w:r>
        <w:rPr/>
        <w:t>ⱸ</w:t>
      </w:r>
      <w:r>
        <w:rPr/>
        <w:t>氻楡깴湤䩕栯慇쉏䩳䙌쉏癳䣂皵㗂〬厡싂刳䉄汮䞬뼲⭶녁</w:t>
      </w:r>
      <w:r>
        <w:rPr/>
        <w:t>ꕸ</w:t>
      </w:r>
      <w:r>
        <w:rPr/>
        <w:t>泂䌰ꅄ婊䝪녠欩飂㐊ꍰ뽑땴ꎵ㕯</w:t>
      </w:r>
      <w:r>
        <w:rPr/>
        <w:t>ꔫ</w:t>
      </w:r>
      <w:r>
        <w:rPr/>
        <w:t>묱쉔獔싂㤱⍹扬</w:t>
      </w:r>
      <w:r>
        <w:rPr/>
        <w:t>ꥌ</w:t>
      </w:r>
      <w:r>
        <w:rPr/>
        <w:t>潭ꇎ顲轵㌣쉚拂쉤슘牚껂</w:t>
      </w:r>
      <w:r>
        <w:rPr/>
        <w:t>Ⳃ</w:t>
      </w:r>
      <w:r>
        <w:rPr/>
        <w:t>䇃佋撿で㑡슩彘䗂㙱딮쉎䙊縹坤瀮쉖啄杫䌹朰婇</w:t>
      </w:r>
      <w:r>
        <w:rPr/>
        <w:t>Ⳃ</w:t>
      </w:r>
      <w:r>
        <w:rPr/>
        <w:t>゘坸敢쉙睲焬⯎썗㭠촹濂瀪敥뮮常児묫㒩⛂啭㠬⩧啁䀫뭭㩠</w:t>
      </w:r>
      <w:r>
        <w:rPr/>
        <w:t>⢬</w:t>
      </w:r>
      <w:r>
        <w:rPr/>
        <w:t>쉒䝓╕⩆슿烂⸣쉃〶뮩⽆䝊㵘㈨</w:t>
      </w:r>
      <w:r>
        <w:rPr/>
        <w:t>꧂</w:t>
      </w:r>
      <w:r>
        <w:rPr/>
        <w:t>婬㖩敃깒奥쉐瘤䉱碩</w:t>
      </w:r>
      <w:r>
        <w:rPr/>
        <w:t>⡀</w:t>
      </w:r>
      <w:r>
        <w:rPr/>
        <w:t>䊬⥬뽆祎╪儤桘伮即슘頦쉚牔</w:t>
      </w:r>
      <w:r>
        <w:rPr/>
        <w:t>ꦡ</w:t>
      </w:r>
      <w:r>
        <w:rPr/>
        <w:t>숭畠涩쉤껂쉭㙂</w:t>
      </w:r>
      <w:r>
        <w:rPr/>
        <w:t>Ⲙ</w:t>
      </w:r>
      <w:r>
        <w:rPr/>
        <w:t>扔⨫뭧♱䩹槂妵㶵⪿潅쉈轪쉢㭢㝏䬵쉐晈䷂⭙氽炥ꅵ䠵㨬橬穯㖵쉨䔺쉖硶㟂㡮㈤쉸䱕华欪걵彃㵖捓㈪呀祙걔겥⎱敌녋獷䕡⫂㪵䇂ꍾ偓沏⚵녂汫徥䥣</w:t>
      </w:r>
      <w:r>
        <w:rPr/>
        <w:t>⢵</w:t>
      </w:r>
      <w:r>
        <w:rPr/>
        <w:t>佬澱㝊洨低ꍅ䭀痂殏</w:t>
      </w:r>
      <w:r>
        <w:rPr/>
        <w:t>ⱀ</w:t>
      </w:r>
      <w:r>
        <w:rPr/>
        <w:t>渦䕾熩Ⓜ琨惃뇂쉊墮朻䱇</w:t>
      </w:r>
      <w:r>
        <w:rPr/>
        <w:t>⡟</w:t>
      </w:r>
      <w:r>
        <w:rPr/>
        <w:t>䡭싎卍䴷煄ꍅ쉏歠䡖쉔济ꅎ⭳塄䍣破숲촪뭳뭶櫂㖻䘷棂컎츨싂慞硃⍡朻䍯㫂㩇㧂㕧쵒䋂</w:t>
      </w:r>
      <w:r>
        <w:rPr/>
        <w:t>⠲</w:t>
      </w:r>
      <w:r>
        <w:rPr/>
        <w:t>땸轩免Ⓜ內乴䘰搣擂半當㉘⭌塟녧摹㑘步뮩兪슏塐擂</w:t>
      </w:r>
      <w:r>
        <w:rPr/>
        <w:t>⢘</w:t>
      </w:r>
      <w:r>
        <w:rPr/>
        <w:t>繖恶㍎⽷</w:t>
      </w:r>
      <w:r>
        <w:rPr/>
        <w:t>ꥊ</w:t>
      </w:r>
      <w:r>
        <w:rPr/>
        <w:t>쉞⭦㭊倩穉䱥䁯䉋싂恨⛎㘽치狂숴㌲焷쉚倲</w:t>
      </w:r>
      <w:r>
        <w:rPr/>
        <w:t>⡋</w:t>
      </w:r>
      <w:r>
        <w:rPr/>
        <w:t>㙊柂浐祮</w:t>
      </w:r>
      <w:r>
        <w:rPr/>
        <w:t>ⵡ</w:t>
      </w:r>
      <w:r>
        <w:rPr/>
        <w:t>㇂䍆杹쉊슬椬☫旎슩䆏呮畷촵恸浩橲伪溩</w:t>
      </w:r>
      <w:r>
        <w:rPr/>
        <w:t>⠪</w:t>
      </w:r>
      <w:r>
        <w:rPr/>
        <w:t>䝇뭑洺敦⨪桢㕐瘶숷㥁䱠䃂妮摃烎䋂╘㑧㣂㣂婵쉰〬ぎ由걨</w:t>
      </w:r>
      <w:r>
        <w:rPr/>
        <w:t>ⱕ</w:t>
      </w:r>
      <w:r>
        <w:rPr/>
        <w:t>㜬灈獘悬敕囂뽱⽘뭪復慦琳㷂곂癄♹噮獶넶偟曂歱獎숰督仂숨</w:t>
      </w:r>
      <w:r>
        <w:rPr/>
        <w:t>ꕨ</w:t>
      </w:r>
      <w:r>
        <w:rPr/>
        <w:t>쉀幒ꍾ䭥䝓坓㐲㈮☤唰쉞愦⽂焳坔⥃</w:t>
      </w:r>
      <w:r>
        <w:rPr/>
        <w:t>⡡</w:t>
      </w:r>
      <w:r>
        <w:rPr/>
        <w:t>숴㜷╖쉙</w:t>
      </w:r>
      <w:r>
        <w:rPr/>
        <w:t>ꦵ</w:t>
      </w:r>
      <w:r>
        <w:rPr/>
        <w:t>丱墘㴷㥭猻㙈牌喱怮䶵쉵쉨湊潉㥈㈣潎숭枘쉍兾⭄姂㡴㠹ꍯ뼪呬汸啥潨숱〵䡀츽싂戻</w:t>
      </w:r>
      <w:r>
        <w:rPr/>
        <w:t>Ᵽ</w:t>
      </w:r>
      <w:r>
        <w:rPr/>
        <w:t>啶䅬㡯患䩪櫂</w:t>
      </w:r>
      <w:r>
        <w:rPr/>
        <w:t>ꥎ</w:t>
      </w:r>
      <w:r>
        <w:rPr/>
        <w:t>䲩묬捏棍澻충</w:t>
      </w:r>
      <w:r>
        <w:rPr/>
        <w:t>ⳃ</w:t>
      </w:r>
      <w:r>
        <w:rPr/>
        <w:t>湷歠ꌸ묪潬晵䎡㴬楲繋狂칮先牌地姂楾浌⧂偟땱椱슣桺㙈䌺쉵슏顾姂壍硙啫⪮껂㍭뼺츷䉨䳂⪮伻쉓썗濂急</w:t>
      </w:r>
      <w:r>
        <w:rPr/>
        <w:t>ⵟ</w:t>
      </w:r>
      <w:r>
        <w:rPr/>
        <w:t>慡⨥쉮㕅䨰⽲畉썄爫깙濂悬䁆쵇㤊磃㝃♅䍺縸梬뭦轖役䆥뭖컍쉩䐽싃쉯婞偷㗂㋂㥍啅슮瑒滂ꥦ㩓幵쉞幷獷</w:t>
      </w:r>
      <w:r>
        <w:rPr/>
        <w:t>ꖬ</w:t>
      </w:r>
      <w:r>
        <w:rPr/>
        <w:t>쉸쉾槂칌</w:t>
      </w:r>
      <w:r>
        <w:rPr/>
        <w:t>⣃</w:t>
      </w:r>
      <w:r>
        <w:rPr/>
        <w:t>䧂硸⩠帳䭸摖浅劮ㆱ䡷浌纣쉢揂㉸杺쉌㭈爲㢱窵</w:t>
      </w:r>
      <w:r>
        <w:rPr/>
        <w:t>ꕈ</w:t>
      </w:r>
      <w:r>
        <w:rPr/>
        <w:t>䙓㡸顊厡截牗砩딽繆庿</w:t>
      </w:r>
      <w:r>
        <w:rPr/>
        <w:t>ꔬ</w:t>
      </w:r>
      <w:r>
        <w:rPr/>
        <w:t>婈싂䯂㧃⩭呭㋂습ꅆ轧坸깫쉎噟䵬樨灦⭘煠汷쉄♫</w:t>
      </w:r>
      <w:r>
        <w:rPr/>
        <w:t>ꕾ</w:t>
      </w:r>
      <w:r>
        <w:rPr/>
        <w:t>䉏</w:t>
      </w:r>
      <w:r>
        <w:rPr/>
        <w:t>⣍</w:t>
      </w:r>
      <w:r>
        <w:rPr/>
        <w:t>㙞潑㮡䩥挵⩋㜪쉶䇂䷂昴䝐愴改㨺煇⥙徱曍慌숤䕵㑕㡂揂攫떩彦㉭╭䱉숱べ㞱斡䩺</w:t>
      </w:r>
      <w:r>
        <w:rPr/>
        <w:t>⡡</w:t>
      </w:r>
      <w:r>
        <w:rPr/>
        <w:t>䙏숴싃㕌奪䩪㯂䅠㝣偺溥묦媮洩⨫睏洹䍶䓂扭䒿⼻숦捖匤猲㠸佸㝠䱪啁励녂煶怬숻界䭨떩碏敇땦ꍎ硆⍫쉔숽ꥨ쉎繱쏂憘䷂呒啹津春亱抮⨶梻숴毂㕹츣昫揂妱숦捯睢쉂뭐䀫䖱惂楊䈶⨮㡦䜶䥪걺갶㩶媣㝀先㩺뮩椶⨱佷칯眤㟂㍎䣂乫歷珂癣慺扶獠㟂煕折桡㥬卓쉮긷頹橤뾘戵⸤䧎䔸䑖弹</w:t>
      </w:r>
      <w:r>
        <w:rPr/>
        <w:t>⣂</w:t>
      </w:r>
      <w:r>
        <w:rPr/>
        <w:t>〴摄숩⽂쉦卩⮬商䄬숵</w:t>
      </w:r>
      <w:r>
        <w:rPr/>
        <w:t>⡞</w:t>
      </w:r>
      <w:r>
        <w:rPr/>
        <w:t>䭸㉩</w:t>
      </w:r>
      <w:r>
        <w:rPr/>
        <w:t>ꥍ</w:t>
      </w:r>
      <w:r>
        <w:rPr/>
        <w:t>幅썤쉤싂纣穋瑈쉒氽啸㩆焤쉕夥敓</w:t>
      </w:r>
      <w:r>
        <w:rPr/>
        <w:t>Ⱶ</w:t>
      </w:r>
      <w:r>
        <w:rPr/>
        <w:t>偷䍭</w:t>
      </w:r>
      <w:r>
        <w:rPr/>
        <w:t>꧂</w:t>
      </w:r>
      <w:r>
        <w:rPr/>
        <w:t>煠攤깷㘶㕨䌬偦繈♌뽱坈쉪烂걬쉙캿⥲哂㍴摂쵋䉏㪱䀪爬兞溻쉲깹</w:t>
      </w:r>
      <w:r>
        <w:rPr/>
        <w:t>ꦥ</w:t>
      </w:r>
      <w:r>
        <w:rPr/>
        <w:t>懂⹌㡐彧⽊副椹偞怷楄쉊䋂㙇거㍆ꍊ썤┪</w:t>
      </w:r>
      <w:r>
        <w:rPr/>
        <w:t>Ⱜ</w:t>
      </w:r>
      <w:r>
        <w:rPr/>
        <w:t>琦䌣쉇쉧쉒䝁憩䮬浧⫎顤剘姂◂偨懃</w:t>
      </w:r>
      <w:r>
        <w:rPr/>
        <w:t>⡋</w:t>
      </w:r>
      <w:r>
        <w:rPr/>
        <w:t>幓걦亩㘫㑓쉅㷂窩땣ㆡ슘堦䍏顔吱曂启㤣旂녤쉪</w:t>
      </w:r>
      <w:r>
        <w:rPr/>
        <w:t>⡧</w:t>
      </w:r>
      <w:r>
        <w:rPr/>
        <w:t>潞♖婁깈䁣奱䭘쉾</w:t>
      </w:r>
      <w:r>
        <w:rPr/>
        <w:t>ꥒ</w:t>
      </w:r>
      <w:r>
        <w:rPr/>
        <w:t>块ㆩ슱쉬⧂奩쉂쵹걇ꥸ昪쉑垵愲伱橚求⩒䠸數䝣湋⩳넮</w:t>
      </w:r>
      <w:r>
        <w:rPr/>
        <w:t>ⵀ</w:t>
      </w:r>
      <w:r>
        <w:rPr/>
        <w:t>硅㷂晇걕쉟癋汘槃㘯㛂ꍰ㷂楔低㡮쉺礹抬堣卖ꌷㅅ♩⫂</w:t>
      </w:r>
      <w:r>
        <w:rPr/>
        <w:t>ꕪ</w:t>
      </w:r>
      <w:r>
        <w:rPr/>
        <w:t>瘯浐顰忂⛂杌壂⭡䬹㩶䪥⭭恳싂㤨搭♵㝘潌祦㙌䉈顡칸㡇썇獗祷㷂뭌垬䩗輴㈰煓╲㞮⽙␱䙾⭋啅浉뽅⽵漹稯椪檱柂欣⏃旃</w:t>
      </w:r>
      <w:r>
        <w:rPr/>
        <w:t>Ⱘ</w:t>
      </w:r>
      <w:r>
        <w:rPr/>
        <w:t>싂椪奏쉗䋂嚣呏걉땔⨪⭣</w:t>
      </w:r>
      <w:r>
        <w:rPr/>
        <w:t>ꦏ</w:t>
      </w:r>
      <w:r>
        <w:rPr/>
        <w:t>쉦啪椨䡳䕙꺩䚿㣂Ⓕ沮嘊⤶橀⤤⽲㬩䋂ㅐ氪칬焷싂쉄戶佧믂碻潰す縣㠮䥏㩤恫䒱抵拂싂쉾嘭垣</w:t>
      </w:r>
      <w:r>
        <w:rPr/>
        <w:t>ⷂ</w:t>
      </w:r>
      <w:r>
        <w:rPr/>
        <w:t>딬⩙㔬旂㡖걫䑕啕痂껍쏃</w:t>
      </w:r>
      <w:r>
        <w:rPr/>
        <w:t>ⱺ</w:t>
      </w:r>
      <w:r>
        <w:rPr/>
        <w:t>㕌䀦墥氶朶䌻祒╧顊楩䂘녾㙈⽢䲣</w:t>
      </w:r>
    </w:p>
    <w:p>
      <w:pPr>
        <w:pStyle w:val="PreformattedText"/>
        <w:bidi w:val="0"/>
        <w:spacing w:before="0" w:after="0"/>
        <w:jc w:val="left"/>
        <w:rPr/>
      </w:pPr>
      <w:r>
        <w:rPr/>
        <w:t>ッ呀싂則䗂╥扙㙩㤻㩕ꌸ쉵稩䧎转쉏⍞쉺楓땬꺏樺</w:t>
      </w:r>
      <w:r>
        <w:rPr/>
        <w:t>ⴴ</w:t>
      </w:r>
      <w:r>
        <w:rPr/>
        <w:t>柂栨仂䙓偞硠쵙㐤㞻噤숮ꥥ䬽礨㬫㷂⩤剨䄬啒稪⚥䝢浾䑒㕃住䩅믍兤稹㩋⑹ꅥ睍깘滂㝠㥵䠩乑䳂⺩捃头⑉뽠쉴劣☥깷㐽主穇침䞡㪏</w:t>
      </w:r>
      <w:r>
        <w:rPr/>
        <w:t>ⰵ</w:t>
      </w:r>
      <w:r>
        <w:rPr/>
        <w:t>싂슥㉺庣㈫枣䦥坈呑뾬쉾㝠싂擂䇂뭍䅾慆쵍姂쉩⩏ꥺ</w:t>
      </w:r>
      <w:r>
        <w:rPr/>
        <w:t>ⱘ</w:t>
      </w:r>
      <w:r>
        <w:rPr/>
        <w:t>싂뗂䀩</w:t>
      </w:r>
      <w:r>
        <w:rPr/>
        <w:t>ꥅ</w:t>
      </w:r>
      <w:r>
        <w:rPr/>
        <w:t>쉕⥰䔰厱㣂쉍</w:t>
      </w:r>
      <w:r>
        <w:rPr/>
        <w:t>ꥑ⸩</w:t>
      </w:r>
      <w:r>
        <w:rPr/>
        <w:t>㵗⬨㗂⌮썭䘰ꆬ䙬</w:t>
      </w:r>
      <w:r>
        <w:rPr/>
        <w:t>ꕆ</w:t>
      </w:r>
      <w:r>
        <w:rPr/>
        <w:t>䅎顡䎬癩凃㚡㥉㙾挻쏂㥔彡橀沘㣍儥슣꺘⏍憿뗎牭쵳⵹潍䈺곂頻딪쉢</w:t>
      </w:r>
      <w:r>
        <w:rPr/>
        <w:t>ꖬ</w:t>
      </w:r>
      <w:r>
        <w:rPr/>
        <w:t>숩슥䌪瘶䔺</w:t>
      </w:r>
      <w:r>
        <w:rPr/>
        <w:t>ꦣ</w:t>
      </w:r>
      <w:r>
        <w:rPr/>
        <w:t>슮吽쉠ヂ湅垩歂⫂䡫䙏厥㜬燃纩싂㑾</w:t>
      </w:r>
      <w:r>
        <w:rPr/>
        <w:t>⠷</w:t>
      </w:r>
      <w:r>
        <w:rPr/>
        <w:t>佺</w:t>
      </w:r>
      <w:r>
        <w:rPr/>
        <w:t>⡰</w:t>
      </w:r>
      <w:r>
        <w:rPr/>
        <w:t>䳂㥑捆䡁⭐搤〦獈쉡㈭頳</w:t>
      </w:r>
      <w:r>
        <w:rPr/>
        <w:t>⢏ⱔ</w:t>
      </w:r>
      <w:r>
        <w:rPr/>
        <w:t>洱轫㝴繁썱</w:t>
      </w:r>
      <w:r>
        <w:rPr/>
        <w:t>ⵚ</w:t>
      </w:r>
      <w:r>
        <w:rPr/>
        <w:t>㈻㕧卨⼫咻⩣吰㙉녗⩍戦捞棂壂圸扎き湶昸쎡⿂怪䷂㍹䔩⫂캵狂䨲숻䐲橳</w:t>
      </w:r>
      <w:r>
        <w:rPr/>
        <w:t>ⲣ</w:t>
      </w:r>
      <w:r>
        <w:rPr/>
        <w:t>쉈䍴䅢慠㟂땑数췂曂ネ癑敮歶ꇂ呢䭥剈䅢䅶㍷썕硃搬䙈轷겵숣</w:t>
      </w:r>
      <w:r>
        <w:rPr/>
        <w:t>⡳</w:t>
      </w:r>
      <w:r>
        <w:rPr/>
        <w:t>単⍢䗎䩭徏쉢㡑飍⌶</w:t>
      </w:r>
      <w:r>
        <w:rPr/>
        <w:t>⠺</w:t>
      </w:r>
      <w:r>
        <w:rPr/>
        <w:t>걬樰別㴶</w:t>
      </w:r>
      <w:r>
        <w:rPr/>
        <w:t>ꤲ</w:t>
      </w:r>
      <w:r>
        <w:rPr/>
        <w:t>す㡤⤤㉶쉍</w:t>
      </w:r>
      <w:r>
        <w:rPr/>
        <w:t>⢩</w:t>
      </w:r>
      <w:r>
        <w:rPr/>
        <w:t>啫䝚걩⥪允ꅤ╉㪏碏痎㈯촪輫䧂뇂挷</w:t>
      </w:r>
      <w:r>
        <w:rPr/>
        <w:t>ꔨ</w:t>
      </w:r>
      <w:r>
        <w:rPr/>
        <w:t>娸扚慞♦瑺呔氵唩⨯睕灯</w:t>
      </w:r>
      <w:r>
        <w:rPr/>
        <w:t>ꔪ</w:t>
      </w:r>
      <w:r>
        <w:rPr/>
        <w:t>濂껂怦啟숴猻䒣쉷䴨烂䘫쉷戦株劏꥾牊</w:t>
      </w:r>
      <w:r>
        <w:rPr/>
        <w:t>⠥</w:t>
      </w:r>
      <w:r>
        <w:rPr/>
        <w:t>㎩⧂쉑⩖涏⤦捬拂쉥㍸㋍㓂쉔㴳䙺⫂縥塾㜹轅⹀㷍㔸ꅹ쉳┣䨯⍚䁍扒㥲㑭䈸⴫⪮⍱ッ숷⭺䪱싂縶僂㤨潎녖嚏竂</w:t>
      </w:r>
      <w:r>
        <w:rPr/>
        <w:t>⡦</w:t>
      </w:r>
      <w:r>
        <w:rPr/>
        <w:t>唰䞥淎</w:t>
      </w:r>
      <w:r>
        <w:rPr/>
        <w:t>ꥈ</w:t>
      </w:r>
      <w:r>
        <w:rPr/>
        <w:t>伹䙃戰싂숥♐⵨皬扣奅偀㑹⑯뿂〺楅㍹</w:t>
      </w:r>
      <w:r>
        <w:rPr/>
        <w:t>ꕇ⭸⨴</w:t>
      </w:r>
      <w:r>
        <w:rPr/>
        <w:t>뿂祰呆噞슻㒱㠤稦侵斻塏캥䏎欺瀶浓</w:t>
      </w:r>
      <w:r>
        <w:rPr/>
        <w:t>ⷂ</w:t>
      </w:r>
      <w:r>
        <w:rPr/>
        <w:t>䭏㨸奖䏂䜬쉤祱枏䴪䜨䛂に䤱䑪䎿녶쉮晡顩搤潵玿疿啩㣂晋婙档漪갮楍촭湯</w:t>
      </w:r>
      <w:r>
        <w:rPr/>
        <w:t>ⴊ</w:t>
      </w:r>
      <w:r>
        <w:rPr/>
        <w:t>ꇂ걔㑞䘸</w:t>
      </w:r>
      <w:r>
        <w:rPr/>
        <w:t>Ȿ</w:t>
      </w:r>
      <w:r>
        <w:rPr/>
        <w:t>囂꧎湴䕯朲歌슥ꍠ硥⭦⍢딪睺쉺潱俎䠷묲畞癣兙ꍌ⩏灅⵾뽓敂縪숥숦♡珂⩦</w:t>
      </w:r>
      <w:r>
        <w:rPr/>
        <w:t>ꤳ</w:t>
      </w:r>
      <w:r>
        <w:rPr/>
        <w:t>㵡⼤㚿</w:t>
      </w:r>
      <w:r>
        <w:rPr/>
        <w:t>ⵉ</w:t>
      </w:r>
      <w:r>
        <w:rPr/>
        <w:t>䅪䉶Ⓜ扴카榩畂梘汑㵑⥍䩈쉂甸䑯⥖伯ꥺ禘䷂껂썲</w:t>
      </w:r>
      <w:r>
        <w:rPr/>
        <w:t>ꦩ␥</w:t>
      </w:r>
      <w:r>
        <w:rPr/>
        <w:t>쉇쉲數쉲㉶㪡쉡㥯彾⴪떵ꎬ祑⨪碿梮숫匹㨮参㉩扗싃⬣╚渰⑹嘪澡┨ꍪ㉂쉍쉯</w:t>
      </w:r>
      <w:r>
        <w:rPr/>
        <w:t>⡤</w:t>
      </w:r>
      <w:r>
        <w:rPr/>
        <w:t>칌㉷挵㥲ꥱ⫂殥睬䝚⥮ꍧ㤨뇎䭆䀫㕬췂슬嫂㟍䠮奉</w:t>
      </w:r>
      <w:r>
        <w:rPr/>
        <w:t>ꤲ</w:t>
      </w:r>
      <w:r>
        <w:rPr/>
        <w:t>婭勂⭹</w:t>
      </w:r>
      <w:r>
        <w:rPr/>
        <w:t>ꕘ</w:t>
      </w:r>
      <w:r>
        <w:rPr/>
        <w:t>쉑浆싂䄱㨬츨</w:t>
      </w:r>
      <w:r>
        <w:rPr/>
        <w:t>ⷂ</w:t>
      </w:r>
      <w:r>
        <w:rPr/>
        <w:t>쉡숴䍣뽦䐥䭵堫⽺坣쉄嫍幖㵹祦䠲㔳♶䘣쉪數䫂䥎싂坁䝱樷䩷䙋呡♶䨫぀乌⍗슏땓䵑</w:t>
      </w:r>
      <w:r>
        <w:rPr/>
        <w:t>꧂</w:t>
      </w:r>
      <w:r>
        <w:rPr/>
        <w:t>䅘녠厩땕쉌㠨秂䘻䙒椷亏깘㧃⤪묶捈쉪橡汹楃恌㫂⻂䥂습塅쉱亥䑞쉞묤顫䡕䕓䍐奭숲伸项哃⌱㥣墘硪畊숴䉫烂㥌䮿渮怲㡍㘫ꇂ놘぀奅塚婁眮곂問婩숸䠽걙焻剦숹氰噲㪿뇂接塠㚮땙◂⥎伺穈亿췂に♨ꆥ꺡歅癗䡸剹ㅢ秂瑇䝢呰拂僂⧎</w:t>
      </w:r>
      <w:r>
        <w:rPr/>
        <w:t>Ⳃ</w:t>
      </w:r>
      <w:r>
        <w:rPr/>
        <w:t>淂쵉抩绂弹깧䳂祥ꅟ剂싂땤♑㟂</w:t>
      </w:r>
      <w:r>
        <w:rPr/>
        <w:t>꧂⭙</w:t>
      </w:r>
      <w:r>
        <w:rPr/>
        <w:t>쉫〹佂癄䑑祎楯砯ꍇ潫㩌숳畆㭭㡑㍞숮䵥숪⨶슣睙⪩䱔湪汨</w:t>
      </w:r>
      <w:r>
        <w:rPr/>
        <w:t>Ⳃ</w:t>
      </w:r>
      <w:r>
        <w:rPr/>
        <w:t>때㓎剺乷㖱湘㑾썆吻啮嘥</w:t>
      </w:r>
      <w:r>
        <w:rPr/>
        <w:t>⡣</w:t>
      </w:r>
      <w:r>
        <w:rPr/>
        <w:t>ꍭ輲氲〯偷갮淂⩒㠯䍶껂쉫洭晭弸㍒䓂婆⍚灞偏呦㍂뼥䕔暏㌥夹䕧⩱輦顁摀Ⓜ呧㋃捁摧䫂啚潵䊿쉇땷䆣쉥숻㋍噆䕘㋂奄㥃济漳뼽焵䑱歋㤮⥘淂槂戹</w:t>
      </w:r>
      <w:r>
        <w:rPr/>
        <w:t>ꔳ</w:t>
      </w:r>
      <w:r>
        <w:rPr/>
        <w:t>䋂繕㉷圣䄫</w:t>
      </w:r>
      <w:r>
        <w:rPr/>
        <w:t>ꥋ</w:t>
      </w:r>
      <w:r>
        <w:rPr/>
        <w:t>걠䩰⸬正䩴♎┸歲狍쉷獺䜭䭔칭乨樣ꥢ⴬杨ꎏ</w:t>
      </w:r>
      <w:r>
        <w:rPr/>
        <w:t>ꤣ</w:t>
      </w:r>
      <w:r>
        <w:rPr/>
        <w:t>㣍煎犥䡟䡗楍獃䉓搴颏⭰㑮┱晊啀㴶⩮颩顃煦彋牒숻⑏塡瘲⼲繢桫䨱쉘獁㛂啵㗂뭅兲</w:t>
      </w:r>
      <w:r>
        <w:rPr/>
        <w:t>ꥆ</w:t>
      </w:r>
      <w:r>
        <w:rPr/>
        <w:t>䙎썒竍樮◃䵞浘堻㉖쵌쏂椰㑮쉂恾顡걥嘷䣂䩚斱쉗廎쉍㓂䩱</w:t>
      </w:r>
      <w:r>
        <w:rPr/>
        <w:t>ꤦ</w:t>
      </w:r>
      <w:r>
        <w:rPr/>
        <w:t>䙰㉥樹㵘䱧</w:t>
      </w:r>
      <w:r>
        <w:rPr/>
        <w:t>ꤣ</w:t>
      </w:r>
      <w:r>
        <w:rPr/>
        <w:t>䜴⭥췂傱啃㔴毂灨䙮뿂쉱␻狂稥䵍榩䦿꤮伊䦏</w:t>
      </w:r>
      <w:r>
        <w:rPr/>
        <w:t>ꕷ</w:t>
      </w:r>
      <w:r>
        <w:rPr/>
        <w:t>䝙歅⼽⭇㩞盂䤶䠶♴㌤䡆略熮쉗楶殻睗ꥴ⭢㈮䱢晘䵎煢</w:t>
      </w:r>
      <w:r>
        <w:rPr/>
        <w:t>⠥</w:t>
      </w:r>
      <w:r>
        <w:rPr/>
        <w:t>塕硸抏ꍢ䜪␶䮱㐲机㡖䠽歖咵</w:t>
      </w:r>
      <w:r>
        <w:rPr/>
        <w:t>꧃</w:t>
      </w:r>
      <w:r>
        <w:rPr/>
        <w:t>洹浺☪</w:t>
      </w:r>
      <w:r>
        <w:rPr/>
        <w:t>ꕐ</w:t>
      </w:r>
      <w:r>
        <w:rPr/>
        <w:t>匱汾楘盂㈫⎿⪏畁⨣㉨②숸摓♑⍀玩㬸⦮烂㕹恠伪㥨쉺㉔㵾橉츹䑊믂倹썗㮩쉾伯뼦</w:t>
      </w:r>
      <w:r>
        <w:rPr/>
        <w:t>ⷂ</w:t>
      </w:r>
      <w:r>
        <w:rPr/>
        <w:t>슘䁾☣盂振䄲㥑頽堪⽯②汩傿氻轮灍敀쵆伷䁃摢⵫⭤婎塶癒窬嘸䍮숣䑲䱉쉠칪숽失䭃奩彵㟂垱慪⭆玏</w:t>
      </w:r>
      <w:r>
        <w:rPr/>
        <w:t>ꤷ</w:t>
      </w:r>
      <w:r>
        <w:rPr/>
        <w:t>숴ꅅ案㬳啴牃瞮戥쉈灺싎㩈敆圸壂㡘♀쉒곂乀硾晄䣂䕥澱浨塉</w:t>
      </w:r>
      <w:r>
        <w:rPr/>
        <w:t>⡰</w:t>
      </w:r>
      <w:r>
        <w:rPr/>
        <w:t>瑓⮥㍫쉾ꥢ걋걖쉗縩獧损⧂슬睬捰</w:t>
      </w:r>
      <w:r>
        <w:rPr/>
        <w:t>ⵊ</w:t>
      </w:r>
      <w:r>
        <w:rPr/>
        <w:t>⽪夬浑숥怪ꅖ㡣</w:t>
      </w:r>
      <w:r>
        <w:rPr/>
        <w:t>ꤤ</w:t>
      </w:r>
      <w:r>
        <w:rPr/>
        <w:t>쉏刮ぱ㬭♳갩㴳㍓㕋䁱漦嚏♁塶ぶ母欺㨩⥴숭ꍙ쉾䘶彧쉸啺떬琩㡐嘣䲡ꥪ걾癍倵㍃穗㡔拂睢㝁帺䨬剄囂煉漪畃椭땨睯湹呯砵忂啷쉗칗稳㛂ꥵ偑爮춬숮⽴⹤⿍娳䭥⹟䃂䚱캣弻爴允框땣쉂喱䩅硩暿顢⨳䀨⻂긵䥇䶻◎싃쉗兄⤸氻汃슩ꏂ䅲⸤楉辿猪쉾⺡窏卑㵈徬</w:t>
      </w:r>
      <w:r>
        <w:rPr/>
        <w:t>⣂</w:t>
      </w:r>
      <w:r>
        <w:rPr/>
        <w:t>걵슘♱卫숴佊牂</w:t>
      </w:r>
      <w:r>
        <w:rPr/>
        <w:t>ꦡ</w:t>
      </w:r>
      <w:r>
        <w:rPr/>
        <w:t>䩺扷塎쉺슏㮡䴮杸䥨幒䉎轂깱぀癢⤨⭋䢏梣숥㜥棂충</w:t>
      </w:r>
      <w:r>
        <w:rPr/>
        <w:t>ꥇ</w:t>
      </w:r>
      <w:r>
        <w:rPr/>
        <w:t>㞵珂땰䡦쉂⨣㗂䁲쉱</w:t>
      </w:r>
      <w:r>
        <w:rPr/>
        <w:t>⠨</w:t>
      </w:r>
      <w:r>
        <w:rPr/>
        <w:t>떡爱䏂汢떩幂췂戹⩑愶癊⭪쉘㑁䇃</w:t>
      </w:r>
      <w:r>
        <w:rPr/>
        <w:t>ꥂ</w:t>
      </w:r>
      <w:r>
        <w:rPr/>
        <w:t>땬䅎ꆿ慗</w:t>
      </w:r>
      <w:r>
        <w:rPr/>
        <w:t>ꤺ</w:t>
      </w:r>
      <w:r>
        <w:rPr/>
        <w:t>쌺ꅌ橃䵘ꄣ债㩵⹞䮿㶿懂奙旂숱犩旂愬⽾厘⩌쉰啡琨䝾㗂ꥠ汃㷂뭔橩廂曂⑊◂煆泃䷂㮻</w:t>
      </w:r>
      <w:r>
        <w:rPr/>
        <w:t>ⱙ⵾</w:t>
      </w:r>
      <w:r>
        <w:rPr/>
        <w:t>㖩浺傡顰䘻幰槂⭴갻갻㩹녣</w:t>
      </w:r>
      <w:r>
        <w:rPr/>
        <w:t>⣂</w:t>
      </w:r>
      <w:r>
        <w:rPr/>
        <w:t>쉸恐敔⑂㈫栶乧⧂恉煡硓灭否戮瑋쉊仂䮩愩⹟轏牙⩙潒㓂</w:t>
      </w:r>
      <w:r>
        <w:rPr/>
        <w:t>ꕰ</w:t>
      </w:r>
      <w:r>
        <w:rPr/>
        <w:t>䝩㨦潸䉲佱䌻슮盂幢流砹湱ꅂ〨㙋ぞ㑙䃂撣檏扫入繷瘳䉋歇呂䓂㩚⹅汣迂⵭⤩</w:t>
      </w:r>
      <w:r>
        <w:rPr/>
        <w:t>ⲻ</w:t>
      </w:r>
      <w:r>
        <w:rPr/>
        <w:t>䇂䉀稲佶浚넵炱䭲娨湓</w:t>
      </w:r>
      <w:r>
        <w:rPr/>
        <w:t>ꤪ</w:t>
      </w:r>
      <w:r>
        <w:rPr/>
        <w:t>杁㞻彄甮쉤亱態玱捤厮숣㮱䍦硱䡞佐づ쉸彗쉯쵙놿숽心弭戴湄⸲땚礪</w:t>
      </w:r>
      <w:r>
        <w:rPr/>
        <w:t>ⱱ</w:t>
      </w:r>
      <w:r>
        <w:rPr/>
        <w:t>単搊礳쉫婮狎檩〽┳쉸轎㥄欬㚡</w:t>
      </w:r>
      <w:r>
        <w:rPr/>
        <w:t>꤫</w:t>
      </w:r>
      <w:r>
        <w:rPr/>
        <w:t>咩</w:t>
      </w:r>
      <w:r>
        <w:rPr/>
        <w:t>ⵍ</w:t>
      </w:r>
      <w:r>
        <w:rPr/>
        <w:t>慚卥飂넽ꅙ縷쉱狂♪㦻䛂佈㶵썒啂㄰扡兊参䄪䝃丽␩吣剬쉤⬰潺⪮憱傩㤵숤㶏䕰㡇쉲倪쉓瀴㙳숤쵚協⹡䨪票怪묷䐽쵮頺䅁⒘千깩ꅆ㬭况塯䚿祐䩋㴲疏ꅕ䱄剾椥慔杪쉑▩暵슻义</w:t>
      </w:r>
      <w:r>
        <w:rPr/>
        <w:t>ꔱ⯂</w:t>
      </w:r>
      <w:r>
        <w:rPr/>
        <w:t>숦留㦿畩椶䉴㥊뮡슩匫牘䁎</w:t>
      </w:r>
      <w:r>
        <w:rPr/>
        <w:t>⡏</w:t>
      </w:r>
      <w:r>
        <w:rPr/>
        <w:t>祷垻ㅣ敁⨥䱧쵁盂쉹畤廂쉑뿂摺潥天⶿</w:t>
      </w:r>
      <w:r>
        <w:rPr/>
        <w:t>Ⱙ</w:t>
      </w:r>
      <w:r>
        <w:rPr/>
        <w:t>䥣礶숲䌪쉂깗朵쉙䌮汨頸㵶뮡刵녭딤ꍧ㨲㧂䈬</w:t>
      </w:r>
      <w:r>
        <w:rPr/>
        <w:t>ꕀ</w:t>
      </w:r>
      <w:r>
        <w:rPr/>
        <w:t>昭牁悩㜩☯⚣塪朦䘺䰲搹㭅挷⩏䐹柂㞱枘砫⽕㡧⺏嘣坔犮ち</w:t>
      </w:r>
      <w:r>
        <w:rPr/>
        <w:t>ꥈ</w:t>
      </w:r>
      <w:r>
        <w:rPr/>
        <w:t>⺵䉰촷ヂ</w:t>
      </w:r>
      <w:r>
        <w:rPr/>
        <w:t>ꖻ</w:t>
      </w:r>
      <w:r>
        <w:rPr/>
        <w:t>㥟⨪땢楟䬹딺</w:t>
      </w:r>
      <w:r>
        <w:rPr/>
        <w:t>⡺</w:t>
      </w:r>
      <w:r>
        <w:rPr/>
        <w:t>媿砰燂佦쌲䊵沵厥㵰挩㑤獂楐䡍ㄥꅮ⻂嚮䑒쉺唫牆녹슣</w:t>
      </w:r>
      <w:r>
        <w:rPr/>
        <w:t>ꕁ</w:t>
      </w:r>
      <w:r>
        <w:rPr/>
        <w:t>쉪ㅁ㦵䫂㋂杍彦䚘떡㥗䍢瑱</w:t>
      </w:r>
      <w:r>
        <w:rPr/>
        <w:t>Ⱞ</w:t>
      </w:r>
      <w:r>
        <w:rPr/>
        <w:t>旃繐㤸䥙</w:t>
      </w:r>
      <w:r>
        <w:rPr/>
        <w:t>⡀</w:t>
      </w:r>
      <w:r>
        <w:rPr/>
        <w:t>ꎮ숨幟汞縮輹奺⹖仂愽椻숳㘷竂浄敪숹兮숻坟</w:t>
      </w:r>
      <w:r>
        <w:rPr/>
        <w:t>ꕱ⫂</w:t>
      </w:r>
      <w:r>
        <w:rPr/>
        <w:t>砪碿⥯晰泂彞쉩㠳</w:t>
      </w:r>
      <w:r>
        <w:rPr/>
        <w:t>ⵏ</w:t>
      </w:r>
      <w:r>
        <w:rPr/>
        <w:t>光⚡㉔䉈썔摦츮眯㌦庘昽搭桧</w:t>
      </w:r>
      <w:r>
        <w:rPr/>
        <w:t>ⱀ</w:t>
      </w:r>
      <w:r>
        <w:rPr/>
        <w:t>㋂쉇싂〸幕㑩㜹</w:t>
      </w:r>
      <w:r>
        <w:rPr/>
        <w:t>ꤰ⬬</w:t>
      </w:r>
      <w:r>
        <w:rPr/>
        <w:t>쉌䑕㝦㓂奕슻輹숰䱌扷</w:t>
      </w:r>
      <w:r>
        <w:rPr/>
        <w:t>ⶥ⌤</w:t>
      </w:r>
      <w:r>
        <w:rPr/>
        <w:t>䞱䕑갶顱⑬呭稰쉕伦漫䤵礬ㅑ稯칒㐳쉃</w:t>
      </w:r>
      <w:r>
        <w:rPr/>
        <w:t>⡇</w:t>
      </w:r>
      <w:r>
        <w:rPr/>
        <w:t>썇⹺燂淂干</w:t>
      </w:r>
      <w:r>
        <w:rPr/>
        <w:t>ⰺ⑖</w:t>
      </w:r>
      <w:r>
        <w:rPr/>
        <w:t>抬煄正⹁晇奪癑瘬㑃숸⑂㩂</w:t>
      </w:r>
      <w:r>
        <w:rPr/>
        <w:t>ꤱ꧎</w:t>
      </w:r>
      <w:r>
        <w:rPr/>
        <w:t>影呔䶿噢㉰癈숻坈弪䭡싃ㅞ䠱</w:t>
      </w:r>
      <w:r>
        <w:rPr/>
        <w:t>ꕷ</w:t>
      </w:r>
      <w:r>
        <w:rPr/>
        <w:t>䅞뾿ㅷ</w:t>
      </w:r>
      <w:r>
        <w:rPr/>
        <w:t>⡭⎘</w:t>
      </w:r>
      <w:r>
        <w:rPr/>
        <w:t>冩慥塙橍牀堭圴碡縴ꌷ漭⴪揃쉓曂摳猣⬬촥䔳穃㕁剔硦呃塁拂䩸灷숳숷䝬㤺噟碬䩅⨷쉁侮ㅧㄻ㭚숪唶桯攵顅㴥儻湊惂떵御塕쉯䙯桄瑸ꍣ䜦畢㬤彣壂榡杷ㅪ圶⚿쉚勃썉戫潱촹뽮뽔礥氥才♘轚獘〣뽊䠻扁器啱┤싂䏂嚮</w:t>
      </w:r>
      <w:r>
        <w:rPr/>
        <w:t>ꤣ</w:t>
      </w:r>
      <w:r>
        <w:rPr/>
        <w:t>惂溮㑦瞡쉰椽䅗㓂䵄噪㍢噋⍮唤䡀⩖氨㚏䎘쵖┪扟㵪䥲쉎쉨槂塄⽊毂쉀顔숪⬯嗂떵䇂溡䡠⛂炱䌵싎熱⩬唦㓂숥ꥱ㡺숭</w:t>
      </w:r>
      <w:r>
        <w:rPr/>
        <w:t>ꤶ</w:t>
      </w:r>
      <w:r>
        <w:rPr/>
        <w:t>頩㬨㚥婃쉯</w:t>
      </w:r>
      <w:r>
        <w:rPr/>
        <w:t>ⴶ</w:t>
      </w:r>
      <w:r>
        <w:rPr/>
        <w:t>婔┲칟㧂㉅乑⍌栤《⒵瞿쉟恮겡牤晌㉇惂灳氷䅡㉙딺䁗쉋瑘搷⹄㍩䑑ꍴ呲</w:t>
      </w:r>
      <w:r>
        <w:rPr/>
        <w:t>ꕃ</w:t>
      </w:r>
      <w:r>
        <w:rPr/>
        <w:t>凂썪捂䄭쉆丹숣㵈桲싂칑堤㑨䝤☪뮩깏瓂⬥⚡숪숶畍⎡</w:t>
      </w:r>
      <w:r>
        <w:rPr/>
        <w:t>ꦡ</w:t>
      </w:r>
      <w:r>
        <w:rPr/>
        <w:t>䬱넯ㄩ㝥啓☯嘱</w:t>
      </w:r>
      <w:r>
        <w:rPr/>
        <w:t>ⲏ</w:t>
      </w:r>
      <w:r>
        <w:rPr/>
        <w:t>ꍚ摫ꅡꍏ塶칵昮栽礣剡⪩祭뼳⮘傿偉砪␱呾ꌥ牓坥ㆩ睌⨹䥟쉙穓⾻䔷⥪╶䢿住⨫쉱䄤싎礦壂⪏䜽칣䈪㉐</w:t>
      </w:r>
      <w:r>
        <w:rPr/>
        <w:t>ⲣ</w:t>
      </w:r>
      <w:r>
        <w:rPr/>
        <w:t>杣䝦깧⩌帩깓牠〈矃◂숪刵⴪▻檣䉗焻兟䵏奒䣂慪슩㑸顯숬쉗쉡恳亣䑯㜳䍡䛂牐娴桢㪿쉙乾䠦⵾◂埂晗숸⭈갻頶㑎煘</w:t>
      </w:r>
      <w:r>
        <w:rPr/>
        <w:t>ⱔ</w:t>
      </w:r>
      <w:r>
        <w:rPr/>
        <w:t>嘣乑ㅔ넺㌮⑸〦柂䤱쉌䍓</w:t>
      </w:r>
      <w:r>
        <w:rPr/>
        <w:t>ⵞ</w:t>
      </w:r>
      <w:r>
        <w:rPr/>
        <w:t>潰ꄪ咩枥塕䓂䑠催䔲⦘ꅩ埂参䑹畏摆</w:t>
      </w:r>
      <w:r>
        <w:rPr/>
        <w:t>⡳</w:t>
      </w:r>
      <w:r>
        <w:rPr/>
        <w:t>䍌숪晋䩳䬪䵨劵匣⍞䄭啖帩⥟쉆ꍇ걳稨汬⩫♩祇お瑵칍땄敚䈮杖㩅㔣扦乣セ硺渮Ⓙ⩸쉪稲塅塌幡䮘敃绂숪㭋</w:t>
      </w:r>
      <w:r>
        <w:rPr/>
        <w:t>ⵢ</w:t>
      </w:r>
      <w:r>
        <w:rPr/>
        <w:t>ⰹ</w:t>
      </w:r>
      <w:r>
        <w:rPr/>
        <w:t>乆㪩칀睒숬⨫啡檥⿂</w:t>
      </w:r>
      <w:r>
        <w:rPr/>
        <w:t>⡾</w:t>
      </w:r>
      <w:r>
        <w:rPr/>
        <w:t>匬楁쉟祤癗쉾䉶䑅氥䆩祦◎㵈땁⎏껂긷丶</w:t>
      </w:r>
      <w:r>
        <w:rPr/>
        <w:t>Ᵽ</w:t>
      </w:r>
      <w:r>
        <w:rPr/>
        <w:t>떣⭘唻恩佾㝅瀯⍣唵䙩砻㍀╪撬싂⑩晹僂㖥灙浹ꥬ</w:t>
      </w:r>
      <w:r>
        <w:rPr/>
        <w:t>⡩</w:t>
      </w:r>
      <w:r>
        <w:rPr/>
        <w:t>㌱⨺ㆥ䝑썔㩅轹㭱燂⩇摱䉫⩺</w:t>
      </w:r>
      <w:r>
        <w:rPr/>
        <w:t>꧂</w:t>
      </w:r>
      <w:r>
        <w:rPr/>
        <w:t>캿潫汥㙱木썠婇優扞条㕰濃䝋昬媿摡슻쉬っ棂䉒㔤癍奧䍩礥⽐䕦䁸㶩乥㡥懂珂瓂埂轆幗</w:t>
      </w:r>
      <w:r>
        <w:rPr/>
        <w:t>ꦿ</w:t>
      </w:r>
      <w:r>
        <w:rPr/>
        <w:t>⿂⤱쉞䷂캩奣灤슩㉄牣噒顡優䤥桭彮싂䘸⥦歸⩳싂睙啒硶剩땀쏂</w:t>
      </w:r>
      <w:r>
        <w:rPr/>
        <w:t>⠴</w:t>
      </w:r>
      <w:r>
        <w:rPr/>
        <w:t>灠汰┬䴻佣僂녥ꍧ썠▬摠昳ㅓ싎䅒䰹噁灶唩圻晴</w:t>
      </w:r>
      <w:r>
        <w:rPr/>
        <w:t>ꔤ</w:t>
      </w:r>
      <w:r>
        <w:rPr/>
        <w:t>吥礭긺⬰獏株⍔뽹숸汑䳂颩䕰숵䵁⼳埂⛂辮䨸剥繞</w:t>
      </w:r>
      <w:r>
        <w:rPr/>
        <w:t>ⱞ</w:t>
      </w:r>
      <w:r>
        <w:rPr/>
        <w:t>畳檥抏䝫哂</w:t>
      </w:r>
      <w:r>
        <w:rPr/>
        <w:t>ⵖ⥰</w:t>
      </w:r>
      <w:r>
        <w:rPr/>
        <w:t>⿃㙰㕒쉮숴畇</w:t>
      </w:r>
      <w:r>
        <w:rPr/>
        <w:t>⡒</w:t>
      </w:r>
      <w:r>
        <w:rPr/>
        <w:t>㜦칳䡭啄䥧丰땔뼩塌瓂㢱顓椨갯숲㨻뇂싂숶㘸䤯䅟眹狂</w:t>
      </w:r>
      <w:r>
        <w:rPr/>
        <w:t>ⰲ</w:t>
      </w:r>
      <w:r>
        <w:rPr/>
        <w:t>㭌狂匥㩙佡婍眬⍪┫⭩쌯攭싂氦坣本슏슩슿䵫䕲㑵땐⭇佩뼳ꅸ⹤걕幤獦奣繎⪣슩楗쉊싂쉋㩍揂氯厡깈䑺캱汚㐱婴扭傩쉓⽧䬦牢⥫曎浏瀵挶숊顱烂穊㧂喣땍塃か</w:t>
      </w:r>
      <w:r>
        <w:rPr/>
        <w:t>ꗂ</w:t>
      </w:r>
      <w:r>
        <w:rPr/>
        <w:t>卞㎮</w:t>
      </w:r>
      <w:r>
        <w:rPr/>
        <w:t>⠨</w:t>
      </w:r>
      <w:r>
        <w:rPr/>
        <w:t>娯싂傱쌷⮩戥砷扆썤㡌䨨匬漮灐䥱啁슻㡏渺椴╔═乒숥㜦</w:t>
      </w:r>
      <w:r>
        <w:rPr/>
        <w:t>ⳍ</w:t>
      </w:r>
      <w:r>
        <w:rPr/>
        <w:t>쉈㓂쉆瑳䦘䰷浟勂猯⥇漤䱹䑹</w:t>
      </w:r>
      <w:r>
        <w:rPr/>
        <w:t>Ⱬ</w:t>
      </w:r>
      <w:r>
        <w:rPr/>
        <w:t>佁슣캬慉圴䯂䬸⨵⑅䩶迂爨洺㤨杲⧂楉敤딴轍甹⩱㪏㕒뗂伲啪</w:t>
      </w:r>
      <w:r>
        <w:rPr/>
        <w:t>ⴷ</w:t>
      </w:r>
      <w:r>
        <w:rPr/>
        <w:t>뭲</w:t>
      </w:r>
      <w:r>
        <w:rPr/>
        <w:t>⡱</w:t>
      </w:r>
      <w:r>
        <w:rPr/>
        <w:t>牪묬撿梏塪琫㒮癅洵</w:t>
      </w:r>
      <w:r>
        <w:rPr/>
        <w:t>⡉</w:t>
      </w:r>
      <w:r>
        <w:rPr/>
        <w:t>亵獫㕳䙍久╘狎썄乵挶⬲슻䙟⛍㍬⌱쌹䨫挣⑳䥴</w:t>
      </w:r>
      <w:r>
        <w:rPr/>
        <w:t>꧂</w:t>
      </w:r>
      <w:r>
        <w:rPr/>
        <w:t>숬梏깠湃抿晳숥䩊㡦쉋瘥</w:t>
      </w:r>
      <w:r>
        <w:rPr/>
        <w:t>⡓</w:t>
      </w:r>
      <w:r>
        <w:rPr/>
        <w:t>敔䋂媩睮湌瘷⧂</w:t>
      </w:r>
      <w:r>
        <w:rPr/>
        <w:t>⢏</w:t>
      </w:r>
      <w:r>
        <w:rPr/>
        <w:t>䕔믂㠴㪬か晖轔ꅇ束㠳僂숬숶妮欩믂곂慉⌫칮䌵䣃쉒⨬䰭甴棍䛂倵⩖剋䥇湗슱썦쉴挦쉙俍䰹쉵晚婩摅殻</w:t>
      </w:r>
      <w:r>
        <w:rPr/>
        <w:t>ꔭ</w:t>
      </w:r>
      <w:r>
        <w:rPr/>
        <w:t>恱</w:t>
      </w:r>
      <w:r>
        <w:rPr/>
        <w:t>Ɫ</w:t>
      </w:r>
      <w:r>
        <w:rPr/>
        <w:t>婵⵷䬹䓃쉐䌳倸묶믂噘㮥瘫</w:t>
      </w:r>
      <w:r>
        <w:rPr/>
        <w:t>ꤦ</w:t>
      </w:r>
      <w:r>
        <w:rPr/>
        <w:t>䭄橖카䑴⹍操噷䉚깱숲杲榡䶵晶湈䱦⨤塐쉣ꇂ䕩〉呞⽚쉑뼪</w:t>
      </w:r>
      <w:r>
        <w:rPr/>
        <w:t>ꦏ⎮</w:t>
      </w:r>
      <w:r>
        <w:rPr/>
        <w:t>怮佊壂</w:t>
      </w:r>
      <w:r>
        <w:rPr/>
        <w:t>⠱</w:t>
      </w:r>
      <w:r>
        <w:rPr/>
        <w:t>쉅쉧睌癗术⥍▿硪ꥭ爪숱䖩劵坓쉧用弤쉳딭⽣嫂塁䲏뽋畑绂䍮㨭㩲싂䝆䭰⪣䙏䕃</w:t>
      </w:r>
      <w:r>
        <w:rPr/>
        <w:t>⡌</w:t>
      </w:r>
      <w:r>
        <w:rPr/>
        <w:t>㚮떮쉕堻歩猷⭕넸佲洨爦妬</w:t>
      </w:r>
      <w:r>
        <w:rPr/>
        <w:t>Ⱙ</w:t>
      </w:r>
      <w:r>
        <w:rPr/>
        <w:t>戬츩捋ꎵ쉋⿂㨰ヂ爫췃⮿싂ヂ䕬까뇃걈睢挪椨㘳扈⹄㝹捊い㜤幥숹⮱녑䜻车䙡睮桀傥璬ꌹ堲恷</w:t>
      </w:r>
      <w:r>
        <w:rPr/>
        <w:t>ⷂ</w:t>
      </w:r>
      <w:r>
        <w:rPr/>
        <w:t>쉫剃䚮椶쉐쉁쵇兀ぞ睫</w:t>
      </w:r>
      <w:r>
        <w:rPr/>
        <w:t>ⱡ</w:t>
      </w:r>
      <w:r>
        <w:rPr/>
        <w:t>㴨祶ㅀ건䑳쉑卐쉋숩䱌㇂䣍揂㕧廂㓂䠺싂쵫䦿⪻伵♬䥾縦묫泂皘䡖椸厮㌤䩒敷㝒쉗㣍狂纏縣䔷扢烂</w:t>
      </w:r>
      <w:r>
        <w:rPr/>
        <w:t>ꔬ</w:t>
      </w:r>
      <w:r>
        <w:rPr/>
        <w:t>䕥檱슣떘⥦䉙灔뗂庱凂剈⹬쉏敒㜬☱㩤싂꥚昫䉕䛂姂넭獌碩ァ䍞䐬㏂特</w:t>
      </w:r>
      <w:r>
        <w:rPr/>
        <w:t>Ⱶ</w:t>
      </w:r>
      <w:r>
        <w:rPr/>
        <w:t>䕡숲刱類⏂婤淂塟㭸牸⩷䕮栺싂쉢塙슱㍄쉱쉣伪⑥㭩反帪쉔숷⽾睸娹</w:t>
      </w:r>
      <w:r>
        <w:rPr/>
        <w:t>ⱬ</w:t>
      </w:r>
      <w:r>
        <w:rPr/>
        <w:t>㘨</w:t>
      </w:r>
      <w:r>
        <w:rPr/>
        <w:t>ⷂ</w:t>
      </w:r>
      <w:r>
        <w:rPr/>
        <w:t>楲稳䈸橬坪놱碘䍗䈩싂䥊䬳歉橗創煪刲슥穩啮矂䖮뭪깇磂⬶殱⍉숻牮婘す瓂숬㡨⥃䵷ꌨ⹺⩟浕燂帳ㅢ桌䀸剶庩⹭嗃컂ꅞ뽑㝨䝁怪㖵</w:t>
      </w:r>
      <w:r>
        <w:rPr/>
        <w:t>ⵟ⍮</w:t>
      </w:r>
      <w:r>
        <w:rPr/>
        <w:t>橃璿</w:t>
      </w:r>
      <w:r>
        <w:rPr/>
        <w:t>ⵌⷂ</w:t>
      </w:r>
      <w:r>
        <w:rPr/>
        <w:t>橅㘨儫딪䕠䑎㮿䭔塍䑈焊浌债䛂㩬咵㏂愫璏뽧畱厩仂䉑灚䬺潸亥儤睙뽖䮩汊䭴쉰䄳</w:t>
      </w:r>
      <w:r>
        <w:rPr/>
        <w:t>ꔱ</w:t>
      </w:r>
      <w:r>
        <w:rPr/>
        <w:t>㚥泂쌭椸楒㔣쉂숮测</w:t>
      </w:r>
      <w:r>
        <w:rPr/>
        <w:t>꤫</w:t>
      </w:r>
      <w:r>
        <w:rPr/>
        <w:t>Ⱬ</w:t>
      </w:r>
      <w:r>
        <w:rPr/>
        <w:t>ꤵ</w:t>
      </w:r>
      <w:r>
        <w:rPr/>
        <w:t>숳戩䝁쉱䀳숺㯂숦⺥奔䣂抻疻祱穖䂥旂쉠便䠪ꥲꇃ䩩䑤㠺僂뭡䵬唩繤䨵劬刳攣轂掏䅎숪煍㬮⭡㬱値컂⑨全桅嘮숺뭴牔㡔犏ㄩ戭含摺슣幗쉖顑体浾ꄥ題未摖䛂庬獮漹쉶뽢䤶䡑㋂琳橠睘</w:t>
      </w:r>
      <w:r>
        <w:rPr/>
        <w:t>ꤸ</w:t>
      </w:r>
      <w:r>
        <w:rPr/>
        <w:t>扵㎩棂狂</w:t>
      </w:r>
      <w:r>
        <w:rPr/>
        <w:t>ⷂ</w:t>
      </w:r>
      <w:r>
        <w:rPr/>
        <w:t>싂弦쉾硾煠㵰쉩╙㟂徏</w:t>
      </w:r>
      <w:r>
        <w:rPr/>
        <w:t>ⴶ</w:t>
      </w:r>
      <w:r>
        <w:rPr/>
        <w:t>復쉁䨯㯂녹幓轊揃꥔㖘䭒숤牏书汤䴴扗</w:t>
      </w:r>
      <w:r>
        <w:rPr/>
        <w:t>⡨</w:t>
      </w:r>
      <w:r>
        <w:rPr/>
        <w:t>䩒煗湬杁轀堦䵖㢻꺻䨨瀰㥴嚘♘ㅖ䫍掵㕘べ栩</w:t>
      </w:r>
      <w:r>
        <w:rPr/>
        <w:t>ⷎ</w:t>
      </w:r>
      <w:r>
        <w:rPr/>
        <w:t>圦汤䉞礪彘</w:t>
      </w:r>
      <w:r>
        <w:rPr/>
        <w:t>⣂</w:t>
      </w:r>
      <w:r>
        <w:rPr/>
        <w:t>湶剱䢣摧暏呠㑤䋂걄牑捆</w:t>
      </w:r>
      <w:r>
        <w:rPr/>
        <w:t>⡄</w:t>
      </w:r>
      <w:r>
        <w:rPr/>
        <w:t>窏䄫丣兑氦䦥〱숳녕硠攥顬㗂㴽䙥㗎媩塲偾꥔㡥</w:t>
      </w:r>
      <w:r>
        <w:rPr/>
        <w:t>Ⳃ</w:t>
      </w:r>
      <w:r>
        <w:rPr/>
        <w:t>毂쉠牭䬺숴쉟⹉繀⩫弲丷䥡景⥵喱搯湎睆뇂쉉䠭숭晣痂㜻椣捳㡶䅉기㉺敡斏顃싎뽳悬땚痂秂嗂焻娯숸㣂ꎵꆱ〤硯呬췂ꎵ戶祴殮⬱夣瑘㦱楩땖畕㭄츻㶣㕡꥞</w:t>
      </w:r>
      <w:r>
        <w:rPr/>
        <w:t>꧍</w:t>
      </w:r>
      <w:r>
        <w:rPr/>
        <w:t>䓂畹카♳敘䮩輣礥쉷帥㪱䀪㉶㍪晎⍸깑䮮啲懂嘷眥㴭␸㶩쉲暻쉄瞮⸻䞩놮橍쉶숬</w:t>
      </w:r>
      <w:r>
        <w:rPr/>
        <w:t>ⴶ</w:t>
      </w:r>
      <w:r>
        <w:rPr/>
        <w:t>漯㈷▿䬫截娹䑫澬形佧戫湳迂</w:t>
      </w:r>
      <w:r>
        <w:rPr/>
        <w:t>ⲥ⪥</w:t>
      </w:r>
      <w:r>
        <w:rPr/>
        <w:t>슡愳┩䤽橹癁㉶吵瘷彂묯癔</w:t>
      </w:r>
      <w:r>
        <w:rPr/>
        <w:t>ⵋ</w:t>
      </w:r>
      <w:r>
        <w:rPr/>
        <w:t>ꥰ꺣㵩</w:t>
      </w:r>
      <w:r>
        <w:rPr/>
        <w:t>⡵⍘</w:t>
      </w:r>
      <w:r>
        <w:rPr/>
        <w:t>睓</w:t>
      </w:r>
      <w:r>
        <w:rPr/>
        <w:t>⡗</w:t>
      </w:r>
      <w:r>
        <w:rPr/>
        <w:t>㯍㈤썀⴬䩂숯칞末</w:t>
      </w:r>
      <w:r>
        <w:rPr/>
        <w:t>ⵆⒿ</w:t>
      </w:r>
      <w:r>
        <w:rPr/>
        <w:t>䔻垵┮숫⩷걸癃쉾婫㤩獾玥矂眨䕩昱쉃慾焪䆡䒻䵹縯獓倫㉢䭕矂⩳긣䊵戺斩썑▵哂妘쉯㞣싂桔┵ㅳ啵慞㔸㌵쉾⩥녈悿っ犩吺猨䠮䈻땂⩮췍䭪⛎䙃ㄯ숣橙呑㌪睳</w:t>
      </w:r>
      <w:r>
        <w:rPr/>
        <w:t>ⱳ⩚</w:t>
      </w:r>
      <w:r>
        <w:rPr/>
        <w:t>硧䨱う癋摑㊥潭㉶幔圩놩쵣畎㏂쵦쵧ネ␣㭢⥑癩䤺䑂堭쉶슡⨹毂㜴䭂␪滂ꥱ</w:t>
      </w:r>
      <w:r>
        <w:rPr/>
        <w:t>ⱈ⑚</w:t>
      </w:r>
      <w:r>
        <w:rPr/>
        <w:t>役쉉㑌䘦䨳䲩䄭䱲橋䅩辮쉾幸輪歱啸㈩穈窡洵佞䯂啕</w:t>
      </w:r>
      <w:r>
        <w:rPr/>
        <w:t>ꥆ</w:t>
      </w:r>
      <w:r>
        <w:rPr/>
        <w:t>晌갨嗂扞쉅䜻걩僂㚵ァ㵬幃桫睦숪昻做琱氪㴊슩</w:t>
      </w:r>
      <w:r>
        <w:rPr/>
        <w:t>⣂</w:t>
      </w:r>
      <w:r>
        <w:rPr/>
        <w:t>攩䊱䩢䦣䚡캩☮轴♚⑗䜰䦏飂䋂䘸</w:t>
      </w:r>
      <w:r>
        <w:rPr/>
        <w:t>ꥒ</w:t>
      </w:r>
      <w:r>
        <w:rPr/>
        <w:t>呷䕘祆ꍒ迍止煡慎㘣䕭由뼯䈥繗䗍皘嫎Ⓜㅓ䃂㇍兘危ㅆ车柂倳슱뭊⍾䩘曍低慆喘攳滂睍浖뗃</w:t>
      </w:r>
      <w:r>
        <w:rPr/>
        <w:t>ꥑ</w:t>
      </w:r>
      <w:r>
        <w:rPr/>
        <w:t>⡙</w:t>
      </w:r>
      <w:r>
        <w:rPr/>
        <w:t>慘숥䭚쉤廂漮</w:t>
      </w:r>
      <w:r>
        <w:rPr/>
        <w:t>ꕪ</w:t>
      </w:r>
      <w:r>
        <w:rPr/>
        <w:t>て楃揂昴ꅅ噾夳癬갺⑑⭹穈쉈娨㜨咏</w:t>
      </w:r>
      <w:r>
        <w:rPr/>
        <w:t>Ⱨ</w:t>
      </w:r>
      <w:r>
        <w:rPr/>
        <w:t>搰玩칉䡺ꅢ䁍牡恟恶朣偁犮㠷廂䡪뽡㣍</w:t>
      </w:r>
      <w:r>
        <w:rPr/>
        <w:t>ⱹ</w:t>
      </w:r>
      <w:r>
        <w:rPr/>
        <w:t>汖㧂⼶䄽㟂椳䭔╷珂塎䍺渶幱傏땷㩓꤮䫍⭐瘱痍</w:t>
      </w:r>
      <w:r>
        <w:rPr/>
        <w:t>ⷂ</w:t>
      </w:r>
      <w:r>
        <w:rPr/>
        <w:t>쉐抩夳凂敩愰썄繙㍆㦿煡榵숪䐬䌲照䕚쉯</w:t>
      </w:r>
      <w:r>
        <w:rPr/>
        <w:t>⣂</w:t>
      </w:r>
      <w:r>
        <w:rPr/>
        <w:t>㵒</w:t>
      </w:r>
      <w:r>
        <w:rPr/>
        <w:t>ꦻ</w:t>
      </w:r>
      <w:r>
        <w:rPr/>
        <w:t>㊬㩦쉱哂甤效祵䡓椪泂㥓⼨⩂恸␷㈮䈪쉤㴻슣繍唵珂</w:t>
      </w:r>
      <w:r>
        <w:rPr/>
        <w:t>⢱</w:t>
      </w:r>
      <w:r>
        <w:rPr/>
        <w:t>彐쉄琷뗂㉰窵䴬</w:t>
      </w:r>
      <w:r>
        <w:rPr/>
        <w:t>ꤸ</w:t>
      </w:r>
      <w:r>
        <w:rPr/>
        <w:t>湀넪쉏䔶桕숬䝮슩搹倳怳ㅌ겡쉇쉨쵫ど䡷慴槂㝈㫂뽭</w:t>
      </w:r>
      <w:r>
        <w:rPr/>
        <w:t>Ⱔ</w:t>
      </w:r>
      <w:r>
        <w:rPr/>
        <w:t>沮癉쏂숯戴쉅獧뇎ㅸ便娥皻䨣뽢</w:t>
      </w:r>
      <w:r>
        <w:rPr/>
        <w:t>ⱍ</w:t>
      </w:r>
      <w:r>
        <w:rPr/>
        <w:t>杲츶濂쉤ꅫ걷Ⓜ稯䑩敶湧⭫쉫䑆㞬ꥴ䁅瓎槂爨輣슣ㅫ칦癍嘩⬷呥㜥㨰申輵긪䍓斩匵绍쉇磂頺☻夺싂⵾楶䅩ꌶ딥拂ꄴ祴숪ぞ杆ꏂ朥쉾㑀祕伯썣塌祏係칱녳勂䱗汩扂䉦땫畹繊祍㕒僂〬</w:t>
      </w:r>
      <w:r>
        <w:rPr/>
        <w:t>Ⱚ</w:t>
      </w:r>
      <w:r>
        <w:rPr/>
        <w:t>⿂渤⽶噺곂頹䪣㡁輬ㄹ塡侻</w:t>
      </w:r>
      <w:r>
        <w:rPr/>
        <w:t>ꖥ</w:t>
      </w:r>
      <w:r>
        <w:rPr/>
        <w:t>ꄸ</w:t>
      </w:r>
      <w:r>
        <w:rPr/>
        <w:t>ꤱ</w:t>
      </w:r>
      <w:r>
        <w:rPr/>
        <w:t>湘坹湳䱦瑍畒癚㘻扥┸澣啩</w:t>
      </w:r>
      <w:r>
        <w:rPr/>
        <w:t>ꥐ</w:t>
      </w:r>
      <w:r>
        <w:rPr/>
        <w:t>㍺슏梩䭰牚㑓⿂歯⪬䁟䰨녆쌣坐⴫妵㴨凂칕믂咏湄城ꄫ穸⵹녫㦬厩츸싂뭦ケ偪係卉娸쉟礲㩣䥸쉍㬱顖杘묬⭥彯慖쉙ꅭ뿂⵪坭</w:t>
      </w:r>
      <w:r>
        <w:rPr/>
        <w:t>Ⲙ</w:t>
      </w:r>
      <w:r>
        <w:rPr/>
        <w:t>煰칚怺轋싂싂캱夯쉴唭漣숭幖轸쉋쉳䃂깏哃䨲額䲵</w:t>
      </w:r>
      <w:r>
        <w:rPr/>
        <w:t>ⱀ</w:t>
      </w:r>
      <w:r>
        <w:rPr/>
        <w:t>䈽㌯ぃ捳琴は쉖⩬㘨毂싂㉹⩌</w:t>
      </w:r>
      <w:r>
        <w:rPr/>
        <w:t>ⱍ</w:t>
      </w:r>
      <w:r>
        <w:rPr/>
        <w:t>揂歱믍恐ꍙ쉠㥃嫂㵁两뽑呈쉌僂疬猴卨畫潅䟂䈭欶埂稳䅴嚡是쉾晪쉡묣㑨췂⨪┣㡸䰪歗䠽㑹矂癋⿍㎡稳䨳䬵</w:t>
      </w:r>
      <w:r>
        <w:rPr/>
        <w:t>ⵠ</w:t>
      </w:r>
      <w:r>
        <w:rPr/>
        <w:t>丫쵔䩥⸱昣⤩㝬㎮㙕</w:t>
      </w:r>
      <w:r>
        <w:rPr/>
        <w:t>ꕐ</w:t>
      </w:r>
      <w:r>
        <w:rPr/>
        <w:t>쉖嘷埃帬娪妿぀㇂쉌싂䱈슡칊癘쉯丰厱剎ㄯ⩲㠸</w:t>
      </w:r>
      <w:r>
        <w:rPr/>
        <w:t>⡍⏂</w:t>
      </w:r>
      <w:r>
        <w:rPr/>
        <w:t>ꍔ㨪坕ㅥ睃딴䱐쉟䛂剫䝧橁婲憡겵쌊秂勂㎬쉰刴坂凂썯⤲器亿㕷穡슱䠫朩땬㮩</w:t>
      </w:r>
      <w:r>
        <w:rPr/>
        <w:t>ⵧ</w:t>
      </w:r>
      <w:r>
        <w:rPr/>
        <w:t>ꎣ狍⴨䴣㡳㇍</w:t>
      </w:r>
      <w:r>
        <w:rPr/>
        <w:t>ꥍ</w:t>
      </w:r>
      <w:r>
        <w:rPr/>
        <w:t>䘱⍌乌썓싂喡쉲쉗싂眯夫䑌◂땸畀쉱稱匨影</w:t>
      </w:r>
      <w:r>
        <w:rPr/>
        <w:t>ꤱ</w:t>
      </w:r>
      <w:r>
        <w:rPr/>
        <w:t>깳段</w:t>
      </w:r>
      <w:r>
        <w:rPr/>
        <w:t>ꦥ</w:t>
      </w:r>
      <w:r>
        <w:rPr/>
        <w:t>淂</w:t>
      </w:r>
      <w:r>
        <w:rPr/>
        <w:t>⢻</w:t>
      </w:r>
      <w:r>
        <w:rPr/>
        <w:t>䱨癣泂扡녾䕞壂癒䧂洺䵬촽</w:t>
      </w:r>
      <w:r>
        <w:rPr/>
        <w:t>Ɽ</w:t>
      </w:r>
      <w:r>
        <w:rPr/>
        <w:t>泍灪䒏癠썴㉄迂婵媘㷎硹⵮ꅚ昭</w:t>
      </w:r>
      <w:r>
        <w:rPr/>
        <w:t>⡞</w:t>
      </w:r>
      <w:r>
        <w:rPr/>
        <w:t>㷃灉㯂썺쉲婙쉷瘤⬻樹恤斩䑃輳捌ꄩ⽰㒱桶㡃轟伣晨숰㢩䷂兴</w:t>
      </w:r>
      <w:r>
        <w:rPr/>
        <w:t>ꕮ⫂</w:t>
      </w:r>
      <w:r>
        <w:rPr/>
        <w:t>쉉䙴廂</w:t>
      </w:r>
      <w:r>
        <w:rPr/>
        <w:t>ⱦ</w:t>
      </w:r>
      <w:r>
        <w:rPr/>
        <w:t>칀䠺縻纡癚氥♟⍑땷숰</w:t>
      </w:r>
      <w:r>
        <w:rPr/>
        <w:t>ꤸ⭇</w:t>
      </w:r>
      <w:r>
        <w:rPr/>
        <w:t>㥫㎱䠳싎</w:t>
      </w:r>
      <w:r>
        <w:rPr/>
        <w:t>ⱙ</w:t>
      </w:r>
      <w:r>
        <w:rPr/>
        <w:t>뽎쉱䣍䣂䙐瀶䉠渲쉨姂煰⩪皵⽍为</w:t>
      </w:r>
      <w:r>
        <w:rPr/>
        <w:t>꥟⍶</w:t>
      </w:r>
      <w:r>
        <w:rPr/>
        <w:t>슘敫䥅剨瑸恕㘰⼱乷瑮甭╭昨䴮穰딮さ㭇仂捅㫂</w:t>
      </w:r>
      <w:r>
        <w:rPr/>
        <w:t>⣂</w:t>
      </w:r>
      <w:r>
        <w:rPr/>
        <w:t>ꆣ婥凍滂</w:t>
      </w:r>
      <w:r>
        <w:rPr/>
        <w:t>ꕑ⥣</w:t>
      </w:r>
      <w:r>
        <w:rPr/>
        <w:t>幑僂洪渮発偰噓澣挭元㥘弻숸亘珂깪⹅⬪疩</w:t>
      </w:r>
      <w:r>
        <w:rPr/>
        <w:t>꧂</w:t>
      </w:r>
      <w:r>
        <w:rPr/>
        <w:t>洪灠⭓</w:t>
      </w:r>
      <w:r>
        <w:rPr/>
        <w:t>ꕍ</w:t>
      </w:r>
      <w:r>
        <w:rPr/>
        <w:t>捷繅떡㡯䛎䃂뾥뮩쵮吪䌯幓爱瘤쉷凂쉀♪</w:t>
      </w:r>
      <w:r>
        <w:rPr/>
        <w:t>ⱍ</w:t>
      </w:r>
      <w:r>
        <w:rPr/>
        <w:t>亡㔥䄦쏂</w:t>
      </w:r>
      <w:r>
        <w:rPr/>
        <w:t>꧂</w:t>
      </w:r>
      <w:r>
        <w:rPr/>
        <w:t>丬⹔㭤뾻▥⻂甶䨵歑勂瀪塮</w:t>
      </w:r>
      <w:r>
        <w:rPr/>
        <w:t>Ⱛ⹱</w:t>
      </w:r>
      <w:r>
        <w:rPr/>
        <w:t>䵬㕭獫暥䅏䍲</w:t>
      </w:r>
      <w:r>
        <w:rPr/>
        <w:t>ꦬ</w:t>
      </w:r>
      <w:r>
        <w:rPr/>
        <w:t>ㄪ쉩숪漨䦥噑颿楗睖⩠浗湇礩깙穳㛂奞꤮桩뭚䌬呶摀摴㉙㵟〻묶⤯渰䡤摲捶湆儽烂쉩䝎⚏쉉灔輹㘳搪</w:t>
      </w:r>
      <w:r>
        <w:rPr/>
        <w:t>ⵈ</w:t>
      </w:r>
      <w:r>
        <w:rPr/>
        <w:t>獠슻⏍녪秂協橙橮깭㭆恊㜴䵃炮싂澿☹妥㣂嫂㔥䡷剕䘹睮㋍桶ꅵ싍䨵䩮彁</w:t>
      </w:r>
      <w:r>
        <w:rPr/>
        <w:t>ⱎ</w:t>
      </w:r>
      <w:r>
        <w:rPr/>
        <w:t>㠱⸸轔㭄쉠쉯</w:t>
      </w:r>
      <w:r>
        <w:rPr/>
        <w:t>ꥆ</w:t>
      </w:r>
      <w:r>
        <w:rPr/>
        <w:t>摦啒쉢긴</w:t>
      </w:r>
      <w:r>
        <w:rPr/>
        <w:t>ꔪ</w:t>
      </w:r>
      <w:r>
        <w:rPr/>
        <w:t>䨴咿琴悱瑬ㅵ䨵煉恈촯塺瞮圣</w:t>
      </w:r>
      <w:r>
        <w:rPr/>
        <w:t>ⵏ</w:t>
      </w:r>
      <w:r>
        <w:rPr/>
        <w:t>暥永䨱轨쉉슬橡⽯㡃싂㯂奄</w:t>
      </w:r>
      <w:r>
        <w:rPr/>
        <w:t>ꤩ</w:t>
      </w:r>
      <w:r>
        <w:rPr/>
        <w:t>쉤盂䁹扌</w:t>
      </w:r>
      <w:r>
        <w:rPr/>
        <w:t>ⷍ</w:t>
      </w:r>
      <w:r>
        <w:rPr/>
        <w:t>囂吻㧂攸乭姂㉬晗歆撬焪⭩妘䮏疮㉺♌䠻䍌囂珂挩婶纵湌䜸㝖䱁䕥淂禩䵣升痎堶乆橯䛂婓㍊飂徥㭖仍皻摭쵗制䙅稬㕫깏㕪纩⿍〱쉍獳㥙坟灞浒瑈ㄻ</w:t>
      </w:r>
      <w:r>
        <w:rPr/>
        <w:t>ⱑ</w:t>
      </w:r>
      <w:r>
        <w:rPr/>
        <w:t>㕏䬱䵒쵾떿㣃呰爺┭⫂噃䙘♨啌칃浺参⑪啧ꥭ慀♎</w:t>
      </w:r>
      <w:r>
        <w:rPr/>
        <w:t>⠤⡉</w:t>
      </w:r>
      <w:r>
        <w:rPr/>
        <w:t>狍</w:t>
      </w:r>
      <w:r>
        <w:rPr/>
        <w:t>⢵</w:t>
      </w:r>
      <w:r>
        <w:rPr/>
        <w:t>噉</w:t>
      </w:r>
      <w:r>
        <w:rPr/>
        <w:t>Ɱ</w:t>
      </w:r>
      <w:r>
        <w:rPr/>
        <w:t>걦␸썴灪⩁窣睴㝎뽃쉟挥旂칇⵾</w:t>
      </w:r>
      <w:r>
        <w:rPr/>
        <w:t>꧍</w:t>
      </w:r>
      <w:r>
        <w:rPr/>
        <w:t>佞煤梻げ汶㥾瑹幌䁣숽묰</w:t>
      </w:r>
      <w:r>
        <w:rPr/>
        <w:t>ⰲ</w:t>
      </w:r>
      <w:r>
        <w:rPr/>
        <w:t>拂ꥳ䁨汪쉡媘⧂䵁奆東숩倷乀橁䬮䵠㬮ꥷ</w:t>
      </w:r>
      <w:r>
        <w:rPr/>
        <w:t>ꕖ</w:t>
      </w:r>
      <w:r>
        <w:rPr/>
        <w:t>㥶</w:t>
      </w:r>
      <w:r>
        <w:rPr/>
        <w:t>ꥈ</w:t>
      </w:r>
      <w:r>
        <w:rPr/>
        <w:t>딹뽯☩么㕃《堩歨뼤넰숬穀쌨ぁ쉡⪡ꥫ敗썐接</w:t>
      </w:r>
      <w:r>
        <w:rPr/>
        <w:t>ꤱ</w:t>
      </w:r>
      <w:r>
        <w:rPr/>
        <w:t>䅥䰳乮兣浘⬻整ㅟ⑑䑯穟㫂櫎䋂㢵皩顣牊栽䅤䑟</w:t>
      </w:r>
      <w:r>
        <w:rPr/>
        <w:t>ⱟ</w:t>
      </w:r>
      <w:r>
        <w:rPr/>
        <w:t>䵫湞䘸⧍猦啐儫疱⩄긪</w:t>
      </w:r>
      <w:r>
        <w:rPr/>
        <w:t>ⷃ</w:t>
      </w:r>
      <w:r>
        <w:rPr/>
        <w:t>戩湢敔盂걦稶㡄磂㡘硴땹썂ヂ兔慥僂쉎겣쉗</w:t>
      </w:r>
      <w:r>
        <w:rPr/>
        <w:t>ⳃ</w:t>
      </w:r>
      <w:r>
        <w:rPr/>
        <w:t>繞㣂坯䙅쉏繂擂楒摞轔䪮⎩㝁䕱녙䢵歪ꌵ扰䤴䒵㦵祩佷剎楥睷ꥪ䃍걚䕁싂카忍㋂䙉</w:t>
      </w:r>
      <w:r>
        <w:rPr/>
        <w:t>ꗂꤪ</w:t>
      </w:r>
      <w:r>
        <w:rPr/>
        <w:t>灖쉰㥣녤圱䡍슩圲⸦痍㕭村昺㵬牲倳㣎吭硈㙷㧃⨶</w:t>
      </w:r>
      <w:r>
        <w:rPr/>
        <w:t>ꤨ</w:t>
      </w:r>
      <w:r>
        <w:rPr/>
        <w:t>㝙⑴嗃㥄䙠쉤</w:t>
      </w:r>
      <w:r>
        <w:rPr/>
        <w:t>ꥒ</w:t>
      </w:r>
      <w:r>
        <w:rPr/>
        <w:t>㝭녀捋㔻䔲媡⦬喘癄捗焮朳⵭꥚㞡瑋⼯㓂㥰啩슻䩂塂⵱坵䵱</w:t>
      </w:r>
      <w:r>
        <w:rPr/>
        <w:t>꧂</w:t>
      </w:r>
      <w:r>
        <w:rPr/>
        <w:t>쉠祡꥞繣䡒</w:t>
      </w:r>
      <w:r>
        <w:rPr/>
        <w:t>ꔮ</w:t>
      </w:r>
      <w:r>
        <w:rPr/>
        <w:t>總か塓ㅒ㍙쵉㇂橙⩈摹懂恲쉍濍</w:t>
      </w:r>
      <w:r>
        <w:rPr/>
        <w:t>ꦵ</w:t>
      </w:r>
      <w:r>
        <w:rPr/>
        <w:t>ꏂ劻䵣禩</w:t>
      </w:r>
      <w:r>
        <w:rPr/>
        <w:t>ꔲ䷂</w:t>
      </w:r>
      <w:r>
        <w:rPr/>
        <w:t>倲䱬光쉎潪㠶恃땹䡃⑸녠췂犱噗ꍒ桔䳂俎⤶뭳係喩䯂䁪䋂础걒挤䡶䞵쉥橫⤳싂氶眴繰痂硘獴쌷⩴䴽顢㭤橧䮬卸䱪佉橕契</w:t>
      </w:r>
      <w:r>
        <w:rPr/>
        <w:t>꥓</w:t>
      </w:r>
      <w:r>
        <w:rPr/>
        <w:t>娱卩榩㛂勂用㜸㬤ꥭ㨶伬슿䮩䭂숳顎ꅮ傡넪䝰眰稦硂쵶獇⎻⿍摫煴繬쉧㌲╍갽瓃仂⪩㐵氮쉔㴬䦩單睄凃椮⩁싂拂䡶ꍺ뿂</w:t>
      </w:r>
      <w:r>
        <w:rPr/>
        <w:t>Ɐ</w:t>
      </w:r>
      <w:r>
        <w:rPr/>
        <w:t>ꆣ䈹含┺⵨⥹녫슣榥歑㵨㕎⑄焪䙅ꥣꥠ</w:t>
      </w:r>
      <w:r>
        <w:rPr/>
        <w:t>ꕱ</w:t>
      </w:r>
      <w:r>
        <w:rPr/>
        <w:t>㈷卖磂僃䩭⺡쉣ꄲ싂뾩ꅡ㩰啵喿㩃椰慡䋂卢⥕㌨墮厩♵</w:t>
      </w:r>
      <w:r>
        <w:rPr/>
        <w:t>ꕪ</w:t>
      </w:r>
      <w:r>
        <w:rPr/>
        <w:t>硯䙲煍䙫⦿쉓殩窩桹迂獐䥪呡긪硊⤵礬䎬癉慷숲싂徿ꍹ═쵩⸺䁲竂佺婓䭢啂毂</w:t>
      </w:r>
      <w:r>
        <w:rPr/>
        <w:t>꥓</w:t>
      </w:r>
      <w:r>
        <w:rPr/>
        <w:t>䭣숤楶䡌督歕㙋绂녟敭ꍹ卋쉠橇⑦</w:t>
      </w:r>
      <w:r>
        <w:rPr/>
        <w:t>ⱆ</w:t>
      </w:r>
      <w:r>
        <w:rPr/>
        <w:t>⽙⥁歉砩晍䤫㔰⯂乲䭂묦숳걫⑌䑺습썫䥁</w:t>
      </w:r>
      <w:r>
        <w:rPr/>
        <w:t>ꖵ⥬</w:t>
      </w:r>
      <w:r>
        <w:rPr/>
        <w:t>侵役悻繀⚏癮塚㉙彰䕩䅗爴棂瑹煄넰㭴⨷烂䙷⑖嫂汦␩神땃쉵싎侻婩┭類숨츲⸫畃쵓乺乁䃂剟㤹녯䡑䯂辵昨썋甩</w:t>
      </w:r>
      <w:r>
        <w:rPr/>
        <w:t>ⵕ┶</w:t>
      </w:r>
      <w:r>
        <w:rPr/>
        <w:t>搲㝁䝙在塕㬳湾</w:t>
      </w:r>
      <w:r>
        <w:rPr/>
        <w:t>ꔪ</w:t>
      </w:r>
      <w:r>
        <w:rPr/>
        <w:t>橉塾䜴</w:t>
      </w:r>
      <w:r>
        <w:rPr/>
        <w:t>ꕴ</w:t>
      </w:r>
      <w:r>
        <w:rPr/>
        <w:t>㭙쉲旍ꅈ⬰䷂䵔䮮䨪㣂뭦숵칒㝄䜸漻⚩㉔畲䅥ꥳ☤⹇扪䫂쵳兪깏爦倩剡묩㑭ㄵ㐨</w:t>
      </w:r>
      <w:r>
        <w:rPr/>
        <w:t>⢿</w:t>
      </w:r>
      <w:r>
        <w:rPr/>
        <w:t>煓</w:t>
      </w:r>
      <w:r>
        <w:rPr/>
        <w:t>ꕺ</w:t>
      </w:r>
      <w:r>
        <w:rPr/>
        <w:t>眊⼤卦烂垘剨곂顁瑎奥㉊</w:t>
      </w:r>
      <w:r>
        <w:rPr/>
        <w:t>꧂ꕞ</w:t>
      </w:r>
      <w:r>
        <w:rPr/>
        <w:t>䕞橨䖿劥呞썢⛂㵯╯㠬䋃牡♌</w:t>
      </w:r>
      <w:r>
        <w:rPr/>
        <w:t>꧂</w:t>
      </w:r>
      <w:r>
        <w:rPr/>
        <w:t>乍㥰幞溩娷桴쉹渴ꥬꆱ뽩䅣氹呉䒡獣</w:t>
      </w:r>
      <w:r>
        <w:rPr/>
        <w:t>ꦬ</w:t>
      </w:r>
      <w:r>
        <w:rPr/>
        <w:t>䄦㵖</w:t>
      </w:r>
      <w:r>
        <w:rPr/>
        <w:t>ⱘ</w:t>
      </w:r>
      <w:r>
        <w:rPr/>
        <w:t>䝫㵔唰㩯㵤쏂戣㵚滎䖿㉣揂䍓橹쉣쉸頪쉷䱐权슩</w:t>
      </w:r>
      <w:r>
        <w:rPr/>
        <w:t>⣍╒</w:t>
      </w:r>
      <w:r>
        <w:rPr/>
        <w:t>ꍓ쉇┳䉫䂵</w:t>
      </w:r>
      <w:r>
        <w:rPr/>
        <w:t>ⱊ</w:t>
      </w:r>
      <w:r>
        <w:rPr/>
        <w:t>㋂悻촽䥐晓㝘䚮쉕</w:t>
      </w:r>
      <w:r>
        <w:rPr/>
        <w:t>⡩</w:t>
      </w:r>
      <w:r>
        <w:rPr/>
        <w:t>啅䅥歗썴榿其䝞㢻恦濂㵶〥칯⥐ꍨ扅㔰㙥䣂仂㘳㉶䥞뼪瑘䍤⑹㟂䍐佣쉾哎숵佈昺</w:t>
      </w:r>
      <w:r>
        <w:rPr/>
        <w:t>ⵎ</w:t>
      </w:r>
      <w:r>
        <w:rPr/>
        <w:t>爬偖牑ꆘ⽠⹞춏攽痂渪楧憩숵╭ꍂ獎䑚걂穵䪥乗汇桴숫枱촹涣䙩숻竂淍㫂뼰䝒睪䫎噳딵갫坮㥂珍겡爭慙㍮㌤⍎繘瘳楍걉飍輳穧꥾䅎⼨縩쉘矂䅈癥㊘卧㵳櫂ꅪ</w:t>
      </w:r>
      <w:r>
        <w:rPr/>
        <w:t>ꦩ</w:t>
      </w:r>
      <w:r>
        <w:rPr/>
        <w:t>氥㥗輵쉲㨵彟딹ꄫ녷樨䤹斩睋䙲⴪其圭颥飂⮣䝢䇍⨥穷䐪㵑쉯쉨ꄯ싎숨啀㇂噘樸⤪並噷䰷䟂玱䕪皘녍䢻숻怭뼣厥へ⪵杶單뗂╠㌬슿癣</w:t>
      </w:r>
      <w:r>
        <w:rPr/>
        <w:t>⡋</w:t>
      </w:r>
      <w:r>
        <w:rPr/>
        <w:t>捥傩⭒뽆泂兢掮㉏猶圻䁕╯兇ꥦ婣乘晫刳䑤䱯쉢攷䍗䑟塦㞡</w:t>
      </w:r>
      <w:r>
        <w:rPr/>
        <w:t>Ⳃ</w:t>
      </w:r>
      <w:r>
        <w:rPr/>
        <w:t>㵈ꄪ乥扁</w:t>
      </w:r>
      <w:r>
        <w:rPr/>
        <w:t>ⷂ</w:t>
      </w:r>
      <w:r>
        <w:rPr/>
        <w:t>櫎쉍掬倳㬹묹쉖⩵儻⸵春㑱牷⩬ꅚ燂穸⑸咣頫쉙ꅆ㭔㟎</w:t>
      </w:r>
      <w:r>
        <w:rPr/>
        <w:t>ꤴ</w:t>
      </w:r>
      <w:r>
        <w:rPr/>
        <w:t>칧祓䝅晴◎楁싂倣걠橖榣⭡優␱긥搤넥㙉쉔⒡牥쉨䙄</w:t>
      </w:r>
      <w:r>
        <w:rPr/>
        <w:t>꥓⥺</w:t>
      </w:r>
      <w:r>
        <w:rPr/>
        <w:t>あ깕슩墻숵묥利づ侏걕呚䉏こ惎숪榥歬歶♉潉硥穨秂쉙僂㎡ꌨ祡䵭佌쎱啫⼰䱪繕畇欷⸻⹤쉴걏</w:t>
      </w:r>
      <w:r>
        <w:rPr/>
        <w:t>ꖡ</w:t>
      </w:r>
      <w:r>
        <w:rPr/>
        <w:t>㑥疥싂⥄⑎㤵칦㡓칁桏䞮䁊ꆿ⍬徬䚡㵘辡㫂䩣칋</w:t>
      </w:r>
      <w:r>
        <w:rPr/>
        <w:t>ⴸ</w:t>
      </w:r>
      <w:r>
        <w:rPr/>
        <w:t>矂㡸卫싂株摢姂佾⺩쉪珍쏂촯捗杺晊</w:t>
      </w:r>
      <w:r>
        <w:rPr/>
        <w:t>ⱍ⡑</w:t>
      </w:r>
      <w:r>
        <w:rPr/>
        <w:t>汎䷂偶뭑榡㝴</w:t>
      </w:r>
      <w:r>
        <w:rPr/>
        <w:t>⠽</w:t>
      </w:r>
      <w:r>
        <w:rPr/>
        <w:t>嘪枻刳쉯妻掱⌴䖿权</w:t>
      </w:r>
      <w:r>
        <w:rPr/>
        <w:t>ⵂ</w:t>
      </w:r>
      <w:r>
        <w:rPr/>
        <w:t>ꅾ䝙ꥸ顒咿半時꺣噱琲쌷序䬭ꆿ剕䱬砪恥⸬ꍂ⌥摺䠪</w:t>
      </w:r>
      <w:r>
        <w:rPr/>
        <w:t>ꤻ</w:t>
      </w:r>
      <w:r>
        <w:rPr/>
        <w:t>顥䕶楆☽㥭㍇쉈嗂쉉轏余䄶吺㭳弹녅㕓打瀱㥆㟂浓佟䀣쉒丹扐噣쉊쉷쌤⒵掩싂⯂쉎盂㭺瓎曂僂䚣䒩坴柂䅬杚쉐뼷숣숦漰슡⬰⭹猣䡅㕟⬊㌲⸬涵ㄮ硈䱍ぐ樯䁯偙䛃ꥷ╲䜤瓂</w:t>
      </w:r>
      <w:r>
        <w:rPr/>
        <w:t>ꤦ</w:t>
      </w:r>
      <w:r>
        <w:rPr/>
        <w:t>攵슮␮♧唰沬婙畎</w:t>
      </w:r>
      <w:r>
        <w:rPr/>
        <w:t>⡏</w:t>
      </w:r>
      <w:r>
        <w:rPr/>
        <w:t>剟깷个妬朲⹃</w:t>
      </w:r>
      <w:r>
        <w:rPr/>
        <w:t>ꔱ</w:t>
      </w:r>
      <w:r>
        <w:rPr/>
        <w:t>싃溿硸瘱傩㙣痎儨壃䑰◂疻☳沩㜹⩊䱬</w:t>
      </w:r>
      <w:r>
        <w:rPr/>
        <w:t>Ɱ</w:t>
      </w:r>
      <w:r>
        <w:rPr/>
        <w:t>딻걵庘䩸䝹땯塬⧂暡禱噫◂繪㔰楞</w:t>
      </w:r>
      <w:r>
        <w:rPr/>
        <w:t>ꕬ</w:t>
      </w:r>
      <w:r>
        <w:rPr/>
        <w:t>녁杶㌷扊頲뽬⦘촣╀걦槂幔頭套敠뭏⨥澡▏䁬칶Ⓜ顊瀰刲漸假겱䝎♈䯂浣⤮歕침辵佚婆敁捁怹十뾘犻怮ꍯ䜪呵祳硎摦ꄬ掩⑃⑘棃ꥡ깸呚㍭쉷奲䁪⨩嘮睗숪樦琱晩漶ꇂ秂䔭⮏䍫䷂갴庩䉦嫂㍒⦱湰怷</w:t>
      </w:r>
      <w:r>
        <w:rPr/>
        <w:t>ⲩ</w:t>
      </w:r>
      <w:r>
        <w:rPr/>
        <w:t>㝊㕕넲印뭤淂㫂ㅍ䀦娰池浡㕴捬潇偹䉅攲皱</w:t>
      </w:r>
      <w:r>
        <w:rPr/>
        <w:t>ꥏ</w:t>
      </w:r>
      <w:r>
        <w:rPr/>
        <w:t>汈呥╏⭵眽眰싃㷎쉮썦숦獟⺥嘮彁海掵쉮숮⚣愴땔䵦䣂⴪猳쉇췂乏슱㢿䅆婙吤⵨䱶䙌录窘⿂怴優㑰䱓䬱⍩깳쉥晌뭳꥔ꄽ㜬㬳䬸轉温湇숽䜻숨壂堰⩄䁷橚帤ꅲ玣츣꺣</w:t>
      </w:r>
      <w:r>
        <w:rPr/>
        <w:t>ⶡ</w:t>
      </w:r>
      <w:r>
        <w:rPr/>
        <w:t>䱨牰ㅤ䘪숪㝟쉴扴쵔☴숰䕴汑</w:t>
      </w:r>
      <w:r>
        <w:rPr/>
        <w:t>ⰴ</w:t>
      </w:r>
      <w:r>
        <w:rPr/>
        <w:t>㩕灺㕺㙙ㅳ悘䙭⩞䱊櫂棂㨤⽈穁姃瘰쉀唱恅</w:t>
      </w:r>
      <w:r>
        <w:rPr/>
        <w:t>⡭</w:t>
      </w:r>
      <w:r>
        <w:rPr/>
        <w:t>札塂㶱怦⹬␯숫쉔潀伶㉁㕊☮㕧䚣⽓冣싂</w:t>
      </w:r>
      <w:r>
        <w:rPr/>
        <w:t>꤭</w:t>
      </w:r>
      <w:r>
        <w:rPr/>
        <w:t>䆻湀䘦㩤㡨甸氯䡎氤奸㐴輴⛂塣䅗偆活㙾㕨쉊䡸晆楍復</w:t>
      </w:r>
      <w:r>
        <w:rPr/>
        <w:t>ⱂ</w:t>
      </w:r>
      <w:r>
        <w:rPr/>
        <w:t>딽繄搲挦嚏쉶㈣敍䛃㵨帪畖䈪㉖哂</w:t>
      </w:r>
      <w:r>
        <w:rPr/>
        <w:t>ⴭ</w:t>
      </w:r>
      <w:r>
        <w:rPr/>
        <w:t>䭄浉䥑㭾䝫痂昲䀪뾣䕭╃ㅋ療乕긯畤⽨⨪㑑ㄴ♱㔯凂亩⩠顚偈奺쉟懂仂橱꺱吹灉⚮䕁▻稹杫썗墏쉗깴쉢㭈㡃⩎䡓澩䆱俍㘩娷顃呟呦䴸碿䔶싂쵇䜪殿卍⑚⽧塗轎畧䩈临㨷亣橆ヂ䫎䉲</w:t>
      </w:r>
      <w:r>
        <w:rPr/>
        <w:t>⡕</w:t>
      </w:r>
      <w:r>
        <w:rPr/>
        <w:t>牅戴轹摎祓쎻特杋凍㴨⪣颣牨攺輥挥禬䕒㏃攻ꥨ싂㪣</w:t>
      </w:r>
      <w:r>
        <w:rPr/>
        <w:t>⡐</w:t>
      </w:r>
      <w:r>
        <w:rPr/>
        <w:t>ㅉ潺䈪勂皣쉎뽈</w:t>
      </w:r>
      <w:r>
        <w:rPr/>
        <w:t>⡨</w:t>
      </w:r>
      <w:r>
        <w:rPr/>
        <w:t>恋㇂썁椣灯䔪⿂玻欵䥏䱖쉖汑丰칔婚</w:t>
      </w:r>
      <w:r>
        <w:rPr/>
        <w:t>ꤳ⨪</w:t>
      </w:r>
      <w:r>
        <w:rPr/>
        <w:t>넮䙔㑖剟牒歠梬싂⍮杰⍦咵슮畑䛂猯⩟楔竂䴱㭞飍丽墥⍡䁃ꥶ儯泂睨䖬⹪剖ꍌ弮⌥쉦땬㡲쉎䰪䔯仂䝀숊獠嘶祾㷎吤◂╠</w:t>
      </w:r>
      <w:r>
        <w:rPr/>
        <w:t>ꦘ</w:t>
      </w:r>
      <w:r>
        <w:rPr/>
        <w:t>뼮䧂瑬汎睪卌㢣儵䥥曂뗎⥳㝳䕡숨卪숱싂穘ꍦ</w:t>
      </w:r>
      <w:r>
        <w:rPr/>
        <w:t>ⰷ</w:t>
      </w:r>
      <w:r>
        <w:rPr/>
        <w:t>楸⥵啾㡫䞬潑숫촫匹</w:t>
      </w:r>
      <w:r>
        <w:rPr/>
        <w:t>⡫╃</w:t>
      </w:r>
      <w:r>
        <w:rPr/>
        <w:t>뾥쉦掮〹쉤㯂㒥獐湏㙮䫂疡♾椻婨坸䏂䊮⪻啳䏎樫噾⩕婬㕶칤迂슬擂㙾걖飂묥䅢놻稹勂䩈⍸㭉う幎绂䙘狂숭睱㡆圩䥢긻㕕坥슥캱珂佢楾嘰剷㝖祱쉸⭄敀牆䁇캘窥</w:t>
      </w:r>
      <w:r>
        <w:rPr/>
        <w:t>ꔯ☸</w:t>
      </w:r>
      <w:r>
        <w:rPr/>
        <w:t>椹㍶敡칚债칄桌썆쌱歐迂쉐⹕ꥷ䇂戺橦唩⾣坁剈娴硕⥴㕤ꌱ啯걥</w:t>
      </w:r>
      <w:r>
        <w:rPr/>
        <w:t>ꖵ</w:t>
      </w:r>
      <w:r>
        <w:rPr/>
        <w:t>숪轹츮卍渭</w:t>
      </w:r>
      <w:r>
        <w:rPr/>
        <w:t>ꦘ</w:t>
      </w:r>
      <w:r>
        <w:rPr/>
        <w:t>眨䏂⍳滂颣땦♦灏㴹扠㤣㮿轺ぅ⦣숣ꇂ䁷꧎䁙⭏쌤䃂쉺䢻㗂䵈䍊割煾⍊㘭뭨㩍㝶瀽╠娹⤸슏啎㵩祗硉榱浲抩㷎쉘㴥憥昩슩㵨癅桾昺迎㑧浢戤싂㙡⸪搻⭌촣촣䖱싃⴯㑪爱숫瑲㡑싂긥⌫䅋敚㦮㓂⸳㍭♰樹懂</w:t>
      </w:r>
      <w:r>
        <w:rPr/>
        <w:t>ꥑ</w:t>
      </w:r>
      <w:r>
        <w:rPr/>
        <w:t>湐㈵숸썌慶䪱㭙攴迂圵究㜯</w:t>
      </w:r>
      <w:r>
        <w:rPr/>
        <w:t>ꕤ</w:t>
      </w:r>
      <w:r>
        <w:rPr/>
        <w:t>䀽⩡珃⥭썓佩㉲爤쉑쉺⨣牁䡒碡㔺☽爥冣睙员☪慴</w:t>
      </w:r>
      <w:r>
        <w:rPr/>
        <w:t>ⱙ</w:t>
      </w:r>
      <w:r>
        <w:rPr/>
        <w:t>뽔䭌䘲</w:t>
      </w:r>
      <w:r>
        <w:rPr/>
        <w:t>⡅</w:t>
      </w:r>
      <w:r>
        <w:rPr/>
        <w:t>〴愩⑲殬싂쉹㉭煆䄴싂썍桷丽㒣卍칮泍쉆䝹䍘ꥭ乭䥺㭆塸넪䳂⸮栻犱㓂椺丩䙞ꇂ擂⩂妵扗쉞兪䬬ꥲ乔䤥⾿ㅫ⥦쉓恋</w:t>
      </w:r>
      <w:r>
        <w:rPr/>
        <w:t>ꕁ</w:t>
      </w:r>
      <w:r>
        <w:rPr/>
        <w:t>㙲瀨䊥禿桮硃⮿뽠⭰넰떮敏쉁㡡</w:t>
      </w:r>
      <w:r>
        <w:rPr/>
        <w:t>ⱦ</w:t>
      </w:r>
      <w:r>
        <w:rPr/>
        <w:t>㝦쉉쉰녣项䡎</w:t>
      </w:r>
      <w:r>
        <w:rPr/>
        <w:t>ꖱ</w:t>
      </w:r>
      <w:r>
        <w:rPr/>
        <w:t>쉶⸫幕</w:t>
      </w:r>
      <w:r>
        <w:rPr/>
        <w:t>ⵖ</w:t>
      </w:r>
      <w:r>
        <w:rPr/>
        <w:t>䝉⩠牅㴵⩀</w:t>
      </w:r>
      <w:r>
        <w:rPr/>
        <w:t>ꗂ</w:t>
      </w:r>
      <w:r>
        <w:rPr/>
        <w:t>딸쉲쉟▏쉆㭑捴椽颮輪䅮칸浍轵垩▘煫砭칠䫂</w:t>
      </w:r>
      <w:r>
        <w:rPr/>
        <w:t>ꔴ</w:t>
      </w:r>
      <w:r>
        <w:rPr/>
        <w:t>쉨烂䳂奴깮悘⹊洨묯⩒曂揂숹縲뼴畡╷䛂㘹秂桘枘慌桅摓♈㆘</w:t>
      </w:r>
      <w:r>
        <w:rPr/>
        <w:t>Ⱛ</w:t>
      </w:r>
      <w:r>
        <w:rPr/>
        <w:t>ꌮ縣㥈ꥦ汄兵놱畘ㅬ</w:t>
      </w:r>
      <w:r>
        <w:rPr/>
        <w:t>ꔲ</w:t>
      </w:r>
      <w:r>
        <w:rPr/>
        <w:t>숶⩴䙌廂佚䥞影椪炣倯㑰䙡䄸䝡朦嗂眺</w:t>
      </w:r>
      <w:r>
        <w:rPr/>
        <w:t>꥓</w:t>
      </w:r>
      <w:r>
        <w:rPr/>
        <w:t>㡍뽅壂㡺憡껂杬㤯氣烂㉙</w:t>
      </w:r>
      <w:r>
        <w:rPr/>
        <w:t>ⰱ</w:t>
      </w:r>
      <w:r>
        <w:rPr/>
        <w:t>硚婣璬獹悱ꄪ滂繮ꍆ</w:t>
      </w:r>
      <w:r>
        <w:rPr/>
        <w:t>⡺</w:t>
      </w:r>
      <w:r>
        <w:rPr/>
        <w:t>汆㬮ꏂ㛂⨲뽨弻㯂幓祧窵⤲剳痂䁶숶</w:t>
      </w:r>
      <w:r>
        <w:rPr/>
        <w:t>ⱴ</w:t>
      </w:r>
      <w:r>
        <w:rPr/>
        <w:t>딵㙮䪩䑹썀仂怨숳廃氦㠺쉘卨쉏⨵溩슩숣䵐녇䋂㘳晨⹘⺿뼻㞩㝯に㑟䤯礹桴⩀睕昴䄊疣믂䉤皬쉯걟摾獘睊廎싎轐⴬㛂穋珂愶猣榏땈桋⨮⥶숭牙濎⸲䱃磎願縭具婡䩠㥤╮着ꅧ쉣⍵슮ꍰ婑</w:t>
      </w:r>
      <w:r>
        <w:rPr/>
        <w:t>ꥎ⥢</w:t>
      </w:r>
      <w:r>
        <w:rPr/>
        <w:t>슏㘯㙆⹶㐶䩡</w:t>
      </w:r>
      <w:r>
        <w:rPr/>
        <w:t>ꗂ</w:t>
      </w:r>
      <w:r>
        <w:rPr/>
        <w:t>偳䭸ꅘ☣뽘㞩ꥢ떏</w:t>
      </w:r>
      <w:r>
        <w:rPr/>
        <w:t>꧂</w:t>
      </w:r>
      <w:r>
        <w:rPr/>
        <w:t>䎵揂⮮䃃ㅭ</w:t>
      </w:r>
      <w:r>
        <w:rPr/>
        <w:t>ꕸ⦥</w:t>
      </w:r>
      <w:r>
        <w:rPr/>
        <w:t>潭彳⨻썫ꅊ渰癱䢬㕺埂㍉橰䩞쉅슻㵤县숰ꅯ뗂橹숮</w:t>
      </w:r>
      <w:r>
        <w:rPr/>
        <w:t>ꗂ</w:t>
      </w:r>
      <w:r>
        <w:rPr/>
        <w:t>䭗</w:t>
      </w:r>
      <w:r>
        <w:rPr/>
        <w:t>ꥊ⹸</w:t>
      </w:r>
      <w:r>
        <w:rPr/>
        <w:t>囂쉏濍⺣㉹썸廂头⥙쉃㩹偠兹䢿쉖㎵眽㐯地元</w:t>
      </w:r>
      <w:r>
        <w:rPr/>
        <w:t>ⱗ</w:t>
      </w:r>
      <w:r>
        <w:rPr/>
        <w:t>숲䥊䵓轄瀪╅㑮쵅㥑唶䃂㩌ꇂ傘傱쉞劬⑍轞⬶斿쉭焳쉔䭠㩘搲⍀㉾쉄杦墱浡掣썋ㅘ彄쎣煑뼵갯祲烂ꥰ婺</w:t>
      </w:r>
      <w:r>
        <w:rPr/>
        <w:t>ꖱ</w:t>
      </w:r>
      <w:r>
        <w:rPr/>
        <w:t>轱湭녍㍆䡹쉞䢵乱顀界嚻惂椪䌱</w:t>
      </w:r>
      <w:r>
        <w:rPr/>
        <w:t>ⵅ</w:t>
      </w:r>
      <w:r>
        <w:rPr/>
        <w:t>곂걑桭ꅀ</w:t>
      </w:r>
      <w:r>
        <w:rPr/>
        <w:t>ꥐ</w:t>
      </w:r>
      <w:r>
        <w:rPr/>
        <w:t>숥⩓믂湖⽂䤮儵佄儩畏㐱ㆬ兖琽캿㙍⽟ち炱痂㨦戻堪礪뽌䀶顢斿쉃䮩㌪땤嚘Ⓜ⧂쉗顙瘹䬯</w:t>
      </w:r>
      <w:r>
        <w:rPr/>
        <w:t>ꤦ</w:t>
      </w:r>
      <w:r>
        <w:rPr/>
        <w:t>頨䬹䢮呦瑺슥쉁八忂佤慆</w:t>
      </w:r>
      <w:r>
        <w:rPr/>
        <w:t>Ⱟ</w:t>
      </w:r>
      <w:r>
        <w:rPr/>
        <w:t>场쉭瑍䃍㜯䉄깁轂牌灣䜬놱姂潣䔽㣃싂ꍫ噹焳坒䆮娸倩⑬傩垩熮♢穎䃎㡴炬㘶晘坮坣쉀㥾嘸䩍嘸썳砣슘十㥞깋䋃⍈</w:t>
      </w:r>
      <w:r>
        <w:rPr/>
        <w:t>Ⱖ</w:t>
      </w:r>
      <w:r>
        <w:rPr/>
        <w:t>숻㡳싂䕫祹獀⮵砥䕰⏂佋㇂拂儥췎땧桸</w:t>
      </w:r>
      <w:r>
        <w:rPr/>
        <w:t>Ⱘ</w:t>
      </w:r>
      <w:r>
        <w:rPr/>
        <w:t>녋潮㍒照㠻</w:t>
      </w:r>
      <w:r>
        <w:rPr/>
        <w:t>Ⱖ</w:t>
      </w:r>
      <w:r>
        <w:rPr/>
        <w:t>싂吥⿂䠽䐨㡬⭙係⫂壂䧂畐砬ꄨ御쉙瑐㥸</w:t>
      </w:r>
      <w:r>
        <w:rPr/>
        <w:t>ⶏ</w:t>
      </w:r>
      <w:r>
        <w:rPr/>
        <w:t>ꌭ昬昦匪㑚䡬슻⤦毂汈扖⬶㭆◂쉟싂숻坾願㥍橡溣晚半䴷♭㙪梣慆</w:t>
      </w:r>
      <w:r>
        <w:rPr/>
        <w:t>ꥑ</w:t>
      </w:r>
      <w:r>
        <w:rPr/>
        <w:t>썅曂乨彳皵슘⍷涱琶种숥䩦쉞╍彤勂걡숽䊡썄䕌晟숮华⹃긪轭迂⹓㕠㥢潢㡐歩潬奦刲低呉믂⫂쉥弦껂䴳䩵숫奪ꅞ框㓂剹㈣摀䆥痂㉶漺䀷㠪唴挷뭓㭉䧂唶♨帳輮轄땦暥싂晑⤷揂䡷쉅婧㎩灲儬぀</w:t>
      </w:r>
      <w:r>
        <w:rPr/>
        <w:t>ⲩ</w:t>
      </w:r>
      <w:r>
        <w:rPr/>
        <w:t>䍴㑫ㅂ㨤칶秂晷浥穰䓂䷂숮⩣斱摌숸䪬⍌晣灺㔦娮쉳楤慊䣃㧂쉘捚▮녶⨮㙾怤⩌䫂漻煦䝾⫂䩡뇍励睷汁歅楤牣䠴䋂栵公걋拂䍢슻㛂當⌸껂㵫쉉棂쵡撩戹辮䁑⤦</w:t>
      </w:r>
      <w:r>
        <w:rPr/>
        <w:t>꥓</w:t>
      </w:r>
      <w:r>
        <w:rPr/>
        <w:t>漊匰輵䳂ꌦ츲夬妥슻泂⨶딣慙⩮晀칗噴戰䀹⍰祃⩕䗂슏</w:t>
      </w:r>
      <w:r>
        <w:rPr/>
        <w:t>ⰺ</w:t>
      </w:r>
      <w:r>
        <w:rPr/>
        <w:t>㬪剭心楏禩⤩㘲㝑䡠쉔䱤伬头㝏䘥幟烂坒䩷睺䍤牃⦱쉄㡆쉙</w:t>
      </w:r>
      <w:r>
        <w:rPr/>
        <w:t>ꗂ</w:t>
      </w:r>
      <w:r>
        <w:rPr/>
        <w:t>伱穭啬煙濂싂䰴砷浉뼯㧂ꍈ啺쉁占穪㭳煒飂漷〯䛂恶땢瑆</w:t>
      </w:r>
      <w:r>
        <w:rPr/>
        <w:t>ⵉ</w:t>
      </w:r>
      <w:r>
        <w:rPr/>
        <w:t>쉘㵁晨뭊倪夸癞</w:t>
      </w:r>
      <w:r>
        <w:rPr/>
        <w:t>ꔮ</w:t>
      </w:r>
      <w:r>
        <w:rPr/>
        <w:t>숯⌷</w:t>
      </w:r>
      <w:r>
        <w:rPr/>
        <w:t>ⵌ</w:t>
      </w:r>
      <w:r>
        <w:rPr/>
        <w:t>⡎</w:t>
      </w:r>
      <w:r>
        <w:rPr/>
        <w:t>䙈㝺⪮싂瑑輸噖㝰升䵲穗䘤䱎癊쉸䷂</w:t>
      </w:r>
      <w:r>
        <w:rPr/>
        <w:t>⡀꥞</w:t>
      </w:r>
      <w:r>
        <w:rPr/>
        <w:t>剒ꇂ쉒걄싍㓂椮ꆥꅨ䁅슡</w:t>
      </w:r>
      <w:r>
        <w:rPr/>
        <w:t>ꔨ</w:t>
      </w:r>
      <w:r>
        <w:rPr/>
        <w:t>걟晚♮䕘㋍㎥壎</w:t>
      </w:r>
      <w:r>
        <w:rPr/>
        <w:t>ꤲ</w:t>
      </w:r>
      <w:r>
        <w:rPr/>
        <w:t>쉭䧂⛃갪匱㡾⍅欱涩潣㑮쉶</w:t>
      </w:r>
      <w:r>
        <w:rPr/>
        <w:t>ⱷ</w:t>
      </w:r>
      <w:r>
        <w:rPr/>
        <w:t>畗楆⾱쉩犘䗂ㅙ愱扄涡助兑⨣䶩姂㬭哂곎杓猺瑧䬴ㄪ兓㯍剹䱈摖⵱</w:t>
      </w:r>
      <w:r>
        <w:rPr/>
        <w:t>ꥐ</w:t>
      </w:r>
      <w:r>
        <w:rPr/>
        <w:t>埂幱䉶♐䶱⥳㖡䎡嘮接穇咣</w:t>
      </w:r>
      <w:r>
        <w:rPr/>
        <w:t>⠻</w:t>
      </w:r>
      <w:r>
        <w:rPr/>
        <w:t>疵轶杦樥ꍹ㌳扶슱쵄㥪䡥穖榡쉞ヂ䖵桰䩺慤ꆻ佶堫</w:t>
      </w:r>
      <w:r>
        <w:rPr/>
        <w:t>ꤷ</w:t>
      </w:r>
      <w:r>
        <w:rPr/>
        <w:t>㴹杬䩕⑥䐬䕊갽䀶汃繖愹ꆿ칵쉗㝠</w:t>
      </w:r>
      <w:r>
        <w:rPr/>
        <w:t>⡱</w:t>
      </w:r>
      <w:r>
        <w:rPr/>
        <w:t>淃掏䚣穘瘷⑹㧂묤买呀쉅쉗┥璻啀圦㊻슻뼪橐</w:t>
      </w:r>
      <w:r>
        <w:rPr/>
        <w:t>Ⱳ</w:t>
      </w:r>
      <w:r>
        <w:rPr/>
        <w:t>숸ガ䵺㘺ꥭ毂ㅈ慕쉗㨫⤥抬</w:t>
      </w:r>
      <w:r>
        <w:rPr/>
        <w:t>ꕎ</w:t>
      </w:r>
      <w:r>
        <w:rPr/>
        <w:t>稩⛂泂쉓硅慵兖쉵㡯</w:t>
      </w:r>
      <w:r>
        <w:rPr/>
        <w:t>Ɫ╂╠</w:t>
      </w:r>
      <w:r>
        <w:rPr/>
        <w:t>싂걄㙯뮣ꥺ昷⼯⽱ㄥ䭩칄刪㉴偨䴯뽷⯂捳슏쉵㕐獓쉀偲轄䣂㥇ㅤ硢</w:t>
      </w:r>
      <w:r>
        <w:rPr/>
        <w:t>ⵅ</w:t>
      </w:r>
      <w:r>
        <w:rPr/>
        <w:t>䉭</w:t>
      </w:r>
      <w:r>
        <w:rPr/>
        <w:t>Ɽ</w:t>
      </w:r>
      <w:r>
        <w:rPr/>
        <w:t>欻䭋楍㋍㔯獶㦻旃㩺䴸㉂</w:t>
      </w:r>
      <w:r>
        <w:rPr/>
        <w:t>⢘⡵</w:t>
      </w:r>
      <w:r>
        <w:rPr/>
        <w:t>슿婂毎뼯夶瀦充癡╅げ걕呒♁</w:t>
      </w:r>
      <w:r>
        <w:rPr/>
        <w:t>Ⳃ</w:t>
      </w:r>
      <w:r>
        <w:rPr/>
        <w:t>ㄵ坧ォ⩅㖣ぉ渹㔤砲㈷ꅹ㝊珂놏顳橤䭂걈㎱杙捥浳䩈獈捃쉢䚣</w:t>
      </w:r>
      <w:r>
        <w:rPr/>
        <w:t>ꤩ</w:t>
      </w:r>
      <w:r>
        <w:rPr/>
        <w:t>獥卾䑆枵쉩恴䑣〦摅樶딸唦썳㍞繪쉔숶⨬</w:t>
      </w:r>
      <w:r>
        <w:rPr/>
        <w:t>ⲏ╵</w:t>
      </w:r>
      <w:r>
        <w:rPr/>
        <w:t>㋂䅴檬뿂</w:t>
      </w:r>
      <w:r>
        <w:rPr/>
        <w:t>ꗎ</w:t>
      </w:r>
      <w:r>
        <w:rPr/>
        <w:t>쉗⑱䈵席뽢輥䌻掣</w:t>
      </w:r>
      <w:r>
        <w:rPr/>
        <w:t>ꕄ</w:t>
      </w:r>
      <w:r>
        <w:rPr/>
        <w:t>庩㉟䉱㇂并㓎녋患㉫失⩁싂숯䅧䤺䥆㌺⩸䕆㑡牏⨴</w:t>
      </w:r>
      <w:r>
        <w:rPr/>
        <w:t>꧂</w:t>
      </w:r>
      <w:r>
        <w:rPr/>
        <w:t>㒥⩯⹘櫂䬥㝤</w:t>
      </w:r>
      <w:r>
        <w:rPr/>
        <w:t>ꦩ</w:t>
      </w:r>
      <w:r>
        <w:rPr/>
        <w:t>쉑썀</w:t>
      </w:r>
      <w:r>
        <w:rPr/>
        <w:t>ⵟ</w:t>
      </w:r>
      <w:r>
        <w:rPr/>
        <w:t>쉏쉾慣乓咏䁫棂坁䅀ꅠ㢬⵪湮숭⭙値圸卢潏⨱㩮漳楎ꌱ쉡潕⬶拃畒슣묪쵾쏎曂汤扪칕</w:t>
      </w:r>
      <w:r>
        <w:rPr/>
        <w:t>ꕟ</w:t>
      </w:r>
      <w:r>
        <w:rPr/>
        <w:t>䡉칲싂⿂䥤顖⵮쎥♓况</w:t>
      </w:r>
      <w:r>
        <w:rPr/>
        <w:t>⡃</w:t>
      </w:r>
      <w:r>
        <w:rPr/>
        <w:t>䦵걒⩇췂쵇䒿겱쉒摤␦㵐ꆣ⩤焱춡婇樶㶵㍐樥</w:t>
      </w:r>
      <w:r>
        <w:rPr/>
        <w:t>ꥐ</w:t>
      </w:r>
      <w:r>
        <w:rPr/>
        <w:t>侮睈楰枏䭸䁇昰┲䫂싂녥卅숸㵗㝇</w:t>
      </w:r>
      <w:r>
        <w:rPr/>
        <w:t>⣃⹴</w:t>
      </w:r>
      <w:r>
        <w:rPr/>
        <w:t>梻쌹䤊슬啙妵⪥⸵偑츸浬䴱焥牂䵱沿乷㭆썬䭕╰捄</w:t>
      </w:r>
      <w:r>
        <w:rPr/>
        <w:t>ⰱ</w:t>
      </w:r>
      <w:r>
        <w:rPr/>
        <w:t>琷犡呂槍爥╊㕟汭娽倪㩉䱰걥䅉갦⽨㩋夰䛂䴮擂췂侻</w:t>
      </w:r>
      <w:r>
        <w:rPr/>
        <w:t>ꕭ</w:t>
      </w:r>
      <w:r>
        <w:rPr/>
        <w:t>塱㵊椱均歨㈰ㄮ쉉竃佱䉚㡗欹汤㭄걨㭱嘽嫂䝕剷놿侮䇂숳쉾槂뭪츨䶩碻⒩䕮睥묷⹗⨨뼥숹䞩ꍩ⍳䐬嘩䛂癋꥾숰摸㥃決문뗂䩓숭㍖⤵堬啒捴㉤⩾넪卬㉒䜺渴䠱㕘</w:t>
      </w:r>
      <w:r>
        <w:rPr/>
        <w:t>ꗂ</w:t>
      </w:r>
      <w:r>
        <w:rPr/>
        <w:t>⠭┽</w:t>
      </w:r>
      <w:r>
        <w:rPr/>
        <w:t>㒱⤫愵煐싂㭢溡㩎仂犏쉸䍋⽳獗䡇⤽⬪싃欻㤣㝖琦噧㡐걂䩭⒩쵀숳栱㈩</w:t>
      </w:r>
      <w:r>
        <w:rPr/>
        <w:t>ꕁ</w:t>
      </w:r>
      <w:r>
        <w:rPr/>
        <w:t>珂껂婎뭆뾡柂땠⥆稨癦⭹牫ꥵ祉婔㠷磍칀檘☣坃</w:t>
      </w:r>
      <w:r>
        <w:rPr/>
        <w:t>ⱆⱓ</w:t>
      </w:r>
      <w:r>
        <w:rPr/>
        <w:t>橈怮䈴숭䌯灕㑄㙭♠ㄽ컂顱⨩</w:t>
      </w:r>
      <w:r>
        <w:rPr/>
        <w:t>⣂</w:t>
      </w:r>
      <w:r>
        <w:rPr/>
        <w:t>夫彂㍹呞䠣䩣灭䌶</w:t>
      </w:r>
      <w:r>
        <w:rPr/>
        <w:t>ⲩ</w:t>
      </w:r>
      <w:r>
        <w:rPr/>
        <w:t>晩玿焭쉕</w:t>
      </w:r>
      <w:r>
        <w:rPr/>
        <w:t>Ɐ</w:t>
      </w:r>
      <w:r>
        <w:rPr/>
        <w:t>垮旂⥗刻奬䬩杓㉅䁃礴撣晠싂幵婷숺㌹┨숭摤䷂⽨㥑숪何䝣䕊칓ヂ숹坊쉖坆땩</w:t>
      </w:r>
      <w:r>
        <w:rPr/>
        <w:t>ꕞ</w:t>
      </w:r>
      <w:r>
        <w:rPr/>
        <w:t>쉪浤師疣썆急䕑ꎣ束치䑤쉫㥗䃂毂놵獉</w:t>
      </w:r>
      <w:r>
        <w:rPr/>
        <w:t>ꥇ</w:t>
      </w:r>
      <w:r>
        <w:rPr/>
        <w:t>ꏂ</w:t>
      </w:r>
      <w:r>
        <w:rPr/>
        <w:t>ꦩ</w:t>
      </w:r>
      <w:r>
        <w:rPr/>
        <w:t>煈彠䴵숣䋂未썎年쉦⤽췂ꥫ癨吱┷沣卐牗䐨䅏癣䍴⫂㑗⌮䟍参扷</w:t>
      </w:r>
      <w:r>
        <w:rPr/>
        <w:t>ꕂ</w:t>
      </w:r>
      <w:r>
        <w:rPr/>
        <w:t>樰扃偳欪振⨥녁ꍁ숬䜣㔣䉶쉘쉥彂쵹淂㨥痂瘦녘泂꤮㐻쉳싂䶬ꥧ⥑ꅰ</w:t>
      </w:r>
      <w:r>
        <w:rPr/>
        <w:t>⡌</w:t>
      </w:r>
      <w:r>
        <w:rPr/>
        <w:t>䅬㢥뭢瀪숵㴵껂圴桫䷂滂盂㝱䣂摔쉄乡⫂殩獏硃澬䩵⏎橺儩怪숺㝦㬵츩猸쉲㵓䬪슻⚵愹汦슏㩸䂥狎灣撱</w:t>
      </w:r>
      <w:r>
        <w:rPr/>
        <w:t>⣂</w:t>
      </w:r>
      <w:r>
        <w:rPr/>
        <w:t>灷슱⹎슩ꅾ╶쉅䌵쵵쉀瓂瞿췂쉵쉹슿伶䤰楃⤰却歲〺歡懂戺掮䖿㑰楂⍄墬⹃䱔뽰穫术棂⺬⺻楦ꥨ轸杣䰪쉄♅泎癆仂숹圱柂ヂ磂䩨〵쵇⤹制ꍗ쉠뼻潑獇</w:t>
      </w:r>
      <w:r>
        <w:rPr/>
        <w:t>꧂┰</w:t>
      </w:r>
      <w:r>
        <w:rPr/>
        <w:t>偀䝆竂건┩坷</w:t>
      </w:r>
      <w:r>
        <w:rPr/>
        <w:t>ꕋ</w:t>
      </w:r>
      <w:r>
        <w:rPr/>
        <w:t>䵈쉶曂慁쉧捡揂危쉇繠婚䑂父硥去녠쉸䀺⤲겻牑숯㭾⌫顭쵌䵘쉄槂슥车쉪</w:t>
      </w:r>
      <w:r>
        <w:rPr/>
        <w:t>Ɑ</w:t>
      </w:r>
      <w:r>
        <w:rPr/>
        <w:t>扮頤怪媩垣扁츶䥆츲攱</w:t>
      </w:r>
      <w:r>
        <w:rPr/>
        <w:t>ⲏ</w:t>
      </w:r>
      <w:r>
        <w:rPr/>
        <w:t>⼮ꥶ</w:t>
      </w:r>
      <w:r>
        <w:rPr/>
        <w:t>Ɽ</w:t>
      </w:r>
      <w:r>
        <w:rPr/>
        <w:t>稳䚩㭳畚穥⴨䍹</w:t>
      </w:r>
      <w:r>
        <w:rPr/>
        <w:t>⡰⸰</w:t>
      </w:r>
      <w:r>
        <w:rPr/>
        <w:t>彞걣뭮┥㍸畑㩤ㅚ숴玿쉍쉀숽쉤⽯瘪桚呓冥彶䥺㐊呃歑땫㘪嘳긺쉫澱䠬䩏ꅍ㔳瘥塒☳拂쉶䀴槎</w:t>
      </w:r>
      <w:r>
        <w:rPr/>
        <w:t>ⱅ</w:t>
      </w:r>
      <w:r>
        <w:rPr/>
        <w:t>䖬愽</w:t>
      </w:r>
      <w:r>
        <w:rPr/>
        <w:t>ꥐ</w:t>
      </w:r>
      <w:r>
        <w:rPr/>
        <w:t>濂檡ꍐ䖥倦柍熮婞揂捔䆵徻㬺捄⦮╔䒡书㗍숱朩䤻츬㵏砺㥰婞숪</w:t>
      </w:r>
      <w:r>
        <w:rPr/>
        <w:t>ꤻ</w:t>
      </w:r>
      <w:r>
        <w:rPr/>
        <w:t>揂泂套佫쉖㒻</w:t>
      </w:r>
      <w:r>
        <w:rPr/>
        <w:t>ⰸ</w:t>
      </w:r>
      <w:r>
        <w:rPr/>
        <w:t>㍎⩤㊏㭎</w:t>
      </w:r>
      <w:r>
        <w:rPr/>
        <w:t>ⵒ</w:t>
      </w:r>
      <w:r>
        <w:rPr/>
        <w:t>뗂睓쉐김䁆彲䝺쉥参爱砪긵ꍺ奧␣䕍슥쉅츻頤⵵爷燍䳂쉄共쉤䐴싍顫穳촲樽瘴潋긫㣎爭䉓晍潾䭚땐䡕㶩싂䤨恅烃쌦䠯ꍧ슩仂睌숫䥍㖡䝰숲丬䃂她䇂㭡</w:t>
      </w:r>
      <w:r>
        <w:rPr/>
        <w:t>ⴥ</w:t>
      </w:r>
      <w:r>
        <w:rPr/>
        <w:t>乧媡参䍶</w:t>
      </w:r>
      <w:r>
        <w:rPr/>
        <w:t>ꥈ</w:t>
      </w:r>
      <w:r>
        <w:rPr/>
        <w:t>䣂榩㛃쉾갣쉌촩洱䃎樺쉘쉪珂ꅋ壂ꍄ利瘷숽땠㔪滂⥢쉤䥫ꥱ숪촽쉨ꥷ⍠婅</w:t>
      </w:r>
      <w:r>
        <w:rPr/>
        <w:t>ꔬ⩎</w:t>
      </w:r>
      <w:r>
        <w:rPr/>
        <w:t>恨櫂婟桾䱯ち녧昵匶焥㕋ꍖ飂쉂쉐䝌슘슡</w:t>
      </w:r>
      <w:r>
        <w:rPr/>
        <w:t>ⱓ</w:t>
      </w:r>
      <w:r>
        <w:rPr/>
        <w:t>䩐⬽䘯㡄㵍垣㩰</w:t>
      </w:r>
      <w:r>
        <w:rPr/>
        <w:t>⣂</w:t>
      </w:r>
      <w:r>
        <w:rPr/>
        <w:t>稺瑱穆申㧂杆䨫漮</w:t>
      </w:r>
      <w:r>
        <w:rPr/>
        <w:t>ꗂ</w:t>
      </w:r>
      <w:r>
        <w:rPr/>
        <w:t>㩟敭橲呫㌩⭨녦슡싂䓂瓍朻䝄⭍着塪炡㪿䭩㵞딦ㅒ㙊㌬偾䍀싂厱療懂쉱条䦱㔸穙</w:t>
      </w:r>
      <w:r>
        <w:rPr/>
        <w:t>ꕳ</w:t>
      </w:r>
      <w:r>
        <w:rPr/>
        <w:t>㘤☰⹪䝢</w:t>
      </w:r>
      <w:r>
        <w:rPr/>
        <w:t>⡋</w:t>
      </w:r>
      <w:r>
        <w:rPr/>
        <w:t>䜶瑍窱⽢橄䧂⨤盂恥</w:t>
      </w:r>
      <w:r>
        <w:rPr/>
        <w:t>ⱎ</w:t>
      </w:r>
      <w:r>
        <w:rPr/>
        <w:t>颩徥氶癫昭噘㕌䥋搱⬲灎䟂싂츯쉬㟂</w:t>
      </w:r>
      <w:r>
        <w:rPr/>
        <w:t>ꕐ</w:t>
      </w:r>
      <w:r>
        <w:rPr/>
        <w:t>䁏♇彀摥纥㥟枱</w:t>
      </w:r>
      <w:r>
        <w:rPr/>
        <w:t>ⳍ</w:t>
      </w:r>
      <w:r>
        <w:rPr/>
        <w:t>ꖱ⍱</w:t>
      </w:r>
      <w:r>
        <w:rPr/>
        <w:t>䛂㥐</w:t>
      </w:r>
      <w:r>
        <w:rPr/>
        <w:t>ⴥ</w:t>
      </w:r>
      <w:r>
        <w:rPr/>
        <w:t>㙕ꅨ䧂繬浆椭坆싍⑵⩺㕤泂攺息습灔愤瘮㴨也뼰㩄䭒⒵䡳녦⪡浍硉숴㠥</w:t>
      </w:r>
      <w:r>
        <w:rPr/>
        <w:t>Ɑ</w:t>
      </w:r>
      <w:r>
        <w:rPr/>
        <w:t>䬫秂슏䱇䍦㚻䡱秂싂싃幍㭪乒썍칷䰴恃쉲䙒卌琽싂㨺偁溥㵖嘪婩題숽쉪亻뭟㴵슮慏档쉋灀㡥畱㍊扶彷떿坺꥚䅅挤⪵슣ꆥ畢⭒卮䑩㊏㋂町塔嗂慚䎣副䔳瀯걺⽤☯呔쉧췂</w:t>
      </w:r>
      <w:r>
        <w:rPr/>
        <w:t>ⵋ</w:t>
      </w:r>
      <w:r>
        <w:rPr/>
        <w:t>㩞柂旂쉕猥쵸곂潱㡈숯発䨨걫㭆牒ꅸ㮏樮晳溩硷</w:t>
      </w:r>
      <w:r>
        <w:rPr/>
        <w:t>ⶣ</w:t>
      </w:r>
      <w:r>
        <w:rPr/>
        <w:t>㗃⩢숸䍵櫂㵙녨挵幖㘥暘夶䠸㉌쉨썋灊楳촴슱辱갻䱔塥쵈憡뼲㉵䍆싂其夯싂䐯⥵⌽䙷煢吣숷땘㕗䆱㥢췂稱⯍쵃啐侘</w:t>
      </w:r>
      <w:r>
        <w:rPr/>
        <w:t>ꕳ</w:t>
      </w:r>
      <w:r>
        <w:rPr/>
        <w:t>칮㨸癔丱勂䓂氨媩软う彄⩪䱕㶡㡔呚䝈</w:t>
      </w:r>
      <w:r>
        <w:rPr/>
        <w:t>ꥑ</w:t>
      </w:r>
      <w:r>
        <w:rPr/>
        <w:t>걚䀴晳参ㅕ뼥彍佬湀堪⬻慣㪱䔵</w:t>
      </w:r>
      <w:r>
        <w:rPr/>
        <w:t>ꤪ</w:t>
      </w:r>
      <w:r>
        <w:rPr/>
        <w:t>䞵暥</w:t>
      </w:r>
      <w:r>
        <w:rPr/>
        <w:t>⣂</w:t>
      </w:r>
      <w:r>
        <w:rPr/>
        <w:t>顀♨㩁䁑㐣㴺歄㬺쉖懂啩眊㕰걯⎣걵䭷㵩</w:t>
      </w:r>
      <w:r>
        <w:rPr/>
        <w:t>Ɒ⑄</w:t>
      </w:r>
      <w:r>
        <w:rPr/>
        <w:t>秂쉺䢩ꅥꌶ쉃擂䥃ꅒ繗毂㥥潟喘呓㠳懂㙶歨潍壂辘╳悵</w:t>
      </w:r>
      <w:r>
        <w:rPr/>
        <w:t>꧂</w:t>
      </w:r>
      <w:r>
        <w:rPr/>
        <w:t>뮱쵘쉤ꥧ쉖숯칫숷汗ㅗꄪ彶</w:t>
      </w:r>
      <w:r>
        <w:rPr/>
        <w:t>Ⱚ</w:t>
      </w:r>
      <w:r>
        <w:rPr/>
        <w:t>杷㵅⌣⮏⥞⽤⹚段깤佺쉓⍣灤뭩儴心歠녅뇂뭴䨪扁䲬䐭淂</w:t>
      </w:r>
      <w:r>
        <w:rPr/>
        <w:t>꧂</w:t>
      </w:r>
      <w:r>
        <w:rPr/>
        <w:t>発㑦쉘</w:t>
      </w:r>
      <w:r>
        <w:rPr/>
        <w:t>⡰</w:t>
      </w:r>
      <w:r>
        <w:rPr/>
        <w:t>䉍桦⨰杚繫仂㛂쉚硾㌵㭉婦儳湐摸礹뽋煅圹䭾汲ꆮ쉥썊⾻ꎩ㤵깲氷礣庿㵋橏쉬牏㇂䉡㨪⹊濂♾뽔ㄺ쉲兇ꥶ头桮㡋䳂⩁슏灞淂숲뼸숽癙쵘㈨촳䇂숽⹞搲</w:t>
      </w:r>
      <w:r>
        <w:rPr/>
        <w:t>ꤥ</w:t>
      </w:r>
      <w:r>
        <w:rPr/>
        <w:t>啄礬〮妩쉫␫昦䑧䱣圹婀毂扭禮她㙬摕깍⥷未嚿숽♬숳䩨墣沮⵮䌪爮</w:t>
      </w:r>
      <w:r>
        <w:rPr/>
        <w:t>Ⳃ</w:t>
      </w:r>
      <w:r>
        <w:rPr/>
        <w:t>墘泂숮습惂犿中辡㐹潗软幊캱䵏ㄸ㵌颱촵䰬ꍎ묹⌯쉧䌪⮡㵴⹵㍗딪绂뽤⪿⯂㥦䔥㉵奰ㄳ묯䰱坁쉣剪序䁅쉱쉨㕶⑂</w:t>
      </w:r>
      <w:r>
        <w:rPr/>
        <w:t>⡅</w:t>
      </w:r>
      <w:r>
        <w:rPr/>
        <w:t>싃㗂䱐敪⪥㑌㐪曂꧎⪣⌰</w:t>
      </w:r>
      <w:r>
        <w:rPr/>
        <w:t>ⱗ⎻</w:t>
      </w:r>
      <w:r>
        <w:rPr/>
        <w:t>瑍⭢枣쉦湸灤撏仂⶿㔤昫쉏稭畱䌳啫䍍劻⌻滂ꥷ⬨☮〩䡣쵙넩泍晒⺥㵥ㅠ䧂뽈梥绂㒣</w:t>
      </w:r>
      <w:r>
        <w:rPr/>
        <w:t>ꦮ꧂</w:t>
      </w:r>
      <w:r>
        <w:rPr/>
        <w:t>㛍䤬潤矃呮䕓쌪乸渪弸䅶獱쉡奯⨮</w:t>
      </w:r>
      <w:r>
        <w:rPr/>
        <w:t>ꥁ⑺</w:t>
      </w:r>
      <w:r>
        <w:rPr/>
        <w:t>㶏飂</w:t>
      </w:r>
      <w:r>
        <w:rPr/>
        <w:t>ꥋ</w:t>
      </w:r>
      <w:r>
        <w:rPr/>
        <w:t>뭇剆ꄪ칬槂媣牞뭵祦䴪䛎숪僎⼪슡ㅍ畵智眮婏㝄䰽㭏轔慰浺쉨꥾␨瑯辬깆幾춣泂츤櫂桀惂㵤䎥穸繺甦拂助樭╀咏啐䧃氵嗂搱쉓䘸</w:t>
      </w:r>
      <w:r>
        <w:rPr/>
        <w:t>ꥎ</w:t>
      </w:r>
      <w:r>
        <w:rPr/>
        <w:t>唩</w:t>
      </w:r>
      <w:r>
        <w:rPr/>
        <w:t>⡱</w:t>
      </w:r>
      <w:r>
        <w:rPr/>
        <w:t>媵䍰갯⽫㝘칶ㆥꍫ⫂㍫♧䡭潨惂㩋넸娦爽洦㝨ꍃ幆⩠숦噠杖♫쉇☺ㅯ䄳浯㝳㫎吪昷칂숲睄꺥琬櫎灍掣匸㗂숦頸겮숰⫂슻㥩繳☩櫂ꇂ软⪏辣渵⤮㉀싂썯杪깫沬싂숳彡쉲牸獰坕塱横姂</w:t>
      </w:r>
      <w:r>
        <w:rPr/>
        <w:t>ꤥ</w:t>
      </w:r>
      <w:r>
        <w:rPr/>
        <w:t>輺㙟湬堺穂卂輯</w:t>
      </w:r>
      <w:r>
        <w:rPr/>
        <w:t>꧂</w:t>
      </w:r>
      <w:r>
        <w:rPr/>
        <w:t>吹㕸</w:t>
      </w:r>
      <w:r>
        <w:rPr/>
        <w:t>Ⱡ⭃</w:t>
      </w:r>
      <w:r>
        <w:rPr/>
        <w:t>㓂㵍ꥴ쉹쉵祉毂⩶燂歠塬䭾當濂슻⍸典慵ㄮ⥴䒮쉍칰䉍뽕뗂⵺焨恹瑌쉤䱳槂썞帪䯂桶囂䗂䕔佸庘乂枥㞬橪捨Ⓜ䩔棍⵬썆䱾礥百㉂㌹쉰唪決䱱漻</w:t>
      </w:r>
      <w:r>
        <w:rPr/>
        <w:t>ꔷ</w:t>
      </w:r>
      <w:r>
        <w:rPr/>
        <w:t>瑊싂䮮䤊䍒轂塠瑄</w:t>
      </w:r>
      <w:r>
        <w:rPr/>
        <w:t>⣃</w:t>
      </w:r>
      <w:r>
        <w:rPr/>
        <w:t>瞡㙡偩睺托⵶쉢愻祴䁆嫂싂ꍆ㘪仃</w:t>
      </w:r>
      <w:r>
        <w:rPr/>
        <w:t>ⱕ</w:t>
      </w:r>
      <w:r>
        <w:rPr/>
        <w:t>㶥硤쉱歂쉏摊榿ꅳ猣</w:t>
      </w:r>
      <w:r>
        <w:rPr/>
        <w:t>ꗃ</w:t>
      </w:r>
      <w:r>
        <w:rPr/>
        <w:t>渨걐㤬䢘䉵ꥢ係㍪硥䡘ꏂ⑩爤슏愨呟幚牷슩㕴뗂⌽⦏瘵伺䰰┤垏弯숻</w:t>
      </w:r>
      <w:r>
        <w:rPr/>
        <w:t>ⷂ꥘⚻</w:t>
      </w:r>
      <w:r>
        <w:rPr/>
        <w:t>㮏䴽倷枡녞煠┥캩㔯쉎䢿橲딭焷</w:t>
      </w:r>
      <w:r>
        <w:rPr/>
        <w:t>꤭⪬⑅</w:t>
      </w:r>
      <w:r>
        <w:rPr/>
        <w:t>ꍆ抱狂⻂瑾ꍓꥲ▣♆긻十匶㝆껍呔漽싂ꍉ乸䰥穣㧃瑵彳䥬朩梱쉖긹湇瘲勎㙧䪏갻㝀</w:t>
      </w:r>
      <w:r>
        <w:rPr/>
        <w:t>ⱱ</w:t>
      </w:r>
      <w:r>
        <w:rPr/>
        <w:t>獢睶싂㷂媱䐻攸㍫䝷祍窵䚱쉵䏂╷噡䩖潡쌩横天㜷汷ꍸ淂뼪䮩㞣溥㕥敋䙸冘쏂㝅컃</w:t>
      </w:r>
      <w:r>
        <w:rPr/>
        <w:t>⣂</w:t>
      </w:r>
      <w:r>
        <w:rPr/>
        <w:t>佲쵏ㅋ⸴♑</w:t>
      </w:r>
      <w:r>
        <w:rPr/>
        <w:t>ꥊ</w:t>
      </w:r>
      <w:r>
        <w:rPr/>
        <w:t>涡彲塌䡒쉓墣嘷䝃瑰噏瑲䁫䕲쵵⻂김㝸癑䦡슏児䆿楬걱乷迂獸刱佫</w:t>
      </w:r>
      <w:r>
        <w:rPr/>
        <w:t>⡍</w:t>
      </w:r>
      <w:r>
        <w:rPr/>
        <w:t>ꅐ窥㕸繰⭡偹⑑湃樥ꅅ橍䩳畀썄旂彁敇</w:t>
      </w:r>
      <w:r>
        <w:rPr/>
        <w:t>ꔩ</w:t>
      </w:r>
      <w:r>
        <w:rPr/>
        <w:t>礩捉⑰癟恷</w:t>
      </w:r>
      <w:r>
        <w:rPr/>
        <w:t>ⲻ♬⩞</w:t>
      </w:r>
      <w:r>
        <w:rPr/>
        <w:t>祉</w:t>
      </w:r>
      <w:r>
        <w:rPr/>
        <w:t>ꦩ</w:t>
      </w:r>
      <w:r>
        <w:rPr/>
        <w:t>塋⻂쉲싂渹椮숦牌䎻쉁䨲쉭㥞쉭永슱绂䱏硆景浍汖顧⼳䠻伸땊</w:t>
      </w:r>
      <w:r>
        <w:rPr/>
        <w:t>⡹</w:t>
      </w:r>
      <w:r>
        <w:rPr/>
        <w:t>恾䩔癹噯穣㉂輹悘昺灨녤㚮匬□恦뇂桓䶬忂</w:t>
      </w:r>
      <w:r>
        <w:rPr/>
        <w:t>ⱕ</w:t>
      </w:r>
      <w:r>
        <w:rPr/>
        <w:t>녬㥃Ⓜ咘⨻䑥㕏쉊礰㦮搱慆戶䱏곍瞩偌쉢䢣㕎⹊圸䙶⏂䒱颱㩘쉶摖㉔䍁秃刺睠硓⪬呕⩹疻塶弹ꄷ䓃ㅄ♲幭〫땙쵷欷庡煮⽎긵杢쉃츭偕쉊♲㢘⽹뼫琨泍䨳䈵丮㥰剁攫숮숱ꍭ呋攮䪩ꍂ䊏兢⽃䙊䞿⩐悥┩㉐숹剶䊿쉘唪╁䙙採㠯㌫숶窻穊䗎吰勂汢숽═頯㬫쉋呂ꏂ轀쉆佴恉汊伯砶䝵潐㩗⨹彋㵀╱㮥剗쉔㝋椬</w:t>
      </w:r>
      <w:r>
        <w:rPr/>
        <w:t>⡡</w:t>
      </w:r>
      <w:r>
        <w:rPr/>
        <w:t>숬朦㑈禥쵬奪⍤吽녑쉨겿弱⻂廂䌴╴祌敬佫㜺ㆱ╅係栤彉ㄭ滂撬쉋湪僂䗍㡺厘厮쉗䉆払</w:t>
      </w:r>
      <w:r>
        <w:rPr/>
        <w:t>ⵤ</w:t>
      </w:r>
      <w:r>
        <w:rPr/>
        <w:t>숻걗ꅦ项氽榥썶朴繸쉲仂㐦ㅱ뽰┲뭙埂⥟積浱䬳煅呹ꇍ⨶㎡呬あ┰呉쉁割恐♌</w:t>
      </w:r>
      <w:r>
        <w:rPr/>
        <w:t>ꕎ</w:t>
      </w:r>
      <w:r>
        <w:rPr/>
        <w:t>卧</w:t>
      </w:r>
      <w:r>
        <w:rPr/>
        <w:t>ⵆ</w:t>
      </w:r>
      <w:r>
        <w:rPr/>
        <w:t>㕱쉣磎燂⧂⫂櫂昳⵲쉎쉙㪏序㙓愻쉞䝐夰갬㚏㝺⫂吩總婲갥㫂坪쉖땶琬栻㕺</w:t>
      </w:r>
      <w:r>
        <w:rPr/>
        <w:t>⡠</w:t>
      </w:r>
      <w:r>
        <w:rPr/>
        <w:t>䆻䛂쉹긊ㅺ乸䰵칖䴲땅쵁瑪瓍쉗妩廂긯⭔噊촴癋촥奸恃䙾촪숨渨幷넸䞩㓍깫輽朱</w:t>
      </w:r>
      <w:r>
        <w:rPr/>
        <w:t>⠳</w:t>
      </w:r>
      <w:r>
        <w:rPr/>
        <w:t>㴭㑓</w:t>
      </w:r>
      <w:r>
        <w:rPr/>
        <w:t>ꦥ</w:t>
      </w:r>
      <w:r>
        <w:rPr/>
        <w:t>춮</w:t>
      </w:r>
      <w:r>
        <w:rPr/>
        <w:t>ⵎ</w:t>
      </w:r>
      <w:r>
        <w:rPr/>
        <w:t>䛍甶稶⽞操䘮楚땤幡皏䙶弰媘ㅖ칙礬嫂偟潾䥚䡒㬦塄쉡⫂也焸숪兰咏뿂轉숭扒抣潐橳潇眹捚㴸㘩䣂념⨶穮ꏂ㙙剪넽뽕䁲弰䃎슩㑪砷⫂숥ヂ㭮㜸瘴⥖獠䳂쉾㌫껂쉷暿⪿浅䦩┪頰轅㥖㕋쎮㍒顚恁剳嘵䵢쉚뭄顸䠩债楟뭥繂彖䡔쉩쉤꺿廂칵睹㯎</w:t>
      </w:r>
      <w:r>
        <w:rPr/>
        <w:t>ꥅⶡ</w:t>
      </w:r>
      <w:r>
        <w:rPr/>
        <w:t>ㄺ搰䡇쉡乮</w:t>
      </w:r>
      <w:r>
        <w:rPr/>
        <w:t>ⲩ</w:t>
      </w:r>
      <w:r>
        <w:rPr/>
        <w:t>䍚</w:t>
      </w:r>
      <w:r>
        <w:rPr/>
        <w:t>ꥀ</w:t>
      </w:r>
      <w:r>
        <w:rPr/>
        <w:t>䐹呦싂书⸪ꎻ䑠䕗㌶쉄㐯㗎佂뽧╩싂䚏뗎</w:t>
      </w:r>
      <w:r>
        <w:rPr/>
        <w:t>ⱨ</w:t>
      </w:r>
      <w:r>
        <w:rPr/>
        <w:t>ぶ琺㑎쉸습䥐㔰ꥧ囂슬㦬偓ㅲ⯂偩㊥䪩呔歸塁걵春⵾䎵䩔癦摶项瀬䣂氭쉮祏쵮汸湗飂牚ꍙ䏂</w:t>
      </w:r>
      <w:r>
        <w:rPr/>
        <w:t>ⱆ⑯</w:t>
      </w:r>
      <w:r>
        <w:rPr/>
        <w:t>츲╞ㅷ墩슡숳轘촵쉠</w:t>
      </w:r>
      <w:r>
        <w:rPr/>
        <w:t>ꤤ</w:t>
      </w:r>
      <w:r>
        <w:rPr/>
        <w:t>痂牅児癈檥썐㚩䜲䗂㝍顑妬睓昸䆵牶敃췂쉡夸丩쉁쵃摏땭ꍳ슮䕴</w:t>
      </w:r>
      <w:r>
        <w:rPr/>
        <w:t>ꕧ</w:t>
      </w:r>
      <w:r>
        <w:rPr/>
        <w:t>뼱噐</w:t>
      </w:r>
      <w:r>
        <w:rPr/>
        <w:t>ⵚ</w:t>
      </w:r>
      <w:r>
        <w:rPr/>
        <w:t>兎䥄䑥숷꥞쉶⴩뗂</w:t>
      </w:r>
      <w:r>
        <w:rPr/>
        <w:t>ꗃ</w:t>
      </w:r>
      <w:r>
        <w:rPr/>
        <w:t>檬㭦汲䑚⵭灳뭓㍏䈵╎㍙싂捊꧎䀤☱洣吥暩ㅫ烃䡌땄칪쉟䵱顷織眬娨⹶睕㩎䴲㣍</w:t>
      </w:r>
      <w:r>
        <w:rPr/>
        <w:t>ꕊ</w:t>
      </w:r>
      <w:r>
        <w:rPr/>
        <w:t>刻轩栤땳쉚頣䰲硖䯂⩟扏捁⚡潈쉡唩㙞⭫恭呏캏㵖숮迂ꅗ카쉊畡协乞뿂</w:t>
      </w:r>
    </w:p>
    <w:p>
      <w:pPr>
        <w:pStyle w:val="PreformattedText"/>
        <w:bidi w:val="0"/>
        <w:spacing w:before="0" w:after="0"/>
        <w:jc w:val="left"/>
        <w:rPr/>
      </w:pPr>
      <w:r>
        <w:rPr/>
        <w:t>禡て썌㍣㞵彆徿橍町柂</w:t>
      </w:r>
      <w:r>
        <w:rPr/>
        <w:t>꥓</w:t>
      </w:r>
      <w:r>
        <w:rPr/>
        <w:t>硫唶싎京䄹畬슩</w:t>
      </w:r>
      <w:r>
        <w:rPr/>
        <w:t>ꕒ</w:t>
      </w:r>
      <w:r>
        <w:rPr/>
        <w:t>則촯ꍢ깺숫牑쉴嚣㍞偲栬摍䉠뼻戥敷父䕷㩟秂滂䊣䴰</w:t>
      </w:r>
      <w:r>
        <w:rPr/>
        <w:t>ꔦ</w:t>
      </w:r>
      <w:r>
        <w:rPr/>
        <w:t>佮</w:t>
      </w:r>
      <w:r>
        <w:rPr/>
        <w:t>ꔺ</w:t>
      </w:r>
      <w:r>
        <w:rPr/>
        <w:t>쉹䮩䇂⩁䨪쉅㙸싍㩵뼯嚿⯂奒쉂⑫㬪昳穖咥⥕灌㪩쉉╱㍙</w:t>
      </w:r>
      <w:r>
        <w:rPr/>
        <w:t>ꤵ</w:t>
      </w:r>
      <w:r>
        <w:rPr/>
        <w:t>썰佤江걉噈</w:t>
      </w:r>
      <w:r>
        <w:rPr/>
        <w:t>ꕔꤵ</w:t>
      </w:r>
      <w:r>
        <w:rPr/>
        <w:t>椮⽍堪䏂숻⹁甲懂お歐奵⥀꤮㐴⥏넥</w:t>
      </w:r>
      <w:r>
        <w:rPr/>
        <w:t>ⵁ♬</w:t>
      </w:r>
      <w:r>
        <w:rPr/>
        <w:t>睐㟂뽂쉾묰爴檱</w:t>
      </w:r>
      <w:r>
        <w:rPr/>
        <w:t>ⶱ</w:t>
      </w:r>
      <w:r>
        <w:rPr/>
        <w:t>㵑盂놏</w:t>
      </w:r>
      <w:r>
        <w:rPr/>
        <w:t>ꤹ</w:t>
      </w:r>
      <w:r>
        <w:rPr/>
        <w:t>顀癀㕷毂呈쉁桲뗂䕚佚</w:t>
      </w:r>
      <w:r>
        <w:rPr/>
        <w:t>ꤸ</w:t>
      </w:r>
      <w:r>
        <w:rPr/>
        <w:t>匪甹뭀㓍캻僂䁘夹椥湀優숶⩑佸ㅾ☻㐸⍰쉳쉱싂쵬◂⩬辿⽟㕢伦噯縴噀䅇㯂</w:t>
      </w:r>
      <w:r>
        <w:rPr/>
        <w:t>Ⳃ</w:t>
      </w:r>
      <w:r>
        <w:rPr/>
        <w:t>塺㍌칵っ쉮㜯╬物ꄬ㍮丽呐쌶卮湡쉢㵗ꅚ剉숲幈总瞏占搤栦뭁氭〲洊㘸〽쉧⭞噢걃坅愣䆻硸♋套礹疬䵴⥬</w:t>
      </w:r>
      <w:r>
        <w:rPr/>
        <w:t>ⵁ</w:t>
      </w:r>
      <w:r>
        <w:rPr/>
        <w:t>䙡橌ꆱ㓂婆⹩塆嘽汐敹弰쉠䭞䦮猩㝞制顯竂⩙䰪숮쉐⿂喏┷㥫歚卯挪땃ぉ쉾杚扷矂楉䢩䣂傿涻樹㠣숮猪祹숷䜰뽣䎣強涬媻㭦瘨㠫彯䑰䙄幱噈⥆扺㨨㑞珂祫䗂顰䵣桾㩳䩈⼭</w:t>
      </w:r>
      <w:r>
        <w:rPr/>
        <w:t>ꦿ</w:t>
      </w:r>
      <w:r>
        <w:rPr/>
        <w:t>偳䯂婇䴫睩♾㕋㥡卬␷幭㭷</w:t>
      </w:r>
      <w:r>
        <w:rPr/>
        <w:t>ꔳ</w:t>
      </w:r>
      <w:r>
        <w:rPr/>
        <w:t>䑊坥⑇輱䙆쉺摸슣䋂㜯奱숤⥆쉦촪彯杩ꍷ숸祑噖揂⩺碿⹅⬵婗歁漴쉋䓃ꍶ⚻是䩀歡顲兂傥슻싂싂瀲塑溏狂唦䎱煄盂㭴戹㙳⵨䡕祍撥䒮칋敉倹捄㥖⽺㔲</w:t>
      </w:r>
      <w:r>
        <w:rPr/>
        <w:t>ꥍ</w:t>
      </w:r>
      <w:r>
        <w:rPr/>
        <w:t>㭹礬㡺겡䤹刻쉳参拂⑾矂숤俍</w:t>
      </w:r>
      <w:r>
        <w:rPr/>
        <w:t>ꕐ</w:t>
      </w:r>
      <w:r>
        <w:rPr/>
        <w:t>䋃未卐쉀䷃琸摯䥕頺嗂䭀弰⚮漥䰴う盂</w:t>
      </w:r>
      <w:r>
        <w:rPr/>
        <w:t>Ⱡ</w:t>
      </w:r>
      <w:r>
        <w:rPr/>
        <w:t>뽑㵞㫍슬숮㢏㨫</w:t>
      </w:r>
      <w:r>
        <w:rPr/>
        <w:t>⣂</w:t>
      </w:r>
      <w:r>
        <w:rPr/>
        <w:t>睰形㙏杖놘䉫畊㡡슘㍃扊</w:t>
      </w:r>
      <w:r>
        <w:rPr/>
        <w:t>⡨</w:t>
      </w:r>
      <w:r>
        <w:rPr/>
        <w:t>쉔纱㙵彦楑凂䱏啖䱗桴轾츪禬㙎穌ꆻ乊䎘㕟呐慇㑖䐪⨸쉀形乚ꅹ琬䱾</w:t>
      </w:r>
      <w:r>
        <w:rPr/>
        <w:t>ꦱ</w:t>
      </w:r>
      <w:r>
        <w:rPr/>
        <w:t>췂瘯嘬썌呍類㵩䃎䝞숽呋뾩䲩쉨⪡婷␷㉦䡲甹갨坭抱㤮⩺⩥敺南䷂繶灐帩숳杨㞘㥍瞿숴땕異厩怶扤♾䈦个坎捤갰嚥♠㭡奌攣⦥쉴⭑圴Ⓨ㡢숱ꌯ堬걯搰⾵㥾太䙬칁祑癞┱ㅭ㒿䊩ꄯꥨ䬰⫃쉾捏皵枥戴⨽爫긽쵕栦冣灧</w:t>
      </w:r>
      <w:r>
        <w:rPr/>
        <w:t>ⱸ</w:t>
      </w:r>
      <w:r>
        <w:rPr/>
        <w:t>쉍숯瞣杪䝘쉋獄啓⬸䧂坱伵升싂檿슮쉶㟂塋汱僂ꅱꥠ⛂䙅玿帪䫂纘灵瑟䕇㥥</w:t>
      </w:r>
      <w:r>
        <w:rPr/>
        <w:t>ꕲ</w:t>
      </w:r>
      <w:r>
        <w:rPr/>
        <w:t>䝨秂䵯敫㍔匵┶癇嗂⩔㡋敃䢮䅤梥㵑쉺䍙去㎥摸穣</w:t>
      </w:r>
      <w:r>
        <w:rPr/>
        <w:t>⡋</w:t>
      </w:r>
      <w:r>
        <w:rPr/>
        <w:t>甥朸⎻抱슬救冻䚏슬皵橦澻啠塎具⪬灚稥꺵⩤吤㫂利栥䝇쌴捋檣沏칷</w:t>
      </w:r>
      <w:r>
        <w:rPr/>
        <w:t>⡒</w:t>
      </w:r>
      <w:r>
        <w:rPr/>
        <w:t>㟎</w:t>
      </w:r>
      <w:r>
        <w:rPr/>
        <w:t>ꖬ</w:t>
      </w:r>
      <w:r>
        <w:rPr/>
        <w:t>皵쉊䬪穸娰㭗쉏倱䩗畑㬪싂걊촥秂嫂</w:t>
      </w:r>
      <w:r>
        <w:rPr/>
        <w:t>ꗂ</w:t>
      </w:r>
      <w:r>
        <w:rPr/>
        <w:t>煷煍迂瑊䷍噫┹䨪㵨焽恂幦노噯뭒㉤䁮땯渵䕮䩤</w:t>
      </w:r>
      <w:r>
        <w:rPr/>
        <w:t>ⵧ</w:t>
      </w:r>
      <w:r>
        <w:rPr/>
        <w:t>繃쉴縹橧琽걹㓃칳䄬奁〱숦</w:t>
      </w:r>
      <w:r>
        <w:rPr/>
        <w:t>꧂</w:t>
      </w:r>
      <w:r>
        <w:rPr/>
        <w:t>츳⬹⥧슘촰䜲䬵</w:t>
      </w:r>
      <w:r>
        <w:rPr/>
        <w:t>ꤣ</w:t>
      </w:r>
      <w:r>
        <w:rPr/>
        <w:t>㵸싂싂溬ㄮ桠娪到瘪</w:t>
      </w:r>
      <w:r>
        <w:rPr/>
        <w:t>⣂</w:t>
      </w:r>
      <w:r>
        <w:rPr/>
        <w:t>睳┶斣頸礊</w:t>
      </w:r>
      <w:r>
        <w:rPr/>
        <w:t>ꔴ</w:t>
      </w:r>
      <w:r>
        <w:rPr/>
        <w:t>싂獺䦻㝀슥쉥녑䱤갦쉡佾〹㙸唳숥䷍璘믂卓根⨥係䐳쵸</w:t>
      </w:r>
      <w:r>
        <w:rPr/>
        <w:t>ꤪ</w:t>
      </w:r>
      <w:r>
        <w:rPr/>
        <w:t>㦮숲슣┵쵎烎슻〤櫂䘯䴲⏂⌫숴敷쉶兏뽸ㅒ晒䅦⵶䰷敥㑪獌㐨杶奓䗂嚿ꍫ쉡땖⩡⦮埂␫呁惂걏渻䡢傏㢣╁ꅖ嘬⎣疘䵗䩱䙒潙栺쉊獇㎘㘩ꍉ治䪵偠瀶䉚頸䵖汞㏂썬幃␹掱楞뼬㥣䡑倽䪵뭓긤</w:t>
      </w:r>
      <w:r>
        <w:rPr/>
        <w:t>Ⱟ</w:t>
      </w:r>
      <w:r>
        <w:rPr/>
        <w:t>숮擎겻칭쉧㑀땆㟂⍗쉢⺘㭄숽栨参嗍硴攨䡡迂眮㙒㭩뽏</w:t>
      </w:r>
      <w:r>
        <w:rPr/>
        <w:t>⡞</w:t>
      </w:r>
      <w:r>
        <w:rPr/>
        <w:t>뽌걋싂歁䉸坃痂</w:t>
      </w:r>
      <w:r>
        <w:rPr/>
        <w:t>꧂</w:t>
      </w:r>
      <w:r>
        <w:rPr/>
        <w:t>啰䌰灖⪮╈昽╺〽桸녰쉁쌴㉇뭶㑯奣奸</w:t>
      </w:r>
      <w:r>
        <w:rPr/>
        <w:t>⣂⩄</w:t>
      </w:r>
      <w:r>
        <w:rPr/>
        <w:t>슱숱奓輨</w:t>
      </w:r>
      <w:r>
        <w:rPr/>
        <w:t>ꥇ</w:t>
      </w:r>
      <w:r>
        <w:rPr/>
        <w:t>揃땂晪汵健썀牉噷烂灍⹾䥚江䝩㇂슿녱癴渨㜫迂㝳쉲䟂䖵煤䅄帻側塹捁碡⭥滃⽇쉣숺㴶</w:t>
      </w:r>
      <w:r>
        <w:rPr/>
        <w:t>ⰹ</w:t>
      </w:r>
      <w:r>
        <w:rPr/>
        <w:t>呃ꆣ갸剏睦序긦묫쉑♈䜪捬䍢畖杤弸㥷橨㵞䑇뇂㡂嘪噌〬殿为欫㮩쉁慾䠨㥚煁住滂浸䃂啩䁢</w:t>
      </w:r>
      <w:r>
        <w:rPr/>
        <w:t>ⵥ</w:t>
      </w:r>
      <w:r>
        <w:rPr/>
        <w:t>䕒╦剮㖏獺帻䱀奘頮顴숨玘쉑㕵䑚噶슏</w:t>
      </w:r>
      <w:r>
        <w:rPr/>
        <w:t>ꕊ</w:t>
      </w:r>
      <w:r>
        <w:rPr/>
        <w:t>獖쉗楸䭾顱杞塅㤬娻碥곎䴯</w:t>
      </w:r>
      <w:r>
        <w:rPr/>
        <w:t>꥓</w:t>
      </w:r>
      <w:r>
        <w:rPr/>
        <w:t>녅㍍♺慵㷂癧䳂긥⍉㈮쏃㛂炥⩤</w:t>
      </w:r>
      <w:r>
        <w:rPr/>
        <w:t>ꗂ</w:t>
      </w:r>
      <w:r>
        <w:rPr/>
        <w:t>湃</w:t>
      </w:r>
      <w:r>
        <w:rPr/>
        <w:t>⣂</w:t>
      </w:r>
      <w:r>
        <w:rPr/>
        <w:t>窣슘硂棍⍑싂㍫뭎溘䈩숬숨┱</w:t>
      </w:r>
      <w:r>
        <w:rPr/>
        <w:t>ꥈ⍐</w:t>
      </w:r>
      <w:r>
        <w:rPr/>
        <w:t>塠뭉桸未쉊숴⩃䭵䪘縫儮眹啠枱♘䡗䄪帣未痂㉨关栳癪꺩嚥㮣싂柎뽊剡숵妥匭쉡杤싂ꌭ歖敤⥭䡫参㩒녰偙ꏍ싂猺溮㦱䳂싃┽才浢歾〱Ⓜ䭬⩦硤䌶彪䩦䉐</w:t>
      </w:r>
      <w:r>
        <w:rPr/>
        <w:t>ⱉ</w:t>
      </w:r>
      <w:r>
        <w:rPr/>
        <w:t>卪⍭梥潕癷㨩塗穷</w:t>
      </w:r>
      <w:r>
        <w:rPr/>
        <w:t>ⴸ</w:t>
      </w:r>
      <w:r>
        <w:rPr/>
        <w:t>䁇杩䥾祈嫂깃쵊숪</w:t>
      </w:r>
      <w:r>
        <w:rPr/>
        <w:t>ꕍ</w:t>
      </w:r>
      <w:r>
        <w:rPr/>
        <w:t>⺡梣嫂⹈畔</w:t>
      </w:r>
      <w:r>
        <w:rPr/>
        <w:t>ꕢ</w:t>
      </w:r>
      <w:r>
        <w:rPr/>
        <w:t>䧂幎</w:t>
      </w:r>
      <w:r>
        <w:rPr/>
        <w:t>ꦩ</w:t>
      </w:r>
      <w:r>
        <w:rPr/>
        <w:t>瑅㝷睉칖슩縴㉚縲㉅瘱䳂㒡쌦傿⪏恁瘫⪥珃噘㯂⾘䒵╚䄵昲⚮䜪幚긥猦슩㍾䣂伫㭬㥬㗂牌⪿땬扬牴䁴⼽敘噥㡨䥷슏䓂㕴睺뭣水쉹呯녭ꥡ繏坪敋㊩ꆿ夹㡂칕</w:t>
      </w:r>
      <w:r>
        <w:rPr/>
        <w:t>ꔳ</w:t>
      </w:r>
      <w:r>
        <w:rPr/>
        <w:t>濂깆䙌䝞侻㉷싎䩔䙫숳䩕♯潈繬㗂䖘卤縱繵⩕纱嫂焸兇浬⫂⍶䐦娦眻喻䙌垡痍쉶窱㚵喵䍾杅昪愊坠䜶歀㩲呲⍮㡱住䭫做妩㩗䄽슬洦壂쵬別䩄㏂礱澻穈燂䱈殱潟敞⽦䞣浆⺩牂灀쏍⮏⦿獖塺싎转믂</w:t>
      </w:r>
      <w:r>
        <w:rPr/>
        <w:t>꤬</w:t>
      </w:r>
      <w:r>
        <w:rPr/>
        <w:t>顯顩㠬숹㩚煊坳塁㍯撮㙥抮熡毂搥㯃斬㍕䋂뽢믂渵䁨쉏嘽硱㍔穢㞡氻奆䉫⩪ꌱ䠣䩇䱵䍭枮ㅴ瑓뽀吪妮㇃</w:t>
      </w:r>
      <w:r>
        <w:rPr/>
        <w:t>⡕</w:t>
      </w:r>
      <w:r>
        <w:rPr/>
        <w:t>㩊天䕣㑪丷㣂䑭头䵉眱</w:t>
      </w:r>
      <w:r>
        <w:rPr/>
        <w:t>ꔶ</w:t>
      </w:r>
      <w:r>
        <w:rPr/>
        <w:t>卣싂繇発扯⪡⹎땚䣂檏産稻琮▬瀤京쵚爥焸넳凂깒转䲬繨猸幔淃噗摳쉍䍗캏啁䤩頫硑辬䙨楓䵖칩쌷䗂쉱䝤</w:t>
      </w:r>
      <w:r>
        <w:rPr/>
        <w:t>Ⱙ</w:t>
      </w:r>
      <w:r>
        <w:rPr/>
        <w:t>に欮䞮㩒⺮쉰輽橤쉸㥄拂쵠夫顂潍偩縵丹歀圭䌨䃍幸⨳溮迂㙎榿悏斩ꅘ뼥䵷䍳愩迂㭖丩搩ꇂ稭囂儨欦潴㬺䤪轒怱</w:t>
      </w:r>
      <w:r>
        <w:rPr/>
        <w:t>꧂</w:t>
      </w:r>
      <w:r>
        <w:rPr/>
        <w:t>䀪㍴</w:t>
      </w:r>
      <w:r>
        <w:rPr/>
        <w:t>꧂</w:t>
      </w:r>
      <w:r>
        <w:rPr/>
        <w:t>㔸슮潄㘩呅矂⫂슮쉋呑ꏂ剘ꥨ쉢뾡㝫㭴䙷숩쵉偁凂木⬹斬䑎쉓〲촶갷弻ꍀ⩲숨쉗噊</w:t>
      </w:r>
      <w:r>
        <w:rPr/>
        <w:t>Ⳃ</w:t>
      </w:r>
      <w:r>
        <w:rPr/>
        <w:t>뽢䩞㕎</w:t>
      </w:r>
      <w:r>
        <w:rPr/>
        <w:t>⠰</w:t>
      </w:r>
      <w:r>
        <w:rPr/>
        <w:t>幺搰ケ⼱杖潋갴楞ꍡ㤴殩</w:t>
      </w:r>
      <w:r>
        <w:rPr/>
        <w:t>ꔩ</w:t>
      </w:r>
      <w:r>
        <w:rPr/>
        <w:t>呅刺싂⛂噳⹎♞晢啀뾡쉸⫂祓䊮璡</w:t>
      </w:r>
      <w:r>
        <w:rPr/>
        <w:t>ꕧ</w:t>
      </w:r>
      <w:r>
        <w:rPr/>
        <w:t>䵖幷弳祇䑧穳ぃ橚ぎ睵⤶幸㵐츰睊獨쉡卣畧⨭玥倳䡵偃⦩⹢ꏂ湲〷牵ㄵ㭶歈乤乃㛂煆⩺㉅橀땚椦木嘵슮妱촭偐㨣ꥢ瑌唯敊䡄亿떮歱⼰⼥ꅯꎱ瀱㐻迂</w:t>
      </w:r>
      <w:r>
        <w:rPr/>
        <w:t>⠮</w:t>
      </w:r>
      <w:r>
        <w:rPr/>
        <w:t>硯쉫桉瘪涩⥩녍</w:t>
      </w:r>
      <w:r>
        <w:rPr/>
        <w:t>ⱐ</w:t>
      </w:r>
      <w:r>
        <w:rPr/>
        <w:t>껂䤰海◂䙮买瀬䰪䥥깷䘲截㜫⹑哂췂쉡숣ꅄ⑅썵儰⬺所⍬曂쉊ㄯ旂숲㋍숰儵祾㌰獙㍍⑰쉂껂㋂乡捬슩繟瑾䊣呡严㯂潂廂祯숽쉶牔う栲☣䕖轲揂⿃佑⫂娬㈯땳睚⺏浨楃숪攣</w:t>
      </w:r>
      <w:r>
        <w:rPr/>
        <w:t>⢿</w:t>
      </w:r>
      <w:r>
        <w:rPr/>
        <w:t>㡭喩噭㐬䒣〴硚挪桩啂츽珂뼷术쵎晣숳剟穠倳杙칆썉㧂쉸塠䷂玡癆嗂㠵癊⪏氬䐨넺㈽硶쉎問温䒬숴⥨瀫딤⽹㎿☣敖⑳ㅷ杨䀮䱪杓縩쉸ㅸ</w:t>
      </w:r>
      <w:r>
        <w:rPr/>
        <w:t>Ᵽ</w:t>
      </w:r>
      <w:r>
        <w:rPr/>
        <w:t>겮</w:t>
      </w:r>
      <w:r>
        <w:rPr/>
        <w:t>ꗂ⩢ⵧ</w:t>
      </w:r>
      <w:r>
        <w:rPr/>
        <w:t>䓂ꏂ</w:t>
      </w:r>
      <w:r>
        <w:rPr/>
        <w:t>ⵌ⨺┰◂</w:t>
      </w:r>
      <w:r>
        <w:rPr/>
        <w:t>䃂䐹硓涩栮슏䵑暘䕎潁칪믂䪘⮮쉑刪楋쉧扡砮뾡歫旃伷焊坃捐猩顔뭘╶깙㍷瑪愯摵奋焷廂穄격淎㵌狂싂뭎䕑쉈㵪숪㍞싂稭恣㙭䴯뽙地쉤灌疵摞椳揂쉇껂昸㞬穦ꅖ㗂숯슩칕⨪槂瀤㧎佸㝋楙娪</w:t>
      </w:r>
      <w:r>
        <w:rPr/>
        <w:t>ꦏ</w:t>
      </w:r>
      <w:r>
        <w:rPr/>
        <w:t>洹燂丣⬶愶㡈숰庬媩</w:t>
      </w:r>
      <w:r>
        <w:rPr/>
        <w:t>ⱆ</w:t>
      </w:r>
      <w:r>
        <w:rPr/>
        <w:t>슬瑫㡠ꎥ熻⪏ꌸ䥴煳</w:t>
      </w:r>
      <w:r>
        <w:rPr/>
        <w:t>ꕊ</w:t>
      </w:r>
      <w:r>
        <w:rPr/>
        <w:t>꺵敍児⽡㊮쉙䘯徘</w:t>
      </w:r>
      <w:r>
        <w:rPr/>
        <w:t>ꗂ</w:t>
      </w:r>
      <w:r>
        <w:rPr/>
        <w:t>庩喏栺壂</w:t>
      </w:r>
      <w:r>
        <w:rPr/>
        <w:t>ⵓ</w:t>
      </w:r>
      <w:r>
        <w:rPr/>
        <w:t>疣眫煳싂⽋뗍吩녗兙뭴껂婹⩍晱슻츩걑塟恭쉞丶繆츰圱嚡뭟咻䑅㥡噑䨵稽燂쉺幉甲䙦輪猥㠸䐮䍦숫亩椭쉋⴦㨫玥ꌴ㩗⾡磃쉀⎩쉀棂䝢</w:t>
      </w:r>
      <w:r>
        <w:rPr/>
        <w:t>ꔨ</w:t>
      </w:r>
      <w:r>
        <w:rPr/>
        <w:t>眦係㕇⭂쉅</w:t>
      </w:r>
      <w:r>
        <w:rPr/>
        <w:t>⠣</w:t>
      </w:r>
      <w:r>
        <w:rPr/>
        <w:t>欰</w:t>
      </w:r>
      <w:r>
        <w:rPr/>
        <w:t>Ⱘ</w:t>
      </w:r>
      <w:r>
        <w:rPr/>
        <w:t>媻稫励手涿㡙囂땀녘儰烂㐬䁺㢵</w:t>
      </w:r>
      <w:r>
        <w:rPr/>
        <w:t>ⴥ</w:t>
      </w:r>
      <w:r>
        <w:rPr/>
        <w:t>徏䱹ぬ싂⺮廂但㭩뽬唷놣唶桲슘㡑䬳妏쉐걍㔫쉐汬ꏂ☣恫截轤촪痂欬䔪父癔乶狂治슬央쉦绂偾䱑穒♃潺숽츣썐㕷福㶱煟</w:t>
      </w:r>
      <w:r>
        <w:rPr/>
        <w:t>ꦻ</w:t>
      </w:r>
      <w:r>
        <w:rPr/>
        <w:t>䕞硒꥾瑀깰㡷碮╺⸷㌱璮堰䩭㡺䉯光숬懂獣싂䟂䛂㡟㑫㚏垮㭖浾뽄轃灕</w:t>
      </w:r>
      <w:r>
        <w:rPr/>
        <w:t>ⷂ</w:t>
      </w:r>
      <w:r>
        <w:rPr/>
        <w:t>㵀㕌秂刣쉉⩌碥杇㔱㞮頥壃䁦◎䄽磂⴮炩倯䍬搬싂㕎䉬湃</w:t>
      </w:r>
      <w:r>
        <w:rPr/>
        <w:t>⡮⭱</w:t>
      </w:r>
      <w:r>
        <w:rPr/>
        <w:t>瀨剸懂슣ꌸ䌹瓂䑒䦻昹佴⥪</w:t>
      </w:r>
      <w:r>
        <w:rPr/>
        <w:t>Ⳃ</w:t>
      </w:r>
      <w:r>
        <w:rPr/>
        <w:t>べ껍㮻顶</w:t>
      </w:r>
      <w:r>
        <w:rPr/>
        <w:t>ꤺ</w:t>
      </w:r>
      <w:r>
        <w:rPr/>
        <w:t>戲嚡楾中䰱囂넱㤲쉹偌䓂䇂穢슻쉫柂칮ꆿ☥穴妱杙䔯渺뭤䞬㙙愫⹣塀숮嘫쉹쉾쉉䯂縪쉢㝀娸仂㥪䟂秂쉱毃彑湷椣䊥</w:t>
      </w:r>
      <w:r>
        <w:rPr/>
        <w:t>ⱡ</w:t>
      </w:r>
      <w:r>
        <w:rPr/>
        <w:t>츥䔹嗂乸汲ㅎ䎥佊㡌妥땄迂⯂樨坑煘䕩游扶颵㕑咏䃂杶佄塖泃㭤䝇䌪뽪杧幆</w:t>
      </w:r>
      <w:r>
        <w:rPr/>
        <w:t>ꦩ</w:t>
      </w:r>
      <w:r>
        <w:rPr/>
        <w:t>壂⭯䙉佗㖵䅘敚썱患桵塞䴤秂婙呷놿䝇梮厘㠴獀漬숥䨽쉒圭噂䍍㍖秂癒ꆥ쉦碡戴⨰願⫍⬪ㆮ쉎婮㝡瑔ꌷ穟쉬걣</w:t>
      </w:r>
      <w:r>
        <w:rPr/>
        <w:t>ꤷ</w:t>
      </w:r>
      <w:r>
        <w:rPr/>
        <w:t>㊵灉♘係㝧汖憘숹⹧杋⴫</w:t>
      </w:r>
      <w:r>
        <w:rPr/>
        <w:t>ⵞ</w:t>
      </w:r>
      <w:r>
        <w:rPr/>
        <w:t>斘顭쉷㉆忂</w:t>
      </w:r>
      <w:r>
        <w:rPr/>
        <w:t>꥓</w:t>
      </w:r>
      <w:r>
        <w:rPr/>
        <w:t>橆싂喿⍗歅䧂全⹺洺睥栲쉊</w:t>
      </w:r>
      <w:r>
        <w:rPr/>
        <w:t>Ⲯ</w:t>
      </w:r>
      <w:r>
        <w:rPr/>
        <w:t>怹㕹廎牀쵇奐婋䡹쉢晎拂彋渦幉䱅歚丬㕫敢⑃剪皵焨쵺秂あ湁漨攴甦渥㐶硨婊놩䂩⭶偠歮噁呗쉄뼊冱焹츮摰橪䍈ꥰ敁潕ㄸ䏎㡞暏┱䭃迂칚橸剌ㄸぉ睧㕯烂뽮떣兎灓녦쉙猸䉹欫剨⏂⻍灨嫂㣂⻂瑒剐䳃</w:t>
      </w:r>
      <w:r>
        <w:rPr/>
        <w:t>ⷂ</w:t>
      </w:r>
      <w:r>
        <w:rPr/>
        <w:t>湧䉡♧</w:t>
      </w:r>
      <w:r>
        <w:rPr/>
        <w:t>Ⱕ</w:t>
      </w:r>
      <w:r>
        <w:rPr/>
        <w:t>个啭⫂汤䜷㴺넨狂쉸朽쉌圯湘㈪楤昪캣쵀䠦窥쉑㥱厱䉲⼨天㑯</w:t>
      </w:r>
      <w:r>
        <w:rPr/>
        <w:t>ꦻ</w:t>
      </w:r>
      <w:r>
        <w:rPr/>
        <w:t>㥧⻂〉晉갹㔪쉠䙎쉧쉒㝵뼱乇䍓卙澬쉰넬游㈪䭘ㅯ땵䍚䛂⼶싂㮻游癰쉦</w:t>
      </w:r>
      <w:r>
        <w:rPr/>
        <w:t>ⱕ</w:t>
      </w:r>
      <w:r>
        <w:rPr/>
        <w:t>桸挦숭瀬㥑睳</w:t>
      </w:r>
      <w:r>
        <w:rPr/>
        <w:t>ꕤ</w:t>
      </w:r>
      <w:r>
        <w:rPr/>
        <w:t>秎绂깤灄挺⑸津皱㗂汙捰睂奱恺⽐⏂氩㓂䙑确땲奒灗禬乨兲漻뼨숽㉙伻ꄷ㘦ꏂ顟攬䁍㑄⬮㭚</w:t>
      </w:r>
      <w:r>
        <w:rPr/>
        <w:t>Ⱞ</w:t>
      </w:r>
      <w:r>
        <w:rPr/>
        <w:t>扐㠱潍□슩뭀瑇칡슣坑⨰穁㤤⚡捫䥧仂祮犿瑮썒㭸⹄䀪喿ꅫ刴慂ㅮ</w:t>
      </w:r>
      <w:r>
        <w:rPr/>
        <w:t>ⴴ</w:t>
      </w:r>
      <w:r>
        <w:rPr/>
        <w:t>䀨┰싂牘䪥⑺䧂쵐⸪刭䃃싂晀䉐숰礸⩨澩䁎쉳⩃ꥧ</w:t>
      </w:r>
      <w:r>
        <w:rPr/>
        <w:t>⡘</w:t>
      </w:r>
      <w:r>
        <w:rPr/>
        <w:t>摒儵囎啦煥숤横榮䎩⹢癱䫂쉷庵ꏂ슱㴪</w:t>
      </w:r>
      <w:r>
        <w:rPr/>
        <w:t>ꥊ</w:t>
      </w:r>
      <w:r>
        <w:rPr/>
        <w:t>坱扏䩳䘲㭦浥땚兪뭇占睌슡㭑壂婊䵧쵭婮⩺〳楀Ⓨ숶抵묯䡫托拂畳㩒兡䃂䜮䢿硺</w:t>
      </w:r>
      <w:r>
        <w:rPr/>
        <w:t>ⶡ</w:t>
      </w:r>
      <w:r>
        <w:rPr/>
        <w:t>灃洵奱䅾顡</w:t>
      </w:r>
      <w:r>
        <w:rPr/>
        <w:t>꧂</w:t>
      </w:r>
      <w:r>
        <w:rPr/>
        <w:t>秂䯃淂歷割쉺</w:t>
      </w:r>
      <w:r>
        <w:rPr/>
        <w:t>⡗</w:t>
      </w:r>
      <w:r>
        <w:rPr/>
        <w:t>⽄쉨䥺晶㏂恃甫呓䵂쉾䍳礪幈㥎쉠촶뭣䷂</w:t>
      </w:r>
      <w:r>
        <w:rPr/>
        <w:t>⡖</w:t>
      </w:r>
      <w:r>
        <w:rPr/>
        <w:t>猫⑖摚瘪䭧⨦</w:t>
      </w:r>
      <w:r>
        <w:rPr/>
        <w:t>ꔤ</w:t>
      </w:r>
      <w:r>
        <w:rPr/>
        <w:t>⡲</w:t>
      </w:r>
      <w:r>
        <w:rPr/>
        <w:t>扢㴸娣㐣䥱㪮쉥潕栯䱉櫂幋琽ꅈ暬十㟂噆睟䇂瞏繍䊩쉖嚵捦⾻皏㯂䱒䡡伣塙問䝧縮轫츮䈰癰佈堬杒뭎硘쵃䩧쉶⦬塶䱴恐氣⩳潏⩶⍒뽈拂⬹㝌갪숸吨倬걔啹</w:t>
      </w:r>
      <w:r>
        <w:rPr/>
        <w:t>ꥉ</w:t>
      </w:r>
      <w:r>
        <w:rPr/>
        <w:t>瘬乊ꍲ䯂晨숸䭮⽊쉺Ⓙ뽯㑉榡쌮繘潰䥃걄㝮樶⵶毂㴮슱桓㤭歗ㅀ奬佅煬澵㬰쉯딪桸䁟䥤奁깒䲱䓂㥖</w:t>
      </w:r>
      <w:r>
        <w:rPr/>
        <w:t>⡟</w:t>
      </w:r>
      <w:r>
        <w:rPr/>
        <w:t>䉰⺣</w:t>
      </w:r>
      <w:r>
        <w:rPr/>
        <w:t>ꔲ</w:t>
      </w:r>
      <w:r>
        <w:rPr/>
        <w:t>便睉㙑쉰쉟숩㵐穰䐵啳睲嚩整汎术啣♙걊䕹樹癯冻⭯䆮걨櫂쉁㡆⍷⭾쉰⤬戲慑歫╙倨⩴쉅庣⥇癙棂反灪땁步匷⥦㥢쉱歗义䜱㈹䙂뼪場쉲╇⩗㕸싍秂쉸ꅫ⤳㇂磂꥖슩係ꥧ潅⴬㴻쉧겮湟䳃쉉玘ꥪ</w:t>
      </w:r>
      <w:r>
        <w:rPr/>
        <w:t>ꤷ</w:t>
      </w:r>
      <w:r>
        <w:rPr/>
        <w:t>慯扒〥쉶⽯愴⸬轀╢椊㠷⽉灞뽷㕇칳椰㩀䝴汆怱㕤쉁硳殱吤䑀䁴쉭浂䃂漯常徥⥬䧎䝗ꅺ玱⥧ꏍ摱倸灀䙪椸츦婀捁䍙响㊻繅况纩ꅰ䬺挶痂祋汑恀䤺䈨濂⤶䙒纡灶欮ㅀ丫쉨䍳♏轧䁩쉙䌮</w:t>
      </w:r>
      <w:r>
        <w:rPr/>
        <w:t>ⵗ</w:t>
      </w:r>
      <w:r>
        <w:rPr/>
        <w:t>渮썺佈땹啋掩</w:t>
      </w:r>
      <w:r>
        <w:rPr/>
        <w:t>ⶏ⍱</w:t>
      </w:r>
      <w:r>
        <w:rPr/>
        <w:t>碩搻</w:t>
      </w:r>
      <w:r>
        <w:rPr/>
        <w:t>Ɐ</w:t>
      </w:r>
      <w:r>
        <w:rPr/>
        <w:t>쉱乄兣䤲</w:t>
      </w:r>
      <w:r>
        <w:rPr/>
        <w:t>ꥌ</w:t>
      </w:r>
      <w:r>
        <w:rPr/>
        <w:t>ㄳ쉢乂⥲剕抿䉲쉏⫂䅠⽑斡穹껂擂ば沣⌹쉎媩◎佩顐싂㥷䕯奺</w:t>
      </w:r>
      <w:r>
        <w:rPr/>
        <w:t>ⵕꕰ</w:t>
      </w:r>
      <w:r>
        <w:rPr/>
        <w:t>橞숪쉐厱偲妩昫⽡⯍</w:t>
      </w:r>
      <w:r>
        <w:rPr/>
        <w:t>꧂</w:t>
      </w:r>
      <w:r>
        <w:rPr/>
        <w:t>䁃녠쉖唻煸朥报猤绂⭘炬㦩幫뭴숪㎘䍸♭彯圬傡Ⓜ䬭촪焫䅢壍湯睮⨦쉤坰懂歵旂ꥠ㍎싂圦뼩ꆮ⵪⌲敀刭㒥㦏癊</w:t>
      </w:r>
      <w:r>
        <w:rPr/>
        <w:t>⣃</w:t>
      </w:r>
      <w:r>
        <w:rPr/>
        <w:t>灊⚘㶵彨浴㐻僂숯䱎⩏쉅朩扏睲懂䐳땫挶싂칱ぁ쉆䝥冬幵♧輴</w:t>
      </w:r>
      <w:r>
        <w:rPr/>
        <w:t>⡥╲</w:t>
      </w:r>
      <w:r>
        <w:rPr/>
        <w:t>㫍甩戲玿숪唶쉇㥬䨨海숬〯䒩妻唰ꆘ漳卙ꆣ偆쉳┱埂㢘쉣</w:t>
      </w:r>
      <w:r>
        <w:rPr/>
        <w:t>⣍</w:t>
      </w:r>
      <w:r>
        <w:rPr/>
        <w:t>㣃縮쉮䅡</w:t>
      </w:r>
      <w:r>
        <w:rPr/>
        <w:t>ⵌ</w:t>
      </w:r>
      <w:r>
        <w:rPr/>
        <w:t>碥䎩갸爩⭖捙썩塳吵冩⌭慸䕸쉎澘湓⭨쉶猬컎灗瑳쉾慂堻⧂䑈⭶樯洦㤥</w:t>
      </w:r>
      <w:r>
        <w:rPr/>
        <w:t>ꦻ</w:t>
      </w:r>
      <w:r>
        <w:rPr/>
        <w:t>佟䩨</w:t>
      </w:r>
      <w:r>
        <w:rPr/>
        <w:t>꧂</w:t>
      </w:r>
      <w:r>
        <w:rPr/>
        <w:t>摶쉕숩䄩썵⤰㩤㙵佰沮쉅⭡㕦振楦洱䌪슬㍵ㄦ䇂乑⭃썰獩飂䡂䤥轲</w:t>
      </w:r>
      <w:r>
        <w:rPr/>
        <w:t>⡭</w:t>
      </w:r>
      <w:r>
        <w:rPr/>
        <w:t>⽣숹䠺拂單淂䩬㨦쉰쵆栭潇⽉礻浗䉑䄴縸</w:t>
      </w:r>
      <w:r>
        <w:rPr/>
        <w:t>⡩</w:t>
      </w:r>
      <w:r>
        <w:rPr/>
        <w:t>쉷⹌⩺䡅䍲쉩㘩奓凂硦䵃ꄺ䉫겮恚숵쉍癫㜺숸〪へ㜣伳㭓䭡剅쉈뽹捒タ</w:t>
      </w:r>
      <w:r>
        <w:rPr/>
        <w:t>⡱</w:t>
      </w:r>
      <w:r>
        <w:rPr/>
        <w:t>ꥣ䭈㠴⩩䱁숺殿녹埂겵暩ㄪ吣焹圱㍢楈佷浄⿂椪╙䩁窬⩴ㅰ坦疻쉒煆䭃⼥숸넬䱯뽎㥐焪痍滂숸暮䅘䊣呦㚥㜺쉶㙑燂卖䋎⥘⩑眻湣唱⥘⍤瑤琷姎쉫㜶㴶㤩쉦㭌汮畗</w:t>
      </w:r>
      <w:r>
        <w:rPr/>
        <w:t>꧂</w:t>
      </w:r>
      <w:r>
        <w:rPr/>
        <w:t>飂懂㍔眩收嗂㉟捁㵤燂煤㐪潧㥾쉗⨶刽睬⨩瘺䙾挽哂䥕䍣㗂䁖搥彤㝠琤슬ヂ瑴숨た窘砽吵束祶恺䉀煌仃䕋쉶</w:t>
      </w:r>
      <w:r>
        <w:rPr/>
        <w:t>ⱘ</w:t>
      </w:r>
      <w:r>
        <w:rPr/>
        <w:t>⺻⩕㯂ㄴ武㋎憮朳癁갦숵娫쉚䣃䉦䱡딺呪㪱싂獚颩칖顂䬮轡䨤冘㉁묮璣╶◂慲繠</w:t>
      </w:r>
      <w:r>
        <w:rPr/>
        <w:t>ⱏ</w:t>
      </w:r>
      <w:r>
        <w:rPr/>
        <w:t>㇂숺⮬</w:t>
      </w:r>
      <w:r>
        <w:rPr/>
        <w:t>⡹</w:t>
      </w:r>
      <w:r>
        <w:rPr/>
        <w:t>〶䉉⸊兵哂副䙐㠨扗浭쉰穢쉖睱慪檏㝚柎</w:t>
      </w:r>
      <w:r>
        <w:rPr/>
        <w:t>ꥒ</w:t>
      </w:r>
      <w:r>
        <w:rPr/>
        <w:t>슿쉃㑰摖싂轮录凎瘪㩃轅滂彯⸬ꥹ갯眦쌪䳂䳂ㅕ뽏뽖쉮硠偗䠣䩍奨秃㊮䋂촲氭橍♋慸噊숪숻䑢灌䰫숻ꇍ䙋圹穯㝁婢⏂住ヂ埂쎵쉍顲敢ㅰ䬴呰摄㵟쉶祰썫녏奅弽硾灺捥㉮ꍵ勂슻䔬䔶懃습</w:t>
      </w:r>
      <w:r>
        <w:rPr/>
        <w:t>⣂⭷</w:t>
      </w:r>
      <w:r>
        <w:rPr/>
        <w:t>䉨礦</w:t>
      </w:r>
      <w:r>
        <w:rPr/>
        <w:t>ꖡ</w:t>
      </w:r>
      <w:r>
        <w:rPr/>
        <w:t>犣쉴쉍桏䉚婥㑌㭭싍녲</w:t>
      </w:r>
      <w:r>
        <w:rPr/>
        <w:t>ꤲ</w:t>
      </w:r>
      <w:r>
        <w:rPr/>
        <w:t>뇂媱楳㡟唲憩⸥婘쉥숸朽攣獴ꥷ癆灕顟싂䱋㵙䶩깰䭬䄭긪濂反뿎㜶煙坰湸ㅫ⥬꥔祵桅⤴飂䖻ぴ䅤쉚唺侣䑐轕</w:t>
      </w:r>
      <w:r>
        <w:rPr/>
        <w:t>ꦩꤤ</w:t>
      </w:r>
      <w:r>
        <w:rPr/>
        <w:t>䥆䢩攥楓숹慹㕲㵶吴뽨垵䕊쉩坴彁橐썗쉆椸慆桨쉥ま</w:t>
      </w:r>
      <w:r>
        <w:rPr/>
        <w:t>⣂</w:t>
      </w:r>
      <w:r>
        <w:rPr/>
        <w:t>䩟墻悵쉕䵚䉮昫㥙㝐攣ꍚ싂彨時䰣칆䤫禱촰娮䩃곎䈯칔辩温穦優뮱渪㑧飂㙭쉞⧂쉄侘䬨뗎⫂杰䞘쉳晦彔睷䗃믎␽⑖⑴슩䪏ま汭橣㩀㜫♞䉮頫⥆슿싂㩦㎵ꍆ焽ꥦ住쉹숮䱟㩍䝖額椽䅑景碥㑍榿琥漨伲牺땨䥥冿琴쉀㥚癵뿂㉩␪⼱瑪啅㷍䥍十</w:t>
      </w:r>
      <w:r>
        <w:rPr/>
        <w:t>ⵄ</w:t>
      </w:r>
      <w:r>
        <w:rPr/>
        <w:t>ㅺ녔戵㷂圦촬⏎ꆩꄵꌻ硞䙄⾣㩁摅䰻䤥矂䑬䝧睫恑ㅊ䟃⨫璿碩汨塺녭쉑ㄬ㙡㝕숪ꥦ敔䱚격숤슿䬸磃㠫殣뭅⌥썃扡捄딶灚䌭頸繈商넯䙶ꅦ</w:t>
      </w:r>
      <w:r>
        <w:rPr/>
        <w:t>ꤪ</w:t>
      </w:r>
      <w:r>
        <w:rPr/>
        <w:t>穈쉑싃⾏┭컍枬䟂楎擂渲本帨漪伸㵋䠻截숳㦡㏂慮凂懂盂硃䭒㉺浗疩</w:t>
      </w:r>
      <w:r>
        <w:rPr/>
        <w:t>ⵦ⭥</w:t>
      </w:r>
      <w:r>
        <w:rPr/>
        <w:t>幉䑺쉏〈縪灱牄灵轖丬䉆洶</w:t>
      </w:r>
      <w:r>
        <w:rPr/>
        <w:t>ⱋ</w:t>
      </w:r>
      <w:r>
        <w:rPr/>
        <w:t>쉟</w:t>
      </w:r>
      <w:r>
        <w:rPr/>
        <w:t>ꤴ</w:t>
      </w:r>
      <w:r>
        <w:rPr/>
        <w:t>揎患뭊뇂彺摹く쉙斘ꥺ</w:t>
      </w:r>
      <w:r>
        <w:rPr/>
        <w:t>ꔱ</w:t>
      </w:r>
      <w:r>
        <w:rPr/>
        <w:t>ꌹ춵쉍之穏爪敞╊卐뭉慳걠䕊♎佸䓂塗剃싂䅎쉤曂础뭪컂沵습桵挻쎱⒩瑀뼥况ꄳ恑獘⍺刳⥹⍋迂橙拃丷숻猴顱㐦ㅣ䗂싂싃㉀㙡㵚䱪䘽凂獗牖뗂恋뗂</w:t>
      </w:r>
      <w:r>
        <w:rPr/>
        <w:t>ⷃ</w:t>
      </w:r>
      <w:r>
        <w:rPr/>
        <w:t>䤻户⩃照眭㥗⨨癠悬㑘</w:t>
      </w:r>
      <w:r>
        <w:rPr/>
        <w:t>⡂</w:t>
      </w:r>
      <w:r>
        <w:rPr/>
        <w:t>ꆱ⍘㴪㛎敯敌쉳湙洯卧杫</w:t>
      </w:r>
      <w:r>
        <w:rPr/>
        <w:t>ꤰ</w:t>
      </w:r>
      <w:r>
        <w:rPr/>
        <w:t>渣⸨쵍꥙</w:t>
      </w:r>
      <w:r>
        <w:rPr/>
        <w:t>ꥆ</w:t>
      </w:r>
      <w:r>
        <w:rPr/>
        <w:t>㎻녯㚻繾睓䝆恅昨묭輰◃櫂딊꥾俍摏걆剬流刻╭䢬㏂⺵슏쉺烂쉋䎮㉋祧⑪쵄歏厱숣儹硫娭繑</w:t>
      </w:r>
      <w:r>
        <w:rPr/>
        <w:t>ⱒ</w:t>
      </w:r>
      <w:r>
        <w:rPr/>
        <w:t>囂⛂㛎牄恬頰</w:t>
      </w:r>
      <w:r>
        <w:rPr/>
        <w:t>ꥌ⤬</w:t>
      </w:r>
      <w:r>
        <w:rPr/>
        <w:t>浔抩周捕晑失ⸯ⸥㟂슡硾坫숳ㅷ┸窩䎿偘䬮㠷䯍ꍾ</w:t>
      </w:r>
      <w:r>
        <w:rPr/>
        <w:t>⣂</w:t>
      </w:r>
      <w:r>
        <w:rPr/>
        <w:t>济</w:t>
      </w:r>
      <w:r>
        <w:rPr/>
        <w:t>ꦮ</w:t>
      </w:r>
      <w:r>
        <w:rPr/>
        <w:t>ⲵ</w:t>
      </w:r>
      <w:r>
        <w:rPr/>
        <w:t>쉇愰池瑞坉癇⺱쉉쉇䡗㜪</w:t>
      </w:r>
      <w:r>
        <w:rPr/>
        <w:t>ⱦⱀ</w:t>
      </w:r>
      <w:r>
        <w:rPr/>
        <w:t>⽮䉨</w:t>
      </w:r>
      <w:r>
        <w:rPr/>
        <w:t>⡣</w:t>
      </w:r>
      <w:r>
        <w:rPr/>
        <w:t>ㆱㄪ佱媱쉟쉦슩桶䕵촰敡겣놱㥂㶮两噳칲</w:t>
      </w:r>
      <w:r>
        <w:rPr/>
        <w:t>ⱋ</w:t>
      </w:r>
      <w:r>
        <w:rPr/>
        <w:t>䤦⨳䑞</w:t>
      </w:r>
      <w:r>
        <w:rPr/>
        <w:t>⢿</w:t>
      </w:r>
      <w:r>
        <w:rPr/>
        <w:t>攰䅔䝱ꄨ樱位┦㌪䍅暩䨯㥓猣牆</w:t>
      </w:r>
      <w:r>
        <w:rPr/>
        <w:t>ⱎ</w:t>
      </w:r>
      <w:r>
        <w:rPr/>
        <w:t>沬⼯䵨戬塳㈷牞婓畃</w:t>
      </w:r>
      <w:r>
        <w:rPr/>
        <w:t>ⰸ</w:t>
      </w:r>
      <w:r>
        <w:rPr/>
        <w:t>쉈啊╍伭⭀㘪厱浊櫂ㄶ枻㌭땏䋂췂爽昰①䌮㚘奲汬䁗煖津圱繷숮䍉㇎㑐쵮꺱癌䝮쉄昪슿礷꤮塍ꇂ畎♏숫䍣숩䬯憻汸슡捀〉媣녒㏃⍣炿灴欮㥆숱睖䭧瞣䨽䥏嘲卾㯍ꍀ䠨쉳癙䤲숳太䄰</w:t>
      </w:r>
      <w:r>
        <w:rPr/>
        <w:t>Ɐ</w:t>
      </w:r>
      <w:r>
        <w:rPr/>
        <w:t>䟂㙭䱵⥔ꌸꄱ㟂䬪櫂</w:t>
      </w:r>
      <w:r>
        <w:rPr/>
        <w:t>꧂</w:t>
      </w:r>
      <w:r>
        <w:rPr/>
        <w:t>쵗稫칧뽉桪썣⭭쉥ゥ撥숭</w:t>
      </w:r>
      <w:r>
        <w:rPr/>
        <w:t>꧂ⴽ␤</w:t>
      </w:r>
      <w:r>
        <w:rPr/>
        <w:t>겮ꍚ廂⑴㴬沥急쵦䵧</w:t>
      </w:r>
      <w:r>
        <w:rPr/>
        <w:t>⠤</w:t>
      </w:r>
      <w:r>
        <w:rPr/>
        <w:t>皻珂捣䦩串싂瑣偳楉땂넨쉄㑗</w:t>
      </w:r>
      <w:r>
        <w:rPr/>
        <w:t>ⴣ</w:t>
      </w:r>
      <w:r>
        <w:rPr/>
        <w:t>栰硈쉪⏂㟂物䍋弽癴䌬哂쉌쌴㊣⤵┴ꆥ☴斩㪥啒廂⭐</w:t>
      </w:r>
      <w:r>
        <w:rPr/>
        <w:t>⠵</w:t>
      </w:r>
      <w:r>
        <w:rPr/>
        <w:t>顐顗幗⚿瞏兘勂琥礴㈬믂츴㗂싂癨ㅩ伭摳滂㴪繆摸Ⓕ쉰㉰㩗㡷쉟䝀て佲㩉긶쉳颣숸䫍㙠ꅨ쉆䕄係쉪啶輬伸녞眪쉇땀</w:t>
      </w:r>
      <w:r>
        <w:rPr/>
        <w:t>ⵂ</w:t>
      </w:r>
      <w:r>
        <w:rPr/>
        <w:t>亮汈슮쉠㬫頲剭猲䳂⹪灅牑攬昽溿㘹䍸堦䅴硥넵䩂䊩弨쉄䡡䙁</w:t>
      </w:r>
      <w:r>
        <w:rPr/>
        <w:t>ꕋ</w:t>
      </w:r>
      <w:r>
        <w:rPr/>
        <w:t>摐䕚㘶넪㍲䛍睎坋タ師넲䐥䪬쉮긷녣숮䈳▥厣繊䕙ㄽ㦬凂晎넲䢿潸搫楔竂㩓㡰䰻㝠넷䉑ꍀ⬽뭰婙</w:t>
      </w:r>
      <w:r>
        <w:rPr/>
        <w:t>ⰹ⍕⫂</w:t>
      </w:r>
      <w:r>
        <w:rPr/>
        <w:t>獓㶻㍆╎╓㡖㙄昭䁡䭬숺揂旂쉠숩砲捯煯싂䅲㒻穃杚䄹땈湪⴦슥伨뮱뿂䝩⥶恤쉷㦣頹皮㢘繨杧묨橑潥啟싂쉭伣㉨奣恟灃嘲뭲숯滂庘㈺껎숦䵧㌺싂悵䡷刪墩쉏揎ꍖ頭㝪⩀牍晠䠴ꍷ頮亱썥◍숫쉖䱲⩳祄㠮걧憩</w:t>
      </w:r>
      <w:r>
        <w:rPr/>
        <w:t>ꗂ</w:t>
      </w:r>
      <w:r>
        <w:rPr/>
        <w:t>嗂秂䩈梮⏂␺쵥쵴⚘</w:t>
      </w:r>
      <w:r>
        <w:rPr/>
        <w:t>ⵓ</w:t>
      </w:r>
      <w:r>
        <w:rPr/>
        <w:t>決䆩䵔曍㟍顉剱穣㝖⸣《⬰⯂轚弪奆祦永悡ꅅ穁쉆쉦⪥䱆摤뭂晑乗揃奟ꥳ뾻</w:t>
      </w:r>
      <w:r>
        <w:rPr/>
        <w:t>ꕷ</w:t>
      </w:r>
      <w:r>
        <w:rPr/>
        <w:t>偏椸爽☣쉏瑋灋恧冥怲쉋쉘</w:t>
      </w:r>
      <w:r>
        <w:rPr/>
        <w:t>ⳃ</w:t>
      </w:r>
      <w:r>
        <w:rPr/>
        <w:t>〭</w:t>
      </w:r>
      <w:r>
        <w:rPr/>
        <w:t>ⷂ</w:t>
      </w:r>
      <w:r>
        <w:rPr/>
        <w:t>숥玿刻匶䧂咱䖵㵧䋂♀</w:t>
      </w:r>
      <w:r>
        <w:rPr/>
        <w:t>ꕔ</w:t>
      </w:r>
      <w:r>
        <w:rPr/>
        <w:t>潐恫</w:t>
      </w:r>
      <w:r>
        <w:rPr/>
        <w:t>ꦘ⵭</w:t>
      </w:r>
      <w:r>
        <w:rPr/>
        <w:t>媿㌴⫂疮摄呭獩疿歠䍇㔬</w:t>
      </w:r>
      <w:r>
        <w:rPr/>
        <w:t>ꥆ</w:t>
      </w:r>
      <w:r>
        <w:rPr/>
        <w:t>㮬祥泂畾䧂兹涱쉀畳䬶顯碱⩡䞘匷晲辣⩌㦻쌣灧周湊穵砪╕䋃桬攷</w:t>
      </w:r>
      <w:r>
        <w:rPr/>
        <w:t>ⱏ</w:t>
      </w:r>
      <w:r>
        <w:rPr/>
        <w:t>眹㈵ꥢ쉫癙뭙打楣㈫㵃幺庮繭顧쉤獂礲優⧂搶颿㵀徣䰯咩搨塆⛂껂瘦Ⓜ搥怹䱰㑴偷⫂숪㧂㮘숬幚橯礷㇂☣㍺卮쉉䏎烃싂쉂佹汩硐焰瑖䭪묬确癯地柂쎿悩䵷奍㤪썗ꄱ剄圳ꌺ婎扱ꍬ歩㉱⤭녡䢩愬䓂䥇쉫숶瀥呄伳쉤䁑</w:t>
      </w:r>
      <w:r>
        <w:rPr/>
        <w:t>ꕪ</w:t>
      </w:r>
      <w:r>
        <w:rPr/>
        <w:t>挭䁸湏穫⨭䩪ꌹ⩨⛂堣⩤칇싂</w:t>
      </w:r>
      <w:r>
        <w:rPr/>
        <w:t>ꤲ</w:t>
      </w:r>
      <w:r>
        <w:rPr/>
        <w:t>盂㧂煉楙秂繕眩ꌸ痎䝂㥓췃烂轉告㭥匽塅숤䪣쉇牪奙䔥</w:t>
      </w:r>
      <w:r>
        <w:rPr/>
        <w:t>ꥈ⨭⥎</w:t>
      </w:r>
      <w:r>
        <w:rPr/>
        <w:t>捍㈭䆵榩噃牉烎쉳僂瑎汓뭠癠杣䦮〵曂堣쉏㘨</w:t>
      </w:r>
      <w:r>
        <w:rPr/>
        <w:t>ꥑ</w:t>
      </w:r>
      <w:r>
        <w:rPr/>
        <w:t>亥畲ꥩ썸䡑正橠쉕묣⤪佇깢췎据</w:t>
      </w:r>
      <w:r>
        <w:rPr/>
        <w:t>꤫</w:t>
      </w:r>
      <w:r>
        <w:rPr/>
        <w:t>汷⍀䌫抬杆堯䕊꥘녞梩睁㢬칦亿숨</w:t>
      </w:r>
      <w:r>
        <w:rPr/>
        <w:t>ꔺ</w:t>
      </w:r>
      <w:r>
        <w:rPr/>
        <w:t>呤轙⨰䩈嘤顎䩕㤶쏂卢䝃숺坯숭</w:t>
      </w:r>
      <w:r>
        <w:rPr/>
        <w:t>⠩</w:t>
      </w:r>
      <w:r>
        <w:rPr/>
        <w:t>倩欣繬劘旂换뭘땰⭈⼴녫쌪䤴亵䗂㵭喡䭴⍋倶櫂牅漮毂慓㡢乁⼤㑚쉢䈮先╌桊땴潬쉾㞘噒慤쉮䚥偊繘</w:t>
      </w:r>
      <w:r>
        <w:rPr/>
        <w:t>⡱</w:t>
      </w:r>
      <w:r>
        <w:rPr/>
        <w:t>勂婉彮</w:t>
      </w:r>
      <w:r>
        <w:rPr/>
        <w:t>ⵅ⥳</w:t>
      </w:r>
      <w:r>
        <w:rPr/>
        <w:t>숶枵炡戶㯂⩹乣摦亩未</w:t>
      </w:r>
      <w:r>
        <w:rPr/>
        <w:t>ꕳ</w:t>
      </w:r>
      <w:r>
        <w:rPr/>
        <w:t>彭⍱</w:t>
      </w:r>
      <w:r>
        <w:rPr/>
        <w:t>⠦</w:t>
      </w:r>
      <w:r>
        <w:rPr/>
        <w:t>䭡䩫枡뽰㣎湚습揂㍺぀埂繯〫儲㘯㩞毂硏協뿂砩䠽瓂</w:t>
      </w:r>
      <w:r>
        <w:rPr/>
        <w:t>⠻</w:t>
      </w:r>
      <w:r>
        <w:rPr/>
        <w:t>㩢捃ꥷ넥䥕</w:t>
      </w:r>
      <w:r>
        <w:rPr/>
        <w:t>ⱱ</w:t>
      </w:r>
      <w:r>
        <w:rPr/>
        <w:t>䍌頷轘樮쵍牧彖樣기慗畢䷍祵牒䴣玣䑚㵈㟂憘䘬啄頥㗎䁢㑸</w:t>
      </w:r>
      <w:r>
        <w:rPr/>
        <w:t>ⱴ</w:t>
      </w:r>
      <w:r>
        <w:rPr/>
        <w:t>轚呾垥熡恋瓂張䙙쏂㠦灶⨳乐扠쌦牠塰䝪</w:t>
      </w:r>
      <w:r>
        <w:rPr/>
        <w:t>ꤳ</w:t>
      </w:r>
      <w:r>
        <w:rPr/>
        <w:t>㓂牟⤷坋♨㞻㣂瑨掣⫍쉖体ꌻ欴顾⸥㩂瀰슿吪礳㙉戫쉥㧎恓姂㈮䝩獹</w:t>
      </w:r>
      <w:r>
        <w:rPr/>
        <w:t>⠸</w:t>
      </w:r>
      <w:r>
        <w:rPr/>
        <w:t>쉵쉃걢洽瀱㑰繓㙉습䝺乡祾䂩桳쉤塐</w:t>
      </w:r>
      <w:r>
        <w:rPr/>
        <w:t>ꖿ</w:t>
      </w:r>
      <w:r>
        <w:rPr/>
        <w:t>幹㙘⽺轭婾仂</w:t>
      </w:r>
      <w:r>
        <w:rPr/>
        <w:t>Ⳏ</w:t>
      </w:r>
      <w:r>
        <w:rPr/>
        <w:t>煌刷숣恋䀪쉘濂䆣㘶硉뇂</w:t>
      </w:r>
      <w:r>
        <w:rPr/>
        <w:t>⢥</w:t>
      </w:r>
      <w:r>
        <w:rPr/>
        <w:t>쉉頱偔슩㡱輹</w:t>
      </w:r>
      <w:r>
        <w:rPr/>
        <w:t>⠴</w:t>
      </w:r>
      <w:r>
        <w:rPr/>
        <w:t>瘥圊쉮䅠㙺庱慭⼱㙘〪强쉌싂ꍉ轺</w:t>
      </w:r>
      <w:r>
        <w:rPr/>
        <w:t>ꥁ</w:t>
      </w:r>
      <w:r>
        <w:rPr/>
        <w:t>堦啦瑍㴽⹎扊⥙ㅰ⩬捀悘灆슱㖿沬塣</w:t>
      </w:r>
      <w:r>
        <w:rPr/>
        <w:t>ꤪ</w:t>
      </w:r>
      <w:r>
        <w:rPr/>
        <w:t>攤散⸶㫂爵愭슬擎璏싂彲⒡⑇⭙玮쏂䑃天㵏呍劵쉎⭾넪䡑捀睦쉐䆥⚣ば顈捹⩹顷썥慮숭潱求ㅳ쉅䣂祇氫꺬䆵娫呔</w:t>
      </w:r>
      <w:r>
        <w:rPr/>
        <w:t>⡦䷂</w:t>
      </w:r>
      <w:r>
        <w:rPr/>
        <w:t>斬쉯拂㥂䱶恂</w:t>
      </w:r>
      <w:r>
        <w:rPr/>
        <w:t>ꕑ</w:t>
      </w:r>
      <w:r>
        <w:rPr/>
        <w:t>숰䅗⌫彷匽吽佣䠳歈㕤汕싃恮숦䕋⩬喥䩖㛂㕉穡䏂歉</w:t>
      </w:r>
      <w:r>
        <w:rPr/>
        <w:t>ꖮ</w:t>
      </w:r>
      <w:r>
        <w:rPr/>
        <w:t>㩱쉰㜬䘤䗂넯楔쵠뾻Ⓧ槂쉋坈䍄ㄪ彯뾵␹佦⸸</w:t>
      </w:r>
      <w:r>
        <w:rPr/>
        <w:t>ꕑ</w:t>
      </w:r>
      <w:r>
        <w:rPr/>
        <w:t>⽦⪩戬畸吭䔣㟂吵序⌺橅ꥫぉ浩告䑱⴦慥㔳兤沘뭩㍘䎮汱䝹頮狃䄪䇂㥳剥슏䗂䍍晏䩙元츦䍇剤灭奵晓쉥䓂奋䥓┬䭉⍾썘㔺捍伲숴佫꺏奥슘御浤㕱슣걁㵨䎥䅈⍯ꍌ䡈参湡嗂界繢⫂琷撿猵칩⫃싎瑨攷睶沱敠쉲쉪䰪橢滂䴺穬쉧⹥樹础䵾潮⼵唵쉤牠㥏䗂ㅐ</w:t>
      </w:r>
      <w:r>
        <w:rPr/>
        <w:t>ⵃ</w:t>
      </w:r>
      <w:r>
        <w:rPr/>
        <w:t>䲥灈怣憱轘呅㝁祪㔣싍噁</w:t>
      </w:r>
      <w:r>
        <w:rPr/>
        <w:t>⡰ⱇ</w:t>
      </w:r>
      <w:r>
        <w:rPr/>
        <w:t>瓎⩶딵</w:t>
      </w:r>
      <w:r>
        <w:rPr/>
        <w:t>ꕚ</w:t>
      </w:r>
      <w:r>
        <w:rPr/>
        <w:t>楫砪內兙㝯䥍⹺⩕싎충㯂硚杠扶冻</w:t>
      </w:r>
      <w:r>
        <w:rPr/>
        <w:t>ꕭ</w:t>
      </w:r>
      <w:r>
        <w:rPr/>
        <w:t>ㆣ参</w:t>
      </w:r>
      <w:r>
        <w:rPr/>
        <w:t>ꤲ⩤</w:t>
      </w:r>
      <w:r>
        <w:rPr/>
        <w:t>쉁</w:t>
      </w:r>
      <w:r>
        <w:rPr/>
        <w:t>ⰴ</w:t>
      </w:r>
      <w:r>
        <w:rPr/>
        <w:t>䅯怺㢏嚥쉁♐渲頪쉚뗂⎿珂칩쉳쉉ꆱ⩒匸恕圪䯂妥싂乫拎</w:t>
      </w:r>
      <w:r>
        <w:rPr/>
        <w:t>⡪</w:t>
      </w:r>
      <w:r>
        <w:rPr/>
        <w:t>쉷䈯슡숣挲䗂䤥仍㒡忂䕯䅞瘹ꥣ겣憻⍪ꄻ恑䡋姂䜯畹⍀⼴倫栶所繆㷎쉙栰⼸恰</w:t>
      </w:r>
      <w:r>
        <w:rPr/>
        <w:t>Ⱶ</w:t>
      </w:r>
      <w:r>
        <w:rPr/>
        <w:t>䡎뮩숪庣ꍁ䒵捃뮿</w:t>
      </w:r>
      <w:r>
        <w:rPr/>
        <w:t>ꔷ</w:t>
      </w:r>
      <w:r>
        <w:rPr/>
        <w:t>乍㑀䜩䁧皮⒏䈰繐灟䐪参ꇂ䝀绎꺬㙚䶥洱쉱쉬┸橈㒻敀牨头⌰墻溩㠺捧슱ぃ숪쉵珂武癐伸⩨恍숺珍녈</w:t>
      </w:r>
      <w:r>
        <w:rPr/>
        <w:t>꤯</w:t>
      </w:r>
      <w:r>
        <w:rPr/>
        <w:t>㉹⨮嫂⴫뽸깳睘噡㩨瑨⹖橑䜫㮣扨惂쉌慵쉞繈싂佖㔤갶⥑慊⭋冱常恣皻楋砣㍑䱟浗區匩䳂촫䙷䡟繵穋姍䠤䘨⥚䑂싍ㆵ㕩㡺숽歡⩢幯䦘념㶏쉓ꥬ뼶潘⑆㝰䝭䐯䩆㠤幮畉⼶橥滂劣繞</w:t>
      </w:r>
      <w:r>
        <w:rPr/>
        <w:t>ꕔ</w:t>
      </w:r>
      <w:r>
        <w:rPr/>
        <w:t>砪쉷溏쉷愯⥀</w:t>
      </w:r>
      <w:r>
        <w:rPr/>
        <w:t>ⱷ⍳</w:t>
      </w:r>
      <w:r>
        <w:rPr/>
        <w:t>は⧂児쉺ꍇ橇帰䁊ꎘ頤种┤㩰껂␨䔩㡈ꌣ┪䉭뇂쉥沘㥵㕯䘱♾搪䘊㘷剕㌪扣ꄩ恃</w:t>
      </w:r>
      <w:r>
        <w:rPr/>
        <w:t>꧍ꤳ</w:t>
      </w:r>
      <w:r>
        <w:rPr/>
        <w:t>쉄幎甭哎㵾湑縪⍲</w:t>
      </w:r>
      <w:r>
        <w:rPr/>
        <w:t>ꤩ</w:t>
      </w:r>
      <w:r>
        <w:rPr/>
        <w:t>䤲ㄪ䝖♐祒噃뗂㍑熏녞쉁癗⼶流婨昱䵓춏뽤䐨䁔摡氫扭㝢ぁ칧䉶</w:t>
      </w:r>
      <w:r>
        <w:rPr/>
        <w:t>ꦻ</w:t>
      </w:r>
      <w:r>
        <w:rPr/>
        <w:t>䉕呀촲敲掻垻쉐⩣</w:t>
      </w:r>
      <w:r>
        <w:rPr/>
        <w:t>ꥒ</w:t>
      </w:r>
      <w:r>
        <w:rPr/>
        <w:t>垵㵄㓂㚡燂燍뿂䁠䱪瓂</w:t>
      </w:r>
      <w:r>
        <w:rPr/>
        <w:t>ꤱ</w:t>
      </w:r>
      <w:r>
        <w:rPr/>
        <w:t>顄숪㍅䫂㙩쵈㥚ꄱ㩹硩啘吲沮猬哂顤歊氱纮眽꥞䶵㨪䄶쵹╁䟂飂呴摉䥏쉟䔥갪䡎娫漤</w:t>
      </w:r>
      <w:r>
        <w:rPr/>
        <w:t>Ⱬ</w:t>
      </w:r>
      <w:r>
        <w:rPr/>
        <w:t>歉쉐䭣㦩瑑⚩沿爰坰倣獟咬繥⛂熏⭙㆘숪⸪ㆩ䗂쵤⺩搭报</w:t>
      </w:r>
      <w:r>
        <w:rPr/>
        <w:t>ⱶ⒵</w:t>
      </w:r>
      <w:r>
        <w:rPr/>
        <w:t>⼦</w:t>
      </w:r>
      <w:r>
        <w:rPr/>
        <w:t>⡧</w:t>
      </w:r>
      <w:r>
        <w:rPr/>
        <w:t>流琹椪⨩穨睮䝟촶⩾濂䑅仃⩟뇂㯃뭍㵙牐㋃㑡⍇⬪䑠칇넣⭩兆쉆樯㚩</w:t>
      </w:r>
      <w:r>
        <w:rPr/>
        <w:t>⠬</w:t>
      </w:r>
      <w:r>
        <w:rPr/>
        <w:t>쉃ꇂ㈩硔刱묮</w:t>
      </w:r>
      <w:r>
        <w:rPr/>
        <w:t>ꔫ</w:t>
      </w:r>
      <w:r>
        <w:rPr/>
        <w:t>컂䔰䣂⨯䡍䁅</w:t>
      </w:r>
      <w:r>
        <w:rPr/>
        <w:t>ꕸ</w:t>
      </w:r>
      <w:r>
        <w:rPr/>
        <w:t>ぇ싂㘫싂쉦⛂嚩㗂砪딶⭯땟牞畂夵⹥슏⤫ノ㵸쉱祇싂侮䚏灓</w:t>
      </w:r>
      <w:r>
        <w:rPr/>
        <w:t>⡒</w:t>
      </w:r>
      <w:r>
        <w:rPr/>
        <w:t>䑶奎焵♏㙰</w:t>
      </w:r>
      <w:r>
        <w:rPr/>
        <w:t>ꤹ</w:t>
      </w:r>
      <w:r>
        <w:rPr/>
        <w:t>䥁⩞带칕숤쉇쉧参츭䩍땑⩣㥅慚䝍嗂⯂瞥╲뭁䵹卖</w:t>
      </w:r>
      <w:r>
        <w:rPr/>
        <w:t>⠳</w:t>
      </w:r>
      <w:r>
        <w:rPr/>
        <w:t>ꦡ</w:t>
      </w:r>
      <w:r>
        <w:rPr/>
        <w:t>㛂숶湙戸參慩㠫橎穡㬥䟂㙏䒮伽㕒頷妥</w:t>
      </w:r>
      <w:r>
        <w:rPr/>
        <w:t>ⱇ</w:t>
      </w:r>
      <w:r>
        <w:rPr/>
        <w:t>뽍싂塲怸娮収剴껂ꅴ싂䜦䵣칮熣⨭畵㨪뇎䕳♕䳎怨㵃㡹⭡帻싂쉶灉栦䣂䙪쉂⥐掩䍺⽢氤牲녃껍슿掬䡗꥾녨飂橘㥨珃䍖슩䄴ネ参⩷쉭䵄싂쉡싂믂슏⨹瑫摪櫂歇슩싎捈剀</w:t>
      </w:r>
      <w:r>
        <w:rPr/>
        <w:t>ꤻ</w:t>
      </w:r>
      <w:r>
        <w:rPr/>
        <w:t>礷⴪㩗嘹싂嗍칗㍙灍ꥲ劵딯쉇䃂</w:t>
      </w:r>
      <w:r>
        <w:rPr/>
        <w:t>Ⱛ</w:t>
      </w:r>
      <w:r>
        <w:rPr/>
        <w:t>煟硌余掻䨨쌤䩵圬轑㌮ꆻ伳坰쉄쉨쎩묬⨫况瀹슣瑺煪갶唦䥫畫⩒⪿뭮쉧䲣ㅲⒿ쉠當湴ꅡ桷印숵ꍑ恸照䜳甬ぺ啃㡒汋⾿㕔滂汓⩬搯땡㭧卶壍甬㒘숮硆⥈㒮ꄴ䠥㥩牦쉀惂㵈溩칉␤⿂癅☷쉤㝵瀽㣂䏂쉗싍炮唦䍗願</w:t>
      </w:r>
      <w:r>
        <w:rPr/>
        <w:t>ⵒ</w:t>
      </w:r>
      <w:r>
        <w:rPr/>
        <w:t>䡋佈癶뭮灣컂彟燂ꅐ敍湦쉎⨫玩⑊ꍴ⽦ꌻ爰</w:t>
      </w:r>
      <w:r>
        <w:rPr/>
        <w:t>ꕬ</w:t>
      </w:r>
      <w:r>
        <w:rPr/>
        <w:t>쉲曂䡷片昻㥔媮㉡轲컂뮏숷㬪䙺㍈ꌣ煍洦爷쉴礷牭䖿</w:t>
      </w:r>
      <w:r>
        <w:rPr/>
        <w:t>⣍</w:t>
      </w:r>
      <w:r>
        <w:rPr/>
        <w:t>穅煇쉥䥍긪潆</w:t>
      </w:r>
      <w:r>
        <w:rPr/>
        <w:t>ⳃ</w:t>
      </w:r>
      <w:r>
        <w:rPr/>
        <w:t>彘⩾礵梣楂㇂⬯⬴䌽妡䥞别種싂弱昤䅾슻牣쉾朷ꇃ睮榩슡⸲쵋唶㤊慾䀨넲穖煉⾵⼨㤮瞣⫂剄⵫㵠⤫숴䨻礴</w:t>
      </w:r>
      <w:r>
        <w:rPr/>
        <w:t>ⲵ</w:t>
      </w:r>
      <w:r>
        <w:rPr/>
        <w:t>彧뭠㩹㜩㍓湵噦彌线썈ꥪ䣂㧂쵸쉋㠹䠽쉫⭇幪偁城슬畧䕙䗂睱珂㈦㙪仂狂朮䲮飂㝴⫂㙺⍶奉♩䩊쉚숫克딭</w:t>
      </w:r>
      <w:r>
        <w:rPr/>
        <w:t>ⷂ</w:t>
      </w:r>
      <w:r>
        <w:rPr/>
        <w:t>睚午숴ㄩ㭱⯂</w:t>
      </w:r>
      <w:r>
        <w:rPr/>
        <w:t>ⵟ</w:t>
      </w:r>
      <w:r>
        <w:rPr/>
        <w:t>轳䕅䛂仂婇캥侩㡷燎材渲䬯灆䭘矂畚㡀싂</w:t>
      </w:r>
      <w:r>
        <w:rPr/>
        <w:t>Ɒ</w:t>
      </w:r>
      <w:r>
        <w:rPr/>
        <w:t>ꍪ쉃䭏癯숨䵺⍠倴幂桯㠪딷쉳쉱걎⚩䡨充睚劬싂䟂㵭䥔氮幒旂⒱娱⧎넦頣䶱</w:t>
      </w:r>
      <w:r>
        <w:rPr/>
        <w:t>ꕰ</w:t>
      </w:r>
      <w:r>
        <w:rPr/>
        <w:t>䚮㴻숹橖⮩㥂ꥱ뼫昪슩假쉁쉃⹸쉲䅰掮䡆僂㗂呮吶쉑啘㯂쉁㞏特睳愷슻䞩</w:t>
      </w:r>
      <w:r>
        <w:rPr/>
        <w:t>ꤰ</w:t>
      </w:r>
      <w:r>
        <w:rPr/>
        <w:t>繙湞㇂慊妵焮</w:t>
      </w:r>
      <w:r>
        <w:rPr/>
        <w:t>ꦵ</w:t>
      </w:r>
      <w:r>
        <w:rPr/>
        <w:t>ꅞ煖呩넪墘뭒獋⑺㥅䔱슱㡨噆飂桑㍞⤭</w:t>
      </w:r>
      <w:r>
        <w:rPr/>
        <w:t>ⱖ</w:t>
      </w:r>
      <w:r>
        <w:rPr/>
        <w:t>컂䩞땦㧂䢵쎮剓獒嘪䥹겵㟍㚥숬捇쉬썎</w:t>
      </w:r>
      <w:r>
        <w:rPr/>
        <w:t>ꕾ</w:t>
      </w:r>
      <w:r>
        <w:rPr/>
        <w:t>頺⮥쉦䝌彧칹ꇂ壂⽸쉁着격ꇂ愸塥斏ざ佋⵵頪ꆮ넭㙊媻梘♀㯂䡹㌺숲允䏂</w:t>
      </w:r>
      <w:r>
        <w:rPr/>
        <w:t>⠣␪</w:t>
      </w:r>
      <w:r>
        <w:rPr/>
        <w:t>䍇Ⓜ쉪䄹쉪껂湵</w:t>
      </w:r>
      <w:r>
        <w:rPr/>
        <w:t>⡈</w:t>
      </w:r>
      <w:r>
        <w:rPr/>
        <w:t>쉚⛂</w:t>
      </w:r>
      <w:r>
        <w:rPr/>
        <w:t>Ⱜ</w:t>
      </w:r>
      <w:r>
        <w:rPr/>
        <w:t>怩則</w:t>
      </w:r>
      <w:r>
        <w:rPr/>
        <w:t>⡨</w:t>
      </w:r>
      <w:r>
        <w:rPr/>
        <w:t>㑷丱놏넲숳㕭猦䔲껂</w:t>
      </w:r>
      <w:r>
        <w:rPr/>
        <w:t>⢱</w:t>
      </w:r>
      <w:r>
        <w:rPr/>
        <w:t>潫洭拃娺䪩猯䯂㔷敍썘懂쵧㞬汧㗂嫂烂쉍㙬䨥숹⍆쉟懃䱇䩢㡭恈堵䪬숨䱚咿쉢⸽쉠⽌恷쉆栳慭唰䥔懃奠煶檱깠滃佃灉琹剀䍀佌㪥琸곂庘电꥙匨乑曂氬쉱땪캣쉦쉱乄숮㝠杇⩀穩碡䙉쉰敆ꌸ싂뗂</w:t>
      </w:r>
      <w:r>
        <w:rPr/>
        <w:t>ⰺ</w:t>
      </w:r>
      <w:r>
        <w:rPr/>
        <w:t>㟍穱</w:t>
      </w:r>
      <w:r>
        <w:rPr/>
        <w:t>ⱔ</w:t>
      </w:r>
      <w:r>
        <w:rPr/>
        <w:t>䭪㍭浂</w:t>
      </w:r>
      <w:r>
        <w:rPr/>
        <w:t>ꕇ</w:t>
      </w:r>
      <w:r>
        <w:rPr/>
        <w:t>뭩㥀䖬⩨⩇쉒浬旂♷䭡ꥳ숪䔲ꍰ䔬癇昶㕠딵啞噇</w:t>
      </w:r>
      <w:r>
        <w:rPr/>
        <w:t>ꤽ</w:t>
      </w:r>
      <w:r>
        <w:rPr/>
        <w:t>䝃䵹㨴烂怬撩祚</w:t>
      </w:r>
      <w:r>
        <w:rPr/>
        <w:t>꥟</w:t>
      </w:r>
      <w:r>
        <w:rPr/>
        <w:t>婥싂慇淎䅗䐴瑇戵⯍捀䭃쉡</w:t>
      </w:r>
      <w:r>
        <w:rPr/>
        <w:t>ꕚ</w:t>
      </w:r>
      <w:r>
        <w:rPr/>
        <w:t>ꌮ砫㡡坱秂☻꤮捹䱙颱</w:t>
      </w:r>
      <w:r>
        <w:rPr/>
        <w:t>ꕂⶥ</w:t>
      </w:r>
      <w:r>
        <w:rPr/>
        <w:t>堩䏂湔썐⚵</w:t>
      </w:r>
      <w:r>
        <w:rPr/>
        <w:t>꥟</w:t>
      </w:r>
      <w:r>
        <w:rPr/>
        <w:t>扏ね㯂⤸싂懎⽈䷂顁䘨怪⭾</w:t>
      </w:r>
      <w:r>
        <w:rPr/>
        <w:t>ⵔ</w:t>
      </w:r>
      <w:r>
        <w:rPr/>
        <w:t>婀⎡頶䑑繋橐䲡㮱犱縪歕猭ꥠ㤶佞顙淂⨯숶㑍顺뼦䁩仂绂枡쉶じ㤦㪣佰</w:t>
      </w:r>
      <w:r>
        <w:rPr/>
        <w:t>⠪</w:t>
      </w:r>
      <w:r>
        <w:rPr/>
        <w:t>昫䨩⽄䴻橙⪥媱쉶煹슻ꌯ숯唪婫䠥㨽繙㕇</w:t>
      </w:r>
      <w:r>
        <w:rPr/>
        <w:t>⡈</w:t>
      </w:r>
      <w:r>
        <w:rPr/>
        <w:t>㭭㕂线⹲䍭☮撬䅒쉢匵弶捹䩶䁃烂堨悵쌵碏ꥩꅏ灨㇂噊쉙彗ま䉃䦏㔻䋂⩋겻숸갵ꄦ⨊㈱懂걯⌦幟債灊楐</w:t>
      </w:r>
      <w:r>
        <w:rPr/>
        <w:t>ꕔ</w:t>
      </w:r>
      <w:r>
        <w:rPr/>
        <w:t>ꄱ昪杒婰㌺契䍂䌤숽䀻姃</w:t>
      </w:r>
      <w:r>
        <w:rPr/>
        <w:t>⢘</w:t>
      </w:r>
      <w:r>
        <w:rPr/>
        <w:t>畴焺僂㩡</w:t>
      </w:r>
      <w:r>
        <w:rPr/>
        <w:t>Ᵽ</w:t>
      </w:r>
      <w:r>
        <w:rPr/>
        <w:t>㉆⹕⩲䰲南숭놡杭绂扅楬渵묻挳</w:t>
      </w:r>
      <w:r>
        <w:rPr/>
        <w:t>ꗂ</w:t>
      </w:r>
      <w:r>
        <w:rPr/>
        <w:t>䔰␦㠣樲⩺噣⼨啳⩁걗ꌬ稨</w:t>
      </w:r>
      <w:r>
        <w:rPr/>
        <w:t>ⰶ</w:t>
      </w:r>
      <w:r>
        <w:rPr/>
        <w:t>숸卩䮡♭⩱涬熬⥆䆩敨掩䂘䵓뭯佰䅑쉁쉅椳穢䳂弽䥙㇃竂呪浧揂セ㠬圩剸䏂겣福埂䈥⑚剅㭹轨갨䐲䵑愤砺슬㍔썇쵧㐳⼤堸硁길싂䝚㑧扚礯땲愦懂䱔杦䲡ㅡ幃䛂䘻☪쉌⸭ꏃ뭠䭎熻慏䊩</w:t>
      </w:r>
      <w:r>
        <w:rPr/>
        <w:t>ꕙ</w:t>
      </w:r>
      <w:r>
        <w:rPr/>
        <w:t>숱祺歎淂㡕剒㨶䥮桢㪵슬뭌竂䲥쏂䁦⭅겣숨싂瀯礵晡溥擂⭐槃⽭桋懂䢮</w:t>
      </w:r>
      <w:r>
        <w:rPr/>
        <w:t>⢻⍳</w:t>
      </w:r>
      <w:r>
        <w:rPr/>
        <w:t>卯摘␩㣂瑹㝔术由幦澻样狂剃숩䣂匹썱幦歀偾䋃뇃祔楂</w:t>
      </w:r>
      <w:r>
        <w:rPr/>
        <w:t>ꥉ⥬</w:t>
      </w:r>
      <w:r>
        <w:rPr/>
        <w:t>剋䙡晗╳囂</w:t>
      </w:r>
      <w:r>
        <w:rPr/>
        <w:t>꤬</w:t>
      </w:r>
      <w:r>
        <w:rPr/>
        <w:t>兰␳捖堹</w:t>
      </w:r>
      <w:r>
        <w:rPr/>
        <w:t>ꕳ⩹</w:t>
      </w:r>
      <w:r>
        <w:rPr/>
        <w:t>칬싂</w:t>
      </w:r>
      <w:r>
        <w:rPr/>
        <w:t>ꦮ</w:t>
      </w:r>
      <w:r>
        <w:rPr/>
        <w:t>嫎杬⹍⍬䑚块ㅩ欫払⵬墩旂繯晣㌨㭋뽩㝘⩦奴</w:t>
      </w:r>
      <w:r>
        <w:rPr/>
        <w:t>ꕀ</w:t>
      </w:r>
      <w:r>
        <w:rPr/>
        <w:t>묽䜶㥑晵ꅭ䩥津扤</w:t>
      </w:r>
      <w:r>
        <w:rPr/>
        <w:t>ⶣ</w:t>
      </w:r>
      <w:r>
        <w:rPr/>
        <w:t>갲伨⍱촫墮桾楧⭷깠㌹촵偢⥆⍺⽌</w:t>
      </w:r>
      <w:r>
        <w:rPr/>
        <w:t>⡶</w:t>
      </w:r>
      <w:r>
        <w:rPr/>
        <w:t>슏㡈칭㚡温お뿎㠥䯂㌬뽀㭉氷깐礽怽㥓椶睾㭥</w:t>
      </w:r>
      <w:r>
        <w:rPr/>
        <w:t>꧂</w:t>
      </w:r>
      <w:r>
        <w:rPr/>
        <w:t>ꍷ쉎⫂꺘洨硇쉫ㄮ癁싍숰䭢㉷睰</w:t>
      </w:r>
      <w:r>
        <w:rPr/>
        <w:t>꧂</w:t>
      </w:r>
      <w:r>
        <w:rPr/>
        <w:t>妣넷䬦</w:t>
      </w:r>
      <w:r>
        <w:rPr/>
        <w:t>⡩</w:t>
      </w:r>
      <w:r>
        <w:rPr/>
        <w:t>椣ㅤ繦땥汔瑋䲱猱䀽㟂慰眵꥖싂硌㍡♸参건㵒呗곂╡楘㑸⨴쉕晃か坒㘶呀ꄬ싂쉣␮桨쉖獵幾熥녎ꏂ㉪彮潫晶幡䰸까伯㎻⭀䛂䍺婮敎㢬潞穅쉈䉡㋎┰슱캩轐礸䉳㴵佑囂㭷㪘칗♍䕣光쉙쉧䱯㉖ꄲ㬩刪漨噊걮㚱瑄珂玡擂칉</w:t>
      </w:r>
      <w:r>
        <w:rPr/>
        <w:t>ꔬ</w:t>
      </w:r>
      <w:r>
        <w:rPr/>
        <w:t>摏失爽啗쉀囂楃䔳嫂刯煰</w:t>
      </w:r>
      <w:r>
        <w:rPr/>
        <w:t>ꗂ</w:t>
      </w:r>
      <w:r>
        <w:rPr/>
        <w:t>媥⍧숪㢱ꅓ┤琫습塒䞱쉘慭䭺㜪췂䖬㕮䅡嘽侻彾弹䱊┲쵶湩㥠摾敷輺⭣桎걩䑋㙩神䳂奧쉃싂稭く쎥췂⹷乡由硈㥓⯂㯂瑨㤭㧂縹싂</w:t>
      </w:r>
      <w:r>
        <w:rPr/>
        <w:t>ꔰ</w:t>
      </w:r>
      <w:r>
        <w:rPr/>
        <w:t>憩䩬䪏컂싂ㄳ䀣ꥣ⧂潑幸갬繄뭆恔㙌瑇뭳太剓㥦噄䕑祚妬噢䥹뭶</w:t>
      </w:r>
      <w:r>
        <w:rPr/>
        <w:t>ⷂ</w:t>
      </w:r>
      <w:r>
        <w:rPr/>
        <w:t>珂䁘坎吪숦攰숥䍞슩쉡奮て奅䉚⤪滂䐴䰭徏秂䭉ㄬ쉠漪⤊繵뭇厩㒱㌵㛂痂숹輲긨④䜬主玣</w:t>
      </w:r>
      <w:r>
        <w:rPr/>
        <w:t>ⴤ</w:t>
      </w:r>
      <w:r>
        <w:rPr/>
        <w:t>瑯⩂뽓▩⼪깹숶佣䞥Ⓕ녇夤⍑⥋䙪曍喣ㅎ助쉀침㍔爻싂捷猭打噲扷㏂矍涮㯃㫂场堷吥⌷Ⓜ숤슻戱츨䘻</w:t>
      </w:r>
      <w:r>
        <w:rPr/>
        <w:t>⡣</w:t>
      </w:r>
      <w:r>
        <w:rPr/>
        <w:t>쉨十氹漹쉚싂⍬卡痂☥燂슩싂㩒</w:t>
      </w:r>
      <w:r>
        <w:rPr/>
        <w:t>ⱗ</w:t>
      </w:r>
      <w:r>
        <w:rPr/>
        <w:t>熿囂㜷숥癌捞〪坹썱厮䲘쉪潔ず숽塳䊬輸㡊敥页摐뾡圪歺䍃䡉嘲뼤</w:t>
      </w:r>
      <w:r>
        <w:rPr/>
        <w:t>ꔣ</w:t>
      </w:r>
      <w:r>
        <w:rPr/>
        <w:t>촮穦幄妮擂⩣쉍摣</w:t>
      </w:r>
      <w:r>
        <w:rPr/>
        <w:t>ꕁ</w:t>
      </w:r>
      <w:r>
        <w:rPr/>
        <w:t>䕨䶵䑄⪥佐</w:t>
      </w:r>
      <w:r>
        <w:rPr/>
        <w:t>⠸</w:t>
      </w:r>
      <w:r>
        <w:rPr/>
        <w:t>쉤幰䤸佑猺䅇㡅䟂䑬晫䰫㐸땋⯂乍䉣</w:t>
      </w:r>
      <w:r>
        <w:rPr/>
        <w:t>Ⱚ</w:t>
      </w:r>
      <w:r>
        <w:rPr/>
        <w:t>奲婔ꏂ灕겘㨪痍姂䝥컂据灚㴽剚睤䁺权櫂輹吹䚩噥쉖㝈匨眣唴垵㬣쉣汑瑸숤ꍌ㥤뼴傮昤쉐땅⪵쉗杙ꍮ숷單⍋〵唣堤</w:t>
      </w:r>
      <w:r>
        <w:rPr/>
        <w:t>ꕒ</w:t>
      </w:r>
      <w:r>
        <w:rPr/>
        <w:t>䁠磂</w:t>
      </w:r>
      <w:r>
        <w:rPr/>
        <w:t>ⰲ</w:t>
      </w:r>
      <w:r>
        <w:rPr/>
        <w:t>浩燂숭㍈畦䉀</w:t>
      </w:r>
      <w:r>
        <w:rPr/>
        <w:t>⠻</w:t>
      </w:r>
      <w:r>
        <w:rPr/>
        <w:t>剥쉖晥劣ㅯꅥ걔恐冮㡔倥働磂㡍殱獡䰴穈㐷⪡쉢쉵榡䡭싂䌯搻活</w:t>
      </w:r>
      <w:r>
        <w:rPr/>
        <w:t>ꗂ</w:t>
      </w:r>
      <w:r>
        <w:rPr/>
        <w:t>涡뭤츯ꄳ偫䬭洣⦩䁢⥚濂ꄹ䕇⤨䵞㐻搪晩歱檣吴쉥振걳睁㘮췂싍氰彴⴫쌣숴䯂딤潔䅨䐫䭍怽挽떏兎琥쉶숰眩獱䮡숵숽䭈哂祏䯂晪埂땘쉖橈╲㡦浍灂咬䭙ꏂ츲佴⨻䡨䥴灇潎뇂㍾</w:t>
      </w:r>
      <w:r>
        <w:rPr/>
        <w:t>ⱡ</w:t>
      </w:r>
      <w:r>
        <w:rPr/>
        <w:t>砥潤ち栯幺娦⤯</w:t>
      </w:r>
      <w:r>
        <w:rPr/>
        <w:t>ꕒ</w:t>
      </w:r>
      <w:r>
        <w:rPr/>
        <w:t>숤疵뭩碏儮啥㫂싂</w:t>
      </w:r>
      <w:r>
        <w:rPr/>
        <w:t>꧂</w:t>
      </w:r>
      <w:r>
        <w:rPr/>
        <w:t>넪쉇朵┰浲灆</w:t>
      </w:r>
      <w:r>
        <w:rPr/>
        <w:t>ꤷ</w:t>
      </w:r>
      <w:r>
        <w:rPr/>
        <w:t>慙습嘤숮㨹ꄹ坡ま㘮츣㐵慀깂숣夯挰쉴浒뾩欯癔䒿뽪顇⹚碬㍟刮䬹⫂⿍㗎㯎㘭槂</w:t>
      </w:r>
      <w:r>
        <w:rPr/>
        <w:t>ꥉ</w:t>
      </w:r>
      <w:r>
        <w:rPr/>
        <w:t>䆮獬殏ꅠ硅瓂祭깹䂏ꥰ渮秂ヂ쉃</w:t>
      </w:r>
      <w:r>
        <w:rPr/>
        <w:t>ꕸ</w:t>
      </w:r>
      <w:r>
        <w:rPr/>
        <w:t>猽恧歲쉁晬彚廃䡷䬨䄻⫂奆⎱⤨㍮ㅬ拎桇爱</w:t>
      </w:r>
      <w:r>
        <w:rPr/>
        <w:t>ⷂ</w:t>
      </w:r>
      <w:r>
        <w:rPr/>
        <w:t>츴根쉆걌㔷湸쉞䥢復딽徣녶싎쉇敳쉧╆啖婾⛂䑊갣쉺ꏍ䉕䈫兆彥祗顄潠뽓顒渴㉌兺숬㥍컂䔸⭩䷂䌥뿂㌭傩</w:t>
      </w:r>
      <w:r>
        <w:rPr/>
        <w:t>ꔸ</w:t>
      </w:r>
      <w:r>
        <w:rPr/>
        <w:t>攱弦案伪㭾檵녖〪祖</w:t>
      </w:r>
      <w:r>
        <w:rPr/>
        <w:t>ⱍ</w:t>
      </w:r>
      <w:r>
        <w:rPr/>
        <w:t>쉩⹷⎿轨祙⬲楅⺏</w:t>
      </w:r>
      <w:r>
        <w:rPr/>
        <w:t>꧂</w:t>
      </w:r>
      <w:r>
        <w:rPr/>
        <w:t>㵐輤쉟喱ぬ䝑䩒ꍢ伫唽䵳䍕畣曎쉕礨⏂⧍㭙녴䉶⩈楲㍥쌮湟쌻偡嗎⹆䵈쉨칬슏⨮칉圱䥏⹷毎긦灦慴瞏扅䪻䔊狂噦㑮㴣䁄犏⎡嘺⶿搲</w:t>
      </w:r>
      <w:r>
        <w:rPr/>
        <w:t>ꔱ</w:t>
      </w:r>
      <w:r>
        <w:rPr/>
        <w:t>䩴朷㩸⸦䁩灁嘰⩤䶿呴⭰䨴㮮摯긹奬炵㙋⮩杗㎬挬뽱僂獸扞</w:t>
      </w:r>
      <w:r>
        <w:rPr/>
        <w:t>⠻</w:t>
      </w:r>
      <w:r>
        <w:rPr/>
        <w:t>案塭䜪</w:t>
      </w:r>
      <w:r>
        <w:rPr/>
        <w:t>ꕳ</w:t>
      </w:r>
      <w:r>
        <w:rPr/>
        <w:t>去⑲祓</w:t>
      </w:r>
      <w:r>
        <w:rPr/>
        <w:t>Ɐ</w:t>
      </w:r>
      <w:r>
        <w:rPr/>
        <w:t>䅮㗂瑺睊뾘䉚儬偐</w:t>
      </w:r>
      <w:r>
        <w:rPr/>
        <w:t>Ⲙ</w:t>
      </w:r>
      <w:r>
        <w:rPr/>
        <w:t>㯂䣂⽺떩碻䕮</w:t>
      </w:r>
      <w:r>
        <w:rPr/>
        <w:t>⡉</w:t>
      </w:r>
      <w:r>
        <w:rPr/>
        <w:t>䁌丣쉷迍㉲㬹㴳繪䝒婣繨慔䫃旂煥츦玩礻潈听⭸쉂侥⭦媩塗㉾殥䡴悏㩋㩨䨣晴䥤呰惂㝴甤䐸䙘ꍹ䪩②牉呢氺捦䵭</w:t>
      </w:r>
      <w:r>
        <w:rPr/>
        <w:t>ⵞ</w:t>
      </w:r>
      <w:r>
        <w:rPr/>
        <w:t>䙾</w:t>
      </w:r>
      <w:r>
        <w:rPr/>
        <w:t>ꕑ</w:t>
      </w:r>
      <w:r>
        <w:rPr/>
        <w:t>卉癆⾵啤믎硂ꄥ呙⸱泂坧畯㢬쉙䑑娬旍ꥰ</w:t>
      </w:r>
      <w:r>
        <w:rPr/>
        <w:t>ꖬ</w:t>
      </w:r>
      <w:r>
        <w:rPr/>
        <w:t>쉒晍㔭㡑慇슮뽢쉬圣㛂뿎瀷测怣</w:t>
      </w:r>
      <w:r>
        <w:rPr/>
        <w:t>⡍</w:t>
      </w:r>
      <w:r>
        <w:rPr/>
        <w:t>礷彚</w:t>
      </w:r>
      <w:r>
        <w:rPr/>
        <w:t>ꔲ</w:t>
      </w:r>
      <w:r>
        <w:rPr/>
        <w:t>ꇂ橡睂呸</w:t>
      </w:r>
      <w:r>
        <w:rPr/>
        <w:t>ⴲ</w:t>
      </w:r>
      <w:r>
        <w:rPr/>
        <w:t>挳싂㕀㑳┺㔺晵</w:t>
      </w:r>
      <w:r>
        <w:rPr/>
        <w:t>ꕙ</w:t>
      </w:r>
      <w:r>
        <w:rPr/>
        <w:t>䡨▘㕯氬戥㵺彎⍀共烂䑃恾恀ꥣ䭨弥╩惂歺㍩긵哂⹘녙兦㝥懎</w:t>
      </w:r>
      <w:r>
        <w:rPr/>
        <w:t>⣂</w:t>
      </w:r>
      <w:r>
        <w:rPr/>
        <w:t>槂泂昸愤䠬</w:t>
      </w:r>
      <w:r>
        <w:rPr/>
        <w:t>ⱀ</w:t>
      </w:r>
      <w:r>
        <w:rPr/>
        <w:t>䥦⬫ꍓ슻木硠㈣</w:t>
      </w:r>
      <w:r>
        <w:rPr/>
        <w:t>⡙</w:t>
      </w:r>
      <w:r>
        <w:rPr/>
        <w:t>㙾싂쉖乭숴䂘䢱攦墩㘦娯ꥰ㋂噤♀晕쉚埂奲ꍖ뽓쉾獞礯⥨湳뽶䣂㘯㉵싂</w:t>
      </w:r>
      <w:r>
        <w:rPr/>
        <w:t>⡘</w:t>
      </w:r>
      <w:r>
        <w:rPr/>
        <w:t>㵅湚奮傩숽쉺㜥沩牄㴥땧◂硡瘺슡싂㓃敄㍈쵒⨺䕷䏂榡䭌⨪</w:t>
      </w:r>
      <w:r>
        <w:rPr/>
        <w:t>⡁</w:t>
      </w:r>
      <w:r>
        <w:rPr/>
        <w:t>떣䀪뽁幄⎩䙢⍀殩䖮녊</w:t>
      </w:r>
      <w:r>
        <w:rPr/>
        <w:t>ꦥ</w:t>
      </w:r>
      <w:r>
        <w:rPr/>
        <w:t>㈤䷂〰塂摃</w:t>
      </w:r>
      <w:r>
        <w:rPr/>
        <w:t>Ⱔ</w:t>
      </w:r>
      <w:r>
        <w:rPr/>
        <w:t>偶숹祋㟂働辻㛍녰咣䈱稱獁</w:t>
      </w:r>
      <w:r>
        <w:rPr/>
        <w:t>ⲣ</w:t>
      </w:r>
      <w:r>
        <w:rPr/>
        <w:t>䖘숹⩮恈㊘夫縰</w:t>
      </w:r>
      <w:r>
        <w:rPr/>
        <w:t>ⱖ</w:t>
      </w:r>
      <w:r>
        <w:rPr/>
        <w:t>깹怳轅澏縬묯洯㭵卌䶥䵱</w:t>
      </w:r>
      <w:r>
        <w:rPr/>
        <w:t>ꖩ</w:t>
      </w:r>
      <w:r>
        <w:rPr/>
        <w:t>ꍅ墻嚩砭㕩</w:t>
      </w:r>
      <w:r>
        <w:rPr/>
        <w:t>ⴳ</w:t>
      </w:r>
      <w:r>
        <w:rPr/>
        <w:t>椺兊癶帰戮</w:t>
      </w:r>
      <w:r>
        <w:rPr/>
        <w:t>Ⲯ</w:t>
      </w:r>
      <w:r>
        <w:rPr/>
        <w:t>携欤싂枩晆楒䤪滂杮㍶걎</w:t>
      </w:r>
      <w:r>
        <w:rPr/>
        <w:t>Ᵽ☰</w:t>
      </w:r>
      <w:r>
        <w:rPr/>
        <w:t>䵠䝡潲槎</w:t>
      </w:r>
      <w:r>
        <w:rPr/>
        <w:t>ꕪ</w:t>
      </w:r>
      <w:r>
        <w:rPr/>
        <w:t>㍲滂㗍쉊쉱煬匦偱슘쉪㏂瘶깄⩧汳嘪痂湎슡僃</w:t>
      </w:r>
      <w:r>
        <w:rPr/>
        <w:t>ꦩ</w:t>
      </w:r>
      <w:r>
        <w:rPr/>
        <w:t>ꍔ悏㑺㢻䡊㕐ꍺ嘵拂坆磂繀땇쉧㨥獤숸쉤癧繷갻琯全쉺⩳䶻睫煁</w:t>
      </w:r>
      <w:r>
        <w:rPr/>
        <w:t>ⴴ</w:t>
      </w:r>
      <w:r>
        <w:rPr/>
        <w:t>瑪住恇칣唯⚿ぎ収딶㒏䥞㐩땘噘⑥丳丰堮▻祵⨶䌱抻㍍⸱䊘硾쉲쉋疵뽀⽅䅉䱕䴲넵</w:t>
      </w:r>
      <w:r>
        <w:rPr/>
        <w:t>ꔵ</w:t>
      </w:r>
      <w:r>
        <w:rPr/>
        <w:t>揂牮뽭潱扂婅숸吴卞敾䑢悱┵矂㝐싂㴹㨥㝸㊩煖㗃䥭뭒쉁が⹘助毂㖬䶣떿⹷</w:t>
      </w:r>
      <w:r>
        <w:rPr/>
        <w:t>ꔲ</w:t>
      </w:r>
      <w:r>
        <w:rPr/>
        <w:t>幤㝳ꏎ䝞䌹两慎⭶䚻䮘쉺습촬㏂慴슮㵚嚡癮矂뽣䝙╍⭄吥䕷䕊쉳輺䠥ꅖ吨</w:t>
      </w:r>
      <w:r>
        <w:rPr/>
        <w:t>ꕁ</w:t>
      </w:r>
      <w:r>
        <w:rPr/>
        <w:t>繙츪䃂潄奮竂㝊睧牘姍䍾偞</w:t>
      </w:r>
      <w:r>
        <w:rPr/>
        <w:t>ꤊ</w:t>
      </w:r>
      <w:r>
        <w:rPr/>
        <w:t>뭃䔣堭怲䁂⨭繕캏숷땹숥ㅺ个縫氬副슏わ䝴뼲䈷♾ꍁ捰⪱쉫恥뼵升슡</w:t>
      </w:r>
      <w:r>
        <w:rPr/>
        <w:t>꥟⛂</w:t>
      </w:r>
      <w:r>
        <w:rPr/>
        <w:t>쵥ꥺ숯㝌ꥺ◂噘啰楃쉬坣㨵걠灕㔬狃⍈亻樺㌶輥剆呠椤㡣壍</w:t>
      </w:r>
      <w:r>
        <w:rPr/>
        <w:t>ꤻ</w:t>
      </w:r>
      <w:r>
        <w:rPr/>
        <w:t>숰十䀶㡧坡슏䘰␨嗂ꍭ橅㕮䙰奌廂輫㙮쉶圶䊵</w:t>
      </w:r>
      <w:r>
        <w:rPr/>
        <w:t>⡩</w:t>
      </w:r>
      <w:r>
        <w:rPr/>
        <w:t>ꍔꎮ㐷婩쉍堨泂</w:t>
      </w:r>
      <w:r>
        <w:rPr/>
        <w:t>Ⱖ</w:t>
      </w:r>
      <w:r>
        <w:rPr/>
        <w:t>쉇時敞卩汭Ⓨ盂쉘</w:t>
      </w:r>
      <w:r>
        <w:rPr/>
        <w:t>ꤤ</w:t>
      </w:r>
      <w:r>
        <w:rPr/>
        <w:t>䳂牑칕ꄪ㇂䜨䉔顎怣啋振䑎⭆㨶犻䉂Ⓜ栽縷쉋䇂噣本牢止参㬩㥥㑘뽉䱧䨷⮮⩆㋂櫂쉉촵砰</w:t>
      </w:r>
      <w:r>
        <w:rPr/>
        <w:t>ꥋ</w:t>
      </w:r>
      <w:r>
        <w:rPr/>
        <w:t>숫</w:t>
      </w:r>
      <w:r>
        <w:rPr/>
        <w:t>ꕒ</w:t>
      </w:r>
      <w:r>
        <w:rPr/>
        <w:t>㫂漺夲쉹烂佖獮漴祀縵䐭뗂吩츰哂쉹樽卸潖瑣倰倹砵⽠皮숯乂䂡㩶䭎類㦬穇砥䪏犏㈲㵥녣⨳</w:t>
      </w:r>
      <w:r>
        <w:rPr/>
        <w:t>ⴻ</w:t>
      </w:r>
      <w:r>
        <w:rPr/>
        <w:t>ꅓ㕀뿂癡畢䌹椥☹쉌夹㡗則㒏쏂牎㢱㆏뼥櫂灃捇⥚佖슩㠻奁걶桾曂扒</w:t>
      </w:r>
      <w:r>
        <w:rPr/>
        <w:t>⡞</w:t>
      </w:r>
      <w:r>
        <w:rPr/>
        <w:t>ㅦ煖䪣顉⨯뭷䔫噍汐娴⨪礲皥怤倭坡杞穎䦿ㄤ㍦搭㟂慭⨩䵟뼲䅙싂楆䄨숭㩣佊ꌲ</w:t>
      </w:r>
      <w:r>
        <w:rPr/>
        <w:t>Ⱕ</w:t>
      </w:r>
      <w:r>
        <w:rPr/>
        <w:t>䁶穈㕶汆嗂敺顾彆䑃썾</w:t>
      </w:r>
      <w:r>
        <w:rPr/>
        <w:t>ꥆ</w:t>
      </w:r>
      <w:r>
        <w:rPr/>
        <w:t>녔摇懍쉏숽숯슬奋䠯晌캘婳䐵㮏걢ꍮ琫쉧⽊慡仂⩡녏䕌쉘捐ꍂ浥牅戥儷搲毂京摸歔橯あ㉐땊䩰唫싂⽐싍獂瑎</w:t>
      </w:r>
      <w:r>
        <w:rPr/>
        <w:t>⡤</w:t>
      </w:r>
      <w:r>
        <w:rPr/>
        <w:t>䡥犣䞥㬶琰灢捌⹣妱䁡썘䒵䖣晐䉅⹌㉓䅓祠硁滍帲儰唺ꅖ懍䗃츳急埂쉰坈</w:t>
      </w:r>
      <w:r>
        <w:rPr/>
        <w:t>ⱈ</w:t>
      </w:r>
      <w:r>
        <w:rPr/>
        <w:t>潯ご⾩䍮恮頵츬䁏㠣쉧䤱潃摚</w:t>
      </w:r>
      <w:r>
        <w:rPr/>
        <w:t>ꕆ</w:t>
      </w:r>
      <w:r>
        <w:rPr/>
        <w:t>캣뿂㤦佳쉚⽤敂걣㉚䙒䑒䕂穱</w:t>
      </w:r>
      <w:r>
        <w:rPr/>
        <w:t>Ⱝ</w:t>
      </w:r>
      <w:r>
        <w:rPr/>
        <w:t>쉙쉢敔弰杶塵捍뭱</w:t>
      </w:r>
      <w:r>
        <w:rPr/>
        <w:t>⢘</w:t>
      </w:r>
      <w:r>
        <w:rPr/>
        <w:t>䏂䎡伲ꥫ傥塧剂㔻恐穌䩫䚡㬨恺㋂幊畆匴辱剨⧂囃䡐樸暣窬</w:t>
      </w:r>
      <w:r>
        <w:rPr/>
        <w:t>ꦮ</w:t>
      </w:r>
      <w:r>
        <w:rPr/>
        <w:t>쉀㑨㩄正灖㗂쉵偺␭</w:t>
      </w:r>
      <w:r>
        <w:rPr/>
        <w:t>꧍</w:t>
      </w:r>
      <w:r>
        <w:rPr/>
        <w:t>㝃倪垏珂瑫畳啋漩</w:t>
      </w:r>
      <w:r>
        <w:rPr/>
        <w:t>ꕍ</w:t>
      </w:r>
      <w:r>
        <w:rPr/>
        <w:t>慹썗噷䳂硆癀唬潯姎쉊轑瞩ꥴ幖♇湈䙔焻睐䭪祯숵㧎쉫칉摚㝾뼩顷乺橬㑏栵偔橇奰꺡眤녃㕰⾡뭲ぃ</w:t>
      </w:r>
      <w:r>
        <w:rPr/>
        <w:t>ꕘ</w:t>
      </w:r>
      <w:r>
        <w:rPr/>
        <w:t>⠯</w:t>
      </w:r>
      <w:r>
        <w:rPr/>
        <w:t>亏ぺ轌瓂柂⥱싍</w:t>
      </w:r>
      <w:r>
        <w:rPr/>
        <w:t>Ⳃ</w:t>
      </w:r>
      <w:r>
        <w:rPr/>
        <w:t>㑩抿佟䩭숻槂䆡㋂轍⿂截䥩䁰쉡瀪㥮幏旂滂帲쉇⻍㟂牂䝵ガ쉟硵⴦䐪㡖顀煡ꇂꥪ쉪⤊㑴걟딳珂䷂䑙㑸䐪瘲쉶檣练싂截숵㛂未督ꍮ颬䦩⩍睳싂禣녘</w:t>
      </w:r>
      <w:r>
        <w:rPr/>
        <w:t>ꥎ</w:t>
      </w:r>
      <w:r>
        <w:rPr/>
        <w:t>䡴䀳쎩</w:t>
      </w:r>
      <w:r>
        <w:rPr/>
        <w:t>Ⱔ</w:t>
      </w:r>
      <w:r>
        <w:rPr/>
        <w:t>憿垡樨焫卾䠣楂普㈨㦥쉉扳顪⤱㠴剚癙种橉挽揍顊䲵䂬塴⭗䪩乏挦偡婍䖱쉐▘☶濂僂䳂㬦桯숣嗂㐥쵅幓癓⩹뭟숣ꄮ䅚捍朴㆏坨⭠㷂⽋噢ォ灞䁴捚㘣슘⍐</w:t>
      </w:r>
      <w:r>
        <w:rPr/>
        <w:t>⡭</w:t>
      </w:r>
      <w:r>
        <w:rPr/>
        <w:t>纬矂㡃祒䉸㭐樬汳쉮攺犱䩎</w:t>
      </w:r>
      <w:r>
        <w:rPr/>
        <w:t>ꦏ</w:t>
      </w:r>
      <w:r>
        <w:rPr/>
        <w:t>汞䙘瑎㙧숬污촽䤭轡穩䥃쉞</w:t>
      </w:r>
      <w:r>
        <w:rPr/>
        <w:t>⠮</w:t>
      </w:r>
      <w:r>
        <w:rPr/>
        <w:t>婈ꍷ疘磂㒩穂䎬厘恠䫂쉺咬침䤣쉖⽍汩剒擂ヂ橣啋</w:t>
      </w:r>
      <w:r>
        <w:rPr/>
        <w:t>ꕞ</w:t>
      </w:r>
      <w:r>
        <w:rPr/>
        <w:t>䅹眷拂幬浃</w:t>
      </w:r>
      <w:r>
        <w:rPr/>
        <w:t>⠱䷍</w:t>
      </w:r>
      <w:r>
        <w:rPr/>
        <w:t>䩀⍸㑨㵑걃㭮摁㨨瞬┴掩㘫㠤쉟⪡灃뗂║漸䵔瘸檏⭲し礦쉵쉦뮥⥖楦䁑娻㮿䭔뼲㖘眥媥䨴㑯㝅䌤㭔风</w:t>
      </w:r>
      <w:r>
        <w:rPr/>
        <w:t>ꦱ</w:t>
      </w:r>
      <w:r>
        <w:rPr/>
        <w:t>䀺硵뗂䁙攣堶ꎬ䂩ず剧捓塩숺㍡湎皏㢣ぷ쉵숪⵮숩䑠쉫⑆序犏唨싂숻</w:t>
      </w:r>
      <w:r>
        <w:rPr/>
        <w:t>ⴵ⹄</w:t>
      </w:r>
      <w:r>
        <w:rPr/>
        <w:t>㩫䭠䍸䗂㝴縬䁈쉑싂㑌숳佀㞩⺿卦朽⥡㎥䅞瓂⬸窱뭢⎣슡</w:t>
      </w:r>
      <w:r>
        <w:rPr/>
        <w:t>ⵞ</w:t>
      </w:r>
      <w:r>
        <w:rPr/>
        <w:t>딴⩵숯㕳䥚恗싂♚☷䵩煴꥘㴪⍖䡪繩捭攽畊奖琳奡⵮㵥쵄杙搸彫쉊⴮⩰帰〮穠녤恍䙷埂䉁⾩넳㟂歩㋂㝎쉷㝠쉾に걕╹牸</w:t>
      </w:r>
      <w:r>
        <w:rPr/>
        <w:t>ꤶ</w:t>
      </w:r>
      <w:r>
        <w:rPr/>
        <w:t>偌㤪桠⨣⩟扁灈砭汣</w:t>
      </w:r>
      <w:r>
        <w:rPr/>
        <w:t>ⵄ</w:t>
      </w:r>
      <w:r>
        <w:rPr/>
        <w:t>硱啲願䤻䁍欮䏂䥗뿂抱卡⹚숮ꌫ窡〶獖</w:t>
      </w:r>
      <w:r>
        <w:rPr/>
        <w:t>ⵘ</w:t>
      </w:r>
      <w:r>
        <w:rPr/>
        <w:t>땉䰬㒣ꅐ檵㍠캩녠丵믍쉓畡檩伸▩䏂婰恆彟쉟䮩썦䙖潾頸䡳溱䅨⹨⽖쉉楇庬飍塊扒䢩ꅂ㑳⎵刯ꥢ䕳</w:t>
      </w:r>
      <w:r>
        <w:rPr/>
        <w:t>ꖘ</w:t>
      </w:r>
      <w:r>
        <w:rPr/>
        <w:t>⿂㭹┺煎捰㇍䉱</w:t>
      </w:r>
      <w:r>
        <w:rPr/>
        <w:t>⠯</w:t>
      </w:r>
      <w:r>
        <w:rPr/>
        <w:t>渻纘썙㵍</w:t>
      </w:r>
      <w:r>
        <w:rPr/>
        <w:t>ⱙ</w:t>
      </w:r>
      <w:r>
        <w:rPr/>
        <w:t>止䘱塏助ꍘ斮ㆻ䇂슥</w:t>
      </w:r>
      <w:r>
        <w:rPr/>
        <w:t>ⴴ</w:t>
      </w:r>
      <w:r>
        <w:rPr/>
        <w:t>創</w:t>
      </w:r>
      <w:r>
        <w:rPr/>
        <w:t>ⱳ</w:t>
      </w:r>
      <w:r>
        <w:rPr/>
        <w:t>썭瘫㐸</w:t>
      </w:r>
      <w:r>
        <w:rPr/>
        <w:t>ꤱ</w:t>
      </w:r>
      <w:r>
        <w:rPr/>
        <w:t>倪䑘䄸숦䗂䮮쉪䭣뼸扈ꍨ㞏㨱浟ヂ쉴线杠숸䙥䘷뮘䡺怪</w:t>
      </w:r>
      <w:r>
        <w:rPr/>
        <w:t>ꕲ</w:t>
      </w:r>
      <w:r>
        <w:rPr/>
        <w:t>䩏轟⽅椭喏⑫坯㝎쉍坞䑯卧摱⒣쉰䰣参〰䝞彃㨲쉕樷츲쉨쌻쉰䀺禿㈤䵋偆挫卟뽁佺杖⒥猭䎮싂㡤곃繎䁃㐮砯䖮␦슥㠤⪮뽋呐걂䶮ꍘ惂颮</w:t>
      </w:r>
      <w:r>
        <w:rPr/>
        <w:t>ꕚ</w:t>
      </w:r>
      <w:r>
        <w:rPr/>
        <w:t>컂㉠땁䱔椵睗쉋㐹䉣䞏兆妏⩲䕅뿂刊祕</w:t>
      </w:r>
      <w:r>
        <w:rPr/>
        <w:t>ⷂ</w:t>
      </w:r>
      <w:r>
        <w:rPr/>
        <w:t>쉙</w:t>
      </w:r>
      <w:r>
        <w:rPr/>
        <w:t>ꕄ⭌</w:t>
      </w:r>
      <w:r>
        <w:rPr/>
        <w:t>婣쉾獖慮煷ㆥ墥⏂⽫㶩㨣Ⓝ㶬厘輮侥永㞮潆娱㍦橃瑢䓂頪뿃쉪塠</w:t>
      </w:r>
      <w:r>
        <w:rPr/>
        <w:t>꤫</w:t>
      </w:r>
      <w:r>
        <w:rPr/>
        <w:t>潡ꎵ慥쵾纩穆汅쌭㒏㥘⸫㩂桱쉋䄯温땷礣㪡歕쉰㬤坹쵁槂䅄뗂䅴⽘</w:t>
      </w:r>
      <w:r>
        <w:rPr/>
        <w:t>ꥁ</w:t>
      </w:r>
      <w:r>
        <w:rPr/>
        <w:t>湈濍参⹌쉰쌽硸內拂䉞숷깷埂挹琸컍樷爩␬彁輲䑳䔰싍䝌汀䩦䴭싂偂깸</w:t>
      </w:r>
      <w:r>
        <w:rPr/>
        <w:t>⠩䷂</w:t>
      </w:r>
      <w:r>
        <w:rPr/>
        <w:t>ꤴ</w:t>
      </w:r>
      <w:r>
        <w:rPr/>
        <w:t>슘썥㯂쉬싂浑╈ㅭ쉸䡭焸䙤恚婶懂神쉶䕡碮斩습廃꧎㊵村⹶䚡灙两싂㙸乇潀캬ぴ㥍뇃숷</w:t>
      </w:r>
      <w:r>
        <w:rPr/>
        <w:t>ꔳ</w:t>
      </w:r>
      <w:r>
        <w:rPr/>
        <w:t>䥅ꆣ澮囂习쉳䭙䑺杭⨤䨮瓂깁䴩䫂塗喘ノ땇ꅂ彶光㕆风쉴쵓噆然㉟䢥㝋슣㠻뽦쵬습响湀父╚뭂乒칔⩰契獅〲ꍒ긺彲ㄯ걣犩畁䭟啞㭉㚵摠纘㑦師獠㙩中眹</w:t>
      </w:r>
      <w:r>
        <w:rPr/>
        <w:t>Ɒ</w:t>
      </w:r>
      <w:r>
        <w:rPr/>
        <w:t>恸傱䵭坕䡃徣ꅌ䰩쵕佬玻ㆣ㑷㡇吰圥煙㭇쉔㭩獸汵쏍氰凂䁂숳㑒☱쉮깭⥙㵀딷슡塠쉫㙄沮噟⛂䁴瞡奢뽸㈵扺憵穕㡟쉚⥙촸㈤瞱녖塴뽩㭷怰琻갭䁎</w:t>
      </w:r>
      <w:r>
        <w:rPr/>
        <w:t>Ⱓ</w:t>
      </w:r>
      <w:r>
        <w:rPr/>
        <w:t>瑲縶┭䄺悮┪♃뼹쉠싂⌮</w:t>
      </w:r>
      <w:r>
        <w:rPr/>
        <w:t>ꥁ</w:t>
      </w:r>
      <w:r>
        <w:rPr/>
        <w:t>渻⍔㡥摲▩砪숤슘愹八係㙇㵙䐴䱆公</w:t>
      </w:r>
      <w:r>
        <w:rPr/>
        <w:t>⢱</w:t>
      </w:r>
      <w:r>
        <w:rPr/>
        <w:t>곂繺桬쉃栻뽌╲䊥⸲숦츣㵹䍗题杹ㅧ槂쉰쉩ꍪ뼨䜬く攭⏃䁠啩㨫偡咱橃桡䅩頤僂습捘䱡㬥쉗公슱⍬⸮⩴⭪㵯㪬姂轡䩑쉊䑕兎ㅲ绂⭔獖슡癣瑶㓂</w:t>
      </w:r>
      <w:r>
        <w:rPr/>
        <w:t>ꤴ</w:t>
      </w:r>
      <w:r>
        <w:rPr/>
        <w:t>䑱地쉗氽㤪ꥯ㨵䅵䍀幐㭆咮䱥뗂狂</w:t>
      </w:r>
      <w:r>
        <w:rPr/>
        <w:t>ⷂ⥏</w:t>
      </w:r>
      <w:r>
        <w:rPr/>
        <w:t>뽱桸⎩ㆩ塬⬯☥</w:t>
      </w:r>
      <w:r>
        <w:rPr/>
        <w:t>Ɑ</w:t>
      </w:r>
      <w:r>
        <w:rPr/>
        <w:t>匸琱媿╤㇂桂㯃琷偶懎땱ꥢ㡦牓榩浗灱年䉓澱㙎⍑㑬乇⽮彏㞩슬桧忂垏暣⩍䣃涿猥桯ꄳ㖻辘庣時䝮⌦숭싂绂爰쉋帨卶</w:t>
      </w:r>
      <w:r>
        <w:rPr/>
        <w:t>ⵅ</w:t>
      </w:r>
      <w:r>
        <w:rPr/>
        <w:t>庘氻♦睁楇⽗䅌딴춥䡁娻</w:t>
      </w:r>
      <w:r>
        <w:rPr/>
        <w:t>⢩</w:t>
      </w:r>
      <w:r>
        <w:rPr/>
        <w:t>凂ꍩ뭋潯㡭汊页⮬癶긩砯剗㕶땓扱杓剪䘽敆溩犩⨶硉숨倻촤究ㄻ싂䍟採</w:t>
      </w:r>
      <w:r>
        <w:rPr/>
        <w:t>⣂</w:t>
      </w:r>
      <w:r>
        <w:rPr/>
        <w:t>卭㩺䘸㣂噪䑤灹䭏顢偎⨻㵷⚩캩眥畭쉬믂牫䨺⩤呢쵕顴祁䆬朷硡㎱癞爊ㄩ摉䅈㩤䳂</w:t>
      </w:r>
      <w:r>
        <w:rPr/>
        <w:t>ⴰ</w:t>
      </w:r>
      <w:r>
        <w:rPr/>
        <w:t>灔戻숷긩畕噸뽐娳樽</w:t>
      </w:r>
      <w:r>
        <w:rPr/>
        <w:t>ꖿ</w:t>
      </w:r>
      <w:r>
        <w:rPr/>
        <w:t>뽗☲接唽숦亩池偈걕쉥걌帰쉺䀤散⩔썡뇂쉴뭖椥㐺</w:t>
      </w:r>
      <w:r>
        <w:rPr/>
        <w:t>꤯</w:t>
      </w:r>
      <w:r>
        <w:rPr/>
        <w:t>江㨦숽쉏䵢睏汩㌣癹┨쉸</w:t>
      </w:r>
      <w:r>
        <w:rPr/>
        <w:t>ꤰ</w:t>
      </w:r>
      <w:r>
        <w:rPr/>
        <w:t>浹輲⍢⴩㝩汵湥뾘숬禿睍䍙䕦슿ꥧ슘䵚晑偔녏晾杁숯眷꺥㑭槂⎥츥싂뿂礸噍깈⼨칫ꥬ牌眦곃</w:t>
      </w:r>
      <w:r>
        <w:rPr/>
        <w:t>ⰵ</w:t>
      </w:r>
      <w:r>
        <w:rPr/>
        <w:t>渷</w:t>
      </w:r>
      <w:r>
        <w:rPr/>
        <w:t>ⴺ</w:t>
      </w:r>
      <w:r>
        <w:rPr/>
        <w:t>䚘嘥⸫桷㯂汇杅䡪嫂夵慹獙⪩㛂㵎숻偃䨳啎䍧䓂末整╗쉲㤹協瑈㷂㓂숻搬瑙堭⑑슘浗疩䰴廂䎩歖亏ꎣ뭸欥䱓䘽祩㠥⎡佩瘮摋㩰㡚瑩䄬쉈땹帹슩겻摀穯颿匳碿䎩歇㑧⩾噚⎥쉨䧂淂⽙䡳䅅쉶煇╸㤭浊숪슮硃敡슡◂숮竂㊵㚥伨䠳搳쉙牊슏㍬䙡⾬♑幚⤹쉌뗂䬸梱쏂ꅣ㨳煕㉟氽哂딯</w:t>
      </w:r>
      <w:r>
        <w:rPr/>
        <w:t>ⱗ</w:t>
      </w:r>
      <w:r>
        <w:rPr/>
        <w:t>穧뗂歇䇂㕸啷␻凂眰</w:t>
      </w:r>
      <w:r>
        <w:rPr/>
        <w:t>⣂</w:t>
      </w:r>
      <w:r>
        <w:rPr/>
        <w:t>䂬④⍕燂磂쌳㡳侻긵䈰䎥勂숮㙇剱칙䩲슩濂⿂曂</w:t>
      </w:r>
      <w:r>
        <w:rPr/>
        <w:t>ꕶ</w:t>
      </w:r>
      <w:r>
        <w:rPr/>
        <w:t>㙟䀰稬噓嫍櫂悏彺䰷쉧⵱⻂ぴ</w:t>
      </w:r>
      <w:r>
        <w:rPr/>
        <w:t>ꥄ</w:t>
      </w:r>
      <w:r>
        <w:rPr/>
        <w:t>繙ꅂ礥樵㒬㙶걁係熥䡒佮灚穅䣂纬輷</w:t>
      </w:r>
      <w:r>
        <w:rPr/>
        <w:t>ꤦ</w:t>
      </w:r>
      <w:r>
        <w:rPr/>
        <w:t>컂幔䭸⽰쉗</w:t>
      </w:r>
      <w:r>
        <w:rPr/>
        <w:t>Ⱓ</w:t>
      </w:r>
      <w:r>
        <w:rPr/>
        <w:t>略㚿뾻⫂㌪㌪숷䡄扈繂妥睁犬汰榵剒婺⨪婰㊏䵧浯䇂슡盂祄쉞ꍘ뽎扮畓瑑깟怬갲潗䵸㉺灕◎쉩䌭쉒Ⓜ洺숵礤숰祪剭杭牖䥌犿쉶纥昱⮩瑄떡啒숷呶䈹㍱汞惂♦懂浦睡が睕☸</w:t>
      </w:r>
      <w:r>
        <w:rPr/>
        <w:t>ⱺ⭱</w:t>
      </w:r>
      <w:r>
        <w:rPr/>
        <w:t>稨慬轢帷䕍♡㩒쉩䥾煑摱埂兴䓃灑▘桤숩㨳繦뽊捑㈩쉦幗넺㈲쉓</w:t>
      </w:r>
      <w:r>
        <w:rPr/>
        <w:t>ꤸ</w:t>
      </w:r>
      <w:r>
        <w:rPr/>
        <w:t>轙吸㠰呓㥊哂⫂숬䝏歸眯扅슩潡</w:t>
      </w:r>
      <w:r>
        <w:rPr/>
        <w:t>ⵁ</w:t>
      </w:r>
      <w:r>
        <w:rPr/>
        <w:t>쉭⿂뭆☱䏂쉈䘥쉉潕瀽帲츯쉑땡칌숪港吺숱㵡㈯洽⽫칞迂繴</w:t>
      </w:r>
      <w:r>
        <w:rPr/>
        <w:t>ⵁ</w:t>
      </w:r>
      <w:r>
        <w:rPr/>
        <w:t>奅쉦掣嘳圭</w:t>
      </w:r>
      <w:r>
        <w:rPr/>
        <w:t>ꕉꥁ</w:t>
      </w:r>
      <w:r>
        <w:rPr/>
        <w:t>䙆挹繶㨫㢻슥橱汷싂圮뽰♫渪㡍癇琭旂䝔싍</w:t>
      </w:r>
      <w:r>
        <w:rPr/>
        <w:t>ⱶ</w:t>
      </w:r>
      <w:r>
        <w:rPr/>
        <w:t>汑輦쉒冻浠⽮싂輬䪡</w:t>
      </w:r>
      <w:r>
        <w:rPr/>
        <w:t>ꦩ</w:t>
      </w:r>
      <w:r>
        <w:rPr/>
        <w:t>稺☺썦䕀㷎轮㶱瀰㵾</w:t>
      </w:r>
      <w:r>
        <w:rPr/>
        <w:t>ⵉ</w:t>
      </w:r>
      <w:r>
        <w:rPr/>
        <w:t>灡슻斩啬썊⭳㤰歧幟⦡迃轀略놩收欮</w:t>
      </w:r>
      <w:r>
        <w:rPr/>
        <w:t>⢬</w:t>
      </w:r>
      <w:r>
        <w:rPr/>
        <w:t>敄橉쉈頬䄹昶칁믂숪䣂斘奸⪻㵎썣淂ぢ넊畣⿍瑢㑳弮싂㩌䖡⍁긫浮呥⮣撵轒焣숨䤳怺쵨琤쉉</w:t>
      </w:r>
      <w:r>
        <w:rPr/>
        <w:t>ⵔ</w:t>
      </w:r>
      <w:r>
        <w:rPr/>
        <w:t>栲渹䅸繃⯂⭰癎噯唥顈䖏䠲礶쉩爮⩠卐ꌨ婇旂⨫愦壃㫂权䭨怪懂㉆漥則噚㞻쉭⛃匤썾副夣㵡쉄櫂磎ꥵ땍灟僂ꌩ</w:t>
      </w:r>
      <w:r>
        <w:rPr/>
        <w:t>Ⳃ</w:t>
      </w:r>
      <w:r>
        <w:rPr/>
        <w:t>桱湌刱樷뾏걉캮儣恷</w:t>
      </w:r>
      <w:r>
        <w:rPr/>
        <w:t>Ⱛⰰ</w:t>
      </w:r>
      <w:r>
        <w:rPr/>
        <w:t>䅟⍁䵪稪ꅱ</w:t>
      </w:r>
    </w:p>
    <w:p>
      <w:pPr>
        <w:pStyle w:val="PreformattedText"/>
        <w:bidi w:val="0"/>
        <w:spacing w:before="0" w:after="0"/>
        <w:jc w:val="left"/>
        <w:rPr/>
      </w:pPr>
      <w:r>
        <w:rPr/>
        <w:t>⫂</w:t>
      </w:r>
      <w:r>
        <w:rPr/>
        <w:t>䝧놬쉌凂䙨珍㘵뇂䩇棂칁縷㢡䰤</w:t>
      </w:r>
      <w:r>
        <w:rPr/>
        <w:t>ꥃ</w:t>
      </w:r>
      <w:r>
        <w:rPr/>
        <w:t>㕘湥参⥇쉗⩪洤毂題</w:t>
      </w:r>
      <w:r>
        <w:rPr/>
        <w:t>ⱷⰭ</w:t>
      </w:r>
      <w:r>
        <w:rPr/>
        <w:t>夨숶☤牦</w:t>
      </w:r>
      <w:r>
        <w:rPr/>
        <w:t>Ⱔ</w:t>
      </w:r>
      <w:r>
        <w:rPr/>
        <w:t>㕣⮏㟃䖵挨㔨伹⹫싂ꥮ㫂熩䁠쉢䘰㞘쉓㭢頺쉸幱潫⭣䬲</w:t>
      </w:r>
      <w:r>
        <w:rPr/>
        <w:t>ꗂ</w:t>
      </w:r>
      <w:r>
        <w:rPr/>
        <w:t>걤瘭</w:t>
      </w:r>
      <w:r>
        <w:rPr/>
        <w:t>꧃</w:t>
      </w:r>
      <w:r>
        <w:rPr/>
        <w:t>㙃쏂ꥳ沩ꅐ狂⎏䉀硵ㅸ䠽曂洱額ꌨ潙㔦匳⫂㶩⤸╤䁓㡊硯䈪싂瑴噹あ뮿係㨥♏쉁♷䧂悿瑔♥㴨匴쉏ꌲ</w:t>
      </w:r>
      <w:r>
        <w:rPr/>
        <w:t>ⱙ</w:t>
      </w:r>
      <w:r>
        <w:rPr/>
        <w:t>枮䕮숻충㕈䙡毂卒渤딪ꥪ췍捡㷎周凃類녊</w:t>
      </w:r>
      <w:r>
        <w:rPr/>
        <w:t>⠸</w:t>
      </w:r>
      <w:r>
        <w:rPr/>
        <w:t>䭓</w:t>
      </w:r>
      <w:r>
        <w:rPr/>
        <w:t>꧂</w:t>
      </w:r>
      <w:r>
        <w:rPr/>
        <w:t>卨稺橭䀺츦⽑㭸䦣</w:t>
      </w:r>
      <w:r>
        <w:rPr/>
        <w:t>꧂</w:t>
      </w:r>
      <w:r>
        <w:rPr/>
        <w:t>㏂ㆻ渫愯깃㴦何䑗⛂䧍䕖⨣겻⎿㕊佋☶⵺슩婆䟂樵㎻땺㡴싂穫穳斵暘쉣纡剓╉穇捉启卞䘸牂䖮걾㐸䌥㉵㝑䵍딷晎땠츮㵡湩㵒涣妬拂쉅搥</w:t>
      </w:r>
      <w:r>
        <w:rPr/>
        <w:t>⡴</w:t>
      </w:r>
      <w:r>
        <w:rPr/>
        <w:t>䳂囂ꌳ㦬䄷㠷䎥쉬</w:t>
      </w:r>
      <w:r>
        <w:rPr/>
        <w:t>ꕔ</w:t>
      </w:r>
      <w:r>
        <w:rPr/>
        <w:t>䇂漪彣㘣</w:t>
      </w:r>
      <w:r>
        <w:rPr/>
        <w:t>꧂⬶</w:t>
      </w:r>
      <w:r>
        <w:rPr/>
        <w:t>㉈⨳㙲流⩷㙊牵睂䈩</w:t>
      </w:r>
      <w:r>
        <w:rPr/>
        <w:t>ⱕ</w:t>
      </w:r>
      <w:r>
        <w:rPr/>
        <w:t>眯稫걅歙瘪㜣⤯㡒剐⪘쉊祏擂깙뽴歓癚瑆⺩숹摘㝟춿⨯쉪⬣싂쉠⸱䙺䓂瑪倳瑱쉤恟䕞쉹䠴抬仂楨刯琪灥숱怴녙繑㍏䀲剏⨬뭗轘⩗佣繱瘽</w:t>
      </w:r>
      <w:r>
        <w:rPr/>
        <w:t>ꥄ</w:t>
      </w:r>
      <w:r>
        <w:rPr/>
        <w:t>偩秃쉎䪵呀䓂ꅇ⨹祐䍞櫎⫂㨶畡㤵婬䟂딯硄敃</w:t>
      </w:r>
      <w:r>
        <w:rPr/>
        <w:t>ⵢ</w:t>
      </w:r>
      <w:r>
        <w:rPr/>
        <w:t>ㄪ失㟂䯂楍暵㷂슮⩾</w:t>
      </w:r>
      <w:r>
        <w:rPr/>
        <w:t>ꦡ</w:t>
      </w:r>
      <w:r>
        <w:rPr/>
        <w:t>㚮ㅮ姎娺䩔ꌯ幰晄뭌殿싃⧂</w:t>
      </w:r>
      <w:r>
        <w:rPr/>
        <w:t>ꗂ</w:t>
      </w:r>
      <w:r>
        <w:rPr/>
        <w:t>湵塱뽊䱫㙴凂</w:t>
      </w:r>
      <w:r>
        <w:rPr/>
        <w:t>ꗂ</w:t>
      </w:r>
      <w:r>
        <w:rPr/>
        <w:t>矂徣䕑䐳搤搶痂毂潉晔䑗㮥㐻拍飂┱䵰佰偑㉫䷂榩㕓⩀ヂ⩹辏礬姂⛂⏂欦㙍㥬슻⽶幾䨩⤤ꍊ慾煔숣묺牰㵴渱买歾싍挥㡔塅䆡㭖琴䘸긽帷䔲戫坮┯椮쉇㕉䍬㡣轷䩤땺伹⧂ꄯ㤷稹㍄쉅㍶桢八⯂⪘毃塾䔹</w:t>
      </w:r>
      <w:r>
        <w:rPr/>
        <w:t>ⰰ䷂</w:t>
      </w:r>
      <w:r>
        <w:rPr/>
        <w:t>쉕欷捈珂猊䓂材ꍵ辱쉵序佴떿⿂썂묷偫婭⒱쉦稩㯎常く瀭⵬슘쉮슡噚㑱⽺礽숰婱뇂榡㴥㙨恑츶嘨</w:t>
      </w:r>
      <w:r>
        <w:rPr/>
        <w:t>ⵕ</w:t>
      </w:r>
      <w:r>
        <w:rPr/>
        <w:t>쎥暥祭㭘狂恞冏癩</w:t>
      </w:r>
      <w:r>
        <w:rPr/>
        <w:t>⡦</w:t>
      </w:r>
      <w:r>
        <w:rPr/>
        <w:t>条偰庵⭕䡶㔲ㅣ䝆习媿⫂穡浳걪⨦쉚㝰䷍告㘤녯쉚┷㣎熏塚椭뾩欬吪ꅪ牭软칺⪩</w:t>
      </w:r>
      <w:r>
        <w:rPr/>
        <w:t>꤬⥚</w:t>
      </w:r>
      <w:r>
        <w:rPr/>
        <w:t>呶䃂囂⹙쉉㍘剹楡欽</w:t>
      </w:r>
      <w:r>
        <w:rPr/>
        <w:t>ⰴ</w:t>
      </w:r>
      <w:r>
        <w:rPr/>
        <w:t>棍䉙氮璮㭷⑬㏂眣㴪削敟儸쉇㉬慇쉳浍ꆡ皻猫摈⽟す䅸㘣䔦轩䘩쉨禩涵䑰숫ㅰ</w:t>
      </w:r>
      <w:r>
        <w:rPr/>
        <w:t>ⷂ</w:t>
      </w:r>
      <w:r>
        <w:rPr/>
        <w:t>桨</w:t>
      </w:r>
      <w:r>
        <w:rPr/>
        <w:t>꤯ꤰ</w:t>
      </w:r>
      <w:r>
        <w:rPr/>
        <w:t>怪兇㑮③㉡㋂㕓坶⑵乴彂⥵癨欶䭤䈪숱ꍫ牏㙃瑱㥯㩖⍪쉞㞩慮穰焽䐴䵯䒡䉈ꇂ燂䬹㶏㉤繺轕稪冡╃슩刹䶻숰䭊䁘䨺⮬壂湔係슩癸戥⎩䉠ꅮ硔䔩㝱췎䩊쉗ꌶ슣〉숦⍩슘⩬撩㉊湀奎瘣牏渻復㎱犘뮵氱ꅭ䏂슘쵍쌶噍䴣슱䓂䙞乨뭉⨤䫃⬪櫂略桱烂쉠洷伦숽塏係瘫嘯幎啖䀫䄷䵍剅楐砯潷㐦䡺숵潮썠挫即⻂午噞쉯㥓㌵⼺ㅠ汱杨㔺灾</w:t>
      </w:r>
      <w:r>
        <w:rPr/>
        <w:t>ⲡ</w:t>
      </w:r>
      <w:r>
        <w:rPr/>
        <w:t>瘷ꌱ썏奵㗂梣禡㵣◂懂䜩䉌⌲쉒㝺偍㘰琩㌦䴭䭳숻</w:t>
      </w:r>
      <w:r>
        <w:rPr/>
        <w:t>ꥎ⎏</w:t>
      </w:r>
      <w:r>
        <w:rPr/>
        <w:t>쉎娥뮻懂뇂뭪沬⹃娪</w:t>
      </w:r>
      <w:r>
        <w:rPr/>
        <w:t>ⶏ</w:t>
      </w:r>
      <w:r>
        <w:rPr/>
        <w:t>婶塞氥㑎⑷쉋쉪剪愪╩偶</w:t>
      </w:r>
      <w:r>
        <w:rPr/>
        <w:t>ꥏ╥</w:t>
      </w:r>
      <w:r>
        <w:rPr/>
        <w:t>숻</w:t>
      </w:r>
      <w:r>
        <w:rPr/>
        <w:t>ⵉ</w:t>
      </w:r>
      <w:r>
        <w:rPr/>
        <w:t>拂娻㥭塚祮䨻掻唪⸣䞩⎮숭뭹㈤슱캩㍙㉬椵枻㯎平㥖긳姂쉲㋂奬坈뽑㩖쉮␵쉥㭈싂⤥潭㩎䏂츳⸨㬻氹쉠㍗쉞潣輭囎永强싍楘뽾㬦敵ギ䝞㕳갷</w:t>
      </w:r>
      <w:r>
        <w:rPr/>
        <w:t>⢣</w:t>
      </w:r>
      <w:r>
        <w:rPr/>
        <w:t>쉎唦㑷平◂⩢睵搦䆣뽈䁧䨹껂䤬⸷㵃獏䣂꤮䰻⼽䍵╱刲넯灩⹏瑑砻쉈㭹슣ㅗ뿂⩔幉⩅〈⚮뼤桠傿㒵촰嘮䙋⭫棂拂壂䤵剔棂仂确ぁ氬汯扷</w:t>
      </w:r>
      <w:r>
        <w:rPr/>
        <w:t>⣂</w:t>
      </w:r>
      <w:r>
        <w:rPr/>
        <w:t>슡⽄</w:t>
      </w:r>
      <w:r>
        <w:rPr/>
        <w:t>Ȿ</w:t>
      </w:r>
      <w:r>
        <w:rPr/>
        <w:t>朦ㅃ獢ぞ晴싂硏㵸슩澡䠬䕯䷂㝣迂⪬㚿睰瑍⾻䔸㥊㙰揂뭃⛂囂㝟썯쉔瑇䄱媻놮䪘䍍牣廂伨幨瑍璻걖慺䓂</w:t>
      </w:r>
      <w:r>
        <w:rPr/>
        <w:t>ꤥ</w:t>
      </w:r>
      <w:r>
        <w:rPr/>
        <w:t>扖剢⩐</w:t>
      </w:r>
      <w:r>
        <w:rPr/>
        <w:t>⡉</w:t>
      </w:r>
      <w:r>
        <w:rPr/>
        <w:t>撱䝋쵨싂妻瓎獥潵楮殮佩䰪梣</w:t>
      </w:r>
      <w:r>
        <w:rPr/>
        <w:t>⢱</w:t>
      </w:r>
      <w:r>
        <w:rPr/>
        <w:t>䌊䶬䝞祉㵢䙵갹哂</w:t>
      </w:r>
      <w:r>
        <w:rPr/>
        <w:t>⠣</w:t>
      </w:r>
      <w:r>
        <w:rPr/>
        <w:t>畚捯䱸璏挶稳⹱슮严捪쉒⩊搪扭䄬䲿믂輤쉍穯轣仃쉆剤㋂繑彆뗂煁쉱䯍쉮䁏㝐ヂ栶㈴곃噸ꥫꄴ걈形걡䅲노恣쉰䍣頦啂怫佭䝊♒쉰獖湶뽮塷朦</w:t>
      </w:r>
      <w:r>
        <w:rPr/>
        <w:t>ꤩ</w:t>
      </w:r>
      <w:r>
        <w:rPr/>
        <w:t>憥晃쉯믍祚㵥䜭쌭桕睲䙮殩숺ꆘ䘱䔽츯䰭栻녊싂䂱䁲睩숦颡㇂⸶檣晄쉆槂䡴梩滂䮥칏</w:t>
      </w:r>
      <w:r>
        <w:rPr/>
        <w:t>ꤨ┺</w:t>
      </w:r>
      <w:r>
        <w:rPr/>
        <w:t>剹桾㕁歌쉢⹍뭮</w:t>
      </w:r>
      <w:r>
        <w:rPr/>
        <w:t>ꤥ</w:t>
      </w:r>
      <w:r>
        <w:rPr/>
        <w:t>䙴頰㮿嚩塰㥑墮</w:t>
      </w:r>
      <w:r>
        <w:rPr/>
        <w:t>⣂⥋</w:t>
      </w:r>
      <w:r>
        <w:rPr/>
        <w:t>痎㝅均㐳睘祒䰬牖塅뮘ꅞ땥漥扡㪘塊⩥녑䭉游䏂䁂⎘⹀䢻ꄥ뼭秂䠪쉂繸䅲</w:t>
      </w:r>
      <w:r>
        <w:rPr/>
        <w:t>ⵉ</w:t>
      </w:r>
      <w:r>
        <w:rPr/>
        <w:t>쉘頴㍟싂⨹층칧곂</w:t>
      </w:r>
      <w:r>
        <w:rPr/>
        <w:t>⡮</w:t>
      </w:r>
      <w:r>
        <w:rPr/>
        <w:t>甪땂슘ꍊ搥繨櫂迂㬮㢣쉂吹睃묫싂汯捅皩櫍썓䡩싎弸慹碻煮涿녨䑀洮稲</w:t>
      </w:r>
      <w:r>
        <w:rPr/>
        <w:t>ⴹ</w:t>
      </w:r>
      <w:r>
        <w:rPr/>
        <w:t>ꎥ濂呰䠽㦮ꍨ숹䯂潥塞숭圣⭅て슮湊婙捹깑숫ꄲꍟ彡숤䡡</w:t>
      </w:r>
      <w:r>
        <w:rPr/>
        <w:t>ⱸ</w:t>
      </w:r>
      <w:r>
        <w:rPr/>
        <w:t>⽓⪿轫⑫氭숴䑹걃ꅺ⍣睡䍩吪榩晭꺩疬쉖</w:t>
      </w:r>
      <w:r>
        <w:rPr/>
        <w:t>ⰷ</w:t>
      </w:r>
      <w:r>
        <w:rPr/>
        <w:t>䝑穎뽊愥瘪汾싃ㅅ쉠䕔⫃⹮怱幃㣂⍐摈</w:t>
      </w:r>
      <w:r>
        <w:rPr/>
        <w:t>ꕩ</w:t>
      </w:r>
      <w:r>
        <w:rPr/>
        <w:t>䙟瘴ꍹ呶佢뇃㌴檬棎優ㄮ怨娨祟쌵쉍橊瘥獸숬潲㘰╚쵠㠦㆘㚡癌係쉗⼹♏쉓徿䵴䍳쉳⹞盍捭䅣녶぀칱쉸쉕嚩穊㥀垻썊䶬㵧ꍥ쉋䅔氺毎㙚</w:t>
      </w:r>
      <w:r>
        <w:rPr/>
        <w:t>ⵚ</w:t>
      </w:r>
      <w:r>
        <w:rPr/>
        <w:t>彄䡀火</w:t>
      </w:r>
      <w:r>
        <w:rPr/>
        <w:t>ꤲ</w:t>
      </w:r>
      <w:r>
        <w:rPr/>
        <w:t>淃穘뽘⩁㕀捬歘塬츴⸲榵昤轲䬲⚿在췂칷秂땰慺뗂ꥧ塑⩀슱⪡쉳쉑땷䝇㯂癖眱䉅睕쉕恴桀头</w:t>
      </w:r>
      <w:r>
        <w:rPr/>
        <w:t>⢵</w:t>
      </w:r>
      <w:r>
        <w:rPr/>
        <w:t>奦獀幇牄稪瑨놵문睓╫枏걮洶夭捈輯橭夭⺻</w:t>
      </w:r>
      <w:r>
        <w:rPr/>
        <w:t>ꥋ</w:t>
      </w:r>
      <w:r>
        <w:rPr/>
        <w:t>땡卙溱숺╪슏湶濂冬걂㍑슿칀乤㗂䙢⤺灥奫╕㏎ꇂ浴卓掣녧䣎䶩ꅖ䏂</w:t>
      </w:r>
      <w:r>
        <w:rPr/>
        <w:t>ꥇ</w:t>
      </w:r>
      <w:r>
        <w:rPr/>
        <w:t>廍슡唪㉆参쉹</w:t>
      </w:r>
      <w:r>
        <w:rPr/>
        <w:t>ⰷ⠰⩑</w:t>
      </w:r>
      <w:r>
        <w:rPr/>
        <w:t>䤴㣂渤垿뽀⬱扦昸놣湍⩾穘㬯囂㵀숽쵔⨹瞵祪痎暥歓妘㑇㙶勂䮥歆ꅯ츪䉑㣃⵱旂摠⽅厬玩浃㕏</w:t>
      </w:r>
      <w:r>
        <w:rPr/>
        <w:t>ꤳ</w:t>
      </w:r>
      <w:r>
        <w:rPr/>
        <w:t>縬ꅵ깊</w:t>
      </w:r>
      <w:r>
        <w:rPr/>
        <w:t>ꕙ</w:t>
      </w:r>
      <w:r>
        <w:rPr/>
        <w:t>墣横恬쉬秂䡊쵟숬䄳剄顪␣㊱䩳㩱䬬輪ꍯ頺⑋捈ꅠ㬣䴫㩅쉰</w:t>
      </w:r>
      <w:r>
        <w:rPr/>
        <w:t>⢡</w:t>
      </w:r>
      <w:r>
        <w:rPr/>
        <w:t>䙩濃㔶㍶冻潃壂ㅕ猲彅㬊塟♹⸽奯縸㠣떏慉䝩ꥵ쉅㘺숦頭噥䍅婄䈽㘩믂㠱</w:t>
      </w:r>
      <w:r>
        <w:rPr/>
        <w:t>ⲩ</w:t>
      </w:r>
      <w:r>
        <w:rPr/>
        <w:t>땏☪䐷㔱⺏䪱쉄쉯㭉</w:t>
      </w:r>
      <w:r>
        <w:rPr/>
        <w:t>Ⳃ</w:t>
      </w:r>
      <w:r>
        <w:rPr/>
        <w:t>䍥놩네䗂</w:t>
      </w:r>
      <w:r>
        <w:rPr/>
        <w:t>ꔮ</w:t>
      </w:r>
      <w:r>
        <w:rPr/>
        <w:t>哂形灵ど婪뽯㴫砨撱㠽䖮汌抮䔻䘵</w:t>
      </w:r>
      <w:r>
        <w:rPr/>
        <w:t>꧂</w:t>
      </w:r>
      <w:r>
        <w:rPr/>
        <w:t>瑳煫숪っ땸㘯渮全矂坊稥㡒㙧徬牋穒挲縷쉭</w:t>
      </w:r>
      <w:r>
        <w:rPr/>
        <w:t>ꤦ</w:t>
      </w:r>
      <w:r>
        <w:rPr/>
        <w:t>庩猱</w:t>
      </w:r>
      <w:r>
        <w:rPr/>
        <w:t>Ⲙ</w:t>
      </w:r>
      <w:r>
        <w:rPr/>
        <w:t>凂걘止㒻坶싂䭋䵠㙮년뽲☭㵰咿숪⭌氤⎡䭔쵭쉩焥䁀</w:t>
      </w:r>
      <w:r>
        <w:rPr/>
        <w:t>⡵</w:t>
      </w:r>
      <w:r>
        <w:rPr/>
        <w:t>녥</w:t>
      </w:r>
      <w:r>
        <w:rPr/>
        <w:t>ꥅ⹴</w:t>
      </w:r>
      <w:r>
        <w:rPr/>
        <w:t>佯噶儵䙱唵㣎걥숺䤱潷싂抿䵕嫂攷敡獞⬰圪佲䛂ꍔ题숰ㅩ璩⥚䙹縪轪攨皩畡딳⛂泂䳂迂䁯뇂攭癀⍸䪬乇䁮⥈磂긵㤻獹䦵卾⽀顀⽺渪싃㖥슩祉깲ꥫ抵摚棂㤥癞썂ꇂ硡颿氲䗂㵢潺㘵硐⩊圴ꎿ猸㟂祋墡㙏嗂䩆곂쉄乎煥で䷂幯个水所㩈䱫⮻쉤呆슿ꥮ䡋㉥埃慔䍋并坒쉸帺煶䥲㶿橃働㉬䊮䔪⥮䱘烂</w:t>
      </w:r>
      <w:r>
        <w:rPr/>
        <w:t>Ⱟ</w:t>
      </w:r>
      <w:r>
        <w:rPr/>
        <w:t>幞橣凂手摟⍱쉟</w:t>
      </w:r>
      <w:r>
        <w:rPr/>
        <w:t>ꤱꤽⷂ⭑</w:t>
      </w:r>
      <w:r>
        <w:rPr/>
        <w:t>䰺榏숲佭㥟㩘榩걍ꏂ圷⹗㤵ず䜦㩶札㞮㦥䡡楅剱숵䁥塺㖱쌬繩癋쉦㊥쏂焫⍚</w:t>
      </w:r>
      <w:r>
        <w:rPr/>
        <w:t>Ⱘ</w:t>
      </w:r>
      <w:r>
        <w:rPr/>
        <w:t>䗂춮㧂</w:t>
      </w:r>
      <w:r>
        <w:rPr/>
        <w:t>ⰰ⯂</w:t>
      </w:r>
      <w:r>
        <w:rPr/>
        <w:t>㉨㉰썐棂쉶刳玏䥗㵑樴嘥㑊㖬頸뽍慾䩅쉦硳禥慪䝫墘</w:t>
      </w:r>
      <w:r>
        <w:rPr/>
        <w:t>Ⳃ</w:t>
      </w:r>
      <w:r>
        <w:rPr/>
        <w:t>畟呶㤬⚵䟂㓂昷煀光뾘♤塶幓㔦佇瑊瓂䟃畄⑏㋂タ咮⌻䦬埂딫顟㐬攵摕숳睐ꥷ치싂浱坍쉐슬昵⭗捸祫嗂␥⹟斡걄䉰䡁쉯䬪☪쉋쉫伬㜩琥娫㵟䳃潸䔤绂곂㦥싂畴땩⭵昮垘깍</w:t>
      </w:r>
      <w:r>
        <w:rPr/>
        <w:t>⠩</w:t>
      </w:r>
      <w:r>
        <w:rPr/>
        <w:t>㖡㜷䳂煄䁺㚘뭖敌幤쉶ꌩ</w:t>
      </w:r>
      <w:r>
        <w:rPr/>
        <w:t>꧂⩭</w:t>
      </w:r>
      <w:r>
        <w:rPr/>
        <w:t>䕥惍汆奷䁰䈵穭啩쉨顦䝭숸쉌幢䅈眤穡ꅳ㔰␬痂頤뼪慌䃂媡椪捙꥙壂ꍈ噵⩏㍑</w:t>
      </w:r>
      <w:r>
        <w:rPr/>
        <w:t>⵰</w:t>
      </w:r>
      <w:r>
        <w:rPr/>
        <w:t>㩆</w:t>
      </w:r>
      <w:r>
        <w:rPr/>
        <w:t>ⵟ⤦</w:t>
      </w:r>
      <w:r>
        <w:rPr/>
        <w:t>䊡㉓Ⓙ晉걨冱歎汣䩅♭矂幟樹撣䝍扌⪬⨪ꍒ顗ㅕ参⎵⑶㜨쉖咣槂䌩숴⒮⩆伩슬슬祤迂穋穐♢썉䥱剴绂쉳㌱⥯坥㦩숺깉喥䅳㵙</w:t>
      </w:r>
      <w:r>
        <w:rPr/>
        <w:t>Ⲭ</w:t>
      </w:r>
      <w:r>
        <w:rPr/>
        <w:t>쉦쉭㢬㫍쉐격숴녮쎡祂䍐쉒優⾡⹈싂</w:t>
      </w:r>
      <w:r>
        <w:rPr/>
        <w:t>ꤶ</w:t>
      </w:r>
      <w:r>
        <w:rPr/>
        <w:t>稪⑭숷슏怯</w:t>
      </w:r>
      <w:r>
        <w:rPr/>
        <w:t>ⲏ</w:t>
      </w:r>
      <w:r>
        <w:rPr/>
        <w:t>渣쉸걔</w:t>
      </w:r>
      <w:r>
        <w:rPr/>
        <w:t>ⵙ</w:t>
      </w:r>
      <w:r>
        <w:rPr/>
        <w:t>戊悱⩮䝬숮㤬復傣싂䩍㩘╢녗晴ꥶ樲쉬녩䝵畘츩役⑹⺻棂哃긨㑤呠</w:t>
      </w:r>
      <w:r>
        <w:rPr/>
        <w:t>Ⳃ♀</w:t>
      </w:r>
      <w:r>
        <w:rPr/>
        <w:t>穭㒮䞵䑈䲻쉠⤽堶䥳쉘湊幢⩎㙴떬⨭恹⴩琱扇䫂⽰♮瘥桗쵂唰㷂祚噪洶⽢甤䓂慷楫쵯濂쉞汃儮刹</w:t>
      </w:r>
      <w:r>
        <w:rPr/>
        <w:t>ⰶ</w:t>
      </w:r>
      <w:r>
        <w:rPr/>
        <w:t>숷獂䃂ꌲ䵓㄰┯ꅶㆡ숶䙾⒣䉰杀慧獋㡌㑢䮻⩵瑁숮淃⬯娲樷ꆮ椺썕亡䝡弸䅂충煷縴救瑕啺㩓ꥶ숶걂쌯츨갴摪㝏硄ꅘ总擂</w:t>
      </w:r>
      <w:r>
        <w:rPr/>
        <w:t>ⲿ</w:t>
      </w:r>
      <w:r>
        <w:rPr/>
        <w:t>ꌤ㉷㖱礸䡕坷☨ꌱ쉔㔪뽩䍢뼴扭⩞焵䟂悩</w:t>
      </w:r>
      <w:r>
        <w:rPr/>
        <w:t>ⷂ</w:t>
      </w:r>
      <w:r>
        <w:rPr/>
        <w:t>Ⱶ</w:t>
      </w:r>
      <w:r>
        <w:rPr/>
        <w:t>焥걗牕仂䰱圷쉧⏂南壂⹲呚㇍柂쉞⸲⩆⽙䝍扄녢卵</w:t>
      </w:r>
      <w:r>
        <w:rPr/>
        <w:t>ꥈ</w:t>
      </w:r>
      <w:r>
        <w:rPr/>
        <w:t>樸䅠卒거⍬瑫䢬슏抩②仂健摏</w:t>
      </w:r>
      <w:r>
        <w:rPr/>
        <w:t>꤭</w:t>
      </w:r>
      <w:r>
        <w:rPr/>
        <w:t>㩏䱐㦡䩙⦿䤷䙲췂</w:t>
      </w:r>
      <w:r>
        <w:rPr/>
        <w:t>ⵢ</w:t>
      </w:r>
      <w:r>
        <w:rPr/>
        <w:t>갸쉺䩑⽗⺘㝔穴㙾䩘䁷䁷⼵帹㩔쉧昵</w:t>
      </w:r>
      <w:r>
        <w:rPr/>
        <w:t>ꕂ</w:t>
      </w:r>
      <w:r>
        <w:rPr/>
        <w:t>䭑╲뼶嗂㔻쉯仍⫂㴯</w:t>
      </w:r>
      <w:r>
        <w:rPr/>
        <w:t>ⵐ</w:t>
      </w:r>
      <w:r>
        <w:rPr/>
        <w:t>㍴橅믍썖瑳㍗䅖</w:t>
      </w:r>
      <w:r>
        <w:rPr/>
        <w:t>Ⱚ⍎⡷</w:t>
      </w:r>
      <w:r>
        <w:rPr/>
        <w:t>㉓桮ꍑ楠䄳猫䭈䙅冻挪忂澱⚏䅸涵ㅵ晈䡪⎩噴侘砸礶䙬䍱娻</w:t>
      </w:r>
      <w:r>
        <w:rPr/>
        <w:t>ꗃ</w:t>
      </w:r>
      <w:r>
        <w:rPr/>
        <w:t>⢱</w:t>
      </w:r>
      <w:r>
        <w:rPr/>
        <w:t>㉶</w:t>
      </w:r>
      <w:r>
        <w:rPr/>
        <w:t>ꖡ</w:t>
      </w:r>
      <w:r>
        <w:rPr/>
        <w:t>昸汇溏㑖䀪ꍸ圪</w:t>
      </w:r>
      <w:r>
        <w:rPr/>
        <w:t>ꕫ</w:t>
      </w:r>
      <w:r>
        <w:rPr/>
        <w:t>쌥㚥깭癩匮</w:t>
      </w:r>
      <w:r>
        <w:rPr/>
        <w:t>ꦡ</w:t>
      </w:r>
      <w:r>
        <w:rPr/>
        <w:t>椻凂顟佥扇♠</w:t>
      </w:r>
      <w:r>
        <w:rPr/>
        <w:t>ꔲ</w:t>
      </w:r>
      <w:r>
        <w:rPr/>
        <w:t>犮녹瞥ꥱ竂噥⿂剱漨䚏汚㘣숺牵㪿䀽ꅑ扊䭶灧뿂㑞っ仂潱⽊♧⑕杺녭姂㭍㵥䚿䷂偉㭤輹偕晄碡煔䱦䅠ꍶ⌷砤璻吪Ⓨ恙</w:t>
      </w:r>
      <w:r>
        <w:rPr/>
        <w:t>ⰸ</w:t>
      </w:r>
      <w:r>
        <w:rPr/>
        <w:t>兄東싂啍強卧쉑愱</w:t>
      </w:r>
      <w:r>
        <w:rPr/>
        <w:t>ꥅ</w:t>
      </w:r>
      <w:r>
        <w:rPr/>
        <w:t>䳂湂</w:t>
      </w:r>
      <w:r>
        <w:rPr/>
        <w:t>ꥑ⦣</w:t>
      </w:r>
      <w:r>
        <w:rPr/>
        <w:t>ꄩ彫♧䅯䭇惂깣晌幮숷癫넯갦淂</w:t>
      </w:r>
      <w:r>
        <w:rPr/>
        <w:t>ꦏ</w:t>
      </w:r>
      <w:r>
        <w:rPr/>
        <w:t>⽦硴癓楫氹␣㋂슣㢩摨硺쉠也싂</w:t>
      </w:r>
      <w:r>
        <w:rPr/>
        <w:t>꧂</w:t>
      </w:r>
      <w:r>
        <w:rPr/>
        <w:t>숣⮱禩⹭癃쉀쉢뼮⭪䅯⾮㍣窻盂繙䑾獖穦⧂䅔딵㴹戦辥抡䱂췂啤灚摺ꅺ</w:t>
      </w:r>
      <w:r>
        <w:rPr/>
        <w:t>⡹</w:t>
      </w:r>
      <w:r>
        <w:rPr/>
        <w:t>뇂</w:t>
      </w:r>
      <w:r>
        <w:rPr/>
        <w:t>ꔭ</w:t>
      </w:r>
      <w:r>
        <w:rPr/>
        <w:t>䤥쉏嫂凂啘⩣八츨䇂妥砻瑵쉥㡵斿劘呦棂䑎䁎⨺夣竂䋂獳⫂仂丯㮥塁彃뽕㠹晞䶘숩㬬뇂②녈뭟癅㌪숽救䣂桯䕮</w:t>
      </w:r>
      <w:r>
        <w:rPr/>
        <w:t>ⷂ</w:t>
      </w:r>
      <w:r>
        <w:rPr/>
        <w:t>呞穥㣍奱杔䖩쉙㈪䉦㑱ぞ幾捣썤춿⌯砤忎㭙숫削䞵懂敡쉄긷뮬溱濂泂싂䮡渲督♫纱쉩</w:t>
      </w:r>
      <w:r>
        <w:rPr/>
        <w:t>ⶵ</w:t>
      </w:r>
      <w:r>
        <w:rPr/>
        <w:t>㑹쉡㢮嗂抮췂슿楙㛃⾬</w:t>
      </w:r>
      <w:r>
        <w:rPr/>
        <w:t>ⴽ</w:t>
      </w:r>
      <w:r>
        <w:rPr/>
        <w:t>䫃쉹ꍃ犘䤊</w:t>
      </w:r>
      <w:r>
        <w:rPr/>
        <w:t>ꕢ</w:t>
      </w:r>
      <w:r>
        <w:rPr/>
        <w:t>䠮쉱</w:t>
      </w:r>
      <w:r>
        <w:rPr/>
        <w:t>ꥉ</w:t>
      </w:r>
      <w:r>
        <w:rPr/>
        <w:t>弯♫㶩烎䁪桗だ⍈췂慊幱敏믂⿂㡕湉숬䬻牖接칟쌺織숵漥⹩썢⩊슻勂幍戮歔繥㈽䃂湡ひ노浇</w:t>
      </w:r>
      <w:r>
        <w:rPr/>
        <w:t>ꔳ</w:t>
      </w:r>
      <w:r>
        <w:rPr/>
        <w:t>䒻櫃䢵畷숪啞싂䝠扂䉡⍕払㢻</w:t>
      </w:r>
      <w:r>
        <w:rPr/>
        <w:t>ꕍ</w:t>
      </w:r>
      <w:r>
        <w:rPr/>
        <w:t>汔칅啫䬳削⩺䍹⾿敷犡失긪䑦仂瑆楁伶㈬</w:t>
      </w:r>
      <w:r>
        <w:rPr/>
        <w:t>⡠</w:t>
      </w:r>
      <w:r>
        <w:rPr/>
        <w:t>湡䍇</w:t>
      </w:r>
      <w:r>
        <w:rPr/>
        <w:t>꤯</w:t>
      </w:r>
      <w:r>
        <w:rPr/>
        <w:t>쉉匸歈偪幔偫佚縰䉬⽀犱砵漪澮䮥昺</w:t>
      </w:r>
      <w:r>
        <w:rPr/>
        <w:t>ⴣ</w:t>
      </w:r>
      <w:r>
        <w:rPr/>
        <w:t>嚡ㆻ礸未㌮幊噙䝨뗂슩烂䮱⑾穗晬墬䅯䉯컂</w:t>
      </w:r>
      <w:r>
        <w:rPr/>
        <w:t>ꦱ</w:t>
      </w:r>
      <w:r>
        <w:rPr/>
        <w:t>슮氮总画⫂䭴ㅾ썋㥀淂㨣歲뽳䠻ꄬ元牗쉺偍충</w:t>
      </w:r>
      <w:r>
        <w:rPr/>
        <w:t>ⱥ</w:t>
      </w:r>
      <w:r>
        <w:rPr/>
        <w:t>垣㝡活쉩⿃쉬</w:t>
      </w:r>
      <w:r>
        <w:rPr/>
        <w:t>ꥄ</w:t>
      </w:r>
      <w:r>
        <w:rPr/>
        <w:t>㑹劵牣匨戵숭繗㩒⥾燂䑆䈸飂䮣슿凂栥爮䙆剺婔슘㴲唲㡲䝅╪㥚旎쉱块楷厵Ⓝ☫甯긪⵬澿偗숲⩐</w:t>
      </w:r>
      <w:r>
        <w:rPr/>
        <w:t>ⵀ</w:t>
      </w:r>
      <w:r>
        <w:rPr/>
        <w:t>穗係쉴啰㩊瘹顐㊵싃䡤昸绂쉭뾣⵩柂䖬㕲╳떥슏汾숻⑯浢ꄩ轒湟彔轵垥奇砬숦辏쉙碵繚놩䑪䥧伣⦘숤㴳</w:t>
      </w:r>
      <w:r>
        <w:rPr/>
        <w:t>ⷂ</w:t>
      </w:r>
      <w:r>
        <w:rPr/>
        <w:t>䵴捈긪䑀刻奘촪뭰䩲ꅾ䍧で쉵ㅎ⭥曂顓슏ꇂ晚칶嫃쉣쉔慏灚祂䊬猻㛎⭖견奧桊쉫㤫䘤ㅊ⚮䩫쉧㡹쉚⯃⾵奃撮</w:t>
      </w:r>
      <w:r>
        <w:rPr/>
        <w:t>ꤺ</w:t>
      </w:r>
      <w:r>
        <w:rPr/>
        <w:t>吶녱圱顶뭺偪浪</w:t>
      </w:r>
      <w:r>
        <w:rPr/>
        <w:t>ꕀ</w:t>
      </w:r>
      <w:r>
        <w:rPr/>
        <w:t>썰䲱䁔浲⑲ㆩꍂ嫂椩㙠⵸帪楑슱깨⎬噱㭯欺숱㉫兰뽅⭚숤严㕹圴係뇂⑯쉭쉾쉾쉋氯숸硣썫㪿춻㵶⥨쉰㩰橄剏牕擂䍰䙱뽖㤫癊憩䲿䙯</w:t>
      </w:r>
      <w:r>
        <w:rPr/>
        <w:t>ⱡ⚘</w:t>
      </w:r>
      <w:r>
        <w:rPr/>
        <w:t>猴싍溮췂佡侩癠⑨㗎쉺깺싂䀺䴶⩕ꍪ䉓䫂</w:t>
      </w:r>
      <w:r>
        <w:rPr/>
        <w:t>ⵒ</w:t>
      </w:r>
      <w:r>
        <w:rPr/>
        <w:t>甩뮱⛂憱飍辡쉑쉔慙晾檩猶쉂卆䡰娻伨㤩剌塾悥䩨䣂♪痂싃呹⩐挻썅嫂盂囂湢䡩쉴癴輲䏂匮摴㝺쉨晢恺縸澿䕃䂩乌䒘㑊㪏쉦䛂潪挩쉔⹫杶呔刺☤忎쉆䗂と䍫䕪瘸䢣券䭀쌦槂砰歳념椵晦䀪特칮埂祧ㅠ숪嚘婴㨶璣䩁䦏祃牊㵵㋂⍷쉱㣍㘽戬輱飍ꏂ⧂</w:t>
      </w:r>
      <w:r>
        <w:rPr/>
        <w:t>ꕵ</w:t>
      </w:r>
      <w:r>
        <w:rPr/>
        <w:t>믂䍎桗摃恘㚬䡪깅</w:t>
      </w:r>
      <w:r>
        <w:rPr/>
        <w:t>꤫</w:t>
      </w:r>
      <w:r>
        <w:rPr/>
        <w:t>㵟ꄪ稯掮䏍㥖⥎牶⩭㍡但睊彀㮥츸습␭睷潊㫂䢏へ溩禩㭘㞥䜊</w:t>
      </w:r>
      <w:r>
        <w:rPr/>
        <w:t>ꕎ</w:t>
      </w:r>
      <w:r>
        <w:rPr/>
        <w:t>㨯깬奈抡⭺</w:t>
      </w:r>
      <w:r>
        <w:rPr/>
        <w:t>Ⳏ</w:t>
      </w:r>
      <w:r>
        <w:rPr/>
        <w:t>塴爭浀㯂顫㭃摦</w:t>
      </w:r>
      <w:r>
        <w:rPr/>
        <w:t>ꗂ</w:t>
      </w:r>
      <w:r>
        <w:rPr/>
        <w:t>ⱞ</w:t>
      </w:r>
      <w:r>
        <w:rPr/>
        <w:t>㤮煚</w:t>
      </w:r>
      <w:r>
        <w:rPr/>
        <w:t>⡣</w:t>
      </w:r>
      <w:r>
        <w:rPr/>
        <w:t>䙗땐쏂⿍榱깍煉ꍯ</w:t>
      </w:r>
      <w:r>
        <w:rPr/>
        <w:t>Ɑ</w:t>
      </w:r>
      <w:r>
        <w:rPr/>
        <w:t>䍆亿灴녞栭䎻䰺擂⹇澩佔♫爱㈫숳쉈⛂問䴦깋穩挰㕆竎幯</w:t>
      </w:r>
      <w:r>
        <w:rPr/>
        <w:t>ꖣ</w:t>
      </w:r>
      <w:r>
        <w:rPr/>
        <w:t>ꇂ䵞愩㤨呺⪥剧䍸則俍㙶</w:t>
      </w:r>
      <w:r>
        <w:rPr/>
        <w:t>⡉</w:t>
      </w:r>
      <w:r>
        <w:rPr/>
        <w:t>뇂䡱こ淂㥧쉰㕍栩⹓穑彥湉⩊幚쌲䉮煫⥞䍨椭녖剐呩さ砯䕭⥃桸碩漭꥗⹅쏃绍猱机</w:t>
      </w:r>
      <w:r>
        <w:rPr/>
        <w:t>ꥇ</w:t>
      </w:r>
      <w:r>
        <w:rPr/>
        <w:t>ㅟ瑘곂⑬⛂奊摅쉡싎䞡漳</w:t>
      </w:r>
      <w:r>
        <w:rPr/>
        <w:t>ꤺ</w:t>
      </w:r>
      <w:r>
        <w:rPr/>
        <w:t>쉏䐭瑈㗂⑥〶欱礹楲ꅰ㑆撮潧欸쉁⥐㑕喬浴㬬示樤⥭뿂ひ쎵싂쉅㶩塑싂㬷Ⓜ숶숽</w:t>
      </w:r>
      <w:r>
        <w:rPr/>
        <w:t>ꕘ</w:t>
      </w:r>
      <w:r>
        <w:rPr/>
        <w:t>숣㏂硔⺩澿㔩灕㑺ꍺ쉇㩍頽昹䑀礴爻슻曂⚏坔塡숥ꌳ否䥮伪瘪汯⯂㝊⪩䩩效⑮慗㫂땣⩈渪䨺⩗㗂</w:t>
      </w:r>
      <w:r>
        <w:rPr/>
        <w:t>ꔷ</w:t>
      </w:r>
      <w:r>
        <w:rPr/>
        <w:t>녕⩊杗䱬䷂坃쉱彤䤪숸⩞塏딶淂㠯</w:t>
      </w:r>
      <w:r>
        <w:rPr/>
        <w:t>ⰱ</w:t>
      </w:r>
      <w:r>
        <w:rPr/>
        <w:t>織汏╕</w:t>
      </w:r>
      <w:r>
        <w:rPr/>
        <w:t>Ⲙ</w:t>
      </w:r>
      <w:r>
        <w:rPr/>
        <w:t>ꍚ䙾㧂ꌪ㔤떬榻쉓㍀슿仂敫旂쉶但놿⭭쉉彎䩩숬慮⽰</w:t>
      </w:r>
      <w:r>
        <w:rPr/>
        <w:t>ⱈ</w:t>
      </w:r>
      <w:r>
        <w:rPr/>
        <w:t>썍뽏割朰畀┸柃쉗쉃쉍ꍚ䱃곂猳䦏杇ꍸ套县汢䍋硃倯暘쉸呌㷂춡䰵㭉桊䱃䅎轞떡쉘偫⭈㑉瘣佚䅅䑕璱</w:t>
      </w:r>
      <w:r>
        <w:rPr/>
        <w:t>ꔩ</w:t>
      </w:r>
      <w:r>
        <w:rPr/>
        <w:t>숩ㄥ弴眱牀昤␹</w:t>
      </w:r>
      <w:r>
        <w:rPr/>
        <w:t>ꤦ</w:t>
      </w:r>
      <w:r>
        <w:rPr/>
        <w:t>䛂捈䔩栣쵄쉥㍬偬㕶⌤啴쉏⩴⌻㤰硓殱噷之瑰䎬總爤┳㦡◂㉒숨嘪⦩患⦱硄</w:t>
      </w:r>
      <w:r>
        <w:rPr/>
        <w:t>ⵏ</w:t>
      </w:r>
      <w:r>
        <w:rPr/>
        <w:t>毂奔噯뽞䡙䏂숪㑹䒻稨㇂䅗㛂丷㮩슡㤪杵㉚湕㴪쉅뮱</w:t>
      </w:r>
      <w:r>
        <w:rPr/>
        <w:t>ꕊ</w:t>
      </w:r>
      <w:r>
        <w:rPr/>
        <w:t>㡅♴牂쉟Ⓜ䜴㭬㴽婄쉎㠫㵴轌숭⿂뼨촩ケ㙗뽔䤽偖걋永䅬溱瘦㝩橷㵰슮⿂畷쉊䤲㨪뽥칖畟婭⌷涏땈</w:t>
      </w:r>
      <w:r>
        <w:rPr/>
        <w:t>ⰵ</w:t>
      </w:r>
      <w:r>
        <w:rPr/>
        <w:t>盂㩊䱢쉅갩瓂⬱⛂ꥦ摧搽⩈䈦礬䩹曍䱴佟獉㝕繇䤳쉘</w:t>
      </w:r>
      <w:r>
        <w:rPr/>
        <w:t>ꤱꔫ</w:t>
      </w:r>
      <w:r>
        <w:rPr/>
        <w:t>倣扐슩福쉥獀䙹楰呅掵飂㐯⵾딥煑纥琳繯쉘쉁㬽桌⪵땙ㄪ兒뭞癐氪㭸発ィ⫂⍞窏</w:t>
      </w:r>
      <w:r>
        <w:rPr/>
        <w:t>⡴Ⳃ</w:t>
      </w:r>
      <w:r>
        <w:rPr/>
        <w:t>潣⪩</w:t>
      </w:r>
      <w:r>
        <w:rPr/>
        <w:t>ꔸ</w:t>
      </w:r>
      <w:r>
        <w:rPr/>
        <w:t>㯂㏂䕎䱾拂偫컍栮숹㐹␺䍡さ煕췂ㄣ</w:t>
      </w:r>
      <w:r>
        <w:rPr/>
        <w:t>ꕂ</w:t>
      </w:r>
      <w:r>
        <w:rPr/>
        <w:t>Ⲭ</w:t>
      </w:r>
      <w:r>
        <w:rPr/>
        <w:t>썉ㅘ六噞䠪倩汰땤畃숮갣奄汪祭쉶싂软촴⛂幌硸歧浣楃</w:t>
      </w:r>
      <w:r>
        <w:rPr/>
        <w:t>⢩</w:t>
      </w:r>
      <w:r>
        <w:rPr/>
        <w:t>噗哂䙈䁡戹</w:t>
      </w:r>
      <w:r>
        <w:rPr/>
        <w:t>ꤸ</w:t>
      </w:r>
      <w:r>
        <w:rPr/>
        <w:t>䎩◎촤癲䔊䌪⺮㙅⸣秂殻㟂䱮쵏乖䃂䄶剮㫂⵩숻暏澩旍慘㭳䖣牫⩋彆슣⪡겱숩曂摔硆桱ꅑ믂</w:t>
      </w:r>
      <w:r>
        <w:rPr/>
        <w:t>ⶩ</w:t>
      </w:r>
      <w:r>
        <w:rPr/>
        <w:t>し噫䡘䵺唷䝓ꅇ㕚幖硌┨㘸痍촺梏䱶⫃搣쉈</w:t>
      </w:r>
      <w:r>
        <w:rPr/>
        <w:t>ꔪ</w:t>
      </w:r>
      <w:r>
        <w:rPr/>
        <w:t>硋玘싂慔橋⩗坱䑦繸䅫녘朩⫎ꄶ뭧獩ㄻ䐭婶竂瘱ꌬ幮縪梏牎⑤繂矂⻍</w:t>
      </w:r>
      <w:r>
        <w:rPr/>
        <w:t>ꕆ</w:t>
      </w:r>
      <w:r>
        <w:rPr/>
        <w:t>娰슬獪繫䔭⑁㶵灦䑸</w:t>
      </w:r>
      <w:r>
        <w:rPr/>
        <w:t>ⷃ</w:t>
      </w:r>
      <w:r>
        <w:rPr/>
        <w:t>녕⩮愤㟂</w:t>
      </w:r>
      <w:r>
        <w:rPr/>
        <w:t>ⱨ</w:t>
      </w:r>
      <w:r>
        <w:rPr/>
        <w:t>噓䶱皩숳⬤婣喻兎숴뭾晧쉶轄캘䱚〭楠㐹瘣숲妮⨣싎䙈優搽숱䩓䬭㑃슏痂숮싂氤숴塲噴䒻㥍囂掿녚慬숫슏焻佲Ⓜ风쉳ꌴ길쉺塡깦㵯偗啗쵰扶꥕䜹漲敢㙌儥㴦埂步숸江纘洹넦睐戲䖥</w:t>
      </w:r>
      <w:r>
        <w:rPr/>
        <w:t>ꤣ</w:t>
      </w:r>
      <w:r>
        <w:rPr/>
        <w:t>瘪쉃</w:t>
      </w:r>
      <w:r>
        <w:rPr/>
        <w:t>ꥀ</w:t>
      </w:r>
      <w:r>
        <w:rPr/>
        <w:t>⡓</w:t>
      </w:r>
      <w:r>
        <w:rPr/>
        <w:t>憩歾걥┱ォ䳂꥔晔쉤㐻칐竎싃㵐䩟畱뭁嗂ꍢ뿂㥎㌥卾员扅뭏洺樶纩乪⑂窵㬪夫轨卲橖桌</w:t>
      </w:r>
      <w:r>
        <w:rPr/>
        <w:t>ꕌ</w:t>
      </w:r>
      <w:r>
        <w:rPr/>
        <w:t>䏂摵䍵硢昰촯摮姂칪녘䵲쉟䅢㛂㪩兡濂捂ㅌ⵺⑌坸慭渺㷂갲ㄲ呥⑲㘽숥喘ꥢ暏橱䑭啋싂扭夦㭱⭂䒏䡂ꏂ㕣滂唣塆⩗</w:t>
      </w:r>
      <w:r>
        <w:rPr/>
        <w:t>ꤷ</w:t>
      </w:r>
      <w:r>
        <w:rPr/>
        <w:t>숦䨹⼪쉚㉪䖻塁쉀넽匪睓</w:t>
      </w:r>
      <w:r>
        <w:rPr/>
        <w:t>⡎</w:t>
      </w:r>
      <w:r>
        <w:rPr/>
        <w:t>剕걎⑄彺㩓盂넲䘹䭬䩙숦硆梡㘺唷깫桀朲搰浈晔⪘ꥴ倽슣晎ㅮ琰캬쉁숤</w:t>
      </w:r>
      <w:r>
        <w:rPr/>
        <w:t>Ȿ</w:t>
      </w:r>
      <w:r>
        <w:rPr/>
        <w:t>欺⑒熥琯夹䡳橴㧂</w:t>
      </w:r>
      <w:r>
        <w:rPr/>
        <w:t>Ⱘ␶</w:t>
      </w:r>
      <w:r>
        <w:rPr/>
        <w:t>煅숶넩⹇惎催녬⽍冏슮䘤㞿㨹㩮㥁捣䨨䇂轢桎ꅚ⭷⎥</w:t>
      </w:r>
      <w:r>
        <w:rPr/>
        <w:t>ꥍ</w:t>
      </w:r>
      <w:r>
        <w:rPr/>
        <w:t>⠣</w:t>
      </w:r>
      <w:r>
        <w:rPr/>
        <w:t>执䟂䍟䓍敗쉤䄣椯쉬ꥲ⨹⭬쉣㢻숥彺內숫稲뭪匤䬣慙汥穙䜳숴춣겱剹</w:t>
      </w:r>
      <w:r>
        <w:rPr/>
        <w:t>ꕄ</w:t>
      </w:r>
      <w:r>
        <w:rPr/>
        <w:t>恡慥祡硵䕄湴⩯䶻唯倵♈</w:t>
      </w:r>
      <w:r>
        <w:rPr/>
        <w:t>ⵧ</w:t>
      </w:r>
      <w:r>
        <w:rPr/>
        <w:t>䑷揂橙慉㑳䱅뽑繺瓂숨爨</w:t>
      </w:r>
      <w:r>
        <w:rPr/>
        <w:t>ꖣ⚵</w:t>
      </w:r>
      <w:r>
        <w:rPr/>
        <w:t>촪䵥枿땳갺䧃ꥧ塳俎썂</w:t>
      </w:r>
      <w:r>
        <w:rPr/>
        <w:t>Ⱡ</w:t>
      </w:r>
      <w:r>
        <w:rPr/>
        <w:t>䦡倪汷</w:t>
      </w:r>
      <w:r>
        <w:rPr/>
        <w:t>Ⳃ</w:t>
      </w:r>
      <w:r>
        <w:rPr/>
        <w:t>摘幩彊㵫獚쵙䁏㧂氤⭙猲䌦塊牷剩⼮㵘♊녺竂땘㡊浶㉯䰻⹩䅸㜤숬佄僂瓎撿숰쉮</w:t>
      </w:r>
      <w:r>
        <w:rPr/>
        <w:t>⣂</w:t>
      </w:r>
      <w:r>
        <w:rPr/>
        <w:t>㩆畸喩╦⽫欥乴쉙⒵䁯噓쉃冬쉔䞩畉</w:t>
      </w:r>
      <w:r>
        <w:rPr/>
        <w:t>꧂␯</w:t>
      </w:r>
      <w:r>
        <w:rPr/>
        <w:t>櫍楑畐䠷쉢佹湈瑁中灏椹⥠숪幄傘⩬佂暡挬癋㌺睯숶操</w:t>
      </w:r>
      <w:r>
        <w:rPr/>
        <w:t>⣂</w:t>
      </w:r>
      <w:r>
        <w:rPr/>
        <w:t>쉯⵳䫂㛎썗ㅰ⿂䠊眣剺偭쉉䠬땠槂碱偾楴⍋ꥠ䰽頲㕈쏍䋂乕か쉂丨쉑숷ꍏ쉸숫㭪㩺忂瑧犡晓刱佘</w:t>
      </w:r>
      <w:r>
        <w:rPr/>
        <w:t>Ⳏ</w:t>
      </w:r>
      <w:r>
        <w:rPr/>
        <w:t>杏깯顋숲佰뭐쌵堬숶㑨执㙲숦쉦砬뽉</w:t>
      </w:r>
      <w:r>
        <w:rPr/>
        <w:t>⡕</w:t>
      </w:r>
      <w:r>
        <w:rPr/>
        <w:t>㎣撘㭵器朤坭㇂帰檩㝴畘䑣僂쉰䍚你♂㕂䉞瓂쉠숸㜻쉵䲩싂쎩㎡幒㠬縹</w:t>
      </w:r>
      <w:r>
        <w:rPr/>
        <w:t>ꕥ</w:t>
      </w:r>
      <w:r>
        <w:rPr/>
        <w:t>뮩䋍癱㝂䑉輽嘹唷牋毂䒥♲扄橢楪뗂쉴兘⪮挶땗䰮㐬犘믂</w:t>
      </w:r>
      <w:r>
        <w:rPr/>
        <w:t>⠰</w:t>
      </w:r>
      <w:r>
        <w:rPr/>
        <w:t>珎</w:t>
      </w:r>
      <w:r>
        <w:rPr/>
        <w:t>ꦻ</w:t>
      </w:r>
      <w:r>
        <w:rPr/>
        <w:t>䂩⩢中쉸溱㫍슩</w:t>
      </w:r>
      <w:r>
        <w:rPr/>
        <w:t>꧂</w:t>
      </w:r>
      <w:r>
        <w:rPr/>
        <w:t>戩</w:t>
      </w:r>
      <w:r>
        <w:rPr/>
        <w:t>⠵</w:t>
      </w:r>
      <w:r>
        <w:rPr/>
        <w:t>恡栨칺㩋⌯</w:t>
      </w:r>
      <w:r>
        <w:rPr/>
        <w:t>꧂</w:t>
      </w:r>
      <w:r>
        <w:rPr/>
        <w:t>㗎灋㎻␺㨪妱杫慲䅹싂橗呑繄쉹㙴獳⩫ノ牎湫渻䱕绂㚣䢻噙呵⬣礪䔹偍㭩啡甯怣奃繑㥸⴪♇ㄸ琥颱攥轣獪쉺䰹佄⥏伮漸ꅸ獧</w:t>
      </w:r>
      <w:r>
        <w:rPr/>
        <w:t>ꕧ</w:t>
      </w:r>
      <w:r>
        <w:rPr/>
        <w:t>湁쉫⻂쉈栴朤卣숬㍚깢싂绂숽帪懂潈쉒칋硊쉫坵圭㦘犿㒿촵㗂숻䳂㉪⍖䭟┯汷盃灲쉍䩕厣䑷纻楬</w:t>
      </w:r>
      <w:r>
        <w:rPr/>
        <w:t>ⱄ</w:t>
      </w:r>
      <w:r>
        <w:rPr/>
        <w:t>含뗂⽊ꍞ幷浾儬滂䂿䙅浙江呾숪啕㡦琯숴깅쉕眤䬸祔兡ꥠ⥳嘱扊捅⹺㑐汕䝄摉쉏倭乙怤犣⎬슥䈴癎⽤乴</w:t>
      </w:r>
      <w:r>
        <w:rPr/>
        <w:t>ꤦ</w:t>
      </w:r>
      <w:r>
        <w:rPr/>
        <w:t>顦⩣㴥倳晊㯂곂灠⮘〪䈷梬숹晙儥땏걊㝬⥭啹숮摴숹捑欶䋂숪</w:t>
      </w:r>
      <w:r>
        <w:rPr/>
        <w:t>ꥍ</w:t>
      </w:r>
      <w:r>
        <w:rPr/>
        <w:t>縥洷伪⫃佱爺쉐䁑숥幱敗頤灶숲숽恾㈲걋</w:t>
      </w:r>
      <w:r>
        <w:rPr/>
        <w:t>ⵊ</w:t>
      </w:r>
      <w:r>
        <w:rPr/>
        <w:t>㙫搦⌻딱⑑갰旂㍩숥唷捵塧堨⍑┰摸⻂機㦩⩃ꥦ楱唵䑸敔숤쵗ꏂ㭑秃쉌⍶慕狂慑轒摏秂⿂⾩䁯桁竍恱숰㙸杪㐽깱墡ⸯ슬</w:t>
      </w:r>
      <w:r>
        <w:rPr/>
        <w:t>ⷍ</w:t>
      </w:r>
      <w:r>
        <w:rPr/>
        <w:t>挨쉮况녉光扶搩ꥧ䗂숴硖뽂╆枣仃뭔⻂쉖眥캏繹歚䞮杍忂㬤떥䅬柂㔻⑈䡧〴㆏뇍䁔璩땅彋긻㭋⛂㥌䭘抬㓃呷⿃썷싂☽싃숫畧惂⑚兆뭲뭆冻㩙칒摋⨣桏㩨쉃㚘ㆥ슮婣㕓畀晲䐪瑊晔⥋쉫䶻㵋健슡浈䵄⽯땈㉚싂㌬㙑㢩啐ㅌ獾䄵畳硍天啶䋂縺牮拂껂幪伯╤损猣⭳と쉗䭅刯噆畫浹䩭쉯㮩</w:t>
      </w:r>
      <w:r>
        <w:rPr/>
        <w:t>⠭</w:t>
      </w:r>
      <w:r>
        <w:rPr/>
        <w:t>슩嚥椻枿쉰슡♹煵⎱㗂숱⹬⍬쉧놥㝢뽞숊祴┦旂</w:t>
      </w:r>
      <w:r>
        <w:rPr/>
        <w:t>ꤽ</w:t>
      </w:r>
      <w:r>
        <w:rPr/>
        <w:t>ꅟ奵吶喥䲩㥈䔫㑔奟塀栯ꅱ╸썭秎仍䠺싂杢䪏礬㜻쉓㕳쉚穉枣琳攦㍯稻偡樯嚿쉶</w:t>
      </w:r>
      <w:r>
        <w:rPr/>
        <w:t>ꤶ</w:t>
      </w:r>
      <w:r>
        <w:rPr/>
        <w:t>깕爨싂Ⓨ晅漱捯녳㩧ㅵ夰畞䡶䢥䅟ꅲ</w:t>
      </w:r>
      <w:r>
        <w:rPr/>
        <w:t>ꥈ⩭</w:t>
      </w:r>
      <w:r>
        <w:rPr/>
        <w:t>쉢⬴甭婟啇쉕䡈顂땮乸灁㮘㝨睅䙓㤸椫쉱싍츮걖♏桪禩壂슡묷␹⻂㍡甪熮䮿暬丯䢵⭐䕧䘭顒打♖楲䙌䈤棂熬挵쉂匭竂䱔何唸⽂洳䫂兑夤忂싂㥙湗쉗䴺丬空</w:t>
      </w:r>
      <w:r>
        <w:rPr/>
        <w:t>ꔰ</w:t>
      </w:r>
      <w:r>
        <w:rPr/>
        <w:t>䭭形䟂⩞</w:t>
      </w:r>
      <w:r>
        <w:rPr/>
        <w:t>ⱓ</w:t>
      </w:r>
      <w:r>
        <w:rPr/>
        <w:t>唩싂⭓㍣穳嘷걒匪숪溻걹䩳㫂徣䵰⬸땱숭췂</w:t>
      </w:r>
      <w:r>
        <w:rPr/>
        <w:t>ꕓ</w:t>
      </w:r>
      <w:r>
        <w:rPr/>
        <w:t>䉺㣂딷坄⹊勂</w:t>
      </w:r>
      <w:r>
        <w:rPr/>
        <w:t>ꤳ</w:t>
      </w:r>
      <w:r>
        <w:rPr/>
        <w:t>쉃뼬掻㗎眰姂坞兙촹涻⒡쉖┺摪䎣숽⨩㇂쉋奴瓂䅮琤ꅩ⤪颩㕏㍉恇⹎녵슻䵞</w:t>
      </w:r>
      <w:r>
        <w:rPr/>
        <w:t>Ⳃ</w:t>
      </w:r>
      <w:r>
        <w:rPr/>
        <w:t>㭹㝨</w:t>
      </w:r>
      <w:r>
        <w:rPr/>
        <w:t>ⱑ</w:t>
      </w:r>
      <w:r>
        <w:rPr/>
        <w:t>庬温礰ꥳ浪瑾瑉ꅓ佴弲㑵⭅㩌</w:t>
      </w:r>
      <w:r>
        <w:rPr/>
        <w:t>Ⱔ⎩</w:t>
      </w:r>
      <w:r>
        <w:rPr/>
        <w:t>弽뽆슱ꍬꇍ囂竂欭숵ꌴ뭸㵔䅗싂敂彅窣伴ꥥ噒⬪䇂灦☨ㅡ쉗◎쉁牯畄䁞摒䴶顲暥偺</w:t>
      </w:r>
      <w:r>
        <w:rPr/>
        <w:t>ꥆꤷ</w:t>
      </w:r>
      <w:r>
        <w:rPr/>
        <w:t>凂䅈㑚洦埂矃╃녘㈴癢飂斮漷㵸窥╴숳矂奐慘䨬</w:t>
      </w:r>
      <w:r>
        <w:rPr/>
        <w:t>ⵂ</w:t>
      </w:r>
      <w:r>
        <w:rPr/>
        <w:t>䩥슘剟ꌯ</w:t>
      </w:r>
      <w:r>
        <w:rPr/>
        <w:t>⡕</w:t>
      </w:r>
      <w:r>
        <w:rPr/>
        <w:t>놬䄳弤㚥⵬损⺵⸵칄偰擂깱桵矂录䰻撿ꥴㅤ〩⤪䓂歂땳㝔⑏䍀♹㥯</w:t>
      </w:r>
      <w:r>
        <w:rPr/>
        <w:t>ꥐ</w:t>
      </w:r>
      <w:r>
        <w:rPr/>
        <w:t>슥怺呠桀쉤곂畾뿂偘ꅎ싂쉳慥䴪⍁儣쵤兀⹚睶䂻轸䤽㡠⮬䬺⩱땏牣䉀䝞楟숪棂</w:t>
      </w:r>
      <w:r>
        <w:rPr/>
        <w:t>ꖏ</w:t>
      </w:r>
      <w:r>
        <w:rPr/>
        <w:t>㝃깳㑬䝔湥⭠樺</w:t>
      </w:r>
      <w:r>
        <w:rPr/>
        <w:t>⡊</w:t>
      </w:r>
      <w:r>
        <w:rPr/>
        <w:t>栺灐渳䑃싂漪塱⮵쉗⪘曂⑂㌪楍橍䉴癨</w:t>
      </w:r>
      <w:r>
        <w:rPr/>
        <w:t>꤫</w:t>
      </w:r>
      <w:r>
        <w:rPr/>
        <w:t>禩恬江</w:t>
      </w:r>
      <w:r>
        <w:rPr/>
        <w:t>ⵦꗃ</w:t>
      </w:r>
      <w:r>
        <w:rPr/>
        <w:t>倲䋂⽯慠唺뿂晎⮡까㭠⩊ぶ䩄婍湸䮘㑍쉁昨怪쉺穂㟍暿䌰䀦䑕救㫂毂뽫⽟挤겣唭匭塦壂⑃</w:t>
      </w:r>
      <w:r>
        <w:rPr/>
        <w:t>⡊</w:t>
      </w:r>
      <w:r>
        <w:rPr/>
        <w:t>䔹穹쉗</w:t>
      </w:r>
      <w:r>
        <w:rPr/>
        <w:t>ꤲ</w:t>
      </w:r>
      <w:r>
        <w:rPr/>
        <w:t>嘮㚘䩷昨싂桍伫츦堫夨穣甥뇂䍎⫂兪嘴刺⭑偹ꥳ䏂抵䯂繐汎㐭쉞呧嘥꺡뽯晶䐻版䐻参⯂쉱剙숽䓂䋂ヂ㕩圣ꍀ쵪㚣⽥칏㎡瑢䄵株洴繾㦿愲썐䛂겿頽㡹숪恭ꥹ쉤㕀㈩쉆祌婅䦱썃灵⩧쉰⩺♦䎩噯땙䓍睴䥨桯</w:t>
      </w:r>
      <w:r>
        <w:rPr/>
        <w:t>ꥎ</w:t>
      </w:r>
      <w:r>
        <w:rPr/>
        <w:t>祺剸䫂깵츩爪嘦癯搊䍅㒱격剺쉉쉋瀬瑣⑩쉴お唱䴶껂뭨幀轖뭤桂戯唸䝹祐깠穑砽땑숻</w:t>
      </w:r>
      <w:r>
        <w:rPr/>
        <w:t>⡭</w:t>
      </w:r>
      <w:r>
        <w:rPr/>
        <w:t>梡⽲깁擂獩</w:t>
      </w:r>
      <w:r>
        <w:rPr/>
        <w:t>ⵡ</w:t>
      </w:r>
      <w:r>
        <w:rPr/>
        <w:t>涡僂⍢䤤祣飂</w:t>
      </w:r>
      <w:r>
        <w:rPr/>
        <w:t>ⱉ</w:t>
      </w:r>
      <w:r>
        <w:rPr/>
        <w:t>쉯슮楥쉈䶩쉡吣沥噔䋍떿뿂牋㖬䧃睃㵫♱쉔戲繖쉡燂眪䷍⩯㤵㦘唸恰氹뭐砥䁮</w:t>
      </w:r>
      <w:r>
        <w:rPr/>
        <w:t>ⷂ</w:t>
      </w:r>
      <w:r>
        <w:rPr/>
        <w:t>䁮㒏쉰凂䭡촷煸揍楚⭣畃䄴</w:t>
      </w:r>
      <w:r>
        <w:rPr/>
        <w:t>ꕬ</w:t>
      </w:r>
      <w:r>
        <w:rPr/>
        <w:t>ꅀ〫䦵ㄽ䢩</w:t>
      </w:r>
      <w:r>
        <w:rPr/>
        <w:t>ꕥ</w:t>
      </w:r>
      <w:r>
        <w:rPr/>
        <w:t>ⱖ</w:t>
      </w:r>
      <w:r>
        <w:rPr/>
        <w:t>㉐㌺眱繞牅妩沣⮣憿䩤䜻⥙卲⥱쉡㔤츯䈦㫍⩧</w:t>
      </w:r>
      <w:r>
        <w:rPr/>
        <w:t>ⵣ</w:t>
      </w:r>
      <w:r>
        <w:rPr/>
        <w:t>쉲兠廂契椣汬啨猪</w:t>
      </w:r>
      <w:r>
        <w:rPr/>
        <w:t>Ⱞ</w:t>
      </w:r>
      <w:r>
        <w:rPr/>
        <w:t>쉕묦灬䦥呆깺噇쉍㉦쉍뽌汯썐幇뽾╞昶㒻飂뼷䛂畃恐슡년㕸䊮⚵㤥獇㝣睸</w:t>
      </w:r>
      <w:r>
        <w:rPr/>
        <w:t>ꔱ</w:t>
      </w:r>
      <w:r>
        <w:rPr/>
        <w:t>䩕买䡖㒣顃欶敠䷂㭬䫂亮녦㇍幭㣂䝖颣묮嫂樵湓ㅏ垘䃂</w:t>
      </w:r>
      <w:r>
        <w:rPr/>
        <w:t>⠪</w:t>
      </w:r>
      <w:r>
        <w:rPr/>
        <w:t>ꄪ䜱㉘䥯䅴ꅖ幰椷⪻湢䁨坕睥숲䄤䙂繊␮䱐䉾䪥䛂싂㙹깂塶坬煟䅅恗之⤸㈳买썅䝔㍚䔭穈狂⩣捳⸱㑹敍컂⩐녊⤪쵡⍐歐</w:t>
      </w:r>
      <w:r>
        <w:rPr/>
        <w:t>⡓</w:t>
      </w:r>
      <w:r>
        <w:rPr/>
        <w:t>㶿⌫칊垩♕杙渲䒻깷</w:t>
      </w:r>
      <w:r>
        <w:rPr/>
        <w:t>ⱺ</w:t>
      </w:r>
      <w:r>
        <w:rPr/>
        <w:t>ꄫ幡堪숯顋普쵰䕓歶眯╴䦥偅䰬乤䶬쉩쉲䡐擂숴弪ꄸ䄨汄楚쉹䐲䋃輻⥩쎱娶乂䐴ォ땟숽䙅晠ꄩ塯䞥犱녶煱杂⥴쉡夷쉁利뽩딫敤坖ꌺ䙬㙞ぃ奂瑫☤䶮䍍㉫㏂曂稫廂⹌嘺濂僂檱⹠♷⽮뮻㉤</w:t>
      </w:r>
      <w:r>
        <w:rPr/>
        <w:t>ꥃ</w:t>
      </w:r>
      <w:r>
        <w:rPr/>
        <w:t>㕤</w:t>
      </w:r>
      <w:r>
        <w:rPr/>
        <w:t>⠪</w:t>
      </w:r>
      <w:r>
        <w:rPr/>
        <w:t>疻疵깫쉒畩㣂汗땴䋂灒</w:t>
      </w:r>
      <w:r>
        <w:rPr/>
        <w:t>⢩</w:t>
      </w:r>
      <w:r>
        <w:rPr/>
        <w:t>攥獉䁁末浊䳍⩟轋揍써㮿㝾쉬☬畱橠녆〮뽎⬺啃쉚戸깡◍걾䵶컂쉴歾땁녆怸</w:t>
      </w:r>
      <w:r>
        <w:rPr/>
        <w:t>ⰺ</w:t>
      </w:r>
      <w:r>
        <w:rPr/>
        <w:t>址췂쉙⹉䡏쉎㉤辵倫稷凂绂묩灏촯쉰㟂</w:t>
      </w:r>
      <w:r>
        <w:rPr/>
        <w:t>ꦿⵆ</w:t>
      </w:r>
      <w:r>
        <w:rPr/>
        <w:t>慰汍</w:t>
      </w:r>
      <w:r>
        <w:rPr/>
        <w:t>ⵦ</w:t>
      </w:r>
      <w:r>
        <w:rPr/>
        <w:t>뽱幢噾瞮䶬컂㭪奘㣂朩兟걱넹⽈港쉃䩾繁ꥺ</w:t>
      </w:r>
      <w:r>
        <w:rPr/>
        <w:t>ꖻꕕ⥾ꤱ⏂</w:t>
      </w:r>
      <w:r>
        <w:rPr/>
        <w:t>敔䁷噘쉭娣侏䷃瑋擂⽫祘弣䁚獐轂ꥺ춘浹䵰ㅏꍎ⏂녗䎡乭⸪넣匭</w:t>
      </w:r>
      <w:r>
        <w:rPr/>
        <w:t>Ⳃ</w:t>
      </w:r>
      <w:r>
        <w:rPr/>
        <w:t>轔佗坣䛂╕쉚澬惂䶬欤灵嘤轊⌱</w:t>
      </w:r>
      <w:r>
        <w:rPr/>
        <w:t>ⴷ</w:t>
      </w:r>
      <w:r>
        <w:rPr/>
        <w:t>杧쉙ꎵ쉷숮Ⓜ繬숺牁ꍂ캵䁀疡갸楠䒩⩫㩔瑡㭥㜤ꎘ╯㈹ꥠ⑀嗂㥀彂䉕穙䭰狂㧂湵焬쏍䄨确歉杤扚幅偆䬪攊凂慡灡割癥䉭㑁싂슘◂⯂剸䭁䈰숳넰</w:t>
      </w:r>
      <w:r>
        <w:rPr/>
        <w:t>Ɐ</w:t>
      </w:r>
      <w:r>
        <w:rPr/>
        <w:t>쉁偩漸垥㑶⧍슥쉐嘫池䥙ㄱ걹畄䩖싂䵳卺㬣</w:t>
      </w:r>
      <w:r>
        <w:rPr/>
        <w:t>ꥎ</w:t>
      </w:r>
      <w:r>
        <w:rPr/>
        <w:t>杬乡玱摮싂轖쵮☩䉖眨싂쉨딵쉰灥㭚ꅥ內璏硥掱␻㑢䑟⨨桺她쵒佚䴴㵎㵮種쉲媣彁忂歗뭘♖ꥰ桪쉵䓂⛍㥂楈</w:t>
      </w:r>
      <w:r>
        <w:rPr/>
        <w:t>ꥂ⬣</w:t>
      </w:r>
      <w:r>
        <w:rPr/>
        <w:t>쉑쉮䥄㴰⽾匩噲㭳焭砯揂姂⪥㌨⩊杵橺썔</w:t>
      </w:r>
      <w:r>
        <w:rPr/>
        <w:t>꥟</w:t>
      </w:r>
      <w:r>
        <w:rPr/>
        <w:t>䉋儨ㅑ䛂慁䵀䵰ꌻ</w:t>
      </w:r>
      <w:r>
        <w:rPr/>
        <w:t>⣃</w:t>
      </w:r>
      <w:r>
        <w:rPr/>
        <w:t>ꍅ䪘噄媿橞女勎</w:t>
      </w:r>
      <w:r>
        <w:rPr/>
        <w:t>ꕦ</w:t>
      </w:r>
      <w:r>
        <w:rPr/>
        <w:t>慣歚㠲⮥ꄽ칤婵㑬䕲摑䗂枥㡭竂桖㕡爥㉞싂灋散䋂秂顉剌桃卺䱱</w:t>
      </w:r>
      <w:r>
        <w:rPr/>
        <w:t>ⶬ</w:t>
      </w:r>
      <w:r>
        <w:rPr/>
        <w:t>䂩㡘摆伯</w:t>
      </w:r>
      <w:r>
        <w:rPr/>
        <w:t>⡚</w:t>
      </w:r>
      <w:r>
        <w:rPr/>
        <w:t>㡉⍡⾘顫</w:t>
      </w:r>
      <w:r>
        <w:rPr/>
        <w:t>ⶵ</w:t>
      </w:r>
      <w:r>
        <w:rPr/>
        <w:t>䡥歷䥪恮⩷捋길㑢て去匤♏䟍䢥쵭煴⫂ꄥꄴ╭頤癚ꌻ廂晖慅样뽱梻㇂䘸ꌴ⏂槂쉆瞏祤伤떮煲츴⼩祫䗂㐫橘⾣䍇㨲盃⍉쉘輺⩩琫䈪珂ꅫ걟扮琽떿뽋╎⩾䒱㏂춱⩈迎</w:t>
      </w:r>
      <w:r>
        <w:rPr/>
        <w:t>ⵅ⚘</w:t>
      </w:r>
      <w:r>
        <w:rPr/>
        <w:t>뾥䖵</w:t>
      </w:r>
      <w:r>
        <w:rPr/>
        <w:t>꤯ꤲ</w:t>
      </w:r>
      <w:r>
        <w:rPr/>
        <w:t>狂廃ㅡ洴⭊䷂判乣䑃癢囂쉙心婘䉈껃♰쵬氬傘⧂䍑쉹塌沱츭玻䵊楥쉱㩱烂䔬䩀欨⽌婭䝎晌抻</w:t>
      </w:r>
      <w:r>
        <w:rPr/>
        <w:t>⡔</w:t>
      </w:r>
      <w:r>
        <w:rPr/>
        <w:t>䫂䗂哂摠濃⍲딩升䜣楳쵹㐩⤹掘嫂暵⹕沘놘㥙奍啚슏숴⼴庩椨敕澵긽䳎㩨쉈⺥</w:t>
      </w:r>
      <w:r>
        <w:rPr/>
        <w:t>ꔬ⫂</w:t>
      </w:r>
      <w:r>
        <w:rPr/>
        <w:t>䃂⹮颩♊幧偟涬숪㍦慇喻䱖㵓䱈⸳㊥偱⩷㗍㈩쉄札挽沬颩灐⩙쉷㴥䁟䙣Ⓜ</w:t>
      </w:r>
      <w:r>
        <w:rPr/>
        <w:t>ꕒⓃ</w:t>
      </w:r>
      <w:r>
        <w:rPr/>
        <w:t>ⱁ</w:t>
      </w:r>
      <w:r>
        <w:rPr/>
        <w:t>ⵓ</w:t>
      </w:r>
      <w:r>
        <w:rPr/>
        <w:t>橢쉫恞㍯垩㉶唦䡥</w:t>
      </w:r>
      <w:r>
        <w:rPr/>
        <w:t>ꕈ</w:t>
      </w:r>
      <w:r>
        <w:rPr/>
        <w:t>媣⭓㍒㣂칉깓䴰ꥺ숥枏浮⑎瑲㥲썤숻桥⸤䧂㭖㦡轲䍞㮘坣轸瑉☴</w:t>
      </w:r>
      <w:r>
        <w:rPr/>
        <w:t>Ⳃ</w:t>
      </w:r>
      <w:r>
        <w:rPr/>
        <w:t>婵㑘쉷祖⿂瘯ꏂ⌭㩮浘⹅㡋碮䌪噓捀繌丫쉑쉗뽡딹并䵥㍱뽹顑繨呧䀬憻慫渤</w:t>
      </w:r>
      <w:r>
        <w:rPr/>
        <w:t>ꕟ</w:t>
      </w:r>
      <w:r>
        <w:rPr/>
        <w:t>⽣⺥窣縯倽쉋</w:t>
      </w:r>
      <w:r>
        <w:rPr/>
        <w:t>ⱋ</w:t>
      </w:r>
      <w:r>
        <w:rPr/>
        <w:t>剙숵繠勂毂㡡⫂挩㵨獙圫散昦</w:t>
      </w:r>
      <w:r>
        <w:rPr/>
        <w:t>ꕘ</w:t>
      </w:r>
      <w:r>
        <w:rPr/>
        <w:t>䵦塂硊썫乖</w:t>
      </w:r>
      <w:r>
        <w:rPr/>
        <w:t>ꤩ</w:t>
      </w:r>
      <w:r>
        <w:rPr/>
        <w:t>爲係畯⺵슩吽獸쉊種杋迂⩱拂氽㩓弴꥗</w:t>
      </w:r>
      <w:r>
        <w:rPr/>
        <w:t>ꕃ</w:t>
      </w:r>
      <w:r>
        <w:rPr/>
        <w:t>딯厣扺䂬匬㘥歎堮녒枱☥쵋呍싂慌䑯숣䝢䈨毎湭믂摏㴨繩䊩䱀곂⍓瘷塔勂쉴灍痂뭀瑚칯네㉘沥傡㩫盂頊啬⻂撏杊穖溻㟂噒</w:t>
      </w:r>
      <w:r>
        <w:rPr/>
        <w:t>ꕾ⭍</w:t>
      </w:r>
      <w:r>
        <w:rPr/>
        <w:t>椣쉎丸渲㡹⯍䷍㡕托䁁䄩ケ疥⵶曂⍚긨敚嘪嫂参ネ䩾檩㙏枥倥䱵垻潊숯噢扤깕▱睾</w:t>
      </w:r>
      <w:r>
        <w:rPr/>
        <w:t>ꥀ</w:t>
      </w:r>
      <w:r>
        <w:rPr/>
        <w:t>䇎歆䜥橃繊䙇暡㉤</w:t>
      </w:r>
      <w:r>
        <w:rPr/>
        <w:t>⡧</w:t>
      </w:r>
      <w:r>
        <w:rPr/>
        <w:t>ꥋ</w:t>
      </w:r>
      <w:r>
        <w:rPr/>
        <w:t>圬㓃㝓歔塹噉㍎䐱乘癱䢡縴쉊剎㉨剦䭧獀琸⦵⾱䟂䌯滍圥偢ㅒ礫参㔮䛂겿婩椷㤪╁쉃䡮䙹刽⩘쉗땸盂쉑</w:t>
      </w:r>
      <w:r>
        <w:rPr/>
        <w:t>ⶻ</w:t>
      </w:r>
      <w:r>
        <w:rPr/>
        <w:t>头晫</w:t>
      </w:r>
      <w:r>
        <w:rPr/>
        <w:t>ꦏ</w:t>
      </w:r>
      <w:r>
        <w:rPr/>
        <w:t>숪뭭쉲</w:t>
      </w:r>
      <w:r>
        <w:rPr/>
        <w:t>ꕨ</w:t>
      </w:r>
      <w:r>
        <w:rPr/>
        <w:t>睊桃欪穕␵彗㝗嘮䎩긫伸㞿琥况呤顫</w:t>
      </w:r>
      <w:r>
        <w:rPr/>
        <w:t>Ⱛ</w:t>
      </w:r>
      <w:r>
        <w:rPr/>
        <w:t>窬칉츷猻㜰卲䅆싂佢獪啱去䁨穹싎㓍쉣쉱梻乳딶⫂쉉䄩ꆵ䨬ぱ䯂뾣塉戨ヂ䦿䉀⍉噢쉸縯奫慃䪏⭑䭳</w:t>
      </w:r>
      <w:r>
        <w:rPr/>
        <w:t>ⱪ</w:t>
      </w:r>
      <w:r>
        <w:rPr/>
        <w:t>㩸䅺䬪扅칇坣䉣</w:t>
      </w:r>
      <w:r>
        <w:rPr/>
        <w:t>ⵈ</w:t>
      </w:r>
      <w:r>
        <w:rPr/>
        <w:t>䣂갮䘷熬瑆猵ㅷ⹱</w:t>
      </w:r>
      <w:r>
        <w:rPr/>
        <w:t>⠳⴪⨩</w:t>
      </w:r>
      <w:r>
        <w:rPr/>
        <w:t>噞㩲燂㫂嚘뽊숭劵坚⧃⩷啨爫⬪⧍⫍坾Ⓜ촦嘱⍨祌殿䝷灡斩⥲ꥮ㬪ꅐ煠剈</w:t>
      </w:r>
      <w:r>
        <w:rPr/>
        <w:t>ⱌ</w:t>
      </w:r>
      <w:r>
        <w:rPr/>
        <w:t>穌쉠겣썡㩵歳䖏⯂┨灢剑쵃㝞元쉩幥쉨愪㯂䙡␮桇</w:t>
      </w:r>
      <w:r>
        <w:rPr/>
        <w:t>ꤺ</w:t>
      </w:r>
      <w:r>
        <w:rPr/>
        <w:t>歸䍗㠷녏⑇쵌時숫녳쉺⭠瀷긺뽾㒣浔㈶쉓䙚禩쉭썏ꌭꌣ灦䣍䮣</w:t>
      </w:r>
      <w:r>
        <w:rPr/>
        <w:t>ꗂ</w:t>
      </w:r>
      <w:r>
        <w:rPr/>
        <w:t>㭂䵂嘶祉濍潰⒣憡礳汚䫂揎獅䥙硗⦘쉩㎮顊犱亩쉤䤮暬塌懃㕧硢묣䝚げ妬犩潕畂徏櫎㕰慓〸㤭䉊杄쉶쉒⿂♾㇂摚㭹㍞슿㑧ꏎ㥦煘⍗䉊싂쉩礵攪䍦⩤䵀搩轒噅佳쉌伲啮嚻慺䌷软㥟⩠呾㈯⑇겻湚則䠹顚⍑㜱</w:t>
      </w:r>
      <w:r>
        <w:rPr/>
        <w:t>ꕗ</w:t>
      </w:r>
      <w:r>
        <w:rPr/>
        <w:t>猨䷂呋꺮囃姂砫䵱♙灏柂슥恟盂쉗爦쉆ꅗ⭌㮣係䩣⭠쉄䱇슬䰨</w:t>
      </w:r>
      <w:r>
        <w:rPr/>
        <w:t>⡍</w:t>
      </w:r>
      <w:r>
        <w:rPr/>
        <w:t>唳㘫氨䯃䉷参䭱䌯䈩炘㜽爭</w:t>
      </w:r>
      <w:r>
        <w:rPr/>
        <w:t>ⴷ</w:t>
      </w:r>
      <w:r>
        <w:rPr/>
        <w:t>灭枘⩤㕣䙴稨漤䡏⭙싂慣䌫숺乚䜩睲㑆䞣ꅚ녯견슣嘵毂汧䟍掘唦㩅歖䬻晪䁙悥䅈梩싂╙뽮⻂砺슣癆朩䔥꥔磂쉸</w:t>
      </w:r>
      <w:r>
        <w:rPr/>
        <w:t>⣂</w:t>
      </w:r>
      <w:r>
        <w:rPr/>
        <w:t>ꕳ</w:t>
      </w:r>
      <w:r>
        <w:rPr/>
        <w:t>渰⹚夫☷昰☥硙佌䬸⮥칓㮻䄥捣숷ꥷ떣⵲搥漪磂㑇쏂쉪娮싂㔩㪥卷䱌쉙熏扊䮿昷反洲ꥪ⍶⹂桲쉏礳愵轭杈걕䁢쉧쎩㐤ꏂ汍撣睪愰全ꄊ뭒枿狂숪㮏⤯椻ꅲ绂匭䉖㉰氬晗⼯䣎姃湸収⽰墱䚻</w:t>
      </w:r>
      <w:r>
        <w:rPr/>
        <w:t>⠬</w:t>
      </w:r>
      <w:r>
        <w:rPr/>
        <w:t>輦娰䃃쉧쵘</w:t>
      </w:r>
      <w:r>
        <w:rPr/>
        <w:t>ꥎ</w:t>
      </w:r>
      <w:r>
        <w:rPr/>
        <w:t>㍭扟㯂⽹縱䩂祦惂佔呭싎䘸⫂拂廂卭㦩桰繺彰儦爤椵슡げ噚頳楨㪥幫㥤싂㥒썥쵙쉩녯</w:t>
      </w:r>
      <w:r>
        <w:rPr/>
        <w:t>ꤨ</w:t>
      </w:r>
      <w:r>
        <w:rPr/>
        <w:t>磂扠儨쉺殻剰⌯썟䬶</w:t>
      </w:r>
      <w:r>
        <w:rPr/>
        <w:t>ⶩ</w:t>
      </w:r>
      <w:r>
        <w:rPr/>
        <w:t>煂슿㌨獹批䍲喩㮘顊兲栲䴯乡䕫夭弬</w:t>
      </w:r>
      <w:r>
        <w:rPr/>
        <w:t>Ⱟ⹹Ⓜ</w:t>
      </w:r>
      <w:r>
        <w:rPr/>
        <w:t>䯂</w:t>
      </w:r>
      <w:r>
        <w:rPr/>
        <w:t>ⵯ</w:t>
      </w:r>
      <w:r>
        <w:rPr/>
        <w:t>㖘갫晖摨㋂췂⧍澏囂꤮䍐䘷憣刪刽吪剅乂뼥辩厩녢⹶琻纱卢ォ橴繏㉕ㅸ싎偗㑓嚡微便쎬㍧伯彂䊣䉸뾥숤㜳塚䑍쌦匨☴㡓哃濂㕃䡆䉰朮걧櫂亻춡ꥫ束쉰卉瑩⩀佭穆ꌫ䳂慪겡潁呍扐⹅</w:t>
      </w:r>
      <w:r>
        <w:rPr/>
        <w:t>ꥂ</w:t>
      </w:r>
      <w:r>
        <w:rPr/>
        <w:t>䗃畓쉳싎㇂碩⼨쉋敧쉊㊘䣂㡭戮䢣</w:t>
      </w:r>
      <w:r>
        <w:rPr/>
        <w:t>ꕈ</w:t>
      </w:r>
      <w:r>
        <w:rPr/>
        <w:t>潃슿留欴㊵䥉偐硄心硴뾵瑉稤䎥啧啐⤤</w:t>
      </w:r>
      <w:r>
        <w:rPr/>
        <w:t>ꥏ</w:t>
      </w:r>
      <w:r>
        <w:rPr/>
        <w:t>懂䵘⑪兗㴸쉏噠갹ꅎ䰲</w:t>
      </w:r>
      <w:r>
        <w:rPr/>
        <w:t>ꤦ</w:t>
      </w:r>
      <w:r>
        <w:rPr/>
        <w:t>⽏琹칥⌣ꌪ⥤档欳㩬╌츥䅱攻</w:t>
      </w:r>
      <w:r>
        <w:rPr/>
        <w:t>Ⳃ</w:t>
      </w:r>
      <w:r>
        <w:rPr/>
        <w:t>䩤쉯녚땪</w:t>
      </w:r>
      <w:r>
        <w:rPr/>
        <w:t>ꕅ</w:t>
      </w:r>
      <w:r>
        <w:rPr/>
        <w:t>淂帽歋慍朴㩁獒⹍䁗勍摌揂頪䙞놘䉔⹎䍳</w:t>
      </w:r>
      <w:r>
        <w:rPr/>
        <w:t>ꦥ</w:t>
      </w:r>
      <w:r>
        <w:rPr/>
        <w:t>ぺ偒</w:t>
      </w:r>
      <w:r>
        <w:rPr/>
        <w:t>⡘⭷</w:t>
      </w:r>
      <w:r>
        <w:rPr/>
        <w:t>彪奅쉯硍擂斬㠵坃獴㝠䝫⤺㨫쉡䮏</w:t>
      </w:r>
      <w:r>
        <w:rPr/>
        <w:t>ꕫ</w:t>
      </w:r>
      <w:r>
        <w:rPr/>
        <w:t>쉦㢩卾潏⍲两祠輽㭪偐横쉞숥</w:t>
      </w:r>
      <w:r>
        <w:rPr/>
        <w:t>ꕔ</w:t>
      </w:r>
      <w:r>
        <w:rPr/>
        <w:t>칹ꍫ頰㭍淂兠潟놮</w:t>
      </w:r>
      <w:r>
        <w:rPr/>
        <w:t>⡓</w:t>
      </w:r>
      <w:r>
        <w:rPr/>
        <w:t>顴쉆쉈</w:t>
      </w:r>
      <w:r>
        <w:rPr/>
        <w:t>ꖮ</w:t>
      </w:r>
      <w:r>
        <w:rPr/>
        <w:t>噍癙▮勂佒促䙓╅㙥䩉告䌥곂䦿偬卭慣쉯涩슩歂晬㩕嚿뽫</w:t>
      </w:r>
      <w:r>
        <w:rPr/>
        <w:t>ꕅ</w:t>
      </w:r>
      <w:r>
        <w:rPr/>
        <w:t>땞公쉸牲风䥮敷楒ꥡ䥧쉏쉗㞿걦⩒樹辿癄ꍏ쌲</w:t>
      </w:r>
      <w:r>
        <w:rPr/>
        <w:t>ⶮ</w:t>
      </w:r>
      <w:r>
        <w:rPr/>
        <w:t>䭰囃긪ꌳ姂佲呾䁑䒱䥗</w:t>
      </w:r>
      <w:r>
        <w:rPr/>
        <w:t>꧂</w:t>
      </w:r>
      <w:r>
        <w:rPr/>
        <w:t>凂場╗⚩妩</w:t>
      </w:r>
      <w:r>
        <w:rPr/>
        <w:t>⡐</w:t>
      </w:r>
      <w:r>
        <w:rPr/>
        <w:t>甦極䜬䕙焲</w:t>
      </w:r>
      <w:r>
        <w:rPr/>
        <w:t>ꕴꥌ</w:t>
      </w:r>
      <w:r>
        <w:rPr/>
        <w:t>水╣帰彇壍哂庮⪮䵑捩</w:t>
      </w:r>
      <w:r>
        <w:rPr/>
        <w:t>ꦻ</w:t>
      </w:r>
      <w:r>
        <w:rPr/>
        <w:t>䄩쉆穘슻㭓㤭欯穒⍴쉾㶥⽈䠰幐ꎏ뇂畦栽䩸㭪束쉸玡㇍䅨儫싃乄쵟묪ꄹ싂杞朤埂攨捱矃䃂숣㭑䅉䕹佘歹猽抵汧䡩긳┨元쉉嚘歔녁㕺㡳皬ⸯ佫⩈싂辱</w:t>
      </w:r>
      <w:r>
        <w:rPr/>
        <w:t>⠯</w:t>
      </w:r>
      <w:r>
        <w:rPr/>
        <w:t>㕡轤땣㯂⭁╀</w:t>
      </w:r>
      <w:r>
        <w:rPr/>
        <w:t>ꕔ</w:t>
      </w:r>
      <w:r>
        <w:rPr/>
        <w:t>䇂浃珎녙쏂ァ⿎䑳未娷檮깘⍬춮䑗〦慇印䙧쉗숭橍⸲ꆻ⛂슬쉒╘</w:t>
      </w:r>
      <w:r>
        <w:rPr/>
        <w:t>⠥</w:t>
      </w:r>
      <w:r>
        <w:rPr/>
        <w:t>㣂쉈䥚䕊㷎涬绂憏瘥㐷ꍖ슩橋䅁儳礵㍭</w:t>
      </w:r>
      <w:r>
        <w:rPr/>
        <w:t>ⱋ</w:t>
      </w:r>
      <w:r>
        <w:rPr/>
        <w:t>婮䭮幱숊䚬瑐輰㝟䭋栱ꌳ均⥯潏␣뭨炡ㅍ桪印儹呁積</w:t>
      </w:r>
      <w:r>
        <w:rPr/>
        <w:t>ꖡ</w:t>
      </w:r>
      <w:r>
        <w:rPr/>
        <w:t>쏎报</w:t>
      </w:r>
      <w:r>
        <w:rPr/>
        <w:t>ꕃ⨸ꗂ</w:t>
      </w:r>
      <w:r>
        <w:rPr/>
        <w:t>矂轗㕁</w:t>
      </w:r>
      <w:r>
        <w:rPr/>
        <w:t>ꕨ</w:t>
      </w:r>
      <w:r>
        <w:rPr/>
        <w:t>浒飂奤</w:t>
      </w:r>
      <w:r>
        <w:rPr/>
        <w:t>ꕸ</w:t>
      </w:r>
      <w:r>
        <w:rPr/>
        <w:t>䠻乷捶湸单䮡圮숺ひ⚿⨰⴫쉷乎㮵礣⚱夥婭⾱䵏쉶㦿槂</w:t>
      </w:r>
      <w:r>
        <w:rPr/>
        <w:t>⠷</w:t>
      </w:r>
      <w:r>
        <w:rPr/>
        <w:t>ꌯ䫂㬳䡲䍡湊浒</w:t>
      </w:r>
      <w:r>
        <w:rPr/>
        <w:t>ꕅ⧂</w:t>
      </w:r>
      <w:r>
        <w:rPr/>
        <w:t>ㅒ吰㊩䒵뽟嚵售⭀䥁싂㙴泂で怹㏍⩸㖥晹匰癕祙癥ꥷ睧⩖砬凂汄盂뽺㑩ꥮ㣂六䙵殿䩠牨쉋捎䉀㩭卂濂輲琷㤯䁏┯催浡旃䘻癘迂쉓睉村䦱쉯奟</w:t>
      </w:r>
      <w:r>
        <w:rPr/>
        <w:t>ⴣ⸰</w:t>
      </w:r>
      <w:r>
        <w:rPr/>
        <w:t>길䆣佉땷♰뼸⩡쉲ꌸ䥨昻⪵ㄴꍅ㝭ꌽ杕⹳擂悘㝳䤥꺩⹧⥬种ぇ㭃奏䜭恙⩺㕊攴</w:t>
      </w:r>
      <w:r>
        <w:rPr/>
        <w:t>ⲏ</w:t>
      </w:r>
      <w:r>
        <w:rPr/>
        <w:t>䝧㴽繬䥍ꄣ彯㵈剒流〨槍䱶噎걪机䦥⺘噈敟츣灱㴳숻䚱炿⩄㬯㯂⎏兴</w:t>
      </w:r>
      <w:r>
        <w:rPr/>
        <w:t>ꔹ</w:t>
      </w:r>
      <w:r>
        <w:rPr/>
        <w:t>玣</w:t>
      </w:r>
      <w:r>
        <w:rPr/>
        <w:t>ꕨ</w:t>
      </w:r>
      <w:r>
        <w:rPr/>
        <w:t>䀬䞬慕漽恸榱䙪噏橔⭭轙㭭묪쉑</w:t>
      </w:r>
      <w:r>
        <w:rPr/>
        <w:t>꥟</w:t>
      </w:r>
      <w:r>
        <w:rPr/>
        <w:t>採숶剠嘥䝢㡉牅㭨㕌♎뮩</w:t>
      </w:r>
      <w:r>
        <w:rPr/>
        <w:t>Ⲭ⥁</w:t>
      </w:r>
      <w:r>
        <w:rPr/>
        <w:t>圲桯剮묵杇␬䵅⨷䕳唰╈뿂⼴</w:t>
      </w:r>
      <w:r>
        <w:rPr/>
        <w:t>⡌</w:t>
      </w:r>
      <w:r>
        <w:rPr/>
        <w:t>ꤸ</w:t>
      </w:r>
      <w:r>
        <w:rPr/>
        <w:t>允䄴䭺싂</w:t>
      </w:r>
      <w:r>
        <w:rPr/>
        <w:t>ⱄ</w:t>
      </w:r>
      <w:r>
        <w:rPr/>
        <w:t>䵺⭣䕇⍆⯂숥漽䌶슥㡘瞿椱䠳䩉瑞⌹⬽㭏垱椰⸺ꍈ칠⮻偙怸丽쉷⍶妿俍ꍥ⩂䑟슩䝶炥塠䑱⸲橪갤为姃䉕幁㭯兀⭾倷꧎旎癣浬</w:t>
      </w:r>
      <w:r>
        <w:rPr/>
        <w:t>ⶩⵧ</w:t>
      </w:r>
      <w:r>
        <w:rPr/>
        <w:t>䄽㩒⑕⍮呀䙵⼸䉑╃</w:t>
      </w:r>
      <w:r>
        <w:rPr/>
        <w:t>ⵘ</w:t>
      </w:r>
      <w:r>
        <w:rPr/>
        <w:t>彪ꆘ쵂睇ꥢ呀幌敲伷⥭䵋䯃佁⨶愮㖏楱싂牒忂䢏扲漻뭐┵栥㕡斱쉔⌤幏⍲㥾㜣氰䩚䛍㷂恩ꇂ熘슏剰僂乓姃滂쉅䛂敒倪⩈䟂㥨绂</w:t>
      </w:r>
      <w:r>
        <w:rPr/>
        <w:t>⡵</w:t>
      </w:r>
      <w:r>
        <w:rPr/>
        <w:t>䯍矃䲣⭕判帨싂潎祮砹ꌰ䛂䉁晩쉘ꅞ</w:t>
      </w:r>
      <w:r>
        <w:rPr/>
        <w:t>⡚</w:t>
      </w:r>
      <w:r>
        <w:rPr/>
        <w:t>来슣祣⥌칊潩洣珎⹎썣啦곂猭卮㨸㏂卌ꅞ䬻啵懂祥卮殩</w:t>
      </w:r>
      <w:r>
        <w:rPr/>
        <w:t>ⱆⰨ</w:t>
      </w:r>
      <w:r>
        <w:rPr/>
        <w:t>〤䴣慞祺犵堤渷</w:t>
      </w:r>
      <w:r>
        <w:rPr/>
        <w:t>Ⱨ</w:t>
      </w:r>
      <w:r>
        <w:rPr/>
        <w:t>ꥀ</w:t>
      </w:r>
      <w:r>
        <w:rPr/>
        <w:t>䑆潭類쉷垮焵䍈땠⥤旂쵷獺쉀橄㔣♡㕶䕁顱䑡浅⤴猤攨恇쉭⥙睹쌣㙦䲩⒡걍愥☺䑥ヂ䖵</w:t>
      </w:r>
      <w:r>
        <w:rPr/>
        <w:t>⢵</w:t>
      </w:r>
      <w:r>
        <w:rPr/>
        <w:t>氶硦쉲䝬倪ㅗ嗂┷喥䡌才䓂嘤佈稦䇂⧂䝯捃填嘦䱗摵壂怤숻拂埃帰㥱優㡐禱☨琰癗塕⥘䩦⍟슘䄪欣뼪坪楴顇ꥦ⍾畂囂걯權額慇灾</w:t>
      </w:r>
      <w:r>
        <w:rPr/>
        <w:t>Ⱬ</w:t>
      </w:r>
      <w:r>
        <w:rPr/>
        <w:t>ꕬ</w:t>
      </w:r>
      <w:r>
        <w:rPr/>
        <w:t>쉱⍂슮쉈顙姂凂䘥넦䓂堨奵㭪</w:t>
      </w:r>
      <w:r>
        <w:rPr/>
        <w:t>ꦻ</w:t>
      </w:r>
      <w:r>
        <w:rPr/>
        <w:t>⣂</w:t>
      </w:r>
      <w:r>
        <w:rPr/>
        <w:t>喬碱쉆呡떥뽁숹ㅮ晭娪ㅗ䀥ヂ쉎参싂긤쉊瀷넪桨欶仂㧂⭟坮쉳숶땞楁㩌싂嘪⽚㐲㝦㑯녞㩄쌪狂쉸⑬砣㝺쉪瑖稭潑습숴ォ眦쉾劮埃춬⽓㍓澩擂瘹갦⩵숻中䅲㍓慷</w:t>
      </w:r>
      <w:r>
        <w:rPr/>
        <w:t>ⲿ</w:t>
      </w:r>
      <w:r>
        <w:rPr/>
        <w:t>墮뽖幺ꏂ⹺ꅶ䒘</w:t>
      </w:r>
      <w:r>
        <w:rPr/>
        <w:t>Ⳃ</w:t>
      </w:r>
      <w:r>
        <w:rPr/>
        <w:t>ꥦ典㝣ㅦ⫂甦啳숷愶</w:t>
      </w:r>
      <w:r>
        <w:rPr/>
        <w:t>ⶻ</w:t>
      </w:r>
      <w:r>
        <w:rPr/>
        <w:t>瞩囂㌪扩⬲稦쵧搨䤣䵩⥺㵟湴楰칔票ꌻ啌迎条儹쉇</w:t>
      </w:r>
      <w:r>
        <w:rPr/>
        <w:t>ⷂ</w:t>
      </w:r>
      <w:r>
        <w:rPr/>
        <w:t>㤫ぃ숩䍬♟澩绎⺿⑁걅圫克亿쉫걔쉌딪嚥燂슻睏匱⎏싂畯慪轨</w:t>
      </w:r>
      <w:r>
        <w:rPr/>
        <w:t>Ⲯ</w:t>
      </w:r>
      <w:r>
        <w:rPr/>
        <w:t>䁳况嗂숰⫂愨㣃쵕坴奂쉰稣⹬딽⛂⥈䯂䝄㥁쉭쏂硄⬹毂⸽⭈슣䟂쵨甸츥⽩쵏䥘睮ꍆ䇂痂⦵걟㛂僂␪㤨橷㜭⩠泎딽哂쉣䰶쌸扮橪⼽싂깹㞡䣂桠믂㙺슣</w:t>
      </w:r>
      <w:r>
        <w:rPr/>
        <w:t>ꕱ</w:t>
      </w:r>
      <w:r>
        <w:rPr/>
        <w:t>盂奮挶浙쉍㭥ㅱ싂䔵愲䞡㝅써ꅖ仂㑓⚥楙迂儣娷䝡쉨</w:t>
      </w:r>
      <w:r>
        <w:rPr/>
        <w:t>⡭</w:t>
      </w:r>
      <w:r>
        <w:rPr/>
        <w:t>涿摷漻盂恟眴ꄽ㍾䱲⬳あ瑬潅䤶뭓倯恦⪩쌬瑫㩠ꥭ䱦縸轩濂嚡⽥啓乏扶䄷㑱꥞湍슮垏</w:t>
      </w:r>
      <w:r>
        <w:rPr/>
        <w:t>ⵁ</w:t>
      </w:r>
      <w:r>
        <w:rPr/>
        <w:t>捚䜲幘긥歁⨣颥祆汇◂渮璮澥帷㡷焲塙憬⫂⥹슘帴是땶녈瓂䍪帻뾵轤敗⌣㢡穀</w:t>
      </w:r>
      <w:r>
        <w:rPr/>
        <w:t>ꕒ</w:t>
      </w:r>
      <w:r>
        <w:rPr/>
        <w:t>쵶䜱䌮硟㑰䫂⹫⍡津䩷䵣欪㉥凂漽祴怭䑬쉸⼫亥䑦頪♄捘幉숮窻깍쉍ㄣ晤뗂놱⥢䤪⪩䡹婰由</w:t>
      </w:r>
      <w:r>
        <w:rPr/>
        <w:t>꤫</w:t>
      </w:r>
      <w:r>
        <w:rPr/>
        <w:t>Ⳃ</w:t>
      </w:r>
      <w:r>
        <w:rPr/>
        <w:t>倻敤ꌬ顲䑙坐䵇楾╈䞿슩</w:t>
      </w:r>
      <w:r>
        <w:rPr/>
        <w:t>⢡</w:t>
      </w:r>
      <w:r>
        <w:rPr/>
        <w:t>縣</w:t>
      </w:r>
      <w:r>
        <w:rPr/>
        <w:t>⠳</w:t>
      </w:r>
      <w:r>
        <w:rPr/>
        <w:t>㥵</w:t>
      </w:r>
      <w:r>
        <w:rPr/>
        <w:t>⠥</w:t>
      </w:r>
      <w:r>
        <w:rPr/>
        <w:t>帪挭뼥㥊く淂垡</w:t>
      </w:r>
      <w:r>
        <w:rPr/>
        <w:t>ꗂ</w:t>
      </w:r>
      <w:r>
        <w:rPr/>
        <w:t>癷깠呸飂渷깺쌪䤲獒轢슏榡깏㙪뭆㵕灎깶并ꏂ䊩㢏㖵剐辮接墩琶橉㎮</w:t>
      </w:r>
      <w:r>
        <w:rPr/>
        <w:t>⣂</w:t>
      </w:r>
      <w:r>
        <w:rPr/>
        <w:t>䑡⩴⍺䖻㐺㷂㉰飂⩐♄玮뽮쵠挲쵳땨呾䤶♓䍒䅪쉯⚘쉢痂썴庘呤㉗瘯</w:t>
      </w:r>
      <w:r>
        <w:rPr/>
        <w:t>Ⱬ</w:t>
      </w:r>
      <w:r>
        <w:rPr/>
        <w:t>䍤洯轾⴯</w:t>
      </w:r>
      <w:r>
        <w:rPr/>
        <w:t>ꥂ</w:t>
      </w:r>
      <w:r>
        <w:rPr/>
        <w:t>慴떱칺却╦걞䣂ꍓ췂睆┲ヂ습</w:t>
      </w:r>
      <w:r>
        <w:rPr/>
        <w:t>ⵣ</w:t>
      </w:r>
      <w:r>
        <w:rPr/>
        <w:t>復쉋뇎ꥵ║쉌池瀻䵤歑㜳娯걗炩녆⩒쉄獑ꥨ㍾佥슩嘲噪涏⥓숣㡁䝮啦䑠旂䕦싍⨶</w:t>
      </w:r>
      <w:r>
        <w:rPr/>
        <w:t>ⷂ</w:t>
      </w:r>
      <w:r>
        <w:rPr/>
        <w:t>뇃䘦ꄯ</w:t>
      </w:r>
      <w:r>
        <w:rPr/>
        <w:t>Ⳃ</w:t>
      </w:r>
      <w:r>
        <w:rPr/>
        <w:t>䟎怭⽵氊父䡉⼥瓂㝩갪䬭쉊挴⬨쉒숭彩㌪䍢歟息挸慐㴤忂⥁쉚縷坱珂㕀涻묪䀪嫂쉊磂</w:t>
      </w:r>
      <w:r>
        <w:rPr/>
        <w:t>ꕧ</w:t>
      </w:r>
      <w:r>
        <w:rPr/>
        <w:t>㥮㝣彠䬻</w:t>
      </w:r>
      <w:r>
        <w:rPr/>
        <w:t>ꦘ</w:t>
      </w:r>
      <w:r>
        <w:rPr/>
        <w:t>䑐瘽朳⒏稨䨥坓슻仃潞泂⦏愵㭩㉢㐻摭</w:t>
      </w:r>
      <w:r>
        <w:rPr/>
        <w:t>Ⱘ</w:t>
      </w:r>
      <w:r>
        <w:rPr/>
        <w:t>穲䭾☪숣輮塢묮吪甹┯竂</w:t>
      </w:r>
      <w:r>
        <w:rPr/>
        <w:t>ꥑ</w:t>
      </w:r>
      <w:r>
        <w:rPr/>
        <w:t>彋</w:t>
      </w:r>
      <w:r>
        <w:rPr/>
        <w:t>Ⱝ</w:t>
      </w:r>
      <w:r>
        <w:rPr/>
        <w:t>含</w:t>
      </w:r>
      <w:r>
        <w:rPr/>
        <w:t>ꕃ</w:t>
      </w:r>
      <w:r>
        <w:rPr/>
        <w:t>ⱀ☬⭾</w:t>
      </w:r>
      <w:r>
        <w:rPr/>
        <w:t>㴤榩㝠䡵갩㝤㣂兑쉃⑬㥡恱슬捂暘畮昤䥑쉒搥쉀䵢師⩮灃奦彑ꇂ㎩橔땹䝄칹쉓䁐卫䍃䁐沵䏂⍀쉰獓頷떿㔨噢嗂档㕟急⭙匽䡷䥤愪䝞慄䷂捱</w:t>
      </w:r>
      <w:r>
        <w:rPr/>
        <w:t>ꔴ</w:t>
      </w:r>
      <w:r>
        <w:rPr/>
        <w:t>㉯싂Ⓜ</w:t>
      </w:r>
      <w:r>
        <w:rPr/>
        <w:t>ⵆ</w:t>
      </w:r>
      <w:r>
        <w:rPr/>
        <w:t>䥊あ䵋䠬뿂佫뇃旃㝢夹㨨</w:t>
      </w:r>
      <w:r>
        <w:rPr/>
        <w:t>⡘</w:t>
      </w:r>
      <w:r>
        <w:rPr/>
        <w:t>廂幟䍇捷쉖놵䔥䇎䩀䔨썙书顈걏䐺㉵뾩ど瀭绂䩓㍧灰놡</w:t>
      </w:r>
      <w:r>
        <w:rPr/>
        <w:t>⠤⩋</w:t>
      </w:r>
      <w:r>
        <w:rPr/>
        <w:t>ꍺ캵恏傣嘳ㅈ奥곂毂㭋ꍏ쉋慉卹췂摸彬⽪乡並걌쉸䙦쉮繍㧎㍡䠩쉣䑊</w:t>
      </w:r>
      <w:r>
        <w:rPr/>
        <w:t>ꖥ</w:t>
      </w:r>
      <w:r>
        <w:rPr/>
        <w:t>䝠庵晞欺╺ね帥⭎劏禿쉣ꎮ呕勍瘻稵剐䊿</w:t>
      </w:r>
      <w:r>
        <w:rPr/>
        <w:t>Ⳃⱙ</w:t>
      </w:r>
      <w:r>
        <w:rPr/>
        <w:t>뭺㪩㒱彆䅯捰⽹ꅵ쉹㍹灒쉤䉠帥꥗旂棂嚬쉇䡪䇂冬瘨狂숫猪〫뗂䘦恥㪿灞㑲獌伳쉧栰뇂捳⥇쉣숹浾䎵♇劮爦⥏䌪㭖ꥠ곍캿睕쉑灹䅩䠻橅坞㷂欫ꅡ允㵵癠깉⒏妡㭖㊥</w:t>
      </w:r>
      <w:r>
        <w:rPr/>
        <w:t>⡣</w:t>
      </w:r>
      <w:r>
        <w:rPr/>
        <w:t>땳䭄㩄䉏</w:t>
      </w:r>
      <w:r>
        <w:rPr/>
        <w:t>꧂</w:t>
      </w:r>
      <w:r>
        <w:rPr/>
        <w:t>㔰슻縹啌䚵⑮䉌匯嚩澱</w:t>
      </w:r>
      <w:r>
        <w:rPr/>
        <w:t>⡒</w:t>
      </w:r>
      <w:r>
        <w:rPr/>
        <w:t>㕕녌娸戱䅘⎏獂⤽瑾䙲瀻䅆㥤䜦싂卨숳幔ㅴ捒䯂灳乤䉣䴵⨯慯吰㤰⭫㡳깋㑧獉㪩쉧楔쉤仃慸啵奍祆猭㒏彠⹃猪칂牦湙ㆣ䩱거⺥䱠</w:t>
      </w:r>
      <w:r>
        <w:rPr/>
        <w:t>ꕅꕦ</w:t>
      </w:r>
      <w:r>
        <w:rPr/>
        <w:t>걍慪氪</w:t>
      </w:r>
      <w:r>
        <w:rPr/>
        <w:t>ⶡ</w:t>
      </w:r>
      <w:r>
        <w:rPr/>
        <w:t>숨</w:t>
      </w:r>
      <w:r>
        <w:rPr/>
        <w:t>ꦿ</w:t>
      </w:r>
      <w:r>
        <w:rPr/>
        <w:t>놥普婵㕑磃㍘䵪쉒⭷春噫뿂亱懂伬쌣半⬹烂湕☽넶旂犱㥹涮爲恮渪䦱轍唲㑀杹㉊㌯䝔䝓沮ꥦ扈䜺啺㘺⤨쵫⽐쉈潹땄ꅗ敕쉴쉗幂ㅠㄺ㩾䌣繐뽟桵甹厬㵰숪㵕桉㶘坍깆硪</w:t>
      </w:r>
      <w:r>
        <w:rPr/>
        <w:t>Ⳃ</w:t>
      </w:r>
      <w:r>
        <w:rPr/>
        <w:t>甸湂⥥歂瑤渱쉟</w:t>
      </w:r>
      <w:r>
        <w:rPr/>
        <w:t>ꔷ</w:t>
      </w:r>
      <w:r>
        <w:rPr/>
        <w:t>䜦싂⥡䡩奩䕾慲辮⥹冣⍯圥劻玏䍈轾婙畗칵♹ꥪ杅挫噋ꅔ묷挱え숴쉖숥㦩何坫爤顃</w:t>
      </w:r>
      <w:r>
        <w:rPr/>
        <w:t>ⵇ</w:t>
      </w:r>
      <w:r>
        <w:rPr/>
        <w:t>䃂冣殱礱싂㨺㤸䀱穅忂敘《眵㔸奨き</w:t>
      </w:r>
      <w:r>
        <w:rPr/>
        <w:t>⡱</w:t>
      </w:r>
      <w:r>
        <w:rPr/>
        <w:t>桤汏╒뼳反싂뾥㩷埂놮⾡ꄱ⿎싃当儨쉨牖卯兗幙歗싂</w:t>
      </w:r>
      <w:r>
        <w:rPr/>
        <w:t>⡬</w:t>
      </w:r>
      <w:r>
        <w:rPr/>
        <w:t>竍偧</w:t>
      </w:r>
      <w:r>
        <w:rPr/>
        <w:t>ⷂ⌭</w:t>
      </w:r>
      <w:r>
        <w:rPr/>
        <w:t>䌪깈氮땺</w:t>
      </w:r>
      <w:r>
        <w:rPr/>
        <w:t>ꥏ</w:t>
      </w:r>
      <w:r>
        <w:rPr/>
        <w:t>奄佨塎坵숨숥㑦</w:t>
      </w:r>
      <w:r>
        <w:rPr/>
        <w:t>ꤱ</w:t>
      </w:r>
      <w:r>
        <w:rPr/>
        <w:t>影㕇숯琴䐪癡☻䴨梥湉乢쉴</w:t>
      </w:r>
      <w:r>
        <w:rPr/>
        <w:t>꤫</w:t>
      </w:r>
      <w:r>
        <w:rPr/>
        <w:t>穑嚩쵍区⦩⩇슏싂厡厣㩂渵塞幾喩奙㤦㗂䦵䖩轨쵑あ佺쵞䖥便窡䰵걋ꥩ䮻㍮⍋堳栫⥳䅓礭哎䉱▘掏쉭뼶㈱쉨</w:t>
      </w:r>
      <w:r>
        <w:rPr/>
        <w:t>⡏</w:t>
      </w:r>
      <w:r>
        <w:rPr/>
        <w:t>刮쉟幈甬唫썇◂ꥣ㉢╈攲䔯</w:t>
      </w:r>
      <w:r>
        <w:rPr/>
        <w:t>⠻</w:t>
      </w:r>
      <w:r>
        <w:rPr/>
        <w:t>쉡百摄穧䡇瘥啊쉯䑘⹞帪梱亥湖歸⨶</w:t>
      </w:r>
      <w:r>
        <w:rPr/>
        <w:t>Ɫ</w:t>
      </w:r>
      <w:r>
        <w:rPr/>
        <w:t>꧍</w:t>
      </w:r>
      <w:r>
        <w:rPr/>
        <w:t>㷂㞱넪畠긹쉐獵幣䨪熮⭑컃丮湰㐺쉄</w:t>
      </w:r>
      <w:r>
        <w:rPr/>
        <w:t>ⴶ</w:t>
      </w:r>
      <w:r>
        <w:rPr/>
        <w:t>쵩㝗㡅</w:t>
      </w:r>
      <w:r>
        <w:rPr/>
        <w:t>⠮</w:t>
      </w:r>
      <w:r>
        <w:rPr/>
        <w:t>唷氲祠컂䥟⽘乹딴朶䩏曂氫쵩杉形䣂쉅助쉃枡</w:t>
      </w:r>
      <w:r>
        <w:rPr/>
        <w:t>⡊</w:t>
      </w:r>
      <w:r>
        <w:rPr/>
        <w:t>睓伣ꆣ楑㶥㍵囂묶⩌淍丱癯㝎慐棂歹⒮</w:t>
      </w:r>
      <w:r>
        <w:rPr/>
        <w:t>ꥃ</w:t>
      </w:r>
      <w:r>
        <w:rPr/>
        <w:t>ꅗ㡈搷</w:t>
      </w:r>
      <w:r>
        <w:rPr/>
        <w:t>ꗂ</w:t>
      </w:r>
      <w:r>
        <w:rPr/>
        <w:t>涮䜣噀椻⭈㣂顱</w:t>
      </w:r>
      <w:r>
        <w:rPr/>
        <w:t>⡪</w:t>
      </w:r>
      <w:r>
        <w:rPr/>
        <w:t>灗ノ橧佭䥤界</w:t>
      </w:r>
      <w:r>
        <w:rPr/>
        <w:t>ⶬ</w:t>
      </w:r>
      <w:r>
        <w:rPr/>
        <w:t>灲潶楸攪渪쉺쉾</w:t>
      </w:r>
      <w:r>
        <w:rPr/>
        <w:t>ⴣ</w:t>
      </w:r>
      <w:r>
        <w:rPr/>
        <w:t>恲女塏欸㇂太圫颿偀쉩㙸橫㘭別</w:t>
      </w:r>
      <w:r>
        <w:rPr/>
        <w:t>ꦱ</w:t>
      </w:r>
      <w:r>
        <w:rPr/>
        <w:t>攩梻頮䰥獫⏎딪䕴년㕳潤⫂쉨䋂䉫仂偾囎␩䒿땟佦䰣쉮쉡坺충</w:t>
      </w:r>
      <w:r>
        <w:rPr/>
        <w:t>ꤵ</w:t>
      </w:r>
      <w:r>
        <w:rPr/>
        <w:t>䖩槂睳䚘䵦</w:t>
      </w:r>
      <w:r>
        <w:rPr/>
        <w:t>ꦩ</w:t>
      </w:r>
      <w:r>
        <w:rPr/>
        <w:t>慘䵪⩹䥅ㅞ䡗影橅␰浯녱⥩뭄奋䍷겡⫂㌪䍺栫瞥슮쉀匳夫䱕</w:t>
      </w:r>
      <w:r>
        <w:rPr/>
        <w:t>⠵</w:t>
      </w:r>
      <w:r>
        <w:rPr/>
        <w:t>玱昬灾㎻</w:t>
      </w:r>
      <w:r>
        <w:rPr/>
        <w:t>⡠</w:t>
      </w:r>
      <w:r>
        <w:rPr/>
        <w:t>쉶뇂㥘싎㉺</w:t>
      </w:r>
      <w:r>
        <w:rPr/>
        <w:t>꧂</w:t>
      </w:r>
      <w:r>
        <w:rPr/>
        <w:t>䠺곂</w:t>
      </w:r>
      <w:r>
        <w:rPr/>
        <w:t>ⷃ</w:t>
      </w:r>
      <w:r>
        <w:rPr/>
        <w:t>쉨氯</w:t>
      </w:r>
      <w:r>
        <w:rPr/>
        <w:t>ꕂ</w:t>
      </w:r>
      <w:r>
        <w:rPr/>
        <w:t>㗂⌳쉬䝚ぴ彾숺湪⽔깘묲杰捧䩂礫愰</w:t>
      </w:r>
      <w:r>
        <w:rPr/>
        <w:t>ⶩ⭪</w:t>
      </w:r>
      <w:r>
        <w:rPr/>
        <w:t>礯㙣坘䒘祆꥚㨩쵄乐烂咏㢱ꄶ啸穹뽂䨫繩㩯幀稫</w:t>
      </w:r>
      <w:r>
        <w:rPr/>
        <w:t>ꥅ</w:t>
      </w:r>
      <w:r>
        <w:rPr/>
        <w:t>曃⑕㊮䩍떩ꍇ</w:t>
      </w:r>
      <w:r>
        <w:rPr/>
        <w:t>ⱶ</w:t>
      </w:r>
      <w:r>
        <w:rPr/>
        <w:t>컍땺쉴땯搰쉩쉟䘪梻潩뽁싂剔ꍈ녌瑙䍚㖩</w:t>
      </w:r>
      <w:r>
        <w:rPr/>
        <w:t>⡢</w:t>
      </w:r>
      <w:r>
        <w:rPr/>
        <w:t>㍟轠⍷泂쉹忍頥쉡⩎䙖師㤺堹㕊</w:t>
      </w:r>
      <w:r>
        <w:rPr/>
        <w:t>⠱</w:t>
      </w:r>
      <w:r>
        <w:rPr/>
        <w:t>橴灈噌싃浈癕䅌杞橹⑤㵥⽷</w:t>
      </w:r>
      <w:r>
        <w:rPr/>
        <w:t>⠴</w:t>
      </w:r>
      <w:r>
        <w:rPr/>
        <w:t>椸쉦</w:t>
      </w:r>
      <w:r>
        <w:rPr/>
        <w:t>⡞</w:t>
      </w:r>
      <w:r>
        <w:rPr/>
        <w:t>癸ぢ沥숷긽瑐녶⨽⏂顫晡稬䥨捨洩壂剨㷂砤㋂䈹攭╷樤呄숵쉰婇㌽䟂彑⭦⩗灩摞䭋䅮㒩幖㜮䵶氱䫃쉊⥠썈夵䮩ꥶ迂戳㔶⽄轩숫싂涮䱴ꇂ땗⩦慺睒㉖椤㝬橇丵⩦䚥找숫㗂㥶䛂㕋㣂갬㬪桠㴽㬨칆㕬灣徘ꅏ</w:t>
      </w:r>
      <w:r>
        <w:rPr/>
        <w:t>ꥇ</w:t>
      </w:r>
      <w:r>
        <w:rPr/>
        <w:t>啗ꅵ㠥癀矂咮㕵ꄳ갊㡤㡉琪묫ꥠ偣뮏爥㙍轩▻쉡昫硤⭹⑹</w:t>
      </w:r>
      <w:r>
        <w:rPr/>
        <w:t>ⶣ</w:t>
      </w:r>
      <w:r>
        <w:rPr/>
        <w:t>䥳澘⩨녘쉂㭓媱</w:t>
      </w:r>
      <w:r>
        <w:rPr/>
        <w:t>⡉</w:t>
      </w:r>
      <w:r>
        <w:rPr/>
        <w:t>뽈塓活䉾㥃慭术佩䑉숸扗彵呴祩㊘厬깒녥슘</w:t>
      </w:r>
      <w:r>
        <w:rPr/>
        <w:t>꧂</w:t>
      </w:r>
      <w:r>
        <w:rPr/>
        <w:t>栮慇秂幬䐩瑞煋뾏䙵䇂</w:t>
      </w:r>
      <w:r>
        <w:rPr/>
        <w:t>ⰱ</w:t>
      </w:r>
      <w:r>
        <w:rPr/>
        <w:t>秂桔摱⍴彪쉥セ楉㩘卡슩뇂㝘汲</w:t>
      </w:r>
      <w:r>
        <w:rPr/>
        <w:t>ꔻ⚣</w:t>
      </w:r>
      <w:r>
        <w:rPr/>
        <w:t>纏恅牧捗幓䢻㡑㌭</w:t>
      </w:r>
      <w:r>
        <w:rPr/>
        <w:t>Ⱟ</w:t>
      </w:r>
      <w:r>
        <w:rPr/>
        <w:t>晔丨쉂癳䥞帲⏂뮻쉦懎ꍵ</w:t>
      </w:r>
      <w:r>
        <w:rPr/>
        <w:t>⢵</w:t>
      </w:r>
      <w:r>
        <w:rPr/>
        <w:t>琲쵌坘슩浤노ぴ䅍䑰滂琥忂㙂쉳猪◂甲⩫䝤쉆깮浫湡⹵秂㝆䆩썪仂㡹쉫㥚䠽癸ꅺ潘庩愶轃㭒⥐犡믂</w:t>
      </w:r>
      <w:r>
        <w:rPr/>
        <w:t>ꤵ⥱␲</w:t>
      </w:r>
      <w:r>
        <w:rPr/>
        <w:t>㡶噲礵轫灦竂卣㵣㨶ꇂ䋂䬻㘭䍠愮䶮뿂漦䑸䡂䠯畷幕殣囃均䅱朻♣䈹⩚桮</w:t>
      </w:r>
      <w:r>
        <w:rPr/>
        <w:t>ⰷ⨨</w:t>
      </w:r>
      <w:r>
        <w:rPr/>
        <w:t>楰偹쉵숭싃⥕䙆ꥳ갬㍣</w:t>
      </w:r>
      <w:r>
        <w:rPr/>
        <w:t>⡔</w:t>
      </w:r>
      <w:r>
        <w:rPr/>
        <w:t>犵⭸㕗⺻㵹녵䝎捧ㅮ倥숰쉷쉵</w:t>
      </w:r>
      <w:r>
        <w:rPr/>
        <w:t>ꤥ</w:t>
      </w:r>
      <w:r>
        <w:rPr/>
        <w:t>㭥깈㝗⼺묱睅琯牭浪杠⩧⭲儯갯匪扸</w:t>
      </w:r>
      <w:r>
        <w:rPr/>
        <w:t>ⷂ</w:t>
      </w:r>
      <w:r>
        <w:rPr/>
        <w:t>숵劘搽☪쉅䢩뭵䔤橢</w:t>
      </w:r>
      <w:r>
        <w:rPr/>
        <w:t>⡭</w:t>
      </w:r>
      <w:r>
        <w:rPr/>
        <w:t>婅⑥東䨤⨮杇㗂╗县煆칤稲⍌婾</w:t>
      </w:r>
      <w:r>
        <w:rPr/>
        <w:t>ⵋ</w:t>
      </w:r>
      <w:r>
        <w:rPr/>
        <w:t>숣⯂憡輺⼴晣圻㔰婧녲ꄮ橤纏䯂ぴ穘眥䱧⩧慱煷⩠瑯뭤䗍ㄪ祘勂땃ね琤䁗炡숪쉋춮瓂</w:t>
      </w:r>
      <w:r>
        <w:rPr/>
        <w:t>⡮</w:t>
      </w:r>
      <w:r>
        <w:rPr/>
        <w:t>㬳⫂䨮쉮쉟恶䑥塋㭈㙠녗慌㙘桅䢩䨥㝡摵⭳恆䑆㖵</w:t>
      </w:r>
      <w:r>
        <w:rPr/>
        <w:t>ꥊ</w:t>
      </w:r>
      <w:r>
        <w:rPr/>
        <w:t>收塞䝭㩃☲뽗电땙熘穚컂剶놮晫䍇䪻汉嘹慪捅땷ꥩ䎬䨫潮庻䑱</w:t>
      </w:r>
      <w:r>
        <w:rPr/>
        <w:t>ⷂ</w:t>
      </w:r>
      <w:r>
        <w:rPr/>
        <w:t>栣쌷琴楂쉕悥㕰䞱灚뭱産⹘뭴쉟뾣瘱⥫㪘껂曂⹨搯╤뼭僂庥긪摷摋㕘슮⩰긳쉮䓍婈</w:t>
      </w:r>
      <w:r>
        <w:rPr/>
        <w:t>ⱥ</w:t>
      </w:r>
      <w:r>
        <w:rPr/>
        <w:t>䭐숻</w:t>
      </w:r>
      <w:r>
        <w:rPr/>
        <w:t>ⷂ</w:t>
      </w:r>
      <w:r>
        <w:rPr/>
        <w:t>ꌦ㉾쉚䋂撏</w:t>
      </w:r>
      <w:r>
        <w:rPr/>
        <w:t>ⷂ</w:t>
      </w:r>
      <w:r>
        <w:rPr/>
        <w:t>硒之半稱걁䑹쉹䧂</w:t>
      </w:r>
      <w:r>
        <w:rPr/>
        <w:t>ⵈ</w:t>
      </w:r>
      <w:r>
        <w:rPr/>
        <w:t>扰뭰㑀쵒佇橳뽐漶䫂⵳㕌为㤽媩䫂</w:t>
      </w:r>
      <w:r>
        <w:rPr/>
        <w:t>꤯</w:t>
      </w:r>
      <w:r>
        <w:rPr/>
        <w:t>칮땴托伭쵭獎卞佩稶渦硵窩癨乾ꍀ㤳䚥灕쉺䄫⯂㝏汢㌽䤤쉃⬽⸣嘣꥚숽</w:t>
      </w:r>
      <w:r>
        <w:rPr/>
        <w:t>ⷂ</w:t>
      </w:r>
      <w:r>
        <w:rPr/>
        <w:t>檏风췂┭牀㑲</w:t>
      </w:r>
      <w:r>
        <w:rPr/>
        <w:t>ⱔ</w:t>
      </w:r>
      <w:r>
        <w:rPr/>
        <w:t>㐩䧂参南</w:t>
      </w:r>
      <w:r>
        <w:rPr/>
        <w:t>⠽</w:t>
      </w:r>
      <w:r>
        <w:rPr/>
        <w:t>䤣㎿ꅥ顅摴쉟夫䔩⼸剀冱⚘涮徵㙭쉃坕숨㡄幩嗂潏轟歴쉀</w:t>
      </w:r>
      <w:r>
        <w:rPr/>
        <w:t>ⱊ⯍</w:t>
      </w:r>
      <w:r>
        <w:rPr/>
        <w:t>䅋輷飂㜻牶싍檣剑轩栯㔷⻂걁䭯㩾冬㝴噦彚⨳䱖ㄯ慂㔻楀凂㕟奺쉑싂⸷別轐䔨憮べ숯⥀⭇療砊㡌皏〴乭礽灥夤쉩ꍩ⍆歠㴦ッ</w:t>
      </w:r>
      <w:r>
        <w:rPr/>
        <w:t>ⱚ</w:t>
      </w:r>
      <w:r>
        <w:rPr/>
        <w:t>問晱䑑㡄⩫숤䬻㍃摏亡⩱歈頵쉍㉂㖣䜫䫂땍䮡俎去ꅧ䟂㑙싂</w:t>
      </w:r>
      <w:r>
        <w:rPr/>
        <w:t>ⰴ</w:t>
      </w:r>
      <w:r>
        <w:rPr/>
        <w:t>砻ꆘ쌸匣䨺做갹䢥䧂桖</w:t>
      </w:r>
      <w:r>
        <w:rPr/>
        <w:t>⡾</w:t>
      </w:r>
      <w:r>
        <w:rPr/>
        <w:t>숷癔侱ꏂ䝪徬걦숹瘽縷檘쉣</w:t>
      </w:r>
      <w:r>
        <w:rPr/>
        <w:t>ⴽ</w:t>
      </w:r>
      <w:r>
        <w:rPr/>
        <w:t>䀺䱔䞣剨㩑䤰䕔堪㠦䩍쌲ぅ炱剑䩈숣Ⓜ輸穳㵉쉕漽䂘슻ꏂ䃂⴪䴪䐯摧䠰甤奠淍숤慄儩㡏촵췍据縹潏欲瑪䤷睧⭥⭤畆桖歖㊥幘伱禵쉋甶㫂싂⨮煇ㄣ</w:t>
      </w:r>
      <w:r>
        <w:rPr/>
        <w:t>⡠</w:t>
      </w:r>
      <w:r>
        <w:rPr/>
        <w:t>칱㠱窩仂쉎쉷癁灄걣玿⩾䌦祴칈橣䕟䔽䩔ꥩ煣숱低뽁癗䩫䚮㭥幐</w:t>
      </w:r>
      <w:r>
        <w:rPr/>
        <w:t>⡀</w:t>
      </w:r>
      <w:r>
        <w:rPr/>
        <w:t>묱䱏嫂疣䇍湈倭쉊㍍녏灶湯⑌迂쉖啁㘺绂</w:t>
      </w:r>
      <w:r>
        <w:rPr/>
        <w:t>ꖬ</w:t>
      </w:r>
      <w:r>
        <w:rPr/>
        <w:t>縨䩭䯂㊏橡换昹漩쏎㑅쉌</w:t>
      </w:r>
      <w:r>
        <w:rPr/>
        <w:t>Ɐ</w:t>
      </w:r>
      <w:r>
        <w:rPr/>
        <w:t>땪⽭頥쉳</w:t>
      </w:r>
      <w:r>
        <w:rPr/>
        <w:t>ꔽ</w:t>
      </w:r>
      <w:r>
        <w:rPr/>
        <w:t>繦␳汍娯睢춮偷☨湃䬦硚䡩婾湈</w:t>
      </w:r>
      <w:r>
        <w:rPr/>
        <w:t>ꦏ</w:t>
      </w:r>
      <w:r>
        <w:rPr/>
        <w:t>恠瞘갮땙㣂牄埂쉃♎慯슱灲䪿</w:t>
      </w:r>
      <w:r>
        <w:rPr/>
        <w:t>ꔯ</w:t>
      </w:r>
      <w:r>
        <w:rPr/>
        <w:t>瀨䕚⽲䄸⯂</w:t>
      </w:r>
      <w:r>
        <w:rPr/>
        <w:t>ꦣ</w:t>
      </w:r>
      <w:r>
        <w:rPr/>
        <w:t>㵇䜳싍埂权穅㌪歫썷믍汓姂檡</w:t>
      </w:r>
      <w:r>
        <w:rPr/>
        <w:t>ꕸ</w:t>
      </w:r>
      <w:r>
        <w:rPr/>
        <w:t>㉐囂倹琤狍䑈숫㓂䠸穐䄦ㅹ窣㨯䲣</w:t>
      </w:r>
      <w:r>
        <w:rPr/>
        <w:t>⢏</w:t>
      </w:r>
      <w:r>
        <w:rPr/>
        <w:t>熣⎣♺矂䥕䎥瑤쉪晤슩숪싂唹⮬ꌫ婈䈴⍢祉儬睹撩囂깩伴汚愶⨭땘歲燂稪烂㜤滂䥤䝯䑇녷거</w:t>
      </w:r>
      <w:r>
        <w:rPr/>
        <w:t>ꔹ</w:t>
      </w:r>
      <w:r>
        <w:rPr/>
        <w:t>眪㵙渭䠪숫쉑曎场⨭参䬵䩑敏ꍖ噶礱</w:t>
      </w:r>
      <w:r>
        <w:rPr/>
        <w:t>ⵓ</w:t>
      </w:r>
      <w:r>
        <w:rPr/>
        <w:t>橲땁忂뽧숤侩懂歔嗂咘䝪㵒眮挭漫쏍坌㍟呎ㅘ槍儩奥圮䒩湞廂䯂癧㕘⭤礵䵤⨣特⨥䅅敧汒彴唩稯</w:t>
      </w:r>
    </w:p>
    <w:p>
      <w:pPr>
        <w:pStyle w:val="PreformattedText"/>
        <w:bidi w:val="0"/>
        <w:spacing w:before="0" w:after="0"/>
        <w:jc w:val="left"/>
        <w:rPr/>
      </w:pPr>
      <w:r>
        <w:rPr/>
        <w:t>㔫ꏂ盂㨪楆슻䭶㡡暮숦䇃㎥䑫烂浣壃煳⽏숮估숵僂䄷冡녂뭊␷䍗</w:t>
      </w:r>
      <w:r>
        <w:rPr/>
        <w:t>ⰰ</w:t>
      </w:r>
      <w:r>
        <w:rPr/>
        <w:t>呥䅀瑘䕪쌻䂩숦⛂┪周夷숦歍⬻쏂⨣㌯呦䍟唣싂⍃⽹〣걦뼹曂⪻숵拂䡀⨳썒㔽㖵⭍嘥勂쉂슏쎬歨縪</w:t>
      </w:r>
      <w:r>
        <w:rPr/>
        <w:t>ꤱ</w:t>
      </w:r>
      <w:r>
        <w:rPr/>
        <w:t>ꏍꏍ挭顔䩯⩞㏍␮咱쉞噔礽쉀녡⯂칰㬷썳㬦⛎掩敐橘䍙㑁쉂㜳뽭갲溻⬮嚱廃确겻橀睲㩒⭦塰漫轋ꄷ▱彎㍫숹뽀싂싂煏䕏圪䅴䀸噩浇扸䴳䩵㭮债敨칆犵甦슮周䀳⾱䙖숨䱨べ樸區烂橄䬯娊䑅療祊乌砤御批</w:t>
      </w:r>
      <w:r>
        <w:rPr/>
        <w:t>ⶩ</w:t>
      </w:r>
      <w:r>
        <w:rPr/>
        <w:t>䝔슿㗂灠睩쉀坂</w:t>
      </w:r>
      <w:r>
        <w:rPr/>
        <w:t>ⱄ</w:t>
      </w:r>
      <w:r>
        <w:rPr/>
        <w:t>敋呗帯縸ꌫ畺⚮㵑⽟砩玩穆湬ㄫ䰽</w:t>
      </w:r>
      <w:r>
        <w:rPr/>
        <w:t>ⱔ</w:t>
      </w:r>
      <w:r>
        <w:rPr/>
        <w:t>椻</w:t>
      </w:r>
      <w:r>
        <w:rPr/>
        <w:t>⡈</w:t>
      </w:r>
      <w:r>
        <w:rPr/>
        <w:t>쉓眶녑ㅟ恔싂瘫天澥슡囂녃佧留輨⩞⍱싂떩⽭싂숻杫⽾乫䍬兌㨻撩敢侥セ剆卭䬱㥦칖熘숷慑⪘湵</w:t>
      </w:r>
      <w:r>
        <w:rPr/>
        <w:t>ꤶ</w:t>
      </w:r>
      <w:r>
        <w:rPr/>
        <w:t>剕牗䟂⩠煉㉘쉯乗奕䌪ꄰ䭋㵹澩뼪뮡檩婠斿</w:t>
      </w:r>
      <w:r>
        <w:rPr/>
        <w:t>ꦣ</w:t>
      </w:r>
      <w:r>
        <w:rPr/>
        <w:t>⼵⻃습氮</w:t>
      </w:r>
      <w:r>
        <w:rPr/>
        <w:t>ꔨ</w:t>
      </w:r>
      <w:r>
        <w:rPr/>
        <w:t>塦䘹穆쉶숣뽈掿暩⥹滂ꅫ桟炿숮么犵恃⌽ꥵ㈨䮣偖쉾睾숹⪻殿瑕祃啔ꅘㅋ牊橗䉺껂쉍㵄䒬汤秂쉣彲关䃂㈭⏂㵇숷⽗쉏埂⼸</w:t>
      </w:r>
      <w:r>
        <w:rPr/>
        <w:t>ⶡ</w:t>
      </w:r>
      <w:r>
        <w:rPr/>
        <w:t>䲥坒땬彎칭⯂璩</w:t>
      </w:r>
      <w:r>
        <w:rPr/>
        <w:t>ⷂ</w:t>
      </w:r>
      <w:r>
        <w:rPr/>
        <w:t>縮轨徏䅎弹㠹쉦썟䔪㩘庵偑哂䕨噲呙㵾甮㮮쉱숦僂깃ㄲ㯂楒⧂떻务깯瑀⑫碻塺梿示挮呏거⥚⩇믂繶ꍆ때</w:t>
      </w:r>
      <w:r>
        <w:rPr/>
        <w:t>ⱬ</w:t>
      </w:r>
      <w:r>
        <w:rPr/>
        <w:t>䟂썌煸⪣ꅱ㭁䙖杆啎ꌯ촳놻⑆㕰䜴싂坐塤婈뽋㝑♖滂쉀掵㌷㍭優걤䡅䞩帯䩂㑣敦▏뽍㥦</w:t>
      </w:r>
      <w:r>
        <w:rPr/>
        <w:t>ꗍ⪣</w:t>
      </w:r>
      <w:r>
        <w:rPr/>
        <w:t>佲㝭瞿⌷㉳余偒䦘繣丩䁭뭌妏盎䍸䡉㡑④뼪㉉싍쉓䍸걍湪怱컂怯斱</w:t>
      </w:r>
      <w:r>
        <w:rPr/>
        <w:t>꧂</w:t>
      </w:r>
      <w:r>
        <w:rPr/>
        <w:t>㤰ꌱ䅇夤煔쉟炏칚祦♍琱獞췂曂歑幏䝅뾘劏勂⑖侻Ⓙ슩ꅋ䍊干쉫㐻唨⎵딦痍婠䐯渲昹쉴䩇</w:t>
      </w:r>
      <w:r>
        <w:rPr/>
        <w:t>ꦣ</w:t>
      </w:r>
      <w:r>
        <w:rPr/>
        <w:t>䍫쵹㩚ㅯ呃䀵斵湫䥃㉲⑵㙇灦淂敂拂晎숨湇⽯</w:t>
      </w:r>
      <w:r>
        <w:rPr/>
        <w:t>ꦻ</w:t>
      </w:r>
      <w:r>
        <w:rPr/>
        <w:t>긪剖搻呀▿䠴倹犮⫃轧敕</w:t>
      </w:r>
      <w:r>
        <w:rPr/>
        <w:t>⡔⤽</w:t>
      </w:r>
      <w:r>
        <w:rPr/>
        <w:t>氹䕡깎矂呒灋妡⨳挪歐㑋숲</w:t>
      </w:r>
      <w:r>
        <w:rPr/>
        <w:t>꧂</w:t>
      </w:r>
      <w:r>
        <w:rPr/>
        <w:t>䏂뗂䗂溡畂쉣ㄴ쉟카䅐卶磂㭴㕍쉕䝂䝴穣繚㐷</w:t>
      </w:r>
      <w:r>
        <w:rPr/>
        <w:t>꧂</w:t>
      </w:r>
      <w:r>
        <w:rPr/>
        <w:t>䵕쉧㓍㝤瑬洰싂쏂汣녎坚琴剬깬싎숱㵖祄⨪䔯䍡㫂⨰쎣㡵㇂洯숷쉾顥⨲瑳⤥䥠栬炥쉗癪춿㑄卑⩦䈦晩楘䕕牥癳湣깰⭱뭣</w:t>
      </w:r>
      <w:r>
        <w:rPr/>
        <w:t>ꤰ</w:t>
      </w:r>
      <w:r>
        <w:rPr/>
        <w:t>㡦噤㑴娤敮晫⯂剁慅䠤眵丣뭰瀥㑉湨彦繮䎮⏂彲幭轢쉯仂䙚䅊㍣슬眩㫂〯塭圪䯂</w:t>
      </w:r>
      <w:r>
        <w:rPr/>
        <w:t>ꕥ</w:t>
      </w:r>
      <w:r>
        <w:rPr/>
        <w:t>桉杵檻츱䨣䭃쉳쉎輣숬쵰測浗杈䅞硙乏⽸劏竂♾典⼣偬</w:t>
      </w:r>
      <w:r>
        <w:rPr/>
        <w:t>⡫</w:t>
      </w:r>
      <w:r>
        <w:rPr/>
        <w:t>㡖佹潹氳䠥疥瘯㭵䘮㜊땱</w:t>
      </w:r>
      <w:r>
        <w:rPr/>
        <w:t>ⵢ</w:t>
      </w:r>
      <w:r>
        <w:rPr/>
        <w:t>ꏃ뭈⩊⿂煋䶵㙋婔噋恲䳂⍓㩓⽭晞の땰겵晚扂쉅楰刴杂皵ㅈ㑰彴圪</w:t>
      </w:r>
      <w:r>
        <w:rPr/>
        <w:t>⡧</w:t>
      </w:r>
      <w:r>
        <w:rPr/>
        <w:t>䦵숥䕺ꍱ</w:t>
      </w:r>
      <w:r>
        <w:rPr/>
        <w:t>ꕾ⭁</w:t>
      </w:r>
      <w:r>
        <w:rPr/>
        <w:t>捾</w:t>
      </w:r>
      <w:r>
        <w:rPr/>
        <w:t>ⴤ</w:t>
      </w:r>
      <w:r>
        <w:rPr/>
        <w:t>栤反偠䤨〷슮忂쉰뗂⍉亮㯂敃␫㗂ꆩ⩪싍皿剰剁㚘䅉☺</w:t>
      </w:r>
      <w:r>
        <w:rPr/>
        <w:t>ꦵ</w:t>
      </w:r>
      <w:r>
        <w:rPr/>
        <w:t>啄䆘☶떡싍쉔싂祭䈯쉞收㞩徥䥺橪枩強塓湗⼲爫⬵吲ꍔ穇睓䭓㎣㈷嚮䡸縥뗂</w:t>
      </w:r>
      <w:r>
        <w:rPr/>
        <w:t>ꤨ</w:t>
      </w:r>
      <w:r>
        <w:rPr/>
        <w:t>洰䄴캵ꆡ埂슮渻梩濂眹呭ꥪ숥潲斵帱欯</w:t>
      </w:r>
      <w:r>
        <w:rPr/>
        <w:t>ꤪ</w:t>
      </w:r>
      <w:r>
        <w:rPr/>
        <w:t>橷慡♐䁧</w:t>
      </w:r>
      <w:r>
        <w:rPr/>
        <w:t>ꔩ</w:t>
      </w:r>
      <w:r>
        <w:rPr/>
        <w:t>嚬䫍僂숩伤硸䥹䥘恨帰癐焣⍁乪⼪겿캥⸱漫⽪琪䭉顕斿䁯ㆻ</w:t>
      </w:r>
      <w:r>
        <w:rPr/>
        <w:t>ⵥ</w:t>
      </w:r>
      <w:r>
        <w:rPr/>
        <w:t>㇂숵칉䍤췂䒥朴轚쉀⎩浪싃顰㵯姂揂</w:t>
      </w:r>
      <w:r>
        <w:rPr/>
        <w:t>ꕏ</w:t>
      </w:r>
      <w:r>
        <w:rPr/>
        <w:t>祠昴뼹☻⼬呧煮숦</w:t>
      </w:r>
      <w:r>
        <w:rPr/>
        <w:t>⣂</w:t>
      </w:r>
      <w:r>
        <w:rPr/>
        <w:t>쉋灾䍁싂慗㈥唻츹㞵卆冩㕓頻䉢묳瘪싂係츬녌塪ꎿ⩟㨰걃煫ꏎ朵⽓뭊쵀惂眣츶숨㝰彍ꆮ㐴砽䱰温牐⵸穙뿂䂮갳㕥⤷塟彟轇偋</w:t>
      </w:r>
      <w:r>
        <w:rPr/>
        <w:t>ꔯ</w:t>
      </w:r>
      <w:r>
        <w:rPr/>
        <w:t>庬盂瘰歁⩘顚彪爥瑫朮哂䨻</w:t>
      </w:r>
      <w:r>
        <w:rPr/>
        <w:t>ⵠ</w:t>
      </w:r>
      <w:r>
        <w:rPr/>
        <w:t>煾穞충頥䂵形䗎獬摅▬坁呣䉷飂슿〰橵䦬桚㩐畉뽟慺彰㈻楋幁㠱촲頲썮㙃썇숰嗂㜭炿皩㝴땬숶煳</w:t>
      </w:r>
      <w:r>
        <w:rPr/>
        <w:t>ⵚ</w:t>
      </w:r>
      <w:r>
        <w:rPr/>
        <w:t>걸彡牨땉꥚幇恌숯斩儫ㅵ䰸ㅃ幊浬㉊㉾轀⬽頣꥖炻婵⭹䙴ㆩ⍞㯂싂습⩎쉾㍃輶滂戬杴夬桶슻㥵帰</w:t>
      </w:r>
      <w:r>
        <w:rPr/>
        <w:t>ⲡ</w:t>
      </w:r>
      <w:r>
        <w:rPr/>
        <w:t>獀슱啺玡㓂偤繲咩넴⬱溱塾쉓䱪圫쉉</w:t>
      </w:r>
      <w:r>
        <w:rPr/>
        <w:t>ꤶ</w:t>
      </w:r>
      <w:r>
        <w:rPr/>
        <w:t>楚⽈䜽幙ㅧ⭔</w:t>
      </w:r>
      <w:r>
        <w:rPr/>
        <w:t>ꦣ</w:t>
      </w:r>
      <w:r>
        <w:rPr/>
        <w:t>迎⮵☯⬽獆朲ꍲ猬썋䘣敪</w:t>
      </w:r>
      <w:r>
        <w:rPr/>
        <w:t>ꗃ</w:t>
      </w:r>
      <w:r>
        <w:rPr/>
        <w:t>걞丮슏싂숥瑂涱슣䶥뽂␯䌥</w:t>
      </w:r>
      <w:r>
        <w:rPr/>
        <w:t>ⰵ⭒</w:t>
      </w:r>
      <w:r>
        <w:rPr/>
        <w:t>伪぀妿刻⫂汔捱㣂䭸溬묻浠쉚窮剡唣싍婖灔呓䷂䟂摪쉱㗂䓂㉢⾻쉒摂⪘磂〈牫瑶夹䥖䱉</w:t>
      </w:r>
      <w:r>
        <w:rPr/>
        <w:t>Ⲯ</w:t>
      </w:r>
      <w:r>
        <w:rPr/>
        <w:t>弬䴺쏂硚쉷䭴烂䑸⫂弳⼯串䇂㕏硶幫摲睲쉐쉖䉅녎摣☦쉙御⸳╒㢵촻繷䅭㔤ꍸ쉫쉇쉩䈽䕪ꍣㅙ♋縯㩹圳쉔䥣疵儥╒儷偲甥㠵周磂╴㍩</w:t>
      </w:r>
      <w:r>
        <w:rPr/>
        <w:t>ꕀ</w:t>
      </w:r>
      <w:r>
        <w:rPr/>
        <w:t>珂佐쉔場橐淂匩扯佁焤严䈥쉌姂㡠</w:t>
      </w:r>
      <w:r>
        <w:rPr/>
        <w:t>ꕋ</w:t>
      </w:r>
      <w:r>
        <w:rPr/>
        <w:t>䯂坃汤潦ꍂ桶㭠廂</w:t>
      </w:r>
      <w:r>
        <w:rPr/>
        <w:t>⡃</w:t>
      </w:r>
      <w:r>
        <w:rPr/>
        <w:t>숮⵫浂〸攪吴婂繗쉁稊⧃梏抵㩯⤮珂땄⩖격㭺㞬彂歍ꅒꅮ泂找땦畾⽗䰪⩾⩟숻䇂榻㤦痂杢</w:t>
      </w:r>
      <w:r>
        <w:rPr/>
        <w:t>ⴹ</w:t>
      </w:r>
      <w:r>
        <w:rPr/>
        <w:t>瑓轡乯獪쉮⭵恥吷뽕䵴숷兹쉳䅒䁋敶竂偂だ싂싂䔨䗂㐪숯佃当怹쉘灩樻獅噏䑀깴棂쉤捆╗呃슩匪凂ꍏ</w:t>
      </w:r>
      <w:r>
        <w:rPr/>
        <w:t>ꤳ</w:t>
      </w:r>
      <w:r>
        <w:rPr/>
        <w:t>䊱숺칹殻㬶땅</w:t>
      </w:r>
      <w:r>
        <w:rPr/>
        <w:t>ꤻ</w:t>
      </w:r>
      <w:r>
        <w:rPr/>
        <w:t>炿싂㩠䍱懍ㄴ樤쉉쉲穣⹊⩋쵄怽海숭</w:t>
      </w:r>
      <w:r>
        <w:rPr/>
        <w:t>ⵏ</w:t>
      </w:r>
      <w:r>
        <w:rPr/>
        <w:t>佁㌷㩉浞揂⵮敔䝅</w:t>
      </w:r>
      <w:r>
        <w:rPr/>
        <w:t>⣍</w:t>
      </w:r>
      <w:r>
        <w:rPr/>
        <w:t>㞥⍪㋂⎏地䰺坳㤴ㅐ⸪숹츯쉡⸻숶瑏쉹换縪싎䉣쉮伺쉈츤侵呢䎥⛍㗂愥楄执쉈䥱扬䡘촭嘻㢻䌭为ꅠ䧍晡愳ㄲ欮䄫㘻欮♖乮㧎㝰空⩱勍啮桄橓姂㝫숵⼦ィ䪣⩥싂殻䟂싃╦穨⪩瑀甴坞墥뭃깆⽆⍡䜲䭫⩓␮쉯夣㵲㏂㡦健副懂䍡嘨㵸穂盂</w:t>
      </w:r>
      <w:r>
        <w:rPr/>
        <w:t>ⲏ</w:t>
      </w:r>
      <w:r>
        <w:rPr/>
        <w:t>ꍵ弲싂</w:t>
      </w:r>
      <w:r>
        <w:rPr/>
        <w:t>ⵦ</w:t>
      </w:r>
      <w:r>
        <w:rPr/>
        <w:t>㨨⮘쉃昴Ⓝ瑩䁦䀩쵒幆⺬ㅓ䌮橏穟坤갶㬳塥䵷⫂㡌녟䡢䶥晫牪㩫轭頲搱䍑礨ꇍ䊬迂幥䁔䉯습浘硓쉃獍䍣ꥣ䅵쉳䁞晾甪䗂쉎싂㉗樶ꍇ畠潋습熩呺⵺硐㵮뭏慞㷂쉠땢晡쉏洸쵊歇㭇協㠮睅♲쉆䙩㯂唩捞슿췍ꎿ⻂爬䑕硘㨣䅑쉀げ썐犡䱘⏂쉈偪之㒱偪쉅䑀ꅐ㡞⼱ꇎ焸䱁ꇂ䪮ꅃ嫂娥떮䅪桶쉺</w:t>
      </w:r>
      <w:r>
        <w:rPr/>
        <w:t>꤬</w:t>
      </w:r>
      <w:r>
        <w:rPr/>
        <w:t>别⾘</w:t>
      </w:r>
      <w:r>
        <w:rPr/>
        <w:t>ⲡ⹖</w:t>
      </w:r>
      <w:r>
        <w:rPr/>
        <w:t>슩컃⬳⯂幌輪便㥖</w:t>
      </w:r>
      <w:r>
        <w:rPr/>
        <w:t>ⶣ</w:t>
      </w:r>
      <w:r>
        <w:rPr/>
        <w:t>忂頳慇ꍔ쉐乮⪘怸睯慉⍐㬻⍟䞩뽠⑾䅃䭧迍⹞뼥쉧㉙㙲祅幔뭉㝌幫습吲桐䭢挲</w:t>
      </w:r>
      <w:r>
        <w:rPr/>
        <w:t>ⰷ</w:t>
      </w:r>
      <w:r>
        <w:rPr/>
        <w:t>沿甪䩎瑆</w:t>
      </w:r>
      <w:r>
        <w:rPr/>
        <w:t>ꤺ</w:t>
      </w:r>
      <w:r>
        <w:rPr/>
        <w:t>숯桡䜨懂倳竂塅槂㐷庣測㌺넬⧂琷偟뭏㉨ご啠䨸춻걤숵䒥折♉䩆䭇飃</w:t>
      </w:r>
      <w:r>
        <w:rPr/>
        <w:t>ꕷ</w:t>
      </w:r>
      <w:r>
        <w:rPr/>
        <w:t>ꥸ䀫䙦搤䢻帳䩺쉵䱹牲⍹㩵噚㩁㨤</w:t>
      </w:r>
      <w:r>
        <w:rPr/>
        <w:t>⡰</w:t>
      </w:r>
      <w:r>
        <w:rPr/>
        <w:t>唴⤸縻슩纏⭮冣숭쉕䭗</w:t>
      </w:r>
      <w:r>
        <w:rPr/>
        <w:t>⠭</w:t>
      </w:r>
      <w:r>
        <w:rPr/>
        <w:t>惂쌭嚵煥숬懂潙䘰㛂澏ꌺ숻愹⬳瑾璵灹䪿䲘㦡橖輣㙑⨲쉓售渪쉱晲碩潇穐⪘奎숪ㄨ愣洬㐦轣</w:t>
      </w:r>
      <w:r>
        <w:rPr/>
        <w:t>ⵕ</w:t>
      </w:r>
      <w:r>
        <w:rPr/>
        <w:t>䘤祤⩐</w:t>
      </w:r>
      <w:r>
        <w:rPr/>
        <w:t>⡙</w:t>
      </w:r>
      <w:r>
        <w:rPr/>
        <w:t>⼬儻楪떵顂⑳璥毎秎㥮㨮⏂</w:t>
      </w:r>
      <w:r>
        <w:rPr/>
        <w:t>Ⱜ</w:t>
      </w:r>
      <w:r>
        <w:rPr/>
        <w:t>偧曂</w:t>
      </w:r>
      <w:r>
        <w:rPr/>
        <w:t>ꕍ⬲⍡</w:t>
      </w:r>
      <w:r>
        <w:rPr/>
        <w:t>䭬⸊⍦㚵削线氦</w:t>
      </w:r>
      <w:r>
        <w:rPr/>
        <w:t>ⷂ</w:t>
      </w:r>
      <w:r>
        <w:rPr/>
        <w:t>ꇂ㉵촩쉭契㝍䈪い估㥗嘽䴫♠䥪⹡슩싂</w:t>
      </w:r>
      <w:r>
        <w:rPr/>
        <w:t>ꥒ</w:t>
      </w:r>
      <w:r>
        <w:rPr/>
        <w:t>묣摪뗂쉾䟂啦ね洴䍚捍仂⩐⺡獟ꅤ넲쉀獮爪牭枥璮</w:t>
      </w:r>
      <w:r>
        <w:rPr/>
        <w:t>⡋</w:t>
      </w:r>
      <w:r>
        <w:rPr/>
        <w:t>ꔱ</w:t>
      </w:r>
      <w:r>
        <w:rPr/>
        <w:t>㑭祡偂穹㑦싂䧂슥顋⨽싃填獤䔽㝥愷⩁弬묶㉈乤堯䥏쉑㬰깆礻</w:t>
      </w:r>
      <w:r>
        <w:rPr/>
        <w:t>ⰸ</w:t>
      </w:r>
      <w:r>
        <w:rPr/>
        <w:t>숸䣂湺☶洲㑚幏捹敷眥书쉢⭖쉞⽒뽖牖㚻⨤슩㓂浀쉶匪┦嫂╃忍潷䝭뇂㘤땕䴮⍔窻ꅸ䀺婳㡯㐻㩤㠮䐣䱐䖩噚沩쉷慁癭㟃攵児硊杦싂飂勍呰숴쉤轸佮牵磂杵쉄坉숴潘뽊뾘幋┪坓䝓견䇂ꥩ슘◂㕌㵳䗂漲䔵䁮掩婄庻猬㑑活썉到春뗂禩쉚䝩춿⭈丣偍徻䱞棂焩奉憿㴤䩉</w:t>
      </w:r>
      <w:r>
        <w:rPr/>
        <w:t>⡳</w:t>
      </w:r>
      <w:r>
        <w:rPr/>
        <w:t>쉳㑖㕟母⌷澘剉꺿䀻揍⭢쉶⧂㬬䭟숣繗捏捭浕䵱슘넫潓ꍡ煓䖱䥖쉃焳硏搭瘸牓숰䒵捣쉕䠴㵵潆쉩㘹啫슩㐤堥</w:t>
      </w:r>
      <w:r>
        <w:rPr/>
        <w:t>ꕟ</w:t>
      </w:r>
      <w:r>
        <w:rPr/>
        <w:t>汱皡⫂㔽恮갻슻䖘瘨䙨繀数畮奭柂嫍倪毂㞩煴㕥渲깾仂쉍㭊中婧춥摶湟䐤〵ꎘヂ灘㜳娻◂걫梻囂쉱뗃縨㬮</w:t>
      </w:r>
      <w:r>
        <w:rPr/>
        <w:t>ꕞ</w:t>
      </w:r>
      <w:r>
        <w:rPr/>
        <w:t>쉋睆礱㪬猲欲䋍稹祂숵攳㴴㜷㩖栣坱䤲母湠㩊슘⚥㩢欩䀹㩮쎘绂瀳奞</w:t>
      </w:r>
      <w:r>
        <w:rPr/>
        <w:t>⢬</w:t>
      </w:r>
      <w:r>
        <w:rPr/>
        <w:t>㉌啤滂坨⭯忂䚡剌汱⦏걚칔别Ⓜ片䍒㡎勂幹넭潟숥䣎㥀硃쉾睑쉋쌫땷䅸䭢涣呮㈦㙗숲牖唵뽡뼤祍硾♟亮睕싂壃坬佚䏎㈣兘䕑⬪뽕廍光幕슮</w:t>
      </w:r>
      <w:r>
        <w:rPr/>
        <w:t>꤬</w:t>
      </w:r>
      <w:r>
        <w:rPr/>
        <w:t>숱쉯슻汋汅䠱숳쉗䬫쉳ꏂ㡅戻䅘䑃㕮帥쉙녧捄䑹䍚睃㎡䵋䗃桪갱䨪圣䀥</w:t>
      </w:r>
      <w:r>
        <w:rPr/>
        <w:t>ⵖ</w:t>
      </w:r>
      <w:r>
        <w:rPr/>
        <w:t>欸땤悱뽢飂揂쉸烂䔻啍䊮⥁塃녀쉃沣⫂⍧㗂슡곂</w:t>
      </w:r>
      <w:r>
        <w:rPr/>
        <w:t>⣃Ⱖ</w:t>
      </w:r>
      <w:r>
        <w:rPr/>
        <w:t>輻瑟⥚券쉅</w:t>
      </w:r>
      <w:r>
        <w:rPr/>
        <w:t>ꤳ</w:t>
      </w:r>
      <w:r>
        <w:rPr/>
        <w:t>冬冻奄圷슥슮䷂Ⓜ츩夷⹄</w:t>
      </w:r>
      <w:r>
        <w:rPr/>
        <w:t>ⲱⴥ</w:t>
      </w:r>
      <w:r>
        <w:rPr/>
        <w:t>曂畉╌쉸촺⩄년漯嘱硉⫂䈣</w:t>
      </w:r>
      <w:r>
        <w:rPr/>
        <w:t>Ɱ⨪</w:t>
      </w:r>
      <w:r>
        <w:rPr/>
        <w:t>㍟䕄婟䅲炿㑒悵⩇쉩犵勍枏東㵠灱▩䉃쉮문爺橬⼱焷䡌⨱栱噞㉒婾ꇂㅋ秂⍈楫썭␭䁾檮氫</w:t>
      </w:r>
      <w:r>
        <w:rPr/>
        <w:t>ⴴ</w:t>
      </w:r>
      <w:r>
        <w:rPr/>
        <w:t>䏂쉡䍙䩯廃뭳娊칣뽥㚏숸偫奶杚싂㠩瑨쉎皻睹숻䓍뽧䉟ど䧍쉈頪䯂걯潞䰣䭋祩쉯숴爷꥚䩪䕩쉬㡹⪻猺夦扵쉾♧繭㍌椬깇燂숴╋亿轁恉䖘晪湥婂싂瘫奪歎呆畺来啈湩咩䭄</w:t>
      </w:r>
      <w:r>
        <w:rPr/>
        <w:t>ꗂ</w:t>
      </w:r>
      <w:r>
        <w:rPr/>
        <w:t>睫噩㠦祤ꍮ카쉪愲䳂申싂ꎘ칪煙쉁⛎湳䬶䔮▱㶱㖬쏂斩䘭땞祦疣䝳䁹ꄪ占礱ㅳ䅺⫂숣䥂敓쵞ꄱ弣兂档漥═</w:t>
      </w:r>
      <w:r>
        <w:rPr/>
        <w:t>ꤳ</w:t>
      </w:r>
      <w:r>
        <w:rPr/>
        <w:t>潋椭卢椴☮딪⽔䭞挣슩㭣然徿ꍪ正砺⌮撡䵈乎慀捲癘婪偟䉺꥚䓂▻</w:t>
      </w:r>
      <w:r>
        <w:rPr/>
        <w:t>ⴥ</w:t>
      </w:r>
      <w:r>
        <w:rPr/>
        <w:t>嘮䥡</w:t>
      </w:r>
      <w:r>
        <w:rPr/>
        <w:t>Ɱ</w:t>
      </w:r>
      <w:r>
        <w:rPr/>
        <w:t>彶⫂眷녫䉶核쌺界싂ꆱ礫獀㣂参楨쉩轴⑤칯䔴䐷汃⩐歯䝱㭄뮘츨뽯⨮쉩숱偉渮껂뭬抬砨怤쌸砤庩뭃恡긣䄪䁀</w:t>
      </w:r>
      <w:r>
        <w:rPr/>
        <w:t>ⲏ</w:t>
      </w:r>
      <w:r>
        <w:rPr/>
        <w:t>䵍㏂轸偡㓂呈地㑶瞬漯丬썥瘥㘹塁乶颿⯂슏轇繣䮵쉐㑌ꇂ땃䐷捷嗂梩楚睥싂</w:t>
      </w:r>
      <w:r>
        <w:rPr/>
        <w:t>ꕔ</w:t>
      </w:r>
      <w:r>
        <w:rPr/>
        <w:t>仂䝵扆䢵㠭③뼣磂⬱㡀䡩獎灊㌹쉩싂歵딯槂츱熿灎朣纻걦䲡쉚</w:t>
      </w:r>
      <w:r>
        <w:rPr/>
        <w:t>ꕡ</w:t>
      </w:r>
      <w:r>
        <w:rPr/>
        <w:t>犏㌲䉋녮䑃堫噡扒⌨昹뿂㑉戸녕㥪扆惂녤썀挳哂쉩呦瑠涿癩㝔欵╣乒䰨戨柂슥⭂ꅺ␲䱇採⩨⥫</w:t>
      </w:r>
      <w:r>
        <w:rPr/>
        <w:t>꤬⸤</w:t>
      </w:r>
      <w:r>
        <w:rPr/>
        <w:t>녮┫㉢皵⽄㝰쵋㉸䤰摤㡓削⹮䆡溬쉢甫弲壂딦乬廂쉟嚵啙氤务癨き䝹⥤䕫㎘╵숪⵬숩痂슘싂愮⌣㑋䝗杵㪏쉗촦䦏⵲瓂⌲㬪䅙畊</w:t>
      </w:r>
      <w:r>
        <w:rPr/>
        <w:t>ꖻ</w:t>
      </w:r>
      <w:r>
        <w:rPr/>
        <w:t>㑕┲⹅砹䴥繩쉑灂㈮䐬晖ꅰ頹䐳</w:t>
      </w:r>
      <w:r>
        <w:rPr/>
        <w:t>ꔫ</w:t>
      </w:r>
      <w:r>
        <w:rPr/>
        <w:t>澥爯⸹禬末纡숩㧂⨳慟䦩係䱺塎稬剚枣䙸睏쉡槂啈牄婕䵺쵕뗂㘹䜥唻俎땎⭇䜦甭本쌹矍㖵盍輦숻怭㟍䲵츦佤愮쉒⧂㛂癋슱䑱긵뽏䘮숣摣烂稳塱顗䳃瑂犏敳迂⺣䒘ꇂ</w:t>
      </w:r>
      <w:r>
        <w:rPr/>
        <w:t>ꤴ</w:t>
      </w:r>
      <w:r>
        <w:rPr/>
        <w:t>䝊礪떡㩐⭆쉇禩㉥</w:t>
      </w:r>
      <w:r>
        <w:rPr/>
        <w:t>ꕃ</w:t>
      </w:r>
      <w:r>
        <w:rPr/>
        <w:t>䃃뾩憿楔䡧玩䟂숽쉢敥䱎</w:t>
      </w:r>
      <w:r>
        <w:rPr/>
        <w:t>ꥊ</w:t>
      </w:r>
      <w:r>
        <w:rPr/>
        <w:t>塶炩</w:t>
      </w:r>
      <w:r>
        <w:rPr/>
        <w:t>ꥋꤱ</w:t>
      </w:r>
      <w:r>
        <w:rPr/>
        <w:t>㖩婢ꥥ睊䡒⽔恒䍱獴딱㙱</w:t>
      </w:r>
      <w:r>
        <w:rPr/>
        <w:t>ꔺ⩪</w:t>
      </w:r>
      <w:r>
        <w:rPr/>
        <w:t>剅猻뮏쉾娬</w:t>
      </w:r>
      <w:r>
        <w:rPr/>
        <w:t>꥓⎡</w:t>
      </w:r>
      <w:r>
        <w:rPr/>
        <w:t>瘻䶩</w:t>
      </w:r>
      <w:r>
        <w:rPr/>
        <w:t>ꕴꥏ</w:t>
      </w:r>
      <w:r>
        <w:rPr/>
        <w:t>㤲䵒杒䭘뮻㙺⩀畖繬⪮摑卙딣㬽쉢㨤슩⻂睬㬊㭌숪庮䏂慆⹁쉗亏䳂⼵灉㍦㯂Ⓝ䈩䴣⵷㜨쉵</w:t>
      </w:r>
      <w:r>
        <w:rPr/>
        <w:t>ⵍ</w:t>
      </w:r>
      <w:r>
        <w:rPr/>
        <w:t>Ⱝ</w:t>
      </w:r>
      <w:r>
        <w:rPr/>
        <w:t>쉺盂䁅⵨澘婹才輭갯䄬㒡摊쉵䅠</w:t>
      </w:r>
      <w:r>
        <w:rPr/>
        <w:t>⡄</w:t>
      </w:r>
      <w:r>
        <w:rPr/>
        <w:t>吣⥥⽋⥅숰╖ꆮ书䙠匤㩦쌥ꏎ晾⴦⍋</w:t>
      </w:r>
      <w:r>
        <w:rPr/>
        <w:t>⣂</w:t>
      </w:r>
      <w:r>
        <w:rPr/>
        <w:t>湧</w:t>
      </w:r>
      <w:r>
        <w:rPr/>
        <w:t>꧂</w:t>
      </w:r>
      <w:r>
        <w:rPr/>
        <w:t>元浔噤⚥猸㒬⽨㌻⻂⹰慗숤䑰夽쉭幭繯䍒啦</w:t>
      </w:r>
      <w:r>
        <w:rPr/>
        <w:t>ꥍ⫂</w:t>
      </w:r>
      <w:r>
        <w:rPr/>
        <w:t>爽㊩</w:t>
      </w:r>
      <w:r>
        <w:rPr/>
        <w:t>ⲱ</w:t>
      </w:r>
      <w:r>
        <w:rPr/>
        <w:t>쉟湌田</w:t>
      </w:r>
      <w:r>
        <w:rPr/>
        <w:t>ꕢ</w:t>
      </w:r>
      <w:r>
        <w:rPr/>
        <w:t>쵴䌪숥䜣佉걘撘栲奺⪿ꄪꥷ㝲♑ヂ⫂匷䀱湬䝬墩伹扅겻䬫硑⯂摚杓奢춡縨祟顩䕆싂坧圻╋䵥⤰슩繋ꍺ</w:t>
      </w:r>
      <w:r>
        <w:rPr/>
        <w:t>ꥏ</w:t>
      </w:r>
      <w:r>
        <w:rPr/>
        <w:t>塒㘶扅⽃甫䒱婍癏啈牚⩂珂協㡍㌩⭧医Ⓜ㪏</w:t>
      </w:r>
      <w:r>
        <w:rPr/>
        <w:t>ⳍ</w:t>
      </w:r>
      <w:r>
        <w:rPr/>
        <w:t>洬䫂썑席嘯削徻쉑偘佀瘻迂䜸쉔㉓流欴숭⻂숬┽抬㴤㑸繌㒘뽂卌睏稽丨䱋浞熘깒慐뭷枱숪唤稬睉梏櫎</w:t>
      </w:r>
      <w:r>
        <w:rPr/>
        <w:t>ꥇ</w:t>
      </w:r>
      <w:r>
        <w:rPr/>
        <w:t>祇伦㍎쉘㍩汘⚣㔱柂敨癍숱焪楔☭</w:t>
      </w:r>
      <w:r>
        <w:rPr/>
        <w:t>ⱷ</w:t>
      </w:r>
      <w:r>
        <w:rPr/>
        <w:t>ꆏ碣䘪걱싂柂걩䌪忂挩恺㕇ꥢ灤쉈捰摾湗♠⪱慐쉎癀</w:t>
      </w:r>
      <w:r>
        <w:rPr/>
        <w:t>ⵘ</w:t>
      </w:r>
      <w:r>
        <w:rPr/>
        <w:t>捬䪬쉍䵭琫洸䩐绂瘭</w:t>
      </w:r>
      <w:r>
        <w:rPr/>
        <w:t>ꦡ</w:t>
      </w:r>
      <w:r>
        <w:rPr/>
        <w:t>癌攨潺浐烂숬ㅚ땟壂奭杊쌸</w:t>
      </w:r>
      <w:r>
        <w:rPr/>
        <w:t>ꕧ</w:t>
      </w:r>
      <w:r>
        <w:rPr/>
        <w:t>彦쉹呣睗ヂ䉌䦱♖䭘扈⨲周⏂桇슥敵②埃丸ㅨ飂輯焨㷂쉔南䘩礪娫⍮</w:t>
      </w:r>
      <w:r>
        <w:rPr/>
        <w:t>ꕾ</w:t>
      </w:r>
      <w:r>
        <w:rPr/>
        <w:t>㟂扵</w:t>
      </w:r>
      <w:r>
        <w:rPr/>
        <w:t>⡅⛂</w:t>
      </w:r>
      <w:r>
        <w:rPr/>
        <w:t>慴呵晡墩穱싂吥坲싂묰䛂⹢攬坔坢쉾漣歍儲쉗噕奈싂䙥坣㙆奌嫎뾥椫婁歭슏恒뿂㞵丯瘵欱䤮䉂䕐䰥坓硊䥓坱⨫惂恾漵㨦⩱灋⹦떏恐游䨳劥숵慶䦬晆㕇憮♦슩槂㈪ꅥ严塌쉍㤱竂敋塏슥恓㥘뭰</w:t>
      </w:r>
      <w:r>
        <w:rPr/>
        <w:t>ꔸ</w:t>
      </w:r>
      <w:r>
        <w:rPr/>
        <w:t>攪䍙䭩〳䴩瞵硘档湒䉔ㅩ抩㘯깱顔琬撬桵辩㵊ꅖ䁬썦⪥ꇂ煕㔭⭫뇍挫婸㦩</w:t>
      </w:r>
      <w:r>
        <w:rPr/>
        <w:t>ꥌ</w:t>
      </w:r>
      <w:r>
        <w:rPr/>
        <w:t>娪⾥唯㤵쉈祺卌摡䀽泎⾱썖䨳⻂ꍙ䑺庩吥㡊⽐⭨頫扅䩶唴睄긴墻㭉樸睫甪</w:t>
      </w:r>
      <w:r>
        <w:rPr/>
        <w:t>ꗍ</w:t>
      </w:r>
      <w:r>
        <w:rPr/>
        <w:t>顱쉏熣ꍘ犥숵汬〰㖏攪㍧桧䂡彃⫂⽷痂剑㍘㌰䏂</w:t>
      </w:r>
      <w:r>
        <w:rPr/>
        <w:t>⡦</w:t>
      </w:r>
      <w:r>
        <w:rPr/>
        <w:t>䩾䳂䕐㔮⪥㧂浴㉳촫旂쉠煅䉢䅠橣潠慾䍪ぃ剪㚘殮橂夽留㦥伦娯㮻㝈떵슻☽걎畒긭</w:t>
      </w:r>
      <w:r>
        <w:rPr/>
        <w:t>ꗂ꧂♾</w:t>
      </w:r>
      <w:r>
        <w:rPr/>
        <w:t>䊡㭷才㑁硔</w:t>
      </w:r>
      <w:r>
        <w:rPr/>
        <w:t>ⲥ</w:t>
      </w:r>
      <w:r>
        <w:rPr/>
        <w:t>轆浧殘敦娊物剀圱眻숰㑾침搶㝘轶䵇ㅯ</w:t>
      </w:r>
      <w:r>
        <w:rPr/>
        <w:t>ⲿ</w:t>
      </w:r>
      <w:r>
        <w:rPr/>
        <w:t>䫂牥Ⓧ㝱桋㓂媩䫂个</w:t>
      </w:r>
      <w:r>
        <w:rPr/>
        <w:t>ꕵ</w:t>
      </w:r>
      <w:r>
        <w:rPr/>
        <w:t>뼰坯䱄䡕뽤썤ꍸ庻⿂硏媣䩃싂嗂⒵癸椸쉞⍸㘤⩒刣優䩫咮幩娺⤫稶㞬㛂濂朽畴⑾栺䄶湣</w:t>
      </w:r>
      <w:r>
        <w:rPr/>
        <w:t>ꗂ</w:t>
      </w:r>
      <w:r>
        <w:rPr/>
        <w:t>偋걑ꍹ쉀䋃⑮䘰깊䱒썰숩圴⍡悱쉃䱾捧걊捶⫃⩇⽲瑈ꌳ轧</w:t>
      </w:r>
      <w:r>
        <w:rPr/>
        <w:t>⡹</w:t>
      </w:r>
      <w:r>
        <w:rPr/>
        <w:t>䱨禵歴嫎壂╚⫂榩Ⓜ䅊䁃㜭兩숣漫⥷</w:t>
      </w:r>
      <w:r>
        <w:rPr/>
        <w:t>⠽</w:t>
      </w:r>
      <w:r>
        <w:rPr/>
        <w:t>根쉵丬䁍敮㪿싂☣䍷朶栥㍊乐</w:t>
      </w:r>
      <w:r>
        <w:rPr/>
        <w:t>⢩</w:t>
      </w:r>
      <w:r>
        <w:rPr/>
        <w:t>癐싂勂搭灙칂眺䤪쉍睾⼰扏쉲橈瞵扌쉍ꍍ</w:t>
      </w:r>
      <w:r>
        <w:rPr/>
        <w:t>ꕳ</w:t>
      </w:r>
      <w:r>
        <w:rPr/>
        <w:t>쉉ㅇ頤慱</w:t>
      </w:r>
      <w:r>
        <w:rPr/>
        <w:t>꥓</w:t>
      </w:r>
      <w:r>
        <w:rPr/>
        <w:t>䙡ꍙ棂㵫惎쉫慥䮩慣ꇂ</w:t>
      </w:r>
      <w:r>
        <w:rPr/>
        <w:t>ⱟ</w:t>
      </w:r>
      <w:r>
        <w:rPr/>
        <w:t>꧂</w:t>
      </w:r>
      <w:r>
        <w:rPr/>
        <w:t>Ⱞ</w:t>
      </w:r>
      <w:r>
        <w:rPr/>
        <w:t>厵뮻⩈슿纻潁个ꥺ溬抬在䶿稵⪬敃恬妣匶슘佳懂⩇潊쉓樭ㅠ깦姂☰⸷쉭䌹ㅊ㡥ꍾ煎反㉾厘썩痂╹硫쉆䓂뼸牓楔剅奦䙎⼽太ㅥ墮걑</w:t>
      </w:r>
      <w:r>
        <w:rPr/>
        <w:t>ꥀ</w:t>
      </w:r>
      <w:r>
        <w:rPr/>
        <w:t>厘㙵⑂榏偵쉇䩮慀浪弱乞쉎㫂䥮猹칌䭷⬳</w:t>
      </w:r>
      <w:r>
        <w:rPr/>
        <w:t>⡥</w:t>
      </w:r>
      <w:r>
        <w:rPr/>
        <w:t>걟</w:t>
      </w:r>
      <w:r>
        <w:rPr/>
        <w:t>ꗂ</w:t>
      </w:r>
      <w:r>
        <w:rPr/>
        <w:t>汏瑴杧쉡帰渮㒘녰塦㉓洴澵浊㨯놮쉳</w:t>
      </w:r>
      <w:r>
        <w:rPr/>
        <w:t>⡭</w:t>
      </w:r>
      <w:r>
        <w:rPr/>
        <w:t>䳂㍓╏㍲⪥犏쉡⭪匴㠯⽔䨫䡭晎</w:t>
      </w:r>
      <w:r>
        <w:rPr/>
        <w:t>ꕗ</w:t>
      </w:r>
      <w:r>
        <w:rPr/>
        <w:t>㘩뭗춏싂⸪㟂⭞慪塅攦慢䘻⏃汧㵃瑲싂獀惂쉉땦䙬樲捇딸꥖轳♅乳쉴ꥷ걙彪쵎繖涩ꏂ䛃䁙抣㢥</w:t>
      </w:r>
      <w:r>
        <w:rPr/>
        <w:t>ꥋ</w:t>
      </w:r>
      <w:r>
        <w:rPr/>
        <w:t>ㅣ⵾拂䪥瓍슘画⪵吪</w:t>
      </w:r>
      <w:r>
        <w:rPr/>
        <w:t>ⱇ</w:t>
      </w:r>
      <w:r>
        <w:rPr/>
        <w:t>㧂숫拂䴬</w:t>
      </w:r>
      <w:r>
        <w:rPr/>
        <w:t>ꥊ</w:t>
      </w:r>
      <w:r>
        <w:rPr/>
        <w:t>顢氤娮㍓疱㬳㍶年顋䉚㥾⫍桋摎挮倶媮磍걣</w:t>
      </w:r>
      <w:r>
        <w:rPr/>
        <w:t>ⷂ</w:t>
      </w:r>
      <w:r>
        <w:rPr/>
        <w:t>燂㨥晟</w:t>
      </w:r>
      <w:r>
        <w:rPr/>
        <w:t>⠤</w:t>
      </w:r>
      <w:r>
        <w:rPr/>
        <w:t>皱</w:t>
      </w:r>
      <w:r>
        <w:rPr/>
        <w:t>⡱</w:t>
      </w:r>
      <w:r>
        <w:rPr/>
        <w:t>숦⩌敎壂咘䅭圯</w:t>
      </w:r>
      <w:r>
        <w:rPr/>
        <w:t>ꤺ</w:t>
      </w:r>
      <w:r>
        <w:rPr/>
        <w:t>穇</w:t>
      </w:r>
      <w:r>
        <w:rPr/>
        <w:t>⡧</w:t>
      </w:r>
      <w:r>
        <w:rPr/>
        <w:t>쉠噹䁓떱䴶仂坓㥁务ꄦ瘪呃捑吽╔겡⻎갥睡쵄쉉䝐倭卟塷뼭쉋噗②뽈匣夵䑂卵녡ꍲ⵺䅠ꄪ剁숷쉵숵㷎䉞</w:t>
      </w:r>
      <w:r>
        <w:rPr/>
        <w:t>ꔽ</w:t>
      </w:r>
      <w:r>
        <w:rPr/>
        <w:t>㨣氬畹䰣䍲㒡싂쎩噲㑚楷湇慮㕔墩樦刳숮坁乒䤩幱녚堵伨ꍅ怳쵵桺ꅰ쉙煳⦿⭌焵䮵剐⨴㛂뭺㈨恔矂㑳婫颥䐰쉯㫂圯嘷滂働♵쉁塊滂繯㭣䅐㆏䄪</w:t>
      </w:r>
      <w:r>
        <w:rPr/>
        <w:t>Ⱚ</w:t>
      </w:r>
      <w:r>
        <w:rPr/>
        <w:t>浏涩숻塴呒䡸䩋숯ꍥ瀱䮮싂疡縪珂剞䭣䐱♤꺵母兺㉟쵩帬㜦庩玥놿哂⫂싎⩵⬴慎喣穬㝪弹妬㟂恍折䴊㬭扴곂걾痂쉣浗⺘숸</w:t>
      </w:r>
      <w:r>
        <w:rPr/>
        <w:t>Ⱡ</w:t>
      </w:r>
      <w:r>
        <w:rPr/>
        <w:t>焱纮㡴穨걖</w:t>
      </w:r>
      <w:r>
        <w:rPr/>
        <w:t>ꖩ</w:t>
      </w:r>
      <w:r>
        <w:rPr/>
        <w:t>楒犱䌪甴㐲䕺埂汸極␨䤨灲㝸匳⼲㭩戴슣䫂뼳☯⾿떻朶쉺숸뽬쉍뽙奯湠䝡璥땂칾㝞쉤쵑迂玬䦻뽹쉩䩠婵뿂堶〥</w:t>
      </w:r>
      <w:r>
        <w:rPr/>
        <w:t>ꕭ</w:t>
      </w:r>
      <w:r>
        <w:rPr/>
        <w:t>洺㑷庣뼤晭䴤娨䌷参瑫㈱噌䥋晎烂쉃樥⎵戦</w:t>
      </w:r>
      <w:r>
        <w:rPr/>
        <w:t>ⷂ</w:t>
      </w:r>
      <w:r>
        <w:rPr/>
        <w:t>幢㴦橒쉎ㄸ恚숣毂畮쵂</w:t>
      </w:r>
      <w:r>
        <w:rPr/>
        <w:t>꧂</w:t>
      </w:r>
      <w:r>
        <w:rPr/>
        <w:t>勂䗃뼩犿穟⤵䧎칐䖘畡䕪딻쌪䐹䐯䓍쉭䱪橂噣磂佶ꥵ乏䛂䴵洨䌶숬쉉⽑睶攲ꍎ牧㑡㛍䍸䩰橪䬫䖬㭰䥤숨瘥氫䬰呀㵺繍㉥슿숯녗╎췂㌫汲䁃牖쉧䄥땪痂扠⫂橴䲮</w:t>
      </w:r>
      <w:r>
        <w:rPr/>
        <w:t>⡁</w:t>
      </w:r>
      <w:r>
        <w:rPr/>
        <w:t>窡䩰䥆ꥡ㕤佁煸슩쉚쉃꥗㭡䔵昳㑵䁯揂ꇂꅮ恀䭞㮿兓匹晪匪㡓걭쉠彡싂뭋栳㘶祧㑧啚⨷媘䅩飂捈博刮</w:t>
      </w:r>
      <w:r>
        <w:rPr/>
        <w:t>ⵇ</w:t>
      </w:r>
      <w:r>
        <w:rPr/>
        <w:t>츷漫ヂ穊娨强䔮畴♖皣た싂쉟佯슡倬걒싂扺╷敄㯂</w:t>
      </w:r>
      <w:r>
        <w:rPr/>
        <w:t>ꥏⴹ</w:t>
      </w:r>
      <w:r>
        <w:rPr/>
        <w:t>楬㡧䖮</w:t>
      </w:r>
      <w:r>
        <w:rPr/>
        <w:t>ꕱ</w:t>
      </w:r>
      <w:r>
        <w:rPr/>
        <w:t>⡍</w:t>
      </w:r>
      <w:r>
        <w:rPr/>
        <w:t>숷껂也氥⩧숨䎘䆩␶湪쉈硋깘倹噉㝕딪㵵彣⏂䙗⍾摅쉞晕版浠橍ㆬ㬳嗂⥙手㭲瑢均惂淂쉋㍭塑䙬</w:t>
      </w:r>
      <w:r>
        <w:rPr/>
        <w:t>ⰻ</w:t>
      </w:r>
      <w:r>
        <w:rPr/>
        <w:t>灁橡础슩ꍳ녱</w:t>
      </w:r>
      <w:r>
        <w:rPr/>
        <w:t>ⱸ</w:t>
      </w:r>
      <w:r>
        <w:rPr/>
        <w:t>癯迂夨싂뽾ꥩ</w:t>
      </w:r>
      <w:r>
        <w:rPr/>
        <w:t>ⷃ</w:t>
      </w:r>
      <w:r>
        <w:rPr/>
        <w:t>䕥⨷뽊䓃頽奺㷂顤⵶睙㬳㙩瞮䕥숲슘쉡</w:t>
      </w:r>
      <w:r>
        <w:rPr/>
        <w:t>ⲣ</w:t>
      </w:r>
      <w:r>
        <w:rPr/>
        <w:t>偌䍉㵴쉪娫䉍╒⾥㤮숰懂〯珂輮☲쉄㵓輶圳☰操⤸ꌶ⥎</w:t>
      </w:r>
      <w:r>
        <w:rPr/>
        <w:t>ⴻ</w:t>
      </w:r>
      <w:r>
        <w:rPr/>
        <w:t>稪㩇刷䐺䉭琸浰⭴剣</w:t>
      </w:r>
      <w:r>
        <w:rPr/>
        <w:t>ⵠ</w:t>
      </w:r>
      <w:r>
        <w:rPr/>
        <w:t>쉺倭䘥棂渷⤵☽睐剉䑊乺䌣瑇懎䕣㐰㫎ㅔ츥㭒浟㡗祸嘽⍓彪纩깡榱穋京輨梿楶ꆿ䚣⹥㌪</w:t>
      </w:r>
      <w:r>
        <w:rPr/>
        <w:t>ꤤ⦮</w:t>
      </w:r>
      <w:r>
        <w:rPr/>
        <w:t>潐⵺⩑숽璏⹊橲⧂恾⍶偌挨⼥㑔㇂娮彲䭑㉑杯顏ꅊ楶䐷츣䘶桭乲녢촺栨兑桟磂㚏斱枮숤䍅습⍋㊣䨷꥖⨦䵹㒵⍀塰믂㨰⽧␸攳炿㡙潲떿啵䁓⩉两䙣⑩땈䈺扩䱎杷檥漪影䡷⿂槂甯洽懂떬썵⯂䑏⛃㫂墥</w:t>
      </w:r>
      <w:r>
        <w:rPr/>
        <w:t>⢻</w:t>
      </w:r>
      <w:r>
        <w:rPr/>
        <w:t>兀䄬摅䲻쉳頽繅㝉䰷뼳喏版쉉瑓稳䝆打⹬</w:t>
      </w:r>
      <w:r>
        <w:rPr/>
        <w:t>ꔳꕁ</w:t>
      </w:r>
      <w:r>
        <w:rPr/>
        <w:t>愯桂땤</w:t>
      </w:r>
      <w:r>
        <w:rPr/>
        <w:t>ⱺ⩺</w:t>
      </w:r>
      <w:r>
        <w:rPr/>
        <w:t>扞彣긳痂⨦ぃ婴喡晾潅瘊繷㥏悡㝩䱡쉀⽎썵쉦䶿兴⒘甯</w:t>
      </w:r>
      <w:r>
        <w:rPr/>
        <w:t>Ⱬ⠴</w:t>
      </w:r>
      <w:r>
        <w:rPr/>
        <w:t>䍁搤뭪⑪扤焯刪娪攳</w:t>
      </w:r>
      <w:r>
        <w:rPr/>
        <w:t>⡥</w:t>
      </w:r>
      <w:r>
        <w:rPr/>
        <w:t>ꄱ♍坘땈쉫牯在橸㥗擂쉠䅹撏㣂ど曍싂媥㫂乐쉉涿</w:t>
      </w:r>
      <w:r>
        <w:rPr/>
        <w:t>ꕕ</w:t>
      </w:r>
      <w:r>
        <w:rPr/>
        <w:t>獞擂⩲⍄⴦纱㧎題瞿꥖ꌩ</w:t>
      </w:r>
      <w:r>
        <w:rPr/>
        <w:t>ⰺ</w:t>
      </w:r>
      <w:r>
        <w:rPr/>
        <w:t>䱓磂疮숽슣䥥恇児䠪祘␸⩏灲す싂㙾⩥츣塴瞻㝇焷ㅊ住墵沣䕁츶戳揂㣂垱甮㔸䍦䕊亱桕扸摞䙳伵ꥭ栨煍塪僂숬㝃顭㬥⏂⻃橴뭖䭘撘</w:t>
      </w:r>
      <w:r>
        <w:rPr/>
        <w:t>ⵢ</w:t>
      </w:r>
      <w:r>
        <w:rPr/>
        <w:t>㘲潈⑺呤燎敉唬⑥偞娳</w:t>
      </w:r>
      <w:r>
        <w:rPr/>
        <w:t>ꖩ⏂</w:t>
      </w:r>
      <w:r>
        <w:rPr/>
        <w:t>敱⭸畮暣涩㝺</w:t>
      </w:r>
      <w:r>
        <w:rPr/>
        <w:t>ⶬ</w:t>
      </w:r>
      <w:r>
        <w:rPr/>
        <w:t>䆩眫썊㑬湭䜤䕘⥲〺睐슥㵩칚庵쉹</w:t>
      </w:r>
      <w:r>
        <w:rPr/>
        <w:t>⡬</w:t>
      </w:r>
      <w:r>
        <w:rPr/>
        <w:t>쉺倳츸쉪</w:t>
      </w:r>
      <w:r>
        <w:rPr/>
        <w:t>⡑</w:t>
      </w:r>
      <w:r>
        <w:rPr/>
        <w:t>硹晒</w:t>
      </w:r>
      <w:r>
        <w:rPr/>
        <w:t>ⴴ</w:t>
      </w:r>
      <w:r>
        <w:rPr/>
        <w:t>㆏睪</w:t>
      </w:r>
      <w:r>
        <w:rPr/>
        <w:t>Ⱛ</w:t>
      </w:r>
      <w:r>
        <w:rPr/>
        <w:t>ㅍ慊☣呪쉸㭍</w:t>
      </w:r>
      <w:r>
        <w:rPr/>
        <w:t>ꤣ</w:t>
      </w:r>
      <w:r>
        <w:rPr/>
        <w:t>噂䕹愨嘴乃攨⭹㌻⸮坱㍥塺⎵殥伤挹㉩午乵㜪⥐ꍅ쉏쉕匩攳뭃㛂싂䍧䆘攣渹癮惎䵷㩱癱発硂</w:t>
      </w:r>
      <w:r>
        <w:rPr/>
        <w:t>ⰴ</w:t>
      </w:r>
      <w:r>
        <w:rPr/>
        <w:t>쉱⴯땂漳ㅬ爥쉤暬䀤狂櫂</w:t>
      </w:r>
      <w:r>
        <w:rPr/>
        <w:t>ꕣ</w:t>
      </w:r>
      <w:r>
        <w:rPr/>
        <w:t>䰲婫獎买㡌佦</w:t>
      </w:r>
      <w:r>
        <w:rPr/>
        <w:t>Ⱬ</w:t>
      </w:r>
      <w:r>
        <w:rPr/>
        <w:t>李塐惂匣洸奤⏂晋堪ꥠ繰決╺숪搥恑걑楥싂兕䝊坺页䑭㠰⨰㥔摈䝐촸䜮煃婵杙⍑挽桕欮㉨묮畔⑔㑮祷瀥灰㧂㩚智儽澵䌳敳</w:t>
      </w:r>
      <w:r>
        <w:rPr/>
        <w:t>ꦣ</w:t>
      </w:r>
      <w:r>
        <w:rPr/>
        <w:t>旎쉐䑟⯂晀汗竂浶仂쉗䴺쉕䱦優뼸䅰</w:t>
      </w:r>
      <w:r>
        <w:rPr/>
        <w:t>ⰵ</w:t>
      </w:r>
      <w:r>
        <w:rPr/>
        <w:t>噴썬地丱⫍な匯쉳幔䉖㝭숹䁇癵判䱞⤫칌㑪ꏍ䭃繐</w:t>
      </w:r>
      <w:r>
        <w:rPr/>
        <w:t>ꥐ</w:t>
      </w:r>
      <w:r>
        <w:rPr/>
        <w:t>껂㙣壂</w:t>
      </w:r>
      <w:r>
        <w:rPr/>
        <w:t>ⵅ</w:t>
      </w:r>
      <w:r>
        <w:rPr/>
        <w:t>竂슏刯칰쌨쉣㥳㠣쉔</w:t>
      </w:r>
      <w:r>
        <w:rPr/>
        <w:t>ꦩ</w:t>
      </w:r>
      <w:r>
        <w:rPr/>
        <w:t>䝄</w:t>
      </w:r>
      <w:r>
        <w:rPr/>
        <w:t>Ⱜ</w:t>
      </w:r>
      <w:r>
        <w:rPr/>
        <w:t>㌱걾⧂슏洬咮倩쉘때绎じ旍橸䪥恏扄⽬䱌啶呾숫숽䇍眷</w:t>
      </w:r>
      <w:r>
        <w:rPr/>
        <w:t>ꥀ</w:t>
      </w:r>
      <w:r>
        <w:rPr/>
        <w:t>䡓ꍔ슩严䳂掣⫂卂利⧂</w:t>
      </w:r>
      <w:r>
        <w:rPr/>
        <w:t>⣂</w:t>
      </w:r>
      <w:r>
        <w:rPr/>
        <w:t>䝬捲㩆쉱숻梡汮桷祢䔽䮘㵡漳뽴␩妡嗂㥎塋㘩輶쉟䍞常乨堵欷䡮숵煠摡眰␻</w:t>
      </w:r>
      <w:r>
        <w:rPr/>
        <w:t>ꕶ</w:t>
      </w:r>
      <w:r>
        <w:rPr/>
        <w:t>轰摭操瑉칥噍㣂쉂</w:t>
      </w:r>
      <w:r>
        <w:rPr/>
        <w:t>Ⱪ⭖</w:t>
      </w:r>
      <w:r>
        <w:rPr/>
        <w:t>뿂쉸⼭┰僂炡슣㐷쉃숺쉡䉟㍌</w:t>
      </w:r>
      <w:r>
        <w:rPr/>
        <w:t>⡷</w:t>
      </w:r>
      <w:r>
        <w:rPr/>
        <w:t>佪Ⓜ⤻㍒ㅂ䍚녡묻㘪⻂⩶顣㩍㡡杞癤畨ꆡ㥔瑆穞썁㏂뭫◂ど슩栲㪩楷䉵걆惂겥汞⒩㝔䑳溬⸶睶惃种卤伥怵䖮⎥娨䉨습뭧栲䚥⥅墘䅫⬺쉕獖タ敧彚갰搨氦塱쉏䝱䡧ꍸ䉖轶㊵</w:t>
      </w:r>
      <w:r>
        <w:rPr/>
        <w:t>ⴲ</w:t>
      </w:r>
      <w:r>
        <w:rPr/>
        <w:t>执숊䈲숲㩞垏썔湅磂</w:t>
      </w:r>
      <w:r>
        <w:rPr/>
        <w:t>ⲩ</w:t>
      </w:r>
      <w:r>
        <w:rPr/>
        <w:t>ㆩ╚恚쵬水䩃⻂禱깞亩祘칟⧂囂䜲书幣涬㬬畺敄쉫䍲杕搻妘欦榬灗䴭畎╶⌮⦻㑰呃쉨懍쉩㵯═숽ꥶ⌲歨轑㩱潣㙺쉪䍖㡚䍷</w:t>
      </w:r>
      <w:r>
        <w:rPr/>
        <w:t>⠵</w:t>
      </w:r>
      <w:r>
        <w:rPr/>
        <w:t>갸숣竂ꅊ␭欷㚩滂㡀捪圮禵슿ꄳ╹ꌹ⑴瓂纵⩮扞廂슩쉏娷坾⑩㌤┤㠽灲元⭤쉎棂憿쉐䍌숨쉒晏っ搹乸䨳썇砯弬䡠卐疵晟梻愦㝮捎䧍珂⍋楑슬䇂쉭㝠쉱殩ヂ㠱츲</w:t>
      </w:r>
      <w:r>
        <w:rPr/>
        <w:t>ꤽ</w:t>
      </w:r>
      <w:r>
        <w:rPr/>
        <w:t>揂쉨䈥垡搳쉆촺㩌쌴쉣츪⭗숪</w:t>
      </w:r>
      <w:r>
        <w:rPr/>
        <w:t>Ⳃ</w:t>
      </w:r>
      <w:r>
        <w:rPr/>
        <w:t>祦汃曂쉨䑠祾♃⤦⩍瀽쉵䭐濂淂꥖爭⨵⭋奷䱣습䵄橋䞻杊싂轶穌⤫싂輱㬽槂悡ꅩ匰㥐Ⓜ</w:t>
      </w:r>
      <w:r>
        <w:rPr/>
        <w:t>⢥</w:t>
      </w:r>
      <w:r>
        <w:rPr/>
        <w:t>椻牦⑎丽旃䝣</w:t>
      </w:r>
      <w:r>
        <w:rPr/>
        <w:t>ꕖ</w:t>
      </w:r>
      <w:r>
        <w:rPr/>
        <w:t>䕨숬拂ꆥ淂ꍙ⍢復♘䃂塬㡪女㡯슘噑춥걭⚩㭚</w:t>
      </w:r>
      <w:r>
        <w:rPr/>
        <w:t>⡒</w:t>
      </w:r>
      <w:r>
        <w:rPr/>
        <w:t>슣迂⎻癘쉠渻慨쉚㤮䤰硑⏂뭺䄸㝨䡓╄牗䱲浌</w:t>
      </w:r>
      <w:r>
        <w:rPr/>
        <w:t>ꤲ</w:t>
      </w:r>
      <w:r>
        <w:rPr/>
        <w:t>㔵咩╕主区汒䀫堯쉌獖幯你爦幁窘㍄쌪㩩㐴桲爺䢩♡噙癬沣떿䝮䅘䲬</w:t>
      </w:r>
      <w:r>
        <w:rPr/>
        <w:t>ꕂ</w:t>
      </w:r>
      <w:r>
        <w:rPr/>
        <w:t>ꌳ걕㐲㙓싂獺䥺뾩桸ꌨ䩧湥懂熡㍾溻䁯䅑淃杚㌵乲⑘䑂싍濂㤨쉙ꅱ㞱</w:t>
      </w:r>
      <w:r>
        <w:rPr/>
        <w:t>ꦱ</w:t>
      </w:r>
      <w:r>
        <w:rPr/>
        <w:t>橎䬤싂䅭䴻奅⤭淂槂⨪慡䭵暩⩡꧎Ⓜ㥑넰숪㕞䱭䍓伺幊㵱瑖⑄祈噤䯂慫滂ㅢ繏</w:t>
      </w:r>
      <w:r>
        <w:rPr/>
        <w:t>ⱪ</w:t>
      </w:r>
      <w:r>
        <w:rPr/>
        <w:t>绂䱆晨婔甤礯泎嘪쉍䫂噰浖乳ㅂ牍⍣㕥쉶걨伲復㜲䝟뗂煈뽕䧂╣⚣⭵쉰㥱䳂㭞뼭⍰兺烂⬷㘩땮뮩㣍栻싂㥱␨兒㠯䜪眸⑭僂焨땥䡾깖圻煄昻䐹頬싂㟂ꅲ㐯汘津⫎䘬믂朳ꥮ丽欫摆</w:t>
      </w:r>
      <w:r>
        <w:rPr/>
        <w:t>ⱉ</w:t>
      </w:r>
      <w:r>
        <w:rPr/>
        <w:t>䰪瞣⬮</w:t>
      </w:r>
      <w:r>
        <w:rPr/>
        <w:t>꧂</w:t>
      </w:r>
      <w:r>
        <w:rPr/>
        <w:t>杴捁䑾㈤强⽺揂쉙娬兦竂⑐啹쉊恉浃䵤渥橄⍥㣂湠汃촲牓琭呈帷걧轁ꍲ묲뭌䕕㇂쉙ꥦㅬ㑷䨵佫凂⵳싂ィ呑슬矂䨻숺</w:t>
      </w:r>
      <w:r>
        <w:rPr/>
        <w:t>⡶</w:t>
      </w:r>
      <w:r>
        <w:rPr/>
        <w:t>쉞㊱䉤䙌痂汗稣橍칫獐煈䭳㴩쉘</w:t>
      </w:r>
      <w:r>
        <w:rPr/>
        <w:t>ⴷ</w:t>
      </w:r>
      <w:r>
        <w:rPr/>
        <w:t>습縴奔쉮欤ꏂ噵便獷⩣戳坥敀䭳슬偪咏稨쉕壂⽂㭧楯瓂顕浖呦穀숰㷂⩲쉧桸딊ㅠ䄤⻂扃싂⺵㇂䆬쉓拂</w:t>
      </w:r>
      <w:r>
        <w:rPr/>
        <w:t>ꕆ⎵</w:t>
      </w:r>
      <w:r>
        <w:rPr/>
        <w:t>숪숦樰쉊숥昻幏南슿慳搵煤䎡汞숺</w:t>
      </w:r>
      <w:r>
        <w:rPr/>
        <w:t>ꥋ⨳</w:t>
      </w:r>
      <w:r>
        <w:rPr/>
        <w:t>䁸瀦坤挫猴䁇䴻湙㉘䔤煆桩⸺樬畯</w:t>
      </w:r>
      <w:r>
        <w:rPr/>
        <w:t>ⴣ</w:t>
      </w:r>
      <w:r>
        <w:rPr/>
        <w:t>桖⑮㮩楤겿㑳䟂㙢숬塴獳⛎漵睢㜬愥汖㕳</w:t>
      </w:r>
      <w:r>
        <w:rPr/>
        <w:t>⣂⑧</w:t>
      </w:r>
      <w:r>
        <w:rPr/>
        <w:t>㬪泂⩳⩏㵥湢⽍䩉䉯浠습朻</w:t>
      </w:r>
      <w:r>
        <w:rPr/>
        <w:t>ⴰ</w:t>
      </w:r>
      <w:r>
        <w:rPr/>
        <w:t>攣圴♰⩉썤쉂痂딱쉑皮습狂枡炱の捣䰹넨㛂⪡㙐㪣博剋拍株</w:t>
      </w:r>
      <w:r>
        <w:rPr/>
        <w:t>ⱏ</w:t>
      </w:r>
      <w:r>
        <w:rPr/>
        <w:t>歚乌勂꥙庩昳</w:t>
      </w:r>
      <w:r>
        <w:rPr/>
        <w:t>⢿</w:t>
      </w:r>
      <w:r>
        <w:rPr/>
        <w:t>硐㩃拂䶏뗂繓漫哎煏䁄䱰瞩㜦怣汖쉇倱催쎘䙲㣍⺣㐯焪뿂㑷㡠⑪⹬⩕䍬䄱ꌤ</w:t>
      </w:r>
      <w:r>
        <w:rPr/>
        <w:t>ꖣ</w:t>
      </w:r>
      <w:r>
        <w:rPr/>
        <w:t>剸卹␴䴸ㄫ夲癇㈨溬祭</w:t>
      </w:r>
      <w:r>
        <w:rPr/>
        <w:t>꤯</w:t>
      </w:r>
      <w:r>
        <w:rPr/>
        <w:t>票㔫帽瑱⬸㉤뮡㕺숱䑺딦潷쉗畤⮮咣뽇뽤母㴴弰슏侘쉌獊偊쉙お恢㛂浒ꌽ碱䵣䔮</w:t>
      </w:r>
      <w:r>
        <w:rPr/>
        <w:t>ꥊ</w:t>
      </w:r>
      <w:r>
        <w:rPr/>
        <w:t>瘱⴯䫂䌦恪幬畬⑧䶏榵⭐恙㜸橈ネ瘯優쉌넶び䱀䝧㷂冥乞⍀朮搴⵪⯂ㄪ杄丫䉹噘숶版䲘쉍⽷偅</w:t>
      </w:r>
      <w:r>
        <w:rPr/>
        <w:t>ⰲ</w:t>
      </w:r>
      <w:r>
        <w:rPr/>
        <w:t>㝑㜱䉭䨫</w:t>
      </w:r>
      <w:r>
        <w:rPr/>
        <w:t>ⰲ⑩</w:t>
      </w:r>
      <w:r>
        <w:rPr/>
        <w:t>슏쉱</w:t>
      </w:r>
      <w:r>
        <w:rPr/>
        <w:t>⡀</w:t>
      </w:r>
      <w:r>
        <w:rPr/>
        <w:t>쉑橺橳倫序牏㑚䱕䃃</w:t>
      </w:r>
      <w:r>
        <w:rPr/>
        <w:t>ⷃ</w:t>
      </w:r>
      <w:r>
        <w:rPr/>
        <w:t>眸숹쉓딲䱋擎挬瑣⩺敷떱椩⽕乤</w:t>
      </w:r>
      <w:r>
        <w:rPr/>
        <w:t>ꗂ</w:t>
      </w:r>
      <w:r>
        <w:rPr/>
        <w:t>唪棂類祚䯂条晟⭗䡥</w:t>
      </w:r>
      <w:r>
        <w:rPr/>
        <w:t>ꕾ⯂</w:t>
      </w:r>
      <w:r>
        <w:rPr/>
        <w:t>頻ꍾ슘♣碬皏灅⸷</w:t>
      </w:r>
      <w:r>
        <w:rPr/>
        <w:t>ⴭ</w:t>
      </w:r>
      <w:r>
        <w:rPr/>
        <w:t>僂썑拍쉅♺숥⽦</w:t>
      </w:r>
      <w:r>
        <w:rPr/>
        <w:t>Ɐ</w:t>
      </w:r>
      <w:r>
        <w:rPr/>
        <w:t>祶쉥㉲⽋歐㘽瑑⍘滂㶵䃂ꍟ㉺</w:t>
      </w:r>
      <w:r>
        <w:rPr/>
        <w:t>ꕲ</w:t>
      </w:r>
      <w:r>
        <w:rPr/>
        <w:t>圲桤婤곂㌺敞ꅊ</w:t>
      </w:r>
      <w:r>
        <w:rPr/>
        <w:t>⡥</w:t>
      </w:r>
      <w:r>
        <w:rPr/>
        <w:t>辏参䱷䙰㭨ꄭ儥゘搰䙘潊桙塏橲䭟㓂擎爴嚥整唨䄻顉慄呤淂副☦슣祔숪潅濎匲嗂䡨䌮㭲嘰</w:t>
      </w:r>
      <w:r>
        <w:rPr/>
        <w:t>ⲻ</w:t>
      </w:r>
      <w:r>
        <w:rPr/>
        <w:t>䭦橞⑺쉄숦卨䆿㍎㨶噸싂숷甦俎䥧䵟ꍞ潨녙䙎ꥶ껂⹮決奧䍊假䑉浀</w:t>
      </w:r>
      <w:r>
        <w:rPr/>
        <w:t>ⷂ</w:t>
      </w:r>
      <w:r>
        <w:rPr/>
        <w:t>㡑ꅘ癓呠ꍇ㑮ꥳ䨸在䡯灳橢슱</w:t>
      </w:r>
      <w:r>
        <w:rPr/>
        <w:t>ꦣ</w:t>
      </w:r>
      <w:r>
        <w:rPr/>
        <w:t>浲䅖幇㉬⑏넸呸놬뽃䭈㨻㞘⩃⾿⵱敗琺</w:t>
      </w:r>
      <w:r>
        <w:rPr/>
        <w:t>ⶩ</w:t>
      </w:r>
      <w:r>
        <w:rPr/>
        <w:t>䔺潒祊쉍桹佱廂칂䁘</w:t>
      </w:r>
      <w:r>
        <w:rPr/>
        <w:t>⡳</w:t>
      </w:r>
      <w:r>
        <w:rPr/>
        <w:t>硱搤ꌺ枱偵瓂⭯冩칔갲頪烂㕟晫桧뽧枣䰬쉤䋂</w:t>
      </w:r>
      <w:r>
        <w:rPr/>
        <w:t>ⰽ</w:t>
      </w:r>
      <w:r>
        <w:rPr/>
        <w:t>绂杺兩</w:t>
      </w:r>
      <w:r>
        <w:rPr/>
        <w:t>ⲱ</w:t>
      </w:r>
      <w:r>
        <w:rPr/>
        <w:t>姂頳灐硔䴳썐彔뽄䉦䩬␶歊ぅ檬摓携頷</w:t>
      </w:r>
      <w:r>
        <w:rPr/>
        <w:t>Ⱖ꧎</w:t>
      </w:r>
      <w:r>
        <w:rPr/>
        <w:t>掱檣䑃컂繒슮ォ╓쉪䲻㛂</w:t>
      </w:r>
      <w:r>
        <w:rPr/>
        <w:t>ꤲ꤮</w:t>
      </w:r>
      <w:r>
        <w:rPr/>
        <w:t>숱攮頶㭦䑥䀥㨪畄桸걏凂䡒湔轟</w:t>
      </w:r>
      <w:r>
        <w:rPr/>
        <w:t>⡲</w:t>
      </w:r>
      <w:r>
        <w:rPr/>
        <w:t>㧂㤺╫乘슿깲噌癈</w:t>
      </w:r>
      <w:r>
        <w:rPr/>
        <w:t>ⴊ</w:t>
      </w:r>
      <w:r>
        <w:rPr/>
        <w:t>灅吤㎿䁬圱</w:t>
      </w:r>
      <w:r>
        <w:rPr/>
        <w:t>ꥒꥍ</w:t>
      </w:r>
      <w:r>
        <w:rPr/>
        <w:t>䁡슡亣睘绂ꥰ窣勂瑃卞犥㍓佯䃍剋碏癇渱愪⩹㡅숻⿂⴪딷䥘쉥獂칃䀶슏⽒䩵쉡幮槂䨭輺䝪㌺슩㵊깄䍈辘╯挲⩕煊⫂칟⵶䧂⽚埂坫䕷䩬䀹煎頯狂걬婌䍢汖碩쉟亻恌竂偬睃焬㬴檩╣恑潶⼫堥</w:t>
      </w:r>
      <w:r>
        <w:rPr/>
        <w:t>ꤦ</w:t>
      </w:r>
      <w:r>
        <w:rPr/>
        <w:t>싂쉚恚顓杕坲繯걆墣␯稤</w:t>
      </w:r>
      <w:r>
        <w:rPr/>
        <w:t>ꤪ</w:t>
      </w:r>
      <w:r>
        <w:rPr/>
        <w:t>걮佷㩌壂溻슱卶쉢녘⩒㭤樯</w:t>
      </w:r>
      <w:r>
        <w:rPr/>
        <w:t>ⴲ</w:t>
      </w:r>
      <w:r>
        <w:rPr/>
        <w:t>㑭ꄪ☹烂⨻㑷廂㒩轕쉷劥쉲㩲僂⫂潾㝱楯ꄻ䡑儰䕷梩祩⑊浥⹾⫂⪵䭣춣습쉃獫</w:t>
      </w:r>
      <w:r>
        <w:rPr/>
        <w:t>ꤴ</w:t>
      </w:r>
      <w:r>
        <w:rPr/>
        <w:t>垱喩숪슻栲쉄攤㝦습淂弳䩸쉱┩㬷</w:t>
      </w:r>
      <w:r>
        <w:rPr/>
        <w:t>ⶱ</w:t>
      </w:r>
      <w:r>
        <w:rPr/>
        <w:t>ꍧ䉧⩒㤨</w:t>
      </w:r>
      <w:r>
        <w:rPr/>
        <w:t>⠷</w:t>
      </w:r>
      <w:r>
        <w:rPr/>
        <w:t>䐬恳顩⤦䡃䑲牸䙳</w:t>
      </w:r>
      <w:r>
        <w:rPr/>
        <w:t>ꔽ</w:t>
      </w:r>
      <w:r>
        <w:rPr/>
        <w:t>甭颿樲⥺摈췂妩㯃⥉壍塹慎컂縺㓂怫䮮轐㴪㓃唰繓⍓숻灘⨱汯䭥녎㕟숰⸴怲硚慬亿攣稤䉔祇渦䎥汲䠵䱭牐㉚刹攥슥㑏⼴㩪䭥♐䡭䏂㡢쉅䁴䌣슥츳충烂䌪录⹥䰭椯⻃倦嫂䬹䭌䤲欥㒱㵢</w:t>
      </w:r>
      <w:r>
        <w:rPr/>
        <w:t>ꦿ</w:t>
      </w:r>
      <w:r>
        <w:rPr/>
        <w:t>칒祷欬⵹쉲穩쉴㑋浵冏쉟ㄪ剮뿂㤳允䘪㌣쉑걧欮쵁抡⩶㜬슿숥祉㑾畧䝇刬㬬坮䬴㭒䀴⮩䩎긣㴵䥩䝉썪关剸洷扯⒡㠲㝌啟圯쉰⥧幂绂挽썆䕭㡺ㄹ摫㭱拂浚㝈瓂ꅵ柂⤪刯振洮숣㩾컂䬷免怹㭵ꎘ剡摩䙬쉒깧杶㝥癆♰㫂剅⨻䝎㐭</w:t>
      </w:r>
      <w:r>
        <w:rPr/>
        <w:t>⣍</w:t>
      </w:r>
      <w:r>
        <w:rPr/>
        <w:t>线漳</w:t>
      </w:r>
      <w:r>
        <w:rPr/>
        <w:t>ꕪ</w:t>
      </w:r>
      <w:r>
        <w:rPr/>
        <w:t>䩖毂嗃焬⹓佥䨨䍺⑫浊䅄娪숬为榻媻䩵杀䍩딦伪䘴녋싍숫飂䱨牤⭯滍ヂ敷⪘扉㕮張止⩤奆</w:t>
      </w:r>
      <w:r>
        <w:rPr/>
        <w:t>ꗍ</w:t>
      </w:r>
      <w:r>
        <w:rPr/>
        <w:t>楖ㅑ挸晣녰䝈狂쉹㕊飂庩䉲</w:t>
      </w:r>
      <w:r>
        <w:rPr/>
        <w:t>⡤</w:t>
      </w:r>
      <w:r>
        <w:rPr/>
        <w:t>庡䝥㝓牚ꍀ堤ꄴ</w:t>
      </w:r>
      <w:r>
        <w:rPr/>
        <w:t>Ⲯ</w:t>
      </w:r>
      <w:r>
        <w:rPr/>
        <w:t>䣍뗂凂捦儥쉢辮ㅃ眪䇂楺㕧頰祐づ祦㗂灉墣㌮쉶㠩楟䉠</w:t>
      </w:r>
      <w:r>
        <w:rPr/>
        <w:t>Ȿ</w:t>
      </w:r>
      <w:r>
        <w:rPr/>
        <w:t>쉑痂땊䘵쵪姃瑞瓂婷</w:t>
      </w:r>
      <w:r>
        <w:rPr/>
        <w:t>ⵈ</w:t>
      </w:r>
      <w:r>
        <w:rPr/>
        <w:t>㍧飂飂䱓䵞瘳슻猩ꥬ⽒슱⽎ꅠ칙ꍏ㘹䞡걏칐拂⽥剸摥牶䥹䇂㵙</w:t>
      </w:r>
      <w:r>
        <w:rPr/>
        <w:t>ⰲ</w:t>
      </w:r>
      <w:r>
        <w:rPr/>
        <w:t>䪵⵪繶樫䫂⨻䀪䳂㜨怭啖걯깖䝲䖿搸싂并쵂晸䕢Ⓜ顕䖘橳仂</w:t>
      </w:r>
      <w:r>
        <w:rPr/>
        <w:t>꤬</w:t>
      </w:r>
      <w:r>
        <w:rPr/>
        <w:t>爸</w:t>
      </w:r>
      <w:r>
        <w:rPr/>
        <w:t>⠊♰╒</w:t>
      </w:r>
      <w:r>
        <w:rPr/>
        <w:t>偎㡊穐칧䔻䵘惂䭞泂숲浅乡爤⤨숲礭ꥪ惂䥭쵦숪ㅹ땰䉭숻潂㉠</w:t>
      </w:r>
      <w:r>
        <w:rPr/>
        <w:t>꥟</w:t>
      </w:r>
      <w:r>
        <w:rPr/>
        <w:t>秃䉢䴪䅅䝥婠䰮쵟㩌墮녶깡乭㮩垩䤨㭀绂</w:t>
      </w:r>
      <w:r>
        <w:rPr/>
        <w:t>ⱴ</w:t>
      </w:r>
      <w:r>
        <w:rPr/>
        <w:t>䚿⺩䲘㌤中睍⩵숪噢惂㝷㩁晁㔥㍦炱䡺㍣奨穮쌰夶瘶繖䛎栫佢㝦䅡啈偰砨湱㣂堬昺猩癣烎塱潋</w:t>
      </w:r>
      <w:r>
        <w:rPr/>
        <w:t>⡊</w:t>
      </w:r>
      <w:r>
        <w:rPr/>
        <w:t>㝗㥮쉍䙦癣녙䡅傻炩╅녃쉪ㅅ䒻恸䭎䅰놿ꄽ縵䏂冏眬䇂䐬䩤倫槂ㆣ䰰昷恙⩪䉭塈⩚桰숥⨪㤽楋⺻睗剣穪긪⧂㉋㝥癌卐ꍍ䵨轷䑁⫂쉖싂䍢䏂猷䵢佹㓂쉫䃂允칖⍙ひ䉍住䙤捲昰卹⤱걌슏㉭⩊㶘쉣慲⚬敱䤮卍⥦砣ꅞ狂⽁</w:t>
      </w:r>
      <w:r>
        <w:rPr/>
        <w:t>ꔨ</w:t>
      </w:r>
      <w:r>
        <w:rPr/>
        <w:t>칆懂㡲ォ未㘤枿䙦䧂싂㕹ꌩ廂⧂潹숨恦</w:t>
      </w:r>
      <w:r>
        <w:rPr/>
        <w:t>ⰽ</w:t>
      </w:r>
      <w:r>
        <w:rPr/>
        <w:t>䵮쵊⿂㨷</w:t>
      </w:r>
      <w:r>
        <w:rPr/>
        <w:t>ⷂ⴫</w:t>
      </w:r>
      <w:r>
        <w:rPr/>
        <w:t>顅</w:t>
      </w:r>
      <w:r>
        <w:rPr/>
        <w:t>⢿</w:t>
      </w:r>
      <w:r>
        <w:rPr/>
        <w:t>녙癕㈥</w:t>
      </w:r>
      <w:r>
        <w:rPr/>
        <w:t>ꔺ</w:t>
      </w:r>
      <w:r>
        <w:rPr/>
        <w:t>眵壂ㄽ㝈㡞䖣ㅭ㭗习占ꍹ丬䕂暘䘩桢煠䐷䑤氯曍竂杤싎奓</w:t>
      </w:r>
      <w:r>
        <w:rPr/>
        <w:t>ꤪ</w:t>
      </w:r>
      <w:r>
        <w:rPr/>
        <w:t>佞忂煤슱桸溱㴳믍␳묤㠭걥⶘䄨匳囎厵</w:t>
      </w:r>
      <w:r>
        <w:rPr/>
        <w:t>ꗂ</w:t>
      </w:r>
      <w:r>
        <w:rPr/>
        <w:t>碩䖏䏂⤭</w:t>
      </w:r>
      <w:r>
        <w:rPr/>
        <w:t>ꥀ</w:t>
      </w:r>
      <w:r>
        <w:rPr/>
        <w:t>㴬ꌩ楀ㅌ䱓婾灣</w:t>
      </w:r>
      <w:r>
        <w:rPr/>
        <w:t>⡨</w:t>
      </w:r>
      <w:r>
        <w:rPr/>
        <w:t>效塄垬㋂뽃歡쉍ㅯ仂址쉷⒱쉺媵뾘⎘椰쌶顎剨쉎㵑┶ぃ㈮숴</w:t>
      </w:r>
      <w:r>
        <w:rPr/>
        <w:t>ꤵ</w:t>
      </w:r>
      <w:r>
        <w:rPr/>
        <w:t>㥊♵渶奀捲숰湑硸辵浢㏂㝲漹迂㘴</w:t>
      </w:r>
      <w:r>
        <w:rPr/>
        <w:t>⢮</w:t>
      </w:r>
      <w:r>
        <w:rPr/>
        <w:t>䥇䡂ꍹ습싍恾걨䭅㜽㈱㛂㘻犡獃憿勂䕚憡栲㩫㛂䩇䤦㚵祗䡮瓃楒㞥⩍쉯番긲眦橨杤欲攸쉗</w:t>
      </w:r>
      <w:r>
        <w:rPr/>
        <w:t>꧂</w:t>
      </w:r>
      <w:r>
        <w:rPr/>
        <w:t>塬䨱爲꺩捘믃穐㡰义竎版怣⩦</w:t>
      </w:r>
      <w:r>
        <w:rPr/>
        <w:t>ⵧ⥀</w:t>
      </w:r>
      <w:r>
        <w:rPr/>
        <w:t>㕈뮩</w:t>
      </w:r>
      <w:r>
        <w:rPr/>
        <w:t>ꔭ</w:t>
      </w:r>
      <w:r>
        <w:rPr/>
        <w:t>ꅎ슣牏㭑㤣☪汇ꅏ朵歸슬杤乍╪熿佬䭐愦⬪䵏䜩긫</w:t>
      </w:r>
      <w:r>
        <w:rPr/>
        <w:t>ⷂ</w:t>
      </w:r>
      <w:r>
        <w:rPr/>
        <w:t>伪匪䙲㵨患╪쉹棂⼣</w:t>
      </w:r>
      <w:r>
        <w:rPr/>
        <w:t>Ⳃ</w:t>
      </w:r>
      <w:r>
        <w:rPr/>
        <w:t>顷䱱灵䁣⩺愱쉶摁쉑㇂╹⭷숤㈤収ꅔ晖㑞㐭⴫㩶⵨檱ㅹ捒攸⨶佌䭭쉨睢ㅙ쉧吭䬺ㅶ獗渱딣折潨桔琯癴穖ꥡ쵟䍥䩡♗䤺㗂埂垩뭨⍮䅵瑉繩湲ꍤ</w:t>
      </w:r>
      <w:r>
        <w:rPr/>
        <w:t>ꥏ</w:t>
      </w:r>
      <w:r>
        <w:rPr/>
        <w:t>䉫썓悩㕶숳⩱㉥䨰电眪晬汞匲塥垮歳儻㓂㨦癕믎疿䭋拍桇뽟倭恈</w:t>
      </w:r>
      <w:r>
        <w:rPr/>
        <w:t>⠺</w:t>
      </w:r>
      <w:r>
        <w:rPr/>
        <w:t>嘲</w:t>
      </w:r>
      <w:r>
        <w:rPr/>
        <w:t>ꥒ☷</w:t>
      </w:r>
      <w:r>
        <w:rPr/>
        <w:t>绍䠶噑奦繆恵⩵숩㛂䝫䍟</w:t>
      </w:r>
      <w:r>
        <w:rPr/>
        <w:t>⠊</w:t>
      </w:r>
      <w:r>
        <w:rPr/>
        <w:t>瘩婹嘭썵卅歎㗂䝡䜪呦顩恟㉴奶偂䝒䗂穴迂剺싂轙瑌刯ㆥ갤䏂쉩㊩⿎⾱㒘殡し硣焩견싍䝒䞡搽䋂═쉚䑚煁潏⥊칄偺䵸</w:t>
      </w:r>
      <w:r>
        <w:rPr/>
        <w:t>ⰳ</w:t>
      </w:r>
      <w:r>
        <w:rPr/>
        <w:t>归╲썫⴯励㈺噞剳숣갭婫恅繄쉱彐⍓唫此溥쉹傥䝈堷</w:t>
      </w:r>
      <w:r>
        <w:rPr/>
        <w:t>⢡⩴⬨</w:t>
      </w:r>
      <w:r>
        <w:rPr/>
        <w:t>㶻⤰쉶</w:t>
      </w:r>
      <w:r>
        <w:rPr/>
        <w:t>⡵⧂</w:t>
      </w:r>
      <w:r>
        <w:rPr/>
        <w:t>牙杊幎桚㤲轙杢딦迎啖係䊮䊏截㬤㥂쉇</w:t>
      </w:r>
      <w:r>
        <w:rPr/>
        <w:t>ⴷ</w:t>
      </w:r>
      <w:r>
        <w:rPr/>
        <w:t>䤱ㅫ珂禩幤㶱姂ㅦ橺숨䷂㥧硯啄恒뾣⹲썦凂咩䕱䕦쉖兎催㶿瘦쉌栶쉋勂곂疬䰥呚楰瑺㠳䔺⬰</w:t>
      </w:r>
      <w:r>
        <w:rPr/>
        <w:t>⡐</w:t>
      </w:r>
      <w:r>
        <w:rPr/>
        <w:t>㒩瓂丱䉗啩㑄㶱䆘輲燍䕓㶵迂⥏奩㑮扄ꅔ灏㭡갸䣎䭗쵰녙䕸繈繯撱渺싂慎㌪圦숽六ꥢ彪县습壂溩⑰㤸뭘瑸䊡塷圸ㄥ䘬㉎뽾效䰩い卟쵤⭐畸揂扌未䫂⍆⽷㈸稳穏朮숵뼯䐤긻䥬祦䥕浬무敱轸爨</w:t>
      </w:r>
      <w:r>
        <w:rPr/>
        <w:t>ꤪ</w:t>
      </w:r>
      <w:r>
        <w:rPr/>
        <w:t>䥃佪梣未ꅳ伫䵱婂䙐䰷갲玡堷㘵㤭顓쏂䜬ㅸ쉁䕨곂煥䁉ㅯ奣</w:t>
      </w:r>
      <w:r>
        <w:rPr/>
        <w:t>⠶</w:t>
      </w:r>
      <w:r>
        <w:rPr/>
        <w:t>丽䁚⍣剴剬</w:t>
      </w:r>
      <w:r>
        <w:rPr/>
        <w:t>ꥌ</w:t>
      </w:r>
      <w:r>
        <w:rPr/>
        <w:t>顳⥇䌯㑴䇂䭇硙玣⽌欱㞥圪썍겘</w:t>
      </w:r>
      <w:r>
        <w:rPr/>
        <w:t>⡰</w:t>
      </w:r>
      <w:r>
        <w:rPr/>
        <w:t>ꦩ</w:t>
      </w:r>
      <w:r>
        <w:rPr/>
        <w:t>䦵㘭㬴쉵</w:t>
      </w:r>
      <w:r>
        <w:rPr/>
        <w:t>ꥆ</w:t>
      </w:r>
      <w:r>
        <w:rPr/>
        <w:t>쉠傏⍑周㙔㨰䱖뭳</w:t>
      </w:r>
      <w:r>
        <w:rPr/>
        <w:t>ⵇ</w:t>
      </w:r>
      <w:r>
        <w:rPr/>
        <w:t>心쉑湔暿煞㘨싎</w:t>
      </w:r>
      <w:r>
        <w:rPr/>
        <w:t>Ⳃ</w:t>
      </w:r>
      <w:r>
        <w:rPr/>
        <w:t>泂</w:t>
      </w:r>
      <w:r>
        <w:rPr/>
        <w:t>ⷂ</w:t>
      </w:r>
      <w:r>
        <w:rPr/>
        <w:t>䁂曂ꥲ䅦烂</w:t>
      </w:r>
      <w:r>
        <w:rPr/>
        <w:t>ꕀ</w:t>
      </w:r>
      <w:r>
        <w:rPr/>
        <w:t>싍㩡轎免搴㭎畎浞䕁飂佑쉔晾䤤剙呴</w:t>
      </w:r>
      <w:r>
        <w:rPr/>
        <w:t>⢩</w:t>
      </w:r>
      <w:r>
        <w:rPr/>
        <w:t>潖䓎李⥠䌳䝭䍗权擂䅲뭥⤥楴녺땪儩汊慖⵱쵨ꌭ乺ꍶ摇䍰坆쵃窬㍕컂⭭뽷眮癪噐쉴뗂䭴䍐娮乙숯潕燂</w:t>
      </w:r>
      <w:r>
        <w:rPr/>
        <w:t>ⶻ</w:t>
      </w:r>
      <w:r>
        <w:rPr/>
        <w:t>쉀⬲慁뮵⩷橘숷顢博⎏浙乘녑쌣⩐側廂뽒쉶</w:t>
      </w:r>
      <w:r>
        <w:rPr/>
        <w:t>ⲡ</w:t>
      </w:r>
      <w:r>
        <w:rPr/>
        <w:t>㑭</w:t>
      </w:r>
      <w:r>
        <w:rPr/>
        <w:t>꧂</w:t>
      </w:r>
      <w:r>
        <w:rPr/>
        <w:t>쉧燂彬㥪煭㉀⮮敇浊桀㤺别轔晾䙩狂䍓猬㍥㔬습㥆㒮窿▘洺㦬땴䚿楴唸싍⼶깢煾䷍쉚䉷ㅳ曂싂ꇂ斬㜹啙䭤㆘攺慕灆</w:t>
      </w:r>
      <w:r>
        <w:rPr/>
        <w:t>ⲻ</w:t>
      </w:r>
      <w:r>
        <w:rPr/>
        <w:t>剡㜷畆䝡彦捋䚮堪怷䬷婕确</w:t>
      </w:r>
      <w:r>
        <w:rPr/>
        <w:t>ꗂ</w:t>
      </w:r>
      <w:r>
        <w:rPr/>
        <w:t>恸䴺仂㎩ㅃ佨⽐摎窣牗砤㭞欽摅싂檮塇╖䚵⽠ꏎ䩣礭剌湮땞㗂僂祈뮻㝔갥⫂숲㩢</w:t>
      </w:r>
      <w:r>
        <w:rPr/>
        <w:t>꤭</w:t>
      </w:r>
      <w:r>
        <w:rPr/>
        <w:t>愭睹椰烃瀨毂뾥䰮祧㥉㝞摙佑橫䚣顸㶏刳捶⸺</w:t>
      </w:r>
      <w:r>
        <w:rPr/>
        <w:t>ꕋ</w:t>
      </w:r>
      <w:r>
        <w:rPr/>
        <w:t>癍䙚</w:t>
      </w:r>
      <w:r>
        <w:rPr/>
        <w:t>⠊</w:t>
      </w:r>
      <w:r>
        <w:rPr/>
        <w:t>䕸〻쉏倦ㅅ㔸䅲欪딵临㝏칸䔣䑘숯卢揂쉞獥⯍ㄽ噱쉶唽㤰ふ䟂딥㋂깾뿂婢浏</w:t>
      </w:r>
      <w:r>
        <w:rPr/>
        <w:t>⡺</w:t>
      </w:r>
      <w:r>
        <w:rPr/>
        <w:t>兒晸橘</w:t>
      </w:r>
      <w:r>
        <w:rPr/>
        <w:t>ꤱ</w:t>
      </w:r>
      <w:r>
        <w:rPr/>
        <w:t>噈땉庩♱䏂ㅁ숨势䉙元슿䑨숻敓</w:t>
      </w:r>
      <w:r>
        <w:rPr/>
        <w:t>⡩</w:t>
      </w:r>
      <w:r>
        <w:rPr/>
        <w:t>쉢癐⪡眭䑠坓揂槂枩䑬敊㡄ꅕ㭠癐瀸〬쉏㉑㐣숷劏捌뼥슏呉頫奤祋彖圱ㅴ绂纬</w:t>
      </w:r>
      <w:r>
        <w:rPr/>
        <w:t>ꕶ</w:t>
      </w:r>
      <w:r>
        <w:rPr/>
        <w:t>偤쉦堨칦㖥橸녃숺祄긶擂</w:t>
      </w:r>
      <w:r>
        <w:rPr/>
        <w:t>ꖻ</w:t>
      </w:r>
      <w:r>
        <w:rPr/>
        <w:t>ぇ轢⍐⑸䏎噰妏쉩㘲쉔⑆㩳癖카ꥴ橅슬⮮杧깕㭾䍾䙑떣䣃쵰㍭曂搪晉䭹⏂䜭⛎뗃침淂灹⒬浺猥䁪뭰橷剉숨歔䑠䝠</w:t>
      </w:r>
      <w:r>
        <w:rPr/>
        <w:t>ꕤ</w:t>
      </w:r>
      <w:r>
        <w:rPr/>
        <w:t>㐶汉䍟┺쵇碱穃畂⩐䝬匥顈숪怶祄䕑祀</w:t>
      </w:r>
      <w:r>
        <w:rPr/>
        <w:t>ꤳ</w:t>
      </w:r>
      <w:r>
        <w:rPr/>
        <w:t>써</w:t>
      </w:r>
      <w:r>
        <w:rPr/>
        <w:t>ⱹ</w:t>
      </w:r>
      <w:r>
        <w:rPr/>
        <w:t>쉹㝅䀻䬲䵯彫嚬䨵氯歍輵晞池䨥</w:t>
      </w:r>
      <w:r>
        <w:rPr/>
        <w:t>⣃</w:t>
      </w:r>
      <w:r>
        <w:rPr/>
        <w:t>䴹泍儰┣쉂쌸䉗쉨</w:t>
      </w:r>
      <w:r>
        <w:rPr/>
        <w:t>Ⳃ</w:t>
      </w:r>
      <w:r>
        <w:rPr/>
        <w:t>쉩殣쉚⹣䓎뭑潰㐪㥞厬䱮玥晉橙쉗噓弬䄣吪츬挵⤨榻彨㗂坈ꌺ䏍䝓坊曃潭坶剌嚩楊彬숳</w:t>
      </w:r>
      <w:r>
        <w:rPr/>
        <w:t>ⱬ</w:t>
      </w:r>
      <w:r>
        <w:rPr/>
        <w:t>ꖩ</w:t>
      </w:r>
      <w:r>
        <w:rPr/>
        <w:t>䅱癭㭚ꆮ싂슻婎斻吷숵䱪쉤촴樴䫂治倸쉲䵄♪⑴㩷桉掣㍟㣂⏎冣坟䕯겮쉐婆딪⦻佦깶㙘㝆圮轴딤쉰숽쉵憬쉤烂欣潍㡁녦迂啋䙪畃顑灕柂㡞悱顶㉁슬㑰繬繫⼪卬擂䍺⼹쉀㊮硭祎</w:t>
      </w:r>
      <w:r>
        <w:rPr/>
        <w:t>Ⱘ</w:t>
      </w:r>
      <w:r>
        <w:rPr/>
        <w:t>垏矂䭳숮⩾轲捦⸭㤵祣佑庡偫</w:t>
      </w:r>
      <w:r>
        <w:rPr/>
        <w:t>ꥇ</w:t>
      </w:r>
      <w:r>
        <w:rPr/>
        <w:t>穭瘪昪攱橙ぁ㬺垻揂呎녫㬬獔タ䡒깲矂䠤갽ꥦ敾䭥昰ꅀ琳뭹碘칭丬〯朵橑ㅤ쉑灌姂嗂䠮离䍑</w:t>
      </w:r>
      <w:r>
        <w:rPr/>
        <w:t>⠻</w:t>
      </w:r>
      <w:r>
        <w:rPr/>
        <w:t>쉅彩旂㕨㠯숴媏奭ꄶ䘺曂䴯쉩䅉䚥婯㔰⌰䕣쵸숦㮬⸨⏂㚻ꅭ彦桔⒏⩲꧎幬⸣椰灩㩔啅㑞婷긦婤긮恒㴯쉢ꍇ昬呶埂婥썖㨰㑃㵷쉂숬</w:t>
      </w:r>
      <w:r>
        <w:rPr/>
        <w:t>꥟ꕔ</w:t>
      </w:r>
      <w:r>
        <w:rPr/>
        <w:t>橩숦奊䬮ꍥ桬싂걔天⩂畍墿婌㝳싎썆䰥䘬仂⦿愮쉖摋椱싂潑걘㵡歑敦搻⸥哂넮䄸砵䭧쉷獶쉣爪㢣䫂</w:t>
      </w:r>
      <w:r>
        <w:rPr/>
        <w:t>ⴲ</w:t>
      </w:r>
      <w:r>
        <w:rPr/>
        <w:t>卹攦繂⍇䷂◂焻椺땡乃䡗幚潥䉋春⭒⾩㵄⹶辘슻䥡㵡숩쵏姂䰸碘䅌䑊愦䲥</w:t>
      </w:r>
      <w:r>
        <w:rPr/>
        <w:t>⡉⬸</w:t>
      </w:r>
      <w:r>
        <w:rPr/>
        <w:t>㑭㭎⩱쉔쉫爻㞣</w:t>
      </w:r>
      <w:r>
        <w:rPr/>
        <w:t>ꗂ</w:t>
      </w:r>
      <w:r>
        <w:rPr/>
        <w:t>轵䌊慞窣伻䠪⭤㠮伸깡侩炘䬪穙♤瑠㑷厩噭㈽숷떮畅瑚쵧썳戱싂唱⍎礭</w:t>
      </w:r>
      <w:r>
        <w:rPr/>
        <w:t>ꕎ</w:t>
      </w:r>
      <w:r>
        <w:rPr/>
        <w:t>ꍦ枬⍂╠瑎曂깑䏂呰楊쎡参⎵枩昻㓃慐䗂♠仍夶䢵䍶彙⭯</w:t>
      </w:r>
      <w:r>
        <w:rPr/>
        <w:t>⡱</w:t>
      </w:r>
      <w:r>
        <w:rPr/>
        <w:t>⾩㙓䑱䷂婾が쉀堮싂彇潲㎬䦿睂医㉟㒘땰瘥幕䕪䕯䭃埂♧쉮㭗ㅑ㍠䤸坋乊쉲⏃匪とꍬ긴槂♘昤漯捫娱땢副灵偈䬫걇쉦㔤ㅭ恰㥕辮繗╅껎䪣깭唨䇂땃儲坓呏涥땑숲绂㨣䎱⚬漮售珂幬⯂垬椱即昤㒱幀쉮숫칤⌮橱溮楦䁓⪩쌹㍹沵</w:t>
      </w:r>
      <w:r>
        <w:rPr/>
        <w:t>ꦩ</w:t>
      </w:r>
      <w:r>
        <w:rPr/>
        <w:t>噵⨷栵슩⽤㧂䀤縫쉗䱗쉊숩操⹩愩潷飂免갲兲㥔縪乥⩩牂䦣</w:t>
      </w:r>
      <w:r>
        <w:rPr/>
        <w:t>ꤱ</w:t>
      </w:r>
      <w:r>
        <w:rPr/>
        <w:t>䏍츥䇂</w:t>
      </w:r>
      <w:r>
        <w:rPr/>
        <w:t>ꔬ</w:t>
      </w:r>
      <w:r>
        <w:rPr/>
        <w:t>埂偔㣂楨穇㡨䠪ꌪ㉲呀灵♩숶汆쉯攬컂畹⨱캡䩣畯⽦娲券㈤뇂梡䍏楣쉕䨸煁ꅺㅮ穴桵嫂側痂</w:t>
      </w:r>
      <w:r>
        <w:rPr/>
        <w:t>ꔪ</w:t>
      </w:r>
      <w:r>
        <w:rPr/>
        <w:t>습㫍䄨ꄰ⩊⫂</w:t>
      </w:r>
      <w:r>
        <w:rPr/>
        <w:t>⣂</w:t>
      </w:r>
      <w:r>
        <w:rPr/>
        <w:t>ⵤ⭫</w:t>
      </w:r>
      <w:r>
        <w:rPr/>
        <w:t>泂坨利剗䡥䳃睹禮싂恑땴쉳䛂偀䖩䆡</w:t>
      </w:r>
      <w:r>
        <w:rPr/>
        <w:t>Ⱕ</w:t>
      </w:r>
      <w:r>
        <w:rPr/>
        <w:t>橋勂쉟䘵</w:t>
      </w:r>
      <w:r>
        <w:rPr/>
        <w:t>ꥏ⒏</w:t>
      </w:r>
      <w:r>
        <w:rPr/>
        <w:t>䴴桇䦥♫䩑䱥슿橈䙶㠩䜥癳쉟杒䥆啓癉Ⓝ</w:t>
      </w:r>
      <w:r>
        <w:rPr/>
        <w:t>ꥅ</w:t>
      </w:r>
      <w:r>
        <w:rPr/>
        <w:t>⽕䐺瑶䱯㋎潶ꥫ긨䯂抩쎣⹃㨪䱇䥍㉡䑾⼹䥵㐶⨲뾥</w:t>
      </w:r>
      <w:r>
        <w:rPr/>
        <w:t>ⴺ</w:t>
      </w:r>
      <w:r>
        <w:rPr/>
        <w:t>祠⑮竂⤨敨振䩆氵佘곂숦䅦䓂盂瑟䨩䮘扡升汈䘪極穓飂灮呅싃祎䣂⩞뭬滂ꏎ쉔斬⑐㙙參慈䨪摷䊣쉧䆩䛂歯䒩妩䭔竂㦬㯍乒橱兏⸳願噮</w:t>
      </w:r>
      <w:r>
        <w:rPr/>
        <w:t>ꕭ</w:t>
      </w:r>
      <w:r>
        <w:rPr/>
        <w:t>㠭婞꥔歂轙扁参䈪全⽈㦏</w:t>
      </w:r>
      <w:r>
        <w:rPr/>
        <w:t>ꤥ</w:t>
      </w:r>
      <w:r>
        <w:rPr/>
        <w:t>㤮쵉湍䱪皥␳㐮娮輰⽹쉉公㶱Ⓜ</w:t>
      </w:r>
      <w:r>
        <w:rPr/>
        <w:t>⡯</w:t>
      </w:r>
      <w:r>
        <w:rPr/>
        <w:t>你塵擃䰱㭡副䢏싂㵷䪬穃汉땅橏슱凂栺㢿</w:t>
      </w:r>
      <w:r>
        <w:rPr/>
        <w:t>⢏</w:t>
      </w:r>
      <w:r>
        <w:rPr/>
        <w:t>佚䟃悱涡㡉乬ꅄ剎繃湳祪顷㵏甥㵀</w:t>
      </w:r>
      <w:r>
        <w:rPr/>
        <w:t>ⵆ</w:t>
      </w:r>
      <w:r>
        <w:rPr/>
        <w:t>硕恚㡋帪畐䵚슡䑮曂쉎⩦津썾⩟⬳浟畑夸쉊爦싂呸ꥫ稤仂떱䆘쉗㯂╮䑑怤</w:t>
      </w:r>
      <w:r>
        <w:rPr/>
        <w:t>Ⲙ</w:t>
      </w:r>
      <w:r>
        <w:rPr/>
        <w:t>㕆뮥参䁂录乵쉥怮参彁吪숯乑晪쉶迂╌ㅁ瀻牑㪡漦䇎깓焬䗂╲칟呰</w:t>
      </w:r>
      <w:r>
        <w:rPr/>
        <w:t>ⲏ</w:t>
      </w:r>
      <w:r>
        <w:rPr/>
        <w:t>뾣㑌乇氻祃厬恩堪⥍</w:t>
      </w:r>
      <w:r>
        <w:rPr/>
        <w:t>⡒</w:t>
      </w:r>
      <w:r>
        <w:rPr/>
        <w:t>㢱쉶䢿㉊䋂焵䷎牺㇂啅漩쉋䬵슩㦿桐桇吊⭁焰橯㭸熱⒏捃⼱潲嘮쉟弪䐤捈숫亮쉫⩬绎撥썾数䍯㙀㍒䭚慫輳㕪䆏挮ꍭ㙕塑쵈䇃♨⵮恾쉢㔯㵆쉔瑚⏂祗禱ㅪ灟帰깘㤯癑䀴</w:t>
      </w:r>
      <w:r>
        <w:rPr/>
        <w:t>ꕵ</w:t>
      </w:r>
      <w:r>
        <w:rPr/>
        <w:t>擂㒻㡱쵓〴㝑慱칳盎攴塔啠쉩♲䅺娤쉖幘⭶䅃쵵쉔쉬溻幙䭫偆⩫䕔쉢䵰</w:t>
      </w:r>
      <w:r>
        <w:rPr/>
        <w:t>ⳃ</w:t>
      </w:r>
      <w:r>
        <w:rPr/>
        <w:t>䛂䝢㔺佫䉚㵾칡夨쉳쉅ꅾ슘悵㑄繟</w:t>
      </w:r>
      <w:r>
        <w:rPr/>
        <w:t>⠻</w:t>
      </w:r>
      <w:r>
        <w:rPr/>
        <w:t>轕⬪䉗辿㑊</w:t>
      </w:r>
      <w:r>
        <w:rPr/>
        <w:t>⡮</w:t>
      </w:r>
      <w:r>
        <w:rPr/>
        <w:t>剂썬㈭娳畯勂䲩輭</w:t>
      </w:r>
      <w:r>
        <w:rPr/>
        <w:t>ꕀ</w:t>
      </w:r>
      <w:r>
        <w:rPr/>
        <w:t>剪⽨歚⼺ꥲ瑹椽습싎䩰ꅭ⨰佦䝷䘺楦噶础䷂⥒轐㔱긱乴㩎숩슩⨩朷䯎掮숲싂⩪㴮甯걃乢敾쉇卓슘⴮徘䄥㈫伤啌⸳䊥恘ㆿ畃╶琬⎿湎䁖뽖婞쉄㑸婅쉣ꍭ劥⍯㡓䪏溻㉞瑍べ넰숪穩⑮所䡔㐩碏숶䵞</w:t>
      </w:r>
      <w:r>
        <w:rPr/>
        <w:t>ꕴ</w:t>
      </w:r>
      <w:r>
        <w:rPr/>
        <w:t>愥</w:t>
      </w:r>
      <w:r>
        <w:rPr/>
        <w:t>ꕒ</w:t>
      </w:r>
      <w:r>
        <w:rPr/>
        <w:t>ꌹ䅉␭捧쉥䑣㠽幄䙌顡ꅴ䘱숱輩ㅖ䏂汏뽴呲긲䁞柃婏呍䵫儵櫂㠱婐㶩䬱녘쉮넫浟䡍⑴憥쉢㕄쉠䉂堹⍀㑂</w:t>
      </w:r>
      <w:r>
        <w:rPr/>
        <w:t>⡶</w:t>
      </w:r>
      <w:r>
        <w:rPr/>
        <w:t>㙉䁍녘싂㝕䵣暏⨴䅡䟂燂佋䌶だ溡⹠獟쉞╵剣⥘䃂挣睠刽⩶䙶쉎犻䟂쉉ノ䥗</w:t>
      </w:r>
      <w:r>
        <w:rPr/>
        <w:t>ꔷ</w:t>
      </w:r>
      <w:r>
        <w:rPr/>
        <w:t>挷⺱⑍쉅⥮⯂쉬檿揂㑥扦싂䉗ㄭ</w:t>
      </w:r>
      <w:r>
        <w:rPr/>
        <w:t>Ɽ⩁</w:t>
      </w:r>
      <w:r>
        <w:rPr/>
        <w:t>毎墏啇暣縴縷偉瓂盎呂䕵⤫䉬穦</w:t>
      </w:r>
      <w:r>
        <w:rPr/>
        <w:t>ꗂ</w:t>
      </w:r>
      <w:r>
        <w:rPr/>
        <w:t>㡺磂䑹칡䜻橏䵌㜬싂喬⺬ㄶ䅈猵浊獥縱塊싂玵㕭ꌦ㴶ꌪ</w:t>
      </w:r>
      <w:r>
        <w:rPr/>
        <w:t>ⶏ⑹⫎</w:t>
      </w:r>
      <w:r>
        <w:rPr/>
        <w:t>斿侩婏ꇂ偄䉒砺劥秂㶿㑫⭂ꅣ濂汲慮㭐幚乓④㧂彲奠㮏䪏䙕矂쉢䍯걳⺥ꍊ坐숬ꥲ䕅쉎㕊槂榥佤辥硞㭲搪㓂磂䡃吱噟㑢㡓⪡凂걧㝡獈㵀椮깦熏뼪祥⩔潑䕪䙠⧂싂ㅟ轙♃䆏썅秂</w:t>
      </w:r>
      <w:r>
        <w:rPr/>
        <w:t>⡨</w:t>
      </w:r>
      <w:r>
        <w:rPr/>
        <w:t>䠥慩眪ヂ䥟晎椴挮䁚潀剁쉔呠</w:t>
      </w:r>
      <w:r>
        <w:rPr/>
        <w:t>⣂</w:t>
      </w:r>
      <w:r>
        <w:rPr/>
        <w:t>琶〬ꍩ槎묬슻桍㝐祕⍓ㄥ顬쉥</w:t>
      </w:r>
      <w:r>
        <w:rPr/>
        <w:t>ꕠ</w:t>
      </w:r>
      <w:r>
        <w:rPr/>
        <w:t>㨱뮮浓⪻쉅慊⸣㎣㍈쉫婶单ꍪ쉃淎䱘㙌参㝲束딳䡠佰灾愳活숶⿂녾䥟顾祠</w:t>
      </w:r>
      <w:r>
        <w:rPr/>
        <w:t>⠬</w:t>
      </w:r>
      <w:r>
        <w:rPr/>
        <w:t>숤轮䮣</w:t>
      </w:r>
      <w:r>
        <w:rPr/>
        <w:t>ꥂ</w:t>
      </w:r>
      <w:r>
        <w:rPr/>
        <w:t>㭒䟎ꍠ沬恮쌲⥀丮㋎뽾流땾淂䕏깞묭䟂硁쉡칤묭椪呰硰깖梩盍⽮ꄊ⎱⽆坔숺䔩彾</w:t>
      </w:r>
      <w:r>
        <w:rPr/>
        <w:t>ⶵ⹩</w:t>
      </w:r>
      <w:r>
        <w:rPr/>
        <w:t>㕰桲妩䫃愯㘨磂</w:t>
      </w:r>
      <w:r>
        <w:rPr/>
        <w:t>ꥅ</w:t>
      </w:r>
      <w:r>
        <w:rPr/>
        <w:t>噆塺樯┨㬰殩䄣穑斬戽슻숱婘䍐灞瘤湟숮숮䗂⥃纮幩慹</w:t>
      </w:r>
      <w:r>
        <w:rPr/>
        <w:t>⠲</w:t>
      </w:r>
      <w:r>
        <w:rPr/>
        <w:t>晥㡃䬴焩懂</w:t>
      </w:r>
      <w:r>
        <w:rPr/>
        <w:t>ꖏ</w:t>
      </w:r>
      <w:r>
        <w:rPr/>
        <w:t>䅇䨤⥊焻敕슬淂侥䝂畫䬪싂婭⏃獅⫂呭瓂⥆㇂ㅃ彋⺬⧂墿슩䝙穞쉲妣妿쉏䤻䩔婀㘣漻爦쉫噡칥浚ꌶ䤤㐸㒩␶쉨䝃⹸쉞䯎䉌姂瑸䑚㩢</w:t>
      </w:r>
      <w:r>
        <w:rPr/>
        <w:t>ꦩ</w:t>
      </w:r>
      <w:r>
        <w:rPr/>
        <w:t>桰窻⬴⒮䴩颡㭥呧㝁呂䀽곃깕柂亘䭍ꎱ剗楇塺歫京␣땘⪿潥擂⼥織츥伽凂亏꺡䪻礹氲칳嗂啘啁</w:t>
      </w:r>
      <w:r>
        <w:rPr/>
        <w:t>⡖</w:t>
      </w:r>
      <w:r>
        <w:rPr/>
        <w:t>䣂僂㥈넸繬뭖䚘뼲⑥搯帷쎩潒⾘숽䵎特楊⸰樲䩏㦻䌭䯂斵쉪⸷噲䙕</w:t>
      </w:r>
      <w:r>
        <w:rPr/>
        <w:t>ꤶ</w:t>
      </w:r>
      <w:r>
        <w:rPr/>
        <w:t>䥲ꥹ姂</w:t>
      </w:r>
      <w:r>
        <w:rPr/>
        <w:t>⡲</w:t>
      </w:r>
      <w:r>
        <w:rPr/>
        <w:t>吳㑃㌵䋃坣㍧䝸㵲旂ㅄ睾쵅噋摔㑑壂껃䙢䍹쉴䝩偊呱旂㴥⻍䎵䭚䫂梩繴⩧摕樵촱瀸伬⸰偰ꇂ礴へ埂뾿䡃껂柃⾵⩲</w:t>
      </w:r>
      <w:r>
        <w:rPr/>
        <w:t>ꥆ⍏</w:t>
      </w:r>
      <w:r>
        <w:rPr/>
        <w:t>䌪䬶砤컂쌻쉑⯂⿂兣걥奎彸梩煱♭쉥攬彐繸剎繎娽兓䐯䕰煊䃍슘䆥捀㟂溵♘ꇂ㵘땶兑䙈涥攴牞姂〯轹슩㍚⚩⍟湐</w:t>
      </w:r>
      <w:r>
        <w:rPr/>
        <w:t>ꥇ</w:t>
      </w:r>
      <w:r>
        <w:rPr/>
        <w:t>䱥欰车⤶㫂㕕慐</w:t>
      </w:r>
      <w:r>
        <w:rPr/>
        <w:t>ⱅ</w:t>
      </w:r>
      <w:r>
        <w:rPr/>
        <w:t>㕡乹偃䝗䵅⹣떩敠⧃橪䛂䌪</w:t>
      </w:r>
      <w:r>
        <w:rPr/>
        <w:t>ꕰ</w:t>
      </w:r>
      <w:r>
        <w:rPr/>
        <w:t>片쉂〶⫂⭪奘녂㗂䱐爭睑⤰䜲攺挫噄䈸䅪漴䜵珂琪瑳儷弯뽔㵉䱨璱쉥⩂地䅰䨸祇⾘⫂㉭俍㶩䑒칆ꌭ䥕쉄㈮ꄮ숨䈶쵞琭卺冬쉆磂</w:t>
      </w:r>
      <w:r>
        <w:rPr/>
        <w:t>ⰱ</w:t>
      </w:r>
      <w:r>
        <w:rPr/>
        <w:t>딵皩걤쉊䵄漮暩녒Ⓜ슬㑳쉇䔱깘䅢㤺䱶䗂嘬珂慃ꄻ晊䖘぀숽示썃剷쉣쉡摗懂㇃癑Ⓜ곂싂奞</w:t>
      </w:r>
      <w:r>
        <w:rPr/>
        <w:t>ⰶ</w:t>
      </w:r>
      <w:r>
        <w:rPr/>
        <w:t>時숻䜯圲猤쵱娫싂䋂숲뽩䉵睟䙱</w:t>
      </w:r>
      <w:r>
        <w:rPr/>
        <w:t>ꦡ</w:t>
      </w:r>
      <w:r>
        <w:rPr/>
        <w:t>땰㥎欷㩃쉑슣繪㭆櫂ㅦ愣炣壎煱뇂䭗䝺⵩攪숵쉹烂뗎칐</w:t>
      </w:r>
      <w:r>
        <w:rPr/>
        <w:t>ⳃ</w:t>
      </w:r>
      <w:r>
        <w:rPr/>
        <w:t>䧎쉠㝆ⸯꥠ쉃䩾䉀囎繭쉅椳嚩㥌栨䂩䠦携䁘㑧䱦䛂칗戬烂싂䤷㍭䡂䄪牶䬪▩渲</w:t>
      </w:r>
      <w:r>
        <w:rPr/>
        <w:t>⣂</w:t>
      </w:r>
      <w:r>
        <w:rPr/>
        <w:t>䁴䔴싂椵旂啳췂㈽奧轠쉾浹쉐</w:t>
      </w:r>
      <w:r>
        <w:rPr/>
        <w:t>⡌</w:t>
      </w:r>
      <w:r>
        <w:rPr/>
        <w:t>獃ꇎ㑌呋湃</w:t>
      </w:r>
      <w:r>
        <w:rPr/>
        <w:t>⡎</w:t>
      </w:r>
      <w:r>
        <w:rPr/>
        <w:t>싃畚䝐㚻儸㔰⥉壂췂卩슿杆卮塢戤䰬捙堊격숩컂攩丨潔焳Ⓕ坕䩪⨸㭒숵싂智춿搯䭗昳枡숸⦡䍪步썅帹</w:t>
      </w:r>
      <w:r>
        <w:rPr/>
        <w:t>⠹</w:t>
      </w:r>
      <w:r>
        <w:rPr/>
        <w:t>杙䪣顕硩䉱䝓쉣㍈睫汪</w:t>
      </w:r>
      <w:r>
        <w:rPr/>
        <w:t>ꤪ</w:t>
      </w:r>
      <w:r>
        <w:rPr/>
        <w:t>㨫撡暡䕙땶参灕呕沣⥐⹭瑭녶ꅡꥧ⹭㎻穣獴</w:t>
      </w:r>
      <w:r>
        <w:rPr/>
        <w:t>꧂</w:t>
      </w:r>
      <w:r>
        <w:rPr/>
        <w:t>嚩⾘⩩쉑壃</w:t>
      </w:r>
      <w:r>
        <w:rPr/>
        <w:t>ⱆ</w:t>
      </w:r>
      <w:r>
        <w:rPr/>
        <w:t>氰䨣䭍䐭煹ꍫ獇⨥䃂䍤ꍧ</w:t>
      </w:r>
      <w:r>
        <w:rPr/>
        <w:t>⡬</w:t>
      </w:r>
      <w:r>
        <w:rPr/>
        <w:t>㥵牮湉쉅畓繒㝶䑆煳⌷梿槂硈〉題䝏漻놿㍤楬彥⪘㇂⒩献⥄⧍䝠佚놩幥杶典</w:t>
      </w:r>
      <w:r>
        <w:rPr/>
        <w:t>ⱆ</w:t>
      </w:r>
      <w:r>
        <w:rPr/>
        <w:t>睢却⹩䴬䩲㍹磂帹浱畓♳煗쌷䡢⭬扌瑺⍊䒬搫⍒쉀娹㥸䐬昰숸湪坕㶱矂佷㥳땢㨶㘻㩑쏃歎⹏㠹䉋顡塀癙싍㦻㉣싂楌⩱憬朽숵⨮䉈䩇掻绂⦻┱㟂怩䒵熡卖⼣噟쉔䉱顒쉦轓䱁婐ꅂ毂䬭</w:t>
      </w:r>
      <w:r>
        <w:rPr/>
        <w:t>ⴹ</w:t>
      </w:r>
      <w:r>
        <w:rPr/>
        <w:t>朹㚻⩨匪婸딮䥢瓂㝑</w:t>
      </w:r>
      <w:r>
        <w:rPr/>
        <w:t>ⴳ⍗</w:t>
      </w:r>
      <w:r>
        <w:rPr/>
        <w:t>㭋瀪扙灬䭷吸䅫싂栥⑐ㅍ</w:t>
      </w:r>
      <w:r>
        <w:rPr/>
        <w:t>ⴻ</w:t>
      </w:r>
      <w:r>
        <w:rPr/>
        <w:t>㵒婫䵞쉾汉㠨㠹䵶䝙ꌷ恓搹ㅎ穄眤땺걉숹瑓燍</w:t>
      </w:r>
      <w:r>
        <w:rPr/>
        <w:t>⠥</w:t>
      </w:r>
      <w:r>
        <w:rPr/>
        <w:t>㩇湘숪轴祖䡂썋㫂瑇圲楣檬┣硞싃参獥⦻橁睫⩥娷奍뽱쉃䏂싂扖쉤戯쉶㜱ꌰ</w:t>
      </w:r>
      <w:r>
        <w:rPr/>
        <w:t>ⵅ</w:t>
      </w:r>
      <w:r>
        <w:rPr/>
        <w:t>䉟쉭働焹㕉ぞ╨楠伫쉉ꌨ㭰掮쏂䙱哂㞱깎⹧⹟긥吻♣넳</w:t>
      </w:r>
      <w:r>
        <w:rPr/>
        <w:t>ⶻ</w:t>
      </w:r>
      <w:r>
        <w:rPr/>
        <w:t>氨</w:t>
      </w:r>
      <w:r>
        <w:rPr/>
        <w:t>⡌</w:t>
      </w:r>
      <w:r>
        <w:rPr/>
        <w:t>牾捬캮楦</w:t>
      </w:r>
      <w:r>
        <w:rPr/>
        <w:t>ⱏ</w:t>
      </w:r>
      <w:r>
        <w:rPr/>
        <w:t>ⴱ</w:t>
      </w:r>
      <w:r>
        <w:rPr/>
        <w:t>䣍썍㙃⭹䭉幌㬶䟂⽨䔣䕹㧃狂迂싂쉪窮쉀㪣癯䠣橨旂㝖渽愭䝨쉾쉴暩劥硌㌣㯂炻瀩숥▘婳⽋⤦琯婕썂칰彑</w:t>
      </w:r>
      <w:r>
        <w:rPr/>
        <w:t>ꖥ</w:t>
      </w:r>
      <w:r>
        <w:rPr/>
        <w:t>轄걶㓍愹</w:t>
      </w:r>
      <w:r>
        <w:rPr/>
        <w:t>ꔥ</w:t>
      </w:r>
      <w:r>
        <w:rPr/>
        <w:t>㌪恙쉅뽲칌桬央恠㑆夽廂㍀ㅔ쉅免</w:t>
      </w:r>
      <w:r>
        <w:rPr/>
        <w:t>⢿</w:t>
      </w:r>
      <w:r>
        <w:rPr/>
        <w:t>ꔱ⩭</w:t>
      </w:r>
      <w:r>
        <w:rPr/>
        <w:t>습撩呈盂䐫伥眬㥳캿⚩顏顏砪캱䒬婴䍃⌸슘揂</w:t>
      </w:r>
      <w:r>
        <w:rPr/>
        <w:t>Ⳃ╬⣂</w:t>
      </w:r>
      <w:r>
        <w:rPr/>
        <w:t>澬塵獓佊쉱顑彭⿂㠯쉶採呐⾮䋂䲱坱ꥵ䶿㊵쉑쉹숱㜳땬縣吻焦숻穵甸琬딣獏䡨</w:t>
      </w:r>
      <w:r>
        <w:rPr/>
        <w:t>Ⱳ</w:t>
      </w:r>
      <w:r>
        <w:rPr/>
        <w:t>ꌪ</w:t>
      </w:r>
      <w:r>
        <w:rPr/>
        <w:t>ꕟ</w:t>
      </w:r>
      <w:r>
        <w:rPr/>
        <w:t>싎긫쉋츲嘦숺䑂㜬疣䐦</w:t>
      </w:r>
      <w:r>
        <w:rPr/>
        <w:t>ꕹ</w:t>
      </w:r>
      <w:r>
        <w:rPr/>
        <w:t>ィ䝘ㅬ楏搵䲣묲䘷쉑㩔㍊ヂ슻穦䣍彾⯂䒵넮쉍䶿뾥橢䜪</w:t>
      </w:r>
      <w:r>
        <w:rPr/>
        <w:t>ⱌ</w:t>
      </w:r>
      <w:r>
        <w:rPr/>
        <w:t>曂⭳䁶檣繂か輴䚮卍揂⿂㝯䩗慳䆵ㅘ⽖쌫輩倨㴭眯咥悻⍢彐䈵䭶䵰卶䷂䀳ꍧ╖긣ꥥ</w:t>
      </w:r>
      <w:r>
        <w:rPr/>
        <w:t>ⴽ</w:t>
      </w:r>
      <w:r>
        <w:rPr/>
        <w:t>畱넦瞮㨺䜰捠ㄽ⌦渊䯂꧎䕱泂䟃嘦㐥爦彣婟从숱䘹슣뭶橰썡偖硵祷䈫兢坯숬쉳疵年告⥘杄칱</w:t>
      </w:r>
      <w:r>
        <w:rPr/>
        <w:t>꧂</w:t>
      </w:r>
      <w:r>
        <w:rPr/>
        <w:t>쉎⭯ꌯ捈䁘溿㫂縥숷쉫⥋滂祂彵瘪栨䅆㝃ꄶ扦主䭎䞬䁀穆泂숸⤩全</w:t>
      </w:r>
      <w:r>
        <w:rPr/>
        <w:t>ꕦꤹ</w:t>
      </w:r>
      <w:r>
        <w:rPr/>
        <w:t>⡢</w:t>
      </w:r>
      <w:r>
        <w:rPr/>
        <w:t>狂㡗♷厱祾숸⽇砵慄楷狂汬坄繡啣</w:t>
      </w:r>
      <w:r>
        <w:rPr/>
        <w:t>ⱃ</w:t>
      </w:r>
      <w:r>
        <w:rPr/>
        <w:t>㭑繖Ⓜꎩ䌳爪顁숤灴惂䒣啵禥㍋嫂婏숱奀牴⹶</w:t>
      </w:r>
      <w:r>
        <w:rPr/>
        <w:t>ꔪ</w:t>
      </w:r>
      <w:r>
        <w:rPr/>
        <w:t>ꥱ坫</w:t>
      </w:r>
      <w:r>
        <w:rPr/>
        <w:t>⡦</w:t>
      </w:r>
      <w:r>
        <w:rPr/>
        <w:t>攸輵啗悘湔</w:t>
      </w:r>
      <w:r>
        <w:rPr/>
        <w:t>⡅</w:t>
      </w:r>
      <w:r>
        <w:rPr/>
        <w:t>彊㒣쉫䅐슻⽚║촣</w:t>
      </w:r>
    </w:p>
    <w:p>
      <w:pPr>
        <w:pStyle w:val="PreformattedText"/>
        <w:bidi w:val="0"/>
        <w:spacing w:before="0" w:after="0"/>
        <w:jc w:val="left"/>
        <w:rPr/>
      </w:pPr>
      <w:r>
        <w:rPr/>
        <w:t>⥕</w:t>
      </w:r>
      <w:r>
        <w:rPr/>
        <w:t>䧂敷欲捤䡞恦숸䑊炩楘놣䱃ꥡい䩮撩侏ꅠ⛍싂칦垘啧슱㶮桌䭫숱㝍㥈쉣䝞썅⹋䷂쵞晡싂䡦祫䧍卟⩢㙘⩲䝺ꍵ㢿싂</w:t>
      </w:r>
      <w:r>
        <w:rPr/>
        <w:t>ⱑ</w:t>
      </w:r>
      <w:r>
        <w:rPr/>
        <w:t>参傩⪬땫䥱啀숹⼱僂啷</w:t>
      </w:r>
      <w:r>
        <w:rPr/>
        <w:t>Ᵽ</w:t>
      </w:r>
      <w:r>
        <w:rPr/>
        <w:t>믂穴쉃쵷櫂䱑做촮壃䍸䉥澣㑨獔督湍绍坧擂塰⽶꥔䅥丵놣畦折╌⧃䔩䧂礬傿琭쉙㚻㥏뽍䭫뭬㑵恀啲ꍈ伪⬤䙹꥕㶏弪䉓㙎춥涻㒘塠㙷뼤汈䘪뽧</w:t>
      </w:r>
      <w:r>
        <w:rPr/>
        <w:t>꧂</w:t>
      </w:r>
      <w:r>
        <w:rPr/>
        <w:t>摞拂㫃뾣琺㝆磍</w:t>
      </w:r>
      <w:r>
        <w:rPr/>
        <w:t>ꗍ</w:t>
      </w:r>
      <w:r>
        <w:rPr/>
        <w:t>濂医ꥬ쉨䳂凂쉁牖⿂焳痍츥煢墬幆㘯㙕奄⥇䦵扫繱呇撥쉉걮싂妱煰繕姂輩墻㋃뾵䠬䩅䡄䉉ꎱ䭞瀶</w:t>
      </w:r>
      <w:r>
        <w:rPr/>
        <w:t>ⱁ╾</w:t>
      </w:r>
      <w:r>
        <w:rPr/>
        <w:t>쉬썤⼪긷╍䡙瞏穸欶桥彊婫䁙祓灾䩖땑⭇걥⎮䫂녾ꏂ</w:t>
      </w:r>
      <w:r>
        <w:rPr/>
        <w:t>ⱳ⩎</w:t>
      </w:r>
      <w:r>
        <w:rPr/>
        <w:t>䝔䩲噫単ㅪꅂ쏂☤ꥨ쉄쉯슡灒忂幄摳嗂弬땂㉃体싂쉶琰䴶水⾩䖱䈣쉕⽁䴶㶬㜸橘敀噐憘硙狂䅰廂ꍤ</w:t>
      </w:r>
      <w:r>
        <w:rPr/>
        <w:t>⣍⑤</w:t>
      </w:r>
      <w:r>
        <w:rPr/>
        <w:t>㡔숶㬱空슬番哂䩙⭍睮㙏⫂</w:t>
      </w:r>
      <w:r>
        <w:rPr/>
        <w:t>ⵏ</w:t>
      </w:r>
      <w:r>
        <w:rPr/>
        <w:t>㭨窻澩슱晕䩋婐╨⥖敀㍧䘰숷䰯ꄨꍗ䷂㩲걪쵬庘</w:t>
      </w:r>
      <w:r>
        <w:rPr/>
        <w:t>ⰷ</w:t>
      </w:r>
      <w:r>
        <w:rPr/>
        <w:t>ꖩ</w:t>
      </w:r>
      <w:r>
        <w:rPr/>
        <w:t>塮⑚</w:t>
      </w:r>
      <w:r>
        <w:rPr/>
        <w:t>⡕</w:t>
      </w:r>
      <w:r>
        <w:rPr/>
        <w:t>奥쉥⩤⽶싂輯幮瀰䬩쉭窩숹츪꺏佮村朷싂䑪䬳</w:t>
      </w:r>
      <w:r>
        <w:rPr/>
        <w:t>Ⳃ</w:t>
      </w:r>
      <w:r>
        <w:rPr/>
        <w:t>捪䐱潥㵍扂㨫䇂拂穟쉨坧䱬╮夨顋䣂〉䀵洦迂噆싂깔塟츴䙔㭐䉱☰㈮敶뽕</w:t>
      </w:r>
      <w:r>
        <w:rPr/>
        <w:t>ꥁ</w:t>
      </w:r>
      <w:r>
        <w:rPr/>
        <w:t>녆斣䳂㤳넦쵇㝊숽㔬瑓䴤穘眹䳂䥺싃辬䉺㔥⹐쌰呸牕挶慧倵䔸䉖</w:t>
      </w:r>
      <w:r>
        <w:rPr/>
        <w:t>ꤪ</w:t>
      </w:r>
      <w:r>
        <w:rPr/>
        <w:t>轚摫湭⩁ꥴ幯坕噍瀳犩䵀癁⨥䱴偠䝮㥮䑡矎辿侩䥵匣娳꥾ㄊ䬣</w:t>
      </w:r>
      <w:r>
        <w:rPr/>
        <w:t>Ⳃ</w:t>
      </w:r>
      <w:r>
        <w:rPr/>
        <w:t>ꍙ</w:t>
      </w:r>
      <w:r>
        <w:rPr/>
        <w:t>ⱌ</w:t>
      </w:r>
      <w:r>
        <w:rPr/>
        <w:t>숳氽䩕䝨獸㎩</w:t>
      </w:r>
      <w:r>
        <w:rPr/>
        <w:t>ⳃ</w:t>
      </w:r>
      <w:r>
        <w:rPr/>
        <w:t>繑买</w:t>
      </w:r>
      <w:r>
        <w:rPr/>
        <w:t>ꕒ</w:t>
      </w:r>
      <w:r>
        <w:rPr/>
        <w:t>ㆱ䩂䅹놿奩婡뾥⦵娨兎䓍玡㊮怳믂⹢潐㷂䠬塵瀪㯂䄴痂歷</w:t>
      </w:r>
      <w:r>
        <w:rPr/>
        <w:t>ⰰ</w:t>
      </w:r>
      <w:r>
        <w:rPr/>
        <w:t>䀸扠䙩념ꅞ佺㉧渦東䄦仂㪩姂깠离䉐癡䫂놮⍅姂쉊㥒␩⫂ꍔ空嘯ꎥ匪⵱컂㙆犥楧き癔䬣偖깠汪珂⤵嫂㓂漩濍㝫獓瑬惂㖘䐴䗃瑔㩭硂</w:t>
      </w:r>
      <w:r>
        <w:rPr/>
        <w:t>Ⱬ</w:t>
      </w:r>
      <w:r>
        <w:rPr/>
        <w:t>恤䬷⍫坁佑⥋䧂䚡䉳䁆䌺쉸硟焲곂칀䙓䀳兢䄪枣婭䌶쌪䭯坾昰땯噴ꇂ⪘</w:t>
      </w:r>
      <w:r>
        <w:rPr/>
        <w:t>ⵄ</w:t>
      </w:r>
      <w:r>
        <w:rPr/>
        <w:t>츭奰姃</w:t>
      </w:r>
      <w:r>
        <w:rPr/>
        <w:t>ꤪ</w:t>
      </w:r>
      <w:r>
        <w:rPr/>
        <w:t>땬㈱佁䱞깥內䈥唬</w:t>
      </w:r>
      <w:r>
        <w:rPr/>
        <w:t>⠪</w:t>
      </w:r>
      <w:r>
        <w:rPr/>
        <w:t>秂쉈呒噟瑅㩑硺⽓磃彩涱슱䦩</w:t>
      </w:r>
      <w:r>
        <w:rPr/>
        <w:t>⡚⵨⡖</w:t>
      </w:r>
      <w:r>
        <w:rPr/>
        <w:t>旂毃䡲숨䱴숲䲥僂䀻彖剈瀺䘮ꄻ뼵갮勂⍣轩栥怷磎싂䰨깬䝣</w:t>
      </w:r>
      <w:r>
        <w:rPr/>
        <w:t>ⵡ</w:t>
      </w:r>
      <w:r>
        <w:rPr/>
        <w:t>樭婵抮쉁轌歃吺漥싂숲濂㊩㭊䁹☺䨪䓂噟⭃八庩녅</w:t>
      </w:r>
      <w:r>
        <w:rPr/>
        <w:t>ꕍ</w:t>
      </w:r>
      <w:r>
        <w:rPr/>
        <w:t>쵩ꍨ楣顓땖䕺㓂⺘㜨촯倯严칤並圻䬫塳⩂娶뽏③⍃칩䩢썾䁅倪촫佇䠩</w:t>
      </w:r>
      <w:r>
        <w:rPr/>
        <w:t>ⱨ</w:t>
      </w:r>
      <w:r>
        <w:rPr/>
        <w:t>扥䙞</w:t>
      </w:r>
      <w:r>
        <w:rPr/>
        <w:t>⡘</w:t>
      </w:r>
      <w:r>
        <w:rPr/>
        <w:t>慈啥</w:t>
      </w:r>
      <w:r>
        <w:rPr/>
        <w:t>꤬</w:t>
      </w:r>
      <w:r>
        <w:rPr/>
        <w:t>捭䈮㖥㮥땁奅奋⍞竂㤽⑬쉂⺵厵㖥㫂瑟㭳Ⓜ卾摦</w:t>
      </w:r>
      <w:r>
        <w:rPr/>
        <w:t>ⵄ</w:t>
      </w:r>
      <w:r>
        <w:rPr/>
        <w:t>㭭澵浈磎嚩</w:t>
      </w:r>
      <w:r>
        <w:rPr/>
        <w:t>⢿⨫</w:t>
      </w:r>
      <w:r>
        <w:rPr/>
        <w:t>咬걌뼳婷䷂矂秂쉥⩬恘㈦佈</w:t>
      </w:r>
      <w:r>
        <w:rPr/>
        <w:t>⡲␸</w:t>
      </w:r>
      <w:r>
        <w:rPr/>
        <w:t>懂禩╃쉫瓂습긽じ甹汹竂榵勎楯恦眶顉桊⤭⮱⨥帯</w:t>
      </w:r>
      <w:r>
        <w:rPr/>
        <w:t>⠴</w:t>
      </w:r>
      <w:r>
        <w:rPr/>
        <w:t>쵦숪ꅣ䉓뗂夶⻂㎩睅췂啢吴䉩⩔癩ꄣ묪咱䞱䄤㔺搮噳⑭牶쉔濎╖⩗䒮╨녹轨愥㵉䋂뭭䕔敷䄴䁦噏扡匹䍮뿂╯癏焯䨴瀦摉轵䱗뽈⩪쉲湖塠㝘湓습慃☭挲媘땨ꍰ쉇⥟걌싂㭸㠩</w:t>
      </w:r>
      <w:r>
        <w:rPr/>
        <w:t>ꤵ</w:t>
      </w:r>
      <w:r>
        <w:rPr/>
        <w:t>䱩ꇂ濂䵯䑗㑚杕㞣祉㧂⍓恔㉄轲쉬긲琣獒☨ꥬ걃䅃뽭쉊ꍋ嚏坃捨䵦䕂⫂憘炿湋숱玩晐䀣杰㭒縻䭯癤玏丰⥗繇건쉮倹曎</w:t>
      </w:r>
      <w:r>
        <w:rPr/>
        <w:t>⢏</w:t>
      </w:r>
      <w:r>
        <w:rPr/>
        <w:t>娫⒥卺</w:t>
      </w:r>
      <w:r>
        <w:rPr/>
        <w:t>⡙</w:t>
      </w:r>
      <w:r>
        <w:rPr/>
        <w:t>⻂䜸丵㥋⻂䬪ꌰ䵷泂䵩樹걾汬</w:t>
      </w:r>
      <w:r>
        <w:rPr/>
        <w:t>Ɽ⍳</w:t>
      </w:r>
      <w:r>
        <w:rPr/>
        <w:t>厩扣깒ㅂ㣂㗂䍉傻䓂䏂⑫㍉䏂♪恂㐶ꍞ塥儷㠹ㅉ싂⪥⨱</w:t>
      </w:r>
      <w:r>
        <w:rPr/>
        <w:t>⠤</w:t>
      </w:r>
      <w:r>
        <w:rPr/>
        <w:t>䍭橨㓂넰ㅖ砹猣䀲⭺あ颣깤亱杯슩椯쉳䈻ぴ潅伩捍戫䁋⪡㉥灑輣숊⧂ㅺ</w:t>
      </w:r>
      <w:r>
        <w:rPr/>
        <w:t>ⱁ</w:t>
      </w:r>
      <w:r>
        <w:rPr/>
        <w:t>姂슻㫂曂㐯㨶넽쏃뭮浄轉䁭䍓뽕㙃佄歓嘪꥙捨剬劻橳⩏塷녳癈顓湀楕僂⩂칥䡥䕵勂庮䤵䱧땑건⾮慭♮乀䠳곂漰㷂顖깍啇㧃쉡㍉獺䒵</w:t>
      </w:r>
      <w:r>
        <w:rPr/>
        <w:t>ⱞ</w:t>
      </w:r>
      <w:r>
        <w:rPr/>
        <w:t>㭡쉠猪歆瘻猺㐹䰥♳硧</w:t>
      </w:r>
      <w:r>
        <w:rPr/>
        <w:t>ꦩ⌹</w:t>
      </w:r>
      <w:r>
        <w:rPr/>
        <w:t>䒣츺椺쉯堲땘〺刲㚣㡰㐵爤㋂䮏堬</w:t>
      </w:r>
      <w:r>
        <w:rPr/>
        <w:t>ꕯ</w:t>
      </w:r>
      <w:r>
        <w:rPr/>
        <w:t>䅹쉓梩瑚</w:t>
      </w:r>
      <w:r>
        <w:rPr/>
        <w:t>⡟⥮</w:t>
      </w:r>
      <w:r>
        <w:rPr/>
        <w:t>癳圴畖㴯㖡癘礩と瑦⻂⽉⧂匽抮䏂暩㥚塑丱ㅔ</w:t>
      </w:r>
      <w:r>
        <w:rPr/>
        <w:t>꥓⤮</w:t>
      </w:r>
      <w:r>
        <w:rPr/>
        <w:t>余쉄</w:t>
      </w:r>
      <w:r>
        <w:rPr/>
        <w:t>⣂</w:t>
      </w:r>
      <w:r>
        <w:rPr/>
        <w:t>깰㭃쉧頪깐唪뿎步塺硱㷂妿㩁咵⾥쉴怵䴶灇ꎩ䫂싂숴䡎숶䇂戦㨬汀㕓旂睔㘪單䅌剚樴싂慆䥆넹棂숺甥䄱숫꺱噹轗땴</w:t>
      </w:r>
      <w:r>
        <w:rPr/>
        <w:t>ⴳⴺ</w:t>
      </w:r>
      <w:r>
        <w:rPr/>
        <w:t>暩ㄶ丬컍</w:t>
      </w:r>
      <w:r>
        <w:rPr/>
        <w:t>ꕵ</w:t>
      </w:r>
      <w:r>
        <w:rPr/>
        <w:t>슩⩒녆ㅪ⪣숮䉃垣恥촽캡朻佂䩎题쉬瑦悱ꅭ䡠⧂癆碏未栤慵獁ꥴ幍䛂噯䦥</w:t>
      </w:r>
      <w:r>
        <w:rPr/>
        <w:t>Ⱞ</w:t>
      </w:r>
      <w:r>
        <w:rPr/>
        <w:t>䪘␱쉔㴺䁬恳</w:t>
      </w:r>
      <w:r>
        <w:rPr/>
        <w:t>ⱕ</w:t>
      </w:r>
      <w:r>
        <w:rPr/>
        <w:t>穫㧂嚻恨땗깖⩮猰</w:t>
      </w:r>
      <w:r>
        <w:rPr/>
        <w:t>ⴣ</w:t>
      </w:r>
      <w:r>
        <w:rPr/>
        <w:t>橌烂漹숰煑</w:t>
      </w:r>
      <w:r>
        <w:rPr/>
        <w:t>ꕁ⍄</w:t>
      </w:r>
      <w:r>
        <w:rPr/>
        <w:t>顚䜷摂슡囂䚣係껂栻橙轟䐹媘쉇쉞縪侱帴櫂慈녚ꆏ啲쌺偠楣ꥴ輫䙴矂슩숴甬毂噐敚깕</w:t>
      </w:r>
      <w:r>
        <w:rPr/>
        <w:t>ꕀ</w:t>
      </w:r>
      <w:r>
        <w:rPr/>
        <w:t>椣☨칙睓⻎䘵猰⹩⮥繌䟂搳㕀禮犱䱺㶬䁮堽兄吸楪丩類슏戯奢畗瘬曂䝹⭗</w:t>
      </w:r>
      <w:r>
        <w:rPr/>
        <w:t>ⱷ</w:t>
      </w:r>
      <w:r>
        <w:rPr/>
        <w:t>䑆幢녕䬣厩뿂⽱壃싂㞡秎䡗쉈咮根穳㘶囂⭀嚵뭍䚿숩</w:t>
      </w:r>
      <w:r>
        <w:rPr/>
        <w:t>ⵟ</w:t>
      </w:r>
      <w:r>
        <w:rPr/>
        <w:t>湚㝡椦凂㜨儬软</w:t>
      </w:r>
      <w:r>
        <w:rPr/>
        <w:t>ꖡ</w:t>
      </w:r>
      <w:r>
        <w:rPr/>
        <w:t>䑸㝸礻⹾碏숯츳쉍穵ꏍ橫瘬㜶묤伴辘캩炮㭮俍〰㈻</w:t>
      </w:r>
      <w:r>
        <w:rPr/>
        <w:t>ⳍ</w:t>
      </w:r>
      <w:r>
        <w:rPr/>
        <w:t>砮</w:t>
      </w:r>
      <w:r>
        <w:rPr/>
        <w:t>⡱</w:t>
      </w:r>
      <w:r>
        <w:rPr/>
        <w:t>쉓婥䅣숦䐳奯㉐娳㌹灬</w:t>
      </w:r>
      <w:r>
        <w:rPr/>
        <w:t>ꖣ</w:t>
      </w:r>
      <w:r>
        <w:rPr/>
        <w:t>辘轂싂元主摆㤵츦冡</w:t>
      </w:r>
      <w:r>
        <w:rPr/>
        <w:t>ⱶ</w:t>
      </w:r>
      <w:r>
        <w:rPr/>
        <w:t>ꅩぱ⨴뭂勂嫎弬䉕穤㇃洸削㐱╦瘰砥</w:t>
      </w:r>
      <w:r>
        <w:rPr/>
        <w:t>ꤤ</w:t>
      </w:r>
      <w:r>
        <w:rPr/>
        <w:t>祠轪쉬曍숽㵙╇慦쉋喵顺쉧쉃灭瑡㕸뭰㙤㍸䱱䅒싍漰爣汏묣繙ㅢ䩺墮䡖숶梩欤ꥵ特⽉䅓䅊煈묪秎顃怵䥉쉨㍮畯</w:t>
      </w:r>
      <w:r>
        <w:rPr/>
        <w:t>ⱨ</w:t>
      </w:r>
      <w:r>
        <w:rPr/>
        <w:t>䅭㵐剀⭚䤫㩎쉁⒘㩏㍱㍥唳㈫祸⫂唴楇癓싂♁呫䑗䒩楙轪䭬딫漲磍灟䮱㈥싂뭕⿂椭橡㍀嚵䄣뗂㑋涣䣍⽊</w:t>
      </w:r>
      <w:r>
        <w:rPr/>
        <w:t>Ⱓ</w:t>
      </w:r>
      <w:r>
        <w:rPr/>
        <w:t>싂璩㑙癆午䯂</w:t>
      </w:r>
      <w:r>
        <w:rPr/>
        <w:t>⡡</w:t>
      </w:r>
      <w:r>
        <w:rPr/>
        <w:t>幓䮬쉸ㆩ杓䙎擂䉍쉭灙搊쉬쉳枩녓쉹깖坤ꅶ䤩⭀弫ꏂ勂勂楪쉃睎沮嘣噌栤⍍ネꍬ슱彵숨㥸⫂쉠唱⵭汯</w:t>
      </w:r>
      <w:r>
        <w:rPr/>
        <w:t>⡰</w:t>
      </w:r>
      <w:r>
        <w:rPr/>
        <w:t>灣畱飂♧娥挭</w:t>
      </w:r>
      <w:r>
        <w:rPr/>
        <w:t>ⱶ</w:t>
      </w:r>
      <w:r>
        <w:rPr/>
        <w:t>卣䥠轓歒搪슬☳䉏</w:t>
      </w:r>
      <w:r>
        <w:rPr/>
        <w:t>ꦩ</w:t>
      </w:r>
      <w:r>
        <w:rPr/>
        <w:t>硢祖㙴쉐䭌牗嘰슩湰樳䓂</w:t>
      </w:r>
      <w:r>
        <w:rPr/>
        <w:t>ⵀ</w:t>
      </w:r>
      <w:r>
        <w:rPr/>
        <w:t>嫂㦡⾵䍏火硎瘨숣쉈䝕䝔顲뽡䍡䕌幂へ䛂䑵쉷⩑싂汏墣㝅恌輴帣哃䣃渨畀斵쉹槂晄湟숦␣弲넵硭䥠李㪩乙갯晚繞숰灁깋⚡㵊洨깡癉⎿婋묩쉌坴䬳伩썂숩敢〉㑷琰廂㙧浙呚癎焨灐兒㍅塣硉䡥쉘䁨⪻攥쉄땎䱟쉓㌯㴵㥧쉰渺숻轥匭쉇╭䀪哎䬯亘䍸奩ㆡ꥗䀴係奠䄱匱頰捤怰乢딨캥乬䘭礩唯슏쉬頲ꅞ䱀歑춣⑑参噢疮㝾兦硫ꥶ㝮㙴숫扺拎딬䥢뭈깑䮵䉋싂繰⨣㥺囂ꅾ挺朶矂䈰</w:t>
      </w:r>
      <w:r>
        <w:rPr/>
        <w:t>ꦏ</w:t>
      </w:r>
      <w:r>
        <w:rPr/>
        <w:t>㌷⨳檵戯牬⭕䤨숬琪灎걏걆䅒湏浑㥺摂⩱坤〮戥橌䡵⩣繙ꅧ썓攰싎䢣歟싂滂䑙䛂</w:t>
      </w:r>
      <w:r>
        <w:rPr/>
        <w:t>Ɒ</w:t>
      </w:r>
      <w:r>
        <w:rPr/>
        <w:t>쉑쉍⭘㕎勂썮洣址伪䲵숤㑮汗ꇂ瑪쵡♒拂숳╪祖䵯쌦㕖干싍</w:t>
      </w:r>
      <w:r>
        <w:rPr/>
        <w:t>⣂⍧</w:t>
      </w:r>
      <w:r>
        <w:rPr/>
        <w:t>吴⽺捎ꍰ潵嘮䙀㖏䈵䆻깄⹐杉桄兮뽐灱싂扁䜴䰪潱뽥唪㙞</w:t>
      </w:r>
      <w:r>
        <w:rPr/>
        <w:t>ꕒ</w:t>
      </w:r>
      <w:r>
        <w:rPr/>
        <w:t>縶ㅊ㝊楨䠫嗂</w:t>
      </w:r>
      <w:r>
        <w:rPr/>
        <w:t>Ɱ</w:t>
      </w:r>
      <w:r>
        <w:rPr/>
        <w:t>췂땡砵䬲⩎䉤♩扨湾㵭⥵獗숪啮係槂樽桵䗂䡣䱲긱侱숪⑖〩枩땰䃂쉇㐹뭾칓摀⩟䉬싂橐뭎祡곍呞圩䘹ꅓ扢債䕒橳⍳</w:t>
      </w:r>
      <w:r>
        <w:rPr/>
        <w:t>ⰵ⹠</w:t>
      </w:r>
      <w:r>
        <w:rPr/>
        <w:t>㮻㙖칟樰싂쌸穣捗쏂圱檵瑠</w:t>
      </w:r>
      <w:r>
        <w:rPr/>
        <w:t>ⶵ</w:t>
      </w:r>
      <w:r>
        <w:rPr/>
        <w:t>쉆捶</w:t>
      </w:r>
      <w:r>
        <w:rPr/>
        <w:t>ⵠ</w:t>
      </w:r>
      <w:r>
        <w:rPr/>
        <w:t>祑慠橩숩殩㝡츶穀䀹ꅈ䉞倳〬䴨숤昵懂洺湵쉅唹燂㭕숺㝎⩣弹携熬⌺㧂渶</w:t>
      </w:r>
      <w:r>
        <w:rPr/>
        <w:t>ꔵ</w:t>
      </w:r>
      <w:r>
        <w:rPr/>
        <w:t>ㆩ걟秂䆩㏍쉗㛂兪䰹瑦稭㕚슮</w:t>
      </w:r>
      <w:r>
        <w:rPr/>
        <w:t>ⶻ</w:t>
      </w:r>
      <w:r>
        <w:rPr/>
        <w:t>㡔녇猬朤収</w:t>
      </w:r>
      <w:r>
        <w:rPr/>
        <w:t>⢩</w:t>
      </w:r>
      <w:r>
        <w:rPr/>
        <w:t>壂곎䵒㠬녂换睙偆摓</w:t>
      </w:r>
      <w:r>
        <w:rPr/>
        <w:t>ⱑ</w:t>
      </w:r>
      <w:r>
        <w:rPr/>
        <w:t>番</w:t>
      </w:r>
      <w:r>
        <w:rPr/>
        <w:t>ⷂ</w:t>
      </w:r>
      <w:r>
        <w:rPr/>
        <w:t>伪慫䥺쌶䟃横儷⎣咮㙶⭘숶其깂呦穧䵂䭫숣⭊熮垡숹썮㵳侬칚啧숲䨷轁㩫ꥣ奃榥䙬⯂ご⨵䘷▮栣쉇걗⒩䡣슱倹⭮⒵坅䑃杂㡌슥轺숬漱幥㴊㏂垣滎䳎㛂썮窻쵚⮿⹉㕧欲〫䱅⍟㌮ひ扮歪昪䑯猵㶥충䑹⻍䩀彚䝏漰ㆮ彌䰩嚩䑖䕔戫猽弪牾潎户灬癩〰걺㜳숲橾</w:t>
      </w:r>
      <w:r>
        <w:rPr/>
        <w:t>ꕈ</w:t>
      </w:r>
      <w:r>
        <w:rPr/>
        <w:t>桃╄灮堽㡌癙硒堪佮泂ꍱ</w:t>
      </w:r>
      <w:r>
        <w:rPr/>
        <w:t>ꕁ</w:t>
      </w:r>
      <w:r>
        <w:rPr/>
        <w:t>曂轩婅㝒伱뽂⤽䥪쉅䯂␨Ⓜ梬쉧䒘圩╯쉳截坨淍</w:t>
      </w:r>
      <w:r>
        <w:rPr/>
        <w:t>ⰶ</w:t>
      </w:r>
      <w:r>
        <w:rPr/>
        <w:t>恮窏뽩⩱啣迂牎ꍉ숦桾朻墥㵖뭍⯂䡭㥵戣娫⬱䯃婺奞恪뼷檏컂녉곍땤䰳㑃쉱晅⑾嫂沮單䲮☺녡쉚쉃縣礻㕃洸皵쉸橱婐漷</w:t>
      </w:r>
      <w:r>
        <w:rPr/>
        <w:t>ⰸ</w:t>
      </w:r>
      <w:r>
        <w:rPr/>
        <w:t>煚硥묭썇⌴縭挮ㅐ強侱㕗挫⥵搻䈷䉀㤣갬伭滂ꇂ姂䞥彸挲杗町ꅮ桔皱杳깲숫橚싂⹈吳쉞䩋咏䇂塍呈⎥乇㩱矂椴䩴㌴쉫</w:t>
      </w:r>
      <w:r>
        <w:rPr/>
        <w:t>꧂</w:t>
      </w:r>
      <w:r>
        <w:rPr/>
        <w:t>戰⥬걘㵖佑毂〪猭䔩㵾秃睪ぷ⤮䒥䙭䫂</w:t>
      </w:r>
      <w:r>
        <w:rPr/>
        <w:t>ꕸ</w:t>
      </w:r>
      <w:r>
        <w:rPr/>
        <w:t>摠⬶火</w:t>
      </w:r>
      <w:r>
        <w:rPr/>
        <w:t>⡬</w:t>
      </w:r>
      <w:r>
        <w:rPr/>
        <w:t>縱ꎵ╱䵏䂬㗂嘹쉢牏⩄쏂䥉捴䅲伨當干痂璏摹㝈瀯慥䎥싂䲥칮琥䠰僃뭶쉖歍䃂稶公櫂吮䩴슘桎㏂飂⭣꺡佐싂弯⫂織彙</w:t>
      </w:r>
      <w:r>
        <w:rPr/>
        <w:t>ⰶ</w:t>
      </w:r>
      <w:r>
        <w:rPr/>
        <w:t>丶䈭슥걢</w:t>
      </w:r>
      <w:r>
        <w:rPr/>
        <w:t>ⵧ</w:t>
      </w:r>
      <w:r>
        <w:rPr/>
        <w:t>㤲깒㗂嗂煰儬杊灇㜻</w:t>
      </w:r>
      <w:r>
        <w:rPr/>
        <w:t>ⱐ</w:t>
      </w:r>
      <w:r>
        <w:rPr/>
        <w:t>撏</w:t>
      </w:r>
      <w:r>
        <w:rPr/>
        <w:t>⡔</w:t>
      </w:r>
      <w:r>
        <w:rPr/>
        <w:t>⿂䌰睔숺⯂穭䧎浳塧묶ꆿ쵍塪⩑涩䏍乄ㆩ没⍢뮬砵摞습流滂係桒䄣噑╴穑䵤剣颿平⨱ㄥ沱⵱숳떩䬺幖䌯묳扪㠩</w:t>
      </w:r>
      <w:r>
        <w:rPr/>
        <w:t>ⱚ⡢⥁</w:t>
      </w:r>
      <w:r>
        <w:rPr/>
        <w:t>숪ꄶ歧⵴奬㬩獨껂参咬깐⪏</w:t>
      </w:r>
      <w:r>
        <w:rPr/>
        <w:t>⠸</w:t>
      </w:r>
      <w:r>
        <w:rPr/>
        <w:t>쉌拂</w:t>
      </w:r>
      <w:r>
        <w:rPr/>
        <w:t>Ⱳ</w:t>
      </w:r>
      <w:r>
        <w:rPr/>
        <w:t>㮮癨걹桹쌹╞伷㦏쉟䡯䒻쉌伳槎姂</w:t>
      </w:r>
      <w:r>
        <w:rPr/>
        <w:t>ꕗ</w:t>
      </w:r>
      <w:r>
        <w:rPr/>
        <w:t>⣂</w:t>
      </w:r>
      <w:r>
        <w:rPr/>
        <w:t>䄲匯</w:t>
      </w:r>
      <w:r>
        <w:rPr/>
        <w:t>ꤣ</w:t>
      </w:r>
      <w:r>
        <w:rPr/>
        <w:t>ꍺ䈻仂ꍪ儻䕈㵀ꥭ䜰쌬輳녥⨣用瞱恹汣優啠⎩쉮硡㥄ㄽ稴䝹㉚妻쉚갫穬</w:t>
      </w:r>
      <w:r>
        <w:rPr/>
        <w:t>⢘</w:t>
      </w:r>
      <w:r>
        <w:rPr/>
        <w:t>㔶쉇⑵䠭轴倰滎쵍礯拂䎏䅃ꅫ숽囃⑨깬</w:t>
      </w:r>
      <w:r>
        <w:rPr/>
        <w:t>ꤽ</w:t>
      </w:r>
      <w:r>
        <w:rPr/>
        <w:t>氳㨱湢녗汥ꄽꅘ窥뭾⥧쉪䕔䵢圶⴯㥺슩䇂⩖潾뽺乆琨娭㗂乁⩁뾡딺之䓍ㆮ쉙쉐숮숤걯搷癏她촣⭍⩄칶䵸뽌</w:t>
      </w:r>
      <w:r>
        <w:rPr/>
        <w:t>ꥈ</w:t>
      </w:r>
      <w:r>
        <w:rPr/>
        <w:t>뭅〨</w:t>
      </w:r>
      <w:r>
        <w:rPr/>
        <w:t>ⱗ</w:t>
      </w:r>
      <w:r>
        <w:rPr/>
        <w:t>꧂</w:t>
      </w:r>
      <w:r>
        <w:rPr/>
        <w:t>ⰳ</w:t>
      </w:r>
      <w:r>
        <w:rPr/>
        <w:t>㝗婗捩怳堲祙佗칗汳淍泂슱剥╺忍滂䍆兂쉧쉕숪䑹ꅅ㐽剒뽡倵攴㉭画</w:t>
      </w:r>
      <w:r>
        <w:rPr/>
        <w:t>꤯</w:t>
      </w:r>
      <w:r>
        <w:rPr/>
        <w:t>숤ꥯ</w:t>
      </w:r>
      <w:r>
        <w:rPr/>
        <w:t>꧂⎘</w:t>
      </w:r>
      <w:r>
        <w:rPr/>
        <w:t>㐳丬摇䉣㜴珂儳䐊昫値飂㍋⪬頷슘쉄㑲</w:t>
      </w:r>
      <w:r>
        <w:rPr/>
        <w:t>⠹</w:t>
      </w:r>
      <w:r>
        <w:rPr/>
        <w:t>넥头癏玥㔽숻旂</w:t>
      </w:r>
      <w:r>
        <w:rPr/>
        <w:t>⡟</w:t>
      </w:r>
      <w:r>
        <w:rPr/>
        <w:t>㙚⩮桚態䲱㧂慹睙䄱껍싂惂</w:t>
      </w:r>
      <w:r>
        <w:rPr/>
        <w:t>ꔦ</w:t>
      </w:r>
      <w:r>
        <w:rPr/>
        <w:t>쉊灔機⽫弸㥲繡㕅偭佶歉偊冥偾㶻䃂堲</w:t>
      </w:r>
      <w:r>
        <w:rPr/>
        <w:t>⵰</w:t>
      </w:r>
      <w:r>
        <w:rPr/>
        <w:t>䜻䵰僂칇泂ぇ⸬吹쉳祬</w:t>
      </w:r>
      <w:r>
        <w:rPr/>
        <w:t>ꤤ</w:t>
      </w:r>
      <w:r>
        <w:rPr/>
        <w:t>朴朮</w:t>
      </w:r>
      <w:r>
        <w:rPr/>
        <w:t>ꦵ</w:t>
      </w:r>
      <w:r>
        <w:rPr/>
        <w:t>啍捚</w:t>
      </w:r>
      <w:r>
        <w:rPr/>
        <w:t>⡪</w:t>
      </w:r>
      <w:r>
        <w:rPr/>
        <w:t>㔩딸䤽♐숮悩</w:t>
      </w:r>
      <w:r>
        <w:rPr/>
        <w:t>⡞</w:t>
      </w:r>
      <w:r>
        <w:rPr/>
        <w:t>ㄬ䳂獧䥏⍫녉㩩</w:t>
      </w:r>
      <w:r>
        <w:rPr/>
        <w:t>ⵦ</w:t>
      </w:r>
      <w:r>
        <w:rPr/>
        <w:t>싂氺䥪䁸쉩痂⻃㍞炻쵥瑡䁡</w:t>
      </w:r>
      <w:r>
        <w:rPr/>
        <w:t>ⶬ</w:t>
      </w:r>
      <w:r>
        <w:rPr/>
        <w:t>䃍焪㝱䷂䤩</w:t>
      </w:r>
      <w:r>
        <w:rPr/>
        <w:t>꧂</w:t>
      </w:r>
      <w:r>
        <w:rPr/>
        <w:t>걑橅瘲쉙灳쵥㭚숪쵫⪏㵚哂塭숽썦氨㝡⩄쉧䭩吪竂汧梬꥖䭀泂㵦䠵睤攷獲毂睁吮⥲绂깰䋃䕺殿쉖䡮㄰⨱穠湗㔮慃濂쉞숺䘲④㩍썅䐥칉迂縣䉐噃㉑㍘獹뭰㑢壂扌㧂䉸嘺块⩞녋桁玬쉴栫濂㥒嘵㏂嚡玏숽敓⮮䉏䝺⭓㙑䍅숦煭䱾䙆쌺⹴瑆恍硁慺昪</w:t>
      </w:r>
      <w:r>
        <w:rPr/>
        <w:t>⡀</w:t>
      </w:r>
      <w:r>
        <w:rPr/>
        <w:t>愺숣㤭摳䄸싂</w:t>
      </w:r>
      <w:r>
        <w:rPr/>
        <w:t>⢱</w:t>
      </w:r>
      <w:r>
        <w:rPr/>
        <w:t>栰㑴⥍䰸</w:t>
      </w:r>
      <w:r>
        <w:rPr/>
        <w:t>ⷂ</w:t>
      </w:r>
      <w:r>
        <w:rPr/>
        <w:t>悡䩾洵弲㑣楳䕕呰䵹䡣⬲췂ⸯ奂睋싂⸤ꅸ搦㷂䕰╘䠬浅견䍃塷澣乸䥟亘⼨曂秂뽘画췂牕婣⚡䛃ꌥꥥ䦵椺灵杴杌敨硰丩싂쉈湔畞썏䲿㏂竂栦ꌨ㩪䄳㝮䎥戮⼷劮剀㤪⌷稷墻䙒䑲䭡啳䍀䶡潭</w:t>
      </w:r>
      <w:r>
        <w:rPr/>
        <w:t>ꦥ</w:t>
      </w:r>
      <w:r>
        <w:rPr/>
        <w:t>睮頥⭯皻敍侣䌶㩃䅊습싂싂</w:t>
      </w:r>
      <w:r>
        <w:rPr/>
        <w:t>ꕈ</w:t>
      </w:r>
      <w:r>
        <w:rPr/>
        <w:t>ꇂっ숱</w:t>
      </w:r>
      <w:r>
        <w:rPr/>
        <w:t>Ⱖ</w:t>
      </w:r>
      <w:r>
        <w:rPr/>
        <w:t>眻⨴♡坑Ⓕ⹟䪏슿</w:t>
      </w:r>
      <w:r>
        <w:rPr/>
        <w:t>ꖩ</w:t>
      </w:r>
      <w:r>
        <w:rPr/>
        <w:t>玘㵭攪積</w:t>
      </w:r>
      <w:r>
        <w:rPr/>
        <w:t>ꥉⷂ</w:t>
      </w:r>
      <w:r>
        <w:rPr/>
        <w:t>䋂㝯䡮쉭췂啺礲걐⴯杴瑞䑩癸ㆮ楮딸义㩴㝨슻呑湷慠숳批捰꺬㙀䭦顕곂썒塩</w:t>
      </w:r>
      <w:r>
        <w:rPr/>
        <w:t>ⱥ</w:t>
      </w:r>
      <w:r>
        <w:rPr/>
        <w:t>䐳㨵楔爴</w:t>
      </w:r>
      <w:r>
        <w:rPr/>
        <w:t>ꤦ</w:t>
      </w:r>
      <w:r>
        <w:rPr/>
        <w:t>䤷婬畀姂쉚㝹椽⺬</w:t>
      </w:r>
      <w:r>
        <w:rPr/>
        <w:t>⢡</w:t>
      </w:r>
      <w:r>
        <w:rPr/>
        <w:t>䝰⿂匽橒ㄫ焫䥪䛂怪繃棂㑗㴯䁖獺敊桫柂䄶奧㙗祬⽊弣㩔䨭㉖珂潸녀㍍䑸䍏歆摒価쉴優㟂㣂䝆㵒塀㈪ꍊ䠫㉮䗎㟂吥祊昷熏浐슏地</w:t>
      </w:r>
      <w:r>
        <w:rPr/>
        <w:t>ꔶ</w:t>
      </w:r>
      <w:r>
        <w:rPr/>
        <w:t>㡇癀囍爹㡷漲</w:t>
      </w:r>
      <w:r>
        <w:rPr/>
        <w:t>꧃</w:t>
      </w:r>
      <w:r>
        <w:rPr/>
        <w:t>쎡䩊けꍐ勎쵤䄷㙅䑷㡏㢩嚡쵦䑣砷뾩瑂奣녘䭄䍾뾩쌤</w:t>
      </w:r>
      <w:r>
        <w:rPr/>
        <w:t>ꤰ</w:t>
      </w:r>
      <w:r>
        <w:rPr/>
        <w:t>䒘䵠䥞뽭橢啇だ췂㩘爥轮楱㵴㟂转䭚䃂务㝄</w:t>
      </w:r>
      <w:r>
        <w:rPr/>
        <w:t>꧂</w:t>
      </w:r>
      <w:r>
        <w:rPr/>
        <w:t>娷慈싂쉾뽺ꎱ楴じ긷뼯</w:t>
      </w:r>
      <w:r>
        <w:rPr/>
        <w:t>꤬</w:t>
      </w:r>
      <w:r>
        <w:rPr/>
        <w:t>㥵扟塯盂䔷䅞偯套㝺쉠墏㭴桴㫂</w:t>
      </w:r>
      <w:r>
        <w:rPr/>
        <w:t>ꤊ</w:t>
      </w:r>
      <w:r>
        <w:rPr/>
        <w:t>칳朷⩓쉮뭾싃ꆮ㑟䨶꥚栶咻싂〲硊瑃뽖쉴숶稲䡩㙎쉬稻兖楤车幑䌷䡴捋⽔佗䔩䀵夯礦䵌䩩숭쉍疩슬</w:t>
      </w:r>
      <w:r>
        <w:rPr/>
        <w:t>ꗂ</w:t>
      </w:r>
      <w:r>
        <w:rPr/>
        <w:t>㩗깁㙓ㄽ䛂땹䰱硬ガ圱壂頴⒣㗂㭟슩碿椷咱㕆⥢瑰漦嗂䑬畔갽ㅫ䮡檮䬷䉍浀쉄믂潍쉘㉖佷⩴厱伯幘慶愸⍣摞</w:t>
      </w:r>
      <w:r>
        <w:rPr/>
        <w:t>꤫</w:t>
      </w:r>
      <w:r>
        <w:rPr/>
        <w:t>僂溮땐㡯彟単湡辩頹浲침㩾㑹敹⤨┨㝮娶⸵繩轾噑</w:t>
      </w:r>
      <w:r>
        <w:rPr/>
        <w:t>ꗂ</w:t>
      </w:r>
      <w:r>
        <w:rPr/>
        <w:t>㤵砦穀㩳佴灘⽆扵⥄竍⽙滂ㅩ摦畢싂긶㭹쉦䅔卥䰻䪩㵍㌤쉴捷䀮䁫䍈㝙瓂奸쉱僂全䡶伫戱坱瓂칠瘪</w:t>
      </w:r>
      <w:r>
        <w:rPr/>
        <w:t>⠨</w:t>
      </w:r>
      <w:r>
        <w:rPr/>
        <w:t>㔪稩</w:t>
      </w:r>
      <w:r>
        <w:rPr/>
        <w:t>ꥆ⑅</w:t>
      </w:r>
      <w:r>
        <w:rPr/>
        <w:t>숷㤰⩗䩅䑂╧䔷깤䙤뇂싂⺩唫㙂橢眨汵깏</w:t>
      </w:r>
      <w:r>
        <w:rPr/>
        <w:t>ꕺ</w:t>
      </w:r>
      <w:r>
        <w:rPr/>
        <w:t>妿坃睱示</w:t>
      </w:r>
      <w:r>
        <w:rPr/>
        <w:t>ꕱ</w:t>
      </w:r>
      <w:r>
        <w:rPr/>
        <w:t>쉆쵔ꅃ딦숩占ꥸ光䘱</w:t>
      </w:r>
      <w:r>
        <w:rPr/>
        <w:t>Ɫ</w:t>
      </w:r>
      <w:r>
        <w:rPr/>
        <w:t>摱䦬숶㥠眻㜨橀╔䙠桮슡㝇녰쉭</w:t>
      </w:r>
      <w:r>
        <w:rPr/>
        <w:t>ⵎ</w:t>
      </w:r>
      <w:r>
        <w:rPr/>
        <w:t>䉸瑢䰽㙨慑瘤䡒</w:t>
      </w:r>
      <w:r>
        <w:rPr/>
        <w:t>ꤴ</w:t>
      </w:r>
      <w:r>
        <w:rPr/>
        <w:t>䙅楩쉤夽㥎繦颬⹆婠㵮ꍙ츦係춥彶⪣䌳恣쉚助쉪㥢恘㦵묯캻哂村噳畍긽넸椯颮偔幩㝷㵖轁뭮浥椶␶偺印묹</w:t>
      </w:r>
      <w:r>
        <w:rPr/>
        <w:t>Ɽ⩋</w:t>
      </w:r>
      <w:r>
        <w:rPr/>
        <w:t>坖田傘㠰埂辿㕰轄길ッ춻</w:t>
      </w:r>
      <w:r>
        <w:rPr/>
        <w:t>ⶡ</w:t>
      </w:r>
      <w:r>
        <w:rPr/>
        <w:t>㩯喡坷ㅔ㛂昴</w:t>
      </w:r>
      <w:r>
        <w:rPr/>
        <w:t>⡩</w:t>
      </w:r>
      <w:r>
        <w:rPr/>
        <w:t>常兮氹礽ゥ䝁깾汣颻</w:t>
      </w:r>
      <w:r>
        <w:rPr/>
        <w:t>ꕬ</w:t>
      </w:r>
      <w:r>
        <w:rPr/>
        <w:t>녳</w:t>
      </w:r>
      <w:r>
        <w:rPr/>
        <w:t>⡓</w:t>
      </w:r>
      <w:r>
        <w:rPr/>
        <w:t>䏂⸺숤扭쉄䝊</w:t>
      </w:r>
      <w:r>
        <w:rPr/>
        <w:t>⠨</w:t>
      </w:r>
      <w:r>
        <w:rPr/>
        <w:t>溩丯歱䢮⾩恧ꍐ䉾⯂숣父⺘敫秂▵⾿示扚㥟ㄵ</w:t>
      </w:r>
      <w:r>
        <w:rPr/>
        <w:t>ⰲ</w:t>
      </w:r>
      <w:r>
        <w:rPr/>
        <w:t>改斮戹樥⦩⩹本䚡廂쉮㩦溱䵇ㅲ㠽䱣쎵㵙䮘㡍ꥢ⤷婩痂걐塵坆敏䙭</w:t>
      </w:r>
      <w:r>
        <w:rPr/>
        <w:t>ꕂ</w:t>
      </w:r>
      <w:r>
        <w:rPr/>
        <w:t>걘깲恍榿吹䵑竂㜨砣呇玬䊩徵깭㵎⬦摎숺⼦⹱獑싂㒥딶</w:t>
      </w:r>
      <w:r>
        <w:rPr/>
        <w:t>ꥁ</w:t>
      </w:r>
      <w:r>
        <w:rPr/>
        <w:t>擂乗싂矃礲쉎┮숳盂뭹呩⻂帪쉾猪揂ぴ啄싂䤩⫂献睈㮣䇂겿㕃懂㩙栰숴⩇嫂쉓卙쉈縱瘦슩嘷㉗硭㉷⬴䕉⥘♣氽汤匶甽ꅱ뽱硷䊏婣㌷浐玩塺╸㟂ァ㙨癲뭥㭟灋懃恣㕡枬</w:t>
      </w:r>
      <w:r>
        <w:rPr/>
        <w:t>ꥆ</w:t>
      </w:r>
      <w:r>
        <w:rPr/>
        <w:t>夻乘깾놮⥏쉓偐恞⯂硍杸䙥쉦晄䀥㘻頳㡟䍣⪡䰥坵劮掏㥷</w:t>
      </w:r>
      <w:r>
        <w:rPr/>
        <w:t>Ⳃ⭶</w:t>
      </w:r>
      <w:r>
        <w:rPr/>
        <w:t>숭猨䨪圥睎浞⌤匴洨㤲柃땨䅣氳轙吣칈㘤楄恢⵷伹⩖䑁ꍨ䝴哎숹欪伊㝙ꥢ</w:t>
      </w:r>
      <w:r>
        <w:rPr/>
        <w:t>ⴤ</w:t>
      </w:r>
      <w:r>
        <w:rPr/>
        <w:t>䂱숪〪卆㖵㯍䰳慗⚮揂⺬搪䜭楮暻砸䕗偟咘䀮祥㈨飂硳쉇坫㥫층䭐쉩䷂犡畣ꥨ⑊㟎毂</w:t>
      </w:r>
      <w:r>
        <w:rPr/>
        <w:t>ꤹ</w:t>
      </w:r>
      <w:r>
        <w:rPr/>
        <w:t>ⱀ</w:t>
      </w:r>
      <w:r>
        <w:rPr/>
        <w:t>슩슿飂稲焲䓍쉐妩녈噉妻敵潩牎琥潸嘯䒩촭廍슱䥥䣂猹숭埂䙬</w:t>
      </w:r>
      <w:r>
        <w:rPr/>
        <w:t>ꕀ</w:t>
      </w:r>
      <w:r>
        <w:rPr/>
        <w:t>걗㬩⑫溮瑣숴</w:t>
      </w:r>
      <w:r>
        <w:rPr/>
        <w:t>⡪</w:t>
      </w:r>
      <w:r>
        <w:rPr/>
        <w:t>瘦㓂癳뭈㥦剣灙쉉惂숶㝋窘㴵⯂놱칷쉸攩㝍</w:t>
      </w:r>
      <w:r>
        <w:rPr/>
        <w:t>ꦿ</w:t>
      </w:r>
      <w:r>
        <w:rPr/>
        <w:t>拂㴯┲睏晙ꏂ潂汬쉎棎湟参涩乺</w:t>
      </w:r>
      <w:r>
        <w:rPr/>
        <w:t>ꕠ</w:t>
      </w:r>
      <w:r>
        <w:rPr/>
        <w:t>杵㷂䵭乗㙗㝖ꅋ싎湞䴶娣僃煦幵轵恥剴⹭淂㤰㢣慾亻⩧</w:t>
      </w:r>
      <w:r>
        <w:rPr/>
        <w:t>⡭</w:t>
      </w:r>
      <w:r>
        <w:rPr/>
        <w:t>㈳⩯쉋쉑㣂뽥湑쉊輬串䈱戸䥤</w:t>
      </w:r>
      <w:r>
        <w:rPr/>
        <w:t>ꤩ</w:t>
      </w:r>
      <w:r>
        <w:rPr/>
        <w:t>⽣쉘乚顣䅱⮡뽢匥飂涻湮厩瘬⹡뭇쉫瘱</w:t>
      </w:r>
      <w:r>
        <w:rPr/>
        <w:t>ⷂ</w:t>
      </w:r>
      <w:r>
        <w:rPr/>
        <w:t>ぞ䭒獮慱㯂䲥䵷䍱꺻做⯂㏎偡剥ꍮ剺洽ꅶ唨瀻⦩䡥䈸녭畲睆ꍴ䡷䢡칫沿去拂噩</w:t>
      </w:r>
      <w:r>
        <w:rPr/>
        <w:t>ꤦ</w:t>
      </w:r>
      <w:r>
        <w:rPr/>
        <w:t>琶ꅐ硬</w:t>
      </w:r>
      <w:r>
        <w:rPr/>
        <w:t>⢻</w:t>
      </w:r>
      <w:r>
        <w:rPr/>
        <w:t>壂㈦쉆搦獾䭦䉚浯숳楒楴倣堮儤泂湒싂䭪淂㖥숷䜻놘⸮⤥</w:t>
      </w:r>
      <w:r>
        <w:rPr/>
        <w:t>ꗂ</w:t>
      </w:r>
      <w:r>
        <w:rPr/>
        <w:t>⢻</w:t>
      </w:r>
      <w:r>
        <w:rPr/>
        <w:t>쉁⪥슩捯컂䆩숯㑸㵭뽙䐫䭦憥䚮汅㣎㙩䥐嚏ꅢ⪩攦偀㞿婅頨䜯浇㵅溘ぢ㑄囍䙞</w:t>
      </w:r>
      <w:r>
        <w:rPr/>
        <w:t>ⱐ⸭</w:t>
      </w:r>
      <w:r>
        <w:rPr/>
        <w:t>噧灯婘䈯╟䰮㌣싂䬵</w:t>
      </w:r>
      <w:r>
        <w:rPr/>
        <w:t>ꦩ</w:t>
      </w:r>
      <w:r>
        <w:rPr/>
        <w:t>떣睆㑚⤴圽炱杔杠쵭⹭侩庵略扗刳</w:t>
      </w:r>
      <w:r>
        <w:rPr/>
        <w:t>꧂</w:t>
      </w:r>
      <w:r>
        <w:rPr/>
        <w:t>䜱䱆掩嫂캘㪱걱</w:t>
      </w:r>
      <w:r>
        <w:rPr/>
        <w:t>ꥏ</w:t>
      </w:r>
      <w:r>
        <w:rPr/>
        <w:t>帬穟䩊濂䁵⥾㩟拂⤥⩬獅㥬㶣䕕ꅴ呦딫䂣Ⓙ㖱喡枣䉶␱湗걋䡈潵穙⚥숣싂氥熻ꍔ抏辻꥗</w:t>
      </w:r>
      <w:r>
        <w:rPr/>
        <w:t>ꕰ</w:t>
      </w:r>
      <w:r>
        <w:rPr/>
        <w:t>啠쉔㙩楚猤顕䊵䬰惍樫碮뿍㙰쉥圻桷癡⍁㏂㮬乂슡</w:t>
      </w:r>
      <w:r>
        <w:rPr/>
        <w:t>⣂</w:t>
      </w:r>
      <w:r>
        <w:rPr/>
        <w:t>䱺</w:t>
      </w:r>
      <w:r>
        <w:rPr/>
        <w:t>ꕙ</w:t>
      </w:r>
      <w:r>
        <w:rPr/>
        <w:t>⽨塌嫂</w:t>
      </w:r>
      <w:r>
        <w:rPr/>
        <w:t>⡙</w:t>
      </w:r>
      <w:r>
        <w:rPr/>
        <w:t>㷂䐤樣쉲䵄䩮습슘灏皮</w:t>
      </w:r>
      <w:r>
        <w:rPr/>
        <w:t>ꕾ</w:t>
      </w:r>
      <w:r>
        <w:rPr/>
        <w:t>呇쉘㯂椲㩑〪牟⩒奕䝇ね睺䈳䏂捆潳烂싂쉘輣</w:t>
      </w:r>
      <w:r>
        <w:rPr/>
        <w:t>ꤪ</w:t>
      </w:r>
      <w:r>
        <w:rPr/>
        <w:t>ꅰꅒ迃ꅥ㑆捸县䞥痂泂煤</w:t>
      </w:r>
      <w:r>
        <w:rPr/>
        <w:t>꤭</w:t>
      </w:r>
      <w:r>
        <w:rPr/>
        <w:t>Ⱚ</w:t>
      </w:r>
      <w:r>
        <w:rPr/>
        <w:t>稳䨵頷䱶쉄婃太♑⨣㕞</w:t>
      </w:r>
      <w:r>
        <w:rPr/>
        <w:t>ꤽ</w:t>
      </w:r>
      <w:r>
        <w:rPr/>
        <w:t>噘숷偭⌮彲♅䁳䡱㉌</w:t>
      </w:r>
      <w:r>
        <w:rPr/>
        <w:t>ꤸ</w:t>
      </w:r>
      <w:r>
        <w:rPr/>
        <w:t>牃硆⍓欸녋㮩㨬數</w:t>
      </w:r>
      <w:r>
        <w:rPr/>
        <w:t>ⷂ</w:t>
      </w:r>
      <w:r>
        <w:rPr/>
        <w:t>땫祐䝈♓슘䍱ꥣ咵슥③䝸朣䘦摯㑤榬㉪穎㴭奏녧湁楂䯃佭</w:t>
      </w:r>
      <w:r>
        <w:rPr/>
        <w:t>ꥀ</w:t>
      </w:r>
      <w:r>
        <w:rPr/>
        <w:t>쉢⿂䭵昬䍥攣⑇䭾╢㣂䱉싂싂砣슘昫㐯䝾橆⎡硂⍟㖮窩甽䱹쌣䉨䮥뼮䤫㡓扩㞩싍㪱싂⸊轳䱏㕇▘숳彪片⬻朻囂䝅㷂轸牸墬긵슮昹捫敦潧걂썌숮䊮縭⽦쉷㥟爴颱걏쉋楴䭆㡪䰪숫燂거䎩䪡뼻硘櫂材浰婎潾淂繣䅁쉨쉌碵輲旂㌤⬻숭灡⑧摦咣慙彐숱潋䂡ꇂ位숦縷睧⩲㤨㍊㚬滂穴⍩ㅧ</w:t>
      </w:r>
      <w:r>
        <w:rPr/>
        <w:t>ꔶ</w:t>
      </w:r>
      <w:r>
        <w:rPr/>
        <w:t>䅹灱싂</w:t>
      </w:r>
      <w:r>
        <w:rPr/>
        <w:t>ⵖ⹭</w:t>
      </w:r>
      <w:r>
        <w:rPr/>
        <w:t>뿂瀤ꄽ搲㕂</w:t>
      </w:r>
      <w:r>
        <w:rPr/>
        <w:t>⠣</w:t>
      </w:r>
      <w:r>
        <w:rPr/>
        <w:t>㮬數ヂ⤦幆䨨汁劥旎呏⬮䑄</w:t>
      </w:r>
      <w:r>
        <w:rPr/>
        <w:t>ꕗ</w:t>
      </w:r>
      <w:r>
        <w:rPr/>
        <w:t>숴辬瑳⫎佂楖汫④㩨辩䏂␤洭業枡佉䵙平㍦愣</w:t>
      </w:r>
      <w:r>
        <w:rPr/>
        <w:t>ꥅ</w:t>
      </w:r>
      <w:r>
        <w:rPr/>
        <w:t>㙑媘䜣ず䴣䩊攳</w:t>
      </w:r>
      <w:r>
        <w:rPr/>
        <w:t>Ⱨ</w:t>
      </w:r>
      <w:r>
        <w:rPr/>
        <w:t>医䤪</w:t>
      </w:r>
      <w:r>
        <w:rPr/>
        <w:t>ꕣ</w:t>
      </w:r>
      <w:r>
        <w:rPr/>
        <w:t>⽡㐪䑐冩칔啩쉦䍚癣⸸䕋㎏懂ㅠ땘ꅰ⹦猰䩕슏슿숳材⽶뭥쉫쉏ㆬ繧澩䀲祊京縪穓싂㝔核喩䦥迂䋂쉋卬쉀숽涵洶敹뭲㮘㥡繁归⩍兔楋䁱輷溡瑶佣㈷싎䄴㑍㢿獗捒兄㑊췂쵌㕏復呂㡕㭃教敊䅩뼱쏂燃橭㖡㩵姍╕쵤㠱䛂匴⩸ッ哂ㄻ浘摧ꥰ䅊⼷쉕氫ㅂ垥坰儮晬깬숷氪뭄㷂쉔浩㛂䒵㘵灨㈻頴ぉ丵㮩绂</w:t>
      </w:r>
      <w:r>
        <w:rPr/>
        <w:t>ⷂ</w:t>
      </w:r>
      <w:r>
        <w:rPr/>
        <w:t>㜱╏ꍬ䍗樸슏④漤畈啨琵쉎狂廂䅡摏欺싍片戳䄱睐杢슘彇깋毂桺㠲슘☳到딩☬㣎效⹫㠮呾</w:t>
      </w:r>
      <w:r>
        <w:rPr/>
        <w:t>ꦻ♏⶿</w:t>
      </w:r>
      <w:r>
        <w:rPr/>
        <w:t>咡剞戽쌥捌漬뽖㝴숲⹞穯㘩䪬⎮㮘瑐ㄨ촰橚幙穋䍞嗂썎뼨㍱䡒䫃㵪⦘쉞敡㜶⽌橉圦浞澥슡䅡䢬堺憻抩珎⵭ꌰ廍껎㙫①㙹涘獳▥堷⑓楎ㅡ渺澡╁ꍠ汄顬㵺䮻⩷</w:t>
      </w:r>
      <w:r>
        <w:rPr/>
        <w:t>⡵</w:t>
      </w:r>
      <w:r>
        <w:rPr/>
        <w:t>顧晓숮㘤䩂炘顓</w:t>
      </w:r>
      <w:r>
        <w:rPr/>
        <w:t>꥟</w:t>
      </w:r>
      <w:r>
        <w:rPr/>
        <w:t>橾狎쉌桎〣牤瑙칦温⑳瀥뽱</w:t>
      </w:r>
      <w:r>
        <w:rPr/>
        <w:t>ⱪ</w:t>
      </w:r>
      <w:r>
        <w:rPr/>
        <w:t>䔬꺏츴轅位堪☪컂칥堸촳橉頪ꆏ其䯂溮䩙뿃슣䠷䩔⽱潗杭䓂敱䝹쉭싂㜪㥅塭⪬䍬싂票癨瘤挹䥨㴽㠫⚣歊㍔㝣䱇䬶䀱块녶敦绂昶澩汏浄⒥攽</w:t>
      </w:r>
      <w:r>
        <w:rPr/>
        <w:t>ꕵ</w:t>
      </w:r>
      <w:r>
        <w:rPr/>
        <w:t>䥳㍩楮柂믂숰</w:t>
      </w:r>
      <w:r>
        <w:rPr/>
        <w:t>Ⳃ</w:t>
      </w:r>
      <w:r>
        <w:rPr/>
        <w:t>眰水䈯晉㕋獶쉮쉣瘮師꺡癫歵揂땤싂儣恮係楓숸剢彅긩䀴畑䙴繇並㡚殬쉔㈯嫂嘽숥ꄩ䑈쉥う</w:t>
      </w:r>
      <w:r>
        <w:rPr/>
        <w:t>ꕔ</w:t>
      </w:r>
      <w:r>
        <w:rPr/>
        <w:t>䍨彡慏䔨嘊ꍧ</w:t>
      </w:r>
      <w:r>
        <w:rPr/>
        <w:t>ⱪ</w:t>
      </w:r>
      <w:r>
        <w:rPr/>
        <w:t>ꌭ⍦瞵䩳⾣⨴卲싃堯獁䡖帥⩣告녠畀歓⍾칲䱲⩥䌶慞愭中橂䁑侏놘숺뭅촭쉭繳컂㞏㵓㩇ㆣㅲ⹄㬮슮♥䍚啐坾杁摥쉨슿싂㯂쉺悻杹斩</w:t>
      </w:r>
      <w:r>
        <w:rPr/>
        <w:t>⠣</w:t>
      </w:r>
      <w:r>
        <w:rPr/>
        <w:t>懎쉅Ⓜ㊿긽</w:t>
      </w:r>
      <w:r>
        <w:rPr/>
        <w:t>ꕰ</w:t>
      </w:r>
      <w:r>
        <w:rPr/>
        <w:t>㜨쉑⭎挥㶻湲㔳䙯</w:t>
      </w:r>
      <w:r>
        <w:rPr/>
        <w:t>Ⱪ</w:t>
      </w:r>
      <w:r>
        <w:rPr/>
        <w:t>䈰싂㙉䙲扏浌⤵璵恇硒頤佡励剴怶䷂쉴㉢䡇周ꍤ灵䘪䢩渳숥ㄸ䢡뮵乍칃</w:t>
      </w:r>
      <w:r>
        <w:rPr/>
        <w:t>⡞⹢</w:t>
      </w:r>
      <w:r>
        <w:rPr/>
        <w:t>㭹潴긵쉺Ⓜ쉥潣洩ㄮ兯䍗廃匥步ꆏ뽍乨婪䡙䮻橓䝹⹀丣䁑⥮椫</w:t>
      </w:r>
      <w:r>
        <w:rPr/>
        <w:t>⠶</w:t>
      </w:r>
      <w:r>
        <w:rPr/>
        <w:t>㛂撩썃杶쉂䋂</w:t>
      </w:r>
      <w:r>
        <w:rPr/>
        <w:t>ꦩ</w:t>
      </w:r>
      <w:r>
        <w:rPr/>
        <w:t>䢡浆㝔싂狂㒡煐쵃㧂徻㍮奓瀶畊㌫瑶氩煣숻灲뮱䂏䊏ꥨ喬⛂숪䦿䏍⒵录光⑏싂⍙㷂</w:t>
      </w:r>
      <w:r>
        <w:rPr/>
        <w:t>⡹</w:t>
      </w:r>
      <w:r>
        <w:rPr/>
        <w:t>䔣灷䄥娱䡀숵</w:t>
      </w:r>
      <w:r>
        <w:rPr/>
        <w:t>ⱶ</w:t>
      </w:r>
      <w:r>
        <w:rPr/>
        <w:t>吰氶瘸啬前</w:t>
      </w:r>
      <w:r>
        <w:rPr/>
        <w:t>ⵞ</w:t>
      </w:r>
      <w:r>
        <w:rPr/>
        <w:t>슩㉐刭湙⺩嚩쉢伨ィ埂䤥輩坳㈽䈴瀣슡牾㡆䱷㠳轮칭䩌㕘</w:t>
      </w:r>
      <w:r>
        <w:rPr/>
        <w:t>ⵣ</w:t>
      </w:r>
      <w:r>
        <w:rPr/>
        <w:t>汳丸圦숵뭈땕걗娱</w:t>
      </w:r>
      <w:r>
        <w:rPr/>
        <w:t>ꥇ</w:t>
      </w:r>
      <w:r>
        <w:rPr/>
        <w:t>㕓摙칹㡚땤</w:t>
      </w:r>
      <w:r>
        <w:rPr/>
        <w:t>ⵉ</w:t>
      </w:r>
      <w:r>
        <w:rPr/>
        <w:t>幄䌪슡㥦⑵㥷顈쵨睤쉸䱾⭔⩯儳佉㍊싂祊쵉甽揍掣</w:t>
      </w:r>
      <w:r>
        <w:rPr/>
        <w:t>Ⳃ</w:t>
      </w:r>
      <w:r>
        <w:rPr/>
        <w:t>䥹啚副㐸浂竂쵇춘剘䱉桹쉌夭癧뗂洶兣♉㝳숳㬯顂</w:t>
      </w:r>
      <w:r>
        <w:rPr/>
        <w:t>ꔦ</w:t>
      </w:r>
      <w:r>
        <w:rPr/>
        <w:t>䍦┩祗숺숨傣啮⩯숨㏂沥湋堦朹㴩숥佭怨깤卮软</w:t>
      </w:r>
      <w:r>
        <w:rPr/>
        <w:t>Ⳃ</w:t>
      </w:r>
      <w:r>
        <w:rPr/>
        <w:t>幢⥩歄㠶晐뇂の㊣幆偓䩚當挶輲祺归唶꤮쉁獞晵땉넮祑祋⪿뗍慸橘汘慴塧쉲ꌰ⩘䯂慖䩢䅺䁾⥥䡶潂㤦쌵顎쉈瑶爥싂䩕摵⹖摫縻㭣摉佌捵渪ꥺ畆殻噚䔳</w:t>
      </w:r>
      <w:r>
        <w:rPr/>
        <w:t>Ⳃ</w:t>
      </w:r>
      <w:r>
        <w:rPr/>
        <w:t>䱅數깦暬䇂佪</w:t>
      </w:r>
      <w:r>
        <w:rPr/>
        <w:t>ꔯ</w:t>
      </w:r>
      <w:r>
        <w:rPr/>
        <w:t>效唷䋂嫂㙸깡㘳忂◃輥渲썚</w:t>
      </w:r>
      <w:r>
        <w:rPr/>
        <w:t>ꥋꤸ</w:t>
      </w:r>
      <w:r>
        <w:rPr/>
        <w:t>㝪亡싂甸䥊牋娦꺣㉐瘪硳汘</w:t>
      </w:r>
      <w:r>
        <w:rPr/>
        <w:t>ⱖ</w:t>
      </w:r>
      <w:r>
        <w:rPr/>
        <w:t>썠㭾敁慘</w:t>
      </w:r>
      <w:r>
        <w:rPr/>
        <w:t>ꦻ</w:t>
      </w:r>
      <w:r>
        <w:rPr/>
        <w:t>侬䶥뭈䵮츪喱싂听毂䙂䬽倪㔬</w:t>
      </w:r>
      <w:r>
        <w:rPr/>
        <w:t>ꕺ</w:t>
      </w:r>
      <w:r>
        <w:rPr/>
        <w:t>愦䭈깄뮡唦癁〪欴杮䍠呃⵵怤偤떡⼨庩쉆昣쉎⼰瘻♠⥉꥙卤嘪䭗䄤煅㡲숫煶䈱恌</w:t>
      </w:r>
      <w:r>
        <w:rPr/>
        <w:t>ꦮ</w:t>
      </w:r>
      <w:r>
        <w:rPr/>
        <w:t>䩈漱塄쉺儣쉣乤幙秂彇湕浲숭憱吱煊썞徏ㄺ</w:t>
      </w:r>
      <w:r>
        <w:rPr/>
        <w:t>ⰷ</w:t>
      </w:r>
      <w:r>
        <w:rPr/>
        <w:t>츨⪩숪⑃奬㙚䍔◂㤬㠫쉑媿媥伯伣瘲碻⵾뽶彣惂䤥奮걒⿍吩숹䱗攻⍱꺮㡲砩捫</w:t>
      </w:r>
      <w:r>
        <w:rPr/>
        <w:t>Ⰺ</w:t>
      </w:r>
      <w:r>
        <w:rPr/>
        <w:t>墻䄨㑠䁁㨫</w:t>
      </w:r>
      <w:r>
        <w:rPr/>
        <w:t>ꥀ</w:t>
      </w:r>
      <w:r>
        <w:rPr/>
        <w:t>內츱⩶㭤ま婄歮堩뼺㵎椳숽嚘䎩숻淃</w:t>
      </w:r>
      <w:r>
        <w:rPr/>
        <w:t>⠵</w:t>
      </w:r>
      <w:r>
        <w:rPr/>
        <w:t>㡸婭䐬쉲祗♈䑊뮮╢砬滂⩲摾礮䄪</w:t>
      </w:r>
      <w:r>
        <w:rPr/>
        <w:t>ꦵ</w:t>
      </w:r>
      <w:r>
        <w:rPr/>
        <w:t>싂</w:t>
      </w:r>
      <w:r>
        <w:rPr/>
        <w:t>⡀</w:t>
      </w:r>
      <w:r>
        <w:rPr/>
        <w:t>딤싍숭쉸</w:t>
      </w:r>
      <w:r>
        <w:rPr/>
        <w:t>꤯</w:t>
      </w:r>
      <w:r>
        <w:rPr/>
        <w:t>쉤⽏칾亿ㅧ啅び侬ꍮ</w:t>
      </w:r>
      <w:r>
        <w:rPr/>
        <w:t>ꕹ</w:t>
      </w:r>
      <w:r>
        <w:rPr/>
        <w:t>㝶䱷㴷땁祒ꍷ</w:t>
      </w:r>
      <w:r>
        <w:rPr/>
        <w:t>ⱡ</w:t>
      </w:r>
      <w:r>
        <w:rPr/>
        <w:t>䋎杉潃瘤⤯㑡깉䘦氷⍧녾盂숽떩偹ꅞ䥏숫</w:t>
      </w:r>
      <w:r>
        <w:rPr/>
        <w:t>ⵗ</w:t>
      </w:r>
      <w:r>
        <w:rPr/>
        <w:t>制㧂䄬쉳떮㭁때㡉䞱奢奸眲瘰祐䑂쉵</w:t>
      </w:r>
      <w:r>
        <w:rPr/>
        <w:t>꧂</w:t>
      </w:r>
      <w:r>
        <w:rPr/>
        <w:t>擂ꌣ䜭佬頪ꍠ泃揂ꎻ爹暵堸䛍㟍뽇机䣂强䧂䱶偗䕐䤣뽅䩟䵮◂ㅐ攺슩㩂딷깄䀥⨪繬</w:t>
      </w:r>
      <w:r>
        <w:rPr/>
        <w:t>ꔮꕕ</w:t>
      </w:r>
      <w:r>
        <w:rPr/>
        <w:t>⡔</w:t>
      </w:r>
      <w:r>
        <w:rPr/>
        <w:t>㴺땢숺焹췂䞣湶䐪支␷슡㌸癞</w:t>
      </w:r>
      <w:r>
        <w:rPr/>
        <w:t>ꕏ</w:t>
      </w:r>
      <w:r>
        <w:rPr/>
        <w:t>ㅹ瘥뭾쉫卋쉓⤶컂湺怱睾촪桬昪슡搯㟃录忂夥奊䞡ꍖ吸녣倷⩖䛂晖</w:t>
      </w:r>
      <w:r>
        <w:rPr/>
        <w:t>⡚</w:t>
      </w:r>
      <w:r>
        <w:rPr/>
        <w:t>㝎숬潃竂硂汸恍䨵</w:t>
      </w:r>
      <w:r>
        <w:rPr/>
        <w:t>꧂</w:t>
      </w:r>
      <w:r>
        <w:rPr/>
        <w:t>녟뾱ち⼵斏偢慇숰䝦䃍乊噩涵␴⩋搣</w:t>
      </w:r>
      <w:r>
        <w:rPr/>
        <w:t>⠤</w:t>
      </w:r>
      <w:r>
        <w:rPr/>
        <w:t>浯桋繱녗但捄唽嫂╉䅧輶숦燍坄갣숴</w:t>
      </w:r>
      <w:r>
        <w:rPr/>
        <w:t>ꔭ</w:t>
      </w:r>
      <w:r>
        <w:rPr/>
        <w:t>穟偏䅴牡䭩넺啰坫⒩吷䌤硊潫䃂⾏穕</w:t>
      </w:r>
      <w:r>
        <w:rPr/>
        <w:t>ꤲ⪬</w:t>
      </w:r>
      <w:r>
        <w:rPr/>
        <w:t>焦䜵걘䠶䰷搸▬㯎㗂䝠녰圽䩏⼴咮䱙洵瀭䥫䔲⨳ⸯ彮弽쉍</w:t>
      </w:r>
      <w:r>
        <w:rPr/>
        <w:t>ꥌ</w:t>
      </w:r>
      <w:r>
        <w:rPr/>
        <w:t>珂渣痎</w:t>
      </w:r>
      <w:r>
        <w:rPr/>
        <w:t>ꕨ</w:t>
      </w:r>
      <w:r>
        <w:rPr/>
        <w:t>걳⬦ꍒ娺⥅</w:t>
      </w:r>
      <w:r>
        <w:rPr/>
        <w:t>ⵯ</w:t>
      </w:r>
      <w:r>
        <w:rPr/>
        <w:t>圱癶愣땀毂⵭桕쉄㥐</w:t>
      </w:r>
      <w:r>
        <w:rPr/>
        <w:t>ꕧ</w:t>
      </w:r>
      <w:r>
        <w:rPr/>
        <w:t>盍뿂⎿偪医㙱䞡촣㨱䚮獆䗍⽐畳偔㩭挨뽇扂⭋쉟浤⭹䔩</w:t>
      </w:r>
      <w:r>
        <w:rPr/>
        <w:t>ꥒ</w:t>
      </w:r>
      <w:r>
        <w:rPr/>
        <w:t>湵漪ꥡ廂ㄥ㉘汪놣뽤堶㉧䰷婗숦哃㌬ꅺ㥞㜴⯂䩾뭘츹쉍䘨ヂ碮⑋䥧敆㟂㯂⾿偲⨷㋂㇃欥噓칏塙湑咻䄱ꌫ䅯砯딮쉹擂竂牥䧂쉶欦穒彦䲩</w:t>
      </w:r>
      <w:r>
        <w:rPr/>
        <w:t>꤬ꤰ</w:t>
      </w:r>
      <w:r>
        <w:rPr/>
        <w:t>㟂橫⮿牲깟쉂䘯瑣슻䃂깫轧唫깞㥚竃汑⼱帨숷㐳䱧㬳爩㬨⑬䐱䖿♙确急卅묻䥄쉔歮䥨玿怶쉬싂뭴슩⨸⹧癱轞搳睦扳轄⍤㜲쉨匨</w:t>
      </w:r>
      <w:r>
        <w:rPr/>
        <w:t>ꔰ꥗</w:t>
      </w:r>
      <w:r>
        <w:rPr/>
        <w:t>㟂䡪頣ꄺ䅠썘兖ꅃ侮幨㩳䭋⍘䱟䜬갣瞣坪冥挶慰着쉺恥秂恨曂稺⹢䕐䱄湵䁱䥚쵤䐪⍘乨噯欪温䁐걖夵ꥬ</w:t>
      </w:r>
      <w:r>
        <w:rPr/>
        <w:t>ꤥ</w:t>
      </w:r>
      <w:r>
        <w:rPr/>
        <w:t>睁噾딨쉰棎</w:t>
      </w:r>
      <w:r>
        <w:rPr/>
        <w:t>⡶</w:t>
      </w:r>
      <w:r>
        <w:rPr/>
        <w:t>夰浪慠</w:t>
      </w:r>
      <w:r>
        <w:rPr/>
        <w:t>ꕺ</w:t>
      </w:r>
      <w:r>
        <w:rPr/>
        <w:t>穞瑤䝩娮欩恍쉪顥숯唭塄㵊睔ꍪ</w:t>
      </w:r>
      <w:r>
        <w:rPr/>
        <w:t>ꕂ</w:t>
      </w:r>
      <w:r>
        <w:rPr/>
        <w:t>㕏熵㛂沩숭㵺猺</w:t>
      </w:r>
      <w:r>
        <w:rPr/>
        <w:t>ꥇ</w:t>
      </w:r>
      <w:r>
        <w:rPr/>
        <w:t>穟洊싂䙸敧쉯땡幄廃噅䵔飂呚⏂</w:t>
      </w:r>
      <w:r>
        <w:rPr/>
        <w:t>ꤩꕔ</w:t>
      </w:r>
      <w:r>
        <w:rPr/>
        <w:t>嘮渭䲬숦숱㝡犩ガ偯⌲⍶妵숪</w:t>
      </w:r>
      <w:r>
        <w:rPr/>
        <w:t>Ⱪ</w:t>
      </w:r>
      <w:r>
        <w:rPr/>
        <w:t>㤽䤶狍㩔妩숰䌴뭳㥍쏂㔤庬㥴뗂欺썋扖⸫숦倹촫煂矃囍䱩䙧</w:t>
      </w:r>
      <w:r>
        <w:rPr/>
        <w:t>ⱁ⨺</w:t>
      </w:r>
      <w:r>
        <w:rPr/>
        <w:t>扥挳㝫컂噧神쉎幞⼲䨲湳䵆䤭佟⹠⩋儰㔽</w:t>
      </w:r>
      <w:r>
        <w:rPr/>
        <w:t>ꥈ</w:t>
      </w:r>
      <w:r>
        <w:rPr/>
        <w:t>㕥敤䀬쉃嘳⦿䦬</w:t>
      </w:r>
      <w:r>
        <w:rPr/>
        <w:t>⡯</w:t>
      </w:r>
      <w:r>
        <w:rPr/>
        <w:t>㙌儰</w:t>
      </w:r>
      <w:r>
        <w:rPr/>
        <w:t>ⶣ</w:t>
      </w:r>
      <w:r>
        <w:rPr/>
        <w:t>쉅놩瓂</w:t>
      </w:r>
      <w:r>
        <w:rPr/>
        <w:t>Ɐ</w:t>
      </w:r>
      <w:r>
        <w:rPr/>
        <w:t>睨獗싂䁨䣂⫂뿃ㅯ㌪瑶䕌⵬䀲깮穵灳䙧㑍痎䉫態吲丨浅繋㝷泃呙牶쉓䱴</w:t>
      </w:r>
      <w:r>
        <w:rPr/>
        <w:t>ꔦ⛂</w:t>
      </w:r>
      <w:r>
        <w:rPr/>
        <w:t>㔷쉩慹╎坾ꆩ⿂轱剘朳⩹轤穖滂숬癪洹繑僂䣂㈸㙤䍚总睌칦㕏千ꅤ癑渭喱硸썇</w:t>
      </w:r>
      <w:r>
        <w:rPr/>
        <w:t>ⴽ</w:t>
      </w:r>
      <w:r>
        <w:rPr/>
        <w:t>컂䟂䮩숥悿쉳ꅱ縻䟂暡䘱獁畨숬</w:t>
      </w:r>
      <w:r>
        <w:rPr/>
        <w:t>꧂</w:t>
      </w:r>
      <w:r>
        <w:rPr/>
        <w:t>汰壎䠱숮㦮督摟捺␭</w:t>
      </w:r>
      <w:r>
        <w:rPr/>
        <w:t>Ȿ</w:t>
      </w:r>
      <w:r>
        <w:rPr/>
        <w:t>ꅧ偒瑵嘩䧎ꌽノ潹僂暩뿎쌦幸♹嘴믂碬㊣摋⥟槂睘▘楒噅佄捰땘䎩坬♣긩砲牯轈쉔칆</w:t>
      </w:r>
      <w:r>
        <w:rPr/>
        <w:t>ꥏ</w:t>
      </w:r>
      <w:r>
        <w:rPr/>
        <w:t>刽顦夶⫂ꥬ㞩妿㜤쉇冱䀴䙤息浕숯ㅒ县㭍偑칭䱁쉭딱숴숮ꥢ쏂䖿䍥싂䅪㡦灹</w:t>
      </w:r>
      <w:r>
        <w:rPr/>
        <w:t>⢩</w:t>
      </w:r>
      <w:r>
        <w:rPr/>
        <w:t>䉶⦵⏂깎纡懂╫</w:t>
      </w:r>
      <w:r>
        <w:rPr/>
        <w:t>⢬</w:t>
      </w:r>
      <w:r>
        <w:rPr/>
        <w:t>䯂眪啅㛂뭄뿂凂唪숰卢攩奰⛂䴯洹氮先⹕㉠㥂煠䡞匲员䜻䡧딫㙫⛂歕况뭳䝎浤</w:t>
      </w:r>
      <w:r>
        <w:rPr/>
        <w:t>ꖮ</w:t>
      </w:r>
      <w:r>
        <w:rPr/>
        <w:t>뼰祗浟땀灸싂⺿㐣渳垱怵橊正瓂濍쉵熡䁡⽂椴썴甤㫂剠淂⹇疻浆뗂깧ꄵㆩ堸瀫潖忂噩슮櫂橲堸⍓䗂畈氱㉚甩ꥷ⽲쉏쉅窬⹅挱싂캣槂睲숬塞呐兄桭汅瘲傩拎乭㙘숦␯参祂놮輸</w:t>
      </w:r>
      <w:r>
        <w:rPr/>
        <w:t>ꕆ</w:t>
      </w:r>
      <w:r>
        <w:rPr/>
        <w:t>숻榘吪睨쉠䥎彆⽺═뽞䚻䡋潧䬣땷橐⹊棂湘䲏䴪嚱硹䮬㵎뽓浔促⭄⩖♺务쉑㐦暱䘰ꍭ㝣扢㉭䔫车亻䜽쉪拂丫潮꥾䓂슮숰䙙塗㵦剎溩㫂㙌圱彐䵈礬</w:t>
      </w:r>
      <w:r>
        <w:rPr/>
        <w:t>꧂</w:t>
      </w:r>
      <w:r>
        <w:rPr/>
        <w:t>牖㪮䴶㦮淂㴪廎㭔㔤䑇坔睭꥾縪⭌坾㥋㶥숥╒瞵ㆣ⼥싂祥䴣⾣쉱剶칥싂깒㤱⍪總ꅕ呔䡢쌯䉎瀪䏂搦偳坫Ⓨ㉲쉄碵琤犡䤥⬪쉓卺盂瘲潴⎥畠祕㤴焮欬㡎噧戩繮车쉁숯ꅃ顣䠊▻⽑攦녉磂煆灂樥䂩痃强ꇂꥡ橞쉞㐰</w:t>
      </w:r>
      <w:r>
        <w:rPr/>
        <w:t>ꔪ</w:t>
      </w:r>
      <w:r>
        <w:rPr/>
        <w:t>坏</w:t>
      </w:r>
      <w:r>
        <w:rPr/>
        <w:t>ꤵ⹣</w:t>
      </w:r>
      <w:r>
        <w:rPr/>
        <w:t>䉵</w:t>
      </w:r>
      <w:r>
        <w:rPr/>
        <w:t>ⵢ</w:t>
      </w:r>
      <w:r>
        <w:rPr/>
        <w:t>頸畳沩쉠䙕䞩留狎숦捪쉞睍싍炩ㅄ⭌⑞쉟敎뽬칦</w:t>
      </w:r>
      <w:r>
        <w:rPr/>
        <w:t>ꔦ</w:t>
      </w:r>
      <w:r>
        <w:rPr/>
        <w:t>梮㗂迂縣䉵䭞㖡涬橡䷂䉇쉆딸숰䁥柂歪㫂◂䄻숦</w:t>
      </w:r>
      <w:r>
        <w:rPr/>
        <w:t>꤭</w:t>
      </w:r>
      <w:r>
        <w:rPr/>
        <w:t>㌱쉴炡帯ㅨ㭒㵯⹦㍃놩䣂ꍶ皩⯂搴仍칇拂䴪穓㐯칟ꥢ⎘㵊㉉㩒</w:t>
      </w:r>
      <w:r>
        <w:rPr/>
        <w:t>⠲</w:t>
      </w:r>
      <w:r>
        <w:rPr/>
        <w:t>뽕⹗係飂ꄲ썥⍾撘愬쉲걾呐⍬歎䍑䡩䩒쉄爽礪儰䘥奉㎻噯灮⌫쉵ぐ뽕忂㙣숪㠲婑㍐睋⑀参</w:t>
      </w:r>
      <w:r>
        <w:rPr/>
        <w:t>ꕙ</w:t>
      </w:r>
      <w:r>
        <w:rPr/>
        <w:t>娻</w:t>
      </w:r>
      <w:r>
        <w:rPr/>
        <w:t>⡖</w:t>
      </w:r>
      <w:r>
        <w:rPr/>
        <w:t>癴彂䵘♖䰽瞡⽣뭨</w:t>
      </w:r>
      <w:r>
        <w:rPr/>
        <w:t>꧃</w:t>
      </w:r>
      <w:r>
        <w:rPr/>
        <w:t>녟뿂걳旂噖挹煣⩲쉏昺溱嫂䮡</w:t>
      </w:r>
      <w:r>
        <w:rPr/>
        <w:t>ⷂ</w:t>
      </w:r>
      <w:r>
        <w:rPr/>
        <w:t>뭉縤圽竂ㅤ剸偊䖿갸썢쵦晈䙦숨</w:t>
      </w:r>
      <w:r>
        <w:rPr/>
        <w:t>꧂</w:t>
      </w:r>
      <w:r>
        <w:rPr/>
        <w:t>呒頪㜳⭤穓썅坣奌땧땮へⓂ汎쉒ꅘ画愮奂䙧뼹烂⵸묵㜸区輴䅌⭟</w:t>
      </w:r>
      <w:r>
        <w:rPr/>
        <w:t>ꗂ</w:t>
      </w:r>
      <w:r>
        <w:rPr/>
        <w:t>彐捸숶侏䕾ꏂ攪쉹偷뼷쉒⑨䍰╬氦䀪춏唣Ⓨ츩ㅂ싂㭞䝂䴹㠺掘쉕깁싍滂</w:t>
      </w:r>
      <w:r>
        <w:rPr/>
        <w:t>ⴷ</w:t>
      </w:r>
      <w:r>
        <w:rPr/>
        <w:t>琺睞⩃区㵪숴婲㚬칭슱쉀爮暩奘䵁潨繠뽣쉂쉾㏂獥制削☶</w:t>
      </w:r>
      <w:r>
        <w:rPr/>
        <w:t>ⵒ</w:t>
      </w:r>
      <w:r>
        <w:rPr/>
        <w:t>繡컂쉉澩归䇂ꍇ䄹뭌婰攲挮쏂쉓䠯橯⤬⍑쉈쉣쉡啅</w:t>
      </w:r>
      <w:r>
        <w:rPr/>
        <w:t>⡙☫</w:t>
      </w:r>
      <w:r>
        <w:rPr/>
        <w:t>母뇍窣儶걤浬넱⑳䍘⥡촺扥까汔圩슣썄⩉幤帬⵫炬〪祰喩礵硙㞬쉂갨ꄥ欨䭾㕁捯뭗㴪䞬操⩁繃坧拂䃍弽걃썡䄨轭㌭䙅쉒杅㝞夥䡆幸夦塤卡㑃神卤绂쉔灕幀쉗怣䬪畯</w:t>
      </w:r>
      <w:r>
        <w:rPr/>
        <w:t>⡬</w:t>
      </w:r>
      <w:r>
        <w:rPr/>
        <w:t>暵䞣唥⫂걑䀶挽</w:t>
      </w:r>
      <w:r>
        <w:rPr/>
        <w:t>ꔴ</w:t>
      </w:r>
      <w:r>
        <w:rPr/>
        <w:t>坲숣幮</w:t>
      </w:r>
      <w:r>
        <w:rPr/>
        <w:t>⠷</w:t>
      </w:r>
      <w:r>
        <w:rPr/>
        <w:t>轨싍⽨塤긷庘佶婖</w:t>
      </w:r>
      <w:r>
        <w:rPr/>
        <w:t>ꗂ</w:t>
      </w:r>
      <w:r>
        <w:rPr/>
        <w:t>䑋晴瓍</w:t>
      </w:r>
      <w:r>
        <w:rPr/>
        <w:t>⡰</w:t>
      </w:r>
      <w:r>
        <w:rPr/>
        <w:t>ꍇ㒏칊딨坾⭸㔲ꅎ쉒晭</w:t>
      </w:r>
      <w:r>
        <w:rPr/>
        <w:t>⡲</w:t>
      </w:r>
      <w:r>
        <w:rPr/>
        <w:t>㨷榘쉫㓃癢㈻</w:t>
      </w:r>
      <w:r>
        <w:rPr/>
        <w:t>⠪</w:t>
      </w:r>
      <w:r>
        <w:rPr/>
        <w:t>侩䮻뽘汰䓎䤪䌦</w:t>
      </w:r>
      <w:r>
        <w:rPr/>
        <w:t>ⵌ</w:t>
      </w:r>
      <w:r>
        <w:rPr/>
        <w:t>뾱䉦畀摶㠶䗂⽔䚱㴪殩䫂伫偠敀㉰</w:t>
      </w:r>
      <w:r>
        <w:rPr/>
        <w:t>⡄</w:t>
      </w:r>
      <w:r>
        <w:rPr/>
        <w:t>题⏂䅀䎩穹숫挬䍞塵塸砩㘤輺渪녪㈶◂坎⎻潢卡썲憻䃂椪ꅶ卟礽顅ꅠ⩡迂䡅坁숤</w:t>
      </w:r>
      <w:r>
        <w:rPr/>
        <w:t>ꕉ</w:t>
      </w:r>
      <w:r>
        <w:rPr/>
        <w:t>䡙⺿쉈歰</w:t>
      </w:r>
      <w:r>
        <w:rPr/>
        <w:t>ⵞ</w:t>
      </w:r>
      <w:r>
        <w:rPr/>
        <w:t>滃녎넴㘸</w:t>
      </w:r>
      <w:r>
        <w:rPr/>
        <w:t>ꦣ</w:t>
      </w:r>
      <w:r>
        <w:rPr/>
        <w:t>㡕怦眪䖩卄牺췂䟂坕彧塾</w:t>
      </w:r>
      <w:r>
        <w:rPr/>
        <w:t>ⱄ</w:t>
      </w:r>
      <w:r>
        <w:rPr/>
        <w:t>榣㕇䌶㏂䙳倪厩슣揂伲㡐</w:t>
      </w:r>
      <w:r>
        <w:rPr/>
        <w:t>ⶣ</w:t>
      </w:r>
      <w:r>
        <w:rPr/>
        <w:t>懃㈰ꍯ䅗伮㝣獩㫂땎㌸䉞뿂䨰䄷䜵╞숲䈊䦻牒颿ꅯ〱离䴴㙕▥ꅪ撻䀹슿쉵䑮쉉啷㉗쉈깦㝴䑱曂癸へ慂䜪䩆拂剒䛂攩</w:t>
      </w:r>
      <w:r>
        <w:rPr/>
        <w:t>ꥐ</w:t>
      </w:r>
      <w:r>
        <w:rPr/>
        <w:t>癓㝞</w:t>
      </w:r>
      <w:r>
        <w:rPr/>
        <w:t>ꤴ</w:t>
      </w:r>
      <w:r>
        <w:rPr/>
        <w:t>潀汒쉴숰獲䠬⩅晥瀩廂ꅞ湳䄪助ㅧ囂쉪京걘潆</w:t>
      </w:r>
      <w:r>
        <w:rPr/>
        <w:t>⣂</w:t>
      </w:r>
      <w:r>
        <w:rPr/>
        <w:t>䀺绂曂繏顋땡摠晤</w:t>
      </w:r>
      <w:r>
        <w:rPr/>
        <w:t>ⱶ</w:t>
      </w:r>
      <w:r>
        <w:rPr/>
        <w:t>吪</w:t>
      </w:r>
      <w:r>
        <w:rPr/>
        <w:t>⡪</w:t>
      </w:r>
      <w:r>
        <w:rPr/>
        <w:t>挥溣⩥뽄斥슘⦡</w:t>
      </w:r>
      <w:r>
        <w:rPr/>
        <w:t>⣂</w:t>
      </w:r>
      <w:r>
        <w:rPr/>
        <w:t>兣䁘慇畊猳쉧⑫栶䡓歱⫃乲뽃䨺㓂㌷敩╄⍦桤迂ぎ椲䏂숶框䉲嚩䭨䨬卆桔䡏갻ㅲ浵㭚ꍕ稸䉓뽂㩰弱쉧圮䅸匫㞥쉁町꥞䃂汔彳긦㡑瑧先⹗楃쉀接▘</w:t>
      </w:r>
      <w:r>
        <w:rPr/>
        <w:t>ⶩ</w:t>
      </w:r>
      <w:r>
        <w:rPr/>
        <w:t>㍠祓䱯⥇䱨㤤啡싂慬쉹僂愣氣♪婊뼫桌⨨䕳㥚䉺慸⍧㞡珂劻췂쉸쉋숦坎縴潠</w:t>
      </w:r>
      <w:r>
        <w:rPr/>
        <w:t>ⶣ</w:t>
      </w:r>
      <w:r>
        <w:rPr/>
        <w:t>䱲䑴ꍠ⑩쉬슏쵃斩⮥娵䝟㢣뿍⺏煣㥮깣䕹帲䓂吣牔뿃俎係潲쉮㈻櫂</w:t>
      </w:r>
      <w:r>
        <w:rPr/>
        <w:t>Ɽ</w:t>
      </w:r>
      <w:r>
        <w:rPr/>
        <w:t>땮⌯瑯飂祴땢摸㷂곂쉫쉫칧砲猥⩣晣㌸奉═樤겮唫ꍠꅂ捶썐Ⓜ〰轹ꄯ쵦㕾桗䐪潬숯싎</w:t>
      </w:r>
      <w:r>
        <w:rPr/>
        <w:t>⣃</w:t>
      </w:r>
      <w:r>
        <w:rPr/>
        <w:t>㥞䑰犏䕣倱ꥬ扈㍈奧숱쉂䩲㝙싂泂⫂㢏䕡摶㩶㪮捨깑쉾䎣䭩柍싃쌲䵏칤到輦ꅏ兖折㜥촤껂ꍤ倪恗⹺㉬繢眤吲⬺倪坧긹</w:t>
      </w:r>
      <w:r>
        <w:rPr/>
        <w:t>ꗂ</w:t>
      </w:r>
      <w:r>
        <w:rPr/>
        <w:t>汬摎顯溵쉘瘵欦</w:t>
      </w:r>
      <w:r>
        <w:rPr/>
        <w:t>ⰰ</w:t>
      </w:r>
      <w:r>
        <w:rPr/>
        <w:t>⽀憻㑃啞䒣</w:t>
      </w:r>
      <w:r>
        <w:rPr/>
        <w:t>ꦿ</w:t>
      </w:r>
      <w:r>
        <w:rPr/>
        <w:t>쵭㑈</w:t>
      </w:r>
      <w:r>
        <w:rPr/>
        <w:t>⡎</w:t>
      </w:r>
      <w:r>
        <w:rPr/>
        <w:t>个恢彡唪佧숮囂쉎卟뭭숯䝍挽圤㜫숫湊㈽</w:t>
      </w:r>
      <w:r>
        <w:rPr/>
        <w:t>ꕤ</w:t>
      </w:r>
      <w:r>
        <w:rPr/>
        <w:t>欷睒䨵⬦噄ㅸ栺䁡쉫䴶뽁弲쉯◂쉰䡧㎏쉭♓쌸䖵妮쉫哂熩慲占䩁怬쵕䵶♶烂</w:t>
      </w:r>
      <w:r>
        <w:rPr/>
        <w:t>ꥃ</w:t>
      </w:r>
      <w:r>
        <w:rPr/>
        <w:t>湀ꄶ␭儬浶♠⤳嘽㕮焬</w:t>
      </w:r>
      <w:r>
        <w:rPr/>
        <w:t>Ⳏ</w:t>
      </w:r>
      <w:r>
        <w:rPr/>
        <w:t>䙓么⑶䡁</w:t>
      </w:r>
      <w:r>
        <w:rPr/>
        <w:t>⠱</w:t>
      </w:r>
      <w:r>
        <w:rPr/>
        <w:t>睕慊ꅡꥮ楨⥍䝺숹䡰獰璩㧂揂佀佐ꍦ頲숱橡搨</w:t>
      </w:r>
      <w:r>
        <w:rPr/>
        <w:t>Ɽ</w:t>
      </w:r>
      <w:r>
        <w:rPr/>
        <w:t>杖慭怮ꥪ쉢</w:t>
      </w:r>
      <w:r>
        <w:rPr/>
        <w:t>ⱍ</w:t>
      </w:r>
      <w:r>
        <w:rPr/>
        <w:t>㑏涩爯⻂䥧汍幦甹帩煸樰䱯橁畎䞱憻繦䊣뿂촵灚䍥梣㭅⭍䱢숫䄽爦⺩㏂⩖䙙긺ꄤ剔呯琵ィ捶㕑깤潏汆䕸䛎䋂┳믂</w:t>
      </w:r>
      <w:r>
        <w:rPr/>
        <w:t>ꖡ</w:t>
      </w:r>
      <w:r>
        <w:rPr/>
        <w:t>땙䕕烂쉟䕵璣⸲啪ふ⵹⹇㉇놩</w:t>
      </w:r>
      <w:r>
        <w:rPr/>
        <w:t>ꥃ</w:t>
      </w:r>
      <w:r>
        <w:rPr/>
        <w:t>㩦⽄쉾縶楏榩栺</w:t>
      </w:r>
      <w:r>
        <w:rPr/>
        <w:t>ⴱ</w:t>
      </w:r>
      <w:r>
        <w:rPr/>
        <w:t>㩣珍╂䊮</w:t>
      </w:r>
      <w:r>
        <w:rPr/>
        <w:t>ⴸ</w:t>
      </w:r>
      <w:r>
        <w:rPr/>
        <w:t>㦘坅䍲</w:t>
      </w:r>
      <w:r>
        <w:rPr/>
        <w:t>꤬</w:t>
      </w:r>
      <w:r>
        <w:rPr/>
        <w:t>灕</w:t>
      </w:r>
      <w:r>
        <w:rPr/>
        <w:t>ꗂ</w:t>
      </w:r>
      <w:r>
        <w:rPr/>
        <w:t>儰䵀⩊噔帬</w:t>
      </w:r>
      <w:r>
        <w:rPr/>
        <w:t>ꕠ</w:t>
      </w:r>
      <w:r>
        <w:rPr/>
        <w:t>励</w:t>
      </w:r>
      <w:r>
        <w:rPr/>
        <w:t>ꗂ</w:t>
      </w:r>
      <w:r>
        <w:rPr/>
        <w:t>畘湓晰⎥橾</w:t>
      </w:r>
      <w:r>
        <w:rPr/>
        <w:t>Ⳃ</w:t>
      </w:r>
      <w:r>
        <w:rPr/>
        <w:t>ぎ䰲쉢枩긮䙹䁃漊輫浌盂숵䪘戯偰煴輷</w:t>
      </w:r>
      <w:r>
        <w:rPr/>
        <w:t>⡾</w:t>
      </w:r>
      <w:r>
        <w:rPr/>
        <w:t>㉙깭뼻慁㣍쉇</w:t>
      </w:r>
      <w:r>
        <w:rPr/>
        <w:t>ꔶ␵</w:t>
      </w:r>
      <w:r>
        <w:rPr/>
        <w:t>徬亣䟂䝴㋍㠵⩟</w:t>
      </w:r>
      <w:r>
        <w:rPr/>
        <w:t>⡇</w:t>
      </w:r>
      <w:r>
        <w:rPr/>
        <w:t>숨坋㑫剉ꍀ弰勂</w:t>
      </w:r>
      <w:r>
        <w:rPr/>
        <w:t>ꥄ</w:t>
      </w:r>
      <w:r>
        <w:rPr/>
        <w:t>灱㡗䇂┶숫甽塩䝧딵숣</w:t>
      </w:r>
      <w:r>
        <w:rPr/>
        <w:t>ꤥ</w:t>
      </w:r>
      <w:r>
        <w:rPr/>
        <w:t>佸싍숩㑷䐨긬쉍㔺繑䴻䅑뭊樱亮旂䝰獣疩䮿祴⻂䙭</w:t>
      </w:r>
      <w:r>
        <w:rPr/>
        <w:t>ꥅ</w:t>
      </w:r>
      <w:r>
        <w:rPr/>
        <w:t>ꍔ쉷椺뿂쉗쵈顮弯ꍃ搦쉒塱扬䌮㑖浰䉎㭔呭뇂甯┺</w:t>
      </w:r>
      <w:r>
        <w:rPr/>
        <w:t>ꗂ</w:t>
      </w:r>
      <w:r>
        <w:rPr/>
        <w:t>㝧畐伯촬䍋扲䝗㥆汞乂呎丱무繹祊䙏걘愽</w:t>
      </w:r>
      <w:r>
        <w:rPr/>
        <w:t>ⷂ</w:t>
      </w:r>
      <w:r>
        <w:rPr/>
        <w:t>慬썮</w:t>
      </w:r>
      <w:r>
        <w:rPr/>
        <w:t>ꔣ</w:t>
      </w:r>
      <w:r>
        <w:rPr/>
        <w:t>㨷復슿穧</w:t>
      </w:r>
      <w:r>
        <w:rPr/>
        <w:t>ⵍ</w:t>
      </w:r>
      <w:r>
        <w:rPr/>
        <w:t>慶京㉰䤹塣</w:t>
      </w:r>
      <w:r>
        <w:rPr/>
        <w:t>ⵀ</w:t>
      </w:r>
      <w:r>
        <w:rPr/>
        <w:t>歚啣獯칉縰쉡犣祳槃砩囂婐㔣쉬쉚嚡⹖쵥㑧기吳㶩晦䌫㦬瑦晸兑䴽太别⩘숱䋂ꍋ네丳ꌬ㏍뮩睹お⽮</w:t>
      </w:r>
      <w:r>
        <w:rPr/>
        <w:t>Ⲭ</w:t>
      </w:r>
      <w:r>
        <w:rPr/>
        <w:t>ㅱ晠轗촵</w:t>
      </w:r>
      <w:r>
        <w:rPr/>
        <w:t>ꗍ</w:t>
      </w:r>
      <w:r>
        <w:rPr/>
        <w:t>䓃轲</w:t>
      </w:r>
      <w:r>
        <w:rPr/>
        <w:t>ⵉ</w:t>
      </w:r>
      <w:r>
        <w:rPr/>
        <w:t>牔껂浗ꍠ䁂ꥢ扑㢘ㅉ婮婞敗溘㝘슱㩂䮣䡯愵啠楸㙖쉙䭇䱎녈썱뿂䷂䢻材숩桲傮♳啐췃畄扣㘥⤯砬뾮中媩㛂</w:t>
      </w:r>
      <w:r>
        <w:rPr/>
        <w:t>꧂ꕾ</w:t>
      </w:r>
      <w:r>
        <w:rPr/>
        <w:t>剋⩟浘吱䶮⾬縩䕖瑓䫂쵏䥁係따礯숴</w:t>
      </w:r>
      <w:r>
        <w:rPr/>
        <w:t>Ⳃ</w:t>
      </w:r>
      <w:r>
        <w:rPr/>
        <w:t>䙅䬱濂捄㠱뽍掮䗂긪繙轡侬捀獂轺塧汭⍕㥍ꎮ擂㕵䭄쵕</w:t>
      </w:r>
      <w:r>
        <w:rPr/>
        <w:t>ꔯ</w:t>
      </w:r>
      <w:r>
        <w:rPr/>
        <w:t>娶㵲䙥ꄱ♠晍⼮숸㨮슥咡儬꺮琸╸⼮圤偧♕⥪楉拂坲㧍ꎏꅶ쉤䙔㤲佗㮣슮╡杀剶䔦搸輷潦迂뭙痂㕒⍢╒</w:t>
      </w:r>
      <w:r>
        <w:rPr/>
        <w:t>Ⱔ</w:t>
      </w:r>
      <w:r>
        <w:rPr/>
        <w:t>ꕦ</w:t>
      </w:r>
      <w:r>
        <w:rPr/>
        <w:t>噂䌱쉾䡾昬挪㕭楶畦卡숫太</w:t>
      </w:r>
      <w:r>
        <w:rPr/>
        <w:t>⢩</w:t>
      </w:r>
      <w:r>
        <w:rPr/>
        <w:t>歐妣湄噏⌶哂婚囂䖡祙潫숩ꄬ뇂㔪ꆬ漫顑䍟⯂㚿⛂⽓⽧䙘쉾㬯숽傥ㅾ싍碏슏㝹弨䱊䩥䝗묪䑾㕩婸䤷縪昫땟⩚㓂㠬썥</w:t>
      </w:r>
      <w:r>
        <w:rPr/>
        <w:t>ⱔ</w:t>
      </w:r>
      <w:r>
        <w:rPr/>
        <w:t>㕲潌⻂匵僂縳㈩潠牤炮剳䓂</w:t>
      </w:r>
      <w:r>
        <w:rPr/>
        <w:t>ⱚ</w:t>
      </w:r>
      <w:r>
        <w:rPr/>
        <w:t>㠵⸨恤䄱깹䵱碻슏盂⦿䭢⍶潗㩴</w:t>
      </w:r>
      <w:r>
        <w:rPr/>
        <w:t>ꦡ</w:t>
      </w:r>
      <w:r>
        <w:rPr/>
        <w:t>㙅싂슣囍癍슮䧂␪䰽䜫䅀쉴㠣쵭即牾충䗍䄵頽熏䜦琤奱廃䍀壂䛂</w:t>
      </w:r>
      <w:r>
        <w:rPr/>
        <w:t>⠲</w:t>
      </w:r>
      <w:r>
        <w:rPr/>
        <w:t>琺瘽㕞㍊</w:t>
      </w:r>
      <w:r>
        <w:rPr/>
        <w:t>ⱦ</w:t>
      </w:r>
      <w:r>
        <w:rPr/>
        <w:t>楮⭱杇哂䔳䈤㵴숭⩯숭縩</w:t>
      </w:r>
      <w:r>
        <w:rPr/>
        <w:t>⡸</w:t>
      </w:r>
      <w:r>
        <w:rPr/>
        <w:t>뽌轰堪⑆쎩㵋숦␬쉠妬獵숰硦ꍌ束慱⽖⩾䩟圵⍞徬쏂♮</w:t>
      </w:r>
      <w:r>
        <w:rPr/>
        <w:t>ꔲ</w:t>
      </w:r>
      <w:r>
        <w:rPr/>
        <w:t>硫瑊睓㬫껂漥畂⑹娩ꥵ숭湉桺⩘䞘㝘煥䘲䙾托甪㝓㌦▿곂뼭</w:t>
      </w:r>
      <w:r>
        <w:rPr/>
        <w:t>ⵇ</w:t>
      </w:r>
      <w:r>
        <w:rPr/>
        <w:t>牋栮㑦칎繮撱唭獊甊㍐僂촨恖帷玣祤쎩〪䥺㨥牗怱愸썊嚡圭☴㐨獇쉀뾮刬䥓呡刦◎捥奠⍒奋쉍㍥㥞⑔믂䥀煄琮䚥걖⹰⸮塧は䬪ꏃ⥷☦㖮┱⨻ㅭ썪橑쉍榥瘤녥䵵깊䷂쉡婔晾燃䅴촦儶堵⽔坦⚵特穯呓䝏㙀깒榩췎硬㡵⽚䣂㥢⍐㵕敧烂</w:t>
      </w:r>
      <w:r>
        <w:rPr/>
        <w:t>ꤱ</w:t>
      </w:r>
      <w:r>
        <w:rPr/>
        <w:t>걠噠넦硌</w:t>
      </w:r>
      <w:r>
        <w:rPr/>
        <w:t>ꖥ</w:t>
      </w:r>
      <w:r>
        <w:rPr/>
        <w:t>숻쉲</w:t>
      </w:r>
      <w:r>
        <w:rPr/>
        <w:t>⡹</w:t>
      </w:r>
      <w:r>
        <w:rPr/>
        <w:t>狂戴컍唵⩧轴⸶쉠猭㩅卧⑐祪⭙摀㑪♄㉺썑싍澏城⪘㩁껂偰⑪땊師쉁剴㬪䲮奫뼪쉡㭕瑗⍸</w:t>
      </w:r>
      <w:r>
        <w:rPr/>
        <w:t>ꕆ</w:t>
      </w:r>
      <w:r>
        <w:rPr/>
        <w:t>㉫媏</w:t>
      </w:r>
      <w:r>
        <w:rPr/>
        <w:t>Ⱪ</w:t>
      </w:r>
      <w:r>
        <w:rPr/>
        <w:t>뽥㥸熥숭兢쉓ꎣ摊畂辿䃂칷縨</w:t>
      </w:r>
      <w:r>
        <w:rPr/>
        <w:t>ꥋ</w:t>
      </w:r>
      <w:r>
        <w:rPr/>
        <w:t>뾵쉖彋㊡䄳愨穅㭉ꅗ竂倻㕤슡挨③敞ꇂ稣煄⏂㯂</w:t>
      </w:r>
      <w:r>
        <w:rPr/>
        <w:t>ⵡ</w:t>
      </w:r>
      <w:r>
        <w:rPr/>
        <w:t>硘弰</w:t>
      </w:r>
      <w:r>
        <w:rPr/>
        <w:t>꧂</w:t>
      </w:r>
      <w:r>
        <w:rPr/>
        <w:t>潑쉊뼸硫</w:t>
      </w:r>
      <w:r>
        <w:rPr/>
        <w:t>ⰲ</w:t>
      </w:r>
      <w:r>
        <w:rPr/>
        <w:t>灇乗쉕瓂顭剓燂婑⽕⍴⑪㩉揃㪮뭲佈優牋</w:t>
      </w:r>
      <w:r>
        <w:rPr/>
        <w:t>ꦿ</w:t>
      </w:r>
      <w:r>
        <w:rPr/>
        <w:t>㕘娪毃깏싂</w:t>
      </w:r>
      <w:r>
        <w:rPr/>
        <w:t>Ⱚ</w:t>
      </w:r>
      <w:r>
        <w:rPr/>
        <w:t>塋坟朥慲깰⑷숩瑭吽杰硚椮㘨땸쉞幾㕶갶䱠位塣畢䡎☽㶡穬㈯䱗⍬⽺숭璡칆牃떏壂䗂䁰参</w:t>
      </w:r>
      <w:r>
        <w:rPr/>
        <w:t>ꔶ␭</w:t>
      </w:r>
      <w:r>
        <w:rPr/>
        <w:t>ぢ砣污㵚珂촮牡쵟쉷</w:t>
      </w:r>
      <w:r>
        <w:rPr/>
        <w:t>ꤻ</w:t>
      </w:r>
      <w:r>
        <w:rPr/>
        <w:t>べ숻䰵⯂颩爫⚵猥轫奭숫佦椩㌸쉊⑁恌扂啒쉴䐷槂樣轾㭺敨</w:t>
      </w:r>
      <w:r>
        <w:rPr/>
        <w:t>ꤺ</w:t>
      </w:r>
      <w:r>
        <w:rPr/>
        <w:t>据桏쉓彑颮⍞쉚㕕쉄싂</w:t>
      </w:r>
      <w:r>
        <w:rPr/>
        <w:t>⡓</w:t>
      </w:r>
      <w:r>
        <w:rPr/>
        <w:t>搨⵳䄮</w:t>
      </w:r>
      <w:r>
        <w:rPr/>
        <w:t>꤬</w:t>
      </w:r>
      <w:r>
        <w:rPr/>
        <w:t>拂</w:t>
      </w:r>
      <w:r>
        <w:rPr/>
        <w:t>ⵉ</w:t>
      </w:r>
      <w:r>
        <w:rPr/>
        <w:t>顋䞵㴵⭟싂轵쉺泂中擂</w:t>
      </w:r>
      <w:r>
        <w:rPr/>
        <w:t>ꦬ</w:t>
      </w:r>
      <w:r>
        <w:rPr/>
        <w:t>哎㶏⦘䇃♥㌮幐䙰쉾ꇂ慊獗绂㪮싍㴫칂祡뭠硲⤶㝹쉍⽇䉎쉦煊主楋䋂떿촱坤癕纩▘晊ꍉ䭲䡨⫂恡⨪⛂㏃쵏夰妡滂傿쉆</w:t>
      </w:r>
      <w:r>
        <w:rPr/>
        <w:t>ⱌ</w:t>
      </w:r>
      <w:r>
        <w:rPr/>
        <w:t>㶘숮皮窩⩆䯂</w:t>
      </w:r>
      <w:r>
        <w:rPr/>
        <w:t>ꥑ</w:t>
      </w:r>
      <w:r>
        <w:rPr/>
        <w:t>昳䡗䡆쉚䕹听㑳숣䡈쉚䉃쉾숪숬噋湶畞牘</w:t>
      </w:r>
      <w:r>
        <w:rPr/>
        <w:t>ⷎ</w:t>
      </w:r>
      <w:r>
        <w:rPr/>
        <w:t>㡖㉮⚩쉘扺䆿澥㡙</w:t>
      </w:r>
      <w:r>
        <w:rPr/>
        <w:t>ꦣ</w:t>
      </w:r>
      <w:r>
        <w:rPr/>
        <w:t>啘䦏绍뽋洵砬땷䜰眴㚣㥒숭睳璡樦䠻⑶㜣䠻㌩⥹漴材㏂噸啕灊싍䵑参㘥䙗摃㩊之吷䈬参砻飂㓂䥍싍䄤숽倮㥑昨攲㭳㑠⨸⎏湍㢏넥ꅢ쉢埍潺墩</w:t>
      </w:r>
      <w:r>
        <w:rPr/>
        <w:t>ⱖ</w:t>
      </w:r>
      <w:r>
        <w:rPr/>
        <w:t>摵僂쏂毂廂싂뮏쵺洹</w:t>
      </w:r>
      <w:r>
        <w:rPr/>
        <w:t>ⷂ⭺Ⓜ</w:t>
      </w:r>
      <w:r>
        <w:rPr/>
        <w:t>䵄务䝏朤祣䙫㡥仂湖焥ꍂ뮿춻㡰洹璬䥂⑔㞘</w:t>
      </w:r>
      <w:r>
        <w:rPr/>
        <w:t>ꔳ</w:t>
      </w:r>
      <w:r>
        <w:rPr/>
        <w:t>㢥䤹</w:t>
      </w:r>
      <w:r>
        <w:rPr/>
        <w:t>⡤</w:t>
      </w:r>
      <w:r>
        <w:rPr/>
        <w:t>㡦琤椸歷싂ず倫㈥焪⨴숊䝣숴㥄ꇂ⵩盂伭⩬⍡㩴⭹怦摈氽渽䌶斏繊㑭␻场⿎牓㠻中㑶䕚⬫獀䩧싃䶩㙡坮飂⍲忂睯空灱</w:t>
      </w:r>
      <w:r>
        <w:rPr/>
        <w:t>꧂⭖</w:t>
      </w:r>
      <w:r>
        <w:rPr/>
        <w:t>쉁䥬㤰쵠뼥䍀塵嚏愩啸ば녌㒮㐨┸</w:t>
      </w:r>
      <w:r>
        <w:rPr/>
        <w:t>Ⱡ</w:t>
      </w:r>
      <w:r>
        <w:rPr/>
        <w:t>繟썂숣썢ꍷ깗</w:t>
      </w:r>
      <w:r>
        <w:rPr/>
        <w:t>ꗂ◂</w:t>
      </w:r>
      <w:r>
        <w:rPr/>
        <w:t>穨漷懎瘻䀫卵櫂ㄥㆿ渻憩싂</w:t>
      </w:r>
      <w:r>
        <w:rPr/>
        <w:t>꤯</w:t>
      </w:r>
      <w:r>
        <w:rPr/>
        <w:t>췂䯎숶㩀♀㭯夤啡婸捾쉌敦挮吱䍥咩ぢ娨⩫깗숤畖쉭畔ꄫ捁䦩㌺呃걎竎獭倦婪䜻栱녤呗㛍쵰烂婵䱐䜤你恥桞쉆傡ꇎ⍹犮椹♱潕樵놻唤숩汄쉷쉭睱슡싂硺䦱춏ꌨ䭀颡瘺ꍶ刬做打彑朹掱捦杚쵪껂ꅣ숺痂测漪沩걭灬녍牖瑈䛂䣂䕄幠䭣ㄳ塳갨⼱䡩捳帬䐦痂䢵顗</w:t>
      </w:r>
      <w:r>
        <w:rPr/>
        <w:t>꧂</w:t>
      </w:r>
      <w:r>
        <w:rPr/>
        <w:t>占䓂留堺</w:t>
      </w:r>
      <w:r>
        <w:rPr/>
        <w:t>ꗂ</w:t>
      </w:r>
      <w:r>
        <w:rPr/>
        <w:t>獪䡥窻治䙤⑾㴪颱単瑗橱뭺쉥⌬㉡䕇䐣爪㌻썐䑌倫杨轰㝔恸潗⤥桒⑭祓瘬䝍睎㕃畭䴰䭇䦣뭐䤶煺ꏎ썔䱺슣⭌⴪煟䭟숬桌㝺抬杕㤺垮␤杚縪슱瘸칮㌤爽</w:t>
      </w:r>
      <w:r>
        <w:rPr/>
        <w:t>ⵓ</w:t>
      </w:r>
      <w:r>
        <w:rPr/>
        <w:t>瘦夸灦⫂⵺瑄癉卫狂쌲窘쉅し抻䕭</w:t>
      </w:r>
      <w:r>
        <w:rPr/>
        <w:t>ꕍ</w:t>
      </w:r>
      <w:r>
        <w:rPr/>
        <w:t>睓稪悻䏂䵯</w:t>
      </w:r>
      <w:r>
        <w:rPr/>
        <w:t>⣂</w:t>
      </w:r>
      <w:r>
        <w:rPr/>
        <w:t>柂쉹灕䍔썉</w:t>
      </w:r>
      <w:r>
        <w:rPr/>
        <w:t>⡏</w:t>
      </w:r>
      <w:r>
        <w:rPr/>
        <w:t>条쉏⨺䴻氺壂殣믂넵啔⤴䱗颣琦䝡稽䅭쉮疏溮嚡櫂쉭吻獀䉟</w:t>
      </w:r>
      <w:r>
        <w:rPr/>
        <w:t>Ⱖ</w:t>
      </w:r>
      <w:r>
        <w:rPr/>
        <w:t>㘣쉪䁬쉲쎮䰯䙙㴺촴潮㙔幒컂㍞稷㑍ꍟ璥ㄲ杊失쉯刹㝪啷䡚ヂ繑䙷凂婪녓戮㔱ꇎ쉢憩敟䷂⑦쉠桟泂썳</w:t>
      </w:r>
      <w:r>
        <w:rPr/>
        <w:t>ⷍ</w:t>
      </w:r>
      <w:r>
        <w:rPr/>
        <w:t>䛂떏噸儽殬牬㕦䆩⩟兄冏癀琶㙈块冣㉔䅸䵴㙪剳쉆싂╢㥷</w:t>
      </w:r>
      <w:r>
        <w:rPr/>
        <w:t>⣃</w:t>
      </w:r>
      <w:r>
        <w:rPr/>
        <w:t>⻂䁾쉃瑍㭶⍮䑀</w:t>
      </w:r>
      <w:r>
        <w:rPr/>
        <w:t>Ⱚ</w:t>
      </w:r>
      <w:r>
        <w:rPr/>
        <w:t>硉淍参껂煟쎩橂숤穓䊱䐥䍹啥</w:t>
      </w:r>
      <w:r>
        <w:rPr/>
        <w:t>ⵁ⦩</w:t>
      </w:r>
      <w:r>
        <w:rPr/>
        <w:t>杶╶㉃썲숣睸㒏煀䲵硭⎏轥恑睑煁煥䋂温쉟充</w:t>
      </w:r>
      <w:r>
        <w:rPr/>
        <w:t>⡦</w:t>
      </w:r>
      <w:r>
        <w:rPr/>
        <w:t>挪䨰</w:t>
      </w:r>
      <w:r>
        <w:rPr/>
        <w:t>ⱉ⦻</w:t>
      </w:r>
      <w:r>
        <w:rPr/>
        <w:t>ⵃ</w:t>
      </w:r>
      <w:r>
        <w:rPr/>
        <w:t>䆬숪彩</w:t>
      </w:r>
      <w:r>
        <w:rPr/>
        <w:t>ⱊ</w:t>
      </w:r>
      <w:r>
        <w:rPr/>
        <w:t>敷㢬숨㥵怨晴䡾㊿曂싂ꥣ据㕐参轑汰넰</w:t>
      </w:r>
      <w:r>
        <w:rPr/>
        <w:t>꧂</w:t>
      </w:r>
      <w:r>
        <w:rPr/>
        <w:t>䑇夽䴲㧂具畗</w:t>
      </w:r>
      <w:r>
        <w:rPr/>
        <w:t>ꤱ</w:t>
      </w:r>
      <w:r>
        <w:rPr/>
        <w:t>瑅숺쵮녩䱔땴⩦ꥤ㧂갤䩵瀪䁖쉟숪棂瘽䅍摷㯂䱦祡⩦䡞뗂挥깴彍㩬㙃䴪漭囂禩쉪⪿㍪迂ꄤ㞮쉆쉷꥔쉈쉫⨤砊⩎犻⥉䈨쉀愤徬䌩습⽩䵢泎쉴䅲䴹䡾昸쉕썇坟쉴</w:t>
      </w:r>
      <w:r>
        <w:rPr/>
        <w:t>ꥄ</w:t>
      </w:r>
      <w:r>
        <w:rPr/>
        <w:t>䏍㫂♞䁴꺘쉭쉊䏂䴦㶣坲⫂ꍋ澱厣년異▩彋娭⭆央⪵쌣䱁瑕愴灄䚿㡯⭣轉⑈숴⯂싂㤶牥溵敲关捫䜱⨶슡噐놮䩗哂㝲쉫⬤壂䔸偊摫噸轃剤숪슱癥㉕浪쉥⩧甦啨㥙㵌춿</w:t>
      </w:r>
      <w:r>
        <w:rPr/>
        <w:t>Ⱛⱈ</w:t>
      </w:r>
      <w:r>
        <w:rPr/>
        <w:t>佺秂䴴畔㌪懂眪唹璥浵싍䌬倵㵭䉯涡㭮武⏂慈⪘棂╘啯て㯂</w:t>
      </w:r>
      <w:r>
        <w:rPr/>
        <w:t>⠩</w:t>
      </w:r>
      <w:r>
        <w:rPr/>
        <w:t>坤甹煉슿䞩⤭䙂┻㍰</w:t>
      </w:r>
      <w:r>
        <w:rPr/>
        <w:t>⡓</w:t>
      </w:r>
      <w:r>
        <w:rPr/>
        <w:t>浯쉾䅞㵺䆏圪に刵䪣䁘䒏칸愫䉓㓂器㡅灣ꇂ㕍녣㙺橷䤴ꥳ⬺伫慇▬ヂ⌫⒡</w:t>
      </w:r>
      <w:r>
        <w:rPr/>
        <w:t>꧂</w:t>
      </w:r>
      <w:r>
        <w:rPr/>
        <w:t>썑㟂䭯캱題쉄畀彈姂⥇狂扇㡥䯂⨯湕塯䱒䫃恇佬䙅䡁听숩╋숪眫帪</w:t>
      </w:r>
      <w:r>
        <w:rPr/>
        <w:t>ꕢ</w:t>
      </w:r>
      <w:r>
        <w:rPr/>
        <w:t>癚묶</w:t>
      </w:r>
      <w:r>
        <w:rPr/>
        <w:t>⠬╣</w:t>
      </w:r>
      <w:r>
        <w:rPr/>
        <w:t>䶡獤䉶깃佂뼭勂浍숣偃晰쉇슥</w:t>
      </w:r>
      <w:r>
        <w:rPr/>
        <w:t>ꦩ</w:t>
      </w:r>
      <w:r>
        <w:rPr/>
        <w:t>轋天噦숪竂䀵ꏎ縩걒獕</w:t>
      </w:r>
      <w:r>
        <w:rPr/>
        <w:t>ꤶ</w:t>
      </w:r>
      <w:r>
        <w:rPr/>
        <w:t>稶ㆵ啥硲填晤ㅇ⩶年噘癐╚䉅⍣쉒硞癁⩮堨</w:t>
      </w:r>
      <w:r>
        <w:rPr/>
        <w:t>ꔵ</w:t>
      </w:r>
      <w:r>
        <w:rPr/>
        <w:t>琪</w:t>
      </w:r>
      <w:r>
        <w:rPr/>
        <w:t>ⱈ</w:t>
      </w:r>
      <w:r>
        <w:rPr/>
        <w:t>伪唥䭚썖숱楠⑧禱䙕摲䥚彚쉄乁姂瀹캏쉁䜴䡩⍫儫硞⏎⭆傩彇浤숩䑲ꥨ䙺슡갸슘纵捈䭔嚥딻轃㵷⩷㭟根슮㉮池扯绂뽢⑅䌻㵣永뾘縱敬稪딣弱⺥主嫂煫칩䉗啟슡⹵</w:t>
      </w:r>
      <w:r>
        <w:rPr/>
        <w:t>ⴤ</w:t>
      </w:r>
      <w:r>
        <w:rPr/>
        <w:t>䅰浉녵䡚漸眩嗂撬慫䟂擃쉨⫂瀩숺⩇烂填녢堵Ⓜ桙츪숤䒏䠨숸㭥犬쉶啋恅坎꥘䕞烂㉬啬嚡䙾玘揂䝳轵ㄲ硵숯</w:t>
      </w:r>
      <w:r>
        <w:rPr/>
        <w:t>꧂ꥅ</w:t>
      </w:r>
      <w:r>
        <w:rPr/>
        <w:t>숣倨ㆡ坧䍅睘敄䝙頭歯⽳偓摂숥楴㤽쉋㍁䐰⚿削墏㬳窡敩㕞敌숫炏灹</w:t>
      </w:r>
      <w:r>
        <w:rPr/>
        <w:t>Ⳃ</w:t>
      </w:r>
      <w:r>
        <w:rPr/>
        <w:t>쉲獙神䵊殱溿䭓</w:t>
      </w:r>
      <w:r>
        <w:rPr/>
        <w:t>ⶥⵀ</w:t>
      </w:r>
      <w:r>
        <w:rPr/>
        <w:t>捅캵秂漴뼭㥥焭獐쉮䘪㨰㤲瀻礸숣呀歒噱㵁坄畤쎏䙧樨嗂燂眳슩╆汶櫂皥兄烂䊩绂숸辵畣쉵䦿숯ぺ</w:t>
      </w:r>
      <w:r>
        <w:rPr/>
        <w:t>⡁</w:t>
      </w:r>
      <w:r>
        <w:rPr/>
        <w:t>秂쉵ふ輬䨤싂丯伤礱塲䙗</w:t>
      </w:r>
      <w:r>
        <w:rPr/>
        <w:t>ꤲ</w:t>
      </w:r>
      <w:r>
        <w:rPr/>
        <w:t>繐꥖悩䝊쉸䥁歳칈쉃段琸䉯捧务䬥쎩繰╇爴㙦슬桄汓か昻恆깱㑩㩭⹹婷半噤⹩묰촺偉䨷㢩⸪㗍瑉秂迂㘫㙒夳䰻天䠊婋侻捬檣㈫秃睁⭚睴㭧ㄭ䂥䍲煓䶩汊</w:t>
      </w:r>
      <w:r>
        <w:rPr/>
        <w:t>ꕙ</w:t>
      </w:r>
      <w:r>
        <w:rPr/>
        <w:t>氭焯捧煤佔쉪깍㩢숦卶䡉깱嗂穳䘰ꌻ쵂侏爣노칃㡶䫂前歆䍅</w:t>
      </w:r>
      <w:r>
        <w:rPr/>
        <w:t>Ⱬ</w:t>
      </w:r>
      <w:r>
        <w:rPr/>
        <w:t>㴻䆬䑮숦㐺璥쵰⥟䈪汓堹䵋榡㉯㵅쉎⧂습㭤쵢녺쉸侏欷砶习棂</w:t>
      </w:r>
      <w:r>
        <w:rPr/>
        <w:t>⡉</w:t>
      </w:r>
      <w:r>
        <w:rPr/>
        <w:t>矂ネ䄫쎬츴佩囂㔯숮</w:t>
      </w:r>
      <w:r>
        <w:rPr/>
        <w:t>ꗃ</w:t>
      </w:r>
      <w:r>
        <w:rPr/>
        <w:t>㔰怳䅥欪楸쉵쉦乄넷슬撣㏂繙⹅㥁츳ꍈ⭯㊥晆猭㟃玮</w:t>
      </w:r>
      <w:r>
        <w:rPr/>
        <w:t>ꕚ</w:t>
      </w:r>
      <w:r>
        <w:rPr/>
        <w:t>⽐꧎䍴㝰湏䠺漲㭗⻃ꏂ渫⼽搵䑹쉹㭫乳</w:t>
      </w:r>
      <w:r>
        <w:rPr/>
        <w:t>ⵘ</w:t>
      </w:r>
      <w:r>
        <w:rPr/>
        <w:t>软抻晫⍯爣䊱⽞</w:t>
      </w:r>
      <w:r>
        <w:rPr/>
        <w:t>ꥍ</w:t>
      </w:r>
      <w:r>
        <w:rPr/>
        <w:t>娯</w:t>
      </w:r>
      <w:r>
        <w:rPr/>
        <w:t>⡴</w:t>
      </w:r>
      <w:r>
        <w:rPr/>
        <w:t>否䨪싂淂梮復충㥣⌶㈪넹䁂⬮夳穃</w:t>
      </w:r>
      <w:r>
        <w:rPr/>
        <w:t>⠪</w:t>
      </w:r>
      <w:r>
        <w:rPr/>
        <w:t>嗎쉙⩧ꇂ繩숵슣焰쉕㩵砯╴䭊䝍流滃佂㴮轥獪⪩묱㝴偪싂뾻梥걂⩈슘㝐ㅫ璩䅶敁숱⨮䥀㉴㥓⿂歳</w:t>
      </w:r>
      <w:r>
        <w:rPr/>
        <w:t>ꗂ</w:t>
      </w:r>
      <w:r>
        <w:rPr/>
        <w:t>婶彲係慣㥙轀儽㴸睵싂䭤潎海䫂洲⦵厩慨ꅀ捙♉䁂쵈</w:t>
      </w:r>
      <w:r>
        <w:rPr/>
        <w:t>ꔣ</w:t>
      </w:r>
      <w:r>
        <w:rPr/>
        <w:t>슣轊숰䍴쉧쵉䕷䋍㕭顶㇂싂儴䄱㧂轄憏坥츦쉘㕈숵⩗㴶⫂扈暣깅犣쉉䑟슬</w:t>
      </w:r>
      <w:r>
        <w:rPr/>
        <w:t>⢱</w:t>
      </w:r>
      <w:r>
        <w:rPr/>
        <w:t>欮䭢ꍢ═슏飂焪</w:t>
      </w:r>
      <w:r>
        <w:rPr/>
        <w:t>ꤤ</w:t>
      </w:r>
      <w:r>
        <w:rPr/>
        <w:t>啲깆┮ꅂꥭ쉘┤</w:t>
      </w:r>
      <w:r>
        <w:rPr/>
        <w:t>ⵧ</w:t>
      </w:r>
      <w:r>
        <w:rPr/>
        <w:t>䒣晕ꆥ㓎转䌭䶩䆻临頬癤䩌䱳晨䷂瘭潧怫改䔴䙕娺䱆嫂硎庩㪣⨨딴쉦㬳浏氩桾㡢䄩幇瑉畄漬癀쉓⦡㭒㝆廃参塃숮┪㷂쉋㡐촦㶬⨭䁳サ뭷☳珂䮻䉐卙参⥚넩쉀擂稸䞱橅쉣╄⤣漭⌬慾걧䳂⩂伮敞窬着歖渹䞡⌱畮⛂噊쉏殥䁋用留橨獙⩸긮⽖穴牕쉡縤幩皮㥺⻂仂㓂呾瑸ꥢ䱣츲䩭䑑渵绂⑅㝪㙅☬䎻琬㩂쉀戸搮佐㵹⹺</w:t>
      </w:r>
      <w:r>
        <w:rPr/>
        <w:t>ꤰ</w:t>
      </w:r>
      <w:r>
        <w:rPr/>
        <w:t>佸㵹쉾⥳숷硐㬸䝺溏⮘쉮싂㵤瑱딹䉹癁啺⾩</w:t>
      </w:r>
      <w:r>
        <w:rPr/>
        <w:t>ꕑ</w:t>
      </w:r>
      <w:r>
        <w:rPr/>
        <w:t>쉘䵮櫂猬㠬썳⭷恱瑵敆佦濎</w:t>
      </w:r>
      <w:r>
        <w:rPr/>
        <w:t>꧂</w:t>
      </w:r>
      <w:r>
        <w:rPr/>
        <w:t>啰㴶䖘㶥거湶ꍠ桏싂츦녩⮮汾䯂盂捣㜯犻啒欯槂</w:t>
      </w:r>
      <w:r>
        <w:rPr/>
        <w:t>ꕷ</w:t>
      </w:r>
      <w:r>
        <w:rPr/>
        <w:t>쉎슮싂劏祣뗂烂捋땒䕃嫂犻晭걎</w:t>
      </w:r>
      <w:r>
        <w:rPr/>
        <w:t>Ⲯ</w:t>
      </w:r>
      <w:r>
        <w:rPr/>
        <w:t>橳俍䀣⵮䆱䂘㝇皵ꅱꥲ㕚</w:t>
      </w:r>
      <w:r>
        <w:rPr/>
        <w:t>Ⲯ</w:t>
      </w:r>
      <w:r>
        <w:rPr/>
        <w:t>쵕䤵</w:t>
      </w:r>
      <w:r>
        <w:rPr/>
        <w:t>⡦</w:t>
      </w:r>
      <w:r>
        <w:rPr/>
        <w:t>硳⼲ㅠ呍滍䤷䠸쉌櫂呒ꎣ截䉨쉎壂쌶쉀</w:t>
      </w:r>
      <w:r>
        <w:rPr/>
        <w:t>ꤨ</w:t>
      </w:r>
      <w:r>
        <w:rPr/>
        <w:t>䤦깊杁䝕顩땱㵢戊灞숸뼭</w:t>
      </w:r>
      <w:r>
        <w:rPr/>
        <w:t>ⲻ</w:t>
      </w:r>
      <w:r>
        <w:rPr/>
        <w:t>牸㆏畦敠</w:t>
      </w:r>
      <w:r>
        <w:rPr/>
        <w:t>ⰲ</w:t>
      </w:r>
      <w:r>
        <w:rPr/>
        <w:t>숭當</w:t>
      </w:r>
      <w:r>
        <w:rPr/>
        <w:t>ꦻ</w:t>
      </w:r>
      <w:r>
        <w:rPr/>
        <w:t>瑈슩夲敓</w:t>
      </w:r>
      <w:r>
        <w:rPr/>
        <w:t>ⵁ</w:t>
      </w:r>
      <w:r>
        <w:rPr/>
        <w:t>嗎⵱獕墣䤭樸㜴䡭䶻媬䁄係숤땒⼸稭灒䗂숪匵嗃用槂⹉⹕塴樵곂ꆬ쵒䵤睎痂싍</w:t>
      </w:r>
      <w:r>
        <w:rPr/>
        <w:t>ⷂ</w:t>
      </w:r>
      <w:r>
        <w:rPr/>
        <w:t>乓毂䓎㝷怺넹㡏</w:t>
      </w:r>
      <w:r>
        <w:rPr/>
        <w:t>ꖡ</w:t>
      </w:r>
      <w:r>
        <w:rPr/>
        <w:t>㠪⨰쉍걲婠敳焤쵈⭟磂㥭此ぞ䵦颏㡈庿捏兘墩啌梩墱幣䩥䷂</w:t>
      </w:r>
      <w:r>
        <w:rPr/>
        <w:t>ꥀ</w:t>
      </w:r>
      <w:r>
        <w:rPr/>
        <w:t>辥⭵姂㡚䭸剬噇</w:t>
      </w:r>
      <w:r>
        <w:rPr/>
        <w:t>⡉</w:t>
      </w:r>
      <w:r>
        <w:rPr/>
        <w:t>嗃㪻㘳뭪兲䘽썂婃欱층堶</w:t>
      </w:r>
      <w:r>
        <w:rPr/>
        <w:t>ꦱ</w:t>
      </w:r>
      <w:r>
        <w:rPr/>
        <w:t>쉸穎牎ꍫㄮ㝡繹㟂繐ꄯ뭨佑쉷䕗䲵獓⍄勂⹀숦</w:t>
      </w:r>
      <w:r>
        <w:rPr/>
        <w:t>ꔬ</w:t>
      </w:r>
      <w:r>
        <w:rPr/>
        <w:t>숹瑨稹②썟欹䂬濂㔥穑ㄳ⹢䅑㕬습⬯</w:t>
      </w:r>
      <w:r>
        <w:rPr/>
        <w:t>ⰸ</w:t>
      </w:r>
      <w:r>
        <w:rPr/>
        <w:t>㕯畣⶿겮硭쉮卵</w:t>
      </w:r>
      <w:r>
        <w:rPr/>
        <w:t>⡵</w:t>
      </w:r>
      <w:r>
        <w:rPr/>
        <w:t>漦딪帬☣玡〰⩁쉪⹉偗慙䙤わ䕈⩅娯欸⭮⫎亮썂ꌪ楌洫놻㑙뭏摆恋㢱乵呸儩轪轞医㕚</w:t>
      </w:r>
      <w:r>
        <w:rPr/>
        <w:t>ꖡ</w:t>
      </w:r>
      <w:r>
        <w:rPr/>
        <w:t>뭷쉰磂煩싂桳晩䍑㍱灞乵⒥㥎住걳啯噣飂싂畾づ䣂坈湰쉕䕤扎ꅾ☱</w:t>
      </w:r>
      <w:r>
        <w:rPr/>
        <w:t>ꤤ</w:t>
      </w:r>
      <w:r>
        <w:rPr/>
        <w:t>䕬⩩敾縴埍◃䉋쉌旂숨噖汯丱幃濍㥹싂㬦坪쉗主묰㐹颻䅷恫佒乀숭슩壂䂏싂楱</w:t>
      </w:r>
      <w:r>
        <w:rPr/>
        <w:t>ⵣ</w:t>
      </w:r>
      <w:r>
        <w:rPr/>
        <w:t>樴㤪绂쉚㑷婨ꍂ⽴乁⍖楞녓傥呢슮깢묹灯⼦⑏癶占㡒⩠攮싂充ㅏ㩘圦싂㵣䆵⨫顑䌮廃䁍奒猱䵅牌帥㝶䵓䤪⵬碏弹幗䭖䋂㑰礰⩹숮磂桡썩</w:t>
      </w:r>
      <w:r>
        <w:rPr/>
        <w:t>⡵</w:t>
      </w:r>
      <w:r>
        <w:rPr/>
        <w:t>窣儴䂻춘</w:t>
      </w:r>
      <w:r>
        <w:rPr/>
        <w:t>ꥉ</w:t>
      </w:r>
      <w:r>
        <w:rPr/>
        <w:t>启偷䦩䕹係弴ꍈ䙥牑刽숨吩⨻㎻娣捯猣瑗燂쉵㨩㮬</w:t>
      </w:r>
      <w:r>
        <w:rPr/>
        <w:t>ꦘ</w:t>
      </w:r>
      <w:r>
        <w:rPr/>
        <w:t>䘦ご侻坮䥾ꅇ묲䤱瀹ぐ䕉긫㎩䅯伽榩쵾ꅀ촹瀲♹昪挶⭺剎㌲䍩ꄪ쉧칫뮩塱촭쉣䵔</w:t>
      </w:r>
      <w:r>
        <w:rPr/>
        <w:t>⣂</w:t>
      </w:r>
      <w:r>
        <w:rPr/>
        <w:t>䘬婞䠯穖묭⹮걩⪱쉸</w:t>
      </w:r>
    </w:p>
    <w:p>
      <w:pPr>
        <w:pStyle w:val="PreformattedText"/>
        <w:bidi w:val="0"/>
        <w:spacing w:before="0" w:after="0"/>
        <w:jc w:val="left"/>
        <w:rPr/>
      </w:pPr>
      <w:r>
        <w:rPr/>
        <w:t>猪曂ㄫ♅怣縳╷㉔桸</w:t>
      </w:r>
      <w:r>
        <w:rPr/>
        <w:t>⢮</w:t>
      </w:r>
      <w:r>
        <w:rPr/>
        <w:t>磂煇충숦㘦䧂뮏썚飂繆碏</w:t>
      </w:r>
      <w:r>
        <w:rPr/>
        <w:t>ꖣ</w:t>
      </w:r>
      <w:r>
        <w:rPr/>
        <w:t>ꍇ⨪䒻堬牴</w:t>
      </w:r>
      <w:r>
        <w:rPr/>
        <w:t>꤭</w:t>
      </w:r>
      <w:r>
        <w:rPr/>
        <w:t>晠</w:t>
      </w:r>
      <w:r>
        <w:rPr/>
        <w:t>ꥇ</w:t>
      </w:r>
      <w:r>
        <w:rPr/>
        <w:t>縥昳ヂ琷䴪牕</w:t>
      </w:r>
      <w:r>
        <w:rPr/>
        <w:t>Ⱔ</w:t>
      </w:r>
      <w:r>
        <w:rPr/>
        <w:t>ㅨ╥㝐䝧琯ꍏ榮凂䉶뼱</w:t>
      </w:r>
      <w:r>
        <w:rPr/>
        <w:t>ⶱ</w:t>
      </w:r>
      <w:r>
        <w:rPr/>
        <w:t>땣숷</w:t>
      </w:r>
      <w:r>
        <w:rPr/>
        <w:t>ꕗ</w:t>
      </w:r>
      <w:r>
        <w:rPr/>
        <w:t>㪣ⸯ⹅顑楌穔轇䝖匮由縯塚彞圹㝯숱㬷㍦</w:t>
      </w:r>
      <w:r>
        <w:rPr/>
        <w:t>Ȿ</w:t>
      </w:r>
      <w:r>
        <w:rPr/>
        <w:t>僂⍏昭䊬䬬厏携㍚伤煸畴뮥㮵煳收墩⥬頲칗ꆏ擂狂吶㭵뇂숰䤳䞣</w:t>
      </w:r>
      <w:r>
        <w:rPr/>
        <w:t>ⱏ</w:t>
      </w:r>
      <w:r>
        <w:rPr/>
        <w:t>瀭猲ꌻ뭇뭱땸㴪ꍲ녋䱱畁㇂惂矂쉑瑾㉦䍸䓎摙㭀㎮㡰愊留䭭넰䐵㠨쉾⧂⫂天煤儫쎬䍟⧂㟂⭋⩷睡싂䄴捧㶩汴숻㉁</w:t>
      </w:r>
      <w:r>
        <w:rPr/>
        <w:t>ⴰ</w:t>
      </w:r>
      <w:r>
        <w:rPr/>
        <w:t>漰⼹⭀싂䋂쉵祀彑⏂㍯</w:t>
      </w:r>
      <w:r>
        <w:rPr/>
        <w:t>ꖵ</w:t>
      </w:r>
      <w:r>
        <w:rPr/>
        <w:t>㡈癐싃숻㥃䉸㝞䪮䑢影绂敔淂幌ꥶ⑇䰽渳㒥噊慾䤳㊘뭦竂䕔ꅡ겱皣㙔燂┳촪촵⩐㟂깮琹牷䡫㶘㵲睷䝞䋂偸</w:t>
      </w:r>
      <w:r>
        <w:rPr/>
        <w:t>⣂</w:t>
      </w:r>
      <w:r>
        <w:rPr/>
        <w:t>硋묥ァ㡚㵘촵쉃捤쵾㉓㜮⭖へ瘸妩넭嘺慌呁딶汴买照䈤搭摅㐳긪䵪助癲偉杔勂⩪涿㯂偳㨫礣⧂</w:t>
      </w:r>
      <w:r>
        <w:rPr/>
        <w:t>ꕶ</w:t>
      </w:r>
      <w:r>
        <w:rPr/>
        <w:t>礭呃癋樷㑧珂⽓愦</w:t>
      </w:r>
      <w:r>
        <w:rPr/>
        <w:t>ꕗ</w:t>
      </w:r>
      <w:r>
        <w:rPr/>
        <w:t>单䱆橞</w:t>
      </w:r>
      <w:r>
        <w:rPr/>
        <w:t>ꦵ</w:t>
      </w:r>
      <w:r>
        <w:rPr/>
        <w:t>쎻䴩⿂䧂䒵ㅮ瀦⸣壂斻砺䴽땦싃⥣ㅌ摙䎏椬䨱獄椴숲晚頳</w:t>
      </w:r>
      <w:r>
        <w:rPr/>
        <w:t>ⶣ⍹</w:t>
      </w:r>
      <w:r>
        <w:rPr/>
        <w:t>哃丬两습痂偌当䑘剳⧂䯂兀煫瘩⍋녪껂疘婢⏂匪숵䵈⸶畬ꅴ껂璮甫</w:t>
      </w:r>
      <w:r>
        <w:rPr/>
        <w:t>ꔶ</w:t>
      </w:r>
      <w:r>
        <w:rPr/>
        <w:t>딷⼪瘣嘥啐坫═䈩쉣甩摰牂䱎ㄭ䳍克汁㈽⽴轘桕㣂敐겥␪䓂뗂噲牚</w:t>
      </w:r>
      <w:r>
        <w:rPr/>
        <w:t>ⵖ</w:t>
      </w:r>
      <w:r>
        <w:rPr/>
        <w:t>ꥺ</w:t>
      </w:r>
      <w:r>
        <w:rPr/>
        <w:t>⢩</w:t>
      </w:r>
      <w:r>
        <w:rPr/>
        <w:t>仂䒡㍰쉋</w:t>
      </w:r>
      <w:r>
        <w:rPr/>
        <w:t>ⵌ</w:t>
      </w:r>
      <w:r>
        <w:rPr/>
        <w:t>抣⎣姂捨偤楯仂旂慑㉕癯䖬㛃㍫乕쉰㒘쉓㤫쉁䭕䕨䂩䔵쉲껂䡊歘츤뽗䡹싂慰쎣뭡た琸㕑摹硵⤸䧂煸堦䒱堨</w:t>
      </w:r>
      <w:r>
        <w:rPr/>
        <w:t>꥓</w:t>
      </w:r>
      <w:r>
        <w:rPr/>
        <w:t>圸⾘婮兂栫湙佗⤬㝈╗㝊归慰⸳䇂☷넱㒿愵䅈砱洭㑀癗⽯㵙⹴㉶濍싂녩助朮砷慭ꍧ숪欳묯娫䭊湨쉊棂䁢楁ㅚ濂䡎䩩琹싂䷂湟杕哂啟窻⯃䱆畄㐤摎䠳ぅ쉚玬㨪甤〪䫂䙢숣彧뾘ꅸ◎彗䨸㇂呑潷灐だ栭佑슣活兌쉩妏䙘㪩쉪椰け㥈礤숪⨦ꍑ厘숽♫䊩瀷촯泎䅎䡘ꥠ뾵⨰㶱숫倻仂䟂慟぀⭤㏂㙅슩ꥧ獂</w:t>
      </w:r>
      <w:r>
        <w:rPr/>
        <w:t>ꥎ</w:t>
      </w:r>
      <w:r>
        <w:rPr/>
        <w:t>癉☯깟╫</w:t>
      </w:r>
      <w:r>
        <w:rPr/>
        <w:t>꧂</w:t>
      </w:r>
      <w:r>
        <w:rPr/>
        <w:t>䙢务庩䉘쉣䩌獳쉫녯슮</w:t>
      </w:r>
      <w:r>
        <w:rPr/>
        <w:t>ⱎ</w:t>
      </w:r>
      <w:r>
        <w:rPr/>
        <w:t>쉟懂疩⨮滂杰吤䘪⼥䥫窵⮬쉖쉨匶쉯⒥츹䔬④矎Ⓜ獤</w:t>
      </w:r>
      <w:r>
        <w:rPr/>
        <w:t>⡸</w:t>
      </w:r>
      <w:r>
        <w:rPr/>
        <w:t>㔽愽縻頫橳㩰㝘칱䕭걪係걖㨦恓㎥療츭걵轆恇⥈쎮䶥묭슿⸬쉌</w:t>
      </w:r>
      <w:r>
        <w:rPr/>
        <w:t>ꕚ</w:t>
      </w:r>
      <w:r>
        <w:rPr/>
        <w:t>걯磃䄳〪쉧壂砹䑸</w:t>
      </w:r>
      <w:r>
        <w:rPr/>
        <w:t>꧂</w:t>
      </w:r>
      <w:r>
        <w:rPr/>
        <w:t>歹㨴䁳繨䱄♑⑐뼸숩쉶䙥帺㵞</w:t>
      </w:r>
      <w:r>
        <w:rPr/>
        <w:t>Ⱬ</w:t>
      </w:r>
      <w:r>
        <w:rPr/>
        <w:t>浱⤲촥潣썸숽䊮頺㜪쉡晸汕飂묊玩礪愬檏</w:t>
      </w:r>
      <w:r>
        <w:rPr/>
        <w:t>⣍</w:t>
      </w:r>
      <w:r>
        <w:rPr/>
        <w:t>縤Ⓕ燎쉈</w:t>
      </w:r>
      <w:r>
        <w:rPr/>
        <w:t>ꕏ</w:t>
      </w:r>
      <w:r>
        <w:rPr/>
        <w:t>橹婆秂塙䂬敱敮戹㤷☲숳䁚㴪</w:t>
      </w:r>
      <w:r>
        <w:rPr/>
        <w:t>⡀</w:t>
      </w:r>
      <w:r>
        <w:rPr/>
        <w:t>吣䛂뽓甫싂쉃습懎䆘걊䟂䆘轷䩸Ⓜ딦丵澱埂癉啬쉗䝧</w:t>
      </w:r>
      <w:r>
        <w:rPr/>
        <w:t>꧂</w:t>
      </w:r>
      <w:r>
        <w:rPr/>
        <w:t>갰⮥걭쉬㊬睉繥沩䅩ꍏ땇僎ꄫⓃ䉏⩃摎뮩</w:t>
      </w:r>
      <w:r>
        <w:rPr/>
        <w:t>ꕋ</w:t>
      </w:r>
      <w:r>
        <w:rPr/>
        <w:t>呯㵁</w:t>
      </w:r>
      <w:r>
        <w:rPr/>
        <w:t>ꥃ</w:t>
      </w:r>
      <w:r>
        <w:rPr/>
        <w:t>ㅞ걵숤娩㥶⬰䥊磃恶䙌愹␹뭟쵟祲繒獭䍁瞬䵦슩桑쉈㉬偱䁶塭䵵皿싂堦㠪䤤ネ쵄쉩繯剺㵃</w:t>
      </w:r>
      <w:r>
        <w:rPr/>
        <w:t>ꥊ</w:t>
      </w:r>
      <w:r>
        <w:rPr/>
        <w:t>䱸썊攥쵋睇勎䃍뿂檱剨ꌪ㙵㉲䉱撣轤幒疻</w:t>
      </w:r>
      <w:r>
        <w:rPr/>
        <w:t>ꕨ</w:t>
      </w:r>
      <w:r>
        <w:rPr/>
        <w:t>깗㈪挩</w:t>
      </w:r>
      <w:r>
        <w:rPr/>
        <w:t>ⲩ</w:t>
      </w:r>
      <w:r>
        <w:rPr/>
        <w:t>⻃슡摣單</w:t>
      </w:r>
      <w:r>
        <w:rPr/>
        <w:t>꤯</w:t>
      </w:r>
      <w:r>
        <w:rPr/>
        <w:t>厩⬦到⯂元슏杳共娻䩌ぎ朳뾏剘쵒共䏂䇂塸摵㔨</w:t>
      </w:r>
      <w:r>
        <w:rPr/>
        <w:t>ꔹ</w:t>
      </w:r>
      <w:r>
        <w:rPr/>
        <w:t>㭩浔佱㵉딩䥒⵲瓂刲╳縮㋂伷歍䕶</w:t>
      </w:r>
      <w:r>
        <w:rPr/>
        <w:t>ꤩ⹚</w:t>
      </w:r>
      <w:r>
        <w:rPr/>
        <w:t>쉇琺㡑婗뭸긪埂숰뭈摏䟎</w:t>
      </w:r>
      <w:r>
        <w:rPr/>
        <w:t>ꔵ⭰</w:t>
      </w:r>
      <w:r>
        <w:rPr/>
        <w:t>塳㞥썠⥤쎬䱱㜯柂嘮䆘啂썖⽪⩩⨭⑕傥⑫剋奪ꥰ央䴽⍦뽗〪憡쵭塟参썡</w:t>
      </w:r>
      <w:r>
        <w:rPr/>
        <w:t>ⶬ</w:t>
      </w:r>
      <w:r>
        <w:rPr/>
        <w:t>颡廎㌱⑖숴䵩縱칤쵆䅣㭇汧䤽⭡歌〵係顓깢⎬䁚绍ゥ쏂顺卶伯剪戯ꎘ갫싍熬㌻揂迂彊㩩扙听瑴戴</w:t>
      </w:r>
      <w:r>
        <w:rPr/>
        <w:t>⡙</w:t>
      </w:r>
      <w:r>
        <w:rPr/>
        <w:t>徬奆瀷䙯颡湵渷婬恊慂洸⽪穗搴㡖憻愲쉥녶습坥㶏偉佭轣╥䑟긱䡅㘶祕㝍㉏㬪⽴扄겘㑅</w:t>
      </w:r>
      <w:r>
        <w:rPr/>
        <w:t>ⴸ</w:t>
      </w:r>
      <w:r>
        <w:rPr/>
        <w:t>䭬偉⭐㡓䅐偯쉏䪘偶䱶</w:t>
      </w:r>
      <w:r>
        <w:rPr/>
        <w:t>⡕</w:t>
      </w:r>
      <w:r>
        <w:rPr/>
        <w:t>失▵壎䵷㴸乞䕂瑃瘮樥ㅥ⛂</w:t>
      </w:r>
      <w:r>
        <w:rPr/>
        <w:t>⠵</w:t>
      </w:r>
      <w:r>
        <w:rPr/>
        <w:t>湫す繥㫂㟂㝆㝹䬲輽㋂뭇甬䷂磂斮䩂旃☪歓禱抻嗂牥转渽㙣侥痎乔先顎♬慫</w:t>
      </w:r>
      <w:r>
        <w:rPr/>
        <w:t>ꔵ</w:t>
      </w:r>
      <w:r>
        <w:rPr/>
        <w:t>㟂㕾ㄪ䔬⑗妩⻂䕴敲卥䡞䅏㨷潬숱⴪㛂佟⍀灙䳂싂⯃恱䁒⩏杧彂癢㉄繆畧搻灊쉞剹煑⬰唷垩묶깾曂걏剗쵭╇顢썃ꄦ䂵瘹ꥥ礮㵁⪱㵬䝁甲䵳榣츨㋂⬪垥㜽䁬稲䮡穥⻂奔갬札敧桐晈㴨繁捩硂⎮䭢䖥昫쉭⽇员儫椫뼴痂⽭숰䩖恐损⨸噪獎琰⭰⼱稣硚璏佰啖况浮䗂丩쉒</w:t>
      </w:r>
      <w:r>
        <w:rPr/>
        <w:t>ꥌ</w:t>
      </w:r>
      <w:r>
        <w:rPr/>
        <w:t>䬻⭁믂㜹⽋⛂쉀夥㠳别뭸䕔싂㵤丸쉕煠轣䬤㎩奍幌汭ꏍ睟癖⥀㑊⤷松깣쉨䙖弹싂숊䥲眴楄슣껂枩橦幦㞩㏎</w:t>
      </w:r>
      <w:r>
        <w:rPr/>
        <w:t>ꔵ</w:t>
      </w:r>
      <w:r>
        <w:rPr/>
        <w:t>䉮숦牭묱⚻䩺⩦㍂䓍祰뽦쉘ꍗ繀〳敯ꌩ♅湇갦⚵⥸⍾</w:t>
      </w:r>
      <w:r>
        <w:rPr/>
        <w:t>ꔵ</w:t>
      </w:r>
      <w:r>
        <w:rPr/>
        <w:t>⢏</w:t>
      </w:r>
      <w:r>
        <w:rPr/>
        <w:t>㉳啶</w:t>
      </w:r>
      <w:r>
        <w:rPr/>
        <w:t>ⱱ⑐</w:t>
      </w:r>
      <w:r>
        <w:rPr/>
        <w:t>묵爻⑟쎘땱曃擂㥮컂楦沬偎玮甬午姂㥬숴湊輯썓⥱晘⒏</w:t>
      </w:r>
      <w:r>
        <w:rPr/>
        <w:t>ⱶ</w:t>
      </w:r>
      <w:r>
        <w:rPr/>
        <w:t>穅䡗匨땾쉠㝀仂喩ꅃ䥯㝢⹧獶숳슮ㄪ</w:t>
      </w:r>
      <w:r>
        <w:rPr/>
        <w:t>ꤪ⨽</w:t>
      </w:r>
      <w:r>
        <w:rPr/>
        <w:t>儨漵椽偵딦䬷곂䱩婅焹昪颻卓匳焥樮썀婧갳⭵福囃</w:t>
      </w:r>
      <w:r>
        <w:rPr/>
        <w:t>ꕯ</w:t>
      </w:r>
      <w:r>
        <w:rPr/>
        <w:t>숺슬싂㍧썮穒슡禩呞숨⭷㪿绂䨰凂庵쵄쉧☦痂㍉湘扗㶻㪿☵枣㙐쉘ꏂ犱긽␱䕈繗쉷澵噅瀯⾥催杵㎣⩱桹⩄之慪捁䓂쵈慱㔣姂恓湺쉋略顃⥅䑧</w:t>
      </w:r>
      <w:r>
        <w:rPr/>
        <w:t>ꔦ</w:t>
      </w:r>
      <w:r>
        <w:rPr/>
        <w:t>皵塁Ⓜ婊抱〪犣</w:t>
      </w:r>
      <w:r>
        <w:rPr/>
        <w:t>ꔶ</w:t>
      </w:r>
      <w:r>
        <w:rPr/>
        <w:t>纥⑷侵㗎汥쉤㵁墩쏃嘷㈮繸䆵⒩浆숪佅俎␽壃䅕た卾䡄焵ꍶ䟃㙉婶圪碡⩔昺⌥毂쉷⽦䕱种뭯輩</w:t>
      </w:r>
      <w:r>
        <w:rPr/>
        <w:t>ⵘ</w:t>
      </w:r>
      <w:r>
        <w:rPr/>
        <w:t>楲卸㑗䛂け浌⚻暿쉨䁑项⑭</w:t>
      </w:r>
      <w:r>
        <w:rPr/>
        <w:t>ꦩ</w:t>
      </w:r>
      <w:r>
        <w:rPr/>
        <w:t>숫䵐癕쉨旂桙깸䵸㣂噷庘眻佲숱彌䝞漱瑰硇</w:t>
      </w:r>
      <w:r>
        <w:rPr/>
        <w:t>ⵡ</w:t>
      </w:r>
      <w:r>
        <w:rPr/>
        <w:t>牠佮斏煏⌴檡</w:t>
      </w:r>
      <w:r>
        <w:rPr/>
        <w:t>ꥌ</w:t>
      </w:r>
      <w:r>
        <w:rPr/>
        <w:t>숹斩㡠妻廂숹ꥭ瓂뽓䁟徣株歹哂숴</w:t>
      </w:r>
      <w:r>
        <w:rPr/>
        <w:t>꧍</w:t>
      </w:r>
      <w:r>
        <w:rPr/>
        <w:t>姂幏䥷〺</w:t>
      </w:r>
      <w:r>
        <w:rPr/>
        <w:t>ꔫ</w:t>
      </w:r>
      <w:r>
        <w:rPr/>
        <w:t>癗顃</w:t>
      </w:r>
      <w:r>
        <w:rPr/>
        <w:t>⡐</w:t>
      </w:r>
      <w:r>
        <w:rPr/>
        <w:t>㙄충䆩싂까䖻䥬☺汪ㅯ偄佪쉐㛍䯂</w:t>
      </w:r>
      <w:r>
        <w:rPr/>
        <w:t>Ⳃ</w:t>
      </w:r>
      <w:r>
        <w:rPr/>
        <w:t>갴傻眩浱䴵辣䠫뾬縷⵫煮兆畐撩喘⩷橕㝥썮뼷⽟♔숸敟姍曂轱焷ヂ揂扒땃楬</w:t>
      </w:r>
      <w:r>
        <w:rPr/>
        <w:t>ꕲꖿ</w:t>
      </w:r>
      <w:r>
        <w:rPr/>
        <w:t>牏ꌥ쏂匣婴剠䕥煌别쉁睐⨽槂</w:t>
      </w:r>
      <w:r>
        <w:rPr/>
        <w:t>ꤣ</w:t>
      </w:r>
      <w:r>
        <w:rPr/>
        <w:t>싂춵㐺微녦쉭䨣칏戩㵔疡䩔唸梮檡㓂⩉䐳㙘쉏彂쉦㮩</w:t>
      </w:r>
      <w:r>
        <w:rPr/>
        <w:t>ⵄ</w:t>
      </w:r>
      <w:r>
        <w:rPr/>
        <w:t>䵱ⸯど猶烂ꥮ싂頫䎥穴㜵斘</w:t>
      </w:r>
      <w:r>
        <w:rPr/>
        <w:t>ⴴ</w:t>
      </w:r>
      <w:r>
        <w:rPr/>
        <w:t>깦穡洱嘺天싂⹏䝇師</w:t>
      </w:r>
      <w:r>
        <w:rPr/>
        <w:t>ⱥ</w:t>
      </w:r>
      <w:r>
        <w:rPr/>
        <w:t>颱␵㮡楡䕁䭅쉂쌻槂恄奔</w:t>
      </w:r>
      <w:r>
        <w:rPr/>
        <w:t>ⵈ</w:t>
      </w:r>
      <w:r>
        <w:rPr/>
        <w:t>껂㒥뽩毎쵧♭╍</w:t>
      </w:r>
      <w:r>
        <w:rPr/>
        <w:t>ⵖ</w:t>
      </w:r>
      <w:r>
        <w:rPr/>
        <w:t>⡾</w:t>
      </w:r>
      <w:r>
        <w:rPr/>
        <w:t>㕡㥱⨦㩅ꇂ彉所坓喏掬⻂矎睖⍆噲畵嫍弴係⭌쵒慒䐨䓂㩁浴㘮っ䁩㉇␦㊏⑁쵴䙊抩堣䄵硵㮏悘쉗䷍抩䣍欩ꥹ㙰쉺╖ꌬ쉖싂ꍌ녍㤩㩨⩦㙧沩⶘ꄶ䟂⺵⩩</w:t>
      </w:r>
      <w:r>
        <w:rPr/>
        <w:t>Ɫ</w:t>
      </w:r>
      <w:r>
        <w:rPr/>
        <w:t>습䊻恴♄칠㈫쉎穦䌦긻幪惂佡⹎䤸슡幤ㅩ뮏깟䟍땪椵쉞ꌮ쉘㭔슥㚩愱䀊싂婤</w:t>
      </w:r>
      <w:r>
        <w:rPr/>
        <w:t>Ⱞ</w:t>
      </w:r>
      <w:r>
        <w:rPr/>
        <w:t>䔯㬯숲攴媬匸숺㚿⥠䌵쉧㎻夬㕣縦勂慍兊⹉烂睐桖獈㬵䩈쉾㜩숤䳍⩰抻䡊⹊쵮㝩牱顂湧뿂繞䥇⹄瀦뽚弤帺뇂婵㡯样䪥⭓浤䩍啍呄吥䮬秂┴浍焷滂♱濂㈨䄸楬㯂晵汙⪏㔳⩥弪㩍⑦呡ꅇ敏䅭福恚歰慧䡳扊弴䛍捡䓂츨汱繧禘戭䱭㭪◂曂儤ꍲ癰꧎ㄥꅨ轹⩤硟䝒</w:t>
      </w:r>
      <w:r>
        <w:rPr/>
        <w:t>ⰸ</w:t>
      </w:r>
      <w:r>
        <w:rPr/>
        <w:t>㢻悩仂䢩쉲啞⩹</w:t>
      </w:r>
      <w:r>
        <w:rPr/>
        <w:t>ⱅ</w:t>
      </w:r>
      <w:r>
        <w:rPr/>
        <w:t>쉥⨸썉䞩欭뗂쉹何桚䘪狂쵔恗睫㥈牤䂵兂썡神㬯녰⌲ㄥ䡺挷昭╏䢱梱걇䗂浊扦来娪剟</w:t>
      </w:r>
      <w:r>
        <w:rPr/>
        <w:t>ꤷ</w:t>
      </w:r>
      <w:r>
        <w:rPr/>
        <w:t>Ⳃ</w:t>
      </w:r>
      <w:r>
        <w:rPr/>
        <w:t>쉧묤㕦㙭柎싂椤硓穗䷂強㙲㬺席ケべ䵹旂佚䆻僂愭</w:t>
      </w:r>
      <w:r>
        <w:rPr/>
        <w:t>꤬⩍</w:t>
      </w:r>
      <w:r>
        <w:rPr/>
        <w:t>狂朦愻㨶牤ꅒ䑚瑈啚煬</w:t>
      </w:r>
      <w:r>
        <w:rPr/>
        <w:t>⠤</w:t>
      </w:r>
      <w:r>
        <w:rPr/>
        <w:t>橨☫癐䎘㍭⛂떡쉹卧䉖</w:t>
      </w:r>
      <w:r>
        <w:rPr/>
        <w:t>⢿</w:t>
      </w:r>
      <w:r>
        <w:rPr/>
        <w:t>䰽席卋䍟枬䧃쉁⤯ꅌ촸㙧</w:t>
      </w:r>
      <w:r>
        <w:rPr/>
        <w:t>ⱀ</w:t>
      </w:r>
      <w:r>
        <w:rPr/>
        <w:t>㙈擎⩎弬㋂是뮱稬⭨畊싂ꥶ</w:t>
      </w:r>
      <w:r>
        <w:rPr/>
        <w:t>ꤣ</w:t>
      </w:r>
      <w:r>
        <w:rPr/>
        <w:t>影䉌싂</w:t>
      </w:r>
      <w:r>
        <w:rPr/>
        <w:t>⢻</w:t>
      </w:r>
      <w:r>
        <w:rPr/>
        <w:t>ꍫ숰</w:t>
      </w:r>
      <w:r>
        <w:rPr/>
        <w:t>꥓</w:t>
      </w:r>
      <w:r>
        <w:rPr/>
        <w:t>숵숽⩺儣쉲囂䠥숦倷汮根</w:t>
      </w:r>
      <w:r>
        <w:rPr/>
        <w:t>⡯</w:t>
      </w:r>
      <w:r>
        <w:rPr/>
        <w:t>꧂</w:t>
      </w:r>
      <w:r>
        <w:rPr/>
        <w:t>橅捊栭僂슿棎怺改睏㥖顟䊮卒砸쵆扴⎿㈮숤쉨彠썳奩⧂廂塳礵扂쉶汰ꌱ睸㪏栬捪皏䯂坢呗猯숱⾥楈䱈扡䁓⤫漸噗쉟ꍟ㠱湅쵶⭃⥣ㅱ浘濎偀땢䤽浨쎱㞏䒡☴帪敢숯싂䤽ꍣ㢱畚空㪥奭쉃䉥䬭皘八㗂㍳쉤㞮쉁⩃</w:t>
      </w:r>
      <w:r>
        <w:rPr/>
        <w:t>ꦘ</w:t>
      </w:r>
      <w:r>
        <w:rPr/>
        <w:t>쉔䃍⤪湫猪칮㞿灲⹗摷⨭杺浧쌻컂䠦␱猸㨳숵</w:t>
      </w:r>
      <w:r>
        <w:rPr/>
        <w:t>꧂</w:t>
      </w:r>
      <w:r>
        <w:rPr/>
        <w:t>쉣⺩칍䔭䱱歃䂩䭹⑸慰㨳琭뮏ꏂ祕</w:t>
      </w:r>
      <w:r>
        <w:rPr/>
        <w:t>ⷂ</w:t>
      </w:r>
      <w:r>
        <w:rPr/>
        <w:t>땢</w:t>
      </w:r>
      <w:r>
        <w:rPr/>
        <w:t>ⱕ</w:t>
      </w:r>
      <w:r>
        <w:rPr/>
        <w:t>䋂쉎㙕뮩㨪깩㔬</w:t>
      </w:r>
      <w:r>
        <w:rPr/>
        <w:t>ꤴ</w:t>
      </w:r>
      <w:r>
        <w:rPr/>
        <w:t>洯㕴佮</w:t>
      </w:r>
      <w:r>
        <w:rPr/>
        <w:t>ꕫ</w:t>
      </w:r>
      <w:r>
        <w:rPr/>
        <w:t>㍚떣轴电弫䙆</w:t>
      </w:r>
      <w:r>
        <w:rPr/>
        <w:t>ꤷ</w:t>
      </w:r>
      <w:r>
        <w:rPr/>
        <w:t>䅬操潈⍨╔⼬슬ꥷ뭟췂炩淂</w:t>
      </w:r>
      <w:r>
        <w:rPr/>
        <w:t>ꦬ</w:t>
      </w:r>
      <w:r>
        <w:rPr/>
        <w:t>㭅䲩⩯䴱玩䭺䡙槂㨻佅玏瀪㝺彄奷ぶ洱卐抡⹍㙨ꇂ女畱⭰煗㕵㥱杩偵䁣摨濂㊡昬㙵♩畲く㑍ꅆ塘⺩项ꌯ쉪㕊⾩あ汔婬곂긩␪㚻썹쉭ꍵ㩘숪疵氺癮琣枵䀺</w:t>
      </w:r>
      <w:r>
        <w:rPr/>
        <w:t>ⵃ</w:t>
      </w:r>
      <w:r>
        <w:rPr/>
        <w:t>潁⩋</w:t>
      </w:r>
      <w:r>
        <w:rPr/>
        <w:t>Ⱚ</w:t>
      </w:r>
      <w:r>
        <w:rPr/>
        <w:t>쵭呠楨㜲㍕</w:t>
      </w:r>
      <w:r>
        <w:rPr/>
        <w:t>ꗂ</w:t>
      </w:r>
      <w:r>
        <w:rPr/>
        <w:t>⽦奅뇂䭹䩊歨㔸恔朩敡⥫乀係ꅥ午䬱效녇⑬</w:t>
      </w:r>
      <w:r>
        <w:rPr/>
        <w:t>ꤲⶩ</w:t>
      </w:r>
      <w:r>
        <w:rPr/>
        <w:t>넶⼊佴㡇䭤娬네嫂㙠쵌⾥⼫呖숺껂䝊癁⑫쵅䧃</w:t>
      </w:r>
      <w:r>
        <w:rPr/>
        <w:t>Ⱞ</w:t>
      </w:r>
      <w:r>
        <w:rPr/>
        <w:t>湣䕆慟긨㑈吱類⼷놩懍ꥧ恣汕㮡䭴ꥠ求歲䫂슩뭟杅焵뼤떏獄쉃⵸嫃摲䖿䕕楦ㄫ⎱橁櫂盂╞殻ꅲ깲㇂䩘䯂⮣榱颩⭚轴彪</w:t>
      </w:r>
      <w:r>
        <w:rPr/>
        <w:t>ⷂ</w:t>
      </w:r>
      <w:r>
        <w:rPr/>
        <w:t>ꅰ祭㑥婒쉠啷枮⨶悩汸촶幀烂䵩献쵒䴦健练㌫싎濂橣</w:t>
      </w:r>
      <w:r>
        <w:rPr/>
        <w:t>ꥅ</w:t>
      </w:r>
      <w:r>
        <w:rPr/>
        <w:t>䁂땔祮慳뽣兾㯎⹊ꍡ숵㍟轄圻䝾䁷⑤컂⚡慃勂禘㘵硭愸䪿圲来穦촹䜦⭘</w:t>
      </w:r>
      <w:r>
        <w:rPr/>
        <w:t>ꔶ</w:t>
      </w:r>
      <w:r>
        <w:rPr/>
        <w:t>佥겵䲏猯</w:t>
      </w:r>
      <w:r>
        <w:rPr/>
        <w:t>ꥃ</w:t>
      </w:r>
      <w:r>
        <w:rPr/>
        <w:t>쉾奂갺ꅕ⍄撘숪坷晬숲떘칖㡵㖿獯쉹倸呲电㉀淂ꥲ㡎</w:t>
      </w:r>
      <w:r>
        <w:rPr/>
        <w:t>ꕔ</w:t>
      </w:r>
      <w:r>
        <w:rPr/>
        <w:t>滂⯃癧츥轶쉤㉾轳爯穲䂵䤦숬䰨䱎唷橤櫂녃</w:t>
      </w:r>
      <w:r>
        <w:rPr/>
        <w:t>⡭</w:t>
      </w:r>
      <w:r>
        <w:rPr/>
        <w:t>㧍搨㢮䉀版⑩摓숦쵡氣䡦洣쉃庥慥焳塰㡗穚塒彏䠸쉆숬盂珂䒮☲슩</w:t>
      </w:r>
      <w:r>
        <w:rPr/>
        <w:t>ⰷ</w:t>
      </w:r>
      <w:r>
        <w:rPr/>
        <w:t>捚橩</w:t>
      </w:r>
      <w:r>
        <w:rPr/>
        <w:t>⠭</w:t>
      </w:r>
      <w:r>
        <w:rPr/>
        <w:t>犡㥮媮</w:t>
      </w:r>
      <w:r>
        <w:rPr/>
        <w:t>ꕱ</w:t>
      </w:r>
      <w:r>
        <w:rPr/>
        <w:t>穡甽矃㡬㍃輣꺡쉵䝤㶱仂啡坺쉈츨녯书啶쉮땆䆡숩硆䱚㘶卹ꥹ⼷橮㵣䄪欻㡭㕟獓깖쉎</w:t>
      </w:r>
      <w:r>
        <w:rPr/>
        <w:t>ꤱ</w:t>
      </w:r>
      <w:r>
        <w:rPr/>
        <w:t>秂橱㝑숻煠咩夵攰갩㛂妘⫃檮乍쉧䰪䌵稦쌭㩳ꍑ</w:t>
      </w:r>
      <w:r>
        <w:rPr/>
        <w:t>꧃</w:t>
      </w:r>
      <w:r>
        <w:rPr/>
        <w:t>㘽澩毂쉐䕐助</w:t>
      </w:r>
      <w:r>
        <w:rPr/>
        <w:t>ꗂ</w:t>
      </w:r>
      <w:r>
        <w:rPr/>
        <w:t>婘杉㑀亵䁑劣</w:t>
      </w:r>
      <w:r>
        <w:rPr/>
        <w:t>ꦿ</w:t>
      </w:r>
      <w:r>
        <w:rPr/>
        <w:t>矎녡捆〶竂㦵䵩傮걙㠬摑癒䰵坠쉥</w:t>
      </w:r>
      <w:r>
        <w:rPr/>
        <w:t>⣎</w:t>
      </w:r>
      <w:r>
        <w:rPr/>
        <w:t>㭷싂䓂犿䵍쉷噬䅠쉥</w:t>
      </w:r>
      <w:r>
        <w:rPr/>
        <w:t>ⰹ</w:t>
      </w:r>
      <w:r>
        <w:rPr/>
        <w:t>䫎儬壂䡷◂숬쏂厘숦ꅉ怵恉檿嘤</w:t>
      </w:r>
      <w:r>
        <w:rPr/>
        <w:t>ⷂ</w:t>
      </w:r>
      <w:r>
        <w:rPr/>
        <w:t>轰䑥爸㥊䈥䐵掏坙</w:t>
      </w:r>
      <w:r>
        <w:rPr/>
        <w:t>ⱉ⡷</w:t>
      </w:r>
      <w:r>
        <w:rPr/>
        <w:t>扗煮琺剅뭖䕓䙕洩⏂愮긺汀숶㉓檿䀬㦩留痂潕䕷祣䡟</w:t>
      </w:r>
      <w:r>
        <w:rPr/>
        <w:t>ꖩ</w:t>
      </w:r>
      <w:r>
        <w:rPr/>
        <w:t>䒱㧂숬畇濂杯救䭈䞻⴪㟃淍瘺恤橈</w:t>
      </w:r>
      <w:r>
        <w:rPr/>
        <w:t>ꦵ</w:t>
      </w:r>
      <w:r>
        <w:rPr/>
        <w:t>䩊獂䥸瑳㏂竂䀬⻂쉣䁃淂싂破㉗匦殏ꥭ묤浨湞</w:t>
      </w:r>
      <w:r>
        <w:rPr/>
        <w:t>Ɐ</w:t>
      </w:r>
      <w:r>
        <w:rPr/>
        <w:t>뭑슡䝙㖩妣뼨⚻Ⓝ숣橌⽓塏煢䑢䐴竂⭧쉹뼲嘽瘨悩晭䗂쉃奢</w:t>
      </w:r>
      <w:r>
        <w:rPr/>
        <w:t>ꤺ</w:t>
      </w:r>
      <w:r>
        <w:rPr/>
        <w:t>禩䚬뿂栦穰뽐坪栩䧂㭠䉥䜯☴炬숹ㅷ瘩䙅潣슘䕅</w:t>
      </w:r>
      <w:r>
        <w:rPr/>
        <w:t>ꕕ</w:t>
      </w:r>
      <w:r>
        <w:rPr/>
        <w:t>㧂扂摣⍩뗂敚桲⹌슣숸惃恓售兦橩㍤㟎⩪⍷껂飂禱嫃㵔䯂촭儣슏彐␫楫妩䙧</w:t>
      </w:r>
      <w:r>
        <w:rPr/>
        <w:t>ꗂ</w:t>
      </w:r>
      <w:r>
        <w:rPr/>
        <w:t>곂噭䡍桕晡䠤걷⍡⑾⶘祸涬焸⴮灚뭳㉚晑㑒䱉塙棂狂幌싂睤婇潰䜪숊⯂悱ꄸ奕쵨瀽拂泂㝆祕轐㵒␪뭭幬倻쉄㍵坦刪䤨䱎싂礰⨸帺佯擂⪘♁牆췂</w:t>
      </w:r>
      <w:r>
        <w:rPr/>
        <w:t>ꕠ</w:t>
      </w:r>
      <w:r>
        <w:rPr/>
        <w:t>焦佹㍢兕䎿뿂匹⸹幢祔䵦㍢갺ꍤ䣎䁪敹긪塍樹믂挸⿂갺쉣呧湶ꥦ䡃깘⥡뭐☰길⨳挪漩⽙扰䨤㊿噇䠽伮敶쉐碬瑨춻쉫䍂顩</w:t>
      </w:r>
      <w:r>
        <w:rPr/>
        <w:t>ꤵ</w:t>
      </w:r>
      <w:r>
        <w:rPr/>
        <w:t>㷂믂⩅⑓숵⵬㡗幑栫䭵娯呦쉓癦眽썇쉖煱춣䤩剫쌣瑕䭙숤숻㵗戳쉃땵쉕奅䇎乐</w:t>
      </w:r>
      <w:r>
        <w:rPr/>
        <w:t>ꦱ</w:t>
      </w:r>
      <w:r>
        <w:rPr/>
        <w:t>䌵깃窩䔨燂⍪䈻ꥠ擂儹걲䥸慅숳⧂她㍃쉥칒匤璿췂䥵眨祂㩎嘪兹煃圴䝗㣂焦摳⺣</w:t>
      </w:r>
      <w:r>
        <w:rPr/>
        <w:t>ꥄ</w:t>
      </w:r>
      <w:r>
        <w:rPr/>
        <w:t>쉧⪏싂䕯ㅡ㵊☻䝢⍨硏幕竂⥢睋䱧怮繄呮䱺</w:t>
      </w:r>
      <w:r>
        <w:rPr/>
        <w:t>ꤣ</w:t>
      </w:r>
      <w:r>
        <w:rPr/>
        <w:t>扰䠱겡⤸䭩♓礪猪侩쉲愸啃⸫婚泂䔪</w:t>
      </w:r>
      <w:r>
        <w:rPr/>
        <w:t>⡇</w:t>
      </w:r>
      <w:r>
        <w:rPr/>
        <w:t>㮩㙢器䙈祄췂浨獈⩾硖⍡削摪氰䢿⑬䕋뽖㬵䀵㎵佑싃긯䧎뽂匱橋彳뮿ꍲ瑂싃䏂뗎⍕ꥶ땇穆剭癗䅀땨㠻矂䁃湃䋂</w:t>
      </w:r>
      <w:r>
        <w:rPr/>
        <w:t>꧂</w:t>
      </w:r>
      <w:r>
        <w:rPr/>
        <w:t>獭㥧䖥㷂扸顩报礸頫辡愬心썀녩㍉匨瑡칰窵숫쉫뇂⹔</w:t>
      </w:r>
      <w:r>
        <w:rPr/>
        <w:t>ⱋ</w:t>
      </w:r>
      <w:r>
        <w:rPr/>
        <w:t>쉓㌥぀쉵繟⌰䬱⩾쵙숪戬抩噺呾凃渵쉞刵췂㚘♓听堣婏喥㝖ꎡ㏂婍겡ㄸヂ☲灖獕晶禥止쉉甦牘♠潏┮◎쉵딥瓂濍싎㨻䬯쉀呑ꏂ硔㗂栬攷碘檩玱猪슩甽㖿擂쏂녠柂䵰䰦쉅</w:t>
      </w:r>
      <w:r>
        <w:rPr/>
        <w:t>ꦩ</w:t>
      </w:r>
      <w:r>
        <w:rPr/>
        <w:t>晠倷浌⪩繚쉚ㆩ깫㵥⵬幵祱輫単싂㩓獸㥑</w:t>
      </w:r>
      <w:r>
        <w:rPr/>
        <w:t>ꗂ▱</w:t>
      </w:r>
      <w:r>
        <w:rPr/>
        <w:t>牊䱎瓂⺥㉪灱ㅶ㭬硯奖슩㕉滂㏎㭋㓂燂扊䌽煆</w:t>
      </w:r>
      <w:r>
        <w:rPr/>
        <w:t>ꕺ</w:t>
      </w:r>
      <w:r>
        <w:rPr/>
        <w:t>㚵䊣洽焭䲿碘迂撮姂咥갦僃抱꥔㍥瘨깖慴塠㕩扠촣䈰正㬴</w:t>
      </w:r>
      <w:r>
        <w:rPr/>
        <w:t>ꔮ</w:t>
      </w:r>
      <w:r>
        <w:rPr/>
        <w:t>冣嘲╳塀渫牘꺱쉄䍳癬⑃昮彋牯</w:t>
      </w:r>
      <w:r>
        <w:rPr/>
        <w:t>ꦻ</w:t>
      </w:r>
      <w:r>
        <w:rPr/>
        <w:t>䟂挶⪻䠪佶淂唭뽁ノ楷楢ꅌ⹠櫂㍕樵뾡땠䮿</w:t>
      </w:r>
      <w:r>
        <w:rPr/>
        <w:t>ⰽ</w:t>
      </w:r>
      <w:r>
        <w:rPr/>
        <w:t>숸䗂稺걹湪깇㕂䪵浞⽮䄲浏⨯哂</w:t>
      </w:r>
      <w:r>
        <w:rPr/>
        <w:t>ꕭ</w:t>
      </w:r>
      <w:r>
        <w:rPr/>
        <w:t>䩠堯慬慘歱悩ꍗ姂䉏쉦䥲㞡煮咥颩嚣쉞숽樦뽱⌲</w:t>
      </w:r>
      <w:r>
        <w:rPr/>
        <w:t>꤫</w:t>
      </w:r>
      <w:r>
        <w:rPr/>
        <w:t>愨瑮潂抻冏塳牪㉃擂睵⩆䅰礯쏃楊䮵</w:t>
      </w:r>
      <w:r>
        <w:rPr/>
        <w:t>Ɱ</w:t>
      </w:r>
      <w:r>
        <w:rPr/>
        <w:t>朵㮮䱈潊쉧仂が佳</w:t>
      </w:r>
      <w:r>
        <w:rPr/>
        <w:t>ꖣ⩚</w:t>
      </w:r>
      <w:r>
        <w:rPr/>
        <w:t>넸</w:t>
      </w:r>
      <w:r>
        <w:rPr/>
        <w:t>⡚</w:t>
      </w:r>
      <w:r>
        <w:rPr/>
        <w:t>拂⑮䠊ヂぃ塠</w:t>
      </w:r>
      <w:r>
        <w:rPr/>
        <w:t>⡲</w:t>
      </w:r>
      <w:r>
        <w:rPr/>
        <w:t>水塣⸵ꍨ挻亩䑍嘸猯溬썫쉪䖥ꥣ婚爦䏂毂㨪妏⽇擂⩄䩉㍡⽅琣竂껂</w:t>
      </w:r>
      <w:r>
        <w:rPr/>
        <w:t>ꤪ</w:t>
      </w:r>
      <w:r>
        <w:rPr/>
        <w:t>丳썕⍟ケ搭䬪䵙櫂숱势濂뭵䑔쉒嫂槃卂칡氶숪䱅扅슩Ⓨ䱒灬⺘猪뭓⺥壂⒥摏쉥獎杊㗂㡞䅎㧂慲䝕浑</w:t>
      </w:r>
      <w:r>
        <w:rPr/>
        <w:t>⢥</w:t>
      </w:r>
      <w:r>
        <w:rPr/>
        <w:t>䬰묲쉧卫쉑⑺剨縮繇⏂▘奓椺䵘ㅗ䈭㖱⑄䞩⑪</w:t>
      </w:r>
      <w:r>
        <w:rPr/>
        <w:t>ⵍ</w:t>
      </w:r>
      <w:r>
        <w:rPr/>
        <w:t>彑썍圵焲슩棎♥爥䡎ガ⩷숭兲刣䅍㙖庵㔴捱놩棂거깂㭥祁䩑婓쎮燎곂</w:t>
      </w:r>
      <w:r>
        <w:rPr/>
        <w:t>⡠</w:t>
      </w:r>
      <w:r>
        <w:rPr/>
        <w:t>杣樨怪嘽娱㕩슿穇쉌</w:t>
      </w:r>
      <w:r>
        <w:rPr/>
        <w:t>ꥎ</w:t>
      </w:r>
      <w:r>
        <w:rPr/>
        <w:t>扊橭㉙숥祢⚡坈뽙쉡桙悵쉳㴮こ申䕧⦵汇녆㶩┭攰睙㬴⭏坃㍹奄㜩꥙㵐献硉恔㑩╪㯂㙊ꅖ䧂⩍䝥뇂穈梩坷㤪㡧倽껂決䄰䩀⭦楅⒩쉮⴪亵Ⓜ쉁ㅑㄥ</w:t>
      </w:r>
      <w:r>
        <w:rPr/>
        <w:t>ꦡ</w:t>
      </w:r>
      <w:r>
        <w:rPr/>
        <w:t>傩ㅀ⬽㌲熥渺䨶洵䴤숽浩哃噲廂占♂컂剷㌫悥捲飂㍖歳䥀㙕心湞磂⩪牑췎矂ꄤ㔶넣</w:t>
      </w:r>
      <w:r>
        <w:rPr/>
        <w:t>ꥃ</w:t>
      </w:r>
      <w:r>
        <w:rPr/>
        <w:t>甶硕⏂䥤썁⼤쉾䤩칯⯂⫂伴ꄲㅧ㭓凎슩㙎摉奷놘啁깰䕧䅹쉂㥵⼭䥟猫瑴㵉ꏂ䁒숺䝯潥♟㴤믂㵗촹瞥灌⩴䈺匲䪥㠷⸸캡┯썚숱皡扪㖣⚩㌳媣䮮ꍑ숱束䰪婘쉴걊偂䵳뽹殩瑦㉤㭣䎩㗎智昺♮㩍ꍤ扔坴䋃꥗奓쉆숶兪䰫噱憡浬敬쵥뽍쉂⽀⩘쉗槂穷碻⭣勂迂넫俎痃硱縬쵔轮⒬䅃☭䒩杯䍧꺩썃楡곂春</w:t>
      </w:r>
      <w:r>
        <w:rPr/>
        <w:t>⡴</w:t>
      </w:r>
      <w:r>
        <w:rPr/>
        <w:t>뮏쉓쵦㨩妵煄䥨䑗ꥭ氪䡐仍垘矃딯</w:t>
      </w:r>
      <w:r>
        <w:rPr/>
        <w:t>ꦵ</w:t>
      </w:r>
      <w:r>
        <w:rPr/>
        <w:t>기戴믂玮♓琽</w:t>
      </w:r>
      <w:r>
        <w:rPr/>
        <w:t>⡄</w:t>
      </w:r>
      <w:r>
        <w:rPr/>
        <w:t>楍䂩䐮䨭祎歱唴橨湵桒煍㑳䦮</w:t>
      </w:r>
      <w:r>
        <w:rPr/>
        <w:t>ⲩ</w:t>
      </w:r>
      <w:r>
        <w:rPr/>
        <w:t>夣参顬숵떿갣煴浩䙍숭啷䕆㕉䋂流楋깄氷皘슮潭뗂〮ヂ숩칍䭩恁珂습年┨摇ꄷ숭묰恹癇╵氦㑟殥㤪敎뽁䇂쉞䭞⍴♚㍥呣䡺䗂痍싂㵧䷂㍲参썭땙┬싂㯂♖僂繂쉎넦㵐⥲⤤뽉偒㭀⥏咻怳乶⧂</w:t>
      </w:r>
      <w:r>
        <w:rPr/>
        <w:t>ⱁ</w:t>
      </w:r>
      <w:r>
        <w:rPr/>
        <w:t>䱐䡄</w:t>
      </w:r>
      <w:r>
        <w:rPr/>
        <w:t>ⱈ</w:t>
      </w:r>
      <w:r>
        <w:rPr/>
        <w:t>䑚磂祤否슡硏牢轴쉡㭭䘩㷂䑤乃⹱睫쌫秂繢䠯㭷浺䜊兆</w:t>
      </w:r>
      <w:r>
        <w:rPr/>
        <w:t>ꕥ</w:t>
      </w:r>
      <w:r>
        <w:rPr/>
        <w:t>刪汞嘴㭋栣徬쉏ꍧ</w:t>
      </w:r>
      <w:r>
        <w:rPr/>
        <w:t>⡒</w:t>
      </w:r>
      <w:r>
        <w:rPr/>
        <w:t>彀⹌武潾쉹柂奂伴䌹⵾牧浘뿍塈顄㑌砲暡갪䖻㎡䀱䕾쉯歷슩ꥵ汍瓂慓쉍椶晟갥</w:t>
      </w:r>
      <w:r>
        <w:rPr/>
        <w:t>ⱉ</w:t>
      </w:r>
      <w:r>
        <w:rPr/>
        <w:t>䝆썥쉅䏂弰숰稣땳㶡쉗歷겮녴䆬穑⽞匬神低</w:t>
      </w:r>
      <w:r>
        <w:rPr/>
        <w:t>꧂</w:t>
      </w:r>
      <w:r>
        <w:rPr/>
        <w:t>뼦㈣煆䇂㙦</w:t>
      </w:r>
      <w:r>
        <w:rPr/>
        <w:t>ⲏ</w:t>
      </w:r>
      <w:r>
        <w:rPr/>
        <w:t>ꄽ〪偺顐焷⚮⪻⫂火桍栣㑚兆坹輤乞洹쉚</w:t>
      </w:r>
      <w:r>
        <w:rPr/>
        <w:t>ⱸ</w:t>
      </w:r>
      <w:r>
        <w:rPr/>
        <w:t>䇎쵶䒿㘰싂兺⬻怺嗍咿乔㙃摌憏뽁ど쉍憣猩睊卷겱䙌楺噄擃旎쉂</w:t>
      </w:r>
      <w:r>
        <w:rPr/>
        <w:t>ꤹ</w:t>
      </w:r>
      <w:r>
        <w:rPr/>
        <w:t>洽①檱</w:t>
      </w:r>
      <w:r>
        <w:rPr/>
        <w:t>Ⳃ</w:t>
      </w:r>
      <w:r>
        <w:rPr/>
        <w:t>剅싂춻㔴뽑⽚㶡璘쌮쉲쉚縹묩湖쉡䑭姂㕣</w:t>
      </w:r>
      <w:r>
        <w:rPr/>
        <w:t>ꤷ</w:t>
      </w:r>
      <w:r>
        <w:rPr/>
        <w:t>슬泃</w:t>
      </w:r>
      <w:r>
        <w:rPr/>
        <w:t>⡰</w:t>
      </w:r>
      <w:r>
        <w:rPr/>
        <w:t>슡☵桋牢伥⥾䭘昮쉉榮㭩輩步ꅑ㊵祶䥮⿂琸ꍐ撘擂</w:t>
      </w:r>
      <w:r>
        <w:rPr/>
        <w:t>⡃</w:t>
      </w:r>
      <w:r>
        <w:rPr/>
        <w:t>ㆬ䟂</w:t>
      </w:r>
      <w:r>
        <w:rPr/>
        <w:t>ꕎ</w:t>
      </w:r>
      <w:r>
        <w:rPr/>
        <w:t>穴묥榡㏃䕆软桙쉌怱伽璘㩺穸払뇂欮埂⹪䈯瑢㭓タ숲个㩊俍뭵焻癦쉉깕忂䎏⩡⬨栣恄쵑㖥䭹兵捤⬽ゥ싂昹㭾쉭䤥䵋䨣츨䶩煖氷〹䐭⸷照쉎⩧싃䖣䑏숻</w:t>
      </w:r>
      <w:r>
        <w:rPr/>
        <w:t>ꔷ</w:t>
      </w:r>
      <w:r>
        <w:rPr/>
        <w:t>ꌸ繬曂䣂愪䈽⻂瞘穵촰␸瑙顬抡칙娲싃扵彦뽩⒘싂ꆡ卦檥㔽玬咩橠</w:t>
      </w:r>
      <w:r>
        <w:rPr/>
        <w:t>ⱳ</w:t>
      </w:r>
      <w:r>
        <w:rPr/>
        <w:t>噧⭹쉌㵉昨⩣</w:t>
      </w:r>
      <w:r>
        <w:rPr/>
        <w:t>⢬</w:t>
      </w:r>
      <w:r>
        <w:rPr/>
        <w:t>さ〦䭁稴穆䃂奋뼥ꥴ硁⩠摩</w:t>
      </w:r>
      <w:r>
        <w:rPr/>
        <w:t>ꥂ</w:t>
      </w:r>
      <w:r>
        <w:rPr/>
        <w:t>츯䡵쉄㔮캿䩙⍔숱</w:t>
      </w:r>
      <w:r>
        <w:rPr/>
        <w:t>ꥂ</w:t>
      </w:r>
      <w:r>
        <w:rPr/>
        <w:t>歷</w:t>
      </w:r>
      <w:r>
        <w:rPr/>
        <w:t>ꕲ</w:t>
      </w:r>
      <w:r>
        <w:rPr/>
        <w:t>䨪쉊㐷⌻摃卉極㑍ꏂ儯淂䛂⭮쵷싂㶬嗂檮卮椣硹⑮䉣</w:t>
      </w:r>
      <w:r>
        <w:rPr/>
        <w:t>꧂</w:t>
      </w:r>
      <w:r>
        <w:rPr/>
        <w:t>剴쉏쉔㙯⭂瑚⨪婵뭕뽊䙧쉎湮습吣䥣쉤ꇂ䄵㏂㈤㌨辣摟䳂숨┴橳熿と</w:t>
      </w:r>
      <w:r>
        <w:rPr/>
        <w:t>ꕮ</w:t>
      </w:r>
      <w:r>
        <w:rPr/>
        <w:t>땊斻⭓⼷</w:t>
      </w:r>
      <w:r>
        <w:rPr/>
        <w:t>ꤲ</w:t>
      </w:r>
      <w:r>
        <w:rPr/>
        <w:t>痂䜣싂떏柂爳扔狂矎桬䛂䪵瑒㡦䛂Ⓜ癎䇎⵱쉁䅀쉔炣㐲㤹繇㭩慮嘩쉁转晓椻ꅫ㝁氯杄卤獀癵溘歙乭坋顱숭栴熥㘬折丶♙慺쉄津捞䩢</w:t>
      </w:r>
      <w:r>
        <w:rPr/>
        <w:t>ꥐ</w:t>
      </w:r>
      <w:r>
        <w:rPr/>
        <w:t>썴㴬䫃礳쉳颏䝘</w:t>
      </w:r>
      <w:r>
        <w:rPr/>
        <w:t>ꤪ⎥</w:t>
      </w:r>
      <w:r>
        <w:rPr/>
        <w:t>⡙</w:t>
      </w:r>
      <w:r>
        <w:rPr/>
        <w:t>唯ヂ䌻쉬뽅䏂⩶喏䘰硘佖䱟䘨</w:t>
      </w:r>
      <w:r>
        <w:rPr/>
        <w:t>ꗍ</w:t>
      </w:r>
      <w:r>
        <w:rPr/>
        <w:t>쉓煙汬䌮敬묶땮</w:t>
      </w:r>
      <w:r>
        <w:rPr/>
        <w:t>ꖘ</w:t>
      </w:r>
      <w:r>
        <w:rPr/>
        <w:t>䑣䆮癧</w:t>
      </w:r>
      <w:r>
        <w:rPr/>
        <w:t>ꔻ</w:t>
      </w:r>
      <w:r>
        <w:rPr/>
        <w:t>烂숷漦水曂썈䦣汨⑃㐮䶥⤷㦣땥乕䁷椪╊㉯</w:t>
      </w:r>
      <w:r>
        <w:rPr/>
        <w:t>ⴥ</w:t>
      </w:r>
      <w:r>
        <w:rPr/>
        <w:t>㥇⼫녲祓砤쏂慢焪䧂⿎穟</w:t>
      </w:r>
      <w:r>
        <w:rPr/>
        <w:t>ⱊ</w:t>
      </w:r>
      <w:r>
        <w:rPr/>
        <w:t>㥠⚿繅㐲旂摆澵⛂瘳쉎䅧⨨瘤湃뼪⍸쉱⍎㈶쉐⥑颿䦏吩䙠ꅎ넊뇂숸氲喏䒏穈쉪㬶숩⸲偾漭䁭抬</w:t>
      </w:r>
      <w:r>
        <w:rPr/>
        <w:t>ꦥ</w:t>
      </w:r>
      <w:r>
        <w:rPr/>
        <w:t>㵥䉴쉎</w:t>
      </w:r>
      <w:r>
        <w:rPr/>
        <w:t>ⵉ</w:t>
      </w:r>
      <w:r>
        <w:rPr/>
        <w:t>땺</w:t>
      </w:r>
      <w:r>
        <w:rPr/>
        <w:t>ꗃ</w:t>
      </w:r>
      <w:r>
        <w:rPr/>
        <w:t>兪帵婹穪㍕怪숯䌪㝳䴶囂敯婥壂払⻍䷂䔷꺮칆ꅏ㶵砫瑊썰슻乖稸䪮挸싂䅺䞣⽩촺㶡㭰烂䭣쉗</w:t>
      </w:r>
      <w:r>
        <w:rPr/>
        <w:t>ⱄ</w:t>
      </w:r>
      <w:r>
        <w:rPr/>
        <w:t>旂컂⩒歴Ⓙ㪮㝫⭊空顳쉗⹣▱㦣⩸矂㴪걑</w:t>
      </w:r>
      <w:r>
        <w:rPr/>
        <w:t>Ɑ</w:t>
      </w:r>
      <w:r>
        <w:rPr/>
        <w:t>禣</w:t>
      </w:r>
      <w:r>
        <w:rPr/>
        <w:t>Ⳃ</w:t>
      </w:r>
      <w:r>
        <w:rPr/>
        <w:t>䡱⩺⹒ꅭ眺㭄怺䩈凂쉔䇂㇂獡婄歯牃䕗䃃獁䙟伣㤳쉄⽟</w:t>
      </w:r>
      <w:r>
        <w:rPr/>
        <w:t>Ⳃ</w:t>
      </w:r>
      <w:r>
        <w:rPr/>
        <w:t>剧恢⦱뮱昬슮杩</w:t>
      </w:r>
      <w:r>
        <w:rPr/>
        <w:t>ⱌ</w:t>
      </w:r>
      <w:r>
        <w:rPr/>
        <w:t>䭅湖␴渭揂慠䥁걡盂灇♍朥埍契恺楞祍촴</w:t>
      </w:r>
      <w:r>
        <w:rPr/>
        <w:t>⡋</w:t>
      </w:r>
      <w:r>
        <w:rPr/>
        <w:t>縣斻惂ꆻ乚捾쉮彨洣</w:t>
      </w:r>
      <w:r>
        <w:rPr/>
        <w:t>꧂</w:t>
      </w:r>
      <w:r>
        <w:rPr/>
        <w:t>畹䑺믂䥔勂ꅨ䍋⑚쉦㉈㪻⯎㗂䝸顗쉶爰</w:t>
      </w:r>
      <w:r>
        <w:rPr/>
        <w:t>ꕕ</w:t>
      </w:r>
      <w:r>
        <w:rPr/>
        <w:t>睓卧䔻䉑㵋숦㭈⻃祋꥕兙癪䩠⬥䍱才ꅨ輸輮恵灏㩌䁐싂㵈祦夤쵗숸쉘㴵䘹䣂欤礨穱ꌫ搫쉏묮⭨䅕硅䜵</w:t>
      </w:r>
      <w:r>
        <w:rPr/>
        <w:t>ⵤⵚ</w:t>
      </w:r>
      <w:r>
        <w:rPr/>
        <w:t>墿徻戸⭈⭌䝦侱㡠瑀쉮칆塒㍍뼰恈⭪묪슥䀫兾頤頪䡺偤眪㝉砳쉪</w:t>
      </w:r>
      <w:r>
        <w:rPr/>
        <w:t>ⵧ♵</w:t>
      </w:r>
      <w:r>
        <w:rPr/>
        <w:t>긶</w:t>
      </w:r>
      <w:r>
        <w:rPr/>
        <w:t>ꥎ</w:t>
      </w:r>
      <w:r>
        <w:rPr/>
        <w:t>浯䴹䦬䠺⾻䇎縭뽯⬲ご㑰振㝫㴦息쉄䮵쉵癘ㄪ睃㨷뗂쵍瞻╗畺ꍉ獅썄⵱ㄱ⩫⽬</w:t>
      </w:r>
      <w:r>
        <w:rPr/>
        <w:t>⡰</w:t>
      </w:r>
      <w:r>
        <w:rPr/>
        <w:t>ꦘ</w:t>
      </w:r>
      <w:r>
        <w:rPr/>
        <w:t>㜱䞘㤳䉘㙴ꅮ㏂盍洴ꍑ슮敕礪渥呢挰穲畨걢</w:t>
      </w:r>
      <w:r>
        <w:rPr/>
        <w:t>꥓</w:t>
      </w:r>
      <w:r>
        <w:rPr/>
        <w:t>쉴㧂⴮썩싎竂⍄⌨兟稹恂滃㍄姂楪瓂听쉀㬦歕⩭燂⦬囂㕴⾮쉹䗂洱飂쉰슏쉑䭾</w:t>
      </w:r>
      <w:r>
        <w:rPr/>
        <w:t>ⶮ</w:t>
      </w:r>
      <w:r>
        <w:rPr/>
        <w:t>ꇂ繅䌣䌤䝵判悿⮵幋⭦㦥칱땡⼩ꅎ䡗䩇㕰兀癭뭌ㅘ슱</w:t>
      </w:r>
      <w:r>
        <w:rPr/>
        <w:t>꧂</w:t>
      </w:r>
      <w:r>
        <w:rPr/>
        <w:t>煫湚갳캣ꥣ⾻澬⹭딪縺녇睒振</w:t>
      </w:r>
      <w:r>
        <w:rPr/>
        <w:t>⣎⥰</w:t>
      </w:r>
      <w:r>
        <w:rPr/>
        <w:t>쉅갹䩗쌶촸啗䅰쉮〶┮䒩煓秂穤瓍⒩瀪䄽쏂ひ숭땳睺깔ꍉ긶縳繉ꏂ㜦걂⹙祸漶䚬熩䩗惂灤</w:t>
      </w:r>
      <w:r>
        <w:rPr/>
        <w:t>Ⳃ</w:t>
      </w:r>
      <w:r>
        <w:rPr/>
        <w:t>療獵睐椬㙡千쉆ꅅ湂뼵쉗싎創쉭㡈并渪呏땒㵴숰佳⼸숪䔶⨫⹲䞩漪뭃</w:t>
      </w:r>
      <w:r>
        <w:rPr/>
        <w:t>ꔺ</w:t>
      </w:r>
      <w:r>
        <w:rPr/>
        <w:t>顯䊱夦슏쉋灤</w:t>
      </w:r>
      <w:r>
        <w:rPr/>
        <w:t>ꗂ</w:t>
      </w:r>
      <w:r>
        <w:rPr/>
        <w:t>搹獔噒⥸䑹澡쉙㘥彀轁硗♙쉌娪奥㌭彨猨</w:t>
      </w:r>
      <w:r>
        <w:rPr/>
        <w:t>ꤪ</w:t>
      </w:r>
      <w:r>
        <w:rPr/>
        <w:t>㵨䖘晦楄뾘슱婤㢵敔測傩╱䍊</w:t>
      </w:r>
      <w:r>
        <w:rPr/>
        <w:t>⢮</w:t>
      </w:r>
      <w:r>
        <w:rPr/>
        <w:t>쵶坬숪㮵煢稫㐽쉧춬⑑䱟坠㭄畊䤹䱍汚楎䥗쉩꥗숽╉呐疘伻㝅㌹⍘琊䜤㍄</w:t>
      </w:r>
      <w:r>
        <w:rPr/>
        <w:t>⡧</w:t>
      </w:r>
      <w:r>
        <w:rPr/>
        <w:t>䄪</w:t>
      </w:r>
      <w:r>
        <w:rPr/>
        <w:t>ꗂ</w:t>
      </w:r>
      <w:r>
        <w:rPr/>
        <w:t>䒿⎡㎡汴吰㕐⬨㐹싍橭牰瘮測⩊⩟朴㩗걮䙓佦㑀䭔畅係恉祦␶㙰쉐긤㟃狎⧂㙭狃㝷</w:t>
      </w:r>
      <w:r>
        <w:rPr/>
        <w:t>⡾</w:t>
      </w:r>
      <w:r>
        <w:rPr/>
        <w:t>恍싂䌽愱╡䛂㝑㵕갻䡭䵎ゥ栭嚘掣㌷痎</w:t>
      </w:r>
      <w:r>
        <w:rPr/>
        <w:t>ⰺ</w:t>
      </w:r>
      <w:r>
        <w:rPr/>
        <w:t>㦘灅灔繈뗂刵塢쉤繓䬮㑨䲩</w:t>
      </w:r>
      <w:r>
        <w:rPr/>
        <w:t>ⰷ</w:t>
      </w:r>
      <w:r>
        <w:rPr/>
        <w:t>䙒⻂숰䙺挩䦬㐱仂并瘽㡾ꥳ♒䨮䩆塬⍷췂</w:t>
      </w:r>
      <w:r>
        <w:rPr/>
        <w:t>ꔽ</w:t>
      </w:r>
      <w:r>
        <w:rPr/>
        <w:t>伱癐輳䷂䐫⏂䷍頫厣䱴</w:t>
      </w:r>
      <w:r>
        <w:rPr/>
        <w:t>⡳</w:t>
      </w:r>
      <w:r>
        <w:rPr/>
        <w:t>㌣䙳쉓䭔䷃㙦䯍千㭢晃⭏⥱䞏䙵걫禮☦㴦伯慩桁쉴㡳歍층⥭㘬쉔䙋擂슿頰䑈격㕴⌱촭椥㡌꥕䅆氦悿䕬╕煘㝪愥嫂갩塗䦱⍇䅎쉳歸㙅呯䋂灥䜤穩</w:t>
      </w:r>
      <w:r>
        <w:rPr/>
        <w:t>⡚</w:t>
      </w:r>
      <w:r>
        <w:rPr/>
        <w:t>깶忂䀸㌳顁ꍀ單睙澥䷃숽ꥬ䀤溮䙙顱䒏顑슻橵楗㡓䡖楂顄믍넪싂䩑</w:t>
      </w:r>
      <w:r>
        <w:rPr/>
        <w:t>ꕆ</w:t>
      </w:r>
      <w:r>
        <w:rPr/>
        <w:t>唸⹃</w:t>
      </w:r>
      <w:r>
        <w:rPr/>
        <w:t>ⷂ</w:t>
      </w:r>
      <w:r>
        <w:rPr/>
        <w:t>偩쉱⍏숽⭸⵸</w:t>
      </w:r>
      <w:r>
        <w:rPr/>
        <w:t>⢘</w:t>
      </w:r>
      <w:r>
        <w:rPr/>
        <w:t>珃숲ꅣ쉪煅䛂⫂⭁户庣硂슮车䇎</w:t>
      </w:r>
      <w:r>
        <w:rPr/>
        <w:t>⠳</w:t>
      </w:r>
      <w:r>
        <w:rPr/>
        <w:t>伴啀塾⸻㎱땦┵偙</w:t>
      </w:r>
      <w:r>
        <w:rPr/>
        <w:t>ꤷ</w:t>
      </w:r>
      <w:r>
        <w:rPr/>
        <w:t>㊡楹桨㜪䑆偹楋㡰⥫枥쉭㏂쉍兞숵㭮쉉䙇轟怺浦䩑쉁캬珂⹮浥䈯</w:t>
      </w:r>
      <w:r>
        <w:rPr/>
        <w:t>ꔽ</w:t>
      </w:r>
      <w:r>
        <w:rPr/>
        <w:t>㝏灐␴㇂東憮</w:t>
      </w:r>
      <w:r>
        <w:rPr/>
        <w:t>ⵆ</w:t>
      </w:r>
      <w:r>
        <w:rPr/>
        <w:t>癩炿搽挷硥僂꤮璏믂楔㭢쉦</w:t>
      </w:r>
      <w:r>
        <w:rPr/>
        <w:t>⡙</w:t>
      </w:r>
      <w:r>
        <w:rPr/>
        <w:t>恂兌촱⸵㵂䑗ꍔ摡뭄썒柂⭲싂琫浥晨䵋捞嘦</w:t>
      </w:r>
      <w:r>
        <w:rPr/>
        <w:t>⢏</w:t>
      </w:r>
      <w:r>
        <w:rPr/>
        <w:t>抿䫎쉹晌䳂</w:t>
      </w:r>
      <w:r>
        <w:rPr/>
        <w:t>ꤳ</w:t>
      </w:r>
      <w:r>
        <w:rPr/>
        <w:t>ⱎ</w:t>
      </w:r>
      <w:r>
        <w:rPr/>
        <w:t>內ꥧ칵쉯⹗楕☰䀯䱄皘Ⓜ䯂╢瑯䠩놬</w:t>
      </w:r>
      <w:r>
        <w:rPr/>
        <w:t>ꕔ</w:t>
      </w:r>
      <w:r>
        <w:rPr/>
        <w:t>塱娫ꄸ扶슩㈭没教䓂㍤婫剂䂬녁ㄫꎡ啃쉾焵⤨楡瑱♲䝙界♹䊮丽녓䭃檡䍂ꥳ兲㠭쵧䰮녭坬䏂땞歄䑠祗쉴晎㑉쉕녉⍰癈쉰</w:t>
      </w:r>
      <w:r>
        <w:rPr/>
        <w:t>ꤳ</w:t>
      </w:r>
      <w:r>
        <w:rPr/>
        <w:t>彘氺煂㌣</w:t>
      </w:r>
      <w:r>
        <w:rPr/>
        <w:t>ⱕ</w:t>
      </w:r>
      <w:r>
        <w:rPr/>
        <w:t>商瑫碮潧♯㐪</w:t>
      </w:r>
      <w:r>
        <w:rPr/>
        <w:t>꧂</w:t>
      </w:r>
      <w:r>
        <w:rPr/>
        <w:t>䝟恀繴搫䵲䃂춬네捗</w:t>
      </w:r>
      <w:r>
        <w:rPr/>
        <w:t>ⵌ</w:t>
      </w:r>
      <w:r>
        <w:rPr/>
        <w:t>ꥬ慨殩栩嗂杮䄥啞뗂塠弪䥴頪캮썑剰쉸⥀ꌤ놏䑈䅸煒㨲쉺⵹慵썤䕲塐</w:t>
      </w:r>
      <w:r>
        <w:rPr/>
        <w:t>⢬</w:t>
      </w:r>
      <w:r>
        <w:rPr/>
        <w:t>飃卐剣㵥搴乄ㅉ祟卦灠쌣庻⭪敋暵书⍊抱扵㦣䭖뽌컂쉓纱〽┬䪘硳傩䄨獍㝱</w:t>
      </w:r>
      <w:r>
        <w:rPr/>
        <w:t>ⵓ</w:t>
      </w:r>
      <w:r>
        <w:rPr/>
        <w:t>桧丩䝟澿㡳濃ぎ땲⹂㴺頸⩹쉹䠴쉡츬秂</w:t>
      </w:r>
      <w:r>
        <w:rPr/>
        <w:t>ꤴ</w:t>
      </w:r>
      <w:r>
        <w:rPr/>
        <w:t>ꍁ㊩曂帱秂숵䁖숭仂輫撿䫂呫⧂疮兪걗쉧繗㵊㨬䍀䵒燂슡☮䥟琶년♄椊쉊쉨칩䭖塓䝀쉙츬僂⼰卲땸⑈쉔〩싍煶㐽쵨䉤⿂딴걏柂</w:t>
      </w:r>
      <w:r>
        <w:rPr/>
        <w:t>ⴹ</w:t>
      </w:r>
      <w:r>
        <w:rPr/>
        <w:t>瑆䉖쉦쉎颏㧃㩰⬯䠵싂춡뮘⬣䄳匥嘲㚩䢵晱㝆弫슘ㄷ婾碿㫂繾썎쉾㑬顨晹啙</w:t>
      </w:r>
      <w:r>
        <w:rPr/>
        <w:t>⡘</w:t>
      </w:r>
      <w:r>
        <w:rPr/>
        <w:t>数⭶딦썧</w:t>
      </w:r>
      <w:r>
        <w:rPr/>
        <w:t>ꕥ</w:t>
      </w:r>
      <w:r>
        <w:rPr/>
        <w:t>ꏂ뽳顥䶣浑汪眥瑣갵싂쉪⩫⎱佈⧂䬷忍⬴绎婬潖쉘䕴카奪溮浡쉶助⫂䍦</w:t>
      </w:r>
      <w:r>
        <w:rPr/>
        <w:t>ⵞ</w:t>
      </w:r>
      <w:r>
        <w:rPr/>
        <w:t>婴䥗輤婧搻傣䳂梡쉂䕞㩩物數ꍶ썒圪</w:t>
      </w:r>
      <w:r>
        <w:rPr/>
        <w:t>⠻⍷</w:t>
      </w:r>
      <w:r>
        <w:rPr/>
        <w:t>䰪䩴敱轌뭈쵟⦮繄╂澻䍗⑪い柎㍠晣捙뽲盎㧂⒩哂ꆏ南썖ꄷ겵ꍖ⛎ꆻ惃唻噺圤䬫䵅䴪쉒哂㑸坏洵炻쉰슩┨싂懂䆏츹忂䐫瘤㡎</w:t>
      </w:r>
      <w:r>
        <w:rPr/>
        <w:t>Ᵽ</w:t>
      </w:r>
      <w:r>
        <w:rPr/>
        <w:t>㒣␴칔곂慨⮮卺㝠뭁䱎烂桫뮥⍘晪窡묯䖣┳䄲</w:t>
      </w:r>
      <w:r>
        <w:rPr/>
        <w:t>꧂</w:t>
      </w:r>
      <w:r>
        <w:rPr/>
        <w:t>슩묭䙁⯂꧎㶘⌮轫년偖䱏썾</w:t>
      </w:r>
      <w:r>
        <w:rPr/>
        <w:t>ꤱ</w:t>
      </w:r>
      <w:r>
        <w:rPr/>
        <w:t>枬⍖⩫䄯녵噄扙⹷䙷区㭎兮칠摭丯犱䵨異쉣柃愽擂棂沥䐤☸㜲</w:t>
      </w:r>
      <w:r>
        <w:rPr/>
        <w:t>ꥉ</w:t>
      </w:r>
      <w:r>
        <w:rPr/>
        <w:t>㝴㌴佥숨䙎㐱⩹㇂⥱濂湊䄮帷捪䈴獬畣ꥱ⥀牂믎睰쵃妮</w:t>
      </w:r>
      <w:r>
        <w:rPr/>
        <w:t>Ⱡ⨩</w:t>
      </w:r>
      <w:r>
        <w:rPr/>
        <w:t>牒⭞允䕕㢏◎⹯慃颬쉩깮牥彙숫噠⩮⑶晳奴䡅䔺杺㭎⨴䙺넱㏂亵匮迃㔥壂䕴娻䱉♧憱䕠啄怦</w:t>
      </w:r>
      <w:r>
        <w:rPr/>
        <w:t>Ɫ</w:t>
      </w:r>
      <w:r>
        <w:rPr/>
        <w:t>瀰문⴮㵲䅑⦬⽇牯爣丹ㆱ㐺䑕焸⒏쵆⯍슩숦숱ぱ温潴䥡놣すꥧ稲煁氫⦏慨汚쉴乥녯卒꺿䩒䥇䙓倱㬱㷍䐪未纏</w:t>
      </w:r>
      <w:r>
        <w:rPr/>
        <w:t>ꤪ</w:t>
      </w:r>
      <w:r>
        <w:rPr/>
        <w:t>穹쉎⩓剧剴偣坪㥦値㡁㴴䅢匳㝡熩</w:t>
      </w:r>
      <w:r>
        <w:rPr/>
        <w:t>ꥉ</w:t>
      </w:r>
      <w:r>
        <w:rPr/>
        <w:t>滍숨挲瑏塐썇㐣栰擂ꍮ䉡媩㩉嚻</w:t>
      </w:r>
      <w:r>
        <w:rPr/>
        <w:t>⢬</w:t>
      </w:r>
      <w:r>
        <w:rPr/>
        <w:t>캥䅩䱪憣习捚䁫熥扌䀲懂敀㉉恭㔳䑊呰婺獮㍹⽲碡㎘嫂䊡쵇뭈㕠呤⹬쉡㕹轵⦣놿坳椬</w:t>
      </w:r>
      <w:r>
        <w:rPr/>
        <w:t>ꕃ</w:t>
      </w:r>
      <w:r>
        <w:rPr/>
        <w:t>쉟搪⹥桱奦潞瘥嗎瑲奇繊⵶믍癓뼰㋂癊䐩剓殡ꆮ䉈긻㑉㮱ꆿ</w:t>
      </w:r>
      <w:r>
        <w:rPr/>
        <w:t>ꕖ</w:t>
      </w:r>
      <w:r>
        <w:rPr/>
        <w:t>卋ꌸ㡅뇃塃唣쉅嘶卮䏎䊮凂䕸憏䅹⤪掮惂煄䒣䉅匽䏂圭⭠窮卅䡔畹⍴灑⌰幐숵佣⍢⹭䝀</w:t>
      </w:r>
      <w:r>
        <w:rPr/>
        <w:t>ꥏ</w:t>
      </w:r>
      <w:r>
        <w:rPr/>
        <w:t>䕎ꏂ</w:t>
      </w:r>
      <w:r>
        <w:rPr/>
        <w:t>ꖿ</w:t>
      </w:r>
      <w:r>
        <w:rPr/>
        <w:t>欤칾瑓㬥唹⼶彇㯃湇湬䠹剘䣂渪┩瓂轗輭唪</w:t>
      </w:r>
      <w:r>
        <w:rPr/>
        <w:t>⠪</w:t>
      </w:r>
      <w:r>
        <w:rPr/>
        <w:t>䥥噃琤慀风怮춻숊㫂䵐⍟汭恥捂啷檮穉땏䝰⪩ꎿ㑧캬接渱⹙媥姂轂洩夦ꥷ쉧神ꥲ橊䎵䱗灳砪婅䠩徘係䞿洯㕈㝌넪</w:t>
      </w:r>
      <w:r>
        <w:rPr/>
        <w:t>ⵄ┲</w:t>
      </w:r>
      <w:r>
        <w:rPr/>
        <w:t>䑳歱䔤坈㡮戯䅡싂婊쉯㭐㡬ꥱ뇃攱⩧䱈ꅃ暻忂䐸쉳⭆墿忂獮깑쉠ꏃ갺</w:t>
      </w:r>
      <w:r>
        <w:rPr/>
        <w:t>ꕆ</w:t>
      </w:r>
      <w:r>
        <w:rPr/>
        <w:t>轫</w:t>
      </w:r>
      <w:r>
        <w:rPr/>
        <w:t>ꤲ</w:t>
      </w:r>
      <w:r>
        <w:rPr/>
        <w:t>秃懂䁙繟⩯㒘</w:t>
      </w:r>
      <w:r>
        <w:rPr/>
        <w:t>ꖬ꤭</w:t>
      </w:r>
      <w:r>
        <w:rPr/>
        <w:t>晡戸繨쉫㐯嗂砽汊瀴㌹䒡䅪儨䁕呲碬</w:t>
      </w:r>
      <w:r>
        <w:rPr/>
        <w:t>ⴸ</w:t>
      </w:r>
      <w:r>
        <w:rPr/>
        <w:t>⽤灂깳뽓䙘塴䦘滂䛂녶僃뇂⍊뿂걹她숥哃ꌣ䜥䩾牊婵䫂뭘㝀㉺♺啲凂〳稴䔽䭙爪쵮伤夤繑뽦優䩂䁄轓帰</w:t>
      </w:r>
      <w:r>
        <w:rPr/>
        <w:t>ꕦ</w:t>
      </w:r>
      <w:r>
        <w:rPr/>
        <w:t>쵄♯</w:t>
      </w:r>
      <w:r>
        <w:rPr/>
        <w:t>꧂</w:t>
      </w:r>
      <w:r>
        <w:rPr/>
        <w:t>灀䐤焪ꆿ䞡㫂㙤䁟갣倪惂숽癣䶥ꅩ汗쎿歄䙦刪㨵⹅쏃橎匳摍칎쉹녓쉨恵⒮愪♄쉘䱏䵠녹壂㬶璥㡦杆⩓䷂歭숤硈</w:t>
      </w:r>
      <w:r>
        <w:rPr/>
        <w:t>ꗂ</w:t>
      </w:r>
      <w:r>
        <w:rPr/>
        <w:t>䩅怵췂㴪㴣ꥮ⑺碻촪숥년瓎癩㴷㚡捭㬴䁀〉䍅갵敓璵㈯㵂숹</w:t>
      </w:r>
      <w:r>
        <w:rPr/>
        <w:t>ꕩ</w:t>
      </w:r>
      <w:r>
        <w:rPr/>
        <w:t>ꅑ㎘氪⼯믂䡈⨽걉珎䢬쉷烂癊㬶瞏㤳繟⸸쉯棂䛂啢</w:t>
      </w:r>
      <w:r>
        <w:rPr/>
        <w:t>ⱆ</w:t>
      </w:r>
      <w:r>
        <w:rPr/>
        <w:t>噧丵獠숺⴩捩㌪㍯썏뽨㶡剚⩪归㤫浐ꎱ썾땳埂䌰硟쉶쉣㙱刦卩⑦瓂䭄䑳쉆䥌㴵ひ</w:t>
      </w:r>
      <w:r>
        <w:rPr/>
        <w:t>ⵔ♮</w:t>
      </w:r>
      <w:r>
        <w:rPr/>
        <w:t>ꆱ瀲繇幪䵦䀺ㅺ쉚䅧⩦䔪祧㵋습亱䛃㑖㐥䥷䍏⩬㩍顆䒏숻焥㉙⹦䝅濃䝰걑긤㤪쵚겮쉐繎㬴㣂瑸䭥杕圮弮顶쉏浩杙璣⭅砯</w:t>
      </w:r>
      <w:r>
        <w:rPr/>
        <w:t>ꥆ</w:t>
      </w:r>
      <w:r>
        <w:rPr/>
        <w:t>慣湐뿂╟眨䶣䩫쉺慨彠䒩㠴숹땗廂䁭浫樣☸㬥刽橨⼪쉧슩䫎ꍳ癪垩⯍則爭䁘㈩㠱伥⨤ꍧ硗硎⚿</w:t>
      </w:r>
      <w:r>
        <w:rPr/>
        <w:t>ꥆⶩ</w:t>
      </w:r>
      <w:r>
        <w:rPr/>
        <w:t>扦佲㴻䝊禣淂䜬숲쉶㕤넭渦⩃║栦싂䴸㇍㉂갴䅷塕싃</w:t>
      </w:r>
      <w:r>
        <w:rPr/>
        <w:t>ꕤ</w:t>
      </w:r>
      <w:r>
        <w:rPr/>
        <w:t>䦡毂뭴ꅸ掘㭆夹▬户쉂䝥⨤兣쉱嘲䕎嘴쉱⑶媡</w:t>
      </w:r>
      <w:r>
        <w:rPr/>
        <w:t>ꔻ</w:t>
      </w:r>
      <w:r>
        <w:rPr/>
        <w:t>佮樳⬸䍌⤻⩬뾘佦璩촬쉞</w:t>
      </w:r>
      <w:r>
        <w:rPr/>
        <w:t>ꤱ⥟ꔬ⮥</w:t>
      </w:r>
      <w:r>
        <w:rPr/>
        <w:t>烃穋挤琥栺☳亩숱奐砬⺱㝞♲㛂⨽㨵㒬쌳穌쵆숹䓂쵕</w:t>
      </w:r>
      <w:r>
        <w:rPr/>
        <w:t>ꕊ</w:t>
      </w:r>
      <w:r>
        <w:rPr/>
        <w:t>捈</w:t>
      </w:r>
      <w:r>
        <w:rPr/>
        <w:t>ꥄ</w:t>
      </w:r>
      <w:r>
        <w:rPr/>
        <w:t>偲搭䜸쉉뭹⯂㩒넴浳挵</w:t>
      </w:r>
      <w:r>
        <w:rPr/>
        <w:t>⡮⤯䷂</w:t>
      </w:r>
      <w:r>
        <w:rPr/>
        <w:t>䠬冩ꍠ年쉓愪</w:t>
      </w:r>
      <w:r>
        <w:rPr/>
        <w:t>⠵</w:t>
      </w:r>
      <w:r>
        <w:rPr/>
        <w:t>䥗곂카硍爵㥌숻牤䥎␪奌⸳㤵㭌繈갽縯噊䤻쉒顥㥙剦唊䙰⨨숬冡幋撡䒿獆슥㭒慥䧂硳⪿獠歕媡兤獀渫瘪⥌刯ꅌ啣矂뭹㩹录硸琺칹⍆灖临걦橥㕋땺未䡎쉦껂癩㕶숯㋂癄썇㪩⑀顸煕煶썫㥖撘佖偆㙧槂侘浕숤⍨䭫⩅硖彑⾮㴺치杨㥳㩣値썊䭭牑긣숱㴬昩䱵癆䞱㡌䱎硧⩈쉄䈷冡䵷㭞⼩䅪辮⩖匪潥噁꥙創怣뭕敞摭㌱氥㝟⫂꥔呁穑녹䵳⥥䜲</w:t>
      </w:r>
      <w:r>
        <w:rPr/>
        <w:t>ꔨ</w:t>
      </w:r>
      <w:r>
        <w:rPr/>
        <w:t>ㅒ㉶㐩䐻ぺ汬塔</w:t>
      </w:r>
      <w:r>
        <w:rPr/>
        <w:t>ⱱⱈ</w:t>
      </w:r>
      <w:r>
        <w:rPr/>
        <w:t>䞱Ⓜ晪⌽䕱ㄯ撵〤㧂猳㍾䜻僂㝹숰⽮ꌯ穏⫂啶⽷頷䂩䕩Ⓨ⽸歑ꥢ䝚䝒㩒ꄰ挴祒塾쉞乤⩌睍〪㝸</w:t>
      </w:r>
      <w:r>
        <w:rPr/>
        <w:t>ⱟ</w:t>
      </w:r>
      <w:r>
        <w:rPr/>
        <w:t>獏⥐䭭煤땲穩♧쵾ꍚ긺棎썙摱廂昭棂</w:t>
      </w:r>
      <w:r>
        <w:rPr/>
        <w:t>⡌</w:t>
      </w:r>
      <w:r>
        <w:rPr/>
        <w:t>땮䉦␥䵊⸱焱儯啀冘繲塣炻嚻慟㝏獘㐷灲䎻ꄰ녶恲ぇ䱷欣슱憵⹦Ⓕ쌪䍔쉣疱䖬숸⯂䌯繏䙲穤</w:t>
      </w:r>
      <w:r>
        <w:rPr/>
        <w:t>ꦡ</w:t>
      </w:r>
      <w:r>
        <w:rPr/>
        <w:t>呏쉓㢡痂㩳䕥㉏穱䍩싃䊥㍉䑓杓㑘뭭㭍슩쉚桓䆩柂戴伪䄪灆⫂쌣</w:t>
      </w:r>
      <w:r>
        <w:rPr/>
        <w:t>ꤸ</w:t>
      </w:r>
      <w:r>
        <w:rPr/>
        <w:t>䍲歩</w:t>
      </w:r>
      <w:r>
        <w:rPr/>
        <w:t>ꕶ</w:t>
      </w:r>
      <w:r>
        <w:rPr/>
        <w:t>㈷깦쉷乘傏摩垘䕮䍙亣ꅀ</w:t>
      </w:r>
      <w:r>
        <w:rPr/>
        <w:t>⠥</w:t>
      </w:r>
      <w:r>
        <w:rPr/>
        <w:t>뽥䴱䙟꥔睟橅㢵畭朥</w:t>
      </w:r>
      <w:r>
        <w:rPr/>
        <w:t>ꤩ</w:t>
      </w:r>
      <w:r>
        <w:rPr/>
        <w:t>昽칷싍摾묦敤쉴쉉⽑䭵幏쉮塗䡄杦悡쉧</w:t>
      </w:r>
      <w:r>
        <w:rPr/>
        <w:t>ⶮ</w:t>
      </w:r>
      <w:r>
        <w:rPr/>
        <w:t>㩞焯睙汚쌸玩潌䈳祫劮剉掘噯쉵摺깕救䱯⵾⴪⼫㉕숣⪵</w:t>
      </w:r>
      <w:r>
        <w:rPr/>
        <w:t>ꤪ</w:t>
      </w:r>
      <w:r>
        <w:rPr/>
        <w:t>䮱剬儥挵刪䙮绎ㅃ盂</w:t>
      </w:r>
      <w:r>
        <w:rPr/>
        <w:t>ⴰ</w:t>
      </w:r>
      <w:r>
        <w:rPr/>
        <w:t>ㅪ夺녀內渣䩮䘽㥟</w:t>
      </w:r>
      <w:r>
        <w:rPr/>
        <w:t>Ⳃ</w:t>
      </w:r>
      <w:r>
        <w:rPr/>
        <w:t>噀㑙㌻</w:t>
      </w:r>
      <w:r>
        <w:rPr/>
        <w:t>⡖</w:t>
      </w:r>
      <w:r>
        <w:rPr/>
        <w:t>摦Ⓜ眩ꆘ㙒嘰䭴ꥥ湶㧂婉䛎</w:t>
      </w:r>
      <w:r>
        <w:rPr/>
        <w:t>ꥎ</w:t>
      </w:r>
      <w:r>
        <w:rPr/>
        <w:t>䦩烂껂䅰⩪쉬딥쉸㕭庿</w:t>
      </w:r>
      <w:r>
        <w:rPr/>
        <w:t>ꦱ</w:t>
      </w:r>
      <w:r>
        <w:rPr/>
        <w:t>㫂睭䜨ꍎ漮祠婘깏䅫땟兔䩎橠</w:t>
      </w:r>
      <w:r>
        <w:rPr/>
        <w:t>ꦻ</w:t>
      </w:r>
      <w:r>
        <w:rPr/>
        <w:t>瀣木幈歇㑋刷匪櫂쉡泂敮桷顸ꥢ떬ㄸ䳂쉅䬲</w:t>
      </w:r>
      <w:r>
        <w:rPr/>
        <w:t>ꤰ⵭</w:t>
      </w:r>
      <w:r>
        <w:rPr/>
        <w:t>御䱕湑䒿灡婎稽愱灱☣癅䓂뽀䕑묫繮呾梮슏䕩器摥쉱㵹橱⽳噷숸妬쉪䱵묪⹘摌⼻睶佴⤭婄쉈ꥧ쏂瑐渥⸲슣㍭䕲⵴猥湨垣㝲祌晕䱠汵熣徿潹浇쉯刲澘呱ヂ꥘⤽攳㝯䑕☹촲쉬컂㓂呉嗂쉗漮슥</w:t>
      </w:r>
      <w:r>
        <w:rPr/>
        <w:t>ⵋ</w:t>
      </w:r>
      <w:r>
        <w:rPr/>
        <w:t>㗂⭆悬⏂⩮佈♎㞻婔嘰⩪숸ꆿ副㭟䘪㡔䠤獲係堳⌊갩䩈凂湙廂槂슩썡潳䏂攷剩⹳숴녑⩨丨숭䝧츴䆮窩슻塞숳欰味䵭幆枻믂슘㜩䬨堺䱙땞</w:t>
      </w:r>
      <w:r>
        <w:rPr/>
        <w:t>ꥁ</w:t>
      </w:r>
      <w:r>
        <w:rPr/>
        <w:t>㘱嚮欦曍摡纵愺䌩⭩䡈係窣惍</w:t>
      </w:r>
      <w:r>
        <w:rPr/>
        <w:t>⡸</w:t>
      </w:r>
      <w:r>
        <w:rPr/>
        <w:t>깵殏嘶㗂匩녌欫숵剴乨썬揃슩슬畭║稣婗塹斣卆䭱</w:t>
      </w:r>
      <w:r>
        <w:rPr/>
        <w:t>⡏</w:t>
      </w:r>
      <w:r>
        <w:rPr/>
        <w:t>焻⽨쉱㔮䥾㑀㠽浯噏柂哂㘣␥</w:t>
      </w:r>
      <w:r>
        <w:rPr/>
        <w:t>ꥅ</w:t>
      </w:r>
      <w:r>
        <w:rPr/>
        <w:t>ꇃ䁍墻㌮ㅀ含恓燂畖瞵橐唪슿䥞⩢汞㍧瑰橱凂㩕所㬰䉰慰䂘깩썁㙔䞬啈쉋位ㄴ</w:t>
      </w:r>
      <w:r>
        <w:rPr/>
        <w:t>ꦏ</w:t>
      </w:r>
      <w:r>
        <w:rPr/>
        <w:t>慈뗎⭾⎡繉繲暩獘充䩪偓㦣䵆繹슣뼵坆癮䣂儤쉴垱䭳쉘祤ꍉ싂쉟祺㑙쉃⭌䑲♥い쉩卐㌽䙸䢩琱쉉娺㍰坡䠭</w:t>
      </w:r>
      <w:r>
        <w:rPr/>
        <w:t>ꥂ</w:t>
      </w:r>
      <w:r>
        <w:rPr/>
        <w:t>䠣娺딯㉥傮斱迂쉖溻㠬㡇␽嚻杧◂䩶㉙嚬婺奞떵灡稬쌦䫂殥</w:t>
      </w:r>
      <w:r>
        <w:rPr/>
        <w:t>Ᵽ</w:t>
      </w:r>
      <w:r>
        <w:rPr/>
        <w:t>医슿</w:t>
      </w:r>
      <w:r>
        <w:rPr/>
        <w:t>ꔪ⩋</w:t>
      </w:r>
      <w:r>
        <w:rPr/>
        <w:t>걕⪡묳숺坸䥶硩碩䓂䅓깴㉵吩輽㵱夥㘱㟍杷帪컂眶쉣쉓⍎䟂칭숣狂灨䶿⛂쉐顾㵄깎녀䑣獰꥚獭</w:t>
      </w:r>
      <w:r>
        <w:rPr/>
        <w:t>Ⳃ⩰</w:t>
      </w:r>
      <w:r>
        <w:rPr/>
        <w:t>浪뿂种⩱㭬汩侥䉈㦿</w:t>
      </w:r>
      <w:r>
        <w:rPr/>
        <w:t>⡓</w:t>
      </w:r>
      <w:r>
        <w:rPr/>
        <w:t>䁫㭋繺⛂朳⌮</w:t>
      </w:r>
      <w:r>
        <w:rPr/>
        <w:t>ꕉ␫</w:t>
      </w:r>
      <w:r>
        <w:rPr/>
        <w:t>璘䜳쎩칹⽵権숹⸮</w:t>
      </w:r>
      <w:r>
        <w:rPr/>
        <w:t>Ⱡ</w:t>
      </w:r>
      <w:r>
        <w:rPr/>
        <w:t>灄沱灀奬轒弭</w:t>
      </w:r>
      <w:r>
        <w:rPr/>
        <w:t>⠪</w:t>
      </w:r>
      <w:r>
        <w:rPr/>
        <w:t>쉟숹牢呞稦晆㵯슩来⨶恹⥈凂⹍永㉦栶ꍅ㵉㕒슻⏂廃穚个扵㑥㠳〶⍋䘣噤セ弦扫晲砯넴쉟橰♠㑱湉癈쌫㙳啙杢灈⑷쉸爦橸㫍慴㙨焱撣䕀␱⨻</w:t>
      </w:r>
      <w:r>
        <w:rPr/>
        <w:t>⢩꥔</w:t>
      </w:r>
      <w:r>
        <w:rPr/>
        <w:t>㍹쉫㩰じ灉쉈ꏂ哂ꍙ쉉敉겣쉪嘨䡟冱┵硟㌻飂춵根싂住洭䡷爳呲걕奤㭆櫂䅦焲녷係ꇃ䱪䱔㚱帣唥ㄤ乁䉚뭉║쉇䑫游</w:t>
      </w:r>
      <w:r>
        <w:rPr/>
        <w:t>⡖</w:t>
      </w:r>
      <w:r>
        <w:rPr/>
        <w:t>쉶䥊숴⛂啟㜵壃献姂眭츰꺿撻쉊䉍⩀</w:t>
      </w:r>
      <w:r>
        <w:rPr/>
        <w:t>ꔩ</w:t>
      </w:r>
      <w:r>
        <w:rPr/>
        <w:t>䤮䲏쉮㵙ꆬ</w:t>
      </w:r>
      <w:r>
        <w:rPr/>
        <w:t>ꖻ</w:t>
      </w:r>
      <w:r>
        <w:rPr/>
        <w:t>畈㆘숰쉋䳃㟂슥汬犻ꎵ彆껂䥇㩺䱂汈ꅠ쉇녈촩</w:t>
      </w:r>
      <w:r>
        <w:rPr/>
        <w:t>⡋</w:t>
      </w:r>
      <w:r>
        <w:rPr/>
        <w:t>㥍ꅩ곂䋃</w:t>
      </w:r>
      <w:r>
        <w:rPr/>
        <w:t>ꥈ⹋⤽</w:t>
      </w:r>
      <w:r>
        <w:rPr/>
        <w:t>灖뭊穩</w:t>
      </w:r>
      <w:r>
        <w:rPr/>
        <w:t>ꤸ</w:t>
      </w:r>
      <w:r>
        <w:rPr/>
        <w:t>盂䩙믂冡庱쉂䥎㵫넯吻</w:t>
      </w:r>
      <w:r>
        <w:rPr/>
        <w:t>ꕹ</w:t>
      </w:r>
      <w:r>
        <w:rPr/>
        <w:t>뇂夬婄걘慒깏圫</w:t>
      </w:r>
      <w:r>
        <w:rPr/>
        <w:t>⠭</w:t>
      </w:r>
      <w:r>
        <w:rPr/>
        <w:t>瑒繥</w:t>
      </w:r>
      <w:r>
        <w:rPr/>
        <w:t>ꥐ</w:t>
      </w:r>
      <w:r>
        <w:rPr/>
        <w:t>僂⤥恚壂顮姂⾮汶䋂</w:t>
      </w:r>
      <w:r>
        <w:rPr/>
        <w:t>ⱈ</w:t>
      </w:r>
      <w:r>
        <w:rPr/>
        <w:t>爳瀵晁㖱浃唹䐮슡</w:t>
      </w:r>
      <w:r>
        <w:rPr/>
        <w:t>ⶻ</w:t>
      </w:r>
      <w:r>
        <w:rPr/>
        <w:t>傥</w:t>
      </w:r>
      <w:r>
        <w:rPr/>
        <w:t>ⱷ</w:t>
      </w:r>
      <w:r>
        <w:rPr/>
        <w:t>㉦伸</w:t>
      </w:r>
      <w:r>
        <w:rPr/>
        <w:t>ⱔ</w:t>
      </w:r>
      <w:r>
        <w:rPr/>
        <w:t>啖⥕쉙䊩⩚♍截恡꤮</w:t>
      </w:r>
      <w:r>
        <w:rPr/>
        <w:t>ꕧ</w:t>
      </w:r>
      <w:r>
        <w:rPr/>
        <w:t>땒懂佅숶㩏栳㍎䰊䝖⨸㍫ㅢ䅪</w:t>
      </w:r>
      <w:r>
        <w:rPr/>
        <w:t>ⵑ</w:t>
      </w:r>
      <w:r>
        <w:rPr/>
        <w:t>칍晆娪쉙⽨⌦곎ㅣㆿ㝧쉸䙞眪⩞頱囎棂䙐</w:t>
      </w:r>
      <w:r>
        <w:rPr/>
        <w:t>ꕲ</w:t>
      </w:r>
      <w:r>
        <w:rPr/>
        <w:t>㐸䅌䜫</w:t>
      </w:r>
      <w:r>
        <w:rPr/>
        <w:t>ꦻ</w:t>
      </w:r>
      <w:r>
        <w:rPr/>
        <w:t>涵汢䡶浫㌪湓槃</w:t>
      </w:r>
      <w:r>
        <w:rPr/>
        <w:t>Ⱛ</w:t>
      </w:r>
      <w:r>
        <w:rPr/>
        <w:t>噁祩婙⸽⫂䉪</w:t>
      </w:r>
      <w:r>
        <w:rPr/>
        <w:t>ꕑ</w:t>
      </w:r>
      <w:r>
        <w:rPr/>
        <w:t>䛂땎놻</w:t>
      </w:r>
      <w:r>
        <w:rPr/>
        <w:t>ꦩ</w:t>
      </w:r>
      <w:r>
        <w:rPr/>
        <w:t>轅樬眣抡⧂㤴潮员⬷ㅲ敷긵</w:t>
      </w:r>
      <w:r>
        <w:rPr/>
        <w:t>ꗂ</w:t>
      </w:r>
      <w:r>
        <w:rPr/>
        <w:t>썣档慏</w:t>
      </w:r>
      <w:r>
        <w:rPr/>
        <w:t>ⵑ</w:t>
      </w:r>
      <w:r>
        <w:rPr/>
        <w:t>敩顤</w:t>
      </w:r>
      <w:r>
        <w:rPr/>
        <w:t>⡁</w:t>
      </w:r>
      <w:r>
        <w:rPr/>
        <w:t>슘䤺뭮䂥丫癙⥄湓</w:t>
      </w:r>
      <w:r>
        <w:rPr/>
        <w:t>ⱎ</w:t>
      </w:r>
      <w:r>
        <w:rPr/>
        <w:t>佋汌슡ꍾ体㑀♡椴匪繁恪⩮㌽㵎쉔潇⹆歎쉐놬㡓憥ち没㛂睴</w:t>
      </w:r>
      <w:r>
        <w:rPr/>
        <w:t>ⵅ</w:t>
      </w:r>
      <w:r>
        <w:rPr/>
        <w:t>㠨숨晄㌹漭㙣묻晑樥싂呬㝉縤묰ꍧ숻拂坤쉱煈珂織䱞㉄捔</w:t>
      </w:r>
      <w:r>
        <w:rPr/>
        <w:t>ꤹ</w:t>
      </w:r>
      <w:r>
        <w:rPr/>
        <w:t>嘴猹쉟穙㉸쉪䩣秂弦献╫瀭流♰땒쉗䊱䙋灷㬮쉆촭싂䏂⨭♮䁧꥞楲깡嫎ꍾ⤰㦣쉏䌰娹繥栣䠶塩䵬⭐恩⹭슮䑟넬挹쉌捥쉖⹋扏䁁䭎⑘癦吰숩☹껂穤㥥䌯竎䭔쉎</w:t>
      </w:r>
      <w:r>
        <w:rPr/>
        <w:t>⠳</w:t>
      </w:r>
      <w:r>
        <w:rPr/>
        <w:t>갫⨩⩀瀹徵塏䓂㕄䕮眹뼫촥判勃攰땸嘤噋곂</w:t>
      </w:r>
      <w:r>
        <w:rPr/>
        <w:t>Ⳏ</w:t>
      </w:r>
      <w:r>
        <w:rPr/>
        <w:t>㚥䧍䁒☤⩈佭䄪㯂珂ㅇ䠣㮿冣䩒ꍀ</w:t>
      </w:r>
      <w:r>
        <w:rPr/>
        <w:t>ⱗ</w:t>
      </w:r>
      <w:r>
        <w:rPr/>
        <w:t>쉥呢䅇격슱</w:t>
      </w:r>
      <w:r>
        <w:rPr/>
        <w:t>ꕷ</w:t>
      </w:r>
      <w:r>
        <w:rPr/>
        <w:t>瀫䬫去걤</w:t>
      </w:r>
      <w:r>
        <w:rPr/>
        <w:t>ꕵ</w:t>
      </w:r>
      <w:r>
        <w:rPr/>
        <w:t>췂睗瘸場怣啑䰫牮</w:t>
      </w:r>
      <w:r>
        <w:rPr/>
        <w:t>ꕬ</w:t>
      </w:r>
      <w:r>
        <w:rPr/>
        <w:t>顫㝎愩㇃䭶扇乀穓⬺䁨匭䐭ꅧ垏㑂佔숸㵃㠵칭㒡塕䇂揂쵢坋濃숴敞쉟幄쉚⍗깢㑥녗⽸溿뗂䥣ꇂ믎枩迂쉘侣╢繗凂焹ㄫ걗搰☦焭卖㓍䛂썶㭑숫愭슿쉌⍊슘</w:t>
      </w:r>
      <w:r>
        <w:rPr/>
        <w:t>ⵌ</w:t>
      </w:r>
      <w:r>
        <w:rPr/>
        <w:t>㚮剦ꄸ䓍砵ㅥ㦿⩢嗂쵪慂捳瑠塔㮏睥</w:t>
      </w:r>
      <w:r>
        <w:rPr/>
        <w:t>ⶬ</w:t>
      </w:r>
      <w:r>
        <w:rPr/>
        <w:t>ꆥ吤쉗甩䉡帺⽁⩒칙䑂㩋컍⨬⩲뿂䵪桴걤㑸䄷쉔皩潳疡ꥡ숪㜩</w:t>
      </w:r>
      <w:r>
        <w:rPr/>
        <w:t>ꗎ</w:t>
      </w:r>
      <w:r>
        <w:rPr/>
        <w:t>恭⩡瘹숪卄䡸櫂⿂⒏쉋㓃偟⭬⑇㴷싎</w:t>
      </w:r>
      <w:r>
        <w:rPr/>
        <w:t>ꕷ</w:t>
      </w:r>
      <w:r>
        <w:rPr/>
        <w:t>㵉六싂坏秂煪稫⩌挹摪弬</w:t>
      </w:r>
      <w:r>
        <w:rPr/>
        <w:t>ꤣ</w:t>
      </w:r>
      <w:r>
        <w:rPr/>
        <w:t>쉙놣걬䙕䥃┨䕗値椷〷〯攻㡵숫恘瀱洣忂쵊吳쉱旍쉖楰묤朱穩쏂</w:t>
      </w:r>
      <w:r>
        <w:rPr/>
        <w:t>ꕖ</w:t>
      </w:r>
      <w:r>
        <w:rPr/>
        <w:t>幂䲮싂⭵套䔭瑫䡣곎䤥櫂栽⪿㦮甥뭳㩙毎呬썪㥮싂冣⩵奒曂</w:t>
      </w:r>
      <w:r>
        <w:rPr/>
        <w:t>ⴽ</w:t>
      </w:r>
      <w:r>
        <w:rPr/>
        <w:t>Ⳃ</w:t>
      </w:r>
      <w:r>
        <w:rPr/>
        <w:t>ꤶ</w:t>
      </w:r>
      <w:r>
        <w:rPr/>
        <w:t>싂㋂ꍱ午䣂䵞㤵</w:t>
      </w:r>
      <w:r>
        <w:rPr/>
        <w:t>ꕳ♁</w:t>
      </w:r>
      <w:r>
        <w:rPr/>
        <w:t>슩洤剦䖬轴땑䕾믂┩䥮뭺</w:t>
      </w:r>
      <w:r>
        <w:rPr/>
        <w:t>ꖬ</w:t>
      </w:r>
      <w:r>
        <w:rPr/>
        <w:t>⠱</w:t>
      </w:r>
      <w:r>
        <w:rPr/>
        <w:t>轙슬썊칆⩫䤻</w:t>
      </w:r>
      <w:r>
        <w:rPr/>
        <w:t>ꔯ</w:t>
      </w:r>
      <w:r>
        <w:rPr/>
        <w:t>攸촹剡캻抵勂◂湎湖捗垣뽇䱞䈦⨹秂眷慙権슻猦但㡱습縻稰䝰䬤㤊쉹潦䜯숺䐸啣剅䒣⻂顷㜺㬪쉆㷂洰싃懂⏂㑌掮ぺꍖ敍摔䘥⪣⭙轲㪿兡嗂甩딽椬치</w:t>
      </w:r>
      <w:r>
        <w:rPr/>
        <w:t>⢩</w:t>
      </w:r>
      <w:r>
        <w:rPr/>
        <w:t>깥暮偆乓歐⹁働</w:t>
      </w:r>
      <w:r>
        <w:rPr/>
        <w:t>⡞</w:t>
      </w:r>
      <w:r>
        <w:rPr/>
        <w:t>싂溬습乗䱢搥⩖仂䝞垥啭⍭祆ァ眲䕴祦楟⿂癘㫂永쉱敱칪䆩䍐쉳㫂♟䤵漺ꥴ</w:t>
      </w:r>
      <w:r>
        <w:rPr/>
        <w:t>ꤴ</w:t>
      </w:r>
      <w:r>
        <w:rPr/>
        <w:t>㐺中⫂쉵䩶炏쉸♫㜨㥥ꇂ献䨱佖㩬⤸㞡瀦乾䔪䉁啀堭뭑凂柎녁䈪㭱㠻戬䗂㙌秂捗뭂</w:t>
      </w:r>
      <w:r>
        <w:rPr/>
        <w:t>ꤲ</w:t>
      </w:r>
      <w:r>
        <w:rPr/>
        <w:t>桙惂轑畏䔥猭㩪㡲쉥潂꺩竂뗃䁇㕈㭚楄坎쵉弨係㜥榿噡潋䍄䘯漤姃牶煭戱습싍婔㍏煣䑋睰䑙晏</w:t>
      </w:r>
      <w:r>
        <w:rPr/>
        <w:t>Ⱝ⌺</w:t>
      </w:r>
      <w:r>
        <w:rPr/>
        <w:t>숩剧公숺顟塢뾩槂灚敊椮橐穹쉐灺</w:t>
      </w:r>
      <w:r>
        <w:rPr/>
        <w:t>⡷</w:t>
      </w:r>
      <w:r>
        <w:rPr/>
        <w:t>싂暥整縬ㆡ㡎⿂挴</w:t>
      </w:r>
      <w:r>
        <w:rPr/>
        <w:t>ⱃ</w:t>
      </w:r>
      <w:r>
        <w:rPr/>
        <w:t>䌸朤䜨張뽑⪩㴽䚬侏㵆슱쉷戸츺㉯瀵슩ꆮ癸溻噕係촨䝹椣乪佄䓍䤱⺣⍎䅤쉵䦱㢵歃恇〱녈␫㝉囍따㨪窱睁牪弦塰䢡䤥㤪䅋♙娤䣃祐쉞彫⦡梮䲩ꄸ䠨㩌噔⧂쉺ㅖ쉅</w:t>
      </w:r>
      <w:r>
        <w:rPr/>
        <w:t>ꕢ</w:t>
      </w:r>
      <w:r>
        <w:rPr/>
        <w:t>㍹慸戬漣⩯㯎䥎쉆匣夲湋祒朦㕠쉊縸곂穞䙈⩪쉾쉗⽅眬个☽祄洰䙶䡩怵☪슱囂迂ꥶ</w:t>
      </w:r>
      <w:r>
        <w:rPr/>
        <w:t>ⶩ</w:t>
      </w:r>
      <w:r>
        <w:rPr/>
        <w:t>殬䏂敖攮⭹塥穊珂昭⩦꥚䮱ㅙ숤쉓䑬깏䟂砳潈幀旂떡㇍▻춥쉚㡑佐䑤싂杯支쉬匶♚曂</w:t>
      </w:r>
      <w:r>
        <w:rPr/>
        <w:t>ꕨ</w:t>
      </w:r>
      <w:r>
        <w:rPr/>
        <w:t>年㊿灎轂內瘤䭊ꅷ⩉싎琰⸥䜶거䍹격쉦</w:t>
      </w:r>
      <w:r>
        <w:rPr/>
        <w:t>ⱑ</w:t>
      </w:r>
      <w:r>
        <w:rPr/>
        <w:t>㮮㉵爥塄쌹⤽じ믂</w:t>
      </w:r>
      <w:r>
        <w:rPr/>
        <w:t>ⵓ</w:t>
      </w:r>
      <w:r>
        <w:rPr/>
        <w:t>唩⩊塞堯㇂秂숱帬汞⍕䨹拎⭙爸橣砪ꄽ</w:t>
      </w:r>
      <w:r>
        <w:rPr/>
        <w:t>Ⱘ</w:t>
      </w:r>
      <w:r>
        <w:rPr/>
        <w:t>強攬걙깋惂䙕䍺㈫⸨쌭福</w:t>
      </w:r>
      <w:r>
        <w:rPr/>
        <w:t>ⱊ</w:t>
      </w:r>
      <w:r>
        <w:rPr/>
        <w:t>牢♬䅷嘽啢⧂䢣估柂杏</w:t>
      </w:r>
      <w:r>
        <w:rPr/>
        <w:t>ꥃ</w:t>
      </w:r>
      <w:r>
        <w:rPr/>
        <w:t>窻佄䕊椸䴪쉳䕆汩汯쉙ꌶ숣䩌숽㉙堦䙅撻䜱㧂㚥㵱싂숽␺쉴漨믎</w:t>
      </w:r>
      <w:r>
        <w:rPr/>
        <w:t>⡡</w:t>
      </w:r>
      <w:r>
        <w:rPr/>
        <w:t>㈭쉫剑垻倥꥘긣ꥠ딬㦩뭌䃎䝗숷煷칫忂</w:t>
      </w:r>
      <w:r>
        <w:rPr/>
        <w:t>⡔</w:t>
      </w:r>
      <w:r>
        <w:rPr/>
        <w:t>噺恎싍㔶噆䕦坞썒⤸⥮旂슻沬慀ꏂ숫彗禵墵䜶⩔㴦썣䈯洮祟</w:t>
      </w:r>
      <w:r>
        <w:rPr/>
        <w:t>ⵇ</w:t>
      </w:r>
      <w:r>
        <w:rPr/>
        <w:t>坃硂␷捶⧂烂㭨未揎┭㏂⭵䭓㍏㝪䅞旂⩌纱兴쉷컂䌱긤㝤剔竂◍䷂ぷ㯂꺡䋂㮏숪⑍慒嚩䵵췂묊晄圯婨녋㍧⭭ꌥ䁗䘮䩵伶掬仃ꥳꍁ弯畧绂摈振⽖⩈㙦殡뾘쉰䌷歈䩆䨤</w:t>
      </w:r>
      <w:r>
        <w:rPr/>
        <w:t>ꥄ</w:t>
      </w:r>
      <w:r>
        <w:rPr/>
        <w:t>䙱⹲㌪딽쵓쉴䵡䨦儸뼰</w:t>
      </w:r>
      <w:r>
        <w:rPr/>
        <w:t>⡓</w:t>
      </w:r>
      <w:r>
        <w:rPr/>
        <w:t>す쉸㭅㕗疡숥䥸睄숣⭆恥啦ꌺ䅟惂☹┯㙈䘻쉨䋂㵳幦敔숴⩶ꆘ쵥㉅</w:t>
      </w:r>
      <w:r>
        <w:rPr/>
        <w:t>ⴺ</w:t>
      </w:r>
      <w:r>
        <w:rPr/>
        <w:t>곎쉭偬獠</w:t>
      </w:r>
      <w:r>
        <w:rPr/>
        <w:t>ⵂ</w:t>
      </w:r>
      <w:r>
        <w:rPr/>
        <w:t>ⱍ⩘</w:t>
      </w:r>
      <w:r>
        <w:rPr/>
        <w:t>牴㴣쉐</w:t>
      </w:r>
      <w:r>
        <w:rPr/>
        <w:t>⠣</w:t>
      </w:r>
      <w:r>
        <w:rPr/>
        <w:t>揂⍾㕞㏂⚥渪슥⛎恅⨭焴쌵㝯挬㍏</w:t>
      </w:r>
      <w:r>
        <w:rPr/>
        <w:t>ꕾ</w:t>
      </w:r>
      <w:r>
        <w:rPr/>
        <w:t>숩⥈䑌戥䀽</w:t>
      </w:r>
      <w:r>
        <w:rPr/>
        <w:t>ⲵ</w:t>
      </w:r>
      <w:r>
        <w:rPr/>
        <w:t>ꥲ</w:t>
      </w:r>
      <w:r>
        <w:rPr/>
        <w:t>ⱸ</w:t>
      </w:r>
      <w:r>
        <w:rPr/>
        <w:t>珂꥕칃쉏쉋匽內懂啷剷杕㕌䲿儲材⎏</w:t>
      </w:r>
      <w:r>
        <w:rPr/>
        <w:t>⡹</w:t>
      </w:r>
      <w:r>
        <w:rPr/>
        <w:t>쉬炱䢻</w:t>
      </w:r>
      <w:r>
        <w:rPr/>
        <w:t>ꤲ</w:t>
      </w:r>
      <w:r>
        <w:rPr/>
        <w:t>兯䲥䌣캘椳睠␪神</w:t>
      </w:r>
      <w:r>
        <w:rPr/>
        <w:t>꧂ꤩ</w:t>
      </w:r>
      <w:r>
        <w:rPr/>
        <w:t>䝨烂卹窿轈⾬怯嘹挴狎扨Ⓧ呐䠳</w:t>
      </w:r>
      <w:r>
        <w:rPr/>
        <w:t>Ⱘ␷</w:t>
      </w:r>
      <w:r>
        <w:rPr/>
        <w:t>甽轴噫ꥡ</w:t>
      </w:r>
      <w:r>
        <w:rPr/>
        <w:t>ꗂ</w:t>
      </w:r>
      <w:r>
        <w:rPr/>
        <w:t>啦쉯☳칣⻂쉚䵴䩾ㅕ轋</w:t>
      </w:r>
      <w:r>
        <w:rPr/>
        <w:t>ꔮ</w:t>
      </w:r>
      <w:r>
        <w:rPr/>
        <w:t>涡⍘働湢獘</w:t>
      </w:r>
      <w:r>
        <w:rPr/>
        <w:t>Ⱙ</w:t>
      </w:r>
      <w:r>
        <w:rPr/>
        <w:t>쉥殩䔱㭺쉂╄懂截⫂䳂濂숪╣걞㔯䴹ㄶ濂㔤⒡瑃潧媡㵟䎱ꥨ</w:t>
      </w:r>
      <w:r>
        <w:rPr/>
        <w:t>ꥂ</w:t>
      </w:r>
      <w:r>
        <w:rPr/>
        <w:t>游怨吴㙋桫녅깷猣汐슘㕒潚</w:t>
      </w:r>
      <w:r>
        <w:rPr/>
        <w:t>ⷂ</w:t>
      </w:r>
      <w:r>
        <w:rPr/>
        <w:t>䮱⏂圲楩剪㡒칖䶣뇂䰻㕌㴷䐩☪숩爫卩顑</w:t>
      </w:r>
      <w:r>
        <w:rPr/>
        <w:t>⠫</w:t>
      </w:r>
      <w:r>
        <w:rPr/>
        <w:t>깍⛂䵖坖㯂焥纣쉤⎥嚩◂⼩溩䱨뭒숶</w:t>
      </w:r>
      <w:r>
        <w:rPr/>
        <w:t>⡙⯍⍔</w:t>
      </w:r>
      <w:r>
        <w:rPr/>
        <w:t>㙌殱獀</w:t>
      </w:r>
      <w:r>
        <w:rPr/>
        <w:t>ⷂ</w:t>
      </w:r>
      <w:r>
        <w:rPr/>
        <w:t>쉨牗</w:t>
      </w:r>
      <w:r>
        <w:rPr/>
        <w:t>Ⱓ</w:t>
      </w:r>
      <w:r>
        <w:rPr/>
        <w:t>슩䳂◂䩎썳쉎慤ꅾ䰷曂쉡吽䙲㕥眵춏숮⹥硵澬쉋슡轫乍呹쉂䌮쵎瞻湋쉑</w:t>
      </w:r>
      <w:r>
        <w:rPr/>
        <w:t>ⱉ</w:t>
      </w:r>
      <w:r>
        <w:rPr/>
        <w:t>㜺牀</w:t>
      </w:r>
      <w:r>
        <w:rPr/>
        <w:t>⡐</w:t>
      </w:r>
      <w:r>
        <w:rPr/>
        <w:t>浯彶숸㝥漶㭪坍⼦ꍯꄪⓂ塐촷칺까䒏㑧吻⍘䅈</w:t>
      </w:r>
      <w:r>
        <w:rPr/>
        <w:t>ⲵ</w:t>
      </w:r>
      <w:r>
        <w:rPr/>
        <w:t>따</w:t>
      </w:r>
      <w:r>
        <w:rPr/>
        <w:t>Ⲙ</w:t>
      </w:r>
      <w:r>
        <w:rPr/>
        <w:t>幌</w:t>
      </w:r>
      <w:r>
        <w:rPr/>
        <w:t>ⰸ</w:t>
      </w:r>
      <w:r>
        <w:rPr/>
        <w:t>㭴쉎▣䍕칎㘷䊡恡故颥䏂╀⑳祦佞嘱곂숴吷⥐⨪彀뇂쵫癙樦硍噎所ꅊ䎥⤬㭢㈮潙쉣噮参㥌칥䜽⑃⽠涣咱쉄칕潵</w:t>
      </w:r>
      <w:r>
        <w:rPr/>
        <w:t>ꕍ</w:t>
      </w:r>
      <w:r>
        <w:rPr/>
        <w:t>ꥭ㔳僂䩓ヂ焤</w:t>
      </w:r>
      <w:r>
        <w:rPr/>
        <w:t>ꥅ</w:t>
      </w:r>
      <w:r>
        <w:rPr/>
        <w:t>煎昪爸㔯䗍쉊⪱昣剌塗䂥쵮摫槂礫䯂佄㑲䈮繑奚⭐칪숣䃂稪⨫栥し呌哂攱츨汶癶䨮䁺땠쉁㩤쉤渻沘⑞䞩⧂㩢䑲</w:t>
      </w:r>
      <w:r>
        <w:rPr/>
        <w:t>ⵏ</w:t>
      </w:r>
      <w:r>
        <w:rPr/>
        <w:t>녇</w:t>
      </w:r>
      <w:r>
        <w:rPr/>
        <w:t>⡠</w:t>
      </w:r>
      <w:r>
        <w:rPr/>
        <w:t>橳汓扣녣┵㉟쉹⫂慮넹楥强⪩걺㕞味橞太칏敮ㅁ渵⤯昪ꅬ璮딴숲滂顉婆䲘⨸囍䥊䡐啄濃挵䭖</w:t>
      </w:r>
      <w:r>
        <w:rPr/>
        <w:t>ꕐ</w:t>
      </w:r>
      <w:r>
        <w:rPr/>
        <w:t>쉷煅搻滂㙓</w:t>
      </w:r>
      <w:r>
        <w:rPr/>
        <w:t>Ɽ⹍</w:t>
      </w:r>
      <w:r>
        <w:rPr/>
        <w:t>䁁兮▥⭦䝈쌤幠䦮夥녰穨汰㥬┫⼩壂偳䜵偶㗂䄩偩塌临싂따숮땒㉯乏걲⩗丽䴬碩㬊究䵃慲ꎿ뽐♓㭏硠扙冮汀儬⮘㵏湫輪⩭狎쉑쉷쉵㒩</w:t>
      </w:r>
      <w:r>
        <w:rPr/>
        <w:t>ꕒ</w:t>
      </w:r>
      <w:r>
        <w:rPr/>
        <w:t>債㵔ꅑ캥〥쉵乱剪㩱䊥㯂⼲垩丳疩慹칅儬ォ쉬⫎䘺発䏎溩氯牓捈债⹥䔵敋㍒厥ꥯ摗摵慯썅츳㈸妱坤橵쉥䰦渦慟슬壂</w:t>
      </w:r>
      <w:r>
        <w:rPr/>
        <w:t>Ⳃ</w:t>
      </w:r>
      <w:r>
        <w:rPr/>
        <w:t>컂奞⹭杉て㇎ꍱ㒻䶱╺瞡潳⩨ꥬ䑇쉍㛃彆䍖橷숯㞏⑖䞿䳂ꍫ晗䑂㭴싂⬸権쉉䱤䀶⩆㑫百楙敉椺䙰㓂</w:t>
      </w:r>
      <w:r>
        <w:rPr/>
        <w:t>⡦</w:t>
      </w:r>
      <w:r>
        <w:rPr/>
        <w:t>㥗喏䉓樶䝂⽉砲쉕縷䍉乚灸㛂䨦娰䐮䝔奍圯㙩䭊숪䀬焦摋숷⍩ㅵ쉳柂㭳樬劬䥢䁇⩶⍈暿歨䱆⍯☪㧂⩟䡩䝇眰睞扞㞏堶浍瀨⑞</w:t>
      </w:r>
      <w:r>
        <w:rPr/>
        <w:t>ꕖ</w:t>
      </w:r>
      <w:r>
        <w:rPr/>
        <w:t>祀넱㊘硷痍䧂ꌴ璱촨煡쉢八䕺</w:t>
      </w:r>
      <w:r>
        <w:rPr/>
        <w:t>ⰶ⥆</w:t>
      </w:r>
      <w:r>
        <w:rPr/>
        <w:t>㎡䭐⥰쉋⹁䨪杣坵柂뼲숨硦쉠쉴牪晩䵥幮䬷橐䭉</w:t>
      </w:r>
      <w:r>
        <w:rPr/>
        <w:t>ꥀ⧍</w:t>
      </w:r>
      <w:r>
        <w:rPr/>
        <w:t>䌺쵦摂㙀</w:t>
      </w:r>
      <w:r>
        <w:rPr/>
        <w:t>ⰲ</w:t>
      </w:r>
      <w:r>
        <w:rPr/>
        <w:t>쉒</w:t>
      </w:r>
      <w:r>
        <w:rPr/>
        <w:t>⡕</w:t>
      </w:r>
      <w:r>
        <w:rPr/>
        <w:t>挤傘癤㋍畗㈫拂婣顕ㅁ嘹ꇍ㝩</w:t>
      </w:r>
      <w:r>
        <w:rPr/>
        <w:t>ꥌ</w:t>
      </w:r>
      <w:r>
        <w:rPr/>
        <w:t>㈵ㄹꅡ䉰洪③楡ヂ娪䁯싂浓帪㶵쉍䭉竂癵匪歇䄺瘶剂係氩ꅎ拂穅稬쉗泂䙯穾䆏輱</w:t>
      </w:r>
      <w:r>
        <w:rPr/>
        <w:t>⡔</w:t>
      </w:r>
      <w:r>
        <w:rPr/>
        <w:t>祡쉇挨㭧⭇偎녓ㅯⓂ슏ꥯ뼶係横潯栴</w:t>
      </w:r>
      <w:r>
        <w:rPr/>
        <w:t>ꔸ</w:t>
      </w:r>
      <w:r>
        <w:rPr/>
        <w:t>瑹싂䉞㈪樷嗂꺩主</w:t>
      </w:r>
      <w:r>
        <w:rPr/>
        <w:t>ꕷ</w:t>
      </w:r>
      <w:r>
        <w:rPr/>
        <w:t>硌熣杹췂㑐輭䌤䶥塅슿깲斩匲⩱쉎橔䅈⭓㍠乸癇</w:t>
      </w:r>
      <w:r>
        <w:rPr/>
        <w:t>ⰽ</w:t>
      </w:r>
      <w:r>
        <w:rPr/>
        <w:t>䵍</w:t>
      </w:r>
      <w:r>
        <w:rPr/>
        <w:t>ⰳ</w:t>
      </w:r>
      <w:r>
        <w:rPr/>
        <w:t>冏䑌扰睚剷╰ꥲ伳輫═㥷뇂梥睷周䩣帳컎㘥㧂牸⦮긭慤㉌幊䵎顇슱慏䲮䥪⾩輰株</w:t>
      </w:r>
      <w:r>
        <w:rPr/>
        <w:t>ⱪ</w:t>
      </w:r>
      <w:r>
        <w:rPr/>
        <w:t>橯爩췎⭂亻奪</w:t>
      </w:r>
      <w:r>
        <w:rPr/>
        <w:t>ꤵ</w:t>
      </w:r>
      <w:r>
        <w:rPr/>
        <w:t>㫂䉡쉐穒帱㑏⑺䬪⦏쉄畇뇂⏂塣剳猬䈳昬⴪⑀㚵╰亥㉸橍숳</w:t>
      </w:r>
      <w:r>
        <w:rPr/>
        <w:t>ⳍ☸</w:t>
      </w:r>
      <w:r>
        <w:rPr/>
        <w:t>捆㕏湐坧夦싂㝋⥥☹湲䞥奕</w:t>
      </w:r>
      <w:r>
        <w:rPr/>
        <w:t>⡦</w:t>
      </w:r>
      <w:r>
        <w:rPr/>
        <w:t>串䡢쉾牅畊긻㉧</w:t>
      </w:r>
      <w:r>
        <w:rPr/>
        <w:t>Ⱪ</w:t>
      </w:r>
      <w:r>
        <w:rPr/>
        <w:t>쉏숴畕츳䉤䩸</w:t>
      </w:r>
      <w:r>
        <w:rPr/>
        <w:t>ꥇ</w:t>
      </w:r>
      <w:r>
        <w:rPr/>
        <w:t>䥄椲칩㉶汮呉欺杇㩰瑇ꍕ⭷</w:t>
      </w:r>
      <w:r>
        <w:rPr/>
        <w:t>ⱷ</w:t>
      </w:r>
      <w:r>
        <w:rPr/>
        <w:t>竂榩灲捵쉘佒䩪㌬傩⭰䜮摣ꅺ晆숻僂䚱湌슣슡</w:t>
      </w:r>
      <w:r>
        <w:rPr/>
        <w:t>⢻</w:t>
      </w:r>
      <w:r>
        <w:rPr/>
        <w:t>伳⻂㐷摧磃䬰⍥</w:t>
      </w:r>
      <w:r>
        <w:rPr/>
        <w:t>꤯</w:t>
      </w:r>
      <w:r>
        <w:rPr/>
        <w:t>獫坁뼥䓂♡</w:t>
      </w:r>
      <w:r>
        <w:rPr/>
        <w:t>꥓</w:t>
      </w:r>
      <w:r>
        <w:rPr/>
        <w:t>Ⱶ</w:t>
      </w:r>
      <w:r>
        <w:rPr/>
        <w:t>漸쉠䝉䜩묪癉쉇呢땨晸䑚㑩</w:t>
      </w:r>
      <w:r>
        <w:rPr/>
        <w:t>ⱷ</w:t>
      </w:r>
      <w:r>
        <w:rPr/>
        <w:t>䞮䛂䓎ꅘ橂㵠䨷쉗婵柂泂彃㉙⑊摧⭏⿂䔬慉쉫幊呦쉌</w:t>
      </w:r>
      <w:r>
        <w:rPr/>
        <w:t>ꕭ</w:t>
      </w:r>
      <w:r>
        <w:rPr/>
        <w:t>垥⩩䚩쉞搭쉣쉑犩栊⯃縲敔ꏂ䐪穃䥯⎱丮⩤佹갺䝙偗瀬千䕪幂昬晨ㅊ皩湒䏂䙈疥⥤玱䭖䕁촮娪㈺숬砮嫂兰橓来窬绂䨪啍㥀┨敥圽呱⑅界亵쉂顈亮毎䀷才畳坤丸顄뿂갪䜹⍔捖夦汥뮩斵♦쉑㭾쉙牫㑬瑙㗂㭖㒵妬숶攬♸떮컂䔵걗㑗秂䉴⍫</w:t>
      </w:r>
      <w:r>
        <w:rPr/>
        <w:t>ⱌ</w:t>
      </w:r>
      <w:r>
        <w:rPr/>
        <w:t>싂</w:t>
      </w:r>
      <w:r>
        <w:rPr/>
        <w:t>ꔪ</w:t>
      </w:r>
      <w:r>
        <w:rPr/>
        <w:t>轊⴬싂숮⴮䩲嗃祶䵵숻朹⌲䊿╥ꄬ癮숱⻍夣䈫㧍睒꥕숥煙쉞輤绂サ숰祩㷂㝗癖쉖㨣䗂氦䶘</w:t>
      </w:r>
      <w:r>
        <w:rPr/>
        <w:t>ꖬ</w:t>
      </w:r>
      <w:r>
        <w:rPr/>
        <w:t>㉞노캻熬嫂㴻塷穒넩썌轟獞昰灘湾兺㍌떵喩숹惂㡱䗂睎稵䤪猫⍶슥ꌥꅓ쉸ㅫ烂⴨⤳칗ㅋ伶숯ㅐ愪㷂슥㎘숹⸰ꥫ浦總</w:t>
      </w:r>
      <w:r>
        <w:rPr/>
        <w:t>ꖘ</w:t>
      </w:r>
      <w:r>
        <w:rPr/>
        <w:t>癒╦썸쉲⤸쉉卤</w:t>
      </w:r>
      <w:r>
        <w:rPr/>
        <w:t>ⱳ</w:t>
      </w:r>
      <w:r>
        <w:rPr/>
        <w:t>轔숦䖮싎┻匭숸颵歪㯂⨷棍⩹爵䁏堮⫂玥⩸㤽녓剪䶮䁌㩫䍱뽅䘨⍕숪</w:t>
      </w:r>
      <w:r>
        <w:rPr/>
        <w:t>ⱕ</w:t>
      </w:r>
      <w:r>
        <w:rPr/>
        <w:t>ꏂ䭤偐㠴㔷梩佶⽇獵塱쉯㒡⩋繖ꍭ쵲傮⽎</w:t>
      </w:r>
      <w:r>
        <w:rPr/>
        <w:t>ꥐ</w:t>
      </w:r>
      <w:r>
        <w:rPr/>
        <w:t>晨⶘쉆㋂楔㋂㈵䳂ꄭ숫䡯쉘頻쉗칍席妿ヂ檵㬨猸⭲쉗燂嫂컂긦䒥㞩⛂⥢啓㚡䏃傱⤫桒幧纣숦噋뾿뮡漭</w:t>
      </w:r>
      <w:r>
        <w:rPr/>
        <w:t>ꦘ</w:t>
      </w:r>
      <w:r>
        <w:rPr/>
        <w:t>습숥戻뭸硨䒩䳂ꎡ썔獞焨㉩컂㩸뭨䅅⬲㙞쉋瓃噑䬴枩▏쉮剐䔩䉸싃嘴⩬牡楂ㄵꍅ슩칅썓偷싃㷍療䁤</w:t>
      </w:r>
      <w:r>
        <w:rPr/>
        <w:t>ⲥ</w:t>
      </w:r>
      <w:r>
        <w:rPr/>
        <w:t>癞眲浦繦갫숣</w:t>
      </w:r>
      <w:r>
        <w:rPr/>
        <w:t>⡍</w:t>
      </w:r>
      <w:r>
        <w:rPr/>
        <w:t>削䥲垻䶘䡮奍汱숺晫狂믎춡挬䰹乌坙畀⨫扤煞뼦⍡睂㵬뭗灙幷塐渫䵏慴</w:t>
      </w:r>
      <w:r>
        <w:rPr/>
        <w:t>ꔯ</w:t>
      </w:r>
      <w:r>
        <w:rPr/>
        <w:t>灚棂䝒⑅穰䡾佋㭠䡑♚熱쉋⥅ꌤꅒ⭶쉌瀮㙷쉣唶卤䌵㨲硇噧슘柂쉀뮩⯂䄵濂쉊奅쉡ガ싃싃숺潡朲䫍뼩則婟圪奬洯殥忂顑懂ꍨ䉹欴</w:t>
      </w:r>
      <w:r>
        <w:rPr/>
        <w:t>⡹</w:t>
      </w:r>
      <w:r>
        <w:rPr/>
        <w:t>汞项⵫㪘乡츪竂춘싂</w:t>
      </w:r>
      <w:r>
        <w:rPr/>
        <w:t>⡄</w:t>
      </w:r>
      <w:r>
        <w:rPr/>
        <w:t>牤㥠㥔</w:t>
      </w:r>
      <w:r>
        <w:rPr/>
        <w:t>⠺⫂</w:t>
      </w:r>
      <w:r>
        <w:rPr/>
        <w:t>⾥뭟싂媩卢御䵨恏瘽烂깳╧燂杚竂癸⍏帥⹥걭煣슣뭘濂主숰싍⦘갳ꏂ䝏</w:t>
      </w:r>
      <w:r>
        <w:rPr/>
        <w:t>ꔺ</w:t>
      </w:r>
      <w:r>
        <w:rPr/>
        <w:t>깕䭇숺伥故序숰䱅쉮䁴䤨</w:t>
      </w:r>
      <w:r>
        <w:rPr/>
        <w:t>ꕌ</w:t>
      </w:r>
      <w:r>
        <w:rPr/>
        <w:t>⾩믍숷촨䬸煇쉩ꥨ绂</w:t>
      </w:r>
      <w:r>
        <w:rPr/>
        <w:t>꧂</w:t>
      </w:r>
      <w:r>
        <w:rPr/>
        <w:t>⽵䒵䗂쉇⴩啡☮슬꺩䭒枩䁋侱㈊奾敄桹彊瑥뾩喱助䳃㪏촰坪䥬</w:t>
      </w:r>
      <w:r>
        <w:rPr/>
        <w:t>⡃♠</w:t>
      </w:r>
      <w:r>
        <w:rPr/>
        <w:t>쉚뮮䦬䩦參倽盂㒵</w:t>
      </w:r>
      <w:r>
        <w:rPr/>
        <w:t>ⴸ</w:t>
      </w:r>
      <w:r>
        <w:rPr/>
        <w:t>䑈摵歴⤻朦㕯슏쉌⍭祇䡁洬ꌯ</w:t>
      </w:r>
      <w:r>
        <w:rPr/>
        <w:t>ⱪ</w:t>
      </w:r>
      <w:r>
        <w:rPr/>
        <w:t>䦡䮮䍠輳䴣卑汇䵫⑹溻に啎쉩颱婊磂</w:t>
      </w:r>
      <w:r>
        <w:rPr/>
        <w:t>⠴╫</w:t>
      </w:r>
      <w:r>
        <w:rPr/>
        <w:t>싂檣捖禡䑋䬭爩싂祩䦩歆忂慀灟癀穕摉쎬겱䔽쉄卦晦眫⚿呓칓넪㕋䆥</w:t>
      </w:r>
      <w:r>
        <w:rPr/>
        <w:t>⢩</w:t>
      </w:r>
      <w:r>
        <w:rPr/>
        <w:t>煂䷂捎</w:t>
      </w:r>
      <w:r>
        <w:rPr/>
        <w:t>ꗂ</w:t>
      </w:r>
      <w:r>
        <w:rPr/>
        <w:t>ꍇ䝧婑</w:t>
      </w:r>
      <w:r>
        <w:rPr/>
        <w:t>ⰽ</w:t>
      </w:r>
      <w:r>
        <w:rPr/>
        <w:t>칡䱤哂</w:t>
      </w:r>
      <w:r>
        <w:rPr/>
        <w:t>꤬</w:t>
      </w:r>
      <w:r>
        <w:rPr/>
        <w:t>쉷</w:t>
      </w:r>
      <w:r>
        <w:rPr/>
        <w:t>ꥉ</w:t>
      </w:r>
      <w:r>
        <w:rPr/>
        <w:t>⠬</w:t>
      </w:r>
      <w:r>
        <w:rPr/>
        <w:t>쉚晇⭌㴺轁</w:t>
      </w:r>
      <w:r>
        <w:rPr/>
        <w:t>⡸⥆⧂</w:t>
      </w:r>
      <w:r>
        <w:rPr/>
        <w:t>㖬걩숭⑎批숰煁畯⥅煁硄畆奯㵂쏂歮쉁咩啦珂婋塪숵亘䁅娷堶</w:t>
      </w:r>
      <w:r>
        <w:rPr/>
        <w:t>ꤨ꥟</w:t>
      </w:r>
      <w:r>
        <w:rPr/>
        <w:t>反싂擂꺵狂ㅦ⬭䙅啀</w:t>
      </w:r>
    </w:p>
    <w:p>
      <w:pPr>
        <w:pStyle w:val="PreformattedText"/>
        <w:bidi w:val="0"/>
        <w:spacing w:before="0" w:after="0"/>
        <w:jc w:val="left"/>
        <w:rPr/>
      </w:pPr>
      <w:r>
        <w:rPr/>
        <w:t>祈</w:t>
      </w:r>
      <w:r>
        <w:rPr/>
        <w:t>ⱧⓂ</w:t>
      </w:r>
      <w:r>
        <w:rPr/>
        <w:t>슻塶⼱楍숮</w:t>
      </w:r>
      <w:r>
        <w:rPr/>
        <w:t>⢻</w:t>
      </w:r>
      <w:r>
        <w:rPr/>
        <w:t>녲䅳妩埂妥䘹卺㡍敟쉷쉠塳⑰辵␴쌺숽⥶楣楐猤瓍佮潠숥숫刺焫⽹⨥煓盂牉뿂䑱埍썾曂婵숽ꥮ쉦玏乚쵏做擂☬⌥獢你⑀で捉쉆䥤⑮䵐╺乡쉮</w:t>
      </w:r>
      <w:r>
        <w:rPr/>
        <w:t>ⲵ</w:t>
      </w:r>
      <w:r>
        <w:rPr/>
        <w:t>⽯</w:t>
      </w:r>
      <w:r>
        <w:rPr/>
        <w:t>ꥇ</w:t>
      </w:r>
      <w:r>
        <w:rPr/>
        <w:t>匩䟂湓㴪숩湾숷楹㌣싂쉆䩸牦숫乾充亣振써珂琦〺䍪弪捴偲吱⤫⸽摊愮㞣</w:t>
      </w:r>
      <w:r>
        <w:rPr/>
        <w:t>⡗</w:t>
      </w:r>
      <w:r>
        <w:rPr/>
        <w:t>彶⩟汪ꅭ揂婴䔭</w:t>
      </w:r>
      <w:r>
        <w:rPr/>
        <w:t>ꦱ</w:t>
      </w:r>
      <w:r>
        <w:rPr/>
        <w:t>㗃꺥眮䵰뭄獈睧线䙐ꍓ⦥㛂⮏歞⭹䡐瞮♵췂惂숲䬵</w:t>
      </w:r>
      <w:r>
        <w:rPr/>
        <w:t>⵰</w:t>
      </w:r>
      <w:r>
        <w:rPr/>
        <w:t>㝾殩敋㡩䥷⴨湃㣂顂ꥴ摷啄䌻漲㨶㜴䱶㘭</w:t>
      </w:r>
      <w:r>
        <w:rPr/>
        <w:t>ⵈ</w:t>
      </w:r>
      <w:r>
        <w:rPr/>
        <w:t>氦싂⭑ㅋ慮㢩ꍭ䕍恘䔴뽂㵙佉쉯♹쉟싃⸦秂廂报숮㢩棂狂쉶⍪祂楟뮻泂圷⒵䌯㘹扟柂⪮⩸</w:t>
      </w:r>
      <w:r>
        <w:rPr/>
        <w:t>꧍</w:t>
      </w:r>
      <w:r>
        <w:rPr/>
        <w:t>슡畸컂疻溮䡔숲祯牵祾㫍䢮䒬⩮쉎挱䠵썗</w:t>
      </w:r>
      <w:r>
        <w:rPr/>
        <w:t>ꥋ⭮</w:t>
      </w:r>
      <w:r>
        <w:rPr/>
        <w:t>桑繡숶㴵쉚䑈ꌳ绂㡥ꅌ싂煇껂兺䍵廂䡵礨꥚䁀丨촰츷啎㝚뽍拂㑰乱此伹獾睊䌲帱禩䜫䃂恔楷깏䍐쉣쉢⹺䙌</w:t>
      </w:r>
      <w:r>
        <w:rPr/>
        <w:t>ꗃ</w:t>
      </w:r>
      <w:r>
        <w:rPr/>
        <w:t>츤</w:t>
      </w:r>
      <w:r>
        <w:rPr/>
        <w:t>⣂</w:t>
      </w:r>
      <w:r>
        <w:rPr/>
        <w:t>⾱㉂깢䱾祃㔹橄棂슿䓂땔㐻浅㙍睋䁺匮</w:t>
      </w:r>
      <w:r>
        <w:rPr/>
        <w:t>⣂</w:t>
      </w:r>
      <w:r>
        <w:rPr/>
        <w:t>숣슩숣</w:t>
      </w:r>
      <w:r>
        <w:rPr/>
        <w:t>ꤵ⩳</w:t>
      </w:r>
      <w:r>
        <w:rPr/>
        <w:t>㙞婸㡏䢏⩴㓂牶┪秂䔱漶坅갷ⸯ⦥䑵氪싂睈쵸攵쵁卆</w:t>
      </w:r>
      <w:r>
        <w:rPr/>
        <w:t>⢘</w:t>
      </w:r>
      <w:r>
        <w:rPr/>
        <w:t>祧깅栫潱䫂싍淂礣㜽敎瀨眬媘㙯窿</w:t>
      </w:r>
      <w:r>
        <w:rPr/>
        <w:t>Ⱨ</w:t>
      </w:r>
      <w:r>
        <w:rPr/>
        <w:t>怭䕧秂㝠⛂䵯⭹呸䡴㝯顆</w:t>
      </w:r>
      <w:r>
        <w:rPr/>
        <w:t>ⷂ</w:t>
      </w:r>
      <w:r>
        <w:rPr/>
        <w:t>㵲䫂슮咿㫂䅏炻䉏</w:t>
      </w:r>
      <w:r>
        <w:rPr/>
        <w:t>⢘</w:t>
      </w:r>
      <w:r>
        <w:rPr/>
        <w:t>䑖䅲</w:t>
      </w:r>
      <w:r>
        <w:rPr/>
        <w:t>⠽</w:t>
      </w:r>
      <w:r>
        <w:rPr/>
        <w:t>恂㧂湩쉮䁅味櫂⩋圪匯㭡權⹸숴㬱⮘睗슬穒摈⻂</w:t>
      </w:r>
      <w:r>
        <w:rPr/>
        <w:t>Ⱛ</w:t>
      </w:r>
      <w:r>
        <w:rPr/>
        <w:t>挬瑉⹖弪㛂䲬䅠煴䈣䁱幕橡㐹猶⩱䈸攨썦♦怹쉱壃㥊㭞땮橚㙎숦啣뽇놏毂㝚썖㨣䞻㠬曂猫楉煭쉨牠睈ꥧ輩獀쉞欳㇂䩄</w:t>
      </w:r>
      <w:r>
        <w:rPr/>
        <w:t>ꔶ</w:t>
      </w:r>
      <w:r>
        <w:rPr/>
        <w:t>晋䑇橅抱숨㚬獓뼽嘴噆걬ㅤ䰤㉨숤쌰硩瞣均晤䧎㑞숻숻㥐彅ꍙ㥟쉥䒮嘥瑒</w:t>
      </w:r>
      <w:r>
        <w:rPr/>
        <w:t>ꦮ</w:t>
      </w:r>
      <w:r>
        <w:rPr/>
        <w:t>幭┳⍴绂亻츲獃싍妡偃㩥㖬徘녚⩌卾숴娪걭쉎煉坹♤剑䬬盂㡭⍀婫⦥뇃쵆慉썲</w:t>
      </w:r>
      <w:r>
        <w:rPr/>
        <w:t>⡯</w:t>
      </w:r>
      <w:r>
        <w:rPr/>
        <w:t>煂癩㯂ꍊ⩧쉃㘵挣晑</w:t>
      </w:r>
      <w:r>
        <w:rPr/>
        <w:t>ⶻ</w:t>
      </w:r>
      <w:r>
        <w:rPr/>
        <w:t>ォ㥢䳎⥹敚坴숬</w:t>
      </w:r>
      <w:r>
        <w:rPr/>
        <w:t>ⲡ⠵</w:t>
      </w:r>
      <w:r>
        <w:rPr/>
        <w:t>㨰썔쉃䐵䵲ꍲ숮땉削㍘㧎䙟뽍奁썁㝡걏ꏍ磂偆揂䈶玡棎嫂唹濍㭍偔浩媩卉䝲印ど圦</w:t>
      </w:r>
      <w:r>
        <w:rPr/>
        <w:t>⡸</w:t>
      </w:r>
      <w:r>
        <w:rPr/>
        <w:t>쉺䝟啳䢏㌹숺⍩ꅱ</w:t>
      </w:r>
      <w:r>
        <w:rPr/>
        <w:t>ꥆ</w:t>
      </w:r>
      <w:r>
        <w:rPr/>
        <w:t>䨴璡㋂协쉴娥ꍶ牉汦⩹潭呚潬欶⸬炣癇潀</w:t>
      </w:r>
      <w:r>
        <w:rPr/>
        <w:t>ⱬ</w:t>
      </w:r>
      <w:r>
        <w:rPr/>
        <w:t>㐲뭆ㅬㄯ⽈쵤迂䓂烂♄쉺떥썴礭框슏癠䥃塷ヂ湢쵐♫䠪偏啥촨䕹繭竂渵⬩숽뿂獀硯슩⺬䕦㡚녾ꥧ⤴暩橒㕔璡쉳秂獡䴰搨瘷䏂恏䶏桺칭愪爰繹숽ꥵ㝐䱑⹫頨顅㭯吸</w:t>
      </w:r>
      <w:r>
        <w:rPr/>
        <w:t>ꕉ</w:t>
      </w:r>
      <w:r>
        <w:rPr/>
        <w:t>쉮燍㐯뼩䠦繉柂䴶</w:t>
      </w:r>
      <w:r>
        <w:rPr/>
        <w:t>⣂</w:t>
      </w:r>
      <w:r>
        <w:rPr/>
        <w:t>晍珂䤩斬祀狂싂呃㌱㈻䐤䆱欦空垩츳奅땁轄Ⓜ媩쉞</w:t>
      </w:r>
      <w:r>
        <w:rPr/>
        <w:t>ꖵ</w:t>
      </w:r>
      <w:r>
        <w:rPr/>
        <w:t>䈣繦♙瘲灇䉪䁪彌카䦮畟숵㕍埂쉈稪睴㞣嘻䔤晗싂㑶數晵汅橶䥗倮䂩幡쏂婧㖥⸮煷瘭깟</w:t>
      </w:r>
      <w:r>
        <w:rPr/>
        <w:t>⡲</w:t>
      </w:r>
      <w:r>
        <w:rPr/>
        <w:t>懂矃欵㭧倭㨮㨪</w:t>
      </w:r>
      <w:r>
        <w:rPr/>
        <w:t>ꤩ</w:t>
      </w:r>
      <w:r>
        <w:rPr/>
        <w:t>轋ꅷ㙒嘭㕳䁚涱繣㌤李곂딳䜹♧䳎걷爮䫂슻</w:t>
      </w:r>
      <w:r>
        <w:rPr/>
        <w:t>ꕆ</w:t>
      </w:r>
      <w:r>
        <w:rPr/>
        <w:t>橦暏楥繭걊⹺䱄僂</w:t>
      </w:r>
      <w:r>
        <w:rPr/>
        <w:t>⡣</w:t>
      </w:r>
      <w:r>
        <w:rPr/>
        <w:t>噹묰ㆵ䪵㴶㑪稰㒵勂쉪걳愣契슘⭕</w:t>
      </w:r>
      <w:r>
        <w:rPr/>
        <w:t>ⶱ</w:t>
      </w:r>
      <w:r>
        <w:rPr/>
        <w:t>㛍瑡秂쉠扃㒡剬䩙뭪楶前窬ꍶ⍊㔶쉅幫眱⭘昹⑧㙆䍢⽦촹쉘</w:t>
      </w:r>
      <w:r>
        <w:rPr/>
        <w:t>⠵</w:t>
      </w:r>
      <w:r>
        <w:rPr/>
        <w:t>㘴何䅔⽀刴쉸乚⛂</w:t>
      </w:r>
      <w:r>
        <w:rPr/>
        <w:t>⡘</w:t>
      </w:r>
      <w:r>
        <w:rPr/>
        <w:t>桀扨仂偊彃䙧쉈걎칍椪位煆㵀㌫㐩뽌䝙㏂⹥☤ꍃ㝤⽉曂칶恲戨樫㝉迎碣⤪⍄慒㉥싃墏숽爹畀扣昦祓㣂䬪䥠䆡剐奯㭺쉪㶬墱땂♺쉁䌤䕰呢</w:t>
      </w:r>
      <w:r>
        <w:rPr/>
        <w:t>ꗂ</w:t>
      </w:r>
      <w:r>
        <w:rPr/>
        <w:t>珃ꍭ츣漬偧神긊奟䚬塲㩢博䴪촣쉠숽噦睒㵢撬顮勂㘱皮␬奨╮泂㒿潯♣㉃䎻煄牟숲奾䛂걎瑞</w:t>
      </w:r>
      <w:r>
        <w:rPr/>
        <w:t>꧂</w:t>
      </w:r>
      <w:r>
        <w:rPr/>
        <w:t>㑅癢슣疥弰䙞뭣칡敥㡭☵焻⵪</w:t>
      </w:r>
      <w:r>
        <w:rPr/>
        <w:t>Ɱ</w:t>
      </w:r>
      <w:r>
        <w:rPr/>
        <w:t>愵</w:t>
      </w:r>
      <w:r>
        <w:rPr/>
        <w:t>ꔲ</w:t>
      </w:r>
      <w:r>
        <w:rPr/>
        <w:t>楃쉵幾呢</w:t>
      </w:r>
      <w:r>
        <w:rPr/>
        <w:t>ⶬ</w:t>
      </w:r>
      <w:r>
        <w:rPr/>
        <w:t>㗂䉱䀺彨否繂呓놵䳂⩌</w:t>
      </w:r>
      <w:r>
        <w:rPr/>
        <w:t>ꕭ</w:t>
      </w:r>
      <w:r>
        <w:rPr/>
        <w:t>祕⍮꥙⨺儲䢮䉒뭤⩮␨㠻迍⒩◂쉢숺⥕㵤呸숹㉱슱㎮偐슬卨摔睉쉣䗂䕇▏ꥣ流潠쉔䝡㝎佰㚏⩄칌戯爨䪩◂쉆扆攰㍐숻瑾슿썈㧂穥千墵ꅢ慲㕲歱ꍟ湟䡔亥䩷⹃㙰椳徱由党檏晐ꎻ䭕樱⦮㍙갶</w:t>
      </w:r>
      <w:r>
        <w:rPr/>
        <w:t>ⵈ</w:t>
      </w:r>
      <w:r>
        <w:rPr/>
        <w:t>呚习㥃쉔堩眳숹䰣旂睠䕹㡞䌪䙮숦牷湯灬䐭参乗녤微㐪♒便䶻</w:t>
      </w:r>
      <w:r>
        <w:rPr/>
        <w:t>ꥂ</w:t>
      </w:r>
      <w:r>
        <w:rPr/>
        <w:t>䮩欹습爮瞘䡒稸숷䐸䱤⩟朮쉙べ彶䈲啈佔稦弪쉈쉂㝒焨槂㠥쉋</w:t>
      </w:r>
      <w:r>
        <w:rPr/>
        <w:t>ⰷ</w:t>
      </w:r>
      <w:r>
        <w:rPr/>
        <w:t>䄶녙䌪갩◂쉀捲欸㨫炵쉤䚏晆晎⩗츬卓⭒┶⌲䠸◍</w:t>
      </w:r>
      <w:r>
        <w:rPr/>
        <w:t>ⲱ</w:t>
      </w:r>
      <w:r>
        <w:rPr/>
        <w:t>扐</w:t>
      </w:r>
      <w:r>
        <w:rPr/>
        <w:t>ꕗ</w:t>
      </w:r>
      <w:r>
        <w:rPr/>
        <w:t>㶘轡睄㔦㫂楮쉇⩞嫂싂㠲㑾沥侱쉍⥈响슩쉀潲䝳⵭椶掻中䭂◃⑉㩢ㄪ䁵쉧捷摀斿侬圦⫂桒䛂桾摘挽橯瞥䁅䪮矂⥄祤싂</w:t>
      </w:r>
      <w:r>
        <w:rPr/>
        <w:t>Ɫ</w:t>
      </w:r>
      <w:r>
        <w:rPr/>
        <w:t>塀松</w:t>
      </w:r>
      <w:r>
        <w:rPr/>
        <w:t>ꖬ</w:t>
      </w:r>
      <w:r>
        <w:rPr/>
        <w:t>瘷䡹슘⩣兡䲮쉰넮䒵㈵슱呙䑈쉑瞘懂ꌴ乗ꅥ㩐摩用䩅㍺⧂⼸焫嚡ꅵ两䉵⩑燃쵃㯂婸䍤땁抻⬨佋년婢믂䥌칱枣䋂咏摴ꍱ体坭启</w:t>
      </w:r>
      <w:r>
        <w:rPr/>
        <w:t>ⰲ</w:t>
      </w:r>
      <w:r>
        <w:rPr/>
        <w:t>穐㖩奖歕ꍚ䨪恌⴫䜹祢뭴</w:t>
      </w:r>
      <w:r>
        <w:rPr/>
        <w:t>⡱</w:t>
      </w:r>
      <w:r>
        <w:rPr/>
        <w:t>樽䉣硳㩔乄♷㬲㕋뭁顑쌥⚩帻汁扦⥫쉤㐸⨺玩繪歎䁅穭ꥲ湧쉁㷂쉍縴橍扭畊ꅰㅩ呔숨</w:t>
      </w:r>
      <w:r>
        <w:rPr/>
        <w:t>⠤</w:t>
      </w:r>
      <w:r>
        <w:rPr/>
        <w:t>쉤㕱晊湅컂칄㵃㩰⮩슻◂狂쉢묶䠳硨㩹䋂슡檱䊱䔵熻墿⍔㑣摡沩쎻</w:t>
      </w:r>
      <w:r>
        <w:rPr/>
        <w:t>ⱊ</w:t>
      </w:r>
      <w:r>
        <w:rPr/>
        <w:t>깏潒滂䡹싂杉</w:t>
      </w:r>
      <w:r>
        <w:rPr/>
        <w:t>⡎</w:t>
      </w:r>
      <w:r>
        <w:rPr/>
        <w:t>扄繋⥠䜲⯂숪╀㊵뽶顏帵焯甩</w:t>
      </w:r>
      <w:r>
        <w:rPr/>
        <w:t>ⰳ</w:t>
      </w:r>
      <w:r>
        <w:rPr/>
        <w:t>瘹奏汭弮꥚穞噗瓂㘶梿ꌹ⩫숫싂呓爯䍰頳⩧㨽汎숽⩷䀷䜶쉑浠쉔潬⿂㝓충⎩쉚湪濂兕輷姂녬迂숤䝵昪唱㎱呓쉟汊쉮凂뿃楉凂界䦣歞싂⤣乙婎⹘ㅃ棍䈯問畐㟂㛂㠱♨</w:t>
      </w:r>
      <w:r>
        <w:rPr/>
        <w:t>ꤊⒻ</w:t>
      </w:r>
      <w:r>
        <w:rPr/>
        <w:t>牋母瑍⥆泂斱㉙䍇兔</w:t>
      </w:r>
      <w:r>
        <w:rPr/>
        <w:t>⡳</w:t>
      </w:r>
      <w:r>
        <w:rPr/>
        <w:t>ꥧ䀷⭹溵뭋</w:t>
      </w:r>
      <w:r>
        <w:rPr/>
        <w:t>ⴤ</w:t>
      </w:r>
      <w:r>
        <w:rPr/>
        <w:t>슻嫃⾱딲</w:t>
      </w:r>
      <w:r>
        <w:rPr/>
        <w:t>ꕈ</w:t>
      </w:r>
      <w:r>
        <w:rPr/>
        <w:t>㝐쉂㐯⽔揎숥侘丬姂穔竂稥⹢㝠接⑦숪轐䠸勂泂擂㙓漭⯂⦱歶䌽玻㍙䥫</w:t>
      </w:r>
      <w:r>
        <w:rPr/>
        <w:t>⢿</w:t>
      </w:r>
      <w:r>
        <w:rPr/>
        <w:t>灏␬慫厡╩濂爩慗놡灍䱯뾡䙳㑑乌뮿䂬䚵쵨潯䑅塓┰洴槂쏍㵬楦乳噳摸婠䕭偄偕뿃录쉒ゥ垩䷎嘨㋃칎뼮潊ぢ⪡뭢䵓涏㉥꥙㶻⨩䬽쉚繸䥯穧㴨䝹眸䉘彅쉁匷</w:t>
      </w:r>
      <w:r>
        <w:rPr/>
        <w:t>ꤵ</w:t>
      </w:r>
      <w:r>
        <w:rPr/>
        <w:t>ㅔ넺ギ㤰畭쉒쉱ꅖ䤥佺䶥ꥴ䉘컂㨤浂恵㞡姂쌪䲏㵙䀯</w:t>
      </w:r>
      <w:r>
        <w:rPr/>
        <w:t>ꕅ</w:t>
      </w:r>
      <w:r>
        <w:rPr/>
        <w:t>걏癭䨷㑵깄璩匥纣㙦䥂坑改숵漺慩桶숥瑺</w:t>
      </w:r>
      <w:r>
        <w:rPr/>
        <w:t>ꤸ</w:t>
      </w:r>
      <w:r>
        <w:rPr/>
        <w:t>䋂ꏂ슥쉣幅彂桞⾱瞣忎ㅕ繲劵싂◂囎쉥矂爳䷂㍋⨻癵⍲숮椺祅⩎䩗싂녺䉹⨽</w:t>
      </w:r>
      <w:r>
        <w:rPr/>
        <w:t>ⷂ⛂</w:t>
      </w:r>
      <w:r>
        <w:rPr/>
        <w:t>㔱곃浢父숦</w:t>
      </w:r>
      <w:r>
        <w:rPr/>
        <w:t>ꔱ</w:t>
      </w:r>
      <w:r>
        <w:rPr/>
        <w:t>䧂숴䑚琨╨㑇숩깫梥爥婒卢쉓╄䚬䘭㕚瞣顴儫</w:t>
      </w:r>
      <w:r>
        <w:rPr/>
        <w:t>Ⳃ</w:t>
      </w:r>
      <w:r>
        <w:rPr/>
        <w:t>玩䦥쵏别呓뭞쉶ꍦ䤨迂쎘哂幀磂晋迂灪╸㶿㬪ぅ㵫⩶슡䪱㢩⩥䑆</w:t>
      </w:r>
      <w:r>
        <w:rPr/>
        <w:t>⠷</w:t>
      </w:r>
      <w:r>
        <w:rPr/>
        <w:t>棂攮偤㝱㨺㕡㥕煙兰祴硃歌帹춵欪禿捹䗂癡♹㚘迍欯弸쉡</w:t>
      </w:r>
      <w:r>
        <w:rPr/>
        <w:t>ꥊ</w:t>
      </w:r>
      <w:r>
        <w:rPr/>
        <w:t>瑺轢쉁昲䃂⩑칷䷂塤꥚숪睬恪䱴䐰眱噷Ⓜ歌䭶潈㩎䕔眫쉫杆䉘恷砪뼦㡍㋂⺡䮬氬㭉숥挤츪⥬숻⑍싂戬䷍䈽憻⍑ꥯ쏂썱湢䮻漱숪⭴䈹싂숪獅倥쉔堸깄䡀숴㜷ꎮ⨴䠵⻂䃎卞揂桚䥈싂擃쉙슏썣䙀埍촴ꄪ瓂呚ꎥ쉪慪啯⺮䊿呥䏂</w:t>
      </w:r>
      <w:r>
        <w:rPr/>
        <w:t>ꖘ</w:t>
      </w:r>
      <w:r>
        <w:rPr/>
        <w:t>卷촶숭쉯⭉䩡䈳䒿橊䳂쉓灭〈</w:t>
      </w:r>
      <w:r>
        <w:rPr/>
        <w:t>ⲿ</w:t>
      </w:r>
      <w:r>
        <w:rPr/>
        <w:t>湲繆䝉愨뭳倻玮兢ꄬ繏桏䩡췂朰䵚쉶噄啣潣䉤</w:t>
      </w:r>
      <w:r>
        <w:rPr/>
        <w:t>ⷂ</w:t>
      </w:r>
      <w:r>
        <w:rPr/>
        <w:t>潬矂敵绂厣摨焸쉱</w:t>
      </w:r>
      <w:r>
        <w:rPr/>
        <w:t>꧍</w:t>
      </w:r>
      <w:r>
        <w:rPr/>
        <w:t>㩎㙮潲乯쉺쵌ꅁ쉹塂灖쎩繗爻桉揍牚堫僂磂槂轐깡䱄ㄯ╴</w:t>
      </w:r>
      <w:r>
        <w:rPr/>
        <w:t>ⰺ</w:t>
      </w:r>
      <w:r>
        <w:rPr/>
        <w:t>뽪㐪繒偦쉸灥㫂㮬奊⼷噶䥋⫎</w:t>
      </w:r>
      <w:r>
        <w:rPr/>
        <w:t>ⲻ</w:t>
      </w:r>
      <w:r>
        <w:rPr/>
        <w:t>濂项熿䡸㬴쉔䉔轸穏⩈弹㇂⹕削㩊걉쉰僃参䭄䵴걬画姂稰梣卾摫橾仂</w:t>
      </w:r>
      <w:r>
        <w:rPr/>
        <w:t>꧍ꖘ</w:t>
      </w:r>
      <w:r>
        <w:rPr/>
        <w:t>甦쉣뽤䱪渭</w:t>
      </w:r>
      <w:r>
        <w:rPr/>
        <w:t>⡅</w:t>
      </w:r>
      <w:r>
        <w:rPr/>
        <w:t>㕲娫抏뇂㚱</w:t>
      </w:r>
      <w:r>
        <w:rPr/>
        <w:t>ⲵ</w:t>
      </w:r>
      <w:r>
        <w:rPr/>
        <w:t>㩉奨斱♠徏朊숨㐽촻欷䫃晫櫍湗磂</w:t>
      </w:r>
      <w:r>
        <w:rPr/>
        <w:t>Ⱞ</w:t>
      </w:r>
      <w:r>
        <w:rPr/>
        <w:t>䰪堷⒘</w:t>
      </w:r>
      <w:r>
        <w:rPr/>
        <w:t>ꤣꕔ</w:t>
      </w:r>
      <w:r>
        <w:rPr/>
        <w:t>䂱䁠亣愷</w:t>
      </w:r>
      <w:r>
        <w:rPr/>
        <w:t>ⵠ</w:t>
      </w:r>
      <w:r>
        <w:rPr/>
        <w:t>묺숶㑵種싂瀪⿂쉓楃넸奞京兪睁쉶㕒ꥫ녨딤祆纩㥢䛂棂ꅍ㛂㈳䂡䬷㵴</w:t>
      </w:r>
      <w:r>
        <w:rPr/>
        <w:t>ꦘ</w:t>
      </w:r>
      <w:r>
        <w:rPr/>
        <w:t>䵨晕漰旃⺩</w:t>
      </w:r>
      <w:r>
        <w:rPr/>
        <w:t>ꕅ</w:t>
      </w:r>
      <w:r>
        <w:rPr/>
        <w:t>参瑺⫂썧抡쉲慶扣疻燂㡅䫍숣澣䐤瘽䱍숷㒵숣瘺朵쉆㍈兙濂쉍墮乄⩂佐佺컂</w:t>
      </w:r>
      <w:r>
        <w:rPr/>
        <w:t>ⶣ</w:t>
      </w:r>
      <w:r>
        <w:rPr/>
        <w:t>洴䕅枩㚵敉컂垵㒘乫恒䗂쉔⥙䠸稴噸칑吩穖㖏⺱玥䏂쉎制轪熩硓污㘹焩㚡盍땗뼸㣍</w:t>
      </w:r>
      <w:r>
        <w:rPr/>
        <w:t>⢘⍥</w:t>
      </w:r>
      <w:r>
        <w:rPr/>
        <w:t>뮵㙷摨幟眮⾵䜭堺⫂쉭쉲渭</w:t>
      </w:r>
      <w:r>
        <w:rPr/>
        <w:t>ⴻ</w:t>
      </w:r>
      <w:r>
        <w:rPr/>
        <w:t>别䕺䨲</w:t>
      </w:r>
      <w:r>
        <w:rPr/>
        <w:t>ⵅ</w:t>
      </w:r>
      <w:r>
        <w:rPr/>
        <w:t>憡쉁昳槂㌭䡁싂㍷䝦咮▿숪⽲㉈㭢⑮⮵琨㑺긩摱穯祬轓伪䈤灑꤮</w:t>
      </w:r>
      <w:r>
        <w:rPr/>
        <w:t>ꔩ</w:t>
      </w:r>
      <w:r>
        <w:rPr/>
        <w:t>晇扥癳䉵娺⹮</w:t>
      </w:r>
      <w:r>
        <w:rPr/>
        <w:t>ⵂ䷂</w:t>
      </w:r>
      <w:r>
        <w:rPr/>
        <w:t>敗晰伯싂☳湊䬭柂ꌶ兘㤷</w:t>
      </w:r>
      <w:r>
        <w:rPr/>
        <w:t>Ɽ</w:t>
      </w:r>
      <w:r>
        <w:rPr/>
        <w:t>扉䠫</w:t>
      </w:r>
      <w:r>
        <w:rPr/>
        <w:t>ⷂ</w:t>
      </w:r>
      <w:r>
        <w:rPr/>
        <w:t>㋂놱偔</w:t>
      </w:r>
      <w:r>
        <w:rPr/>
        <w:t>ꤶ</w:t>
      </w:r>
      <w:r>
        <w:rPr/>
        <w:t>걌瑾条栥쉟쵠枩䳂썊杞싂㮻견吶⩊쉫</w:t>
      </w:r>
      <w:r>
        <w:rPr/>
        <w:t>ꤴ</w:t>
      </w:r>
      <w:r>
        <w:rPr/>
        <w:t>穓䭤梵㭈딪⦥쉆갫㘺ㄽ橆쉌싂稣숰슘乯慓</w:t>
      </w:r>
      <w:r>
        <w:rPr/>
        <w:t>⡮</w:t>
      </w:r>
      <w:r>
        <w:rPr/>
        <w:t>啣咥㑠䥒㝯繤뭤䨬깞㧂숯疵⺻㕁䑇潁싂㤵㭢䚡습쉊䝍컂て捧⹊浬싂㭫㈶㉢싂樮쉤䇂⤥殏佮슱쉸</w:t>
      </w:r>
      <w:r>
        <w:rPr/>
        <w:t>Ⱚ</w:t>
      </w:r>
      <w:r>
        <w:rPr/>
        <w:t>쵃儵頤歗쉐榩뗂㫂⌯ㅃ숪搫歩捭睹ꥮ츣숤䩎㬫兒싂䵯꥙繩㕔娤䅄杞▥ꥦ㡥別⍓⿂칷㩉徘䲿㉯犡䄫灋㭣깄倻乶㨪恀노ꅮ썍뼳忂偖頨㝖㠲轆旂晫睃⼹䩠十冿㊡㩍⻎敶愹⎵歄朤걐⩊睗㙤㨨潏쌲䁡쵲㘷</w:t>
      </w:r>
      <w:r>
        <w:rPr/>
        <w:t>ꤤ⭉</w:t>
      </w:r>
      <w:r>
        <w:rPr/>
        <w:t>⽦䝎儣슩쉑쉦操廂쌵ꎥ滂땙汘싂숬剗㑷溻䷂竂扉癐整슏╺슬쉑䝘䚩冿华灰⪩슣临穴䴷䑄䇂</w:t>
      </w:r>
      <w:r>
        <w:rPr/>
        <w:t>⡮</w:t>
      </w:r>
      <w:r>
        <w:rPr/>
        <w:t>印땮啦䯂㨳獹务湭塏冱垻盎⑅숹┩恚ぢ癁剰熘놥㨮깐╾</w:t>
      </w:r>
      <w:r>
        <w:rPr/>
        <w:t>ꕈ</w:t>
      </w:r>
      <w:r>
        <w:rPr/>
        <w:t>轞숸啺垬숵䭌䩄呟쉅浺玿侻殡佴䍘恲⬸㤰璩㉑썞恪塳깃㉃</w:t>
      </w:r>
      <w:r>
        <w:rPr/>
        <w:t>ⱍⱄ</w:t>
      </w:r>
      <w:r>
        <w:rPr/>
        <w:t>毂礴斩活晍牔䷂㔹녋兎砦㑐㚩梮⥠恌䰥䗂楪柂싃义潑奔숯쉦</w:t>
      </w:r>
      <w:r>
        <w:rPr/>
        <w:t>ꥄ</w:t>
      </w:r>
      <w:r>
        <w:rPr/>
        <w:t>汣楁䨱瑆⍄㛂䌶ꄫ㉣礫ꥯ㬣ㄵ搶媻</w:t>
      </w:r>
      <w:r>
        <w:rPr/>
        <w:t>ꕚ</w:t>
      </w:r>
      <w:r>
        <w:rPr/>
        <w:t>汔婫悏숰繶䓂㔣䃂熏싂帊ꄴ㕁䉍⧂偒⽶ꅠ갪깓㙮党컂⵴摖竎杭쵚쉚儭쉗忂杁䝷捶㙟긷쉧轊睸뼫枱䦿氱撬⹮䱪</w:t>
      </w:r>
      <w:r>
        <w:rPr/>
        <w:t>⠲</w:t>
      </w:r>
      <w:r>
        <w:rPr/>
        <w:t>飂⛍洽녫㠱뭕楱轗싂䘶瀥弹슡轹쉩穵⹤つ硨㉙烂爱䠯䙷壂潸噮敞歒쉭슩辡슩쉠晍呞㍂娶</w:t>
      </w:r>
      <w:r>
        <w:rPr/>
        <w:t>ꦮ</w:t>
      </w:r>
      <w:r>
        <w:rPr/>
        <w:t>嘯爨깗懃㴳</w:t>
      </w:r>
      <w:r>
        <w:rPr/>
        <w:t>ꥈ</w:t>
      </w:r>
      <w:r>
        <w:rPr/>
        <w:t>ꥹ畠员㕋媻䖿䡣</w:t>
      </w:r>
      <w:r>
        <w:rPr/>
        <w:t>ꤣ</w:t>
      </w:r>
      <w:r>
        <w:rPr/>
        <w:t>玩숪</w:t>
      </w:r>
      <w:r>
        <w:rPr/>
        <w:t>ꥏ</w:t>
      </w:r>
      <w:r>
        <w:rPr/>
        <w:t>㐦뽅쉵⾩⤽쉡児猪㙥㡀圭슱繐啎爥煮瑌朲囂樭넺⑬㭗㤱㤥䷂㉞䙭䌸㉘瑡凍⥑獾䭭奄お匮</w:t>
      </w:r>
      <w:r>
        <w:rPr/>
        <w:t>⡕</w:t>
      </w:r>
      <w:r>
        <w:rPr/>
        <w:t>ㅠ묺潷䁵䨷牮숸晷眱妱稽匫輳싂典湦漴楯砨冻녬䙣䭄㇂䰹木숤</w:t>
      </w:r>
      <w:r>
        <w:rPr/>
        <w:t>Ⱡ</w:t>
      </w:r>
      <w:r>
        <w:rPr/>
        <w:t>䔪漻べ嚏昲⑾⥭區慙愯債쉫┥싍쵘祲</w:t>
      </w:r>
      <w:r>
        <w:rPr/>
        <w:t>ⱒ</w:t>
      </w:r>
      <w:r>
        <w:rPr/>
        <w:t>㜭偲䔹乗ꥵ䱬쉴灟◎䴩⩺涻꥞䠷놻湾╄䍊祆쉰澘뽄祡榬汈䒥⹂춱ꅟ칬轨㥀祋㥊㔷쉆碵焭搣ꅢ槂䌻祫灘䝓</w:t>
      </w:r>
      <w:r>
        <w:rPr/>
        <w:t>ꤴ</w:t>
      </w:r>
      <w:r>
        <w:rPr/>
        <w:t>穇쉏ㄪ</w:t>
      </w:r>
      <w:r>
        <w:rPr/>
        <w:t>ⵎ</w:t>
      </w:r>
      <w:r>
        <w:rPr/>
        <w:t>䬣⛂偉뭟䄮丶쉢弨㮣䶡纮坞剙摚쉰䰺쵌⩧㥐⍢檿呤쉷␪攥쉸繕</w:t>
      </w:r>
      <w:r>
        <w:rPr/>
        <w:t>Ⱨ</w:t>
      </w:r>
      <w:r>
        <w:rPr/>
        <w:t>嚣</w:t>
      </w:r>
      <w:r>
        <w:rPr/>
        <w:t>ⶏ</w:t>
      </w:r>
      <w:r>
        <w:rPr/>
        <w:t>桄䴻曃縱꥚숦煄啎禥䔰슿䁆⭧⩅쏂转刮촦晟硸䗂⹌⍙䅭壂䝐堵䶿捳當㭇쉸䵸䕖單㜭碡柃걵睂獫呣塨䙈</w:t>
      </w:r>
      <w:r>
        <w:rPr/>
        <w:t>ꤽ</w:t>
      </w:r>
      <w:r>
        <w:rPr/>
        <w:t>卐쉖迂勂睵㕨戦</w:t>
      </w:r>
      <w:r>
        <w:rPr/>
        <w:t>⠹</w:t>
      </w:r>
      <w:r>
        <w:rPr/>
        <w:t>쉪徵摵係乗쉙㉳㎮⨹⤰捐竎깪␳汬㞥娱繆㡚癡晑顨䌵轐奵廃软⒩乀怶┷뗂湶橍㴶쉷썯쉐䣂塖ꅬ䭅㌻博</w:t>
      </w:r>
      <w:r>
        <w:rPr/>
        <w:t>ꤸ</w:t>
      </w:r>
      <w:r>
        <w:rPr/>
        <w:t>稫⽥䁫◂ꥵ栤灂䝚㙲䍡報飃쉸싎楂춮祓쌫땔㍂쉙嘱儷〰乀</w:t>
      </w:r>
      <w:r>
        <w:rPr/>
        <w:t>⠰</w:t>
      </w:r>
      <w:r>
        <w:rPr/>
        <w:t>汧畺扱⧂桒偱湍쉪燂쉋ꄹ䴪壂</w:t>
      </w:r>
      <w:r>
        <w:rPr/>
        <w:t>꥟</w:t>
      </w:r>
      <w:r>
        <w:rPr/>
        <w:t>싂桸⑟畄⍥ㅬ癉뭱线坬뽯卯⨩媘⼸㩐ꍭ╪숣溻彠⬤轒㬦仂丹飂㵡䮩癔ꆥ갪槍녍</w:t>
      </w:r>
      <w:r>
        <w:rPr/>
        <w:t>⡋╮</w:t>
      </w:r>
      <w:r>
        <w:rPr/>
        <w:t>㬭佤</w:t>
      </w:r>
      <w:r>
        <w:rPr/>
        <w:t>ꦩ</w:t>
      </w:r>
      <w:r>
        <w:rPr/>
        <w:t>痎쌹ꥳ迎썸㡩呦咘╘츭⽹ꥬ奮牒痂牲㐨橅㧂䅭슘織䱖</w:t>
      </w:r>
      <w:r>
        <w:rPr/>
        <w:t>ꥍ</w:t>
      </w:r>
      <w:r>
        <w:rPr/>
        <w:t>숷</w:t>
      </w:r>
      <w:r>
        <w:rPr/>
        <w:t>ꤹ</w:t>
      </w:r>
      <w:r>
        <w:rPr/>
        <w:t>썸</w:t>
      </w:r>
      <w:r>
        <w:rPr/>
        <w:t>⡴⩫</w:t>
      </w:r>
      <w:r>
        <w:rPr/>
        <w:t>㑎ꅑ쉨䲬桏</w:t>
      </w:r>
      <w:r>
        <w:rPr/>
        <w:t>ⵊ</w:t>
      </w:r>
      <w:r>
        <w:rPr/>
        <w:t>㭹䈪䥬タ飃㒏噬㵍壂幭♣獡䥧</w:t>
      </w:r>
      <w:r>
        <w:rPr/>
        <w:t>ⱷ</w:t>
      </w:r>
      <w:r>
        <w:rPr/>
        <w:t>嘭圩䑔睹呆㥂畠亿</w:t>
      </w:r>
      <w:r>
        <w:rPr/>
        <w:t>Ɒ</w:t>
      </w:r>
      <w:r>
        <w:rPr/>
        <w:t>奩䂘⏂䬪쉸碘䔯ㄪ뿂娭晪沮礴娬㵅㘴ガ␶瑲䤊渶㙅⚩塴浕뭘</w:t>
      </w:r>
      <w:r>
        <w:rPr/>
        <w:t>ꕔ</w:t>
      </w:r>
      <w:r>
        <w:rPr/>
        <w:t>桸朮牴䑓㵮㡊</w:t>
      </w:r>
      <w:r>
        <w:rPr/>
        <w:t>ꕾ</w:t>
      </w:r>
      <w:r>
        <w:rPr/>
        <w:t>焪彬畲䕊㵗禥旂濂⛂숪땦㔰慳㏂䕰斩ꅫ숺㵷捤㣂坳뭢匴渶捵㐽ꆘ桚堦䒬㝂⮩䡰쉉欱㝀䑡촫⹯憩幺振兮䗂⮥䉶숹参湋恁䮬⩆晀妣녘婚繡繅彵捹╡䴵Ⓜ뇍⽣瞱歵쉞쉕뇂슱朸㜽湱灄勍</w:t>
      </w:r>
      <w:r>
        <w:rPr/>
        <w:t>꤭</w:t>
      </w:r>
      <w:r>
        <w:rPr/>
        <w:t>숭</w:t>
      </w:r>
      <w:r>
        <w:rPr/>
        <w:t>ꦏ◂</w:t>
      </w:r>
      <w:r>
        <w:rPr/>
        <w:t>䨹녵嘰䭦梱㐲戱幒㓂쉪쉑⩞䡒</w:t>
      </w:r>
      <w:r>
        <w:rPr/>
        <w:t>ꔫ</w:t>
      </w:r>
      <w:r>
        <w:rPr/>
        <w:t>넰䦮ꥰ焨䡫䅢䀳楌ꅣ쉖</w:t>
      </w:r>
      <w:r>
        <w:rPr/>
        <w:t>⠫</w:t>
      </w:r>
      <w:r>
        <w:rPr/>
        <w:t>슡㇂焦䞡䅯猬</w:t>
      </w:r>
      <w:r>
        <w:rPr/>
        <w:t>ꥍ</w:t>
      </w:r>
      <w:r>
        <w:rPr/>
        <w:t>熿㥤㔥剤淂捫爰佀뭴㤱䋂ꅟ媣䭅楃쉯㛂玩揂癊䍭㵭⺘橦題쉑㨷皏</w:t>
      </w:r>
      <w:r>
        <w:rPr/>
        <w:t>ⰱ</w:t>
      </w:r>
      <w:r>
        <w:rPr/>
        <w:t>ꅚ╂쉮轠뗂傏畞깦穴㙺䭗䑄呃搮畍칉⩲扒</w:t>
      </w:r>
      <w:r>
        <w:rPr/>
        <w:t>ⵍ┹</w:t>
      </w:r>
      <w:r>
        <w:rPr/>
        <w:t>偲湬䦡◎縹뭴</w:t>
      </w:r>
      <w:r>
        <w:rPr/>
        <w:t>꤭</w:t>
      </w:r>
      <w:r>
        <w:rPr/>
        <w:t>犿桷⹁䷂恣슻걚乇哃祦帴扲넩쉓昨啩㇂䬯嚬쉶ꌽ卖唬땔㥒煟楸瑢䅷싂祤呖庩縥硘䙈⵺㐺칒</w:t>
      </w:r>
      <w:r>
        <w:rPr/>
        <w:t>ꤣ⎬</w:t>
      </w:r>
      <w:r>
        <w:rPr/>
        <w:t>ㅄ녹⿂놻癡湹䱩㓂뽷숹㬲㞣</w:t>
      </w:r>
      <w:r>
        <w:rPr/>
        <w:t>ꕫ</w:t>
      </w:r>
      <w:r>
        <w:rPr/>
        <w:t>渺兙䏂睃쉡♬㡸㩌潵彪♴漮呆㢥떬颡繀䣂凃渺䲵</w:t>
      </w:r>
      <w:r>
        <w:rPr/>
        <w:t>ⱄ</w:t>
      </w:r>
      <w:r>
        <w:rPr/>
        <w:t>싂⽷斬⭦婟숭䭊ꆻ㶩</w:t>
      </w:r>
      <w:r>
        <w:rPr/>
        <w:t>ꥎ</w:t>
      </w:r>
      <w:r>
        <w:rPr/>
        <w:t>琮⹑䥸䥥暥쵀ヂ卶숣뭧치㨹㴴⩢ㅪ⭐슣숭썘堶湤洪쉐穴盂</w:t>
      </w:r>
      <w:r>
        <w:rPr/>
        <w:t>ⱇ</w:t>
      </w:r>
      <w:r>
        <w:rPr/>
        <w:t>⽙畒敵┥轉䌤</w:t>
      </w:r>
      <w:r>
        <w:rPr/>
        <w:t>Ⳃ</w:t>
      </w:r>
      <w:r>
        <w:rPr/>
        <w:t>㧍</w:t>
      </w:r>
      <w:r>
        <w:rPr/>
        <w:t>Ⱛ</w:t>
      </w:r>
      <w:r>
        <w:rPr/>
        <w:t>㚿块纬䁳丳ꥰ⩂塉参剓槂껃桗梿娵佚沣ꥮ껂ꍙ뿎㙑瓂严䙐숦幥⛂彯瑶悩唱╺祷牖欷䕴焮♋懂쉤勂㦵幵䩴砬慚䐺쉤獃潆氪♹쉺塱</w:t>
      </w:r>
      <w:r>
        <w:rPr/>
        <w:t>⡤</w:t>
      </w:r>
      <w:r>
        <w:rPr/>
        <w:t>惂싂獕凂冿⨵亱濍⽠㠯녇樶꥘晹</w:t>
      </w:r>
      <w:r>
        <w:rPr/>
        <w:t>ꦻ</w:t>
      </w:r>
      <w:r>
        <w:rPr/>
        <w:t>싂䭢떩㠱⻃♏痂㵉㉨㊡격仂烂桸땖䜵啳⭎쉎扣剫摐쉸慇䗎쏃슥瓂쉥숥棃瞮擂䐣䫂盂稩⹣牃䩁匤䆮梱㨽洦瘲넻䈻깈</w:t>
      </w:r>
      <w:r>
        <w:rPr/>
        <w:t>꧍</w:t>
      </w:r>
      <w:r>
        <w:rPr/>
        <w:t>帪뾘㕾睇깏涻兘顦䏂⩴⩣别⾿䫂前칑䍆</w:t>
      </w:r>
      <w:r>
        <w:rPr/>
        <w:t>ꕦ</w:t>
      </w:r>
      <w:r>
        <w:rPr/>
        <w:t>睟㨨噓她䛎平樮桶櫃䱱啎憬䇂긤僂怹癵䕥⸣㜷彃杄瓃䚣奥䐺녞儽㬸뭵噯㥬䡁偞쉒椴䉘县杈斡捾塤振뭖爮䷂䝅㎣獓偯䈦憣㜯剉縵暥숪쉱ㅥ䡞呺ꥵ䉴곍梵漲</w:t>
      </w:r>
      <w:r>
        <w:rPr/>
        <w:t>⡘</w:t>
      </w:r>
      <w:r>
        <w:rPr/>
        <w:t>䶥弊</w:t>
      </w:r>
      <w:r>
        <w:rPr/>
        <w:t>ⵧ</w:t>
      </w:r>
      <w:r>
        <w:rPr/>
        <w:t>婀嚬僂攤쉺㔹㵤</w:t>
      </w:r>
      <w:r>
        <w:rPr/>
        <w:t>⡴</w:t>
      </w:r>
      <w:r>
        <w:rPr/>
        <w:t>㌳</w:t>
      </w:r>
      <w:r>
        <w:rPr/>
        <w:t>ꦡ</w:t>
      </w:r>
      <w:r>
        <w:rPr/>
        <w:t>놩橥兞⩇컂쵚갵䒮쉾⵪睰䰪睾⍅</w:t>
      </w:r>
      <w:r>
        <w:rPr/>
        <w:t>⣂</w:t>
      </w:r>
      <w:r>
        <w:rPr/>
        <w:t>ꄭ䤥䅢䈺偰扫䅸佶噚㕟案㉔倷畮⛎</w:t>
      </w:r>
      <w:r>
        <w:rPr/>
        <w:t>ꤥ</w:t>
      </w:r>
      <w:r>
        <w:rPr/>
        <w:t>䮿㑧昣슩塢쌸㔥䩐䅋涘</w:t>
      </w:r>
      <w:r>
        <w:rPr/>
        <w:t>ꤶ␺</w:t>
      </w:r>
      <w:r>
        <w:rPr/>
        <w:t>噄쵋〉䐵㥖匽姂</w:t>
      </w:r>
      <w:r>
        <w:rPr/>
        <w:t>ⱦ</w:t>
      </w:r>
      <w:r>
        <w:rPr/>
        <w:t>쉐땃䀦瑣쉐</w:t>
      </w:r>
      <w:r>
        <w:rPr/>
        <w:t>⣃</w:t>
      </w:r>
      <w:r>
        <w:rPr/>
        <w:t>幷潑碻쉓㵺洨灷医⸷⑕␴沿⑞睥穧쉅싂㵤</w:t>
      </w:r>
      <w:r>
        <w:rPr/>
        <w:t>ꤱ</w:t>
      </w:r>
      <w:r>
        <w:rPr/>
        <w:t>湁㭸쉔硞갮姂㵐て䉫剉癔ㅚꅱ廎⩘噴头㇂堸⿂䍗湭椴⚱䌸稥竎扺浱㩀眥</w:t>
      </w:r>
      <w:r>
        <w:rPr/>
        <w:t>⡵</w:t>
      </w:r>
      <w:r>
        <w:rPr/>
        <w:t>ヂ㡞弪⼹쉕⾿坮㌹쉋剢㌬朥땓婇⨸淂䩑㣂⹯ㅄ䝸捅吶〩䃂䈷䋂仃쉕㬳牊䈴땚浇䠰㖵夳칲懂䅏ꍓ䬨ꍔ㌭⨳숣</w:t>
      </w:r>
      <w:r>
        <w:rPr/>
        <w:t>⡩</w:t>
      </w:r>
      <w:r>
        <w:rPr/>
        <w:t>쉰</w:t>
      </w:r>
      <w:r>
        <w:rPr/>
        <w:t>꤭</w:t>
      </w:r>
      <w:r>
        <w:rPr/>
        <w:t>ⱍ⠴</w:t>
      </w:r>
      <w:r>
        <w:rPr/>
        <w:t>묪▥泂淂뭉㯂框쉋侩숻묯뮥迍湚쉨⥍轮玿</w:t>
      </w:r>
      <w:r>
        <w:rPr/>
        <w:t>⠱</w:t>
      </w:r>
      <w:r>
        <w:rPr/>
        <w:t>ꔸ</w:t>
      </w:r>
      <w:r>
        <w:rPr/>
        <w:t>捁</w:t>
      </w:r>
      <w:r>
        <w:rPr/>
        <w:t>ⶡ</w:t>
      </w:r>
      <w:r>
        <w:rPr/>
        <w:t>䋎쉩</w:t>
      </w:r>
      <w:r>
        <w:rPr/>
        <w:t>ⴥ</w:t>
      </w:r>
      <w:r>
        <w:rPr/>
        <w:t>栺幂㭘じ纵却㕹⥃쌤硧䑯儬뭾㶥䕑쉆㓎ꌹ䏃딴⭣㉓䕔쉞䍬亱⧂쉙匷堣牰硒偭慟掩硢</w:t>
      </w:r>
      <w:r>
        <w:rPr/>
        <w:t>ꕤ</w:t>
      </w:r>
      <w:r>
        <w:rPr/>
        <w:t>楦</w:t>
      </w:r>
      <w:r>
        <w:rPr/>
        <w:t>ⶮ</w:t>
      </w:r>
      <w:r>
        <w:rPr/>
        <w:t>쌪矂䅔楂仍斬啎㍷䲏ꅒ⹍奌䝕쉓䥪焽ꥦ䫂▏␵䗂卅硷쉫싂</w:t>
      </w:r>
      <w:r>
        <w:rPr/>
        <w:t>ꖱ</w:t>
      </w:r>
      <w:r>
        <w:rPr/>
        <w:t>⡔</w:t>
      </w:r>
      <w:r>
        <w:rPr/>
        <w:t>㙊땏</w:t>
      </w:r>
      <w:r>
        <w:rPr/>
        <w:t>ꕭ</w:t>
      </w:r>
      <w:r>
        <w:rPr/>
        <w:t>숩夦㍗泃眵朵쉓칩嗍攻㙓⩲枱ꍬ㑐丸杴⩯숹쉊숻堰䬴칚扐顮㨪㴰睓⽬㯂忂湫㯂顧숸녕⹣甽</w:t>
      </w:r>
      <w:r>
        <w:rPr/>
        <w:t>ꗎ</w:t>
      </w:r>
      <w:r>
        <w:rPr/>
        <w:t>姃ꄫ稶洹啸숲䥲쉮㍤氱璏橣婖啉⌺뽓䵋挲捏朴뭅쵮剬㘱慎쉔⪻㭘䑅⭇幭頣칢䩄槂㍃걃晈㭰칊剣쉬嘬㐲䈶</w:t>
      </w:r>
      <w:r>
        <w:rPr/>
        <w:t>ꔭ</w:t>
      </w:r>
      <w:r>
        <w:rPr/>
        <w:t>橺⎩㉃恗뽙剹♤숲㔩墮㘱</w:t>
      </w:r>
      <w:r>
        <w:rPr/>
        <w:t>⡈</w:t>
      </w:r>
      <w:r>
        <w:rPr/>
        <w:t>䉴䋍쉳䱃㑯숭䙶歙歒潪␻偑乖癧</w:t>
      </w:r>
      <w:r>
        <w:rPr/>
        <w:t>ꕱ</w:t>
      </w:r>
      <w:r>
        <w:rPr/>
        <w:t>轀쉘ㅀ뭔</w:t>
      </w:r>
      <w:r>
        <w:rPr/>
        <w:t>⡮</w:t>
      </w:r>
      <w:r>
        <w:rPr/>
        <w:t>轂㪏桠㤯眵</w:t>
      </w:r>
      <w:r>
        <w:rPr/>
        <w:t>ꔭ</w:t>
      </w:r>
      <w:r>
        <w:rPr/>
        <w:t>媵㣂㔤棎⥲盍癦乓ꥡ剕㧂歞娲湘⪘㪥ꅨ걭䑬之䁺焨</w:t>
      </w:r>
      <w:r>
        <w:rPr/>
        <w:t>Ⱪ</w:t>
      </w:r>
      <w:r>
        <w:rPr/>
        <w:t>剓呑牔䑆숮漷쉲畮䡫㖡㙬㌽䒡쉵쉄娨䋂ざ牥㕨但쉅딶䷂礨⽙ㆻ⽑正咵䡏迂幍硁쉞搭顔</w:t>
      </w:r>
      <w:r>
        <w:rPr/>
        <w:t>⠯</w:t>
      </w:r>
      <w:r>
        <w:rPr/>
        <w:t>爭쉏㙶Ⓜ噒㈬慺炮夦ꅙ깵整⨱坰牨娵睏塂頨䬰區㡓治港懂䭂㪿췍㝁榥㴥따睄榬珂쉓ꅬ㇂绎顧䙐䵟</w:t>
      </w:r>
      <w:r>
        <w:rPr/>
        <w:t>ⴳ</w:t>
      </w:r>
      <w:r>
        <w:rPr/>
        <w:t>㑹㤷ꏂ䭢</w:t>
      </w:r>
      <w:r>
        <w:rPr/>
        <w:t>ⵤ</w:t>
      </w:r>
      <w:r>
        <w:rPr/>
        <w:t>쉹䅥</w:t>
      </w:r>
      <w:r>
        <w:rPr/>
        <w:t>ⵀ</w:t>
      </w:r>
      <w:r>
        <w:rPr/>
        <w:t>株湥輷</w:t>
      </w:r>
      <w:r>
        <w:rPr/>
        <w:t>꧂</w:t>
      </w:r>
      <w:r>
        <w:rPr/>
        <w:t>潏▬㡯슬</w:t>
      </w:r>
      <w:r>
        <w:rPr/>
        <w:t>ꕤ</w:t>
      </w:r>
      <w:r>
        <w:rPr/>
        <w:t>浠㤪</w:t>
      </w:r>
      <w:r>
        <w:rPr/>
        <w:t>⠊</w:t>
      </w:r>
      <w:r>
        <w:rPr/>
        <w:t>磂㏂捎䮵嗂㢥⑥枻⛂䨮楹⽨春䑺꺣</w:t>
      </w:r>
      <w:r>
        <w:rPr/>
        <w:t>ꤣ</w:t>
      </w:r>
      <w:r>
        <w:rPr/>
        <w:t>瘪</w:t>
      </w:r>
      <w:r>
        <w:rPr/>
        <w:t>ꕴ</w:t>
      </w:r>
      <w:r>
        <w:rPr/>
        <w:t>㍱智㛂</w:t>
      </w:r>
      <w:r>
        <w:rPr/>
        <w:t>꧍</w:t>
      </w:r>
      <w:r>
        <w:rPr/>
        <w:t>㤴쉒珃䕦榩䱎稽</w:t>
      </w:r>
      <w:r>
        <w:rPr/>
        <w:t>ꕌ</w:t>
      </w:r>
      <w:r>
        <w:rPr/>
        <w:t>伵슡摬</w:t>
      </w:r>
      <w:r>
        <w:rPr/>
        <w:t>ꤩ</w:t>
      </w:r>
      <w:r>
        <w:rPr/>
        <w:t>ꄰ唬轒뽓⑸䑒䱕㨣晦䇂吮桗濍扴쉰樦꺬☵柎⿂䁪㝲쉮</w:t>
      </w:r>
      <w:r>
        <w:rPr/>
        <w:t>⡑</w:t>
      </w:r>
      <w:r>
        <w:rPr/>
        <w:t>꤬</w:t>
      </w:r>
      <w:r>
        <w:rPr/>
        <w:t>䯂轒幈洤轵䐤乵곍䡬쉢䩭㌯吶捞瑉쵧㝳䨻넪⦱</w:t>
      </w:r>
      <w:r>
        <w:rPr/>
        <w:t>ꤩꕃ⍠</w:t>
      </w:r>
      <w:r>
        <w:rPr/>
        <w:t>䨭⍗믂僂숨䄯쉦ꍨ</w:t>
      </w:r>
      <w:r>
        <w:rPr/>
        <w:t>ꕆ</w:t>
      </w:r>
      <w:r>
        <w:rPr/>
        <w:t>⠦</w:t>
      </w:r>
      <w:r>
        <w:rPr/>
        <w:t>琷滃쎩⥂䶱뗂쉧⭧憱獀侮쏂啪⑫뿂뭶擂䙂</w:t>
      </w:r>
      <w:r>
        <w:rPr/>
        <w:t>ⵈ</w:t>
      </w:r>
      <w:r>
        <w:rPr/>
        <w:t>䙡㝖瓂Ⓜ砷쉰刷쉪㦵呒畹䍧忂ꄹ䙳喏ㄳ숽䍘⩕䍃䁖䥶䢬卤깲照の⬹㷂幡⍖꥚橤쉌녵坟Ⓜ京숩壎㡭玬䭢꥞䮻뿂繷灑䁃响뮬쉤슻檥䥂暩싂⨷ꅇ⩨楊㬩䙊䰻辻䚣숬妩쉇绂㭫灑噖嗎ꥧ榣橙⩡쉹婾㨥⥷䷂</w:t>
      </w:r>
      <w:r>
        <w:rPr/>
        <w:t>ꗂ</w:t>
      </w:r>
      <w:r>
        <w:rPr/>
        <w:t>婑攽楉抻⎡彮稣뼪쉫䴶儷㡚咏弩煯ꥭㅶ䭮⍭佘╕槂啊슬╊い堺䓂䝡晢歪믃⼤澏㚡頰쉍捔扗녩썖⥋湞璿ꥯ晑吨埂㵩柂</w:t>
      </w:r>
      <w:r>
        <w:rPr/>
        <w:t>ⵧ</w:t>
      </w:r>
      <w:r>
        <w:rPr/>
        <w:t>熩♇桪䣂뽦</w:t>
      </w:r>
      <w:r>
        <w:rPr/>
        <w:t>ꕖ</w:t>
      </w:r>
      <w:r>
        <w:rPr/>
        <w:t>曂烂⽪睞飂숴敵亩꥖䮣땧囂㜫㥮㩈걋绂쉅华辣쉪档䭉囂땟狂牁浦☶⴪䠪숪㓂슩区夤⩗傡숪睆㪡凂䢏濍뽕⍮䅫⹧匵쉡숩쉘祦㵔琰乕浧偊쉃掘⤥ꆮ㒻ヂ坑</w:t>
      </w:r>
      <w:r>
        <w:rPr/>
        <w:t>⡃</w:t>
      </w:r>
      <w:r>
        <w:rPr/>
        <w:t>ꇃ橉⪩塵䵾쉪⯂睢弫⬰䕒</w:t>
      </w:r>
      <w:r>
        <w:rPr/>
        <w:t>ꦩ</w:t>
      </w:r>
      <w:r>
        <w:rPr/>
        <w:t>啎</w:t>
      </w:r>
      <w:r>
        <w:rPr/>
        <w:t>⠦</w:t>
      </w:r>
      <w:r>
        <w:rPr/>
        <w:t>꺡允Ⓜ湙轸⽍⭶㝟縰狃䔳쉒♲檩獌⶘숱츩⧂</w:t>
      </w:r>
      <w:r>
        <w:rPr/>
        <w:t>ꦱ</w:t>
      </w:r>
      <w:r>
        <w:rPr/>
        <w:t>㠳</w:t>
      </w:r>
      <w:r>
        <w:rPr/>
        <w:t>꧂꥚</w:t>
      </w:r>
      <w:r>
        <w:rPr/>
        <w:t>뭺痂쉡</w:t>
      </w:r>
      <w:r>
        <w:rPr/>
        <w:t>⠫</w:t>
      </w:r>
      <w:r>
        <w:rPr/>
        <w:t>顆顒娤歬␹㍂</w:t>
      </w:r>
      <w:r>
        <w:rPr/>
        <w:t>ⴽ</w:t>
      </w:r>
      <w:r>
        <w:rPr/>
        <w:t>㨰㘽璡ㅒ洺⦮唶ꆱ歳斥쉫柂噾癭㉉깟䑰</w:t>
      </w:r>
      <w:r>
        <w:rPr/>
        <w:t>ꥁ</w:t>
      </w:r>
      <w:r>
        <w:rPr/>
        <w:t>칾䅹⩃徣䄪桀極췂噐쉑䥵ꍚ摗㬥㌽帰㭣恵쉟㏂㔲⩥卄⽵稰싂媩捏䑪浗㙡折輦歒矍摕뽔千␴슩⑘⥖免教칏ㄣ쉯㙋</w:t>
      </w:r>
      <w:r>
        <w:rPr/>
        <w:t>ꕯ</w:t>
      </w:r>
      <w:r>
        <w:rPr/>
        <w:t>幗侱깷畃뮏숥⧂埂瞱挨쉧㔵幚䈱ꍬ淂敨喣〪卉㡺瀹輪㍨佘䀷剑⭚䕃⍬㝉灀桩⑒晢쌵䴽땃䬸椮甮</w:t>
      </w:r>
      <w:r>
        <w:rPr/>
        <w:t>⠴</w:t>
      </w:r>
      <w:r>
        <w:rPr/>
        <w:t>㩑灤䛂捴嘫㥇敕䅒㉆剈强⺣傡䐦ꅍ爹べ玿깦倳爻㏂幏컂秂勂䙳扃飂椹瑞┥⑮瘺␨䀊㣎쉾㞮쵋〴㫍䳂칐땃栬敷㈦徵〥慪㖣떱轩뭇쉇剉갵슏㟂睊</w:t>
      </w:r>
      <w:r>
        <w:rPr/>
        <w:t>⡹</w:t>
      </w:r>
      <w:r>
        <w:rPr/>
        <w:t>슣䢩溻偹뽄纬깭⑺쉳</w:t>
      </w:r>
      <w:r>
        <w:rPr/>
        <w:t>⡟</w:t>
      </w:r>
      <w:r>
        <w:rPr/>
        <w:t>㤨擂묵砻喩乔福숵숰頫㝮婴썎匷숣歇㮱싂䥈⥫楌佦牂瀽♬㕑穨넣㭌㪻撮⩲⭶䋎䞵䨭㍒瓂暵稨䩆칷⹬䔩ꎮ甲㕊姂ꅀ䰨䝓⯂㜤㜴幁攫縹嚮㞡牂縦䑾䠮䀰㕥攭湞別祭쉧⸬呕</w:t>
      </w:r>
      <w:r>
        <w:rPr/>
        <w:t>⣂</w:t>
      </w:r>
      <w:r>
        <w:rPr/>
        <w:t>䶬䡐坱䚩슡囂燎䤯䵦猪繳㙰</w:t>
      </w:r>
      <w:r>
        <w:rPr/>
        <w:t>ꗃ⪣</w:t>
      </w:r>
      <w:r>
        <w:rPr/>
        <w:t>㩫堹绎㛂쵤⽗⹏楣䥨츺䠱㏂㈥燂㧍埂</w:t>
      </w:r>
      <w:r>
        <w:rPr/>
        <w:t>ꔻ</w:t>
      </w:r>
      <w:r>
        <w:rPr/>
        <w:t>㓂捪묪柍㵩뭄剁䀯ꌵ㧂䵓䷂佁뽨祃禣쉨⽔㬺⛂䫎百年䯂摓煅戺⴬♢悿輨䭊穤</w:t>
      </w:r>
      <w:r>
        <w:rPr/>
        <w:t>ꦱ</w:t>
      </w:r>
      <w:r>
        <w:rPr/>
        <w:t>갫奓䙀딤浵湞憣㝌冱㡖䩹甮⯂</w:t>
      </w:r>
      <w:r>
        <w:rPr/>
        <w:t>⡔</w:t>
      </w:r>
      <w:r>
        <w:rPr/>
        <w:t>䭶䯂쉔㘤㭉棂歭䐪圩婱㨳䱈猶徣泂瑅戨摑숯捌弣곂㭭⭙儽协捒捁숻⽤쉚充뾮㥓</w:t>
      </w:r>
      <w:r>
        <w:rPr/>
        <w:t>ⲣ</w:t>
      </w:r>
      <w:r>
        <w:rPr/>
        <w:t>煳⸰⌳塳㑊挺⮮埂瓂⑾䇂䑩쉺♃숸䶘땕쉬垘⾩</w:t>
      </w:r>
      <w:r>
        <w:rPr/>
        <w:t>꧂</w:t>
      </w:r>
      <w:r>
        <w:rPr/>
        <w:t>㐶弯䕳䫂㇂畺穗⑷쉘⭐╌년⥞㧂䡈硠꺵稶瀯惎皘㭓怪</w:t>
      </w:r>
      <w:r>
        <w:rPr/>
        <w:t>⠺</w:t>
      </w:r>
      <w:r>
        <w:rPr/>
        <w:t>쉌슘</w:t>
      </w:r>
      <w:r>
        <w:rPr/>
        <w:t>⣂</w:t>
      </w:r>
      <w:r>
        <w:rPr/>
        <w:t>슻䅤焲乒珂싍㓂◂㵍䝕╟쉮轵걯䩘橺쵘녂䉰夯숣땎療ꌨ彅쏂쉪礬⹉汫漳㫂䕂㢡⩳掬繢</w:t>
      </w:r>
      <w:r>
        <w:rPr/>
        <w:t>ꥒ</w:t>
      </w:r>
      <w:r>
        <w:rPr/>
        <w:t>睉㝷松䍚⫂䑡㡞灃悥婶纵㖏쉬㍶颿년儫牲</w:t>
      </w:r>
      <w:r>
        <w:rPr/>
        <w:t>⢣</w:t>
      </w:r>
      <w:r>
        <w:rPr/>
        <w:t>䙉⹥㑬佣橇녉䋎쉋楁칚␴剎</w:t>
      </w:r>
      <w:r>
        <w:rPr/>
        <w:t>ⵄ</w:t>
      </w:r>
      <w:r>
        <w:rPr/>
        <w:t>是煋傘ㅪ딬䯍玏</w:t>
      </w:r>
      <w:r>
        <w:rPr/>
        <w:t>ꖥꥏ⫂</w:t>
      </w:r>
      <w:r>
        <w:rPr/>
        <w:t>⡟⪩</w:t>
      </w:r>
      <w:r>
        <w:rPr/>
        <w:t>奘爪Ⓜ頴䥲ꥴ夶杠</w:t>
      </w:r>
      <w:r>
        <w:rPr/>
        <w:t>Ⲯ⠨</w:t>
      </w:r>
      <w:r>
        <w:rPr/>
        <w:t>睐礦剋礻⭎䙪㡺⭬┵䧂掵㜰悩䕗⼨⭳䌳摴㐭䃃飂乹⹀ꅍ</w:t>
      </w:r>
      <w:r>
        <w:rPr/>
        <w:t>⠷</w:t>
      </w:r>
      <w:r>
        <w:rPr/>
        <w:t>䂘㭉瑃䜹㘦쵍쏃숫匴㧂숪奆㵮⍰침갩敍ㅸ츨が㣍砳뭣疥獾䱄슣뿂슮䚻㩇偊昲漣啄䑃到䖬敥剄䶩ꇂ轒犱㭠츳䏂⭔녕</w:t>
      </w:r>
      <w:r>
        <w:rPr/>
        <w:t>꥟</w:t>
      </w:r>
      <w:r>
        <w:rPr/>
        <w:t>欪㝎煱쉊制䨯⭶⤻犬㩐</w:t>
      </w:r>
      <w:r>
        <w:rPr/>
        <w:t>ꤩ</w:t>
      </w:r>
      <w:r>
        <w:rPr/>
        <w:t>损硃썕匫뭒祴珎悱瑗稸塎瀪匣恉啎〭段㈷癖恃朴毂캏쉓疵䠦䉟ꥡ挶</w:t>
      </w:r>
      <w:r>
        <w:rPr/>
        <w:t>⢘</w:t>
      </w:r>
      <w:r>
        <w:rPr/>
        <w:t>俎珎㉡㕕儥◎◂㝄湄睱凂䦏㵁⩧え습䑈矂埂皘䵆꺿佾㑎⹮슩汣㇂⸤쉒녢ꅣ쌊顂垥┦쉴䱁䡌䴺</w:t>
      </w:r>
      <w:r>
        <w:rPr/>
        <w:t>ⲩ</w:t>
      </w:r>
      <w:r>
        <w:rPr/>
        <w:t>뭕춵戳䤶㈰⑭歋攴ꍌ䱠湷獐䱓츩㥏쉺㵹숳⍑䲡뽋偆奪嫂䵞敚쉵抻䩐싂䲩橈乤⮡㵌쉯㇂卩畺唹卄旂㣂〰汎䴦䘶祂歈皏砮쵨潮㕯瞣땯⭎洦⨰䩩䫂쉴橪奖⑴䜯䢩怯</w:t>
      </w:r>
      <w:r>
        <w:rPr/>
        <w:t>⠪</w:t>
      </w:r>
      <w:r>
        <w:rPr/>
        <w:t>稰娨奙扰洪㡸숸䭑㇂畾溡</w:t>
      </w:r>
      <w:r>
        <w:rPr/>
        <w:t>ꥑ</w:t>
      </w:r>
      <w:r>
        <w:rPr/>
        <w:t>伺䑔녡쉆㫂쉣쉌⺩嫂瓎쉩嗂刻쉃烂녴㝈湸溱婯썹掘㡥㓂䅆畁묻溣㍉䱠㩕找곂컂㝄㉧⾬⛎测㵹쉥癶冬瑑╈攦䊻䮵㮩佤䂣건㌥뭍숽⹤䕱䇃瞬䉭縤浳婄畴뭌㝸硒䡇慰⧂狂⨮圸</w:t>
      </w:r>
      <w:r>
        <w:rPr/>
        <w:t>ⷎ</w:t>
      </w:r>
      <w:r>
        <w:rPr/>
        <w:t>칯彬촥䵏嫂䌹卙⾿갳촤䑔㙕⵺柂ꍪ彗儳畤恲슩⼯乳촱䰪歎쉃瑊㑄⫂幘挫㙌땃㔨嘲⺡疣う㋂玩⩧겮睤㜶</w:t>
      </w:r>
      <w:r>
        <w:rPr/>
        <w:t>⣂</w:t>
      </w:r>
      <w:r>
        <w:rPr/>
        <w:t>ꕺ</w:t>
      </w:r>
      <w:r>
        <w:rPr/>
        <w:t>働硋穁㉮楘뮘幔塱彠⸫⑊</w:t>
      </w:r>
      <w:r>
        <w:rPr/>
        <w:t>ꤹ</w:t>
      </w:r>
      <w:r>
        <w:rPr/>
        <w:t>䞏焮싂懂庘㘶牠⬯啲噁⩡滂</w:t>
      </w:r>
      <w:r>
        <w:rPr/>
        <w:t>ꤹ</w:t>
      </w:r>
      <w:r>
        <w:rPr/>
        <w:t>㩰偅</w:t>
      </w:r>
      <w:r>
        <w:rPr/>
        <w:t>Ⳃ</w:t>
      </w:r>
      <w:r>
        <w:rPr/>
        <w:t>纩</w:t>
      </w:r>
      <w:r>
        <w:rPr/>
        <w:t>⡴</w:t>
      </w:r>
      <w:r>
        <w:rPr/>
        <w:t>ꗎ</w:t>
      </w:r>
      <w:r>
        <w:rPr/>
        <w:t>稵䅫港灗ꆡ潔恹뾣䘪嚏剶싎쉴⥤♾坨䝋</w:t>
      </w:r>
      <w:r>
        <w:rPr/>
        <w:t>ꥐ</w:t>
      </w:r>
      <w:r>
        <w:rPr/>
        <w:t>쉂⥚桒種轀熿祎쉖祂懂ꥪ䷂⿂溥㩠轹䄹녱㩰䱙灃⼶㋂⏂쉣㡅㈤믂晉숮⏂Ⓧ睃</w:t>
      </w:r>
      <w:r>
        <w:rPr/>
        <w:t>⣎</w:t>
      </w:r>
      <w:r>
        <w:rPr/>
        <w:t>䡖此녂䱨囂䂬祯䰯敵侥礦숯〷쉥慢뼵偯碬␫汗칄걯</w:t>
      </w:r>
      <w:r>
        <w:rPr/>
        <w:t>ꤥ</w:t>
      </w:r>
      <w:r>
        <w:rPr/>
        <w:t>㈺⹏凂䝀捪潶牄칇捍䁦㒘犬䱙䔽슮䴵䱉⍃쉰弥幔▵楎䁖健獹搳䉠䁀䙤긦䭁暿縭캥擃⬮桧㙗㭫䁸椭␻┺䪘</w:t>
      </w:r>
      <w:r>
        <w:rPr/>
        <w:t>ꥍ</w:t>
      </w:r>
      <w:r>
        <w:rPr/>
        <w:t>䚬ꍄ辘䎘彗싂绂</w:t>
      </w:r>
      <w:r>
        <w:rPr/>
        <w:t>ꕖ</w:t>
      </w:r>
      <w:r>
        <w:rPr/>
        <w:t>畾轱⾩甫䱲幂㙔츩䗂쎩㬶涱싂塲쉷♙䱍㭪瑃懂㦿㥐噏㝈⩒䯂䘸㡓幚惂啱쉩轪칀㦏╲捀硺〭串㡧晹夫捴뼽磂䁇盂ㅓ硋╴顃盂䙬㙺囂抱䅰㵂㑾쉩쉺숲⥉䝂㙶㖘氺嗂颵獱牑숪据썬ㅴ姃䆥汬</w:t>
      </w:r>
      <w:r>
        <w:rPr/>
        <w:t>ⵓ</w:t>
      </w:r>
      <w:r>
        <w:rPr/>
        <w:t>狂圹庻䒱昱娰㤸䧍⬨⺻쉓枩繶㩸㕆䬸ꌣ做쉖䵪恉떱㓃䕣㓂⍶㕟⫂婟츹伨橁⥳午恉砰</w:t>
      </w:r>
      <w:r>
        <w:rPr/>
        <w:t>꧂</w:t>
      </w:r>
      <w:r>
        <w:rPr/>
        <w:t>䠪쉂⍘瞥祟䡔㜷劻㵫䄤穬灢䫂䢏㯎䩹ꄲ뼭栴싂栫⦡挴</w:t>
      </w:r>
      <w:r>
        <w:rPr/>
        <w:t>꥟</w:t>
      </w:r>
      <w:r>
        <w:rPr/>
        <w:t>窩儊䀷卲儬숵怲煏쉔濍㨥㡵䉞䣍扅ꥳ䩨憡椪䦘슻窿㭭숭戣㥥湏湸뭖牰䱰稴䅹⩺갭垩楤쉤쉞瘱㊘留칬숵煰㯍ꥤ㑫玱칈⪱⸣⤹숪뽅䴭噱䙔䯂癓♩ꍒ颥棂숴걅夯묣㑍慚䀺쉁摚田樲㕆䱭烎㵓卷숨砽幺潸겵㡥⑉健ꥥ䤷橮</w:t>
      </w:r>
      <w:r>
        <w:rPr/>
        <w:t>ꕅ</w:t>
      </w:r>
      <w:r>
        <w:rPr/>
        <w:t>棎숷剷䝰漺쉩㘱畳婵䧂딩搻呵癔柂㪩뽱ㅺ煩䈪䥱캣䨱숮啡奓䥥揂繢╢깆硵倦⪻啪䫂価睸呴</w:t>
      </w:r>
      <w:r>
        <w:rPr/>
        <w:t>ⱙ╂</w:t>
      </w:r>
      <w:r>
        <w:rPr/>
        <w:t>偳㷂</w:t>
      </w:r>
      <w:r>
        <w:rPr/>
        <w:t>ꥎ</w:t>
      </w:r>
      <w:r>
        <w:rPr/>
        <w:t>含牃久⨪溮朰⑉숪䛂栽皬牕</w:t>
      </w:r>
      <w:r>
        <w:rPr/>
        <w:t>ꦘ</w:t>
      </w:r>
      <w:r>
        <w:rPr/>
        <w:t>湁</w:t>
      </w:r>
      <w:r>
        <w:rPr/>
        <w:t>ꥆ╌</w:t>
      </w:r>
      <w:r>
        <w:rPr/>
        <w:t>䑖䚡㦩䭹깳ㅨ䅁쉬秂輩版㥂煈噡潤뽢杫써캏⛂☩ꄪ숶쉧㊻숤䕣췂楘㝍ꏂ戭愵┪捡⽸⨲</w:t>
      </w:r>
      <w:r>
        <w:rPr/>
        <w:t>ꕔ</w:t>
      </w:r>
      <w:r>
        <w:rPr/>
        <w:t>䉒辻天匪쉍䉥㑳楈玵炏㎥䉺吸</w:t>
      </w:r>
      <w:r>
        <w:rPr/>
        <w:t>꧂</w:t>
      </w:r>
      <w:r>
        <w:rPr/>
        <w:t>숶䧃懂潈㍓沮쵴畋⥅䆡潚숵쉀쉉捀숤</w:t>
      </w:r>
      <w:r>
        <w:rPr/>
        <w:t>꧂</w:t>
      </w:r>
      <w:r>
        <w:rPr/>
        <w:t>嫎걧繖煆轲䤩獦⭳쉨♺頣딶颮⭱㈺津썦呟毂쉴呎⑓滂䐴捓쌲㉮弩朰歰沬涻偐楰䩺顠ヂ</w:t>
      </w:r>
      <w:r>
        <w:rPr/>
        <w:t>ꤪ</w:t>
      </w:r>
      <w:r>
        <w:rPr/>
        <w:t>츽춣㵀숩⨤㞥쌷</w:t>
      </w:r>
      <w:r>
        <w:rPr/>
        <w:t>ⷍ</w:t>
      </w:r>
      <w:r>
        <w:rPr/>
        <w:t>녌䭖啶쉆㤸剖⑟쉆䭶⤭䠺乔䉅⏃㩧⪣䡬帺䭬䯂㓂쉊쉨</w:t>
      </w:r>
      <w:r>
        <w:rPr/>
        <w:t>⡩</w:t>
      </w:r>
      <w:r>
        <w:rPr/>
        <w:t>彠夸癌⫂칒㎏㌭湺⩬だ䕙唩潨䂩</w:t>
      </w:r>
      <w:r>
        <w:rPr/>
        <w:t>ꤽⶥ⩘</w:t>
      </w:r>
      <w:r>
        <w:rPr/>
        <w:t>숱뭃</w:t>
      </w:r>
      <w:r>
        <w:rPr/>
        <w:t>⠯</w:t>
      </w:r>
      <w:r>
        <w:rPr/>
        <w:t>딲癀㧂汹</w:t>
      </w:r>
      <w:r>
        <w:rPr/>
        <w:t>⠸</w:t>
      </w:r>
      <w:r>
        <w:rPr/>
        <w:t>쉒厘竂ㅊ춣〨⿃뭋⍓⥧䝰癬쉗䬹窮칑ꄭ汕畀獷⭠瀪繖輩⭔轐╞⌨㩤棂卯䱘塏㌻繞哂潵挲ㅨ⸻牫旂쉁䡃숪爻써▻㜹뮡</w:t>
      </w:r>
      <w:r>
        <w:rPr/>
        <w:t>ⱊ</w:t>
      </w:r>
      <w:r>
        <w:rPr/>
        <w:t>塥슩쉁숣挹ⸯ⽍䐳㕧⭟껂䭉걷쵒☪但砰춘쉦捈䡏딸㏂礴搦숳橙ㄪ</w:t>
      </w:r>
      <w:r>
        <w:rPr/>
        <w:t>⠺</w:t>
      </w:r>
      <w:r>
        <w:rPr/>
        <w:t>佌⻂쉇⹍煤墥䂱♗䈬嘺ꅆ숽椪㢣ꌫ敪쉒⽮欮䭀</w:t>
      </w:r>
      <w:r>
        <w:rPr/>
        <w:t>⡭</w:t>
      </w:r>
      <w:r>
        <w:rPr/>
        <w:t>年㠽呾㨲䭯窿憩숨礵䵦免繬拎ꆘ灱夭䵦쉔숪啎䌰揂♠挽曂쵢⑾숫奔쉦哂</w:t>
      </w:r>
      <w:r>
        <w:rPr/>
        <w:t>ꕬ</w:t>
      </w:r>
      <w:r>
        <w:rPr/>
        <w:t>ⱕ</w:t>
      </w:r>
      <w:r>
        <w:rPr/>
        <w:t>녏䄨⎿⍮婱堩쉟徱㶻</w:t>
      </w:r>
      <w:r>
        <w:rPr/>
        <w:t>ꥒ</w:t>
      </w:r>
      <w:r>
        <w:rPr/>
        <w:t>ꍞ</w:t>
      </w:r>
      <w:r>
        <w:rPr/>
        <w:t>ⱟ</w:t>
      </w:r>
      <w:r>
        <w:rPr/>
        <w:t>䅳䖻慠싂幫摯숣扪⽘璱穭段</w:t>
      </w:r>
      <w:r>
        <w:rPr/>
        <w:t>ꤱ</w:t>
      </w:r>
      <w:r>
        <w:rPr/>
        <w:t>弰斵址瑔쉒獋䇂ど〷겮势乑勂␣呴呅쉅㉷噤䉆⫍颻畁炵浉傱偲帪㕁㑘㥥⥣梥싂轙㮿噅䅾吊轁恬牦熵繶娶晈垣搳穞灨䥗⹆䒬母㫂㤺ꄽ摖숯</w:t>
      </w:r>
      <w:r>
        <w:rPr/>
        <w:t>⡺</w:t>
      </w:r>
      <w:r>
        <w:rPr/>
        <w:t>琶⽄剉䍎</w:t>
      </w:r>
      <w:r>
        <w:rPr/>
        <w:t>ꕃꕄ</w:t>
      </w:r>
      <w:r>
        <w:rPr/>
        <w:t>㥣冡㈷琦㉔倭⾱㦡梘顨嫂卍摁獐嫍䝥啙⼪縵湪뭈</w:t>
      </w:r>
      <w:r>
        <w:rPr/>
        <w:t>⡱</w:t>
      </w:r>
      <w:r>
        <w:rPr/>
        <w:t>ꕐ</w:t>
      </w:r>
      <w:r>
        <w:rPr/>
        <w:t>䅮匫䠮⑷㥕싂瑱㤨兊㌰枮拍眷㍲頽䩬硃㨰싂橧乷捇湍番帽</w:t>
      </w:r>
      <w:r>
        <w:rPr/>
        <w:t>ꕩ</w:t>
      </w:r>
      <w:r>
        <w:rPr/>
        <w:t>煚婆侮㢱캵猪췂㍵祖䩟숫桂䯂䕅廎䄵슿契캘儲</w:t>
      </w:r>
      <w:r>
        <w:rPr/>
        <w:t>⡙</w:t>
      </w:r>
      <w:r>
        <w:rPr/>
        <w:t>䃂♘㩀쉪堸値㦵砹⥭げ⛂䷂㙪쉨썔繇싂破ꅸ땐긺佩䋂슩䠥긯슘秂獆㑞柂쉗杺♈杕ㆡ쉨ꅾ䉟쵌㬤敗ㅥ塞䱀䈴敐卪摙䍯촰扦扦幞彴睥⭇悱⿂쉐滂癙ꥸ㮩⹒玮쉨婷뿂勂穪</w:t>
      </w:r>
      <w:r>
        <w:rPr/>
        <w:t>Ⳃ</w:t>
      </w:r>
      <w:r>
        <w:rPr/>
        <w:t>捵橶㡮䁳</w:t>
      </w:r>
      <w:r>
        <w:rPr/>
        <w:t>⡲</w:t>
      </w:r>
      <w:r>
        <w:rPr/>
        <w:t>㕴숪</w:t>
      </w:r>
      <w:r>
        <w:rPr/>
        <w:t>ⲥ</w:t>
      </w:r>
      <w:r>
        <w:rPr/>
        <w:t>ꥢ甶㙬싂归䐥♩⫂慭ꏂ쉬䕌瀲쉰⾻煠汔塞ゥ숪쉚쉀仂칚ꅵ婶幉뭆㉊</w:t>
      </w:r>
      <w:r>
        <w:rPr/>
        <w:t>Ᵽ</w:t>
      </w:r>
      <w:r>
        <w:rPr/>
        <w:t>彌呯ꅮ㵭⍳䭹䷂䥤ꆩ䩐ꏂ矂␰ꎘ㉅顯奕戬䵵沥樯堪檵䄰쉰洫ꄸ佉♋剉▮䊏縪㇂䆿</w:t>
      </w:r>
      <w:r>
        <w:rPr/>
        <w:t>ⱆ</w:t>
      </w:r>
      <w:r>
        <w:rPr/>
        <w:t>䍚晬ォ⑳쉗攨啇囂猻䋂橹䅄偾깱㥁敳쉩䣂숶帥摰</w:t>
      </w:r>
      <w:r>
        <w:rPr/>
        <w:t>ⴱⷂ</w:t>
      </w:r>
      <w:r>
        <w:rPr/>
        <w:t>眯䨥ㄩ䞵쉆걀䑬乤䝓䈰쉉協녔ㅓ眬瀯恟ꍁ⩪년升ꍫ㑹⩟</w:t>
      </w:r>
      <w:r>
        <w:rPr/>
        <w:t>ⱔ</w:t>
      </w:r>
      <w:r>
        <w:rPr/>
        <w:t>祵湍㉞䕳彲⚻䴨깥䡐呕姍䵃渫䄥秂□煤啬ꥤ㔤㡥⒣畯녀⩍㡄㔯⩂㪿厘䍃딦坄걐카</w:t>
      </w:r>
      <w:r>
        <w:rPr/>
        <w:t>ⵌ</w:t>
      </w:r>
      <w:r>
        <w:rPr/>
        <w:t>䡙쉋㗂啕辵㍞㍌㩡硴瀳潈㙖怩⹪걉凂慶䮿딱䒻牓ꄩ♹乸䥈㤥顪畍⨤┷㏂汎晩ひ⍗䩰⭖栺湇䘲泂慱顊睾〭ㄮ盎뽏珎捠숳㇍䱬祌瑇泂懂땳</w:t>
      </w:r>
      <w:r>
        <w:rPr/>
        <w:t>ꤺ</w:t>
      </w:r>
      <w:r>
        <w:rPr/>
        <w:t>뽎味䂣숫䩱䕧䗂慞瘶忂䕂⾥匬䑕ꍏ㕈㐸佳䧂䘦値⥪兹⥔湰딶硓奱硅摀䌨樭⩨갤㈣㔺</w:t>
      </w:r>
      <w:r>
        <w:rPr/>
        <w:t>ⱂ</w:t>
      </w:r>
      <w:r>
        <w:rPr/>
        <w:t>䩷㝚䁯慾嫂⻂㪘輰䋂彶녪䂩焯쉩畵偰ꏃ核땍癞녢뭬㴻㜪⩧⑭嗂幅㍄癏浢㡕</w:t>
      </w:r>
      <w:r>
        <w:rPr/>
        <w:t>ⶩ</w:t>
      </w:r>
      <w:r>
        <w:rPr/>
        <w:t>歖繕╱碩掣卩悥歔깖뭧弪⯃砱쌴丱䁓瞱夳㇂幨火桶頽땬딲凂偋ꥨ硃묪埂ꍑ乹妱坖䯃㩌祵</w:t>
      </w:r>
      <w:r>
        <w:rPr/>
        <w:t>⡗</w:t>
      </w:r>
      <w:r>
        <w:rPr/>
        <w:t>㏂犿汯牥顐숵嗂燎⾵夥ぃ婁쉗⥴</w:t>
      </w:r>
      <w:r>
        <w:rPr/>
        <w:t>ꔲ</w:t>
      </w:r>
      <w:r>
        <w:rPr/>
        <w:t>쉠긊煳쉨汕㙓䤦쉣栫</w:t>
      </w:r>
      <w:r>
        <w:rPr/>
        <w:t>⠯</w:t>
      </w:r>
      <w:r>
        <w:rPr/>
        <w:t>媩숩䥰㕕㥫㔩ꅤ㘪幪䕰恀憱䙕穌㉯係</w:t>
      </w:r>
      <w:r>
        <w:rPr/>
        <w:t>⠳</w:t>
      </w:r>
      <w:r>
        <w:rPr/>
        <w:t>癈⤱椮彘놿お넩䁈晄䔪䬫㐱晾呑晗椻䛂噷䬺츯㨪止煶⧃棂顨䭒㍥곂琤氷儽䭡本歇숴슩</w:t>
      </w:r>
      <w:r>
        <w:rPr/>
        <w:t>ꤱ</w:t>
      </w:r>
      <w:r>
        <w:rPr/>
        <w:t>㩍⽤걳爩㥍塅⑹䕐䗂恂쉆♂</w:t>
      </w:r>
      <w:r>
        <w:rPr/>
        <w:t>⣂</w:t>
      </w:r>
      <w:r>
        <w:rPr/>
        <w:t>獨ꅟじ庿⩱究湔㑭珂埂㉌瀰쉪㗂椪瑅弤㕾㭎嗂╹숴쉦䤮奃곂慧</w:t>
      </w:r>
      <w:r>
        <w:rPr/>
        <w:t>ꔶ</w:t>
      </w:r>
      <w:r>
        <w:rPr/>
        <w:t>硇睎佨䄣䕄恺橰䈷汓䤻灵슬䡚未塲⥲湬呒匦彰䀶⥥♨瓂</w:t>
      </w:r>
      <w:r>
        <w:rPr/>
        <w:t>⢩</w:t>
      </w:r>
      <w:r>
        <w:rPr/>
        <w:t>滂㤲쉐⹌㠨㬱煟㑸瀽㵫塴偰剡䚻灴곂⑏⸥⍑數桠祍딮ꌴㅍ⹈깹敘</w:t>
      </w:r>
      <w:r>
        <w:rPr/>
        <w:t>⢘</w:t>
      </w:r>
      <w:r>
        <w:rPr/>
        <w:t>쉡㭺㬩揂슬砣쉾㉑栺㩲劮칐琲㡲ヂ乒☮㷂桴䠦歬佗⴬潭参煴뭈싍䏍偨쉖⩞慊攦䔫䴯뮣顔⽖까쉋㖵썴協梡ꍧ㚻ㅉ㪏떬걙⦬氵딪痎⬣夦ぇ愱奯⥖涱繄㎿䈵轀㨺然䭹쉰╙䬣꺿꥕⥊瞏磂깍獟忂䅑㍐啨⒬䁲䡶癸⺵ꥡ䱗䃂汓卄䏂</w:t>
      </w:r>
      <w:r>
        <w:rPr/>
        <w:t>⠣</w:t>
      </w:r>
      <w:r>
        <w:rPr/>
        <w:t>吻杇ひ숴싂</w:t>
      </w:r>
      <w:r>
        <w:rPr/>
        <w:t>Ⱚ</w:t>
      </w:r>
      <w:r>
        <w:rPr/>
        <w:t>桖깐塕歞啸煓乎瘹怦⎿夣繹䍶栨潌⩔呱癍깗䎿숬⩑㙘⴪啠囍焱㩇㫂ꅹ恶┱摹礲厩䑐発止㍇呺婧坅抩</w:t>
      </w:r>
      <w:r>
        <w:rPr/>
        <w:t>ⵘ</w:t>
      </w:r>
      <w:r>
        <w:rPr/>
        <w:t>䜻┤╵痂㝒ぇ攩治싂㔵쉾桪穅杖䍧㠷뭾쵌ꍺ眱칠딦嗎칞疱슣䁭䡩奂숭⛃䙹⥥恺恡</w:t>
      </w:r>
      <w:r>
        <w:rPr/>
        <w:t>⡾</w:t>
      </w:r>
      <w:r>
        <w:rPr/>
        <w:t>ꍰ槂汵佇㙣幷摬偐玘辮牄䑁쉖單牵䵢氨㥠繁</w:t>
      </w:r>
      <w:r>
        <w:rPr/>
        <w:t>Ⱡ</w:t>
      </w:r>
      <w:r>
        <w:rPr/>
        <w:t>䐬摮ꌫ妏싂쉮瑺殬⹥딬棂㐥楰䩾⦡⑺坒⭭㤪컂䡯슡轌猳넪憥㶘洭䓂쉙樻☣杷礻槂</w:t>
      </w:r>
      <w:r>
        <w:rPr/>
        <w:t>ꥉ</w:t>
      </w:r>
      <w:r>
        <w:rPr/>
        <w:t>쉎朻嘷捭쉎兑땈␥妡칒㦿樦䬶榡䩖숬쉈㩹쵆ꄪ䛂☪ꍑ悥㗎瑴天䀪䮬㥆㈨味䱂畨恰䀯痂⛂㕏䪡⨴㐥势㕲숫辬㥅㑖㑷㑌妬㡑䍯䍍櫂껃猵丮匯㥶㝅輣䇂拃걤䈬䩈숣쉎癪쉔㍧䐩偺⫂⹾䕗⹥칕斮竂潋电敎⼭쉘棂㜳㍪䑶攴㉾⸫뼦卣は匰껂獤숸춱繢熮겮潞䠯奮瀲ꥭ╬╹䉟䨬毂쵭ꅙ촊䇎纮㐻㠭䩶楋䕡㡇並䅟㥒䉞껃썬摞쌺係슩䭕戬뇂䋂⭭ㄺ</w:t>
      </w:r>
      <w:r>
        <w:rPr/>
        <w:t>ⰸ</w:t>
      </w:r>
      <w:r>
        <w:rPr/>
        <w:t>烂ㅱ捨䏂슣硒彺⮬攻䅪憵䰽迂殱뽰썷䠨彃쌳</w:t>
      </w:r>
      <w:r>
        <w:rPr/>
        <w:t>ꔶ</w:t>
      </w:r>
      <w:r>
        <w:rPr/>
        <w:t>떱轆⫍䭁湲땎뼽</w:t>
      </w:r>
      <w:r>
        <w:rPr/>
        <w:t>Ⳏ</w:t>
      </w:r>
      <w:r>
        <w:rPr/>
        <w:t>呉䉙㭂橉壂厱娵싂洵㑹慀숪汳</w:t>
      </w:r>
      <w:r>
        <w:rPr/>
        <w:t>ⱡ</w:t>
      </w:r>
      <w:r>
        <w:rPr/>
        <w:t>땮䕪桩栬꥖吨┲녭伮ꏂ䱤</w:t>
      </w:r>
      <w:r>
        <w:rPr/>
        <w:t>Ⲯ</w:t>
      </w:r>
      <w:r>
        <w:rPr/>
        <w:t>嘥畾⚬쉎춏伮㭂</w:t>
      </w:r>
      <w:r>
        <w:rPr/>
        <w:t>ꗂ</w:t>
      </w:r>
      <w:r>
        <w:rPr/>
        <w:t>䉾슱潚煷惂㭔</w:t>
      </w:r>
      <w:r>
        <w:rPr/>
        <w:t>Ⱝ</w:t>
      </w:r>
      <w:r>
        <w:rPr/>
        <w:t>⽔㵲砽☽疮塬昮⍎䩥땃뾱杳걆㒥穨牯㞱奋瘲☪棂刬䕹奞㭾⌨吳㌦␮㇂⽱㙙硈깃眱扴ꄨ츫扐⨯숫獾恷秂</w:t>
      </w:r>
      <w:r>
        <w:rPr/>
        <w:t>Ⱕ⸸</w:t>
      </w:r>
      <w:r>
        <w:rPr/>
        <w:t>쉄丮쉊浟䚣砯㭧朴⥃な㛂䰰갲楄숶係㤴╓㵪江㵠䡆䈳촯玵䮣㭉湔惍㭉싂쵪婫숻䵣⚻쵦䧎䝪彶䥭</w:t>
      </w:r>
      <w:r>
        <w:rPr/>
        <w:t>ꦣ</w:t>
      </w:r>
      <w:r>
        <w:rPr/>
        <w:t>剦十渭哎뾱㔱呃剭怴䉑嘵䘱焺䆻습兢ꅶ⭺㴭眭㨹輱㩀扟</w:t>
      </w:r>
      <w:r>
        <w:rPr/>
        <w:t>⡞</w:t>
      </w:r>
      <w:r>
        <w:rPr/>
        <w:t>嚩ꅃ⽘Ⓙ垿䠲㡯</w:t>
      </w:r>
      <w:r>
        <w:rPr/>
        <w:t>꥟</w:t>
      </w:r>
      <w:r>
        <w:rPr/>
        <w:t>浦䑒橶쉯⹞ꍸ掏╒獨싎㔴喡뼨䔲未ꇂ䠹か殡</w:t>
      </w:r>
      <w:r>
        <w:rPr/>
        <w:t>ꤷ</w:t>
      </w:r>
      <w:r>
        <w:rPr/>
        <w:t>伬睇畇ꥳ</w:t>
      </w:r>
      <w:r>
        <w:rPr/>
        <w:t>ꔻ</w:t>
      </w:r>
      <w:r>
        <w:rPr/>
        <w:t>兀砥⩫㥢䈯숵捑⼲辿畴瘱♰쉹爭ꏃ걅䥸煉留</w:t>
      </w:r>
      <w:r>
        <w:rPr/>
        <w:t>⡲⛂</w:t>
      </w:r>
      <w:r>
        <w:rPr/>
        <w:t>쵍䵧兓伬겮䈵䭵㓂顔䙴ꅡ</w:t>
      </w:r>
      <w:r>
        <w:rPr/>
        <w:t>⡖</w:t>
      </w:r>
      <w:r>
        <w:rPr/>
        <w:t>桏䵷⥶㑸ꎩ㩅䉡촱牷쉺숸䜪潴䅥쉉卉㠭㬲깡㍟⵵磂슡禬慗녙⯂⩣䛂櫍弬䩐硓䝁涵ꆩ⦬猺㌮⼪</w:t>
      </w:r>
      <w:r>
        <w:rPr/>
        <w:t>ꤱ</w:t>
      </w:r>
      <w:r>
        <w:rPr/>
        <w:t>숤䕳숶숬녣倱</w:t>
      </w:r>
      <w:r>
        <w:rPr/>
        <w:t>ꦮ⩠</w:t>
      </w:r>
      <w:r>
        <w:rPr/>
        <w:t>潇浓⩉㓂⫂䵰♋Ⓜ촽슬彐쉡쉩쉶쉔쉪╢稺稰</w:t>
      </w:r>
      <w:r>
        <w:rPr/>
        <w:t>ꥋ</w:t>
      </w:r>
      <w:r>
        <w:rPr/>
        <w:t>쉡沮埂⼩숲泂䛂䑯奂㴬殮숪歒窱煊ガ쉭挨惎癷穦砩ㄪ숲⭔슬か숪瞿坢摢⼥濂</w:t>
      </w:r>
      <w:r>
        <w:rPr/>
        <w:t>ꔻ</w:t>
      </w:r>
      <w:r>
        <w:rPr/>
        <w:t>盃㕌</w:t>
      </w:r>
      <w:r>
        <w:rPr/>
        <w:t>ꤲ</w:t>
      </w:r>
      <w:r>
        <w:rPr/>
        <w:t>칫沬嘲杳싂걘繯䝇⽬⩳䜬䑭䥲ㄻ슱䅍潞硟뇂䉒䥇㉢妿䔹揂</w:t>
      </w:r>
      <w:r>
        <w:rPr/>
        <w:t>ⷂ</w:t>
      </w:r>
      <w:r>
        <w:rPr/>
        <w:t>녂䶿ꍡ噡参숻뽞敇뼻玻썘炩㘦╗灸⎱㥾䑮慉땃싍䃂塡搮係䁂樴슻払䁉䶥ㄨ䛂桤塵偾쉤딪</w:t>
      </w:r>
      <w:r>
        <w:rPr/>
        <w:t>꤯</w:t>
      </w:r>
      <w:r>
        <w:rPr/>
        <w:t>䥭橴䅲ꄻ烂橘彇䑘⪬濍⬩李뾡뽣숪煬뽰媩츯쉖⍑慰瀰栤昲汓䱱獁彘奏杉䟍뿂숷盂⩌겿助䵖剹㖩</w:t>
      </w:r>
      <w:r>
        <w:rPr/>
        <w:t>ꦵ</w:t>
      </w:r>
      <w:r>
        <w:rPr/>
        <w:t>ꅠ䵳╤偱〨⸸딽啋惍渭䐸䨰睇漵幰䐭櫂睃烂癫偟</w:t>
      </w:r>
      <w:r>
        <w:rPr/>
        <w:t>ꤺ</w:t>
      </w:r>
      <w:r>
        <w:rPr/>
        <w:t>ꍹ䝉땷倊䰪썾⪩䑏</w:t>
      </w:r>
      <w:r>
        <w:rPr/>
        <w:t>ꕷ</w:t>
      </w:r>
      <w:r>
        <w:rPr/>
        <w:t>御漸쌩䑲吮땹</w:t>
      </w:r>
      <w:r>
        <w:rPr/>
        <w:t>ꕎ</w:t>
      </w:r>
      <w:r>
        <w:rPr/>
        <w:t>뽇佩⩃桱촣揂堲䥮㩬䈦쉮䇂♔</w:t>
      </w:r>
      <w:r>
        <w:rPr/>
        <w:t>ꔰ</w:t>
      </w:r>
      <w:r>
        <w:rPr/>
        <w:t>㢵炱欩㩧땹䠴숨꥘䐨</w:t>
      </w:r>
      <w:r>
        <w:rPr/>
        <w:t>⡈</w:t>
      </w:r>
      <w:r>
        <w:rPr/>
        <w:t>쉁漫습㐺⩐㉞昴桨</w:t>
      </w:r>
      <w:r>
        <w:rPr/>
        <w:t>꧍</w:t>
      </w:r>
      <w:r>
        <w:rPr/>
        <w:t>庘䡖䍈顚䏂䵀睊敕否帱칫偂繩爷넨偐ꅩ睤曂㩕⭪慆ꍙ琬⨩쉷汵楚⭙ꌳ쉫쉢䌲⍷㇂㠴ꌯ쉄䐤夻넨䅪彵庣昽兯㑰䕂抱参繤爩</w:t>
      </w:r>
      <w:r>
        <w:rPr/>
        <w:t>ꥊ</w:t>
      </w:r>
      <w:r>
        <w:rPr/>
        <w:t>㑨楯ꥹ⑌</w:t>
      </w:r>
      <w:r>
        <w:rPr/>
        <w:t>ꤷ</w:t>
      </w:r>
      <w:r>
        <w:rPr/>
        <w:t>캘㦮䵕㙑䊻ㄩ瞿䝈쉐噊橠싂轴䅀噷㭢䱧</w:t>
      </w:r>
      <w:r>
        <w:rPr/>
        <w:t>ꕤ</w:t>
      </w:r>
      <w:r>
        <w:rPr/>
        <w:t>쉏쉴呐勂厡⼩㞣⩒婶晠㉚礸䕞갶咏䄫瀪쉔湂䬤扑ꥹ䙥┰畕촯쉴烂窏㩸쉠䠻쉺ぃ橘숩</w:t>
      </w:r>
      <w:r>
        <w:rPr/>
        <w:t>⢩▏</w:t>
      </w:r>
      <w:r>
        <w:rPr/>
        <w:t>㈲㡾䀦슘才携쉢姂掏瘪쵸〣序</w:t>
      </w:r>
      <w:r>
        <w:rPr/>
        <w:t>ⷎ⴫</w:t>
      </w:r>
      <w:r>
        <w:rPr/>
        <w:t>桂ㅎ㉏奋⌽㑞⩒Ⓜ㪥䉫䥭潞奅㉐䉂⽢슿輳啂瑨⭊㡩⏍氱㋂㭹☰쉪䕀⦿⬫杬䵐婎㉫摮칦兒何╚幭狂垥♲숫剋礪슏樫煒뭈숻습썎䡌偁婆⵺긳匶♚勎쉮兕㭘盂估쉨㔶恾戵凍参秃</w:t>
      </w:r>
      <w:r>
        <w:rPr/>
        <w:t>ⰽ</w:t>
      </w:r>
      <w:r>
        <w:rPr/>
        <w:t>煇䫂⩲䙢浉奄䫍倣뽬执捖沩⹏济桙恁湸긭嫂瑶땓割넺癁ꥮ⨺䜦겱瓂佷䭊焳쵢神㝈澮䅗穫䧂䦩嚡䵑䅵搫ィ㍋梱⍡傣丩擂卯总轩쉦䑲䤱呆</w:t>
      </w:r>
      <w:r>
        <w:rPr/>
        <w:t>ꕋ</w:t>
      </w:r>
      <w:r>
        <w:rPr/>
        <w:t>债䮏䩉⍷</w:t>
      </w:r>
      <w:r>
        <w:rPr/>
        <w:t>⡮</w:t>
      </w:r>
      <w:r>
        <w:rPr/>
        <w:t>燂戫庩</w:t>
      </w:r>
      <w:r>
        <w:rPr/>
        <w:t>ꥒ</w:t>
      </w:r>
      <w:r>
        <w:rPr/>
        <w:t>戦檮幰噺刹欯甬䍭囎捓㔽澣䩮䫃杀땢㕩橘爺</w:t>
      </w:r>
      <w:r>
        <w:rPr/>
        <w:t>Ⳃ</w:t>
      </w:r>
      <w:r>
        <w:rPr/>
        <w:t>㷂껂䉇</w:t>
      </w:r>
      <w:r>
        <w:rPr/>
        <w:t>Ⱪ</w:t>
      </w:r>
      <w:r>
        <w:rPr/>
        <w:t>啣扮숽朽漲煹顀ꄰ⫂灾깶獶忎칩串煩呄噑</w:t>
      </w:r>
      <w:r>
        <w:rPr/>
        <w:t>ꦵ</w:t>
      </w:r>
      <w:r>
        <w:rPr/>
        <w:t>걉䝢䈬礭⭌堰晹松刴</w:t>
      </w:r>
      <w:r>
        <w:rPr/>
        <w:t>ꔤ</w:t>
      </w:r>
      <w:r>
        <w:rPr/>
        <w:t>瑉⽫뾻微傱灨墥沬⼭䥐䍴熮瞥ꌲ橊뗎年</w:t>
      </w:r>
      <w:r>
        <w:rPr/>
        <w:t>Ɒ</w:t>
      </w:r>
      <w:r>
        <w:rPr/>
        <w:t>㤲僂♃싎䢏噅䤥⹂⩬ꏂ⫎癦燎⚣䡷♯欸䷃呚焷碣싎㖩档⩍䬱佳恔䭴䤯礣顅汍숪䡎ꍇ䝍뭅慗哂揂쵁ㅯ恊敾堳汈쉓潘浢㌫㭩瑢쵴㙤旂쎘쵆氭䖱涏츽潧뽪晧컂⯂ꅂ畯埂灹</w:t>
      </w:r>
      <w:r>
        <w:rPr/>
        <w:t>ⴰ╍</w:t>
      </w:r>
      <w:r>
        <w:rPr/>
        <w:t>슣꥗题焴⩢煋呌昲땰⑧溏숬枬⸪掘녊쉧竍繗㮩⭉扤刬奍书싂塉愯㝍滍沩牉싂瓂㵴묲㣂㬹愫㍩迍념䦏猴㡩㘲弫摩㥌浩☊</w:t>
      </w:r>
      <w:r>
        <w:rPr/>
        <w:t>ⵟ</w:t>
      </w:r>
      <w:r>
        <w:rPr/>
        <w:t>넳噸瞱⭠⿂汓摾䡙扲쉮湞㤪쉓㨨噦숮䵰걲畔⩾淂깾⫍浵䤪㦩硫</w:t>
      </w:r>
      <w:r>
        <w:rPr/>
        <w:t>ⷎ⩵</w:t>
      </w:r>
      <w:r>
        <w:rPr/>
        <w:t>쉎뭯䰫瑐⸶唴側攳⩨㙇圶</w:t>
      </w:r>
      <w:r>
        <w:rPr/>
        <w:t>ꕔ</w:t>
      </w:r>
      <w:r>
        <w:rPr/>
        <w:t>䈮</w:t>
      </w:r>
      <w:r>
        <w:rPr/>
        <w:t>ꦘ</w:t>
      </w:r>
      <w:r>
        <w:rPr/>
        <w:t>Ⳏ</w:t>
      </w:r>
      <w:r>
        <w:rPr/>
        <w:t>㏂⸪⛍〸쉢顭숫촦䭬⸮숰⩾吶</w:t>
      </w:r>
      <w:r>
        <w:rPr/>
        <w:t>ꦬ</w:t>
      </w:r>
      <w:r>
        <w:rPr/>
        <w:t>〰楓ꄬ帺堣⌱漦싂㓂⍭㤤╓⌹䉟匱晁㵺乀쉅湀숱슣쵄浧皩䑎뭦爭</w:t>
      </w:r>
      <w:r>
        <w:rPr/>
        <w:t>ꕊ</w:t>
      </w:r>
      <w:r>
        <w:rPr/>
        <w:t>浹녪剶쉺④桩䝉䮱唭枱깧㵇懂슏㵺嫂潷瘱⹧氪䱃⽡爸繫ꏂ쉑♀쉥硡㭸恍⥶嘳瀨슩䱈㵭卉乫穂䡲桹숶숩쉡䑆쉞쉬녉浏슥땖⬣쉣散땪⩭쉘䘩恸呴煮䚱圯桒쉨桇歧쵅</w:t>
      </w:r>
      <w:r>
        <w:rPr/>
        <w:t>ⲩ</w:t>
      </w:r>
      <w:r>
        <w:rPr/>
        <w:t>颬瑐㡳䚥믂摇博㌷㪱燂汀쉍ㅺ䱊</w:t>
      </w:r>
      <w:r>
        <w:rPr/>
        <w:t>ⶩ⥖</w:t>
      </w:r>
      <w:r>
        <w:rPr/>
        <w:t>㵨숭䪬嘱浌畟琶㙎ꆩ䡅땮瑞接縲偐쵪畓숮슿䙲顂慐㙔ꅩ넣쉦쉳쉚쉷䡦㞻䝃䬯䥖晰믂嫂ꅘ昣깯䕉濂橯煒뽇䀪懍欽⑖幀⭰杸佹ꍮ쉑妵⫂㏎溱牅揂쉎썏噕⧂぀䞘健特⑙ꅐ弴䄱此⚏顈坙听걲쉩䭌幍㬺쉈䵫쉧彚ꥰ㠯砨쉬偐㬹摭䅮橞㑋䤨捾乃扤兞䦏싂湘䰭䔬灘瑬攸싂숥瓂六縪⪮攩乗咘塸滂싂쏂㉸㶏疡歓</w:t>
      </w:r>
      <w:r>
        <w:rPr/>
        <w:t>꧂</w:t>
      </w:r>
      <w:r>
        <w:rPr/>
        <w:t>未䙫牵䩶⪻㊱</w:t>
      </w:r>
      <w:r>
        <w:rPr/>
        <w:t>Ⱶ</w:t>
      </w:r>
      <w:r>
        <w:rPr/>
        <w:t>〦啄幢</w:t>
      </w:r>
      <w:r>
        <w:rPr/>
        <w:t>ⱈ</w:t>
      </w:r>
      <w:r>
        <w:rPr/>
        <w:t>坴딭烍뗂江䘽奕旂ㄦ</w:t>
      </w:r>
      <w:r>
        <w:rPr/>
        <w:t>ꕋ</w:t>
      </w:r>
      <w:r>
        <w:rPr/>
        <w:t>棂憬㭑㘯㔵⽯䵫畵㥱춏썘쉘</w:t>
      </w:r>
      <w:r>
        <w:rPr/>
        <w:t>꧂</w:t>
      </w:r>
      <w:r>
        <w:rPr/>
        <w:t>⡂⏍⭕</w:t>
      </w:r>
      <w:r>
        <w:rPr/>
        <w:t>㝐뭗쉷䙦⩇偷桾搤쉶摣⹰㍮偅昤쉀♬쉶塮轸췎묺怹歮敐ㆩ㡆中極䨷塉숬瞱祂겣</w:t>
      </w:r>
      <w:r>
        <w:rPr/>
        <w:t>꧂</w:t>
      </w:r>
      <w:r>
        <w:rPr/>
        <w:t>䰲䨩쉤偒䊬⹁쎱</w:t>
      </w:r>
      <w:r>
        <w:rPr/>
        <w:t>Ⱬ</w:t>
      </w:r>
      <w:r>
        <w:rPr/>
        <w:t>侣䰭䨵쉕㛂䒻去⭀◂땟䨤⤷</w:t>
      </w:r>
      <w:r>
        <w:rPr/>
        <w:t>ꦡ</w:t>
      </w:r>
      <w:r>
        <w:rPr/>
        <w:t>坏怤뿂⥕⧂⿂榬쉎⽠卦⥇㍯㬲⼽쵨硸䝍敖ꅍ䄷</w:t>
      </w:r>
      <w:r>
        <w:rPr/>
        <w:t>꧂⑋</w:t>
      </w:r>
      <w:r>
        <w:rPr/>
        <w:t>䙶穩杅悵潊浓⤨济ꅰ쉎䅄㑅㤰旂癡⍫㊣〉㩚㖡䃂㦩</w:t>
      </w:r>
      <w:r>
        <w:rPr/>
        <w:t>ⷎ</w:t>
      </w:r>
      <w:r>
        <w:rPr/>
        <w:t>桱숪뇂ꄨ㡭破䵑䅸掱䍊堶㍉瀽䡲슻䕅癃⩟䄸熵㊩㑫슬䦱쉸眯촸卾湀쉞礶쉖光깮</w:t>
      </w:r>
      <w:r>
        <w:rPr/>
        <w:t>ⱱ⑂</w:t>
      </w:r>
      <w:r>
        <w:rPr/>
        <w:t>ㅥ灕傩朦磂牂䄷坓杋</w:t>
      </w:r>
      <w:r>
        <w:rPr/>
        <w:t>ⴶ</w:t>
      </w:r>
      <w:r>
        <w:rPr/>
        <w:t>㝗䁴⛂産䅡呌䟍顡界恙婮呅㡀</w:t>
      </w:r>
      <w:r>
        <w:rPr/>
        <w:t>ⵡ</w:t>
      </w:r>
      <w:r>
        <w:rPr/>
        <w:t>쉖㑳纣⑞睘時슮촦</w:t>
      </w:r>
      <w:r>
        <w:rPr/>
        <w:t>⡺╫</w:t>
      </w:r>
      <w:r>
        <w:rPr/>
        <w:t>䗂甊␬㍹甩쉥㧂啗⭠䩓칆澘䊩浞딸</w:t>
      </w:r>
      <w:r>
        <w:rPr/>
        <w:t>ꥑ</w:t>
      </w:r>
      <w:r>
        <w:rPr/>
        <w:t>べ⭘帽核䍞垩復싎䀴燎唸偕걇㶡⽣䝨㥙䟂</w:t>
      </w:r>
      <w:r>
        <w:rPr/>
        <w:t>ⶥ</w:t>
      </w:r>
      <w:r>
        <w:rPr/>
        <w:t>扨䙀昶搶쏍斡晧䍙䯂침恏⹬倭ꌣ숤伹캩䑤⥗㙭偢㴻▥슬潌塕⸸元슻䔰쉁洽숭䀪쉔쉸呏䑴䬵쉴㩒䬳쉓</w:t>
      </w:r>
      <w:r>
        <w:rPr/>
        <w:t>ꤦ</w:t>
      </w:r>
      <w:r>
        <w:rPr/>
        <w:t>偅㗍敺睡숺╄뇂숦界䞘幠截쵴㊘슱樦⩺㉲摾硞쉆皡繲猺伫뭱玏嘹䤰橒싂䀥撥䥍⩎⹹参睪电□汀䤶습䦥帷숺㨭栩㵬塎</w:t>
      </w:r>
      <w:r>
        <w:rPr/>
        <w:t>ꤸ⨺</w:t>
      </w:r>
      <w:r>
        <w:rPr/>
        <w:t>扒칫晱</w:t>
      </w:r>
      <w:r>
        <w:rPr/>
        <w:t>ꤷ</w:t>
      </w:r>
      <w:r>
        <w:rPr/>
        <w:t>彚뭬</w:t>
      </w:r>
      <w:r>
        <w:rPr/>
        <w:t>꧂</w:t>
      </w:r>
      <w:r>
        <w:rPr/>
        <w:t>⽐㕂䉐⺥䠵䍑䟂䁹係</w:t>
      </w:r>
      <w:r>
        <w:rPr/>
        <w:t>⡗</w:t>
      </w:r>
      <w:r>
        <w:rPr/>
        <w:t>珂梮仍⪩슘㴺</w:t>
      </w:r>
      <w:r>
        <w:rPr/>
        <w:t>⣍</w:t>
      </w:r>
      <w:r>
        <w:rPr/>
        <w:t>쉴厵恏㭏娫</w:t>
      </w:r>
      <w:r>
        <w:rPr/>
        <w:t>ꥌ</w:t>
      </w:r>
      <w:r>
        <w:rPr/>
        <w:t>䥩奚쉲䖥⛂䔱⥌輴婹ㆣ穒汹쵨庻䗂辩⫂漰番剖摬⌺</w:t>
      </w:r>
      <w:r>
        <w:rPr/>
        <w:t>ⱴ</w:t>
      </w:r>
      <w:r>
        <w:rPr/>
        <w:t>坹⿂</w:t>
      </w:r>
      <w:r>
        <w:rPr/>
        <w:t>ꥃ</w:t>
      </w:r>
      <w:r>
        <w:rPr/>
        <w:t>㉧幏婇師栮♗ィ⫂儩哂쎣曂䭘獔槍頤뇃䷂ꍷ㩟瀳睺䓂橡䭚啳䠩숴㕆桋堻歰䀯瑃ꌳ╟</w:t>
      </w:r>
      <w:r>
        <w:rPr/>
        <w:t>Ⳃ</w:t>
      </w:r>
      <w:r>
        <w:rPr/>
        <w:t>甲⮿摥汩춿</w:t>
      </w:r>
      <w:r>
        <w:rPr/>
        <w:t>ꕀ</w:t>
      </w:r>
      <w:r>
        <w:rPr/>
        <w:t>櫂奍涩깮琵쌶칞㍸璿㈸⩕땋癧幺숬싂</w:t>
      </w:r>
      <w:r>
        <w:rPr/>
        <w:t>⡏</w:t>
      </w:r>
      <w:r>
        <w:rPr/>
        <w:t>䝷쉷搸쉶㭅䍺㘵漤쉊㔭浸䕑네䤩棎⦮</w:t>
      </w:r>
      <w:r>
        <w:rPr/>
        <w:t>ꔻ</w:t>
      </w:r>
      <w:r>
        <w:rPr/>
        <w:t>潦쉏帤숷</w:t>
      </w:r>
      <w:r>
        <w:rPr/>
        <w:t>ꤱ</w:t>
      </w:r>
      <w:r>
        <w:rPr/>
        <w:t>摂へ㒵뾵ㅌ噱呒ぱ棂깍姂⑎啘砹梏쉧噤⬥㚱쉺ꥸ獈䃂儰⨬昸⍷䅮슩䁡㣂쉃塾獗䄨獚곍睖瑾걑⥡溏걸䭥䁫煌⭀쉀꥙⿂⽈</w:t>
      </w:r>
      <w:r>
        <w:rPr/>
        <w:t>ꥐ</w:t>
      </w:r>
      <w:r>
        <w:rPr/>
        <w:t>灀稹砺㑤쉖쉅䕤顩싂㧂榣啖擂临㩗欸潕䥀塺쉣䅄썮債㉂䅏㒘橾䆿畀瑥捪㍖殩쉚炣浵⍁㩠싃</w:t>
      </w:r>
      <w:r>
        <w:rPr/>
        <w:t>ꥑ</w:t>
      </w:r>
      <w:r>
        <w:rPr/>
        <w:t>ꄰ噮⵭걆갣⽤輮滂⯂㡤棂牋쉱䡂㍤⮘卟</w:t>
      </w:r>
      <w:r>
        <w:rPr/>
        <w:t>ⶩ</w:t>
      </w:r>
      <w:r>
        <w:rPr/>
        <w:t>ㅎ䩃⹔昸䂩㉳奖䍴⫂숽墮⥁슩繭剓頶㟍뿍剭ヂ쉘㑘煇ꥲ啸㔶뾱彑督卷</w:t>
      </w:r>
      <w:r>
        <w:rPr/>
        <w:t>ꕾⓂ</w:t>
      </w:r>
      <w:r>
        <w:rPr/>
        <w:t>太㍂⹦㨲䨺䐲傘묣津輳竃稴竂쉴걂뽣䟂⩠뮩ꍡ轧⫃䀫㗂⩄䠲卨</w:t>
      </w:r>
      <w:r>
        <w:rPr/>
        <w:t>ⱦ</w:t>
      </w:r>
      <w:r>
        <w:rPr/>
        <w:t>깆䃂痍</w:t>
      </w:r>
      <w:r>
        <w:rPr/>
        <w:t>⠴⑰</w:t>
      </w:r>
      <w:r>
        <w:rPr/>
        <w:t>㥂䅎嚩</w:t>
      </w:r>
      <w:r>
        <w:rPr/>
        <w:t>ꦻ</w:t>
      </w:r>
      <w:r>
        <w:rPr/>
        <w:t>ꇂ⍀넵♃顪忂婅ㄨ轚轞剙</w:t>
      </w:r>
      <w:r>
        <w:rPr/>
        <w:t>ⵀ</w:t>
      </w:r>
      <w:r>
        <w:rPr/>
        <w:t>⠵</w:t>
      </w:r>
      <w:r>
        <w:rPr/>
        <w:t>녶⛂</w:t>
      </w:r>
      <w:r>
        <w:rPr/>
        <w:t>⠷</w:t>
      </w:r>
      <w:r>
        <w:rPr/>
        <w:t>顅㭭ꎩ慨쉬묺⮏뾩瑎呶攮⹣숹犏秂㐭在충ꍮ時癒滂㥥ꅟ㤪</w:t>
      </w:r>
      <w:r>
        <w:rPr/>
        <w:t>ꤪ</w:t>
      </w:r>
      <w:r>
        <w:rPr/>
        <w:t>栴獴갽栶</w:t>
      </w:r>
      <w:r>
        <w:rPr/>
        <w:t>ⷂ⫂⹖</w:t>
      </w:r>
      <w:r>
        <w:rPr/>
        <w:t>橩䵩乍楦棂帺㩎믂㙖䏂繋顑䶬년佺쵎朊㨺㭒灐瘣摮硣쵹祐⵸㕙⸫乴</w:t>
      </w:r>
      <w:r>
        <w:rPr/>
        <w:t>ⱦ</w:t>
      </w:r>
      <w:r>
        <w:rPr/>
        <w:t>梣⩆泍</w:t>
      </w:r>
      <w:r>
        <w:rPr/>
        <w:t>ꤹ</w:t>
      </w:r>
      <w:r>
        <w:rPr/>
        <w:t>䅯ヂ㋃갤㫎걙嘸䬹</w:t>
      </w:r>
      <w:r>
        <w:rPr/>
        <w:t>꤫</w:t>
      </w:r>
      <w:r>
        <w:rPr/>
        <w:t>願䖏睷亣</w:t>
      </w:r>
      <w:r>
        <w:rPr/>
        <w:t>ꕚ</w:t>
      </w:r>
      <w:r>
        <w:rPr/>
        <w:t>뼮㘽</w:t>
      </w:r>
      <w:r>
        <w:rPr/>
        <w:t>ꔸ</w:t>
      </w:r>
      <w:r>
        <w:rPr/>
        <w:t>爭층轲</w:t>
      </w:r>
      <w:r>
        <w:rPr/>
        <w:t>ꤵ</w:t>
      </w:r>
      <w:r>
        <w:rPr/>
        <w:t>ꥶ♇슩頲风깸㭘䛂ㄨ喥挨숯㛂恸㡕믎兓乖奅槂临♉夭拂⩭껂䁘䙇뭹䑞</w:t>
      </w:r>
      <w:r>
        <w:rPr/>
        <w:t>ꤨ</w:t>
      </w:r>
      <w:r>
        <w:rPr/>
        <w:t>㭪啠瘺扸컂㕩⹮⹞勃娹哂녖㇂竂印顆㍑兵皩汳⹧⥅⤺幔㔪獭摑䙓숨眻⩔㑞ㄴ哃繌硕쉤䩂䵘㎱坖憬쉮潀汐扲䅄뼰䟂槎㕯攪⴩娬杺恴轐轫氬㣎稬捍ꆮ椶묷䑉㜯悏㮥䵯拂癨㨴㕣䭃畱䡯㙯歺浺轚慌㑴㐹䅂輲瞘</w:t>
      </w:r>
      <w:r>
        <w:rPr/>
        <w:t>ⰳ</w:t>
      </w:r>
      <w:r>
        <w:rPr/>
        <w:t>숵䵦半潪칙䑄幦쵭僎唷㜱〈ꏂ矂</w:t>
      </w:r>
      <w:r>
        <w:rPr/>
        <w:t>ꥅ</w:t>
      </w:r>
      <w:r>
        <w:rPr/>
        <w:t>쉩瑰媬땐憩⭀㈪徿⵱䋂</w:t>
      </w:r>
      <w:r>
        <w:rPr/>
        <w:t>⡢</w:t>
      </w:r>
      <w:r>
        <w:rPr/>
        <w:t>橧焪偈伥ꍲ䁹砲䥐顶棂顧捒稫㔽摞쉣㝊녢ꅣ慏噾⧎䡗땵쵵䐴窡晓쉭猣숯䡲⹃彋㩕䌪싂㈣偫癓ꍠ㛂皩㍂瞣</w:t>
      </w:r>
      <w:r>
        <w:rPr/>
        <w:t>ꕵ</w:t>
      </w:r>
      <w:r>
        <w:rPr/>
        <w:t>ꄯ稷㉆</w:t>
      </w:r>
      <w:r>
        <w:rPr/>
        <w:t>ꦻ</w:t>
      </w:r>
      <w:r>
        <w:rPr/>
        <w:t>獷㔻묫ꄬ</w:t>
      </w:r>
      <w:r>
        <w:rPr/>
        <w:t>ꥃ</w:t>
      </w:r>
      <w:r>
        <w:rPr/>
        <w:t>剚숲칵䎘辩扭乌洪䜦⦵爴쉙刮䝯櫂幷숥牬⮘䶮䢵㊿䕘싎〪</w:t>
      </w:r>
      <w:r>
        <w:rPr/>
        <w:t>ⱄ</w:t>
      </w:r>
      <w:r>
        <w:rPr/>
        <w:t>庡晚榥⩴畖晇涵⌣庱潡⴨䢻昮⿂樳嘴敔</w:t>
      </w:r>
      <w:r>
        <w:rPr/>
        <w:t>⠻</w:t>
      </w:r>
      <w:r>
        <w:rPr/>
        <w:t>䍢슩싂싂槃唦㛃恁挺䆩灨싂歋䭘偱唫⨭瀴倳쉎扮䃍㡩瑕旂⎥浕げ剂츱畓䩹쉂啂䉎嫎猬쉂湀彣⩆㐴䌲䚏䲡</w:t>
      </w:r>
      <w:r>
        <w:rPr/>
        <w:t>ꕶ</w:t>
      </w:r>
      <w:r>
        <w:rPr/>
        <w:t>憥瀭撩橊䥊㙋塅䵷▿䱁〻숪쉥恉挹䡀織嗎䩕噔ㆱ슩殥ꎩ㭄剐䥍喡奂쉄슣ㅳ䂩㑊樨㬬쉓쉡䟂栮祔务䧎숵爫㨹껂漩㐲⩰唸ꍧ獌⼥㝒⸪</w:t>
      </w:r>
      <w:r>
        <w:rPr/>
        <w:t>⡩</w:t>
      </w:r>
      <w:r>
        <w:rPr/>
        <w:t>坂畯䙕칋㓃충彑噘ꥰ▵坲界卆睷お⚘橴㩤숲帰帱㙱딯㕕⩺䁦쉱䱰䅷㝊㈺䆵恫꺻䴪</w:t>
      </w:r>
      <w:r>
        <w:rPr/>
        <w:t>ⴷ</w:t>
      </w:r>
      <w:r>
        <w:rPr/>
        <w:t>㪩싂㘴⍾恱㵕瓂쉗㤦숶迂⺻場䡑㕾摔㗍쉶⪻痃礸懂㡉㮮励녊䆻쌳䱒楗婇捡ꥦ㝫</w:t>
      </w:r>
      <w:r>
        <w:rPr/>
        <w:t>ꔬ</w:t>
      </w:r>
      <w:r>
        <w:rPr/>
        <w:t>쉫슬䙗놡쉺쉥䱾쉲扯朹⩭㝬㐮潊㝑桤啊</w:t>
      </w:r>
      <w:r>
        <w:rPr/>
        <w:t>ꦣ</w:t>
      </w:r>
      <w:r>
        <w:rPr/>
        <w:t>噀用</w:t>
      </w:r>
      <w:r>
        <w:rPr/>
        <w:t>ꤤꦘ</w:t>
      </w:r>
      <w:r>
        <w:rPr/>
        <w:t>䝳⩣眦䀦걋獷ꍦ焽ㄬ䕡塅㘱浳</w:t>
      </w:r>
      <w:r>
        <w:rPr/>
        <w:t>ⵤ</w:t>
      </w:r>
      <w:r>
        <w:rPr/>
        <w:t>⢵</w:t>
      </w:r>
      <w:r>
        <w:rPr/>
        <w:t>㩵꺻䤭瘦繅</w:t>
      </w:r>
      <w:r>
        <w:rPr/>
        <w:t>⣂</w:t>
      </w:r>
      <w:r>
        <w:rPr/>
        <w:t>㔺쉸쉄⤪䲣ꥪ䌺슣眩䱘獱敓묊硥㔶䱋塓繌䖡⩗쉏睘䱊䖩爸槂걈畉㡣쉂</w:t>
      </w:r>
      <w:r>
        <w:rPr/>
        <w:t>ⱱ</w:t>
      </w:r>
      <w:r>
        <w:rPr/>
        <w:t>ㄻ숦炣쉬歨숴煞吭慑䌥ギ㉠⍎⹰♡匽걉㤣싂䘣㉑顖䬱硏긮輻숹獢晥㕂</w:t>
      </w:r>
      <w:r>
        <w:rPr/>
        <w:t>ꦩ⹳</w:t>
      </w:r>
      <w:r>
        <w:rPr/>
        <w:t>ㅧ⑆愽呋ㆱ教</w:t>
      </w:r>
      <w:r>
        <w:rPr/>
        <w:t>ⵈ</w:t>
      </w:r>
      <w:r>
        <w:rPr/>
        <w:t>溘楚㎻㵞갥䝳椶牣</w:t>
      </w:r>
      <w:r>
        <w:rPr/>
        <w:t>Ⱙ</w:t>
      </w:r>
      <w:r>
        <w:rPr/>
        <w:t>塉欹</w:t>
      </w:r>
      <w:r>
        <w:rPr/>
        <w:t>ⵖ</w:t>
      </w:r>
      <w:r>
        <w:rPr/>
        <w:t>悩恊㧂쉞喿幌㭘佂恀爱䱡着⻃彺䱀愽沘䤹车为頸䊩牍䱲쉄术촱毂⫍</w:t>
      </w:r>
      <w:r>
        <w:rPr/>
        <w:t>ⰻ</w:t>
      </w:r>
      <w:r>
        <w:rPr/>
        <w:t>⿂呇願䋂䵕摁⍹⩁걕䍺♭䯂䭟䑃☯潒䯂㩶祀습썉㐸ㅫ椭庵䝑쉥眶甶ꍞ刦딤</w:t>
      </w:r>
      <w:r>
        <w:rPr/>
        <w:t>ⷃ</w:t>
      </w:r>
      <w:r>
        <w:rPr/>
        <w:t>㝇塢⑁뽪偘奂</w:t>
      </w:r>
      <w:r>
        <w:rPr/>
        <w:t>ꤩ</w:t>
      </w:r>
      <w:r>
        <w:rPr/>
        <w:t>쉸걹犱㕞潀</w:t>
      </w:r>
      <w:r>
        <w:rPr/>
        <w:t>ⴶ</w:t>
      </w:r>
      <w:r>
        <w:rPr/>
        <w:t>迂婒녬潆癏ꥸ砦쉍楷☷療嫂⼩澡</w:t>
      </w:r>
      <w:r>
        <w:rPr/>
        <w:t>ꦬ</w:t>
      </w:r>
      <w:r>
        <w:rPr/>
        <w:t>繨쉊光楈쉄摥噱竂睧⸶㙫껂⭐顥숥䚩欭촣숺癢栻㉋泂⯂昶琱湥⾩ꥠ妘㇂䔵瑳</w:t>
      </w:r>
      <w:r>
        <w:rPr/>
        <w:t>ⷂ</w:t>
      </w:r>
      <w:r>
        <w:rPr/>
        <w:t>ꥥ걹恳쉳㩅㷎⽦䥷⼻冣䩯㖩ꥢ</w:t>
      </w:r>
      <w:r>
        <w:rPr/>
        <w:t>ⱔ</w:t>
      </w:r>
      <w:r>
        <w:rPr/>
        <w:t>凂曂⥹䥵㈣塩싂窱昺狂쉉칯匴츯ね쉧朶乤䣂町睫味╡숷〬楹⩏ꥡ㶩</w:t>
      </w:r>
      <w:r>
        <w:rPr/>
        <w:t>⡂</w:t>
      </w:r>
      <w:r>
        <w:rPr/>
        <w:t>熮䭧乥츱</w:t>
      </w:r>
      <w:r>
        <w:rPr/>
        <w:t>ꔭ</w:t>
      </w:r>
      <w:r>
        <w:rPr/>
        <w:t>剶뿂땱㓍旂瀨涻</w:t>
      </w:r>
      <w:r>
        <w:rPr/>
        <w:t>ꦮ</w:t>
      </w:r>
      <w:r>
        <w:rPr/>
        <w:t>辿⎩掩칗頪砱繤▥晀摕䥕뽱挫쉘㷂平睹煓教淎卹츳瀩⍟㩰⩇겥깹栰⵷땲⭱⭂쉳䑌깠㆘</w:t>
      </w:r>
      <w:r>
        <w:rPr/>
        <w:t>ꥈ</w:t>
      </w:r>
      <w:r>
        <w:rPr/>
        <w:t>穡㭰쉁쵾硐</w:t>
      </w:r>
      <w:r>
        <w:rPr/>
        <w:t>ꥌ</w:t>
      </w:r>
      <w:r>
        <w:rPr/>
        <w:t>䌳摒</w:t>
      </w:r>
      <w:r>
        <w:rPr/>
        <w:t>⠰␷</w:t>
      </w:r>
      <w:r>
        <w:rPr/>
        <w:t>佢顖䡟숺쉔吷瘣ꅂ떱䅳潭顬纻礹</w:t>
      </w:r>
      <w:r>
        <w:rPr/>
        <w:t>Ɱ</w:t>
      </w:r>
      <w:r>
        <w:rPr/>
        <w:t>奰㝹忂猩䀦숻쉾截䞩堪溥뽂䩩漷樲䳂䭮助㙧슘⽣</w:t>
      </w:r>
      <w:r>
        <w:rPr/>
        <w:t>ꥁ⑚</w:t>
      </w:r>
      <w:r>
        <w:rPr/>
        <w:t>婕䭦唨䅔䠣煀卩偬␹晘佺愥樺兇颣汐쉟䁁</w:t>
      </w:r>
      <w:r>
        <w:rPr/>
        <w:t>꧂</w:t>
      </w:r>
      <w:r>
        <w:rPr/>
        <w:t>㭴摹뽔凂汴긹瘲㑒告</w:t>
      </w:r>
      <w:r>
        <w:rPr/>
        <w:t>ⰱ</w:t>
      </w:r>
      <w:r>
        <w:rPr/>
        <w:t>ꆬ昩숫갤橂壃쉵</w:t>
      </w:r>
      <w:r>
        <w:rPr/>
        <w:t>ꦏ</w:t>
      </w:r>
      <w:r>
        <w:rPr/>
        <w:t>䘺㠶쉕㌱쉦㝎䍾숤ꄨ</w:t>
      </w:r>
      <w:r>
        <w:rPr/>
        <w:t>ꥎ</w:t>
      </w:r>
      <w:r>
        <w:rPr/>
        <w:t>睾獘슱淂瑱産䮬⥪㉤䐻套楖뭗쉩䉾쉡刪쉇녥硆晈슘걋繣兯囂旂砰晇ꥱ╫来</w:t>
      </w:r>
      <w:r>
        <w:rPr/>
        <w:t>ꥍ</w:t>
      </w:r>
      <w:r>
        <w:rPr/>
        <w:t>䓂⑗</w:t>
      </w:r>
    </w:p>
    <w:p>
      <w:pPr>
        <w:pStyle w:val="PreformattedText"/>
        <w:bidi w:val="0"/>
        <w:spacing w:before="0" w:after="0"/>
        <w:jc w:val="left"/>
        <w:rPr/>
      </w:pPr>
      <w:r>
        <w:rPr/>
        <w:t>䳂㫂⹄䞏ꌲ梻癪歷縩〶쉣嘪쉢硞㞬㍂硕摂挮썍⥖䜻㑅繀䡯椮숰㖡慘ꌤ☻皱⍠⥓⩎祓䔣⿂䈤㘦ぱ瘪槂灪⚩吪칭瞵</w:t>
      </w:r>
      <w:r>
        <w:rPr/>
        <w:t>ⵒ</w:t>
      </w:r>
      <w:r>
        <w:rPr/>
        <w:t>㴦硎䁲</w:t>
      </w:r>
      <w:r>
        <w:rPr/>
        <w:t>Ⱞ</w:t>
      </w:r>
      <w:r>
        <w:rPr/>
        <w:t>ꎬ㝟걲쉲⥘</w:t>
      </w:r>
      <w:r>
        <w:rPr/>
        <w:t>ꖩ</w:t>
      </w:r>
      <w:r>
        <w:rPr/>
        <w:t>䂻숳甪汃ꌣ䲻頲煢㝇놡䩴炿䝷껂ふㄯ숦橶輱䕁沱숯吥㔤仂숻嗂㞿㝟奕쵚쉔嗎刊뭲䡢睇䤳⥐祆䐥꥚剔淂婯曂</w:t>
      </w:r>
      <w:r>
        <w:rPr/>
        <w:t>⡔</w:t>
      </w:r>
      <w:r>
        <w:rPr/>
        <w:t>飂坞櫂殿迂㪱䕷禬灏䨮䍐穆</w:t>
      </w:r>
      <w:r>
        <w:rPr/>
        <w:t>ꦣ</w:t>
      </w:r>
      <w:r>
        <w:rPr/>
        <w:t>䗃⩢䱉</w:t>
      </w:r>
      <w:r>
        <w:rPr/>
        <w:t>ⶡ</w:t>
      </w:r>
      <w:r>
        <w:rPr/>
        <w:t>䜸쉡ꆥ숭㒿쉮㠣恋☦촩녉썃⽆ㅞ剓</w:t>
      </w:r>
      <w:r>
        <w:rPr/>
        <w:t>ⱂ</w:t>
      </w:r>
      <w:r>
        <w:rPr/>
        <w:t>ㅰ쉰䩆辱㥔瑚いꌶ㌬噑㨷ㄫ칣</w:t>
      </w:r>
      <w:r>
        <w:rPr/>
        <w:t>ⳃ</w:t>
      </w:r>
      <w:r>
        <w:rPr/>
        <w:t>㭙顷歰礴┩⑩숭朮㉚䡦걄䍊</w:t>
      </w:r>
      <w:r>
        <w:rPr/>
        <w:t>ⴻ</w:t>
      </w:r>
      <w:r>
        <w:rPr/>
        <w:t>⺬숽畑쉱ꇂ⮡ꥹ쉄⍊潉娥搮┫祲䣂洭幀狂䅍猱縦싂♑砭⌯쉹潖䕳副飂⧍扖⭅彾</w:t>
      </w:r>
      <w:r>
        <w:rPr/>
        <w:t>ꤰ</w:t>
      </w:r>
      <w:r>
        <w:rPr/>
        <w:t>硂䘭牮哂⽙⏂娸䩳睺숸撣歌ꥶ䙁㞬ㆵ⬻썱⩣婪쉒ꅀ稯枡亩⨻⤯壂恥祑歺츻呭嫂奮䅋ꅰ僂</w:t>
      </w:r>
      <w:r>
        <w:rPr/>
        <w:t>ꕶ</w:t>
      </w:r>
      <w:r>
        <w:rPr/>
        <w:t>쉏쉓个믂猪⑖䨮华㑄橦䙉䄣普幊楤䉅绂⥐癸㝷㭈쉌猥䅓䕵ꇃ䕟楋䡨灑睷䈴玿牔땉뭞ㅠ牔丵ヂ㝃䴵쉃迂䵓䋎愸墵▻呑ꏂ쉙僂⫂ꥠ愫뭳伵깗䆘䰣䭒쉎ꅫꅙ숺洳繏畵劥朻쉠䭾깄㑥坳㑷㵏갵⤴⥠慚⍸㏍位歴卉䔷睵⛍슿썰㘫䕲䅒䨻쉙灕쉃숻癀㢻樮⥍숨䱓牤纏뇂ゥ쉹桦䥤䨲牭幔긶</w:t>
      </w:r>
      <w:r>
        <w:rPr/>
        <w:t>ꦿ</w:t>
      </w:r>
      <w:r>
        <w:rPr/>
        <w:t>毂䣂瘥숺䴱坮뼪椸䧂슡쉩␶⥉媏뾏䯂䇂㔹㐪塭㭍县䮻悩晾䉣楒⨲⹱扷⍒⍹쉶甴⩅㔳甬녹䷎噺楇慒椲썸⩱뭮䊱䙔漺佳旂填䁇⭃녠㭺揂爩佳䴫</w:t>
      </w:r>
      <w:r>
        <w:rPr/>
        <w:t>⢩</w:t>
      </w:r>
      <w:r>
        <w:rPr/>
        <w:t>窩䀵恩㍙浘㥔乴㑣</w:t>
      </w:r>
      <w:r>
        <w:rPr/>
        <w:t>ꔸ</w:t>
      </w:r>
      <w:r>
        <w:rPr/>
        <w:t>顬漶㥭숬穦䙎쉷だ꤮䄲䮬婌⭺땵ꍑ䍒䰣䱐⌣汸獔繢썠瀻㑦穷슬橋㕅畈圣쉶晭懂潩偰愬恟䥳믂⩟柂Ⓨ彵䑅䡂쉞ꆱ♴쉂歩畇灌欣禩⬸榻卞佪塐쉶㚵숶땖涿䅯撻汉旃凂瘯숪献ꌮ⮩㴽汑쉦뽧怴噆棃</w:t>
      </w:r>
      <w:r>
        <w:rPr/>
        <w:t>ⱉ</w:t>
      </w:r>
      <w:r>
        <w:rPr/>
        <w:t>䠬檣칖</w:t>
      </w:r>
      <w:r>
        <w:rPr/>
        <w:t>⣂☯</w:t>
      </w:r>
      <w:r>
        <w:rPr/>
        <w:t>㑫浴</w:t>
      </w:r>
      <w:r>
        <w:rPr/>
        <w:t>ꕩ♾ⷂ</w:t>
      </w:r>
      <w:r>
        <w:rPr/>
        <w:t>呄䌮쉨䡺煘爮쌫䐫쉹䥓撩⽬杓歖津畓썬㑁䁾⨽㤰癤쉖숳䷂㵺奇䑳瑢</w:t>
      </w:r>
      <w:r>
        <w:rPr/>
        <w:t>⡀</w:t>
      </w:r>
      <w:r>
        <w:rPr/>
        <w:t>硣ꎘ堦楥掣硅坸㫂⑥⫍湉㞡♤吣汬汢枱娨摒倳쉁⼨挮価⿂晅晭싂ㅟ긪摊嚵㛂䡦渴歋兓⭾瀵</w:t>
      </w:r>
      <w:r>
        <w:rPr/>
        <w:t>ꥏ</w:t>
      </w:r>
      <w:r>
        <w:rPr/>
        <w:t>顨轖桡略穰뼫걎卐㔸濍発⽅穪洊圫硓琰庘焣䩯㞬</w:t>
      </w:r>
      <w:r>
        <w:rPr/>
        <w:t>ꖱ</w:t>
      </w:r>
      <w:r>
        <w:rPr/>
        <w:t>㇂债江璩춿ㅩ婚䇂䥐䙔뽗携吸숣쉹猱쌽塁湑</w:t>
      </w:r>
      <w:r>
        <w:rPr/>
        <w:t>ꔩ</w:t>
      </w:r>
      <w:r>
        <w:rPr/>
        <w:t>䬳佳곂掣欹쌯武䔨␽埃䱄䅬慚숬浇㙬숴縩䈷㝳⍪⫂題侘䩉䵺睳療狂欮别畦䬳쉴潋畆쵆긴쉙㵌畁쉪칳畑꺮䵇烃䫂敎沘◂쉴伥顪츬ㅾ桉檡숮㍂㉈䀦⍚湭淂쵢颣</w:t>
      </w:r>
      <w:r>
        <w:rPr/>
        <w:t>ꤣ</w:t>
      </w:r>
      <w:r>
        <w:rPr/>
        <w:t>伻⤴䠳敵㘹悿㜶썊呶쵃싂庵瘸♡吭쉯겵쉇澮暏捥⸫囂㋂杂础卍쉫䅡轐뾣䰤䘣數숣䥓┸䢵쉩祌啰抵䵢카䍚敔⻍啞榩㵗乱</w:t>
      </w:r>
      <w:r>
        <w:rPr/>
        <w:t>⣂</w:t>
      </w:r>
      <w:r>
        <w:rPr/>
        <w:t>夰</w:t>
      </w:r>
      <w:r>
        <w:rPr/>
        <w:t>ꔸ♃</w:t>
      </w:r>
      <w:r>
        <w:rPr/>
        <w:t>滂</w:t>
      </w:r>
      <w:r>
        <w:rPr/>
        <w:t>ⵖꗂ⩓</w:t>
      </w:r>
      <w:r>
        <w:rPr/>
        <w:t>㗂摗丩䀪儣杩䜻窵</w:t>
      </w:r>
      <w:r>
        <w:rPr/>
        <w:t>ⱴ</w:t>
      </w:r>
      <w:r>
        <w:rPr/>
        <w:t>䁩噓神슿</w:t>
      </w:r>
      <w:r>
        <w:rPr/>
        <w:t>ꕘ⤷</w:t>
      </w:r>
      <w:r>
        <w:rPr/>
        <w:t>䕲煬싂쉗뭸顬坆침䐰扵繟⍆䡦堥㭱吵傮⥺㑗㑠㈨</w:t>
      </w:r>
      <w:r>
        <w:rPr/>
        <w:t>ꕮ</w:t>
      </w:r>
      <w:r>
        <w:rPr/>
        <w:t>濂⽯㙶⨥㜱噫ꌯ쉌䝈昪䉅坑ꍔ㡆歧⨻栻圭㠥浓껂呏습ꏂ䨨⑎㗂兏숫</w:t>
      </w:r>
      <w:r>
        <w:rPr/>
        <w:t>ꕺ</w:t>
      </w:r>
      <w:r>
        <w:rPr/>
        <w:t>숵摧⎡杶怱䠽氱䉒氳慄䎘쉚楳</w:t>
      </w:r>
      <w:r>
        <w:rPr/>
        <w:t>ⷂ</w:t>
      </w:r>
      <w:r>
        <w:rPr/>
        <w:t>幄싂兦頣䌭</w:t>
      </w:r>
      <w:r>
        <w:rPr/>
        <w:t>ⷍ</w:t>
      </w:r>
      <w:r>
        <w:rPr/>
        <w:t>䉀⩅䭃呕⥧춱쉮礹⩭숹〥硅猵㟂䵙瘳㡙塓뽳剌쉙쉕獧⽭ꅦ쉆樥堺䨴ꅖꏂ欣塐꥙晊㑘均抩싂ꍮ㩡砵숭쵩偗싂ぷ塸唳䔨促</w:t>
      </w:r>
      <w:r>
        <w:rPr/>
        <w:t>ꥅ</w:t>
      </w:r>
      <w:r>
        <w:rPr/>
        <w:t>琻庥䍔橂䉅椩⽅ㅯ⚱㑬㝒㛎㡆䝦쉥䝔㵾呷戮䍗㝱徻⩨</w:t>
      </w:r>
      <w:r>
        <w:rPr/>
        <w:t>ⴶ</w:t>
      </w:r>
      <w:r>
        <w:rPr/>
        <w:t>帻毂竂㯂䊏쉹뾿⥐쉎칖繁</w:t>
      </w:r>
      <w:r>
        <w:rPr/>
        <w:t>Ɱ</w:t>
      </w:r>
      <w:r>
        <w:rPr/>
        <w:t>ꥢ⩚湂㥗쉠恹斿帳⿂⥀䑧㵎扖灒妩奞깆轩抩木䵌䉷慯彂㵪帯뭯㵰挭平땏敒穅曂슿卌⵴⻂淂汀搩剈슮녌晒欶⹲䵆䙐⤴ꌦ╵㝨奊剳敫넥挥</w:t>
      </w:r>
      <w:r>
        <w:rPr/>
        <w:t>⡾╾</w:t>
      </w:r>
      <w:r>
        <w:rPr/>
        <w:t>㤬噓ꅕ숯㈵墩</w:t>
      </w:r>
      <w:r>
        <w:rPr/>
        <w:t>ꔴ</w:t>
      </w:r>
      <w:r>
        <w:rPr/>
        <w:t>䪘恁뇂숯㥮獷쉹⬭ꅨ顋䍍硴⵩쉦㛍癮♰⚣へ喡廂倻곂扊㩺帰恚㚘䱲楾呥睢쉡</w:t>
      </w:r>
      <w:r>
        <w:rPr/>
        <w:t>ꥅ</w:t>
      </w:r>
      <w:r>
        <w:rPr/>
        <w:t>猶卶⫂걈熿싃䂵帻啮輸뽹汵䝙⭊彏⹰䈻쉨偧䂱剰彠⻍⽍嚥䡲䉤⪡⵳瑮슣䭫婦券</w:t>
      </w:r>
      <w:r>
        <w:rPr/>
        <w:t>ⱙ␽</w:t>
      </w:r>
      <w:r>
        <w:rPr/>
        <w:t>湷睆摀氹䡈塞畄厱塭戬</w:t>
      </w:r>
      <w:r>
        <w:rPr/>
        <w:t>⡁</w:t>
      </w:r>
      <w:r>
        <w:rPr/>
        <w:t>弶樰婠㈱䔶捾愷区偏슬⭴⨫</w:t>
      </w:r>
      <w:r>
        <w:rPr/>
        <w:t>ⱑ</w:t>
      </w:r>
      <w:r>
        <w:rPr/>
        <w:t>囂땅睄⭌촻ㄪ⾵㡊丬쉁㙥⩊嘶썍㵖</w:t>
      </w:r>
      <w:r>
        <w:rPr/>
        <w:t>ⱖ</w:t>
      </w:r>
      <w:r>
        <w:rPr/>
        <w:t>拂厥䁸頸䀊条</w:t>
      </w:r>
      <w:r>
        <w:rPr/>
        <w:t>⡺</w:t>
      </w:r>
      <w:r>
        <w:rPr/>
        <w:t>灺</w:t>
      </w:r>
      <w:r>
        <w:rPr/>
        <w:t>ꥆ</w:t>
      </w:r>
      <w:r>
        <w:rPr/>
        <w:t>輦眸䀯䵅숺</w:t>
      </w:r>
      <w:r>
        <w:rPr/>
        <w:t>ⵇ</w:t>
      </w:r>
      <w:r>
        <w:rPr/>
        <w:t>㙢唲깶䩦焷〴璻⹯⌬迂쉩眰넬⭬檿歡熩䴭剄煉숩撬睢扣䚮摀幧彩╢㉏쉯嗂갵優⨤⽚眵恗슩⨶넳涡歴㍱⛃塱ꍃ㥗䗃⩐⩄숪瑷轌䍡⩑啑甩㙮哂抿䈫嘩쉁⌯灢噇晲녀떮䁁</w:t>
      </w:r>
      <w:r>
        <w:rPr/>
        <w:t>Ⱚ</w:t>
      </w:r>
      <w:r>
        <w:rPr/>
        <w:t>꤯</w:t>
      </w:r>
      <w:r>
        <w:rPr/>
        <w:t>迎彯竂唷縴录愹䜺剰瓂쉟䑘癄쉚䕙㔯凂⽇슏坙ヂ扦杇瘶彗㮩</w:t>
      </w:r>
      <w:r>
        <w:rPr/>
        <w:t>ꤤ</w:t>
      </w:r>
      <w:r>
        <w:rPr/>
        <w:t>㥹惂쉆숸⹺䙒咱䝳㑴Ⓜ⨮㭧㎮瑀</w:t>
      </w:r>
      <w:r>
        <w:rPr/>
        <w:t>ⱥ</w:t>
      </w:r>
      <w:r>
        <w:rPr/>
        <w:t>㟂輦牎</w:t>
      </w:r>
      <w:r>
        <w:rPr/>
        <w:t>꧂</w:t>
      </w:r>
      <w:r>
        <w:rPr/>
        <w:t>ⱂ</w:t>
      </w:r>
      <w:r>
        <w:rPr/>
        <w:t>敒㥃䝧椸恸딫㨽砸牨浶木</w:t>
      </w:r>
      <w:r>
        <w:rPr/>
        <w:t>ꥌ</w:t>
      </w:r>
      <w:r>
        <w:rPr/>
        <w:t>穤浴䖱圩㜨牳倱䦵⽃ㄸ</w:t>
      </w:r>
      <w:r>
        <w:rPr/>
        <w:t>⣂</w:t>
      </w:r>
      <w:r>
        <w:rPr/>
        <w:t>䅟㩠い眵ꍢ쉴䱾洸䨯咮䵓츪䯂琪侩姂⼤帽칠渮棂쌺㇃⥔㋍敷䐰䩥礪刯㑊쉂姂硠ꥶ咿䎻掘睃䇂潟</w:t>
      </w:r>
      <w:r>
        <w:rPr/>
        <w:t>Ⲙ</w:t>
      </w:r>
      <w:r>
        <w:rPr/>
        <w:t>ⵄ</w:t>
      </w:r>
      <w:r>
        <w:rPr/>
        <w:t>㉕</w:t>
      </w:r>
      <w:r>
        <w:rPr/>
        <w:t>ⵃ</w:t>
      </w:r>
      <w:r>
        <w:rPr/>
        <w:t>獴伮</w:t>
      </w:r>
      <w:r>
        <w:rPr/>
        <w:t>ꔬꕢ</w:t>
      </w:r>
      <w:r>
        <w:rPr/>
        <w:t>㝢㡇㙂뽪쎻䑀</w:t>
      </w:r>
      <w:r>
        <w:rPr/>
        <w:t>Ⲯ</w:t>
      </w:r>
      <w:r>
        <w:rPr/>
        <w:t>挳䥒姃田び㥰⚩仂䵉婊烂倷ꍧ頤戰슮놩䨫浴㕖浱쉭潇顀⩶夺␷本䑀嫂砬漬轲轤䍙杷䱘䵗ヂ湒뇂烂╚㍨吥싂♁洱轺</w:t>
      </w:r>
      <w:r>
        <w:rPr/>
        <w:t>ⱗ</w:t>
      </w:r>
      <w:r>
        <w:rPr/>
        <w:t>ꕲ</w:t>
      </w:r>
      <w:r>
        <w:rPr/>
        <w:t>䵬걌痂</w:t>
      </w:r>
      <w:r>
        <w:rPr/>
        <w:t>ꥊ</w:t>
      </w:r>
      <w:r>
        <w:rPr/>
        <w:t>ㅪ걫祬믂㞡但ꍶ璻习╰㌺伮剭</w:t>
      </w:r>
      <w:r>
        <w:rPr/>
        <w:t>ꥇ</w:t>
      </w:r>
      <w:r>
        <w:rPr/>
        <w:t>㘬柂故쉒㥆摫㉗圪䡲⹕䈭獣㍦禣⫂禬杅况挫杙䐷桖╣她彬뇍</w:t>
      </w:r>
      <w:r>
        <w:rPr/>
        <w:t>ꗂ⪣</w:t>
      </w:r>
      <w:r>
        <w:rPr/>
        <w:t>渳佋䓎潬乓습春쉍䴦숪涻뼻城년煲䤻㙐캵碏싂佺㭨嚩顶憩妩</w:t>
      </w:r>
      <w:r>
        <w:rPr/>
        <w:t>ꦩ</w:t>
      </w:r>
      <w:r>
        <w:rPr/>
        <w:t>칶⪘涥个㑾珎猪䝳䶥╦埂噚顱䏂숷㙖柂摍渲穬㬤䕕깾</w:t>
      </w:r>
      <w:r>
        <w:rPr/>
        <w:t>ꕅ</w:t>
      </w:r>
      <w:r>
        <w:rPr/>
        <w:t>捥歳ぞ硙掘噵㍮촭搴㵆咮춱㝄⭨瑥⬤䁱䍉녷恎쉲婒㌺癸⥪ꌹ䉔灣쵋㙩⩤쉮䝗㑬</w:t>
      </w:r>
      <w:r>
        <w:rPr/>
        <w:t>ꥂ</w:t>
      </w:r>
      <w:r>
        <w:rPr/>
        <w:t>晨㕏呦┭슱긦ꆿ䁭쉹㉮㒵꺵䘳걸劣塥⫂㤷櫃楷涮숵㙩㘶㴮䕇</w:t>
      </w:r>
      <w:r>
        <w:rPr/>
        <w:t>Ᵽ</w:t>
      </w:r>
      <w:r>
        <w:rPr/>
        <w:t>㴬㩖☯☨⑈卙⩊</w:t>
      </w:r>
      <w:r>
        <w:rPr/>
        <w:t>ꕥ</w:t>
      </w:r>
      <w:r>
        <w:rPr/>
        <w:t>숶▮䒩乞⍶䌷쉫</w:t>
      </w:r>
      <w:r>
        <w:rPr/>
        <w:t>ꤵ</w:t>
      </w:r>
      <w:r>
        <w:rPr/>
        <w:t>⽭췂凂嘨卆桤辵盂涵쉠깨塅슩滂䏍浶⭔扃扟ㅁ숭牯ꄸ</w:t>
      </w:r>
      <w:r>
        <w:rPr/>
        <w:t>⡙</w:t>
      </w:r>
      <w:r>
        <w:rPr/>
        <w:t>玱䢱坷悻ꅠガ䅫櫂㡒毃싂兏僂区숩</w:t>
      </w:r>
      <w:r>
        <w:rPr/>
        <w:t>ⵍ</w:t>
      </w:r>
      <w:r>
        <w:rPr/>
        <w:t>⽁㓂㙢敖⥋僂싂槂啊楳福穾祊揂쉒半♗䲣썒췂㍒㩓牣䅹䝅䙏싂皩灏䑖</w:t>
      </w:r>
      <w:r>
        <w:rPr/>
        <w:t>ⵁ⭦⬨ⵎ</w:t>
      </w:r>
      <w:r>
        <w:rPr/>
        <w:t>촽땵挊慚煌㑧숶</w:t>
      </w:r>
      <w:r>
        <w:rPr/>
        <w:t>ꥉ</w:t>
      </w:r>
      <w:r>
        <w:rPr/>
        <w:t>畺칗습㝵⽑슿奫䵲츴㎮뮿棂䦬歓䌨쉌⥩䩋桇ㄶ偊僂╺┽敄㝦厩啾䤤</w:t>
      </w:r>
      <w:r>
        <w:rPr/>
        <w:t>ⵟ</w:t>
      </w:r>
      <w:r>
        <w:rPr/>
        <w:t>顂슬ꥪ숭瑡슘浄⌱⬤</w:t>
      </w:r>
      <w:r>
        <w:rPr/>
        <w:t>Ⱬ</w:t>
      </w:r>
      <w:r>
        <w:rPr/>
        <w:t>쉬⑁睃⽖瓂㕕㕈禡唩䑓煓怷榩瘫扏</w:t>
      </w:r>
      <w:r>
        <w:rPr/>
        <w:t>ꔸ</w:t>
      </w:r>
      <w:r>
        <w:rPr/>
        <w:t>㌬仂숥⍔⥗믂淂슿勂励ꥠ顪䥷恾轃</w:t>
      </w:r>
      <w:r>
        <w:rPr/>
        <w:t>ꕈ</w:t>
      </w:r>
      <w:r>
        <w:rPr/>
        <w:t>㩫䱗⩩䘪潐⌥⨮䑹䢣⍚⨶⺡繞頶싂䭉⩾六걑⥤딥漫櫂地슮䪱繬⯂䙨싂沵畄䙋녁</w:t>
      </w:r>
      <w:r>
        <w:rPr/>
        <w:t>ⵥ</w:t>
      </w:r>
      <w:r>
        <w:rPr/>
        <w:t>뽠瘨칮숳涡田뿂ꆏ⍴悥㇎庱淂槂悡䕾噁漥싂塬牸ꅪ숤㈳㘨㤽㗂⥏㈴䙣棂乂뭖쉆勂敩啒습䥆쌰啡䐲剀쉇슘쉌㦻䢮싎猥晫</w:t>
      </w:r>
      <w:r>
        <w:rPr/>
        <w:t>⢡</w:t>
      </w:r>
      <w:r>
        <w:rPr/>
        <w:t>걕医⬱쌱⸫♏犮䗂猱湂䌥䱒瘩깍煨慆爣⸬쉸슏땎瑢稰</w:t>
      </w:r>
      <w:r>
        <w:rPr/>
        <w:t>ꤤ</w:t>
      </w:r>
      <w:r>
        <w:rPr/>
        <w:t>쉏嫂桾ꄨ呩卷꧎硬䲩常</w:t>
      </w:r>
      <w:r>
        <w:rPr/>
        <w:t>⡪</w:t>
      </w:r>
      <w:r>
        <w:rPr/>
        <w:t>額⪣ꅓ廂䝲橖</w:t>
      </w:r>
      <w:r>
        <w:rPr/>
        <w:t>꧂</w:t>
      </w:r>
      <w:r>
        <w:rPr/>
        <w:t>凂乑ㄩ</w:t>
      </w:r>
      <w:r>
        <w:rPr/>
        <w:t>⠶</w:t>
      </w:r>
      <w:r>
        <w:rPr/>
        <w:t>塢䦡砺畈秂뭞瑟㡣槂쉲䆱由뽴곂桓⽋㭅坱睶뭾咵㉞⛃䴹䂥뭳㢿㙟䉲晎㡭㭮䩾</w:t>
      </w:r>
      <w:r>
        <w:rPr/>
        <w:t>⡚</w:t>
      </w:r>
      <w:r>
        <w:rPr/>
        <w:t>輦⨱</w:t>
      </w:r>
      <w:r>
        <w:rPr/>
        <w:t>ꖏ</w:t>
      </w:r>
      <w:r>
        <w:rPr/>
        <w:t>秂츺쉏숻싂傩갪䍈灤夬竃晁</w:t>
      </w:r>
      <w:r>
        <w:rPr/>
        <w:t>ꕵ</w:t>
      </w:r>
      <w:r>
        <w:rPr/>
        <w:t>㭇㍡牆㡪杫㒩쉪䄰䥎␶廃⥫</w:t>
      </w:r>
      <w:r>
        <w:rPr/>
        <w:t>ꦵ</w:t>
      </w:r>
      <w:r>
        <w:rPr/>
        <w:t>䉧瘲⑟㥱깗猹ㆩ滂穨</w:t>
      </w:r>
      <w:r>
        <w:rPr/>
        <w:t>ꕊ</w:t>
      </w:r>
      <w:r>
        <w:rPr/>
        <w:t>녇㕦倦ꍢ櫃睤㆘䂣殩ꌣ</w:t>
      </w:r>
      <w:r>
        <w:rPr/>
        <w:t>ꤹ</w:t>
      </w:r>
      <w:r>
        <w:rPr/>
        <w:t>慂桤⭮轇徥䝺䐪欤柂䥪㵲썓㷂甲燂瑍䧂㉾熘⹹朱䈸䅤楄档亏穓杘湠⤲碥澏惂橣㭑뾩嚵䦘뮏㑪䜲☬微㝬⽇쉡⑬⩔䠱⦱吷歮땲㷎敆穈䤺☰妣䅟奞䠩⺵⩺걊煆䩲弤佟夻仂䤨깈쉧싂彅卂슮쉲揂⥠繷彑歡湲㭲协咩ㅡ슡䤭㡨䵺㞻䀭⸥쉶䩘摵슡뗂套煂층磂㭗㛂㑒汙穞Ⓜ䡞怪牎拂慲剖䔹깡珍㩴숰촰쉏곂溱⥎繋㟂⩸㷂灠녂礳ꅺ暻⥦☺悱슬뼩㟂䴭縹杌噈搣縸⏂䈵</w:t>
      </w:r>
      <w:r>
        <w:rPr/>
        <w:t>ⶵ</w:t>
      </w:r>
      <w:r>
        <w:rPr/>
        <w:t>灺ㅢ稥㖥塧呸ꅃ硳樴恪㕧䄰쌯싂숫칤砯췂</w:t>
      </w:r>
      <w:r>
        <w:rPr/>
        <w:t>ⴷ</w:t>
      </w:r>
      <w:r>
        <w:rPr/>
        <w:t>倩癸剆㭈皘쉪啉呰쉋刵樦瑓眷景쉳ꅮ</w:t>
      </w:r>
      <w:r>
        <w:rPr/>
        <w:t>ꔰ</w:t>
      </w:r>
      <w:r>
        <w:rPr/>
        <w:t>쉶</w:t>
      </w:r>
      <w:r>
        <w:rPr/>
        <w:t>ꕍ</w:t>
      </w:r>
      <w:r>
        <w:rPr/>
        <w:t>穬捊쉀䜪剮쉒쉷䐷카妵䡂ꥲ僂㕧塎쉩╅桍䐸䌰慥猨禮쵆쉌別䖥ꄽ䤊喿顗煌⩦朦㡃珂쉸摂䉟䓂䥩杄䒥⮻彐䈵䷂숥⍣㖏睥㥷쉂䤺橦塰㙀㤬</w:t>
      </w:r>
      <w:r>
        <w:rPr/>
        <w:t>ⶥ</w:t>
      </w:r>
      <w:r>
        <w:rPr/>
        <w:t>檥頳凃⍌⤺</w:t>
      </w:r>
      <w:r>
        <w:rPr/>
        <w:t>꥓</w:t>
      </w:r>
      <w:r>
        <w:rPr/>
        <w:t>䁫䨯歩䜥쵟潠䁰撏湢깲匲濎䦱쉆㷂䖘쉲㥗⭙卨㬰</w:t>
      </w:r>
      <w:r>
        <w:rPr/>
        <w:t>⢥⩦</w:t>
      </w:r>
      <w:r>
        <w:rPr/>
        <w:t>ꤣ</w:t>
      </w:r>
      <w:r>
        <w:rPr/>
        <w:t>ぬ慊游ꄣ쉍泂㙵믎凍쉔썴噆╢橐뾣⽸칈䏂䉖䑖䱚离쵸剌䵊쉕䐭㉊</w:t>
      </w:r>
      <w:r>
        <w:rPr/>
        <w:t>ꖘ</w:t>
      </w:r>
      <w:r>
        <w:rPr/>
        <w:t>ꥷ䡭碻䕊쉟쉚䉃䖮㡇䀯슬㝁揂吽䭪ꇃ쉆⩇怶⼯欮⵴塧</w:t>
      </w:r>
      <w:r>
        <w:rPr/>
        <w:t>ꦵ</w:t>
      </w:r>
      <w:r>
        <w:rPr/>
        <w:t>㣂奡㙎䘩䶏⭎㉪䁅昱</w:t>
      </w:r>
      <w:r>
        <w:rPr/>
        <w:t>ꔷ</w:t>
      </w:r>
      <w:r>
        <w:rPr/>
        <w:t>獗㕓⩲啄沱⩈䷂濂䉺愨顳槂䨳輽畐쉢㥄⩳䙗쵆䩚싂揂瑙썘쉤彯숽庘㕰㗂䀬䁩顡怬所煩㥇䮣歃礨䁳걁㉟浱啸⤻〉濂슿䴬ꍬ쉬⌯갤偃㞱⍢焸컂⨵晲⺱㬤⌨眳㕏㝤㐸䵓䇃携걣浆⽰媘憡儰㩨収㙲⌶顤呱梻숥煳泂婧䐶塣㩪㤪넻쉹</w:t>
      </w:r>
      <w:r>
        <w:rPr/>
        <w:t>ⱋ</w:t>
      </w:r>
      <w:r>
        <w:rPr/>
        <w:t>祂</w:t>
      </w:r>
      <w:r>
        <w:rPr/>
        <w:t>ⱐ</w:t>
      </w:r>
      <w:r>
        <w:rPr/>
        <w:t>楌塐</w:t>
      </w:r>
      <w:r>
        <w:rPr/>
        <w:t>ꕢ</w:t>
      </w:r>
      <w:r>
        <w:rPr/>
        <w:t>暥뭸쉲䖡슥啇䕩</w:t>
      </w:r>
      <w:r>
        <w:rPr/>
        <w:t>ꤣ</w:t>
      </w:r>
      <w:r>
        <w:rPr/>
        <w:t>坠☬䑂ꏂ戹䦘浃䭱</w:t>
      </w:r>
      <w:r>
        <w:rPr/>
        <w:t>ꤩ</w:t>
      </w:r>
      <w:r>
        <w:rPr/>
        <w:t>倥㙅㕉䑷⪘灇쵋䡭婩坹参㡪⬰䋂슬畱瘺椥㛂⑧渵숫姍か쉋圪㑬숦䑖扱係캥敐㑈湎쉂䘫䗎烂摫쉚女⩢⹪渴땎輱彙暱ꥸ轒⬩♶쉬䠸从挰⤷斵儨㩥컎습쉍吳塹뿍吪䉣曂걀☨걃䀶</w:t>
      </w:r>
      <w:r>
        <w:rPr/>
        <w:t>ⱆ</w:t>
      </w:r>
      <w:r>
        <w:rPr/>
        <w:t>䘥輭</w:t>
      </w:r>
      <w:r>
        <w:rPr/>
        <w:t>ꥋ</w:t>
      </w:r>
      <w:r>
        <w:rPr/>
        <w:t>穄䡧⦻穲佅挰戱⨷恷䀭䍢听㞩슱⸵呦⩲顗楔汍</w:t>
      </w:r>
      <w:r>
        <w:rPr/>
        <w:t>⢵</w:t>
      </w:r>
      <w:r>
        <w:rPr/>
        <w:t>昵㩚ꅧ硯硇殏喵쉢䩏穲㗍㤳쉤싍</w:t>
      </w:r>
      <w:r>
        <w:rPr/>
        <w:t>꧂</w:t>
      </w:r>
      <w:r>
        <w:rPr/>
        <w:t>滂穄㞏䖩瑃뽙嗃湞㒣嚬殬栤奩琭㘺乃濂㓂未녶磂椳殘㵶㒬⭔漫㩍咡</w:t>
      </w:r>
      <w:r>
        <w:rPr/>
        <w:t>ꕟ</w:t>
      </w:r>
      <w:r>
        <w:rPr/>
        <w:t>㌺㡑⩖㩉敲</w:t>
      </w:r>
      <w:r>
        <w:rPr/>
        <w:t>ꤺ╆</w:t>
      </w:r>
      <w:r>
        <w:rPr/>
        <w:t>妣獤攬썾⩱땅橅剥⌲⭲刯</w:t>
      </w:r>
      <w:r>
        <w:rPr/>
        <w:t>⣎</w:t>
      </w:r>
      <w:r>
        <w:rPr/>
        <w:t>슿</w:t>
      </w:r>
      <w:r>
        <w:rPr/>
        <w:t>ꤪ</w:t>
      </w:r>
      <w:r>
        <w:rPr/>
        <w:t>䅵숰쉕쉚쉬⥹⑁⤮本淂뭎ꅰ扠䄵繤氵潟牁䶱⑦瑂湈☯䎬쉱슡愫礽쉫㉰䲵浔䌪</w:t>
      </w:r>
      <w:r>
        <w:rPr/>
        <w:t>ꔷ</w:t>
      </w:r>
      <w:r>
        <w:rPr/>
        <w:t>幫灀㫎쏂갹べ</w:t>
      </w:r>
      <w:r>
        <w:rPr/>
        <w:t>Ⱶ</w:t>
      </w:r>
      <w:r>
        <w:rPr/>
        <w:t>꧂</w:t>
      </w:r>
      <w:r>
        <w:rPr/>
        <w:t>ꥬ㝷칇娲䣃汈歌瀭湺⨶轊쉺칀穢䍇㩐参㉴㉎焳②昹䛂깬湚ぇ乊卧仂썦䅁汮뭒⤻哂㵠싍ㅩ썃⸰積汭⨻쉔炏┩碻斬瑕穠⛂䘶쉪쉦긲䁑숭秂길瀪⍦♁넷權盂쉡㟂</w:t>
      </w:r>
      <w:r>
        <w:rPr/>
        <w:t>⢣</w:t>
      </w:r>
      <w:r>
        <w:rPr/>
        <w:t>火佢〷⺥䄰뭺样넩癟䰱㠲迂珎歖♫㩳档狂䩨歞哂嚬硈㥺촦격灇</w:t>
      </w:r>
      <w:r>
        <w:rPr/>
        <w:t>⡯</w:t>
      </w:r>
      <w:r>
        <w:rPr/>
        <w:t>硋杌⪡兙捑戮塬㭡㮻⹄砥╂땖</w:t>
      </w:r>
      <w:r>
        <w:rPr/>
        <w:t>Ⱟ⪣</w:t>
      </w:r>
      <w:r>
        <w:rPr/>
        <w:t>䀨곂⭱숦桭恲猰갽䄱䉡䑣䕀␫⨶䅆値싂䡚⪡⽠</w:t>
      </w:r>
      <w:r>
        <w:rPr/>
        <w:t>ⵍ</w:t>
      </w:r>
      <w:r>
        <w:rPr/>
        <w:t>ⱕ⨪</w:t>
      </w:r>
      <w:r>
        <w:rPr/>
        <w:t>倸䢵뗂凂뭚⨪头稽橒斮刦</w:t>
      </w:r>
      <w:r>
        <w:rPr/>
        <w:t>ꕓ</w:t>
      </w:r>
      <w:r>
        <w:rPr/>
        <w:t>싎乢⽱碿쉈ꥶ쉴䉷슿쉃欰六㍺㈷⦏㈴츪㑥숰垡슘㉧䗂</w:t>
      </w:r>
      <w:r>
        <w:rPr/>
        <w:t>ⰰ</w:t>
      </w:r>
      <w:r>
        <w:rPr/>
        <w:t>擂쉃澡⿂</w:t>
      </w:r>
      <w:r>
        <w:rPr/>
        <w:t>⣃</w:t>
      </w:r>
      <w:r>
        <w:rPr/>
        <w:t>ꇂ쏂ㅏ䁉頱</w:t>
      </w:r>
      <w:r>
        <w:rPr/>
        <w:t>ꤵ</w:t>
      </w:r>
      <w:r>
        <w:rPr/>
        <w:t>썒捡癬拂</w:t>
      </w:r>
      <w:r>
        <w:rPr/>
        <w:t>ⱔ</w:t>
      </w:r>
      <w:r>
        <w:rPr/>
        <w:t>坘吽䍚쉔</w:t>
      </w:r>
      <w:r>
        <w:rPr/>
        <w:t>ꤹ⮬</w:t>
      </w:r>
      <w:r>
        <w:rPr/>
        <w:t>牀椬㡶싎뿂땹䟂噠춥擂쉮⏎由灄㡎併넺獅</w:t>
      </w:r>
      <w:r>
        <w:rPr/>
        <w:t>Ⱖ</w:t>
      </w:r>
      <w:r>
        <w:rPr/>
        <w:t>朣㑏戯氪녀쉳㎮䕅쉀杴쉘⽧㯂婣潇⨣甩塙녌単囂据㝏뽵恳쉣燂䴲䮻稷䥀䯂偑녊稺纩硚녭削㩑䯂曎䝑剬㢮싂㩬乕ꍣ䰫믂坡츪쉇㦮硥匦쉶묭쉠슩㍋⤵</w:t>
      </w:r>
      <w:r>
        <w:rPr/>
        <w:t>Ᵽ</w:t>
      </w:r>
      <w:r>
        <w:rPr/>
        <w:t>䶘乐녊䥲澩毂쉞癦穱䝹⩨쉌㎿쏂搳쉙</w:t>
      </w:r>
      <w:r>
        <w:rPr/>
        <w:t>ꕀ</w:t>
      </w:r>
      <w:r>
        <w:rPr/>
        <w:t>捖倮盂㧂焹狂⥺擂ꥱ㥁⬬뿂㗂垩뮘뼶⩪쏎䎿</w:t>
      </w:r>
      <w:r>
        <w:rPr/>
        <w:t>⡗</w:t>
      </w:r>
      <w:r>
        <w:rPr/>
        <w:t>婇搶╨䮘祹楓湘⹙䛂娤ㄬ伵㍆塞쉹癡擂浒掩㒘中</w:t>
      </w:r>
      <w:r>
        <w:rPr/>
        <w:t>ⴥ</w:t>
      </w:r>
      <w:r>
        <w:rPr/>
        <w:t>ꥎ☱</w:t>
      </w:r>
      <w:r>
        <w:rPr/>
        <w:t>䱈汕婂剴溩䌳숯撻☱䩃凂</w:t>
      </w:r>
      <w:r>
        <w:rPr/>
        <w:t>ꗃ</w:t>
      </w:r>
      <w:r>
        <w:rPr/>
        <w:t>㕉䭫㑚╟ꏎ埂ꍣ斮婥哃㈥</w:t>
      </w:r>
      <w:r>
        <w:rPr/>
        <w:t>ꦣ</w:t>
      </w:r>
      <w:r>
        <w:rPr/>
        <w:t>㐪䃎䭤档特숪녹쉏夽眹穱걌换矎漩</w:t>
      </w:r>
      <w:r>
        <w:rPr/>
        <w:t>⢬</w:t>
      </w:r>
      <w:r>
        <w:rPr/>
        <w:t>ㅢ祍敓凂殘츲恂딯琵昦竂片槍搤䭐䝉쉣懃剬쉁쉡磍뭮⚘吨⩇⏍䡯촥危卂믂汷暘┥⑗梥䜻㭨㡃夽攳杶쉤兇狂숩䝀爦숶畗䡩灎㍊澣瘺撣⾩긪ㅣ稫煚囂摶業乥⍢硨䝯䃃槂䰴⩒딲桕㠲䩃䣂煱暘䈥뭭쉟恋䅧㡏浡啋㩮焱畡䙸ꌯ坑仂煅</w:t>
      </w:r>
      <w:r>
        <w:rPr/>
        <w:t>⣂</w:t>
      </w:r>
      <w:r>
        <w:rPr/>
        <w:t>愯䞩呖㏂礽숯湨숰氳桨뭅ㅱ杯┹乘匱䥌偈㍚㝰轍㭑☦戰堤洫じ䜣⛂㝴ꍃ⼽为敥깫⵴睆乒桵ꍭ䧂⩰뽇亡ぴ䅾쉳呡컂涮⿂쵲</w:t>
      </w:r>
      <w:r>
        <w:rPr/>
        <w:t>⡞</w:t>
      </w:r>
      <w:r>
        <w:rPr/>
        <w:t>椦梏晊㒬숪㝊⛂⑩獙帮堺딳</w:t>
      </w:r>
      <w:r>
        <w:rPr/>
        <w:t>ꦬ⑦</w:t>
      </w:r>
      <w:r>
        <w:rPr/>
        <w:t>싃攸姂甬䙾恠潢쉸싂쉅刺捍䕫䡞姂㭲싂绂溬䭾⎬䡹</w:t>
      </w:r>
      <w:r>
        <w:rPr/>
        <w:t>ꕓ</w:t>
      </w:r>
      <w:r>
        <w:rPr/>
        <w:t>毂杍</w:t>
      </w:r>
      <w:r>
        <w:rPr/>
        <w:t>ⱙ⭥</w:t>
      </w:r>
      <w:r>
        <w:rPr/>
        <w:t>稨♨쵕╎㩐捇嘮縻洊녋村咩䜴弴你檵쉬▱⺮働녤䨺售顲捁㫂</w:t>
      </w:r>
      <w:r>
        <w:rPr/>
        <w:t>ꖏ</w:t>
      </w:r>
      <w:r>
        <w:rPr/>
        <w:t>쉷樴쉁厱㡳兵あ浐牥䜨悘㐻帴ꅡ쉞⹬쏎㝩䥖</w:t>
      </w:r>
      <w:r>
        <w:rPr/>
        <w:t>ꕌ</w:t>
      </w:r>
      <w:r>
        <w:rPr/>
        <w:t>㮥挣劘䞩쉪怲</w:t>
      </w:r>
      <w:r>
        <w:rPr/>
        <w:t>ꕈ</w:t>
      </w:r>
      <w:r>
        <w:rPr/>
        <w:t>㥎瞵琲癹㝙污潌喥㕡䴪慵숩⩰슬쏂김幾摓ꌭ卹愣쉲焹</w:t>
      </w:r>
      <w:r>
        <w:rPr/>
        <w:t>Ⱝ</w:t>
      </w:r>
      <w:r>
        <w:rPr/>
        <w:t>㯂礪㗂塌淂栱撘恃</w:t>
      </w:r>
      <w:r>
        <w:rPr/>
        <w:t>ꔮ</w:t>
      </w:r>
      <w:r>
        <w:rPr/>
        <w:t>捲游车</w:t>
      </w:r>
      <w:r>
        <w:rPr/>
        <w:t>ꕥ</w:t>
      </w:r>
      <w:r>
        <w:rPr/>
        <w:t>걂㐱洴㉘뼥剫</w:t>
      </w:r>
      <w:r>
        <w:rPr/>
        <w:t>ⱖ</w:t>
      </w:r>
      <w:r>
        <w:rPr/>
        <w:t>㇂壂堬匦⼪ㄨ㙖ꆵ숨ꆡ內깐⑚剤敔瓂깊婑⭋乏숪㍾䌪䁾穒偧光⹆쏂㶻⍗呒㩂潉䥲⹏껂拂怵䵞쉌頭廎습숨⼺洤</w:t>
      </w:r>
      <w:r>
        <w:rPr/>
        <w:t>ⱷ</w:t>
      </w:r>
      <w:r>
        <w:rPr/>
        <w:t>浢숣╯砰뽖朰쉶</w:t>
      </w:r>
      <w:r>
        <w:rPr/>
        <w:t>ꦣ</w:t>
      </w:r>
      <w:r>
        <w:rPr/>
        <w:t>䃂瀸㵸뽚쵊辱슥厬橷楌䚩ꎮꆮ䌨</w:t>
      </w:r>
      <w:r>
        <w:rPr/>
        <w:t>ⰺ</w:t>
      </w:r>
      <w:r>
        <w:rPr/>
        <w:t>ꔴ</w:t>
      </w:r>
      <w:r>
        <w:rPr/>
        <w:t>堽䀤</w:t>
      </w:r>
      <w:r>
        <w:rPr/>
        <w:t>⢡</w:t>
      </w:r>
      <w:r>
        <w:rPr/>
        <w:t>뮏穹吴쉫昪丫烂慎⛂廂ㅣ⭤䡢</w:t>
      </w:r>
      <w:r>
        <w:rPr/>
        <w:t>ⱺ</w:t>
      </w:r>
      <w:r>
        <w:rPr/>
        <w:t>䁍쉠礤焻塁䭤㩵䁣偅뭀䏂毂䦻戰䴯欲䭪坂桗⌣㍮伮幁转숭ギ쉑䤪쉩撱䔪塉稸揂㵨呴䡧扇뾡䵮㖱쉠䨹汔ち祯夫쉕頸쉨橯䱾</w:t>
      </w:r>
      <w:r>
        <w:rPr/>
        <w:t>ⱏ</w:t>
      </w:r>
      <w:r>
        <w:rPr/>
        <w:t>䜤䥪䥀㙠⑇丹㨻㘸没风敏䈱卪剭偷祑妻㊥娲㝊뿂㘺㙴慉奐慃㉸惂刪䥤㕖䱒츤偙⤭䀻倸䨮싂縸쉴㡒㋂♈汙厱㮏䤯촱슘숪㉲绎潨塂敫㥾潴棂爺⾥쉍嘤</w:t>
      </w:r>
      <w:r>
        <w:rPr/>
        <w:t>⢣䷍</w:t>
      </w:r>
      <w:r>
        <w:rPr/>
        <w:t>硆挹㠩䝇獫䭫揂㡏汆梩严䑁뼹쉚克丶轮㉘䘩敇癑</w:t>
      </w:r>
      <w:r>
        <w:rPr/>
        <w:t>Ⱓ⭉</w:t>
      </w:r>
      <w:r>
        <w:rPr/>
        <w:t>㏂┪</w:t>
      </w:r>
      <w:r>
        <w:rPr/>
        <w:t>ꦡ</w:t>
      </w:r>
      <w:r>
        <w:rPr/>
        <w:t>㍹灺樤湹婡潓瘮珂松偩㕚뽙</w:t>
      </w:r>
      <w:r>
        <w:rPr/>
        <w:t>ꕠ</w:t>
      </w:r>
      <w:r>
        <w:rPr/>
        <w:t>縣颿樲瞵幷⽐䭉縪䭠갨ꥮ䰪뿍⑒숤쉬╉㠸긱㇂穃</w:t>
      </w:r>
      <w:r>
        <w:rPr/>
        <w:t>⢮</w:t>
      </w:r>
      <w:r>
        <w:rPr/>
        <w:t>숪㵗ㆿ琻뭎䁧䯂縬刹塨䋂㙎</w:t>
      </w:r>
      <w:r>
        <w:rPr/>
        <w:t>Ⱛ⭌</w:t>
      </w:r>
      <w:r>
        <w:rPr/>
        <w:t>캬繟싂ꌵꌭ頲㧂禵⼽咬␺슩泂轐쎻</w:t>
      </w:r>
      <w:r>
        <w:rPr/>
        <w:t>ꤶ②╦</w:t>
      </w:r>
      <w:r>
        <w:rPr/>
        <w:t>圵却쉰急쵥䕒㵠쉁窘뭢卺칚彉噧䀪盂②걸㙲㷂쌫ㅂ㐬슩㡹姂偙獂쉋䀥㉠圩擃縰捁ꅪ畸牕땋挳䩡숲癆擂숺딭悿慵⩡婀쉅쉄</w:t>
      </w:r>
      <w:r>
        <w:rPr/>
        <w:t>⡐</w:t>
      </w:r>
      <w:r>
        <w:rPr/>
        <w:t>싂㩴</w:t>
      </w:r>
      <w:r>
        <w:rPr/>
        <w:t>ꤶ</w:t>
      </w:r>
      <w:r>
        <w:rPr/>
        <w:t>싃㨯숪犮쉌敡⹰牋넦쉋䅤╉䁁杮挰⚏慺旂䭧栰摐潀甴眺壂숤䂬輣啉</w:t>
      </w:r>
      <w:r>
        <w:rPr/>
        <w:t>ꕦ␱ⵏ</w:t>
      </w:r>
      <w:r>
        <w:rPr/>
        <w:t>田㬸뾘쉳䫍⽨湯顖쉩㨣嘤뭯쉒쉸</w:t>
      </w:r>
      <w:r>
        <w:rPr/>
        <w:t>ꔭ</w:t>
      </w:r>
      <w:r>
        <w:rPr/>
        <w:t>䩶㠤氬</w:t>
      </w:r>
      <w:r>
        <w:rPr/>
        <w:t>ꥀ</w:t>
      </w:r>
      <w:r>
        <w:rPr/>
        <w:t>纘䔵洱쉦奄㩷纣⨹䙅⩎</w:t>
      </w:r>
      <w:r>
        <w:rPr/>
        <w:t>ꤻ</w:t>
      </w:r>
      <w:r>
        <w:rPr/>
        <w:t>湢燂䂮洮圊㷍㕸䅱⩷쵩춡⹌㈴㍴쉓</w:t>
      </w:r>
      <w:r>
        <w:rPr/>
        <w:t>Ⳃ</w:t>
      </w:r>
      <w:r>
        <w:rPr/>
        <w:t>瑱桶녎싂㩧뭊䥎␣⼲䡍㕄睟㜸獃쏂딳正矂湃梬격⦥♄㍩쉯瘣䕎奭汀ㆿ慈㣂縤⛂奘刨쵃䍗江卺㒬㭂썗䭬恾䱸獁⤭㢩㍨摪ꍒ牍澏䘻晰嫂묫䕹渲婱妿橅䈱盂싂㨻㴨</w:t>
      </w:r>
      <w:r>
        <w:rPr/>
        <w:t>ⶻ</w:t>
      </w:r>
      <w:r>
        <w:rPr/>
        <w:t>㩏旂넴⽷材輸䨷㑠쉪奁啩牪頲彖愦뮬奕呆煮獪縺뾻悡⍧碘恡幅⾬椳땅熏⌱桊䍩쉐䆩㑺쵫䳂㋎</w:t>
      </w:r>
      <w:r>
        <w:rPr/>
        <w:t>ꕖ</w:t>
      </w:r>
      <w:r>
        <w:rPr/>
        <w:t>祕⽀憿╸㟂⛂兯⑮砸묯숥쉔촭䑞╡獇</w:t>
      </w:r>
      <w:r>
        <w:rPr/>
        <w:t>ⰻ</w:t>
      </w:r>
      <w:r>
        <w:rPr/>
        <w:t>㉕㇂琩暡ꌶ쉏쉁㗃啵睇剣㡁浩䥄</w:t>
      </w:r>
      <w:r>
        <w:rPr/>
        <w:t>⠨</w:t>
      </w:r>
      <w:r>
        <w:rPr/>
        <w:t>兮♮</w:t>
      </w:r>
      <w:r>
        <w:rPr/>
        <w:t>ꕤ⥤</w:t>
      </w:r>
      <w:r>
        <w:rPr/>
        <w:t>熬輲傩쉏쉋ꅂ䳂⥳啡슩䴽싂⽶啘ㅥ긩敤꥙挲慡䑕圯㜰뭏⹇䔮武╌</w:t>
      </w:r>
      <w:r>
        <w:rPr/>
        <w:t>⠭</w:t>
      </w:r>
      <w:r>
        <w:rPr/>
        <w:t>㉟唸</w:t>
      </w:r>
      <w:r>
        <w:rPr/>
        <w:t>ꦱ</w:t>
      </w:r>
      <w:r>
        <w:rPr/>
        <w:t>佳漲㴪</w:t>
      </w:r>
      <w:r>
        <w:rPr/>
        <w:t>Ⳃ</w:t>
      </w:r>
      <w:r>
        <w:rPr/>
        <w:t>䜷辩景牭單华悵⽕樵쉴割</w:t>
      </w:r>
      <w:r>
        <w:rPr/>
        <w:t>⣂⬬</w:t>
      </w:r>
      <w:r>
        <w:rPr/>
        <w:t>꧂</w:t>
      </w:r>
      <w:r>
        <w:rPr/>
        <w:t>쵒顮牰䜻傏촦⒡␽晥敓啾ぶ穹拂䴥扤䉸奪桍輬〣㎱煏徿㔱輬㪱쉞⽌㘺딫扱䡭䦡</w:t>
      </w:r>
      <w:r>
        <w:rPr/>
        <w:t>ꤴ</w:t>
      </w:r>
      <w:r>
        <w:rPr/>
        <w:t>㥮㭃㝆歠捫⹌</w:t>
      </w:r>
      <w:r>
        <w:rPr/>
        <w:t>⡙</w:t>
      </w:r>
      <w:r>
        <w:rPr/>
        <w:t>桯⑥殿䑉⫃║⦣囂㍰⩏䙙䡓䫃춮挰䫂呗㔹</w:t>
      </w:r>
      <w:r>
        <w:rPr/>
        <w:t>⠩</w:t>
      </w:r>
      <w:r>
        <w:rPr/>
        <w:t>枿㝩恷晩쉤慁愴爴倪㪩ꥠ䵟兞瘳唩㥪㘭わ硯竃彸判쉄う嘭噂倱㵋橺ゥ㬸䔦</w:t>
      </w:r>
      <w:r>
        <w:rPr/>
        <w:t>ⲿ</w:t>
      </w:r>
      <w:r>
        <w:rPr/>
        <w:t>圪⹵坥匪ꄯ兖灥䜺⽮䣃ꄬ⬱긵⻂슿刣呔⬫⩳砱</w:t>
      </w:r>
      <w:r>
        <w:rPr/>
        <w:t>⡰</w:t>
      </w:r>
      <w:r>
        <w:rPr/>
        <w:t>㡰ꎘ楰╤䨪슡䨯숪䯂欲弥䒥⵴彾濂녲獂싂珂떘쉀숭竂乄勂涩棂棂檬獕⒱汸繖싂湐繷ꥦ忂쉋쉤椨㚵숻쉁쉺⫂係佰䑵싂쵾塹摅䔬</w:t>
      </w:r>
      <w:r>
        <w:rPr/>
        <w:t>Ⱶ</w:t>
      </w:r>
      <w:r>
        <w:rPr/>
        <w:t>격㬳㴷䴣슮づ⩭䁲㥓䊘⭈损娪硋쵏唺⼸痂晉</w:t>
      </w:r>
      <w:r>
        <w:rPr/>
        <w:t>Ⱝ</w:t>
      </w:r>
      <w:r>
        <w:rPr/>
        <w:t>轖㴲⬺깋⩃桑敹⫃䡐潾쉉捵瘦걷㩵쉄뭪䃂</w:t>
      </w:r>
      <w:r>
        <w:rPr/>
        <w:t>⵰</w:t>
      </w:r>
      <w:r>
        <w:rPr/>
        <w:t>〪썗䲘⬶슘嘲䭁纮禥澵娴</w:t>
      </w:r>
      <w:r>
        <w:rPr/>
        <w:t>ꖬ</w:t>
      </w:r>
      <w:r>
        <w:rPr/>
        <w:t>ㅊꥦ煂㏂⏂區塓쉀갪쉤⚘垻⍩㍣뇎䑫㵘숪潁쉸</w:t>
      </w:r>
      <w:r>
        <w:rPr/>
        <w:t>ⵡⴻ</w:t>
      </w:r>
      <w:r>
        <w:rPr/>
        <w:t>㩌窘牊灭捴穨♶暮캘쉎슱䵋嘤㵑⭂䬤②⽉츺摚呋㥎ꍠ⽗㠦Ⓝ䵳怱忂迂⍑⸵晫슘</w:t>
      </w:r>
      <w:r>
        <w:rPr/>
        <w:t>ꤸ</w:t>
      </w:r>
      <w:r>
        <w:rPr/>
        <w:t>拂쉶䁏照䅡ꅯ䡾숣扲숵輭숬⑗쉕䅺渪涩界灌㊬ꅬ㴨颱眭㕹⭂숊溱䛎眯坓㕇昱쉲䏂쉈㌩庻╅歗敥桺抡싃慂滂숬⻍</w:t>
      </w:r>
      <w:r>
        <w:rPr/>
        <w:t>ꤥ</w:t>
      </w:r>
      <w:r>
        <w:rPr/>
        <w:t>橗䎩㕬깢顪楖䭶禩煷⥯犬伯咵쉢싂쉺乾幇⯂䙃⭉淍桺䡅斩쉍燂땋㈻䈬㩋歟捄徘⮣䥮⥓噂꺿礤⻂뽧♴촣坄䍐氪숶⌰樽乐朳ㅗ檮竂㚬橍瘮玩桞ㅌ⿂⥙□썤␪側넪熱梣⥖䩹窏䨴硂ꄻ숪捐㙫칱楰祌堨⏂싂쉓㥐ꍙ숫渵楃㦱溱獐⹎頰琣么帤ꍅ祫⩊估畇牀┦禩䘱潟㘶⽣售発顳㐸뭓䤫瘥</w:t>
      </w:r>
      <w:r>
        <w:rPr/>
        <w:t>Ⲯ</w:t>
      </w:r>
      <w:r>
        <w:rPr/>
        <w:t>扆䩣妘琬浟彏㔶䥧</w:t>
      </w:r>
      <w:r>
        <w:rPr/>
        <w:t>ꦬ</w:t>
      </w:r>
      <w:r>
        <w:rPr/>
        <w:t>䅆췍顖땙泂垩ꄨ⾣</w:t>
      </w:r>
      <w:r>
        <w:rPr/>
        <w:t>ꥁ</w:t>
      </w:r>
      <w:r>
        <w:rPr/>
        <w:t>䭒啲㍚㡁쉠湞䉷깄恕⨱頭䤮䩇쉨樺眻ㆩ穅垬夵</w:t>
      </w:r>
      <w:r>
        <w:rPr/>
        <w:t>Ⳃ</w:t>
      </w:r>
      <w:r>
        <w:rPr/>
        <w:t>碱췂쌥╱參穄煋睸嘦싂⼮뮬ꇂ喿凂㙶澱숻敺칺뿂╄眸焣㐪㈸쉌</w:t>
      </w:r>
      <w:r>
        <w:rPr/>
        <w:t>ꕩ</w:t>
      </w:r>
      <w:r>
        <w:rPr/>
        <w:t>䩚奃츤쉳䱹䡆숯噯硇弰旍䍱숸䈪沏捐</w:t>
      </w:r>
      <w:r>
        <w:rPr/>
        <w:t>Ɱ</w:t>
      </w:r>
      <w:r>
        <w:rPr/>
        <w:t>숹汙⬭秃⎥煊桶싂灷檱㘶瘴⍋촪睘숷숹偂뿂ꅭ⥸뿂奰吶⿂橨</w:t>
      </w:r>
      <w:r>
        <w:rPr/>
        <w:t>⡏</w:t>
      </w:r>
      <w:r>
        <w:rPr/>
        <w:t>浍彪猶쉚歅</w:t>
      </w:r>
      <w:r>
        <w:rPr/>
        <w:t>⡭</w:t>
      </w:r>
      <w:r>
        <w:rPr/>
        <w:t>縵녱䶻쉫塍煴幀㝗䩗䀣佇⸳ㅁ䝏辏䬴㝞⨫䎱偾쉊穈⩄殬믂䭐噓疩浢⻂싂䡷埂㙴幌硧則⹏䁰枥廂䴰㫃쉀숶欴⹏歎썙煄空梮</w:t>
      </w:r>
      <w:r>
        <w:rPr/>
        <w:t>ꔴ</w:t>
      </w:r>
      <w:r>
        <w:rPr/>
        <w:t>玱⼣䩡䡥㝟⑹獾</w:t>
      </w:r>
      <w:r>
        <w:rPr/>
        <w:t>⠵</w:t>
      </w:r>
      <w:r>
        <w:rPr/>
        <w:t>싃㗂┱슣녑洪輨䅚倻繗捱⑌欪⾬䉸</w:t>
      </w:r>
      <w:r>
        <w:rPr/>
        <w:t>⠺⭀</w:t>
      </w:r>
      <w:r>
        <w:rPr/>
        <w:t>䥨</w:t>
      </w:r>
      <w:r>
        <w:rPr/>
        <w:t>ⱙ</w:t>
      </w:r>
      <w:r>
        <w:rPr/>
        <w:t>㴻び坃녚縰갱㡞뭃瞵懂㵢兔枵ꄭ䙀慕싂ㄤ潐뼮쎮䖩䔵</w:t>
      </w:r>
      <w:r>
        <w:rPr/>
        <w:t>ⵤ</w:t>
      </w:r>
      <w:r>
        <w:rPr/>
        <w:t>䣂</w:t>
      </w:r>
      <w:r>
        <w:rPr/>
        <w:t>ⰲ</w:t>
      </w:r>
      <w:r>
        <w:rPr/>
        <w:t>昭彌㑎䡏瑌弪㌫䡒潏⩤㠰캥湚㙒ぎ慫扥ꥵ䰩䛂╤扚䙡⨦쉩䚡棂捚浌矂䋂䁡䧂剈⏂氦ꥥ습㍪뭱坤塖但䗃㍈긳건楓㝈㝱⽳䡲䨮䬮㧂堻䛂㑤梘컍滂淃녴쉗夵倹坟扲煸恗㭕㴵뽲婚</w:t>
      </w:r>
      <w:r>
        <w:rPr/>
        <w:t>ⲏ</w:t>
      </w:r>
      <w:r>
        <w:rPr/>
        <w:t>쉊块꥕㠬甯歏灮煚燂䩢檩牣彞橀녫礮復䯎橩穒轨싂ㆩ⪱檱线쉁檻画區♸晫⩦㔪䡂쉡⭬〷敯敬辩浀嘳庡噟戹垬녕䩵拍䔷游숮活剀⵨姂㍰쉳䥙䀱딶⑨㭭⭖캵潡쉴㙫䩈繇쉎攊㠣㘸慒䔮㕄㭩䄷潌堽祤</w:t>
      </w:r>
      <w:r>
        <w:rPr/>
        <w:t>ⱉ</w:t>
      </w:r>
      <w:r>
        <w:rPr/>
        <w:t>䍴㵰湂湉쉾䙰쉙⹞</w:t>
      </w:r>
      <w:r>
        <w:rPr/>
        <w:t>ꤳ</w:t>
      </w:r>
      <w:r>
        <w:rPr/>
        <w:t>盂渴㓂놵䁣</w:t>
      </w:r>
      <w:r>
        <w:rPr/>
        <w:t>Ⱝ</w:t>
      </w:r>
      <w:r>
        <w:rPr/>
        <w:t>숰呭䰤뽎</w:t>
      </w:r>
      <w:r>
        <w:rPr/>
        <w:t>ꤷ</w:t>
      </w:r>
      <w:r>
        <w:rPr/>
        <w:t>卮䠸䱮</w:t>
      </w:r>
      <w:r>
        <w:rPr/>
        <w:t>ꤽ⵹⒬</w:t>
      </w:r>
      <w:r>
        <w:rPr/>
        <w:t>礯숩㥦頬甯㩘䥲䑗숤䉌䑔썂⥰痃쉬爪噏汔昪⩰弭㭳䩡뼭싂쌻扨숵ꥫ扗爮梡뽎䔵飃㉚㕖슏㩞⭾ㅀ頸充묦㐹꥕䜭祲⮥</w:t>
      </w:r>
      <w:r>
        <w:rPr/>
        <w:t>ꕧ</w:t>
      </w:r>
      <w:r>
        <w:rPr/>
        <w:t>㶩㑌祪㝷攻쉋뼸轑␪坸긻䝂公숲ꅊ扟䰮싎敁穰歹䬦債㚩嗂䉎穅䄽⸭怪䄭뭩繞穓녺濂뇂㥀㌱瑭䎏</w:t>
      </w:r>
      <w:r>
        <w:rPr/>
        <w:t>꤬</w:t>
      </w:r>
      <w:r>
        <w:rPr/>
        <w:t>슩쏂吨</w:t>
      </w:r>
      <w:r>
        <w:rPr/>
        <w:t>ꥀ</w:t>
      </w:r>
      <w:r>
        <w:rPr/>
        <w:t>呗櫍</w:t>
      </w:r>
      <w:r>
        <w:rPr/>
        <w:t>⡃</w:t>
      </w:r>
      <w:r>
        <w:rPr/>
        <w:t>ꕟ</w:t>
      </w:r>
      <w:r>
        <w:rPr/>
        <w:t>樣䋂녦䋂䦣⍆㍪갤</w:t>
      </w:r>
      <w:r>
        <w:rPr/>
        <w:t>⠥⪘</w:t>
      </w:r>
      <w:r>
        <w:rPr/>
        <w:t>㉠揂摬梩㑞䟂䃂痂樱⒩泂ꥮ愰䘨숴䩰杸䘰䋂␪䫎弮䈳哂畚곂⴪ꄭ䠪묽</w:t>
      </w:r>
      <w:r>
        <w:rPr/>
        <w:t>ꥊ⩡⚱</w:t>
      </w:r>
      <w:r>
        <w:rPr/>
        <w:t>숱失⍹砬ㅴ쉓㈽愪车㕘䱔琪玏杸槂</w:t>
      </w:r>
      <w:r>
        <w:rPr/>
        <w:t>⡐</w:t>
      </w:r>
      <w:r>
        <w:rPr/>
        <w:t>쉒噏佸䬪剆撣輰攽晧숰</w:t>
      </w:r>
      <w:r>
        <w:rPr/>
        <w:t>꥟</w:t>
      </w:r>
      <w:r>
        <w:rPr/>
        <w:t>䃂놩깣쉷䣂㬨뭭眱␸ㅁ㥃㭴</w:t>
      </w:r>
      <w:r>
        <w:rPr/>
        <w:t>ꤸ</w:t>
      </w:r>
      <w:r>
        <w:rPr/>
        <w:t>䉶攪㢱ꍨ啞嘤濂㛂⸫</w:t>
      </w:r>
      <w:r>
        <w:rPr/>
        <w:t>⡋</w:t>
      </w:r>
      <w:r>
        <w:rPr/>
        <w:t>䔻╞⩣䢩싂㦬帹潂㶣츰</w:t>
      </w:r>
      <w:r>
        <w:rPr/>
        <w:t>⠷</w:t>
      </w:r>
      <w:r>
        <w:rPr/>
        <w:t>㕞쉲扷⴯す久䤸猤咥托䰰䈦氲乂琹奐枡쉨</w:t>
      </w:r>
      <w:r>
        <w:rPr/>
        <w:t>꧂</w:t>
      </w:r>
      <w:r>
        <w:rPr/>
        <w:t>奪䩇⥥漹坒쌺夣䤽摍歆睍浶쉡嗂⍥刮涱녘矍㔳㵥㖩纏䓂숤揎</w:t>
      </w:r>
      <w:r>
        <w:rPr/>
        <w:t>ꥄ</w:t>
      </w:r>
      <w:r>
        <w:rPr/>
        <w:t>㬸걥☴㠴獠䭍쉗潤㨲栳敬塹숹䄫轔〮⎣⺘繍ꄣ곍硷칉㥢抩敲傩</w:t>
      </w:r>
      <w:r>
        <w:rPr/>
        <w:t>Ⱛ</w:t>
      </w:r>
      <w:r>
        <w:rPr/>
        <w:t>曂摈⍞撩穑ㅙ㏂⬩垩奚旂杅歯⑗</w:t>
      </w:r>
      <w:r>
        <w:rPr/>
        <w:t>ⱅ</w:t>
      </w:r>
      <w:r>
        <w:rPr/>
        <w:t>汬啷暻䧂椽⿂朳䰹判㨥湓活悬䥸矂긣樤具壂</w:t>
      </w:r>
      <w:r>
        <w:rPr/>
        <w:t>ꤣ</w:t>
      </w:r>
      <w:r>
        <w:rPr/>
        <w:t>潱牄㐹⥦</w:t>
      </w:r>
      <w:r>
        <w:rPr/>
        <w:t>ⱳ</w:t>
      </w:r>
      <w:r>
        <w:rPr/>
        <w:t>땊嗂䝐싂擂ꄹ总祹䙭슣ꍱ樲坍䍋澩⩨橧噓숬瘭慨䡑슥㉅奟숪㑪쉰哂슮煷껃㖡汙䞿典⪩轋</w:t>
      </w:r>
      <w:r>
        <w:rPr/>
        <w:t>Ɫ</w:t>
      </w:r>
      <w:r>
        <w:rPr/>
        <w:t>朥朻⩡偏♵恡㉣䎡碡㝨</w:t>
      </w:r>
      <w:r>
        <w:rPr/>
        <w:t>ꕈ</w:t>
      </w:r>
      <w:r>
        <w:rPr/>
        <w:t>쉗䇂䅤参煖瓂䨫숤⩱Ⓜ쉍佫桟彗摋ㅆ䌥丮㥖䰦娯瞩彊</w:t>
      </w:r>
      <w:r>
        <w:rPr/>
        <w:t>ꖏ</w:t>
      </w:r>
      <w:r>
        <w:rPr/>
        <w:t>祥䙋䵍坤先汩㘽䡀噳濂</w:t>
      </w:r>
      <w:r>
        <w:rPr/>
        <w:t>꧃</w:t>
      </w:r>
      <w:r>
        <w:rPr/>
        <w:t>琩䭥⪵㢩⭁쉟</w:t>
      </w:r>
      <w:r>
        <w:rPr/>
        <w:t>ꕆ</w:t>
      </w:r>
      <w:r>
        <w:rPr/>
        <w:t>뭗䕪䫂칭穡硱㐹䯂딴㉰刯灠ꥪꄷ㎮쉢旂⺣獚䙹ꥴ㉫㏂䉆橘㥡偳㣂⼬繾싎瀭慢㕟뼬ꥶ喥懃쉍㠪奎㥕㔮拂攫⥵숴뽤硈敶係㝯䕶䑕睙䡸ꆱ숽뗃⹏じ㵦㵩</w:t>
      </w:r>
      <w:r>
        <w:rPr/>
        <w:t>ꤣ</w:t>
      </w:r>
      <w:r>
        <w:rPr/>
        <w:t>䰊䜦⬺乫僃⩫㜻⨪㴻⮣佈쉢棂⍍䤪婩䇍堺ꆣ갪쉬⪬㵄㑶儫㝕⭨㧂놣䄩䬹畧伩⍳㑫㫂帴攪䵄儴칢滃桡뿂彾䭦쉘绂璡츱썇⥳䬯䓂栯쵫䚣圮쉐㫍妵츮</w:t>
      </w:r>
      <w:r>
        <w:rPr/>
        <w:t>ꕦ⵵</w:t>
      </w:r>
      <w:r>
        <w:rPr/>
        <w:t>㤶숻繀偠媏呾䙆쵑縨䨥</w:t>
      </w:r>
      <w:r>
        <w:rPr/>
        <w:t>ꕡ</w:t>
      </w:r>
      <w:r>
        <w:rPr/>
        <w:t>楈伣癯傮</w:t>
      </w:r>
      <w:r>
        <w:rPr/>
        <w:t>⠳</w:t>
      </w:r>
      <w:r>
        <w:rPr/>
        <w:t>槂숣䂡倽撮剹坞空㮱⹓杫싍湘ど◂汵╦㘦⿂⩦熡䵗䥨⹄㕩㩧뽱㥑싍⩍⥀呵桠⵨牏轸え⩘潋⑩㵈숱瀷츺◍㕠♨⌴㐨纵扁쉐祥剣畗数剕祳歐ꇎ栲眬⩅輫泂癴䩁繕䰬넸眫奬⽅㌴顯頲⩘ꥭ싃晀碿䁤㙇䜣䤻뗂⤬燂穖싂⑹㮮놥쎥畏␮樶八뼫癦쉊慩䠴ぃ썟䋂㘮䙦剄쉺坐숹呋㭓曂硡㥓拂琭䄵影</w:t>
      </w:r>
      <w:r>
        <w:rPr/>
        <w:t>ꤳ</w:t>
      </w:r>
      <w:r>
        <w:rPr/>
        <w:t>迂䎵쉋썳癭嫂⺥ま縥祮瀻剙ꍂ稸䫂㙫桘獪딪㩣纏晄啱깺穱桂䝸㞿䱚㭓䝺䘶⥦汣渻塂</w:t>
      </w:r>
      <w:r>
        <w:rPr/>
        <w:t>ꔪ</w:t>
      </w:r>
      <w:r>
        <w:rPr/>
        <w:t>㙾䠥┰旂皘ꥦ</w:t>
      </w:r>
      <w:r>
        <w:rPr/>
        <w:t>꧂</w:t>
      </w:r>
      <w:r>
        <w:rPr/>
        <w:t>煠䭠쉔숤䩱숤⤻娵㠵쉘땙䊬偕╲歱</w:t>
      </w:r>
      <w:r>
        <w:rPr/>
        <w:t>ꤵ</w:t>
      </w:r>
      <w:r>
        <w:rPr/>
        <w:t>긶긳┵⸭桉扺쉕嗂砳㡠䞣⒩䯂ㄷ幋仂䭸␽쵡瘽쉕懂춵</w:t>
      </w:r>
      <w:r>
        <w:rPr/>
        <w:t>ꕡ</w:t>
      </w:r>
      <w:r>
        <w:rPr/>
        <w:t>䣂숱䩫硷㥴⨪긮檏摰쉍췂</w:t>
      </w:r>
      <w:r>
        <w:rPr/>
        <w:t>ⱎ</w:t>
      </w:r>
      <w:r>
        <w:rPr/>
        <w:t>䕢⎏㕂漸쉙㧂桥區⪿㜬㩱䅫싎参㒩쉣슬睸拍憱싃杯穠ㆬ숯洣㒱숯坨⸰쉋㑉换䃍煈牲뭢塤乷썱䍸㐨睪䍯쉺弱⮱琬慔稰갶幯姂ꄸ娺横䲏㕚쉹㚱奱뗂싂橢玱떡愶彃걗걺ꄱ쵓䰫珂村曂䉰㌥ꄽ沩㦬⍍숬摋㔻ㅋ䥙⨦㩧┬㕀凂穷硄쉌ꥢ⩰</w:t>
      </w:r>
      <w:r>
        <w:rPr/>
        <w:t>⣂Ⓨ</w:t>
      </w:r>
      <w:r>
        <w:rPr/>
        <w:t>䂩</w:t>
      </w:r>
      <w:r>
        <w:rPr/>
        <w:t>ⶥ</w:t>
      </w:r>
      <w:r>
        <w:rPr/>
        <w:t>摗唵䥏⵫畸䞻</w:t>
      </w:r>
      <w:r>
        <w:rPr/>
        <w:t>⠪</w:t>
      </w:r>
      <w:r>
        <w:rPr/>
        <w:t>䄹</w:t>
      </w:r>
      <w:r>
        <w:rPr/>
        <w:t>ⲏ</w:t>
      </w:r>
      <w:r>
        <w:rPr/>
        <w:t>垻普獭嫂ꅕ拂䍺</w:t>
      </w:r>
      <w:r>
        <w:rPr/>
        <w:t>⡯</w:t>
      </w:r>
      <w:r>
        <w:rPr/>
        <w:t>䊮촯䳃捇爹㝇㕓甸睧偨㇂뮱숮し摒</w:t>
      </w:r>
      <w:r>
        <w:rPr/>
        <w:t>ⰸ</w:t>
      </w:r>
      <w:r>
        <w:rPr/>
        <w:t>㍣숣呩걙ꅳㄭ撮䱑䉐攫쉇㇍湚栶⑊煫微ㅭ⩌㙄㭢樭숵⨯浪捌╬ꅮ炣元┷偈彣猸恧撘桗</w:t>
      </w:r>
      <w:r>
        <w:rPr/>
        <w:t>ⶬ</w:t>
      </w:r>
      <w:r>
        <w:rPr/>
        <w:t>夤㎮갨琫歟确剶煆쉤潎顯딨䂮淂☹玩㇂⽈쉳ꅶ䠵䘴半걮㥢㩘䙎</w:t>
      </w:r>
      <w:r>
        <w:rPr/>
        <w:t>ⱋ</w:t>
      </w:r>
      <w:r>
        <w:rPr/>
        <w:t>쉏㙌</w:t>
      </w:r>
      <w:r>
        <w:rPr/>
        <w:t>ⵇ</w:t>
      </w:r>
      <w:r>
        <w:rPr/>
        <w:t>㡊湰㌳䍤䁊瓂煎矎년徵縥ꌊ</w:t>
      </w:r>
      <w:r>
        <w:rPr/>
        <w:t>⡙</w:t>
      </w:r>
      <w:r>
        <w:rPr/>
        <w:t>厏䁚㉣␰⹱䵴割㏂㜪怵䬱뗂奟䢬渷海毂唭㢘瀭医呁䡧⭖帹㒏凂쵢</w:t>
      </w:r>
      <w:r>
        <w:rPr/>
        <w:t>꤭</w:t>
      </w:r>
      <w:r>
        <w:rPr/>
        <w:t>歋넵䱸哂录걭沵䍗焩㌽娣敀矂⽩칯썡圽⤤싂◂䅋甬걤⩴題佷䄲嗂繙⹵彩녂稰⹒䭊㠯</w:t>
      </w:r>
      <w:r>
        <w:rPr/>
        <w:t>꧂⍙</w:t>
      </w:r>
      <w:r>
        <w:rPr/>
        <w:t>䡰⨩懂</w:t>
      </w:r>
      <w:r>
        <w:rPr/>
        <w:t>ⵟ</w:t>
      </w:r>
      <w:r>
        <w:rPr/>
        <w:t>䩊</w:t>
      </w:r>
      <w:r>
        <w:rPr/>
        <w:t>ꦵ</w:t>
      </w:r>
      <w:r>
        <w:rPr/>
        <w:t>㨹〳싂숯䡋坎쉳輻㏍睈偯硗䭉湟娦砹㭤䵪</w:t>
      </w:r>
      <w:r>
        <w:rPr/>
        <w:t>꧂</w:t>
      </w:r>
      <w:r>
        <w:rPr/>
        <w:t>愩礨樸캿⨭椵癞⽘㋂杋ꥮ㬦穧散晣湒㊿춏坭▘숶稹怩⥬畒棂싂歈墘潉㙞⫂偔瀯㍅♯瞬쉾ꅣ껂䷂㗂䝩嘦猤剑쉌嫂暿숦쉠</w:t>
      </w:r>
      <w:r>
        <w:rPr/>
        <w:t>ⵦ</w:t>
      </w:r>
      <w:r>
        <w:rPr/>
        <w:t>숣琦䁃㦮瘮輭㘦夬飂绎</w:t>
      </w:r>
      <w:r>
        <w:rPr/>
        <w:t>ⱳ</w:t>
      </w:r>
      <w:r>
        <w:rPr/>
        <w:t>繊䐭癰桤橗쵶㭔슣슡剠嘮䧎䑰娮拂쵰⪬㠽爺䕋쉨썇땓ꅀ牠朱쉌䟃⏂䜷뾡䇂畦뗂䉰캻佹乫疡拂才⫂㤵쉵い䂬䫂剴촽䖏惎帪楶䔰熿妱</w:t>
      </w:r>
      <w:r>
        <w:rPr/>
        <w:t>ꥈꤹ</w:t>
      </w:r>
      <w:r>
        <w:rPr/>
        <w:t>窵⥷偕쉹⾩㐹</w:t>
      </w:r>
      <w:r>
        <w:rPr/>
        <w:t>ꕁ</w:t>
      </w:r>
      <w:r>
        <w:rPr/>
        <w:t>㈦⩮䅎ヂ</w:t>
      </w:r>
      <w:r>
        <w:rPr/>
        <w:t>ꤪ</w:t>
      </w:r>
      <w:r>
        <w:rPr/>
        <w:t>惃숬䈦㬲</w:t>
      </w:r>
      <w:r>
        <w:rPr/>
        <w:t>ꕓ</w:t>
      </w:r>
      <w:r>
        <w:rPr/>
        <w:t>湐丶⑌䣂숲꺥〱呒佁</w:t>
      </w:r>
      <w:r>
        <w:rPr/>
        <w:t>ⵔ</w:t>
      </w:r>
      <w:r>
        <w:rPr/>
        <w:t>倴昵硯䨥쉏䖘弨땦쉗쉶晋牸숲捭쉈怬煡</w:t>
      </w:r>
      <w:r>
        <w:rPr/>
        <w:t>⡕</w:t>
      </w:r>
      <w:r>
        <w:rPr/>
        <w:t>獠挥剹偉격췂㤯婎瓂界浃幏撬眱炻쉉㥞畣佥浫⛃뿂뮡欳꺡朤╂惎敭쉞汮Ⓜ穬噄⑇䃃숹쉷坳汵㤯啊扙깳⹱澵뭒쉊☱硇槂摑ꅊ</w:t>
      </w:r>
      <w:r>
        <w:rPr/>
        <w:t>꤬</w:t>
      </w:r>
      <w:r>
        <w:rPr/>
        <w:t>噺쉨⥵摦䎣楰쵋〵┨㭚擂ㄣ⽏㕂獴䘲썺ㅥꄪ灐繭걺禡</w:t>
      </w:r>
      <w:r>
        <w:rPr/>
        <w:t>ꥈ</w:t>
      </w:r>
      <w:r>
        <w:rPr/>
        <w:t>Ⱶ</w:t>
      </w:r>
      <w:r>
        <w:rPr/>
        <w:t>䘯硨䕷⨱煸╷僎㉆条뇂쌶숥⍹䎮甹浘䁸ꥷ剾瘹憿숸숫湁幋㥄斬永珂䜨焯</w:t>
      </w:r>
      <w:r>
        <w:rPr/>
        <w:t>ꥑ</w:t>
      </w:r>
      <w:r>
        <w:rPr/>
        <w:t>⢥</w:t>
      </w:r>
      <w:r>
        <w:rPr/>
        <w:t>ꔶ</w:t>
      </w:r>
      <w:r>
        <w:rPr/>
        <w:t>牖慫땚侣䥡땭넹祤⨲祢⽥⑌娹쉫汤眶䇂⵫撬㕭숤礫㉂䭟⪱梵係䉈</w:t>
      </w:r>
      <w:r>
        <w:rPr/>
        <w:t>ꦮ</w:t>
      </w:r>
      <w:r>
        <w:rPr/>
        <w:t>仍彠彣昩椲硯쵰䘲⩘瑣䝺䐤攪쉰층湖썊뽱玵牂幬楕䡊㐥겿䄽⩆ꇂ㜳䩞娶숬渣㓂殣䵵</w:t>
      </w:r>
      <w:r>
        <w:rPr/>
        <w:t>ꤥ</w:t>
      </w:r>
      <w:r>
        <w:rPr/>
        <w:t>圶㕬䜻售乞䎱쵭洽⿎⪬湆晚녮顆垘깳쉾杵㡅浏䃂쉒㙄㥯瑗㈻橩呏슘氯썋伮⦩玿넩㡟恖攺奅偤⹭㭹촱炻磂ꏂ뭵䍏쉫쎥</w:t>
      </w:r>
      <w:r>
        <w:rPr/>
        <w:t>⠸</w:t>
      </w:r>
      <w:r>
        <w:rPr/>
        <w:t>佀甴䬶㩇炮䥤澻쉚盂礱쉞潰ꏂ䩡瑋䎥婰縦䆣䰻㝕盂묊</w:t>
      </w:r>
      <w:r>
        <w:rPr/>
        <w:t>⢩</w:t>
      </w:r>
      <w:r>
        <w:rPr/>
        <w:t>书煡檬㉢걞卪</w:t>
      </w:r>
      <w:r>
        <w:rPr/>
        <w:t>⣎</w:t>
      </w:r>
      <w:r>
        <w:rPr/>
        <w:t>磂</w:t>
      </w:r>
      <w:r>
        <w:rPr/>
        <w:t>ꤤ♕</w:t>
      </w:r>
      <w:r>
        <w:rPr/>
        <w:t>沣浈㏍딮器瑫幀槂㡀㨤幞䣂䉩뗂䍂傏</w:t>
      </w:r>
      <w:r>
        <w:rPr/>
        <w:t>ꕲ</w:t>
      </w:r>
      <w:r>
        <w:rPr/>
        <w:t>来</w:t>
      </w:r>
      <w:r>
        <w:rPr/>
        <w:t>ꖘꦻ</w:t>
      </w:r>
      <w:r>
        <w:rPr/>
        <w:t>쉇潮╠仂뼣䲣厣ꥥ싂吴奌煊⽓숪祣桬眣㝍欷烂獓땄췃乥㉱␹ㄮ坭㋂ꆣ婲⹑永뽚⩰氻⑌㜣嘹뭓䂥傱뽋쉚㮩</w:t>
      </w:r>
      <w:r>
        <w:rPr/>
        <w:t>ⴰ</w:t>
      </w:r>
      <w:r>
        <w:rPr/>
        <w:t>쉨ㅥ묤␳毂ひ⵪㠭⴦</w:t>
      </w:r>
      <w:r>
        <w:rPr/>
        <w:t>ꕲ</w:t>
      </w:r>
      <w:r>
        <w:rPr/>
        <w:t>䇂㯂쵷䆘䁏쉒淂쵩樰숻⑧櫂末숽♺쉦䮮浦㩏⩠攰㉉츪䥭禿䡑弱녚㈸䄶㗂恥泎쵲䦮</w:t>
      </w:r>
      <w:r>
        <w:rPr/>
        <w:t>ⲩ</w:t>
      </w:r>
      <w:r>
        <w:rPr/>
        <w:t>卂</w:t>
      </w:r>
      <w:r>
        <w:rPr/>
        <w:t>꧂</w:t>
      </w:r>
      <w:r>
        <w:rPr/>
        <w:t>쉈</w:t>
      </w:r>
      <w:r>
        <w:rPr/>
        <w:t>ꤻ</w:t>
      </w:r>
      <w:r>
        <w:rPr/>
        <w:t>偵乒㙤淂⽈空䑞係琥歮걺猽䗍䉧眺</w:t>
      </w:r>
      <w:r>
        <w:rPr/>
        <w:t>ꤲ⑟</w:t>
      </w:r>
      <w:r>
        <w:rPr/>
        <w:t>轋쉒㑂疣䍇ꄨ㭱䈷䕗⭾煺䵏剠婹噭劬顨瞣</w:t>
      </w:r>
      <w:r>
        <w:rPr/>
        <w:t>ⵤ</w:t>
      </w:r>
      <w:r>
        <w:rPr/>
        <w:t>㙍쉆㵗䱣⒱捗椶父⽰倸扰쉚恨怽坋녅穳ㅃ兎体唩奓縣</w:t>
      </w:r>
      <w:r>
        <w:rPr/>
        <w:t>ꗂ</w:t>
      </w:r>
      <w:r>
        <w:rPr/>
        <w:t>㕄㐴⍓⏂摑彆</w:t>
      </w:r>
      <w:r>
        <w:rPr/>
        <w:t>ꤣ</w:t>
      </w:r>
      <w:r>
        <w:rPr/>
        <w:t>湞怲╱ꅕ쉂恮♏㪩㚩㙢䤭⥰놱ㅀ쉡슱썩⥚湹猲縭䉥쉯쉌녬숸漬痎㇂긽넹䩑淂쵬斻張㫂뭳硍숩쉪轋쏂䉄䟂쉍汥顩䍱쉩嫂ꥷ㬦㏂쉩침칆輱条墏숮㭶⽃쉍䄻쵂䓂绂䨷넸</w:t>
      </w:r>
      <w:r>
        <w:rPr/>
        <w:t>ⰳ</w:t>
      </w:r>
      <w:r>
        <w:rPr/>
        <w:t>깞橕栬쉋䁁</w:t>
      </w:r>
      <w:r>
        <w:rPr/>
        <w:t>⠯</w:t>
      </w:r>
      <w:r>
        <w:rPr/>
        <w:t>飂䰭숻슱朮䅇녹⸭牫쉋</w:t>
      </w:r>
      <w:r>
        <w:rPr/>
        <w:t>⣍</w:t>
      </w:r>
      <w:r>
        <w:rPr/>
        <w:t>䍦湤</w:t>
      </w:r>
      <w:r>
        <w:rPr/>
        <w:t>ꤹ</w:t>
      </w:r>
      <w:r>
        <w:rPr/>
        <w:t>垣㘰</w:t>
      </w:r>
      <w:r>
        <w:rPr/>
        <w:t>ꤩ</w:t>
      </w:r>
      <w:r>
        <w:rPr/>
        <w:t>㭗䦵䇂椨甪塈⨵䅮呏抬漪ぢ迂䑨畕眵帱擂䨯䡏㯃ヂꏎ䘰噱숮⒥㥲䁰땖潫睰㑅⍰砥</w:t>
      </w:r>
      <w:r>
        <w:rPr/>
        <w:t>⵰</w:t>
      </w:r>
      <w:r>
        <w:rPr/>
        <w:t>在쉵뼳ㅮ䁘쉄倳䜲樯쉇惂㛍뭖䍞彂䈵伯瑭깠㙦⽨嫂也幄쏂之䫍偑㖏娶䆵痂쉪䩸걢쉫쉐ッ꺩㉀⭧桍僂伫㉅榵捙</w:t>
      </w:r>
      <w:r>
        <w:rPr/>
        <w:t>ⵞ</w:t>
      </w:r>
      <w:r>
        <w:rPr/>
        <w:t>繡婍轖佫䱟灱㌨䛂쵍渵㡸奠㭴囎夹칧榘</w:t>
      </w:r>
      <w:r>
        <w:rPr/>
        <w:t>ⵯ</w:t>
      </w:r>
      <w:r>
        <w:rPr/>
        <w:t>䔣悮怴璘榬伷犱揂䵈⪵软櫃砻副㜣千偕瑨婣䒮㠵桐吻⹗䥤哂爳ㅒ걃恵浮꥔琮䱤쉵绂磂漯㇂㵋Ⓜ噑㥃玘仂䱌䜺숷㌥䖣</w:t>
      </w:r>
      <w:r>
        <w:rPr/>
        <w:t>ⴲ</w:t>
      </w:r>
      <w:r>
        <w:rPr/>
        <w:t>䕈嫂佾췂堷⤲숸⽧㭞捨䍤㉟⍡㵍䑶ㄶ撩睂稲♙欹╳䘶慒竂祁쉧煁参烂䡟戶療딨墱厣㊱뗂䕊</w:t>
      </w:r>
      <w:r>
        <w:rPr/>
        <w:t>ⶩ</w:t>
      </w:r>
      <w:r>
        <w:rPr/>
        <w:t>쉌걒䑩慪恓椩숶䧂撡慧䒏离昭ꥹ㝑䩈뽦깊믂母숷墩旂浲侵䅙参墮</w:t>
      </w:r>
      <w:r>
        <w:rPr/>
        <w:t>ꤤ</w:t>
      </w:r>
      <w:r>
        <w:rPr/>
        <w:t>䝢㈊輯俍偀숪啟疻㬥ㅹ뾵슱剖숺唶䩍繯䅲㖱渴灩浭䘳㖏䭚潴䡏䟂딥뿂顚爷⥶䡗㴭쉖䭠檻쉂┥昱湞칙⥉⑎允⨦☭怩儻奙⭦녮ㅋ歫㈱䦿婢吣쉊㬴뿂猣䮡뮿㷂슏捍㥔飂╦犩㡗桹⭟䰷溱䆣䆿넰㍲䁴正焲㐴繩ꥵ</w:t>
      </w:r>
      <w:r>
        <w:rPr/>
        <w:t>꥟</w:t>
      </w:r>
      <w:r>
        <w:rPr/>
        <w:t>穡쉏䁄뽮⹚呩㷂朦猤牺㩄㙒㤻⩙</w:t>
      </w:r>
      <w:r>
        <w:rPr/>
        <w:t>ꕦ</w:t>
      </w:r>
      <w:r>
        <w:rPr/>
        <w:t>䀻䅀练㡴㞥⪿祃整塁⬳䉘⭐祐┨쉨⤺坓佀䢣䍹</w:t>
      </w:r>
      <w:r>
        <w:rPr/>
        <w:t>ⷃ</w:t>
      </w:r>
      <w:r>
        <w:rPr/>
        <w:t>ꆣ쉵㑡没硳쉢沥怤</w:t>
      </w:r>
      <w:r>
        <w:rPr/>
        <w:t>Ɐ</w:t>
      </w:r>
      <w:r>
        <w:rPr/>
        <w:t>䔰涮쉰㕥犩걗敂쉐깠㏃盂穠參䅧䭆쉅슮姍⿂敠䦿쵔煏輳㈮儮쉇㖘⩉䑋쉸甲</w:t>
      </w:r>
      <w:r>
        <w:rPr/>
        <w:t>⡱</w:t>
      </w:r>
      <w:r>
        <w:rPr/>
        <w:t>깣쉸쉙숥扭桩⽊硚爬숬歡窡慊䱺㋂娳싂⨽</w:t>
      </w:r>
      <w:r>
        <w:rPr/>
        <w:t>⠭</w:t>
      </w:r>
      <w:r>
        <w:rPr/>
        <w:t>嗂뼪佨沮忂ꌷ瀭</w:t>
      </w:r>
      <w:r>
        <w:rPr/>
        <w:t>⡱</w:t>
      </w:r>
      <w:r>
        <w:rPr/>
        <w:t>㟂㵲桤栱摳佦愴戣轸由뼦⩒轮ꆵ優慐燃촯䰽横歞㝧䬸之㏂光䉗</w:t>
      </w:r>
      <w:r>
        <w:rPr/>
        <w:t>ⶵ⚏</w:t>
      </w:r>
      <w:r>
        <w:rPr/>
        <w:t>㑌♋睥噃⩉欰契哂갳呺䱁⌰䵣껂偡⨨⵵⹟セわ顓츸㙢뾬䶬汚䍊砪癔쉰⿂䑗⩷</w:t>
      </w:r>
      <w:r>
        <w:rPr/>
        <w:t>ꤹ</w:t>
      </w:r>
      <w:r>
        <w:rPr/>
        <w:t>奧瑱㏂㩁婞♷㋎顀轄</w:t>
      </w:r>
      <w:r>
        <w:rPr/>
        <w:t>꧃ꦿ</w:t>
      </w:r>
      <w:r>
        <w:rPr/>
        <w:t>䅗⨬冥暣祫䉵싂䜦䙓㵁眳匭깧㌬縭㉮ㅺ幂僂呵祉슥䈮繈쉷⨺歖䄸輫奓㒿兞㤴㩗⪣㖮摔춮Ⓜ顨췎ね㛂숵녋⽥婀㍑繯渽捚뼲磂㯂⩡카䤺㬷♂㬽渣䩩幔婂</w:t>
      </w:r>
      <w:r>
        <w:rPr/>
        <w:t>ⶩ</w:t>
      </w:r>
      <w:r>
        <w:rPr/>
        <w:t>싂䵡睢䔫圫㌱湸亿䍪⽦㈻啎㍢㕾圩冥惂颩啄瘷</w:t>
      </w:r>
      <w:r>
        <w:rPr/>
        <w:t>ꦣ</w:t>
      </w:r>
      <w:r>
        <w:rPr/>
        <w:t>䱡穆䕲⽔燂⥏㭖䁡䠹呙⭈惃</w:t>
      </w:r>
      <w:r>
        <w:rPr/>
        <w:t>꧂</w:t>
      </w:r>
      <w:r>
        <w:rPr/>
        <w:t>圵劵╪冻窥片䕍䜭⫂䄳縸⌳灢獐焽⥗摇吹쵑甫㉞쉗歔沱䰩딣쉚⍨♆쉯㕡쉱㟎徿砨◍佯☣穁䕫摫灴䕆䳂梡䱣夦涬ꍰ꥾偙䏂♺甯䨪갷亘㝾呫뽘썞䅃愤춏</w:t>
      </w:r>
      <w:r>
        <w:rPr/>
        <w:t>⢿</w:t>
      </w:r>
      <w:r>
        <w:rPr/>
        <w:t>嗂慵칡氷頥䱦♣䑠ㅚ眮꥚땯桌ꅌ뽙䡆ꥤ䌷慴䚻</w:t>
      </w:r>
      <w:r>
        <w:rPr/>
        <w:t>ꤹ</w:t>
      </w:r>
      <w:r>
        <w:rPr/>
        <w:t>숽呦楂꥔쉴䝔캩匤入杫깞㩢⭆堹灠㶘뼣䵅뭷癃╒⏃䩶썖ꏂ⽫濂䤳颩獐㭧䄹⭉⨣뽷倫ꥰ剀剣㡧⥷係뭇</w:t>
      </w:r>
      <w:r>
        <w:rPr/>
        <w:t>ꥍⷂ</w:t>
      </w:r>
      <w:r>
        <w:rPr/>
        <w:t>琯矂敫ꍂ䀦⽬䳎楏⌤숸♡쉪䥸咮②繥稊ꇂ兢쉹⭉겿㈽係</w:t>
      </w:r>
      <w:r>
        <w:rPr/>
        <w:t>ⱪ</w:t>
      </w:r>
      <w:r>
        <w:rPr/>
        <w:t>䒵⹲Ⓜ㯂汫㑖싂挨</w:t>
      </w:r>
      <w:r>
        <w:rPr/>
        <w:t>⢻</w:t>
      </w:r>
      <w:r>
        <w:rPr/>
        <w:t>㦻娺쉱頵⯂䰶ꎿ剾嗂슻徿灷䕕䝗⩯쉶ꍟ⴯䮱乤潒倬</w:t>
      </w:r>
      <w:r>
        <w:rPr/>
        <w:t>꧂</w:t>
      </w:r>
      <w:r>
        <w:rPr/>
        <w:t>媏瑥㓂牎㕙슣瑡盂怹练䕶䘪쉉⍊㥢⍴</w:t>
      </w:r>
      <w:r>
        <w:rPr/>
        <w:t>⣂</w:t>
      </w:r>
      <w:r>
        <w:rPr/>
        <w:t>䭳꥔厣㝱塌戱婅놿䧂璥噸晨컂皱䜤</w:t>
      </w:r>
      <w:r>
        <w:rPr/>
        <w:t>ꕕ</w:t>
      </w:r>
      <w:r>
        <w:rPr/>
        <w:t>싎ꆬ⍅</w:t>
      </w:r>
      <w:r>
        <w:rPr/>
        <w:t>ⱑ</w:t>
      </w:r>
      <w:r>
        <w:rPr/>
        <w:t>挴㟂䅧塖쉰싂流㠰䆥晦喵飃瓂慮䉬⥒싂쎵䁌爱剥㑮뗂칳嚿䁀恚싂攪婷眫䐩싂歸奭쉂䞣䝨</w:t>
      </w:r>
      <w:r>
        <w:rPr/>
        <w:t>ꖮ</w:t>
      </w:r>
      <w:r>
        <w:rPr/>
        <w:t>㌥䱪掱轋櫍慵긣䜫䡅潷▻슘녂飂溘</w:t>
      </w:r>
      <w:r>
        <w:rPr/>
        <w:t>ꔳ⥳</w:t>
      </w:r>
      <w:r>
        <w:rPr/>
        <w:t>싎桞뭢刹䰽쉃繆쉄⯃딭祤䉳䭘</w:t>
      </w:r>
      <w:r>
        <w:rPr/>
        <w:t>⣂</w:t>
      </w:r>
      <w:r>
        <w:rPr/>
        <w:t>夰眫㵨呥쵔♘㍚繺슡塊硔</w:t>
      </w:r>
      <w:r>
        <w:rPr/>
        <w:t>ꖵ</w:t>
      </w:r>
      <w:r>
        <w:rPr/>
        <w:t>廃卾浉ガ㡳숽淂慥䅯䥡쎩</w:t>
      </w:r>
      <w:r>
        <w:rPr/>
        <w:t>ꗂ</w:t>
      </w:r>
      <w:r>
        <w:rPr/>
        <w:t>㑢쵂⩷飂䑍⒱⽳朻卆ꆏ슏桌唹숨⿎怴㵮䝬橤䙺琩쉱䱀浪医瞘䌻窡쉹㥵䶣쉳憬㥉濂歨</w:t>
      </w:r>
      <w:r>
        <w:rPr/>
        <w:t>ꖮ</w:t>
      </w:r>
      <w:r>
        <w:rPr/>
        <w:t>硃쉋瀤⍡㞩⩙朣䁙䅺㎻丣噲녲〵숩㯂⌥㚮ꏍ╋匱䵴徻㞵숷㔺㥕渳ㆵ㩰䁊⪬溩县</w:t>
      </w:r>
      <w:r>
        <w:rPr/>
        <w:t>ꤷ</w:t>
      </w:r>
      <w:r>
        <w:rPr/>
        <w:t>潓辻쏎杘桋博ꅚ</w:t>
      </w:r>
      <w:r>
        <w:rPr/>
        <w:t>Ⳃ</w:t>
      </w:r>
      <w:r>
        <w:rPr/>
        <w:t>噠顸摉뼦嘫橒곂⴦橓䡋䃂쵯桷⻂숯⏃猪썴疬恰剺址䙌㙉汀呙㘤</w:t>
      </w:r>
      <w:r>
        <w:rPr/>
        <w:t>ⰱ</w:t>
      </w:r>
      <w:r>
        <w:rPr/>
        <w:t>㐵ꄳ䡩䈲</w:t>
      </w:r>
      <w:r>
        <w:rPr/>
        <w:t>⡑</w:t>
      </w:r>
      <w:r>
        <w:rPr/>
        <w:t>抱䇃</w:t>
      </w:r>
      <w:r>
        <w:rPr/>
        <w:t>ꔸ</w:t>
      </w:r>
      <w:r>
        <w:rPr/>
        <w:t>䪩礮挵묭䩖쉸䕑支顾◂桁䦩憩ꄫ⸹㴺獤ヂ㉃䝦嘫硎檘繂㕠琪瘹ꄺ泂瀭㧎庮㦱䠫⭐睾杪丫껂䩋搻煷숬暮㤷乹쉸䢻䌨礲匪䨸䡔橗㬭쉃砨敥皬僂怨⑈⿂廂干</w:t>
      </w:r>
      <w:r>
        <w:rPr/>
        <w:t>ꕨ</w:t>
      </w:r>
      <w:r>
        <w:rPr/>
        <w:t>凂숽뽺儲숪깉䍯煱眪⼴♙☹䷂歞乊顴乖瀳䥴싂凂颵䢱慚挸┤㋂户䥍쉁⸮洶塃㢘ꍸ㬨呏椵扭숳坯樵榬믂椪숨瞥灬䰯晧縻䡱単禮剳奫쉭쎵♋桍縫㕘쌻䦡猻⹑꺩䠶䀵猫砽扳䵄杵㭡䅤⻂⭤参쉊绂</w:t>
      </w:r>
      <w:r>
        <w:rPr/>
        <w:t>ꤰ</w:t>
      </w:r>
      <w:r>
        <w:rPr/>
        <w:t>燎汋洲䯂쉐〪汮뽞㛂䏂ꄰ渥⯎䁓䍳䝮煂敕⼴쉡母睮䅱㈻弩湤㧂쉩唳숦쉓氦녑奏⍍歩䡲㨮ꍬ操⹳ꌰ呕⨣⌥晢㯍⌱吹㕮棍㌵㡡㫂싃晞汙偮発숰녅垻离㓂ꍭ慱숤쵞썹盂畕発⤮穓奟</w:t>
      </w:r>
      <w:r>
        <w:rPr/>
        <w:t>ꤺ</w:t>
      </w:r>
      <w:r>
        <w:rPr/>
        <w:t>쌊⿎浂뭸䴪㚘㙲䵈纏䧂唸㕶⵸㋂㝚飍쌳뽘㭹窩㬯㉈彉泂摫⫂却㈴녠깩㌥⨷垡☷繫潀摋佩窥瑴劮㮱䱦捶帹싂</w:t>
      </w:r>
      <w:r>
        <w:rPr/>
        <w:t>ⵘ</w:t>
      </w:r>
      <w:r>
        <w:rPr/>
        <w:t>哂䩇䕹㈭䌷奀</w:t>
      </w:r>
      <w:r>
        <w:rPr/>
        <w:t>ⱆ</w:t>
      </w:r>
      <w:r>
        <w:rPr/>
        <w:t>ꍦ畹媣⑁煘垡⼺쉥⮱䐫丯潇쉕䓂买坠⧂㖏뭕</w:t>
      </w:r>
      <w:r>
        <w:rPr/>
        <w:t>⡉</w:t>
      </w:r>
      <w:r>
        <w:rPr/>
        <w:t>㍟犬癮丰싂湬</w:t>
      </w:r>
      <w:r>
        <w:rPr/>
        <w:t>⢡</w:t>
      </w:r>
      <w:r>
        <w:rPr/>
        <w:t>枵싂쉯嗂䡱㍮楋㵲⍬숻뽨쌽摖땒刲輹殡浣椸䅚偭</w:t>
      </w:r>
      <w:r>
        <w:rPr/>
        <w:t>⡳</w:t>
      </w:r>
      <w:r>
        <w:rPr/>
        <w:t>㙎┫㝄弱䖩䍷癟璿眩乣偘䘦偙♑⨪幒쵭</w:t>
      </w:r>
      <w:r>
        <w:rPr/>
        <w:t>⣂</w:t>
      </w:r>
      <w:r>
        <w:rPr/>
        <w:t>ꇂ</w:t>
      </w:r>
      <w:r>
        <w:rPr/>
        <w:t>ꖏ</w:t>
      </w:r>
      <w:r>
        <w:rPr/>
        <w:t>祾㠷</w:t>
      </w:r>
      <w:r>
        <w:rPr/>
        <w:t>ꤳ</w:t>
      </w:r>
      <w:r>
        <w:rPr/>
        <w:t>䯂⌲兆坟ꍰ땰⩁㥓幯偺䈳␯⚩樻剹겣旂唪䁨申䩞걣獃녆</w:t>
      </w:r>
      <w:r>
        <w:rPr/>
        <w:t>⡙</w:t>
      </w:r>
      <w:r>
        <w:rPr/>
        <w:t>硶숵厥㘪圴ꍺ瞡䷂坒乮幓카쉇啧쉁췍쉊狂強숪眶畡뭨걏杘⏂僃⹟⭊䠱칞</w:t>
      </w:r>
      <w:r>
        <w:rPr/>
        <w:t>꤫</w:t>
      </w:r>
      <w:r>
        <w:rPr/>
        <w:t>㧂伮ぃ棂噭畤䞥妣䩤慥⮩㎏獨乴歺礥張妿桙剰乺⩊㙲⫂焬斵칂捑䅓</w:t>
      </w:r>
      <w:r>
        <w:rPr/>
        <w:t>ꕚ</w:t>
      </w:r>
      <w:r>
        <w:rPr/>
        <w:t>毂놮䑌</w:t>
      </w:r>
      <w:r>
        <w:rPr/>
        <w:t>꧂</w:t>
      </w:r>
      <w:r>
        <w:rPr/>
        <w:t>畨呾䝪顕䕫䯂</w:t>
      </w:r>
      <w:r>
        <w:rPr/>
        <w:t>⣂</w:t>
      </w:r>
      <w:r>
        <w:rPr/>
        <w:t>恨娯浺歕⨳껃⚏歭쉈䫂奶疿숩㥗响쉟땐녫礪쉥쉭摶싎</w:t>
      </w:r>
      <w:r>
        <w:rPr/>
        <w:t>ꥆ</w:t>
      </w:r>
      <w:r>
        <w:rPr/>
        <w:t>垮兩渨</w:t>
      </w:r>
      <w:r>
        <w:rPr/>
        <w:t>ꥀ</w:t>
      </w:r>
      <w:r>
        <w:rPr/>
        <w:t>쉟뗂䌳⧎䞩檱쉠슘䬶奇쉕</w:t>
      </w:r>
      <w:r>
        <w:rPr/>
        <w:t>⠯</w:t>
      </w:r>
      <w:r>
        <w:rPr/>
        <w:t>㙨斩瀵捗婘绎暡㔪丬䙑硺䅇祐匬䮩塉䍴䑟佚溱櫂䡭轁숲╅噰憣戫楉汅䐱숭쉊娵㢡</w:t>
      </w:r>
      <w:r>
        <w:rPr/>
        <w:t>ⰹ</w:t>
      </w:r>
      <w:r>
        <w:rPr/>
        <w:t>晭ꥯ䌯碡</w:t>
      </w:r>
      <w:r>
        <w:rPr/>
        <w:t>ꥏ⹇</w:t>
      </w:r>
      <w:r>
        <w:rPr/>
        <w:t>묰瓂彙捲뿂㘫瘫쉧䢬䭷奯⎣䀽쉞场♇쉙</w:t>
      </w:r>
      <w:r>
        <w:rPr/>
        <w:t>꤯</w:t>
      </w:r>
      <w:r>
        <w:rPr/>
        <w:t>丰䇂吵婖㷂촪쉳桒乯⑏㏍䙇䚘䀪汁㌬甬異</w:t>
      </w:r>
      <w:r>
        <w:rPr/>
        <w:t>ꗂ</w:t>
      </w:r>
      <w:r>
        <w:rPr/>
        <w:t>塙녚쉏䚱㡕䪥⤪묰⩫偊犱슣牡繬倩⤫썎䂘协땳睚佁つ겘朽幧습偢克ꅡ疡焣㚱冏⼪恠쉭煸汆剱獃⿂李煦㑓숶䑚兲숺啉䝫㧎䥣坲帲戥区但⌸頮컂㟍啭砶</w:t>
      </w:r>
      <w:r>
        <w:rPr/>
        <w:t>Ⱪ</w:t>
      </w:r>
      <w:r>
        <w:rPr/>
        <w:t>숤浮⩸枏쉣㙢彞♤㘭廂癠䡒灮䙆┨㎩쉾㉑䥧㥖⦩</w:t>
      </w:r>
      <w:r>
        <w:rPr/>
        <w:t>ꔦ♑</w:t>
      </w:r>
      <w:r>
        <w:rPr/>
        <w:t>掱徣塠祺盂</w:t>
      </w:r>
      <w:r>
        <w:rPr/>
        <w:t>ꗂ</w:t>
      </w:r>
      <w:r>
        <w:rPr/>
        <w:t>洮쉥☰枿ㅃ䫂㑭怲䬥숻㖮㉚㍠㍄焩䟂㭞繊䨩繒䡸녇쉨乙拂㔪ꆩ唶佌噍溘땕塏嗂⯂迂</w:t>
      </w:r>
      <w:r>
        <w:rPr/>
        <w:t>Ⱶ</w:t>
      </w:r>
      <w:r>
        <w:rPr/>
        <w:t>㝲㵩歓戣段瑌</w:t>
      </w:r>
      <w:r>
        <w:rPr/>
        <w:t>⡯</w:t>
      </w:r>
      <w:r>
        <w:rPr/>
        <w:t>쉀杩숺娣均䄽彃♷㑪㉃쉁⒩灐숳愺媻⽅恊睲䈳깳䥭슮슮㡨녳⧂㪩佂쉮⽮䜊⽬ꍤ戨쉪㜱殮㒵䟃캘⽕参㔯坌摱婰煢檮圤卨㆘䵰㡖⩈秂繉</w:t>
      </w:r>
      <w:r>
        <w:rPr/>
        <w:t>ꥍ⑤</w:t>
      </w:r>
      <w:r>
        <w:rPr/>
        <w:t>ⱆ</w:t>
      </w:r>
      <w:r>
        <w:rPr/>
        <w:t>㕧㑄뽖⹦녤싍䜽䵗㉮噺㡀⵶Ⓜ榵煨歘佞ず㞩䊬⌲稹딫䍤쉄穴橕繺奂┳⮘싂池䵣땾쉤䧂䪿⤹塘软䵓爥桅칖䉄슿쉴㐬䉫究啥칳썮婾椭啙㝱칪捍敔扉뭗䝣慁㵐녲痂</w:t>
      </w:r>
      <w:r>
        <w:rPr/>
        <w:t>ⴱ</w:t>
      </w:r>
      <w:r>
        <w:rPr/>
        <w:t>堳숵䊩䛍⹹幇぀ㅐ⨷槂呎冬⩟⿂㫂㛂⍤䑵凃恂縩塯뽘听怨潭ꎻ⽠墿佺㥀灷㕬堩慄削ㅀ⧂頴쉀煯濂㥐ꥷ쉪땡啴⩮䵔</w:t>
      </w:r>
      <w:r>
        <w:rPr/>
        <w:t>Ⱜ</w:t>
      </w:r>
      <w:r>
        <w:rPr/>
        <w:t>稨칟ꥧ繡噤㊻慕</w:t>
      </w:r>
      <w:r>
        <w:rPr/>
        <w:t>ꦩ</w:t>
      </w:r>
      <w:r>
        <w:rPr/>
        <w:t>녵뭭煆啉㵣汙㞻牯煞</w:t>
      </w:r>
      <w:r>
        <w:rPr/>
        <w:t>ⰵ</w:t>
      </w:r>
      <w:r>
        <w:rPr/>
        <w:t>쉧뭑썌䩷㌽摂恀偃쉒癊뼣㐩歯剥暮䨫⥎㤸摕뼤㕓</w:t>
      </w:r>
      <w:r>
        <w:rPr/>
        <w:t>ꕾ</w:t>
      </w:r>
      <w:r>
        <w:rPr/>
        <w:t>㥀슬浫䓂が쉋祎䗂싂䴩䦱갽彲걦♤痍숤乔㉟ꥺ毂</w:t>
      </w:r>
      <w:r>
        <w:rPr/>
        <w:t>Ɒ</w:t>
      </w:r>
      <w:r>
        <w:rPr/>
        <w:t>㉅晔砷玻</w:t>
      </w:r>
      <w:r>
        <w:rPr/>
        <w:t>⣃</w:t>
      </w:r>
      <w:r>
        <w:rPr/>
        <w:t>㜴偁</w:t>
      </w:r>
      <w:r>
        <w:rPr/>
        <w:t>ⷂ</w:t>
      </w:r>
      <w:r>
        <w:rPr/>
        <w:t>奴杶佹顨杈婕廂桦㌪活⑂户</w:t>
      </w:r>
      <w:r>
        <w:rPr/>
        <w:t>ⱉ</w:t>
      </w:r>
      <w:r>
        <w:rPr/>
        <w:t>䖘쉈碩幞쉂숫湚㏂呆䚿婄츪㩣⍞녋䯂깏癆슿兦啶䤬쏍凂⑍ꍓ쉋涬歸潤썵爭쉄斮敫桢녗쉧쵩㖮啧꺿畚竂걵礣䆡張ꍚ澏습땏㒵䡹㉌䔮禘摲煒</w:t>
      </w:r>
      <w:r>
        <w:rPr/>
        <w:t>ꔳ</w:t>
      </w:r>
      <w:r>
        <w:rPr/>
        <w:t>뽌䨣棂繤䬷⽄楱照凃卸竃뾿⎘橙㋂쉾卣典珂딤䟂獧쉙쉐묨㇂碏䪘㴨숻砺슮殏㥆⌬硲㢻쉨딳♇卾녬橑碿瑏勂쉳愯네㑸⹺</w:t>
      </w:r>
      <w:r>
        <w:rPr/>
        <w:t>Ɫ</w:t>
      </w:r>
      <w:r>
        <w:rPr/>
        <w:t>玱</w:t>
      </w:r>
      <w:r>
        <w:rPr/>
        <w:t>ꕂ</w:t>
      </w:r>
      <w:r>
        <w:rPr/>
        <w:t>樬䉂嫂湍쉔③⫂춻㶣犻勂ꍊꎬ㥨灐呤㑄睮ㅢ㙲㞡湘煹桏潄挵㬩穠奋䜹</w:t>
      </w:r>
      <w:r>
        <w:rPr/>
        <w:t>ⵏ</w:t>
      </w:r>
      <w:r>
        <w:rPr/>
        <w:t>㭃均滎圥⼭뼪㥈싂橬⨱숱⿂㉆</w:t>
      </w:r>
      <w:r>
        <w:rPr/>
        <w:t>ⱔ</w:t>
      </w:r>
      <w:r>
        <w:rPr/>
        <w:t>婉湥癖㡬嗂</w:t>
      </w:r>
      <w:r>
        <w:rPr/>
        <w:t>ꕌ</w:t>
      </w:r>
      <w:r>
        <w:rPr/>
        <w:t>갤侥</w:t>
      </w:r>
      <w:r>
        <w:rPr/>
        <w:t>ꤸ</w:t>
      </w:r>
      <w:r>
        <w:rPr/>
        <w:t>㴣偸拂潴</w:t>
      </w:r>
      <w:r>
        <w:rPr/>
        <w:t>ꤲ</w:t>
      </w:r>
      <w:r>
        <w:rPr/>
        <w:t>頺쏂琳䩃⪻攻</w:t>
      </w:r>
      <w:r>
        <w:rPr/>
        <w:t>ꥀ</w:t>
      </w:r>
      <w:r>
        <w:rPr/>
        <w:t>⡈</w:t>
      </w:r>
      <w:r>
        <w:rPr/>
        <w:t>걮矂</w:t>
      </w:r>
      <w:r>
        <w:rPr/>
        <w:t>ꥌ</w:t>
      </w:r>
      <w:r>
        <w:rPr/>
        <w:t>婙ꅱ玣扂⑆쉶쵌㷂潒䰤煁㖿☱쉉唶癷썁夤쉠壂싂彄浪䏂繸䥐싂ꍲ䒿䭱澡ꌮ㵑タ嘩墡柂⽋祤㝙</w:t>
      </w:r>
      <w:r>
        <w:rPr/>
        <w:t>Ⱔ</w:t>
      </w:r>
      <w:r>
        <w:rPr/>
        <w:t>卙⿃畲橁㕗前㷃泂坖收朲뿂摣棃狎卡쉳擂堥嚬奲㵙㬻㭕祷☯䯍歲⽍㥇쉙硙딻敡</w:t>
      </w:r>
      <w:r>
        <w:rPr/>
        <w:t>ꦣ</w:t>
      </w:r>
      <w:r>
        <w:rPr/>
        <w:t>ꅎ</w:t>
      </w:r>
      <w:r>
        <w:rPr/>
        <w:t>ꗍ◂</w:t>
      </w:r>
      <w:r>
        <w:rPr/>
        <w:t>㝧恐쉪슣婟乕칉쵆ꅑ깄</w:t>
      </w:r>
      <w:r>
        <w:rPr/>
        <w:t>ⵂ</w:t>
      </w:r>
      <w:r>
        <w:rPr/>
        <w:t>䱡晨伩</w:t>
      </w:r>
      <w:r>
        <w:rPr/>
        <w:t>ꔩ</w:t>
      </w:r>
      <w:r>
        <w:rPr/>
        <w:t>幞垣</w:t>
      </w:r>
      <w:r>
        <w:rPr/>
        <w:t>Ⲙ</w:t>
      </w:r>
      <w:r>
        <w:rPr/>
        <w:t>搊ꏂ歾犬ꍾ⑈剚幃</w:t>
      </w:r>
      <w:r>
        <w:rPr/>
        <w:t>ⷂ</w:t>
      </w:r>
      <w:r>
        <w:rPr/>
        <w:t>㎩㭚䥡숩偒㓂溮穳圪⪏⥪恨八</w:t>
      </w:r>
      <w:r>
        <w:rPr/>
        <w:t>ⵢ</w:t>
      </w:r>
      <w:r>
        <w:rPr/>
        <w:t>쉳剰슡싂墣㞡㩋沏⿂⽨瑣濂喵</w:t>
      </w:r>
      <w:r>
        <w:rPr/>
        <w:t>ꤪ♅</w:t>
      </w:r>
      <w:r>
        <w:rPr/>
        <w:t>슣䁇⥂扉㴺湭䡟灁</w:t>
      </w:r>
      <w:r>
        <w:rPr/>
        <w:t>⡾</w:t>
      </w:r>
      <w:r>
        <w:rPr/>
        <w:t>柂썊⑨辘昱頤妱⵫灂쉴䅈ꅭ⥪䉡桫䃂ꅇ䆘껍㒮歱塐숨쉱祓堩㢩咵㡟⯂告䫍樬婋䢘婖㤱숸땾嫍㵖顱쉱爹摺땯</w:t>
      </w:r>
      <w:r>
        <w:rPr/>
        <w:t>ꕺ</w:t>
      </w:r>
      <w:r>
        <w:rPr/>
        <w:t>Ⱛ</w:t>
      </w:r>
      <w:r>
        <w:rPr/>
        <w:t>㡄䕸㴽單깨쉀瀲㦡</w:t>
      </w:r>
      <w:r>
        <w:rPr/>
        <w:t>ⵖ</w:t>
      </w:r>
      <w:r>
        <w:rPr/>
        <w:t>䥃䘨㬲딩⩆嚱癯䎵摬</w:t>
      </w:r>
      <w:r>
        <w:rPr/>
        <w:t>ⶩ</w:t>
      </w:r>
      <w:r>
        <w:rPr/>
        <w:t>呦纻恃眲睑埂⩙숪娪皣땮流싂潰⭈췂共⭦晅㩷⌸쉳</w:t>
      </w:r>
      <w:r>
        <w:rPr/>
        <w:t>ꔦ</w:t>
      </w:r>
      <w:r>
        <w:rPr/>
        <w:t>㥶㇂澮긮</w:t>
      </w:r>
      <w:r>
        <w:rPr/>
        <w:t>ⵚ</w:t>
      </w:r>
      <w:r>
        <w:rPr/>
        <w:t>쉋뼶縬습吶䉶䭙塋刯杊긲싂欳쌸绂칐猴⽥灈㌰</w:t>
      </w:r>
      <w:r>
        <w:rPr/>
        <w:t>ꤰ</w:t>
      </w:r>
      <w:r>
        <w:rPr/>
        <w:t>䌨춱⤸辱昪採瑓ㅣ椶炣啶䥚㉑䭞믂쉗橖쉘㔭츪㛂쉴ꍙ춬쉆䩷⸹</w:t>
      </w:r>
      <w:r>
        <w:rPr/>
        <w:t>⡹</w:t>
      </w:r>
      <w:r>
        <w:rPr/>
        <w:t>潚斏稱쉤機瑹⩥쉆㩌塯⺩숪칣䅾㉦䙧䝀㜫婗潇氭걤擂숩挮䁉线冥䃃玵㬻䱍珂痂瞱剗焵⍯䩯⥨䍒䞮믂䭪</w:t>
      </w:r>
      <w:r>
        <w:rPr/>
        <w:t>ꥈ</w:t>
      </w:r>
      <w:r>
        <w:rPr/>
        <w:t>싂慢㑗畵姂쵕妘婁</w:t>
      </w:r>
      <w:r>
        <w:rPr/>
        <w:t>ⲻ</w:t>
      </w:r>
      <w:r>
        <w:rPr/>
        <w:t>燂⎩潍徻싃灂瘪䩊晩浵⩗矂兓犩쉴榩矃⪩슡싂㑠걗牓㙞</w:t>
      </w:r>
      <w:r>
        <w:rPr/>
        <w:t>ⵣ</w:t>
      </w:r>
      <w:r>
        <w:rPr/>
        <w:t>걐㥐䆏渽딩煃㉐</w:t>
      </w:r>
      <w:r>
        <w:rPr/>
        <w:t>⡆</w:t>
      </w:r>
      <w:r>
        <w:rPr/>
        <w:t>殮捲땞</w:t>
      </w:r>
      <w:r>
        <w:rPr/>
        <w:t>ⱴ</w:t>
      </w:r>
      <w:r>
        <w:rPr/>
        <w:t>㙘升杳〉氻畡㐵囂洽縦戣䜸天쉸堽䑩䰩썶恩쉨竂숰</w:t>
      </w:r>
      <w:r>
        <w:rPr/>
        <w:t>ꕍ</w:t>
      </w:r>
      <w:r>
        <w:rPr/>
        <w:t>䶩㥮瑨䵨㍲剨䢱旂㦥乤긻奣皿㡺段田</w:t>
      </w:r>
      <w:r>
        <w:rPr/>
        <w:t>Ⳃ</w:t>
      </w:r>
      <w:r>
        <w:rPr/>
        <w:t>沱圣啄䁢㥮啱坥厬扔쉁䩯㉢깃恩杲塃䴨奸参䪮㕡䙪⪣槂㬲䶩兲쉲婲彰亿䝑伤辿卤欣䥃</w:t>
      </w:r>
      <w:r>
        <w:rPr/>
        <w:t>ⱳ</w:t>
      </w:r>
      <w:r>
        <w:rPr/>
        <w:t>硪楔壂奷䙡▱츳䔦轐䡯컂䥆쉁</w:t>
      </w:r>
      <w:r>
        <w:rPr/>
        <w:t>⠰</w:t>
      </w:r>
      <w:r>
        <w:rPr/>
        <w:t>歺曂쉥い⑺</w:t>
      </w:r>
      <w:r>
        <w:rPr/>
        <w:t>ⵠ꥕</w:t>
      </w:r>
      <w:r>
        <w:rPr/>
        <w:t>穆䰴䬩柂䟂ꎻ矂桒춵啌睍䌪쉷칑侻楄꧎껂繺撘楶歮癞ギ</w:t>
      </w:r>
      <w:r>
        <w:rPr/>
        <w:t>Ⳃ</w:t>
      </w:r>
      <w:r>
        <w:rPr/>
        <w:t>样촮治떬弤僂拂놥㜲䙞</w:t>
      </w:r>
      <w:r>
        <w:rPr/>
        <w:t>ꥒ</w:t>
      </w:r>
      <w:r>
        <w:rPr/>
        <w:t>䋂圲敀쉴츷싂乣咵轲慕숶揂숶ꎻ⛂⶿㈯繙䥫兩慅洷呈塵摵瓃뽞奄㍂䙭⎏㉩氶顭⯂ꏂ呶</w:t>
      </w:r>
      <w:r>
        <w:rPr/>
        <w:t>ⵥ</w:t>
      </w:r>
      <w:r>
        <w:rPr/>
        <w:t>䈬걐湖쉤呏煑枿⾩佄</w:t>
      </w:r>
      <w:r>
        <w:rPr/>
        <w:t>Ⳃ</w:t>
      </w:r>
      <w:r>
        <w:rPr/>
        <w:t>䁎묣Ⓧ⍳</w:t>
      </w:r>
      <w:r>
        <w:rPr/>
        <w:t>⡑</w:t>
      </w:r>
      <w:r>
        <w:rPr/>
        <w:t>佧쉏깉乷㥲싎枮뭘겘</w:t>
      </w:r>
      <w:r>
        <w:rPr/>
        <w:t>ꕈ</w:t>
      </w:r>
      <w:r>
        <w:rPr/>
        <w:t>䑔칹췂啗穒⏂┩頫땷ꅯ슩材䈹䲵깙쉾異쵰犻䥆쉋塣䅍㨯剓㉅䡭窘先⩫䡨䵷㘊帳强䝖쉈秂</w:t>
      </w:r>
      <w:r>
        <w:rPr/>
        <w:t>ⱌ</w:t>
      </w:r>
      <w:r>
        <w:rPr/>
        <w:t>쉈쉭㮵輪挬㏃䚬恫쎿</w:t>
      </w:r>
      <w:r>
        <w:rPr/>
        <w:t>ꕓ</w:t>
      </w:r>
      <w:r>
        <w:rPr/>
        <w:t>䨲婙⍞깋噍슩ㄫ䨸슱♌畸䥎こ뼪깣♤캡⼥彁ꄵ◂晳琭깙㥘犡頯嚥䜳⽦䍦䔶⩱恦숳숱쉌䋂杏恌</w:t>
      </w:r>
      <w:r>
        <w:rPr/>
        <w:t>꧃</w:t>
      </w:r>
      <w:r>
        <w:rPr/>
        <w:t>쉋桅䂵彔橐㙚活㡰</w:t>
      </w:r>
      <w:r>
        <w:rPr/>
        <w:t>ꕗ</w:t>
      </w:r>
      <w:r>
        <w:rPr/>
        <w:t>㓂煫⨥㧂乔䝺沩輤㩸楕䉩ぃ㝋凂僂쵺ㅍ癑␶숨뭙〨珂㒩硾㟂뼹煖⾡务輬㕈䫎㡭</w:t>
      </w:r>
      <w:r>
        <w:rPr/>
        <w:t>Ɱ</w:t>
      </w:r>
      <w:r>
        <w:rPr/>
        <w:t>쉯夭⸪ꍳ쉮䎩灪ぎ愽枥</w:t>
      </w:r>
      <w:r>
        <w:rPr/>
        <w:t>ⳃ</w:t>
      </w:r>
      <w:r>
        <w:rPr/>
        <w:t>㡏横版⭭機䎮ꥬ⮮ꍭ㦡㫍㜪䃂슘㭃㎏牟쉡伭婎⍢奡頻氲㵳㘪䨱䑥昨㐱쉆磂洬⍊ヂ幉⸶畸ꍑ猹⎵</w:t>
      </w:r>
      <w:r>
        <w:rPr/>
        <w:t>ꦏ⑊⫂</w:t>
      </w:r>
      <w:r>
        <w:rPr/>
        <w:t>扆盂灤⧂匵╦夫繕쵺眲쉖넻㥂녅䄭欷믂禩쉀婸뾮獐彖숫</w:t>
      </w:r>
      <w:r>
        <w:rPr/>
        <w:t>ꕶ</w:t>
      </w:r>
      <w:r>
        <w:rPr/>
        <w:t>뼻ㅶ⹅쉒呑毂䘷䥫怪奘㌴⿂强㤴瑦㥰⯃摹䠣뭺䮡쉲瑩쉸䙊䑞썾</w:t>
      </w:r>
      <w:r>
        <w:rPr/>
        <w:t>ꕫ</w:t>
      </w:r>
      <w:r>
        <w:rPr/>
        <w:t>摱圲櫂㉨㦮</w:t>
      </w:r>
      <w:r>
        <w:rPr/>
        <w:t>ꗂ⑫</w:t>
      </w:r>
      <w:r>
        <w:rPr/>
        <w:t>䰸歓儽湭쉤京쵔⼭䁷뽎║쉤ꄽ㤳橎⮣瞮㞱㬷䲱쉬⸥癆恱セ煨쉈か甲⹐橭凂恱␫坾噌㠱䥩晆쉒묯䭺⥄</w:t>
      </w:r>
      <w:r>
        <w:rPr/>
        <w:t>ꕥ</w:t>
      </w:r>
      <w:r>
        <w:rPr/>
        <w:t>싂八칇参愣㝮琽欬绂䵶㵤浹恞瘰䲩橚母噮午㩭ァ䡲싂瓂䙧癙㉉┲刪싍啐倻㵯抡漱⨮漴㘥싂繅㕪⪣烂칐⨣䥟䐪⦥牕飂摩㑟쉎㡄슩</w:t>
      </w:r>
      <w:r>
        <w:rPr/>
        <w:t>⡃</w:t>
      </w:r>
      <w:r>
        <w:rPr/>
        <w:t>桌繙</w:t>
      </w:r>
      <w:r>
        <w:rPr/>
        <w:t>꧂</w:t>
      </w:r>
      <w:r>
        <w:rPr/>
        <w:t>硄况</w:t>
      </w:r>
      <w:r>
        <w:rPr/>
        <w:t>ⷂ</w:t>
      </w:r>
      <w:r>
        <w:rPr/>
        <w:t>壍</w:t>
      </w:r>
      <w:r>
        <w:rPr/>
        <w:t>ꗂ</w:t>
      </w:r>
      <w:r>
        <w:rPr/>
        <w:t>乩硟숨硕쵶灣쵳畈⩰쉮涱㋂⩏껂楮쉈硧⤲숸䙮</w:t>
      </w:r>
      <w:r>
        <w:rPr/>
        <w:t>ꤣ</w:t>
      </w:r>
      <w:r>
        <w:rPr/>
        <w:t>啵㥨桂昭偕뼱嚏</w:t>
      </w:r>
      <w:r>
        <w:rPr/>
        <w:t>ꕘ</w:t>
      </w:r>
      <w:r>
        <w:rPr/>
        <w:t>⡢</w:t>
      </w:r>
      <w:r>
        <w:rPr/>
        <w:t>禵⑃깶灠䯂쉓</w:t>
      </w:r>
      <w:r>
        <w:rPr/>
        <w:t>ⴷ</w:t>
      </w:r>
      <w:r>
        <w:rPr/>
        <w:t>쉪㉎뮬컍猥縬䰰㉘䙑祖╉⪣䵊啳䄯쉶嫍䷂㜤䐬ꥦ䎬⩑喡㶘灉⥱曂創歧㥨쉈噈┨䪿⩷穗故八瘮㥍竂⎩슻뭫㇎㣎⩎䅧</w:t>
      </w:r>
      <w:r>
        <w:rPr/>
        <w:t>ⶻ</w:t>
      </w:r>
      <w:r>
        <w:rPr/>
        <w:t>䵐쉡㬵䔫䦵牅瑲氲㩮呖⭏祉싂扵㙰空⾩䍲䗂䑑쉀慙䕮祇洩き䱄쉯木䶵癚싂</w:t>
      </w:r>
      <w:r>
        <w:rPr/>
        <w:t>ꥋ</w:t>
      </w:r>
      <w:r>
        <w:rPr/>
        <w:t>㍃썰䵀䑡䴬䵱숣⭨䉦䤻⹡旂摂긱㉘䀰䍤⫂뿂꥘幌⤻捥坣桌⧂䝑㡙癳㴪⑐縯쉓䁱</w:t>
      </w:r>
      <w:r>
        <w:rPr/>
        <w:t>ꤶⵗꕗ</w:t>
      </w:r>
      <w:r>
        <w:rPr/>
        <w:t>碵갹쉂䱷噸硥兩슣꥗喘ꍒ伫ꅣ橥䭘獢칑咵☸⏂㘹桒쉟촭乃䚣ㅢ獧䑉㵡㤊硕숫穯額썲姂獐佑䉕煸䘮潔摴⮻쏂祓炘긣䜨僂天估擂䊵⌹㭚쉎䝳漭ㅨ쉒䥦뭐摵癄䍄</w:t>
      </w:r>
      <w:r>
        <w:rPr/>
        <w:t>ꤲ</w:t>
      </w:r>
      <w:r>
        <w:rPr/>
        <w:t>뭟ㅵ侩습繏㩗砷䰮呾憡磂瓂껂仂츻쉆쉖슘呑녵䱡禮䅎氪㕢䄰쉕堪楦뇂䙓ガ噊恩捃</w:t>
      </w:r>
      <w:r>
        <w:rPr/>
        <w:t>⠮</w:t>
      </w:r>
      <w:r>
        <w:rPr/>
        <w:t>숥뭺칁⬸뽚꥖䞬쉥䦬뮬</w:t>
      </w:r>
      <w:r>
        <w:rPr/>
        <w:t>ⴭ</w:t>
      </w:r>
      <w:r>
        <w:rPr/>
        <w:t>㈽氵摟숬䕅</w:t>
      </w:r>
      <w:r>
        <w:rPr/>
        <w:t>Ⲭ</w:t>
      </w:r>
      <w:r>
        <w:rPr/>
        <w:t>佌⭹⹖㓂碮佉桋歚兎ꌸⓂ喏㞱爥⒏숬쎻㫂勂曂땘䴦㡅槂</w:t>
      </w:r>
      <w:r>
        <w:rPr/>
        <w:t>ꕅ</w:t>
      </w:r>
      <w:r>
        <w:rPr/>
        <w:t>䋃㯎⤲┽숨汊猫扖牑瑎☫婖彞䈺圯䙏싂橉쉴煰쉣湮㑑夲昪쵦뭉㕑顴뽣恣坄㈱太捇</w:t>
      </w:r>
      <w:r>
        <w:rPr/>
        <w:t>ꤴ</w:t>
      </w:r>
      <w:r>
        <w:rPr/>
        <w:t>皮槂ㅓ癣䘶婧憮潟牭搱⩞穧㌴뽸楩⫍炩䴭⼹晴숪</w:t>
      </w:r>
      <w:r>
        <w:rPr/>
        <w:t>ꥇ</w:t>
      </w:r>
      <w:r>
        <w:rPr/>
        <w:t>쉵痎⍷稭圫</w:t>
      </w:r>
    </w:p>
    <w:p>
      <w:pPr>
        <w:pStyle w:val="PreformattedText"/>
        <w:bidi w:val="0"/>
        <w:spacing w:before="0" w:after="0"/>
        <w:jc w:val="left"/>
        <w:rPr/>
      </w:pPr>
      <w:r>
        <w:rPr/>
        <w:t>쉍瑳痂㢩卭䜭睂쉖樸</w:t>
      </w:r>
      <w:r>
        <w:rPr/>
        <w:t>⣂</w:t>
      </w:r>
      <w:r>
        <w:rPr/>
        <w:t>顲</w:t>
      </w:r>
      <w:r>
        <w:rPr/>
        <w:t>ꔽ</w:t>
      </w:r>
      <w:r>
        <w:rPr/>
        <w:t>柂杪殏湤氣쉸睆⏂础⎏囍쉺⭠⨱䞘䨯땸䴳升幖습슻儫䑩弸榡夽顱䜥췂㕅ꥥ迎䞬汰썲쉆珍껂䱅偉㵷欪䘰쉸㉈佁땭㑓뭬瑕根攻䆿ㅶ⚏ꌦ䔵晅ꥦ束䠳傘㇂䰤㫂⩊긵뼥悮晑싂㉔坧汫偆䰻㖱곂慭뮵确灅⽍☱湘䰤励攻杳쉘㧂厥睑⭏砷</w:t>
      </w:r>
      <w:r>
        <w:rPr/>
        <w:t>⣂</w:t>
      </w:r>
      <w:r>
        <w:rPr/>
        <w:t>刬噣昸丯ㆣ⑥</w:t>
      </w:r>
      <w:r>
        <w:rPr/>
        <w:t>⡙⍚</w:t>
      </w:r>
      <w:r>
        <w:rPr/>
        <w:t>ꥣ슣䠮昫剱㭁歔偬〈呇⩗唴䭴睳浄⻂⩠쉮拂額ガ뼰녑琮う쉷弻⨴ꄦ䍺⭘碩쉸狂⭍⵱㌰⽉䤴뭭忂컍㕣䁔柂㎏䎩坓幃楷䌮㤶⧍欬숽䵚⹙息⩟轾⩫畭敉쉍䏂槂㠵縻啓洬太娩䄻奤祬癋ꇂ湐쌱塇⑕</w:t>
      </w:r>
      <w:r>
        <w:rPr/>
        <w:t>⠫</w:t>
      </w:r>
      <w:r>
        <w:rPr/>
        <w:t>睆⹏㙭♐䉗噗揎搤ꌣ녏毂庻㉴㙍浮搤쉄싂⥆庮窩〫煥쉍뽂䟂㩐䵍숪䟂⮩쉮뼴䇍䯂㨥彡</w:t>
      </w:r>
      <w:r>
        <w:rPr/>
        <w:t>ꔯ</w:t>
      </w:r>
      <w:r>
        <w:rPr/>
        <w:t>긺戺㨰䘺쉏㥘塉繴ꄲ揂吱娽琪窥畢䝄敂䵈칔Ⓜ쉤녗淍嚩</w:t>
      </w:r>
      <w:r>
        <w:rPr/>
        <w:t>⣂</w:t>
      </w:r>
      <w:r>
        <w:rPr/>
        <w:t>ꖥ</w:t>
      </w:r>
      <w:r>
        <w:rPr/>
        <w:t>嘺쉈⨣슩頶睲灇ꅉ⥖⥾慓숣恶䄮</w:t>
      </w:r>
      <w:r>
        <w:rPr/>
        <w:t>ⵏ⩴</w:t>
      </w:r>
      <w:r>
        <w:rPr/>
        <w:t>䄥偮㝰䉢⩦澡奤゘喬ꍺ窵녹ど㌪</w:t>
      </w:r>
      <w:r>
        <w:rPr/>
        <w:t>Ɱ</w:t>
      </w:r>
      <w:r>
        <w:rPr/>
        <w:t>啹</w:t>
      </w:r>
      <w:r>
        <w:rPr/>
        <w:t>⡞</w:t>
      </w:r>
      <w:r>
        <w:rPr/>
        <w:t>愬깷頲깵ꅡ걖칟湚摁긭滂猥唪㋂⮥쵫ꌨ㮩潩奊橓䀮⎡㑥煯兓䅘㭒熿⥮ꅵ썞扡ꥯ싍眣欦䤊楟硎</w:t>
      </w:r>
      <w:r>
        <w:rPr/>
        <w:t>ꤳ</w:t>
      </w:r>
      <w:r>
        <w:rPr/>
        <w:t>츺㋂壂伻뮬器迃⭁檘⍰垡믂䱪戺䥈䙙癫ꥯ关媘瑰⑴煭썶牾쉔揂䘱婢吺㝎쉓硞숬숱䱈汭싍頰⥃♣⭱焪咏䫂䂏徣喻♍瑏숶䈭橰獹</w:t>
      </w:r>
      <w:r>
        <w:rPr/>
        <w:t>ⱬ</w:t>
      </w:r>
      <w:r>
        <w:rPr/>
        <w:t>쉧㵱擂珂⽬쌮灈睾ꆏꅘ颥䵳╆</w:t>
      </w:r>
      <w:r>
        <w:rPr/>
        <w:t>ꤥ</w:t>
      </w:r>
      <w:r>
        <w:rPr/>
        <w:t>깾㨬쎡㍷䝗숥戲뽖恹䝨佔橎㙨⻂⯂硦</w:t>
      </w:r>
      <w:r>
        <w:rPr/>
        <w:t>ꗂ</w:t>
      </w:r>
      <w:r>
        <w:rPr/>
        <w:t>偾䡌⬯</w:t>
      </w:r>
      <w:r>
        <w:rPr/>
        <w:t>ꥃ</w:t>
      </w:r>
      <w:r>
        <w:rPr/>
        <w:t>쉤伸曂㥨걀㝳썅</w:t>
      </w:r>
      <w:r>
        <w:rPr/>
        <w:t>ⱞ</w:t>
      </w:r>
      <w:r>
        <w:rPr/>
        <w:t>ꇂ吪堹壂㛂쉔숯쉤딵㴹柂</w:t>
      </w:r>
      <w:r>
        <w:rPr/>
        <w:t>⡥</w:t>
      </w:r>
      <w:r>
        <w:rPr/>
        <w:t>㐫畭뭣⽆슥㦬䰸桠싂䱣㡔㕾䌽楾灏囍牦㭫猦⥉戲쉴칤䙊쉃㩕硵㖡뭦♊숩숪爸치</w:t>
      </w:r>
      <w:r>
        <w:rPr/>
        <w:t>Ⱡ┬</w:t>
      </w:r>
      <w:r>
        <w:rPr/>
        <w:t>㷃</w:t>
      </w:r>
      <w:r>
        <w:rPr/>
        <w:t>⡡</w:t>
      </w:r>
      <w:r>
        <w:rPr/>
        <w:t>轹嘱礨浡뿂飂쉯㓂偉䄪ꍀ姂搱滂䓂䠪⯂偾쉲溡撮栨吪䭔갶ね呵ケㅩ</w:t>
      </w:r>
      <w:r>
        <w:rPr/>
        <w:t>⡵</w:t>
      </w:r>
      <w:r>
        <w:rPr/>
        <w:t>祈써㇂⍔슿捍</w:t>
      </w:r>
      <w:r>
        <w:rPr/>
        <w:t>Ⱕ</w:t>
      </w:r>
      <w:r>
        <w:rPr/>
        <w:t>촦㔫㩞곍㑊奪㟎</w:t>
      </w:r>
      <w:r>
        <w:rPr/>
        <w:t>ꔹ</w:t>
      </w:r>
      <w:r>
        <w:rPr/>
        <w:t>㡉</w:t>
      </w:r>
      <w:r>
        <w:rPr/>
        <w:t>꧂</w:t>
      </w:r>
      <w:r>
        <w:rPr/>
        <w:t>条潁䘷㡎弫ꥢ汕ꥥ喥⛂併㍾</w:t>
      </w:r>
      <w:r>
        <w:rPr/>
        <w:t>ⶥ</w:t>
      </w:r>
      <w:r>
        <w:rPr/>
        <w:t>段楂Ⓧ磂䤭슣㫃轔牪䑎숨㭇ッ슥卦偶䁅瘴㒵㋂</w:t>
      </w:r>
      <w:r>
        <w:rPr/>
        <w:t>ꕰ</w:t>
      </w:r>
      <w:r>
        <w:rPr/>
        <w:t>稩琲汋Ⓜ坭쉓暵☹帴幭땗摾塟숪숭伲녍깩繗㎻䉸溬債呢▻漪䣂㭟싂뭓갣㩕䙚쉡乂憩吸䡂䘮땨塀㢏뼦숥㍯柍쵊氶⸶쉔乂긮䑢歠幔⩠⸮㘤㩫㦣</w:t>
      </w:r>
      <w:r>
        <w:rPr/>
        <w:t>ꦵ</w:t>
      </w:r>
      <w:r>
        <w:rPr/>
        <w:t>穯汪樸渽겿⹊䑹</w:t>
      </w:r>
      <w:r>
        <w:rPr/>
        <w:t>ⶡ</w:t>
      </w:r>
      <w:r>
        <w:rPr/>
        <w:t>갬츲啾娵琯桙㎱쵁敤䴸㜸悥礽㵧噀疮倮椨獙쵧愬⑰彟숻幮䩶┪쉑䈵䜱睸쉺䔴攭檩⑇䥙⪿㥗</w:t>
      </w:r>
      <w:r>
        <w:rPr/>
        <w:t>ⳃ</w:t>
      </w:r>
      <w:r>
        <w:rPr/>
        <w:t>杏쉾䩀䴨싂䩊瓂쉍</w:t>
      </w:r>
      <w:r>
        <w:rPr/>
        <w:t>ꖩ</w:t>
      </w:r>
      <w:r>
        <w:rPr/>
        <w:t>䌱啉䐺⸽殘愦⬦湬칄╓숦䉅㔫䕵主쉁겻乱汭塒っ</w:t>
      </w:r>
      <w:r>
        <w:rPr/>
        <w:t>ꤪ</w:t>
      </w:r>
      <w:r>
        <w:rPr/>
        <w:t>㵴ꌪ硶渤뽄쉢汇쉭쉞奖ꎿ浀䋂</w:t>
      </w:r>
      <w:r>
        <w:rPr/>
        <w:t>꤭</w:t>
      </w:r>
      <w:r>
        <w:rPr/>
        <w:t>兦欨恺</w:t>
      </w:r>
      <w:r>
        <w:rPr/>
        <w:t>ⱬ</w:t>
      </w:r>
      <w:r>
        <w:rPr/>
        <w:t>㕅䅯ꅓ␦烂癩䅞瞥䬪쉒础⩸㉇싂⌤♹䍉砱坁塣剦싂兕㝅氲㩶流습⾿㖬樸咣숻㑄㡫쏂慨桌쉀稥땙卟䲵僂䡗䌤⩍䆱穐⩨⹱怫䴰⍎犬䵂</w:t>
      </w:r>
      <w:r>
        <w:rPr/>
        <w:t>ꕭ</w:t>
      </w:r>
      <w:r>
        <w:rPr/>
        <w:t>吺全䥶櫂瑑墿쉁炩</w:t>
      </w:r>
      <w:r>
        <w:rPr/>
        <w:t>ꦩ</w:t>
      </w:r>
      <w:r>
        <w:rPr/>
        <w:t>頺䗃⭢縯砻䕏ꌩ㩙惂츨㣂</w:t>
      </w:r>
      <w:r>
        <w:rPr/>
        <w:t>⡍⬥</w:t>
      </w:r>
      <w:r>
        <w:rPr/>
        <w:t>儩㕅숱숦쉥珂쌶⦬㌦渭櫂䩇쉕츽磂媩䈹浑坩썕쉓圬䤬敱뭂䭦䑄㙶</w:t>
      </w:r>
      <w:r>
        <w:rPr/>
        <w:t>꤯</w:t>
      </w:r>
      <w:r>
        <w:rPr/>
        <w:t>꺿栶幱砲쉍䑲껍佄숪䅖焪顭楾ㄊ懂ꍆꌹ漯쉮坱辵ꏂ쉺䑄쉔潢䨷</w:t>
      </w:r>
      <w:r>
        <w:rPr/>
        <w:t>ⴴ</w:t>
      </w:r>
      <w:r>
        <w:rPr/>
        <w:t>稺⸥䙓㪩輺</w:t>
      </w:r>
      <w:r>
        <w:rPr/>
        <w:t>ꦮ</w:t>
      </w:r>
      <w:r>
        <w:rPr/>
        <w:t>⠨</w:t>
      </w:r>
      <w:r>
        <w:rPr/>
        <w:t>浣汵㡏瓍⩚䄻浚呰㐨</w:t>
      </w:r>
      <w:r>
        <w:rPr/>
        <w:t>ⱆ</w:t>
      </w:r>
      <w:r>
        <w:rPr/>
        <w:t>⺩轄䲮礤</w:t>
      </w:r>
      <w:r>
        <w:rPr/>
        <w:t>ⱶ</w:t>
      </w:r>
      <w:r>
        <w:rPr/>
        <w:t>汀썁ꍢꅂ⨣䊻栣⚏</w:t>
      </w:r>
      <w:r>
        <w:rPr/>
        <w:t>ⵡ</w:t>
      </w:r>
      <w:r>
        <w:rPr/>
        <w:t>딽楲帴</w:t>
      </w:r>
      <w:r>
        <w:rPr/>
        <w:t>ⵚ</w:t>
      </w:r>
      <w:r>
        <w:rPr/>
        <w:t>搪䡂欬ꅾ칗䁪䭢䋂䳂㐰穳場䑬㭸㬭灗榬埂㑅ꌦ쉀燍昣땙⤥汪潄슡숦带갩琯湮姃숸剋</w:t>
      </w:r>
      <w:r>
        <w:rPr/>
        <w:t>ꗂ</w:t>
      </w:r>
      <w:r>
        <w:rPr/>
        <w:t>䍆⧂顣䠯싎氵梮繵숸剩䖘쉾珃촶딨煣놻犘䁕挮⥤㝘╯㝫况카硈깩쉌䥙㭾뾩䄬软熥뗂顎剷쉵顶㢩悻䆿昳㵡捊湵帽쉢쉔怣䞵⬸穥瑁▮䭍桰眬묭숯䕮ㆩ䙃㉀䉟慖</w:t>
      </w:r>
      <w:r>
        <w:rPr/>
        <w:t>ꤱꕕ</w:t>
      </w:r>
      <w:r>
        <w:rPr/>
        <w:t>㉟䠤颻</w:t>
      </w:r>
      <w:r>
        <w:rPr/>
        <w:t>ꦏ</w:t>
      </w:r>
      <w:r>
        <w:rPr/>
        <w:t>㈯慥ꥠ〉䠫桟䉘㵨㉳转坯漭內ꅵ㩮싎恾쉐䄴䀷灯쉠쉯窬㭺⨬㘽僂奎瘽㤦㉸窻啉睯䉘畮愻쌪げꅀ╈㟂畨乵⑌䦻歇剣ꥤ慾焦棎䡵䕶䅚浌♏䯂檏坕⍱䷂䥲싃</w:t>
      </w:r>
      <w:r>
        <w:rPr/>
        <w:t>꤭</w:t>
      </w:r>
      <w:r>
        <w:rPr/>
        <w:t>夺昹䪬䩘琯╾瑵彥彙쵌쉬灰㍇僂摡</w:t>
      </w:r>
      <w:r>
        <w:rPr/>
        <w:t>ⶡ</w:t>
      </w:r>
      <w:r>
        <w:rPr/>
        <w:t>帴頩椴⍀♢彮橍╥⨭㣂䈪䤣係捞ㅟ䛂㭔え㭪촨㵐숹業敬거㭨博䰯뮵긥⨵歖摣쉯쎩⽟㉟⩵ꄥ䢵⽣ヂ䉣婊</w:t>
      </w:r>
      <w:r>
        <w:rPr/>
        <w:t>⡱</w:t>
      </w:r>
      <w:r>
        <w:rPr/>
        <w:t>剹쉃⥰啁쉀䵨숵顸敢幸玻</w:t>
      </w:r>
      <w:r>
        <w:rPr/>
        <w:t>⡷</w:t>
      </w:r>
      <w:r>
        <w:rPr/>
        <w:t>縯쉑䨭</w:t>
      </w:r>
      <w:r>
        <w:rPr/>
        <w:t>⣂Ⱙ╔</w:t>
      </w:r>
      <w:r>
        <w:rPr/>
        <w:t>杏쉦辣⫂示㩎ꎩ㓂䨱ㄷ㫂슬帹䈸㗂玿</w:t>
      </w:r>
      <w:r>
        <w:rPr/>
        <w:t>꤫</w:t>
      </w:r>
      <w:r>
        <w:rPr/>
        <w:t>㬯䦿䳂</w:t>
      </w:r>
      <w:r>
        <w:rPr/>
        <w:t>ⶣ</w:t>
      </w:r>
      <w:r>
        <w:rPr/>
        <w:t>ㅖ충瀵假窮㙤⭲䍘樥堭啵⩋稴煮</w:t>
      </w:r>
      <w:r>
        <w:rPr/>
        <w:t>⢿</w:t>
      </w:r>
      <w:r>
        <w:rPr/>
        <w:t>扔係䖘晎㛂旂ꆬ⍉㡚槂쉫㐱氦녀灶ご㓍䝢⻃숶浗쉓仂禩슘橦㟂⸩渶⑮狂숷積祋啥⩣傡抱</w:t>
      </w:r>
      <w:r>
        <w:rPr/>
        <w:t>ⵀ</w:t>
      </w:r>
      <w:r>
        <w:rPr/>
        <w:t>䋂轨佴活敩颻獆쉐戦㉴偊䔯쉃毂佷捧ㄷꎮ䘵쉲떮⌹☥收彸꥚䝉楆⴫牬䥓梡걪㞘毎漬䶻숵係뭘晈⍗㧂堶啷갬頳</w:t>
      </w:r>
      <w:r>
        <w:rPr/>
        <w:t>⢏</w:t>
      </w:r>
      <w:r>
        <w:rPr/>
        <w:t>㭺轇썟桋奣쉡熩䤲䜯嗂썬</w:t>
      </w:r>
      <w:r>
        <w:rPr/>
        <w:t>ꗂ</w:t>
      </w:r>
      <w:r>
        <w:rPr/>
        <w:t>㍑䩥</w:t>
      </w:r>
      <w:r>
        <w:rPr/>
        <w:t>ꕥ䷂</w:t>
      </w:r>
      <w:r>
        <w:rPr/>
        <w:t>㡑땬䳂긣灴扲狍升䜰㑣嫎⭎컂痂唩깃㜲呦</w:t>
      </w:r>
      <w:r>
        <w:rPr/>
        <w:t>ꕏ</w:t>
      </w:r>
      <w:r>
        <w:rPr/>
        <w:t>爪娹⑅㉦䵪頦뭃撣겘쉆洲㭗㏂䵕뭢灦䡃䣂◂㨮囃煡䌵⽤쉯칑枏ꌷ⤶㜨⮩睬</w:t>
      </w:r>
      <w:r>
        <w:rPr/>
        <w:t>ꕩ</w:t>
      </w:r>
      <w:r>
        <w:rPr/>
        <w:t>轸皡㞩㈱습畤揂⬦嗂囂쉆②㨳繹⽟☽䠊穾</w:t>
      </w:r>
      <w:r>
        <w:rPr/>
        <w:t>⡀</w:t>
      </w:r>
      <w:r>
        <w:rPr/>
        <w:t>ⵤ</w:t>
      </w:r>
      <w:r>
        <w:rPr/>
        <w:t>쉅圦剋</w:t>
      </w:r>
      <w:r>
        <w:rPr/>
        <w:t>ꕱ</w:t>
      </w:r>
      <w:r>
        <w:rPr/>
        <w:t>㉪䕹쉕掘㮣⽨</w:t>
      </w:r>
      <w:r>
        <w:rPr/>
        <w:t>ⱈ</w:t>
      </w:r>
      <w:r>
        <w:rPr/>
        <w:t>깠濂뭍땤싂瀴䁠瘽橍ひ轋〩⍚뽄儻昭㭠硏⑧漶㙆⨦沩嚿䁵克⑙⒣㴦瀪㝑㝕に歘숷㄰䥱挻㩙㬨⸩燂㘣纘倳㵮떱典긩琶懂兴⸽무쉉匨堬湦</w:t>
      </w:r>
      <w:r>
        <w:rPr/>
        <w:t>⡁</w:t>
      </w:r>
      <w:r>
        <w:rPr/>
        <w:t>ㄣ瑸乳㊣渻侘畦⌳㊩ꇂ⦩╃ぺ㬬䉑쌪쉋乷乤㵇쉄䥌佄㫂㝣佖▻</w:t>
      </w:r>
      <w:r>
        <w:rPr/>
        <w:t>꧂</w:t>
      </w:r>
      <w:r>
        <w:rPr/>
        <w:t>뽫㬤썍촣</w:t>
      </w:r>
      <w:r>
        <w:rPr/>
        <w:t>ꥍ</w:t>
      </w:r>
      <w:r>
        <w:rPr/>
        <w:t>䬯猬犩䙹䀸䬶嘽촮摋朻挻습暵④⭩繑㩏氰슩쉌佉辻奕憿뼪照껂슡ꎘ䩠뼥⥅硨㔲乚껂噲奍䑣촺숬쉄⽦㠹츫攲抩숻䆵迂䑵췂쉦獂㮩䎬汤䉉</w:t>
      </w:r>
      <w:r>
        <w:rPr/>
        <w:t>꧂</w:t>
      </w:r>
      <w:r>
        <w:rPr/>
        <w:t>歫⨨</w:t>
      </w:r>
      <w:r>
        <w:rPr/>
        <w:t>ꔭ</w:t>
      </w:r>
      <w:r>
        <w:rPr/>
        <w:t>係ㅟꍯ枣唤惂炥쵵㝧售쉱꥖싂깚厡憵䷎쎩칎ꅏ㕯硄⽤</w:t>
      </w:r>
      <w:r>
        <w:rPr/>
        <w:t>Ⱙ</w:t>
      </w:r>
      <w:r>
        <w:rPr/>
        <w:t>㭳䧃쉞쉣䥋쵷哂싍녍婚噷깑䏂呉뭸쉺び攮숺䦡ぎ呷⽕㜤</w:t>
      </w:r>
      <w:r>
        <w:rPr/>
        <w:t>ⷂ꥔⬲ꕞ</w:t>
      </w:r>
      <w:r>
        <w:rPr/>
        <w:t>넴椱䎬䥦♁武슏畄穟噦輷쉧琱⹘⫂改涏쉯㔷䕂쉘ꇂ⩬穙泂썃塍䛂恡瑇㣂溬癡䍓⭦瑪㤴⨪煪牷⯂⧂⒱泂癴䟂渨楨恚싂쏍睍⍇啌剏䉇穏䭴쉤䀰㉥䭏歺䗂乂꥾㥂䙞䴩</w:t>
      </w:r>
      <w:r>
        <w:rPr/>
        <w:t>ꦻ</w:t>
      </w:r>
      <w:r>
        <w:rPr/>
        <w:t>址땮㩊숺㥞䵩⽮契割㣂㧎쉕灗瑰䉒ꅒ普杊侬猦卌㙒幍䫍칟獏곂瘰㉢⹏戻슮琪⭏䥹䑋啭</w:t>
      </w:r>
      <w:r>
        <w:rPr/>
        <w:t>⡓</w:t>
      </w:r>
      <w:r>
        <w:rPr/>
        <w:t>狂㡶幰䟂稸禿숺嗂땘슡ꅨ⨻♸䙉쉠㤮朥亡⩃⩎걂뽎浊䜳숳敊⤶╂㜦敭顾卭杦潫쉐迂딶幰㨪䭅</w:t>
      </w:r>
      <w:r>
        <w:rPr/>
        <w:t>꥓</w:t>
      </w:r>
      <w:r>
        <w:rPr/>
        <w:t>㑈磂彤ꍙ묣</w:t>
      </w:r>
      <w:r>
        <w:rPr/>
        <w:t>ꥁ</w:t>
      </w:r>
      <w:r>
        <w:rPr/>
        <w:t>ㅨ숣潌礩乌쏂乁睟穱倰砱⎩쉺梣⾏棂슩杸涡奏扨愫冏卌庩칊匽㩹</w:t>
      </w:r>
      <w:r>
        <w:rPr/>
        <w:t>ⱨ</w:t>
      </w:r>
      <w:r>
        <w:rPr/>
        <w:t>쉯㉔ヂ乑쉩姃中긴噺畐窵①䀩䄪汐轢猣⩰呚お쉓䎩坱颱轗䙍깾䷍⹒㑞㩬칺쉌</w:t>
      </w:r>
      <w:r>
        <w:rPr/>
        <w:t>ⱖ</w:t>
      </w:r>
      <w:r>
        <w:rPr/>
        <w:t>塗깋盂佦썺싍⑔䱗帥坢捷畓祷⍌</w:t>
      </w:r>
      <w:r>
        <w:rPr/>
        <w:t>ꤦ</w:t>
      </w:r>
      <w:r>
        <w:rPr/>
        <w:t>㋂獏瘵㥾殮噯</w:t>
      </w:r>
      <w:r>
        <w:rPr/>
        <w:t>ⶵ</w:t>
      </w:r>
      <w:r>
        <w:rPr/>
        <w:t>㈴楾欨</w:t>
      </w:r>
      <w:r>
        <w:rPr/>
        <w:t>ꤤ</w:t>
      </w:r>
      <w:r>
        <w:rPr/>
        <w:t>涱뽳爽坑囂畊숨</w:t>
      </w:r>
      <w:r>
        <w:rPr/>
        <w:t>ꤰ</w:t>
      </w:r>
      <w:r>
        <w:rPr/>
        <w:t>煅䙱爪摍</w:t>
      </w:r>
      <w:r>
        <w:rPr/>
        <w:t>ꥒ⩏</w:t>
      </w:r>
      <w:r>
        <w:rPr/>
        <w:t>嚡⥍슘睪彐㩙帤湊뽔摡숱칔呟춬</w:t>
      </w:r>
      <w:r>
        <w:rPr/>
        <w:t>ꤦ</w:t>
      </w:r>
      <w:r>
        <w:rPr/>
        <w:t>䠪煓♃쉇숭在池ㆱ슬쉕㐲剙癶沩</w:t>
      </w:r>
      <w:r>
        <w:rPr/>
        <w:t>ⲵ</w:t>
      </w:r>
      <w:r>
        <w:rPr/>
        <w:t>灎⭔ぃ漊</w:t>
      </w:r>
      <w:r>
        <w:rPr/>
        <w:t>ⱖ</w:t>
      </w:r>
      <w:r>
        <w:rPr/>
        <w:t>稯睇剫煶숽䊏뽒㎵携⿂⎥숷숸穎参</w:t>
      </w:r>
      <w:r>
        <w:rPr/>
        <w:t>ꥌ</w:t>
      </w:r>
      <w:r>
        <w:rPr/>
        <w:t>㣂烍쉅纣彞䔰剡祏偞䋂㠩䀦セ縲䅇䍺⎡汃┤ꌬ嘨啸洱ꅚ堦乧噵凂慺氭㧍䍕㧂彁䈴䵒眬卾쉐⼹쵮卧卢旂滍砷썅☩啓欺否頲ꥥ䤤欺佣걔题⩮卷⩦湾硆縶땨쉣쉳㙬䀶쉹剚側瑆丽숣祩珃剡捌쵓⸪亣䜰숶癪⭬쉂⩀澵</w:t>
      </w:r>
      <w:r>
        <w:rPr/>
        <w:t>Ⱳ</w:t>
      </w:r>
      <w:r>
        <w:rPr/>
        <w:t>㵣칓㉣杗影뮿뭯䅕䥀䴵燂揍녫侻쉖⎿걦瀴䏂슥壂捸䆮걯㐬乸㢩ㄫ揎믍쉗䥁</w:t>
      </w:r>
      <w:r>
        <w:rPr/>
        <w:t>ꥐ</w:t>
      </w:r>
      <w:r>
        <w:rPr/>
        <w:t>䀲刮㨥딪帺☲婾狂⪘協⿃畾欫䙘췍晞䚩ꥮ㎮榩由硫轆슩䨰</w:t>
      </w:r>
      <w:r>
        <w:rPr/>
        <w:t>ꥌ</w:t>
      </w:r>
      <w:r>
        <w:rPr/>
        <w:t>暻䱠ꅭ奶쉎쉑슿䆩⭐⽏乔㘭䡌⽨䈻㥞焻绎暬䉖乁슿溏</w:t>
      </w:r>
      <w:r>
        <w:rPr/>
        <w:t>ⵄ</w:t>
      </w:r>
      <w:r>
        <w:rPr/>
        <w:t>䵕</w:t>
      </w:r>
      <w:r>
        <w:rPr/>
        <w:t>⡕⍶</w:t>
      </w:r>
      <w:r>
        <w:rPr/>
        <w:t>墮㇂圤㇂澮頨⿂㕓橉뿎〸娸慡㩷㭤칆温䄴㈦堲渪⮿䌤㡇䤩⏍깪懂梩숶뗂䌥㤯숯㚩쉸</w:t>
      </w:r>
      <w:r>
        <w:rPr/>
        <w:t>ꕯ</w:t>
      </w:r>
      <w:r>
        <w:rPr/>
        <w:t>恑甪츶媬</w:t>
      </w:r>
      <w:r>
        <w:rPr/>
        <w:t>⡬</w:t>
      </w:r>
      <w:r>
        <w:rPr/>
        <w:t>佫⪩쉶顱䢿䕲⩃汱뽘</w:t>
      </w:r>
      <w:r>
        <w:rPr/>
        <w:t>ⲩ</w:t>
      </w:r>
      <w:r>
        <w:rPr/>
        <w:t>묥䱡놮ぱ擂浢䱓⏂楋幐⸩Ⓨ䖮奮♫睪慭㓂汩獔⌻囂쉲彏䨺썬呹栣姂㩬歨毂朮敎숯彳♟⬬痂奱瘯伽㠩ꥨ䥷쉇㌹뭹깷濂땢⥊睸关㜣</w:t>
      </w:r>
      <w:r>
        <w:rPr/>
        <w:t>ⰵ</w:t>
      </w:r>
      <w:r>
        <w:rPr/>
        <w:t>䦡佬囂噃漳㉔燂䬹爳갦춏㈤♚儽㭚氬剥쉤恆楡剔㡙◂㙷䵔欦⹦⩒뽎恱测䤱潅洪</w:t>
      </w:r>
      <w:r>
        <w:rPr/>
        <w:t>ꥂ</w:t>
      </w:r>
      <w:r>
        <w:rPr/>
        <w:t>撩恶╦㤻痂뮩긴</w:t>
      </w:r>
      <w:r>
        <w:rPr/>
        <w:t>ⱑ</w:t>
      </w:r>
      <w:r>
        <w:rPr/>
        <w:t>杀숣烂념䥖㍗偶♯䗂캩礩</w:t>
      </w:r>
      <w:r>
        <w:rPr/>
        <w:t>⠸</w:t>
      </w:r>
      <w:r>
        <w:rPr/>
        <w:t>恤뾩㍂弪权汰</w:t>
      </w:r>
      <w:r>
        <w:rPr/>
        <w:t>⡌</w:t>
      </w:r>
      <w:r>
        <w:rPr/>
        <w:t>김氩㥷媣轷橡昪楐吥漪</w:t>
      </w:r>
      <w:r>
        <w:rPr/>
        <w:t>ⵖ</w:t>
      </w:r>
      <w:r>
        <w:rPr/>
        <w:t>歏쉯咮敃싃噡㋂獁懂싂橹넹彃䷍竂슏숥氭䥰䍂츹ꅬ扺쵎㏂싍</w:t>
      </w:r>
      <w:r>
        <w:rPr/>
        <w:t>⡅</w:t>
      </w:r>
      <w:r>
        <w:rPr/>
        <w:t>녶⌻숸碣쵢㝐슣⹅</w:t>
      </w:r>
      <w:r>
        <w:rPr/>
        <w:t>Ɐ⬵</w:t>
      </w:r>
      <w:r>
        <w:rPr/>
        <w:t>甸⩶梘彍噁迂㕚⫂䛃⴫堹兯摗䀲䅞쉀䞬㴤䎩㫂否념㑚</w:t>
      </w:r>
      <w:r>
        <w:rPr/>
        <w:t>ⰸ</w:t>
      </w:r>
      <w:r>
        <w:rPr/>
        <w:t>䇂窿弦榮쉀奄⫂潶ꅺ믂卡䥘쉌穏杠奾恊焷啀ꇂ㝔묯㊱㶥땱䕺琦뽎㫎뭟떘㡧䒘摧뼶숱昲䖡</w:t>
      </w:r>
      <w:r>
        <w:rPr/>
        <w:t>ⰻ</w:t>
      </w:r>
      <w:r>
        <w:rPr/>
        <w:t>칹┣겮䨪㧂촥挣䩕⼸䴤䥉呖礽䈸䖿쉎䭾쉴飍㔱</w:t>
      </w:r>
      <w:r>
        <w:rPr/>
        <w:t>ꤣ</w:t>
      </w:r>
      <w:r>
        <w:rPr/>
        <w:t>え猩匩</w:t>
      </w:r>
      <w:r>
        <w:rPr/>
        <w:t>Ⳃ</w:t>
      </w:r>
      <w:r>
        <w:rPr/>
        <w:t>硏汥뮥䰺䱨깇䅆桫痂</w:t>
      </w:r>
      <w:r>
        <w:rPr/>
        <w:t>Ⳏ▮</w:t>
      </w:r>
      <w:r>
        <w:rPr/>
        <w:t>싂䄊Ⓜ願⽁湓⍎咵㈱嗂䐲㍉䂩䶵㵥兑쉍灔</w:t>
      </w:r>
      <w:r>
        <w:rPr/>
        <w:t>ꔻ</w:t>
      </w:r>
      <w:r>
        <w:rPr/>
        <w:t>剞懍柎游쉙报敧噶⑕</w:t>
      </w:r>
      <w:r>
        <w:rPr/>
        <w:t>ⱆ</w:t>
      </w:r>
      <w:r>
        <w:rPr/>
        <w:t>㏂䉢㡺⽂㝍匰损▿昦숴瞣暘䱒㈺쉧쉧乧焸㔸⍀䁟</w:t>
      </w:r>
      <w:r>
        <w:rPr/>
        <w:t>ⵂ</w:t>
      </w:r>
      <w:r>
        <w:rPr/>
        <w:t>妿䥚㠻䊵숮䇂⸰쉋슩弻㜪ッ坓獣䅊汫⚵㡠䀳喱칹怸桬䕧牐</w:t>
      </w:r>
      <w:r>
        <w:rPr/>
        <w:t>ꕍ</w:t>
      </w:r>
      <w:r>
        <w:rPr/>
        <w:t>抱灢幟⩢숨㝒䆬殡</w:t>
      </w:r>
      <w:r>
        <w:rPr/>
        <w:t>ꖡ</w:t>
      </w:r>
      <w:r>
        <w:rPr/>
        <w:t>㟂伬灨썊摳⥁礷㣂뭠找⨪깚쉵廂⺬㍕䙙縫䜤숳ㆩ䕸仂㥀䔬瀨幎婫녤䛍⩷묽╠䬷䊡婙쉑숨䱕海其⒱⏂㢻瓂癕뽚湀汢ꥪ칕牎⪱싂儬潶</w:t>
      </w:r>
      <w:r>
        <w:rPr/>
        <w:t>꥓</w:t>
      </w:r>
      <w:r>
        <w:rPr/>
        <w:t>⠮</w:t>
      </w:r>
      <w:r>
        <w:rPr/>
        <w:t>䉑亡츷㵶癈㡲奍㝀秂䳃䬩捵湊勃歟湦䐱⑰슩⫂숵㪵䖩噦</w:t>
      </w:r>
      <w:r>
        <w:rPr/>
        <w:t>ꤳ⩓</w:t>
      </w:r>
      <w:r>
        <w:rPr/>
        <w:t>轨⏃</w:t>
      </w:r>
      <w:r>
        <w:rPr/>
        <w:t>ⶡ</w:t>
      </w:r>
      <w:r>
        <w:rPr/>
        <w:t>㑀檘쉥杅㩪</w:t>
      </w:r>
      <w:r>
        <w:rPr/>
        <w:t>꥓</w:t>
      </w:r>
      <w:r>
        <w:rPr/>
        <w:t>㗂㝺깚ꍴ㯃畯と坈⮏⵩</w:t>
      </w:r>
      <w:r>
        <w:rPr/>
        <w:t>ꤩ</w:t>
      </w:r>
      <w:r>
        <w:rPr/>
        <w:t>瓃</w:t>
      </w:r>
      <w:r>
        <w:rPr/>
        <w:t>ⱷ</w:t>
      </w:r>
      <w:r>
        <w:rPr/>
        <w:t>琹欫婡묽畟係㵓쉦䅥쉆乫噁唹䀪⯂츱</w:t>
      </w:r>
      <w:r>
        <w:rPr/>
        <w:t>ꗂ</w:t>
      </w:r>
      <w:r>
        <w:rPr/>
        <w:t>䩰슏灈殏縰䨨乒╹伦潘媏㥷亣碵䐣⼳䤭頤쉴剒쵨猵쉓珎⬪䵓㍤묬썪䭠㆘ꍌ䅱ㅗ太쉾⹠슻⑓㟂⸥慫㥖搮恥슱氪嫍䵑䝗</w:t>
      </w:r>
      <w:r>
        <w:rPr/>
        <w:t>ꕕ⭟</w:t>
      </w:r>
      <w:r>
        <w:rPr/>
        <w:t>䗂뭷瘺쉆纩湇┲磎曂⹬吪뭌뽩珂硃梘嗍ㅦ㥗殮扌囂갫塠灊녫⩂䰫攫⸨䕾쉩婂愻暩歪⿂恆䣂㜸쉢序硦숸놮숩㜭爳条汳塙걧秂氭帤⍇奂唪䋂咘朽䁴畧唭쉔穓쉪</w:t>
      </w:r>
      <w:r>
        <w:rPr/>
        <w:t>ⴰ⥌</w:t>
      </w:r>
      <w:r>
        <w:rPr/>
        <w:t>싂ꌩ奷佐灄⪻숰䳂摸楩彌獐庘顰汙砹䉚婾쌤㐹㡵䔶㩀㑚矂杴ㅪ㥞⬨媡썷䘵쉾輱潊겥칇嫂㌥㑐⒮㙃梬䙾匴剴橣㝥狂㧃獍㥮橋䥭硊㋎䘦坕㝫䚵㙃㇂㢿㌥䚩琦䁑㨳⤲䩦婏攪啮䈮䷂䑆땆䙢䉥ꍵ䬵㤳쉀圭焰潰쌻戣</w:t>
      </w:r>
      <w:r>
        <w:rPr/>
        <w:t>ⰺ</w:t>
      </w:r>
      <w:r>
        <w:rPr/>
        <w:t>쉘礻凂秂</w:t>
      </w:r>
      <w:r>
        <w:rPr/>
        <w:t>ꕞ</w:t>
      </w:r>
      <w:r>
        <w:rPr/>
        <w:t>녥塊晋绂䨲䨶녶䍖㑫轤䓂칮瓂⌫네挭攦呴玡</w:t>
      </w:r>
      <w:r>
        <w:rPr/>
        <w:t>ⱟ⍩</w:t>
      </w:r>
      <w:r>
        <w:rPr/>
        <w:t>䃂뭉慬쵄夦쉗쉑顆숲⾬爫⹂슏䴣弹䵨㤬㫂轚教线쉵䍔䅭쉭䵒煡</w:t>
      </w:r>
      <w:r>
        <w:rPr/>
        <w:t>ꔤ</w:t>
      </w:r>
      <w:r>
        <w:rPr/>
        <w:t>匱䷂⍏⺮怲⥸</w:t>
      </w:r>
      <w:r>
        <w:rPr/>
        <w:t>ꕎ</w:t>
      </w:r>
      <w:r>
        <w:rPr/>
        <w:t>㕱练窥佣ꅡ㶏㜨묬걾ㅘ슣顕䭓⽞㏂㈶汏㘭敀䅱剘㨣搩硍幗⵷卩⹠础㒣栮䌣婥漊穞唸䁈癫</w:t>
      </w:r>
      <w:r>
        <w:rPr/>
        <w:t>Ɑ</w:t>
      </w:r>
      <w:r>
        <w:rPr/>
        <w:t>佐㵸祵樭氬榱㓃呣响児汴匱ꥰ敹轆夫噃</w:t>
      </w:r>
      <w:r>
        <w:rPr/>
        <w:t>⡫</w:t>
      </w:r>
      <w:r>
        <w:rPr/>
        <w:t>긦幦슥眨伳䵚㕘깱媻츽瑈爺纩䦘㝑丱旂㐰</w:t>
      </w:r>
      <w:r>
        <w:rPr/>
        <w:t>ꦥ</w:t>
      </w:r>
      <w:r>
        <w:rPr/>
        <w:t>济䙤㬤䙯쉾颩㙒䭗⍦㣂樬轓㉉涻♂␵숲挻湚机挰╚뗂輤帻獃䇃⑹㍦ꍯ㝍╦䬦呕敖⸥杫帤瘬療へ넴뭌숦䊱䥎琹汘㢏䑇噘⽶쉔澏硆</w:t>
      </w:r>
      <w:r>
        <w:rPr/>
        <w:t>꧂</w:t>
      </w:r>
      <w:r>
        <w:rPr/>
        <w:t>刵你扣쵓㉢濂쉯䂱⑖㘳䩮쉲</w:t>
      </w:r>
      <w:r>
        <w:rPr/>
        <w:t>ꕂ</w:t>
      </w:r>
      <w:r>
        <w:rPr/>
        <w:t>〬슘恮捶搹娸浑欮㡯ꍥ慆㤽䣂⑒穾</w:t>
      </w:r>
      <w:r>
        <w:rPr/>
        <w:t>ⰴ</w:t>
      </w:r>
      <w:r>
        <w:rPr/>
        <w:t>ꍺ刨</w:t>
      </w:r>
      <w:r>
        <w:rPr/>
        <w:t>ꦣ</w:t>
      </w:r>
      <w:r>
        <w:rPr/>
        <w:t>櫂响轙쉗椯쉋弴歀〈뾡땔轄깵匪煲⥱㤲桋䁅䋂䠥帱敊䘪戬个狂䝌頺☫</w:t>
      </w:r>
      <w:r>
        <w:rPr/>
        <w:t>⣂</w:t>
      </w:r>
      <w:r>
        <w:rPr/>
        <w:t>剚㙱쉪㌷揍䁴䁉兒⹰祑欳떮</w:t>
      </w:r>
      <w:r>
        <w:rPr/>
        <w:t>꧂</w:t>
      </w:r>
      <w:r>
        <w:rPr/>
        <w:t>匫⍫氱</w:t>
      </w:r>
      <w:r>
        <w:rPr/>
        <w:t>ꗂ</w:t>
      </w:r>
      <w:r>
        <w:rPr/>
        <w:t>䑀呚內숬⍢䵥祣㤣⩴睺㉺䩋轖䅫株挳⍶煁㠹䡫묱媏儵떩繞敗坾昻傿珂橇潶</w:t>
      </w:r>
      <w:r>
        <w:rPr/>
        <w:t>ⶩ</w:t>
      </w:r>
      <w:r>
        <w:rPr/>
        <w:t>⽗猫㙩摺獭劘楌奕傿䄵磂縣儮䵠䚱⿃䡭䨻弲䱏㭨䲩景䡡杒</w:t>
      </w:r>
      <w:r>
        <w:rPr/>
        <w:t>⢥</w:t>
      </w:r>
      <w:r>
        <w:rPr/>
        <w:t>㡾촳㑚䛂㉠洯㙭숨숲瑏癸␥㤥暏晣轖忍佭⛎桚娣䷍╎ㆩ췂⍈塔슘♈</w:t>
      </w:r>
      <w:r>
        <w:rPr/>
        <w:t>ⱋ</w:t>
      </w:r>
      <w:r>
        <w:rPr/>
        <w:t>滂央彣嗂숱坈㌯거捏慮憥㩲뼪</w:t>
      </w:r>
      <w:r>
        <w:rPr/>
        <w:t>ꗂꥏ</w:t>
      </w:r>
      <w:r>
        <w:rPr/>
        <w:t>숪猨쉉㭉栶归炏嫂癆㣂츫溣弽牟䕁</w:t>
      </w:r>
      <w:r>
        <w:rPr/>
        <w:t>⡉</w:t>
      </w:r>
      <w:r>
        <w:rPr/>
        <w:t>䯂欩摑䘯긤쉭轏䖱楞䱣걐깇桂轣杷迍㕮橂ꌩ⒩䶱딶碡乖㵄稰彋ꍗ柂䦘婮쉲幡걫쉔书勎⿂漬渭炿顖쉡ꌥ걷桦⍞撣슮</w:t>
      </w:r>
      <w:r>
        <w:rPr/>
        <w:t>ꥑ</w:t>
      </w:r>
      <w:r>
        <w:rPr/>
        <w:t>䶥쉗뼩歪䁀䚵㥺䜬勍䖿뭣槂믂⩦眨湁</w:t>
      </w:r>
      <w:r>
        <w:rPr/>
        <w:t>ꕍ</w:t>
      </w:r>
      <w:r>
        <w:rPr/>
        <w:t>櫂䁓슥쵫棂縫幤♊棂䜪䉘䘪甬ㅦ务牔쉚쉩뼤ざ⩇頴琱び捬깎䑁녟呇싂</w:t>
      </w:r>
      <w:r>
        <w:rPr/>
        <w:t>ⱨ</w:t>
      </w:r>
      <w:r>
        <w:rPr/>
        <w:t>歺칏슥慒</w:t>
      </w:r>
      <w:r>
        <w:rPr/>
        <w:t>⢿</w:t>
      </w:r>
      <w:r>
        <w:rPr/>
        <w:t>㕭ㅮ㓃㕖䰻ꍦ䍰䡐摅吪䑪슏쉹噉䈥忂䁱䍐䥍쵭쉪瞣㚱⽱狂슡쉮佨숴歰櫂媩顏┸ぞ夵䋂ㅡ㤨㯂떻䷂梵쉢庣㶱甽㬴䝺矍牖熏泂䜯</w:t>
      </w:r>
      <w:r>
        <w:rPr/>
        <w:t>ꦣ</w:t>
      </w:r>
      <w:r>
        <w:rPr/>
        <w:t>灇䐣㚩쉟飃頫䒬煓揂칰䞱싂柃⍊噺쎩兖䁤쉃⽐䡁偰믂眨煇㴮⥗쵾匦兮㭷꺘㶮婹䧃捇䁢哎</w:t>
      </w:r>
      <w:r>
        <w:rPr/>
        <w:t>ꥆ</w:t>
      </w:r>
      <w:r>
        <w:rPr/>
        <w:t>㜭䤸痂㥥媡厮㩮⩠ッ㕉㇂䕏㍣畇䐴</w:t>
      </w:r>
      <w:r>
        <w:rPr/>
        <w:t>ꔤ</w:t>
      </w:r>
      <w:r>
        <w:rPr/>
        <w:t>䠊乩弦戶汉䱞</w:t>
      </w:r>
      <w:r>
        <w:rPr/>
        <w:t>꧂⑓</w:t>
      </w:r>
      <w:r>
        <w:rPr/>
        <w:t>ꍖ㭑盂㉟㕍♟㌬쉃ぷ迎祃</w:t>
      </w:r>
      <w:r>
        <w:rPr/>
        <w:t>ꤺ</w:t>
      </w:r>
      <w:r>
        <w:rPr/>
        <w:t>损㫍乵⾱夲祖쵌䥵桋婹ꌮ䈽◂</w:t>
      </w:r>
      <w:r>
        <w:rPr/>
        <w:t>ꖵ</w:t>
      </w:r>
      <w:r>
        <w:rPr/>
        <w:t>䕇뭯</w:t>
      </w:r>
      <w:r>
        <w:rPr/>
        <w:t>Ⱶ</w:t>
      </w:r>
      <w:r>
        <w:rPr/>
        <w:t>㡨숰啠灗♔甪䥏뽇桱⑌걫쉃䙣⦘걔慨洵牬㑧썅슩橮숹뭖싂칹㡘♵瀻圱䔱㥪ㄴ㡡牙慈湂⑩仂娻㠻䈬瑖䙴嫍䈽砯迂뭑撘쎣ㅷ츯쉶⶘弤䝃晋ꍥ䥦嘶캱㕟쉏♚瑔┷塊㥬䰷犬漣⭓甯喥⹲䇂䙒呒窏橕瞿灐瀬⨱噧䭬幠쉾㑞뽸㈪汤ꄥ♋쉙䕴쉯ㅤ爣燂슏</w:t>
      </w:r>
      <w:r>
        <w:rPr/>
        <w:t>ꕺ</w:t>
      </w:r>
      <w:r>
        <w:rPr/>
        <w:t>䯂넵湌㩁睖ꌳ걩势乐쉷啸佄쉷␴㗂椺㬫㧂⼶曂穡</w:t>
      </w:r>
      <w:r>
        <w:rPr/>
        <w:t>ⵋ</w:t>
      </w:r>
      <w:r>
        <w:rPr/>
        <w:t>桱兑슬⍠漱㜯敯뇂煒牲怤쉓帬깪</w:t>
      </w:r>
      <w:r>
        <w:rPr/>
        <w:t>ꥏ</w:t>
      </w:r>
      <w:r>
        <w:rPr/>
        <w:t>晖佶췂埂朤痂挬䦮⺩倻䅑幺⩇呰♒⥍报湏䙌潮</w:t>
      </w:r>
      <w:r>
        <w:rPr/>
        <w:t>꤯</w:t>
      </w:r>
      <w:r>
        <w:rPr/>
        <w:t>쵰䦱癧稷䭊쉶呋숤稦䠮㭘坏숮乧䇂</w:t>
      </w:r>
      <w:r>
        <w:rPr/>
        <w:t>Ⱞ</w:t>
      </w:r>
      <w:r>
        <w:rPr/>
        <w:t>瘳⩅怴汁䕸㑤䝪唦奶浮禥뽂</w:t>
      </w:r>
      <w:r>
        <w:rPr/>
        <w:t>Ⱓ</w:t>
      </w:r>
      <w:r>
        <w:rPr/>
        <w:t>攳</w:t>
      </w:r>
      <w:r>
        <w:rPr/>
        <w:t>⠹</w:t>
      </w:r>
      <w:r>
        <w:rPr/>
        <w:t>쉩㐳</w:t>
      </w:r>
      <w:r>
        <w:rPr/>
        <w:t>⢬</w:t>
      </w:r>
      <w:r>
        <w:rPr/>
        <w:t>䯂⥸걈䭍䚩玱づ䍍㇂㩷捀繯顀爸䣂禵㌳伣㡷싂䱊캵쉂幥䩈䙓┥칧녹넥杮竂朤ꥨ썒㔲懃爯녘䦮㭊拂땁믂䷎䩕숯⥏楇桒稩䙸稩⶿彗搩獏녕숱䝹㉠敕弰캵䛂汖摶</w:t>
      </w:r>
      <w:r>
        <w:rPr/>
        <w:t>ꤨ⑘</w:t>
      </w:r>
      <w:r>
        <w:rPr/>
        <w:t>ㅫ懍㷂㡔牚딨</w:t>
      </w:r>
      <w:r>
        <w:rPr/>
        <w:t>⠱</w:t>
      </w:r>
      <w:r>
        <w:rPr/>
        <w:t>顤㍾杣䩣䅢䈥쉇砷䡗⥆</w:t>
      </w:r>
      <w:r>
        <w:rPr/>
        <w:t>Ⲙ</w:t>
      </w:r>
      <w:r>
        <w:rPr/>
        <w:t>싂ꌻ㵺晵싃쵗畖㇂䍠캩䑨갳촸颡뾮顰搴摚</w:t>
      </w:r>
      <w:r>
        <w:rPr/>
        <w:t>ꥃ</w:t>
      </w:r>
      <w:r>
        <w:rPr/>
        <w:t>㉀嘩䭥䀦䙞㤰☴</w:t>
      </w:r>
      <w:r>
        <w:rPr/>
        <w:t>ꕈ</w:t>
      </w:r>
      <w:r>
        <w:rPr/>
        <w:t>幄痃</w:t>
      </w:r>
      <w:r>
        <w:rPr/>
        <w:t>⡾</w:t>
      </w:r>
      <w:r>
        <w:rPr/>
        <w:t>獭傩権쉐刣㮏匩⨹걡䛂っ桋ㅇ㍘쉱颡ギ㴰⪘桁佲䁌╁쉵壂</w:t>
      </w:r>
      <w:r>
        <w:rPr/>
        <w:t>⡪</w:t>
      </w:r>
      <w:r>
        <w:rPr/>
        <w:t>쉟窻奋⽭</w:t>
      </w:r>
      <w:r>
        <w:rPr/>
        <w:t>ꥒ</w:t>
      </w:r>
      <w:r>
        <w:rPr/>
        <w:t>剶싂歋憘䥀桖㑅䐲婸氭㫂녟偂숬䈹㡡偆㨰敚暏䫂乣䭡ㅢ쵭柂湧습쉫痂</w:t>
      </w:r>
      <w:r>
        <w:rPr/>
        <w:t>⠬</w:t>
      </w:r>
      <w:r>
        <w:rPr/>
        <w:t>儻숷ꅧ㎩䮡刪⽀䕴匦뭣吨걆泂⥓䯃⪘䙷䩏</w:t>
      </w:r>
      <w:r>
        <w:rPr/>
        <w:t>ⷂ</w:t>
      </w:r>
      <w:r>
        <w:rPr/>
        <w:t>秂㉯华⨩㮬ㄷ佺㉷㟍㙠⩞䆥ꍠ⽄昺㭕丰橆䩟숣싂䉇壂⩲곂⩁睔戦乍겏响⯎ꄷ쉏盂慲㵡䩣䰳㬵쉊쉖婑⥉䳂</w:t>
      </w:r>
      <w:r>
        <w:rPr/>
        <w:t>ꦵ</w:t>
      </w:r>
      <w:r>
        <w:rPr/>
        <w:t>瑌楴㘪쉤쉢䊥⽟䩉眰泃넣⥀쉋䌦㫍夦䏂㵴柂幔欳矂♃㜳㙶</w:t>
      </w:r>
      <w:r>
        <w:rPr/>
        <w:t>⡘</w:t>
      </w:r>
      <w:r>
        <w:rPr/>
        <w:t>癏天唤</w:t>
      </w:r>
      <w:r>
        <w:rPr/>
        <w:t>ꥆ</w:t>
      </w:r>
      <w:r>
        <w:rPr/>
        <w:t>厱⍖澱洰⭔携縊ꌥ爴⾻顣噲歵ꥨ╚㮩兑忂儣煅ㅎ啘</w:t>
      </w:r>
      <w:r>
        <w:rPr/>
        <w:t>ꖣ</w:t>
      </w:r>
      <w:r>
        <w:rPr/>
        <w:t>㢡싂䐭嘯癧칪浳忂㊱皩㚡問姂慈䂩兇䲣</w:t>
      </w:r>
      <w:r>
        <w:rPr/>
        <w:t>꤭</w:t>
      </w:r>
      <w:r>
        <w:rPr/>
        <w:t>轸〺璱癘樲㭫狂걾☮ㄬ㑰</w:t>
      </w:r>
      <w:r>
        <w:rPr/>
        <w:t>ꕅ☫</w:t>
      </w:r>
      <w:r>
        <w:rPr/>
        <w:t>쉔䚡♱숤싂</w:t>
      </w:r>
      <w:r>
        <w:rPr/>
        <w:t>⢿</w:t>
      </w:r>
      <w:r>
        <w:rPr/>
        <w:t>㣍畅䚿촴싎悮汀쉖汚牙䑙焫斩坫㧂䏂뼤是伦㙺乳櫂</w:t>
      </w:r>
      <w:r>
        <w:rPr/>
        <w:t>⡭</w:t>
      </w:r>
      <w:r>
        <w:rPr/>
        <w:t>縹썑䍋猹忂汘␨⍀䂮婴⾻玩午暱길싂싂戳硙刮䱈⶿䋂囂獫䀷쎬㖬슱欴</w:t>
      </w:r>
      <w:r>
        <w:rPr/>
        <w:t>⠱</w:t>
      </w:r>
      <w:r>
        <w:rPr/>
        <w:t>숽㉈硴⥥晅㪻汇⽇潸넫쉃뼦쉰癮컍剩䚻㑟樰⍫㡄Ⓜ琺冬㍨䶣咏ꇂ쉊⨮쉹㵋唶晑䲵湓⑫⑥♎기㋂䤦</w:t>
      </w:r>
      <w:r>
        <w:rPr/>
        <w:t>Ⳃ</w:t>
      </w:r>
      <w:r>
        <w:rPr/>
        <w:t>㌴〭㭍슻䡚㑫瑐슮䉷</w:t>
      </w:r>
      <w:r>
        <w:rPr/>
        <w:t>ⴵ</w:t>
      </w:r>
      <w:r>
        <w:rPr/>
        <w:t>畗灚䅇ㄬ轈甩ㅙ╯䙐⹁奔뭃氪깾㬮⥩啋깹䵮㘮쉙辬祊猲숭瓃</w:t>
      </w:r>
      <w:r>
        <w:rPr/>
        <w:t>ꕭ</w:t>
      </w:r>
      <w:r>
        <w:rPr/>
        <w:t>㥥勂冱框捖呲⨱숦⹯㍍뽹噥灲ꥲ堫⵹䚿䙤䈦急輺쉷柂딱⿂㘫啒ꎬ싂䠥뗍㈻썯愩橰穮쉇漥䔦水欥쉎Ⓜ倲ㄨ䪱㥪</w:t>
      </w:r>
      <w:r>
        <w:rPr/>
        <w:t>ⴰ</w:t>
      </w:r>
      <w:r>
        <w:rPr/>
        <w:t>껂繙恥䕣硌㵣㑯⼯忎爺㬦㭉慧䲻걖窮祟쉵堦檩摣싃숷♾灵⩓卣⽡矂汢땎歋⭙猦䥂</w:t>
      </w:r>
      <w:r>
        <w:rPr/>
        <w:t>ꥃ</w:t>
      </w:r>
      <w:r>
        <w:rPr/>
        <w:t>轘</w:t>
      </w:r>
      <w:r>
        <w:rPr/>
        <w:t>⡖</w:t>
      </w:r>
      <w:r>
        <w:rPr/>
        <w:t>兕쉇㑑䯍渫憩</w:t>
      </w:r>
      <w:r>
        <w:rPr/>
        <w:t>ⶬ</w:t>
      </w:r>
      <w:r>
        <w:rPr/>
        <w:t>捪頥䬪뽑礨䙮㭒</w:t>
      </w:r>
      <w:r>
        <w:rPr/>
        <w:t>ⵋ</w:t>
      </w:r>
      <w:r>
        <w:rPr/>
        <w:t>숵⾬긫䉂</w:t>
      </w:r>
      <w:r>
        <w:rPr/>
        <w:t>ꗂ</w:t>
      </w:r>
      <w:r>
        <w:rPr/>
        <w:t>쉙盂떩䑒뭔숪䡚䙈全촹祁㚡刪䓂</w:t>
      </w:r>
      <w:r>
        <w:rPr/>
        <w:t>⡀</w:t>
      </w:r>
      <w:r>
        <w:rPr/>
        <w:t>㍬熡捴痍⨥橳◂䩣싂䨮攱攫桾</w:t>
      </w:r>
      <w:r>
        <w:rPr/>
        <w:t>ⵦ</w:t>
      </w:r>
      <w:r>
        <w:rPr/>
        <w:t>榿揂㚩晕ㅣ睶䂵瘦䉕㶬㬭浓䁅쉓싂桉〶㕊獴껎嗂㗂칡㩾圴珂</w:t>
      </w:r>
      <w:r>
        <w:rPr/>
        <w:t>ⱃ</w:t>
      </w:r>
      <w:r>
        <w:rPr/>
        <w:t>⿂</w:t>
      </w:r>
      <w:r>
        <w:rPr/>
        <w:t>Ⱪ</w:t>
      </w:r>
      <w:r>
        <w:rPr/>
        <w:t>㥫佫帩穊⾿㵁쉣济㡨숯⚥쉰䁄㤱䍯协䅓쉆숷㍁繹䠯䉕癏磂싂暣稩⑳㫃ꍦ쉱⹙硨Ⓜ啤뭐祦⏍摠␲④ꄪ싂㒮䟂깨塞歱飂敀䀽獑塙뽦쉇쵭㩯竂桅党牲濂</w:t>
      </w:r>
      <w:r>
        <w:rPr/>
        <w:t>⠩</w:t>
      </w:r>
      <w:r>
        <w:rPr/>
        <w:t>癯싂噱忂⭬个쉍㔣㵈⴯</w:t>
      </w:r>
      <w:r>
        <w:rPr/>
        <w:t>ⱹ</w:t>
      </w:r>
      <w:r>
        <w:rPr/>
        <w:t>淎쵯깦䴽</w:t>
      </w:r>
      <w:r>
        <w:rPr/>
        <w:t>⣂</w:t>
      </w:r>
      <w:r>
        <w:rPr/>
        <w:t>㋂䟎녖䠰슩獟⽒顎⩲根䩑儳湓╕濂㵸頥甶</w:t>
      </w:r>
      <w:r>
        <w:rPr/>
        <w:t>Ⱔ</w:t>
      </w:r>
      <w:r>
        <w:rPr/>
        <w:t>㥔⑖橤⑾걷奪숰䜣까</w:t>
      </w:r>
      <w:r>
        <w:rPr/>
        <w:t>ⱚ</w:t>
      </w:r>
      <w:r>
        <w:rPr/>
        <w:t>㭬䆏爽瀳䵀썢쉺刴橶棂灀畒녙烂祭䈵呟␴其</w:t>
      </w:r>
      <w:r>
        <w:rPr/>
        <w:t>ꤪ</w:t>
      </w:r>
      <w:r>
        <w:rPr/>
        <w:t>싂伲侘縫匳쵾</w:t>
      </w:r>
      <w:r>
        <w:rPr/>
        <w:t>ꗂ</w:t>
      </w:r>
      <w:r>
        <w:rPr/>
        <w:t>䁌⤱</w:t>
      </w:r>
      <w:r>
        <w:rPr/>
        <w:t>ꕂ</w:t>
      </w:r>
      <w:r>
        <w:rPr/>
        <w:t>噾吩䥵坱컃</w:t>
      </w:r>
      <w:r>
        <w:rPr/>
        <w:t>ⵑ</w:t>
      </w:r>
      <w:r>
        <w:rPr/>
        <w:t>稥Ⓜ歪⨺䉩쉙ꍷ畤⹥㏍㟂毎㙇祡⩫䠊杆</w:t>
      </w:r>
      <w:r>
        <w:rPr/>
        <w:t>ⵘ</w:t>
      </w:r>
      <w:r>
        <w:rPr/>
        <w:t>ⱍ</w:t>
      </w:r>
      <w:r>
        <w:rPr/>
        <w:t>擂꤮䑥</w:t>
      </w:r>
      <w:r>
        <w:rPr/>
        <w:t>ⶬ♰</w:t>
      </w:r>
      <w:r>
        <w:rPr/>
        <w:t>䫃⚘㬥轗뿂䵃敕ꆬ뽞䖵♇湌㠻欳烂淎榡䳃</w:t>
      </w:r>
      <w:r>
        <w:rPr/>
        <w:t>⠬⏃</w:t>
      </w:r>
      <w:r>
        <w:rPr/>
        <w:t>彲㵑숺쉉䭹瀵</w:t>
      </w:r>
      <w:r>
        <w:rPr/>
        <w:t>ꦣ</w:t>
      </w:r>
      <w:r>
        <w:rPr/>
        <w:t>捈䝸䉞癵㜰⫍秂⽮圫䱔썉ヂ睊╗杰⩎┫</w:t>
      </w:r>
      <w:r>
        <w:rPr/>
        <w:t>ⵓ</w:t>
      </w:r>
      <w:r>
        <w:rPr/>
        <w:t>㫂从奬㕢稳戫</w:t>
      </w:r>
      <w:r>
        <w:rPr/>
        <w:t>ⵉ</w:t>
      </w:r>
      <w:r>
        <w:rPr/>
        <w:t>䱙憻㙤焭爭땁㌹쉌炮⦥㘭熻噯础幟渽惂搦椻</w:t>
      </w:r>
      <w:r>
        <w:rPr/>
        <w:t>ⵒ</w:t>
      </w:r>
      <w:r>
        <w:rPr/>
        <w:t>땸祦</w:t>
      </w:r>
      <w:r>
        <w:rPr/>
        <w:t>ꕄ</w:t>
      </w:r>
      <w:r>
        <w:rPr/>
        <w:t>繍㨭슏洲䱳⥘㴩均슡恲喡</w:t>
      </w:r>
      <w:r>
        <w:rPr/>
        <w:t>ꕇ</w:t>
      </w:r>
      <w:r>
        <w:rPr/>
        <w:t>ヂ䫂灷䉶㥤唶汥惂쵒떮⽆⿂卒嗂䑒䝄뽓䢻</w:t>
      </w:r>
      <w:r>
        <w:rPr/>
        <w:t>ꔩ</w:t>
      </w:r>
      <w:r>
        <w:rPr/>
        <w:t>曂瀻漪偲顳䄰컂쉡⨪㝗쵳㝟参渹슩氩捬欩숷毂畷㙺쉘㡆䅸숱啌灳⯂㇂癌啊쉰䁄⥋捆깩歴獮礷坘楡쉾嘫㫃牯쉟♘㷃棂丯슱⹚숱ケ䝠䨬⴬⤹䕬쉈坆ꅑ砮喻洮⫂樰⼺癏䢡势灧숬嘰⥆朹⸫⨰䯍兖呠呑枱櫂</w:t>
      </w:r>
      <w:r>
        <w:rPr/>
        <w:t>Ⳃ⡴</w:t>
      </w:r>
      <w:r>
        <w:rPr/>
        <w:t>쉩潢涩渤硤䬱抵⩵輵⍈⍘奨㍱橴쉉欰⩀椰슣ㅆ</w:t>
      </w:r>
      <w:r>
        <w:rPr/>
        <w:t>ⷎ</w:t>
      </w:r>
      <w:r>
        <w:rPr/>
        <w:t>㝟䱘⩾坹䤩媵捰㌴睗㤩⥸繪䴬迂⹟卪䝏㆏쉈⮱剓쉅㎩넱⫂ꌵ槂썗严㐩䥊㭚杴䰹顇쉏㕘⍷싎䭚睩⍕捚焴</w:t>
      </w:r>
      <w:r>
        <w:rPr/>
        <w:t>⠦</w:t>
      </w:r>
      <w:r>
        <w:rPr/>
        <w:t>䵣ㄺ⫂쉲⵱ꍎ堨⯂彔</w:t>
      </w:r>
      <w:r>
        <w:rPr/>
        <w:t>ⷂ</w:t>
      </w:r>
      <w:r>
        <w:rPr/>
        <w:t>㩊妮塋뭺戱繺灡뽆嫂뾩</w:t>
      </w:r>
      <w:r>
        <w:rPr/>
        <w:t>⡳</w:t>
      </w:r>
      <w:r>
        <w:rPr/>
        <w:t>뾥䐭䩟녬䯂䠩쉩쵘⌴ㅞꍁ</w:t>
      </w:r>
      <w:r>
        <w:rPr/>
        <w:t>ꕳ</w:t>
      </w:r>
      <w:r>
        <w:rPr/>
        <w:t>쉕쉉棍䕺䵺䌲⍐</w:t>
      </w:r>
      <w:r>
        <w:rPr/>
        <w:t>ⵙ</w:t>
      </w:r>
      <w:r>
        <w:rPr/>
        <w:t>戥싍㡓瘬穚쉤伪⍯⼨</w:t>
      </w:r>
      <w:r>
        <w:rPr/>
        <w:t>ⲻ</w:t>
      </w:r>
      <w:r>
        <w:rPr/>
        <w:t>伹㢿䠱㝬䕊曂㉀</w:t>
      </w:r>
      <w:r>
        <w:rPr/>
        <w:t>ⱖ</w:t>
      </w:r>
      <w:r>
        <w:rPr/>
        <w:t>ⵂ</w:t>
      </w:r>
      <w:r>
        <w:rPr/>
        <w:t>夫쎩䉈⤲㇃焨愰䀮걑</w:t>
      </w:r>
      <w:r>
        <w:rPr/>
        <w:t>ꕀ</w:t>
      </w:r>
      <w:r>
        <w:rPr/>
        <w:t>书䳂婈㠰䴴励䭅</w:t>
      </w:r>
      <w:r>
        <w:rPr/>
        <w:t>ꤳ</w:t>
      </w:r>
      <w:r>
        <w:rPr/>
        <w:t>輴츮浫玬㯂쌺潸⥞㥲</w:t>
      </w:r>
      <w:r>
        <w:rPr/>
        <w:t>ꕙ</w:t>
      </w:r>
      <w:r>
        <w:rPr/>
        <w:t>䉪杵⺥깸㉚쉳⺻뼳匥㔥瞣乌⾬庿䉍亻깪捬㐣㙖김眮沏쉋縷捸⑞焮쉁橵䁷䱆ꄭ⍨带ぱ</w:t>
      </w:r>
      <w:r>
        <w:rPr/>
        <w:t>ꖏ</w:t>
      </w:r>
      <w:r>
        <w:rPr/>
        <w:t>䁷㑵涩ㄩ椹갷顺颡ꥵ偵穳㗂⑋唫塴䕮祳⛂穈顙檿杋癭⯂灘哂僂瓂쉅唵슮쉑꺿䕊</w:t>
      </w:r>
      <w:r>
        <w:rPr/>
        <w:t>ⵂ</w:t>
      </w:r>
      <w:r>
        <w:rPr/>
        <w:t>坐渥绂扅浟⥒⬯恋顧䝸╉쉴瘨弪稴堤ち硖⪻䙵潎㉸捘だ쉊⥱⽉睈</w:t>
      </w:r>
      <w:r>
        <w:rPr/>
        <w:t>ꗂ꧂</w:t>
      </w:r>
      <w:r>
        <w:rPr/>
        <w:t>䊱䒬窱㕐숬╗慦歷ꅬ頴棂뭥䴯潚狂呪</w:t>
      </w:r>
      <w:r>
        <w:rPr/>
        <w:t>ꥑ</w:t>
      </w:r>
      <w:r>
        <w:rPr/>
        <w:t>슡竂䝦矃쉂컃呮䭁ぞ땪暏⹈숰⚻</w:t>
      </w:r>
      <w:r>
        <w:rPr/>
        <w:t>⡸</w:t>
      </w:r>
      <w:r>
        <w:rPr/>
        <w:t>幬䢏轗쉳栻堪掩⚣圵㮩슮쉵晟潎칐기</w:t>
      </w:r>
      <w:r>
        <w:rPr/>
        <w:t>⠹Ⲙ</w:t>
      </w:r>
      <w:r>
        <w:rPr/>
        <w:t>榮츲偑㉏㜊慳ꄪ乢녀轤繧㥲⍤캮䎩殥儱楩㎻⧂䐯쉧睇厩䡋枏櫎㌽땇䙷쉯奱恹숱</w:t>
      </w:r>
      <w:r>
        <w:rPr/>
        <w:t>⣂</w:t>
      </w:r>
      <w:r>
        <w:rPr/>
        <w:t>噈熡憩</w:t>
      </w:r>
      <w:r>
        <w:rPr/>
        <w:t>ⴱ</w:t>
      </w:r>
      <w:r>
        <w:rPr/>
        <w:t>佟頱樮쉐浒쉫䉺⤹拂ㅃ乖塣皩㨮晦썂쵉⸱㑕幹婂擃녩ꥩ㩆䷂㆏촺夣쉲␫⮘䭪栮昹堫䡭㙃딲쉢株噑瑇囍㕩堰쌫媱稲㩮灪幏충眱⽞啄眭飂参썾礯슡ち촻㧂</w:t>
      </w:r>
      <w:r>
        <w:rPr/>
        <w:t>ꕃ</w:t>
      </w:r>
      <w:r>
        <w:rPr/>
        <w:t>䙇㥌䙡纩뭭ꅥ櫃㴬卶ꥭ숸㕅㞵䕒洫</w:t>
      </w:r>
      <w:r>
        <w:rPr/>
        <w:t>ꤺ</w:t>
      </w:r>
      <w:r>
        <w:rPr/>
        <w:t>슬滂슣楫婨歺㷂㯃瑥淂걥쉸輪숰⮘繤用楕ㄨ䡁樹뿂뭓睹浘幮䨯㴸縣橷戹㠰</w:t>
      </w:r>
      <w:r>
        <w:rPr/>
        <w:t>ꤳ</w:t>
      </w:r>
      <w:r>
        <w:rPr/>
        <w:t>繡갤彄填穚딨䄪轕潉㝈玵⭫ㄲ䉍页쉉♚顶㕋ꄶ愭泂䥮뽺顄塄䍹쉑爱쉕⪮㩟匰㶵숺녌⹶嘺烂䕁</w:t>
      </w:r>
      <w:r>
        <w:rPr/>
        <w:t>ⷂ</w:t>
      </w:r>
      <w:r>
        <w:rPr/>
        <w:t>壂朻六牂物묳⪩㑆츳䵗摪숺狂㙳␭䫂坄숬敋杶灅ꇂ榬╳徱湢䙬㙇没塟쉭义割烂⥎て숮슬㮻⑆䬺䝺䡚쉘숵嘣溵쉪㫂⌷충⿂䴭㷂㕕慊唯䡬㖡灬唲㝇</w:t>
      </w:r>
      <w:r>
        <w:rPr/>
        <w:t>⡇</w:t>
      </w:r>
      <w:r>
        <w:rPr/>
        <w:t>뿂쉈恴뾬겻吤ꌹ⌨䮘亱싂갺桉欫슥⩲换榣獍猨䉊⪱䬷橥㐸</w:t>
      </w:r>
      <w:r>
        <w:rPr/>
        <w:t>꧂</w:t>
      </w:r>
      <w:r>
        <w:rPr/>
        <w:t>垵</w:t>
      </w:r>
      <w:r>
        <w:rPr/>
        <w:t>ꤴ</w:t>
      </w:r>
      <w:r>
        <w:rPr/>
        <w:t>췂</w:t>
      </w:r>
      <w:r>
        <w:rPr/>
        <w:t>ꕧ</w:t>
      </w:r>
      <w:r>
        <w:rPr/>
        <w:t>슻⩞牥♹狍乒佊칹皱搬㙳⫂繺⼥䰬䁣䱔塧䩡㕁轤숰⹚椰㩄녘㑞ぅ癡婱㍫쉤뭅깤䵨뼽朴氻権䤭痂椪刮숦</w:t>
      </w:r>
      <w:r>
        <w:rPr/>
        <w:t>⠨</w:t>
      </w:r>
      <w:r>
        <w:rPr/>
        <w:t>䐱</w:t>
      </w:r>
      <w:r>
        <w:rPr/>
        <w:t>ꥅ</w:t>
      </w:r>
      <w:r>
        <w:rPr/>
        <w:t>㎩乧싂儮所煗呁㕵쉉㵃䴥䕱㝐恒숦㑎⩥啯슥쉭佫祡㑌⪏</w:t>
      </w:r>
      <w:r>
        <w:rPr/>
        <w:t>ꦣ</w:t>
      </w:r>
      <w:r>
        <w:rPr/>
        <w:t>뭎㝅㧃슏䠺㔵⫂搭幒琨땅䉍塦</w:t>
      </w:r>
      <w:r>
        <w:rPr/>
        <w:t>ꦻ</w:t>
      </w:r>
      <w:r>
        <w:rPr/>
        <w:t>係䱌녊⿂ꥨ䶱獂</w:t>
      </w:r>
      <w:r>
        <w:rPr/>
        <w:t>ꥆ⫂</w:t>
      </w:r>
      <w:r>
        <w:rPr/>
        <w:t>奫ꥴ梩顆焣瑁浣䃂䀥䥍䑣싂䐩澡⩗</w:t>
      </w:r>
      <w:r>
        <w:rPr/>
        <w:t>⡣</w:t>
      </w:r>
      <w:r>
        <w:rPr/>
        <w:t>轲祳㝋甪憩浉ꥡꎻ쉰ㄨ擂╈软⍢瘲縦㙅⩘</w:t>
      </w:r>
      <w:r>
        <w:rPr/>
        <w:t>ꤷ</w:t>
      </w:r>
      <w:r>
        <w:rPr/>
        <w:t>爫吪뽂㩊潩䑢⪻땭쌮撏サ瘤┫</w:t>
      </w:r>
      <w:r>
        <w:rPr/>
        <w:t>ꤲ</w:t>
      </w:r>
      <w:r>
        <w:rPr/>
        <w:t>噦顣幃⫂杖浕坶䅑忂슘슘⼦싂땅摇꥖乀穉ꅚ䉨걍⥎䍁쉏䳂瀨皮吳煐恅洮</w:t>
      </w:r>
      <w:r>
        <w:rPr/>
        <w:t>ꕥ</w:t>
      </w:r>
      <w:r>
        <w:rPr/>
        <w:t>쉑㩳ꍕ䍹㡂祮晱ꍹ砮䢮玻幞㵗⦬꥗⹠噎慂櫂帩㩶娥쉏썠⒬㟎♏䍦捯弻슣쉡겘乪싂乞⾘㝤쉏濂䅨⥙挬杰猱숭촨쉕な쉡啌녚䰊楱页畮㭫溮兤⍏쉣扃䬱儣坄䀹㕰싃㎩璱숱쉶栫ꄲ㵒㭈뼷淂兌斡䬻⬺⨭琰녱㡀쉷潉䪵䄪摧쵦⥃獙浹瀻㡥䧎欰⭱猨櫂⿂䌻竂칷䢏悿슩杶캬䜲⚥⭋懂쉔捏䢬ぱ爵숣䌬悻椻쉅礦땑焯⺻㕥䁘㐳晆眨</w:t>
      </w:r>
      <w:r>
        <w:rPr/>
        <w:t>ⵉ</w:t>
      </w:r>
      <w:r>
        <w:rPr/>
        <w:t>影婪숥縻瑕爽</w:t>
      </w:r>
      <w:r>
        <w:rPr/>
        <w:t>ꕵ</w:t>
      </w:r>
      <w:r>
        <w:rPr/>
        <w:t>㢩狂쌬妩潩数␩䤶䔻繃倱녓ず毂⹬㦻䡷묦杶嘥ꥡ炏⤳뽄㒩䕶㥶恉圥</w:t>
      </w:r>
      <w:r>
        <w:rPr/>
        <w:t>ⶮ</w:t>
      </w:r>
      <w:r>
        <w:rPr/>
        <w:t>깤쏂灹뽮牒䦬渽쉬깨塠췂숥⥗싂砸噤⍨頳抩ꅋㄻ뭱捨</w:t>
      </w:r>
      <w:r>
        <w:rPr/>
        <w:t>⢏</w:t>
      </w:r>
      <w:r>
        <w:rPr/>
        <w:t>颥⩰컂轠潚䈯砽䉕⵭깩癎슮䆣ꎩ⑅㥇彨</w:t>
      </w:r>
      <w:r>
        <w:rPr/>
        <w:t>ꔫ</w:t>
      </w:r>
      <w:r>
        <w:rPr/>
        <w:t>㠵唸쉊䙳剞橦住쉾焸⼭싃䥣禣㍟永䃂䙀敀摨䢩䷂쵟㬶</w:t>
      </w:r>
      <w:r>
        <w:rPr/>
        <w:t>ⰳ</w:t>
      </w:r>
      <w:r>
        <w:rPr/>
        <w:t>썵쵒漥㡑䨽犬砪㯂熘㨪㙃䅥쉢숷柍⻎嗂䤬䣂㵄憵溵䈮쉗ㅗ썋⨮㓂确㡁⩢末轳伺庬</w:t>
      </w:r>
      <w:r>
        <w:rPr/>
        <w:t>ꦻ</w:t>
      </w:r>
      <w:r>
        <w:rPr/>
        <w:t>渵㙾</w:t>
      </w:r>
      <w:r>
        <w:rPr/>
        <w:t>Ɽ</w:t>
      </w:r>
      <w:r>
        <w:rPr/>
        <w:t>썧싃䣃佋电㑃숬쉔嗂㖻⽂䥱䩎숷灲珂朱婂催뇎䅊䙵畒⫂㉸稸싎溬焹싂璥곍쉲</w:t>
      </w:r>
      <w:r>
        <w:rPr/>
        <w:t>⡘</w:t>
      </w:r>
      <w:r>
        <w:rPr/>
        <w:t>㝀夯䤷싂汔歏捎䳂ㆵ睕卡眩ꥴ淂敃칁숩䔵⩃㕏</w:t>
      </w:r>
      <w:r>
        <w:rPr/>
        <w:t>ꦘ</w:t>
      </w:r>
      <w:r>
        <w:rPr/>
        <w:t>䙆穫⨳쉫灬</w:t>
      </w:r>
      <w:r>
        <w:rPr/>
        <w:t>ꕋ</w:t>
      </w:r>
      <w:r>
        <w:rPr/>
        <w:t>忂憬䒩畎</w:t>
      </w:r>
      <w:r>
        <w:rPr/>
        <w:t>⠳</w:t>
      </w:r>
      <w:r>
        <w:rPr/>
        <w:t>㴺畮넵煌</w:t>
      </w:r>
      <w:r>
        <w:rPr/>
        <w:t>⡥⤽</w:t>
      </w:r>
      <w:r>
        <w:rPr/>
        <w:t>漲潖䁂뼷繷济祾佴廃妣䕪녹皣教</w:t>
      </w:r>
      <w:r>
        <w:rPr/>
        <w:t>ⵟ</w:t>
      </w:r>
      <w:r>
        <w:rPr/>
        <w:t>㙴慣呹ꥲ㝠ヂ㋂䆥倴灋䰭搹⥣</w:t>
      </w:r>
      <w:r>
        <w:rPr/>
        <w:t>ⱀ</w:t>
      </w:r>
      <w:r>
        <w:rPr/>
        <w:t>걇改䝺뽢䷂㣂浺搮欵䎩⌺珍槂廂숹걭⥗䬪떱䜥㡴⌷啍숫䱪攴亡䝫煪쵹ꆮ춣숷摯垵ㅐ剂땷毂牮牘⹇칍乘㠵䠺癭䈩⽴䝤</w:t>
      </w:r>
      <w:r>
        <w:rPr/>
        <w:t>Ⱙ</w:t>
      </w:r>
      <w:r>
        <w:rPr/>
        <w:t>㩒땍껂견婬⵾싃渷席⽾椴敺☥⑒砽쉍倸ぷ䱺䁍쵤怴制扬攵眤뼽♎滂</w:t>
      </w:r>
      <w:r>
        <w:rPr/>
        <w:t>ꗂ</w:t>
      </w:r>
      <w:r>
        <w:rPr/>
        <w:t>厣㢻䰰䦿牷㷂㭔繏损㵯⴩칕⩳</w:t>
      </w:r>
      <w:r>
        <w:rPr/>
        <w:t>ⲻ</w:t>
      </w:r>
      <w:r>
        <w:rPr/>
        <w:t>ꏂ䥵⏂轈杳䪣ꄦ䫂擂⩆⹋㉥堤쉰株浒ꅇ澘卅疿딶獮䦿ꅡ䟂䉂⨹녅槂䆩깕摣</w:t>
      </w:r>
      <w:r>
        <w:rPr/>
        <w:t>ⴷ</w:t>
      </w:r>
      <w:r>
        <w:rPr/>
        <w:t>쉁땋쉍呈쉵썅啳晣⩈垻樹</w:t>
      </w:r>
      <w:r>
        <w:rPr/>
        <w:t>Ⱙ</w:t>
      </w:r>
      <w:r>
        <w:rPr/>
        <w:t>㩌㥊刴䭈摦䔬櫂䌺㍲狂⿂㷂⥮㥒瓃묨㗂獪깐⍁幨쉸㴵䵆䕉쉇楡塩凂懂渨䍊余䂮単竂</w:t>
      </w:r>
      <w:r>
        <w:rPr/>
        <w:t>Ⱙ</w:t>
      </w:r>
      <w:r>
        <w:rPr/>
        <w:t>⺏側</w:t>
      </w:r>
      <w:r>
        <w:rPr/>
        <w:t>ⷂ</w:t>
      </w:r>
      <w:r>
        <w:rPr/>
        <w:t>慏形䜱唤怺숫《汶뽴⧍㎵㉢朳⽰橃硩쉦䪮儻ꌦ澡圪䨫껂䍆㝨䘨榏判</w:t>
      </w:r>
      <w:r>
        <w:rPr/>
        <w:t>ꖿ</w:t>
      </w:r>
      <w:r>
        <w:rPr/>
        <w:t>睬瑣쉕辵䍇湞含</w:t>
      </w:r>
      <w:r>
        <w:rPr/>
        <w:t>ⱙ</w:t>
      </w:r>
      <w:r>
        <w:rPr/>
        <w:t>㗂䙄吥㈶未⯂矂轪懂樽⵩⭙딦⾩橹务ごタ奣쉪坌癈㏎깢䴪⌻䭟淂祪깪囂</w:t>
      </w:r>
      <w:r>
        <w:rPr/>
        <w:t>꥟</w:t>
      </w:r>
      <w:r>
        <w:rPr/>
        <w:t>潤熘婥슡쉸㇂䇂䤴欨䭚稯轞何癁䕗刱凂쉎瑫쉲漣쉑橠㩬嫂⎏䑷ꄽ䌱</w:t>
      </w:r>
      <w:r>
        <w:rPr/>
        <w:t>ⵍ</w:t>
      </w:r>
      <w:r>
        <w:rPr/>
        <w:t>然歉쉧㍘瀸┱䵍圻싂䨭䷂捳摳䉞㥮숺칧刣┤獊䩦棃쉚桮奈깶攪啟쉥</w:t>
      </w:r>
      <w:r>
        <w:rPr/>
        <w:t>ꥄ</w:t>
      </w:r>
      <w:r>
        <w:rPr/>
        <w:t>슱䝥瘣䁂ꍾ䩃묵嘺⹚䕂쉲䋃쉊㛂戱⪩쵷⍃浲䭇愱䭐⩡슬伤昺睍쵦뼰쉺뭣㩞䝔匨⏂䉸帷殥㓍景㤨怽⽨换⥀㍣넱咩⨴砵숦暬慣䪥熬㝔⑪湙怸甩䘳燂恖晋⏂奸梣儯唨橸긲</w:t>
      </w:r>
      <w:r>
        <w:rPr/>
        <w:t>ꦏ⩍</w:t>
      </w:r>
      <w:r>
        <w:rPr/>
        <w:t>獡惂⏂澩츱뼮쌺漶</w:t>
      </w:r>
      <w:r>
        <w:rPr/>
        <w:t>ⰷ</w:t>
      </w:r>
      <w:r>
        <w:rPr/>
        <w:t>⽂㶥썁坙晏</w:t>
      </w:r>
      <w:r>
        <w:rPr/>
        <w:t>⡔</w:t>
      </w:r>
      <w:r>
        <w:rPr/>
        <w:t>樣⵬쉥쉄娲歭쌣潉瑟喩㓂䟂懂癱땮쉚浆偒㩒갲쉦ꇂ䑔噣</w:t>
      </w:r>
      <w:r>
        <w:rPr/>
        <w:t>ꤽ</w:t>
      </w:r>
      <w:r>
        <w:rPr/>
        <w:t>쉓媣堯戶䅭</w:t>
      </w:r>
      <w:r>
        <w:rPr/>
        <w:t>⠰</w:t>
      </w:r>
      <w:r>
        <w:rPr/>
        <w:t>ꥂ</w:t>
      </w:r>
      <w:r>
        <w:rPr/>
        <w:t>幱싂慯╸摞慩䬨숥깧⩺穾쉘숸</w:t>
      </w:r>
      <w:r>
        <w:rPr/>
        <w:t>ⵂ⹨</w:t>
      </w:r>
      <w:r>
        <w:rPr/>
        <w:t>ꥡ㙋</w:t>
      </w:r>
      <w:r>
        <w:rPr/>
        <w:t>꧂</w:t>
      </w:r>
      <w:r>
        <w:rPr/>
        <w:t>䚡䡐暩数匶䌮獯⩺摺敆䩈╗牥⬬㵨扉╘瀮䷂㈺ネ䞿</w:t>
      </w:r>
      <w:r>
        <w:rPr/>
        <w:t>ꦘ⨲</w:t>
      </w:r>
      <w:r>
        <w:rPr/>
        <w:t>㑋䎩㝃䙳㭰䙙渭ꍞ땊갱㴸䃎と긪䵢䥇㨭浄䦩悱ㅀ㝺뽴歮</w:t>
      </w:r>
      <w:r>
        <w:rPr/>
        <w:t>⡶</w:t>
      </w:r>
      <w:r>
        <w:rPr/>
        <w:t>塮䡺呟䙃</w:t>
      </w:r>
      <w:r>
        <w:rPr/>
        <w:t>⠤</w:t>
      </w:r>
      <w:r>
        <w:rPr/>
        <w:t>慑㭇긶䆬澱睮飂쉶噮쎿穧숸쉹偤쉍兇슬夲</w:t>
      </w:r>
      <w:r>
        <w:rPr/>
        <w:t>ⳃ</w:t>
      </w:r>
      <w:r>
        <w:rPr/>
        <w:t>묩⎣䵮录嫂轍樲椣嫂⽩颡쉉朣쉒䬬ꄹ燂쉋캮숺偗攳椫㡥畢捒⪩㵺敉獯♌䥨</w:t>
      </w:r>
      <w:r>
        <w:rPr/>
        <w:t>Ɐ⹲</w:t>
      </w:r>
      <w:r>
        <w:rPr/>
        <w:t>輥</w:t>
      </w:r>
      <w:r>
        <w:rPr/>
        <w:t>ꕨ</w:t>
      </w:r>
      <w:r>
        <w:rPr/>
        <w:t>㒘硦劥弰䩈爫睍꺻䑮秂啙⩚刳淂㍐㭕潀</w:t>
      </w:r>
      <w:r>
        <w:rPr/>
        <w:t>ⲡ</w:t>
      </w:r>
      <w:r>
        <w:rPr/>
        <w:t>믃䟂顔쉥숵恊頮灎殮橗䧂允⌲쉐䲡녳廂㍗关⩭䷍㩑⎬摘灮㔰</w:t>
      </w:r>
      <w:r>
        <w:rPr/>
        <w:t>ⵓ</w:t>
      </w:r>
      <w:r>
        <w:rPr/>
        <w:t>迂⾏乓⌬猪獑㙳묶夹숵걩䜶쉸䉆</w:t>
      </w:r>
      <w:r>
        <w:rPr/>
        <w:t>ꕾ</w:t>
      </w:r>
      <w:r>
        <w:rPr/>
        <w:t>祢塡䵍敾⫂㉓⑘拂䛃숳싂䥱⩖敤㠳䤽⹮㡱仂敏㔥䙞歬㑔숯湪砶煲敀䭀䱘桰矂</w:t>
      </w:r>
      <w:r>
        <w:rPr/>
        <w:t>⡷</w:t>
      </w:r>
      <w:r>
        <w:rPr/>
        <w:t>칠㉪䑪쉡㈶㜵㞡◎桤圣繪偵淃䷂䉴徵湉䕰煓硳䙊㓂䉬⵺睄奫䄥㡞䀤縯焸㐸澥偯戲䈪숷稺眺㦏㓂쵱싂껂㨷㬪⧂焊⤴⯂秂⵪㝷␬⵮顫㇂㝦⍳娦썳挩垮㤽⤮⥱颿䮻獹숺뽒꺣</w:t>
      </w:r>
      <w:r>
        <w:rPr/>
        <w:t>ꕭ</w:t>
      </w:r>
      <w:r>
        <w:rPr/>
        <w:t>⡚</w:t>
      </w:r>
      <w:r>
        <w:rPr/>
        <w:t>㭪案</w:t>
      </w:r>
      <w:r>
        <w:rPr/>
        <w:t>ⵘ</w:t>
      </w:r>
      <w:r>
        <w:rPr/>
        <w:t>슘긮쉘칟慁⻃땵</w:t>
      </w:r>
      <w:r>
        <w:rPr/>
        <w:t>⣂</w:t>
      </w:r>
      <w:r>
        <w:rPr/>
        <w:t>塲硗䙫쉍㩠쉁奂硓땚쉍</w:t>
      </w:r>
      <w:r>
        <w:rPr/>
        <w:t>ꕡ</w:t>
      </w:r>
      <w:r>
        <w:rPr/>
        <w:t>㉈呩牅垵參䏃쉍걆⥢浃㯂</w:t>
      </w:r>
      <w:r>
        <w:rPr/>
        <w:t>ⱶ♤</w:t>
      </w:r>
      <w:r>
        <w:rPr/>
        <w:t>㐲䓍祟攨쉖圫歸㟂뭧㭾係</w:t>
      </w:r>
      <w:r>
        <w:rPr/>
        <w:t>ꤦ</w:t>
      </w:r>
      <w:r>
        <w:rPr/>
        <w:t>ꅥ⚩슻牔礱楊㬥⻍쉧侵栩攳䐬</w:t>
      </w:r>
      <w:r>
        <w:rPr/>
        <w:t>ꤥ</w:t>
      </w:r>
      <w:r>
        <w:rPr/>
        <w:t>昶顣墮婬䊩墣</w:t>
      </w:r>
      <w:r>
        <w:rPr/>
        <w:t>⡶</w:t>
      </w:r>
      <w:r>
        <w:rPr/>
        <w:t>帹䕪㭩䶿柂䞩䥷灃輬用火쉏녵晐뭬瘪녚檏䉤癅氽轶⩪ㄻ썡扅汰쉘恉憥丣놣砩滍䝮迍㜸咵托䞬䗂楪슿㭉♔쵕煌쉙䂥⩢ꅕ슣〥䋎䂏瞡㶥瀶涿䙇䱹쉳繹쉔</w:t>
      </w:r>
      <w:r>
        <w:rPr/>
        <w:t>꧂</w:t>
      </w:r>
      <w:r>
        <w:rPr/>
        <w:t>堬ꌱ婪玱깱單♖殥囂擂쉸䝘䅟䡟ㅨ〪싂睄彠犩滂⩤唽垵扗ꌲ朶偑䬷䠯쉀</w:t>
      </w:r>
      <w:r>
        <w:rPr/>
        <w:t>⡺</w:t>
      </w:r>
      <w:r>
        <w:rPr/>
        <w:t>땫⬻係仂瀺ꅡ拎䌹䤹걉湺넫숸</w:t>
      </w:r>
      <w:r>
        <w:rPr/>
        <w:t>ꥊ</w:t>
      </w:r>
      <w:r>
        <w:rPr/>
        <w:t>㕉쉗氺싂㦮䉦뿍奠殣呍숽穊㶥쵓㐴묵池䙊㑒升䡔뽪楃</w:t>
      </w:r>
      <w:r>
        <w:rPr/>
        <w:t>ꥍ</w:t>
      </w:r>
      <w:r>
        <w:rPr/>
        <w:t>づꅎ⍡奃〻쉤䭎佊䙾걫㍣砯穫ꇂㅆ䀽㝶猹剘繢䲩㚏飂㭓瓎殮哂걳</w:t>
      </w:r>
      <w:r>
        <w:rPr/>
        <w:t>ⶣ</w:t>
      </w:r>
      <w:r>
        <w:rPr/>
        <w:t>촱☯䍀╗癱㚩䧂䷂敇㩷㙲瑅敭쉫쉬椥唦♓坔䵑娱噸檏쉫嘶幁禩䁾挶礣泂役ꍀ</w:t>
      </w:r>
      <w:r>
        <w:rPr/>
        <w:t>ꥑ</w:t>
      </w:r>
      <w:r>
        <w:rPr/>
        <w:t>祉琣┶仂</w:t>
      </w:r>
      <w:r>
        <w:rPr/>
        <w:t>ꕠⵀ</w:t>
      </w:r>
      <w:r>
        <w:rPr/>
        <w:t>쉏䂬</w:t>
      </w:r>
      <w:r>
        <w:rPr/>
        <w:t>ꦮ</w:t>
      </w:r>
      <w:r>
        <w:rPr/>
        <w:t>捱轆儬넺楠仂㜬去䟂印ꌪ⪘슩䟂畗㩯積⵸灉㚻⪣⭙濂䥅츥썒</w:t>
      </w:r>
      <w:r>
        <w:rPr/>
        <w:t>ⵕ</w:t>
      </w:r>
      <w:r>
        <w:rPr/>
        <w:t>塳仍</w:t>
      </w:r>
      <w:r>
        <w:rPr/>
        <w:t>⡉</w:t>
      </w:r>
      <w:r>
        <w:rPr/>
        <w:t>곂녒㯂♃瑗捤㘲䏂稪⪏灧慰啩奦呑䐭쉅┭⯂㇂䠴幷潘乯⩥ꥸ㵍䁮睯䤪㵣頺䫂슏卮牦ꥲ挳㥃䨨颱㔸昫敌</w:t>
      </w:r>
      <w:r>
        <w:rPr/>
        <w:t>ⴹ</w:t>
      </w:r>
      <w:r>
        <w:rPr/>
        <w:t>穪顗汇渦株迂갶</w:t>
      </w:r>
      <w:r>
        <w:rPr/>
        <w:t>Ⲯ</w:t>
      </w:r>
      <w:r>
        <w:rPr/>
        <w:t>䤴쉉▮婂쉃䚘卶癸䄦抱倹䥐支</w:t>
      </w:r>
      <w:r>
        <w:rPr/>
        <w:t>ꥋ</w:t>
      </w:r>
      <w:r>
        <w:rPr/>
        <w:t>伬冩噁敀㍣⥟輲涮땬⻂氺督쉪ꅯ䈦妩㝶⑫썙壂䉫㉦測湩ꍾ䣂楦䡂⽰껂㜲顏䐻係⭍磂圫슥坚⩤䨷</w:t>
      </w:r>
      <w:r>
        <w:rPr/>
        <w:t>ꤷ</w:t>
      </w:r>
      <w:r>
        <w:rPr/>
        <w:t>쉓㘯塬쵠兺礤儲䯂⧂껂㋂꤮䟂쵭⌱</w:t>
      </w:r>
      <w:r>
        <w:rPr/>
        <w:t>⡘</w:t>
      </w:r>
      <w:r>
        <w:rPr/>
        <w:t>濂䳂쉄⺩</w:t>
      </w:r>
      <w:r>
        <w:rPr/>
        <w:t>ꕲ</w:t>
      </w:r>
      <w:r>
        <w:rPr/>
        <w:t>㙓繥礪䨰ꏂ䨲狂</w:t>
      </w:r>
      <w:r>
        <w:rPr/>
        <w:t>ꖵ</w:t>
      </w:r>
      <w:r>
        <w:rPr/>
        <w:t>쉀䁑浥䕖扞禵恰썟䅟㝙爻恮恨䰨뼩ꥤ㐵긩焥未稥儮剓轤嚱㩐歟쉱䴥䭏颩町䚬偶㕮敚㧂</w:t>
      </w:r>
      <w:r>
        <w:rPr/>
        <w:t>Ⲯ</w:t>
      </w:r>
      <w:r>
        <w:rPr/>
        <w:t>犬⑭쉧呮㠊癥</w:t>
      </w:r>
      <w:r>
        <w:rPr/>
        <w:t>ⵦ</w:t>
      </w:r>
      <w:r>
        <w:rPr/>
        <w:t>ⱍ</w:t>
      </w:r>
      <w:r>
        <w:rPr/>
        <w:t>뿂</w:t>
      </w:r>
      <w:r>
        <w:rPr/>
        <w:t>⡊</w:t>
      </w:r>
      <w:r>
        <w:rPr/>
        <w:t>〦睰頲</w:t>
      </w:r>
      <w:r>
        <w:rPr/>
        <w:t>ⶥ</w:t>
      </w:r>
      <w:r>
        <w:rPr/>
        <w:t>滂㓂㕞昻坊䧍쉞咘칖剃⌤ꅰ㨪穧䚏䎏췂㧃쉷㛂ꇂ䙇㍆㜺晬恥偧態싂㍺迎則忂猨摹歴愹䄪슣䭂䑀䄵⍤瀬昤偔畇䥦瓂硯䝖㙁態♷恥</w:t>
      </w:r>
      <w:r>
        <w:rPr/>
        <w:t>ꔹ</w:t>
      </w:r>
      <w:r>
        <w:rPr/>
        <w:t>ㄻ숸䝠㛎㥒䁱桩쉌慴憣匨倪䜰硁慵땱䪥匵㕆䥢南琰⨷乐盂ꥥ吥㨺杌⧍撣ぢ쉯嘲</w:t>
      </w:r>
      <w:r>
        <w:rPr/>
        <w:t>ⱨ</w:t>
      </w:r>
      <w:r>
        <w:rPr/>
        <w:t>뮮䘫欵⹇䉅슡</w:t>
      </w:r>
      <w:r>
        <w:rPr/>
        <w:t>ꔬ</w:t>
      </w:r>
      <w:r>
        <w:rPr/>
        <w:t>樽搳</w:t>
      </w:r>
      <w:r>
        <w:rPr/>
        <w:t>⡹</w:t>
      </w:r>
      <w:r>
        <w:rPr/>
        <w:t>煷츮牷灪䎵患扣⹗摫摥㮩㌽쉥版轪쉭ꄰ恕슱</w:t>
      </w:r>
      <w:r>
        <w:rPr/>
        <w:t>ꔪ</w:t>
      </w:r>
      <w:r>
        <w:rPr/>
        <w:t>㍙䩃玱熡婙䅢株傘䐰刷䝆</w:t>
      </w:r>
      <w:r>
        <w:rPr/>
        <w:t>꧂</w:t>
      </w:r>
      <w:r>
        <w:rPr/>
        <w:t>쉔噩쉦⸩땩㮩偶⌤껎쉗⩒ꥤ⦥盂㡅㭁⨺㕳恭썟瑱噇쉈海칇䛂噱쉍犻ꏂꥠ☺繮쵢䯂木䥯癕㩕顂椻믂䍭⨭煗䝂쉖㛂潦</w:t>
      </w:r>
      <w:r>
        <w:rPr/>
        <w:t>ꕗꤪ⑥</w:t>
      </w:r>
      <w:r>
        <w:rPr/>
        <w:t>䤥⍴汭壂磃㤤뽇╋槂쉧單瑠椱</w:t>
      </w:r>
      <w:r>
        <w:rPr/>
        <w:t>⢡</w:t>
      </w:r>
      <w:r>
        <w:rPr/>
        <w:t>偯䕎䜺╪娮䍗昺矂쵷㥵㑃㔦㙄欫晃杞噎⬭딫꥙慐㥋㣂슻瀯损䔫䇎畱䑟晓慵䞮䮬帺숰婣㬦䍪㝈䥘⩖撬뗃惂⫂䥌䕞갮㘤桭坪⼰摷䩂梵뭫歱</w:t>
      </w:r>
      <w:r>
        <w:rPr/>
        <w:t>ⱅ</w:t>
      </w:r>
      <w:r>
        <w:rPr/>
        <w:t>痂瑄㜫땰쌪깱牏䚩轇긩땠딤车捖칚漤㓂礹</w:t>
      </w:r>
      <w:r>
        <w:rPr/>
        <w:t>⡙</w:t>
      </w:r>
      <w:r>
        <w:rPr/>
        <w:t>⼣䕍㙳㙘䐹剶㘺曂갻䅲⍭츨③夥碻娮摵穰뭺ꌪぐ㎿噃穴䮡䛎稲슩坠</w:t>
      </w:r>
      <w:r>
        <w:rPr/>
        <w:t>ⱁ</w:t>
      </w:r>
      <w:r>
        <w:rPr/>
        <w:t>걕긲坯䙮䥴廂䳂婄싍晄㑪⥸䈽淂幥扇敨浚畤ꥨ☶歙䠩걟晰놻</w:t>
      </w:r>
      <w:r>
        <w:rPr/>
        <w:t>Ⱪ</w:t>
      </w:r>
      <w:r>
        <w:rPr/>
        <w:t>슱䯂ず뽐梏쉓束彭⸹婇飂쉉뼯廂䁯♸⍯助桒哂䴽㍃䘹▩㙷匦㡖⹶俎㍀⹈坎㫂㘳傮態䂡</w:t>
      </w:r>
      <w:r>
        <w:rPr/>
        <w:t>ꕤ〈</w:t>
      </w:r>
      <w:r>
        <w:rPr/>
        <w:t>佭㕃⍞ㅢ䣎湂刻숤㛂焱싂繉</w:t>
      </w:r>
      <w:r>
        <w:rPr/>
        <w:t>⣂</w:t>
      </w:r>
      <w:r>
        <w:rPr/>
        <w:t>깱憿瞘</w:t>
      </w:r>
      <w:r>
        <w:rPr/>
        <w:t>ⵓ</w:t>
      </w:r>
      <w:r>
        <w:rPr/>
        <w:t>轮汕䳂噲⍲眴㧂杕娰놵숪㙸ㅉ쉣㠪匯㷂쉳礰嗂칟瑴书䭠〥ꄸ忂♣頩斿庣㕡忍獟畫⫂猳囃ꥫ뼨睮㈫愶橥㮣䛂幞⨮兹昸狎䝞慦噖桌晱佈昪喡傻佲颏曂걪싂㴸瘻䧂昴⼫ꅖ癬娺乴</w:t>
      </w:r>
      <w:r>
        <w:rPr/>
        <w:t>ⷂ</w:t>
      </w:r>
      <w:r>
        <w:rPr/>
        <w:t>걔硏뽞</w:t>
      </w:r>
      <w:r>
        <w:rPr/>
        <w:t>꤬⪩⑴</w:t>
      </w:r>
      <w:r>
        <w:rPr/>
        <w:t>塏숶</w:t>
      </w:r>
      <w:r>
        <w:rPr/>
        <w:t>ꕃ</w:t>
      </w:r>
      <w:r>
        <w:rPr/>
        <w:t>뾱쉱䂏輬㔯獓㎡</w:t>
      </w:r>
      <w:r>
        <w:rPr/>
        <w:t>ꔯ</w:t>
      </w:r>
      <w:r>
        <w:rPr/>
        <w:t>塔盂㍍⍩갬ꥹ䕐用䥌佦㫂䴬幢䎘㈲䉗獌</w:t>
      </w:r>
      <w:r>
        <w:rPr/>
        <w:t>ꤷ</w:t>
      </w:r>
      <w:r>
        <w:rPr/>
        <w:t>ꏂ火⨊彴䩏㍞禥☨杶䂻ど㕶儳싍䕠⮿䬦♮㥧⨭䟂义쉨쉱</w:t>
      </w:r>
      <w:r>
        <w:rPr/>
        <w:t>⡶</w:t>
      </w:r>
      <w:r>
        <w:rPr/>
        <w:t>奁㩏祮偾䁴</w:t>
      </w:r>
      <w:r>
        <w:rPr/>
        <w:t>ꦮ</w:t>
      </w:r>
      <w:r>
        <w:rPr/>
        <w:t>剠겏棂し慳敕칳⥊當〶뼣</w:t>
      </w:r>
      <w:r>
        <w:rPr/>
        <w:t>ⵈ</w:t>
      </w:r>
      <w:r>
        <w:rPr/>
        <w:t>⽉偶숮㍱敄긽ꅺ竍灏䔶何幢슡䟂ꍍ䝮瀥摾⭴넲兓圬夤췂⪬淂촫婗彙⩔䗃喻縷反</w:t>
      </w:r>
      <w:r>
        <w:rPr/>
        <w:t>ꔲ</w:t>
      </w:r>
      <w:r>
        <w:rPr/>
        <w:t>畚쉰쉗泂뇂Ⓝ뇂牳쉢쵤怲䙐㝀佾焵╆打唺䩚呮썅䴺㖏숶未뽑䭦楴⦩ꄵ</w:t>
      </w:r>
      <w:r>
        <w:rPr/>
        <w:t>ꕨ⮮</w:t>
      </w:r>
      <w:r>
        <w:rPr/>
        <w:t>啓皏䙓쉌쉄䙬杭㝥ꥰ춣䝡⪡Ⓜ썎䷃㫂⽔⺩⤰</w:t>
      </w:r>
      <w:r>
        <w:rPr/>
        <w:t>ꥍⶩ</w:t>
      </w:r>
      <w:r>
        <w:rPr/>
        <w:t>䡕纵㵍归⯂숺㩳䵡⤹檬樺夨䐵唯䈬쉓쉃桀⦻䋂싂숩뭄䙰칥坫숶漰䉗䕠쉾䖿稳䕟㠯㔨㙢其䷂䠥걷呖뭳䔴元ꍋ㐣쉤딴幒爲⍩沣䑕汫슥礻䐲䤯⹈㝪⒵轺䕇㕵噗佋唭䰺呸畧栺橾眶勂䤫䇂嘦땷㕤歲煚才㊥⭭畫慸</w:t>
      </w:r>
      <w:r>
        <w:rPr/>
        <w:t>ꤻ</w:t>
      </w:r>
      <w:r>
        <w:rPr/>
        <w:t>乸</w:t>
      </w:r>
      <w:r>
        <w:rPr/>
        <w:t>ꦡ</w:t>
      </w:r>
      <w:r>
        <w:rPr/>
        <w:t>繱恑</w:t>
      </w:r>
      <w:r>
        <w:rPr/>
        <w:t>⠨</w:t>
      </w:r>
      <w:r>
        <w:rPr/>
        <w:t>쉎</w:t>
      </w:r>
      <w:r>
        <w:rPr/>
        <w:t>ⶻ</w:t>
      </w:r>
      <w:r>
        <w:rPr/>
        <w:t>䅒傘땊㥘ꄸ墿廂挽⫍杰䥡獫奯</w:t>
      </w:r>
      <w:r>
        <w:rPr/>
        <w:t>⡦</w:t>
      </w:r>
      <w:r>
        <w:rPr/>
        <w:t>숭쉆恨慥컃潕䍲娣쉬싂縰㵦</w:t>
      </w:r>
      <w:r>
        <w:rPr/>
        <w:t>ꦵ</w:t>
      </w:r>
      <w:r>
        <w:rPr/>
        <w:t>幍촱⩂⑂ꅁ⩮睐槂⸭⩰娳</w:t>
      </w:r>
      <w:r>
        <w:rPr/>
        <w:t>ⴱ</w:t>
      </w:r>
      <w:r>
        <w:rPr/>
        <w:t>ꅏ䝡呖炣幇㡱⤺汲◎轆愵煯</w:t>
      </w:r>
      <w:r>
        <w:rPr/>
        <w:t>ꔻ</w:t>
      </w:r>
      <w:r>
        <w:rPr/>
        <w:t>䝹</w:t>
      </w:r>
      <w:r>
        <w:rPr/>
        <w:t>⡩</w:t>
      </w:r>
      <w:r>
        <w:rPr/>
        <w:t>瑥擂㧂秂繂楐縰칚䍡㶬堻挬䉩㧂檬</w:t>
      </w:r>
      <w:r>
        <w:rPr/>
        <w:t>Ⱬ</w:t>
      </w:r>
      <w:r>
        <w:rPr/>
        <w:t>걃╖ꌮ㗍숭硆攱캏畱넸揂⩊湸</w:t>
      </w:r>
      <w:r>
        <w:rPr/>
        <w:t>⠫</w:t>
      </w:r>
      <w:r>
        <w:rPr/>
        <w:t>捐㥢䍏盂쉪ィ쵬㵀ꅴ쉣䮏䰳䚱癐垩燂瓂㭉樴啖偐濂佩䥁䐪</w:t>
      </w:r>
      <w:r>
        <w:rPr/>
        <w:t>ꔨ</w:t>
      </w:r>
      <w:r>
        <w:rPr/>
        <w:t>쉭Ⓜ</w:t>
      </w:r>
      <w:r>
        <w:rPr/>
        <w:t>꧂</w:t>
      </w:r>
      <w:r>
        <w:rPr/>
        <w:t>숦㧂懎䰹頯㔸ꅐ쉲</w:t>
      </w:r>
      <w:r>
        <w:rPr/>
        <w:t>ꥀ</w:t>
      </w:r>
      <w:r>
        <w:rPr/>
        <w:t>榻顊碱頦⥠◂捑㉰쌸呾넭숻⺏⑂⩍硉</w:t>
      </w:r>
      <w:r>
        <w:rPr/>
        <w:t>ⱹ</w:t>
      </w:r>
      <w:r>
        <w:rPr/>
        <w:t>繹奕</w:t>
      </w:r>
      <w:r>
        <w:rPr/>
        <w:t>⡏</w:t>
      </w:r>
      <w:r>
        <w:rPr/>
        <w:t>칅乷</w:t>
      </w:r>
      <w:r>
        <w:rPr/>
        <w:t>ꥁ</w:t>
      </w:r>
      <w:r>
        <w:rPr/>
        <w:t>넥썰⨪丶敖湗繙秂㙸斣췂⶿卐䴽繃╭琥㝭侥焮疱劘媣瘷捊⚏姂楑⏂䨪丩唪넯⥟楦硶쉰</w:t>
      </w:r>
      <w:r>
        <w:rPr/>
        <w:t>ⱆ</w:t>
      </w:r>
      <w:r>
        <w:rPr/>
        <w:t>㐷䩑啮〬</w:t>
      </w:r>
      <w:r>
        <w:rPr/>
        <w:t>ⶣ</w:t>
      </w:r>
      <w:r>
        <w:rPr/>
        <w:t>숤␫あ싂痂浤꥖䩱䄲熿뗂氵쵮枩眩顬넱㣂婪쉰束</w:t>
      </w:r>
      <w:r>
        <w:rPr/>
        <w:t>ⷂ</w:t>
      </w:r>
      <w:r>
        <w:rPr/>
        <w:t>繞칦쉏⨤䴳丶竂⑦权䊡㵌ꅔꍃꏍ悩</w:t>
      </w:r>
      <w:r>
        <w:rPr/>
        <w:t>ꕦ</w:t>
      </w:r>
      <w:r>
        <w:rPr/>
        <w:t>⡸</w:t>
      </w:r>
      <w:r>
        <w:rPr/>
        <w:t>㞮卫具</w:t>
      </w:r>
      <w:r>
        <w:rPr/>
        <w:t>ꥎ</w:t>
      </w:r>
      <w:r>
        <w:rPr/>
        <w:t>뽮䩱礳䟂恩嘬䚏㝅⹯㙓段䘭浩捪搯쉪쉮䄪䍧氮橹㑠䱩戣슬㮵歅普츬쉘䨪겻幂楁䕀䙙㟂䲻㡙昻</w:t>
      </w:r>
      <w:r>
        <w:rPr/>
        <w:t>ꥉ</w:t>
      </w:r>
      <w:r>
        <w:rPr/>
        <w:t>쉪䤺剉</w:t>
      </w:r>
      <w:r>
        <w:rPr/>
        <w:t>ꗂ╫</w:t>
      </w:r>
      <w:r>
        <w:rPr/>
        <w:t>矎♓⑭⹨⩭怬䙵슱充穨煋爊撬䒏顙</w:t>
      </w:r>
      <w:r>
        <w:rPr/>
        <w:t>ⵕ</w:t>
      </w:r>
      <w:r>
        <w:rPr/>
        <w:t>칋噖穢╶㌸⪻⚱焷쉳獡婰割砨㓂䱒슿獚澣㯂睇⮥恺玥䯂サ䝧⩭欳쉭뭍轘䩃䇂朰偁䬲塘瑬</w:t>
      </w:r>
      <w:r>
        <w:rPr/>
        <w:t>ꖮ</w:t>
      </w:r>
      <w:r>
        <w:rPr/>
        <w:t>㫍ꇂ慊剑䶥灡쉂䀯慇䵆晔썕⨷⩄汊쉧礷杴</w:t>
      </w:r>
      <w:r>
        <w:rPr/>
        <w:t>⡥</w:t>
      </w:r>
      <w:r>
        <w:rPr/>
        <w:t>䵌⩔噺뗂凂場浓暮睄쉓㙓╁쏂숪䥺愱</w:t>
      </w:r>
      <w:r>
        <w:rPr/>
        <w:t>ꤨ</w:t>
      </w:r>
      <w:r>
        <w:rPr/>
        <w:t>棂쉩䗂睒䏂漹뽌昳䁘䍁懃當䕀싂畔䝉䔯딥䘪</w:t>
      </w:r>
      <w:r>
        <w:rPr/>
        <w:t>Ⱶ</w:t>
      </w:r>
      <w:r>
        <w:rPr/>
        <w:t>䉍㤦㙒䱬</w:t>
      </w:r>
      <w:r>
        <w:rPr/>
        <w:t>ꥀ</w:t>
      </w:r>
      <w:r>
        <w:rPr/>
        <w:t>䚡弹帺晥䅁䎥뭁쉱䰰⸴⹙剈㬨</w:t>
      </w:r>
      <w:r>
        <w:rPr/>
        <w:t>ꗂ</w:t>
      </w:r>
      <w:r>
        <w:rPr/>
        <w:t>㛂〵㪮献걢╍坒娹㋂싂</w:t>
      </w:r>
      <w:r>
        <w:rPr/>
        <w:t>Ⱚ</w:t>
      </w:r>
      <w:r>
        <w:rPr/>
        <w:t>㴺⭈婮</w:t>
      </w:r>
      <w:r>
        <w:rPr/>
        <w:t>ꗍ</w:t>
      </w:r>
      <w:r>
        <w:rPr/>
        <w:t>䴰玥熣</w:t>
      </w:r>
      <w:r>
        <w:rPr/>
        <w:t>ⵡ</w:t>
      </w:r>
      <w:r>
        <w:rPr/>
        <w:t>⽺济♗杢싃</w:t>
      </w:r>
      <w:r>
        <w:rPr/>
        <w:t>ꤪ</w:t>
      </w:r>
      <w:r>
        <w:rPr/>
        <w:t>慸◍悡瑌ざ灷涘噏⾡</w:t>
      </w:r>
      <w:r>
        <w:rPr/>
        <w:t>ⰺ</w:t>
      </w:r>
      <w:r>
        <w:rPr/>
        <w:t>뭹䌲싂戣昹떩枵猫畨啨輥넭潵갻숪䋂걕쉃䡡뭥䠺ꥵ吺</w:t>
      </w:r>
      <w:r>
        <w:rPr/>
        <w:t>ⴶ</w:t>
      </w:r>
      <w:r>
        <w:rPr/>
        <w:t>稭␰婹啠㒘慷뽈㩧瀹쉄乂䕉떱㡱싂恂㥾슻⽩㤬뽙䴤悮䵢檥䒏ㅹ䍚㍍츻⹐슻妱硙⸻村琺灃싂숯敮䩄칐繖牣杞숱䀮슘䱙䁑⏂⛂䝙⩯숥兂⽦嘩</w:t>
      </w:r>
      <w:r>
        <w:rPr/>
        <w:t>ⵇ</w:t>
      </w:r>
      <w:r>
        <w:rPr/>
        <w:t>䲮晧䦿</w:t>
      </w:r>
      <w:r>
        <w:rPr/>
        <w:t>ꕊ</w:t>
      </w:r>
      <w:r>
        <w:rPr/>
        <w:t>䱚帻摑顀숽毂獓⹥걡禬</w:t>
      </w:r>
      <w:r>
        <w:rPr/>
        <w:t>ⰻ♷</w:t>
      </w:r>
      <w:r>
        <w:rPr/>
        <w:t>湵땭썾淂歙⭆佸숻癬䖬䭖⫂穴偆⥋걳㗂歗揂䍄䀸ㆣ뭑</w:t>
      </w:r>
      <w:r>
        <w:rPr/>
        <w:t>⠣</w:t>
      </w:r>
      <w:r>
        <w:rPr/>
        <w:t>ꍴ整剞숣竂</w:t>
      </w:r>
      <w:r>
        <w:rPr/>
        <w:t>ꕩ</w:t>
      </w:r>
      <w:r>
        <w:rPr/>
        <w:t>쵾斏穉뾩颏照挩㉩㭣婵ゥ쉇⨲榮佅䄽湄숰厘暣涏洽湮吽卩䈪㋍活纬싂⼦쉶噫㥯䞵䆵彥䖘⤯汨㛂</w:t>
      </w:r>
      <w:r>
        <w:rPr/>
        <w:t>ⵈ</w:t>
      </w:r>
      <w:r>
        <w:rPr/>
        <w:t>煪뇍ꆥ</w:t>
      </w:r>
      <w:r>
        <w:rPr/>
        <w:t>ꤵ</w:t>
      </w:r>
      <w:r>
        <w:rPr/>
        <w:t>烂坰涏瀦ㅄ奁ꍎ</w:t>
      </w:r>
      <w:r>
        <w:rPr/>
        <w:t>ⰳ</w:t>
      </w:r>
      <w:r>
        <w:rPr/>
        <w:t>㫂䔲圥쉍恑䤪吴潗</w:t>
      </w:r>
      <w:r>
        <w:rPr/>
        <w:t>ꖿ</w:t>
      </w:r>
      <w:r>
        <w:rPr/>
        <w:t>八Ⓜ㚵媩曎ꅇ堬뭭ꍨぇ䁤え</w:t>
      </w:r>
      <w:r>
        <w:rPr/>
        <w:t>ⶡ</w:t>
      </w:r>
      <w:r>
        <w:rPr/>
        <w:t>捊祋攩</w:t>
      </w:r>
      <w:r>
        <w:rPr/>
        <w:t>ꕷ</w:t>
      </w:r>
      <w:r>
        <w:rPr/>
        <w:t>辻瀪䑦㩅㥌涣㡂㙘⬨⹷䱐</w:t>
      </w:r>
      <w:r>
        <w:rPr/>
        <w:t>ꕪ</w:t>
      </w:r>
      <w:r>
        <w:rPr/>
        <w:t>㏂⤮㮻扙䕎㝃㵳琦㩐祃瞥㴳䐦싂췂䙤⩲弪쉎杤䜵䰱〨猫㥖</w:t>
      </w:r>
      <w:r>
        <w:rPr/>
        <w:t>꤬</w:t>
      </w:r>
      <w:r>
        <w:rPr/>
        <w:t>㤦ꅺ槎䴵䱹⍘㷎䘯䘰◂⑎䐮䑇倫幓ꍩ栻嫂濂磂칳갴떩㟂㙈쉄㉙</w:t>
      </w:r>
      <w:r>
        <w:rPr/>
        <w:t>ꔷ</w:t>
      </w:r>
      <w:r>
        <w:rPr/>
        <w:t>㵷嘶⹂歵䵷뽮갥杷牠帣깬剎砰⽾♬漸坅ꍣ⍅懂㭍瑞佁䨹㙒␷纩䗂䡀桾⵴ゥ瑴畘瘱卧楬쉱싂긫쉫쉟甮</w:t>
      </w:r>
      <w:r>
        <w:rPr/>
        <w:t>⠷</w:t>
      </w:r>
      <w:r>
        <w:rPr/>
        <w:t>䇍煖〽㙓⪏☦匪奢歨㩆쉄慹숺⼪</w:t>
      </w:r>
      <w:r>
        <w:rPr/>
        <w:t>ⴴ</w:t>
      </w:r>
      <w:r>
        <w:rPr/>
        <w:t>䩺뾬싂숺⩓升〵␴殥</w:t>
      </w:r>
      <w:r>
        <w:rPr/>
        <w:t>ⵆ</w:t>
      </w:r>
      <w:r>
        <w:rPr/>
        <w:t>扭㣂溮你灙剸싂穬♡灌</w:t>
      </w:r>
      <w:r>
        <w:rPr/>
        <w:t>ꕮ</w:t>
      </w:r>
      <w:r>
        <w:rPr/>
        <w:t>帽췂堊僃䙕⥘㙶숷幉摒긪沵</w:t>
      </w:r>
      <w:r>
        <w:rPr/>
        <w:t>Ɐ</w:t>
      </w:r>
      <w:r>
        <w:rPr/>
        <w:t>頫楚璣㖥㍋飂淂杪㔵䍃濂</w:t>
      </w:r>
      <w:r>
        <w:rPr/>
        <w:t>ⱟ</w:t>
      </w:r>
      <w:r>
        <w:rPr/>
        <w:t>輪婦䁴㚡⭥䄵㛂쉢숷ㅯㅷ겿儦十⍪攸䅶啠╎</w:t>
      </w:r>
      <w:r>
        <w:rPr/>
        <w:t>ꥈ</w:t>
      </w:r>
      <w:r>
        <w:rPr/>
        <w:t>勍싂晠敁獣穆祵㑞ㆣ灀禘桩⬨땤権噤繾㷂</w:t>
      </w:r>
      <w:r>
        <w:rPr/>
        <w:t>꧂</w:t>
      </w:r>
      <w:r>
        <w:rPr/>
        <w:t>ꍟ쵞呍杈䤬彺䳂⏂썵兦顗扑摓쉃輪堶䑍䁡噘</w:t>
      </w:r>
      <w:r>
        <w:rPr/>
        <w:t>Ⳃ⠬⩸</w:t>
      </w:r>
      <w:r>
        <w:rPr/>
        <w:t>搲橄婷⌦卸㡔坙쉯쉂⵾橭싂歵嫂卡침坏汀片䚮歇뮏숱⩷숽浯⍪뾵潢䚣⴯</w:t>
      </w:r>
      <w:r>
        <w:rPr/>
        <w:t>⡒</w:t>
      </w:r>
      <w:r>
        <w:rPr/>
        <w:t>숪땚䘮䵚㛂繭䛂轴形夫</w:t>
      </w:r>
      <w:r>
        <w:rPr/>
        <w:t>ꕏ</w:t>
      </w:r>
      <w:r>
        <w:rPr/>
        <w:t>懂╦晰潅쵡劣楺旂䑾礴䩊ꥰ㩕㪱㩤ㅺ埂兙䦡쉩恑皡䱒幫浯㡤慆䱚桉䉺曂歺售쉓⽮䱎</w:t>
      </w:r>
      <w:r>
        <w:rPr/>
        <w:t>ⵏ</w:t>
      </w:r>
      <w:r>
        <w:rPr/>
        <w:t>煄权係项숰摷䘣㚏楑⥄栭䍓䀸橕␫庵뭊堭奘湺⎱뭯䊮뭇</w:t>
      </w:r>
      <w:r>
        <w:rPr/>
        <w:t>ⱅ</w:t>
      </w:r>
      <w:r>
        <w:rPr/>
        <w:t>搶塶㝌乎</w:t>
      </w:r>
      <w:r>
        <w:rPr/>
        <w:t>⣂</w:t>
      </w:r>
      <w:r>
        <w:rPr/>
        <w:t>䝌偍橪竂䑩⩆䧂뮩갽⹄汞</w:t>
      </w:r>
      <w:r>
        <w:rPr/>
        <w:t>ꥒ</w:t>
      </w:r>
      <w:r>
        <w:rPr/>
        <w:t>ㅹ暿㶮슣㌩埂ꥠ⫂쉳瓂㵎瘱敺永灩㩵ꅲ幙</w:t>
      </w:r>
      <w:r>
        <w:rPr/>
        <w:t>ⶵ</w:t>
      </w:r>
      <w:r>
        <w:rPr/>
        <w:t>㵇瀩秂噯캘숱䝳㷂쌱쵤曃㤹넻奚媮쵞묵쉳칀㊻⺮娷燂暡嘰扆獴⨳ꥺヂ⭔倲䁾㍂뽪⩒祾么♸猤輲㉔㑕㩴桬示</w:t>
      </w:r>
      <w:r>
        <w:rPr/>
        <w:t>꧂</w:t>
      </w:r>
      <w:r>
        <w:rPr/>
        <w:t>挷싂⮩䩰䑈ㅄ䤱收獖쉱煯㍠쉶ꍀ츳컂噊手</w:t>
      </w:r>
      <w:r>
        <w:rPr/>
        <w:t>⢩</w:t>
      </w:r>
      <w:r>
        <w:rPr/>
        <w:t>ⷂ</w:t>
      </w:r>
      <w:r>
        <w:rPr/>
        <w:t>쌳</w:t>
      </w:r>
      <w:r>
        <w:rPr/>
        <w:t>꧂</w:t>
      </w:r>
      <w:r>
        <w:rPr/>
        <w:t>숵</w:t>
      </w:r>
      <w:r>
        <w:rPr/>
        <w:t>ꦡ</w:t>
      </w:r>
      <w:r>
        <w:rPr/>
        <w:t>眰䝺繵牕げ轈〤婆撡湯ꄦ涮䭏</w:t>
      </w:r>
      <w:r>
        <w:rPr/>
        <w:t>Ⲯ⑆</w:t>
      </w:r>
      <w:r>
        <w:rPr/>
        <w:t>숴幾기獎㋂뭰쉷㉘扫㑺</w:t>
      </w:r>
      <w:r>
        <w:rPr/>
        <w:t>ⱘ</w:t>
      </w:r>
      <w:r>
        <w:rPr/>
        <w:t>䥩剗瑊党녋쉤牋痃䍈숵唲ꥥ䁏偸䱡㴷⭖婯祀䛂⫃⬲㎣쉤穇杘㐭傣뽰杢圮㤵繀䀬슏쉕</w:t>
      </w:r>
      <w:r>
        <w:rPr/>
        <w:t>Ⱚ</w:t>
      </w:r>
      <w:r>
        <w:rPr/>
        <w:t>侱䌳敋禱䴤⼻㙾䋂㓂滂ꎱ⚡渪</w:t>
      </w:r>
      <w:r>
        <w:rPr/>
        <w:t>ꕀ</w:t>
      </w:r>
      <w:r>
        <w:rPr/>
        <w:t>䙫婯夫쵉瓍쉙䄥橶橵暣獃㈨⫂</w:t>
      </w:r>
      <w:r>
        <w:rPr/>
        <w:t>Ⱨ</w:t>
      </w:r>
      <w:r>
        <w:rPr/>
        <w:t>㔬⹞㝋幰⽬ば啷潓拂挳㚩づ뾱熵呬渵뽩숥썥⹓伭썱쉩⑸塁쉑煬⑇㕗䶩䁷ꅙ╰</w:t>
      </w:r>
      <w:r>
        <w:rPr/>
        <w:t>⠬</w:t>
      </w:r>
      <w:r>
        <w:rPr/>
        <w:t>㞻歂䡃桴拂縩쉊숨쉵炣䌭ꄱ⩸㉥劮娮䫂㝰祴싂㞥奍皱爦</w:t>
      </w:r>
      <w:r>
        <w:rPr/>
        <w:t>꧂⩓</w:t>
      </w:r>
      <w:r>
        <w:rPr/>
        <w:t>넹쉉樲㍧┥⹶汍呴슩</w:t>
      </w:r>
      <w:r>
        <w:rPr/>
        <w:t>ⵚ</w:t>
      </w:r>
      <w:r>
        <w:rPr/>
        <w:t>塗牯婘ꥡ㜮쉤쉶㪩㤨䁘涻썺毎싂禬乳囂싃母쉐圵넳灄椬摧圶쵲숹쵯彐單她ㅔ务刴㨪⑹㏂쉨楰䅥䛂壃噾噑奴㴽䉍쉨뭰穇〷㴱凂敤樊戭瀳숲⵩䀹極땢㐮獟㯃땆썾员㴪䓂恮㖻丳㩆숦渤䊥䴱⩚㋃䓂倹䍹狂⦡ㄬ䕗칲朶숬䴽煭景偣䩱敫쵶櫂偃뭫ぉ橲㦏溥迎숵⽋攽</w:t>
      </w:r>
      <w:r>
        <w:rPr/>
        <w:t>ⴵ</w:t>
      </w:r>
      <w:r>
        <w:rPr/>
        <w:t>夲쵌浘の⍉剄ꥠ海恔㇂☩媘杒ㅯ穇ヂ噶潒쉯쉓唲㙴</w:t>
      </w:r>
      <w:r>
        <w:rPr/>
        <w:t>꥓</w:t>
      </w:r>
      <w:r>
        <w:rPr/>
        <w:t>갰쉏䁞䂩摺쉺㎘⑇䠪</w:t>
      </w:r>
      <w:r>
        <w:rPr/>
        <w:t>⡣╹</w:t>
      </w:r>
      <w:r>
        <w:rPr/>
        <w:t>摕</w:t>
      </w:r>
      <w:r>
        <w:rPr/>
        <w:t>ꤵ</w:t>
      </w:r>
      <w:r>
        <w:rPr/>
        <w:t>橈䭴䡥棂⴮斣儫旂ꍦ싍輩㐩┫䉑쉈⨱쎬깸ꥧ䵰쉓ㆥ灥佚녉汇媡걱梵洮榩瘥囂䕉</w:t>
      </w:r>
      <w:r>
        <w:rPr/>
        <w:t>⣂</w:t>
      </w:r>
      <w:r>
        <w:rPr/>
        <w:t>䚮浡⨶㕚숫䌻啧㪩뾮歾䙉썒奕</w:t>
      </w:r>
      <w:r>
        <w:rPr/>
        <w:t>ꥆ</w:t>
      </w:r>
      <w:r>
        <w:rPr/>
        <w:t>係뽉坃湥淂媱彩쉪㑶습繂뾣㙍♮⭊䘬쌩촯㩑辩㊡䡈玩䬰䡌㬸匩呪䁬⩒搤넩瑤㘪婉堫쉂갪䊻⹹쉐⽏㛃恭쉫㍧쉾瀦땷徘⦱䨯</w:t>
      </w:r>
      <w:r>
        <w:rPr/>
        <w:t>ꥀ</w:t>
      </w:r>
      <w:r>
        <w:rPr/>
        <w:t>疻⬬穧幊歶䝅瓂潦壂潘쉵坚摗㏂毎ꥷ璥吳睍彌樴㬪㙩奮繓䡷爵</w:t>
      </w:r>
      <w:r>
        <w:rPr/>
        <w:t>ꦻ</w:t>
      </w:r>
      <w:r>
        <w:rPr/>
        <w:t>倽ㅦ써슩潺⍙␤杲캻瘴囂扸숳縰㡠뭒</w:t>
      </w:r>
      <w:r>
        <w:rPr/>
        <w:t>꧂</w:t>
      </w:r>
      <w:r>
        <w:rPr/>
        <w:t>쉦䢏쉘㣍䀶橊㵟⮥汊暿䚬ꌩ頭携</w:t>
      </w:r>
      <w:r>
        <w:rPr/>
        <w:t>ⳃ☲</w:t>
      </w:r>
      <w:r>
        <w:rPr/>
        <w:t>䬶憱숲汫樸傥䯂䁏䱟漬ㅖ楬䡧⭚깓</w:t>
      </w:r>
      <w:r>
        <w:rPr/>
        <w:t>ⰴ</w:t>
      </w:r>
      <w:r>
        <w:rPr/>
        <w:t>꤯</w:t>
      </w:r>
      <w:r>
        <w:rPr/>
        <w:t>煆䩷婭眷ꅾ䅎쌹牗㍲땶堵㢮瑱烍㈵癤祀䱊灋洳㨱煉</w:t>
      </w:r>
      <w:r>
        <w:rPr/>
        <w:t>ꕲ</w:t>
      </w:r>
      <w:r>
        <w:rPr/>
        <w:t>싎浅⬩䑵딷彏䅗䪥戨⾩亣枏捠㈰桅偠畞煰挲╉</w:t>
      </w:r>
      <w:r>
        <w:rPr/>
        <w:t>ꥋ</w:t>
      </w:r>
      <w:r>
        <w:rPr/>
        <w:t>슻俍쉭싂䠽㪩哂扶敘쉘䥡偠⥹纩歈爽縮갺㙂䝪栶㏂</w:t>
      </w:r>
      <w:r>
        <w:rPr/>
        <w:t>ⵈ</w:t>
      </w:r>
      <w:r>
        <w:rPr/>
        <w:t>䜪</w:t>
      </w:r>
      <w:r>
        <w:rPr/>
        <w:t>ⷂ</w:t>
      </w:r>
      <w:r>
        <w:rPr/>
        <w:t>眯啄恁扥쉡䩟槃琽ꏂ桌칂㦵⑧⎬⑃⯂猳땞㬹㤪父⩸숥㕁㴪♯㑐䵢坂ㅂㅷ䥙殡何獀㠣⭶䉒癣㩨坐䁈墡癗澣쵤숽睴顋㍯摞⎮俎⿎汴ꍸ숩椤</w:t>
      </w:r>
      <w:r>
        <w:rPr/>
        <w:t>ⰺ</w:t>
      </w:r>
      <w:r>
        <w:rPr/>
        <w:t>㷂ꎿ숭栲櫂晘娷</w:t>
      </w:r>
      <w:r>
        <w:rPr/>
        <w:t>ⵇ</w:t>
      </w:r>
      <w:r>
        <w:rPr/>
        <w:t>䉤䬷甪牦敨炡楚垩㍚㭆⛃쌣橴塘椳썀쉞嗂卉偠긬迂穏썦攺忂녤䞣촤稸걘쉴柂窩璿䌪怨ㅲ㩊칧칯祔慦犱</w:t>
      </w:r>
      <w:r>
        <w:rPr/>
        <w:t>ꕦ</w:t>
      </w:r>
      <w:r>
        <w:rPr/>
        <w:t>旃䝵僎漤捵㵞湾總ꥵ뿂暬곂ꌲ瑇⹅ㄻ冬㡔橬獔纣⍢乧㥢쉅</w:t>
      </w:r>
      <w:r>
        <w:rPr/>
        <w:t>⠤</w:t>
      </w:r>
      <w:r>
        <w:rPr/>
        <w:t>即是㭦参쉡</w:t>
      </w:r>
      <w:r>
        <w:rPr/>
        <w:t>ⴺ</w:t>
      </w:r>
      <w:r>
        <w:rPr/>
        <w:t>轆癪숹橈婣捴猶</w:t>
      </w:r>
      <w:r>
        <w:rPr/>
        <w:t>ꔯꔻ</w:t>
      </w:r>
      <w:r>
        <w:rPr/>
        <w:t>澘捥䧂穆䊣⌹抮뭡䴫⨴撏畊⤯幣⬥䫂灯깗</w:t>
      </w:r>
      <w:r>
        <w:rPr/>
        <w:t>ⵀ</w:t>
      </w:r>
      <w:r>
        <w:rPr/>
        <w:t>숊숩♷怸泂澡䨦쉖㩣숰繡懂쉠奮疻</w:t>
      </w:r>
      <w:r>
        <w:rPr/>
        <w:t>⡒</w:t>
      </w:r>
      <w:r>
        <w:rPr/>
        <w:t>欫縮幗䊣⯂価䄭쉌쌯呴つ䵭䴥剀濂㟂ㅑ榥揂䮡츰䕤㉇뭓쉬⥴ꍷ㬸丬뭾婗</w:t>
      </w:r>
      <w:r>
        <w:rPr/>
        <w:t>⣂</w:t>
      </w:r>
      <w:r>
        <w:rPr/>
        <w:t>牁쵸㐹悵捲毂ꥭ䨦昻⵨浌䭵睚ネ슩㙀煂攲⶘⑊ꍗ쉨격</w:t>
      </w:r>
      <w:r>
        <w:rPr/>
        <w:t>ꔹ</w:t>
      </w:r>
      <w:r>
        <w:rPr/>
        <w:t>癧圪㴽╨㙁쉱扁飂칈禩쉪쉂杠⭔䙏煍㌮潂쉧쉧佄浢暡㡅═ヂ䨳⤥싂놵係썂┯奦敒습뾻쉓⌻焲渰녭갷版묹汙묭뽟頸⹴眪摍㭱澘曍㉷ㅪ</w:t>
      </w:r>
      <w:r>
        <w:rPr/>
        <w:t>ꥁ</w:t>
      </w:r>
      <w:r>
        <w:rPr/>
        <w:t>捵⤪積㋂갱顬䨶⑸村ꥺ뭾䅉긽쉠㉋</w:t>
      </w:r>
      <w:r>
        <w:rPr/>
        <w:t>ⰲ</w:t>
      </w:r>
      <w:r>
        <w:rPr/>
        <w:t>価礤儫歀⩇㧂纬뭇瑥帥敺着塦촫춥啙䥖並犘떬뿍쏂繤䬩敒칠濂썥⨵쵅㷂䟎䈯恇瑋偕촪␦繶깴辩쉾쵧쉁㝀欳摑项⹧믂</w:t>
      </w:r>
      <w:r>
        <w:rPr/>
        <w:t>Ⱟ</w:t>
      </w:r>
      <w:r>
        <w:rPr/>
        <w:t>㨦䤨䌮쉘㭗⹭櫂ꄴ⏂䬴㌮䁅㵄椩㊿⴬痎禩楍㩏哂ꅈ뭊⨯啥㥨䓃睹</w:t>
      </w:r>
      <w:r>
        <w:rPr/>
        <w:t>꥓</w:t>
      </w:r>
      <w:r>
        <w:rPr/>
        <w:t>䊵⩤丶托숳ꍮ捙긱䴫슻橪䔨灮甯♵反⵨쉌瑄䴬带徬䜱숣긪廍眣戯仂光彣쉗</w:t>
      </w:r>
      <w:r>
        <w:rPr/>
        <w:t>ꕲ</w:t>
      </w:r>
      <w:r>
        <w:rPr/>
        <w:t>ꅱ쉮摒搥슻㒮갥㡅䖥</w:t>
      </w:r>
      <w:r>
        <w:rPr/>
        <w:t>꤬</w:t>
      </w:r>
      <w:r>
        <w:rPr/>
        <w:t>䅬䝁ꇂ䐲㞣䝃煺쉢係㦱썗廃☩쉚숺测啺䨦祩揂摡䃂獡敁汰柂攪懂瑩收䔹䬤折쵳曂⫂䘯䩋穌숪晥橞䑬싃轗䵮⨻朲䉣숯㨲⑱䏂䨳깧佨╕㵄榩쉒⺩琶쉊呅䇂숯칟ꥣ嚣⻂걈䕾嘰癃싂㵃氷䗃熣쉫硒䅶칟⿍歋咿擂䤪㌦╕椱䏂䤣侏㥟儤啙뽣䷂⭧䁪䗂㴭額▿睧慏</w:t>
      </w:r>
      <w:r>
        <w:rPr/>
        <w:t>ꕨ</w:t>
      </w:r>
      <w:r>
        <w:rPr/>
        <w:t>前㉩⨺塃쉣澻䉤札㉀䝖夥⭍塯丱䕨☳䏂顅䀶㘰橞塱牨妡攣⍲꥘⵲硑杣䫂┵轺</w:t>
      </w:r>
      <w:r>
        <w:rPr/>
        <w:t>ⲩ</w:t>
      </w:r>
      <w:r>
        <w:rPr/>
        <w:t>皵⹒轙禵圦䕹</w:t>
      </w:r>
      <w:r>
        <w:rPr/>
        <w:t>ꖥ</w:t>
      </w:r>
      <w:r>
        <w:rPr/>
        <w:t>浩束䵎皿眫挵扲刲癰⑩쉘扅ꄩ兖晇♙浍슘⩉쉦玣湲䧂偰咱䬱ㅁ摡슘湨奷쉚</w:t>
      </w:r>
    </w:p>
    <w:p>
      <w:pPr>
        <w:pStyle w:val="PreformattedText"/>
        <w:bidi w:val="0"/>
        <w:spacing w:before="0" w:after="0"/>
        <w:jc w:val="left"/>
        <w:rPr/>
      </w:pPr>
      <w:r>
        <w:rPr/>
        <w:t>깑廂㭆⭉帰슏숮婠쉍扯輽湙</w:t>
      </w:r>
      <w:r>
        <w:rPr/>
        <w:t>ꗂ</w:t>
      </w:r>
      <w:r>
        <w:rPr/>
        <w:t>쉉慉墬쉈欴ꎩ獖怰婞窘ざ剎攷晗佋</w:t>
      </w:r>
      <w:r>
        <w:rPr/>
        <w:t>Ⱞ</w:t>
      </w:r>
      <w:r>
        <w:rPr/>
        <w:t>㩋⩄쉗稪乌飃㙪䙪⭅쉬狂瓂嘳</w:t>
      </w:r>
      <w:r>
        <w:rPr/>
        <w:t>ꤹ</w:t>
      </w:r>
      <w:r>
        <w:rPr/>
        <w:t>㍏矂⧂畊暻兔塠硐穁㕯睊榿땣摓顯⤯彣䝱松《棎忂</w:t>
      </w:r>
      <w:r>
        <w:rPr/>
        <w:t>ⵃ</w:t>
      </w:r>
      <w:r>
        <w:rPr/>
        <w:t>㙀㉐</w:t>
      </w:r>
      <w:r>
        <w:rPr/>
        <w:t>ⲡ</w:t>
      </w:r>
      <w:r>
        <w:rPr/>
        <w:t>쉁쉷썘户㥴獵㵏㝄坓䢩䒱片</w:t>
      </w:r>
      <w:r>
        <w:rPr/>
        <w:t>ꤽ</w:t>
      </w:r>
      <w:r>
        <w:rPr/>
        <w:t>㭷䐽琣倱쉨昶䱊坨䚩坳䉁刮侩ㄸ</w:t>
      </w:r>
      <w:r>
        <w:rPr/>
        <w:t>ⵟ</w:t>
      </w:r>
      <w:r>
        <w:rPr/>
        <w:t>넶䡞⨨器怵넴灊쉱㠥昬妣ꍤ⥐牳┯砬㦩湵她奃啫猬材娸쵗摖啚呪썙汒穭㯎㡤乘싍瑰䗎椰</w:t>
      </w:r>
      <w:r>
        <w:rPr/>
        <w:t>ⷂ╲</w:t>
      </w:r>
      <w:r>
        <w:rPr/>
        <w:t>䍂캻㙪桨⹞䍱</w:t>
      </w:r>
      <w:r>
        <w:rPr/>
        <w:t>ꕡ</w:t>
      </w:r>
      <w:r>
        <w:rPr/>
        <w:t>偡⚣戰㥡Ⓜ㛂づ淂㌻슱⌣吲䏂碿埂䳂硙㮬䲘幎슱縫㝡婓硊幰吵싂獶䕸⵵䗂杭㑰呠㩾幸䵄⬭乵橦啨牋ꎥ⑲쉐䫃欨ご慗녱佇㚥迂⍪嫂</w:t>
      </w:r>
      <w:r>
        <w:rPr/>
        <w:t>ⱑ</w:t>
      </w:r>
      <w:r>
        <w:rPr/>
        <w:t>ㅎ䇎⧂廂䡋⯂䑺䄲⬨牊㭮뭢煵姂溩呮攷뼽䀥⭦ꍇ숱从睢㗍ꅗ⩴灈䱦걶</w:t>
      </w:r>
      <w:r>
        <w:rPr/>
        <w:t>ꗂ</w:t>
      </w:r>
      <w:r>
        <w:rPr/>
        <w:t>弥╶썥晒捸竂幎䩢汳淎枿䝨佲畨쉫</w:t>
      </w:r>
      <w:r>
        <w:rPr/>
        <w:t>ⲻ</w:t>
      </w:r>
      <w:r>
        <w:rPr/>
        <w:t>㨻䥊练</w:t>
      </w:r>
      <w:r>
        <w:rPr/>
        <w:t>ⵖ</w:t>
      </w:r>
      <w:r>
        <w:rPr/>
        <w:t>噠䙒썹䞵頺扲杕浅䈱촴츳㉍䩔㙊䥺ず⭫䘥뼳</w:t>
      </w:r>
      <w:r>
        <w:rPr/>
        <w:t>꧂</w:t>
      </w:r>
      <w:r>
        <w:rPr/>
        <w:t>卲</w:t>
      </w:r>
      <w:r>
        <w:rPr/>
        <w:t>꧂</w:t>
      </w:r>
      <w:r>
        <w:rPr/>
        <w:t>畀묬䱭㌫睋搹㡴</w:t>
      </w:r>
      <w:r>
        <w:rPr/>
        <w:t>Ⳃ╠</w:t>
      </w:r>
      <w:r>
        <w:rPr/>
        <w:t>䡎硚쉟兤⮩冮扨⻂攨뽆</w:t>
      </w:r>
      <w:r>
        <w:rPr/>
        <w:t>Ⱳ</w:t>
      </w:r>
      <w:r>
        <w:rPr/>
        <w:t>硉礻啩嚻绂扱䮥䁥磂␫妩桚䨶㚩䥯⥈촯伨揂ꍋ种欭噆䝏뇂䓂䚬쉓瓂䪏怤慶썳쉁㍊ㅷ擂쵲斱瞥猦氹</w:t>
      </w:r>
      <w:r>
        <w:rPr/>
        <w:t>ꤺ</w:t>
      </w:r>
      <w:r>
        <w:rPr/>
        <w:t>䋂슿㧂套瓍捕泂歎幨</w:t>
      </w:r>
      <w:r>
        <w:rPr/>
        <w:t>ꕗ</w:t>
      </w:r>
      <w:r>
        <w:rPr/>
        <w:t>ꍞ椰杂畁㵉ꅓ刽氦숭땾伴恶싂䧃偒痂淂繎䁭꥕</w:t>
      </w:r>
      <w:r>
        <w:rPr/>
        <w:t>ꕨ</w:t>
      </w:r>
      <w:r>
        <w:rPr/>
        <w:t>歃슮ꌸ獟橡燂㘰楓㑸瞏⑺啮碡</w:t>
      </w:r>
      <w:r>
        <w:rPr/>
        <w:t>꤬</w:t>
      </w:r>
      <w:r>
        <w:rPr/>
        <w:t>䙴숪⍤矂㝾傘㝾슻⥪吪咬캣䊱楢䙫䭅숺꺬亱䉉焳碩</w:t>
      </w:r>
      <w:r>
        <w:rPr/>
        <w:t>꥓</w:t>
      </w:r>
      <w:r>
        <w:rPr/>
        <w:t>惂顥㍈䕥䚣䩂婶瘤㙟⩎⿂쉨㍱痃區㵨⭠戴硉쉩⏍⨰懂㠨䬶㙮칦╟眵奚㉲獖쉒㬨佨녥㔰╯擂</w:t>
      </w:r>
      <w:r>
        <w:rPr/>
        <w:t>ꥆ</w:t>
      </w:r>
      <w:r>
        <w:rPr/>
        <w:t>狍春ぐ乍壂痂癒㋂揂琱⻂䗃</w:t>
      </w:r>
      <w:r>
        <w:rPr/>
        <w:t>ⰺ</w:t>
      </w:r>
      <w:r>
        <w:rPr/>
        <w:t>儦瓂숤橑砯㕐숫框싂慐</w:t>
      </w:r>
      <w:r>
        <w:rPr/>
        <w:t>⡘</w:t>
      </w:r>
      <w:r>
        <w:rPr/>
        <w:t>憬⩂慮딪䙀搥䒱䍄숯権슮悘㔸桪깧飂쉹ꅥ碮姂㥓㍸忂뭔쉵⑁䬴柂剏숥竂烂⍅땯뼳㕸䥍깫琶截㑈栲弰塠걎沏䑯숬䒥㍷䟂坣쉫㙹別割䪡ꎥ㙳哂칃쉘䤻⸶쉗䔻摲瑂</w:t>
      </w:r>
      <w:r>
        <w:rPr/>
        <w:t>ꖬ</w:t>
      </w:r>
      <w:r>
        <w:rPr/>
        <w:t>嗂䕏䟂</w:t>
      </w:r>
      <w:r>
        <w:rPr/>
        <w:t>Ɽ</w:t>
      </w:r>
      <w:r>
        <w:rPr/>
        <w:t>柍땋啳抏⪥Ⓜ灱䉒呂촳♥帹婧⩔숨숳⨥땍嚮湓</w:t>
      </w:r>
      <w:r>
        <w:rPr/>
        <w:t>ꖩ</w:t>
      </w:r>
      <w:r>
        <w:rPr/>
        <w:t>㉳稯㛂塋</w:t>
      </w:r>
      <w:r>
        <w:rPr/>
        <w:t>ꕳ</w:t>
      </w:r>
      <w:r>
        <w:rPr/>
        <w:t>䮬勂救⭀硥瀫琊䟂⍲稭</w:t>
      </w:r>
      <w:r>
        <w:rPr/>
        <w:t>ⵣ</w:t>
      </w:r>
      <w:r>
        <w:rPr/>
        <w:t>瑅㶩乤䕥뭪뿂썉쉋䷍쉚숯灭䴻䷂梻꥚䡙輶䇂畋뿂瓂</w:t>
      </w:r>
      <w:r>
        <w:rPr/>
        <w:t>Ⱛ</w:t>
      </w:r>
      <w:r>
        <w:rPr/>
        <w:t>䥠轖ꥮ匳愥䠷涩扢杏暩〱奸㉬녵䱷獎䈰⨻咘</w:t>
      </w:r>
      <w:r>
        <w:rPr/>
        <w:t>ⱸ</w:t>
      </w:r>
      <w:r>
        <w:rPr/>
        <w:t>쉷妡㋂卄</w:t>
      </w:r>
      <w:r>
        <w:rPr/>
        <w:t>ⱌ</w:t>
      </w:r>
      <w:r>
        <w:rPr/>
        <w:t>顴Ⓧ㬸쉫츪煳捱楙츤澥䬱⒘窵㏂汑ꌻ弫㌫♤쉊噢畗敆</w:t>
      </w:r>
      <w:r>
        <w:rPr/>
        <w:t>⠩⍧</w:t>
      </w:r>
      <w:r>
        <w:rPr/>
        <w:t>猽싂剷쵒埂㯃喡</w:t>
      </w:r>
      <w:r>
        <w:rPr/>
        <w:t>ⷂ</w:t>
      </w:r>
      <w:r>
        <w:rPr/>
        <w:t>繾䕊顓係딯幒䛂㡌㚱愩潃娷䔪⵳뽧彙案ꅨ⥢急</w:t>
      </w:r>
      <w:r>
        <w:rPr/>
        <w:t>⣂</w:t>
      </w:r>
      <w:r>
        <w:rPr/>
        <w:t>祑㪮儮佭쉀䕶浸橞婺뇂넥㍙䄥㍎が商⻂䋂⭶㙢칑圣</w:t>
      </w:r>
      <w:r>
        <w:rPr/>
        <w:t>ⱹ</w:t>
      </w:r>
      <w:r>
        <w:rPr/>
        <w:t>欭䥲</w:t>
      </w:r>
      <w:r>
        <w:rPr/>
        <w:t>⠨</w:t>
      </w:r>
      <w:r>
        <w:rPr/>
        <w:t>奴</w:t>
      </w:r>
      <w:r>
        <w:rPr/>
        <w:t>ꦱ</w:t>
      </w:r>
      <w:r>
        <w:rPr/>
        <w:t>䇂歏ꆡ歶숸◂摲칹묦娺怵係䥨慚䌨灥⹵숪</w:t>
      </w:r>
      <w:r>
        <w:rPr/>
        <w:t>ꦣ③</w:t>
      </w:r>
      <w:r>
        <w:rPr/>
        <w:t>㨻⼸ꅹ榱殩央微櫂姂쉄是⴬걭䵂轾爰♮摶</w:t>
      </w:r>
      <w:r>
        <w:rPr/>
        <w:t>꤫</w:t>
      </w:r>
      <w:r>
        <w:rPr/>
        <w:t>㠲恣</w:t>
      </w:r>
      <w:r>
        <w:rPr/>
        <w:t>ꤴ</w:t>
      </w:r>
      <w:r>
        <w:rPr/>
        <w:t>牔䐷㏂奶畘긬╆奡쉱⚘嘷呐䱧先㠦〲櫂ꌱ硭瘪敚䑫歋礱⵴䵰싃樱煡樰쉹彷╴ꏃ慏꺱걢⥄䲡彮⺬㑥㤨㴯橈䱒⪿쉱㡵䤩췂繕廃☬倦</w:t>
      </w:r>
      <w:r>
        <w:rPr/>
        <w:t>꤫</w:t>
      </w:r>
      <w:r>
        <w:rPr/>
        <w:t>煑卞숵滂</w:t>
      </w:r>
      <w:r>
        <w:rPr/>
        <w:t>ꖥ</w:t>
      </w:r>
      <w:r>
        <w:rPr/>
        <w:t>층湎ㅠ杧ꅦ〨制뽷쉭佰滂걏卪佞僂㘬ꅪ歲猳嫂懂犵꺩彞搶輬⩊䱮숱禵싂䅞깗项</w:t>
      </w:r>
      <w:r>
        <w:rPr/>
        <w:t>ꖩ</w:t>
      </w:r>
      <w:r>
        <w:rPr/>
        <w:t>挷䓂㌲堶촱㗂㵔㬶洱飂剚穣剐츺㕩䰬晸坢楃涥轪♥犥匰㴨㡹䬥呄つ䱈쉰䤨䜯䕯瞻</w:t>
      </w:r>
      <w:r>
        <w:rPr/>
        <w:t>⡀</w:t>
      </w:r>
      <w:r>
        <w:rPr/>
        <w:t>䵹䧂繩奃晚恂悱幧穭䕾歫䝙吷</w:t>
      </w:r>
      <w:r>
        <w:rPr/>
        <w:t>ꥆ</w:t>
      </w:r>
      <w:r>
        <w:rPr/>
        <w:t>慉漪䥁䔩䜣슮갪쉤灬呒䅶䋂呋ꏂ穷</w:t>
      </w:r>
      <w:r>
        <w:rPr/>
        <w:t>Ⱚ</w:t>
      </w:r>
      <w:r>
        <w:rPr/>
        <w:t>摤</w:t>
      </w:r>
      <w:r>
        <w:rPr/>
        <w:t>⢣</w:t>
      </w:r>
      <w:r>
        <w:rPr/>
        <w:t>䡤皻쉌촳쉡쉤㌴⹀⯂슱愣뼩숷煎器濂㑓睹戩</w:t>
      </w:r>
      <w:r>
        <w:rPr/>
        <w:t>ꔪ</w:t>
      </w:r>
      <w:r>
        <w:rPr/>
        <w:t>煟煯㉐吸朶썴甯⽱◂穉繠뭙愴㡯㎵兞砦㕣뇂䡄妻忂飂区싃⩓⩸䀯歃ㅭ沥䍔쎘㥘㵕</w:t>
      </w:r>
      <w:r>
        <w:rPr/>
        <w:t>ꥒ</w:t>
      </w:r>
      <w:r>
        <w:rPr/>
        <w:t>䩑䲡冥</w:t>
      </w:r>
      <w:r>
        <w:rPr/>
        <w:t>ꦬ</w:t>
      </w:r>
      <w:r>
        <w:rPr/>
        <w:t>搹轾숲婹桏㠫椮쉾揂䥥乹剄㡆땊䅞䱠놿辵겥⿂氬刲ꥭ埂쎵䡃卸쉯祶繗栱患䑨槂⯂⺻싂䩚恧恫炩彘敶숨쉩⥨湳ꏂ䴺磂䁏䡣暻幵啴係剧牓</w:t>
      </w:r>
      <w:r>
        <w:rPr/>
        <w:t>ⵟ</w:t>
      </w:r>
      <w:r>
        <w:rPr/>
        <w:t>佖氰</w:t>
      </w:r>
      <w:r>
        <w:rPr/>
        <w:t>ⵃ⹺</w:t>
      </w:r>
      <w:r>
        <w:rPr/>
        <w:t>䅋⭀♥䂏浕睭橶숶榬ㄭ㙮味眰깎呤⻂琪⍈컎㬴㵆캘刭擂䮿犘</w:t>
      </w:r>
      <w:r>
        <w:rPr/>
        <w:t>⢩Ᵽ</w:t>
      </w:r>
      <w:r>
        <w:rPr/>
        <w:t>樺奀旂㠹淂㠭㉉⛂䕐</w:t>
      </w:r>
      <w:r>
        <w:rPr/>
        <w:t>ⵃ</w:t>
      </w:r>
      <w:r>
        <w:rPr/>
        <w:t>숷䥥㑌㕟奍쉬㴳쉹♣瀯愊</w:t>
      </w:r>
      <w:r>
        <w:rPr/>
        <w:t>ꔨ</w:t>
      </w:r>
      <w:r>
        <w:rPr/>
        <w:t>썀歉쉍␨噆䰫摠積┥㤷䕐⸴縪㴹潂쉫컍</w:t>
      </w:r>
      <w:r>
        <w:rPr/>
        <w:t>ⷂ</w:t>
      </w:r>
      <w:r>
        <w:rPr/>
        <w:t>畍⒵䘳匪㵡쉅㦱싂堲砵㉭㬴쉒쉨挤㠷㑟瘹滂㞬</w:t>
      </w:r>
      <w:r>
        <w:rPr/>
        <w:t>ꔺ</w:t>
      </w:r>
      <w:r>
        <w:rPr/>
        <w:t>欷</w:t>
      </w:r>
      <w:r>
        <w:rPr/>
        <w:t>⡥</w:t>
      </w:r>
      <w:r>
        <w:rPr/>
        <w:t>泂圦湔㛍兞祢깚䫂⪡㴲儸㙅摏쉀슏䌻㚿椣浘頩䭇垣쉓ꍖ媮穸ꥤ厬䓂橧</w:t>
      </w:r>
      <w:r>
        <w:rPr/>
        <w:t>ꕉ</w:t>
      </w:r>
      <w:r>
        <w:rPr/>
        <w:t>婲ぇ슬</w:t>
      </w:r>
      <w:r>
        <w:rPr/>
        <w:t>ⱌⱣ</w:t>
      </w:r>
      <w:r>
        <w:rPr/>
        <w:t>癊ꍨ离Ⓝ</w:t>
      </w:r>
      <w:r>
        <w:rPr/>
        <w:t>ꥀ</w:t>
      </w:r>
      <w:r>
        <w:rPr/>
        <w:t>숻扳䄯䲻ㄷ</w:t>
      </w:r>
      <w:r>
        <w:rPr/>
        <w:t>⡴</w:t>
      </w:r>
      <w:r>
        <w:rPr/>
        <w:t>煾䉹绂嘮婵䆩严슮䵙汉㯂娶愥橳ꍭ뾮⍎쉫浉祬劮埍㜮뽞江浱䱤뿍卙味䉣쵯噘갪䅩凎歙繠晎懂◃摪兣</w:t>
      </w:r>
      <w:r>
        <w:rPr/>
        <w:t>ꕵ</w:t>
      </w:r>
      <w:r>
        <w:rPr/>
        <w:t>⽟䐣兢⤻摓磂땚圭䰸瑀䕄䛂긲</w:t>
      </w:r>
      <w:r>
        <w:rPr/>
        <w:t>Ɫ</w:t>
      </w:r>
      <w:r>
        <w:rPr/>
        <w:t>㍑㕏牶爰ꥴ⑥숷싎쉺泍깯껂㊥⍄⭈堵朦숦뼵吺娯潪쉮晭뽃䅖⩾㬥뽐祍珂䬴桁</w:t>
      </w:r>
      <w:r>
        <w:rPr/>
        <w:t>ꕐ</w:t>
      </w:r>
      <w:r>
        <w:rPr/>
        <w:t>物쉣疩刬牀쉠䱙櫂땣쵇칓百㭍쉦偯啄⬺焪杒걍你咩㇂䨯幘橚ㅫ⽪⨹繁</w:t>
      </w:r>
      <w:r>
        <w:rPr/>
        <w:t>ⷂ</w:t>
      </w:r>
      <w:r>
        <w:rPr/>
        <w:t>辿㷂걌捉姂</w:t>
      </w:r>
      <w:r>
        <w:rPr/>
        <w:t>ꔪ</w:t>
      </w:r>
      <w:r>
        <w:rPr/>
        <w:t>䟂桔坉え㭾뽧癄슩稯㝷灣噰㤽뽇쉧兩䱌㌮夤湕本䩱劮㕯爰晫䱖䙸塊쉀ㅔ쏎淎碻⫍쉢操䑶㡧䧃</w:t>
      </w:r>
      <w:r>
        <w:rPr/>
        <w:t>ⰱ</w:t>
      </w:r>
      <w:r>
        <w:rPr/>
        <w:t>㩧䶡敢癋獋㌺뽯婀䱮㍄칑⿃</w:t>
      </w:r>
      <w:r>
        <w:rPr/>
        <w:t>ꦣ</w:t>
      </w:r>
      <w:r>
        <w:rPr/>
        <w:t>辿ꍟ恮⫂伮</w:t>
      </w:r>
      <w:r>
        <w:rPr/>
        <w:t>ꦮ</w:t>
      </w:r>
      <w:r>
        <w:rPr/>
        <w:t>㙠奨琩䑦倥슻䅯煯⸤㘣硦恬慎頹灊氵婫쌨쉰깹숦䲵쉸昭♔♠꥘䖣⥾㉳䩢</w:t>
      </w:r>
      <w:r>
        <w:rPr/>
        <w:t>ꥉ</w:t>
      </w:r>
      <w:r>
        <w:rPr/>
        <w:t>䶵䱦쉮⩤瑹㍮쏂乣⭺㍙㙵쉔悘南严⹫넹걘啳㤰㓂쉲쎻</w:t>
      </w:r>
      <w:r>
        <w:rPr/>
        <w:t>ꔳ</w:t>
      </w:r>
      <w:r>
        <w:rPr/>
        <w:t>숪숷煅ꄶ楣敓㩃䘪彋䁦╧眱䱕檩䱋싍彆恃쉲Ⓜ䜪</w:t>
      </w:r>
      <w:r>
        <w:rPr/>
        <w:t>ꥆ</w:t>
      </w:r>
      <w:r>
        <w:rPr/>
        <w:t>ⱉ</w:t>
      </w:r>
      <w:r>
        <w:rPr/>
        <w:t>炩禮睍瀥깞幁擂䵰쉇㩨䱦</w:t>
      </w:r>
      <w:r>
        <w:rPr/>
        <w:t>Ⱖ</w:t>
      </w:r>
      <w:r>
        <w:rPr/>
        <w:t>쉱傏땗㤸䡢⑬穗灊杶㝮樻칭是怮䕗쉔兢係佬咩㉯</w:t>
      </w:r>
      <w:r>
        <w:rPr/>
        <w:t>⠹</w:t>
      </w:r>
      <w:r>
        <w:rPr/>
        <w:t>쉺㕳䶏쉑ㆮ뽘晣</w:t>
      </w:r>
      <w:r>
        <w:rPr/>
        <w:t>ꥍ</w:t>
      </w:r>
      <w:r>
        <w:rPr/>
        <w:t>渪⧂怫栫橂䥑㍥⿂庬숪佫㮩癏⌸䰣彴㭓숪숪㮱ꄲ圴颻扉摃楴䈻ど㦡瑔琩幟㟂뿂場⬲㏂ꆥ敚쉊瀻</w:t>
      </w:r>
      <w:r>
        <w:rPr/>
        <w:t>Ⲭ</w:t>
      </w:r>
      <w:r>
        <w:rPr/>
        <w:t>瑸쉋䘦쉏樯砳㶡⽠杫</w:t>
      </w:r>
      <w:r>
        <w:rPr/>
        <w:t>ꕎ</w:t>
      </w:r>
      <w:r>
        <w:rPr/>
        <w:t>䩦㫂⬰䱱彡塢䍫䅚㥅䩤硴⍔</w:t>
      </w:r>
      <w:r>
        <w:rPr/>
        <w:t>ⱘ</w:t>
      </w:r>
      <w:r>
        <w:rPr/>
        <w:t>㷂㆘睘佃爨㒩桦忂⵵卄昸妘塓僎娴㕸쉍㨦묤㵓捨烂╄쉈캥洷뭳⽡</w:t>
      </w:r>
      <w:r>
        <w:rPr/>
        <w:t>ⴴ</w:t>
      </w:r>
      <w:r>
        <w:rPr/>
        <w:t>⡈</w:t>
      </w:r>
      <w:r>
        <w:rPr/>
        <w:t>㈤䦘걎슩녓兏䦘噾刦쉸쉠⍥㩦Ⓝ䵠場㭰숊瑤敢框Ⓜ礲啈䡠쉦焱歴灴橭깅垩⭸児숺㍥쉶⦩睏긻☥帩ꄰꄽ쉦믎乏杚㭶땚뗃奤쉤</w:t>
      </w:r>
      <w:r>
        <w:rPr/>
        <w:t>⡠</w:t>
      </w:r>
      <w:r>
        <w:rPr/>
        <w:t>偯뿂⩙</w:t>
      </w:r>
      <w:r>
        <w:rPr/>
        <w:t>ⴭ</w:t>
      </w:r>
      <w:r>
        <w:rPr/>
        <w:t>禿ꌩ搸놡䐺浐䔨稬뭷汆㠹쉧䃂此剚檩畍娩朻灕㨲격껎棂⽾쎩䉨砱㥘盂睃婚쉈</w:t>
      </w:r>
      <w:r>
        <w:rPr/>
        <w:t>꧂</w:t>
      </w:r>
      <w:r>
        <w:rPr/>
        <w:t>扊偸畠獭쉯摭伱츷뗂木</w:t>
      </w:r>
      <w:r>
        <w:rPr/>
        <w:t>ⷂ</w:t>
      </w:r>
      <w:r>
        <w:rPr/>
        <w:t>幧䭹偾</w:t>
      </w:r>
      <w:r>
        <w:rPr/>
        <w:t>ⴵ</w:t>
      </w:r>
      <w:r>
        <w:rPr/>
        <w:t>ㅪ歎熬砬녆〉䩣㌽挬䫍⨬⪘䈨㧂䍤疱惃⦥傘㡂䑚쉞嗂歯⌳넵攴쉘娬뗂洶䵄挰䩹쎻愥塋숰杩숪㢩怬ꄫ焫扈㍺盂숭䦩楇쉘쎿╡㙒頪▣畟䒮␮牭潙渤쌤㩇㐭䬲╡䡹쵕漷뼯⑳ꍍ牞殬⍀条숪䑆⸳㔯也懂煋奚ꍥꌰ掣瘪弥쉹䪩䦘⫂⥢⨣永䭬䷃橦愯㟃扔㔺긦竂辿䨥⑆窮浄</w:t>
      </w:r>
      <w:r>
        <w:rPr/>
        <w:t>⣂</w:t>
      </w:r>
      <w:r>
        <w:rPr/>
        <w:t>扞䜬扖児泂㕘楐樲癭</w:t>
      </w:r>
      <w:r>
        <w:rPr/>
        <w:t>⡏</w:t>
      </w:r>
      <w:r>
        <w:rPr/>
        <w:t>쉞䐷㚮⛂ꅾ쉠⥘쉫</w:t>
      </w:r>
      <w:r>
        <w:rPr/>
        <w:t>⠩</w:t>
      </w:r>
      <w:r>
        <w:rPr/>
        <w:t>쉅佺䓂⏂剩쉂刪〮싂쵓橊彨䡀嗃ꍈ㑒땕</w:t>
      </w:r>
      <w:r>
        <w:rPr/>
        <w:t>ⴻ</w:t>
      </w:r>
      <w:r>
        <w:rPr/>
        <w:t>楖㮏뽣싂숮㝶쉃渪䀬┽</w:t>
      </w:r>
      <w:r>
        <w:rPr/>
        <w:t>ꤲ</w:t>
      </w:r>
      <w:r>
        <w:rPr/>
        <w:t>圷긳嗂㵩녫浍頺㟎썗䨵䒣㑦妏䅹彆剰칃佖슬堭幸䵈䠫숹㉒繌⾬㙳獷♤䤩潭䶣坾⍐컂ꌲ슩杳⛂癌싂ꥹ䱗싂幹剎쉩瘯楅ꥯ怰䭠捏격埂顙䬵숶ㆮ㧂㶬類⩏捄敋䱣쉭䨰眻슿劬䭪泍毂捊ꍔ轧䨪梻椯䡣焭쉊䁳⑄쉇䁆격栫쉀숸⻂숪쉭圻숥懂믂獷兢浓䵃⾱⏂恔쉳⽲쉡⽪</w:t>
      </w:r>
      <w:r>
        <w:rPr/>
        <w:t>ꦡ</w:t>
      </w:r>
      <w:r>
        <w:rPr/>
        <w:t>弭⭯䵔禣㐬</w:t>
      </w:r>
      <w:r>
        <w:rPr/>
        <w:t>Ⱓ</w:t>
      </w:r>
      <w:r>
        <w:rPr/>
        <w:t>䍅⭰彆幔噡ꅩ搴㡬䁦攷⴦橅㫂䘥땢炵縶㨩漮旂ひ싂剭䩆땕穃뭄坋䤺彏녯䭌穧♣숣뭲썍竂䠩</w:t>
      </w:r>
      <w:r>
        <w:rPr/>
        <w:t>ⵒ</w:t>
      </w:r>
      <w:r>
        <w:rPr/>
        <w:t>汀啇厘㢮㙈瀪슻獌㓂</w:t>
      </w:r>
      <w:r>
        <w:rPr/>
        <w:t>ⰱ</w:t>
      </w:r>
      <w:r>
        <w:rPr/>
        <w:t>䥗䀳偲婩숰䔶㝍楏쉭슩䀶墩䥉瘹숪挪㜴걡뗃쉘떘⨯칆⩞椲疿ꏂ㍹딯</w:t>
      </w:r>
      <w:r>
        <w:rPr/>
        <w:t>ꤷ</w:t>
      </w:r>
      <w:r>
        <w:rPr/>
        <w:t>㉤䙓쉶숬</w:t>
      </w:r>
      <w:r>
        <w:rPr/>
        <w:t>ꤽ</w:t>
      </w:r>
      <w:r>
        <w:rPr/>
        <w:t>숭呀剶䇂戮櫃╣슡䐨ꇂꅰ⥍圸伶䌨⥸뽯싂녾涱쉲䭄⬨㩡䇂䍟洭幧㉷ꥥ忂䔹焭䁲⯂䕞╓쉟炩⥁煂칌㕡䩫㗂⬪廃</w:t>
      </w:r>
      <w:r>
        <w:rPr/>
        <w:t>ꕂ</w:t>
      </w:r>
      <w:r>
        <w:rPr/>
        <w:t>쉤拃倫촵䵖㝢뽪쉂䤰丬䁆뮡漊슻䍸슬깟摈杚⭆樬숻湲㉲煓摞컂暿㥧䬲쉪넪癭㘻㕕䩄쵡總쉈眻稶쉐冩呈쉗稺歹♪檣梬偌묰쉋䃂싂杍䐯ꅑ卫欦ꍑ唷ꅬ琸兺㕕⌶朱</w:t>
      </w:r>
      <w:r>
        <w:rPr/>
        <w:t>⡗</w:t>
      </w:r>
      <w:r>
        <w:rPr/>
        <w:t>瀭놘焨幅⑉斩ㄯ敨塑䝙</w:t>
      </w:r>
      <w:r>
        <w:rPr/>
        <w:t>Ⱚ</w:t>
      </w:r>
      <w:r>
        <w:rPr/>
        <w:t>촹顅松녈櫃ꅷ⩟㵐䈰瑱</w:t>
      </w:r>
      <w:r>
        <w:rPr/>
        <w:t>ꤻ♱</w:t>
      </w:r>
      <w:r>
        <w:rPr/>
        <w:t>灆纻숨ꅕ佈╗曂☷녊顕숯〤㈨ꌣ兩쉐䢿矃伥咥㉌깷㥅䵭</w:t>
      </w:r>
      <w:r>
        <w:rPr/>
        <w:t>ⷃ</w:t>
      </w:r>
      <w:r>
        <w:rPr/>
        <w:t>穘㪬㛂㩒啍㉥幡亻⍠䓂橾껂놏거걐㡥猬䍥婒汩뾘⑇夥㛂㷂㥁䵫녠㌱쉧</w:t>
      </w:r>
      <w:r>
        <w:rPr/>
        <w:t>ⱒ</w:t>
      </w:r>
      <w:r>
        <w:rPr/>
        <w:t>汤</w:t>
      </w:r>
      <w:r>
        <w:rPr/>
        <w:t>⢘</w:t>
      </w:r>
      <w:r>
        <w:rPr/>
        <w:t>쉠伳䌽抿扙◂彐⍰츫㩷㛂橋嘫ꎻ㫂䜴桌䡍䣂쵨뽭扶䷂接䙌䝂⹉琫确灪⵷ꌽ</w:t>
      </w:r>
      <w:r>
        <w:rPr/>
        <w:t>⡣</w:t>
      </w:r>
      <w:r>
        <w:rPr/>
        <w:t>㠯䍎깣堥楞枿▩䵉䛎䉙♈繱쵒⤪㖻⩪頳竂㯂熿湓칖煔䣂땎䎿敩뗂</w:t>
      </w:r>
      <w:r>
        <w:rPr/>
        <w:t>ꤶ</w:t>
      </w:r>
      <w:r>
        <w:rPr/>
        <w:t>浪㙺깈땂硰녹㩖㡀쉲⑯婙䡲츥녤䡃숥䫂朤췍숯䬬⌫怭佋义渪刯쉚䤶</w:t>
      </w:r>
      <w:r>
        <w:rPr/>
        <w:t>⠪⑍⍐⒱</w:t>
      </w:r>
      <w:r>
        <w:rPr/>
        <w:t>쉍樬渣猰</w:t>
      </w:r>
      <w:r>
        <w:rPr/>
        <w:t>ꕉ</w:t>
      </w:r>
      <w:r>
        <w:rPr/>
        <w:t>㕾⩆䪘㶿汓깃⨪㡴噳焮氥呭䙲ꏂ䭦㛂榏㋂块뽫㕨놻⹀⚿㞻▏㙪숪슡ㅃ戲䇂浠깣䗃</w:t>
      </w:r>
      <w:r>
        <w:rPr/>
        <w:t>꧍</w:t>
      </w:r>
      <w:r>
        <w:rPr/>
        <w:t>辡檣뭵穯걟ꌭ㌹壎栴瞩㡖䙧杁睖幺㉒恩晳싂挲</w:t>
      </w:r>
      <w:r>
        <w:rPr/>
        <w:t>ꦱ⑳</w:t>
      </w:r>
      <w:r>
        <w:rPr/>
        <w:t>単촫乍䈷⩔扢唷쉰浥䙃轹䆡㙷塍破</w:t>
      </w:r>
      <w:r>
        <w:rPr/>
        <w:t>ꥅ</w:t>
      </w:r>
      <w:r>
        <w:rPr/>
        <w:t>眦偮砥瑟桶庻Ⓜ㮥䉹쉺恅⚘摹督</w:t>
      </w:r>
      <w:r>
        <w:rPr/>
        <w:t>ⵍ</w:t>
      </w:r>
      <w:r>
        <w:rPr/>
        <w:t>柂㕄癤嘽姂</w:t>
      </w:r>
      <w:r>
        <w:rPr/>
        <w:t>ꕍ</w:t>
      </w:r>
      <w:r>
        <w:rPr/>
        <w:t>㡢䥡甩깲搱稹ꥹ砨㋂쉇轥䱷卫溿炵䚻檘뽇枘㬨쵸摡♠㥟쌣皿쏃쉮䈹㇂딳樯㴻凂摢凂떵当䑕䡣숸⮵⛂쉾卵⑪㮏佾</w:t>
      </w:r>
      <w:r>
        <w:rPr/>
        <w:t>ꔪ</w:t>
      </w:r>
      <w:r>
        <w:rPr/>
        <w:t>쉈幮撻婦慯棂娩獠瘲竂畷洴䵄曃㇍䕤┤䂻슡擃</w:t>
      </w:r>
      <w:r>
        <w:rPr/>
        <w:t>⢬╗</w:t>
      </w:r>
      <w:r>
        <w:rPr/>
        <w:t>炱你ꥫ彐◂䫂勂⥹쉸㡧쉥㤭桄恗㒘</w:t>
      </w:r>
      <w:r>
        <w:rPr/>
        <w:t>ꥁ</w:t>
      </w:r>
      <w:r>
        <w:rPr/>
        <w:t>쵬凂䣂ぷ㤤䭄⻂⌣桎乗뿂⪿䘴䘰昻㵘⪱厡偕쵉䉉䍈㭲⩤彬㙞䱙䞮츬䞣캩ㄤ廂뼮灂쉘䑘栦䅬呓⾣楧</w:t>
      </w:r>
      <w:r>
        <w:rPr/>
        <w:t>ⱕ⪬</w:t>
      </w:r>
      <w:r>
        <w:rPr/>
        <w:t>牱䀤乏掱䐩쉶칋ꥫ䑬㭇縥祟乳㍧䓂埂参畞卷딹㬸呔㜴⻂⽭쉓ꏂ歁䌥ꍺ偺</w:t>
      </w:r>
      <w:r>
        <w:rPr/>
        <w:t>⣍</w:t>
      </w:r>
      <w:r>
        <w:rPr/>
        <w:t>㝵</w:t>
      </w:r>
      <w:r>
        <w:rPr/>
        <w:t>⡉</w:t>
      </w:r>
      <w:r>
        <w:rPr/>
        <w:t>ꥎ⥢꥓</w:t>
      </w:r>
      <w:r>
        <w:rPr/>
        <w:t>촥泃</w:t>
      </w:r>
      <w:r>
        <w:rPr/>
        <w:t>⡌</w:t>
      </w:r>
      <w:r>
        <w:rPr/>
        <w:t>参杸挲慩䅫</w:t>
      </w:r>
      <w:r>
        <w:rPr/>
        <w:t>⢿</w:t>
      </w:r>
      <w:r>
        <w:rPr/>
        <w:t>䨦䜣츊稺礴丶쉵㑰ꅷ쉳ꍒ㡷牣쉅겡뿂顨䨽刭滂瑓㕇⽬坓䍳甬禵숪伵㩁櫂刣⌷㨳䕠䙥䘣숪婬棂幐䁾㏂㋂㚘뾘卲溏濎牅磃婒⫍㠳䬦犩㵫杭扷䍫燎⭈쉰顴</w:t>
      </w:r>
      <w:r>
        <w:rPr/>
        <w:t>⢘</w:t>
      </w:r>
      <w:r>
        <w:rPr/>
        <w:t>䔷㨻싂匩䜥兴周畣쌭恎</w:t>
      </w:r>
      <w:r>
        <w:rPr/>
        <w:t>Ⱪ</w:t>
      </w:r>
      <w:r>
        <w:rPr/>
        <w:t>桭싂숭半㒥っ</w:t>
      </w:r>
      <w:r>
        <w:rPr/>
        <w:t>⢘</w:t>
      </w:r>
      <w:r>
        <w:rPr/>
        <w:t>㍉Ⓜ之㴭䐽㧂䡷떩썃塅췂炿㈪ꥲ䇂쌻╦츣䑰牘妏椸㵇⬵䨺捀憻硶煰版</w:t>
      </w:r>
      <w:r>
        <w:rPr/>
        <w:t>ⵊ</w:t>
      </w:r>
      <w:r>
        <w:rPr/>
        <w:t>嗂㇂䐭灂圭偒숪슘仂慴畷煦⽚숨塍쉵坃㡞㵁灗䬥牥敵췂瓂儷䅍슱䈦怩숻桌䴨橮⏍걚婱味</w:t>
      </w:r>
      <w:r>
        <w:rPr/>
        <w:t>Ⱳ</w:t>
      </w:r>
      <w:r>
        <w:rPr/>
        <w:t>㠣⹊䱫ꏂ</w:t>
      </w:r>
      <w:r>
        <w:rPr/>
        <w:t>Ⲯ</w:t>
      </w:r>
      <w:r>
        <w:rPr/>
        <w:t>썮㭇쵉敄㉕⹕狂坬楋歁䉹</w:t>
      </w:r>
      <w:r>
        <w:rPr/>
        <w:t>ⶥ</w:t>
      </w:r>
      <w:r>
        <w:rPr/>
        <w:t>睬婩椩池㭊⩨狂뭶쉉欯쉚浨樨幪⾘䖮噧쏂焵䌪煫瑗슏⫂圹硆䱏</w:t>
      </w:r>
      <w:r>
        <w:rPr/>
        <w:t>ꥄ</w:t>
      </w:r>
      <w:r>
        <w:rPr/>
        <w:t>뭌뭔ꇃ깶䝩䌷眬</w:t>
      </w:r>
      <w:r>
        <w:rPr/>
        <w:t>ꥆ</w:t>
      </w:r>
      <w:r>
        <w:rPr/>
        <w:t>컎洨䍷넹깁ぢ治㜩㇍녟佘瘸뭦⽣硭㭕檩㈰顸睧杪湺䥟怣㠱싂棂捈숵幚숩㙱怮쉉䬴䳂㛎畾䭠䐭㑃擂摃숣畉敞顣呤奸〪晕</w:t>
      </w:r>
      <w:r>
        <w:rPr/>
        <w:t>ꕃ</w:t>
      </w:r>
      <w:r>
        <w:rPr/>
        <w:t>䅩⫂⥶䣂䡍⩳参䵚克⩢쉵ꏂꌹ殱扞堦䜶䈰⌰瀪㭌ꥯ䦩ㅋ烂楣⩠⍞쉨㝾㓂슥쉎⽄佰瘹偯쵷쉋♒싂⨽␫䙓憵橔䇎슻獫</w:t>
      </w:r>
      <w:r>
        <w:rPr/>
        <w:t>⡦</w:t>
      </w:r>
      <w:r>
        <w:rPr/>
        <w:t>쉷救氵掮媩슥㟎췂ꆮ䕬㋂煩㭊矂䕦㭭急뭱䐨컂⒵智煏偮䨯㙤싍숨껍䲵楅䍰䥾쉸慕眵슿ꄲ䕱ꅪ썞㊣縫</w:t>
      </w:r>
      <w:r>
        <w:rPr/>
        <w:t>ꔪ</w:t>
      </w:r>
      <w:r>
        <w:rPr/>
        <w:t>奰⽨⸵傡帷갤甮䜮䡾䦥汚剅┶辬깬獠⪻</w:t>
      </w:r>
      <w:r>
        <w:rPr/>
        <w:t>⡬♹</w:t>
      </w:r>
      <w:r>
        <w:rPr/>
        <w:t>呚癅습㌸戻숹⫂捎僂癎㥺为彖ㅟ呈䄺</w:t>
      </w:r>
      <w:r>
        <w:rPr/>
        <w:t>ⴤ</w:t>
      </w:r>
      <w:r>
        <w:rPr/>
        <w:t>숩⹡숦佌㘱杒圵䠬</w:t>
      </w:r>
      <w:r>
        <w:rPr/>
        <w:t>ꔸ</w:t>
      </w:r>
      <w:r>
        <w:rPr/>
        <w:t>顚碮㉭숨䁵彫䄻卂㩣䍫⥀쵭⹕⩎海䆵䲥湵噋넴㚵⑳묽⹫䓂䥫摏塣牁縫恗歸祑幇⼲顔桺딱㵬습䞵癷轹뽇䵯煯䰷飃쉶ꍫ▩㉊㌳戵쉀潱쉇㣂</w:t>
      </w:r>
      <w:r>
        <w:rPr/>
        <w:t>ⶣ⤪</w:t>
      </w:r>
      <w:r>
        <w:rPr/>
        <w:t>믃㞡캻싂⩱渲偡墡ꥺ쏂潡琨㬳☽⹯煢싂娦棂싂碻</w:t>
      </w:r>
      <w:r>
        <w:rPr/>
        <w:t>ⵚ</w:t>
      </w:r>
      <w:r>
        <w:rPr/>
        <w:t>䲏牱쉬願頬⹓徿匹⻂숯轘쉴뽦⹥歟쏂㭯䗂뼹㑹䝅䃂㞿䭇矂⩲敋㤫扇睡澘䍙⦮暩坮䴊</w:t>
      </w:r>
      <w:r>
        <w:rPr/>
        <w:t>ꤹ</w:t>
      </w:r>
      <w:r>
        <w:rPr/>
        <w:t>㵕䢬恹⯎뭥⩆㝢</w:t>
      </w:r>
      <w:r>
        <w:rPr/>
        <w:t>ꕖ⵭</w:t>
      </w:r>
      <w:r>
        <w:rPr/>
        <w:t>琫ꥧ䕦由奖㝭硉奢啱뽙勂框歰氩所瀥</w:t>
      </w:r>
      <w:r>
        <w:rPr/>
        <w:t>ⰺ</w:t>
      </w:r>
      <w:r>
        <w:rPr/>
        <w:t>䂣쉩硊頤썄䝍圪慨彗報入䩡瑉檿쉎쉏츱车㕢싂</w:t>
      </w:r>
      <w:r>
        <w:rPr/>
        <w:t>⣂</w:t>
      </w:r>
      <w:r>
        <w:rPr/>
        <w:t>쵱潡⸳䩞磂娻纵숦伻晶쉞採쉲숸⭲㩖⥵偔獲㧂敺</w:t>
      </w:r>
      <w:r>
        <w:rPr/>
        <w:t>⠣⡳⹉</w:t>
      </w:r>
      <w:r>
        <w:rPr/>
        <w:t>㍔칱疻㝕쉚䴰䗂뽵き숣灂䔹䡬컂毂ꥡ㇂卣</w:t>
      </w:r>
      <w:r>
        <w:rPr/>
        <w:t>ꤽ</w:t>
      </w:r>
      <w:r>
        <w:rPr/>
        <w:t>긺惂睾眫㝹䃂瞘䱯쉀㯂䴹쉂碬䉥矎楯</w:t>
      </w:r>
      <w:r>
        <w:rPr/>
        <w:t>ꔫ</w:t>
      </w:r>
      <w:r>
        <w:rPr/>
        <w:t>烂本䳃쉔掬時楊判싂潯㋂䜫凂究뮥価䙪圭渤獒洷牰쉀稣쎩慣瞩쉱㠦쉷搵䪘牖乸칤淂扎숮╞ㅺ䥳㷍晭晲畲㞘攺橺䱗䁔땺摲㬹爸祹⩃칀㡂㯂䓂⹩췂㙔䁂</w:t>
      </w:r>
      <w:r>
        <w:rPr/>
        <w:t>ꔺ</w:t>
      </w:r>
      <w:r>
        <w:rPr/>
        <w:t>꺱ꍷ䡈硔㛃桇</w:t>
      </w:r>
      <w:r>
        <w:rPr/>
        <w:t>ꦵ</w:t>
      </w:r>
      <w:r>
        <w:rPr/>
        <w:t>건煩婸啷楲⩢摌쉄瀯싎䱵⬶朷秃佉核亘䨪咻妡㞻橯㵕쏂</w:t>
      </w:r>
      <w:r>
        <w:rPr/>
        <w:t>Ⲙ</w:t>
      </w:r>
      <w:r>
        <w:rPr/>
        <w:t>싂</w:t>
      </w:r>
      <w:r>
        <w:rPr/>
        <w:t>ꦣ</w:t>
      </w:r>
      <w:r>
        <w:rPr/>
        <w:t>㉷顶折頶㕱㝐帪扰疿戦娵싎攩䕒欹쉄ꇂ숲</w:t>
      </w:r>
      <w:r>
        <w:rPr/>
        <w:t>ꔹ⨹</w:t>
      </w:r>
      <w:r>
        <w:rPr/>
        <w:t>敱噟䯂☨쌵쉫⭎摯汦㍀歕恀슩땨飍杧갤懂⨹⏂⍊壂癧䭚㉯猩毂唷깧슣瑐轩</w:t>
      </w:r>
      <w:r>
        <w:rPr/>
        <w:t>Ᵽ꥚</w:t>
      </w:r>
      <w:r>
        <w:rPr/>
        <w:t>永瀸濂㥋쉱䠻杈淂䚻㚿硏쌮⼽⍎䑷灤⩔惂厵뿂䕧滎㏂两쉾쵪效⥱悥磂䴻깞⦩穋嚏䮡䡗땺䡾걶╍幗䕒⑉坕棂䁇摯䡀㕦⻂愵㭆㩚䭠お湑싎呌ꅣ憻悱硚䭯㶱廂숣쉄㵾㟃⽆쉮㮮䙉⑆䒏ꌮꇂꅣ偙䏎橧幷嗂祐㕮㙮䔷㉠䅊瓂䔲滂慠⩰瑆䩁䈲皡参쉗扬넰⩶夥稪䥎㉨湙</w:t>
      </w:r>
      <w:r>
        <w:rPr/>
        <w:t>ⵋ</w:t>
      </w:r>
      <w:r>
        <w:rPr/>
        <w:t>摯쉈呾牷湌睟슬甯垩槂徬娫㍊杤숳뗃⍅㴴䟂牪殻䡂껂竂䥟䜺勂颩숴〴숭⵭獮昦漻⬩京쌦숫牓甤牑ꍰ婖楤䝩轙땣쉸歏滂掬슣椥㙹猶湧搮湪㓂捕昲殱敠池쉐沏㉧䄪ㄬ奢楤砸쉱䥍甩㖩넷쉾싂슱숬⩟㵳쉸츳掮⨪夦噓攭㭏㩕╴剠橨揂갨⸪冡呧䕳⵶꺥쉤슿㋍愩⩃䟂슮摷䷎幋硦兗촪䊥䁓㵳獐浟쉰ꅧ╶㍦奶䋂橺繓奀숶춵懂쌪攫</w:t>
      </w:r>
      <w:r>
        <w:rPr/>
        <w:t>ꕪ</w:t>
      </w:r>
      <w:r>
        <w:rPr/>
        <w:t>扶</w:t>
      </w:r>
      <w:r>
        <w:rPr/>
        <w:t>Ⱳ</w:t>
      </w:r>
      <w:r>
        <w:rPr/>
        <w:t>긮㬊怳⩅</w:t>
      </w:r>
      <w:r>
        <w:rPr/>
        <w:t>⡮⩖</w:t>
      </w:r>
      <w:r>
        <w:rPr/>
        <w:t>彟㥀䉙쉫⥚皥☰塪⑑㖻</w:t>
      </w:r>
      <w:r>
        <w:rPr/>
        <w:t>ꖮ</w:t>
      </w:r>
      <w:r>
        <w:rPr/>
        <w:t>㜮硍㚮숲洸愮㤹弸</w:t>
      </w:r>
      <w:r>
        <w:rPr/>
        <w:t>ⵥ</w:t>
      </w:r>
      <w:r>
        <w:rPr/>
        <w:t>漦⹚牦稺깓彶䄬䩯忂䶩轘⧂╰優䟎묷</w:t>
      </w:r>
      <w:r>
        <w:rPr/>
        <w:t>ꗂ</w:t>
      </w:r>
      <w:r>
        <w:rPr/>
        <w:t>䍏㔪</w:t>
      </w:r>
      <w:r>
        <w:rPr/>
        <w:t>ⵄ</w:t>
      </w:r>
      <w:r>
        <w:rPr/>
        <w:t>슣싂杋海쉰㡱䈸ꄪ砲</w:t>
      </w:r>
      <w:r>
        <w:rPr/>
        <w:t>Ⲙ</w:t>
      </w:r>
      <w:r>
        <w:rPr/>
        <w:t>걙칷爰㜥싂慑祀⑰㜽暩湾礽䯂顓洭⨥㙕㵹払䉤䫍復⫍</w:t>
      </w:r>
      <w:r>
        <w:rPr/>
        <w:t>ꤺ⤷ꖡ</w:t>
      </w:r>
      <w:r>
        <w:rPr/>
        <w:t>뽪숯汆쉆輰歬幡</w:t>
      </w:r>
      <w:r>
        <w:rPr/>
        <w:t>ⲱ</w:t>
      </w:r>
      <w:r>
        <w:rPr/>
        <w:t>瑈㩭䵾⮥䰭숫䤲硍땙绂뭧㝎⽑⨭싂啣䱢☴墩㦱㐩ㆮ佃斵䩎쉓쉭嚮</w:t>
      </w:r>
      <w:r>
        <w:rPr/>
        <w:t>ꦩꦻ</w:t>
      </w:r>
      <w:r>
        <w:rPr/>
        <w:t>갳</w:t>
      </w:r>
      <w:r>
        <w:rPr/>
        <w:t>ⵙ</w:t>
      </w:r>
      <w:r>
        <w:rPr/>
        <w:t>䝄漺㶩땙⩂쏂㉄㵨奸갶䉠⩖ꍹ♌㮮䫂幖</w:t>
      </w:r>
      <w:r>
        <w:rPr/>
        <w:t>ⵡ</w:t>
      </w:r>
      <w:r>
        <w:rPr/>
        <w:t>䝃䱰⿂녌愽癈㭉熩獘</w:t>
      </w:r>
      <w:r>
        <w:rPr/>
        <w:t>ⱡ</w:t>
      </w:r>
      <w:r>
        <w:rPr/>
        <w:t>칡焸⨦㩡䩤颬</w:t>
      </w:r>
      <w:r>
        <w:rPr/>
        <w:t>ꖏ</w:t>
      </w:r>
      <w:r>
        <w:rPr/>
        <w:t>犿橷쌪䂮⼬涩吸컂砦拂썐妵睉㵕津渺쵓䉳恹쉪ㅚㅉ䠰洮⛂㷎쉢㨥卂숯湄㨴䡹璩䙟礣쉪ㅪ䵪㯃慐⨲春䄵</w:t>
      </w:r>
      <w:r>
        <w:rPr/>
        <w:t>ⲥ</w:t>
      </w:r>
      <w:r>
        <w:rPr/>
        <w:t>䯎걆ꄵ幤栩痂採厮ꍱ朮숪䵤㉣쉀䊻祩뽇䑮ㆣ䬩㭪湪⍱洭嘻硯</w:t>
      </w:r>
      <w:r>
        <w:rPr/>
        <w:t>ⵈ</w:t>
      </w:r>
      <w:r>
        <w:rPr/>
        <w:t>く놻桲怨춡⩹䅂囂⎿ぺ┩㎣烂摥⵮숹썵洪湺ꍴ슮䍂⹥扫氨灪걚녮㉃癮쉚⫃泂떩㴰轆㥶佀咵ꍺ忍㛂噹⨭⽞</w:t>
      </w:r>
      <w:r>
        <w:rPr/>
        <w:t>ꔣ</w:t>
      </w:r>
      <w:r>
        <w:rPr/>
        <w:t>⡅</w:t>
      </w:r>
      <w:r>
        <w:rPr/>
        <w:t>㡏◍浊濂汓</w:t>
      </w:r>
      <w:r>
        <w:rPr/>
        <w:t>ⲿ</w:t>
      </w:r>
      <w:r>
        <w:rPr/>
        <w:t>牰㵪协䈴쉦汬䍂</w:t>
      </w:r>
      <w:r>
        <w:rPr/>
        <w:t>⡑</w:t>
      </w:r>
      <w:r>
        <w:rPr/>
        <w:t>竂䨴縨癐辡幬奱䤦獮걍깺浾佮䚡佒忂⌳ꆿ㟃辿쉁䵍祧潋싂숩</w:t>
      </w:r>
      <w:r>
        <w:rPr/>
        <w:t>Ⱖ⹕</w:t>
      </w:r>
      <w:r>
        <w:rPr/>
        <w:t>汅⬵湉珍仂슣橵浧汴쉬窻숳쉉甽쉺칆䬮겥啈ꥶ☹冏숦㐫迂姃摎㡲㵒歯欨䳂猰䑎㏍猻⴪䑷숫祖ꅈ㙢幚恲㉑㔤䉗䏂姂⎬䘣㉙搶⸲啴䚮ꥥ</w:t>
      </w:r>
      <w:r>
        <w:rPr/>
        <w:t>ⱪ</w:t>
      </w:r>
      <w:r>
        <w:rPr/>
        <w:t>轔啺䴺䤻亥飂䙯偌䑳攩朤朮䁶㙤係㴷幏䬪婄숪夻쉅㥳歾⽓秂슮㋂橀斱⩈睐걁╩쵵ꥬ懂㮩싎畹</w:t>
      </w:r>
      <w:r>
        <w:rPr/>
        <w:t>ꕶ</w:t>
      </w:r>
      <w:r>
        <w:rPr/>
        <w:t>啩琨䳂쉰婁嫂湢㭕䃂ぎ싂㠳쉳췂⩁猽</w:t>
      </w:r>
      <w:r>
        <w:rPr/>
        <w:t>ꕈ</w:t>
      </w:r>
      <w:r>
        <w:rPr/>
        <w:t>숲穘斱攸伥啄ꅉ䐷쉩㯂場㞵슿⻂䑉卓䍖쉃거㝢숳깳㉔䑲䀵쉞払䱏呡딲㎡㖬仂숷敹쉆丬䬳⥅祘剏潒拂晳昮⎏䐰⥔뽦㭤䡂㵂顉壂奀⫃煺乖㑩夷晊ꍋ熱㫃皣⩪䩮䱬䬪</w:t>
      </w:r>
      <w:r>
        <w:rPr/>
        <w:t>ⵟ⴯</w:t>
      </w:r>
      <w:r>
        <w:rPr/>
        <w:t>䶣뮻砺칌冥䍖橾♄洊</w:t>
      </w:r>
      <w:r>
        <w:rPr/>
        <w:t>꧂</w:t>
      </w:r>
      <w:r>
        <w:rPr/>
        <w:t>䔦䫂〦㖥슬썷</w:t>
      </w:r>
      <w:r>
        <w:rPr/>
        <w:t>ⲻ⪩</w:t>
      </w:r>
      <w:r>
        <w:rPr/>
        <w:t>㥅싂䏃슡⻂䥞</w:t>
      </w:r>
      <w:r>
        <w:rPr/>
        <w:t>ⱈ</w:t>
      </w:r>
      <w:r>
        <w:rPr/>
        <w:t>ꄬ</w:t>
      </w:r>
      <w:r>
        <w:rPr/>
        <w:t>⠭</w:t>
      </w:r>
      <w:r>
        <w:rPr/>
        <w:t>㤹ꍈ輸匨濂瑘䨪捗ㅂ⑬忂婇顈折啖싂숸甤剤☸欨敆乀䉓䑍칱汮</w:t>
      </w:r>
      <w:r>
        <w:rPr/>
        <w:t>ꤱ</w:t>
      </w:r>
      <w:r>
        <w:rPr/>
        <w:t>材煰灡쉙春婐뼨恭测畔浒夤ꏂ칞敫칾뽈숦䱡浞</w:t>
      </w:r>
      <w:r>
        <w:rPr/>
        <w:t>ⰳ</w:t>
      </w:r>
      <w:r>
        <w:rPr/>
        <w:t>歴⑧㝬⩸䁤녒兡㮣㉅⤴〴ㅘ䩍</w:t>
      </w:r>
      <w:r>
        <w:rPr/>
        <w:t>ⱖ</w:t>
      </w:r>
      <w:r>
        <w:rPr/>
        <w:t>瘶塁쉃싂䌬条㭤숫繇歋恴ꍏ㩉轇䅶</w:t>
      </w:r>
      <w:r>
        <w:rPr/>
        <w:t>ⵖ</w:t>
      </w:r>
      <w:r>
        <w:rPr/>
        <w:t>焳</w:t>
      </w:r>
      <w:r>
        <w:rPr/>
        <w:t>ꥀ⌦ꔷ</w:t>
      </w:r>
      <w:r>
        <w:rPr/>
        <w:t>㊱瑭쉌쉱㭞싂⌯ꅲ</w:t>
      </w:r>
      <w:r>
        <w:rPr/>
        <w:t>⢮</w:t>
      </w:r>
      <w:r>
        <w:rPr/>
        <w:t>教瑗㯂氯灵灱치깚䠮慙輮窬㒣녀䍐⵨㈪汧</w:t>
      </w:r>
      <w:r>
        <w:rPr/>
        <w:t>ꤲ</w:t>
      </w:r>
      <w:r>
        <w:rPr/>
        <w:t>䴳窥烂睮䙤潸浸</w:t>
      </w:r>
      <w:r>
        <w:rPr/>
        <w:t>ꕲ</w:t>
      </w:r>
      <w:r>
        <w:rPr/>
        <w:t>灵깯숭ꍄꌪ㢮癩刱ㅪ穷㪣ぬ惂쉱夰汋땴䝭♢棎⩸浹뼴啊渳牰⑺渪놵㭭け噄氪爤⵩䕗僂是</w:t>
      </w:r>
      <w:r>
        <w:rPr/>
        <w:t>ⵒ</w:t>
      </w:r>
      <w:r>
        <w:rPr/>
        <w:t>嫂㨤넵し쉔쉢䱣숹싂ꅰ爺繙喏獒獔碥彧丶幋뼩轫깂栻㩶⩨繠浓䥅㤨牱嗂㝘敵䍰䞩倱놩슩⍋樦숪竂畤춣咱瘦꥾縯㩙噶汗㯂쉔懂쉁徏㙲爵娫㐪㵒䉋墿㘵䔣뇂淂䤰摅쉭〬숤㟂㝒䈶湹숸㙆쉴顚쉡ꅲ슥㩳塉穞싎揂⹭奩摋䧂䜣쉰婥</w:t>
      </w:r>
      <w:r>
        <w:rPr/>
        <w:t>⣂</w:t>
      </w:r>
      <w:r>
        <w:rPr/>
        <w:t>潲溬爬匥뾵呞楣ꅭ</w:t>
      </w:r>
      <w:r>
        <w:rPr/>
        <w:t>ꕓ</w:t>
      </w:r>
      <w:r>
        <w:rPr/>
        <w:t>땾⧂㍴䛂䪩弦项䄦碥泂杣㓂潷嫍戯⩃渴</w:t>
      </w:r>
      <w:r>
        <w:rPr/>
        <w:t>ⰴ</w:t>
      </w:r>
      <w:r>
        <w:rPr/>
        <w:t>䬯纏ず뭩㈱惎䷂숪쉬⮘䳂⑙榬䵂䕒顂潖徏儬礲䵏㌸</w:t>
      </w:r>
      <w:r>
        <w:rPr/>
        <w:t>ꦏ</w:t>
      </w:r>
      <w:r>
        <w:rPr/>
        <w:t>䴸浯숮췂숺桏匥⺮䑃䛂㝞칳숯숴秂쉹싂嘣뇂椭뭍䯂橆㝫걑䬥汸슘⪩佘伻</w:t>
      </w:r>
      <w:r>
        <w:rPr/>
        <w:t>ⰴ</w:t>
      </w:r>
      <w:r>
        <w:rPr/>
        <w:t>怵㣂娫辻稦兌츹ꄩ䩧䱒㘹繀</w:t>
      </w:r>
      <w:r>
        <w:rPr/>
        <w:t>ⵆ</w:t>
      </w:r>
      <w:r>
        <w:rPr/>
        <w:t>噱䩘㖏</w:t>
      </w:r>
      <w:r>
        <w:rPr/>
        <w:t>Ⱕ</w:t>
      </w:r>
      <w:r>
        <w:rPr/>
        <w:t>䡓걾䅮溮䌪㥏⍸焰ㅣ䑖쎿漨暱兘㕅㥪刪⾬灦槎滍캏䛂泂깆䉆杏啨ㅶꏂ䓂ꅊ㍑哂瘹奦婙숲⥞斬㭈佂⫂䑩숥題㶮塦㬪</w:t>
      </w:r>
      <w:r>
        <w:rPr/>
        <w:t>ⴱ</w:t>
      </w:r>
      <w:r>
        <w:rPr/>
        <w:t>쎥䍁䛂</w:t>
      </w:r>
      <w:r>
        <w:rPr/>
        <w:t>ⴷ⵳Ⓜ</w:t>
      </w:r>
      <w:r>
        <w:rPr/>
        <w:t>㩟玩䁍捪㌬根浴猪숭ꍀ⑫⽢</w:t>
      </w:r>
      <w:r>
        <w:rPr/>
        <w:t>ⱇ⹡</w:t>
      </w:r>
      <w:r>
        <w:rPr/>
        <w:t>盎呫媣⭟⍂⏂矍</w:t>
      </w:r>
      <w:r>
        <w:rPr/>
        <w:t>ꦩ</w:t>
      </w:r>
      <w:r>
        <w:rPr/>
        <w:t>礷슮쉍</w:t>
      </w:r>
      <w:r>
        <w:rPr/>
        <w:t>⠮</w:t>
      </w:r>
      <w:r>
        <w:rPr/>
        <w:t>瀽秂쉈㭙眪畉㙚⸮顟</w:t>
      </w:r>
      <w:r>
        <w:rPr/>
        <w:t>⠵</w:t>
      </w:r>
      <w:r>
        <w:rPr/>
        <w:t>㗂剅䓃⸱勂彸慫䩨挩杺㕴䴫</w:t>
      </w:r>
      <w:r>
        <w:rPr/>
        <w:t>ⱶ</w:t>
      </w:r>
      <w:r>
        <w:rPr/>
        <w:t>㝠ꎥ䃂扫㉔恦㍔湁</w:t>
      </w:r>
      <w:r>
        <w:rPr/>
        <w:t>ꔥꤪ</w:t>
      </w:r>
      <w:r>
        <w:rPr/>
        <w:t>䬨頬渮䝔捪嚏䕒␺䭚牌毂绂</w:t>
      </w:r>
      <w:r>
        <w:rPr/>
        <w:t>⠤</w:t>
      </w:r>
      <w:r>
        <w:rPr/>
        <w:t>捴⻂⵹숷偞夺쵨ㄣ〉뿂㥶◂吊뇂曂䇂갪す⍆䅶擂뮻㭲쉨炡䅬䤪</w:t>
      </w:r>
      <w:r>
        <w:rPr/>
        <w:t>꧂</w:t>
      </w:r>
      <w:r>
        <w:rPr/>
        <w:t>쉞亱⭲揍</w:t>
      </w:r>
      <w:r>
        <w:rPr/>
        <w:t>⡓</w:t>
      </w:r>
      <w:r>
        <w:rPr/>
        <w:t>믂参</w:t>
      </w:r>
      <w:r>
        <w:rPr/>
        <w:t>ⷍ</w:t>
      </w:r>
      <w:r>
        <w:rPr/>
        <w:t>깯</w:t>
      </w:r>
      <w:r>
        <w:rPr/>
        <w:t>ⵟ</w:t>
      </w:r>
      <w:r>
        <w:rPr/>
        <w:t>桠牺⽉求싂</w:t>
      </w:r>
      <w:r>
        <w:rPr/>
        <w:t>ꤰ</w:t>
      </w:r>
      <w:r>
        <w:rPr/>
        <w:t>繒䫂믎깋숫싂䄹轵楓穩⩸䏂囎</w:t>
      </w:r>
      <w:r>
        <w:rPr/>
        <w:t>ꔷ</w:t>
      </w:r>
      <w:r>
        <w:rPr/>
        <w:t>冱剉ꆣ嫂朹癴䁰㡞凂摎뭸긭永煅畯뗎攩䐵氯⦵캏填繢쉦춵党쉮카䀨呾땉놩</w:t>
      </w:r>
      <w:r>
        <w:rPr/>
        <w:t>⣂</w:t>
      </w:r>
      <w:r>
        <w:rPr/>
        <w:t>佞煔㘤畐淂⼶䱟뾘ヂꅬ媻呗쉍ㅨ塘祑⵪</w:t>
      </w:r>
      <w:r>
        <w:rPr/>
        <w:t>ꦘ</w:t>
      </w:r>
      <w:r>
        <w:rPr/>
        <w:t>묤뭟뭄뮻슮숩⼱숳䝉係⹳䃂啁⽨绎䵋硁抡坓싃뾩瀽</w:t>
      </w:r>
      <w:r>
        <w:rPr/>
        <w:t>⠣</w:t>
      </w:r>
      <w:r>
        <w:rPr/>
        <w:t>숲均携⍞䦮쉇⌴槂獁伱쉫㎥庩뗂슬ꍬ䉂畷楥睡⹑㉰䕊哂段懂쉅浓뭧沩ㆩ싂㍯䥪╾Ⓝ昣䥦ꎮ转欹稺뽐堪穂儩쵺쵒ꎥ碡쌵ꥸ灘싂乡䠨塷頪㑷䍋稥㷂ꍟ亮䭳슣⨪⩱頩縱ꅰ柍吰䘽놥湢䷂䀪獮砯㧂昭橧眸杸㥅但</w:t>
      </w:r>
      <w:r>
        <w:rPr/>
        <w:t>ꤶ</w:t>
      </w:r>
      <w:r>
        <w:rPr/>
        <w:t>礻ꆻ칗甭⩤晦弱숣员㷂⫂㎵⥮슩䥳忍⍐辬頲</w:t>
      </w:r>
      <w:r>
        <w:rPr/>
        <w:t>⢱</w:t>
      </w:r>
      <w:r>
        <w:rPr/>
        <w:t>瘯쉸㥩䭃墘冿潨剚㙟癐⤪忂</w:t>
      </w:r>
      <w:r>
        <w:rPr/>
        <w:t>⡺</w:t>
      </w:r>
      <w:r>
        <w:rPr/>
        <w:t>㡱⎩䥣깆䍫싂쉯䥌偒썃떣⽍弪婵슿澡㌰穕땭忂獢䑃轋쉭ㄪ氱䳂</w:t>
      </w:r>
      <w:r>
        <w:rPr/>
        <w:t>ꤵ</w:t>
      </w:r>
      <w:r>
        <w:rPr/>
        <w:t>吷伫</w:t>
      </w:r>
      <w:r>
        <w:rPr/>
        <w:t>ꕑ</w:t>
      </w:r>
      <w:r>
        <w:rPr/>
        <w:t>晌し</w:t>
      </w:r>
      <w:r>
        <w:rPr/>
        <w:t>ⰶ</w:t>
      </w:r>
      <w:r>
        <w:rPr/>
        <w:t>㈦㡎梥䳂瘦㋂♧䨯ꥹ怲わ䁅攪</w:t>
      </w:r>
      <w:r>
        <w:rPr/>
        <w:t>⢬</w:t>
      </w:r>
      <w:r>
        <w:rPr/>
        <w:t>쉴汤䜫⥺</w:t>
      </w:r>
      <w:r>
        <w:rPr/>
        <w:t>⢡</w:t>
      </w:r>
      <w:r>
        <w:rPr/>
        <w:t>湈</w:t>
      </w:r>
      <w:r>
        <w:rPr/>
        <w:t>⡚</w:t>
      </w:r>
      <w:r>
        <w:rPr/>
        <w:t>㡔睦쉎態璵共⭷氪湨㧂洶則㖩栱걠䰣㭋潅矂畅䔦䍁䭘桨潣㞿桁⾿债㕊</w:t>
      </w:r>
      <w:r>
        <w:rPr/>
        <w:t>ⱗ</w:t>
      </w:r>
      <w:r>
        <w:rPr/>
        <w:t>꧂</w:t>
      </w:r>
      <w:r>
        <w:rPr/>
        <w:t>剅吳剌倩潑䳂献塈㡴捆畏뼦</w:t>
      </w:r>
      <w:r>
        <w:rPr/>
        <w:t>⡣</w:t>
      </w:r>
      <w:r>
        <w:rPr/>
        <w:t>캬쉆娪䙠칦䉐夽睓態窻숺</w:t>
      </w:r>
      <w:r>
        <w:rPr/>
        <w:t>ⵧ</w:t>
      </w:r>
      <w:r>
        <w:rPr/>
        <w:t>硯⍇슱恈硕潈걐〴半唪쉗㩲슻奴⨰쉇倵〮繖㔥䅺䍺싂</w:t>
      </w:r>
      <w:r>
        <w:rPr/>
        <w:t>⡯</w:t>
      </w:r>
      <w:r>
        <w:rPr/>
        <w:t>兤⼩䍍颮呱㜪䰤〰廂瑪䷂弤㦘并숻싂棂</w:t>
      </w:r>
      <w:r>
        <w:rPr/>
        <w:t>ⲏ</w:t>
      </w:r>
      <w:r>
        <w:rPr/>
        <w:t>抿惂冘놿땃</w:t>
      </w:r>
      <w:r>
        <w:rPr/>
        <w:t>ⱦ</w:t>
      </w:r>
      <w:r>
        <w:rPr/>
        <w:t>뇂䙘숪䍀깃䍵䤵璏平ꥪ㝉䒡弩榱繂䌰䬮슘じ半喩猫穚♙䘬䲱拂컂ㄳ♳漭</w:t>
      </w:r>
      <w:r>
        <w:rPr/>
        <w:t>ꕈ</w:t>
      </w:r>
      <w:r>
        <w:rPr/>
        <w:t>㘳㡒䉗䱭劏뿂䁯⨪㩊쉸싂슩所쉚뭵佀쉒辩㭩牎禩佲瑙穰䵠녣数㐬쉄㉒湢㬨噗뿂卯捫牎⑘⩐칣</w:t>
      </w:r>
      <w:r>
        <w:rPr/>
        <w:t>ⴳ</w:t>
      </w:r>
      <w:r>
        <w:rPr/>
        <w:t>쉣搴䍮敗쉠偹瀥싂橠桔㥨㡊飂䔲䴦쉨♳䍙炥</w:t>
      </w:r>
      <w:r>
        <w:rPr/>
        <w:t>⢩</w:t>
      </w:r>
      <w:r>
        <w:rPr/>
        <w:t>歆땕侵截숻</w:t>
      </w:r>
      <w:r>
        <w:rPr/>
        <w:t>ꤳ</w:t>
      </w:r>
      <w:r>
        <w:rPr/>
        <w:t>欲㓃嫂싂㤰湴煋勍숺</w:t>
      </w:r>
      <w:r>
        <w:rPr/>
        <w:t>ꕫ</w:t>
      </w:r>
      <w:r>
        <w:rPr/>
        <w:t>睡쌻䤊磂㝘㐹숳㙘땶䛂␫䵬䠰⥫㉇扠呵硹㑑颣╶쉔⽢債㖣㵍摗佹⩑啠㵾娬</w:t>
      </w:r>
      <w:r>
        <w:rPr/>
        <w:t>⡎</w:t>
      </w:r>
      <w:r>
        <w:rPr/>
        <w:t>獷䬰啈児쌱걍䡟䇎呟⾥瀤歍</w:t>
      </w:r>
      <w:r>
        <w:rPr/>
        <w:t>ⵍ</w:t>
      </w:r>
      <w:r>
        <w:rPr/>
        <w:t>ㆣ쉫區摒⑚嘲⹌央쉁泂㨽潀穕祪沬뼣咩쉋㶵伱㡚瑒䁕⹅捡ꌤ穈넥朷␦侱숴塓㕃⨪</w:t>
      </w:r>
      <w:r>
        <w:rPr/>
        <w:t>ꦵ</w:t>
      </w:r>
      <w:r>
        <w:rPr/>
        <w:t>瑆扠쉬</w:t>
      </w:r>
      <w:r>
        <w:rPr/>
        <w:t>ꤨ</w:t>
      </w:r>
      <w:r>
        <w:rPr/>
        <w:t>矂晠匥畒쉯獾轫㍬⹣䅭獃숹堪捕</w:t>
      </w:r>
      <w:r>
        <w:rPr/>
        <w:t>ꖏ</w:t>
      </w:r>
      <w:r>
        <w:rPr/>
        <w:t>쉏䛂䕶春摒犘剀⹟곂䘩娸滂쉈㮩懂顨檏皿樣䳂㕧搦噮⥩ꍅꥧ칖㜨䅚盂㨯슘</w:t>
      </w:r>
      <w:r>
        <w:rPr/>
        <w:t>⡉</w:t>
      </w:r>
      <w:r>
        <w:rPr/>
        <w:t>为涣㎏ㄨ</w:t>
      </w:r>
      <w:r>
        <w:rPr/>
        <w:t>ꕘ</w:t>
      </w:r>
      <w:r>
        <w:rPr/>
        <w:t>縸歇</w:t>
      </w:r>
      <w:r>
        <w:rPr/>
        <w:t>ⱄ</w:t>
      </w:r>
      <w:r>
        <w:rPr/>
        <w:t>縷㛎䭤⻎♱竎⎥䕑䁫䒩</w:t>
      </w:r>
      <w:r>
        <w:rPr/>
        <w:t>Ȿ</w:t>
      </w:r>
      <w:r>
        <w:rPr/>
        <w:t>쉤⥪睎쉏樽漪칖䊏烃䨽㷂兩쉴㡴녈쉇啫⎏戨捄ꥺ䦩뭭숹⽗檩⽆煋ꥠ歍쉾幥垵䣂縤獶浯妏扠쵹皩幊顖㵄擂昽⹃ꌲ♉㦩䭒硚䉭晧㥺搪⪵䰵⵳癁䪏㘵䝳녦츮꥗⭯ㄤ䈦䡾牔顮氺瀪넽⤲䆮浲䭕뽙쵀뼥剴⩶</w:t>
      </w:r>
      <w:r>
        <w:rPr/>
        <w:t>ꤩ</w:t>
      </w:r>
      <w:r>
        <w:rPr/>
        <w:t>㝫卆拂숪䧎呯倱걍쉐彬㥗㴶䩥㜮⻂䙴슏煒⍒컂併弦⍋璩娴㪘썋䬫</w:t>
      </w:r>
      <w:r>
        <w:rPr/>
        <w:t>꧂</w:t>
      </w:r>
      <w:r>
        <w:rPr/>
        <w:t>睕甬⨩朵刦䋂䥟숸䎻㪿潺嘸妿㵵攴䥂婾</w:t>
      </w:r>
      <w:r>
        <w:rPr/>
        <w:t>ꥄ</w:t>
      </w:r>
      <w:r>
        <w:rPr/>
        <w:t>奷光穩㭷┬竂䎵彘녒슩</w:t>
      </w:r>
      <w:r>
        <w:rPr/>
        <w:t>ꖬ</w:t>
      </w:r>
      <w:r>
        <w:rPr/>
        <w:t>煟넲卸쉄朹⦩伭䞻䌵⽯⒥ꍈ頲颩╓묹쉉睷縷厏懂⒥〽슩牳䕴썲䕱弤㐳쉰內㴰㐭卣㝃㡘┶┽</w:t>
      </w:r>
      <w:r>
        <w:rPr/>
        <w:t>ⱳ</w:t>
      </w:r>
      <w:r>
        <w:rPr/>
        <w:t>亿拂䤤椹䭊⬪獇䆣廂䋂嘨亱뽹水䔱瑃䌤㝰㥸㡡樹潣矂쉚申眻忂ꥺ䥦䉆稤怭奒烂╚廂</w:t>
      </w:r>
      <w:r>
        <w:rPr/>
        <w:t>ⰲ</w:t>
      </w:r>
      <w:r>
        <w:rPr/>
        <w:t>땐梏偊슘灡⦮묭旍媥䣂愵恁쉬</w:t>
      </w:r>
      <w:r>
        <w:rPr/>
        <w:t>ⶥ</w:t>
      </w:r>
      <w:r>
        <w:rPr/>
        <w:t>呯湈쉣⭮㭸湅쉴煊ずォ炘䒏⛂⽍䩥䲥갳쉦▩汰穑㙞♩托卸奘䩓慖棃繡㵍춏⥔䘯啔䀵ㄫ勂㊘⤻⬶栴</w:t>
      </w:r>
      <w:r>
        <w:rPr/>
        <w:t>ꕄ</w:t>
      </w:r>
      <w:r>
        <w:rPr/>
        <w:t>喘딮䡓睴ず⑇</w:t>
      </w:r>
      <w:r>
        <w:rPr/>
        <w:t>ꥎ</w:t>
      </w:r>
      <w:r>
        <w:rPr/>
        <w:t>췂䒣䞵䠺䁅㵓䉨柂歧╸쉭焹癋놻⭨䙷뮏娽썥쉢泂♷㥹䉈⌻⹊⧍偟瓂搽桊⭋旂쉷⦬㠨睘䲡反뗃珂䅓㥯⤸傥㕁쉬猺뽔땴녳╩⬪晉⭖䀺呵⦵컎㝧쉤䕥㧂桶슩䙒⪩卣㶻䅚妏杅슱汤佮슬⩥伊䅾쉣攮㌺䁘숦⸳轥忂吽⨸䙗⵪⬳싂</w:t>
      </w:r>
      <w:r>
        <w:rPr/>
        <w:t>⡱</w:t>
      </w:r>
      <w:r>
        <w:rPr/>
        <w:t>컂咣䌥䥆䉭쉐슬穾쎣숨ꍫ쉄愤녀幔倨窡先欴</w:t>
      </w:r>
      <w:r>
        <w:rPr/>
        <w:t>ꔫ⦩</w:t>
      </w:r>
      <w:r>
        <w:rPr/>
        <w:t>쉷䭾汰䭐䍵瑟⨯䕥긶栨㨤惂䵙祵僂⵹楷䒵䀹</w:t>
      </w:r>
      <w:r>
        <w:rPr/>
        <w:t>⡲</w:t>
      </w:r>
      <w:r>
        <w:rPr/>
        <w:t>凂⌮꧎쉌ꎘ䪘㝋쉉㶮㞩佈녮䉸⨪넫呌㉇칊畳狎쉔㑀</w:t>
      </w:r>
      <w:r>
        <w:rPr/>
        <w:t>⠲⵩</w:t>
      </w:r>
      <w:r>
        <w:rPr/>
        <w:t>䅸</w:t>
      </w:r>
      <w:r>
        <w:rPr/>
        <w:t>ⱏ䷃</w:t>
      </w:r>
      <w:r>
        <w:rPr/>
        <w:t>ꦩ</w:t>
      </w:r>
      <w:r>
        <w:rPr/>
        <w:t>旂⽥睫</w:t>
      </w:r>
      <w:r>
        <w:rPr/>
        <w:t>꧂</w:t>
      </w:r>
      <w:r>
        <w:rPr/>
        <w:t>ⰵ</w:t>
      </w:r>
      <w:r>
        <w:rPr/>
        <w:t>쎩숨䩒㚘䩡汱䑃汗䜩㥅쉲쉗抬㪣捤㩖숩䬮唯䈪</w:t>
      </w:r>
      <w:r>
        <w:rPr/>
        <w:t>ꥐ</w:t>
      </w:r>
      <w:r>
        <w:rPr/>
        <w:t>啙湸彍祄噶繳掱廂뗂䭥䫃氭䭕瑕⎥⬱怦㑴</w:t>
      </w:r>
      <w:r>
        <w:rPr/>
        <w:t>ⲣ</w:t>
      </w:r>
      <w:r>
        <w:rPr/>
        <w:t>뭹呞歐磂偳䔴슻⫂榬㤤숥報ㄫ⽒烂繺欸堽囂䄴櫂庩练塳灃쉟췂倫玬䂥味쉪㥍긺仃</w:t>
      </w:r>
      <w:r>
        <w:rPr/>
        <w:t>⠣</w:t>
      </w:r>
      <w:r>
        <w:rPr/>
        <w:t>뭉꥘参</w:t>
      </w:r>
      <w:r>
        <w:rPr/>
        <w:t>ꤤ</w:t>
      </w:r>
      <w:r>
        <w:rPr/>
        <w:t>瘥</w:t>
      </w:r>
      <w:r>
        <w:rPr/>
        <w:t>ⲡ</w:t>
      </w:r>
      <w:r>
        <w:rPr/>
        <w:t>汭杅癙꤮㇂숸䍍晌掏敕䁣⹤棍⥁太稥䥹넭偲䈪㨹幯参☺긻墩渣⹷朱恪ぢ㩕싂㤥ㄳ䷂</w:t>
      </w:r>
      <w:r>
        <w:rPr/>
        <w:t>ⴥⱇ</w:t>
      </w:r>
      <w:r>
        <w:rPr/>
        <w:t>㋃䨲曂⪥䤶榡쉮庩겱汁쵧㙧䩷煞㏃爷渫녬䎵晵䙪꤮輱쉮䊮싂⶿儩㠳栱㩖쉙㴦</w:t>
      </w:r>
      <w:r>
        <w:rPr/>
        <w:t>ⲿ</w:t>
      </w:r>
      <w:r>
        <w:rPr/>
        <w:t>悻䨳㤪抵쉤颡男ꥥ轍㝷쉤싂</w:t>
      </w:r>
      <w:r>
        <w:rPr/>
        <w:t>ꗂ</w:t>
      </w:r>
      <w:r>
        <w:rPr/>
        <w:t>⠯</w:t>
      </w:r>
      <w:r>
        <w:rPr/>
        <w:t>䍮娹ㆥ澻捑啦Ⓜ䦩뽙娪꺱⬴䍧䍐⺣䟂托⭤ゥ⩴◂桰曂兣竂깙瀨涻ꍕ桡䂿╇㴯㋂⮮䱔呢䉔㘮挱㴻㧂䌯澻濂头쉟쉺中ꆘ䕆㭾千슏</w:t>
      </w:r>
      <w:r>
        <w:rPr/>
        <w:t>⡳</w:t>
      </w:r>
      <w:r>
        <w:rPr/>
        <w:t>爰畯㢮兎쉐㵨晸뭯싂㕇</w:t>
      </w:r>
      <w:r>
        <w:rPr/>
        <w:t>꧂</w:t>
      </w:r>
      <w:r>
        <w:rPr/>
        <w:t>㵐㟂瘽䱁쉲㎱깄契横쉧婐噈⥷뽦丯䖻㜲厣쉢椩녨⨲灍䱤㶏╌漣䭙갹幄쉃仂㥅䪘䓍䰬焹⵴츽呺♐䥈亣</w:t>
      </w:r>
      <w:r>
        <w:rPr/>
        <w:t>ⷂ</w:t>
      </w:r>
      <w:r>
        <w:rPr/>
        <w:t>䈪渮ぱ꥔䜻撣</w:t>
      </w:r>
      <w:r>
        <w:rPr/>
        <w:t>Ⱳ⍲</w:t>
      </w:r>
      <w:r>
        <w:rPr/>
        <w:t>摈</w:t>
      </w:r>
      <w:r>
        <w:rPr/>
        <w:t>ꤪⵑ</w:t>
      </w:r>
      <w:r>
        <w:rPr/>
        <w:t>쌶䀽䩹⏂獵偔싂쉎睒䏂ㅺ깰숬깑戻扏</w:t>
      </w:r>
      <w:r>
        <w:rPr/>
        <w:t>⡔</w:t>
      </w:r>
      <w:r>
        <w:rPr/>
        <w:t>疱㬤</w:t>
      </w:r>
      <w:r>
        <w:rPr/>
        <w:t>ⱄ</w:t>
      </w:r>
      <w:r>
        <w:rPr/>
        <w:t>顈쉴幉丽깰⩦佉䌻桸㝴偮㊡檩썔潭깒才㵮뽉縬祰걁䍲彙吴걃轱タ畸沩優⬪杫䕯쉒檏癃彗䀺熬㥣掩뽫䭐圤捹䍚倨栬쉬쉳夺佫着뽉䬻㗂㬻╌犵瀷畅㯂ㅰ潭ꍲ櫂</w:t>
      </w:r>
      <w:r>
        <w:rPr/>
        <w:t>⠤</w:t>
      </w:r>
      <w:r>
        <w:rPr/>
        <w:t>䰽썩쉙涏㩳</w:t>
      </w:r>
      <w:r>
        <w:rPr/>
        <w:t>ⶻ</w:t>
      </w:r>
      <w:r>
        <w:rPr/>
        <w:t>⽘㶣捍㝕炮ꍳ䍃乓䩍䏍䉨쉮뭺쉰㉶稽扖穭獾䜤䩖㝙浙揃</w:t>
      </w:r>
      <w:r>
        <w:rPr/>
        <w:t>ꤨ</w:t>
      </w:r>
      <w:r>
        <w:rPr/>
        <w:t>祩쉬瑗</w:t>
      </w:r>
      <w:r>
        <w:rPr/>
        <w:t>⠮</w:t>
      </w:r>
      <w:r>
        <w:rPr/>
        <w:t>串숯䭣杙敾뿂㙾奬䱃</w:t>
      </w:r>
      <w:r>
        <w:rPr/>
        <w:t>ⴊ</w:t>
      </w:r>
      <w:r>
        <w:rPr/>
        <w:t>칪䁌⻂歏</w:t>
      </w:r>
      <w:r>
        <w:rPr/>
        <w:t>ꕵ</w:t>
      </w:r>
      <w:r>
        <w:rPr/>
        <w:t>杉䞵㥊杄㡾恇傏报顔㩨♷갣㩚싂</w:t>
      </w:r>
      <w:r>
        <w:rPr/>
        <w:t>ⰷ</w:t>
      </w:r>
      <w:r>
        <w:rPr/>
        <w:t>炥縦㬯牬⑃楅物쉦ㅀ㩏揎㠲</w:t>
      </w:r>
      <w:r>
        <w:rPr/>
        <w:t>ꕠ⥣</w:t>
      </w:r>
      <w:r>
        <w:rPr/>
        <w:t>硾⫂泂呄㕺潀櫂照뾻懂</w:t>
      </w:r>
      <w:r>
        <w:rPr/>
        <w:t>ꥍ</w:t>
      </w:r>
      <w:r>
        <w:rPr/>
        <w:t>乤깙썘獡朹갮嗃</w:t>
      </w:r>
      <w:r>
        <w:rPr/>
        <w:t>⡇</w:t>
      </w:r>
      <w:r>
        <w:rPr/>
        <w:t>⽮깨塟㶩㉂䤰渽䷂믂犩⥮</w:t>
      </w:r>
      <w:r>
        <w:rPr/>
        <w:t>ꕃ</w:t>
      </w:r>
      <w:r>
        <w:rPr/>
        <w:t>䔳態矂斏㏂⚿飂側</w:t>
      </w:r>
      <w:r>
        <w:rPr/>
        <w:t>ⱺ</w:t>
      </w:r>
      <w:r>
        <w:rPr/>
        <w:t>츴棃⏂ぺ唹砪㙆぀祑슣畔䗂瑓湟╳啉⩷⑎ꥯ浔㫂滂슻♺ꆩ呁칳妬갬䍷䵑刮䳃⼴</w:t>
      </w:r>
      <w:r>
        <w:rPr/>
        <w:t>Ⱨ</w:t>
      </w:r>
      <w:r>
        <w:rPr/>
        <w:t>ꍕ쉷熻坋⨹櫂ず</w:t>
      </w:r>
      <w:r>
        <w:rPr/>
        <w:t>ꤤ</w:t>
      </w:r>
      <w:r>
        <w:rPr/>
        <w:t>磂係䄥</w:t>
      </w:r>
      <w:r>
        <w:rPr/>
        <w:t>⡚</w:t>
      </w:r>
      <w:r>
        <w:rPr/>
        <w:t>浭癚ぅ슩⑷⹁轚㵟煮䅷ꅤ칋㡯쉍㭃쉳◂弽悬㥳㏂⍨摊㆏㉷㛎㙹ꍋ䑮杹湀櫂疻彵䚥걙땈┱夹迂媻䥒㑏䵁䈰玥썚纩쉆呷⩴㦱六쉕⭙⥖夬䰪쉔䯂㝎俍氱슥쉌撿櫂嗂㣂奓⭁㡩칠珂뾣䉤슩癣깨㡦ꥥ뿂縬祡뾮ㅂ嘴싃夽췂滎</w:t>
      </w:r>
      <w:r>
        <w:rPr/>
        <w:t>ꗂ</w:t>
      </w:r>
      <w:r>
        <w:rPr/>
        <w:t>歍椱딨㬥뼫画奏</w:t>
      </w:r>
      <w:r>
        <w:rPr/>
        <w:t>ꦩ</w:t>
      </w:r>
      <w:r>
        <w:rPr/>
        <w:t>朹캿煱녥汔侬㦩⮏␭숽긶䩀牺쉋⺥㑮瀩칟㴣楮䍣䥟祹橺坭䥞컂⫂猣ꥱ㢏ꥣ䁕츤쉥쵶⨨ꥫ塬畈</w:t>
      </w:r>
      <w:r>
        <w:rPr/>
        <w:t>ⵧ</w:t>
      </w:r>
      <w:r>
        <w:rPr/>
        <w:t>穦歶婂⑑</w:t>
      </w:r>
      <w:r>
        <w:rPr/>
        <w:t>ꦮⶵ</w:t>
      </w:r>
      <w:r>
        <w:rPr/>
        <w:t>慺㛂</w:t>
      </w:r>
      <w:r>
        <w:rPr/>
        <w:t>ⰹ</w:t>
      </w:r>
      <w:r>
        <w:rPr/>
        <w:t>䡤⾥吽걈숨渦☺䝔瘤㷂㧂䑵숲숬⎏㭑䝺쉰⽖칱</w:t>
      </w:r>
      <w:r>
        <w:rPr/>
        <w:t>⢥</w:t>
      </w:r>
      <w:r>
        <w:rPr/>
        <w:t>圫喩㩶䉋桙䷂参쵨쉮恋쉣卪甤啷㉯䓂숸ꅃ숣䕘쉭䩤Ⓜ顖㥥⥆</w:t>
      </w:r>
      <w:r>
        <w:rPr/>
        <w:t>ꥎ</w:t>
      </w:r>
      <w:r>
        <w:rPr/>
        <w:t>넬쵯쉋⩓</w:t>
      </w:r>
      <w:r>
        <w:rPr/>
        <w:t>ⴥ</w:t>
      </w:r>
      <w:r>
        <w:rPr/>
        <w:t>䉤㟍쉄땈桢䅬쉟嘪獣䑬㬪䡯㛂塑秎辻ꌺ盂愵㥌䪬䔱矂䠷啾䠵뽗⭏쉃⸦㬸</w:t>
      </w:r>
      <w:r>
        <w:rPr/>
        <w:t>⠽</w:t>
      </w:r>
      <w:r>
        <w:rPr/>
        <w:t>禩</w:t>
      </w:r>
      <w:r>
        <w:rPr/>
        <w:t>ⰴ</w:t>
      </w:r>
      <w:r>
        <w:rPr/>
        <w:t>柍</w:t>
      </w:r>
      <w:r>
        <w:rPr/>
        <w:t>ꗂ</w:t>
      </w:r>
      <w:r>
        <w:rPr/>
        <w:t>㉸壂슿⥅灆朥숷刮塰⍘䖿㡷</w:t>
      </w:r>
      <w:r>
        <w:rPr/>
        <w:t>⠰⑶</w:t>
      </w:r>
      <w:r>
        <w:rPr/>
        <w:t>兲䵣䱠做磂睶☮䂡弰㵊歓</w:t>
      </w:r>
      <w:r>
        <w:rPr/>
        <w:t>ⱈ</w:t>
      </w:r>
      <w:r>
        <w:rPr/>
        <w:t>䩳㍈亣炱恄㨩眪뭈掱썪忂䩋幈</w:t>
      </w:r>
      <w:r>
        <w:rPr/>
        <w:t>꧂</w:t>
      </w:r>
      <w:r>
        <w:rPr/>
        <w:t>佺䤴游母こ</w:t>
      </w:r>
      <w:r>
        <w:rPr/>
        <w:t>⡐</w:t>
      </w:r>
      <w:r>
        <w:rPr/>
        <w:t>焷</w:t>
      </w:r>
      <w:r>
        <w:rPr/>
        <w:t>ⵠ</w:t>
      </w:r>
      <w:r>
        <w:rPr/>
        <w:t>칶䀯䰣숥⯂㚏㕉䯃烂숦瑤珃䪮畣뮣壂狂ꍮ塏湺①氶ㅎ숭㐪㬭㩦偺긱칓䓂␨䡭㭠䪵皵潫</w:t>
      </w:r>
      <w:r>
        <w:rPr/>
        <w:t>ꗂ</w:t>
      </w:r>
      <w:r>
        <w:rPr/>
        <w:t>勂㙇䭩ど촭⍰䤥玻⹸辩撥㎏咡壂⍨싂汹䰬浑塩</w:t>
      </w:r>
      <w:r>
        <w:rPr/>
        <w:t>ⷎ</w:t>
      </w:r>
      <w:r>
        <w:rPr/>
        <w:t>㤪䵥瀻쉑橩䴣넺㙋䈭숺</w:t>
      </w:r>
      <w:r>
        <w:rPr/>
        <w:t>ⱓ</w:t>
      </w:r>
      <w:r>
        <w:rPr/>
        <w:t>䙤䩊㡴ꍀ㠮⭮㵅칢⥌⍉洪刹牌녅⚡䙦窘廂瑂济㉞澩싂㔫圣㢮椲碡䈷䥂䅏捇顷숊슿䝍쉏楖</w:t>
      </w:r>
      <w:r>
        <w:rPr/>
        <w:t>⠵</w:t>
      </w:r>
      <w:r>
        <w:rPr/>
        <w:t>夭䙦䷂牔搪瑅䕇慎썲毂婋</w:t>
      </w:r>
      <w:r>
        <w:rPr/>
        <w:t>꤬</w:t>
      </w:r>
      <w:r>
        <w:rPr/>
        <w:t>倽㉆☰漪䩎쉁午浺㨵㤵浕</w:t>
      </w:r>
      <w:r>
        <w:rPr/>
        <w:t>ꥇ☬</w:t>
      </w:r>
      <w:r>
        <w:rPr/>
        <w:t>轗쉎쉾䕙幱䭬湑彆</w:t>
      </w:r>
      <w:r>
        <w:rPr/>
        <w:t>ꕐ</w:t>
      </w:r>
      <w:r>
        <w:rPr/>
        <w:t>숳쉗쉰⑞쉨뿂㍥甭嫎啵⶘婉乌㍕但㕙</w:t>
      </w:r>
      <w:r>
        <w:rPr/>
        <w:t>ⵋ␦</w:t>
      </w:r>
      <w:r>
        <w:rPr/>
        <w:t>Ⳃ</w:t>
      </w:r>
      <w:r>
        <w:rPr/>
        <w:t>䙃乹ꥣ뿂㉄琶숯뼻束捹㪻牐㛍쉦捔轃卙㭬䩴⩭旂瞣彁뼱奅恸䅂畔槂唦欪睚喏灭싂⭚䅲摨䫎⯂吷㧂㟎歞곎卪䓂婵땦⌤况㝲穘䰣㴪迂ꌣ慾㩖冿⨸Ⓜ쉴</w:t>
      </w:r>
      <w:r>
        <w:rPr/>
        <w:t>⡗</w:t>
      </w:r>
      <w:r>
        <w:rPr/>
        <w:t>싂挴싂긷ꏂ扯炡䢻䉈㠴ꅬ䄳╫ꏂ扇噧ㅇ灢㩲㈣炮䥤炥⥙⧍⯂㇎唴䌳禥╅㋃机슣㭍兂╶⨮稣䵍漪⩌琤숻儳䭬伪繐⌨넭顇쉃ㅎ</w:t>
      </w:r>
      <w:r>
        <w:rPr/>
        <w:t>ⵔ</w:t>
      </w:r>
      <w:r>
        <w:rPr/>
        <w:t>㔤䑀슿</w:t>
      </w:r>
      <w:r>
        <w:rPr/>
        <w:t>⡸</w:t>
      </w:r>
      <w:r>
        <w:rPr/>
        <w:t>摅幣싍슏⽘樭玩愻䘺⌣슡呖슬桊㩑の攭欫㙠師痎㌪ꎩ憬⹂긱䘵숵</w:t>
      </w:r>
      <w:r>
        <w:rPr/>
        <w:t>ꤴ⭣</w:t>
      </w:r>
      <w:r>
        <w:rPr/>
        <w:t>⻂㪥쉊⽥㊘轣쉓〶㟂㭖玻쉪쌪쉰幭破ꍑꎏ䓍恳溱䍉窩넷歇㴪㩲㡊顇</w:t>
      </w:r>
      <w:r>
        <w:rPr/>
        <w:t>ꕪ⨣ⵒ</w:t>
      </w:r>
      <w:r>
        <w:rPr/>
        <w:t>쉅숽⪱깞玬扞䩔潟珎凂砫년ꍮ슏冏汊㑀沿ꅢ쵤녯㭄ꥪ쉗睨㑵넰係</w:t>
      </w:r>
      <w:r>
        <w:rPr/>
        <w:t>ꕔ</w:t>
      </w:r>
      <w:r>
        <w:rPr/>
        <w:t>䱧㞬싍浌⫂</w:t>
      </w:r>
      <w:r>
        <w:rPr/>
        <w:t>ꗂ</w:t>
      </w:r>
      <w:r>
        <w:rPr/>
        <w:t>㩑佦器䟂璻숭䍸믃꧎⑪辩㙥灣洪쉯쉁轌奟꺘㍨╬吣廂</w:t>
      </w:r>
      <w:r>
        <w:rPr/>
        <w:t>ⷃ</w:t>
      </w:r>
      <w:r>
        <w:rPr/>
        <w:t>쉨灰껂쉵湬ㅠ뼤お㥥⏂⒘柃㨸摳烂㉦彠쉵</w:t>
      </w:r>
      <w:r>
        <w:rPr/>
        <w:t>ꦮ</w:t>
      </w:r>
      <w:r>
        <w:rPr/>
        <w:t>䙩㦏묦䵡晥䰲睈焭䋎숫썀练⯂晏倣浨숹</w:t>
      </w:r>
      <w:r>
        <w:rPr/>
        <w:t>ꖣ♥</w:t>
      </w:r>
      <w:r>
        <w:rPr/>
        <w:t>쉔⥡垥쉲싂湖揎䊩枬晈䘺</w:t>
      </w:r>
      <w:r>
        <w:rPr/>
        <w:t>ꤰ</w:t>
      </w:r>
      <w:r>
        <w:rPr/>
        <w:t>ⰽ</w:t>
      </w:r>
      <w:r>
        <w:rPr/>
        <w:t>晹樶幤㈶숹噂塷䗃뽗ꏂ椯䩊劻칞潊煥㍫潍䁊㩳숱买偯䉭까숱甴䁳癩挪☪⽉긥扮</w:t>
      </w:r>
      <w:r>
        <w:rPr/>
        <w:t>Ⳃ</w:t>
      </w:r>
      <w:r>
        <w:rPr/>
        <w:t>乹숥쉯칭⑧숳䠺䗍免☺쉥挺妻幍䂬쉷싂껂嚵㌨싂♇䭶畏唷喣⌫⤱⽹⼥⯂썖滂⤩ꥤ䤫</w:t>
      </w:r>
      <w:r>
        <w:rPr/>
        <w:t>⡨</w:t>
      </w:r>
      <w:r>
        <w:rPr/>
        <w:t>䭬歭磎</w:t>
      </w:r>
      <w:r>
        <w:rPr/>
        <w:t>ꕲ</w:t>
      </w:r>
      <w:r>
        <w:rPr/>
        <w:t>敂⸦槎漽欪쵬佫灀숳惍乡㑏攺晨敗䑬⺿㔰숫呄係濂漤奄㍟㑟畔쉳碱湙⍭┵꺣步牠爬䵮䉞쉑㇂㙰ꇂッ䩴ꥮ</w:t>
      </w:r>
      <w:r>
        <w:rPr/>
        <w:t>⡋</w:t>
      </w:r>
      <w:r>
        <w:rPr/>
        <w:t>印놏惂䄥䕞椦䧂䄻㏂顑着㭅㑠桇係楂䴴䍡䔸刽</w:t>
      </w:r>
      <w:r>
        <w:rPr/>
        <w:t>ⵅ</w:t>
      </w:r>
      <w:r>
        <w:rPr/>
        <w:t>塭杈玥䙭淂슿泂桸晩숹쉅滃頨걩㍑ꍤ䌊䠯쉌惂復兡쉐ㆱ㫂㶏䢵瘣奤敨㞩ㅇ奊♮轌矂㚱㠺乂⻂娻乐놡殩걒摃⨥싃漮⺮쉌䩗ꏂ슣䪮参晬뽖枣䉱쉬䑀䙺涣</w:t>
      </w:r>
      <w:r>
        <w:rPr/>
        <w:t>Ⳃ</w:t>
      </w:r>
      <w:r>
        <w:rPr/>
        <w:t>汅⹕汲㴬氥넺</w:t>
      </w:r>
      <w:r>
        <w:rPr/>
        <w:t>ꤷ</w:t>
      </w:r>
      <w:r>
        <w:rPr/>
        <w:t>扯䀩싂숪㴮</w:t>
      </w:r>
      <w:r>
        <w:rPr/>
        <w:t>ⱓ</w:t>
      </w:r>
      <w:r>
        <w:rPr/>
        <w:t>娦䭞嫎慟橏硘⍟㥵獑䞡㝐煸넴㪡㥓⍖汭㨦番亻┻杸滂剃慵沘牫儷砦⩺㵅颩</w:t>
      </w:r>
      <w:r>
        <w:rPr/>
        <w:t>ꤨ</w:t>
      </w:r>
      <w:r>
        <w:rPr/>
        <w:t>婒䰫䵑쵒礨僂䉬┷䥹纻睪㑙▬썗頴㑩桸婆ㅆ㒵幠㖿琲䁗卵〷쉋</w:t>
      </w:r>
      <w:r>
        <w:rPr/>
        <w:t>⠳</w:t>
      </w:r>
      <w:r>
        <w:rPr/>
        <w:t>匮컂景疵啢⩲⑙焭煢浌녩칀ㅴ懂参晤辮啒颵걉圻⽆숩牆暡쉌㴶⥱盍숴썌⨣⛂硙녾</w:t>
      </w:r>
      <w:r>
        <w:rPr/>
        <w:t>ꤨ</w:t>
      </w:r>
      <w:r>
        <w:rPr/>
        <w:t>䣂焯額畠☶党嗂匬쉑杧飂췂䥫朹癳쉇⸹求䁙ꥴ牬畂乾垩╡焭利䥑䑺瘪强婠㊮䗂杺㓂歙㡮쵮氤匪圹䭔⽎啹쉭朻츽㵚ꌸ㯃機䘳嘭瞩㚏䙹슩녩祈䱎娤倮췂圪䅔礤㭩␰┦쉋싂橤輺㬭楆睂佥㝹伮湦컂뇂打㑊⩱뮘壂汦쉫쉍䞵偣싂偀㑋嚡⹢㵩䩷</w:t>
      </w:r>
      <w:r>
        <w:rPr/>
        <w:t>ꖣ</w:t>
      </w:r>
      <w:r>
        <w:rPr/>
        <w:t>歎灙瑈╇ィ媩숽ꥺ婡㭮纬彇獕慵䇃汀催쉎</w:t>
      </w:r>
      <w:r>
        <w:rPr/>
        <w:t>⡐⩞</w:t>
      </w:r>
      <w:r>
        <w:rPr/>
        <w:t>싂ꥮ㉱䱕㴩⍠橑쉐稫唪䪩뗎⤶址汪㉐幏</w:t>
      </w:r>
      <w:r>
        <w:rPr/>
        <w:t>ⱑ</w:t>
      </w:r>
      <w:r>
        <w:rPr/>
        <w:t>兕䰶榮畧彖丷㞏뽣啞䬬㨯狂⨦㈰츶伴숷ㄱ璣슮쉮⵩㍚唦敯䙢꺩埂繳き摾싍㝗칏</w:t>
      </w:r>
      <w:r>
        <w:rPr/>
        <w:t>ⴰ</w:t>
      </w:r>
      <w:r>
        <w:rPr/>
        <w:t>歚瘪䰤㌺⥤</w:t>
      </w:r>
      <w:r>
        <w:rPr/>
        <w:t>ⱇⱾ</w:t>
      </w:r>
      <w:r>
        <w:rPr/>
        <w:t>晬䉷戫稵뭩㪻ㅡ</w:t>
      </w:r>
      <w:r>
        <w:rPr/>
        <w:t>ꤤ</w:t>
      </w:r>
      <w:r>
        <w:rPr/>
        <w:t>⽠곃㯍〈繹㘶㙇未⩯⹳津朣䑓㟂숦숰</w:t>
      </w:r>
      <w:r>
        <w:rPr/>
        <w:t>ꔸ⩥</w:t>
      </w:r>
      <w:r>
        <w:rPr/>
        <w:t>쉖㒘㴨䅸窱昷숰之갬䘷畭幗礪⹓╰睥猤别涩扖㉏圩㑐獞㴷皩</w:t>
      </w:r>
      <w:r>
        <w:rPr/>
        <w:t>ⱏ⌮</w:t>
      </w:r>
      <w:r>
        <w:rPr/>
        <w:t>쵞㋂偞昳숰㮘䩷噃쉕뭰潷碮┳䝡</w:t>
      </w:r>
      <w:r>
        <w:rPr/>
        <w:t>꧂</w:t>
      </w:r>
      <w:r>
        <w:rPr/>
        <w:t>煆䍡䭶皮汋癵仃䒣愱䢩煹嫂歫㙉䤪䤪匰顕</w:t>
      </w:r>
      <w:r>
        <w:rPr/>
        <w:t>ꤦ⤮ꥀ⨬</w:t>
      </w:r>
      <w:r>
        <w:rPr/>
        <w:t>柃㪥</w:t>
      </w:r>
      <w:r>
        <w:rPr/>
        <w:t>ⴵ♥</w:t>
      </w:r>
      <w:r>
        <w:rPr/>
        <w:t>䲬쉕が㡱汁搥楏繖뭩㍊竂쉋䆘琱▩嘯慣䱥ㄨ㉾頲偨뽲䡯⥺⹤摗瑸愱䭘夣繵䖱縮〭秂숶</w:t>
      </w:r>
      <w:r>
        <w:rPr/>
        <w:t>꥟</w:t>
      </w:r>
      <w:r>
        <w:rPr/>
        <w:t>㥥⤹汏㥊癣頽㫂쉃⹂⭤儥慲뽳䑔敯╔㫎쵏爵婡禣奅曃칮当䗂⭲牞䁃顃昻㨺允ꏂ싂囂恹슩浯⬊塸疥뿍杖㦮⻂汭根牥垵祐딯旍兂顆⑖깲䍚獑倱券椷☪싂洵痃卶갻啡晶㵏櫂慍♰썎</w:t>
      </w:r>
      <w:r>
        <w:rPr/>
        <w:t>ꦱ</w:t>
      </w:r>
      <w:r>
        <w:rPr/>
        <w:t>湳婡杺ꍉ汩慳槂䖱딹ꌬ扔넫婂깈磂㕐揍㵙攱</w:t>
      </w:r>
      <w:r>
        <w:rPr/>
        <w:t>ꕧ</w:t>
      </w:r>
      <w:r>
        <w:rPr/>
        <w:t>㪣ꥫ㥇㫂産㥯挵⹬</w:t>
      </w:r>
      <w:r>
        <w:rPr/>
        <w:t>ꦻ</w:t>
      </w:r>
      <w:r>
        <w:rPr/>
        <w:t>ꍬ쉊䀵썴ꍘ呒숺쌺歌⩟쉥戦䁚颿㌺㕬꺏㯎㴦奤╸녵否촮䛍쉴⬴爰洭䪬쉾㙢⏍微顲숹輪</w:t>
      </w:r>
      <w:r>
        <w:rPr/>
        <w:t>ⱇ</w:t>
      </w:r>
      <w:r>
        <w:rPr/>
        <w:t>唻숵亻倯칚┲婵䙷ㅅ녖䈤촸넺䴯①櫂飂儺뾣惂䋍㵭㩗恎剴</w:t>
      </w:r>
      <w:r>
        <w:rPr/>
        <w:t>⠫</w:t>
      </w:r>
      <w:r>
        <w:rPr/>
        <w:t>갴瀮㍬斿扒㕓塚䕕㕰㔵乢</w:t>
      </w:r>
      <w:r>
        <w:rPr/>
        <w:t>ꤪ</w:t>
      </w:r>
      <w:r>
        <w:rPr/>
        <w:t>啦祒托⚿敠녲㩤稦慤祵䑋眣歑䌷漬싂珂</w:t>
      </w:r>
      <w:r>
        <w:rPr/>
        <w:t>ꔫ</w:t>
      </w:r>
      <w:r>
        <w:rPr/>
        <w:t>㌱⹣</w:t>
      </w:r>
      <w:r>
        <w:rPr/>
        <w:t>ꥊ</w:t>
      </w:r>
      <w:r>
        <w:rPr/>
        <w:t>愳</w:t>
      </w:r>
      <w:r>
        <w:rPr/>
        <w:t>ⰰ</w:t>
      </w:r>
      <w:r>
        <w:rPr/>
        <w:t>ⷂ</w:t>
      </w:r>
      <w:r>
        <w:rPr/>
        <w:t>䉶㘯癴轃癆䅥╴畗䌮⤻殏䈸숪ㅑ瀥㙡ㅡ뭞⨩숨숷绂⑏◂姂繓ꍇ쉳䡖넺칀╋⺩犮畸䅲䷂⩷쉭㵲剅䕍琵獦璥㴦㭐燂䙸䥖礬</w:t>
      </w:r>
      <w:r>
        <w:rPr/>
        <w:t>ꕸ</w:t>
      </w:r>
      <w:r>
        <w:rPr/>
        <w:t>쉭皣医僂䂏繤偹㩹撡繋浌</w:t>
      </w:r>
      <w:r>
        <w:rPr/>
        <w:t>ꥄ</w:t>
      </w:r>
      <w:r>
        <w:rPr/>
        <w:t>礴㐰痍싂숪ꅉヂ呕</w:t>
      </w:r>
      <w:r>
        <w:rPr/>
        <w:t>ⱃ⶘</w:t>
      </w:r>
      <w:r>
        <w:rPr/>
        <w:t>슏䅥稳歊</w:t>
      </w:r>
      <w:r>
        <w:rPr/>
        <w:t>ꥐ</w:t>
      </w:r>
      <w:r>
        <w:rPr/>
        <w:t>䫃㐸쉨㔥䉖칃凎㝱へ潳슘ꅌ⽃</w:t>
      </w:r>
      <w:r>
        <w:rPr/>
        <w:t>ꔪ</w:t>
      </w:r>
      <w:r>
        <w:rPr/>
        <w:t>갪撵䩃䏂䠺煶쉎稻慮⍶噵咬걏睠㍄䅣싂攪쵭僂㏍뮥坨넮쵇㵂竂</w:t>
      </w:r>
      <w:r>
        <w:rPr/>
        <w:t>ꦱ</w:t>
      </w:r>
      <w:r>
        <w:rPr/>
        <w:t>ꅨ升颏㥥</w:t>
      </w:r>
      <w:r>
        <w:rPr/>
        <w:t>⡞</w:t>
      </w:r>
      <w:r>
        <w:rPr/>
        <w:t>婮火겏䔣瞮㢡습䠥敡쉪吶具츬偶쉹瑸偧煔⍵깠琬縲㌥꥔㥡䤮쉓優썉</w:t>
      </w:r>
      <w:r>
        <w:rPr/>
        <w:t>ꕫ</w:t>
      </w:r>
      <w:r>
        <w:rPr/>
        <w:t>兌扄睖偢楳档轒</w:t>
      </w:r>
      <w:r>
        <w:rPr/>
        <w:t>ꕹ</w:t>
      </w:r>
      <w:r>
        <w:rPr/>
        <w:t>ⰱ</w:t>
      </w:r>
      <w:r>
        <w:rPr/>
        <w:t>扵䅅</w:t>
      </w:r>
      <w:r>
        <w:rPr/>
        <w:t>ꔫ</w:t>
      </w:r>
      <w:r>
        <w:rPr/>
        <w:t>妘浲㪱畇뭕浡⭒廂歾쉔慁㬪</w:t>
      </w:r>
      <w:r>
        <w:rPr/>
        <w:t>ꦿ</w:t>
      </w:r>
      <w:r>
        <w:rPr/>
        <w:t>涥䤽稷䱩愷攬採啦</w:t>
      </w:r>
      <w:r>
        <w:rPr/>
        <w:t>⣂</w:t>
      </w:r>
      <w:r>
        <w:rPr/>
        <w:t>䈫㋂爷啌癖싂⹴婘ꥵ⥁⬲㪏쉷䯂硔婆</w:t>
      </w:r>
      <w:r>
        <w:rPr/>
        <w:t>⡊</w:t>
      </w:r>
      <w:r>
        <w:rPr/>
        <w:t>䌺␺參慘㐴</w:t>
      </w:r>
      <w:r>
        <w:rPr/>
        <w:t>ꖡ</w:t>
      </w:r>
      <w:r>
        <w:rPr/>
        <w:t>땇⨻䌸壂穷묳쉢灏䀳套弨믂温㝬䟃슘⨮㑈繕縵䜶쉡䦻呁塲杌㖻午愵␮獇䵺轮㦏⩱ꍌ䙎䦩</w:t>
      </w:r>
      <w:r>
        <w:rPr/>
        <w:t>ⵌ</w:t>
      </w:r>
      <w:r>
        <w:rPr/>
        <w:t>仂</w:t>
      </w:r>
      <w:r>
        <w:rPr/>
        <w:t>⣂</w:t>
      </w:r>
      <w:r>
        <w:rPr/>
        <w:t>歰쉤庩歒䞻弣㢏긱啨札䨵싂뗂瀹슻㈯婎쉑䥕ꥤ幹䅧慰䍓稰㕏嫂捳涩毂쉏㐶</w:t>
      </w:r>
      <w:r>
        <w:rPr/>
        <w:t>ꕒ</w:t>
      </w:r>
      <w:r>
        <w:rPr/>
        <w:t>矂쉀䥅牂执坟깱쉶쉳摩♑幍堪䀻</w:t>
      </w:r>
      <w:r>
        <w:rPr/>
        <w:t>⠹</w:t>
      </w:r>
      <w:r>
        <w:rPr/>
        <w:t>轤쉀䥕</w:t>
      </w:r>
      <w:r>
        <w:rPr/>
        <w:t>ꦥ</w:t>
      </w:r>
      <w:r>
        <w:rPr/>
        <w:t>䬻㩴燂㑟禩㔦㍣瑆仂딤瘲䤺⍌⩉牆⯂⥔咏洪氰㡺싎凂㫂嫂灋迃슻剢歸</w:t>
      </w:r>
      <w:r>
        <w:rPr/>
        <w:t>Ⱜ</w:t>
      </w:r>
      <w:r>
        <w:rPr/>
        <w:t>扎摧㡒湱깈믂㞡湫へ䔊礤䋃澻丨쉗㑁吹ꍾ瘴凂桰奘灤⫂捲夫䘯兹䬱橺斵㑮⍢䯂繪犱〬㠺⩥椥쉅圦㦘㈣彴婘䶩摏歫싂䄫쉄념睲</w:t>
      </w:r>
      <w:r>
        <w:rPr/>
        <w:t>⡶</w:t>
      </w:r>
      <w:r>
        <w:rPr/>
        <w:t>숸㌪숩敶⭑爳㕄䘤ꍞ䖮䁞盂愰浥뿍幬썴唸칵䐩⑕</w:t>
      </w:r>
      <w:r>
        <w:rPr/>
        <w:t>⡕</w:t>
      </w:r>
      <w:r>
        <w:rPr/>
        <w:t>䦱묮松䬻斿뾵塄湰栮顉㙒癙畄╷潵㡗䜷뭎婆厩䰸싂쉠怨⹾㪣</w:t>
      </w:r>
      <w:r>
        <w:rPr/>
        <w:t>⡉</w:t>
      </w:r>
      <w:r>
        <w:rPr/>
        <w:t>⽮疣义慢㩟㏂伦啙顟摲睖걢쉹畂땏</w:t>
      </w:r>
      <w:r>
        <w:rPr/>
        <w:t>ꥅ</w:t>
      </w:r>
      <w:r>
        <w:rPr/>
        <w:t>칸䶩썤䘪㭘긥껂䡎숻ㆩ娴湬쉗뮱洦敥繥扞剩⿂䵱쉪쉱坒䶩⥮⛂숸楇⍍灖䕡畴旂牊弦⭒슏</w:t>
      </w:r>
      <w:r>
        <w:rPr/>
        <w:t>⡣⡣</w:t>
      </w:r>
      <w:r>
        <w:rPr/>
        <w:t>嚩䴬⨦뭃䥳숪吽싂뇂䍏䱡亘䡑㉔䭫数祋䅹쎡䱸</w:t>
      </w:r>
      <w:r>
        <w:rPr/>
        <w:t>ꕳ</w:t>
      </w:r>
      <w:r>
        <w:rPr/>
        <w:t>㚿拂㨤坞檿ꌣ⩌匱礣䏂⩤쉸噪숷⤳繵玱ꍾ廂쉓⥅깾兠繡繈㕧䑏樣慰䥰촺照塲싃䡙☣祆㡱뇂㩥숻习煤㑸갩穓㉧泂亘䕔武㡦慟ㅣ恺䂡浓</w:t>
      </w:r>
      <w:r>
        <w:rPr/>
        <w:t>ⰵ</w:t>
      </w:r>
      <w:r>
        <w:rPr/>
        <w:t>䌯碡拂쉉欸牘纥슻戤싂⥺戱숣庵䅪癭⭲</w:t>
      </w:r>
      <w:r>
        <w:rPr/>
        <w:t>ⵓ╠⚬</w:t>
      </w:r>
      <w:r>
        <w:rPr/>
        <w:t>懂怨쌣ご洶搩숣祤杷㝄ꍖ掻嘱迃⨦勂㥮쉧坞娣㪏物䟂娤⹗㕂숸㭈姃佟㍧ꄹ顁悡㕐㙅畧昰䁆묻</w:t>
      </w:r>
      <w:r>
        <w:rPr/>
        <w:t>ⰳ</w:t>
      </w:r>
      <w:r>
        <w:rPr/>
        <w:t>꧂</w:t>
      </w:r>
      <w:r>
        <w:rPr/>
        <w:t>䝲瓂</w:t>
      </w:r>
      <w:r>
        <w:rPr/>
        <w:t>ꕒꤪ</w:t>
      </w:r>
      <w:r>
        <w:rPr/>
        <w:t>㕪╙溩禥剋损竂坆㥄㠭숨긦㡵쉫碥繂兤慯쉂惂뽉椮♧畖伺ꍊじ輽ꍔ惂</w:t>
      </w:r>
      <w:r>
        <w:rPr/>
        <w:t>ⴱ</w:t>
      </w:r>
      <w:r>
        <w:rPr/>
        <w:t>旂춘䁦䝮幪꺡䈨╣깸ㅠ䑖繇쌨촩⫂さ塮㌲唫䍧潐걉㔹䐺㌷䏂㩄⫂凂䠶晒쉊䝏␨㭶ㅪ쵁㛃瑄潍煰ꏂ睕穊癭⩪䜸㉢䈲䑆晌ㅓ㕇㵓ꍾ쉧䍠慤䍚噅祌汘場彸䀹㡳癊穮泃堫쌭匥桬獫㕷⑴敤</w:t>
      </w:r>
      <w:r>
        <w:rPr/>
        <w:t>ⵍ</w:t>
      </w:r>
      <w:r>
        <w:rPr/>
        <w:t>業硔䡄⍍勂⨭䇂</w:t>
      </w:r>
      <w:r>
        <w:rPr/>
        <w:t>ꥆ</w:t>
      </w:r>
      <w:r>
        <w:rPr/>
        <w:t>䋎⥮넪쉧顫믂係眬半긵輺璏癣㍋㴮儥뽾橨㵋䣂싂噕斿ꅗ싍䖩㟂扩楪祴䵺⌥㪮桪㷂绂</w:t>
      </w:r>
      <w:r>
        <w:rPr/>
        <w:t>ꔵ</w:t>
      </w:r>
      <w:r>
        <w:rPr/>
        <w:t>畇䁒⩀揂挽垬儦㈬㗎潆䱴幨椷싂㵎捈ㅎ剢싍䵔♗ꌱ걧纩컍束⥘〮쉅栩䈽㵹坓⹂兦㩴놏灩塎깺顁敖侥䕾础囂啈⭇뗂뼤쉲嫎轢禮柂噄⯍䧂牓塞땞爵縊ꥤ</w:t>
      </w:r>
      <w:r>
        <w:rPr/>
        <w:t>ⱀ</w:t>
      </w:r>
      <w:r>
        <w:rPr/>
        <w:t>颿쉂厱捏辩泂㌹쉱㝞烂갽歉䩃♡吸쎡䁧儳㔥⨯╹䫂뭲ꥬ硷㩦癓쉈沩⮏所쉚쉍飂帥슩ꍇ췍습䜨穬㵘⒏㝂百쉭帱欱卒뮩敀戣栵ざ橞숽䁥㩍顃幸㉘獱昦圴眲쉾㭷娷杆睯卉쉴䭌◂숥⫂슮⍊戤㠷겣㐪䕉뽉啒㜫䦻晶⥘济껂</w:t>
      </w:r>
      <w:r>
        <w:rPr/>
        <w:t>ꕍ</w:t>
      </w:r>
      <w:r>
        <w:rPr/>
        <w:t>扁䦱潬烂硩⼻痂攵䱕歩걃唸䝃⽑厮㮱煒⛃㵰硉㙹䝠⥈㭊싂⍤顤땟딩燂吽ꅧ獖뼪쉪䄤㝅娵娶噓⽯⾥浓嘲䝠㵧浞洸䩩瑔嗂わ獑渵숫슥쉲䑟㉪湍兰婓싂㫂䤯獁ꥯ穑捘伯䟂쉴</w:t>
      </w:r>
      <w:r>
        <w:rPr/>
        <w:t>⡉⩣</w:t>
      </w:r>
      <w:r>
        <w:rPr/>
        <w:t>汹瘹⵲區뗍⸵䥗伬塀</w:t>
      </w:r>
      <w:r>
        <w:rPr/>
        <w:t>Ɑ⌱</w:t>
      </w:r>
      <w:r>
        <w:rPr/>
        <w:t>䈫═䐫쌲䱀쉵姎쌺截恷ꍇ뮏츳汐⽲轫縰쉬㆏汆⩍</w:t>
      </w:r>
      <w:r>
        <w:rPr/>
        <w:t>ⱚ</w:t>
      </w:r>
      <w:r>
        <w:rPr/>
        <w:t>彠ꍞ䁱套㡄癋绂癹忂㉉呕参轋쎮⛂䥗婎彯啡彮娮狂ꆵ㑙澩쉃슿硏䍗⬲㭵㦏吶祊䜨呧嘴敩䞻긪恒挶⸪毂쌥颣䉁⩲禥䉧儸⤣椨걫汋督敂䩾橩䝁䝦䜦潳斩⦣⨦놮爪㨯嘯旂슱㥾䌩偲⫂슥㡎唵㮿숪㎏⴮疣㙌⨱奙攮煯䕧䠹쉫盂⾿쉳쉂㶣䩈㩊⸹⌵칡䤱숬䵴捶堮쉩櫂␶숹䙂䥈绂卬쉯딶⧂╤瓂塍⩤坚券ㅍ煣┴䩈㆏䰥숪曃䑩⾮圬津␹愹猸挨㍕䘪灒♚쉂ꍌ쉊⑘䡞䔻竂捩偵㭟䛍슻쉩쉄浐榥榩繅伤캏⚥䥤⽫䅈⵨쌰싂쉲䱬㍮佉㥍싂洩㏂微轭숽砤깳潸催帴쉎쉔〪是瀹놵땨⩪䖘걃쉢哂㭱ꇂ㜦싂乹㕃뭶楷䍙쉶熏</w:t>
      </w:r>
      <w:r>
        <w:rPr/>
        <w:t>꥓</w:t>
      </w:r>
      <w:r>
        <w:rPr/>
        <w:t>䄤慩總㙅䤪䝅䈵⩴桾折䰨㡸숻欣쉷斻⪵㌺庻椯嘨쉪嘶䬴슡䐫晔廍䒏䦻⨦</w:t>
      </w:r>
      <w:r>
        <w:rPr/>
        <w:t>ⱥ</w:t>
      </w:r>
      <w:r>
        <w:rPr/>
        <w:t>摉쉞橓挥䥸♇썤嘰녅쉭〥嘹値싂啀畩剙싍橍ꅮ朸땘쉋濂挳♁獅䨻䶻㈲塥㡃瓂⑈㡥奮슡㝇䠶놿썃◎㑄ꅘ䚩䈫晏棂啦㑨⨶뽧奰㣂숹㬮╕串㉺⤲</w:t>
      </w:r>
      <w:r>
        <w:rPr/>
        <w:t>ⶩ</w:t>
      </w:r>
      <w:r>
        <w:rPr/>
        <w:t>兕䱸♏旂輤슬䀊硭怷슥颣昸싎申놥啨⼹㯂뭘㟂⭴牊入晰</w:t>
      </w:r>
      <w:r>
        <w:rPr/>
        <w:t>ⵓ</w:t>
      </w:r>
      <w:r>
        <w:rPr/>
        <w:t>懂칫惎썰슘繥ㅗ䩫⑭睖輮䱩廂奞怤쉷楪╎愰䴤䰫博塞頽ꅵ⯂幫</w:t>
      </w:r>
      <w:r>
        <w:rPr/>
        <w:t>ⱎ</w:t>
      </w:r>
      <w:r>
        <w:rPr/>
        <w:t>쉯⮩猪㧂繆穤⫂</w:t>
      </w:r>
      <w:r>
        <w:rPr/>
        <w:t>⢣⭧</w:t>
      </w:r>
      <w:r>
        <w:rPr/>
        <w:t>䣂슮牓䙧坄㍬顕䧂何㭢⩳婺硕㓂쉊㵧牄뽑숷쉅숺쉩갫䵳㩲</w:t>
      </w:r>
      <w:r>
        <w:rPr/>
        <w:t>ꗂ</w:t>
      </w:r>
      <w:r>
        <w:rPr/>
        <w:t>䥐ꆏ䥐</w:t>
      </w:r>
      <w:r>
        <w:rPr/>
        <w:t>⣂</w:t>
      </w:r>
      <w:r>
        <w:rPr/>
        <w:t>淂抩爴♁楾㕉⽀䡤繋㴤㵚䎏剹㶬烂敶</w:t>
      </w:r>
      <w:r>
        <w:rPr/>
        <w:t>ⶥ</w:t>
      </w:r>
      <w:r>
        <w:rPr/>
        <w:t>䅴슘嘱䡫歫숹⨲攸啴껍䐯㉩캮쉈央䓂奱朤彴祲⯂</w:t>
      </w:r>
      <w:r>
        <w:rPr/>
        <w:t>ꤶ</w:t>
      </w:r>
      <w:r>
        <w:rPr/>
        <w:t>㩂䆱櫃㊣浰楙琬⫎</w:t>
      </w:r>
      <w:r>
        <w:rPr/>
        <w:t>ⴵ</w:t>
      </w:r>
      <w:r>
        <w:rPr/>
        <w:t>걅쉲侵</w:t>
      </w:r>
      <w:r>
        <w:rPr/>
        <w:t>⣂</w:t>
      </w:r>
      <w:r>
        <w:rPr/>
        <w:t>㮬</w:t>
      </w:r>
      <w:r>
        <w:rPr/>
        <w:t>Ⲙ</w:t>
      </w:r>
      <w:r>
        <w:rPr/>
        <w:t>싂煄㊵爲뽫䘲</w:t>
      </w:r>
      <w:r>
        <w:rPr/>
        <w:t>ꦣꗂ</w:t>
      </w:r>
      <w:r>
        <w:rPr/>
        <w:t>쵅䡖쉄庡</w:t>
      </w:r>
      <w:r>
        <w:rPr/>
        <w:t>ⶏ</w:t>
      </w:r>
      <w:r>
        <w:rPr/>
        <w:t>滂䠹丩䛂卢忂䍇㖩㗂뭥⹥轵</w:t>
      </w:r>
      <w:r>
        <w:rPr/>
        <w:t>ⷂ</w:t>
      </w:r>
      <w:r>
        <w:rPr/>
        <w:t>슘剖</w:t>
      </w:r>
      <w:r>
        <w:rPr/>
        <w:t>ⷂ</w:t>
      </w:r>
      <w:r>
        <w:rPr/>
        <w:t>来即슻㚵⑸䜤♲㴶幱吵䍭兤㉗ㅾ卸䅞⒮穯깵勂묫挸⑉卆䕣㧂摈</w:t>
      </w:r>
      <w:r>
        <w:rPr/>
        <w:t>ꤰ⭄</w:t>
      </w:r>
      <w:r>
        <w:rPr/>
        <w:t>煃戴噔婄帤䇂竂瑨⩑剦⪡싍㥠僂䇂㡙橷徻奏楍㠭徵催绂椵婬䱨樨䠦</w:t>
      </w:r>
      <w:r>
        <w:rPr/>
        <w:t>ꤵⷂ</w:t>
      </w:r>
      <w:r>
        <w:rPr/>
        <w:t>暮狃츣␻漳侥㇂</w:t>
      </w:r>
      <w:r>
        <w:rPr/>
        <w:t>ⰵ</w:t>
      </w:r>
      <w:r>
        <w:rPr/>
        <w:t>䱱㎩㈫뭞츹䧂㋂⩸決☱䀶坌稪싂権㴨</w:t>
      </w:r>
      <w:r>
        <w:rPr/>
        <w:t>ꕯ</w:t>
      </w:r>
      <w:r>
        <w:rPr/>
        <w:t>쉭껂㍕弬┻⎣㖱炱哂㞮席⑵涥⼹戲橅♏乪䭴椣䷂狎婞◂晣冩䒩䒬歀䙗穋</w:t>
      </w:r>
      <w:r>
        <w:rPr/>
        <w:t>⡘</w:t>
      </w:r>
      <w:r>
        <w:rPr/>
        <w:t>꧂</w:t>
      </w:r>
      <w:r>
        <w:rPr/>
        <w:t>䡮偈</w:t>
      </w:r>
      <w:r>
        <w:rPr/>
        <w:t>ⴵ</w:t>
      </w:r>
      <w:r>
        <w:rPr/>
        <w:t>猣枩떵繗쉂㪿䟃殬彦쌨⫂ꅔ幢넩䘽ꍺ땕甸䭞䩓⮵浇呤䇂係攺呭⬺ꥮ癔幦䕐壂♫䤫╓刻䨲壂䂮椥㗂쉇囂殡㍗畕</w:t>
      </w:r>
      <w:r>
        <w:rPr/>
        <w:t>ⵣ</w:t>
      </w:r>
      <w:r>
        <w:rPr/>
        <w:t>곂楮疵</w:t>
      </w:r>
      <w:r>
        <w:rPr/>
        <w:t>Ɒ⎮</w:t>
      </w:r>
      <w:r>
        <w:rPr/>
        <w:t>ꦡ</w:t>
      </w:r>
      <w:r>
        <w:rPr/>
        <w:t>抮亱晗㙀ꅣ</w:t>
      </w:r>
      <w:r>
        <w:rPr/>
        <w:t>ⱉ</w:t>
      </w:r>
      <w:r>
        <w:rPr/>
        <w:t>扇飂䤥</w:t>
      </w:r>
      <w:r>
        <w:rPr/>
        <w:t>ꗂ</w:t>
      </w:r>
      <w:r>
        <w:rPr/>
        <w:t>坺╦わ</w:t>
      </w:r>
      <w:r>
        <w:rPr/>
        <w:t>ⶣ</w:t>
      </w:r>
      <w:r>
        <w:rPr/>
        <w:t>㨳䤦녈㷂䌭䴨⥍쉟ㅷ彯ꍩ㋂땾쉮␻쉦散쵗䔦긲㈲곍殏㡪딪䉰牀◍䟂喏匴㝣䉨㡏䀬㥈棂穴쉇㵇へ煴織숯㭖扚쉟輮♵䁡</w:t>
      </w:r>
      <w:r>
        <w:rPr/>
        <w:t>ꦮ</w:t>
      </w:r>
      <w:r>
        <w:rPr/>
        <w:t>숽츨㟍皣楔ꍞ䈰䌷♬⨸㵠晙</w:t>
      </w:r>
      <w:r>
        <w:rPr/>
        <w:t>ꔹ</w:t>
      </w:r>
      <w:r>
        <w:rPr/>
        <w:t>ㄪ㠻癁ㅶ䤱䄪婧眣潱绎奱䵾☵㵊亱単䘪愥爥滂㔳䄸⩅槂頷걏</w:t>
      </w:r>
      <w:r>
        <w:rPr/>
        <w:t>ꥉ</w:t>
      </w:r>
      <w:r>
        <w:rPr/>
        <w:t>䎘㑣漸ꍰ撣쉃쉯摥쉵⺏䒡橴浳䁈ꅡ딳쉉迂倽棂弦帤㑟䴦놮쉎橊䐦䫎䥙地䝉ꏂ戬䥓䬬춻</w:t>
      </w:r>
      <w:r>
        <w:rPr/>
        <w:t>ⲣ</w:t>
      </w:r>
      <w:r>
        <w:rPr/>
        <w:t>꺩凎瑊爦礻侵䕊顖瑉㡲劏睑圯䱧숳䬹䕗湰⫂㭕礳⑑獨㍉唩넊段癉㕪煴㏂ꥰ㒵뭏</w:t>
      </w:r>
      <w:r>
        <w:rPr/>
        <w:t>ꤣ</w:t>
      </w:r>
      <w:r>
        <w:rPr/>
        <w:t>灸倦瑸㛂♉瘷瘦硳癲䡣嗂乘繆쉓┫楈뿎佥奢强⭆문뭉埂䀷制뼸</w:t>
      </w:r>
      <w:r>
        <w:rPr/>
        <w:t>Ⱬ</w:t>
      </w:r>
      <w:r>
        <w:rPr/>
        <w:t>㭥䉊쵖쉣氮숶㨺슡䏂䑅砨⯎䝂슱㝟쉋礻轠呧⥅弨ꅳ</w:t>
      </w:r>
      <w:r>
        <w:rPr/>
        <w:t>ꤳ⍩</w:t>
      </w:r>
      <w:r>
        <w:rPr/>
        <w:t>瑓䫂</w:t>
      </w:r>
      <w:r>
        <w:rPr/>
        <w:t>ꗍ</w:t>
      </w:r>
      <w:r>
        <w:rPr/>
        <w:t>偈㉫⩯砫癠ꥭ轈婤까쉐硬䉬ꄵ兒뭹䐰믃爴㥂㪮䝓扴</w:t>
      </w:r>
      <w:r>
        <w:rPr/>
        <w:t>ꔪ</w:t>
      </w:r>
      <w:r>
        <w:rPr/>
        <w:t>剾쵲啀縳䡢⻍숩⫂疡畓嗂掩儨뼦걸ぅ⑏珃깬稹㕎輺㈥昨斵偆桧祳㖵擂㘲ꌮ爪愮歂뮥獖⌭㩀㡳塩㒿걖♁ꌤ䝄</w:t>
      </w:r>
      <w:r>
        <w:rPr/>
        <w:t>ꥏ</w:t>
      </w:r>
      <w:r>
        <w:rPr/>
        <w:t>潰⩗䴭⛂䙾徿⼳䕕癡뮬偆偷싂樲摢</w:t>
      </w:r>
      <w:r>
        <w:rPr/>
        <w:t>⡹</w:t>
      </w:r>
      <w:r>
        <w:rPr/>
        <w:t>轀廍䔶䍉</w:t>
      </w:r>
      <w:r>
        <w:rPr/>
        <w:t>ꥈ</w:t>
      </w:r>
      <w:r>
        <w:rPr/>
        <w:t>吹牸</w:t>
      </w:r>
      <w:r>
        <w:rPr/>
        <w:t>ꕥ</w:t>
      </w:r>
      <w:r>
        <w:rPr/>
        <w:t>촵</w:t>
      </w:r>
      <w:r>
        <w:rPr/>
        <w:t>꤯</w:t>
      </w:r>
      <w:r>
        <w:rPr/>
        <w:t>䛂京쉥参숩숥慥䁞묳䒬睦䁋偙넶玱煘쉩婹⌸</w:t>
      </w:r>
      <w:r>
        <w:rPr/>
        <w:t>ꥐ</w:t>
      </w:r>
      <w:r>
        <w:rPr/>
        <w:t>䭤ꥡ娪슘稽ㅋ㵑㖵塶凎田㡓㯂弯⹥䜶䙷⪿匲칦敵渣碬䡏畞济别慔</w:t>
      </w:r>
    </w:p>
    <w:p>
      <w:pPr>
        <w:pStyle w:val="PreformattedText"/>
        <w:bidi w:val="0"/>
        <w:spacing w:before="0" w:after="0"/>
        <w:jc w:val="left"/>
        <w:rPr/>
      </w:pPr>
      <w:r>
        <w:rPr/>
        <w:t>参咏東䘴漩걭仂頸䵦帲⬩澩㴽啫</w:t>
      </w:r>
      <w:r>
        <w:rPr/>
        <w:t>꧂</w:t>
      </w:r>
      <w:r>
        <w:rPr/>
        <w:t>뿂爲摌澏倴</w:t>
      </w:r>
      <w:r>
        <w:rPr/>
        <w:t>ⵓ</w:t>
      </w:r>
      <w:r>
        <w:rPr/>
        <w:t>⠵</w:t>
      </w:r>
      <w:r>
        <w:rPr/>
        <w:t>걭䧂⩳呞</w:t>
      </w:r>
      <w:r>
        <w:rPr/>
        <w:t>ⶏ</w:t>
      </w:r>
      <w:r>
        <w:rPr/>
        <w:t>ꍭ녍갰◂⮥땫㟂幱㕌㴺숯縯싂䭈㕧瘤썋輷呓辿癊盂䑋桊㐪⎩帹㔽歪</w:t>
      </w:r>
      <w:r>
        <w:rPr/>
        <w:t>ⱂ</w:t>
      </w:r>
      <w:r>
        <w:rPr/>
        <w:t>彡㭬倸愰㎱쉖橀슘㝣⹶ㅦ뼦쉫칰留昪啫䘱䵶ꆻ⴦⭄歶晪ꎱ楔睵㕨⭹딴懂硅櫂傏猽</w:t>
      </w:r>
      <w:r>
        <w:rPr/>
        <w:t>Ⱓ</w:t>
      </w:r>
      <w:r>
        <w:rPr/>
        <w:t>쉊樤쉳땳顚朦啇儷顶ꅐ坌쌵扐汴싂쵟㥨橑쉔㝐쉀⩏뗂껂偢</w:t>
      </w:r>
      <w:r>
        <w:rPr/>
        <w:t>ⰵ</w:t>
      </w:r>
      <w:r>
        <w:rPr/>
        <w:t>⺬꥗㵢⏂摐쌣䔭惍</w:t>
      </w:r>
      <w:r>
        <w:rPr/>
        <w:t>⡃</w:t>
      </w:r>
      <w:r>
        <w:rPr/>
        <w:t>쉙쉠슩佴⥃</w:t>
      </w:r>
      <w:r>
        <w:rPr/>
        <w:t>⡮</w:t>
      </w:r>
      <w:r>
        <w:rPr/>
        <w:t>焳䕙㘫剆㎻</w:t>
      </w:r>
      <w:r>
        <w:rPr/>
        <w:t>꤯</w:t>
      </w:r>
      <w:r>
        <w:rPr/>
        <w:t>樹ꍧ숬ꌤ瑅⴮⹯쉕슩兰䁉⹶쉧㝯塊価칋矍獂䅊䭍䵒猨㭮愲</w:t>
      </w:r>
      <w:r>
        <w:rPr/>
        <w:t>⢿⠶</w:t>
      </w:r>
      <w:r>
        <w:rPr/>
        <w:t>媬婧痂乪楥剟ꥮ䝎乹㈵啶睧乂캥㍉椭䙣輹묽쎣꥾儺걅桙숶瀱䒩⤹⍩캻浟伽帤녳砥婕갵</w:t>
      </w:r>
      <w:r>
        <w:rPr/>
        <w:t>ꕬ䷍</w:t>
      </w:r>
      <w:r>
        <w:rPr/>
        <w:t>穒</w:t>
      </w:r>
      <w:r>
        <w:rPr/>
        <w:t>꧂ⵗ</w:t>
      </w:r>
      <w:r>
        <w:rPr/>
        <w:t>杌䚏䐨眯</w:t>
      </w:r>
      <w:r>
        <w:rPr/>
        <w:t>ꕢ</w:t>
      </w:r>
      <w:r>
        <w:rPr/>
        <w:t>楓啉㥙硧磂盂䕀䳂碣쉄ꍖ睵厩ぢ땢숪犵痃⭨杉㑖䕪睁滂⹠㍮杏쉌䑷슩曃䡚ㅬ䠰㜪䈺</w:t>
      </w:r>
      <w:r>
        <w:rPr/>
        <w:t>ⷍ</w:t>
      </w:r>
      <w:r>
        <w:rPr/>
        <w:t>쉅扭촰⍎䝢䩓긽◃䩭ꅘ</w:t>
      </w:r>
      <w:r>
        <w:rPr/>
        <w:t>⡕</w:t>
      </w:r>
      <w:r>
        <w:rPr/>
        <w:t>旂凂塒潆偮恦搲楌䀮䙠弨湏뇂㤩剠惂㭃煋啕Ⓜ嘪段〰妵</w:t>
      </w:r>
      <w:r>
        <w:rPr/>
        <w:t>꤫</w:t>
      </w:r>
      <w:r>
        <w:rPr/>
        <w:t>伥烂繀刳⽕㍠湸乌</w:t>
      </w:r>
      <w:r>
        <w:rPr/>
        <w:t>ꥈ</w:t>
      </w:r>
      <w:r>
        <w:rPr/>
        <w:t>땪呇</w:t>
      </w:r>
      <w:r>
        <w:rPr/>
        <w:t>ꕠ</w:t>
      </w:r>
      <w:r>
        <w:rPr/>
        <w:t>坮㩣严</w:t>
      </w:r>
      <w:r>
        <w:rPr/>
        <w:t>ⱹ</w:t>
      </w:r>
      <w:r>
        <w:rPr/>
        <w:t>栊滂⥯</w:t>
      </w:r>
      <w:r>
        <w:rPr/>
        <w:t>ⰶ</w:t>
      </w:r>
      <w:r>
        <w:rPr/>
        <w:t>牦克䊩┵걑⨯唵䪻딲ꅳ瀺䴳獬</w:t>
      </w:r>
      <w:r>
        <w:rPr/>
        <w:t>ꤩ</w:t>
      </w:r>
      <w:r>
        <w:rPr/>
        <w:t>昺ㅵ䅱㊮䩄䲬奕쉾췂</w:t>
      </w:r>
      <w:r>
        <w:rPr/>
        <w:t>ꕧ</w:t>
      </w:r>
      <w:r>
        <w:rPr/>
        <w:t>㛂</w:t>
      </w:r>
      <w:r>
        <w:rPr/>
        <w:t>⢱</w:t>
      </w:r>
      <w:r>
        <w:rPr/>
        <w:t>䰨♓睡挮㓂㛂廂䥁䙙㶻뼺轤䲻䩺떻愯䁸猥灀␶딱㭕亏⵴轵䔭쉉㔪呧⭫婞ꄥ䍄⛂奈摈깷洴祇ꌦ㚱灗⧂睓</w:t>
      </w:r>
      <w:r>
        <w:rPr/>
        <w:t>ⶏ</w:t>
      </w:r>
      <w:r>
        <w:rPr/>
        <w:t>쉃狂┳撩怷쉾</w:t>
      </w:r>
      <w:r>
        <w:rPr/>
        <w:t>꤭</w:t>
      </w:r>
      <w:r>
        <w:rPr/>
        <w:t>뼤剱╅噪㭳弽慲妬䭹㕖檿䵵ꅧ䭥⥁숲䩟啥稱뾩啃⎣䱀싂礯뇎쏂ㅉ싂네顥쉙숸䁴唴㙲쉨夲夻</w:t>
      </w:r>
      <w:r>
        <w:rPr/>
        <w:t>ⷎ</w:t>
      </w:r>
      <w:r>
        <w:rPr/>
        <w:t>丨硍扷⭺猳땳橹쉖⩟╥渤傮佫䭓䕐습슘㭚亮䍬扁♵㭮畒是䰸</w:t>
      </w:r>
      <w:r>
        <w:rPr/>
        <w:t>ⵇ</w:t>
      </w:r>
      <w:r>
        <w:rPr/>
        <w:t>癊</w:t>
      </w:r>
      <w:r>
        <w:rPr/>
        <w:t>꧂</w:t>
      </w:r>
      <w:r>
        <w:rPr/>
        <w:t>䡱啵숰嚩숺䁏䋎뇂㍴</w:t>
      </w:r>
      <w:r>
        <w:rPr/>
        <w:t>ꔹ</w:t>
      </w:r>
      <w:r>
        <w:rPr/>
        <w:t>숮</w:t>
      </w:r>
      <w:r>
        <w:rPr/>
        <w:t>꧂</w:t>
      </w:r>
      <w:r>
        <w:rPr/>
        <w:t>牁帪櫂칥ꅙ啾挲</w:t>
      </w:r>
      <w:r>
        <w:rPr/>
        <w:t>Ⱜ⨸</w:t>
      </w:r>
      <w:r>
        <w:rPr/>
        <w:t>ꤴ</w:t>
      </w:r>
      <w:r>
        <w:rPr/>
        <w:t>뽨卬帳嗂䍶汴乪凂繎</w:t>
      </w:r>
      <w:r>
        <w:rPr/>
        <w:t>Ⱬ</w:t>
      </w:r>
      <w:r>
        <w:rPr/>
        <w:t>敁땅渽쉃穏걌䎘㩧牾䅄⮿睤㤥扑</w:t>
      </w:r>
      <w:r>
        <w:rPr/>
        <w:t>꧂</w:t>
      </w:r>
      <w:r>
        <w:rPr/>
        <w:t>싂␣捞숶숣</w:t>
      </w:r>
      <w:r>
        <w:rPr/>
        <w:t>ꔸ</w:t>
      </w:r>
      <w:r>
        <w:rPr/>
        <w:t>车憡硐쉑㩎挤慠ꇂ奒㖡䞱䝏㍎⭙灗吸弰䉀뽃䑏⨸䰥凂습㤺䴱礬쉴껂畍垡</w:t>
      </w:r>
      <w:r>
        <w:rPr/>
        <w:t>ⱹ</w:t>
      </w:r>
      <w:r>
        <w:rPr/>
        <w:t>剉䤨ㅯ숹塍捱ㅞ습⧂殣䳎䜵쉷칓⌹輽婓眸쉫嘰⪬扖偫䳂抱뭂杣⑙㦻嚥珂睘含瘺儻◂儳⵫슩츹◂煗䉆슩쉊㗂㡖㍁슬㯂に圩⴪兺ㅓ㩟깬禿쉭㚥䍆</w:t>
      </w:r>
      <w:r>
        <w:rPr/>
        <w:t>ꗂ</w:t>
      </w:r>
      <w:r>
        <w:rPr/>
        <w:t>싃䁪싍乀輫싂㠤췂砣氣쉟坶뽪쉐䢏㮥䉸桒爳匤䵀䦡眶䡅祡ꅬ깒䠸㩦䝀▻㉚㋂乭夫㑓䤩</w:t>
      </w:r>
      <w:r>
        <w:rPr/>
        <w:t>Ⱬ</w:t>
      </w:r>
      <w:r>
        <w:rPr/>
        <w:t>㡭뮩⼶칩䕯㕇</w:t>
      </w:r>
      <w:r>
        <w:rPr/>
        <w:t>ⵧ</w:t>
      </w:r>
      <w:r>
        <w:rPr/>
        <w:t>潌抵숥焴潳泂㘣</w:t>
      </w:r>
      <w:r>
        <w:rPr/>
        <w:t>⡓</w:t>
      </w:r>
      <w:r>
        <w:rPr/>
        <w:t>址</w:t>
      </w:r>
      <w:r>
        <w:rPr/>
        <w:t>꧂</w:t>
      </w:r>
      <w:r>
        <w:rPr/>
        <w:t>⽉┮主숥슘⎱㝈㝡</w:t>
      </w:r>
      <w:r>
        <w:rPr/>
        <w:t>ꕺ</w:t>
      </w:r>
      <w:r>
        <w:rPr/>
        <w:t>뭋復挭歇⭓歅㭌夨掿䅔杵䉤쉯穎⨨䅪㍑</w:t>
      </w:r>
      <w:r>
        <w:rPr/>
        <w:t>ꤵ</w:t>
      </w:r>
      <w:r>
        <w:rPr/>
        <w:t>䮬嫂吪参楃㉷츴⑚戹啗爭⍤朥⌶䅇焪⼪쉰⪡厱睲䷂䍵穷攰칖悱쉺쉒埂偸中뽕䑊㚩⚮쵗쉭呹슩㕘矂</w:t>
      </w:r>
      <w:r>
        <w:rPr/>
        <w:t>ⵠ</w:t>
      </w:r>
      <w:r>
        <w:rPr/>
        <w:t>쉏ꅦ슡彸㑬䙠婶氫䂿啊繬䞱ꥯ愪쉎⧂氲㝹楒숻䑗⦿榩㇂乮⩖䅍绂䡲⌳䄤㬷</w:t>
      </w:r>
      <w:r>
        <w:rPr/>
        <w:t>ⷂ</w:t>
      </w:r>
      <w:r>
        <w:rPr/>
        <w:t>䕗卙䙥</w:t>
      </w:r>
      <w:r>
        <w:rPr/>
        <w:t>ꥅ</w:t>
      </w:r>
      <w:r>
        <w:rPr/>
        <w:t>숵␫揂儭䍔洽䩅暵⽟쵙昽쉌ⓂⓂ嘵漷繈◍呑晕숵䴶瓂抿轰夽凎슱皬嘻ꄪ㐯硘숮乭擂幌幨뭂弱䭋卤烂牘幈䬤氫쉐敠</w:t>
      </w:r>
      <w:r>
        <w:rPr/>
        <w:t>ⲱ</w:t>
      </w:r>
      <w:r>
        <w:rPr/>
        <w:t>燎卅넊㙺⍮㝋☪긦</w:t>
      </w:r>
      <w:r>
        <w:rPr/>
        <w:t>ꦿ</w:t>
      </w:r>
      <w:r>
        <w:rPr/>
        <w:t>䭕痂䱵页㡲쉃支车</w:t>
      </w:r>
      <w:r>
        <w:rPr/>
        <w:t>ꕔ</w:t>
      </w:r>
      <w:r>
        <w:rPr/>
        <w:t>䧂䭟卲垮⽯半㵔㝫䉞偞吳쵐컂쉯땊㉾♥〨轓牨幞ㄨ䩮</w:t>
      </w:r>
      <w:r>
        <w:rPr/>
        <w:t>⡥</w:t>
      </w:r>
      <w:r>
        <w:rPr/>
        <w:t>顇䳂琪主뭡Ⓧ㝈睃妿䱊愮㑓䲘咡㮿沏땫Ⓜ땮⩤┶쉈潘婱昮䱱숻头⨷싂</w:t>
      </w:r>
      <w:r>
        <w:rPr/>
        <w:t>ⵒ</w:t>
      </w:r>
      <w:r>
        <w:rPr/>
        <w:t>갺儲</w:t>
      </w:r>
      <w:r>
        <w:rPr/>
        <w:t>ꤹ</w:t>
      </w:r>
      <w:r>
        <w:rPr/>
        <w:t>敤숻Ⓜ秂㖣楎쉆扈뭮楓⼦</w:t>
      </w:r>
      <w:r>
        <w:rPr/>
        <w:t>ꕀ</w:t>
      </w:r>
      <w:r>
        <w:rPr/>
        <w:t>浇㭌椣㔤桺歎仂穭爦칍狂쉢싂쉒㷂党㠥쌪砤熿</w:t>
      </w:r>
      <w:r>
        <w:rPr/>
        <w:t>ꖩ</w:t>
      </w:r>
      <w:r>
        <w:rPr/>
        <w:t>頺値䔳</w:t>
      </w:r>
      <w:r>
        <w:rPr/>
        <w:t>ⲡ</w:t>
      </w:r>
      <w:r>
        <w:rPr/>
        <w:t>瓃싃䭖쌱䣂⸹婥橰ꍖ塍牠쉭䑠恄灸㇂千慳⍥瑁皿ㅢ䔣坸旂廂稨⽃塹썐⬺녵䉊</w:t>
      </w:r>
      <w:r>
        <w:rPr/>
        <w:t>⠱</w:t>
      </w:r>
      <w:r>
        <w:rPr/>
        <w:t>쉉ㄩ㑩넪䑫晶⨺汥쉧睮싂乢㥍갲塃慰䞵楤嘩顇⍂㐵䙤ꏂ쉒䅣䶵輸夦濂单</w:t>
      </w:r>
      <w:r>
        <w:rPr/>
        <w:t>⡤</w:t>
      </w:r>
      <w:r>
        <w:rPr/>
        <w:t>䑹ꅳ帤敬묺쵷庬汶쵒仂쉯╡彴묵椺ㅎ痎싂쉡㨬㙤熵枬녪쉨ꅩ♍䙆珂師숹ひꌥ칉所㙧⩌ꥣ朰쉋䍉싂쉥偊坧㑊睳䌳琷捅숦뼽⩩╱発⍶升华潪䃂䁊ꍁ氥녇熮곂숭䑔涣쉖琵㈥卷棂㝸湌㈫扩䝰哎㕋</w:t>
      </w:r>
      <w:r>
        <w:rPr/>
        <w:t>ⵔ</w:t>
      </w:r>
      <w:r>
        <w:rPr/>
        <w:t>䰭煤䥤凍杢飂쉏⧂⩙㈮申쎏⸻槂塢㉔健挫樨</w:t>
      </w:r>
      <w:r>
        <w:rPr/>
        <w:t>ⱁ</w:t>
      </w:r>
      <w:r>
        <w:rPr/>
        <w:t>圯㉈</w:t>
      </w:r>
      <w:r>
        <w:rPr/>
        <w:t>ꕑ</w:t>
      </w:r>
      <w:r>
        <w:rPr/>
        <w:t>敐⩑쉓抣걟䍋칎恆┻䄦ぇ倩垥堳暥㘷</w:t>
      </w:r>
      <w:r>
        <w:rPr/>
        <w:t>꤫</w:t>
      </w:r>
      <w:r>
        <w:rPr/>
        <w:t>梱毃묰幡繩卙婒で涘奣䣂쉌◍瓂숵ꎿ瘥⹪怸稩洵</w:t>
      </w:r>
      <w:r>
        <w:rPr/>
        <w:t>Ⱜ</w:t>
      </w:r>
      <w:r>
        <w:rPr/>
        <w:t>쉫㥸㞱嘴</w:t>
      </w:r>
      <w:r>
        <w:rPr/>
        <w:t>ꕵ⦩</w:t>
      </w:r>
      <w:r>
        <w:rPr/>
        <w:t>扡繡⥳儩䛂㔶稺긽湗딸ꥦ㆏䬥쎏쉗딸佲位╡祚䵸䮩睪周</w:t>
      </w:r>
      <w:r>
        <w:rPr/>
        <w:t>ꕘ</w:t>
      </w:r>
      <w:r>
        <w:rPr/>
        <w:t>㐽㔣伭䘸㩒쉒㡡䱆珂⼸啂Ⓜꍞ飂獚懂光䵶㢻</w:t>
      </w:r>
      <w:r>
        <w:rPr/>
        <w:t>ꕵ</w:t>
      </w:r>
      <w:r>
        <w:rPr/>
        <w:t>䀣兌</w:t>
      </w:r>
      <w:r>
        <w:rPr/>
        <w:t>ꦵ</w:t>
      </w:r>
      <w:r>
        <w:rPr/>
        <w:t>捄뽒扫ォ轫</w:t>
      </w:r>
      <w:r>
        <w:rPr/>
        <w:t>ꥄ</w:t>
      </w:r>
      <w:r>
        <w:rPr/>
        <w:t>〰顳⻂╄㟂쉫䦩稯卷䁕坦壂䐥걁⩸硨窿核뼳砸䝯ꥹ偨奪䆬숴쉙쉍䋂㕓싂彰悩슥剂䭓䙔晬汐揂䭈녉뼩숫瀤獮</w:t>
      </w:r>
      <w:r>
        <w:rPr/>
        <w:t>ⱟ</w:t>
      </w:r>
      <w:r>
        <w:rPr/>
        <w:t>싎숽常䯂䊬쉎⑮殥ꍭ浤䃍浀⵾優潤뼻畾䭁㙯믂싂녙⑒昵䀴숹뼭믂</w:t>
      </w:r>
      <w:r>
        <w:rPr/>
        <w:t>⡤</w:t>
      </w:r>
      <w:r>
        <w:rPr/>
        <w:t>쌱䀩䩩뽏暿焷┪奤縯</w:t>
      </w:r>
      <w:r>
        <w:rPr/>
        <w:t>ⴰ</w:t>
      </w:r>
      <w:r>
        <w:rPr/>
        <w:t>㭟啷兩䠱숽牫䱴숭쉲嫂嗂婷䮡츭擂䌳婶瀫樯䭉呚䚥栻땶쉇烂␳䉲㝌䔪쉒前摇塔當쉗橞숽ㅶ绍▩灃</w:t>
      </w:r>
      <w:r>
        <w:rPr/>
        <w:t>ꕥ</w:t>
      </w:r>
      <w:r>
        <w:rPr/>
        <w:t>片쉑氊쉈危縸帹</w:t>
      </w:r>
      <w:r>
        <w:rPr/>
        <w:t>꧂</w:t>
      </w:r>
      <w:r>
        <w:rPr/>
        <w:t>싂晋繖棂㙀⍤伣⛂榻⩙촺廂슱넪곂놿圬뽘䑲刵旂䝹녙橥걺</w:t>
      </w:r>
      <w:r>
        <w:rPr/>
        <w:t>ꕎ</w:t>
      </w:r>
      <w:r>
        <w:rPr/>
        <w:t>漷倱䭵疮</w:t>
      </w:r>
      <w:r>
        <w:rPr/>
        <w:t>ꥇ</w:t>
      </w:r>
      <w:r>
        <w:rPr/>
        <w:t>쉙⌮쉈照㉃䁰䃂⬷</w:t>
      </w:r>
      <w:r>
        <w:rPr/>
        <w:t>ⷂ</w:t>
      </w:r>
      <w:r>
        <w:rPr/>
        <w:t>걧숪뿍</w:t>
      </w:r>
      <w:r>
        <w:rPr/>
        <w:t>⡍♨</w:t>
      </w:r>
      <w:r>
        <w:rPr/>
        <w:t>뭓⽳䘬䭷쉌飍숵硾싂쉹㧂䭨</w:t>
      </w:r>
      <w:r>
        <w:rPr/>
        <w:t>ⷂ</w:t>
      </w:r>
      <w:r>
        <w:rPr/>
        <w:t>⽠吭桯╔깵種电㌺燂땷〴⼫坔憱⎿㩙충쉧⤣⍩䵢奈쉗〰䴭쵩书〫乑쉫⤴暥浃灍</w:t>
      </w:r>
      <w:r>
        <w:rPr/>
        <w:t>ⱺ</w:t>
      </w:r>
      <w:r>
        <w:rPr/>
        <w:t>佷わ긪ꥴ䙗꤮稫㬥轔硣摧⌭숭㋂뼲싎㤱쉠敲숫䭤㎩佖幙摏⏂頭䖿悘숶숨帪祅辡礲潪瓂栦磃썑㵁⨶╭⩰썞㟍中䍲䈽桶쌻뇂</w:t>
      </w:r>
      <w:r>
        <w:rPr/>
        <w:t>ⵓ</w:t>
      </w:r>
      <w:r>
        <w:rPr/>
        <w:t>㭵栩㵐䲩䉁凂昽곂┷㍐㝭兄愲</w:t>
      </w:r>
      <w:r>
        <w:rPr/>
        <w:t>ꦥ</w:t>
      </w:r>
      <w:r>
        <w:rPr/>
        <w:t>祉搱畦畬쉐灹䏎</w:t>
      </w:r>
      <w:r>
        <w:rPr/>
        <w:t>ꔵ</w:t>
      </w:r>
      <w:r>
        <w:rPr/>
        <w:t>啭辵甶뼪㟂⪏믂⍠硔亻捨䖣기㝥焹〸땇㟃녴㩗㬹秂㡣</w:t>
      </w:r>
      <w:r>
        <w:rPr/>
        <w:t>ꕎ</w:t>
      </w:r>
      <w:r>
        <w:rPr/>
        <w:t>녨䝗堨佁㗂䌩䳂䉰㵸㭙瑭⩶頥땧⑕潾欻徥㑖뼲㑢玬슡걂攣</w:t>
      </w:r>
      <w:r>
        <w:rPr/>
        <w:t>ꤳ</w:t>
      </w:r>
      <w:r>
        <w:rPr/>
        <w:t>殮㝗㥴녱㤩♁뾮兑ꅎ䁨松숲汁㑳㕔汪뽚䭊뭸暥䊩⎱⽾䬣㎣⤻牀┰㌸䁍쉖楢䉍彇쉴</w:t>
      </w:r>
      <w:r>
        <w:rPr/>
        <w:t>ⵏ</w:t>
      </w:r>
      <w:r>
        <w:rPr/>
        <w:t>具쉲숬繺琽</w:t>
      </w:r>
      <w:r>
        <w:rPr/>
        <w:t>⡠</w:t>
      </w:r>
      <w:r>
        <w:rPr/>
        <w:t>쉴䱔渤瑫뽪ꍊ吽⍚ギ搻反⩚⩘䂣䰱偑쉆灱쉶䩣䖥</w:t>
      </w:r>
      <w:r>
        <w:rPr/>
        <w:t>ⱋ</w:t>
      </w:r>
      <w:r>
        <w:rPr/>
        <w:t>淂睇⑱쵳濂欬싂炘幦슻䮩╱쵢㈳〹쉸䅩䭖帪</w:t>
      </w:r>
      <w:r>
        <w:rPr/>
        <w:t>Ⱛ</w:t>
      </w:r>
      <w:r>
        <w:rPr/>
        <w:t>縨딬쉦숴楋䟂瀲桒ㄱ䵖噚♫硣쉋氲揎</w:t>
      </w:r>
      <w:r>
        <w:rPr/>
        <w:t>ꕊ</w:t>
      </w:r>
      <w:r>
        <w:rPr/>
        <w:t>䥗땱㉯殘숥</w:t>
      </w:r>
      <w:r>
        <w:rPr/>
        <w:t>ꔯ</w:t>
      </w:r>
      <w:r>
        <w:rPr/>
        <w:t>㭫丫墱姍쉎⛎㦩乐쉷습쉡걶ㅤ牲䁞懂散撵쉩䰺漨牤䡗䯂挱㥹ㅑ幄䨽걚䩺쵳㟂쉳╤䝰晚焪㬥䏂ꄪ䈵㤽倱</w:t>
      </w:r>
      <w:r>
        <w:rPr/>
        <w:t>Ⱕ⒬╯</w:t>
      </w:r>
      <w:r>
        <w:rPr/>
        <w:t>煂接頱⴦惂喱</w:t>
      </w:r>
      <w:r>
        <w:rPr/>
        <w:t>ⷂ</w:t>
      </w:r>
      <w:r>
        <w:rPr/>
        <w:t>噵숺䩠⽀〈庱</w:t>
      </w:r>
      <w:r>
        <w:rPr/>
        <w:t>ꗂ</w:t>
      </w:r>
      <w:r>
        <w:rPr/>
        <w:t>䙃☷之し쉌ォ싂䅔慲숦恐搷琶恷捐硳쉎䪡䙥庵쉹礹䍨迍䨫뽰橘䱙太떱䔸奬⍙슻栶⭅亱垘煠ㅯ䁃숦瓂䁚嘣</w:t>
      </w:r>
      <w:r>
        <w:rPr/>
        <w:t>ꕟ</w:t>
      </w:r>
      <w:r>
        <w:rPr/>
        <w:t>埂硬敲昩奠⤪ꄰ뽐盂甽温䄻盃땶抩칧숹䤬縥帳䝅㠵歞椽未䵳넸矂⩄䦵䅡ヂ</w:t>
      </w:r>
      <w:r>
        <w:rPr/>
        <w:t>⠹</w:t>
      </w:r>
      <w:r>
        <w:rPr/>
        <w:t>ꕹ</w:t>
      </w:r>
      <w:r>
        <w:rPr/>
        <w:t>瀲昲竂䎩呁쉪浲攭딣普辘슩뽧㕐丳槂䀯䕈㍇㴳瀵쉵쉃升</w:t>
      </w:r>
      <w:r>
        <w:rPr/>
        <w:t>ꔰ</w:t>
      </w:r>
      <w:r>
        <w:rPr/>
        <w:t>⽷杨顡瓂</w:t>
      </w:r>
      <w:r>
        <w:rPr/>
        <w:t>ꕷ</w:t>
      </w:r>
      <w:r>
        <w:rPr/>
        <w:t>涡⩕撣顊썃摄䠪숴╗⫂焊</w:t>
      </w:r>
      <w:r>
        <w:rPr/>
        <w:t>ⲻ</w:t>
      </w:r>
      <w:r>
        <w:rPr/>
        <w:t>䖥</w:t>
      </w:r>
      <w:r>
        <w:rPr/>
        <w:t>⢩</w:t>
      </w:r>
      <w:r>
        <w:rPr/>
        <w:t>㠴幭櫍쎡廂撩껂厣䐮灪玩䧂썖♫㥾亘⎬㎿☸㦱彘契奢쉋㷂㤥䌵硥싂슿⹪久媬歵呙慓潡╕嘷⹙剧顶숯䏂</w:t>
      </w:r>
      <w:r>
        <w:rPr/>
        <w:t>Ⳃ</w:t>
      </w:r>
      <w:r>
        <w:rPr/>
        <w:t>摨숷题婮㟂䮻㡗滂廂꺏녾捲儺⪻㴩⼻쉡쵮슡쉬噋湙</w:t>
      </w:r>
      <w:r>
        <w:rPr/>
        <w:t>ꖱ</w:t>
      </w:r>
      <w:r>
        <w:rPr/>
        <w:t>穳㩤쌽剒漦ꅤ廂ꍘ⸥㡞心</w:t>
      </w:r>
      <w:r>
        <w:rPr/>
        <w:t>ⱴ</w:t>
      </w:r>
      <w:r>
        <w:rPr/>
        <w:t>嗂浉䕇⍋顀췂漭쉳깖䙰協⏂兵䅓컂猶췂쉀♆㘶ㄭ浤楌㈵슡㙀敚䘮䩁壂⨭䑗쉨熻⑺癠庥䱹䣂㭨ꍏ吪숷䱆㠪䕯⫃璿熏摷싎汐묪僂숭繁녷䉋摷穯幖璩扚</w:t>
      </w:r>
      <w:r>
        <w:rPr/>
        <w:t>ⱔ</w:t>
      </w:r>
      <w:r>
        <w:rPr/>
        <w:t>棂扩쉹䕍橈</w:t>
      </w:r>
      <w:r>
        <w:rPr/>
        <w:t>⡷⍙</w:t>
      </w:r>
      <w:r>
        <w:rPr/>
        <w:t>㴱湌斿捺囂掮泂숭窩畫믂䑤䅭浀煁⬸묳ㅵ烂乄婔倭⎩䢡뽫纩姂车吲婠⭋♹땫㵬恷磂쉮⩶畷浵䐭㕂숭眭皥䨤址效䕰⪿</w:t>
      </w:r>
      <w:r>
        <w:rPr/>
        <w:t>꧂</w:t>
      </w:r>
      <w:r>
        <w:rPr/>
        <w:t>偌縴媥ꌥ幈쉔狂楷☥䙙瑗樽⍒㍌䵹㤩抏剖䃂浉⹉縤挨塍䝎帻뽰㷂則䱧䑶䍌ㅯ䘭浚滂歄樲䴺浬頨瘪嚥문쉀숦숺繨歺⹶恱</w:t>
      </w:r>
      <w:r>
        <w:rPr/>
        <w:t>Ⱖ</w:t>
      </w:r>
      <w:r>
        <w:rPr/>
        <w:t>딶䝕䴪⬰㨬⽑⑱㛂碱싂쉩煴穂긲숭嘯乃个㘬瘴믎</w:t>
      </w:r>
      <w:r>
        <w:rPr/>
        <w:t>ꖏ</w:t>
      </w:r>
      <w:r>
        <w:rPr/>
        <w:t>㜵쉅匭攥么䎮匣硶쉡妏檬䝄判つ姂才棂⎣珂㈦츴㉮⑴숨扵䝰㉎㪵ꎱ坍ꅠ汬</w:t>
      </w:r>
      <w:r>
        <w:rPr/>
        <w:t>ⳃ</w:t>
      </w:r>
      <w:r>
        <w:rPr/>
        <w:t>칥䭋燂㠳䩬쉴硭䁥穩䟂쉎娲㵕测抏即쉮㭖瑮㍟⹄쉨畭ꄤ⑩숪넮樺䅅昣䐤祏䨵檬楚殻쵋ꅪ煢䎻繋Ⓜ</w:t>
      </w:r>
      <w:r>
        <w:rPr/>
        <w:t>ⱦ⎬</w:t>
      </w:r>
      <w:r>
        <w:rPr/>
        <w:t>녮枣燂眹枩쉞姂㕣㴱䬽䱆啙杷樭吳偡䅌挲뽺堯兣刳㈳扦꧎怹</w:t>
      </w:r>
      <w:r>
        <w:rPr/>
        <w:t>ⶏ</w:t>
      </w:r>
      <w:r>
        <w:rPr/>
        <w:t>啖慐着숩숬䩁㩹䍊㔹떱</w:t>
      </w:r>
      <w:r>
        <w:rPr/>
        <w:t>Ⱟ</w:t>
      </w:r>
      <w:r>
        <w:rPr/>
        <w:t>쉃涥⩐숲䶮用䨬〩猣ꥬ슩囂녀兪㡣旂繥呔썵싂䭹噟㩀쉸飂숲⌶朳꺱盂癀싂</w:t>
      </w:r>
      <w:r>
        <w:rPr/>
        <w:t>ꕷ</w:t>
      </w:r>
      <w:r>
        <w:rPr/>
        <w:t>澣畭츴乊</w:t>
      </w:r>
      <w:r>
        <w:rPr/>
        <w:t>ⵄ</w:t>
      </w:r>
      <w:r>
        <w:rPr/>
        <w:t>㚵ㅎ䩎䑈噺浨恦</w:t>
      </w:r>
      <w:r>
        <w:rPr/>
        <w:t>⠴</w:t>
      </w:r>
      <w:r>
        <w:rPr/>
        <w:t>祔掻做썈쉲䩌⽾偕剕线擎攴깂⯂㫎쉤瀪슬췂漳ㆥ摵䁧깭㜽쉊Ⓜ埂ㅬ炻⥣뼸䬲顄勂</w:t>
      </w:r>
      <w:r>
        <w:rPr/>
        <w:t>ⴭ⑬</w:t>
      </w:r>
      <w:r>
        <w:rPr/>
        <w:t>㑖䱮⥅</w:t>
      </w:r>
      <w:r>
        <w:rPr/>
        <w:t>⢱</w:t>
      </w:r>
      <w:r>
        <w:rPr/>
        <w:t>䚏猳卟䅏쌽䔦ヂ⫃怭ま䴹参甶噹偢兤⵺何珂☭㧂㢥匳ꥪꏂ㙢䘦顣迂勂숊쉸乌쵹穙⦏昺</w:t>
      </w:r>
      <w:r>
        <w:rPr/>
        <w:t>ꕂ</w:t>
      </w:r>
      <w:r>
        <w:rPr/>
        <w:t>䍔熮卄癓숬恱䘪氽楠瑑溥깚쉓妏煈㍏ꅋ</w:t>
      </w:r>
      <w:r>
        <w:rPr/>
        <w:t>ⱡ</w:t>
      </w:r>
      <w:r>
        <w:rPr/>
        <w:t>䄰㕹쉸縰㓂⥸슩䔵㡧㘣</w:t>
      </w:r>
      <w:r>
        <w:rPr/>
        <w:t>ⱌ</w:t>
      </w:r>
      <w:r>
        <w:rPr/>
        <w:t>䵺奎숪滂㫂䵊扤灯⪻獄揎橙</w:t>
      </w:r>
      <w:r>
        <w:rPr/>
        <w:t>⡘</w:t>
      </w:r>
      <w:r>
        <w:rPr/>
        <w:t>怣㔪◂걃樤㷍棂坸汚㘯싂御⦩〮⩰漫唩</w:t>
      </w:r>
      <w:r>
        <w:rPr/>
        <w:t>ꔭ</w:t>
      </w:r>
      <w:r>
        <w:rPr/>
        <w:t>榣眣䎱碬婨숳</w:t>
      </w:r>
      <w:r>
        <w:rPr/>
        <w:t>ꕢ</w:t>
      </w:r>
      <w:r>
        <w:rPr/>
        <w:t>ね捨浱朮汐긯㪏䍹㑷숣숽䔩㙰恐⽇㝆㞱쉾窣⮩㝑琨䬽段슮쉹⬶묽⩸悡轾슘ㅏ剄ꆮ渺頸슡ㄨ澩딬䵬㶘㝋⤻◂㑲㙔⪘㟂潇䑶쉁긪㩉䅟硍䩣㍌頶牥캥ꥤ╒硥渹䄷異㉁け㉶䪘뽦䵰뮩佢⑪灯싂⍧刱奪牦洣썁牱⑴녢쌯癱㩮㛃劘♑싎⭳싎摐幯天쉫⵳夥</w:t>
      </w:r>
      <w:r>
        <w:rPr/>
        <w:t>ⶣ</w:t>
      </w:r>
      <w:r>
        <w:rPr/>
        <w:t>奔瀳瑀숪卐慈㖵冣癔溬䌸愪慊䖩稨㉾墻塕恭嗎䳂칄偰㎏祣⌭噕溘甹⍍祒漱뭸⬥䍟ꇂ卤⛍㍩槂걓䫂싂䡅㎏偞㨻幹㑔栻偨㑇⦣搨䜨䩷泂ㆮ⬩쉸䗂⩏圴</w:t>
      </w:r>
      <w:r>
        <w:rPr/>
        <w:t>ꤷ</w:t>
      </w:r>
      <w:r>
        <w:rPr/>
        <w:t>㉫⚿爲獄ㅒㅰ穅뾥栤颣쉎伪䀰琭㊬㕤䘭婁㥸⩰娸卾线顥⻂숻뼦걂だ樨池쉵爻㵵支쉬幦㉙癀걌偉䖵깠⪩煹</w:t>
      </w:r>
      <w:r>
        <w:rPr/>
        <w:t>⡑</w:t>
      </w:r>
      <w:r>
        <w:rPr/>
        <w:t>㡈쉐쉂뿃㙚깞湨촪쉀牀圦佣惂䡏撵䶥确䈪游懍奧煡畸⧂扎쉓氤颱甦숹쵊㠳嚬楠歬㉑珎</w:t>
      </w:r>
      <w:r>
        <w:rPr/>
        <w:t>ꕋ</w:t>
      </w:r>
      <w:r>
        <w:rPr/>
        <w:t>㫂烂㉾䢣⩘䳂㌸捬칫䰻㞱潐敟⹤幭浸喻墘倽쉉䫂</w:t>
      </w:r>
      <w:r>
        <w:rPr/>
        <w:t>ⷎ</w:t>
      </w:r>
      <w:r>
        <w:rPr/>
        <w:t>轗㙆辿ㅺㅠ䕰ꥳ숦</w:t>
      </w:r>
      <w:r>
        <w:rPr/>
        <w:t>Ⱛ</w:t>
      </w:r>
      <w:r>
        <w:rPr/>
        <w:t>쉞唰촵睬䇎걵呚倮</w:t>
      </w:r>
      <w:r>
        <w:rPr/>
        <w:t>⠻</w:t>
      </w:r>
      <w:r>
        <w:rPr/>
        <w:t>䰴睮␰偑┩轅춡坬丣싂浀眺♺獒迃痂媻ㄮ玿╲쉧䡗습㮮畗뭙쉙ꍨ顀顫捅칄轮潷⭦湮牅쉫쉦⸤♘⪡쉦☩쉰갴漺䵮⩠㩰㇍䟂捸</w:t>
      </w:r>
      <w:r>
        <w:rPr/>
        <w:t>ⰺ</w:t>
      </w:r>
      <w:r>
        <w:rPr/>
        <w:t>녊⏂㥗敐⽨㉗橩䙙ㄫ䳂쉹㞱쉷楸䲣㧍쉬⥸쉌㍀㭱燂</w:t>
      </w:r>
      <w:r>
        <w:rPr/>
        <w:t>ⱹ⹦</w:t>
      </w:r>
      <w:r>
        <w:rPr/>
        <w:t>슻墩⩵栥㵭䊘䝯恾䣂迂칶桕刭渫瞣曂䭸</w:t>
      </w:r>
      <w:r>
        <w:rPr/>
        <w:t>ꕥ</w:t>
      </w:r>
      <w:r>
        <w:rPr/>
        <w:t>嚮硎顟婬産쏍녵㡀㧂슬瀭⹊䌪サ㛂浄ㅲ</w:t>
      </w:r>
      <w:r>
        <w:rPr/>
        <w:t>꧂</w:t>
      </w:r>
      <w:r>
        <w:rPr/>
        <w:t>䙍㫂渲뿂橡䇂놻榵硁灔奙ㆩ䤳穉睠㗂塔ず伣殬⽔촪⍰녘쉗澥</w:t>
      </w:r>
      <w:r>
        <w:rPr/>
        <w:t>Ⱚ⤮</w:t>
      </w:r>
      <w:r>
        <w:rPr/>
        <w:t>㨩橺묭朊潓僂⑗摬⏃硗⍞⍷꥘쉃猵칂䁲㭗䦘⭨쉙徿搥廂♉湫揎浘⍕쉱ꌳ쉫㩙爹愴潰녢䅢ꄴ柂昣帹⍓燂䭷憘婈牫㣂末䅣硢媬⑳䣂戥䱁伪漫迎摉䎮捳斏숪놥⭌楓쉐쏂彣灤㉐⽱偨</w:t>
      </w:r>
      <w:r>
        <w:rPr/>
        <w:t>ⵠ</w:t>
      </w:r>
      <w:r>
        <w:rPr/>
        <w:t>싂䔣嘴깠슘漫</w:t>
      </w:r>
      <w:r>
        <w:rPr/>
        <w:t>ⷂ</w:t>
      </w:r>
      <w:r>
        <w:rPr/>
        <w:t>圬䵦繯圯忂㟎䉄㚩䖏だ쉈央䘥ꌹ뾩䉟个숯쵘檣䁡䴫晁畆㎘⬶喬矎䉭⛂没䅥쵍䠹拂㑞㝁䀶漫偑噠敉楟㍹扠䍊쉔夭湕쉀券由畠祷碱堷</w:t>
      </w:r>
      <w:r>
        <w:rPr/>
        <w:t>ⴣ</w:t>
      </w:r>
      <w:r>
        <w:rPr/>
        <w:t>戳歧䁢タ洬癌ꎏ堭呔㡊ꅮ禥婫</w:t>
      </w:r>
      <w:r>
        <w:rPr/>
        <w:t>ⵔ</w:t>
      </w:r>
      <w:r>
        <w:rPr/>
        <w:t>㶣䷂습佋땩漨潟曂夹偔珃㑷価硯⩨督稫䶘晪䔨忂썦璿辣瑾뗂㐴⩇써攸⹉浑题칎㙬㕈轑넷갴㮻⩇ꇍㅧ䱳噍噗쵇輣捳㭨睉柂係㌦</w:t>
      </w:r>
      <w:r>
        <w:rPr/>
        <w:t>ⶥ</w:t>
      </w:r>
      <w:r>
        <w:rPr/>
        <w:t>⾥幤呅䬹⤲呟䁕걥渶伪⪿ㅙ⺩㥪</w:t>
      </w:r>
      <w:r>
        <w:rPr/>
        <w:t>ꤦ</w:t>
      </w:r>
      <w:r>
        <w:rPr/>
        <w:t>穄♳</w:t>
      </w:r>
      <w:r>
        <w:rPr/>
        <w:t>ꦿ⤣ⴽ</w:t>
      </w:r>
      <w:r>
        <w:rPr/>
        <w:t>席⹋繦䐯⍴幦倻柂습㈭爹瘵캻숵剨</w:t>
      </w:r>
      <w:r>
        <w:rPr/>
        <w:t>⡐</w:t>
      </w:r>
      <w:r>
        <w:rPr/>
        <w:t>䙣쉳숵牙䮮╹溵幾兦</w:t>
      </w:r>
      <w:r>
        <w:rPr/>
        <w:t>ꖵ</w:t>
      </w:r>
      <w:r>
        <w:rPr/>
        <w:t>ꍂ㑙쉙쌣깪儥⦿兒</w:t>
      </w:r>
      <w:r>
        <w:rPr/>
        <w:t>⡾⸰</w:t>
      </w:r>
      <w:r>
        <w:rPr/>
        <w:t>疏숵䡶橉㥗剢䪘ꌲ硏畘亱╣䡄⭟吽杷ꥬ숦쵣嘪幠創呓橎㟂⭁し</w:t>
      </w:r>
      <w:r>
        <w:rPr/>
        <w:t>ⵏ</w:t>
      </w:r>
      <w:r>
        <w:rPr/>
        <w:t>珂䣂甸⹖숰爻爮剈㬪㩲歸묶亮뽰潱슬╏⿂쉋搪쉙塌⪘津煂瓂䰲䑭䄪</w:t>
      </w:r>
      <w:r>
        <w:rPr/>
        <w:t>ⴥ</w:t>
      </w:r>
      <w:r>
        <w:rPr/>
        <w:t>㐴</w:t>
      </w:r>
      <w:r>
        <w:rPr/>
        <w:t>ꕑ</w:t>
      </w:r>
      <w:r>
        <w:rPr/>
        <w:t>䞮</w:t>
      </w:r>
      <w:r>
        <w:rPr/>
        <w:t>꧂</w:t>
      </w:r>
      <w:r>
        <w:rPr/>
        <w:t>妵⪮瑘㗎晉䥓䕢숴ㄵ뿂䚱顗乣슻䥙⩷氻穨卮癧⻂␤㵋瓂斮帬䨴睆项⹏㉒⎣摧輥컍潶쉏ꍨ숰睚悘䥞眥佉䝍슥뮱睲憡╧㢮⒡呗敀䬦㭴欣䙃䑞䀬㩱桩汱㥤穾깺䛂⤫顋슬뼭䌣睎捬噟ㄪ땁㙰䭫朴숸⑄뭖卲儭浰㑄敒乱慊繒</w:t>
      </w:r>
      <w:r>
        <w:rPr/>
        <w:t>ꕚ</w:t>
      </w:r>
      <w:r>
        <w:rPr/>
        <w:t>洷奡稴슏塥堥䵋彳땦</w:t>
      </w:r>
      <w:r>
        <w:rPr/>
        <w:t>ꤤ</w:t>
      </w:r>
      <w:r>
        <w:rPr/>
        <w:t>颏夫眪싂噚꥘</w:t>
      </w:r>
      <w:r>
        <w:rPr/>
        <w:t>ꦣ⸬</w:t>
      </w:r>
      <w:r>
        <w:rPr/>
        <w:t>숪轮浧㫍⩁㐤Ⓝ䤨거䭲獳</w:t>
      </w:r>
      <w:r>
        <w:rPr/>
        <w:t>Ⱳ</w:t>
      </w:r>
      <w:r>
        <w:rPr/>
        <w:t>쉐杏쉵牊㡬㒩⩲灱㝩싍쉈擂ꍘ燃杢컂䭕䨦䕂㜴쉸幌⸫硟䕑䵯䃂枩䭈堩嗂㡐儥⌷㪥瀺搶쉖⪘汘䭒稬瘽䰬㒥䌺潍乷攺싃䬴숩㛂灉㟂걵氵</w:t>
      </w:r>
      <w:r>
        <w:rPr/>
        <w:t>ⵘ</w:t>
      </w:r>
      <w:r>
        <w:rPr/>
        <w:t>癖ꥵ庥슥㦡呸晪떻朊繨⭀⑞䍎拂睖桤頤걠숴癣슮䡷䌣䭘夲㘺䩠䨺䃍ꅓ䐤㛂슩溻쉠慌瑶奴䌬偖厱</w:t>
      </w:r>
      <w:r>
        <w:rPr/>
        <w:t>⡌</w:t>
      </w:r>
      <w:r>
        <w:rPr/>
        <w:t>〺〪㴭绂偶츯䷂䭢䧂剎海䛂ꅳ啤洰幚㷂쉸䉾疏硍猲澱睌⹚䔽</w:t>
      </w:r>
      <w:r>
        <w:rPr/>
        <w:t>ꥒ</w:t>
      </w:r>
      <w:r>
        <w:rPr/>
        <w:t>䗂쉺㡾轙땸ꏂ䄶殩㡆硠呫㝬⫂曂摑呡</w:t>
      </w:r>
      <w:r>
        <w:rPr/>
        <w:t>ꕬ</w:t>
      </w:r>
      <w:r>
        <w:rPr/>
        <w:t>慆猪숲걷彥焥뭯䢻ꆮ㯂㪵䣃穡爩뭍䐥恱썵敞컂┸摞⹇㞻⽞걨숻勍䑥燂䩈祚㇂䷍䥎쉶䄪兒䜪⹌歰湡夥䩦婌㢻걅䜩䩄쉹⥱癎偱䥳獶侱煄毂䱳去摍绂坴⑂䯃</w:t>
      </w:r>
      <w:r>
        <w:rPr/>
        <w:t>ꕤ</w:t>
      </w:r>
      <w:r>
        <w:rPr/>
        <w:t>쉙碩漫䰨녚⹋倸坈⽆㍠䤹惂慀偉穢</w:t>
      </w:r>
      <w:r>
        <w:rPr/>
        <w:t>ꖘ</w:t>
      </w:r>
      <w:r>
        <w:rPr/>
        <w:t>ꍺ前弰挽摶㇂䫂敍瀵㉲䙂䬯楢䑸싂迎⽅䘴</w:t>
      </w:r>
      <w:r>
        <w:rPr/>
        <w:t>ꖣ</w:t>
      </w:r>
      <w:r>
        <w:rPr/>
        <w:t>㖘싂潄题슣썪녺뗂칊摾컂洨杤ꌬ穌穭奄껂㌣瓂슥樦㘦縭䋂忂쉍쉴䩫欰㗂畈䝐</w:t>
      </w:r>
      <w:r>
        <w:rPr/>
        <w:t>ⶱ</w:t>
      </w:r>
      <w:r>
        <w:rPr/>
        <w:t>憻扗惂夯쉗〸慕㪥㆏뽈婂顺䵯</w:t>
      </w:r>
      <w:r>
        <w:rPr/>
        <w:t>ꥌ</w:t>
      </w:r>
      <w:r>
        <w:rPr/>
        <w:t>㟂敭㬦玩</w:t>
      </w:r>
      <w:r>
        <w:rPr/>
        <w:t>ꥃ</w:t>
      </w:r>
      <w:r>
        <w:rPr/>
        <w:t>匩埂㭥䉦⭧㙩縻㍀溬焱婟걓硡疻彔㕊摸獮┺偒겵䜺ㄹ㭐顫숸꺥䝴塦畧㤳슘幾癲⩦穫䊣㭀殬⹏㥈슣ㅦ顀슡⹾⹮䑧摰쉶쉷칱迂抿숶ꍣ䫂촴顠堺摚㧍啳晐奐奷슩㉄䅵쉟穳愻츫稺究佱쉆㔲쉅㤮㝺奆瑂圬뼨갮</w:t>
      </w:r>
      <w:r>
        <w:rPr/>
        <w:t>ꤽ</w:t>
      </w:r>
      <w:r>
        <w:rPr/>
        <w:t>恳쉾칈䁪䮏ㅵ彚⥨ꅔ㮩仂壂쉪쉓딹⑕䠰㕠쉌䅯뇂牷䤪㤤傏顂긯</w:t>
      </w:r>
      <w:r>
        <w:rPr/>
        <w:t>ⴺ</w:t>
      </w:r>
      <w:r>
        <w:rPr/>
        <w:t>㑁⹡䩸䑓☬⩫嚩硵垩䰺愪䟍䠰╟恙磂祟頯ꅤ⭬쉔</w:t>
      </w:r>
      <w:r>
        <w:rPr/>
        <w:t>꧂</w:t>
      </w:r>
      <w:r>
        <w:rPr/>
        <w:t>깴쉱䱡쉔ꍧ䝹摪㵑♆辱䧂榣乨穠輥㭵攣棂兠狂⹉扆畑桦㘪枮썉</w:t>
      </w:r>
      <w:r>
        <w:rPr/>
        <w:t>ⴶ</w:t>
      </w:r>
      <w:r>
        <w:rPr/>
        <w:t>扚㠹冥汩浬䑐㩎깡揂洽乑愷</w:t>
      </w:r>
      <w:r>
        <w:rPr/>
        <w:t>ꕠ</w:t>
      </w:r>
      <w:r>
        <w:rPr/>
        <w:t>穏㭚傥掣儫揂煓ꌷ땏㍷뇂燂栬恩㔫ㄻ憏怺슱橂噟쉢慶</w:t>
      </w:r>
      <w:r>
        <w:rPr/>
        <w:t>ⴲꤻ</w:t>
      </w:r>
      <w:r>
        <w:rPr/>
        <w:t>㒡䵇求쵍㐦ꌰ戰뗂썐彸⚩⭭㛃䧂爽娻憬⍵娭</w:t>
      </w:r>
      <w:r>
        <w:rPr/>
        <w:t>ⱉ</w:t>
      </w:r>
      <w:r>
        <w:rPr/>
        <w:t>祱숻뾡쉥⸦㬯囂䈯顑쵺類枮䶘⭩煺땥䡪稶⪩쉣擂䆥戬淂旂橈㞘幆ぬ櫎傱潫啈輭㩣쉫⯎땍♗湋㏂⽔窩⫂㟎塸輪</w:t>
      </w:r>
      <w:r>
        <w:rPr/>
        <w:t>꧂</w:t>
      </w:r>
      <w:r>
        <w:rPr/>
        <w:t>䰵摏穖珂佖녚䲩亥숴뼊坃牟䌤楞物㍚묵㕚刺剶쉅憩瀺䉋㵏噏夣</w:t>
      </w:r>
      <w:r>
        <w:rPr/>
        <w:t>ꤺ</w:t>
      </w:r>
      <w:r>
        <w:rPr/>
        <w:t>摌慴偄啬ㆵ㥄ヂ</w:t>
      </w:r>
      <w:r>
        <w:rPr/>
        <w:t>ꤺ</w:t>
      </w:r>
      <w:r>
        <w:rPr/>
        <w:t>戣䅅䐪䙅摲積쎘쉘싂⑋挣彔놣恮䡎䭌犵剮暱썐渷䲥噌埂쉟쉢</w:t>
      </w:r>
      <w:r>
        <w:rPr/>
        <w:t>ⷂ</w:t>
      </w:r>
      <w:r>
        <w:rPr/>
        <w:t>䄩㯍慦呋ぇ썩䮬깺䱉礪咏</w:t>
      </w:r>
      <w:r>
        <w:rPr/>
        <w:t>ꕂ</w:t>
      </w:r>
      <w:r>
        <w:rPr/>
        <w:t>⣂</w:t>
      </w:r>
      <w:r>
        <w:rPr/>
        <w:t>儨⵮숽곂殡⑱縹䲵㬨呩⫎㑤ꍎ傡쉵</w:t>
      </w:r>
      <w:r>
        <w:rPr/>
        <w:t>⠯</w:t>
      </w:r>
      <w:r>
        <w:rPr/>
        <w:t>䝱䭎䱌</w:t>
      </w:r>
      <w:r>
        <w:rPr/>
        <w:t>ⰳ</w:t>
      </w:r>
      <w:r>
        <w:rPr/>
        <w:t>灭仃␶橃䄪䪩獰⼺焹桫纣〸⬽슥⩋慊♯祕</w:t>
      </w:r>
      <w:r>
        <w:rPr/>
        <w:t>ꕥ</w:t>
      </w:r>
      <w:r>
        <w:rPr/>
        <w:t>摱係넯숣㭴権䭥㙅뭏繹卾ꎩ쉺넴獘偀㵸䩁땖轈㍪녡䜮敔䠬瑸⭔顢䬰礫槂顆䌹䍓칇榩槂湣皣숳뮩擂流䭕䅂╦</w:t>
      </w:r>
      <w:r>
        <w:rPr/>
        <w:t>⡶⛂</w:t>
      </w:r>
      <w:r>
        <w:rPr/>
        <w:t>湺년縳娽奈噰╯恊哂飂䓂</w:t>
      </w:r>
      <w:r>
        <w:rPr/>
        <w:t>ⰰ</w:t>
      </w:r>
      <w:r>
        <w:rPr/>
        <w:t>䮩싂礸旂䱠捏ꏎ㉕㩙唭匣⹐㝦噮䩰☷⹪싂儲쉥쉫ꌺ䍫攴걐숦棂⹾깲ꌭ☥⤮半正輷㠦⪡徿轈氦带㖣轺剂呪䀳숹攻桞噒쎿⍷츪긪珂㘷㩰䱦䧃縲佰碿ꅓ䵆싂ꎱ쉂浸獏痂⨴쵬</w:t>
      </w:r>
      <w:r>
        <w:rPr/>
        <w:t>ⵕ⍭</w:t>
      </w:r>
      <w:r>
        <w:rPr/>
        <w:t>繪␭頥䭣䓂柂쉭썠䔯䆥⍪┸⽓츩塓㉷㋂싂⽞싂䑴䩏쉶쉃춵䄭㎩⥾灰㦣眭癄쉔ꅓ䕪</w:t>
      </w:r>
      <w:r>
        <w:rPr/>
        <w:t>ꤥ</w:t>
      </w:r>
      <w:r>
        <w:rPr/>
        <w:t>䭄⚣숳博轺憏半戭㪻輭颏瑐洪쏂潶恘䡍숵⨫숷䈬幌奊墬敷⼨䕙狂䜶朸慁䱋焬飂㤯㭶暮쉺妮獚煗ꅪ</w:t>
      </w:r>
      <w:r>
        <w:rPr/>
        <w:t>ꥁꔽ</w:t>
      </w:r>
      <w:r>
        <w:rPr/>
        <w:t>㍷癤䩫숦潴슱쌥땔</w:t>
      </w:r>
      <w:r>
        <w:rPr/>
        <w:t>ꦣ</w:t>
      </w:r>
      <w:r>
        <w:rPr/>
        <w:t>女습슘䓂쉸㴥숪䘣顢乥浱⯂獟痂</w:t>
      </w:r>
      <w:r>
        <w:rPr/>
        <w:t>ꕞ⩤</w:t>
      </w:r>
      <w:r>
        <w:rPr/>
        <w:t>㗂㡙卌</w:t>
      </w:r>
      <w:r>
        <w:rPr/>
        <w:t>⡰</w:t>
      </w:r>
      <w:r>
        <w:rPr/>
        <w:t>恖ꅒ顠轭繙㌴繑</w:t>
      </w:r>
      <w:r>
        <w:rPr/>
        <w:t>ꔤ</w:t>
      </w:r>
      <w:r>
        <w:rPr/>
        <w:t>琳㔽祸慸㝁㖱㩰㛂㵯땭㠹쉭响쉮〴恧⩖</w:t>
      </w:r>
      <w:r>
        <w:rPr/>
        <w:t>ꤺ</w:t>
      </w:r>
      <w:r>
        <w:rPr/>
        <w:t>侘䭭測䑲ꥡ她╾侩싂偅啣딪䑊抬ꆏ⽰癰䠶壍瑦숭⽷睞⹉䛂䁩┮⽗㐪療卫뇂묪煒㣂佇⹭䩀滂浕硏㷂湗楄辣窵칊⽰쉦싎땴䑮</w:t>
      </w:r>
      <w:r>
        <w:rPr/>
        <w:t>ꤥ⌺</w:t>
      </w:r>
      <w:r>
        <w:rPr/>
        <w:t>睦ꌵ㡣쉘刯䷂쉾ꅩ䍃亣捱䓍⹦㕖灶쉎嗂㊵咬쉠숯效땰厥䶘椤숩䂏쉈⽡슩쉗忂畳汌窿䜨碩䩦亿㤥場䭠甭瀺㵇桎物숲⿂䅕숻㥹䵒榮믂檩䩖꥞榩겻쉭䷂㍶촴歭슘쉈䙏⩐</w:t>
      </w:r>
      <w:r>
        <w:rPr/>
        <w:t>ꦩ</w:t>
      </w:r>
      <w:r>
        <w:rPr/>
        <w:t>䶮⦩긳䩉嚣忂庘汴⭬䭆ꅗ㕙ꌊ塑䄥ꅡ瑠䕋㌩</w:t>
      </w:r>
      <w:r>
        <w:rPr/>
        <w:t>ꔹ</w:t>
      </w:r>
      <w:r>
        <w:rPr/>
        <w:t>墮쉇싃兵쉳믃〪炥䌱归싂捩戨ꌯ</w:t>
      </w:r>
      <w:r>
        <w:rPr/>
        <w:t>⣂</w:t>
      </w:r>
      <w:r>
        <w:rPr/>
        <w:t>楴㦣嘳佱⸪</w:t>
      </w:r>
      <w:r>
        <w:rPr/>
        <w:t>ꔴ</w:t>
      </w:r>
      <w:r>
        <w:rPr/>
        <w:t>庱♱略毂汕儫繪슻쉠坶</w:t>
      </w:r>
      <w:r>
        <w:rPr/>
        <w:t>ⵧ</w:t>
      </w:r>
      <w:r>
        <w:rPr/>
        <w:t>楷畩㙹穷庬擂夯깔</w:t>
      </w:r>
      <w:r>
        <w:rPr/>
        <w:t>⡸</w:t>
      </w:r>
      <w:r>
        <w:rPr/>
        <w:t>顈潩啫뭟十㵵乚㔱쵕徱烂桪⯍绂堻噷瞻슏牴兣䎘㔸</w:t>
      </w:r>
      <w:r>
        <w:rPr/>
        <w:t>⠩</w:t>
      </w:r>
      <w:r>
        <w:rPr/>
        <w:t>睤⨬䩢磂⑔歱禿녧曂㍥㭓ꥬ扨䛂奺橙쉎캻⵸亱頲㠥䀪걥奴辏䝕徏種焲츦쉵挥優뗎뗂刺슮쉗畠泂汌쉵ꥳ㵕嘮⩕걩低決⚵彐侵顡긱南믂</w:t>
      </w:r>
      <w:r>
        <w:rPr/>
        <w:t>ꦡ</w:t>
      </w:r>
      <w:r>
        <w:rPr/>
        <w:t>畅䭹䡭咻◂橮䤬儺漵䡁␲硘珂깤䯂挱⑇숨㑋熏</w:t>
      </w:r>
      <w:r>
        <w:rPr/>
        <w:t>ꗎ</w:t>
      </w:r>
      <w:r>
        <w:rPr/>
        <w:t>咿쏂䵊䔪</w:t>
      </w:r>
      <w:r>
        <w:rPr/>
        <w:t>ⱥ</w:t>
      </w:r>
      <w:r>
        <w:rPr/>
        <w:t>昨䩭䔶</w:t>
      </w:r>
      <w:r>
        <w:rPr/>
        <w:t>ⵇ</w:t>
      </w:r>
      <w:r>
        <w:rPr/>
        <w:t>녾⽖桡쉗ㆥ擂祴壂숫뭬〰녍顋땢咮쉷穤슱</w:t>
      </w:r>
      <w:r>
        <w:rPr/>
        <w:t>ꕤ</w:t>
      </w:r>
      <w:r>
        <w:rPr/>
        <w:t>ꎵ</w:t>
      </w:r>
      <w:r>
        <w:rPr/>
        <w:t>ꗂ</w:t>
      </w:r>
      <w:r>
        <w:rPr/>
        <w:t>㙤䮣䍗湁䎩燍⥠䉷佷橗敎걗乺⽎㕗촴倬뭱㵖眪⑏橺祴浍걘婞䍗츩䨴쉟넩䳂桖䎬卌伤䭃桋䕗⨯捁灹睚睴떣쵨슣慞☺㵰㩡⨨硭滂䅵쉡䠥䍇兯㥌摏煣䥮〵䭡녈쎏慌煲ㅦ놩㑫넬쉸挬⪣쉍격䉶徱뾵健潉㙴㔣伭뗂䀱懂䆬⭌佡䝯⥔橬息♭ꌫ숥쉱㔺侮䩰䱥깰㴭厣煤灧瑂輪㗍☫倻</w:t>
      </w:r>
      <w:r>
        <w:rPr/>
        <w:t>ꤤ</w:t>
      </w:r>
      <w:r>
        <w:rPr/>
        <w:t>䳍⨪쉰⧂桕䝖갶숥楦녰⨳橨佞⾥頤题犱愰㭾ꎩ嚱걘䉌係佒娽槃穇瑟昪怲⩄╩祢㞱汦欤䘷て䔤쉇</w:t>
      </w:r>
      <w:r>
        <w:rPr/>
        <w:t>Ɫ</w:t>
      </w:r>
      <w:r>
        <w:rPr/>
        <w:t>㠥㕑쉈䆣뭌㯂噇</w:t>
      </w:r>
      <w:r>
        <w:rPr/>
        <w:t>ⵎ</w:t>
      </w:r>
      <w:r>
        <w:rPr/>
        <w:t>䦵坍䀷㩞╰</w:t>
      </w:r>
      <w:r>
        <w:rPr/>
        <w:t>ⷂ</w:t>
      </w:r>
      <w:r>
        <w:rPr/>
        <w:t>㍎숪拂殡允㉃딬慁㥄稱쵟ぶ琴轤繾灤丫⩢橨凎쉵⍐愩겥湂永㉡摳㈭쉸䧂䘫弶㓂</w:t>
      </w:r>
      <w:r>
        <w:rPr/>
        <w:t>ⱃ</w:t>
      </w:r>
      <w:r>
        <w:rPr/>
        <w:t>뭖㡊犻⹦縪㨪湏쌵</w:t>
      </w:r>
      <w:r>
        <w:rPr/>
        <w:t>ꗍ</w:t>
      </w:r>
      <w:r>
        <w:rPr/>
        <w:t>塂才</w:t>
      </w:r>
      <w:r>
        <w:rPr/>
        <w:t>ꥂ</w:t>
      </w:r>
      <w:r>
        <w:rPr/>
        <w:t>ꄨ权</w:t>
      </w:r>
      <w:r>
        <w:rPr/>
        <w:t>ꤲ</w:t>
      </w:r>
      <w:r>
        <w:rPr/>
        <w:t>쉌ꅊ敖迂㉹</w:t>
      </w:r>
      <w:r>
        <w:rPr/>
        <w:t>ꤷ</w:t>
      </w:r>
      <w:r>
        <w:rPr/>
        <w:t>乨ꥲ뽤礴恪堲숫싂圦슻㑭넶兗쉸䣂硴갨⎥䤭䟂쉬珃숲癖쉠祟♄刹ヂ癟슮䨶뾮瀯唪弸칐瀪꥘쉭椪뭱뼮轆效㞩䴹⥺凂桕슩쵬쵲ꌵ쉐⹰倶眴煚ꍁ挱恋⩫皬睞橁㴮ッ㋂문輳슬㋎ㅨ⎬</w:t>
      </w:r>
      <w:r>
        <w:rPr/>
        <w:t>ⰴ</w:t>
      </w:r>
      <w:r>
        <w:rPr/>
        <w:t>䘦</w:t>
      </w:r>
      <w:r>
        <w:rPr/>
        <w:t>⣂</w:t>
      </w:r>
      <w:r>
        <w:rPr/>
        <w:t>烂页檥걨奄쉨䭚䬨棂䡗쉁⧂づ僂ꥱ伸浙䑗⵬슡㷂奕䪿╣濂䳃權湑晆놮ふ䭕獑슡䠶쉕憮硎冩碮㷂㝊</w:t>
      </w:r>
      <w:r>
        <w:rPr/>
        <w:t>ꥋ</w:t>
      </w:r>
      <w:r>
        <w:rPr/>
        <w:t>儵璥쉠췂卷医橭杬瀶㡏슥永䡳㕍ꄻ幪쉄慓砷⽏坅牱㌵椹夨歰武⹤䐦쉑뭉⩐㴺摳帥䷂檻㫂⸦㝗</w:t>
      </w:r>
      <w:r>
        <w:rPr/>
        <w:t>ꥀ⧂</w:t>
      </w:r>
      <w:r>
        <w:rPr/>
        <w:t>輨⫂妘⯂ꏂ♉⮩仃㴪㡾⽰䍔㴴幺땞摍轕癶뭵떏⦘츣㴣䰩䒥걇䜰</w:t>
      </w:r>
      <w:r>
        <w:rPr/>
        <w:t>ⱀ</w:t>
      </w:r>
      <w:r>
        <w:rPr/>
        <w:t>硗响⧂땑元灦⩈㓂特䛂㷎渨▏仂㪣瑞⽓卙슮祄</w:t>
      </w:r>
      <w:r>
        <w:rPr/>
        <w:t>ꕖ</w:t>
      </w:r>
      <w:r>
        <w:rPr/>
        <w:t>瘨慗惂顑⥖朽슥⹞촽ꥡ</w:t>
      </w:r>
      <w:r>
        <w:rPr/>
        <w:t>⡠ⱶ</w:t>
      </w:r>
      <w:r>
        <w:rPr/>
        <w:t>協</w:t>
      </w:r>
      <w:r>
        <w:rPr/>
        <w:t>ꖩⶩ</w:t>
      </w:r>
      <w:r>
        <w:rPr/>
        <w:t>䙀歔䭳䫂䡤츭껂뼴</w:t>
      </w:r>
      <w:r>
        <w:rPr/>
        <w:t>ꦮ</w:t>
      </w:r>
      <w:r>
        <w:rPr/>
        <w:t>㠱丰䨽⫂懂</w:t>
      </w:r>
      <w:r>
        <w:rPr/>
        <w:t>ꔺ</w:t>
      </w:r>
      <w:r>
        <w:rPr/>
        <w:t>住┣䞘뼱唯攬㌸䉾쉋믎䣂♹汍䱢뮣摠幤砸忂ꥮㄥ㡥偞瑃頪ꌵ䑥㝸䚵춵涡▻爹ㅵ딩昻뽈칙䍭迃⨦䡫廃伸䵴⺩䴷䪣㍚㈣䦏⩬䩞彍슩爷党쵡䱧獅剕㶵浨椴喬㜻⒩䨶橎煐啅佉儺匷숱⍂䨱쉶⩭숹</w:t>
      </w:r>
      <w:r>
        <w:rPr/>
        <w:t>Ⳏ</w:t>
      </w:r>
      <w:r>
        <w:rPr/>
        <w:t>䑅곂칵磂⼸轈쉭숯</w:t>
      </w:r>
      <w:r>
        <w:rPr/>
        <w:t>ⲥ</w:t>
      </w:r>
      <w:r>
        <w:rPr/>
        <w:t>㥭</w:t>
      </w:r>
      <w:r>
        <w:rPr/>
        <w:t>Ȿ</w:t>
      </w:r>
      <w:r>
        <w:rPr/>
        <w:t>橇㓂⭇眳平쵷䭉䭱佟〣뽯䑄㷂썷う术哎灨佭頷㥔ꥢ뭩幬瓂恉┷쉄䰲橃湣쉪䕐⛂琦</w:t>
      </w:r>
      <w:r>
        <w:rPr/>
        <w:t>ꤽ</w:t>
      </w:r>
      <w:r>
        <w:rPr/>
        <w:t>在ꏂ쉬䭤㓂슡橓㈮쎮⌸䨪</w:t>
      </w:r>
      <w:r>
        <w:rPr/>
        <w:t>⡰</w:t>
      </w:r>
      <w:r>
        <w:rPr/>
        <w:t>䕏婓䝧뭩⭬</w:t>
      </w:r>
      <w:r>
        <w:rPr/>
        <w:t>⡤</w:t>
      </w:r>
      <w:r>
        <w:rPr/>
        <w:t>捞칗☪쉟癒穠怮㊥쎥唩숺쉕㏎슻싎怩煶壃치泂猰䄪㙟憥㮘㕓㙵ꅉ穦飂㈴おき딫⦘瀬㬶恢灏춵桺婅䩀敩</w:t>
      </w:r>
      <w:r>
        <w:rPr/>
        <w:t>ⱡ⧂</w:t>
      </w:r>
      <w:r>
        <w:rPr/>
        <w:t>埂㵹怶ꅌ☩䅵睂⯂걳瓎䙑㦿楪潙凎⼫晦濂䄳</w:t>
      </w:r>
      <w:r>
        <w:rPr/>
        <w:t>ⲩ</w:t>
      </w:r>
      <w:r>
        <w:rPr/>
        <w:t>땞灞䓂卵煟ぅ怨㮿⩃뗂싂焹廍㉕䙙塟㮥囍쉺♗剒啙烂⍲</w:t>
      </w:r>
      <w:r>
        <w:rPr/>
        <w:t>⠩</w:t>
      </w:r>
      <w:r>
        <w:rPr/>
        <w:t>婂╦</w:t>
      </w:r>
      <w:r>
        <w:rPr/>
        <w:t>ꔺ</w:t>
      </w:r>
      <w:r>
        <w:rPr/>
        <w:t>啦ㅤ瀷偓숱摃橴㩈砵夦繶湍㥠痂獎楫敇渱櫂⥄㄰싎숯쵦슩恹㡚㝚牰</w:t>
      </w:r>
      <w:r>
        <w:rPr/>
        <w:t>ⱘ⭅</w:t>
      </w:r>
      <w:r>
        <w:rPr/>
        <w:t>䳂䵖嫂硆灰㙎桗婀さ䄪䨬㖮佶䵳⭈싂쵎沩久繐㠦圽㴴祗⨶呯弶</w:t>
      </w:r>
      <w:r>
        <w:rPr/>
        <w:t>⡔⦱</w:t>
      </w:r>
      <w:r>
        <w:rPr/>
        <w:t>쉠</w:t>
      </w:r>
      <w:r>
        <w:rPr/>
        <w:t>ꕣ</w:t>
      </w:r>
      <w:r>
        <w:rPr/>
        <w:t>楲슘睅습䀤穏奚倭</w:t>
      </w:r>
      <w:r>
        <w:rPr/>
        <w:t>ꕯ</w:t>
      </w:r>
      <w:r>
        <w:rPr/>
        <w:t>欺⍳㚩佯䙧渥乖⩲㠺䃍㥤扮곂♖</w:t>
      </w:r>
      <w:r>
        <w:rPr/>
        <w:t>ⵐ</w:t>
      </w:r>
      <w:r>
        <w:rPr/>
        <w:t>카㑃瑂弽为쉙暱爪焺硷啑ꌱ䅂쉪穪뽓灮歠ꥯ⎥┰㦩</w:t>
      </w:r>
      <w:r>
        <w:rPr/>
        <w:t>ꖻ</w:t>
      </w:r>
      <w:r>
        <w:rPr/>
        <w:t>춮歳烂倴⍲⭃㭡䊩ㅧ숭숶墮俍煈䊣㇎灖⥋䴮ヂ栵轠딦復爨뼊䛂</w:t>
      </w:r>
      <w:r>
        <w:rPr/>
        <w:t>Ⳃ</w:t>
      </w:r>
      <w:r>
        <w:rPr/>
        <w:t>숷帨㭕䕣떏瑑啤硲珍歵び췂汪〽眣㖮洳</w:t>
      </w:r>
      <w:r>
        <w:rPr/>
        <w:t>ꕚ☴</w:t>
      </w:r>
      <w:r>
        <w:rPr/>
        <w:t>䵬畁ꍐ뭲䰣媩海쉋平뗂겥숦쉧慎㭋㠨⥞椯쉪常䩭⍘䅑ꍺ㕃湾繂垘㕞뾏</w:t>
      </w:r>
      <w:r>
        <w:rPr/>
        <w:t>ꤱ</w:t>
      </w:r>
      <w:r>
        <w:rPr/>
        <w:t>彬熻뼯嚩뽌洩䞣壂午癵</w:t>
      </w:r>
      <w:r>
        <w:rPr/>
        <w:t>ⵀ</w:t>
      </w:r>
      <w:r>
        <w:rPr/>
        <w:t>䝌⮩♲⧂╓瑋伤辡㬶獷㘫뭷㞿畀洰睞⌰浦㯂䗂㑞敄び煐ꌫ䁡㪣惂숸硇⬣愷滂쉗♉쉒䤣儱晬楰忍䐪㕠</w:t>
      </w:r>
      <w:r>
        <w:rPr/>
        <w:t>ꖩ</w:t>
      </w:r>
      <w:r>
        <w:rPr/>
        <w:t>쉪⯂䑰녾⽇䍤⭀頤㈪䑎穆甯囂兑㭾䶻秂⸪겡뽢幏䯍</w:t>
      </w:r>
      <w:r>
        <w:rPr/>
        <w:t>ⰪⓂ</w:t>
      </w:r>
      <w:r>
        <w:rPr/>
        <w:t>偁</w:t>
      </w:r>
      <w:r>
        <w:rPr/>
        <w:t>ꤰ</w:t>
      </w:r>
      <w:r>
        <w:rPr/>
        <w:t>晪칬飂嚩숰乫噈슩숭</w:t>
      </w:r>
      <w:r>
        <w:rPr/>
        <w:t>⢿</w:t>
      </w:r>
      <w:r>
        <w:rPr/>
        <w:t>습믂㍲帽歂䠫漣绂竂瑲䄸㇂㤰♧熻뽹檣繦㑲⽊⸪땰숣㤯壂뭶奲</w:t>
      </w:r>
      <w:r>
        <w:rPr/>
        <w:t>ꤥ</w:t>
      </w:r>
      <w:r>
        <w:rPr/>
        <w:t>幊呹坒숩㩹䊱祉乤</w:t>
      </w:r>
      <w:r>
        <w:rPr/>
        <w:t>ꦬ</w:t>
      </w:r>
      <w:r>
        <w:rPr/>
        <w:t>牁漩⾮ㄭ弽䗂伺</w:t>
      </w:r>
      <w:r>
        <w:rPr/>
        <w:t>ⱐ</w:t>
      </w:r>
      <w:r>
        <w:rPr/>
        <w:t>㘳㬶偹繘</w:t>
      </w:r>
      <w:r>
        <w:rPr/>
        <w:t>ꦱ</w:t>
      </w:r>
      <w:r>
        <w:rPr/>
        <w:t>瑅旂唦华㭱䑌쏍轩썏숽皡帺䰴숷쉯⍩爱棂轈㈻쉑囂碻</w:t>
      </w:r>
      <w:r>
        <w:rPr/>
        <w:t>⠬</w:t>
      </w:r>
      <w:r>
        <w:rPr/>
        <w:t>쉘⮻䕹䞘㕙㉕䶥恦慐抩⹞啺㞱壂㡸䔰㗂䅕쵋습䕱꥙㕧稥꥖眲畯쉶樯♓瀤瑇䂏氳呁湮撿쵤ㅡ䥫싂㌭⤲묱⭞炻橚츨䕐楖兗쉌ꅪ⥞䙕癹庥슩彟䉓玘⚩惂⍃ꍮ䐣슘畮坃⯃</w:t>
      </w:r>
      <w:r>
        <w:rPr/>
        <w:t>ꥀ⨱</w:t>
      </w:r>
      <w:r>
        <w:rPr/>
        <w:t>㜨⧂煈乖䥈奞⽥</w:t>
      </w:r>
      <w:r>
        <w:rPr/>
        <w:t>⣂</w:t>
      </w:r>
      <w:r>
        <w:rPr/>
        <w:t>싂⨦싂⵷昨䵊싂䁂侻⑄佫㑣搲慣⿂堳具瞩䵂恗㡋믍畁╚깔뗂䅀怱〤旂칌縣네ꌶ뽘䔻彀坙繸쉦ㅙ偐⒣⑖㥖ꥰ轕椩䛂畐䡐樳楧猵숦㮮秂぀⩍繊ㄯ繅껂轾墡䱃摶쉨</w:t>
      </w:r>
      <w:r>
        <w:rPr/>
        <w:t>⢮</w:t>
      </w:r>
      <w:r>
        <w:rPr/>
        <w:t>䉢奧畩⭙凂䛂䰳⑍㶡♃⭓ㅉ礲⶘㠥</w:t>
      </w:r>
      <w:r>
        <w:rPr/>
        <w:t>Ⳃ</w:t>
      </w:r>
      <w:r>
        <w:rPr/>
        <w:t>슬䧂婞捨싎滂幺╙獞牋㡸楒ꥳꅎ参쉗㘺㉌椥⑤슡剕奞긲䉃㭳싍䒿怽斱䡨牢䍞䏂㭩⽥⩯株瑆쉪刬挽稰촽晁䡦ꅬ㍘⽗䷂</w:t>
      </w:r>
      <w:r>
        <w:rPr/>
        <w:t>⡦</w:t>
      </w:r>
      <w:r>
        <w:rPr/>
        <w:t>슩㴥睁䐫䉦彉䏎녂总瓂㑁숩哂歕睯䍫漲ꍪ䙗쉨쉰怴쉊</w:t>
      </w:r>
      <w:r>
        <w:rPr/>
        <w:t>ꕴ⹁</w:t>
      </w:r>
      <w:r>
        <w:rPr/>
        <w:t>恰뾱䠳䱳頯䱀</w:t>
      </w:r>
      <w:r>
        <w:rPr/>
        <w:t>ⱄ</w:t>
      </w:r>
      <w:r>
        <w:rPr/>
        <w:t>䥨䕵캵種砹乱氨祌䬪杴⚣楺未㙨㮻堻䩵洭⽖㡵捉넶⫂㐣嗂쉧䝔뾩妮</w:t>
      </w:r>
      <w:r>
        <w:rPr/>
        <w:t>Ɒ</w:t>
      </w:r>
      <w:r>
        <w:rPr/>
        <w:t>潯⾮硒㜸䙱狎쉏敊㇂噈㉓⨩숪淂歸慶갊쵞䡰卹歫䜦勂㞏숶檩뭃湫걪</w:t>
      </w:r>
      <w:r>
        <w:rPr/>
        <w:t>ⵤ</w:t>
      </w:r>
      <w:r>
        <w:rPr/>
        <w:t>ⱅ</w:t>
      </w:r>
      <w:r>
        <w:rPr/>
        <w:t>꧂</w:t>
      </w:r>
      <w:r>
        <w:rPr/>
        <w:t>칕ㆱ繃氲曃繾䪩碻䏂╍⿎㔣䯂ッ쉧쉱椫顃牫偩捫塓⹦싂쉈</w:t>
      </w:r>
      <w:r>
        <w:rPr/>
        <w:t>ⰲ⪵</w:t>
      </w:r>
      <w:r>
        <w:rPr/>
        <w:t>汃⨥쉸㥬딴걦渫췂夤긶擃搭䅠塄䦿睌㩩灦䏂祭넫⎣タ磂⩯</w:t>
      </w:r>
      <w:r>
        <w:rPr/>
        <w:t>ꥋ</w:t>
      </w:r>
      <w:r>
        <w:rPr/>
        <w:t>걂㮬捂⍏ꍚ榩䶏湐橓䊩〤慸坌儫쉭柎侘</w:t>
      </w:r>
      <w:r>
        <w:rPr/>
        <w:t>ꗂ</w:t>
      </w:r>
      <w:r>
        <w:rPr/>
        <w:t>䵲㑁쉮</w:t>
      </w:r>
      <w:r>
        <w:rPr/>
        <w:t>ꤴ</w:t>
      </w:r>
      <w:r>
        <w:rPr/>
        <w:t>硂別⨬뽶┭숮术쉟哂剒汸桺婐</w:t>
      </w:r>
      <w:r>
        <w:rPr/>
        <w:t>Ⱔ</w:t>
      </w:r>
      <w:r>
        <w:rPr/>
        <w:t>啎뽰㐰䒱㟂織떿题㙌溩쉓瀲쉚繫嫂쉏䐴⫃揎彯潣쉄嘴⼽뭬歅쉄敇煸兰㡚䰻奏슩䄴䩫楪汔椵噢쉱喿澏</w:t>
      </w:r>
      <w:r>
        <w:rPr/>
        <w:t>ꥎ</w:t>
      </w:r>
      <w:r>
        <w:rPr/>
        <w:t>㤥剩䚥䑃怦⑸</w:t>
      </w:r>
      <w:r>
        <w:rPr/>
        <w:t>ꔷ</w:t>
      </w:r>
      <w:r>
        <w:rPr/>
        <w:t>䁅뼥㔸䕃㥚噯忂亩ば垩洽ꅓ䍑样쉖䄻洴㝠䭕恖⭆晐䰯参숬⧂뽍娴癙敃⎬䬩䟍㌪㐯쉓뭵輵ꄯ⑐쉂彄番놮ꍖ搥愪⍔䒻뽬穃䴭硈⑸壎뽶橨㕙瑯楃䄨敁摉業湷嚩潯녆啣쵧⸷쉋煋㊿</w:t>
      </w:r>
      <w:r>
        <w:rPr/>
        <w:t>Ⱬ</w:t>
      </w:r>
      <w:r>
        <w:rPr/>
        <w:t>異⼭奰䕲桱䶩乲깘う쉁습琦</w:t>
      </w:r>
      <w:r>
        <w:rPr/>
        <w:t>ꔤ</w:t>
      </w:r>
      <w:r>
        <w:rPr/>
        <w:t>颩挳⎏檿䇂漮〦䴣䞬숯敮祴䜲睗㝒⩧슱⍗唱位冿</w:t>
      </w:r>
      <w:r>
        <w:rPr/>
        <w:t>⡆╌</w:t>
      </w:r>
      <w:r>
        <w:rPr/>
        <w:t>札쉢</w:t>
      </w:r>
      <w:r>
        <w:rPr/>
        <w:t>ꤸ</w:t>
      </w:r>
      <w:r>
        <w:rPr/>
        <w:t>㥃㇂卋숽磂〵佌껂쎮剬㴣颩⨱迂쉬单쉷쉍갭ꍔㄭ숻棂╙숸</w:t>
      </w:r>
      <w:r>
        <w:rPr/>
        <w:t>⠪</w:t>
      </w:r>
      <w:r>
        <w:rPr/>
        <w:t>㩬㩶⨩㡸㝐ꌯ佖쵟⍕䜮啁剄略埂䴹洤㮬䬫杤揃䙕づ䘪塟⹦扟常䅋搥堪参䁚煲偈♦</w:t>
      </w:r>
      <w:r>
        <w:rPr/>
        <w:t>ⴸ</w:t>
      </w:r>
      <w:r>
        <w:rPr/>
        <w:t>ꄤ囂敇</w:t>
      </w:r>
      <w:r>
        <w:rPr/>
        <w:t>ꥏ</w:t>
      </w:r>
      <w:r>
        <w:rPr/>
        <w:t>皩䴤欥싂䵱쉄嚩</w:t>
      </w:r>
      <w:r>
        <w:rPr/>
        <w:t>Ⱟ⡢</w:t>
      </w:r>
      <w:r>
        <w:rPr/>
        <w:t>㭎桩䅡</w:t>
      </w:r>
      <w:r>
        <w:rPr/>
        <w:t>ⱃ</w:t>
      </w:r>
      <w:r>
        <w:rPr/>
        <w:t>걏뗂狂ꏂ獸칖毂䄩ㅡ䡦牊浣츽㊬氦칰牍匱䗍眽⽳쵷슬塪び㨨⵸㵴婢⫃</w:t>
      </w:r>
      <w:r>
        <w:rPr/>
        <w:t>ꗎ</w:t>
      </w:r>
      <w:r>
        <w:rPr/>
        <w:t>뮱效䷂䏂쉒ꥯ䈳倪숫쉴剚㙦椵涥䭯坺쉁쉢숫┮穅⩦㔫䘹䜪撩瘦䝮惂䅠㙱祅澩彅춡䭂㎡稯幚姎</w:t>
      </w:r>
      <w:r>
        <w:rPr/>
        <w:t>ⵁ</w:t>
      </w:r>
      <w:r>
        <w:rPr/>
        <w:t>⡊</w:t>
      </w:r>
      <w:r>
        <w:rPr/>
        <w:t>㝊爫숸懂쉷䙯⭚息㙍⽫</w:t>
      </w:r>
      <w:r>
        <w:rPr/>
        <w:t>ꕪꕐ</w:t>
      </w:r>
      <w:r>
        <w:rPr/>
        <w:t>灯湠⭾畟㤽塅쉍쉧썧塖쉑䡰</w:t>
      </w:r>
      <w:r>
        <w:rPr/>
        <w:t>ꕤⵁ</w:t>
      </w:r>
      <w:r>
        <w:rPr/>
        <w:t>캿颡</w:t>
      </w:r>
      <w:r>
        <w:rPr/>
        <w:t>Ⱛ</w:t>
      </w:r>
      <w:r>
        <w:rPr/>
        <w:t>䑍쉡偮⧂ㅳ䱢戩湳㕍眹䘮㌽䘶䵩⬭塪㚡⭟慰瑷杪땁囂汀</w:t>
      </w:r>
      <w:r>
        <w:rPr/>
        <w:t>ⷂ␫</w:t>
      </w:r>
      <w:r>
        <w:rPr/>
        <w:t>怵磂숮⑵敦䁫頹썗슱䨵瘶甲䬦婒䂣爳㡞乺숦爴</w:t>
      </w:r>
      <w:r>
        <w:rPr/>
        <w:t>ⷎ</w:t>
      </w:r>
      <w:r>
        <w:rPr/>
        <w:t>㵁癓䤹䙆</w:t>
      </w:r>
      <w:r>
        <w:rPr/>
        <w:t>Ⲙ</w:t>
      </w:r>
      <w:r>
        <w:rPr/>
        <w:t>嘥</w:t>
      </w:r>
      <w:r>
        <w:rPr/>
        <w:t>⠴</w:t>
      </w:r>
      <w:r>
        <w:rPr/>
        <w:t>伹唻天欸㨵뽄뮿䘊쉅⍂䁡槂縷칌傘싂⬳渺椥乾摆㇂쌬煏㔱㙰縶杌쉺㧂䵞쉭쵃滂⥎ꎱ쉲祒ㅡ畓뽬䠽㔶噠瘰╾傻櫎⚣⵭娦囂싂쉾⸰創硖㩺뽾穾䲻⍾姂떘쉟␰揂⤮㌮싂痂⛃㠥䨦䓂㍀⻂䛂꺿惂是┪䱅扗</w:t>
      </w:r>
      <w:r>
        <w:rPr/>
        <w:t>⡩</w:t>
      </w:r>
      <w:r>
        <w:rPr/>
        <w:t>住ꍌ䐵쉀摭䊱썉숰⭫歪碣㪮矍㉆塗痂慱슿婸椥浪쉇⩫⑦쎬쉰幄쉰㩵⑦捉싂晑䴺䡞䌪쉕瀨晁ㆻ년媻㑬⑋兢䉾堥䍧㨹슡揂睈撩䬷瓃㨷뿂쉬槃復俍▬숨뽸桙䫍⩾쉨冿債</w:t>
      </w:r>
      <w:r>
        <w:rPr/>
        <w:t>ꥃ</w:t>
      </w:r>
      <w:r>
        <w:rPr/>
        <w:t>䭵츴氦㘤ꇃ摶磂</w:t>
      </w:r>
      <w:r>
        <w:rPr/>
        <w:t>ꦻ</w:t>
      </w:r>
      <w:r>
        <w:rPr/>
        <w:t>ꄽ弭▿䠱塵㠬䢻轧䰤쉘쉪쵟㔷䛂䌬湘숬츬㦘渭쵨禩䩤ꅱ琰嫂ㅗ⌰䳂쉃쉓䍖㙨樰㞬曂繅剩典</w:t>
      </w:r>
      <w:r>
        <w:rPr/>
        <w:t>⢘</w:t>
      </w:r>
      <w:r>
        <w:rPr/>
        <w:t>歑栬㩭䥸椫佂⥈穏쉰㡍滂넪啣㵀㏂쉫汸佲強</w:t>
      </w:r>
      <w:r>
        <w:rPr/>
        <w:t>ⱦ</w:t>
      </w:r>
      <w:r>
        <w:rPr/>
        <w:t>䕳쉏琣㘭䋂㩧嫂</w:t>
      </w:r>
      <w:r>
        <w:rPr/>
        <w:t>ꤤ</w:t>
      </w:r>
      <w:r>
        <w:rPr/>
        <w:t>頣偍䢩⑘顚慍渳㡏灘吲</w:t>
      </w:r>
      <w:r>
        <w:rPr/>
        <w:t>ꥃ䷂</w:t>
      </w:r>
      <w:r>
        <w:rPr/>
        <w:t>쉠㍯璬⑉偗敊㶡쉱帥顬搲券稨</w:t>
      </w:r>
      <w:r>
        <w:rPr/>
        <w:t>⡸</w:t>
      </w:r>
      <w:r>
        <w:rPr/>
        <w:t>䢥浳촣䁅䀨쉫儶⥢뭶䱵圻均䴦㝉柂칪栽⩯䏂땭浍</w:t>
      </w:r>
      <w:r>
        <w:rPr/>
        <w:t>ⲣ⹁</w:t>
      </w:r>
      <w:r>
        <w:rPr/>
        <w:t>䐣㕺╣⭲숮</w:t>
      </w:r>
      <w:r>
        <w:rPr/>
        <w:t>ⲱ</w:t>
      </w:r>
      <w:r>
        <w:rPr/>
        <w:t>䄶䩤欣쵗ꍍ촬敭丮</w:t>
      </w:r>
      <w:r>
        <w:rPr/>
        <w:t>ꕺ</w:t>
      </w:r>
      <w:r>
        <w:rPr/>
        <w:t>娤縤</w:t>
      </w:r>
      <w:r>
        <w:rPr/>
        <w:t>ꤽꦿⷂ</w:t>
      </w:r>
      <w:r>
        <w:rPr/>
        <w:t>牔䪱破䌰猥燎牸橷滂し廂ꍄ刺䌤걧㍌쉆椰땥䪡䔶뼲砸敮䅆敫걏䂮秂ꍬ쉤쉙爫杲䥮췂噺彋猫壂땹祮獊⩁䙪佒䤻슮恚恄㭎숩攵쉄庮乍䉴걬㡩䰰걾</w:t>
      </w:r>
      <w:r>
        <w:rPr/>
        <w:t>⠰</w:t>
      </w:r>
      <w:r>
        <w:rPr/>
        <w:t>半硏쉃䉠㐽乢슱쉹㨸淂婪㑳瑫て㬽猱⿂顑囃넬帶恮彑硷쉯</w:t>
      </w:r>
      <w:r>
        <w:rPr/>
        <w:t>ꦱꔬ</w:t>
      </w:r>
      <w:r>
        <w:rPr/>
        <w:t>忎捍呏䑭癒⵵堶⼶煹類쌬杲特爷</w:t>
      </w:r>
      <w:r>
        <w:rPr/>
        <w:t>ꥌ</w:t>
      </w:r>
      <w:r>
        <w:rPr/>
        <w:t>噉瑨判䛂幠灍婴繗䶩搩䉹⽗矂䗍吰㙖깬㔶听瓃愱潸</w:t>
      </w:r>
      <w:r>
        <w:rPr/>
        <w:t>ꗂ♎⭂</w:t>
      </w:r>
      <w:r>
        <w:rPr/>
        <w:t>䅲</w:t>
      </w:r>
      <w:r>
        <w:rPr/>
        <w:t>ⶩ</w:t>
      </w:r>
      <w:r>
        <w:rPr/>
        <w:t>ꅺ㪮空⪿塰⽵斥쉧</w:t>
      </w:r>
      <w:r>
        <w:rPr/>
        <w:t>ⵏ</w:t>
      </w:r>
      <w:r>
        <w:rPr/>
        <w:t>㩗</w:t>
      </w:r>
      <w:r>
        <w:rPr/>
        <w:t>ⵂ</w:t>
      </w:r>
      <w:r>
        <w:rPr/>
        <w:t>ꥥ偓渥숪捫ꍵ䬺䂡刭슡숯潗惍圫㬹</w:t>
      </w:r>
      <w:r>
        <w:rPr/>
        <w:t>Ⳃ</w:t>
      </w:r>
      <w:r>
        <w:rPr/>
        <w:t>싂噤쉶䤴쉾圽녞</w:t>
      </w:r>
      <w:r>
        <w:rPr/>
        <w:t>ꕇ</w:t>
      </w:r>
      <w:r>
        <w:rPr/>
        <w:t>祔㑴⩲穈练믍녆瑵㙥癦甲恳슮⸰敡</w:t>
      </w:r>
      <w:r>
        <w:rPr/>
        <w:t>ꕚ</w:t>
      </w:r>
      <w:r>
        <w:rPr/>
        <w:t>硨</w:t>
      </w:r>
      <w:r>
        <w:rPr/>
        <w:t>ꔻ</w:t>
      </w:r>
      <w:r>
        <w:rPr/>
        <w:t>㝈椸쵫夹쉓묩䂵䥮瀶ヂ兡⨭䉁扆前䴣캡囎汨㑭썭竎싂䝔沿ꌺ쉘樤硦숪</w:t>
      </w:r>
      <w:r>
        <w:rPr/>
        <w:t>ⵏ</w:t>
      </w:r>
      <w:r>
        <w:rPr/>
        <w:t>乍쉗쉐唊䝁쉸슘晗딱싂牘朤徬䥇걁ꅥ깇婢㝱긲⭈烂㭳睬㟍⺱敉溬㩥礭촵⹱牆䴶⥶쉀䝾神潢⫂촻땗橌䗂슡⩄䍑㨷琪柂朲䣂껂捴쉉䌫唶濂깓㑋甪娶堪䯂춣⭇㓂ꥬ促唺洱吪輵䕪㡥掩䅚깥潑䱘晟쉾渦쎬摨䭁⯍</w:t>
      </w:r>
      <w:r>
        <w:rPr/>
        <w:t>ⴻ⑏</w:t>
      </w:r>
      <w:r>
        <w:rPr/>
        <w:t>ⱱ</w:t>
      </w:r>
      <w:r>
        <w:rPr/>
        <w:t>硢䴨쉅正쉙彤摐</w:t>
      </w:r>
      <w:r>
        <w:rPr/>
        <w:t>ⳍ</w:t>
      </w:r>
      <w:r>
        <w:rPr/>
        <w:t>圹뮮쌫⑮⨶긭汱</w:t>
      </w:r>
      <w:r>
        <w:rPr/>
        <w:t>⠥</w:t>
      </w:r>
      <w:r>
        <w:rPr/>
        <w:t>婖☸䜩硣熡㝙朣硶啈ꎡ㡘긮♔숺䍯놿漴숨싂朰柂쵟奮뾿䫂䮣偟繺㩞쉍佡㶡</w:t>
      </w:r>
      <w:r>
        <w:rPr/>
        <w:t>⢘</w:t>
      </w:r>
      <w:r>
        <w:rPr/>
        <w:t>棂㠦꺣瘺깢橉㩣兓슮囂輪棂憥꥞걃摩䠳畀⩫⫂㗍杪拂㪬</w:t>
      </w:r>
      <w:r>
        <w:rPr/>
        <w:t>ⱇ</w:t>
      </w:r>
      <w:r>
        <w:rPr/>
        <w:t>久㯂㥺剋쉠睪</w:t>
      </w:r>
      <w:r>
        <w:rPr/>
        <w:t>⡋</w:t>
      </w:r>
      <w:r>
        <w:rPr/>
        <w:t>畊报溥⎏뮥䎘쉾ꆿ䭉䱞䱁潲♰恨Ⓕ䉘奟琴木埂</w:t>
      </w:r>
      <w:r>
        <w:rPr/>
        <w:t>ꦬ</w:t>
      </w:r>
      <w:r>
        <w:rPr/>
        <w:t>朹</w:t>
      </w:r>
      <w:r>
        <w:rPr/>
        <w:t>ꥂ</w:t>
      </w:r>
      <w:r>
        <w:rPr/>
        <w:t>껍慢䀱卾㌭䨸</w:t>
      </w:r>
      <w:r>
        <w:rPr/>
        <w:t>ⲡ</w:t>
      </w:r>
      <w:r>
        <w:rPr/>
        <w:t>촪⩊㥅⨪搪⍇搭뼩偹숻坓</w:t>
      </w:r>
      <w:r>
        <w:rPr/>
        <w:t>ꤶ</w:t>
      </w:r>
      <w:r>
        <w:rPr/>
        <w:t>丽滂吺쉘쉙歙皘㏎겏攦촪쵟彊㥈䷂충쉚</w:t>
      </w:r>
      <w:r>
        <w:rPr/>
        <w:t>⡃⑵</w:t>
      </w:r>
      <w:r>
        <w:rPr/>
        <w:t>땏깷썹뭐</w:t>
      </w:r>
      <w:r>
        <w:rPr/>
        <w:t>ⵧ</w:t>
      </w:r>
      <w:r>
        <w:rPr/>
        <w:t>祱숳穉極츷䡵걌恘ꎱ</w:t>
      </w:r>
      <w:r>
        <w:rPr/>
        <w:t>⡍</w:t>
      </w:r>
      <w:r>
        <w:rPr/>
        <w:t>欳♡ꄣ晄䒿瑰吺슡煞硴쎥䎏썅怶㪥皥磂瘸▘奧䡟⹖</w:t>
      </w:r>
      <w:r>
        <w:rPr/>
        <w:t>ⷂ</w:t>
      </w:r>
      <w:r>
        <w:rPr/>
        <w:t>带橕쉇ヂꏂ싂꺵唪兹甪䌩믂颩欹倰䁶䍌䌱⩚</w:t>
      </w:r>
      <w:r>
        <w:rPr/>
        <w:t>⡁</w:t>
      </w:r>
      <w:r>
        <w:rPr/>
        <w:t>싂뾩睞긶◂</w:t>
      </w:r>
      <w:r>
        <w:rPr/>
        <w:t>ⴻ</w:t>
      </w:r>
      <w:r>
        <w:rPr/>
        <w:t>攻祯㥢◎湅㥌湠㙘痃活䈻眴う</w:t>
      </w:r>
      <w:r>
        <w:rPr/>
        <w:t>ⶵ┭</w:t>
      </w:r>
      <w:r>
        <w:rPr/>
        <w:t>䀦꥘</w:t>
      </w:r>
      <w:r>
        <w:rPr/>
        <w:t>ꤴ⮩⍊</w:t>
      </w:r>
      <w:r>
        <w:rPr/>
        <w:t>檮곃꧎쉩숹䩩㵳</w:t>
      </w:r>
      <w:r>
        <w:rPr/>
        <w:t>ⰻ</w:t>
      </w:r>
      <w:r>
        <w:rPr/>
        <w:t>쉡⚩╅彆⍓橥䥆払䁠帷㥺绍쉥湒獶坏㭨</w:t>
      </w:r>
      <w:r>
        <w:rPr/>
        <w:t>ⶮ</w:t>
      </w:r>
      <w:r>
        <w:rPr/>
        <w:t>⽥欥䥁꥗䃂楴ヂ止䵇熩捙</w:t>
      </w:r>
      <w:r>
        <w:rPr/>
        <w:t>ⵆ</w:t>
      </w:r>
      <w:r>
        <w:rPr/>
        <w:t>幆吸き깊걞测獇皘灭び顾䨸火桃뽲焫쉲㭡䭹䙗</w:t>
      </w:r>
      <w:r>
        <w:rPr/>
        <w:t>ꕳ</w:t>
      </w:r>
      <w:r>
        <w:rPr/>
        <w:t>㔺⑏䕊䰻晲撩쉘쉍쉘뽳爩뽷䍂숩咘窬</w:t>
      </w:r>
      <w:r>
        <w:rPr/>
        <w:t>⡱</w:t>
      </w:r>
      <w:r>
        <w:rPr/>
        <w:t>硤ꍕ卤睺츷㚥쵴䍟䈬璏⽚⍎⻂顕獴囂窮䌺촣츺㥵毂到쵮洷⭔걗䰹䅏娣⩒쉮㌺촴恉飂願礪깙</w:t>
      </w:r>
      <w:r>
        <w:rPr/>
        <w:t>ꔤ</w:t>
      </w:r>
      <w:r>
        <w:rPr/>
        <w:t>칎頱摊䑧梏숵杀╞典</w:t>
      </w:r>
      <w:r>
        <w:rPr/>
        <w:t>꧂</w:t>
      </w:r>
      <w:r>
        <w:rPr/>
        <w:t>슬䡆嘻䫂㍫夣</w:t>
      </w:r>
      <w:r>
        <w:rPr/>
        <w:t>⣂</w:t>
      </w:r>
      <w:r>
        <w:rPr/>
        <w:t>㞮숩硶䩾乖뼬⥪╄單䫂䡰催棂숷㒩⮱뾻橸塏</w:t>
      </w:r>
      <w:r>
        <w:rPr/>
        <w:t>ⱅ</w:t>
      </w:r>
      <w:r>
        <w:rPr/>
        <w:t>쉸㩵杤䉷剷晏㔰싂猨</w:t>
      </w:r>
      <w:r>
        <w:rPr/>
        <w:t>ꕈ</w:t>
      </w:r>
      <w:r>
        <w:rPr/>
        <w:t>ꍧ촤涏쵏ノ⹷卟䱰杸걕㚮습딯呢</w:t>
      </w:r>
      <w:r>
        <w:rPr/>
        <w:t>ⱱ</w:t>
      </w:r>
      <w:r>
        <w:rPr/>
        <w:t>毂㕺곂䲣쉟䁪⭧ꌹ쉖쵆싂父⑅뗂繋浪㘽橄</w:t>
      </w:r>
      <w:r>
        <w:rPr/>
        <w:t>⡦</w:t>
      </w:r>
      <w:r>
        <w:rPr/>
        <w:t>쉭婶묊㑩䙕炥쉈㭸祶彎␴䱉ㄴ쉺㔽</w:t>
      </w:r>
      <w:r>
        <w:rPr/>
        <w:t>Ⱡ</w:t>
      </w:r>
      <w:r>
        <w:rPr/>
        <w:t>囂쉂楳煪彥⩓焷㭞幑⥪딽顙弲燎꥘슩싂묰䱔參摣뽨畠☬灲⩣轎䦮熡㤸噣圣仍樰畤浄뮩</w:t>
      </w:r>
      <w:r>
        <w:rPr/>
        <w:t>ꤴ</w:t>
      </w:r>
      <w:r>
        <w:rPr/>
        <w:t>慪呚湄㥞㔴浫츰ꏂ䵌秂杬㏂榘匤沩睨竂쉬쉑偩楁⩊</w:t>
      </w:r>
      <w:r>
        <w:rPr/>
        <w:t>ⵠ⹌</w:t>
      </w:r>
      <w:r>
        <w:rPr/>
        <w:t>愻♈疣걋睘싂姂꥾뽹䘸颏垮洬뽰免⪮䞣偌氶稽硔玿晹췂し愤䤦と</w:t>
      </w:r>
      <w:r>
        <w:rPr/>
        <w:t>ⷂ</w:t>
      </w:r>
      <w:r>
        <w:rPr/>
        <w:t>倰뭁䡕㕺㬳氦縵伥䶻㧂侵䝰斥䊻婰딥坆㵤싂ꍀ僂ꄻ疥奡슡忂䘪녩偌▮⺣䙴獤獸곂瑪睟杵⹅쉓倹갭쉏剸⹹煰☥ㅮꌱㄪ摑焴椭懂䉅뭧쉀쉗䮱穀瑗썋橒幗㧂側繗执囂旂䡣⌣䢱쉪숮</w:t>
      </w:r>
      <w:r>
        <w:rPr/>
        <w:t>ꕒ</w:t>
      </w:r>
      <w:r>
        <w:rPr/>
        <w:t>겣癱</w:t>
      </w:r>
      <w:r>
        <w:rPr/>
        <w:t>ꕭ</w:t>
      </w:r>
      <w:r>
        <w:rPr/>
        <w:t>水是䩭⑨硭슘깓ㅯ㙣숳秂瑄㵏繁䰬䷂敦堻祱啤轀숳슻쉉歌熮䂻䳍⪵廂쉚㵗믂御깩癹秂⏃佴◂烂佞쉚唨洨煡䘲ꌺ敊旂ㅢ係灹瑑쵰뽵숭搥琥䡾땘㞣</w:t>
      </w:r>
      <w:r>
        <w:rPr/>
        <w:t>ⱊ</w:t>
      </w:r>
      <w:r>
        <w:rPr/>
        <w:t>쵴睶煫쉳⑖</w:t>
      </w:r>
      <w:r>
        <w:rPr/>
        <w:t>⢱</w:t>
      </w:r>
      <w:r>
        <w:rPr/>
        <w:t>䅯ꥡ⻂挥撘䔸歭䡀</w:t>
      </w:r>
      <w:r>
        <w:rPr/>
        <w:t>ⵒ</w:t>
      </w:r>
      <w:r>
        <w:rPr/>
        <w:t>瀪呲礦깉严쉐䭗</w:t>
      </w:r>
      <w:r>
        <w:rPr/>
        <w:t>ⶡ</w:t>
      </w:r>
      <w:r>
        <w:rPr/>
        <w:t>䝂☺挥役恠ꎬ㩙潲睹⹶琤繧⩃⯂슮䀦仂由㍹确佚䄨癚숲숺歅べ춥轘䙨轵灡琰갵啦쉕壂⭩矂</w:t>
      </w:r>
      <w:r>
        <w:rPr/>
        <w:t>ꦘ</w:t>
      </w:r>
      <w:r>
        <w:rPr/>
        <w:t>䘬䁱䉳䄮噖矎壎䂏噯⍢慡㷂弲繱呶关捬꺣牶슬㓂⭙숮믂㜻뿎撥쵯⨫獶債⛎琫쉔쉷砶瀺㍭꺥⑷䕵쉀祫煳⩔佺⩸</w:t>
      </w:r>
      <w:r>
        <w:rPr/>
        <w:t>ⲥ</w:t>
      </w:r>
      <w:r>
        <w:rPr/>
        <w:t>摑圻溡䊣杂㑊♧䕒㉹䭀떣䈲㥇䦱츪쉣␹⮡뭄㈰⫍ꍱꌹ㌻䫂漴助</w:t>
      </w:r>
      <w:r>
        <w:rPr/>
        <w:t>ꦿ</w:t>
      </w:r>
      <w:r>
        <w:rPr/>
        <w:t>牱뽥䑬쉧㤮⭠䵲⑷渤穳塄</w:t>
      </w:r>
      <w:r>
        <w:rPr/>
        <w:t>ꖘ</w:t>
      </w:r>
      <w:r>
        <w:rPr/>
        <w:t>䁅╡䅹쉕唰숬禩樴擂䡨欦쉱䑅㧂漨瘯楴圶㈺顫␨⽨뽹숺</w:t>
      </w:r>
      <w:r>
        <w:rPr/>
        <w:t>ⶬ</w:t>
      </w:r>
      <w:r>
        <w:rPr/>
        <w:t>噌怬ㅡ쉄쉘婨</w:t>
      </w:r>
      <w:r>
        <w:rPr/>
        <w:t>⡨</w:t>
      </w:r>
      <w:r>
        <w:rPr/>
        <w:t>癄轈儩䥦쉗╠䰳㡍㓂焰檡⍧⑴⿂礰⩗怣㍩歎㨺䮿㧂═뽍䵞頭棍㚩嗂甹쉠离嫂䴷ꍘ呹䥣櫂ꥵ쉂矂쉠礽䵶ꇂ䐵걢幠㶻汤捚쉶摙剢⭅汴甭☳䉐쉞㍨싂</w:t>
      </w:r>
      <w:r>
        <w:rPr/>
        <w:t>ⱂ</w:t>
      </w:r>
      <w:r>
        <w:rPr/>
        <w:t>松</w:t>
      </w:r>
      <w:r>
        <w:rPr/>
        <w:t>ꤶ</w:t>
      </w:r>
      <w:r>
        <w:rPr/>
        <w:t>别㑭깟測歾쉖佥奒樵</w:t>
      </w:r>
      <w:r>
        <w:rPr/>
        <w:t>⡭</w:t>
      </w:r>
      <w:r>
        <w:rPr/>
        <w:t>睖ヂ楣卑扶♯䳂⨊㈱ㅒ倪쉕칢쏂穃㜬☱㤳慄녪癡捯玏儩⯂</w:t>
      </w:r>
      <w:r>
        <w:rPr/>
        <w:t>ⱍ</w:t>
      </w:r>
      <w:r>
        <w:rPr/>
        <w:t>썒䮥⌮쉂獈쵷砰⩮㙕䘲恴挨扰㌣㧎䂣搱䬣䭇扨卷숱幀眻圪条쵐䉦숪偺呣砷슏坑欥埂洳</w:t>
      </w:r>
      <w:r>
        <w:rPr/>
        <w:t>⡹</w:t>
      </w:r>
      <w:r>
        <w:rPr/>
        <w:t>兞顥サ㨲ヂ㐸䎵攭牫倽晧轷稸剧깤礪䳂揂䤲싂挲匤㯃恅娸숱䀯</w:t>
      </w:r>
      <w:r>
        <w:rPr/>
        <w:t>ꔶ</w:t>
      </w:r>
      <w:r>
        <w:rPr/>
        <w:t>䝅쉣ヂ䭸侵꤮⬹匶⌺匷晱갸㝅격榮䡈瘹棂♘뭇ꍍꄣ갶歹䘸瘤牲쉂╆焳</w:t>
      </w:r>
      <w:r>
        <w:rPr/>
        <w:t>꤯</w:t>
      </w:r>
      <w:r>
        <w:rPr/>
        <w:t>㌹㮩◂浭渵㞩牰恰칩쉄</w:t>
      </w:r>
      <w:r>
        <w:rPr/>
        <w:t>ⳍ</w:t>
      </w:r>
      <w:r>
        <w:rPr/>
        <w:t>칲潺ꅹ祺䝤쉮</w:t>
      </w:r>
      <w:r>
        <w:rPr/>
        <w:t>ⵣ</w:t>
      </w:r>
      <w:r>
        <w:rPr/>
        <w:t>愦칌㍉則殻扳숲䷂뼺睭쉎ꥮꍮ</w:t>
      </w:r>
      <w:r>
        <w:rPr/>
        <w:t>ꕕ</w:t>
      </w:r>
      <w:r>
        <w:rPr/>
        <w:t>塉喱㙄⎩癃噠轳䉔쉓⬰㵆䓂䧂䵷匪琮窩琺䍍⩥뭡땕书㋂栲⩍㜴␮⭭橗걣싃桴껂伣丷</w:t>
      </w:r>
      <w:r>
        <w:rPr/>
        <w:t>ꦩ</w:t>
      </w:r>
      <w:r>
        <w:rPr/>
        <w:t>甮穓㥌슣橱晳殱⫂娮㑺嫂⾩牦㈩橕슿焨祱ꍣ䱚⿎滎㈥쎮</w:t>
      </w:r>
      <w:r>
        <w:rPr/>
        <w:t>ⷂ</w:t>
      </w:r>
      <w:r>
        <w:rPr/>
        <w:t>䥯㙉숶䶻㶵橮䩮딳剾坠穨칙琭슩橄쉌潬</w:t>
      </w:r>
      <w:r>
        <w:rPr/>
        <w:t>Ⱨ</w:t>
      </w:r>
      <w:r>
        <w:rPr/>
        <w:t>婶</w:t>
      </w:r>
      <w:r>
        <w:rPr/>
        <w:t>ⱚ</w:t>
      </w:r>
      <w:r>
        <w:rPr/>
        <w:t>䑎慤</w:t>
      </w:r>
      <w:r>
        <w:rPr/>
        <w:t>ꦮꥍⵙ</w:t>
      </w:r>
      <w:r>
        <w:rPr/>
        <w:t>꺮唪奀䱖㥟썗⾿瑖⧃瑞滎䀹꥚晄침廂쉂慞奠믂哂䋂犣䦡껂喩⌰琽漫쉘⛃㍙숤䇎♲灨䝑┻搷姂〣㙩쉟恕㭃熵睢</w:t>
      </w:r>
      <w:r>
        <w:rPr/>
        <w:t>ⱘ</w:t>
      </w:r>
      <w:r>
        <w:rPr/>
        <w:t>拂㕅庻䅗瘽昹䇂쏂曃컂獃</w:t>
      </w:r>
      <w:r>
        <w:rPr/>
        <w:t>⡰</w:t>
      </w:r>
      <w:r>
        <w:rPr/>
        <w:t>告松ㅅ癲쉊⍇〺堰</w:t>
      </w:r>
      <w:r>
        <w:rPr/>
        <w:t>ⱀ</w:t>
      </w:r>
      <w:r>
        <w:rPr/>
        <w:t>灒㩬⑺幣务繒熩䐥ꥹ䑥䴩瑭뗂䚩ꅺ濂</w:t>
      </w:r>
      <w:r>
        <w:rPr/>
        <w:t>ⵂ</w:t>
      </w:r>
      <w:r>
        <w:rPr/>
        <w:t>扒砰穣ꄸ㗂숸썴⑉息䛂奊扢</w:t>
      </w:r>
      <w:r>
        <w:rPr/>
        <w:t>ⵡ</w:t>
      </w:r>
      <w:r>
        <w:rPr/>
        <w:t>곂䪡戽庩쉸伸㝭ꅖ뭊歐⿂⬸쉈쉐숽戳⭩杺촩⍇䩑䜭橙䐣쉵ꎡ渮徿㧂츬伪뇂涘ꅓ㥨偫汩싎頫橖ꥶ爯</w:t>
      </w:r>
      <w:r>
        <w:rPr/>
        <w:t>꧂</w:t>
      </w:r>
      <w:r>
        <w:rPr/>
        <w:t>쉨唤冥䪿슮⛎丮⌭㥭⨭㭆쉊Ⓙ갤丣㠲椽㥕칰炩扲⦱㝀轫祰┤숩犱恬쌴偐䵔橆ꌪ迍株쉑歃ㄮ児䪡䭪㒿䁷先勂轑䕄</w:t>
      </w:r>
      <w:r>
        <w:rPr/>
        <w:t>ⰶ</w:t>
      </w:r>
      <w:r>
        <w:rPr/>
        <w:t>䂱ꥡ敬啤⌬</w:t>
      </w:r>
      <w:r>
        <w:rPr/>
        <w:t>ꕟ</w:t>
      </w:r>
      <w:r>
        <w:rPr/>
        <w:t>䟂买奲䰷䠨恷䩞썎녕颡㮏䡆㬳䠤⩁䮱쉷拂쉍㕶浤椺썥쉨患䡫毂㙃ꅍ淂뭐迂䢩쉓쉌顁䵵ꥬꍱ怦潍猭㕓㡊쉚洯琭歺쉳뽔⎩燂牀뭠㴥䭂䪡⏂Ⓨ智歞甴쵨㣂烂㌭怪⒥⤶츻灏㴨숺쉓剅⯎僂䙴汹佡䈊ꇍ䱱㬶啷⩃兊段꥖䉒䞿䥳┪硪橌䱪垥沣䆵杪㡢懂竂瞩쉐燂倪祋칞伭쉖幾ㄹ响剅㡂</w:t>
      </w:r>
      <w:r>
        <w:rPr/>
        <w:t>ꦱ</w:t>
      </w:r>
      <w:r>
        <w:rPr/>
        <w:t>⿂伳㑋摭뼹㢘祸咬⬤灨輺湱칒瀯떵쉤㐷⩃⽬㨽쉰㑯㬯⹹促쉀썷㝘幣䡬繆呴숨싂☺䣂㠭㔥祏쉁〫ㅫ썡勃䔱灑吽㭨浳갺쉊侱ꅍ㙲⸫㟂</w:t>
      </w:r>
      <w:r>
        <w:rPr/>
        <w:t>ꔣ␷┵</w:t>
      </w:r>
      <w:r>
        <w:rPr/>
        <w:t>䕰卨츤卣</w:t>
      </w:r>
      <w:r>
        <w:rPr/>
        <w:t>ꔩ</w:t>
      </w:r>
      <w:r>
        <w:rPr/>
        <w:t>朷䩃䗎セ곂梣猫噱橆╞囂棂汑扚</w:t>
      </w:r>
      <w:r>
        <w:rPr/>
        <w:t>ⱃ</w:t>
      </w:r>
      <w:r>
        <w:rPr/>
        <w:t>㈩ꍩ츴汧㤸⬲䩓㙫⑺䄬⨤䠴瑫䑢䍪庵⯂㵐䩓㉾恮含㝗䅾坃癱⩂⥅た㎮</w:t>
      </w:r>
      <w:r>
        <w:rPr/>
        <w:t>⠸</w:t>
      </w:r>
      <w:r>
        <w:rPr/>
        <w:t>橅㧂싂冿⹦㠮佚顮卤⥖⒘ꄰ⹘煤☬博䳂炩슻䝇㗂䫂䡵太㬪ꥠ挽歫敳歈獑</w:t>
      </w:r>
      <w:r>
        <w:rPr/>
        <w:t>⢩</w:t>
      </w:r>
      <w:r>
        <w:rPr/>
        <w:t>恎㪣杣畠숪Ⓕ䃂戨顒⩵瑇쉣믂췂쵏唬䙮㓃⩥녀倩싂䡖堣㢡辩呙瞥뇃숰㑅슘䭈㦩顆昶轉乍</w:t>
      </w:r>
      <w:r>
        <w:rPr/>
        <w:t>ⵆ</w:t>
      </w:r>
      <w:r>
        <w:rPr/>
        <w:t>䭠㉠칟깙䥬땪么슘眦⑑칙⑑㡭轩梵쉞♌〣㑲䃎⤹塆繐扃轉⴮祈㙁걞汎쉀乀⦘顂䝦㖏䥊㕺硺쉾</w:t>
      </w:r>
      <w:r>
        <w:rPr/>
        <w:t>ꥁ</w:t>
      </w:r>
      <w:r>
        <w:rPr/>
        <w:t>澮㜳⩆격婂抡숺䅙塶㔹汃怹녥役獑ꥭ䩱窱捞㞩捍犥⽚싂㡳⫂♮</w:t>
      </w:r>
      <w:r>
        <w:rPr/>
        <w:t>ⱸ</w:t>
      </w:r>
      <w:r>
        <w:rPr/>
        <w:t>䣂塈ぢ倮⴦励䌭녲싂⫂偰䔮㭈䔶ꄴ坊쏂⨺矎녧䁙</w:t>
      </w:r>
      <w:r>
        <w:rPr/>
        <w:t>ꥒꕑ</w:t>
      </w:r>
      <w:r>
        <w:rPr/>
        <w:t>걃癫壎盂⚏</w:t>
      </w:r>
      <w:r>
        <w:rPr/>
        <w:t>ⵐ⍩</w:t>
      </w:r>
      <w:r>
        <w:rPr/>
        <w:t>뽥쉂딩佩䥚䭹䙠婈獣ㄷ숻楙ꅰ㝣⑥婠싂䂩쉤믂⸨⨳繟㈸깹⽎嫂썲矎쵱捰㕄て浟呙쵙畗禬㑚</w:t>
      </w:r>
      <w:r>
        <w:rPr/>
        <w:t>ꕁ</w:t>
      </w:r>
      <w:r>
        <w:rPr/>
        <w:t>極桩슏漳䐤싂㈪橸怷㝄䅠软땙歂䜫捣曂㔯⿂祎쉈䶘剮煨从⽑び坉쉩奱捐唭䑣䲣녬갩歐値椰牠盂╩ㅬ佪⩖땊ꥮ숰뿂窡⯂物瞮煅㤪瑓⚏㋂夰䱀䵱㠬珂漲夸</w:t>
      </w:r>
      <w:r>
        <w:rPr/>
        <w:t>ꕏ</w:t>
      </w:r>
      <w:r>
        <w:rPr/>
        <w:t>Ȿ⩟</w:t>
      </w:r>
      <w:r>
        <w:rPr/>
        <w:t>䱚습塆渨쉖祁ꍸ칠彰眺㭸쉂ꥡ摟쉣昺癔歨䍌徘</w:t>
      </w:r>
      <w:r>
        <w:rPr/>
        <w:t>⢿</w:t>
      </w:r>
      <w:r>
        <w:rPr/>
        <w:t>塣ㅄ</w:t>
      </w:r>
      <w:r>
        <w:rPr/>
        <w:t>ꖵ</w:t>
      </w:r>
      <w:r>
        <w:rPr/>
        <w:t>㡓쉀呤쉋㠪</w:t>
      </w:r>
      <w:r>
        <w:rPr/>
        <w:t>⢬</w:t>
      </w:r>
      <w:r>
        <w:rPr/>
        <w:t>昲渺猱녈乫딯㵤㠮⚥쉌暱䍭狂䞬塷〈㥮杩斏뼩ꄴ⼷⤫䕏㜣ꏍ祰櫂勂澘⩬⏂繹偰瓂摃吩걅쉓㘮㊏숪䤳슱놡乲㕹猣쉞反땄䘬⑈䱯쉮係攷氊쵍徻琱ꥵ係樺杺槂癹漫깲䳂㬬悡㉑祟祵㤤埂幷䩳슻䀸싂⼸敭꺻⭍╌㙒䙗嘽</w:t>
      </w:r>
      <w:r>
        <w:rPr/>
        <w:t>⢩</w:t>
      </w:r>
      <w:r>
        <w:rPr/>
        <w:t>쉲㚩♭</w:t>
      </w:r>
      <w:r>
        <w:rPr/>
        <w:t>⣂</w:t>
      </w:r>
      <w:r>
        <w:rPr/>
        <w:t>携㭪嫂䬭쵌㍤硊哃땸べ쵬슏捬汰䒣榩⽈硣䥚牺副堤繊囃싂㭺⌽㙊囂父穯㝃幍䡞佤㩂⥈䙨⹂否쉙䕰땓伭췂㜥顗奫넶彶坌㤪⛂浰ꍨ슿䏂桉礹呇瀲⬲␱</w:t>
      </w:r>
      <w:r>
        <w:rPr/>
        <w:t>ꤵ</w:t>
      </w:r>
      <w:r>
        <w:rPr/>
        <w:t>캱䲩䙯ㅬ뽇뭾縺顶瑲嫍䟂</w:t>
      </w:r>
      <w:r>
        <w:rPr/>
        <w:t>ꕗ</w:t>
      </w:r>
      <w:r>
        <w:rPr/>
        <w:t>彂毂숲땎㝩獨沥㵠娨敖啩䄯⤷㭶썧䝎⹅㵎〨晠䝔⽧ꥪ쵋未㗃䩫뽆격獶ꥣ剰⭵潠⹂唬瘺㝹慨䟎충眶䑬熡쉩䯂瘫㙹뭈묨总</w:t>
      </w:r>
      <w:r>
        <w:rPr/>
        <w:t>⢡</w:t>
      </w:r>
      <w:r>
        <w:rPr/>
        <w:t>䭣⼪兗싂</w:t>
      </w:r>
      <w:r>
        <w:rPr/>
        <w:t>⠦</w:t>
      </w:r>
      <w:r>
        <w:rPr/>
        <w:t>䴮洦㓂佌䥞礪嘯悿䌩⫂晷촰ꄸ夵彌䇂⭂쉋쉍깺輳畧⥈晋堶⤪稽</w:t>
      </w:r>
      <w:r>
        <w:rPr/>
        <w:t>꧂ꖥ</w:t>
      </w:r>
      <w:r>
        <w:rPr/>
        <w:t>䴩㏂쉦礱幇쉕쉡搪棂奙恑搭싎呔佹漷线썇䁯憿㩫太员㋂帷撬憵녑걺揂㑌啅冻䤹쉾槂걠伪妏塍쉍숮춘勂⩪㦮䔸ꥡ</w:t>
      </w:r>
      <w:r>
        <w:rPr/>
        <w:t>ⲻ</w:t>
      </w:r>
      <w:r>
        <w:rPr/>
        <w:t>㭊䱳䫍㵚⍵䁀㕥⚣䌶䅾楐쵦㉾ꥤ橾〷繙繣䐦썊쉟⩣䉀ꄷ㍭噲</w:t>
      </w:r>
      <w:r>
        <w:rPr/>
        <w:t>ⵙ</w:t>
      </w:r>
      <w:r>
        <w:rPr/>
        <w:t>瀽䨶</w:t>
      </w:r>
      <w:r>
        <w:rPr/>
        <w:t>ꕙ</w:t>
      </w:r>
      <w:r>
        <w:rPr/>
        <w:t>廂婘</w:t>
      </w:r>
      <w:r>
        <w:rPr/>
        <w:t>⠽</w:t>
      </w:r>
      <w:r>
        <w:rPr/>
        <w:t>噗男㪡剠剫獢⼵⩏爤帮煔㕳乨䮻て䈽歮塂숻敳㞮湩䇂</w:t>
      </w:r>
      <w:r>
        <w:rPr/>
        <w:t>⡾⦿</w:t>
      </w:r>
      <w:r>
        <w:rPr/>
        <w:t>吤活♃唲助嚱幠廂怬</w:t>
      </w:r>
      <w:r>
        <w:rPr/>
        <w:t>ⵎ</w:t>
      </w:r>
      <w:r>
        <w:rPr/>
        <w:t>ㄩ䤪䱵䱘ꅭ쉕熥䅟慥玵壂䌣⪻꥙䐰擃쵙湪垩㘮⨦⩩</w:t>
      </w:r>
      <w:r>
        <w:rPr/>
        <w:t>ꥑ</w:t>
      </w:r>
      <w:r>
        <w:rPr/>
        <w:t>뭨싂㍶ꄰ㝲껂䁺쉈扉걳㟃㗂</w:t>
      </w:r>
      <w:r>
        <w:rPr/>
        <w:t>꧂</w:t>
      </w:r>
      <w:r>
        <w:rPr/>
        <w:t>戯ꥱ</w:t>
      </w:r>
      <w:r>
        <w:rPr/>
        <w:t>꧂</w:t>
      </w:r>
      <w:r>
        <w:rPr/>
        <w:t>㥀〴쉰숸癷敵顂䟂穯⍵䵘</w:t>
      </w:r>
      <w:r>
        <w:rPr/>
        <w:t>ⲻ</w:t>
      </w:r>
      <w:r>
        <w:rPr/>
        <w:t>㊩埂亻⫂摮쉩쉸辩㭸㒩呥噀決啧敤櫃▮瓂祊䜨䥙ㅏ⥾搤坓䈴䙙걗辩嘳竂槎て뽲뽵</w:t>
      </w:r>
      <w:r>
        <w:rPr/>
        <w:t>⡅</w:t>
      </w:r>
      <w:r>
        <w:rPr/>
        <w:t>橗㐷㯂熘操걣䔪䡁敃椺妱╩帯砩䷂煷問免湞楺⹙䅮쉎쉚</w:t>
      </w:r>
      <w:r>
        <w:rPr/>
        <w:t>ⴸ</w:t>
      </w:r>
      <w:r>
        <w:rPr/>
        <w:t>轲♚㟂匴긬湑쉅딺䥙⥺扑別</w:t>
      </w:r>
      <w:r>
        <w:rPr/>
        <w:t>ꖩ</w:t>
      </w:r>
      <w:r>
        <w:rPr/>
        <w:t>告⥧繂慙惂䩑煱椫㗂伪ㆩ</w:t>
      </w:r>
      <w:r>
        <w:rPr/>
        <w:t>⢵</w:t>
      </w:r>
      <w:r>
        <w:rPr/>
        <w:t>煭佸晒뽆穷쌯䍵ꥺ쉡垵䱔춘䭒䍄</w:t>
      </w:r>
      <w:r>
        <w:rPr/>
        <w:t>꧂</w:t>
      </w:r>
      <w:r>
        <w:rPr/>
        <w:t>㡥ꎮ削ㄳ기湔䩓恕</w:t>
      </w:r>
      <w:r>
        <w:rPr/>
        <w:t>ꤴ</w:t>
      </w:r>
      <w:r>
        <w:rPr/>
        <w:t>⺡卥</w:t>
      </w:r>
      <w:r>
        <w:rPr/>
        <w:t>ꤪ</w:t>
      </w:r>
      <w:r>
        <w:rPr/>
        <w:t>츤版䁶奂</w:t>
      </w:r>
      <w:r>
        <w:rPr/>
        <w:t>ꤶ</w:t>
      </w:r>
      <w:r>
        <w:rPr/>
        <w:t>杰㏂奕湷凂⬵쉊婠</w:t>
      </w:r>
      <w:r>
        <w:rPr/>
        <w:t>ꥋ</w:t>
      </w:r>
      <w:r>
        <w:rPr/>
        <w:t>쉭㭓깺</w:t>
      </w:r>
      <w:r>
        <w:rPr/>
        <w:t>ⱟ</w:t>
      </w:r>
      <w:r>
        <w:rPr/>
        <w:t>ꖮ⭣</w:t>
      </w:r>
      <w:r>
        <w:rPr/>
        <w:t>兔⩧⥰牥쉫䰯⩹圭掻䵸䒡</w:t>
      </w:r>
      <w:r>
        <w:rPr/>
        <w:t>ꤊ</w:t>
      </w:r>
      <w:r>
        <w:rPr/>
        <w:t>轳兄戵㩸㎻⹥卌놣썖火乓偧㬰柂慢⪮ꇂ䁙ꥯ긶</w:t>
      </w:r>
      <w:r>
        <w:rPr/>
        <w:t>ⱃ</w:t>
      </w:r>
      <w:r>
        <w:rPr/>
        <w:t>妣걧硬믂춏</w:t>
      </w:r>
      <w:r>
        <w:rPr/>
        <w:t>Ɱ⹥</w:t>
      </w:r>
      <w:r>
        <w:rPr/>
        <w:t>匥攺樳ꎡ뭦惎欣呍焪뽒㥡摅싂녋㕁녕㕆辘긵べ쉐㉦壂걨亏껍䌹</w:t>
      </w:r>
      <w:r>
        <w:rPr/>
        <w:t>ꗂ</w:t>
      </w:r>
      <w:r>
        <w:rPr/>
        <w:t>숫占⑞䝓顥격䚻奏睏</w:t>
      </w:r>
      <w:r>
        <w:rPr/>
        <w:t>ꔴ</w:t>
      </w:r>
      <w:r>
        <w:rPr/>
        <w:t>繺婊㬰쉅⨭숲⹪汳佨숺㊵⹤参䫂迎摑偣绂亣땺╆㑬☪墥檵㬹썡㢣숵⩣ꎮ婗瞵</w:t>
      </w:r>
      <w:r>
        <w:rPr/>
        <w:t>ꤥ</w:t>
      </w:r>
      <w:r>
        <w:rPr/>
        <w:t>瑑瘬䵉埂澩㊏偄渰㖏穌⼨敀䅕瑦祏⨷무ꆵ繳䜹ㅁ촪婫慕搯⩩䘴䰦⭇姎燂ꥰ猭儵㢩歎</w:t>
      </w:r>
      <w:r>
        <w:rPr/>
        <w:t>⡵</w:t>
      </w:r>
      <w:r>
        <w:rPr/>
        <w:t>㑀硵㉑</w:t>
      </w:r>
      <w:r>
        <w:rPr/>
        <w:t>ⰽ</w:t>
      </w:r>
      <w:r>
        <w:rPr/>
        <w:t>䋍坔㋂墣歖呁場檬怺㨦牙也♑䰻傻㝡껂乤䱺揂暻庬쉤㓂녳</w:t>
      </w:r>
      <w:r>
        <w:rPr/>
        <w:t>ꕵ⥡</w:t>
      </w:r>
      <w:r>
        <w:rPr/>
        <w:t>꺱だ樭穘媣겵⤻㨦⚏╈쉸쉦辮町⹟䔯濎睃濂뗂硊썃復迂焥縵汮幙캡稰䇂䥳杩㑏슱搳砶⭫쌴梘物념洤牢繰깫깩幣ꅪ䩳㙇쉕싂珂侘숴皥䉵㥚砨伩刪</w:t>
      </w:r>
      <w:r>
        <w:rPr/>
        <w:t>Ⱳ⢘</w:t>
      </w:r>
      <w:r>
        <w:rPr/>
        <w:t>窥汓嘭ꅅ㷍㐬澏⻂弴</w:t>
      </w:r>
      <w:r>
        <w:rPr/>
        <w:t>꧂ꥃ</w:t>
      </w:r>
      <w:r>
        <w:rPr/>
        <w:t>㘨嚥䱣싎剺䥄싂</w:t>
      </w:r>
      <w:r>
        <w:rPr/>
        <w:t>⢵</w:t>
      </w:r>
      <w:r>
        <w:rPr/>
        <w:t>ꦵ</w:t>
      </w:r>
      <w:r>
        <w:rPr/>
        <w:t>걓⒩㉟湆溬걵汲势汓乞䍗쉍偸뾡溣歎旍</w:t>
      </w:r>
      <w:r>
        <w:rPr/>
        <w:t>ꥅ</w:t>
      </w:r>
      <w:r>
        <w:rPr/>
        <w:t>숪穠⩀奴</w:t>
      </w:r>
      <w:r>
        <w:rPr/>
        <w:t>ꕣ</w:t>
      </w:r>
      <w:r>
        <w:rPr/>
        <w:t>㕮김砲䕾夨欤顔㙷</w:t>
      </w:r>
      <w:r>
        <w:rPr/>
        <w:t>ꔭ</w:t>
      </w:r>
      <w:r>
        <w:rPr/>
        <w:t>幌凃</w:t>
      </w:r>
      <w:r>
        <w:rPr/>
        <w:t>⡫</w:t>
      </w:r>
      <w:r>
        <w:rPr/>
        <w:t>瀤쉭숷숷㎱硳쌦療쌫啵걃瑙䝖⭳쉊뼭㡐놻⑭㜬숭卍䢏愵䰸썅뽡</w:t>
      </w:r>
      <w:r>
        <w:rPr/>
        <w:t>꧂</w:t>
      </w:r>
      <w:r>
        <w:rPr/>
        <w:t>䁓睂䡮楈쉆⤽眭쉸뭂ォ䅞攦壃ꅾꍴ⩥璘⭸⺩ꍊ奄濂</w:t>
      </w:r>
      <w:r>
        <w:rPr/>
        <w:t>ⴱ</w:t>
      </w:r>
      <w:r>
        <w:rPr/>
        <w:t>쉟晓煅⾣䐲⎮浟㑰═䕇卮ꌹ療⨺垻䡬㇎灄傡摦ꥶ䁕⪡塱⸳䡗䢬獅呔䕯婭뗍㉶츥毂⭥┦扢䂡敨䍶▬轊䟂卶颡쉑攴캮䛂☶</w:t>
      </w:r>
      <w:r>
        <w:rPr/>
        <w:t>ⱞ</w:t>
      </w:r>
      <w:r>
        <w:rPr/>
        <w:t>㏂⯃䏂⌥ꥫ剩䫂싂爳䔫晴獯㔴狃挻反䙺縻摹걶</w:t>
      </w:r>
      <w:r>
        <w:rPr/>
        <w:t>Ⳃ⮬</w:t>
      </w:r>
      <w:r>
        <w:rPr/>
        <w:t>ヂ㜪쉐㈪䁟쉙债睍汶䨭쉊䭆칩</w:t>
      </w:r>
      <w:r>
        <w:rPr/>
        <w:t>ⵞ</w:t>
      </w:r>
      <w:r>
        <w:rPr/>
        <w:t>䥟爸숵뿂숹칕녶쉐總䣂䷂䩐啶慷뽸奏</w:t>
      </w:r>
      <w:r>
        <w:rPr/>
        <w:t>⡁⨽</w:t>
      </w:r>
      <w:r>
        <w:rPr/>
        <w:t>勂쉷席お㩁⍰ㅗ刽</w:t>
      </w:r>
      <w:r>
        <w:rPr/>
        <w:t>ꤲ</w:t>
      </w:r>
      <w:r>
        <w:rPr/>
        <w:t>믍䵖㩉쉤⼪輪壍♳╎</w:t>
      </w:r>
      <w:r>
        <w:rPr/>
        <w:t>Ⳃ</w:t>
      </w:r>
      <w:r>
        <w:rPr/>
        <w:t>캻祗⪥攤䡧扃焵仂䠺〱癯䚣㮥淂䐴</w:t>
      </w:r>
      <w:r>
        <w:rPr/>
        <w:t>ꗂ</w:t>
      </w:r>
    </w:p>
    <w:p>
      <w:pPr>
        <w:pStyle w:val="PreformattedText"/>
        <w:bidi w:val="0"/>
        <w:spacing w:before="0" w:after="0"/>
        <w:jc w:val="left"/>
        <w:rPr/>
      </w:pPr>
      <w:r>
        <w:rPr/>
        <w:t>䕍쉋城塚塯瑢뭊䵤䵑幉䈯㵇㘷걫컂䌨南㑸쉴湬⛂數숱쉯こ䪮溩</w:t>
      </w:r>
      <w:r>
        <w:rPr/>
        <w:t>ⱋ</w:t>
      </w:r>
      <w:r>
        <w:rPr/>
        <w:t>䅬촱淂䞮䀊昪圽숨心䢬ㅃ䥟ꇂ剷싍</w:t>
      </w:r>
      <w:r>
        <w:rPr/>
        <w:t>ⱃ</w:t>
      </w:r>
      <w:r>
        <w:rPr/>
        <w:t>婎䄰쉱ꥢ浍椷싂⽇竂⑎㉪䵅㙴撵浓䒩ꅣ</w:t>
      </w:r>
      <w:r>
        <w:rPr/>
        <w:t>ꤹ</w:t>
      </w:r>
      <w:r>
        <w:rPr/>
        <w:t>弫狍狂挺ㅂ⍰玻䥀녆숦眻쉅㉊徱煉朻䌸䜯睓喏㠲묽䓍㤣椯䆏습殱灥扥㖿⴨䅤溥挻燂癕⍒</w:t>
      </w:r>
      <w:r>
        <w:rPr/>
        <w:t>ꕚ</w:t>
      </w:r>
      <w:r>
        <w:rPr/>
        <w:t>恃卐區⎣竃倬煃穐쉴呓彭穨숻珂煦䥪㌷獬</w:t>
      </w:r>
      <w:r>
        <w:rPr/>
        <w:t>ꤪ</w:t>
      </w:r>
      <w:r>
        <w:rPr/>
        <w:t>㥴硶榩⛂쉂ꅢ形ㆣ慶歺䱉潨橄䤰㣂䁰껂⭷</w:t>
      </w:r>
      <w:r>
        <w:rPr/>
        <w:t>ⷂ</w:t>
      </w:r>
      <w:r>
        <w:rPr/>
        <w:t>䁵䉉嚩⪩츭㭮䡹㈨숰㝅⩌瑫祪䰲瘨숺狂䝘</w:t>
      </w:r>
      <w:r>
        <w:rPr/>
        <w:t>ꕅ⹅</w:t>
      </w:r>
      <w:r>
        <w:rPr/>
        <w:t>䅙ꍑ帥䍰╮깾摹媱㟍帵ꍎ⏂</w:t>
      </w:r>
      <w:r>
        <w:rPr/>
        <w:t>ꕊ</w:t>
      </w:r>
      <w:r>
        <w:rPr/>
        <w:t>㒩欺⥯涿瑊潒愵眨䨰噒⹳繈墱</w:t>
      </w:r>
      <w:r>
        <w:rPr/>
        <w:t>⠹</w:t>
      </w:r>
      <w:r>
        <w:rPr/>
        <w:t>뇂扱㥴獙堺朴匪㮣忂䩋嘯旂掻唳╲䔰烂澘畞献ネ礱别⒵㈺쵮䁔䝷玿婕扲쵱䰣侘佡疩⫂⩯䧂䩫싂컂睖熥偕爫栵澿伽㓍㗂㡗싂瘱畢桢䕾䣃ㅧ唵䭺따㩷䔬啑</w:t>
      </w:r>
      <w:r>
        <w:rPr/>
        <w:t>ꤴ</w:t>
      </w:r>
      <w:r>
        <w:rPr/>
        <w:t>ꇎ땏ぇ㝃烂䫂䆘</w:t>
      </w:r>
      <w:r>
        <w:rPr/>
        <w:t>ꕪ</w:t>
      </w:r>
      <w:r>
        <w:rPr/>
        <w:t>ꥳ뭡竂牲浣딺瀫夽楏繉橁땢䅆녶偧䍾敢䩑묨婲偦쉮穞扦㇂娵秂ꆡ牦昲뽉⭕䁒怹㓂乴䙲慧걑禩䱇쉪囂쉮땫␩暵겣晉</w:t>
      </w:r>
      <w:r>
        <w:rPr/>
        <w:t>ꕊ</w:t>
      </w:r>
      <w:r>
        <w:rPr/>
        <w:t>眭㑓㑨仂쉇弪긷䎣奀䖿戸⍋師䉙䕺歩썎▿が癠喡临쎿呤瘫砭乤♸旂㈰厣恘䱗㴵㍥玻顲㝏숣砪䍍⨥㐸㝒㙓㍗慊쉌呡厘伹㓂썗杧ꍅ㑊㵏ꍈ刱眽쉗⧂쵶稷墵ꍘ欬쉔彊쉠䥘䑢䱍⭏均歟쉡栯睩믂쉂毎係牶頩㠬㩷湅䅌䑦申ꆱ⭐味癮庻帶纩⨮浏</w:t>
      </w:r>
      <w:r>
        <w:rPr/>
        <w:t>꤫䷂</w:t>
      </w:r>
      <w:r>
        <w:rPr/>
        <w:t>煔殱畎넶輩⥄⥶彥뗂숪㐣稳䝯畀㩮弹秃</w:t>
      </w:r>
      <w:r>
        <w:rPr/>
        <w:t>꤯</w:t>
      </w:r>
      <w:r>
        <w:rPr/>
        <w:t>䧎긵숰칤⏍煴擂轶塭慭╈䷂㌰悡拂䍆췂칣灏瞣偃輺瘪勂㩱禬믂䃃渱摹</w:t>
      </w:r>
      <w:r>
        <w:rPr/>
        <w:t>ꥁ</w:t>
      </w:r>
      <w:r>
        <w:rPr/>
        <w:t>⽙</w:t>
      </w:r>
      <w:r>
        <w:rPr/>
        <w:t>ⴸ⑞⥥</w:t>
      </w:r>
      <w:r>
        <w:rPr/>
        <w:t>湕忂偞彊䙙徵䙲畓쉭⸥䝅㩢柍♚势㍬㩯쉅橅㥂ꅚ晶쉡</w:t>
      </w:r>
      <w:r>
        <w:rPr/>
        <w:t>ꦻⓂ</w:t>
      </w:r>
      <w:r>
        <w:rPr/>
        <w:t>颮㉊</w:t>
      </w:r>
      <w:r>
        <w:rPr/>
        <w:t>ⵃ</w:t>
      </w:r>
      <w:r>
        <w:rPr/>
        <w:t>瑅灩慊㭞㉤稱咵㗂䕤싂컂╵杴永敩穤묨眤唰⩁뽑쉵晠䜶㩡⨷呮䕗</w:t>
      </w:r>
      <w:r>
        <w:rPr/>
        <w:t>⠰⩴</w:t>
      </w:r>
      <w:r>
        <w:rPr/>
        <w:t>攽坡㘪顃㉠婞゘皵抱㩣㚩䁱녇䨥扟☰䩡䠸䠪堣物ꄊ㩋땢戸旂</w:t>
      </w:r>
      <w:r>
        <w:rPr/>
        <w:t>ⵚ</w:t>
      </w:r>
      <w:r>
        <w:rPr/>
        <w:t>熿슥摷泂卟䙴⑾䜦禱쉹玻☰숯싂ァ湰쉒</w:t>
      </w:r>
      <w:r>
        <w:rPr/>
        <w:t>ⶮ</w:t>
      </w:r>
      <w:r>
        <w:rPr/>
        <w:t>扱</w:t>
      </w:r>
      <w:r>
        <w:rPr/>
        <w:t>ꦘ</w:t>
      </w:r>
      <w:r>
        <w:rPr/>
        <w:t>껍㕾⑱녵</w:t>
      </w:r>
      <w:r>
        <w:rPr/>
        <w:t>⡍</w:t>
      </w:r>
      <w:r>
        <w:rPr/>
        <w:t>㉧樷垩䋂䳍</w:t>
      </w:r>
      <w:r>
        <w:rPr/>
        <w:t>ꤻ</w:t>
      </w:r>
      <w:r>
        <w:rPr/>
        <w:t>湠㭏瑆窿㣂쉵楞䅃⛂갥天♯Ⓜㄺ䦩뭔㉹습浒䍟啷꥖䅠硔楔䵚ꍴ楉瑠⵨桓쉩堯畤</w:t>
      </w:r>
      <w:r>
        <w:rPr/>
        <w:t>꧂</w:t>
      </w:r>
      <w:r>
        <w:rPr/>
        <w:t>땖晁噆</w:t>
      </w:r>
      <w:r>
        <w:rPr/>
        <w:t>⡦</w:t>
      </w:r>
      <w:r>
        <w:rPr/>
        <w:t>匦顕숯浯漱땁顰⼸摾皱썮㴮</w:t>
      </w:r>
      <w:r>
        <w:rPr/>
        <w:t>ⷂ</w:t>
      </w:r>
      <w:r>
        <w:rPr/>
        <w:t>䅵ギ汵㌫㴻䕂⹢㍶㭸쉨╁</w:t>
      </w:r>
      <w:r>
        <w:rPr/>
        <w:t>⢏┽</w:t>
      </w:r>
      <w:r>
        <w:rPr/>
        <w:t>㒻䎱瑡㕂㓂숸㥢쉤䍁瀽㍃畢䘰䜫</w:t>
      </w:r>
      <w:r>
        <w:rPr/>
        <w:t>ꕐ</w:t>
      </w:r>
      <w:r>
        <w:rPr/>
        <w:t>優畆䥎㣂䬫녱穷䑤幱♗묤剕㫂♥쵀⿂浂匪塅쉖녒⽴䗂晆╈⽌</w:t>
      </w:r>
      <w:r>
        <w:rPr/>
        <w:t>꧂</w:t>
      </w:r>
      <w:r>
        <w:rPr/>
        <w:t>婉뼴矂</w:t>
      </w:r>
      <w:r>
        <w:rPr/>
        <w:t>ꥃ</w:t>
      </w:r>
      <w:r>
        <w:rPr/>
        <w:t>挳숰</w:t>
      </w:r>
      <w:r>
        <w:rPr/>
        <w:t>ⷂ☨</w:t>
      </w:r>
      <w:r>
        <w:rPr/>
        <w:t>쵟塪ꍗꅚ畦숶婭칏</w:t>
      </w:r>
      <w:r>
        <w:rPr/>
        <w:t>⡧</w:t>
      </w:r>
      <w:r>
        <w:rPr/>
        <w:t>櫂뭁澬剟晓䬩ㄶ┳䈶竂䕊祉㫂硉慮䮱佮捉䤲唣氮</w:t>
      </w:r>
      <w:r>
        <w:rPr/>
        <w:t>Ⱝ</w:t>
      </w:r>
      <w:r>
        <w:rPr/>
        <w:t>묭쉒쉉㞥칾截樮쵅쵵쉩슡瑢┸깒㊣떏颣┶썸쉂쉯뽴牋顎㨸䍢戵曂뮥灳瘪娷☯쉷땇㵨噭癱嗂숮䅴㓂輲搭瀭깧㬩煞昻㗂噲兞杙㘳圻喩扂぀䶣쉚纮憿</w:t>
      </w:r>
      <w:r>
        <w:rPr/>
        <w:t>ⱉ</w:t>
      </w:r>
      <w:r>
        <w:rPr/>
        <w:t>䶬⾵뽈砦䕡煬顲쉴⍐쎥栯ꍲ眲⽄瘱쉩灯Ⓙ坹⩦㗂䭞儽携ぉ浙숱彞⨣䝮渥便쉮</w:t>
      </w:r>
      <w:r>
        <w:rPr/>
        <w:t>ⵌ</w:t>
      </w:r>
      <w:r>
        <w:rPr/>
        <w:t>ヂ塴뽫㣂歡쉃䑨䰰넵奡⼺殮䅷敺噲䁪㵞榻䦣壂况뽃䣎サ䗂칖캡䈴쉢</w:t>
      </w:r>
      <w:r>
        <w:rPr/>
        <w:t>ⵒ⹧</w:t>
      </w:r>
      <w:r>
        <w:rPr/>
        <w:t>㪩桁숮䢏숵㍀䑩䇂楪琮땁쉓㉴䵑䤵係㕩⭆⩀</w:t>
      </w:r>
      <w:r>
        <w:rPr/>
        <w:t>ꦣ</w:t>
      </w:r>
      <w:r>
        <w:rPr/>
        <w:t>伶癔칖顚䰮⽱佐넫㕘쉬칺쉆㍉</w:t>
      </w:r>
      <w:r>
        <w:rPr/>
        <w:t>꧂</w:t>
      </w:r>
      <w:r>
        <w:rPr/>
        <w:t>吲</w:t>
      </w:r>
      <w:r>
        <w:rPr/>
        <w:t>ⲵ</w:t>
      </w:r>
      <w:r>
        <w:rPr/>
        <w:t>祙橦䍓⯂丮촱棂녘捖䝯쉁梮唪欦溘獘쉮䅇싂扸礪⫃썅</w:t>
      </w:r>
      <w:r>
        <w:rPr/>
        <w:t>ⵂ</w:t>
      </w:r>
      <w:r>
        <w:rPr/>
        <w:t>堹⭭摹癀哂慶</w:t>
      </w:r>
      <w:r>
        <w:rPr/>
        <w:t>ꗂ</w:t>
      </w:r>
      <w:r>
        <w:rPr/>
        <w:t>灄乓硄⑐顋㯂</w:t>
      </w:r>
      <w:r>
        <w:rPr/>
        <w:t>ꗂ</w:t>
      </w:r>
      <w:r>
        <w:rPr/>
        <w:t>썐圦䑥⬪⑱싂䰪楃㷂녗忂㛂뇂㬰楖晣숬껂䙕㨷䁣歏㡥칠㵭쵟倪揂땉</w:t>
      </w:r>
      <w:r>
        <w:rPr/>
        <w:t>ꕯ</w:t>
      </w:r>
      <w:r>
        <w:rPr/>
        <w:t>숺潪⿂啍⺏⎿哂</w:t>
      </w:r>
      <w:r>
        <w:rPr/>
        <w:t>ꦮ</w:t>
      </w:r>
      <w:r>
        <w:rPr/>
        <w:t>䉬뗂湍楕⛂瀦挫穷㯂뿂呍氩摋싂</w:t>
      </w:r>
      <w:r>
        <w:rPr/>
        <w:t>ⲥ</w:t>
      </w:r>
      <w:r>
        <w:rPr/>
        <w:t>숲⛂ꌣ窬吨攣</w:t>
      </w:r>
      <w:r>
        <w:rPr/>
        <w:t>ꔳ</w:t>
      </w:r>
      <w:r>
        <w:rPr/>
        <w:t>捓싂硺頨䳂吽測ㅅ昲⩶䵖㑒妡甦歚㔥䥶啇캮㡔䵄⦵噲䐣杗䡊砫㛍⑬⨷㍑傱癟㈭㵈䑟䀹</w:t>
      </w:r>
      <w:r>
        <w:rPr/>
        <w:t>ꔬ</w:t>
      </w:r>
      <w:r>
        <w:rPr/>
        <w:t>㭒</w:t>
      </w:r>
      <w:r>
        <w:rPr/>
        <w:t>ⶏ</w:t>
      </w:r>
      <w:r>
        <w:rPr/>
        <w:t>㙰䈶轂猩䅅</w:t>
      </w:r>
      <w:r>
        <w:rPr/>
        <w:t>ⱅ</w:t>
      </w:r>
      <w:r>
        <w:rPr/>
        <w:t>ꇂ䙚橅⸹⮏瑮䕈熘慢</w:t>
      </w:r>
      <w:r>
        <w:rPr/>
        <w:t>ꥒ</w:t>
      </w:r>
      <w:r>
        <w:rPr/>
        <w:t>愨煈</w:t>
      </w:r>
      <w:r>
        <w:rPr/>
        <w:t>ⵟ</w:t>
      </w:r>
      <w:r>
        <w:rPr/>
        <w:t>걚敋塘㦡㜨⺡</w:t>
      </w:r>
      <w:r>
        <w:rPr/>
        <w:t>꧂</w:t>
      </w:r>
      <w:r>
        <w:rPr/>
        <w:t>斱㴊쉤⽦癄㕇깪廂碏敟㥳㥟堻刯⨶䳂䮬辮ꌸ氽쉸䕩䂮쎘숬층埂樣牑걄䫂㭴썌䅈な숳㉧떥槂坦仂瑖桶쉧䵪딬땏䇂匭⽭扚⑯畣潍㠭磂♍䪵䥢刣⩰䜬딫숪⍑䪏枡丬在㌥祲㯂숬⨦</w:t>
      </w:r>
      <w:r>
        <w:rPr/>
        <w:t>ꔸ</w:t>
      </w:r>
      <w:r>
        <w:rPr/>
        <w:t>彀橋ꆏ쉹뿂䅣匤瓂牶潐쉱䙠ꇂ輻䅊⍺쉷㗂癱兮䦿汉睩⨻櫂䅫獓恇</w:t>
      </w:r>
      <w:r>
        <w:rPr/>
        <w:t>ꔵ</w:t>
      </w:r>
      <w:r>
        <w:rPr/>
        <w:t>甦煢湞䂵</w:t>
      </w:r>
      <w:r>
        <w:rPr/>
        <w:t>ꔲ</w:t>
      </w:r>
      <w:r>
        <w:rPr/>
        <w:t>奇冘㞩䜵撥쉓欩ㄺ䝑㢿땓㍐女䄦䝪</w:t>
      </w:r>
      <w:r>
        <w:rPr/>
        <w:t>ⵘ</w:t>
      </w:r>
      <w:r>
        <w:rPr/>
        <w:t>䘹╌乱쉸灴䊱痂䑔㡑⩌侣嗂䡡ꌭ欬䝒䯂㙮楓繅䌽⥡⫎쵑穾琨浄놥䵚ꥴ䌴쉊쉚共㉪㛎숦䱧壂㜷⍓䜭㠪㓂瑲⥖丩乪ꇂ䭎</w:t>
      </w:r>
      <w:r>
        <w:rPr/>
        <w:t>ꖥ</w:t>
      </w:r>
      <w:r>
        <w:rPr/>
        <w:t>煖쉀쉑窥咩圤䤸䡞稰癖쉱㜮╷矂温橸㮮塣戦Ⓜ柂⨶埂칞녘狂숭䈮⪬</w:t>
      </w:r>
      <w:r>
        <w:rPr/>
        <w:t>Ⲭ</w:t>
      </w:r>
      <w:r>
        <w:rPr/>
        <w:t>갩</w:t>
      </w:r>
      <w:r>
        <w:rPr/>
        <w:t>ꥆ</w:t>
      </w:r>
      <w:r>
        <w:rPr/>
        <w:t>䛂뽲歩䕳䁖杩䩙剹⧎繲ざ瘬婒歋灐싂♒ꎏ橩睁樶⭊睙䕲擂挳䦱㡋겱顋绂堺⩶슩</w:t>
      </w:r>
      <w:r>
        <w:rPr/>
        <w:t>ⵞ⨪</w:t>
      </w:r>
      <w:r>
        <w:rPr/>
        <w:t>숶繶쉆숩㤪托塢쉓╁䒿숵䉩껂䵫剺숽摞昸䃂Ⓜ瑾䫂갶⨤뇂嫎惂䉀榣숸䣂轱澵䶏輬䕬灵煘䚡摞䍢</w:t>
      </w:r>
      <w:r>
        <w:rPr/>
        <w:t>⡋</w:t>
      </w:r>
      <w:r>
        <w:rPr/>
        <w:t>䈪其䡕㪩剴牨껂㑎敮</w:t>
      </w:r>
      <w:r>
        <w:rPr/>
        <w:t>꥟</w:t>
      </w:r>
      <w:r>
        <w:rPr/>
        <w:t>摞뼹偸濂㉍ぶ䁥䪱迂塭ㅨ灧넱琳椩丽㞣</w:t>
      </w:r>
      <w:r>
        <w:rPr/>
        <w:t>⡲</w:t>
      </w:r>
      <w:r>
        <w:rPr/>
        <w:t>䙬折杊쉚싂牶㵶煲璵깗</w:t>
      </w:r>
      <w:r>
        <w:rPr/>
        <w:t>ⱖ</w:t>
      </w:r>
      <w:r>
        <w:rPr/>
        <w:t>摭쉵獸싂뽈⹔搫</w:t>
      </w:r>
      <w:r>
        <w:rPr/>
        <w:t>ⲩ</w:t>
      </w:r>
      <w:r>
        <w:rPr/>
        <w:t>쉕⤯砵쉉⭭湘떏␪呞쉄⚻游淂쉮㈶ꄺ쉯ㅧ⫂浙믂怤䙲⑸睤壂숰㩖䜣椩掬쉥昹䵠⮮悻恺땨䍬⭡稲獔㕕♄煖樫幗㶥顃⍆칆顇䠬㉘㜯䳂⨭穭だ䌯䨷ꅚ뭊影刹幾㡶秂呆䵵⛂䘪绂㕾䓂爽浦䐦⍃婸照乔䉒쉶⥳뭤炏顀獩䀬㝩戦轪⩔橑穌䉍㪮숪ㆩ祏⤭顗潏䕂窱䑵塺숴甮牕䍖湅䀮쉩獘떩呯㑓걠㍯䅘泍睃䙍ꅏ嗂潋睉侥⾻</w:t>
      </w:r>
      <w:r>
        <w:rPr/>
        <w:t>ⵤ</w:t>
      </w:r>
      <w:r>
        <w:rPr/>
        <w:t>䍦亱믂⤮䚱帹␱쉲硌♗倴ꅥッ梡갳睎幮䵨깱潙䁣쉾顾嫂⩲㌴嗂卓礷㖩頵摵琯쉔싂娲轞ꅎ沩㪩䙯轎ꏂ瘫戨㍆弱◂㨊桪汰轅偖栫䦮睲城⥷⽐㉬㑆恰榘쉨欪牔䔪㉆䀴</w:t>
      </w:r>
      <w:r>
        <w:rPr/>
        <w:t>ꤳ</w:t>
      </w:r>
      <w:r>
        <w:rPr/>
        <w:t>促伵偣椦䆿漻橩䤻㡃洨䱭☨䍹捔京务噁㦱㍳摄ꏂ뭆䵀숹偧㩒싍堲</w:t>
      </w:r>
      <w:r>
        <w:rPr/>
        <w:t>ꦬ</w:t>
      </w:r>
      <w:r>
        <w:rPr/>
        <w:t>䭚协漽乎傩睎神䊻〉婬婊彂さ떩</w:t>
      </w:r>
      <w:r>
        <w:rPr/>
        <w:t>Ⳏ</w:t>
      </w:r>
      <w:r>
        <w:rPr/>
        <w:t>쉵砹곂漳㍏</w:t>
      </w:r>
      <w:r>
        <w:rPr/>
        <w:t>ⵢ</w:t>
      </w:r>
      <w:r>
        <w:rPr/>
        <w:t>欶浃㇂祎杁䈯㍫洹剅춻⨴♮㡊硬넦塗䟍题婋幍竃숭㤮垻</w:t>
      </w:r>
      <w:r>
        <w:rPr/>
        <w:t>꧂</w:t>
      </w:r>
      <w:r>
        <w:rPr/>
        <w:t>氨戴숵쉋禿旎썟繣숪싂喻痂䡒頩㉸磂慮杮顷㤮촩䃍숥弭杹恉묬爤ꅊ猫슏棂</w:t>
      </w:r>
      <w:r>
        <w:rPr/>
        <w:t>ⱅ</w:t>
      </w:r>
      <w:r>
        <w:rPr/>
        <w:t>礹男匪祬</w:t>
      </w:r>
      <w:r>
        <w:rPr/>
        <w:t>⠪</w:t>
      </w:r>
      <w:r>
        <w:rPr/>
        <w:t>匹䥥녟秂䔣慎ꍚ땓숱䁒浲⨥器砫䡈</w:t>
      </w:r>
      <w:r>
        <w:rPr/>
        <w:t>⡧</w:t>
      </w:r>
      <w:r>
        <w:rPr/>
        <w:t>揃乌썦뇂剧걠䭏瀹䨺믂恙硶汯ꆩ습䁺䝃㏂⹤吰⭢倪砥Ⓜ浖</w:t>
      </w:r>
      <w:r>
        <w:rPr/>
        <w:t>ꕫ</w:t>
      </w:r>
      <w:r>
        <w:rPr/>
        <w:t>슻ꥴ숸卺⨮梥㙳䖏漳圥售쉲뮿乞䵾廂ꍔ䑸⽧仂䑞㡃⏃㍗숦杏⬱頣彬䴨⵷䑔呑㊥⻂輰摏浠䁚⴩⽬㊻㵓甬囂䏎쉗깂慖긹䅀쉨⤱元┭瘬喱㇂䬦攲⨪㌴䑢ꅔ噈灌깵䕥判ꍉ淂㏎彖⍳䞡䍲⺥妡䆏戬⌽⍃䙦⨥睇烂칉渤懂䥎㩴ꍟ쉨歠潒顉㉢걟숨</w:t>
      </w:r>
      <w:r>
        <w:rPr/>
        <w:t>ꤪ</w:t>
      </w:r>
      <w:r>
        <w:rPr/>
        <w:t>奱㡱䛂⩈䉏</w:t>
      </w:r>
      <w:r>
        <w:rPr/>
        <w:t>ⱷ</w:t>
      </w:r>
      <w:r>
        <w:rPr/>
        <w:t>繳椪땏떮楚樺♙㵸敖캩숯礥䝬⸱䝈</w:t>
      </w:r>
      <w:r>
        <w:rPr/>
        <w:t>ⱌ</w:t>
      </w:r>
      <w:r>
        <w:rPr/>
        <w:t>晲狂恐敳ヂ쉅楮䄶⩋⼱깹뇎丸輴坫滍쉂땁䝇枻⬱쎩湶쉁晩⨪桑</w:t>
      </w:r>
      <w:r>
        <w:rPr/>
        <w:t>꧃</w:t>
      </w:r>
      <w:r>
        <w:rPr/>
        <w:t>掩檩汅姂洪滂䀻䅥䬤䒩㤶㝢お䰣⿂싍ꎻ愽놩潭橣싂싂烂㡩뭕⽍瞣䓃曂戶⸨칅掩㜶奂ꎩ싂㧂쉭瘬숤湞습抡ꇍ礥䲻婌彺㴴柂뭨ぢ</w:t>
      </w:r>
      <w:r>
        <w:rPr/>
        <w:t>⡯</w:t>
      </w:r>
      <w:r>
        <w:rPr/>
        <w:t>㛂䩂䘨㥌繭깃쉖슡哂䈦倨牺犵ㅣ汌⽞</w:t>
      </w:r>
      <w:r>
        <w:rPr/>
        <w:t>ⱘ</w:t>
      </w:r>
      <w:r>
        <w:rPr/>
        <w:t>㉘㝧噬䡐◎䢬㵸伫態佀</w:t>
      </w:r>
      <w:r>
        <w:rPr/>
        <w:t>꧂</w:t>
      </w:r>
      <w:r>
        <w:rPr/>
        <w:t>搷</w:t>
      </w:r>
      <w:r>
        <w:rPr/>
        <w:t>ꥏ</w:t>
      </w:r>
      <w:r>
        <w:rPr/>
        <w:t>㴮穭儴䵋칥뗎㕵䩠楯影婹⩡浰䚘ꎩ㠩扆煉䡴唩䙁匪儣때⹍䭤碩숵娹頶敞伵▿⍴䑃攣⾡䥬咩</w:t>
      </w:r>
      <w:r>
        <w:rPr/>
        <w:t>ꕰ</w:t>
      </w:r>
      <w:r>
        <w:rPr/>
        <w:t>䀨㭅</w:t>
      </w:r>
      <w:r>
        <w:rPr/>
        <w:t>ⱊ</w:t>
      </w:r>
      <w:r>
        <w:rPr/>
        <w:t>吶愦⍭㕢䌶⨵깂ꌯ싎㢣畐ꅒ⥲畟⤶徣숰畂▮쉱凂㍒猴玵쉳〩ꄴ牗녲싂⪵㙊╒숺睇暮</w:t>
      </w:r>
      <w:r>
        <w:rPr/>
        <w:t>꤫</w:t>
      </w:r>
      <w:r>
        <w:rPr/>
        <w:t>딸⽵쉨欥渫䡋⩾轴㮮㠫輺䡭斵녤㥞⨩䵋乞啐晑긊囎걳呭쉬ꌹ땮䰶摔㉲呎⽏㩹猴⩦딴忂扳䥙뽥슥冡</w:t>
      </w:r>
      <w:r>
        <w:rPr/>
        <w:t>⡑</w:t>
      </w:r>
      <w:r>
        <w:rPr/>
        <w:t>숯㗎㴸㪬쉯睹㙋숨狃䣂쉥⪬灳ꄫ</w:t>
      </w:r>
      <w:r>
        <w:rPr/>
        <w:t>⡣</w:t>
      </w:r>
      <w:r>
        <w:rPr/>
        <w:t>璱呰橨⨶別師側䕵숪☱砣懂넪칇싃偞뽷啣啱潚煎湋쉂뼬싍嚣䙾癨涘녇䲵嘬쉵摸╅焨뭸䡥桥机搬疿眩䨯丽爽䳃煳䝀倴澮슱祆砷䩩㎏橑슬</w:t>
      </w:r>
      <w:r>
        <w:rPr/>
        <w:t>⠸</w:t>
      </w:r>
      <w:r>
        <w:rPr/>
        <w:t>䠰䙠╟㎬딺浣녰䞘쉺欫㨺䲘숵顴⼤㵤䒩䚵掩佇㭷坐䐮컂〭摅弫䝒</w:t>
      </w:r>
      <w:r>
        <w:rPr/>
        <w:t>꧂</w:t>
      </w:r>
      <w:r>
        <w:rPr/>
        <w:t>癢琯㵓⑤壎绂쉔汉瀵䢘皩杂剫䕄䡲捙故橎䉃㕷ぅ䨩</w:t>
      </w:r>
      <w:r>
        <w:rPr/>
        <w:t>⢡</w:t>
      </w:r>
      <w:r>
        <w:rPr/>
        <w:t>싃㧎칫盂쉐煦䉺㌺䙷刯♟媻桴㦘쉊⩮⬻䛂刹吳剐欱⽥⥭渹婚猷氶㬪슱ꅤ뾵乑ㅵ慳奎碩ꆘ䪱긶㡆辱쉤獗겮䴯ꥸ瀪夫쉩ㅅ穮去䙆⩎쉑</w:t>
      </w:r>
      <w:r>
        <w:rPr/>
        <w:t>ꔻ</w:t>
      </w:r>
      <w:r>
        <w:rPr/>
        <w:t>卌뼮㫂癅劬呔⥓䦮㩦頺놻徥㪏ꇃ썗愱걮슏俎䩈숸狂숣ꥸ繱</w:t>
      </w:r>
      <w:r>
        <w:rPr/>
        <w:t>ꤪ</w:t>
      </w:r>
      <w:r>
        <w:rPr/>
        <w:t>쉃뽨⦩䘤㍰</w:t>
      </w:r>
      <w:r>
        <w:rPr/>
        <w:t>ꕥ</w:t>
      </w:r>
      <w:r>
        <w:rPr/>
        <w:t>䇂⍍乸㩱噖䵫넲微⭭佰摳华뗂㪩利䥷쵮獂睱碻㉊瀮⚵割촱녎컂쉋㕢</w:t>
      </w:r>
      <w:r>
        <w:rPr/>
        <w:t>ꥃ</w:t>
      </w:r>
      <w:r>
        <w:rPr/>
        <w:t>뽣ㅅ꥚쎏쉇偦㷂桊㊩恶琸飂䁐㡶싍敭넥飂㭏겡䍥⭇ㅘ쉴㠺炿뮡⥢䝐䗂㤨祒䘪싂浠⤺</w:t>
      </w:r>
      <w:r>
        <w:rPr/>
        <w:t>꧂</w:t>
      </w:r>
      <w:r>
        <w:rPr/>
        <w:t>ㄯ숴嚱츴戬正剈歖㏎슿㵌暵슏ꄪ弩┳㐪兺䣂⽍嚏瞿敃愸♯䭰쉦頦ꅵ䤳䷂搫掘⧂</w:t>
      </w:r>
      <w:r>
        <w:rPr/>
        <w:t>ꕢⶻ</w:t>
      </w:r>
      <w:r>
        <w:rPr/>
        <w:t>抱纻갻穉䬱䜳祇棃幊礮썏汌</w:t>
      </w:r>
      <w:r>
        <w:rPr/>
        <w:t>Ⱪ</w:t>
      </w:r>
      <w:r>
        <w:rPr/>
        <w:t>숯┥眬頦쉧䵋乒䫍䐪涵䲩⻂睤礹淎⽰넺常琰優䣂䕕䠳ふ䅩剕塖癙卭䔳⭈</w:t>
      </w:r>
      <w:r>
        <w:rPr/>
        <w:t>ꖮ</w:t>
      </w:r>
      <w:r>
        <w:rPr/>
        <w:t>嗂婫颮숭㠲녶䩷狎ꍙ穾뿂㴽沩灘숷復坳쉘瀵⭧㥎䱣硁㙠穗걖歡ㅶ⑂頴泂忂珂䁥싂摓㏂嚩搪妥㔹䕶扊灀㔭歰祐┬䦮灹⧂⨪싂⽤㝎㍫춥쵉깣⪣ꎩ䔸쵣䱤</w:t>
      </w:r>
      <w:r>
        <w:rPr/>
        <w:t>⡟</w:t>
      </w:r>
      <w:r>
        <w:rPr/>
        <w:t>ⵢ</w:t>
      </w:r>
      <w:r>
        <w:rPr/>
        <w:t>匲걠숰㑤㧂欲</w:t>
      </w:r>
      <w:r>
        <w:rPr/>
        <w:t>ⱌ</w:t>
      </w:r>
      <w:r>
        <w:rPr/>
        <w:t>揂⎵砬慤歪⽏ꍺ禬砥橌礱材</w:t>
      </w:r>
      <w:r>
        <w:rPr/>
        <w:t>ꤽ</w:t>
      </w:r>
      <w:r>
        <w:rPr/>
        <w:t>盂䡥䫂㙁稰用敢숲㯂晕匱땊頬硎</w:t>
      </w:r>
      <w:r>
        <w:rPr/>
        <w:t>ꥂ</w:t>
      </w:r>
      <w:r>
        <w:rPr/>
        <w:t>숣싂櫂䚩숷춡棂睢搩⮩愷擂䕫숹彆⨰昵嘣쉂毂顖䡊牣⭈漳漊掵瀯䟂䋂쉠䵬촴殱抱䐮㘩</w:t>
      </w:r>
      <w:r>
        <w:rPr/>
        <w:t>ꦩ</w:t>
      </w:r>
      <w:r>
        <w:rPr/>
        <w:t>쉰偈뮱啕갽㥹甮숮瘬迂숲떿딪兗抮溵瘱쵗熘䭢</w:t>
      </w:r>
      <w:r>
        <w:rPr/>
        <w:t>ⵥ</w:t>
      </w:r>
      <w:r>
        <w:rPr/>
        <w:t>䝣⩾剱㄰칒㊏䡖汎츲硋쉏瞡⹦硶녫䱏慢䥪轀獕㯂</w:t>
      </w:r>
      <w:r>
        <w:rPr/>
        <w:t>ꖘ</w:t>
      </w:r>
      <w:r>
        <w:rPr/>
        <w:t>췍稵䞡繱潄싂教䱇㕃䱀䍮轩洪䓃卆쉥쵑咩칙扄쌵䤪珂䮏㎱䈤玱㝮㮩⩵ㄲ猩⶿쉷⩖슱㉳쉋⴦檩䙤填䵑弱吻㯂㙹䈭顕灺㡠쉆㘲䬮圷숽桶</w:t>
      </w:r>
      <w:r>
        <w:rPr/>
        <w:t>Ⱞ</w:t>
      </w:r>
      <w:r>
        <w:rPr/>
        <w:t>竎助㕖桅戴</w:t>
      </w:r>
      <w:r>
        <w:rPr/>
        <w:t>ꥀ</w:t>
      </w:r>
      <w:r>
        <w:rPr/>
        <w:t>쉊⭌걍彈㙰뿂㠣䳍</w:t>
      </w:r>
      <w:r>
        <w:rPr/>
        <w:t>⡪</w:t>
      </w:r>
      <w:r>
        <w:rPr/>
        <w:t>䩰</w:t>
      </w:r>
      <w:r>
        <w:rPr/>
        <w:t>⡦</w:t>
      </w:r>
      <w:r>
        <w:rPr/>
        <w:t>刬쉷坳㝧⹘顳뗂슱㚣⨦⽷䖣Ⓜ뼨呪䥟䝙呍⩺輵</w:t>
      </w:r>
      <w:r>
        <w:rPr/>
        <w:t>⡣</w:t>
      </w:r>
      <w:r>
        <w:rPr/>
        <w:t>瀸燂幥䁈幀</w:t>
      </w:r>
      <w:r>
        <w:rPr/>
        <w:t>ꥌ⒥</w:t>
      </w:r>
      <w:r>
        <w:rPr/>
        <w:t>坓爫煣頪긯숺쉇稻扪椭㝨佉佑廎瑷佈祹뇂柂嘷刱睕슩琪祕</w:t>
      </w:r>
      <w:r>
        <w:rPr/>
        <w:t>Ⳃ</w:t>
      </w:r>
      <w:r>
        <w:rPr/>
        <w:t>䅈海な⭆쉸칺娲墱쉖뾿潖嫂녍⮮啍⚏噀患灒ひ硹瑥땴嚿穖楾⼮稲乡년쉅뭵繷녗⦏</w:t>
      </w:r>
      <w:r>
        <w:rPr/>
        <w:t>ⵅ</w:t>
      </w:r>
      <w:r>
        <w:rPr/>
        <w:t>뾵㩏◂㓂㙦〺칕┶䐭㬵弲枬⑯</w:t>
      </w:r>
      <w:r>
        <w:rPr/>
        <w:t>Ⱡ</w:t>
      </w:r>
      <w:r>
        <w:rPr/>
        <w:t>塃幈戩轀䉯</w:t>
      </w:r>
      <w:r>
        <w:rPr/>
        <w:t>⡬</w:t>
      </w:r>
      <w:r>
        <w:rPr/>
        <w:t>땶捊䁰个䘪䍮擃⽮㩯㑘徻参橫抩⎏⽆㐹痂싂⩫⤴쉴숰顄櫃</w:t>
      </w:r>
      <w:r>
        <w:rPr/>
        <w:t>ꕲ</w:t>
      </w:r>
      <w:r>
        <w:rPr/>
        <w:t>䅣灺㤮瘻☫쉗㭙ꌫ熏噕毂⽟</w:t>
      </w:r>
      <w:r>
        <w:rPr/>
        <w:t>ꕠ</w:t>
      </w:r>
      <w:r>
        <w:rPr/>
        <w:t>摦兤⽌歾뭏䮡녬ꥵ습ꅟ炩</w:t>
      </w:r>
      <w:r>
        <w:rPr/>
        <w:t>ꤩ</w:t>
      </w:r>
      <w:r>
        <w:rPr/>
        <w:t>坨넪껂쵕䕌㌦䞡⩦捴歨㑵堰숦幰</w:t>
      </w:r>
      <w:r>
        <w:rPr/>
        <w:t>Ɽ</w:t>
      </w:r>
      <w:r>
        <w:rPr/>
        <w:t>䠹깺⬮䘪꥔繉</w:t>
      </w:r>
      <w:r>
        <w:rPr/>
        <w:t>꥓</w:t>
      </w:r>
      <w:r>
        <w:rPr/>
        <w:t>쉧轾㥘䪮⨤㛂捃仂숬汶ꥶ깵⑐䍱癠憵⸱</w:t>
      </w:r>
      <w:r>
        <w:rPr/>
        <w:t>ꤺ</w:t>
      </w:r>
      <w:r>
        <w:rPr/>
        <w:t>㘲碿坱澮呉╃㕹䅌㎮癑뭲</w:t>
      </w:r>
      <w:r>
        <w:rPr/>
        <w:t>⡨</w:t>
      </w:r>
      <w:r>
        <w:rPr/>
        <w:t>歹㎿睺㡂Ⓜ썎䩏㥭ꥢ⭮塎漥</w:t>
      </w:r>
      <w:r>
        <w:rPr/>
        <w:t>Ⱡ</w:t>
      </w:r>
      <w:r>
        <w:rPr/>
        <w:t>椯☦啄⹁䁪䙎딣</w:t>
      </w:r>
      <w:r>
        <w:rPr/>
        <w:t>ꤰ</w:t>
      </w:r>
      <w:r>
        <w:rPr/>
        <w:t>묩欱싂ꥭ橨稯숲␭ꆬ皩쉉瀫걊쉞䬪䨣䁀ꇂ䞱</w:t>
      </w:r>
      <w:r>
        <w:rPr/>
        <w:t>ⱀ</w:t>
      </w:r>
      <w:r>
        <w:rPr/>
        <w:t>싂娦繅♂㌱亮㕀执䡍愵兢猪炩嘯⑔灵畕繧忂䝡瘱쉂⦿䩓⭐囍繪攴뭇祀晬</w:t>
      </w:r>
      <w:r>
        <w:rPr/>
        <w:t>ⱸ</w:t>
      </w:r>
      <w:r>
        <w:rPr/>
        <w:t>숱쵴숹䴰牫睰㘫慹潄婺캻䶬挭繸╣倲䡫䓍쉆㬦䦬숹癭녀</w:t>
      </w:r>
      <w:r>
        <w:rPr/>
        <w:t>⣃</w:t>
      </w:r>
      <w:r>
        <w:rPr/>
        <w:t>扤顙浲쉅칮뗂䁫痂䥄纵偹䨪㙭슬曂僂頯♁</w:t>
      </w:r>
      <w:r>
        <w:rPr/>
        <w:t>⢱⢩</w:t>
      </w:r>
      <w:r>
        <w:rPr/>
        <w:t>ꎿ恡</w:t>
      </w:r>
      <w:r>
        <w:rPr/>
        <w:t>ꦱ</w:t>
      </w:r>
      <w:r>
        <w:rPr/>
        <w:t>抿䝁飂獒槂</w:t>
      </w:r>
      <w:r>
        <w:rPr/>
        <w:t>꧂</w:t>
      </w:r>
      <w:r>
        <w:rPr/>
        <w:t>䵊⩰仂塨収曂⑫</w:t>
      </w:r>
      <w:r>
        <w:rPr/>
        <w:t>ꕐ</w:t>
      </w:r>
      <w:r>
        <w:rPr/>
        <w:t>䋎쉚㑖䅉䂩㭷ꏎ䴩숦㈱䜶橴</w:t>
      </w:r>
      <w:r>
        <w:rPr/>
        <w:t>ꥈ</w:t>
      </w:r>
      <w:r>
        <w:rPr/>
        <w:t>愵愺懂걑之繰恏⫂噹쉃橓䏂♌䪩晇祕瑀䔥⭟</w:t>
      </w:r>
      <w:r>
        <w:rPr/>
        <w:t>ꥋ</w:t>
      </w:r>
      <w:r>
        <w:rPr/>
        <w:t>䄊歃但㦬辵顉㷎♪䞥睔숺ㄩ琪䄪啁汁嘶敾䱃⏂⼹歑琯⍍⽦䋂媥珂ꌪ슱ꥭ뗂华繣ꥫ㵢曂䨱쵖쉸㉘⩞瑙楔싍컂慄㘬㞱⨽㬭⼯㩺杪㥐䢩⑐祔⼴⨪光㵓偭永</w:t>
      </w:r>
      <w:r>
        <w:rPr/>
        <w:t>꧃</w:t>
      </w:r>
      <w:r>
        <w:rPr/>
        <w:t>䉟求䝇䙶⩮报㑋䋂쉫쉲⺡⍅牪喘㍗䕤쉠爲礸眹盂쵷囂</w:t>
      </w:r>
      <w:r>
        <w:rPr/>
        <w:t>ⵂ</w:t>
      </w:r>
      <w:r>
        <w:rPr/>
        <w:t>歋唶</w:t>
      </w:r>
      <w:r>
        <w:rPr/>
        <w:t>꧂</w:t>
      </w:r>
      <w:r>
        <w:rPr/>
        <w:t>㐻䄽偑顀⎏칃딣㭏ꎏ♂⺮瀷曃캏湴뽘숸轨⍐㙗嗂뼮䙓⏎灯䈹䜲轘稪▮呈䙊欻䝰쉯⛍쵏㕩㠪䵈琷眫♖숫㏂쎵入뽇㠺䙃⍍輪䦡뽀</w:t>
      </w:r>
      <w:r>
        <w:rPr/>
        <w:t>ⱇ</w:t>
      </w:r>
      <w:r>
        <w:rPr/>
        <w:t>灬䩄쉷煤焳㟂ꌣ숩穔㭉娷夬穄攻噢㭰ꏂ歆爪쉖渤卞䭠䌽䡴쉬䱏㭓轒祀네催뽱쉔쉃瑬䅸뽹⍳⤶绂秂丹㔴쉇䩮愤晳䲡侩䍒喩䉴橱浰橮媱偎㞣䅋⭱塈⫂剞ꥥ㴴乯嫍⤩뿂㫂ㄴ睟用</w:t>
      </w:r>
      <w:r>
        <w:rPr/>
        <w:t>ꦣ</w:t>
      </w:r>
      <w:r>
        <w:rPr/>
        <w:t>䍖嗂䕹긨쉧歨ケ〪ꥶ쌪</w:t>
      </w:r>
      <w:r>
        <w:rPr/>
        <w:t>ⰸ</w:t>
      </w:r>
      <w:r>
        <w:rPr/>
        <w:t>飂ꍂ奎恊⍹䐸⍄噰婁쉞갥☳疡恊㍩嘷犮浒㍳婖</w:t>
      </w:r>
      <w:r>
        <w:rPr/>
        <w:t>ꔻ</w:t>
      </w:r>
      <w:r>
        <w:rPr/>
        <w:t>긭⹱癦</w:t>
      </w:r>
      <w:r>
        <w:rPr/>
        <w:t>ꤨ</w:t>
      </w:r>
      <w:r>
        <w:rPr/>
        <w:t>摧窮⚣㤸ㅕ㢩숨墏쉯㣂쉢쉀⚬</w:t>
      </w:r>
      <w:r>
        <w:rPr/>
        <w:t>ⲩ</w:t>
      </w:r>
      <w:r>
        <w:rPr/>
        <w:t>玩睗奃伴ぬ㫂吮栽䡂껂촴旂⸭眣䶡轷꺱䑫␣䟂楯┳</w:t>
      </w:r>
      <w:r>
        <w:rPr/>
        <w:t>Ⳃ</w:t>
      </w:r>
      <w:r>
        <w:rPr/>
        <w:t>獭䯎瑄숪⨰撵쉵</w:t>
      </w:r>
      <w:r>
        <w:rPr/>
        <w:t>ⷃ</w:t>
      </w:r>
      <w:r>
        <w:rPr/>
        <w:t>䝀ご桀㤺⧎䙮水</w:t>
      </w:r>
      <w:r>
        <w:rPr/>
        <w:t>⡑</w:t>
      </w:r>
      <w:r>
        <w:rPr/>
        <w:t>䉪㨫丰犏⚘⥆坨痎㔲⩓꥚䁄〻쉎姂⥃䩪기焭唱乔扪杖堬ㅕ썚</w:t>
      </w:r>
      <w:r>
        <w:rPr/>
        <w:t>꧍</w:t>
      </w:r>
      <w:r>
        <w:rPr/>
        <w:t>嘲쉸䉣瑳兮㭲䡍䍄湴䏂칧뭣燎</w:t>
      </w:r>
      <w:r>
        <w:rPr/>
        <w:t>Ⳃ</w:t>
      </w:r>
      <w:r>
        <w:rPr/>
        <w:t>䅞榥捲숪㌰痂㈪輲숩</w:t>
      </w:r>
      <w:r>
        <w:rPr/>
        <w:t>ꖏ</w:t>
      </w:r>
      <w:r>
        <w:rPr/>
        <w:t>㉕塠⩵㨦䨵⹈䵞습㙙係녣杬쉷獔㡦䟂뭈㬦쉟</w:t>
      </w:r>
      <w:r>
        <w:rPr/>
        <w:t>Ⱳ</w:t>
      </w:r>
      <w:r>
        <w:rPr/>
        <w:t>教煒쉂憿佀⭬</w:t>
      </w:r>
      <w:r>
        <w:rPr/>
        <w:t>Ⳃ</w:t>
      </w:r>
      <w:r>
        <w:rPr/>
        <w:t>婗畹䭣㡐ꅭ䊮싂걉䙾㈸繟묬戸氪ㅷꥬ啪뽶䲬汌坓⪿싃浧楸넩晃⩰㝦札奙⭆繫爫剤㡢䜮兇䑙㖥䑮礵摚哎⭄䘱刽㙀偫뾮䲿슬</w:t>
      </w:r>
      <w:r>
        <w:rPr/>
        <w:t>Ⱓ</w:t>
      </w:r>
      <w:r>
        <w:rPr/>
        <w:t>ꗂ</w:t>
      </w:r>
      <w:r>
        <w:rPr/>
        <w:t>繞ꏂ쉎쉨偉뭹干愲呢偭䎏碬湕⧂㍔婕污䩁灋竂딹吽⒘㭡扴頲┫彐㖬㥲檻棂䁘轋</w:t>
      </w:r>
      <w:r>
        <w:rPr/>
        <w:t>⡩</w:t>
      </w:r>
      <w:r>
        <w:rPr/>
        <w:t>쉷쉅恕⒩垵䙮⵭㌫祁䏍캿숰迂帷治䄬䍳㣍睋숦榥㡬䵶䅘仂朩㩇伮쉠㕬瀶슥婆㡍猊⺿兮㕐瀮剧䩙䁳婙弪싂辘挮椻猬䡾걶晦싂斡䁥汘㴺慩塯澮㐫敱쉴矂欪䴥갴쵮噠⭯㍡橶凂呍</w:t>
      </w:r>
      <w:r>
        <w:rPr/>
        <w:t>ꕗ</w:t>
      </w:r>
      <w:r>
        <w:rPr/>
        <w:t>쉓婂䬲畲</w:t>
      </w:r>
      <w:r>
        <w:rPr/>
        <w:t>⡀</w:t>
      </w:r>
      <w:r>
        <w:rPr/>
        <w:t>슬䡵繕百☬썘烂洯癮浉幰煒㥀</w:t>
      </w:r>
      <w:r>
        <w:rPr/>
        <w:t>ⲣ</w:t>
      </w:r>
      <w:r>
        <w:rPr/>
        <w:t>숨唷써䥞㩬쉇㘥啷㭳爫䫎沩〪師⹄䛂慊幓ꅴ䙊璩婦쉠㍄⍷⧍祔〦噃쉭䴺幷繤坳곂䏂橎썕嫂〥线敉♊⨽敉潊쉮䱟桪繫싂卌㉆㗃컃⎡㍾猩ꥵ砥ꥠ䁐ꅩ쉰堩쉩쵲</w:t>
      </w:r>
      <w:r>
        <w:rPr/>
        <w:t>⡑</w:t>
      </w:r>
      <w:r>
        <w:rPr/>
        <w:t>㵅硖㵯灭湬䙃刴딴輸璵摯剾佦煯爸䑶栩곃擂⩭摩允恡숶딱浂滂框轱뇂㵇긷潙㠲숫睨</w:t>
      </w:r>
      <w:r>
        <w:rPr/>
        <w:t>ꥀ</w:t>
      </w:r>
      <w:r>
        <w:rPr/>
        <w:t>噒녤狂眫⑨歄⪥䁮㍪祤ㄦ婗㉉侣땹⑋쉳걌㶣䊩䢵乏氰</w:t>
      </w:r>
      <w:r>
        <w:rPr/>
        <w:t>ꕫ</w:t>
      </w:r>
      <w:r>
        <w:rPr/>
        <w:t>⼬午瑫儭㚮썒眱䙲套㭙媡쉨⼪㋍◂槂嫎쉵ꍠ矂㡊䞡㙟䆘쉺쉧䔨棃樺츷兾쵕頻♣녱㵷扩⬣䁱歂䃂輹ㅥ쉕彷呩╦灚㥤㷂⩌쉖啯䮏䡞㴰㥪⩏飂⍤併䎩⥣♣䛂넰㡂湐㘻묻⹫朱⑎⼻䍂</w:t>
      </w:r>
      <w:r>
        <w:rPr/>
        <w:t>꧂</w:t>
      </w:r>
      <w:r>
        <w:rPr/>
        <w:t>丩㥮⑒쉍棃繓䬳ォ䣂쉘㯂☥쉂쉞뼬썡䨣⽍⩔☣䕋坤杁▏斩傱䀮唬⒏沥</w:t>
      </w:r>
      <w:r>
        <w:rPr/>
        <w:t>ⵒ</w:t>
      </w:r>
      <w:r>
        <w:rPr/>
        <w:t>䭺</w:t>
      </w:r>
      <w:r>
        <w:rPr/>
        <w:t>ⶻ</w:t>
      </w:r>
      <w:r>
        <w:rPr/>
        <w:t>䕾琷숹彎匹风歌穤㥄彲묩습뗍㈤쉀䆡</w:t>
      </w:r>
      <w:r>
        <w:rPr/>
        <w:t>⣂</w:t>
      </w:r>
      <w:r>
        <w:rPr/>
        <w:t>쉵盂斩昮旂⴦梣祁櫂睴杣썀떬㯂痂效Ⓝ㠣參戲告숩橲券嗎杯仂㶬㵾倯쵁䥰䑄幆⪏枣璬쵃䴰숰娪䭥╖绂㍥瀪녭딽묭칚䩞奕</w:t>
      </w:r>
      <w:r>
        <w:rPr/>
        <w:t>⢥</w:t>
      </w:r>
      <w:r>
        <w:rPr/>
        <w:t>쉉슣姂뼸</w:t>
      </w:r>
      <w:r>
        <w:rPr/>
        <w:t>ꕴ</w:t>
      </w:r>
      <w:r>
        <w:rPr/>
        <w:t>輫懂䗂쉂떬焥ꥫ則獊䡎ォ愫ꥬ쉚</w:t>
      </w:r>
      <w:r>
        <w:rPr/>
        <w:t>Ⳏ╂</w:t>
      </w:r>
      <w:r>
        <w:rPr/>
        <w:t>噳쉒接</w:t>
      </w:r>
      <w:r>
        <w:rPr/>
        <w:t>ꕧ</w:t>
      </w:r>
      <w:r>
        <w:rPr/>
        <w:t>浒繒칭</w:t>
      </w:r>
      <w:r>
        <w:rPr/>
        <w:t>⡱</w:t>
      </w:r>
      <w:r>
        <w:rPr/>
        <w:t>쵄獗彄䀪</w:t>
      </w:r>
      <w:r>
        <w:rPr/>
        <w:t>ⱗ</w:t>
      </w:r>
      <w:r>
        <w:rPr/>
        <w:t>㡇싂숲㔪㙕乷轒䭏サ⭉땮</w:t>
      </w:r>
      <w:r>
        <w:rPr/>
        <w:t>ꕌ</w:t>
      </w:r>
      <w:r>
        <w:rPr/>
        <w:t>숴柂䩑瘩垱꥚뽍硂ꏂ䑚쉔䙨橓兹䪬⩮⨩숰쉎䀴炏쉠掵칏</w:t>
      </w:r>
      <w:r>
        <w:rPr/>
        <w:t>⣂</w:t>
      </w:r>
      <w:r>
        <w:rPr/>
        <w:t>畍弭싎㊘칣䗂ㅺ㶻灪긥䠦木♳쉖稨檵顢㥬汔⚥</w:t>
      </w:r>
      <w:r>
        <w:rPr/>
        <w:t>ꦬ</w:t>
      </w:r>
      <w:r>
        <w:rPr/>
        <w:t>䅰婭摅慍䥺㉞盂捡瑫⥀</w:t>
      </w:r>
      <w:r>
        <w:rPr/>
        <w:t>Ⱔ</w:t>
      </w:r>
      <w:r>
        <w:rPr/>
        <w:t>⽹깗쉎㩫江呒窮匲恎挨䵹繚䈺椱䙗剣睌䱖浤ꎮ媵歃噃幢䁠䍴參䬸▏歏꤮♊㕗䥤户쉇⼦뽡橶䱵才氊問呞ꅇ婰딲嫎䠪긤ㅓ╣噒び璮畮柂幟⹈녒歯䅪⨤숷獨⿂湫㵟</w:t>
      </w:r>
      <w:r>
        <w:rPr/>
        <w:t>⡷</w:t>
      </w:r>
      <w:r>
        <w:rPr/>
        <w:t>珂ッ</w:t>
      </w:r>
      <w:r>
        <w:rPr/>
        <w:t>⣂</w:t>
      </w:r>
      <w:r>
        <w:rPr/>
        <w:t>琮炻啌炣玱娮愶</w:t>
      </w:r>
      <w:r>
        <w:rPr/>
        <w:t>ⰷ</w:t>
      </w:r>
      <w:r>
        <w:rPr/>
        <w:t>뽷䢬抣㙁㪥彅</w:t>
      </w:r>
      <w:r>
        <w:rPr/>
        <w:t>ꔵ</w:t>
      </w:r>
      <w:r>
        <w:rPr/>
        <w:t>圳</w:t>
      </w:r>
      <w:r>
        <w:rPr/>
        <w:t>Ⱚ</w:t>
      </w:r>
      <w:r>
        <w:rPr/>
        <w:t>悱⧂⽃쉨쉳楱橲瀲庵娳顋乚牑䐷瘬瑡㉁䤽剴싂䩴䆵䤨䁂䡰넪乷㫂깃䘷걅顕㙟</w:t>
      </w:r>
      <w:r>
        <w:rPr/>
        <w:t>Ⱳ</w:t>
      </w:r>
      <w:r>
        <w:rPr/>
        <w:t>儽䌶侥땙䴤瞮䉉䏂⑱</w:t>
      </w:r>
      <w:r>
        <w:rPr/>
        <w:t>⠤</w:t>
      </w:r>
      <w:r>
        <w:rPr/>
        <w:t>䝋䨦⥫쵌眻稸뿃</w:t>
      </w:r>
      <w:r>
        <w:rPr/>
        <w:t>ⱅ</w:t>
      </w:r>
      <w:r>
        <w:rPr/>
        <w:t>䕶ꏂ慟涱쉈䐪ㅈ숽䩴妮⴪に玩䩏</w:t>
      </w:r>
      <w:r>
        <w:rPr/>
        <w:t>ꔽ⨶</w:t>
      </w:r>
      <w:r>
        <w:rPr/>
        <w:t>党潆材奮㠶㪏뽉Ⓜ繱♁싃ぐ⭊</w:t>
      </w:r>
      <w:r>
        <w:rPr/>
        <w:t>ꗂ</w:t>
      </w:r>
      <w:r>
        <w:rPr/>
        <w:t>縻䐨⺘숫摭쉹쉏櫎址뇂싂潮넺넷偧쉆票㟂㷂㔥䕑匫珂㬯⮡伪智㌦㍰刪䇂啶歕瓂쉞穹何⛎䝈浮朽䭅㤦䷂䜷걖晨窘甦</w:t>
      </w:r>
      <w:r>
        <w:rPr/>
        <w:t>ⴽ</w:t>
      </w:r>
      <w:r>
        <w:rPr/>
        <w:t>쉐䄥䴥⤪恕浣朰⩵䝗咘獌迂䔴奨獲⭾歫㌮瓍婠彠輲浟偑䘣䔲㷂䅴쉟걐깱睍唤横䱗卪焻쉔㡋仍⭀⩂桗氽桅恾汃⹯ꄸ쵓⚩䥨⼮쉍쉲獸⵺㜴併숫쉤ꇂ䧂싂싃걗䜪䒮䥾榩⤮漫恆</w:t>
      </w:r>
      <w:r>
        <w:rPr/>
        <w:t>ⰷ</w:t>
      </w:r>
      <w:r>
        <w:rPr/>
        <w:t>勂呡摚㖬쉠╺뽂剬㈮⪏柂깉䚏⾏轏⿂네顇坸硒⪻䵟呣疏⵬싎敄暮淎汙♪䕒潰皡</w:t>
      </w:r>
      <w:r>
        <w:rPr/>
        <w:t>⠶</w:t>
      </w:r>
      <w:r>
        <w:rPr/>
        <w:t>넲昹쵨䁣쉰秂㕩瑐쌸䜮쉲毎</w:t>
      </w:r>
      <w:r>
        <w:rPr/>
        <w:t>ꗍ</w:t>
      </w:r>
      <w:r>
        <w:rPr/>
        <w:t>摄吱뼦䥳䬨쉄睈㉃甶⸪扫䆬⍦奁⒣璩乌㶬扷睬䈵扎噦セ䘱䞥</w:t>
      </w:r>
      <w:r>
        <w:rPr/>
        <w:t>ⵧ</w:t>
      </w:r>
      <w:r>
        <w:rPr/>
        <w:t>畡숩倳썫琽䁳숩橂⥚뭬佹䩘塧怰は䌹乬⭵쵓㑮慚䷂渳央㕒격偳湕参뼺檏䅨싂愤禮䍩务拂䕸睯</w:t>
      </w:r>
      <w:r>
        <w:rPr/>
        <w:t>ꥌ</w:t>
      </w:r>
      <w:r>
        <w:rPr/>
        <w:t>㐻瘪녫㡑婟湥偁쉮</w:t>
      </w:r>
      <w:r>
        <w:rPr/>
        <w:t>ꥊ</w:t>
      </w:r>
      <w:r>
        <w:rPr/>
        <w:t>싂䅤䂥穣⥬唺䴻唽㐲㋂噖獙祑歑쉃浳뭠⵲쉍棂㒱偏卬勂㮮ꍠ氬쉾숦⏂猸楙컍┥䭄顧颻⽳숫㕸</w:t>
      </w:r>
      <w:r>
        <w:rPr/>
        <w:t>ꖘ</w:t>
      </w:r>
      <w:r>
        <w:rPr/>
        <w:t>乶쵥彩䕖甫湘㇎쉲☤㙸あ습</w:t>
      </w:r>
      <w:r>
        <w:rPr/>
        <w:t>ꦘ</w:t>
      </w:r>
      <w:r>
        <w:rPr/>
        <w:t>걷㝒噴뭅슬</w:t>
      </w:r>
      <w:r>
        <w:rPr/>
        <w:t>⠰</w:t>
      </w:r>
      <w:r>
        <w:rPr/>
        <w:t>捏灘갻䙃⽨㉬뽋卌뼣㝲凂䕁쉚</w:t>
      </w:r>
      <w:r>
        <w:rPr/>
        <w:t>Ⲯ</w:t>
      </w:r>
      <w:r>
        <w:rPr/>
        <w:t>灶秂믍婋⍠䝾㈥兰놻㎱⥷걄ꄵ䫂⹄㈵</w:t>
      </w:r>
      <w:r>
        <w:rPr/>
        <w:t>ꤽ</w:t>
      </w:r>
      <w:r>
        <w:rPr/>
        <w:t>彘⩓⍥쉪쉅㕄䨶깇涩㩌㠳庿</w:t>
      </w:r>
      <w:r>
        <w:rPr/>
        <w:t>ⱷ</w:t>
      </w:r>
      <w:r>
        <w:rPr/>
        <w:t>㑭䵪䱮쵖啈改搥숫넩橗⻎뭱棂種⼭⭺彟轶橓䜪ꎡ归电穐穁㉦璮桍橸上㨴祄놵窬쉧䦵呏泂</w:t>
      </w:r>
      <w:r>
        <w:rPr/>
        <w:t>⣂⒘</w:t>
      </w:r>
      <w:r>
        <w:rPr/>
        <w:t>㥰㴽䤤䶮轀獤쉦穳䶻㒏췃⯃넷⭘䕐助咡匦䄣ꌺ䔽亣牶</w:t>
      </w:r>
      <w:r>
        <w:rPr/>
        <w:t>Ⳃ</w:t>
      </w:r>
      <w:r>
        <w:rPr/>
        <w:t>㍇偫序슩넻⹠墿䩬捔稽쎡숵咿に獁剗䵉轩づ䞥뮻縪䭯ꍂ煄㝟喡㙦㩊㕭⒏牗ꥦ</w:t>
      </w:r>
      <w:r>
        <w:rPr/>
        <w:t>ꕶ</w:t>
      </w:r>
      <w:r>
        <w:rPr/>
        <w:t>杫⌶</w:t>
      </w:r>
      <w:r>
        <w:rPr/>
        <w:t>ꔦ</w:t>
      </w:r>
      <w:r>
        <w:rPr/>
        <w:t>䉳쉺眣ㅟ싂梩坣⨹繍⥔</w:t>
      </w:r>
      <w:r>
        <w:rPr/>
        <w:t>⠯</w:t>
      </w:r>
      <w:r>
        <w:rPr/>
        <w:t>䄬╕㵪뭥歙슬㡺楩땈硒⎮걳磂圻䖻祘漬싎䏂硶㑧♬쉄싍癫佯浙⛂ꅁ쉊슬佚䱹㙾㏂汌桴六恡ㅖ吤</w:t>
      </w:r>
      <w:r>
        <w:rPr/>
        <w:t>ꕹ</w:t>
      </w:r>
      <w:r>
        <w:rPr/>
        <w:t>뼫嗂係い㏂땈뮘</w:t>
      </w:r>
      <w:r>
        <w:rPr/>
        <w:t>⢣Ɑ</w:t>
      </w:r>
      <w:r>
        <w:rPr/>
        <w:t>ꅴざ敠숹䮵䐹㈯㭳タ</w:t>
      </w:r>
      <w:r>
        <w:rPr/>
        <w:t>ꕎ</w:t>
      </w:r>
      <w:r>
        <w:rPr/>
        <w:t>⠳</w:t>
      </w:r>
      <w:r>
        <w:rPr/>
        <w:t>獐⭗塙⍠䍙쉩촲偱恀濂㤱䄸뽃智硚㴳㟂곍瑠ꍰ潚颩䌳㝱痂炩숱䍄朲㷂쎬㶡穫쉨䞩ꥦ䦩⒡瑯숷甽溿ꅑ兌㞿⽧灗牷輤䒡㩫庣啬䠪硔⍹㝉浐싂쉀㥊晖䶻䉚娷桏⬰</w:t>
      </w:r>
      <w:r>
        <w:rPr/>
        <w:t>⡤</w:t>
      </w:r>
      <w:r>
        <w:rPr/>
        <w:t>숩䅃乖쉗㮬䩑䝙祖㑖</w:t>
      </w:r>
      <w:r>
        <w:rPr/>
        <w:t>ⱇ</w:t>
      </w:r>
      <w:r>
        <w:rPr/>
        <w:t>捨⏂廂쉂㬴儵숩숭뗎촺敖卣绎ㄹ䑾彐壂煩딷栩究飂櫂楥楓勎歐浡焵碡뽅樳慏斩婆䍥幒湴딭帯飂䭕畭</w:t>
      </w:r>
      <w:r>
        <w:rPr/>
        <w:t>ꕇ</w:t>
      </w:r>
      <w:r>
        <w:rPr/>
        <w:t>쉣⒬뇎㙟呑祃䞱㝶䩑기⌦夤䚵顯㟂䜸晰</w:t>
      </w:r>
      <w:r>
        <w:rPr/>
        <w:t>ⵗ</w:t>
      </w:r>
      <w:r>
        <w:rPr/>
        <w:t>輯싂樮汏䑊⑲㡭츴瑫쉋䂏奬숮垱䰣杠쉦㵟漪쌦港슘</w:t>
      </w:r>
      <w:r>
        <w:rPr/>
        <w:t>Ɫ</w:t>
      </w:r>
      <w:r>
        <w:rPr/>
        <w:t>䩮䵟䭞堨쉑㇂硒㘨䉞曂頵⺏䜵啮楞⫂깸</w:t>
      </w:r>
      <w:r>
        <w:rPr/>
        <w:t>⠦</w:t>
      </w:r>
      <w:r>
        <w:rPr/>
        <w:t>넵</w:t>
      </w:r>
      <w:r>
        <w:rPr/>
        <w:t>ⵅ</w:t>
      </w:r>
      <w:r>
        <w:rPr/>
        <w:t>卮磍睪㡰卋㒏牔媱숳疥嫂넪渫搷ꎣ⹍⍾</w:t>
      </w:r>
      <w:r>
        <w:rPr/>
        <w:t>ⱘ</w:t>
      </w:r>
      <w:r>
        <w:rPr/>
        <w:t>땢숲</w:t>
      </w:r>
      <w:r>
        <w:rPr/>
        <w:t>ⶣ</w:t>
      </w:r>
      <w:r>
        <w:rPr/>
        <w:t>쉙㙈쉓債䁤ㅸ棂슣瘤</w:t>
      </w:r>
      <w:r>
        <w:rPr/>
        <w:t>ꕭ</w:t>
      </w:r>
      <w:r>
        <w:rPr/>
        <w:t>ꄲ⍐䗂僂噅窩⩲佅燂쉴</w:t>
      </w:r>
      <w:r>
        <w:rPr/>
        <w:t>ⵈ</w:t>
      </w:r>
      <w:r>
        <w:rPr/>
        <w:t>䡤⑕䐩ꇂ䠬瘩쉫匥╧㑒奐塑牥げ숣暡</w:t>
      </w:r>
      <w:r>
        <w:rPr/>
        <w:t>ꕮ</w:t>
      </w:r>
      <w:r>
        <w:rPr/>
        <w:t>へ穓剐歁슬쉐䴬祦춡♏楠⵬恧䵳⴬㟍却猴帰슬쉀䶩숩磂磂땹漦番쉨㊡斬畘뭁潡숴㍀䕟䣃걆숳</w:t>
      </w:r>
      <w:r>
        <w:rPr/>
        <w:t>ꤹ</w:t>
      </w:r>
      <w:r>
        <w:rPr/>
        <w:t>珂쵁뼪䱷䄮猣䔵懂숰滍녖䏂楔쉴䑅梩睁㘶촲㩓幷▿碿쉳敄瘬䝙⑩敆싂枩㩙䕾癢嘦㯂䢿쉔憬獂繴╷幸撡硯捠儻⩄♇滂㐩</w:t>
      </w:r>
      <w:r>
        <w:rPr/>
        <w:t>ⴱ</w:t>
      </w:r>
      <w:r>
        <w:rPr/>
        <w:t>嚱䓂뗂䓂煍뭍츰┹⤸뼣⩲䑫䄲㋂㝠䍆啑컂㬤䞬ꥪ숰</w:t>
      </w:r>
      <w:r>
        <w:rPr/>
        <w:t>⡨</w:t>
      </w:r>
      <w:r>
        <w:rPr/>
        <w:t>䭍㑎쉌囂ꅆ搴珂䞿婎眊㙯杨優⽭⩁廂䤵婩</w:t>
      </w:r>
      <w:r>
        <w:rPr/>
        <w:t>ꦱ</w:t>
      </w:r>
      <w:r>
        <w:rPr/>
        <w:t>ꌸ皘楐梣圵뭰싂갸㦥㵑ヂ戱⵪꺏숻☽幥洹㵙☩庱㠦쵗䬶照㩁戱뽈勃爴Ⓧ때顠㖥䄷⩵睈䝭硎썘低瀮㭃壎穃</w:t>
      </w:r>
      <w:r>
        <w:rPr/>
        <w:t>⠪</w:t>
      </w:r>
      <w:r>
        <w:rPr/>
        <w:t>쉳썯卥쉯쏂绎丵䁞䀸⩔㕩㕉⬯婮獺㢿奢␶彸係⥞牯싍ァ烎熘⿂䀤쉨偰吤悱稪丱넲渵㌬焴④䯂㴴ㄥ楟帪쉖䠰쉉껂䑩뿂♘ꥥ㑊㔺呈⧃偏㉴숽畐쌬䒏䕎呹慁䕀숥䕳厩愬瀦</w:t>
      </w:r>
      <w:r>
        <w:rPr/>
        <w:t>Ⱕ</w:t>
      </w:r>
      <w:r>
        <w:rPr/>
        <w:t>煩⍂慩瑩穃䕕</w:t>
      </w:r>
      <w:r>
        <w:rPr/>
        <w:t>ⴹ</w:t>
      </w:r>
      <w:r>
        <w:rPr/>
        <w:t>숴쉡㩈⩐뾣숪</w:t>
      </w:r>
      <w:r>
        <w:rPr/>
        <w:t>ꗂ</w:t>
      </w:r>
      <w:r>
        <w:rPr/>
        <w:t>넪烃祟⻂庘⼪挨䭰㋃</w:t>
      </w:r>
      <w:r>
        <w:rPr/>
        <w:t>ⵔ</w:t>
      </w:r>
      <w:r>
        <w:rPr/>
        <w:t>ꅃ㢵䡨㚩⎡ㅘ컂䤻嫂⨺</w:t>
      </w:r>
      <w:r>
        <w:rPr/>
        <w:t>ⱟ</w:t>
      </w:r>
      <w:r>
        <w:rPr/>
        <w:t>䋂㙺ꅐ䒵㍋⥅㑰硦傏쉘┫뿂㩵넹顦䙟佤炩숵㬱樺⌶卢䑹ꥲ恢䃃쉌兑潒歕⨬夦顨彎䠰쉳쉥ꄪ숹쉂庥쉩歠盂쉠凃煾彠싂捃䬫쉲復ꅄ摯쉵坂焤瑗㙬⍗獆收⎥䒘顗㎏㍟쉁䕅が場猤䘭碵㥐呓ꄯ穒旂⺩뇂爭捅嘯㐥㌪㘩㭥☭䥁쉦䫂坏墏係彠숷䝭⭊쉭匷欹歾䡡놘晢䐴䝍惂⑭숳繮坢栶╅廃乴央椭㘵嘴썖ㄫ䝏杚敧煗祳佇䕐</w:t>
      </w:r>
      <w:r>
        <w:rPr/>
        <w:t>ꤹ</w:t>
      </w:r>
      <w:r>
        <w:rPr/>
        <w:t>㝆䈱稨쉫뽡칞ꇂ쉸㙃嚡奨</w:t>
      </w:r>
      <w:r>
        <w:rPr/>
        <w:t>⡧</w:t>
      </w:r>
      <w:r>
        <w:rPr/>
        <w:t>숪䙢摥䉋⪩뽔♙瑃獀曂㍍頴␴弽睙輫忂쉳깟⚬穏䗂焪칁つ</w:t>
      </w:r>
      <w:r>
        <w:rPr/>
        <w:t>ꤵ</w:t>
      </w:r>
      <w:r>
        <w:rPr/>
        <w:t>轱䲥㑦㡈</w:t>
      </w:r>
      <w:r>
        <w:rPr/>
        <w:t>ꔲ</w:t>
      </w:r>
      <w:r>
        <w:rPr/>
        <w:t>礽쉚㏂㣍숷婰彏⍩囂㨨廂楗扡</w:t>
      </w:r>
      <w:r>
        <w:rPr/>
        <w:t>ⱌ</w:t>
      </w:r>
      <w:r>
        <w:rPr/>
        <w:t>㍈숦煘昨㕓京䍆攱䥍㙦㨯⨳撡습硒⬺攥</w:t>
      </w:r>
      <w:r>
        <w:rPr/>
        <w:t>ⵑ</w:t>
      </w:r>
      <w:r>
        <w:rPr/>
        <w:t>乵⹆斬撬䘯⒥为呟⸳깙䵾佸㏂⪻㤬戴</w:t>
      </w:r>
      <w:r>
        <w:rPr/>
        <w:t>ꕺ</w:t>
      </w:r>
      <w:r>
        <w:rPr/>
        <w:t>睙洮䆣㕴칣쉸憩戺䕹㈩娰繅츹瀯樳䡎䅓磂悱煢</w:t>
      </w:r>
      <w:r>
        <w:rPr/>
        <w:t>⣂</w:t>
      </w:r>
      <w:r>
        <w:rPr/>
        <w:t>器海㕚쉸卅䤯</w:t>
      </w:r>
      <w:r>
        <w:rPr/>
        <w:t>ꦩ</w:t>
      </w:r>
      <w:r>
        <w:rPr/>
        <w:t>䥖䵮숳㙙倮㣂䍘䶻䇂싍</w:t>
      </w:r>
      <w:r>
        <w:rPr/>
        <w:t>⠣</w:t>
      </w:r>
      <w:r>
        <w:rPr/>
        <w:t>䧂䌻䭮呏䣂䉇䵵䐬䇂䝐堷䎱琶噌慯숳</w:t>
      </w:r>
      <w:r>
        <w:rPr/>
        <w:t>ⶻ</w:t>
      </w:r>
      <w:r>
        <w:rPr/>
        <w:t>䉆깚泍싎䨦優湩睇쉕ꅦ丩숭㭵쉚獹䓂甭䕍玥〤颡⭈⌺걞猹飂</w:t>
      </w:r>
      <w:r>
        <w:rPr/>
        <w:t>ⱶ</w:t>
      </w:r>
      <w:r>
        <w:rPr/>
        <w:t>噟㐳썴⩪땓捶晙땍㝚⾮眥㑨瞘捥숬漮숷䕘ꍍ囂넯싂媬㤫婐㥃䩐␤怬澻晇潶䨬㘫枘䑂剏升恘档䅤</w:t>
      </w:r>
      <w:r>
        <w:rPr/>
        <w:t>ⴊ</w:t>
      </w:r>
      <w:r>
        <w:rPr/>
        <w:t>㉲扌噧昫쉯䰤厵潭䱠彲쉩</w:t>
      </w:r>
      <w:r>
        <w:rPr/>
        <w:t>ⵏ</w:t>
      </w:r>
      <w:r>
        <w:rPr/>
        <w:t>㋂습猸瞥橫顮</w:t>
      </w:r>
      <w:r>
        <w:rPr/>
        <w:t>⡣♉</w:t>
      </w:r>
      <w:r>
        <w:rPr/>
        <w:t>轶灺䄫䁂坹噆ꆣ䕶摄ꍗ価㙬湱슻泂䫂㉓쌵畨汞㝖䕢㭐仃숰奡㠲쉏柂꺱⩾癭䁗⽞䈳쉆渪偹㖿绂싂㌶唷助旂懂숳䔶唣刮硞뽕䝮疣磂へ㑭佳㙌幥⹦獭쉚㐹⼳⼸⿂슏㶬䉉眻優슩䜪㈳쌦㴦畦狂슱獯䏃㜻噔焸嘫㦏灈䔲吵㝅卢稱</w:t>
      </w:r>
      <w:r>
        <w:rPr/>
        <w:t>ꥇ</w:t>
      </w:r>
      <w:r>
        <w:rPr/>
        <w:t>ⰲ</w:t>
      </w:r>
      <w:r>
        <w:rPr/>
        <w:t>䅊捰䁡㙷꥖泂凂塗琩㙶瞬㦬⯂㵲卢뼶슱쉦㙇朮쉰</w:t>
      </w:r>
      <w:r>
        <w:rPr/>
        <w:t>Ⱞ</w:t>
      </w:r>
      <w:r>
        <w:rPr/>
        <w:t>砤␨㤸</w:t>
      </w:r>
      <w:r>
        <w:rPr/>
        <w:t>ꦡ</w:t>
      </w:r>
      <w:r>
        <w:rPr/>
        <w:t>㦿Ⓜ御稺炣繷⥮쵚敧⭋瀪汴묽쵮硧䴽奔彄穠슥毂湎䤪놬楢捧獣싂䵀䟂娲咡⑇슩싂딶婇汣敮␽㍖㌥瘸サ䡄伲⍋쉱眹⩈暻竂櫂硌쉍浯浢楓祾兦嘴䩱硔</w:t>
      </w:r>
      <w:r>
        <w:rPr/>
        <w:t>ꕉ⬻⨳</w:t>
      </w:r>
      <w:r>
        <w:rPr/>
        <w:t>䅪䴸☰权湀桐╫䄦㉹湆㫂䵸濂横摗輦坋席碩䝌乷擂䝎剬㍴긪眨瑗싍쵒ꌯ걋ꌫ쉑轂溥䴯炥娩顓慰皥숯깊츨獨ㄺ喵睬쉨</w:t>
      </w:r>
      <w:r>
        <w:rPr/>
        <w:t>ꤻ⪩</w:t>
      </w:r>
      <w:r>
        <w:rPr/>
        <w:t>숨奶昶㍉㩯斬䙣捂ꌪ⨴稬溻䐭㤱䦬灢쉺䱏</w:t>
      </w:r>
      <w:r>
        <w:rPr/>
        <w:t>Ᵽ</w:t>
      </w:r>
      <w:r>
        <w:rPr/>
        <w:t>䭅쉭挺쉺噓敷ㅭꍡ싂㙆╟灡坏㐸</w:t>
      </w:r>
      <w:r>
        <w:rPr/>
        <w:t>ꥒ</w:t>
      </w:r>
      <w:r>
        <w:rPr/>
        <w:t>嘷㶘桹烂슏児捥嘺숭䫍䡘쉊㐰䙨</w:t>
      </w:r>
      <w:r>
        <w:rPr/>
        <w:t>꤯</w:t>
      </w:r>
      <w:r>
        <w:rPr/>
        <w:t>ꍲ갭捓佢㤫樹㍐獇</w:t>
      </w:r>
      <w:r>
        <w:rPr/>
        <w:t>ⳃ</w:t>
      </w:r>
      <w:r>
        <w:rPr/>
        <w:t>ꥥ暿䥴쉺䱇䕙⎥浇桬弨入㌪懂参껂繟杙</w:t>
      </w:r>
      <w:r>
        <w:rPr/>
        <w:t>ꕺ</w:t>
      </w:r>
      <w:r>
        <w:rPr/>
        <w:t>㉪硩</w:t>
      </w:r>
      <w:r>
        <w:rPr/>
        <w:t>Ⱖ</w:t>
      </w:r>
      <w:r>
        <w:rPr/>
        <w:t>乯兞欽奟绂朤싃楄┵惂䩖슬䈳晆㬶</w:t>
      </w:r>
      <w:r>
        <w:rPr/>
        <w:t>ꗂ</w:t>
      </w:r>
      <w:r>
        <w:rPr/>
        <w:t>䎬祀兞⻍睒區땮呾愽顖漤哂嘷</w:t>
      </w:r>
      <w:r>
        <w:rPr/>
        <w:t>ꔪ</w:t>
      </w:r>
      <w:r>
        <w:rPr/>
        <w:t>ヂ숹挩㝆㕭묮⸳㪮㴣䀽䠮穬╕ꅋ䩌頹瑑⌯獰㞏犥灙壂夶쉤⩦挸潋䩫쉊畺㭅ㅗ係갱氬偰쵡煠⎻皣걋摃娲ꥵ庩䦣昰幟夳䕬땙㬳㵆숺녆䤰䭚⥙⥵쉐䙈㭤⬫敒㝵呄⹷殬浺䑢</w:t>
      </w:r>
      <w:r>
        <w:rPr/>
        <w:t>Ⱔ</w:t>
      </w:r>
      <w:r>
        <w:rPr/>
        <w:t>䭐㘨睃쵓椮䢩䱒꺏숰㴩㜵䌴╒㮡⩖녢係䰸轤䙵娣呮拂쉔塖汞剟橮剢猤潚歓◎䝍쉓ꥴ⵵녎뽾昨䕠㙈⻂</w:t>
      </w:r>
      <w:r>
        <w:rPr/>
        <w:t>⡴</w:t>
      </w:r>
      <w:r>
        <w:rPr/>
        <w:t>㛂繞乖倣捣䜷⻃⩏⩹⑁⥟然땐挵걃兮䕧㩘⫃囂䙱꥙問쉌洭幥䥬昊浊䱖쉀⥄㕖淂䴦盍淂⍎</w:t>
      </w:r>
      <w:r>
        <w:rPr/>
        <w:t>Ᵽ</w:t>
      </w:r>
      <w:r>
        <w:rPr/>
        <w:t>싍〈⌴⾬冿䄷ꍞ扴稦偔뽘캿㕡㦘䍖稪䋂噾佚橕쉩쉙壂쉄갫쉲쉵䘬狂썸썥</w:t>
      </w:r>
      <w:r>
        <w:rPr/>
        <w:t>⡃</w:t>
      </w:r>
      <w:r>
        <w:rPr/>
        <w:t>求♴彅物噊걱犘奘䱍</w:t>
      </w:r>
      <w:r>
        <w:rPr/>
        <w:t>ꖩ</w:t>
      </w:r>
      <w:r>
        <w:rPr/>
        <w:t>싎넥剏煞쉊</w:t>
      </w:r>
      <w:r>
        <w:rPr/>
        <w:t>⡟</w:t>
      </w:r>
      <w:r>
        <w:rPr/>
        <w:t>媮㉺슩䄤⏃쉗⼭擂갯偌桺쉆恭⽅亿쉖ㅩㆣ轵猸</w:t>
      </w:r>
      <w:r>
        <w:rPr/>
        <w:t>⠩</w:t>
      </w:r>
      <w:r>
        <w:rPr/>
        <w:t>쌫换歾坧湟勂</w:t>
      </w:r>
      <w:r>
        <w:rPr/>
        <w:t>ꤣ</w:t>
      </w:r>
      <w:r>
        <w:rPr/>
        <w:t>氷⭘棂⍾楇柂긦潊䨩䡤㙶䑌䒵楴榣⼨</w:t>
      </w:r>
      <w:r>
        <w:rPr/>
        <w:t>Ⱡ</w:t>
      </w:r>
      <w:r>
        <w:rPr/>
        <w:t>䑖侮捷橢</w:t>
      </w:r>
      <w:r>
        <w:rPr/>
        <w:t>ⵐ</w:t>
      </w:r>
      <w:r>
        <w:rPr/>
        <w:t>痂␲㉩䢩奉쉹㚩㏂掘쉚扤㗃毂摀恫┲䩗㇂珂呐ꥰ照</w:t>
      </w:r>
      <w:r>
        <w:rPr/>
        <w:t>ⷎ</w:t>
      </w:r>
      <w:r>
        <w:rPr/>
        <w:t>㤹凂㩹䗂쉇⩧뽓㵮䖿⽸걏넣쉇뭳썭頨㍖╣⴨㠨囂</w:t>
      </w:r>
      <w:r>
        <w:rPr/>
        <w:t>ⶮ</w:t>
      </w:r>
      <w:r>
        <w:rPr/>
        <w:t>䑘㵍礨㠫ꇎ㠪㵌兣倮瑗쌱䍇晗扱䬳②䐻㙎쉇妩뭺⬹㏎栻䉥♠勂䑪儭稽㶩挳</w:t>
      </w:r>
      <w:r>
        <w:rPr/>
        <w:t>ꥀ</w:t>
      </w:r>
      <w:r>
        <w:rPr/>
        <w:t>촶슘</w:t>
      </w:r>
      <w:r>
        <w:rPr/>
        <w:t>꤫</w:t>
      </w:r>
      <w:r>
        <w:rPr/>
        <w:t>漲䔷䉪녑怭朦奮㬶䞱湕洪⫍슮穪䡠栺䥶㐰숻䵔</w:t>
      </w:r>
      <w:r>
        <w:rPr/>
        <w:t>ꕸ</w:t>
      </w:r>
      <w:r>
        <w:rPr/>
        <w:t>䙚┰佘搨䔺ꆿ䲩噣顬婡淂摉녵⩀⺿</w:t>
      </w:r>
      <w:r>
        <w:rPr/>
        <w:t>⣃</w:t>
      </w:r>
      <w:r>
        <w:rPr/>
        <w:t>숶䩵㔪䈯轉㯂摑竂慁싂㥠圤슩漻洰㓂ヂ</w:t>
      </w:r>
      <w:r>
        <w:rPr/>
        <w:t>Ⱝ</w:t>
      </w:r>
      <w:r>
        <w:rPr/>
        <w:t>⼻䡮吻</w:t>
      </w:r>
      <w:r>
        <w:rPr/>
        <w:t>⡔</w:t>
      </w:r>
      <w:r>
        <w:rPr/>
        <w:t>睍⛂껂⯂ㅵ䍹㍥啨朹쉐呑㙮祭칲⺡䕚</w:t>
      </w:r>
      <w:r>
        <w:rPr/>
        <w:t>ꥁ</w:t>
      </w:r>
      <w:r>
        <w:rPr/>
        <w:t>堯쉴匨縻⾱䴯疬뽌抻啖偔⩩奬䕲</w:t>
      </w:r>
      <w:r>
        <w:rPr/>
        <w:t>ⰳ</w:t>
      </w:r>
      <w:r>
        <w:rPr/>
        <w:t>灨</w:t>
      </w:r>
      <w:r>
        <w:rPr/>
        <w:t>⠸</w:t>
      </w:r>
      <w:r>
        <w:rPr/>
        <w:t>猥䗂▻秂剏④瘦倽까숣⮿稬때숯䨸쎮꺘㌤⨵撿◃灆弱슿嗂偣呏싂</w:t>
      </w:r>
      <w:r>
        <w:rPr/>
        <w:t>ꤹ⹈</w:t>
      </w:r>
      <w:r>
        <w:rPr/>
        <w:t>녲故녖倦㑠版ꥬ爽硾</w:t>
      </w:r>
      <w:r>
        <w:rPr/>
        <w:t>ⱍ</w:t>
      </w:r>
      <w:r>
        <w:rPr/>
        <w:t>딪⹗摾☤䰻㌱垘䵎㵮⚘堩颏⵶◂싍兴刳</w:t>
      </w:r>
      <w:r>
        <w:rPr/>
        <w:t>ꕃ</w:t>
      </w:r>
      <w:r>
        <w:rPr/>
        <w:t>숭㵉걵〳땾穞ꅍ⩘摊슱〪</w:t>
      </w:r>
      <w:r>
        <w:rPr/>
        <w:t>ꔰ</w:t>
      </w:r>
      <w:r>
        <w:rPr/>
        <w:t>墩炻㙮ㅁ杞湚之炿䨷啧玻咏伮椻쉠⨺⭖걊䑱ㄲ窩牔繲㍵싃乍睩䵈⵪䝢땊숭⚱楈쉚噷杸創縳䳂뽟㩶쉋⨳쉏礩懂㡔㵎㭇櫂쉣⍃쉎幢딱㵎⍌潘懂洨坤㩬㍩싎㡥</w:t>
      </w:r>
      <w:r>
        <w:rPr/>
        <w:t>ⴲ</w:t>
      </w:r>
      <w:r>
        <w:rPr/>
        <w:t>殥恵㨱兏⍍獆㙊㬯㑵</w:t>
      </w:r>
      <w:r>
        <w:rPr/>
        <w:t>⠮</w:t>
      </w:r>
      <w:r>
        <w:rPr/>
        <w:t>仂묥㋂す㝮歮敕堪擂쉏㍚숸儵쉈皩䢱愭ꍗ싂</w:t>
      </w:r>
      <w:r>
        <w:rPr/>
        <w:t>ⵡ</w:t>
      </w:r>
      <w:r>
        <w:rPr/>
        <w:t>琷䎬</w:t>
      </w:r>
      <w:r>
        <w:rPr/>
        <w:t>ⰻ</w:t>
      </w:r>
      <w:r>
        <w:rPr/>
        <w:t>ꎵ쉂䭤昦♭갺咬䨺ꥲ噗쌲類䡴걍䐥ㅖ煮⸵穡㤩浉瀳㯂漰內仍塴숱쵤汸⪿췂礰抻䕮䙂窥䷂⽂濂㬲</w:t>
      </w:r>
      <w:r>
        <w:rPr/>
        <w:t>Ⱬ</w:t>
      </w:r>
      <w:r>
        <w:rPr/>
        <w:t>暘㬪婸</w:t>
      </w:r>
      <w:r>
        <w:rPr/>
        <w:t>ⵎ</w:t>
      </w:r>
      <w:r>
        <w:rPr/>
        <w:t>䝾係敾䝚摗슣席쉘㢱歕⭲⑗堊녉⩇숹䉒汩⫂呗䩏櫃劣呥䳂削걖繉彲轨䝪唵ㅋ乇慭唵䄦刲</w:t>
      </w:r>
      <w:r>
        <w:rPr/>
        <w:t>꧂</w:t>
      </w:r>
      <w:r>
        <w:rPr/>
        <w:t>䥔䭷媮慔쉏炘潬♨婈獆䁭弭슻칯偬顬䬮愱쏂◂⹴す딤꥙䍆䥓䜭娪瀮♹㗎</w:t>
      </w:r>
      <w:r>
        <w:rPr/>
        <w:t>ꦥ</w:t>
      </w:r>
      <w:r>
        <w:rPr/>
        <w:t>煀䔭䴥㎿甪⩁汃䚘䙇⤹燂싂㟂䧂摱伱硸</w:t>
      </w:r>
      <w:r>
        <w:rPr/>
        <w:t>Ⳃ</w:t>
      </w:r>
      <w:r>
        <w:rPr/>
        <w:t>⼶䉑敩䕡婂湦쉯걆갦顇</w:t>
      </w:r>
      <w:r>
        <w:rPr/>
        <w:t>ꥒ</w:t>
      </w:r>
      <w:r>
        <w:rPr/>
        <w:t>氯긣췂㦻♮乄䡨楇㞩칅唪佋ꇂ㝇╰⪩䌳ㄥ顄浤种癅穉䜭歞㞘偫쉆䢿〽㭂娻䧃婤숷䀮凂䥄昱뾣㴴殿匫ꥠ囂</w:t>
      </w:r>
      <w:r>
        <w:rPr/>
        <w:t>ꕟ</w:t>
      </w:r>
      <w:r>
        <w:rPr/>
        <w:t>썐挽쉅싂ㆣ牖桂㡳䄥</w:t>
      </w:r>
      <w:r>
        <w:rPr/>
        <w:t>ꦱ</w:t>
      </w:r>
      <w:r>
        <w:rPr/>
        <w:t>㝖湚慅飂灰㕄桡⥁⍫ꅤ歡呥祑㶘㡂땁놻ꅂㄣ彋䖬抩纮惂䕁</w:t>
      </w:r>
      <w:r>
        <w:rPr/>
        <w:t>ⱎ</w:t>
      </w:r>
      <w:r>
        <w:rPr/>
        <w:t>伻總⽕幞啳䝏뇎㩩垱䖻塩꥖넽敟䝓瓃쵚⧂欰惍␱䙵땆㍃㌽쉇哂夭⑀嗂っ깥㐬湔硟顊㠬싃䑠䅌ꆻ㭬瓂迂⿂么⹂偍勎呮</w:t>
      </w:r>
      <w:r>
        <w:rPr/>
        <w:t>ⱌ</w:t>
      </w:r>
      <w:r>
        <w:rPr/>
        <w:t>欻ㄶ瑯䔪啖稽⯂䤭彪迂晫竂兔捨쉧炮ꎩ</w:t>
      </w:r>
      <w:r>
        <w:rPr/>
        <w:t>⣂</w:t>
      </w:r>
      <w:r>
        <w:rPr/>
        <w:t>轧坱卵䅬繣㬦땴꥗䅤긵悻ꥳ⭀뼳⩵⬵걤啍敨⼬嗍牖쉒䲻㍱숺ぷ뭡썰쌳뮘캘숶䎵㩒弹䨵䭺从⤬습</w:t>
      </w:r>
      <w:r>
        <w:rPr/>
        <w:t>Ⳃ</w:t>
      </w:r>
      <w:r>
        <w:rPr/>
        <w:t>뽦쵱䲱㭘䅑☸숪㊡全숩뭃뾬㨣䣂歂顆⭂⑗ꍯ숸䥣䩨啮䭆䉑奀㩪</w:t>
      </w:r>
      <w:r>
        <w:rPr/>
        <w:t>꤭</w:t>
      </w:r>
      <w:r>
        <w:rPr/>
        <w:t>嘱⑌䤺嫂兏姂䎩숯놮䅈═⹌⩟塊迍甶䡂敉䕂뮩䕬</w:t>
      </w:r>
      <w:r>
        <w:rPr/>
        <w:t>ꤺ</w:t>
      </w:r>
      <w:r>
        <w:rPr/>
        <w:t>の椽뼣碘녯䦬弶曂轓ꍅ坔뭣䱫⩡⹐슩啍쉅泂獔뽘潩䑴稵㍵</w:t>
      </w:r>
      <w:r>
        <w:rPr/>
        <w:t>⡦</w:t>
      </w:r>
      <w:r>
        <w:rPr/>
        <w:t>䵍晬쉣慫䵒╀춥伨六╱⯂繀䟂着席䤪꺮噊㔳侬禩儬檿墩橊䕓㭣䰰冩彸䤪䵦쉹넺숮쉑⎻春琶瓂梬┻題吱牴乡䁪乵恊畲ꄦ</w:t>
      </w:r>
      <w:r>
        <w:rPr/>
        <w:t>ⶮ</w:t>
      </w:r>
      <w:r>
        <w:rPr/>
        <w:t>녀뮥䦻</w:t>
      </w:r>
      <w:r>
        <w:rPr/>
        <w:t>⡎⡀</w:t>
      </w:r>
      <w:r>
        <w:rPr/>
        <w:t>碩쉎䑊瑨㵉湋㫂汰쉅灖쉗榘ꍦ柂</w:t>
      </w:r>
      <w:r>
        <w:rPr/>
        <w:t>ⵯ</w:t>
      </w:r>
      <w:r>
        <w:rPr/>
        <w:t>畱␵䅌畳쉗噴煴樻帻坘④洮ꍆ⌬献①䍵쉲㥊稪ㄷ欬녗䜤</w:t>
      </w:r>
      <w:r>
        <w:rPr/>
        <w:t>ꗎ</w:t>
      </w:r>
      <w:r>
        <w:rPr/>
        <w:t>㐺頫숩⭖昷潧䕄䭐썋⌤㛂쉫恳ꅅ⽡걤뽙슘欽⨰걍⑕癥䙷祮灓췃⨻</w:t>
      </w:r>
      <w:r>
        <w:rPr/>
        <w:t>ⱔ</w:t>
      </w:r>
      <w:r>
        <w:rPr/>
        <w:t>怳쉑溩㡩땄⮿㍈斮㍅숪쉖</w:t>
      </w:r>
      <w:r>
        <w:rPr/>
        <w:t>ⵯ</w:t>
      </w:r>
      <w:r>
        <w:rPr/>
        <w:t>塥걂㵉⸲썲㤽㐬桮畒컃㉂</w:t>
      </w:r>
      <w:r>
        <w:rPr/>
        <w:t>ꥆ</w:t>
      </w:r>
      <w:r>
        <w:rPr/>
        <w:t>䥟癐㋎⺵䔷昊䖵汶烂片礶䙨飂瑶䛂</w:t>
      </w:r>
      <w:r>
        <w:rPr/>
        <w:t>⡥</w:t>
      </w:r>
      <w:r>
        <w:rPr/>
        <w:t>烂顫칌䁥婀䵎旂㙞漹椮⹅顉뽯砯猫⌬</w:t>
      </w:r>
      <w:r>
        <w:rPr/>
        <w:t>ⱌ</w:t>
      </w:r>
      <w:r>
        <w:rPr/>
        <w:t>剕녉づ⥴녳걇䡔ㄤ汬☵㷂幮佌䴫奸㞣㩬슏燃녹놩䂮㥂㜴卨㇂⩌唽捵硍湶滂걙♖숸싂挩⾘⥍夯栥츬䥲⽍㩵僎㓂汀畱</w:t>
      </w:r>
      <w:r>
        <w:rPr/>
        <w:t>ⲡ</w:t>
      </w:r>
      <w:r>
        <w:rPr/>
        <w:t>歚敳䳂噞</w:t>
      </w:r>
      <w:r>
        <w:rPr/>
        <w:t>ꕬ</w:t>
      </w:r>
      <w:r>
        <w:rPr/>
        <w:t>眵掮涥怹㵊곂墻契塯䉱傻ァ祅繑싂畈甫</w:t>
      </w:r>
      <w:r>
        <w:rPr/>
        <w:t>ⴵ</w:t>
      </w:r>
      <w:r>
        <w:rPr/>
        <w:t>㚥䁲摩㭂㑕㶡刴皱圯凂堶쉳칣佮쉓䊬熮땡攫幄绂ギ轐礳䮏䶘伪獎䒻㚩쉃揃⩢患㍺㠨㭁</w:t>
      </w:r>
      <w:r>
        <w:rPr/>
        <w:t>Ⲯ</w:t>
      </w:r>
      <w:r>
        <w:rPr/>
        <w:t>쏂步㑺⭬슿⽂꥗䭍湋恳ꄻꍵ긩敚땠쉔块슬奌楴㬷⛂⺩瞬顇㞬</w:t>
      </w:r>
      <w:r>
        <w:rPr/>
        <w:t>Ᵽ</w:t>
      </w:r>
      <w:r>
        <w:rPr/>
        <w:t>種㩨ㅈ塓濂儺牓〪ㆡ疮弴ꥯ慙婱恈坟ꥧ년瀣⩆桁쉘矎噐煤喩땟⍠쉷刻皻扬쉲♍䡔䕪⨥䷂杁柂塊㭥㠬㙣䈽ꅅ⍴旂㥤渶⩨稪ꍪ匴卣䨪摚䝋础厘⍧癋걡丸</w:t>
      </w:r>
      <w:r>
        <w:rPr/>
        <w:t>ⰺ</w:t>
      </w:r>
      <w:r>
        <w:rPr/>
        <w:t>剐渭㍣</w:t>
      </w:r>
      <w:r>
        <w:rPr/>
        <w:t>ⱞ</w:t>
      </w:r>
      <w:r>
        <w:rPr/>
        <w:t>䥕␹嘨䐩䡱칍奖熘い㟃㨶䢬歨䓃澥</w:t>
      </w:r>
      <w:r>
        <w:rPr/>
        <w:t>ꕆ</w:t>
      </w:r>
      <w:r>
        <w:rPr/>
        <w:t>繞쉔焮嚘ꥤꄨ炻㜸ꆘ湟洪ꍢ㙋썪쉫獘䨺浴길㔰婃椶</w:t>
      </w:r>
      <w:r>
        <w:rPr/>
        <w:t>ⰶ</w:t>
      </w:r>
      <w:r>
        <w:rPr/>
        <w:t>し爥繐䖵⼷匱礻匱矂勂슩啕䴺㶩氲瞮䴴숮ꇎ啭쉘ま뾏㭉湧埂㓂䭂硃樰㉲뗂癇娲癔䠶橪쉍䔪촪숩⼻㓎炘猪⨥䀬쉪䕷涩믂弭䀦䱐呖䙭䙧究乘䁤䳎㜪췂佔橾⌷仂灎䅍⫂眵䙟쉸㙨穱㈯숣쉕⨥畔㑌⍯㈸仂갥晱⑞壂太煏敨뽪츬暱䈣琱묲扆숹猻唺栬쉣㩖濂㙯槂깁輣偔숸⹇䱺싂㥰剂㠣╰⽂䅌顲瑱眺싂㘤</w:t>
      </w:r>
      <w:r>
        <w:rPr/>
        <w:t>⢘</w:t>
      </w:r>
      <w:r>
        <w:rPr/>
        <w:t>煚녒形칸睂塱</w:t>
      </w:r>
      <w:r>
        <w:rPr/>
        <w:t>Ɑ♦</w:t>
      </w:r>
      <w:r>
        <w:rPr/>
        <w:t>쉭灘⍺係╤슬啫</w:t>
      </w:r>
      <w:r>
        <w:rPr/>
        <w:t>ⱚ</w:t>
      </w:r>
      <w:r>
        <w:rPr/>
        <w:t>啅凂昭し晎〲숺樬쉃쉀扅䉳瑣穳㡍扗煉枿⍈</w:t>
      </w:r>
      <w:r>
        <w:rPr/>
        <w:t>Ⱡ</w:t>
      </w:r>
      <w:r>
        <w:rPr/>
        <w:t>곃ꄫ</w:t>
      </w:r>
      <w:r>
        <w:rPr/>
        <w:t>⡪</w:t>
      </w:r>
      <w:r>
        <w:rPr/>
        <w:t>磂䕴恫噡ꅗㅋ⩇哂⚩扙䍾亡佱幺滂</w:t>
      </w:r>
      <w:r>
        <w:rPr/>
        <w:t>ꤻ</w:t>
      </w:r>
      <w:r>
        <w:rPr/>
        <w:t>䍋抡睍⽟쉢奁楠䍋湴飂烂쎏䔦㕋숵猥쵇ㄶ顇㍡⩈歑䬬숫捴婨㜻敘䕋漩쌸䱰嫂츹쉞顋숳䉐坆塯顇슥☭㡭⽦渻幩涬</w:t>
      </w:r>
      <w:r>
        <w:rPr/>
        <w:t>ꥐ</w:t>
      </w:r>
      <w:r>
        <w:rPr/>
        <w:t>⢩</w:t>
      </w:r>
      <w:r>
        <w:rPr/>
        <w:t>繱</w:t>
      </w:r>
      <w:r>
        <w:rPr/>
        <w:t>ⴺ</w:t>
      </w:r>
      <w:r>
        <w:rPr/>
        <w:t>ꥳ㒱┦⤺䱉上歶兄硺擂⭠䴵ꌥ拂䊥쉘輪걬祙㚬</w:t>
      </w:r>
      <w:r>
        <w:rPr/>
        <w:t>⢻</w:t>
      </w:r>
      <w:r>
        <w:rPr/>
        <w:t>睆媘䠦╗坋䣂쉺⥮☪畀䡌</w:t>
      </w:r>
      <w:r>
        <w:rPr/>
        <w:t>ꥅ</w:t>
      </w:r>
      <w:r>
        <w:rPr/>
        <w:t>斣䘳䩏㵵</w:t>
      </w:r>
      <w:r>
        <w:rPr/>
        <w:t>ꕦ</w:t>
      </w:r>
      <w:r>
        <w:rPr/>
        <w:t>縸撏毂恥揂奨睾獪녉⵮㌱佺ㅎ㉲礯掬䝒杙䡷㋂怵楕</w:t>
      </w:r>
      <w:r>
        <w:rPr/>
        <w:t>ⵧ</w:t>
      </w:r>
      <w:r>
        <w:rPr/>
        <w:t>癬汤Ⓨ㗂㭒걫☮┨⥔䠴佦剬⍳숹䭯牀칮쵧婢䅳櫃⺻佹湔□䟍䱔</w:t>
      </w:r>
      <w:r>
        <w:rPr/>
        <w:t>ꖣ</w:t>
      </w:r>
      <w:r>
        <w:rPr/>
        <w:t>洷吤瞩땃燂坲頬갩㦩癅㕒瀪┪㝣抏癰</w:t>
      </w:r>
      <w:r>
        <w:rPr/>
        <w:t>⡃</w:t>
      </w:r>
      <w:r>
        <w:rPr/>
        <w:t>㤶땆穞걅呒歾䵳⼵䉣䍾</w:t>
      </w:r>
      <w:r>
        <w:rPr/>
        <w:t>⡢</w:t>
      </w:r>
      <w:r>
        <w:rPr/>
        <w:t>㒩朹䄺挸쉀䜵뭂䁉⽪牺⸬</w:t>
      </w:r>
      <w:r>
        <w:rPr/>
        <w:t>⠷␩</w:t>
      </w:r>
      <w:r>
        <w:rPr/>
        <w:t>㞩煩繶啩浖串烍畁䈳縶儨是쉞䫂⛂歂⶿</w:t>
      </w:r>
      <w:r>
        <w:rPr/>
        <w:t>ꤪ</w:t>
      </w:r>
      <w:r>
        <w:rPr/>
        <w:t>漫犿</w:t>
      </w:r>
      <w:r>
        <w:rPr/>
        <w:t>ꕩ</w:t>
      </w:r>
      <w:r>
        <w:rPr/>
        <w:t>幥뽺栬䁠쎡瞘濂䍸☻녏㑃㥤쉚垥剔숻㉵䨶䥉⨷繩쉤</w:t>
      </w:r>
      <w:r>
        <w:rPr/>
        <w:t>⡹꥙</w:t>
      </w:r>
      <w:r>
        <w:rPr/>
        <w:t>卆㙬䁟췂쉱䥔땭㙗쉾楏剰</w:t>
      </w:r>
      <w:r>
        <w:rPr/>
        <w:t>ꤰ⫂</w:t>
      </w:r>
      <w:r>
        <w:rPr/>
        <w:t>唪㎮녬췂痍砫晫쉂媩뮬㵞㝐묺䵑컃暣쉂녦折㈱썳盂洸㙕칩쉂戻䄳獀梩⹊쉤⻂䛂瑉㣂䵵磂祳쉨㭁싂盂碘</w:t>
      </w:r>
      <w:r>
        <w:rPr/>
        <w:t>ꦏ</w:t>
      </w:r>
      <w:r>
        <w:rPr/>
        <w:t>㵷</w:t>
      </w:r>
      <w:r>
        <w:rPr/>
        <w:t>ꤳ</w:t>
      </w:r>
      <w:r>
        <w:rPr/>
        <w:t>嘭戤欸䱞䘩忂⾣吪싂⬩㍚ㄣ妩䑊층뿂㡴橵ꄷ炩敐儵癥㭟杳⩇䗍</w:t>
      </w:r>
      <w:r>
        <w:rPr/>
        <w:t>ⵓ</w:t>
      </w:r>
      <w:r>
        <w:rPr/>
        <w:t>欣㚡睐㑒滃楑慑떩⤱焩쉘䭩剖㠪顄㩴呚䭆唤硵쉣吪祙ꥺ</w:t>
      </w:r>
      <w:r>
        <w:rPr/>
        <w:t>⡷</w:t>
      </w:r>
      <w:r>
        <w:rPr/>
        <w:t>囂䎿⺵쉺摈䔣</w:t>
      </w:r>
      <w:r>
        <w:rPr/>
        <w:t>ⰺ</w:t>
      </w:r>
      <w:r>
        <w:rPr/>
        <w:t>洬畴䵲慍抣</w:t>
      </w:r>
      <w:r>
        <w:rPr/>
        <w:t>ⴳ</w:t>
      </w:r>
      <w:r>
        <w:rPr/>
        <w:t>ꏂ攲㜫昸㉬徘偵楱剳⹵⨦摨䥤㜱浩穣慏넽啤䤽⹠䎱繨쉲싎沩쉰憥䪻䝬묱頽싂佑幨쉕䶣牱䁐厏䤫癸滎偧焳㍭㜪焱婖␫噹쉡漩䡑栵䥃噇ꌺ侬甩堸欹㙥甥⽤恍潵숶䬪帵㨣⿂㖮㧂㬸啙캏㚡㭺</w:t>
      </w:r>
      <w:r>
        <w:rPr/>
        <w:t>ꥏ</w:t>
      </w:r>
      <w:r>
        <w:rPr/>
        <w:t>畭澿竃싍긴⽕㙉ぎ吶砭녣</w:t>
      </w:r>
      <w:r>
        <w:rPr/>
        <w:t>ꤳ</w:t>
      </w:r>
      <w:r>
        <w:rPr/>
        <w:t>䅁⽗し轮쉞</w:t>
      </w:r>
      <w:r>
        <w:rPr/>
        <w:t>ꔷ</w:t>
      </w:r>
      <w:r>
        <w:rPr/>
        <w:t>㈽縻</w:t>
      </w:r>
      <w:r>
        <w:rPr/>
        <w:t>⡆</w:t>
      </w:r>
      <w:r>
        <w:rPr/>
        <w:t>楣쏍</w:t>
      </w:r>
      <w:r>
        <w:rPr/>
        <w:t>꧂</w:t>
      </w:r>
      <w:r>
        <w:rPr/>
        <w:t>껃牆⤱収</w:t>
      </w:r>
      <w:r>
        <w:rPr/>
        <w:t>ⱚ</w:t>
      </w:r>
      <w:r>
        <w:rPr/>
        <w:t>枏砺辮剪㩠Ⓜ䘵깺쉆</w:t>
      </w:r>
      <w:r>
        <w:rPr/>
        <w:t>ꦬ</w:t>
      </w:r>
      <w:r>
        <w:rPr/>
        <w:t>䄩⛂啺⑃숭뾥掱컍亩瀺䴦쉬㜫뾩⥌戱痂⩇畈⨻淂䠫恮渪䱨⬦煟칗㥖㚬㑎칡偑쉵┳걕㍺쉢䅖㥇㕸䱊㕧⑷佈敯▿楱璬牺咬煣쉙潋ㄽ䵙쉳汍侱䘺䵫⩞걫捺䕢녺忂秂긩璥ꥥ䕠쉞剕毂</w:t>
      </w:r>
      <w:r>
        <w:rPr/>
        <w:t>⢻</w:t>
      </w:r>
      <w:r>
        <w:rPr/>
        <w:t>㬹</w:t>
      </w:r>
      <w:r>
        <w:rPr/>
        <w:t>ⵖ</w:t>
      </w:r>
      <w:r>
        <w:rPr/>
        <w:t>䠶ꄯ</w:t>
      </w:r>
      <w:r>
        <w:rPr/>
        <w:t>ꕞ</w:t>
      </w:r>
      <w:r>
        <w:rPr/>
        <w:t>䅕뼷槂飂殩わ婄</w:t>
      </w:r>
      <w:r>
        <w:rPr/>
        <w:t>ꕃ</w:t>
      </w:r>
      <w:r>
        <w:rPr/>
        <w:t>ꅺ쉊䲩숺㈯汞䙎䩦ꌊ䁍槂떡㏎挮╕煃汭ꅚ⩍偫</w:t>
      </w:r>
      <w:r>
        <w:rPr/>
        <w:t>ⴽ</w:t>
      </w:r>
      <w:r>
        <w:rPr/>
        <w:t>机摶䐪춿㥟ꥩ⿂天땕⥣쉲㩺䪘슩깯ꥹ㐰ꅀ浗熣厩硆圳</w:t>
      </w:r>
      <w:r>
        <w:rPr/>
        <w:t>⣂</w:t>
      </w:r>
      <w:r>
        <w:rPr/>
        <w:t>桺⧂</w:t>
      </w:r>
      <w:r>
        <w:rPr/>
        <w:t>ꔳ</w:t>
      </w:r>
      <w:r>
        <w:rPr/>
        <w:t>彔幩浔䴪㤻㩙堪䱃㉐徵䭨窘癟⯂츯噎╮⏂壂⴫㑁塠갭濃帣摢浒䭗㙢⫂쉦䬦眷</w:t>
      </w:r>
      <w:r>
        <w:rPr/>
        <w:t>ꕥ</w:t>
      </w:r>
      <w:r>
        <w:rPr/>
        <w:t>㙶ꍈ扲彔䑧</w:t>
      </w:r>
      <w:r>
        <w:rPr/>
        <w:t>ⴻ</w:t>
      </w:r>
      <w:r>
        <w:rPr/>
        <w:t>喿噲䡍믂ꎮ쵋⨨迍䥸媏熥僂뽶帲抵繺熡壍琺迎瑕쉺싎쉰䦿睰䩸㘯쌩㕨珂凎攷傮녇繥㙢焻</w:t>
      </w:r>
      <w:r>
        <w:rPr/>
        <w:t>⠤</w:t>
      </w:r>
      <w:r>
        <w:rPr/>
        <w:t>⺡칰捋堩㥲녤喣䝡繺儥쵆쉞⼴晶㙱䈳쵄坔㕤頫㗂㘵㝴싂깱䅍暡╊</w:t>
      </w:r>
      <w:r>
        <w:rPr/>
        <w:t>ⶥ</w:t>
      </w:r>
      <w:r>
        <w:rPr/>
        <w:t>䡦幋곂䛎촽䰱䥣싂燂䩔娤獅迂奺꺩爪쉹쉔橡㬻깡㈱渪轐⽴塒殮걌⩟溣砣汕쵟頭쉢瑸䍥浖䫎礪䵪⴩佇㍦쉎쉀⩭쉗瞏⍪摀┵㐹伲♀</w:t>
      </w:r>
      <w:r>
        <w:rPr/>
        <w:t>ⱦ</w:t>
      </w:r>
      <w:r>
        <w:rPr/>
        <w:t>쵁ふ㘯쉌쉮妱穫뭵㵤瓎쉥乌穅䙨痍⎵晪慦灧㡬㬵剩卒砱䥺䌨ꥫ㔬녒䡂湘乢╳撡뽥쉯潾꺵쉃슣步婡顅⚏⥚묷䕨ㅭ뗎㯂䝂忂旂稽⍙昸㮿恹䩴㙾싃뿍婮牂楱촪䅆숸刮噯뭲㭇挸</w:t>
      </w:r>
      <w:r>
        <w:rPr/>
        <w:t>ꤪ</w:t>
      </w:r>
      <w:r>
        <w:rPr/>
        <w:t>䃂䑕</w:t>
      </w:r>
      <w:r>
        <w:rPr/>
        <w:t>ꔨ</w:t>
      </w:r>
      <w:r>
        <w:rPr/>
        <w:t>슩卧儳䠣ꌵ</w:t>
      </w:r>
      <w:r>
        <w:rPr/>
        <w:t>⡤</w:t>
      </w:r>
      <w:r>
        <w:rPr/>
        <w:t>숴䒵㩐咬奮飂牷䵚┨頳䅩䑅飂䵬㠷㋂⭅㠮恱㤪桂</w:t>
      </w:r>
      <w:r>
        <w:rPr/>
        <w:t>ꤵ</w:t>
      </w:r>
      <w:r>
        <w:rPr/>
        <w:t>瑠</w:t>
      </w:r>
      <w:r>
        <w:rPr/>
        <w:t>ⱎ⪮</w:t>
      </w:r>
      <w:r>
        <w:rPr/>
        <w:t>䱄⽕奪쵪꤮瑐轁㎣参整桞爻䀳䭚䩯磍兪婃</w:t>
      </w:r>
      <w:r>
        <w:rPr/>
        <w:t>ⴳ</w:t>
      </w:r>
      <w:r>
        <w:rPr/>
        <w:t>䅵畓橪㝷單〈쉇㨩ꍍ넲灎⴦旂견⬰刵⩚畳숷㍔掘쉣晠呕㵐敇⥬敍橪䛂䉓⿂䙊䉶泂竂䋍䔸奧淂</w:t>
      </w:r>
      <w:r>
        <w:rPr/>
        <w:t>ⶏ</w:t>
      </w:r>
      <w:r>
        <w:rPr/>
        <w:t>埂쉓䗂䙹睰⌳ꌽ숪䏍䅕䲥⬥</w:t>
      </w:r>
      <w:r>
        <w:rPr/>
        <w:t>ⰲ</w:t>
      </w:r>
      <w:r>
        <w:rPr/>
        <w:t>歀⽹敹칗甫쉲쉄偨츫㈨┵♉㑃쉺㥣갻桵썾썚㝥㭱</w:t>
      </w:r>
      <w:r>
        <w:rPr/>
        <w:t>⣂</w:t>
      </w:r>
      <w:r>
        <w:rPr/>
        <w:t>捣</w:t>
      </w:r>
      <w:r>
        <w:rPr/>
        <w:t>꧂</w:t>
      </w:r>
      <w:r>
        <w:rPr/>
        <w:t>䴽毃杷弽佖䁔쉭깶挻뾬뿂頣⫂楌琺飂䤪쉡則㌯眨歠뽎쵲쉊슻싂甹疻넷♐漺䭆䱱</w:t>
      </w:r>
      <w:r>
        <w:rPr/>
        <w:t>꥟</w:t>
      </w:r>
      <w:r>
        <w:rPr/>
        <w:t>塶䤳슘쏂頻⽚恋묮껃忂숥ꇍ䀷쉉츹甤</w:t>
      </w:r>
      <w:r>
        <w:rPr/>
        <w:t>ꕃ</w:t>
      </w:r>
      <w:r>
        <w:rPr/>
        <w:t>湤쉅䰥⦘唣僂ㄸ幊䡶兑牸䁑塤朥⌷춬番숥䚬顮搻湋뽴幌㡪忂湰쉇⩷䖘畟㗂슬刴ㅯ恂ꥣ䟂睲樮捪촱䅣䏂祠潭氱㕅濂㍥쉊䠊之喥槂浇㈫싎㝈凍㕭㍮獫䴺䔵呕쉑슣ぉ枵싂十⭫柎券슣暘彸슩䅹栴숻㈭潄䡂ち杗䖣ヂ㴲㑗吶璬砶皿剗凎ꄪ瑅轕䅳넪搸</w:t>
      </w:r>
      <w:r>
        <w:rPr/>
        <w:t>ꤩ</w:t>
      </w:r>
      <w:r>
        <w:rPr/>
        <w:t>䌷쉳䳂㖮伺㨪ꥱ쉅两佱㜨焣㉗盂杊急䲵녧燎뽞䬸㤪㠪ꅊ浇䕣㕋仂㵆㭫숻湠刬瘭桯慴欴樳䀱浡䭤䵠毂佇㥇ㄪ愯싂嘪䔨圩䚻泂╤쉙睯皡獭勂攷偩쵅䤩汔䴪뽞쉫䕨䡸⬵딽囂</w:t>
      </w:r>
      <w:r>
        <w:rPr/>
        <w:t>ꗎ</w:t>
      </w:r>
      <w:r>
        <w:rPr/>
        <w:t>㌨敄썘幡◃桋</w:t>
      </w:r>
      <w:r>
        <w:rPr/>
        <w:t>⠽</w:t>
      </w:r>
      <w:r>
        <w:rPr/>
        <w:t>丽㥕껍숬橙畸㥕싂쉓</w:t>
      </w:r>
      <w:r>
        <w:rPr/>
        <w:t>⡦</w:t>
      </w:r>
      <w:r>
        <w:rPr/>
        <w:t>祑轓ꎣ椴塈숪䠫婴渵칶䊬瘬㋂깦县떻╖庘湄쉋㉣祋䇂牟䵧瞵슩⺩㈫ꄲ㙘</w:t>
      </w:r>
      <w:r>
        <w:rPr/>
        <w:t>⵰</w:t>
      </w:r>
      <w:r>
        <w:rPr/>
        <w:t>怤䉦㠶㉾敭摴墵</w:t>
      </w:r>
      <w:r>
        <w:rPr/>
        <w:t>ꖥ</w:t>
      </w:r>
      <w:r>
        <w:rPr/>
        <w:t>䙋㛂╆숫⨫濂ㅣ牯堸扶殿딺埂㞡址练穋갮婇⽀噵桇⩴瘷⎡柂</w:t>
      </w:r>
      <w:r>
        <w:rPr/>
        <w:t>ꔻ</w:t>
      </w:r>
      <w:r>
        <w:rPr/>
        <w:t>걉疩憘拂潂歖偒汘</w:t>
      </w:r>
      <w:r>
        <w:rPr/>
        <w:t>Ⱕ</w:t>
      </w:r>
      <w:r>
        <w:rPr/>
        <w:t>㗂儬ꍇ獺轉祢灟乓卬桀婘嘽潗⌵숲⻂썐㖵瑋⬵㬣ꄴ漩掘칋䭡㴴걵㦥䤨㥣甽</w:t>
      </w:r>
      <w:r>
        <w:rPr/>
        <w:t>ꥒ⎿</w:t>
      </w:r>
      <w:r>
        <w:rPr/>
        <w:t>砵琭姃埂ꥥ坉祤昳瞏氬녕偾捵쉲浊╧轆䪘澱徱䙌⼻싂ꅥ숥儩灑湓暏杹ꌺ灋〯䞮恺숭䤩㶩穗딥숪輰䭁䑠뽳䤮츩壃⬥㨴썱걺</w:t>
      </w:r>
      <w:r>
        <w:rPr/>
        <w:t>ⱶ</w:t>
      </w:r>
      <w:r>
        <w:rPr/>
        <w:t>圲䱄䋎⒥㍢䛂海䇎싂堭䵌畈㜱</w:t>
      </w:r>
      <w:r>
        <w:rPr/>
        <w:t>ꦘ</w:t>
      </w:r>
      <w:r>
        <w:rPr/>
        <w:t>묶祺녷憩䀷壂歑倨兀⩓⺥硤쵞쉹汱㦵湎縶溿╹싎䌽淂쉾婲恄뼴穟⾵刮穇䮵䩟⺩䞬㓂扃滂싂湇</w:t>
      </w:r>
      <w:r>
        <w:rPr/>
        <w:t>ⱑ</w:t>
      </w:r>
      <w:r>
        <w:rPr/>
        <w:t>㈳癯乓땑</w:t>
      </w:r>
      <w:r>
        <w:rPr/>
        <w:t>ꖡ</w:t>
      </w:r>
      <w:r>
        <w:rPr/>
        <w:t>쉫</w:t>
      </w:r>
      <w:r>
        <w:rPr/>
        <w:t>⣂</w:t>
      </w:r>
      <w:r>
        <w:rPr/>
        <w:t>戨畨洽걇</w:t>
      </w:r>
      <w:r>
        <w:rPr/>
        <w:t>ꤩ䷂</w:t>
      </w:r>
      <w:r>
        <w:rPr/>
        <w:t>挩犮칂畣</w:t>
      </w:r>
      <w:r>
        <w:rPr/>
        <w:t>⠵</w:t>
      </w:r>
      <w:r>
        <w:rPr/>
        <w:t>ꔬ</w:t>
      </w:r>
      <w:r>
        <w:rPr/>
        <w:t>츸瑄㪩⩬啢쉦䍩櫂㠮冘磂䐬㈵싂䙱뗎㤪㘬䩈䍆轆쌹䵘ꄹ㠹㚣뽫뽅湮乾喩숹倦⯂ㄷ쉓爲熬ㄤ쉓⥸彆쌤懂瘷쉦犣⏍㋂湴⥲⦩倵캿</w:t>
      </w:r>
      <w:r>
        <w:rPr/>
        <w:t>ꕄ</w:t>
      </w:r>
      <w:r>
        <w:rPr/>
        <w:t>䡈牵㙈쉰噸♆숭典帨卙偏焺別䠱쉩瑾쉍嚩埂捣顾숷圮◎㥂</w:t>
      </w:r>
      <w:r>
        <w:rPr/>
        <w:t>ꦩ</w:t>
      </w:r>
      <w:r>
        <w:rPr/>
        <w:t>楴촪䑀ꥸ縵⽡穈沿┱╭っ硺䭳內⍙奂歖頹땍까⭗癳湬䉂쉞䩶焰㞣쉕믂싂奙㵴浄㕏쉏漽幘䁐䵴杏枿䖡숩⼸呶毂励</w:t>
      </w:r>
      <w:r>
        <w:rPr/>
        <w:t>ⰱ</w:t>
      </w:r>
      <w:r>
        <w:rPr/>
        <w:t>ꥯ⧂堊⽱坵㨤⭄</w:t>
      </w:r>
      <w:r>
        <w:rPr/>
        <w:t>꧂</w:t>
      </w:r>
      <w:r>
        <w:rPr/>
        <w:t>甥겱喩㚱㋂戴獃숷〉ㅧꥺ扪䜥搸뿂撣畟䑫쏃灄圪灇䗂㌴⨶⥩匶婹㍱㬭呀顨㜥깄</w:t>
      </w:r>
      <w:r>
        <w:rPr/>
        <w:t>ⴭ</w:t>
      </w:r>
      <w:r>
        <w:rPr/>
        <w:t>격㈨⫂</w:t>
      </w:r>
      <w:r>
        <w:rPr/>
        <w:t>ꥅ</w:t>
      </w:r>
      <w:r>
        <w:rPr/>
        <w:t>䥷녂颮灎汮咩촩䅒磂攲숴摚쉨癙땸슣</w:t>
      </w:r>
      <w:r>
        <w:rPr/>
        <w:t>⡏</w:t>
      </w:r>
      <w:r>
        <w:rPr/>
        <w:t>啳꥕䡘⨳倳</w:t>
      </w:r>
      <w:r>
        <w:rPr/>
        <w:t>ꖡ</w:t>
      </w:r>
      <w:r>
        <w:rPr/>
        <w:t>懂㪘쉃䭂ꥶ桐⏂歚権啪⿂偑슡䍚뽲种硠煊갽쉎컂搸쵨椩溩柂⭞⼵輴娰쉓</w:t>
      </w:r>
      <w:r>
        <w:rPr/>
        <w:t>ꖵ</w:t>
      </w:r>
      <w:r>
        <w:rPr/>
        <w:t>顭䉙輭䈷顉슡⪿꥾䅢㌥췂⩸␦溡幺橊愽묦泂쉀⽶秂ㅣ⹮䔵䠷㪏煉凂獨磎地쉃䙥咻쉄꺩♊ㄣ쉧嗂洤⫂绂쉏</w:t>
      </w:r>
      <w:r>
        <w:rPr/>
        <w:t>ꕈ</w:t>
      </w:r>
      <w:r>
        <w:rPr/>
        <w:t>〥㚬乫櫎痂⽶</w:t>
      </w:r>
      <w:r>
        <w:rPr/>
        <w:t>ꤩ</w:t>
      </w:r>
      <w:r>
        <w:rPr/>
        <w:t>祉塐扪⪵쉐</w:t>
      </w:r>
      <w:r>
        <w:rPr/>
        <w:t>꧂</w:t>
      </w:r>
      <w:r>
        <w:rPr/>
        <w:t>ⰷ</w:t>
      </w:r>
      <w:r>
        <w:rPr/>
        <w:t>䵌䙕쉥呶㘫噺攽쉏슏뭥捱</w:t>
      </w:r>
      <w:r>
        <w:rPr/>
        <w:t>ꕤ</w:t>
      </w:r>
      <w:r>
        <w:rPr/>
        <w:t>幍堬䜭杚偫曂⽨⼷㔷株쉟칍楤愺떻쉣䒿戫欱圭刻剘</w:t>
      </w:r>
      <w:r>
        <w:rPr/>
        <w:t>꧂</w:t>
      </w:r>
      <w:r>
        <w:rPr/>
        <w:t>忎䣂ꆩ䜯㋍쉩噟╓嘲毂㬨⼰杚</w:t>
      </w:r>
      <w:r>
        <w:rPr/>
        <w:t>ꔩ</w:t>
      </w:r>
      <w:r>
        <w:rPr/>
        <w:t>嘰㕐攲문뭪㑅桡숱呹㙐摫桳ㅣ繚椱䡫뭪眳い桏긭俍城䦥縭♬쉯쉶䕤㭐奁숸砬啡畹枻ィ䩬祣</w:t>
      </w:r>
      <w:r>
        <w:rPr/>
        <w:t>ꤨ</w:t>
      </w:r>
      <w:r>
        <w:rPr/>
        <w:t>氳컂䄳乌䮥싂⫂搵⴩</w:t>
      </w:r>
      <w:r>
        <w:rPr/>
        <w:t>ꔪ</w:t>
      </w:r>
      <w:r>
        <w:rPr/>
        <w:t>녬슡懃⭡</w:t>
      </w:r>
      <w:r>
        <w:rPr/>
        <w:t>ꕩ</w:t>
      </w:r>
      <w:r>
        <w:rPr/>
        <w:t>䙮杤䈭⑴刦忂吪㑡㨦ꍓ쉟ひ焰┫츳儸ꅟ칎습⩊慩扨쉱㛍㫂썺䥚</w:t>
      </w:r>
      <w:r>
        <w:rPr/>
        <w:t>⡒</w:t>
      </w:r>
      <w:r>
        <w:rPr/>
        <w:t>癴吲轈쉺⬫⾣契슱㕦</w:t>
      </w:r>
      <w:r>
        <w:rPr/>
        <w:t>ꔫ</w:t>
      </w:r>
      <w:r>
        <w:rPr/>
        <w:t>㭳⍙埃啬䕗漷晆㜱⼻䞥☫䩞卋普姂榏ㅹ숭妏慑歩⑺儫䜣扩冩</w:t>
      </w:r>
      <w:r>
        <w:rPr/>
        <w:t>ꥊ</w:t>
      </w:r>
      <w:r>
        <w:rPr/>
        <w:t>숥埃</w:t>
      </w:r>
      <w:r>
        <w:rPr/>
        <w:t>ꥉꦱ</w:t>
      </w:r>
      <w:r>
        <w:rPr/>
        <w:t>㐪撏䁴뗂⽅</w:t>
      </w:r>
      <w:r>
        <w:rPr/>
        <w:t>⡒⍮</w:t>
      </w:r>
      <w:r>
        <w:rPr/>
        <w:t>䄲쉎挶摟䝳㧃丮㵡쉗㑇怫걘猲</w:t>
      </w:r>
      <w:r>
        <w:rPr/>
        <w:t>⠴</w:t>
      </w:r>
      <w:r>
        <w:rPr/>
        <w:t>却쌲䵷啋⍴♮ꅈ焩슏</w:t>
      </w:r>
      <w:r>
        <w:rPr/>
        <w:t>ꔹ</w:t>
      </w:r>
      <w:r>
        <w:rPr/>
        <w:t>榣⥍⥓偙婵欶癥䵓眭</w:t>
      </w:r>
      <w:r>
        <w:rPr/>
        <w:t>ⵇ</w:t>
      </w:r>
      <w:r>
        <w:rPr/>
        <w:t>獇玵摎欶㴽浘凂䀵쉔쉡</w:t>
      </w:r>
      <w:r>
        <w:rPr/>
        <w:t>ꕗ</w:t>
      </w:r>
      <w:r>
        <w:rPr/>
        <w:t>ꄻ┷</w:t>
      </w:r>
      <w:r>
        <w:rPr/>
        <w:t>⡷</w:t>
      </w:r>
      <w:r>
        <w:rPr/>
        <w:t>牆㵓掿䑱啅祰䯂猴僂녺䕪쉗⩡婫礩⦿䡟乏䬣幇氰쎵⺿</w:t>
      </w:r>
      <w:r>
        <w:rPr/>
        <w:t>꧂</w:t>
      </w:r>
      <w:r>
        <w:rPr/>
        <w:t>䅊쉆顑搻</w:t>
      </w:r>
      <w:r>
        <w:rPr/>
        <w:t>ⴰ</w:t>
      </w:r>
      <w:r>
        <w:rPr/>
        <w:t>佚슿攫⛂</w:t>
      </w:r>
      <w:r>
        <w:rPr/>
        <w:t>ꦏꤷ</w:t>
      </w:r>
      <w:r>
        <w:rPr/>
        <w:t>ꍚꌻ䓍</w:t>
      </w:r>
      <w:r>
        <w:rPr/>
        <w:t>⣂</w:t>
      </w:r>
      <w:r>
        <w:rPr/>
        <w:t>垵⍑</w:t>
      </w:r>
      <w:r>
        <w:rPr/>
        <w:t>ⶥ</w:t>
      </w:r>
      <w:r>
        <w:rPr/>
        <w:t>婞嚩⩎堨榵깃⌴婟浩</w:t>
      </w:r>
      <w:r>
        <w:rPr/>
        <w:t>Ⱘ⩔</w:t>
      </w:r>
      <w:r>
        <w:rPr/>
        <w:t>繈睺稯撣㝩顤睁䡤棂묽杂䵎ꅄ㭾縳</w:t>
      </w:r>
      <w:r>
        <w:rPr/>
        <w:t>ⵏ</w:t>
      </w:r>
      <w:r>
        <w:rPr/>
        <w:t>딷</w:t>
      </w:r>
      <w:r>
        <w:rPr/>
        <w:t>ⲥ</w:t>
      </w:r>
      <w:r>
        <w:rPr/>
        <w:t>䙭畓⹡䙌㵈爰⽺轃ꌦ味曂磂쉐</w:t>
      </w:r>
      <w:r>
        <w:rPr/>
        <w:t>ꕺ</w:t>
      </w:r>
      <w:r>
        <w:rPr/>
        <w:t>㕗樮縦傡窱嗂묨ヂ佹⯂⒬幙⍁쉲亱楘⯎ꅾ轈牅㑖깓欽狂쉲</w:t>
      </w:r>
      <w:r>
        <w:rPr/>
        <w:t>ꤪ</w:t>
      </w:r>
      <w:r>
        <w:rPr/>
        <w:t>浄琪⩑䔩싂煠僃⍟㎘轄父倻顊猊煔⫂␯揂넱哂⏂倸㑵洴①깃䄻쌦③㜳</w:t>
      </w:r>
      <w:r>
        <w:rPr/>
        <w:t>ꕤꕩ</w:t>
      </w:r>
      <w:r>
        <w:rPr/>
        <w:t>习睗桫䩅瓍䳂☻딹䅩</w:t>
      </w:r>
      <w:r>
        <w:rPr/>
        <w:t>ⱍ</w:t>
      </w:r>
      <w:r>
        <w:rPr/>
        <w:t>㔫㡥쉨偱ꇂ깩⮻</w:t>
      </w:r>
      <w:r>
        <w:rPr/>
        <w:t>ꥀ</w:t>
      </w:r>
      <w:r>
        <w:rPr/>
        <w:t>牯扰磂쉞㑉㑱㙐⸳깺䅦䨲</w:t>
      </w:r>
      <w:r>
        <w:rPr/>
        <w:t>ⲥ</w:t>
      </w:r>
      <w:r>
        <w:rPr/>
        <w:t>쉁刭恍咏⍴癉牢㝰䖻㍺橴쉭⌴䉰䁫㖩㕯潕刭ꍂ㪮싍쉬稥䡘⛂넪썒樮</w:t>
      </w:r>
      <w:r>
        <w:rPr/>
        <w:t>⡯</w:t>
      </w:r>
      <w:r>
        <w:rPr/>
        <w:t>䝋捓到䍗㘪쉐渻侏㭥䁀╲硨쉕치礤纵䪣䵂ㅧ⭵묽瑙嘯침쉙싂컂煀ꅫꏂ⨩싃䨱轾쉯칙♶顤㣂떥</w:t>
      </w:r>
      <w:r>
        <w:rPr/>
        <w:t>ꕩ</w:t>
      </w:r>
      <w:r>
        <w:rPr/>
        <w:t>뽌㕑쉞煂슮匨䕥㉙㙅愶묨슥⍸㔨湍쉬殻伪㜵爸渷</w:t>
      </w:r>
      <w:r>
        <w:rPr/>
        <w:t>⢣</w:t>
      </w:r>
      <w:r>
        <w:rPr/>
        <w:t>奖挣㬰䉴㜮칷▵쵘쉳㩞测㡾㞵柂⨬㜣때繐汾⨭庩凂歗</w:t>
      </w:r>
      <w:r>
        <w:rPr/>
        <w:t>ⰶ</w:t>
      </w:r>
      <w:r>
        <w:rPr/>
        <w:t>쉶攭ㅗ쉅礸䘽</w:t>
      </w:r>
      <w:r>
        <w:rPr/>
        <w:t>⡘</w:t>
      </w:r>
      <w:r>
        <w:rPr/>
        <w:t>塶⮣ꅢ뭃⩈彭䮩⺮圤啤惂墡녫╹捁䇍㡐嫍砶焫枏倹♟疱㭐⥌쵞⩙㨬숸佗㡢</w:t>
      </w:r>
      <w:r>
        <w:rPr/>
        <w:t>Ⱚ</w:t>
      </w:r>
      <w:r>
        <w:rPr/>
        <w:t>ꇃ䧃惂穤⽧쵬䆵㆘洽暵䕁숺剚꥞숯㡉쉮塨淎壂</w:t>
      </w:r>
      <w:r>
        <w:rPr/>
        <w:t>ꖩ</w:t>
      </w:r>
      <w:r>
        <w:rPr/>
        <w:t>⡇</w:t>
      </w:r>
      <w:r>
        <w:rPr/>
        <w:t>䍈眮熏</w:t>
      </w:r>
      <w:r>
        <w:rPr/>
        <w:t>⢻</w:t>
      </w:r>
      <w:r>
        <w:rPr/>
        <w:t>䆩㥇䯂䚩⺱浇긯</w:t>
      </w:r>
    </w:p>
    <w:p>
      <w:pPr>
        <w:pStyle w:val="PreformattedText"/>
        <w:bidi w:val="0"/>
        <w:spacing w:before="0" w:after="0"/>
        <w:jc w:val="left"/>
        <w:rPr/>
      </w:pPr>
      <w:r>
        <w:rPr/>
        <w:t>烂쉎㥹</w:t>
      </w:r>
      <w:r>
        <w:rPr/>
        <w:t>ⱏ</w:t>
      </w:r>
      <w:r>
        <w:rPr/>
        <w:t>佸潅硚縭䘻眴쉾摤獳䝵挻弥风侣☨捓㗂☦乄睱制㭋湯쉐顯繳</w:t>
      </w:r>
      <w:r>
        <w:rPr/>
        <w:t>ꔨ</w:t>
      </w:r>
      <w:r>
        <w:rPr/>
        <w:t>썈畭儣슩쉰㕸쉐㤪⹒㧂䍙㟂Ⓜ뇍稸쉂㑣扟촪畏恂쵦⸴竂쌦㝠놩췍䭖卣⥎뗂碵⿂⍅坉䩧䑆濂啩燃슣奁ꅓ剨杒砲瑊繴卉싎䞣役慀䕸ꥤ顈垣伫⨷숰穥洹盂갪冡뭲겣뭍啈狂涡썴㩋礻쉒炱땦桊䭪걢⩗縤䬲奎䡬ㅘ⑪⧍䦻쵪䩀哂渽</w:t>
      </w:r>
      <w:r>
        <w:rPr/>
        <w:t>ꤣ</w:t>
      </w:r>
      <w:r>
        <w:rPr/>
        <w:t>彷㜮䄨䥏噞普Ⓜ歔䀷渽䙎啱땟</w:t>
      </w:r>
      <w:r>
        <w:rPr/>
        <w:t>ꤨ</w:t>
      </w:r>
      <w:r>
        <w:rPr/>
        <w:t>⡟</w:t>
      </w:r>
      <w:r>
        <w:rPr/>
        <w:t>췎쉵佭숤楖祴쎏橩灨埂䁡슬仂㕚毂꥘倥䢣슿歰</w:t>
      </w:r>
      <w:r>
        <w:rPr/>
        <w:t>⡏</w:t>
      </w:r>
      <w:r>
        <w:rPr/>
        <w:t>㒻砪䉨</w:t>
      </w:r>
      <w:r>
        <w:rPr/>
        <w:t>ꕓ</w:t>
      </w:r>
      <w:r>
        <w:rPr/>
        <w:t>㎩穅䝐뽎䦣쉫忍咮瑷桵</w:t>
      </w:r>
      <w:r>
        <w:rPr/>
        <w:t>ꥋ</w:t>
      </w:r>
      <w:r>
        <w:rPr/>
        <w:t>䝥渴咣㘦䩞㤻䅪</w:t>
      </w:r>
      <w:r>
        <w:rPr/>
        <w:t>⠫</w:t>
      </w:r>
      <w:r>
        <w:rPr/>
        <w:t>癧獂⤹쉠슩딷싂恎슬⩙瑕眷</w:t>
      </w:r>
      <w:r>
        <w:rPr/>
        <w:t>ꦩ</w:t>
      </w:r>
      <w:r>
        <w:rPr/>
        <w:t>칟た恖䪡⑖⨨捭杳⨣殻뽇㦡瓃㭞偂椬䞣♬洲㉍충瑌쉡奢䴹땦燂쉺弦戮</w:t>
      </w:r>
      <w:r>
        <w:rPr/>
        <w:t>ꤪ</w:t>
      </w:r>
      <w:r>
        <w:rPr/>
        <w:t>䑢扃</w:t>
      </w:r>
      <w:r>
        <w:rPr/>
        <w:t>ⱞ</w:t>
      </w:r>
      <w:r>
        <w:rPr/>
        <w:t>䵌쉦䀰䅾䓂</w:t>
      </w:r>
      <w:r>
        <w:rPr/>
        <w:t>ⳍ</w:t>
      </w:r>
      <w:r>
        <w:rPr/>
        <w:t>妱䯂╫䙚ꥣꆻ橶쉭摠敆摊㪬䓂䵃㝪㖡</w:t>
      </w:r>
      <w:r>
        <w:rPr/>
        <w:t>ⵍ</w:t>
      </w:r>
      <w:r>
        <w:rPr/>
        <w:t>縥</w:t>
      </w:r>
      <w:r>
        <w:rPr/>
        <w:t>ꦘ⩠</w:t>
      </w:r>
      <w:r>
        <w:rPr/>
        <w:t>晠僎</w:t>
      </w:r>
      <w:r>
        <w:rPr/>
        <w:t>ꔦ</w:t>
      </w:r>
      <w:r>
        <w:rPr/>
        <w:t>ꥷ䍮株⪱ꅭ㥠徏</w:t>
      </w:r>
      <w:r>
        <w:rPr/>
        <w:t>ⱥ</w:t>
      </w:r>
      <w:r>
        <w:rPr/>
        <w:t>坙⌽吷剌椊測埂撏数兓偀</w:t>
      </w:r>
      <w:r>
        <w:rPr/>
        <w:t>⢻</w:t>
      </w:r>
      <w:r>
        <w:rPr/>
        <w:t>席䑚䩖걀か顶慡쉦䟂坳抩㉐</w:t>
      </w:r>
      <w:r>
        <w:rPr/>
        <w:t>ꕦ</w:t>
      </w:r>
      <w:r>
        <w:rPr/>
        <w:t>砺ㅬ쉶恎頬轗걞皩䍃䡮⩯㡌</w:t>
      </w:r>
      <w:r>
        <w:rPr/>
        <w:t>Ɱ</w:t>
      </w:r>
      <w:r>
        <w:rPr/>
        <w:t>ꤺ</w:t>
      </w:r>
      <w:r>
        <w:rPr/>
        <w:t>䓂摏㚏㩋</w:t>
      </w:r>
      <w:r>
        <w:rPr/>
        <w:t>꧂</w:t>
      </w:r>
      <w:r>
        <w:rPr/>
        <w:t>쉪⻎㟂竃䂥杭飂彡ꌻ㨷旍⽢슩偳じ慱뽞⸸쉎╂顪繄十㔬⥯㨥숥〴싂㈺噳䩬入⵶</w:t>
      </w:r>
      <w:r>
        <w:rPr/>
        <w:t>⣎</w:t>
      </w:r>
      <w:r>
        <w:rPr/>
        <w:t>쉀䕖</w:t>
      </w:r>
      <w:r>
        <w:rPr/>
        <w:t>ⰹ</w:t>
      </w:r>
      <w:r>
        <w:rPr/>
        <w:t>䀪ォ䏂祠䷂旂扳</w:t>
      </w:r>
      <w:r>
        <w:rPr/>
        <w:t>ꥎ⭰</w:t>
      </w:r>
      <w:r>
        <w:rPr/>
        <w:t>坞⛂甲꥖쉔ꆡ긪䜪䩵䤱䅞䥫姂䮣潗숫칆㦘걮⑂兓</w:t>
      </w:r>
      <w:r>
        <w:rPr/>
        <w:t>ꕕ</w:t>
      </w:r>
      <w:r>
        <w:rPr/>
        <w:t>츲彔獈䠲卍쉞㘪瓎쉒쉒娪⭟숫䳂䵘ꍧ扖棂㙨睁⩆</w:t>
      </w:r>
      <w:r>
        <w:rPr/>
        <w:t>ꕬ</w:t>
      </w:r>
      <w:r>
        <w:rPr/>
        <w:t>滂쉰塡㶏吻⥎㨽㠪⤮瑶칱㙎祭汏彰䡡⑃繈獂</w:t>
      </w:r>
      <w:r>
        <w:rPr/>
        <w:t>⠽</w:t>
      </w:r>
      <w:r>
        <w:rPr/>
        <w:t>쉎䖱焸潅採䍞爻쉐噍</w:t>
      </w:r>
      <w:r>
        <w:rPr/>
        <w:t>ꖩ</w:t>
      </w:r>
      <w:r>
        <w:rPr/>
        <w:t>㕱쉑슿</w:t>
      </w:r>
      <w:r>
        <w:rPr/>
        <w:t>ⱍ⌳</w:t>
      </w:r>
      <w:r>
        <w:rPr/>
        <w:t>믂椲〷⩢晫瑑㙬</w:t>
      </w:r>
      <w:r>
        <w:rPr/>
        <w:t>ꕌ</w:t>
      </w:r>
      <w:r>
        <w:rPr/>
        <w:t>涵㭥ꄶ⮱捘ꍨ</w:t>
      </w:r>
      <w:r>
        <w:rPr/>
        <w:t>⠨</w:t>
      </w:r>
      <w:r>
        <w:rPr/>
        <w:t>槂㑋⹇棂ㆬ灤걟哎物</w:t>
      </w:r>
      <w:r>
        <w:rPr/>
        <w:t>⡳</w:t>
      </w:r>
      <w:r>
        <w:rPr/>
        <w:t>檻쉎♭幞뭭쉅충珂唸⭐㗂䙊땦뇂⍱䩮</w:t>
      </w:r>
      <w:r>
        <w:rPr/>
        <w:t>⡗</w:t>
      </w:r>
      <w:r>
        <w:rPr/>
        <w:t>沱⑚卍乬浂瘷栻㍑㵪䚩椹䦿䩆绂碏⬱仂땵朷倦䚵憱䡒煆橱稫숥⍩숭쵡녱</w:t>
      </w:r>
      <w:r>
        <w:rPr/>
        <w:t>ꔸ╣</w:t>
      </w:r>
      <w:r>
        <w:rPr/>
        <w:t>浾䞘㝇徬ꥡ㩯昩⬯淂湍⽡䱁廂㑠卙䅤兊⨸哂穎顠䔭</w:t>
      </w:r>
      <w:r>
        <w:rPr/>
        <w:t>ꖩ</w:t>
      </w:r>
      <w:r>
        <w:rPr/>
        <w:t>䰻輬乚껂䙮㤯楌焣即뾡埂䡋栯垥┥橄깊⥪㍬婚㝵婵琵輥弦㐪</w:t>
      </w:r>
      <w:r>
        <w:rPr/>
        <w:t>Ɐ</w:t>
      </w:r>
      <w:r>
        <w:rPr/>
        <w:t>堷晈璬稥䵘楤㭘츮⑅穕칄</w:t>
      </w:r>
      <w:r>
        <w:rPr/>
        <w:t>ⶥ</w:t>
      </w:r>
      <w:r>
        <w:rPr/>
        <w:t>佘悻⩗숹氻㩺긴⺩㥂搹습捙♙쉲竂⨣숱盂猻䝋╉猰싂⍨䤸䓂儫癈歴⮡渥쵁㏃㡗熵泂顇츹떬灱怳假츶佡狂ꎱ稩⼥痎숰檱漻쉌桦㙩갦繑㷂㇃숩䚮䬭儫矃㗃橊旍湢繲䝢쉫숷匽楑뾣旂晡</w:t>
      </w:r>
      <w:r>
        <w:rPr/>
        <w:t>⡵</w:t>
      </w:r>
      <w:r>
        <w:rPr/>
        <w:t>汊</w:t>
      </w:r>
      <w:r>
        <w:rPr/>
        <w:t>ⷂ</w:t>
      </w:r>
      <w:r>
        <w:rPr/>
        <w:t>砹쉒쏂榏슡쉵䘳ꎻ䃎쵪䎩떻ㅸ녊乔响뽨♘</w:t>
      </w:r>
      <w:r>
        <w:rPr/>
        <w:t>ⲥ⩀</w:t>
      </w:r>
      <w:r>
        <w:rPr/>
        <w:t>洵䭦썒揂洪輴뭅痂問⨪㠶祟练㭌椹쉊⬶김浌䩒ꅴ丸敖樹嘲쵞狂飂恳⹚㩳싂슏쉉祗敚穷쵸㈪佭쉚넣畠⾬儦⸪〨匦廍䬵</w:t>
      </w:r>
      <w:r>
        <w:rPr/>
        <w:t>ⵖ</w:t>
      </w:r>
      <w:r>
        <w:rPr/>
        <w:t>癨쉋쉰浏䡓㟂䶬揂着䄥㢻顬䰪⤪唨涮숨橔迂䶥媻偐医뼯穥뇂⽈䭤天侘쉺㨵숦杏洭呤╕兙숨奩䙊숤䉋쉹昦種睫票껂偬슩䡸斿㭮쉃䙦煹恔䤊坓睦乴仂拂㈻浪놡灄츽㕐昣슥䈻䊡</w:t>
      </w:r>
      <w:r>
        <w:rPr/>
        <w:t>ⵄ</w:t>
      </w:r>
      <w:r>
        <w:rPr/>
        <w:t>浥泃䥺癰쉯㞏杧</w:t>
      </w:r>
      <w:r>
        <w:rPr/>
        <w:t>Ɫ♸⩫</w:t>
      </w:r>
      <w:r>
        <w:rPr/>
        <w:t>぀㚏⽟摷娫㑁믂긳剰숤捭⑵歟䝯碘녙싂㬹䨪싂뽄輵⌭䖡⪣ㄸ敃携츬偾㔱欯䩦䜲輸婳䏂㏂琴⯂ꆩ䑒慶㠷䉪祁瀥仂㤬◂奠⌺</w:t>
      </w:r>
      <w:r>
        <w:rPr/>
        <w:t>⣂</w:t>
      </w:r>
      <w:r>
        <w:rPr/>
        <w:t>偃䭙캬璣扒</w:t>
      </w:r>
      <w:r>
        <w:rPr/>
        <w:t>⢣</w:t>
      </w:r>
      <w:r>
        <w:rPr/>
        <w:t>ꥎ</w:t>
      </w:r>
      <w:r>
        <w:rPr/>
        <w:t>幵㝷䕠⫂痂㑂砹㴹攺숻㒿奅攺ꎏ从㛂桲娶䯂榿䫎䊱</w:t>
      </w:r>
      <w:r>
        <w:rPr/>
        <w:t>ꥎ</w:t>
      </w:r>
      <w:r>
        <w:rPr/>
        <w:t>塎䙂숨奅䔺浗숬樭畆긥棂焷噐椷敱⥓圻㑍땕㫎㕒숽ꥧ䭐渲⬤䁷㝌愬畳쉣呆樹涏묦숽犩㕕쉌㛂䱏썫眽</w:t>
      </w:r>
      <w:r>
        <w:rPr/>
        <w:t>꧂</w:t>
      </w:r>
      <w:r>
        <w:rPr/>
        <w:t>쉈뗂</w:t>
      </w:r>
      <w:r>
        <w:rPr/>
        <w:t>ꥀ</w:t>
      </w:r>
      <w:r>
        <w:rPr/>
        <w:t>싂啺昷婞顂栭扚琽こ䡘쉂㵗轳㕾쉗教뮣桓啹䖻⫂旂㑕녖仂珂⿂싂䁏䱋㴰䕸⚘Ⓜ싂敔㍫杙剀䜦딱</w:t>
      </w:r>
      <w:r>
        <w:rPr/>
        <w:t>ⱒ</w:t>
      </w:r>
      <w:r>
        <w:rPr/>
        <w:t>幃쉢桃䡾ꌤ䨬牟㜽丳繸氯숫숫乇抬䖏䄩攲氨䫂䢘쉴꺏쉗⮿晘繦杵㫂쵊슬⑥䵢ㅃ癘㩳ꍕ盂㡾</w:t>
      </w:r>
      <w:r>
        <w:rPr/>
        <w:t>⡏</w:t>
      </w:r>
      <w:r>
        <w:rPr/>
        <w:t>瘦뾻㟂牔뗂</w:t>
      </w:r>
      <w:r>
        <w:rPr/>
        <w:t>⡥</w:t>
      </w:r>
      <w:r>
        <w:rPr/>
        <w:t>淂暮숰步彸䔰㘩䬷愭矂偣佤㉨</w:t>
      </w:r>
      <w:r>
        <w:rPr/>
        <w:t>⡋䷍</w:t>
      </w:r>
      <w:r>
        <w:rPr/>
        <w:t>案⹬⺩窘椶也ㅂ轤䕓㐺䁗쉈參㠳倹䡤⩟檻杣⚻顲⨨␰祉澬䉸兪⵹䴭</w:t>
      </w:r>
      <w:r>
        <w:rPr/>
        <w:t>ⳍ</w:t>
      </w:r>
      <w:r>
        <w:rPr/>
        <w:t>썯쵧㕃</w:t>
      </w:r>
      <w:r>
        <w:rPr/>
        <w:t>ꦘ┱</w:t>
      </w:r>
      <w:r>
        <w:rPr/>
        <w:t>㝰穬슥</w:t>
      </w:r>
      <w:r>
        <w:rPr/>
        <w:t>꧂</w:t>
      </w:r>
      <w:r>
        <w:rPr/>
        <w:t>搨┤㔦熮쉓㉀頸祐䝉穣䐬硱넪䤵䫎䅺癬橎猺⏂䣂␦싂灴⒮嫂⦘员쉟䥬痂李㕱㔽䛂潨숵㗂⥌㯍⸲神琣뇂失⯂煠攮堮㡳⼪䙙㑨顕⑪徿奊姂㶮妻咬焹믃伹彖깟꺣䤽Ⓜ갲顑坙瘮⴨塆䒡♪刨캬昪噄瓂䐯烍啪奾参⵪㥢䑸츰㵮皏</w:t>
      </w:r>
      <w:r>
        <w:rPr/>
        <w:t>⠭</w:t>
      </w:r>
      <w:r>
        <w:rPr/>
        <w:t>頦晐剭畫䟂参쉵뗃歆㵖싎䉑쉊扟歭墩橧싂佳㶏곂灗⵳숪氲時扬䑒繋쉩숪䷂别⹋潚</w:t>
      </w:r>
      <w:r>
        <w:rPr/>
        <w:t>Ɫ</w:t>
      </w:r>
      <w:r>
        <w:rPr/>
        <w:t>䌶䄺ぷ獣쌥㋍⌤⦩䠭⽀札㍂瘮帣抿깁⌻佖穙⽵䤱껂걓䩣䄪숻礻㇎判</w:t>
      </w:r>
      <w:r>
        <w:rPr/>
        <w:t>ꤪ</w:t>
      </w:r>
      <w:r>
        <w:rPr/>
        <w:t>䡕䝵㡬쏂╨䥹徿牐⸬</w:t>
      </w:r>
      <w:r>
        <w:rPr/>
        <w:t>꧂</w:t>
      </w:r>
      <w:r>
        <w:rPr/>
        <w:t>츤</w:t>
      </w:r>
      <w:r>
        <w:rPr/>
        <w:t>ꤳ</w:t>
      </w:r>
      <w:r>
        <w:rPr/>
        <w:t>晣뇂䨩㕠⶿⦵ꇂ㝲歴⹐婶갤灣硱깖癵頬皮ㅁ丹</w:t>
      </w:r>
      <w:r>
        <w:rPr/>
        <w:t>⡡⡧</w:t>
      </w:r>
      <w:r>
        <w:rPr/>
        <w:t>矂</w:t>
      </w:r>
      <w:r>
        <w:rPr/>
        <w:t>ⴶ</w:t>
      </w:r>
      <w:r>
        <w:rPr/>
        <w:t>挻⸫Ⓝ漬顯泍唤㩯欹뽒ꍚ掬汳䨶䴦갤轄䐊猸깺狃歞摰쉐沏焪쉦仂</w:t>
      </w:r>
      <w:r>
        <w:rPr/>
        <w:t>ꤳ</w:t>
      </w:r>
      <w:r>
        <w:rPr/>
        <w:t>祇㮻丨危㭔</w:t>
      </w:r>
      <w:r>
        <w:rPr/>
        <w:t>ꕇ</w:t>
      </w:r>
      <w:r>
        <w:rPr/>
        <w:t>祴搨䊩塆숵剶奬妘挲犥㕃묯⾏쉐㕆硵카ꄥ⾡㓂礲佷쵲⽖쵬䡢♚攬쉨녳㵁놣ꍋ媣乣녑㩢㝇⍎䅂录⑟恬婃⥘</w:t>
      </w:r>
      <w:r>
        <w:rPr/>
        <w:t>⡓</w:t>
      </w:r>
      <w:r>
        <w:rPr/>
        <w:t>坐ㅣ쉪쉧</w:t>
      </w:r>
      <w:r>
        <w:rPr/>
        <w:t>ⵄ</w:t>
      </w:r>
      <w:r>
        <w:rPr/>
        <w:t>쵱⑌䝔狂ㅨⓎ䁇硤쉺숣㌨췂灮咣뗂뿂䥀梘䍏抩ꅂ⥷䩆긭숭쵙偵䡟䡋愭挬儮㴻浯杩䞵녯슱ꄺ뭶沥싂熡愸䚱딹땣䉀癇㶥丷㡐⩩潄♸⩹⨲</w:t>
      </w:r>
      <w:r>
        <w:rPr/>
        <w:t>ꦿ</w:t>
      </w:r>
      <w:r>
        <w:rPr/>
        <w:t>䙣兊䁤숫䦥쉆쏂䭉柂쉄䙁㉘컃䵠쉈儹␶䭮</w:t>
      </w:r>
      <w:r>
        <w:rPr/>
        <w:t>ꔪ</w:t>
      </w:r>
      <w:r>
        <w:rPr/>
        <w:t>㐻䥤䔩⾮奃㉁䨭⍑昰䞏</w:t>
      </w:r>
      <w:r>
        <w:rPr/>
        <w:t>ꤳ</w:t>
      </w:r>
      <w:r>
        <w:rPr/>
        <w:t>쉣⥳瑠䳂澡䂱样䤯䛂뽵啸䵗灭攺丶⩇潳ヂ</w:t>
      </w:r>
      <w:r>
        <w:rPr/>
        <w:t>ꤱꗍ</w:t>
      </w:r>
      <w:r>
        <w:rPr/>
        <w:t>㔥䈶䩗숬洭㷂⽨嗎쉉栭칸</w:t>
      </w:r>
      <w:r>
        <w:rPr/>
        <w:t>ꤻ</w:t>
      </w:r>
      <w:r>
        <w:rPr/>
        <w:t>督ꍉ煉㯍⬪쏂䔩䎬幪垏爬朷쉀飂懎塈뗂⏂ㄽ칪戨厬捦㟍䨸卅㠱恖啓츪뭟䡵Ⓜ朤慖懂슣栽塪⭨⩴넵㭔☱慖䰲䁤乙㉶ゥ契꧎顖䕈迂ꏃ摪쉸磂皻╱壍숬</w:t>
      </w:r>
      <w:r>
        <w:rPr/>
        <w:t>ⵈ</w:t>
      </w:r>
      <w:r>
        <w:rPr/>
        <w:t>惃㡮戽橴忂ꆮ㙞䡉奈煞姃뽷촪獇氪㙇撩潘녚溮숤䘰䝙숵姂湀瘶ꅴ欩瘷堪⭫㭅㥟뇂╦繁癨⭑쉄牊쉸ㄬ瘻숷橡恨曃嗂矂䑩䗂㔦녏働䟂囂爱</w:t>
      </w:r>
      <w:r>
        <w:rPr/>
        <w:t>ꗂ</w:t>
      </w:r>
      <w:r>
        <w:rPr/>
        <w:t>㕵微캣㑚牶呯猴䋂浮毂慁쉋漹偋슡딫吲⩍⩟㥆慶⏂夽㡇痂繂</w:t>
      </w:r>
      <w:r>
        <w:rPr/>
        <w:t>ꤱ</w:t>
      </w:r>
      <w:r>
        <w:rPr/>
        <w:t>쉭⭌帻癊쉟딦桲긬绂쉰ꍠ</w:t>
      </w:r>
      <w:r>
        <w:rPr/>
        <w:t>ꕗ</w:t>
      </w:r>
      <w:r>
        <w:rPr/>
        <w:t>㖩쉲䅹⑬㙀栻㩕奟乶兵吱条␩쉱瑯㑂쉊㩶┶〭坢ꍇ慣▮썕㠪兲㭟쉠擎攵㥠쉦穫槎⭢쵉넶</w:t>
      </w:r>
      <w:r>
        <w:rPr/>
        <w:t>⠫</w:t>
      </w:r>
      <w:r>
        <w:rPr/>
        <w:t>䛂뽐숬╂쵧坟璘쉈㑩⥵䍐쉕넨䡨う癑垩礻䳂䱀湇⬣쉭䙧䔦匽㙋潗╾柂⩉扅䭍╾▏⯂湄幘뭡兮녪䌵娳勂긹坭䟂婓⹷ぺ㉳狂쵴矂漰㍴걵塥捕婌晬庩쎵쉕ぷ佄⭹燎</w:t>
      </w:r>
      <w:r>
        <w:rPr/>
        <w:t>ⷂ</w:t>
      </w:r>
      <w:r>
        <w:rPr/>
        <w:t>兗牓쉱㉅浮쉶쉙䋂婃丹顊吩♢䜤婗⽭츯⎿嘶坢咩杋啳攳濂嗂迂睏㈵⧂暻쉤彺┽匮</w:t>
      </w:r>
      <w:r>
        <w:rPr/>
        <w:t>ⵏ</w:t>
      </w:r>
      <w:r>
        <w:rPr/>
        <w:t>朳⽳抮䙧ㄹ祊쉖㖱焮恰쉐瑀睴싂㙗单楮⌊泂惎瑑곂彇嗂싂淂⩳⾥⴫㡎◂┪恕춿爱輪帥䩪</w:t>
      </w:r>
      <w:r>
        <w:rPr/>
        <w:t>ꦿ</w:t>
      </w:r>
      <w:r>
        <w:rPr/>
        <w:t>싂愥</w:t>
      </w:r>
      <w:r>
        <w:rPr/>
        <w:t>⠳</w:t>
      </w:r>
      <w:r>
        <w:rPr/>
        <w:t>槎噳竂㫂噺쉇㜨奸乯쉫슿噬呚䳎ꥯ㍓쉨⿂뽓煈⼶칄㢬䑁숽Ⓜ䄬䴶㑓噎繪〴숽⭀쉴氪灬䴶깥싂獃痂係䬻䤲塾싂♮佄⫂⮣欵㌭勍呇瀵顶⩥犮ィ뽖쉗䶩䑐㘬睞㩠㉰쉸㕪唫䍹獺卡쉴ꥨ卲숣싂⤣頴泃癸熬</w:t>
      </w:r>
      <w:r>
        <w:rPr/>
        <w:t>ꔺ</w:t>
      </w:r>
      <w:r>
        <w:rPr/>
        <w:t>뽟쉃뭷슣⸶楯捑☣桏뼹牰奴䴬⎮㉯쉾㬣摐玬㙞⩪깞䡀㝯炻䮘䴥쉯㜫⽀⚮彾冬䩺쉤䱈⸹墩猬슣梮痂⼮⩒㵡昸⮻䗂</w:t>
      </w:r>
      <w:r>
        <w:rPr/>
        <w:t>Ⱝ⩾</w:t>
      </w:r>
      <w:r>
        <w:rPr/>
        <w:t>漱㟍쉤橳晹毂⍧塟☩䈻㙲뼫轭쉡杠㴩</w:t>
      </w:r>
      <w:r>
        <w:rPr/>
        <w:t>ꥇ</w:t>
      </w:r>
      <w:r>
        <w:rPr/>
        <w:t>庮㭅ㄲㄦゥ⤩睢嫎橰⽩뼻癢杣䬤䉑佬䉸汰쉞㬴쉃쉁┫窻嘭㇂柂戽纩슏畾畐晪⎬䤳矂㐺♕瑕渻⩹惂쌻洤숯┸㓍杖</w:t>
      </w:r>
      <w:r>
        <w:rPr/>
        <w:t>⡌</w:t>
      </w:r>
      <w:r>
        <w:rPr/>
        <w:t>晊䎮歉쉊⌺䅫⹞漬뭲啎䩒暣ꌴ畧䫂䁮塰㕁㘱㑙䥅⨣猪䍾顫㋂淂塺㞬牎㖱恗㴯捶䎩ぞ䀥䉅䘤沩稪䝉⌬㌰䅎瘪䇃</w:t>
      </w:r>
      <w:r>
        <w:rPr/>
        <w:t>Ⱨ</w:t>
      </w:r>
      <w:r>
        <w:rPr/>
        <w:t>漮焻䈩沩穈숤䅬優䁳䖩꺵쉀㧂呸䱨輩㑹抱♟䴵㌹㮥쉞琨념䱱습穋坌坶츩漲帺楉䍅儲⩯╶⩥견쉠丽뭊썊橊㩹♀</w:t>
      </w:r>
      <w:r>
        <w:rPr/>
        <w:t>ꦵ</w:t>
      </w:r>
      <w:r>
        <w:rPr/>
        <w:t>䥁㟃䑐䝙䣂䬺쉃䒘싍䱠戣瀯磂⏂썓獭</w:t>
      </w:r>
      <w:r>
        <w:rPr/>
        <w:t>ꤪ</w:t>
      </w:r>
      <w:r>
        <w:rPr/>
        <w:t>싎㭈⏍托啋</w:t>
      </w:r>
      <w:r>
        <w:rPr/>
        <w:t>ⴶ</w:t>
      </w:r>
      <w:r>
        <w:rPr/>
        <w:t>瘹䂣煃偊㤥ꅗ컂䕠䐷놱窩婵</w:t>
      </w:r>
      <w:r>
        <w:rPr/>
        <w:t>Ⳃ</w:t>
      </w:r>
      <w:r>
        <w:rPr/>
        <w:t>滃儹⫃딩歷浲</w:t>
      </w:r>
      <w:r>
        <w:rPr/>
        <w:t>ꦘ</w:t>
      </w:r>
      <w:r>
        <w:rPr/>
        <w:t>嚩䑘婒奐繚练깳纱䮵㞡</w:t>
      </w:r>
      <w:r>
        <w:rPr/>
        <w:t>ⲿ</w:t>
      </w:r>
      <w:r>
        <w:rPr/>
        <w:t>捭☵숬긲摦쉁搦㭥绂ぞ桴뮣劻ꥠ♦題숲柃⤲䩉ꅖ슩䅟䆿㝊썥牺嘫灺䩠婂刨䱒⏍⫂䆣쉔囂婬䨪懂</w:t>
      </w:r>
      <w:r>
        <w:rPr/>
        <w:t>⢬</w:t>
      </w:r>
      <w:r>
        <w:rPr/>
        <w:t>슩䝐爹摮稺佃獚ꎡ뽂녒獩슩瑶竂㧂慖栭拎䍺欣睭盂欮⍎◂湍䑑仂㠷昴飂㕰兯瘲ꅯ☮㩀奊䘵⭥恙㩦㨤顒넲㞩숶椨潕狍幗썊⑃吳摙</w:t>
      </w:r>
      <w:r>
        <w:rPr/>
        <w:t>ꕪ</w:t>
      </w:r>
      <w:r>
        <w:rPr/>
        <w:t>캏䵗啰⩚晓敁睥쉍嗂䲵顱ꄦ⨺浄㐴縸쉖燃姂廍⑉ꏂ쉺櫂촵䢿捌깺圪繣咻</w:t>
      </w:r>
      <w:r>
        <w:rPr/>
        <w:t>⡅</w:t>
      </w:r>
      <w:r>
        <w:rPr/>
        <w:t>獪接く쉃慴圲숊愤▿㤥瑨氦湈含漰⛂⸹䈲辿깗⿂椰㔻</w:t>
      </w:r>
      <w:r>
        <w:rPr/>
        <w:t>ⲵ</w:t>
      </w:r>
      <w:r>
        <w:rPr/>
        <w:t>兏╩╀숽㐫쉟⻂楩き녬睪뾬깧繍숽牯쉓䮬洽㑃ㅊ慙㍣䅎慬煱搳痂版捫朻礭啂䋂묦싂ꅍ橊䀫然</w:t>
      </w:r>
      <w:r>
        <w:rPr/>
        <w:t>ꕗ</w:t>
      </w:r>
      <w:r>
        <w:rPr/>
        <w:t>偋坮娪兊䅙椸⏂쉸</w:t>
      </w:r>
      <w:r>
        <w:rPr/>
        <w:t>ꤪ</w:t>
      </w:r>
      <w:r>
        <w:rPr/>
        <w:t>偰뗂げ㡏眴⼥棃䝗啾慃忂숺用㍖숹牅⚥걌㐽恳嘶꥖⍾憩橍張⥕</w:t>
      </w:r>
      <w:r>
        <w:rPr/>
        <w:t>⡦</w:t>
      </w:r>
      <w:r>
        <w:rPr/>
        <w:t>橌⩱恵瑅㭰乢瘭</w:t>
      </w:r>
      <w:r>
        <w:rPr/>
        <w:t>ⵯ</w:t>
      </w:r>
      <w:r>
        <w:rPr/>
        <w:t>畦娱亡싂囂剐</w:t>
      </w:r>
      <w:r>
        <w:rPr/>
        <w:t>⡱</w:t>
      </w:r>
      <w:r>
        <w:rPr/>
        <w:t>숷䵷俎䈨캵夶毂癨穧塏슿轱㜬䟍숺幎祧깇収쉟숦沮㔻숲物晑㑃싂츬</w:t>
      </w:r>
      <w:r>
        <w:rPr/>
        <w:t>⡈</w:t>
      </w:r>
      <w:r>
        <w:rPr/>
        <w:t>땥䡍쉂쉋狂걨녞㩵䁑奯癉㩯形㩊쉨幏㈣削ꥺ啎㍖</w:t>
      </w:r>
      <w:r>
        <w:rPr/>
        <w:t>ꤲ</w:t>
      </w:r>
      <w:r>
        <w:rPr/>
        <w:t>ꄮ剸佯痂䳂㥍斮쉒ヂ浤睫繘숴㔪싂䝴</w:t>
      </w:r>
      <w:r>
        <w:rPr/>
        <w:t>ⲻ⑕</w:t>
      </w:r>
      <w:r>
        <w:rPr/>
        <w:t>犡䴩睗攲녤秂쉟扥⩂捎ꍷ⥀쉬ꍙ副轔䑌甹넶㡏硡숺⍓</w:t>
      </w:r>
      <w:r>
        <w:rPr/>
        <w:t>ⴹ</w:t>
      </w:r>
      <w:r>
        <w:rPr/>
        <w:t>吺놮盍ꅺ窩</w:t>
      </w:r>
      <w:r>
        <w:rPr/>
        <w:t>ⲻ</w:t>
      </w:r>
      <w:r>
        <w:rPr/>
        <w:t>ꍨ㫂䱃㍨</w:t>
      </w:r>
      <w:r>
        <w:rPr/>
        <w:t>ꕋ</w:t>
      </w:r>
      <w:r>
        <w:rPr/>
        <w:t>繦攮仂숮湠䁥䄵ꌬ㵍祣뿃亘㕎䋂</w:t>
      </w:r>
      <w:r>
        <w:rPr/>
        <w:t>ⶻ</w:t>
      </w:r>
      <w:r>
        <w:rPr/>
        <w:t>穏䷂䏍昳췂恐輳녵슿婱㥳䡌ꅟ䵮묶廃숴歒噫ꌭ싂ꏂ䶘</w:t>
      </w:r>
      <w:r>
        <w:rPr/>
        <w:t>ꤦ</w:t>
      </w:r>
      <w:r>
        <w:rPr/>
        <w:t>숵⩚ㆵ뼨䍉慵</w:t>
      </w:r>
      <w:r>
        <w:rPr/>
        <w:t>ꔪ</w:t>
      </w:r>
      <w:r>
        <w:rPr/>
        <w:t>穁㐬㕆긶呮收堷걹斥眴䉞쉵䋍浮䑶眹䉷㕇顥敋숭器쉗〪䙰甽佋걯䊵⺿숺杅睅帵嚣䙏栯䄹䠥㥍䡃䭇⑮䈹礣⑳숰儩啋塢䭡</w:t>
      </w:r>
      <w:r>
        <w:rPr/>
        <w:t>ⰰ</w:t>
      </w:r>
      <w:r>
        <w:rPr/>
        <w:t>浾甮⯂뼻咻扲</w:t>
      </w:r>
      <w:r>
        <w:rPr/>
        <w:t>ꕗ</w:t>
      </w:r>
      <w:r>
        <w:rPr/>
        <w:t>쉗㉠슻䵎稺䥭兀䤯爺⽳炏␭㑫敵㝀个八燃쉢桑䭮숻뼺䃂⭕쵴╟쉘癎䱙愣숵쉐쉥⸪쉈⩞䁆砱䎡㕱㉁碩係䂮タ쉔䝊㥅</w:t>
      </w:r>
      <w:r>
        <w:rPr/>
        <w:t>ꦵ</w:t>
      </w:r>
      <w:r>
        <w:rPr/>
        <w:t>桭烎⥰</w:t>
      </w:r>
      <w:r>
        <w:rPr/>
        <w:t>ꥃ</w:t>
      </w:r>
      <w:r>
        <w:rPr/>
        <w:t>彁</w:t>
      </w:r>
      <w:r>
        <w:rPr/>
        <w:t>꧂</w:t>
      </w:r>
      <w:r>
        <w:rPr/>
        <w:t>噤쌣☷ㅰ嘣䩒噰奁印滂昵ㄹ츥伣⬫湠唵潢墿䁀砹洹䢩뮿</w:t>
      </w:r>
      <w:r>
        <w:rPr/>
        <w:t>꧂</w:t>
      </w:r>
      <w:r>
        <w:rPr/>
        <w:t>䦬決쉰儷婓䰬㊏뽰恷婚⿂冩</w:t>
      </w:r>
      <w:r>
        <w:rPr/>
        <w:t>ⴴ</w:t>
      </w:r>
      <w:r>
        <w:rPr/>
        <w:t>啁㍐杩儻坴渪쉆쉐硕砽公㭎깉也欶䱾쉳쉫⍑䍅慱갯琯ㆣ⩳煙䝙숦慫䁗쉃敾恄쉚䡔</w:t>
      </w:r>
      <w:r>
        <w:rPr/>
        <w:t>ꤻꕧ</w:t>
      </w:r>
      <w:r>
        <w:rPr/>
        <w:t>쉈⬥䡎忂㞩瞩㠲帺쉐滍撬捃䈮㵬䀱䌪䝒ꎱ숫玮촦녋報숫ㅵ숦歃싂䴭漭壂煃皘摹旂껂疣녓믂⩄</w:t>
      </w:r>
      <w:r>
        <w:rPr/>
        <w:t>ꤩ</w:t>
      </w:r>
      <w:r>
        <w:rPr/>
        <w:t>矂Ⓜッ쏂猻硋쉇췎塱⴮⮻䅙癒⹒䮣頯憡こ䀫帊䍶땙浖庮帵猸쉊绂祵景숥㩳</w:t>
      </w:r>
      <w:r>
        <w:rPr/>
        <w:t>ꤪ</w:t>
      </w:r>
      <w:r>
        <w:rPr/>
        <w:t>卅␮縰潂䘬</w:t>
      </w:r>
      <w:r>
        <w:rPr/>
        <w:t>ꔴ</w:t>
      </w:r>
      <w:r>
        <w:rPr/>
        <w:t>컂䖿쉔倭妿䰵㥀㴤撵淂</w:t>
      </w:r>
      <w:r>
        <w:rPr/>
        <w:t>ⴻ</w:t>
      </w:r>
      <w:r>
        <w:rPr/>
        <w:t>牂噚琰츩䅲⽯戥㐪땣琶䑏㑎窏橠⩾濂皏䩄妩싂汲桎</w:t>
      </w:r>
      <w:r>
        <w:rPr/>
        <w:t>ⱋ</w:t>
      </w:r>
      <w:r>
        <w:rPr/>
        <w:t>晨䱸♹쉆깡纮䕬쉓挭溱砯⺿㙃ぢ숥湦╀⩒꺥⯂枵춏⥟氪瘦䩈摚婀녮쉈夭泃睑幮숶칸䉏㓂⭯婓恐㍣煚奌㓂䈺䨵く떻晡㌪媡轃숹䡖䨻猫䇃쉸컂辣놣</w:t>
      </w:r>
      <w:r>
        <w:rPr/>
        <w:t>ꕏ</w:t>
      </w:r>
      <w:r>
        <w:rPr/>
        <w:t>㔪쉇䵘桺</w:t>
      </w:r>
      <w:r>
        <w:rPr/>
        <w:t>꥟</w:t>
      </w:r>
      <w:r>
        <w:rPr/>
        <w:t>䐭歆놥瑄忂斩䈵輦噮婶㷂⹎ꥡ嗂䍚䍳⍠啉呯烂杙䯂䉹꥔⍟愳␯뾻绎㮿硕놮穩䞿⨤㞿瑢噠⩨뽌㥦썈쎥辏껂</w:t>
      </w:r>
      <w:r>
        <w:rPr/>
        <w:t>ꤽ</w:t>
      </w:r>
      <w:r>
        <w:rPr/>
        <w:t>䣂</w:t>
      </w:r>
      <w:r>
        <w:rPr/>
        <w:t>ⱪ</w:t>
      </w:r>
      <w:r>
        <w:rPr/>
        <w:t>쉺㖩ꍉ䠺奵</w:t>
      </w:r>
      <w:r>
        <w:rPr/>
        <w:t>ꥃ</w:t>
      </w:r>
      <w:r>
        <w:rPr/>
        <w:t>牋⹊</w:t>
      </w:r>
      <w:r>
        <w:rPr/>
        <w:t>ⲵ</w:t>
      </w:r>
      <w:r>
        <w:rPr/>
        <w:t>㑍慲⽸摾녍枏츷䅹浭偙䕒䣂䭟毂쉥輫卖䡒捇⽓払機䵎㉵䓂燂쉳㩡㭥쉣㴪眷⦘ꄵ㠲</w:t>
      </w:r>
      <w:r>
        <w:rPr/>
        <w:t>꧃</w:t>
      </w:r>
      <w:r>
        <w:rPr/>
        <w:t>䥐䨯枬ざ㬪睥廍眯⨪ꅮ䧍ぷ䱎컂顕㍱</w:t>
      </w:r>
      <w:r>
        <w:rPr/>
        <w:t>ꦩ⩪</w:t>
      </w:r>
      <w:r>
        <w:rPr/>
        <w:t>歂⯃ㆱ⭵㷎⑓쉩▻协㊩旂頬扬䩵勂睙Ⓜ扣棃周⹋</w:t>
      </w:r>
      <w:r>
        <w:rPr/>
        <w:t>ꕷ⍑</w:t>
      </w:r>
      <w:r>
        <w:rPr/>
        <w:t>싂砹堶䃂</w:t>
      </w:r>
      <w:r>
        <w:rPr/>
        <w:t>ⰶ</w:t>
      </w:r>
      <w:r>
        <w:rPr/>
        <w:t>ㅧ䌭摌넲</w:t>
      </w:r>
      <w:r>
        <w:rPr/>
        <w:t>ꕸ</w:t>
      </w:r>
      <w:r>
        <w:rPr/>
        <w:t>硟⤩颏㷂㭲䍫⿂㙏恹盂깏쉑</w:t>
      </w:r>
      <w:r>
        <w:rPr/>
        <w:t>⡸</w:t>
      </w:r>
      <w:r>
        <w:rPr/>
        <w:t>쌸</w:t>
      </w:r>
      <w:r>
        <w:rPr/>
        <w:t>⠩</w:t>
      </w:r>
      <w:r>
        <w:rPr/>
        <w:t>䴨䢘㒡坚䒱瑤숹</w:t>
      </w:r>
      <w:r>
        <w:rPr/>
        <w:t>Ⳏ</w:t>
      </w:r>
      <w:r>
        <w:rPr/>
        <w:t>뽈偨캻싂䠣⽘㞘䳃㉮㫂挫䄹쎣쎣䄳塋</w:t>
      </w:r>
      <w:r>
        <w:rPr/>
        <w:t>ꦩ</w:t>
      </w:r>
      <w:r>
        <w:rPr/>
        <w:t>땟⭱뗂瑈䨵䋂⽹烎唰勂쉙깏頤穉</w:t>
      </w:r>
      <w:r>
        <w:rPr/>
        <w:t>ꕯ</w:t>
      </w:r>
      <w:r>
        <w:rPr/>
        <w:t>갣쉅制樥쉍쉃␷숵绂睖枱⛍樥㡀漹쌥关昩</w:t>
      </w:r>
      <w:r>
        <w:rPr/>
        <w:t>ꔤ</w:t>
      </w:r>
      <w:r>
        <w:rPr/>
        <w:t>㪬熣슣䟂奇㠽쉶嘪䓍묶穑㑩猭䁴⸨䔤ㄵ䅢㬻剨쵏才⒩싂硤</w:t>
      </w:r>
      <w:r>
        <w:rPr/>
        <w:t>꧂</w:t>
      </w:r>
      <w:r>
        <w:rPr/>
        <w:t>灇싍</w:t>
      </w:r>
      <w:r>
        <w:rPr/>
        <w:t>ꖩ</w:t>
      </w:r>
      <w:r>
        <w:rPr/>
        <w:t>熥昩㥺습䦮㩓獾숱爦繞坬</w:t>
      </w:r>
      <w:r>
        <w:rPr/>
        <w:t>ⱞ</w:t>
      </w:r>
      <w:r>
        <w:rPr/>
        <w:t>䩓⩉썤䭓啔숩쉦싂癥䈬</w:t>
      </w:r>
      <w:r>
        <w:rPr/>
        <w:t>ꤲ</w:t>
      </w:r>
      <w:r>
        <w:rPr/>
        <w:t>뭡뭦⫂桁㙖洲䅏⽲乫쉧剺䮥慍弦╺卄숫㑉䄪爸夰쉒䝦㑑呭⑷䢩</w:t>
      </w:r>
      <w:r>
        <w:rPr/>
        <w:t>ꕎ</w:t>
      </w:r>
      <w:r>
        <w:rPr/>
        <w:t>场쉄뾿啡癳辿㩟츬捲㑄䬸⽐쉪쉎媏惂쉑㕄뗂姂♍䥞潎䩒촽斩⑀婵木祦偏桲浣㉌㦩䊣쉱</w:t>
      </w:r>
      <w:r>
        <w:rPr/>
        <w:t>ꦵ</w:t>
      </w:r>
      <w:r>
        <w:rPr/>
        <w:t>䒘轉쉘顮⬴䝋</w:t>
      </w:r>
      <w:r>
        <w:rPr/>
        <w:t>ꖵ</w:t>
      </w:r>
      <w:r>
        <w:rPr/>
        <w:t>圵㆘噆</w:t>
      </w:r>
      <w:r>
        <w:rPr/>
        <w:t>ⷂ</w:t>
      </w:r>
      <w:r>
        <w:rPr/>
        <w:t>湗打勂䕭쉅㉃撬壍顊쎘穅칓䄸剀쉷䨮䄳쉆捃灈䙘䅾斬숺坮㭐汦㍨㑁슘伻竂昹手쉚哂洩坤㟂偵䉬ꄯ쉶瀊⽭뽣摤⽚璮㜣⨦顣愰㇂䆿枥곂䡰䄰䖬浂⽢楓穵妣䝢兑唦敡眭湢␮춿癩䲘㊩硰⍷揍東</w:t>
      </w:r>
      <w:r>
        <w:rPr/>
        <w:t>ⱊ</w:t>
      </w:r>
      <w:r>
        <w:rPr/>
        <w:t>갴抵㛍牚쉧◂䨨側⿂㕪瀮㕧⽑쉓㥶淂㵳㥶습瑷僂櫂⫂樮捩䜯뽯쉖갸囂䷃</w:t>
      </w:r>
      <w:r>
        <w:rPr/>
        <w:t>⠭</w:t>
      </w:r>
      <w:r>
        <w:rPr/>
        <w:t>顺伭浵兯普䀷墿㈩숺摫橺㕮灪慹爬繑猨玬治㮡卶⩞╞瘬こ칆湆슘䨴何坈桎⍔䑹刺煟瞮䩢㙄㡓쏂辩坑걌⩎潈䑒攦⫎帴㍋児埂☪塃⾣牢揂廂䱃</w:t>
      </w:r>
      <w:r>
        <w:rPr/>
        <w:t>ⲡ</w:t>
      </w:r>
      <w:r>
        <w:rPr/>
        <w:t>䦏䵏偨⫂砥浐</w:t>
      </w:r>
      <w:r>
        <w:rPr/>
        <w:t>ⵅ</w:t>
      </w:r>
      <w:r>
        <w:rPr/>
        <w:t>뭰쉧</w:t>
      </w:r>
      <w:r>
        <w:rPr/>
        <w:t>ꤽ</w:t>
      </w:r>
      <w:r>
        <w:rPr/>
        <w:t>惂䉈䰺䷂㗂㒣䏂㥓擂勂琵</w:t>
      </w:r>
      <w:r>
        <w:rPr/>
        <w:t>ꤦ</w:t>
      </w:r>
      <w:r>
        <w:rPr/>
        <w:t>楑쉚</w:t>
      </w:r>
      <w:r>
        <w:rPr/>
        <w:t>ꖿ</w:t>
      </w:r>
      <w:r>
        <w:rPr/>
        <w:t>䠨潞</w:t>
      </w:r>
      <w:r>
        <w:rPr/>
        <w:t>ꕣ</w:t>
      </w:r>
      <w:r>
        <w:rPr/>
        <w:t>䁘</w:t>
      </w:r>
      <w:r>
        <w:rPr/>
        <w:t>ⱎ</w:t>
      </w:r>
      <w:r>
        <w:rPr/>
        <w:t>䙒刬땇繶⼭㥄쉎ㅚ撥⹱椤㆘嫂牣슮䬵敁儦⥭㢿柂ꎥ佮樲熿歈䥗㡚⮩兢㭘䩆</w:t>
      </w:r>
      <w:r>
        <w:rPr/>
        <w:t>Ᵽ</w:t>
      </w:r>
      <w:r>
        <w:rPr/>
        <w:t>硸顮䨲싍倦卭傘ꥹ┶⥆乮疵䵂畟礪坬伱佗ꍠ眶娮ꄥ䁂숶窘佇番쉣㜲癥繺狂平싂쉑ꅾ敉潍塸搤吱쉩繱婠偧⾏唵㭹枥춮</w:t>
      </w:r>
      <w:r>
        <w:rPr/>
        <w:t>⡙</w:t>
      </w:r>
      <w:r>
        <w:rPr/>
        <w:t>凂⑘쌰瘪爵迂乲扥쉂녅⯃嘭ꏂ䥄▻怪⬪䇂䬽⹁</w:t>
      </w:r>
      <w:r>
        <w:rPr/>
        <w:t>ꔯ</w:t>
      </w:r>
      <w:r>
        <w:rPr/>
        <w:t>䰰⹲⫂㵒ꅂ㝊瓂⴪敺顋Ⓧ</w:t>
      </w:r>
      <w:r>
        <w:rPr/>
        <w:t>⡋</w:t>
      </w:r>
      <w:r>
        <w:rPr/>
        <w:t>囂썷⭠䙰䰸穹⍬畡燂㚬均싃椫湩僂ꅗ</w:t>
      </w:r>
      <w:r>
        <w:rPr/>
        <w:t>ⵑ</w:t>
      </w:r>
      <w:r>
        <w:rPr/>
        <w:t>㨬숣渪쵨⩴슥㔷ꍁ쉴棂敓潇␪⥱業唤뼽</w:t>
      </w:r>
      <w:r>
        <w:rPr/>
        <w:t>ⶬ</w:t>
      </w:r>
      <w:r>
        <w:rPr/>
        <w:t>砣쉴슏剪恊땣㤣歏⹧漳昺㭴廂♣숣땦쉏⑮嘷ꎡꍏ䡣쉸쵾⥨氰灖彣䠰䔣恩㑱숺⨭徏劮癰</w:t>
      </w:r>
      <w:r>
        <w:rPr/>
        <w:t>⣂♈</w:t>
      </w:r>
      <w:r>
        <w:rPr/>
        <w:t>温깊囂</w:t>
      </w:r>
      <w:r>
        <w:rPr/>
        <w:t>ⱃ</w:t>
      </w:r>
      <w:r>
        <w:rPr/>
        <w:t>䳂걂뗂믃去쉈畎숪땹转㯎쉊쉎㥠恤③숪琳怪瘦</w:t>
      </w:r>
      <w:r>
        <w:rPr/>
        <w:t>⡬</w:t>
      </w:r>
      <w:r>
        <w:rPr/>
        <w:t>な扰쵫渫컂뽁顇燃剑</w:t>
      </w:r>
      <w:r>
        <w:rPr/>
        <w:t>ⵙ⩳</w:t>
      </w:r>
      <w:r>
        <w:rPr/>
        <w:t>䍅⩢㭶㬻だ쉯契桞</w:t>
      </w:r>
      <w:r>
        <w:rPr/>
        <w:t>ꦣ</w:t>
      </w:r>
      <w:r>
        <w:rPr/>
        <w:t>恚㚘偉撱繰⤮敎繇⩧䭥楁坧뇎怲痂싂奖䒡䠩愥卦㙈煣幷쉄离⧍瑸썦樮獒䅸濃⩎㑾㬳晰稽싂穎卹</w:t>
      </w:r>
      <w:r>
        <w:rPr/>
        <w:t>ꤶ</w:t>
      </w:r>
      <w:r>
        <w:rPr/>
        <w:t>䅨䃂偬쉠呑쉌⻍啯⦬䕫⼹砲䵾␱쎥㤭⪩㍬慱⪩䡆⻂呵䏂╪ꅑ⒮䑮癙嫂</w:t>
      </w:r>
      <w:r>
        <w:rPr/>
        <w:t>⡦</w:t>
      </w:r>
      <w:r>
        <w:rPr/>
        <w:t>䦏勎嘲⬥ꥤ㥎䏂䂵㤷⫂畅</w:t>
      </w:r>
      <w:r>
        <w:rPr/>
        <w:t>⠻⩅</w:t>
      </w:r>
      <w:r>
        <w:rPr/>
        <w:t>㩓숪䱹뽠숦䱦䬶뽌硑頣佃珍⯂⍋ㄫ</w:t>
      </w:r>
      <w:r>
        <w:rPr/>
        <w:t>ⶣ</w:t>
      </w:r>
      <w:r>
        <w:rPr/>
        <w:t>䶻砸涣ꍟ坯輷䍴扖娷ꌯ⭲⸵⹖猊쵔昱噶ꏂ堽</w:t>
      </w:r>
      <w:r>
        <w:rPr/>
        <w:t>ꕊ</w:t>
      </w:r>
      <w:r>
        <w:rPr/>
        <w:t>녇为㐶潵┦䋂桵汨䅆쉀쉥洫슥䗂䱍偄깩㥯⭰딪乇畊쉥䤷瞬为婊쉘砳ꍥ㥟숻쉶䙎啂珂㡊㝄◍擂숫捫䨽쉲朩⪩쉐瑢</w:t>
      </w:r>
      <w:r>
        <w:rPr/>
        <w:t>ⵃ⍎</w:t>
      </w:r>
      <w:r>
        <w:rPr/>
        <w:t>䙈畦橦䱲</w:t>
      </w:r>
      <w:r>
        <w:rPr/>
        <w:t>ⲵ</w:t>
      </w:r>
      <w:r>
        <w:rPr/>
        <w:t>㕗佘㑮숨</w:t>
      </w:r>
      <w:r>
        <w:rPr/>
        <w:t>꧂</w:t>
      </w:r>
      <w:r>
        <w:rPr/>
        <w:t>㤽녙ꌵ欦쉫爨겮侮慴昭〤灰㬸녁弹呧㦻浄쉷根䜯䅺楠쉪磂습祕㑷숮婙卆并슩庣⑯欤㝨伣敩쉴쉹恌卾⩑䭫쉱縸쉯쵌♈礥䴷㜪晇숴㝬硌䡫㙵숻쉬䤹挮㧂漸⍣竂廂撬쉶칺⾩딫슬♧㗂</w:t>
      </w:r>
      <w:r>
        <w:rPr/>
        <w:t>ⴰ⦱</w:t>
      </w:r>
      <w:r>
        <w:rPr/>
        <w:t>쉮帹놵咩</w:t>
      </w:r>
      <w:r>
        <w:rPr/>
        <w:t>⡧</w:t>
      </w:r>
      <w:r>
        <w:rPr/>
        <w:t>揃㴯呡</w:t>
      </w:r>
      <w:r>
        <w:rPr/>
        <w:t>Ȿ</w:t>
      </w:r>
      <w:r>
        <w:rPr/>
        <w:t>昪焷걧顬獒惎</w:t>
      </w:r>
      <w:r>
        <w:rPr/>
        <w:t>꧂⥸⭪</w:t>
      </w:r>
      <w:r>
        <w:rPr/>
        <w:t>偉祟╗䑕칍싂ㄻ㛂儻⺩页쉍繷檥쌤갷ケㄹ쵪⸤揂甯㵰뽐䒮㇂坋伽眻欴껂橣噞⹚㕴匽癢ꥲ㑶㗂ꎏ涱숷愯䅠⑯本濂硅⩐坖촩</w:t>
      </w:r>
      <w:r>
        <w:rPr/>
        <w:t>ꤳ</w:t>
      </w:r>
      <w:r>
        <w:rPr/>
        <w:t>㕂쉠㝬땳悥걂䬰㍕唰唰碣䡹䁈癚否潮慥伯姂습싂䰣眪</w:t>
      </w:r>
      <w:r>
        <w:rPr/>
        <w:t>ⱑ</w:t>
      </w:r>
      <w:r>
        <w:rPr/>
        <w:t>놥습摤佰䘣戻싂剃쉎긪卷땫睓啪卹繎⏂䝩뽩⭆쉦䥗⥡噪⭗⩈㙏⍶穹뽦䒮䘷⬫♵洱楋冘瓂문ㄱ核</w:t>
      </w:r>
      <w:r>
        <w:rPr/>
        <w:t>ꤷ</w:t>
      </w:r>
      <w:r>
        <w:rPr/>
        <w:t>熘晐⼷䅬恈媏辱䕸浇飂㉘䯂機协楉ꄺ㮏㉵亡⵨칔掘쉠幫싂䭅㡟䝺稦</w:t>
      </w:r>
      <w:r>
        <w:rPr/>
        <w:t>ꕘ</w:t>
      </w:r>
      <w:r>
        <w:rPr/>
        <w:t>瓂㴯樥免橶</w:t>
      </w:r>
      <w:r>
        <w:rPr/>
        <w:t>⡴</w:t>
      </w:r>
      <w:r>
        <w:rPr/>
        <w:t>即ꎣ㘰刽捩噤啍㜶䍂</w:t>
      </w:r>
      <w:r>
        <w:rPr/>
        <w:t>꧂</w:t>
      </w:r>
      <w:r>
        <w:rPr/>
        <w:t>까䅤슣⨯㥷愭楪歾</w:t>
      </w:r>
      <w:r>
        <w:rPr/>
        <w:t>ⱂ</w:t>
      </w:r>
      <w:r>
        <w:rPr/>
        <w:t>숻</w:t>
      </w:r>
      <w:r>
        <w:rPr/>
        <w:t>Ⳃⱨ</w:t>
      </w:r>
      <w:r>
        <w:rPr/>
        <w:t>ꌤ杌䨫䜩飂⍰䥶圪祲㑊ㅷ嗂敡汵뭺咏⼺넭䡓쉞㭋슩㑵本⼻䈪搪祥䯂쉋갭優櫂㵥싂㉆</w:t>
      </w:r>
      <w:r>
        <w:rPr/>
        <w:t>ⰻ</w:t>
      </w:r>
      <w:r>
        <w:rPr/>
        <w:t>㜩楧㜮䦿䉑묤㥡硍쉳썮塔㥏甦慯쉗㇂㬴堯匨䑙쉌⑍〥猵</w:t>
      </w:r>
      <w:r>
        <w:rPr/>
        <w:t>ꕸ</w:t>
      </w:r>
      <w:r>
        <w:rPr/>
        <w:t>矂䬪⩬炣㊣</w:t>
      </w:r>
      <w:r>
        <w:rPr/>
        <w:t>ⵘ</w:t>
      </w:r>
      <w:r>
        <w:rPr/>
        <w:t>ꌬ癠㝂넯繃</w:t>
      </w:r>
      <w:r>
        <w:rPr/>
        <w:t>ꗂ</w:t>
      </w:r>
      <w:r>
        <w:rPr/>
        <w:t>⺘㌰䱩猫唭컂</w:t>
      </w:r>
      <w:r>
        <w:rPr/>
        <w:t>ꗂ</w:t>
      </w:r>
      <w:r>
        <w:rPr/>
        <w:t>묬⻂䟂灪㆏╗溬䮵溻疬뾬捧쉑內㑂ネ㛂慰穣㯂</w:t>
      </w:r>
      <w:r>
        <w:rPr/>
        <w:t>Ⳃ</w:t>
      </w:r>
      <w:r>
        <w:rPr/>
        <w:t>숦悱㩡</w:t>
      </w:r>
      <w:r>
        <w:rPr/>
        <w:t>ꕙ</w:t>
      </w:r>
      <w:r>
        <w:rPr/>
        <w:t>ば쉥슡碏午䙳㌵椭瀪⩢</w:t>
      </w:r>
      <w:r>
        <w:rPr/>
        <w:t>ꕬ</w:t>
      </w:r>
      <w:r>
        <w:rPr/>
        <w:t>㚥迂何劘䄨獚㒵㐶砷</w:t>
      </w:r>
      <w:r>
        <w:rPr/>
        <w:t>ꕏ</w:t>
      </w:r>
      <w:r>
        <w:rPr/>
        <w:t>慸ꥮ栣㫂뇍昰彷牧</w:t>
      </w:r>
      <w:r>
        <w:rPr/>
        <w:t>ⵚ⮱</w:t>
      </w:r>
      <w:r>
        <w:rPr/>
        <w:t>싂奄煈⍸╌嚩㩹䱙灴䩕묨묮䧂匰㏂猲穫桡쉌婧䱆棂슱㥏横☩녫㣂㭌䖡뿂▣牆츪两쌊天圶斬潢⵱䵵癲砲漵㵠⩱瓂溮祱奤婧쉞啪塘䕸⚩泂促</w:t>
      </w:r>
      <w:r>
        <w:rPr/>
        <w:t>ⵧ</w:t>
      </w:r>
      <w:r>
        <w:rPr/>
        <w:t>晭男뾿儯츩쉱춻⬨⼳⏂췎넪摟奧숰䱇숪䔻桎쉟碩繄珂烂</w:t>
      </w:r>
      <w:r>
        <w:rPr/>
        <w:t>꤭</w:t>
      </w:r>
      <w:r>
        <w:rPr/>
        <w:t>址⥙槎</w:t>
      </w:r>
      <w:r>
        <w:rPr/>
        <w:t>ꥊ</w:t>
      </w:r>
      <w:r>
        <w:rPr/>
        <w:t>㙃㩺纵哂썫촥潬쉒㵇汰쉤慶辿쉯㑎겮塃䐥㵣輷㡉䔱昨넯坍浐䑃橾䤦ㄷ㡘愲⨪</w:t>
      </w:r>
      <w:r>
        <w:rPr/>
        <w:t>ꗂ</w:t>
      </w:r>
      <w:r>
        <w:rPr/>
        <w:t>熮⩉㨷乖呺找稥녣䏂┳硬꥾㡨噆䛂㴰彟瘭ꥷ䱌捁☪䬪䕺㬣</w:t>
      </w:r>
      <w:r>
        <w:rPr/>
        <w:t>ꔶ⩁</w:t>
      </w:r>
      <w:r>
        <w:rPr/>
        <w:t>쉉䙈牋⍨䖩弮婶⍋㊵刣䀽쉓㭥ぶ啷쉹␱瑱뇂灴抩䕵畹埃</w:t>
      </w:r>
      <w:r>
        <w:rPr/>
        <w:t>⣂╇</w:t>
      </w:r>
      <w:r>
        <w:rPr/>
        <w:t>疮⎩쌸幖⎻㵔㆘呹吨漱ꄦ圴䱪쵶㝕⯂璏숺䠴䔥㙟㜭⴯깬ど䗂䍀凎頮焦焥䑰쉘渷偹繴瑄剒㥺걚掬煐癱䵂煹獖⨬儭硇땍</w:t>
      </w:r>
      <w:r>
        <w:rPr/>
        <w:t>⢥</w:t>
      </w:r>
      <w:r>
        <w:rPr/>
        <w:t>숯쉶㕴⽉䭐畠汏輱㙭輭꥞㊏╏焲</w:t>
      </w:r>
      <w:r>
        <w:rPr/>
        <w:t>ꤷ</w:t>
      </w:r>
      <w:r>
        <w:rPr/>
        <w:t>玵⽇숰申婹␭㜷⫍䝔㨦㕢뗂氹㵂千婲</w:t>
      </w:r>
      <w:r>
        <w:rPr/>
        <w:t>Ɒ</w:t>
      </w:r>
      <w:r>
        <w:rPr/>
        <w:t>卫卆묽쉍㍤㉞婍썠ㅍ䱸뇎숹䇂㍧殩栱⽗ㅟ䭬呸潋溿漪䱴䥐⑃摒䵗唺儹唲抿갱쉪晗㥄⴪临</w:t>
      </w:r>
      <w:r>
        <w:rPr/>
        <w:t>ⵒ</w:t>
      </w:r>
      <w:r>
        <w:rPr/>
        <w:t>썫쉑煫썡䕆獾䱎确㍅敐垬껂匰䙩쉍匷숯쉟櫂佒㵺睬她㇂䪮娻</w:t>
      </w:r>
      <w:r>
        <w:rPr/>
        <w:t>⠮</w:t>
      </w:r>
      <w:r>
        <w:rPr/>
        <w:t>㈤</w:t>
      </w:r>
      <w:r>
        <w:rPr/>
        <w:t>ꖡ</w:t>
      </w:r>
      <w:r>
        <w:rPr/>
        <w:t>ꆏꄷ걧떩妮쉖夫숬䅭佸䋂偄⩰瑄㕴</w:t>
      </w:r>
      <w:r>
        <w:rPr/>
        <w:t>ꖘ⯂</w:t>
      </w:r>
      <w:r>
        <w:rPr/>
        <w:t>捅摐</w:t>
      </w:r>
      <w:r>
        <w:rPr/>
        <w:t>ⰴ</w:t>
      </w:r>
      <w:r>
        <w:rPr/>
        <w:t>쉆捣刱쉱쉯爫䃂㴦㚬⥆썗㩥猭㡞쌯㕭♡牟⧂䓂硠橰쵭䣂촫썂匱剓뽹暱婇쉆⽹⫂␵㈸</w:t>
      </w:r>
      <w:r>
        <w:rPr/>
        <w:t>ⲡ</w:t>
      </w:r>
      <w:r>
        <w:rPr/>
        <w:t>畏稭擂</w:t>
      </w:r>
      <w:r>
        <w:rPr/>
        <w:t>ꥅ</w:t>
      </w:r>
      <w:r>
        <w:rPr/>
        <w:t>堩싂ꌵ浱浂卾汸갶쉫䙙撏碩숯⾩洮⎩畅牷輤숭䌲㚣깺年ꅖ彞갹␴㞩⥭流쉴穠싂⩑⻍檥玱㗂拂⛃滂</w:t>
      </w:r>
      <w:r>
        <w:rPr/>
        <w:t>꤯╒</w:t>
      </w:r>
      <w:r>
        <w:rPr/>
        <w:t>飂㙍ꍕ뭖⩨嚥䡋㒥</w:t>
      </w:r>
      <w:r>
        <w:rPr/>
        <w:t>⠴</w:t>
      </w:r>
      <w:r>
        <w:rPr/>
        <w:t>쉮㋃넭㛃</w:t>
      </w:r>
      <w:r>
        <w:rPr/>
        <w:t>ꦿ⹔</w:t>
      </w:r>
      <w:r>
        <w:rPr/>
        <w:t>剋晒␨썲灉敦啔瑴넯枡䙍슣쵟춬磂䵡㔫숭⒩塅慠䔺䉭䩄싂갭싂</w:t>
      </w:r>
      <w:r>
        <w:rPr/>
        <w:t>ⶬ</w:t>
      </w:r>
      <w:r>
        <w:rPr/>
        <w:t>뮏媘ぺ㩧⭹⑁㡆玱禬塗頰</w:t>
      </w:r>
      <w:r>
        <w:rPr/>
        <w:t>ꔯ</w:t>
      </w:r>
      <w:r>
        <w:rPr/>
        <w:t>凂㌥㕡䶬㍆刮瘪癧廃㷂䥾▮㍫婮乔砲⿂祎╯쉺憱㘵♃䋂ꍷ䩁䨹䝇䙺숫ꍪ⒡怹쉅嘲숸䋍䋂⨯猽㈯㭯辘</w:t>
      </w:r>
      <w:r>
        <w:rPr/>
        <w:t>ⱍ</w:t>
      </w:r>
      <w:r>
        <w:rPr/>
        <w:t>価쉎碏쵴獗儹</w:t>
      </w:r>
      <w:r>
        <w:rPr/>
        <w:t>ⰽ</w:t>
      </w:r>
      <w:r>
        <w:rPr/>
        <w:t>⻂⫂猤敖쏃</w:t>
      </w:r>
      <w:r>
        <w:rPr/>
        <w:t>Ⱕ</w:t>
      </w:r>
      <w:r>
        <w:rPr/>
        <w:t>狂㐬輭渊愹싂뭳⭍呸㫃ㅅ塁◂쉬福㠶扑</w:t>
      </w:r>
      <w:r>
        <w:rPr/>
        <w:t>꥟</w:t>
      </w:r>
      <w:r>
        <w:rPr/>
        <w:t>䝬뗂強湆쉪⑫睮땺礷䵬</w:t>
      </w:r>
      <w:r>
        <w:rPr/>
        <w:t>ꕨ</w:t>
      </w:r>
      <w:r>
        <w:rPr/>
        <w:t>楎輽昽䖡슩쵤杺㓂쉶帯矂瀫녕㈵眤煦㝓⌶</w:t>
      </w:r>
      <w:r>
        <w:rPr/>
        <w:t>Ɑ</w:t>
      </w:r>
      <w:r>
        <w:rPr/>
        <w:t>漨樤捥棂㈱栻⨺⩞癚兘㈹瑩頻ㅃ皿奤㣂꥕㑡</w:t>
      </w:r>
      <w:r>
        <w:rPr/>
        <w:t>ⵚ</w:t>
      </w:r>
      <w:r>
        <w:rPr/>
        <w:t>쉤</w:t>
      </w:r>
      <w:r>
        <w:rPr/>
        <w:t>ꥇ</w:t>
      </w:r>
      <w:r>
        <w:rPr/>
        <w:t>娹숻㥫歟扴癣捓⦱뼮⍙뽡䬭칡潀쉨</w:t>
      </w:r>
      <w:r>
        <w:rPr/>
        <w:t>ꤪ</w:t>
      </w:r>
      <w:r>
        <w:rPr/>
        <w:t>䈣㡋</w:t>
      </w:r>
      <w:r>
        <w:rPr/>
        <w:t>Ⱚ╇</w:t>
      </w:r>
      <w:r>
        <w:rPr/>
        <w:t>딪秂刹䩍啢뼪㉷⑰攣禿杰畏쉏㘭汏剪典玡偖滂弹佡剗慳轔⑷䀶⮻쉆皿</w:t>
      </w:r>
      <w:r>
        <w:rPr/>
        <w:t>ꤳ</w:t>
      </w:r>
      <w:r>
        <w:rPr/>
        <w:t>呕勂灸⍣䉊婎쉶溘佳轵幙偵㉤ㄪ䄦㖱刴숷녑坯楞뽁</w:t>
      </w:r>
      <w:r>
        <w:rPr/>
        <w:t>ⵀ</w:t>
      </w:r>
      <w:r>
        <w:rPr/>
        <w:t>婏兣疮活䉥偡⸪砮ꥱ㡄慲敡瑅䦿瞻䵶䀲䦏煸⾣淂温</w:t>
      </w:r>
      <w:r>
        <w:rPr/>
        <w:t>⡗</w:t>
      </w:r>
      <w:r>
        <w:rPr/>
        <w:t>ꌴ媩丬椥칈놣䬳侣轆⥟偳䩌皥椵歹걧殱쉨求♱ㅵ슘칖⭖浟ꆏ炣㥙䉂歁乱⤣</w:t>
      </w:r>
      <w:r>
        <w:rPr/>
        <w:t>ꔤ</w:t>
      </w:r>
      <w:r>
        <w:rPr/>
        <w:t>뽮䘰顮夺䩳弹䠷時䵅ㅓ䗂⬰搹㥐♢奰祵摘奾䁱쉈ㄪ쉗딷哂吪橍䁕倻ꎱ싂㎥䩡쉣杶䄦䶿绂潁琤偱〳숬煁㒻烂䅘ㅣ㡥䄺⾱┯嘸쉓㙙献煭彾녶盂倳嘵效伬㘰㶏䵁⌤⸩</w:t>
      </w:r>
      <w:r>
        <w:rPr/>
        <w:t>ⷂ</w:t>
      </w:r>
      <w:r>
        <w:rPr/>
        <w:t>漯♦숵䅶╒㦣偖凃梥쉬뽑ꥵ䇍去ꍫ䕷昪棂㬰つ杣䡮徵䁄⻂疱扱䤰庘숤䱳ꇍ伣爳뭾숬湈冿⩨参썘牡ꍊ㛂㫂숻</w:t>
      </w:r>
      <w:r>
        <w:rPr/>
        <w:t>⡨</w:t>
      </w:r>
      <w:r>
        <w:rPr/>
        <w:t>漱懂帴彨义帣⑨숥䑹飂爰冮⺮⨦噂玘딸䑬䭗䟂徥圲疩潌</w:t>
      </w:r>
      <w:r>
        <w:rPr/>
        <w:t>⵰</w:t>
      </w:r>
      <w:r>
        <w:rPr/>
        <w:t>䅱癕捂繵㠩䑅䉟䏂</w:t>
      </w:r>
      <w:r>
        <w:rPr/>
        <w:t>꧂</w:t>
      </w:r>
      <w:r>
        <w:rPr/>
        <w:t>쉆䵨ꇂ咩䅞䍢卤촬㭑㶡橴㬫숨均繡䥱쉓</w:t>
      </w:r>
      <w:r>
        <w:rPr/>
        <w:t>⠽</w:t>
      </w:r>
      <w:r>
        <w:rPr/>
        <w:t>깕䝕柂歷㬤搮挰㚿쉴癵昳촺㵪⌽싂㬬畹䝰佲걑</w:t>
      </w:r>
      <w:r>
        <w:rPr/>
        <w:t>ꦮ</w:t>
      </w:r>
      <w:r>
        <w:rPr/>
        <w:t>슥恰つ頰璱卖庬冘䉤䶮䲱㕫⯂䍶䕘쉥晢敐⍠뭹ㅣ䡡㣂쏂睋썒걒㤮슬⥣녡奶쉸绂慍氳獢걭쉁쉄쉁쉎Ⓜ䞱䥈䍒⏂컂朶</w:t>
      </w:r>
      <w:r>
        <w:rPr/>
        <w:t>⡓</w:t>
      </w:r>
      <w:r>
        <w:rPr/>
        <w:t>湓䥉䞬䡰歳㐶珂뽹⥣煾㎥</w:t>
      </w:r>
      <w:r>
        <w:rPr/>
        <w:t>ꗂ</w:t>
      </w:r>
      <w:r>
        <w:rPr/>
        <w:t>ㅪ潴杀㉲牓㮩</w:t>
      </w:r>
      <w:r>
        <w:rPr/>
        <w:t>ⵯ</w:t>
      </w:r>
      <w:r>
        <w:rPr/>
        <w:t>匣嘲ꌫ洩囂숸ㅣ佀◂擂㤣慀쉟䍊䵬싂瘨㍇썶㍘摯汥桙啖匵쉨䢮䖣吣껂䉬䉡敺䁞⥙〰楃昪姃쉰숺숤囂根䛂꺿숲惂䒱業整⼶礴쉠걄墩</w:t>
      </w:r>
      <w:r>
        <w:rPr/>
        <w:t>Ⰺ</w:t>
      </w:r>
      <w:r>
        <w:rPr/>
        <w:t>楤싂坮䫂⑨䪏칊췂楉卯䰹녾⹔⨳䴰皣琶咩놵㮩㝟秂㍈纏敊潉㛂ꥲ</w:t>
      </w:r>
      <w:r>
        <w:rPr/>
        <w:t>ꤨ</w:t>
      </w:r>
      <w:r>
        <w:rPr/>
        <w:t>숥协䎵숪参共湐坐뽚渫놻쉅浇券䫂㍺䱡</w:t>
      </w:r>
      <w:r>
        <w:rPr/>
        <w:t>ⰱ</w:t>
      </w:r>
      <w:r>
        <w:rPr/>
        <w:t>儰⤭㙖ꥢ⽋䅓쉑彅뇎眫쵰椦䝋╇㈻桦숫⬽弻佨</w:t>
      </w:r>
      <w:r>
        <w:rPr/>
        <w:t>꤫</w:t>
      </w:r>
      <w:r>
        <w:rPr/>
        <w:t>격춬乹⩲㙞싂㭀懂歉㢩硰慀杆䵑繭䙢焫䔪䛂╋䠸怰彡㨳㨮㵉纵⩌纵⹕砬幆䥚䧂⭄슣츬㘱쉸쉚⩐㵥뭐㞩繉獯题♧捱싎歾쉶攴伣䝑媩䵒绂䕬攫幘摠滂杺␸頹</w:t>
      </w:r>
      <w:r>
        <w:rPr/>
        <w:t>ⱈ</w:t>
      </w:r>
      <w:r>
        <w:rPr/>
        <w:t>睁䋂兄녵轈旂晃丬竂䱯六个ㅌ伪稺칄쉚奊㡇㙪㕑숭갯䠬轷ꥺ촥䵌⩶ꇂ䮏쉯䓂偱쉒싂쉕䇂뿂㴰兙砨湅㡎㉠佺ꌤ껂燂斿惂춘⼲妵ꅈ楥桦怫무촪䁇改娣助ど땤㕏顋㙡礫亥㬦繎䭂썙㨰凂㔪睷獐㉄椥ヂ⩌⥑넮䉲䇂爩兪敵橭췂㡡欰䵉쉁䄻䙺썔䍾捓娭杈⫂</w:t>
      </w:r>
      <w:r>
        <w:rPr/>
        <w:t>⢣</w:t>
      </w:r>
      <w:r>
        <w:rPr/>
        <w:t>땵眩땄싂偲䑎⏂㥚쉅卺ꆩ䕗参䭉칵츤⺩䱘佺䒱䵐</w:t>
      </w:r>
      <w:r>
        <w:rPr/>
        <w:t>⢱</w:t>
      </w:r>
      <w:r>
        <w:rPr/>
        <w:t>䥀痍敩嚵녓쉴轖䨲</w:t>
      </w:r>
      <w:r>
        <w:rPr/>
        <w:t>Ⱪ</w:t>
      </w:r>
      <w:r>
        <w:rPr/>
        <w:t>쉙㕋怭徥烂痍匤扲문䭪㶡⥤쉠桴夷깖</w:t>
      </w:r>
      <w:r>
        <w:rPr/>
        <w:t>ꕾ</w:t>
      </w:r>
      <w:r>
        <w:rPr/>
        <w:t>㠽䠺숶숤兴㵔晫깲㭖嗂</w:t>
      </w:r>
      <w:r>
        <w:rPr/>
        <w:t>ꔭ</w:t>
      </w:r>
      <w:r>
        <w:rPr/>
        <w:t>녓煣櫍汀墮⨪暏忎皻㉆⬶䤣건瘪숭汴ⸯ슩氮⭔噞겣噣싂䁟슩囍彭䜬捒䮡䝶걂䍩츹㙾䢻㶩㡓㯎뇍䱩卧砺砫ㄫ⽀㥒痂捇睠⍰媵游瓂癦㝃轡뭱癞</w:t>
      </w:r>
      <w:r>
        <w:rPr/>
        <w:t>ꕍ</w:t>
      </w:r>
      <w:r>
        <w:rPr/>
        <w:t>朶㩆噢⍷䑋㟂㙈偪橙哂䭺海䘩䩫쉅㚣ꅱ縩懂祾㞘到䵟漨潀卄㗂㊿瘦歊匯⸷䍭쉑暻噴䭾뿎類㡠♳硧䭓䙕䥄灞䎵拂㕓뭕係쉠前㯂䶩㭀뇂ㄴ㤷氮뭨</w:t>
      </w:r>
      <w:r>
        <w:rPr/>
        <w:t>ⷂ</w:t>
      </w:r>
      <w:r>
        <w:rPr/>
        <w:t>䁋㗂</w:t>
      </w:r>
      <w:r>
        <w:rPr/>
        <w:t>꧍</w:t>
      </w:r>
      <w:r>
        <w:rPr/>
        <w:t>䪮䜷䙌㭩뗃⫂䭍뽨創슏갸牯䤴娨䍃䡐畣쵯澬쉐䯂䑅䨷浸共╙㭂埂佳</w:t>
      </w:r>
      <w:r>
        <w:rPr/>
        <w:t>ꕐ</w:t>
      </w:r>
      <w:r>
        <w:rPr/>
        <w:t>彌ꍗ넬櫂ꅭ춬㩎ꥶ挪䇎廂</w:t>
      </w:r>
      <w:r>
        <w:rPr/>
        <w:t>ꤸ</w:t>
      </w:r>
      <w:r>
        <w:rPr/>
        <w:t>뽬〉⹮䅬燂㵃⤪땒㩤晤獨摦瑰湖䳎婯쉔䥺䠣</w:t>
      </w:r>
      <w:r>
        <w:rPr/>
        <w:t>꥟</w:t>
      </w:r>
      <w:r>
        <w:rPr/>
        <w:t>쉒⩅穣塍쉌넸恎䳂沩惃㍨狂䁄摇싂꺿噑悿⪵癊㡇숫櫂ㄊㅪ毂晆䕬慣庣</w:t>
      </w:r>
      <w:r>
        <w:rPr/>
        <w:t>ꗂ</w:t>
      </w:r>
      <w:r>
        <w:rPr/>
        <w:t>氷</w:t>
      </w:r>
      <w:r>
        <w:rPr/>
        <w:t>ⷂ</w:t>
      </w:r>
      <w:r>
        <w:rPr/>
        <w:t>慆䑚轲깺輩䁧癉䵮澥䕓磍ㆱ慨㉱걘湂削⤤啡䱬煂爴幂</w:t>
      </w:r>
      <w:r>
        <w:rPr/>
        <w:t>ꥃ</w:t>
      </w:r>
      <w:r>
        <w:rPr/>
        <w:t>ꍞ刱⥃㴹湅⌯뭠癓捀䜺睘숽숦㨤쉀博潯瑶딭其䴸땊㕦䤪⨵据塶ꇂ쉲頻쉹䍸暏畫掿숺</w:t>
      </w:r>
      <w:r>
        <w:rPr/>
        <w:t>ⱌ</w:t>
      </w:r>
      <w:r>
        <w:rPr/>
        <w:t>熬䀮璡⥑彣弦徵怱싂</w:t>
      </w:r>
      <w:r>
        <w:rPr/>
        <w:t>ꕒ</w:t>
      </w:r>
      <w:r>
        <w:rPr/>
        <w:t>縱갶㤬숥轅ㆩ䒣㤽꥾침ꆩ⥾⹗页是䄺땄</w:t>
      </w:r>
      <w:r>
        <w:rPr/>
        <w:t>ⵕ</w:t>
      </w:r>
      <w:r>
        <w:rPr/>
        <w:t>坣潋歚圪哂⨥쉘䱸晄杍浉ꥨ䘳㋂쵉</w:t>
      </w:r>
      <w:r>
        <w:rPr/>
        <w:t>ꕶ</w:t>
      </w:r>
      <w:r>
        <w:rPr/>
        <w:t>㨱㔽㉯⩶㑲䉩⺱燂彩ꍗ䏂㍄㤯싂뽙顋┴</w:t>
      </w:r>
      <w:r>
        <w:rPr/>
        <w:t>ꗂ</w:t>
      </w:r>
      <w:r>
        <w:rPr/>
        <w:t>걫瑉숲氪</w:t>
      </w:r>
      <w:r>
        <w:rPr/>
        <w:t>ꥆ</w:t>
      </w:r>
      <w:r>
        <w:rPr/>
        <w:t>ꥩ牴ꇂ乗숯㪏</w:t>
      </w:r>
      <w:r>
        <w:rPr/>
        <w:t>ꕋ</w:t>
      </w:r>
      <w:r>
        <w:rPr/>
        <w:t>숰뼳쉏头㋍</w:t>
      </w:r>
      <w:r>
        <w:rPr/>
        <w:t>ⵊ</w:t>
      </w:r>
      <w:r>
        <w:rPr/>
        <w:t>䖿穒穑悘</w:t>
      </w:r>
      <w:r>
        <w:rPr/>
        <w:t>⢥</w:t>
      </w:r>
      <w:r>
        <w:rPr/>
        <w:t>㍁医桥</w:t>
      </w:r>
      <w:r>
        <w:rPr/>
        <w:t>⡃</w:t>
      </w:r>
      <w:r>
        <w:rPr/>
        <w:t>え☴슩⸥捰啸琳䙉楮活夺嫂湞獙⥨쉥쉰ꎬ旂䕁</w:t>
      </w:r>
      <w:r>
        <w:rPr/>
        <w:t>ⵎ</w:t>
      </w:r>
      <w:r>
        <w:rPr/>
        <w:t>弹灪琱䁊Ⓜ┳ꅕ橤슿뽕歂녚쌪噦楺숵숶灀猵⍡硟걵櫂䑌</w:t>
      </w:r>
      <w:r>
        <w:rPr/>
        <w:t>ꕤ</w:t>
      </w:r>
      <w:r>
        <w:rPr/>
        <w:t>坮슿뭳灌숨쉐쉎칔偉搻⫂츤㕡쉆䧂뽣⵸쉶숯䁂긱剴㈪偗⭄䗂浨吲恲刱</w:t>
      </w:r>
      <w:r>
        <w:rPr/>
        <w:t>ꤣ</w:t>
      </w:r>
      <w:r>
        <w:rPr/>
        <w:t>䴬䇎敪奅쵕㠴숳橏숽⒣䔬⦻㙡䑹뭄䜽㡐깢㩡䑡쉰擂㡇☩棎砮䝀싂懂䵙㐳컂⥓⾻睡䱊䍧㑞ㅊ뽵</w:t>
      </w:r>
      <w:r>
        <w:rPr/>
        <w:t>ⱪ</w:t>
      </w:r>
      <w:r>
        <w:rPr/>
        <w:t>숮こ摣</w:t>
      </w:r>
      <w:r>
        <w:rPr/>
        <w:t>꧂</w:t>
      </w:r>
      <w:r>
        <w:rPr/>
        <w:t>⠨</w:t>
      </w:r>
      <w:r>
        <w:rPr/>
        <w:t>畒숪쉉俍摳⤶輴썶啪慠썀㭉獂</w:t>
      </w:r>
      <w:r>
        <w:rPr/>
        <w:t>ꤥ</w:t>
      </w:r>
      <w:r>
        <w:rPr/>
        <w:t>㖬䕱㭶㵳侣ꥪ礴</w:t>
      </w:r>
      <w:r>
        <w:rPr/>
        <w:t>⡋</w:t>
      </w:r>
      <w:r>
        <w:rPr/>
        <w:t>㍁斿庱歍捰扑⍪㏍妬⭟쉢뽒쉊쉀呬䴤仂疱剀</w:t>
      </w:r>
      <w:r>
        <w:rPr/>
        <w:t>ⱗ</w:t>
      </w:r>
      <w:r>
        <w:rPr/>
        <w:t>썯쉑㣃煷甪䝉妘坦勂煹걙旍⩸䐪灟䪱顤촱灑瑚쉕漫ꄽ敁恷杕쵨쉳</w:t>
      </w:r>
      <w:r>
        <w:rPr/>
        <w:t>⡦</w:t>
      </w:r>
      <w:r>
        <w:rPr/>
        <w:t>婮┽㵁䆏⹳╧ꅯ敇슩⥇ぎ疡갺䱚儬䡮卉垡䀬扺䎵庡ꥶ䰸㥒⵭⹎☴痍⨽</w:t>
      </w:r>
      <w:r>
        <w:rPr/>
        <w:t>⠭</w:t>
      </w:r>
      <w:r>
        <w:rPr/>
        <w:t>㡠</w:t>
      </w:r>
      <w:r>
        <w:rPr/>
        <w:t>ꕈ</w:t>
      </w:r>
      <w:r>
        <w:rPr/>
        <w:t>圶妩땓橑쉺⒡恵쉀呮䡌쉺䕯쉖濂걯♈☸祒㚬䉉숫硄㎱ㄯ湚䈸慑䱺쉈쌲哂䠩䭕忂滂偘ꍱ咏㵸䛂䲩㨭睶썳痂兺匬折嫂䉒⨣瘥䙬슱⧂庱砪晤摡䛃╂⬹轔呚旂㐩쌴澩쉆幸䍑</w:t>
      </w:r>
      <w:r>
        <w:rPr/>
        <w:t>Ⱜ</w:t>
      </w:r>
      <w:r>
        <w:rPr/>
        <w:t>亡䁎祙</w:t>
      </w:r>
      <w:r>
        <w:rPr/>
        <w:t>ⱈ</w:t>
      </w:r>
      <w:r>
        <w:rPr/>
        <w:t>䱋顟匪䩈䁸</w:t>
      </w:r>
      <w:r>
        <w:rPr/>
        <w:t>⢮⸶</w:t>
      </w:r>
      <w:r>
        <w:rPr/>
        <w:t>湢㭱牴頯䱗浸☱</w:t>
      </w:r>
      <w:r>
        <w:rPr/>
        <w:t>Ⱖ</w:t>
      </w:r>
      <w:r>
        <w:rPr/>
        <w:t>牃獫䘽ぇ幡☦熮ꅈ丰쉰秂䝆冿页䥡䝑⺵倲橏勂䙪䬴싂犘侘奯禣噡쉵䝘楀瑬㵒恢漊㫂卒辣䠰慯㏃潺㕚剈䅖뗂쉄숩㙹㘶쉪漽쉌确㘪彴匨懎䳂殡</w:t>
      </w:r>
      <w:r>
        <w:rPr/>
        <w:t>ⵏ</w:t>
      </w:r>
      <w:r>
        <w:rPr/>
        <w:t>爹</w:t>
      </w:r>
      <w:r>
        <w:rPr/>
        <w:t>ꥆ</w:t>
      </w:r>
      <w:r>
        <w:rPr/>
        <w:t>硾</w:t>
      </w:r>
      <w:r>
        <w:rPr/>
        <w:t>⠰</w:t>
      </w:r>
      <w:r>
        <w:rPr/>
        <w:t>坤歎</w:t>
      </w:r>
      <w:r>
        <w:rPr/>
        <w:t>ꤱ</w:t>
      </w:r>
      <w:r>
        <w:rPr/>
        <w:t>넴⵺嫂啎㦱䑁㓂슻橅ꏂ숪䁦惂䝶䴤⩋걲숽쉗畦䅱숬坌畚味</w:t>
      </w:r>
      <w:r>
        <w:rPr/>
        <w:t>ꖣ</w:t>
      </w:r>
      <w:r>
        <w:rPr/>
        <w:t>ꍘ㦻⭲䝯助겮뭵頷ꍷ䵣녾⼩쉬갪风ガ숫攵抩ㄻ㖿쉑唵뼵㡟㙋䕧欱쉒噖쏂儯瘴╧䰪칶쉔磃煠싂</w:t>
      </w:r>
      <w:r>
        <w:rPr/>
        <w:t>ⷎ</w:t>
      </w:r>
      <w:r>
        <w:rPr/>
        <w:t>潫쉹风쵒⪻别瑆啇</w:t>
      </w:r>
      <w:r>
        <w:rPr/>
        <w:t>⣂</w:t>
      </w:r>
      <w:r>
        <w:rPr/>
        <w:t>㬰</w:t>
      </w:r>
      <w:r>
        <w:rPr/>
        <w:t>Ⱡ</w:t>
      </w:r>
      <w:r>
        <w:rPr/>
        <w:t>⽹췂卓䝨咣呠湟⛃</w:t>
      </w:r>
      <w:r>
        <w:rPr/>
        <w:t>⡧</w:t>
      </w:r>
      <w:r>
        <w:rPr/>
        <w:t>䕉兢넶浆獆剖䡹슣䍘㑓佨▿朸쉇</w:t>
      </w:r>
      <w:r>
        <w:rPr/>
        <w:t>Ɒ</w:t>
      </w:r>
      <w:r>
        <w:rPr/>
        <w:t>곂辬쉄゘┩偖晳㥈䭵券싂垿㭹㝂獬で砹䋂䛂㪮쉥싂䥂쏃䃎砽汑춥</w:t>
      </w:r>
      <w:r>
        <w:rPr/>
        <w:t>ꤣ</w:t>
      </w:r>
      <w:r>
        <w:rPr/>
        <w:t>䙤⥢偮慐ㅓ⼦㵫떮梘乲治쉞偕挥ㄵ䭱临婮갽⩆啫夹䵃</w:t>
      </w:r>
      <w:r>
        <w:rPr/>
        <w:t>꧂⫍␬</w:t>
      </w:r>
      <w:r>
        <w:rPr/>
        <w:t>㬪숮奙쉇㧃渨䁌까噄顶춻卥圪祹⨮</w:t>
      </w:r>
      <w:r>
        <w:rPr/>
        <w:t>ꥍ꧂</w:t>
      </w:r>
      <w:r>
        <w:rPr/>
        <w:t>顶</w:t>
      </w:r>
      <w:r>
        <w:rPr/>
        <w:t>⡅</w:t>
      </w:r>
      <w:r>
        <w:rPr/>
        <w:t>犥썎輫䭭当</w:t>
      </w:r>
      <w:r>
        <w:rPr/>
        <w:t>꧂</w:t>
      </w:r>
      <w:r>
        <w:rPr/>
        <w:t>⼸</w:t>
      </w:r>
      <w:r>
        <w:rPr/>
        <w:t>ꖿ</w:t>
      </w:r>
      <w:r>
        <w:rPr/>
        <w:t>砽⨫䙆쉉渦⫂乧斬䷎쎏乥汦ꇂ瓎婮㑁뮥楬싎䝙쉀柂칥</w:t>
      </w:r>
      <w:r>
        <w:rPr/>
        <w:t>⡭</w:t>
      </w:r>
      <w:r>
        <w:rPr/>
        <w:t>煊天弯뽡渫摖灐갺伭뇂略挻㬺段ヂ㭫汲㬱灠</w:t>
      </w:r>
      <w:r>
        <w:rPr/>
        <w:t>ꕟ</w:t>
      </w:r>
      <w:r>
        <w:rPr/>
        <w:t>䵰⸰琪畓</w:t>
      </w:r>
      <w:r>
        <w:rPr/>
        <w:t>ⱉ</w:t>
      </w:r>
      <w:r>
        <w:rPr/>
        <w:t>䭚㤷䅀쉠旂攥䲬㑰ꅱ㭞䒬♘椭甦㮣⤬</w:t>
      </w:r>
      <w:r>
        <w:rPr/>
        <w:t>ⱺ</w:t>
      </w:r>
      <w:r>
        <w:rPr/>
        <w:t>摀⹓利⌬䰩朻쉲㑱䘻싂☤浘䮱㭵⾣㦥怲</w:t>
      </w:r>
      <w:r>
        <w:rPr/>
        <w:t>ⱨ</w:t>
      </w:r>
      <w:r>
        <w:rPr/>
        <w:t>㍷䬰剑橍䮩⨥┷䡁娨稴䅮⥹擂⌹䰤歞喣飂哂楺幈쉲伶搩㙴揂捕の抱쏂쉫䑢擂넶쉸쉎婈䩞煋</w:t>
      </w:r>
      <w:r>
        <w:rPr/>
        <w:t>ꥏ</w:t>
      </w:r>
      <w:r>
        <w:rPr/>
        <w:t>烂䍠煓樳뽢灳稲牍</w:t>
      </w:r>
      <w:r>
        <w:rPr/>
        <w:t>ⱌ</w:t>
      </w:r>
      <w:r>
        <w:rPr/>
        <w:t>瑟䡇彏柎뽧幆</w:t>
      </w:r>
      <w:r>
        <w:rPr/>
        <w:t>ꥄ</w:t>
      </w:r>
      <w:r>
        <w:rPr/>
        <w:t>㭓㗂⾏㌭슥묵䓂䔤습㙱摵牱嫂汐偕⬭㙑⨦旂䤵⧃破䤩쉷曃땕扂䄲义숪숭땥썷䭌䅈㜬㨩敐㵷㑱檣獞㑘쉞쉵</w:t>
      </w:r>
      <w:r>
        <w:rPr/>
        <w:t>⡧</w:t>
      </w:r>
      <w:r>
        <w:rPr/>
        <w:t>癍牐墥ꌬ渻畸杌槂䙐㧂朩幍쉍坨皵칎䭤䡈晱깕</w:t>
      </w:r>
      <w:r>
        <w:rPr/>
        <w:t>ꕟ</w:t>
      </w:r>
      <w:r>
        <w:rPr/>
        <w:t>獆燂〳㣂潄捗츽쉀噹㦘毂ꥴ슘싂䩎懂䰷丰塦梥⨫㙴匫ꍑ㉾嗎츬䴰긲慭輨슿⯂숸卐┯慃䜺浨轺䜶さ顡쉏㋎悩乁捤䆥뭠㕘쉰╄浟䥬㵂彊捃绂⑱슣쉌澿䅳싂潟⸪㥍땱竂슬繒䧂彦갽伥浪䱣㩮摞ㅹ쏍䏂ꍈꥳ昵灩㔊䧍ꆻ捦梮쉴䍇係㜥潾⍆碘숪⩉슘쉠⏍䡥愴쉈伶浔⭎䔹䝬넷捁倹䉃眲睧㑋ꅆꎵ䜫眣⧍㕙⑪恗恭瑦䕃㋂숹ꏂ㜫㋂⥤䝡췎</w:t>
      </w:r>
      <w:r>
        <w:rPr/>
        <w:t>ꥃ</w:t>
      </w:r>
      <w:r>
        <w:rPr/>
        <w:t>关塀疩乾㨣庩㊡㉶䩾䵮辏쉠敭쉔╘㈬⏂땔</w:t>
      </w:r>
      <w:r>
        <w:rPr/>
        <w:t>꧂</w:t>
      </w:r>
      <w:r>
        <w:rPr/>
        <w:t>〽숭ㅵ⩠獳儳睚⧂眨䐷␽振䅥</w:t>
      </w:r>
      <w:r>
        <w:rPr/>
        <w:t>ⵈ</w:t>
      </w:r>
      <w:r>
        <w:rPr/>
        <w:t>㘯煍息쉧㵙杹儳庬昽깯杖㌰砲栲⽐숯㈯㩢〪䬮䇂쉺㍌숣桉歱奎䭆㍪숷噬䍙牲倯擂橎⛂⫍堶⥷믂⽁恃</w:t>
      </w:r>
      <w:r>
        <w:rPr/>
        <w:t>ꕮ</w:t>
      </w:r>
      <w:r>
        <w:rPr/>
        <w:t>ㅢ僎倪⌺淂걎슬瀫䮻⹨싂轱㭭䁂呱⍷䜵縭未쉍놩剥祎奺⹗繆</w:t>
      </w:r>
      <w:r>
        <w:rPr/>
        <w:t>꧂</w:t>
      </w:r>
      <w:r>
        <w:rPr/>
        <w:t>쉒わ쉳晢ⸯ正摋愵슮係㐵奲때彙婭兌슱쉩㜲㜬㚡촫朥☰쉲䭂丷쉆䌰쉭㖩係潱奇噩浨숩䜦犥偌䓂㶘硬祕礽㑡張沮┹橙⻂坾ꏂ䩧⚻〷슮䱎ꅭ췂剢㝘焵坯妿轙땏숪⧂䆩頪䧃佲揍浔쉂戶畭㊬䭶뇂武娰厮墿⹧勂䁚</w:t>
      </w:r>
      <w:r>
        <w:rPr/>
        <w:t>ⵔ</w:t>
      </w:r>
      <w:r>
        <w:rPr/>
        <w:t>囂ꅩㅁ䑗쉊利欽砫⭙睊漻強䩨Ⓜ伩싂癟뭚㭫⩡帬揂쉎䧂ꍈ弯⾵塺䱹㋂焪悱Ⓜ甽姂⹩㩧</w:t>
      </w:r>
      <w:r>
        <w:rPr/>
        <w:t>ꖮ</w:t>
      </w:r>
      <w:r>
        <w:rPr/>
        <w:t>慶縻甲唯樯㤨䉭㥺炿牾倷畆깭焸딪슬숳걥ꍃㅲ䅉求拂汐偗住畴轔硟瑭</w:t>
      </w:r>
      <w:r>
        <w:rPr/>
        <w:t>ꥈ</w:t>
      </w:r>
      <w:r>
        <w:rPr/>
        <w:t>憻瞥儸걮淂狂㐥歔堮␷懃䌮숰乌딣츻</w:t>
      </w:r>
      <w:r>
        <w:rPr/>
        <w:t>⡈</w:t>
      </w:r>
      <w:r>
        <w:rPr/>
        <w:t>畆恲朥⩳ㅵ畾쵒⹤쉙⒩츷歄㋂㍬</w:t>
      </w:r>
      <w:r>
        <w:rPr/>
        <w:t>ⱏ</w:t>
      </w:r>
      <w:r>
        <w:rPr/>
        <w:t>仂䝑뭺쉦抩䝲⫂쌴祫</w:t>
      </w:r>
      <w:r>
        <w:rPr/>
        <w:t>⣂</w:t>
      </w:r>
      <w:r>
        <w:rPr/>
        <w:t>쉵䰪⽫</w:t>
      </w:r>
      <w:r>
        <w:rPr/>
        <w:t>ⵣ</w:t>
      </w:r>
      <w:r>
        <w:rPr/>
        <w:t>㬮⤴ꍃ⽂ꌬ瘯㩥</w:t>
      </w:r>
      <w:r>
        <w:rPr/>
        <w:t>ꕞ</w:t>
      </w:r>
      <w:r>
        <w:rPr/>
        <w:t>㡌⮵</w:t>
      </w:r>
      <w:r>
        <w:rPr/>
        <w:t>ⱷ</w:t>
      </w:r>
      <w:r>
        <w:rPr/>
        <w:t>䪘彳卋숩⑨硊轕煪</w:t>
      </w:r>
      <w:r>
        <w:rPr/>
        <w:t>ꕘ</w:t>
      </w:r>
      <w:r>
        <w:rPr/>
        <w:t>䩁땔拃啧</w:t>
      </w:r>
      <w:r>
        <w:rPr/>
        <w:t>ⵖ</w:t>
      </w:r>
      <w:r>
        <w:rPr/>
        <w:t>捔杦䆣ꥥ⫂</w:t>
      </w:r>
      <w:r>
        <w:rPr/>
        <w:t>ⵔ</w:t>
      </w:r>
      <w:r>
        <w:rPr/>
        <w:t>涘乯츴洶䷃⪩绂柂깁彰츶溩䵓偲䠵⎥⾮典兤睨畲숭惂♖꺏湷焦쉚嘱슏쉯칥幣</w:t>
      </w:r>
      <w:r>
        <w:rPr/>
        <w:t>ꤽ</w:t>
      </w:r>
      <w:r>
        <w:rPr/>
        <w:t>쉰睇㉭숩櫂⥰䏂▮ꥠ⩺㊩债抱싂␺竂䔽쵅뗂繫湕呵쵑㮩ꥢ猰ꎬꄴ䝫⯂欻숸⍹⹴⚡㢩㉇쉗넬卸</w:t>
      </w:r>
      <w:r>
        <w:rPr/>
        <w:t>꧂</w:t>
      </w:r>
      <w:r>
        <w:rPr/>
        <w:t>쉵灏䀲숹싂濂䜤兦䅊噅⒩㴺䠵㙏⩐沣拍싂䉕浭涏摭⺬凂ぺ㏂幩歬놥㯎⾩䳂眴녤獤漨쉩砲김佄㴨ꏂ䤴係싂⍢䨊䧂䬲갯䝬沮쉺⭓싂숥帶╄⛂喘싂摳꥚䤪⯂ⸯ偃睡琺恣</w:t>
      </w:r>
      <w:r>
        <w:rPr/>
        <w:t>ⵃ</w:t>
      </w:r>
      <w:r>
        <w:rPr/>
        <w:t>佌ꇂ彠䔪く瀪䁴ꍘ栣⚿넭楡棂</w:t>
      </w:r>
      <w:r>
        <w:rPr/>
        <w:t>ⱖ</w:t>
      </w:r>
      <w:r>
        <w:rPr/>
        <w:t>㮩㫂㕌䡢吨䰷㠯嫃礷</w:t>
      </w:r>
      <w:r>
        <w:rPr/>
        <w:t>⡫</w:t>
      </w:r>
      <w:r>
        <w:rPr/>
        <w:t>渰䕏⚡⍐쉏乯䁞㴱㍏憥梘嫂</w:t>
      </w:r>
      <w:r>
        <w:rPr/>
        <w:t>ꦻ⮏</w:t>
      </w:r>
      <w:r>
        <w:rPr/>
        <w:t>䭶檵췂㕄걲摢쉋묷뭓㵣獬</w:t>
      </w:r>
      <w:r>
        <w:rPr/>
        <w:t>ꥂ</w:t>
      </w:r>
      <w:r>
        <w:rPr/>
        <w:t>깈ꍧ쉎㢥堰ꥭ㴺⍂䚱縴꥘䋎땀硘剴潤䥕剞㉏딴⾡┪嘵숬䁐㮣걅ꍳ숫☯</w:t>
      </w:r>
      <w:r>
        <w:rPr/>
        <w:t>ꕀ</w:t>
      </w:r>
      <w:r>
        <w:rPr/>
        <w:t>祎쉲⽫숱晇쉵넭뽣璏ꄺ땳䭍兯㥒噁汒䕲溮묣㝁곍攽슻뽣歪飂壂깊뭖썌迂硺숩뼭奞숺迂灖䡦橺껂縰⫂쉭치⩩쉴噃儤</w:t>
      </w:r>
      <w:r>
        <w:rPr/>
        <w:t>ⱉ</w:t>
      </w:r>
      <w:r>
        <w:rPr/>
        <w:t>䥎㍮楚</w:t>
      </w:r>
      <w:r>
        <w:rPr/>
        <w:t>ⵊ</w:t>
      </w:r>
      <w:r>
        <w:rPr/>
        <w:t>⽩嗂숽剞捦癆ㅌ摡㜪䆥싍煷㭆뇍乳䱸眻㨣⨨敀㧂㧂⥋焮嚘飍䰪쉫㟂椥祥ꥸ</w:t>
      </w:r>
      <w:r>
        <w:rPr/>
        <w:t>ꕇ</w:t>
      </w:r>
      <w:r>
        <w:rPr/>
        <w:t>걾㯎쉥啮⚏㚮係⌵㩱⩌♯싂䜬㋂斥ꥷ䵦禣⩙奵</w:t>
      </w:r>
      <w:r>
        <w:rPr/>
        <w:t>ⱦ⤥⹄</w:t>
      </w:r>
      <w:r>
        <w:rPr/>
        <w:t>㭆䄵䗎깢潈奵倯뿂晟䉦夵䩉璣</w:t>
      </w:r>
      <w:r>
        <w:rPr/>
        <w:t>꥟</w:t>
      </w:r>
      <w:r>
        <w:rPr/>
        <w:t>싂揂吪슩繤歈斘㙟⍍슩䡏悮杧啈味㴻幯䆵⦻攺砮昲슣瑆じ싎䩍숦숦침</w:t>
      </w:r>
      <w:r>
        <w:rPr/>
        <w:t>ⴻ</w:t>
      </w:r>
      <w:r>
        <w:rPr/>
        <w:t>偏⩇儩㶵㩈쉨⸤剬┵ꅯ㴷䏂颩</w:t>
      </w:r>
      <w:r>
        <w:rPr/>
        <w:t>⡑</w:t>
      </w:r>
      <w:r>
        <w:rPr/>
        <w:t>䉨竎噒漰䙞⮬⨹敹㭓䝇皻뭵縪䡥䴵⾘䐹燂</w:t>
      </w:r>
      <w:r>
        <w:rPr/>
        <w:t>ⱇ</w:t>
      </w:r>
      <w:r>
        <w:rPr/>
        <w:t>뽃쉵䋂♵彘珂쉘䁪幰쉋湗♺呐こ䌩掮牘㔸䕔䡢쉫ꍵ弻㑰╹⥹쉟㶿㐽㔩晹㡃穅㫂兣妩㑐獋眺搶冡⥺睐</w:t>
      </w:r>
      <w:r>
        <w:rPr/>
        <w:t>꤭</w:t>
      </w:r>
      <w:r>
        <w:rPr/>
        <w:t>炬搸</w:t>
      </w:r>
      <w:r>
        <w:rPr/>
        <w:t>ꕍ</w:t>
      </w:r>
      <w:r>
        <w:rPr/>
        <w:t>玬嗂쉙噾塍䁸慹轒犵橂䠤玵</w:t>
      </w:r>
      <w:r>
        <w:rPr/>
        <w:t>⢣⩬</w:t>
      </w:r>
      <w:r>
        <w:rPr/>
        <w:t>だ乁㋂칆瑴䵵묺⑾츶㭖卪㉂彇攦②숶浾문挵</w:t>
      </w:r>
      <w:r>
        <w:rPr/>
        <w:t>ꤴ</w:t>
      </w:r>
      <w:r>
        <w:rPr/>
        <w:t>뿂숺奬⫂瑕뮬ㆻ䱸挱瞥쉢䭍</w:t>
      </w:r>
      <w:r>
        <w:rPr/>
        <w:t>ꤶ</w:t>
      </w:r>
      <w:r>
        <w:rPr/>
        <w:t>껂노쉇뾿暡╅捡䟃燍䅌땶숮畐</w:t>
      </w:r>
      <w:r>
        <w:rPr/>
        <w:t>ꤣ</w:t>
      </w:r>
      <w:r>
        <w:rPr/>
        <w:t>畟뽢⹦堣戯⵲欪㙳䵧剤⻎帮ꥸ瀵求榥摇呄쉂眤煈栱摐䱈싂ꇂ爮㠳浹⏂昵䵷⑰㥠婃싂䛎㥲轕牀깦彠⸣䛂⩟噐穓䵚⹆쉩쉍뇂㭚淂滃㜹湳畖슘</w:t>
      </w:r>
      <w:r>
        <w:rPr/>
        <w:t>ⱇ</w:t>
      </w:r>
      <w:r>
        <w:rPr/>
        <w:t>⽓䬺⸰췂</w:t>
      </w:r>
      <w:r>
        <w:rPr/>
        <w:t>Ⱔ䷂</w:t>
      </w:r>
      <w:r>
        <w:rPr/>
        <w:t>界ꅈわ囂獠㡘䔷伭丷䝃堵䐽猪晕瘦㧂⸵歴墏촺쉖桒⍕⻂㵢汃癴假猳倽㔲畔楒䅭땋頭䤻牒㌤か㬫晑帬쉸頊⑕䲻⯂扠</w:t>
      </w:r>
      <w:r>
        <w:rPr/>
        <w:t>ⴷ</w:t>
      </w:r>
      <w:r>
        <w:rPr/>
        <w:t>䋂⨯礭啹ꌥ浡禡</w:t>
      </w:r>
      <w:r>
        <w:rPr/>
        <w:t>ⱈ</w:t>
      </w:r>
      <w:r>
        <w:rPr/>
        <w:t>戬纩栦畖</w:t>
      </w:r>
      <w:r>
        <w:rPr/>
        <w:t>ⴳ</w:t>
      </w:r>
      <w:r>
        <w:rPr/>
        <w:t>垵㥥䀵禣㗂欦⽞땏쉀啹洪呟䩎䅈㛍䵭の晴飂</w:t>
      </w:r>
      <w:r>
        <w:rPr/>
        <w:t>ꥏ</w:t>
      </w:r>
      <w:r>
        <w:rPr/>
        <w:t>䛍묩怪</w:t>
      </w:r>
      <w:r>
        <w:rPr/>
        <w:t>ꤰ</w:t>
      </w:r>
      <w:r>
        <w:rPr/>
        <w:t>婺〸繁㉑㫃䑨浊廃顧㭵倻硳䜺煈쉰䠱測汤걆柂걩囍⽰썇櫂쉗係ぴ숵쉆</w:t>
      </w:r>
      <w:r>
        <w:rPr/>
        <w:t>ꕚ</w:t>
      </w:r>
      <w:r>
        <w:rPr/>
        <w:t>䌶参稳ꄻ䢩뼨쵡栨㙪轔슩迂佯帲</w:t>
      </w:r>
      <w:r>
        <w:rPr/>
        <w:t>⣂</w:t>
      </w:r>
      <w:r>
        <w:rPr/>
        <w:t>䶡</w:t>
      </w:r>
      <w:r>
        <w:rPr/>
        <w:t>ⴲ</w:t>
      </w:r>
      <w:r>
        <w:rPr/>
        <w:t>捴싂先㍳뭖㎮㗍ꌰꎩꍁ彗쉂</w:t>
      </w:r>
      <w:r>
        <w:rPr/>
        <w:t>Ⱪ</w:t>
      </w:r>
      <w:r>
        <w:rPr/>
        <w:t>櫍쏂癅㈹搫轇쉈䱭㑗䥚䫂㵯獙䉞框庣帻</w:t>
      </w:r>
      <w:r>
        <w:rPr/>
        <w:t>꧂</w:t>
      </w:r>
      <w:r>
        <w:rPr/>
        <w:t>䁫斣潦쉀</w:t>
      </w:r>
      <w:r>
        <w:rPr/>
        <w:t>Ⱘ⑦</w:t>
      </w:r>
      <w:r>
        <w:rPr/>
        <w:t>깷䘴싍懂硏午睖ꍧ厣♮恆㭒櫂收ㄭ樲渮晸㵱呁㥣ꌪ唥䥯䶵⽺漫獋壂拂捍恙潷╾晡㘻촱쉹⶿쉣䑗穰䵋숺쉡ぞ㥂ꍠ䈪堻쏂</w:t>
      </w:r>
      <w:r>
        <w:rPr/>
        <w:t>ꗂ</w:t>
      </w:r>
      <w:r>
        <w:rPr/>
        <w:t>䈸싂╙甲徏刳쉣憻䍤煩奞⽍て棂ꅇ땺欯捠䀹</w:t>
      </w:r>
      <w:r>
        <w:rPr/>
        <w:t>ꤦ</w:t>
      </w:r>
      <w:r>
        <w:rPr/>
        <w:t>判灕南乶숦恈⾏</w:t>
      </w:r>
      <w:r>
        <w:rPr/>
        <w:t>⡬</w:t>
      </w:r>
      <w:r>
        <w:rPr/>
        <w:t>栻㭙싂济㙢卌㎥愥䚘쌴☱⸰悩啁싂灘싂場溣㮵쌵䙭晶恭䄸兓䴨⤨䐦刨潇⭁扱㑅挩問쉕⽙〪扸嗂啌墏␬슡⺩䀫ꎏ攥爮敖桺夣쉤瑷쉘猨㚩</w:t>
      </w:r>
      <w:r>
        <w:rPr/>
        <w:t>ꤲ</w:t>
      </w:r>
      <w:r>
        <w:rPr/>
        <w:t>쉨䊏煈剰全睟嘺뭘㬺</w:t>
      </w:r>
      <w:r>
        <w:rPr/>
        <w:t>ꤶ⹐</w:t>
      </w:r>
      <w:r>
        <w:rPr/>
        <w:t>呓檏숫拂庥甤穭僂䰥塱琥녱䍒咮獞辿灮伷漥奕⑭顩穆숵䭲쉣桪㮣쉊썤⒡ꥣ슩颻</w:t>
      </w:r>
      <w:r>
        <w:rPr/>
        <w:t>ⴣ</w:t>
      </w:r>
      <w:r>
        <w:rPr/>
        <w:t>㵦狎녱潴㙓棍䳍楮祔㭭捊㙩䖏</w:t>
      </w:r>
      <w:r>
        <w:rPr/>
        <w:t>ꕩ</w:t>
      </w:r>
      <w:r>
        <w:rPr/>
        <w:t>㙷略ㅾ慤깺⤭煪⭲䜹恙飂</w:t>
      </w:r>
      <w:r>
        <w:rPr/>
        <w:t>ꥋ</w:t>
      </w:r>
      <w:r>
        <w:rPr/>
        <w:t>㈲숮㉷싂怸橇灣慢庡噮⨳ꄴ싃形㓂㵈㙨䍂㠤</w:t>
      </w:r>
      <w:r>
        <w:rPr/>
        <w:t>ꥀ</w:t>
      </w:r>
      <w:r>
        <w:rPr/>
        <w:t>䭋</w:t>
      </w:r>
      <w:r>
        <w:rPr/>
        <w:t>ꦣ</w:t>
      </w:r>
      <w:r>
        <w:rPr/>
        <w:t>弽㢩慍歺晭䁢牡奏潏♋春놻滂䛂楦⹙浢朻倪䫂坭彑⹥</w:t>
      </w:r>
      <w:r>
        <w:rPr/>
        <w:t>ⰹ</w:t>
      </w:r>
      <w:r>
        <w:rPr/>
        <w:t>䰵숵</w:t>
      </w:r>
      <w:r>
        <w:rPr/>
        <w:t>ꔲ</w:t>
      </w:r>
      <w:r>
        <w:rPr/>
        <w:t>瑆涡佺썏㈣䉐⼬睨쉨硍䖿숩牶</w:t>
      </w:r>
      <w:r>
        <w:rPr/>
        <w:t>ⵉ</w:t>
      </w:r>
      <w:r>
        <w:rPr/>
        <w:t>슩䱓쉪猳昪塔䓍橶歹熥燂晇⾣冏汘圬⸽㑳갪⽲쉀槂☽哂</w:t>
      </w:r>
      <w:r>
        <w:rPr/>
        <w:t>ⱀ</w:t>
      </w:r>
      <w:r>
        <w:rPr/>
        <w:t>牟⽵兎䫂浞輦幵轠汢Ⓜ睋숷ꍧ⩁䩰欱쉢㜨濂숬汘僂㵚毂싂┪倱싃吸쵧噍敦숴</w:t>
      </w:r>
      <w:r>
        <w:rPr/>
        <w:t>ꔷ</w:t>
      </w:r>
      <w:r>
        <w:rPr/>
        <w:t>揂뿂䅪愸慭撩뿂⛂所숵獂䵆弴潋⥹墩敫侘⒘盂䑮䶩쉇싎⩢</w:t>
      </w:r>
      <w:r>
        <w:rPr/>
        <w:t>ⱴ⥄</w:t>
      </w:r>
      <w:r>
        <w:rPr/>
        <w:t>愲槂扗全쉳쉑딯繃♾橞礳乹ꅾ瞏캵殩촶쉞녢묪⩀幷㛂촲</w:t>
      </w:r>
      <w:r>
        <w:rPr/>
        <w:t>Ⰺ</w:t>
      </w:r>
      <w:r>
        <w:rPr/>
        <w:t>灱⌭啢楗纮夥걇䴰걮嘺狎癱迍⩦㎱䎏轞䁓䟂照䢡䭡䑦쉂쉟䖩䢻砱敌堰⤥⩁㉣딯놱䭺䈳涣ꏂ쉕쉢슩⚡晅싂䩁昭坮문水顷</w:t>
      </w:r>
      <w:r>
        <w:rPr/>
        <w:t>Ⱝ</w:t>
      </w:r>
      <w:r>
        <w:rPr/>
        <w:t>轋쉓䕭顉彡㒩瀱═戮ꥶ潪㡩㵓녳䉩椪田떬焲輲䵊▩꺵硎栥㙔㘭䮵塗磂䳂䕺䘵䭢쉨ꥨ㏂ꥭ</w:t>
      </w:r>
      <w:r>
        <w:rPr/>
        <w:t>⡙</w:t>
      </w:r>
      <w:r>
        <w:rPr/>
        <w:t>숰쉳噷倫䣎뿂ꥡ䷃玿⽋ꥦ䩃䝋⹋㝩䈴㥾毂⩣䡌㬲猥⛂슥䔻㉨繮갪眶걢⚏곂噴慴攨슩确㭦㵷䐺ꇃ潐䵕慆碡㑎欦䫂⭞싂繸摰圹ꍍꍕ卪ど稦깳</w:t>
      </w:r>
      <w:r>
        <w:rPr/>
        <w:t>ꤱ</w:t>
      </w:r>
      <w:r>
        <w:rPr/>
        <w:t>洶싎䵷婡䑓゘湅迂冏磂㏂捶癅樣걧䏂꧎潘⹫㎡本咏⭾晔坟盂煔쵐䁸䑑숬쉵⭫㍩⛂橮⽹槂써╩顥潄쉥⥇津숫啷싂㭋煂쉭㭞㙶截穹</w:t>
      </w:r>
      <w:r>
        <w:rPr/>
        <w:t>ⵢ</w:t>
      </w:r>
      <w:r>
        <w:rPr/>
        <w:t>幟参⺱䄤塅䎥杇㘯参숦쵁疘</w:t>
      </w:r>
      <w:r>
        <w:rPr/>
        <w:t>⢥</w:t>
      </w:r>
      <w:r>
        <w:rPr/>
        <w:t>쉶橦쉗敡䩤ꍺ깎⥇券껃碿慘쉤濂哂䦵橡쉟獔쉓癄㌱穙⭃坭犿摒㛃攭刨佺䝕獶轢믂쎱湹硑䁔瀬橯䭓㙳싂朵枵洪浫车扤</w:t>
      </w:r>
      <w:r>
        <w:rPr/>
        <w:t>⡤</w:t>
      </w:r>
      <w:r>
        <w:rPr/>
        <w:t>땨氯摆숺칌忂䍀捂华摰噄摧</w:t>
      </w:r>
      <w:r>
        <w:rPr/>
        <w:t>ꦵ</w:t>
      </w:r>
      <w:r>
        <w:rPr/>
        <w:t>쉖戯䌰꥖쉈倲轇迍숲⼪怭攨쉵⥏넺쉺┭汷䝓拂僃飂乹숲숴䠩</w:t>
      </w:r>
      <w:r>
        <w:rPr/>
        <w:t>⡴</w:t>
      </w:r>
      <w:r>
        <w:rPr/>
        <w:t>幾䐭쎻㕄䕫洹쌵싂䖡숮漨塮땺㎮惂兟ꏂ䉃㞩</w:t>
      </w:r>
      <w:r>
        <w:rPr/>
        <w:t>⢻</w:t>
      </w:r>
      <w:r>
        <w:rPr/>
        <w:t>あ兀ꎵ瀩曂妣</w:t>
      </w:r>
      <w:r>
        <w:rPr/>
        <w:t>ꔣ</w:t>
      </w:r>
      <w:r>
        <w:rPr/>
        <w:t>瀵뼶</w:t>
      </w:r>
      <w:r>
        <w:rPr/>
        <w:t>⣃</w:t>
      </w:r>
      <w:r>
        <w:rPr/>
        <w:t>뽆獚⸩뽣㈫飂哂䝸㕮䑥쉈瑙猥穘䓂咣垩杔橘横Ⓧ弭彔偩⭃歉啪繤仂眱⹃樰噤浢꺱啾</w:t>
      </w:r>
      <w:r>
        <w:rPr/>
        <w:t>ⵋ</w:t>
      </w:r>
      <w:r>
        <w:rPr/>
        <w:t>⡣</w:t>
      </w:r>
      <w:r>
        <w:rPr/>
        <w:t>抿ꌥ咵飂䲵䵫</w:t>
      </w:r>
      <w:r>
        <w:rPr/>
        <w:t>Ⱳ</w:t>
      </w:r>
      <w:r>
        <w:rPr/>
        <w:t>㎡⽎⽮磂䲮쉱뿂䍮牪伨⍷썞幭穣櫃╂牔扷悮숣◂㐪促⯂丯㉉쉩</w:t>
      </w:r>
      <w:r>
        <w:rPr/>
        <w:t>ꦵ⍗</w:t>
      </w:r>
      <w:r>
        <w:rPr/>
        <w:t>牨⫂㍰숶㷂戰숪䶻⤴㊮挤懂懂䭥䝦吰献䥸壍恨捔祪㝟瀮㖿䵡</w:t>
      </w:r>
      <w:r>
        <w:rPr/>
        <w:t>⡤</w:t>
      </w:r>
      <w:r>
        <w:rPr/>
        <w:t>㵄磂⩞弪嗎⴦奖㵵㯂쉯㣂䁗牲</w:t>
      </w:r>
      <w:r>
        <w:rPr/>
        <w:t>Ⱶ</w:t>
      </w:r>
      <w:r>
        <w:rPr/>
        <w:t>걗㏃䦩潅擂幸⥉旎싂싂栯㋂乘杺䑋䁳ꥢ숬扴쉈䑉橴ㅭ䑒操⸩夳땵坍싂⩧㨦䯍佩쉨䤲浄坘㍌ꍦじ꺩쉬</w:t>
      </w:r>
      <w:r>
        <w:rPr/>
        <w:t>Ⳃ</w:t>
      </w:r>
      <w:r>
        <w:rPr/>
        <w:t>㭔樲戽ꍚ숣故ヂ䌦땒쎬搮갊总繍ꅱ惂繃幅桅䄹⍑䣂䁳⩡䴪畖걍㧃⹆䔰䭐䢏癪焲じ狂숮䱘⦬⩡㥎䵰啧㕀䭵刨쵸轴녗睒䵑㠨쉐쉵</w:t>
      </w:r>
      <w:r>
        <w:rPr/>
        <w:t>ꗂ</w:t>
      </w:r>
      <w:r>
        <w:rPr/>
        <w:t>슩⬹婍⩶枵亘椭쵠剡⒡塖ꇍ⤪琯㵢숲䩸灅ꇂ쉎쉍䅷傡걚憱檡ꏂ梻䓂갸걕䥺䐺㐷䉯㥙⴪瘭㜣슡捏</w:t>
      </w:r>
      <w:r>
        <w:rPr/>
        <w:t>⢥</w:t>
      </w:r>
      <w:r>
        <w:rPr/>
        <w:t>氬催</w:t>
      </w:r>
      <w:r>
        <w:rPr/>
        <w:t>⠪</w:t>
      </w:r>
      <w:r>
        <w:rPr/>
        <w:t>参걤䉑呠⾿ꍮ啓⩁ꆩ轣濃⩀厣곂땲睙⌤ㅹ㞏슱厩</w:t>
      </w:r>
      <w:r>
        <w:rPr/>
        <w:t>ⵔ</w:t>
      </w:r>
      <w:r>
        <w:rPr/>
        <w:t>싎䝂㐵㴬做ꄮ녉㕂窩唴灡湀噾杣ꇂ㛂䟂湦딳捐슏灘充䒱숣㍵灀坖撥楎婁딷䙎橠</w:t>
      </w:r>
      <w:r>
        <w:rPr/>
        <w:t>ꔱ꥗</w:t>
      </w:r>
      <w:r>
        <w:rPr/>
        <w:t>係㛍칚印㝴槂⑘徱瀰竎걵쉧슩塔当녯ꍅ晥梻棂乞㝫䡸</w:t>
      </w:r>
      <w:r>
        <w:rPr/>
        <w:t>ꔳ</w:t>
      </w:r>
      <w:r>
        <w:rPr/>
        <w:t>塭숭拂뗂亣煱쌦焵穅촲숪䄱炬撣뗍娪慩癷卓埍䡟㕖竂쉌灘坨╤䠺⤴㮣㍁숦</w:t>
      </w:r>
      <w:r>
        <w:rPr/>
        <w:t>⡤☲</w:t>
      </w:r>
      <w:r>
        <w:rPr/>
        <w:t>녶⯂♯䔲䠭믂㌷칃뿂奂⴫轭敬⩥ꍶ</w:t>
      </w:r>
      <w:r>
        <w:rPr/>
        <w:t>⡀</w:t>
      </w:r>
      <w:r>
        <w:rPr/>
        <w:t>帲䡫䩹䆣딱뽖썆轲昸恘땦匵⫂넲슻潷瘥칋</w:t>
      </w:r>
      <w:r>
        <w:rPr/>
        <w:t>ꥉ</w:t>
      </w:r>
      <w:r>
        <w:rPr/>
        <w:t>扥㭄䙧⭉䀣</w:t>
      </w:r>
      <w:r>
        <w:rPr/>
        <w:t>ꔲ</w:t>
      </w:r>
      <w:r>
        <w:rPr/>
        <w:t>判䙓⽗⭱穊䵡武卬㙊땎쉶桫넷捑</w:t>
      </w:r>
      <w:r>
        <w:rPr/>
        <w:t>⡰</w:t>
      </w:r>
      <w:r>
        <w:rPr/>
        <w:t>㒿栽奙埂曍⵷슣쉗瓎刣嘻䇂婮潈示朲䵈媬⥊숤曃</w:t>
      </w:r>
      <w:r>
        <w:rPr/>
        <w:t>ꖬ</w:t>
      </w:r>
      <w:r>
        <w:rPr/>
        <w:t>八䐹㝬ㅪ㉅捅䧂㴶┬촬㓂迂洪䒏ㅍ⫃䙰㌬</w:t>
      </w:r>
      <w:r>
        <w:rPr/>
        <w:t>ⷍ</w:t>
      </w:r>
      <w:r>
        <w:rPr/>
        <w:t>獡䕈</w:t>
      </w:r>
      <w:r>
        <w:rPr/>
        <w:t>ꤨ</w:t>
      </w:r>
      <w:r>
        <w:rPr/>
        <w:t>塕䍯⍗쉴揂彷캥揂㊘숭潙쉾숤㍂㊡ꥥ䨦┤洤</w:t>
      </w:r>
      <w:r>
        <w:rPr/>
        <w:t>ꤺ</w:t>
      </w:r>
      <w:r>
        <w:rPr/>
        <w:t>淂걫琭䐸湹澿♒懂쌮势獶㍱㧂櫂⩹⍔쉊ꥮ焯䖣뭫䔪畡瘴㏂沵䏎㓃쉈奍䠤䀪ㆱ橳䭠嘳╥丸㙒噋숬坴걗㍫䤱䐣硾숽뾏</w:t>
      </w:r>
      <w:r>
        <w:rPr/>
        <w:t>ꤶ</w:t>
      </w:r>
      <w:r>
        <w:rPr/>
        <w:t>쉣⏂슱䓍䕢剕槎딩儩숵숦强⑗䭂惂㕸䭈畢禿쉳㄰瀥焴⪻䍱䭂쏂칓슣㙄㕢戣䐯싂㑓䕊彵꥘䎬妩穙繷瘷祖칮⽈㘤捔숴㥦쉍桬煟慚䉈칋䬹쏂쉦囂䣃땊ㅀ佰촳䁪</w:t>
      </w:r>
      <w:r>
        <w:rPr/>
        <w:t>Ⳃ⩑</w:t>
      </w:r>
      <w:r>
        <w:rPr/>
        <w:t>䛂塮⻂ꥮㅄ썄䭥呾厥䍆南슩쉭㐺㙠䞩싍䔲䪱䍂㈷</w:t>
      </w:r>
      <w:r>
        <w:rPr/>
        <w:t>ꕞ</w:t>
      </w:r>
      <w:r>
        <w:rPr/>
        <w:t>癫⮿쉕わ牕栣숴母埂䝉㭙ꍢ</w:t>
      </w:r>
      <w:r>
        <w:rPr/>
        <w:t>ꦬ</w:t>
      </w:r>
      <w:r>
        <w:rPr/>
        <w:t>㠨塲栫䚩㍡慨啙摩曂</w:t>
      </w:r>
      <w:r>
        <w:rPr/>
        <w:t>ⱂ</w:t>
      </w:r>
      <w:r>
        <w:rPr/>
        <w:t>숱䩅㑬싂槎쉂䚮墏ㄮ㶱㕏ꌴ䥉쉆쉃砭䡌畱塺戵幷坘圤摫娊婬单㫂䧂ꎥ穌슥묰潁稲㴮卂俎攴潋슡参傮剔쉾긽珍ꍇ㚩剗싃硰싃䩸潏灦ꥪ挻暵绂⸥䂬爮쉨숵嘪浾啨瑢歹氵쉐䡆媘䡭䧎楞竂䍊汒</w:t>
      </w:r>
      <w:r>
        <w:rPr/>
        <w:t>ꦩ</w:t>
      </w:r>
      <w:r>
        <w:rPr/>
        <w:t>ꅮ牶</w:t>
      </w:r>
      <w:r>
        <w:rPr/>
        <w:t>Ⳃ</w:t>
      </w:r>
      <w:r>
        <w:rPr/>
        <w:t>ꍃ쉸⾥䝚係䍃䆬啹싂壂싂愣䲻뭾摨匰祍㬪浶쵪䩶겱ꅧ⪿兕⺬쉪洪畲츶机煰庘쉨畮咡临</w:t>
      </w:r>
      <w:r>
        <w:rPr/>
        <w:t>ꕭ</w:t>
      </w:r>
      <w:r>
        <w:rPr/>
        <w:t>员矂뽴飍盂獀䭄㋂싂噩㵊숥</w:t>
      </w:r>
      <w:r>
        <w:rPr/>
        <w:t>⡧</w:t>
      </w:r>
      <w:r>
        <w:rPr/>
        <w:t>儭쉉</w:t>
      </w:r>
      <w:r>
        <w:rPr/>
        <w:t>ⱁ</w:t>
      </w:r>
      <w:r>
        <w:rPr/>
        <w:t>ꕬ</w:t>
      </w:r>
      <w:r>
        <w:rPr/>
        <w:t>琻慙쉂쉬䀥⸷娦꤮䄣⴮땭䡹幃撵ㅶ恙䓃䁮╅ꍗ㴸⵱싂礳绍啡煘슩攣穭㤸庣숯䩪嗃氺㍀쉂䘪噣湈뽱쵨뭓䐥轤긱泂洺㌨쵺ꥷ숷㉌㪏⍀慱㍣悬妱쉍眸숷쉈洺</w:t>
      </w:r>
      <w:r>
        <w:rPr/>
        <w:t>⠺</w:t>
      </w:r>
      <w:r>
        <w:rPr/>
        <w:t>橵潚伣奵㐦⽘㏂桉幘勍䵣♎圻╷平䩣敹싂칧⥆쉓礣</w:t>
      </w:r>
      <w:r>
        <w:rPr/>
        <w:t>Ⱨ</w:t>
      </w:r>
      <w:r>
        <w:rPr/>
        <w:t>썾憱Ⓜ㤣쉚輬塆㐬䒣㥢</w:t>
      </w:r>
      <w:r>
        <w:rPr/>
        <w:t>⢬</w:t>
      </w:r>
      <w:r>
        <w:rPr/>
        <w:t>⼳㩨慊쉞㬴⭑弻쉐㝃䫂</w:t>
      </w:r>
      <w:r>
        <w:rPr/>
        <w:t>ꕟ</w:t>
      </w:r>
      <w:r>
        <w:rPr/>
        <w:t>䛂桊墩空⍭潎⨶♨</w:t>
      </w:r>
      <w:r>
        <w:rPr/>
        <w:t>ⱸ</w:t>
      </w:r>
      <w:r>
        <w:rPr/>
        <w:t>숴</w:t>
      </w:r>
      <w:r>
        <w:rPr/>
        <w:t>ꗂ⹣⎬</w:t>
      </w:r>
      <w:r>
        <w:rPr/>
        <w:t>깈칧棂⸦녆㩕쉪䍞䙠촪塤</w:t>
      </w:r>
      <w:r>
        <w:rPr/>
        <w:t>Ⱕ</w:t>
      </w:r>
      <w:r>
        <w:rPr/>
        <w:t>㬬础䅠䙭쉓哂呲ꅃ憩琸⼮圮䚥쉐ꅺ싃䯂䧃쵮㎮쉾뼪㓃녤盂塇쉹䄳伪㧂獗獙슿</w:t>
      </w:r>
      <w:r>
        <w:rPr/>
        <w:t>ꖏ</w:t>
      </w:r>
      <w:r>
        <w:rPr/>
        <w:t>神刬幙뾬䀭匮쉁㏂꺱쉴怵瞏♬䂣䮿㕐剨쉭湲伽</w:t>
      </w:r>
      <w:r>
        <w:rPr/>
        <w:t>ꕊ</w:t>
      </w:r>
      <w:r>
        <w:rPr/>
        <w:t>䅮㢿獄쉣ꌩ⭍琭쉊땫넥쉺쉚⵫⒵</w:t>
      </w:r>
      <w:r>
        <w:rPr/>
        <w:t>⡪</w:t>
      </w:r>
      <w:r>
        <w:rPr/>
        <w:t>灕㕳</w:t>
      </w:r>
      <w:r>
        <w:rPr/>
        <w:t>ⵊ</w:t>
      </w:r>
      <w:r>
        <w:rPr/>
        <w:t>廃浓䚻숩</w:t>
      </w:r>
      <w:r>
        <w:rPr/>
        <w:t>⠻</w:t>
      </w:r>
      <w:r>
        <w:rPr/>
        <w:t>䇂䡇⩷䑗⬬딦깍捱싂㯂䯃숽癦櫂쉋쉺彠㶏杚숹쉍⽱娬噅䅖癹겮嫂瓂䅶問␹⩪湄</w:t>
      </w:r>
      <w:r>
        <w:rPr/>
        <w:t>ꥄ</w:t>
      </w:r>
      <w:r>
        <w:rPr/>
        <w:t>入䀤竂쉆弰㑔⧍츰嫂畈쌻栩彌⯃⌵牺⏍쉷䩠琪쉤⵭⨲女烂⯎獦</w:t>
      </w:r>
      <w:r>
        <w:rPr/>
        <w:t>ꕞ</w:t>
      </w:r>
      <w:r>
        <w:rPr/>
        <w:t>㙴㵀䑐徱㑨兰帤</w:t>
      </w:r>
      <w:r>
        <w:rPr/>
        <w:t>ꕦ</w:t>
      </w:r>
      <w:r>
        <w:rPr/>
        <w:t>戣䚏睺</w:t>
      </w:r>
      <w:r>
        <w:rPr/>
        <w:t>ⱃ</w:t>
      </w:r>
      <w:r>
        <w:rPr/>
        <w:t>놬浲쵘秂㭱</w:t>
      </w:r>
      <w:r>
        <w:rPr/>
        <w:t>ⱗ</w:t>
      </w:r>
      <w:r>
        <w:rPr/>
        <w:t>딮㵘␤䋂䭱歵⺣쉺硏此ꏂ걈敥煋</w:t>
      </w:r>
      <w:r>
        <w:rPr/>
        <w:t>ⰸ</w:t>
      </w:r>
      <w:r>
        <w:rPr/>
        <w:t>깵慚擂歬뾡⍎⿂繴</w:t>
      </w:r>
      <w:r>
        <w:rPr/>
        <w:t>ⶮ</w:t>
      </w:r>
      <w:r>
        <w:rPr/>
        <w:t>䨳넳楀㌸⭅懍ꍄ</w:t>
      </w:r>
      <w:r>
        <w:rPr/>
        <w:t>⡟</w:t>
      </w:r>
      <w:r>
        <w:rPr/>
        <w:t>啈剚殩眷䱹朸䉓쉄⫂䕗䡱䇍</w:t>
      </w:r>
      <w:r>
        <w:rPr/>
        <w:t>⣂</w:t>
      </w:r>
      <w:r>
        <w:rPr/>
        <w:t>捍癥䲡</w:t>
      </w:r>
      <w:r>
        <w:rPr/>
        <w:t>⡃⴨</w:t>
      </w:r>
      <w:r>
        <w:rPr/>
        <w:t>挨쉳庩⪻</w:t>
      </w:r>
      <w:r>
        <w:rPr/>
        <w:t>Ɑ</w:t>
      </w:r>
      <w:r>
        <w:rPr/>
        <w:t>塞䅅灓쉱猲䝍캻숶幔ㄮ繃</w:t>
      </w:r>
      <w:r>
        <w:rPr/>
        <w:t>ꤦ</w:t>
      </w:r>
      <w:r>
        <w:rPr/>
        <w:t>㴭桏</w:t>
      </w:r>
      <w:r>
        <w:rPr/>
        <w:t>⣂</w:t>
      </w:r>
      <w:r>
        <w:rPr/>
        <w:t>ㄲ係汩繊硰湈帲격妵ꄱ⩯睃步搪末딳䝹슘晸䅣䚣姂灟攸⭸⸻④纘㫂ꌻ</w:t>
      </w:r>
    </w:p>
    <w:p>
      <w:pPr>
        <w:pStyle w:val="PreformattedText"/>
        <w:bidi w:val="0"/>
        <w:spacing w:before="0" w:after="0"/>
        <w:jc w:val="left"/>
        <w:rPr/>
      </w:pPr>
      <w:r>
        <w:rPr/>
        <w:t>眨ꎱ숊</w:t>
      </w:r>
      <w:r>
        <w:rPr/>
        <w:t>Ⱙ</w:t>
      </w:r>
      <w:r>
        <w:rPr/>
        <w:t>䲻剈咿</w:t>
      </w:r>
      <w:r>
        <w:rPr/>
        <w:t>ꥃ</w:t>
      </w:r>
      <w:r>
        <w:rPr/>
        <w:t>⽥书倥摖䜹潄䗂㋂灁䡹敳㙃㥟棎⯃瑍偀㇂␤䬦▮侘埂ㄸ幞礽录婒⶘湒瑥</w:t>
      </w:r>
      <w:r>
        <w:rPr/>
        <w:t>ꥋ</w:t>
      </w:r>
      <w:r>
        <w:rPr/>
        <w:t>㑑佫恥㩚숹갲䭡瓂杚슘쉎楢䡬戵佥컂炮乺振♉㝟瓂狂♧䧂㭁䕏檩⥚</w:t>
      </w:r>
      <w:r>
        <w:rPr/>
        <w:t>ⵕ</w:t>
      </w:r>
      <w:r>
        <w:rPr/>
        <w:t>頩♡䉱갬䥚幘㡪⼺⯂䁄쉄◂⹡㍐砩쉒슩濂䏂뽗䝨</w:t>
      </w:r>
      <w:r>
        <w:rPr/>
        <w:t>⡀</w:t>
      </w:r>
      <w:r>
        <w:rPr/>
        <w:t>㝋坺櫂䛂啥摘믂䵣彐⎘⽃㥶永慹꥙쉁婡컂⥹晲杳扵瀽쉆⪱╠╄䙠伱䔬▩眰啟䨪斿㡉卉䰺砤墻⨥⍤㭒칍䙾걑琻嫂숮㭨쉍狂</w:t>
      </w:r>
      <w:r>
        <w:rPr/>
        <w:t>ⷂ</w:t>
      </w:r>
      <w:r>
        <w:rPr/>
        <w:t>橉䅀쉰刪恃⥒㶿瑚⪮䁉夹慅噩樽昽</w:t>
      </w:r>
      <w:r>
        <w:rPr/>
        <w:t>ⴶ</w:t>
      </w:r>
      <w:r>
        <w:rPr/>
        <w:t>䵢숱</w:t>
      </w:r>
      <w:r>
        <w:rPr/>
        <w:t>ꤰ</w:t>
      </w:r>
      <w:r>
        <w:rPr/>
        <w:t>娺쉮剞</w:t>
      </w:r>
      <w:r>
        <w:rPr/>
        <w:t>ⷂ</w:t>
      </w:r>
      <w:r>
        <w:rPr/>
        <w:t>⡚</w:t>
      </w:r>
      <w:r>
        <w:rPr/>
        <w:t>優狂⑂㑫扔䍶礤汒痂⫍䅏</w:t>
      </w:r>
      <w:r>
        <w:rPr/>
        <w:t>ⵊ</w:t>
      </w:r>
      <w:r>
        <w:rPr/>
        <w:t>瓂彔뭪坔숳㕮为䰨渲⨨䅧祄⾩쉑権㓍걑싎</w:t>
      </w:r>
      <w:r>
        <w:rPr/>
        <w:t>ⱆ</w:t>
      </w:r>
      <w:r>
        <w:rPr/>
        <w:t>䖣䪣湾㚡</w:t>
      </w:r>
      <w:r>
        <w:rPr/>
        <w:t>ⶥ</w:t>
      </w:r>
      <w:r>
        <w:rPr/>
        <w:t>ꏂ쉸㝯撏䪩뮩址쉘䧂硗쉑所숷䇂㨴稩恭散쵸쉉繆</w:t>
      </w:r>
      <w:r>
        <w:rPr/>
        <w:t>⡠</w:t>
      </w:r>
      <w:r>
        <w:rPr/>
        <w:t>攸䱡堹⪱</w:t>
      </w:r>
      <w:r>
        <w:rPr/>
        <w:t>ꔸ</w:t>
      </w:r>
      <w:r>
        <w:rPr/>
        <w:t>쵠㥧䥐汴剆♯㛃⿍䱎숴煕ꌺ䩢걎嫂겮犏磂쉶캩牅䗂凂帪嚮䡓轊磂㩪숣瑩⍳响㥚樫㤻䭬䭗㎬㈰氻㔪쉚橠㤶⪱廂湤倱쉱䕪뭰顔剞䩸塶琶䎵쉸爪긶쉩䴶⥍⹸쌥唬䕂겱㭉睤晆㑠䗎妩沿䵋ꍨ⪿</w:t>
      </w:r>
      <w:r>
        <w:rPr/>
        <w:t>⡸</w:t>
      </w:r>
      <w:r>
        <w:rPr/>
        <w:t>㙕쏂䔯卡池之♋楎札䥢숵쉀</w:t>
      </w:r>
      <w:r>
        <w:rPr/>
        <w:t>ⰵ</w:t>
      </w:r>
      <w:r>
        <w:rPr/>
        <w:t>ꏂ긤숭療</w:t>
      </w:r>
      <w:r>
        <w:rPr/>
        <w:t>Ⱖ</w:t>
      </w:r>
      <w:r>
        <w:rPr/>
        <w:t>硺╌싂숭䠳剳㌳偯決⌻쉦쉨㇂匷縮⍟位刱佪⥀揎栫䍾슩걘瞻䵾没⿂쉒䭥㉩⑁⩀쵋</w:t>
      </w:r>
      <w:r>
        <w:rPr/>
        <w:t>꧂</w:t>
      </w:r>
      <w:r>
        <w:rPr/>
        <w:t>奓╁椣䝳獀뗂깚땧港⬲䟂썟梏⩾</w:t>
      </w:r>
      <w:r>
        <w:rPr/>
        <w:t>⡘</w:t>
      </w:r>
      <w:r>
        <w:rPr/>
        <w:t>䏂䐰⭹怹攳䡾⑗㭯癀䠣䏍놩⛍爥쉈숪樬潈䡶爮惂彴斡颻偏쉃떱㜤걟祀</w:t>
      </w:r>
      <w:r>
        <w:rPr/>
        <w:t>Ⱞ</w:t>
      </w:r>
      <w:r>
        <w:rPr/>
        <w:t>猣潹숮啒媻測倸乖棂숴껂乐璱녩⭂祭췎㊏ꎱ⹈쉍㉅숳稽㜮넬灄祬⑤優숪뼫칋傏璡挥疱䩮㭮Ⓜ䝫淂⽍뭱뇂扤夸势䈥䚩슩悱忂晟兀쉍격⩥别瀹之♵뭒䝦瞵乳䝇氷噂⹢㝒ぞ攩뮻⹇</w:t>
      </w:r>
      <w:r>
        <w:rPr/>
        <w:t>⡌</w:t>
      </w:r>
      <w:r>
        <w:rPr/>
        <w:t>恶䵬渺숤싂輰쵐쉶獲⨣捨檿쉎盂䍋湤슘頭癣戦佰瑥겥싃玥弸</w:t>
      </w:r>
      <w:r>
        <w:rPr/>
        <w:t>⠊</w:t>
      </w:r>
      <w:r>
        <w:rPr/>
        <w:t>疮긽䲏橍뽤䉉䭠⑩ꅥ⑬숩쌶⭤ふ䆣ꥫ啲媩䱞䌽㬥楗갶扶⥈䅃繆쉎숮圳</w:t>
      </w:r>
      <w:r>
        <w:rPr/>
        <w:t>ꤰ</w:t>
      </w:r>
      <w:r>
        <w:rPr/>
        <w:t>焯촴쎥珂偦玘䑡牥☤汾敪呾⾻䉹樱轗㧎撬俎㧃ㄸ唻呢䵁祎㛂춏係䡨</w:t>
      </w:r>
      <w:r>
        <w:rPr/>
        <w:t>ⱶ</w:t>
      </w:r>
      <w:r>
        <w:rPr/>
        <w:t>㫂녵䭨쉣䵵䥞뗂哂䝡䤥╭帨䗂迂</w:t>
      </w:r>
      <w:r>
        <w:rPr/>
        <w:t>⣃</w:t>
      </w:r>
      <w:r>
        <w:rPr/>
        <w:t>㝨갦㯂才敤</w:t>
      </w:r>
      <w:r>
        <w:rPr/>
        <w:t>Ⱓ</w:t>
      </w:r>
      <w:r>
        <w:rPr/>
        <w:t>穷⚬壂杬䵫㬸쉞㕐㵟슩</w:t>
      </w:r>
      <w:r>
        <w:rPr/>
        <w:t>ⷂ</w:t>
      </w:r>
      <w:r>
        <w:rPr/>
        <w:t>䑲浲泂杢搬긲</w:t>
      </w:r>
      <w:r>
        <w:rPr/>
        <w:t>ⱙ</w:t>
      </w:r>
      <w:r>
        <w:rPr/>
        <w:t>ꤨ</w:t>
      </w:r>
      <w:r>
        <w:rPr/>
        <w:t>瑥䑟⯂砪牑䓂ꍲ纬㨽䑧剓债幯䛂掘䝑媥啋뽹䲱繱佭顎뾩瑲꤮쵊䝂⩮湲⤪穤流卧╉枿숪強⭟懂碣樫쉧쉂刨⸸窵䝟繶숬숴깮繇灍楎䕲놿걖컂쉖쉾轶습獺ꌥ㵏갩㙰㕫呲湐ꍹ拂硎炣䣂䀱䕭洪瓂⽟㭮歚昺㡤㥌䔭是啢浍庩稻硔땄䅙뽱䬽頺▵媵セ縣凂轷嗂㭷숶⩢怷椰煆땷땓武쉋㈹濂쉚⫂쏂</w:t>
      </w:r>
      <w:r>
        <w:rPr/>
        <w:t>⠣</w:t>
      </w:r>
      <w:r>
        <w:rPr/>
        <w:t>ꗂ</w:t>
      </w:r>
      <w:r>
        <w:rPr/>
        <w:t>摣顣瑒⹤⍯㵫奪춿习〰㩗噕Ⓜ㫍䮻㣎䑨幙浶埂싂題矂⽊㦡启㝭牅슱⒣㩸⩞璻欪싂㩡牄㢡睶娱䎏剃獫䝮</w:t>
      </w:r>
      <w:r>
        <w:rPr/>
        <w:t>ꔹ</w:t>
      </w:r>
      <w:r>
        <w:rPr/>
        <w:t>㥚⩮╢撬</w:t>
      </w:r>
      <w:r>
        <w:rPr/>
        <w:t>Ⱶ</w:t>
      </w:r>
      <w:r>
        <w:rPr/>
        <w:t>歪깋</w:t>
      </w:r>
      <w:r>
        <w:rPr/>
        <w:t>ⵣ</w:t>
      </w:r>
      <w:r>
        <w:rPr/>
        <w:t>砣딺䍩頰扌녑⚩습숶⨷牶㝸纩氣ヂ촽</w:t>
      </w:r>
      <w:r>
        <w:rPr/>
        <w:t>Ɽ</w:t>
      </w:r>
      <w:r>
        <w:rPr/>
        <w:t>㓃뽬䷂䵓砨琱뭗㉂쉮煮㉨搯痍╴㡮纘扌⤺䙑係潴䐵䤶꺻㭬䕯</w:t>
      </w:r>
      <w:r>
        <w:rPr/>
        <w:t>⣂</w:t>
      </w:r>
      <w:r>
        <w:rPr/>
        <w:t>㨮㥍䨬暬⴮卉싂額佮捅䯂癥睳澩佡佗쉓깋娬䰫쎬▣穡轌♧辮绎き䇂恤厣爸캵쉍壂㩆繷慮祧捒灸懂⑈げ</w:t>
      </w:r>
      <w:r>
        <w:rPr/>
        <w:t>ꦩ</w:t>
      </w:r>
      <w:r>
        <w:rPr/>
        <w:t>橭参䁵⑦椣祠</w:t>
      </w:r>
      <w:r>
        <w:rPr/>
        <w:t>⡩</w:t>
      </w:r>
      <w:r>
        <w:rPr/>
        <w:t>佩춱⩟䧂爯㵨䐪츮儴쉍쉵⭳뭶䡦壂쉗⫍㡮槂㝭卺ꍤ种쵮癤灶⛂묤嘲㎣煸冱슿㶘䭨ꍗ</w:t>
      </w:r>
      <w:r>
        <w:rPr/>
        <w:t>ꔱ</w:t>
      </w:r>
      <w:r>
        <w:rPr/>
        <w:t>갶炮砭㙸</w:t>
      </w:r>
      <w:r>
        <w:rPr/>
        <w:t>⣃</w:t>
      </w:r>
      <w:r>
        <w:rPr/>
        <w:t>쉟捁总</w:t>
      </w:r>
      <w:r>
        <w:rPr/>
        <w:t>Ⱘ</w:t>
      </w:r>
      <w:r>
        <w:rPr/>
        <w:t>堹뭍㑷灃棃</w:t>
      </w:r>
      <w:r>
        <w:rPr/>
        <w:t>⠯</w:t>
      </w:r>
      <w:r>
        <w:rPr/>
        <w:t>䡢딲佀쉶焱恁쉹䁱㐩㩫䵋毂佄曂䖩汳瘲㉺㵏塯埂</w:t>
      </w:r>
      <w:r>
        <w:rPr/>
        <w:t>ⴹ</w:t>
      </w:r>
      <w:r>
        <w:rPr/>
        <w:t>幭慒䅶爣</w:t>
      </w:r>
      <w:r>
        <w:rPr/>
        <w:t>ⴰ</w:t>
      </w:r>
      <w:r>
        <w:rPr/>
        <w:t>頰䉭撱䫍扺㒥숪⹒噮䆩祂挹♘ㅑ㑔礴捎㕲犣彃넴朽숷쉡칇灋䑀컂ꇂ㥅琫</w:t>
      </w:r>
      <w:r>
        <w:rPr/>
        <w:t>ⶱ</w:t>
      </w:r>
      <w:r>
        <w:rPr/>
        <w:t>廂⨻丱䉠硲</w:t>
      </w:r>
      <w:r>
        <w:rPr/>
        <w:t>ꤷ</w:t>
      </w:r>
      <w:r>
        <w:rPr/>
        <w:t>灓䮿♯</w:t>
      </w:r>
      <w:r>
        <w:rPr/>
        <w:t>ꕟ</w:t>
      </w:r>
      <w:r>
        <w:rPr/>
        <w:t>䱞싂숦⿂쉂䭅䆏⼮绂癙磂獷捑⍈䜱␻㇂地砊뽥䗃ꌩ磂揂칬憻瑖⸮칥⹂쉴硙纻㥹컃䙹樶牲但撮╦剌쉙䴺㴰䳍歊</w:t>
      </w:r>
      <w:r>
        <w:rPr/>
        <w:t>ⷂ</w:t>
      </w:r>
      <w:r>
        <w:rPr/>
        <w:t>㐩䑆狎坡敇䁗扏</w:t>
      </w:r>
      <w:r>
        <w:rPr/>
        <w:t>ⵋ</w:t>
      </w:r>
      <w:r>
        <w:rPr/>
        <w:t>檿戱斩⭈ㅰ뽐䄰䡢憩⥏幖桦縷쉆⥒穫㕳♒伻畏瘬戩㓃迍欮꥕〣ぴ墱繴䗍祄归䨽敖公夽⛂ㅭ䙃乭頭攤䴦歂걅䘻毂䃂仂捲슻⑴䱱</w:t>
      </w:r>
      <w:r>
        <w:rPr/>
        <w:t>ꗂ</w:t>
      </w:r>
      <w:r>
        <w:rPr/>
        <w:t>뮱⼳㠱枻磂뮘뽷痂싎乧깲쵟쉓嗂쵁쉯顱겱削垡⹓槎壂矂佸伫椥칂畀慪땲奣쉂灋</w:t>
      </w:r>
      <w:r>
        <w:rPr/>
        <w:t>ⱐ</w:t>
      </w:r>
      <w:r>
        <w:rPr/>
        <w:t>帯慄慪癹堨䱓♫揍潂</w:t>
      </w:r>
      <w:r>
        <w:rPr/>
        <w:t>ꤶ</w:t>
      </w:r>
      <w:r>
        <w:rPr/>
        <w:t>碮丩在飂䖱䢘䣂숱거䁦堺㨤♧敳⩬㑬楶⫂䑈䍤넻䑟쉱煖嘫㑩湏冩硧㵓깪쎏쉆倪㍈⫃㩰楮未깢伴扒嘰숥☯拂</w:t>
      </w:r>
      <w:r>
        <w:rPr/>
        <w:t>꧂</w:t>
      </w:r>
      <w:r>
        <w:rPr/>
        <w:t>瓂憵あ⵭猭形橈丯䁇愣ꥱ걞땵煴硺剘</w:t>
      </w:r>
      <w:r>
        <w:rPr/>
        <w:t>ꕑ</w:t>
      </w:r>
      <w:r>
        <w:rPr/>
        <w:t>奂夰칌⿎</w:t>
      </w:r>
      <w:r>
        <w:rPr/>
        <w:t>꧂</w:t>
      </w:r>
      <w:r>
        <w:rPr/>
        <w:t>㗂</w:t>
      </w:r>
      <w:r>
        <w:rPr/>
        <w:t>ⱅ</w:t>
      </w:r>
      <w:r>
        <w:rPr/>
        <w:t>止</w:t>
      </w:r>
      <w:r>
        <w:rPr/>
        <w:t>ꕞ</w:t>
      </w:r>
      <w:r>
        <w:rPr/>
        <w:t>橤慀振⩰◂쉯佹幬숨䕷䝺乃愮쵐佥㯂䕢쉭숪㉯뭨唪㥾쉴凃⩡椵䠷㔱⪻歩呶㘴瑑敳牨繎䚻⹷슮㕬ꌹ䀭颏㝌숪协汊淂㙢ꎮ쉞亣겮唴坶⎱㤺䯂㙆䖩嘦嫂⩷敗숷땤串⎩判碩넹匶津䡐㯂</w:t>
      </w:r>
      <w:r>
        <w:rPr/>
        <w:t>ꥐ</w:t>
      </w:r>
      <w:r>
        <w:rPr/>
        <w:t>䝪硣ꍷꌥ격煾撡冮敨䩙灰걩契儰슮⯂䁠쉃╭渺牠拎㥓㈥獋㡫㨻⵺숹顒䕥䀪漸길䕄숽숵恋奥妣滍㉙㙄쉬</w:t>
      </w:r>
      <w:r>
        <w:rPr/>
        <w:t>ⵞ</w:t>
      </w:r>
      <w:r>
        <w:rPr/>
        <w:t>偵嗂倽썘㡹摫彖䘱噉숸䔴䍐櫂佭</w:t>
      </w:r>
      <w:r>
        <w:rPr/>
        <w:t>ⳃ</w:t>
      </w:r>
      <w:r>
        <w:rPr/>
        <w:t>䩴⺥嫎⥉磂㴸곃㡍Ⓜ┫㍐㡀夥䬲숲华♎噵숫쉦噖⸤痂碘測爯浢页獫</w:t>
      </w:r>
      <w:r>
        <w:rPr/>
        <w:t>ꦩ</w:t>
      </w:r>
      <w:r>
        <w:rPr/>
        <w:t>杁쉑</w:t>
      </w:r>
      <w:r>
        <w:rPr/>
        <w:t>⠫</w:t>
      </w:r>
      <w:r>
        <w:rPr/>
        <w:t>떿櫃傩쉞㔴깠畖ꥢ㉋갵瀣⩔㍓♩㐺䴬操⛂⍚坑摄捆쉇櫂剾䠲⹫놻쉱獺睲쌭报⥌塈䘪䢵썪뭅圲◎쉘⿎塋幪⥨嗂䙰⥣숱쉵쉏摨㑠繃㜶쉄䣎䩐㭰㭓呹ꥩ뭸⽐桋剱쉏㴮嘪⨸䳎⬨쉷ㆿ⹵슮쉄搹쉇瑬伸樣塷微偑吥⽮⏂쉄㡲幞䵯싍䵉䕡㩉♩㔸恳㬶녟뭴싍䏂爹塾녆偦卺㥣䭮ꄸ䐯뭎倪桓亩瑓⩙ꥬ犻쉈獹彁瑳晎㩓䲏╣⨰縊癋</w:t>
      </w:r>
      <w:r>
        <w:rPr/>
        <w:t>⠷</w:t>
      </w:r>
      <w:r>
        <w:rPr/>
        <w:t>䥲⩏䳂⵱쵠싂卄噪㴬♋㕲쎻䶩䵂⨪㌣轖焺嘱䤴슿㵋低倻礪싍갱㭟潨㉌䄷此凂渪⻂䮥牨Ⓜ轙숺쉇桍㕒뼲六湷㍬呩⬽䡐䑆轖䂘湳⥲⼶淂㈱ꍱ匲㭺夰啾頬䑥䨳</w:t>
      </w:r>
      <w:r>
        <w:rPr/>
        <w:t>ⵊ</w:t>
      </w:r>
      <w:r>
        <w:rPr/>
        <w:t>扲掻䣂䗂</w:t>
      </w:r>
      <w:r>
        <w:rPr/>
        <w:t>ꤻ</w:t>
      </w:r>
      <w:r>
        <w:rPr/>
        <w:t>걃䅾쉨♋槂</w:t>
      </w:r>
      <w:r>
        <w:rPr/>
        <w:t>⣂┫</w:t>
      </w:r>
      <w:r>
        <w:rPr/>
        <w:t>䑡牯偱⫂⭦⼪㝋昦쏂䉯旂奟嘩砩쉀㦮摫╯䅂獐⏃쉷摔橈싂네輴皻刦灡捥沩〸</w:t>
      </w:r>
      <w:r>
        <w:rPr/>
        <w:t>ꖩ</w:t>
      </w:r>
      <w:r>
        <w:rPr/>
        <w:t>彨噁쌸㵶禮䉁츮牮䰤뇂卾칭琻痎幊䙄ꥪ</w:t>
      </w:r>
      <w:r>
        <w:rPr/>
        <w:t>ꔻ</w:t>
      </w:r>
      <w:r>
        <w:rPr/>
        <w:t>썰潑乗䨪升</w:t>
      </w:r>
      <w:r>
        <w:rPr/>
        <w:t>ⵤ⌶</w:t>
      </w:r>
      <w:r>
        <w:rPr/>
        <w:t>亥⫂⧃䥅徿⍇쉂砻⩄</w:t>
      </w:r>
      <w:r>
        <w:rPr/>
        <w:t>꥟</w:t>
      </w:r>
      <w:r>
        <w:rPr/>
        <w:t>塱쉫숻⩷䭁偵쉭⮿愴</w:t>
      </w:r>
      <w:r>
        <w:rPr/>
        <w:t>⢏♱</w:t>
      </w:r>
      <w:r>
        <w:rPr/>
        <w:t>仂祊礮梩㝦␮䬨䴬</w:t>
      </w:r>
      <w:r>
        <w:rPr/>
        <w:t>⡤</w:t>
      </w:r>
      <w:r>
        <w:rPr/>
        <w:t>轥熘숱発㡠땔㵂佘ㅞ꥞ꍥ支轉⑚쉏漭⧃⬫딤〽㴵劵時う瓂쉒쉋㕫弲䑘ㅏ뗂旂眪㊏啚䕕ꍩ湴쉾㐷䑦䔯쉅灞</w:t>
      </w:r>
      <w:r>
        <w:rPr/>
        <w:t>⡠</w:t>
      </w:r>
      <w:r>
        <w:rPr/>
        <w:t>뽑㑒슡港妏摧卞颥ꎘ煲冩䴳䢻䇍顩슘庣츤⽎剠㉎济</w:t>
      </w:r>
      <w:r>
        <w:rPr/>
        <w:t>ⱈⱥ⩮</w:t>
      </w:r>
      <w:r>
        <w:rPr/>
        <w:t>嫂烃㙱㍊琭慴ꌣ洲䍟䤥⨪㠬匲昶㨮佯㕗쵍㡗昤㤹嘳御</w:t>
      </w:r>
      <w:r>
        <w:rPr/>
        <w:t>꤫</w:t>
      </w:r>
      <w:r>
        <w:rPr/>
        <w:t>刳숳⵷潀㘯⺘㞻绂倩㊣砫싂湑乔</w:t>
      </w:r>
      <w:r>
        <w:rPr/>
        <w:t>ⵀ</w:t>
      </w:r>
      <w:r>
        <w:rPr/>
        <w:t>쉖㥏甯縻璡츭呍兖穠婫哂䒘䒮쉄㭵䝁쉙묱걂⩦呍泂싂䊩넶㴮咣깴烂䕙⵪刨䬭前櫃ㅴ겘伱獺眥熩䷂扳䖩敡ぴ슣䋂彾䅡ꅬ拂숸奴幟싂꥾싂</w:t>
      </w:r>
      <w:r>
        <w:rPr/>
        <w:t>ꕳ</w:t>
      </w:r>
      <w:r>
        <w:rPr/>
        <w:t>䔰㋂ꅦ䞥</w:t>
      </w:r>
      <w:r>
        <w:rPr/>
        <w:t>Ⱪ</w:t>
      </w:r>
      <w:r>
        <w:rPr/>
        <w:t>炥㜪偮䁑녪㩋쉢敺⩋時䵇</w:t>
      </w:r>
      <w:r>
        <w:rPr/>
        <w:t>⢘╷</w:t>
      </w:r>
      <w:r>
        <w:rPr/>
        <w:t>䑫塺㮩㝂⍭湍썴㕟揂兩䵳쉧䅘爱䙤渤싂숱</w:t>
      </w:r>
      <w:r>
        <w:rPr/>
        <w:t>ⱡ</w:t>
      </w:r>
      <w:r>
        <w:rPr/>
        <w:t>㕳㤵啬䍭㗂⾩숫㴳䟂焤滂䍷偄题뭍䝷樸夬⭮奩䂘乔畮䱏춥䠪䜹⭩캩䉶갺䱢㈱樬椵쉍矂夬쉅礩䅱⬪彸癖䱟㥊썱슘匽㤺咱参쉲땐婷깢쵔⛂奥燂涮株䤰㎿䕐䥉矎懂</w:t>
      </w:r>
      <w:r>
        <w:rPr/>
        <w:t>⡀</w:t>
      </w:r>
      <w:r>
        <w:rPr/>
        <w:t>츩ꥹ恮沵㉊揂䑷㡍㭫敦⸦㴳㜹꥔杈쉠㌭䡾㪘숤뭶浗⽹煁恓朷숲珂协슮ꌺ⑤ꅧꍚ썰㤰꥙쵃츷瑚⌸뭐숲塄燂獯긷㈤敤⦣睵싂㵢恍</w:t>
      </w:r>
      <w:r>
        <w:rPr/>
        <w:t>ⶡ</w:t>
      </w:r>
      <w:r>
        <w:rPr/>
        <w:t>摆刹䕎㔩彩婵橧䓂ㅷ灏⥨</w:t>
      </w:r>
      <w:r>
        <w:rPr/>
        <w:t>⠊</w:t>
      </w:r>
      <w:r>
        <w:rPr/>
        <w:t>䁵䋂슻쉧땇걧쉃㴪唤䭖顧싂礬썀㦮쉹丯</w:t>
      </w:r>
      <w:r>
        <w:rPr/>
        <w:t>⠲</w:t>
      </w:r>
      <w:r>
        <w:rPr/>
        <w:t>療䵩䱂ꥩ</w:t>
      </w:r>
      <w:r>
        <w:rPr/>
        <w:t>⣂</w:t>
      </w:r>
      <w:r>
        <w:rPr/>
        <w:t>佊斵쉑欺畸쉖ꌤ湅轥㪘盂㧂祌╊帱땄兡欮焯㨬ꍷ䀶㥋畗㑴㈸⨬㙞䵡頣䲬</w:t>
      </w:r>
      <w:r>
        <w:rPr/>
        <w:t>ꤱ</w:t>
      </w:r>
      <w:r>
        <w:rPr/>
        <w:t>썏占䟂噫숦沩㬴㕇迎㨻쉴䚥儭癋숱壂㓍坔♠祦㑵⨳庬쉭㘱칃♑瑟璏ㅴ濂慲䥱䂩癆⫂⍃⛂숪묰㬷⤯湤乎䙓뇂碘祂㬰䙍쉈卤⹠슘⤲元窣序䙱썔爭쉮쉏䛂㑔㍁熿輸暱</w:t>
      </w:r>
      <w:r>
        <w:rPr/>
        <w:t>⡮⫂</w:t>
      </w:r>
      <w:r>
        <w:rPr/>
        <w:t>唭擃쉳숫걆顯畂㘲硃㬣䉧쉀</w:t>
      </w:r>
      <w:r>
        <w:rPr/>
        <w:t>ⵀ</w:t>
      </w:r>
      <w:r>
        <w:rPr/>
        <w:t>숺嗂╲䠽砮싎參㕅䤽⩾玣幸⥠婴㍧䳍哂쉄䝠䬮㋂攥欵싂㭣奬껎禱穟걎</w:t>
      </w:r>
      <w:r>
        <w:rPr/>
        <w:t>⡯</w:t>
      </w:r>
      <w:r>
        <w:rPr/>
        <w:t>瑀ㅞꍳ꺡杬녑伪䢿䅞㪱燂䌴ꥰ穤栥⍹숪伪쎩싂꺩穖</w:t>
      </w:r>
      <w:r>
        <w:rPr/>
        <w:t>⡸</w:t>
      </w:r>
      <w:r>
        <w:rPr/>
        <w:t>卄儭䬯车干䙆轠㍦升犥갷禿겿牮噟䩦剉┪쉗佅㡱橡䅷㑴廂ㄤ컂⮘为⬶癨癇槃仂䕂呌껎䑋侥⩗쉇佬쉓卙䑑</w:t>
      </w:r>
      <w:r>
        <w:rPr/>
        <w:t>ⱍ</w:t>
      </w:r>
      <w:r>
        <w:rPr/>
        <w:t>洭쉲㡶쉠┫揂</w:t>
      </w:r>
      <w:r>
        <w:rPr/>
        <w:t>⠵</w:t>
      </w:r>
      <w:r>
        <w:rPr/>
        <w:t>컍坟</w:t>
      </w:r>
      <w:r>
        <w:rPr/>
        <w:t>ꤸⓂ</w:t>
      </w:r>
      <w:r>
        <w:rPr/>
        <w:t>뽑䅒搣숣䵈獗쉔䆡燂</w:t>
      </w:r>
      <w:r>
        <w:rPr/>
        <w:t>ꥂ</w:t>
      </w:r>
      <w:r>
        <w:rPr/>
        <w:t>⡙</w:t>
      </w:r>
      <w:r>
        <w:rPr/>
        <w:t>檱瑆痍稵穥㉮땈硉測㉐뾿㤹櫍圳淂뭷쉦</w:t>
      </w:r>
      <w:r>
        <w:rPr/>
        <w:t>⡓ⰽⓎ</w:t>
      </w:r>
      <w:r>
        <w:rPr/>
        <w:t>ꤷ</w:t>
      </w:r>
      <w:r>
        <w:rPr/>
        <w:t>湈㡤썑쉰䝚庩⨳䵯烃樽剦燂껂㝶潐䥭挽兔⿍啱扙卷땃㕷䕺</w:t>
      </w:r>
      <w:r>
        <w:rPr/>
        <w:t>ꥎ</w:t>
      </w:r>
      <w:r>
        <w:rPr/>
        <w:t>汵摷癡畵奚㕪㩖捖楆싍쉏슩楂畒怹슣╡瘻唫呩浈ふ⥏橸곂乗犱</w:t>
      </w:r>
      <w:r>
        <w:rPr/>
        <w:t>⠤</w:t>
      </w:r>
      <w:r>
        <w:rPr/>
        <w:t>㑭ꥯ椺깆竂縭忂妏剾䞘쉺湰仂◂㩍態杍㊡</w:t>
      </w:r>
      <w:r>
        <w:rPr/>
        <w:t>ⴭ</w:t>
      </w:r>
      <w:r>
        <w:rPr/>
        <w:t>哂숬畒츷㜴沬焵쉦깭樰㨷剣漫뼭唻☳䡰ꍗ烃쉎䓍䭁奞쉎⽯캻쉅촰뭺슬眭塓噐</w:t>
      </w:r>
      <w:r>
        <w:rPr/>
        <w:t>⡢⣎</w:t>
      </w:r>
      <w:r>
        <w:rPr/>
        <w:t>禣땲瘨⭷숲吺え쉦幱祢㥎㌤⩅湣⸪㠥轾썮ⸯ䕉哂⽘繊㤤䳂璏㜹䰸㍂癆쌭싂秎洰汫곂걗싃囂繰晆穣긦쉁儲</w:t>
      </w:r>
      <w:r>
        <w:rPr/>
        <w:t>ꕑ</w:t>
      </w:r>
      <w:r>
        <w:rPr/>
        <w:t>䅲⥸伹犡瑐땂⫍</w:t>
      </w:r>
      <w:r>
        <w:rPr/>
        <w:t>ꥋ</w:t>
      </w:r>
      <w:r>
        <w:rPr/>
        <w:t>ꥤ栵쉱⫂뮬숣捄숶싂ひ⧂⏂櫂䭲癏勂卣</w:t>
      </w:r>
      <w:r>
        <w:rPr/>
        <w:t>ꥊ</w:t>
      </w:r>
      <w:r>
        <w:rPr/>
        <w:t>뭱쉰剴껃愻썩쉉颏扐⪥녬</w:t>
      </w:r>
      <w:r>
        <w:rPr/>
        <w:t>ⵎ</w:t>
      </w:r>
      <w:r>
        <w:rPr/>
        <w:t>⼹碣欽戵潵┺瘦䃂敆䨯숹걉疡剶껍쎮츻偘䖣㍷瘵獨껂␻特⧂娶䖥䩕⵬係</w:t>
      </w:r>
      <w:r>
        <w:rPr/>
        <w:t>⡀</w:t>
      </w:r>
      <w:r>
        <w:rPr/>
        <w:t>頷숵䐲塸⩒䘊傱䲡⍞䡸㍠版乐圪噈㝮坵쉬쉉꥘癐ꌽ䧂瘮쉉画㐵穑써ꅒ⑴쉉㘤枣婹⩴偣悥悱</w:t>
      </w:r>
      <w:r>
        <w:rPr/>
        <w:t>ⱙ</w:t>
      </w:r>
      <w:r>
        <w:rPr/>
        <w:t>疩㜶秂灅쉭⑪猪橓숮娲啖⎮㍅䤺⵨玿潈뭠懂樫歀쉈깠噤ꥦ㷂⩗獑穗⎱䨦믃䕲</w:t>
      </w:r>
      <w:r>
        <w:rPr/>
        <w:t>⡞</w:t>
      </w:r>
      <w:r>
        <w:rPr/>
        <w:t>䇂吩禵坩⩒噖칸썘奦쉤槃纥ㅓ뼫䱋勂瑟咥乙繴䩞繚</w:t>
      </w:r>
      <w:r>
        <w:rPr/>
        <w:t>ꦵ</w:t>
      </w:r>
      <w:r>
        <w:rPr/>
        <w:t>㩘普䕒䢥쉵啒䮣</w:t>
      </w:r>
      <w:r>
        <w:rPr/>
        <w:t>⠮</w:t>
      </w:r>
      <w:r>
        <w:rPr/>
        <w:t>呹琩獙匮䰲弶桂珂妣놮弸㷍䥑⾮响瑃啁曂쉏㕠싂싂⪩惂넬樬㥢뭴</w:t>
      </w:r>
      <w:r>
        <w:rPr/>
        <w:t>⵰</w:t>
      </w:r>
      <w:r>
        <w:rPr/>
        <w:t>㪥슿湟潂㐱㕃촣㔣桯炡⩡⫍嚣槂佀딸칉倲剱癏숦☦縤坢桭体㷂⤭儭쉴刹厱</w:t>
      </w:r>
      <w:r>
        <w:rPr/>
        <w:t>Ⱚ</w:t>
      </w:r>
      <w:r>
        <w:rPr/>
        <w:t>ꗍ</w:t>
      </w:r>
      <w:r>
        <w:rPr/>
        <w:t>堲⍙慏⩺夶墡ㅚ椤懍䊩㭡癦싍ꍷ숯䘰까夦꥕顮殣⌤繥祉扭旂⭃頽㐨彸繘祪ꥮ䁞</w:t>
      </w:r>
      <w:r>
        <w:rPr/>
        <w:t>Ⱝ</w:t>
      </w:r>
      <w:r>
        <w:rPr/>
        <w:t>椩쉘㍆썏䷂싍⑁剴嚬썬㕓㝘疩㶡㑑䭀䑔⽃쉢쉣䅒汚塄㭶䵬㨻姂彔夤癫䍉獳䪿婁砻徘년쉳㵍넨쉓숯参쉩穚⎿╅㴫埂㉤匫瀪剋ꥢ</w:t>
      </w:r>
      <w:r>
        <w:rPr/>
        <w:t>ꕵ</w:t>
      </w:r>
      <w:r>
        <w:rPr/>
        <w:t>㙲涘䭊硸硖⛂婤癭䝂⑤⥑恰⭹顏弹迂</w:t>
      </w:r>
      <w:r>
        <w:rPr/>
        <w:t>ꕦ</w:t>
      </w:r>
      <w:r>
        <w:rPr/>
        <w:t>拎牟稫ꄰ㥟廃ꌳꎬ瑖䥮氯浾뼥ㅀ</w:t>
      </w:r>
      <w:r>
        <w:rPr/>
        <w:t>ꥈ</w:t>
      </w:r>
      <w:r>
        <w:rPr/>
        <w:t>扣쉷썹㇂숣戩轔㉖㡫啭싂㑢숶牳祬ꇂ槍䆡쉪㍮癐頰넶柂䏂熘椺숵䵠噎係뭾걪䜰䕷䡊䨷礸♐䯂⑐癢噡㥇쉉⿂楯䙱쉢䍭긹㩧䮵믍㬱母樽ꍱ묲Ⓝ쉐伷ꍀ玻츰䘷轒䩇⩍⩃剎䩐獇㫂纻</w:t>
      </w:r>
      <w:r>
        <w:rPr/>
        <w:t>ⴣ</w:t>
      </w:r>
      <w:r>
        <w:rPr/>
        <w:t>浩䡨搷愥쉤⻂弽娵䐦싂㫂ꄭ未㔶污㑹牣䏂摧嘦潘쵍䍕杧쉌⴩庩슡䔸燂칏䇃㭒折旂爬厏䣂쉾칍㵪殥</w:t>
      </w:r>
      <w:r>
        <w:rPr/>
        <w:t>ꦩ</w:t>
      </w:r>
      <w:r>
        <w:rPr/>
        <w:t>穑夤䙌⺻灑皩樴쎱⺮⛃싂䑢⹢啫摺媻擂㵹杣娬녌䎿䣂㥤怰䬹䐴⨪깹獣氭꺮搹啧슩噫쉵䔹㵨敍⨣䉬䜴⨪㙹䡶橊㍅䊥㭣⍇㑱轠繕娫뼸⨹㛂┥㊿牪祖主㍆⛂婒瞵䉲</w:t>
      </w:r>
      <w:r>
        <w:rPr/>
        <w:t>ⰸ</w:t>
      </w:r>
      <w:r>
        <w:rPr/>
        <w:t>쉸⒏싂㗂氮䍌㴺摦땫地</w:t>
      </w:r>
      <w:r>
        <w:rPr/>
        <w:t>ⱱ</w:t>
      </w:r>
      <w:r>
        <w:rPr/>
        <w:t>氽숱㑩㝓壂ꅈ⪻쵷쉾捌癳楰╏ㅤꅡ컂种扷⩎頵䭅⬶媩촸〳獆煃쉴ꌊ捗乯犘慙숣漴츤汦䍥䍙惂숮縴싂㍊숲飂ꎏ⍃⩆汤슡穋숮㑣칸ꌹ硧꥔</w:t>
      </w:r>
      <w:r>
        <w:rPr/>
        <w:t>ⵆ</w:t>
      </w:r>
      <w:r>
        <w:rPr/>
        <w:t>漣獫扨欷☪璏⥸녊晈쉴녧䕁䭸瑲쉪</w:t>
      </w:r>
      <w:r>
        <w:rPr/>
        <w:t>ⱃ</w:t>
      </w:r>
      <w:r>
        <w:rPr/>
        <w:t>ㅕ딨㥩⤽潹喿⦱具쉹䩮노⍡煥䶣䙰ꅡ匮侩䄸㉓楳奾剋␲쉇</w:t>
      </w:r>
      <w:r>
        <w:rPr/>
        <w:t>ꕊ</w:t>
      </w:r>
      <w:r>
        <w:rPr/>
        <w:t>轒樥砫</w:t>
      </w:r>
      <w:r>
        <w:rPr/>
        <w:t>ꥅ</w:t>
      </w:r>
      <w:r>
        <w:rPr/>
        <w:t>柂㩠☯祒睊㝎␺숴⛂쉐䳂숽晦ꌨ쉴쉱⫂㞩썲䅾頶䀲灆쉊洱殱쉞婥䉙쉇䵃놱瘸䙑妣恊㟂味廂睚怭쉯塧墩煕㍑䤲넨㇂ꄳ梡縲䡦䚬</w:t>
      </w:r>
      <w:r>
        <w:rPr/>
        <w:t>ⴺ</w:t>
      </w:r>
      <w:r>
        <w:rPr/>
        <w:t>幠䷂⩋繐⾩䨸剒穭쉱㠴晉幎䙬毂即獴皵䴰䐱뮩뭡䍢副䛎슥쎩扬噒㴲㜤嘨畣</w:t>
      </w:r>
      <w:r>
        <w:rPr/>
        <w:t>⡧</w:t>
      </w:r>
      <w:r>
        <w:rPr/>
        <w:t>ꥺ䌬妘微〴䳂㡕浖䰭欹瘣싂숨楷嚣ꥺ㪱坍슣㷂咱뭘넥恘咡塠숭㈴伶ꌽ氯佡</w:t>
      </w:r>
      <w:r>
        <w:rPr/>
        <w:t>ⱨ</w:t>
      </w:r>
      <w:r>
        <w:rPr/>
        <w:t>牎穑所㐪梵숭䭐갷繷湞噚㈴ꥯ窘姂⩗敡⨫恲⥎㬷슣愶䕯癷印懎恪</w:t>
      </w:r>
      <w:r>
        <w:rPr/>
        <w:t>⡄</w:t>
      </w:r>
      <w:r>
        <w:rPr/>
        <w:t>繂敁噤싎奭⩎凂嘴땯墮硏㌣╢匰묫䀽䥶㉵曂樷圫丰敖䐮칵</w:t>
      </w:r>
      <w:r>
        <w:rPr/>
        <w:t>꤭</w:t>
      </w:r>
      <w:r>
        <w:rPr/>
        <w:t>쉴售堸쉆쉯块㍺圮恣捖槂䩬穴Ⓜ呴㙣깢䉲㭢歅兯䕚呏㌱㚮╥礷祉圪斩囂쉟幈䨫周へ칺숪䅃</w:t>
      </w:r>
      <w:r>
        <w:rPr/>
        <w:t>ⱂ</w:t>
      </w:r>
      <w:r>
        <w:rPr/>
        <w:t>庡潾</w:t>
      </w:r>
      <w:r>
        <w:rPr/>
        <w:t>⡋</w:t>
      </w:r>
      <w:r>
        <w:rPr/>
        <w:t>勂戱㮡</w:t>
      </w:r>
      <w:r>
        <w:rPr/>
        <w:t>ⱉ</w:t>
      </w:r>
      <w:r>
        <w:rPr/>
        <w:t>䁢䗂沣掿┨垩玻숣㩭</w:t>
      </w:r>
      <w:r>
        <w:rPr/>
        <w:t>ꔶ</w:t>
      </w:r>
      <w:r>
        <w:rPr/>
        <w:t>縫⥚ㆣ輲瞩〽十去殣ꅭ㞮⹸ꄭ歘♃㩲칩旂㍇䑑곂</w:t>
      </w:r>
      <w:r>
        <w:rPr/>
        <w:t>⡶</w:t>
      </w:r>
      <w:r>
        <w:rPr/>
        <w:t>彃繳牲숣が⵶쉓欯㫎坞冘䅩ぎ皥兂⍦쉦</w:t>
      </w:r>
      <w:r>
        <w:rPr/>
        <w:t>ꕔ</w:t>
      </w:r>
      <w:r>
        <w:rPr/>
        <w:t>幙䁒쉕祙⯂</w:t>
      </w:r>
      <w:r>
        <w:rPr/>
        <w:t>ⵏ</w:t>
      </w:r>
      <w:r>
        <w:rPr/>
        <w:t>䯂濂灯쵘汣挻뼩䜱뭲瘤싂庬瑀녪ꅐ䚿浣㜻姃㓂晐녎轟</w:t>
      </w:r>
      <w:r>
        <w:rPr/>
        <w:t>ⴤ</w:t>
      </w:r>
      <w:r>
        <w:rPr/>
        <w:t>嘫杤ꥨ栺㫂䍃佈偍촬爫掵票</w:t>
      </w:r>
      <w:r>
        <w:rPr/>
        <w:t>ꥒ</w:t>
      </w:r>
      <w:r>
        <w:rPr/>
        <w:t>璬㷂쵱獕</w:t>
      </w:r>
      <w:r>
        <w:rPr/>
        <w:t>ꥈ◂</w:t>
      </w:r>
      <w:r>
        <w:rPr/>
        <w:t>䃎彙娫╚彄䬺숻䩋琬싍濂숲뾮쉔旂前杂湉瑣㴺㜯㡬伪슬䘳䱋쵄幑⺡椥摔넣숽泂㑪漥ヂ㬰㝅頯獰㭢噢깴䭸槂㡬⾮겏兦쉐梬</w:t>
      </w:r>
      <w:r>
        <w:rPr/>
        <w:t>ⵗⓂ</w:t>
      </w:r>
      <w:r>
        <w:rPr/>
        <w:t>禵촥睔迂숥䩾뇂썮쉌晁瑓걯ꥣ쵁爩⬭☬幸䝲ꥺ䦏땷녊䡧弥祤녉〻⨶</w:t>
      </w:r>
      <w:r>
        <w:rPr/>
        <w:t>꧂</w:t>
      </w:r>
      <w:r>
        <w:rPr/>
        <w:t>㜫狂橵卍숰쉈坅䕰棂彩䡏촬⍭儲䱚欩敭䍸ㅌ桸쉓䭲</w:t>
      </w:r>
      <w:r>
        <w:rPr/>
        <w:t>ⴥ</w:t>
      </w:r>
      <w:r>
        <w:rPr/>
        <w:t>㋂娪ꅮ琱氫쉔怊瓂硦乴ꄤ⸣쉑眽⒏婶吸ꥫ䨴噂湘呕兢</w:t>
      </w:r>
      <w:r>
        <w:rPr/>
        <w:t>⡄</w:t>
      </w:r>
      <w:r>
        <w:rPr/>
        <w:t>䟂뭡ꌶ啦辿斏䜣갸䯎圥㝚⮘䵵</w:t>
      </w:r>
      <w:r>
        <w:rPr/>
        <w:t>⡐</w:t>
      </w:r>
      <w:r>
        <w:rPr/>
        <w:t>쉏걟㗂獐噐⥨⑯烂擂ㄭ䣍㔽䁑奥灧垡䙌䇂㥏穹䁌㨫煫썋⹙</w:t>
      </w:r>
      <w:r>
        <w:rPr/>
        <w:t>ꔯ</w:t>
      </w:r>
      <w:r>
        <w:rPr/>
        <w:t>⡱</w:t>
      </w:r>
      <w:r>
        <w:rPr/>
        <w:t>婵晦灥녯灵彃긽쉳桵ꅦ</w:t>
      </w:r>
      <w:r>
        <w:rPr/>
        <w:t>⡢⩡</w:t>
      </w:r>
      <w:r>
        <w:rPr/>
        <w:t>矂怸洣夲捏㝠⬭</w:t>
      </w:r>
      <w:r>
        <w:rPr/>
        <w:t>⡰</w:t>
      </w:r>
      <w:r>
        <w:rPr/>
        <w:t>轁걵</w:t>
      </w:r>
      <w:r>
        <w:rPr/>
        <w:t>ꖿ</w:t>
      </w:r>
      <w:r>
        <w:rPr/>
        <w:t>晎</w:t>
      </w:r>
      <w:r>
        <w:rPr/>
        <w:t>⡄</w:t>
      </w:r>
      <w:r>
        <w:rPr/>
        <w:t>娺矂숥窵䅪ㅣ╹㭄䵋䭒습䍩䑺徿枱氶䒻썱嚿擂䑥뭇㒥䉒</w:t>
      </w:r>
      <w:r>
        <w:rPr/>
        <w:t>⣂</w:t>
      </w:r>
      <w:r>
        <w:rPr/>
        <w:t>硃⭢䅾ガ㨥㉩樦犘慅久漭殩穗係⬵뭾歔汘轾䡠쉪㑪価녋</w:t>
      </w:r>
      <w:r>
        <w:rPr/>
        <w:t>ꕭ</w:t>
      </w:r>
      <w:r>
        <w:rPr/>
        <w:t>䃂穴Ⓜ瑯疥㭉⹭博㘵췂凂眲卑䀶奮쵧槂䔶컂䁍㩰땥쵧泃㡋窮挷곂氤兙㔹湥稺輲⸦䩯浀煣吱堩橸穀숯ꅏ⩇津</w:t>
      </w:r>
      <w:r>
        <w:rPr/>
        <w:t>ꕣ</w:t>
      </w:r>
      <w:r>
        <w:rPr/>
        <w:t>杆卭焻㯂墩摖숷囂䰺橰復咿뽄堶㑁僂汙땪浤秂纵㐦䵕썁央祵⸪汞䭙</w:t>
      </w:r>
      <w:r>
        <w:rPr/>
        <w:t>⠲</w:t>
      </w:r>
      <w:r>
        <w:rPr/>
        <w:t>썀渭暏䡫瘶䩈땙</w:t>
      </w:r>
      <w:r>
        <w:rPr/>
        <w:t>ꖏ</w:t>
      </w:r>
      <w:r>
        <w:rPr/>
        <w:t>䅟땓䵲⛂卧㮮忂稻쉍컂桤䝑櫍㘺繧祶柂䴭슥畗䥕厩恞怮⽫婮㡢囂し㤱썎䆩烂쉇⥥⨨㥄쉘滎쉙⽵劣旍㵌嘰걬湍숭梘촪飍쉅⥔칑쵫稭䡯썁吭싂才쉬䱪〬卙㛂碣普稱潑╍깩氫牯☮礫㌪恥䕍䬬卲汙쉱䥉</w:t>
      </w:r>
      <w:r>
        <w:rPr/>
        <w:t>⡲</w:t>
      </w:r>
      <w:r>
        <w:rPr/>
        <w:t>湁涿䭟汯䡫䁴숽쉳걲썅⍆䤱瑌渱楩쉳㏂玻䱘넹쉫毂戦묷噐싃橤㙤䙶</w:t>
      </w:r>
      <w:r>
        <w:rPr/>
        <w:t>ꔳ</w:t>
      </w:r>
      <w:r>
        <w:rPr/>
        <w:t>㑘캱习㕃䁷懂儦⩹䘱穅䠰濂䜩牰砷䑭搰㮮檡啬⭆쉙偙楠帹쉙㐪桾瞬頪쉴掵棂湀걡촶넹偟癯偧矂伦깰䣂ㅐ慺佘彸</w:t>
      </w:r>
      <w:r>
        <w:rPr/>
        <w:t>ⴣ</w:t>
      </w:r>
      <w:r>
        <w:rPr/>
        <w:t>䠺㩨犩⍨</w:t>
      </w:r>
      <w:r>
        <w:rPr/>
        <w:t>ꖻ</w:t>
      </w:r>
      <w:r>
        <w:rPr/>
        <w:t>쵷슡쉳䑍轾㕵頳쎩㮣⥢捐䉬ꆣ쉱䝒瑘穴뮩</w:t>
      </w:r>
      <w:r>
        <w:rPr/>
        <w:t>⵰</w:t>
      </w:r>
      <w:r>
        <w:rPr/>
        <w:t>䄩녑採쉷梱犣哂偡眹形컂焳稫걊祐쉢砬쉶夣額</w:t>
      </w:r>
      <w:r>
        <w:rPr/>
        <w:t>⡎♋</w:t>
      </w:r>
      <w:r>
        <w:rPr/>
        <w:t>幦灙䬨</w:t>
      </w:r>
      <w:r>
        <w:rPr/>
        <w:t>⡺ⱅ</w:t>
      </w:r>
      <w:r>
        <w:rPr/>
        <w:t>熣姂木溘瑥埂䥂硶숽╄灸瘱ꅳ䙢䍌獕砻쉑睹ꌺ쉂뼦掏ꥷ쉁䉔⩈婲⬪媩㑶㮬嗂╡⌴숶⽡潟</w:t>
      </w:r>
      <w:r>
        <w:rPr/>
        <w:t>⣂</w:t>
      </w:r>
      <w:r>
        <w:rPr/>
        <w:t>扲常截</w:t>
      </w:r>
      <w:r>
        <w:rPr/>
        <w:t>ⵉ</w:t>
      </w:r>
      <w:r>
        <w:rPr/>
        <w:t>窣匣䩧䕈䫂唦伪⍄깄剃ꄲ剾ꥠ㍉䙘䝃弯⌳습掣㭆樱땞顆䙠쵓教朩ㅖ쌲⭱㥤晊㙑恄渊侘乇媣㕆䨪娹䉙欰敐㕀睍偭祅姃祘㵍吲㠵䝰䇂넴䉚䕹☶䊬㵶㑃䍚㖩喡쉬␶昫桘츦뭘〣숩睐牢싂瀷䝪쉄⸱玘湾ㅔ슥</w:t>
      </w:r>
      <w:r>
        <w:rPr/>
        <w:t>ꥁ</w:t>
      </w:r>
      <w:r>
        <w:rPr/>
        <w:t>坸瀱潡㯂啔沏乣礦뾱츲瓂⨤搽</w:t>
      </w:r>
      <w:r>
        <w:rPr/>
        <w:t>ꕭ</w:t>
      </w:r>
      <w:r>
        <w:rPr/>
        <w:t>㕡슏犿㭡</w:t>
      </w:r>
      <w:r>
        <w:rPr/>
        <w:t>⡩</w:t>
      </w:r>
      <w:r>
        <w:rPr/>
        <w:t>揂慯䌨겣幯䁴╶飂凂㭓京⦘稤땠抬哂硋䚻渪䣂㒵瑇摨</w:t>
      </w:r>
      <w:r>
        <w:rPr/>
        <w:t>ꥃ</w:t>
      </w:r>
      <w:r>
        <w:rPr/>
        <w:t>嘬穡ꅘざ䆻㬭䋂男湩㉎睊復㉰ゥ䙇䌲爯橤싎싂愹け䊮獇숱䑨䑋䳂淎쵔╁弶뾡娭扣땉썕</w:t>
      </w:r>
      <w:r>
        <w:rPr/>
        <w:t>꧂</w:t>
      </w:r>
      <w:r>
        <w:rPr/>
        <w:t>墡煏唰쉋傩圪슘䉉쉚永㷎㈸汥獍瞩쉒爵礤⹃⭸⭀礤湀歞䡒睈䋍䩋</w:t>
      </w:r>
      <w:r>
        <w:rPr/>
        <w:t>ꦏ</w:t>
      </w:r>
      <w:r>
        <w:rPr/>
        <w:t>泎浟䏂獷쉧亣㑫묪䴶壂䔸䄹㪮㇂싂㕺䠽쉢歎䏂숣䜬䁎⍹顒扸☰啃뮿⺩숵⑊䁣</w:t>
      </w:r>
      <w:r>
        <w:rPr/>
        <w:t>⡧</w:t>
      </w:r>
      <w:r>
        <w:rPr/>
        <w:t>㵴幂伲迂扒♣쵨顯</w:t>
      </w:r>
      <w:r>
        <w:rPr/>
        <w:t>ꔵ</w:t>
      </w:r>
      <w:r>
        <w:rPr/>
        <w:t>殬쉺깵뭮㢡ㄤ쉊깤␬䠤䵥㙓싍昸偄뭎묪⍓║暩绂슩潅䰨㉧싎⩣欨䉒眱硭묪㥖숩汚啠墘楘廂慠깞种竍</w:t>
      </w:r>
      <w:r>
        <w:rPr/>
        <w:t>ⰱ</w:t>
      </w:r>
      <w:r>
        <w:rPr/>
        <w:t>䵳䕾圥깞䴫䝐썒䍆㤫㜸刻牵䷂带是⎮纥♅䡔쉇剾痂㔳노㌽녑䅯橖䬦䵦╦係묺攣䷂姎穠</w:t>
      </w:r>
      <w:r>
        <w:rPr/>
        <w:t>ⷂ</w:t>
      </w:r>
      <w:r>
        <w:rPr/>
        <w:t>쉅䆬</w:t>
      </w:r>
      <w:r>
        <w:rPr/>
        <w:t>ꤻ</w:t>
      </w:r>
      <w:r>
        <w:rPr/>
        <w:t>电劏呭⼪剩㚏并噁嘶呮싂塱甬姂㝟칣倮扤擂䍮曂久医㩟し块㍋☤슘</w:t>
      </w:r>
      <w:r>
        <w:rPr/>
        <w:t>ꥑ</w:t>
      </w:r>
      <w:r>
        <w:rPr/>
        <w:t>牡</w:t>
      </w:r>
      <w:r>
        <w:rPr/>
        <w:t>ꕦ</w:t>
      </w:r>
      <w:r>
        <w:rPr/>
        <w:t>係怽걡污⨥䲻㩋䀵繕廎撮녚깁整杅祉㬤睐即</w:t>
      </w:r>
      <w:r>
        <w:rPr/>
        <w:t>ꔵ</w:t>
      </w:r>
      <w:r>
        <w:rPr/>
        <w:t>戫挵潵㥟敮灩桞楒⌽頲ㅙ㨥敧㓂桶┽䛂㢘</w:t>
      </w:r>
      <w:r>
        <w:rPr/>
        <w:t>ⱉ</w:t>
      </w:r>
      <w:r>
        <w:rPr/>
        <w:t>쉣剭⒬䔣偂╡쉌㯂祒檥슿뿂欲쉣摡쉩祤场ꏂ昵⑮</w:t>
      </w:r>
      <w:r>
        <w:rPr/>
        <w:t>⡀</w:t>
      </w:r>
      <w:r>
        <w:rPr/>
        <w:t>䕮⧃㨪乶帣兾獮쉀撘ば䌪䏍ꅎ뭶⨤⩎╀槂懂䒘䭳潡숪涿</w:t>
      </w:r>
      <w:r>
        <w:rPr/>
        <w:t>ꔵ</w:t>
      </w:r>
      <w:r>
        <w:rPr/>
        <w:t>ꍦ呧㓂䟂着걢杌傱걡</w:t>
      </w:r>
      <w:r>
        <w:rPr/>
        <w:t>Ⳃ</w:t>
      </w:r>
      <w:r>
        <w:rPr/>
        <w:t>癓睸㣎</w:t>
      </w:r>
      <w:r>
        <w:rPr/>
        <w:t>ꥈ</w:t>
      </w:r>
      <w:r>
        <w:rPr/>
        <w:t>ㅏ</w:t>
      </w:r>
      <w:r>
        <w:rPr/>
        <w:t>ⰺ</w:t>
      </w:r>
      <w:r>
        <w:rPr/>
        <w:t>栫晊쌣婍㘱灂ꌬ䄹놘稲╍ꥷ⍀帪洩炣奶㈻ㄣ♠칒㭮ꍂ䭄㍤䍭穒湩쉆⥷剺㚿㬹滃䐬抱</w:t>
      </w:r>
      <w:r>
        <w:rPr/>
        <w:t>ⱆ</w:t>
      </w:r>
      <w:r>
        <w:rPr/>
        <w:t>ꍴ</w:t>
      </w:r>
      <w:r>
        <w:rPr/>
        <w:t>Ɫ</w:t>
      </w:r>
      <w:r>
        <w:rPr/>
        <w:t>祀䴦竂㝕姂㦱쉣⧂噀穾㫂싂뽉ぁ桰㝀电顅夭䙃〪猭㩚晬捤智穦ㄱ⵩愤乐椣⭣嘰䕫倷䂡硱湐漯㝰欴㍾☩悬쉲瑏⍱㡖췂圊䆬ㆩ瑌쉞牪䥁潨涥䝠娴⸭汐슘挮쉨穙偈쉚攦</w:t>
      </w:r>
      <w:r>
        <w:rPr/>
        <w:t>ⱒ</w:t>
      </w:r>
      <w:r>
        <w:rPr/>
        <w:t>媣㑲村噆㓂乎넲䱒쵸匳睵吸楄䵚묪ㆿ婫湗咘摺슬</w:t>
      </w:r>
      <w:r>
        <w:rPr/>
        <w:t>ꥍ</w:t>
      </w:r>
      <w:r>
        <w:rPr/>
        <w:t>ꅹ㗂㓂㉀摞⭤㷎欻䌷㕆坲弮┦걒懂숻ガ祎䰶婲啙儫걉싍申敌䥞㤳Ⓜひ⑪玵〴搮⩐쉞쉅坚殩畴㕎㵊轺临뼪穲即漶幯䱚䥄潯</w:t>
      </w:r>
      <w:r>
        <w:rPr/>
        <w:t>ꕮ</w:t>
      </w:r>
      <w:r>
        <w:rPr/>
        <w:t>㢱健畹檱䝈湓瘰㉱痂助䧂</w:t>
      </w:r>
      <w:r>
        <w:rPr/>
        <w:t>⠨</w:t>
      </w:r>
      <w:r>
        <w:rPr/>
        <w:t>㝙䉓埂㑱숷뼦㑠犡䘷긳땊檿⒱⹂晶ㅆ촳⥲⑒潒瑬䥋慏ꌬ㊻칚쉦䂣捐䰹쉾쵹倻橁</w:t>
      </w:r>
      <w:r>
        <w:rPr/>
        <w:t>⡫</w:t>
      </w:r>
      <w:r>
        <w:rPr/>
        <w:t>⾘숦㝞掩單塀㑓晬氣숭ꆵ쉂걊쉳栱⑰湬</w:t>
      </w:r>
      <w:r>
        <w:rPr/>
        <w:t>⢡</w:t>
      </w:r>
      <w:r>
        <w:rPr/>
        <w:t>礣쉟쉈곂⩆顐⨳깑ꅕ㠴媣畖廂䦿伻</w:t>
      </w:r>
      <w:r>
        <w:rPr/>
        <w:t>ꤻ</w:t>
      </w:r>
      <w:r>
        <w:rPr/>
        <w:t>侱㞡歡ㅰ穣佴쉮榱㠸䈩</w:t>
      </w:r>
      <w:r>
        <w:rPr/>
        <w:t>ⱍ</w:t>
      </w:r>
      <w:r>
        <w:rPr/>
        <w:t>숽攦</w:t>
      </w:r>
      <w:r>
        <w:rPr/>
        <w:t>⡖</w:t>
      </w:r>
      <w:r>
        <w:rPr/>
        <w:t>昳祂쉯余싂⩊呃縱뽖녶쉙折忂睨넻슘䁹睐⒮ꍡ睟ꅚ唶眩湣穥⭢</w:t>
      </w:r>
      <w:r>
        <w:rPr/>
        <w:t>ꤤ</w:t>
      </w:r>
      <w:r>
        <w:rPr/>
        <w:t>숣楌╙䱾ㅌ橆䠶仂䥇婣䔵橍䠴㜣冏쵓婺繓♒㷂䵋㩔窵塬琺敗⾮쉏玩䉭숽㙟㖣묬痎噣㩚唸</w:t>
      </w:r>
      <w:r>
        <w:rPr/>
        <w:t>ⵎ</w:t>
      </w:r>
      <w:r>
        <w:rPr/>
        <w:t>瑂佅潣圪华딴䠱䡅쉨䐺䅈㮵긩䕊䬵땀员疵湢쉦쉉䵭積뭔䵓ꅲ啨湒걌牎깔忂㬭⪿녞넨䄲䇂媻뭁漥숽</w:t>
      </w:r>
      <w:r>
        <w:rPr/>
        <w:t>ⵓ</w:t>
      </w:r>
      <w:r>
        <w:rPr/>
        <w:t>䡍稨轌抵</w:t>
      </w:r>
      <w:r>
        <w:rPr/>
        <w:t>⠯</w:t>
      </w:r>
      <w:r>
        <w:rPr/>
        <w:t>쉞砷ぅ숨숨扶꥘䗂㡎㬰媏焴싂쉷㐱䉯硫촳☹㭑奨</w:t>
      </w:r>
      <w:r>
        <w:rPr/>
        <w:t>ⷂ</w:t>
      </w:r>
      <w:r>
        <w:rPr/>
        <w:t>恃걔厵⪘歶⩱偄剡眳</w:t>
      </w:r>
      <w:r>
        <w:rPr/>
        <w:t>⠷</w:t>
      </w:r>
      <w:r>
        <w:rPr/>
        <w:t>启╖⽂㗂</w:t>
      </w:r>
      <w:r>
        <w:rPr/>
        <w:t>⵰</w:t>
      </w:r>
      <w:r>
        <w:rPr/>
        <w:t>癢䅕슥桕员㡺恚福嘭☻꺬╷末쉾伵縪桕쉪煳쉚倥桖㐪呓噩壂</w:t>
      </w:r>
      <w:r>
        <w:rPr/>
        <w:t>ꦡ</w:t>
      </w:r>
      <w:r>
        <w:rPr/>
        <w:t>榩勂湶㠪杳手㵓煱〶㩸䝭輩挳癈⍟싂倰牫⥎㴫偾䙀㩂뭎午</w:t>
      </w:r>
      <w:r>
        <w:rPr/>
        <w:t>ⱞ</w:t>
      </w:r>
      <w:r>
        <w:rPr/>
        <w:t>嘪</w:t>
      </w:r>
      <w:r>
        <w:rPr/>
        <w:t>ꕆ</w:t>
      </w:r>
      <w:r>
        <w:rPr/>
        <w:t>盂슏거楯杪㑒倰⨨⑹皩䵡ㄸ祺伯⪿婒⥚娻捱⩱쵮㥢䜱䟂犏㑯纥樳䯂㞘촣쉖㑕◂숱塏塗갭䡞壂堸㋃⍡䍍</w:t>
      </w:r>
      <w:r>
        <w:rPr/>
        <w:t>ꕺ</w:t>
      </w:r>
      <w:r>
        <w:rPr/>
        <w:t>噶숱轤⦻썖䁞䕈⩩毃燂塬䬨滂⭋珎䨤칀浨榱♢帥⴬顴</w:t>
      </w:r>
      <w:r>
        <w:rPr/>
        <w:t>Ⳃ</w:t>
      </w:r>
      <w:r>
        <w:rPr/>
        <w:t>剕塆♐搪䫂㍾</w:t>
      </w:r>
      <w:r>
        <w:rPr/>
        <w:t>꧂</w:t>
      </w:r>
      <w:r>
        <w:rPr/>
        <w:t>⣂</w:t>
      </w:r>
      <w:r>
        <w:rPr/>
        <w:t>癟╫煓睋ꅵ䮥⪣</w:t>
      </w:r>
      <w:r>
        <w:rPr/>
        <w:t>ⵠ</w:t>
      </w:r>
      <w:r>
        <w:rPr/>
        <w:t>㩪䱞슮桋猰爷䞣匩ꏍ⵱싎걷硆㭓辮숬礵轈⩳갲</w:t>
      </w:r>
      <w:r>
        <w:rPr/>
        <w:t>ꖮ⩀</w:t>
      </w:r>
      <w:r>
        <w:rPr/>
        <w:t>轍倵㓂숻迎䌰摪☊䵟冘滂ꍹ㕖╉撥搽슬</w:t>
      </w:r>
      <w:r>
        <w:rPr/>
        <w:t>ⷎ</w:t>
      </w:r>
      <w:r>
        <w:rPr/>
        <w:t>勂㉤幈朷敖獃磃夭묳䀦彩쉏渪⩕㕯䑸喻彠䃂ꅣ飂㊡漦녇⽠뼥♂깹湊轲掩げ整剖쉗㕍瑭忎稹䏂䌩⹎⥳刱楇꺏⑯촪⑙う␫繡彰쌣싃숭쉤㙧恣祋湦拂꺿⩁긩䆱㈶쉍硐坬</w:t>
      </w:r>
      <w:r>
        <w:rPr/>
        <w:t>ꤥ</w:t>
      </w:r>
      <w:r>
        <w:rPr/>
        <w:t>畚恓涡慤爪⯎쉒㠫⤨㖣</w:t>
      </w:r>
      <w:r>
        <w:rPr/>
        <w:t>⠪</w:t>
      </w:r>
      <w:r>
        <w:rPr/>
        <w:t>幗勍</w:t>
      </w:r>
      <w:r>
        <w:rPr/>
        <w:t>⠭</w:t>
      </w:r>
      <w:r>
        <w:rPr/>
        <w:t>썭穯⤥䡏顎痂</w:t>
      </w:r>
      <w:r>
        <w:rPr/>
        <w:t>ⱸ</w:t>
      </w:r>
      <w:r>
        <w:rPr/>
        <w:t>硾汗쌴깦깟숹瘰數䟂〭뇂䤯慺奥놩渻⧂滂甲湢㍞塁⭓患㠻쉱♒숬㩵</w:t>
      </w:r>
      <w:r>
        <w:rPr/>
        <w:t>ꤷ</w:t>
      </w:r>
      <w:r>
        <w:rPr/>
        <w:t>䱔⽅쉇偅咩愷㝇爺㐯捲┴⩄㥳揍嚻⴨싂㏂櫂汆쉢楗꺮믃敃浬䡪칄숰幯䐰⌫⥒祶晘刦숬啃劮愤䌵呸榮걋☰</w:t>
      </w:r>
      <w:r>
        <w:rPr/>
        <w:t>ⱔ</w:t>
      </w:r>
      <w:r>
        <w:rPr/>
        <w:t>㍙䆵⭁㠲䥰奟㩪䌮⨻惃䐹쎥싂䠤捀幵㵮禱優瘩⍬焺䀸䅖딹䝡瑶䙥㶡겡汣䩹磂㕪㞱䉰犣쉞쉐⬽㧂啧硌⑶䇎祠愤扫畡䳂㷎㪩㭂嗂뇂煉㦣쉊쉌旂潘ㄯ쎮奱椭䎮潣䭘⾻湴쉧桾깥滂컂</w:t>
      </w:r>
      <w:r>
        <w:rPr/>
        <w:t>ꦩ</w:t>
      </w:r>
      <w:r>
        <w:rPr/>
        <w:t>숥救䗂步丳</w:t>
      </w:r>
      <w:r>
        <w:rPr/>
        <w:t>⡣</w:t>
      </w:r>
      <w:r>
        <w:rPr/>
        <w:t>㑰先厘땱⸥믃㐴䝳묻湐䰥뽅児づ䐦掣归嘺㡩숲䖩为䘳撱帣</w:t>
      </w:r>
      <w:r>
        <w:rPr/>
        <w:t>ⵒ</w:t>
      </w:r>
      <w:r>
        <w:rPr/>
        <w:t>㥔余㬽㍔ㄪ塈獧瘸厣゘⽲䑌〦癭彭䕲갸묹䛂㵢슘噩싎偗䙧㘷쉃⩯噫ㅓ獐坎쉏꥞碿䛂䙯</w:t>
      </w:r>
      <w:r>
        <w:rPr/>
        <w:t>꥟</w:t>
      </w:r>
      <w:r>
        <w:rPr/>
        <w:t>健䗂平ꌽ婟嘻⴫拍央㥌瑈烂쵃䉙㔪呵♤獡쉁䳂旂颩</w:t>
      </w:r>
      <w:r>
        <w:rPr/>
        <w:t>ⴵ</w:t>
      </w:r>
      <w:r>
        <w:rPr/>
        <w:t>窩</w:t>
      </w:r>
      <w:r>
        <w:rPr/>
        <w:t>ꤽ</w:t>
      </w:r>
      <w:r>
        <w:rPr/>
        <w:t>夲㬨쉷㧂晋숴䲥⩖⨮㘻䠪掮䃃焳唨匪畧䕟泂䔤坞潁椪䰪䦥䀷⸨⩖祂</w:t>
      </w:r>
      <w:r>
        <w:rPr/>
        <w:t>⣂</w:t>
      </w:r>
      <w:r>
        <w:rPr/>
        <w:t>榻쵕橮쉁䈺庣柎⩫礽숯幇湄㗂⪵㩉冱僎妵떬㵫</w:t>
      </w:r>
      <w:r>
        <w:rPr/>
        <w:t>ⵙ</w:t>
      </w:r>
      <w:r>
        <w:rPr/>
        <w:t>埂</w:t>
      </w:r>
      <w:r>
        <w:rPr/>
        <w:t>Ⱞ</w:t>
      </w:r>
      <w:r>
        <w:rPr/>
        <w:t>歐嗎㦡浂䪵牔⽖</w:t>
      </w:r>
      <w:r>
        <w:rPr/>
        <w:t>ⵚ</w:t>
      </w:r>
      <w:r>
        <w:rPr/>
        <w:t>埍㨹⹷療愫䕒啈瑥歂种単</w:t>
      </w:r>
      <w:r>
        <w:rPr/>
        <w:t>⠽⪬</w:t>
      </w:r>
      <w:r>
        <w:rPr/>
        <w:t>ぁ⹧熻숨㙉╞췂⧂䭓㢣䜺䀲⬶⫎</w:t>
      </w:r>
      <w:r>
        <w:rPr/>
        <w:t>Ȿ</w:t>
      </w:r>
      <w:r>
        <w:rPr/>
        <w:t>䎩啙쉬轵ㅆ獑唪䅖㧂㭟䙏ꌽ䨤⿎橔䭡癑뽇</w:t>
      </w:r>
      <w:r>
        <w:rPr/>
        <w:t>ⱕ</w:t>
      </w:r>
      <w:r>
        <w:rPr/>
        <w:t>쉸姂漴渻䙃쉦轾⭔㉨▱㍨쉰㣎䭀垱矂堲㕯칔墮㵈睉떣⼤⺩㭊</w:t>
      </w:r>
      <w:r>
        <w:rPr/>
        <w:t>ꕟ</w:t>
      </w:r>
      <w:r>
        <w:rPr/>
        <w:t>碱⑬纩숳䀺示禘捏牭剎쉓䃂㞮뽏㜱㝏썕췂伲䥞䱶⌬숸⼺⨸숤</w:t>
      </w:r>
      <w:r>
        <w:rPr/>
        <w:t>⡥</w:t>
      </w:r>
      <w:r>
        <w:rPr/>
        <w:t>㨊쉠捒</w:t>
      </w:r>
      <w:r>
        <w:rPr/>
        <w:t>ꕤ</w:t>
      </w:r>
      <w:r>
        <w:rPr/>
        <w:t>숸禬璏</w:t>
      </w:r>
      <w:r>
        <w:rPr/>
        <w:t>ⴽ</w:t>
      </w:r>
      <w:r>
        <w:rPr/>
        <w:t>⽕祭숺吶쉞頰ꎩ㥖㩓깲哂㡫쌪剫쉌歮쉦捰떣摍榣⪿♓嘲䋂♅橮뗂祎䃂幏⴫橉檏ꎱ쉖╕⩀瑳䌻䘬⨷兹㑆佔뭚㑣媩䑑佩汬슘</w:t>
      </w:r>
      <w:r>
        <w:rPr/>
        <w:t>ꕚ⑞</w:t>
      </w:r>
      <w:r>
        <w:rPr/>
        <w:t>唯书㡤쉰녃┹颵奊㇂洲潬䱩䌵⩕⨸</w:t>
      </w:r>
      <w:r>
        <w:rPr/>
        <w:t>ⵌ</w:t>
      </w:r>
      <w:r>
        <w:rPr/>
        <w:t>䡩戤</w:t>
      </w:r>
      <w:r>
        <w:rPr/>
        <w:t>ⱶ</w:t>
      </w:r>
      <w:r>
        <w:rPr/>
        <w:t>깅䱏恮</w:t>
      </w:r>
      <w:r>
        <w:rPr/>
        <w:t>ꔮ</w:t>
      </w:r>
      <w:r>
        <w:rPr/>
        <w:t>㥹瘪뇂뗂쌴姎넲稶眽迂층䇂呴㣂쉃䍆畂䱤䳂じ㥋掩坢祔党焮쉒懂㍹癞朥潅干쉗뭥ケ</w:t>
      </w:r>
      <w:r>
        <w:rPr/>
        <w:t>ꕟ</w:t>
      </w:r>
      <w:r>
        <w:rPr/>
        <w:t>Ⱟ</w:t>
      </w:r>
      <w:r>
        <w:rPr/>
        <w:t>灆祚⫃瑡顀繇㍴轸䃂ㄵ㣂灴ㅖ假晌䙔촺䍅㙔</w:t>
      </w:r>
      <w:r>
        <w:rPr/>
        <w:t>꥟</w:t>
      </w:r>
      <w:r>
        <w:rPr/>
        <w:t>彅歁╁绂쉸䡏숯㠩楏噍ⸯ⹐儫楋䁞</w:t>
      </w:r>
      <w:r>
        <w:rPr/>
        <w:t>ꥊ</w:t>
      </w:r>
      <w:r>
        <w:rPr/>
        <w:t>쵞ꅔ垩쉵쉍⸱額啍牂넽㘪⭗䉉㐩濍뇂땒湲카案甮極旎</w:t>
      </w:r>
      <w:r>
        <w:rPr/>
        <w:t>ꕡ⩺⩷</w:t>
      </w:r>
      <w:r>
        <w:rPr/>
        <w:t>礨桯棂禱싂塒獷⭏╙繅疵楅䥔쉠㙊癢汬ꄥ䕉슥떘쉵庡繎␵到⩶獁弱ꥮ㜤뗂噱儵썇旂佫쉖㛎㈶ꄷ䞥心吵쉑ꇂ爫䡄斡係湧彁䌴㐱琯慇毃⶘悘쵅숫䉯㵴儽⥫뽉ꥣ䅧佬</w:t>
      </w:r>
      <w:r>
        <w:rPr/>
        <w:t>Ⱟ</w:t>
      </w:r>
      <w:r>
        <w:rPr/>
        <w:t>煣湄嗎偟㵚걗并䛂頩呁頦椱轶깲㈦쉴㥱牥䂩䩄쵞繶武珂澵</w:t>
      </w:r>
      <w:r>
        <w:rPr/>
        <w:t>ꔳ⹵</w:t>
      </w:r>
      <w:r>
        <w:rPr/>
        <w:t>旂땇⎩ㅚ䅗悡숨哂</w:t>
      </w:r>
      <w:r>
        <w:rPr/>
        <w:t>ⴷ</w:t>
      </w:r>
      <w:r>
        <w:rPr/>
        <w:t>庻曂</w:t>
      </w:r>
      <w:r>
        <w:rPr/>
        <w:t>Ⳏ</w:t>
      </w:r>
      <w:r>
        <w:rPr/>
        <w:t>㋂슿</w:t>
      </w:r>
      <w:r>
        <w:rPr/>
        <w:t>ꕊ</w:t>
      </w:r>
      <w:r>
        <w:rPr/>
        <w:t>㕍ꆥ斬䵡彦䝈挱㴰摫걖湲걯䩃焭勎䅴䇂㕒轍噈넪畗亵刲圱所䭷싂頱畸纬␱䚿歉亘彲ꇍ䝆浵兴婌轄숭⾩庿彑㇂슮녃捃牀</w:t>
      </w:r>
      <w:r>
        <w:rPr/>
        <w:t>ⶮ</w:t>
      </w:r>
      <w:r>
        <w:rPr/>
        <w:t>啖㍳䩞䤴╅䉅去㉷辻㵆ㄭ싂攬숦廎䗃㤻㡶礰咡숻䏃㡥쉯ꆵ匭婣</w:t>
      </w:r>
      <w:r>
        <w:rPr/>
        <w:t>ⱸ</w:t>
      </w:r>
      <w:r>
        <w:rPr/>
        <w:t>꺩悮碩嘵싂滂⬪摭걵㡌爩ꌪ捹㨶婓䡡䂬ㅺ쌲佥侥</w:t>
      </w:r>
      <w:r>
        <w:rPr/>
        <w:t>ꕯ</w:t>
      </w:r>
      <w:r>
        <w:rPr/>
        <w:t>磂㞿廎扊⭑歾䀰疩手扏啺䓂枏扷㖮呃繵䚘爩䡳</w:t>
      </w:r>
      <w:r>
        <w:rPr/>
        <w:t>ꦡ</w:t>
      </w:r>
      <w:r>
        <w:rPr/>
        <w:t>뭰咩䳂㤳⭭뼮䢱☱〭輸䟂㛍撥쉕슡滂╂쉇견殏䕔䴷敯⛎ㄹ瘹戸圦</w:t>
      </w:r>
      <w:r>
        <w:rPr/>
        <w:t>⠶</w:t>
      </w:r>
      <w:r>
        <w:rPr/>
        <w:t>㙣彙㥁汊澣㕥乣</w:t>
      </w:r>
      <w:r>
        <w:rPr/>
        <w:t>ⱐ</w:t>
      </w:r>
      <w:r>
        <w:rPr/>
        <w:t>䟍堯뼻桭䤥儩㝲</w:t>
      </w:r>
      <w:r>
        <w:rPr/>
        <w:t>Ⱘ</w:t>
      </w:r>
      <w:r>
        <w:rPr/>
        <w:t>攲灒塕ꌻ㭳摍甦䐱ꥪ뼨슱뽚㔪뭠ね庩⭠歠䥆꥙䏂爬乵㭌氮恤깅揂纥㙰⦿ㆩ䧂祰⽒䤤⍉䙮湲걾彇䲿晊唨轰䜷⩠㈊⸲쉯뭱쉅㗂䓂ㆵ㑍긪樨</w:t>
      </w:r>
      <w:r>
        <w:rPr/>
        <w:t>ⱨ</w:t>
      </w:r>
      <w:r>
        <w:rPr/>
        <w:t>쉖쉀僂⼲⧂㩆쌸쉷挰繈䀪⫂産嘲긷娻뽮畉䥯㏃歨㨮厱땥㑹獬쵠⿂숵㥤䇂䠫뭃땸奐䋂ꅴ額䩩숶欭ꅏ櫂싂伷</w:t>
      </w:r>
      <w:r>
        <w:rPr/>
        <w:t>⣃</w:t>
      </w:r>
      <w:r>
        <w:rPr/>
        <w:t>䆩딸瘹愭哂숵烂㝏忂⑅姂獌積슘偘圤㑹䃃坘䄷啔愹啃쉄祂偮㮩爫쵃⭮彲♵瞬㔸뽈</w:t>
      </w:r>
      <w:r>
        <w:rPr/>
        <w:t>Ᵽ</w:t>
      </w:r>
      <w:r>
        <w:rPr/>
        <w:t>㕾木佩硶夷捯</w:t>
      </w:r>
      <w:r>
        <w:rPr/>
        <w:t>⢡⩊</w:t>
      </w:r>
      <w:r>
        <w:rPr/>
        <w:t>縴⩈╸獙⭴䣂煾쉓畔깙熮揂䙳㭬ꥺ䁆䡺圤儷吹慎</w:t>
      </w:r>
      <w:r>
        <w:rPr/>
        <w:t>ⱖ</w:t>
      </w:r>
      <w:r>
        <w:rPr/>
        <w:t>敃憏쵖参䉦憩⛂桎⸪칀䕉㉌丮幥뽂쉊乨然穋</w:t>
      </w:r>
      <w:r>
        <w:rPr/>
        <w:t>ⴴ</w:t>
      </w:r>
      <w:r>
        <w:rPr/>
        <w:t>濂쉲㉷㬨䧂橪輳⼲ꥫ䕚ꍮ顣硡Ⓜ</w:t>
      </w:r>
      <w:r>
        <w:rPr/>
        <w:t>ꔶ</w:t>
      </w:r>
      <w:r>
        <w:rPr/>
        <w:t>⽈곂獰⹋妘숨◂䦘䨭噥쉗橔乀潸輺걧㇂갲禩捠⾱╔⚱쉕싂扤ꄪ洪䙓⍰氺⯂炏슏䄭䖥煹㙖썗浅徏櫂쉰卥牏潫穔䏂偒㴻博⩘㵙䁬㩘戹剅</w:t>
      </w:r>
      <w:r>
        <w:rPr/>
        <w:t>ꥆ</w:t>
      </w:r>
      <w:r>
        <w:rPr/>
        <w:t>ㅂ쉅⛂⹊爭㉰瘸婇䧍깺㢡泎ㅒ싍㕂掘轞숭䩟恏嗂쉸숴商뭱繒슏⼭䶻匶䇂儱싂쉪Ⓜ㔪녾畷⤯䅦改扗</w:t>
      </w:r>
      <w:r>
        <w:rPr/>
        <w:t>ꕧ</w:t>
      </w:r>
      <w:r>
        <w:rPr/>
        <w:t>飂㡟慐칡䉠彮ꎏ㯂뭩䥒걂칍쉩摬</w:t>
      </w:r>
      <w:r>
        <w:rPr/>
        <w:t>ꦻ</w:t>
      </w:r>
      <w:r>
        <w:rPr/>
        <w:t>떻繯扟숱䉊䥠쌲슿㪬싃곂瘯㭪츺塐兩䰰</w:t>
      </w:r>
      <w:r>
        <w:rPr/>
        <w:t>Ⱙ</w:t>
      </w:r>
      <w:r>
        <w:rPr/>
        <w:t>婂啺硆㯂</w:t>
      </w:r>
      <w:r>
        <w:rPr/>
        <w:t>ꦵ</w:t>
      </w:r>
      <w:r>
        <w:rPr/>
        <w:t>牑깂㑆뮵</w:t>
      </w:r>
      <w:r>
        <w:rPr/>
        <w:t>⢘</w:t>
      </w:r>
      <w:r>
        <w:rPr/>
        <w:t>佄怭侥噱땷渽母塵뽮祤㈬녓䭗⥸欹䝴帱</w:t>
      </w:r>
      <w:r>
        <w:rPr/>
        <w:t>ⱹ</w:t>
      </w:r>
      <w:r>
        <w:rPr/>
        <w:t>갸畄⩗갫䤫⫂ヂ╺㨶捧㵙昽㙳䭫䈨佶㭭</w:t>
      </w:r>
      <w:r>
        <w:rPr/>
        <w:t>ⲏ</w:t>
      </w:r>
      <w:r>
        <w:rPr/>
        <w:t>䕙睁硊䠣뭙䘳⹇ꥴ殱価䅺懂</w:t>
      </w:r>
      <w:r>
        <w:rPr/>
        <w:t>ꔴ</w:t>
      </w:r>
      <w:r>
        <w:rPr/>
        <w:t>쉭쌩坮</w:t>
      </w:r>
      <w:r>
        <w:rPr/>
        <w:t>ⱗ</w:t>
      </w:r>
      <w:r>
        <w:rPr/>
        <w:t>祔䲱㝊刴䙁曂捋땮梮漪ꄽ䅳硓捤딬깂㤺欸䴥搤䀫啞䤱潉㕴⩬갪녰㴻䡇扥㔰幣䉺⑓</w:t>
      </w:r>
      <w:r>
        <w:rPr/>
        <w:t>ꤵ</w:t>
      </w:r>
      <w:r>
        <w:rPr/>
        <w:t>禣摷⵨⫂</w:t>
      </w:r>
      <w:r>
        <w:rPr/>
        <w:t>ⶣ</w:t>
      </w:r>
      <w:r>
        <w:rPr/>
        <w:t>ꥦ昫</w:t>
      </w:r>
      <w:r>
        <w:rPr/>
        <w:t>ꥉ</w:t>
      </w:r>
      <w:r>
        <w:rPr/>
        <w:t>숣噫敯兠䴪噇◂䉎㥄</w:t>
      </w:r>
      <w:r>
        <w:rPr/>
        <w:t>ⵥ</w:t>
      </w:r>
      <w:r>
        <w:rPr/>
        <w:t>塩쉹걠㉦湍杵䩎核斏</w:t>
      </w:r>
      <w:r>
        <w:rPr/>
        <w:t>ⶩ</w:t>
      </w:r>
      <w:r>
        <w:rPr/>
        <w:t>䁅䔻壂뇂긪⽫櫂眵䎻ꥫ乞穂槂氭슡쉫呄㒥濂枡䅯歟쉥灎䝄㝶壂搪</w:t>
      </w:r>
      <w:r>
        <w:rPr/>
        <w:t>ꕨ</w:t>
      </w:r>
      <w:r>
        <w:rPr/>
        <w:t>嘱䶮祰䝢喩畠恪ꇂ係磂㩾⒏쉌歎嫂⭂㭒䨩䙆깖걇煸䉔媡幯ㅐ瑱쵪帺楬쉒参幃樮숺璮䃂쉕⨤</w:t>
      </w:r>
      <w:r>
        <w:rPr/>
        <w:t>ⴳ</w:t>
      </w:r>
      <w:r>
        <w:rPr/>
        <w:t>쉑怱┥숵奺긤杢䠮㖏쉉瑦参祖䢱瓂▘䩰楁啎⺥</w:t>
      </w:r>
      <w:r>
        <w:rPr/>
        <w:t>ⷎ</w:t>
      </w:r>
      <w:r>
        <w:rPr/>
        <w:t>呠瘬㨊扬灥숰㇂㧃⫂彬嘪眱▵扪쵶㥙垥婄橖皩쉁潑碥轂攳瑫堨걏僂杅卲땠硐⏍⨱</w:t>
      </w:r>
      <w:r>
        <w:rPr/>
        <w:t>ⷂ</w:t>
      </w:r>
      <w:r>
        <w:rPr/>
        <w:t>䡡洦㢘䃂捃嘴滂㥀䉧⸻由쉫愶飂㍍奟䩒칙쉋也圴稰㜶吪⭥椵䜭垩唨쉀婦䣂㫂兢숱녢䠪估块䡷瑤</w:t>
      </w:r>
      <w:r>
        <w:rPr/>
        <w:t>⠯</w:t>
      </w:r>
      <w:r>
        <w:rPr/>
        <w:t>甲戹嘫呏⹀焰澣穾䍕쉒祺株煁</w:t>
      </w:r>
      <w:r>
        <w:rPr/>
        <w:t>ⶻ</w:t>
      </w:r>
      <w:r>
        <w:rPr/>
        <w:t>ㅷ쉣슥싂獬扅槂哂㫂偫쉡繒轎湰廍䔦兴辡㷂䌲䑡녞凍ꌪ㩓妬♑썭⸰歎焹䕘뼱祈に⦩㥭␯眪⾻㘴슻ひ凂䙶</w:t>
      </w:r>
      <w:r>
        <w:rPr/>
        <w:t>ꥈ</w:t>
      </w:r>
      <w:r>
        <w:rPr/>
        <w:t>㍵没怱癖㞵玿樫扷쉐녙潬湾⩙潣츤쉳㵀ꍨ楂쉖偃⨶䭋琻⩹</w:t>
      </w:r>
      <w:r>
        <w:rPr/>
        <w:t>ꥇ</w:t>
      </w:r>
      <w:r>
        <w:rPr/>
        <w:t>쉴䭈捦狂睹싂厱䜥復橹㕁칺㥄⸨淂♩䑦助徥㫂異振㭕㗂㭢湠㊱矂쉣眱惂竂繙</w:t>
      </w:r>
      <w:r>
        <w:rPr/>
        <w:t>⡌</w:t>
      </w:r>
      <w:r>
        <w:rPr/>
        <w:t>쵁䔴쉇吣㡭ぉ䕕꺘䒥㡪뽐灞⥄녬㔨䙡橀獠焰썴ㄦ㍎넵䅹㉖▻祾硟嚘ギ㡏층䝀枩</w:t>
      </w:r>
      <w:r>
        <w:rPr/>
        <w:t>ꤪ</w:t>
      </w:r>
      <w:r>
        <w:rPr/>
        <w:t>Ɐ</w:t>
      </w:r>
      <w:r>
        <w:rPr/>
        <w:t>盎姂쉄繙枏狎採獘녌瑐伶懂쉡攽半㴪⹹撣䪱䗂倮呫䠩碬⵺橠潭㭡⭹湭氽슱㤮汸칷쉯</w:t>
      </w:r>
      <w:r>
        <w:rPr/>
        <w:t>ꔳ</w:t>
      </w:r>
      <w:r>
        <w:rPr/>
        <w:t>楊컂瀳摌쉍氰㈲촴䕬攪㙥㉋</w:t>
      </w:r>
      <w:r>
        <w:rPr/>
        <w:t>ꥍ</w:t>
      </w:r>
      <w:r>
        <w:rPr/>
        <w:t>戤呙去쉧励橣眪䵲</w:t>
      </w:r>
      <w:r>
        <w:rPr/>
        <w:t>ꕉ⫂</w:t>
      </w:r>
      <w:r>
        <w:rPr/>
        <w:t>㑳⬷㩱坯◂⻂䑞㩄棍⑸轏汃含徏땘摂싃뭒싃㴲쉈柂彗쉟㗂䷂哂</w:t>
      </w:r>
      <w:r>
        <w:rPr/>
        <w:t>⡟⫃</w:t>
      </w:r>
      <w:r>
        <w:rPr/>
        <w:t>浣㩭顲杁塪ꍺ怣歖冣愬䖮疻剭䁤䙷䝱숽쉏題啲歟漷兇摃쉫硍▘㌭䫂숹秂㥨㑑祩橱ꅥ瘷습啵児繌婱①塴뽟杞썡⽔⌽囂䵟䠴伭䁱塤쉙焻䟂숨쌯곂濂䶵略歧浂</w:t>
      </w:r>
      <w:r>
        <w:rPr/>
        <w:t>Ⱟ</w:t>
      </w:r>
      <w:r>
        <w:rPr/>
        <w:t>㡡걎싂凂⸦䠺䡦婪瀩䑉뽍숤㭴䪿吰㍞넥湩ꍐ獯檡⸩採⨫轈딷惂ㅃ⑚뽞㢩</w:t>
      </w:r>
      <w:r>
        <w:rPr/>
        <w:t>ⴸ⍵</w:t>
      </w:r>
      <w:r>
        <w:rPr/>
        <w:t>䬣景㵗浹幤坡潘⽖唳㍬剳ꄯ㡤䈭剢瑶䑘╰⽺塠䑦摭㗂抬⛂쉰斥杙唷椹免摭幦扣땤㶮걋妵녴幪婀氣㎵쉒䁾⨽슥췂㵹摕縲슡瑓녁頮䝋긵쉕ꅩ瑌䌽칌丽䃂뭔扅䍂쉁ㅵ㝏㡌☸㍀䴩숰欰㠭暏쉏曂♉顯</w:t>
      </w:r>
      <w:r>
        <w:rPr/>
        <w:t>ⶻ♑</w:t>
      </w:r>
      <w:r>
        <w:rPr/>
        <w:t>〭泂沱剫䌪◂䠪㘊戳⸴伻䥈捥갫䥊徘䖏挵畫囃桹穈䜶컃幷嘥澣瘱楑⬪祣煗晸喩痂ꌷ献繾쉪樦걗</w:t>
      </w:r>
      <w:r>
        <w:rPr/>
        <w:t>ꕠ</w:t>
      </w:r>
      <w:r>
        <w:rPr/>
        <w:t>嘹⮩却⨴㞵뭓⏂쉡⯂擂凂쉘싃共쉎绎쉰抵お敘扪番</w:t>
      </w:r>
      <w:r>
        <w:rPr/>
        <w:t>ꤨ</w:t>
      </w:r>
      <w:r>
        <w:rPr/>
        <w:t>婂䳂乀䍴㶱뭇␭弬ꄰ⹧쉚⽪奅뭳⍲칾伥㙶쉵⍇摌す숷颡⯂쉁㈩䘸㍟㮩╞株畊砩唶繷ꇃ깷椺</w:t>
      </w:r>
      <w:r>
        <w:rPr/>
        <w:t>⡨</w:t>
      </w:r>
      <w:r>
        <w:rPr/>
        <w:t>넦㉴䗃땁⛎䣂僂䢩䩴儹㙐恇所帩甦噢䳂䁘쵥㟂䌷繀䝵㍇ォ歍⼻䅧걨</w:t>
      </w:r>
      <w:r>
        <w:rPr/>
        <w:t>ꤻ</w:t>
      </w:r>
      <w:r>
        <w:rPr/>
        <w:t>匪瑊湀浏䂏쉮嘽쌽녈娳埂㡎椱</w:t>
      </w:r>
      <w:r>
        <w:rPr/>
        <w:t>ⵌ</w:t>
      </w:r>
      <w:r>
        <w:rPr/>
        <w:t>晃礰ㅀ䠤⚬┸슻摯䩀⻂칐</w:t>
      </w:r>
      <w:r>
        <w:rPr/>
        <w:t>꥓</w:t>
      </w:r>
      <w:r>
        <w:rPr/>
        <w:t>拂䑰슣吨䙯硧慊㍪仂帣珂숲떏燎眴츤瓂ꅶ䱈⺡忂卅䀹⥒矂</w:t>
      </w:r>
      <w:r>
        <w:rPr/>
        <w:t>ⵉ</w:t>
      </w:r>
      <w:r>
        <w:rPr/>
        <w:t>杤㍮걎쉐⭥㨥杅䅠䌻歳쉧㗂晷䨲㉑</w:t>
      </w:r>
      <w:r>
        <w:rPr/>
        <w:t>⡆</w:t>
      </w:r>
      <w:r>
        <w:rPr/>
        <w:t>㇂䕧敞䡏梩倱䈬獘䩓⎩煉</w:t>
      </w:r>
      <w:r>
        <w:rPr/>
        <w:t>⡀</w:t>
      </w:r>
      <w:r>
        <w:rPr/>
        <w:t>癫沘勍愽坌⪵睆㵧轖弩愺㘻硨瀴吵떿䉬뮿䤶쉠㥞꥖숣喩撩┴潈匳</w:t>
      </w:r>
      <w:r>
        <w:rPr/>
        <w:t>⡩</w:t>
      </w:r>
      <w:r>
        <w:rPr/>
        <w:t>김恘捭쉹怯</w:t>
      </w:r>
      <w:r>
        <w:rPr/>
        <w:t>⡐</w:t>
      </w:r>
      <w:r>
        <w:rPr/>
        <w:t>쉵䈥</w:t>
      </w:r>
      <w:r>
        <w:rPr/>
        <w:t>ꖣ</w:t>
      </w:r>
      <w:r>
        <w:rPr/>
        <w:t>⢩</w:t>
      </w:r>
      <w:r>
        <w:rPr/>
        <w:t>䑡䂮汰쉎䛂沣䍙숹㩾싂䕑썓轈䍑깏</w:t>
      </w:r>
      <w:r>
        <w:rPr/>
        <w:t>ⰰ</w:t>
      </w:r>
      <w:r>
        <w:rPr/>
        <w:t>倫뽴穴㕒址癚⌦땮暏ꌺ瀨칉</w:t>
      </w:r>
      <w:r>
        <w:rPr/>
        <w:t>ꥎ</w:t>
      </w:r>
      <w:r>
        <w:rPr/>
        <w:t>凎淂啤㴹ㅟ⯂칣婬䁖唪栻洵⽉数㪿⽋⥫珂䱲䟂甤樰⽧璡㝊䭪ꥣ瓂拂噞쉪</w:t>
      </w:r>
      <w:r>
        <w:rPr/>
        <w:t>⡭</w:t>
      </w:r>
      <w:r>
        <w:rPr/>
        <w:t>顳橅朶椭⥸⑈䵤欫싍坍厘奫曂쉂䙀⹮㎡汲嘮䱲唳幋㬹䘻乂㎡㯂㭉숬瀶元棂界쉁숸䒡睒撵浏囂㙦歖媡婤긬癍潸⍷숶⥵剭</w:t>
      </w:r>
      <w:r>
        <w:rPr/>
        <w:t>꧂</w:t>
      </w:r>
      <w:r>
        <w:rPr/>
        <w:t>湡</w:t>
      </w:r>
      <w:r>
        <w:rPr/>
        <w:t>ⱇ</w:t>
      </w:r>
      <w:r>
        <w:rPr/>
        <w:t>ꦮ</w:t>
      </w:r>
      <w:r>
        <w:rPr/>
        <w:t>炡捩唭䯍쉸繖內幐圯</w:t>
      </w:r>
      <w:r>
        <w:rPr/>
        <w:t>Ⳃ</w:t>
      </w:r>
      <w:r>
        <w:rPr/>
        <w:t>婔抵坸慣猣䫂呡朣珃滂淂彪䑖恴䑹쉌싂侵渵癘䅹⍓矂⹍ꆮ秃潈⹫䫂ㅮ䣂숦搣ꆘ潨쉫在춮縥帳〦뽘㩡</w:t>
      </w:r>
      <w:r>
        <w:rPr/>
        <w:t>ꥁ</w:t>
      </w:r>
      <w:r>
        <w:rPr/>
        <w:t>䘱뭧堤싂桀㩄뭆㉓슣顪颿䮱繆䙢쉚⎡쉂</w:t>
      </w:r>
      <w:r>
        <w:rPr/>
        <w:t>ⲩ</w:t>
      </w:r>
      <w:r>
        <w:rPr/>
        <w:t>㩟㉃껂祰쉫磂</w:t>
      </w:r>
      <w:r>
        <w:rPr/>
        <w:t>⡨</w:t>
      </w:r>
      <w:r>
        <w:rPr/>
        <w:t>㷂㉊슿䠺獖䥴片浆䭅场䴽䝎⩯쉸㬪㔫쉐쉉䅀䊩數䈱⥄喣䱞슏牣婳婥灔쉈焭串ꅌ쉹ㅰ婉</w:t>
      </w:r>
      <w:r>
        <w:rPr/>
        <w:t>ⵒ</w:t>
      </w:r>
      <w:r>
        <w:rPr/>
        <w:t>判唣硍檘倪纥㜹冥浇긷</w:t>
      </w:r>
      <w:r>
        <w:rPr/>
        <w:t>ⳍ</w:t>
      </w:r>
      <w:r>
        <w:rPr/>
        <w:t>昳煀⹰㛂쉨敁◍쉞㴣䓂뽌渦猭卨㥣牐쏂常걥㵆偀匊㌦숸䔵⼷势匹ꥶ㵰熡숻썍⸵뗂坏匨</w:t>
      </w:r>
      <w:r>
        <w:rPr/>
        <w:t>ⱥ</w:t>
      </w:r>
      <w:r>
        <w:rPr/>
        <w:t>灪㢱卂溏쉵喥当숮潍摑汦䉈뼮〤⹧</w:t>
      </w:r>
      <w:r>
        <w:rPr/>
        <w:t>ⱟ</w:t>
      </w:r>
      <w:r>
        <w:rPr/>
        <w:t>ㄱ㴲㔥为窱渹쉆喏彙䵸半汮넲♇圩媣⏂ㅎ儹壂䨪⨻祒⑰䝗쉭</w:t>
      </w:r>
      <w:r>
        <w:rPr/>
        <w:t>ꥏ</w:t>
      </w:r>
      <w:r>
        <w:rPr/>
        <w:t>쉕㍲䢡</w:t>
      </w:r>
      <w:r>
        <w:rPr/>
        <w:t>꧂⸳</w:t>
      </w:r>
      <w:r>
        <w:rPr/>
        <w:t>犡窩⛂⩙狂乥뽲싍㌴땊敬숣砩쉈䚩㥍䛂渦祟祬繺ㅁ⥊堦獋</w:t>
      </w:r>
      <w:r>
        <w:rPr/>
        <w:t>ⱨ</w:t>
      </w:r>
      <w:r>
        <w:rPr/>
        <w:t>椥栩䱦棂쉲椲䐮ヂ䫍⍙⿂水媮숨쉬戸쉞測啤䙈㴣넯묦瘣惂䔷㓂桾殻庬Ⓜ쉧쉒婧呷쉕ꅄ䁑洳</w:t>
      </w:r>
      <w:r>
        <w:rPr/>
        <w:t>ⱂ</w:t>
      </w:r>
      <w:r>
        <w:rPr/>
        <w:t>䙀숴쉗兦⾱旂㯂㬬</w:t>
      </w:r>
      <w:r>
        <w:rPr/>
        <w:t>ꤦ</w:t>
      </w:r>
      <w:r>
        <w:rPr/>
        <w:t>焻ヂ潲呯䟂徣挩</w:t>
      </w:r>
      <w:r>
        <w:rPr/>
        <w:t>꧂</w:t>
      </w:r>
      <w:r>
        <w:rPr/>
        <w:t>놱轌㬥㐴偄浺⍄獃䕨姂愸祾攤繠呙硪⑉숮䋂ㅬ䵪捃ㅾ쉅쉕넱契畕櫎煵噹뽆숴䩐顈㇃癹ꥢ獫㢣㇂</w:t>
      </w:r>
      <w:r>
        <w:rPr/>
        <w:t>ꖻ</w:t>
      </w:r>
      <w:r>
        <w:rPr/>
        <w:t>獍♆칸쉘杬䙥㥷쉤쉆ꄦ</w:t>
      </w:r>
      <w:r>
        <w:rPr/>
        <w:t>ꤰ</w:t>
      </w:r>
      <w:r>
        <w:rPr/>
        <w:t>촸祬搪䑚숰偎唵䤥ꎩ</w:t>
      </w:r>
      <w:r>
        <w:rPr/>
        <w:t>ꥎ</w:t>
      </w:r>
      <w:r>
        <w:rPr/>
        <w:t>ヂ⽪䔷쉊㒿땕슩꥘桚숩捨쵂㜬椳獈䠺쵡眪⽕䭧㶵슏쉳␯䍡㡄싂⼻녘楂╫揂㜪磂塤桡丷摙</w:t>
      </w:r>
      <w:r>
        <w:rPr/>
        <w:t>ⵤ⩥</w:t>
      </w:r>
      <w:r>
        <w:rPr/>
        <w:t>疥ꌻ㠫游㡫</w:t>
      </w:r>
      <w:r>
        <w:rPr/>
        <w:t>ꔴ</w:t>
      </w:r>
      <w:r>
        <w:rPr/>
        <w:t>싂뼤昽㘭サ</w:t>
      </w:r>
      <w:r>
        <w:rPr/>
        <w:t>ⷂ</w:t>
      </w:r>
      <w:r>
        <w:rPr/>
        <w:t>幇</w:t>
      </w:r>
      <w:r>
        <w:rPr/>
        <w:t>ꦩ</w:t>
      </w:r>
      <w:r>
        <w:rPr/>
        <w:t>䤴瑏숨⤬녳瀲캩禿䆩湞皮壂繺䝖乤</w:t>
      </w:r>
      <w:r>
        <w:rPr/>
        <w:t>Ⱙ╌⩱</w:t>
      </w:r>
      <w:r>
        <w:rPr/>
        <w:t>扤䅋甥䲣潊畑婗乣ꅡ캣䍢㨦顇啒◂☵</w:t>
      </w:r>
      <w:r>
        <w:rPr/>
        <w:t>ⵚ</w:t>
      </w:r>
      <w:r>
        <w:rPr/>
        <w:t>䆿숸㍉슥㍎㥠⤸䛂䩧㕅呈䌤獔ꍯꥠ䝇㙳擎傥厩㍷ッ㪥숪塤匨偷堬䍣</w:t>
      </w:r>
      <w:r>
        <w:rPr/>
        <w:t>Ⳃ</w:t>
      </w:r>
      <w:r>
        <w:rPr/>
        <w:t>穄㒬㥡煩稻⬮䓂ㄻ⩟櫂</w:t>
      </w:r>
      <w:r>
        <w:rPr/>
        <w:t>⡌</w:t>
      </w:r>
      <w:r>
        <w:rPr/>
        <w:t>恴뽴瀪颣싂福卦櫂未ꏂ婔啱洤暻伷堷㭴忂</w:t>
      </w:r>
      <w:r>
        <w:rPr/>
        <w:t>Ⲙ</w:t>
      </w:r>
      <w:r>
        <w:rPr/>
        <w:t>ꕚ</w:t>
      </w:r>
      <w:r>
        <w:rPr/>
        <w:t>穋䱾牫쉸ㅗ쉧匭㛃䰩䙊濂䵠⻎㷂溱㚻츰䏂繆㌱</w:t>
      </w:r>
      <w:r>
        <w:rPr/>
        <w:t>ⵁ</w:t>
      </w:r>
      <w:r>
        <w:rPr/>
        <w:t>祌彐슬숪浪㥄㭪癦쉭廂找뽣ㄨ绂숴䎣弲儱医慏恷㍆㗂⸰䡾癳䵨卸祦</w:t>
      </w:r>
      <w:r>
        <w:rPr/>
        <w:t>⡲⩑⬵ⲱ</w:t>
      </w:r>
      <w:r>
        <w:rPr/>
        <w:t>깶セ氲⸳</w:t>
      </w:r>
      <w:r>
        <w:rPr/>
        <w:t>ꦘⸯ</w:t>
      </w:r>
      <w:r>
        <w:rPr/>
        <w:t>甽묨숴繦⑵䑎쉂⩓쉷☶浆㵷偏㨽췂樮</w:t>
      </w:r>
      <w:r>
        <w:rPr/>
        <w:t>⡾</w:t>
      </w:r>
      <w:r>
        <w:rPr/>
        <w:t>컂弱⹮㨦曎唪恍倴䈴椪卞䡃桔䆩싂갨㧂⽺</w:t>
      </w:r>
      <w:r>
        <w:rPr/>
        <w:t>Ⳃ⣂⭐</w:t>
      </w:r>
      <w:r>
        <w:rPr/>
        <w:t>싂䮡倮烂呆깦䩀싂뽦싂㕋㔪杢忂뼳噔⥌癮ꌹ水⑪睳椮塕堬ノ숪㐨⵹묻歒</w:t>
      </w:r>
      <w:r>
        <w:rPr/>
        <w:t>ꥏ</w:t>
      </w:r>
      <w:r>
        <w:rPr/>
        <w:t>刯恊慑⧂䂵潎</w:t>
      </w:r>
      <w:r>
        <w:rPr/>
        <w:t>ⵊ</w:t>
      </w:r>
      <w:r>
        <w:rPr/>
        <w:t>ꅳ杖晖</w:t>
      </w:r>
      <w:r>
        <w:rPr/>
        <w:t>⡸</w:t>
      </w:r>
      <w:r>
        <w:rPr/>
        <w:t>繤ꍎ쉭뽈㧂懍땶焽䀪⥅䜊䕲梣唯</w:t>
      </w:r>
      <w:r>
        <w:rPr/>
        <w:t>ⰰ</w:t>
      </w:r>
      <w:r>
        <w:rPr/>
        <w:t>仍昭橍䍴깲䨮쉬津㉎幟넭枿䍹剳斬䄻</w:t>
      </w:r>
      <w:r>
        <w:rPr/>
        <w:t>꧂</w:t>
      </w:r>
      <w:r>
        <w:rPr/>
        <w:t>献串稳쏎碩潲祟潳瀱땭顺怸쉺槂㈲슩䡏䦥믂繞幚숯卂ㄩ矂炮牄䥲♾⥹䋎␮癞㕤녚㪵쉖晳ꏃ撻촴眭땍ꍥ䝓㐻劬䏂朶㭁穡긭琲쉑樵幢摐걣倵堸뭹䍊灱⼣⽵硑⹢䩅汙㙋呡晲晚䡴彑䥺䡇쉓䝱ギ뭞輮捺⹂ㄷꏂꍔ쉞彩湶卟⹲</w:t>
      </w:r>
      <w:r>
        <w:rPr/>
        <w:t>ꕭ</w:t>
      </w:r>
      <w:r>
        <w:rPr/>
        <w:t>넥쉢⥘窱䌲卬ㅇ䑑</w:t>
      </w:r>
      <w:r>
        <w:rPr/>
        <w:t>꧂</w:t>
      </w:r>
      <w:r>
        <w:rPr/>
        <w:t>쉩⹤싂뭵獚⵾쌥攪숲╏㚏繳橘칂〪䑷坂癅圤쉧⩸㩐⥄땳柂⩥</w:t>
      </w:r>
      <w:r>
        <w:rPr/>
        <w:t>⡷</w:t>
      </w:r>
      <w:r>
        <w:rPr/>
        <w:t>㕃뼹弰版䅢⛂电娥䥉츹䳂ꌱ偃㦘⹔쉂췂癀セ䈬ㅔ䠭穯ꥺ뭓塡ち</w:t>
      </w:r>
      <w:r>
        <w:rPr/>
        <w:t>ꥒ</w:t>
      </w:r>
      <w:r>
        <w:rPr/>
        <w:t>櫂ꏂ橋⹦㍴輩扨剕쉉慴</w:t>
      </w:r>
      <w:r>
        <w:rPr/>
        <w:t>⣃</w:t>
      </w:r>
      <w:r>
        <w:rPr/>
        <w:t>㥗㍦䡡⩃㫂恞㔬瞩僂煇卢ꆿ</w:t>
      </w:r>
      <w:r>
        <w:rPr/>
        <w:t>ꗎ</w:t>
      </w:r>
      <w:r>
        <w:rPr/>
        <w:t>ㄦ帨쉸⭧敦失瑪</w:t>
      </w:r>
      <w:r>
        <w:rPr/>
        <w:t>ꤹ⹷⌳</w:t>
      </w:r>
      <w:r>
        <w:rPr/>
        <w:t>灴쵤췎潥抬梱婹㝟쉠슩숤ꄹ䭤</w:t>
      </w:r>
      <w:r>
        <w:rPr/>
        <w:t>ꕘ</w:t>
      </w:r>
      <w:r>
        <w:rPr/>
        <w:t>ㅴ묨쉮땗㌹숥斡戦攣꥖愷⍓⒣㭌⭠涮縫㏂慀砺⨪쉪淂攭敄嚏甹轭癉䭁䜦䨽쉣忂佚㠺䏂为</w:t>
      </w:r>
      <w:r>
        <w:rPr/>
        <w:t>ꤽ</w:t>
      </w:r>
      <w:r>
        <w:rPr/>
        <w:t>湙幤㶩䄰숮婌⍟畗䝮灡㜱湧㋂⪩뼪怰숵쉉쉀㜭갫㧂쉚</w:t>
      </w:r>
      <w:r>
        <w:rPr/>
        <w:t>ꕶ</w:t>
      </w:r>
      <w:r>
        <w:rPr/>
        <w:t>껍⬲싂熡ꍊ煃䭦畏扞皘⬯</w:t>
      </w:r>
      <w:r>
        <w:rPr/>
        <w:t>ꗍ</w:t>
      </w:r>
      <w:r>
        <w:rPr/>
        <w:t>슬昵숽쉲䡋湫辡쉀庣悱張⑌㡰</w:t>
      </w:r>
      <w:r>
        <w:rPr/>
        <w:t>⡔</w:t>
      </w:r>
      <w:r>
        <w:rPr/>
        <w:t>捖㪻㕁䳂뮡ㅌ炿硑潓迂╃㪣礷櫂㈻椯噮測숨싂쉢䣂浫⼷繍伸㫂뽦슘涡半</w:t>
      </w:r>
      <w:r>
        <w:rPr/>
        <w:t>ꗂ</w:t>
      </w:r>
      <w:r>
        <w:rPr/>
        <w:t>䵕祴쌰㴺婅</w:t>
      </w:r>
      <w:r>
        <w:rPr/>
        <w:t>ⵧ</w:t>
      </w:r>
      <w:r>
        <w:rPr/>
        <w:t>㥢</w:t>
      </w:r>
      <w:r>
        <w:rPr/>
        <w:t>꤬</w:t>
      </w:r>
      <w:r>
        <w:rPr/>
        <w:t>彠㠬뭖倮搣顰祥偄ㅷ䥫⫂歘䉸呍灈숽㛂</w:t>
      </w:r>
      <w:r>
        <w:rPr/>
        <w:t>ⱍ</w:t>
      </w:r>
      <w:r>
        <w:rPr/>
        <w:t>㪮喣䊵⍾</w:t>
      </w:r>
      <w:r>
        <w:rPr/>
        <w:t>⡎</w:t>
      </w:r>
      <w:r>
        <w:rPr/>
        <w:t>䑠㵹⍪⨮</w:t>
      </w:r>
      <w:r>
        <w:rPr/>
        <w:t>ꥃ⨱</w:t>
      </w:r>
      <w:r>
        <w:rPr/>
        <w:t>恲㫂쉉轉</w:t>
      </w:r>
      <w:r>
        <w:rPr/>
        <w:t>ⱙ</w:t>
      </w:r>
      <w:r>
        <w:rPr/>
        <w:t>㢥稨㕔</w:t>
      </w:r>
      <w:r>
        <w:rPr/>
        <w:t>⡾</w:t>
      </w:r>
      <w:r>
        <w:rPr/>
        <w:t>桊摇癯礦㯍㫂娹⩐딩쉡攸</w:t>
      </w:r>
      <w:r>
        <w:rPr/>
        <w:t>⡋</w:t>
      </w:r>
      <w:r>
        <w:rPr/>
        <w:t>制</w:t>
      </w:r>
      <w:r>
        <w:rPr/>
        <w:t>ⷎ</w:t>
      </w:r>
      <w:r>
        <w:rPr/>
        <w:t>䉩ꌤ偯祌뽪⩋쉬恕䴸囂㓂煎䈣䐱汚塦</w:t>
      </w:r>
      <w:r>
        <w:rPr/>
        <w:t>ꗂ</w:t>
      </w:r>
      <w:r>
        <w:rPr/>
        <w:t>깤㞥埂㑸촺</w:t>
      </w:r>
      <w:r>
        <w:rPr/>
        <w:t>ꔥ</w:t>
      </w:r>
      <w:r>
        <w:rPr/>
        <w:t>쉀䷂땾燂䟂ꥠ䵊彵撱㉑⽃긨搴ꅫ칲쉏캬㙣쉞䤩稰售瘺깎弪⯂䁅瑍椪昰䎮㝮瓂⵲㶿뭩</w:t>
      </w:r>
      <w:r>
        <w:rPr/>
        <w:t>ꖿ</w:t>
      </w:r>
      <w:r>
        <w:rPr/>
        <w:t>楬游彨ꅙ숫쉑춥⌦杆⺮揂矂긪别ㄻ礦䀯桴㡒䅩㝁䈻</w:t>
      </w:r>
      <w:r>
        <w:rPr/>
        <w:t>⡨</w:t>
      </w:r>
      <w:r>
        <w:rPr/>
        <w:t>㭉偓樺㬸䡋㭰由畋棍と捔煠㡘쉕</w:t>
      </w:r>
      <w:r>
        <w:rPr/>
        <w:t>⡎</w:t>
      </w:r>
      <w:r>
        <w:rPr/>
        <w:t>숥㵑쉇ꥷ⽞塐숊啒杀僂⫂㕊㎮䓂弫ꎏ</w:t>
      </w:r>
      <w:r>
        <w:rPr/>
        <w:t>Ⱙ</w:t>
      </w:r>
      <w:r>
        <w:rPr/>
        <w:t>칉轎뭭焲㥳佨獆⌨⹑쉏塙걆ꥫ找슡瀪畍䱋䱡汰硒㥮䋂숳뾘く䫂坸搪䭶䋍稭믎</w:t>
      </w:r>
      <w:r>
        <w:rPr/>
        <w:t>⠭</w:t>
      </w:r>
      <w:r>
        <w:rPr/>
        <w:t>湗潌㓎ꅩ㎮䖩䳂⬳䒵싂瀹㬣剀埂䐭绂䁬猫쉞攴亿戺䁳ꎡ䨸ꅞ쉥▩傿剌唷㥮뭣</w:t>
      </w:r>
      <w:r>
        <w:rPr/>
        <w:t>Ⱨ</w:t>
      </w:r>
      <w:r>
        <w:rPr/>
        <w:t>䟂⍱䐦</w:t>
      </w:r>
      <w:r>
        <w:rPr/>
        <w:t>⣃</w:t>
      </w:r>
      <w:r>
        <w:rPr/>
        <w:t>序桎潱䦏渹䛂恘顆㩤傘㍨㮮磂汤쉰咵潯䭔刽</w:t>
      </w:r>
      <w:r>
        <w:rPr/>
        <w:t>ꔣ</w:t>
      </w:r>
      <w:r>
        <w:rPr/>
        <w:t>㟍睎彺䉁塘䕘⼲さ堹㕄爷䭯⩪⪣싂䍘濂獙뭘넶䔶坂晓輶⑶䴴敪䑙吳䲩⒱侵곂䘭⨸䅠何㵆砣漯ꅬ穅땭嚥쉙⾏刳塔</w:t>
      </w:r>
      <w:r>
        <w:rPr/>
        <w:t>⠽</w:t>
      </w:r>
      <w:r>
        <w:rPr/>
        <w:t>䚡⑸剅䴱疩空컎㬨惂氰塋献横</w:t>
      </w:r>
      <w:r>
        <w:rPr/>
        <w:t>ꥐ</w:t>
      </w:r>
      <w:r>
        <w:rPr/>
        <w:t>搲㑐쉒塰慥䔥걹悮긺䔨䠰쉎炵姃犿妩䱹嘵彾㤦绂⍠浍ꏂꥬ⍸ꍇ㓂걑汰㴸䲵쉄湚숳㍌⬦䁨唩削숯</w:t>
      </w:r>
      <w:r>
        <w:rPr/>
        <w:t>ꦘ</w:t>
      </w:r>
      <w:r>
        <w:rPr/>
        <w:t>煤뿎淂뽙⍷쉨迃䧂城濃唦偭╢ㅶ伵顋뽰係噱㩣䁺뇂帻⨯唪쉷婍吱䝬慵⧍쉶</w:t>
      </w:r>
      <w:r>
        <w:rPr/>
        <w:t>ꦡ</w:t>
      </w:r>
      <w:r>
        <w:rPr/>
        <w:t>㍙瑬味쉶쉾恟䒏秂幚숥杞㉢游瘯⩒곂껂傩㙾壂㏂痂걉啢甬ꌱ⼦⍙싂氩扃</w:t>
      </w:r>
      <w:r>
        <w:rPr/>
        <w:t>ⱥ</w:t>
      </w:r>
      <w:r>
        <w:rPr/>
        <w:t>㕐卑礱搭冘歷␦泎奭涱亣淂䁳⥦夯⑊숰灉敂睏ꍐ煓娫㡮捩ㅠ쉯땨쉱ꄱ䕆ꥣ嫂沣䧂㵞捍牮墣㡶녩㴰</w:t>
      </w:r>
      <w:r>
        <w:rPr/>
        <w:t>Ⳏ</w:t>
      </w:r>
      <w:r>
        <w:rPr/>
        <w:t>슩槂㞩攴⭉歷⯂侮䋂╒츬湰輵恁⫂뼦欳恳⎱䌽廂쉏䡀쉎丳쉍썓摎䵙땦灚</w:t>
      </w:r>
      <w:r>
        <w:rPr/>
        <w:t>⠵</w:t>
      </w:r>
      <w:r>
        <w:rPr/>
        <w:t>㑁㴯깶㧂盂灷☴捰愪洩㔨㗎㥅쉟冡쉩긪湮쉤䕍⩍啀⤸幮⥕</w:t>
      </w:r>
      <w:r>
        <w:rPr/>
        <w:t>ⴸ</w:t>
      </w:r>
      <w:r>
        <w:rPr/>
        <w:t>啰┱⽡㈲쉯쉒卂䁡婍啄ꌹ挣</w:t>
      </w:r>
      <w:r>
        <w:rPr/>
        <w:t>ⴶ</w:t>
      </w:r>
      <w:r>
        <w:rPr/>
        <w:t>㙸䙁唵䝩悬顁顓㌺⨴䍑橞凂慬墩輶믂㡕뽯畃♗슮呦걌⍎歓橄樻娪盂긷恴渳澬婖甫쉉⺏之牟㈺쉄䁲╵嗂䍙</w:t>
      </w:r>
      <w:r>
        <w:rPr/>
        <w:t>ꤹ</w:t>
      </w:r>
      <w:r>
        <w:rPr/>
        <w:t>㶱깮㡾䁰塓╆㓂嗂繏⥍潦ꥣ␽敕㠹梮땅㍉永䵭⽨⽫쉃⹄䎻搤숩潬㍤睏愷壂确쉀振晏䧃숬껂㩍恊䑕獉燃ㄳ䵦柂䙃ꌮ칔쉶㯂㌣狂䍅췂䭶컂穖ㆥ⽳甯◂湸껃⨻ㅧ儸癁啁쉪㘣䩄瑃顦戳䚩ꥮ祎숊䁄싂슘⍧繩</w:t>
      </w:r>
      <w:r>
        <w:rPr/>
        <w:t>ꗂ</w:t>
      </w:r>
      <w:r>
        <w:rPr/>
        <w:t>⽧恴</w:t>
      </w:r>
      <w:r>
        <w:rPr/>
        <w:t>ꤻ</w:t>
      </w:r>
      <w:r>
        <w:rPr/>
        <w:t>⠪</w:t>
      </w:r>
      <w:r>
        <w:rPr/>
        <w:t>佐婢䥒啍橸䭞ꥯ揂⍟柂颮⹹䅍녷愶飂㭏䒏㍂攤╯䜯偪䌥砯㗂㭳⭙䙦ㅍ歸娺쉨걋䩮慕淂玣憥⍦춥摎ꇂ䜪凂姂㫂槂♦㙘搥䙈奾</w:t>
      </w:r>
      <w:r>
        <w:rPr/>
        <w:t>ꤩ</w:t>
      </w:r>
      <w:r>
        <w:rPr/>
        <w:t>沩敾瑳偋乔礨쌽쵶恕癍ㆣ戴淂칙䕣煷嘺</w:t>
      </w:r>
      <w:r>
        <w:rPr/>
        <w:t>⡡⑨</w:t>
      </w:r>
      <w:r>
        <w:rPr/>
        <w:t>睞捀㩂伴㩡托䁡슣䃂䦬슩⽮숮㝞⎱㝠⩲䱕⸴旎暬光㓃㘪㕤䘲䡇⩙㕇</w:t>
      </w:r>
      <w:r>
        <w:rPr/>
        <w:t>ⵀ</w:t>
      </w:r>
      <w:r>
        <w:rPr/>
        <w:t>矂㓍欭剖瓂眭截彡䃂넨䀷坺⧂⦩䁡泎䷂扎漺</w:t>
      </w:r>
      <w:r>
        <w:rPr/>
        <w:t>ꦩ⴪</w:t>
      </w:r>
      <w:r>
        <w:rPr/>
        <w:t>欥갺卹氺ㆡ栶㕅奠⩂긮숳乮☪♺⩰亣쉎央숷넭㚵</w:t>
      </w:r>
      <w:r>
        <w:rPr/>
        <w:t>ꗂ</w:t>
      </w:r>
      <w:r>
        <w:rPr/>
        <w:t>䱷婗䡧㏍擂䇎啥</w:t>
      </w:r>
      <w:r>
        <w:rPr/>
        <w:t>ꕰ</w:t>
      </w:r>
      <w:r>
        <w:rPr/>
        <w:t>숤癫꧎ꆮ㘪㙺䍶劻</w:t>
      </w:r>
      <w:r>
        <w:rPr/>
        <w:t>ꕎ</w:t>
      </w:r>
      <w:r>
        <w:rPr/>
        <w:t>矂</w:t>
      </w:r>
      <w:r>
        <w:rPr/>
        <w:t>⡏⍗</w:t>
      </w:r>
      <w:r>
        <w:rPr/>
        <w:t>㨯婅㍍䁲⸲灄轉攵㔰뭺싂⩶庘칹⸸㉕깋깄呀㢱瓂佾恨쉹潚㢮捫㦬爯樨ꅤ②嚩䍂畎䵶獚灓灖惂䕷㌹쉠㍞칇칣㦵䝮땂걕恚娨㇂弨礪慘䥒䍧㵡儰숽⭈戵⿂㕧싂</w:t>
      </w:r>
      <w:r>
        <w:rPr/>
        <w:t>ⱶ</w:t>
      </w:r>
      <w:r>
        <w:rPr/>
        <w:t>〤⵩䥣숨숦겿ㄲ挳弹䳂쉕怺婁呁䑉䵔剪乌圪㋍⼪儤幈뭎伣⹌䥺榡㜶쉟迂扆桂晔睅䅋擂쉂轐ㅮ炬⸰頳⫂㕤刳⩤祚⻂䭤숰썚딭쉡⒱쉋䲡</w:t>
      </w:r>
      <w:r>
        <w:rPr/>
        <w:t>ꔶ</w:t>
      </w:r>
      <w:r>
        <w:rPr/>
        <w:t>牤䴳塒쵥쵚卐녘⦏煑繘睨촯쉖䭹⦮㍀灢쉳婘窣쉀䊥浐汍沩㋂䈤汗䌷쉡쌦㨪僂촣暘갫</w:t>
      </w:r>
      <w:r>
        <w:rPr/>
        <w:t>꧂</w:t>
      </w:r>
      <w:r>
        <w:rPr/>
        <w:t>係サ꺬⨰䣍깅勂朻슿幎㷂縫䬳㪘嘱䕶呭싂㚿컂熏䥆甯㙢깅㕫慍嘫幁쏂㛎塀昴쉷</w:t>
      </w:r>
      <w:r>
        <w:rPr/>
        <w:t>ⵔ</w:t>
      </w:r>
      <w:r>
        <w:rPr/>
        <w:t>嘦슣걇䗎疵⥐꥔ㄣ塣旂녳㙗睊摑⩋쌸㋂偣唽拂㞩쉴㠺</w:t>
      </w:r>
      <w:r>
        <w:rPr/>
        <w:t>ⰲ</w:t>
      </w:r>
      <w:r>
        <w:rPr/>
        <w:t>挥刳쉨颱牪題</w:t>
      </w:r>
      <w:r>
        <w:rPr/>
        <w:t>⡔</w:t>
      </w:r>
      <w:r>
        <w:rPr/>
        <w:t>숪嚱쉷㫂묹㙦믂㉙欣☮㑍䑰偏</w:t>
      </w:r>
      <w:r>
        <w:rPr/>
        <w:t>⠩⛂</w:t>
      </w:r>
      <w:r>
        <w:rPr/>
        <w:t>攭⭪숫ꅹ⫂懍燂숪㌴婕朰믂轖噋母ꍇ숫䅭䅕쉠㍈␮슬</w:t>
      </w:r>
      <w:r>
        <w:rPr/>
        <w:t>ꕘ</w:t>
      </w:r>
      <w:r>
        <w:rPr/>
        <w:t>䱗甩怣抡긻卹傮㍂睨僂㝀ꥳ暩捰䄵杤숺楪깓杮皻쵀㢡扩硾㗃쉅撏奪欫椣㈪숻婙参䶵㉺䱁帨䧍懂椥橨䙌䏂습掩ꎏ숳㞏潧쵸吷債摑告㣂敮걙땪橀䵣濍㫂穴</w:t>
      </w:r>
      <w:r>
        <w:rPr/>
        <w:t>Ⳃ</w:t>
      </w:r>
      <w:r>
        <w:rPr/>
        <w:t>녟片圊〩督갩㈴䉨쉫摤숽摄㡮㔸㞻洵婚空</w:t>
      </w:r>
      <w:r>
        <w:rPr/>
        <w:t>ꔳ</w:t>
      </w:r>
      <w:r>
        <w:rPr/>
        <w:t>厩歺硒</w:t>
      </w:r>
      <w:r>
        <w:rPr/>
        <w:t>ꔻ</w:t>
      </w:r>
      <w:r>
        <w:rPr/>
        <w:t>썃㕳䱤䊘⎿썗쌮偓쉌ꌨ眻⹭昣䴵뽹癯쉇哂潹뽠쉴䐨煁劻곂繬堵瞥쏍䵳奃䱚浣恣硞䙚砮䀦㥄쉥㎡澣쉠慉쉣쉦潦㉄쉭☦쉙欽椣䠩쌫员쉥狎湈砯樤䭴冣䑰숤⩠칌쎿佈슣쉨䡺囂䮘側㵚</w:t>
      </w:r>
      <w:r>
        <w:rPr/>
        <w:t>ꕧ</w:t>
      </w:r>
      <w:r>
        <w:rPr/>
        <w:t>昫⹥皿惂ꎣ♲潠캡頤杚砰椮걘䅣⥏戹뽙湖傻쉁乲⫎啍瑯⩵䄦녳椫㥕쉺⍉じ⭧愭묳⼷╫眳睐兗䅂煍坃䙫㋂奣䍴䐺▩䉗땾祢塵唸⨲ꍡ䭹䕌㟂則犮圤杳䅴⫂⏂</w:t>
      </w:r>
      <w:r>
        <w:rPr/>
        <w:t>ⵚ</w:t>
      </w:r>
      <w:r>
        <w:rPr/>
        <w:t>眩숻戰帽繞䩙歒乾暏</w:t>
      </w:r>
      <w:r>
        <w:rPr/>
        <w:t>ꤩ</w:t>
      </w:r>
      <w:r>
        <w:rPr/>
        <w:t>煤숭⩠</w:t>
      </w:r>
      <w:r>
        <w:rPr/>
        <w:t>ⱱ</w:t>
      </w:r>
      <w:r>
        <w:rPr/>
        <w:t>潾쏂⽪瑆⭓捍⼷싃㧂쉘䁬㙎䁐</w:t>
      </w:r>
      <w:r>
        <w:rPr/>
        <w:t>ⴰ</w:t>
      </w:r>
      <w:r>
        <w:rPr/>
        <w:t>㍹꥕顤㵦䭂⾩䌳♂撿牦晍䩁⨵楬</w:t>
      </w:r>
      <w:r>
        <w:rPr/>
        <w:t>ꖻ</w:t>
      </w:r>
      <w:r>
        <w:rPr/>
        <w:t>ⱋ</w:t>
      </w:r>
      <w:r>
        <w:rPr/>
        <w:t>ꥇ</w:t>
      </w:r>
      <w:r>
        <w:rPr/>
        <w:t>䬯灤㈨ꥺꥵ䤶뽧깖惂涱㌬洤㣍䶥畎用㖘浂</w:t>
      </w:r>
      <w:r>
        <w:rPr/>
        <w:t>ꤳ</w:t>
      </w:r>
      <w:r>
        <w:rPr/>
        <w:t>椶䈷ヂ䁶ⸯㅲ</w:t>
      </w:r>
      <w:r>
        <w:rPr/>
        <w:t>ꤸ</w:t>
      </w:r>
      <w:r>
        <w:rPr/>
        <w:t>㩗䘵盂偁幥</w:t>
      </w:r>
      <w:r>
        <w:rPr/>
        <w:t>ⵕ</w:t>
      </w:r>
      <w:r>
        <w:rPr/>
        <w:t>Ⱜ</w:t>
      </w:r>
      <w:r>
        <w:rPr/>
        <w:t>獇䍁㝦␴췂䘷숱⨦숸䲘⩓숸쉰㨵䝡塮⭵䍡䑕溮爭伷浖</w:t>
      </w:r>
      <w:r>
        <w:rPr/>
        <w:t>ⲏ</w:t>
      </w:r>
      <w:r>
        <w:rPr/>
        <w:t>슏塲</w:t>
      </w:r>
    </w:p>
    <w:p>
      <w:pPr>
        <w:pStyle w:val="PreformattedText"/>
        <w:bidi w:val="0"/>
        <w:spacing w:before="0" w:after="0"/>
        <w:jc w:val="left"/>
        <w:rPr/>
      </w:pPr>
      <w:r>
        <w:rPr/>
        <w:t>䝞쉋땂䭎㷂殱뭰柃圭匪祉搶彃汧矃祠伮擂뮣杍獢颿木晬췂㩔刮쉫婶煹꥞쉹걈㔺꥞쉕剡ㅳ顂半匹</w:t>
      </w:r>
      <w:r>
        <w:rPr/>
        <w:t>ꗂ</w:t>
      </w:r>
      <w:r>
        <w:rPr/>
        <w:t>徻䗂哎㔸刪놱幂㑄</w:t>
      </w:r>
      <w:r>
        <w:rPr/>
        <w:t>ⲿ</w:t>
      </w:r>
      <w:r>
        <w:rPr/>
        <w:t>䰷㥖玘숨䜶徏⑹牣䑂楰轤䭃怸硰㩯㥲⩹匸⬰圦㑑痂祟塇걘浆晪焭䈳싂敤媮卖⤱칊杹员♱慆</w:t>
      </w:r>
      <w:r>
        <w:rPr/>
        <w:t>ꥁ</w:t>
      </w:r>
      <w:r>
        <w:rPr/>
        <w:t>䜯炮穡瘨⩠㙂숵窿䉩䘫㡾暻칢⨶㵊琪䋍榱氱礶깁汚䙠쉯惂䋎⯂싂⯂䱘㔻琨쌷睥祣뗍浐ꅋ⨴䱊㌰䅬慸甸绂䝡䋂ㅡ㚻汈䩇⥪㑴⥥⮱쉩⌶쉗偟쉢㶩㡅時⍕惂㵓戹輰槂㝱䉨㜥ㅞ熻吴䔶습㤷湏厬䔲灋晦믂潬䘭츲䔻㙌ꅚ㕭䥲ꍣ</w:t>
      </w:r>
      <w:r>
        <w:rPr/>
        <w:t>⢬</w:t>
      </w:r>
      <w:r>
        <w:rPr/>
        <w:t>竂⨦燎㕗ꥤ䐽칵㥱敱쉏歩炿䤷㵉汰숤獰䙂슮怰塗</w:t>
      </w:r>
      <w:r>
        <w:rPr/>
        <w:t>⡃</w:t>
      </w:r>
      <w:r>
        <w:rPr/>
        <w:t>乚䍎李뽶㪡</w:t>
      </w:r>
      <w:r>
        <w:rPr/>
        <w:t>ꕤ</w:t>
      </w:r>
      <w:r>
        <w:rPr/>
        <w:t>㚡</w:t>
      </w:r>
      <w:r>
        <w:rPr/>
        <w:t>ⱆ</w:t>
      </w:r>
      <w:r>
        <w:rPr/>
        <w:t>䜬坫쉏쉾⍔ㅇ䳍걢⏂彅椺牎伩칶슻䑬扫㟃⸴뮩䨵⽑儨숽</w:t>
      </w:r>
      <w:r>
        <w:rPr/>
        <w:t>ⴴꥑ</w:t>
      </w:r>
      <w:r>
        <w:rPr/>
        <w:t>ヂ卺䴊び㝬欫ꅇ礮辿彡幸照橪烎䈰⭞</w:t>
      </w:r>
      <w:r>
        <w:rPr/>
        <w:t>ꤴ</w:t>
      </w:r>
      <w:r>
        <w:rPr/>
        <w:t>㔩卹⩧쉖ꎵ冿䉩⺘暏嚮摁칄去쉤␶畏湃䞻欲䷂⑭嗂칺䍄⨮䄻幌믂쉗㪩㒵潈媩숪湠敆</w:t>
      </w:r>
      <w:r>
        <w:rPr/>
        <w:t>⡪</w:t>
      </w:r>
      <w:r>
        <w:rPr/>
        <w:t>琽瘨晔潢未硾䀶깚捾⚥ㅨ䱄</w:t>
      </w:r>
      <w:r>
        <w:rPr/>
        <w:t>ꔺ</w:t>
      </w:r>
      <w:r>
        <w:rPr/>
        <w:t>㐥玬쉈숲⒵恱漻株싎ㄴ呮⺣熏扄桃䠻申捋ㄬ堯</w:t>
      </w:r>
      <w:r>
        <w:rPr/>
        <w:t>ꤩ⪬</w:t>
      </w:r>
      <w:r>
        <w:rPr/>
        <w:t>쉁㗂㡔쉙쉎䀱煶汗故顤穳䄤⨰㔨杙用琬㤽㩖㣎䩓⚘</w:t>
      </w:r>
      <w:r>
        <w:rPr/>
        <w:t>ꕾ</w:t>
      </w:r>
      <w:r>
        <w:rPr/>
        <w:t>砪㦻渪⌭傱奪㞥䷂쉰灲㡷坧牸쉒癋奊噟쉊祕仂浦䐶〸⵳⯂녌售쏂숱湨圤ꅕ숶䏃㉮⌤깉쉰勍싂帪⫍曂䨯浡쉧埂㜱㷂䁹睚ㅠ㕺㎡拍て輬娯甫憣㍀㕞㋍汌걊뇂䬴稱娶ꆩ䠸⩰縶占䶵濂刬⥷氩车手⭅쉦슩싂捉⥑潏뽢숣䙉ㅥ獮䙢樳瞿</w:t>
      </w:r>
      <w:r>
        <w:rPr/>
        <w:t>ꥄ</w:t>
      </w:r>
      <w:r>
        <w:rPr/>
        <w:t>慸䂩禥슿仂㬪癙纡䞻⌹䩸⭠墩䙫琶㕐嚡睸싂桫㈩䠯夫쉨⩂</w:t>
      </w:r>
      <w:r>
        <w:rPr/>
        <w:t>ꥎ</w:t>
      </w:r>
      <w:r>
        <w:rPr/>
        <w:t>嚥潪稻即焻䥈슣幁⩄䅧쉷奦扴㏂⭆奄泍슬캩㡘ꅡ쉀椤␯䅊汓獆畣瞘뭡쉀䡧䡉㊡쵫⨬쉞슏䵨⽧㵓숹桍牯堵漲㑚㥅偬潥칈幣䓂촣㥪嚩쵤㥢䱪䃂䦘쉶楒촤䡉㟃幹割丬顷牲敘䁏塔浠佧녣</w:t>
      </w:r>
      <w:r>
        <w:rPr/>
        <w:t>ꥄ</w:t>
      </w:r>
      <w:r>
        <w:rPr/>
        <w:t>僂风㟂厣걍燂䭟弴쉷</w:t>
      </w:r>
      <w:r>
        <w:rPr/>
        <w:t>ꗂ</w:t>
      </w:r>
      <w:r>
        <w:rPr/>
        <w:t>䙯춵䉙쉲쉪⑺㡋⑖⥥䭴ㅭ쉹⌵塢䷍妬싎ꇂ哂捓䩐썓㉫╞扥쉰숽ꍡ廂숤땇剪</w:t>
      </w:r>
      <w:r>
        <w:rPr/>
        <w:t>ꦩ</w:t>
      </w:r>
      <w:r>
        <w:rPr/>
        <w:t>獵묲堭⤳⍲</w:t>
      </w:r>
      <w:r>
        <w:rPr/>
        <w:t>⠻</w:t>
      </w:r>
      <w:r>
        <w:rPr/>
        <w:t>땋⨯넨쵌縻쌻坘䔳湹汙债╒ꅌ⪱㙘噩䈭潖畅⪬帮熘쉑</w:t>
      </w:r>
      <w:r>
        <w:rPr/>
        <w:t>Ⲯ</w:t>
      </w:r>
      <w:r>
        <w:rPr/>
        <w:t>㏂㑺숷㷂槂浠걯眷</w:t>
      </w:r>
      <w:r>
        <w:rPr/>
        <w:t>ⱑⱕ</w:t>
      </w:r>
      <w:r>
        <w:rPr/>
        <w:t>线┮</w:t>
      </w:r>
      <w:r>
        <w:rPr/>
        <w:t>ꕞ</w:t>
      </w:r>
      <w:r>
        <w:rPr/>
        <w:t>吰卯㡾㛃䕀炩䕟ィ⑂㮿䵌犿牮偹穬䌮淂琪顉反喏䇂歀楩慴愴憵〹칟ꅠ칅迂頣쉘侘㥣뼶癍┲䧂䍎摺券쉅湦숲卡漪숽痂⥄恞숰츥窣彂悱即焯戬捔截湴슥⎥⫍渰</w:t>
      </w:r>
      <w:r>
        <w:rPr/>
        <w:t>ꦿ</w:t>
      </w:r>
      <w:r>
        <w:rPr/>
        <w:t>쉃䕯</w:t>
      </w:r>
      <w:r>
        <w:rPr/>
        <w:t>⡪</w:t>
      </w:r>
      <w:r>
        <w:rPr/>
        <w:t>㡗䥘쌻숳畒䉵飍쉏칍춿呖轲種뽭奷瘩扫⬱땦㈫穯䛂싂䕨䚣놵썕땟ꄷ傩䫂䑯땥潣啅瀭㙟䪱ㅁ㡒扏瑀⩪䖿</w:t>
      </w:r>
      <w:r>
        <w:rPr/>
        <w:t>Ⰺ</w:t>
      </w:r>
      <w:r>
        <w:rPr/>
        <w:t>썊煌䮏♴㮘转⪩徥卪癆촳䵾扢긺浅椥⑯䝭繞摫堸坮吣〨ꇂ놬禿卙㡖㬲克姂ꅵꆥ欯硳䱃⫂婎⍃卣숳䁤</w:t>
      </w:r>
      <w:r>
        <w:rPr/>
        <w:t>Ⳃ</w:t>
      </w:r>
      <w:r>
        <w:rPr/>
        <w:t>䕎婹打用싃깯坵牅䁣橉珂迂䥠扆╭仂녰㨥牧╭슿け㝬杰幹⽆僂䔪乳厩┹掻㗍優䑞䍴坬쉩坯ㄳ刺㈭汖㔲歴싂</w:t>
      </w:r>
      <w:r>
        <w:rPr/>
        <w:t>⡂</w:t>
      </w:r>
      <w:r>
        <w:rPr/>
        <w:t>呏</w:t>
      </w:r>
      <w:r>
        <w:rPr/>
        <w:t>꤬</w:t>
      </w:r>
      <w:r>
        <w:rPr/>
        <w:t>㝺搪</w:t>
      </w:r>
      <w:r>
        <w:rPr/>
        <w:t>ꕅ</w:t>
      </w:r>
      <w:r>
        <w:rPr/>
        <w:t>捒쉪垬䱓灯넱繏坧㵳獨</w:t>
      </w:r>
      <w:r>
        <w:rPr/>
        <w:t>ⱶ</w:t>
      </w:r>
      <w:r>
        <w:rPr/>
        <w:t>剞䔭</w:t>
      </w:r>
      <w:r>
        <w:rPr/>
        <w:t>ꥁ</w:t>
      </w:r>
      <w:r>
        <w:rPr/>
        <w:t>䙍桷㨷普庻繉影幥쉆禩䲬嘬⥸祙㠯浇숪䭀㈺䝃</w:t>
      </w:r>
      <w:r>
        <w:rPr/>
        <w:t>ⷍ</w:t>
      </w:r>
      <w:r>
        <w:rPr/>
        <w:t>桏顰㦿熡幪䐽珂朤ッ䱯㋂㤱穹熥뾮嘬卹畓㩯偃颡䠫朱娣榩</w:t>
      </w:r>
      <w:r>
        <w:rPr/>
        <w:t>⡫</w:t>
      </w:r>
      <w:r>
        <w:rPr/>
        <w:t>拂吤䝺╗䠲슏䖩쉖숪正䍇怬慚㕓⩑橡㡦</w:t>
      </w:r>
      <w:r>
        <w:rPr/>
        <w:t>ⷂ</w:t>
      </w:r>
      <w:r>
        <w:rPr/>
        <w:t>倳昣</w:t>
      </w:r>
      <w:r>
        <w:rPr/>
        <w:t>ꦣ</w:t>
      </w:r>
      <w:r>
        <w:rPr/>
        <w:t>て䙵〵挺甪䥷彃汗䉪催嗂⹳硋呌⩤⾩⽲迂頨뽹串ꌰ⽨牪㉅습⽅꺩㈬噧숸♃楷枡癤</w:t>
      </w:r>
      <w:r>
        <w:rPr/>
        <w:t>ꕓ⑴</w:t>
      </w:r>
      <w:r>
        <w:rPr/>
        <w:t>瓍晣䧂칀⻂⽂⼰潪听⭢氪␦彶祮爺숫䀪䈮盂슣楨</w:t>
      </w:r>
      <w:r>
        <w:rPr/>
        <w:t>ꕕ</w:t>
      </w:r>
      <w:r>
        <w:rPr/>
        <w:t>漺</w:t>
      </w:r>
      <w:r>
        <w:rPr/>
        <w:t>ꕭ</w:t>
      </w:r>
      <w:r>
        <w:rPr/>
        <w:t>㥎洭畤潨싂␶桥劏䥣怽쉤</w:t>
      </w:r>
      <w:r>
        <w:rPr/>
        <w:t>ⱳ</w:t>
      </w:r>
      <w:r>
        <w:rPr/>
        <w:t>䪩剓潬爣쉋接긪䎡⸣刲䥌㡉</w:t>
      </w:r>
      <w:r>
        <w:rPr/>
        <w:t>꧂</w:t>
      </w:r>
      <w:r>
        <w:rPr/>
        <w:t>뼹갫琸䉢ꥺ桥뭱쉴놱幣啬쌭浶㧂瓂敩䴩슘䑺㮣砪㭉</w:t>
      </w:r>
      <w:r>
        <w:rPr/>
        <w:t>⢩</w:t>
      </w:r>
      <w:r>
        <w:rPr/>
        <w:t>쉣䩚彀숰煔䌩恴㴸◂䅃彘캩녓㝦䕮烎埍嗂绂ㄮ㤺</w:t>
      </w:r>
      <w:r>
        <w:rPr/>
        <w:t>Ɫ</w:t>
      </w:r>
      <w:r>
        <w:rPr/>
        <w:t>㭙䞵쵺帳뽄䩄㥐㝔䟂濍毂ꥬ䔲塡慈奨橺숵⩅䑓穔䩣</w:t>
      </w:r>
      <w:r>
        <w:rPr/>
        <w:t>⣂</w:t>
      </w:r>
      <w:r>
        <w:rPr/>
        <w:t>䌻녟⫂堪</w:t>
      </w:r>
      <w:r>
        <w:rPr/>
        <w:t>ꕨ</w:t>
      </w:r>
      <w:r>
        <w:rPr/>
        <w:t>㩅繪쉅䁇⼬</w:t>
      </w:r>
      <w:r>
        <w:rPr/>
        <w:t>ꤷ</w:t>
      </w:r>
      <w:r>
        <w:rPr/>
        <w:t>渴䉏輭걃枡㙠汴坑</w:t>
      </w:r>
      <w:r>
        <w:rPr/>
        <w:t>⡨⢵</w:t>
      </w:r>
      <w:r>
        <w:rPr/>
        <w:t>佗呒㉵♸싂슡䃂䔮䭙칸껃䥑儶㯎ꅹꍠ쉷轂繷</w:t>
      </w:r>
      <w:r>
        <w:rPr/>
        <w:t>ꤤ</w:t>
      </w:r>
      <w:r>
        <w:rPr/>
        <w:t>䄨牋溵㭴⻂㩦㘪슘㜨奸䍇頣䝶櫂慍夫辥矂妩䵌싂ㅷ⍨櫂뭰礤乞呑眪潲쉪⵫숰坨杇睚♎窩⩮梿⮥㡋旂숲촭슮杁╨쉃ꅗꎮ㤵쉈湆⹓쉟</w:t>
      </w:r>
      <w:r>
        <w:rPr/>
        <w:t>ꤷ</w:t>
      </w:r>
      <w:r>
        <w:rPr/>
        <w:t>硏쉞숱摃弪ꍴꥺ⸰</w:t>
      </w:r>
      <w:r>
        <w:rPr/>
        <w:t>ꔥ</w:t>
      </w:r>
      <w:r>
        <w:rPr/>
        <w:t>츥ꥨ䊿␩숭숻〸猰喡媱쉺ꍏ⑖飂忂ꍴ䂡噲䑞悮玱쉢ㅢ婡瑊灨牨潄┹恢慡⑙掻㑕⸲⍺뇂坅쉴무矎㥵ㅯ㡱</w:t>
      </w:r>
      <w:r>
        <w:rPr/>
        <w:t>꧂</w:t>
      </w:r>
      <w:r>
        <w:rPr/>
        <w:t>⡇</w:t>
      </w:r>
      <w:r>
        <w:rPr/>
        <w:t>䜰幦债昮㵩</w:t>
      </w:r>
      <w:r>
        <w:rPr/>
        <w:t>꤬</w:t>
      </w:r>
      <w:r>
        <w:rPr/>
        <w:t>噋扆껃嚥⬷迂갳畦晅婢硴䡆嫍港숵橊攲佤歀䀪㌊</w:t>
      </w:r>
      <w:r>
        <w:rPr/>
        <w:t>⡱</w:t>
      </w:r>
      <w:r>
        <w:rPr/>
        <w:t>題妏</w:t>
      </w:r>
      <w:r>
        <w:rPr/>
        <w:t>ꔪ</w:t>
      </w:r>
      <w:r>
        <w:rPr/>
        <w:t>晈圻剩啰牖⩂刽컎㙄煨恮꥖</w:t>
      </w:r>
      <w:r>
        <w:rPr/>
        <w:t>꧂</w:t>
      </w:r>
      <w:r>
        <w:rPr/>
        <w:t>㝧⭑祏쉰歱䄽캮眮칺太숪碥㝢╖繭䌱䔩㩖⑊纘炡撥䴪㴱顸唻쵘</w:t>
      </w:r>
      <w:r>
        <w:rPr/>
        <w:t>ⱥ</w:t>
      </w:r>
      <w:r>
        <w:rPr/>
        <w:t>㩂睱ず圻疡桪娬湚潉⥗术㘣䙇ꥮ䴵彺䱌梥⹯渰ぎ垱抡┪</w:t>
      </w:r>
      <w:r>
        <w:rPr/>
        <w:t>꧂</w:t>
      </w:r>
      <w:r>
        <w:rPr/>
        <w:t>楀⵫櫂䍺䘰礴㮻泂걐</w:t>
      </w:r>
      <w:r>
        <w:rPr/>
        <w:t>Ɽ</w:t>
      </w:r>
      <w:r>
        <w:rPr/>
        <w:t>춘扑潠㤦꥔䣍扨浶⩀</w:t>
      </w:r>
      <w:r>
        <w:rPr/>
        <w:t>ꔲ</w:t>
      </w:r>
      <w:r>
        <w:rPr/>
        <w:t>卾䐯块卩㈺싂싂쉑쌯</w:t>
      </w:r>
      <w:r>
        <w:rPr/>
        <w:t>꧂</w:t>
      </w:r>
      <w:r>
        <w:rPr/>
        <w:t>㍮䍠쉍儷丣숣滍뽊焵瑤湠ꥷ숦扱挸㋂哂⹂♃䙁䲵佅ꅋ呡␵</w:t>
      </w:r>
      <w:r>
        <w:rPr/>
        <w:t>ⳍ</w:t>
      </w:r>
      <w:r>
        <w:rPr/>
        <w:t>캏숦㏂㩡䱉㑀ꄤ〪妥ꄦ㐯⩧Ⓜ湣䭕⩀㟂㕺卹牔璩䡹썑⛂㌤</w:t>
      </w:r>
      <w:r>
        <w:rPr/>
        <w:t>⡷⨶</w:t>
      </w:r>
      <w:r>
        <w:rPr/>
        <w:t>㔲毎嫂欪쉋㎻㤷慒嘰ꍲ獉滂䴣迂</w:t>
      </w:r>
      <w:r>
        <w:rPr/>
        <w:t>ⴭ</w:t>
      </w:r>
      <w:r>
        <w:rPr/>
        <w:t>ㅹꥠ㒘㧂䙖囂</w:t>
      </w:r>
      <w:r>
        <w:rPr/>
        <w:t>Ⳃ</w:t>
      </w:r>
      <w:r>
        <w:rPr/>
        <w:t>椬슿쉅楫牬杢칟慓瀶㝾灮匳稸⩮쉓숶硚䱒啒뼪㕵⽴쉦츳杅侣쌪牮㤤쉣ㅲ忂</w:t>
      </w:r>
      <w:r>
        <w:rPr/>
        <w:t>ꕧ</w:t>
      </w:r>
      <w:r>
        <w:rPr/>
        <w:t>㍃爦⺏뼺숴◂꺘䨰婴⌭㤣牮⏂㵢穭묰佨湹湗쉴噫쉱♳䴬總䘤숤쉢긷⑬煨娸斱汩⌶村彡夸牞捀</w:t>
      </w:r>
      <w:r>
        <w:rPr/>
        <w:t>꧂</w:t>
      </w:r>
      <w:r>
        <w:rPr/>
        <w:t>䍗</w:t>
      </w:r>
      <w:r>
        <w:rPr/>
        <w:t>ꕅ</w:t>
      </w:r>
      <w:r>
        <w:rPr/>
        <w:t>걚周⽚墵嘲</w:t>
      </w:r>
      <w:r>
        <w:rPr/>
        <w:t>⡺</w:t>
      </w:r>
      <w:r>
        <w:rPr/>
        <w:t>䝺换瘴䛃匫㵤灱</w:t>
      </w:r>
      <w:r>
        <w:rPr/>
        <w:t>⠳</w:t>
      </w:r>
      <w:r>
        <w:rPr/>
        <w:t>䱎券丸ㅾ吮䩘汹⽰挭乺歺䑦⬦깐找♸㇍䭋搤拎坖焴숷</w:t>
      </w:r>
      <w:r>
        <w:rPr/>
        <w:t>ⵕ</w:t>
      </w:r>
      <w:r>
        <w:rPr/>
        <w:t>烂單䎱潲獦⫂便父ㄳ⨻싂扞䫂녴⸺佩祯숶걺</w:t>
      </w:r>
      <w:r>
        <w:rPr/>
        <w:t>⡷</w:t>
      </w:r>
      <w:r>
        <w:rPr/>
        <w:t>ꕔ</w:t>
      </w:r>
      <w:r>
        <w:rPr/>
        <w:t>夹⌤쉄䵅㜳绂坴坥息쉱㤩뼴촣倱汔㩃⼥䤺쉙䘴姂쵉恋ꍉ䈣땑⼤䨷版帵㎘㌰쉹参뇂癋ぎꥭ嫂剘婾넺㕑擂쉺䈲氫䐸슘걺쉐湤殣儸劥숪䴰湍⹉㏍稱䤨癫⽂䵌㵺◂䀣쉶㦮畯</w:t>
      </w:r>
      <w:r>
        <w:rPr/>
        <w:t>⡸</w:t>
      </w:r>
      <w:r>
        <w:rPr/>
        <w:t>슏烂庿넩㉀娮嘱⭔槂춮쉧䌪攰煂놩彫壂地噧弹㙥ꌥ橺頲汮㵩䴨䙰㦻</w:t>
      </w:r>
      <w:r>
        <w:rPr/>
        <w:t>꧂</w:t>
      </w:r>
      <w:r>
        <w:rPr/>
        <w:t>넻썯栤㵅</w:t>
      </w:r>
      <w:r>
        <w:rPr/>
        <w:t>ꥎ</w:t>
      </w:r>
      <w:r>
        <w:rPr/>
        <w:t>숬쉷묫燍故㍺⩵깳具壎</w:t>
      </w:r>
      <w:r>
        <w:rPr/>
        <w:t>⢵</w:t>
      </w:r>
      <w:r>
        <w:rPr/>
        <w:t>캿旂㤭⾩輥榬䰻䝮숷ꅠ⤹䵞슮⼺␯磂⭤㕆ꅮ渷歞㤰猱块컂녀䔪搪⨳</w:t>
      </w:r>
      <w:r>
        <w:rPr/>
        <w:t>ⱑ</w:t>
      </w:r>
      <w:r>
        <w:rPr/>
        <w:t>春㉆は唸序⩟</w:t>
      </w:r>
      <w:r>
        <w:rPr/>
        <w:t>ⶩ</w:t>
      </w:r>
      <w:r>
        <w:rPr/>
        <w:t>泂晏ヂ低⩰柂䙞橰㕎礪乴⩃㨮疡洵䗂幦灳刳㒬칂⌹⩳浕㭘殻</w:t>
      </w:r>
      <w:r>
        <w:rPr/>
        <w:t>⠦</w:t>
      </w:r>
      <w:r>
        <w:rPr/>
        <w:t>㝄녲䉬싎⾩ꅵꅚ桷쵡쉴⽅摦䨶숬</w:t>
      </w:r>
      <w:r>
        <w:rPr/>
        <w:t>ⰲ</w:t>
      </w:r>
      <w:r>
        <w:rPr/>
        <w:t>創싍慚ꥮ䨊쉃櫂线堷斣㕀材瑾砺䑢⭒㝍甸ꍖ㡠䠣뭒</w:t>
      </w:r>
      <w:r>
        <w:rPr/>
        <w:t>⠵</w:t>
      </w:r>
      <w:r>
        <w:rPr/>
        <w:t>ꥯ묨♅㥄幯⺏䇂㨣␲믂♞癡뽆쉔㔲㷂꺵</w:t>
      </w:r>
      <w:r>
        <w:rPr/>
        <w:t>ꥏ</w:t>
      </w:r>
      <w:r>
        <w:rPr/>
        <w:t>녫⑳江</w:t>
      </w:r>
      <w:r>
        <w:rPr/>
        <w:t>⡌</w:t>
      </w:r>
      <w:r>
        <w:rPr/>
        <w:t>䵮灱③</w:t>
      </w:r>
      <w:r>
        <w:rPr/>
        <w:t>ꥅ</w:t>
      </w:r>
      <w:r>
        <w:rPr/>
        <w:t>썋숺灅㩈堵숹戻걊癢刭싂潨彎噂彖쌴捒⏂轗⩆朽ꍌ椪䵈堭弤䡡쉊戥⩡㑉⸹牤揂乩⑲⥳沘녡湞녯ㅚ猸⴦慪믃六䫂</w:t>
      </w:r>
      <w:r>
        <w:rPr/>
        <w:t>⠸</w:t>
      </w:r>
      <w:r>
        <w:rPr/>
        <w:t>夫⹪瞻怰磃㨣䘪䱆轊绂沥슡偉㕡슣䱧䘮</w:t>
      </w:r>
      <w:r>
        <w:rPr/>
        <w:t>ꔯ</w:t>
      </w:r>
      <w:r>
        <w:rPr/>
        <w:t>唪䜵䞩㑘匴儸禬偡塓䵳䅆㠶⌫橎땙噧䨦㔲쉍㩲塊쵪卵㥐㍀獔쵹䍗ꆩ牏呞䣂㊿⸩쵕</w:t>
      </w:r>
      <w:r>
        <w:rPr/>
        <w:t>꤫</w:t>
      </w:r>
      <w:r>
        <w:rPr/>
        <w:t>䰪坎迂╬剹砸믎깇</w:t>
      </w:r>
      <w:r>
        <w:rPr/>
        <w:t>ꕉ</w:t>
      </w:r>
      <w:r>
        <w:rPr/>
        <w:t>ꄪ煨㑪浳</w:t>
      </w:r>
      <w:r>
        <w:rPr/>
        <w:t>ⰹ</w:t>
      </w:r>
      <w:r>
        <w:rPr/>
        <w:t>癰㝦䉙轇亣쉓</w:t>
      </w:r>
      <w:r>
        <w:rPr/>
        <w:t>⡍</w:t>
      </w:r>
      <w:r>
        <w:rPr/>
        <w:t>걪㓂榬娪墵焥瓂쉣坅뭅怸⩴⮵뭴╶戰炻</w:t>
      </w:r>
      <w:r>
        <w:rPr/>
        <w:t>ꕯ</w:t>
      </w:r>
      <w:r>
        <w:rPr/>
        <w:t>弱⽚</w:t>
      </w:r>
      <w:r>
        <w:rPr/>
        <w:t>ⴳ</w:t>
      </w:r>
      <w:r>
        <w:rPr/>
        <w:t>殩扸啴딣瓎껂ꅁ幐䅋歪偫⍸敳纘</w:t>
      </w:r>
      <w:r>
        <w:rPr/>
        <w:t>⠶ⱌ</w:t>
      </w:r>
      <w:r>
        <w:rPr/>
        <w:t>㄰⍰干㐻呔숹㙾債䤤䂻檩旃顤冥䠤㡳䋂㑘姍䆬颩奄숷䱄㥲婔놘桯杰⼬砲촲繷痂敞䭫楾け桤㚥卒晶쉚ꄲ숷窵央㩐㭩ㄷ쉏摍轭숶쉯⩣参捇</w:t>
      </w:r>
      <w:r>
        <w:rPr/>
        <w:t>ꕗ</w:t>
      </w:r>
      <w:r>
        <w:rPr/>
        <w:t>允</w:t>
      </w:r>
      <w:r>
        <w:rPr/>
        <w:t>ꕢ</w:t>
      </w:r>
      <w:r>
        <w:rPr/>
        <w:t>䇂⽘儯㍸긮⼪⨸烃䖣堶깪柃颮䥖䘶㍦癎凂㠣顭㭷┱噩免숮</w:t>
      </w:r>
      <w:r>
        <w:rPr/>
        <w:t>ⱃ</w:t>
      </w:r>
      <w:r>
        <w:rPr/>
        <w:t>濂쉬圳洩쉘䪏㩞䜣幥⭶칃琷⥕救录</w:t>
      </w:r>
      <w:r>
        <w:rPr/>
        <w:t>ꥌ</w:t>
      </w:r>
      <w:r>
        <w:rPr/>
        <w:t>㉆琭♑垮츮놵䨥䥕刣갶⾱쵑楫칀呒㋂伨䣃晃㷂割䌪쉆瑔⩎摱㬹恖喩쉖넪凎煂넪땎痂来⩖䥰昽⽵⦘塇⫂</w:t>
      </w:r>
      <w:r>
        <w:rPr/>
        <w:t>ꕹ</w:t>
      </w:r>
      <w:r>
        <w:rPr/>
        <w:t>㒻ꥴ㕒兪⑀噠绂ꅭ썬㯍卫쉷</w:t>
      </w:r>
      <w:r>
        <w:rPr/>
        <w:t>⢻</w:t>
      </w:r>
      <w:r>
        <w:rPr/>
        <w:t>煬䑹슱煀憻㒬ꌹ</w:t>
      </w:r>
      <w:r>
        <w:rPr/>
        <w:t>ꥆ</w:t>
      </w:r>
      <w:r>
        <w:rPr/>
        <w:t>㥀녳佦斱椶⦮깴뽫䜶恫抩䣎쉫뗍㌪爤獒䝮剟꧎泂껂㐲䭃轞㡥灾㔬揍睘썴싍⥵獦쉐쉸湀䱊䘳䈱䜪䥷氤䠰漵砲㉹㘶㔦쉺带刭☲昩쉆⽄嫂䭋䕦熩去垥썡偠㞥わ</w:t>
      </w:r>
      <w:r>
        <w:rPr/>
        <w:t>ꖩ</w:t>
      </w:r>
      <w:r>
        <w:rPr/>
        <w:t>瞣六⚏㯂⥅</w:t>
      </w:r>
      <w:r>
        <w:rPr/>
        <w:t>⡢</w:t>
      </w:r>
      <w:r>
        <w:rPr/>
        <w:t>㩇喥䙑⨽䘪⍡슿㭭㑄塣弮怰</w:t>
      </w:r>
      <w:r>
        <w:rPr/>
        <w:t>ꤩ</w:t>
      </w:r>
      <w:r>
        <w:rPr/>
        <w:t>숭㍁䑙녧䬽喏帵쉐䪩琬⩗쉋숪ꍢ⹋칍⨤슿䏂ꍅ伸挳슥兏熘搴剒砭婑⥺Ⓨ歩桘䝴ꅾ뼪哂䱪걪</w:t>
      </w:r>
      <w:r>
        <w:rPr/>
        <w:t>⠩</w:t>
      </w:r>
      <w:r>
        <w:rPr/>
        <w:t>쉫恩稬䵃灯橀</w:t>
      </w:r>
      <w:r>
        <w:rPr/>
        <w:t>ꖱ</w:t>
      </w:r>
      <w:r>
        <w:rPr/>
        <w:t>ꍭ倮㙲页䴊欦㞘녲⥧뭃楶敏敟徥쉞㥫딶⤳䵏瑍噗㞻愽㜲咥ꅂ캿䤩彡慢浮▵轭歎䗎乱甦ㅬ織걒濂</w:t>
      </w:r>
      <w:r>
        <w:rPr/>
        <w:t>ⱋ</w:t>
      </w:r>
      <w:r>
        <w:rPr/>
        <w:t>柃䵡瘥㝌瑐䪬쉵놿䵒뭷䵴怪⸪摊祡䩌檩穐啀䣍㥸슥憬䧂䰫塶塾ど┲歂攱潖⨫㓃♰䥣䝈䔮노숲嚘窱</w:t>
      </w:r>
      <w:r>
        <w:rPr/>
        <w:t>ꤤ</w:t>
      </w:r>
      <w:r>
        <w:rPr/>
        <w:t>噘疘丱稪⹁䀸㐺</w:t>
      </w:r>
      <w:r>
        <w:rPr/>
        <w:t>ꤩ</w:t>
      </w:r>
      <w:r>
        <w:rPr/>
        <w:t>繃걏긭␶녕촶敬稽뾵</w:t>
      </w:r>
      <w:r>
        <w:rPr/>
        <w:t>꤭⨭</w:t>
      </w:r>
      <w:r>
        <w:rPr/>
        <w:t>ㅋ㡹瑬숨汦牓䧂啇뽀昣繸啠汕晭坌坃㝦⹷</w:t>
      </w:r>
      <w:r>
        <w:rPr/>
        <w:t>ⶡ</w:t>
      </w:r>
      <w:r>
        <w:rPr/>
        <w:t>没</w:t>
      </w:r>
      <w:r>
        <w:rPr/>
        <w:t>ꥍ</w:t>
      </w:r>
      <w:r>
        <w:rPr/>
        <w:t>倸攨猩㚩촺瀴ꥸ</w:t>
      </w:r>
      <w:r>
        <w:rPr/>
        <w:t>ꔫ</w:t>
      </w:r>
      <w:r>
        <w:rPr/>
        <w:t>쉗婑슩㔷쉦佊睱埂</w:t>
      </w:r>
      <w:r>
        <w:rPr/>
        <w:t>ꤣ</w:t>
      </w:r>
      <w:r>
        <w:rPr/>
        <w:t>䑤쉡畃녔愱杴垣</w:t>
      </w:r>
      <w:r>
        <w:rPr/>
        <w:t>ꦥ</w:t>
      </w:r>
      <w:r>
        <w:rPr/>
        <w:t>慨숥稰拎䪵焮㬳걈⍴忂쉧娰㥄쉡娳獖㵔</w:t>
      </w:r>
      <w:r>
        <w:rPr/>
        <w:t>⡅</w:t>
      </w:r>
      <w:r>
        <w:rPr/>
        <w:t>䕞獷떩つ煚㎮䡾쉫灤</w:t>
      </w:r>
      <w:r>
        <w:rPr/>
        <w:t>ⵘ</w:t>
      </w:r>
      <w:r>
        <w:rPr/>
        <w:t>숽⧂깡掏匵埂顤䟂晔㊮</w:t>
      </w:r>
      <w:r>
        <w:rPr/>
        <w:t>ꥒ</w:t>
      </w:r>
      <w:r>
        <w:rPr/>
        <w:t>磂恚猲㨸㍟呾㒵姂쉐쉮攭堻瀩싂橺쉗⫂ㄴ煩썶쉅栫慉ꅷ㡸쉩䯂</w:t>
      </w:r>
      <w:r>
        <w:rPr/>
        <w:t>ⴵ</w:t>
      </w:r>
      <w:r>
        <w:rPr/>
        <w:t>䙬숴䁾申䍯㥠쉹瞬숦瀲睎㌰㬮</w:t>
      </w:r>
      <w:r>
        <w:rPr/>
        <w:t>ꤤ</w:t>
      </w:r>
      <w:r>
        <w:rPr/>
        <w:t>䒥쉏䮬㴹砷䁒⨱ꆬ眫⨨摇䭪쉭弦杴剌㛂⥒奏碩⮿檡⹊묵偢䅥奆輣뽗汞癤机繙칀甥徘楲</w:t>
      </w:r>
      <w:r>
        <w:rPr/>
        <w:t>ꖵ</w:t>
      </w:r>
      <w:r>
        <w:rPr/>
        <w:t>ㅌ⹶含䠺㟍</w:t>
      </w:r>
      <w:r>
        <w:rPr/>
        <w:t>Ⱞ</w:t>
      </w:r>
      <w:r>
        <w:rPr/>
        <w:t>갽㘴䙭ヂ䡔㎏층㴪㡹䙱砬⬹䉷扃쌫烂瀴⹋炡剘♬佊禩쵆䵞쉐㒵</w:t>
      </w:r>
      <w:r>
        <w:rPr/>
        <w:t>Ⱚ</w:t>
      </w:r>
      <w:r>
        <w:rPr/>
        <w:t>ꅖ䈽⍟</w:t>
      </w:r>
      <w:r>
        <w:rPr/>
        <w:t>ꥋⵈ⍆</w:t>
      </w:r>
      <w:r>
        <w:rPr/>
        <w:t>伪甩녀疬녘煌싂睙湣뭧礳쉎䐴</w:t>
      </w:r>
      <w:r>
        <w:rPr/>
        <w:t>ꕫ</w:t>
      </w:r>
      <w:r>
        <w:rPr/>
        <w:t>쉣䏂녩噐⭘穷潈恍춬쉾慗㘸囂瞘樣慥橍숰ㅵ倬ꍗ䷂䇂癫䇂牖䵳琨</w:t>
      </w:r>
      <w:r>
        <w:rPr/>
        <w:t>ⱷ</w:t>
      </w:r>
      <w:r>
        <w:rPr/>
        <w:t>㩂䌮숺ꥢ䱺浙숵쵚㌵攰쉰啨矂㫂䱲颮氪ꅑ쉫┭㇂䱬칂숸瑄숯㵡㭬䛎颵</w:t>
      </w:r>
      <w:r>
        <w:rPr/>
        <w:t>⠪</w:t>
      </w:r>
      <w:r>
        <w:rPr/>
        <w:t>敨湄녉低姃쉒숲⽺♓슮兟桃</w:t>
      </w:r>
      <w:r>
        <w:rPr/>
        <w:t>ꔪ</w:t>
      </w:r>
      <w:r>
        <w:rPr/>
        <w:t>䁨摃슱츫䡁䎬㥊㡳㌳쵞</w:t>
      </w:r>
      <w:r>
        <w:rPr/>
        <w:t>ꤦ</w:t>
      </w:r>
      <w:r>
        <w:rPr/>
        <w:t>祇䲣㕴䬫䩥㗂塠偅炩</w:t>
      </w:r>
      <w:r>
        <w:rPr/>
        <w:t>ⵙ</w:t>
      </w:r>
      <w:r>
        <w:rPr/>
        <w:t>轠ㄮ䆬칹⬲廂汦娥猵ꅀ轌╺싂䎻劘汕㥕</w:t>
      </w:r>
      <w:r>
        <w:rPr/>
        <w:t>꥟</w:t>
      </w:r>
      <w:r>
        <w:rPr/>
        <w:t>㐳㏍</w:t>
      </w:r>
      <w:r>
        <w:rPr/>
        <w:t>ꥎ</w:t>
      </w:r>
      <w:r>
        <w:rPr/>
        <w:t>ꄻ洲げ䆮⭷⌯쉎</w:t>
      </w:r>
      <w:r>
        <w:rPr/>
        <w:t>ꕺ</w:t>
      </w:r>
      <w:r>
        <w:rPr/>
        <w:t>숽슣娳摴묮䡧偭</w:t>
      </w:r>
      <w:r>
        <w:rPr/>
        <w:t>ꕥ</w:t>
      </w:r>
      <w:r>
        <w:rPr/>
        <w:t>䑉濂冮㕤穲帤嫂䅭䕶♂歘卂洰</w:t>
      </w:r>
      <w:r>
        <w:rPr/>
        <w:t>Ᵽ</w:t>
      </w:r>
      <w:r>
        <w:rPr/>
        <w:t>楰杔涩颮唤轒塅湯녉捑㩣彥亩쉄溘六♁杵啌揎辩瑇쉨媬氤쉒땮䂩칇</w:t>
      </w:r>
      <w:r>
        <w:rPr/>
        <w:t>ꕭ</w:t>
      </w:r>
      <w:r>
        <w:rPr/>
        <w:t>頭䌰䑋辏剀㭺浬䍬獚</w:t>
      </w:r>
      <w:r>
        <w:rPr/>
        <w:t>ⶩ</w:t>
      </w:r>
      <w:r>
        <w:rPr/>
        <w:t>呖敳쉾ꅳ䇂帶⍥灂</w:t>
      </w:r>
      <w:r>
        <w:rPr/>
        <w:t>ⴊ</w:t>
      </w:r>
      <w:r>
        <w:rPr/>
        <w:t>恍ㆻ潂㭩獵啄奟坲奯㵣묨䠨깡湓汙捳㟍쉑⥱㫂溩偷彯䩵㧍瘷幖쉋슣䏂吲䥮秂常灖䦣슩畉ꍴ橹丨䜳</w:t>
      </w:r>
      <w:r>
        <w:rPr/>
        <w:t>ꤥ</w:t>
      </w:r>
      <w:r>
        <w:rPr/>
        <w:t>쵮춡剓쉤垣恬暘놩六⩗喥塨⩞</w:t>
      </w:r>
      <w:r>
        <w:rPr/>
        <w:t>ꤪ</w:t>
      </w:r>
      <w:r>
        <w:rPr/>
        <w:t>㭈櫎怪ꎘ⤳劘㵀稵⫂樫㉈弽着挴쉰⩫帵쎱쉩㎵땓䅣㬣쉓榮㣎믂塥䀵䭶啳灁嘮썔뿂䷃</w:t>
      </w:r>
      <w:r>
        <w:rPr/>
        <w:t>ⴴ</w:t>
      </w:r>
      <w:r>
        <w:rPr/>
        <w:t>䇂㤣슱示縩昦䯍</w:t>
      </w:r>
      <w:r>
        <w:rPr/>
        <w:t>Ⱟ</w:t>
      </w:r>
      <w:r>
        <w:rPr/>
        <w:t>櫂㬻繦怤歗캣兇㍆桶䳂噀⽓䡞煣溥숳䑾⭹个쉊㭐眤쉑쵥㩠輤♔㓂⩫彰걒뇍걈⩀乯在䣂燂쉅숷畳</w:t>
      </w:r>
      <w:r>
        <w:rPr/>
        <w:t>ꗍ</w:t>
      </w:r>
      <w:r>
        <w:rPr/>
        <w:t>쉵䍪湅畎㝪쉆⩙땚帽䝡슏卵쉀ⸯ劘뽞灾䦱婰⩈噕딱妩爯㏂숺슻前촻쉍秂깨甪繈슬ꍴ儷䞵䑦䅂㩔摸䧍䥒㉷쉠揂輦晐⮘晩⤲습璣杒琥歨掿㍏숵</w:t>
      </w:r>
      <w:r>
        <w:rPr/>
        <w:t>Ⳃ╋</w:t>
      </w:r>
      <w:r>
        <w:rPr/>
        <w:t>灲㐤繊쉌睉</w:t>
      </w:r>
      <w:r>
        <w:rPr/>
        <w:t>ꕱ</w:t>
      </w:r>
      <w:r>
        <w:rPr/>
        <w:t>湍捕㯂㍚㓃㖮</w:t>
      </w:r>
      <w:r>
        <w:rPr/>
        <w:t>ꦘ</w:t>
      </w:r>
      <w:r>
        <w:rPr/>
        <w:t>쉈걃䱗楸츲樥碏㤥⨮熩췂弬</w:t>
      </w:r>
      <w:r>
        <w:rPr/>
        <w:t>꥟</w:t>
      </w:r>
      <w:r>
        <w:rPr/>
        <w:t>春숽埃软䌴䨪轧煠癆䌲쉩琭飂杖숴楴獫牫瑆佚믂䥕汨矂猲</w:t>
      </w:r>
      <w:r>
        <w:rPr/>
        <w:t>⡹</w:t>
      </w:r>
      <w:r>
        <w:rPr/>
        <w:t>歠녙㍱싂㔨슱깹녤⭀ꍹ숸匣㉁潐뇎瑳癉塾幙㥠䋂</w:t>
      </w:r>
      <w:r>
        <w:rPr/>
        <w:t>Ⱶ</w:t>
      </w:r>
      <w:r>
        <w:rPr/>
        <w:t>䐩㜩殣뭘潏䕬숣晌嗂坥䬸쵨歫╹啶슿撩砻⍹匫쉃捒婯싂灇楺塁ㆿ쉑뽊并漮恹挨쉉软숥㡑轵쉬䁒㴤䩎깓塧湳䔲꥗榘畡䁐</w:t>
      </w:r>
      <w:r>
        <w:rPr/>
        <w:t>Ⱞ</w:t>
      </w:r>
      <w:r>
        <w:rPr/>
        <w:t>ꅂ祙畈恒㈺勂⪘绂땲瘦㜱땤쉾橨뽊쉚塢圲晉⒬䉴</w:t>
      </w:r>
      <w:r>
        <w:rPr/>
        <w:t>ꤩ</w:t>
      </w:r>
      <w:r>
        <w:rPr/>
        <w:t>칅㡫椷恗쉀</w:t>
      </w:r>
      <w:r>
        <w:rPr/>
        <w:t>ꖥ</w:t>
      </w:r>
      <w:r>
        <w:rPr/>
        <w:t>쉵婯ヂ䥉挰千㮩䙖匨妩슣䉾嘭䉂썳썷⑌䕈녆⹳</w:t>
      </w:r>
      <w:r>
        <w:rPr/>
        <w:t>ꕪ</w:t>
      </w:r>
      <w:r>
        <w:rPr/>
        <w:t>塞⑁깥撣뭉</w:t>
      </w:r>
      <w:r>
        <w:rPr/>
        <w:t>Ⳃ</w:t>
      </w:r>
      <w:r>
        <w:rPr/>
        <w:t>慱獰쉭琨栱⽤偪썚梮桮㭫⵲彑</w:t>
      </w:r>
      <w:r>
        <w:rPr/>
        <w:t>ⵥ⥰</w:t>
      </w:r>
      <w:r>
        <w:rPr/>
        <w:t>ㄬ⭘猣쉍쉢焷㥃欺熮䅵㎩⎻捩灩楒係噣来슣ꥢ摱獮㵊嚩噗戣녾⸩䅈쉸䂮칃㴵乧䦏橚悩狂⫂⮿恐天칭녫䁫쉀昫ㅆ輪숱套㝸㴨뽲珃橫浦뽎㡄揂쉺㥤秂㔯扪</w:t>
      </w:r>
      <w:r>
        <w:rPr/>
        <w:t>ⱶ</w:t>
      </w:r>
      <w:r>
        <w:rPr/>
        <w:t>婒뽕摵긥䕄〴佔癧牫</w:t>
      </w:r>
      <w:r>
        <w:rPr/>
        <w:t>ꤲ</w:t>
      </w:r>
      <w:r>
        <w:rPr/>
        <w:t>㝙㴱秂檻掘ゥ畄㔶彬ꥳ濂硟䡦</w:t>
      </w:r>
      <w:r>
        <w:rPr/>
        <w:t>⵰</w:t>
      </w:r>
      <w:r>
        <w:rPr/>
        <w:t>싂㝱ꥹ启</w:t>
      </w:r>
      <w:r>
        <w:rPr/>
        <w:t>⡧</w:t>
      </w:r>
      <w:r>
        <w:rPr/>
        <w:t>矂䝠題ぃ싂</w:t>
      </w:r>
      <w:r>
        <w:rPr/>
        <w:t>ⶱ</w:t>
      </w:r>
      <w:r>
        <w:rPr/>
        <w:t>숭浘佚딺쉭濂栦珂딊</w:t>
      </w:r>
      <w:r>
        <w:rPr/>
        <w:t>ⱹ</w:t>
      </w:r>
      <w:r>
        <w:rPr/>
        <w:t>憮ㅂ</w:t>
      </w:r>
      <w:r>
        <w:rPr/>
        <w:t>ꦡ</w:t>
      </w:r>
      <w:r>
        <w:rPr/>
        <w:t>灲䄫磂꺏⽦瑘扠</w:t>
      </w:r>
      <w:r>
        <w:rPr/>
        <w:t>⠨</w:t>
      </w:r>
      <w:r>
        <w:rPr/>
        <w:t>婩匦眨为㍶</w:t>
      </w:r>
      <w:r>
        <w:rPr/>
        <w:t>ⴴ</w:t>
      </w:r>
      <w:r>
        <w:rPr/>
        <w:t>싂坔呋뭙噱ꇎ숻ꆵ栮썎汁暘칬⹑ꌺ扏䑴䑑炣╖♱皬⫂⹾곂⍟갪싂깈亣ꏂ樷싂噌㍎㛃㞏㤻湙싍숱婰</w:t>
      </w:r>
      <w:r>
        <w:rPr/>
        <w:t>⢬</w:t>
      </w:r>
      <w:r>
        <w:rPr/>
        <w:t>飂汥♕啅墩슏娦灷婴煖쉸㉀䆥싂䛎侩㏂塗㈻녳扄숰⍢⨻癃牭</w:t>
      </w:r>
      <w:r>
        <w:rPr/>
        <w:t>ⱶ</w:t>
      </w:r>
      <w:r>
        <w:rPr/>
        <w:t>噬久䱶쉖唵</w:t>
      </w:r>
      <w:r>
        <w:rPr/>
        <w:t>ꗂ</w:t>
      </w:r>
      <w:r>
        <w:rPr/>
        <w:t>㭄埂컂煨쉪却䈣썂䡩싃䡮偢儤㩺奦쉘노轒㧂玩쵥⹌䈬㥮뽈딦渨睲⭍쉤쉢乇</w:t>
      </w:r>
      <w:r>
        <w:rPr/>
        <w:t>ⴳ</w:t>
      </w:r>
      <w:r>
        <w:rPr/>
        <w:t>伨쌲⑊䀽㨥⑖㙗兇ㅓ</w:t>
      </w:r>
      <w:r>
        <w:rPr/>
        <w:t>ꕸ</w:t>
      </w:r>
      <w:r>
        <w:rPr/>
        <w:t>墱嘴땓䟂䎻⻎杅쵲䅔䅠㆏弯䵡婸</w:t>
      </w:r>
      <w:r>
        <w:rPr/>
        <w:t>ꤻ</w:t>
      </w:r>
      <w:r>
        <w:rPr/>
        <w:t>⽒㤩琩塟깐숱伬彋</w:t>
      </w:r>
      <w:r>
        <w:rPr/>
        <w:t>⡏⍧</w:t>
      </w:r>
      <w:r>
        <w:rPr/>
        <w:t>削</w:t>
      </w:r>
      <w:r>
        <w:rPr/>
        <w:t>ꤳ</w:t>
      </w:r>
      <w:r>
        <w:rPr/>
        <w:t>䕯숭㜬䕋杨ꅓ⏂</w:t>
      </w:r>
      <w:r>
        <w:rPr/>
        <w:t>ꥉ</w:t>
      </w:r>
      <w:r>
        <w:rPr/>
        <w:t>㶥☯숲䅱偰䕁쉺圩뭢쉇䍹癟吶歚牒顡ㅂ䣂䅩㷂ぇ㓂瀶슻㙃琺㩐啍洴⦱墡灁朶숻睙獔뽍繒渮쉠嫎</w:t>
      </w:r>
      <w:r>
        <w:rPr/>
        <w:t>ⷍ</w:t>
      </w:r>
      <w:r>
        <w:rPr/>
        <w:t>顷⪬核全䉩㕄쌤摪䩰䭒⨩䵇㪿䟂僂奾焰숶䌱煦䙟썫填櫎潓潗뾱挪놩晨묳깳牅迂ꍘ丫噠쉗ꄶ桋䉵싂瑱걒汪䝑⑩㑶纘䬷쉩䭃쵡ꇂ뗂㜣쉆</w:t>
      </w:r>
      <w:r>
        <w:rPr/>
        <w:t>ⷂ</w:t>
      </w:r>
      <w:r>
        <w:rPr/>
        <w:t>䞩쉄吹뇂硸昬抬숶숪⼵㇎␶扑猸猳쌬䉾</w:t>
      </w:r>
      <w:r>
        <w:rPr/>
        <w:t>⡨</w:t>
      </w:r>
      <w:r>
        <w:rPr/>
        <w:t>〥⿂㉩渫숲䑯瘳쉲䁗佟ㅂ偩䃂싂桟㝋</w:t>
      </w:r>
      <w:r>
        <w:rPr/>
        <w:t>ꥑ</w:t>
      </w:r>
      <w:r>
        <w:rPr/>
        <w:t>儰歨渵⚩싂佁䁌㘭㑙呺</w:t>
      </w:r>
      <w:r>
        <w:rPr/>
        <w:t>ⰱ</w:t>
      </w:r>
      <w:r>
        <w:rPr/>
        <w:t>媱摘䐪䴪쉥䵾쉚♇㭱숰斵㴲琽</w:t>
      </w:r>
      <w:r>
        <w:rPr/>
        <w:t>ⵠ</w:t>
      </w:r>
      <w:r>
        <w:rPr/>
        <w:t>柂摑⭨帽숯쌫㑥⑤顟䉌䯂浔╃⿂</w:t>
      </w:r>
      <w:r>
        <w:rPr/>
        <w:t>ꕡ</w:t>
      </w:r>
      <w:r>
        <w:rPr/>
        <w:t>㟂疩䙊⽂䅺뽹䱭喏㭈䑌㑱忂썂⤤䡐剙묫␣㥲쉪</w:t>
      </w:r>
      <w:r>
        <w:rPr/>
        <w:t>⣂</w:t>
      </w:r>
      <w:r>
        <w:rPr/>
        <w:t>⼸椰睭ㆡ딩슩瑪촩䩳慓䅋칂</w:t>
      </w:r>
      <w:r>
        <w:rPr/>
        <w:t>꧍</w:t>
      </w:r>
      <w:r>
        <w:rPr/>
        <w:t>쉫춬撱쏎戽歏⪬坎숸쉕㯂곍浪湄坢⑐⼲쉔轆燂塡쵀渪⑑桍㵪刪쉮㥞畍◂</w:t>
      </w:r>
      <w:r>
        <w:rPr/>
        <w:t>ꦘ</w:t>
      </w:r>
      <w:r>
        <w:rPr/>
        <w:t>氪㤵乪䕈⩩砯掘⒡⿂儴쵌</w:t>
      </w:r>
      <w:r>
        <w:rPr/>
        <w:t>ⷂ</w:t>
      </w:r>
      <w:r>
        <w:rPr/>
        <w:t>쉔瓂晦喥飂捡㭁玬슩慳挦摇</w:t>
      </w:r>
      <w:r>
        <w:rPr/>
        <w:t>ꥎ</w:t>
      </w:r>
      <w:r>
        <w:rPr/>
        <w:t>堶杨汙▣쉨梮噣〱숶恫⍀칥汬쉡禥氲땍</w:t>
      </w:r>
      <w:r>
        <w:rPr/>
        <w:t>ⶡ</w:t>
      </w:r>
      <w:r>
        <w:rPr/>
        <w:t>璵카扟攤偭⽱숲擂瞱佗㭤䕢싂㏂吻⥀슡쉍䅓</w:t>
      </w:r>
      <w:r>
        <w:rPr/>
        <w:t>ⴷ</w:t>
      </w:r>
      <w:r>
        <w:rPr/>
        <w:t>뾏㔪뼦玥牶ꥱ㌺썂쉮숭⹰塦獰숱캥쉧嚩旂숳⩶⭥싂搨䔭慘䐪別䱸周攰뼩偕楑硖硰</w:t>
      </w:r>
      <w:r>
        <w:rPr/>
        <w:t>ꤊ</w:t>
      </w:r>
      <w:r>
        <w:rPr/>
        <w:t>㉞並䘷䇃䍋䡈㚬兰嚣</w:t>
      </w:r>
      <w:r>
        <w:rPr/>
        <w:t>⡓</w:t>
      </w:r>
      <w:r>
        <w:rPr/>
        <w:t>䁹⩨伳䟂ꇂ示瘨꺵┨猵䌨潲⩀漭夸眮㩂偂</w:t>
      </w:r>
      <w:r>
        <w:rPr/>
        <w:t>⡑</w:t>
      </w:r>
      <w:r>
        <w:rPr/>
        <w:t>㡖乀䕆歘堨숵㣂⫂쵂쉋圸뭠ㆬ䤨뽢歾☨뾡⨽狃쉆璩戯楆㥋⸶䂣睒썴䄬⥒梘幎奟奍唬쵭싃▏佞汵ぎ䄦䵷塣圸伻剮㑍⨣楩걚癌氤潆愦㍃</w:t>
      </w:r>
      <w:r>
        <w:rPr/>
        <w:t>ꖡ</w:t>
      </w:r>
      <w:r>
        <w:rPr/>
        <w:t>洷㕩扇▥縦濂楗沿쉕洫桁汩㙊숰⥑슏쉯敵湥╟本⪿浅㩟㐮䍢⨭灾橌獑䨭싂盂쉆쉙㨳㙅㥮䈯禘剱쉁顷㨰䬴杞潫</w:t>
      </w:r>
      <w:r>
        <w:rPr/>
        <w:t>ⷂ</w:t>
      </w:r>
      <w:r>
        <w:rPr/>
        <w:t>瞡敥愦䥟噔땬촪ㅙ捩䩚䥅⿂櫂녦瘤䢮惂瑀幍颵⑀䆩뾻䴦埂</w:t>
      </w:r>
      <w:r>
        <w:rPr/>
        <w:t>ⵍ</w:t>
      </w:r>
      <w:r>
        <w:rPr/>
        <w:t>塏昩쉃熏⩅睵⸣␮乮呧㕂お仂僂㩶怮䳎</w:t>
      </w:r>
      <w:r>
        <w:rPr/>
        <w:t>꧂⎵</w:t>
      </w:r>
      <w:r>
        <w:rPr/>
        <w:t>걠㠰唦䭠䎻睐쉀숷䡸땓妵䥾♦佈婡䃂侥⻂䜽瓂慉琲卤橶뾩ㄱ䑡䁮싂딲썪</w:t>
      </w:r>
      <w:r>
        <w:rPr/>
        <w:t>⠩</w:t>
      </w:r>
      <w:r>
        <w:rPr/>
        <w:t>坯䍂䅱瑐싃矂䎻넦㨸</w:t>
      </w:r>
      <w:r>
        <w:rPr/>
        <w:t>⡎</w:t>
      </w:r>
      <w:r>
        <w:rPr/>
        <w:t>焨♢憿䎿摍칁</w:t>
      </w:r>
      <w:r>
        <w:rPr/>
        <w:t>⡳♓</w:t>
      </w:r>
      <w:r>
        <w:rPr/>
        <w:t>쉰</w:t>
      </w:r>
      <w:r>
        <w:rPr/>
        <w:t>⢻</w:t>
      </w:r>
      <w:r>
        <w:rPr/>
        <w:t>㵢䵾ꥷ〉㩢兕剈冱䦣兰硣煩⪩㪥唭幺⩪</w:t>
      </w:r>
      <w:r>
        <w:rPr/>
        <w:t>ꗃ</w:t>
      </w:r>
      <w:r>
        <w:rPr/>
        <w:t>슩慎뇂ꍔ쉨奧⬦</w:t>
      </w:r>
      <w:r>
        <w:rPr/>
        <w:t>ꕐ</w:t>
      </w:r>
      <w:r>
        <w:rPr/>
        <w:t>썲と걀긶쉚㥂瀥哂숬朷穏칐깖⎬頪뭅ㅾ㍌䍌싂숻太칥뽙睤䚻濂쉯䞣뭚祒싃畾</w:t>
      </w:r>
      <w:r>
        <w:rPr/>
        <w:t>ꗂ</w:t>
      </w:r>
      <w:r>
        <w:rPr/>
        <w:t>䍄䱙㍭䧂烂䡇䞬楷參㛃瀭</w:t>
      </w:r>
      <w:r>
        <w:rPr/>
        <w:t>Ⱨ</w:t>
      </w:r>
      <w:r>
        <w:rPr/>
        <w:t>⼵⤥慞辘☸䘯娱磂䳂슡䪣㥃쉉ꥱ㝃㷂</w:t>
      </w:r>
      <w:r>
        <w:rPr/>
        <w:t>ꔥ</w:t>
      </w:r>
      <w:r>
        <w:rPr/>
        <w:t>決呆쉕⥪⭉숨瀩祋䖩</w:t>
      </w:r>
      <w:r>
        <w:rPr/>
        <w:t>ꖏ</w:t>
      </w:r>
      <w:r>
        <w:rPr/>
        <w:t>䱁挷咬䀦㖬䩁㝍役</w:t>
      </w:r>
      <w:r>
        <w:rPr/>
        <w:t>Ⱕ</w:t>
      </w:r>
      <w:r>
        <w:rPr/>
        <w:t>㵔</w:t>
      </w:r>
      <w:r>
        <w:rPr/>
        <w:t>ꥌ</w:t>
      </w:r>
      <w:r>
        <w:rPr/>
        <w:t>싂㙺ㅢ⨲䢮淂埂쵚⽒쉃숥佒싂㉢在䦬싂剎숱⩭煪绂㊻兩焨ぇ䀱䡮䁤</w:t>
      </w:r>
      <w:r>
        <w:rPr/>
        <w:t>꧂</w:t>
      </w:r>
      <w:r>
        <w:rPr/>
        <w:t>㑡㵖歑쉣係㩉硋燍싂䭦繮㢩</w:t>
      </w:r>
      <w:r>
        <w:rPr/>
        <w:t>ⴰ⚵</w:t>
      </w:r>
      <w:r>
        <w:rPr/>
        <w:t>瘷㠽棂慢쉤危繪㣂숩硂땆䩈䑩倣媘쉤示潑䑑癨剡⭭儵쉳爣䕮〺</w:t>
      </w:r>
      <w:r>
        <w:rPr/>
        <w:t>Ⱝ</w:t>
      </w:r>
      <w:r>
        <w:rPr/>
        <w:t>婚楠獷⩞坆썓兟㡇焥㌴撿쉢湍㓂컂䐰礨恙㞩䠪싂습ꥶ橖쉀呸쏂暡깳⽋♔㍵ꄽ堩녪땳㦩䵨䛍潕</w:t>
      </w:r>
      <w:r>
        <w:rPr/>
        <w:t>ꕘ</w:t>
      </w:r>
      <w:r>
        <w:rPr/>
        <w:t>䇂䃂䱪煋䨬轒㌴</w:t>
      </w:r>
      <w:r>
        <w:rPr/>
        <w:t>ꕓ</w:t>
      </w:r>
      <w:r>
        <w:rPr/>
        <w:t>䳍ꄦ┣䶡⍃䙪뾻旂䜽頷䏂䑲䄵佣穑걮뽹쵦畣奪슮㴹爣칒淍ㄮ╸⍗埂偃쉃╉◂獖쉅咵쉾쉨碿⍨쉎</w:t>
      </w:r>
      <w:r>
        <w:rPr/>
        <w:t>꧂</w:t>
      </w:r>
      <w:r>
        <w:rPr/>
        <w:t>䩳</w:t>
      </w:r>
      <w:r>
        <w:rPr/>
        <w:t>⠪</w:t>
      </w:r>
      <w:r>
        <w:rPr/>
        <w:t>碩摒桎㌫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